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쉹쌪</w:t>
      </w:r>
      <w:r>
        <w:rPr/>
        <w:t>ⵤ</w:t>
      </w:r>
      <w:r>
        <w:rPr/>
        <w:t>싂䭾唺슿⭞숮</w:t>
      </w:r>
      <w:r>
        <w:rPr/>
        <w:t>ꕾ</w:t>
      </w:r>
      <w:r>
        <w:rPr/>
        <w:t>걉墩獩塡扬쵳숫吳焱</w:t>
      </w:r>
      <w:r>
        <w:rPr/>
        <w:t>ꥐ꧂</w:t>
      </w:r>
      <w:r>
        <w:rPr/>
        <w:t>䒻䅏䝣坧⛂</w:t>
      </w:r>
      <w:r>
        <w:rPr/>
        <w:t>ꔶ</w:t>
      </w:r>
      <w:r>
        <w:rPr/>
        <w:t>乾未㑐㡩滂쉲灖㙳挻</w:t>
      </w:r>
      <w:r>
        <w:rPr/>
        <w:t>ꕺ</w:t>
      </w:r>
      <w:r>
        <w:rPr/>
        <w:t>Ⱖ</w:t>
      </w:r>
      <w:r>
        <w:rPr/>
        <w:t>㤯熥漪㨲佅</w:t>
      </w:r>
      <w:r>
        <w:rPr/>
        <w:t>ⶻ</w:t>
      </w:r>
      <w:r>
        <w:rPr/>
        <w:t>杕幈澥䰴䤤䰥뾿㊱塚ꅴ䛂㝀㩦癣珂氰㔶ꅋ稨쌺⩭炮쉵杤⩶쉔亘痂㭤깥轾杄⭐㡹⬫獂摪䣎ㄻ呫斣쉎充悬싎⩸ꄪ徵皘痂</w:t>
      </w:r>
      <w:r>
        <w:rPr/>
        <w:t>Ⳃ</w:t>
      </w:r>
      <w:r>
        <w:rPr/>
        <w:t>栫뽹怪仂䁠䱂ꍇ塟睾旂瀳쉮싂役</w:t>
      </w:r>
      <w:r>
        <w:rPr/>
        <w:t>Ⳃ</w:t>
      </w:r>
      <w:r>
        <w:rPr/>
        <w:t>슥걐</w:t>
      </w:r>
      <w:r>
        <w:rPr/>
        <w:t>ꤸ</w:t>
      </w:r>
      <w:r>
        <w:rPr/>
        <w:t>助㝙촷⹂曎男歠ꥢ싂䤰橠㴴싂쉰瑆㡕깣呫</w:t>
      </w:r>
      <w:r>
        <w:rPr/>
        <w:t>⢱</w:t>
      </w:r>
      <w:r>
        <w:rPr/>
        <w:t>㍓湐칣⑁쉸戮䧎깐ꆬ歒깲种㑊爷轒噢⩈抵洣⍳䁭쉋</w:t>
      </w:r>
      <w:r>
        <w:rPr/>
        <w:t>ꗎ</w:t>
      </w:r>
      <w:r>
        <w:rPr/>
        <w:t>桢晩痃䥀琽攴仂矂摌ㅮ䙟䥍숵䛂╢琸㪩䁋愳硍숹熘쉭䑘쉓ㄬ</w:t>
      </w:r>
      <w:r>
        <w:rPr/>
        <w:t>ꥑ</w:t>
      </w:r>
      <w:r>
        <w:rPr/>
        <w:t>洱毂ꄱ殘䙐抱飂㉸</w:t>
      </w:r>
      <w:r>
        <w:rPr/>
        <w:t>ꕟ</w:t>
      </w:r>
      <w:r>
        <w:rPr/>
        <w:t>硫</w:t>
      </w:r>
      <w:r>
        <w:rPr/>
        <w:t>ꦡ</w:t>
      </w:r>
      <w:r>
        <w:rPr/>
        <w:t>玥싂ꌽ䀦싍♞灇朣䞩瀳優堻ぎ嘩╁쉢助愦搦捰吤┳걖杋洪優潆勂桬繵撱穂乮ガ숬뽹桰奌䉈砣牅㎩塴䕷슩쉵㴭畁䘳㕔䘥瘲䅦슡㐲常쉌⍾嘥囂⚏ꅟ㝤</w:t>
      </w:r>
      <w:r>
        <w:rPr/>
        <w:t>ꕲ⚏</w:t>
      </w:r>
      <w:r>
        <w:rPr/>
        <w:t>幍⨪䅭㜤뽰걍㠽爷辘琪帤ꅅ숪⬣䩣湟㵴炏⩖瓂㴪呣⽌</w:t>
      </w:r>
      <w:r>
        <w:rPr/>
        <w:t>ꔵ</w:t>
      </w:r>
      <w:r>
        <w:rPr/>
        <w:t>挻顰䜦瘩獉幕싂츸뽭칕捹㵾䯂䘱</w:t>
      </w:r>
      <w:r>
        <w:rPr/>
        <w:t>⡗</w:t>
      </w:r>
      <w:r>
        <w:rPr/>
        <w:t>걋◂ꇎ칪⨵쉳싂㘲썳숰栶稺䢻穖⫂놘炮奖顁皬⒏䅷춿뭺땂ㆩ壂煋倩婓깇硳⻂걡㙰㌳쉒盃㬯쉰稪彳番</w:t>
      </w:r>
      <w:r>
        <w:rPr/>
        <w:t>Ɽ</w:t>
      </w:r>
      <w:r>
        <w:rPr/>
        <w:t>晖</w:t>
      </w:r>
      <w:r>
        <w:rPr/>
        <w:t>ꕧ</w:t>
      </w:r>
      <w:r>
        <w:rPr/>
        <w:t>灂泂ㅑ⎏쉉繦啱䐷♉녓ꥶ䁪쉞ꥮ⏂⨰眥捆挺䌥搶</w:t>
      </w:r>
      <w:r>
        <w:rPr/>
        <w:t>ꕟ</w:t>
      </w:r>
      <w:r>
        <w:rPr/>
        <w:t>ꥸ入슏䷂漰숴숹㉾戭</w:t>
      </w:r>
      <w:r>
        <w:rPr/>
        <w:t>ꕲ</w:t>
      </w:r>
      <w:r>
        <w:rPr/>
        <w:t>뽸깍繰䑚㕖決</w:t>
      </w:r>
      <w:r>
        <w:rPr/>
        <w:t>ꔳ</w:t>
      </w:r>
      <w:r>
        <w:rPr/>
        <w:t>湊⨤䝡穮⩁愫剕떡䟂滂⫍놣彅ꍒ捆吷祪券䝖瞮婓タ숥䵏痂挥쉲塟␣壂㆏㈲䝉⼣刨쉤䫂浠浄漷拂㢬⑃쉇偧⥒帰㝤䐻䩶拂奒偐㨤떩溣⭖☪䏍渱剂暘</w:t>
      </w:r>
      <w:r>
        <w:rPr/>
        <w:t>꧂</w:t>
      </w:r>
      <w:r>
        <w:rPr/>
        <w:t>숷扸</w:t>
      </w:r>
      <w:r>
        <w:rPr/>
        <w:t>ꕴ</w:t>
      </w:r>
      <w:r>
        <w:rPr/>
        <w:t>甲恵쉹쉺吮뽋㫂煉䙗爭쵇敃䱉慾庱쉋䐱繮㙵牦뮱곂ꥪ╙슘睧猪縮汢숷穟姂兵ꏂ䕎䚘䬬㡊〤ꥧ晄晰杬녞</w:t>
      </w:r>
      <w:r>
        <w:rPr/>
        <w:t>ꤦ</w:t>
      </w:r>
      <w:r>
        <w:rPr/>
        <w:t>쉯庩䳂</w:t>
      </w:r>
      <w:r>
        <w:rPr/>
        <w:t>Ⱔ</w:t>
      </w:r>
      <w:r>
        <w:rPr/>
        <w:t>㠵奰愶쉃穴が䱖摶䈭뮩祎뼪땮漫숊㤳䤯杦梿歓걾嫂⭓⍥昻䬦慵㣂䄯깚䬳桔䷍帨稣摁乏矂㭬碣癒쉯潰毂㏍쉘㝖䅳</w:t>
      </w:r>
      <w:r>
        <w:rPr/>
        <w:t>⣂</w:t>
      </w:r>
      <w:r>
        <w:rPr/>
        <w:t>旂⨻⽂뽲㭸㴲</w:t>
      </w:r>
      <w:r>
        <w:rPr/>
        <w:t>ꥅ</w:t>
      </w:r>
      <w:r>
        <w:rPr/>
        <w:t>喬⾣怹汨䐦</w:t>
      </w:r>
      <w:r>
        <w:rPr/>
        <w:t>ⵋ</w:t>
      </w:r>
      <w:r>
        <w:rPr/>
        <w:t>匬⍰</w:t>
      </w:r>
      <w:r>
        <w:rPr/>
        <w:t>Ⱶ</w:t>
      </w:r>
      <w:r>
        <w:rPr/>
        <w:t>斮濂䔲昰녁㉴頤╧杓쉟攳䰯⭳歏⩙畱숽칩佒吰慲圶煂瘶砩䰲䟂⑕숮甪㑭곂깙䣂繰㬪渹䕟夳㩁勂祹慗츳⩔䉯棂煸㭱獡깦</w:t>
      </w:r>
      <w:r>
        <w:rPr/>
        <w:t>Ⳃ</w:t>
      </w:r>
      <w:r>
        <w:rPr/>
        <w:t>畁⪘潫弨呩偗㈵쉥收瘵䨽〬磎砣旂⑌ㅙꥮ䍭兵캻긥䲏뽷辡䡬</w:t>
      </w:r>
      <w:r>
        <w:rPr/>
        <w:t>ꕎ꤯</w:t>
      </w:r>
      <w:r>
        <w:rPr/>
        <w:t>祣伨怵枱歩瑕摲</w:t>
      </w:r>
      <w:r>
        <w:rPr/>
        <w:t>ⵞ</w:t>
      </w:r>
      <w:r>
        <w:rPr/>
        <w:t>厏숬슘潁㈪슻䩁䑢</w:t>
      </w:r>
      <w:r>
        <w:rPr/>
        <w:t>ꤤ</w:t>
      </w:r>
      <w:r>
        <w:rPr/>
        <w:t>묲뽈䕔䝔㴽焣쉸䓍슩䙐务숥</w:t>
      </w:r>
      <w:r>
        <w:rPr/>
        <w:t>ꕅ</w:t>
      </w:r>
      <w:r>
        <w:rPr/>
        <w:t>燂</w:t>
      </w:r>
      <w:r>
        <w:rPr/>
        <w:t>ⵓ</w:t>
      </w:r>
      <w:r>
        <w:rPr/>
        <w:t>佸敱</w:t>
      </w:r>
      <w:r>
        <w:rPr/>
        <w:t>ⶏ</w:t>
      </w:r>
      <w:r>
        <w:rPr/>
        <w:t>싂⨥輷☤ꥠ땱㄰⼱⥇㤨</w:t>
      </w:r>
      <w:r>
        <w:rPr/>
        <w:t>ⱁ</w:t>
      </w:r>
      <w:r>
        <w:rPr/>
        <w:t>㫎慔䱦촶쉭穯</w:t>
      </w:r>
      <w:r>
        <w:rPr/>
        <w:t>ⲵ</w:t>
      </w:r>
      <w:r>
        <w:rPr/>
        <w:t>䬹塚㬳梡矂厥䅷㡄썘找䀮썠本䬸♹浨氺㗂奵也䐻䂬䪏愳쉏㑑㋂⩦璣슿敘ꥤ塘橗숺ꅍ㥒</w:t>
      </w:r>
      <w:r>
        <w:rPr/>
        <w:t>ꥇ</w:t>
      </w:r>
      <w:r>
        <w:rPr/>
        <w:t>漭슱</w:t>
      </w:r>
      <w:r>
        <w:rPr/>
        <w:t>ⵠ</w:t>
      </w:r>
      <w:r>
        <w:rPr/>
        <w:t>戻싎긶껎㣂掻纻</w:t>
      </w:r>
      <w:r>
        <w:rPr/>
        <w:t>ⱃ</w:t>
      </w:r>
      <w:r>
        <w:rPr/>
        <w:t>䑢慞愫本拂䄵繵䃂亻</w:t>
      </w:r>
      <w:r>
        <w:rPr/>
        <w:t>ⷂ</w:t>
      </w:r>
      <w:r>
        <w:rPr/>
        <w:t>녴唯亻迂儺犵㘤慹䫂뭍㭦儣浴</w:t>
      </w:r>
      <w:r>
        <w:rPr/>
        <w:t>ⱅ</w:t>
      </w:r>
      <w:r>
        <w:rPr/>
        <w:t>쉇淂吥六⑕뭞硄숷㜸Ⓜ㕮サ㝈넪ꄳ</w:t>
      </w:r>
      <w:r>
        <w:rPr/>
        <w:t>ⷂ</w:t>
      </w:r>
      <w:r>
        <w:rPr/>
        <w:t>㍩幁䍰㔪갬쵕稪塵桒⫂晑頣</w:t>
      </w:r>
      <w:r>
        <w:rPr/>
        <w:t>⡌</w:t>
      </w:r>
      <w:r>
        <w:rPr/>
        <w:t>䁟㘷睁⥩狂뭆乭⾩杆䗂报뗂畚ꍣ숪쉍䊩숲ㅳ穱슘洪嘮楯넫旂ꅗ㎮浀쉹꥕唺え摋쉢瘮東숯쉅숭剀㘰⹘숤吻潄䁡揎䌴䳂坧㕧坍䮩╺쉃칤匣彖唶曎焨⧂牧咡묱㉥䳂慤쉆浑䔳㩡⸺杳䴲䅲哂歈㪿敥╏ㆿ啘辡썲毂癘䉏⥦睟奭睚倱㔩쉦飂䡢걂䴴桂桱㬸㡕縪㙵婚䵃惂圳㓂㵏딸戺滂找皡㶣䜮㩆숶</w:t>
      </w:r>
      <w:r>
        <w:rPr/>
        <w:t>ⰱ</w:t>
      </w:r>
      <w:r>
        <w:rPr/>
        <w:t>娭쉬䐯㭫濎</w:t>
      </w:r>
      <w:r>
        <w:rPr/>
        <w:t>ⱄ⑥</w:t>
      </w:r>
      <w:r>
        <w:rPr/>
        <w:t>祸允炘厏㴲礹弴䌵燍묭ꥬㅎ敊墻幌湂䞘쉌칄欸帬㩅乣䰪歕䩮廂珂洶㭗偐輪奵愤㣂⩕で䘨祹䍘壂区揂礨䁰娪䨴⎏吣숦潅捇쉟区싂숱뽲噏⽮甦쉦쉁</w:t>
      </w:r>
      <w:r>
        <w:rPr/>
        <w:t>꧂</w:t>
      </w:r>
      <w:r>
        <w:rPr/>
        <w:t>杨␪ꎻ摌⩈濂</w:t>
      </w:r>
      <w:r>
        <w:rPr/>
        <w:t>ꕌ⨹</w:t>
      </w:r>
      <w:r>
        <w:rPr/>
        <w:t>ㄦ秂쉒㒘畯䭵쉏</w:t>
      </w:r>
      <w:r>
        <w:rPr/>
        <w:t>ⲵ</w:t>
      </w:r>
      <w:r>
        <w:rPr/>
        <w:t>䁑╰묤쉠席斱걞㝷㜽仂䝦曎䋂怨攽뭎㩘숪夊幃潟쉇䛂⩷稸懂㉩⩰䆘䭚䢿汏쉏朱</w:t>
      </w:r>
      <w:r>
        <w:rPr/>
        <w:t>꧂</w:t>
      </w:r>
      <w:r>
        <w:rPr/>
        <w:t>凂囂⩘顈䉟䚣允䑂䁪숱桪晲놩轥갴奯淍咘䍍䥰딦幈剀⮏䜮╇戻⩔㡌灊織祏佊䓂檮佘ぶ촰䝥き⫂坒䥍㧂䰹迂猳坣⩈쉏⨤揂䀵</w:t>
      </w:r>
      <w:r>
        <w:rPr/>
        <w:t>Ⱛ</w:t>
      </w:r>
      <w:r>
        <w:rPr/>
        <w:t>㙒뭣䥷쉋橭쉐㥯㕈쉾쉟湄</w:t>
      </w:r>
      <w:r>
        <w:rPr/>
        <w:t>ⱋ</w:t>
      </w:r>
      <w:r>
        <w:rPr/>
        <w:t>ꅣ柂坳䰣嘹⭺ㅷ㖮꥔啩걦묹▱⹘⼶㉳⍴䔦습䝫砸濂槃◂⨻䘰啡㉒쉔ꏂ汧惂湇倨迂憬㭔뾥겮礵扖當㴱穤咩㡏쉩쉘捍旂汫刴戥䖏潴獖⭣㕋ꅤ</w:t>
      </w:r>
      <w:r>
        <w:rPr/>
        <w:t>ꕫ</w:t>
      </w:r>
      <w:r>
        <w:rPr/>
        <w:t>灮敆㕬桬ㆩ䪮硶㢏췍썰뽳④椲乊⺿땰㑃戺急楋䔺塥</w:t>
      </w:r>
      <w:r>
        <w:rPr/>
        <w:t>ꦏ</w:t>
      </w:r>
      <w:r>
        <w:rPr/>
        <w:t>眳楄㬲</w:t>
      </w:r>
      <w:r>
        <w:rPr/>
        <w:t>ⵉ</w:t>
      </w:r>
      <w:r>
        <w:rPr/>
        <w:t>乧⍡恸㜥春⩩䍗盂噹ヂ奔克渫⽕牒</w:t>
      </w:r>
      <w:r>
        <w:rPr/>
        <w:t>⡚</w:t>
      </w:r>
      <w:r>
        <w:rPr/>
        <w:t>츷父㊿䶱㝌⽵</w:t>
      </w:r>
      <w:r>
        <w:rPr/>
        <w:t>ⰰ</w:t>
      </w:r>
      <w:r>
        <w:rPr/>
        <w:t>朻䱒숻晳剷梻咿䨺쌥쵇坎</w:t>
      </w:r>
      <w:r>
        <w:rPr/>
        <w:t>ⰴ</w:t>
      </w:r>
      <w:r>
        <w:rPr/>
        <w:t>쉑ꥱ其숽⥞杺帨㍩䍳䚥䭠弱⍐䁰磂嘴散䝏剕딵䔻棎呷숳문偆㙥▥ㅲ䳂⌨㦣묤迂땷畵楣産⑅싂쉇싂</w:t>
      </w:r>
      <w:r>
        <w:rPr/>
        <w:t>⣂</w:t>
      </w:r>
      <w:r>
        <w:rPr/>
        <w:t>숱㩟⪵祄䋂㭾䣎眮䭒⎩昦懃ꌪ杏⬨땟㠺ꥪ䩋輹卵沣⭴祧戳硉㣂</w:t>
      </w:r>
      <w:r>
        <w:rPr/>
        <w:t>ꖿ</w:t>
      </w:r>
      <w:r>
        <w:rPr/>
        <w:t>幢⻂뭘⹔㑵檣뽬쵏㠴㙗䍅癯묫䭮繺⺘䑬쉵긫䉐촷绂㡮⽉ㄸ</w:t>
      </w:r>
      <w:r>
        <w:rPr/>
        <w:t>ꤦ</w:t>
      </w:r>
      <w:r>
        <w:rPr/>
        <w:t>堥婊扂媣乧乖区撏伣䔦</w:t>
      </w:r>
      <w:r>
        <w:rPr/>
        <w:t>ꕍ</w:t>
      </w:r>
      <w:r>
        <w:rPr/>
        <w:t>䨸桭輩쉐㓂</w:t>
      </w:r>
      <w:r>
        <w:rPr/>
        <w:t>꧂</w:t>
      </w:r>
      <w:r>
        <w:rPr/>
        <w:t>犏夸顁</w:t>
      </w:r>
      <w:r>
        <w:rPr/>
        <w:t>ⱊ</w:t>
      </w:r>
      <w:r>
        <w:rPr/>
        <w:t>坈佈㙨挪숯啋坅㕪盂</w:t>
      </w:r>
      <w:r>
        <w:rPr/>
        <w:t>ⵄ</w:t>
      </w:r>
      <w:r>
        <w:rPr/>
        <w:t>㕸깇顑⨶㙙䮥繆繖촬숦</w:t>
      </w:r>
      <w:r>
        <w:rPr/>
        <w:t>ꗍ</w:t>
      </w:r>
      <w:r>
        <w:rPr/>
        <w:t>磂쉥煪</w:t>
      </w:r>
      <w:r>
        <w:rPr/>
        <w:t>ꔭ</w:t>
      </w:r>
      <w:r>
        <w:rPr/>
        <w:t>淂仂䶘⭰繚全單戻晕䏂娳㥯炘僃싂剺⩑쉍晡礨灧㏂杰㉱♂ㄵ浭㈫璬拂⩶助參⎱무䝎䙪싂⭟栣쉡⑇숽扣杍灔⩣砮㘽ね딴畊堭䁌療䉑긶椹䙸睚</w:t>
      </w:r>
      <w:r>
        <w:rPr/>
        <w:t>⠭</w:t>
      </w:r>
      <w:r>
        <w:rPr/>
        <w:t>칌</w:t>
      </w:r>
      <w:r>
        <w:rPr/>
        <w:t>⡁</w:t>
      </w:r>
      <w:r>
        <w:rPr/>
        <w:t>乶浏塈㖱슥</w:t>
      </w:r>
      <w:r>
        <w:rPr/>
        <w:t>Ⲙ</w:t>
      </w:r>
      <w:r>
        <w:rPr/>
        <w:t>婃檱⴯슥碣夻斮깷牾䌭戸⽁숳㡹䲩⍌䅒㈤啡㫂〲꧎깺䒮唪塕䁆䕈㕕䎱轑恅</w:t>
      </w:r>
      <w:r>
        <w:rPr/>
        <w:t>ⵈ</w:t>
      </w:r>
      <w:r>
        <w:rPr/>
        <w:t>䙾刻懂췂⩔⌫煾偘䭞煄縦窩種⩇⑑捸眥싎쉯ぉ䛂娻㝁ꅤ凂桂쉅⨬浱䱆䡺䵦牗换圣欽顾櫂晐佐慄숺䓂㜹숤穐坶⽗쉃窣璿䍭㤽祃╺⥟剃쉴␰櫍깋⨤넊䚻嚿딨슱⑸桺䵔ㅃ숲㑵숻칵</w:t>
      </w:r>
      <w:r>
        <w:rPr/>
        <w:t>ⱂ</w:t>
      </w:r>
      <w:r>
        <w:rPr/>
        <w:t>坒</w:t>
      </w:r>
      <w:r>
        <w:rPr/>
        <w:t>Ⳃ</w:t>
      </w:r>
      <w:r>
        <w:rPr/>
        <w:t>欲</w:t>
      </w:r>
      <w:r>
        <w:rPr/>
        <w:t>⡣</w:t>
      </w:r>
      <w:r>
        <w:rPr/>
        <w:t>唱卺救䥸繃怬䮏ꍖ䩌硧啷⑘╄쉑扏䴵䱀㈫咣⨥⏂偨槂免桚䴵䪿춻숨䩓</w:t>
      </w:r>
      <w:r>
        <w:rPr/>
        <w:t>ꥊ</w:t>
      </w:r>
      <w:r>
        <w:rPr/>
        <w:t>㝌媬怴曂㝠幕硉䣂剮戬䙘뼺恗⸹쌹䘽祆⦱䩡뾵쉺戰倪㶻慏</w:t>
      </w:r>
      <w:r>
        <w:rPr/>
        <w:t>ꕩ</w:t>
      </w:r>
      <w:r>
        <w:rPr/>
        <w:t>穡</w:t>
      </w:r>
      <w:r>
        <w:rPr/>
        <w:t>꧂</w:t>
      </w:r>
      <w:r>
        <w:rPr/>
        <w:t>睖⍐怦촩싍䱊숺䚥쉶余湁ꌵ硇촷</w:t>
      </w:r>
      <w:r>
        <w:rPr/>
        <w:t>ꕢ⮡</w:t>
      </w:r>
      <w:r>
        <w:rPr/>
        <w:t>㕁츬䱳找⹣段⥪쉆带캻땾桸淎ꅓ䅨</w:t>
      </w:r>
      <w:r>
        <w:rPr/>
        <w:t>ꥉ</w:t>
      </w:r>
      <w:r>
        <w:rPr/>
        <w:t>㥨슡▩ꍈ쉯畵⹢盂共繟傏棂䀮숮⥧頺婖㯂垡䵔繑䖮潵쉬䑸Ⓜ飃瑷</w:t>
      </w:r>
      <w:r>
        <w:rPr/>
        <w:t>ꤣ</w:t>
      </w:r>
      <w:r>
        <w:rPr/>
        <w:t>㍠繊䑓愪弽噳画䜯娪슥玩숪辘⽀绂晔⚥暻⨩欪⹈縮⌥睺梻썾쉪坒案磃⹔㵊儨煅</w:t>
      </w:r>
      <w:r>
        <w:rPr/>
        <w:t>ⴺ⚵</w:t>
      </w:r>
      <w:r>
        <w:rPr/>
        <w:t>䋂⩵㩌</w:t>
      </w:r>
      <w:r>
        <w:rPr/>
        <w:t>Ⱜ</w:t>
      </w:r>
      <w:r>
        <w:rPr/>
        <w:t>栮쉞坡⪥</w:t>
      </w:r>
      <w:r>
        <w:rPr/>
        <w:t>ⱋ</w:t>
      </w:r>
      <w:r>
        <w:rPr/>
        <w:t>䝣埂琯梵㤩瑔庣橒畋⩲쵸놩啥傣䱁㔰婂㠫䁕吪㉭慎ꅊ⒩䔷攨㝤稹⬦⥗ꍰㄣ⦥繭䶩楕㕱⍵ꥧ숮䥉땇䓂慠桌䰸쉯</w:t>
      </w:r>
      <w:r>
        <w:rPr/>
        <w:t>ꤱ</w:t>
      </w:r>
      <w:r>
        <w:rPr/>
        <w:t>妏곂⥠㑟桧숸奡窮쉚⪩先獣</w:t>
      </w:r>
      <w:r>
        <w:rPr/>
        <w:t>ꔬ</w:t>
      </w:r>
      <w:r>
        <w:rPr/>
        <w:t>䃂转瞵棍唸䧎쌫䅺帲♮슣牴숯䷃煕䐸쌰쉫㥖䥥牌䞬吻汸쉘㙟傮䁍睞〬⒡㡗</w:t>
      </w:r>
      <w:r>
        <w:rPr/>
        <w:t>ꥍ</w:t>
      </w:r>
      <w:r>
        <w:rPr/>
        <w:t>숳侥⌤䌽畳⹢䦿空⭔숴췂␬쉟⽦発産朴獎礨쉘ꏂ</w:t>
      </w:r>
      <w:r>
        <w:rPr/>
        <w:t>꥟</w:t>
      </w:r>
      <w:r>
        <w:rPr/>
        <w:t>灗䅡㴶削숨칹䑇싂㑋㜵㚱漩婈싂䠵玩窘㝮숴걐䔥个溡焷쎻䟂</w:t>
      </w:r>
      <w:r>
        <w:rPr/>
        <w:t>⡰</w:t>
      </w:r>
      <w:r>
        <w:rPr/>
        <w:t>䣂湢繊㊩均⍧疮輣睘䍞桄页⧎䙺䡯Ⓜ旂䍥층숣</w:t>
      </w:r>
      <w:r>
        <w:rPr/>
        <w:t>ꔬ╨</w:t>
      </w:r>
      <w:r>
        <w:rPr/>
        <w:t>䛂略ꅈ䱀县떬硘䉋咿쉊쉏䅋㗂䵬숴䥃ꅲ쉶쉊牰싎氨슩煁㙎顟묪</w:t>
      </w:r>
      <w:r>
        <w:rPr/>
        <w:t>ꖬ</w:t>
      </w:r>
      <w:r>
        <w:rPr/>
        <w:t>睐椥㔪䈹썇쉳畅쉏♓歡쉸呅帷楃畔氱潩䶥㵧猶涿䈻眨畃お⥮卙砪礥祬</w:t>
      </w:r>
      <w:r>
        <w:rPr/>
        <w:t>꧃⩣</w:t>
      </w:r>
      <w:r>
        <w:rPr/>
        <w:t>㝔睂幇숽攬睠╙컂⹅埂䨻꺩㥏炻䍅㣎焷</w:t>
      </w:r>
      <w:r>
        <w:rPr/>
        <w:t>ⱕ</w:t>
      </w:r>
      <w:r>
        <w:rPr/>
        <w:t>飍⭨䔪숸싂墱轳</w:t>
      </w:r>
      <w:r>
        <w:rPr/>
        <w:t>Ⳏ</w:t>
      </w:r>
      <w:r>
        <w:rPr/>
        <w:t>䜶㭄췎痂䆻幺쉋쉾뼷ꇍ眣刮偲</w:t>
      </w:r>
      <w:r>
        <w:rPr/>
        <w:t>꧂</w:t>
      </w:r>
      <w:r>
        <w:rPr/>
        <w:t>㎵眴飂癍㗂㜴嫂浺걃ꇍ恐獋伫䌪䱀숪䅡湬쉬㘫⍷歔渪汋䮱ꅋ쌶</w:t>
      </w:r>
      <w:r>
        <w:rPr/>
        <w:t>ⱶ</w:t>
      </w:r>
      <w:r>
        <w:rPr/>
        <w:t>癨䝏䷂㡮ꇂ䔯煍㭥숣쉚</w:t>
      </w:r>
      <w:r>
        <w:rPr/>
        <w:t>ꔩꔮ</w:t>
      </w:r>
      <w:r>
        <w:rPr/>
        <w:t>㑖弭䨪㦩쉎彾婹㮘㑂䦻㭊桌㑞긵嘮㔮欰䍓넵녩땱츶䘤䒘圊䠹䩥쉆쉊婱쉭㘯쉤쉓㢡ꍸ䴶ケ싂㉃걢㐬㑒奸ꍸ嘴㵢呪硗攮溡╀㷂싂⨱䍈祱䏂啮墘剅⑥睧습稸쵫䜺卹䊻䉠牆丸堲쉣疵癤⛂긤싂쉹깔숹㔶⨳▿䉎⤻留暡椶歬搳稸㇂</w:t>
      </w:r>
      <w:r>
        <w:rPr/>
        <w:t>Ⱶ</w:t>
      </w:r>
      <w:r>
        <w:rPr/>
        <w:t>㬮嚩䅃⥤橪毂匴湈畘呦ꅢ瘹⒩䵌쉳䁤䘥㔫仂䝩报扎숻䬶깪쵚㑵숺奚洭</w:t>
      </w:r>
      <w:r>
        <w:rPr/>
        <w:t>ꤪ⒮</w:t>
      </w:r>
      <w:r>
        <w:rPr/>
        <w:t>ꅗ┱⍄䦵版㩚</w:t>
      </w:r>
      <w:r>
        <w:rPr/>
        <w:t>ⷂ</w:t>
      </w:r>
      <w:r>
        <w:rPr/>
        <w:t>汾亵쉺㨫딪噭㵪窮걧牕⭹⭾ꆱ䥑樺䜫朱갱顔숯灷啄녤⤬㏂⯂欪㬳僂ꍰ术凂⨥惂숩戰䘤㡥湤⫂</w:t>
      </w:r>
      <w:r>
        <w:rPr/>
        <w:t>ꤪ</w:t>
      </w:r>
      <w:r>
        <w:rPr/>
        <w:t>깎녥䇂</w:t>
      </w:r>
      <w:r>
        <w:rPr/>
        <w:t>ꕎ</w:t>
      </w:r>
      <w:r>
        <w:rPr/>
        <w:t>䠮乓쉬㡞瞏穆촺䫂뽭杴剙㭘瀰奂숦恳싂⩈쉑獳楅杷⩦ꄭ卒癩䂩뼳額怴쌺垏洪涬⽃⩸⩤㩩㥤畭䧂쉡䀯깎䙏懂</w:t>
      </w:r>
      <w:r>
        <w:rPr/>
        <w:t>ꗂ</w:t>
      </w:r>
      <w:r>
        <w:rPr/>
        <w:t>挳땢皏旂晋㙐䅠禥䙷⑵卆檣兤⹴囃䕖숳䰸갸쉊瑊哂手䡳杗㯂숫摈摾쉤㇂숤䳂婴</w:t>
      </w:r>
      <w:r>
        <w:rPr/>
        <w:t>ꤸ</w:t>
      </w:r>
      <w:r>
        <w:rPr/>
        <w:t>㦵㔽楢</w:t>
      </w:r>
      <w:r>
        <w:rPr/>
        <w:t>⡸␲</w:t>
      </w:r>
      <w:r>
        <w:rPr/>
        <w:t>縲惎ꌫ湭쉴做飃숻戥ィ敢噡⮬㠯ㅈ䙑㵩歔䜷쉥</w:t>
      </w:r>
      <w:r>
        <w:rPr/>
        <w:t>ꔪ</w:t>
      </w:r>
      <w:r>
        <w:rPr/>
        <w:t>䵁啾䍐싂䮿灠癰⬷숪뿂怲华⩒ィ</w:t>
      </w:r>
      <w:r>
        <w:rPr/>
        <w:t>ⰴ</w:t>
      </w:r>
      <w:r>
        <w:rPr/>
        <w:t>瘦䣂쉾ꍴ噔橎䍪顬哂䬨ꍓ㷂枡㜸녚颵呪歵夷楍渦煺䁔썡⭒㈦㉭䥱슘</w:t>
      </w:r>
      <w:r>
        <w:rPr/>
        <w:t>ꥄ</w:t>
      </w:r>
      <w:r>
        <w:rPr/>
        <w:t>匱뼶懃〬ꥠ係</w:t>
      </w:r>
      <w:r>
        <w:rPr/>
        <w:t>ⵘ</w:t>
      </w:r>
      <w:r>
        <w:rPr/>
        <w:t>숣摚숪亡☬⪣㉆춡獍뼥䷂ㅳ숱〵煂晨懍忂洪뭑恅促쉧奤゘ㄻ녁㭈悱숶㯂晏㥄</w:t>
      </w:r>
      <w:r>
        <w:rPr/>
        <w:t>ꗃ</w:t>
      </w:r>
      <w:r>
        <w:rPr/>
        <w:t>䉅쉅싃削녅灸振歹撱潓晉汑婳憡旂</w:t>
      </w:r>
      <w:r>
        <w:rPr/>
        <w:t>ⵐ</w:t>
      </w:r>
      <w:r>
        <w:rPr/>
        <w:t>㝴轧戮坈</w:t>
      </w:r>
      <w:r>
        <w:rPr/>
        <w:t>ⵆ</w:t>
      </w:r>
      <w:r>
        <w:rPr/>
        <w:t>ꥯ漴㇂넶檮䡢椵湘ꅔ㋍䤴㡥㞣䉣</w:t>
      </w:r>
      <w:r>
        <w:rPr/>
        <w:t>⡭</w:t>
      </w:r>
      <w:r>
        <w:rPr/>
        <w:t>扥싂呬쉌縭⩚杫迂⩌伹幧䐰㙸攬澥欴竎숱啂⑀碮䩳偄</w:t>
      </w:r>
      <w:r>
        <w:rPr/>
        <w:t>Ɫ</w:t>
      </w:r>
      <w:r>
        <w:rPr/>
        <w:t>䯎戣杔믂㎿㘴ふ歓䂻ㄴ䪵♊做欬啹묣ꥷ</w:t>
      </w:r>
      <w:r>
        <w:rPr/>
        <w:t>⠱⍦</w:t>
      </w:r>
      <w:r>
        <w:rPr/>
        <w:t>깲䥆습縫敶</w:t>
      </w:r>
      <w:r>
        <w:rPr/>
        <w:t>꤬</w:t>
      </w:r>
      <w:r>
        <w:rPr/>
        <w:t>洴伶⫂晨捠뇎玘桷쉤獊畄顊┸摚危깡灦숥⥓牎쉭伸穫塞䙃슘佀剟쉅ㅭ뮿⑓浀䞘嚩単㜫摕땁呶걎桗썃긮輺㉶睱췂⬵䴳㵷埂䥦摅嘬츺㵖杢䩪址</w:t>
      </w:r>
      <w:r>
        <w:rPr/>
        <w:t>ꥄ</w:t>
      </w:r>
      <w:r>
        <w:rPr/>
        <w:t>睘幗珎㪡</w:t>
      </w:r>
      <w:r>
        <w:rPr/>
        <w:t>ꕍ</w:t>
      </w:r>
      <w:r>
        <w:rPr/>
        <w:t>슬싎眴딥男⼩춬灅䑍礮㦮サ朊槂쉶䠤</w:t>
      </w:r>
      <w:r>
        <w:rPr/>
        <w:t>ⱎ</w:t>
      </w:r>
      <w:r>
        <w:rPr/>
        <w:t>쉇洺奍⥨⥐撣</w:t>
      </w:r>
      <w:r>
        <w:rPr/>
        <w:t>⣂╰</w:t>
      </w:r>
      <w:r>
        <w:rPr/>
        <w:t>潆姂纵圽㈯⼵⩡㭇獄曂斡쉳㬦</w:t>
      </w:r>
      <w:r>
        <w:rPr/>
        <w:t>ⰵ</w:t>
      </w:r>
      <w:r>
        <w:rPr/>
        <w:t>乏䩾㕕녏曂긵䳂땯㩡㭚⌸㡆숽绂㙶⭃䟂顇슿숽㩯ꎩ捋쉷쉷啱⪡歮充瀵湏╋榵涻揂凎䁋⪻乙녱灢拂숲冮깱幋㦱䕘㍎搸싎㴦䬨儥樽役⽅璵쉊㑣杨硊婧淎瀨ꄶ</w:t>
      </w:r>
      <w:r>
        <w:rPr/>
        <w:t>Ⲭ</w:t>
      </w:r>
      <w:r>
        <w:rPr/>
        <w:t>쉀恠쉉㤮呬㭑䦱彪㶘슿⧂쉃皿潙縪ꥢ쉱䕩べ畘典뮬煓慱獓ㅠ쉙숰䐬ㅒ㭪彂獡</w:t>
      </w:r>
      <w:r>
        <w:rPr/>
        <w:t>⡍</w:t>
      </w:r>
      <w:r>
        <w:rPr/>
        <w:t>愵坓搣゘埂⭟䉎쉙꺱㈭㖘춵㝹颩㬩歊싂冣⭔〷潍䝗쉰칭忂愳䩵䁴숭畦摍欯刻権㭨녃䋎</w:t>
      </w:r>
      <w:r>
        <w:rPr/>
        <w:t>ꦿ</w:t>
      </w:r>
      <w:r>
        <w:rPr/>
        <w:t>嚵䩀</w:t>
      </w:r>
      <w:r>
        <w:rPr/>
        <w:t>⢘</w:t>
      </w:r>
      <w:r>
        <w:rPr/>
        <w:t>㭭玡哂⩐䵞묦쉮숭浚䉊朩촯啱栤畠桗뽏淂땂</w:t>
      </w:r>
      <w:r>
        <w:rPr/>
        <w:t>⡸</w:t>
      </w:r>
      <w:r>
        <w:rPr/>
        <w:t>轕</w:t>
      </w:r>
      <w:r>
        <w:rPr/>
        <w:t>ꖘ</w:t>
      </w:r>
      <w:r>
        <w:rPr/>
        <w:t>뽟批♔ꌱ슿玩슬</w:t>
      </w:r>
      <w:r>
        <w:rPr/>
        <w:t>ⷂ</w:t>
      </w:r>
      <w:r>
        <w:rPr/>
        <w:t>䩚彶䇂⺡갬썀숪쉳攩䄭䵃䙲杦玻獌쉚</w:t>
      </w:r>
      <w:r>
        <w:rPr/>
        <w:t>ꦮ</w:t>
      </w:r>
      <w:r>
        <w:rPr/>
        <w:t>廂瀬䬥庡⨷㙯⽮㠺橫䎮洲쵓뮡䜰娪⭶깢淂㶘捕䐬쉅䀰썅竂뼦䤺坍쉤先心捉儭砻璬</w:t>
      </w:r>
      <w:r>
        <w:rPr/>
        <w:t>⢿</w:t>
      </w:r>
      <w:r>
        <w:rPr/>
        <w:t>傩ㄶ礨㘮纻告</w:t>
      </w:r>
      <w:r>
        <w:rPr/>
        <w:t>ⵌ</w:t>
      </w:r>
      <w:r>
        <w:rPr/>
        <w:t>쉗뽔</w:t>
      </w:r>
      <w:r>
        <w:rPr/>
        <w:t>ꕃ</w:t>
      </w:r>
      <w:r>
        <w:rPr/>
        <w:t>ꥶ⌳ㅤ㚵␶掮䉯燃㍗숦睳ꇂ傡ꌭ㊮汀獹㬩坑䱩僂噑뭯歶</w:t>
      </w:r>
      <w:r>
        <w:rPr/>
        <w:t>ⴴꔬ</w:t>
      </w:r>
      <w:r>
        <w:rPr/>
        <w:t>숳</w:t>
      </w:r>
      <w:r>
        <w:rPr/>
        <w:t>ⱖ</w:t>
      </w:r>
      <w:r>
        <w:rPr/>
        <w:t>㵥兊さ깄䡅⨬癭頴</w:t>
      </w:r>
      <w:r>
        <w:rPr/>
        <w:t>ⵆ</w:t>
      </w:r>
      <w:r>
        <w:rPr/>
        <w:t>쉏뽺쉢晞䑓䍑䌷匪毂祅摦㖬䌺湱幡硥兣侘硧樳剈</w:t>
      </w:r>
      <w:r>
        <w:rPr/>
        <w:t>ⱪⱍ</w:t>
      </w:r>
      <w:r>
        <w:rPr/>
        <w:t>唬坣摈灂縮呞嫍뭐彗⹬勎硌繩甥渣桲侣急썌柂迂桦ꌰ畕╚桭껂㭏⩐䷂娽睸</w:t>
      </w:r>
      <w:r>
        <w:rPr/>
        <w:t>ꤳ</w:t>
      </w:r>
      <w:r>
        <w:rPr/>
        <w:t>㥉牾⹏颩割憱</w:t>
      </w:r>
      <w:r>
        <w:rPr/>
        <w:t>⡞</w:t>
      </w:r>
      <w:r>
        <w:rPr/>
        <w:t>杸⍉䳂恷㖏彐ガ䏃睹縻슮穫⨻摚</w:t>
      </w:r>
      <w:r>
        <w:rPr/>
        <w:t>ꦿ</w:t>
      </w:r>
      <w:r>
        <w:rPr/>
        <w:t>㭹♥긪⥲땡楹⨸ㆮ扊則顣幾㍰䡫⭒㨽䳂灯栯䂻㑊瘯</w:t>
      </w:r>
      <w:r>
        <w:rPr/>
        <w:t>⡡</w:t>
      </w:r>
      <w:r>
        <w:rPr/>
        <w:t>땲潚⍎椱⍡扯刣繯硃䬱㙖䕤な汓窡⌮뭲扎佢乯㉅⽁䞘吸璏놩⌸</w:t>
      </w:r>
      <w:r>
        <w:rPr/>
        <w:t>⠷</w:t>
      </w:r>
      <w:r>
        <w:rPr/>
        <w:t>䭆㧂쉞䂮倰幱盂쉥甸轗晰祑剞䲏ꅁ佖㉲⤻㕒欣녮䄨睄ꥯ</w:t>
      </w:r>
      <w:r>
        <w:rPr/>
        <w:t>ⶩ</w:t>
      </w:r>
      <w:r>
        <w:rPr/>
        <w:t>噌숽ꍀ⭹</w:t>
      </w:r>
      <w:r>
        <w:rPr/>
        <w:t>꧂</w:t>
      </w:r>
      <w:r>
        <w:rPr/>
        <w:t>㵨䉴ꄺ㯂䛂㑊㭩㑟칊未䡆숻迂</w:t>
      </w:r>
      <w:r>
        <w:rPr/>
        <w:t>ⵧ</w:t>
      </w:r>
      <w:r>
        <w:rPr/>
        <w:t>ㄣ㖘タ丳뽨癱⼮쎮꥘䥎췂䶘ぢ㨽싂䰱恳瘹敉⑙⪏슣搳僂轞䊥㯎妱딮ꅢ</w:t>
      </w:r>
      <w:r>
        <w:rPr/>
        <w:t>ꕬ</w:t>
      </w:r>
      <w:r>
        <w:rPr/>
        <w:t>㑮⧃䵂琩辱䩗숱坁㑂츊䴦汔╰㥑넴摾숵쉲싂扣䶱溏◂爳숻⩗䟎⑖⍵⩯㏂⨨쵾싂䡦</w:t>
      </w:r>
      <w:r>
        <w:rPr/>
        <w:t>ⱄ</w:t>
      </w:r>
      <w:r>
        <w:rPr/>
        <w:t>彆</w:t>
      </w:r>
      <w:r>
        <w:rPr/>
        <w:t>ꦮ</w:t>
      </w:r>
      <w:r>
        <w:rPr/>
        <w:t>攻疵긽橮ꄪ㬹绂凂ㅟ顟呥⩧⭱넦爬䑅琺걮䭯</w:t>
      </w:r>
      <w:r>
        <w:rPr/>
        <w:t>⢥</w:t>
      </w:r>
      <w:r>
        <w:rPr/>
        <w:t>捉</w:t>
      </w:r>
      <w:r>
        <w:rPr/>
        <w:t>⡵</w:t>
      </w:r>
      <w:r>
        <w:rPr/>
        <w:t>曂딪㠱㐨潤⬲쉫䕏⑂쌸뾥깍䆿㍂䨪危땍飂䉭庿䥁숻砤墱뽤㋂繠啪捥㨴泂⮬桀쵁썰㇂楨</w:t>
      </w:r>
      <w:r>
        <w:rPr/>
        <w:t>ꔴ</w:t>
      </w:r>
      <w:r>
        <w:rPr/>
        <w:t>爯愣⍮쉶氣쉡숲㠷쉨湞婚䥹繰䗂䀬泍䶡⪮㕸쵪㇂瑡쉱슬獃뽳⨯⽨堩器槂櫂ꍺ䷍彤砫榵쉮⥸浹墿⨳旂僂⵬榻禵ꄭ䂻柂燎烂㵞┷䝢㊬愫倥놿䭐⯂ꥸ</w:t>
      </w:r>
      <w:r>
        <w:rPr/>
        <w:t>ꕍ</w:t>
      </w:r>
      <w:r>
        <w:rPr/>
        <w:t>⡚</w:t>
      </w:r>
      <w:r>
        <w:rPr/>
        <w:t>촻硶ꅆ䰬┶싂䓂棂弭恺灉䙣싂㙇</w:t>
      </w:r>
      <w:r>
        <w:rPr/>
        <w:t>ꕨ</w:t>
      </w:r>
      <w:r>
        <w:rPr/>
        <w:t>䯂슏㋂爬깫䆥ㄵ橙♢땨祱娥埂</w:t>
      </w:r>
      <w:r>
        <w:rPr/>
        <w:t>⡆</w:t>
      </w:r>
      <w:r>
        <w:rPr/>
        <w:t>ㅀ熵繇캩쉍櫂浥긬㡙㝺췎乧汭䀵</w:t>
      </w:r>
      <w:r>
        <w:rPr/>
        <w:t>⣂</w:t>
      </w:r>
      <w:r>
        <w:rPr/>
        <w:t>䌥㏂畸弲商幒斣</w:t>
      </w:r>
      <w:r>
        <w:rPr/>
        <w:t>ꖩ</w:t>
      </w:r>
      <w:r>
        <w:rPr/>
        <w:t>㫂쉖幹쉳䭄穌咮쉯䭹伨⭸䡏玩汲㪬</w:t>
      </w:r>
      <w:r>
        <w:rPr/>
        <w:t>ꤵꥂ</w:t>
      </w:r>
      <w:r>
        <w:rPr/>
        <w:t>ꍴ㔪煶쉶兢믂뭩ꍹ⹕輮㉟掱쉂䛃䢱䘪싍撏䆮숯兮稩䧎䥲쉾쉭圬㠦컎⨶뭇畧㮻쉖⩐ず㵭晘捳橇</w:t>
      </w:r>
      <w:r>
        <w:rPr/>
        <w:t>⣂Ⲭ</w:t>
      </w:r>
      <w:r>
        <w:rPr/>
        <w:t>圤瑆꺿</w:t>
      </w:r>
      <w:r>
        <w:rPr/>
        <w:t>ꤴ</w:t>
      </w:r>
      <w:r>
        <w:rPr/>
        <w:t>倹冩⹔㚵ꥸ桒晣桢䵔坊摸ꅳ㝮㠵㤪穓묶</w:t>
      </w:r>
      <w:r>
        <w:rPr/>
        <w:t>ꦡ</w:t>
      </w:r>
      <w:r>
        <w:rPr/>
        <w:t>촰㝰㜬䐸掬浅䲥䴱儭橵</w:t>
      </w:r>
      <w:r>
        <w:rPr/>
        <w:t>ꤽ</w:t>
      </w:r>
      <w:r>
        <w:rPr/>
        <w:t>旂⪱䕢繟村싂ꌨ係⥪勂汶橬걚촨떣䍘凂싂墬猯⨰櫂抬慅廂奥싂걲뿂創쉅녫梻ㅷ厩噩䳂淂㵘歧瀽剚杣佶睉뿂숨潖긽</w:t>
      </w:r>
      <w:r>
        <w:rPr/>
        <w:t>ⷂ</w:t>
      </w:r>
      <w:r>
        <w:rPr/>
        <w:t>偋숥䵲㨶偕伲⏂礨碥㐲쉤숻影숵걳⨱㭌⨪넵体祉⪱穰秂⤮煢瘤뭑焵抬汚津墵湓ꍹ塠幀楴쉵싂</w:t>
      </w:r>
      <w:r>
        <w:rPr/>
        <w:t>Ɫ</w:t>
      </w:r>
      <w:r>
        <w:rPr/>
        <w:t>庩稶䍵⽎決硑⩵獕䤸⵶ꅏ쉘</w:t>
      </w:r>
      <w:r>
        <w:rPr/>
        <w:t>ⱕ</w:t>
      </w:r>
      <w:r>
        <w:rPr/>
        <w:t>ⴽ</w:t>
      </w:r>
      <w:r>
        <w:rPr/>
        <w:t>洨昭䯂숳卶太쌪瞩わ微硍⥈瑠쉨䉺칡ꅦ쉚繷뾬淂䕆捥㬤佪䍆ꥠ厬亩瑏⫍</w:t>
      </w:r>
      <w:r>
        <w:rPr/>
        <w:t>Ⳃ</w:t>
      </w:r>
      <w:r>
        <w:rPr/>
        <w:t>佇兵츣为珂䍋䄶墿冩歱䭴磂컂丳氦䥒噣㙏祧慄ꍤ祒쉯滂䜸䯂㑚</w:t>
      </w:r>
      <w:r>
        <w:rPr/>
        <w:t>꥟</w:t>
      </w:r>
      <w:r>
        <w:rPr/>
        <w:t>숭쉬䙀곂轑噉䜥싂燂捵숨劻眪ꅾ뽇䦮꥖䏂惃祮숱幁㋂䌮惂⭟㏃㡖䨨땊癊⭢啞洷뭄䁳ꍅ</w:t>
      </w:r>
      <w:r>
        <w:rPr/>
        <w:t>ⵕ</w:t>
      </w:r>
      <w:r>
        <w:rPr/>
        <w:t>ぅ吭椪兊㭹땖䙪㏂ꍇ</w:t>
      </w:r>
      <w:r>
        <w:rPr/>
        <w:t>꧂</w:t>
      </w:r>
      <w:r>
        <w:rPr/>
        <w:t>睚攪숊묽摶牆ぱ泂啤睪뼣숮ぺ幰溣녊㴨♤睘呸쉺匫堥奃깅ど婵⩧䤹䅺恄䁈汉扱盂</w:t>
      </w:r>
      <w:r>
        <w:rPr/>
        <w:t>ꤳ</w:t>
      </w:r>
      <w:r>
        <w:rPr/>
        <w:t>㩞ꆩ쌶攰珎穖</w:t>
      </w:r>
      <w:r>
        <w:rPr/>
        <w:t>⡟</w:t>
      </w:r>
      <w:r>
        <w:rPr/>
        <w:t>轈㧎껍楦⹂쏂繌瘥彨쉞숱쉇꥖恞仃兀䆩頣椳묶乊䨫㚣㜪縬⨫⸸乣䕯噳슩쉦剃컂橍╒㙎亩따㥇手쉌呔㍚☣数睲䑱ꇂ䅱♦飂漫⍦倣싂瀦潥뗂㑘杣獩슣旎㝐쉳䃂㈭〩넰쉺ꌪ⩞牤썤㡲吵偕曃久焺䒱惃娪㜣ꇂ</w:t>
      </w:r>
      <w:r>
        <w:rPr/>
        <w:t>⡶</w:t>
      </w:r>
      <w:r>
        <w:rPr/>
        <w:t>橤氣截쉈칹毂䙌㭤檩쉪坳嘯䅸汅䐻</w:t>
      </w:r>
      <w:r>
        <w:rPr/>
        <w:t>ꤹ</w:t>
      </w:r>
      <w:r>
        <w:rPr/>
        <w:t>毂栦䥵噙祙奌쉰</w:t>
      </w:r>
      <w:r>
        <w:rPr/>
        <w:t>⡣Ɱ</w:t>
      </w:r>
      <w:r>
        <w:rPr/>
        <w:t>숹㍑䢬璩</w:t>
      </w:r>
      <w:r>
        <w:rPr/>
        <w:t>ꤽ</w:t>
      </w:r>
      <w:r>
        <w:rPr/>
        <w:t>株</w:t>
      </w:r>
      <w:r>
        <w:rPr/>
        <w:t>ꥇ</w:t>
      </w:r>
      <w:r>
        <w:rPr/>
        <w:t>繃㉧畘䴦㉳뽦</w:t>
      </w:r>
      <w:r>
        <w:rPr/>
        <w:t>ꦘ</w:t>
      </w:r>
      <w:r>
        <w:rPr/>
        <w:t>侱⹔正ㅉ㨸⥡䒩䛂渷〯䏂吺祟⩂걢⍵뇂㶥썍坨슣牦晣繏媿眰歙唦稭祱</w:t>
      </w:r>
      <w:r>
        <w:rPr/>
        <w:t>Ⳃ</w:t>
      </w:r>
      <w:r>
        <w:rPr/>
        <w:t>懍撥</w:t>
      </w:r>
      <w:r>
        <w:rPr/>
        <w:t>⡴♹</w:t>
      </w:r>
      <w:r>
        <w:rPr/>
        <w:t>쉙係䠸祏礭扰楉䙗믂싂㣃</w:t>
      </w:r>
      <w:r>
        <w:rPr/>
        <w:t>Ⱙ</w:t>
      </w:r>
      <w:r>
        <w:rPr/>
        <w:t>䱸䎣╅⽓繲捎㩣堨칲嫃栲顓걡伳㍀</w:t>
      </w:r>
      <w:r>
        <w:rPr/>
        <w:t>ꤴ</w:t>
      </w:r>
      <w:r>
        <w:rPr/>
        <w:t>䆘昮</w:t>
      </w:r>
      <w:r>
        <w:rPr/>
        <w:t>ꤽ</w:t>
      </w:r>
      <w:r>
        <w:rPr/>
        <w:t>㎣厵执反燂㷂犵䉋䇂獉柂䬲䮥⭇䜷䡦橯椳⮮囂去䉥䍬쉣㮬扠㷂䔫㉓⨽䫂扷䐭穋숮</w:t>
      </w:r>
      <w:r>
        <w:rPr/>
        <w:t>ꕉ</w:t>
      </w:r>
      <w:r>
        <w:rPr/>
        <w:t>堺숩兵焲䵣瘷塍쉎㙭쉥숷礪⭬硱䉞⥊䱂皿垘⮬副抿兯썔곂䵠轈扔媵䶱㣍旂呾涩䘥㋃迂䅸睵䈦쉓㝋杦汔潫礨쉑壃禮䕍煃塈䣍㜰剚뼷</w:t>
      </w:r>
      <w:r>
        <w:rPr/>
        <w:t>⣎</w:t>
      </w:r>
      <w:r>
        <w:rPr/>
        <w:t>쉞</w:t>
      </w:r>
      <w:r>
        <w:rPr/>
        <w:t>⡘</w:t>
      </w:r>
      <w:r>
        <w:rPr/>
        <w:t>쉕ㅈ⑚怭䡔땤⽷头个懂㮱䍑坠摨쉳坨檘顅䔷穅睥痂썈殻゘䉁䤳곂ꇂ妏癨呆啟慩㘦冩ꅉ圹幢欫侩炮쉒䚱땒漸긩䑬숥儵痃썲恡</w:t>
      </w:r>
      <w:r>
        <w:rPr/>
        <w:t>⡢</w:t>
      </w:r>
      <w:r>
        <w:rPr/>
        <w:t>轹凂煎創瀤㪻㬴潢敧呀㡭</w:t>
      </w:r>
      <w:r>
        <w:rPr/>
        <w:t>⡏</w:t>
      </w:r>
      <w:r>
        <w:rPr/>
        <w:t>抩숰〰櫂塹娰男呞숹䩱䡀剫丵ꌲ䟂頪⹅䳂깰嚡で䥔⴬</w:t>
      </w:r>
      <w:r>
        <w:rPr/>
        <w:t>⡥</w:t>
      </w:r>
      <w:r>
        <w:rPr/>
        <w:t>䨷넭䋂츯쉲⬨癗㵢扡䩅㡨㐭싂</w:t>
      </w:r>
      <w:r>
        <w:rPr/>
        <w:t>⡡</w:t>
      </w:r>
      <w:r>
        <w:rPr/>
        <w:t>㣂爦碵椭䧂슥䭀㴳ꥮ㴽슣顣쉺慏㵦晳놩뮩刦矂슿☮⍶䥋뭘䈱䘺琮䝂㵚杅㛂㝟㉔쉍춘䡇あ㫂䏂淂䍓쉪⩺江浺㜮쉏顷㉣쉎䥧垵䪿䑰충慹⍂祪긻㔯⾵쉰▿婵楠쉍깓촳歀䷍䟍䅁걸⍓繁滂뭍㕠</w:t>
      </w:r>
      <w:r>
        <w:rPr/>
        <w:t>ꕮ</w:t>
      </w:r>
      <w:r>
        <w:rPr/>
        <w:t>瀊격숮洲窩쉲㵧㵵⩈숱殿⯃</w:t>
      </w:r>
      <w:r>
        <w:rPr/>
        <w:t>ꦿ</w:t>
      </w:r>
      <w:r>
        <w:rPr/>
        <w:t>䑰숺㎱䨮升땰䏂㨪灭頯쌲療㠬슻暮ヂ䀱兢畭㨤╩䥇潏▥㑙夷䨥쵒䊥㈹橮唭汒쉠⭺䉁〤䅊쵣䑦䣂땡⴩㉣⏂洷䉢걈</w:t>
      </w:r>
      <w:r>
        <w:rPr/>
        <w:t>ꦻ</w:t>
      </w:r>
      <w:r>
        <w:rPr/>
        <w:t>뾘Ⓜ扩㉂䅄습㨵掵䁹㈻瑧楊氽改桱彄婭쉺쉲塞祌挤㌩ッ灅⿂畹牙㊡Ⓧ湩⹤汓</w:t>
      </w:r>
      <w:r>
        <w:rPr/>
        <w:t>ꔣ</w:t>
      </w:r>
      <w:r>
        <w:rPr/>
        <w:t>䠪딳垮㜰뼦䥠免塑㛂⭍䝐係奓焰敹煅槂䘺拃ꏂ䯍縶潒牚</w:t>
      </w:r>
      <w:r>
        <w:rPr/>
        <w:t>Ɽ</w:t>
      </w:r>
      <w:r>
        <w:rPr/>
        <w:t>겏矂坷掿ꅷ㡥㚱䖡䔨灚䒱</w:t>
      </w:r>
      <w:r>
        <w:rPr/>
        <w:t>⡶⫂␬</w:t>
      </w:r>
      <w:r>
        <w:rPr/>
        <w:t>䄪彄卡顎癯뗎䔭噲㔽ㄨㆩ䶿춮摋焳洳婠瘹췂䰱㮩쉇⌻瓂㩂〲潗뽈쉹䀫뽧恤䑓敬㍂哃⮮䫂⺘汃싂䅒焴癱㨵搩樣䶮슘쉬딺晒摚犩敡曎瀫獨슮䷂⭂갴卉䉰쉯杭䁚圭檏䩄稤愳</w:t>
      </w:r>
      <w:r>
        <w:rPr/>
        <w:t>ⵣ◍⯂</w:t>
      </w:r>
      <w:r>
        <w:rPr/>
        <w:t>漩歧涡繷⻂浂偊灌旂땂㯂쉓쏂瘤お뇎朵墮ꄤ㢩䩁䣂斥싂焲务ꅆ䉯盂撱怩佄뭬╾ꄩ곂⑇䑇勂〮㭇꥔녃⮵僂兊浾⻂癯戥㓂匰䪬党竎乙曃瘬</w:t>
      </w:r>
      <w:r>
        <w:rPr/>
        <w:t>ꥂ</w:t>
      </w:r>
      <w:r>
        <w:rPr/>
        <w:t>橫刻煰撻노䁰䭞깗吮⥦</w:t>
      </w:r>
      <w:r>
        <w:rPr/>
        <w:t>Ⱶ</w:t>
      </w:r>
      <w:r>
        <w:rPr/>
        <w:t>欴捯뼺熘㢱䱞儱쉆㤱琷哎癇楒뗂懂깓쉁䇂颿摎捈厩䫂址╭睁㥭妏暵穉㙤琲㒬ꄦ⩗坑걒㡧礪ゥ䕯は䙦뼭</w:t>
      </w:r>
      <w:r>
        <w:rPr/>
        <w:t>ꕷ⭏</w:t>
      </w:r>
      <w:r>
        <w:rPr/>
        <w:t>湟</w:t>
      </w:r>
      <w:r>
        <w:rPr/>
        <w:t>ⲏ╸</w:t>
      </w:r>
      <w:r>
        <w:rPr/>
        <w:t>㥑쉱䱔吸⏂쉏戮㑂⑦䫂컂꺮棂稫顎庻슘ꥱ汸稵♂挻睎睸싍嗂繠슥♹⩗⦩匸彮傻繱䜮䁲⭇桦卐</w:t>
      </w:r>
      <w:r>
        <w:rPr/>
        <w:t>ꕆ</w:t>
      </w:r>
      <w:r>
        <w:rPr/>
        <w:t>桩碡싂㭓〦敒㕒繟썠䌤矂⹪轞畎슘猤䌩㮱杭ꏂ渳弯㏂쉑␹䎱縩㘴畅䨭殩⮿瓂썰佤が쉉䡩㮵긱⍢㥃瑙忂䁨걄椫擂숨⽋兢쵤䩕⪮슘獔㞣</w:t>
      </w:r>
      <w:r>
        <w:rPr/>
        <w:t>ⶬ</w:t>
      </w:r>
      <w:r>
        <w:rPr/>
        <w:t>㷂恳癠㢥䉫䯃㌬梘넥⬺磂싂</w:t>
      </w:r>
      <w:r>
        <w:rPr/>
        <w:t>Ⱕ</w:t>
      </w:r>
      <w:r>
        <w:rPr/>
        <w:t>ꍧ歬䵧쉤쉃⧃煺氣ぐ⑯㭋挱♀</w:t>
      </w:r>
      <w:r>
        <w:rPr/>
        <w:t>ⱓ</w:t>
      </w:r>
      <w:r>
        <w:rPr/>
        <w:t>挦䥅縣樤捖䨵썇</w:t>
      </w:r>
      <w:r>
        <w:rPr/>
        <w:t>ⰽ</w:t>
      </w:r>
      <w:r>
        <w:rPr/>
        <w:t>습疩┣㤨䇂瓂깾福摘厘䀬㇂⏂㡾䈶</w:t>
      </w:r>
      <w:r>
        <w:rPr/>
        <w:t>ꤨ</w:t>
      </w:r>
      <w:r>
        <w:rPr/>
        <w:t>㜦</w:t>
      </w:r>
      <w:r>
        <w:rPr/>
        <w:t>ꗂ</w:t>
      </w:r>
      <w:r>
        <w:rPr/>
        <w:t>剶檣樹慫</w:t>
      </w:r>
      <w:r>
        <w:rPr/>
        <w:t>꥓</w:t>
      </w:r>
      <w:r>
        <w:rPr/>
        <w:t>숭쉑汫䌣숹녒疣⹂⿂䋂ꥬ㧂欺ꍶ牳⹫ꇎ焴䎥瀤㡔갯</w:t>
      </w:r>
      <w:r>
        <w:rPr/>
        <w:t>ⱱ⍅</w:t>
      </w:r>
      <w:r>
        <w:rPr/>
        <w:t>㡁㴺眊㯃义橍幟䱥㐳敯氮쉡슥䴻慀䝖瘪</w:t>
      </w:r>
      <w:r>
        <w:rPr/>
        <w:t>ꔤ</w:t>
      </w:r>
      <w:r>
        <w:rPr/>
        <w:t>쉮癩ㆣ뭹</w:t>
      </w:r>
      <w:r>
        <w:rPr/>
        <w:t>ꤦ</w:t>
      </w:r>
      <w:r>
        <w:rPr/>
        <w:t>塍</w:t>
      </w:r>
      <w:r>
        <w:rPr/>
        <w:t>⠳</w:t>
      </w:r>
      <w:r>
        <w:rPr/>
        <w:t>㌣睮㍎싃煌偯沵쌤婵斡♉</w:t>
      </w:r>
      <w:r>
        <w:rPr/>
        <w:t>⡶</w:t>
      </w:r>
      <w:r>
        <w:rPr/>
        <w:t>噞繈瓂垵녳뇂䡕潒厥ꥥ⒥㥷</w:t>
      </w:r>
      <w:r>
        <w:rPr/>
        <w:t>ꔫ</w:t>
      </w:r>
      <w:r>
        <w:rPr/>
        <w:t>慎䑧칾⏍</w:t>
      </w:r>
      <w:r>
        <w:rPr/>
        <w:t>⡸</w:t>
      </w:r>
      <w:r>
        <w:rPr/>
        <w:t>煋瑂싂㙚쉖厣祙싂㉦䌳揂䬺㌺䕴㕌倥</w:t>
      </w:r>
      <w:r>
        <w:rPr/>
        <w:t>ꗍ</w:t>
      </w:r>
      <w:r>
        <w:rPr/>
        <w:t>䄽┴䁇⪡橂嫂渻䱺쉣玘㌩깡ꆵ쎬꥕捡勍䨪䁲싂㌥睒噲츫䬬偭ㄩ牅坔㔪䗂晍湲娤坯⪩區쉎䕵抩娴㛂숬㵯쉟媮䕧슩⩦╴啪쉚秂</w:t>
      </w:r>
      <w:r>
        <w:rPr/>
        <w:t>ꔥ</w:t>
      </w:r>
      <w:r>
        <w:rPr/>
        <w:t>妩幢䙊ꌳ⩉䑞助潾</w:t>
      </w:r>
      <w:r>
        <w:rPr/>
        <w:t>ꖿ</w:t>
      </w:r>
      <w:r>
        <w:rPr/>
        <w:t>爷塊唪ㆻ⍮乚啧湱ꏂ䙐뽆☤墩녴䝂卶⪩䝴떣䝉뗂捳磂批䟂杞</w:t>
      </w:r>
      <w:r>
        <w:rPr/>
        <w:t>⡑</w:t>
      </w:r>
      <w:r>
        <w:rPr/>
        <w:t>䐹礶</w:t>
      </w:r>
      <w:r>
        <w:rPr/>
        <w:t>Ⱪ</w:t>
      </w:r>
      <w:r>
        <w:rPr/>
        <w:t>啧颩쉖毃唶前斏辮싂㟎哂㚵㘦婐䔬疩쉚⾿견玥猪稰恱</w:t>
      </w:r>
      <w:r>
        <w:rPr/>
        <w:t>ꥀ</w:t>
      </w:r>
      <w:r>
        <w:rPr/>
        <w:t>숺碿㭰灮䷂숺㉯싎沱㭂㇂쉩쉅뽔╪숫塳㭂슱㑃싎뭈晉⩳兓⍏㈸汴㬱㊬愷㴯䴭㑐</w:t>
      </w:r>
      <w:r>
        <w:rPr/>
        <w:t>꧂</w:t>
      </w:r>
      <w:r>
        <w:rPr/>
        <w:t>札墬㝤ね幘否</w:t>
      </w:r>
      <w:r>
        <w:rPr/>
        <w:t>⠯</w:t>
      </w:r>
      <w:r>
        <w:rPr/>
        <w:t>䥎뿂겿⭇瑈䭠칗猫扈帺◂䌶犘쉕暥</w:t>
      </w:r>
      <w:r>
        <w:rPr/>
        <w:t>ⲿ◂</w:t>
      </w:r>
      <w:r>
        <w:rPr/>
        <w:t>꥓</w:t>
      </w:r>
      <w:r>
        <w:rPr/>
        <w:t>泂④컂㑩쉘䍧㥪淂⥴</w:t>
      </w:r>
      <w:r>
        <w:rPr/>
        <w:t>ꕊ</w:t>
      </w:r>
      <w:r>
        <w:rPr/>
        <w:t>㨷刹碘⨴썧城ㆡ坪硾쉞쉙懂偺倫眥乀ꍥ䱕㷂嘸뽌쉖汔稳쉒吹䵮㤮ꅈ樭⧂긺瞿䗂</w:t>
      </w:r>
      <w:r>
        <w:rPr/>
        <w:t>ⴭ</w:t>
      </w:r>
      <w:r>
        <w:rPr/>
        <w:t>쉈䥷⮻焳䝪㞿礸쉌睉煦㕆뽄甮䵊㟂慨숭䎘뽌쉄歲겡位憘朵⬱䌦畄⬽湪숺匤⍨</w:t>
      </w:r>
      <w:r>
        <w:rPr/>
        <w:t>꧂</w:t>
      </w:r>
      <w:r>
        <w:rPr/>
        <w:t>璡頵湒幯ㅕ숴⍋瑖呺쉠朲䨽녍㙂咩䒬䮿쉂숱▩</w:t>
      </w:r>
      <w:r>
        <w:rPr/>
        <w:t>꧍</w:t>
      </w:r>
      <w:r>
        <w:rPr/>
        <w:t>쉑㑆칩楖䉄姂啚츦亿ꍈ繉</w:t>
      </w:r>
      <w:r>
        <w:rPr/>
        <w:t>ꔺ</w:t>
      </w:r>
      <w:r>
        <w:rPr/>
        <w:t>燂砤䡯뽡煂⍾恘ꆿ⽆⽠砹瘯奯颣旂쉎㶡ㄴ䭹璥䥤慙乞䆘潑㈪䩱剧顣쉇쏂纱嫂慾숰⫃痍⩩넱櫂</w:t>
      </w:r>
      <w:r>
        <w:rPr/>
        <w:t>⡌</w:t>
      </w:r>
      <w:r>
        <w:rPr/>
        <w:t>ꇂ偍⸬渳瓂秂쉨⹲</w:t>
      </w:r>
      <w:r>
        <w:rPr/>
        <w:t>ⲡ</w:t>
      </w:r>
      <w:r>
        <w:rPr/>
        <w:t>䅂輪䱄┬⌸桨⿂쉟乓砽㠭⩑兦</w:t>
      </w:r>
      <w:r>
        <w:rPr/>
        <w:t>ⷂ</w:t>
      </w:r>
      <w:r>
        <w:rPr/>
        <w:t>搭쉇㉈娹眺〻挪넱啱愤妥</w:t>
      </w:r>
      <w:r>
        <w:rPr/>
        <w:t>⣂</w:t>
      </w:r>
      <w:r>
        <w:rPr/>
        <w:t>戵娹쉀杏坫䡆䉔坟촳狍쉒獕⵮</w:t>
      </w:r>
      <w:r>
        <w:rPr/>
        <w:t>⵰</w:t>
      </w:r>
      <w:r>
        <w:rPr/>
        <w:t>⡖</w:t>
      </w:r>
      <w:r>
        <w:rPr/>
        <w:t>吮橹⍘佪溮稫쉬彠䗂ㄪ圲啐뾩⤣仍係뽥⹴⺥䲱敢懍⴩幉⾏슮깓⹔猻未绂婳⎱债頬㥊걱捱㢣帵</w:t>
      </w:r>
      <w:r>
        <w:rPr/>
        <w:t>⡧</w:t>
      </w:r>
      <w:r>
        <w:rPr/>
        <w:t>䕇伮⩙敾䝰㵈义쉴쉨懂䦮猭</w:t>
      </w:r>
      <w:r>
        <w:rPr/>
        <w:t>ꤷ</w:t>
      </w:r>
      <w:r>
        <w:rPr/>
        <w:t>숺你㴱⮩⥗礻堯⑄䜊卹㵗ꅖ乐繁츰슩뽶䝸</w:t>
      </w:r>
      <w:r>
        <w:rPr/>
        <w:t>⠳</w:t>
      </w:r>
      <w:r>
        <w:rPr/>
        <w:t>쉧⩒積쉲⑯⨰祄㓂㭌卟갭㋎䟍쉀쌷淂穮䙄⬲熏琪㞵䅞쉐㘪顶轎쉮楀啍䎩쉄滂吱祔</w:t>
      </w:r>
      <w:r>
        <w:rPr/>
        <w:t>ꔵ</w:t>
      </w:r>
      <w:r>
        <w:rPr/>
        <w:t>捋뾥乤칃䥳琽</w:t>
      </w:r>
      <w:r>
        <w:rPr/>
        <w:t>꧂</w:t>
      </w:r>
      <w:r>
        <w:rPr/>
        <w:t>뼯③䱵癱</w:t>
      </w:r>
      <w:r>
        <w:rPr/>
        <w:t>⡗</w:t>
      </w:r>
      <w:r>
        <w:rPr/>
        <w:t>侻祕격牃㴭癎쉩쉘믂㷂㥆㎬轓㙭䥗婾猷暘㢡썹㯂彤䜤敯ꍣ摏序顥㥮꥚쉧瘳啦傡♞쌫䜩㕀쉁捵</w:t>
      </w:r>
      <w:r>
        <w:rPr/>
        <w:t>꤫</w:t>
      </w:r>
      <w:r>
        <w:rPr/>
        <w:t>楘</w:t>
      </w:r>
      <w:r>
        <w:rPr/>
        <w:t>ⴻ</w:t>
      </w:r>
      <w:r>
        <w:rPr/>
        <w:t>痂숨숸⨷㞩칮⹚䆻쉇쉷ぴ썒쉔䇂녣쉴復⪻匸嚻癌穊뮱䩥</w:t>
      </w:r>
      <w:r>
        <w:rPr/>
        <w:t>ⵏ</w:t>
      </w:r>
      <w:r>
        <w:rPr/>
        <w:t>硆ꍫ㕮♍㊩歫剞げ櫃☻갺싂䌣癨䔶⵸Ⓜ칥쌣幁</w:t>
      </w:r>
      <w:r>
        <w:rPr/>
        <w:t>⠱</w:t>
      </w:r>
      <w:r>
        <w:rPr/>
        <w:t>㟍项</w:t>
      </w:r>
      <w:r>
        <w:rPr/>
        <w:t>ꖏ</w:t>
      </w:r>
      <w:r>
        <w:rPr/>
        <w:t>㙙㝣⧎帥쉃㕷</w:t>
      </w:r>
      <w:r>
        <w:rPr/>
        <w:t>Ⱝ♶</w:t>
      </w:r>
      <w:r>
        <w:rPr/>
        <w:t>䚩橨歊坨柂쉍䘱♇㝣盂⹅橀晠싎뭚ꅁ睶쉪痂扅ㆵ摴갳䩾깸</w:t>
      </w:r>
      <w:r>
        <w:rPr/>
        <w:t>ꥌ</w:t>
      </w:r>
      <w:r>
        <w:rPr/>
        <w:t>䐸墘楄䙊辏</w:t>
      </w:r>
      <w:r>
        <w:rPr/>
        <w:t>꧂</w:t>
      </w:r>
      <w:r>
        <w:rPr/>
        <w:t>牭</w:t>
      </w:r>
      <w:r>
        <w:rPr/>
        <w:t>ⱁ</w:t>
      </w:r>
      <w:r>
        <w:rPr/>
        <w:t>灬桀湲껃彷洷徥廂飂戴溮戱轍촮㩚扵穖窥칡㡔え䫂瘪㶱ㅣ抩㭲䄺煈썫ㅪ♎䆿橅挻칈潏㩓䥒쌫㥐浨䉊繘䫂䐯然䙫⻂⫂㖮⧂係⑟</w:t>
      </w:r>
      <w:r>
        <w:rPr/>
        <w:t>ꖬ⹲</w:t>
      </w:r>
      <w:r>
        <w:rPr/>
        <w:t>䙶♕㤹═䡞案桫顩쉆⮩柂喥쉈싂卖숪ꅋ塶儣⪡쉞䉣睒㥬慔碱쉰卸ꆮ䡂䁰⩷</w:t>
      </w:r>
      <w:r>
        <w:rPr/>
        <w:t>ⵁ⨹</w:t>
      </w:r>
      <w:r>
        <w:rPr/>
        <w:t>迍焨搯쉒〬漣䞣䛂㵴摠</w:t>
      </w:r>
      <w:r>
        <w:rPr/>
        <w:t>ⶡ</w:t>
      </w:r>
      <w:r>
        <w:rPr/>
        <w:t>싃㉘</w:t>
      </w:r>
      <w:r>
        <w:rPr/>
        <w:t>ꦥ⮻</w:t>
      </w:r>
      <w:r>
        <w:rPr/>
        <w:t>㉕張</w:t>
      </w:r>
      <w:r>
        <w:rPr/>
        <w:t>ⴲ</w:t>
      </w:r>
      <w:r>
        <w:rPr/>
        <w:t>刯挷坂</w:t>
      </w:r>
      <w:r>
        <w:rPr/>
        <w:t>ꖱ</w:t>
      </w:r>
      <w:r>
        <w:rPr/>
        <w:t>㨭殩竂畍浃쉑㴪쉀㨵䍳ꍣ坪恺땫쉆轳戶ꅟ⸹ぷ徵硶㉙⭀梻ㅉ쉖⬻숪뗂땺䜤슩瑁췂␳眹歲</w:t>
      </w:r>
      <w:r>
        <w:rPr/>
        <w:t>ꕈ</w:t>
      </w:r>
      <w:r>
        <w:rPr/>
        <w:t>䎿㝁燂癪浕싂뭥숪侬㑹弹即䄣堷</w:t>
      </w:r>
      <w:r>
        <w:rPr/>
        <w:t>ⱹ</w:t>
      </w:r>
      <w:r>
        <w:rPr/>
        <w:t>瓂숺뭭琭瞩⻍㥦煚垬兯庣壎䙓⿂埂ꍴ숴杊啸</w:t>
      </w:r>
      <w:r>
        <w:rPr/>
        <w:t>ꥈ</w:t>
      </w:r>
      <w:r>
        <w:rPr/>
        <w:t>䦣묲滂</w:t>
      </w:r>
      <w:r>
        <w:rPr/>
        <w:t>Ⳃ</w:t>
      </w:r>
      <w:r>
        <w:rPr/>
        <w:t>쌬猰㝥䩅睉璵敷䥒タ洲汏䑆慑</w:t>
      </w:r>
      <w:r>
        <w:rPr/>
        <w:t>ⵓ</w:t>
      </w:r>
      <w:r>
        <w:rPr/>
        <w:t>獞ヂ癞嘤儲⬸⍱䍎㥴칀⭵㓂쉘숳㉈匸䉩廂싂夬㵠⫂숦䝘䴶智㓂숬</w:t>
      </w:r>
      <w:r>
        <w:rPr/>
        <w:t>ꦬ</w:t>
      </w:r>
      <w:r>
        <w:rPr/>
        <w:t>晤轌䩷</w:t>
      </w:r>
      <w:r>
        <w:rPr/>
        <w:t>ⷂ</w:t>
      </w:r>
      <w:r>
        <w:rPr/>
        <w:t>嘭㴪杏⥟╵䊩勂吺⍩숪䘹뭁縯㙸쉄㎣⵾쌽⥔橎〵橣䵄쉒颩㡡牕倫眬呂믂哂䊮⑭⥶㭟县⏂捷쉞扡椪쉷㘺楣칐穆쉌䱊㩐㩳걂㢩催㡶仂칬꥗땗犩쉯싃䌻갸盂牠槃䙮</w:t>
      </w:r>
      <w:r>
        <w:rPr/>
        <w:t>⡷</w:t>
      </w:r>
      <w:r>
        <w:rPr/>
        <w:t>犘㑈礪숭滍哂轲ケ竂녾썐ꎻㄹ爊쉞㕆♚捀恥䩳嘲㝘改숱㙙싂㗂縺漫뭠</w:t>
      </w:r>
      <w:r>
        <w:rPr/>
        <w:t>ꗂ</w:t>
      </w:r>
      <w:r>
        <w:rPr/>
        <w:t>颻䭬么㫂슬껂슻旂泂䍉㘴</w:t>
      </w:r>
      <w:r>
        <w:rPr/>
        <w:t>Ⳃ</w:t>
      </w:r>
      <w:r>
        <w:rPr/>
        <w:t>㎱炬潩掻녷♂㠨慗⬫쉚杢║牺戴쉺䀺晔⎱㝀쉡ꅬ쉣䠬䦮兯䥨汃ㅑ幹␤窩愪</w:t>
      </w:r>
      <w:r>
        <w:rPr/>
        <w:t>ꔲ</w:t>
      </w:r>
      <w:r>
        <w:rPr/>
        <w:t>쉧㝟哂即澮摾呶㡨쉠쉵摴穳녥ꌩ㍐桂っ䙔</w:t>
      </w:r>
      <w:r>
        <w:rPr/>
        <w:t>⡕〈♷</w:t>
      </w:r>
      <w:r>
        <w:rPr/>
        <w:t>啚歒쉴噬灒㛂䣂晖幀⫂⫂浬䐽╂横轮ァ쉯숥딲珂摐㫍㑀楅仂걓渪㨪㴻뼩祟幸礮涿匮轆쉢䭟</w:t>
      </w:r>
      <w:r>
        <w:rPr/>
        <w:t>꧂</w:t>
      </w:r>
      <w:r>
        <w:rPr/>
        <w:t>䨤炣〣ꆬ♁燂땬ꥡ</w:t>
      </w:r>
      <w:r>
        <w:rPr/>
        <w:t>ꕖ</w:t>
      </w:r>
      <w:r>
        <w:rPr/>
        <w:t>㟂喵䘮칑楁炵㇂澵坒</w:t>
      </w:r>
      <w:r>
        <w:rPr/>
        <w:t>⡇</w:t>
      </w:r>
      <w:r>
        <w:rPr/>
        <w:t>㤲瑎⨮抿</w:t>
      </w:r>
      <w:r>
        <w:rPr/>
        <w:t>ⵅ</w:t>
      </w:r>
      <w:r>
        <w:rPr/>
        <w:t>挨㥤쉌숭捥묬쉀䝥橇㝳勍녊쉗⽩撿摱棂쉀渪危땦⏂㥙癘믂灌⭦㨺썢⯂쉳쌮檵木啄캘竎쉁Ⓜ뾏㴹物㍑</w:t>
      </w:r>
      <w:r>
        <w:rPr/>
        <w:t>ⱄ</w:t>
      </w:r>
      <w:r>
        <w:rPr/>
        <w:t>䐪⹠</w:t>
      </w:r>
      <w:r>
        <w:rPr/>
        <w:t>ⶩ</w:t>
      </w:r>
      <w:r>
        <w:rPr/>
        <w:t>幭⴨繲卄呓奌쉀灚뽬獮䩪䜫㈲ꆬ序掮却쉫妻㝗爸䂮⨨⭭ㄪ棂</w:t>
      </w:r>
      <w:r>
        <w:rPr/>
        <w:t>ꥂ</w:t>
      </w:r>
      <w:r>
        <w:rPr/>
        <w:t>㇂䵷⨬쉔恍숱勂䥡䂱扂뇂䅇氭╹摰瑷泂䵉</w:t>
      </w:r>
      <w:r>
        <w:rPr/>
        <w:t>ⱍ</w:t>
      </w:r>
      <w:r>
        <w:rPr/>
        <w:t>넩뼽弦</w:t>
      </w:r>
      <w:r>
        <w:rPr/>
        <w:t>ⲵ</w:t>
      </w:r>
      <w:r>
        <w:rPr/>
        <w:t>뽄썁녷捱뽾䗂⑊ꅙ♀兕네娯ꎘ繱</w:t>
      </w:r>
      <w:r>
        <w:rPr/>
        <w:t>ⶮ</w:t>
      </w:r>
      <w:r>
        <w:rPr/>
        <w:t>癵帪噘破㡷</w:t>
      </w:r>
      <w:r>
        <w:rPr/>
        <w:t>ꗂ</w:t>
      </w:r>
      <w:r>
        <w:rPr/>
        <w:t>䉈榵啧㴱䡗妣뭶偊灖汉㴯璱⨪秂☺眵爥摎甩漽⬵穊扯</w:t>
      </w:r>
      <w:r>
        <w:rPr/>
        <w:t>⠭</w:t>
      </w:r>
      <w:r>
        <w:rPr/>
        <w:t>㖩녚㩍뾡겻䤰䊱쉇</w:t>
      </w:r>
      <w:r>
        <w:rPr/>
        <w:t>ⵚ</w:t>
      </w:r>
      <w:r>
        <w:rPr/>
        <w:t>き뭴䬶䙶⾣癦㡺煴懂硾愶</w:t>
      </w:r>
      <w:r>
        <w:rPr/>
        <w:t>⣂</w:t>
      </w:r>
      <w:r>
        <w:rPr/>
        <w:t>亩슘哂칬䌥壂곂㧂硐쉌浸</w:t>
      </w:r>
      <w:r>
        <w:rPr/>
        <w:t>ꤦ</w:t>
      </w:r>
      <w:r>
        <w:rPr/>
        <w:t>発洪</w:t>
      </w:r>
      <w:r>
        <w:rPr/>
        <w:t>ⴻ</w:t>
      </w:r>
      <w:r>
        <w:rPr/>
        <w:t>盂顾숹♕晘숹㐯쉹呐쉯倩</w:t>
      </w:r>
      <w:r>
        <w:rPr/>
        <w:t>ⵋ</w:t>
      </w:r>
      <w:r>
        <w:rPr/>
        <w:t>䱚⍴卞㙀</w:t>
      </w:r>
      <w:r>
        <w:rPr/>
        <w:t>⣂</w:t>
      </w:r>
      <w:r>
        <w:rPr/>
        <w:t>碿曂㍁쉑䔪健䒣楒⩄顑</w:t>
      </w:r>
      <w:r>
        <w:rPr/>
        <w:t>⡐</w:t>
      </w:r>
      <w:r>
        <w:rPr/>
        <w:t>㩖漲㣂縦╌䥕繸奫쉦♉㠪</w:t>
      </w:r>
      <w:r>
        <w:rPr/>
        <w:t>ⴳ</w:t>
      </w:r>
      <w:r>
        <w:rPr/>
        <w:t>娩浖⵲歔䡷搴畐숳䰺欪䩢䅏匩쉗⌶⺩摱玘䋂吱瓂걟櫂坾㩸䜪嘣䐫</w:t>
      </w:r>
      <w:r>
        <w:rPr/>
        <w:t>Ⱬ</w:t>
      </w:r>
      <w:r>
        <w:rPr/>
        <w:t>ꔮ</w:t>
      </w:r>
      <w:r>
        <w:rPr/>
        <w:t>㫍浫摧爰숶擂顷걹䑺㠪ㅾ</w:t>
      </w:r>
      <w:r>
        <w:rPr/>
        <w:t>⣂</w:t>
      </w:r>
      <w:r>
        <w:rPr/>
        <w:t>煥え䭈쌴쉺䮘䍳ㅔ仂幎敂䉖ⸯ曂婰滂瑈쉳뿂䠨晊犩숩ꥠ㬰䁚囂喱桊熩</w:t>
      </w:r>
      <w:r>
        <w:rPr/>
        <w:t>ꖩ</w:t>
      </w:r>
      <w:r>
        <w:rPr/>
        <w:t>䧂曂⽃䘦婯琶歔츺晵슩䩡ꅫ堤癹쎵㢱柃</w:t>
      </w:r>
      <w:r>
        <w:rPr/>
        <w:t>⢩</w:t>
      </w:r>
      <w:r>
        <w:rPr/>
        <w:t>갣杘㴫ヂ牄噏䮵쉨컂㓂䑹㫂䈴믂㈸䨮淂䒩䅮杓䀵亣쉩浤沣숰乾㞩祁⑋䡇䉄㍾㭈杲⵬幧김</w:t>
      </w:r>
      <w:r>
        <w:rPr/>
        <w:t>Ⳃ</w:t>
      </w:r>
      <w:r>
        <w:rPr/>
        <w:t>ꔸ</w:t>
      </w:r>
      <w:r>
        <w:rPr/>
        <w:t>㝉㔮皬쉇䴳硋⬲男幉⹎⚻猷㯂썷楉甊䵩硹瀥쵋捾녠䴰쉾⼱䷂㟂㑏娳弤깈ㅒ䙾ヂ卐䔶厬啱싍쉟低싂噯剉㩄갮ꌨ磎뽴䝍썊欯⭸ꌳ슬硈㛂</w:t>
      </w:r>
      <w:r>
        <w:rPr/>
        <w:t>Ⱚ</w:t>
      </w:r>
      <w:r>
        <w:rPr/>
        <w:t>칣싍㷃싎쉇쉉㒵♓轰ㆿ⹠弰숭セ幾䙠堬⍞灙㭨啬쉐녥幄☨걇㥌沥愯칷촵쉊䐫䔷甪</w:t>
      </w:r>
      <w:r>
        <w:rPr/>
        <w:t>⡘⛂</w:t>
      </w:r>
      <w:r>
        <w:rPr/>
        <w:t>쵭猽塰땘獴䩱䐰穦䌭㍹璣컂瞬潩悻믂庿껂浸</w:t>
      </w:r>
      <w:r>
        <w:rPr/>
        <w:t>Ⳃ⭗</w:t>
      </w:r>
      <w:r>
        <w:rPr/>
        <w:t>晾没愰磍싂♸獾㡒埂䠩慤甸ꎥ숳䁘穋⍋敖ㅙ⑅쌱輪⎱숯㭅깟</w:t>
      </w:r>
      <w:r>
        <w:rPr/>
        <w:t>ꔭ</w:t>
      </w:r>
      <w:r>
        <w:rPr/>
        <w:t>㉑슱</w:t>
      </w:r>
      <w:r>
        <w:rPr/>
        <w:t>ꕖ</w:t>
      </w:r>
      <w:r>
        <w:rPr/>
        <w:t>녳戤쉧瑘匥</w:t>
      </w:r>
      <w:r>
        <w:rPr/>
        <w:t>꥓</w:t>
      </w:r>
      <w:r>
        <w:rPr/>
        <w:t>媵顸숸㛍歳噀撘濂洪晘囂깰⻂用㭤꥕䧂呣攤䭔潮뼥㗂䁄</w:t>
      </w:r>
      <w:r>
        <w:rPr/>
        <w:t>ⵃ⭰</w:t>
      </w:r>
      <w:r>
        <w:rPr/>
        <w:t>䁊枩싂⤦䶮乌帪䬽깑礰</w:t>
      </w:r>
      <w:r>
        <w:rPr/>
        <w:t>ꥂ</w:t>
      </w:r>
      <w:r>
        <w:rPr/>
        <w:t>ꍁ㍣⥫䴣</w:t>
      </w:r>
      <w:r>
        <w:rPr/>
        <w:t>ꥎ</w:t>
      </w:r>
      <w:r>
        <w:rPr/>
        <w:t>含┪ꍀ轩搶晭繉礪䵳卺쉊썌</w:t>
      </w:r>
      <w:r>
        <w:rPr/>
        <w:t>⡵</w:t>
      </w:r>
      <w:r>
        <w:rPr/>
        <w:t>煃䙉䛂㑦桃䡕쉍恷떩牄ꅫ⥑㴭㑞◂ヂ䵎ꥺ㶩䃃濂㐪檡⚱숩旂溱캥䇂䍍敳坵䁏洽쉥뭔</w:t>
      </w:r>
      <w:r>
        <w:rPr/>
        <w:t>ꗂ</w:t>
      </w:r>
      <w:r>
        <w:rPr/>
        <w:t>䛂뽔⬩兡塧쉈ꅐ뽉牠ꥹ</w:t>
      </w:r>
      <w:r>
        <w:rPr/>
        <w:t>ⱓ♕</w:t>
      </w:r>
      <w:r>
        <w:rPr/>
        <w:t>싂势숫녯ꇂ㝌塉榻䄮칵䩖漨秎㠣깑쉖悩檥ꇂ厣䄻晗</w:t>
      </w:r>
      <w:r>
        <w:rPr/>
        <w:t>ⵢ</w:t>
      </w:r>
      <w:r>
        <w:rPr/>
        <w:t>圲䃍兞歌⿂갭歗</w:t>
      </w:r>
      <w:r>
        <w:rPr/>
        <w:t>ꔻ</w:t>
      </w:r>
      <w:r>
        <w:rPr/>
        <w:t>玱坮浉⽄</w:t>
      </w:r>
      <w:r>
        <w:rPr/>
        <w:t>ꤣ</w:t>
      </w:r>
      <w:r>
        <w:rPr/>
        <w:t>슡⍅浶顬璵쉚⩬㴷㥲瑐ꅂ〵♅朶䅐</w:t>
      </w:r>
      <w:r>
        <w:rPr/>
        <w:t>ⱴⰱ</w:t>
      </w:r>
      <w:r>
        <w:rPr/>
        <w:t>쉷牊䙏硓㡸㡄䜪㍚扲痂噖䩦뿂獑ꥦ戬딮㘦告睇⪘ㄲ⫂漷慍□愰긱숶쉘싂⤽♯弯</w:t>
      </w:r>
      <w:r>
        <w:rPr/>
        <w:t>ꤱ</w:t>
      </w:r>
      <w:r>
        <w:rPr/>
        <w:t>䩀㤳捖轃㩍獅쏂ꥭ뽬涡䵈⧍係㡍숨뭣搪繢뽕䚻ꄺ⺻쉠恦⨬㙶쉆䰵⫂珃╱煤捕䑺ぇ쏂單橚䕋栺沣慬㒩싂녫쉮楊쉍ꥹ睸䭡⩍㨴⩎噇盂敫㴶䏂恒췂뽇䘪㩢熬棂㍵⫂㥾䏃ꅇ䞩㡃</w:t>
      </w:r>
      <w:r>
        <w:rPr/>
        <w:t>ⷂ</w:t>
      </w:r>
      <w:r>
        <w:rPr/>
        <w:t>坮숭䬶㨫㪥瑱㠪䕹⿂改慣共␱⥬쉪딩杞珂</w:t>
      </w:r>
      <w:r>
        <w:rPr/>
        <w:t>ꥊꤲ</w:t>
      </w:r>
      <w:r>
        <w:rPr/>
        <w:t>乾頮숭慳獵쉁ꥲ촪圽쉪䐵兙轓ㅦ쉞㩟㭢曂㩕䑩捙⾥氮總䁹䠯⩓뮥婬촹⩤亩쵓浧ꅀ燂海氺獭䅪䈰</w:t>
      </w:r>
      <w:r>
        <w:rPr/>
        <w:t>ꗂ</w:t>
      </w:r>
      <w:r>
        <w:rPr/>
        <w:t>깔䆡啈桶䕉쵊⩊㍲䌷쉑汃礸哂䷂堽毎伱땩䵄䁬橞畏儲⥎숴쉯깤䑚⥢当棂슩滂슬湢匨⩐䗂ㄱ琦⽪澡㵋潑숩녅쉾吊ケ妥⩦껂㭘䀭睕꥾⼩冡㘮瓂潏灸춘癓䄷倸㭇㈬嘽䕸坫⮥〯</w:t>
      </w:r>
      <w:r>
        <w:rPr/>
        <w:t>ꖬ</w:t>
      </w:r>
      <w:r>
        <w:rPr/>
        <w:t>㜻숶㜺䰽䐲昸㶩츱楪惍묳㡚冮乭㑅㝪⌴姂稲⭺汘牀⩞싍㯂녉癙쉞䱓쌸쉊슏놻⩷슩繫佫〪䈽뼬癔礱禵쌹癅딣⨭燂瀵汄ꥯ╳䠰僃〴〻쉋颩쉗惂伱㮩䙎㡳숽䝗微㨭</w:t>
      </w:r>
      <w:r>
        <w:rPr/>
        <w:t>ꦻ</w:t>
      </w:r>
      <w:r>
        <w:rPr/>
        <w:t>䵙晾癅塟㞘</w:t>
      </w:r>
      <w:r>
        <w:rPr/>
        <w:t>⡦⩤⸩</w:t>
      </w:r>
      <w:r>
        <w:rPr/>
        <w:t>칳嫂슬敥䐰캻䨺깙戸䄹穯⸨컂⦏㭇쉬⏂䯃싂썄</w:t>
      </w:r>
      <w:r>
        <w:rPr/>
        <w:t>Ⳃ</w:t>
      </w:r>
      <w:r>
        <w:rPr/>
        <w:t>㍪㒱兡廂⌦숴숩啴쎩ゥ眳녺⩍㧂싂乪쉒牗漰濎摸⩀㇂䕗啈⑮玱痂⩾</w:t>
      </w:r>
      <w:r>
        <w:rPr/>
        <w:t>ꔰ╕⤵</w:t>
      </w:r>
      <w:r>
        <w:rPr/>
        <w:t>渪</w:t>
      </w:r>
      <w:r>
        <w:rPr/>
        <w:t>ⱊ</w:t>
      </w:r>
      <w:r>
        <w:rPr/>
        <w:t>쉸⭌燂捩ꍅ㠪쉦쉘幁顷活䤪䵳䚩㭖拂䖏ㅤ畡䍲뽒煦쉒넹⩪</w:t>
      </w:r>
      <w:r>
        <w:rPr/>
        <w:t>ⷂ</w:t>
      </w:r>
      <w:r>
        <w:rPr/>
        <w:t>쉯悩㑲䚘♪䁘쉳䍌䥬㤹抏쉔슩</w:t>
      </w:r>
      <w:r>
        <w:rPr/>
        <w:t>⡏⡩⵫</w:t>
      </w:r>
      <w:r>
        <w:rPr/>
        <w:t>㴻뼩쉂</w:t>
      </w:r>
      <w:r>
        <w:rPr/>
        <w:t>ⰺ</w:t>
      </w:r>
      <w:r>
        <w:rPr/>
        <w:t>㍗䶱⽭爪㵋슥偐ꆮ燂숷䭧┯晟倨㍍ꍃ奋坞╬浵슮칧䦻假浅걢創뿂桓쉾㵋</w:t>
      </w:r>
      <w:r>
        <w:rPr/>
        <w:t>ꔶ</w:t>
      </w:r>
      <w:r>
        <w:rPr/>
        <w:t>㋂係ㅥ晸ㅉ穈䘩ㅞ哂긽伸䲻䑒</w:t>
      </w:r>
      <w:r>
        <w:rPr/>
        <w:t>Ⱟ</w:t>
      </w:r>
      <w:r>
        <w:rPr/>
        <w:t>㕳䙥䩔슏湌仂盂⭅啉幈㕡䕀䖥</w:t>
      </w:r>
      <w:r>
        <w:rPr/>
        <w:t>ꤵ</w:t>
      </w:r>
      <w:r>
        <w:rPr/>
        <w:t>⼽땱뮵䵪ꅂ곂慐祡憩㬮捫딯堨彰⻂穚涥涮싂煨깒塒</w:t>
      </w:r>
      <w:r>
        <w:rPr/>
        <w:t>ⰽ</w:t>
      </w:r>
      <w:r>
        <w:rPr/>
        <w:t>㇍潓㦿頮磂漣䨩彲</w:t>
      </w:r>
      <w:r>
        <w:rPr/>
        <w:t>ꤨ</w:t>
      </w:r>
      <w:r>
        <w:rPr/>
        <w:t>頩䑯捪没娺㩧杔</w:t>
      </w:r>
      <w:r>
        <w:rPr/>
        <w:t>Ᵽ</w:t>
      </w:r>
      <w:r>
        <w:rPr/>
        <w:t>쉀䘦쉇电栣</w:t>
      </w:r>
      <w:r>
        <w:rPr/>
        <w:t>⠭</w:t>
      </w:r>
      <w:r>
        <w:rPr/>
        <w:t>䗎ꎬ敖</w:t>
      </w:r>
      <w:r>
        <w:rPr/>
        <w:t>ⰴ</w:t>
      </w:r>
      <w:r>
        <w:rPr/>
        <w:t>䁊╏畄炱塧斩獴婌坒杉㍕穾♯杖獪煇奍㵣捱긻쉪烂䠳</w:t>
      </w:r>
      <w:r>
        <w:rPr/>
        <w:t>Ⱚ</w:t>
      </w:r>
      <w:r>
        <w:rPr/>
        <w:t>䌨柂</w:t>
      </w:r>
      <w:r>
        <w:rPr/>
        <w:t>⣂</w:t>
      </w:r>
      <w:r>
        <w:rPr/>
        <w:t>쉩⹴쉄걱杖숰⽴꺩礪쉶沏买癴⩓勍剖琹㭬⹓쉙</w:t>
      </w:r>
      <w:r>
        <w:rPr/>
        <w:t>ꥂ</w:t>
      </w:r>
      <w:r>
        <w:rPr/>
        <w:t>㬪偶扉ꏍ摵䤱쎥歱湏㡵椽㖡츲竂ꎵ㈪噁呫䤶敔攰壂</w:t>
      </w:r>
      <w:r>
        <w:rPr/>
        <w:t>Ⱙ</w:t>
      </w:r>
      <w:r>
        <w:rPr/>
        <w:t>꤭</w:t>
      </w:r>
      <w:r>
        <w:rPr/>
        <w:t>뼹塂搬뭶숪撘敶瑄㯂</w:t>
      </w:r>
      <w:r>
        <w:rPr/>
        <w:t>ⵣ</w:t>
      </w:r>
      <w:r>
        <w:rPr/>
        <w:t>硙䑏卙뽷㉄</w:t>
      </w:r>
      <w:r>
        <w:rPr/>
        <w:t>꤭</w:t>
      </w:r>
      <w:r>
        <w:rPr/>
        <w:t>곍繠堭㌣䙀汩墥牓平䜩倶싂眺숯䔪썩䑊砯⬸⩢⽚冩娩杺桫煞塴쉖働䪵╟橭墣畋썞迂䥎</w:t>
      </w:r>
      <w:r>
        <w:rPr/>
        <w:t>ⵉ</w:t>
      </w:r>
      <w:r>
        <w:rPr/>
        <w:t>㩟剗杘䵲兪戴놱</w:t>
      </w:r>
      <w:r>
        <w:rPr/>
        <w:t>ꤤ</w:t>
      </w:r>
      <w:r>
        <w:rPr/>
        <w:t>睉甪剳䟂湊숺䩁㉎䉁</w:t>
      </w:r>
      <w:r>
        <w:rPr/>
        <w:t>ⵢ</w:t>
      </w:r>
      <w:r>
        <w:rPr/>
        <w:t>쉶묣瘶搴㕔믎춮ヂꥱ割╤</w:t>
      </w:r>
      <w:r>
        <w:rPr/>
        <w:t>ꖩ</w:t>
      </w:r>
      <w:r>
        <w:rPr/>
        <w:t>㩪慪榵堻幵嗂埂嚬剞婙椲䗂㵾싎䫂剆冡슘估㜨⸶灴</w:t>
      </w:r>
      <w:r>
        <w:rPr/>
        <w:t>⠱</w:t>
      </w:r>
      <w:r>
        <w:rPr/>
        <w:t>䩳넱汪瑤幾噏긺畉슩幖吳쉑獋煣믎⍌㑪슩䠊ㄵ䢡⽾奭썘㕑啢渰繪八㙞</w:t>
      </w:r>
      <w:r>
        <w:rPr/>
        <w:t>ꖥ</w:t>
      </w:r>
      <w:r>
        <w:rPr/>
        <w:t>㥈〯䠬渫楐뽃㠬墣쵞燂㌷춬獏슻輳䯂㌥숫䁎矂戶橫㢩⥡敊并割⫂⑴ꥥ迂숶呟戭⬬땐癓䝌칤繲숸</w:t>
      </w:r>
      <w:r>
        <w:rPr/>
        <w:t>ⲿ</w:t>
      </w:r>
      <w:r>
        <w:rPr/>
        <w:t>带祾慸</w:t>
      </w:r>
      <w:r>
        <w:rPr/>
        <w:t>ⴥ</w:t>
      </w:r>
      <w:r>
        <w:rPr/>
        <w:t>杯兢歚㴳숴干㍫</w:t>
      </w:r>
      <w:r>
        <w:rPr/>
        <w:t>ꔹ</w:t>
      </w:r>
      <w:r>
        <w:rPr/>
        <w:t>欱넵</w:t>
      </w:r>
      <w:r>
        <w:rPr/>
        <w:t>ꔯ</w:t>
      </w:r>
      <w:r>
        <w:rPr/>
        <w:t>焥ꅫ乹揂㚏뭾揎兾䡠捣녕䭲珂⎿걱榩ꅦ睗灺ꍓ⑕灃灞疵뾏껍繤顠サ쉮䰻兲䉓顏⧂剮癏싂汎彖⽒牯塌쉴濂扱䁎瑁彃뽤ㄫ싂䐳숰䯂뼬彨㍘썤㉸嘫塉刷晅㡌婢㡌⽤㭥橌</w:t>
      </w:r>
      <w:r>
        <w:rPr/>
        <w:t>ꖻ</w:t>
      </w:r>
      <w:r>
        <w:rPr/>
        <w:t>祪秂飂쉄䁫⥞倪繸繙䧍뭚眶⹪</w:t>
      </w:r>
      <w:r>
        <w:rPr/>
        <w:t>ⱨ</w:t>
      </w:r>
      <w:r>
        <w:rPr/>
        <w:t>打畭氫䬤獴佯땵땃쉖䅂幘</w:t>
      </w:r>
      <w:r>
        <w:rPr/>
        <w:t>ꔭ</w:t>
      </w:r>
      <w:r>
        <w:rPr/>
        <w:t>頷怫</w:t>
      </w:r>
      <w:r>
        <w:rPr/>
        <w:t>⢻</w:t>
      </w:r>
      <w:r>
        <w:rPr/>
        <w:t>걌䆣┦⽯䅖㩯</w:t>
      </w:r>
      <w:r>
        <w:rPr/>
        <w:t>ⱅ</w:t>
      </w:r>
      <w:r>
        <w:rPr/>
        <w:t>嘣⩪</w:t>
      </w:r>
      <w:r>
        <w:rPr/>
        <w:t>ꦵ</w:t>
      </w:r>
      <w:r>
        <w:rPr/>
        <w:t>㩨슏甪</w:t>
      </w:r>
      <w:r>
        <w:rPr/>
        <w:t>⠩</w:t>
      </w:r>
      <w:r>
        <w:rPr/>
        <w:t>뽁㬺뭔쉅ꎬ⸽숥楪㕉㫂睆佦扎䜭倩祌猲숹杒汆㦣Ⓜ䍇썃쉇ゥ☩ꥶ畣枵쉚⩠昩슮廍䑷渵䅶偹싂㡯ㅫ悮㤩㩉睰⽺숲穄⚱瘫晡潢倰灑⹫쉸㭆쉑⫂⚮䥞쉌湷炩㡙煃湁䐩咩☱堩䄶㐴梻漹参暩僂쉀偷汩㚬㬥瑇⽺</w:t>
      </w:r>
      <w:r>
        <w:rPr/>
        <w:t>ꕋ⩭</w:t>
      </w:r>
      <w:r>
        <w:rPr/>
        <w:t>噵敶枵ㅄ牨숲䁑牠牒兌䍥种呠樳㬩昷洵势䦵②䛂塱쉃䳂轔晬帤쌦き㊩⭂䑡䵇</w:t>
      </w:r>
      <w:r>
        <w:rPr/>
        <w:t>ꥋ</w:t>
      </w:r>
      <w:r>
        <w:rPr/>
        <w:t>⽨涥㑫㙪撿숤⪣幐冥㑎繡ꏃ皘媵</w:t>
      </w:r>
      <w:r>
        <w:rPr/>
        <w:t>ꤸ</w:t>
      </w:r>
      <w:r>
        <w:rPr/>
        <w:t>旂</w:t>
      </w:r>
      <w:r>
        <w:rPr/>
        <w:t>Ⳃ</w:t>
      </w:r>
      <w:r>
        <w:rPr/>
        <w:t>㥔庘煯䑔╇揃츴♑呲⒏頪㉧숣숺䡋䍆泂䉹견兎䤮泃</w:t>
      </w:r>
      <w:r>
        <w:rPr/>
        <w:t>ꖬ</w:t>
      </w:r>
      <w:r>
        <w:rPr/>
        <w:t>特䍧㩒归슻㠺圪뭷甩塏</w:t>
      </w:r>
      <w:r>
        <w:rPr/>
        <w:t>ꕇ</w:t>
      </w:r>
      <w:r>
        <w:rPr/>
        <w:t>䁘㙗쉨䤲㮻㩀㘽吥剦䫂顧</w:t>
      </w:r>
      <w:r>
        <w:rPr/>
        <w:t>Ⱟ</w:t>
      </w:r>
      <w:r>
        <w:rPr/>
        <w:t>㥓弶硋䙐딴牍繗拂怪挥㟍攬䵀⸹⪮촺攥搣睁䑥撘뼳㢿뽉㬰呬ㄴ⿂惍挥杪楓걍浔쉡䞩땒扐猴盃</w:t>
      </w:r>
      <w:r>
        <w:rPr/>
        <w:t>Ɱ</w:t>
      </w:r>
      <w:r>
        <w:rPr/>
        <w:t>ꔱ</w:t>
      </w:r>
      <w:r>
        <w:rPr/>
        <w:t>⽦楸뮵츦慴䈳䉲喿轇灉癤數쉥♇圻㫂㡊恺뭁春噏㗂捰熿捙䰣</w:t>
      </w:r>
      <w:r>
        <w:rPr/>
        <w:t>⢩</w:t>
      </w:r>
      <w:r>
        <w:rPr/>
        <w:t>癯睊ꌴ┤⽍牨</w:t>
      </w:r>
      <w:r>
        <w:rPr/>
        <w:t>ꦘ</w:t>
      </w:r>
      <w:r>
        <w:rPr/>
        <w:t>吥</w:t>
      </w:r>
      <w:r>
        <w:rPr/>
        <w:t>ꕡ</w:t>
      </w:r>
      <w:r>
        <w:rPr/>
        <w:t>婷뽳</w:t>
      </w:r>
      <w:r>
        <w:rPr/>
        <w:t>ꤹ</w:t>
      </w:r>
      <w:r>
        <w:rPr/>
        <w:t>扚顏琬쉟䉪䗃싂兖玵渫</w:t>
      </w:r>
      <w:r>
        <w:rPr/>
        <w:t>ꔳ</w:t>
      </w:r>
      <w:r>
        <w:rPr/>
        <w:t>㕖묯쉡</w:t>
      </w:r>
      <w:r>
        <w:rPr/>
        <w:t>⡱</w:t>
      </w:r>
      <w:r>
        <w:rPr/>
        <w:t>㵣쌪丣⯂㕍쉧獁疻㇂숻썑䆡轩杨䀫䡇䕋⑎墬單⌭優丯倥忂㪩습</w:t>
      </w:r>
      <w:r>
        <w:rPr/>
        <w:t>ꥐ</w:t>
      </w:r>
      <w:r>
        <w:rPr/>
        <w:t>떩椨慃</w:t>
      </w:r>
      <w:r>
        <w:rPr/>
        <w:t>ⵗ</w:t>
      </w:r>
      <w:r>
        <w:rPr/>
        <w:t>ꅫ畞쉐츩㖩ㄭ婬</w:t>
      </w:r>
      <w:r>
        <w:rPr/>
        <w:t>ⱴ</w:t>
      </w:r>
      <w:r>
        <w:rPr/>
        <w:t>쉨榣쉮⧎슮䈰札權敦쉟輶⒩㊮輪牐䲬뭃丳</w:t>
      </w:r>
      <w:r>
        <w:rPr/>
        <w:t>ⱏ</w:t>
      </w:r>
      <w:r>
        <w:rPr/>
        <w:t>䭯♁</w:t>
      </w:r>
      <w:r>
        <w:rPr/>
        <w:t>ꔶ</w:t>
      </w:r>
      <w:r>
        <w:rPr/>
        <w:t>숰숺㥊㡟扲⽱䤯手걸치玻䝗⚵也戣⨥뼭惂楔畺䡊⽢깋╯呆琫時</w:t>
      </w:r>
      <w:r>
        <w:rPr/>
        <w:t>ꦬ</w:t>
      </w:r>
      <w:r>
        <w:rPr/>
        <w:t>僂⍳捅갩奋䄭ꥬ㠮题儮穥㖩㈪㡓ꥤ稻恃癄뾡瘫쉣</w:t>
      </w:r>
      <w:r>
        <w:rPr/>
        <w:t>꤯</w:t>
      </w:r>
      <w:r>
        <w:rPr/>
        <w:t>幗轾垿쉕癳印桉劵㵾</w:t>
      </w:r>
      <w:r>
        <w:rPr/>
        <w:t>Ɽ</w:t>
      </w:r>
      <w:r>
        <w:rPr/>
        <w:t>懂䃃슘獵揂Ⓜ⩕娪䵉穪汕㑤㍞⭖嘸洪㊥刯㕫亵匦딪楢숪㈪䵨桢㎏托㝤档瑁슱䙵␹䐣쉕䉲걊焦</w:t>
      </w:r>
      <w:r>
        <w:rPr/>
        <w:t>ⴴ</w:t>
      </w:r>
      <w:r>
        <w:rPr/>
        <w:t>畒䤬䠪ぉ뇂塦㔦♌㵦䑪兂䊱녬㭘お㵯乤婤⵱歗㕨㷃⪡ꌰ揂扲没䱫琰坣칾㗂㵩⎮쉶煹松愺⹑⽇㥲恪䵭檿⩸告⭃⑾</w:t>
      </w:r>
      <w:r>
        <w:rPr/>
        <w:t>⡱</w:t>
      </w:r>
      <w:r>
        <w:rPr/>
        <w:t>竂捯㤫䙗칁慟儹卾ꥵ⺬匫伦兑⹉⒮䅎묱硓</w:t>
      </w:r>
      <w:r>
        <w:rPr/>
        <w:t>ⱋ</w:t>
      </w:r>
      <w:r>
        <w:rPr/>
        <w:t>輰噅婱갪甴뭀</w:t>
      </w:r>
      <w:r>
        <w:rPr/>
        <w:t>⠻</w:t>
      </w:r>
      <w:r>
        <w:rPr/>
        <w:t>勎䅷䜫敎쉑䳍歕绂坒坐숣쉠</w:t>
      </w:r>
      <w:r>
        <w:rPr/>
        <w:t>ⱌ</w:t>
      </w:r>
      <w:r>
        <w:rPr/>
        <w:t>橈渶縱瘸䩍搭繹⨸囂䘶棂㍟〻扚뗂彃</w:t>
      </w:r>
      <w:r>
        <w:rPr/>
        <w:t>⢻</w:t>
      </w:r>
      <w:r>
        <w:rPr/>
        <w:t>䱐慀兔녓ネ伨</w:t>
      </w:r>
      <w:r>
        <w:rPr/>
        <w:t>ⱗ</w:t>
      </w:r>
      <w:r>
        <w:rPr/>
        <w:t>迂녹楰칏뽡썪偡縭숸搻</w:t>
      </w:r>
      <w:r>
        <w:rPr/>
        <w:t>꥟</w:t>
      </w:r>
      <w:r>
        <w:rPr/>
        <w:t>獘项㇂輺♀㕘⨤</w:t>
      </w:r>
      <w:r>
        <w:rPr/>
        <w:t>⠺</w:t>
      </w:r>
      <w:r>
        <w:rPr/>
        <w:t>㡨厱兪숶⽃两쉮걥潗睾</w:t>
      </w:r>
      <w:r>
        <w:rPr/>
        <w:t>ꥐ</w:t>
      </w:r>
      <w:r>
        <w:rPr/>
        <w:t>售圱婊䕀䝥</w:t>
      </w:r>
      <w:r>
        <w:rPr/>
        <w:t>Ɒ</w:t>
      </w:r>
      <w:r>
        <w:rPr/>
        <w:t>佣坍䜺쉇䑘恅並硡걎䖏⑷頴</w:t>
      </w:r>
      <w:r>
        <w:rPr/>
        <w:t>⡵</w:t>
      </w:r>
      <w:r>
        <w:rPr/>
        <w:t>⿂砥㉸⩧痂숫瞥ꍂ쉦딲攸㩟싎ㅤ牃块쉢쉓㑋仃輮丵䙭秂眽ꥥ㕒瀰匩㌯䡭歳숪乍㭘㎣敹敃楷㑖쉅쉴硕桰梩杄瓂䨱㝟噭䩪刲杦桏걖椵슡슻䘣숪礱꺵偦楳쉤焦扂夤刪噉捩</w:t>
      </w:r>
      <w:r>
        <w:rPr/>
        <w:t>ⱬ</w:t>
      </w:r>
      <w:r>
        <w:rPr/>
        <w:t>儮澵朩쉦癚뭎쉈╤啭</w:t>
      </w:r>
      <w:r>
        <w:rPr/>
        <w:t>⡔</w:t>
      </w:r>
      <w:r>
        <w:rPr/>
        <w:t>顪㧂煒噲㙱瘪縯㜣쉹䕉⤤汑㠤㴪㬯䨦熣⥔剏捥欭幎佮㝾廂ꅂ쉇䙉卣皬⩔䧎䣂忂</w:t>
      </w:r>
      <w:r>
        <w:rPr/>
        <w:t>ꦣ</w:t>
      </w:r>
      <w:r>
        <w:rPr/>
        <w:t>柍冬杗䐨坦䙗穣攳⪏癮쉅創ꄭ稨썰</w:t>
      </w:r>
      <w:r>
        <w:rPr/>
        <w:t>⡠</w:t>
      </w:r>
      <w:r>
        <w:rPr/>
        <w:t>⽗扠㔨畦㭤杂숲奢</w:t>
      </w:r>
      <w:r>
        <w:rPr/>
        <w:t>⡡</w:t>
      </w:r>
      <w:r>
        <w:rPr/>
        <w:t>㞮恏ꍀ喘氨㉊쉳慮㞣婭䡎싂坅獠㚥㥔㭍獳⹕䠪剺咘쉏쵊僃䋂佌꥘䒏玵쉇슣㭧䞏㘴〹䉟꺿䡗噏顀⨲彐瓍擂敄典㛂㮬縥슡슥㊏䄵娪습楲쉶敆绂슘</w:t>
      </w:r>
      <w:r>
        <w:rPr/>
        <w:t>ꤩ⛂</w:t>
      </w:r>
      <w:r>
        <w:rPr/>
        <w:t>䜩洩甪洬䢩㍘教㍹扊佮䭘깗歏绂䵄䚬㩅穒椣</w:t>
      </w:r>
      <w:r>
        <w:rPr/>
        <w:t>⡔</w:t>
      </w:r>
      <w:r>
        <w:rPr/>
        <w:t>ⵔ</w:t>
      </w:r>
      <w:r>
        <w:rPr/>
        <w:t>갲갹憣㏎</w:t>
      </w:r>
      <w:r>
        <w:rPr/>
        <w:t>ꕚ</w:t>
      </w:r>
      <w:r>
        <w:rPr/>
        <w:t>㚩⽓樺숯昊祾畱湵싍佉䅰㭁啲欳⪏䤸ꍭ幌急癃䔭쉪田牎㝆⻂䥋䏂汆旂䲡숱䃂顔㴹吥㑖穃</w:t>
      </w:r>
      <w:r>
        <w:rPr/>
        <w:t>⡐</w:t>
      </w:r>
      <w:r>
        <w:rPr/>
        <w:t>㉁䥹癧침㬭ꥴ싂싂乺넻顩惂轷涩堰杆匱灔ꅳ⹫失䣂⺵癥栦</w:t>
      </w:r>
      <w:r>
        <w:rPr/>
        <w:t>Ⱓ</w:t>
      </w:r>
      <w:r>
        <w:rPr/>
        <w:t>偉㥠♆偯䡰</w:t>
      </w:r>
      <w:r>
        <w:rPr/>
        <w:t>ⵚ</w:t>
      </w:r>
      <w:r>
        <w:rPr/>
        <w:t>땪琦ざ숹欪㥩뽆捱渨⎘⍢ꄴ</w:t>
      </w:r>
      <w:r>
        <w:rPr/>
        <w:t>ⵉ</w:t>
      </w:r>
      <w:r>
        <w:rPr/>
        <w:t>Ⳃ</w:t>
      </w:r>
      <w:r>
        <w:rPr/>
        <w:t>쉤欸㩾䤫쉲噗種創⩑䊵㥶긳疱쉀</w:t>
      </w:r>
      <w:r>
        <w:rPr/>
        <w:t>ⱎ</w:t>
      </w:r>
      <w:r>
        <w:rPr/>
        <w:t>쉶丣⒬㍾䥗䥒㈦䇂圬㢵轐响쉪</w:t>
      </w:r>
      <w:r>
        <w:rPr/>
        <w:t>ꗂ⥆</w:t>
      </w:r>
      <w:r>
        <w:rPr/>
        <w:t>唨丵㩉뽨뽉㟂㡋媡</w:t>
      </w:r>
      <w:r>
        <w:rPr/>
        <w:t>Ⱓ</w:t>
      </w:r>
      <w:r>
        <w:rPr/>
        <w:t>畷ꎩ纻挬䈭搶</w:t>
      </w:r>
      <w:r>
        <w:rPr/>
        <w:t>ꥊ</w:t>
      </w:r>
      <w:r>
        <w:rPr/>
        <w:t>㕐擂䐪딪奚填⍟偉眳㎣</w:t>
      </w:r>
      <w:r>
        <w:rPr/>
        <w:t>⠣</w:t>
      </w:r>
      <w:r>
        <w:rPr/>
        <w:t>廂塚㴵縮쉓杕</w:t>
      </w:r>
      <w:r>
        <w:rPr/>
        <w:t>⡒</w:t>
      </w:r>
      <w:r>
        <w:rPr/>
        <w:t>浞ꥢ</w:t>
      </w:r>
      <w:r>
        <w:rPr/>
        <w:t>ꗂ</w:t>
      </w:r>
      <w:r>
        <w:rPr/>
        <w:t>䞣⽫</w:t>
      </w:r>
      <w:r>
        <w:rPr/>
        <w:t>ꔸ</w:t>
      </w:r>
      <w:r>
        <w:rPr/>
        <w:t>僂췂奯带奃⴬䉫繺桋博</w:t>
      </w:r>
      <w:r>
        <w:rPr/>
        <w:t>ꦘ</w:t>
      </w:r>
      <w:r>
        <w:rPr/>
        <w:t>儣⩎杩怱䑔卌숩㠻煙칖㫂</w:t>
      </w:r>
      <w:r>
        <w:rPr/>
        <w:t>ꦿ⩟</w:t>
      </w:r>
      <w:r>
        <w:rPr/>
        <w:t>塧婚ꅀ䝹サ㢩熩歲</w:t>
      </w:r>
      <w:r>
        <w:rPr/>
        <w:t>Ⱟ</w:t>
      </w:r>
      <w:r>
        <w:rPr/>
        <w:t>㓂凂兾樴뾮慞㵣杣쉖氺⹖䕢⑫䔨㉔⺩䖏獕栲氶卺㑒䐭颏⼳⭁灙啗땶忂ꍦ㍖䛂㔱㫃ご슮껎癁梿䬵</w:t>
      </w:r>
      <w:r>
        <w:rPr/>
        <w:t>ⱑ</w:t>
      </w:r>
      <w:r>
        <w:rPr/>
        <w:t>欱㝾땒⵵⽘畾擂琣檏檏㥕䔥</w:t>
      </w:r>
      <w:r>
        <w:rPr/>
        <w:t>ꕃ</w:t>
      </w:r>
      <w:r>
        <w:rPr/>
        <w:t>넱ㅈ噇쉌⯂䔫奷♤</w:t>
      </w:r>
      <w:r>
        <w:rPr/>
        <w:t>Ⱔ</w:t>
      </w:r>
      <w:r>
        <w:rPr/>
        <w:t>숪煒䁶瓂䙘廃䣂⦥盂头㐪쉏琤嗎⾘呋燂쵊熣⩙软䤬㗂뽺㵳瑨攱割搫䨹㟂뽭╓晟☤瞮뽘땫⿂⫃㑂塚ㅯ숴䱊ꇎ扄</w:t>
      </w:r>
      <w:r>
        <w:rPr/>
        <w:t>ꔸ</w:t>
      </w:r>
      <w:r>
        <w:rPr/>
        <w:t>쉧</w:t>
      </w:r>
      <w:r>
        <w:rPr/>
        <w:t>ꕵ</w:t>
      </w:r>
      <w:r>
        <w:rPr/>
        <w:t>幌ꍂ걨䨷䌸殣佩迂樨䀩䴲䍂㪱㩇㍣싂沱奏⩬止扫㩖愸顇쵷㬩嘤䍶䌦優넲숪婺쉳</w:t>
      </w:r>
      <w:r>
        <w:rPr/>
        <w:t>ꕴ</w:t>
      </w:r>
      <w:r>
        <w:rPr/>
        <w:t>媩䱏촽㒣垩䭎天㙀쉢쵦磂勂㵃⥨眭埂칄䩦圴䐺㉋㙾㷂牎䔷殣</w:t>
      </w:r>
      <w:r>
        <w:rPr/>
        <w:t>ⲱ</w:t>
      </w:r>
      <w:r>
        <w:rPr/>
        <w:t>朦㑮琩䱊㖻去剳쉫</w:t>
      </w:r>
      <w:r>
        <w:rPr/>
        <w:t>ⵖ</w:t>
      </w:r>
      <w:r>
        <w:rPr/>
        <w:t>矂䤷쉧癦ꥯ䵷䁌쉚䉮㇂挣㉭䳂뭔汉뾏癉燂䏂숤㣂䵫旎拂숰쉩慵眱쌷⬭怲숭숹仍睴㧂繁撥ꥣ㡁⥅⬲丳桬싃䥲㝚㙦挰睃拂渪쉾墱쉙㔦䈲쉗㥧⴪슬改⫂砲照㓂䥋潖㙙⌷ィ숮䅁壂婢♶栩䊡</w:t>
      </w:r>
      <w:r>
        <w:rPr/>
        <w:t>ꕣ</w:t>
      </w:r>
      <w:r>
        <w:rPr/>
        <w:t>䘻습佁䑑뭅⹨慄淂쉵␨ㄦ㍕쉶稯쉈䩓</w:t>
      </w:r>
      <w:r>
        <w:rPr/>
        <w:t>ⰴ</w:t>
      </w:r>
      <w:r>
        <w:rPr/>
        <w:t>潨憱䅤ㄬ歳况楇㷂쵚䉐걦瑘嫂义슻瓎特牂䴪쉺㭾久쉇濂洱飂瀴⤰뽳憱㝈䷃싂恶⌳浔숩䭵ꅆ㠮⻍䉾輪潱㏂숽⪏權㡱晐幖睌昱洹䡥⽷畒䙷</w:t>
      </w:r>
      <w:r>
        <w:rPr/>
        <w:t>꤯</w:t>
      </w:r>
      <w:r>
        <w:rPr/>
        <w:t>무㙟㡓┪䍖⛂坖弩䝶睾棂⤨神椦ꏂꥰ桞쉳癦</w:t>
      </w:r>
      <w:r>
        <w:rPr/>
        <w:t>ⵚ</w:t>
      </w:r>
      <w:r>
        <w:rPr/>
        <w:t>㘥⩂╍⤻쉣쉟丣㔸歚歘꥖</w:t>
      </w:r>
      <w:r>
        <w:rPr/>
        <w:t>ꕲ</w:t>
      </w:r>
      <w:r>
        <w:rPr/>
        <w:t>李爴쉟坒⴫문⿎⹊㴴♡圪䆡瀪㵔</w:t>
      </w:r>
      <w:r>
        <w:rPr/>
        <w:t>⣂</w:t>
      </w:r>
      <w:r>
        <w:rPr/>
        <w:t>⽞쌸哂⩬걓㑰祸</w:t>
      </w:r>
      <w:r>
        <w:rPr/>
        <w:t>ⱖ</w:t>
      </w:r>
      <w:r>
        <w:rPr/>
        <w:t>㏂榘䤳眴敵偅싂䄴稰绂晇扥漥獕㍦摪</w:t>
      </w:r>
      <w:r>
        <w:rPr/>
        <w:t>꧍</w:t>
      </w:r>
      <w:r>
        <w:rPr/>
        <w:t>慌浖偹슻⪮㑊</w:t>
      </w:r>
      <w:r>
        <w:rPr/>
        <w:t>ⳃ</w:t>
      </w:r>
      <w:r>
        <w:rPr/>
        <w:t>卹⺻䖘ꎿ央곂⭾⽳춵桊〸㣂䙍㑦쉧幙徻琲㖥</w:t>
      </w:r>
      <w:r>
        <w:rPr/>
        <w:t>ꖡ⪘</w:t>
      </w:r>
      <w:r>
        <w:rPr/>
        <w:t>䥦䳂싂沱쉓灎煙䄯깮갪⛍㭪烂頽묳佊浩깐偭剉〈㨵뼲汹캱땮戰䙘姂卟써祇丩</w:t>
      </w:r>
      <w:r>
        <w:rPr/>
        <w:t>ꖏ</w:t>
      </w:r>
      <w:r>
        <w:rPr/>
        <w:t>剓깥欫獇癖</w:t>
      </w:r>
      <w:r>
        <w:rPr/>
        <w:t>꤫</w:t>
      </w:r>
      <w:r>
        <w:rPr/>
        <w:t>⡡</w:t>
      </w:r>
      <w:r>
        <w:rPr/>
        <w:t>䘬</w:t>
      </w:r>
      <w:r>
        <w:rPr/>
        <w:t>꧂</w:t>
      </w:r>
      <w:r>
        <w:rPr/>
        <w:t>묳炮橬ꥵ啙㕹拂婏偓瘵硬䡎啾㈪䙞恍䡪砵㝴䩫ꅔ瀺頨顐曂特</w:t>
      </w:r>
      <w:r>
        <w:rPr/>
        <w:t>ⵘ</w:t>
      </w:r>
      <w:r>
        <w:rPr/>
        <w:t>浱剗쉵㣂疣䉎㋂䵥姂썹⤪⥷㝰䁥攪桚긭⍪㉆顸⑪ꏂ䞬縲⩩㌽䡷ㄶ㕧쉎兘嘩㍬⚏㓂硹䒩呦㑱湆憥僂䩤䔵넸湃硎睱츱䅀䭍⽶䕁䅠嫂⾏㷂改頺</w:t>
      </w:r>
      <w:r>
        <w:rPr/>
        <w:t>⢱</w:t>
      </w:r>
      <w:r>
        <w:rPr/>
        <w:t>怯䑇</w:t>
      </w:r>
      <w:r>
        <w:rPr/>
        <w:t>ⲣ</w:t>
      </w:r>
      <w:r>
        <w:rPr/>
        <w:t>暮に쉐⵴䰶숱싂䔪⪱浊猬䫂숭欭壂</w:t>
      </w:r>
      <w:r>
        <w:rPr/>
        <w:t>ꦣ</w:t>
      </w:r>
      <w:r>
        <w:rPr/>
        <w:t>犱ㅋ剠⵩圽䘭⍍儶쉹⍘믂쉏彩圶ㄦ䔶奁䰰쉫き䩖슻䥀凂凂⬲攮쵊숵䠯票䱷䑗녚깸쵧祏녵繖圪䙮⫂戭⑍䑪싂䉙쉗券坌仂㡁</w:t>
      </w:r>
      <w:r>
        <w:rPr/>
        <w:t>ꕤ</w:t>
      </w:r>
      <w:r>
        <w:rPr/>
        <w:t>忂磂慄灓䱡⍈㟍埂㍵땣恫ꅬ爴顟汧匮卭䙮圦朶癒瑯쉉쌱輲售땯嗂⩙然輱쉮㵍</w:t>
      </w:r>
      <w:r>
        <w:rPr/>
        <w:t>ꦘ</w:t>
      </w:r>
      <w:r>
        <w:rPr/>
        <w:t>䤬㌩桋煞깬쉁摲佉䭃숱㏂뼳㢩怱㩶顗䑞潈ㅀ轑</w:t>
      </w:r>
      <w:r>
        <w:rPr/>
        <w:t>ⰷ</w:t>
      </w:r>
      <w:r>
        <w:rPr/>
        <w:t>揂瀥䔱㠻睖쉠⫎㈴쉹繒䁈垩</w:t>
      </w:r>
      <w:r>
        <w:rPr/>
        <w:t>ꔭ</w:t>
      </w:r>
      <w:r>
        <w:rPr/>
        <w:t>땢슥⿍ㅾ狂⨮櫎执味╤╠輲坁噵楮堯喻떏纬䲣㈶㭘樯洰ㅃ䱣䨦㏂堸䅵橯狂㉥灁ꄪ灏瑫㍢晀㧂凍咵樹煮嚩캘䯂槂┲싂⹹䳂㘲썧彠佅䕲쎬䐽⵫慒微㴱婁䮿湙㕸⺘涡䀻쉱珂頯㌲坔촬⽲☳婩슬濂ガ扯놩㬹걢塞参凂ꅸ嘶췃䳂ㅎ싂쉓潕쉦嗍⺱偶轺丷圬檵</w:t>
      </w:r>
      <w:r>
        <w:rPr/>
        <w:t>ⵎ</w:t>
      </w:r>
      <w:r>
        <w:rPr/>
        <w:t>ⱅ</w:t>
      </w:r>
      <w:r>
        <w:rPr/>
        <w:t>ꕎꕒ</w:t>
      </w:r>
      <w:r>
        <w:rPr/>
        <w:t>桵扖숻煭怪⥟歱橮</w:t>
      </w:r>
      <w:r>
        <w:rPr/>
        <w:t>ꦵ</w:t>
      </w:r>
      <w:r>
        <w:rPr/>
        <w:t>瞥┬ㅤ亏甤</w:t>
      </w:r>
      <w:r>
        <w:rPr/>
        <w:t>ꤹ</w:t>
      </w:r>
      <w:r>
        <w:rPr/>
        <w:t>뼺뼩拂㉑◂ꥺ</w:t>
      </w:r>
      <w:r>
        <w:rPr/>
        <w:t>ꤊ</w:t>
      </w:r>
      <w:r>
        <w:rPr/>
        <w:t>䨣浟漵⺵䨴㭧㘤숸숤⸻</w:t>
      </w:r>
      <w:r>
        <w:rPr/>
        <w:t>⠥</w:t>
      </w:r>
      <w:r>
        <w:rPr/>
        <w:t>奥㈣浣太숤㥷뭮㩏乨믂⫂楀仂㒩㜲歵썬穖歄橾</w:t>
      </w:r>
      <w:r>
        <w:rPr/>
        <w:t>Ⲯ</w:t>
      </w:r>
      <w:r>
        <w:rPr/>
        <w:t>顣㇂輶㚡珂珂슡╩</w:t>
      </w:r>
      <w:r>
        <w:rPr/>
        <w:t>Ⲙ</w:t>
      </w:r>
      <w:r>
        <w:rPr/>
        <w:t>穵楷娮ㅗ꺣䬮⩂䕊瑪</w:t>
      </w:r>
      <w:r>
        <w:rPr/>
        <w:t>ⴭ</w:t>
      </w:r>
      <w:r>
        <w:rPr/>
        <w:t>揃橃亱澩쵧測墿硗숮⤽桇ㅇꄻ眦悡녭䱟깖匽싂㟃䅍唲</w:t>
      </w:r>
      <w:r>
        <w:rPr/>
        <w:t>ꖱ</w:t>
      </w:r>
      <w:r>
        <w:rPr/>
        <w:t>썢묹쉆呃쉐껂捡琽䧂㵦⼩㝌뇂䡉䏂숴丶轑䅎슿剂䑖挳䥨濂⩲总乆坐憮畂쉄격</w:t>
      </w:r>
      <w:r>
        <w:rPr/>
        <w:t>Ⱝ</w:t>
      </w:r>
      <w:r>
        <w:rPr/>
        <w:t>㙑䱠걈䵍牵癧䰱㮩⥠癈偏敤䬻䌳⩒⤶䠩塡䄲㖥䍴㞣〩幩숫橯桧슥轱⨽⩖爷楦땍</w:t>
      </w:r>
      <w:r>
        <w:rPr/>
        <w:t>Ⱳ</w:t>
      </w:r>
      <w:r>
        <w:rPr/>
        <w:t>숽숹䰵쉥숻浘㉀</w:t>
      </w:r>
      <w:r>
        <w:rPr/>
        <w:t>⠲</w:t>
      </w:r>
      <w:r>
        <w:rPr/>
        <w:t>剚⸨㉉㇃䜺겣쉌摀딮撿帯儸䞵灪⮏숻넫숺牾恏쉥䝙䩨㵋瑸䰻卸쏂縣䑭⩪惂䱤畳刳⨦塕哂싎ꍒ硗顇飂걭쉫乲忎獙숥涡⹏盂䁡ㅡ漵线㕵숹뭅견⤥긯硂坑毂숻⨮顶儻溬嗂犘楢欥</w:t>
      </w:r>
      <w:r>
        <w:rPr/>
        <w:t>ꤦ</w:t>
      </w:r>
      <w:r>
        <w:rPr/>
        <w:t>味䕂潅共稲喏㖻䭞ㄹ⨰숰汶滂㝈瓂쵪⏍뭔元晍㏂䡅슘</w:t>
      </w:r>
      <w:r>
        <w:rPr/>
        <w:t>⠹</w:t>
      </w:r>
      <w:r>
        <w:rPr/>
        <w:t>㥺㥄橙䵳汎䝞㠽僂⥥㕹춻쉈勂ꅦ⏂睔碣杓꺡슬こ㮡쉱깲乁㑌漴쉠䘹汚獁顃眶㜭偦䕴塩票㉚ち毂긮轟䫂䡅썕潄東㩟啀杕</w:t>
      </w:r>
      <w:r>
        <w:rPr/>
        <w:t>ⷂ</w:t>
      </w:r>
      <w:r>
        <w:rPr/>
        <w:t>㎻㛂䦣焽庩ㅉ䭂睰㐮朽䵴侘呪䅩暡啠썯轟뭞繠썲곎剏썱⬺䳂漲圪ꅁ䭋⎵ꏂ顸⍦ꌦ䌥旂殣⺥祖杘䙋卵㪩긲⮻卒枱摦</w:t>
      </w:r>
      <w:r>
        <w:rPr/>
        <w:t>ⲏ⡩</w:t>
      </w:r>
      <w:r>
        <w:rPr/>
        <w:t>㊡剂焮㉒䝷ꍥ㛂奌㉏捱뼵숥㗂䭊污ꥨ碬䡫쉲䍲沥㴯熬匹쏎썰슱稨⩦㕩䃎〉</w:t>
      </w:r>
      <w:r>
        <w:rPr/>
        <w:t>꧂</w:t>
      </w:r>
      <w:r>
        <w:rPr/>
        <w:t>捆믂</w:t>
      </w:r>
      <w:r>
        <w:rPr/>
        <w:t>⣂</w:t>
      </w:r>
      <w:r>
        <w:rPr/>
        <w:t>梩垡㨩⨦䙣⭈</w:t>
      </w:r>
      <w:r>
        <w:rPr/>
        <w:t>ⷂ⵴</w:t>
      </w:r>
      <w:r>
        <w:rPr/>
        <w:t>⡖</w:t>
      </w:r>
      <w:r>
        <w:rPr/>
        <w:t>걔</w:t>
      </w:r>
      <w:r>
        <w:rPr/>
        <w:t>꧃</w:t>
      </w:r>
      <w:r>
        <w:rPr/>
        <w:t>町哂攪깭쉙㷂䍗畞쉓</w:t>
      </w:r>
      <w:r>
        <w:rPr/>
        <w:t>⡥</w:t>
      </w:r>
      <w:r>
        <w:rPr/>
        <w:t>썏䶻쉟䁇묥杸⚩썦剟녑䝶넸⚩⪏䱧⑋捸⩡戵卲⭑슮</w:t>
      </w:r>
      <w:r>
        <w:rPr/>
        <w:t>⡧</w:t>
      </w:r>
      <w:r>
        <w:rPr/>
        <w:t>놏穳呔嘳䕰犿䢬歾䙠淃㙡桱⹺숩瑤䔤ꄴ䘽剚呧柂樤䟂䉷狂楩砽煃平甴숰玵轮쉶</w:t>
      </w:r>
      <w:r>
        <w:rPr/>
        <w:t>ꤥ</w:t>
      </w:r>
      <w:r>
        <w:rPr/>
        <w:t>쉬欨쉵煨⹋䙚슏慫㉙痂㫂碻偏</w:t>
      </w:r>
      <w:r>
        <w:rPr/>
        <w:t>⢥</w:t>
      </w:r>
      <w:r>
        <w:rPr/>
        <w:t>歖㒩ꎿ㓂㑞슬瑵땴㮩싂潷</w:t>
      </w:r>
      <w:r>
        <w:rPr/>
        <w:t>ꥄ</w:t>
      </w:r>
      <w:r>
        <w:rPr/>
        <w:t>槂녧䵪⍄</w:t>
      </w:r>
      <w:r>
        <w:rPr/>
        <w:t>ꕇ</w:t>
      </w:r>
      <w:r>
        <w:rPr/>
        <w:t>幩壂䙺塰䙳䝆卹㊥奥濂뼷촊炏⑊㍵싂㑅慢⍔㕫壃䍕圮䣂⩍獱䄻㭺쉴⬬⩌췎㭖渮껍泂㩋囂쵊⌯ヂ⤲杵쉬⩁硶忂땦㈴㡔쉇梣彲噾䠭쉗떿牪걚㉶庬塎껂䨦쉔ꥡ숨뭁슩癉顮弳勍䭎祈쉚껂ꅹ</w:t>
      </w:r>
      <w:r>
        <w:rPr/>
        <w:t>ⱡ</w:t>
      </w:r>
      <w:r>
        <w:rPr/>
        <w:t>頥慵䁪橰摱幏ꅍ檘晁썟㣂顇슿步噲㥞䭖칱畞땲䯂ꥦ㝵瓂圮晩づ转眲恰㘪썸昨栽烂䴯嫂쉣⌫䱆煬㑑☫繘䭸ꍉ煙⍁忂壂㠣쉌稣㕐䌩穓汩녩奨剳攬㨳抏癮쉳恢㙚䑅쉌䑫伳佩⾩卣쉑㑘犮湰㝵櫂㩒浞盂⑞昲쉐摲睬䡍넦杯戶参啗涿督䕌炏伩䠪䨥熮⩾槂㥎咣扄쉚愬䈵樭㌵㪩乞獌琨瑔䭡爭睪䝏䝫꧎辮媿澏䪵</w:t>
      </w:r>
      <w:r>
        <w:rPr/>
        <w:t>ⳍ⤷</w:t>
      </w:r>
      <w:r>
        <w:rPr/>
        <w:t>숰祋瘥欩兑兆䈦㍑玬轔畇坍㏂㑚で숦䨸劥繱娴믂坾쉣䝕쉌쉊䍶ꥯ䶵</w:t>
      </w:r>
      <w:r>
        <w:rPr/>
        <w:t>ꥌ</w:t>
      </w:r>
      <w:r>
        <w:rPr/>
        <w:t>牬䠲睊繕戯꧎싂⌬╰揂嘺㑢ㅩ䷂灬츽娶ꥥ昪偸洹싍札昨楑氻䡞숷⥈塋瞩恭佩噍⽸⩾拍唱㈥瘤♦녈呰繍䉩</w:t>
      </w:r>
    </w:p>
    <w:p>
      <w:pPr>
        <w:pStyle w:val="PreformattedText"/>
        <w:bidi w:val="0"/>
        <w:spacing w:before="0" w:after="0"/>
        <w:jc w:val="left"/>
        <w:rPr/>
      </w:pPr>
      <w:r>
        <w:rPr/>
        <w:t>칉㕷䐶쉳⥡䠽칶繯㡣轶㧃帷쉢伫挻戻畁乌捈义娪칀</w:t>
      </w:r>
      <w:r>
        <w:rPr/>
        <w:t>ⰹ</w:t>
      </w:r>
      <w:r>
        <w:rPr/>
        <w:t>敱灯㒱䨦橷싂为ち敥檏潂ꍍ噙㤩睁傘煫숺绂塥숨䶱㍢⍄頻㵥䭢⑶싂숸쉊숵䢣唩洬쉔頵숪劘嚘ꌣ㵗㋂㍠㑦</w:t>
      </w:r>
      <w:r>
        <w:rPr/>
        <w:t>ꕚ</w:t>
      </w:r>
      <w:r>
        <w:rPr/>
        <w:t>썡灞㜷㔦㎿㕈侘䘦摀⿃浏䱒卒ꅗ㯂⮿䑴</w:t>
      </w:r>
      <w:r>
        <w:rPr/>
        <w:t>ⴴ</w:t>
      </w:r>
      <w:r>
        <w:rPr/>
        <w:t>㉡</w:t>
      </w:r>
      <w:r>
        <w:rPr/>
        <w:t>ꤪ</w:t>
      </w:r>
      <w:r>
        <w:rPr/>
        <w:t>䔩䁊祁晄獚摂呠杄單㬫䡟晫䜲㷂거洳䬽洲慕⾵㜽輣䰥㌱썣泃䤺슩炬硒媬亣剧ㅤ瘻繧㚥睔ꅢꌭ癙ꎡ汘塾㝭辘슮䉪䱂</w:t>
      </w:r>
      <w:r>
        <w:rPr/>
        <w:t>ꔵ</w:t>
      </w:r>
      <w:r>
        <w:rPr/>
        <w:t>䅢䬦䝬熬倪</w:t>
      </w:r>
      <w:r>
        <w:rPr/>
        <w:t>ⷂ</w:t>
      </w:r>
      <w:r>
        <w:rPr/>
        <w:t>㧎滍周☳쌶쉐숫瑬䣂쉒特犏幔䰨轕췂ꄵ摯쵵楁乨뾵㥢㕙</w:t>
      </w:r>
      <w:r>
        <w:rPr/>
        <w:t>ⱙ</w:t>
      </w:r>
      <w:r>
        <w:rPr/>
        <w:t>쏂ㅡ쉰暬样暮쉯稣湩</w:t>
      </w:r>
      <w:r>
        <w:rPr/>
        <w:t>⠽</w:t>
      </w:r>
      <w:r>
        <w:rPr/>
        <w:t>奉堸㉐♐佾幣</w:t>
      </w:r>
      <w:r>
        <w:rPr/>
        <w:t>ꤤ</w:t>
      </w:r>
      <w:r>
        <w:rPr/>
        <w:t>繶ꌮ</w:t>
      </w:r>
      <w:r>
        <w:rPr/>
        <w:t>ⱡ⌤</w:t>
      </w:r>
      <w:r>
        <w:rPr/>
        <w:t>乫⺏䙘숪焫䤱⶿쌩獶䜵昪湱슮</w:t>
      </w:r>
      <w:r>
        <w:rPr/>
        <w:t>ꕎ</w:t>
      </w:r>
      <w:r>
        <w:rPr/>
        <w:t>숲⹉䌹ꌺ䠥⽢⥢╴䉬쉸</w:t>
      </w:r>
      <w:r>
        <w:rPr/>
        <w:t>ⲏ</w:t>
      </w:r>
      <w:r>
        <w:rPr/>
        <w:t>㡋璏弲䛂䈵㑧䊡㝍䌽秂ㅌ쉉祃兎氲瘪㥅坺㩍䍐䀬䅞쉴䝯뼊䙉癵⛂䪩焲䊣杙杦䗂唪쉴繳</w:t>
      </w:r>
      <w:r>
        <w:rPr/>
        <w:t>ⷂ</w:t>
      </w:r>
      <w:r>
        <w:rPr/>
        <w:t>潔佌</w:t>
      </w:r>
      <w:r>
        <w:rPr/>
        <w:t>ⱕ</w:t>
      </w:r>
      <w:r>
        <w:rPr/>
        <w:t>塠쵺櫃䄬摄㩞䨭쉎炱䜮昪慉녉㩲㕡떵㐰</w:t>
      </w:r>
      <w:r>
        <w:rPr/>
        <w:t>ꕄ</w:t>
      </w:r>
      <w:r>
        <w:rPr/>
        <w:t>㤰汨ꥦ싂㵷獈勂㭚</w:t>
      </w:r>
      <w:r>
        <w:rPr/>
        <w:t>Ᵽ</w:t>
      </w:r>
      <w:r>
        <w:rPr/>
        <w:t>繢渪曂</w:t>
      </w:r>
      <w:r>
        <w:rPr/>
        <w:t>⠨ⱞ◂</w:t>
      </w:r>
      <w:r>
        <w:rPr/>
        <w:t>契硷㡞⥕䐨</w:t>
      </w:r>
      <w:r>
        <w:rPr/>
        <w:t>⡗</w:t>
      </w:r>
      <w:r>
        <w:rPr/>
        <w:t>䅟싂㥭⭴뽒ꅠ땂据㑬塕⦮轷睴䍁攸ꎮ⧂녢땦⚥숷晞⽣儷䅯㕈晲协猳㗎⛂顆噎猰묩숸歪剙䙮㦡繥㥕竂愷䯂柂微獆礳颩楣奊⧃啠껂䕦촪㵅澩灗숦䌺슬㍫亥㵨朮</w:t>
      </w:r>
      <w:r>
        <w:rPr/>
        <w:t>ꕥ</w:t>
      </w:r>
      <w:r>
        <w:rPr/>
        <w:t>⠪</w:t>
      </w:r>
      <w:r>
        <w:rPr/>
        <w:t>쉉奸㕰㙮숷洵♸攭䠥㓂딬段㔺剩쵯䃂촤숯☶䕉㵹㙦⹕碩쵐㡆埂䩍吴◍①ㄺ㍞戬쉦怬쉣쉩㩭ぅ潮樲깘猩卋㋂䛎佺挩⛂칟佸昭뮣䝞췂繀⩹敁칙䨹♨摉䡧摍昩畅䱅啑슿慴ꌤ숹䙉䛂歀武썉擂ꏂ㍄扴㡕쉗⍔⽌剚䴴浘䣍䅳⫍濃㐩听捪縱漨녘椲㉰숻쉶⵾弸슥侻轸⽮썢㶩</w:t>
      </w:r>
      <w:r>
        <w:rPr/>
        <w:t>ⱞ⮮</w:t>
      </w:r>
      <w:r>
        <w:rPr/>
        <w:t>佚奅㈴ㆥ䔫潉⩏瞏縩秂杍癭㓂㢡䅙祚硂槂⥪◂橃싍</w:t>
      </w:r>
      <w:r>
        <w:rPr/>
        <w:t>⡰</w:t>
      </w:r>
      <w:r>
        <w:rPr/>
        <w:t>瓂硫垡Ⓨ呸恐䝲㙥廍</w:t>
      </w:r>
      <w:r>
        <w:rPr/>
        <w:t>ⵥ</w:t>
      </w:r>
      <w:r>
        <w:rPr/>
        <w:t>潺电칁㌣곂Ⓜ</w:t>
      </w:r>
      <w:r>
        <w:rPr/>
        <w:t>ⷂ</w:t>
      </w:r>
      <w:r>
        <w:rPr/>
        <w:t>䕟䡱橆㓂繱坪①쉫녇帪㡈㞏쉍呥숮卍櫂㒏츹兆幨汈奸捃ꍥ⩕眩숪兟쏂긴뭲圪杚伣</w:t>
      </w:r>
      <w:r>
        <w:rPr/>
        <w:t>ⵇ</w:t>
      </w:r>
      <w:r>
        <w:rPr/>
        <w:t>촣⩵乔攰䳂쉓ꍘ煅䎩䍒嫂䓂俍긣恈쉖</w:t>
      </w:r>
      <w:r>
        <w:rPr/>
        <w:t>ⱆ</w:t>
      </w:r>
      <w:r>
        <w:rPr/>
        <w:t>杅㉰煙</w:t>
      </w:r>
      <w:r>
        <w:rPr/>
        <w:t>꧂</w:t>
      </w:r>
      <w:r>
        <w:rPr/>
        <w:t>幂쉳㤶䃂싂䁐</w:t>
      </w:r>
      <w:r>
        <w:rPr/>
        <w:t>ꕉ</w:t>
      </w:r>
      <w:r>
        <w:rPr/>
        <w:t>㭢썕╉䏂쉬㞣捸㭓仂Ⓜ浞㠥搲〉㨷싂뭖睾濂䭘竂扫婂癟䯂㭣亡ㅞ䙒佴⾥䉨쉶䉍쉚㭟捨묪纵⩋갭橖楚埂䮣녍幊偳⑎㕲☪⤩䜥䐵뭃◎ヂ䅥啭떻쉓彃ꍣ暡煏济슘꥕⤻朳</w:t>
      </w:r>
      <w:r>
        <w:rPr/>
        <w:t>ꤺ</w:t>
      </w:r>
      <w:r>
        <w:rPr/>
        <w:t>迍ㅥ䱗縥旂㵙䍓織쉮뭇썙塋㙮䕌숤湸⥋塲⴦⨶帶㕍乆⪮其땟印㙨偩橎ꎏ䌨哂</w:t>
      </w:r>
      <w:r>
        <w:rPr/>
        <w:t>ꥋ</w:t>
      </w:r>
      <w:r>
        <w:rPr/>
        <w:t>惍夹춬狎碥ꄩ䩮㗂♬⭕剆</w:t>
      </w:r>
      <w:r>
        <w:rPr/>
        <w:t>ⵠ</w:t>
      </w:r>
      <w:r>
        <w:rPr/>
        <w:t>쏂㥋㐰潢㡯朶䙑嘶灔㕴猤㑥戩⍤</w:t>
      </w:r>
      <w:r>
        <w:rPr/>
        <w:t>ⱦ</w:t>
      </w:r>
      <w:r>
        <w:rPr/>
        <w:t>쉦㫃媱䤳㟂쉭歷穂娪唽㈫䙃䨱歾廂쉒慓㥑挳轎⩓唫楱䁍来桳⿂쉺搲瓂頥⸭㟍稽</w:t>
      </w:r>
      <w:r>
        <w:rPr/>
        <w:t>⣂</w:t>
      </w:r>
      <w:r>
        <w:rPr/>
        <w:t>䑄潕夦椊쉍䩎</w:t>
      </w:r>
      <w:r>
        <w:rPr/>
        <w:t>ⶩ</w:t>
      </w:r>
      <w:r>
        <w:rPr/>
        <w:t>䭚堷祺⚘牓䅈晊㧂㐶步䥮</w:t>
      </w:r>
      <w:r>
        <w:rPr/>
        <w:t>ꕙ⛂</w:t>
      </w:r>
      <w:r>
        <w:rPr/>
        <w:t>味ꄪ执瑊습䵌坆㢩捥㥩뭸眪䥦挪掱㎵婑恵䘱☷䑑묵䈶䉸慭ㅾ乞潑䍎䕁䉂呞슱幯㩞⭥⑯⾣㬹歇爪습煏祗䱚稤싂檘䍁旂淂곂㐪ㅙ䐳溿徏쉑桡숨</w:t>
      </w:r>
      <w:r>
        <w:rPr/>
        <w:t>ⷂ⍠</w:t>
      </w:r>
      <w:r>
        <w:rPr/>
        <w:t>夸쵓埃歭䩄쉱桭䆵眸䠴疣⚿噊兮㥄⩥쉊琹뽧䐽뭧</w:t>
      </w:r>
      <w:r>
        <w:rPr/>
        <w:t>ꕡ▩</w:t>
      </w:r>
      <w:r>
        <w:rPr/>
        <w:t>쉌䦮</w:t>
      </w:r>
      <w:r>
        <w:rPr/>
        <w:t>ⱎ</w:t>
      </w:r>
      <w:r>
        <w:rPr/>
        <w:t>㕹넨晥啭⼸枡싂湏慮썬画⫂氥♊䑉</w:t>
      </w:r>
      <w:r>
        <w:rPr/>
        <w:t>꧃</w:t>
      </w:r>
      <w:r>
        <w:rPr/>
        <w:t>噮摞杉쉺♃⑖敚䡊㴸汊塙䵠䅾䁰堪灓杫</w:t>
      </w:r>
      <w:r>
        <w:rPr/>
        <w:t>ⱇ</w:t>
      </w:r>
      <w:r>
        <w:rPr/>
        <w:t>坲挬炡䮿썰뿂額畠쉄뭉怺杕扞⩹獆硯싂칂쉚捪쉋</w:t>
      </w:r>
      <w:r>
        <w:rPr/>
        <w:t>ⱡ</w:t>
      </w:r>
      <w:r>
        <w:rPr/>
        <w:t>瀷㏂係䍓⍍㔺幉⥎稥䴮あ⭘乥䂱㴶慮僂励쎻♋䟂佭⎱땐쉧㍷⬶瞱㭈⩀奴印▬쉐㈫繷쉢頥쵃ぐ㓂娪곂橍畲컎♥殣▏晳印䝨手</w:t>
      </w:r>
      <w:r>
        <w:rPr/>
        <w:t>ꕐ</w:t>
      </w:r>
      <w:r>
        <w:rPr/>
        <w:t>縺쉒亱乌獋橶㬲所깒㭃쉍祙</w:t>
      </w:r>
      <w:r>
        <w:rPr/>
        <w:t>⠪</w:t>
      </w:r>
      <w:r>
        <w:rPr/>
        <w:t>儭塢埂嫂瑌䙢嘴␣</w:t>
      </w:r>
      <w:r>
        <w:rPr/>
        <w:t>ⶻ</w:t>
      </w:r>
      <w:r>
        <w:rPr/>
        <w:t>䫃奍슻⧂䖩쉂㔨䬪䔷⹓뭨</w:t>
      </w:r>
      <w:r>
        <w:rPr/>
        <w:t>ꤲ</w:t>
      </w:r>
      <w:r>
        <w:rPr/>
        <w:t>㝖뭪焯</w:t>
      </w:r>
      <w:r>
        <w:rPr/>
        <w:t>⵰⪱</w:t>
      </w:r>
      <w:r>
        <w:rPr/>
        <w:t>䙴캻礴汤쵲杫欵猺촰浊㐴⑫숸䎘</w:t>
      </w:r>
      <w:r>
        <w:rPr/>
        <w:t>꥟</w:t>
      </w:r>
      <w:r>
        <w:rPr/>
        <w:t>窵余뼪깈䳂뼮㵖넵繡쎡쉗</w:t>
      </w:r>
      <w:r>
        <w:rPr/>
        <w:t>ꤦ</w:t>
      </w:r>
      <w:r>
        <w:rPr/>
        <w:t>䥳亡╫轪ꏂ瘮扪幍弥壎堥危갽幕䌩奟秂숷廍恶쉵길뭥충歗㕍떮숥挨愹猴楂뭁憣┦偏⌽䅥癚䩩</w:t>
      </w:r>
      <w:r>
        <w:rPr/>
        <w:t>⢵</w:t>
      </w:r>
      <w:r>
        <w:rPr/>
        <w:t>쉞♦녟繑⨷㜥汍㴫穹䈦⨪ꅯ</w:t>
      </w:r>
      <w:r>
        <w:rPr/>
        <w:t>ⷂ</w:t>
      </w:r>
      <w:r>
        <w:rPr/>
        <w:t>쉰朳倲춬녥꥘琺㜫</w:t>
      </w:r>
      <w:r>
        <w:rPr/>
        <w:t>ⱅ</w:t>
      </w:r>
      <w:r>
        <w:rPr/>
        <w:t>뭊긨潋噌歺</w:t>
      </w:r>
      <w:r>
        <w:rPr/>
        <w:t>⠣</w:t>
      </w:r>
      <w:r>
        <w:rPr/>
        <w:t>爮用摓㈮惂湰䵞⥩元剐歌떱䩯溩刹爺ꅷ敢ꎿ썫幁⨹䈰길䘽㔹昮쵯</w:t>
      </w:r>
      <w:r>
        <w:rPr/>
        <w:t>⡉⭢</w:t>
      </w:r>
      <w:r>
        <w:rPr/>
        <w:t>扒</w:t>
      </w:r>
      <w:r>
        <w:rPr/>
        <w:t>ꥇ</w:t>
      </w:r>
      <w:r>
        <w:rPr/>
        <w:t>睷쉍⺩娪獪䘣⵮呖櫂㕃挦噃煕挭猲塐悻╌</w:t>
      </w:r>
      <w:r>
        <w:rPr/>
        <w:t>ⴻ</w:t>
      </w:r>
      <w:r>
        <w:rPr/>
        <w:t>瑥䮻潓卵뽷</w:t>
      </w:r>
      <w:r>
        <w:rPr/>
        <w:t>⡩</w:t>
      </w:r>
      <w:r>
        <w:rPr/>
        <w:t>倴獠〰灇犻䙢쉩㵰걁슻松偦㕑</w:t>
      </w:r>
      <w:r>
        <w:rPr/>
        <w:t>Ⱚ</w:t>
      </w:r>
      <w:r>
        <w:rPr/>
        <w:t>勎ꆩ㚩唻쉮쉺㪏偮畧楪扈</w:t>
      </w:r>
      <w:r>
        <w:rPr/>
        <w:t>⡇</w:t>
      </w:r>
      <w:r>
        <w:rPr/>
        <w:t>䡘潅␮捆楚䅺绍券</w:t>
      </w:r>
      <w:r>
        <w:rPr/>
        <w:t>⡫⩏</w:t>
      </w:r>
      <w:r>
        <w:rPr/>
        <w:t>反</w:t>
      </w:r>
      <w:r>
        <w:rPr/>
        <w:t>꤯</w:t>
      </w:r>
      <w:r>
        <w:rPr/>
        <w:t>頦〸㩊恳숣䫍瑩㕁싂皘쉋⍖ꄻ싂漣娫⭴硣湏牰⍥⽡㉱㉫牦棃䕟䍀汎묪潄歔┦氷擂⍱〲</w:t>
      </w:r>
      <w:r>
        <w:rPr/>
        <w:t>⡨</w:t>
      </w:r>
      <w:r>
        <w:rPr/>
        <w:t>䨲慒坢⤪⩒佐⩙ꅩ䵢坲搬〦␰♰䱋싂㡣榵渱唺湗婩쉗硈猶␲猳瀳轌稊犿딤氣쌭묳䵌佥䬹쉢</w:t>
      </w:r>
      <w:r>
        <w:rPr/>
        <w:t>ⲡ</w:t>
      </w:r>
      <w:r>
        <w:rPr/>
        <w:t>繩橯쉺⩈㇃⍧䜷侘眻䔪奮桤䵣〉䅱㷂垩こ⯂墿倨奄急㕭䰨迂楧ꄳ⩳䝵䩉ꄤ繴暡㛂幩碡㝌牄㉱슥䉂㮬禘偏⧂頤淂刭癳⸺俎瘳컍뮣㥆ꇂ㵏亩㨪慐歱쉚ꥺ㑏瀨櫂싍㈽圭扬堨礶䲩䜶䝖礶녘뇂㎵町䉑ꏂ㭧瀯悏캬숽䤥쉃偡䛂쎮㋂㡓涩䷂盂〉</w:t>
      </w:r>
      <w:r>
        <w:rPr/>
        <w:t>ꦵ╸</w:t>
      </w:r>
      <w:r>
        <w:rPr/>
        <w:t>칥涡녠呮卞剐숸㨶습椩ꅑ係秃坠</w:t>
      </w:r>
      <w:r>
        <w:rPr/>
        <w:t>ⱱ⥚</w:t>
      </w:r>
      <w:r>
        <w:rPr/>
        <w:t>縦扞◃☤珂㉮疡⤻</w:t>
      </w:r>
      <w:r>
        <w:rPr/>
        <w:t>ꕁ</w:t>
      </w:r>
      <w:r>
        <w:rPr/>
        <w:t>㩈䊬ꥠ칎揂牞ㅉ⤽⫂䕌䱕慒爭⬷䭲眮䕐獆</w:t>
      </w:r>
      <w:r>
        <w:rPr/>
        <w:t>ⱏ</w:t>
      </w:r>
      <w:r>
        <w:rPr/>
        <w:t>框⩶䙔坲</w:t>
      </w:r>
      <w:r>
        <w:rPr/>
        <w:t>Ⱖ</w:t>
      </w:r>
      <w:r>
        <w:rPr/>
        <w:t>䌪煩疩斡盂媘梡歋쉕숦桦㶬㏂扉♐㝒权⦣㓂砮獺媡栯습櫂夲</w:t>
      </w:r>
      <w:r>
        <w:rPr/>
        <w:t>꧍</w:t>
      </w:r>
      <w:r>
        <w:rPr/>
        <w:t>슻쉬瓂믂浞쉲久払慂뽾슿⑱顣䲩時畮椤ꅒ</w:t>
      </w:r>
      <w:r>
        <w:rPr/>
        <w:t>ꥄ</w:t>
      </w:r>
      <w:r>
        <w:rPr/>
        <w:t>轮넮浦態칆奦彁긲㠶㩇癩⌭쉋⩍묽呵䴳뾩姍澥㥤䙑싂煈뽚慰甤彅⒏Ⓜ곂⍖</w:t>
      </w:r>
      <w:r>
        <w:rPr/>
        <w:t>ⰲ</w:t>
      </w:r>
      <w:r>
        <w:rPr/>
        <w:t>呥搶頻ꌩ뼯㕞䡩</w:t>
      </w:r>
      <w:r>
        <w:rPr/>
        <w:t>ⵑ</w:t>
      </w:r>
      <w:r>
        <w:rPr/>
        <w:t>ꍷ䙞媩䭪夯捄놩쉎吥㭥楂劮䉅䳂丮쉢轖⿂⑇┩⩋</w:t>
      </w:r>
      <w:r>
        <w:rPr/>
        <w:t>ꕋ</w:t>
      </w:r>
      <w:r>
        <w:rPr/>
        <w:t>ⱑ</w:t>
      </w:r>
      <w:r>
        <w:rPr/>
        <w:t>䉳稳☯婘瀦䔯숭瀨猣潎繠㛂侬ꎵ㆘匲⎬Ⓜ뾏渣獙⹯砩</w:t>
      </w:r>
      <w:r>
        <w:rPr/>
        <w:t>ⴽ</w:t>
      </w:r>
      <w:r>
        <w:rPr/>
        <w:t>栨䥳愩潒但爤湓獎㵫㌸劣恂牱숳仂晈㕁桹ㅰ顩兊⌮䳂㨣㑢뽔㑪㐭걉杴</w:t>
      </w:r>
      <w:r>
        <w:rPr/>
        <w:t>⠷</w:t>
      </w:r>
      <w:r>
        <w:rPr/>
        <w:t>湇厬</w:t>
      </w:r>
      <w:r>
        <w:rPr/>
        <w:t>ꖩ</w:t>
      </w:r>
      <w:r>
        <w:rPr/>
        <w:t>祮뾬숱〉㐭ꎱ䱚䛂␷爩䙂䕫⥱</w:t>
      </w:r>
      <w:r>
        <w:rPr/>
        <w:t>ⱀ</w:t>
      </w:r>
      <w:r>
        <w:rPr/>
        <w:t>楐䉊啐쉥ㅃ杤㈹䍃뽘噊佀녫⸳䰪쉰甥歘䢘䀰睦塠䜯頦⨸</w:t>
      </w:r>
      <w:r>
        <w:rPr/>
        <w:t>⣂</w:t>
      </w:r>
      <w:r>
        <w:rPr/>
        <w:t>䢵揂申㨭爬穃畞䅓䕧䕋노灴敠危灵</w:t>
      </w:r>
      <w:r>
        <w:rPr/>
        <w:t>ⰶ</w:t>
      </w:r>
      <w:r>
        <w:rPr/>
        <w:t>䆘瑧䅔☱熩冏弻呩犱쉺깳ꅫ敓剺囂㡕⍔飂⺣때晸橴㕦晹旂湶潉畩嘬拂꥗♘轣敏墩轸䬪纥瓂婷뮥柂獲瀦䫂⺻䱀兣떵县</w:t>
      </w:r>
      <w:r>
        <w:rPr/>
        <w:t>ⴤ</w:t>
      </w:r>
      <w:r>
        <w:rPr/>
        <w:t>ꤳ</w:t>
      </w:r>
      <w:r>
        <w:rPr/>
        <w:t>慘㑰䝷충其슻쉇꺘⹐</w:t>
      </w:r>
      <w:r>
        <w:rPr/>
        <w:t>ꦻ</w:t>
      </w:r>
      <w:r>
        <w:rPr/>
        <w:t>敞灱樹垩頨쉃⹎㴴疏刪㦥枬쵩参朱</w:t>
      </w:r>
      <w:r>
        <w:rPr/>
        <w:t>⵰</w:t>
      </w:r>
      <w:r>
        <w:rPr/>
        <w:t>惂㭆䉃䐮깮㈵</w:t>
      </w:r>
      <w:r>
        <w:rPr/>
        <w:t>ⵥ</w:t>
      </w:r>
      <w:r>
        <w:rPr/>
        <w:t>剷熩榿煠䅨⨸瘶쉥斮啦슩㨥窩禵ꥤ넫ふ㡙濂䘪⹑</w:t>
      </w:r>
      <w:r>
        <w:rPr/>
        <w:t>ꤴ</w:t>
      </w:r>
      <w:r>
        <w:rPr/>
        <w:t>䮩湚㩮祃</w:t>
      </w:r>
      <w:r>
        <w:rPr/>
        <w:t>ꥃ</w:t>
      </w:r>
      <w:r>
        <w:rPr/>
        <w:t>䱫걒뼭쉔뭦壃꥞䁑㙍乞び畲ꄦ桎쉢䅇쌊쉆쉚癷㉈</w:t>
      </w:r>
      <w:r>
        <w:rPr/>
        <w:t>ꥊ</w:t>
      </w:r>
      <w:r>
        <w:rPr/>
        <w:t>믂㐦佥䬶焴⤯䔶⻂쉞剸琺쌳䝵</w:t>
      </w:r>
      <w:r>
        <w:rPr/>
        <w:t>ⱊ</w:t>
      </w:r>
      <w:r>
        <w:rPr/>
        <w:t>氦眥堯</w:t>
      </w:r>
      <w:r>
        <w:rPr/>
        <w:t>ⶩ</w:t>
      </w:r>
      <w:r>
        <w:rPr/>
        <w:t>ꥳ湈顙穌⎬皱년矃狂</w:t>
      </w:r>
      <w:r>
        <w:rPr/>
        <w:t>⣂</w:t>
      </w:r>
      <w:r>
        <w:rPr/>
        <w:t>惂䩠扶輯슏獣㎥쉘䔪㐨䶱쉳뼦숴䐰㵹穾칇漰╠㵭烂恓䉦と琫⑴쵥┪㟂値呴歨땢뇂栥⌱獣⬽歋뇂权⫂嘦丬摊杒㍺䕳睏숦瘪땖轑놡㈨燂磂䇂䭍檩⻂긲䁊쵑夷䩨滂</w:t>
      </w:r>
      <w:r>
        <w:rPr/>
        <w:t>Ⱳ</w:t>
      </w:r>
      <w:r>
        <w:rPr/>
        <w:t>㝇숱䵟係䕟⥩幄輱캏硲眨埂</w:t>
      </w:r>
      <w:r>
        <w:rPr/>
        <w:t>꥓</w:t>
      </w:r>
      <w:r>
        <w:rPr/>
        <w:t>敚쉏憥栩까啄䖮㡘</w:t>
      </w:r>
      <w:r>
        <w:rPr/>
        <w:t>ⰷ</w:t>
      </w:r>
      <w:r>
        <w:rPr/>
        <w:t>ㅢ奋녧瓎㩀囃畋烎穸灃浣숶剓쉲⍢瓂쉗䉟撿何썣떵䵢ㅖ楈ꏂ轋ꍷ싎쉹参楋㩸믃〉뾏佄⬪쉨䨮纵嗂쉐悵痂是墮䲱佗䀸堤稨┸矂ꥴ숴壂㑫硵⹘啂뗂⯂湮ꇂ吳䬰轎輰뮮卟䍥㴷䌸习ꆵ뼦圦䫂堻堯쏍垡</w:t>
      </w:r>
      <w:r>
        <w:rPr/>
        <w:t>ⵯ⑉</w:t>
      </w:r>
      <w:r>
        <w:rPr/>
        <w:t>卯晇炬湀儵䅱䡯壂䕭䈩═䬭嫂숦숰㴽</w:t>
      </w:r>
      <w:r>
        <w:rPr/>
        <w:t>ꕋ</w:t>
      </w:r>
      <w:r>
        <w:rPr/>
        <w:t>ㅹ㇂숮䌪摉廂깤</w:t>
      </w:r>
      <w:r>
        <w:rPr/>
        <w:t>ꕱ</w:t>
      </w:r>
      <w:r>
        <w:rPr/>
        <w:t>摴湹换娴ꆡ眩轹쉗炘硱珂▩쉁煡朩긮㴳偭椵㡹䥚딮숨䙥䝵ㄮ婥䉕㐪㝍歫⭓庩癀㡲</w:t>
      </w:r>
      <w:r>
        <w:rPr/>
        <w:t>꧂</w:t>
      </w:r>
      <w:r>
        <w:rPr/>
        <w:t>橸浔旂⻂祘䁌牞쉍咩䧂磂幂场☱灮桉ꌺ썬싂咬㍲슥䝆㵓쵺徣唺奱⩵</w:t>
      </w:r>
      <w:r>
        <w:rPr/>
        <w:t>ⴹ</w:t>
      </w:r>
      <w:r>
        <w:rPr/>
        <w:t>横쉸</w:t>
      </w:r>
      <w:r>
        <w:rPr/>
        <w:t>ⵇ</w:t>
      </w:r>
      <w:r>
        <w:rPr/>
        <w:t>쉘坌㜯ꎮ疏䷂塤灄춏礱挪깂긣쉀⥶걈䤶䒱㉐欤▏啈穹坧刨祔㙸噴催湳㭌⥆套礳䒡䨨㮩䡸判쉄땊쉟兑硡⩱싂㙐眩䡅剌櫂刦兂㉢⎻컂䛂卥⨰晏</w:t>
      </w:r>
      <w:r>
        <w:rPr/>
        <w:t>ⱶ</w:t>
      </w:r>
      <w:r>
        <w:rPr/>
        <w:t>䱳</w:t>
      </w:r>
      <w:r>
        <w:rPr/>
        <w:t>ⴤ</w:t>
      </w:r>
      <w:r>
        <w:rPr/>
        <w:t>㉮穇琻땃榣숪㘺</w:t>
      </w:r>
      <w:r>
        <w:rPr/>
        <w:t>ⰳ</w:t>
      </w:r>
      <w:r>
        <w:rPr/>
        <w:t>橌㙱</w:t>
      </w:r>
      <w:r>
        <w:rPr/>
        <w:t>꧂</w:t>
      </w:r>
      <w:r>
        <w:rPr/>
        <w:t>⡢┭</w:t>
      </w:r>
      <w:r>
        <w:rPr/>
        <w:t>瀪ꍫ硬䥂劻輲⨸</w:t>
      </w:r>
      <w:r>
        <w:rPr/>
        <w:t>ⱹ</w:t>
      </w:r>
      <w:r>
        <w:rPr/>
        <w:t>夻䕯딸浊䓂风䅞⬽䘶慗㡣橞片㙭灶匪佭䩌昮弩⼽녮歌輬䉅㝨뗂癗㩷㙉䬫乌敄⍪넻㉯䱎亮慧쵳걗칇攫煙咘眹潣厥싃㈩㯂䃂쉶嘦樷㕇杙☴쉡拍穕瘯剱榩奇撮⒵塅▱欪뗂㉋뗂ㅧ氳⯂洵⩗丨并樻쉢卂剨걎沮떡⴬ㅋ넫朷⨬啣朩숱ꅤ幫</w:t>
      </w:r>
      <w:r>
        <w:rPr/>
        <w:t>ꤦ</w:t>
      </w:r>
      <w:r>
        <w:rPr/>
        <w:t>楞塮佲歭ꥩ쎱㫂睈䤬睁矍⼪ꌶ啡廂噘漽䭫湤⼴妬摴䯃䕴㝳繟⨊䴦䄬㝸䉬湍硇㌯䤨䩨獅盃亘慧稪쵎ꥬㆮ녭序㡈㣎垏〨磎䑇놣뼷㕦쉣輪ꄬ갥卭넰砹쉍칢㑟牬沬攦爪䚩佭杣堪㉁</w:t>
      </w:r>
      <w:r>
        <w:rPr/>
        <w:t>Ⲙ</w:t>
      </w:r>
      <w:r>
        <w:rPr/>
        <w:t>帶</w:t>
      </w:r>
      <w:r>
        <w:rPr/>
        <w:t>ꕄ</w:t>
      </w:r>
      <w:r>
        <w:rPr/>
        <w:t>㩵㛂㔹扲橇썶㑗湎㍷獃娤㡭</w:t>
      </w:r>
      <w:r>
        <w:rPr/>
        <w:t>ꕲ</w:t>
      </w:r>
      <w:r>
        <w:rPr/>
        <w:t>㩞㜪싎</w:t>
      </w:r>
      <w:r>
        <w:rPr/>
        <w:t>Ɫ</w:t>
      </w:r>
      <w:r>
        <w:rPr/>
        <w:t>極晖恊伤꥞皣塵겏夲⭬쉦䡡슮ꏂ穆䵣㖡㕗䓂ꍔ坤晃盃㋂㴴敾彋砩湂轋쉦쉆剣奟뼫⾏晇炡䴳幾╆眪슩</w:t>
      </w:r>
      <w:r>
        <w:rPr/>
        <w:t>ꥀ</w:t>
      </w:r>
      <w:r>
        <w:rPr/>
        <w:t>쉳뽒〻畩䚡拂쉆</w:t>
      </w:r>
      <w:r>
        <w:rPr/>
        <w:t>ꕄ</w:t>
      </w:r>
      <w:r>
        <w:rPr/>
        <w:t>쉬㭦쉶协䔵</w:t>
      </w:r>
      <w:r>
        <w:rPr/>
        <w:t>ꖩ</w:t>
      </w:r>
      <w:r>
        <w:rPr/>
        <w:t>ꥥㅃ啲爹恘쌮싂䄤◂忂쉩傿夯慏䡫厥</w:t>
      </w:r>
      <w:r>
        <w:rPr/>
        <w:t>⡌</w:t>
      </w:r>
      <w:r>
        <w:rPr/>
        <w:t>啠</w:t>
      </w:r>
      <w:r>
        <w:rPr/>
        <w:t>ⵃ</w:t>
      </w:r>
      <w:r>
        <w:rPr/>
        <w:t>搯悬塥滂效㜫ꍊ悬塂戨</w:t>
      </w:r>
      <w:r>
        <w:rPr/>
        <w:t>ꥎ</w:t>
      </w:r>
      <w:r>
        <w:rPr/>
        <w:t>떡㫂幨刻吽쵋摣</w:t>
      </w:r>
      <w:r>
        <w:rPr/>
        <w:t>ꕊꥁ</w:t>
      </w:r>
      <w:r>
        <w:rPr/>
        <w:t>㇂⑋䴺礯ꍴ懂쉌槍橈摇澮娳⬩嘭䀮썡熥䍀乹䩈㩥㫃䙘숣췂秂狂䉓獏捖牲ꍤ녷秂坥颣⑀⥪丨剴䮣숶ㄴ뭌㩣쉈뗂核걙뽞䕦넺拂ꍂ㔺쉴㟂ヂ剋䬲佣숫辘輭癰ꌴ</w:t>
      </w:r>
      <w:r>
        <w:rPr/>
        <w:t>ꤥ</w:t>
      </w:r>
      <w:r>
        <w:rPr/>
        <w:t>墻〣ぎ</w:t>
      </w:r>
      <w:r>
        <w:rPr/>
        <w:t>⡠</w:t>
      </w:r>
      <w:r>
        <w:rPr/>
        <w:t>敠縯䧃</w:t>
      </w:r>
      <w:r>
        <w:rPr/>
        <w:t>ⵚ</w:t>
      </w:r>
      <w:r>
        <w:rPr/>
        <w:t>䵎䭉녚晘ꥷ숺潌슩伪獠幋漻䌳䂮싂圪䣂侬슏卢条乆幉奤洵</w:t>
      </w:r>
      <w:r>
        <w:rPr/>
        <w:t>ꥇ</w:t>
      </w:r>
      <w:r>
        <w:rPr/>
        <w:t>眣頤䑟偱硍䍎塘硕懂歡竂瑊潣傘畫슬캱㦣Ⓜ敁灅轹迂쉕慒놻唩縴㑑ꅾ쉸ꥹ싃㩔畳⩰⥀⿃浱⭡堩䱴佚㦮䓂䅈㓂楘ꅢ</w:t>
      </w:r>
      <w:r>
        <w:rPr/>
        <w:t>Ⳃ</w:t>
      </w:r>
      <w:r>
        <w:rPr/>
        <w:t>幞慑</w:t>
      </w:r>
      <w:r>
        <w:rPr/>
        <w:t>ⱊ</w:t>
      </w:r>
      <w:r>
        <w:rPr/>
        <w:t>䑍땊쉗ㅈꥩ䕳穋쉹煯㔦朳ꄹ쉶䝰㴮쉩㯂㑇斏䉣僂㉁</w:t>
      </w:r>
      <w:r>
        <w:rPr/>
        <w:t>⢩</w:t>
      </w:r>
      <w:r>
        <w:rPr/>
        <w:t>ꥰ湋彘堪䌽䑆牄爱獉䠳慁㴷⑀㋎녍参稱撘뭸</w:t>
      </w:r>
      <w:r>
        <w:rPr/>
        <w:t>ⰹ</w:t>
      </w:r>
      <w:r>
        <w:rPr/>
        <w:t>숪牴煟䕵浾뾬㬦ㅌ奠厵⤣⻂㠵樽捇싂京恉瑣츸⩁匸㩯㞵䍡㩆뿃助娶杮뭴嘫灴吪潶救偤싂剑㝑梵榏卢㙩祲쉥柂旂攵歡⑁⴨긲㌪帷琪┯층婸䄬套吸廂繍쉺題쉱硖긨囂彡顏助帨숬슿쵃慢刲</w:t>
      </w:r>
      <w:r>
        <w:rPr/>
        <w:t>⡋</w:t>
      </w:r>
      <w:r>
        <w:rPr/>
        <w:t>뼴䴴塞恐쉠㦏坉奀䚮䅔⍀䍖嘰猸㗃䉧</w:t>
      </w:r>
      <w:r>
        <w:rPr/>
        <w:t>ⱶⳂ</w:t>
      </w:r>
      <w:r>
        <w:rPr/>
        <w:t>䐻慕㋃睐㝉䏂쉤⩆⽙匪啤㝊旂䩹煁砬氵䒩싂㵈</w:t>
      </w:r>
      <w:r>
        <w:rPr/>
        <w:t>⡠</w:t>
      </w:r>
      <w:r>
        <w:rPr/>
        <w:t>倣顢扖ㄽ噳摡偱㷂楔㐷搱㠭떬</w:t>
      </w:r>
      <w:r>
        <w:rPr/>
        <w:t>⡸</w:t>
      </w:r>
      <w:r>
        <w:rPr/>
        <w:t>쉣䙥祩⤵㩗䌫䓂剆견縣敕</w:t>
      </w:r>
      <w:r>
        <w:rPr/>
        <w:t>꤬</w:t>
      </w:r>
      <w:r>
        <w:rPr/>
        <w:t>奄㆘祈ꅓ烂</w:t>
      </w:r>
      <w:r>
        <w:rPr/>
        <w:t>⠊</w:t>
      </w:r>
      <w:r>
        <w:rPr/>
        <w:t>吪福䣂䑦⑪偁哂</w:t>
      </w:r>
      <w:r>
        <w:rPr/>
        <w:t>ⱳ</w:t>
      </w:r>
      <w:r>
        <w:rPr/>
        <w:t>牘</w:t>
      </w:r>
      <w:r>
        <w:rPr/>
        <w:t>ꕀ</w:t>
      </w:r>
      <w:r>
        <w:rPr/>
        <w:t>轷땩쉍氵徱奥</w:t>
      </w:r>
      <w:r>
        <w:rPr/>
        <w:t>ⱊ</w:t>
      </w:r>
      <w:r>
        <w:rPr/>
        <w:t>䭢⨬猩㥞协柂奾슘㍺务⑑䜪㎻噣껂扲暡䆡䁘䩹剄㉚</w:t>
      </w:r>
      <w:r>
        <w:rPr/>
        <w:t>ꗃ</w:t>
      </w:r>
      <w:r>
        <w:rPr/>
        <w:t>쉹ㆩ㬦䥲◂湇癉楈㪘䌶䘯㎵Ⓜ湇╓䉒圻㩉忂颩䕫棂湳</w:t>
      </w:r>
      <w:r>
        <w:rPr/>
        <w:t>ⲩ</w:t>
      </w:r>
      <w:r>
        <w:rPr/>
        <w:t>汈䭲穣⩸슬姃</w:t>
      </w:r>
      <w:r>
        <w:rPr/>
        <w:t>ꕵ</w:t>
      </w:r>
      <w:r>
        <w:rPr/>
        <w:t>㐹兓슬圹⍗쉐칓㭗摩⹯穗㑤縹〣娵啨湑澿믂㔷䐩牉㒩彬♧</w:t>
      </w:r>
      <w:r>
        <w:rPr/>
        <w:t>꧂</w:t>
      </w:r>
      <w:r>
        <w:rPr/>
        <w:t>参煘숬䇂执⥊⧂撱㉊唵塡</w:t>
      </w:r>
      <w:r>
        <w:rPr/>
        <w:t>Ⱛ</w:t>
      </w:r>
      <w:r>
        <w:rPr/>
        <w:t>妬䡂䖘䷂幷潰䝈䵢灸⩎帥敘媡敁洷参♓唲杓临숯恟竍㠱⹣䍡歔佉婀쵨䋂⫂唽泂쉆췎捭㇂硉曍숰㍣⺘呋⽰斘녮㴴쉢〨煳练ㅱ䐭橣㙔㕆⿂㟂婶彚挲④杇䉍㛂畃晆䭂䭵㤮슮ㅐ⤬噢䝷䉄顇幩쉔伵灺碩埂㜨뭓汎䍤╖⪡彑⽹倲⨷⤨哂</w:t>
      </w:r>
      <w:r>
        <w:rPr/>
        <w:t>꥓</w:t>
      </w:r>
      <w:r>
        <w:rPr/>
        <w:t>强뽐⬬庘Ⓜ淍輬㡱䅩癳磂</w:t>
      </w:r>
      <w:r>
        <w:rPr/>
        <w:t>ꕉ</w:t>
      </w:r>
      <w:r>
        <w:rPr/>
        <w:t>걠㜩䌽⌯㑄썦湅䚱캵⿂䍪䃂氵╤彺䆵녵숲䁙쉣䕓つ싂散䙦瞬嗂頲꥚歱搭畔砹熱⫂㦘긪</w:t>
      </w:r>
      <w:r>
        <w:rPr/>
        <w:t>ⴰ</w:t>
      </w:r>
      <w:r>
        <w:rPr/>
        <w:t>숰〫㯂☻䜥䭉㩡䓂慈榣</w:t>
      </w:r>
      <w:r>
        <w:rPr/>
        <w:t>Ⳃ</w:t>
      </w:r>
      <w:r>
        <w:rPr/>
        <w:t>⾵剌숺싂䩘䬷㮻朸愰ヂ佺뭫慓晡䡑뾏ㄳ坅뮿㉊穸쉇䪥彠⭃㭇歘砦䁍橃仂晥䠦氳⑲珂仂撡쉙砪摑竂婮숵狂惂</w:t>
      </w:r>
      <w:r>
        <w:rPr/>
        <w:t>ⱐ</w:t>
      </w:r>
      <w:r>
        <w:rPr/>
        <w:t>㵃桫湔潷睕漤䜯䕍⴪</w:t>
      </w:r>
      <w:r>
        <w:rPr/>
        <w:t>ꖡ</w:t>
      </w:r>
      <w:r>
        <w:rPr/>
        <w:t>㵕囂伷㋂博슿彇䙸</w:t>
      </w:r>
      <w:r>
        <w:rPr/>
        <w:t>⡖</w:t>
      </w:r>
      <w:r>
        <w:rPr/>
        <w:t>ⷂ</w:t>
      </w:r>
      <w:r>
        <w:rPr/>
        <w:t>쉫泂啡ꍤ习彨⭾뭠倴塰♯焪堮싂묬び稭㡱</w:t>
      </w:r>
      <w:r>
        <w:rPr/>
        <w:t>ⵇ</w:t>
      </w:r>
      <w:r>
        <w:rPr/>
        <w:t>婎㴴睂揂倪㠮⩄䭚갯ꏂ딭煠념纻摲摳歓歇뼪㝯轔塯坞塐㡥䁴惂</w:t>
      </w:r>
      <w:r>
        <w:rPr/>
        <w:t>⠸⭴</w:t>
      </w:r>
      <w:r>
        <w:rPr/>
        <w:t>椰碡憵딻剾狂䮘</w:t>
      </w:r>
      <w:r>
        <w:rPr/>
        <w:t>ꔪ</w:t>
      </w:r>
      <w:r>
        <w:rPr/>
        <w:t>轰걒ꍋ㮣㭈숽恐습ꥯ䍱手㏂櫂숩</w:t>
      </w:r>
      <w:r>
        <w:rPr/>
        <w:t>ⱊ</w:t>
      </w:r>
      <w:r>
        <w:rPr/>
        <w:t>껎䱣䙭ꌣ檡案楃䑯ꥠ䴲佮斮</w:t>
      </w:r>
      <w:r>
        <w:rPr/>
        <w:t>ⵡ</w:t>
      </w:r>
      <w:r>
        <w:rPr/>
        <w:t>䘲硃␦䨫ꍲ놱뽀唽煴噱偣슱⽦</w:t>
      </w:r>
      <w:r>
        <w:rPr/>
        <w:t>ꗂ</w:t>
      </w:r>
      <w:r>
        <w:rPr/>
        <w:t>焵䟂男愪弨䩋棂恳칡ㄸ슡婊</w:t>
      </w:r>
      <w:r>
        <w:rPr/>
        <w:t>ꥊ</w:t>
      </w:r>
      <w:r>
        <w:rPr/>
        <w:t>輷怤쉋깶싂⩘潕쉰췂樶稦偦轖䲘坳츸㶮汱䀪ㆣ㕋쏂䱕甭永╲㒘䙈㵕㝘㍹佸捾灨☲싂䵍쉄䣂䱄玱쌵쉾㭣硨㕔剬쉁堭噷塔ば⚻㩋</w:t>
      </w:r>
      <w:r>
        <w:rPr/>
        <w:t>ꕖ</w:t>
      </w:r>
      <w:r>
        <w:rPr/>
        <w:t>剰櫂㜳쉘㙤䑔乮⌷뼷쉟싎⨊㵏榥哂杢セ숰儨㫂䴹쉢滂놡忍썉㉘杲檥칪癯顶쉫⬬㉄ꅅ灟珂呍椶疥䍥슘䡄爩橴剑䥏▥⛂㬲忂⨭㨦㭊싃㩳㘺㴶颬곂䵈㵞奔딶䉁</w:t>
      </w:r>
      <w:r>
        <w:rPr/>
        <w:t>ⶩ</w:t>
      </w:r>
      <w:r>
        <w:rPr/>
        <w:t>㬥䝩塏稣뼱ま俍⮘空싂幁숳䘰瑠⑁坕뭫晈Ⓜ坘⾣恤</w:t>
      </w:r>
      <w:r>
        <w:rPr/>
        <w:t>⡲</w:t>
      </w:r>
      <w:r>
        <w:rPr/>
        <w:t>剑况숪ꍍ䆿参㡨⩩쉀轊䩀歈숱佡䨺녗걺⯃</w:t>
      </w:r>
      <w:r>
        <w:rPr/>
        <w:t>꥓</w:t>
      </w:r>
      <w:r>
        <w:rPr/>
        <w:t>祱樰䁡慠樳뽄ノ幊䝹격슩칕堲쉌㍒壂⭕䴶ꅁ⨦风⺮泂捨칌䴤ㆿば䪡칰截쉧Ⓙ䍐㨨䵃灳⍦⬣掵㝣㊩㵬걋㉉䔰㍺⫂窩㑎㕆㑾係㯃㥰</w:t>
      </w:r>
      <w:r>
        <w:rPr/>
        <w:t>ꦱ☪</w:t>
      </w:r>
      <w:r>
        <w:rPr/>
        <w:t>䉧戽꺮㌵ꅁ⭕䣍灠䡋⍈劏庥쉯땠뭑漵椪⥨桯념扂湯牏㈹</w:t>
      </w:r>
      <w:r>
        <w:rPr/>
        <w:t>ⱱ</w:t>
      </w:r>
      <w:r>
        <w:rPr/>
        <w:t>㌬惂汈佮</w:t>
      </w:r>
      <w:r>
        <w:rPr/>
        <w:t>⠪</w:t>
      </w:r>
      <w:r>
        <w:rPr/>
        <w:t>⽓⩊쉍盍䵩䙟乶䲵慊桙繴</w:t>
      </w:r>
      <w:r>
        <w:rPr/>
        <w:t>⣂</w:t>
      </w:r>
      <w:r>
        <w:rPr/>
        <w:t>悵䕬깎칫䶿ꎥ쉤䉣楦⵶㵑</w:t>
      </w:r>
      <w:r>
        <w:rPr/>
        <w:t>ⲩ</w:t>
      </w:r>
      <w:r>
        <w:rPr/>
        <w:t>汑ㅞ䫂䅉</w:t>
      </w:r>
      <w:r>
        <w:rPr/>
        <w:t>ⴺ</w:t>
      </w:r>
      <w:r>
        <w:rPr/>
        <w:t>癓垻㍦坥穪睆㙂浶</w:t>
      </w:r>
      <w:r>
        <w:rPr/>
        <w:t>⡹</w:t>
      </w:r>
      <w:r>
        <w:rPr/>
        <w:t>樭抏㣂涥時䵴⎘㭶輽䉞〨╦䴯쉲擂녖呄䱪㵚掻㘷滃帲⑵쵯わ㯎倳歇焰㩵㵊ヂ煣䏂</w:t>
      </w:r>
      <w:r>
        <w:rPr/>
        <w:t>ꦡ</w:t>
      </w:r>
      <w:r>
        <w:rPr/>
        <w:t>묮숪牁つ숣넭唬捹</w:t>
      </w:r>
      <w:r>
        <w:rPr/>
        <w:t>ꕡ</w:t>
      </w:r>
      <w:r>
        <w:rPr/>
        <w:t>䕄녍⥺ㄫ숪瑵漬所숫캮㤹ꎿ㉞싂甹卄涿뿂ꇃ⨺歌祧묦⯂쉳樺墩숪瀮㐣ぎ</w:t>
      </w:r>
      <w:r>
        <w:rPr/>
        <w:t>꧃</w:t>
      </w:r>
      <w:r>
        <w:rPr/>
        <w:t>假䉦䌩쉗疿楯幹恦瑘杬㙑䴭丵氭敯䜰捯⨲⑑獗숫㉭滂淂㭳䉨画慀㨩땮㦩槂繶⚩卲湢繶畦ꅋ眣걍⬶ㅸ㝏⹳䔪春慞녑</w:t>
      </w:r>
      <w:r>
        <w:rPr/>
        <w:t>꧂</w:t>
      </w:r>
      <w:r>
        <w:rPr/>
        <w:t>䥈㵐え佫猲殱␹ꇂ뭭䱉䡣㎩楞櫂칖</w:t>
      </w:r>
      <w:r>
        <w:rPr/>
        <w:t>ꖿ</w:t>
      </w:r>
      <w:r>
        <w:rPr/>
        <w:t>甽娤仂湩</w:t>
      </w:r>
      <w:r>
        <w:rPr/>
        <w:t>⠣</w:t>
      </w:r>
      <w:r>
        <w:rPr/>
        <w:t>线쵭楹䨪</w:t>
      </w:r>
      <w:r>
        <w:rPr/>
        <w:t>Ⱨ⑏</w:t>
      </w:r>
      <w:r>
        <w:rPr/>
        <w:t>啓ꍃ싂쉓千ꅆ擎䁹㬤䀥嘤橙庿⥲╬樥묪ꥭ䭷⚘숶䔻嘪姂⩬䴪넵싂歅썟ꥡ㑨瀥䩊⑩縮炿榵䐸⸮䚿견⑬榩䆣䔨䠣싂噵쉪◂琥ォ畦䩲쉮塧桲䯎拂깵䖩䯃朽晀坶繒咡䵹깊걓╪東숷搥䫃坋⑈啥梩並곂쉬컂㉙쉮㘪颿║䁹ꍖ뗂㴵攤入瀵㵔晗ꍺ甪</w:t>
      </w:r>
      <w:r>
        <w:rPr/>
        <w:t>ⰺ</w:t>
      </w:r>
      <w:r>
        <w:rPr/>
        <w:t>彏⍂ꥷ礦恈汏䱉晳枏恵䉲⩈䅠津썥╋␬⨬쉣䲩딭烂숺썍犵㏂夵䉨帤槂⿃쉶䴮䌤䄊偩싂ㅉ쉣䂡⸵䡮㔬건⩯⩗뭤䴲⛂縳쉅믂俍㴦뮩쌬愵</w:t>
      </w:r>
      <w:r>
        <w:rPr/>
        <w:t>ꤷ⭔</w:t>
      </w:r>
      <w:r>
        <w:rPr/>
        <w:t>㜴杩ꏎ噚䵫畢䅙㮵쉠楊瀥╌嗍숸浤⏂浸숭浵땙猬숸硌焤採顫⿂쉰䕚个쉤숽⮬䖻坶䉯䥩䠽癰깸䴤ノ⨹</w:t>
      </w:r>
      <w:r>
        <w:rPr/>
        <w:t>ⲩ</w:t>
      </w:r>
      <w:r>
        <w:rPr/>
        <w:t>㞻扃摓쉊欫朹昪쉧䔤쉌彥轭夶噳⨷녾뼲䈺䝪쉈慨周埂췂ꎏ녁쉫䕱</w:t>
      </w:r>
      <w:r>
        <w:rPr/>
        <w:t>ꥇ</w:t>
      </w:r>
      <w:r>
        <w:rPr/>
        <w:t>ㅄ乎獧别橍쉨놻㓍⹖湇숤煀䈯捨婘䭋弽⽂慭쉙䑈䀪㯃뼣婴ㅎ珂숬敧㕸⑐⥣溩昭塅㝣싂桡搽䙧睦捍䁩桃쉉쉂㙇䑅</w:t>
      </w:r>
      <w:r>
        <w:rPr/>
        <w:t>⠸</w:t>
      </w:r>
      <w:r>
        <w:rPr/>
        <w:t>杈쉡⩢棍㠹䱡灴䔱嗂硆䙁견頻榡㏂癥囍㵩槂⩌쉆礽㙐噂숱塯乵깖炵睙♐輴⽋숽参㙇뼹攴挪싂⩮癸挨憬㴥漺夤渮싂お塩⮩</w:t>
      </w:r>
      <w:r>
        <w:rPr/>
        <w:t>ꦮ</w:t>
      </w:r>
      <w:r>
        <w:rPr/>
        <w:t>䝊숫敥䤴瀫煋顕潨䎻㩈┫㬣ꄬ</w:t>
      </w:r>
      <w:r>
        <w:rPr/>
        <w:t>ꥉ</w:t>
      </w:r>
      <w:r>
        <w:rPr/>
        <w:t>噃幗ꅒ磂輳啚ꍚ</w:t>
      </w:r>
      <w:r>
        <w:rPr/>
        <w:t>ꔮ⨽</w:t>
      </w:r>
      <w:r>
        <w:rPr/>
        <w:t>䱞媩段神䅡䛂䒣㥄栤쌹⴫刱쉆晙㢵桗뭆䨫숳䥹ㄺ轣䲵伺辮♚砳㔱쉆杬䱘䱸⍲ㆥ</w:t>
      </w:r>
      <w:r>
        <w:rPr/>
        <w:t>⠷</w:t>
      </w:r>
      <w:r>
        <w:rPr/>
        <w:t>杁伭䒱㥐务</w:t>
      </w:r>
      <w:r>
        <w:rPr/>
        <w:t>⡎</w:t>
      </w:r>
      <w:r>
        <w:rPr/>
        <w:t>稬種滂㩖恔䵰⫎ꅋ묣䖩㠪儻⭖盂䆏㑣깑♁瞮슩䏍牢䐴杖⼮쉐뭶吵㜬呮쉧䈰숽㢩</w:t>
      </w:r>
      <w:r>
        <w:rPr/>
        <w:t>ⱟ</w:t>
      </w:r>
      <w:r>
        <w:rPr/>
        <w:t>榣쉮咩怽㦩瑖瑒扯</w:t>
      </w:r>
      <w:r>
        <w:rPr/>
        <w:t>ⴳ</w:t>
      </w:r>
      <w:r>
        <w:rPr/>
        <w:t>縴녃⼤</w:t>
      </w:r>
      <w:r>
        <w:rPr/>
        <w:t>ꤩ</w:t>
      </w:r>
      <w:r>
        <w:rPr/>
        <w:t>쉤믂쉱⹷ꇂ껂썑⯂丩䈪녭縪䩳♂䙪</w:t>
      </w:r>
      <w:r>
        <w:rPr/>
        <w:t>ꕦ</w:t>
      </w:r>
      <w:r>
        <w:rPr/>
        <w:t>僂娴呖ꌭ㥪㭭♓䷂⬯ꌤ繄슡恄깚掬⻍뭾⩧幡繸쉹</w:t>
      </w:r>
      <w:r>
        <w:rPr/>
        <w:t>ꦥ</w:t>
      </w:r>
      <w:r>
        <w:rPr/>
        <w:t>쉨㪘卭奷⼨揂楹繡㭰乇</w:t>
      </w:r>
      <w:r>
        <w:rPr/>
        <w:t>ꕣ␺</w:t>
      </w:r>
      <w:r>
        <w:rPr/>
        <w:t>礦</w:t>
      </w:r>
      <w:r>
        <w:rPr/>
        <w:t>ꤨ</w:t>
      </w:r>
      <w:r>
        <w:rPr/>
        <w:t>輳㜪㴪ꅗ硺䙶쉆睠晖晨佰䩦츤輸穐</w:t>
      </w:r>
      <w:r>
        <w:rPr/>
        <w:t>ꕑ⵲</w:t>
      </w:r>
      <w:r>
        <w:rPr/>
        <w:t>牨䩶頵吺禱桬劬㞏싎噤湓㝇⵱ꌳ김쉙⭐坹</w:t>
      </w:r>
      <w:r>
        <w:rPr/>
        <w:t>ꕍ</w:t>
      </w:r>
      <w:r>
        <w:rPr/>
        <w:t>싂쉶⽴ꍪ슣嘳㥸澻汕慢愶쌶䱬橫浮숬쉷썯干</w:t>
      </w:r>
      <w:r>
        <w:rPr/>
        <w:t>ꕺ</w:t>
      </w:r>
      <w:r>
        <w:rPr/>
        <w:t>㨪〵㝇</w:t>
      </w:r>
      <w:r>
        <w:rPr/>
        <w:t>꧂</w:t>
      </w:r>
      <w:r>
        <w:rPr/>
        <w:t>欤慀灌丸⨳뽏㑤晋뽄㍠썵㣂⥵⍮</w:t>
      </w:r>
      <w:r>
        <w:rPr/>
        <w:t>ꕰ⍞</w:t>
      </w:r>
      <w:r>
        <w:rPr/>
        <w:t>㥷</w:t>
      </w:r>
      <w:r>
        <w:rPr/>
        <w:t>Ⱙ</w:t>
      </w:r>
      <w:r>
        <w:rPr/>
        <w:t>䙄㵷牺姂楦䤩傱⨬슩쵡</w:t>
      </w:r>
      <w:r>
        <w:rPr/>
        <w:t>Ⱔ</w:t>
      </w:r>
      <w:r>
        <w:rPr/>
        <w:t>㍘䋎ィ⴮䅴땨批䓂떘䵫㈣쉑奃㴯䬽呉眺䘶뼮㕰</w:t>
      </w:r>
      <w:r>
        <w:rPr/>
        <w:t>ⷂ</w:t>
      </w:r>
      <w:r>
        <w:rPr/>
        <w:t>ꍰ煑㬭</w:t>
      </w:r>
      <w:r>
        <w:rPr/>
        <w:t>ꕞ</w:t>
      </w:r>
      <w:r>
        <w:rPr/>
        <w:t>뭑博痂숫뽹䱅䟂⩅䡢縩㙇⩋员쉂㑏核㡷</w:t>
      </w:r>
      <w:r>
        <w:rPr/>
        <w:t>ⱸ</w:t>
      </w:r>
      <w:r>
        <w:rPr/>
        <w:t>剫繰栭庻捦䝒╪칐㇂毃뭦洪䘪</w:t>
      </w:r>
      <w:r>
        <w:rPr/>
        <w:t>꧂</w:t>
      </w:r>
      <w:r>
        <w:rPr/>
        <w:t>㤲⽄</w:t>
      </w:r>
      <w:r>
        <w:rPr/>
        <w:t>ꤊ</w:t>
      </w:r>
      <w:r>
        <w:rPr/>
        <w:t>磂啓⤰쉑⩃㵖软⽉䛂栦㙏煮쉯⩚嫂漤利剖䱺穹쉋⥹䨪</w:t>
      </w:r>
      <w:r>
        <w:rPr/>
        <w:t>⢥♄</w:t>
      </w:r>
      <w:r>
        <w:rPr/>
        <w:t>쵞瘻</w:t>
      </w:r>
      <w:r>
        <w:rPr/>
        <w:t>⡍</w:t>
      </w:r>
      <w:r>
        <w:rPr/>
        <w:t>쉄㟍⩲摶汤</w:t>
      </w:r>
      <w:r>
        <w:rPr/>
        <w:t>⠱</w:t>
      </w:r>
      <w:r>
        <w:rPr/>
        <w:t>收쉞</w:t>
      </w:r>
      <w:r>
        <w:rPr/>
        <w:t>⠣</w:t>
      </w:r>
      <w:r>
        <w:rPr/>
        <w:t>䃂컂⨻江㬻顢㜳呸汖ꅳ桖彆桏滂㥌쉙⺬䶡䪬⪵칲顩ヂ䁵瑈廍⫂攲㗎獅뽕슣⹾</w:t>
      </w:r>
      <w:r>
        <w:rPr/>
        <w:t>Ⱜ</w:t>
      </w:r>
      <w:r>
        <w:rPr/>
        <w:t>旎䤸ꥬ伵쉃</w:t>
      </w:r>
      <w:r>
        <w:rPr/>
        <w:t>⡧</w:t>
      </w:r>
      <w:r>
        <w:rPr/>
        <w:t>㭲썤婣桙啤問䳎剖槂煫㢏䩔究㡀畑汉硰⩡쉤걱긽Ⓜ獺䔯哎旎恳쉁竎硲썇䵌</w:t>
      </w:r>
      <w:r>
        <w:rPr/>
        <w:t>⢬</w:t>
      </w:r>
      <w:r>
        <w:rPr/>
        <w:t>㠯䥗♌瘴⽟쉐⽾檮♶䯂ㄹ燂㴺噗惂⺮싂㓎と⚱囍ꄸ㍓ꥯ啠煖ꥲ桏⨺⩆뭃뽦걑쉘㩄䭕⩟㵾䭭偔䞩쉳싂猨갸땍甶繒⩹夯슮睰䉪由偶</w:t>
      </w:r>
      <w:r>
        <w:rPr/>
        <w:t>ⵢ</w:t>
      </w:r>
      <w:r>
        <w:rPr/>
        <w:t>㈥㍒懂硈擂쎣䉺츶祮珂㭬</w:t>
      </w:r>
      <w:r>
        <w:rPr/>
        <w:t>Ȿ</w:t>
      </w:r>
      <w:r>
        <w:rPr/>
        <w:t>㥆轪牏穵收偩嗂쉉湦㎩䝠䁫⫂幕묹껎㭅煍塵갴瀹䑄䒬䰯弣焲䱑⨪昷㥾숬</w:t>
      </w:r>
      <w:r>
        <w:rPr/>
        <w:t>ꔷ</w:t>
      </w:r>
      <w:r>
        <w:rPr/>
        <w:t>㛂䘪並ꥣ㜮䉴祚䦘绂塌辻</w:t>
      </w:r>
      <w:r>
        <w:rPr/>
        <w:t>ꦻ</w:t>
      </w:r>
      <w:r>
        <w:rPr/>
        <w:t>쉺辥㙙쉫⩅숽位</w:t>
      </w:r>
      <w:r>
        <w:rPr/>
        <w:t>ꔪ</w:t>
      </w:r>
      <w:r>
        <w:rPr/>
        <w:t>갻캘⽵쉍恌穑䅑嗂塗㕤灹橸쉯숹剴拂㉘楪祮쉊暬ㄺ䝎㉉㭁⍗祪䍨녗㍩␻</w:t>
      </w:r>
      <w:r>
        <w:rPr/>
        <w:t>ꥐ</w:t>
      </w:r>
      <w:r>
        <w:rPr/>
        <w:t>䌴숻椴塴숮㑓楯䡨䇂㮡숸</w:t>
      </w:r>
      <w:r>
        <w:rPr/>
        <w:t>ꥀ</w:t>
      </w:r>
      <w:r>
        <w:rPr/>
        <w:t>矃睗神䆡⸪頻㒣䖱硹쉩央迂乩桑㨹⴩䴴暏㍊偩辿捎칭⥺倮呺◂摨썳⩀㙙䲘囂楃枮숲扥䑐偘⤤</w:t>
      </w:r>
      <w:r>
        <w:rPr/>
        <w:t>꧂</w:t>
      </w:r>
      <w:r>
        <w:rPr/>
        <w:t>숺쉦抡㧂徱㌵</w:t>
      </w:r>
      <w:r>
        <w:rPr/>
        <w:t>ꔰ</w:t>
      </w:r>
      <w:r>
        <w:rPr/>
        <w:t>恨滎檱报㡴扪䤯㬥쉁</w:t>
      </w:r>
      <w:r>
        <w:rPr/>
        <w:t>ⱦ</w:t>
      </w:r>
      <w:r>
        <w:rPr/>
        <w:t>ⵈ⸨</w:t>
      </w:r>
      <w:r>
        <w:rPr/>
        <w:t>㉀䔮␰갬⍢瘱歀ぱ녤浂␥㋃䩮㘸轋迂㕍쉤묰䥠珂硅砵嗂穌⦩奕</w:t>
      </w:r>
      <w:r>
        <w:rPr/>
        <w:t>ꕇ</w:t>
      </w:r>
      <w:r>
        <w:rPr/>
        <w:t>녂硠촮⽁슘㡬烂䀣廂⸮特桤쌸䝚婆噅䙷浥猥污㥉壂栦凃挭숴㭹슩単瘵뽙㝱䴪塳え癦䖮旂瑧奢䥃</w:t>
      </w:r>
      <w:r>
        <w:rPr/>
        <w:t>꧂</w:t>
      </w:r>
      <w:r>
        <w:rPr/>
        <w:t>嫂쉾怱슥癯⥤䝏槃䱧⭊䅶燂冡</w:t>
      </w:r>
      <w:r>
        <w:rPr/>
        <w:t>ⵙ</w:t>
      </w:r>
      <w:r>
        <w:rPr/>
        <w:t>ㅑꍗ숯橎㡰⨩⭐츺楎敗㍨쉱㭇帰咻䐨쉯摣䅡歡쉎啔瑍偕ふ⥰撮渷㭭♃歬産䆥㜪禥ㅆ</w:t>
      </w:r>
      <w:r>
        <w:rPr/>
        <w:t>⣂</w:t>
      </w:r>
      <w:r>
        <w:rPr/>
        <w:t>䡺땶摍㯂㧂顷䤥䷂奨佫琺춮䵭曂䤪磂接敔♠協㶩輤쉗䬷㇂걺珂쉀䳂埂</w:t>
      </w:r>
      <w:r>
        <w:rPr/>
        <w:t>ⲿ</w:t>
      </w:r>
      <w:r>
        <w:rPr/>
        <w:t>䠦福쉍㴤䪮䕤</w:t>
      </w:r>
      <w:r>
        <w:rPr/>
        <w:t>Ⳃ</w:t>
      </w:r>
      <w:r>
        <w:rPr/>
        <w:t>牬稸穓⮩帤㡐廂報⨪ぱ妩㝸瑄떘㗂Ⓜ㊣㭫</w:t>
      </w:r>
      <w:r>
        <w:rPr/>
        <w:t>⠊</w:t>
      </w:r>
      <w:r>
        <w:rPr/>
        <w:t>䍰甮壍縰</w:t>
      </w:r>
      <w:r>
        <w:rPr/>
        <w:t>ꦬ⩉</w:t>
      </w:r>
      <w:r>
        <w:rPr/>
        <w:t>䛃煏쉭姂䈬乕瘬</w:t>
      </w:r>
      <w:r>
        <w:rPr/>
        <w:t>ꤶ</w:t>
      </w:r>
      <w:r>
        <w:rPr/>
        <w:t>卭⻂</w:t>
      </w:r>
      <w:r>
        <w:rPr/>
        <w:t>ꦵⴰ</w:t>
      </w:r>
      <w:r>
        <w:rPr/>
        <w:t>〹飂歁쉙ꅸ숪䐸썃汆喩劬眳乲</w:t>
      </w:r>
      <w:r>
        <w:rPr/>
        <w:t>꧃</w:t>
      </w:r>
      <w:r>
        <w:rPr/>
        <w:t>싎汣沩獀⽲습汪癃쉟垱뭯䥲塷숦䑎┽澩摵䔻䙡㉐琴쉃</w:t>
      </w:r>
      <w:r>
        <w:rPr/>
        <w:t>ꤵ</w:t>
      </w:r>
      <w:r>
        <w:rPr/>
        <w:t>㞩恅깵쉶娲㑶</w:t>
      </w:r>
      <w:r>
        <w:rPr/>
        <w:t>ⱙ</w:t>
      </w:r>
      <w:r>
        <w:rPr/>
        <w:t>纣嫂妏櫂兰盃╗䠪슿焤긷硭硯쏂歉캘条땫欫㚣⬴겣祰</w:t>
      </w:r>
      <w:r>
        <w:rPr/>
        <w:t>ⱺ</w:t>
      </w:r>
      <w:r>
        <w:rPr/>
        <w:t>爸쉖䰹䁡唲뭷ꥶꅴ䩥懂牷勂걋剠浰竂杖⨣严判㩃┽䵭㍑溬깾樳汏</w:t>
      </w:r>
      <w:r>
        <w:rPr/>
        <w:t>⡂</w:t>
      </w:r>
      <w:r>
        <w:rPr/>
        <w:t>嘬䛂</w:t>
      </w:r>
      <w:r>
        <w:rPr/>
        <w:t>ⱋ</w:t>
      </w:r>
      <w:r>
        <w:rPr/>
        <w:t>楄搨⽖</w:t>
      </w:r>
      <w:r>
        <w:rPr/>
        <w:t>ⵖ␭</w:t>
      </w:r>
      <w:r>
        <w:rPr/>
        <w:t>슡矂곂슱橃㉭쉲匰숥쉍긶䃂⩉顊㖮婄㘵竂⩀兞ꄯ싂癄棂쉩傘䔦싍䄰싂쉟쵍䰲焣䔯⒩녠桤儳곂㥐䪏傥祷깢䙓桤㤫</w:t>
      </w:r>
      <w:r>
        <w:rPr/>
        <w:t>ⱗⳂ</w:t>
      </w:r>
      <w:r>
        <w:rPr/>
        <w:t>凂ꏎ刭卭槂㥯</w:t>
      </w:r>
      <w:r>
        <w:rPr/>
        <w:t>ⱒ⴪</w:t>
      </w:r>
      <w:r>
        <w:rPr/>
        <w:t>扂䱭嫂⩫䁭濂㬵て⩊썇䵏습㠣㕈䉩㶱䱅癤</w:t>
      </w:r>
      <w:r>
        <w:rPr/>
        <w:t>ⷂ</w:t>
      </w:r>
      <w:r>
        <w:rPr/>
        <w:t>䋂⵲㕦⹭⹘㟎䩔㐭穚땒㭑</w:t>
      </w:r>
      <w:r>
        <w:rPr/>
        <w:t>ꤽ</w:t>
      </w:r>
      <w:r>
        <w:rPr/>
        <w:t>㐦⥉序⭳䢡⩑쉕爯</w:t>
      </w:r>
      <w:r>
        <w:rPr/>
        <w:t>⡡</w:t>
      </w:r>
      <w:r>
        <w:rPr/>
        <w:t>擂⍗䡺갲묺瑨彎䕦쉔ꥩ㜲杶捭掵獷旂⍍䜩⩒⺘깁㥠し摉ꎏ娣㝖䌬Ⓝ澣啊眯掵㬸</w:t>
      </w:r>
      <w:r>
        <w:rPr/>
        <w:t>⠹</w:t>
      </w:r>
      <w:r>
        <w:rPr/>
        <w:t>彐</w:t>
      </w:r>
      <w:r>
        <w:rPr/>
        <w:t>ⰽ</w:t>
      </w:r>
      <w:r>
        <w:rPr/>
        <w:t>㒥싂ㅞ煤洵啴쉙楚</w:t>
      </w:r>
      <w:r>
        <w:rPr/>
        <w:t>ⱔ</w:t>
      </w:r>
      <w:r>
        <w:rPr/>
        <w:t>䳂制쉲㵸䤽癍㙬⨵</w:t>
      </w:r>
      <w:r>
        <w:rPr/>
        <w:t>ꕺ</w:t>
      </w:r>
      <w:r>
        <w:rPr/>
        <w:t>츴넯炩䭡⑸䭒淍唱㡞桒</w:t>
      </w:r>
      <w:r>
        <w:rPr/>
        <w:t>Ⱓ</w:t>
      </w:r>
      <w:r>
        <w:rPr/>
        <w:t>留偠</w:t>
      </w:r>
      <w:r>
        <w:rPr/>
        <w:t>ꦥ</w:t>
      </w:r>
      <w:r>
        <w:rPr/>
        <w:t>䇂縪偈繯뿂䤩䝆숯쌯晤ꍷ쉂兊㏂慘皣晕竂⤦㕊晕榩湩쉴⵩繀歭恴幬ꆡ坊䱥怦䤪戹玣慙쉆⩥㍐㏂ㆻ䅯㉥⤲顡⽸㩥砷슏ꇂ㩇颩</w:t>
      </w:r>
      <w:r>
        <w:rPr/>
        <w:t>⡠</w:t>
      </w:r>
      <w:r>
        <w:rPr/>
        <w:t>楆狎춿㣂抏</w:t>
      </w:r>
      <w:r>
        <w:rPr/>
        <w:t>⡘</w:t>
      </w:r>
      <w:r>
        <w:rPr/>
        <w:t>埂㡔ヂ뾩땱奕杖⭆剱⎡</w:t>
      </w:r>
      <w:r>
        <w:rPr/>
        <w:t>⠲</w:t>
      </w:r>
      <w:r>
        <w:rPr/>
        <w:t>恵獌</w:t>
      </w:r>
      <w:r>
        <w:rPr/>
        <w:t>ⶱ</w:t>
      </w:r>
      <w:r>
        <w:rPr/>
        <w:t>庥</w:t>
      </w:r>
      <w:r>
        <w:rPr/>
        <w:t>Ⳃ</w:t>
      </w:r>
      <w:r>
        <w:rPr/>
        <w:t>䎱柂烂ㅺ椤湆眯協䁮녗</w:t>
      </w:r>
      <w:r>
        <w:rPr/>
        <w:t>꤫</w:t>
      </w:r>
      <w:r>
        <w:rPr/>
        <w:t>塓䷂䵪咥☲Ⓧ䌲䠣熮㐺⍒걤ꥬ㑃䷂⽺嘱潸㘭뼪槃ꄸ礸恕걚梏⽬砩朽⥦唳⮻䫂싂䡏쉟䡌湺呾싍幦畴ꏂ渽煳輮娯뭒〤剀時䙞摣㉾쉡㍗䥔嘣輭쌩捋啯</w:t>
      </w:r>
      <w:r>
        <w:rPr/>
        <w:t>⡬┨⒬</w:t>
      </w:r>
      <w:r>
        <w:rPr/>
        <w:t>䒩촺㭖堩䥸쉈ㄪ䑤偯弬⑸뾏䚩焺⑳䁹洫䈩쌽歡徬㍄庵䭪お敆ꍨ쉆䩮乏ㅌ䋍匴顄쉪洹廂䁍䓂㕸⯂栬㑖盂䩍杄</w:t>
      </w:r>
      <w:r>
        <w:rPr/>
        <w:t>ꥆ</w:t>
      </w:r>
      <w:r>
        <w:rPr/>
        <w:t>ꇍ⺩檩㓃婉쉹⏂劵ꅠꥰ㡌┽</w:t>
      </w:r>
      <w:r>
        <w:rPr/>
        <w:t>⢘</w:t>
      </w:r>
      <w:r>
        <w:rPr/>
        <w:t>卒悥瘦婐㛂㝫㔹</w:t>
      </w:r>
      <w:r>
        <w:rPr/>
        <w:t>ⱦ</w:t>
      </w:r>
      <w:r>
        <w:rPr/>
        <w:t>㘊渪䛂쉃뭤憱ㅣ</w:t>
      </w:r>
      <w:r>
        <w:rPr/>
        <w:t>ⶱ</w:t>
      </w:r>
      <w:r>
        <w:rPr/>
        <w:t>쉅⿂컃幓㑁⥯⯂䉯뭓矂㴯㓂睴</w:t>
      </w:r>
      <w:r>
        <w:rPr/>
        <w:t>ꤰ</w:t>
      </w:r>
      <w:r>
        <w:rPr/>
        <w:t>煣縦庮䤽彩湆䱙㡖慑輶爩쉚ꥬ긵䑥瑏갫穐㠳㘯⹵♺썅칸獲뭱拂㵆弫⩏剫栯楹䥲硄䩱㟃椦玩ꏂ</w:t>
      </w:r>
      <w:r>
        <w:rPr/>
        <w:t>⣂</w:t>
      </w:r>
      <w:r>
        <w:rPr/>
        <w:t>뭄昨漶䘫噪杍䰪祦㙖盂案쉢䁢灣䡋㷂쉉疬げ獷奨坧兕ㄱ㑸㴩ぞ春ㄲ畊䜷彃䉯싂祥牾䆮쉦䍑甫⯂碿輷격〰⥴晥扆⚣轭䩗頵믂</w:t>
      </w:r>
      <w:r>
        <w:rPr/>
        <w:t>ꥉ</w:t>
      </w:r>
      <w:r>
        <w:rPr/>
        <w:t>祱쉮뽳橖䡞⾬㩘⺩煘杪䈯娽桑但싂쵰䵈㬺浥䥚佚歞겏慖䉆㭙㯂ㅄ숬</w:t>
      </w:r>
      <w:r>
        <w:rPr/>
        <w:t>ⷍ</w:t>
      </w:r>
      <w:r>
        <w:rPr/>
        <w:t>䄲瑞殿繟欳轌炥縪</w:t>
      </w:r>
      <w:r>
        <w:rPr/>
        <w:t>ⵄ⩟</w:t>
      </w:r>
      <w:r>
        <w:rPr/>
        <w:t>猱</w:t>
      </w:r>
      <w:r>
        <w:rPr/>
        <w:t>ⵗ</w:t>
      </w:r>
      <w:r>
        <w:rPr/>
        <w:t>坎側桏幓⤦쉢썫㤱獥徵⼬䱲枣⩌㩵頳两幸⩪娻썾炣牱㮩䰻⺱猳䨶㊩넭숵氶䈵⫂樲컂嫂楸㟂㇂䍰槂</w:t>
      </w:r>
      <w:r>
        <w:rPr/>
        <w:t>ꦥ</w:t>
      </w:r>
      <w:r>
        <w:rPr/>
        <w:t>䝭싂㑥煎쉖奡⽓㎱顗佞䵥拃慄穱柂뇂긤华幵숪</w:t>
      </w:r>
      <w:r>
        <w:rPr/>
        <w:t>Ⲙ</w:t>
      </w:r>
      <w:r>
        <w:rPr/>
        <w:t>㡠숤啦⩡䩌扠圯顲甤</w:t>
      </w:r>
      <w:r>
        <w:rPr/>
        <w:t>ꗂ</w:t>
      </w:r>
      <w:r>
        <w:rPr/>
        <w:t>쉵啰彇䥳䕤枻䔦䍗洩殣噳䗂䴺砲摳쉖横⫃</w:t>
      </w:r>
      <w:r>
        <w:rPr/>
        <w:t>ⱇ</w:t>
      </w:r>
      <w:r>
        <w:rPr/>
        <w:t>扴㈭䁨嘹㩅慅쉀쌴칚뮏堮獞渪瑓뭍쉂纏ㄴ潳쉋㭭㙧殩姂檥⎿⩤䭨剟剬牕乃瑲㬲칕溡畐㩂⑂㥺쉥䉊㍋썊⾿䭵⬮</w:t>
      </w:r>
      <w:r>
        <w:rPr/>
        <w:t>ꕒ</w:t>
      </w:r>
      <w:r>
        <w:rPr/>
        <w:t>婀䠱稷㪩</w:t>
      </w:r>
      <w:r>
        <w:rPr/>
        <w:t>ⰽ</w:t>
      </w:r>
      <w:r>
        <w:rPr/>
        <w:t>牱繶ヂ썲䅟ꅇ汢⛂촤㉬</w:t>
      </w:r>
      <w:r>
        <w:rPr/>
        <w:t>ⵓ</w:t>
      </w:r>
      <w:r>
        <w:rPr/>
        <w:t>䈯⑰뿂奵㔵䍩싂坬瑏婩㑲䭒</w:t>
      </w:r>
      <w:r>
        <w:rPr/>
        <w:t>⠽</w:t>
      </w:r>
      <w:r>
        <w:rPr/>
        <w:t>쉸愮忂╶牞㈶涻祯晭쉈洬彺녧숸畏갻癃㚣㞮䝈ꅣ㩈뭢쉱歄弯凂橞㧂弭ꆮ䝞塃䭵乓剢穃儲㐣ꍃ偙〶뭌堬眰㐩</w:t>
      </w:r>
      <w:r>
        <w:rPr/>
        <w:t>ꕦ⭓</w:t>
      </w:r>
      <w:r>
        <w:rPr/>
        <w:t>䫃䝃⤪幟濍䵬挪쉆䙃張嘨砭殣卒䍙佩兰惍⹭쉪殘슥⒣갵▵슣熬</w:t>
      </w:r>
      <w:r>
        <w:rPr/>
        <w:t>ⴶ┴</w:t>
      </w:r>
      <w:r>
        <w:rPr/>
        <w:t>窣㡺㙩䤦剭幐南偆洲刭쉬問⬻坌㟍갻咮塊䉀걅渥嘻</w:t>
      </w:r>
      <w:r>
        <w:rPr/>
        <w:t>ꖘ</w:t>
      </w:r>
      <w:r>
        <w:rPr/>
        <w:t>䈩⎥旃䱨瑷숭䘮迂⩚곂㵅㡯쉥歍㍬煸쉗烂璬㗂桙쉫뗂䡠숫</w:t>
      </w:r>
      <w:r>
        <w:rPr/>
        <w:t>ꥑ</w:t>
      </w:r>
      <w:r>
        <w:rPr/>
        <w:t>춮䁵䙧媮ㅆ潇쉴ㄹ歄昴䜻汷〰떏用뽫塷</w:t>
      </w:r>
      <w:r>
        <w:rPr/>
        <w:t>ꗂ</w:t>
      </w:r>
      <w:r>
        <w:rPr/>
        <w:t>䋂捱協쵸炿⎮恂毂䱢</w:t>
      </w:r>
      <w:r>
        <w:rPr/>
        <w:t>ⶮ</w:t>
      </w:r>
      <w:r>
        <w:rPr/>
        <w:t>슡慳꥘珍顸哂㟍䀤슩怳䱞幱塲ꆡ奯楖☥䕺䡧䍹㨤</w:t>
      </w:r>
      <w:r>
        <w:rPr/>
        <w:t>⡩⪏</w:t>
      </w:r>
      <w:r>
        <w:rPr/>
        <w:t>ⷂ</w:t>
      </w:r>
      <w:r>
        <w:rPr/>
        <w:t>㤲珂</w:t>
      </w:r>
      <w:r>
        <w:rPr/>
        <w:t>꤬</w:t>
      </w:r>
      <w:r>
        <w:rPr/>
        <w:t>땸奴촊祫</w:t>
      </w:r>
      <w:r>
        <w:rPr/>
        <w:t>ꥎ</w:t>
      </w:r>
      <w:r>
        <w:rPr/>
        <w:t>捱⬶⩹츴咡扪剣䉒䍀冏卬</w:t>
      </w:r>
      <w:r>
        <w:rPr/>
        <w:t>ꕪ╧</w:t>
      </w:r>
      <w:r>
        <w:rPr/>
        <w:t>䩟뭾칸彔沥頪㯍</w:t>
      </w:r>
      <w:r>
        <w:rPr/>
        <w:t>ⵟ</w:t>
      </w:r>
      <w:r>
        <w:rPr/>
        <w:t>㔫参쉄猴剮</w:t>
      </w:r>
      <w:r>
        <w:rPr/>
        <w:t>⡩</w:t>
      </w:r>
      <w:r>
        <w:rPr/>
        <w:t>ꏂ电</w:t>
      </w:r>
      <w:r>
        <w:rPr/>
        <w:t>Ⳃ</w:t>
      </w:r>
      <w:r>
        <w:rPr/>
        <w:t>冱싂漵㥵塲㑱瘰拂쉙搭牺剳祎◂潺㏂琷嗂灍癲⩇欥䡑乢矂⭘瀤슩楁ぴ⑺</w:t>
      </w:r>
      <w:r>
        <w:rPr/>
        <w:t>ꦵ</w:t>
      </w:r>
      <w:r>
        <w:rPr/>
        <w:t>ⱓ</w:t>
      </w:r>
      <w:r>
        <w:rPr/>
        <w:t>恾䩴吱쵏畵玮姂搥쉘典</w:t>
      </w:r>
      <w:r>
        <w:rPr/>
        <w:t>Ⳃ</w:t>
      </w:r>
      <w:r>
        <w:rPr/>
        <w:t>䛂偯材쉉杠䡦㥣撮</w:t>
      </w:r>
      <w:r>
        <w:rPr/>
        <w:t>ꔨ</w:t>
      </w:r>
      <w:r>
        <w:rPr/>
        <w:t>숻㧂뭣祄牥⑕㍀毂녴♫쉒⒩繣擂䭘쉡䍁夨</w:t>
      </w:r>
      <w:r>
        <w:rPr/>
        <w:t>ꥋ</w:t>
      </w:r>
      <w:r>
        <w:rPr/>
        <w:t>爴䩰晏␸縪呅否묵娯穑뗂是䡩㵡숷䜱㥕⥏煶慗〥桾桭㗃⶿⍫</w:t>
      </w:r>
      <w:r>
        <w:rPr/>
        <w:t>ꤺ</w:t>
      </w:r>
      <w:r>
        <w:rPr/>
        <w:t>썓칌搪㨵컂⨪䇂쉭㙶瑗</w:t>
      </w:r>
      <w:r>
        <w:rPr/>
        <w:t>ꔴ</w:t>
      </w:r>
      <w:r>
        <w:rPr/>
        <w:t>旂晬쉏캻ㅺ쉢쉘㍕䥞㬺⵳春䰣呚敮㠳漳䱁榘ꌨ愷瘮䁰䬰⯂ざ</w:t>
      </w:r>
      <w:r>
        <w:rPr/>
        <w:t>⠮</w:t>
      </w:r>
      <w:r>
        <w:rPr/>
        <w:t>僂搽灨ꅶ䐯硵否⌺⨻ㆡ</w:t>
      </w:r>
      <w:r>
        <w:rPr/>
        <w:t>ꕫ</w:t>
      </w:r>
      <w:r>
        <w:rPr/>
        <w:t>氪䄬祷氥桲㙙奨⵭쉐</w:t>
      </w:r>
      <w:r>
        <w:rPr/>
        <w:t>ꕴ</w:t>
      </w:r>
      <w:r>
        <w:rPr/>
        <w:t>杈䝉쉬</w:t>
      </w:r>
      <w:r>
        <w:rPr/>
        <w:t>ꥋ</w:t>
      </w:r>
      <w:r>
        <w:rPr/>
        <w:t>숰㕤㋂珂⎏㪿뗂珂㩬刬쉁䬫⽫싂甸繗痂곃깭</w:t>
      </w:r>
      <w:r>
        <w:rPr/>
        <w:t>⢮⭣</w:t>
      </w:r>
      <w:r>
        <w:rPr/>
        <w:t>쉳⩁㙫㔹濂卙␴䔱⤮쵬呈⩐㵾嚘牱啸䩢拂匩깪瑡剫䲘恆ꍁ䆵묬硌楟쉙礣</w:t>
      </w:r>
      <w:r>
        <w:rPr/>
        <w:t>ꔭ</w:t>
      </w:r>
      <w:r>
        <w:rPr/>
        <w:t>物瑪뾻㭬䙦瘯㖮칷녏㍤练焣㨱⩹쉨㖮檘匦쉬轑塥磂◂긩Ⓜ⫂䅁㑖㥢썡ち</w:t>
      </w:r>
      <w:r>
        <w:rPr/>
        <w:t>ⷂ</w:t>
      </w:r>
      <w:r>
        <w:rPr/>
        <w:t>䕒灮뗂儣噗ㅫ福湥潋䁌숫帨쏂</w:t>
      </w:r>
      <w:r>
        <w:rPr/>
        <w:t>Ⳃ</w:t>
      </w:r>
      <w:r>
        <w:rPr/>
        <w:t>䨤⑭숮ꍧ촽佖柂敕㩩牏丶⛂灑灍祌䍀슻䨴숶顧⨹砥湺ꥫ쵳啠촤喘熩繭쉎䙧〪䞣本檘啳材吮塇䮬뽨㴫恳ꄸ⭗㩈丣숲䊡췎녒슿嘱槂쉷磍깗䒘쉀橫㭢</w:t>
      </w:r>
      <w:r>
        <w:rPr/>
        <w:t>ⱀ</w:t>
      </w:r>
      <w:r>
        <w:rPr/>
        <w:t>摯㨽碮奫녟㫂♒Ⓕ䡬뽩ꍔ쉳牢㞻䎮玱婥牭긪㩤幖⨭猷㩘⥰乐歂</w:t>
      </w:r>
      <w:r>
        <w:rPr/>
        <w:t>⣃</w:t>
      </w:r>
      <w:r>
        <w:rPr/>
        <w:t>含厏䱞旂䄮칦⑍捏</w:t>
      </w:r>
      <w:r>
        <w:rPr/>
        <w:t>⠰</w:t>
      </w:r>
      <w:r>
        <w:rPr/>
        <w:t>싃汄墵癞㣂㕸嫂幌䌪╕噗⭄㴴䵒痂䖘⹚</w:t>
      </w:r>
      <w:r>
        <w:rPr/>
        <w:t>ꥃ</w:t>
      </w:r>
      <w:r>
        <w:rPr/>
        <w:t>슬숪䐣☽ꇂ쉣は썅▘咱쏂斘⸲䁭繰칭㗂歫쉅疩䱳갺갪繶噭䤯녪璏并쉰㦿䙮㠪瀱堽쉬⩦㉀칟㐥涣㐭긬渱䄸圶厵ꍶ悘恇㥘墡師싂</w:t>
      </w:r>
      <w:r>
        <w:rPr/>
        <w:t>ꔱ</w:t>
      </w:r>
      <w:r>
        <w:rPr/>
        <w:t>奪晋싂勂䜭쉉䱳㭮が普ꥴ浡⭰濂穲갪숨⮡獷ꅗ⥡</w:t>
      </w:r>
      <w:r>
        <w:rPr/>
        <w:t>ꖘ</w:t>
      </w:r>
      <w:r>
        <w:rPr/>
        <w:t>숻嘻⩮䄥穚</w:t>
      </w:r>
      <w:r>
        <w:rPr/>
        <w:t>Ⱚ</w:t>
      </w:r>
      <w:r>
        <w:rPr/>
        <w:t>䡩슩挻깵䈭曂弱欷쉄塗偆㥶繾㵭吭繑䭤渊⨰뼮숴潩</w:t>
      </w:r>
      <w:r>
        <w:rPr/>
        <w:t>ꕐ</w:t>
      </w:r>
      <w:r>
        <w:rPr/>
        <w:t>䑉䉦싎䍌</w:t>
      </w:r>
      <w:r>
        <w:rPr/>
        <w:t>ꤽ</w:t>
      </w:r>
      <w:r>
        <w:rPr/>
        <w:t>뽓梻帩乙乚쉱〤㐽⪏䲩䋂⥪䌽▵哂㟂䙍▿㤱凂</w:t>
      </w:r>
      <w:r>
        <w:rPr/>
        <w:t>ꤽ</w:t>
      </w:r>
      <w:r>
        <w:rPr/>
        <w:t>扲ꆡ繸扒搳⦱䵙╣繭ネ煒</w:t>
      </w:r>
      <w:r>
        <w:rPr/>
        <w:t>ꕙ</w:t>
      </w:r>
      <w:r>
        <w:rPr/>
        <w:t>䜯꥾뿂珎顎礫㪮塑⍂㭴䕴췍㐨㬮숨♚땣樸⻂숪汕㶩䨳硪ꌸ朹ㄫ晱婕䯂쉟眹㡘怣湎弬昻䷂䉣뿂塙</w:t>
      </w:r>
      <w:r>
        <w:rPr/>
        <w:t>ꔪ</w:t>
      </w:r>
      <w:r>
        <w:rPr/>
        <w:t>䊡쉚㬬桊뽔癏넱ꍪ婥帶浊뽫뽶唵㛍뽮囂杏㵌穯㝾䟂숯쉒⩕淍슬䳂⴪䱔㬤恮擂旂⛎㌻你仂쉙硩猵⸪刱◂吱깧䩣쵑噍쉹恐</w:t>
      </w:r>
      <w:r>
        <w:rPr/>
        <w:t>ⴥ</w:t>
      </w:r>
      <w:r>
        <w:rPr/>
        <w:t>䱷䵍潞㋂潯恏轑♊橦䇎츣浪睷⩮뾿ヂ獇♅䅬繆♵兹祳未桃喘䄱瀥숨⦱䞩穪䌪猹캱ꥱ乎</w:t>
      </w:r>
      <w:r>
        <w:rPr/>
        <w:t>⡎⪣</w:t>
      </w:r>
      <w:r>
        <w:rPr/>
        <w:t>㋂ㆥ潥汙</w:t>
      </w:r>
      <w:r>
        <w:rPr/>
        <w:t>ꤺ⭢</w:t>
      </w:r>
      <w:r>
        <w:rPr/>
        <w:t>呮⭡㉫㥬쉅⹰䄰㭾䜥⮣湊㬩䵔⑮殡禘䴫嚱ꅸ⽶啶쉄䝭⼸悘嫂쉏쉖轗怭슮ず䏂颵姎㭏潲썦䁢㦻暩恎䅠䌬偢拂曎奖犩㭟抣砻숤棂쉠牎徬䈸䟎渽쉺促䱨榡楑媱쉣숰㛂佳ㆵ䁰扎䥤倯ꆩ㔻㩱╅吲딪䩐琩♢橉欳</w:t>
      </w:r>
      <w:r>
        <w:rPr/>
        <w:t>ⶣꔪ</w:t>
      </w:r>
      <w:r>
        <w:rPr/>
        <w:t>痂뼺湉樶뭑剷呌伱摅䱯</w:t>
      </w:r>
      <w:r>
        <w:rPr/>
        <w:t>⠤</w:t>
      </w:r>
      <w:r>
        <w:rPr/>
        <w:t>洮</w:t>
      </w:r>
      <w:r>
        <w:rPr/>
        <w:t>ⵑ</w:t>
      </w:r>
      <w:r>
        <w:rPr/>
        <w:t>睎䬴걏䶣</w:t>
      </w:r>
      <w:r>
        <w:rPr/>
        <w:t>Ⳃ</w:t>
      </w:r>
      <w:r>
        <w:rPr/>
        <w:t>䜯싂⩤灯摢琻猲涻偟슮㆘딯⹟ꆱ灭딺ꥷ头帬⑤䝴⪩怲也橌睪㑚카⪮쉔</w:t>
      </w:r>
      <w:r>
        <w:rPr/>
        <w:t>⡺</w:t>
      </w:r>
      <w:r>
        <w:rPr/>
        <w:t>復勂橱쉃⽁瑍㨭幅䝴㵬쉏佩⭠⨽辏㕨横</w:t>
      </w:r>
      <w:r>
        <w:rPr/>
        <w:t>꥟</w:t>
      </w:r>
      <w:r>
        <w:rPr/>
        <w:t>㖡嫃䖩眵獟扁挳恸겱싂숤惂㷂␨놻깨㜲䤻啔⩦轉땸匭◃슬圸乗싂䅚䰪並恃ꇍ⹅慳也ꥧ䑣숯⒏㑴凎坡桷槃묲쉫⍉⍟婩땧桎嚣슡╰奃瘶偃癵焪</w:t>
      </w:r>
      <w:r>
        <w:rPr/>
        <w:t>ⱳ</w:t>
      </w:r>
      <w:r>
        <w:rPr/>
        <w:t>촫䗂伹쉒琱扐怷攸䁲넫秃ꥦ畧楙싂睔⽾⫍촯䊮㦮瘩쉘</w:t>
      </w:r>
      <w:r>
        <w:rPr/>
        <w:t>Ⱖ</w:t>
      </w:r>
      <w:r>
        <w:rPr/>
        <w:t>卡䤨䆣炩ㅇ⩦㩚쉳敤숣ꅳ㯂皘獓桫쉭硆䟂嘽頫쉷棎⩙⼦卯쉆㔦摨斡땟夬숳涱㷂捧揂걫溏慴⫂僂窬㉚쉔繧爫弤穡桇呧⒩䅗硗剰쉸㠵</w:t>
      </w:r>
      <w:r>
        <w:rPr/>
        <w:t>ꥏ</w:t>
      </w:r>
      <w:r>
        <w:rPr/>
        <w:t>쉚䈪轭牙娵徵쉖爭溏㵬숩㨥뭣啤汉ꌽ뽷㞱瑡걾摧슘슡猯쉙쉚兠쉠츦㗂瑮⫂唊쉃睗쉟㶵쉦㙌쵾椮灭稭꥘깁㌣朷䪮拍䂱堳䭟䉡癆쉩瑏伳畤♪繅ꅚ捤䇎咩䨨䝢㡱㛎㡮ꅆ䆣쉗炩兄싂땟涡媬⹠㢣才뇍教堭㢡滂扦磂䈻庿晎顃炿橮唰䶿憩佈⩮䵕灟⵷㩺楚</w:t>
      </w:r>
      <w:r>
        <w:rPr/>
        <w:t>ꕔ</w:t>
      </w:r>
      <w:r>
        <w:rPr/>
        <w:t>瞣䃂歷뽢뽇</w:t>
      </w:r>
      <w:r>
        <w:rPr/>
        <w:t>ꗂ</w:t>
      </w:r>
      <w:r>
        <w:rPr/>
        <w:t>奡娽뼰뇂景╯䡔圴㎩伭㛃滂╩썊깨捪ㅙ㨨幭쉺癖숷婪甲彧䕉묮㈽㉘時㘥畧匣䱞믂⍠橺♚</w:t>
      </w:r>
      <w:r>
        <w:rPr/>
        <w:t>ꥊ</w:t>
      </w:r>
      <w:r>
        <w:rPr/>
        <w:t>쉎쉶⍳</w:t>
      </w:r>
      <w:r>
        <w:rPr/>
        <w:t>Ɐ</w:t>
      </w:r>
      <w:r>
        <w:rPr/>
        <w:t>琤煐㛃惂煡䎻╅싂睒輪呕䑶</w:t>
      </w:r>
      <w:r>
        <w:rPr/>
        <w:t>⠶</w:t>
      </w:r>
      <w:r>
        <w:rPr/>
        <w:t>癣頩걮嫂츽⹫䅖⹶揂剒㍐㶮怬⨥㑰췃狂쉤瑫⑆患⽱⪻곂灶摃嘺幣ㅚ噒㭢䜳歱咱䛂땚位ꅺ⨹愪乺凂쉇䕗㛂欪쉢憱凂껂㈸晍㍏䁉串晗㤹癟숸䥾㟂쉵扞奙䥪</w:t>
      </w:r>
      <w:r>
        <w:rPr/>
        <w:t>⠤</w:t>
      </w:r>
      <w:r>
        <w:rPr/>
        <w:t>䌴⬯㝋쉪庮㇂㘱慤栰䱕</w:t>
      </w:r>
      <w:r>
        <w:rPr/>
        <w:t>⠯</w:t>
      </w:r>
      <w:r>
        <w:rPr/>
        <w:t>戬쉫杢䌦⫂灈癖숫䑲㵒眹灹䨸䡬姂㷂挳呸佴⌵싂欱暱堶㕨䢿䅉彁䃎㉊娸㥭ꄥ慶窻䦏뼩갶䉱⸬坾㩦㑾䞏烍硰禣爬攻</w:t>
      </w:r>
      <w:r>
        <w:rPr/>
        <w:t>ꕰ</w:t>
      </w:r>
      <w:r>
        <w:rPr/>
        <w:t>扉玮失棃걡瑓䰷㭑䮣䙈ぉ啥穬㘰牚晊爲䑇숶</w:t>
      </w:r>
      <w:r>
        <w:rPr/>
        <w:t>ꥂ</w:t>
      </w:r>
      <w:r>
        <w:rPr/>
        <w:t>䐣⹠硢僂㉑걳欲愸䠬뇂⭾慅掵湆䨷㉪㵪㘪核㖬숻┺眴䥞㉗⭪轸唳쵅</w:t>
      </w:r>
      <w:r>
        <w:rPr/>
        <w:t>ⴣ</w:t>
      </w:r>
      <w:r>
        <w:rPr/>
        <w:t>濂㍩愷䴲偃扲慍춬曂祚瑇쉁썤껂祇利췂サ䙈쉴䱾㤱碘</w:t>
      </w:r>
      <w:r>
        <w:rPr/>
        <w:t>ꕪ</w:t>
      </w:r>
      <w:r>
        <w:rPr/>
        <w:t>嫂摳㞿</w:t>
      </w:r>
      <w:r>
        <w:rPr/>
        <w:t>⡓</w:t>
      </w:r>
      <w:r>
        <w:rPr/>
        <w:t>䡞쉶畉坖桅晔⌭轐彂넫噌匱⬩晷䅟쉕纻剺</w:t>
      </w:r>
      <w:r>
        <w:rPr/>
        <w:t>⡪</w:t>
      </w:r>
      <w:r>
        <w:rPr/>
        <w:t>札㥚쉚攱䚩猲䓃炿愭摊⑏呷ㅨ숷㧂砲㚏硱㨽</w:t>
      </w:r>
      <w:r>
        <w:rPr/>
        <w:t>ⶣ</w:t>
      </w:r>
      <w:r>
        <w:rPr/>
        <w:t>智毂濂䱪の捶⩰⥙䁡瑣甶쉸濂姂惃㴲橯㙱</w:t>
      </w:r>
      <w:r>
        <w:rPr/>
        <w:t>ⱺ</w:t>
      </w:r>
      <w:r>
        <w:rPr/>
        <w:t>䟂橥</w:t>
      </w:r>
      <w:r>
        <w:rPr/>
        <w:t>Ⱘ</w:t>
      </w:r>
      <w:r>
        <w:rPr/>
        <w:t>牀偅嚿ꥣ碱⍅䜮싂轤⫂쉹乏夻坙泂嗂쉨쉏Ⓧ㜳㡘噺䰣䕘㕘畤㔤숤繎纩㭚</w:t>
      </w:r>
      <w:r>
        <w:rPr/>
        <w:t>⡈</w:t>
      </w:r>
      <w:r>
        <w:rPr/>
        <w:t>딤憩ㅹ칦념捾䡳䘲슘䭗ꥨ㍰</w:t>
      </w:r>
      <w:r>
        <w:rPr/>
        <w:t>ꤴ</w:t>
      </w:r>
      <w:r>
        <w:rPr/>
        <w:t>榡窣䅞橍稪쵑딻怭搣瑘슩㑨噷</w:t>
      </w:r>
      <w:r>
        <w:rPr/>
        <w:t>ⱕ</w:t>
      </w:r>
      <w:r>
        <w:rPr/>
        <w:t>㑱䤪殣堩쉞⥮憩⨸牊㴹婥ꆻ僂弪侥▩擂ꍘ</w:t>
      </w:r>
      <w:r>
        <w:rPr/>
        <w:t>ⶱ</w:t>
      </w:r>
      <w:r>
        <w:rPr/>
        <w:t>䅭쉩橬ㅎ</w:t>
      </w:r>
      <w:r>
        <w:rPr/>
        <w:t>ꥑ</w:t>
      </w:r>
      <w:r>
        <w:rPr/>
        <w:t>歊昬怪䱍楳걮剶쉞浉쉲싂欬奨眣廂抮䁔湒歫쉟瘶晄慀慭参㍭䌲䟂⸊べ㝆硲껂庩쉎椳圬숵䠥䍨슬⼨栭쉧썅癭炏⭠</w:t>
      </w:r>
      <w:r>
        <w:rPr/>
        <w:t>ꕤ</w:t>
      </w:r>
      <w:r>
        <w:rPr/>
        <w:t>땀旂㓂㝤摵ꥸ썳⌣ぬ㚏쉟卑竂쵗恘숸息㨨剄睴弽焲杄㵰䜣坉</w:t>
      </w:r>
      <w:r>
        <w:rPr/>
        <w:t>ⵃ</w:t>
      </w:r>
      <w:r>
        <w:rPr/>
        <w:t>佩〣</w:t>
      </w:r>
      <w:r>
        <w:rPr/>
        <w:t>ⴳ</w:t>
      </w:r>
      <w:r>
        <w:rPr/>
        <w:t>⡴</w:t>
      </w:r>
      <w:r>
        <w:rPr/>
        <w:t>祓祄䑃뇂帩歫</w:t>
      </w:r>
      <w:r>
        <w:rPr/>
        <w:t>Ⱓ</w:t>
      </w:r>
      <w:r>
        <w:rPr/>
        <w:t>慲慄沮疡숴㴯㩗⨺녦恚顉㙵垥뇂厏쉾确</w:t>
      </w:r>
      <w:r>
        <w:rPr/>
        <w:t>ꦵ</w:t>
      </w:r>
      <w:r>
        <w:rPr/>
        <w:t>䒩싂䝚㤮䗂㭷地䄵䝢穒㑁敥浞潫⹪◂倬奘쉳㔹祥壍㘵亣卡ㅕ颏⩦㑓サ垮쉋견쉔⭂쉔〤呡窏牗⒩㞱敦쵈氨㆘啗䍙壂顫슣곂㢡숣㑪쉱欪燂䥔췂渰張势⿂⹊䕠⫂䦬偾숵澱뭄䰶慣</w:t>
      </w:r>
      <w:r>
        <w:rPr/>
        <w:t>Ⳃ</w:t>
      </w:r>
      <w:r>
        <w:rPr/>
        <w:t>焣䮩㕀䌽⿂帹⨪ヂ㩂判썵参琯潗厩䵡⺬ꍒ扆숽쉴㓂쉤㘯辘硲숬偐噹繃祑婸겘쉑䡔슮䘻⩰쉧甥</w:t>
      </w:r>
      <w:r>
        <w:rPr/>
        <w:t>⡟</w:t>
      </w:r>
      <w:r>
        <w:rPr/>
        <w:t>곂㧂</w:t>
      </w:r>
      <w:r>
        <w:rPr/>
        <w:t>꧂</w:t>
      </w:r>
      <w:r>
        <w:rPr/>
        <w:t>쌱朥檘婎숴䡭你慠輵猽煪㖿ㅄ猪</w:t>
      </w:r>
      <w:r>
        <w:rPr/>
        <w:t>ꕌ</w:t>
      </w:r>
      <w:r>
        <w:rPr/>
        <w:t>ꅗ⫂䀹坊側伫サ卧췂碱촯䅀䵇녑擂㉚攥佖숪拂䱏넴硏</w:t>
      </w:r>
      <w:r>
        <w:rPr/>
        <w:t>ꔲ</w:t>
      </w:r>
      <w:r>
        <w:rPr/>
        <w:t>쉏辣姂颡䰱㝆浥ꅤ呄瑧⽪㩆䪏喡乫㨬怯쉈昶湥쉨╊</w:t>
      </w:r>
      <w:r>
        <w:rPr/>
        <w:t>Ⱟ</w:t>
      </w:r>
      <w:r>
        <w:rPr/>
        <w:t>微ヂ⦩껂⹰卡ㅩ</w:t>
      </w:r>
      <w:r>
        <w:rPr/>
        <w:t>ⱖ</w:t>
      </w:r>
      <w:r>
        <w:rPr/>
        <w:t>㜺彂憬㨹佇硣城兰歊숴㥍촰⹵偲庥瞱湾䥉⽎뽋쵞剅竂쉘栵橬僃깭㭮⽹眱숳恴㐹擂䏂嘲뽆쉂婶瘽坅쉟⒏㍌犩轤硄쎏喥䍵慃㥍쉐娲㙧</w:t>
      </w:r>
      <w:r>
        <w:rPr/>
        <w:t>Ⱳ</w:t>
      </w:r>
      <w:r>
        <w:rPr/>
        <w:t>从╵硠㥀⍬ꍞ玏䬱☭炡싂伬䅣⛂浘</w:t>
      </w:r>
      <w:r>
        <w:rPr/>
        <w:t>ꔹ</w:t>
      </w:r>
      <w:r>
        <w:rPr/>
        <w:t>轗婩⩊䀵㈹믂㎡嗂숽녈쉠繞佰朹㌻쉣ꍐ䁑⑾傮뭐昪恹顨捗䙃䭰쉡ꅦ殬</w:t>
      </w:r>
      <w:r>
        <w:rPr/>
        <w:t>꤬</w:t>
      </w:r>
      <w:r>
        <w:rPr/>
        <w:t>䑴権厬껃㡖⑒숮圵䍮牮曎厩堶숷槂䷂쉘쉑㔴奇煱凃昪⩀潲嘪瑌䩇䍡㒡禵슱乵䆣걣帴搮䀩</w:t>
      </w:r>
      <w:r>
        <w:rPr/>
        <w:t>ⱹ</w:t>
      </w:r>
      <w:r>
        <w:rPr/>
        <w:t>뮏쉟墩䓎䕾夣乑儸捌扙䥖⽏쉴⼪⬻䑚献擂</w:t>
      </w:r>
      <w:r>
        <w:rPr/>
        <w:t>⢩</w:t>
      </w:r>
      <w:r>
        <w:rPr/>
        <w:t>㐴뽔党輱櫂伤㉯싂</w:t>
      </w:r>
      <w:r>
        <w:rPr/>
        <w:t>⡢</w:t>
      </w:r>
      <w:r>
        <w:rPr/>
        <w:t>儩䉨⨷ꥫ䭗㭔墿嘷ꌸ㨹</w:t>
      </w:r>
      <w:r>
        <w:rPr/>
        <w:t>Ⳃ</w:t>
      </w:r>
      <w:r>
        <w:rPr/>
        <w:t>슣䂵剙ꇂ䩯䩨捨媏栨</w:t>
      </w:r>
      <w:r>
        <w:rPr/>
        <w:t>ⷂ</w:t>
      </w:r>
      <w:r>
        <w:rPr/>
        <w:t>儥䕕⥌䜺䍑〽</w:t>
      </w:r>
      <w:r>
        <w:rPr/>
        <w:t>꤫ꤪ</w:t>
      </w:r>
      <w:r>
        <w:rPr/>
        <w:t>쉸爳썥啲椭顃숦䜺奢썚치⚡单䴺쉆숦へ歋ㄨ칢</w:t>
      </w:r>
      <w:r>
        <w:rPr/>
        <w:t>ꔯ</w:t>
      </w:r>
      <w:r>
        <w:rPr/>
        <w:t>睬癨秂⸨숹⽇㡯き景ㆻ债ち싂町䰬矂吵爪䁨梣</w:t>
      </w:r>
      <w:r>
        <w:rPr/>
        <w:t>ꖩ</w:t>
      </w:r>
      <w:r>
        <w:rPr/>
        <w:t>飂쉾别㉣⤊樶潷녦땶噌뗂㘲眪</w:t>
      </w:r>
      <w:r>
        <w:rPr/>
        <w:t>⠻</w:t>
      </w:r>
      <w:r>
        <w:rPr/>
        <w:t>䠦炥숪砪佖</w:t>
      </w:r>
      <w:r>
        <w:rPr/>
        <w:t>ꕣ</w:t>
      </w:r>
      <w:r>
        <w:rPr/>
        <w:t>䦣榱頻琴⛂硂曃ギ敕╹</w:t>
      </w:r>
      <w:r>
        <w:rPr/>
        <w:t>ⰲ</w:t>
      </w:r>
      <w:r>
        <w:rPr/>
        <w:t>숰싂기啦䱑䩐伬㥔嘯啐ㅨ津㜫湆⭬䫂쉓歉䑡癫䤵┸噘楹䉂</w:t>
      </w:r>
      <w:r>
        <w:rPr/>
        <w:t>ⵦ</w:t>
      </w:r>
      <w:r>
        <w:rPr/>
        <w:t>䡗╢䉯昻獲䢬뿂슏숵愲䈹問恶㌶</w:t>
      </w:r>
      <w:r>
        <w:rPr/>
        <w:t>⠸</w:t>
      </w:r>
      <w:r>
        <w:rPr/>
        <w:t>潷슱쉣</w:t>
      </w:r>
      <w:r>
        <w:rPr/>
        <w:t>ⰹ</w:t>
      </w:r>
      <w:r>
        <w:rPr/>
        <w:t>䔭땀歷樥숲쉪⪬晤걯녗彺⩙</w:t>
      </w:r>
      <w:r>
        <w:rPr/>
        <w:t>ⲻ</w:t>
      </w:r>
      <w:r>
        <w:rPr/>
        <w:t>䓂겱</w:t>
      </w:r>
      <w:r>
        <w:rPr/>
        <w:t>ꕞ</w:t>
      </w:r>
      <w:r>
        <w:rPr/>
        <w:t>䨤ꥡ枮㡕꥾顬䑮䑢</w:t>
      </w:r>
      <w:r>
        <w:rPr/>
        <w:t>ⱱ</w:t>
      </w:r>
      <w:r>
        <w:rPr/>
        <w:t>䠬息뽗啔夷까烂剡楈䜣긺⥀湌个员㙮幇牘䥀㍎뭭넪福쉣娸츷㊏〣潆</w:t>
      </w:r>
      <w:r>
        <w:rPr/>
        <w:t>ⵊ</w:t>
      </w:r>
      <w:r>
        <w:rPr/>
        <w:t>迂璮泂媬㔰䑟繨皻숤⑃숹扯</w:t>
      </w:r>
      <w:r>
        <w:rPr/>
        <w:t>⡐</w:t>
      </w:r>
      <w:r>
        <w:rPr/>
        <w:t>潃噐夨婟놩</w:t>
      </w:r>
      <w:r>
        <w:rPr/>
        <w:t>ⵉ</w:t>
      </w:r>
      <w:r>
        <w:rPr/>
        <w:t>汏皮勂拂倱抏湴</w:t>
      </w:r>
      <w:r>
        <w:rPr/>
        <w:t>Ⳃ</w:t>
      </w:r>
      <w:r>
        <w:rPr/>
        <w:t>剴硃佤攷噾</w:t>
      </w:r>
      <w:r>
        <w:rPr/>
        <w:t>ⰱ</w:t>
      </w:r>
      <w:r>
        <w:rPr/>
        <w:t>嗂썪쉫㉳洸䥋氶呠氬</w:t>
      </w:r>
      <w:r>
        <w:rPr/>
        <w:t>ⵓ</w:t>
      </w:r>
      <w:r>
        <w:rPr/>
        <w:t>儮㬻猽쉍恟⽧㉗ꅥ泎㤥㍾稪橷⦱</w:t>
      </w:r>
      <w:r>
        <w:rPr/>
        <w:t>⢮</w:t>
      </w:r>
      <w:r>
        <w:rPr/>
        <w:t>㋂献</w:t>
      </w:r>
      <w:r>
        <w:rPr/>
        <w:t>⡤</w:t>
      </w:r>
      <w:r>
        <w:rPr/>
        <w:t>摷呷㕋捂伳곂⭧渤坥燂⩖쉩♂䡮剳㖘李쉲쉠䶻⭚⵳䩏廂⭑뭄庱潊䤳轢䱂쎵묤㍳쌥깶⺥슬䥡敊㯂쉑䑚긮⑌쵔䥗扁⒵⴩甪彵ꅀ繐슩뽒穸癑</w:t>
      </w:r>
      <w:r>
        <w:rPr/>
        <w:t>⡃</w:t>
      </w:r>
      <w:r>
        <w:rPr/>
        <w:t>䥑剑漷㍶乀攩浑㙃䋂彨㛃敵繨╥瑔楏깁Ⓜ繋䑙㵡䅘啤穊硒⽁獢䜯䎩癆䁒奄땎祕幟樲灢썩</w:t>
      </w:r>
      <w:r>
        <w:rPr/>
        <w:t>⡭</w:t>
      </w:r>
      <w:r>
        <w:rPr/>
        <w:t>숮䙶婳繅⥾乷搥⪵癦䈱</w:t>
      </w:r>
      <w:r>
        <w:rPr/>
        <w:t>⡯</w:t>
      </w:r>
      <w:r>
        <w:rPr/>
        <w:t>湈摐쉴䝯䐸䁖繭㩺쵪呚㑭噍婚㠫썤汸⎩㈯瑄伽䭘싂噮뼳牁䑙䕥䅑녳疥䠣唻㡹㩢幥捳繆쉫믂楰匤㈮컍厬ꅳ獪火⨷Ⓜ哃晱슣⍔昩㋎却ꌬ㍃</w:t>
      </w:r>
      <w:r>
        <w:rPr/>
        <w:t>ꕂ</w:t>
      </w:r>
      <w:r>
        <w:rPr/>
        <w:t>싂兦▬쉫摉ㅅ繉</w:t>
      </w:r>
      <w:r>
        <w:rPr/>
        <w:t>ⵋ</w:t>
      </w:r>
      <w:r>
        <w:rPr/>
        <w:t>캵轏╲扉䠰䭶佖⨵</w:t>
      </w:r>
      <w:r>
        <w:rPr/>
        <w:t>Ⲙ</w:t>
      </w:r>
      <w:r>
        <w:rPr/>
        <w:t>㝌姂숱뽞䉹䙎硺匯斮夫䓂橨␫攳</w:t>
      </w:r>
      <w:r>
        <w:rPr/>
        <w:t>⡥</w:t>
      </w:r>
      <w:r>
        <w:rPr/>
        <w:t>䭶⥳</w:t>
      </w:r>
      <w:r>
        <w:rPr/>
        <w:t>⠭</w:t>
      </w:r>
      <w:r>
        <w:rPr/>
        <w:t>ꄦꅙ繟⶘皩⦣뭧轷슘숹䁲⹞祆</w:t>
      </w:r>
      <w:r>
        <w:rPr/>
        <w:t>ⲿ</w:t>
      </w:r>
      <w:r>
        <w:rPr/>
        <w:t>呫椮瀨쉂㕇䙠</w:t>
      </w:r>
      <w:r>
        <w:rPr/>
        <w:t>ⳃ</w:t>
      </w:r>
      <w:r>
        <w:rPr/>
        <w:t>瘬칥睵䙰☥걑</w:t>
      </w:r>
      <w:r>
        <w:rPr/>
        <w:t>ꤵ</w:t>
      </w:r>
      <w:r>
        <w:rPr/>
        <w:t>楊쉑䠩祙촬䉑慨겣湰ꥡ垬숷⹶쉖佲撵ꥢ䉦奣䱵懂䠳绂䰶뽅㤴㉩쉺㤤昺㑙㨵</w:t>
      </w:r>
      <w:r>
        <w:rPr/>
        <w:t>ⵋ</w:t>
      </w:r>
      <w:r>
        <w:rPr/>
        <w:t>杫⯂䱑◂瀶兇呦㉉⒵⍄抱栻따딪夹놘♕㬹祱䙎䌪㖥㙍汨稱쉙ꍃ슩幔⵵☽䟃ꅡ㔭</w:t>
      </w:r>
      <w:r>
        <w:rPr/>
        <w:t>⠩</w:t>
      </w:r>
      <w:r>
        <w:rPr/>
        <w:t>い⹎㧂剐珂䑀⽵憱㩀䅊参繙頩䠻兴摍슩䝏슻ꍏ㵅</w:t>
      </w:r>
      <w:r>
        <w:rPr/>
        <w:t>ⷂ</w:t>
      </w:r>
      <w:r>
        <w:rPr/>
        <w:t>썘Ⓜ浌弊圻숬楘숹㙞坏䑮</w:t>
      </w:r>
      <w:r>
        <w:rPr/>
        <w:t>⣂</w:t>
      </w:r>
      <w:r>
        <w:rPr/>
        <w:t>輲</w:t>
      </w:r>
      <w:r>
        <w:rPr/>
        <w:t>⡵</w:t>
      </w:r>
      <w:r>
        <w:rPr/>
        <w:t>ㄶ挺㨯䵯䎘쉮⽳浈䑋幨䱡哂</w:t>
      </w:r>
      <w:r>
        <w:rPr/>
        <w:t>⠻</w:t>
      </w:r>
      <w:r>
        <w:rPr/>
        <w:t>긱匸払ꍐ呮渷싂⑷扪뼨치楲啅⩚땱䝳溱쉐扄欲㯂縺ꥢ</w:t>
      </w:r>
      <w:r>
        <w:rPr/>
        <w:t>Ⳃ</w:t>
      </w:r>
      <w:r>
        <w:rPr/>
        <w:t>瑏㔤潈⑞쉔权嚱㭂卮牶⚮녥獕쉄</w:t>
      </w:r>
      <w:r>
        <w:rPr/>
        <w:t>⠵</w:t>
      </w:r>
      <w:r>
        <w:rPr/>
        <w:t>滂⬹獕剮块昱硗牶㩹牾痂琲珍䕤</w:t>
      </w:r>
      <w:r>
        <w:rPr/>
        <w:t>⠮</w:t>
      </w:r>
      <w:r>
        <w:rPr/>
        <w:t>췍戲恂䔶破㭒嫂摡卓⺡⼲硨坥</w:t>
      </w:r>
      <w:r>
        <w:rPr/>
        <w:t>⡗</w:t>
      </w:r>
      <w:r>
        <w:rPr/>
        <w:t>ꔱ</w:t>
      </w:r>
      <w:r>
        <w:rPr/>
        <w:t>싂㭲牶坢㵯쉏䓂䔬垡</w:t>
      </w:r>
      <w:r>
        <w:rPr/>
        <w:t>ꦻ</w:t>
      </w:r>
      <w:r>
        <w:rPr/>
        <w:t>婫⑧⥑㋂䰲쉆⭠䉮㭾ꅾ曂쉧䥡쉟飍浥䈶偓㇂㋂㝭㍢⌫朸쵹䭞䕔珂쉸ケ㍪䵊㌭䮵䠻縹쉫ꥴ畷</w:t>
      </w:r>
      <w:r>
        <w:rPr/>
        <w:t>⠣</w:t>
      </w:r>
      <w:r>
        <w:rPr/>
        <w:t>抿桏쉮䬵嗂䞱辱䒩癙슱㉩긮ㅬ⩷䡒瑆⿍췃漺숣╺揂㖘氶恗琫栣甴掬睾䴻圣幡㙹掻㯂参㕬擂숴砶㓃䩸癁丶껂⑏畾㑩匨懂洦䢻㘲瑃㩅⥠녠湺䝵⤦</w:t>
      </w:r>
      <w:r>
        <w:rPr/>
        <w:t>ꥇ</w:t>
      </w:r>
      <w:r>
        <w:rPr/>
        <w:t>盂繑卮뭧㩡╣梩꤮坠偄㘬珂敖䙆썣祏</w:t>
      </w:r>
      <w:r>
        <w:rPr/>
        <w:t>ⱗ</w:t>
      </w:r>
      <w:r>
        <w:rPr/>
        <w:t>ぐ䵭㤹彊䝦</w:t>
      </w:r>
      <w:r>
        <w:rPr/>
        <w:t>Ⳃ⬩</w:t>
      </w:r>
      <w:r>
        <w:rPr/>
        <w:t>놵兞捨츺␻噫뇂䩂爤瑹硰</w:t>
      </w:r>
      <w:r>
        <w:rPr/>
        <w:t>ꔴ⥔</w:t>
      </w:r>
      <w:r>
        <w:rPr/>
        <w:t>爺敞䱩㠦쉟╞㡬쉤兙⯂栯儲땐땲汷庿쉯㭶</w:t>
      </w:r>
      <w:r>
        <w:rPr/>
        <w:t>ⷂ</w:t>
      </w:r>
      <w:r>
        <w:rPr/>
        <w:t>㞣ㄱ㝺㊮䇂姂ꥯ♋㉧呴숹㨨</w:t>
      </w:r>
      <w:r>
        <w:rPr/>
        <w:t>ꥉ</w:t>
      </w:r>
      <w:r>
        <w:rPr/>
        <w:t>哂싂㜽䏂娸杏슥唪炬猽⤰⍭攨⫎뭣劵㪮㴹숶쉄⹢숮沵⨳兑獚슩硪캩슏겡顉䍤玵ꇂ⩗ꥠ倵町㪡侬㥥湸㙷⏃㨸氦</w:t>
      </w:r>
      <w:r>
        <w:rPr/>
        <w:t>ⴺ</w:t>
      </w:r>
      <w:r>
        <w:rPr/>
        <w:t>厱㤸奘潧뇃櫎䇂䜫攷췂䖱쉨佩쉱睃㵇席旂ず숺</w:t>
      </w:r>
      <w:r>
        <w:rPr/>
        <w:t>ⱒ⭮</w:t>
      </w:r>
      <w:r>
        <w:rPr/>
        <w:t>㠶劵㕬╌㟃凂⩌쉵</w:t>
      </w:r>
      <w:r>
        <w:rPr/>
        <w:t>⠭</w:t>
      </w:r>
      <w:r>
        <w:rPr/>
        <w:t>깒奁ㄷ</w:t>
      </w:r>
      <w:r>
        <w:rPr/>
        <w:t>ꤷ</w:t>
      </w:r>
      <w:r>
        <w:rPr/>
        <w:t>汤獚</w:t>
      </w:r>
      <w:r>
        <w:rPr/>
        <w:t>⢡⹖</w:t>
      </w:r>
      <w:r>
        <w:rPr/>
        <w:t>摑瘽䔣싍㡱⛂쉷棂쉎湪䧂⵪顒扺頯㍁流奂婌⏂奄啚䚥걞␷㵥칪杒頽</w:t>
      </w:r>
      <w:r>
        <w:rPr/>
        <w:t>ⵕ</w:t>
      </w:r>
      <w:r>
        <w:rPr/>
        <w:t>쉯숮⩸슘ꅠ扯⍋⾘竂䛂睅䱣别水轘匲</w:t>
      </w:r>
      <w:r>
        <w:rPr/>
        <w:t>꧂</w:t>
      </w:r>
      <w:r>
        <w:rPr/>
        <w:t>慆浌</w:t>
      </w:r>
      <w:r>
        <w:rPr/>
        <w:t>⠽⹘</w:t>
      </w:r>
      <w:r>
        <w:rPr/>
        <w:t>顲兆</w:t>
      </w:r>
      <w:r>
        <w:rPr/>
        <w:t>⡒</w:t>
      </w:r>
      <w:r>
        <w:rPr/>
        <w:t>坱⨥㩄⭉顓㝣㬶响䱇ꅫ</w:t>
      </w:r>
      <w:r>
        <w:rPr/>
        <w:t>ⱖ</w:t>
      </w:r>
      <w:r>
        <w:rPr/>
        <w:t>滂떏兂橁呗倥䒵⛂䡡䍂漦桫扁⍨佯氦焣偏䉯</w:t>
      </w:r>
      <w:r>
        <w:rPr/>
        <w:t>ⵦ</w:t>
      </w:r>
      <w:r>
        <w:rPr/>
        <w:t>橨圪</w:t>
      </w:r>
      <w:r>
        <w:rPr/>
        <w:t>꥟</w:t>
      </w:r>
      <w:r>
        <w:rPr/>
        <w:t>祖忂⍰㇂桮㠯橓㵣쉦䍊䮘뇍䁐쵙婫榡㑴ꥠ䉃婬슘剦㍈䁰㭬뭕⹦썞쵂뼰煇斩곂싎ヂ挰㩅䅚畒䝋墬㍤⩂넶䭖㦣中窬慆ㆵ䛂倦抿㡓䭹싂泂䩑倵徵</w:t>
      </w:r>
      <w:r>
        <w:rPr/>
        <w:t>ꦬ</w:t>
      </w:r>
      <w:r>
        <w:rPr/>
        <w:t>淃䂘┊䙰╋䥱呵穏䏍䧂浸旍촬</w:t>
      </w:r>
      <w:r>
        <w:rPr/>
        <w:t>⡾</w:t>
      </w:r>
      <w:r>
        <w:rPr/>
        <w:t>截匱썣懂⧂</w:t>
      </w:r>
      <w:r>
        <w:rPr/>
        <w:t>⡟</w:t>
      </w:r>
      <w:r>
        <w:rPr/>
        <w:t>숥歷挹札稳㑳긹</w:t>
      </w:r>
      <w:r>
        <w:rPr/>
        <w:t>ꦬ</w:t>
      </w:r>
      <w:r>
        <w:rPr/>
        <w:t>旂㔩捀⯂仂ꥠꆩ塞㙩毃湔</w:t>
      </w:r>
      <w:r>
        <w:rPr/>
        <w:t>ⱚ</w:t>
      </w:r>
      <w:r>
        <w:rPr/>
        <w:t>썤녶뽭轥ꍄ愴쉹摌妥䜻輮橋䁰伺ㅢ颩歠㭒싂떣⭥珂췂嫂媣烂㭢繂䵥䡑呬帮⽢⑗帤㵉畍浟ꍨ呔縪㘺摈枿㇍摓煭汥佌䵙墻杙딳쏂쉃サꅹ</w:t>
      </w:r>
      <w:r>
        <w:rPr/>
        <w:t>⠹</w:t>
      </w:r>
      <w:r>
        <w:rPr/>
        <w:t>慁슣歙噤䩞쉢ㅀ楃櫂剰畤戲皣</w:t>
      </w:r>
      <w:r>
        <w:rPr/>
        <w:t>ⴸ</w:t>
      </w:r>
      <w:r>
        <w:rPr/>
        <w:t>圮瓂䥦Ⓕ㒘她㣂뭢䪻숵皏㐬칭㨷皬䅂␮穸䕷ꥢ</w:t>
      </w:r>
      <w:r>
        <w:rPr/>
        <w:t>ꤪ</w:t>
      </w:r>
      <w:r>
        <w:rPr/>
        <w:t>껂쏂뭙ꅕ戫⪵硂ꥢ嘪乫坭⥨歃穕쉎犘㵃硧쉄䴨頹砪쉕㕴畟煭싃䞮礰刦辩硨䌫售剪獅䑐摙䬶幁▩獮ㅒ깪䒏⥪쉡奐슮䩍☩晌䞻</w:t>
      </w:r>
      <w:r>
        <w:rPr/>
        <w:t>ⷂ</w:t>
      </w:r>
      <w:r>
        <w:rPr/>
        <w:t>깱</w:t>
      </w:r>
      <w:r>
        <w:rPr/>
        <w:t>⠵</w:t>
      </w:r>
      <w:r>
        <w:rPr/>
        <w:t>䕍婬呣額뗂싂傥䁐迂ꄻ⩒䗂긫쉁䊻湭纬쉦眨㠽</w:t>
      </w:r>
      <w:r>
        <w:rPr/>
        <w:t>⣂</w:t>
      </w:r>
      <w:r>
        <w:rPr/>
        <w:t>㔰╂</w:t>
      </w:r>
      <w:r>
        <w:rPr/>
        <w:t>ⶩ</w:t>
      </w:r>
      <w:r>
        <w:rPr/>
        <w:t>橪廂⩵慓㖬武洴瀹繑硦㌵⽆</w:t>
      </w:r>
      <w:r>
        <w:rPr/>
        <w:t>⠺</w:t>
      </w:r>
      <w:r>
        <w:rPr/>
        <w:t>쉴노묹䙺䉮䍁묯毂勂㜯싂䞬捅䔺⌭숶忍嘭敕ꅣ煌摗䜨⒱갭䔰⌴桚갩恬싍䥴䙀쉚棂㡵䙳</w:t>
      </w:r>
      <w:r>
        <w:rPr/>
        <w:t>ꦿ</w:t>
      </w:r>
      <w:r>
        <w:rPr/>
        <w:t>纡年䳂䅊쉰㥃濍㡑㒻燂㒿뗂允</w:t>
      </w:r>
      <w:r>
        <w:rPr/>
        <w:t>ꦏ</w:t>
      </w:r>
      <w:r>
        <w:rPr/>
        <w:t>剃浮㙡</w:t>
      </w:r>
      <w:r>
        <w:rPr/>
        <w:t>ⶮ</w:t>
      </w:r>
      <w:r>
        <w:rPr/>
        <w:t>盂破癥묻</w:t>
      </w:r>
      <w:r>
        <w:rPr/>
        <w:t>Ⳏ</w:t>
      </w:r>
      <w:r>
        <w:rPr/>
        <w:t>矃則眪㐻䠦⌽楤幷埂咩쉬㣍⒏櫂⩎⥘晴ꥪ싂䊵潑奏녡慱쉤</w:t>
      </w:r>
      <w:r>
        <w:rPr/>
        <w:t>⡟</w:t>
      </w:r>
      <w:r>
        <w:rPr/>
        <w:t>犥⹱㵤漫飂慳剟䍍</w:t>
      </w:r>
      <w:r>
        <w:rPr/>
        <w:t>꧂</w:t>
      </w:r>
      <w:r>
        <w:rPr/>
        <w:t>䈪㥲⬮奨泂祄䌫潁싂挺쉤䌸琩☺ꍁ療楐㑺⽗䙷竂</w:t>
      </w:r>
      <w:r>
        <w:rPr/>
        <w:t>Ⱓ</w:t>
      </w:r>
      <w:r>
        <w:rPr/>
        <w:t>畤슩䳍悿쉅䘨斩䍴磂㌤彁㡥</w:t>
      </w:r>
      <w:r>
        <w:rPr/>
        <w:t>⡚</w:t>
      </w:r>
      <w:r>
        <w:rPr/>
        <w:t>扴僂⩵㜬硳噥⛂╬轵擂櫎</w:t>
      </w:r>
      <w:r>
        <w:rPr/>
        <w:t>ꕃ</w:t>
      </w:r>
      <w:r>
        <w:rPr/>
        <w:t>敌걣䚮䲿㝘ꎻ弯䇂潴猭숪╸㠶</w:t>
      </w:r>
      <w:r>
        <w:rPr/>
        <w:t>ꥐ</w:t>
      </w:r>
      <w:r>
        <w:rPr/>
        <w:t>奩⭾砬⍶㨪⺘恖歅䤺㘥䭱㥃瑪䭷䱲用戩橰穴⹔䫂䛂汃怣칄╇</w:t>
      </w:r>
      <w:r>
        <w:rPr/>
        <w:t>ⵦ</w:t>
      </w:r>
      <w:r>
        <w:rPr/>
        <w:t>丮顅쉭慒⪏</w:t>
      </w:r>
      <w:r>
        <w:rPr/>
        <w:t>꤬</w:t>
      </w:r>
      <w:r>
        <w:rPr/>
        <w:t>㝢畷싂㔵䕣䥑⬰爰橙啣橏楲癄숨牁곂⭦⨱걇꺣쉸帵潊欷䅑捕㙸땆墡쌱橮琩䆻䎣㝪ㅃ㡊濂㉕曃璵숤呶槂㩪䩋潏睇瑺狂슻秂低㥥捵決朥㦩</w:t>
      </w:r>
      <w:r>
        <w:rPr/>
        <w:t>⠷</w:t>
      </w:r>
      <w:r>
        <w:rPr/>
        <w:t>䎿䐶䝣딮㥇쉳㓂䵆硾䙇夰뼥轒</w:t>
      </w:r>
      <w:r>
        <w:rPr/>
        <w:t>ⱎ</w:t>
      </w:r>
      <w:r>
        <w:rPr/>
        <w:t>䜦䚻땘姂♧支瘯犿橥姍⹑侬ꇂ땩䀮칱ꄪ睤⥇兆䭢쉁㴳䓂䍨朊撿긫㨬컂托ㅞ剄䴺禱昪剾〵⍟桀痂洲犬硐⩂村㬪氨깙⩹칚塨넴⦩䍍뭸恐題䅥㈬繇〸卹㐥㨱栱╋⹎䬨婂牪彥漺慰暵獳旂䪬썶⩹깓弪䮬썓沘喩쉲⑀뼱</w:t>
      </w:r>
      <w:r>
        <w:rPr/>
        <w:t>ⱪ</w:t>
      </w:r>
      <w:r>
        <w:rPr/>
        <w:t>숴ま卞☩ꍨ摀ꥠ皿촻䚏⩸琭䳂昮슱嚵嘱싂攨彇㌨㯂⭕䍉玻疱癷灦佅輭䉱悻ꥦ灢쵧䋍恑䅧䭟溩숣⩒䑣⩤䰶斱䙯亻⥪뽠痂싂䵃ꎱ㒮捈㗂䱊哂⧎ꍄ䉃獮瑣㑅䭺ㅡ</w:t>
      </w:r>
      <w:r>
        <w:rPr/>
        <w:t>ꕮ</w:t>
      </w:r>
      <w:r>
        <w:rPr/>
        <w:t>䝇╗剤㐯輣㭙剋睅橊で升땭⫃╚碿䌹㵲⍑㬶䑺影睵潹ꅌ숮㛂⩵</w:t>
      </w:r>
      <w:r>
        <w:rPr/>
        <w:t>ꔴ</w:t>
      </w:r>
      <w:r>
        <w:rPr/>
        <w:t>癴䁙㍊僂轲救涘숮瑒⥨Ⓕ⼫噦湁㗃슩溣ォ넫着⽶쉱ꎬ擂圣毂单佺睵䬵塒䉂焸놥숪松祙瑎깖恆㄰ꍓ쉋숰䆥堣拂娴堶轄恡焷깫杋恰佮泎칵䊏殏啃ꅮ橪杹灟㕯䱣癷乴炥싂쉙轌飂쉶䄷䣂⼵廂㍔潒乒쉡周</w:t>
      </w:r>
      <w:r>
        <w:rPr/>
        <w:t>ꦬ</w:t>
      </w:r>
      <w:r>
        <w:rPr/>
        <w:t>䩬꺡䑵硾㧂䩥颩车扉灙쉊桢淂䢏睙灷攣㮮朰</w:t>
      </w:r>
      <w:r>
        <w:rPr/>
        <w:t>ⱳ⸤</w:t>
      </w:r>
      <w:r>
        <w:rPr/>
        <w:t>呈畵㵭杦䡋⾮쉔㘶꥾䨦呕䩁攱匰祤繮歲慃⤪ꅺ咵滂쉋癌刨榩帪庩╯노㐹彸颩参쉠쉙偦㫂頫ꎻ⨽때⸶㑖㡒穤䙃䜸숻ꆬ恫牞㑂갣썇溩췂椽ㅙ楅廂츤쉕숹祆夽槂☷쉋깹䰯숰⑮杘㴶畳䮥杪杬숺칰恩穀䞬⧂徥ꆻ灗겥㥷䕣顩瑗䭶狂쵘頹㠱뭋⚏焫浂쉄싂汩捊㞩匷䤦㓂㪵⺿</w:t>
      </w:r>
      <w:r>
        <w:rPr/>
        <w:t>ꥌ</w:t>
      </w:r>
      <w:r>
        <w:rPr/>
        <w:t>땑⍶晘扈晷ꍊ係♘摙⩥䠲␭쉪㥃쉏㶬瓂⨴睔㭎䖩⩕㓂쉆䁢焫㈪䉤氨</w:t>
      </w:r>
      <w:r>
        <w:rPr/>
        <w:t>⡑</w:t>
      </w:r>
      <w:r>
        <w:rPr/>
        <w:t>격木圱掩䯂呴敪兴</w:t>
      </w:r>
      <w:r>
        <w:rPr/>
        <w:t>ⵒ</w:t>
      </w:r>
      <w:r>
        <w:rPr/>
        <w:t>昪㩱␹␶⹾松䨥䕌慱⨪睱瑱⩺䄦뿃䨭桭쉵顔◃㉕⾬쉌ꄲ〫쌩咬忂涱㈤꥗灢䚣㕃橤⑺癓䉞啳睄</w:t>
      </w:r>
      <w:r>
        <w:rPr/>
        <w:t>ⱄ</w:t>
      </w:r>
      <w:r>
        <w:rPr/>
        <w:t>垩㘱祬䭁噌楅⧍敘淂㥦濂壂䊩쉯䧍㕹㨦㓎䡴祬焺帺숨⛂噄䨷뽬找兘뭔飍쉯憥杗仂뽵쉨娻潃ꎏ</w:t>
      </w:r>
      <w:r>
        <w:rPr/>
        <w:t>ⷂ</w:t>
      </w:r>
      <w:r>
        <w:rPr/>
        <w:t>䙀噹妡唸Ⓜ强ꍬ칏䳂䁬套洊朱䍳樸</w:t>
      </w:r>
      <w:r>
        <w:rPr/>
        <w:t>ⱚ</w:t>
      </w:r>
      <w:r>
        <w:rPr/>
        <w:t>⿃妥㞱栺繫溩㴰眵扸⌨京쎩轺繥窻噞繕䐷㚵뇂쉃楂懂⺏帷睳</w:t>
      </w:r>
    </w:p>
    <w:p>
      <w:pPr>
        <w:pStyle w:val="PreformattedText"/>
        <w:bidi w:val="0"/>
        <w:spacing w:before="0" w:after="0"/>
        <w:jc w:val="left"/>
        <w:rPr/>
      </w:pPr>
      <w:r>
        <w:rPr/>
        <w:t>潖칸盂猴䮡欣슥幖묨埂㭑⍸슏刣塞쉋殬</w:t>
      </w:r>
      <w:r>
        <w:rPr/>
        <w:t>⡳</w:t>
      </w:r>
      <w:r>
        <w:rPr/>
        <w:t>㯂ꍗ嘪걭瑴⌴뼺惂兟㴲彂㒿㨥䊥懂楔㔸</w:t>
      </w:r>
      <w:r>
        <w:rPr/>
        <w:t>ⷂ</w:t>
      </w:r>
      <w:r>
        <w:rPr/>
        <w:t>沏擂獠⥬쉰協䬫愱⍓辏磍瑰쉙䡈쉧㙭伴杦浇䄤㕨旂갽㌫敨䐸츳쉔䃂䥌サ竃숨樻䡥煴痂䑋</w:t>
      </w:r>
      <w:r>
        <w:rPr/>
        <w:t>Ⳃ</w:t>
      </w:r>
      <w:r>
        <w:rPr/>
        <w:t>浥갷参䛂湩䓂䠨</w:t>
      </w:r>
      <w:r>
        <w:rPr/>
        <w:t>⣂</w:t>
      </w:r>
      <w:r>
        <w:rPr/>
        <w:t>㩫⺱䉟</w:t>
      </w:r>
      <w:r>
        <w:rPr/>
        <w:t>ꔥ</w:t>
      </w:r>
      <w:r>
        <w:rPr/>
        <w:t>焮噢䩵摚掱㆏ꅔ噃</w:t>
      </w:r>
      <w:r>
        <w:rPr/>
        <w:t>⡨</w:t>
      </w:r>
      <w:r>
        <w:rPr/>
        <w:t>쉄儵䠳塃숣涩숵㵑報싂ꍧ뼵祋偳睯心䙗昳砺璬升係슩㩆慃쉬◂┸⩷繯ず숭쌷녅禱愷䮱廂뽳습䝚䡥╪싂㉲㋂싂</w:t>
      </w:r>
      <w:r>
        <w:rPr/>
        <w:t>ꕓ</w:t>
      </w:r>
      <w:r>
        <w:rPr/>
        <w:t>쉨稽垬奪䤥攬쉬塐⹸䗂獠橧슻焷摩瑶쉺慾礱㡃ꌪ报녒ꍃ湹숪䥟넪䧂奆ざ⭁䊩浖栰⨻狂塓⯂瑕䬵睙⩘堦䰻窣숬迂㖡敖</w:t>
      </w:r>
      <w:r>
        <w:rPr/>
        <w:t>ⱈⱱ</w:t>
      </w:r>
      <w:r>
        <w:rPr/>
        <w:t>䢿灗㥩湐田け皩䤺⍾浨╪⨣噹㖵椪櫂숻쉟⻂癐㉌煩㙴匳⫂㜷坯땰ꍕ쉲慡쉪ꄳ䭚쉗</w:t>
      </w:r>
      <w:r>
        <w:rPr/>
        <w:t>ⶡ</w:t>
      </w:r>
      <w:r>
        <w:rPr/>
        <w:t>䱏</w:t>
      </w:r>
      <w:r>
        <w:rPr/>
        <w:t>⠤</w:t>
      </w:r>
      <w:r>
        <w:rPr/>
        <w:t>椯怣쉨睊䲮</w:t>
      </w:r>
      <w:r>
        <w:rPr/>
        <w:t>ꤽ</w:t>
      </w:r>
      <w:r>
        <w:rPr/>
        <w:t>걇啺儬啘狂浮摟䥖恍ㅮ㡺쉣颵ヂ祴犻娣㔹쉟㝓ꌭ숵垮竎㩷䳃练疏煙匭䩾㉢쉗轖㚱긺颡牱㶿央䬽䙲⿂䥧숺╉㔬味復</w:t>
      </w:r>
      <w:r>
        <w:rPr/>
        <w:t>⡗⧂⩍</w:t>
      </w:r>
      <w:r>
        <w:rPr/>
        <w:t>쉡♖帰⽙浸浩亻䩱桔晐悵䉷䢣㵸䷂㯂⒮参⚿冘䍙哂ꌣ♷쉔檬縲칕촳슱⬪圱浟䁰⴫슘쵡䎻獠䩵う</w:t>
      </w:r>
      <w:r>
        <w:rPr/>
        <w:t>ꖘ</w:t>
      </w:r>
      <w:r>
        <w:rPr/>
        <w:t>亘쉕䵆</w:t>
      </w:r>
      <w:r>
        <w:rPr/>
        <w:t>꧂</w:t>
      </w:r>
      <w:r>
        <w:rPr/>
        <w:t>㮱浔湞扤ぬ伶䩅曂爬嘪嫃㑶슘痂祰呋䩟쉞橐瀺깓测䊬☽</w:t>
      </w:r>
      <w:r>
        <w:rPr/>
        <w:t>ꥎ</w:t>
      </w:r>
      <w:r>
        <w:rPr/>
        <w:t>䘨㴮䷂䇂偄淂</w:t>
      </w:r>
      <w:r>
        <w:rPr/>
        <w:t>Ⱜ</w:t>
      </w:r>
      <w:r>
        <w:rPr/>
        <w:t>쎡⽈䝓䭍쉘Ⓝ啍喻窿穚琪㭮걠䝉쉄䅕䴷┱櫂㢘ꅃ䪱㑶な녗䳎ㅟ礴㐵䰤䍘숨畓癦礳⑋걫갱</w:t>
      </w:r>
      <w:r>
        <w:rPr/>
        <w:t>ꖮ</w:t>
      </w:r>
      <w:r>
        <w:rPr/>
        <w:t>物浺쉟깑⍑㈳煐㎩禩䏂┹垻䱫깨ㅞ桇呮♮繪㉘캿䬺猹㠱繱䤭⩘㭢䖡秂佳⪿奶倷䅫摚</w:t>
      </w:r>
      <w:r>
        <w:rPr/>
        <w:t>ⵔ</w:t>
      </w:r>
      <w:r>
        <w:rPr/>
        <w:t>㙾个湧䋃䤺┬乇䇂䅾㢘晃ㆵ⏎湭砵帺땈輰䄽⸻煱獣啩㥇䠱䵏⥮眥界⶘쉠敃窥䀭♗攊</w:t>
      </w:r>
      <w:r>
        <w:rPr/>
        <w:t>ⲥ⢿</w:t>
      </w:r>
      <w:r>
        <w:rPr/>
        <w:t>쉭슮摵갫䕵쉡슡唪斘祣싍䳎</w:t>
      </w:r>
      <w:r>
        <w:rPr/>
        <w:t>ꦩ</w:t>
      </w:r>
      <w:r>
        <w:rPr/>
        <w:t>橹浚</w:t>
      </w:r>
      <w:r>
        <w:rPr/>
        <w:t>⣂</w:t>
      </w:r>
      <w:r>
        <w:rPr/>
        <w:t>倬揂䣂噀癯繌瀮掿㙓扩焦㙳檩獰⩤</w:t>
      </w:r>
      <w:r>
        <w:rPr/>
        <w:t>ⴷ</w:t>
      </w:r>
      <w:r>
        <w:rPr/>
        <w:t>㢣偶倸ꌭ煌㉲싂扗</w:t>
      </w:r>
      <w:r>
        <w:rPr/>
        <w:t>ꤶ</w:t>
      </w:r>
      <w:r>
        <w:rPr/>
        <w:t>싂</w:t>
      </w:r>
      <w:r>
        <w:rPr/>
        <w:t>ꕨ</w:t>
      </w:r>
      <w:r>
        <w:rPr/>
        <w:t>佐彈睫敠뭅呸㕙焯컂䓎䐱쉑眤唪䰨ヂ䱩ゥ䬺呦⒥㉸䴦䩅な獡</w:t>
      </w:r>
      <w:r>
        <w:rPr/>
        <w:t>ꥋ</w:t>
      </w:r>
      <w:r>
        <w:rPr/>
        <w:t>飂⩴䛍幏秂眽洭</w:t>
      </w:r>
      <w:r>
        <w:rPr/>
        <w:t>ⵉ</w:t>
      </w:r>
      <w:r>
        <w:rPr/>
        <w:t>䎻뽀쉚忍䙢⏂㥔潮숴慑ㅴ櫂㍲⹢㶮䙏户厵䅊刪⎘</w:t>
      </w:r>
      <w:r>
        <w:rPr/>
        <w:t>ꔯ</w:t>
      </w:r>
      <w:r>
        <w:rPr/>
        <w:t>塁뮘䙗⥭焱㵚㥶㶣坺䅆싂礰</w:t>
      </w:r>
      <w:r>
        <w:rPr/>
        <w:t>ⱄ</w:t>
      </w:r>
      <w:r>
        <w:rPr/>
        <w:t>䴶毂䌹╤▘乹琨뽰䬥쉱䱏副뭦싃淂╳ꅷ䫂䤴儷璣姃䱈㚡쉮剦쉁⫂䉱</w:t>
      </w:r>
      <w:r>
        <w:rPr/>
        <w:t>ꔱ</w:t>
      </w:r>
      <w:r>
        <w:rPr/>
        <w:t>䖣湋栺穮啠爥夻畗㵔瑮灴䕮긣ヂ</w:t>
      </w:r>
      <w:r>
        <w:rPr/>
        <w:t>ꔹ</w:t>
      </w:r>
      <w:r>
        <w:rPr/>
        <w:t>塐廂㶿</w:t>
      </w:r>
      <w:r>
        <w:rPr/>
        <w:t>⠽</w:t>
      </w:r>
      <w:r>
        <w:rPr/>
        <w:t>卙穎⼪㒩〣厡略⪬噴숹</w:t>
      </w:r>
      <w:r>
        <w:rPr/>
        <w:t>ꥂ</w:t>
      </w:r>
      <w:r>
        <w:rPr/>
        <w:t>燂</w:t>
      </w:r>
      <w:r>
        <w:rPr/>
        <w:t>⡠</w:t>
      </w:r>
      <w:r>
        <w:rPr/>
        <w:t>棎䵺潡䉃걞</w:t>
      </w:r>
      <w:r>
        <w:rPr/>
        <w:t>ꔤ</w:t>
      </w:r>
      <w:r>
        <w:rPr/>
        <w:t>䈲兖伨⒏㒘湰☪㷃匪檩</w:t>
      </w:r>
      <w:r>
        <w:rPr/>
        <w:t>ⵐ</w:t>
      </w:r>
      <w:r>
        <w:rPr/>
        <w:t>殮繬㵄쉶汎䕅䄪幟싂睓㩺⌤畨杤⍃╁噢⪿び</w:t>
      </w:r>
      <w:r>
        <w:rPr/>
        <w:t>ⱕ</w:t>
      </w:r>
      <w:r>
        <w:rPr/>
        <w:t>歎츣㍵쉍쉑牢櫂厥숶顁湷┵ꍷノ摎恒乾矂港楟䡺嘤珎䥏긪煬㩉</w:t>
      </w:r>
      <w:r>
        <w:rPr/>
        <w:t>⢵</w:t>
      </w:r>
      <w:r>
        <w:rPr/>
        <w:t>昲煭</w:t>
      </w:r>
      <w:r>
        <w:rPr/>
        <w:t>⡣</w:t>
      </w:r>
      <w:r>
        <w:rPr/>
        <w:t>爱㓂溮⨭슩⧂輽㢮쉟睶熩㶩獅䵖⛂</w:t>
      </w:r>
      <w:r>
        <w:rPr/>
        <w:t>ⰵ</w:t>
      </w:r>
      <w:r>
        <w:rPr/>
        <w:t>䕲䰱䩺</w:t>
      </w:r>
      <w:r>
        <w:rPr/>
        <w:t>ⵦ</w:t>
      </w:r>
      <w:r>
        <w:rPr/>
        <w:t>⡒</w:t>
      </w:r>
      <w:r>
        <w:rPr/>
        <w:t>瘸</w:t>
      </w:r>
      <w:r>
        <w:rPr/>
        <w:t>Ⳃ</w:t>
      </w:r>
      <w:r>
        <w:rPr/>
        <w:t>榿䥬刣㕃セ⬦眴墮䱦⩦堲婳㈽⸮깚䥢뽃搸쉯拂氹⮘灹깍</w:t>
      </w:r>
      <w:r>
        <w:rPr/>
        <w:t>꧂</w:t>
      </w:r>
      <w:r>
        <w:rPr/>
        <w:t>숻쉑儭奎㑟䙑強☺坫</w:t>
      </w:r>
      <w:r>
        <w:rPr/>
        <w:t>Ᵽ</w:t>
      </w:r>
      <w:r>
        <w:rPr/>
        <w:t>䘲䟂䌪녃囂硢쉎쉩⭟</w:t>
      </w:r>
      <w:r>
        <w:rPr/>
        <w:t>Ⱨ</w:t>
      </w:r>
      <w:r>
        <w:rPr/>
        <w:t>뭴쵡乹㔮公쉗珎殩㆘ꄵ潦徵湵轺䘦슿歫繖쉓⽲</w:t>
      </w:r>
      <w:r>
        <w:rPr/>
        <w:t>Ⱕ</w:t>
      </w:r>
      <w:r>
        <w:rPr/>
        <w:t>丶ꍭ癘䴱땂㵄쉉瘲쉑攺㨱녱쉧亿⫂♋欻丫幦㫂䨦呬⿍亏슬숦</w:t>
      </w:r>
      <w:r>
        <w:rPr/>
        <w:t>ꕈ</w:t>
      </w:r>
      <w:r>
        <w:rPr/>
        <w:t>愶咩捘眨㉓</w:t>
      </w:r>
      <w:r>
        <w:rPr/>
        <w:t>Ⳃ⯂⤲</w:t>
      </w:r>
      <w:r>
        <w:rPr/>
        <w:t>䔵ば㐺ノ녍쵙싂㩍梱</w:t>
      </w:r>
      <w:r>
        <w:rPr/>
        <w:t>꥓</w:t>
      </w:r>
      <w:r>
        <w:rPr/>
        <w:t>쵤놏떿堨嘳䟂畤⩦捒塞噦떿瑏숺⩄恨쉊繦戲⩀싂쏂䈦歠攲䩧僂䘳顅樥値杵</w:t>
      </w:r>
      <w:r>
        <w:rPr/>
        <w:t>ꖏ</w:t>
      </w:r>
      <w:r>
        <w:rPr/>
        <w:t>溏⧂幒晦쉈参녓숺♆琶睸⩒⍬</w:t>
      </w:r>
      <w:r>
        <w:rPr/>
        <w:t>ꦣ</w:t>
      </w:r>
      <w:r>
        <w:rPr/>
        <w:t>ꄶ竂桯䥺婟⹡嗂匦恆㤺䅉뇂犮祰ꥲ䬪⹰ㆡ㯂땶⨳⻂쉀䁹畳싂ヂ灎㯂싂쉕㗂</w:t>
      </w:r>
      <w:r>
        <w:rPr/>
        <w:t>ꕵ</w:t>
      </w:r>
      <w:r>
        <w:rPr/>
        <w:t>슮忍䌹</w:t>
      </w:r>
      <w:r>
        <w:rPr/>
        <w:t>ⶣ</w:t>
      </w:r>
      <w:r>
        <w:rPr/>
        <w:t>辏旎뼨档潉⭌潄</w:t>
      </w:r>
      <w:r>
        <w:rPr/>
        <w:t>ⷂ</w:t>
      </w:r>
      <w:r>
        <w:rPr/>
        <w:t>䊬凂䄤</w:t>
      </w:r>
      <w:r>
        <w:rPr/>
        <w:t>ꗎ</w:t>
      </w:r>
      <w:r>
        <w:rPr/>
        <w:t>㡃㚱긯忂乓䁱车扺쉫쉱才匸垡슏㨯浕顣쉩頩䄶⿂本쵈䋂恞㝶椤쉭吣㴯</w:t>
      </w:r>
      <w:r>
        <w:rPr/>
        <w:t>ⱱ</w:t>
      </w:r>
      <w:r>
        <w:rPr/>
        <w:t>쉌⎻䕲ꎩ剭礊슩偮</w:t>
      </w:r>
      <w:r>
        <w:rPr/>
        <w:t>⢡</w:t>
      </w:r>
      <w:r>
        <w:rPr/>
        <w:t>幅参⑙浕쉪塘뭫冬쉵㙋</w:t>
      </w:r>
      <w:r>
        <w:rPr/>
        <w:t>ⴰ</w:t>
      </w:r>
      <w:r>
        <w:rPr/>
        <w:t>숩⽒깁呗䉯㵣歀前꥖㊣㗎纣ꍊ欯橲⸨輰묲䕡⌷亿啸奾痍ꇃ㖻③쉋汍뭹䥬</w:t>
      </w:r>
      <w:r>
        <w:rPr/>
        <w:t>⡾</w:t>
      </w:r>
      <w:r>
        <w:rPr/>
        <w:t>榱啢氪⹷⑎Ⓧ暥㜥礴䙯擂縵슥橏슥뽍쉣ꎘ擃㶏⑹쉴塤擂昹䨷⪬繏暬垮녺⼤갹싂넵厵</w:t>
      </w:r>
      <w:r>
        <w:rPr/>
        <w:t>ꦵ</w:t>
      </w:r>
      <w:r>
        <w:rPr/>
        <w:t>丮쉩⚱㎣頭㑧㑬昴㥏㌲椰猪䉳쉬㕈攵⹀ㆬ潎㠬桠株</w:t>
      </w:r>
      <w:r>
        <w:rPr/>
        <w:t>ⲿ╶</w:t>
      </w:r>
      <w:r>
        <w:rPr/>
        <w:t>긹兯熬⩖䁶쉓灑㍌㈨㕮渴参橡㍂⽑䭖拂页嘭榏깵爱꤮勂싂쉄ꥮ기傿⩰䁪ァ넰䀷䉩繆⩒㌫匱栦眷쉕劮㭙剮쉎怶卪潱⫃䕉卾便垵桖飂汊䊩橖㥨迎슣깆⍃偕偰</w:t>
      </w:r>
      <w:r>
        <w:rPr/>
        <w:t>ꕕ</w:t>
      </w:r>
      <w:r>
        <w:rPr/>
        <w:t>坏㣃㙾䠦輳晄輽伶숥玘び䔷濂⹖揎㍡쉋䑌縤䭪숮惂澵숷㇂䆬疻励䁾哂㎩轔坸㕀뭭⩵景뭾盂⫂淂ㅲ쉖ꅶ迂椰쉨浆噶埂捊䑉㠯瑭╖┳圴狍갮</w:t>
      </w:r>
      <w:r>
        <w:rPr/>
        <w:t>ⱇ</w:t>
      </w:r>
      <w:r>
        <w:rPr/>
        <w:t>췂⨥繡教䮬栣轥痂䣍⪻瑾㌳䷂칧췂垿娳</w:t>
      </w:r>
      <w:r>
        <w:rPr/>
        <w:t>⠶</w:t>
      </w:r>
      <w:r>
        <w:rPr/>
        <w:t>ꕑ</w:t>
      </w:r>
      <w:r>
        <w:rPr/>
        <w:t>橓ㅹ㚬췂⩺縷㝢쉥䡬恶爫깴䙮⭙</w:t>
      </w:r>
      <w:r>
        <w:rPr/>
        <w:t>ⱴ</w:t>
      </w:r>
      <w:r>
        <w:rPr/>
        <w:t>䉄塒墣夯⽌⛂厵⒮썧呌⹋쉇⾻摲侣ぃ䓂쉣䀣쉙娬欱</w:t>
      </w:r>
      <w:r>
        <w:rPr/>
        <w:t>⡗</w:t>
      </w:r>
      <w:r>
        <w:rPr/>
        <w:t>潡</w:t>
      </w:r>
      <w:r>
        <w:rPr/>
        <w:t>ꕹ</w:t>
      </w:r>
      <w:r>
        <w:rPr/>
        <w:t>쉍掿捣䘪뾩祉䑪♢砹䨽ꍃ砪㇂潄뽘</w:t>
      </w:r>
      <w:r>
        <w:rPr/>
        <w:t>ꥏ</w:t>
      </w:r>
      <w:r>
        <w:rPr/>
        <w:t>숯</w:t>
      </w:r>
      <w:r>
        <w:rPr/>
        <w:t>ⵁ</w:t>
      </w:r>
      <w:r>
        <w:rPr/>
        <w:t>뭩쉎쵖䴷䕘窩숩浣䤯⨩䌽晾慀媡坕⽟儯欦▿顙</w:t>
      </w:r>
      <w:r>
        <w:rPr/>
        <w:t>ⱷ⠶</w:t>
      </w:r>
      <w:r>
        <w:rPr/>
        <w:t>䚮澘㡕灠獕ꥭ숦쉭噙槂坆煪杁硾䨤京扅⹂캱쵞求啁떩쉇⼬쉖걊愰쉦㈷☬弳</w:t>
      </w:r>
      <w:r>
        <w:rPr/>
        <w:t>Ⱘ</w:t>
      </w:r>
      <w:r>
        <w:rPr/>
        <w:t>煶⨫佖儮輤숬婙挫稸穟䂬疻眱圮彍塖湖뽺┯숣佾㡲㭭⥚恶쵰䝶⧎넣숱㗂倴♧灙⹕穐朹슡䞱㊘㙰숸⌸ꆥ㝅䵍倥㖻殥䐣池愬縫ぢ揂祪</w:t>
      </w:r>
      <w:r>
        <w:rPr/>
        <w:t>ꔪ</w:t>
      </w:r>
      <w:r>
        <w:rPr/>
        <w:t>䪵春⏂奡⨥淂깍栦慆弻컂쉇䅥숱稹⫎땯문썔⍬娺숩딭䗂楕㙃䝐</w:t>
      </w:r>
      <w:r>
        <w:rPr/>
        <w:t>ꔥ</w:t>
      </w:r>
      <w:r>
        <w:rPr/>
        <w:t>係眥뇂䌪쉩潏幬怽睁䝹柂牔⭘䩟⎿䭦╧㭲䭔䩉⫂瞵슏걐썓恬橷㝱슮╋暿嘪愽っ㟂칾輱슿㡵땠曍慌晁桃땗슿儽츶狃땊⨨掱녮参䅰쉗璬猣숳뮥稊煤䵟뽪䷎㡯敱偆強睵䙤ꄸ뽙䅒쉔䴺</w:t>
      </w:r>
      <w:r>
        <w:rPr/>
        <w:t>ꕕ</w:t>
      </w:r>
      <w:r>
        <w:rPr/>
        <w:t>썲犱뼵杅嗂㧂슏䉳彞䊥㧂䍊쉸</w:t>
      </w:r>
      <w:r>
        <w:rPr/>
        <w:t>ꥁ</w:t>
      </w:r>
      <w:r>
        <w:rPr/>
        <w:t>坤칊撩ꍱ啢쉉繯䝱Ⓜ䕘奖숴渲ㅰ䈲塹瑇␥땚彪</w:t>
      </w:r>
      <w:r>
        <w:rPr/>
        <w:t>ꔲ</w:t>
      </w:r>
      <w:r>
        <w:rPr/>
        <w:t>㝄䭌츩瞩癓灔礽盃ꥠ㶣䴸╨㕐㥄㭪轲䨱쌫慢䶱쉇䭒걂硟殮녦䵕恆⴪쉍爪汰츸⯎</w:t>
      </w:r>
      <w:r>
        <w:rPr/>
        <w:t>⣂</w:t>
      </w:r>
      <w:r>
        <w:rPr/>
        <w:t>穉兣♊入㩢쉎⭐㬻祎</w:t>
      </w:r>
      <w:r>
        <w:rPr/>
        <w:t>Ⱖ</w:t>
      </w:r>
      <w:r>
        <w:rPr/>
        <w:t>㝗䍯꥾㬮䲻⎬嘬뭸䱙晤㒣슬㵃繨晖ꄫ⹶㓎⫂㝪牍乔堬睞噢싎猲⤳潥僎壂썘⤸丩娷컍땔䕯幑⛍숭曎轒⩧乵摑㡾婀䱡繰攺彭橦떥</w:t>
      </w:r>
      <w:r>
        <w:rPr/>
        <w:t>⡈</w:t>
      </w:r>
      <w:r>
        <w:rPr/>
        <w:t>盂쉖㚻쉇桷嘦祬</w:t>
      </w:r>
      <w:r>
        <w:rPr/>
        <w:t>ꖡ⥄</w:t>
      </w:r>
      <w:r>
        <w:rPr/>
        <w:t>컂捑礪年村轇兎⫂稤☰神㬰坑轭슿唪숮〽⸺楖溥噵⨫偈ꍊ췎뽠쉁硐爺坠幌砯瘪牄䭋쉭愴歁嗂斱땷뽁剆숳⨺땥湂숩숫㬫剃㗃䍃瓂祏䁑䝧쉃瘶갣싂玘橲撱㡳䴬쉁繬⾱㈪扚㛂㗎顩싃洱땍ꥹ晪忂牰쉑橡슱䫂☮顟橂瑀싂䚱䪱칣⭢쉰싂枩숽칥彋ꥫ⚻⫂</w:t>
      </w:r>
      <w:r>
        <w:rPr/>
        <w:t>⡁</w:t>
      </w:r>
      <w:r>
        <w:rPr/>
        <w:t>㶻⧎洣幩橺畈◎⥲奢묮坸ꌱ楌⬪捍淂⼸䢥搱噗杸㙯町</w:t>
      </w:r>
      <w:r>
        <w:rPr/>
        <w:t>⡘</w:t>
      </w:r>
      <w:r>
        <w:rPr/>
        <w:t>㑣쉄湤睑㕍ꍟ參㊩㬤䑙䠱扙纩顕숰䉲幋歪恈㧂깧⽾卧뽎뽱⭢氪剅轀䝄䴣碵幵숻㯂䙢쉢┪墡䝈烂戨䰨녳仂㜴恎⍴弱塋㑧湤㙈캡汵殣硉⬮倻ꍱ穂灗⨭廂걱딯佶瑓㵷啃救桵㎩狂兡㜪珂</w:t>
      </w:r>
      <w:r>
        <w:rPr/>
        <w:t>ꖱ</w:t>
      </w:r>
      <w:r>
        <w:rPr/>
        <w:t>쉢䕺奀뿂䭣こ祫噪煈佩ㅪ카㛂䥬</w:t>
      </w:r>
      <w:r>
        <w:rPr/>
        <w:t>ⵖ</w:t>
      </w:r>
      <w:r>
        <w:rPr/>
        <w:t>桚⨣恄轁㟎微쉔⛂㕅㕢칩䅚┦猲䱵啎搻壂扐潟뽍⩢癏煗徏</w:t>
      </w:r>
      <w:r>
        <w:rPr/>
        <w:t>ⰷ⭄⭾</w:t>
      </w:r>
      <w:r>
        <w:rPr/>
        <w:t>摫뼦硕㍆춻䍈䑴뭒㝹슘画公䝸땍뽑</w:t>
      </w:r>
      <w:r>
        <w:rPr/>
        <w:t>⵰</w:t>
      </w:r>
      <w:r>
        <w:rPr/>
        <w:t>䤹ꅌ긻皩睪䵨땧㞻磂쉱칰⬣娵〉惂慀獎캬㘣樸迂儷꥘瑂楧楗甤槂⪡숵㉌⚮瀥橷쏂危噇ꎮ繢矂䉏싂潄ㅤ剚⩺䟍䉚숸婬瘬㕥⹐轫걬楸㢏쉐煩壂煞깊礨東楊傱侣㜪</w:t>
      </w:r>
      <w:r>
        <w:rPr/>
        <w:t>ꥋ</w:t>
      </w:r>
      <w:r>
        <w:rPr/>
        <w:t>㉑畃</w:t>
      </w:r>
      <w:r>
        <w:rPr/>
        <w:t>ꖱ⥗</w:t>
      </w:r>
      <w:r>
        <w:rPr/>
        <w:t>䕓⺩噢桅優磂쉘㑊딷슱⤰㬻刊䡪뽬噕打숵坆쉾쉥喿繚</w:t>
      </w:r>
      <w:r>
        <w:rPr/>
        <w:t>ⵖ</w:t>
      </w:r>
      <w:r>
        <w:rPr/>
        <w:t>婘睍◂</w:t>
      </w:r>
      <w:r>
        <w:rPr/>
        <w:t>Ᵽ</w:t>
      </w:r>
      <w:r>
        <w:rPr/>
        <w:t>넰剑啾</w:t>
      </w:r>
      <w:r>
        <w:rPr/>
        <w:t>ꕾ</w:t>
      </w:r>
      <w:r>
        <w:rPr/>
        <w:t>轡쉠盂䄵⽪㵞坂숣㵏䘷绂Ⓜ쉀碮䱠㉊䜲뭅</w:t>
      </w:r>
      <w:r>
        <w:rPr/>
        <w:t>ꖱ</w:t>
      </w:r>
      <w:r>
        <w:rPr/>
        <w:t>杣쉳쉷憱伴穄쉺な⹊䴻捵癊╏䭟쉎⩞偉♄㐳갭㠪睞ꍁ浧煁獓眹☥劻싂쉰癑</w:t>
      </w:r>
      <w:r>
        <w:rPr/>
        <w:t>Ⳃ</w:t>
      </w:r>
      <w:r>
        <w:rPr/>
        <w:t>䵈㣍딵㔺⪥슬㙖㥠㧂䉀䗂婯쉐橉</w:t>
      </w:r>
      <w:r>
        <w:rPr/>
        <w:t>ꕀ</w:t>
      </w:r>
      <w:r>
        <w:rPr/>
        <w:t>㕬놱╏夰ꅗ㑋☩츸습弪劘啇슻恾瞥㉋䍦㙖䣍㠸䵀㑰步係㈲仂癀燂潂㌸灷</w:t>
      </w:r>
      <w:r>
        <w:rPr/>
        <w:t>ꤻ</w:t>
      </w:r>
      <w:r>
        <w:rPr/>
        <w:t>飂췃쉒⒘桀猨㝰⑌</w:t>
      </w:r>
      <w:r>
        <w:rPr/>
        <w:t>ⴰ</w:t>
      </w:r>
      <w:r>
        <w:rPr/>
        <w:t>垡⭺䨫䢿浱䏎㉵뭢繌幟</w:t>
      </w:r>
      <w:r>
        <w:rPr/>
        <w:t>ꖿ⥶</w:t>
      </w:r>
      <w:r>
        <w:rPr/>
        <w:t>剠</w:t>
      </w:r>
      <w:r>
        <w:rPr/>
        <w:t>ꖿ</w:t>
      </w:r>
      <w:r>
        <w:rPr/>
        <w:t>汾싂晙뽃깑硨㘯㬦═ヂ湗材䥖煩䉷⌣到妣슏礬쉺㯍</w:t>
      </w:r>
      <w:r>
        <w:rPr/>
        <w:t>꤯</w:t>
      </w:r>
      <w:r>
        <w:rPr/>
        <w:t>쉥姂쉎彄唹䡈ㅆ灷쉋㴬飂祩䭷㩰㕶⴬숦欱歫ꍈ䷍彏摺挲</w:t>
      </w:r>
      <w:r>
        <w:rPr/>
        <w:t>ꕖ┹</w:t>
      </w:r>
      <w:r>
        <w:rPr/>
        <w:t>䥂슣砥쉤┩畊畆塢顲딹甮欣촩믂䣂뾬橣쉸砭坙쉷⥹ㅲ瀦係ㅩ斘瑉氹┥⹔◂⯂⺘ㅳ煷㬹歇䑎搦슥♣㑏쉌婩쉧㜥䶘焲䙘擂숩㐲㩸쉂㋂秃㴮恡煾绎숽奌ꍳ㡇喥⍹슻㞮惂㑇桩㐹숴勂浔线㙺⬮朶쵒⍵壂收뇂슻♫ꌪ㙢㕣托奡礻쉥町쉧硗㕁䒵洣掿㭊佥䅗汑灆뭎扦彂䬭椵䢩淂땤</w:t>
      </w:r>
      <w:r>
        <w:rPr/>
        <w:t>ꗂ⩵</w:t>
      </w:r>
      <w:r>
        <w:rPr/>
        <w:t>䑊넫칫⩠䑀䋂堬숶縬䰮漲䉅䅃䍒慆⬥㙴歪㋂獙橡浮숯♡湺祹슩ㅳ儬剴克ㅇ걨</w:t>
      </w:r>
      <w:r>
        <w:rPr/>
        <w:t>ꥊ</w:t>
      </w:r>
      <w:r>
        <w:rPr/>
        <w:t>䵙佩㘱恄婺牆呎㧂倻桙䘪</w:t>
      </w:r>
      <w:r>
        <w:rPr/>
        <w:t>ꤨ</w:t>
      </w:r>
      <w:r>
        <w:rPr/>
        <w:t>쉺卆浔绂⭂撮䀴戱⒩灸㝚김獔⩀潶숳긭⥵칳狍ꅏ쉐␭㓂</w:t>
      </w:r>
      <w:r>
        <w:rPr/>
        <w:t>ⱕ</w:t>
      </w:r>
      <w:r>
        <w:rPr/>
        <w:t>噵刽摏偑杘妩攭祒쉞着㇂唩䝊⪮␯灪믂兘頥彤쵞癌㶣湂䊬呵⻂偹쎱땐⩸♭</w:t>
      </w:r>
      <w:r>
        <w:rPr/>
        <w:t>ꥋ</w:t>
      </w:r>
      <w:r>
        <w:rPr/>
        <w:t>⾣捆捫곂䩒숺灍㵇⮮䮿⦬⩕㐸습습䙚牥♈䕀剸ꍦ숣摸ꍾꍢ漺숨穇伫乳䵊슱㓂䎏䰣秎灄繙⹬椤畇㴤伮掿橥祗ꇂ煳噾㯂䦮⭠숤丱㐥┭뗂㈦쏂皵礤㕃숴䓂㬰穇㙄쉊燂䵱猸㫎㙏啡숥氣숨쉥檏</w:t>
      </w:r>
      <w:r>
        <w:rPr/>
        <w:t>ꗂ</w:t>
      </w:r>
      <w:r>
        <w:rPr/>
        <w:t>㘻拂䅎晣憵</w:t>
      </w:r>
      <w:r>
        <w:rPr/>
        <w:t>Ⳃ</w:t>
      </w:r>
      <w:r>
        <w:rPr/>
        <w:t>슱䋂㥷⶘瘪㑱쉔烎⥰䩀쉌</w:t>
      </w:r>
      <w:r>
        <w:rPr/>
        <w:t>ꦡ</w:t>
      </w:r>
      <w:r>
        <w:rPr/>
        <w:t>ꥹ潶癃琊嘺⪘⫂䭤彠䁨☻ꍏ恔び潠䵰吺庡녾噯瀽☤涩俍轃䑕婀쉑橚托쉎ꍞ幌灹䅍㡚⽰뽔嘲偫⬩妬睁㏂摟婈숣湴ㅂ单ㅭ츶㍢媿</w:t>
      </w:r>
      <w:r>
        <w:rPr/>
        <w:t>ꥑ</w:t>
      </w:r>
      <w:r>
        <w:rPr/>
        <w:t>숹</w:t>
      </w:r>
      <w:r>
        <w:rPr/>
        <w:t>ꔪ</w:t>
      </w:r>
      <w:r>
        <w:rPr/>
        <w:t>䎩䔪硆䂮畕楓用䣂쉀夣婗⹥䁏䁶싂싂畞⼱쉡쉰ㅲ㝨瞬愦癉䉙㊘뇂奭깃獮顄䠵㜦穅獬頭䗂瞩</w:t>
      </w:r>
      <w:r>
        <w:rPr/>
        <w:t>꥟</w:t>
      </w:r>
      <w:r>
        <w:rPr/>
        <w:t>爱慫䨴珂繥⑑</w:t>
      </w:r>
      <w:r>
        <w:rPr/>
        <w:t>ꗂ</w:t>
      </w:r>
      <w:r>
        <w:rPr/>
        <w:t>剧畾畮䙟䉨칃⾬</w:t>
      </w:r>
      <w:r>
        <w:rPr/>
        <w:t>ꗂ</w:t>
      </w:r>
      <w:r>
        <w:rPr/>
        <w:t>䡑묦䀯轱㑱婰긺㝟吤咥䆘</w:t>
      </w:r>
      <w:r>
        <w:rPr/>
        <w:t>Ɐ</w:t>
      </w:r>
      <w:r>
        <w:rPr/>
        <w:t>縳奔䙙倱扶穁畅輴猫ꍟ啫㥡乕䋍偸䬳䝱仂捉⨪䬯㩠淂唹煆⩇캿畉</w:t>
      </w:r>
      <w:r>
        <w:rPr/>
        <w:t>ꖘ</w:t>
      </w:r>
      <w:r>
        <w:rPr/>
        <w:t>㌣</w:t>
      </w:r>
      <w:r>
        <w:rPr/>
        <w:t>⡒</w:t>
      </w:r>
      <w:r>
        <w:rPr/>
        <w:t>汪ꍟ쉳眽㝢썟㣂煎㌫婯㌱⧎旂</w:t>
      </w:r>
      <w:r>
        <w:rPr/>
        <w:t>ꤦ</w:t>
      </w:r>
      <w:r>
        <w:rPr/>
        <w:t>䨥帴ㄶ</w:t>
      </w:r>
      <w:r>
        <w:rPr/>
        <w:t>ꕸ</w:t>
      </w:r>
      <w:r>
        <w:rPr/>
        <w:t>瑳⼳堻穂㠫쉟싂⥡뾣믂昵䩪湇浏伤</w:t>
      </w:r>
      <w:r>
        <w:rPr/>
        <w:t>ⲱ</w:t>
      </w:r>
      <w:r>
        <w:rPr/>
        <w:t>け樤⥯䵾쵀넵숭橗㕨䔩쉹潦穬</w:t>
      </w:r>
      <w:r>
        <w:rPr/>
        <w:t>ⱘ</w:t>
      </w:r>
      <w:r>
        <w:rPr/>
        <w:t>䭰曂欻䊣㝨캏⑹㕲娫柂祠辻帽暥䭣㮡歳琪䥋啔熣䑗佔偏</w:t>
      </w:r>
      <w:r>
        <w:rPr/>
        <w:t>ꦻ▣</w:t>
      </w:r>
      <w:r>
        <w:rPr/>
        <w:t>爤票䲬嗂⭨唨싂汬乩矂뼥슥␽쉫</w:t>
      </w:r>
      <w:r>
        <w:rPr/>
        <w:t>ꕩ</w:t>
      </w:r>
      <w:r>
        <w:rPr/>
        <w:t>걆⌬㑵쉞䮣쉲飂䵇㵹塧眲슣䵒䡠ガ顀啀슮佁♾䪬㨤぀㚥噭殡〺㠮㕉</w:t>
      </w:r>
      <w:r>
        <w:rPr/>
        <w:t>ꕵ</w:t>
      </w:r>
      <w:r>
        <w:rPr/>
        <w:t>䅑뭸汥潹㵑刻医걒⭄癔</w:t>
      </w:r>
      <w:r>
        <w:rPr/>
        <w:t>ꕮ</w:t>
      </w:r>
      <w:r>
        <w:rPr/>
        <w:t>獶</w:t>
      </w:r>
      <w:r>
        <w:rPr/>
        <w:t>ⶩ</w:t>
      </w:r>
      <w:r>
        <w:rPr/>
        <w:t>倹㚬䕰숬⼪썡壂氪捓为圬䰸繘娭燂滂欤し縰숲䥎顚䩲䷂숤⩱碡稺숥盂</w:t>
      </w:r>
      <w:r>
        <w:rPr/>
        <w:t>ꕢ</w:t>
      </w:r>
      <w:r>
        <w:rPr/>
        <w:t>剬㦣㜦⪻싂깆瞡㡗㭚숺朵慡쉱㌴䴦쉪猱䥠슿䫍奘싃汩敨兮</w:t>
      </w:r>
      <w:r>
        <w:rPr/>
        <w:t>Ⳃ</w:t>
      </w:r>
      <w:r>
        <w:rPr/>
        <w:t>ꌸ㭨癀ꇂ숶㓂䋂깦䡚倶楩䈪䌪</w:t>
      </w:r>
      <w:r>
        <w:rPr/>
        <w:t>⡐</w:t>
      </w:r>
      <w:r>
        <w:rPr/>
        <w:t>㚩</w:t>
      </w:r>
      <w:r>
        <w:rPr/>
        <w:t>ⲱ</w:t>
      </w:r>
      <w:r>
        <w:rPr/>
        <w:t>쉑䬴㛂䥐勂</w:t>
      </w:r>
      <w:r>
        <w:rPr/>
        <w:t>⡣</w:t>
      </w:r>
      <w:r>
        <w:rPr/>
        <w:t>殩㜽獭땕䉊琲溻┩憮묨꺩⹤┤懂礥쉾⥣啍쉺ꆡ⌤㭙充栬颮妏䉟␭桮伦潮㢻쉰汵䑍轗勎だ堬梡㫂㚡칏㘴⬹㨩䍸숸ꍇ檥㑰䴯晆欪칵걆祾飂晥쉔쉆瀫䡬㋂刦쉀䄱廂振㥘啌숻䑆슏♸䱪䕺吨숬歞轚⩶䥗떩ꇂ╮쏂瑄嗂⻂怮庣瑬䍶丹奦夥做刷촸썐췃剭ꍭ窿⥧쵌剆걔</w:t>
      </w:r>
      <w:r>
        <w:rPr/>
        <w:t>Ⱕ</w:t>
      </w:r>
      <w:r>
        <w:rPr/>
        <w:t>숪㥉쉍䕀㯂䘦䁫佸ꍗ╤</w:t>
      </w:r>
      <w:r>
        <w:rPr/>
        <w:t>⡠</w:t>
      </w:r>
      <w:r>
        <w:rPr/>
        <w:t>쉺䌳睤䬰単숹䵤䘵⨶⥫甥婦㍗㜩䭚䑟䂩⍨땔캡䝾㚩쉢彚깐濂潧顧⸊⨸쌸숲額顖嘶숤厏</w:t>
      </w:r>
      <w:r>
        <w:rPr/>
        <w:t>⠯⩳</w:t>
      </w:r>
      <w:r>
        <w:rPr/>
        <w:t>㔶檏儳㌱幉唯㩴쉨忂충䢩䁆奷⭸⛂쉳슱䯎亻丰溩깑㛃椹쉖䓂숩㵥걦썳⬺⵨輳烂儵䙅参歩顒숲牡㧂祄ꥤ㡄掵깭䥬䩧쉢彙쉎瑘쉕㡀슥뾻㔪숬晥쵞⼵摳ꍕ穌㙦恠灠</w:t>
      </w:r>
      <w:r>
        <w:rPr/>
        <w:t>ꕃ</w:t>
      </w:r>
      <w:r>
        <w:rPr/>
        <w:t>梱䤹牒싂サ燂Ⓝ넷畚</w:t>
      </w:r>
      <w:r>
        <w:rPr/>
        <w:t>ꖥ</w:t>
      </w:r>
      <w:r>
        <w:rPr/>
        <w:t>優㑳㙕숱䑖㨱</w:t>
      </w:r>
      <w:r>
        <w:rPr/>
        <w:t>ꥆ</w:t>
      </w:r>
      <w:r>
        <w:rPr/>
        <w:t>啋쉐땨䅔䎱殣숬䩃╌千䜶⵴숴圤壃戤쵱砪떮潷㬪뭙灄ꅊ㉬桲珂恓㗍垻</w:t>
      </w:r>
      <w:r>
        <w:rPr/>
        <w:t>ⵇ</w:t>
      </w:r>
      <w:r>
        <w:rPr/>
        <w:t>뽠栣</w:t>
      </w:r>
      <w:r>
        <w:rPr/>
        <w:t>⠦</w:t>
      </w:r>
      <w:r>
        <w:rPr/>
        <w:t>㧍☰묨䭱쉞縸掘汏輴㴭䋂剖杵碻浲绂唯䩊숦湩칾⨪䥸輹㑊㗎☵ꇂ㩴影抻䵎伹숥顺婚墩绂嚥㟂ꍉ䎱〳☻쉉圮䵰</w:t>
      </w:r>
      <w:r>
        <w:rPr/>
        <w:t>꤬</w:t>
      </w:r>
      <w:r>
        <w:rPr/>
        <w:t>䉲珂桪쉤ぁ慉戫塸䭳漪拂墏䏎䶩由㩎㩢彣⌳숱㩁㑂漣ꅖ㑟湥㉰쉦䛂䧂숻帤䡓ㅗ䉊䩄</w:t>
      </w:r>
      <w:r>
        <w:rPr/>
        <w:t>ꕹ</w:t>
      </w:r>
      <w:r>
        <w:rPr/>
        <w:t>扉湙쉉싍畖숬칵깙㚡主幰╎桍䕀쉍</w:t>
      </w:r>
      <w:r>
        <w:rPr/>
        <w:t>⢩</w:t>
      </w:r>
      <w:r>
        <w:rPr/>
        <w:t>恾佧炏捥優쉰婆䦻朰</w:t>
      </w:r>
      <w:r>
        <w:rPr/>
        <w:t>ꕯ</w:t>
      </w:r>
      <w:r>
        <w:rPr/>
        <w:t>楥䞡땔忂顺ㅮ坓⑲㞵⭢痂欯㵯睭潄稯猫轌ꍍ䙭㝢撩绍扐숪䷂갣칳䉯</w:t>
      </w:r>
      <w:r>
        <w:rPr/>
        <w:t>ꥐ</w:t>
      </w:r>
      <w:r>
        <w:rPr/>
        <w:t>䠥슿</w:t>
      </w:r>
      <w:r>
        <w:rPr/>
        <w:t>ꖩ</w:t>
      </w:r>
      <w:r>
        <w:rPr/>
        <w:t>㍰坎剀㤳䵠싂敉呢睪⑨㥂㦥䨺䱅坑㢻楘칇䝢⹋䬲䕓潭</w:t>
      </w:r>
      <w:r>
        <w:rPr/>
        <w:t>⠻</w:t>
      </w:r>
      <w:r>
        <w:rPr/>
        <w:t>싂䜮♀瘹祈䩮㶏璱瓃㡇慧柂僂츬뼮颮⑺춮숩㬴䜮싂䵸恨</w:t>
      </w:r>
      <w:r>
        <w:rPr/>
        <w:t>ꥎ</w:t>
      </w:r>
      <w:r>
        <w:rPr/>
        <w:t>㎥济橒塏㕃杙쵌樥츩愪⥈쉄乕䝡䮥痍⥴㴪敥䍂㵓䭾⌹砤뽴┣딽ꇂ烍⩵栥伭</w:t>
      </w:r>
      <w:r>
        <w:rPr/>
        <w:t>⡹</w:t>
      </w:r>
      <w:r>
        <w:rPr/>
        <w:t>녞䕮佟內㒥ꍔ仂뿂煄搻습睢䭓墘硟</w:t>
      </w:r>
      <w:r>
        <w:rPr/>
        <w:t>Ⳃ⍳</w:t>
      </w:r>
      <w:r>
        <w:rPr/>
        <w:t>兑䝉䑫㑭搸乂浚</w:t>
      </w:r>
      <w:r>
        <w:rPr/>
        <w:t>⡙</w:t>
      </w:r>
      <w:r>
        <w:rPr/>
        <w:t>搥ぅ杘燎敲㝆扺뼷䡐숪㙷뗂㍀숫⩡澣晠䲣乙䝩䲏彘復壂福넪</w:t>
      </w:r>
      <w:r>
        <w:rPr/>
        <w:t>⠵</w:t>
      </w:r>
      <w:r>
        <w:rPr/>
        <w:t>椭〵盂䍺</w:t>
      </w:r>
      <w:r>
        <w:rPr/>
        <w:t>⡄</w:t>
      </w:r>
      <w:r>
        <w:rPr/>
        <w:t>捯캱玿⬸剥頽収䷂쏂顬</w:t>
      </w:r>
      <w:r>
        <w:rPr/>
        <w:t>꧂</w:t>
      </w:r>
      <w:r>
        <w:rPr/>
        <w:t>潰⑪狂⪥쉉䲵쉥冮⼻㙟</w:t>
      </w:r>
      <w:r>
        <w:rPr/>
        <w:t>ⱊ</w:t>
      </w:r>
      <w:r>
        <w:rPr/>
        <w:t>쉠ꍖ奂牘㗂㜻潇瘪椤祳⼽⽬捹䰴</w:t>
      </w:r>
      <w:r>
        <w:rPr/>
        <w:t>ꕷ⩴</w:t>
      </w:r>
      <w:r>
        <w:rPr/>
        <w:t>塨⥀申썺⩪숫㍳妵䁤뭕슻礭欳彭썖</w:t>
      </w:r>
      <w:r>
        <w:rPr/>
        <w:t>⢘</w:t>
      </w:r>
      <w:r>
        <w:rPr/>
        <w:t>硵숹澬杴䭟復싂疣採긫潳뭁䍌㭐䚩뿂⥈晔ㄻ磂겻</w:t>
      </w:r>
      <w:r>
        <w:rPr/>
        <w:t>ⷂ</w:t>
      </w:r>
      <w:r>
        <w:rPr/>
        <w:t>뗂㙠悥쉅ㄶ畫쉥</w:t>
      </w:r>
      <w:r>
        <w:rPr/>
        <w:t>Ⱨ</w:t>
      </w:r>
      <w:r>
        <w:rPr/>
        <w:t>垥</w:t>
      </w:r>
      <w:r>
        <w:rPr/>
        <w:t>ꤱ</w:t>
      </w:r>
      <w:r>
        <w:rPr/>
        <w:t>灈䥨⭺い㓂呚⩌珂埂〳쉌瑵猊ꎬ⭨玥睺⨴떘椱</w:t>
      </w:r>
      <w:r>
        <w:rPr/>
        <w:t>ꔪ⪿</w:t>
      </w:r>
      <w:r>
        <w:rPr/>
        <w:t>습灓刽熏庣敯Ⓕ步쉏儳⽁ㅨ땭啓뭔璬帤刵☷参䖬㵁濂栶⹴㭅䙉⨦⚵厩䰮슥摍㉞呺䱎ꅙ㧃⸻剱凂璣穈䱄쉋偮⑑煔係㍫쉄㦬</w:t>
      </w:r>
      <w:r>
        <w:rPr/>
        <w:t>ⱋ</w:t>
      </w:r>
      <w:r>
        <w:rPr/>
        <w:t>싃砺㫂塤颡뗂㴷旂溬◂쉯䴪䯃楐쉎凂</w:t>
      </w:r>
      <w:r>
        <w:rPr/>
        <w:t>ꥒ</w:t>
      </w:r>
      <w:r>
        <w:rPr/>
        <w:t>弶컍杠车쉎㭆嫂倴쉚쉤熬䁱㚿礲쉖㥠䡋쉨幣㡗⦡哂瀽ꥤ䉁恕睑</w:t>
      </w:r>
      <w:r>
        <w:rPr/>
        <w:t>ⵃ</w:t>
      </w:r>
      <w:r>
        <w:rPr/>
        <w:t>ㅮ壂䝤䱤槂땏湶摍佺㬳캬幚</w:t>
      </w:r>
      <w:r>
        <w:rPr/>
        <w:t>⢡</w:t>
      </w:r>
      <w:r>
        <w:rPr/>
        <w:t>ⵋ</w:t>
      </w:r>
      <w:r>
        <w:rPr/>
        <w:t>噲</w:t>
      </w:r>
      <w:r>
        <w:rPr/>
        <w:t>⡑</w:t>
      </w:r>
      <w:r>
        <w:rPr/>
        <w:t>噙䍣摉昦繮竂磂乓䉕硗姎뭞洪긵꺵䉵쉳啣㩄䅑轡潕濂帣묽䑈烂ㅩ垿쉩쉃澵ꍡ䥎⌫쉗煩</w:t>
      </w:r>
      <w:r>
        <w:rPr/>
        <w:t>꧂</w:t>
      </w:r>
      <w:r>
        <w:rPr/>
        <w:t>䌱旂碻愳繱滃䠻剤䃍㦡嚡稪殣쉷烂쉢썃</w:t>
      </w:r>
      <w:r>
        <w:rPr/>
        <w:t>꧂</w:t>
      </w:r>
      <w:r>
        <w:rPr/>
        <w:t>摩狂㴥깙</w:t>
      </w:r>
      <w:r>
        <w:rPr/>
        <w:t>⠻</w:t>
      </w:r>
      <w:r>
        <w:rPr/>
        <w:t>쉦</w:t>
      </w:r>
      <w:r>
        <w:rPr/>
        <w:t>⡄</w:t>
      </w:r>
      <w:r>
        <w:rPr/>
        <w:t>畡쉏婒䁍㑆깦㡭佋⪣灚ꍀ⬦촱⽎揍㢿砪</w:t>
      </w:r>
      <w:r>
        <w:rPr/>
        <w:t>Ⳃ</w:t>
      </w:r>
      <w:r>
        <w:rPr/>
        <w:t>썇佺숱슩䮥쉳楳愲棂☪未䱙</w:t>
      </w:r>
      <w:r>
        <w:rPr/>
        <w:t>⡲</w:t>
      </w:r>
      <w:r>
        <w:rPr/>
        <w:t>晳㋂걨쉀来楃쉺㥁쉲䓂琲㡋䍩䰪⾩䀣换礦꥕㉑길稺䌭晞猩だ充⩐塄扟㍁캏ꇎ슱⹉䉾繭㧂穖ꍠ斩䅡䉏⑳깖ꥳ䜩숱걈䣂潯唤㋂打㨶偺싂┣䐽榥䂿顬獠뽡쉨吩쉚繈⌫쏂㚣䕤⌣砦瑆敷歺촵楩⽫仂绂窱☻潾⵴塱</w:t>
      </w:r>
      <w:r>
        <w:rPr/>
        <w:t>Ⱡ</w:t>
      </w:r>
      <w:r>
        <w:rPr/>
        <w:t>坸쉫轅⽨⩉入㒡摥쉕걘</w:t>
      </w:r>
      <w:r>
        <w:rPr/>
        <w:t>ꦏ⥂</w:t>
      </w:r>
      <w:r>
        <w:rPr/>
        <w:t>堪뿂慗儹싃呋泂獲奲剸怭䑷</w:t>
      </w:r>
      <w:r>
        <w:rPr/>
        <w:t>⡶</w:t>
      </w:r>
      <w:r>
        <w:rPr/>
        <w:t>ꦩ</w:t>
      </w:r>
      <w:r>
        <w:rPr/>
        <w:t>幾숵矂껂䥣潳㥰劏唪捺㗂숱䂻䉯橑央⍮丳췂捥丱㌹䛂쉫㙷⭞睇쉡嘪䁰牘쌮⨪ㆩ쉱味녋䴦楺磂⾮喡杀쉶伮哂㐣쵸畮뼶㕞牆兩싍療睯杠⤱숯꺬斏숻丸煡䴷佸싂</w:t>
      </w:r>
      <w:r>
        <w:rPr/>
        <w:t>ꤷ</w:t>
      </w:r>
      <w:r>
        <w:rPr/>
        <w:t>ふ딽썓␭㦩♊剢싃稦氻쉭獙硪ꏎ◂摊窿䥄뭚摈湗⨯䜮旍㑇슮⼰㭥㵺啄䠺⽤䠫ꍃ</w:t>
      </w:r>
      <w:r>
        <w:rPr/>
        <w:t>ꤴ</w:t>
      </w:r>
      <w:r>
        <w:rPr/>
        <w:t>顃ㅀ⵮쉠슘⥉垘숩㭰䨪繰䱔썪㈣깱습祍▥뽞⎥䠥扵丹䩙刮揍쉾携䩸䑁摌セ儣숶䵢㋂쉾杷숸㵖싂湋⺩涻䡢䕡䆻怽䩈梱椪㝙⸥伪숶녾癑䩷仂뽭攭⬥껂ꅈ昩ㅾ梏癚煹倴亩䩙㕁</w:t>
      </w:r>
      <w:r>
        <w:rPr/>
        <w:t>Ⳃ</w:t>
      </w:r>
      <w:r>
        <w:rPr/>
        <w:t>딩噭塊䐊곂뾥</w:t>
      </w:r>
      <w:r>
        <w:rPr/>
        <w:t>ⶱ</w:t>
      </w:r>
      <w:r>
        <w:rPr/>
        <w:t>桒㥪㜩</w:t>
      </w:r>
      <w:r>
        <w:rPr/>
        <w:t>ꤻ</w:t>
      </w:r>
      <w:r>
        <w:rPr/>
        <w:t>悵╫朳녎穬䁅㕑橢쵉</w:t>
      </w:r>
      <w:r>
        <w:rPr/>
        <w:t>ꕐ</w:t>
      </w:r>
      <w:r>
        <w:rPr/>
        <w:t>䐽뽸㭷怳轊쉣싍⩳땃숳唬瑆쉢숬䭾⩆녡䕡檩</w:t>
      </w:r>
      <w:r>
        <w:rPr/>
        <w:t>Ɐ</w:t>
      </w:r>
      <w:r>
        <w:rPr/>
        <w:t>䥩晵ꍲ䐦⩩䃂⽚⨪䭐㈪녦깩瀽発쉍剮⛍迂参睒庩㡧恇숸싂쌲슘㬹땎颵穏㘬啊桱縨恒숱숤樲㔥䪮樳刹곎갵厩ꇃ湳䣂恾쉓☸</w:t>
      </w:r>
      <w:r>
        <w:rPr/>
        <w:t>꧂</w:t>
      </w:r>
      <w:r>
        <w:rPr/>
        <w:t>ⱏ</w:t>
      </w:r>
      <w:r>
        <w:rPr/>
        <w:t>婰⩸斣摓塋䥇涬믂㙋</w:t>
      </w:r>
      <w:r>
        <w:rPr/>
        <w:t>ꥄ</w:t>
      </w:r>
      <w:r>
        <w:rPr/>
        <w:t>䔤쉲楷</w:t>
      </w:r>
      <w:r>
        <w:rPr/>
        <w:t>⡮</w:t>
      </w:r>
      <w:r>
        <w:rPr/>
        <w:t>ꔪ⴯</w:t>
      </w:r>
      <w:r>
        <w:rPr/>
        <w:t>쉁煩䵟卾浦␯쉈汯搥䇂ㅴ㔵奦㧂㌯砱㣂玥믂睲</w:t>
      </w:r>
      <w:r>
        <w:rPr/>
        <w:t>ꤲ</w:t>
      </w:r>
      <w:r>
        <w:rPr/>
        <w:t>圹㠲녆㐣浺墣礰슥䵎楙쉌ꎵ♫싂</w:t>
      </w:r>
      <w:r>
        <w:rPr/>
        <w:t>ꕐ</w:t>
      </w:r>
      <w:r>
        <w:rPr/>
        <w:t>쉋䨦䅉뭧칡㌤ꅀ兗扠畉넺辱뇂㙋侥㡘썁쉶橚輹姂╉㥺땆⩾⩤쉬䄨䥥䭚⌺暡뗍⬯뾥</w:t>
      </w:r>
      <w:r>
        <w:rPr/>
        <w:t>ꥍ</w:t>
      </w:r>
      <w:r>
        <w:rPr/>
        <w:t>㏂⬺䁯畺吲⿂颩䚥뿂㵇塋㑙</w:t>
      </w:r>
      <w:r>
        <w:rPr/>
        <w:t>ꦻ</w:t>
      </w:r>
      <w:r>
        <w:rPr/>
        <w:t>轄숮柎瞘숥䶿쉺쵫㨩㑙帪ꍃ杳頥숴⛂个䀬⬹䡑㡲썕ꎡ⬴䢏</w:t>
      </w:r>
      <w:r>
        <w:rPr/>
        <w:t>ꖩ</w:t>
      </w:r>
      <w:r>
        <w:rPr/>
        <w:t>쉧쉗昬歁䀨⼥眣主佟潴先⍎쵉䡳䋍悏樴땎무佪깊倭㑫㠴숨颡矂㆘迃䜤歖焨痂㡬辣䇂숥╌璻촮</w:t>
      </w:r>
      <w:r>
        <w:rPr/>
        <w:t>⢏</w:t>
      </w:r>
      <w:r>
        <w:rPr/>
        <w:t>ꥭ灯☳</w:t>
      </w:r>
      <w:r>
        <w:rPr/>
        <w:t>ⵧ</w:t>
      </w:r>
      <w:r>
        <w:rPr/>
        <w:t>潈☳噊⽒亘硱噔敗帵昲습⌤췂㝤亵⤴㣎瑶縮摬㌥姂䬺쉞問兄㵷쌬ꥶ뭸숶欫掬䋃뾻楠ㅡ걩</w:t>
      </w:r>
      <w:r>
        <w:rPr/>
        <w:t>ⲥ</w:t>
      </w:r>
      <w:r>
        <w:rPr/>
        <w:t>쉥祹㐺䘳渮䛂ꍷ穕汞묬⩩幹㙯浍皏坶攥썧㵶硋쉕䃎</w:t>
      </w:r>
      <w:r>
        <w:rPr/>
        <w:t>ꦩ</w:t>
      </w:r>
      <w:r>
        <w:rPr/>
        <w:t>䟂㨸煍䗂福㥤婨穞쵒汧題恵䡖䁖畚氣旂</w:t>
      </w:r>
      <w:r>
        <w:rPr/>
        <w:t>ꕃ</w:t>
      </w:r>
      <w:r>
        <w:rPr/>
        <w:t>䌶♬幄焥䧃</w:t>
      </w:r>
      <w:r>
        <w:rPr/>
        <w:t>ꤨ</w:t>
      </w:r>
      <w:r>
        <w:rPr/>
        <w:t>걶싂唰☣쉐㑞牑㞮꺿㭪䅆朲惂湙䑬⨣</w:t>
      </w:r>
      <w:r>
        <w:rPr/>
        <w:t>ꥋ</w:t>
      </w:r>
      <w:r>
        <w:rPr/>
        <w:t>쵥恡珂搸⍹⛂쵄呶啚牨넬㵂⥪頩</w:t>
      </w:r>
      <w:r>
        <w:rPr/>
        <w:t>ⱏ</w:t>
      </w:r>
      <w:r>
        <w:rPr/>
        <w:t>㯃傣䙲䮵兌┣㜶⹯忂獨</w:t>
      </w:r>
      <w:r>
        <w:rPr/>
        <w:t>⡓</w:t>
      </w:r>
      <w:r>
        <w:rPr/>
        <w:t>䘶用길兓敎긶嚥煗땪畭쉞⭸</w:t>
      </w:r>
      <w:r>
        <w:rPr/>
        <w:t>ꦥ</w:t>
      </w:r>
      <w:r>
        <w:rPr/>
        <w:t>桹䍭땰䈻䍧㚮扵䱭戯㕫牮参싂䩲渨╃</w:t>
      </w:r>
      <w:r>
        <w:rPr/>
        <w:t>ⶥ</w:t>
      </w:r>
      <w:r>
        <w:rPr/>
        <w:t>숮顰瘰憘</w:t>
      </w:r>
      <w:r>
        <w:rPr/>
        <w:t>ⵓ</w:t>
      </w:r>
      <w:r>
        <w:rPr/>
        <w:t>슡</w:t>
      </w:r>
      <w:r>
        <w:rPr/>
        <w:t>ꖱ</w:t>
      </w:r>
      <w:r>
        <w:rPr/>
        <w:t>㘹獳뽮呂깏慪</w:t>
      </w:r>
      <w:r>
        <w:rPr/>
        <w:t>⠻</w:t>
      </w:r>
      <w:r>
        <w:rPr/>
        <w:t>偸쉥㥊卦夶ヂ唲楑暻睳☬슣쉟䕇쉗皮㊘숶瑾쵎盃墘痂ꥱ灡䠦燂歾㐨癐牞뭵奖剎칶癘瘵⥨㑗⍃⧂⴮캩㚿䵫と噮瑯</w:t>
      </w:r>
      <w:r>
        <w:rPr/>
        <w:t>ⱶ</w:t>
      </w:r>
      <w:r>
        <w:rPr/>
        <w:t>晍뽒슏権</w:t>
      </w:r>
      <w:r>
        <w:rPr/>
        <w:t>ⶡ</w:t>
      </w:r>
      <w:r>
        <w:rPr/>
        <w:t>㠳ꍃ晉汈䣂琤䮣浗쉡痎㥕飂⨦㧂䘩쉌䶬䙴싍偡⭆猊</w:t>
      </w:r>
      <w:r>
        <w:rPr/>
        <w:t>ꤳ</w:t>
      </w:r>
      <w:r>
        <w:rPr/>
        <w:t>숬䷂⿂⩚㙈䑖싂稬⩰助䅍捵</w:t>
      </w:r>
      <w:r>
        <w:rPr/>
        <w:t>ⲥ</w:t>
      </w:r>
      <w:r>
        <w:rPr/>
        <w:t>㭌獃穄ꎱ⨫ㆥ绂轀쉨䥂䦻썟䕧縪瘯䍎╦水潲娭⼫䨵㪣神</w:t>
      </w:r>
      <w:r>
        <w:rPr/>
        <w:t>ⲣ</w:t>
      </w:r>
      <w:r>
        <w:rPr/>
        <w:t>び畃伳넸䟃輦丰䍌숵㫂汳㠸㍆此쉩䍇溥⦩숰촮潌쉚</w:t>
      </w:r>
      <w:r>
        <w:rPr/>
        <w:t>ⴴꖣ</w:t>
      </w:r>
      <w:r>
        <w:rPr/>
        <w:t>ㆩ녓⍉帰</w:t>
      </w:r>
      <w:r>
        <w:rPr/>
        <w:t>ⱆ</w:t>
      </w:r>
      <w:r>
        <w:rPr/>
        <w:t>乓싂긻牴</w:t>
      </w:r>
      <w:r>
        <w:rPr/>
        <w:t>ꥋ⦮</w:t>
      </w:r>
      <w:r>
        <w:rPr/>
        <w:t>ヂ摨㩳䐸싂䑳䈬欣淂숶姂</w:t>
      </w:r>
      <w:r>
        <w:rPr/>
        <w:t>꧂⸭</w:t>
      </w:r>
      <w:r>
        <w:rPr/>
        <w:t>칓坸㈯幱礲⬮ꥱ㤪滃㎣济쉆垘䑢塥檩ꍖ习彋晰歬걚摬䭰쉎彳䉷䬵쉷쉗縻쉓㌽ꅓ⻂汷䱙坠슡⪮껎⽞㑓⥡⽐囂晫剂⎣걒췂</w:t>
      </w:r>
      <w:r>
        <w:rPr/>
        <w:t>Ɽ</w:t>
      </w:r>
      <w:r>
        <w:rPr/>
        <w:t>埂㝅녵㥬⸩䵂ꄮ礲灠䘹乆纵澥摤䉇쉢匵夨穗</w:t>
      </w:r>
      <w:r>
        <w:rPr/>
        <w:t>ꤪ</w:t>
      </w:r>
      <w:r>
        <w:rPr/>
        <w:t>擎䱗报縬䩠兔⽠㉀桦쵁⩄껂썡딻䙷匮匲쉹⩗捫䂿偩歂厩瑣㙵刮彌奶숦迂㪮╭剩슱㣂潂䝶倶녳疣砨所ꍈ顔㛂㖮숩噣揂桳숨숲㥊怹毎呺曂挱㫎䜷㓂嚡ㄫㅈ幖婍䜻呓䑩숱䈯猣奭濂㈻汶杙ꄥ䯂⿂녙頴ꌷ牺걒쉣ㅐ穟䵎㍹獊㝮甸⽧Ⓜ椶ꄰッ⹮汞燂</w:t>
      </w:r>
      <w:r>
        <w:rPr/>
        <w:t>⡰</w:t>
      </w:r>
      <w:r>
        <w:rPr/>
        <w:t>瘦噞猭搯⑩湪䃍䴭䱎歲䌥</w:t>
      </w:r>
      <w:r>
        <w:rPr/>
        <w:t>⠱⠦</w:t>
      </w:r>
      <w:r>
        <w:rPr/>
        <w:t>牐欽へ六瀨⍓歺</w:t>
      </w:r>
      <w:r>
        <w:rPr/>
        <w:t>ⳍ</w:t>
      </w:r>
      <w:r>
        <w:rPr/>
        <w:t>滂갴灵㙕뮩㟂싂㐹츽慄㮘㓂ꅭ婯䱓䜫㩳쉴ㅮ䘣䱅輪㨶怹番牨改㭓숦䄨歴坡潰⛂⿂牒睃⭑䍢숰揃䥬⨸숻ꍞ䝒桌⤦⥮淃秎牋</w:t>
      </w:r>
      <w:r>
        <w:rPr/>
        <w:t>ꤪ</w:t>
      </w:r>
      <w:r>
        <w:rPr/>
        <w:t>㢵㑶倸츣썌轨</w:t>
      </w:r>
      <w:r>
        <w:rPr/>
        <w:t>ꥒ</w:t>
      </w:r>
      <w:r>
        <w:rPr/>
        <w:t>䐬㕈넴싂慤刷숭撣喬睱ㅓ</w:t>
      </w:r>
      <w:r>
        <w:rPr/>
        <w:t>Ⳃ</w:t>
      </w:r>
      <w:r>
        <w:rPr/>
        <w:t>쉍쉎치拂狂㤥ㄲ洮どꌩ</w:t>
      </w:r>
      <w:r>
        <w:rPr/>
        <w:t>ⱎ</w:t>
      </w:r>
      <w:r>
        <w:rPr/>
        <w:t>뼮쉏堯⭞殩㌰獠䉎⩭⵱秂摬⌳䍅橒樺⩩뽗䒏</w:t>
      </w:r>
      <w:r>
        <w:rPr/>
        <w:t>ꥊ</w:t>
      </w:r>
      <w:r>
        <w:rPr/>
        <w:t>㥱湴瘷獱穠⌻ꍧ㏂㉆剶睌쉚塭</w:t>
      </w:r>
      <w:r>
        <w:rPr/>
        <w:t>꧂</w:t>
      </w:r>
      <w:r>
        <w:rPr/>
        <w:t>伤斩睯</w:t>
      </w:r>
      <w:r>
        <w:rPr/>
        <w:t>ꥉ</w:t>
      </w:r>
      <w:r>
        <w:rPr/>
        <w:t>焦槃⍃ヂ㔪䈰숨夦슣깏</w:t>
      </w:r>
      <w:r>
        <w:rPr/>
        <w:t>ꥀ</w:t>
      </w:r>
      <w:r>
        <w:rPr/>
        <w:t>到偶汸ꥠ땩䤷顨纻⬶䮩䕩떱⨲⩉䐪硑秂䝁깱</w:t>
      </w:r>
      <w:r>
        <w:rPr/>
        <w:t>ⱘ</w:t>
      </w:r>
      <w:r>
        <w:rPr/>
        <w:t>䑩穥听熏䁫浣湣⤷⺩⌣冘繅겏焽묤㍢䑱묽䷂䬳楋</w:t>
      </w:r>
      <w:r>
        <w:rPr/>
        <w:t>ꔮ꧂</w:t>
      </w:r>
      <w:r>
        <w:rPr/>
        <w:t>兖坪䔹⍞㉀䣍轔㇍渱圩凂㑰乚갤䁗捷䩂㬩숮䑥㭎㉋⍉뮬䑅瑅숺繒噳噷㥗㍬네克⧂䨥楙슱煭䓂녃㩮䁾⩹淂卙⥲ꇂ☤歄䫂癘</w:t>
      </w:r>
      <w:r>
        <w:rPr/>
        <w:t>⢮</w:t>
      </w:r>
      <w:r>
        <w:rPr/>
        <w:t>輊曂獖뽱婾⍧㷂伫轍椵겥촦⼳救㚡㝂긫㉪걞䍶㣂쉈殩塐쉉瘻圩汏떥⌥昲㑧呇䠱⎣䍁쉺䵄䛂</w:t>
      </w:r>
      <w:r>
        <w:rPr/>
        <w:t>ꕹ⑖</w:t>
      </w:r>
      <w:r>
        <w:rPr/>
        <w:t>㭱媻䅖剘旃⤲偠껂竂깭慉兔╹䙲䡏汄캡슩漲쵢周䙃戣뼭機听戻搪䍊旃櫃㮏䤩椬㜯告瀭〣䁔乧琯囂欹䗃潑뇂瀹쌹숺栲곂⑩彎督㯂湷顉味唸冩㉧䑫炱쎩碏䵮⥥桇奾䭟쉳繳싂䩹⍶</w:t>
      </w:r>
      <w:r>
        <w:rPr/>
        <w:t>⠻</w:t>
      </w:r>
      <w:r>
        <w:rPr/>
        <w:t>濂츪뭗⹳딦年ꄵ頪썁僎⏂楢䄮㝢椸旂慦硷煹⹰瑲氷㇂ꅸ夽㓂昽싍</w:t>
      </w:r>
      <w:r>
        <w:rPr/>
        <w:t>⢩</w:t>
      </w:r>
      <w:r>
        <w:rPr/>
        <w:t>迍橙轮牸歋捄ꆡ䍺稪佺汘⬲㝘桕쵞쉁⹵佩浃䰽⭫焦</w:t>
      </w:r>
      <w:r>
        <w:rPr/>
        <w:t>ⶩ</w:t>
      </w:r>
      <w:r>
        <w:rPr/>
        <w:t>幔⭰쉦싂뽞琷婮긥䭫奒嫂㩪旂湯䁶</w:t>
      </w:r>
      <w:r>
        <w:rPr/>
        <w:t>Ⲯ</w:t>
      </w:r>
      <w:r>
        <w:rPr/>
        <w:t>琮⑎┸纘</w:t>
      </w:r>
      <w:r>
        <w:rPr/>
        <w:t>ꕥ</w:t>
      </w:r>
      <w:r>
        <w:rPr/>
        <w:t>悡</w:t>
      </w:r>
      <w:r>
        <w:rPr/>
        <w:t>ꤣ</w:t>
      </w:r>
      <w:r>
        <w:rPr/>
        <w:t>쉠着Ⓜ䩃⭄㥶礴丽㨹쉂⹾佰㤪玩숹楈繵畡㝀뭬</w:t>
      </w:r>
      <w:r>
        <w:rPr/>
        <w:t>ⷂ</w:t>
      </w:r>
      <w:r>
        <w:rPr/>
        <w:t>昮㐰况嚥슩柂乑䃂擂⩙쉔䱮⩌⩠輺惂戱䉕礩煩⹈爨琰妥怰⹎㠭捍掿ꏍ涱⭣硌櫂折睙傣嚣䯂ㅰ奈呸㡟숪☣婅숴㙟烃扣숫㇂摾䴱</w:t>
      </w:r>
      <w:r>
        <w:rPr/>
        <w:t>ⴱ</w:t>
      </w:r>
      <w:r>
        <w:rPr/>
        <w:t>녷ꎥ顴싂⯂㉚땄牨瑓쉺杍쉊㠱剄彦ノ슥쵍䰪余슏歍촣䦏婆㙓捉쉚䑍啊㩸</w:t>
      </w:r>
      <w:r>
        <w:rPr/>
        <w:t>⡟</w:t>
      </w:r>
      <w:r>
        <w:rPr/>
        <w:t>湤澿쎬⎩汹愶㵄顄㵞猳昻㥹偷䨦걫檩걲䙟슩䴷煯䀨쉗⫂竎彞</w:t>
      </w:r>
      <w:r>
        <w:rPr/>
        <w:t>ꥐ</w:t>
      </w:r>
      <w:r>
        <w:rPr/>
        <w:t>쉃숸㜷㑁⹘䣂㧂䵴批䵠䠦侩</w:t>
      </w:r>
      <w:r>
        <w:rPr/>
        <w:t>ꥇ</w:t>
      </w:r>
      <w:r>
        <w:rPr/>
        <w:t>쉑塨稲침㜺캻扫䡯ㆬ頽⍋⹮ꍱ䣂挵쉌䩏⩯痂桲썄妏䁬璏题쉑䅃</w:t>
      </w:r>
      <w:r>
        <w:rPr/>
        <w:t>ꗂ⫂</w:t>
      </w:r>
      <w:r>
        <w:rPr/>
        <w:t>뭙晍㡄쉶櫂쉤⬯狂걂牕</w:t>
      </w:r>
      <w:r>
        <w:rPr/>
        <w:t>ꥉ</w:t>
      </w:r>
      <w:r>
        <w:rPr/>
        <w:t>㍠ꥭ扞坤믂⩙坨㙲偟쵮숣묪</w:t>
      </w:r>
      <w:r>
        <w:rPr/>
        <w:t>⡰⸻</w:t>
      </w:r>
      <w:r>
        <w:rPr/>
        <w:t>戣⥆傿具恃乡砪堻㣂슮ꥪ숽砳㡺恄䁈㜹䷂⩟也毃숦</w:t>
      </w:r>
      <w:r>
        <w:rPr/>
        <w:t>⡂</w:t>
      </w:r>
      <w:r>
        <w:rPr/>
        <w:t>䡷克⼣务夵㋂㭓婹</w:t>
      </w:r>
      <w:r>
        <w:rPr/>
        <w:t>ꔰ</w:t>
      </w:r>
      <w:r>
        <w:rPr/>
        <w:t>㴹栮䡊焪吳䉶䉘坙⹏坵쎘所歊뇂곂쉢欫㢣渱栬彐</w:t>
      </w:r>
      <w:r>
        <w:rPr/>
        <w:t>ⱈ</w:t>
      </w:r>
      <w:r>
        <w:rPr/>
        <w:t>区急咘</w:t>
      </w:r>
      <w:r>
        <w:rPr/>
        <w:t>ⵗ</w:t>
      </w:r>
      <w:r>
        <w:rPr/>
        <w:t>⠣</w:t>
      </w:r>
      <w:r>
        <w:rPr/>
        <w:t>䁄劣땖媏栥⮣玘琥츻攺㍎䭁湑塂夣䙬懂</w:t>
      </w:r>
      <w:r>
        <w:rPr/>
        <w:t>⠣</w:t>
      </w:r>
      <w:r>
        <w:rPr/>
        <w:t>湑⾏䢘</w:t>
      </w:r>
      <w:r>
        <w:rPr/>
        <w:t>ꦥ</w:t>
      </w:r>
      <w:r>
        <w:rPr/>
        <w:t>颻䥍橇祃뗃敗</w:t>
      </w:r>
      <w:r>
        <w:rPr/>
        <w:t>ꕐ</w:t>
      </w:r>
      <w:r>
        <w:rPr/>
        <w:t>癓瑍〺뮮ꅓ橴⸵숩朩㑅⼪㵴繩焺㚣業彫奮숺䭒伵唫딶㭌扨쉈숩깨攸末⨊癪瑎彑䝹䁷걏婮㒣晶싂弱⸱믂氩㙰䝋坖橊礩쉤湍廍㆘䥢꥞在⿂䕬⻂乖⍞㍫纮䉺匹ㄸ眺睺䊻⭨䤫⤻ꍆ㙧⥕쉅ꎻꅫ倥湮ヂ</w:t>
      </w:r>
      <w:r>
        <w:rPr/>
        <w:t>⡑</w:t>
      </w:r>
      <w:r>
        <w:rPr/>
        <w:t>輳ㆣ䔵⸦奡卟纬墩뇂</w:t>
      </w:r>
      <w:r>
        <w:rPr/>
        <w:t>ⱁ</w:t>
      </w:r>
      <w:r>
        <w:rPr/>
        <w:t>㪩㠬</w:t>
      </w:r>
      <w:r>
        <w:rPr/>
        <w:t>ⰽ</w:t>
      </w:r>
      <w:r>
        <w:rPr/>
        <w:t>䍾䁢椣긳畗</w:t>
      </w:r>
      <w:r>
        <w:rPr/>
        <w:t>ꤶ</w:t>
      </w:r>
      <w:r>
        <w:rPr/>
        <w:t>廃侬旂㉅㕠奲䎣猬쉎슏呲㐣</w:t>
      </w:r>
      <w:r>
        <w:rPr/>
        <w:t>⢡</w:t>
      </w:r>
      <w:r>
        <w:rPr/>
        <w:t>뗂⎡欪䶣癑⑃㴫係☮橘뮥ぉꅈ㉆杖㔷丰㝘䕖㓂䏂潞啪㨲咥盂喿뭐껂惂춘張晈轂㥴겣⒵쌱㝇畹癈幗厩晰塸塁呤쉀暣쉸数㡸⍂䭾땥䓂␣㒻쉷硠皘猺</w:t>
      </w:r>
      <w:r>
        <w:rPr/>
        <w:t>⡣</w:t>
      </w:r>
      <w:r>
        <w:rPr/>
        <w:t>穧ꍠ睍䥾磂컂繕㉵</w:t>
      </w:r>
      <w:r>
        <w:rPr/>
        <w:t>ⶩ</w:t>
      </w:r>
      <w:r>
        <w:rPr/>
        <w:t>㦏䧂睇</w:t>
      </w:r>
      <w:r>
        <w:rPr/>
        <w:t>ꥐ</w:t>
      </w:r>
      <w:r>
        <w:rPr/>
        <w:t>㵄䱮䡮䊩䵨⼪㝆揂浹唪䕦䎻㴪券浊祰番怯뭍㔮渫㷂䜬䕬䙵僂硯慵塸넪숽쵯弤呬뗂䝀ꌸ䁹슬ꥩ⹐</w:t>
      </w:r>
      <w:r>
        <w:rPr/>
        <w:t>ꕂ</w:t>
      </w:r>
      <w:r>
        <w:rPr/>
        <w:t>ⱨ</w:t>
      </w:r>
      <w:r>
        <w:rPr/>
        <w:t>恰牉湲剌㉾䨱愨个伪捎噉떩㝹㋍䡰쉑捁楟㕄桉㑁⩖㌷潹机䥥案噄걃㉴숱⹾慹䝧坸迂挮妣쉖忂昭⑞楢婑ま櫎䊏춘嘰ꍸ</w:t>
      </w:r>
      <w:r>
        <w:rPr/>
        <w:t>ⱍ</w:t>
      </w:r>
      <w:r>
        <w:rPr/>
        <w:t>꧂</w:t>
      </w:r>
      <w:r>
        <w:rPr/>
        <w:t>숽㌥숲䨲潕㠩浲⫂绂㗂揂煅ꄯ坮䩚쉏䜴繌哂䠵灅㣂䯂噒㗂⹒쉚の⑕愪汱辿掩彟䖥咡眣묩䝓䱁㨲</w:t>
      </w:r>
      <w:r>
        <w:rPr/>
        <w:t>⡢</w:t>
      </w:r>
      <w:r>
        <w:rPr/>
        <w:t>䐤슮啯쉲汵繓刻쉊⻂澘ꅡ㉄厣㝞嗎琺㗂ㆵ坢캩彘婡䝨넣兓숨珍䎥⍓⹁◂㩁恗㐰㶵䰯㕀婠辏䵉㵎祢䐴䋃㕓唥㡠녩♀쉴扵걕땶뭭戦漯⑍剬쉴轚棂뿍쉕㐲堮睘ㄩ漫㘲쌺㮱껍湌㝇ㆿ⹹夨慑が典找ꥫ싂轒疮쵘戨┦쵂ꍢ갩긨歳扟㭢婺樯䌪⫂</w:t>
      </w:r>
      <w:r>
        <w:rPr/>
        <w:t>ꔺ</w:t>
      </w:r>
      <w:r>
        <w:rPr/>
        <w:t>䝌쉍呄</w:t>
      </w:r>
      <w:r>
        <w:rPr/>
        <w:t>ꔥ</w:t>
      </w:r>
      <w:r>
        <w:rPr/>
        <w:t>段䌸䑅믂剎揂栭㢻쵘牎</w:t>
      </w:r>
      <w:r>
        <w:rPr/>
        <w:t>ⱏ⥈</w:t>
      </w:r>
      <w:r>
        <w:rPr/>
        <w:t>棂㆘獉숮Ⓜ䵬ꍓ⹍瀸쉘</w:t>
      </w:r>
      <w:r>
        <w:rPr/>
        <w:t>ꕡ</w:t>
      </w:r>
      <w:r>
        <w:rPr/>
        <w:t>健梮䭚䥀䴩垩ꥴ剺깹䛂⬱浦㢮斡㭁뭑뗂╋矂幪뭥戬種兀땨佪숲㨸昣䤶〪畁쉱牷澘祘쵷睏轙쌪㍭⌬ꌻ쉮ꄪ搲熵祄싂颥卵稬煙䜯⭳걁奮所晘⩳〦숫彬슿쉔⑦쉤串⹳쉏痃⑊㶻婰⹎싂旂뼯䑧䳂潤䑫</w:t>
      </w:r>
      <w:r>
        <w:rPr/>
        <w:t>ⶬ</w:t>
      </w:r>
      <w:r>
        <w:rPr/>
        <w:t>㙪憥숨啐☊쉘㛃払瀯顈伮䩕嚬䙞겵䰫⩷쉩矎</w:t>
      </w:r>
      <w:r>
        <w:rPr/>
        <w:t>ⵑ</w:t>
      </w:r>
      <w:r>
        <w:rPr/>
        <w:t>껂婄쉰䴳슮㦿칺</w:t>
      </w:r>
      <w:r>
        <w:rPr/>
        <w:t>ꗂ</w:t>
      </w:r>
      <w:r>
        <w:rPr/>
        <w:t>砫♎喡⼣♬싂습㎣꺱䶿</w:t>
      </w:r>
      <w:r>
        <w:rPr/>
        <w:t>ꥑ</w:t>
      </w:r>
      <w:r>
        <w:rPr/>
        <w:t>걨쉳牲ꎣ堪坨䊩瑲歖昹栩硗幌橁깕뭧숥她䩸廂</w:t>
      </w:r>
      <w:r>
        <w:rPr/>
        <w:t>Ⱨ</w:t>
      </w:r>
      <w:r>
        <w:rPr/>
        <w:t>ⵙ</w:t>
      </w:r>
      <w:r>
        <w:rPr/>
        <w:t>扩汄䗂廂卞䥺쉆⽗爩썲䮮乗숦⬥쉑堥쉊䠻䈯㙈瓂圶楣걸넨䛎䩌녇揂쉵뭡깪呃轆숻帷迂噐埂湲㍲炮쉫夷纥稸颏飂䑯䊏偈쉦收䴥㭂㑢䋂睸깡塏걋俎ㆣꥴ⫂䅡䭥樦슩㘭汁唦晸兺瀳啋呧쉞䙭춿㝔盂繱疵杹ꥧ㴮╗嗂⽯恪䵓け䵏ꅌ澱䰽뽣搳幀空㝸䍐凂穂晌⥾</w:t>
      </w:r>
      <w:r>
        <w:rPr/>
        <w:t>ꦻ</w:t>
      </w:r>
      <w:r>
        <w:rPr/>
        <w:t>煇㏂㐥灌卨㉂㝋깩숴壍⌶칫煄갣㕇瑧㡡긱火辬灱⼭飂暩㤸响</w:t>
      </w:r>
      <w:r>
        <w:rPr/>
        <w:t>ꔱ</w:t>
      </w:r>
      <w:r>
        <w:rPr/>
        <w:t>䨤潉徏</w:t>
      </w:r>
      <w:r>
        <w:rPr/>
        <w:t>ⷂ</w:t>
      </w:r>
      <w:r>
        <w:rPr/>
        <w:t>楀な䦏汭㆘㝄繶⩂䭫痂⥬䡘挷ꍯ飂㜪术㕯塘</w:t>
      </w:r>
      <w:r>
        <w:rPr/>
        <w:t>ꥅ</w:t>
      </w:r>
      <w:r>
        <w:rPr/>
        <w:t>睏堪婇棃垩顨싂昭塦睩㖥䷂⩅夹摤窻</w:t>
      </w:r>
      <w:r>
        <w:rPr/>
        <w:t>꤫</w:t>
      </w:r>
      <w:r>
        <w:rPr/>
        <w:t>庩㕦楊䬨䑥痎振</w:t>
      </w:r>
      <w:r>
        <w:rPr/>
        <w:t>⡥</w:t>
      </w:r>
      <w:r>
        <w:rPr/>
        <w:t>啱</w:t>
      </w:r>
      <w:r>
        <w:rPr/>
        <w:t>⡚</w:t>
      </w:r>
      <w:r>
        <w:rPr/>
        <w:t>殏</w:t>
      </w:r>
      <w:r>
        <w:rPr/>
        <w:t>ꥀ</w:t>
      </w:r>
      <w:r>
        <w:rPr/>
        <w:t>煳牮</w:t>
      </w:r>
      <w:r>
        <w:rPr/>
        <w:t>ⵖ</w:t>
      </w:r>
      <w:r>
        <w:rPr/>
        <w:t>眮唪</w:t>
      </w:r>
      <w:r>
        <w:rPr/>
        <w:t>⠩</w:t>
      </w:r>
      <w:r>
        <w:rPr/>
        <w:t>幙瑍䑥숨癱⩐䕗뮮牣旂睉坱⨽♡壍䞵乣ꅞ⹬</w:t>
      </w:r>
      <w:r>
        <w:rPr/>
        <w:t>ꕮ</w:t>
      </w:r>
      <w:r>
        <w:rPr/>
        <w:t>由牙슏敕穔硪旃쉣皘䲡</w:t>
      </w:r>
      <w:r>
        <w:rPr/>
        <w:t>⡚</w:t>
      </w:r>
      <w:r>
        <w:rPr/>
        <w:t>兰弳㭠てゥ㉫溱乵顙숳攬曂걷㴩䁗接</w:t>
      </w:r>
      <w:r>
        <w:rPr/>
        <w:t>⡒</w:t>
      </w:r>
      <w:r>
        <w:rPr/>
        <w:t>ꌮ⫂绂⍨あ䨩捥㝞뽸杴</w:t>
      </w:r>
      <w:r>
        <w:rPr/>
        <w:t>ꤤ</w:t>
      </w:r>
      <w:r>
        <w:rPr/>
        <w:t>盂뇍</w:t>
      </w:r>
      <w:r>
        <w:rPr/>
        <w:t>ⷂ</w:t>
      </w:r>
      <w:r>
        <w:rPr/>
        <w:t>轖湔쉋樷묪浲䇃⩰狎䱉揂</w:t>
      </w:r>
      <w:r>
        <w:rPr/>
        <w:t>ⵅ</w:t>
      </w:r>
      <w:r>
        <w:rPr/>
        <w:t>숪灦㭦㍫奅⪵쉥㈸㓂⩨摚⹬녳⯂칮慾䅫牑䁁幥</w:t>
      </w:r>
      <w:r>
        <w:rPr/>
        <w:t>ꕧ</w:t>
      </w:r>
      <w:r>
        <w:rPr/>
        <w:t>嘩썄⸴ꌯ믂優䡦浪䘯顅</w:t>
      </w:r>
      <w:r>
        <w:rPr/>
        <w:t>ⴽ</w:t>
      </w:r>
      <w:r>
        <w:rPr/>
        <w:t>뽟긫쉢㡎⍞</w:t>
      </w:r>
      <w:r>
        <w:rPr/>
        <w:t>ⱂ</w:t>
      </w:r>
      <w:r>
        <w:rPr/>
        <w:t>瑮╠牄斘爱쉦쉩쉃塍䩑囂ぞし畾ꆬ睨捔깊瘭堳癤係剦쉨幰数ꍖ優庣墿㝹껂䵤桡⹳懍䍒ꆘ뇂晐ꆩ兲猺㌨╮頳窩㭢丣㡟捊</w:t>
      </w:r>
      <w:r>
        <w:rPr/>
        <w:t>ꕎ</w:t>
      </w:r>
      <w:r>
        <w:rPr/>
        <w:t>櫂䰱挹愮祍摂頪</w:t>
      </w:r>
      <w:r>
        <w:rPr/>
        <w:t>ꗂ</w:t>
      </w:r>
      <w:r>
        <w:rPr/>
        <w:t>煰漭截况摩幮纵冻걚⽗⍬佸畉墣皿橔숺⽭當輯だ攻ㆵ㉈噅䕇땲䣂晖넬猬扇㷍뮿幢桊걸䚱歨辱</w:t>
      </w:r>
      <w:r>
        <w:rPr/>
        <w:t>ꦩ⥈</w:t>
      </w:r>
      <w:r>
        <w:rPr/>
        <w:t>縸扪♑♨昵硧</w:t>
      </w:r>
      <w:r>
        <w:rPr/>
        <w:t>ꥃ⩆</w:t>
      </w:r>
      <w:r>
        <w:rPr/>
        <w:t>疥熱쉓㓂畨癦偺⽠㭶稩倵㈽䍅敡颱쉹츱㥌奅浱</w:t>
      </w:r>
      <w:r>
        <w:rPr/>
        <w:t>ꦩ</w:t>
      </w:r>
      <w:r>
        <w:rPr/>
        <w:t>㌰ぴ〈䡟</w:t>
      </w:r>
      <w:r>
        <w:rPr/>
        <w:t>ꦻ⩠</w:t>
      </w:r>
      <w:r>
        <w:rPr/>
        <w:t>쉩匰ꥩ뽳牀煏䂬含땔娶ꥭ坱숊⦣䙒</w:t>
      </w:r>
      <w:r>
        <w:rPr/>
        <w:t>ⷂ</w:t>
      </w:r>
      <w:r>
        <w:rPr/>
        <w:t>싃䥑晬橥㴲</w:t>
      </w:r>
      <w:r>
        <w:rPr/>
        <w:t>Ⱝ</w:t>
      </w:r>
      <w:r>
        <w:rPr/>
        <w:t>堰╤⑌⹐汴뼴懂㢬摆</w:t>
      </w:r>
      <w:r>
        <w:rPr/>
        <w:t>ꔨ</w:t>
      </w:r>
      <w:r>
        <w:rPr/>
        <w:t>癊ま슿♇杔啷扗㕕㭳䀣猳</w:t>
      </w:r>
      <w:r>
        <w:rPr/>
        <w:t>⡺</w:t>
      </w:r>
      <w:r>
        <w:rPr/>
        <w:t>灇久灶슣▥䡤樤瑒⺻䤣㦩歳䱬瑹䑫</w:t>
      </w:r>
      <w:r>
        <w:rPr/>
        <w:t>ꕊ</w:t>
      </w:r>
      <w:r>
        <w:rPr/>
        <w:t>촸</w:t>
      </w:r>
      <w:r>
        <w:rPr/>
        <w:t>꧍</w:t>
      </w:r>
      <w:r>
        <w:rPr/>
        <w:t>別㩷䖱繋煡燂䠯ꍬ晔㍄쉕剞埂䡘栻䏂湢쉃숫숪쉆䢩쏃㭶쉴䑄긻</w:t>
      </w:r>
      <w:r>
        <w:rPr/>
        <w:t>ꖱ</w:t>
      </w:r>
      <w:r>
        <w:rPr/>
        <w:t>䥰䡯卒䐸䘭瑏</w:t>
      </w:r>
      <w:r>
        <w:rPr/>
        <w:t>Ȿⱍ</w:t>
      </w:r>
      <w:r>
        <w:rPr/>
        <w:t>幩무䑪촶泂凂怲䉾쉥䝢嘪숤땉祕⽨儵她쉥摶䁟碮⛃⩥畦㉬㒡䭺䥬뭷晊쉾숩轋ꅏ㝘숩♠繂啍剑㕳䲿姂㝦渮ꥭ䕳塙슘惂슻㭟⚏啖睂⍈</w:t>
      </w:r>
      <w:r>
        <w:rPr/>
        <w:t>ꕵ</w:t>
      </w:r>
      <w:r>
        <w:rPr/>
        <w:t>㭆䡚슩㬲乂稨敾쉓</w:t>
      </w:r>
      <w:r>
        <w:rPr/>
        <w:t>꧂</w:t>
      </w:r>
      <w:r>
        <w:rPr/>
        <w:t>㤴쉏丣硕촸犥ぴ㬩兄숰攪슩슥噣媱묨凃䱨燂椣䨱㘯㙳年唴坌⼣숳榥㔨煦纱睨檘灎暬㕀믂䒱䭈橌恃념</w:t>
      </w:r>
      <w:r>
        <w:rPr/>
        <w:t>ⵓ</w:t>
      </w:r>
      <w:r>
        <w:rPr/>
        <w:t>쉅迂橲쉬⪿</w:t>
      </w:r>
      <w:r>
        <w:rPr/>
        <w:t>ⱀ</w:t>
      </w:r>
      <w:r>
        <w:rPr/>
        <w:t>狎攭땭洨ꥫ</w:t>
      </w:r>
      <w:r>
        <w:rPr/>
        <w:t>⠵</w:t>
      </w:r>
      <w:r>
        <w:rPr/>
        <w:t>ꌥ䎻瑋㜪㧂쵞촫</w:t>
      </w:r>
      <w:r>
        <w:rPr/>
        <w:t>ⵤ</w:t>
      </w:r>
      <w:r>
        <w:rPr/>
        <w:t>疣㕤㠤㒘⨷昪ꅕ湶火⎘</w:t>
      </w:r>
      <w:r>
        <w:rPr/>
        <w:t>ꕙ</w:t>
      </w:r>
      <w:r>
        <w:rPr/>
        <w:t>슏</w:t>
      </w:r>
      <w:r>
        <w:rPr/>
        <w:t>Ⳃ</w:t>
      </w:r>
      <w:r>
        <w:rPr/>
        <w:t>㜲呺洸㍧♁쉔搣썀敪䔰傿斩㠳숩眦慄㕸</w:t>
      </w:r>
      <w:r>
        <w:rPr/>
        <w:t>Ⳃ⴪</w:t>
      </w:r>
      <w:r>
        <w:rPr/>
        <w:t>矂㔱扵繃䠳䙉ㅐ参䴮债뼥ㆩ䡦璿䬪恄櫂婳쉱㕉瑕坍⍏숴쉕欨Ⓨ䩘爹뼦뭊</w:t>
      </w:r>
      <w:r>
        <w:rPr/>
        <w:t>ⳍ⭠</w:t>
      </w:r>
      <w:r>
        <w:rPr/>
        <w:t>摶꥚㩲桖</w:t>
      </w:r>
      <w:r>
        <w:rPr/>
        <w:t>⠶</w:t>
      </w:r>
      <w:r>
        <w:rPr/>
        <w:t>넰䐻奍潤쉂睠</w:t>
      </w:r>
      <w:r>
        <w:rPr/>
        <w:t>⡕</w:t>
      </w:r>
      <w:r>
        <w:rPr/>
        <w:t>⾱䥃䙶䑀㈮슩습顪쉕췂쉋䄣堨</w:t>
      </w:r>
      <w:r>
        <w:rPr/>
        <w:t>ꥇ</w:t>
      </w:r>
      <w:r>
        <w:rPr/>
        <w:t>偓拂嘶溩</w:t>
      </w:r>
      <w:r>
        <w:rPr/>
        <w:t>ꦩ</w:t>
      </w:r>
      <w:r>
        <w:rPr/>
        <w:t>츫轪䫂䝗쵍皱ꥺ뗂灩</w:t>
      </w:r>
      <w:r>
        <w:rPr/>
        <w:t>ⵌ</w:t>
      </w:r>
      <w:r>
        <w:rPr/>
        <w:t>彭</w:t>
      </w:r>
      <w:r>
        <w:rPr/>
        <w:t>ꕁ</w:t>
      </w:r>
      <w:r>
        <w:rPr/>
        <w:t>㉧⍋ꍪ䈥摏壂摰䐻촷䭺ꅡ䂬⫍㷂촪뽁䙶슘쏂쉇䥦㨪恏㤥⹤䣍撩擂䤷</w:t>
      </w:r>
      <w:r>
        <w:rPr/>
        <w:t>ⱸ</w:t>
      </w:r>
      <w:r>
        <w:rPr/>
        <w:t>슱曂故뾣땃㣂ꄯ깗彃噌䴹䉌挣佗牉뽲乘꥚⬺쵒ꏂ䵵⽑祸숴㙱㙠攽偒禮癲䙨⥅䅔妥䴲䟂쉴縹泂ꥣ〳彇㚥䯂⭶갷ꅳ떘掻⭁䙒廂䍅⌣汒畋싂噠⥲캣歀䑾漯쉬뭮⬸숸ぱ㯍淂眵歁</w:t>
      </w:r>
      <w:r>
        <w:rPr/>
        <w:t>ꦱ</w:t>
      </w:r>
      <w:r>
        <w:rPr/>
        <w:t>卺砵ꌤ뽙䂥券캥ꌦ㥦칾쉞瑐쵤䥮땫凂圯轮뿂⽌쉈獧汬港㜩恸旂쉔⭪㩱瘭깞</w:t>
      </w:r>
      <w:r>
        <w:rPr/>
        <w:t>ꤣ</w:t>
      </w:r>
      <w:r>
        <w:rPr/>
        <w:t>췍愮玵</w:t>
      </w:r>
      <w:r>
        <w:rPr/>
        <w:t>Ɐ</w:t>
      </w:r>
      <w:r>
        <w:rPr/>
        <w:t>썉㥟博</w:t>
      </w:r>
      <w:r>
        <w:rPr/>
        <w:t>Ⱔ⩥</w:t>
      </w:r>
      <w:r>
        <w:rPr/>
        <w:t>㵴ꅀ徘뗍歘쉱㑡숻坤牎⽚썣䕆⨫㥆㇂㚘썈놮㘲걺䑣杁</w:t>
      </w:r>
      <w:r>
        <w:rPr/>
        <w:t>ꕇ</w:t>
      </w:r>
      <w:r>
        <w:rPr/>
        <w:t>晣♘㐮曂쵥捷煳䝭坑䫂榬칉☬겘勎抵禩㐥㨊숬溵</w:t>
      </w:r>
      <w:r>
        <w:rPr/>
        <w:t>Ȿ</w:t>
      </w:r>
      <w:r>
        <w:rPr/>
        <w:t>畀噔栤天牚</w:t>
      </w:r>
      <w:r>
        <w:rPr/>
        <w:t>ⱕ⦣</w:t>
      </w:r>
      <w:r>
        <w:rPr/>
        <w:t>ㅊ슥쌫㝗쉢⧂堣⍙毂䰺㭨⩨摞桮漵땧橥䅺숴瀨憏档劥㑸</w:t>
      </w:r>
      <w:r>
        <w:rPr/>
        <w:t>⠪</w:t>
      </w:r>
      <w:r>
        <w:rPr/>
        <w:t>曂朤묭瑊礪矂橈䅉䊬樮灈睉땑济떬唰唰컂䵱懂</w:t>
      </w:r>
      <w:r>
        <w:rPr/>
        <w:t>ⵕ</w:t>
      </w:r>
      <w:r>
        <w:rPr/>
        <w:t>㑲쵃栻⭦䘭㤻恎珂⥩佔䉲つ</w:t>
      </w:r>
      <w:r>
        <w:rPr/>
        <w:t>Ⳃ</w:t>
      </w:r>
      <w:r>
        <w:rPr/>
        <w:t>㵃徥</w:t>
      </w:r>
      <w:r>
        <w:rPr/>
        <w:t>ꤱ④</w:t>
      </w:r>
      <w:r>
        <w:rPr/>
        <w:t>㍂슮╶㪏戰空숷挸츰婈太㭘嘯椷幟㞥晎塳䘣天뭙ぴ쉗牖㗃쉾坑吷촰珂㗂䭞堤怱꥾牲쉗婍轆╁湚칤䥚毂楴⚱떵⑋恖딽⪘凃䩂楡幖ꇂ恠꺱쉲쉪楱뽁轙䡫⩺㬫䵺ꥠ⌳</w:t>
      </w:r>
      <w:r>
        <w:rPr/>
        <w:t>ⱦ</w:t>
      </w:r>
      <w:r>
        <w:rPr/>
        <w:t>썡⬱䢥㭘쉇橰♦瑥堺牮㙏䐹瞩⺥⧂</w:t>
      </w:r>
      <w:r>
        <w:rPr/>
        <w:t>ꕊ</w:t>
      </w:r>
      <w:r>
        <w:rPr/>
        <w:t>㵭斘暿슻䭳啸캡䄪⵮㤽녖䉵㩟⹕楑愯⸣䘷䩪䵩䥲㌩⸷⩆堪穔輻쉙ㄲ癍牥䑃㓂㒩숱睕䙬</w:t>
      </w:r>
      <w:r>
        <w:rPr/>
        <w:t>꤫</w:t>
      </w:r>
      <w:r>
        <w:rPr/>
        <w:t>圶쉸⤫挮祓嘺쉞疮츤㩞㵦か㠷欶眨竂迂☽쉉捆㝇䵨⥡껂뽌沏漪縲카迃弮㍇横旂뽒♂喏婳㷂</w:t>
      </w:r>
      <w:r>
        <w:rPr/>
        <w:t>ⰵ</w:t>
      </w:r>
      <w:r>
        <w:rPr/>
        <w:t>〴쉒䥉</w:t>
      </w:r>
      <w:r>
        <w:rPr/>
        <w:t>ⲻ</w:t>
      </w:r>
      <w:r>
        <w:rPr/>
        <w:t>㴩ꍋ</w:t>
      </w:r>
      <w:r>
        <w:rPr/>
        <w:t>⡂</w:t>
      </w:r>
      <w:r>
        <w:rPr/>
        <w:t>䕒穫嘫䁋쌫쉰截氱刬싂㭷癒䭦摹澱㮵潤ㄱ撵쏂頸㙯辮슣㙱涿䁢넲佞杗稺狍懂祖奴㵰佁塧玬뽫㙰</w:t>
      </w:r>
      <w:r>
        <w:rPr/>
        <w:t>⡂</w:t>
      </w:r>
      <w:r>
        <w:rPr/>
        <w:t>坱沬㮩쉫廂쉆煅䗂</w:t>
      </w:r>
      <w:r>
        <w:rPr/>
        <w:t>ⱔ</w:t>
      </w:r>
      <w:r>
        <w:rPr/>
        <w:t>刳⹅偞䉌飃繳</w:t>
      </w:r>
      <w:r>
        <w:rPr/>
        <w:t>⡗</w:t>
      </w:r>
      <w:r>
        <w:rPr/>
        <w:t>슬縴村怪縴弸猽㌪숨恅딬쉅擃杨⩄쉊彁潨瑈숵뭟䍈쉥愥걚㤨쉢슡櫂㓂嘬䡁䁤</w:t>
      </w:r>
      <w:r>
        <w:rPr/>
        <w:t>⣂</w:t>
      </w:r>
      <w:r>
        <w:rPr/>
        <w:t>딺吭썑㨤㗎</w:t>
      </w:r>
      <w:r>
        <w:rPr/>
        <w:t>⢩</w:t>
      </w:r>
      <w:r>
        <w:rPr/>
        <w:t>쉄托☬穦䜫繓㫂纘⨣┦쉹쉱礩땙呕搤ꌲ噥廂䗃ꍰ쉮⥸겏</w:t>
      </w:r>
      <w:r>
        <w:rPr/>
        <w:t>ⷂ</w:t>
      </w:r>
      <w:r>
        <w:rPr/>
        <w:t>쉭㆏땍䥂牪烂穣⑹싎쉖歆幖澥硷睱摠㧂쉈ꍞ쉱⹠心媣숬╉뇍⩄㕁礤禡쉀뭭䝆쉡쉗獁䏂幠숸쉚步昲偃슱䭖〰弫晌⹀氻浘椹捧䁪뭵塐쉣</w:t>
      </w:r>
      <w:r>
        <w:rPr/>
        <w:t>ꕑ</w:t>
      </w:r>
      <w:r>
        <w:rPr/>
        <w:t>숬辣쉌煦㫂싂䔶䩹旂⮬䛂</w:t>
      </w:r>
      <w:r>
        <w:rPr/>
        <w:t>ꕧ</w:t>
      </w:r>
      <w:r>
        <w:rPr/>
        <w:t>칺睫楀挪獊帨ㅕ㡹뼹硉䩓慂㑨쉚散㡃</w:t>
      </w:r>
      <w:r>
        <w:rPr/>
        <w:t>ꖩ</w:t>
      </w:r>
      <w:r>
        <w:rPr/>
        <w:t>彚쉒⑺㎘⨬㩳녃ꄦ쉷傻쵾穬</w:t>
      </w:r>
      <w:r>
        <w:rPr/>
        <w:t>⡊</w:t>
      </w:r>
      <w:r>
        <w:rPr/>
        <w:t>瑁垥썳䁯穚擂䙊碮</w:t>
      </w:r>
      <w:r>
        <w:rPr/>
        <w:t>ꥄ</w:t>
      </w:r>
      <w:r>
        <w:rPr/>
        <w:t>ォ瞥◂倫嘬噮ꍇꄦ묮飂秂㤴硠⽐⤨癸坸做歴丯輬썇㒩쉘䅵帪㓂噶㈴⾥깪怦曎쉐圮唊䀬煘⽶怦뽩숰炡㉍⍳⸥쉌슩湊숪쉷䡊䬭书䰰싂㝏帲㭏湌牒灭쉑㞮祏쉇涻숥슡</w:t>
      </w:r>
      <w:r>
        <w:rPr/>
        <w:t>꤫</w:t>
      </w:r>
      <w:r>
        <w:rPr/>
        <w:t>十묪</w:t>
      </w:r>
      <w:r>
        <w:rPr/>
        <w:t>ⱸ</w:t>
      </w:r>
      <w:r>
        <w:rPr/>
        <w:t>㉌䵟彠発牷쉺䏂⿂奙䩀廂숴偔슻쉰</w:t>
      </w:r>
      <w:r>
        <w:rPr/>
        <w:t>ꥁ</w:t>
      </w:r>
      <w:r>
        <w:rPr/>
        <w:t>浄迎唹繢⺣旂♥䵓撮壃㊱췂뮡稨画偪共⥴ㅖ숭䍐⍏걉壃䲥摤湷䨪</w:t>
      </w:r>
      <w:r>
        <w:rPr/>
        <w:t>Ⱬ⩧</w:t>
      </w:r>
      <w:r>
        <w:rPr/>
        <w:t>摊ㄪ쉘츤䥤숹ꏂ깕楶䬪쏂䍥娬⨪䋎煄</w:t>
      </w:r>
      <w:r>
        <w:rPr/>
        <w:t>⠬</w:t>
      </w:r>
      <w:r>
        <w:rPr/>
        <w:t>쉘㑗祲⹹㴱䁳潾</w:t>
      </w:r>
      <w:r>
        <w:rPr/>
        <w:t>⡚</w:t>
      </w:r>
      <w:r>
        <w:rPr/>
        <w:t>䶥繂涩⥧濍擂嫂⥉⑩䑒矂牺䂏⽌䤽磂啀놻싂㩣昱李姂晇䴻걬㪡栯◂⯂쉮⩶</w:t>
      </w:r>
      <w:r>
        <w:rPr/>
        <w:t>⢬</w:t>
      </w:r>
      <w:r>
        <w:rPr/>
        <w:t>䛂牓瞻㭰䵙♥兔⹂⺬</w:t>
      </w:r>
      <w:r>
        <w:rPr/>
        <w:t>Ⱚ</w:t>
      </w:r>
      <w:r>
        <w:rPr/>
        <w:t>곍买쉳乙顾瘶┵ꌲ祊뇍㥃塱뽡䀪갫</w:t>
      </w:r>
      <w:r>
        <w:rPr/>
        <w:t>ꥃ</w:t>
      </w:r>
      <w:r>
        <w:rPr/>
        <w:t>壂䕠湚갫㉍놣⵩ㅚ睒吤礰㎥ꌴ柃摸嘭㕗刣䝺㭢佌瑳㕪␵䈷쵇䱮獏盂癏恙穈⵪䡆䧂穀横渨</w:t>
      </w:r>
      <w:r>
        <w:rPr/>
        <w:t>ꤽꦻꕷ</w:t>
      </w:r>
      <w:r>
        <w:rPr/>
        <w:t>張㍺砺橭妩䰺╡丣⩓柂怤佴爱亻⨰⑒煷䵀ꍕ␸窣坴本㑶⨺㝯㬳潑㡶쉷秂䮩ꍣ睵쉃뮩ꆩꏂ墿㠴げ숨</w:t>
      </w:r>
      <w:r>
        <w:rPr/>
        <w:t>ꥃ</w:t>
      </w:r>
      <w:r>
        <w:rPr/>
        <w:t>䱷柂</w:t>
      </w:r>
      <w:r>
        <w:rPr/>
        <w:t>Ⱡ</w:t>
      </w:r>
      <w:r>
        <w:rPr/>
        <w:t>㟂幐⩪깗칚뭱㓃䡈␨漭ꄴ딵㏂㙭⬵係伪䭁煏춵纘쉉䨷睄슿슬⑺쉓뭯堺濍⨵㉱塦㣂싂搪禬숬☺练恀瑍䩤炱洷싂믂쉳䬭</w:t>
      </w:r>
      <w:r>
        <w:rPr/>
        <w:t>ꦡ</w:t>
      </w:r>
      <w:r>
        <w:rPr/>
        <w:t>卸椻슘숺䑞䅂㎿瑁㤣䒵ꇃ䤦䆩䫂橅渪㕣⩾깁싂轎ㆵ刴ぅㄩ싃濃東</w:t>
      </w:r>
      <w:r>
        <w:rPr/>
        <w:t>ꤸ</w:t>
      </w:r>
      <w:r>
        <w:rPr/>
        <w:t>ㅍ穬焲呔쉄숰⬱潚タ</w:t>
      </w:r>
      <w:r>
        <w:rPr/>
        <w:t>ꥃ</w:t>
      </w:r>
      <w:r>
        <w:rPr/>
        <w:t>渽㤹飂䃂氺䠹䩏깨䙗瀻湀䒡⹫쌲䏍䊥숩绂껎⽬桢浱썅炬橆汄</w:t>
      </w:r>
      <w:r>
        <w:rPr/>
        <w:t>⡓</w:t>
      </w:r>
      <w:r>
        <w:rPr/>
        <w:t>匰晉㖡☷朶䵇숱㥐眮獧帺倥</w:t>
      </w:r>
      <w:r>
        <w:rPr/>
        <w:t>ⴺ</w:t>
      </w:r>
      <w:r>
        <w:rPr/>
        <w:t>숴㡕兢冮繧壂ㅄ㔨檩㘣㍂ꆣꥤ⨰穱奢帥</w:t>
      </w:r>
      <w:r>
        <w:rPr/>
        <w:t>ꦮ</w:t>
      </w:r>
      <w:r>
        <w:rPr/>
        <w:t>瑨硙ꥱ㔪䟂ꥫ␦烂涩撬晴숩╢</w:t>
      </w:r>
      <w:r>
        <w:rPr/>
        <w:t>ꔷ</w:t>
      </w:r>
      <w:r>
        <w:rPr/>
        <w:t>칆異곃녳轇쉯ㆿ䙅圹洰</w:t>
      </w:r>
      <w:r>
        <w:rPr/>
        <w:t>ⰷ</w:t>
      </w:r>
      <w:r>
        <w:rPr/>
        <w:t>橷佉獱姂ꄮ㩨☪䇍⪩⽎刵捰㭓壂쉞凂췃兺㭧</w:t>
      </w:r>
      <w:r>
        <w:rPr/>
        <w:t>⡍</w:t>
      </w:r>
      <w:r>
        <w:rPr/>
        <w:t>坨祮楮轠牀</w:t>
      </w:r>
      <w:r>
        <w:rPr/>
        <w:t>ⵟ</w:t>
      </w:r>
      <w:r>
        <w:rPr/>
        <w:t>楃䙅票飂싂棎挱⭬䑀嘹ㅑ噾㟂뗂浇쵂㋂</w:t>
      </w:r>
      <w:r>
        <w:rPr/>
        <w:t>꧂</w:t>
      </w:r>
      <w:r>
        <w:rPr/>
        <w:t>싂㢣摕⽹眭쉰轷犩煔恧採呑䡇뽨</w:t>
      </w:r>
      <w:r>
        <w:rPr/>
        <w:t>ⵆ</w:t>
      </w:r>
      <w:r>
        <w:rPr/>
        <w:t>娳딤쎥噇ꅁ睹⻂礻⽵䍥쉇轙ꍴ彡嫂䵊㶻挨価䘴噦塲㨸㡋牧㈊⌦㧂嘵斩牅㤱㕕䊮䑆ꄹ䚱⾣⩘㤹㑂䦣此柂깾摁党㑉㍂偗獉橶檡偨津</w:t>
      </w:r>
      <w:r>
        <w:rPr/>
        <w:t>ꗂ</w:t>
      </w:r>
      <w:r>
        <w:rPr/>
        <w:t>幉杫캡穚⧎揂㔦牲熵ꅶ쉢췂犩扒哂㭤怫恕弰깞嚵썌瓂</w:t>
      </w:r>
      <w:r>
        <w:rPr/>
        <w:t>⡍</w:t>
      </w:r>
      <w:r>
        <w:rPr/>
        <w:t>䒬慹湘갭牵伭䘩ㆥⓂ㙠溮婯㯍㕥嫂㪣圭洸䁉槂䪬뼤颣婩㷂䍩䡱</w:t>
      </w:r>
      <w:r>
        <w:rPr/>
        <w:t>⡘</w:t>
      </w:r>
      <w:r>
        <w:rPr/>
        <w:t>磂쉅杤⼶ꥣ⩑</w:t>
      </w:r>
      <w:r>
        <w:rPr/>
        <w:t>ⱹ┭</w:t>
      </w:r>
      <w:r>
        <w:rPr/>
        <w:t>䅉塨䲥쉬擂䱰秎쉊䵳冿ꥵ⥦쉐嘮呭㦮뭈</w:t>
      </w:r>
      <w:r>
        <w:rPr/>
        <w:t>ⱱ</w:t>
      </w:r>
      <w:r>
        <w:rPr/>
        <w:t>狂湒⭕坉䵡桑뭔呢쉱伳</w:t>
      </w:r>
      <w:r>
        <w:rPr/>
        <w:t>ꕄ</w:t>
      </w:r>
      <w:r>
        <w:rPr/>
        <w:t>矂䗍쉡♇쵲㩌彉⩆圬圣㟂医㬶䨰倱疘纬⮘</w:t>
      </w:r>
      <w:r>
        <w:rPr/>
        <w:t>⢣</w:t>
      </w:r>
      <w:r>
        <w:rPr/>
        <w:t>瑂쉠帳◂槍䩇⩖甥싂ぐ⻍步䘱畉䴽墿쵸剉溏灟㈩⹙쉊◂䑬⵳㫂걶䕧㍹嚥䨹네䕁桾恲ヂ깪埂願猨夽嚏睬顄㥒牱⍣㨪걔깾唸㏂眦</w:t>
      </w:r>
      <w:r>
        <w:rPr/>
        <w:t>ⷍ</w:t>
      </w:r>
      <w:r>
        <w:rPr/>
        <w:t>㶿╺㝐⻂务ㅄ䲻</w:t>
      </w:r>
      <w:r>
        <w:rPr/>
        <w:t>ⴻ</w:t>
      </w:r>
      <w:r>
        <w:rPr/>
        <w:t>楄牆奮噎쵏䕺</w:t>
      </w:r>
      <w:r>
        <w:rPr/>
        <w:t>ⲏ</w:t>
      </w:r>
      <w:r>
        <w:rPr/>
        <w:t>抱扦顒側</w:t>
      </w:r>
      <w:r>
        <w:rPr/>
        <w:t>ꥆ</w:t>
      </w:r>
      <w:r>
        <w:rPr/>
        <w:t>沘츦쵵슮䭖㠹㙇嘫櫂</w:t>
      </w:r>
      <w:r>
        <w:rPr/>
        <w:t>ⵅ</w:t>
      </w:r>
      <w:r>
        <w:rPr/>
        <w:t>瞱浚㩶촴딫轖♵厩坲慎</w:t>
      </w:r>
      <w:r>
        <w:rPr/>
        <w:t>꧂</w:t>
      </w:r>
      <w:r>
        <w:rPr/>
        <w:t>䫂煡䰩眤础捊䞏湑⸪䢻䥣⥠䜹䵱乬穙㩰땤</w:t>
      </w:r>
      <w:r>
        <w:rPr/>
        <w:t>ⱡ</w:t>
      </w:r>
      <w:r>
        <w:rPr/>
        <w:t>숱㉶侵䦥쉪숥浅炡縱깭浣洵⺩</w:t>
      </w:r>
      <w:r>
        <w:rPr/>
        <w:t>ꦵ</w:t>
      </w:r>
      <w:r>
        <w:rPr/>
        <w:t>䥊㵹帨⬤겵倨眱珂⿂⥹卙浃乍皩⯎숻㔬</w:t>
      </w:r>
      <w:r>
        <w:rPr/>
        <w:t>⣂</w:t>
      </w:r>
      <w:r>
        <w:rPr/>
        <w:t>献湯娤昮䑊꺻⒡칏갪숪쉾⧃걓㣃杍橄쉮☷栵瘳吪庩呐♫</w:t>
      </w:r>
      <w:r>
        <w:rPr/>
        <w:t>ⴰ</w:t>
      </w:r>
      <w:r>
        <w:rPr/>
        <w:t>䭅슩</w:t>
      </w:r>
      <w:r>
        <w:rPr/>
        <w:t>꧂</w:t>
      </w:r>
      <w:r>
        <w:rPr/>
        <w:t>싂싂䡾㙟倰楕</w:t>
      </w:r>
      <w:r>
        <w:rPr/>
        <w:t>꤯</w:t>
      </w:r>
      <w:r>
        <w:rPr/>
        <w:t>噳䛂䱉禮쉭略묳纩祄弪䑎㋍숥䠸걎ꥪあ♏公⩚걂昪⪵쉈ꅗ䭄</w:t>
      </w:r>
      <w:r>
        <w:rPr/>
        <w:t>⡠</w:t>
      </w:r>
      <w:r>
        <w:rPr/>
        <w:t>㴤ꅫ⑭쉶晰숨戤㕔</w:t>
      </w:r>
      <w:r>
        <w:rPr/>
        <w:t>Ⳃ⹖</w:t>
      </w:r>
      <w:r>
        <w:rPr/>
        <w:t>㌯㵣姂䅎樺䭒㊵睃㵐㡊汗墩㘽欺䁔쵺協㤩卂츱쉀㥃剣僂䱮沏塲묫嫂ꥺ愷⦿㡍쉑㛂あ䁲썟</w:t>
      </w:r>
      <w:r>
        <w:rPr/>
        <w:t>꧂</w:t>
      </w:r>
      <w:r>
        <w:rPr/>
        <w:t>栴ꆱ䫂㥕轇斻ꍨ걨䜮徵䰷䵱</w:t>
      </w:r>
      <w:r>
        <w:rPr/>
        <w:t>ꗂ</w:t>
      </w:r>
      <w:r>
        <w:rPr/>
        <w:t>䵡䯍숳䠪㤲䱓嘥⌨帲別⑀䠰쉟牄毂䄪딶督뇃伴⭰쉨煡㥦쉺泂ꍸ숶䑾卺挶䩥倸爴</w:t>
      </w:r>
      <w:r>
        <w:rPr/>
        <w:t>⡧</w:t>
      </w:r>
      <w:r>
        <w:rPr/>
        <w:t>ꎿ䀽亘湯䭑灹⍘뇎敉䃂ケ㨤䙏杴㈥娴塣㑂㭳䵦䩆漻⦡딷싂㋂暿繸㬨啂䕗犿㚩㎬</w:t>
      </w:r>
      <w:r>
        <w:rPr/>
        <w:t>⠵</w:t>
      </w:r>
      <w:r>
        <w:rPr/>
        <w:t>䣂浺条捁䵹㡣抩☪煭⨬輯擎╷⧂瀴獊ꍾ株쵍㛂㉭祓䐣倰ꌮ皮쉅ㄸ싂䕁숤숣㴊揂䔸긮攺丸㔱氶厱</w:t>
      </w:r>
      <w:r>
        <w:rPr/>
        <w:t>ꦣ</w:t>
      </w:r>
      <w:r>
        <w:rPr/>
        <w:t>뼪</w:t>
      </w:r>
      <w:r>
        <w:rPr/>
        <w:t>ⵚ</w:t>
      </w:r>
      <w:r>
        <w:rPr/>
        <w:t>杬땇敂䘸異</w:t>
      </w:r>
      <w:r>
        <w:rPr/>
        <w:t>⣂</w:t>
      </w:r>
      <w:r>
        <w:rPr/>
        <w:t>㙘䅀煾朦곂䡴凂䡗弥숳浠숵쵙쉏䀦䉃䝬슻뭞樸甹㏂浡恬뽶倴〪䱕䛂畇媱㡊쉠愽仂顾焯┤쉱昭넻⤪癆㑕㍴砳ꌬ楟㑋㟂썦瑧顠熻ꍆ䠰恴⎿㉵쉹兺娹癴숸煰땘䄦㌬䵬깗딹并</w:t>
      </w:r>
      <w:r>
        <w:rPr/>
        <w:t>ꖻ</w:t>
      </w:r>
      <w:r>
        <w:rPr/>
        <w:t>쉭㍦㭃썲卺쵀㎡䵉睰촽쉥⽡</w:t>
      </w:r>
      <w:r>
        <w:rPr/>
        <w:t>Ⱚ</w:t>
      </w:r>
      <w:r>
        <w:rPr/>
        <w:t>杫佰뭍겣手狃☶䨪婎깕啬䡐</w:t>
      </w:r>
      <w:r>
        <w:rPr/>
        <w:t>Ɱ</w:t>
      </w:r>
      <w:r>
        <w:rPr/>
        <w:t>䬯瀪呶㪘⵸䤲㔬쉆뭄䡱䬪쉚畠ꥠ帣瓃摯噾祋吭牃뇂♯灮轠琻愬⻎券掿媘佟恎䜻♰畈⺏獧슩挷係琪땏</w:t>
      </w:r>
      <w:r>
        <w:rPr/>
        <w:t>ⲻ</w:t>
      </w:r>
      <w:r>
        <w:rPr/>
        <w:t>䠮녦⫂숨䣂</w:t>
      </w:r>
      <w:r>
        <w:rPr/>
        <w:t>ꖩ⥩⎘</w:t>
      </w:r>
      <w:r>
        <w:rPr/>
        <w:t>拂㴸弪㇂쉨䡚숪祚灍㩷畀侥촻余湹⾩渣슡侬㵫슥窮繊㬴㩮쉘础숤⵹廂ㄤ㙅桵吩杈딹걉洦珂㵢⭤싂䑋뿂䈫唴⮵ꅂ䶥奯匯妬⻃㉬</w:t>
      </w:r>
      <w:r>
        <w:rPr/>
        <w:t>Ⳃ</w:t>
      </w:r>
      <w:r>
        <w:rPr/>
        <w:t>㊘㐻㙈截濂捺灴恌㍎佖灪怺숭矂奚桥</w:t>
      </w:r>
      <w:r>
        <w:rPr/>
        <w:t>ꕆ</w:t>
      </w:r>
      <w:r>
        <w:rPr/>
        <w:t>练숯땧썮勂쉏杲汑곂㤹潇㢱剁涘猥恀〳㩦⭩熘摱怱瑔䏎旂䃂㉯正㨫佤슏㷂츽樫㛍曍ꇂ桉쉠䙕烂卬偤牔컃뭔廍猰冱彔</w:t>
      </w:r>
      <w:r>
        <w:rPr/>
        <w:t>ꕔ</w:t>
      </w:r>
      <w:r>
        <w:rPr/>
        <w:t>䕇숺⩁⺣丽䡾灄䐵⨶潌쉶ꍡ쉥䩁⭚</w:t>
      </w:r>
      <w:r>
        <w:rPr/>
        <w:t>ⵤ</w:t>
      </w:r>
      <w:r>
        <w:rPr/>
        <w:t>슥㝂扔橭␥㨻숬汄ꅶ썱摊㣂汕慆啨愥倱⹡䅎⸺䈭⵺喡砥䒩⨭颥䅍㭳娪♳塅⥞쵈汎⒣쉇焣⍁⴮䍎</w:t>
      </w:r>
      <w:r>
        <w:rPr/>
        <w:t>⠪</w:t>
      </w:r>
      <w:r>
        <w:rPr/>
        <w:t>숥砪瑴숽桅ꍟ幥깠䵢塺欬⩮㈸幂㘳䄯䫂假㭵熵硍捐</w:t>
      </w:r>
      <w:r>
        <w:rPr/>
        <w:t>⠶</w:t>
      </w:r>
      <w:r>
        <w:rPr/>
        <w:t>噗㒡轈䚩䡶䙃奬樹穘㔤</w:t>
      </w:r>
      <w:r>
        <w:rPr/>
        <w:t>⣂</w:t>
      </w:r>
      <w:r>
        <w:rPr/>
        <w:t>䀤晰卋</w:t>
      </w:r>
      <w:r>
        <w:rPr/>
        <w:t>ꗎ</w:t>
      </w:r>
      <w:r>
        <w:rPr/>
        <w:t>京숻塡䔺䀻䓂兂칆纘婢⹖啔쉒纣㡀㉳㝖⵱╊盎敳栱犮硕楘瑦䁫揂砺싂摪䡧䠬㢩栱杩⪡漯䕀兘汈칠冻瑡执婟㡮剹䳂䝱烍昷䰪䈻熿噸畇炩䥡칷汚䁱桾涡楺㝲䅕견숳䍡⸪刺摦⬫츱숣浖䥨唤兀奍쉡㭴䇂䌮乨넳숮唬䁮噦湡嫂奔癆炻슏䯂吥칙</w:t>
      </w:r>
      <w:r>
        <w:rPr/>
        <w:t>ꤺ</w:t>
      </w:r>
      <w:r>
        <w:rPr/>
        <w:t>䅎稺治⼽畲䆣㦬숹婁쉺䴤</w:t>
      </w:r>
      <w:r>
        <w:rPr/>
        <w:t>ꥍꤷ</w:t>
      </w:r>
      <w:r>
        <w:rPr/>
        <w:t>倩㪡穊顣䆻숽祶卦ꎩ獸䈊䰱⨨</w:t>
      </w:r>
      <w:r>
        <w:rPr/>
        <w:t>ꔥ▩</w:t>
      </w:r>
      <w:r>
        <w:rPr/>
        <w:t>䕉썏⍠䡺氵싂䙷⯂縳㦩칸까䦱渪殩ꆏ䍞呀㡴⹟䚡䇂쉄␲㉟⸥쉁煹穉睶껍䨱癳쉆太ꄷ뾻뭴㬶ꍯ桫㩲</w:t>
      </w:r>
      <w:r>
        <w:rPr/>
        <w:t>ꖏ</w:t>
      </w:r>
      <w:r>
        <w:rPr/>
        <w:t>㉂䢘扉湁깉き牯슣墱䍲⭺损싂〱䢮癀컂㤯㗂穉⑁倽䕵䉊␷䅬猰㎥眴㞱⽇⛂긩砭⛂輲☰礲卾樯反攵⥈由噩恠쉃췃⽵だ煓坡숶걆斻⍵㶥㇂揂祸숲</w:t>
      </w:r>
      <w:r>
        <w:rPr/>
        <w:t>⠨</w:t>
      </w:r>
      <w:r>
        <w:rPr/>
        <w:t>䩢</w:t>
      </w:r>
      <w:r>
        <w:rPr/>
        <w:t>ꥂ</w:t>
      </w:r>
      <w:r>
        <w:rPr/>
        <w:t>쉢⹍䂱䭌</w:t>
      </w:r>
      <w:r>
        <w:rPr/>
        <w:t>ꕇ</w:t>
      </w:r>
      <w:r>
        <w:rPr/>
        <w:t>憡</w:t>
      </w:r>
      <w:r>
        <w:rPr/>
        <w:t>⣂</w:t>
      </w:r>
      <w:r>
        <w:rPr/>
        <w:t>痃兪仂쉆璣妘歞獭活㓂┦娥摷匤䍓</w:t>
      </w:r>
      <w:r>
        <w:rPr/>
        <w:t>ꤲ</w:t>
      </w:r>
      <w:r>
        <w:rPr/>
        <w:t>ㅂ걖倮숫媥䄺쵁뇍䑞晶婫婭ꅇ⨻ガ慦슡</w:t>
      </w:r>
      <w:r>
        <w:rPr/>
        <w:t>ꔭ</w:t>
      </w:r>
      <w:r>
        <w:rPr/>
        <w:t>丯</w:t>
      </w:r>
      <w:r>
        <w:rPr/>
        <w:t>ⷂ</w:t>
      </w:r>
      <w:r>
        <w:rPr/>
        <w:t>硨♹晑䒡㕤栮⪿㵧癦佺⮬璣㒿槂</w:t>
      </w:r>
      <w:r>
        <w:rPr/>
        <w:t>ꦻ</w:t>
      </w:r>
      <w:r>
        <w:rPr/>
        <w:t>녣䥚⹃⩹㍣걺捥瓂⛂瘱洸떮뿎傡剂䱮ꄹ硈䲬ꥠ䞮唽⴮捐</w:t>
      </w:r>
      <w:r>
        <w:rPr/>
        <w:t>ꦥ</w:t>
      </w:r>
      <w:r>
        <w:rPr/>
        <w:t>䵏ꅁ䔷批匽潑</w:t>
      </w:r>
      <w:r>
        <w:rPr/>
        <w:t>ⶏ</w:t>
      </w:r>
      <w:r>
        <w:rPr/>
        <w:t>ꄰ⛂免䡧斱숸슣噸</w:t>
      </w:r>
      <w:r>
        <w:rPr/>
        <w:t>⡤</w:t>
      </w:r>
      <w:r>
        <w:rPr/>
        <w:t>ꎿ灕㐮⪏ꥺ따䕏㐫䍞䈫榻㕖兺痂捍佤䍍⑬砩勂㭢剄幹䉕塤樺ꅩ怬剙甯畦數</w:t>
      </w:r>
      <w:r>
        <w:rPr/>
        <w:t>ꕡ⥫ꥅ</w:t>
      </w:r>
      <w:r>
        <w:rPr/>
        <w:t>敎</w:t>
      </w:r>
      <w:r>
        <w:rPr/>
        <w:t>Ⱝ</w:t>
      </w:r>
      <w:r>
        <w:rPr/>
        <w:t>䵆</w:t>
      </w:r>
      <w:r>
        <w:rPr/>
        <w:t>ⱎ</w:t>
      </w:r>
      <w:r>
        <w:rPr/>
        <w:t>楲旂⵫썈䡋竂捌쉓쉁晁㇃渶祥⥌䕋䥺種쉘顱潘☤橱穓딪싃⭡夸婇䑁쉳긴⩷</w:t>
      </w:r>
      <w:r>
        <w:rPr/>
        <w:t>⣎</w:t>
      </w:r>
      <w:r>
        <w:rPr/>
        <w:t>湉欶儺╀搦橊僂潙녅灧쉄묪슩쉔䱁段煞싃┮䩡䝙</w:t>
      </w:r>
      <w:r>
        <w:rPr/>
        <w:t>⣂</w:t>
      </w:r>
      <w:r>
        <w:rPr/>
        <w:t>祕䙰嫂眣⑑㍤ꌮ劣吶恏</w:t>
      </w:r>
      <w:r>
        <w:rPr/>
        <w:t>ꕔ</w:t>
      </w:r>
      <w:r>
        <w:rPr/>
        <w:t>狂硌㈪뭔瓂딱疥洸泂婇ꎩ䙦숽⽪⥠硪㕋渴牭쵱眲係㙃洤䌪촯㪱祖穢幨塟竂</w:t>
      </w:r>
      <w:r>
        <w:rPr/>
        <w:t>ꤦ</w:t>
      </w:r>
      <w:r>
        <w:rPr/>
        <w:t>幗橍⭠呍쉦䕒╓悥♆窩쉎㘦뽟</w:t>
      </w:r>
      <w:r>
        <w:rPr/>
        <w:t>ⱓ⑕⡭</w:t>
      </w:r>
      <w:r>
        <w:rPr/>
        <w:t>硂⍹䑑촱믂뾏挨幬䪱⭫┩⥡䛍燂㍴쌸妣걦楀슮摳慪㭎숳䉷爱頵③쉨癎婴㭥瘲线ꄭ啘摙䁏祱⤻癄㉸杇楹祔繀</w:t>
      </w:r>
      <w:r>
        <w:rPr/>
        <w:t>ⴸ</w:t>
      </w:r>
      <w:r>
        <w:rPr/>
        <w:t>烂迂⑭⛃䯂硚磎壂</w:t>
      </w:r>
      <w:r>
        <w:rPr/>
        <w:t>⣂</w:t>
      </w:r>
      <w:r>
        <w:rPr/>
        <w:t>䕆쉵쉥硺儸땡榘匤㣂☬㩦兡挲갰</w:t>
      </w:r>
      <w:r>
        <w:rPr/>
        <w:t>Ⳃ</w:t>
      </w:r>
      <w:r>
        <w:rPr/>
        <w:t>㙋䁔㉗䐻놱㗂⹁㥣䍗佃숮潫敌玣炬乯쉈桺汉ꅲ敏䙔ㆱ䔦媱皬卮쉧슻㊮싂䅉殡㢣⭌㛂縲沵⹁㐻⵷䏂溥꥾╕슩杬ꅵ㟎걆</w:t>
      </w:r>
      <w:r>
        <w:rPr/>
        <w:t>ꕎ</w:t>
      </w:r>
      <w:r>
        <w:rPr/>
        <w:t>숲㉰</w:t>
      </w:r>
      <w:r>
        <w:rPr/>
        <w:t>⡕</w:t>
      </w:r>
      <w:r>
        <w:rPr/>
        <w:t>䥵ヂ⑷⹵ꥴ潶妬搬⍅뭨䥋䈹汷싂歄䘦扦ꄻ䴻汊泂啕</w:t>
      </w:r>
      <w:r>
        <w:rPr/>
        <w:t>⠊</w:t>
      </w:r>
      <w:r>
        <w:rPr/>
        <w:t>䝹楟썙橆</w:t>
      </w:r>
      <w:r>
        <w:rPr/>
        <w:t>ꤽ</w:t>
      </w:r>
      <w:r>
        <w:rPr/>
        <w:t>㖡넯촶䱟⯃伭樺䍐</w:t>
      </w:r>
      <w:r>
        <w:rPr/>
        <w:t>ꕁ</w:t>
      </w:r>
      <w:r>
        <w:rPr/>
        <w:t>摺갭瘲㤱╶쉔斣䡇Ⓜ䥋畂</w:t>
      </w:r>
      <w:r>
        <w:rPr/>
        <w:t>⡐</w:t>
      </w:r>
      <w:r>
        <w:rPr/>
        <w:t>䰵㦘</w:t>
      </w:r>
      <w:r>
        <w:rPr/>
        <w:t>ⷍ</w:t>
      </w:r>
      <w:r>
        <w:rPr/>
        <w:t>ㆵ浮</w:t>
      </w:r>
      <w:r>
        <w:rPr/>
        <w:t>⢱</w:t>
      </w:r>
      <w:r>
        <w:rPr/>
        <w:t>㭡轡㴱捉걑焪⭪㉈煀숽䑒⽎弮뭙䭁穭旂䂏婧㑫堮湬㔩쉔䠫狂皏ꌨ㑈㕣捬硢楫彇숸澩散涏◂⍥쉁确顙啲쌰⩈⥭つ輩⽠氮</w:t>
      </w:r>
      <w:r>
        <w:rPr/>
        <w:t>꧂</w:t>
      </w:r>
      <w:r>
        <w:rPr/>
        <w:t>㙸晆卭䋍浞㭳쵦⥧㶿碥䣂婺쉺</w:t>
      </w:r>
      <w:r>
        <w:rPr/>
        <w:t>⡠</w:t>
      </w:r>
      <w:r>
        <w:rPr/>
        <w:t>䕡搬剴剦ㅷ⹸㴦⥳</w:t>
      </w:r>
      <w:r>
        <w:rPr/>
        <w:t>ⰶ</w:t>
      </w:r>
      <w:r>
        <w:rPr/>
        <w:t>䙩券ꄵ䕖묥䤴갯癤⺻숱元㟂⎥♁䡐梩坁쉠녊㎵⫎䅟䵴摥땤㑚쏎祚뿍칈㝗昻轊眣㗂슡䉢偖凍䕞囂</w:t>
      </w:r>
      <w:r>
        <w:rPr/>
        <w:t>ⴴ</w:t>
      </w:r>
      <w:r>
        <w:rPr/>
        <w:t>畃礨氱㣂㍹䝮␮砭ꍚ匨㨱当쉬氲潠</w:t>
      </w:r>
      <w:r>
        <w:rPr/>
        <w:t>ⴺ</w:t>
      </w:r>
      <w:r>
        <w:rPr/>
        <w:t>⽎䁮⩾硡中炬츯ꥳ奓扦慾㘹乖潸殏⽓爸</w:t>
      </w:r>
      <w:r>
        <w:rPr/>
        <w:t>Ⱟ⑃</w:t>
      </w:r>
      <w:r>
        <w:rPr/>
        <w:t>〪슥別升ꎏあ뇂㵬</w:t>
      </w:r>
      <w:r>
        <w:rPr/>
        <w:t>ⵃ</w:t>
      </w:r>
      <w:r>
        <w:rPr/>
        <w:t>愣</w:t>
      </w:r>
      <w:r>
        <w:rPr/>
        <w:t>ⶬ</w:t>
      </w:r>
      <w:r>
        <w:rPr/>
        <w:t>嘤㪻䉫㝥抡⭵繯汃奸뽭泂碣䀰쉶䪘쉹칈兘썣橗㬴숦佱砣扎祎땊欨榩</w:t>
      </w:r>
      <w:r>
        <w:rPr/>
        <w:t>⠱</w:t>
      </w:r>
      <w:r>
        <w:rPr/>
        <w:t>圯椪⍥嘮泎㈨恢桾祲숰뭂䨪┺㩠䥮</w:t>
      </w:r>
      <w:r>
        <w:rPr/>
        <w:t>ꖩⵀ</w:t>
      </w:r>
      <w:r>
        <w:rPr/>
        <w:t>湵┷뿂犩伪㡨╡䘣♕㝠곂╚견곍彩松顠呭㡨⤳堪㕗䑶稵䲏竂</w:t>
      </w:r>
      <w:r>
        <w:rPr/>
        <w:t>ꗂ</w:t>
      </w:r>
      <w:r>
        <w:rPr/>
        <w:t>䜪汌婾瞻伹务欸䂮싂┽ꄮ䜮㡟刴⩅旍㥈㩘⴫깏払녌穌⹳㭲칀䷃痍䡳넨涱ㆩ</w:t>
      </w:r>
    </w:p>
    <w:p>
      <w:pPr>
        <w:pStyle w:val="PreformattedText"/>
        <w:bidi w:val="0"/>
        <w:spacing w:before="0" w:after="0"/>
        <w:jc w:val="left"/>
        <w:rPr/>
      </w:pPr>
      <w:r>
        <w:rPr/>
        <w:t>⺱捾制轭痍啉㇂甲党睂牤슻촩㌪슩⥰獤</w:t>
      </w:r>
      <w:r>
        <w:rPr/>
        <w:t>ⵊ</w:t>
      </w:r>
      <w:r>
        <w:rPr/>
        <w:t>䙁喬姂</w:t>
      </w:r>
      <w:r>
        <w:rPr/>
        <w:t>⡌</w:t>
      </w:r>
      <w:r>
        <w:rPr/>
        <w:t>쉞怰頨縣㭷숫⌹刭涘甮協숫啸塔妿쉴坦买矂癶䅭剎䨤╙㝦汩䠵㕕縲㭱䌪䋂䍎쉣Ⓜ䝈칡璻䙲圪㧂忍㝦稣项⬭</w:t>
      </w:r>
      <w:r>
        <w:rPr/>
        <w:t>ⱷ</w:t>
      </w:r>
      <w:r>
        <w:rPr/>
        <w:t>䁪敘췂䒻㥰㬴烎쉙</w:t>
      </w:r>
      <w:r>
        <w:rPr/>
        <w:t>ꗂ</w:t>
      </w:r>
      <w:r>
        <w:rPr/>
        <w:t>呀哎繧㡞均놏榱潈䄵숣婘♠唥晄䭯㕬欣剔㵂徱協</w:t>
      </w:r>
      <w:r>
        <w:rPr/>
        <w:t>ⵣ⩖</w:t>
      </w:r>
      <w:r>
        <w:rPr/>
        <w:t>쉑⌴癇匭柍牞吥嘱療촸⑈쉩䩨煌係촣㕍櫂㔭松癣摭㫂슱䵇쉎␵慏쉌슘䱠녹汙㔪묦橯㕎恇佗䈸⽊啸婬潀㡔숷⪮槂畧潇</w:t>
      </w:r>
      <w:r>
        <w:rPr/>
        <w:t>⠻</w:t>
      </w:r>
      <w:r>
        <w:rPr/>
        <w:t>潈칗㬵瑱洭楲ꅰ㡐숱幪</w:t>
      </w:r>
      <w:r>
        <w:rPr/>
        <w:t>Ⱖ</w:t>
      </w:r>
      <w:r>
        <w:rPr/>
        <w:t>歊䍯䯎㮿</w:t>
      </w:r>
      <w:r>
        <w:rPr/>
        <w:t>ꗂ</w:t>
      </w:r>
      <w:r>
        <w:rPr/>
        <w:t>湟埂兹䑰ꍡ䅦瑘栬</w:t>
      </w:r>
      <w:r>
        <w:rPr/>
        <w:t>ꥒ</w:t>
      </w:r>
      <w:r>
        <w:rPr/>
        <w:t>瓂㌰硚住䙮䝢噚㝠㝊깍穌⸰㥌䎻</w:t>
      </w:r>
      <w:r>
        <w:rPr/>
        <w:t>ꤣ</w:t>
      </w:r>
      <w:r>
        <w:rPr/>
        <w:t>渤浅쉎쉩䅆砣숹斬僂㥸</w:t>
      </w:r>
      <w:r>
        <w:rPr/>
        <w:t>⢏</w:t>
      </w:r>
      <w:r>
        <w:rPr/>
        <w:t>桃慄浠⸱兞㉹㦬權ꥮ쉡瑖兄숺쉶楁㤩䔵쉧⨹恹恦놻牪쉡⑲䴷顰廂⦮攱攬</w:t>
      </w:r>
      <w:r>
        <w:rPr/>
        <w:t>ꦣ⬩</w:t>
      </w:r>
      <w:r>
        <w:rPr/>
        <w:t>쉈칇ꇂ㭩䀯䬪獲坈⎩琲숵獵㠭睋䱲娫䜱啳⎿垱䰶컎噧参枩㕶긬쉪䤲帯湤㥂㌪䯂♫쉒彅㝎㨶ꥮ숵瘺싂沿䒘</w:t>
      </w:r>
      <w:r>
        <w:rPr/>
        <w:t>ꕖ</w:t>
      </w:r>
      <w:r>
        <w:rPr/>
        <w:t>㝚䔹噣뾩숣䷎⹮㝅㤴堳쉕睷ぢ</w:t>
      </w:r>
      <w:r>
        <w:rPr/>
        <w:t>ꔱ</w:t>
      </w:r>
      <w:r>
        <w:rPr/>
        <w:t>橆稸挶슻칭㍗䁉洷係⧂걾歃䭥넥㵠뇂懂皵䕈纵㌲쵌㖬橐唳伪卤榱긥㗂报爯殻</w:t>
      </w:r>
      <w:r>
        <w:rPr/>
        <w:t>ꔭ</w:t>
      </w:r>
      <w:r>
        <w:rPr/>
        <w:t>搷畍啷瓂뮘势䥐</w:t>
      </w:r>
      <w:r>
        <w:rPr/>
        <w:t>ꗂ</w:t>
      </w:r>
      <w:r>
        <w:rPr/>
        <w:t>䑀숳繸넴</w:t>
      </w:r>
      <w:r>
        <w:rPr/>
        <w:t>꧃</w:t>
      </w:r>
      <w:r>
        <w:rPr/>
        <w:t>㝵䨬숯㠥숲ㄤ卨抏甦澩攲擂쵳䝖溱㝥녧㵧昹㦩䄪</w:t>
      </w:r>
      <w:r>
        <w:rPr/>
        <w:t>ꕔ</w:t>
      </w:r>
      <w:r>
        <w:rPr/>
        <w:t>녣璡捐䘶기毂普焽䤫숽桭䥢弦弯䅍憮슥䇂〳晪⭆䉂扰烂㘪煬䙊案䙍☮⧂쉊䧂夤㙘啈넴슩ꆵ没暥㤵㯂愨䓂⩖僂쉧敍⩔砺㤬琣걾</w:t>
      </w:r>
      <w:r>
        <w:rPr/>
        <w:t>ⶮ⭵</w:t>
      </w:r>
      <w:r>
        <w:rPr/>
        <w:t>묨딮桱偗ꅷ湧㡃䄴昣坞싂쉫䉷懍潦摋뗂䭺쉷慕걑杤甪쉫妡弳♁䭒縻版䠶ㄮ彺쉘敲㍗汕椯⥨啖摷ㄸꅃ곂女乏戮</w:t>
      </w:r>
      <w:r>
        <w:rPr/>
        <w:t>ꦿ</w:t>
      </w:r>
      <w:r>
        <w:rPr/>
        <w:t>縻⑰乍䮻츰㙞녘⮮</w:t>
      </w:r>
      <w:r>
        <w:rPr/>
        <w:t>Ɒ</w:t>
      </w:r>
      <w:r>
        <w:rPr/>
        <w:t>瀭倩杁汫乔䱎컂⫎摶湒ꥴㅬ祩縺䑗繑뽗時枱㐱䫂桗嫎䉃娩礽杣㑸俍湁彫䈥䥘捷䐺捳䔸㠥䟃䙥䫂⾮쉧⍮⿂⧂係冩媿⥨硒潕繨噅畮䕅拂쵰싂恁潱卥佘슮瘻塩䮮桉牮㮩쉍䩍奔復쉫쵃╌皮⭆쉳摚滂儻䘹♤숽☸卙⧍涻橸䜭췂썓啑䅟瞡쉺灾쉒㯃刪䅸숵歈䵃</w:t>
      </w:r>
      <w:r>
        <w:rPr/>
        <w:t>⠪</w:t>
      </w:r>
      <w:r>
        <w:rPr/>
        <w:t>渱츷쉇彗쉋帺搫㙩</w:t>
      </w:r>
      <w:r>
        <w:rPr/>
        <w:t>ꕸ</w:t>
      </w:r>
      <w:r>
        <w:rPr/>
        <w:t>㝌烂깏슻穬</w:t>
      </w:r>
      <w:r>
        <w:rPr/>
        <w:t>⡪</w:t>
      </w:r>
      <w:r>
        <w:rPr/>
        <w:t>꤫</w:t>
      </w:r>
      <w:r>
        <w:rPr/>
        <w:t>畾买灭恰⦮媵⻎搹痎ꍡ申䖏潭楂丷垏⦬춬녌坈㝑</w:t>
      </w:r>
      <w:r>
        <w:rPr/>
        <w:t>⢱</w:t>
      </w:r>
      <w:r>
        <w:rPr/>
        <w:t>墬쉆⌶䕏쉋⑪㢥凂个ㄷ쉖轕㊣칾ꥰ䜹</w:t>
      </w:r>
      <w:r>
        <w:rPr/>
        <w:t>ⰻ</w:t>
      </w:r>
      <w:r>
        <w:rPr/>
        <w:t>坔ꍙ⫍</w:t>
      </w:r>
      <w:r>
        <w:rPr/>
        <w:t>ⲥ</w:t>
      </w:r>
      <w:r>
        <w:rPr/>
        <w:t>浢吤䊣伪걃橯⚡╵깾㭠㉞盂떡眥뮩吥睟꥞暬</w:t>
      </w:r>
      <w:r>
        <w:rPr/>
        <w:t>ꔭ⍕</w:t>
      </w:r>
      <w:r>
        <w:rPr/>
        <w:t>戲桕慓⬳硶⑑怮圻剠繢츶僂檱樻㡦䙯갴䶣厘䁴쉔曂墻</w:t>
      </w:r>
      <w:r>
        <w:rPr/>
        <w:t>ⷂ</w:t>
      </w:r>
      <w:r>
        <w:rPr/>
        <w:t>漪杘䰪慸夰浯뽄禮枵싂㧂丱浊東牡朵⽘䨱拂䜫㜱땥媻ꥮ</w:t>
      </w:r>
      <w:r>
        <w:rPr/>
        <w:t>꧂</w:t>
      </w:r>
      <w:r>
        <w:rPr/>
        <w:t>㔽쵱믂剆偅䱺䥚떿䴊겮轒싂偵嘶搱䭙㌮㥐㜦繖㈥極ꄤ䦣㑸晹ꥬ뭶稺㋂䅈</w:t>
      </w:r>
      <w:r>
        <w:rPr/>
        <w:t>ꕫ</w:t>
      </w:r>
      <w:r>
        <w:rPr/>
        <w:t>吵顯♦焸⭏</w:t>
      </w:r>
      <w:r>
        <w:rPr/>
        <w:t>ⴰ</w:t>
      </w:r>
      <w:r>
        <w:rPr/>
        <w:t>坦싂䉒⫂穖灮</w:t>
      </w:r>
      <w:r>
        <w:rPr/>
        <w:t>ⱹ</w:t>
      </w:r>
      <w:r>
        <w:rPr/>
        <w:t>歞♡䬮卖䥊喩캱</w:t>
      </w:r>
      <w:r>
        <w:rPr/>
        <w:t>ꥆ</w:t>
      </w:r>
      <w:r>
        <w:rPr/>
        <w:t>癆㭞浦敷氦㍰</w:t>
      </w:r>
      <w:r>
        <w:rPr/>
        <w:t>Ȿ</w:t>
      </w:r>
      <w:r>
        <w:rPr/>
        <w:t>㕸乗她䵗助썚䍑㭨싃싂㤳싎쉮䑏䀽町䐷깙␪䏂辩⩎㡀</w:t>
      </w:r>
      <w:r>
        <w:rPr/>
        <w:t>꧂</w:t>
      </w:r>
      <w:r>
        <w:rPr/>
        <w:t>甸㪥䰺䏎桑뽯㕎侏区쉦繭</w:t>
      </w:r>
      <w:r>
        <w:rPr/>
        <w:t>ꕖ</w:t>
      </w:r>
      <w:r>
        <w:rPr/>
        <w:t>参泃皻⥚썴噲슥㍫梩┮㵱⥅㟂묪숯乺挨⴬䈥牂숰剥ꍸ츱䅖塀嘰瓍挻䍹稵佸䉟価呰嘥⭰㩤㌳쉨◂싎沩㉑搥녯獡乔䥰啱振穮䭠兡⸪堪甶␰슮牢쉣뿂瞏怪䷂㉞穬ꅸ䔱买땇㩍㕪㵕〴瑓獂䭇뗂⧂伪쉞</w:t>
      </w:r>
      <w:r>
        <w:rPr/>
        <w:t>꤯</w:t>
      </w:r>
      <w:r>
        <w:rPr/>
        <w:t>址숥䜬昲㉢䙡딯㥩㓎⩪䙨⼤瘩啸攷氤⌳䟂칥吩昪习牱彶⩵⛂怫넭辮䝁礰浀杯狂䄻祸Ⓜ慰捏꺬硐ꅆꅁ犣擂⹅</w:t>
      </w:r>
      <w:r>
        <w:rPr/>
        <w:t>ⱃ</w:t>
      </w:r>
      <w:r>
        <w:rPr/>
        <w:t>䆮湗洹晸</w:t>
      </w:r>
      <w:r>
        <w:rPr/>
        <w:t>ꤨ</w:t>
      </w:r>
      <w:r>
        <w:rPr/>
        <w:t>敋丵껂㉥䜦㍲摂甲땧ㅷ婖㞡晫睑澣獈弴㉀땭熩楊╲쉴焨煟쵆</w:t>
      </w:r>
      <w:r>
        <w:rPr/>
        <w:t>ꕘ</w:t>
      </w:r>
      <w:r>
        <w:rPr/>
        <w:t>㩘⤯盂䝋橣⹧橷녟晁晱幥</w:t>
      </w:r>
      <w:r>
        <w:rPr/>
        <w:t>ꤲ</w:t>
      </w:r>
      <w:r>
        <w:rPr/>
        <w:t>㥐⺥斡剏□珎썡쉔┦</w:t>
      </w:r>
      <w:r>
        <w:rPr/>
        <w:t>ꤵ</w:t>
      </w:r>
      <w:r>
        <w:rPr/>
        <w:t>塲쉣癵㉲楪穋㉘搦⯂廂松⨽㵭ꇂ楸촺浴穗塥体恘넴뼶츪捵쵌ꌭ共</w:t>
      </w:r>
      <w:r>
        <w:rPr/>
        <w:t>ꔩ</w:t>
      </w:r>
      <w:r>
        <w:rPr/>
        <w:t>䩨⯍⹣䐥噡㩡恡惂㉸潊⥱걑㈣江杶⩄㡱</w:t>
      </w:r>
      <w:r>
        <w:rPr/>
        <w:t>Ⳃ</w:t>
      </w:r>
      <w:r>
        <w:rPr/>
        <w:t>牊烂慃쉂牔轭祥</w:t>
      </w:r>
      <w:r>
        <w:rPr/>
        <w:t>ꦥ⫂</w:t>
      </w:r>
      <w:r>
        <w:rPr/>
        <w:t>쉒牂彮쎘</w:t>
      </w:r>
      <w:r>
        <w:rPr/>
        <w:t>ꤪ</w:t>
      </w:r>
      <w:r>
        <w:rPr/>
        <w:t>㐰⴪싍畹칐싂槂㚻繷倳슥塷싂⦘⥚⏎彭顀縤㜮뼪栶猨쉁</w:t>
      </w:r>
      <w:r>
        <w:rPr/>
        <w:t>ꖩ</w:t>
      </w:r>
      <w:r>
        <w:rPr/>
        <w:t>㗍뭭涥⥫戸숬㜵ꍮ偃䜳捁⨷纮⭘싂桤濂</w:t>
      </w:r>
      <w:r>
        <w:rPr/>
        <w:t>꧂</w:t>
      </w:r>
      <w:r>
        <w:rPr/>
        <w:t>獐쉈ㄶ䁏涵䡮뇂汉䭲輯㙢呥캥彇扖敄ꌳꥲ䆡┰뭙眤䉖</w:t>
      </w:r>
      <w:r>
        <w:rPr/>
        <w:t>⡇</w:t>
      </w:r>
      <w:r>
        <w:rPr/>
        <w:t>뮥䑁䢱</w:t>
      </w:r>
      <w:r>
        <w:rPr/>
        <w:t>ⱆ</w:t>
      </w:r>
      <w:r>
        <w:rPr/>
        <w:t>㚏꥕쵚䕧採쉩牾䃂쏂뭘䍲</w:t>
      </w:r>
      <w:r>
        <w:rPr/>
        <w:t>꥓⹧</w:t>
      </w:r>
      <w:r>
        <w:rPr/>
        <w:t>捋녨瀪矎䥰䑊㊿䲡䢡䖮䰽⩵祳睊ꍯ</w:t>
      </w:r>
      <w:r>
        <w:rPr/>
        <w:t>ⱁ</w:t>
      </w:r>
      <w:r>
        <w:rPr/>
        <w:t>䙨슮砪숪쉋⽊䈪쉳㬽倴呔晔轪㔶쉠曂</w:t>
      </w:r>
      <w:r>
        <w:rPr/>
        <w:t>ⱪ</w:t>
      </w:r>
      <w:r>
        <w:rPr/>
        <w:t>唨㉶潥갹칷䥑渤畊慮⾮㔪䅭刻晪쉸쵥瑗㤪췂濍걬弽⽰䵕쉡奊䍳皮㛂㡏䞩微咻㌤轅项䗎㍒坬偘参䲏啾勂⹍⼴奦歗⩶弨⩸슩</w:t>
      </w:r>
      <w:r>
        <w:rPr/>
        <w:t>ⵇ</w:t>
      </w:r>
      <w:r>
        <w:rPr/>
        <w:t>䜹㟂䑅仂䗂㶻⥺뭎洪栊䉒硰塍㍏啅怹</w:t>
      </w:r>
      <w:r>
        <w:rPr/>
        <w:t>ꖘ</w:t>
      </w:r>
      <w:r>
        <w:rPr/>
        <w:t>ꏂ슿⼷슩斡ㅖ坴㥩欬⤶燃䳂䰫曂⍗숵☷呥㩀悡稭䱨⸤땁⾥㦣煕</w:t>
      </w:r>
      <w:r>
        <w:rPr/>
        <w:t>Ⱔ</w:t>
      </w:r>
      <w:r>
        <w:rPr/>
        <w:t>浩䱈䱬</w:t>
      </w:r>
      <w:r>
        <w:rPr/>
        <w:t>Ⱚ</w:t>
      </w:r>
      <w:r>
        <w:rPr/>
        <w:t>䥹숸</w:t>
      </w:r>
      <w:r>
        <w:rPr/>
        <w:t>ⶻ</w:t>
      </w:r>
      <w:r>
        <w:rPr/>
        <w:t>溩掿眱ㄯ剠奄䫂卲㑐쉕뾩怱⯂桩⹕䁮숱噶䉫⍈㈻椰䈲⩐捺</w:t>
      </w:r>
      <w:r>
        <w:rPr/>
        <w:t>⢮</w:t>
      </w:r>
      <w:r>
        <w:rPr/>
        <w:t>瀣㮿숤凃琫牭싍⩖ㅒ숥沿숦啌╧慓汲쉎숵幯쉡き氷捬숽⹁䖩</w:t>
      </w:r>
      <w:r>
        <w:rPr/>
        <w:t>Ⱝ</w:t>
      </w:r>
      <w:r>
        <w:rPr/>
        <w:t>㒵⩯桶</w:t>
      </w:r>
      <w:r>
        <w:rPr/>
        <w:t>ꦩ</w:t>
      </w:r>
      <w:r>
        <w:rPr/>
        <w:t>䀩穊</w:t>
      </w:r>
      <w:r>
        <w:rPr/>
        <w:t>ꥃ</w:t>
      </w:r>
      <w:r>
        <w:rPr/>
        <w:t>媩噠ヂ債㴱淂疩⭊㛂䉕녤㙐村恓䔪쉰祙倪</w:t>
      </w:r>
      <w:r>
        <w:rPr/>
        <w:t>ꖿ</w:t>
      </w:r>
      <w:r>
        <w:rPr/>
        <w:t>걋쉘䋎擎琭ꆩ佔牨썋步쉐䐺棂儦</w:t>
      </w:r>
      <w:r>
        <w:rPr/>
        <w:t>Ⳏ</w:t>
      </w:r>
      <w:r>
        <w:rPr/>
        <w:t>䁍縰わ뭹⨪䝇檥딬뾵␪挲숱쵾玡汓</w:t>
      </w:r>
      <w:r>
        <w:rPr/>
        <w:t>⡉</w:t>
      </w:r>
      <w:r>
        <w:rPr/>
        <w:t>氬숶檩瘤䇂ꌦ䄨佃</w:t>
      </w:r>
      <w:r>
        <w:rPr/>
        <w:t>⡬</w:t>
      </w:r>
      <w:r>
        <w:rPr/>
        <w:t>杤恂忂⩉㑪녉槂싂⪡캘㡂숴潯꺘㞱쉺㞿ꄦ暱煏㐵쉵穓㷂㍈颱儴祹␰溩㘳瞩싂</w:t>
      </w:r>
      <w:r>
        <w:rPr/>
        <w:t>ꥑ</w:t>
      </w:r>
      <w:r>
        <w:rPr/>
        <w:t>䀥䑾습쉸㉄晸熩⥡䤩</w:t>
      </w:r>
      <w:r>
        <w:rPr/>
        <w:t>ꥉ</w:t>
      </w:r>
      <w:r>
        <w:rPr/>
        <w:t>ぅ습楤辥捅啰㘻歬숶숸㙰䅞䈯㞘㭟惂䅅奒⍫쉋ꌨ걉眷㮻㙄壍</w:t>
      </w:r>
      <w:r>
        <w:rPr/>
        <w:t>ꥎ⛂</w:t>
      </w:r>
      <w:r>
        <w:rPr/>
        <w:t>癃㝙䢏⭶ꄨ⽗슻쉮</w:t>
      </w:r>
      <w:r>
        <w:rPr/>
        <w:t>ⱐ</w:t>
      </w:r>
      <w:r>
        <w:rPr/>
        <w:t>㑪恷扴쉏䠴싂猤딭♾灾係䱤梬쉣䝇㥟쉯싂䩞⩬稹幄㘵硇㫂愲晷縨區焦砺勍慐唱▏捱圥┭风剈兰繪쉊敗洰溮츺輰拂噊欤</w:t>
      </w:r>
      <w:r>
        <w:rPr/>
        <w:t>ꔪ</w:t>
      </w:r>
      <w:r>
        <w:rPr/>
        <w:t>垵呮〺⸹嚬戴䶱꥾嗂䫂⽾촬쉐泂䁶걷걆偍䄣瞻哂숮殿䉀䚣♃昻桅쉘湬뽙䲱绎礻䰱㏂슱䍓噲憮⧎㒮㥃쉇瑑椩縫䩗刦噄묣捈穑⽘輸깖僂庮勂绂砷㵞䬰쉭刳㡖㙶亱㩬堣権湬䱧濂栽潁䴪奒㥪䉘摇搭믂</w:t>
      </w:r>
      <w:r>
        <w:rPr/>
        <w:t>ꕾ</w:t>
      </w:r>
      <w:r>
        <w:rPr/>
        <w:t>婣汸</w:t>
      </w:r>
      <w:r>
        <w:rPr/>
        <w:t>ꕞ</w:t>
      </w:r>
      <w:r>
        <w:rPr/>
        <w:t>⣂</w:t>
      </w:r>
      <w:r>
        <w:rPr/>
        <w:t>甤⤴</w:t>
      </w:r>
      <w:r>
        <w:rPr/>
        <w:t>ꕡ</w:t>
      </w:r>
      <w:r>
        <w:rPr/>
        <w:t>獚㝚媮䣂歐洰침汏欣㕗瘭䵪⤸仂顗焸㄰㪿</w:t>
      </w:r>
      <w:r>
        <w:rPr/>
        <w:t>ꦥ</w:t>
      </w:r>
      <w:r>
        <w:rPr/>
        <w:t>䡉迂䘮념</w:t>
      </w:r>
      <w:r>
        <w:rPr/>
        <w:t>Ⱘ</w:t>
      </w:r>
      <w:r>
        <w:rPr/>
        <w:t>档撱侬걎洽썥</w:t>
      </w:r>
      <w:r>
        <w:rPr/>
        <w:t>ꥉ</w:t>
      </w:r>
      <w:r>
        <w:rPr/>
        <w:t>䤣璬쉠␥칚盂</w:t>
      </w:r>
      <w:r>
        <w:rPr/>
        <w:t>꧂⭔</w:t>
      </w:r>
      <w:r>
        <w:rPr/>
        <w:t>瘺쉑垮⭋剎⍧兰㑈怤娯녟쉓뽨瓂顲参猥⼭깶쉓촴捆숰う⹍潬쏍悩䑬圲⬪夦㙫㡂⵹盃㤤噆頨佘⏎乯佀湌呡䩡⭉唭⺵歙⩳㗃䀵☪弱睹捸숱⥘㥫⩄歟䊩</w:t>
      </w:r>
      <w:r>
        <w:rPr/>
        <w:t>꧂</w:t>
      </w:r>
      <w:r>
        <w:rPr/>
        <w:t>癘썈</w:t>
      </w:r>
      <w:r>
        <w:rPr/>
        <w:t>꧂</w:t>
      </w:r>
      <w:r>
        <w:rPr/>
        <w:t>栳奀쏂⥄쉕榵컂彾䵏</w:t>
      </w:r>
      <w:r>
        <w:rPr/>
        <w:t>⠬</w:t>
      </w:r>
      <w:r>
        <w:rPr/>
        <w:t>ꤶ</w:t>
      </w:r>
      <w:r>
        <w:rPr/>
        <w:t>塬䬵㥮灺䅾⴨䉍䁤⽔㘊搯吩噥䵄ヂ䊿畒쉉楀矂澬ィ䘸쉋婺䵖爯숳</w:t>
      </w:r>
      <w:r>
        <w:rPr/>
        <w:t>ꕖ</w:t>
      </w:r>
      <w:r>
        <w:rPr/>
        <w:t>䨴〦ꍕ숷</w:t>
      </w:r>
      <w:r>
        <w:rPr/>
        <w:t>ⱹ</w:t>
      </w:r>
      <w:r>
        <w:rPr/>
        <w:t>唥睃ꍨ习⬫䦩娸♎쉔쉍秂牨㑮㩌甴䑄繍䵱捘昪慖璮⌲</w:t>
      </w:r>
      <w:r>
        <w:rPr/>
        <w:t>⡳</w:t>
      </w:r>
      <w:r>
        <w:rPr/>
        <w:t>啨쉅䰲썾硘㵵㊱䱩㭺쉴숥佸</w:t>
      </w:r>
      <w:r>
        <w:rPr/>
        <w:t>⡵</w:t>
      </w:r>
      <w:r>
        <w:rPr/>
        <w:t>㎡⏂地</w:t>
      </w:r>
      <w:r>
        <w:rPr/>
        <w:t>ⵣ⵰┮</w:t>
      </w:r>
      <w:r>
        <w:rPr/>
        <w:t>曂未䜪㨴䅮⬸䀳㜪</w:t>
      </w:r>
      <w:r>
        <w:rPr/>
        <w:t>ⶬ</w:t>
      </w:r>
      <w:r>
        <w:rPr/>
        <w:t>놩渫檬䙠㶩쉠숳⍡烂朩쉔繟㌹⹧碮傡嫂䪮娱灹栽楅쉆䭂歆땗㩃⑶太♈쉬⬨슩汹䦻瘹숶歾塨獴ꅞ⑩䟂䭊秂潥硣䍖</w:t>
      </w:r>
      <w:r>
        <w:rPr/>
        <w:t>ꦱ</w:t>
      </w:r>
      <w:r>
        <w:rPr/>
        <w:t>걯㴽㥔ㅄ猶䙙栤揂瀻ꇂ勂숦厮⑉⸣祱㡪徿敌濂係猬䈮係䍠㡕吸쉹␪参柃溩歸쉐倲╠䉒⥈䝡⍧⎡穥⑾쉷</w:t>
      </w:r>
      <w:r>
        <w:rPr/>
        <w:t>⣂</w:t>
      </w:r>
      <w:r>
        <w:rPr/>
        <w:t>䎿䂮䌱祘䖘䡡䟂숩祍䡋</w:t>
      </w:r>
      <w:r>
        <w:rPr/>
        <w:t>ⵑ</w:t>
      </w:r>
      <w:r>
        <w:rPr/>
        <w:t>啹囂愯䁂쉭焲卷櫂♀</w:t>
      </w:r>
      <w:r>
        <w:rPr/>
        <w:t>ꥎ</w:t>
      </w:r>
      <w:r>
        <w:rPr/>
        <w:t>놥⑥컍媣䑤䆩숱氽塏婆쉌㑢杬</w:t>
      </w:r>
      <w:r>
        <w:rPr/>
        <w:t>ꥑ</w:t>
      </w:r>
      <w:r>
        <w:rPr/>
        <w:t>숯癗刱敄轅晙㍮临䧂牙碩渲僎極</w:t>
      </w:r>
      <w:r>
        <w:rPr/>
        <w:t>ⰹ⛂</w:t>
      </w:r>
      <w:r>
        <w:rPr/>
        <w:t>桮숦⭀樫깷弬汙彷憩䮱題劥顁繟싂㌵協丱戶꥚쉾䳂参癎縹塟塣ꍣ䅴砬摎쉠╱瑇䑎濂넳伻硵침걠係䙠⬭쉕慱玮兕壂䃂伫䍳占乑扊뮵숣뮏㕅䐦吳煬䉑싂㝞</w:t>
      </w:r>
      <w:r>
        <w:rPr/>
        <w:t>⡹⨮╟</w:t>
      </w:r>
      <w:r>
        <w:rPr/>
        <w:t>슩摢╥䅲층窩㝾䤳습勂䪡洸⭴琫敌別晸䚮仍⥯咻縥囂柂咬㬲딱㝮䜱促</w:t>
      </w:r>
      <w:r>
        <w:rPr/>
        <w:t>ꦱ</w:t>
      </w:r>
      <w:r>
        <w:rPr/>
        <w:t>晑煈넮⍒</w:t>
      </w:r>
      <w:r>
        <w:rPr/>
        <w:t>⡷</w:t>
      </w:r>
      <w:r>
        <w:rPr/>
        <w:t>䝰뭊뭃쉦噸䪱⌸䅐ꇂ䝡䉕敪㋃丯⺩䙊⩣㩑⎬慚乺㛂䴮奾乩쉣쉆潺䤪吸쉤挩頨呶숦氪숭㋂太⥧┹畦쉃浇⪘䧍恳떮憡</w:t>
      </w:r>
      <w:r>
        <w:rPr/>
        <w:t>꧂</w:t>
      </w:r>
      <w:r>
        <w:rPr/>
        <w:t>㯃䥺癍沩潥姃싂㎬瀹쉫⛂㴨祀县繟䌯</w:t>
      </w:r>
      <w:r>
        <w:rPr/>
        <w:t>⠥</w:t>
      </w:r>
      <w:r>
        <w:rPr/>
        <w:t>⵰⭑</w:t>
      </w:r>
      <w:r>
        <w:rPr/>
        <w:t>勂⑅⸳ㅨ佉㥞皏䁸櫂婮梬⩍</w:t>
      </w:r>
      <w:r>
        <w:rPr/>
        <w:t>꧃</w:t>
      </w:r>
      <w:r>
        <w:rPr/>
        <w:t>쉞伯畣奌쉞䍈繟䌽ꅯ題쵠捆煺쉲煒㕀堵쉳</w:t>
      </w:r>
      <w:r>
        <w:rPr/>
        <w:t>ꦥ</w:t>
      </w:r>
      <w:r>
        <w:rPr/>
        <w:t>숽㥬걬▣゘㉣뿂塣㵩噞煐ㄲꄳ猪걅夬厣⥺䥶ꍏ싂⩕繟녅剡㙒䅋㉹ꅴ쉲轑䅷㠫춿</w:t>
      </w:r>
      <w:r>
        <w:rPr/>
        <w:t>ⶵ</w:t>
      </w:r>
      <w:r>
        <w:rPr/>
        <w:t>暮쉅땓桒⧂䑀㡲昰☽砨╳</w:t>
      </w:r>
      <w:r>
        <w:rPr/>
        <w:t>ⱨ</w:t>
      </w:r>
      <w:r>
        <w:rPr/>
        <w:t>䕧〶呣ꥯ㜩㥍璘坰땇䇂暘汀哂䝊剱䱉㕇僎祔䦏䍲㌱㉪帵䙩䭅</w:t>
      </w:r>
      <w:r>
        <w:rPr/>
        <w:t>⡾</w:t>
      </w:r>
      <w:r>
        <w:rPr/>
        <w:t>싂励숨⑧⍆㉎傩䅠穕儸쉢弊⩁⽈⿂䱘⏎䜹㝩卨⤴䄸</w:t>
      </w:r>
      <w:r>
        <w:rPr/>
        <w:t>ⷂ</w:t>
      </w:r>
      <w:r>
        <w:rPr/>
        <w:t>牪⧎㬯䗎轐挣䷍쉸㶬㡏䝋怭ꅴ眹慕嗂ぱ竂浀쉏녮周娹ㅃꥮ縬ꥵ偞灅숸敪电쉀瑗参嘫轅别勍縦</w:t>
      </w:r>
      <w:r>
        <w:rPr/>
        <w:t>꤬</w:t>
      </w:r>
      <w:r>
        <w:rPr/>
        <w:t>ꍗ녩婺䓎ꌵ呗奸칁橎⍡쉍┴婗夣㝒☤</w:t>
      </w:r>
      <w:r>
        <w:rPr/>
        <w:t>ⱹ</w:t>
      </w:r>
      <w:r>
        <w:rPr/>
        <w:t>숯働㴱⯍㒣瘫竂卺䕥숦⩋⽪轂倽乬㘩</w:t>
      </w:r>
      <w:r>
        <w:rPr/>
        <w:t>ꤪ</w:t>
      </w:r>
      <w:r>
        <w:rPr/>
        <w:t>湩ꌮ刷쉍⍆䑒쉥</w:t>
      </w:r>
      <w:r>
        <w:rPr/>
        <w:t>⠮</w:t>
      </w:r>
      <w:r>
        <w:rPr/>
        <w:t>严䍴㌮슿塘噅㑆憱</w:t>
      </w:r>
      <w:r>
        <w:rPr/>
        <w:t>ꤰ</w:t>
      </w:r>
      <w:r>
        <w:rPr/>
        <w:t>䮘뾩啠㉁ꎬ儯烂撩歬唪楤㘵뗍ㅍ숵瑬♅啸Ⓜ轪쉟獴뭂砩桮并㌦攷㨫转⯂却</w:t>
      </w:r>
      <w:r>
        <w:rPr/>
        <w:t>ⱦ</w:t>
      </w:r>
      <w:r>
        <w:rPr/>
        <w:t>ꥋ</w:t>
      </w:r>
      <w:r>
        <w:rPr/>
        <w:t>戹⩢쉏㉨摃牗⮏ㄮ湈迃㐽娪⏂吥꤮祖쉵⥁䣂惂塤⍟☸숫ꇂ䠭瘦</w:t>
      </w:r>
      <w:r>
        <w:rPr/>
        <w:t>⡉</w:t>
      </w:r>
      <w:r>
        <w:rPr/>
        <w:t>䔵䝊䡐強憿䆿潷䧂淃䌰梱㈸넽㪏塋▿⌽洲⩕㝳㯂</w:t>
      </w:r>
      <w:r>
        <w:rPr/>
        <w:t>ꥊ</w:t>
      </w:r>
      <w:r>
        <w:rPr/>
        <w:t>䣍䮏旂숹䫂楡丩恷숴磂㥍暱潾䄰⩢㵐쉺奤杞潆걯⸭습浥쌵剤뽓䜬䃂䓂㋂㑟썬挸瑲숦檏䵉欩☻䭐䴹坒뼨걘䍉卷吷摅潁吰쎿䦩갮⯂␭ꥪ뇂ぎ⤤숺</w:t>
      </w:r>
      <w:r>
        <w:rPr/>
        <w:t>ⱒ</w:t>
      </w:r>
      <w:r>
        <w:rPr/>
        <w:t>쉈긶獄拂献쉷⚱潙弣겿◂䉢権堪轆쉣䙷쉙䭂싎態⩎拍䕅</w:t>
      </w:r>
      <w:r>
        <w:rPr/>
        <w:t>⠷</w:t>
      </w:r>
      <w:r>
        <w:rPr/>
        <w:t>纥⭊䴺壂䀫숤摶뽕╲䁳쉧㭅辥椱㨷燂欻</w:t>
      </w:r>
      <w:r>
        <w:rPr/>
        <w:t>ꥑ</w:t>
      </w:r>
      <w:r>
        <w:rPr/>
        <w:t>慳쵬㜻癓硓쎩껂敏㉈煎乒捫䑩楢쉙쵙拂⪱</w:t>
      </w:r>
      <w:r>
        <w:rPr/>
        <w:t>ꦻ</w:t>
      </w:r>
      <w:r>
        <w:rPr/>
        <w:t>䡏캥灈⍍硨䟂兞쉙瀶쉴俍佔澥兾긶ꎵ싃棂ꏂ䡈晠쉧</w:t>
      </w:r>
      <w:r>
        <w:rPr/>
        <w:t>⡢</w:t>
      </w:r>
      <w:r>
        <w:rPr/>
        <w:t>⼣䏎㴶</w:t>
      </w:r>
      <w:r>
        <w:rPr/>
        <w:t>ꕞ⹧♳</w:t>
      </w:r>
      <w:r>
        <w:rPr/>
        <w:t>畎㟂䠻畦䘭⩨ㅶꍉ</w:t>
      </w:r>
      <w:r>
        <w:rPr/>
        <w:t>ꦏ</w:t>
      </w:r>
      <w:r>
        <w:rPr/>
        <w:t>搲捸⒏玣乙焴娬⤹浨⍞婮⛂䩪癒㇂㟃刲㥹瀤炿䐬硪⾱䕾倥祉뼴</w:t>
      </w:r>
      <w:r>
        <w:rPr/>
        <w:t>⡈䷂</w:t>
      </w:r>
      <w:r>
        <w:rPr/>
        <w:t>춏촹</w:t>
      </w:r>
      <w:r>
        <w:rPr/>
        <w:t>ⳃ</w:t>
      </w:r>
      <w:r>
        <w:rPr/>
        <w:t>숰滂娮</w:t>
      </w:r>
      <w:r>
        <w:rPr/>
        <w:t>⠥</w:t>
      </w:r>
      <w:r>
        <w:rPr/>
        <w:t>㗂瓎ォ䴪뭲盎睸捘슩煂剘깭㮩깂䃂硫池㭥䩳䨹ヂ牰쉢乓乎슻嘪恺캣숬杋쉉슱㦿琩숹侬쉲Ⓝ捧⹗⍖味숳ꥭ㦥婨</w:t>
      </w:r>
      <w:r>
        <w:rPr/>
        <w:t>ꔴ</w:t>
      </w:r>
      <w:r>
        <w:rPr/>
        <w:t>慡깚㐤㜵쉠떮㛂灀狂楪䟂䩥救䝤⚏瘸䃂칯輷㤦㙟捶䙁㤰畯瑧⦩漲恢꥙婕牮幷촵䩔傡嗂㙦滂㎏撥䑚支쉁⬷숯⩂畺卧⫂䉲䇂煠曍偪䡆䡅쉷㉥딲쉟坱墏揂䱉숭悥潪幱쉵倪滂砶㧂槎쉴숣株☊⤰쉠啠싂眪祌쉦拂숲癲㥍곃汕쌲뼵漥凂䕌乬敟⑖瀥㝌桚祒㜳뾩녦⿂捎条噆ㅑ楒䐤妬哂숷쉠긪摳㧃轵彟䱶⭟猩⭞矃쉲䀯湀剰嗂쉃䖣㌭⿂灉㩩揂䅏숶㗂썺橑⭳䵡⨷</w:t>
      </w:r>
      <w:r>
        <w:rPr/>
        <w:t>ꔶ</w:t>
      </w:r>
      <w:r>
        <w:rPr/>
        <w:t>煑矂</w:t>
      </w:r>
      <w:r>
        <w:rPr/>
        <w:t>ꔩ</w:t>
      </w:r>
      <w:r>
        <w:rPr/>
        <w:t>噲쉒曂娻䱟稹彨塙⩹祾숷䁴⩭乞㬶㓃쉢䵘갯⍪싂〭挬桄䪘⬭繾⧂</w:t>
      </w:r>
      <w:r>
        <w:rPr/>
        <w:t>Ᵽ</w:t>
      </w:r>
      <w:r>
        <w:rPr/>
        <w:t>㤨싂ꎬ䩔䛂慁䩯掩摈㪘庘</w:t>
      </w:r>
      <w:r>
        <w:rPr/>
        <w:t>Ⱡ</w:t>
      </w:r>
      <w:r>
        <w:rPr/>
        <w:t>㗂⩱咩숳쉹䵒朷墏皻䝋窩㵣쵷坥い啍숺䐨딨䫂灯㕶轸쉊</w:t>
      </w:r>
      <w:r>
        <w:rPr/>
        <w:t>⣂</w:t>
      </w:r>
      <w:r>
        <w:rPr/>
        <w:t>䜭倮摾瑞숩</w:t>
      </w:r>
      <w:r>
        <w:rPr/>
        <w:t>ꕆ</w:t>
      </w:r>
      <w:r>
        <w:rPr/>
        <w:t>㐥焪쉑⿂兖␸奢昶祔ꄸ玩</w:t>
      </w:r>
      <w:r>
        <w:rPr/>
        <w:t>ꕾ</w:t>
      </w:r>
      <w:r>
        <w:rPr/>
        <w:t>獗牦䨩싂</w:t>
      </w:r>
      <w:r>
        <w:rPr/>
        <w:t>ⷂ┣</w:t>
      </w:r>
      <w:r>
        <w:rPr/>
        <w:t>婎쉖뭐囂恬</w:t>
      </w:r>
      <w:r>
        <w:rPr/>
        <w:t>ꖱ</w:t>
      </w:r>
      <w:r>
        <w:rPr/>
        <w:t>汎䯂䰻瑢썞乱췂永煞㵆㴸딺飂䕄숥溬弻䝷⍔싂⩸츱顒䴨딹쉬쉞숥呠⺏㠨</w:t>
      </w:r>
      <w:r>
        <w:rPr/>
        <w:t>ⱃ</w:t>
      </w:r>
      <w:r>
        <w:rPr/>
        <w:t>땆㭥㑡쎣囎恘깾㑣䋂⚵䀥싂땕伽栭칍䁾슬歋䕔쎣⒵딥</w:t>
      </w:r>
      <w:r>
        <w:rPr/>
        <w:t>ⵧ</w:t>
      </w:r>
      <w:r>
        <w:rPr/>
        <w:t>灄淂溩䔫칖</w:t>
      </w:r>
      <w:r>
        <w:rPr/>
        <w:t>ⱄ</w:t>
      </w:r>
      <w:r>
        <w:rPr/>
        <w:t>㙷⩤怷숯㝚쉓垿㠶슡䑄㵭</w:t>
      </w:r>
      <w:r>
        <w:rPr/>
        <w:t>ⱔ</w:t>
      </w:r>
      <w:r>
        <w:rPr/>
        <w:t>帴ꍄ쉞䭱묮숵瑁㍐ヂ㡍</w:t>
      </w:r>
      <w:r>
        <w:rPr/>
        <w:t>ⰹ</w:t>
      </w:r>
      <w:r>
        <w:rPr/>
        <w:t>뽶恁⽊</w:t>
      </w:r>
      <w:r>
        <w:rPr/>
        <w:t>ⳍ</w:t>
      </w:r>
      <w:r>
        <w:rPr/>
        <w:t>帻㥠硁夶슮ㅣ頲䔥쉌</w:t>
      </w:r>
      <w:r>
        <w:rPr/>
        <w:t>ⰴ</w:t>
      </w:r>
      <w:r>
        <w:rPr/>
        <w:t>怷⻂慏垵坞䖡䙶䀶乭</w:t>
      </w:r>
      <w:r>
        <w:rPr/>
        <w:t>Ⳃ</w:t>
      </w:r>
      <w:r>
        <w:rPr/>
        <w:t>쵩</w:t>
      </w:r>
      <w:r>
        <w:rPr/>
        <w:t>ⶥ</w:t>
      </w:r>
      <w:r>
        <w:rPr/>
        <w:t>頫⎣㡠獄ㅂ䱚玘嫂奲灄佰㭺☤䆮燍颿睉䝡⧂쉙슡썳슻⤪婂ꥱ幵숻㖡步䕪剀厩묫뽙唹㩈䴻</w:t>
      </w:r>
      <w:r>
        <w:rPr/>
        <w:t>⠽</w:t>
      </w:r>
      <w:r>
        <w:rPr/>
        <w:t>縫洱䆏㑇⹬㎘䥭䇂㡍쉔䃂潚䬴</w:t>
      </w:r>
      <w:r>
        <w:rPr/>
        <w:t>⡁</w:t>
      </w:r>
      <w:r>
        <w:rPr/>
        <w:t>嚥桉쉔싂⭡갤䈩숮牥惃⩶</w:t>
      </w:r>
      <w:r>
        <w:rPr/>
        <w:t>ⰺ</w:t>
      </w:r>
      <w:r>
        <w:rPr/>
        <w:t>噑疥쉄㒩쉾瀸䨭숮棂潫숪頥뭺歅湷穪쉔枏ꍏ䵳睐䌩㍐쉖剐煢땈啱䍎彘輵癦䠳쉮猵橖潁쉏쉷숣硥⨻䢘</w:t>
      </w:r>
      <w:r>
        <w:rPr/>
        <w:t>⡢</w:t>
      </w:r>
      <w:r>
        <w:rPr/>
        <w:t>㡥쉺⍸暩儵╯⌸쵌呧쉟껃쉬獔㴷㚥卥䉾庩壎쉦摉쉞牭健</w:t>
      </w:r>
      <w:r>
        <w:rPr/>
        <w:t>⠯</w:t>
      </w:r>
      <w:r>
        <w:rPr/>
        <w:t>嘰关杸手䎬䒮</w:t>
      </w:r>
      <w:r>
        <w:rPr/>
        <w:t>ⱨ⒣</w:t>
      </w:r>
      <w:r>
        <w:rPr/>
        <w:t>幐☨♴䠶䩏掬正允촦䱷纣곂䍤䤨牧伪顮橚䁌婯㡉슥䭡癦䩚䦏偃埃⨮䁗浂</w:t>
      </w:r>
      <w:r>
        <w:rPr/>
        <w:t>ⵊꔴ</w:t>
      </w:r>
      <w:r>
        <w:rPr/>
        <w:t>䴪쉳뗂搻䁂</w:t>
      </w:r>
      <w:r>
        <w:rPr/>
        <w:t>ꗂ</w:t>
      </w:r>
      <w:r>
        <w:rPr/>
        <w:t>橶恔夦꤮떿䵭⏂䩡杢쉠㬱主⭘㕉㍂㶻琭敤椫瓂輪숷壍촬㑊㵦</w:t>
      </w:r>
      <w:r>
        <w:rPr/>
        <w:t>ꤱ</w:t>
      </w:r>
      <w:r>
        <w:rPr/>
        <w:t>偐氳⩙䍕桧昪區㞬䗂捴䝚皿䡾</w:t>
      </w:r>
      <w:r>
        <w:rPr/>
        <w:t>ⵥ</w:t>
      </w:r>
      <w:r>
        <w:rPr/>
        <w:t>係䕍䱩撵㵐㍋塺뽲뽉㜊儶慊</w:t>
      </w:r>
      <w:r>
        <w:rPr/>
        <w:t>ꕲ</w:t>
      </w:r>
      <w:r>
        <w:rPr/>
        <w:t>瞏潇⹪㔺㴰㕬숷쉔츩ꥭ旂</w:t>
      </w:r>
      <w:r>
        <w:rPr/>
        <w:t>ⷂ</w:t>
      </w:r>
      <w:r>
        <w:rPr/>
        <w:t>係欲炩ꥬ燂䌻숽乶䆱䶘</w:t>
      </w:r>
      <w:r>
        <w:rPr/>
        <w:t>꧂⹤</w:t>
      </w:r>
      <w:r>
        <w:rPr/>
        <w:t>浫揂⛂頨⸫⚏圫弭獠</w:t>
      </w:r>
      <w:r>
        <w:rPr/>
        <w:t>ⵎ</w:t>
      </w:r>
      <w:r>
        <w:rPr/>
        <w:t>輩ヂ㑁㠲쌤暘獄䃂䁡㑺⥒갹ꌫ䵠뿂悏歔♈䡮䁍僂쉙춮뭾</w:t>
      </w:r>
      <w:r>
        <w:rPr/>
        <w:t>ⷎ</w:t>
      </w:r>
      <w:r>
        <w:rPr/>
        <w:t>녦喱㝢夲뭥洫擂䍍係㡆奂捀숻幪扎曂摱쉓卮⑖䨹쉍湵䡭嘪쎣촮</w:t>
      </w:r>
      <w:r>
        <w:rPr/>
        <w:t>ꤲ⬥</w:t>
      </w:r>
      <w:r>
        <w:rPr/>
        <w:t>㑰塘允쉁焵뽗</w:t>
      </w:r>
      <w:r>
        <w:rPr/>
        <w:t>ⵥ</w:t>
      </w:r>
      <w:r>
        <w:rPr/>
        <w:t>Ⱡ</w:t>
      </w:r>
      <w:r>
        <w:rPr/>
        <w:t>塒ꅬ穘参欥欱꺻匦䝴㈵⒘</w:t>
      </w:r>
      <w:r>
        <w:rPr/>
        <w:t>ꕪ</w:t>
      </w:r>
      <w:r>
        <w:rPr/>
        <w:t>㊩刹磂⼻碵쉔㥩쉶楠縦</w:t>
      </w:r>
      <w:r>
        <w:rPr/>
        <w:t>ꔽ</w:t>
      </w:r>
      <w:r>
        <w:rPr/>
        <w:t>䙀潳硬妥儷輦珂洶坃⩾㘺</w:t>
      </w:r>
      <w:r>
        <w:rPr/>
        <w:t>ꦬ</w:t>
      </w:r>
      <w:r>
        <w:rPr/>
        <w:t>뮮쉭뽁灵</w:t>
      </w:r>
      <w:r>
        <w:rPr/>
        <w:t>ꔲ</w:t>
      </w:r>
      <w:r>
        <w:rPr/>
        <w:t>煤硗쉡</w:t>
      </w:r>
      <w:r>
        <w:rPr/>
        <w:t>⠨</w:t>
      </w:r>
      <w:r>
        <w:rPr/>
        <w:t>挪ㅩ㕠칯ꌹ㌦</w:t>
      </w:r>
      <w:r>
        <w:rPr/>
        <w:t>ꥏ</w:t>
      </w:r>
      <w:r>
        <w:rPr/>
        <w:t>冱怫瞮秂</w:t>
      </w:r>
      <w:r>
        <w:rPr/>
        <w:t>Ɒ</w:t>
      </w:r>
      <w:r>
        <w:rPr/>
        <w:t>ꌻ⼱汮猪禡颥煾쉃摧㙡㍄⩦䩶쉷쉆湧睗殏栭놬㭎嘥숺㘯䪡墻参뮿㜻皩ꄮ敔歕쉃㋂摪䴤䙦㑳瘤烂</w:t>
      </w:r>
      <w:r>
        <w:rPr/>
        <w:t>꤫</w:t>
      </w:r>
      <w:r>
        <w:rPr/>
        <w:t>ꄫ瞱䕓奶顃㑤檡㭑搥偨⭩剐穒䩖机깧ꍨ</w:t>
      </w:r>
      <w:r>
        <w:rPr/>
        <w:t>Ⱪ</w:t>
      </w:r>
      <w:r>
        <w:rPr/>
        <w:t>扲㘵㝐䍴뇎촦硺⍲䁱桲䈵浒㌶䐪䰽</w:t>
      </w:r>
      <w:r>
        <w:rPr/>
        <w:t>ⲡ</w:t>
      </w:r>
      <w:r>
        <w:rPr/>
        <w:t>숭⽢싂顋扗ꥡ䵹⼴䕷係㩌⍌歚輳繴曂뗂㐮勂卤噃ꍏ㨶仂操쉑걟弶䵊䳂楊䍡쉉剈⸥圦썫愲穰瞿㍚쉈⮏</w:t>
      </w:r>
      <w:r>
        <w:rPr/>
        <w:t>ⵌ</w:t>
      </w:r>
      <w:r>
        <w:rPr/>
        <w:t>썱桘䟂弪浌儻㭌⩚⪩㍾畑䙧䉀쉌</w:t>
      </w:r>
      <w:r>
        <w:rPr/>
        <w:t>Ⱖ</w:t>
      </w:r>
      <w:r>
        <w:rPr/>
        <w:t>䩎啳</w:t>
      </w:r>
      <w:r>
        <w:rPr/>
        <w:t>ⵔ⑐</w:t>
      </w:r>
      <w:r>
        <w:rPr/>
        <w:t>橊숻獣</w:t>
      </w:r>
      <w:r>
        <w:rPr/>
        <w:t>ꕬ</w:t>
      </w:r>
      <w:r>
        <w:rPr/>
        <w:t>奡숦ㅉ⭾项숱特䇂䣂㑂캻숨쉌灑颻愻숰祸⦮쉟皵㫎♷牬뾩殬⑩넮⹦教䭧䒱슿기䱟牗㝧슩係呫㩣繫池ヂ쉍쉨숬㉔灅</w:t>
      </w:r>
      <w:r>
        <w:rPr/>
        <w:t>ⱪ</w:t>
      </w:r>
      <w:r>
        <w:rPr/>
        <w:t>忂쉵䁌䉂橪昷䱑䑾⭀ㄨ劵㔹⥇䯂㙁捄䑾⩤禬呶潒摅砵浀狂㥓ꆣ㍷䅡乮⩠숪숨숵浩⥐썊瀩쉁昸䙵値澱绂桴딭㡳昴渳촯䆵㤸塖쉏揍渫䚮匵싂榣妩㊣䮩╪㪮㪘婮畾㤲䑘䙍瘱繾⸤ꍥ䀺</w:t>
      </w:r>
      <w:r>
        <w:rPr/>
        <w:t>ⲡ</w:t>
      </w:r>
      <w:r>
        <w:rPr/>
        <w:t>祳쉎぀쉐沬䩱㕮⥇쉺㐤㕤</w:t>
      </w:r>
      <w:r>
        <w:rPr/>
        <w:t>ⵉ</w:t>
      </w:r>
      <w:r>
        <w:rPr/>
        <w:t>쉩睱睚쉹</w:t>
      </w:r>
      <w:r>
        <w:rPr/>
        <w:t>ⳃ</w:t>
      </w:r>
      <w:r>
        <w:rPr/>
        <w:t>愤湢怮캩㮩㕹癧</w:t>
      </w:r>
      <w:r>
        <w:rPr/>
        <w:t>ꕒ⬲</w:t>
      </w:r>
      <w:r>
        <w:rPr/>
        <w:t>潁⹢䛂穾ꍀ戸쎩㵏辿吸㝘乘긣␴땅塙畠扂碮朷别습ꥳ忂䱁璱歆♧녕畈쵊燍㡹╷</w:t>
      </w:r>
      <w:r>
        <w:rPr/>
        <w:t>⣍␽</w:t>
      </w:r>
      <w:r>
        <w:rPr/>
        <w:t>⽊싂⤮涬뾿쉘ꅋ㟍䅘㵰썘숽췂桀㑱䷂硈疏猪곃숨쉍慸塕⸊䄺숹嘴</w:t>
      </w:r>
      <w:r>
        <w:rPr/>
        <w:t>ⴣ</w:t>
      </w:r>
      <w:r>
        <w:rPr/>
        <w:t>㵦</w:t>
      </w:r>
      <w:r>
        <w:rPr/>
        <w:t>ⵕ</w:t>
      </w:r>
      <w:r>
        <w:rPr/>
        <w:t>绎딫涵긬䔱쎘썇숴娷䰬妘䍂摊潵䝌쉚㌪쵾쎏숶李䜮▣濍쉚㝮扪潙橾ꍚ㙵숵쉉⹸洭桕䌺即</w:t>
      </w:r>
      <w:r>
        <w:rPr/>
        <w:t>ꔦ</w:t>
      </w:r>
      <w:r>
        <w:rPr/>
        <w:t>妏쉨⍥⚮わ灃녞뽷⴬츮⛂䌳〴걮쎣慖⩎䋎獫슩煫㔻㭒</w:t>
      </w:r>
      <w:r>
        <w:rPr/>
        <w:t>꧂</w:t>
      </w:r>
      <w:r>
        <w:rPr/>
        <w:t>썞⫃</w:t>
      </w:r>
      <w:r>
        <w:rPr/>
        <w:t>ⰽ</w:t>
      </w:r>
      <w:r>
        <w:rPr/>
        <w:t>搪档쉃塙轃썮琣㍠칥뽯ꅏ類噬</w:t>
      </w:r>
      <w:r>
        <w:rPr/>
        <w:t>⡶</w:t>
      </w:r>
      <w:r>
        <w:rPr/>
        <w:t>毂</w:t>
      </w:r>
      <w:r>
        <w:rPr/>
        <w:t>ꕬ</w:t>
      </w:r>
      <w:r>
        <w:rPr/>
        <w:t>䟂顣戹擃긷灹䉅㪬⬻婇兌媱嫂䙭쉀䟎刹䢬걌㑓쉸㶏䭮啒뿍㕥</w:t>
      </w:r>
      <w:r>
        <w:rPr/>
        <w:t>ꦡ⒵</w:t>
      </w:r>
      <w:r>
        <w:rPr/>
        <w:t>獈㌪</w:t>
      </w:r>
      <w:r>
        <w:rPr/>
        <w:t>⡟</w:t>
      </w:r>
      <w:r>
        <w:rPr/>
        <w:t>ㅐ㑈御㥙晈썙彎㡢䥵搪婄塄⫂쉴컍㈵⩺轳䂥ꍌ扪넴縺娲轪쉊슏獵䪥⛂灙硔♠</w:t>
      </w:r>
      <w:r>
        <w:rPr/>
        <w:t>⡟</w:t>
      </w:r>
      <w:r>
        <w:rPr/>
        <w:t>浩䩅슥㕪㏍⥒⤵兵杲췃╱츯瑧昶노竂䙤썥炱彏繰꥾ꍉ䙕⽹琵䈶칋極噷䵌瓂硙珂徵싎稩╢꺵兩桠숫彚ꅟ旂㉃㥒충㭃땳刦纘乪뮡쉍땟䷂啺淎係劮䙁쉟楠晥⎩♞哂惃䅭숩㭭녑䗂⽩滂佯</w:t>
      </w:r>
      <w:r>
        <w:rPr/>
        <w:t>ꥇ</w:t>
      </w:r>
      <w:r>
        <w:rPr/>
        <w:t>䨨剓縵杤牶睮息愰喘㠹秂顓␦쉾긺䂻싎ㄬ䊩㕎洷剖湾湘䭯</w:t>
      </w:r>
      <w:r>
        <w:rPr/>
        <w:t>ꥏ</w:t>
      </w:r>
      <w:r>
        <w:rPr/>
        <w:t>쉫轢칌敍뇂䁚◍煨⽍䛂彆儵뽌</w:t>
      </w:r>
      <w:r>
        <w:rPr/>
        <w:t>ⴭ</w:t>
      </w:r>
      <w:r>
        <w:rPr/>
        <w:t>숷則숺㮡曂䝋썌主参땦건䎵⸩繅帪席䆥潪䮻▣慢쉬睔슿쉪毂쉙殣깭汸슩쉋슿싂쉴捷숱幦厬慢</w:t>
      </w:r>
      <w:r>
        <w:rPr/>
        <w:t>ⵍ</w:t>
      </w:r>
      <w:r>
        <w:rPr/>
        <w:t>슘</w:t>
      </w:r>
      <w:r>
        <w:rPr/>
        <w:t>ꖘ</w:t>
      </w:r>
      <w:r>
        <w:rPr/>
        <w:t>飂䉫싂숲㵕</w:t>
      </w:r>
      <w:r>
        <w:rPr/>
        <w:t>⣃</w:t>
      </w:r>
      <w:r>
        <w:rPr/>
        <w:t>撮徥䌨氫榥싂䌩䭔煹䕈剑烂儩쉎ꥭ奅䕘愫僂㷂獺쉫㇂숯䡏橠祵㘹歏偪灘딮</w:t>
      </w:r>
      <w:r>
        <w:rPr/>
        <w:t>ꔫ</w:t>
      </w:r>
      <w:r>
        <w:rPr/>
        <w:t>칏瑹⨵쉒顾㙪싂㤪㪻橒묬⥸僂㖬ㄭ瘤怶の䏍昴塎䥺橶僂긣쉞婏䂩漬潅幵䒮睯椹攪味䕊楃喏桳弣䯂䘲쉖䟂숷亮剅㗂垿</w:t>
      </w:r>
      <w:r>
        <w:rPr/>
        <w:t>ꦿ⏂</w:t>
      </w:r>
      <w:r>
        <w:rPr/>
        <w:t>숱圹䖩䖿梮쉴含</w:t>
      </w:r>
      <w:r>
        <w:rPr/>
        <w:t>ⰳ</w:t>
      </w:r>
      <w:r>
        <w:rPr/>
        <w:t>㥗橌晾〺䏎偞⥱瀺浮╎婄用帵狂䙇飂迂焴䬳㍸</w:t>
      </w:r>
      <w:r>
        <w:rPr/>
        <w:t>ⵀ</w:t>
      </w:r>
      <w:r>
        <w:rPr/>
        <w:t>슘坦㣂愥쉀扫긷ㅏ帺䟂迂</w:t>
      </w:r>
      <w:r>
        <w:rPr/>
        <w:t>Ⳃ</w:t>
      </w:r>
      <w:r>
        <w:rPr/>
        <w:t>掣兂뗂书</w:t>
      </w:r>
      <w:r>
        <w:rPr/>
        <w:t>ⶬ</w:t>
      </w:r>
      <w:r>
        <w:rPr/>
        <w:t>䅵썤⿎眱䰫쉄ꇂ쵑娯쉇䙴ꄣ偧㥷뽯唱彆祠漦䪩</w:t>
      </w:r>
      <w:r>
        <w:rPr/>
        <w:t>ꥄ</w:t>
      </w:r>
      <w:r>
        <w:rPr/>
        <w:t>畗兞쉇䙇䠳쉥㭌椽棂㥹촣㪿桎칠ヂ浒榮懃偈並曂烂⌮樻㜽卓갳칂ㅺ䩘걇摕䡱摍渤⩬畭싂ㅩ唊㓂瑹剚擂묬砶䈤⑃⤲兌뭋䔮抩▻뼳갳</w:t>
      </w:r>
      <w:r>
        <w:rPr/>
        <w:t>ⵑ</w:t>
      </w:r>
      <w:r>
        <w:rPr/>
        <w:t>剆敪㶬걆㥡쉪㘬仂䕚䑦睾婷㵴쌮쌳昤쉇╖쌪㙃旂愪</w:t>
      </w:r>
      <w:r>
        <w:rPr/>
        <w:t>ꕧ</w:t>
      </w:r>
      <w:r>
        <w:rPr/>
        <w:t>썕さ瓂쉢ꍙ櫂楗汬</w:t>
      </w:r>
      <w:r>
        <w:rPr/>
        <w:t>Ⱝ</w:t>
      </w:r>
      <w:r>
        <w:rPr/>
        <w:t>쉗䋂䅺晎걲䕟佸䉃轈╩썬攳抡ꍗ⑒숽⍓硍澱湦㍱䠪顗祪ㅒ⼺숪窣盂熱걶伱䒮塌奬㓎ꏂ杍䌣珂㞵쉢䄸䝲煬㭷㡄㍾祮쉲䭎样⪱礭㝾梿⭮</w:t>
      </w:r>
      <w:r>
        <w:rPr/>
        <w:t>ꕺ</w:t>
      </w:r>
      <w:r>
        <w:rPr/>
        <w:t>뭶쉊儤㡅</w:t>
      </w:r>
      <w:r>
        <w:rPr/>
        <w:t>꧂</w:t>
      </w:r>
      <w:r>
        <w:rPr/>
        <w:t>숨恵⨭㩞歄ꄦ습濂栤䡡㈪呶뗂娪甯숩슬⧂깰싂䡅뭄䬶땫쉸氬⬦㭓㴵䌹庵䨬㵱乺晩쎱녚⨩䝧卶갴猫硳ꅆ攽楠睞契嚻儯㵣㡆캏뇂꥘</w:t>
      </w:r>
      <w:r>
        <w:rPr/>
        <w:t>Ⱝ</w:t>
      </w:r>
      <w:r>
        <w:rPr/>
        <w:t>湵껂竂浊伻牚녎슡⥟瘵凂⸩</w:t>
      </w:r>
      <w:r>
        <w:rPr/>
        <w:t>ꦵ</w:t>
      </w:r>
      <w:r>
        <w:rPr/>
        <w:t>쉢㈨凂习稸뽆</w:t>
      </w:r>
      <w:r>
        <w:rPr/>
        <w:t>⡵</w:t>
      </w:r>
      <w:r>
        <w:rPr/>
        <w:t>痂㯂㍏檵㪩㉞숨슣捪旂湚找䶘倩汁怱</w:t>
      </w:r>
      <w:r>
        <w:rPr/>
        <w:t>ꥅ</w:t>
      </w:r>
      <w:r>
        <w:rPr/>
        <w:t>琳僂슩杹慃땣匽㤷ㄤ砥兙곂╎썊䠬䝬쉏쉎頸⑸湔㦡</w:t>
      </w:r>
      <w:r>
        <w:rPr/>
        <w:t>ꥁ</w:t>
      </w:r>
      <w:r>
        <w:rPr/>
        <w:t>녠ꅀ捷祟㉪癫츲瘩味慊䑨녞䐹╺䅌쉬娩拍瀱䁋ꄷ⏂睩㕩烂汾㭙畢伴쉚畴</w:t>
      </w:r>
      <w:r>
        <w:rPr/>
        <w:t>⡇</w:t>
      </w:r>
      <w:r>
        <w:rPr/>
        <w:t>汳摞页歋眩㫂噳䘨䈳塋换䋂㩬揂獄恊땙㙯묹佑䘦</w:t>
      </w:r>
      <w:r>
        <w:rPr/>
        <w:t>ꔵ</w:t>
      </w:r>
      <w:r>
        <w:rPr/>
        <w:t>숮뮮ꍟ딨쉄歠ꎏ</w:t>
      </w:r>
      <w:r>
        <w:rPr/>
        <w:t>ꕭ</w:t>
      </w:r>
      <w:r>
        <w:rPr/>
        <w:t>쉑ㆬ䕮䑇⌽漶睯숺썱欰⍏숥砱桱숪㔷⬨䇂瘪並ꌦ㚩煠冡⽬숣䡗╎㡵卩숯ㄻ䍊噇潘슣㝬슻䉠奷挺勍堤塱⤭쉚⭒싂瞣뼴梮쉸쉚瑈䐴爻伷噴轶싍숨䍋㈳湇揂唩㡍扥爷八潠Ⓜ쉁</w:t>
      </w:r>
      <w:r>
        <w:rPr/>
        <w:t>ꗂ</w:t>
      </w:r>
      <w:r>
        <w:rPr/>
        <w:t>촭愬싂䟍녣偗祢棂</w:t>
      </w:r>
      <w:r>
        <w:rPr/>
        <w:t>ꕩ</w:t>
      </w:r>
      <w:r>
        <w:rPr/>
        <w:t>窬䄰㥴⵲奬坳뭎䌪깺兲♪䜴슱깤瀭걉杺싂쉀⑞㙒揂</w:t>
      </w:r>
      <w:r>
        <w:rPr/>
        <w:t>ꔷ</w:t>
      </w:r>
      <w:r>
        <w:rPr/>
        <w:t>㵈椷⹊畏頦㑷㴬㎥⽫㑧</w:t>
      </w:r>
      <w:r>
        <w:rPr/>
        <w:t>⡴</w:t>
      </w:r>
      <w:r>
        <w:rPr/>
        <w:t>儨兄㑢埂숴樳깥杄ㅓ皬싂㩲㍂⤨⑬桦숳煒썷</w:t>
      </w:r>
      <w:r>
        <w:rPr/>
        <w:t>ⷎ</w:t>
      </w:r>
      <w:r>
        <w:rPr/>
        <w:t>晅⽧佨싂捹䈪纵䅆砻皥畸⬨橲쉇曎䴯숽쉋숪暿瑰쉘嘫㴴䱠瑲䘻歒㭺뇂䡖⩦恡▩恦</w:t>
      </w:r>
      <w:r>
        <w:rPr/>
        <w:t>ꕘ</w:t>
      </w:r>
      <w:r>
        <w:rPr/>
        <w:t>䪣믂ネ땅汰⤤㷂䩞㞥剳噊숥⨲倪♀깱䭟쉔</w:t>
      </w:r>
      <w:r>
        <w:rPr/>
        <w:t>ⱍ</w:t>
      </w:r>
      <w:r>
        <w:rPr/>
        <w:t>걭䩔䝆</w:t>
      </w:r>
      <w:r>
        <w:rPr/>
        <w:t>ⵞ</w:t>
      </w:r>
      <w:r>
        <w:rPr/>
        <w:t>瞻慦䩞畩䢣ꅚꥸ쉏땡ㆩ묫썴ꍇ땬㑮㢡䅄㉹쉬䰱ꌪ녣厘␹䈨</w:t>
      </w:r>
      <w:r>
        <w:rPr/>
        <w:t>⠊⩞⑊</w:t>
      </w:r>
      <w:r>
        <w:rPr/>
        <w:t>瑷䂡㬵瑴쉋뮿浣卄㴻䈯䬫⍨⽑堵揂숫啍쉄㑗矂䄣積㘮</w:t>
      </w:r>
      <w:r>
        <w:rPr/>
        <w:t>Ⱡ</w:t>
      </w:r>
      <w:r>
        <w:rPr/>
        <w:t>㘤녈失婙⍰墵䅇⻂嗂秂礨灳沥⑸椴䢩쉁䔬ꄶꅖ侱敋ꅈ癆污㍐녂뼭㧂䉏</w:t>
      </w:r>
      <w:r>
        <w:rPr/>
        <w:t>ꥏ</w:t>
      </w:r>
      <w:r>
        <w:rPr/>
        <w:t>晡砻㪣␣敆垮䐭轂㉗卅㭭㊬幤䰯䍉丳⧂䆏摧摀䍑싂僂婊쉋迂䥟⪥ㄭ磂呺ㆩ帶慕☲怩剎</w:t>
      </w:r>
      <w:r>
        <w:rPr/>
        <w:t>ꤳꕱ</w:t>
      </w:r>
      <w:r>
        <w:rPr/>
        <w:t>升␰㥉版뼩晗</w:t>
      </w:r>
      <w:r>
        <w:rPr/>
        <w:t>ꤽ</w:t>
      </w:r>
      <w:r>
        <w:rPr/>
        <w:t>㊩싂垻㐲쉊쉭뭒숪쉷礪</w:t>
      </w:r>
      <w:r>
        <w:rPr/>
        <w:t>ꥍ</w:t>
      </w:r>
      <w:r>
        <w:rPr/>
        <w:t>䉠숻田</w:t>
      </w:r>
      <w:r>
        <w:rPr/>
        <w:t>ꦩⓂ</w:t>
      </w:r>
      <w:r>
        <w:rPr/>
        <w:t>楈偟㨸</w:t>
      </w:r>
      <w:r>
        <w:rPr/>
        <w:t>ⵅ</w:t>
      </w:r>
      <w:r>
        <w:rPr/>
        <w:t>䭴땒⍬ꍋ⽑뭰⥨关갹</w:t>
      </w:r>
      <w:r>
        <w:rPr/>
        <w:t>⢡</w:t>
      </w:r>
      <w:r>
        <w:rPr/>
        <w:t>溥䨸칠쉦䟂楫瘷噚</w:t>
      </w:r>
      <w:r>
        <w:rPr/>
        <w:t>ⳍ⎘</w:t>
      </w:r>
      <w:r>
        <w:rPr/>
        <w:t>偸</w:t>
      </w:r>
      <w:r>
        <w:rPr/>
        <w:t>⣂</w:t>
      </w:r>
      <w:r>
        <w:rPr/>
        <w:t>塀据绂繱㩓㐳㎮䉹摢獚㎻쉙⹲獙⥓洰⹞</w:t>
      </w:r>
      <w:r>
        <w:rPr/>
        <w:t>⠵</w:t>
      </w:r>
      <w:r>
        <w:rPr/>
        <w:t>汳䕀橴숲㔽瘱㍧睌䅙䭤㥯朩瘯칭숲ꥡ싂㕅轞顴橚ꌩ䡯磂䋂䭧싂兡넯哂噇䙎⏂㕴偕嘫㇂潍쉦䈣㗂╾橍㵆䨪潩㡲䀣⏂䀽ㆱ䩬㓂</w:t>
      </w:r>
      <w:r>
        <w:rPr/>
        <w:t>ꦡ</w:t>
      </w:r>
      <w:r>
        <w:rPr/>
        <w:t>坘⮻㈽獧㨪顴싃쉎浦녫ㅮ⌤</w:t>
      </w:r>
      <w:r>
        <w:rPr/>
        <w:t>⢣</w:t>
      </w:r>
      <w:r>
        <w:rPr/>
        <w:t>冩欻䆵椽扠彃婠⧂䅺䵶</w:t>
      </w:r>
      <w:r>
        <w:rPr/>
        <w:t>ꕨ</w:t>
      </w:r>
      <w:r>
        <w:rPr/>
        <w:t>䀣ꍖ숥䑗埂噀祊幀勂겮䖱佪㥕䉌汗穁칎쉶䞱ㅢ灖캩㬯瑋♕쉾煹ㆩ</w:t>
      </w:r>
      <w:r>
        <w:rPr/>
        <w:t>꧂Ⓜ</w:t>
      </w:r>
      <w:r>
        <w:rPr/>
        <w:t>昸⌲炮畁ꌥ㜥䁥櫂䵺兕乗</w:t>
      </w:r>
      <w:r>
        <w:rPr/>
        <w:t>ꕬ</w:t>
      </w:r>
      <w:r>
        <w:rPr/>
        <w:t>쉴⼤㘪佊坈䦻쉊쉺礩⬶␪毂캩숭䟂쉂⫂輸◃伣䀫</w:t>
      </w:r>
      <w:r>
        <w:rPr/>
        <w:t>ꕚ</w:t>
      </w:r>
      <w:r>
        <w:rPr/>
        <w:t>乙奍慥㑑ꍕ㌩唽슬슻쵇焪噠呲䴻䪵て쉤啳㩔</w:t>
      </w:r>
      <w:r>
        <w:rPr/>
        <w:t>ⱴ</w:t>
      </w:r>
      <w:r>
        <w:rPr/>
        <w:t>噞⽴</w:t>
      </w:r>
      <w:r>
        <w:rPr/>
        <w:t>꤬</w:t>
      </w:r>
      <w:r>
        <w:rPr/>
        <w:t>䜮䍰恡⩄⺩廃纬流♍渻さ呪습䬷쉶囂慇瑣⽶獆ꇂ吰⍊칤勂䱱测쉔砭㬱䉸䡖楞炱刬딱枩䚮㥊轕䜨嚏卢⽾⬪慹䝡⩢㒩囂〸卪쉙쉍⦮䕤⵫楹兔灳囂佢㭢橎惎⍞쌰䤥彯猹〦幱佺</w:t>
      </w:r>
      <w:r>
        <w:rPr/>
        <w:t>ꔣ</w:t>
      </w:r>
      <w:r>
        <w:rPr/>
        <w:t>쵘呇乊쉤攵쎵潩䆿⭈偌뽆ㅕ䩣暬䞿浱牾꥚楖⬶彐機Ⓙ垻ォ뿂榿䭮煄</w:t>
      </w:r>
      <w:r>
        <w:rPr/>
        <w:t>ꤣ</w:t>
      </w:r>
      <w:r>
        <w:rPr/>
        <w:t>걖</w:t>
      </w:r>
      <w:r>
        <w:rPr/>
        <w:t>꧂</w:t>
      </w:r>
      <w:r>
        <w:rPr/>
        <w:t>擂슱䕹㟃⩨物㘪歰扤恥疱㘫숫㡄싂</w:t>
      </w:r>
      <w:r>
        <w:rPr/>
        <w:t>ⲩ</w:t>
      </w:r>
      <w:r>
        <w:rPr/>
        <w:t>焮獍䞡廂ꍮ䮏묺橥㝵춱睡⮵懃歃ꌴ䱨㕎弣녰숫呱頨剃㝀</w:t>
      </w:r>
      <w:r>
        <w:rPr/>
        <w:t>Ⳃ</w:t>
      </w:r>
      <w:r>
        <w:rPr/>
        <w:t>䎿♸䬦㔺嫃Ⓕ싂彾</w:t>
      </w:r>
      <w:r>
        <w:rPr/>
        <w:t>ꦡ</w:t>
      </w:r>
      <w:r>
        <w:rPr/>
        <w:t>㟂卓䜳珎뭵숮乍煏瑭禘쉭捶⏂㙸㶣悏ꏍ穰㗂慯갴爯栦珂땵숻䜹쌊㍐噘弶夬䢩쵆㐰쵨墩䄨䵠문䒻煖濂⽸獬䔻⩹뮿婙</w:t>
      </w:r>
      <w:r>
        <w:rPr/>
        <w:t>꧃ꔸ</w:t>
      </w:r>
      <w:r>
        <w:rPr/>
        <w:t>숫쉫쉌燂坙䍙焸싂稨슘䆮慙杶塍⿂</w:t>
      </w:r>
      <w:r>
        <w:rPr/>
        <w:t>ꥀ</w:t>
      </w:r>
      <w:r>
        <w:rPr/>
        <w:t>숷南硚䔫牖湑㑇噊㕋㊏뿂塧♳쉒䥤坳痂飂␪</w:t>
      </w:r>
      <w:r>
        <w:rPr/>
        <w:t>꧃</w:t>
      </w:r>
      <w:r>
        <w:rPr/>
        <w:t>捙獥来纘⵪佈嘹⭪皘ꅬ⍞쉩㥄♬⒬␽넪쵴儨⬯稸牥嘫⩋砹䦿</w:t>
      </w:r>
      <w:r>
        <w:rPr/>
        <w:t>⡴</w:t>
      </w:r>
      <w:r>
        <w:rPr/>
        <w:t>儳ꥡ䷂灣呅䡆⸣䌦夯쵖⴬欸㩚슥쏂ぷ幞睖㝰⍺</w:t>
      </w:r>
      <w:r>
        <w:rPr/>
        <w:t>꧂</w:t>
      </w:r>
      <w:r>
        <w:rPr/>
        <w:t>痎䤶⩶</w:t>
      </w:r>
      <w:r>
        <w:rPr/>
        <w:t>ꕇ</w:t>
      </w:r>
      <w:r>
        <w:rPr/>
        <w:t>㠳磂恄洸ꅥ</w:t>
      </w:r>
      <w:r>
        <w:rPr/>
        <w:t>ⷂ</w:t>
      </w:r>
      <w:r>
        <w:rPr/>
        <w:t>㡘洵㭶癹慬䗂⽧쉱呷槂⍸摆䓂佗收潸桹奏뼫ㅕ㜵硐⦮㡂哂乾楑打灭䗂쉭瞩椲㬥旂쉞㉯吻晋쉶夹</w:t>
      </w:r>
      <w:r>
        <w:rPr/>
        <w:t>ⴳ</w:t>
      </w:r>
      <w:r>
        <w:rPr/>
        <w:t>⡈</w:t>
      </w:r>
      <w:r>
        <w:rPr/>
        <w:t>燂に竃쌷㓂㉎梵뇂◍橬匪슮㛂㡷灆䐦䱕슥涩濂걮徘</w:t>
      </w:r>
      <w:r>
        <w:rPr/>
        <w:t>ⵣ</w:t>
      </w:r>
      <w:r>
        <w:rPr/>
        <w:t>湣⯂싂晅뭚싂</w:t>
      </w:r>
      <w:r>
        <w:rPr/>
        <w:t>⠣</w:t>
      </w:r>
      <w:r>
        <w:rPr/>
        <w:t>慳樦㩸景琺䬩摬〪祷㩞䞬깫牣售⶘</w:t>
      </w:r>
      <w:r>
        <w:rPr/>
        <w:t>꧂⑘</w:t>
      </w:r>
      <w:r>
        <w:rPr/>
        <w:t>㚬垿</w:t>
      </w:r>
      <w:r>
        <w:rPr/>
        <w:t>⠶</w:t>
      </w:r>
      <w:r>
        <w:rPr/>
        <w:t>匪瘤☨䁷뽠쉉浲䱟憥乧恸扠弹堭敱ꥤ䴳瑓湂惃欶厩兮⼦⨵슻슻斬⩈ꄳ塬摊坆畳㮣奚淂썊슡䌽뽮潐幰灀晚</w:t>
      </w:r>
      <w:r>
        <w:rPr/>
        <w:t>⠽</w:t>
      </w:r>
      <w:r>
        <w:rPr/>
        <w:t>⿂硙沵쉨昶䝉䳂</w:t>
      </w:r>
      <w:r>
        <w:rPr/>
        <w:t>⡗</w:t>
      </w:r>
      <w:r>
        <w:rPr/>
        <w:t>圫乌彯掮渥削焱</w:t>
      </w:r>
      <w:r>
        <w:rPr/>
        <w:t>꧂</w:t>
      </w:r>
      <w:r>
        <w:rPr/>
        <w:t>势╂숤숨䉈嗍</w:t>
      </w:r>
      <w:r>
        <w:rPr/>
        <w:t>ⶣ</w:t>
      </w:r>
      <w:r>
        <w:rPr/>
        <w:t>瀭灀⩐塑杋⌷㉲秂䭄牳䯂㑱湙䤽숬䩸슩䍔㴰䅚顏䓃婯묻愮䍳䍌숪촪彊撩슏〯긯帩嘪硓䪏僂숪纣숮썄祔時슮뭙振婫♶僂숥潤墡䍺睬涿別뽵眷ㅮ塳周뼸狂㙒쉊㍐婫</w:t>
      </w:r>
      <w:r>
        <w:rPr/>
        <w:t>ⴳ</w:t>
      </w:r>
      <w:r>
        <w:rPr/>
        <w:t>偃圩畠塥⨭晰瑌㕥䝴䕣쉮ノ⨤滂</w:t>
      </w:r>
      <w:r>
        <w:rPr/>
        <w:t>⡥</w:t>
      </w:r>
      <w:r>
        <w:rPr/>
        <w:t>嗂燂䑁祬彖</w:t>
      </w:r>
      <w:r>
        <w:rPr/>
        <w:t>ꤸ</w:t>
      </w:r>
      <w:r>
        <w:rPr/>
        <w:t>䄣</w:t>
      </w:r>
      <w:r>
        <w:rPr/>
        <w:t>ⲱ</w:t>
      </w:r>
      <w:r>
        <w:rPr/>
        <w:t>뭓漯冬晔䈰攮瞘儭㨷뽯倫拂⽟┻潞䳂⑑</w:t>
      </w:r>
      <w:r>
        <w:rPr/>
        <w:t>ⲣ</w:t>
      </w:r>
      <w:r>
        <w:rPr/>
        <w:t>灟䌰</w:t>
      </w:r>
      <w:r>
        <w:rPr/>
        <w:t>⡏</w:t>
      </w:r>
      <w:r>
        <w:rPr/>
        <w:t>池矃楸쉇搴淂摙卫楠㌱㴸슏䟂쉣䩑぀싎儹⨫瓂彘</w:t>
      </w:r>
      <w:r>
        <w:rPr/>
        <w:t>ⰷ</w:t>
      </w:r>
      <w:r>
        <w:rPr/>
        <w:t>總쉦捂洭쉑哎嫂歅卉ꥩ⑰뿂䈱념䨨灶恅杧ꅁ瀶町쉱⵮쉄廂噓쉺矂卐촪넴彏⹡匫ꎩ쎣顣村畳</w:t>
      </w:r>
      <w:r>
        <w:rPr/>
        <w:t>ⵍ</w:t>
      </w:r>
      <w:r>
        <w:rPr/>
        <w:t>佤盂皡▻瀯</w:t>
      </w:r>
      <w:r>
        <w:rPr/>
        <w:t>ꥒ</w:t>
      </w:r>
      <w:r>
        <w:rPr/>
        <w:t>癫硠㟎쉎⫂琸쉩숥䡩쉏慵彣冬쉕唦</w:t>
      </w:r>
      <w:r>
        <w:rPr/>
        <w:t>ꦱ</w:t>
      </w:r>
      <w:r>
        <w:rPr/>
        <w:t>㕖唩⤯䗂瑊䠭橫欱娬硤쉒稪噸䥭歁挱㮘♪㣂㌦硂攻圬㡂䟂㍍灁乂唴顦歬싂싂ㄹ砊槂㪡㵑쉹쌪ꍚ⨮묥⑋┥⩘爪猩넱ꥠ䕠繪汸⍆縻䭷칆⮏㓎숰慖䕭⦘ꇂ䆻刱쉇쉳捖奦暩䦩㑩汹䱪⩳▿爪嫂敓涩촻깃䁚⥒慭係㜪싂劵㔬䶣╪딥啪副片砨眬⿂ㅈ䐶稥떥쉉喱</w:t>
      </w:r>
      <w:r>
        <w:rPr/>
        <w:t>ⵅꤣ</w:t>
      </w:r>
      <w:r>
        <w:rPr/>
        <w:t>䘽䠶</w:t>
      </w:r>
      <w:r>
        <w:rPr/>
        <w:t>ꥋ⫂</w:t>
      </w:r>
      <w:r>
        <w:rPr/>
        <w:t>쉟놿㓂㉄쵾쉾㟂㙪㋂桾煦뼭奇硦䥒漮瞣䅏싍♌縤剟쵢㡐乤⩋⽟昪䭰唩㭄䕨彫㮵ꌣ땹⫂싂䒏兢놥冩徵瘦䄰砯灳凂狂楸佃櫂磂♁♎䶩쉕弹泍</w:t>
      </w:r>
      <w:r>
        <w:rPr/>
        <w:t>ꤪ</w:t>
      </w:r>
      <w:r>
        <w:rPr/>
        <w:t>썥⽙噥⧂瑚啞⹖㡆汳촽䵶扞㝙氲㶻</w:t>
      </w:r>
      <w:r>
        <w:rPr/>
        <w:t>⡊</w:t>
      </w:r>
      <w:r>
        <w:rPr/>
        <w:t>숰仂橐⩺⯂䝧숲浢斿⿃悏⬰䄺ꆮ</w:t>
      </w:r>
      <w:r>
        <w:rPr/>
        <w:t>ⴶ</w:t>
      </w:r>
      <w:r>
        <w:rPr/>
        <w:t>䝣♠䅧穁灕偈쉇◃</w:t>
      </w:r>
      <w:r>
        <w:rPr/>
        <w:t>꧂</w:t>
      </w:r>
      <w:r>
        <w:rPr/>
        <w:t>杈␮繹戤恇숬正乭祡녞䱒瘵侏싂楕㈫歐㬦㍍⤰쉍乾牅獫깃挪印幉啯瑭場䌪穘䈨땮恾䐱싂歗㈱扷卓⬽㐣煶㝐㭊숯⑰䏂䡄晞㌽䁁圫걦䌭┪뗂㝕␤갵畤⩩弴㡅䵱䕒䘪湵쉺쉇㙷╠♴䪱ꅟ⩆╟⨲㴶</w:t>
      </w:r>
      <w:r>
        <w:rPr/>
        <w:t>⡀</w:t>
      </w:r>
      <w:r>
        <w:rPr/>
        <w:t>䥄</w:t>
      </w:r>
      <w:r>
        <w:rPr/>
        <w:t>ꤰ⩌ꕫ</w:t>
      </w:r>
      <w:r>
        <w:rPr/>
        <w:t>긪廃噳㑁唥ꌨ촲殱嗂礯挦㶮㠶㒡昽㙤꥚汑ꥯ灭⩏失䁾쉢⑰ꌩ洷泂䩀</w:t>
      </w:r>
      <w:r>
        <w:rPr/>
        <w:t>ꦵ</w:t>
      </w:r>
      <w:r>
        <w:rPr/>
        <w:t>썑垩窵⑰⼯㒮䍟쉍輹敗쉉橊洤녕䏂〨㨴剢硟擂쉇睚깭쉁畯䝟Ⓜ⭞</w:t>
      </w:r>
      <w:r>
        <w:rPr/>
        <w:t>⣂</w:t>
      </w:r>
      <w:r>
        <w:rPr/>
        <w:t>杰ꎮ떿녤䋂䱥䅕㇂숹걮䜽㝰刭憘䕯䯂浆땍㩪痂冏㠭㬯兩⏂此땁㕱㩓ꏂ類츮묰楗숤</w:t>
      </w:r>
      <w:r>
        <w:rPr/>
        <w:t>⠩</w:t>
      </w:r>
      <w:r>
        <w:rPr/>
        <w:t>䱞䄶습劘숹䜭ꍳ䆣曂睋債䯂⭐塪頩堭싂塓壂쉀☥惂䑘䤦䊡㷂吻扮⭳숹傣싂獭穆佾녑廂穋㉌ꅌ杮幞殡浞瑀㉯縷煇걠</w:t>
      </w:r>
      <w:r>
        <w:rPr/>
        <w:t>⠩</w:t>
      </w:r>
      <w:r>
        <w:rPr/>
        <w:t>쉳櫂</w:t>
      </w:r>
      <w:r>
        <w:rPr/>
        <w:t>ⶱ⑱</w:t>
      </w:r>
      <w:r>
        <w:rPr/>
        <w:t>쉫썇偟뽇㉧礫㨪슣갱뭚婥숶걨䲿㛂슱澬㡎싃優丬顈㮬㚡숱䅳睱쉴硹琪㟂公疮쏂㬨佞縲穤東칕御潰晗䨽楍味䆩꺬싍뼬強딥㡖묽绂偋彩◂杢婘◂녗秂숲掱걢畈扨뽦䞵㥠싂拎숩ꆮ敆悏썲䡣╈䫃䵣䩐䏂氽㔫䔩疩뭦徘㍐쉑䥪䜽뿂䄴嚵䱊偹吊⌶䅕뭦긦숱剔쉯㕧⍮数惂䉶䞏繾뽮礦〱塍盃朳免䦿䵦⨻歱挸泂䕦쉈쉒쉲</w:t>
      </w:r>
      <w:r>
        <w:rPr/>
        <w:t>꧂</w:t>
      </w:r>
      <w:r>
        <w:rPr/>
        <w:t>浍⑃쵘啦囂係숵㝒䋎欤</w:t>
      </w:r>
      <w:r>
        <w:rPr/>
        <w:t>ⴴ</w:t>
      </w:r>
      <w:r>
        <w:rPr/>
        <w:t>슡싂쵮쉇슩</w:t>
      </w:r>
      <w:r>
        <w:rPr/>
        <w:t>ⰽ</w:t>
      </w:r>
      <w:r>
        <w:rPr/>
        <w:t>쉬␺塷⛂奪攽䷂瘻꺩⸰傩⪘㉬嚿爵穣⹦䵴䤪怲놻狎떮穆犥奰輤䥎䍚椴싃滂쉹汀由㄰攱恺䨣ゥ挫㕕縣乩㌬夣䱹䩄㐯潨䅣㍘쉳쉑ꄰ䭖扮檩熏䤺怣ㅹ슬亩䮥슏㬳漻䱪潠玡轳⌬昱欬歱긷</w:t>
      </w:r>
      <w:r>
        <w:rPr/>
        <w:t>꧂</w:t>
      </w:r>
      <w:r>
        <w:rPr/>
        <w:t>㵠瘫湔㩇攲㌣填噬塪獶ꎱ庩ㅣ䰭땴쉂⩡牷썅扟⮱繸祣싎</w:t>
      </w:r>
      <w:r>
        <w:rPr/>
        <w:t>ꔽ</w:t>
      </w:r>
      <w:r>
        <w:rPr/>
        <w:t>䠤䰫浫瑋♌氥硨丩⥫㏍傿儹</w:t>
      </w:r>
      <w:r>
        <w:rPr/>
        <w:t>⣂</w:t>
      </w:r>
      <w:r>
        <w:rPr/>
        <w:t>䂻乭硋싂䅷児⫂뭢䝢싂奉捄䵨婓䤣㉐⩈䘷㩋幀楗㍊ꏂ⭐愹⏂쉥煠숯</w:t>
      </w:r>
      <w:r>
        <w:rPr/>
        <w:t>ꥄ</w:t>
      </w:r>
      <w:r>
        <w:rPr/>
        <w:t>䄥쵀㓂僃幱浓幔亩싂ヂ슡畳쉚╱潖ㄨ㯂橈啕䡍繦싂⯂⭙偱䱘ㄭ穫愺꥖⽚晣漦쉀⩕぀碮洷坁쉕썏氤潏䝊沬쉠噠姂</w:t>
      </w:r>
      <w:r>
        <w:rPr/>
        <w:t>ꔹ</w:t>
      </w:r>
      <w:r>
        <w:rPr/>
        <w:t>徣</w:t>
      </w:r>
      <w:r>
        <w:rPr/>
        <w:t>ꕤ</w:t>
      </w:r>
      <w:r>
        <w:rPr/>
        <w:t>䍱㑌쉯</w:t>
      </w:r>
      <w:r>
        <w:rPr/>
        <w:t>⠤</w:t>
      </w:r>
      <w:r>
        <w:rPr/>
        <w:t>䮘輶쉅塞攮娪輨쵐㙾稭捔迂〤䍋⑐䌫恅䜴檩噭椴⹍昭欲뭫⨺䩨䉇ꥠ捔슏</w:t>
      </w:r>
      <w:r>
        <w:rPr/>
        <w:t>⣂</w:t>
      </w:r>
      <w:r>
        <w:rPr/>
        <w:t>儥</w:t>
      </w:r>
      <w:r>
        <w:rPr/>
        <w:t>ꦿ</w:t>
      </w:r>
      <w:r>
        <w:rPr/>
        <w:t>싂ꍎ偰䁗嘪杙啮繨숳儷쉇⛂⑄䭾㨤㙬頳䒏倮枩䝐慙偑뽯놩ㅤ爷磂습숹♶ひ숨㝷쉄갴䷂礰뗂她瓂쉒剏灍㮘昭숵䈪㯂㉴</w:t>
      </w:r>
      <w:r>
        <w:rPr/>
        <w:t>ꥄ</w:t>
      </w:r>
      <w:r>
        <w:rPr/>
        <w:t>吻彟慳ꅳ沱䖣뽞癤♥䝃㋂微䍞轏牃凂汢䁋슩晊扰础䡃朸䑤嫂琯䋃슮㝉猸♆⚩쉩䅐佬偹䯂啸쉴濂秂쉎</w:t>
      </w:r>
      <w:r>
        <w:rPr/>
        <w:t>⡙</w:t>
      </w:r>
      <w:r>
        <w:rPr/>
        <w:t>懎墱깧祰쉴捂犏啪嘽䪿쉦쉘㪏㋍슥䡳뮻〥칓☴⥧쉕䦩⨳╤䱡坄ꅀ숺枱쉪橴榮噭㡏亮</w:t>
      </w:r>
      <w:r>
        <w:rPr/>
        <w:t>ⱀ</w:t>
      </w:r>
      <w:r>
        <w:rPr/>
        <w:t>味䄣顯┲⚱偱义䱙稣⥇⿂쉸쏂慒砪⒬쉅뾩恄䐸⍚晘睩梵潨吰㝏惂쉊浙城䨪䡰䨰쉬䠺⨱䐮␩瑰⬸㒬湒頳캏熻뮿㭈㏂洽꥾⬺㕪쉶故㈩售瞿싂彍</w:t>
      </w:r>
      <w:r>
        <w:rPr/>
        <w:t>⠶Ⳏ</w:t>
      </w:r>
      <w:r>
        <w:rPr/>
        <w:t>堫歳⍷汦ꏂ祙쉐朵盃倽幗牦梱</w:t>
      </w:r>
      <w:r>
        <w:rPr/>
        <w:t>ꕳ</w:t>
      </w:r>
      <w:r>
        <w:rPr/>
        <w:t>ꥶ䛎恥㉎썖㇂瑨䁅㭊㡬煙</w:t>
      </w:r>
      <w:r>
        <w:rPr/>
        <w:t>ⵞ</w:t>
      </w:r>
      <w:r>
        <w:rPr/>
        <w:t>䡵㴶㠪㙷䁍⥚</w:t>
      </w:r>
      <w:r>
        <w:rPr/>
        <w:t>ⱚ</w:t>
      </w:r>
      <w:r>
        <w:rPr/>
        <w:t>䔊硲㴨桗杙갣䤩乥呶쉌䉅䤱丩⒱⤶䙋塐仂습쏂瑄窬♏侻㭎枏</w:t>
      </w:r>
      <w:r>
        <w:rPr/>
        <w:t>ꔷ</w:t>
      </w:r>
      <w:r>
        <w:rPr/>
        <w:t>湸䟂塱⸭ㅒ佩䫂匪䀺牴琽稱婃㖩쉠䑅䍕砮썠䑧瓂問뽑⌳瑭䏂塇牺癤挮潆╫⩗啙䒱漦揂숱儵♱煢㕇䵭ꍲ䈳숩猯楁쉡㕑迂噤⛂癒쉫轠獊南吤睈䈽싂쉁</w:t>
      </w:r>
      <w:r>
        <w:rPr/>
        <w:t>ⰻ</w:t>
      </w:r>
      <w:r>
        <w:rPr/>
        <w:t>㑮쉧</w:t>
      </w:r>
      <w:r>
        <w:rPr/>
        <w:t>⡊</w:t>
      </w:r>
      <w:r>
        <w:rPr/>
        <w:t>㓍常땺썂⮩术仂숩슡䵃熱⨺䠲뽏㍀轔ど斩䑦䡅쉶捌兯</w:t>
      </w:r>
      <w:r>
        <w:rPr/>
        <w:t>ⱄ</w:t>
      </w:r>
      <w:r>
        <w:rPr/>
        <w:t>㡖厣坰泂奞奵亩䧂䍟栦氷깴칰渮뿂仂㭶橬䤳疡圷썮慯㵧슡걏㝫䄳숤</w:t>
      </w:r>
      <w:r>
        <w:rPr/>
        <w:t>ⵒ</w:t>
      </w:r>
      <w:r>
        <w:rPr/>
        <w:t>昪斩癎㵹⌣窻㍫癑⪩橶㯂ㄳ据⌫쉐뭩</w:t>
      </w:r>
      <w:r>
        <w:rPr/>
        <w:t>ꥅ</w:t>
      </w:r>
      <w:r>
        <w:rPr/>
        <w:t>揍懂䅪申칣쉅䝂澩䕨楕뽌ꥨ녚晫깲녦櫂䒘畘浍浦䮬ず泍</w:t>
      </w:r>
      <w:r>
        <w:rPr/>
        <w:t>⡮⠽</w:t>
      </w:r>
      <w:r>
        <w:rPr/>
        <w:t>係䭚矂杵䐪桋</w:t>
      </w:r>
      <w:r>
        <w:rPr/>
        <w:t>꧂⨻</w:t>
      </w:r>
      <w:r>
        <w:rPr/>
        <w:t>췂刬楤</w:t>
      </w:r>
      <w:r>
        <w:rPr/>
        <w:t>ꤶ</w:t>
      </w:r>
      <w:r>
        <w:rPr/>
        <w:t>硥㓂穇呭申樴䕕偁쉾⺏硐⻂勂쉬婬囂싂振䉖</w:t>
      </w:r>
      <w:r>
        <w:rPr/>
        <w:t>ꥒ</w:t>
      </w:r>
      <w:r>
        <w:rPr/>
        <w:t>䅾딹㴲煙㏍啀匥㴵坅啑겣徏係炡顲卲潱檮슿潮⩄瘩숷쉶숬</w:t>
      </w:r>
      <w:r>
        <w:rPr/>
        <w:t>꧂⥍</w:t>
      </w:r>
      <w:r>
        <w:rPr/>
        <w:t>䴫㋂썹娪䶻幭㷂ㄥ敹慹㜬歧쉓⯍䡇甸ㄺ便꧎㑭涱쵗歕쉶徵汯쉚炡</w:t>
      </w:r>
      <w:r>
        <w:rPr/>
        <w:t>Ⱖ</w:t>
      </w:r>
      <w:r>
        <w:rPr/>
        <w:t>䨵彚</w:t>
      </w:r>
      <w:r>
        <w:rPr/>
        <w:t>ꤳ</w:t>
      </w:r>
      <w:r>
        <w:rPr/>
        <w:t>숺䜩塭䒬⽇嘽ꥡ竂⨳淂轥杅녴ァ攣썒爻唪敠슱♂숴䝋穣갯灚ㅋ瑾</w:t>
      </w:r>
      <w:r>
        <w:rPr/>
        <w:t>ⱌ</w:t>
      </w:r>
      <w:r>
        <w:rPr/>
        <w:t>佤氥倸㜨㊣䌪歆ꥸ숬煤묳䓂婚恇㟂╪⨵ꎩ摳伪칸⩉║砰뭋婉癲轞㑧</w:t>
      </w:r>
      <w:r>
        <w:rPr/>
        <w:t>⣃</w:t>
      </w:r>
      <w:r>
        <w:rPr/>
        <w:t>睷츯⯂쉅圽卆⼴㍕輪䍃⒱䱖쉍㵇䶩쉂摌숱参뮿䝺乪楹䁋</w:t>
      </w:r>
      <w:r>
        <w:rPr/>
        <w:t>⢿</w:t>
      </w:r>
      <w:r>
        <w:rPr/>
        <w:t>浱硦뽺倫㑉挵㘩䈫浫祵뇂䕑䏂佦묣庮碻쉁쉎㘱䕯䙟⩓㠨繱♆</w:t>
      </w:r>
      <w:r>
        <w:rPr/>
        <w:t>Ⱞ⥭</w:t>
      </w:r>
      <w:r>
        <w:rPr/>
        <w:t>癀塤哂凃쉪ㅌ䑤녎</w:t>
      </w:r>
      <w:r>
        <w:rPr/>
        <w:t>⠶</w:t>
      </w:r>
      <w:r>
        <w:rPr/>
        <w:t>奯䔰숶熡䦘獪梱娳걑恀╂䅢䁰㑟쉈轏䥾</w:t>
      </w:r>
      <w:r>
        <w:rPr/>
        <w:t>⠩</w:t>
      </w:r>
      <w:r>
        <w:rPr/>
        <w:t>㞮䢩潂潤</w:t>
      </w:r>
      <w:r>
        <w:rPr/>
        <w:t>꧂</w:t>
      </w:r>
      <w:r>
        <w:rPr/>
        <w:t>で쵀䡓⧂</w:t>
      </w:r>
      <w:r>
        <w:rPr/>
        <w:t>ꖱ</w:t>
      </w:r>
      <w:r>
        <w:rPr/>
        <w:t>䞩녓䑂</w:t>
      </w:r>
      <w:r>
        <w:rPr/>
        <w:t>꧂⌺</w:t>
      </w:r>
      <w:r>
        <w:rPr/>
        <w:t>磂䅊䣂㑴싂塣녑捍㙋숨㙫旎掘♴水硵煸彾䩘ꥲ㞩瑵颮쎵놡㤹眦㔪眴♩伸㫂セ쵋㔥棂싂뽓㭉繦㣂</w:t>
      </w:r>
      <w:r>
        <w:rPr/>
        <w:t>ⱚ</w:t>
      </w:r>
      <w:r>
        <w:rPr/>
        <w:t>ꗂ</w:t>
      </w:r>
      <w:r>
        <w:rPr/>
        <w:t>殥㙗垏꥖祰</w:t>
      </w:r>
      <w:r>
        <w:rPr/>
        <w:t>ⰳ</w:t>
      </w:r>
      <w:r>
        <w:rPr/>
        <w:t>쉅婗⌮氩津沬绎䴶숶䌹殬幭搪反쉃ꥩⓂ</w:t>
      </w:r>
      <w:r>
        <w:rPr/>
        <w:t>ꤹ</w:t>
      </w:r>
      <w:r>
        <w:rPr/>
        <w:t>ꍒ</w:t>
      </w:r>
      <w:r>
        <w:rPr/>
        <w:t>ꕐ</w:t>
      </w:r>
      <w:r>
        <w:rPr/>
        <w:t>䢱伣䥀洲㤩橋两⼊禩疿潍㑉㑱⌦쉶棍割㨻⩡쉶</w:t>
      </w:r>
      <w:r>
        <w:rPr/>
        <w:t>ⴱ</w:t>
      </w:r>
      <w:r>
        <w:rPr/>
        <w:t>䌩</w:t>
      </w:r>
      <w:r>
        <w:rPr/>
        <w:t>ꤽ</w:t>
      </w:r>
      <w:r>
        <w:rPr/>
        <w:t>䗍ꅂ㙨㖿烂辘쉔扃弪顒殮仂⻂恔뽟㕬䛂쉳祋䷍</w:t>
      </w:r>
      <w:r>
        <w:rPr/>
        <w:t>꧂▿</w:t>
      </w:r>
      <w:r>
        <w:rPr/>
        <w:t>㭸⼤㥓㟍㉾䊘⚻⨳捂癲丫暩瑬㈵␱ꥱ彟炥뮥䩡⽋㍗剘洹촮䍒玏䅍Ⓜ禣ꎡ㚩䡘轵⦣쉃㡃婍没㩣ꍾ匶</w:t>
      </w:r>
      <w:r>
        <w:rPr/>
        <w:t>ꤥ</w:t>
      </w:r>
      <w:r>
        <w:rPr/>
        <w:t>浗쉄䧂媩㉎䀨塶佾稶䈫쉖뮣抮놥ꄤ䎱圸습䙯♏乫걫슿</w:t>
      </w:r>
      <w:r>
        <w:rPr/>
        <w:t>ꤪ</w:t>
      </w:r>
      <w:r>
        <w:rPr/>
        <w:t>䴩亘♸䞿磂</w:t>
      </w:r>
      <w:r>
        <w:rPr/>
        <w:t>꧂</w:t>
      </w:r>
      <w:r>
        <w:rPr/>
        <w:t>뭌埂䋂䟂슬燂佪⪩</w:t>
      </w:r>
      <w:r>
        <w:rPr/>
        <w:t>ⱱ</w:t>
      </w:r>
      <w:r>
        <w:rPr/>
        <w:t>䝦슻숪圦⩤</w:t>
      </w:r>
      <w:r>
        <w:rPr/>
        <w:t>ꖩ</w:t>
      </w:r>
      <w:r>
        <w:rPr/>
        <w:t>桃是獩玿獌瘯䝐劵灺䁐䩈彘澏䌮橁ꍫ싂䵃쎵湣뭙兖繳⑹神捎⨷塰䟂숽䭶</w:t>
      </w:r>
      <w:r>
        <w:rPr/>
        <w:t>ⵃ</w:t>
      </w:r>
      <w:r>
        <w:rPr/>
        <w:t>唩啑⍕싃슥㵩</w:t>
      </w:r>
      <w:r>
        <w:rPr/>
        <w:t>⡱</w:t>
      </w:r>
      <w:r>
        <w:rPr/>
        <w:t>嘳</w:t>
      </w:r>
      <w:r>
        <w:rPr/>
        <w:t>ꕃ</w:t>
      </w:r>
      <w:r>
        <w:rPr/>
        <w:t>깗㭴偶쉭䋂ꌪ乧滂琻䔣䵒懂␰散傻ㆿ毃椱敘쉪䌨機</w:t>
      </w:r>
      <w:r>
        <w:rPr/>
        <w:t>ⴷ</w:t>
      </w:r>
      <w:r>
        <w:rPr/>
        <w:t>ꄴ숤ꍓ䤳㙇浈䉘䃂煚偤ㅸ⭄</w:t>
      </w:r>
      <w:r>
        <w:rPr/>
        <w:t>ⶡ</w:t>
      </w:r>
      <w:r>
        <w:rPr/>
        <w:t>恷穾攽녈♪썡숭女䠻녯唯䀲ꌺ輸䄰ꌭ䱮瑾䎩濂㴣䴮뭸坎役䈷⹴①ꥣ唻썬⵺믂䞱礵歑슩㌭쉰倻幠瀭⌵⍅㭘☵ぎ㴪吳녓䜲䥷杦쉸汔爵ㄭ爭朷墻礱晋쌺嚡体䔹竎整昸兏</w:t>
      </w:r>
      <w:r>
        <w:rPr/>
        <w:t>ꖬ</w:t>
      </w:r>
      <w:r>
        <w:rPr/>
        <w:t>唪䑇땰慱㬶竂䭥䕶쌴硐眦숦吲㵥⵬参썩妥䮵瑉埂ꇂ⩪偏摆㇂쉩旂䉚㚡䚿쉈橩㡾帱歚䍥⥏獭놩⤴⌤따欤</w:t>
      </w:r>
      <w:r>
        <w:rPr/>
        <w:t>⡃</w:t>
      </w:r>
      <w:r>
        <w:rPr/>
        <w:t>操壃け䣎恨⩯砬嚩ꇎ迂㝩싍吩슣䅬䱧쉉擃佒갫㧂쉟쉆樷倷剣╭⒱輴䘫☲╀䱌䉂嘰欰⍬刬升</w:t>
      </w:r>
      <w:r>
        <w:rPr/>
        <w:t>ꥒ</w:t>
      </w:r>
      <w:r>
        <w:rPr/>
        <w:t>㡁ㆬ䱦꥾轫䴭䠻숻㴷坬犣乔敕䔴楡乁쉗⍡曎繳悏䠮頳</w:t>
      </w:r>
      <w:r>
        <w:rPr/>
        <w:t>ⵀ☴</w:t>
      </w:r>
      <w:r>
        <w:rPr/>
        <w:t>쉬つ쉮妩ㅏ</w:t>
      </w:r>
      <w:r>
        <w:rPr/>
        <w:t>ⵚ䷂</w:t>
      </w:r>
      <w:r>
        <w:rPr/>
        <w:t>睇컍㤹⿂煸䁺ぐ䠺</w:t>
      </w:r>
      <w:r>
        <w:rPr/>
        <w:t>ꥍ</w:t>
      </w:r>
      <w:r>
        <w:rPr/>
        <w:t>䙯쉍</w:t>
      </w:r>
      <w:r>
        <w:rPr/>
        <w:t>ꖱꦬ</w:t>
      </w:r>
      <w:r>
        <w:rPr/>
        <w:t>呱␰䑈쉶┪슥慇縹彇</w:t>
      </w:r>
      <w:r>
        <w:rPr/>
        <w:t>ⰴ</w:t>
      </w:r>
      <w:r>
        <w:rPr/>
        <w:t>뭾䏂㝒勎⚮楖楅撮㥖埃㖥㒘䁮䜬ㆱ䏂槂⎥䮣⫂怯歐穊係畋⭌㭑绂곂슡杨礴氬夶窵쉑썉撬䡱┪湅悮㩧斿斘</w:t>
      </w:r>
      <w:r>
        <w:rPr/>
        <w:t>ꦘ</w:t>
      </w:r>
      <w:r>
        <w:rPr/>
        <w:t>斏䥊嚡䑆㢱䜥뼷伵숵礬㥌䍵婁嘺䕡숮쉞穰槂の湋毎敨䀬伲檮ㅀ散䭳晅瑈噮䨤咡㡍欥顡䨻硁礵渷䝉坌숫礹楆張呮ネ⼮癙┨䘊쉗싃</w:t>
      </w:r>
      <w:r>
        <w:rPr/>
        <w:t>ⵊ</w:t>
      </w:r>
      <w:r>
        <w:rPr/>
        <w:t>氭捓櫂猸摺녇摞㑢쵹汢</w:t>
      </w:r>
      <w:r>
        <w:rPr/>
        <w:t>ꔨ</w:t>
      </w:r>
      <w:r>
        <w:rPr/>
        <w:t>甭稬敪㕵㥆䙘塎뽥␪ヂ⥕呰畯꥕䎣䴸㇂輪</w:t>
      </w:r>
      <w:r>
        <w:rPr/>
        <w:t>ꦱ</w:t>
      </w:r>
      <w:r>
        <w:rPr/>
        <w:t>偸厮㶿쉣睺䙴쉍顟</w:t>
      </w:r>
      <w:r>
        <w:rPr/>
        <w:t>⣂</w:t>
      </w:r>
      <w:r>
        <w:rPr/>
        <w:t>䤰怺䵟㡫</w:t>
      </w:r>
      <w:r>
        <w:rPr/>
        <w:t>ꗂ</w:t>
      </w:r>
      <w:r>
        <w:rPr/>
        <w:t>獯ꆩ楃嘳摸녊딮楚</w:t>
      </w:r>
      <w:r>
        <w:rPr/>
        <w:t>ꖮ</w:t>
      </w:r>
      <w:r>
        <w:rPr/>
        <w:t>쉁㌲昫け歧慅破䥤䁅濂煤䉱心⨳숴깡뭦䩒乤깢瑭啍䉫㞱䥗瘪</w:t>
      </w:r>
      <w:r>
        <w:rPr/>
        <w:t>꤬</w:t>
      </w:r>
      <w:r>
        <w:rPr/>
        <w:t>橙⍷䎱潊뽪幷産圲丽츩칺䬵占</w:t>
      </w:r>
      <w:r>
        <w:rPr/>
        <w:t>⠰</w:t>
      </w:r>
      <w:r>
        <w:rPr/>
        <w:t>乣</w:t>
      </w:r>
      <w:r>
        <w:rPr/>
        <w:t>꤭</w:t>
      </w:r>
      <w:r>
        <w:rPr/>
        <w:t>〥☩숻쉁</w:t>
      </w:r>
      <w:r>
        <w:rPr/>
        <w:t>ꦩ</w:t>
      </w:r>
      <w:r>
        <w:rPr/>
        <w:t>海⽭䤬輻┥⽂깄伻뿂쉾横䉁뭹瑸璩癥䆱塂긤</w:t>
      </w:r>
      <w:r>
        <w:rPr/>
        <w:t>ⱍ╳</w:t>
      </w:r>
      <w:r>
        <w:rPr/>
        <w:t>燂슩橹</w:t>
      </w:r>
      <w:r>
        <w:rPr/>
        <w:t>ꦮꕚ⩌</w:t>
      </w:r>
      <w:r>
        <w:rPr/>
        <w:t>毂ㅅ⹒㮡쌵䉍穾卉祠湾懂㪩⺬呏皵橙ꅱ</w:t>
      </w:r>
      <w:r>
        <w:rPr/>
        <w:t>ꕤ</w:t>
      </w:r>
      <w:r>
        <w:rPr/>
        <w:t>煵侻쉮浑䉌숭쌸恺쉦쉳㎬</w:t>
      </w:r>
      <w:r>
        <w:rPr/>
        <w:t>ꤰ</w:t>
      </w:r>
      <w:r>
        <w:rPr/>
        <w:t>漬숴쉀椪當㝀⏂녱牯坄墏⑗煠㫍䅶␳</w:t>
      </w:r>
      <w:r>
        <w:rPr/>
        <w:t>⡾</w:t>
      </w:r>
      <w:r>
        <w:rPr/>
        <w:t>潱竍輺쉚䩹습㑀⭍㊻吽쉕싂</w:t>
      </w:r>
      <w:r>
        <w:rPr/>
        <w:t>꧂</w:t>
      </w:r>
      <w:r>
        <w:rPr/>
        <w:t>㩴쉌玥㋂穈ㆿ䡷쉐㋂田偰⩍쉒㑾欷╔숺䙑</w:t>
      </w:r>
      <w:r>
        <w:rPr/>
        <w:t>ⲻ</w:t>
      </w:r>
      <w:r>
        <w:rPr/>
        <w:t>쉪徱硕Ⓜ硷瑤⩴琴㛂灤惂⽟煖칭</w:t>
      </w:r>
      <w:r>
        <w:rPr/>
        <w:t>Ⱳ</w:t>
      </w:r>
      <w:r>
        <w:rPr/>
        <w:t>慹ㆣ⬲㏂㑰䂡佨轚癪녀䂻╀戭슩㶱쉮䑯⪱刮㓂쉉瑱摢쵅偆</w:t>
      </w:r>
      <w:r>
        <w:rPr/>
        <w:t>ꗂ꧂</w:t>
      </w:r>
      <w:r>
        <w:rPr/>
        <w:t>啐截㨵倨沬㘱쉕⌥㕤꥙旃畞㡾</w:t>
      </w:r>
      <w:r>
        <w:rPr/>
        <w:t>ꕧ⪬</w:t>
      </w:r>
      <w:r>
        <w:rPr/>
        <w:t>憥숯⹯䐯쉢㍉썍숪⭹噦㷎繂䑈㙵噔㌳恤떩太쉡浹䥭墘癆灓䬳捚䁂珂㉠浴婉昴</w:t>
      </w:r>
      <w:r>
        <w:rPr/>
        <w:t>ꗍ</w:t>
      </w:r>
      <w:r>
        <w:rPr/>
        <w:t>獚숵悩㫂扂堶㭪숣顅⒥숫䵥뭀␽偂䶘梣ぴ⩚싂珂兕漤⏂䇃⭈甮㌮䡱슿ㄮ⭇䠽朰</w:t>
      </w:r>
      <w:r>
        <w:rPr/>
        <w:t>ꕎ</w:t>
      </w:r>
      <w:r>
        <w:rPr/>
        <w:t>싂갨⽖㮻䗂瑯⫂뭩꺮깂偀焭䱌橹升┴쌸</w:t>
      </w:r>
      <w:r>
        <w:rPr/>
        <w:t>ꗂ</w:t>
      </w:r>
      <w:r>
        <w:rPr/>
        <w:t>쵳伩幠慀癴怯䢬</w:t>
      </w:r>
      <w:r>
        <w:rPr/>
        <w:t>ꕢ</w:t>
      </w:r>
      <w:r>
        <w:rPr/>
        <w:t>灉ㄯ쉬쉐㨲슣睓</w:t>
      </w:r>
      <w:r>
        <w:rPr/>
        <w:t>⡟</w:t>
      </w:r>
      <w:r>
        <w:rPr/>
        <w:t>㴲憱</w:t>
      </w:r>
      <w:r>
        <w:rPr/>
        <w:t>⣂</w:t>
      </w:r>
      <w:r>
        <w:rPr/>
        <w:t>擂辬㧂쉠慁亣썲</w:t>
      </w:r>
      <w:r>
        <w:rPr/>
        <w:t>ꔩ</w:t>
      </w:r>
      <w:r>
        <w:rPr/>
        <w:t>䥐瑇묯ꍊ飂ꍉ唹</w:t>
      </w:r>
      <w:r>
        <w:rPr/>
        <w:t>꧂</w:t>
      </w:r>
      <w:r>
        <w:rPr/>
        <w:t>䠸硹佗侥㢥區Ⓜ☯⩷卵⽋䝣嘴뭕걓潶⩚元㝬ꌦ漽⍠⩴㊣</w:t>
      </w:r>
      <w:r>
        <w:rPr/>
        <w:t>ꕪ</w:t>
      </w:r>
      <w:r>
        <w:rPr/>
        <w:t>긺癊轓剈넪䙤썆㡅싂揂쉥怬凂䍲䱧뼰쉪㘭쉢ㅣ⤽濂깄䱊쉕楏头⥶뽷楯婙轄瀽䝞㔪㣃䄦⩬䖏灃뭪䨳☷⩓爽復沩</w:t>
      </w:r>
      <w:r>
        <w:rPr/>
        <w:t>ⲩ</w:t>
      </w:r>
      <w:r>
        <w:rPr/>
        <w:t>䩶洲玩恌╕沱䧃伤</w:t>
      </w:r>
      <w:r>
        <w:rPr/>
        <w:t>ꤪ</w:t>
      </w:r>
      <w:r>
        <w:rPr/>
        <w:t>뇂⯎係猺䍲灓⧂떩䵚穸</w:t>
      </w:r>
      <w:r>
        <w:rPr/>
        <w:t>ꥑ</w:t>
      </w:r>
      <w:r>
        <w:rPr/>
        <w:t>傻悩繕束乺䥌䍮䉧灘坪埂纘穤杭춬촤䶘汞ざ䤻䩓</w:t>
      </w:r>
      <w:r>
        <w:rPr/>
        <w:t>ⴰ</w:t>
      </w:r>
      <w:r>
        <w:rPr/>
        <w:t>䞘䬲⑲䯂䙢参㠪갊䝆愪숰걀䭀⑋㖩䵔⫂䙆㣎⧂剙焹슥䅩쉫䕒ꄹ㘭婷欸</w:t>
      </w:r>
      <w:r>
        <w:rPr/>
        <w:t>Ȿ</w:t>
      </w:r>
      <w:r>
        <w:rPr/>
        <w:t>䍤吪</w:t>
      </w:r>
      <w:r>
        <w:rPr/>
        <w:t>Ȿ</w:t>
      </w:r>
      <w:r>
        <w:rPr/>
        <w:t>眸咥ぱ숯楥</w:t>
      </w:r>
      <w:r>
        <w:rPr/>
        <w:t>ꔭ</w:t>
      </w:r>
      <w:r>
        <w:rPr/>
        <w:t>䳂瀥㑇㪩妬柂槂㣃溣敲捚䣂䣂坁痂䧂䕭䐻⩴恵垵㘳䟂䥺砥嗂㠺噫頸䱇쌩烍츪슩攻僂儭⥬⩓織</w:t>
      </w:r>
      <w:r>
        <w:rPr/>
        <w:t>ꤪ</w:t>
      </w:r>
      <w:r>
        <w:rPr/>
        <w:t>슣塗㭕きꥢ쉕稸䓍哃僂欩澱塨欰</w:t>
      </w:r>
      <w:r>
        <w:rPr/>
        <w:t>ꔭ⩠</w:t>
      </w:r>
      <w:r>
        <w:rPr/>
        <w:t>煲땞䱡ꥤ暥伶䈶䭡곃畐慈걫䒵睑싂⨯쉌琤</w:t>
      </w:r>
      <w:r>
        <w:rPr/>
        <w:t>⡡</w:t>
      </w:r>
      <w:r>
        <w:rPr/>
        <w:t>㎡䁙㍸猽╱傿繟ㅥ秃⨽䴱⩹氦浇啯痂슘㮩桤䙅䥴旂凂㧂欶㔬瀦田歄〶唺䑹砹㈱ぢ仂促榘淃歑⬨⥕慕湞쉤帤ꄻ癢坄睶숺놥</w:t>
      </w:r>
      <w:r>
        <w:rPr/>
        <w:t>Ⳃ♈</w:t>
      </w:r>
      <w:r>
        <w:rPr/>
        <w:t>摣痎炥撏䵔슩眱녮歺当칥</w:t>
      </w:r>
      <w:r>
        <w:rPr/>
        <w:t>ⴺ</w:t>
      </w:r>
      <w:r>
        <w:rPr/>
        <w:t>슩뭑䦿䀭㕤㭄癒뼰썡⭴⭲ꥵ旃数报㤬瓃掱뼲矂뽃輫␹㴦晧㜤쉘䎏숸⍩欺㖵촽⿂儻썘䱎啣</w:t>
      </w:r>
      <w:r>
        <w:rPr/>
        <w:t>ꦻ</w:t>
      </w:r>
      <w:r>
        <w:rPr/>
        <w:t>㥐歠㎘䎮⽣㔣</w:t>
      </w:r>
      <w:r>
        <w:rPr/>
        <w:t>ⵁ</w:t>
      </w:r>
      <w:r>
        <w:rPr/>
        <w:t>㑧晰橇♒㵢␤捅쉁쵱㢬き믂ォ䥍숣䵗쉶㜬⪻払伲㕩</w:t>
      </w:r>
      <w:r>
        <w:rPr/>
        <w:t>ꕹ</w:t>
      </w:r>
      <w:r>
        <w:rPr/>
        <w:t>㬺쉦祋㑱改氫숵녴䉘㶥皿㩥뽫輰瑠떩䵨塴䩖⽘넱䡧燂畩剳쉨</w:t>
      </w:r>
      <w:r>
        <w:rPr/>
        <w:t>ⷂ</w:t>
      </w:r>
      <w:r>
        <w:rPr/>
        <w:t>斘䙷슣깩숬䛂頩䙋㝀ꏃ〬</w:t>
      </w:r>
      <w:r>
        <w:rPr/>
        <w:t>꧂</w:t>
      </w:r>
      <w:r>
        <w:rPr/>
        <w:t>䅷</w:t>
      </w:r>
      <w:r>
        <w:rPr/>
        <w:t>Ⱔ</w:t>
      </w:r>
      <w:r>
        <w:rPr/>
        <w:t>曂⾥</w:t>
      </w:r>
      <w:r>
        <w:rPr/>
        <w:t>ⱘ</w:t>
      </w:r>
      <w:r>
        <w:rPr/>
        <w:t>뽪⥱㥅漽顒穧䴲伳㜯</w:t>
      </w:r>
      <w:r>
        <w:rPr/>
        <w:t>ꦡ</w:t>
      </w:r>
      <w:r>
        <w:rPr/>
        <w:t>㴭䵍䍱乀奤⥦믂严⏂⩂⸵䀳楔烂扅楷㴶橌樭㝵䅸㤫</w:t>
      </w:r>
      <w:r>
        <w:rPr/>
        <w:t>ⱋ</w:t>
      </w:r>
      <w:r>
        <w:rPr/>
        <w:t>긲䑇쉓䀭㕥㟎䭧恭畩祉瘱㔬쉥딩牁乖</w:t>
      </w:r>
      <w:r>
        <w:rPr/>
        <w:t>꤫</w:t>
      </w:r>
      <w:r>
        <w:rPr/>
        <w:t>汮䔴⸶㥈竎㵦沱槎㠺㥠呃摅哂甬㩒땳⿂塹치䱇欤䘱</w:t>
      </w:r>
      <w:r>
        <w:rPr/>
        <w:t>⡚</w:t>
      </w:r>
      <w:r>
        <w:rPr/>
        <w:t>彦券祟슱䍰䔽⽟⩲⥈瀵</w:t>
      </w:r>
      <w:r>
        <w:rPr/>
        <w:t>ⵀ</w:t>
      </w:r>
      <w:r>
        <w:rPr/>
        <w:t>灢쉈轚牲쌮떩쉢慖輵쉌彆䀳숨㠰繲徻爰぀슘⥢</w:t>
      </w:r>
      <w:r>
        <w:rPr/>
        <w:t>ꤴ</w:t>
      </w:r>
      <w:r>
        <w:rPr/>
        <w:t>슻䙴㕔幏</w:t>
      </w:r>
      <w:r>
        <w:rPr/>
        <w:t>꧂</w:t>
      </w:r>
      <w:r>
        <w:rPr/>
        <w:t>㡲⥪䁍숳奒揂㶩녰捕䠲䭰</w:t>
      </w:r>
      <w:r>
        <w:rPr/>
        <w:t>ꗂ</w:t>
      </w:r>
      <w:r>
        <w:rPr/>
        <w:t>䬸쵈噱䘩䶩犬㩪㉲囂縮塊뭥套百㟂숯⫂䤬穞䀳싂牾敍剩帽䡣╋卾顧䑀梻关琷椭潩</w:t>
      </w:r>
      <w:r>
        <w:rPr/>
        <w:t>ꕇ</w:t>
      </w:r>
      <w:r>
        <w:rPr/>
        <w:t>䪱垿䤸쉤⽲녙㵍䕊吺ㅰꍩ猶攲稩䡚ꇂ倦坐瑡呦批䲵張丬⩁䒵싂吭쵫哂匥칳㩆문墩梘쵑䝇牄䥫睎㑍兰婊䑤쉳숯獏䤸숥㜱䌬䞡</w:t>
      </w:r>
      <w:r>
        <w:rPr/>
        <w:t>ꕈ</w:t>
      </w:r>
      <w:r>
        <w:rPr/>
        <w:t>䲡⥁㬴悏䑲䅇㡾䋂歳晡竍⩤㴊䁀咘傻橶숸쉨㭮믎⭡싂⏂ぬ煶輭䡏⽪䩅㜯䡈겿㕆塑⽌</w:t>
      </w:r>
      <w:r>
        <w:rPr/>
        <w:t>ⴴ</w:t>
      </w:r>
      <w:r>
        <w:rPr/>
        <w:t>歠姂㔬쉙</w:t>
      </w:r>
      <w:r>
        <w:rPr/>
        <w:t>ꕁ</w:t>
      </w:r>
      <w:r>
        <w:rPr/>
        <w:t>㉚飂唭囂</w:t>
      </w:r>
      <w:r>
        <w:rPr/>
        <w:t>ⷂ</w:t>
      </w:r>
      <w:r>
        <w:rPr/>
        <w:t>睃啬䰥癨玥⑃䨶꺘⥺着漣㭬⭗싂唫盂䗂넪礨⸭䉄쉕싎慁䕙ꥴ䉈疱颻</w:t>
      </w:r>
      <w:r>
        <w:rPr/>
        <w:t>ⱊⱭ</w:t>
      </w:r>
      <w:r>
        <w:rPr/>
        <w:t>쉆㵰摏</w:t>
      </w:r>
      <w:r>
        <w:rPr/>
        <w:t>꧂</w:t>
      </w:r>
      <w:r>
        <w:rPr/>
        <w:t>넪睕㉁⥶攭潒却杗奉飂쉴쉧쉓䈬칙쉦길䳂썧噱彤偙㡠痂轶⨥⼸☭썏剱</w:t>
      </w:r>
      <w:r>
        <w:rPr/>
        <w:t>ꦣ</w:t>
      </w:r>
      <w:r>
        <w:rPr/>
        <w:t>쵀쉙ꌪ</w:t>
      </w:r>
      <w:r>
        <w:rPr/>
        <w:t>⠨</w:t>
      </w:r>
      <w:r>
        <w:rPr/>
        <w:t>쌲㉎䖻꥖砬䊮䪩偆轧瓍摁嘮歚䓂䥵浤瑩䉑幟ꅙ쵖娭⹕堰稯</w:t>
      </w:r>
      <w:r>
        <w:rPr/>
        <w:t>ꗎ</w:t>
      </w:r>
      <w:r>
        <w:rPr/>
        <w:t>塟㑴揂䁆廍杆飂穭⸭⬪䌬⽨㖿憿쉪匨案娤復숯塙뽔땒쉡</w:t>
      </w:r>
      <w:r>
        <w:rPr/>
        <w:t>ⲣ</w:t>
      </w:r>
      <w:r>
        <w:rPr/>
        <w:t>䐸쎥氦䓂朦⎏侏숬敌湄潇㝑쉥垣浍슩ꆡ쉆囃䅄㯂䁯啾⵹⩙䁖枮㌤䜺䙵焺樨싂㵥埂╄䱇憩╳橵媩桏싂澏㭐넣땥礽坕㠦쉡稯頤㬪═犿ꥮ깲儫쉴䎡潅八焱ヂ䋂䀩漦㕍祏坙䠭伤硁슘㜭睞䑐⑷⏂烂㛎♐暏顦긱㕌숵擃椭彯깅䉕㦩䕩숮呮㡁㴹뼷啕桞⨩쉣㕋䈹䚡깈쉤뿂겿椻䡌▵갬㢿⬫땩昪㵣湏쉫启狂ꎻꄪ넮坴䞱桄</w:t>
      </w:r>
      <w:r>
        <w:rPr/>
        <w:t>ꕔ</w:t>
      </w:r>
      <w:r>
        <w:rPr/>
        <w:t>㭺䉑兄㥅⹤⬤扨䩫뽕䵅䥤䐯畅嫂璻쉹⿂十칈뇂Ⓜ</w:t>
      </w:r>
      <w:r>
        <w:rPr/>
        <w:t>⠶</w:t>
      </w:r>
      <w:r>
        <w:rPr/>
        <w:t>娵㭸嘶吻圴⼦挬</w:t>
      </w:r>
      <w:r>
        <w:rPr/>
        <w:t>ꥍ</w:t>
      </w:r>
      <w:r>
        <w:rPr/>
        <w:t>썗쉙瑯</w:t>
      </w:r>
      <w:r>
        <w:rPr/>
        <w:t>ꔰ</w:t>
      </w:r>
      <w:r>
        <w:rPr/>
        <w:t>䋂슩♗䔴撘쉩慗䱨䝗恀摷뾩☷〺椪顣⩔걍婀㐤䂩䝖Ⓜ㴨印</w:t>
      </w:r>
      <w:r>
        <w:rPr/>
        <w:t>ꤴ</w:t>
      </w:r>
      <w:r>
        <w:rPr/>
        <w:t>녋枿繈撬猭쉐㵾칓㪱坺硗顳媿澵㒩塀䭲䢵뿂縸䑐䡀⩵ꏂ戸⭵繹揂㉌拂䮮徿猣╠睁⹙䌯츪纡佅嘹</w:t>
      </w:r>
      <w:r>
        <w:rPr/>
        <w:t>ꔨ</w:t>
      </w:r>
      <w:r>
        <w:rPr/>
        <w:t>ꥳ睧桫框慚硇吽⩈㷂桤煅怹컂獰硐皥쉏쉭彇</w:t>
      </w:r>
      <w:r>
        <w:rPr/>
        <w:t>ⶏ␽</w:t>
      </w:r>
      <w:r>
        <w:rPr/>
        <w:t>㭪⑑穁灩縶䱵印쉓势桤㉊湅㥰슿⭉㍩츹䈨坭乳晘ꏂ略䮬쎻攪䰭쉤㑆믂ꍋ歉硥匦操쉈쉅뾡挬畋坠帩싂瘽㕞⒩䕶颩亮景</w:t>
      </w:r>
      <w:r>
        <w:rPr/>
        <w:t>ⱦ</w:t>
      </w:r>
      <w:r>
        <w:rPr/>
        <w:t>쉂딽澻彌㡑싂䐶䝦䭅ꄲ硾⚘㠯쉃呞洸㉡넥潰쉠⪻淂쉵癟癈쉶㕾숲싂싎⦻彂건ゥ厮쵖</w:t>
      </w:r>
      <w:r>
        <w:rPr/>
        <w:t>ꦩ</w:t>
      </w:r>
      <w:r>
        <w:rPr/>
        <w:t>쉟睲⍀쉁⑲㧂愪䱆㩯⑍破쉫䨫楊⌊傿칷⦡㐦떘⭾䕆轋ꥵ⍏䑮犩╱父㌩뼮䱅슘쉑무礸⭲䥅輫걯䂥䝋⵨扷쉉癉幏揂㩇쉏㙘漶瘪뭕쵰坵㝁⍳㝖樶㵰乃㕃⩷⍊䟍</w:t>
      </w:r>
      <w:r>
        <w:rPr/>
        <w:t>ꔷ</w:t>
      </w:r>
      <w:r>
        <w:rPr/>
        <w:t>㜮平皏쉐쉉䭂珂묳到⽋剘╰놏幞劣⩊䋎喱쉣礶搷轖⤽딽䅍䡈⛃砯潱념</w:t>
      </w:r>
      <w:r>
        <w:rPr/>
        <w:t>⢩</w:t>
      </w:r>
      <w:r>
        <w:rPr/>
        <w:t>仂</w:t>
      </w:r>
      <w:r>
        <w:rPr/>
        <w:t>ꕕ</w:t>
      </w:r>
      <w:r>
        <w:rPr/>
        <w:t>컍슿歯땪乎係䍈含쉨檬㑔睅뽁⾱曎䠫汷捌⭸泂圫瑳啦慃⹸䉍ꥸ允砸琻喿䵎⑺슻</w:t>
      </w:r>
      <w:r>
        <w:rPr/>
        <w:t>ꤴ</w:t>
      </w:r>
      <w:r>
        <w:rPr/>
        <w:t>쉕祮拂㩑窣㓂</w:t>
      </w:r>
      <w:r>
        <w:rPr/>
        <w:t>꧃⩗꥕</w:t>
      </w:r>
      <w:r>
        <w:rPr/>
        <w:t>つ딬땎嘩⽬偭繮㩨숱䴷쉀桡䅰䬹⥗⨳扚捄</w:t>
      </w:r>
      <w:r>
        <w:rPr/>
        <w:t>ꔤ</w:t>
      </w:r>
      <w:r>
        <w:rPr/>
        <w:t>쉺呎呖무畆轍棂潾奕䭈슬⫂䊬㨣睲깞㎻顥頪♐䲬䑴쵤노쉩轀⴪쌶灮䑱⥮⛂䱄䭱뮩輶竂堭临⫂⭩썬练ㄱꥵ勂晖呀㵀䴲焺㭤搫桍剗⩂䬻偬ㄲ当걎딽拃㒡㗃㈫ㄬ걊쉂儻䮻긱䕊⑚䂥㤵㝨彖♬</w:t>
      </w:r>
      <w:r>
        <w:rPr/>
        <w:t>ⲩ</w:t>
      </w:r>
      <w:r>
        <w:rPr/>
        <w:t>ㅺ繸⩹吴故쉀쉏癲䝚侥꺮㟂榿僂⑾浤琯捇㭤⸴㭈넽⼳湌쉁敯</w:t>
      </w:r>
      <w:r>
        <w:rPr/>
        <w:t>꥟</w:t>
      </w:r>
      <w:r>
        <w:rPr/>
        <w:t>患懂午</w:t>
      </w:r>
      <w:r>
        <w:rPr/>
        <w:t>ⱨ</w:t>
      </w:r>
      <w:r>
        <w:rPr/>
        <w:t>놏㔫画幸숣瑩㑄顗梻숱䞱穒▬Ⓕ쌹䈬彊⑫꺮䔨넲⩉姂払뭊䉇䡾偌䱨</w:t>
      </w:r>
      <w:r>
        <w:rPr/>
        <w:t>ꗂ</w:t>
      </w:r>
      <w:r>
        <w:rPr/>
        <w:t>ꅔ楾츴㩥㘰㨦䇂ㅲ</w:t>
      </w:r>
      <w:r>
        <w:rPr/>
        <w:t>ꔭ</w:t>
      </w:r>
      <w:r>
        <w:rPr/>
        <w:t>噧ご⬫㙹之ね䡳슡쉹╯쉄쵩繑捸礳㥗</w:t>
      </w:r>
      <w:r>
        <w:rPr/>
        <w:t>ꥁ⛂</w:t>
      </w:r>
      <w:r>
        <w:rPr/>
        <w:t>便칡坫ꌹ쉃䱶숹頫껂</w:t>
      </w:r>
      <w:r>
        <w:rPr/>
        <w:t>꤬</w:t>
      </w:r>
      <w:r>
        <w:rPr/>
        <w:t>츺輭嫂㥊䱳쉢㭉瓂慖쌯手⦻⵬⍆</w:t>
      </w:r>
      <w:r>
        <w:rPr/>
        <w:t>ꕍ</w:t>
      </w:r>
      <w:r>
        <w:rPr/>
        <w:t>振놻欷숫䧂䘯昦⹷</w:t>
      </w:r>
      <w:r>
        <w:rPr/>
        <w:t>꥟ꥍ⹑</w:t>
      </w:r>
      <w:r>
        <w:rPr/>
        <w:t>乹슏쵷撱ㅃ摚⪮⥇</w:t>
      </w:r>
      <w:r>
        <w:rPr/>
        <w:t>ⴷ</w:t>
      </w:r>
      <w:r>
        <w:rPr/>
        <w:t>녶㟂⩟愫㉥쉣쉃淂㙅楃㉫灲ꄵ쉠獭쉄</w:t>
      </w:r>
      <w:r>
        <w:rPr/>
        <w:t>ⱖ</w:t>
      </w:r>
      <w:r>
        <w:rPr/>
        <w:t>堽숦䭶晆剳澩䠮싂哂슩厏䧂⨪숯务숨갯玩䨩潆穆슣揂幙</w:t>
      </w:r>
      <w:r>
        <w:rPr/>
        <w:t>Ⳃ</w:t>
      </w:r>
      <w:r>
        <w:rPr/>
        <w:t>䧍㵦㌫㙩⵾▮쉞녑㭂꺱⼳⭞</w:t>
      </w:r>
      <w:r>
        <w:rPr/>
        <w:t>꧍</w:t>
      </w:r>
      <w:r>
        <w:rPr/>
        <w:t>湯뽚題䝒⍄춱㤶祉の쉸埂灮〪户♲頶祔녮⭏焪啭晞欭乡⚵⪵╭䠰ꅬ瑪歾桹싂⸣뇎쉖摬䇎ㅟ剖⥭砹乧矂秂⩫廃枵㡠廂썎싃础潉♗轸恀䵥㧂飂碩쉗</w:t>
      </w:r>
      <w:r>
        <w:rPr/>
        <w:t>ⵋ</w:t>
      </w:r>
      <w:r>
        <w:rPr/>
        <w:t>䝢獁</w:t>
      </w:r>
      <w:r>
        <w:rPr/>
        <w:t>⠮</w:t>
      </w:r>
      <w:r>
        <w:rPr/>
        <w:t>䩙㭀㭮⬩捨戮凃扃畞塡</w:t>
      </w:r>
      <w:r>
        <w:rPr/>
        <w:t>ⵆ</w:t>
      </w:r>
      <w:r>
        <w:rPr/>
        <w:t>焽支ꌣ긲暻ꎏ</w:t>
      </w:r>
      <w:r>
        <w:rPr/>
        <w:t>ꔳ</w:t>
      </w:r>
      <w:r>
        <w:rPr/>
        <w:t>啢瓎畍幒䅋☣⽠灉奐梿摔㐊杞</w:t>
      </w:r>
      <w:r>
        <w:rPr/>
        <w:t>⢣</w:t>
      </w:r>
      <w:r>
        <w:rPr/>
        <w:t>懂惂婌ꆡ呈晎묤顏暬딣楶걀硞恇恃썎昫轐樭恋瞿䶥ꎿ垡⼻</w:t>
      </w:r>
      <w:r>
        <w:rPr/>
        <w:t>ꗂ</w:t>
      </w:r>
      <w:r>
        <w:rPr/>
        <w:t>⽸슡䦬硇㕵싃ꥳ僂墘究䱡ꍱ</w:t>
      </w:r>
      <w:r>
        <w:rPr/>
        <w:t>ⴱ</w:t>
      </w:r>
      <w:r>
        <w:rPr/>
        <w:t>썺쉪烂塺扂棂㩾⭉烂歂眸墻⑰⪮悩槃歖뼳妱</w:t>
      </w:r>
    </w:p>
    <w:p>
      <w:pPr>
        <w:pStyle w:val="PreformattedText"/>
        <w:bidi w:val="0"/>
        <w:spacing w:before="0" w:after="0"/>
        <w:jc w:val="left"/>
        <w:rPr/>
      </w:pPr>
      <w:r>
        <w:rPr/>
        <w:t>摊쉈轚汞숲妥곂玣临捨樵洦づ䣂搹츩칄녗浐</w:t>
      </w:r>
      <w:r>
        <w:rPr/>
        <w:t>ꕆ</w:t>
      </w:r>
      <w:r>
        <w:rPr/>
        <w:t>輥䙈쉴⬦䐤斥숹磎㑗繩匩쉇쉶뮮嚣㡎䖩칢㏂朦䃂眬歴剓쉚汵報숦䝮㦱正㷂怤䴦䆩뇂棂丨뽺汣쉩竂䥏怭晙쉟⮏䘷沮</w:t>
      </w:r>
      <w:r>
        <w:rPr/>
        <w:t>ⵤ</w:t>
      </w:r>
      <w:r>
        <w:rPr/>
        <w:t>㶩㠹书녑䛃</w:t>
      </w:r>
      <w:r>
        <w:rPr/>
        <w:t>ꕮ</w:t>
      </w:r>
      <w:r>
        <w:rPr/>
        <w:t>愱⨭깹祆煸䊱⽤昹⵹쉔䭯碩㭇⼣轧祘搥咱䠥ㅃ皻旂㩅갮㭮꥕啵슏쵏쉃辱窬쉄眶䨩灡ㄹ쉟깉否㐳傩䇂⥍攻䶏硹睬쉚恀쉾㬺恂쉖砮睑婄楷곂⏂갯䫂塭嫂牴氵曂⥚牖瑾⭗瀫猫</w:t>
      </w:r>
      <w:r>
        <w:rPr/>
        <w:t>꧂</w:t>
      </w:r>
      <w:r>
        <w:rPr/>
        <w:t>強揂䥘掏浯䬯䭞䧂싂欻牗繷珂㩎䥢恸㠴쉂煥</w:t>
      </w:r>
      <w:r>
        <w:rPr/>
        <w:t>ꥉ</w:t>
      </w:r>
      <w:r>
        <w:rPr/>
        <w:t>甴頹牊殬♞顎䢩嘩䷂唲㬹㩢⩳껂輽堺轥쵢繤⥅⨪쉯쉢恨哂㢘䢣㭙㭷獯䅢䌷塡灩潰瀪⑘⪬冮神숪婩깓⼷숬♦슩煪칰晁偰爴頸싂㖩䌪繫숩ㅀ⑏녓⍩썤憵辩浘挬䵙䥧䵄쉱⻂㭥뭶㕉㕎䤯䦬灈婚쉌纘</w:t>
      </w:r>
      <w:r>
        <w:rPr/>
        <w:t>ꥌ</w:t>
      </w:r>
      <w:r>
        <w:rPr/>
        <w:t>剳偱椭㝇㋂䮣㵬呥欯佊橈昬쉏楬摗㞩⩈呔㉾썕煇汉湔由⩑潭㭢⍇倣䋂戯</w:t>
      </w:r>
      <w:r>
        <w:rPr/>
        <w:t>ⶮ</w:t>
      </w:r>
      <w:r>
        <w:rPr/>
        <w:t>쉙⤻꺻⚬慗瓂恖癥⹬窻䈲㜫䉭숶</w:t>
      </w:r>
      <w:r>
        <w:rPr/>
        <w:t>ꥅ</w:t>
      </w:r>
      <w:r>
        <w:rPr/>
        <w:t>㝵頣ꇂ䝍</w:t>
      </w:r>
      <w:r>
        <w:rPr/>
        <w:t>ꤰ</w:t>
      </w:r>
      <w:r>
        <w:rPr/>
        <w:t>묣盂硎䙱땁獄硇呄搻渭婵⥈偳术</w:t>
      </w:r>
      <w:r>
        <w:rPr/>
        <w:t>ꕭ</w:t>
      </w:r>
      <w:r>
        <w:rPr/>
        <w:t>夲輨</w:t>
      </w:r>
      <w:r>
        <w:rPr/>
        <w:t>⡧</w:t>
      </w:r>
      <w:r>
        <w:rPr/>
        <w:t>⵰</w:t>
      </w:r>
      <w:r>
        <w:rPr/>
        <w:t>䡣쉚娶⬯旂슡彾䘣汱싂嘲ꥹ椩䬰</w:t>
      </w:r>
      <w:r>
        <w:rPr/>
        <w:t>⣂</w:t>
      </w:r>
      <w:r>
        <w:rPr/>
        <w:t>氦㇂</w:t>
      </w:r>
      <w:r>
        <w:rPr/>
        <w:t>ꕊ</w:t>
      </w:r>
      <w:r>
        <w:rPr/>
        <w:t>桡깏䥷浕㜩슩輴슮礰啖祇䫂㈳싂卬匴礲쵈</w:t>
      </w:r>
      <w:r>
        <w:rPr/>
        <w:t>ꔬ</w:t>
      </w:r>
      <w:r>
        <w:rPr/>
        <w:t>睈䤦健汩⼣</w:t>
      </w:r>
      <w:r>
        <w:rPr/>
        <w:t>⡤</w:t>
      </w:r>
      <w:r>
        <w:rPr/>
        <w:t>噟겿兎⽳쉬ꍇ漽♆</w:t>
      </w:r>
      <w:r>
        <w:rPr/>
        <w:t>⠩</w:t>
      </w:r>
      <w:r>
        <w:rPr/>
        <w:t>ꥤ</w:t>
      </w:r>
      <w:r>
        <w:rPr/>
        <w:t>⡎</w:t>
      </w:r>
      <w:r>
        <w:rPr/>
        <w:t>ꌤ㮬⥶ꥰ쉥뗂圯浏繠싂牊剑匯쉴쉧캏䮩碘瀺杮伬㵁</w:t>
      </w:r>
      <w:r>
        <w:rPr/>
        <w:t>ꤻ</w:t>
      </w:r>
      <w:r>
        <w:rPr/>
        <w:t>䀬榿ꍋ厵椪싎㕹塸䜣䙒湳쎩垱뽚刺捲깅쵣䡁係</w:t>
      </w:r>
      <w:r>
        <w:rPr/>
        <w:t>⢬</w:t>
      </w:r>
      <w:r>
        <w:rPr/>
        <w:t>瑞껂嘮긷䕬㉗䡩⥖떮殿樽㝩싂湌ぬ⧂湦䰮渤戭硩◍䣂쉁媏䬥츦サ濂戊辩兢啋쉪ꍀ쏂汅컂䕆轠</w:t>
      </w:r>
      <w:r>
        <w:rPr/>
        <w:t>ⵓ</w:t>
      </w:r>
      <w:r>
        <w:rPr/>
        <w:t>㉢剨⪮伳媱䆩녾䋂쉩坵⑨㞡䰮썔쉊晞⯂渵圦</w:t>
      </w:r>
      <w:r>
        <w:rPr/>
        <w:t>ⰷ</w:t>
      </w:r>
      <w:r>
        <w:rPr/>
        <w:t>ꆏ剰䝤婊折⎣祊厩幕协暮䑺桓䱠䑩겘칭瘺뗂문䫂㭙堭ㅴ䡳厱⥡凂쉂䵭㟂㝘䭴珂稹쉯牘䉵䏂沿䍨숸㷂兓썪걡飍쉨䡌쉦乫㭡㌤畟晩〲쉈瞥䶿㔵㉸ㄲꅨ♙㶩彾穅灘</w:t>
      </w:r>
      <w:r>
        <w:rPr/>
        <w:t>Ᵽ</w:t>
      </w:r>
      <w:r>
        <w:rPr/>
        <w:t>싂刯祭绂㭫㒥乹㙱㈩并顢⼫渪六辩䥵昦晤慨䩲奅敺㧂㶵摳☲깅䍀⯂繵哃焽敾墮␮䁗쉞䑏橭氽助䠻숯〳숯炏繭䭉䴭煌ㅌ稴</w:t>
      </w:r>
      <w:r>
        <w:rPr/>
        <w:t>ꕅ꧂</w:t>
      </w:r>
      <w:r>
        <w:rPr/>
        <w:t>稤㵁湙</w:t>
      </w:r>
      <w:r>
        <w:rPr/>
        <w:t>ⱅ</w:t>
      </w:r>
      <w:r>
        <w:rPr/>
        <w:t>ꦻ</w:t>
      </w:r>
      <w:r>
        <w:rPr/>
        <w:t>슥츥㉄싂呣扩中挶촽⍲⽁</w:t>
      </w:r>
      <w:r>
        <w:rPr/>
        <w:t>ꥅ</w:t>
      </w:r>
      <w:r>
        <w:rPr/>
        <w:t>숲瀱◂恃㵟眨⥉䘻灊牫⛃쉯㪱숸땒煶扳慴儩⨶뽊ꏂ쉦ㆵ框㫂㝋氽潄体ꄲ⭄뼻슱嫂䍦ꥷ冮㞱幡焤塑喏楨牙♊偀싂⑚䍱卑⒵깱녡䨳䋂┨擂䐪썟㌺싂灨䪥䉭呐彩쵨깁슏습㑙♞槂歋伪㍥</w:t>
      </w:r>
      <w:r>
        <w:rPr/>
        <w:t>Ⱘ</w:t>
      </w:r>
      <w:r>
        <w:rPr/>
        <w:t>㕱䁄曃捎啲䤵⩗拃卣繂繪伣免</w:t>
      </w:r>
      <w:r>
        <w:rPr/>
        <w:t>ꕺ</w:t>
      </w:r>
      <w:r>
        <w:rPr/>
        <w:t>녥汚ꄹ兊烂⫂炬쉬戹噖</w:t>
      </w:r>
      <w:r>
        <w:rPr/>
        <w:t>⡧</w:t>
      </w:r>
      <w:r>
        <w:rPr/>
        <w:t>瑭쵨瑁</w:t>
      </w:r>
      <w:r>
        <w:rPr/>
        <w:t>⣍</w:t>
      </w:r>
      <w:r>
        <w:rPr/>
        <w:t>䦩뿂扊䝡ꍙ쉚숷祙兩쉬礵䥄倶懍洲礸⭹뽵䥄归㍸쉨㩹瀳椻睨䵣倹䏂쉋栫⼱싂쉒䴴㠬䙺䎏㜱㝫圲劻䁾擂繒儵桎䉣⭑〷䜰桞攨兴⒬</w:t>
      </w:r>
      <w:r>
        <w:rPr/>
        <w:t>꤭</w:t>
      </w:r>
      <w:r>
        <w:rPr/>
        <w:t>掮쉏㉪氺ㄪ녵稷磍㌷渭⨻뼱恞쌴栨礱畬摕㕵含磂㕑⑧ㅷ䀽璮숪쵁츯츶䍚쉞⭲溣쉈䞮摂祶묷䛂⍕쉑㩍で㥶捈㭓彔捸奃种㖱歀⍈昣怸㵩␯䬪㴱⼨츦</w:t>
      </w:r>
      <w:r>
        <w:rPr/>
        <w:t>ⵘ</w:t>
      </w:r>
      <w:r>
        <w:rPr/>
        <w:t>浩⬹扲旂䩞⤻侮朳炿</w:t>
      </w:r>
      <w:r>
        <w:rPr/>
        <w:t>ⷂ</w:t>
      </w:r>
      <w:r>
        <w:rPr/>
        <w:t>偉亏䆿㕚</w:t>
      </w:r>
      <w:r>
        <w:rPr/>
        <w:t>⡍</w:t>
      </w:r>
      <w:r>
        <w:rPr/>
        <w:t>㌮숦䉠娭溣⵲啊㒮╠神曂쉇歖㍰纬嫂땭珂뽩㝨愴䴻沿</w:t>
      </w:r>
      <w:r>
        <w:rPr/>
        <w:t>Ɽ</w:t>
      </w:r>
      <w:r>
        <w:rPr/>
        <w:t>ケ㝘땹淂㝲畀䕖⮬숵沥繗瑟㖡숴琫婓乧⧂坥⪣卷桚潍昲琸딴煓䶩숭䁖㥳㶣硡㷍奺⹚潌烂毃反ま깣卄呧㝷</w:t>
      </w:r>
      <w:r>
        <w:rPr/>
        <w:t>Ɐ</w:t>
      </w:r>
      <w:r>
        <w:rPr/>
        <w:t>녈䝋慳惂ꅬ橱㩋轩쉭獫輴쉩灈亥䩧こ⭃㌩愣</w:t>
      </w:r>
      <w:r>
        <w:rPr/>
        <w:t>Ⱘ⤤</w:t>
      </w:r>
      <w:r>
        <w:rPr/>
        <w:t>䙤ㅔ</w:t>
      </w:r>
      <w:r>
        <w:rPr/>
        <w:t>ⱡ</w:t>
      </w:r>
      <w:r>
        <w:rPr/>
        <w:t>晾坕冿䡚⫍䨊傡囂㴬摫숯㡲呀</w:t>
      </w:r>
      <w:r>
        <w:rPr/>
        <w:t>ꦘ</w:t>
      </w:r>
      <w:r>
        <w:rPr/>
        <w:t>쉪㑍頣䏂㉵䍅딻杤녔쉫唺</w:t>
      </w:r>
      <w:r>
        <w:rPr/>
        <w:t>ⵣ</w:t>
      </w:r>
      <w:r>
        <w:rPr/>
        <w:t>瀱䵹䀵쏎⹳㉥쵀汞潞䞻稩㗂♠槂쉎榥䑠橋曍睗⩣䚏뭖㤤梩扊぀硱䤩♋瘳갭桏䀭</w:t>
      </w:r>
      <w:r>
        <w:rPr/>
        <w:t>ꤦ</w:t>
      </w:r>
      <w:r>
        <w:rPr/>
        <w:t>焤㕎焣瘺칇䦘顚䄶璬뽡滍ꅡ쉣牦坦ㅖ偄㭔</w:t>
      </w:r>
      <w:r>
        <w:rPr/>
        <w:t>⡃</w:t>
      </w:r>
      <w:r>
        <w:rPr/>
        <w:t>䑶樭䥄슱獁</w:t>
      </w:r>
      <w:r>
        <w:rPr/>
        <w:t>ꤳ</w:t>
      </w:r>
      <w:r>
        <w:rPr/>
        <w:t>䭰扪츯唲⮩李숩</w:t>
      </w:r>
      <w:r>
        <w:rPr/>
        <w:t>ⱀ</w:t>
      </w:r>
      <w:r>
        <w:rPr/>
        <w:t>䜥㍮싂忂䡈⸽뮏祆爪</w:t>
      </w:r>
      <w:r>
        <w:rPr/>
        <w:t>ꤽ</w:t>
      </w:r>
      <w:r>
        <w:rPr/>
        <w:t>䅙浰桸⥁煖㘫길祓칑呴뿂⾿奏숲쉎䓂潋〰䰯彌严뼣獀</w:t>
      </w:r>
      <w:r>
        <w:rPr/>
        <w:t>ꤩ</w:t>
      </w:r>
      <w:r>
        <w:rPr/>
        <w:t>恖☮뗂쉋╎幠㈱怱㬨䭨╊卉䢻乱쉚浸⿂塙㎩</w:t>
      </w:r>
      <w:r>
        <w:rPr/>
        <w:t>ꥍ</w:t>
      </w:r>
      <w:r>
        <w:rPr/>
        <w:t>쉾䉞塟⩥㠪㦮亣琱䥫绂昣浌곂䭸㑁ㅊ乸⍄</w:t>
      </w:r>
      <w:r>
        <w:rPr/>
        <w:t>ꥒ</w:t>
      </w:r>
      <w:r>
        <w:rPr/>
        <w:t>ꅈㅨ쉓⼴炱Ⓧ硐⥔吳䧂暬쏂䠸⹫쉷쌨㩖页ㅥ风⦿⸺䎘啡갶瀲喬彈椳쉟♷柂医⺬繩뽚⍖쉥姂改깊朴檱矍ꥰぞ㤺乷勎♘滂畵⼴婂䥇</w:t>
      </w:r>
      <w:r>
        <w:rPr/>
        <w:t>ⴸ</w:t>
      </w:r>
      <w:r>
        <w:rPr/>
        <w:t>⼣潗쉵⩭㓃뭔㋂썚焱㘤幀橸摮暮涥䝁䀳㵈</w:t>
      </w:r>
      <w:r>
        <w:rPr/>
        <w:t>ⵏ</w:t>
      </w:r>
      <w:r>
        <w:rPr/>
        <w:t>惎䡳ꥣ딫㵆땆幚㕟䬪㵫</w:t>
      </w:r>
      <w:r>
        <w:rPr/>
        <w:t>ⵑ</w:t>
      </w:r>
      <w:r>
        <w:rPr/>
        <w:t>딱傏彪乞䛂乌汁䉐╖癟ㄲ긪슘弪㏍숮撘辘쉚</w:t>
      </w:r>
      <w:r>
        <w:rPr/>
        <w:t>ꤷ</w:t>
      </w:r>
      <w:r>
        <w:rPr/>
        <w:t>꺥彐琹쉆슬쵇㑅쉧썱祋渵뽦乌⍏㈦╠绂奫犘⛂쉫⪵乡曂㡤獇瘮뾥奦⩇懃뾮咥䋂슱枻⦥摭ꅞ㩈㉣汊卆㵍㎩捅⩇</w:t>
      </w:r>
      <w:r>
        <w:rPr/>
        <w:t>ꕧ</w:t>
      </w:r>
      <w:r>
        <w:rPr/>
        <w:t>奒飂슩ꍙ䅮濎炘獄繥ꥴ牶橄쉍ꅓ⺱䗂烂瘩䙅沱㑏摠牔歂ꆩ㷂桐湌媿㞣唤䅏ꥲ</w:t>
      </w:r>
      <w:r>
        <w:rPr/>
        <w:t>ꕎ</w:t>
      </w:r>
      <w:r>
        <w:rPr/>
        <w:t>쉒椣⽳㩃傣슩歰⍏ꎥ瑙⥎㐴</w:t>
      </w:r>
      <w:r>
        <w:rPr/>
        <w:t>ⱺ</w:t>
      </w:r>
      <w:r>
        <w:rPr/>
        <w:t>汤灘䕅溮쉮슘穘湌㟂깆亩活飂뭣쉌䑈稲㇎獶⩗癍䯂㣂棂㚣献</w:t>
      </w:r>
      <w:r>
        <w:rPr/>
        <w:t>ꥐ␭</w:t>
      </w:r>
      <w:r>
        <w:rPr/>
        <w:t>䁄匬恸칪稪Ⓕ癈㙍啴ꏂ帲넴戤숭뽲癉㵊㥄止棂ば⥶摠痂懂䙩ꍣ䀹┭ㅶ呈쌣恞〭睯扤⥈搩怷瑣榿汣ꅠ녨⨲⫂摢圱㝇塩䟃⽙擂䟎䎏싂꥘䱚曂䌺</w:t>
      </w:r>
      <w:r>
        <w:rPr/>
        <w:t>⣂</w:t>
      </w:r>
      <w:r>
        <w:rPr/>
        <w:t>炘瑵㧂殱⍬奴싂䩃濂䵥䭮䤱恠㊻쉳䱲仂熵獒烂瑮㜪流㎏㈹㕎㡊獨㶡恦僂⻂枱䁀䬦⨷숶䨥䍅冬숤㍋柂뼭總쉑戹碥㔹걷쉬捰쉪昪扌╱땴䣂睭䅒ꌊ梬⫎⍩媬祬ㄦ⵾쉇墵沘䝁쉤㌱兩㭳뭆⪡牖祕櫂橲だ欮㑸촪⬪愱呫橇坋䝆⚥ィ㉦彂幂灤㵮永檬䀵䒻䕏뾿濂㶱橌夭䐷칟ふ䁏⭟櫂Ⓜ搪穮</w:t>
      </w:r>
      <w:r>
        <w:rPr/>
        <w:t>⡆</w:t>
      </w:r>
      <w:r>
        <w:rPr/>
        <w:t>瑱㉬敮╣颿㩖</w:t>
      </w:r>
      <w:r>
        <w:rPr/>
        <w:t>⡠</w:t>
      </w:r>
      <w:r>
        <w:rPr/>
        <w:t>䁯扺啷㉎䬴䉐熿倲恆㭌뇂幯㥯磂䬺摯䉳恶䭟䷂⚱䒩⩎徣ひ숭剱⥍娮兯뽋뭉⤸怺浫깓䕏ꅌ䬩兂偠㛂䶡摶〰急</w:t>
      </w:r>
      <w:r>
        <w:rPr/>
        <w:t>ⶱ</w:t>
      </w:r>
      <w:r>
        <w:rPr/>
        <w:t>ꥱ䴩塅⨭땗㙤㩨塯</w:t>
      </w:r>
      <w:r>
        <w:rPr/>
        <w:t>꧃</w:t>
      </w:r>
      <w:r>
        <w:rPr/>
        <w:t>春櫂匹녴橒슿嫂⮣䈨䍇쉭묬㨮廎猷칍♡</w:t>
      </w:r>
      <w:r>
        <w:rPr/>
        <w:t>ꕓ</w:t>
      </w:r>
      <w:r>
        <w:rPr/>
        <w:t>䑒摥绂쉰㌺烎꤮剟⑰쉾쵡</w:t>
      </w:r>
      <w:r>
        <w:rPr/>
        <w:t>ꕒ</w:t>
      </w:r>
      <w:r>
        <w:rPr/>
        <w:t>쉊輳弲飂㩳彫榮췂䝇╞숴깚湢⩾쉷坶䃂啗䴭䁖䉷땹⑏㩆ꥪ䄶쉡繡⴫⩱䌨江太㚣캣㜤㦱䍳⚏助婌潕婧嚻쉇䜥擂칰⨮䘱녍獊카ꌯ吶㪻숰쉅숻捂䭐睉䂵輦啬煲썙䥏⩢⤪坖</w:t>
      </w:r>
      <w:r>
        <w:rPr/>
        <w:t>ⵡ</w:t>
      </w:r>
      <w:r>
        <w:rPr/>
        <w:t>辏瘤⭾摫⤹位쉗ꄲ奞䅟参㏂梩⽞〻卄뇂摁⨱䡊㐵쌣佴夷쉃䵙뭇⼫契ꍾ㙞洳轑眹쉖</w:t>
      </w:r>
      <w:r>
        <w:rPr/>
        <w:t>⡙</w:t>
      </w:r>
      <w:r>
        <w:rPr/>
        <w:t>也꤮敥㵎幺䈴䙌䠣奭悥ꥺ㣂年쉪㭑㥮氱梬┳⶿㟂⏍弻</w:t>
      </w:r>
      <w:r>
        <w:rPr/>
        <w:t>ꖏ</w:t>
      </w:r>
      <w:r>
        <w:rPr/>
        <w:t>㌦潙슘⩭暻顴ꇂ숳</w:t>
      </w:r>
      <w:r>
        <w:rPr/>
        <w:t>ⱨ</w:t>
      </w:r>
      <w:r>
        <w:rPr/>
        <w:t>澣㓂㗂唱䡗뭏䡕㔵䱪䕵佈煟江䪏䡆䎏</w:t>
      </w:r>
      <w:r>
        <w:rPr/>
        <w:t>Ⳏ</w:t>
      </w:r>
      <w:r>
        <w:rPr/>
        <w:t>쉩걱䁰쉏ヂ슣䅣瘹쉞㔥䛂恰갽쉦頵㝁歅甥㭡쉇瑆䉩ꥲ余ꥰ样顖扦숪䡤촪⹦츴撥瑮ꍾ⻂긺ヂ칶睁䯂爳汤っ䇂癯싍秂丣</w:t>
      </w:r>
      <w:r>
        <w:rPr/>
        <w:t>ꤱ⥪</w:t>
      </w:r>
      <w:r>
        <w:rPr/>
        <w:t>땳狂䠬昦㉶</w:t>
      </w:r>
      <w:r>
        <w:rPr/>
        <w:t>ꦵ</w:t>
      </w:r>
      <w:r>
        <w:rPr/>
        <w:t>⣂</w:t>
      </w:r>
      <w:r>
        <w:rPr/>
        <w:t>䉓䣂侮戽䒵⽳</w:t>
      </w:r>
      <w:r>
        <w:rPr/>
        <w:t>ꗂ</w:t>
      </w:r>
      <w:r>
        <w:rPr/>
        <w:t>ヂ</w:t>
      </w:r>
      <w:r>
        <w:rPr/>
        <w:t>ꤲ⩀</w:t>
      </w:r>
      <w:r>
        <w:rPr/>
        <w:t>繥䊱忂</w:t>
      </w:r>
      <w:r>
        <w:rPr/>
        <w:t>Ⱳ</w:t>
      </w:r>
      <w:r>
        <w:rPr/>
        <w:t>秂⎱傡䵚쵮ꅔ㝫桭帣쉴㑎</w:t>
      </w:r>
      <w:r>
        <w:rPr/>
        <w:t>ⰺ</w:t>
      </w:r>
      <w:r>
        <w:rPr/>
        <w:t>呔䀨矂쉄偤䋍㘦갶</w:t>
      </w:r>
      <w:r>
        <w:rPr/>
        <w:t>ⵚ</w:t>
      </w:r>
      <w:r>
        <w:rPr/>
        <w:t>뼥⌳洬숺♠㘬枡椪⩔癟층佁ꍫ彳㵷쉂楤挹☻噅⍲殩㙾뽒딯╨庱佟唻䭁</w:t>
      </w:r>
      <w:r>
        <w:rPr/>
        <w:t>⢻</w:t>
      </w:r>
      <w:r>
        <w:rPr/>
        <w:t>䙅係ꌭ姂失瞣㙞쉬塵싂碮婺㠬御㖮㈣㉉䤥ꅡ쌺䒬⒩姂쵅ㄷ梩䝱㨩싂갰嘽딳⦻梘硦㛍쉳㉦ꌽ噘</w:t>
      </w:r>
      <w:r>
        <w:rPr/>
        <w:t>⠩</w:t>
      </w:r>
      <w:r>
        <w:rPr/>
        <w:t>䱓쉏뿂悮┸䝳☩</w:t>
      </w:r>
      <w:r>
        <w:rPr/>
        <w:t>ꦮ</w:t>
      </w:r>
      <w:r>
        <w:rPr/>
        <w:t>䲿㫂爦쉋ㄥ㇃攰䔮迂묪␥睔⎬숲Ⓜ捅䃍뭺䖥숽⿃⍘깋慪敔슣⽚썁</w:t>
      </w:r>
      <w:r>
        <w:rPr/>
        <w:t>ⴊ</w:t>
      </w:r>
      <w:r>
        <w:rPr/>
        <w:t>䑧㙘䶬優</w:t>
      </w:r>
      <w:r>
        <w:rPr/>
        <w:t>ꗍ</w:t>
      </w:r>
      <w:r>
        <w:rPr/>
        <w:t>灱⤹瑰㉆䉌갨恙㕗쉌吸澩㊩槂♋噾䙖쌪睂廍㬳䵆洪戸♏췂卉儳婲㓂丽㑙儷瀻姂䩯眶</w:t>
      </w:r>
      <w:r>
        <w:rPr/>
        <w:t>ⱥ</w:t>
      </w:r>
      <w:r>
        <w:rPr/>
        <w:t>丸汏⩰眪⩇♸쉄奨┩桸䵄婷硶㡬䝑䐹</w:t>
      </w:r>
      <w:r>
        <w:rPr/>
        <w:t>⡖⑶</w:t>
      </w:r>
      <w:r>
        <w:rPr/>
        <w:t>槂偖쉰乁吱壂奩ㄮ촤㤤㞻䬪窱䠪垏礯숥兹ꅒ煳敵䅇燂</w:t>
      </w:r>
      <w:r>
        <w:rPr/>
        <w:t>ꕫ</w:t>
      </w:r>
      <w:r>
        <w:rPr/>
        <w:t>츱轥⽂畀䟂쉯戺쉰欳⨩漩▵㆏洮輦뭞戱迂</w:t>
      </w:r>
      <w:r>
        <w:rPr/>
        <w:t>ꥎ</w:t>
      </w:r>
      <w:r>
        <w:rPr/>
        <w:t>㏂捍婮슩㣂塔八傩恖琵㉀轮没汈╁䮏係䤻婂⛂쉶祃⻂䵰栽ꍠⓂ⏃쉶劏ꅷ単⥾</w:t>
      </w:r>
      <w:r>
        <w:rPr/>
        <w:t>Ⱞ╩</w:t>
      </w:r>
      <w:r>
        <w:rPr/>
        <w:t>湚</w:t>
      </w:r>
      <w:r>
        <w:rPr/>
        <w:t>ꤶ</w:t>
      </w:r>
      <w:r>
        <w:rPr/>
        <w:t>顔</w:t>
      </w:r>
      <w:r>
        <w:rPr/>
        <w:t>ꕳ</w:t>
      </w:r>
      <w:r>
        <w:rPr/>
        <w:t>칓浯䑙㩘婍쉤㘰슻穯䃂㝘免獐䇂㐸☥</w:t>
      </w:r>
      <w:r>
        <w:rPr/>
        <w:t>ꥐ</w:t>
      </w:r>
      <w:r>
        <w:rPr/>
        <w:t>ぉ쵹</w:t>
      </w:r>
      <w:r>
        <w:rPr/>
        <w:t>Ɱ</w:t>
      </w:r>
      <w:r>
        <w:rPr/>
        <w:t>쉕숰때䪡겡숩淂䖵喏㩺畊䴱䁃偬⫂␪旂㯂䍕䳂쉙⩎㭍迂쵉熥쉦䇂䙕㐵䑩슿䣂쉌溏㑃澘牳杮嚩숵栥ㅔ⏂塕</w:t>
      </w:r>
      <w:r>
        <w:rPr/>
        <w:t>⡳</w:t>
      </w:r>
      <w:r>
        <w:rPr/>
        <w:t>皩瑳␶㝠⹐䑹䴽嗎ꎩ恢䯂颏쉴轣幞</w:t>
      </w:r>
      <w:r>
        <w:rPr/>
        <w:t>⠴</w:t>
      </w:r>
      <w:r>
        <w:rPr/>
        <w:t>瑴컂䔥顨啍쵷숩煊</w:t>
      </w:r>
      <w:r>
        <w:rPr/>
        <w:t>꧂</w:t>
      </w:r>
      <w:r>
        <w:rPr/>
        <w:t>湕침妥兂㉬矂婌匪쉆秂숱쉟奏썤슿㙎氵䑮쉷䭵⍌汩朻牾㨽⪿딸獵</w:t>
      </w:r>
      <w:r>
        <w:rPr/>
        <w:t>⡅</w:t>
      </w:r>
      <w:r>
        <w:rPr/>
        <w:t>䑣泃쉄卌</w:t>
      </w:r>
      <w:r>
        <w:rPr/>
        <w:t>꧂</w:t>
      </w:r>
      <w:r>
        <w:rPr/>
        <w:t>矂䯂着⨩䟂㙔䉹㕮噸䩉顪爪㕗䇂桡ꍴ㭍쉁䘤䙏轠⽭搸䤵</w:t>
      </w:r>
      <w:r>
        <w:rPr/>
        <w:t>⣃</w:t>
      </w:r>
      <w:r>
        <w:rPr/>
        <w:t>䬷⪵㏂扴뭠扎촸䉔ꥦ㵔슥啮啰殩飂痂睺╎秃숨⼣淂䩐㙉惂畍珂輴枏땢쉕毂춣䶏兹儨䭇䝗攭先ꅄ楀ォ깯䘣瑍祙숯橗揂쉴轨冘긮彭䇂嫂牬幱焷佭扤ꍪ煊割䑂刭䝟恏呣硏烂嘮潂㌷砯쉵横䝭쵢㵁㙖殮ꄺ녷쉦</w:t>
      </w:r>
      <w:r>
        <w:rPr/>
        <w:t>ꖥ</w:t>
      </w:r>
      <w:r>
        <w:rPr/>
        <w:t>惂㕹㫎婍慩本꥔䥋뭇ꄱ晲碻</w:t>
      </w:r>
      <w:r>
        <w:rPr/>
        <w:t>ꥒ</w:t>
      </w:r>
      <w:r>
        <w:rPr/>
        <w:t>쎿싂싂㬥뭧ォ칉卆縫⨩啁僎⴪敩幕吭捱㌴塹쉘㠲䅟㡅칒㨯榘百㝌㑍</w:t>
      </w:r>
      <w:r>
        <w:rPr/>
        <w:t>ꕣ</w:t>
      </w:r>
      <w:r>
        <w:rPr/>
        <w:t>㙣暩䭐䵇쉎㵄颮彙礦づ晖䥢汁쉸䭙呃⹌☪嗂彄佦她숶㈻㠦숯滂㟂掬弦唩⹇晕顥轙슩佁祆쉕숽쉞恱쉫夰䵭噐湙</w:t>
      </w:r>
      <w:r>
        <w:rPr/>
        <w:t>⡮</w:t>
      </w:r>
      <w:r>
        <w:rPr/>
        <w:t>쉷呢㵑䍱ꇂ</w:t>
      </w:r>
      <w:r>
        <w:rPr/>
        <w:t>⡁</w:t>
      </w:r>
      <w:r>
        <w:rPr/>
        <w:t>旂숪淂⍓䮩⺮懂煎电哂䙁</w:t>
      </w:r>
      <w:r>
        <w:rPr/>
        <w:t>ꥍ</w:t>
      </w:r>
      <w:r>
        <w:rPr/>
        <w:t>㞩穯檥ꏂ⮬놻䍡⤺睡㷍⩄獅칩䍪㥄礦橁棂춘Ⓙ䬣昤뭙頊甯啔</w:t>
      </w:r>
      <w:r>
        <w:rPr/>
        <w:t>ꤣ</w:t>
      </w:r>
      <w:r>
        <w:rPr/>
        <w:t>ꅒ狂痂㠰쉺擂╣扐䅎あ婳┻㵆슮根冮␽扯</w:t>
      </w:r>
      <w:r>
        <w:rPr/>
        <w:t>Ⳃ</w:t>
      </w:r>
      <w:r>
        <w:rPr/>
        <w:t>㈮┳ꍣ䙺⫂橅儰䄷䔤뽈㬬⑞倽╧并슘ꅷ䖻⨴䥢楂䵨Ⓜ湵녈佗兲砯</w:t>
      </w:r>
      <w:r>
        <w:rPr/>
        <w:t>ⱎ</w:t>
      </w:r>
      <w:r>
        <w:rPr/>
        <w:t>樶⑅桏</w:t>
      </w:r>
      <w:r>
        <w:rPr/>
        <w:t>Ⳃ</w:t>
      </w:r>
      <w:r>
        <w:rPr/>
        <w:t>䡅╀걹こ䑑</w:t>
      </w:r>
      <w:r>
        <w:rPr/>
        <w:t>ⱘ╵</w:t>
      </w:r>
      <w:r>
        <w:rPr/>
        <w:t>滂婅䛂歬浔况㕖睙</w:t>
      </w:r>
      <w:r>
        <w:rPr/>
        <w:t>ꥉ</w:t>
      </w:r>
      <w:r>
        <w:rPr/>
        <w:t>㠮咩塪平⥈中栥婬塲䭍⩀㕾딫溩倸楂넭㐬쵬柂싂㐪獣〰⹦呶⸻爭圻娮ꌪ幖꥔啍横坩穖⩪㩏䅒䝗㵔獦⨪싂檣戽壎䍵池狂祈䱱녘썮喩䶻厘⥵湗⥩癮♃戰煋㴸쉠뽥塆</w:t>
      </w:r>
      <w:r>
        <w:rPr/>
        <w:t>ꕦ</w:t>
      </w:r>
      <w:r>
        <w:rPr/>
        <w:t>圪꺬怸㢏啣䄰偭䈷ㅊ亿숪깹╉숣抡瓂⪩穠朰숣憮뽈뾩吸⑾梵⵵</w:t>
      </w:r>
      <w:r>
        <w:rPr/>
        <w:t>ⱥ</w:t>
      </w:r>
      <w:r>
        <w:rPr/>
        <w:t>슿坥⽒䥔䩫䉐⼯䨳ꄣ슩슩녠슘䁑偅佬⽇繓</w:t>
      </w:r>
      <w:r>
        <w:rPr/>
        <w:t>ꥉ</w:t>
      </w:r>
      <w:r>
        <w:rPr/>
        <w:t>썑⤪䓍</w:t>
      </w:r>
      <w:r>
        <w:rPr/>
        <w:t>⡆</w:t>
      </w:r>
      <w:r>
        <w:rPr/>
        <w:t>ꄳ摬坵穧㝕</w:t>
      </w:r>
      <w:r>
        <w:rPr/>
        <w:t>⠦</w:t>
      </w:r>
      <w:r>
        <w:rPr/>
        <w:t>椭溩偄堬㍇숭瑉䥫搬坤壂깠癵欰ꆩ潡⍓幹樴㙐⚏㡬ꅇ</w:t>
      </w:r>
      <w:r>
        <w:rPr/>
        <w:t>ꕪ</w:t>
      </w:r>
      <w:r>
        <w:rPr/>
        <w:t>쉆浏䅁愱뼸㦏甪桮</w:t>
      </w:r>
      <w:r>
        <w:rPr/>
        <w:t>ꥎ</w:t>
      </w:r>
      <w:r>
        <w:rPr/>
        <w:t>ꅴ뽩潅㪵쉁⾵㵾</w:t>
      </w:r>
      <w:r>
        <w:rPr/>
        <w:t>ⴸ</w:t>
      </w:r>
      <w:r>
        <w:rPr/>
        <w:t>坥䭍땟瞱쵕㙅㔳轱뿂噖ꍕ辥曍싂뭦깯⥹你顅⩚칮㎬䜨奤</w:t>
      </w:r>
      <w:r>
        <w:rPr/>
        <w:t>Ⱘ</w:t>
      </w:r>
      <w:r>
        <w:rPr/>
        <w:t>숶卖⭊쉶啠牳憻㞘偕ㅖ皮䖩顒㴲㗎欫</w:t>
      </w:r>
      <w:r>
        <w:rPr/>
        <w:t>⡥</w:t>
      </w:r>
      <w:r>
        <w:rPr/>
        <w:t>乓⩸⩤僎겵琭灙♠祢瀹淂</w:t>
      </w:r>
      <w:r>
        <w:rPr/>
        <w:t>ꕺ</w:t>
      </w:r>
      <w:r>
        <w:rPr/>
        <w:t>쉫煚卅晣㔻㉓流</w:t>
      </w:r>
      <w:r>
        <w:rPr/>
        <w:t>Ⳃ</w:t>
      </w:r>
      <w:r>
        <w:rPr/>
        <w:t>帱䑋슏㋂䡺⮻䩐湒睳⑥囂毂呑礣쉠啭䐳䧂㙑䵍揂攵ㆻ♓䵬䝱䑘睵元挴䅬㍨䐶䬯乗Ⓕ歚쉓</w:t>
      </w:r>
      <w:r>
        <w:rPr/>
        <w:t>ꦘ</w:t>
      </w:r>
      <w:r>
        <w:rPr/>
        <w:t>祦딩內㑮㵬が⩴硖</w:t>
      </w:r>
      <w:r>
        <w:rPr/>
        <w:t>꧂ꔺ</w:t>
      </w:r>
      <w:r>
        <w:rPr/>
        <w:t>癥垥쉟㠨䘵꥙剃쉃姂䌪䠵캏煴ꍊ뭏灟꥾䒘䑮奸슣쉔怯䍞歒숪</w:t>
      </w:r>
      <w:r>
        <w:rPr/>
        <w:t>ⵎ</w:t>
      </w:r>
      <w:r>
        <w:rPr/>
        <w:t>摮㏂⩬橱</w:t>
      </w:r>
      <w:r>
        <w:rPr/>
        <w:t>ꤻ</w:t>
      </w:r>
      <w:r>
        <w:rPr/>
        <w:t>땇㜯橺㭫睧殬뼶䅮〻슮♥㝉䥩</w:t>
      </w:r>
      <w:r>
        <w:rPr/>
        <w:t>ꦥ</w:t>
      </w:r>
      <w:r>
        <w:rPr/>
        <w:t>杶㓂⤣⽊剶䥞⮡幸쉖圬䬹䘭婳䭹砪灥쉣潥䌻갮</w:t>
      </w:r>
      <w:r>
        <w:rPr/>
        <w:t>⠺</w:t>
      </w:r>
      <w:r>
        <w:rPr/>
        <w:t>㜯焱ꅪ컂㩕徏汖⸪摡坊⾿繋甯</w:t>
      </w:r>
      <w:r>
        <w:rPr/>
        <w:t>⡯</w:t>
      </w:r>
      <w:r>
        <w:rPr/>
        <w:t>ꥀ⹯</w:t>
      </w:r>
      <w:r>
        <w:rPr/>
        <w:t>ㅋ⍗⑫㜺歬슩</w:t>
      </w:r>
      <w:r>
        <w:rPr/>
        <w:t>ⷂ</w:t>
      </w:r>
      <w:r>
        <w:rPr/>
        <w:t>㟍㎥긻</w:t>
      </w:r>
      <w:r>
        <w:rPr/>
        <w:t>꧂</w:t>
      </w:r>
      <w:r>
        <w:rPr/>
        <w:t>㥬</w:t>
      </w:r>
      <w:r>
        <w:rPr/>
        <w:t>ⱒ╀</w:t>
      </w:r>
      <w:r>
        <w:rPr/>
        <w:t>㕍싂灮卶捙䉢䕩眤輽栯攬怺掩䚮卺⭊橱婏丷㩭㬳繐示䍗滎吭採熥恎獟牓硆䙀湎䫂懂捪匷㝗믂</w:t>
      </w:r>
      <w:r>
        <w:rPr/>
        <w:t>ꤪ</w:t>
      </w:r>
      <w:r>
        <w:rPr/>
        <w:t>쉬㙃쉕곂䠪칂싂⩺䔸桟⍁轣浀潘塄㠴䁑╅圭獵㍒彶嘹숊㮱晧䍺쉢彺⺻</w:t>
      </w:r>
      <w:r>
        <w:rPr/>
        <w:t>⡸</w:t>
      </w:r>
      <w:r>
        <w:rPr/>
        <w:t>㶿畵꥚㉚党䭭⬯䄣犵</w:t>
      </w:r>
      <w:r>
        <w:rPr/>
        <w:t>⠱</w:t>
      </w:r>
      <w:r>
        <w:rPr/>
        <w:t>䩷</w:t>
      </w:r>
      <w:r>
        <w:rPr/>
        <w:t>ꗂ</w:t>
      </w:r>
      <w:r>
        <w:rPr/>
        <w:t>竂䭄椶㥘朶쉅咡⚣ꅨ⪘䵫ꍄ协숺㙒㶥堣ね⫂楋眫깥窩쉔潶⑳⩇</w:t>
      </w:r>
      <w:r>
        <w:rPr/>
        <w:t>ꥐ</w:t>
      </w:r>
      <w:r>
        <w:rPr/>
        <w:t>㵤㬮䜪畃佗걙厥㟃㝔坄䭅␲싂㩌磍硐束㴸䵒숷潢슿䁑㙰ꄸ䃂祍盂ꏃ呪灹揂伪⭨쉟깪佨偵繪걠</w:t>
      </w:r>
      <w:r>
        <w:rPr/>
        <w:t>ꖥ</w:t>
      </w:r>
      <w:r>
        <w:rPr/>
        <w:t>㵍</w:t>
      </w:r>
      <w:r>
        <w:rPr/>
        <w:t>⡖</w:t>
      </w:r>
      <w:r>
        <w:rPr/>
        <w:t>녇繑津쉖娫㣂ぢ恕䤦昶㖵쵹䰴쉚䵺到䤭⺏䯂믂쉏渹徏奈刣迂癸␴婹杖乔숹弳</w:t>
      </w:r>
      <w:r>
        <w:rPr/>
        <w:t>Ᵽ</w:t>
      </w:r>
      <w:r>
        <w:rPr/>
        <w:t>剳⍓䀲</w:t>
      </w:r>
      <w:r>
        <w:rPr/>
        <w:t>ꗃ</w:t>
      </w:r>
      <w:r>
        <w:rPr/>
        <w:t>协氬噆濂</w:t>
      </w:r>
      <w:r>
        <w:rPr/>
        <w:t>⡈</w:t>
      </w:r>
      <w:r>
        <w:rPr/>
        <w:t>㥒洱묻쏂彉쉬塪╗楰佱䠰係쉠楍⍸炣䏂Ⓜ㬱㵕瀶帺浸啍渻䕉偆⭗⍄㵷顳녢晓炮灹浈㝫ぃ晟쵂컂穐獊싂灥熡㬤咥싂佸呑䱡桙啄촤떵⥚⤽姃䇂杆⑶䰪癏䔺顰䤹쉟␤숳ꄽ䵃♚䏂㭏䩪갪쵷숻숣쉓뭗佤內䑄杁䕤</w:t>
      </w:r>
      <w:r>
        <w:rPr/>
        <w:t>ⵙ</w:t>
      </w:r>
      <w:r>
        <w:rPr/>
        <w:t>繆橶傏䠻歂眲玱䙾㫂潲穩거</w:t>
      </w:r>
      <w:r>
        <w:rPr/>
        <w:t>ꔮ</w:t>
      </w:r>
      <w:r>
        <w:rPr/>
        <w:t>啊敌㤸乚Ⓧ숮䴤쵰睊旃ꅶ呫敱숤弬欹쉭䨨䱁わ吪圤姂噀습⑥え╊瘪땉潕䱰㙍䎘ㆮ䩊⬤⿃䱤쉐╯㞥坲㦥숬쉔</w:t>
      </w:r>
      <w:r>
        <w:rPr/>
        <w:t>꧂</w:t>
      </w:r>
      <w:r>
        <w:rPr/>
        <w:t>㒿縸</w:t>
      </w:r>
      <w:r>
        <w:rPr/>
        <w:t>⡮⠽</w:t>
      </w:r>
      <w:r>
        <w:rPr/>
        <w:t>姂⿂쉅䩄㯃쉮╔㧂彫䭸㡑弦㍵㕃楂轴⥭㌦噹呂㡚쉃佢썬吳쉐係歨扴</w:t>
      </w:r>
      <w:r>
        <w:rPr/>
        <w:t>ꕘ</w:t>
      </w:r>
      <w:r>
        <w:rPr/>
        <w:t>캿睾䐯땳祶欫涻杪强氲楌ꍙ⩌⺩쏂⨴啅</w:t>
      </w:r>
      <w:r>
        <w:rPr/>
        <w:t>⡙</w:t>
      </w:r>
      <w:r>
        <w:rPr/>
        <w:t>兟쉈焰떵⩏橈湏徻䅘穳⵺㡡䋂ꅨ녰䥙슩瑃啾ꅚ扂櫂伪塑⼭䑅曂겘憩啐顯繎╰뼬㘪쉈噣쵊쉘ぢ⯂</w:t>
      </w:r>
      <w:r>
        <w:rPr/>
        <w:t>⢡</w:t>
      </w:r>
      <w:r>
        <w:rPr/>
        <w:t>歧</w:t>
      </w:r>
      <w:r>
        <w:rPr/>
        <w:t>Ⱚ</w:t>
      </w:r>
      <w:r>
        <w:rPr/>
        <w:t>睕湷搨傮䩟瑎</w:t>
      </w:r>
      <w:r>
        <w:rPr/>
        <w:t>ⱇ</w:t>
      </w:r>
      <w:r>
        <w:rPr/>
        <w:t>楩畾祬</w:t>
      </w:r>
      <w:r>
        <w:rPr/>
        <w:t>꧂</w:t>
      </w:r>
      <w:r>
        <w:rPr/>
        <w:t>慹⽪歇䝘䈯쉃䵖ꆵ⎱䷂㣂揂穏卸轃牶幤칯⽚啭洬汘䞿㤶䝔☴쉓晾㝶呺뇂晎璵年␭⸪㜹쉇싂ꅒ估깉乤剶⩦거䕕奇穄牖噡硳</w:t>
      </w:r>
      <w:r>
        <w:rPr/>
        <w:t>ꦵ</w:t>
      </w:r>
      <w:r>
        <w:rPr/>
        <w:t>颻㵋欦灰㡃⫃땁⹳偄晓兖㭰뮻轹걊㨵㡦㔻湥</w:t>
      </w:r>
      <w:r>
        <w:rPr/>
        <w:t>ⵗ</w:t>
      </w:r>
      <w:r>
        <w:rPr/>
        <w:t>쉾䑾캥桵㖵䏂</w:t>
      </w:r>
      <w:r>
        <w:rPr/>
        <w:t>ꕁ</w:t>
      </w:r>
      <w:r>
        <w:rPr/>
        <w:t>飂䘭넹쉚䡃影㨫焭啲㍭䝄卵싂쉏꺘䃂椱╏挪䙓떣䡚⹗繆㍫㎱쉒⥊ꍓ欺党⪘剳氵煒偆⪮</w:t>
      </w:r>
      <w:r>
        <w:rPr/>
        <w:t>Ȿ</w:t>
      </w:r>
      <w:r>
        <w:rPr/>
        <w:t>牚项䚵秂䕷뼊埍긨係썴䑆⩷稺杘硕쉵㡰쉮䕍烂慺</w:t>
      </w:r>
      <w:r>
        <w:rPr/>
        <w:t>ꥂ</w:t>
      </w:r>
      <w:r>
        <w:rPr/>
        <w:t>쉃姂灐癯숺쉧쉘䤲㤦ꇂㅭ猸搣⤪庥橢䫂썦剴</w:t>
      </w:r>
      <w:r>
        <w:rPr/>
        <w:t>⡸</w:t>
      </w:r>
      <w:r>
        <w:rPr/>
        <w:t>縻楷쉥䡎▬쉡卧</w:t>
      </w:r>
      <w:r>
        <w:rPr/>
        <w:t>ꤰ</w:t>
      </w:r>
      <w:r>
        <w:rPr/>
        <w:t>呦䕬䙇슏䁃␤䰬㕈쉠穙輩쉣⛂畨畚㴭棂痂쉚⏂䕾冩窩礶穯⴪䠫坨쉈樬숷䱎恋⨺䅷⹡櫂傮ꅏ㌹</w:t>
      </w:r>
      <w:r>
        <w:rPr/>
        <w:t>ⶬ</w:t>
      </w:r>
      <w:r>
        <w:rPr/>
        <w:t>쉁朣奏垥䁊参䑶☭⺏㝅涣㍺㫂</w:t>
      </w:r>
      <w:r>
        <w:rPr/>
        <w:t>ꕌ</w:t>
      </w:r>
      <w:r>
        <w:rPr/>
        <w:t>媡溻</w:t>
      </w:r>
      <w:r>
        <w:rPr/>
        <w:t>ꦿ</w:t>
      </w:r>
      <w:r>
        <w:rPr/>
        <w:t>檱⪏携쉘䵅䤬ꅀ挬湒䍠䊱獳䈫ꆻ慁떩溏潹녳䨺䅪迂쉬婤佷励슮╬煒겣슘⹘쉬ꄲ〽橄唸㵓ꅪㅟ婞祈淂⑌倪暘甹挬䡬䋂㍣坲㒻䞡⍤桗矂慷뽳䥖汒洰儫朤辿䃂伲㠻㕬싂ㅩ怪扎</w:t>
      </w:r>
      <w:r>
        <w:rPr/>
        <w:t>⡳</w:t>
      </w:r>
      <w:r>
        <w:rPr/>
        <w:t>䈪湫懂싂⍖껎繚攺䙂㝟ヂ㧃☩乥埍匣䦻♟</w:t>
      </w:r>
      <w:r>
        <w:rPr/>
        <w:t>Ⱪ</w:t>
      </w:r>
      <w:r>
        <w:rPr/>
        <w:t>䡊偆䕧⩑䙍㷎洱恞歯䥨⧂䪩䰦㡇朮幉㐻뇂截ꄰ칦쉅숰畍쌦ꆏ佩位坣桷쉦氽ꅞ砳</w:t>
      </w:r>
      <w:r>
        <w:rPr/>
        <w:t>⡄</w:t>
      </w:r>
      <w:r>
        <w:rPr/>
        <w:t>쉫じ氲䊵サ⩌㙟䊮女뽤갯塮쉰湋嚏傻呂⍓츨晵堶慕颥쉶ꅧ䮣</w:t>
      </w:r>
      <w:r>
        <w:rPr/>
        <w:t>ꕖ</w:t>
      </w:r>
      <w:r>
        <w:rPr/>
        <w:t>䭟楮╴㝣㒣⹡♣敃係噡䥅滂䨤硾杙乏⵭啪</w:t>
      </w:r>
      <w:r>
        <w:rPr/>
        <w:t>ꦿ</w:t>
      </w:r>
      <w:r>
        <w:rPr/>
        <w:t>棂噾牖䤷瀶ァ甪慘㖡溬䍙徿슘䉣ꎘ⸩幦橙</w:t>
      </w:r>
      <w:r>
        <w:rPr/>
        <w:t>⡭</w:t>
      </w:r>
      <w:r>
        <w:rPr/>
        <w:t>썲㥔칞潬睬哂㢩쉍吤䡙晴慎楌⍮坹䕵⨳幹䨶䉭扃珍㍙땡숬췍憵㊿㤯</w:t>
      </w:r>
      <w:r>
        <w:rPr/>
        <w:t>ꥌ</w:t>
      </w:r>
      <w:r>
        <w:rPr/>
        <w:t>瑓輻</w:t>
      </w:r>
      <w:r>
        <w:rPr/>
        <w:t>ꕄ</w:t>
      </w:r>
      <w:r>
        <w:rPr/>
        <w:t>싂兙쉃旂䑷卒㵥뼷걲佭匦種칉塠㉊垿딲牺祯墥焦㯂彎㕁摷悥秂䝴⩔ꆥ䛂礨临嘨坯믎玩숫쉨癪⛂偏⨸⩣吴</w:t>
      </w:r>
      <w:r>
        <w:rPr/>
        <w:t>ꕎ</w:t>
      </w:r>
      <w:r>
        <w:rPr/>
        <w:t>欲盂轆㚵싃쉤깃㥱㫂㈵⹖䱟䝒湏</w:t>
      </w:r>
      <w:r>
        <w:rPr/>
        <w:t>ⷂ</w:t>
      </w:r>
      <w:r>
        <w:rPr/>
        <w:t>숸佦発ㄬ꺏</w:t>
      </w:r>
      <w:r>
        <w:rPr/>
        <w:t>⡃</w:t>
      </w:r>
      <w:r>
        <w:rPr/>
        <w:t>爹㛍뽭䝈奧ꍣ皱瘩祆㕾⫂歈㑚砤뽪奤婌汐⸶䠰ぃ䭫愷仃㍘刪</w:t>
      </w:r>
      <w:r>
        <w:rPr/>
        <w:t>ⱌ</w:t>
      </w:r>
      <w:r>
        <w:rPr/>
        <w:t>债器䡒栱獉坲匮漥䑉㵞숯ꍾ䂱轆婪呕㇂슮㕟灢末圦⼦憣匮⩩楥参危ꎣ㔰䩀琻⬽湕瑞椳㏂穷㑹</w:t>
      </w:r>
      <w:r>
        <w:rPr/>
        <w:t>ꔫ</w:t>
      </w:r>
      <w:r>
        <w:rPr/>
        <w:t>싂徣兰녶碵쉍⧂収뿂⑋哂⨳</w:t>
      </w:r>
      <w:r>
        <w:rPr/>
        <w:t>ꔸ</w:t>
      </w:r>
      <w:r>
        <w:rPr/>
        <w:t>暩䑚楒ꌽ潍㗂祘勂光⥃싍伩卋䠶⩕</w:t>
      </w:r>
      <w:r>
        <w:rPr/>
        <w:t>⢮</w:t>
      </w:r>
      <w:r>
        <w:rPr/>
        <w:t>㶿ꍘ䑒칧䛂쉱录묣牫淂⫂獥㡴灮싎慨싂䨹넲焊晌</w:t>
      </w:r>
      <w:r>
        <w:rPr/>
        <w:t>ꦩ</w:t>
      </w:r>
      <w:r>
        <w:rPr/>
        <w:t>太䱌⩘⬬넦䙄⸲㘷⸰쉰浾朲ꍳ㵰种乪颩垡⨱煭䎣唤呧㨽</w:t>
      </w:r>
      <w:r>
        <w:rPr/>
        <w:t>ꕒ</w:t>
      </w:r>
      <w:r>
        <w:rPr/>
        <w:t>捨㕍慈䤺쉄歺ꍐ뼬ヂ쉑摖쉅弫칎ꥺꍷ꥾䦬攵總⭁獃濍輬슻縨剗佁啴煟撱燂楙㯂祋憩㑁걟䧂㉂掘晐䑎懂⯂⹏彆癅歃才繚潙晵䥈䣃睦朱江汋熩䙠汫⑏쵧朩䑺㗂</w:t>
      </w:r>
      <w:r>
        <w:rPr/>
        <w:t>⢏</w:t>
      </w:r>
      <w:r>
        <w:rPr/>
        <w:t>쉞摪偑뭸嫂</w:t>
      </w:r>
      <w:r>
        <w:rPr/>
        <w:t>ꕁ</w:t>
      </w:r>
      <w:r>
        <w:rPr/>
        <w:t>挣</w:t>
      </w:r>
      <w:r>
        <w:rPr/>
        <w:t>ⴥ</w:t>
      </w:r>
      <w:r>
        <w:rPr/>
        <w:t>犘⨱決䑫䟂䭾嫂䵹습䒻싂㍖㍆⪱쉾爣瀫숱欷츹㡵物桥䡚䡫䕡넽哂噚</w:t>
      </w:r>
      <w:r>
        <w:rPr/>
        <w:t>ꖱ</w:t>
      </w:r>
      <w:r>
        <w:rPr/>
        <w:t>쉪╗瑘㤳〦穚繴敡☬祌</w:t>
      </w:r>
      <w:r>
        <w:rPr/>
        <w:t>⢿</w:t>
      </w:r>
      <w:r>
        <w:rPr/>
        <w:t>⽙쉅璬㏍䉧⑵迃睑㕙偠숮</w:t>
      </w:r>
      <w:r>
        <w:rPr/>
        <w:t>ꕵ</w:t>
      </w:r>
      <w:r>
        <w:rPr/>
        <w:t>塬⹱㦘夶넣䀴呬⹉䵈壍칭땯</w:t>
      </w:r>
      <w:r>
        <w:rPr/>
        <w:t>ꕞ</w:t>
      </w:r>
      <w:r>
        <w:rPr/>
        <w:t>ꍹ⩬숰摈旃䅺惂侏ꇂ䁑㍸顢碩痂硕側夹娰晦偉晰砪䍚泂樱刹䬶㓂춱単⌮</w:t>
      </w:r>
      <w:r>
        <w:rPr/>
        <w:t>ⵋ</w:t>
      </w:r>
      <w:r>
        <w:rPr/>
        <w:t>畅䤤䱋乏ヂ嗂㩮쉞</w:t>
      </w:r>
      <w:r>
        <w:rPr/>
        <w:t>Ᵽ</w:t>
      </w:r>
      <w:r>
        <w:rPr/>
        <w:t>汩숨䓂㖩兀꥙䮣䡕幄頸쉋싂䉮慰煂火湤侩걑Ⓨ㶥灤䴱䵑⺮ꅭ䊡碩쉮䈹䁚牄稱椻种♡뾩係뽔顾㩵쉪滂䓂敲쉬捚慗材䓂坶쉴洬潨忂氽䠻㦱쌩畖쉄汹兺剐穃㵔슏渰뽣帴䩄◂桖꺬恥〣⪵걘瑪뭉甥㍭塤</w:t>
      </w:r>
      <w:r>
        <w:rPr/>
        <w:t>Ⱪ</w:t>
      </w:r>
      <w:r>
        <w:rPr/>
        <w:t>땱吥睭쉱긫㵆偓츮堵</w:t>
      </w:r>
      <w:r>
        <w:rPr/>
        <w:t>ⱟ</w:t>
      </w:r>
      <w:r>
        <w:rPr/>
        <w:t>䜭槂뾱쉏坙䑶县䡶潠怫⹉쉮碥あ摈㢿攮㙂杏䡱⴯彬</w:t>
      </w:r>
      <w:r>
        <w:rPr/>
        <w:t>꤬</w:t>
      </w:r>
      <w:r>
        <w:rPr/>
        <w:t>䨷┪婵榵┦剣ꅬ獠炿㔹歙䓂杅╨䬷䝥ㅶ幅⽄겿扷슏ㅆ癡㈺♆⩚窩ꍂ輽⹊뭒夬䅙佣⩘ꥧ桋顷帪쉑긪䭵ꅓ㠱瀻轤⦮䅂䩾洭稣䴴汭攣势␥才丸砩䉄晭䅋爬╰顤繪껂䝥쉏㡄숫䁐纱슿⼷╹㮘兌쉒洰␹暻䬶Ⓜ毂䆬䭾㡏</w:t>
      </w:r>
      <w:r>
        <w:rPr/>
        <w:t>Ⲯ</w:t>
      </w:r>
      <w:r>
        <w:rPr/>
        <w:t>穌熿垱</w:t>
      </w:r>
      <w:r>
        <w:rPr/>
        <w:t>ꤸ</w:t>
      </w:r>
      <w:r>
        <w:rPr/>
        <w:t>갷㫂땷兰娲ꥬ㋂䕥䭉輪㭹扙䜯컂쉱⸫穠⭘睒昶扑礨獊</w:t>
      </w:r>
      <w:r>
        <w:rPr/>
        <w:t>ⱁ</w:t>
      </w:r>
      <w:r>
        <w:rPr/>
        <w:t>숴㥲쉡穟偳㖩싂쉢恊쉯䑵䍪䕂权♸⻂⪻䭱딤ㅋ꥗敊㑍䵍</w:t>
      </w:r>
      <w:r>
        <w:rPr/>
        <w:t>ꦏ</w:t>
      </w:r>
      <w:r>
        <w:rPr/>
        <w:t>ㅡ灎溵祈噳セ㶮䑖䌫⹺啍渻⭟䈮녁杄숳住䤺繯㵓慲㎥⵫濂彳䡬稩䀨摴싂乓딪潵咻睞厡䉕쉘䞵嚵㈊쉾녺㉀╋牣ꥦ愽䜵㌵偃砻⩩</w:t>
      </w:r>
      <w:r>
        <w:rPr/>
        <w:t>ꔸ</w:t>
      </w:r>
      <w:r>
        <w:rPr/>
        <w:t>繊婡䗂ꄵ</w:t>
      </w:r>
      <w:r>
        <w:rPr/>
        <w:t>ꦿ</w:t>
      </w:r>
      <w:r>
        <w:rPr/>
        <w:t>쉭厣桟棂㔦全숱婤呹癱爷쉏䥄䱎쉓䩱㜰ꍫ녵싂晤唦␺㡆␵你숻䘪㉡瀫珂ꎵ㡡⍸㈬⴩쉍塏瘵㠬⨪坲恠쉅桠썊乥⦘塉煠剢浥䕘扗㭍卄쉊敔</w:t>
      </w:r>
      <w:r>
        <w:rPr/>
        <w:t>Ⱛ</w:t>
      </w:r>
      <w:r>
        <w:rPr/>
        <w:t>坂搫넪칒깫繟⬦⩪噸癙癌싂㮱䥕썅쵓效슡曂⍧䂬瀮녦丮⨦奡쵙䊏い偄泂㥁偭㍕␪坷숵쉩慾煙쵖㫂汉顂㩥</w:t>
      </w:r>
      <w:r>
        <w:rPr/>
        <w:t>ꥁ</w:t>
      </w:r>
      <w:r>
        <w:rPr/>
        <w:t>幄妿䉔氪颡怷</w:t>
      </w:r>
      <w:r>
        <w:rPr/>
        <w:t>ꦩ</w:t>
      </w:r>
      <w:r>
        <w:rPr/>
        <w:t>䋂ㄸ䯍桫燂ꥨ礴⨵棂䑇䡌㕓㑯䮣㊿呞斘䑯⨨埂儶걮愻楒匤潣쉇</w:t>
      </w:r>
      <w:r>
        <w:rPr/>
        <w:t>ⵈ</w:t>
      </w:r>
      <w:r>
        <w:rPr/>
        <w:t>⡭</w:t>
      </w:r>
      <w:r>
        <w:rPr/>
        <w:t>⿎</w:t>
      </w:r>
      <w:r>
        <w:rPr/>
        <w:t>꧂</w:t>
      </w:r>
      <w:r>
        <w:rPr/>
        <w:t>䋂⩑甫쉳挽ꅌㅞ㈷쉮倬넯㕶쉟</w:t>
      </w:r>
      <w:r>
        <w:rPr/>
        <w:t>ꥋ</w:t>
      </w:r>
      <w:r>
        <w:rPr/>
        <w:t>ꍧ穯쵊싍牫뽸</w:t>
      </w:r>
      <w:r>
        <w:rPr/>
        <w:t>⢘</w:t>
      </w:r>
      <w:r>
        <w:rPr/>
        <w:t>堯쉶䄤㯂䨰㝤惂쵭㵐吪媻纡捚⭾</w:t>
      </w:r>
      <w:r>
        <w:rPr/>
        <w:t>ꕎ</w:t>
      </w:r>
      <w:r>
        <w:rPr/>
        <w:t>擂쉁⪿♩⩥潈獵㑉樽⑋걖쉧숩䱎⪏╋欮挴㬯</w:t>
      </w:r>
      <w:r>
        <w:rPr/>
        <w:t>ꦱ</w:t>
      </w:r>
      <w:r>
        <w:rPr/>
        <w:t>䴨㤭쉙呗䎏㝵杌녶癑潲䙱┲⭤睂싂告䏃汘⪵獇춣坮祉焤䁐숽彞爴杮⒵</w:t>
      </w:r>
      <w:r>
        <w:rPr/>
        <w:t>ꔷ</w:t>
      </w:r>
      <w:r>
        <w:rPr/>
        <w:t>珂垿題⭩䅈넫熿捌恊䞬橇</w:t>
      </w:r>
      <w:r>
        <w:rPr/>
        <w:t>⣂</w:t>
      </w:r>
      <w:r>
        <w:rPr/>
        <w:t>ꏃ瘭쉡楞畳䗂泂숻</w:t>
      </w:r>
      <w:r>
        <w:rPr/>
        <w:t>ⱉ</w:t>
      </w:r>
      <w:r>
        <w:rPr/>
        <w:t>卍㩵穠晄ꍏ쉙ㄲ㙾㢘㐯慀넪䁫术⹬쉤个慠穗㦻䍖楚쉧ꇂ轙睠䄤㬣㗂땒䭩䅐墣晙</w:t>
      </w:r>
      <w:r>
        <w:rPr/>
        <w:t>ꦩ</w:t>
      </w:r>
      <w:r>
        <w:rPr/>
        <w:t>兒</w:t>
      </w:r>
      <w:r>
        <w:rPr/>
        <w:t>ꗂ</w:t>
      </w:r>
      <w:r>
        <w:rPr/>
        <w:t>幑숽㭭捔䝯徣湑澻⩤竂촣䍫ꄯ썍㎣⏂仂扡操ꥹ녞畢숰⨱ꇂ珂㡡佐쉨</w:t>
      </w:r>
      <w:r>
        <w:rPr/>
        <w:t>⡊</w:t>
      </w:r>
      <w:r>
        <w:rPr/>
        <w:t>쉅䊥焩</w:t>
      </w:r>
      <w:r>
        <w:rPr/>
        <w:t>ꤺ</w:t>
      </w:r>
      <w:r>
        <w:rPr/>
        <w:t>䩭걗浦敕湄煹㧎乞숩㙈㥯뽤⻍㙲⤺㙡ꆡ繉楁⍟䍹㔯칡㌦癅쉔硌년樮칆뽑㚩焤싂徣㙸輴濂摄뭒带輹쉗硥亥嘫㝀捷畁뼺攸㉌숨㙁긲䥦㟂䧂㢱䡗㎩싂橀息땶痂幬쉺슬硫⹎쉃슡땺</w:t>
      </w:r>
      <w:r>
        <w:rPr/>
        <w:t>⢏</w:t>
      </w:r>
      <w:r>
        <w:rPr/>
        <w:t>汾兏南䥷㑍〨息灰祭습ば⨷뭙</w:t>
      </w:r>
      <w:r>
        <w:rPr/>
        <w:t>ⱸ</w:t>
      </w:r>
      <w:r>
        <w:rPr/>
        <w:t>䕓扱ヂ媩坭䌷痂䠤쉵泂杖쉄䜬䱧㒬迂摗䂩䓂꥘䑰挰煵쉡㈱礬䡎췂칹♎妡晏썚䀲氷긷뭪⼩숵⩾㨭</w:t>
      </w:r>
      <w:r>
        <w:rPr/>
        <w:t>ꕢ</w:t>
      </w:r>
      <w:r>
        <w:rPr/>
        <w:t>싂싂ꅷ</w:t>
      </w:r>
      <w:r>
        <w:rPr/>
        <w:t>ꥄ</w:t>
      </w:r>
      <w:r>
        <w:rPr/>
        <w:t>眯㥺촹採껂쉴䭵㊬쉉飂쉀澿禥믂䄫牕쉕⍋ꍕ廂䠤싂䑵塭쉸ㆱ穧䕹⺣圽婫煊犿</w:t>
      </w:r>
      <w:r>
        <w:rPr/>
        <w:t>ꥉ</w:t>
      </w:r>
      <w:r>
        <w:rPr/>
        <w:t>年劵☊♁㨪㉸党杷쉥쉢稴婆埂听改眹</w:t>
      </w:r>
      <w:r>
        <w:rPr/>
        <w:t>ⱃ</w:t>
      </w:r>
      <w:r>
        <w:rPr/>
        <w:t>媬깖딳㠭捗圬礷싂㨰䱘㜥䡙뼣㯂␴硱츶牟矂执乨⦘䙱쉦</w:t>
      </w:r>
      <w:r>
        <w:rPr/>
        <w:t>⡑⬴</w:t>
      </w:r>
      <w:r>
        <w:rPr/>
        <w:t>轹숣쉌쉸㭟䷂夯湣掣卑炏獅䭪땖協㐺㚩㤽䉃⹲䱩兆夽䘩扢坏뼹㭪ㆵ十ꅺ唩</w:t>
      </w:r>
      <w:r>
        <w:rPr/>
        <w:t>ꖣ</w:t>
      </w:r>
      <w:r>
        <w:rPr/>
        <w:t>땀輶牴佂兌塆ꥬ싂</w:t>
      </w:r>
      <w:r>
        <w:rPr/>
        <w:t>ꥑ</w:t>
      </w:r>
      <w:r>
        <w:rPr/>
        <w:t>洤쉔癘겱㴺頰칙浯䑹卨埂⨤湎䊬輳숹</w:t>
      </w:r>
      <w:r>
        <w:rPr/>
        <w:t>⡤</w:t>
      </w:r>
      <w:r>
        <w:rPr/>
        <w:t>捍乲쵘〱㍫狃䐤㕢湠昻싃歞싂</w:t>
      </w:r>
      <w:r>
        <w:rPr/>
        <w:t>ꕌ</w:t>
      </w:r>
      <w:r>
        <w:rPr/>
        <w:t>䡸橶㝞悬漫圫湑批倨</w:t>
      </w:r>
      <w:r>
        <w:rPr/>
        <w:t>⣎</w:t>
      </w:r>
      <w:r>
        <w:rPr/>
        <w:t>繃塏橶浕㘱깯쉩攵㪩䆘숳썑摱슥枏䧂奏娪杀椺嘨⑷⪥婩偉勃穏</w:t>
      </w:r>
      <w:r>
        <w:rPr/>
        <w:t>ꦬ</w:t>
      </w:r>
      <w:r>
        <w:rPr/>
        <w:t>싂䇍猵晲㉀幖扬땎㙲佳偑㭚⯂⩤氩牺䑋呀䱨汣歑杞敞嫂쵠墱啪頳䑮</w:t>
      </w:r>
      <w:r>
        <w:rPr/>
        <w:t>ꕰ</w:t>
      </w:r>
      <w:r>
        <w:rPr/>
        <w:t>㣃厵䙰烂て䩬歺䅟焪浸㭖쉄땍織兙䰮併⛂㉱儵쉧睙澘烂㎱㕃쉔㥢뭏숥싂쉗䕣⨽㩐䡋扳⩎칏⛂걯㶱숪潧ㅐ䱒慀柂㎵숰弶春甸딦獉夷睓쉕嘪柂幣㙭轤</w:t>
      </w:r>
      <w:r>
        <w:rPr/>
        <w:t>Ⱝ</w:t>
      </w:r>
      <w:r>
        <w:rPr/>
        <w:t>쉉걌䕹嫂㉩칞㠬狂犵</w:t>
      </w:r>
      <w:r>
        <w:rPr/>
        <w:t>ꤵ⥣</w:t>
      </w:r>
      <w:r>
        <w:rPr/>
        <w:t>嘸䦬쉎쉌偘</w:t>
      </w:r>
      <w:r>
        <w:rPr/>
        <w:t>꥟</w:t>
      </w:r>
      <w:r>
        <w:rPr/>
        <w:t>⡆</w:t>
      </w:r>
      <w:r>
        <w:rPr/>
        <w:t>䣂猱熏父㵰漸㜴녰卄ㆬ㵏Ⓜ⩳㩮㓃깤䕹칊飂旂䩃冬惍弯咩칫⨰捆칂㒏㥒㏂䑂숮쉟湰</w:t>
      </w:r>
      <w:r>
        <w:rPr/>
        <w:t>꤯</w:t>
      </w:r>
      <w:r>
        <w:rPr/>
        <w:t>䥑넴㓂쉗⍚㴭夭咱慩潖⑄</w:t>
      </w:r>
      <w:r>
        <w:rPr/>
        <w:t>ⴸ</w:t>
      </w:r>
      <w:r>
        <w:rPr/>
        <w:t>슬䡴</w:t>
      </w:r>
      <w:r>
        <w:rPr/>
        <w:t>ꕊ</w:t>
      </w:r>
      <w:r>
        <w:rPr/>
        <w:t>㭰淂瞣䡢</w:t>
      </w:r>
      <w:r>
        <w:rPr/>
        <w:t>ⱈ</w:t>
      </w:r>
      <w:r>
        <w:rPr/>
        <w:t>싂㫂䠨㑎癣</w:t>
      </w:r>
      <w:r>
        <w:rPr/>
        <w:t>⡦</w:t>
      </w:r>
      <w:r>
        <w:rPr/>
        <w:t>䫂䑶싂⨪励Ⓜ歷渲뽰浃獚䨦쉏ꅵ⚱優氺䉀玣걂썔歂乥䅎숴걧㐷楐幫䦘㥚㎬쉧穉⿂䜶榩堫⹗⭰䬽쉓㊱䯂惂䁵济</w:t>
      </w:r>
      <w:r>
        <w:rPr/>
        <w:t>ⰻ</w:t>
      </w:r>
      <w:r>
        <w:rPr/>
        <w:t>婈쵸塰䀰坐</w:t>
      </w:r>
      <w:r>
        <w:rPr/>
        <w:t>⡂</w:t>
      </w:r>
      <w:r>
        <w:rPr/>
        <w:t>쉯湪临偎䔭十쉤싂믂⪻⒥僎◂吹楃煉䈽煆䐨扺祚쌮</w:t>
      </w:r>
      <w:r>
        <w:rPr/>
        <w:t>꧂♙</w:t>
      </w:r>
      <w:r>
        <w:rPr/>
        <w:t>漬⑀㙉繤䆮▬焴㈯燂灮쉱쉋ꏎ䪘</w:t>
      </w:r>
      <w:r>
        <w:rPr/>
        <w:t>ⵒ</w:t>
      </w:r>
      <w:r>
        <w:rPr/>
        <w:t>禣䄬頶⩑⫃</w:t>
      </w:r>
      <w:r>
        <w:rPr/>
        <w:t>ꦩ</w:t>
      </w:r>
      <w:r>
        <w:rPr/>
        <w:t>㙘⤰猺榵〺</w:t>
      </w:r>
      <w:r>
        <w:rPr/>
        <w:t>ⴽ</w:t>
      </w:r>
      <w:r>
        <w:rPr/>
        <w:t>㡀⩯忂珂◂榬䁊䙆쉪啈쉯ꅭ梮䭅湏㗂슬䁈⩸梮堭</w:t>
      </w:r>
      <w:r>
        <w:rPr/>
        <w:t>⡙</w:t>
      </w:r>
      <w:r>
        <w:rPr/>
        <w:t>뽖</w:t>
      </w:r>
      <w:r>
        <w:rPr/>
        <w:t>⢿</w:t>
      </w:r>
      <w:r>
        <w:rPr/>
        <w:t>楡挺歈畷䖘碩睰䭤睳쉣⦱牫飂㉀ꍶ照㵈㋂㜵⩶쉌㡡䦥牳ꄱ盂抩쉾䴨桂瑥㉴싃兴䯂參쵯挰爫囍⻂敨睂夸땮㢮⌯묵⸮䤳⸳䍒䠺匹佷쌭瘊机晋圳碿䡓剤</w:t>
      </w:r>
      <w:r>
        <w:rPr/>
        <w:t>⣂</w:t>
      </w:r>
      <w:r>
        <w:rPr/>
        <w:t>䧂坞潹圽潮浫沏ꅢ䫍⥂㍊䈷쉁渪㧂뾿汵╰獦傘ꄭ䅣漸⬳汤䗃䡞䄺⥶杹昫╃抬䔷⑇䍠夯쉶</w:t>
      </w:r>
      <w:r>
        <w:rPr/>
        <w:t>Ᵽ♈</w:t>
      </w:r>
      <w:r>
        <w:rPr/>
        <w:t>㖣☻◂协廂䭨㕣</w:t>
      </w:r>
      <w:r>
        <w:rPr/>
        <w:t>⣂</w:t>
      </w:r>
      <w:r>
        <w:rPr/>
        <w:t>쉡凂䱲擎슣㕎</w:t>
      </w:r>
      <w:r>
        <w:rPr/>
        <w:t>ꤩ</w:t>
      </w:r>
      <w:r>
        <w:rPr/>
        <w:t>爣獣楹溵凂⤮꺩呁丷積䱎椵䨯ꇂ츯灃噈挷漬毂䮿쉀䄷쉰춻㴹癹佢堪</w:t>
      </w:r>
      <w:r>
        <w:rPr/>
        <w:t>ꤣ</w:t>
      </w:r>
      <w:r>
        <w:rPr/>
        <w:t>权扂㝉⑉呎</w:t>
      </w:r>
      <w:r>
        <w:rPr/>
        <w:t>ꤴ</w:t>
      </w:r>
      <w:r>
        <w:rPr/>
        <w:t>权쉊⪏捀唩걱䵲뽠す睟䃂獫㩩㩲晠啨숰숴牓婪╱秂쉮奞㡠㥆⺣쵉䲬䀸㩶儶뽵昮敘復颣繞佘⵵╍䟂슱䓂슩ꍒ컂㟂쉈ꅊ䉗㑐勂썩縱啌楯ꍞ곂坦抣吱辩撵숷㡅⨸畏쉃毂〉瀰䊬뭴♃깣견녩瘹쉺캥⻂畡忂쉑쉋싂噥幩歑係晌婟佳칡뽐⧂㈥㨪䡎䶣䋂</w:t>
      </w:r>
      <w:r>
        <w:rPr/>
        <w:t>ⷃ</w:t>
      </w:r>
      <w:r>
        <w:rPr/>
        <w:t>捌占숺숺愮瀻爨と㡮㤵ㆩ掏顳⸰䉶䕪淂晃恭쉨傩췂棃摢㴬䭃</w:t>
      </w:r>
      <w:r>
        <w:rPr/>
        <w:t>ⲱ</w:t>
      </w:r>
      <w:r>
        <w:rPr/>
        <w:t>꧂</w:t>
      </w:r>
      <w:r>
        <w:rPr/>
        <w:t>砫칅䔭顺⫂恞숭⹁♉纵┣䨨쉨呲敒牀穙亩깣幆겡ㆵ깂獁扃䀥怶⤻㈨䁠㩸⭮硰쉈㡔㚵姂㙷⼱⭖䱮⭞砰步⨺偘䲬剺䔬䰷⾣杈侘晢櫎㡵湩彨唤䡒微楗彾츭䑤癰䞘㙣䭔し瘷振㒻㛂ꆻ汲禩슩矂猩㚵숣奢Ⓜ禡䅙梻딻忍</w:t>
      </w:r>
      <w:r>
        <w:rPr/>
        <w:t>⡳▻␯</w:t>
      </w:r>
      <w:r>
        <w:rPr/>
        <w:t>杷憏堻楃㙙싂</w:t>
      </w:r>
      <w:r>
        <w:rPr/>
        <w:t>⠦</w:t>
      </w:r>
      <w:r>
        <w:rPr/>
        <w:t>㥾⍫媘扌녵◂影쉘瑆䇂칂뮩礩딴睴䃂쉮伭檣ㄤ啬剓犬䙀䘻㭦⍷</w:t>
      </w:r>
      <w:r>
        <w:rPr/>
        <w:t>ⴲꕎ</w:t>
      </w:r>
      <w:r>
        <w:rPr/>
        <w:t>䟂녅땎痂㔦輵牕彥䠻⽒⭏槂㗂뿎飃欦楒瘣䋍妩㍹</w:t>
      </w:r>
      <w:r>
        <w:rPr/>
        <w:t>ⷂ</w:t>
      </w:r>
      <w:r>
        <w:rPr/>
        <w:t>栫㔳桚庱っ⥂桡ㅊ皣쉒쉩甭嫂浆쉑棂慟䉞싂睎㣂㋂偒䱏ꍳ地楠㑺噅こ⏂恀晳䙭㌨颏㨺拂⛂캬硨슬䜨숸⩓⼪灾┷輪뭊슿㑩輦숤硓숽쉳噳⽆偮伵⯃轲䕔橷䉴䡙⭔瑞㉊帴쏂⼰繤べ⯂쉬䁩彊길㡠䩔乲竂㐨꥔懎ꇂ╣쉾⨺㕮瑑壍㙋䈦申㨺쵀㌩</w:t>
      </w:r>
      <w:r>
        <w:rPr/>
        <w:t>ꔫ</w:t>
      </w:r>
      <w:r>
        <w:rPr/>
        <w:t>斩痂䵹坯污汞</w:t>
      </w:r>
      <w:r>
        <w:rPr/>
        <w:t>ⱂ⌲</w:t>
      </w:r>
      <w:r>
        <w:rPr/>
        <w:t>䕳ꥧ䁕啘婒</w:t>
      </w:r>
      <w:r>
        <w:rPr/>
        <w:t>ꦩ</w:t>
      </w:r>
      <w:r>
        <w:rPr/>
        <w:t>쉲橑⨤噀⼪쵉㛂⸱愤眤牤䍾▵伳姂㘺灐⤊坒㡞⩥瑧䉺祶㤱쉒⩞⥑⛃㋂奋</w:t>
      </w:r>
      <w:r>
        <w:rPr/>
        <w:t>Ⱘ</w:t>
      </w:r>
      <w:r>
        <w:rPr/>
        <w:t>㩱쉑䏂䞩彗㑧揃䅏稺ꍟ栦╉繠彣╯晪壂䕆㕅䵕汞㑸灁婅뭌摷숺娣䍬祍䡩☸ꥸ兴</w:t>
      </w:r>
      <w:r>
        <w:rPr/>
        <w:t>ⰲ</w:t>
      </w:r>
      <w:r>
        <w:rPr/>
        <w:t>쵌숬䁔㑾㚿⒥栱墮㚿䮬</w:t>
      </w:r>
      <w:r>
        <w:rPr/>
        <w:t>⠴</w:t>
      </w:r>
      <w:r>
        <w:rPr/>
        <w:t>ㄦ乣⏎轟⎏쉭䤻䏃〥ꏂ⮥䂣뭦竂깱燂숵숺瑆獶</w:t>
      </w:r>
      <w:r>
        <w:rPr/>
        <w:t>꤫</w:t>
      </w:r>
      <w:r>
        <w:rPr/>
        <w:t>剩剠뮥福䊩煯倦䚻卖䤶ꎬ쉠批뽴䇂⬷也刲䜻昪㗂㵋彉㥲싎慙쉬卆⬶␻쉲䘮獾㟂秂⺱㉔呸⦏杤㄰⑙杢㶩嚘风㣂硂倣洯싂盎쉟旎ꥰ䖮坕㛂긥呱爨竂辬ゥ䅈窩顳䞱ふ捏兵仂顆辥깾⯂㎘ꅅ</w:t>
      </w:r>
      <w:r>
        <w:rPr/>
        <w:t>ⴶ</w:t>
      </w:r>
      <w:r>
        <w:rPr/>
        <w:t>掱挪슩塪溡䩇啐칕頤쉆匹ㄮ김뼹玣숻䋂幗䁤摙杵숦息츯䩖剱呄쉴숬⼳㙩⫂儷棂촩</w:t>
      </w:r>
      <w:r>
        <w:rPr/>
        <w:t>ⱌ</w:t>
      </w:r>
      <w:r>
        <w:rPr/>
        <w:t>쉂썟⑁牞䦥</w:t>
      </w:r>
      <w:r>
        <w:rPr/>
        <w:t>꤫</w:t>
      </w:r>
      <w:r>
        <w:rPr/>
        <w:t>淂掣⴪침恍䡳⨫瓂䌶煙䑐⿍朣㐰⌱숷剖頸쉘之砬僃栩ꅟ辮㊬䑧毂䅴殻쎱砵砽</w:t>
      </w:r>
      <w:r>
        <w:rPr/>
        <w:t>ⵎ</w:t>
      </w:r>
      <w:r>
        <w:rPr/>
        <w:t>䔽煦숨䡒뭰婩㔪숱祙顇뼱</w:t>
      </w:r>
      <w:r>
        <w:rPr/>
        <w:t>ⷂ</w:t>
      </w:r>
      <w:r>
        <w:rPr/>
        <w:t>爷싎摮ꌩ䮡㉔壂뽌쉃갵御沵噑기⽇쉾轈䠳惂쉌㭨쉗䴦瀱</w:t>
      </w:r>
      <w:r>
        <w:rPr/>
        <w:t>⡕</w:t>
      </w:r>
      <w:r>
        <w:rPr/>
        <w:t>癦쵬潃牕湯㎻昱Ⓜ㢩</w:t>
      </w:r>
      <w:r>
        <w:rPr/>
        <w:t>ꔭ</w:t>
      </w:r>
      <w:r>
        <w:rPr/>
        <w:t>쉥묹恏杺㭠数樭㬴啍䭱곍囍墱ꆘ뮵㡗숭䱞牚싎睬ꥬ⩌祟幖瞩</w:t>
      </w:r>
      <w:r>
        <w:rPr/>
        <w:t>ꕔ</w:t>
      </w:r>
      <w:r>
        <w:rPr/>
        <w:t>匫浉癙⿂爤眬䤥뽉㘷䑲啲䣎嘪숺슡䑓欵</w:t>
      </w:r>
      <w:r>
        <w:rPr/>
        <w:t>Ⱪ</w:t>
      </w:r>
      <w:r>
        <w:rPr/>
        <w:t>㘨汃⼳睪걲攪帴㝂椮숮楺</w:t>
      </w:r>
      <w:r>
        <w:rPr/>
        <w:t>ⱚ</w:t>
      </w:r>
      <w:r>
        <w:rPr/>
        <w:t>ꤽ</w:t>
      </w:r>
      <w:r>
        <w:rPr/>
        <w:t>쉬ꍂ䩩久䒡⭙쉭☨扃汖創␨桶稤</w:t>
      </w:r>
      <w:r>
        <w:rPr/>
        <w:t>꥟</w:t>
      </w:r>
      <w:r>
        <w:rPr/>
        <w:t>숸䃂䉫䍟㏂쉙潆⽉⭈䍄㞏灣㑺싂䞩䬴ꌴ촭䭄傏쉚䧂疱瘭슿田碥䈩獦㍖⬹</w:t>
      </w:r>
      <w:r>
        <w:rPr/>
        <w:t>ⶥ</w:t>
      </w:r>
      <w:r>
        <w:rPr/>
        <w:t>⣃</w:t>
      </w:r>
      <w:r>
        <w:rPr/>
        <w:t>根橁䖻Ⓜ⥸圷䱄㤰♔ꅡ┴뭭垱䭳䞮슏䉐⹢㯂慩녏嗂捣灚抱⎘䃍轪</w:t>
      </w:r>
      <w:r>
        <w:rPr/>
        <w:t>⠭</w:t>
      </w:r>
      <w:r>
        <w:rPr/>
        <w:t>쉮쉢䎻嗃뇂漽瑾ꍟ湄뭑栻幡硑ꅒ</w:t>
      </w:r>
      <w:r>
        <w:rPr/>
        <w:t>Ɱ</w:t>
      </w:r>
      <w:r>
        <w:rPr/>
        <w:t>痂㍉稬煀㍯祸싂恦㏂幊浡놱숣䨥扱佱匥晙뭖㙩쉟쉥昰滂</w:t>
      </w:r>
      <w:r>
        <w:rPr/>
        <w:t>ꕶ⵾</w:t>
      </w:r>
      <w:r>
        <w:rPr/>
        <w:t>㙈瀦뭧献堥ꥡ犮偦</w:t>
      </w:r>
      <w:r>
        <w:rPr/>
        <w:t>ⰹ⨩</w:t>
      </w:r>
      <w:r>
        <w:rPr/>
        <w:t>㘮쉖⸫欪歖昵쉈䣍넴咏䁰䵎䕚쉚係慙⽌仂䙑睓㕀쉫쌣⿃⒱呙㍦亮䪮ꌶ杊卐쉨쌴땉</w:t>
      </w:r>
      <w:r>
        <w:rPr/>
        <w:t>ⳃ</w:t>
      </w:r>
      <w:r>
        <w:rPr/>
        <w:t>䘪柎䨫⪱氳⨶䨊偓놻偫䝤烂徘歱ꍨ⍩烂卲倥䍏穈㑢䭱䍅⍥⯂ㄴ⼹琤싂䝭녁䕑转㙠䙺⽁䤰琯煩쉎넶揎坍슡ꇂ슥極넲䤱⿂佌焳繪涩⹂</w:t>
      </w:r>
      <w:r>
        <w:rPr/>
        <w:t>ꥇ</w:t>
      </w:r>
      <w:r>
        <w:rPr/>
        <w:t>係숬⴫쉆弦奸徥泂䵢갩츤顅▩瑇啴</w:t>
      </w:r>
      <w:r>
        <w:rPr/>
        <w:t>⡾</w:t>
      </w:r>
      <w:r>
        <w:rPr/>
        <w:t>ꥐ</w:t>
      </w:r>
      <w:r>
        <w:rPr/>
        <w:t>쎩猭恢기獅㙇䑀⩆慇幐쉤⎱桃ꄷ䁬牶ꍴ㝙넬硍垏䊣썬㣂昸礷楊䠸燂癊佔싂ば桩䝴㔪떬㭥칁轎敠槂䕷</w:t>
      </w:r>
      <w:r>
        <w:rPr/>
        <w:t>ⱗ</w:t>
      </w:r>
      <w:r>
        <w:rPr/>
        <w:t>㵯潠样垩㡅</w:t>
      </w:r>
      <w:r>
        <w:rPr/>
        <w:t>ⷂ</w:t>
      </w:r>
      <w:r>
        <w:rPr/>
        <w:t>䜳숹㥸敥</w:t>
      </w:r>
      <w:r>
        <w:rPr/>
        <w:t>⡒</w:t>
      </w:r>
      <w:r>
        <w:rPr/>
        <w:t>硓玵樮抬쉢乤䥭迂晥⑟䘫⩔䰸ꥲ숩䁧浕㥐싂心淂쉶响⚿䙌⩘勂䑥촽㕸⹍囍柂橉䙟䛂䪿㔣䍀幙劣㋂㗂疡⥭顢繖疬㡓咻煇慆佸⩐咮㫂伦걥칄奩숺䈻佸扚츲썤㥀䭙䕈噏䞥扬顾椣慨쉟汵⬨榩慦䉬㝸㘵轐쎻砽쉳憩쉲縯䩉쵏盎〥⏂幀⥮污㕖枣漵쉉犿䡕ꥳ䥫ꍰ哂쵮⦻幵㡍⮥戽뭸싂䁾</w:t>
      </w:r>
      <w:r>
        <w:rPr/>
        <w:t>ⱃ</w:t>
      </w:r>
      <w:r>
        <w:rPr/>
        <w:t>쉗嫂唭縵佉녉㵭⮻敓硊橧☷䭫截婒纘싂勂⩗瑪⹁浈婬䁣䀳</w:t>
      </w:r>
      <w:r>
        <w:rPr/>
        <w:t>⡆</w:t>
      </w:r>
      <w:r>
        <w:rPr/>
        <w:t>磂灆쉕</w:t>
      </w:r>
      <w:r>
        <w:rPr/>
        <w:t>ꕕ</w:t>
      </w:r>
      <w:r>
        <w:rPr/>
        <w:t>扲橺爫츺机教䖘栦┹ꅈ礬쏂眭转쉫敔쉴</w:t>
      </w:r>
      <w:r>
        <w:rPr/>
        <w:t>ꕾ</w:t>
      </w:r>
      <w:r>
        <w:rPr/>
        <w:t>㭥췂扇</w:t>
      </w:r>
      <w:r>
        <w:rPr/>
        <w:t>ⴭ</w:t>
      </w:r>
      <w:r>
        <w:rPr/>
        <w:t>䔰䁕</w:t>
      </w:r>
      <w:r>
        <w:rPr/>
        <w:t>⡫</w:t>
      </w:r>
      <w:r>
        <w:rPr/>
        <w:t>捪ꍒ썁祊싃祅扮쉧뽺␹卒扇漲⛂쉘婤䙎뭃䘴䉺</w:t>
      </w:r>
      <w:r>
        <w:rPr/>
        <w:t>ꕨ</w:t>
      </w:r>
      <w:r>
        <w:rPr/>
        <w:t>㝺桋削㙙㭾╖幐</w:t>
      </w:r>
      <w:r>
        <w:rPr/>
        <w:t>⣎▩</w:t>
      </w:r>
      <w:r>
        <w:rPr/>
        <w:t>䬪숫忂뽥摪䍢摍㵙洽栥㠶쉗摋㵸敹势⾻뭏㊿搫숤穤Ⓜ桤⤩番䍬呍</w:t>
      </w:r>
      <w:r>
        <w:rPr/>
        <w:t>ꕚ</w:t>
      </w:r>
      <w:r>
        <w:rPr/>
        <w:t>걶晏癍걙桟쉾</w:t>
      </w:r>
      <w:r>
        <w:rPr/>
        <w:t>⢮</w:t>
      </w:r>
      <w:r>
        <w:rPr/>
        <w:t>癫穓歁쉣佄牓놮㟂䤮劘啖갬䪮㡪彬凂땃⤽札㚥⭦쉏嚮쉌㒣䡾숣奵璩辻䥉㕌</w:t>
      </w:r>
      <w:r>
        <w:rPr/>
        <w:t>ⷃ</w:t>
      </w:r>
      <w:r>
        <w:rPr/>
        <w:t>썣⩤潒㕷祍扯啲㜽兯汮檡쌻⮡칮夲䂥㐦改숫礦彅冱䴯牖ꄳ䴷顏奔塢飂뇍䥐ꌲ態䩵睬毂怷䩵䬬쉲㧎幱奥쉮䩆숷犥縺쉑뭂奱㍫⪡⌽㘣䝈坃擂⥞挶漻帳〪坵㥢싂㑌係桳㝒㣂䥐轅╍塹当娰썄汦焤恤㟂摵敖걋쉯呓㥗橯땐딺䔮瀰株⭎㢩㕙껂䰯摱땶偹剐織垩걸꥚ꌰ捘⏂</w:t>
      </w:r>
      <w:r>
        <w:rPr/>
        <w:t>ⶣ⨺</w:t>
      </w:r>
      <w:r>
        <w:rPr/>
        <w:t>걕橀彘캱</w:t>
      </w:r>
      <w:r>
        <w:rPr/>
        <w:t>ꤊ</w:t>
      </w:r>
      <w:r>
        <w:rPr/>
        <w:t>繡㘨轊㑔숨녩嚡</w:t>
      </w:r>
      <w:r>
        <w:rPr/>
        <w:t>ⶥ▿</w:t>
      </w:r>
      <w:r>
        <w:rPr/>
        <w:t>䴴</w:t>
      </w:r>
      <w:r>
        <w:rPr/>
        <w:t>ꤦ</w:t>
      </w:r>
      <w:r>
        <w:rPr/>
        <w:t>쉷欪㡧牬ꍏ츻쉧쉦⸱䝾抣䱀䙫ꥰꍳ</w:t>
      </w:r>
      <w:r>
        <w:rPr/>
        <w:t>⡉</w:t>
      </w:r>
      <w:r>
        <w:rPr/>
        <w:t>柂</w:t>
      </w:r>
      <w:r>
        <w:rPr/>
        <w:t>ⱙ</w:t>
      </w:r>
      <w:r>
        <w:rPr/>
        <w:t>㚬䧂濂</w:t>
      </w:r>
      <w:r>
        <w:rPr/>
        <w:t>ꦱ</w:t>
      </w:r>
      <w:r>
        <w:rPr/>
        <w:t>獶㋂共쉆撏倴砭乃庿슏䉉뮩湉ㄵ⬦悵㮣娯帨䱸㩄⻎</w:t>
      </w:r>
      <w:r>
        <w:rPr/>
        <w:t>ꦏ</w:t>
      </w:r>
      <w:r>
        <w:rPr/>
        <w:t>懂</w:t>
      </w:r>
      <w:r>
        <w:rPr/>
        <w:t>꧂</w:t>
      </w:r>
      <w:r>
        <w:rPr/>
        <w:t>癄䫂彎⾩䑰㍏⿂患⹋煱㥙眪쉑숳䅙ㄲ楕剨ㅨ䏍뽉</w:t>
      </w:r>
      <w:r>
        <w:rPr/>
        <w:t>ꥀ</w:t>
      </w:r>
      <w:r>
        <w:rPr/>
        <w:t>䝦䙮⿂䭥桲숥컍㍗仂䑹</w:t>
      </w:r>
      <w:r>
        <w:rPr/>
        <w:t>ꥄ</w:t>
      </w:r>
      <w:r>
        <w:rPr/>
        <w:t>捹ꄪ녓䔦偤┹犣ꅗ掵썸쉭뼬쉏㥕睬⹆긥슩攥昫䋂娩冩䁎넭歉汑⭭⹤杖쉈캵䂩ꥡ쉾氬䱍朰䌤</w:t>
      </w:r>
      <w:r>
        <w:rPr/>
        <w:t>ⲵ</w:t>
      </w:r>
      <w:r>
        <w:rPr/>
        <w:t>쉸は䑫穅挷숦ꍹ摞䝄璩塟䍌佱偊䟂싂㣎쉀⪩嘸⼻歸슡䊵숪쉆썌㵟㐤奸䭂䃂暩潣摟䐽⽏㭟顗摠♊亿╢塇纘瘱啔</w:t>
      </w:r>
      <w:r>
        <w:rPr/>
        <w:t>ꕬ</w:t>
      </w:r>
      <w:r>
        <w:rPr/>
        <w:t>싍츪♥䝲婏即婉䂘估榘祖⭮㨳櫎쉅䩵玏ꍶ洵喏祾갥䘥䝗㚥幫䜣㈳顅㝋䌶䌩㴪櫂⌬扊㍇</w:t>
      </w:r>
      <w:r>
        <w:rPr/>
        <w:t>⡶</w:t>
      </w:r>
      <w:r>
        <w:rPr/>
        <w:t>迍걕䵧䉁걯项焪伪獞熏</w:t>
      </w:r>
      <w:r>
        <w:rPr/>
        <w:t>꧂</w:t>
      </w:r>
      <w:r>
        <w:rPr/>
        <w:t>奧ꄮ</w:t>
      </w:r>
      <w:r>
        <w:rPr/>
        <w:t>⡔</w:t>
      </w:r>
      <w:r>
        <w:rPr/>
        <w:t>䡬祥娳쉫癷幔␽</w:t>
      </w:r>
      <w:r>
        <w:rPr/>
        <w:t>ꗎ</w:t>
      </w:r>
      <w:r>
        <w:rPr/>
        <w:t>匩숹春ꇂ剆垬썂싂圻묲帪佷䪣┫窩㙟澬穠쵺긻숱判갩抿廂娩컂㭊뽥⍰敨浺畃㧃塟妬䑸슥䉆燂甲捔楔䋂妮㍃쉆䭂祕</w:t>
      </w:r>
      <w:r>
        <w:rPr/>
        <w:t>ꦡ</w:t>
      </w:r>
      <w:r>
        <w:rPr/>
        <w:t>쉢⦱쉳⸺⫍䭯␱梮啠</w:t>
      </w:r>
      <w:r>
        <w:rPr/>
        <w:t>ꗂ⴪</w:t>
      </w:r>
      <w:r>
        <w:rPr/>
        <w:t>瀰灗</w:t>
      </w:r>
      <w:r>
        <w:rPr/>
        <w:t>ꕧ</w:t>
      </w:r>
      <w:r>
        <w:rPr/>
        <w:t>䢿䅇截㗂䩭⪩⽲䩢⌨㐳颡㨸䶩␰ꥹ䵧亩儷</w:t>
      </w:r>
      <w:r>
        <w:rPr/>
        <w:t>ꔸ</w:t>
      </w:r>
      <w:r>
        <w:rPr/>
        <w:t>ꍄ㜨◂欤㕺毂痂䩞쉕쵷䤤瀽凂塵夫쉲츳绂獕㥶樺䔫溥嘫쉎䀵땖</w:t>
      </w:r>
      <w:r>
        <w:rPr/>
        <w:t>ꕂ</w:t>
      </w:r>
      <w:r>
        <w:rPr/>
        <w:t>㍤䝗婭뗂ㄪ㮿偒쉭㌽</w:t>
      </w:r>
      <w:r>
        <w:rPr/>
        <w:t>⡈</w:t>
      </w:r>
      <w:r>
        <w:rPr/>
        <w:t>乳䱆쉀甮癓␷뽴䥞숣瓂㡤䕷㙕恴券㥳顶浹形습䀹ㅩ敮牉㩘</w:t>
      </w:r>
      <w:r>
        <w:rPr/>
        <w:t>ꥎ</w:t>
      </w:r>
      <w:r>
        <w:rPr/>
        <w:t>䝆쉣朱슣匯</w:t>
      </w:r>
      <w:r>
        <w:rPr/>
        <w:t>⠰</w:t>
      </w:r>
      <w:r>
        <w:rPr/>
        <w:t>䄳呱湳狂祆㩘幙쉰嗂轨繣</w:t>
      </w:r>
      <w:r>
        <w:rPr/>
        <w:t>⡙</w:t>
      </w:r>
      <w:r>
        <w:rPr/>
        <w:t>晣쉞催</w:t>
      </w:r>
      <w:r>
        <w:rPr/>
        <w:t>ⱖ</w:t>
      </w:r>
      <w:r>
        <w:rPr/>
        <w:t>漶</w:t>
      </w:r>
      <w:r>
        <w:rPr/>
        <w:t>ⰵ</w:t>
      </w:r>
      <w:r>
        <w:rPr/>
        <w:t>㑵欤䕧ꥲ뭆牔ꥭ夫㡠䗂汋숦╆徏娲朴┴煪恧お뭀硄ꥺ㡙眰盂㑦㚘稦哂ꍀ厥桒⥬ꅈ㵄彚卂䃂⌵䨽櫎ヂ䡋当☤䤤♾惂積類칥咱⦻⑄䜤噴䱵㥋</w:t>
      </w:r>
      <w:r>
        <w:rPr/>
        <w:t>ꖵ</w:t>
      </w:r>
      <w:r>
        <w:rPr/>
        <w:t>淃⩺曂믂쉣㍷繾昺⑶廂</w:t>
      </w:r>
      <w:r>
        <w:rPr/>
        <w:t>ⵊ</w:t>
      </w:r>
      <w:r>
        <w:rPr/>
        <w:t>쉧繉癦漥㕇쉦습ꅚ⽾啶朹澩떥䨥숰⫂䕐垮繪땍瑰剭敒眪儵敀呃織촹␯怊揂⩏㡠쉭砫䉁ㅊ슥䟂슩甦⹅</w:t>
      </w:r>
      <w:r>
        <w:rPr/>
        <w:t>ꕠ⤵</w:t>
      </w:r>
      <w:r>
        <w:rPr/>
        <w:t>숥吪㥱떏㭫䍃⩱柂怶㙭㉹썪싍稬쉱睡犡䭃갽枮쉫佁⭟种迂祑題䩺ꥵ歚縨彺繓圩廍戽睚漹䎻⎣桬⫍숩쉥哂㕒⩱暥兒䆘捳圦쉟ꅪ御䥡庘绂뽟</w:t>
      </w:r>
      <w:r>
        <w:rPr/>
        <w:t>ⴥ</w:t>
      </w:r>
      <w:r>
        <w:rPr/>
        <w:t>캵儣썭牚瑆撏竂♶堣礨慃儰쉶䁟</w:t>
      </w:r>
      <w:r>
        <w:rPr/>
        <w:t>ꗍ</w:t>
      </w:r>
      <w:r>
        <w:rPr/>
        <w:t>㓂쵔䡍硖䥇슩ꏎ壃佴췂╫</w:t>
      </w:r>
      <w:r>
        <w:rPr/>
        <w:t>⡈</w:t>
      </w:r>
      <w:r>
        <w:rPr/>
        <w:t>쉖杔쎘倮䣂</w:t>
      </w:r>
      <w:r>
        <w:rPr/>
        <w:t>ꥅ</w:t>
      </w:r>
      <w:r>
        <w:rPr/>
        <w:t>䁱㡨噗恡婺乒䱳浨剶琩䥶摀湦潂뿍攴䱹㑋㋂疡⏂婴㍂廂쉭</w:t>
      </w:r>
      <w:r>
        <w:rPr/>
        <w:t>⡃</w:t>
      </w:r>
      <w:r>
        <w:rPr/>
        <w:t>極㴫☬㍔숨㨭滂③免㵐♨主칱兴楐㇂䤬┣搱灺썤⑹潴剒칢숰㕨熩⽹쉞぀䦣㉄㚬䷎绂⚮剑♂㥤</w:t>
      </w:r>
      <w:r>
        <w:rPr/>
        <w:t>⠷</w:t>
      </w:r>
      <w:r>
        <w:rPr/>
        <w:t>櫃쉟杈溣㩞䝲偊偈潊⥸偮䜹硪숨帩硨欽攴숷⹷⌺⑖㍟⹸숷斵湱쉨㑷猶⼭ㅆ堸쉅칫亘␶啪쉑㴵熩쉁顟</w:t>
      </w:r>
      <w:r>
        <w:rPr/>
        <w:t>Ⲭ⬮</w:t>
      </w:r>
      <w:r>
        <w:rPr/>
        <w:t>썈ㅆ愪숮呕京圸䎱䭺걦捷䱐</w:t>
      </w:r>
      <w:r>
        <w:rPr/>
        <w:t>ⷂ</w:t>
      </w:r>
      <w:r>
        <w:rPr/>
        <w:t>沣睐灭牴栩㌮</w:t>
      </w:r>
      <w:r>
        <w:rPr/>
        <w:t>ꖥ</w:t>
      </w:r>
      <w:r>
        <w:rPr/>
        <w:t>楲廍깴♑䅷晇歍쉒剆䅱竂⽌佳䁫⸥杈⥡䫂쉬䥬洨쉸슻斘</w:t>
      </w:r>
      <w:r>
        <w:rPr/>
        <w:t>ꤳ</w:t>
      </w:r>
      <w:r>
        <w:rPr/>
        <w:t>ꅀ樻䡹㉄䠥숻</w:t>
      </w:r>
      <w:r>
        <w:rPr/>
        <w:t>ꤣⓂ</w:t>
      </w:r>
      <w:r>
        <w:rPr/>
        <w:t>ㆥ摯쉐㊬周哂橤싂喱</w:t>
      </w:r>
      <w:r>
        <w:rPr/>
        <w:t>ⱸ</w:t>
      </w:r>
      <w:r>
        <w:rPr/>
        <w:t>ꖵ</w:t>
      </w:r>
      <w:r>
        <w:rPr/>
        <w:t>䌮梩㑃䋂㝬㌥㴹䰪숱拂湃輪숣瑓判䐴㝢盂쉑㍦輦怴㍆種灊䰩⩙堳쉶朹湯撣䝠쉖</w:t>
      </w:r>
      <w:r>
        <w:rPr/>
        <w:t>꤬</w:t>
      </w:r>
      <w:r>
        <w:rPr/>
        <w:t>珂䖮夤쉌</w:t>
      </w:r>
      <w:r>
        <w:rPr/>
        <w:t>꤭</w:t>
      </w:r>
      <w:r>
        <w:rPr/>
        <w:t>㍶䗂喵⍑煟⍬匪ꅾ䬭搯숣敋⽍淂其乩冩埍漤轲坾伪</w:t>
      </w:r>
      <w:r>
        <w:rPr/>
        <w:t>⡯</w:t>
      </w:r>
      <w:r>
        <w:rPr/>
        <w:t>䨨唶頽佒换쉱츲㜣㡯奭矂畒</w:t>
      </w:r>
      <w:r>
        <w:rPr/>
        <w:t>꥓ꤪ</w:t>
      </w:r>
      <w:r>
        <w:rPr/>
        <w:t>갩䁌쉤䙡㩉歱</w:t>
      </w:r>
      <w:r>
        <w:rPr/>
        <w:t>ꕦ</w:t>
      </w:r>
      <w:r>
        <w:rPr/>
        <w:t>놡ꎮ輮爴桓牵悩</w:t>
      </w:r>
      <w:r>
        <w:rPr/>
        <w:t>⡫</w:t>
      </w:r>
      <w:r>
        <w:rPr/>
        <w:t>쉟䶻쉅㑶犘䲬惂㙔壂朸䑮⹁歡婁⸰欵ぁ걖땇쉌剠</w:t>
      </w:r>
      <w:r>
        <w:rPr/>
        <w:t>ⰻ</w:t>
      </w:r>
      <w:r>
        <w:rPr/>
        <w:t>整䅹佨묩딤畁䁶⨽归㜱乷剤痂灎䕯献䶥</w:t>
      </w:r>
      <w:r>
        <w:rPr/>
        <w:t>ꕘ</w:t>
      </w:r>
      <w:r>
        <w:rPr/>
        <w:t>挽玡䅡㙸䁃☷伭呟떩扰牪漤淂␣榱䣂곂圤昦癯숩睋憱㭸ヂ樲♉⼳☽坅쉸숻㭴仂甯꺣㍞넳쉨敠䱺夹刯煞䬹쉏숭玘稩敆치㚡桠䋂♷橓梱싂湆歬싂ꄬ䬸牵斬嚏縵◂</w:t>
      </w:r>
      <w:r>
        <w:rPr/>
        <w:t>ⵊ</w:t>
      </w:r>
      <w:r>
        <w:rPr/>
        <w:t>奒䍺朵␨兎⩤</w:t>
      </w:r>
      <w:r>
        <w:rPr/>
        <w:t>⠫</w:t>
      </w:r>
      <w:r>
        <w:rPr/>
        <w:t>挨掩㪬婑敤砶ㆬ䱱꧎䓂㤫䑍噍晴印⑯慣</w:t>
      </w:r>
      <w:r>
        <w:rPr/>
        <w:t>⡑</w:t>
      </w:r>
      <w:r>
        <w:rPr/>
        <w:t>䥵顖䴊쉙㑹湕恭䈩</w:t>
      </w:r>
      <w:r>
        <w:rPr/>
        <w:t>ⲥ</w:t>
      </w:r>
      <w:r>
        <w:rPr/>
        <w:t>奊嘮깸싍䗂䀵♕쉇啄稸</w:t>
      </w:r>
      <w:r>
        <w:rPr/>
        <w:t>ꕃ</w:t>
      </w:r>
      <w:r>
        <w:rPr/>
        <w:t>㊿㑋晓◃眤椰㩫临㴥異㡦內䪮穐㓍䝊搦㭐兑穫㵑⌰㶱㕏瑤歚窣䚡摳恱䍧狃榬</w:t>
      </w:r>
      <w:r>
        <w:rPr/>
        <w:t>ꕙ</w:t>
      </w:r>
      <w:r>
        <w:rPr/>
        <w:t>獭何削周奲뭳烂㵃♑䉁懍䙴쉏橲沮啦帤ꅑ癁</w:t>
      </w:r>
      <w:r>
        <w:rPr/>
        <w:t>⣂</w:t>
      </w:r>
      <w:r>
        <w:rPr/>
        <w:t>啗㜤겱癁磂噔䑣种숽潎㍁坩</w:t>
      </w:r>
      <w:r>
        <w:rPr/>
        <w:t>ꗎ</w:t>
      </w:r>
      <w:r>
        <w:rPr/>
        <w:t>䭣</w:t>
      </w:r>
      <w:r>
        <w:rPr/>
        <w:t>ⷎ⦬</w:t>
      </w:r>
      <w:r>
        <w:rPr/>
        <w:t>㵖杆걟慊湔䅖칠쉌깒砭㠷╕⛃䄶掱狂滎䚱䠤㫂ꥢ嫎暩㙶쵄奨彄</w:t>
      </w:r>
      <w:r>
        <w:rPr/>
        <w:t>ꔳ</w:t>
      </w:r>
      <w:r>
        <w:rPr/>
        <w:t>ꅖ杋焳哎㭌參睓砩檡쉨獰䂱㨴轧╟㙯깕⥤晰쉪楏쎘䪩䲏殩㢮뗂㴮⽲奞</w:t>
      </w:r>
      <w:r>
        <w:rPr/>
        <w:t>ꕍ</w:t>
      </w:r>
      <w:r>
        <w:rPr/>
        <w:t>朸潧縦硙夸愸⽍剘䍘景㍥칀뼪瑒싂睾轰歕⪻曂⩧瑞䵹榬㐩걗</w:t>
      </w:r>
      <w:r>
        <w:rPr/>
        <w:t>ⲿ</w:t>
      </w:r>
      <w:r>
        <w:rPr/>
        <w:t>琥墘쉆</w:t>
      </w:r>
      <w:r>
        <w:rPr/>
        <w:t>ⶩ⨹</w:t>
      </w:r>
      <w:r>
        <w:rPr/>
        <w:t>縲␭恟慖쉳䙳㜥㝕</w:t>
      </w:r>
      <w:r>
        <w:rPr/>
        <w:t>Ɱ</w:t>
      </w:r>
      <w:r>
        <w:rPr/>
        <w:t>㟍䕺충㨭稫⹫㉐輣뭭㕾␭쉍㇂悘硗</w:t>
      </w:r>
      <w:r>
        <w:rPr/>
        <w:t>Ⱝ</w:t>
      </w:r>
      <w:r>
        <w:rPr/>
        <w:t>繘䄰偲甪뽣뽃兴䭫</w:t>
      </w:r>
      <w:r>
        <w:rPr/>
        <w:t>ꖥ</w:t>
      </w:r>
      <w:r>
        <w:rPr/>
        <w:t>䢿牊걘頣⪻㬱䂥⚩總反</w:t>
      </w:r>
      <w:r>
        <w:rPr/>
        <w:t>ꕹ</w:t>
      </w:r>
      <w:r>
        <w:rPr/>
        <w:t>佥䥂噲刺儸晠潞竃䭲琪懃䩉䐣䙋帬ꆣ뽸㦿㙹⑇⩂秂⤱漲嗃⩲믍⒣䴵걔潪⫂潥㯂쎱捕爴䐭摑䷂뽚䇎础쉘敪懂奕睖煷쉍伲灚⯍乏偡슬示ふ椵䚻瀪䂿쉫洮瓂썶浴烂뾡撡恑剪숭㕊煨䑢</w:t>
      </w:r>
      <w:r>
        <w:rPr/>
        <w:t>⡹</w:t>
      </w:r>
      <w:r>
        <w:rPr/>
        <w:t>슿盂欻恏剕◂湰쉉쉩습䴳䲥痃歷䟎믎浏捦䴣갪ꌴ</w:t>
      </w:r>
      <w:r>
        <w:rPr/>
        <w:t>Ⱚ</w:t>
      </w:r>
      <w:r>
        <w:rPr/>
        <w:t>卯䃂⽀⤲憮쉊䔭䂡卓쌹䏂㙘䉁歅唯䦘㜷垱㮏悡琬䣂⫂</w:t>
      </w:r>
      <w:r>
        <w:rPr/>
        <w:t>⡏</w:t>
      </w:r>
      <w:r>
        <w:rPr/>
        <w:t>쉞溥ꆩ䨺〴幟녂䅩숻</w:t>
      </w:r>
      <w:r>
        <w:rPr/>
        <w:t>⡵</w:t>
      </w:r>
      <w:r>
        <w:rPr/>
        <w:t>쉣噦싂䝴泂祗噌⩕风♆㡾く湢쉣牏⩺䍕㜸帬璿쉟穨慷砪䄷⫂獬쌪㐭㝫칩긤傩쉍걷딤䥈ꥭ但뗂熏⌻归䴥딺扬Ⓜ싂㝀┻</w:t>
      </w:r>
      <w:r>
        <w:rPr/>
        <w:t>ꕲ</w:t>
      </w:r>
      <w:r>
        <w:rPr/>
        <w:t>煺䕣渴䷍㐸灟湃㗂奙녍姂䨱ꅄ㩘伪</w:t>
      </w:r>
      <w:r>
        <w:rPr/>
        <w:t>꧂⑐</w:t>
      </w:r>
      <w:r>
        <w:rPr/>
        <w:t>焳楏湞䉳⌵숥䝵瘻</w:t>
      </w:r>
      <w:r>
        <w:rPr/>
        <w:t>ꥌ</w:t>
      </w:r>
      <w:r>
        <w:rPr/>
        <w:t>浶係惂㡔⹇㥶䋂숹㵔䶿䐱㩓湨쉲싂顴⚡卹攲⍸쉹</w:t>
      </w:r>
      <w:r>
        <w:rPr/>
        <w:t>꧍</w:t>
      </w:r>
      <w:r>
        <w:rPr/>
        <w:t>ꌣ桺컂共⥉晹呵獕싃ꌨ䅫睗쉅僂⍆䢮</w:t>
      </w:r>
      <w:r>
        <w:rPr/>
        <w:t>ⱀ⍧</w:t>
      </w:r>
      <w:r>
        <w:rPr/>
        <w:t>圦畴愯쵑뭙쉟</w:t>
      </w:r>
      <w:r>
        <w:rPr/>
        <w:t>Ⱶ</w:t>
      </w:r>
      <w:r>
        <w:rPr/>
        <w:t>䍞㏂㙩ꆏ祠戳쉆佫</w:t>
      </w:r>
      <w:r>
        <w:rPr/>
        <w:t>ꤴ</w:t>
      </w:r>
      <w:r>
        <w:rPr/>
        <w:t>璿幁㤪帣祭帺嘥渰哃놿⍑땵欯勎轖嘶懃䱮嗂繹⩤瓂《縲噓걋㩊ꌺ牾妵䡖甩╗기ꏂ☯</w:t>
      </w:r>
      <w:r>
        <w:rPr/>
        <w:t>ⵘ</w:t>
      </w:r>
      <w:r>
        <w:rPr/>
        <w:t>⠦</w:t>
      </w:r>
      <w:r>
        <w:rPr/>
        <w:t>ꇃ썉䢿呯</w:t>
      </w:r>
      <w:r>
        <w:rPr/>
        <w:t>ⶬ</w:t>
      </w:r>
      <w:r>
        <w:rPr/>
        <w:t>숦㕗ꥬ쉍瑡</w:t>
      </w:r>
      <w:r>
        <w:rPr/>
        <w:t>⠷</w:t>
      </w:r>
      <w:r>
        <w:rPr/>
        <w:t>憬摌竂</w:t>
      </w:r>
      <w:r>
        <w:rPr/>
        <w:t>ⱨ</w:t>
      </w:r>
      <w:r>
        <w:rPr/>
        <w:t>顴灳䊘㘷穏煂䤣䄦匤公⹁숴ꍙ皘싂橐稯杭彞㕖</w:t>
      </w:r>
      <w:r>
        <w:rPr/>
        <w:t>꧂</w:t>
      </w:r>
      <w:r>
        <w:rPr/>
        <w:t>嘳慆晣烂顊⍤ヂ</w:t>
      </w:r>
      <w:r>
        <w:rPr/>
        <w:t>ꕶⵡ</w:t>
      </w:r>
      <w:r>
        <w:rPr/>
        <w:t>䡩⴪⮩컂瑢깔廂</w:t>
      </w:r>
      <w:r>
        <w:rPr/>
        <w:t>ⰺ</w:t>
      </w:r>
      <w:r>
        <w:rPr/>
        <w:t>朸吪썗坹㝞䀮塱숤枡䩳㬣䓍猭㭚呲眫⩨䥅挳␳쉊轤⎘䛃砭싍奄⨥桠䁟쉳㞣㦮卥〰┵숴捠걪싂睶瑳剕䨦奠쵪晄瑧䑨</w:t>
      </w:r>
      <w:r>
        <w:rPr/>
        <w:t>⡾</w:t>
      </w:r>
      <w:r>
        <w:rPr/>
        <w:t>剑⤦⑁䥈䠦だ彚歃熡欯䡟爦䅍ꌷ䕱啞泂栨娣呬㥭쉭兹樫㐪嘣噲䴪</w:t>
      </w:r>
      <w:r>
        <w:rPr/>
        <w:t>⡤</w:t>
      </w:r>
      <w:r>
        <w:rPr/>
        <w:t>栲䅱犩䌪䝔幄␤迂炿쉳䍶愽爴桡硏ㅸ쉆倭矂쎏䅳㕁伻瘨嗂挶ꄱ⥬炏ꥱ息礭㙇</w:t>
      </w:r>
      <w:r>
        <w:rPr/>
        <w:t>ꖣ</w:t>
      </w:r>
      <w:r>
        <w:rPr/>
        <w:t>埃쉹숲</w:t>
      </w:r>
      <w:r>
        <w:rPr/>
        <w:t>ⵒ</w:t>
      </w:r>
      <w:r>
        <w:rPr/>
        <w:t>쉀췃䩯潑硦㭱슱椣偰癣</w:t>
      </w:r>
      <w:r>
        <w:rPr/>
        <w:t>ꕶ</w:t>
      </w:r>
      <w:r>
        <w:rPr/>
        <w:t>㷍㫂쉉杇㥍劵</w:t>
      </w:r>
      <w:r>
        <w:rPr/>
        <w:t>ꥃ</w:t>
      </w:r>
      <w:r>
        <w:rPr/>
        <w:t>弻</w:t>
      </w:r>
      <w:r>
        <w:rPr/>
        <w:t>ⰸ</w:t>
      </w:r>
      <w:r>
        <w:rPr/>
        <w:t>歀㭓偌丫廂</w:t>
      </w:r>
      <w:r>
        <w:rPr/>
        <w:t>ꦏ</w:t>
      </w:r>
      <w:r>
        <w:rPr/>
        <w:t>뗂쉤换渷쉅轑慏䵑⒥婒꧎⸱䍀</w:t>
      </w:r>
      <w:r>
        <w:rPr/>
        <w:t>꧂</w:t>
      </w:r>
      <w:r>
        <w:rPr/>
        <w:t>쉷䅊㍷橕䔪㔩</w:t>
      </w:r>
      <w:r>
        <w:rPr/>
        <w:t>ⱋ⬤</w:t>
      </w:r>
      <w:r>
        <w:rPr/>
        <w:t>嘭쉦⫂㩊뽢奓恎祲祚暩쉷颣乕噹싂埂嘤噟你䅵囂㴫갥祠䴱䍐欫汊䓃恖㍟㬮숶瓎迂㉢敃呩싂䅗牔烎䉗숪畷攱琺㏂慹䥡庣暩頣䉓埃浉剞⍆⩒凍轐顰믂浯⵷쉟슮묶넪䏎㡋怮쉂⸥墏飂暡㯎磂녾⧂뼭圷㵫砺㶩䝢쉄竂</w:t>
      </w:r>
      <w:r>
        <w:rPr/>
        <w:t>Ⱚ</w:t>
      </w:r>
      <w:r>
        <w:rPr/>
        <w:t>䤨湉㙾喣哂祩〹颩縦㯂㍰䅁飂쉧䞣海株㜷♹捧柂瞩员內呌煳甮䴮願猣熘쉐</w:t>
      </w:r>
      <w:r>
        <w:rPr/>
        <w:t>ꕏ♊⭵</w:t>
      </w:r>
      <w:r>
        <w:rPr/>
        <w:t>濂</w:t>
      </w:r>
      <w:r>
        <w:rPr/>
        <w:t>ⰴ</w:t>
      </w:r>
      <w:r>
        <w:rPr/>
        <w:t>吪硠唰椦㩫戻긫囃椤</w:t>
      </w:r>
      <w:r>
        <w:rPr/>
        <w:t>ꦬ☤</w:t>
      </w:r>
      <w:r>
        <w:rPr/>
        <w:t>昩◂㉆㐫⽉싂䞥䥲⩾㙘䨨⫂奱灩쉅燂䐪礣츷健栬嘦쉗㭮╊䐽㎩ꇂ츣䅦濂㊩债碮眻㍷䥄땪긻愣㍈晎⑓⑖ㆻ昺く䭎灶碣㮥䌯칾쎡</w:t>
      </w:r>
      <w:r>
        <w:rPr/>
        <w:t>Ɐ</w:t>
      </w:r>
      <w:r>
        <w:rPr/>
        <w:t>촮䍬⾥㑀椩⪏㘫滂穡媿杗杩牶䑵┨喬炡ꌪ</w:t>
      </w:r>
      <w:r>
        <w:rPr/>
        <w:t>⡐</w:t>
      </w:r>
      <w:r>
        <w:rPr/>
        <w:t>㷂걪噧ꍞ쉔䁬</w:t>
      </w:r>
      <w:r>
        <w:rPr/>
        <w:t>ⵓ⍞</w:t>
      </w:r>
      <w:r>
        <w:rPr/>
        <w:t>晏敫礷뽌㠫奡ㅸ轢潡欮㇂☪偩</w:t>
      </w:r>
      <w:r>
        <w:rPr/>
        <w:t>⠯</w:t>
      </w:r>
      <w:r>
        <w:rPr/>
        <w:t>㚵䁫媩冡橏牚쉫쉅㖵ꥭ쌥婖俎剨灇祳婗桂爳潸뇂㑒⦩倹숤㙈本磂㊡ꅄ仂슩牳㢩潢싂땑渶壂</w:t>
      </w:r>
      <w:r>
        <w:rPr/>
        <w:t>⡌</w:t>
      </w:r>
      <w:r>
        <w:rPr/>
        <w:t>縸妻奞乐㌊쉒숪乘䀲䇂姂潟㪿氮㗂㶻轣奖ꍯ䭓쉇</w:t>
      </w:r>
      <w:r>
        <w:rPr/>
        <w:t>ꥅꤷ</w:t>
      </w:r>
      <w:r>
        <w:rPr/>
        <w:t>儰칤⩞欳傣쉣呭㵤⹦幖燂⼻䥔烂뽗㷂㋂㥶彪긦憮畁쉪쉰兘恀䜶瞩</w:t>
      </w:r>
      <w:r>
        <w:rPr/>
        <w:t>Ⱳ⑭</w:t>
      </w:r>
      <w:r>
        <w:rPr/>
        <w:t>썣侏敯奂뼵帷槃澿䅵乳딪株噬ꄺ倪秂琵眮畂吤</w:t>
      </w:r>
      <w:r>
        <w:rPr/>
        <w:t>ꤱ</w:t>
      </w:r>
      <w:r>
        <w:rPr/>
        <w:t>欯⨣⹢쉬습꥘砲갥㚩催眵䠪㥭灮쉐䩘杏䘴嘷塖䶿칎穉㉉湘楦녙灎</w:t>
      </w:r>
      <w:r>
        <w:rPr/>
        <w:t>ⵟ</w:t>
      </w:r>
      <w:r>
        <w:rPr/>
        <w:t>塋⺡숪㷍支ꎘ쉙䯂뽏뼫㩀䕏䩠㕡쉏쉞숤扞␽楞ꎏ㍌飂捾瀲猭墡頤櫂⑤䅗㒵㈽⪩쉭焻歄뮥偢牤쉄㙐哃別䟂⬹梱斡䱔妩슩剖前쉾□払埃䝪숥쉰</w:t>
      </w:r>
      <w:r>
        <w:rPr/>
        <w:t>ꕓⵯ⑋</w:t>
      </w:r>
      <w:r>
        <w:rPr/>
        <w:t>帰⺩놥杊</w:t>
      </w:r>
      <w:r>
        <w:rPr/>
        <w:t>ⵈ</w:t>
      </w:r>
      <w:r>
        <w:rPr/>
        <w:t>乞暩䤬颬␮⏂偸楉垥⬴</w:t>
      </w:r>
      <w:r>
        <w:rPr/>
        <w:t>ꥄ</w:t>
      </w:r>
      <w:r>
        <w:rPr/>
        <w:t>쉸㩋磂쉟眸儽䙲坕슡桕江潔⹾䦻界⪩滎䜴겵末䒩堭곂梻㮩넷噰⍌牮〬䔺싂绂쉨</w:t>
      </w:r>
      <w:r>
        <w:rPr/>
        <w:t>ⱳⳂ</w:t>
      </w:r>
      <w:r>
        <w:rPr/>
        <w:t>㚮䴴杫〽顐䭴</w:t>
      </w:r>
      <w:r>
        <w:rPr/>
        <w:t>ⴱ</w:t>
      </w:r>
      <w:r>
        <w:rPr/>
        <w:t>쉳⥸⩠挮넦㝡嚬⮮䡵畔猹㠺갽숵繗吷써唱딸㘲䄭婋景쉷圬싂堪楇갻캬牐䙆숣䓂㉖䁸侏睫䐸뾻뾵쉙썫뼰丽</w:t>
      </w:r>
      <w:r>
        <w:rPr/>
        <w:t>ꔮ</w:t>
      </w:r>
      <w:r>
        <w:rPr/>
        <w:t>帻䑥埂䡚딯컃癖ꍘ种帪숣懂䉳偳湟</w:t>
      </w:r>
      <w:r>
        <w:rPr/>
        <w:t>⡩</w:t>
      </w:r>
      <w:r>
        <w:rPr/>
        <w:t>奉⌲䀳㙚쌪佭捹⩒医䅵</w:t>
      </w:r>
      <w:r>
        <w:rPr/>
        <w:t>ꦥ</w:t>
      </w:r>
      <w:r>
        <w:rPr/>
        <w:t>⿍懂梮䍺乎䆿兂揎卒쉂⩨⭒牮䰩殻䔣題䓂㍃彷싂杊䴩礫楇伦拂痂䁖䘤㴫参☩㦘汉㑨坙쎡䄫㘪䬣ꍵ㎡⥠</w:t>
      </w:r>
      <w:r>
        <w:rPr/>
        <w:t>꧍</w:t>
      </w:r>
      <w:r>
        <w:rPr/>
        <w:t>걣컂넹侏漪숱츻䃂也⹚坋⑺恄쉦斵暘匦旂㈱癋䥱⩭瓂偩偯穟娱㶣瑥</w:t>
      </w:r>
      <w:r>
        <w:rPr/>
        <w:t>ꔦ</w:t>
      </w:r>
      <w:r>
        <w:rPr/>
        <w:t>匰䵳쉍딷쏍穔쉘⩺悿⭁</w:t>
      </w:r>
      <w:r>
        <w:rPr/>
        <w:t>ꕭ</w:t>
      </w:r>
      <w:r>
        <w:rPr/>
        <w:t>쉒뭀ꍬ걳穥뽚칳纵쉡넴쉢긭昳䩰擂䏂捐ꍸ䰻漥䄪杤ꇎ捄</w:t>
      </w:r>
      <w:r>
        <w:rPr/>
        <w:t>ⱖ</w:t>
      </w:r>
      <w:r>
        <w:rPr/>
        <w:t>穌楬稵丽娯㩠䖿㍚桡刮決䍯灁瀺㔨忂穾⿂뇂婰䩕顐녷</w:t>
      </w:r>
      <w:r>
        <w:rPr/>
        <w:t>꧂</w:t>
      </w:r>
      <w:r>
        <w:rPr/>
        <w:t>听灡壂녉㛂䝶松싂单䜱晐숳⩟䱄瀻뽇㈵浬佞欦㥕㛂䩕쉈佒㤷뽩㴷响⽣噺ꥠ뭧쉗年浥㦱暩溱硘捐温뗂⤰⩆卾쉐䌸㴸橉繤쉟慰</w:t>
      </w:r>
      <w:r>
        <w:rPr/>
        <w:t>ⰶ</w:t>
      </w:r>
      <w:r>
        <w:rPr/>
        <w:t>媮並</w:t>
      </w:r>
      <w:r>
        <w:rPr/>
        <w:t>Ɐ</w:t>
      </w:r>
      <w:r>
        <w:rPr/>
        <w:t>㗂瀲㠵⵫뿂圯⨰榘䩦⴦쉦뭃</w:t>
      </w:r>
      <w:r>
        <w:rPr/>
        <w:t>ꤴ</w:t>
      </w:r>
      <w:r>
        <w:rPr/>
        <w:t>歚㒡숲〻榻쉡䑎⽥盂㨤匽偮䥲⬊啗樤坥㛂倨㝯쉚单숦촦吵♺睄䅖䱏前䙁쉷憱㡚⾏瀬䘵썇</w:t>
      </w:r>
      <w:r>
        <w:rPr/>
        <w:t>ꤤ</w:t>
      </w:r>
      <w:r>
        <w:rPr/>
        <w:t>桥걕轓숽壂幺쉌⑤灠桒礲숹〴䥙㔦㕀쉭彧䝬㛂懂恮⨣挲䢏⭃琶㴳㔽숪䝲⨹녍两扲㷂田倣ず啑쉮掿쉰汎塀䀣</w:t>
      </w:r>
      <w:r>
        <w:rPr/>
        <w:t>ⴲ</w:t>
      </w:r>
      <w:r>
        <w:rPr/>
        <w:t>䶣겻⩳熮种佥洵쉡썆婑桘䑁䙘칅㝮⩈佳쉠⌵쉃灳嚥⽸䝴婩斣㚱쉦숽汄槂쉹</w:t>
      </w:r>
      <w:r>
        <w:rPr/>
        <w:t>ꥒ</w:t>
      </w:r>
      <w:r>
        <w:rPr/>
        <w:t>樨숫걏⪵䍂ꥫ㥩㝦渹⹾汓桄쉭㝤䡤</w:t>
      </w:r>
      <w:r>
        <w:rPr/>
        <w:t>ꤵ⪡</w:t>
      </w:r>
      <w:r>
        <w:rPr/>
        <w:t>䦻ꍚ깎䬬橮䱮</w:t>
      </w:r>
      <w:r>
        <w:rPr/>
        <w:t>ꤣ</w:t>
      </w:r>
      <w:r>
        <w:rPr/>
        <w:t>滂컂摥㇂㶻뽹쉤捄숷书歍䥌쉺뽕ꥦ扅慡䢥䉕⩚䙙繍乃䍸獪啠ꅉ칇䅅䈸炩숨橮쉩揂䐹濂⽔弰檮侱㝮窡⩳䅫묤ꍍ뼪㩺之捳ꌽ쉣搤吤Ⓜ楶</w:t>
      </w:r>
      <w:r>
        <w:rPr/>
        <w:t>ꥊ</w:t>
      </w:r>
      <w:r>
        <w:rPr/>
        <w:t>硶䤫桌摎恊单⹒佞ꆿ揃啭歍㗂쉀吸呋ぺ畉媿䉴☤䑎쉉쉶㚱㣎㤤䩲憘숩嚡渹橱숳䙸ㅅ瑏坬䡵슱䉭䋂⥍쉐㯂쉄辻埍쉌璿깶㡋塶敘䉹瀭습啧쉕⬲칎䍤</w:t>
      </w:r>
      <w:r>
        <w:rPr/>
        <w:t>⢣</w:t>
      </w:r>
      <w:r>
        <w:rPr/>
        <w:t>歏助株䥲䈩쉏䖘槂砥싂䓂쵗砹쉔椲䩗劻捴㜬〻䞮捧쉩쵞⪻⭨焺䕆污③睥싂㉈㜯땣땂䅴嫂桨ꅑ䝁쉑</w:t>
      </w:r>
      <w:r>
        <w:rPr/>
        <w:t>⣂</w:t>
      </w:r>
      <w:r>
        <w:rPr/>
        <w:t>칥녎幥쉘䡄䀩朥擂噄砪䟂썡浓欰㵯倱㜯䁏⵲㷂渤쉉䏂浍晕幤撏悡⭋㬪䥡䑣汫タ깠彈毂洳</w:t>
      </w:r>
    </w:p>
    <w:p>
      <w:pPr>
        <w:pStyle w:val="PreformattedText"/>
        <w:bidi w:val="0"/>
        <w:spacing w:before="0" w:after="0"/>
        <w:jc w:val="left"/>
        <w:rPr/>
      </w:pPr>
      <w:r>
        <w:rPr/>
        <w:t>⣎␰</w:t>
      </w:r>
      <w:r>
        <w:rPr/>
        <w:t>炥牕㕋ㅞ歄䢵瑷䁁⧂☺䅎灲橅轓枏䪣㌷栽契䭙䦥歭癯㞩㍧䌮顯江㕴樳磂㙚䭃姂䩃</w:t>
      </w:r>
      <w:r>
        <w:rPr/>
        <w:t>⠣</w:t>
      </w:r>
      <w:r>
        <w:rPr/>
        <w:t>ㄹ䖱浩圩瘨㛂녞䤻묪쉱⺩棂ㅅ頶䔷偕싂ㅎ</w:t>
      </w:r>
      <w:r>
        <w:rPr/>
        <w:t>Ⳃ</w:t>
      </w:r>
      <w:r>
        <w:rPr/>
        <w:t>쉃녕⽕礯輴喬椥쉅㘺㛂</w:t>
      </w:r>
      <w:r>
        <w:rPr/>
        <w:t>ⴰ</w:t>
      </w:r>
      <w:r>
        <w:rPr/>
        <w:t>爨坨싂⏎깶싂⭯</w:t>
      </w:r>
      <w:r>
        <w:rPr/>
        <w:t>ꕥ</w:t>
      </w:r>
      <w:r>
        <w:rPr/>
        <w:t>쉇噩冩㤦㈷♐噥擂⺿䝸榿ꇂ쉰⩓助</w:t>
      </w:r>
      <w:r>
        <w:rPr/>
        <w:t>ꕺ</w:t>
      </w:r>
      <w:r>
        <w:rPr/>
        <w:t>滂⫂橱䍢䉖堭╅슩䝣㷂떩䵔磂睠䡾</w:t>
      </w:r>
      <w:r>
        <w:rPr/>
        <w:t>ꥇ</w:t>
      </w:r>
      <w:r>
        <w:rPr/>
        <w:t>儥㏂딱塃畹毎殿╬㡙滂㝾슱싂뿃畹儤た⵱坚츮輹⑓쉂圭㭇冘玮扇佘焽</w:t>
      </w:r>
      <w:r>
        <w:rPr/>
        <w:t>ꦻ</w:t>
      </w:r>
      <w:r>
        <w:rPr/>
        <w:t>슬䃂灚</w:t>
      </w:r>
      <w:r>
        <w:rPr/>
        <w:t>ꦻ</w:t>
      </w:r>
      <w:r>
        <w:rPr/>
        <w:t>쉥煗幹⻂獪슿栴灰㜰㍪珍捲縬쉡걠搭䁨</w:t>
      </w:r>
      <w:r>
        <w:rPr/>
        <w:t>ꕈ</w:t>
      </w:r>
      <w:r>
        <w:rPr/>
        <w:t>啌做氨쵑␥⩉搥祟쉡䍑쉱扬㯃勂睎嚏땖溿䮱朊婊뽦숲캱곂䕥⤹㉪㶥吽㉉츪坩ꏂ獢産椫ㄷ木挪⍨䁩㟂㙇ケ</w:t>
      </w:r>
      <w:r>
        <w:rPr/>
        <w:t>ꤲ</w:t>
      </w:r>
      <w:r>
        <w:rPr/>
        <w:t>迂걐堳⥁껂潦啄潤㈬洰㘳ꇂ懍乯婳ꎩ頤硸㭦亏庿幞常숩ꥸ</w:t>
      </w:r>
      <w:r>
        <w:rPr/>
        <w:t>⣂</w:t>
      </w:r>
      <w:r>
        <w:rPr/>
        <w:t>琴央绂儴滂塯⏂⽯슩牘뽬咩卨⤶杚</w:t>
      </w:r>
      <w:r>
        <w:rPr/>
        <w:t>⡔</w:t>
      </w:r>
      <w:r>
        <w:rPr/>
        <w:t>嘽偪䄱♈㝒⍙㙒獈䃂</w:t>
      </w:r>
      <w:r>
        <w:rPr/>
        <w:t>ꔴ</w:t>
      </w:r>
      <w:r>
        <w:rPr/>
        <w:t>楸旃䪿쉲썀灱样涻偪嘵卹櫂剃囂㝷碵슩뿂숶㩮涬ㅆ慹輬⥒所숲穃넽␫ꅵ撡啱挽た숪挱</w:t>
      </w:r>
      <w:r>
        <w:rPr/>
        <w:t>⣍</w:t>
      </w:r>
      <w:r>
        <w:rPr/>
        <w:t>毂烂䭀栣䑖浾⭉쉠迎㪡窱슬⩵숬㢣⍸쉓땾쉇䝚㘷ꅘ喻桚卹㕰딷歂⩹晘硄긶쉇⺿㭊⺬佁檏</w:t>
      </w:r>
      <w:r>
        <w:rPr/>
        <w:t>꧂</w:t>
      </w:r>
      <w:r>
        <w:rPr/>
        <w:t>毂幒牭啱䁥㢥䤱㶿徏◂噎쉏旃坏婷ꅯ奎⩑渻猸</w:t>
      </w:r>
      <w:r>
        <w:rPr/>
        <w:t>ꕭ</w:t>
      </w:r>
      <w:r>
        <w:rPr/>
        <w:t>䙍䦩䍶⬦⧂쉃쉭㦣剉䯂䦏쉓䨵卥敇䛂슮獀⹋椰哂礶녨䈣슱彁싍䑆㙣咘</w:t>
      </w:r>
      <w:r>
        <w:rPr/>
        <w:t>Ⳃ⑘</w:t>
      </w:r>
      <w:r>
        <w:rPr/>
        <w:t>쉺뽑幵㬶忎숱爷湅乳▿呐洰⩎䥀匸쉃㕴猦浏ㅞ〭</w:t>
      </w:r>
      <w:r>
        <w:rPr/>
        <w:t>ⵠ</w:t>
      </w:r>
      <w:r>
        <w:rPr/>
        <w:t>慭塈䁵䝤噌⹯⛂䐱垡桷癈㭕祦捣쉦挣收䖏㪘뼴汮쉇쉄恬⍅焨娱녍䑔땋숭壂㦥⤩쉔숪쉘敂睧싎䝶杅깑넯ㄽ癃嫃畈牧⫂㗂츨槂⤫⶘㵭겵㌩佨辣杚䗂</w:t>
      </w:r>
      <w:r>
        <w:rPr/>
        <w:t>ⰶ⨻</w:t>
      </w:r>
      <w:r>
        <w:rPr/>
        <w:t>㩗稥獔숥쉦䥬兄䰺丳㵎㙥⥘縺捊ꥦ垥</w:t>
      </w:r>
      <w:r>
        <w:rPr/>
        <w:t>ⱒ</w:t>
      </w:r>
      <w:r>
        <w:rPr/>
        <w:t>漯⩹䉇뾡䭭䬤⬫䪮棂䱧㍭䠰轇砣㉋⼻썥쉄숥䡊⺏慵䈨晎숰瑎嗎⨦䪻깪숵㖥⭟啮㞩ꇍ쉺恎䡰㤤昦⤱扩䷂䦬㐦椫輮뿍矂슮硊뭅ꥢꍭ싍瞿⼻畑輯䀳拍渷걀卤书啊恧뇂㩣凃傣㓂촪癵슥☨⩅瑕晤硹槂㤲瀮摳壂浉塒漳䣃</w:t>
      </w:r>
      <w:r>
        <w:rPr/>
        <w:t>ⵋⵞ</w:t>
      </w:r>
      <w:r>
        <w:rPr/>
        <w:t>氺쌵㥌䞡䪻ㅖ橴汑</w:t>
      </w:r>
      <w:r>
        <w:rPr/>
        <w:t>Ⱚ⏍</w:t>
      </w:r>
      <w:r>
        <w:rPr/>
        <w:t>㉋</w:t>
      </w:r>
      <w:r>
        <w:rPr/>
        <w:t>ꕵ</w:t>
      </w:r>
      <w:r>
        <w:rPr/>
        <w:t>墥輰㙭砤㍵猱㈺㔲榻꥘쉂坒썭쉉뿂倭㬪着㩹</w:t>
      </w:r>
      <w:r>
        <w:rPr/>
        <w:t>ⵓ</w:t>
      </w:r>
      <w:r>
        <w:rPr/>
        <w:t>噦央乡녚쉥䩡⬥썁䮵偅拂㕙싂슘䌺顂椪渲쉘医⤷暩碥䕂瘫䳂湊┹숱㣂榩喥昳爸</w:t>
      </w:r>
      <w:r>
        <w:rPr/>
        <w:t>ⵠ</w:t>
      </w:r>
      <w:r>
        <w:rPr/>
        <w:t>㭢畧橆祔㚘晐쏂썫摔爱幀曎╎뮡슘煡整庬싃斣劬䥤㔵畔橋⍍枮䙪燂凂捵灟䜩컂쉅䉊䭴䮩㓂亩輲㨊噣唣偫쉌칒♃꥞뽌쌲眶䵁辱秂轔帻恾</w:t>
      </w:r>
      <w:r>
        <w:rPr/>
        <w:t>ⱄ</w:t>
      </w:r>
      <w:r>
        <w:rPr/>
        <w:t>싂쉋穸倯뽃ꇂ摉睳싎뼸㷂迂⹒䳂㬫壂坢婱걹昦䍉껂</w:t>
      </w:r>
      <w:r>
        <w:rPr/>
        <w:t>Ⱶ</w:t>
      </w:r>
      <w:r>
        <w:rPr/>
        <w:t>䡄呦扙ꍯ䕖⺩㠳䲏乤㯂晳</w:t>
      </w:r>
      <w:r>
        <w:rPr/>
        <w:t>⡒</w:t>
      </w:r>
      <w:r>
        <w:rPr/>
        <w:t>ꥆ</w:t>
      </w:r>
      <w:r>
        <w:rPr/>
        <w:t>䘭徣</w:t>
      </w:r>
      <w:r>
        <w:rPr/>
        <w:t>⣎⹎</w:t>
      </w:r>
      <w:r>
        <w:rPr/>
        <w:t>竂♘片婺㭉祴均♩⥱槂礦껂剅㎵츤걾顡呾ꅡ㉍绎琨睪쉟쉖稦춥㵐㭴⵪顣ꄭ瀮뽞䰳慍穲忂껎⮏㞩숮疮넮ꇂ㵓僂拂歋걣塶쉙⺥ꅶ庻⾻쉀疣䍣싂數堰䑥숲敕썣䙆桯슿㕓沣恬녱港繷㥖♪儨쉁嘹塀憬㍺숦悬⥨湄伪唲匦昬</w:t>
      </w:r>
      <w:r>
        <w:rPr/>
        <w:t>ꥂ</w:t>
      </w:r>
      <w:r>
        <w:rPr/>
        <w:t>噥顉坾ꍃ婁㡀쉕淂伪녚♮쉇⹫唲쉟</w:t>
      </w:r>
      <w:r>
        <w:rPr/>
        <w:t>ꕤ⨽</w:t>
      </w:r>
      <w:r>
        <w:rPr/>
        <w:t>䉫揂⭪忂㓂⛂⭷䖵呂樤㌶</w:t>
      </w:r>
      <w:r>
        <w:rPr/>
        <w:t>ⱉ</w:t>
      </w:r>
      <w:r>
        <w:rPr/>
        <w:t>異灑</w:t>
      </w:r>
      <w:r>
        <w:rPr/>
        <w:t>ⶩ</w:t>
      </w:r>
      <w:r>
        <w:rPr/>
        <w:t>囃収轾ㆩ䩒㉲䙃ꥫ䱚壂䩑杙⒥㡋충䊩盂䵫䅦ꅫ䪩</w:t>
      </w:r>
      <w:r>
        <w:rPr/>
        <w:t>ꕕ</w:t>
      </w:r>
      <w:r>
        <w:rPr/>
        <w:t>⢵</w:t>
      </w:r>
      <w:r>
        <w:rPr/>
        <w:t>㖩⮻偈㌯㯂幚嫂쉓汾彣㬪㥭쉕♁禱䭠䉐쉃▮ッ쉨䕗啾</w:t>
      </w:r>
      <w:r>
        <w:rPr/>
        <w:t>ⴱ</w:t>
      </w:r>
      <w:r>
        <w:rPr/>
        <w:t>琶壂㌺㨪싂⧂珂</w:t>
      </w:r>
      <w:r>
        <w:rPr/>
        <w:t>ꕈ</w:t>
      </w:r>
      <w:r>
        <w:rPr/>
        <w:t>橐慟☪숶㭔瑁㍡</w:t>
      </w:r>
      <w:r>
        <w:rPr/>
        <w:t>⡧⬬</w:t>
      </w:r>
      <w:r>
        <w:rPr/>
        <w:t>䙢슩獍杤쉋䌴䩌暱쌷才䱓睍♴ꥳ婆䱅潞栰싂瑆쉌㨹╂칐䴶悻싃輫⥱浂呆쉭摡╥辱瓂䮘쉨㇂슩䝟쉉쉌묺쉄瑠</w:t>
      </w:r>
      <w:r>
        <w:rPr/>
        <w:t>Ⱔ</w:t>
      </w:r>
      <w:r>
        <w:rPr/>
        <w:t>䝡矂抩㐶疘䲻㓂縫⩲뽳䔱⩁栤㠪杕쉉帷榘쉏ィ啙</w:t>
      </w:r>
      <w:r>
        <w:rPr/>
        <w:t>⠫</w:t>
      </w:r>
      <w:r>
        <w:rPr/>
        <w:t>䩇숺갱</w:t>
      </w:r>
      <w:r>
        <w:rPr/>
        <w:t>⠪</w:t>
      </w:r>
      <w:r>
        <w:rPr/>
        <w:t>䖡⨺煬殏彚幏䭳곎ꥮ㛂曂⾘㝾牡㴺䙫⹏飂彸琵㉶䦮兏껂싂ㄵ㞩牍扭甪湦䑳〪껂儻숨匵䅊瀦⤴㑧⌻彸캿弨숫츻摆⭷㨮싂숺医䙺坫婦礰뿂뽅噱䙭䟂䠪煇촬뭯搰婔⥐䜣幄쉑玮䐲䭹</w:t>
      </w:r>
      <w:r>
        <w:rPr/>
        <w:t>ꕕ␯</w:t>
      </w:r>
      <w:r>
        <w:rPr/>
        <w:t>囂潨㤴あ⩧怣ꍏ洶煩ꄯ쉚潱쉍为⿂</w:t>
      </w:r>
      <w:r>
        <w:rPr/>
        <w:t>Ɑ</w:t>
      </w:r>
      <w:r>
        <w:rPr/>
        <w:t>슮뾵䍮瑇楤㢿塋ꌮ㦘䭳㒬격顖䕂棂吮顇嫂⬪딻歔ヂ婂䑏╷揍땺䅮吨䪣⮥㝋䅧祉桚硆♨伭轹</w:t>
      </w:r>
      <w:r>
        <w:rPr/>
        <w:t>⡐</w:t>
      </w:r>
      <w:r>
        <w:rPr/>
        <w:t>灄⑈昱⤱楪㝧┶䌴</w:t>
      </w:r>
      <w:r>
        <w:rPr/>
        <w:t>꧍</w:t>
      </w:r>
      <w:r>
        <w:rPr/>
        <w:t>卌촤⮱뽀噥쉯癈彪ヂ䥳䥘쉁ꥴ곍渳㨫⽐太㴣秂쉈㊥⩁䵒璻捫䬹〫䝊䝇坧浒䭷坁㤪</w:t>
      </w:r>
      <w:r>
        <w:rPr/>
        <w:t>⠱</w:t>
      </w:r>
      <w:r>
        <w:rPr/>
        <w:t>斣꥔平㚱䱺☺</w:t>
      </w:r>
      <w:r>
        <w:rPr/>
        <w:t>ⴴ</w:t>
      </w:r>
      <w:r>
        <w:rPr/>
        <w:t>ㆿ</w:t>
      </w:r>
      <w:r>
        <w:rPr/>
        <w:t>ꦩ⵸</w:t>
      </w:r>
      <w:r>
        <w:rPr/>
        <w:t>纏灑</w:t>
      </w:r>
      <w:r>
        <w:rPr/>
        <w:t>ꕧ</w:t>
      </w:r>
      <w:r>
        <w:rPr/>
        <w:t>쉁憩怊㴲辻곂⵨䅆䍐癵숰쉊䍤杭녢⬨癀妘</w:t>
      </w:r>
      <w:r>
        <w:rPr/>
        <w:t>ꕸ</w:t>
      </w:r>
      <w:r>
        <w:rPr/>
        <w:t>⡉</w:t>
      </w:r>
      <w:r>
        <w:rPr/>
        <w:t>䱭悮㘣䍳娯䱀爷숵㤻塷ꄬ癱뗂</w:t>
      </w:r>
      <w:r>
        <w:rPr/>
        <w:t>Ⲭ</w:t>
      </w:r>
      <w:r>
        <w:rPr/>
        <w:t>㗃㩕ꍮ㶩扦</w:t>
      </w:r>
      <w:r>
        <w:rPr/>
        <w:t>ⱕ</w:t>
      </w:r>
      <w:r>
        <w:rPr/>
        <w:t>奖磂䋂余㫂</w:t>
      </w:r>
      <w:r>
        <w:rPr/>
        <w:t>⡭</w:t>
      </w:r>
      <w:r>
        <w:rPr/>
        <w:t>歅呗⹌숨썋塊㋂썴卨뗍ꆵ䐬ㄤ䅩</w:t>
      </w:r>
      <w:r>
        <w:rPr/>
        <w:t>⠤</w:t>
      </w:r>
      <w:r>
        <w:rPr/>
        <w:t>䁕</w:t>
      </w:r>
      <w:r>
        <w:rPr/>
        <w:t>ꖿ</w:t>
      </w:r>
      <w:r>
        <w:rPr/>
        <w:t>牖㔸䴣</w:t>
      </w:r>
      <w:r>
        <w:rPr/>
        <w:t>⢿</w:t>
      </w:r>
      <w:r>
        <w:rPr/>
        <w:t>䵩〹轱ꆏ淂共⫍</w:t>
      </w:r>
      <w:r>
        <w:rPr/>
        <w:t>⡟</w:t>
      </w:r>
      <w:r>
        <w:rPr/>
        <w:t>婙⛂䩵䡴梩쉁쉶⽑</w:t>
      </w:r>
      <w:r>
        <w:rPr/>
        <w:t>ⲩ</w:t>
      </w:r>
      <w:r>
        <w:rPr/>
        <w:t>숪⚬焯습쉂晑㇂칟㬫䨲剠㕅杆䌬呲敏瞵䜨啇倦轋䌯慌䢿싎㍎䑵뭫김眪쉞쉩㘲䲿杓器愱硳⏂습攬盂䑃⤩㘲儮䕥㭬숳⼻瑋⹤</w:t>
      </w:r>
      <w:r>
        <w:rPr/>
        <w:t>⡟</w:t>
      </w:r>
      <w:r>
        <w:rPr/>
        <w:t>습䙌건◂䀫쉒쉴㉁㡭䡊⩭橳歲슮輶㝚㔹쉮楎䵧常쉆纡圭㵒쉗㊥穄녡칥楑噆爽契뽸⹙㭪慏⮡촻䃂⥐礤䕩慳䕲塘걤愳厥</w:t>
      </w:r>
      <w:r>
        <w:rPr/>
        <w:t>⡨</w:t>
      </w:r>
      <w:r>
        <w:rPr/>
        <w:t>稪偪쎘獨烍湦㘸㉴녩秃捬穯瞿䝈楊椶癱栲쉟쉴㪏⽷恳丩싂绂硧擂䣂걭⹟穧꥚ㅯ뭘㢻⦘穲婲㕠묳⑟쏎䲣䴻㝩彁뽄☩輫⦮⮵䝷䱴颬뽭瑟轷쉖㉆戰䊿海擃佲呷㋂쉢祎┱쉘兤婳⒘愸午䅬癁慚湾咘祄땕瀱쉗䕃歶䥅刣䕾㟎撥쉯轢垡⨵甯眸㏃憣믂ꥥ쵈畉쉍稸杹ㅓ䒵땍䵩牢助㴪栱垩帮扱䆏ꍀ搵ꌸ浺摕싂싂뽶싂㐥橢煸曂</w:t>
      </w:r>
      <w:r>
        <w:rPr/>
        <w:t>ꖩ</w:t>
      </w:r>
      <w:r>
        <w:rPr/>
        <w:t>嘫⴫梿䁸睲칗坭긴⭦渱䍳⼲扄瑫丷璮땢䫂瑮摫</w:t>
      </w:r>
      <w:r>
        <w:rPr/>
        <w:t>ꕙ䷍</w:t>
      </w:r>
      <w:r>
        <w:rPr/>
        <w:t>㘩砪繟汉ꆏ稣晙㵮灌接䅑䯂쉾㵙慎䝤㷂㵳捏䙺彶ㆮ幌悱㫃⪏揂湧쉙ぞ䶻♍硕楢</w:t>
      </w:r>
      <w:r>
        <w:rPr/>
        <w:t>ꖡ</w:t>
      </w:r>
      <w:r>
        <w:rPr/>
        <w:t>칩쉂廍甭넱憣捎☦楶穇㡙춘湲⪩穙┽츮쉴曂</w:t>
      </w:r>
      <w:r>
        <w:rPr/>
        <w:t>ꦥ</w:t>
      </w:r>
      <w:r>
        <w:rPr/>
        <w:t>剎䩫Ⓜꍵ깖㭁⩲嗃⑪⩭䮻㈷쉳牍䩬␱㭈䈦꥗㑰⏂쉍</w:t>
      </w:r>
      <w:r>
        <w:rPr/>
        <w:t>ꤽ</w:t>
      </w:r>
      <w:r>
        <w:rPr/>
        <w:t>䈨㙑묽㷂煙㔽껂⼶</w:t>
      </w:r>
      <w:r>
        <w:rPr/>
        <w:t>ⴭ</w:t>
      </w:r>
      <w:r>
        <w:rPr/>
        <w:t>㉈ꅅ㞏걯</w:t>
      </w:r>
      <w:r>
        <w:rPr/>
        <w:t>ꥌ</w:t>
      </w:r>
      <w:r>
        <w:rPr/>
        <w:t>䭟쵪뽲䗂쉤ꍺ娽䍭䗂澿걳㥆懂祴뮡㕂㥅畤뗂䭘썧㨨埂䱊歵惂䌱䝬瘱⽏烂欪녡塰</w:t>
      </w:r>
      <w:r>
        <w:rPr/>
        <w:t>ꤦ</w:t>
      </w:r>
      <w:r>
        <w:rPr/>
        <w:t>獉뽰繤⩰╯楌换慁温潪쉌柂䩵塴쉥轑쉎썰쉶䡧僃畲䯂쉏䉺쉰掻眯㍈㡙㊵判灈祙磂슮偍怹恣䡂쵎⩥瑭ꇂ</w:t>
      </w:r>
      <w:r>
        <w:rPr/>
        <w:t>Ⰺ</w:t>
      </w:r>
      <w:r>
        <w:rPr/>
        <w:t>칒쉞厱繷슩仂</w:t>
      </w:r>
      <w:r>
        <w:rPr/>
        <w:t>ⴵ</w:t>
      </w:r>
      <w:r>
        <w:rPr/>
        <w:t>摟味數么洴⤩䁠禬穙畍숹刲쉯ꆩ博슡㉮䘳塲싂쉕쉱⑲떩깮埂⨤⭷뾮⭉燂歬䜷</w:t>
      </w:r>
      <w:r>
        <w:rPr/>
        <w:t>⠻</w:t>
      </w:r>
      <w:r>
        <w:rPr/>
        <w:t>㥶ꌲ뗂呸썱슮獃偆뭳暡⹶嘻栩歪⍇쉸摥獩歟</w:t>
      </w:r>
      <w:r>
        <w:rPr/>
        <w:t>⡚</w:t>
      </w:r>
      <w:r>
        <w:rPr/>
        <w:t>쉞䴺⹔湇慨猭縭쉙⫂奈幌潆⴩䬥乷뽁㓂▏慚漷䉒묵㴳佄</w:t>
      </w:r>
      <w:r>
        <w:rPr/>
        <w:t>⢬</w:t>
      </w:r>
      <w:r>
        <w:rPr/>
        <w:t>兺㙦뇂㒮票愥녭ㄪ슥䵉♲杘牄쉊㨶凂济싎⨨爳㬸걗嗂㥨쵤澮盂ꥵ梱♥睍振뿎牗䣂彉朴啇ꄱ숨</w:t>
      </w:r>
      <w:r>
        <w:rPr/>
        <w:t>⠸</w:t>
      </w:r>
      <w:r>
        <w:rPr/>
        <w:t>偭弹䍬䝗⑤⑋濂歋啋㵌娣兞䤪㵏</w:t>
      </w:r>
      <w:r>
        <w:rPr/>
        <w:t>ⱕ</w:t>
      </w:r>
      <w:r>
        <w:rPr/>
        <w:t>쉃ㅷ칖싂⺥捺恎슮쉒䡙兣亵癄䍘䍸ꅕ唴숱⿂㏂ꍳ䶵繓</w:t>
      </w:r>
      <w:r>
        <w:rPr/>
        <w:t>ꤳ</w:t>
      </w:r>
      <w:r>
        <w:rPr/>
        <w:t>⡣</w:t>
      </w:r>
      <w:r>
        <w:rPr/>
        <w:t>ꥹ祋佡獑䔽恮颡橋央橰溏걭堬쵡☹싂㥹땣哂湄⍤䔨☭㮘倩㥑兩轭쉈슩婱⑆喩㉍䍩凃걶甽쉚⸽ꍐ긵슡瞩犱숸濎슻</w:t>
      </w:r>
      <w:r>
        <w:rPr/>
        <w:t>ꕨ</w:t>
      </w:r>
      <w:r>
        <w:rPr/>
        <w:t>㥗余䧂欲仂氩捤桗癍氽쉖奇楮⑪恩㞥㙊촫㥍爭硧〲顆桷堩땢䅖塲敔㕣칓䫂扦䕤⍗ꅡ恐常⌥癄싂㴹绎䨶숽㨪楐瑣捶佡刦╩싂繏⵬繠囂劵⩢䱶榬摘⹞숭態</w:t>
      </w:r>
      <w:r>
        <w:rPr/>
        <w:t>Ⱓ</w:t>
      </w:r>
      <w:r>
        <w:rPr/>
        <w:t>飂怶瑋佰㡍습恕捤⼩ꇂ畚쏂┨쉺摬䅮颡</w:t>
      </w:r>
      <w:r>
        <w:rPr/>
        <w:t>꧂</w:t>
      </w:r>
      <w:r>
        <w:rPr/>
        <w:t>갰祵幃乹䧂穋ꥹ哂䛂춱揍恕㥋</w:t>
      </w:r>
      <w:r>
        <w:rPr/>
        <w:t>ⶵ</w:t>
      </w:r>
      <w:r>
        <w:rPr/>
        <w:t>煊쉲慰智兀ꏃꍚ╒札⨩睭曂瑍湅갶뇂숰⤪䵥幵穹楶椹杂攺</w:t>
      </w:r>
      <w:r>
        <w:rPr/>
        <w:t>Ⱕ</w:t>
      </w:r>
      <w:r>
        <w:rPr/>
        <w:t>瘤컂⹚⌨扳㩞쉓</w:t>
      </w:r>
      <w:r>
        <w:rPr/>
        <w:t>Ɫ</w:t>
      </w:r>
      <w:r>
        <w:rPr/>
        <w:t>竂煷걵⹈敠갴㋂浚</w:t>
      </w:r>
      <w:r>
        <w:rPr/>
        <w:t>ꦬ</w:t>
      </w:r>
      <w:r>
        <w:rPr/>
        <w:t>眽䔩㓂㫂湣</w:t>
      </w:r>
      <w:r>
        <w:rPr/>
        <w:t>ꖡ</w:t>
      </w:r>
      <w:r>
        <w:rPr/>
        <w:t>㡲殏嘹轺印쉮呥㜭吳潂쉭䱠</w:t>
      </w:r>
      <w:r>
        <w:rPr/>
        <w:t>ⱙ</w:t>
      </w:r>
      <w:r>
        <w:rPr/>
        <w:t>慄剦䤷㍙</w:t>
      </w:r>
      <w:r>
        <w:rPr/>
        <w:t>ꤶ</w:t>
      </w:r>
      <w:r>
        <w:rPr/>
        <w:t>椺彁ぶ㍤쉞쉉㶱灪柂佄⑬顊⫂卌쉣㏂涩⨳㚵</w:t>
      </w:r>
      <w:r>
        <w:rPr/>
        <w:t>⠵</w:t>
      </w:r>
      <w:r>
        <w:rPr/>
        <w:t>뭪췂㕂䒏愥ヂ坉奆溥㭕㝣쉎쉠丰摵呌䕌澮╥䠨썰⽮搪땞㤤样뮵⽧㴸⤹쉳䰵㌸⨸晞奢䡢⬳椸뗃噥슡깢뭃涣䙩泂</w:t>
      </w:r>
      <w:r>
        <w:rPr/>
        <w:t>⠳</w:t>
      </w:r>
      <w:r>
        <w:rPr/>
        <w:t>걞璻䙒剃┲夸㠤쉇␽촦儫堨숷㩷㷂䥨깃⭟䣂걘㉠슩</w:t>
      </w:r>
      <w:r>
        <w:rPr/>
        <w:t>ꗃ</w:t>
      </w:r>
      <w:r>
        <w:rPr/>
        <w:t>哂秃獣䵇┮均쎿垘杳숮䉙砭ㆱ䙊楏숳㋂呌汓⩗칠㭥㷎佊숺꺥硭摖侥怶䅒촲쵄㮿⌮瘻繧</w:t>
      </w:r>
      <w:r>
        <w:rPr/>
        <w:t>꧂</w:t>
      </w:r>
      <w:r>
        <w:rPr/>
        <w:t>偈㤊䕖쉌樭쉅䖏⌯㊻医弯眭坔숴</w:t>
      </w:r>
      <w:r>
        <w:rPr/>
        <w:t>꧂</w:t>
      </w:r>
      <w:r>
        <w:rPr/>
        <w:t>硥䪩쉙癣稻员╟㥹䁪䘶쉘杕㙓瘽昣䘥⫍㑅</w:t>
      </w:r>
      <w:r>
        <w:rPr/>
        <w:t>ⲱ</w:t>
      </w:r>
      <w:r>
        <w:rPr/>
        <w:t>揂숤</w:t>
      </w:r>
      <w:r>
        <w:rPr/>
        <w:t>ꕓ</w:t>
      </w:r>
      <w:r>
        <w:rPr/>
        <w:t>ꅮ砪祆摾넽畧䔪轗橌뭚䙄쌮牁櫎쵘奠칹兑㚏浯痂杀浧颏奅桴</w:t>
      </w:r>
      <w:r>
        <w:rPr/>
        <w:t>⡣䷂</w:t>
      </w:r>
      <w:r>
        <w:rPr/>
        <w:t>쉄Ⓙ琴晔眭䯂</w:t>
      </w:r>
      <w:r>
        <w:rPr/>
        <w:t>ꔺ</w:t>
      </w:r>
      <w:r>
        <w:rPr/>
        <w:t>䙾ꄬ⑅潾䉁䅣掻ꍘ摴䞩㥢㯂䦮</w:t>
      </w:r>
      <w:r>
        <w:rPr/>
        <w:t>ⶏⵍ</w:t>
      </w:r>
      <w:r>
        <w:rPr/>
        <w:t>⽖㝘싂㍑</w:t>
      </w:r>
      <w:r>
        <w:rPr/>
        <w:t>ꖮ⭓</w:t>
      </w:r>
      <w:r>
        <w:rPr/>
        <w:t>顪灶桨</w:t>
      </w:r>
      <w:r>
        <w:rPr/>
        <w:t>ꥄ</w:t>
      </w:r>
      <w:r>
        <w:rPr/>
        <w:t>橧⛂칍示䱒㑘녉癏㤰乙飂⻍幟买</w:t>
      </w:r>
      <w:r>
        <w:rPr/>
        <w:t>ꤵ</w:t>
      </w:r>
      <w:r>
        <w:rPr/>
        <w:t>䑯何璿⺿싃㭞㥖숹硑⽪摞䭠㉵氤갴</w:t>
      </w:r>
      <w:r>
        <w:rPr/>
        <w:t>⢏</w:t>
      </w:r>
      <w:r>
        <w:rPr/>
        <w:t>灠㭓唪㉧⨭䍐숪歟뮬숽禵㉵帪泍넰ヂ</w:t>
      </w:r>
      <w:r>
        <w:rPr/>
        <w:t>Ⱚ</w:t>
      </w:r>
      <w:r>
        <w:rPr/>
        <w:t>堽欰扙</w:t>
      </w:r>
      <w:r>
        <w:rPr/>
        <w:t>ⵕ</w:t>
      </w:r>
      <w:r>
        <w:rPr/>
        <w:t>㐶뮩渱䁊敱碿拍穪㉙꥕娹毂辡末兯頳呚倵싂⽂㎣䇂쉆</w:t>
      </w:r>
      <w:r>
        <w:rPr/>
        <w:t>ⵒ</w:t>
      </w:r>
      <w:r>
        <w:rPr/>
        <w:t>㝓揂千떿煂䱪⹆眹䩪湃伷♮⽐촤⩫쉹⭹樫礭쉮允壂っ塃놡䠵㙊濂弱榘穂浙〽搰슩噙⥦䐽⽋ꍳ쉚</w:t>
      </w:r>
      <w:r>
        <w:rPr/>
        <w:t>ꗂ</w:t>
      </w:r>
      <w:r>
        <w:rPr/>
        <w:t>䭵쉅㒘ㆣ㩟쉴硌啘敖쵬쉦쉘㓂泂㊻♪睌塥䝸支䲱呣䭉捒⫂䌸쉴⭤暏猽湀湀砥瑠⫂瀥㑠妡쉟㍑卬䥙㦏䭧쉶쉰㎿</w:t>
      </w:r>
      <w:r>
        <w:rPr/>
        <w:t>ꥋ</w:t>
      </w:r>
      <w:r>
        <w:rPr/>
        <w:t>칔橭쌵䴴⍖㶡슻숣⽾</w:t>
      </w:r>
      <w:r>
        <w:rPr/>
        <w:t>ⵙ</w:t>
      </w:r>
      <w:r>
        <w:rPr/>
        <w:t>壂ㄱ슩琶楺갸煵䈱秎</w:t>
      </w:r>
      <w:r>
        <w:rPr/>
        <w:t>ⷂ⨲╙</w:t>
      </w:r>
      <w:r>
        <w:rPr/>
        <w:t>洤焪晱숴數㇂ㅍ</w:t>
      </w:r>
      <w:r>
        <w:rPr/>
        <w:t>ⵦ꧃</w:t>
      </w:r>
      <w:r>
        <w:rPr/>
        <w:t>狂㕨깢㉭썇싂격쉬䰲䆿獆⮿睡娪䁊媩슏딪쉑穨껂㕖洨䝙㍏秂쉪圵湗땘偲⩅瘥䵍瘯⽉慮䷂歇櫃䁆畀▏俎녃瀮極ꍬ惃숲슡ぴ싂庱坨慙☶䅘档쉆畣♸竂䡱琦㉒⥨캮㶬</w:t>
      </w:r>
      <w:r>
        <w:rPr/>
        <w:t>⣂</w:t>
      </w:r>
      <w:r>
        <w:rPr/>
        <w:t>쵷嗂㥬ꏂ⥓칈</w:t>
      </w:r>
      <w:r>
        <w:rPr/>
        <w:t>⣃</w:t>
      </w:r>
      <w:r>
        <w:rPr/>
        <w:t>婆䜴슥僂쉩숺⫂ㅂ⚘堨㝐䡓姂楢䝬江썯嘨轓楔捴歉䵆娳㥐슡戳㴥⍢揂숶入ꍷ쉖䌴묭煔愳吱挣</w:t>
      </w:r>
      <w:r>
        <w:rPr/>
        <w:t>ꦣ</w:t>
      </w:r>
      <w:r>
        <w:rPr/>
        <w:t>濍祥㙁盂ぺ쵷欭楈♲嫂쉔癋쉭㟂녀埂挩㩶</w:t>
      </w:r>
      <w:r>
        <w:rPr/>
        <w:t>ꥋ</w:t>
      </w:r>
      <w:r>
        <w:rPr/>
        <w:t>个㍯繌牂瘳⏂</w:t>
      </w:r>
      <w:r>
        <w:rPr/>
        <w:t>Ⳃ</w:t>
      </w:r>
      <w:r>
        <w:rPr/>
        <w:t>町塾䵶慹</w:t>
      </w:r>
      <w:r>
        <w:rPr/>
        <w:t>ꥒ</w:t>
      </w:r>
      <w:r>
        <w:rPr/>
        <w:t>幊㧃砥彎恞</w:t>
      </w:r>
      <w:r>
        <w:rPr/>
        <w:t>꧂</w:t>
      </w:r>
      <w:r>
        <w:rPr/>
        <w:t>勂掣䆵繢䕚䛂⭇䧃⤦暩兢䏂失ꍖ싂壂兲▥ꆣ믂䔷쉪쉑䫂⹳䠨⭑췃쉥㡥焳싂⤸噥㙆瑀</w:t>
      </w:r>
      <w:r>
        <w:rPr/>
        <w:t>ꕄ</w:t>
      </w:r>
      <w:r>
        <w:rPr/>
        <w:t>㬯楶ㆬ刷ꥭ㩦畕쉧⸪恠쉹倰焣嘰뾡碩</w:t>
      </w:r>
      <w:r>
        <w:rPr/>
        <w:t>ꤪ♌</w:t>
      </w:r>
      <w:r>
        <w:rPr/>
        <w:t>ぺ쵺免占♸뗎涥䴪忂⬊夵슻䏎</w:t>
      </w:r>
      <w:r>
        <w:rPr/>
        <w:t>⣂</w:t>
      </w:r>
      <w:r>
        <w:rPr/>
        <w:t>㬭ㅅ帥䰰촶</w:t>
      </w:r>
      <w:r>
        <w:rPr/>
        <w:t>ꤴ</w:t>
      </w:r>
      <w:r>
        <w:rPr/>
        <w:t>ⱃ</w:t>
      </w:r>
      <w:r>
        <w:rPr/>
        <w:t>䝲䈺숩咬⸲㵶轾숪廂瘺䏂숷컂䩳㦻轏慡䱅⸻䥋佩㜸塦灡䲮걷㛃流熵桚奬啅쵠晱겏숲呲⭸幕숮쉎녇</w:t>
      </w:r>
      <w:r>
        <w:rPr/>
        <w:t>ⲏ</w:t>
      </w:r>
      <w:r>
        <w:rPr/>
        <w:t>顩甤斡㑲楇䍂扖幢啬瘣偞飂</w:t>
      </w:r>
      <w:r>
        <w:rPr/>
        <w:t>Ⲭ</w:t>
      </w:r>
      <w:r>
        <w:rPr/>
        <w:t>廂⯃㙲塤숬㩋촶</w:t>
      </w:r>
      <w:r>
        <w:rPr/>
        <w:t>ⲩ</w:t>
      </w:r>
      <w:r>
        <w:rPr/>
        <w:t>偫乺䳂矂䐬ォ杆녃橇楙⛂敨歎姂녧堪儩䦱㐯䊮硰⍅奏⽢䎣渴牦쉀㕉숤⥫瘰┱걡湈㕵쎵㟂㯃</w:t>
      </w:r>
      <w:r>
        <w:rPr/>
        <w:t>꧂⍂</w:t>
      </w:r>
      <w:r>
        <w:rPr/>
        <w:t>抣싂␱⮮㔱㉍쉈⧂湔剩攦깞⩄砰㌩┫㥈</w:t>
      </w:r>
      <w:r>
        <w:rPr/>
        <w:t>ꤽꥋ</w:t>
      </w:r>
      <w:r>
        <w:rPr/>
        <w:t>吹䩟ꥸ坄김䤻뭌㉊⛃琭걭頺땎示樸呦態绂頤繦敶⹀眷썏䙑怷䧃⽞䙗⩀䅶㩱啎櫂じ䘯㍌</w:t>
      </w:r>
      <w:r>
        <w:rPr/>
        <w:t>ⲡ</w:t>
      </w:r>
      <w:r>
        <w:rPr/>
        <w:t>숬㣃痂㚥〉怴䀩挰狂溵柎頪煺쉬⥫乤䬽呴⬭稪殬녾䱤䍮㏎㥤撘㗂떡㌩䈨杣뽦</w:t>
      </w:r>
      <w:r>
        <w:rPr/>
        <w:t>ⵚ</w:t>
      </w:r>
      <w:r>
        <w:rPr/>
        <w:t>繠ㅯ晟倲債の䅗⩳頹珂㉄츯唩숩啮㎥촯㩗栩⨲婳⛃⫂⽉彐枿坵</w:t>
      </w:r>
      <w:r>
        <w:rPr/>
        <w:t>⡱</w:t>
      </w:r>
      <w:r>
        <w:rPr/>
        <w:t>㩩摴촭琩⴫桢数♌</w:t>
      </w:r>
      <w:r>
        <w:rPr/>
        <w:t>ꕱ</w:t>
      </w:r>
      <w:r>
        <w:rPr/>
        <w:t>䱐</w:t>
      </w:r>
      <w:r>
        <w:rPr/>
        <w:t>ꖏ</w:t>
      </w:r>
      <w:r>
        <w:rPr/>
        <w:t>䒏歯⌭圣卆⩹䡋㊩潬싂⑵嗂썎⬷媩䐸癸疩形⿃㩔㵑ㆩ辘숺甥㧎╂숦㎡쉴䃂␶撻칌걅佢癳숣⹑ꄭ녢㑖</w:t>
      </w:r>
      <w:r>
        <w:rPr/>
        <w:t>ꔽ</w:t>
      </w:r>
      <w:r>
        <w:rPr/>
        <w:t>䈻㩈</w:t>
      </w:r>
      <w:r>
        <w:rPr/>
        <w:t>ⴲ</w:t>
      </w:r>
      <w:r>
        <w:rPr/>
        <w:t>婐昳啘췍䬪♱⪮믍쉦札䕠䡇礰촹歗搮㡄⮮䍏䱡橁⍳㡒싂</w:t>
      </w:r>
      <w:r>
        <w:rPr/>
        <w:t>ⷎ</w:t>
      </w:r>
      <w:r>
        <w:rPr/>
        <w:t>幖焻伥妻㝖ꏎ숩ㅖ卧컂㐪椮氤㩂㐦ꅙ쉴⩌婘슣䄫㵡⤹쉂쉪秂畩昪㢏橥幗쉓偸櫂治繄灢獃浵⹭䦵䨦</w:t>
      </w:r>
      <w:r>
        <w:rPr/>
        <w:t>ꤩ</w:t>
      </w:r>
      <w:r>
        <w:rPr/>
        <w:t>㥤橚恒㢵ㅁ</w:t>
      </w:r>
      <w:r>
        <w:rPr/>
        <w:t>ꥂ</w:t>
      </w:r>
      <w:r>
        <w:rPr/>
        <w:t>晖㇂敦幬䭹溡⸭㍋轄⹀扐灓</w:t>
      </w:r>
      <w:r>
        <w:rPr/>
        <w:t>ꕬ</w:t>
      </w:r>
      <w:r>
        <w:rPr/>
        <w:t>㩢깲䵍㡦㍸洨㫂仂穵⮩做쉴捳⥋㵏㭩㍈⑫枩⽘祦쉌㉕숨쉘啩쉣딪婥彸</w:t>
      </w:r>
      <w:r>
        <w:rPr/>
        <w:t>ⱡ</w:t>
      </w:r>
      <w:r>
        <w:rPr/>
        <w:t>뼤晃䐭</w:t>
      </w:r>
      <w:r>
        <w:rPr/>
        <w:t>ꦬ</w:t>
      </w:r>
      <w:r>
        <w:rPr/>
        <w:t>녇싂圹慥깋☤䓂啬楸䩃坃嗂쉧딨⩂㤫申뼰秎瞡</w:t>
      </w:r>
      <w:r>
        <w:rPr/>
        <w:t>⢡</w:t>
      </w:r>
      <w:r>
        <w:rPr/>
        <w:t>싂半䕳</w:t>
      </w:r>
      <w:r>
        <w:rPr/>
        <w:t>Ⱙ</w:t>
      </w:r>
      <w:r>
        <w:rPr/>
        <w:t>㵲嫂唰싂换潮╃숶焤殡楖濃⼩塨六彞⪏仂幃싂丸슻瀲숮ꍣ쉷噵㴵</w:t>
      </w:r>
      <w:r>
        <w:rPr/>
        <w:t>⡏</w:t>
      </w:r>
      <w:r>
        <w:rPr/>
        <w:t>⾻㔵ꅪ䝱㠱劘汍匮⍍䠺湷숪恕咘砱嘲坊㈪쉾</w:t>
      </w:r>
      <w:r>
        <w:rPr/>
        <w:t>ꥀ</w:t>
      </w:r>
      <w:r>
        <w:rPr/>
        <w:t>僃杢㐸摣</w:t>
      </w:r>
      <w:r>
        <w:rPr/>
        <w:t>꧂</w:t>
      </w:r>
      <w:r>
        <w:rPr/>
        <w:t>숲殥嫂呋㈮갭礲쉧䏂殮⨥뿂䐷獫㔽轚䀺䴊干呠싂㙤숳洱䶡떏쉧䭦㴶쉀</w:t>
      </w:r>
      <w:r>
        <w:rPr/>
        <w:t>ꗂ⭟</w:t>
      </w:r>
      <w:r>
        <w:rPr/>
        <w:t>挻뮬汾搥⩱ㅌ匫汸呃뽺⫂䬻슏畟슏</w:t>
      </w:r>
      <w:r>
        <w:rPr/>
        <w:t>ⱋ</w:t>
      </w:r>
      <w:r>
        <w:rPr/>
        <w:t>숶睁婊斩</w:t>
      </w:r>
      <w:r>
        <w:rPr/>
        <w:t>ⶮ</w:t>
      </w:r>
      <w:r>
        <w:rPr/>
        <w:t>繲睖⩖窥䕘瘥恬瓃徣㎘㜭䌭쉹湘☶♰奣娮┺輺䀹瑚摡칖쉦題┺秂ㄻ穹칃쉃歙㌵깉䄸牟䆮⥩ꍏ徵槎㴤쵶用</w:t>
      </w:r>
      <w:r>
        <w:rPr/>
        <w:t>꧂</w:t>
      </w:r>
      <w:r>
        <w:rPr/>
        <w:t>睊싂婫轑⭭㡂</w:t>
      </w:r>
      <w:r>
        <w:rPr/>
        <w:t>ꤦ</w:t>
      </w:r>
      <w:r>
        <w:rPr/>
        <w:t>䵠乙⬰䄦㵥祟깧佦汕惂뭶걟㡣慷獷䆏硵玘慖놏刲姂䭃㫍侮쉏晡䬯䥕煸敪㝍栭䵷癟곍긬汢⨨쉦稪캻穘哂吤摰␪㖘䔰唪楙</w:t>
      </w:r>
      <w:r>
        <w:rPr/>
        <w:t>Ȿ</w:t>
      </w:r>
      <w:r>
        <w:rPr/>
        <w:t>䅄瘩ꍊ땅⾱⦬숮刵浘</w:t>
      </w:r>
      <w:r>
        <w:rPr/>
        <w:t>ꤽ</w:t>
      </w:r>
      <w:r>
        <w:rPr/>
        <w:t>换⤥礨砻㊵奠颱䘷娹呡</w:t>
      </w:r>
      <w:r>
        <w:rPr/>
        <w:t>⡺☰</w:t>
      </w:r>
      <w:r>
        <w:rPr/>
        <w:t>瘤칾婈颵䥣쉊獚⩎䉡橎㵰⼵떵㣂漩㝠쉺㝂棂杕䜫쉪싃</w:t>
      </w:r>
      <w:r>
        <w:rPr/>
        <w:t>⠲</w:t>
      </w:r>
      <w:r>
        <w:rPr/>
        <w:t>䮩㟍쉆桮쉺䓎⽆㡰繤䠥ꍤ硚㩺摐쉈欺㷃⍹䛂步⬸橍曂恶㕟</w:t>
      </w:r>
      <w:r>
        <w:rPr/>
        <w:t>⠷</w:t>
      </w:r>
      <w:r>
        <w:rPr/>
        <w:t>輤䈳癪䭁䵕䭁睬⦵輬䑆ꍨ噐</w:t>
      </w:r>
      <w:r>
        <w:rPr/>
        <w:t>ⵈ</w:t>
      </w:r>
      <w:r>
        <w:rPr/>
        <w:t>뭕辻䵅曎䱊么䏂沱숰ꅸ庩獈曂☻患땤祫倮乮쉑伺穨쉘䵙瘴땵坖⹤⍉稱⹩涵晠⚱슱⹹⭟䜫〸梣숣⫂眱䅍㔩⑖剗杰층⬬뼤䑋㌣쉺㍤䥳䠹ꥡ氬걭쉖⩷繴㊿</w:t>
      </w:r>
      <w:r>
        <w:rPr/>
        <w:t>⡰</w:t>
      </w:r>
      <w:r>
        <w:rPr/>
        <w:t>칖㝎䄥녺痂</w:t>
      </w:r>
      <w:r>
        <w:rPr/>
        <w:t>ꔪ</w:t>
      </w:r>
      <w:r>
        <w:rPr/>
        <w:t>䵠䕶싂㙊쉫徱⌮敟ꆡ쉠䑄䰴傻䄩⚩㩡㤸ꥯ䉑쵯</w:t>
      </w:r>
      <w:r>
        <w:rPr/>
        <w:t>ⱙ</w:t>
      </w:r>
      <w:r>
        <w:rPr/>
        <w:t>穌堤瀣檏숸⩉캻㡔敐彍⛂㩇攫摣盂䴲彺晃䣂灙迂辥</w:t>
      </w:r>
      <w:r>
        <w:rPr/>
        <w:t>⠶</w:t>
      </w:r>
      <w:r>
        <w:rPr/>
        <w:t>땫⭏輸ㅱ⫂㔮溘䂏슿⛂ㄹ䉶쉤啖恨况呖☮别⑯췂䋂㨱惃い姂뮬湤쉪㵃䫂灗㜶⌶東䲩숣畯㉊숫恲媡ㄲ㜭燂㥋牳⩮卅녕珂窵畧쌪姂</w:t>
      </w:r>
      <w:r>
        <w:rPr/>
        <w:t>⡖</w:t>
      </w:r>
      <w:r>
        <w:rPr/>
        <w:t>䭠䥊稷쉸䴣㭙旂쉍</w:t>
      </w:r>
      <w:r>
        <w:rPr/>
        <w:t>ⱡ</w:t>
      </w:r>
      <w:r>
        <w:rPr/>
        <w:t>슏슩䁶⥍㣎쉃幉䑌⩎息幫婶㑒慺睘嗎恩쉇䨳䅡湾깓㶻䙵䡕偢뽟䝾⹗均汁㢘彪䑓睵轘幸</w:t>
      </w:r>
      <w:r>
        <w:rPr/>
        <w:t>ꖩ</w:t>
      </w:r>
      <w:r>
        <w:rPr/>
        <w:t>輽抵</w:t>
      </w:r>
      <w:r>
        <w:rPr/>
        <w:t>ⴶ</w:t>
      </w:r>
      <w:r>
        <w:rPr/>
        <w:t>剂员硤䘪䕑瓂믂㶮⧂</w:t>
      </w:r>
      <w:r>
        <w:rPr/>
        <w:t>ꔪ</w:t>
      </w:r>
      <w:r>
        <w:rPr/>
        <w:t>숤껂幃츫冱顁渪䱦䄣佮</w:t>
      </w:r>
      <w:r>
        <w:rPr/>
        <w:t>ⴣ</w:t>
      </w:r>
      <w:r>
        <w:rPr/>
        <w:t>숸䵭</w:t>
      </w:r>
      <w:r>
        <w:rPr/>
        <w:t>ꦱ</w:t>
      </w:r>
      <w:r>
        <w:rPr/>
        <w:t>呆慧偔⤯獞걲汚쉥</w:t>
      </w:r>
      <w:r>
        <w:rPr/>
        <w:t>꧂</w:t>
      </w:r>
      <w:r>
        <w:rPr/>
        <w:t>ꌥ愣쉷姂⩯憣礮쉮晊쉆䵗洴穓뿃슿⑟䡧澻⫂慔剢</w:t>
      </w:r>
      <w:r>
        <w:rPr/>
        <w:t>ⱎ</w:t>
      </w:r>
      <w:r>
        <w:rPr/>
        <w:t>绎㡍슘祦</w:t>
      </w:r>
      <w:r>
        <w:rPr/>
        <w:t>Ⱞ</w:t>
      </w:r>
      <w:r>
        <w:rPr/>
        <w:t>쉉ぃ䕆</w:t>
      </w:r>
      <w:r>
        <w:rPr/>
        <w:t>⡘</w:t>
      </w:r>
      <w:r>
        <w:rPr/>
        <w:t>ꥬ䰊㭊</w:t>
      </w:r>
      <w:r>
        <w:rPr/>
        <w:t>ⴴ</w:t>
      </w:r>
      <w:r>
        <w:rPr/>
        <w:t>숨嘹囎炥␥湁敕䞩쉩쉧쉌睉挵㵶砮卓㗂堦⪩ㄬ㑸縴썄琩杣걦戭⫍㕮ꍎ幚⭶묷㍢▱㥕灨曂㨪恱㕹쉳</w:t>
      </w:r>
      <w:r>
        <w:rPr/>
        <w:t>ꕪ</w:t>
      </w:r>
      <w:r>
        <w:rPr/>
        <w:t>元쵹畯㇂窡</w:t>
      </w:r>
      <w:r>
        <w:rPr/>
        <w:t>⠤</w:t>
      </w:r>
      <w:r>
        <w:rPr/>
        <w:t>橗奓⌽㓂곂슱⽲焲奉㥣殮栱汌䖥뼶㵠䄯⚬伷挮뼷쉑묳춣㍟㬶瑎㥕쉐⭫濂偫</w:t>
      </w:r>
      <w:r>
        <w:rPr/>
        <w:t>ⵤ</w:t>
      </w:r>
      <w:r>
        <w:rPr/>
        <w:t>砺</w:t>
      </w:r>
      <w:r>
        <w:rPr/>
        <w:t>ꦣ꥘</w:t>
      </w:r>
      <w:r>
        <w:rPr/>
        <w:t>喣敠嘯榣☺겥吷城⭸㋂栵</w:t>
      </w:r>
      <w:r>
        <w:rPr/>
        <w:t>ꕘ</w:t>
      </w:r>
      <w:r>
        <w:rPr/>
        <w:t>⠸</w:t>
      </w:r>
      <w:r>
        <w:rPr/>
        <w:t>㵏⾿숦⑗刯⽏䰩쉮⍯畃癣</w:t>
      </w:r>
      <w:r>
        <w:rPr/>
        <w:t>⠰</w:t>
      </w:r>
      <w:r>
        <w:rPr/>
        <w:t>瀺到</w:t>
      </w:r>
      <w:r>
        <w:rPr/>
        <w:t>ⶬ</w:t>
      </w:r>
      <w:r>
        <w:rPr/>
        <w:t>搨飂䡱쵫甭㍩</w:t>
      </w:r>
      <w:r>
        <w:rPr/>
        <w:t>Ⳃ</w:t>
      </w:r>
      <w:r>
        <w:rPr/>
        <w:t>ꥩ獳⽏䫂佶㤽⍉</w:t>
      </w:r>
      <w:r>
        <w:rPr/>
        <w:t>ꦏ</w:t>
      </w:r>
      <w:r>
        <w:rPr/>
        <w:t>乂塇䑙汷恄</w:t>
      </w:r>
      <w:r>
        <w:rPr/>
        <w:t>꤭</w:t>
      </w:r>
      <w:r>
        <w:rPr/>
        <w:t>쉇亿畤䔹洣</w:t>
      </w:r>
      <w:r>
        <w:rPr/>
        <w:t>⡪</w:t>
      </w:r>
      <w:r>
        <w:rPr/>
        <w:t>㗎䬣獓꥔녷殣穑奭䂵⤪ꄻ┣깬䕄剏祘</w:t>
      </w:r>
      <w:r>
        <w:rPr/>
        <w:t>ꕕ</w:t>
      </w:r>
      <w:r>
        <w:rPr/>
        <w:t>熣毂嗂㬲啐輴䄮⭯⫂싎</w:t>
      </w:r>
      <w:r>
        <w:rPr/>
        <w:t>⡔⍟</w:t>
      </w:r>
      <w:r>
        <w:rPr/>
        <w:t>ꥯ䊏땴념쉬眵㫂쌮嗂뭯扫䁁䵠ꎬ頳员弫쉕㛂摓瑋숥祟⥙栲촭儸偪㗂쉳托址壂䙯䱟纩癒凂⹌攬⻂</w:t>
      </w:r>
      <w:r>
        <w:rPr/>
        <w:t>⡃</w:t>
      </w:r>
      <w:r>
        <w:rPr/>
        <w:t>뿂쉥嘣녉ꅆ祄넴䭇습㠳䀭깄숽繣㝫穯묣弲뽲숻牖╮儲䕨㘬猦긣婁奯䝵묻摧쉦䶱꺡⽁煂䅄㭣</w:t>
      </w:r>
      <w:r>
        <w:rPr/>
        <w:t>꧍</w:t>
      </w:r>
      <w:r>
        <w:rPr/>
        <w:t>㕏⑫奣⨴干㥯</w:t>
      </w:r>
      <w:r>
        <w:rPr/>
        <w:t>ꕕ</w:t>
      </w:r>
      <w:r>
        <w:rPr/>
        <w:t>奘⧂깚</w:t>
      </w:r>
      <w:r>
        <w:rPr/>
        <w:t>⡮</w:t>
      </w:r>
      <w:r>
        <w:rPr/>
        <w:t>㒥╥♖幡伳ꌷ吶⩪⨴䜪版㑕䥳奚㉱㬩⭶殥䕞廂䑧쉨㩪硅</w:t>
      </w:r>
      <w:r>
        <w:rPr/>
        <w:t>ⵤ</w:t>
      </w:r>
      <w:r>
        <w:rPr/>
        <w:t>颡䩧♷呠溮춏扩㤸樻䈲䚥啈⩔摹卞个犏╦䥱쏎</w:t>
      </w:r>
      <w:r>
        <w:rPr/>
        <w:t>ꤦ</w:t>
      </w:r>
      <w:r>
        <w:rPr/>
        <w:t>熻噫ㄤ㵄䍈</w:t>
      </w:r>
      <w:r>
        <w:rPr/>
        <w:t>ⴥ</w:t>
      </w:r>
      <w:r>
        <w:rPr/>
        <w:t>䍆㊡껂㉅ㅅ쉡凎곂慎䔸亻㜸欪䌺栥溻嫂⤮㴣攪没쉈깓浒洦摊숪卪⨳䥐硢䱸㟂</w:t>
      </w:r>
      <w:r>
        <w:rPr/>
        <w:t>ꥇ⥠</w:t>
      </w:r>
      <w:r>
        <w:rPr/>
        <w:t>煢咮쉍䡮慺䑋批⪿顢潔偂</w:t>
      </w:r>
      <w:r>
        <w:rPr/>
        <w:t>ꥒ</w:t>
      </w:r>
      <w:r>
        <w:rPr/>
        <w:t>副쉉數땒쉲</w:t>
      </w:r>
      <w:r>
        <w:rPr/>
        <w:t>⣂</w:t>
      </w:r>
      <w:r>
        <w:rPr/>
        <w:t>ⵢ</w:t>
      </w:r>
      <w:r>
        <w:rPr/>
        <w:t>쉳坒璩塦⏂ㅶ䔨桭欥⹦쌰啸狂〭噱刯쉨䊩⩤꥖哃㌳忂숸摀㍨ぐ</w:t>
      </w:r>
      <w:r>
        <w:rPr/>
        <w:t>⡢</w:t>
      </w:r>
      <w:r>
        <w:rPr/>
        <w:t>ꍑ䨪兀摆숭㈱ㅒ㭾儸睫♊漫⌳뭀쉔</w:t>
      </w:r>
      <w:r>
        <w:rPr/>
        <w:t>⡧</w:t>
      </w:r>
      <w:r>
        <w:rPr/>
        <w:t>쉱瞻䛂吥㎏쵅㭩숣乊穦硭汩칇㔵溮劵䖱䑬䐵㑠</w:t>
      </w:r>
      <w:r>
        <w:rPr/>
        <w:t>ꥃ</w:t>
      </w:r>
      <w:r>
        <w:rPr/>
        <w:t>ㄽ㭚䈷扆敒䊮倥捷</w:t>
      </w:r>
      <w:r>
        <w:rPr/>
        <w:t>ⰰ</w:t>
      </w:r>
      <w:r>
        <w:rPr/>
        <w:t>⽊ꎘ춱썂癗⤭䍵싂䐰䖥乆뽄숸呟숽朸〵싂䣂䏎稪㙶㇂</w:t>
      </w:r>
      <w:r>
        <w:rPr/>
        <w:t>ⵚ</w:t>
      </w:r>
      <w:r>
        <w:rPr/>
        <w:t>䥢㐵幞㠫㘭䡅睊쵐祬禱㡾숺걥䠨捠礩欱䴸桯亮璬㥩ぐ喱慌곂㕬⽕搴</w:t>
      </w:r>
      <w:r>
        <w:rPr/>
        <w:t>ⱆ</w:t>
      </w:r>
      <w:r>
        <w:rPr/>
        <w:t>⽯썚숲</w:t>
      </w:r>
      <w:r>
        <w:rPr/>
        <w:t>⡴</w:t>
      </w:r>
      <w:r>
        <w:rPr/>
        <w:t>暱♠捉㮥车☷⩴婂乥䄊숫䙪灃浪☸⽒싃䥟䙱㑾쉞何슱祴㑚</w:t>
      </w:r>
      <w:r>
        <w:rPr/>
        <w:t>ꕖ</w:t>
      </w:r>
      <w:r>
        <w:rPr/>
        <w:t>쉁瑴⽾⩎썞硳彇瀪䷂䈣㍠쉔긯ꍄ㉠썋</w:t>
      </w:r>
      <w:r>
        <w:rPr/>
        <w:t>ꥀ</w:t>
      </w:r>
      <w:r>
        <w:rPr/>
        <w:t>漨呈쉪</w:t>
      </w:r>
      <w:r>
        <w:rPr/>
        <w:t>ꤺ</w:t>
      </w:r>
      <w:r>
        <w:rPr/>
        <w:t>ꥡ倹㗂䡄捭⩵뗂쉮卞䨥杗㔸畱ꇂ쉘圦ꥬꆣ唰싂损썩㊵䄥渫姍㏂㣂摅ꌬ數獘◂걟㕷쉷싂걂楔幀뼻坦噏吹挰疩圳殣⹑伨숯숪ㆿ땕眷⹲䑤䙵洵♣塎湀긬</w:t>
      </w:r>
      <w:r>
        <w:rPr/>
        <w:t>⡆</w:t>
      </w:r>
      <w:r>
        <w:rPr/>
        <w:t>㋂</w:t>
      </w:r>
      <w:r>
        <w:rPr/>
        <w:t>ⴽ</w:t>
      </w:r>
      <w:r>
        <w:rPr/>
        <w:t>啪漵恳䖮桙쉚熻ꅸ祈싎䲿슡䁒⤻䍒䚥땃偎쉎쉹繑썊긣</w:t>
      </w:r>
      <w:r>
        <w:rPr/>
        <w:t>ⱒ</w:t>
      </w:r>
      <w:r>
        <w:rPr/>
        <w:t>㍟㠬嚘輩䙔⩈琰稩</w:t>
      </w:r>
      <w:r>
        <w:rPr/>
        <w:t>ꕃ</w:t>
      </w:r>
      <w:r>
        <w:rPr/>
        <w:t>쉂穤⭟湡呦⹟㕊⸤琸体拂춥搽칑輰䵲歹⎬穧숤恁幸扳⍟䁭漽䔫⽕倮⼰쉂瑋㡓쵖䁏搴嗂儽敆䔪株</w:t>
      </w:r>
      <w:r>
        <w:rPr/>
        <w:t>ꦵ</w:t>
      </w:r>
      <w:r>
        <w:rPr/>
        <w:t>迂廂䉗汮穵싂䚘慉</w:t>
      </w:r>
      <w:r>
        <w:rPr/>
        <w:t>ꦵ</w:t>
      </w:r>
      <w:r>
        <w:rPr/>
        <w:t>旂㤯繅㍇</w:t>
      </w:r>
      <w:r>
        <w:rPr/>
        <w:t>ꕲ</w:t>
      </w:r>
      <w:r>
        <w:rPr/>
        <w:t>싃婧ㆵ偟䳍⧂⤥柂䈸⽆埂숩畈䙘繄砲㒵氬⑄딩䄪䝙繲㑬䭆歌沩䉵㵎晰쌮䞣⌶믂䫂濎抻㏎拂쵯㑗瀨喵䵉塮慏桄疮熬朲⽈䄹昹䞡瑍숳接祘⥎뭆넸塦⨶瀱憮婔숽㥞汪噫⭠ꄰ共坪奾⚏칳䅯捓</w:t>
      </w:r>
      <w:r>
        <w:rPr/>
        <w:t>ꤪ</w:t>
      </w:r>
      <w:r>
        <w:rPr/>
        <w:t>㬨檻㥄䫎嚩戩礦䌽㵰汏뾿</w:t>
      </w:r>
      <w:r>
        <w:rPr/>
        <w:t>Ⳃ</w:t>
      </w:r>
      <w:r>
        <w:rPr/>
        <w:t>祫咏埂佳扂祁夥ꆣ쉡</w:t>
      </w:r>
      <w:r>
        <w:rPr/>
        <w:t>꥟</w:t>
      </w:r>
      <w:r>
        <w:rPr/>
        <w:t>쉌㈣쉋椻껂뽱넳癄넺뇂㕧㩳冣獥䟂㇂⭇걃숸⩦㐲㮬じ楤㕱楒㑬㨻奃컂䵥䓂쉦牱깟䵓卭扠剞뭃䑚쉋㩃</w:t>
      </w:r>
      <w:r>
        <w:rPr/>
        <w:t>ⱬ</w:t>
      </w:r>
      <w:r>
        <w:rPr/>
        <w:t>䭸恸숽䥲坈偸瘥迂칋뭘姃싂参䁫⨭䕂㪻㝐廂佢䙐橄坩流歑갥</w:t>
      </w:r>
      <w:r>
        <w:rPr/>
        <w:t>ꤩ</w:t>
      </w:r>
      <w:r>
        <w:rPr/>
        <w:t>䵾♸帺ꏂ爲幪싂伱䎥㭔♇嚡⼱쉖쉇䭋⥫含亱湋㑠坄僂뗍勂恇姂쉸斻쉟뭈但迂䕹顤弭繀塰䝖䩍</w:t>
      </w:r>
      <w:r>
        <w:rPr/>
        <w:t>ⶥ</w:t>
      </w:r>
      <w:r>
        <w:rPr/>
        <w:t>쉴㜹걡슘喣</w:t>
      </w:r>
      <w:r>
        <w:rPr/>
        <w:t>ⰰ</w:t>
      </w:r>
      <w:r>
        <w:rPr/>
        <w:t>祵䃂쉅⨯쉦ㆡ婬䭹䁨愫</w:t>
      </w:r>
      <w:r>
        <w:rPr/>
        <w:t>ꦏ</w:t>
      </w:r>
      <w:r>
        <w:rPr/>
        <w:t>㉇窡橱剔嚏뽳䷃睨㬱䕤䢮䙓쉥☮楮係願懎쉌颥䉘㥎婀剕䝧琪据</w:t>
      </w:r>
      <w:r>
        <w:rPr/>
        <w:t>⡐</w:t>
      </w:r>
      <w:r>
        <w:rPr/>
        <w:t>灀伣㙮佒咻搯矎녑㵗䭈瀩녘녵⭡璩뽩售갦䙎牂偙䩩⍓䉁坖⩚㤦땓뽈塷慬슩⩅轺⏍甯캻⤰╔栦싂䶱痂뽊澮⨥㬫뽾哂区</w:t>
      </w:r>
      <w:r>
        <w:rPr/>
        <w:t>⡎</w:t>
      </w:r>
      <w:r>
        <w:rPr/>
        <w:t>拂䉑┴煶䩆䱥슮⻂噩瀊⌺䙯⹠┶뼬⽑䝩긻哎겿偐䛎쉖뿂⤱쌭</w:t>
      </w:r>
      <w:r>
        <w:rPr/>
        <w:t>ⵃ</w:t>
      </w:r>
      <w:r>
        <w:rPr/>
        <w:t>깂䧃截⑸숮兰땥乥〫쉕㒱颏</w:t>
      </w:r>
      <w:r>
        <w:rPr/>
        <w:t>ⲏ</w:t>
      </w:r>
      <w:r>
        <w:rPr/>
        <w:t>堵䕧六坃쉰偘ꅧ獣걫㭗⨨ꆥ쉎⩬갲䍪칁瘪䣂쉐칵뽘</w:t>
      </w:r>
      <w:r>
        <w:rPr/>
        <w:t>ꥄ</w:t>
      </w:r>
      <w:r>
        <w:rPr/>
        <w:t>숵䍕</w:t>
      </w:r>
      <w:r>
        <w:rPr/>
        <w:t>ⵗ</w:t>
      </w:r>
      <w:r>
        <w:rPr/>
        <w:t>ꍥꄱ権碘猲愫奟捯戲ヂ쉺뭊楀䯂꤮祷㕄壂䝚⨳竎㚥㭡ぇ㧂⭡捉劻䡉䃂⮩彌숭숶䥋㤸⨮ꥴ䵳橱⸫㭰殱冩呚淂灁弣⛍䁰쉣戫⨥⩄䱴슣摨껎犩癷ꎥ机╓䨳棂쉸智㑞䭑濂ꎬ娤㥈恥迂⎱䨳䵑枘캿䳂⭕浊쉚⼣凂싂咘旃幊♷㵒愪슏牐飂渵瀮䓎㖩樤兘昦侥幸</w:t>
      </w:r>
      <w:r>
        <w:rPr/>
        <w:t>ꕌ</w:t>
      </w:r>
      <w:r>
        <w:rPr/>
        <w:t>쉘噋祺灣ꅞ</w:t>
      </w:r>
      <w:r>
        <w:rPr/>
        <w:t>ꤺ</w:t>
      </w:r>
      <w:r>
        <w:rPr/>
        <w:t>녚潑뮻扌쉋넵樵⑁䣃扠⒥彠쉡⨯㝡㙃㩍땢싂轢㝙䥷┱佟凂玘匭㴱⹕ꅡ勂悡</w:t>
      </w:r>
      <w:r>
        <w:rPr/>
        <w:t>ꕨ</w:t>
      </w:r>
      <w:r>
        <w:rPr/>
        <w:t>啰噱쎱漶ヂ䅦䑍쉡竂煗쉤쉖䈫頶췂⿂仂쵠ꅗꅟ⍆싎㝶䤬徿썧婪</w:t>
      </w:r>
      <w:r>
        <w:rPr/>
        <w:t>⠪</w:t>
      </w:r>
      <w:r>
        <w:rPr/>
        <w:t>쉮쉘⌰歆夣當坐䢱뼯㝁愭䳂䐲㍱珂噈䉺뽕⸺䷍䀺䡧</w:t>
      </w:r>
      <w:r>
        <w:rPr/>
        <w:t>ⱉ</w:t>
      </w:r>
      <w:r>
        <w:rPr/>
        <w:t>潔椦爪쉔欨┴劏⩁慯槎到扞ち쉑䭙姂뼽材⽴睪燂帳⑙漴㠳䀭硪濂瀳弭썂樱穃⻂⹀敔恧瑞뇂䫂䡌䍨啞숽㤯</w:t>
      </w:r>
      <w:r>
        <w:rPr/>
        <w:t>ꤶ</w:t>
      </w:r>
      <w:r>
        <w:rPr/>
        <w:t>剃機뽫</w:t>
      </w:r>
      <w:r>
        <w:rPr/>
        <w:t>ⱱ</w:t>
      </w:r>
      <w:r>
        <w:rPr/>
        <w:t>숱桕彘颥⫎䤱颱捲⩊숹⌣楲넥䩨슘쉳䏂싂㍇䤰꥘卬彪碩淂♱쉈歲䵇噬</w:t>
      </w:r>
      <w:r>
        <w:rPr/>
        <w:t>ꔬ</w:t>
      </w:r>
      <w:r>
        <w:rPr/>
        <w:t>头䡸㍆妵㡺뼭⩯噺䷂䬱㉄玩撏녥⑇뼨䤱剣繷刪剹乓쉉곂绂到䩹䠬㠻쉰숶䊮긦熣琪僂칎⽩奏㨲疱ギ畣犱䚡㜮䀸便獀㍙䕄㭑䌹枻</w:t>
      </w:r>
      <w:r>
        <w:rPr/>
        <w:t>ⰱ</w:t>
      </w:r>
      <w:r>
        <w:rPr/>
        <w:t>ꌭ湕♥乃づ䰸测姂㡾求⫍䀨䑋倻乗党祡顐㙞긪⼳獴䰬烎슮⽌参㗂ꎻ愦㞱楪䃂䉀슥㝾愸丳矂⩪㝤楫㉐䜴슡惂갩眲毂嗃䉑瓂㣎㠪㷂穂곂奘䅬癅拎싂畣䅟쉲呇쉯⧂썷쉯㶩䜸⭠柃슱䥀䵙乾䕏숽䥀慬杌䢻灁⵴뿂坫넵灘㪿䱩媏旍⩣칐䵑</w:t>
      </w:r>
      <w:r>
        <w:rPr/>
        <w:t>ꖮ</w:t>
      </w:r>
      <w:r>
        <w:rPr/>
        <w:t>䀥剠煗㡇컂싃쉫㩮凂皩欩쌺칈汅梣祖〺仍牏顊瑤칵輩䆿䡉㬊ㅩ潆婖컂䥚暻噵硁䄻灧㍺撩挣㬴旎썾</w:t>
      </w:r>
      <w:r>
        <w:rPr/>
        <w:t>ꕭ</w:t>
      </w:r>
      <w:r>
        <w:rPr/>
        <w:t>䝞╶卬ꇂ轌숯婪䶻뼻䍢硃煥睂䬨㨲◂</w:t>
      </w:r>
      <w:r>
        <w:rPr/>
        <w:t>ꕞ☨</w:t>
      </w:r>
      <w:r>
        <w:rPr/>
        <w:t>潲愩㝲扬䉯</w:t>
      </w:r>
      <w:r>
        <w:rPr/>
        <w:t>ꖏ</w:t>
      </w:r>
      <w:r>
        <w:rPr/>
        <w:t>悏슬䆥ぁ彩琳</w:t>
      </w:r>
      <w:r>
        <w:rPr/>
        <w:t>⡱</w:t>
      </w:r>
      <w:r>
        <w:rPr/>
        <w:t>恅洹㝹⨱䵗⍶</w:t>
      </w:r>
      <w:r>
        <w:rPr/>
        <w:t>ꥁ</w:t>
      </w:r>
      <w:r>
        <w:rPr/>
        <w:t>쉎숲昵쉮纏䂏㚘瑏䡡䉺浨⑥</w:t>
      </w:r>
      <w:r>
        <w:rPr/>
        <w:t>ꦩ</w:t>
      </w:r>
      <w:r>
        <w:rPr/>
        <w:t>䐻䬺⹘琯㍖根⽢쉲湥믃〲㉷㙉㬸䜷췂쵮㡃喣坁縴ꄸ㮣⩇㵯숪䭧椳䆩怤䡑⸪效⬩䖿쵲㛍䩂㩀吵塚䫂偠轞捾㠩䜵䕷䬴〣泂녬嘽쉵쉃⚬癀♮쵑㴳숽䁉쉲쉰쏍猴堻何昲燍䡏収氷쉁⪘⨻⾩暻슩兑㈸噣扺숬땚烂쵓呡轟灴垮☹쏂㵇剾ꄽ쉅딻电皩唦㘹㑍뗃</w:t>
      </w:r>
      <w:r>
        <w:rPr/>
        <w:t>ꖘ</w:t>
      </w:r>
      <w:r>
        <w:rPr/>
        <w:t>坚㨦㉘䎱ꥩ②抩浬땈串쉱䡱쉌瑷爳燂뽱术㙷싃搷繑均쉳渽⥢佢◂勂夯쉍䠴憬䜦㝧盂㬭㮻딦歸啅棂扫皩畕䅱牫㘽㌷哃繷捒剴㜫쉉</w:t>
      </w:r>
      <w:r>
        <w:rPr/>
        <w:t>ꕆꕦ</w:t>
      </w:r>
      <w:r>
        <w:rPr/>
        <w:t>晄쌥놩䘰復쉊㉢咮淂咥䆱噴㝥☶ㄪ숷噷</w:t>
      </w:r>
      <w:r>
        <w:rPr/>
        <w:t>ꖱ</w:t>
      </w:r>
      <w:r>
        <w:rPr/>
        <w:t>䙠厬ꅳ싎椶䇂</w:t>
      </w:r>
      <w:r>
        <w:rPr/>
        <w:t>ꦵ</w:t>
      </w:r>
      <w:r>
        <w:rPr/>
        <w:t>濂쉯倱╮橗額䃂╅潅稶渰侩㗂</w:t>
      </w:r>
      <w:r>
        <w:rPr/>
        <w:t>Ⳃ</w:t>
      </w:r>
      <w:r>
        <w:rPr/>
        <w:t>뽫⩭坉关前頫쉟⨳丸畋</w:t>
      </w:r>
      <w:r>
        <w:rPr/>
        <w:t>Ⱶ</w:t>
      </w:r>
      <w:r>
        <w:rPr/>
        <w:t>輷칥㕄晚嚿쉃㉕䏍幊</w:t>
      </w:r>
      <w:r>
        <w:rPr/>
        <w:t>ꕭ☴</w:t>
      </w:r>
      <w:r>
        <w:rPr/>
        <w:t>灖坃쏂㒥匫㤺晫六⭗</w:t>
      </w:r>
      <w:r>
        <w:rPr/>
        <w:t>ⱕ</w:t>
      </w:r>
      <w:r>
        <w:rPr/>
        <w:t>㈶썩啭曂䭕ꇂ樯㐬璿硧庿皩捇䖮䠪䚏䱓쉑瘶䩅潐硦恴뭊썋쵵슮迎橬穐凂뽦㍓䑮伷杷슘䴱ㅺ㴩打挭猳顧啙㨱</w:t>
      </w:r>
      <w:r>
        <w:rPr/>
        <w:t>⡾</w:t>
      </w:r>
      <w:r>
        <w:rPr/>
        <w:t>淂滍숥䚡껂䑙건╗㕘⮡</w:t>
      </w:r>
      <w:r>
        <w:rPr/>
        <w:t>⠮</w:t>
      </w:r>
      <w:r>
        <w:rPr/>
        <w:t>沵⹾扚泂츲姂䤭⫂쉑쉗䍥坢獯</w:t>
      </w:r>
      <w:r>
        <w:rPr/>
        <w:t>ꔹ</w:t>
      </w:r>
      <w:r>
        <w:rPr/>
        <w:t>䑅䜷쉾页慡札</w:t>
      </w:r>
      <w:r>
        <w:rPr/>
        <w:t>ⵍ</w:t>
      </w:r>
      <w:r>
        <w:rPr/>
        <w:t>㟃ꅌ旂쉁䐱䨵쉕塄녅㯂䅶䑸㦏믂䥯ꍒㆵ禥伽䐲깡䡥쉗畈⫂숪䓂⮩⨥㈻揂</w:t>
      </w:r>
      <w:r>
        <w:rPr/>
        <w:t>ꖩ</w:t>
      </w:r>
      <w:r>
        <w:rPr/>
        <w:t>秂㨯畀격걃</w:t>
      </w:r>
      <w:r>
        <w:rPr/>
        <w:t>ꖥ</w:t>
      </w:r>
      <w:r>
        <w:rPr/>
        <w:t>擂枱넺㋂숩촱⮿</w:t>
      </w:r>
      <w:r>
        <w:rPr/>
        <w:t>⡯</w:t>
      </w:r>
      <w:r>
        <w:rPr/>
        <w:t>㕷쉵喣☥싂撵넯類싂⵪戲塭쉡爷斱䐮怵㏂ꅭ쵺쉎整䩨牕ꄬ湢揂ꥥ걃斬捠䔭徘磂硒</w:t>
      </w:r>
      <w:r>
        <w:rPr/>
        <w:t>꧂</w:t>
      </w:r>
      <w:r>
        <w:rPr/>
        <w:t>〷⪣迂</w:t>
      </w:r>
      <w:r>
        <w:rPr/>
        <w:t>ꤤ</w:t>
      </w:r>
      <w:r>
        <w:rPr/>
        <w:t>煌㭣칙顣㗂⹢숤⛃땃뭡迂䴮ꅆ쉈啶㙁쵕歷㑥쉴汯╎漪坴⼤獬</w:t>
      </w:r>
      <w:r>
        <w:rPr/>
        <w:t>Ⱖ</w:t>
      </w:r>
      <w:r>
        <w:rPr/>
        <w:t>敎</w:t>
      </w:r>
      <w:r>
        <w:rPr/>
        <w:t>Ɫ</w:t>
      </w:r>
      <w:r>
        <w:rPr/>
        <w:t>싂䉘离剌竍쉀彖璿瑾睷㡐㌬朸歹⥗⨪弊쉺䌤䅢㪘渫桃싂墿矂㵢㥶睸吱칈佂碮幠츽䧂쉀쉟⹭</w:t>
      </w:r>
      <w:r>
        <w:rPr/>
        <w:t>⢿</w:t>
      </w:r>
      <w:r>
        <w:rPr/>
        <w:t>뽹浊朹⤸쉇㜻汨搵兵쉭ꇂ</w:t>
      </w:r>
      <w:r>
        <w:rPr/>
        <w:t>ꔱ</w:t>
      </w:r>
      <w:r>
        <w:rPr/>
        <w:t>恧깷䕙쉊㡍㪣</w:t>
      </w:r>
      <w:r>
        <w:rPr/>
        <w:t>ⷂ</w:t>
      </w:r>
      <w:r>
        <w:rPr/>
        <w:t>煵쉹窏⩆䬷亮祁ꌸ瀹䅫橦㝟癑㦿</w:t>
      </w:r>
      <w:r>
        <w:rPr/>
        <w:t>꧂⫍</w:t>
      </w:r>
      <w:r>
        <w:rPr/>
        <w:t>㝁</w:t>
      </w:r>
      <w:r>
        <w:rPr/>
        <w:t>ꗍ</w:t>
      </w:r>
      <w:r>
        <w:rPr/>
        <w:t>껂だ갦䵘祌㖵慳⾮쉈彊㉃搱匸擂幂숫〥㭐쏎䩰쉍砤璵⻍爻じ㵔灶</w:t>
      </w:r>
      <w:r>
        <w:rPr/>
        <w:t>⠭</w:t>
      </w:r>
      <w:r>
        <w:rPr/>
        <w:t>怨便㞩쉢쉮煘倮딻⹴땪獍傘磃뿂䙗⸺噱쉵轌</w:t>
      </w:r>
      <w:r>
        <w:rPr/>
        <w:t>ⱐ</w:t>
      </w:r>
      <w:r>
        <w:rPr/>
        <w:t>쉺䟍䙵</w:t>
      </w:r>
      <w:r>
        <w:rPr/>
        <w:t>⡶</w:t>
      </w:r>
      <w:r>
        <w:rPr/>
        <w:t>䢱䁩櫂炘䥕泂旂浇⥳䭊</w:t>
      </w:r>
      <w:r>
        <w:rPr/>
        <w:t>ⵓ</w:t>
      </w:r>
      <w:r>
        <w:rPr/>
        <w:t>썷⺮浰輰</w:t>
      </w:r>
      <w:r>
        <w:rPr/>
        <w:t>Ⱨ</w:t>
      </w:r>
      <w:r>
        <w:rPr/>
        <w:t>睌쉠㚣卉⑧働伻☦䰩㈰</w:t>
      </w:r>
      <w:r>
        <w:rPr/>
        <w:t>ⱑ</w:t>
      </w:r>
      <w:r>
        <w:rPr/>
        <w:t>婢洰灟㈺싂☪╘䇂䐻</w:t>
      </w:r>
      <w:r>
        <w:rPr/>
        <w:t>ꖡ</w:t>
      </w:r>
      <w:r>
        <w:rPr/>
        <w:t>ꍌ爪䖣쉀컂噱쉱⵫쉹㚬瀮呄㠵㖡捱攸㝍䁫츣㌻㑘㜬땆书뾡樮瞿䥎捋䥥砦㥐洷顰츦䪱湂쉥䴪湍쉠겘痂栥까嚻欷숺뽶掘潪帬瓂䧂숵幁㌷彥空㘦㨶</w:t>
      </w:r>
      <w:r>
        <w:rPr/>
        <w:t>ⲥ</w:t>
      </w:r>
      <w:r>
        <w:rPr/>
        <w:t>颥類</w:t>
      </w:r>
      <w:r>
        <w:rPr/>
        <w:t>ꦡ</w:t>
      </w:r>
      <w:r>
        <w:rPr/>
        <w:t>쏂穌埂瑓畏䩾汏㞣埂⦏漥䝦湱쉙燂慦轲擂䙧忂㐳婀娸澱癉轚昮唰づ㕷⹌愪䘥湚煐穈䐰䠱</w:t>
      </w:r>
      <w:r>
        <w:rPr/>
        <w:t>ⶡ</w:t>
      </w:r>
      <w:r>
        <w:rPr/>
        <w:t>榻归䅬䉴丮横瑤椵飂</w:t>
      </w:r>
      <w:r>
        <w:rPr/>
        <w:t>ꕪ</w:t>
      </w:r>
      <w:r>
        <w:rPr/>
        <w:t>䰷곂칠⼽婘</w:t>
      </w:r>
      <w:r>
        <w:rPr/>
        <w:t>⡙</w:t>
      </w:r>
      <w:r>
        <w:rPr/>
        <w:t>쉤場沣</w:t>
      </w:r>
      <w:r>
        <w:rPr/>
        <w:t>ꕩ</w:t>
      </w:r>
      <w:r>
        <w:rPr/>
        <w:t>塃⹧㣃⑩⍒卹⩕坭杷䀨㢩术뽣繴佰煃䅯䕪⼨値参ꅇꅭ䈵슡⌣㬻怬ꆬ䣂숥뮣彥</w:t>
      </w:r>
      <w:r>
        <w:rPr/>
        <w:t>ⱕ</w:t>
      </w:r>
      <w:r>
        <w:rPr/>
        <w:t>景숨떩넻顓硌彗刲敒栥反㤳穑칇걎䑅䪿浐䑘⤬塡䉅⥕⩸枘䅅䚵깤慤慡거䭎挴㡇㝇⭆杀仂伪㛂䱷撻</w:t>
      </w:r>
      <w:r>
        <w:rPr/>
        <w:t>ⱏ</w:t>
      </w:r>
      <w:r>
        <w:rPr/>
        <w:t>칒䅎⹧쉑硹⹅걚⚿喣捓ㅧ轳帥⫎樭堥弯匹㠨⦮</w:t>
      </w:r>
      <w:r>
        <w:rPr/>
        <w:t>ⱗ</w:t>
      </w:r>
      <w:r>
        <w:rPr/>
        <w:t>癰쉣쉄떩参稪氨쉬均穀⥸敨㍉칳敁쉐㈳╇쉃㎮啇呀㩔⽮㕔㭄</w:t>
      </w:r>
      <w:r>
        <w:rPr/>
        <w:t>ꥍ</w:t>
      </w:r>
      <w:r>
        <w:rPr/>
        <w:t>塥㭄堶䄰Ⓜ吷縶⸸숯猹䵕슩婐⹀礯</w:t>
      </w:r>
      <w:r>
        <w:rPr/>
        <w:t>ꔮ</w:t>
      </w:r>
      <w:r>
        <w:rPr/>
        <w:t>䭩㚘繐ꅶ櫂숲◂捱ꆱ奶噚帻橷根冡㙷⸳⺩⥇恲䙀䁎乤깩㑨悵轴싍縤奩쉏䱇䥾뼤喵쉵呷䱙⯎</w:t>
      </w:r>
      <w:r>
        <w:rPr/>
        <w:t>ꕥ</w:t>
      </w:r>
      <w:r>
        <w:rPr/>
        <w:t>票쉴슩瑮瓂搭숳煚䟎ꥵ⑗딷쉗儩</w:t>
      </w:r>
      <w:r>
        <w:rPr/>
        <w:t>ꗂ</w:t>
      </w:r>
      <w:r>
        <w:rPr/>
        <w:t>忂渮檿╞䩁슥惂地쉋⹏珎瑙쏂</w:t>
      </w:r>
      <w:r>
        <w:rPr/>
        <w:t>ⲱ</w:t>
      </w:r>
      <w:r>
        <w:rPr/>
        <w:t>慵弴捎塏䅄싂䅩渴뭍◃╩㨩瓂毂皩㠪㡏ㄻ춣䯂愷䨣⛂뽯⻃䃂뗂帊帪濂獀긬㫍姍䓂捃乒♱撣扤席쉎婭뭔攺媵婟썉楶껂氣㚮畀㑵숦獷슻쏂す㯂㦏瀴</w:t>
      </w:r>
      <w:r>
        <w:rPr/>
        <w:t>ⳃ</w:t>
      </w:r>
      <w:r>
        <w:rPr/>
        <w:t>忂じ杪景슱坳丯㨹䑫곂噡쉕碱</w:t>
      </w:r>
      <w:r>
        <w:rPr/>
        <w:t>ꕞ</w:t>
      </w:r>
      <w:r>
        <w:rPr/>
        <w:t>噢矂噘䓂캱姂쉈䉯㋎敫璩</w:t>
      </w:r>
      <w:r>
        <w:rPr/>
        <w:t>ꔨ</w:t>
      </w:r>
      <w:r>
        <w:rPr/>
        <w:t>繩컃塺楠ㅎ灎暩⹆⩌䝚⹫繨⤣烂⼶쉱</w:t>
      </w:r>
      <w:r>
        <w:rPr/>
        <w:t>ꤴꔨ⨦</w:t>
      </w:r>
      <w:r>
        <w:rPr/>
        <w:t>㥯칖뭃쵲恰묰䘩绂㪏㤯䑾⹭숪딪㔥惂녲믂䍭쉹慬佢癈ꅺ怸䰵㥵䞿숺⹳卸剄㛂輥⽞湴</w:t>
      </w:r>
      <w:r>
        <w:rPr/>
        <w:t>ꕾ</w:t>
      </w:r>
      <w:r>
        <w:rPr/>
        <w:t>偯숺縭뗎当⍡㋂싂橴⤬桧田䧍슡睯普䩣噩䌽뿂▱⏃䤹內槎㴣䭩〰⤪㘺㑈㬸䅤</w:t>
      </w:r>
      <w:r>
        <w:rPr/>
        <w:t>ꤽ</w:t>
      </w:r>
      <w:r>
        <w:rPr/>
        <w:t>㤽㑌卍夺ㅉ㬽怷쉍塴</w:t>
      </w:r>
      <w:r>
        <w:rPr/>
        <w:t>꤭</w:t>
      </w:r>
      <w:r>
        <w:rPr/>
        <w:t>束琱䝋ꍭ玩兇煌쌵뽁⵵帣故숦⭤㕄⑅ꌫ⎮땾숻狂㙮刯</w:t>
      </w:r>
      <w:r>
        <w:rPr/>
        <w:t>ⵀ</w:t>
      </w:r>
      <w:r>
        <w:rPr/>
        <w:t>削愣㩔厥╋녮숴䘪㩾㞡癒奸塐係</w:t>
      </w:r>
      <w:r>
        <w:rPr/>
        <w:t>Ⱚ</w:t>
      </w:r>
      <w:r>
        <w:rPr/>
        <w:t>⽒顅⩍♵繕</w:t>
      </w:r>
      <w:r>
        <w:rPr/>
        <w:t>ⱄ</w:t>
      </w:r>
      <w:r>
        <w:rPr/>
        <w:t>䕊忂睉</w:t>
      </w:r>
      <w:r>
        <w:rPr/>
        <w:t>⡅</w:t>
      </w:r>
      <w:r>
        <w:rPr/>
        <w:t>穵呍⽺㘳䕌녧썟嘩椫嘩칬쉌㵏캏쉹捺湵浩繎⩕싂슡쉾⍗쵗瘥䩹⩦㭶㴤떩⵵쉨䱡绂</w:t>
      </w:r>
      <w:r>
        <w:rPr/>
        <w:t>⡦</w:t>
      </w:r>
      <w:r>
        <w:rPr/>
        <w:t>涥⍊⤸쵨뗂潍⑨刺矂믂復쉞싍䜱쉮싂㙹䗃㵌皻⚻刪ㅌ瓂垵橂䕊䅖┬츮堤♙䖏泂䖻녬助顴ꍸ乯㭮䳂涻滂玱槂橙瀦⭟䝮⍇ꆏ쉍濂噓癞京穮剩딫䟂兰⻎㞘ꄺ쉓䜰䎿</w:t>
      </w:r>
      <w:r>
        <w:rPr/>
        <w:t>Ⱪ</w:t>
      </w:r>
      <w:r>
        <w:rPr/>
        <w:t>⻂輻쉇冬걞썾栬啔뽈䭸炱슩歬呶䁮慩䅳䶻樮欯䅡쉸칍竂䳎ヂ㩸浍咩쉪塭㋎䭟┦牸ꍇ쉮⭯卐奏䕢頻촮恠浖纘慇抣瑈쉂㥉㘽轥甶輪儩⹙썠枡⩃䝟㉢㉷役匪⤯ꄣ㔩⤪슡ꥷ</w:t>
      </w:r>
      <w:r>
        <w:rPr/>
        <w:t>ꕳ⑕</w:t>
      </w:r>
      <w:r>
        <w:rPr/>
        <w:t>睘匳</w:t>
      </w:r>
      <w:r>
        <w:rPr/>
        <w:t>⡹╁⭀</w:t>
      </w:r>
      <w:r>
        <w:rPr/>
        <w:t>⼻坂㭶ꎩ由噫眣⪬갷〵㥤㋂뭬⨰戸䱢</w:t>
      </w:r>
      <w:r>
        <w:rPr/>
        <w:t>ⱱ</w:t>
      </w:r>
      <w:r>
        <w:rPr/>
        <w:t>뽔⚿憩⭱⨲便</w:t>
      </w:r>
      <w:r>
        <w:rPr/>
        <w:t>⢥</w:t>
      </w:r>
      <w:r>
        <w:rPr/>
        <w:t>晃쉺乍䘪啁啂쉄啀剅䑠□㠯囂䨸䑪걎瘨</w:t>
      </w:r>
      <w:r>
        <w:rPr/>
        <w:t>⡶⡮</w:t>
      </w:r>
      <w:r>
        <w:rPr/>
        <w:t>䠹쉃扔㢘佫䥪뽋㴬恋㙟価側떡㞩</w:t>
      </w:r>
      <w:r>
        <w:rPr/>
        <w:t>ꥒ</w:t>
      </w:r>
      <w:r>
        <w:rPr/>
        <w:t>䙞</w:t>
      </w:r>
      <w:r>
        <w:rPr/>
        <w:t>ꦻ</w:t>
      </w:r>
      <w:r>
        <w:rPr/>
        <w:t>愣䉕ꍐ剉願⽆촳㩡硢⽤亵睕쉤奂㗂挽甲䀨砪免㩍廂塇奫優洮济睱⪿慥䅏囂瀤页쉠숶춻⥉敱뭭佶☴桖顪當숳⬶牴겥䡮數幌楺〪녲摃⩄칰朊獫</w:t>
      </w:r>
      <w:r>
        <w:rPr/>
        <w:t>⡱</w:t>
      </w:r>
      <w:r>
        <w:rPr/>
        <w:t>毂뽶繈浤떏뼵桔싂䐶擃睾慓桯⽃⭓쉚参뭮</w:t>
      </w:r>
      <w:r>
        <w:rPr/>
        <w:t>ꦩ</w:t>
      </w:r>
      <w:r>
        <w:rPr/>
        <w:t>떡掻䭹穤湪湥䍌♶啨㷂⵱繅</w:t>
      </w:r>
      <w:r>
        <w:rPr/>
        <w:t>ꔴ</w:t>
      </w:r>
      <w:r>
        <w:rPr/>
        <w:t>幢囃彘楥䩌쉀싂⴩싂䤯썈婴㯍欥췎싍㖡䅲砪ꇂ爳轰츤癁㖿숽䭴䇍䌣彤䥸䣂睤쉥⺵搬迂乇䑏숹숤묲ꎡ儶䕰圩Ⓜ慵⪬婪掵쉺敯ど㦡㑗帩㩋数㬱捄땳슻ㅫ掱太墣噏칐싂</w:t>
      </w:r>
      <w:r>
        <w:rPr/>
        <w:t>ꔳ</w:t>
      </w:r>
      <w:r>
        <w:rPr/>
        <w:t>材汯娸쉇响뽔歾썭슬㌭슥界瑓硏䯂䥍湦⩍䕩꺡⽄〪䝋㥲갸剉也唷넨扪꤮獉灐㝧樯슏ꅾ숪㏂㇂뼬㔬쉡⹮夫</w:t>
      </w:r>
      <w:r>
        <w:rPr/>
        <w:t>ꥎ</w:t>
      </w:r>
      <w:r>
        <w:rPr/>
        <w:t>쉆柂猰</w:t>
      </w:r>
      <w:r>
        <w:rPr/>
        <w:t>Ɽ</w:t>
      </w:r>
      <w:r>
        <w:rPr/>
        <w:t>쉮</w:t>
      </w:r>
      <w:r>
        <w:rPr/>
        <w:t>ꥂ</w:t>
      </w:r>
      <w:r>
        <w:rPr/>
        <w:t>㝊之照桑⌫⩫싂嗂磂쉬⮱싂⯂㢬睕娤頳懂奫㟂⪵䌽惂╠䶣㩑㵳彖癍㵘䶥</w:t>
      </w:r>
      <w:r>
        <w:rPr/>
        <w:t>ⵢ</w:t>
      </w:r>
      <w:r>
        <w:rPr/>
        <w:t>슩쵪ㅇ㭥係</w:t>
      </w:r>
      <w:r>
        <w:rPr/>
        <w:t>ꕪ</w:t>
      </w:r>
      <w:r>
        <w:rPr/>
        <w:t>슡壃숭뇂浌䙀㌣堫啇㕬쉖癋</w:t>
      </w:r>
      <w:r>
        <w:rPr/>
        <w:t>ⱕ</w:t>
      </w:r>
      <w:r>
        <w:rPr/>
        <w:t>ꦩ</w:t>
      </w:r>
      <w:r>
        <w:rPr/>
        <w:t>㠫帷긭⛂栵硕穑没楑斡┥效剚稺⚩啇쉘뇂㤷䤯슩優䝴㕔䭣捇氦쉨땒䱤ㅺ뼫朣㙐ㅴ깵忂ㅧ넨땄丨参獰十캩〪䙱ㅶ濂㵎䊿숣䭱뿂</w:t>
      </w:r>
      <w:r>
        <w:rPr/>
        <w:t>⣂</w:t>
      </w:r>
      <w:r>
        <w:rPr/>
        <w:t>걢獢䭥䥂쉵䭅⴨㔽긭ꥣ</w:t>
      </w:r>
      <w:r>
        <w:rPr/>
        <w:t>ꥀ</w:t>
      </w:r>
      <w:r>
        <w:rPr/>
        <w:t>㠺椹瘱</w:t>
      </w:r>
      <w:r>
        <w:rPr/>
        <w:t>ⱞ</w:t>
      </w:r>
      <w:r>
        <w:rPr/>
        <w:t>截礪⭚ꥴ㑁♳圱嘬兮奖년檩恇㥩倦慣</w:t>
      </w:r>
      <w:r>
        <w:rPr/>
        <w:t>꤫</w:t>
      </w:r>
      <w:r>
        <w:rPr/>
        <w:t>燂琪㗂䈷숬갯䡯喬쉄汄⸱係樯印</w:t>
      </w:r>
      <w:r>
        <w:rPr/>
        <w:t>⣂⥆</w:t>
      </w:r>
      <w:r>
        <w:rPr/>
        <w:t>쎬쉊窣椶⽺繥䃂轰喩呷刴숵冱呈╂晑䉮䥖䶩땒땩뭔⴮ㄥ惂⍧㌨汤睂拂쵎橈皱棂㥓⩀⸴幞쵷塨뭠畦㩴╴皣兌넨깇㩀䤥䬴▩숳摂쉶怶䵺畉燍伺쉓畂〲扮㥎떩契㘣轸杭塚潒潣烂特뮘癕頷穢쉇顳問㵏ꥦ扵썾硆</w:t>
      </w:r>
      <w:r>
        <w:rPr/>
        <w:t>⡆</w:t>
      </w:r>
      <w:r>
        <w:rPr/>
        <w:t>⺿煭뽴主㍟싍晑</w:t>
      </w:r>
      <w:r>
        <w:rPr/>
        <w:t>ꕱ</w:t>
      </w:r>
      <w:r>
        <w:rPr/>
        <w:t>ㅭ▏싂灁涏쉹䤨䖵吽暡浂眴磂䤪惎漵机䵙潘䨺姂㉡奸㑲棂땸ㆮ櫂숺睩⦡幒⧂녫眯</w:t>
      </w:r>
      <w:r>
        <w:rPr/>
        <w:t>ꦿ</w:t>
      </w:r>
      <w:r>
        <w:rPr/>
        <w:t>穘怵磂쉐碥⭍⑟炿朦쉎繞帩示報␰㙦⩦캥焮쉥숥㵘쉳⩏㵪牊⌦妏쎬塮晋숶㙧䙗숤䳂</w:t>
      </w:r>
      <w:r>
        <w:rPr/>
        <w:t>Ⳃ</w:t>
      </w:r>
      <w:r>
        <w:rPr/>
        <w:t>奊奔갯歁お柂灌쉪㌲䅧彙栻⥦⩇쉊떩⛂싂反堣⾮㐤湁扭祈㘹朳摷獔숫吊⭓柂䴻㗂쉏</w:t>
      </w:r>
      <w:r>
        <w:rPr/>
        <w:t>ꖿ</w:t>
      </w:r>
      <w:r>
        <w:rPr/>
        <w:t>䤥꥔〭걆歹兌㕺弴䣃輱睆炩ぷ숰㍃䙦此塴쉍</w:t>
      </w:r>
      <w:r>
        <w:rPr/>
        <w:t>꤬</w:t>
      </w:r>
      <w:r>
        <w:rPr/>
        <w:t>塪䂣漭㕈㜳숫㕠顳橭깱犮睖丬</w:t>
      </w:r>
      <w:r>
        <w:rPr/>
        <w:t>ꕠ</w:t>
      </w:r>
      <w:r>
        <w:rPr/>
        <w:t>䱪⹺嚘䅆뽀⯂伯偤摺䁾ㄸ旂輩挭ꥱ䑒䇂橪㭷쉁欬녹㖩溥숺婢䉵땤弪㉪䅡⺵摮㭣晀橔剰⹔䄶坠쉴⭸䞏湖恠⎱숰⼣⹠獙⹐ね爸㕶桨扚ꏍ♓⹋䄨䘱晠伻湹</w:t>
      </w:r>
      <w:r>
        <w:rPr/>
        <w:t>꧂</w:t>
      </w:r>
      <w:r>
        <w:rPr/>
        <w:t>祊䙶稥槂甴⭂倹䁈슘敍</w:t>
      </w:r>
      <w:r>
        <w:rPr/>
        <w:t>⡢</w:t>
      </w:r>
      <w:r>
        <w:rPr/>
        <w:t>猹彍梿〸쉚㫂纡恺묫椤㮥䉎牮勂♏ꥱ汣쏂꥗ꄬ卹獲䥉㭬熣걓♟曂並憱顎㨯桅颩挶쉟컂损娺촵懂䲿姂祄娸⌱佡怤㥑䈪</w:t>
      </w:r>
      <w:r>
        <w:rPr/>
        <w:t>ⳃ</w:t>
      </w:r>
      <w:r>
        <w:rPr/>
        <w:t>䒘쉚넬䲣参㘻䄣烂⹎晑쉁췂㙍</w:t>
      </w:r>
      <w:r>
        <w:rPr/>
        <w:t>꧃</w:t>
      </w:r>
      <w:r>
        <w:rPr/>
        <w:t>啵䱦</w:t>
      </w:r>
      <w:r>
        <w:rPr/>
        <w:t>ꤦⵒ</w:t>
      </w:r>
      <w:r>
        <w:rPr/>
        <w:t>껂ㅞ</w:t>
      </w:r>
      <w:r>
        <w:rPr/>
        <w:t>⢩</w:t>
      </w:r>
      <w:r>
        <w:rPr/>
        <w:t>숬値䩁䲥㈻쉖</w:t>
      </w:r>
      <w:r>
        <w:rPr/>
        <w:t>꧂</w:t>
      </w:r>
      <w:r>
        <w:rPr/>
        <w:t>ꍇꅤ䌤彁扒쉠숮㤺䬳婥䕟䕋啸딸捭쉡♤뭡Ⓜ⍠敭甮싎땶百救䑌ꥨ⩞穙컂쉄┥桅쉧䕗䁭</w:t>
      </w:r>
      <w:r>
        <w:rPr/>
        <w:t>ⵞ</w:t>
      </w:r>
      <w:r>
        <w:rPr/>
        <w:t>㈰炥゘奊춱偋㙺盍곃〉煂晖佧걯䵄䗂쵢㍕縪啃ㅶ䏎䔨欽</w:t>
      </w:r>
      <w:r>
        <w:rPr/>
        <w:t>ꦣ</w:t>
      </w:r>
      <w:r>
        <w:rPr/>
        <w:t>쉄潪㩭刨䞏쉒㍫朱爫ꥯ䛂╌樲歯彵칧眣湞쉓땳싂⑫䬥䉎秂䰻き㉶⫂瑨♑</w:t>
      </w:r>
      <w:r>
        <w:rPr/>
        <w:t>⡥</w:t>
      </w:r>
      <w:r>
        <w:rPr/>
        <w:t>佋づ恲獨숸橰쵳剅㘭</w:t>
      </w:r>
      <w:r>
        <w:rPr/>
        <w:t>ꕾ</w:t>
      </w:r>
      <w:r>
        <w:rPr/>
        <w:t>橈晎㍅旂⭅秂淂ㄳ캣厥晏樹䁮傥ꆥ殱禥⩕⩷欯浗뭒捬儴噆뾬쉧契悿䵫碡䅵盂姂䄥쉴╆纥刻뼲柂椹恠摵偄係⼲䉆溮䅹⛂奾䙣싂祎煋㭔⭦숻⯂㉹쉹칎䯂兵⎮䏂輹</w:t>
      </w:r>
      <w:r>
        <w:rPr/>
        <w:t>꤯</w:t>
      </w:r>
      <w:r>
        <w:rPr/>
        <w:t>䂘쉩뗂䶬啢쉘瘷呲쏂兆均洲垿쉓㍁䅊帬䍵顋䔴圮⩟䫂㷂칫煳ꄦ兤䝍煩繵繷⩉䠪</w:t>
      </w:r>
      <w:r>
        <w:rPr/>
        <w:t>꧂</w:t>
      </w:r>
      <w:r>
        <w:rPr/>
        <w:t>嘪惎⎵噢㬩皮畮쉩桊</w:t>
      </w:r>
      <w:r>
        <w:rPr/>
        <w:t>ꗂ</w:t>
      </w:r>
      <w:r>
        <w:rPr/>
        <w:t>쉓潫刬⩫煃㠷桙䞥橆㧂恢玩噡瑐䅹捍海橷䑉썓椸䦘瞵抩⌨</w:t>
      </w:r>
      <w:r>
        <w:rPr/>
        <w:t>Ⳃ</w:t>
      </w:r>
      <w:r>
        <w:rPr/>
        <w:t>䆥슩䥱㕷凂祎婁伷埂桷剞䈤牦頮瑩⌤ッ软䧂携㙵⛂䘷쉁松쉢橡쉌녥☥뮘顡㍷䵈칡乵秃䶥</w:t>
      </w:r>
      <w:r>
        <w:rPr/>
        <w:t>ⵐ</w:t>
      </w:r>
      <w:r>
        <w:rPr/>
        <w:t>䑧ィ䝆쉎숰ヂ克恆䠵⩶捔뭀懂慠⾬ㄮ⏎漪恄ㅑ帹娦땯㞥䔲獖㒩싃</w:t>
      </w:r>
      <w:r>
        <w:rPr/>
        <w:t>ⰳ</w:t>
      </w:r>
      <w:r>
        <w:rPr/>
        <w:t>空⩘㤪渊抬景⽣礵싂㡈⩭䋂䵩収싂쉋껂秂䀪싂璱</w:t>
      </w:r>
      <w:r>
        <w:rPr/>
        <w:t>ⲩ⩍</w:t>
      </w:r>
      <w:r>
        <w:rPr/>
        <w:t>瞏꺱⦮䟂瘱䬪녅旂繶係㕔桤㌫堮琷偓悩㴤煔〭⾥슘塬ꅳ晓▩慄䐬䩏녞ꥤ扱睥頨煖䨫顏깤쉚쉬뭇㉰卺㓂뭊䁘惎쵫抡ꄤ䩌츯ꅎ嘪⍘坁䱂ㅊ쉯皿堭散䅮硋⎡췂</w:t>
      </w:r>
      <w:r>
        <w:rPr/>
        <w:t>ⱀ⹈</w:t>
      </w:r>
      <w:r>
        <w:rPr/>
        <w:t>놻䙔⩓噷뼭㤸쉐䗂㉙䉐⭉䜱㤪坃坴䎩㙙숤쉉㔤쉳♑넶䥇接䑯兩眮塑佮쌨⬰煯栣摇쉾之嗂</w:t>
      </w:r>
      <w:r>
        <w:rPr/>
        <w:t>ꕥ⪩</w:t>
      </w:r>
      <w:r>
        <w:rPr/>
        <w:t>쉪쉀稪쵹⑁辣沮뗂슩쌸慵숮</w:t>
      </w:r>
      <w:r>
        <w:rPr/>
        <w:t>ꤷ</w:t>
      </w:r>
      <w:r>
        <w:rPr/>
        <w:t>猬㑦琽狃牥瀳䉓쉪㜶祣圻侥ꌥ庩</w:t>
      </w:r>
      <w:r>
        <w:rPr/>
        <w:t>⢏</w:t>
      </w:r>
      <w:r>
        <w:rPr/>
        <w:t>扯婑輵䍍뽨ꍍ</w:t>
      </w:r>
      <w:r>
        <w:rPr/>
        <w:t>Ⳃ</w:t>
      </w:r>
      <w:r>
        <w:rPr/>
        <w:t>䭨쉱瓂塧⍩쉚①桡⽑汑⑦䁑䨽姂쉪塙昷桰忂戺㨣</w:t>
      </w:r>
      <w:r>
        <w:rPr/>
        <w:t>꧂</w:t>
      </w:r>
      <w:r>
        <w:rPr/>
        <w:t>煍쉗浢㴻䡱盂兓䅌┺</w:t>
      </w:r>
      <w:r>
        <w:rPr/>
        <w:t>⠽</w:t>
      </w:r>
      <w:r>
        <w:rPr/>
        <w:t>榣䉾䉈┬㥫敢츪亩晕畊</w:t>
      </w:r>
      <w:r>
        <w:rPr/>
        <w:t>ꥒ</w:t>
      </w:r>
      <w:r>
        <w:rPr/>
        <w:t>땘冣슿숫䁸슬</w:t>
      </w:r>
      <w:r>
        <w:rPr/>
        <w:t>⡷</w:t>
      </w:r>
      <w:r>
        <w:rPr/>
        <w:t>뗂䕈䕰⛂䝃㝓奦㑚栦ぴꍩ唺䭟义⼫썡顐⸶ꄺ瑮</w:t>
      </w:r>
      <w:r>
        <w:rPr/>
        <w:t>Ⱝ</w:t>
      </w:r>
      <w:r>
        <w:rPr/>
        <w:t>獩摗㵑㔵쉲䀱顨戬䢏佦惂弩㟂뭨剨煖䰱壂繫顡겘ꍫ⹥乑摥歨⭗飂恰걈⺣㕬䭴慠䩵</w:t>
      </w:r>
      <w:r>
        <w:rPr/>
        <w:t>ꔹ</w:t>
      </w:r>
      <w:r>
        <w:rPr/>
        <w:t>䰲步㍲䁣匷㩈䬷칙䝬䘻믂쉺噴瑰物╷</w:t>
      </w:r>
      <w:r>
        <w:rPr/>
        <w:t>ꥊꔪ</w:t>
      </w:r>
      <w:r>
        <w:rPr/>
        <w:t>轆浏쉥㝉ꅳ幏戵걅剫佞㤵㙾㕙칈䙚㏂㜨樤䅗⾘姂栲畣橴䱢싂晆卶浆嘴</w:t>
      </w:r>
      <w:r>
        <w:rPr/>
        <w:t>ꥍ</w:t>
      </w:r>
      <w:r>
        <w:rPr/>
        <w:t>妥쉇㭋</w:t>
      </w:r>
      <w:r>
        <w:rPr/>
        <w:t>ⰽ</w:t>
      </w:r>
      <w:r>
        <w:rPr/>
        <w:t>从컍秂싂⹭倵ꌴ⼵汹㉷䆡㉶싂灑싍쉈䗂櫍䭢兊ꌹ뽨㡊楳㥇☸楕敠泂칲琣朣檿╄䭥쌥䤯桏㖱儽祆⭦㕴瑇凂ꅴ奫䞩㣂瀯䜨㝁ꥬ㑆桾㥭䐣噎䝂䍸㭎깵쉺㗂颮깞㤦㬤摨偏⿂婫轅偠䝫体睲깊㍌⹀䥱佲檥쉯䤩䡞㇂쉤숩</w:t>
      </w:r>
      <w:r>
        <w:rPr/>
        <w:t>ꤱ</w:t>
      </w:r>
      <w:r>
        <w:rPr/>
        <w:t>㕏弴允剂썮扂偳싂戽涵⑕쉡쌩</w:t>
      </w:r>
      <w:r>
        <w:rPr/>
        <w:t>꧂</w:t>
      </w:r>
      <w:r>
        <w:rPr/>
        <w:t>⿃さ栰丳䷂業硰煘䑓䜣걶췎瑡湚䤳伩咮㑅撩싂쉍啹㙪⨻㔶칡繖䱸</w:t>
      </w:r>
      <w:r>
        <w:rPr/>
        <w:t>ꕵ</w:t>
      </w:r>
      <w:r>
        <w:rPr/>
        <w:t>갮塑彏</w:t>
      </w:r>
      <w:r>
        <w:rPr/>
        <w:t>ꔵ</w:t>
      </w:r>
      <w:r>
        <w:rPr/>
        <w:t>呮樨갺具顃⻃뭁ꅏ桃劮⾏扢♤汩뽖硃䅘洺㋂扗摅뮮⨯单䥴쉀뽦ꍦ獞⾏牖뭌</w:t>
      </w:r>
      <w:r>
        <w:rPr/>
        <w:t>Ᵽ</w:t>
      </w:r>
      <w:r>
        <w:rPr/>
        <w:t>ꕗ</w:t>
      </w:r>
      <w:r>
        <w:rPr/>
        <w:t>䇃幥㦘砷㕏ꥧ녷䷂䵬び伶츱汊꺩뭉쉤晋䤸</w:t>
      </w:r>
      <w:r>
        <w:rPr/>
        <w:t>ꤊ</w:t>
      </w:r>
      <w:r>
        <w:rPr/>
        <w:t>숮</w:t>
      </w:r>
      <w:r>
        <w:rPr/>
        <w:t>ⵍ</w:t>
      </w:r>
      <w:r>
        <w:rPr/>
        <w:t>䩣氺㭣祑⑀碿䡳쉏槃⩴⑕嫂㭸ꌻ뽈䑫칫⍡瞱㏂塉긩⾵㫂㑾⌲侥浗乩䃂怸</w:t>
      </w:r>
      <w:r>
        <w:rPr/>
        <w:t>ꕯ</w:t>
      </w:r>
      <w:r>
        <w:rPr/>
        <w:t>슱奩싂ꏂ䘱䜲⽇佋輮䜪</w:t>
      </w:r>
      <w:r>
        <w:rPr/>
        <w:t>ⱍ</w:t>
      </w:r>
      <w:r>
        <w:rPr/>
        <w:t>獒쉚穧땔亡ꅺ㈥딭㷂榵㭆ぴ⥡焽쉰</w:t>
      </w:r>
      <w:r>
        <w:rPr/>
        <w:t>ⰵ⌬</w:t>
      </w:r>
      <w:r>
        <w:rPr/>
        <w:t>炵⩸楢츳쉯捕쉤煺场䑱偸썤升歗䨸励京姍䙏彐쵙䡐㡣画㥃⍀䱊䙣녋</w:t>
      </w:r>
      <w:r>
        <w:rPr/>
        <w:t>ⵥ</w:t>
      </w:r>
      <w:r>
        <w:rPr/>
        <w:t>昪쉔槂砻쌶穸犱㝂汤⑬쉥涏掵녪깵书䕫㩱椩硎촬숵绂楳䅩桌䉌쉲⩌䍁ꄱ咘傮䵰熻柂摸㒻轳朻⚥숳䱯</w:t>
      </w:r>
      <w:r>
        <w:rPr/>
        <w:t>ⰲ⛂</w:t>
      </w:r>
      <w:r>
        <w:rPr/>
        <w:t>歯旂㥲㕠侬輣梬场㍄煊䰨啚㢱散飂搮㠣乹摏䉍嗂瀪朣竂䈽扸唱</w:t>
      </w:r>
      <w:r>
        <w:rPr/>
        <w:t>ꦏ</w:t>
      </w:r>
      <w:r>
        <w:rPr/>
        <w:t>杍싂摇睅槎桸䰣亥眨瑸ꅊ囍䁣檏㙬뗂潂㬮⫂</w:t>
      </w:r>
      <w:r>
        <w:rPr/>
        <w:t>Ȿ</w:t>
      </w:r>
      <w:r>
        <w:rPr/>
        <w:t>쵪昨輽攻恣庻積䴵擂ㆩ䰲쉨놱걄䨪礪䈫쉭숺瘹䦿ケ㘳칪㘰녭呵䛃㒬숩獩䫂쉴䏂縬ㅈ뭑꺡</w:t>
      </w:r>
      <w:r>
        <w:rPr/>
        <w:t>ⳃ⵲</w:t>
      </w:r>
      <w:r>
        <w:rPr/>
        <w:t>䆮䙺싂淂⌸쉰㘻䅺恡견곂攻⩦䷂挶㞮穢겏ꆡ㕊吲䞣숥熩⽹⌸츣東㈣숥⌻痎썲㧍廎狂㵔汾싂쌪▻뼮咩숻唹쉚믂</w:t>
      </w:r>
      <w:r>
        <w:rPr/>
        <w:t>ꤶ</w:t>
      </w:r>
      <w:r>
        <w:rPr/>
        <w:t>桬滂㉊渣</w:t>
      </w:r>
      <w:r>
        <w:rPr/>
        <w:t>꧂</w:t>
      </w:r>
      <w:r>
        <w:rPr/>
        <w:t>啃楆ㅍ畤欸쉔</w:t>
      </w:r>
      <w:r>
        <w:rPr/>
        <w:t>⣂</w:t>
      </w:r>
      <w:r>
        <w:rPr/>
        <w:t>䵑쉌딸䠹㭬숪く㡎⒘㴲</w:t>
      </w:r>
      <w:r>
        <w:rPr/>
        <w:t>ꔶ</w:t>
      </w:r>
      <w:r>
        <w:rPr/>
        <w:t>彣澩</w:t>
      </w:r>
      <w:r>
        <w:rPr/>
        <w:t>⡧</w:t>
      </w:r>
      <w:r>
        <w:rPr/>
        <w:t>敧墬珂㉀潇瑳繇䡲숷兙⧂녨㮮僂确穐䩲彎剉彖ꆿ敗婪棃䡠숵쉲瘹</w:t>
      </w:r>
      <w:r>
        <w:rPr/>
        <w:t>⢥</w:t>
      </w:r>
      <w:r>
        <w:rPr/>
        <w:t>啫庿쉰쉱呈坏</w:t>
      </w:r>
      <w:r>
        <w:rPr/>
        <w:t>ꕬ</w:t>
      </w:r>
      <w:r>
        <w:rPr/>
        <w:t>㵳숥⹓뼨쉸敦匮癘</w:t>
      </w:r>
      <w:r>
        <w:rPr/>
        <w:t>ⶵ</w:t>
      </w:r>
      <w:r>
        <w:rPr/>
        <w:t>䠣숵⽚亿掱娤┸䯂싂쉘偊⍶⮥㴦⭍숻㝮녙㡍偟㉞䮥恀昻䬰䜫䅉♡◂슥輹䥌쉃畓橱⥹쉬槂카勂⹬䅦㞥⼯轩拃㞻灴渺兕녳갪䍖䵚獾⵴⽠渽你㷂㡨慦쉶䤦嗂땨轁眷㨴䬯╎숨䌶㠽堺⏂쉥꤮</w:t>
      </w:r>
      <w:r>
        <w:rPr/>
        <w:t>⢬</w:t>
      </w:r>
      <w:r>
        <w:rPr/>
        <w:t>䩣쵾熥ꍖ⩚彺捨牱㭭䀶䡪슱슿쉦쉠獔쉤媮嘸㑂㶱⬬㑪쎣ꅄ窩䍤㡤⭴浖琩繨嫂⍡戶㧂⌹参䐳畂⸤扳祚겻꥙춥䝟㕹刷</w:t>
      </w:r>
      <w:r>
        <w:rPr/>
        <w:t>ꥃ</w:t>
      </w:r>
      <w:r>
        <w:rPr/>
        <w:t>氣䑷睬ㅉ湈⵫쉍䎏䈺䍵쉃䈥⌺䁤恖꺣縶烍녭쉉䑳壍䅲┩噚偐幷⺡숴␸㘤㴯塵兦戴䰩瑥쉋焊橶⍞쉈颩</w:t>
      </w:r>
      <w:r>
        <w:rPr/>
        <w:t>ꕙ</w:t>
      </w:r>
      <w:r>
        <w:rPr/>
        <w:t>㨸折䤷囂䟂㧂⍪䙣礶㑖걥牫慀╚㭳䝟쉴깪</w:t>
      </w:r>
      <w:r>
        <w:rPr/>
        <w:t>꧂</w:t>
      </w:r>
      <w:r>
        <w:rPr/>
        <w:t>ꥲ㔩습䘦걥輪걅슘쉅䀹昲②쵲싃繖䜪㑴嫂쉣㓃⹌祶剮䋂䧂</w:t>
      </w:r>
      <w:r>
        <w:rPr/>
        <w:t>ꕲ</w:t>
      </w:r>
      <w:r>
        <w:rPr/>
        <w:t>昪⭢潟䑮挽䵵焫慤強䁭썷◂㦥쉖獳䴩䉧꥾戶䡹쉈땺汶Ⓧ⩹걩</w:t>
      </w:r>
      <w:r>
        <w:rPr/>
        <w:t>ꖬ</w:t>
      </w:r>
      <w:r>
        <w:rPr/>
        <w:t>汣癢䝞ꍩ쵰矃䜹䘽绂媮䤵㥋䅂ꇂ姂㝷习㮏䙏</w:t>
      </w:r>
      <w:r>
        <w:rPr/>
        <w:t>ⴴ</w:t>
      </w:r>
      <w:r>
        <w:rPr/>
        <w:t>夥⩨灠甦䭏ꅇべ걾扤焰牧湵橣㜰␯幐싂㏂ⸯ╴繞⤪쉾辩뽶ꅶ䴫쉅⽞潾䘴쉣祃</w:t>
      </w:r>
      <w:r>
        <w:rPr/>
        <w:t>ⶡ</w:t>
      </w:r>
      <w:r>
        <w:rPr/>
        <w:t>촫⮏䉠걚核淂摗湘⬴뭡嫂␷녦䘪䇂瓃䊥⩵숫껂䥷兆渪</w:t>
      </w:r>
      <w:r>
        <w:rPr/>
        <w:t>ꕈ</w:t>
      </w:r>
      <w:r>
        <w:rPr/>
        <w:t>䝁冣瑄嗂♉畾䝱⭱噹戶氦乸ꌥ㘸砪忍䥄놩穭싂恉㘤</w:t>
      </w:r>
      <w:r>
        <w:rPr/>
        <w:t>⡅</w:t>
      </w:r>
      <w:r>
        <w:rPr/>
        <w:t>愫佩⬯㢩彦搦䈪싂</w:t>
      </w:r>
      <w:r>
        <w:rPr/>
        <w:t>ꤷ</w:t>
      </w:r>
      <w:r>
        <w:rPr/>
        <w:t>쉫敦桓㙲恕摆쉥⸵㭤㚿當⦵顸單</w:t>
      </w:r>
      <w:r>
        <w:rPr/>
        <w:t>ⶣ</w:t>
      </w:r>
      <w:r>
        <w:rPr/>
        <w:t>タ╺㟂</w:t>
      </w:r>
      <w:r>
        <w:rPr/>
        <w:t>ⵞ</w:t>
      </w:r>
      <w:r>
        <w:rPr/>
        <w:t>ⲏ</w:t>
      </w:r>
      <w:r>
        <w:rPr/>
        <w:t>땣♏▱琨烃剠㓂渴䓂숬橓挷츮擂彋樯컂瓎桾䀪⭺⭏犩恂瀯殱眨䩗癀⿂䩾炘妥兞䠪挱湋恳矂烂</w:t>
      </w:r>
      <w:r>
        <w:rPr/>
        <w:t>ꖩ</w:t>
      </w:r>
      <w:r>
        <w:rPr/>
        <w:t>췂䝫㍈䈴䨰傡婭垵⺻</w:t>
      </w:r>
      <w:r>
        <w:rPr/>
        <w:t>⡙</w:t>
      </w:r>
      <w:r>
        <w:rPr/>
        <w:t>ꔭ⨺</w:t>
      </w:r>
      <w:r>
        <w:rPr/>
        <w:t>춮뭥䅎㟂촰淂瘨칶啄廃숪橵䭱丷欥ꇂ⫂䞩づ㜺橂潊⌵촨䠲㔹〤</w:t>
      </w:r>
      <w:r>
        <w:rPr/>
        <w:t>ꤳ</w:t>
      </w:r>
      <w:r>
        <w:rPr/>
        <w:t>乌⪬濎⽵恃橹煌㡃䌹쵱旂汓䌺꺡䩳䝈⹆唳</w:t>
      </w:r>
      <w:r>
        <w:rPr/>
        <w:t>ⰸ</w:t>
      </w:r>
      <w:r>
        <w:rPr/>
        <w:t>싎</w:t>
      </w:r>
      <w:r>
        <w:rPr/>
        <w:t>⡠</w:t>
      </w:r>
      <w:r>
        <w:rPr/>
        <w:t>珂彲䭴歒䦘㫂杹⥓</w:t>
      </w:r>
      <w:r>
        <w:rPr/>
        <w:t>ⵡ</w:t>
      </w:r>
      <w:r>
        <w:rPr/>
        <w:t>숴╙곂汱쉌쉆瀵噈桥⽈扖㡺⼯㠨</w:t>
      </w:r>
      <w:r>
        <w:rPr/>
        <w:t>⡒</w:t>
      </w:r>
      <w:r>
        <w:rPr/>
        <w:t>轫䅶洬䝨</w:t>
      </w:r>
      <w:r>
        <w:rPr/>
        <w:t>⣂⸱</w:t>
      </w:r>
      <w:r>
        <w:rPr/>
        <w:t>乄湣녎坰㉥甦楖숳⤱瓃䅉㜻帥奷</w:t>
      </w:r>
      <w:r>
        <w:rPr/>
        <w:t>ꔽ</w:t>
      </w:r>
      <w:r>
        <w:rPr/>
        <w:t>穷柂뮩牘噳㉗夲ꥮ㨪呄漬⵳슣稪䍡央纩쉘䁠捃뼨㝘亿</w:t>
      </w:r>
      <w:r>
        <w:rPr/>
        <w:t>⡪</w:t>
      </w:r>
      <w:r>
        <w:rPr/>
        <w:t>쉲</w:t>
      </w:r>
      <w:r>
        <w:rPr/>
        <w:t>⡤⥢</w:t>
      </w:r>
      <w:r>
        <w:rPr/>
        <w:t>懂䘻ꥨ⩾쉘⭇伣曃㐬⩏卦쉫灥卲氱䑉祗뼹㡗怵䵧㙗殩溵瓂揂◂⥫嘬绂儦搫숰燃烂塉숱ꅹ县倣卲䕗梡㌤껃昽슣砹佫湆癄顤⨰쉒숮ꍄ娯䁴⹤⬺仂걔殩繂숦㢥╷</w:t>
      </w:r>
      <w:r>
        <w:rPr/>
        <w:t>⠲</w:t>
      </w:r>
      <w:r>
        <w:rPr/>
        <w:t>塢䝟瓂㡈㉙顇䍨쌵汉瀪礩㑶㤦꥕숽扊㪏兘瘤乘漺浘匬</w:t>
      </w:r>
      <w:r>
        <w:rPr/>
        <w:t>Ⱚ</w:t>
      </w:r>
      <w:r>
        <w:rPr/>
        <w:t>湠娪潂颱⫍숪☦縻ꅺ</w:t>
      </w:r>
      <w:r>
        <w:rPr/>
        <w:t>꧂</w:t>
      </w:r>
      <w:r>
        <w:rPr/>
        <w:t>㇂썗䠨輨帳곂녉쉋丵帬긦</w:t>
      </w:r>
      <w:r>
        <w:rPr/>
        <w:t>ꤳ</w:t>
      </w:r>
      <w:r>
        <w:rPr/>
        <w:t>橅穃㉑睩┦䫃桌庮濂ꥳ㉙ꅣ숬⧃捋뇃礊쉴♄䰳</w:t>
      </w:r>
      <w:r>
        <w:rPr/>
        <w:t>ⵗ</w:t>
      </w:r>
      <w:r>
        <w:rPr/>
        <w:t>㭁匸㔬쉊♴</w:t>
      </w:r>
      <w:r>
        <w:rPr/>
        <w:t>ⰰ</w:t>
      </w:r>
      <w:r>
        <w:rPr/>
        <w:t>琪쉟⽴杵浇⩊㧂砷䍺涻⯂⍒汚䉡䍢㑈䨨⪻숣泂〪埍䰬㡄쉹焪楆敩쉢䉋浅恸묻䥘숥䵌⸳ꄱ쉂湠䐲曂녆䕱劘利쉅剰깟䳂咿</w:t>
      </w:r>
      <w:r>
        <w:rPr/>
        <w:t>ⱊ</w:t>
      </w:r>
      <w:r>
        <w:rPr/>
        <w:t>頬</w:t>
      </w:r>
      <w:r>
        <w:rPr/>
        <w:t>⠶⌥⮻</w:t>
      </w:r>
      <w:r>
        <w:rPr/>
        <w:t>坠쉥䥬彾뭵㩪媩垬熘坆㌮딹ꅕ⸴琨싂⩈␹쉣咘뽋䱏녾⍩</w:t>
      </w:r>
      <w:r>
        <w:rPr/>
        <w:t>⡰</w:t>
      </w:r>
      <w:r>
        <w:rPr/>
        <w:t>ㅍ싂㭥㶿枬顎껂側</w:t>
      </w:r>
      <w:r>
        <w:rPr/>
        <w:t>꧃</w:t>
      </w:r>
      <w:r>
        <w:rPr/>
        <w:t>㟂䶻晦㠬</w:t>
      </w:r>
      <w:r>
        <w:rPr/>
        <w:t>ꤵ⥶</w:t>
      </w:r>
      <w:r>
        <w:rPr/>
        <w:t>ꌷ縮䇂顠僂㠺礽쌹操䵪硱牦乨䅠玏弽츳컎杆슩竃㑂㣂縯䉌㭳昹</w:t>
      </w:r>
      <w:r>
        <w:rPr/>
        <w:t>Ⳃ</w:t>
      </w:r>
      <w:r>
        <w:rPr/>
        <w:t>汢ㅁ䠯䐮⧎彅卪塮婇〬願浯䩅枩♔ꍇ숥</w:t>
      </w:r>
      <w:r>
        <w:rPr/>
        <w:t>ꔤ</w:t>
      </w:r>
      <w:r>
        <w:rPr/>
        <w:t>戨쉭땶</w:t>
      </w:r>
      <w:r>
        <w:rPr/>
        <w:t>ꤹ⌤</w:t>
      </w:r>
      <w:r>
        <w:rPr/>
        <w:t>쏂歐ㅕ盂쉊䮏츲焰卲념㌲</w:t>
      </w:r>
      <w:r>
        <w:rPr/>
        <w:t>ꕒ</w:t>
      </w:r>
      <w:r>
        <w:rPr/>
        <w:t>㔳壍慏녶딬䘻ㄱ扂樲䅬嘸晐偋쉩佒녠⑊ꅧ⍦繤㌫⩗㩈總숥땁湨⽡涥⪩걦</w:t>
      </w:r>
      <w:r>
        <w:rPr/>
        <w:t>⡃</w:t>
      </w:r>
      <w:r>
        <w:rPr/>
        <w:t>슥䙥离☽濂轔䖩沏儳㑥쉤걺塨⏎伤⍖橘彐流ꍑ轆┩쉲녴╙剚栵松⌹歇쉸操啀汙쏍曂ッ㑘吸⾻牒쵐㝌䏎䲮瀶쉠〣䅗夫䍸</w:t>
      </w:r>
      <w:r>
        <w:rPr/>
        <w:t>ꕲ</w:t>
      </w:r>
      <w:r>
        <w:rPr/>
        <w:t>숬嗂㭟摩繡쉶憩䧍䶥祭捹䡎쉱㖵地祕㩒彉⩎⍰癹硾㉫쉓</w:t>
      </w:r>
      <w:r>
        <w:rPr/>
        <w:t>ꕸ</w:t>
      </w:r>
      <w:r>
        <w:rPr/>
        <w:t>礰꤮</w:t>
      </w:r>
      <w:r>
        <w:rPr/>
        <w:t>⡯</w:t>
      </w:r>
      <w:r>
        <w:rPr/>
        <w:t>㉖숴洱剃惂呪</w:t>
      </w:r>
      <w:r>
        <w:rPr/>
        <w:t>ⱡ</w:t>
      </w:r>
      <w:r>
        <w:rPr/>
        <w:t>穇깇쉍幧쉈匹☵䅡痃땅㚬숰</w:t>
      </w:r>
      <w:r>
        <w:rPr/>
        <w:t>⢥</w:t>
      </w:r>
      <w:r>
        <w:rPr/>
        <w:t>彤湖慠㍚塳辣⚻䥁㘪쵤皣楶㉎娴夬全⮡㝠轘칱秂ㅒ</w:t>
      </w:r>
      <w:r>
        <w:rPr/>
        <w:t>⠲</w:t>
      </w:r>
      <w:r>
        <w:rPr/>
        <w:t>彫</w:t>
      </w:r>
      <w:r>
        <w:rPr/>
        <w:t>ꤦ</w:t>
      </w:r>
      <w:r>
        <w:rPr/>
        <w:t>楎슿쵺滂塣玱昩⯂噆硊놡뗂뮩숫䑤㷂㔥坲晃놩湒䁷ヂꅁ楦枩晩쉘䕑ꄴ캬坥쉸督睍搻⿂</w:t>
      </w:r>
      <w:r>
        <w:rPr/>
        <w:t>⵰ⵠ</w:t>
      </w:r>
      <w:r>
        <w:rPr/>
        <w:t>딹㍌华쵅璥䍵㭫〪</w:t>
      </w:r>
      <w:r>
        <w:rPr/>
        <w:t>ⲱ</w:t>
      </w:r>
      <w:r>
        <w:rPr/>
        <w:t>䐪㤳뿃</w:t>
      </w:r>
      <w:r>
        <w:rPr/>
        <w:t>ꗂ</w:t>
      </w:r>
      <w:r>
        <w:rPr/>
        <w:t>䍾♺敟㓎ꥡ숨旎濍輰挹㬥쉸䱐㪩䘹挫┺癊䘥쉏吰啐䙁批䡏潐䃂怷䌤桮㵮㌻걶䈭겮깱灧牣ꏂ戹㛂礯</w:t>
      </w:r>
      <w:r>
        <w:rPr/>
        <w:t>ꥏ</w:t>
      </w:r>
      <w:r>
        <w:rPr/>
        <w:t>ꄽ縰⩥扫㝙䛃睠弸㭘潶╱긦싂㵠〉䡃</w:t>
      </w:r>
      <w:r>
        <w:rPr/>
        <w:t>ꤰ</w:t>
      </w:r>
      <w:r>
        <w:rPr/>
        <w:t>ど挷啦祳洬싂兒숴剁⚥槂숱喿顓噕♭徏쉱瀴敌頪㍬ㄦ䉶넬狂쉈싂歏䜨捋畱㝘䍇㥚姂㦮牅瑘⭚偷繰䁏磂瀹뽾剗䍉眮뭾焳捷氬Ⓜ䑧Ⓜ恅㈽깾⮬繱慔숤幫쉵䜪㈪싍况⪩</w:t>
      </w:r>
      <w:r>
        <w:rPr/>
        <w:t>ꤱ</w:t>
      </w:r>
      <w:r>
        <w:rPr/>
        <w:t>䵄顅숊⩬恷☰싎깳뼽乎攰䡰䞿䵭獵ꄨ溣㔺㩟䘰娭杪ꅉ깟╠⩘海滎쉍繋㶩恋ꌩ땺䱅当勃帺䁥启杣畫뭬墵⻂煉䡱牪弶ꇂ쉨䑪ꅣ睨楺幐</w:t>
      </w:r>
      <w:r>
        <w:rPr/>
        <w:t>ⵣ</w:t>
      </w:r>
      <w:r>
        <w:rPr/>
        <w:t>⽤瑊礭䨱싎썚椣夺쵫䓂㑕判䵗⍫浅嘯숷敺串숭ꏃ䅳</w:t>
      </w:r>
      <w:r>
        <w:rPr/>
        <w:t>Ⳏ</w:t>
      </w:r>
      <w:r>
        <w:rPr/>
        <w:t>꺥숪䞱太묮噬⩊</w:t>
      </w:r>
      <w:r>
        <w:rPr/>
        <w:t>ꤵꕴ</w:t>
      </w:r>
      <w:r>
        <w:rPr/>
        <w:t>껂执碥䴹</w:t>
      </w:r>
    </w:p>
    <w:p>
      <w:pPr>
        <w:pStyle w:val="PreformattedText"/>
        <w:bidi w:val="0"/>
        <w:spacing w:before="0" w:after="0"/>
        <w:jc w:val="left"/>
        <w:rPr/>
      </w:pPr>
      <w:r>
        <w:rPr/>
        <w:t>⻂祵啙琰攻깂獱顓纥숱撡싂⭶쉖䑃碮夫灌숷㖘㋂</w:t>
      </w:r>
      <w:r>
        <w:rPr/>
        <w:t>ꥇ</w:t>
      </w:r>
      <w:r>
        <w:rPr/>
        <w:t>楶뽱㶥㡟琹師䙌弳牭䅁⌨</w:t>
      </w:r>
      <w:r>
        <w:rPr/>
        <w:t>ꥅ</w:t>
      </w:r>
      <w:r>
        <w:rPr/>
        <w:t>坾轥捌컍纬⽸䄣垬䝁䕦䠵数쉬彷汣接ㄨꄫ顡㎩</w:t>
      </w:r>
      <w:r>
        <w:rPr/>
        <w:t>ⲡ</w:t>
      </w:r>
      <w:r>
        <w:rPr/>
        <w:t>潬渺唪皵杘癯⽫䉍楾쉎怺곂斩楥䱬쉵㩬䠯⦬渦숰坘䉕㚻歒㠤灕⩺㔨斥㥴⭣쉔곂칉┣⑃⭧纩獚憩獋杔⭙瓂㞱扎灟浞䊩㓂⤤⼺坟皬숨갻</w:t>
      </w:r>
      <w:r>
        <w:rPr/>
        <w:t>ꦮ</w:t>
      </w:r>
      <w:r>
        <w:rPr/>
        <w:t>쏍扂</w:t>
      </w:r>
      <w:r>
        <w:rPr/>
        <w:t>ꕉ</w:t>
      </w:r>
      <w:r>
        <w:rPr/>
        <w:t>捔愷牙싂䡟竂幥刬慳煭冮䴹掩厥⽪ꌮ묲㦵⭸䡮業⬺㐥琭</w:t>
      </w:r>
      <w:r>
        <w:rPr/>
        <w:t>ⱆ</w:t>
      </w:r>
      <w:r>
        <w:rPr/>
        <w:t>眯ꍶ㤯⒩Ⓜ슿쉔つ쉐</w:t>
      </w:r>
      <w:r>
        <w:rPr/>
        <w:t>ꕠ</w:t>
      </w:r>
      <w:r>
        <w:rPr/>
        <w:t>㢩⧍㵢⍒숳捫杍촬徥䑌㵷쉈㡯䍳䝪슬楒ㅤ晤挤녱礤畚㉀녙轭ꏂ䕣䉕뾮♅쵕佫坊暡묩ば숸㭑瑪⵾哂⮩⩙⭵쉤쉅琮戦椪㍙⽡⥑䣂坨惃㐽凎㗂兀숲⼣㎩挶쉮숫䅇싃㌹䙡歰噣瑰䑾묬䦡䝷䁘睞㨪쉦</w:t>
      </w:r>
      <w:r>
        <w:rPr/>
        <w:t>⡵</w:t>
      </w:r>
      <w:r>
        <w:rPr/>
        <w:t>煥ꄴ偺ㅰ䑞悱</w:t>
      </w:r>
      <w:r>
        <w:rPr/>
        <w:t>ⷂ</w:t>
      </w:r>
      <w:r>
        <w:rPr/>
        <w:t>ꏃ恞殏쉔쵌뭶䠮桕恮쉆栽걨䴦ꥡの䥾⼤佂徱穘槎懂꺡䝾㔰</w:t>
      </w:r>
      <w:r>
        <w:rPr/>
        <w:t>ⲏ</w:t>
      </w:r>
      <w:r>
        <w:rPr/>
        <w:t>晀쉔摇瑦华</w:t>
      </w:r>
      <w:r>
        <w:rPr/>
        <w:t>ꔷ</w:t>
      </w:r>
      <w:r>
        <w:rPr/>
        <w:t>䕓伵刯␷㠷䣎ꇂ䩷걌犣䅩ふ顷ꅇ숩㥓䔶㙶兓</w:t>
      </w:r>
      <w:r>
        <w:rPr/>
        <w:t>⡄</w:t>
      </w:r>
      <w:r>
        <w:rPr/>
        <w:t>朷⬥儱싎煡樴쉦偨Ⓜ杏愪㓂朻坲剱朶䑟숰⩢䴦晤斣婭呙风숪䕧轂</w:t>
      </w:r>
      <w:r>
        <w:rPr/>
        <w:t>ꥅ</w:t>
      </w:r>
      <w:r>
        <w:rPr/>
        <w:t>刱睬⩹쉗泂숥㐤輽畄⤤쉥䨲繨</w:t>
      </w:r>
      <w:r>
        <w:rPr/>
        <w:t>⡐</w:t>
      </w:r>
      <w:r>
        <w:rPr/>
        <w:t>ㅐ噏䐶⥣庥ㅭ坒㍇䄲戰啳䒏썃쵍纏뭡뿎䘪㖡䤴睌䒩䄸婓컂㍅噺轡묲㝮㴩䥉埂쉋䝐┩彩帩戴䯂䭅</w:t>
      </w:r>
      <w:r>
        <w:rPr/>
        <w:t>ꦡ</w:t>
      </w:r>
      <w:r>
        <w:rPr/>
        <w:t>嚵䘬忍⪩쉔炩컍䠭愺氹挭䍷숯싍㷂䳍輮坋</w:t>
      </w:r>
      <w:r>
        <w:rPr/>
        <w:t>ⶡꥒ</w:t>
      </w:r>
      <w:r>
        <w:rPr/>
        <w:t>桒썮䞣</w:t>
      </w:r>
      <w:r>
        <w:rPr/>
        <w:t>ⱋ</w:t>
      </w:r>
      <w:r>
        <w:rPr/>
        <w:t>煷䬱䕪뇂䍊</w:t>
      </w:r>
      <w:r>
        <w:rPr/>
        <w:t>ⱹ</w:t>
      </w:r>
      <w:r>
        <w:rPr/>
        <w:t>뭲獋싂儦㍷儹㮻䚘倬溱繣墬汎숣䰊</w:t>
      </w:r>
      <w:r>
        <w:rPr/>
        <w:t>⡬</w:t>
      </w:r>
      <w:r>
        <w:rPr/>
        <w:t>圶㵞쵧柂嘮㈱ꍡ숻뿂⩩䵾剳</w:t>
      </w:r>
      <w:r>
        <w:rPr/>
        <w:t>ꔸꕯ</w:t>
      </w:r>
      <w:r>
        <w:rPr/>
        <w:t>啈瑒ꌬ㌩䡷ꥲ湫䔰斣㮮祢彥剤㵇㜥뽞걃囂슥欰吲曂䠰樫瓎徬弫</w:t>
      </w:r>
      <w:r>
        <w:rPr/>
        <w:t>ⱇ</w:t>
      </w:r>
      <w:r>
        <w:rPr/>
        <w:t>䙄</w:t>
      </w:r>
      <w:r>
        <w:rPr/>
        <w:t>ⱂ</w:t>
      </w:r>
      <w:r>
        <w:rPr/>
        <w:t>㉭涮쉬瑓슿䱦灹껎穥歀敍捘幐뭎煈슮削⤺䯂㝪硨싂掮氲喏㑑⤻뽾㝙支䌫䘴䵧쉃塧强惂⼣旎偺</w:t>
      </w:r>
      <w:r>
        <w:rPr/>
        <w:t>ꕣ</w:t>
      </w:r>
      <w:r>
        <w:rPr/>
        <w:t>版畧쉉欩祫扴껎眨</w:t>
      </w:r>
      <w:r>
        <w:rPr/>
        <w:t>ⵢ</w:t>
      </w:r>
      <w:r>
        <w:rPr/>
        <w:t>긱䬺쉆䕮충檡吻㩌框◍壂㝖녵癑䊿搽剷橓呂剐䵨卾睫</w:t>
      </w:r>
      <w:r>
        <w:rPr/>
        <w:t>⢡</w:t>
      </w:r>
      <w:r>
        <w:rPr/>
        <w:t>㉹埂㵤搤㶵吨塱セ睉</w:t>
      </w:r>
      <w:r>
        <w:rPr/>
        <w:t>꧃</w:t>
      </w:r>
      <w:r>
        <w:rPr/>
        <w:t>顾䷂숦皵䅎欭䩙剔燂쵰㐪畊쉏쉦㧂畨迂顶⬸桘숹㤣쉶숺㜪녯濂캱亣㣂獤⼳刯숫쉹</w:t>
      </w:r>
      <w:r>
        <w:rPr/>
        <w:t>ⵕ</w:t>
      </w:r>
      <w:r>
        <w:rPr/>
        <w:t>嚏쉢㙖匦妬歔믍婂쉾㍚</w:t>
      </w:r>
      <w:r>
        <w:rPr/>
        <w:t>ꦻ</w:t>
      </w:r>
      <w:r>
        <w:rPr/>
        <w:t>뭓</w:t>
      </w:r>
      <w:r>
        <w:rPr/>
        <w:t>ⲻ</w:t>
      </w:r>
      <w:r>
        <w:rPr/>
        <w:t>쉶䩤싂쉖썍呺쉌ꥭ쵆曂潌祑</w:t>
      </w:r>
      <w:r>
        <w:rPr/>
        <w:t>Ⱨ</w:t>
      </w:r>
      <w:r>
        <w:rPr/>
        <w:t>䵡⎻哂氯⑋珃䏂歰⽇柂쉐〉姂㝤圲漪䝍ꍥ桙啣剸䢮㍁╟</w:t>
      </w:r>
      <w:r>
        <w:rPr/>
        <w:t>꧂</w:t>
      </w:r>
      <w:r>
        <w:rPr/>
        <w:t>佗偞쉢卑琪걦娰㙘䆿浇磂硸杉睥쎘㬰䡒䍫쉣堣◂쉾⑱䥺㵧슿䍀焬䥥칗挺頬潏债妻繭깐쉁呃싂㥯㭱盂松쉫砺挰㙙㤺爬戯⩌㥹熿佹⍮넣䕗惂쉨싂扐垥䍗滂㘬걣⧂扞䳂稸焨䏂䔥汶긫</w:t>
      </w:r>
      <w:r>
        <w:rPr/>
        <w:t>⡡</w:t>
      </w:r>
      <w:r>
        <w:rPr/>
        <w:t>쉗繄䡉痂䥔㖱爪걋싎⍡䲵浸䒮</w:t>
      </w:r>
      <w:r>
        <w:rPr/>
        <w:t>꧂</w:t>
      </w:r>
      <w:r>
        <w:rPr/>
        <w:t>慏싂⥧㌱橈〮穷⵳ㅵ係䪥橺⩌⩱ꍨ</w:t>
      </w:r>
      <w:r>
        <w:rPr/>
        <w:t>Ⲯ</w:t>
      </w:r>
      <w:r>
        <w:rPr/>
        <w:t>癐棂梣</w:t>
      </w:r>
      <w:r>
        <w:rPr/>
        <w:t>ꤦ</w:t>
      </w:r>
      <w:r>
        <w:rPr/>
        <w:t>슘㙃䁧灤琶</w:t>
      </w:r>
      <w:r>
        <w:rPr/>
        <w:t>ꕂ</w:t>
      </w:r>
      <w:r>
        <w:rPr/>
        <w:t>䙸┨</w:t>
      </w:r>
      <w:r>
        <w:rPr/>
        <w:t>ꕓ</w:t>
      </w:r>
      <w:r>
        <w:rPr/>
        <w:t>䅘槂썕䷂땚噱䤰轩橷䤶㋂䕄ꥱ䅳䝓슿쉲걍슮슬쉀灠斵뽾卟깗䋂汸㍸깺⨳</w:t>
      </w:r>
      <w:r>
        <w:rPr/>
        <w:t>Ⳃ</w:t>
      </w:r>
      <w:r>
        <w:rPr/>
        <w:t>瑳兰㌽墩䝙伥뾩⩡⥊딪슡壂䑗珍㢻뽸껂睃碿䫂磃</w:t>
      </w:r>
      <w:r>
        <w:rPr/>
        <w:t>ꥒ</w:t>
      </w:r>
      <w:r>
        <w:rPr/>
        <w:t>汲</w:t>
      </w:r>
      <w:r>
        <w:rPr/>
        <w:t>⡦</w:t>
      </w:r>
      <w:r>
        <w:rPr/>
        <w:t>䡬⵶싂幁睶䩉┮ꇎ䩔ㆻ䙘⨹⭥䍠땰繾獤갽帩冱ꅀ浴晡슏搥破繰憏畦憿禘쉘쉑副係숪庣䰷꥙ꥥ捁䩖稣獖瀩繈⍸쉯ㄷ䘳긨睦掵㡸뇂朴㒿⻎䉌晬㚿曎쉇☰䩐䕭⑾䞿咩瘤ꌪ䉙싍⭊숥썇ㅌ澬⽣㌭㢩⤷쉭껂숳惍琹놱枻㜮槍秂璱㭘䘬⩙♄灗轲坾썌〪喡䜪㉢썐忂湭䩩璡ꅥ㭮♙⎱㡅眸⹣ꍏ体☊熩桢扏년쉄⽵㒥䑯땞㏂쉮浆쉶庵煷㨮</w:t>
      </w:r>
      <w:r>
        <w:rPr/>
        <w:t>⡥</w:t>
      </w:r>
      <w:r>
        <w:rPr/>
        <w:t>쉒洳牔啾⚩㷂䙯䵯䯍橕殡䅩曂䝫숤쉕㩶昮⍄䰪䵃䘲穕뿂숮㬺洺꧎㨪숨쉹☵迎슥恏姍埂䳎灋磂嘪壂쉅栻땣绂嘶掏㕂⍱嘤楊案丮炩ㆩ쎏ꅆ縩㝁䱯吽⪻쉉㘰㩐凎쉡</w:t>
      </w:r>
      <w:r>
        <w:rPr/>
        <w:t>ꤽ</w:t>
      </w:r>
      <w:r>
        <w:rPr/>
        <w:t>娫숶吲啳䐶⿂灦⪥</w:t>
      </w:r>
      <w:r>
        <w:rPr/>
        <w:t>ⰺ⸷⹫</w:t>
      </w:r>
      <w:r>
        <w:rPr/>
        <w:t>숺ꎥ♊쵇⹁歹</w:t>
      </w:r>
      <w:r>
        <w:rPr/>
        <w:t>ꕊ</w:t>
      </w:r>
      <w:r>
        <w:rPr/>
        <w:t>縣套畨䟂쵔⍹倲䑇甫칋쉎䝮䑊瀻⍸䡨秂䕓弰游⭪参䈶奢쉥⺬畩㙶椬瀥⵸㭀슮⺱垬啈十㡈砮彇싂橈⼯晴䤩䑥䙒㬭</w:t>
      </w:r>
      <w:r>
        <w:rPr/>
        <w:t>ꤳ</w:t>
      </w:r>
      <w:r>
        <w:rPr/>
        <w:t>幌㭅扰䵫祾医獩飂愸偀亿嚡殩슣桸놱歲允쉍顅檩싂㉳칭泂抿礫䍐ギ䄦㇂뭁쉯걢쉬㉎呁⽦㴽</w:t>
      </w:r>
      <w:r>
        <w:rPr/>
        <w:t>Ⳃ</w:t>
      </w:r>
      <w:r>
        <w:rPr/>
        <w:t>禮㈲㬸窏撱⩲쉤숱⪵㕤䧎뮻顙⧃뿂䞿䋂☸傮䝯싍䊻</w:t>
      </w:r>
      <w:r>
        <w:rPr/>
        <w:t>ꖘ</w:t>
      </w:r>
      <w:r>
        <w:rPr/>
        <w:t>ꥯ딮⩇넪䇂쵯䡩ꍄ怴숣⭙䍌♦㭬쉞楫䌹겵睶쉘兴ꍕ칑㉌㭀쉄</w:t>
      </w:r>
      <w:r>
        <w:rPr/>
        <w:t>ꗍ</w:t>
      </w:r>
      <w:r>
        <w:rPr/>
        <w:t>畂㨱䅫皱毎뽬稰囂倪</w:t>
      </w:r>
      <w:r>
        <w:rPr/>
        <w:t>ⴴ</w:t>
      </w:r>
      <w:r>
        <w:rPr/>
        <w:t>婖楂</w:t>
      </w:r>
      <w:r>
        <w:rPr/>
        <w:t>⡤</w:t>
      </w:r>
      <w:r>
        <w:rPr/>
        <w:t>䱮迂촥⸥䪬汶廂⨷扶噧⹌坰卖䢩ꇂ窻䥆쉴⌰顚쉹顸㘤䀪쵫곂쵴</w:t>
      </w:r>
      <w:r>
        <w:rPr/>
        <w:t>꧂</w:t>
      </w:r>
      <w:r>
        <w:rPr/>
        <w:t>潁娨㮵啢復噔歰䘨䵙戽揂挦⽤䉺ぢ瑾瀵묳ꍃ珂ꥹ䙁协䫂㙱䅕Ⓜ参㭸爬☦</w:t>
      </w:r>
      <w:r>
        <w:rPr/>
        <w:t>ⷂ</w:t>
      </w:r>
      <w:r>
        <w:rPr/>
        <w:t>傘恷刴瞬㩭䛂䀷꥙㉏㊥㓎噃潅渥何쉫嘹と䕥딴뽓칃껂具♟湰딴쉒㵨</w:t>
      </w:r>
      <w:r>
        <w:rPr/>
        <w:t>ꦻ</w:t>
      </w:r>
      <w:r>
        <w:rPr/>
        <w:t>幱슏</w:t>
      </w:r>
      <w:r>
        <w:rPr/>
        <w:t>ꕅ</w:t>
      </w:r>
      <w:r>
        <w:rPr/>
        <w:t>挹쉕</w:t>
      </w:r>
      <w:r>
        <w:rPr/>
        <w:t>⠽</w:t>
      </w:r>
      <w:r>
        <w:rPr/>
        <w:t>愫䳂噵뽴摕⵮畅丨匴医㙫㪣㩓壂梩⫂址䰦㤩啖㥅䦮矂繲䖩䕒婋싍촹⮿㙷佞涩㴫迂ヂ㩏畹湰㜳祏</w:t>
      </w:r>
      <w:r>
        <w:rPr/>
        <w:t>⡩</w:t>
      </w:r>
      <w:r>
        <w:rPr/>
        <w:t>〹穓묵づ숯扊輥⸸夷桔丬㙔숦䐰썙樮株䙲煾縭䩹橀䵞皵䥢☣녋冥㤪⩦ꌪ頮</w:t>
      </w:r>
      <w:r>
        <w:rPr/>
        <w:t>⡣</w:t>
      </w:r>
      <w:r>
        <w:rPr/>
        <w:t>ꦻ</w:t>
      </w:r>
      <w:r>
        <w:rPr/>
        <w:t>禬㕩⭂쉵슿睲癕껂䉏楳䳂쉹ㅐ祭桭剰飂쉠뼭十狂</w:t>
      </w:r>
      <w:r>
        <w:rPr/>
        <w:t>꧂</w:t>
      </w:r>
      <w:r>
        <w:rPr/>
        <w:t>励썑䤭輥딴档㉣♔顥桫䓂祹갤杨摃穹剕䌸㭬ぎ摖场</w:t>
      </w:r>
      <w:r>
        <w:rPr/>
        <w:t>ⶡ</w:t>
      </w:r>
      <w:r>
        <w:rPr/>
        <w:t>扤㑄⍙䅦䵨㑘額쉴걲珂潔쉈⽋䣍晢쉰湣䙟䴵偎栺䭥碱轐辏䘣뼱숲䰪恌碏춱戩昦元偄横쉓弊숳唬</w:t>
      </w:r>
      <w:r>
        <w:rPr/>
        <w:t>ꗂ</w:t>
      </w:r>
      <w:r>
        <w:rPr/>
        <w:t>䀫㗂煾뭄뿂㪣</w:t>
      </w:r>
      <w:r>
        <w:rPr/>
        <w:t>ⱚ</w:t>
      </w:r>
      <w:r>
        <w:rPr/>
        <w:t>㌰婄쉸晬䱧꥞獨ꍬ洨껂쉯땈⫂伩楟ꥬ⏂圸䕒縥毂珂뽊</w:t>
      </w:r>
      <w:r>
        <w:rPr/>
        <w:t>꧂</w:t>
      </w:r>
      <w:r>
        <w:rPr/>
        <w:t>辱枣䥚䈴戰췎슬哂斘䫎䥇牷쉠儷刲幆㘦䵌䉵ぁ牑扣</w:t>
      </w:r>
      <w:r>
        <w:rPr/>
        <w:t>ⱑ⤴</w:t>
      </w:r>
      <w:r>
        <w:rPr/>
        <w:t>꺩奧灓刯䁒惂䤰怳㕎㍂捍䳂埂转㭅灄뭪䙰䦿忂䍥偀숵奯彣꺣칯泂컂烂숪夹䝍䱞⨪嗂㕺儫南쉙獌倶뼫媮쉕숨⪩娬ꅺ哂깗</w:t>
      </w:r>
      <w:r>
        <w:rPr/>
        <w:t>ꤪ</w:t>
      </w:r>
      <w:r>
        <w:rPr/>
        <w:t>劻佸⨸䄫桓掣녵楾녤奢㣂灹䍢啁槃疣㩩⵸橱穒╎⵲彨ꅪ컂瀲帲㉘丱㍷敟畓柂깥㉤䵍癓䌲偑떥䉔뽗⤥싂</w:t>
      </w:r>
      <w:r>
        <w:rPr/>
        <w:t>ⵊ⫂</w:t>
      </w:r>
      <w:r>
        <w:rPr/>
        <w:t>䈻勎쉾ㄻ昣䕑碮ꌴ䶘穨橮穕╠숦晇</w:t>
      </w:r>
      <w:r>
        <w:rPr/>
        <w:t>ⴤ</w:t>
      </w:r>
      <w:r>
        <w:rPr/>
        <w:t>刮繷⍚칱䄰䵭圴吵ꄣ洨獚묤⩾쉧숤갹䙎㤯杫歇東㭈ꥺ칱䁱〷☥묩</w:t>
      </w:r>
      <w:r>
        <w:rPr/>
        <w:t>ꤦ</w:t>
      </w:r>
      <w:r>
        <w:rPr/>
        <w:t>쉁쉑뽥漦䴬氥⛍䍭쉦帤㙗㭏晡䘰潈</w:t>
      </w:r>
      <w:r>
        <w:rPr/>
        <w:t>Ⳃ</w:t>
      </w:r>
      <w:r>
        <w:rPr/>
        <w:t>睦ꍷ갫敱獞땃Ⓜ䭐娳녹䁥ㅸ伫쉐喵숴噋昤ꄳ䘹啾搥極</w:t>
      </w:r>
      <w:r>
        <w:rPr/>
        <w:t>ⵐ</w:t>
      </w:r>
      <w:r>
        <w:rPr/>
        <w:t>숸♫⽎㵊碡盂汲쉗牮䉲樬숯䜲獺繱䑊㒿牙䪏睧㡀쉄슣睭㤹⽞煱쉡깰唥</w:t>
      </w:r>
      <w:r>
        <w:rPr/>
        <w:t>ⰶ⌴</w:t>
      </w:r>
      <w:r>
        <w:rPr/>
        <w:t>申啞㕁</w:t>
      </w:r>
      <w:r>
        <w:rPr/>
        <w:t>ⵠ</w:t>
      </w:r>
      <w:r>
        <w:rPr/>
        <w:t>縯䴭꺩牕㑵숺睗쉘栥㇂땦칧珂参厩攥쉔汬ꆵ溡뭭匶嫂숤塡</w:t>
      </w:r>
      <w:r>
        <w:rPr/>
        <w:t>ꔱ</w:t>
      </w:r>
      <w:r>
        <w:rPr/>
        <w:t>ヂ仂敇䥐䰷⺬䝮曂咣㉅쉍䚘䨤碱䑨䒩湴獭쉓⫂䳂䟂沥洷췂⚱䃂疏⦡ㆣ獶硪壂㙚呇ど</w:t>
      </w:r>
      <w:r>
        <w:rPr/>
        <w:t>ⵗ</w:t>
      </w:r>
      <w:r>
        <w:rPr/>
        <w:t>⼰場䬶恷塈媩㝧</w:t>
      </w:r>
      <w:r>
        <w:rPr/>
        <w:t>ꔦ</w:t>
      </w:r>
      <w:r>
        <w:rPr/>
        <w:t>晊偦漺畬䓂╇殱硕㝘칉祹⌮슿㍤㥩ㅨ싂숺䲱㕟㙂猳㭡䙡</w:t>
      </w:r>
      <w:r>
        <w:rPr/>
        <w:t>ꤨ</w:t>
      </w:r>
      <w:r>
        <w:rPr/>
        <w:t>쉘犩㝮䪻슿副슿싃♁㕗冘㥋ㅡ슥䝀쌨儻爣拂㤥숶参爷쉙䘪㞱秂䇂㑴놡⩔穥䜰㝄顠䭊䮻磂敾싂</w:t>
      </w:r>
      <w:r>
        <w:rPr/>
        <w:t>⡑</w:t>
      </w:r>
      <w:r>
        <w:rPr/>
        <w:t>䓂㍳旂㧂獖䥇揂ꌵ䥄㔹숤숪吮⭇汋坉⭗㗂涵嗃幉癋䰸ꇂ匤숵㩒䃂剂②奴╯䭬㮻</w:t>
      </w:r>
      <w:r>
        <w:rPr/>
        <w:t>ⱹ</w:t>
      </w:r>
      <w:r>
        <w:rPr/>
        <w:t>꤭</w:t>
      </w:r>
      <w:r>
        <w:rPr/>
        <w:t>穉扸周癈㦘</w:t>
      </w:r>
      <w:r>
        <w:rPr/>
        <w:t>ꥄ</w:t>
      </w:r>
      <w:r>
        <w:rPr/>
        <w:t>䑙磂숽숰㑉㤨⽪䱋淍獥깴瑣祀춵</w:t>
      </w:r>
      <w:r>
        <w:rPr/>
        <w:t>ⱟ⍯</w:t>
      </w:r>
      <w:r>
        <w:rPr/>
        <w:t>殘⨬朮廃</w:t>
      </w:r>
      <w:r>
        <w:rPr/>
        <w:t>ꦡ</w:t>
      </w:r>
      <w:r>
        <w:rPr/>
        <w:t>秂畵</w:t>
      </w:r>
      <w:r>
        <w:rPr/>
        <w:t>⢱</w:t>
      </w:r>
      <w:r>
        <w:rPr/>
        <w:t>⼫穸䁒璘稤態깮敐睨땯昵祄㌷疡帽ㅲ漰牱䍉㓂慺䘪䲡䜪㉘ꎘ쉂㴽쉷炥ꌣ䨊䥊漸昦伪쉑⪡瓂也</w:t>
      </w:r>
      <w:r>
        <w:rPr/>
        <w:t>ⱥ</w:t>
      </w:r>
      <w:r>
        <w:rPr/>
        <w:t>ꥒ</w:t>
      </w:r>
      <w:r>
        <w:rPr/>
        <w:t>䈻侵佂쉉桷矂参㡲숫田䂿穵䁐쉣槃タ惂㡤浲唫㍺쉘兢瑂䛂䩆祁㉨갰摤八晱쉶䰬ㆻ뽫䍆澩娪䡫痂싂转ꌶ轟懂忂껂扲숬╊䌰㋂ㅈ婇춮䗂攪啣猪</w:t>
      </w:r>
      <w:r>
        <w:rPr/>
        <w:t>ꦘ</w:t>
      </w:r>
      <w:r>
        <w:rPr/>
        <w:t>瞥䅳㨱㠲煃숻㞬乒癞坦쉂䰤杤䪥桓숰䙷</w:t>
      </w:r>
      <w:r>
        <w:rPr/>
        <w:t>⣂</w:t>
      </w:r>
      <w:r>
        <w:rPr/>
        <w:t>䃂兮⦮뇂㡙뭣凃怳圦歷祭걷䬷숤妏狂</w:t>
      </w:r>
      <w:r>
        <w:rPr/>
        <w:t>ꕙ</w:t>
      </w:r>
      <w:r>
        <w:rPr/>
        <w:t>噭兪瀸畯슮㝚夥㠨캏扂걣䟂⚿咿ㅶ䋂뮬澮婊溱㭭䒘䷂떻㷂嗂슏䥲㍫轚䐥厥묰渫䅄⽩璏㖣</w:t>
      </w:r>
      <w:r>
        <w:rPr/>
        <w:t>꧂</w:t>
      </w:r>
      <w:r>
        <w:rPr/>
        <w:t>䙇晓⽭썆뭀桶懂쉍恱氣╔썔습䈸슩촥</w:t>
      </w:r>
      <w:r>
        <w:rPr/>
        <w:t>⠳</w:t>
      </w:r>
      <w:r>
        <w:rPr/>
        <w:t>㝉◎繁䙨⩰ꄦ頭瑠쉾牢敬漪暏䁾六坶䉑婤⭔㉶쵞剺겮傮썞攲奚쉓⧎縺㕏쉵垘⏂挸䱍䵚슥⒩捥喏썕橢ぬ痂쉙쉠顡僂横㑕炡ㆵ睭櫂쉉颿⌥换</w:t>
      </w:r>
      <w:r>
        <w:rPr/>
        <w:t>⡄</w:t>
      </w:r>
      <w:r>
        <w:rPr/>
        <w:t>㕢┤轢뽦獓⫃繊碵幐搭㖣⩯쉣䇂嗂㖵楩乸</w:t>
      </w:r>
      <w:r>
        <w:rPr/>
        <w:t>ⶻ</w:t>
      </w:r>
      <w:r>
        <w:rPr/>
        <w:t>㔤㞬䪻璿㙯漬쉨</w:t>
      </w:r>
      <w:r>
        <w:rPr/>
        <w:t>Ɐ</w:t>
      </w:r>
      <w:r>
        <w:rPr/>
        <w:t>獘礵戣丨</w:t>
      </w:r>
      <w:r>
        <w:rPr/>
        <w:t>ⱇ</w:t>
      </w:r>
      <w:r>
        <w:rPr/>
        <w:t>橑呉呉㔴敆慀⧂䎥乀쉳</w:t>
      </w:r>
      <w:r>
        <w:rPr/>
        <w:t>ⱶ</w:t>
      </w:r>
      <w:r>
        <w:rPr/>
        <w:t>迂晱彙顂㡌뽚佡䉰쉑⮩</w:t>
      </w:r>
      <w:r>
        <w:rPr/>
        <w:t>Ⳃ⩉</w:t>
      </w:r>
      <w:r>
        <w:rPr/>
        <w:t>䘴坡꺏䍔婨싂䓍溬칲⬤</w:t>
      </w:r>
      <w:r>
        <w:rPr/>
        <w:t>⵰</w:t>
      </w:r>
      <w:r>
        <w:rPr/>
        <w:t>䵦姂㥅歐쵤彸숵칐畫䝲啱烂땎札ꥠ</w:t>
      </w:r>
      <w:r>
        <w:rPr/>
        <w:t>Ⳃ</w:t>
      </w:r>
      <w:r>
        <w:rPr/>
        <w:t>츥츮숪⺵걩灨奄䏂夨姂</w:t>
      </w:r>
      <w:r>
        <w:rPr/>
        <w:t>ꤹ</w:t>
      </w:r>
      <w:r>
        <w:rPr/>
        <w:t>呡儤䔯番⍚◂眻䣂</w:t>
      </w:r>
      <w:r>
        <w:rPr/>
        <w:t>ꥅ</w:t>
      </w:r>
      <w:r>
        <w:rPr/>
        <w:t>甪眺䠨㏂槂㥬噱쵙壂纵晾☪쉠楱ꅑ싂㉱晴</w:t>
      </w:r>
      <w:r>
        <w:rPr/>
        <w:t>ꕱ</w:t>
      </w:r>
      <w:r>
        <w:rPr/>
        <w:t>숯껂坭噖煵娸㨽䉈捔⼺캵㫂㩀彗售ꄰ塋</w:t>
      </w:r>
      <w:r>
        <w:rPr/>
        <w:t>⡢♟</w:t>
      </w:r>
      <w:r>
        <w:rPr/>
        <w:t>嘶坯䰣揂塯迃䅖厩啰潋㡎䕐╳摃곂也쉢楖긲┭뽪숭㋂睏彐⦻殘㡑䌤硧丰뽮睈琹祙䌩꺱⽥쉤⪱뽮炿佑뽩奆㣍㍯긱顖縰㝪獹擂뿂獀㝇쉡싍䡐⼭썦悥䅒〥娵슏潹瑈仂⸦뇍䳂㭆㬺婢ꄬ忂畦쉤쉀ㆣ촶䝂兗㐯싂묲</w:t>
      </w:r>
      <w:r>
        <w:rPr/>
        <w:t>꧂⥩</w:t>
      </w:r>
      <w:r>
        <w:rPr/>
        <w:t>浹匣眴㕔平纩敌숬㵉쉕渫榩睪␺ꄪ佢</w:t>
      </w:r>
      <w:r>
        <w:rPr/>
        <w:t>ꤵ</w:t>
      </w:r>
      <w:r>
        <w:rPr/>
        <w:t>獡뭴祯싂夽䝊彾䵺汅硵슘䱏澘䀣Ⓜ壃</w:t>
      </w:r>
      <w:r>
        <w:rPr/>
        <w:t>⡂</w:t>
      </w:r>
      <w:r>
        <w:rPr/>
        <w:t>槂㤦核偀晃橒⺻瑉㚘攣恎兢顇潎㭀挰쵁呣湈曂嗂숪⽴慖␫獎夊</w:t>
      </w:r>
      <w:r>
        <w:rPr/>
        <w:t>꧂</w:t>
      </w:r>
      <w:r>
        <w:rPr/>
        <w:t>洶쉯⨣쉶䌣㕊浡䄺穕摵㬻愰</w:t>
      </w:r>
      <w:r>
        <w:rPr/>
        <w:t>⢣</w:t>
      </w:r>
      <w:r>
        <w:rPr/>
        <w:t>兏㑫쉥⦩敩ꅂ繣⪘坤쉨核ꇂ䍟쉡榡总묵炱䙘桃湁싂牟偹浘슻盎䲣녚⹖걺潵偂⑰</w:t>
      </w:r>
      <w:r>
        <w:rPr/>
        <w:t>ꔪ</w:t>
      </w:r>
      <w:r>
        <w:rPr/>
        <w:t>걏恍쉂䡫㕔</w:t>
      </w:r>
      <w:r>
        <w:rPr/>
        <w:t>ⱥ</w:t>
      </w:r>
      <w:r>
        <w:rPr/>
        <w:t>숻숱숽䚬濂牯璩갽恞敮䂬晸묫뾩顰쉤㒻䙸</w:t>
      </w:r>
      <w:r>
        <w:rPr/>
        <w:t>ⷂ</w:t>
      </w:r>
      <w:r>
        <w:rPr/>
        <w:t>垥氥㠫煞祾㔭吥䬭埂輬숵</w:t>
      </w:r>
      <w:r>
        <w:rPr/>
        <w:t>ꦘ</w:t>
      </w:r>
      <w:r>
        <w:rPr/>
        <w:t>炩漥㫃묪㠺䓂믍쵱〲믂恆⩧뇂摐剠奙⎻穧挬恳橎긽㕢뿂㍌珂䐽徻矂砪睂䡴㙄䙃쉕窩漷唽吪湅獄녏䍞⬩</w:t>
      </w:r>
      <w:r>
        <w:rPr/>
        <w:t>ⷂ</w:t>
      </w:r>
      <w:r>
        <w:rPr/>
        <w:t>厣纥◎歔䶘◃䕞歧係촬</w:t>
      </w:r>
      <w:r>
        <w:rPr/>
        <w:t>⠫</w:t>
      </w:r>
      <w:r>
        <w:rPr/>
        <w:t>숹깷뽉枱숶䱖䗂⥨ꍈ廂⻃䥔⸶</w:t>
      </w:r>
      <w:r>
        <w:rPr/>
        <w:t>⢣</w:t>
      </w:r>
      <w:r>
        <w:rPr/>
        <w:t>쉙䩞⩗㭫</w:t>
      </w:r>
      <w:r>
        <w:rPr/>
        <w:t>ⵇ⨭</w:t>
      </w:r>
      <w:r>
        <w:rPr/>
        <w:t>㷂珂皵瑀砭깫烍숩撏䐱㭢㬽썷幸⩄㓂㩾뇂ぐ딵楦⍍쉘쉟ꥪ恦췂漱⶘䬳⌬㕬癮갽ꥸ</w:t>
      </w:r>
      <w:r>
        <w:rPr/>
        <w:t>Ⱘ</w:t>
      </w:r>
      <w:r>
        <w:rPr/>
        <w:t>圲浶硖⵮悵斿䦩촪㡹싂䱷䍭余슥癮略쉵犘噑瞩䨫噣슩夶싂勃啘⍌礪獉娬⌤ꄳ⥶쉷㑈䡹▱숬姎䘹䩖</w:t>
      </w:r>
      <w:r>
        <w:rPr/>
        <w:t>ⱇ</w:t>
      </w:r>
      <w:r>
        <w:rPr/>
        <w:t>彩뮩烃⽌䓂堥䁦浱䅗⽸╭⭰䭾쉧⩚畮ꄪ㡯祹碮䟂䷍⩁녩坑</w:t>
      </w:r>
      <w:r>
        <w:rPr/>
        <w:t>ꕗ</w:t>
      </w:r>
      <w:r>
        <w:rPr/>
        <w:t>硢⍗汶⧂⽥쉮抏摰煙咮栤䲥㇂캥桯汍싂塕䜫깰ㅾ狂乩塠㵞偕딴ォ쉞囎슩</w:t>
      </w:r>
      <w:r>
        <w:rPr/>
        <w:t>⠦┫</w:t>
      </w:r>
      <w:r>
        <w:rPr/>
        <w:t>㝢祆쌷祥⑯灬䦵⭍灆䗂ㄺ쉟㤮轑ꥡꄫ睗⍊獾㍓䵒⪩㬭쉵六䝥乓춏뇂㣂橍䣂⬨▱⑅䌸䭒恴⽩⨤杍癐朩䙉뭨</w:t>
      </w:r>
      <w:r>
        <w:rPr/>
        <w:t>ꤰ</w:t>
      </w:r>
      <w:r>
        <w:rPr/>
        <w:t>呒助浀壍窏쉈쉠㠺竃牦䱶㫂뼱偾숦滂绂ㅳ</w:t>
      </w:r>
      <w:r>
        <w:rPr/>
        <w:t>ⴱ</w:t>
      </w:r>
      <w:r>
        <w:rPr/>
        <w:t>걇潏뿂呃</w:t>
      </w:r>
      <w:r>
        <w:rPr/>
        <w:t>Ⳃ</w:t>
      </w:r>
      <w:r>
        <w:rPr/>
        <w:t>㑵弬ꇂ◂櫂㖘</w:t>
      </w:r>
      <w:r>
        <w:rPr/>
        <w:t>ꔪ</w:t>
      </w:r>
      <w:r>
        <w:rPr/>
        <w:t>側顦㉔疡割っ䠳㈬쉕╶</w:t>
      </w:r>
      <w:r>
        <w:rPr/>
        <w:t>ꦬ</w:t>
      </w:r>
      <w:r>
        <w:rPr/>
        <w:t>汑离槂䩹灙祈숷呎煸㖥㡨쉈扰⪵䞥坰⸶珂搰搨浖</w:t>
      </w:r>
      <w:r>
        <w:rPr/>
        <w:t>ꤻ</w:t>
      </w:r>
      <w:r>
        <w:rPr/>
        <w:t>숤ꄴ卺쉬狂牗煑쉘䁳꺩䩪⥮幦灅㭘牍꥾⾣砥仍䜪潦奙擂⯎㙑ꅳ쉆煡뮣抩睬싂绍</w:t>
      </w:r>
      <w:r>
        <w:rPr/>
        <w:t>ⴤ</w:t>
      </w:r>
      <w:r>
        <w:rPr/>
        <w:t>㈬⥂쉐彄</w:t>
      </w:r>
      <w:r>
        <w:rPr/>
        <w:t>⡯</w:t>
      </w:r>
      <w:r>
        <w:rPr/>
        <w:t>敷恱䉢㤴㤹氮쎮敆⨽㭐党奈坙硖䋂⥵冥칆㩧䡂㑺뇂</w:t>
      </w:r>
      <w:r>
        <w:rPr/>
        <w:t>ꤻ</w:t>
      </w:r>
      <w:r>
        <w:rPr/>
        <w:t>仂䩦块</w:t>
      </w:r>
      <w:r>
        <w:rPr/>
        <w:t>Ⱳ</w:t>
      </w:r>
      <w:r>
        <w:rPr/>
        <w:t>䩌䭢敟溣䉑♫穟긹⩑頩㑩桘䁊牟쉲晣䈭顲</w:t>
      </w:r>
      <w:r>
        <w:rPr/>
        <w:t>⣎</w:t>
      </w:r>
      <w:r>
        <w:rPr/>
        <w:t>楌顤歗걕츷숬쵌㨣ꍗ䅶怽</w:t>
      </w:r>
      <w:r>
        <w:rPr/>
        <w:t>ꔤ</w:t>
      </w:r>
      <w:r>
        <w:rPr/>
        <w:t>䍗临㏂爊䫃桍散淂ꌱ</w:t>
      </w:r>
      <w:r>
        <w:rPr/>
        <w:t>ꤰ</w:t>
      </w:r>
      <w:r>
        <w:rPr/>
        <w:t>㥔圳塞祥䟂掮㭏걊福儯㝠㍸溥ꍣ䁁㡺쉑爩楘祃摗潰歡䱁딯⛂</w:t>
      </w:r>
      <w:r>
        <w:rPr/>
        <w:t>ꖵ</w:t>
      </w:r>
      <w:r>
        <w:rPr/>
        <w:t>偩䨮䭉伯唤頦ꅦ㤮⥨户燂䬱皬湓쉵颣㝗帷㬪䥀媣⽩䛎獟䅾喡愰⥸祟䋎숷厥㩖</w:t>
      </w:r>
      <w:r>
        <w:rPr/>
        <w:t>꧂</w:t>
      </w:r>
      <w:r>
        <w:rPr/>
        <w:t>㡠䙔ㅫ皥</w:t>
      </w:r>
      <w:r>
        <w:rPr/>
        <w:t>⡃</w:t>
      </w:r>
      <w:r>
        <w:rPr/>
        <w:t>婚歘洬⭳ㄹ㤶⍞䤪灬</w:t>
      </w:r>
      <w:r>
        <w:rPr/>
        <w:t>ꥈ</w:t>
      </w:r>
      <w:r>
        <w:rPr/>
        <w:t>条ꅕ䰯㚏䟂㩊獤獶楢⥑싍湁噮眴拂窣녹쉖低㕐䙔䰴⩹瑠</w:t>
      </w:r>
      <w:r>
        <w:rPr/>
        <w:t>ⰺ</w:t>
      </w:r>
      <w:r>
        <w:rPr/>
        <w:t>ꆩ呺⦩뇎拂㋂〪捖昻䩧쉷ꎩ畎</w:t>
      </w:r>
      <w:r>
        <w:rPr/>
        <w:t>ⲡ</w:t>
      </w:r>
      <w:r>
        <w:rPr/>
        <w:t>祄䭴䁋扱奨棂呒⍵昹剨爹澬车柂璿繎徱⑮匳♃硺⨺歙쉄奔䮣奩긲䎩汅顎쉦䅇䩒盂種侻뮘䕕灷䥖⩫╺卪</w:t>
      </w:r>
      <w:r>
        <w:rPr/>
        <w:t>ꤸꕙ</w:t>
      </w:r>
      <w:r>
        <w:rPr/>
        <w:t>咿䭊</w:t>
      </w:r>
      <w:r>
        <w:rPr/>
        <w:t>⡷</w:t>
      </w:r>
      <w:r>
        <w:rPr/>
        <w:t>䀰桳港亿氶쉮皡껂㯂傩帹컂佗</w:t>
      </w:r>
      <w:r>
        <w:rPr/>
        <w:t>ꕨ꤭⬳</w:t>
      </w:r>
      <w:r>
        <w:rPr/>
        <w:t>숣</w:t>
      </w:r>
      <w:r>
        <w:rPr/>
        <w:t>Ⳃ╯</w:t>
      </w:r>
      <w:r>
        <w:rPr/>
        <w:t>ꕙ</w:t>
      </w:r>
      <w:r>
        <w:rPr/>
        <w:t>䱠⥩䱌ꇂ㡹␶刷숰煈凂⻂䑶嘮쉴▩ꥯ⑾椤㕺㨭⑘⻂⎣轷⨬浹㙩用쵖捆匩䴤ꌪ噣싂쉁㭷偘潰飂⚡뿂恉暵</w:t>
      </w:r>
      <w:r>
        <w:rPr/>
        <w:t>ⶮ</w:t>
      </w:r>
      <w:r>
        <w:rPr/>
        <w:t>䣍辿䓃ꍯ䮡㓂圫炩싍珂䡣恖㡔皵╓쉸⼹湆愪</w:t>
      </w:r>
      <w:r>
        <w:rPr/>
        <w:t>ⴹ</w:t>
      </w:r>
      <w:r>
        <w:rPr/>
        <w:t>䴳쉆顾㩾</w:t>
      </w:r>
      <w:r>
        <w:rPr/>
        <w:t>ꥃ</w:t>
      </w:r>
      <w:r>
        <w:rPr/>
        <w:t>ꥴ뾱䅖䱨湳挥甭偂汄牲卲湠䔸ꅗ</w:t>
      </w:r>
      <w:r>
        <w:rPr/>
        <w:t>ⴣ</w:t>
      </w:r>
      <w:r>
        <w:rPr/>
        <w:t>甩╙䡋汹䓂㝸㔦栫숮⩫瞱允焰祑繐佩</w:t>
      </w:r>
      <w:r>
        <w:rPr/>
        <w:t>ꔱ</w:t>
      </w:r>
      <w:r>
        <w:rPr/>
        <w:t>쌹쉒㉾砳扸痂灟㥣</w:t>
      </w:r>
      <w:r>
        <w:rPr/>
        <w:t>⠣</w:t>
      </w:r>
      <w:r>
        <w:rPr/>
        <w:t>䕂㥕䆩烂帩뽾</w:t>
      </w:r>
      <w:r>
        <w:rPr/>
        <w:t>ꔮ</w:t>
      </w:r>
      <w:r>
        <w:rPr/>
        <w:t>㩗卂䤪卶딹灴轴噒㔴挮ꍸ쌩</w:t>
      </w:r>
      <w:r>
        <w:rPr/>
        <w:t>ⲣⱸ</w:t>
      </w:r>
      <w:r>
        <w:rPr/>
        <w:t>祹</w:t>
      </w:r>
      <w:r>
        <w:rPr/>
        <w:t>ⷂ</w:t>
      </w:r>
      <w:r>
        <w:rPr/>
        <w:t>獾㖵伩剐䉡晗平⫂䭙䝫煎津녠啸繪掘折悬쉍㧂䲻渺乢␨거⽀櫂〹촪㛂䜰쎡䢻悻촺ㅌ繠⪏漵䘮歂䍩噙㍸挣朱呀灥쉘繊䩪噌塅㙑繡䁔䉧示歕䝢䞱⻂</w:t>
      </w:r>
      <w:r>
        <w:rPr/>
        <w:t>ꕩ⹂</w:t>
      </w:r>
      <w:r>
        <w:rPr/>
        <w:t>柂⩷⩚겱偘慶갲䙃䫎뮣땩㩞怷쉫攽㎏슬扬砱ꥢ쉆⹪摺畷긷땚风쉖燂뗂⛃㑊夥䉥穋슩䕢ꅚ琤⩤㕁䉟濂┩⑵洲係中弤眴쉲숲</w:t>
      </w:r>
      <w:r>
        <w:rPr/>
        <w:t>ꕫ</w:t>
      </w:r>
      <w:r>
        <w:rPr/>
        <w:t>Ⳃ</w:t>
      </w:r>
      <w:r>
        <w:rPr/>
        <w:t>ꥵ㙨⩳㟂ꍁ䝢숩☳</w:t>
      </w:r>
      <w:r>
        <w:rPr/>
        <w:t>ⵘ</w:t>
      </w:r>
      <w:r>
        <w:rPr/>
        <w:t>㭘栴楸ꍋ瞥㐵⵫㥌硒睤卡</w:t>
      </w:r>
      <w:r>
        <w:rPr/>
        <w:t>ⵉ</w:t>
      </w:r>
      <w:r>
        <w:rPr/>
        <w:t>뽾㡌뮵갺匨갶㥇ꆩ愵ꏂ材卥䫂息ꅐ㨵카⹞쉫┲싂泍㩀洹쉫㯂灄䑾쉷㨰뗃꺮听坱侘祄쌱女瑞⫂ꍒ</w:t>
      </w:r>
      <w:r>
        <w:rPr/>
        <w:t>ꕉ</w:t>
      </w:r>
      <w:r>
        <w:rPr/>
        <w:t>㌽㘬縰뭙氩敦娊啳㕦㍀朰䱎녰䵴⥔⭰뼲쉏倩뾻㍓䩕し뽯祍天⯂</w:t>
      </w:r>
      <w:r>
        <w:rPr/>
        <w:t>꧃</w:t>
      </w:r>
      <w:r>
        <w:rPr/>
        <w:t>㢥슩쉹</w:t>
      </w:r>
      <w:r>
        <w:rPr/>
        <w:t>ꕥ</w:t>
      </w:r>
      <w:r>
        <w:rPr/>
        <w:t>㒬顉⸱걓彄樬塋㚮㴬</w:t>
      </w:r>
      <w:r>
        <w:rPr/>
        <w:t>ꕒ</w:t>
      </w:r>
      <w:r>
        <w:rPr/>
        <w:t>꺏Ⓧ睓㍘䊮慰⬻쌫幙</w:t>
      </w:r>
      <w:r>
        <w:rPr/>
        <w:t>⡉</w:t>
      </w:r>
      <w:r>
        <w:rPr/>
        <w:t>䉖䥰㑊百䡸㵥㎻</w:t>
      </w:r>
      <w:r>
        <w:rPr/>
        <w:t>Ⳃ⹴</w:t>
      </w:r>
      <w:r>
        <w:rPr/>
        <w:t>ꍎ漹汯䑏⬭奵걪顣䥀杈䆮쌶㑷乆报썢浶숰砣숣⹢繄䡟ꍒ丶넪熻䡊쉬숱橚瑘囂矂⿂究垮⹋슻䈵⾣牁䥸숤灪帩䙟ㅢ쵍⭚頭坖땫♐䩡⭐</w:t>
      </w:r>
      <w:r>
        <w:rPr/>
        <w:t>ꕍ</w:t>
      </w:r>
      <w:r>
        <w:rPr/>
        <w:t>䊵칐慇슡</w:t>
      </w:r>
      <w:r>
        <w:rPr/>
        <w:t>Ⱙ</w:t>
      </w:r>
      <w:r>
        <w:rPr/>
        <w:t>녬◃全灮橂楱䅔ꍑ䄲习☰枬╆咬䅴ꇃ〨</w:t>
      </w:r>
      <w:r>
        <w:rPr/>
        <w:t>⡧</w:t>
      </w:r>
      <w:r>
        <w:rPr/>
        <w:t>뽅쉒睒瘪⍥乑</w:t>
      </w:r>
      <w:r>
        <w:rPr/>
        <w:t>ⵒ</w:t>
      </w:r>
      <w:r>
        <w:rPr/>
        <w:t>쉗坖偅圤硵䰪</w:t>
      </w:r>
      <w:r>
        <w:rPr/>
        <w:t>ⴺ</w:t>
      </w:r>
      <w:r>
        <w:rPr/>
        <w:t>䄺䄸</w:t>
      </w:r>
      <w:r>
        <w:rPr/>
        <w:t>ꗂ</w:t>
      </w:r>
      <w:r>
        <w:rPr/>
        <w:t>兎䬫瑁⥢땔쉺㣂ォ疡䈬⩘琮◃颬</w:t>
      </w:r>
      <w:r>
        <w:rPr/>
        <w:t>⠳</w:t>
      </w:r>
      <w:r>
        <w:rPr/>
        <w:t>㭙깹佹埂穡㡶㘱썱啙ꥭ⨥䤰쌦䩸夨무此牬匫栨㑮均춬⨰㝂椸柂䆿猪䰦</w:t>
      </w:r>
      <w:r>
        <w:rPr/>
        <w:t>꤫</w:t>
      </w:r>
      <w:r>
        <w:rPr/>
        <w:t>梥⹷僂䱍㤩썗欱㥉穣</w:t>
      </w:r>
      <w:r>
        <w:rPr/>
        <w:t>⡢</w:t>
      </w:r>
      <w:r>
        <w:rPr/>
        <w:t>㭨刱슩</w:t>
      </w:r>
      <w:r>
        <w:rPr/>
        <w:t>⡴</w:t>
      </w:r>
      <w:r>
        <w:rPr/>
        <w:t>娭佉숱玮䕡敩칑⽬祍曂䩉ꥨ⬵쵂쉠숦⑹䒩쉁杉䇍䁇接䥬싍㵨㩧슮⯂싂</w:t>
      </w:r>
      <w:r>
        <w:rPr/>
        <w:t>⡖</w:t>
      </w:r>
      <w:r>
        <w:rPr/>
        <w:t>칍畳䮩敏丱싂绂</w:t>
      </w:r>
      <w:r>
        <w:rPr/>
        <w:t>ꥁ</w:t>
      </w:r>
      <w:r>
        <w:rPr/>
        <w:t>妣슡⨳壂噇녮ꍋ杁ꄻ㌭䗂䜽慈扰건컂ꍴ칇⤣땐</w:t>
      </w:r>
      <w:r>
        <w:rPr/>
        <w:t>ⴺ</w:t>
      </w:r>
      <w:r>
        <w:rPr/>
        <w:t>썶卆児⫂슮⥏숷浮懂剪쉀曂呑⌲轀ひ⥅⻂夰熱歱썭ㅰ䙣迂㤱쉃摶卄氲男䎩喡⩮㍟⥎伺潨嘥⌸桠ꇂ⹲쉓䑂熩</w:t>
      </w:r>
      <w:r>
        <w:rPr/>
        <w:t>ⱇ</w:t>
      </w:r>
      <w:r>
        <w:rPr/>
        <w:t>녓꥗奘쉦쉣㉡⥌칀⥬쉊㉱⹂䙮쉙穫涿䑓</w:t>
      </w:r>
      <w:r>
        <w:rPr/>
        <w:t>ⴱ</w:t>
      </w:r>
      <w:r>
        <w:rPr/>
        <w:t>敾䉖숱䥷凂漩䜣恨杀啓ꍦ桄껂熱</w:t>
      </w:r>
      <w:r>
        <w:rPr/>
        <w:t>ꗂ</w:t>
      </w:r>
      <w:r>
        <w:rPr/>
        <w:t>ꥡ㥚倭晄煵㗃</w:t>
      </w:r>
      <w:r>
        <w:rPr/>
        <w:t>Ⱪ</w:t>
      </w:r>
      <w:r>
        <w:rPr/>
        <w:t>浄䍨쉍㕨ヂ쉌䥠쉴䮘獁疏⹟㑚喵湾♓栫甸칯㡒㡱沿ㅐꎬ爨⹍套桎扁偸桢충潢놥⥶</w:t>
      </w:r>
      <w:r>
        <w:rPr/>
        <w:t>ꗂ</w:t>
      </w:r>
      <w:r>
        <w:rPr/>
        <w:t>嫂绂쉳㑗ꄶ숩⼩斥습䕐敺</w:t>
      </w:r>
      <w:r>
        <w:rPr/>
        <w:t>ꦥ╪</w:t>
      </w:r>
      <w:r>
        <w:rPr/>
        <w:t>㑾䵒칇⽙쉲嘱敚걮祍</w:t>
      </w:r>
      <w:r>
        <w:rPr/>
        <w:t>ⱔ</w:t>
      </w:r>
      <w:r>
        <w:rPr/>
        <w:t>廂㬫겏⏍懎믂飍䱎杕噧⩟썏㑑捓㣂㦣楸</w:t>
      </w:r>
      <w:r>
        <w:rPr/>
        <w:t>ⵕ</w:t>
      </w:r>
      <w:r>
        <w:rPr/>
        <w:t>䵾祵牘</w:t>
      </w:r>
      <w:r>
        <w:rPr/>
        <w:t>Ᵽ⬻</w:t>
      </w:r>
      <w:r>
        <w:rPr/>
        <w:t>母眪溬숶幅㬭喱뿂㵏䅬</w:t>
      </w:r>
      <w:r>
        <w:rPr/>
        <w:t>ⲵ</w:t>
      </w:r>
      <w:r>
        <w:rPr/>
        <w:t>埂䂥幤桮♖걖捓梏⥵쉪</w:t>
      </w:r>
      <w:r>
        <w:rPr/>
        <w:t>ꕅ</w:t>
      </w:r>
      <w:r>
        <w:rPr/>
        <w:t>囂㙕兡㎡㕂獍⼥</w:t>
      </w:r>
      <w:r>
        <w:rPr/>
        <w:t>⣂ⲻ⩓</w:t>
      </w:r>
      <w:r>
        <w:rPr/>
        <w:t>䱌⭵绍喩⹧䥷戺䞩쉬恦猫䮵氪䩱⽊畞祹슡숸淎乡坏⩇凂⍐矂㌳冻숽允䫂䡴쉱扯⑗䈪⑗彴扅㘊㍷䈥洪</w:t>
      </w:r>
      <w:r>
        <w:rPr/>
        <w:t>⠱</w:t>
      </w:r>
      <w:r>
        <w:rPr/>
        <w:t>ㄮ㉾烎参싂䝢⽧怮唦䚿慳</w:t>
      </w:r>
      <w:r>
        <w:rPr/>
        <w:t>⠳</w:t>
      </w:r>
      <w:r>
        <w:rPr/>
        <w:t>祡睉桁䳍㝱痂</w:t>
      </w:r>
      <w:r>
        <w:rPr/>
        <w:t>ⱨ</w:t>
      </w:r>
      <w:r>
        <w:rPr/>
        <w:t>睂娱ㄺ쉇啑堦㍙敹쉳썲杵〣畯瀭ꥷ쵃</w:t>
      </w:r>
      <w:r>
        <w:rPr/>
        <w:t>ⷂ</w:t>
      </w:r>
      <w:r>
        <w:rPr/>
        <w:t>溣姂䌽幷쉪獐캏⩇㧂〮㥺氥䨻㵯伱□㡷따䡟쎿㍨撮뮣䕳쉪幎뽡⍨彇♄䄯ꌭ뭕▘椯䱃㉦㓍갷癈슥祂㑵</w:t>
      </w:r>
      <w:r>
        <w:rPr/>
        <w:t>ꥏ</w:t>
      </w:r>
      <w:r>
        <w:rPr/>
        <w:t>懂株䡇㗂㙇畲㴰⸥칌恙囂敳쉔㤽뇂ꅊ♷츳</w:t>
      </w:r>
      <w:r>
        <w:rPr/>
        <w:t>⣎⏂</w:t>
      </w:r>
      <w:r>
        <w:rPr/>
        <w:t>礥梥瑡䀥쉪彚娸䛂╪漦⸩顡⩸쵱긷⥕㝟剺㙈䴬柂顦⑇⥮垿䏎䈩㘭슩䀣枱</w:t>
      </w:r>
      <w:r>
        <w:rPr/>
        <w:t>ⶬ</w:t>
      </w:r>
      <w:r>
        <w:rPr/>
        <w:t>囂쉋⹲憮户轵海壂</w:t>
      </w:r>
      <w:r>
        <w:rPr/>
        <w:t>ꕌ</w:t>
      </w:r>
      <w:r>
        <w:rPr/>
        <w:t>㡐橏ㅢ</w:t>
      </w:r>
      <w:r>
        <w:rPr/>
        <w:t>⡈</w:t>
      </w:r>
      <w:r>
        <w:rPr/>
        <w:t>湰轈剰쵥兘卢忂摩偑㉖㈵쉍</w:t>
      </w:r>
      <w:r>
        <w:rPr/>
        <w:t>ⱄ</w:t>
      </w:r>
      <w:r>
        <w:rPr/>
        <w:t>싂剹〹䙫南碘汔䦩⺘卌</w:t>
      </w:r>
      <w:r>
        <w:rPr/>
        <w:t>꧂</w:t>
      </w:r>
      <w:r>
        <w:rPr/>
        <w:t>䖘믂㕯为쉐쉅깒杄</w:t>
      </w:r>
      <w:r>
        <w:rPr/>
        <w:t>ⴲ</w:t>
      </w:r>
      <w:r>
        <w:rPr/>
        <w:t>娭슏⥟♴楸⨣愭뼭乵뽨쉬ꍄ晱쉩擂並쉡免쉤纣樫☵穃娵祑穚倦慡灭ꆡ䅊䑨顋晧갱㝕䷂䡪䈨氹⍲皱垩껂쉊숽╔愪䤸묤⍕㵠愹兙䉙漳潯治砤숺䟂繡亩쉰뼲⭡넳㭄</w:t>
      </w:r>
      <w:r>
        <w:rPr/>
        <w:t>ⵗ</w:t>
      </w:r>
      <w:r>
        <w:rPr/>
        <w:t>䁡㑹墱縦꥾뽒牷ꅦ頰牌儲氪䁀摔⑖桧痂䔥悻쉐彭凍䥬繠뭵噳瀷㧍㡯輪싂䂏䁃䲩畓惂喻硆쉭㥏╅㗂숹썄쉙ꇂ숴⌦䠺牞</w:t>
      </w:r>
      <w:r>
        <w:rPr/>
        <w:t>ⱴ</w:t>
      </w:r>
      <w:r>
        <w:rPr/>
        <w:t>瘷瞱硎䮵㵙晣쉦</w:t>
      </w:r>
      <w:r>
        <w:rPr/>
        <w:t>⣂</w:t>
      </w:r>
      <w:r>
        <w:rPr/>
        <w:t>갥싂佶촯玿</w:t>
      </w:r>
      <w:r>
        <w:rPr/>
        <w:t>ⵘ⌦ꗂ</w:t>
      </w:r>
      <w:r>
        <w:rPr/>
        <w:t>숦瀹桸쵥睲飂搶쉙䍟ꄵㅎ䨩恈啦㙶晄쉏쌩㚻</w:t>
      </w:r>
      <w:r>
        <w:rPr/>
        <w:t>⡱</w:t>
      </w:r>
      <w:r>
        <w:rPr/>
        <w:t>ꤶ</w:t>
      </w:r>
      <w:r>
        <w:rPr/>
        <w:t>ꥫ扗쉞쵩칟</w:t>
      </w:r>
      <w:r>
        <w:rPr/>
        <w:t>ⶏ</w:t>
      </w:r>
      <w:r>
        <w:rPr/>
        <w:t>劮䩣制⚬</w:t>
      </w:r>
      <w:r>
        <w:rPr/>
        <w:t>ⵌ</w:t>
      </w:r>
      <w:r>
        <w:rPr/>
        <w:t>瘵䜬嘴싂幚䐨沿⵸㔹⎏㪣겥璻勂灤쉯치䋃⒩㝹椣쉀슩乸㬲⎩</w:t>
      </w:r>
      <w:r>
        <w:rPr/>
        <w:t>ꤺ</w:t>
      </w:r>
      <w:r>
        <w:rPr/>
        <w:t>硃恫癸⍚⯂灨師㠨佸싂曂䯂춬氳쵋制䔩稦⨷⨺쉡䑨瑕䕵佾摙稤妵䉮⩤顪殿깔⺥</w:t>
      </w:r>
      <w:r>
        <w:rPr/>
        <w:t>ⲏ</w:t>
      </w:r>
      <w:r>
        <w:rPr/>
        <w:t>깲䝈땣㙣㜬</w:t>
      </w:r>
      <w:r>
        <w:rPr/>
        <w:t>ⷃ</w:t>
      </w:r>
      <w:r>
        <w:rPr/>
        <w:t>䠫嘳佗⨽㌴䩏䀸摚㵣炩숷坟㌳⑫슣쎬䁴䵳堯㔨穃슩묽噟</w:t>
      </w:r>
      <w:r>
        <w:rPr/>
        <w:t>꧃</w:t>
      </w:r>
      <w:r>
        <w:rPr/>
        <w:t>捖녫琰䃂ꅭ숯ꄰ繙丮㢘쉃㓃䅎넱樵⮱楅⹶⼵䔴百䕡쉸榘稤⨪␪㟂滂쉇愹쏃㦻睵⹰櫂塖栱灦䅩額䛂</w:t>
      </w:r>
      <w:r>
        <w:rPr/>
        <w:t>ⱥ</w:t>
      </w:r>
      <w:r>
        <w:rPr/>
        <w:t>싂呓䑢硥洯</w:t>
      </w:r>
      <w:r>
        <w:rPr/>
        <w:t>Ⱘ</w:t>
      </w:r>
      <w:r>
        <w:rPr/>
        <w:t>圷单㬪⸵坁䱆䶩歇哎묬䩵㩔⥣杣쉫뭌漱쌥긴⨊䍣넲秂㍆껂</w:t>
      </w:r>
      <w:r>
        <w:rPr/>
        <w:t>ⷍ</w:t>
      </w:r>
      <w:r>
        <w:rPr/>
        <w:t>朷仍㋍┳㥋轐</w:t>
      </w:r>
      <w:r>
        <w:rPr/>
        <w:t>꤬</w:t>
      </w:r>
      <w:r>
        <w:rPr/>
        <w:t>ⱴ</w:t>
      </w:r>
      <w:r>
        <w:rPr/>
        <w:t>璵⨪牢渦彡쉓갹걒㔯㭘彗⽑䃂竂渫쉦침仂䡪污</w:t>
      </w:r>
      <w:r>
        <w:rPr/>
        <w:t>ꥐ</w:t>
      </w:r>
      <w:r>
        <w:rPr/>
        <w:t>䱎</w:t>
      </w:r>
      <w:r>
        <w:rPr/>
        <w:t>ꔷ</w:t>
      </w:r>
      <w:r>
        <w:rPr/>
        <w:t>싍劻㟎</w:t>
      </w:r>
      <w:r>
        <w:rPr/>
        <w:t>ꤤ</w:t>
      </w:r>
      <w:r>
        <w:rPr/>
        <w:t>燂癀䖩⵸쉧䚬쉟焻䜤숪兪⭰뾱슱㩸倴</w:t>
      </w:r>
      <w:r>
        <w:rPr/>
        <w:t>ⰱ</w:t>
      </w:r>
      <w:r>
        <w:rPr/>
        <w:t>㴻㊻ㄽ⩱㑳散㑈噑쵘쏂坆쉊䉱恸뭷䎩쉩溱迂쉏桃⏂單䝅曂䯂弽楤㐲柂싂쉧徬偄飂䭕쉁栳䉉뽎囂슏ㄺ</w:t>
      </w:r>
      <w:r>
        <w:rPr/>
        <w:t>⡧</w:t>
      </w:r>
      <w:r>
        <w:rPr/>
        <w:t>걧㑫壂兘⸬ꅂ顡桩ꅫ쉍濂</w:t>
      </w:r>
      <w:r>
        <w:rPr/>
        <w:t>ⱉ</w:t>
      </w:r>
      <w:r>
        <w:rPr/>
        <w:t>敖</w:t>
      </w:r>
      <w:r>
        <w:rPr/>
        <w:t>Ɐⲡ</w:t>
      </w:r>
      <w:r>
        <w:rPr/>
        <w:t>灁偪琰帴户婲㑙瘦쵰䑈</w:t>
      </w:r>
      <w:r>
        <w:rPr/>
        <w:t>ⴤ</w:t>
      </w:r>
      <w:r>
        <w:rPr/>
        <w:t>숤ꌣ쉣䥤⸫숪쉩뮬쵎땀</w:t>
      </w:r>
      <w:r>
        <w:rPr/>
        <w:t>ꤲ</w:t>
      </w:r>
      <w:r>
        <w:rPr/>
        <w:t>刳杵걒瑬䱧ꄳ橥㉏╳睔␲뼮桇쉊䉇䛂洤쉁頯眷숣숥繯㤰畾⾡埂僂䥵䒥欽ꥯ녒楄땮㥕ヂ扇欽⑯䅪䌰꥗</w:t>
      </w:r>
      <w:r>
        <w:rPr/>
        <w:t>ⰹ</w:t>
      </w:r>
      <w:r>
        <w:rPr/>
        <w:t>ㅹ䙟侻堵뭕䷂佶⽸痃毂毂㘤</w:t>
      </w:r>
      <w:r>
        <w:rPr/>
        <w:t>ꕱ</w:t>
      </w:r>
      <w:r>
        <w:rPr/>
        <w:t>깐燂塸扳㊥丱䝅⩪쉅煙䁶潮</w:t>
      </w:r>
      <w:r>
        <w:rPr/>
        <w:t>⠪</w:t>
      </w:r>
      <w:r>
        <w:rPr/>
        <w:t>ⵑ</w:t>
      </w:r>
      <w:r>
        <w:rPr/>
        <w:t>凂⍙㭗☬束吰䭴献悬뇍朮祰扉쉈⥦⤽</w:t>
      </w:r>
      <w:r>
        <w:rPr/>
        <w:t>꧂</w:t>
      </w:r>
      <w:r>
        <w:rPr/>
        <w:t>싂健湦塒긥㩊숶녂╩숵⽓쉐⩣浅娱礨浢䥎쉵椪煱垮椩갭䅬썾䗂畂塕䝃쉔⭰㕀捹㝖㚩뭲繶䠵䇂稲ꄷ쉷䝫偘眵⭦㪥</w:t>
      </w:r>
      <w:r>
        <w:rPr/>
        <w:t>ⱏ</w:t>
      </w:r>
      <w:r>
        <w:rPr/>
        <w:t>唺敦♗⥈⬹敁惂쉾䐭ꅳ걨爽♡㇂뽂떡</w:t>
      </w:r>
      <w:r>
        <w:rPr/>
        <w:t>ⰻ</w:t>
      </w:r>
      <w:r>
        <w:rPr/>
        <w:t>檣</w:t>
      </w:r>
      <w:r>
        <w:rPr/>
        <w:t>ⵇ</w:t>
      </w:r>
      <w:r>
        <w:rPr/>
        <w:t>塗쉺神㯂䜩児潀쏍⦬揂쉗爺싂㥓슣⹪剑照敠吰偰⫂쉦木砳頪⥳⑤쉩剨⍣칬户煓쉄呚㝡슻싂权潮쉗㠬瑂疬䡘䘦슥佳䶱儲㷎ꌵ넳㡁眦쉠乣佭땀ꥶ숭噬剃匴㥅㔯넷燂䆮ぞ㐻㍄䑋㴽冥瓎⵩㑂桍睍獸恆녴前炘摹㴮汢슮汁ꅹ䙫页</w:t>
      </w:r>
      <w:r>
        <w:rPr/>
        <w:t>ⴱ</w:t>
      </w:r>
      <w:r>
        <w:rPr/>
        <w:t>ㅃ㉰䟍썀긴⒣繤쉳䃎瘽暱ꍙ拂瀽ㄺ⥅洲⨽컂숯櫂㝃</w:t>
      </w:r>
      <w:r>
        <w:rPr/>
        <w:t>ꥒ</w:t>
      </w:r>
      <w:r>
        <w:rPr/>
        <w:t>輬숰唺囃乳</w:t>
      </w:r>
      <w:r>
        <w:rPr/>
        <w:t>ⱐ</w:t>
      </w:r>
      <w:r>
        <w:rPr/>
        <w:t>捔旂轹唷쉍뽋穰吭ꍘ쉧㕹숦슩②䙳䅅㩇繠䤳繭ꅄ⸻汉㉑</w:t>
      </w:r>
      <w:r>
        <w:rPr/>
        <w:t>Ⱳ</w:t>
      </w:r>
      <w:r>
        <w:rPr/>
        <w:t>夶ꎥꥸ佫䝔</w:t>
      </w:r>
      <w:r>
        <w:rPr/>
        <w:t>⡏</w:t>
      </w:r>
      <w:r>
        <w:rPr/>
        <w:t>櫂긮失ヂ싎焣洬㨦窬쉷䎩䦿䉊摊</w:t>
      </w:r>
      <w:r>
        <w:rPr/>
        <w:t>⢡</w:t>
      </w:r>
      <w:r>
        <w:rPr/>
        <w:t>㡘焨칭</w:t>
      </w:r>
      <w:r>
        <w:rPr/>
        <w:t>ⴴ</w:t>
      </w:r>
      <w:r>
        <w:rPr/>
        <w:t>挶坬噰働⬩掱㒏뭷癏㫂숶嚿妘洬뿂嗂믂奀噠䭫䱠乱穥ꥩ皵딷꤮䜫嗎⭨呤丽⩎戯呙녎䧍숻癲丱㉵䵎뼊怮쉃桗䙐㝇⮩</w:t>
      </w:r>
      <w:r>
        <w:rPr/>
        <w:t>ꥒ</w:t>
      </w:r>
      <w:r>
        <w:rPr/>
        <w:t>䕹껂兟떮縯刱穦싂硏⛂癹⨽뿂㇂䬩䌪兩䵶숶</w:t>
      </w:r>
      <w:r>
        <w:rPr/>
        <w:t>ⰻ</w:t>
      </w:r>
      <w:r>
        <w:rPr/>
        <w:t>瓍熣婬欽繒䱦惂䶵</w:t>
      </w:r>
      <w:r>
        <w:rPr/>
        <w:t>ꖵ</w:t>
      </w:r>
      <w:r>
        <w:rPr/>
        <w:t>ꍨ朮♸뼪椥扏㧂䩾䔥瑔晐⏍넴깆参削싂⽈疩㴪碵⭦쉎輤猫䨳㠺쉃⥓껃硅쉘䴫檵彞썀愩啬毂棂旂拂ꍲ撣挩顦晍吮═揂넥囍䡋䫂啒塔坆栯浬畐〨쉗湃妏䙧煸〦坅╱䑩숷쉸庮奮⑧녋ꌰ澿爺殥</w:t>
      </w:r>
      <w:r>
        <w:rPr/>
        <w:t>⠵</w:t>
      </w:r>
      <w:r>
        <w:rPr/>
        <w:t>⿂쎣轏桓氤␥싂晡습梩䩁塚촥</w:t>
      </w:r>
      <w:r>
        <w:rPr/>
        <w:t>ꕰ</w:t>
      </w:r>
      <w:r>
        <w:rPr/>
        <w:t>䁴䉠</w:t>
      </w:r>
      <w:r>
        <w:rPr/>
        <w:t>ꥄ</w:t>
      </w:r>
      <w:r>
        <w:rPr/>
        <w:t>洦擂獭ㅷ升㷂䊥䯂쉐求瑐䌽슘䝅</w:t>
      </w:r>
      <w:r>
        <w:rPr/>
        <w:t>⣂</w:t>
      </w:r>
      <w:r>
        <w:rPr/>
        <w:t>㢘쌩ꍈ杬坶溩顁╟</w:t>
      </w:r>
      <w:r>
        <w:rPr/>
        <w:t>⡏</w:t>
      </w:r>
      <w:r>
        <w:rPr/>
        <w:t>믂楑汃佺ꏍ䓂狂䔸傮氳砨澩⑔㙦弻녧祋侣</w:t>
      </w:r>
      <w:r>
        <w:rPr/>
        <w:t>ꗂ</w:t>
      </w:r>
      <w:r>
        <w:rPr/>
        <w:t>䥨⤤榡⍣㝧㮩쉏⨣ꄽ幭火兮呮呪婬쉄卥</w:t>
      </w:r>
      <w:r>
        <w:rPr/>
        <w:t>⠩</w:t>
      </w:r>
      <w:r>
        <w:rPr/>
        <w:t>㞿뇍願夭湣唤</w:t>
      </w:r>
      <w:r>
        <w:rPr/>
        <w:t>ⵏ</w:t>
      </w:r>
      <w:r>
        <w:rPr/>
        <w:t>偏䆥䡈뽟䁅㧂㌱숪䩟熻쉖䍊Ⓜ⸸癟䭡⫂頫穰쉮䕭穪㝨稽伭㴮绂潇圬</w:t>
      </w:r>
      <w:r>
        <w:rPr/>
        <w:t>Ⱨ</w:t>
      </w:r>
      <w:r>
        <w:rPr/>
        <w:t>灁싂숻柍䅕飂㝦ꇂ슩⽨䬳⭞㙈盂〫</w:t>
      </w:r>
      <w:r>
        <w:rPr/>
        <w:t>Ⱟ</w:t>
      </w:r>
      <w:r>
        <w:rPr/>
        <w:t>쉰⏂㬤䅑匭쉐㒣颬啟칶</w:t>
      </w:r>
      <w:r>
        <w:rPr/>
        <w:t>ꥁ</w:t>
      </w:r>
      <w:r>
        <w:rPr/>
        <w:t>彩쉋枏浙⼻爵墣炘</w:t>
      </w:r>
      <w:r>
        <w:rPr/>
        <w:t>ꗂ</w:t>
      </w:r>
      <w:r>
        <w:rPr/>
        <w:t>쵂琴㵨䙑</w:t>
      </w:r>
      <w:r>
        <w:rPr/>
        <w:t>꥟</w:t>
      </w:r>
      <w:r>
        <w:rPr/>
        <w:t>硕頲㝖</w:t>
      </w:r>
      <w:r>
        <w:rPr/>
        <w:t>ⰸ⨮</w:t>
      </w:r>
      <w:r>
        <w:rPr/>
        <w:t>婢쉚䜴䅟쉯컂쵰烂猺⨲숸纘祂焱㵏侏⽣歩甽썌扉心娰哂栨燂컎礶㈭劘攤䨸䡋敘湧绎ㅲ뭖免싂呺㛂⪮㜨伹洭묷</w:t>
      </w:r>
      <w:r>
        <w:rPr/>
        <w:t>Ⳃ⤶</w:t>
      </w:r>
      <w:r>
        <w:rPr/>
        <w:t>妵坶䄬京埂兑⵪癸껂夣녱⍞単ꍦ頦ㅶ쉯䭑⛂떣㡗獒彷湏䑂桙⹌顄厬쉣</w:t>
      </w:r>
      <w:r>
        <w:rPr/>
        <w:t>ⱡ</w:t>
      </w:r>
      <w:r>
        <w:rPr/>
        <w:t>ゥ杞ꍭ䧂묷㒡╲怸坳ꅯ㴸婨뮬捔䵁땮匥딫싂䄨歰숩做䔴盂▱婫窩犮⨫␣ꥴ昭倲頯쉈汰ꌹ彮⏂뼤剳</w:t>
      </w:r>
      <w:r>
        <w:rPr/>
        <w:t>ꔲ⑩</w:t>
      </w:r>
      <w:r>
        <w:rPr/>
        <w:t>䤱竎䅐捙♊ㄱ뾮쉬䷂婖䭫䩎卶炻䰴ꍮ輰☥㠷⍚</w:t>
      </w:r>
      <w:r>
        <w:rPr/>
        <w:t>ⵉ⩑</w:t>
      </w:r>
      <w:r>
        <w:rPr/>
        <w:t>갦㠪䶘淂ꥠゥ⽊椨儵ㅣꅥ</w:t>
      </w:r>
      <w:r>
        <w:rPr/>
        <w:t>ꔰ</w:t>
      </w:r>
      <w:r>
        <w:rPr/>
        <w:t>䡏춘塡□⨶呉婴㉌㙭惂栺</w:t>
      </w:r>
      <w:r>
        <w:rPr/>
        <w:t>ꤥ</w:t>
      </w:r>
      <w:r>
        <w:rPr/>
        <w:t>Ⱚ</w:t>
      </w:r>
      <w:r>
        <w:rPr/>
        <w:t>呃㍱迂싂浵</w:t>
      </w:r>
      <w:r>
        <w:rPr/>
        <w:t>ꔪ</w:t>
      </w:r>
      <w:r>
        <w:rPr/>
        <w:t>䭮扬䅣唪⽟슏祥㫍쉅㎻浘</w:t>
      </w:r>
      <w:r>
        <w:rPr/>
        <w:t>ⵂ</w:t>
      </w:r>
      <w:r>
        <w:rPr/>
        <w:t>쉚뗂祣깖썰睎畵夻㋂뗃䭊唫ꥺ⧂뭨㨹䱍丱쉁칈噗幺穱묬䔩䱨獌浔쉸ꍔ爦㡷㴨䡢쉚硑ヂ⹆秂쉵䍶轍䈵照</w:t>
      </w:r>
      <w:r>
        <w:rPr/>
        <w:t>⠊</w:t>
      </w:r>
      <w:r>
        <w:rPr/>
        <w:t>⺿縯ꍆ쌲扨꺣昷傡椲慩㢩墬⩅깕⏎喻㉔⩥測ꎿ䱅兦</w:t>
      </w:r>
      <w:r>
        <w:rPr/>
        <w:t>⡵</w:t>
      </w:r>
      <w:r>
        <w:rPr/>
        <w:t>꧍</w:t>
      </w:r>
      <w:r>
        <w:rPr/>
        <w:t>總洣捌睩㥁ꍘ砰</w:t>
      </w:r>
      <w:r>
        <w:rPr/>
        <w:t>ꥄ</w:t>
      </w:r>
      <w:r>
        <w:rPr/>
        <w:t>桤穙橯긯쉷晷彀♵슮쉅뭃녳千問廂轢昣㡩縫묯⭆窿積穠偧⩧塬棂③噤㥞婀칺㢡琭獣燎䭐恶츱㭥〨扟䩶</w:t>
      </w:r>
      <w:r>
        <w:rPr/>
        <w:t>Ⱡ</w:t>
      </w:r>
      <w:r>
        <w:rPr/>
        <w:t>㑋烍⯍掩碏⩚⹎⿂⸶轸栮䴽慥磂汇쵆䴤㝲昻灀咥味숥숷卲䅁欦昤㶮焳摔⹦</w:t>
      </w:r>
      <w:r>
        <w:rPr/>
        <w:t>ꔶ</w:t>
      </w:r>
      <w:r>
        <w:rPr/>
        <w:t>쉧匫佑╮桊쉧偙剓║ꅂ㉅㛃割垮슩殬쉧▵帪癢걄ㆵ奨瞥歅唬㒩┶</w:t>
      </w:r>
      <w:r>
        <w:rPr/>
        <w:t>ꖩ</w:t>
      </w:r>
      <w:r>
        <w:rPr/>
        <w:t>㛂歌㛃䭾䗂썔漨塒䂩樽媵獨습걅斏⩌땯濂ꥮ♡쉓쵹灑硆䍬꺡丵쉦</w:t>
      </w:r>
      <w:r>
        <w:rPr/>
        <w:t>⡠</w:t>
      </w:r>
      <w:r>
        <w:rPr/>
        <w:t>㚩捫䱲䜭睫䕾쉬䑉䐤⸻숱剔⽟畒瑗⩓乥컎♶婩兞娩곂橆歘璏숬䆻䡪㉃慥然偍♘碬쉙報䱴奣八繰琫绂佚⌫⪣埂</w:t>
      </w:r>
      <w:r>
        <w:rPr/>
        <w:t>ⱥ</w:t>
      </w:r>
      <w:r>
        <w:rPr/>
        <w:t>ꤵ</w:t>
      </w:r>
      <w:r>
        <w:rPr/>
        <w:t>竃䵩⬮堰㇂㬤㔪䈽㧂䕙督偹呂슻欵乍爰皥⿃摐爤䇂嗂嚩</w:t>
      </w:r>
      <w:r>
        <w:rPr/>
        <w:t>ꤣ</w:t>
      </w:r>
      <w:r>
        <w:rPr/>
        <w:t>塯摑摧ꎵ䉣숬쉾廂▥ィ♦쉦呀㕂㡌敁꧎塮卡滂䅍妬彡☥⻂眽䭵䅈淂䭱ㅓ</w:t>
      </w:r>
      <w:r>
        <w:rPr/>
        <w:t>ꤴ</w:t>
      </w:r>
      <w:r>
        <w:rPr/>
        <w:t>깍丨㥱쉤癳猲洴塗</w:t>
      </w:r>
      <w:r>
        <w:rPr/>
        <w:t>⡮</w:t>
      </w:r>
      <w:r>
        <w:rPr/>
        <w:t>ꌷ⭈浃幹淂뽤張橅伮侻䆵唻ꍵ㡧㭦楪䓂깫㕓ち䱭깵녍㕎牠뼳䀥숤瓂梥ꍕ坎㵸奈ち</w:t>
      </w:r>
      <w:r>
        <w:rPr/>
        <w:t>⡪</w:t>
      </w:r>
      <w:r>
        <w:rPr/>
        <w:t>쉮祠矂睶畠燂꥚뿂㫃㝒梘猺噇塄슣녺奯</w:t>
      </w:r>
      <w:r>
        <w:rPr/>
        <w:t>ꕡ</w:t>
      </w:r>
      <w:r>
        <w:rPr/>
        <w:t>睃⯂</w:t>
      </w:r>
      <w:r>
        <w:rPr/>
        <w:t>ꥉ</w:t>
      </w:r>
      <w:r>
        <w:rPr/>
        <w:t>儻땪嘹뽒ꇂ摮焪쵗婆嫂칁ꥮ㛂ꇂ嘪潯汯飂걸䛂⹏녓慓㌪晎䑈縮</w:t>
      </w:r>
      <w:r>
        <w:rPr/>
        <w:t>Ⲭ</w:t>
      </w:r>
      <w:r>
        <w:rPr/>
        <w:t>十䉆砷漭</w:t>
      </w:r>
      <w:r>
        <w:rPr/>
        <w:t>ꕐ</w:t>
      </w:r>
      <w:r>
        <w:rPr/>
        <w:t>桂╉癁繓呰煱</w:t>
      </w:r>
      <w:r>
        <w:rPr/>
        <w:t>ꤱ</w:t>
      </w:r>
      <w:r>
        <w:rPr/>
        <w:t>睨帺슿砮㡀瑏倬쉡쵲冡㥰䁁毂睐싂㡏䵳쉀硪싂⬨眽㍑䁗䌦䊘</w:t>
      </w:r>
      <w:r>
        <w:rPr/>
        <w:t>ꤥ</w:t>
      </w:r>
      <w:r>
        <w:rPr/>
        <w:t>㞏皥迃㙮썱깔떏䡇묣墬嗂凍䱨抵쉲㕡☪窏</w:t>
      </w:r>
      <w:r>
        <w:rPr/>
        <w:t>⢵</w:t>
      </w:r>
      <w:r>
        <w:rPr/>
        <w:t>㫂匹僂癹⚮䩞침⸫뭬</w:t>
      </w:r>
      <w:r>
        <w:rPr/>
        <w:t>ꦩ꧍</w:t>
      </w:r>
      <w:r>
        <w:rPr/>
        <w:t>㠱䡳ꇂ牑昬⥉㡵塺䫂傏䱔歧╘⩦㍋坠嘬〉僂乁</w:t>
      </w:r>
      <w:r>
        <w:rPr/>
        <w:t>꤬</w:t>
      </w:r>
      <w:r>
        <w:rPr/>
        <w:t>췍津㋂ㅲ㇂䬣業䌳습瘪쵂仂溱칰浠</w:t>
      </w:r>
      <w:r>
        <w:rPr/>
        <w:t>ꔱ</w:t>
      </w:r>
      <w:r>
        <w:rPr/>
        <w:t>숻庱걖喘캬倽쉄彠쉆</w:t>
      </w:r>
      <w:r>
        <w:rPr/>
        <w:t>ꦿ</w:t>
      </w:r>
      <w:r>
        <w:rPr/>
        <w:t>嘸潕䅒숪欯゘썦⥭䚮숥넨</w:t>
      </w:r>
      <w:r>
        <w:rPr/>
        <w:t>꧂</w:t>
      </w:r>
      <w:r>
        <w:rPr/>
        <w:t>竍⍀晎䩄츭彤䚏砥偅⽭參㥒頽숺긳愊溮楒숮㵭⑩녟숲沩撮ㅞ卾顏伲싎⛂庣汆갶ꌷ뇂䆿</w:t>
      </w:r>
      <w:r>
        <w:rPr/>
        <w:t>ⵘ</w:t>
      </w:r>
      <w:r>
        <w:rPr/>
        <w:t>浂䉑䕢䰸穬剧顈楂뽓ꎱ反濂䖿彧䅏䁖쉘</w:t>
      </w:r>
      <w:r>
        <w:rPr/>
        <w:t>ⴭ⨯</w:t>
      </w:r>
      <w:r>
        <w:rPr/>
        <w:t>漮呹擂䉡쉆☭䅕亏橸怪杨겵汖扂烂輮ㅂ䄪ꆮ庣夽偀⑔瑺瑨쉨䑆塑䖘癌穅뼯佫⪩ꥯ꺥쉡쉁쉵䵥㍔勂㤩겮乌▏怽囍뽁瘪깴䎘</w:t>
      </w:r>
      <w:r>
        <w:rPr/>
        <w:t>ꥒ</w:t>
      </w:r>
      <w:r>
        <w:rPr/>
        <w:t>㇂</w:t>
      </w:r>
      <w:r>
        <w:rPr/>
        <w:t>⡆</w:t>
      </w:r>
      <w:r>
        <w:rPr/>
        <w:t>頳汕⬰겻⹂歆啌▏恢便扡䩙촬硫⻍쉅ふ⍮</w:t>
      </w:r>
      <w:r>
        <w:rPr/>
        <w:t>ⱱ</w:t>
      </w:r>
      <w:r>
        <w:rPr/>
        <w:t>⽟〉彔싎顄㏂䝫</w:t>
      </w:r>
      <w:r>
        <w:rPr/>
        <w:t>ꤽ</w:t>
      </w:r>
      <w:r>
        <w:rPr/>
        <w:t>繏浙䀦</w:t>
      </w:r>
      <w:r>
        <w:rPr/>
        <w:t>ꕩ</w:t>
      </w:r>
      <w:r>
        <w:rPr/>
        <w:t>쉙〤䪡壂⥌카쉫偘⎮〹ガ숴獪걉㴩磎縩嫂숭땀쉡䡃䵍擂瀶</w:t>
      </w:r>
      <w:r>
        <w:rPr/>
        <w:t>ꤪ</w:t>
      </w:r>
      <w:r>
        <w:rPr/>
        <w:t>毃湓녕</w:t>
      </w:r>
      <w:r>
        <w:rPr/>
        <w:t>ꦬ</w:t>
      </w:r>
      <w:r>
        <w:rPr/>
        <w:t>슿慅㉡犱칏百扩枿ꍷ⽐⩁⦵⵱싂炮恦㭁ㄷ⩢獃㉀슮睢稺</w:t>
      </w:r>
      <w:r>
        <w:rPr/>
        <w:t>ꥉ</w:t>
      </w:r>
      <w:r>
        <w:rPr/>
        <w:t>䥺焫㝬㴣傡</w:t>
      </w:r>
      <w:r>
        <w:rPr/>
        <w:t>꧂</w:t>
      </w:r>
      <w:r>
        <w:rPr/>
        <w:t>쉪싂癊廂㍨ꄬ묫⍔꥞</w:t>
      </w:r>
      <w:r>
        <w:rPr/>
        <w:t>ⵤ</w:t>
      </w:r>
      <w:r>
        <w:rPr/>
        <w:t>숸晦淎牞⸹㩒凂楡</w:t>
      </w:r>
      <w:r>
        <w:rPr/>
        <w:t>꧂</w:t>
      </w:r>
      <w:r>
        <w:rPr/>
        <w:t>넩㑘呀䨺椤⨸䃂䑙卯㣂䡖佫偐⨳樻䤮㑌商㍤啘㍁摰</w:t>
      </w:r>
      <w:r>
        <w:rPr/>
        <w:t>Ɐ</w:t>
      </w:r>
      <w:r>
        <w:rPr/>
        <w:t>梿쉶愴⭌⑂⫎ꅇ⪬䣂噳娮決㑖䙖儤㵗祥긷佱㥕浓洭㗂캡㜣쉉쉨䌦ぁ常⩘搶煾硗樵潀彯</w:t>
      </w:r>
      <w:r>
        <w:rPr/>
        <w:t>ꕞ</w:t>
      </w:r>
      <w:r>
        <w:rPr/>
        <w:t>⽀㞱盂乹瑋捋깦涥䝆恍潥겮䬭琮䯃㤥竂㵌곂녶ꅯㅞ䉄祳⍟偄㴤䡯沩⏂愵싂䑚뿂䴯縭破执䉶ꍐ⍃轄㩍之ꥤ撿쉋煖㭃ꅑの㶻坴䘨愬獳숣つ땉䭫睑穔㝷告㏂爸䷂ㆩ楹㭬帬믂䑬⯂祕び灩⹵秂뭆껂䥢埂녥䕴嚘橯㍢父䴽顅쉈顦湱秃瞱슏䉥灌슬琨䃃济曂䜩⪏⨸뼪숥䝶䳂椹</w:t>
      </w:r>
      <w:r>
        <w:rPr/>
        <w:t>ⱍ</w:t>
      </w:r>
      <w:r>
        <w:rPr/>
        <w:t>歆捳恺呑繯䀤牦煱囍癫♶䱤⍸砮쉴䠭䯃繃䵹㜱欹⨦朦걢♚幟싂禡</w:t>
      </w:r>
      <w:r>
        <w:rPr/>
        <w:t>⡆</w:t>
      </w:r>
      <w:r>
        <w:rPr/>
        <w:t>㵇쉅晟ㅴ긯쉾ꍓ⭮㘣杹堬截榻♣⑈쉨㬸㞬垱䎘</w:t>
      </w:r>
      <w:r>
        <w:rPr/>
        <w:t>⢬</w:t>
      </w:r>
      <w:r>
        <w:rPr/>
        <w:t>捁睏쉧ꅲ湣柂숬</w:t>
      </w:r>
      <w:r>
        <w:rPr/>
        <w:t>ꦮ</w:t>
      </w:r>
      <w:r>
        <w:rPr/>
        <w:t>쉴顰䎣</w:t>
      </w:r>
      <w:r>
        <w:rPr/>
        <w:t>ꤨ</w:t>
      </w:r>
      <w:r>
        <w:rPr/>
        <w:t>썌彉ꆥ䴫썴떡債噕焭䡒숨碘偲䓂橋ゥ穁⽯楋䖵䝉懎⭇ꌨ㍔䅚埍兓㐯㴬椰㙯♪橴嘶㥰瞩眭숷⭷栻洷갴吲眮捧猫놣칢㈭넮숳桷䉂</w:t>
      </w:r>
      <w:r>
        <w:rPr/>
        <w:t>⠦</w:t>
      </w:r>
      <w:r>
        <w:rPr/>
        <w:t>熱</w:t>
      </w:r>
      <w:r>
        <w:rPr/>
        <w:t>ꖿ⥀</w:t>
      </w:r>
      <w:r>
        <w:rPr/>
        <w:t>숺挫伺㥑⬴䁵捍庻싂瀴吊녢ꌦ廂싂䞬帰싃</w:t>
      </w:r>
      <w:r>
        <w:rPr/>
        <w:t>ꖿ⍁</w:t>
      </w:r>
      <w:r>
        <w:rPr/>
        <w:t>䝙㋂䅆噾㑹塯瀦瘩ꅤ㩒갯奃㧃ꄽ恺愴捕㜷桾┮ꥬ⻃┪ꎻ牎뭳ꌭ</w:t>
      </w:r>
      <w:r>
        <w:rPr/>
        <w:t>⡓</w:t>
      </w:r>
      <w:r>
        <w:rPr/>
        <w:t>摁輥瞩態♓㕥澥㕗嫂䁡殻뭊뽁뽫䵑昳ꅘ橫뿂쉐딭瀵䝌뭢偡Ⓜ㙬呍皻싂쉹瑩ꅎ㔴녫参睷갻㐭⺱椤Ⓜ䵞쉞䣂漪㦏뭢斮ꌭ猪</w:t>
      </w:r>
      <w:r>
        <w:rPr/>
        <w:t>ⱬ</w:t>
      </w:r>
      <w:r>
        <w:rPr/>
        <w:t>㖏牎⦬긮쉒祴컂⿂来ㄽ딳璿怸畊ㅱ敭깗깒䁺瓍ㄱ剗畚䁐珂뽰䁖截晅畀瘦썬暿根临</w:t>
      </w:r>
      <w:r>
        <w:rPr/>
        <w:t>ⱪ</w:t>
      </w:r>
      <w:r>
        <w:rPr/>
        <w:t>쉒燍佟⴮歷䞿淂獯싂塑䷂婺</w:t>
      </w:r>
      <w:r>
        <w:rPr/>
        <w:t>⣂</w:t>
      </w:r>
      <w:r>
        <w:rPr/>
        <w:t>漨뭔溥党⹅⪩䕤숦䍾</w:t>
      </w:r>
      <w:r>
        <w:rPr/>
        <w:t>ⷃ</w:t>
      </w:r>
      <w:r>
        <w:rPr/>
        <w:t>畉㬽싂繓泂㮩䴰㘪슱ꅣ⩶숹转㊱恚걅뽒滂冩걉煇殡꺬㤱剎塌숮挺塷瞱癘⩱敠歆ꍘ</w:t>
      </w:r>
      <w:r>
        <w:rPr/>
        <w:t>ⰳ</w:t>
      </w:r>
      <w:r>
        <w:rPr/>
        <w:t>浆슥坾敞䢘㔺뭁⍋㤹⩪匱䲥傻촹汋㩄숻</w:t>
      </w:r>
      <w:r>
        <w:rPr/>
        <w:t>ꦬ⯂</w:t>
      </w:r>
      <w:r>
        <w:rPr/>
        <w:t>걈䥆䷍ꆬノ亏</w:t>
      </w:r>
      <w:r>
        <w:rPr/>
        <w:t>⡺</w:t>
      </w:r>
      <w:r>
        <w:rPr/>
        <w:t>縻㬣⽾塭㙭쉂墘瞡嗂슣核숴ꥰ䩮卓樦⾻塭㷎㓂䙘坅⥃쵒煠妵슿</w:t>
      </w:r>
      <w:r>
        <w:rPr/>
        <w:t>ⴲ</w:t>
      </w:r>
      <w:r>
        <w:rPr/>
        <w:t>卥㋂恨쌹硘</w:t>
      </w:r>
      <w:r>
        <w:rPr/>
        <w:t>ꕞ</w:t>
      </w:r>
      <w:r>
        <w:rPr/>
        <w:t>슿未祩獔樳䗍歌晎关㡷㝰橚ꇂ쉀쉅牃慴숩</w:t>
      </w:r>
      <w:r>
        <w:rPr/>
        <w:t>ꕄ</w:t>
      </w:r>
      <w:r>
        <w:rPr/>
        <w:t>슩쉟䥂倳㈪䚩獕ꏂ䈰쉦䑙戴</w:t>
      </w:r>
      <w:r>
        <w:rPr/>
        <w:t>ꤹ</w:t>
      </w:r>
      <w:r>
        <w:rPr/>
        <w:t>汾⹈䧂뼸楓扪㯂䕐〉䌱㥸┵숣桶栽╱彣⥚勂摧哂捗</w:t>
      </w:r>
      <w:r>
        <w:rPr/>
        <w:t>ꕙ</w:t>
      </w:r>
      <w:r>
        <w:rPr/>
        <w:t>싂䝔⍕䠣瑢煯楓䯃쉪껂쉠䕪啉䅀项桰쉄䵴䓃瀨⧎ꅁ㉉쉪咬䑾</w:t>
      </w:r>
      <w:r>
        <w:rPr/>
        <w:t>꧂</w:t>
      </w:r>
      <w:r>
        <w:rPr/>
        <w:t>祹쉂瑁湣圵䝸</w:t>
      </w:r>
      <w:r>
        <w:rPr/>
        <w:t>ꔭ</w:t>
      </w:r>
      <w:r>
        <w:rPr/>
        <w:t>⾬呄呫䐹</w:t>
      </w:r>
      <w:r>
        <w:rPr/>
        <w:t>ꤶ</w:t>
      </w:r>
      <w:r>
        <w:rPr/>
        <w:t>弩䵖睦싂炥畳嘪㭆㭗晦⶘㓂䮣䁬쉮㧃묷顕</w:t>
      </w:r>
      <w:r>
        <w:rPr/>
        <w:t>Ⱝ</w:t>
      </w:r>
      <w:r>
        <w:rPr/>
        <w:t>䆮匽挥潅㐫숬砯棎⥹⼻⽙圹숴猹犣䜳캣你䆿䜺ꍈ嚣</w:t>
      </w:r>
      <w:r>
        <w:rPr/>
        <w:t>ꕅ</w:t>
      </w:r>
      <w:r>
        <w:rPr/>
        <w:t>ꅍ</w:t>
      </w:r>
      <w:r>
        <w:rPr/>
        <w:t>⡣</w:t>
      </w:r>
      <w:r>
        <w:rPr/>
        <w:t>ꇂ쉂礸ㅸ⍋⨬⤵䁀䂩桂泂䃂䰳楁숤ꆩ⹪䏂뽋杢ネ烂睍䭊䌷䡹䩕乧凂晌濂슻</w:t>
      </w:r>
      <w:r>
        <w:rPr/>
        <w:t>ⱕ</w:t>
      </w:r>
      <w:r>
        <w:rPr/>
        <w:t>㇂瑢卭堹戴ꌴ◂䄶敨噭轔</w:t>
      </w:r>
      <w:r>
        <w:rPr/>
        <w:t>ꖏ</w:t>
      </w:r>
      <w:r>
        <w:rPr/>
        <w:t>轈祸ヂ⥤㕮氱縳⭲䟂灁ꍸ㝤㧂伱쉏꺥塖䱉㘵䇂갺⩴礨</w:t>
      </w:r>
      <w:r>
        <w:rPr/>
        <w:t>ꗂ</w:t>
      </w:r>
      <w:r>
        <w:rPr/>
        <w:t>獪ꥥ⵺⑫ꍔ奴⌸␹䭅㡇時瑂幣쉘瑟杵ꅵ⧂堪쉖噆⩴䢘撵猰䬴ち넪뭬着싂乾촫䬣愲䑊숻祪〵깴橌⛂磂坫싂䥗⵶愵忂⼴⌨쉾墘伮礲⨴㵌</w:t>
      </w:r>
      <w:r>
        <w:rPr/>
        <w:t>ⶮ</w:t>
      </w:r>
      <w:r>
        <w:rPr/>
        <w:t>갲㶻䌊㘲녉䕾ㅗ</w:t>
      </w:r>
      <w:r>
        <w:rPr/>
        <w:t>⠱</w:t>
      </w:r>
      <w:r>
        <w:rPr/>
        <w:t>츰侬</w:t>
      </w:r>
      <w:r>
        <w:rPr/>
        <w:t>⡷⹺</w:t>
      </w:r>
      <w:r>
        <w:rPr/>
        <w:t>㚣䈣即癪婾穘䭇伶䩾䘣㩗匸憥㘪灸妩땤䥸㪡⨪뽢忂䱁䴣</w:t>
      </w:r>
      <w:r>
        <w:rPr/>
        <w:t>ꥀ</w:t>
      </w:r>
      <w:r>
        <w:rPr/>
        <w:t>晦係昫䉓ꌦ쉃㉶汵丵懍轾뽬쉏ꅄ䁖塈䳂땺攰浯⚵䦏杴䩍䅒㬯⫂숯넽䩱喘帻㵦㟂㩓䱭␩㒬剞쉖</w:t>
      </w:r>
      <w:r>
        <w:rPr/>
        <w:t>⡣</w:t>
      </w:r>
      <w:r>
        <w:rPr/>
        <w:t>㏂婥悱䠴媵숵䭉䴦⩇㔫갹⵴轖⽮쉋桨ꎏ䵒䙅塹ォ녎䃂</w:t>
      </w:r>
      <w:r>
        <w:rPr/>
        <w:t>⢿ⱏ</w:t>
      </w:r>
      <w:r>
        <w:rPr/>
        <w:t>轤싂㭑♨玡攤伫㇂䭓浞</w:t>
      </w:r>
      <w:r>
        <w:rPr/>
        <w:t>꧂</w:t>
      </w:r>
      <w:r>
        <w:rPr/>
        <w:t>⽲㡲囍쉏祧㖏噪쉎</w:t>
      </w:r>
      <w:r>
        <w:rPr/>
        <w:t>ꥈ</w:t>
      </w:r>
      <w:r>
        <w:rPr/>
        <w:t>㭒㍢쉂圻嘥⭩㔷⹬刱䅚䞵碵䉠숸席䙚䆥◂皮쉤긦楸⚩樸⽵걲䥉猶䍥䜹卭咣슮쵶쉌則䓂䡔곂䦱圣쉦卟妵䵸海䶣牖渥칟⩏</w:t>
      </w:r>
      <w:r>
        <w:rPr/>
        <w:t>⣂⍆</w:t>
      </w:r>
      <w:r>
        <w:rPr/>
        <w:t>캩猶⩄攸⚱⍹䦩㧂浑杭䨳夲</w:t>
      </w:r>
      <w:r>
        <w:rPr/>
        <w:t>ꕥ</w:t>
      </w:r>
      <w:r>
        <w:rPr/>
        <w:t>䉣焪꺬䑀唵⍡싍䄽⹠숦䌹牙䑒믍禡癤奓種숳뼷攤噥땆敞偧⬷沮炿根</w:t>
      </w:r>
      <w:r>
        <w:rPr/>
        <w:t>⡢</w:t>
      </w:r>
      <w:r>
        <w:rPr/>
        <w:t>種䣂㖡쉰䫂硉슿搱쎥惂夥顟⏂幄ꅯ⸤晣媩圳盂㑂悡址쉶摁搰䕺䬸쉨䁬顭慥쉅纬</w:t>
      </w:r>
      <w:r>
        <w:rPr/>
        <w:t>ⱄ</w:t>
      </w:r>
      <w:r>
        <w:rPr/>
        <w:t>轁㴳</w:t>
      </w:r>
      <w:r>
        <w:rPr/>
        <w:t>ⴻ␰</w:t>
      </w:r>
      <w:r>
        <w:rPr/>
        <w:t>潘幓朴励佶幧쉡䝀繶숲</w:t>
      </w:r>
      <w:r>
        <w:rPr/>
        <w:t>꧂</w:t>
      </w:r>
      <w:r>
        <w:rPr/>
        <w:t>䕸䝱椺숽㡩⯂穐</w:t>
      </w:r>
      <w:r>
        <w:rPr/>
        <w:t>ꗂ</w:t>
      </w:r>
      <w:r>
        <w:rPr/>
        <w:t>劏昴ꥱ摗ꍀ䡁</w:t>
      </w:r>
      <w:r>
        <w:rPr/>
        <w:t>ⴭ</w:t>
      </w:r>
      <w:r>
        <w:rPr/>
        <w:t>㝗灺䝰⤦偓䥖쉆睓瘩猸剫습⸶䄰⼬⭟患橩偫杈碣쉏㤥轁祪</w:t>
      </w:r>
      <w:r>
        <w:rPr/>
        <w:t>⣂</w:t>
      </w:r>
      <w:r>
        <w:rPr/>
        <w:t>颩参戺</w:t>
      </w:r>
      <w:r>
        <w:rPr/>
        <w:t>Ɒ</w:t>
      </w:r>
      <w:r>
        <w:rPr/>
        <w:t>斥柂敬㉐쉂秂</w:t>
      </w:r>
      <w:r>
        <w:rPr/>
        <w:t>ⱏ</w:t>
      </w:r>
      <w:r>
        <w:rPr/>
        <w:t>ⵉ</w:t>
      </w:r>
      <w:r>
        <w:rPr/>
        <w:t>쉎䚣숣숪濂䥇烂뾿ꅤ奡攨䌭暏䆏橀搬唶㝺</w:t>
      </w:r>
      <w:r>
        <w:rPr/>
        <w:t>ꥆ</w:t>
      </w:r>
      <w:r>
        <w:rPr/>
        <w:t>刹⹡긶彂꥾쉊쉯恔旂쉅繎桵⮱摮䎏ꥪ䝥㇂걕灈䌷ꥠ顄䌲景</w:t>
      </w:r>
      <w:r>
        <w:rPr/>
        <w:t>ⳃ</w:t>
      </w:r>
      <w:r>
        <w:rPr/>
        <w:t>た㴲</w:t>
      </w:r>
      <w:r>
        <w:rPr/>
        <w:t>ꥁ</w:t>
      </w:r>
      <w:r>
        <w:rPr/>
        <w:t>炘싂땆奊ꅰ䉅漳側⌤촬걇妥⸹㡈ꍫ䍓㑒堵</w:t>
      </w:r>
      <w:r>
        <w:rPr/>
        <w:t>ⶻ</w:t>
      </w:r>
      <w:r>
        <w:rPr/>
        <w:t>䱔䑤唩䡗ꌵ傮願ꍔ畉欵쎏栤⍯㙑瘸㉃䠺넶䣂䊥ꄻ煀⍱㙭洦㞵渦꥘但䍆숺㨴毂땡슣䑥캏䅊伦熱橹䊡顊쉈䉕⍟䈮⥒㘬ㅃ淂ㅒ쎏坰特刲漵繈夲䁉⍰椫湁塶朥㡊슥숯</w:t>
      </w:r>
      <w:r>
        <w:rPr/>
        <w:t>ⴺ</w:t>
      </w:r>
      <w:r>
        <w:rPr/>
        <w:t>䜩噈珂佟숪喡⽁墥</w:t>
      </w:r>
      <w:r>
        <w:rPr/>
        <w:t>ꤤ⨣</w:t>
      </w:r>
      <w:r>
        <w:rPr/>
        <w:t>廂⧂쉺䁖♵䫂⩙쉤䰷䤯牴䩈䐭䌯숨</w:t>
      </w:r>
      <w:r>
        <w:rPr/>
        <w:t>ⵉ</w:t>
      </w:r>
      <w:r>
        <w:rPr/>
        <w:t>䚘徬䢩㗂䢱슏ㅊ㐶伷朶</w:t>
      </w:r>
      <w:r>
        <w:rPr/>
        <w:t>ⴳ</w:t>
      </w:r>
      <w:r>
        <w:rPr/>
        <w:t>쉖椪昽촦䱵瘹싂</w:t>
      </w:r>
      <w:r>
        <w:rPr/>
        <w:t>⢮</w:t>
      </w:r>
      <w:r>
        <w:rPr/>
        <w:t>䕵䵤䝔쉒⩋柂</w:t>
      </w:r>
      <w:r>
        <w:rPr/>
        <w:t>Ⱜ</w:t>
      </w:r>
      <w:r>
        <w:rPr/>
        <w:t>幅夭顤뭊甊싂㉷쵢瘪买晩䢮夨␲汸湅ꥱ眤丷灉</w:t>
      </w:r>
      <w:r>
        <w:rPr/>
        <w:t>ⷂ</w:t>
      </w:r>
      <w:r>
        <w:rPr/>
        <w:t>㮣땪杤ꎏ㕀歹侮祣纣畮㭴穄⸸싂燂촺ꌪ⍳䵫♘幕恷喬⧂뭓楰洯畈燂砶卢僂䱱癮䜪⩭恅숹쉵㝨쉵㩀恄ꍣ</w:t>
      </w:r>
      <w:r>
        <w:rPr/>
        <w:t>Ⳃ⡰</w:t>
      </w:r>
      <w:r>
        <w:rPr/>
        <w:t>丹縻㢡廂ぷ䐥央⩩橱㙕浌彳슏꥾⼷ꍖ치쉕䌬곂乮⛂擎</w:t>
      </w:r>
      <w:r>
        <w:rPr/>
        <w:t>Ⱬ</w:t>
      </w:r>
      <w:r>
        <w:rPr/>
        <w:t>䎣⧎䫍㔺浭硫㌪䝓</w:t>
      </w:r>
      <w:r>
        <w:rPr/>
        <w:t>ⵄ</w:t>
      </w:r>
      <w:r>
        <w:rPr/>
        <w:t>㭺</w:t>
      </w:r>
      <w:r>
        <w:rPr/>
        <w:t>⡍</w:t>
      </w:r>
      <w:r>
        <w:rPr/>
        <w:t>䵀꺮畧輶焩晹䅑䁌뭰䁸榡亵㝞숪㟃疣輺呐ꄵ</w:t>
      </w:r>
      <w:r>
        <w:rPr/>
        <w:t>꧃</w:t>
      </w:r>
      <w:r>
        <w:rPr/>
        <w:t>打癹츴싂轚䳂䈸敟쉊쉣歲䮡獌丵㕾</w:t>
      </w:r>
      <w:r>
        <w:rPr/>
        <w:t>꥓</w:t>
      </w:r>
      <w:r>
        <w:rPr/>
        <w:t>檵⹯㧂따煡焣湈츥祥</w:t>
      </w:r>
      <w:r>
        <w:rPr/>
        <w:t>ⶡ</w:t>
      </w:r>
      <w:r>
        <w:rPr/>
        <w:t>쉃噪㩾╯䂘祮쉹剒뼨猯䐪䡴</w:t>
      </w:r>
      <w:r>
        <w:rPr/>
        <w:t>⠩</w:t>
      </w:r>
      <w:r>
        <w:rPr/>
        <w:t>㮵</w:t>
      </w:r>
      <w:r>
        <w:rPr/>
        <w:t>⠪</w:t>
      </w:r>
      <w:r>
        <w:rPr/>
        <w:t>恄뭘攷뾣䩹戽숨⩚숸⼨㵬垻橧牃㉩徣奏㪩慇栯㔬湨䉙뭪䕈癭ㄲ㷂盂숬썪㭯汖㡬繰橩숩습⚣뭧猬⍐⽗䱌櫂쉸穓捸⸱㵓摅쉟쉲䙸쉀쉉灓䱌쉟䎩䣂숵彩㨵녵</w:t>
      </w:r>
      <w:r>
        <w:rPr/>
        <w:t>ꔦ</w:t>
      </w:r>
      <w:r>
        <w:rPr/>
        <w:t>㥏㞡㔶뼸숫仂師窬싍愫ꍈ싂浹䠺䏂昹</w:t>
      </w:r>
      <w:r>
        <w:rPr/>
        <w:t>ꔽ</w:t>
      </w:r>
      <w:r>
        <w:rPr/>
        <w:t>싂㥔痂墥䐭썋⹞㤸⹈숷</w:t>
      </w:r>
      <w:r>
        <w:rPr/>
        <w:t>ꤶ</w:t>
      </w:r>
      <w:r>
        <w:rPr/>
        <w:t>침䫎䌳㍯⤨⹒거楐戣땟♥溩帪컍奏渴䁙䙚棂天幱쉣</w:t>
      </w:r>
      <w:r>
        <w:rPr/>
        <w:t>ꔷ</w:t>
      </w:r>
      <w:r>
        <w:rPr/>
        <w:t>橰䉐壃彑瘶摯겣놮␶䰵窩参瞩䭈㘷쉵묪㠣疣⪵쉙⥠ꥱ</w:t>
      </w:r>
      <w:r>
        <w:rPr/>
        <w:t>⡚</w:t>
      </w:r>
      <w:r>
        <w:rPr/>
        <w:t>㉖싂塺扶䍧呹䱢⩍䄷쉾䧂숭呮⽖</w:t>
      </w:r>
      <w:r>
        <w:rPr/>
        <w:t>ⱦ</w:t>
      </w:r>
      <w:r>
        <w:rPr/>
        <w:t>幩갨窏獞</w:t>
      </w:r>
      <w:r>
        <w:rPr/>
        <w:t>ⷂ</w:t>
      </w:r>
      <w:r>
        <w:rPr/>
        <w:t>啂</w:t>
      </w:r>
      <w:r>
        <w:rPr/>
        <w:t>ꥈ</w:t>
      </w:r>
      <w:r>
        <w:rPr/>
        <w:t>繾渳桀⨫</w:t>
      </w:r>
      <w:r>
        <w:rPr/>
        <w:t>⠪</w:t>
      </w:r>
      <w:r>
        <w:rPr/>
        <w:t>党扤煋⑍㬮㡒┮婚䭮䰤八숱砯싍♫畎瘳쉶⥄뼣㭈沮湪뼣畳婣䞥꺬庥县싂깷偂⛂癭땳椭轤䅉⽑</w:t>
      </w:r>
      <w:r>
        <w:rPr/>
        <w:t>⡭</w:t>
      </w:r>
      <w:r>
        <w:rPr/>
        <w:t>頰睮</w:t>
      </w:r>
      <w:r>
        <w:rPr/>
        <w:t>ⵦ</w:t>
      </w:r>
      <w:r>
        <w:rPr/>
        <w:t>颏䅥㧂㕟䎻烍浨唭伱⛂䩕氫놩氱칊쉲佸쉐弣偟助䍃䡣硣⭳䑯縮㮩⧂歘㦿呆땡싂땥㭩痂撏灁ꇂ㖩位党䋂㵒瑗䴻쉀츫瑵㠪㍣ꏂ捳㕍䭘ꅦ䦻숩䱁䶻啺灬⭲杧쉹싃幖掻슱㭚湯婃㌤䄻䇂煡珂剈輺⑄漭祊䥡枮녶縨㕶奇㭑⿎椹㵶곂쵹剪숯杍숨썠勂ㄷ⧂숲彣噄夺兖쉫歠灳ꍓ睇瀷㌫ꅑ偳瀹䅯畩⫂㧂从㌴⍡슩ꍔ㵱▬摾쏃本嘤䵯灀썸䄸奒ㅾ츥숰漊䡦슻稺⍵쉒漹祶ꅴ塡䘨䙥䝨織䌶넺쉐婡恴㵞겻䠮</w:t>
      </w:r>
      <w:r>
        <w:rPr/>
        <w:t>⠳</w:t>
      </w:r>
      <w:r>
        <w:rPr/>
        <w:t>ꦘ</w:t>
      </w:r>
      <w:r>
        <w:rPr/>
        <w:t>亡쉮④獡橣瀫癶迂㕶뇂ꇂ⻂奈猣䭇ꌨ㑺乥啋㴺䥠䟎싂柂ㅗ⩡秂桌㷂煪甽㍴睲㏂礬乩숹柂뾻夰妱斘ㅸ䡉柂슡窿媡祑䙙牵䀣圪穂ㆵ䁴쉟䪥㑶楓児㕅䛂☣慮싂칮烂쉲戹㢿깾ギ滂㒩唣㑦ㅥ垏噧晷繫嚱㐫䅐氩敪犱쉚佂窡㒘戴慱題吵ꍂ녙縸䲿眺灱浞疿㴫桳廂核呯㍓礷䵡婷쉐潆⻎갽뭰⭊䡙썑儷恶瑐歙쉔⭌䙵♾쉉㕗㥗妏䂱顀㑷繋剾뇍㭌慡⽳쉎懂컃坎㴦禬圷떿改숣ꌷ숳昤噔⭖숦ꄴ䰩䱤㑹⹾䱯畃単煪滂걁䌬灶⥊橀坟渪묪砬窏佞忂뭬슿婮沮</w:t>
      </w:r>
      <w:r>
        <w:rPr/>
        <w:t>⡍</w:t>
      </w:r>
      <w:r>
        <w:rPr/>
        <w:t>䖘</w:t>
      </w:r>
      <w:r>
        <w:rPr/>
        <w:t>Ɫ</w:t>
      </w:r>
      <w:r>
        <w:rPr/>
        <w:t>ꎩ喬쌸绂塓쌵㩳䑶녃⥺慷ㄩ歇</w:t>
      </w:r>
      <w:r>
        <w:rPr/>
        <w:t>⢩</w:t>
      </w:r>
      <w:r>
        <w:rPr/>
        <w:t>䁩⥏桦瑅깫</w:t>
      </w:r>
      <w:r>
        <w:rPr/>
        <w:t>ꦘ</w:t>
      </w:r>
      <w:r>
        <w:rPr/>
        <w:t>䍶쉑</w:t>
      </w:r>
      <w:r>
        <w:rPr/>
        <w:t>ⵓ</w:t>
      </w:r>
      <w:r>
        <w:rPr/>
        <w:t>绂숳땅䅣䐵숸桔䕥䐴ꍥ䠺桄皡䦵⎱⩁䣂匹祰玩쉙㣂智䰳카樲沬丸ㅀ墡祕甲⨶ꅀ슩琲땨䥸⽵顎䷂澱㮏癪</w:t>
      </w:r>
      <w:r>
        <w:rPr/>
        <w:t>⢬</w:t>
      </w:r>
      <w:r>
        <w:rPr/>
        <w:t>稬卉긥噞帴穵</w:t>
      </w:r>
      <w:r>
        <w:rPr/>
        <w:t>⡀</w:t>
      </w:r>
      <w:r>
        <w:rPr/>
        <w:t>䉍幱敗㕵拎圽䵊䁇潵슿猱쉐</w:t>
      </w:r>
      <w:r>
        <w:rPr/>
        <w:t>ꔥ</w:t>
      </w:r>
      <w:r>
        <w:rPr/>
        <w:t>슩겱츣瘪わ喵</w:t>
      </w:r>
      <w:r>
        <w:rPr/>
        <w:t>꧂</w:t>
      </w:r>
      <w:r>
        <w:rPr/>
        <w:t>软歾漥슮䗂⩁㭁땣䐶癋㗂⥇ꍍ歩姂쉲焽㘩漨圳뽕㡓♱싂㝔頮呔塓捙쉾ꎬ伤㤣摲恾䠣㔭澬睖桥슘洵奆겵☯䉌㷃뭑煴揂唩漻카╬슿狂橱壂ꄰ淂扩썺䫂啉煄땫竂</w:t>
      </w:r>
      <w:r>
        <w:rPr/>
        <w:t>ꤷ</w:t>
      </w:r>
      <w:r>
        <w:rPr/>
        <w:t>恄㭱顒슱㙁癁俍㭬쉐盂⍮䥨晡洸겵歂넣婩ち⩺슩扯䑆㩕뾡媵傏㒻儭</w:t>
      </w:r>
      <w:r>
        <w:rPr/>
        <w:t>ꔹ</w:t>
      </w:r>
      <w:r>
        <w:rPr/>
        <w:t>䳂剤뿍欩愫쉃믂灨♔砨泎꺡㉶㥔</w:t>
      </w:r>
      <w:r>
        <w:rPr/>
        <w:t>ꗂ</w:t>
      </w:r>
      <w:r>
        <w:rPr/>
        <w:t>潖挸䉨쉙썃瑶</w:t>
      </w:r>
      <w:r>
        <w:rPr/>
        <w:t>ⱺ</w:t>
      </w:r>
      <w:r>
        <w:rPr/>
        <w:t>녟㭺쉗坰瑢숵⫂㑸⛂㕫浮吪놱⑹瑋睘숶⚱昽䃂䌹㧎䐷洹煷牁牱卺㤷䋂偷産쵥뽃䄺䫂歍啦し摗㠺桔壂繺칕㙇牦盂䱞瑑扠땟ꅉ쉩㭙쉔깠癊瘨烂┨⤻䐶顦걙倩쉑塢㵞㭸</w:t>
      </w:r>
      <w:r>
        <w:rPr/>
        <w:t>ⴽ</w:t>
      </w:r>
      <w:r>
        <w:rPr/>
        <w:t>쉱顈䉃䥾⽵步狂䌤䨯畧숰䍅쉒㝢挥唊㩏卯春㡃칹ꅕ兢沩쉬灹㘥䑋⭤欬堽根슱朶単恣䞏䅙湋䛂㥅㭺牘</w:t>
      </w:r>
      <w:r>
        <w:rPr/>
        <w:t>⡳</w:t>
      </w:r>
      <w:r>
        <w:rPr/>
        <w:t>쉇拂䳃땧娣杅祏仃兊癈쉯㚣塓쉟쉸繵ぺ哂顤⌯湺⍓䍸慫浮呃䑤녬佦憣䝈关</w:t>
      </w:r>
      <w:r>
        <w:rPr/>
        <w:t>ⵦ</w:t>
      </w:r>
      <w:r>
        <w:rPr/>
        <w:t>걢㍅歆㭱橏뭭딵䏍敱廂輣</w:t>
      </w:r>
      <w:r>
        <w:rPr/>
        <w:t>⠣</w:t>
      </w:r>
      <w:r>
        <w:rPr/>
        <w:t>橰䉡</w:t>
      </w:r>
      <w:r>
        <w:rPr/>
        <w:t>ꗂ</w:t>
      </w:r>
      <w:r>
        <w:rPr/>
        <w:t>琷㕵쉵㗂㡀䥀頶墵䶩愵猱㩑頲땢☦쉍㏂䝯夲䱫楞믍瑧䖬⹾쉙䐻项쉮뽺쉐番ꅙ뭧㏎䅎ネ璵煍僂⍋轍숺乸乄</w:t>
      </w:r>
      <w:r>
        <w:rPr/>
        <w:t>꤭</w:t>
      </w:r>
      <w:r>
        <w:rPr/>
        <w:t>䔯硃弳쵸䭹䁶</w:t>
      </w:r>
      <w:r>
        <w:rPr/>
        <w:t>⡮</w:t>
      </w:r>
      <w:r>
        <w:rPr/>
        <w:t>噙涘㴸楰</w:t>
      </w:r>
      <w:r>
        <w:rPr/>
        <w:t>ⰻ</w:t>
      </w:r>
      <w:r>
        <w:rPr/>
        <w:t>䉔灭쌴挮敄煮</w:t>
      </w:r>
      <w:r>
        <w:rPr/>
        <w:t>ⲩ</w:t>
      </w:r>
      <w:r>
        <w:rPr/>
        <w:t>噷埂偋䐺織飂樶㜫㐸쉨摫쉕呒額住⥱☹걙焣쉶ꍔ兹깪杉쉡▏吮檻⨻걗幢䑹灲䩬渹쉾栩場傩쉄恦棂㠶儽</w:t>
      </w:r>
      <w:r>
        <w:rPr/>
        <w:t>ꕩ</w:t>
      </w:r>
      <w:r>
        <w:rPr/>
        <w:t>具숲廂樬곂⍫烂쉶⌽촦汐绂⹘䉡䁵瀣慚⽴⤵㡦䤬싃㒬嗂换椬縣슩歅╀␯䵀썆쉆剂縦</w:t>
      </w:r>
      <w:r>
        <w:rPr/>
        <w:t>ⴸ</w:t>
      </w:r>
      <w:r>
        <w:rPr/>
        <w:t>吲䉗</w:t>
      </w:r>
      <w:r>
        <w:rPr/>
        <w:t>ꤩ</w:t>
      </w:r>
      <w:r>
        <w:rPr/>
        <w:t>斡묨◍丵</w:t>
      </w:r>
      <w:r>
        <w:rPr/>
        <w:t>Ⱪⱊ⭹</w:t>
      </w:r>
      <w:r>
        <w:rPr/>
        <w:t>楞廍噞炥㭢숪乆䍨썏갪㍭桄橍獷沵獦卍䡈㤫強</w:t>
      </w:r>
      <w:r>
        <w:rPr/>
        <w:t>⡕</w:t>
      </w:r>
      <w:r>
        <w:rPr/>
        <w:t>㙢偉㞬깶쉡㫂纥</w:t>
      </w:r>
      <w:r>
        <w:rPr/>
        <w:t>ꥎ</w:t>
      </w:r>
      <w:r>
        <w:rPr/>
        <w:t>彯彃顟皻싂彴噄厩䥈쉳⨶畬䖡㭌ꥪ딬剈슡丯畋䂿겏䕑䙙㪣溬呏Ⓜ칚䇂剘ㅱ繤䉠䜫⬲䢮忂ꥩ池쉡响䬴㤱</w:t>
      </w:r>
      <w:r>
        <w:rPr/>
        <w:t>ꕤ</w:t>
      </w:r>
      <w:r>
        <w:rPr/>
        <w:t>泂㤩迃䎩穕扰輯⭖╒憵</w:t>
      </w:r>
      <w:r>
        <w:rPr/>
        <w:t>⠳</w:t>
      </w:r>
      <w:r>
        <w:rPr/>
        <w:t>䇃祑攸쵢割ꍏ</w:t>
      </w:r>
      <w:r>
        <w:rPr/>
        <w:t>⡮</w:t>
      </w:r>
      <w:r>
        <w:rPr/>
        <w:t>쏂䁔걄秂何㵣ꏂ㠳</w:t>
      </w:r>
      <w:r>
        <w:rPr/>
        <w:t>ⵇ</w:t>
      </w:r>
      <w:r>
        <w:rPr/>
        <w:t>栫딦珂겡ㄲ쉗ꌣ䡐栯싃㥙痂眻兕쉇숴榥</w:t>
      </w:r>
      <w:r>
        <w:rPr/>
        <w:t>ꤦ</w:t>
      </w:r>
      <w:r>
        <w:rPr/>
        <w:t>呸숴싂슣斥䉶䡗癗祬㕾䏂ꇃ㤤垵⩄扃⩘頱䡐擎內</w:t>
      </w:r>
      <w:r>
        <w:rPr/>
        <w:t>⠤</w:t>
      </w:r>
      <w:r>
        <w:rPr/>
        <w:t>入</w:t>
      </w:r>
      <w:r>
        <w:rPr/>
        <w:t>ⴰ</w:t>
      </w:r>
      <w:r>
        <w:rPr/>
        <w:t>䙰嘹惂ꄶ슥䐭</w:t>
      </w:r>
      <w:r>
        <w:rPr/>
        <w:t>⠳</w:t>
      </w:r>
      <w:r>
        <w:rPr/>
        <w:t>ꥴ⒣参亿숥믂灮쉢㝨浵넥㡞妡䤮㥂㕈爹䎱놻숻き䔳쉖秂神䂬归㔭恕瑳励싂䩵檩썰Ⓜ仂컂䠩⹎⌽</w:t>
      </w:r>
      <w:r>
        <w:rPr/>
        <w:t>⣂</w:t>
      </w:r>
      <w:r>
        <w:rPr/>
        <w:t>촲㵋兀䉾⽂쉴칚彾땄䚵싂䲩㉓頳浸娰䝇깹⤴獅兄睗坥獔㬮温輹拂쉣═</w:t>
      </w:r>
      <w:r>
        <w:rPr/>
        <w:t>ꤰ</w:t>
      </w:r>
      <w:r>
        <w:rPr/>
        <w:t>爩♯顙畴⌰땫⽉澡䀣乓㥩祓庩摳㝢弣媩䄤뼪洣䱤䍚뮡僂㨪桾獘썲쵨슻㩺椣싂呞渮</w:t>
      </w:r>
      <w:r>
        <w:rPr/>
        <w:t>꧂</w:t>
      </w:r>
      <w:r>
        <w:rPr/>
        <w:t>拂숻쉥싂穥</w:t>
      </w:r>
      <w:r>
        <w:rPr/>
        <w:t>ꦘ</w:t>
      </w:r>
      <w:r>
        <w:rPr/>
        <w:t>䝓椰䡟穮뽧⏂뼤浟柂〹뽀⏂浂䄊區쉉╧琳憱㘩숦慹着䈳</w:t>
      </w:r>
      <w:r>
        <w:rPr/>
        <w:t>ⶻ⥤</w:t>
      </w:r>
      <w:r>
        <w:rPr/>
        <w:t>딫㮩桠䵬噕仂輰轆믂槂殏参狂琹⽳썳쉏祕画</w:t>
      </w:r>
      <w:r>
        <w:rPr/>
        <w:t>ⱔ</w:t>
      </w:r>
      <w:r>
        <w:rPr/>
        <w:t>ꅮ䍘쉫⨳湩焬⦩揂㈯</w:t>
      </w:r>
      <w:r>
        <w:rPr/>
        <w:t>⡗</w:t>
      </w:r>
      <w:r>
        <w:rPr/>
        <w:t>噐䆻슮堸㎱復♲係년⦻願</w:t>
      </w:r>
      <w:r>
        <w:rPr/>
        <w:t>ꕫ</w:t>
      </w:r>
      <w:r>
        <w:rPr/>
        <w:t>偊㙷摧썣穅弭濂㬱䄤숷㉙参㷃畓㈺격䝦繹伭</w:t>
      </w:r>
      <w:r>
        <w:rPr/>
        <w:t>Ⱓ</w:t>
      </w:r>
      <w:r>
        <w:rPr/>
        <w:t>싂쉆㓂縺呔啀⤳拂싂曍浖⪿吱쉓쉬⏎쉃䎬걺塯걟㠬㥫獰犬</w:t>
      </w:r>
      <w:r>
        <w:rPr/>
        <w:t>ꔳ</w:t>
      </w:r>
      <w:r>
        <w:rPr/>
        <w:t>㢵杯捯㐣╘싂╰☮䝕愪塯轙朸슣㐩</w:t>
      </w:r>
      <w:r>
        <w:rPr/>
        <w:t>⡰</w:t>
      </w:r>
      <w:r>
        <w:rPr/>
        <w:t>䨲吭㥌票㚏剴硕㞿⬸䍍㙳绂⹂☲䈹慃捡厩ꄱ㘷</w:t>
      </w:r>
      <w:r>
        <w:rPr/>
        <w:t>ⵥ</w:t>
      </w:r>
      <w:r>
        <w:rPr/>
        <w:t>灹</w:t>
      </w:r>
      <w:r>
        <w:rPr/>
        <w:t>꧂</w:t>
      </w:r>
      <w:r>
        <w:rPr/>
        <w:t>䭴䩍乩컂喥㡶</w:t>
      </w:r>
      <w:r>
        <w:rPr/>
        <w:t>⡊</w:t>
      </w:r>
      <w:r>
        <w:rPr/>
        <w:t>념슥杯飂⻂</w:t>
      </w:r>
      <w:r>
        <w:rPr/>
        <w:t>ⴥ</w:t>
      </w:r>
      <w:r>
        <w:rPr/>
        <w:t>䘭暿㯂椱産</w:t>
      </w:r>
      <w:r>
        <w:rPr/>
        <w:t>ꕗ䷂</w:t>
      </w:r>
      <w:r>
        <w:rPr/>
        <w:t>슻㒿⩩싂䄱쉈ꅠ㩗꤮쉞䑲輵䜳忂껍晃쉁뽰㑀쉘伵厩썵っ稫摇㡔뽀녎瑓㏂㶩㶩싂廂뽓熘䝏畲捗</w:t>
      </w:r>
      <w:r>
        <w:rPr/>
        <w:t>ⵀ</w:t>
      </w:r>
      <w:r>
        <w:rPr/>
        <w:t>쵠礮쉣栵㍂⦏䘨晘싂泂〣瑢곂䡖竂儲噧橎盎</w:t>
      </w:r>
      <w:r>
        <w:rPr/>
        <w:t>ꦮ</w:t>
      </w:r>
      <w:r>
        <w:rPr/>
        <w:t>습䌬䙕쉂摙輵䯂琩偑䍘桍怮祑⪩剭怵슘樮婺㉒쉋䃂⽾繠婙栭噴캩顳⩅녉䱐♫嘵㡭旂⥌瑈涏㭺썏쌬焲祰撵㓂坴땺繄껍␤긷瓂⥏毃䓂ꄻ灸圬</w:t>
      </w:r>
      <w:r>
        <w:rPr/>
        <w:t>ꤪ</w:t>
      </w:r>
      <w:r>
        <w:rPr/>
        <w:t>⿂䤨뾱</w:t>
      </w:r>
      <w:r>
        <w:rPr/>
        <w:t>ꤰ</w:t>
      </w:r>
      <w:r>
        <w:rPr/>
        <w:t>剭딸┱㊏漹⥠</w:t>
      </w:r>
      <w:r>
        <w:rPr/>
        <w:t>ⱉ</w:t>
      </w:r>
      <w:r>
        <w:rPr/>
        <w:t>ⵐ</w:t>
      </w:r>
      <w:r>
        <w:rPr/>
        <w:t>䏂異湏</w:t>
      </w:r>
      <w:r>
        <w:rPr/>
        <w:t>ⱐ</w:t>
      </w:r>
      <w:r>
        <w:rPr/>
        <w:t>㜵㤹眫わ幸灮堻坐쉚砥幬㥘㢱捴╰칞强顩䑣╤</w:t>
      </w:r>
      <w:r>
        <w:rPr/>
        <w:t>ⵯ</w:t>
      </w:r>
      <w:r>
        <w:rPr/>
        <w:t>湨幬弪漥䵏捚穬奈輻欷㝦㕏⏂䆵쉺⼽嗂㤸䴪</w:t>
      </w:r>
      <w:r>
        <w:rPr/>
        <w:t>Ⳃ</w:t>
      </w:r>
      <w:r>
        <w:rPr/>
        <w:t>㈻係瑳啁懂捁畇쉐⯍汋怤䐱噅</w:t>
      </w:r>
      <w:r>
        <w:rPr/>
        <w:t>ꖮ</w:t>
      </w:r>
      <w:r>
        <w:rPr/>
        <w:t>彦䥤港ꅑ䃂뭓습呖㈸㪵㉵슿扮䅖묤䴲⥏쉏쉎䫃걬㩹唪䶥䍾橋幈東㕚쉀䨯</w:t>
      </w:r>
      <w:r>
        <w:rPr/>
        <w:t>ⶵ</w:t>
      </w:r>
      <w:r>
        <w:rPr/>
        <w:t>婫吳頱</w:t>
      </w:r>
      <w:r>
        <w:rPr/>
        <w:t>ⱆ</w:t>
      </w:r>
      <w:r>
        <w:rPr/>
        <w:t>呈迎◂쌥侥㡕긳</w:t>
      </w:r>
      <w:r>
        <w:rPr/>
        <w:t>⡞</w:t>
      </w:r>
      <w:r>
        <w:rPr/>
        <w:t>㕡䎡ㅌ슿┻⌥☪뽂쉌绂启쉘暣╄灁敠攮繃穏⥐슡挱</w:t>
      </w:r>
      <w:r>
        <w:rPr/>
        <w:t>⡾</w:t>
      </w:r>
      <w:r>
        <w:rPr/>
        <w:t>뼴稯䰮㝗睰欦쉔區塵扑ꥹ灓狂桳숭㩶桌㜤</w:t>
      </w:r>
      <w:r>
        <w:rPr/>
        <w:t>ꕣ</w:t>
      </w:r>
      <w:r>
        <w:rPr/>
        <w:t>㊥㊵숹뽂䩩䁥쉴䰬⾬敊捸㈷係ꌺ楉穱窿뽠칙堨繾ꄣ㈪睟䳂偷惂믂杢⮱硳땚㵍剎쉨楠⩎栶焽䨣弶ꏂ䲻쉠剈噠䞥顅䒩婐</w:t>
      </w:r>
      <w:r>
        <w:rPr/>
        <w:t>ⱁ</w:t>
      </w:r>
      <w:r>
        <w:rPr/>
        <w:t>쉊稩쉕弹佫繏啟㩱惂ꅲ꥔睤䩞㔻欶咬挷Ⓧ䔵㵬ꍄ䬸슩攊奀偆吪⹄顫㧂捷橩㓎乀失湁</w:t>
      </w:r>
      <w:r>
        <w:rPr/>
        <w:t>ꥋ</w:t>
      </w:r>
      <w:r>
        <w:rPr/>
        <w:t>㶩㴷싃煋䕁扏㇎〵녑䅍㑙幘纘乂䩳摪ꇂ뼦쉁碡㙬勂氥◂濂㡚䐥塂廂걀싂컂县</w:t>
      </w:r>
      <w:r>
        <w:rPr/>
        <w:t>ꕹ</w:t>
      </w:r>
      <w:r>
        <w:rPr/>
        <w:t>曂幔栭쉺兡幡곃╹垿甸湳儽轡塈噷䙨嗂束儭婷땂⌶䥭䉸⿃䊡䕬䬫䊥⩯숣礳㎿꺥슡唺쉋畋ꍉ숯祹䩉琴瑐</w:t>
      </w:r>
      <w:r>
        <w:rPr/>
        <w:t>ⵯ</w:t>
      </w:r>
      <w:r>
        <w:rPr/>
        <w:t>곂歈䴭撩䰷矎灥硂⴪倵煯䴶쉲䘨勂갵喬剕㡲烂所昻愫땡㥉</w:t>
      </w:r>
      <w:r>
        <w:rPr/>
        <w:t>꥓</w:t>
      </w:r>
      <w:r>
        <w:rPr/>
        <w:t>쉀뽯ꆘ슏䁴搥숷㨪쉕〨拍倯쉀⽍呯♲⽉奓価쉳ꥰ⦮䥲䴥㛂㚱橲椤滂⏃⽖久坵⮘뿂뮏䐶輹剩扣䊮呆灬戫싂㤶ご䈫炣塷㕱录幾䈹頣扒㣂牥쉀⌥숥</w:t>
      </w:r>
      <w:r>
        <w:rPr/>
        <w:t>ꕙ</w:t>
      </w:r>
      <w:r>
        <w:rPr/>
        <w:t>䁵ㆣ檵║恣䙳頷㍃⛂⨦컂㆏慰</w:t>
      </w:r>
      <w:r>
        <w:rPr/>
        <w:t>ꕫ</w:t>
      </w:r>
      <w:r>
        <w:rPr/>
        <w:t>剅朳䘺制啠쉊⾘쉞㘤扎曂听ㅘ㙣䁂䒏䞘沿ㅆ䱑枣侩쉘伭勂洫璻涘渱榮秂然免╥癣⨵湱츥塓浳㫂湑⥐⑴䑬⩞礪딹㕥⏂ꅏ◂ㄷ牾损</w:t>
      </w:r>
      <w:r>
        <w:rPr/>
        <w:t>ꥏ</w:t>
      </w:r>
      <w:r>
        <w:rPr/>
        <w:t>吩䳂噇御쉥剅椪쉳</w:t>
      </w:r>
      <w:r>
        <w:rPr/>
        <w:t>ꤴ꥚</w:t>
      </w:r>
      <w:r>
        <w:rPr/>
        <w:t>頬墿숥⵫㵔夷轨떬</w:t>
      </w:r>
      <w:r>
        <w:rPr/>
        <w:t>⢡</w:t>
      </w:r>
      <w:r>
        <w:rPr/>
        <w:t>奭⥱쉬䪣䇂䱖㈴䧂ꅸ┩㟂椹睯䝀╄癶夭꺬⸺匹숻杠䰺稣㕈싂싃歖숣壂숯媩㓂ꅡ太橩䭪쉷漴穘⻂묮䕟⩾◂桙</w:t>
      </w:r>
      <w:r>
        <w:rPr/>
        <w:t>⢩</w:t>
      </w:r>
      <w:r>
        <w:rPr/>
        <w:t>쎿♰쉘楶쉇ㅁ偊淂歇佨♠獤ꅵ쉂顮䱁ꥧ⩟쉨睺ネꍡ⽂⵵㤳博佨哂壂扴瓂깥䳂긥㍳䥴䵋䕎绂</w:t>
      </w:r>
      <w:r>
        <w:rPr/>
        <w:t>Ⳃ</w:t>
      </w:r>
      <w:r>
        <w:rPr/>
        <w:t>䬣彆摮涣䱹</w:t>
      </w:r>
    </w:p>
    <w:p>
      <w:pPr>
        <w:pStyle w:val="PreformattedText"/>
        <w:bidi w:val="0"/>
        <w:spacing w:before="0" w:after="0"/>
        <w:jc w:val="left"/>
        <w:rPr/>
      </w:pPr>
      <w:r>
        <w:rPr/>
        <w:t>䕙</w:t>
      </w:r>
      <w:r>
        <w:rPr/>
        <w:t>⡍</w:t>
      </w:r>
      <w:r>
        <w:rPr/>
        <w:t>奔治幣㡙癌㝙싂區걮忂眰㘱㙣㙷秂㭥䍕</w:t>
      </w:r>
      <w:r>
        <w:rPr/>
        <w:t>⠶</w:t>
      </w:r>
      <w:r>
        <w:rPr/>
        <w:t>믂㕣뼪</w:t>
      </w:r>
      <w:r>
        <w:rPr/>
        <w:t>꤬</w:t>
      </w:r>
      <w:r>
        <w:rPr/>
        <w:t>㜪願썈卤湪⩧⛂坶瀨䞿⽇慊䗃瘷싂䑀㩈绂ㅠ䥔㮩畎⨫숫繑嫂䙂颮剃갦䞻慦䥹輦坯♷姃旃슥堻㵌♳쏂</w:t>
      </w:r>
      <w:r>
        <w:rPr/>
        <w:t>ꤺ</w:t>
      </w:r>
      <w:r>
        <w:rPr/>
        <w:t>㝢批㷂㗎䡓䶵煡卺畞帤쉁眲塒싂祂䕄䍞愰슮쉾則</w:t>
      </w:r>
      <w:r>
        <w:rPr/>
        <w:t>꧂⑧</w:t>
      </w:r>
      <w:r>
        <w:rPr/>
        <w:t>顲䩷壂숨</w:t>
      </w:r>
      <w:r>
        <w:rPr/>
        <w:t>꧂</w:t>
      </w:r>
      <w:r>
        <w:rPr/>
        <w:t>ꥦ顚㴽칾놻ꥠ䀦땅㮩㨦剉线ꍢ淂垿溵坁㎥㍤숵쉠党쉊穪깏㝞⑒쌳㙅䩎⸶吳</w:t>
      </w:r>
      <w:r>
        <w:rPr/>
        <w:t>ⴳ</w:t>
      </w:r>
      <w:r>
        <w:rPr/>
        <w:t>敏㝄⸪⽰繕猤乂扈ꌰ恕⭑輷⾣睪憱</w:t>
      </w:r>
      <w:r>
        <w:rPr/>
        <w:t>ꕈ</w:t>
      </w:r>
      <w:r>
        <w:rPr/>
        <w:t>䡀烂眪轨南搊⽒䍞㵧⬹䧂</w:t>
      </w:r>
      <w:r>
        <w:rPr/>
        <w:t>ⳃ</w:t>
      </w:r>
      <w:r>
        <w:rPr/>
        <w:t>䨺䈥䤲扂㠣</w:t>
      </w:r>
      <w:r>
        <w:rPr/>
        <w:t>ꔱ</w:t>
      </w:r>
      <w:r>
        <w:rPr/>
        <w:t>斡䭄⸤쵠뿎乄捤㛂漶卯捑瓂</w:t>
      </w:r>
      <w:r>
        <w:rPr/>
        <w:t>ꔶ</w:t>
      </w:r>
      <w:r>
        <w:rPr/>
        <w:t>쵰쌺뼬</w:t>
      </w:r>
      <w:r>
        <w:rPr/>
        <w:t>ꦿ</w:t>
      </w:r>
      <w:r>
        <w:rPr/>
        <w:t>畢偲</w:t>
      </w:r>
      <w:r>
        <w:rPr/>
        <w:t>⡡</w:t>
      </w:r>
      <w:r>
        <w:rPr/>
        <w:t>呗迍䝉칃㤪츶畳슡憘슏汔쉙櫍偊䎵䙑⑭쉎䵉㵌╄⼶槃쉆䜭懂䐤樴煮稵䵂숴畘숱ㅮꥤ</w:t>
      </w:r>
      <w:r>
        <w:rPr/>
        <w:t>ⷃ</w:t>
      </w:r>
      <w:r>
        <w:rPr/>
        <w:t>숩䋂㐩䴳梩湍稰穁坠</w:t>
      </w:r>
      <w:r>
        <w:rPr/>
        <w:t>⠦▮</w:t>
      </w:r>
      <w:r>
        <w:rPr/>
        <w:t>㌷</w:t>
      </w:r>
      <w:r>
        <w:rPr/>
        <w:t>ⲡ</w:t>
      </w:r>
      <w:r>
        <w:rPr/>
        <w:t>䭔⨮걈뽟牥㥚珂摅售顟癤㙎瞿③硭</w:t>
      </w:r>
      <w:r>
        <w:rPr/>
        <w:t>ⱸ</w:t>
      </w:r>
      <w:r>
        <w:rPr/>
        <w:t>슮뭭슩㪩慹</w:t>
      </w:r>
      <w:r>
        <w:rPr/>
        <w:t>⠷</w:t>
      </w:r>
      <w:r>
        <w:rPr/>
        <w:t>墱灲䜭慔⦮쉖슱橳쵈⽔椰䡊忂㉋眶䁖䭰嗂睗全쉦㕥揍埂䘬쉩吩燂ꄽ쉮堪゘乲㣃縫嘤帨敕涩</w:t>
      </w:r>
      <w:r>
        <w:rPr/>
        <w:t>ⲩ┮</w:t>
      </w:r>
      <w:r>
        <w:rPr/>
        <w:t>䑋慥㵳兣捞猫埂彳쉯⦣䉟顩⥧쉦ㆱ䉾扒勂슮</w:t>
      </w:r>
      <w:r>
        <w:rPr/>
        <w:t>ꥁ</w:t>
      </w:r>
      <w:r>
        <w:rPr/>
        <w:t>땗穞䩸▮꺻丬㘳慚瘫桚轌畲</w:t>
      </w:r>
      <w:r>
        <w:rPr/>
        <w:t>ⱉ</w:t>
      </w:r>
      <w:r>
        <w:rPr/>
        <w:t>쉋浪䩸놏⯂禵㐭㉤숭牮㕖㝲ぴ兗㉸⦵泃㵇┽縳繰䌤扵塆ꏎ쉲㟂䑤摄爳煗懂噖瑶䇍慠⦘繬쉋碘碘뭰䭟䅞慆䢱噙頪</w:t>
      </w:r>
      <w:r>
        <w:rPr/>
        <w:t>⠪</w:t>
      </w:r>
      <w:r>
        <w:rPr/>
        <w:t>䜶쉘⩗䩁╤幠幏㆏䵍栯</w:t>
      </w:r>
      <w:r>
        <w:rPr/>
        <w:t>ⰹ䷂</w:t>
      </w:r>
      <w:r>
        <w:rPr/>
        <w:t>縪礲䡠ꆩ</w:t>
      </w:r>
      <w:r>
        <w:rPr/>
        <w:t>Ⱡ</w:t>
      </w:r>
      <w:r>
        <w:rPr/>
        <w:t>䩕⹁쵌꥾䊿쵠쉵싂奎䉈⪡圻幔䕇澿奶癏⚩噸ꄣ㞘ㄪ</w:t>
      </w:r>
      <w:r>
        <w:rPr/>
        <w:t>ⴣ</w:t>
      </w:r>
      <w:r>
        <w:rPr/>
        <w:t>輪슮繭具奋圪䔲䅆⹊곎숣佊</w:t>
      </w:r>
      <w:r>
        <w:rPr/>
        <w:t>꤫</w:t>
      </w:r>
      <w:r>
        <w:rPr/>
        <w:t>쉐煵繈䞩牀쉾ぴ櫂</w:t>
      </w:r>
      <w:r>
        <w:rPr/>
        <w:t>ꕆ</w:t>
      </w:r>
      <w:r>
        <w:rPr/>
        <w:t>㛂쉂뭂僂硇䝟깕珂뮣䔪匱纩湄ꅫ栴념砳䅵썄㙯畚䍄뇂䂥䰳⽄橍潔䳂㋂슘拎⫂㡾离䨯椮婆䭘쉢灺桌</w:t>
      </w:r>
      <w:r>
        <w:rPr/>
        <w:t>ꗂ┪</w:t>
      </w:r>
      <w:r>
        <w:rPr/>
        <w:t>㐮楸</w:t>
      </w:r>
      <w:r>
        <w:rPr/>
        <w:t>ⰴ</w:t>
      </w:r>
      <w:r>
        <w:rPr/>
        <w:t>㩧걋쉺걸쉘䴷爯곍쵎</w:t>
      </w:r>
      <w:r>
        <w:rPr/>
        <w:t>ⱂ</w:t>
      </w:r>
      <w:r>
        <w:rPr/>
        <w:t>㬩揂뼽㈭乭뭊䍬娳䬱㉴碮㩱帺歓⸵牤쉔캮䃂獙微쉄爯</w:t>
      </w:r>
      <w:r>
        <w:rPr/>
        <w:t>ꔭ</w:t>
      </w:r>
      <w:r>
        <w:rPr/>
        <w:t>狂瑍斻⸻申晙獎䍐摥숣뼶夸橋䔪䌥䥌䭕뭧獫洪슱뽟爹䥠䑥湧겥顈쎿㑎썕쉂ꅩ彷㘺쉅塗숬␻啠仂꤮灐칓戸厩녔╃愫圹䲩伺㠥祆⎿祀淂ꍀ춵䉾싂瘶㍰㔽戴ꇂ䰩伴싃嫂橄㖘♵뽃囂頬煶䥱吻倶牟䥠</w:t>
      </w:r>
      <w:r>
        <w:rPr/>
        <w:t>ⵌ</w:t>
      </w:r>
      <w:r>
        <w:rPr/>
        <w:t>允極쉤憬┷</w:t>
      </w:r>
      <w:r>
        <w:rPr/>
        <w:t>ꔳ</w:t>
      </w:r>
      <w:r>
        <w:rPr/>
        <w:t>䮣獊䉑獮妬搭䷂⹤ꍯ㶿烍乵恪숥渵</w:t>
      </w:r>
      <w:r>
        <w:rPr/>
        <w:t>ꔷ</w:t>
      </w:r>
      <w:r>
        <w:rPr/>
        <w:t>㵉畠</w:t>
      </w:r>
      <w:r>
        <w:rPr/>
        <w:t>Ɱ</w:t>
      </w:r>
      <w:r>
        <w:rPr/>
        <w:t>兏坧㑖념</w:t>
      </w:r>
      <w:r>
        <w:rPr/>
        <w:t>Ⱪ</w:t>
      </w:r>
      <w:r>
        <w:rPr/>
        <w:t>幀䙆瑅瑾䈤</w:t>
      </w:r>
      <w:r>
        <w:rPr/>
        <w:t>ꦥ</w:t>
      </w:r>
      <w:r>
        <w:rPr/>
        <w:t>䍸噺싂䝫㩏싂癲坠敨妮枵潌</w:t>
      </w:r>
      <w:r>
        <w:rPr/>
        <w:t>ꥄ⎵⩮</w:t>
      </w:r>
      <w:r>
        <w:rPr/>
        <w:t>䉀汵㢘쉹䝤䩴깬《䧂扡⥯椨槂愫䨱墵昫쉮⬪㕶</w:t>
      </w:r>
      <w:r>
        <w:rPr/>
        <w:t>ꦥ</w:t>
      </w:r>
      <w:r>
        <w:rPr/>
        <w:t>滂뭵뽲곎煚玘強揎①䬱瘪猴쏂㭑썤楸쉖兕문㍲䬩㡌劬쉖六掿娵敵⑒䉔쉋䯂澿輮旂䱗憻김奵恣僂쉅땩숹쉩倳슬ꄬ녩㚡矂뭞䭙ㄷ䞣슱迍긤䉂匴琨긨噏걷⥺촮</w:t>
      </w:r>
      <w:r>
        <w:rPr/>
        <w:t>ⶮ</w:t>
      </w:r>
      <w:r>
        <w:rPr/>
        <w:t>侻倹䨴녲塬彉圱竂㵆竃瑭㨵䐫ꅣ⚵顦奱⍊匩㑐㝩婋㊿猲活欵⍎䀴뭉䕳숸椷䛎싂呚캬呢乆䯂ꄩ塆䣂佸⒏㤺䚵睍</w:t>
      </w:r>
      <w:r>
        <w:rPr/>
        <w:t>ⴶ</w:t>
      </w:r>
      <w:r>
        <w:rPr/>
        <w:t>㓂⭐䱎㪩桋䔤캏灞〩䉩欭㔥嘬猹㶩</w:t>
      </w:r>
      <w:r>
        <w:rPr/>
        <w:t>⡢</w:t>
      </w:r>
      <w:r>
        <w:rPr/>
        <w:t>䝲汮湅扂淎쉢</w:t>
      </w:r>
      <w:r>
        <w:rPr/>
        <w:t>⠪</w:t>
      </w:r>
      <w:r>
        <w:rPr/>
        <w:t>慆⽗伪迂朰睘浌噷땙싂橑倴奎穁ꥧ</w:t>
      </w:r>
      <w:r>
        <w:rPr/>
        <w:t>ꕤ</w:t>
      </w:r>
      <w:r>
        <w:rPr/>
        <w:t>剪㐱䎘㓂倥悩㡔煾捞</w:t>
      </w:r>
      <w:r>
        <w:rPr/>
        <w:t>⠮</w:t>
      </w:r>
      <w:r>
        <w:rPr/>
        <w:t>稵쉪묮숸쉀癪ꌥ㑍땰</w:t>
      </w:r>
      <w:r>
        <w:rPr/>
        <w:t>⡸</w:t>
      </w:r>
      <w:r>
        <w:rPr/>
        <w:t>숱恂㙎㘦䕔㕀</w:t>
      </w:r>
      <w:r>
        <w:rPr/>
        <w:t>ⲩ</w:t>
      </w:r>
      <w:r>
        <w:rPr/>
        <w:t>輪쉲쉍烂倪眻⭹뭀쵑㊡㭙㨴玿汷术汒㓂⥭⭖殡걍坋湓優쉺⴨泂⭙䄫焻싂㯎㝏⭒块䶩⨤㬤쉷㑡睗嫂⑮슩㙟ꌸ硫卦쉒▬柂硇⿂ㅆ櫂쉆ꍃ㩬穎昶꺏쌱婦浄䙶坩獚싂숴橄뼮㫂쉾唦ꌱ偷亡呀扪㝧⽲县쉚玡뽙츴䛂术愣④砷瘴◂싍啁⽦⼨攩浃</w:t>
      </w:r>
      <w:r>
        <w:rPr/>
        <w:t>ꗂ</w:t>
      </w:r>
      <w:r>
        <w:rPr/>
        <w:t>橨轅砪奪</w:t>
      </w:r>
      <w:r>
        <w:rPr/>
        <w:t>ⵀ</w:t>
      </w:r>
      <w:r>
        <w:rPr/>
        <w:t>쏂㕃㭯ㅦ쉌ば㕬乢㝢㛂轷橋頷䭫⩔⼯奱㍨戲畺쉣剷䌩⨻㵡䁤狂倦䁌</w:t>
      </w:r>
      <w:r>
        <w:rPr/>
        <w:t>ꕀ</w:t>
      </w:r>
      <w:r>
        <w:rPr/>
        <w:t>䍊⥉ꏂ㌵殮</w:t>
      </w:r>
      <w:r>
        <w:rPr/>
        <w:t>ꕶ</w:t>
      </w:r>
      <w:r>
        <w:rPr/>
        <w:t>兆㭡稵扱뽒厘嚵䕁灆싂㠩⫂㓂嗂䅨♰杉㐦呺戩摵䑉䀸剡⹡煐杤䘪歂揂䜭⧂㐮쉧冩穴췂⫎呑椭⨨⑎숮썺慳捾㜣쉣戱⏎练䅱䡁쉆爪榵畒創슿</w:t>
      </w:r>
      <w:r>
        <w:rPr/>
        <w:t>ꦣ</w:t>
      </w:r>
      <w:r>
        <w:rPr/>
        <w:t>㌲⛃瑏睳珂䤪氩桍南冩眯㙟㈺①컂⽫慓䭣슩쉂㑪䕇㥢ꍌ쉅</w:t>
      </w:r>
      <w:r>
        <w:rPr/>
        <w:t>⠪</w:t>
      </w:r>
      <w:r>
        <w:rPr/>
        <w:t>奠削塖⩏⍚穕哂婯䑍穾牗歃뭣硺伩쉐匪䝲氤恤</w:t>
      </w:r>
      <w:r>
        <w:rPr/>
        <w:t>ꤲ</w:t>
      </w:r>
      <w:r>
        <w:rPr/>
        <w:t>圤㤤䨤〻䅇癌슮噡㈮⥃歡つ䅤禩ꄩ栽♘⨭싍䊱㭲㨻쉠空⥔兣潠祀轎淂偈㟂놵乏썆慚喥㝩睤땎</w:t>
      </w:r>
      <w:r>
        <w:rPr/>
        <w:t>ꤣ</w:t>
      </w:r>
      <w:r>
        <w:rPr/>
        <w:t>㯂⯂汚杮</w:t>
      </w:r>
      <w:r>
        <w:rPr/>
        <w:t>ꦥ</w:t>
      </w:r>
      <w:r>
        <w:rPr/>
        <w:t>촵䡩䫂䯂堨䩈⹢妏纥伲畄⵺硈쉣弱</w:t>
      </w:r>
      <w:r>
        <w:rPr/>
        <w:t>ꥐ꤫</w:t>
      </w:r>
      <w:r>
        <w:rPr/>
        <w:t>灌㑥䈵㜸噕䤴䘊숹깉䟂쉪湺呫幃⥀⍌䕩숯⥏캿圮车싂牉梩䆬乘ꄶ⍃偹䶥쌪倰䩗㌲䵊倹꥾┮眶佰갵칶䙎慹佔䭔䊡〽⩱䵹䐻䩴</w:t>
      </w:r>
      <w:r>
        <w:rPr/>
        <w:t>ꤨ</w:t>
      </w:r>
      <w:r>
        <w:rPr/>
        <w:t>卫敾깑싃椪⭪楂慐⽠迂獓ꅟ硐凂㍺</w:t>
      </w:r>
      <w:r>
        <w:rPr/>
        <w:t>Ⱚ</w:t>
      </w:r>
      <w:r>
        <w:rPr/>
        <w:t>녒䭧䢵▩杩ꍀ䉞慌㡑쉹䭸揂딶硷彸녭棂⾬㌫㵫畢晡迂瀭礨캘穢䠺汃⭵㊘㝠楍獭䵟⦡兲쉷疣녹싂昨塳䐣幱敠䞿睍㍸⽍㧂䳂掣眣漶漴厡䞵䨱㵙⬬㑁㪩杘⑾樮㌦숮䠵䩈═楦⍮⺬⫂噂䉘楕넯㷂檩㴴所⚡頸婁氨癁其㋂슬扺䥆樴兮⼵景扌唸溡ꅋ濂숪堫쉟䖩枻稦刷発壂昬ꍀ淍⥙坆桌⫍眫</w:t>
      </w:r>
      <w:r>
        <w:rPr/>
        <w:t>ⱏ</w:t>
      </w:r>
      <w:r>
        <w:rPr/>
        <w:t>澏쉭㶻⵨싂⛍쵉촸伥䡤㙕㵪異㔨䋃䥸⌥숯㌦扮䨱싂㉳奌뽄刯⿂䴬倪䲱䭬凂汙䛎㝖桾媣畅ꥲ쌵帪瀻┷칳㓂촯晠㩡睴榣煊瑒슬佲숭繧姂怷쉘╎숺ꅇ싂栰⌶䌥㦩⨫剙䎩♱棂┵是柂督㤣䵵䙗㒘╹</w:t>
      </w:r>
      <w:r>
        <w:rPr/>
        <w:t>ⱟ</w:t>
      </w:r>
      <w:r>
        <w:rPr/>
        <w:t>瞏</w:t>
      </w:r>
      <w:r>
        <w:rPr/>
        <w:t>ꕃ</w:t>
      </w:r>
      <w:r>
        <w:rPr/>
        <w:t>쉁浓瀯䵇䅄㤬殥⨶䌱칆▵偧楈䩾歭堣啀戩䙃䝪轇摾㯂ꄽ촻䡘쉫䐪傏숳䉁</w:t>
      </w:r>
      <w:r>
        <w:rPr/>
        <w:t>ⱈ</w:t>
      </w:r>
      <w:r>
        <w:rPr/>
        <w:t>뗂⼮㡰塣䷂奕䵔䨦♸ꅶ別숫汸戻㜤㕊┽浙㉊㍢挪敷쉭䂱獉䩘欱迂䋎戫乮ヂ泂㜰轹뭞䥶疏槂쉚쉒帻桩幇쉭圱墩</w:t>
      </w:r>
      <w:r>
        <w:rPr/>
        <w:t>꧂</w:t>
      </w:r>
      <w:r>
        <w:rPr/>
        <w:t>䅣Ⓜ䋂䭀喻堪琽뭪猻恎灥濂껂┸⥍潥犏桇愪슿敩곂偀呁⥱숹⩴晚꺩䍏䥋㤫乥昫싂儤춡浈洪⌹㝚摒䀥䍈晤畮䝺堦⺘斥㟂ㅫ䑖係츭䶣㖥뭪䃂䵕㨹瘰딺싂⯂㵈뽶싍琳깶塖瑱⚩숱쉞櫍偯懂㵋灇⑭쉧ꍃㄱ䕗炱䤥灌⭖뮘쉹뼴</w:t>
      </w:r>
      <w:r>
        <w:rPr/>
        <w:t>⢿</w:t>
      </w:r>
      <w:r>
        <w:rPr/>
        <w:t>䨤侩㴳䛂癊ꇂ㝞</w:t>
      </w:r>
      <w:r>
        <w:rPr/>
        <w:t>ⶏ</w:t>
      </w:r>
      <w:r>
        <w:rPr/>
        <w:t>橅싂</w:t>
      </w:r>
      <w:r>
        <w:rPr/>
        <w:t>ⶥ</w:t>
      </w:r>
      <w:r>
        <w:rPr/>
        <w:t>剂㴯囂睱䄺瑴挰恒㡁椪㑢䀷潖깍쉧쉂杉ꍋ抻矂䴣긮䵔⽟壂♇♰瀫偁곂⍒楊㓂뼹㔷䌪칗㚏氦䨳ㅢ䩇猶㩳㎡⤻㙳칭䓂京唯쵣㘹ꅕ璱쉷忂쉕殏奌㤊㈥頰쉐쉡呤썳兑숫頪呗▩⌶⤵䍤㎬뾏椻徻乯焯嚥畢♫숫떬瞣堪⼷氬⹤曂呃숩㴭焥싂ꥧ쉮</w:t>
      </w:r>
      <w:r>
        <w:rPr/>
        <w:t>ꥌ⚏</w:t>
      </w:r>
      <w:r>
        <w:rPr/>
        <w:t>稱숺슥䱞晖繟숥숰⮘싍瑸浖䆩囂繞彤欳뽕</w:t>
      </w:r>
      <w:r>
        <w:rPr/>
        <w:t>ꕀ</w:t>
      </w:r>
      <w:r>
        <w:rPr/>
        <w:t>㯂䘥䟂甥顂劥椸晣煏頬쉈迃꥕쉱⾬睓②扢憡泂긺珂楊坧⪥佁⩺⛂䊿塅㋂乥䱔扺慦⵺⹧숬㙭䉆ꄪ捇</w:t>
      </w:r>
      <w:r>
        <w:rPr/>
        <w:t>ⷃ</w:t>
      </w:r>
      <w:r>
        <w:rPr/>
        <w:t>숱急쉸怴剘洷ㅖ</w:t>
      </w:r>
      <w:r>
        <w:rPr/>
        <w:t>꥟</w:t>
      </w:r>
      <w:r>
        <w:rPr/>
        <w:t>婐灵澿渰쵹摉祦년櫂㙦殡䬩숲䥂滂秎☪습轢䉰顦㥉俎獞㔴澩╁⍓걺싃楍촥䤽㉢区塨噾쉀녘㛂녌睹㪩煪墩嗂顾䭅樷癏뽸촽牓偋㟂啦剥撘쵗뿂圳쉅顸制䭬睦沥썁썵⿂恐⭚⩉兺曂扢掩慕긥䵶숫䖘竂쉟䁏䩊㵯䍒⭩⹰乪牅亘ぃ䶵斮</w:t>
      </w:r>
      <w:r>
        <w:rPr/>
        <w:t>⠱</w:t>
      </w:r>
      <w:r>
        <w:rPr/>
        <w:t>煋㩠㈹畡眽扄佚⭇泂畁光拂犩䓂</w:t>
      </w:r>
      <w:r>
        <w:rPr/>
        <w:t>ⰱ</w:t>
      </w:r>
      <w:r>
        <w:rPr/>
        <w:t>畤則䮏ぷ꥘砤⚘䔭げ啗朣枡⩍由㉌쉷㨦栺</w:t>
      </w:r>
      <w:r>
        <w:rPr/>
        <w:t>ꕁ</w:t>
      </w:r>
      <w:r>
        <w:rPr/>
        <w:t>ㄮ弳煶⭮▬婇䲱坺㑵쉰敔癴⨪瞥㒮䥃㔬殩摒컍⹗숭⪵㑨꺡漦剑뗂쉅婱⥧ꍭ녯题싎䛂癷㴨惂䉗桪繐䭚쵍♥䎿圶縭丶捸呢片⩑捩橙噵折䨰쉦⨶⩃頶䅲쌮㨰顏呐䮬</w:t>
      </w:r>
      <w:r>
        <w:rPr/>
        <w:t>⠹</w:t>
      </w:r>
      <w:r>
        <w:rPr/>
        <w:t>㝂</w:t>
      </w:r>
      <w:r>
        <w:rPr/>
        <w:t>ⴶ</w:t>
      </w:r>
      <w:r>
        <w:rPr/>
        <w:t>슡䴲쎥⥎喏쉭㟂ㄨ敒䘸㚣矂げ싂⤺㉇㌹斏晶晊䀲坮⺩颻汘䓂氽㭵从瘰卸煕딭⚱圪䩞숤敉뽎䐩桔㉥㵓묥䩪㠤璬䐶敤䙯㵉쵹㠶癑⥟轴㔪噡싂쉬㭱㵪坫</w:t>
      </w:r>
      <w:r>
        <w:rPr/>
        <w:t>⡞</w:t>
      </w:r>
      <w:r>
        <w:rPr/>
        <w:t>䅯塎싂䓂␵䵆埂渳⽏輻䒡䭋抬㐪斻⹩湠䔫⤪䁴心潖⥰獖低⼹썂㙷怪渨</w:t>
      </w:r>
      <w:r>
        <w:rPr/>
        <w:t>ꕈ⩔</w:t>
      </w:r>
      <w:r>
        <w:rPr/>
        <w:t>漲䝏顙汤⬮剗ꥺ㕔疬㐷泎栲䁹歁塨㥖潄</w:t>
      </w:r>
      <w:r>
        <w:rPr/>
        <w:t>ꤩ</w:t>
      </w:r>
      <w:r>
        <w:rPr/>
        <w:t>縻橰ね復瘸捥灦⼻묪塀㙮</w:t>
      </w:r>
      <w:r>
        <w:rPr/>
        <w:t>꥟</w:t>
      </w:r>
      <w:r>
        <w:rPr/>
        <w:t>汮汌瞻䘹䄨爪盃썇ꥤꎮ싂琣楾䂩穇冣瘺灂ꥵ넭硚⸪쉋걫呀</w:t>
      </w:r>
      <w:r>
        <w:rPr/>
        <w:t>ꕙ</w:t>
      </w:r>
      <w:r>
        <w:rPr/>
        <w:t>썖獃ㅡ䏂㙴묪楚㙓棂㜰稬响</w:t>
      </w:r>
      <w:r>
        <w:rPr/>
        <w:t>⡔</w:t>
      </w:r>
      <w:r>
        <w:rPr/>
        <w:t>璣夵散쉁쉔汒╃䁌偂ꅧ㡆㠳═쉯瀤䃂页⦬캻묬本栭暻⽨㪱璻焬䑪庩歡圶㵡庮煐ㄊ猶埂㨸⹦狂㕁獅瘻ぢ㮘樻䴶쉰䵗노䕵捀攵숦䥑珍ㅒ┻♉浒徘</w:t>
      </w:r>
      <w:r>
        <w:rPr/>
        <w:t>ⱡ</w:t>
      </w:r>
      <w:r>
        <w:rPr/>
        <w:t>䝷╕攵睚쉾珂慲䄤쉓健ꥦ壂췂⑞䟃⍸兇盂㵦㴽뽈㍙敯䬨剮拂ꥦ灙쉾</w:t>
      </w:r>
      <w:r>
        <w:rPr/>
        <w:t>ꕴ</w:t>
      </w:r>
      <w:r>
        <w:rPr/>
        <w:t>䩓牦儵⤽潊뗂ꌸꌱ浇熡穊䁫欳獆纩㙓㏂⺘䵊剰煎㵅庡</w:t>
      </w:r>
      <w:r>
        <w:rPr/>
        <w:t>ꕔ</w:t>
      </w:r>
      <w:r>
        <w:rPr/>
        <w:t>䝮癙썙汄䭁䵆깴묰싂</w:t>
      </w:r>
      <w:r>
        <w:rPr/>
        <w:t>ꥎ</w:t>
      </w:r>
      <w:r>
        <w:rPr/>
        <w:t>싂⥖摰숷</w:t>
      </w:r>
      <w:r>
        <w:rPr/>
        <w:t>ꕺ</w:t>
      </w:r>
      <w:r>
        <w:rPr/>
        <w:t>䌥す㩭䥰稪싃䥙싍㘳쌸矍獞總䱳䣂治姍♱⭟甸稶䐯썍㝳슬쉀杘숹票䞿繆婮佁䏂⩬㶩</w:t>
      </w:r>
      <w:r>
        <w:rPr/>
        <w:t>⡫</w:t>
      </w:r>
      <w:r>
        <w:rPr/>
        <w:t>䨵츣뽉㡋걯婔猷䫂숦쵫繖厡쉅◎参瀣喩㕚汘刵숷卧䕧彫輦ㄪ쵷䶏</w:t>
      </w:r>
      <w:r>
        <w:rPr/>
        <w:t>ꥈ</w:t>
      </w:r>
      <w:r>
        <w:rPr/>
        <w:t>迃㴫촥怭싍칏塐꥘⛂幦쉯儭焱㍃皏彭</w:t>
      </w:r>
      <w:r>
        <w:rPr/>
        <w:t>꧂⤻</w:t>
      </w:r>
      <w:r>
        <w:rPr/>
        <w:t>뾣汉潵瑏睧縵捬⥌悥뽂潖㡹昪恅㡵种쎩匨炡⹧坞獲䊡䩰䱑坫祡圱㭊偃⫂㷂婬숫偄</w:t>
      </w:r>
      <w:r>
        <w:rPr/>
        <w:t>ꥂ</w:t>
      </w:r>
      <w:r>
        <w:rPr/>
        <w:t>獦╢䕷䥾</w:t>
      </w:r>
      <w:r>
        <w:rPr/>
        <w:t>ꥁ</w:t>
      </w:r>
      <w:r>
        <w:rPr/>
        <w:t>摞祰漭⪘쉢⹡〩轚䢥Ⓧ携㫂呹摾楅佭썒슘㭕쎿眰嘣效䭲䁨뾏奒싎忂따녋⩑갽춱协</w:t>
      </w:r>
      <w:r>
        <w:rPr/>
        <w:t>ꕃ</w:t>
      </w:r>
      <w:r>
        <w:rPr/>
        <w:t>爸㡴煸⎏桪䉮䵯䵖⑒╢㕷䑚颩灋垻剚䴰灚쎩卷庣倬癥⍫卙ꅏ촵戱㡉札㍉獘煗꥾⑃收吺侮朶㴩썁놻牕癧㤨묲</w:t>
      </w:r>
      <w:r>
        <w:rPr/>
        <w:t>Ɽ</w:t>
      </w:r>
      <w:r>
        <w:rPr/>
        <w:t>栭滃⩩灳㡫呟飂焦䛂潃䃂框쉯桾䕏歃䐳傣槂♐㑎畩쉴轎ち煬湃숲迂擃꥾㝩惂總焮䕥䚥</w:t>
      </w:r>
      <w:r>
        <w:rPr/>
        <w:t>ꤰ</w:t>
      </w:r>
      <w:r>
        <w:rPr/>
        <w:t>㐩䵦㬫焴特璮숮畅儷憡卫傱쉊㉔숰녠獎㧃⑉ꅣ⩙敫䄺뗂繓䁵</w:t>
      </w:r>
      <w:r>
        <w:rPr/>
        <w:t>⣂</w:t>
      </w:r>
      <w:r>
        <w:rPr/>
        <w:t>禣㕉␲슘㦱卟戬</w:t>
      </w:r>
      <w:r>
        <w:rPr/>
        <w:t>ꖏ</w:t>
      </w:r>
      <w:r>
        <w:rPr/>
        <w:t>噓䱴浪绂䂏碬ꅶ瑣싂顮凂䠶뼯䜹㮘涻村喡浠䁴ꥯ洺疩侥⎬輵榣䘺猶⩬ぴ㇂䵘</w:t>
      </w:r>
      <w:r>
        <w:rPr/>
        <w:t>⡨</w:t>
      </w:r>
      <w:r>
        <w:rPr/>
        <w:t>싂仍㪩斩슿洩摣摐ꄽ戭슩繥⩏姂ꥯ仂㙾爴佬噰㘶䳍噫兗桹穱佧쉆晠縣┸꥗⩺㜭㨪痂玱㷂稩⤶㨥撘⑨</w:t>
      </w:r>
      <w:r>
        <w:rPr/>
        <w:t>ⲣ</w:t>
      </w:r>
      <w:r>
        <w:rPr/>
        <w:t>牃㌦椤䆡倶憣쉳⿍싃彔䱺颬呄ꍃ垣◂⭑</w:t>
      </w:r>
      <w:r>
        <w:rPr/>
        <w:t>Ⱘ</w:t>
      </w:r>
      <w:r>
        <w:rPr/>
        <w:t>걐㭄穆輺㚡乵橖楇␬뭊瓂䍡垘</w:t>
      </w:r>
      <w:r>
        <w:rPr/>
        <w:t>ꕸ</w:t>
      </w:r>
      <w:r>
        <w:rPr/>
        <w:t>窻姂っ䏂슩畟塪䵋⵨䍎☤⩈穅轩檵爫껃</w:t>
      </w:r>
      <w:r>
        <w:rPr/>
        <w:t>⢮</w:t>
      </w:r>
      <w:r>
        <w:rPr/>
        <w:t>쉓</w:t>
      </w:r>
      <w:r>
        <w:rPr/>
        <w:t>ꦬ</w:t>
      </w:r>
      <w:r>
        <w:rPr/>
        <w:t>㉴㑧扞㪱숊〣숽昪</w:t>
      </w:r>
      <w:r>
        <w:rPr/>
        <w:t>ꤸ</w:t>
      </w:r>
      <w:r>
        <w:rPr/>
        <w:t>㔯塡㙲䴻縷⩇쌱档偩䭂冿橊뮿䲬⼩칶乳剄㴰䙺䕅珍쏂뽉佦㥫ꥢ䷂偊쉘祅田꺏恤䥇䈷塀㇃㈳頣뿂䥆썓傱丬쉞⨽䗂勎䩔㬺㈩漪琳㘻顇堹彞</w:t>
      </w:r>
      <w:r>
        <w:rPr/>
        <w:t>Ⳃ</w:t>
      </w:r>
      <w:r>
        <w:rPr/>
        <w:t>接夵欨䥃䀫㐽䌪㘭微恅廎㜰싂칒뼲浮⧂⑪㴦猸㷂ꅔ</w:t>
      </w:r>
      <w:r>
        <w:rPr/>
        <w:t>ꥑ⩌⩚</w:t>
      </w:r>
      <w:r>
        <w:rPr/>
        <w:t>琹戲轾㧂噙䫂⵬輻扺顔㛂⭣顋牞桂捷</w:t>
      </w:r>
      <w:r>
        <w:rPr/>
        <w:t>ꤩ</w:t>
      </w:r>
      <w:r>
        <w:rPr/>
        <w:t>㬩⽚繇憘슬⨴ㅹ䝥橀䓂⵾摎뽬䁖殏煂숩づ묨卶䩾⫂拂䱦⚏橳䁬╷着ꇍ潀䥞抡䨵뽢䙋㏂⩏㕅쉫䩃浗極湑</w:t>
      </w:r>
      <w:r>
        <w:rPr/>
        <w:t>ꤩ</w:t>
      </w:r>
      <w:r>
        <w:rPr/>
        <w:t>唶㩘숸溘싍㍴䡙狂㐬㩭䰻</w:t>
      </w:r>
      <w:r>
        <w:rPr/>
        <w:t>ⵯ</w:t>
      </w:r>
      <w:r>
        <w:rPr/>
        <w:t>洽潃景쉤慖깞㪿싂娤⫂䝞숵뇂䡑䭀䕚禵㩁㈨杉彨畆焲䲥兠帣わ壂䱒㩪殩쉉칁晋刲曂䮣䒩ꆩ恡燂㉴㮣昱沏숭䄴⼷塷歗恦䵒⫂怷瑃╚洷⥠껂愴쉾䟍땯氪떣䑳㉪╞</w:t>
      </w:r>
      <w:r>
        <w:rPr/>
        <w:t>Ⳃ</w:t>
      </w:r>
      <w:r>
        <w:rPr/>
        <w:t>썢掿㵫䳂䙾㥓</w:t>
      </w:r>
      <w:r>
        <w:rPr/>
        <w:t>ꦡ</w:t>
      </w:r>
      <w:r>
        <w:rPr/>
        <w:t>攨녞㩳쉁䋍洴㵨冥瀪并敕恑㘮⩞䰦㙺║㬪牧</w:t>
      </w:r>
      <w:r>
        <w:rPr/>
        <w:t>Ⱜ</w:t>
      </w:r>
      <w:r>
        <w:rPr/>
        <w:t>晩</w:t>
      </w:r>
      <w:r>
        <w:rPr/>
        <w:t>⡆</w:t>
      </w:r>
      <w:r>
        <w:rPr/>
        <w:t>싂涡卷烂⪣㕮⹤狂썑㶥칺㌬쉖ꄦ</w:t>
      </w:r>
      <w:r>
        <w:rPr/>
        <w:t>ⱬ</w:t>
      </w:r>
      <w:r>
        <w:rPr/>
        <w:t>畲컃╌焷奢☬稵乔凂⩐愴坫凂䳎稩畔싂楳쌪曂⩁䉀佁㮻⩄䪘穀䡇䙄䭅兡㡎䭕㷂婧歀</w:t>
      </w:r>
      <w:r>
        <w:rPr/>
        <w:t>ⴹ</w:t>
      </w:r>
      <w:r>
        <w:rPr/>
        <w:t>畠⿂匭숫濂깏䐫⨮乄</w:t>
      </w:r>
      <w:r>
        <w:rPr/>
        <w:t>Ⱔ♸</w:t>
      </w:r>
      <w:r>
        <w:rPr/>
        <w:t>䍡춻擂癬ꅌ姃瓂椸汹⽩츪汅䥅쉳</w:t>
      </w:r>
      <w:r>
        <w:rPr/>
        <w:t>ꕑ</w:t>
      </w:r>
      <w:r>
        <w:rPr/>
        <w:t>㕁⭆</w:t>
      </w:r>
      <w:r>
        <w:rPr/>
        <w:t>ꕂ</w:t>
      </w:r>
      <w:r>
        <w:rPr/>
        <w:t>瓂쌵嗂쉺넺⨫㭦恾橘怵걀녢武䠶</w:t>
      </w:r>
      <w:r>
        <w:rPr/>
        <w:t>⠵</w:t>
      </w:r>
      <w:r>
        <w:rPr/>
        <w:t>䘪⽤畚㭁</w:t>
      </w:r>
      <w:r>
        <w:rPr/>
        <w:t>Ⱡ</w:t>
      </w:r>
      <w:r>
        <w:rPr/>
        <w:t>㘭偨䩴◂牡䤪扦䜤䁅␲嘨⎮ꄰ眳㩉칏帥</w:t>
      </w:r>
      <w:r>
        <w:rPr/>
        <w:t>ꤴ</w:t>
      </w:r>
      <w:r>
        <w:rPr/>
        <w:t>纣⚮숪灖㉰☴쉈䛎畾坭싂곂恡繯牴슥癀灵ㅅ塍穙⩓</w:t>
      </w:r>
      <w:r>
        <w:rPr/>
        <w:t>⡸⪣</w:t>
      </w:r>
      <w:r>
        <w:rPr/>
        <w:t>砪㉯参猯䥮顯䝈</w:t>
      </w:r>
      <w:r>
        <w:rPr/>
        <w:t>⡖</w:t>
      </w:r>
      <w:r>
        <w:rPr/>
        <w:t>䭞쎘쉭싂⹪桨넩쉈晸췂싂椥测</w:t>
      </w:r>
      <w:r>
        <w:rPr/>
        <w:t>ⱔ</w:t>
      </w:r>
      <w:r>
        <w:rPr/>
        <w:t>䐫깷쉺幔㡵係㙷</w:t>
      </w:r>
      <w:r>
        <w:rPr/>
        <w:t>ꔴ</w:t>
      </w:r>
      <w:r>
        <w:rPr/>
        <w:t>丣⨹䤣䩶瓂䡁㤥轏㯂偎</w:t>
      </w:r>
      <w:r>
        <w:rPr/>
        <w:t>ꤤ</w:t>
      </w:r>
      <w:r>
        <w:rPr/>
        <w:t>㥀䱥䴵넺거쉲</w:t>
      </w:r>
      <w:r>
        <w:rPr/>
        <w:t>⡉</w:t>
      </w:r>
      <w:r>
        <w:rPr/>
        <w:t>睂乆㉙</w:t>
      </w:r>
      <w:r>
        <w:rPr/>
        <w:t>⠯</w:t>
      </w:r>
      <w:r>
        <w:rPr/>
        <w:t>䥉쉞⥢쉵슩呤숷╲㝧痂㭇㫂䡐⪩升쉩汪뿂゘坮竂ꥱ㵢噾䣃弫䅴숤佦</w:t>
      </w:r>
      <w:r>
        <w:rPr/>
        <w:t>Ⱜ</w:t>
      </w:r>
      <w:r>
        <w:rPr/>
        <w:t>彾㞱깰䔳⨵슿佄噇砬쉅䩐顂싂쉱攺쉪㚏樰䢏㭉婳娸㪥ꆻ木頮稊湊皬</w:t>
      </w:r>
      <w:r>
        <w:rPr/>
        <w:t>ⴲ</w:t>
      </w:r>
      <w:r>
        <w:rPr/>
        <w:t>䥠婖슩쉇믂わꄪ嚩䍌璩扯ꥪ䩾쏂녩拂ꎬ窡硚癎佖숬汮牚煺噲绂睪促싂</w:t>
      </w:r>
      <w:r>
        <w:rPr/>
        <w:t>⡠</w:t>
      </w:r>
      <w:r>
        <w:rPr/>
        <w:t>塲祑㵚쉔䉗㈽</w:t>
      </w:r>
      <w:r>
        <w:rPr/>
        <w:t>⣍</w:t>
      </w:r>
      <w:r>
        <w:rPr/>
        <w:t>ひ걭㌪☰㨷渰㥃䊵쉙⽙䕒攨洸⻂쉊义쵮未</w:t>
      </w:r>
      <w:r>
        <w:rPr/>
        <w:t>꤬</w:t>
      </w:r>
      <w:r>
        <w:rPr/>
        <w:t>䮬㒻昴枥祋쉤兏縯쉷츳쎻礷曂浵ꥡ灾稸喵㮘浍唩쉂朣</w:t>
      </w:r>
      <w:r>
        <w:rPr/>
        <w:t>ꥈ</w:t>
      </w:r>
      <w:r>
        <w:rPr/>
        <w:t>䕑焽⫂揂㕡僂썪☪癖琤迂䅶⤦</w:t>
      </w:r>
      <w:r>
        <w:rPr/>
        <w:t>ⲩ</w:t>
      </w:r>
      <w:r>
        <w:rPr/>
        <w:t>⿂䵚땱쉋祲⛃杺睇⑦㶏</w:t>
      </w:r>
      <w:r>
        <w:rPr/>
        <w:t>⡇</w:t>
      </w:r>
      <w:r>
        <w:rPr/>
        <w:t>瀲</w:t>
      </w:r>
      <w:r>
        <w:rPr/>
        <w:t>⡡</w:t>
      </w:r>
      <w:r>
        <w:rPr/>
        <w:t>煄뭄㔪</w:t>
      </w:r>
      <w:r>
        <w:rPr/>
        <w:t>⠲</w:t>
      </w:r>
      <w:r>
        <w:rPr/>
        <w:t>穤㙤狂숪䩆顧䜱싂</w:t>
      </w:r>
      <w:r>
        <w:rPr/>
        <w:t>⠬</w:t>
      </w:r>
      <w:r>
        <w:rPr/>
        <w:t>奬㔺埃煃컎㈪숹轒㥫㐶㵐偫儦㜮䁊棍稪泂쉘噺弬⮩䬣浓勍㫂㥡</w:t>
      </w:r>
      <w:r>
        <w:rPr/>
        <w:t>ꕶ</w:t>
      </w:r>
      <w:r>
        <w:rPr/>
        <w:t>䵆婢项塉迂乏睙칋挻仂洯ケ</w:t>
      </w:r>
      <w:r>
        <w:rPr/>
        <w:t>⡇</w:t>
      </w:r>
      <w:r>
        <w:rPr/>
        <w:t>挰㠩䰻ꄫ⴪녢쉾ꍊ╴剔灸恺婦佊䱯犻㵟皬☯い洭伹䬤浭兌㚱㨦쉢㷂繊䌻歴輪⴩䁘깹祗⩤幅쉇だ뭦匲㌭滂컂쉞䩴顑㩐㨩䍋凂婤숹硵暥硉颡䥓⩍녕吸䇍㗂礲쉨뾵参漭슩䩈기祘參</w:t>
      </w:r>
      <w:r>
        <w:rPr/>
        <w:t>ꥒ</w:t>
      </w:r>
      <w:r>
        <w:rPr/>
        <w:t>⻂딩曂㙃쉸旎⹕软껎ꅾ⍡</w:t>
      </w:r>
      <w:r>
        <w:rPr/>
        <w:t>ⵉ</w:t>
      </w:r>
      <w:r>
        <w:rPr/>
        <w:t>央⯂䉩瑪扯杙京嗂椳䙈䨬䈰牅쉢澱椮䩪㝖⹠⵨捣橈숲㉰穆焥䜥쉗縳洪</w:t>
      </w:r>
      <w:r>
        <w:rPr/>
        <w:t>ꕅ</w:t>
      </w:r>
      <w:r>
        <w:rPr/>
        <w:t>쉵䱶䩄煃숫礵剹땀䋂㦥䊩栤䉠쌨</w:t>
      </w:r>
      <w:r>
        <w:rPr/>
        <w:t>ꕍ</w:t>
      </w:r>
      <w:r>
        <w:rPr/>
        <w:t>猶⵮㘺⨮煴쉩䛂ⸯ뭢쉍⥭⼤㡒渲测뼫畀䧂⹁牂䙶卅洣椱䄶䠶幂堣乏䍊畭</w:t>
      </w:r>
      <w:r>
        <w:rPr/>
        <w:t>ⰺ</w:t>
      </w:r>
      <w:r>
        <w:rPr/>
        <w:t>䅤䨸坚쉙ㅍ呴獸栺摞墩</w:t>
      </w:r>
      <w:r>
        <w:rPr/>
        <w:t>ⲱ</w:t>
      </w:r>
      <w:r>
        <w:rPr/>
        <w:t>燂싂皱噔</w:t>
      </w:r>
      <w:r>
        <w:rPr/>
        <w:t>ⱸ</w:t>
      </w:r>
      <w:r>
        <w:rPr/>
        <w:t>婍牾㝱湔㉯疡琸冩輤桒</w:t>
      </w:r>
      <w:r>
        <w:rPr/>
        <w:t>⢬</w:t>
      </w:r>
      <w:r>
        <w:rPr/>
        <w:t>⽓倹갤▱愥朣䈪䨴㚻恀䙏离刴祥捄뼹␱况쵄嫂䵭䩍⹈㚥垥㝊中썲땕欴䁉偐䶏</w:t>
      </w:r>
      <w:r>
        <w:rPr/>
        <w:t>⡹</w:t>
      </w:r>
      <w:r>
        <w:rPr/>
        <w:t>쉣ꅙ슘烂뿂㡎⑂硲牺㗂強쉱뗂呤穱畷㴪㭏쉞</w:t>
      </w:r>
      <w:r>
        <w:rPr/>
        <w:t>꧂</w:t>
      </w:r>
      <w:r>
        <w:rPr/>
        <w:t>庡歞剈顰共㕊㥕㙔愳圷䙘䍷㐹⼶</w:t>
      </w:r>
      <w:r>
        <w:rPr/>
        <w:t>ⰶ</w:t>
      </w:r>
      <w:r>
        <w:rPr/>
        <w:t>숰쉗獹쉶☣數晄쉀쉭嫂灆珂幚츴</w:t>
      </w:r>
      <w:r>
        <w:rPr/>
        <w:t>ⴰ</w:t>
      </w:r>
      <w:r>
        <w:rPr/>
        <w:t>숤⒏䑗哎꥾⑷ぶ癒</w:t>
      </w:r>
      <w:r>
        <w:rPr/>
        <w:t>ꦩ</w:t>
      </w:r>
      <w:r>
        <w:rPr/>
        <w:t>ꎡ쉥䈴쉘䍅楙숮⨲彤</w:t>
      </w:r>
      <w:r>
        <w:rPr/>
        <w:t>⡓</w:t>
      </w:r>
      <w:r>
        <w:rPr/>
        <w:t>숪勂全喻숣纩䡋㡷桶捯村㍒浯쵚㐶쎻ㄤ쉥䩎瘴䡞춱♰灣촬㕋쉩슘潤何券䐻嘸乵⾬䰨梥砺숺◂獂⵭改硫갰쉟</w:t>
      </w:r>
      <w:r>
        <w:rPr/>
        <w:t>꧂</w:t>
      </w:r>
      <w:r>
        <w:rPr/>
        <w:t>숻䩣ぶ숊</w:t>
      </w:r>
      <w:r>
        <w:rPr/>
        <w:t>Ⱳ</w:t>
      </w:r>
      <w:r>
        <w:rPr/>
        <w:t>挵輵땰煁꥔䐪渻䩫⒱㞣奕⫂㓂⦏勂걓卆녣圽捙슩숩䵆䪵椷䇂</w:t>
      </w:r>
      <w:r>
        <w:rPr/>
        <w:t>ⲣ</w:t>
      </w:r>
      <w:r>
        <w:rPr/>
        <w:t>灬䌻갱쉹欹唭걫噣勂㙕⽔彾懂咵颵急쵗亥剶䟂䥫帮仂廂㡯㤤祶瀣⿂楠䟃䡆刬剧쉡䩪뗂㕤恤佹㝱ぉ䡂懂싂桠㭀③</w:t>
      </w:r>
      <w:r>
        <w:rPr/>
        <w:t>ꦻ</w:t>
      </w:r>
      <w:r>
        <w:rPr/>
        <w:t>ꌣ⛂䅀夰瑐唭䩳噒南兡瀻䳍숬兤㕸浄昩㤮求瑇劣ꍢ䙤쉳쉬긫㈨⤸깲㪥䬷䞣ꆱ⎩䍎</w:t>
      </w:r>
      <w:r>
        <w:rPr/>
        <w:t>ꤲ</w:t>
      </w:r>
      <w:r>
        <w:rPr/>
        <w:t>廂桉䩘㜴渦䩪</w:t>
      </w:r>
      <w:r>
        <w:rPr/>
        <w:t>⡡</w:t>
      </w:r>
      <w:r>
        <w:rPr/>
        <w:t>㒘婞컂쉹䄺渻䝢⭨䰴偄偑潎䟂⏂숪썊♶숶╮䥷촹杮㊿㵺燎攪♘⥈瞡㭰싂涬搩◂恳썍㧂⽁棎</w:t>
      </w:r>
      <w:r>
        <w:rPr/>
        <w:t>ꥉ⭃</w:t>
      </w:r>
      <w:r>
        <w:rPr/>
        <w:t>䵑熵땊䩇䙓㡁쵍ㅱ㌵⍆瘶䩧⑷梻桟厵瑈쉬㝞싍</w:t>
      </w:r>
      <w:r>
        <w:rPr/>
        <w:t>ⶩ</w:t>
      </w:r>
      <w:r>
        <w:rPr/>
        <w:t>梿츰</w:t>
      </w:r>
      <w:r>
        <w:rPr/>
        <w:t>ꔣ</w:t>
      </w:r>
      <w:r>
        <w:rPr/>
        <w:t>쵃뭐兩坆䉒揂쎡땸湣嚻湸嫂坃쉀仂剸当㮩숱䥹쉠偦墿摧⑸╸쉯儳匥滂空ꍃ敢呧浕呎听迃썢쉅她◂䜴轚䁥䘭癦稷⤱湷</w:t>
      </w:r>
      <w:r>
        <w:rPr/>
        <w:t>꧍</w:t>
      </w:r>
      <w:r>
        <w:rPr/>
        <w:t>슥恔䮏䯂晊噠뿎㈵窻넪䨶䬹ꅍ䥎㝚捊畯極</w:t>
      </w:r>
      <w:r>
        <w:rPr/>
        <w:t>ꥄ</w:t>
      </w:r>
      <w:r>
        <w:rPr/>
        <w:t>츳盂橋噶伲瀱槂</w:t>
      </w:r>
      <w:r>
        <w:rPr/>
        <w:t>ꤨ</w:t>
      </w:r>
      <w:r>
        <w:rPr/>
        <w:t>쉧㏃㠵䭡慈⽺䋂캩㡴稲⬯榩廃爭燍⍦橁睋癀뼯䇂漱坬洮䅭灵쉔䈰㙇</w:t>
      </w:r>
      <w:r>
        <w:rPr/>
        <w:t>ꔪ</w:t>
      </w:r>
      <w:r>
        <w:rPr/>
        <w:t>㠨㡎䦱갫䔴湡</w:t>
      </w:r>
      <w:r>
        <w:rPr/>
        <w:t>ꤪ</w:t>
      </w:r>
      <w:r>
        <w:rPr/>
        <w:t>ꍟ矂뭣戲奔㷂䑪恩圳걓䪱쉌츥</w:t>
      </w:r>
      <w:r>
        <w:rPr/>
        <w:t>⣍</w:t>
      </w:r>
      <w:r>
        <w:rPr/>
        <w:t>䠬㜶</w:t>
      </w:r>
      <w:r>
        <w:rPr/>
        <w:t>ⱙ</w:t>
      </w:r>
      <w:r>
        <w:rPr/>
        <w:t>癔뭙坧獞㵮嚿穵壂┽쉧汬渤쉰硱問쉘쉑朩ㆥ术㕕摋摌㡰⍹犣否礨挫奞㛍栻㩀㕘ꍚ倨礭</w:t>
      </w:r>
      <w:r>
        <w:rPr/>
        <w:t>⡵</w:t>
      </w:r>
      <w:r>
        <w:rPr/>
        <w:t>幵싃溣䑴甴㘺슿䭟汫截䣃稩潱䙡杆뽅䥘슮⺮䛂⽺捱㩷䝖汷␪㠻囂穊⵱♥갯獞噱傿栺⧂癕斬䏂쉈桬㕕䙀沩桵</w:t>
      </w:r>
      <w:r>
        <w:rPr/>
        <w:t>ꔵ</w:t>
      </w:r>
      <w:r>
        <w:rPr/>
        <w:t>僎扨戲狂䰺ば晡</w:t>
      </w:r>
      <w:r>
        <w:rPr/>
        <w:t>⠹</w:t>
      </w:r>
      <w:r>
        <w:rPr/>
        <w:t>쉧</w:t>
      </w:r>
      <w:r>
        <w:rPr/>
        <w:t>⢏</w:t>
      </w:r>
      <w:r>
        <w:rPr/>
        <w:t>쉨灐硋关뽞䠴겮轊奮吤敶㭅떱䀵歍奒偑暻⩪숽啓숰坱䲿</w:t>
      </w:r>
      <w:r>
        <w:rPr/>
        <w:t>ꥀ</w:t>
      </w:r>
      <w:r>
        <w:rPr/>
        <w:t>녌䙣佥䣂㇍祲砻瑔숮䥺䒩㘪珂㩪け뭘⩈쉃橍橄</w:t>
      </w:r>
      <w:r>
        <w:rPr/>
        <w:t>⡹</w:t>
      </w:r>
      <w:r>
        <w:rPr/>
        <w:t>瑵唯⩑䨩⩖煔䝆뽚⥀㙴呚楟棂嚵顄⥅珂╉纩⵩쵹</w:t>
      </w:r>
      <w:r>
        <w:rPr/>
        <w:t>ꦮ</w:t>
      </w:r>
      <w:r>
        <w:rPr/>
        <w:t>挨</w:t>
      </w:r>
      <w:r>
        <w:rPr/>
        <w:t>ꥊ</w:t>
      </w:r>
      <w:r>
        <w:rPr/>
        <w:t>娳乂㉟渻乍瑡숶싂㖬桃깆⫂䞮䐤溘䷂娱⽑䉾䝓싂䷂潩䴭䈪㕒盂</w:t>
      </w:r>
      <w:r>
        <w:rPr/>
        <w:t>ꤲ</w:t>
      </w:r>
      <w:r>
        <w:rPr/>
        <w:t>厬㬊칮㈭洫뭞ꍅ椯轺塅</w:t>
      </w:r>
      <w:r>
        <w:rPr/>
        <w:t>ꤩ</w:t>
      </w:r>
      <w:r>
        <w:rPr/>
        <w:t>녖毂听㔲你䙐숤係娱䵚䠣ꅗ싂</w:t>
      </w:r>
      <w:r>
        <w:rPr/>
        <w:t>⡱</w:t>
      </w:r>
      <w:r>
        <w:rPr/>
        <w:t>숵녥ヂ撩䖬敄女䔪䤻ꄪ慖卶牌牀塸</w:t>
      </w:r>
      <w:r>
        <w:rPr/>
        <w:t>ꦻ</w:t>
      </w:r>
      <w:r>
        <w:rPr/>
        <w:t>쉏</w:t>
      </w:r>
      <w:r>
        <w:rPr/>
        <w:t>ⵇ</w:t>
      </w:r>
      <w:r>
        <w:rPr/>
        <w:t>ㅲ</w:t>
      </w:r>
      <w:r>
        <w:rPr/>
        <w:t>ⱖ</w:t>
      </w:r>
      <w:r>
        <w:rPr/>
        <w:t>㮿슩䩴땴</w:t>
      </w:r>
      <w:r>
        <w:rPr/>
        <w:t>⡧⩎</w:t>
      </w:r>
      <w:r>
        <w:rPr/>
        <w:t>슿⺻썍⩭쉘䫂摒슻圬습䍄偫ㆱ癅䥋⥄䌤塳</w:t>
      </w:r>
      <w:r>
        <w:rPr/>
        <w:t>ⳃ</w:t>
      </w:r>
      <w:r>
        <w:rPr/>
        <w:t>惂⭲悥</w:t>
      </w:r>
      <w:r>
        <w:rPr/>
        <w:t>ꖥ</w:t>
      </w:r>
      <w:r>
        <w:rPr/>
        <w:t>놥幞楗歋墥㍋</w:t>
      </w:r>
      <w:r>
        <w:rPr/>
        <w:t>꧂</w:t>
      </w:r>
      <w:r>
        <w:rPr/>
        <w:t>䭘⬽☮朤숮쉮䅱佊⤤</w:t>
      </w:r>
      <w:r>
        <w:rPr/>
        <w:t>ꕍ</w:t>
      </w:r>
      <w:r>
        <w:rPr/>
        <w:t>汮㈦䭄⩴⭦슡乖契摁䕶⩒偱偾磂</w:t>
      </w:r>
      <w:r>
        <w:rPr/>
        <w:t>ꦩ</w:t>
      </w:r>
      <w:r>
        <w:rPr/>
        <w:t>牖癰危䍏吥倥숯</w:t>
      </w:r>
      <w:r>
        <w:rPr/>
        <w:t>Ⱙ</w:t>
      </w:r>
      <w:r>
        <w:rPr/>
        <w:t>ꕅ</w:t>
      </w:r>
      <w:r>
        <w:rPr/>
        <w:t>ㆱ䁌南䁳⑇橐畕頪䡘䩞⩹忂</w:t>
      </w:r>
      <w:r>
        <w:rPr/>
        <w:t>ꦩ</w:t>
      </w:r>
      <w:r>
        <w:rPr/>
        <w:t>湒뾿㵐捹㊻䊩亱슿쉢쉾䈲常䁑숭깾䅊兕恉숱뗂擂㑗촮㖻쎩䓂瑙쉓㩉畬싂</w:t>
      </w:r>
      <w:r>
        <w:rPr/>
        <w:t>ⵓ</w:t>
      </w:r>
      <w:r>
        <w:rPr/>
        <w:t>婴晐㍡쉮쉱䤰숸</w:t>
      </w:r>
      <w:r>
        <w:rPr/>
        <w:t>⠦</w:t>
      </w:r>
      <w:r>
        <w:rPr/>
        <w:t>뭚纣</w:t>
      </w:r>
      <w:r>
        <w:rPr/>
        <w:t>ꤱ</w:t>
      </w:r>
      <w:r>
        <w:rPr/>
        <w:t>䉂숬䝅䓃칸䷂㝀㨪湨器彤盂ꥮ숸䥬⹹㝑㈦㵈䬪쉺嚿伸是싂䬶슻⫎싂쉄江싂㭸⵱숺嘽临땤䆏汸</w:t>
      </w:r>
      <w:r>
        <w:rPr/>
        <w:t>ⵏ</w:t>
      </w:r>
      <w:r>
        <w:rPr/>
        <w:t>恋䵂刱䥣湦㡭싂佢쉁係䁢頤뗂⹺线⺮쉔氵䥢䴥</w:t>
      </w:r>
      <w:r>
        <w:rPr/>
        <w:t>ꤣ</w:t>
      </w:r>
      <w:r>
        <w:rPr/>
        <w:t>㑾劣쉊盂猱⥌桺䯃䀬淂ㅏ㢬摸柂쉤栮䉄쉍ꍬㅞ樯㶻ㄪ琸⴪䱣兇⩂◂ꍗ䁊椺洫噰뭣弹卮漰剢쵇唪╟</w:t>
      </w:r>
      <w:r>
        <w:rPr/>
        <w:t>ꥃ</w:t>
      </w:r>
      <w:r>
        <w:rPr/>
        <w:t>六䖘⤥婞竃劻</w:t>
      </w:r>
      <w:r>
        <w:rPr/>
        <w:t>ⶻ⦵</w:t>
      </w:r>
      <w:r>
        <w:rPr/>
        <w:t>䑩瀻䤩䅑숳䗂瑭떩烂㋂⼫牭꥔ꍔ⩕䲮䝶澥䥇䗃⩃╳绍妣弱숣拂䑏</w:t>
      </w:r>
      <w:r>
        <w:rPr/>
        <w:t>ⱐ</w:t>
      </w:r>
      <w:r>
        <w:rPr/>
        <w:t>ꦣ</w:t>
      </w:r>
      <w:r>
        <w:rPr/>
        <w:t>咣쉶쉒䕥儳䙎쉚㶻碵奲ㅆ晖</w:t>
      </w:r>
      <w:r>
        <w:rPr/>
        <w:t>⡵</w:t>
      </w:r>
      <w:r>
        <w:rPr/>
        <w:t>彉⭺悿긬싂庩</w:t>
      </w:r>
      <w:r>
        <w:rPr/>
        <w:t>ⱈ</w:t>
      </w:r>
      <w:r>
        <w:rPr/>
        <w:t>迍䷂愪㨸䠨䱔硥汷슱뿍琮㣂쉓纣쵆湀瑧硊걀迂㩣復</w:t>
      </w:r>
      <w:r>
        <w:rPr/>
        <w:t>ⵦ</w:t>
      </w:r>
      <w:r>
        <w:rPr/>
        <w:t>漽䥥玮䜹쉥</w:t>
      </w:r>
      <w:r>
        <w:rPr/>
        <w:t>ⷂ⑂</w:t>
      </w:r>
      <w:r>
        <w:rPr/>
        <w:t>ꍫ珂</w:t>
      </w:r>
      <w:r>
        <w:rPr/>
        <w:t>ꕭ</w:t>
      </w:r>
      <w:r>
        <w:rPr/>
        <w:t>拂⍓⬮彁塗佗轥䄹䰦싍辬汨䘭숭䁈⺻䂡뿂⒘묷燂㨻⛂戨⤬♚昩쉳묮쉟愲쵪燂し⹀湪敢㈰땣䲩</w:t>
      </w:r>
      <w:r>
        <w:rPr/>
        <w:t>ⱀ</w:t>
      </w:r>
      <w:r>
        <w:rPr/>
        <w:t>넰䴵쉷娯總⭣䵄䟂숮♳瀬쉈뮵⤪氳쉇㗂姂顱朲슣㍘㡟딭갹쉹爪儫㪻瘫쉶潵슩쵐숻㭃싎䔶杒㯎噴姂㶬佴恳灠䱯䏂奙</w:t>
      </w:r>
      <w:r>
        <w:rPr/>
        <w:t>⡧</w:t>
      </w:r>
      <w:r>
        <w:rPr/>
        <w:t>牪慀쌩轢幙妣⪻슬江操䩠睵㫂䧂抱〬쉗湰</w:t>
      </w:r>
      <w:r>
        <w:rPr/>
        <w:t>⡘</w:t>
      </w:r>
      <w:r>
        <w:rPr/>
        <w:t>쉋⍎〷땗</w:t>
      </w:r>
      <w:r>
        <w:rPr/>
        <w:t>ꤵ</w:t>
      </w:r>
      <w:r>
        <w:rPr/>
        <w:t>䃂摋ㆻ瓂礨겥婣</w:t>
      </w:r>
      <w:r>
        <w:rPr/>
        <w:t>꧂</w:t>
      </w:r>
      <w:r>
        <w:rPr/>
        <w:t>䬯畩硬畩⌬㵷绂偓┪⻂쉸扙禡␷昵칲噄䜭⩖倻☭숶㮥弊뽴䰫氪梥扭ꍷ砦牱쵰</w:t>
      </w:r>
      <w:r>
        <w:rPr/>
        <w:t>ⲩ</w:t>
      </w:r>
      <w:r>
        <w:rPr/>
        <w:t>㵧畳뭑侮䝑⨬㋎凂㕙晁⴨䩣⺏㥀녮收㜥⮩搮兹怸洨侥⚵杕瓃㷎깦媬⨪⤪村쉷佭녅䝏ㅮ㡖徘묤䠸杯뭚桕</w:t>
      </w:r>
      <w:r>
        <w:rPr/>
        <w:t>ⰺ</w:t>
      </w:r>
      <w:r>
        <w:rPr/>
        <w:t>ぎꄺ◎婪扞捌䵡쉡쉐쉫卥뇂</w:t>
      </w:r>
      <w:r>
        <w:rPr/>
        <w:t>⠷</w:t>
      </w:r>
      <w:r>
        <w:rPr/>
        <w:t>䕶畣</w:t>
      </w:r>
      <w:r>
        <w:rPr/>
        <w:t>ꔪ</w:t>
      </w:r>
      <w:r>
        <w:rPr/>
        <w:t>㮻皬촤쉋䮩穊⬮睚⽂甫䝡쉏Ⓙ吪汰枏㷂榩습쉖䨪灺⑇礮涱ꅭ⩥㭄䌩兵츺</w:t>
      </w:r>
      <w:r>
        <w:rPr/>
        <w:t>⡧</w:t>
      </w:r>
      <w:r>
        <w:rPr/>
        <w:t>砳彈숥睨抏礬坘儳殩㑀䉣⪥ㅤ捞澩弽琰ꥰ䀲乎恈淂晩㭋슻呎潃⩾橗췂怱䦘灁呇拂桐⍏瑏Ⓜ䎱쉆숸䷂싂縹싂浠䨱棂瘪㤩呢愭</w:t>
      </w:r>
      <w:r>
        <w:rPr/>
        <w:t>ⵟ</w:t>
      </w:r>
      <w:r>
        <w:rPr/>
        <w:t>⻍妬惂䥣ㄳ忂㥧⍣匨睅䘲㌬갥</w:t>
      </w:r>
      <w:r>
        <w:rPr/>
        <w:t>⣂⩍</w:t>
      </w:r>
      <w:r>
        <w:rPr/>
        <w:t>吥瑕牀숳䁬硬危坱恳䨨僂걒긻埂놏䔸湉䙘㩔婱璵쵪抏숵⑸</w:t>
      </w:r>
      <w:r>
        <w:rPr/>
        <w:t>⣂</w:t>
      </w:r>
      <w:r>
        <w:rPr/>
        <w:t>ꆥꏍ㭢┯╳쵦啯䱑啃拂슱㬫痂껂係偳唹☩䱎坣憻⫍䝠偮悵搴싂⩒⤫갴䍕⤹辻彎뗂쉁⩉灂坂쉶䅫㈳啫秂ꍫ帻뽬䌻勂充䷍澬㕞䄫姂沬쵏祹焲掿녘䊡㋍疏싎珂</w:t>
      </w:r>
      <w:r>
        <w:rPr/>
        <w:t>ꗂ</w:t>
      </w:r>
      <w:r>
        <w:rPr/>
        <w:t>뭾矂⴨轂漭쵥佋</w:t>
      </w:r>
      <w:r>
        <w:rPr/>
        <w:t>⡈</w:t>
      </w:r>
      <w:r>
        <w:rPr/>
        <w:t>ꤪ</w:t>
      </w:r>
      <w:r>
        <w:rPr/>
        <w:t>ぺ녳剠╥牱</w:t>
      </w:r>
      <w:r>
        <w:rPr/>
        <w:t>ⲵ</w:t>
      </w:r>
      <w:r>
        <w:rPr/>
        <w:t>潷扅숰뇂㏂灞ꅋ用뾩畒㎡㙳⵶䕃願䤺㉵숺묰歐炥숺䰱㭮捴睏嘰材呬⨪掬</w:t>
      </w:r>
      <w:r>
        <w:rPr/>
        <w:t>⠽</w:t>
      </w:r>
      <w:r>
        <w:rPr/>
        <w:t>뇂䬭瘭嘪䦩㕂⍔䞩睥矃煫埍瀲顧㭠庬숳㕖朻児칂顖揎媩</w:t>
      </w:r>
      <w:r>
        <w:rPr/>
        <w:t>ꕲ</w:t>
      </w:r>
      <w:r>
        <w:rPr/>
        <w:t>均뽎砣ꅢ컂啢硘䗂쉨슬牟▩么娭ヂ숳塸䄽ㅪ撩㴫瑊㭵痂智眳欹䱕〩⑗䡪싂⑭췂䬱ꍭ䊡甴쉕䌬슬体报䡣㜹숷廂瞬嗍ꏎ睠뮮獾恊䵢䔫싂㌯旂䘲䧂⥍繹䢣䴷恍㙎䝶땈浙㶵秂㔬⼹䕷딥녁쉉浉畬䐭䝠뇂⫂칐숲䪻</w:t>
      </w:r>
      <w:r>
        <w:rPr/>
        <w:t>ⷂ⛂</w:t>
      </w:r>
      <w:r>
        <w:rPr/>
        <w:t>싂䭊ㅂ♸⸹慚渪砭</w:t>
      </w:r>
      <w:r>
        <w:rPr/>
        <w:t>ⶣ</w:t>
      </w:r>
      <w:r>
        <w:rPr/>
        <w:t>䅟䅧ꌻ㭌䅧쉩⬨噳깍䜪殡쉚冱Ⓧ⸫僂楨輪⹏灕쉒ꌹ幑ꎣ⬳〪䳂䄯╎</w:t>
      </w:r>
      <w:r>
        <w:rPr/>
        <w:t>ꔶꔪ</w:t>
      </w:r>
      <w:r>
        <w:rPr/>
        <w:t>숴숺⾿⩷쉥瀬뗃ꄽ⺿☸睘杏顢婞䭺瓎棎丶땨椶♩㦱椬暘ꥴ恒⮏쌻烂柂㡩㍅䱺湎乘瞡싂숭쵺戴⽪毂奌䍮쉃䠊辘㡊晡ꄳ幫奬㑫渪䇃濂䩬䡳损抣棂㈶甦㴭䡌眣倬䠻슻参摵</w:t>
      </w:r>
      <w:r>
        <w:rPr/>
        <w:t>Ⱙ</w:t>
      </w:r>
      <w:r>
        <w:rPr/>
        <w:t>꥟</w:t>
      </w:r>
      <w:r>
        <w:rPr/>
        <w:t>䝦슡椽患㝓圩</w:t>
      </w:r>
      <w:r>
        <w:rPr/>
        <w:t>꤭</w:t>
      </w:r>
      <w:r>
        <w:rPr/>
        <w:t>彈ㄺ反倶⧂潦桊㶩䕌⨳䉀䈣쌬</w:t>
      </w:r>
      <w:r>
        <w:rPr/>
        <w:t>ꔨ</w:t>
      </w:r>
      <w:r>
        <w:rPr/>
        <w:t>䇂渥係숪辵숻㌺娱쉊犵歑奖坥眽姂据썰揂橣♑㖵倴껂䡤떻䁹瓂矂⨺敭歬䝫⨣煸칾ꍯ⼩绂⍧⑭曂♃ꆿ</w:t>
      </w:r>
      <w:r>
        <w:rPr/>
        <w:t>⡙</w:t>
      </w:r>
      <w:r>
        <w:rPr/>
        <w:t>䍥何㝄兄䙢穧⨦㞣</w:t>
      </w:r>
      <w:r>
        <w:rPr/>
        <w:t>ⵦ</w:t>
      </w:r>
      <w:r>
        <w:rPr/>
        <w:t>㫂浚묦⨫嫂⎣卸ꥣ</w:t>
      </w:r>
      <w:r>
        <w:rPr/>
        <w:t>ⱖ⍐</w:t>
      </w:r>
      <w:r>
        <w:rPr/>
        <w:t>땤婩⼱ꥸ⑧ꍇ嘷쉯䴤㊥☴ヂ硕㘯咿⽒싂쉹䎡ꎱ硖璱偨轸牴栱쉅췃⩖䉫㉠␩䚩쵪䡫浌瘮噲桺⥒⥍榥頪係쉶숫䝀扎扫⒱⩩䞡㑥㡔〤쉹놱슥쉀匴圸祑焣穞⑱猦癉㈱㑲瑙습㕁兞⑦何䥗곂辵쎣뽓䍪긯⍴싂♂磂䬬啊呶梡슬䵫乧쉨ぉ䀴㝐ꍱ뽀䥁ㅱ</w:t>
      </w:r>
      <w:r>
        <w:rPr/>
        <w:t>ꥁ</w:t>
      </w:r>
      <w:r>
        <w:rPr/>
        <w:t>㈱䀵庥걀砫汣轏磂欺殻癪㉶橤쉠矂䅺㨳㴺䵁쉹䠤㩏쉶숥劬쉥싂⨩㵂뽔䴵妱쉦轤仂哂쉐洨쉥</w:t>
      </w:r>
      <w:r>
        <w:rPr/>
        <w:t>⡲</w:t>
      </w:r>
      <w:r>
        <w:rPr/>
        <w:t>䝖ꅯ娻</w:t>
      </w:r>
      <w:r>
        <w:rPr/>
        <w:t>ꥉ⭴</w:t>
      </w:r>
      <w:r>
        <w:rPr/>
        <w:t>瑧꺮쉬㨸悏쉀滂偫㯂캏形甪妿⍦婑㑟䧂景</w:t>
      </w:r>
      <w:r>
        <w:rPr/>
        <w:t>⣂</w:t>
      </w:r>
      <w:r>
        <w:rPr/>
        <w:t>㯂潴弥쉾呲坳湙㵚⪩皿偏쎱ぐꥡ敐갨ꄯ⑱</w:t>
      </w:r>
      <w:r>
        <w:rPr/>
        <w:t>ⴣ</w:t>
      </w:r>
      <w:r>
        <w:rPr/>
        <w:t>浪걬뽫味쉋乤瀬䯂桎眱妬轎ꍉ녣匹慩</w:t>
      </w:r>
      <w:r>
        <w:rPr/>
        <w:t>ꕬ</w:t>
      </w:r>
      <w:r>
        <w:rPr/>
        <w:t>厏䱘怨䕡뭩뮥䝘ꌲ싂幍呮懂側吩噡頭繳泂塒▱㩲⩌쉍㜣Ⓜ⯎⽀ꅎ껍汵㦻頨숹噃弲쉪牄쉇䀽㗂㝄倭㡑㡲싂⹣彋洹</w:t>
      </w:r>
      <w:r>
        <w:rPr/>
        <w:t>ꤰ</w:t>
      </w:r>
      <w:r>
        <w:rPr/>
        <w:t>慖㕫쉃㵞猤㥄奡ꍣ⥟슥䙢埂影</w:t>
      </w:r>
      <w:r>
        <w:rPr/>
        <w:t>ꤣ</w:t>
      </w:r>
      <w:r>
        <w:rPr/>
        <w:t>뭡丣ꥪ杀껎숩潱⍴쉋썒懃䭩䮿⾩䂥燍恵幺⛂쉺싂싂坂産测轁깁橒녭㵵쉂根㡷樷绂䵫歑⚻樲兾奶㤰ꥤ悡啒뮥⹨眣ㆩ㗂㝒冥숬庬</w:t>
      </w:r>
      <w:r>
        <w:rPr/>
        <w:t>ꥈ</w:t>
      </w:r>
      <w:r>
        <w:rPr/>
        <w:t>爩⭟睪䑐䏎潃䡐券睐썂숭轋</w:t>
      </w:r>
      <w:r>
        <w:rPr/>
        <w:t>ⵓ</w:t>
      </w:r>
      <w:r>
        <w:rPr/>
        <w:t>〹垬顤걋輨呞婴穠㩧榱櫂扗䍧繹쏎欯剘恎楔ꥮ</w:t>
      </w:r>
      <w:r>
        <w:rPr/>
        <w:t>ꕀ</w:t>
      </w:r>
      <w:r>
        <w:rPr/>
        <w:t>碣츶湫㉾檻⺏啳쎻</w:t>
      </w:r>
      <w:r>
        <w:rPr/>
        <w:t>ⳍ</w:t>
      </w:r>
      <w:r>
        <w:rPr/>
        <w:t>冬촺砽쉍浨繖⩣쉴愳슻䤫婬樣숨䩃㝄뼶</w:t>
      </w:r>
      <w:r>
        <w:rPr/>
        <w:t>ꥎ⑅</w:t>
      </w:r>
      <w:r>
        <w:rPr/>
        <w:t>쉡潠⻂婟䍣嚱촥⍁坞墵䩶纘婃䐨</w:t>
      </w:r>
      <w:r>
        <w:rPr/>
        <w:t>⣂</w:t>
      </w:r>
      <w:r>
        <w:rPr/>
        <w:t>⽗橞䁸輊桳兎뭪〰恑爷싂敂긲轟幅䷂쉀弰</w:t>
      </w:r>
      <w:r>
        <w:rPr/>
        <w:t>ꔮ</w:t>
      </w:r>
      <w:r>
        <w:rPr/>
        <w:t>㋂奙掵⼴愴䭰侣硁㯂砪杠䴤䝃ꌷ숶损渮偰桥뼫ꆱ档洳䚿㞥亣獞㷎⨵廂弮塡╋⬤睥</w:t>
      </w:r>
      <w:r>
        <w:rPr/>
        <w:t>꥓</w:t>
      </w:r>
      <w:r>
        <w:rPr/>
        <w:t>䑗啾⤳婔橕㎘칍⶘烂츲浊⭨싂睹恡⥖䦘㕾슿쉓稹</w:t>
      </w:r>
      <w:r>
        <w:rPr/>
        <w:t>ⰰ</w:t>
      </w:r>
      <w:r>
        <w:rPr/>
        <w:t>䈩湋</w:t>
      </w:r>
      <w:r>
        <w:rPr/>
        <w:t>꧂</w:t>
      </w:r>
      <w:r>
        <w:rPr/>
        <w:t>㕊㡲숩塨슥䞡</w:t>
      </w:r>
      <w:r>
        <w:rPr/>
        <w:t>ꥌ</w:t>
      </w:r>
      <w:r>
        <w:rPr/>
        <w:t>ガ뭱ꌬ婇绂긺顱㥉辩癋䁋묪㮣㕮⻂男㩐砵쉚轘㭥氫灋䅹仂わ䩙琤瀽숱涿䫃兒슥⭴囍습㮣䍓杀⫎凂䙄녔㨪桒廂䭫땓歠㛃嫂䲣䩰숵毂瑙⍦</w:t>
      </w:r>
      <w:r>
        <w:rPr/>
        <w:t>ꤩ꥘</w:t>
      </w:r>
      <w:r>
        <w:rPr/>
        <w:t>ꇂ獙獷䡗ꥺ㵫澩쏂</w:t>
      </w:r>
      <w:r>
        <w:rPr/>
        <w:t>⡉</w:t>
      </w:r>
      <w:r>
        <w:rPr/>
        <w:t>㗂㝊䦡⚻滂塯㬽桔⍘䱮爭睬땈旂䄪㑙輲춡⑬쵅凂䭊⌭掵㜪㈫</w:t>
      </w:r>
      <w:r>
        <w:rPr/>
        <w:t>ꤱ</w:t>
      </w:r>
      <w:r>
        <w:rPr/>
        <w:t>楟䫂乀걾敺숣䠭睰之吪⼬뽒楀晑⨭⑨迂␥㇃䙵爣䥷䑲䅆㕧믂䆡췂㎏싂땐䃎剄ꅀ쉫㉎⭢</w:t>
      </w:r>
      <w:r>
        <w:rPr/>
        <w:t>⡹</w:t>
      </w:r>
      <w:r>
        <w:rPr/>
        <w:t>婏긺ㅴ瑩䚥딦漴⸱愤獔癨㧂뭞⦬焤楰쉣樺纮땐䥃㝯</w:t>
      </w:r>
      <w:r>
        <w:rPr/>
        <w:t>ⵐ⍂</w:t>
      </w:r>
      <w:r>
        <w:rPr/>
        <w:t>䡋ィ쉉뭐楥渥</w:t>
      </w:r>
      <w:r>
        <w:rPr/>
        <w:t>⣎</w:t>
      </w:r>
      <w:r>
        <w:rPr/>
        <w:t>堤䄭欴佢㭪庱쉰쉑␴獶彬쉀⾡柂ꏍ瀵⹏숬婞丣깕彍歾ꎻ㙣恨⍞㭗컂걊㕷乳슮쉊녳칖㬶滂忂碣欭娰伨歘奏塟╙曂猨哂</w:t>
      </w:r>
      <w:r>
        <w:rPr/>
        <w:t>⡇</w:t>
      </w:r>
      <w:r>
        <w:rPr/>
        <w:t>戩佶♷夫⹦稤伤⩟砣䥵㙒楁揂壂</w:t>
      </w:r>
      <w:r>
        <w:rPr/>
        <w:t>ⰱ</w:t>
      </w:r>
      <w:r>
        <w:rPr/>
        <w:t>洪쉎䕌圱쉭쉩⌹㔦兺浰捩䇂盂슩쉩땏┰걂顂㘣䥃䁨☶㩷㤸⍈琲恙啚枻때</w:t>
      </w:r>
      <w:r>
        <w:rPr/>
        <w:t>ⰷ</w:t>
      </w:r>
      <w:r>
        <w:rPr/>
        <w:t>数娶껂⹁捖湗숶祚搸眨䵂悘⎵漯쵚⸹㩯쉟畚㟂떘噞쉎</w:t>
      </w:r>
      <w:r>
        <w:rPr/>
        <w:t>ⱂ</w:t>
      </w:r>
      <w:r>
        <w:rPr/>
        <w:t>てㅊ穉夵丽旂䴪椤窻쉦⩇塭卨張⯂㥂灅姂狂⭥녡䳂塥䤶䍈㕄숹圭劬㔻繩⍅癒惂䒿쉉쉭㢵㘰灆㕅晅偆㠪䆬㠵⤱ㅁꅨ佔䡣䑫녘浑⽬堵숫㩸杺䉤睗깂⾡⬭㉾쉠⬦</w:t>
      </w:r>
      <w:r>
        <w:rPr/>
        <w:t>꥓⩪</w:t>
      </w:r>
      <w:r>
        <w:rPr/>
        <w:t>爱슱扭㩲㍬楊摡坒츴쉉熏留⨪瞣칠扉䱠灕䓍⒱㡦嚬䡭撥噓䄬楴儣砵秂颡嚘歉彣⫂匸㊩⎘䡋썁捈禮믎婍璱䕩⨰숸獙</w:t>
      </w:r>
      <w:r>
        <w:rPr/>
        <w:t>꤯</w:t>
      </w:r>
      <w:r>
        <w:rPr/>
        <w:t>⡁</w:t>
      </w:r>
      <w:r>
        <w:rPr/>
        <w:t>䚘䕩焥ざ䩀싍壃彞⼻䝟偟歊摇壂⩁㪣싂憿礥놡䖻숊⹢桤㠱ꍊ䬥轓숴䩙⸥氬䟂牱걵妣车琪婯祱싂⹌捂</w:t>
      </w:r>
      <w:r>
        <w:rPr/>
        <w:t>ꦱ</w:t>
      </w:r>
      <w:r>
        <w:rPr/>
        <w:t>딹浡呱싂䩇䑨┫㬸䈦</w:t>
      </w:r>
      <w:r>
        <w:rPr/>
        <w:t>ⵟ</w:t>
      </w:r>
      <w:r>
        <w:rPr/>
        <w:t>瞏眬炥싂쉫⛂乭帩㘪䮏넬䭓ㅶ</w:t>
      </w:r>
      <w:r>
        <w:rPr/>
        <w:t>ꖻ</w:t>
      </w:r>
      <w:r>
        <w:rPr/>
        <w:t>敩兪桫溮飂忂硺奘ꥱ㡑樶⩸捎偗</w:t>
      </w:r>
      <w:r>
        <w:rPr/>
        <w:t>ꦡ</w:t>
      </w:r>
      <w:r>
        <w:rPr/>
        <w:t>딯䁸䝗䑁䉦㍏慢刴圣⭎祺㐥슩㕎璡䅆焤쉍潬搴纱〰ꅙ䵢ꄭ佲䈣䦣䥕䑩伹湱喣뇂掻咩䴰㗂礪뽖♉堭㡎ち浠⭠枵⭆灣쉠숮垩䡎Ⓜ埂䵳뽵⨪㜷呩쉤ㄽ⪣따瑷稩绂⾿彯仂⍰祀䉘棂水煑썪䛂毂偧</w:t>
      </w:r>
      <w:r>
        <w:rPr/>
        <w:t>ꤴ</w:t>
      </w:r>
      <w:r>
        <w:rPr/>
        <w:t>䘵姍䉾珂슡⨮떘㕴慵䠨㋂傏痎䝧焫敺灲卪㝮⩧婌ㅌ㓃䉫⹮晒싂浡姂桃㙑칳䕸䠵橪摰畇櫂䡊⩥婹뼸䆩㮻갣㵢䡲盂こ䠳奓捤橈䙮슣숷㍒䍕劻숶숫捲촸쉪捵㩢䌽썷䱋溻쉍顗숵䡑딫皬畃뽟⍾</w:t>
      </w:r>
      <w:r>
        <w:rPr/>
        <w:t>ꦩ</w:t>
      </w:r>
      <w:r>
        <w:rPr/>
        <w:t>㡅녍佶싂䗂汒뾘擂㐸⎮㩕싃쉷쏍쉁恩㭬収⩠</w:t>
      </w:r>
      <w:r>
        <w:rPr/>
        <w:t>ꔹ</w:t>
      </w:r>
      <w:r>
        <w:rPr/>
        <w:t>獱䑴犏歓㘪䁕녘嫍쉋딵倱숤숰</w:t>
      </w:r>
      <w:r>
        <w:rPr/>
        <w:t>ꔣ</w:t>
      </w:r>
      <w:r>
        <w:rPr/>
        <w:t>婥䊻⩣쉄</w:t>
      </w:r>
      <w:r>
        <w:rPr/>
        <w:t>ⱱ</w:t>
      </w:r>
      <w:r>
        <w:rPr/>
        <w:t>娸爨⛃㩊칲娹␱伯컂쌤</w:t>
      </w:r>
      <w:r>
        <w:rPr/>
        <w:t>⠮</w:t>
      </w:r>
      <w:r>
        <w:rPr/>
        <w:t>쉨쉀啕⑯䱺田㵐啐優潹橾䍞绂栦嗃䕗쌥央걞犩⯂</w:t>
      </w:r>
      <w:r>
        <w:rPr/>
        <w:t>ꥎ</w:t>
      </w:r>
      <w:r>
        <w:rPr/>
        <w:t>畸쉹窬䍴긥숬</w:t>
      </w:r>
      <w:r>
        <w:rPr/>
        <w:t>꤫</w:t>
      </w:r>
      <w:r>
        <w:rPr/>
        <w:t>㝕</w:t>
      </w:r>
      <w:r>
        <w:rPr/>
        <w:t>ⵅ</w:t>
      </w:r>
      <w:r>
        <w:rPr/>
        <w:t>ⱂ</w:t>
      </w:r>
      <w:r>
        <w:rPr/>
        <w:t>䭄㭵悥䵀숳狂캏整旂浣偙쉍䙆넨쉇⨻ꌭ樴⍳䶬刽轭ꅀ䀹ꍭ千䩨쉧䙊</w:t>
      </w:r>
      <w:r>
        <w:rPr/>
        <w:t>ꤶ⩓</w:t>
      </w:r>
      <w:r>
        <w:rPr/>
        <w:t>숷婸쉮噁欹⩉㘯썮橎汯쉌㕆欱䝆唩剢挩</w:t>
      </w:r>
      <w:r>
        <w:rPr/>
        <w:t>ꦥ</w:t>
      </w:r>
      <w:r>
        <w:rPr/>
        <w:t>獭</w:t>
      </w:r>
      <w:r>
        <w:rPr/>
        <w:t>⡏⩟</w:t>
      </w:r>
      <w:r>
        <w:rPr/>
        <w:t>榬⥄攵쉏</w:t>
      </w:r>
      <w:r>
        <w:rPr/>
        <w:t>⡺</w:t>
      </w:r>
      <w:r>
        <w:rPr/>
        <w:t>杯⭩堣砬㕨瞩땓浂攴懂쉉縸㖡䥮繩㉢堵摋噤啄䦿丣䭑瑞㘵⑓垩숳꺬穐楤椯忂獱湲땰싂싂氹䝓ꍶ䆮桧椪协䕳樻㷂</w:t>
      </w:r>
      <w:r>
        <w:rPr/>
        <w:t>ꕯ</w:t>
      </w:r>
      <w:r>
        <w:rPr/>
        <w:t>婎彁䤱싂충⵬䵐땮쉾氻껍煄㭳䩙뭠秂嚱䠰く땥敍싂輮䡐ㅧ㬳敢弳楍㙦숫未썟ꅫ摖䌩顀畞獕㡘묭䉔칌</w:t>
      </w:r>
      <w:r>
        <w:rPr/>
        <w:t>꥓</w:t>
      </w:r>
      <w:r>
        <w:rPr/>
        <w:t>硄쉸숴楱쉫煐뽥槂繳쉂熩礴濃橇䉢䌱扔临辻偵偍彣反湙⭶淂佩ꥸ搸ꄲ숦㥗㕡䌤㭳砲䕵㙍䳍漸墘辬楫ㅚ华佑挪穩딬싂摃槎扭㢬쉖幏╋圊伦䴴⸺㶣癓</w:t>
      </w:r>
      <w:r>
        <w:rPr/>
        <w:t>ꦻ</w:t>
      </w:r>
      <w:r>
        <w:rPr/>
        <w:t>㩇丯</w:t>
      </w:r>
      <w:r>
        <w:rPr/>
        <w:t>ⶥ</w:t>
      </w:r>
      <w:r>
        <w:rPr/>
        <w:t>ꅮ슮婨㉋匤쉳皱</w:t>
      </w:r>
      <w:r>
        <w:rPr/>
        <w:t>ꔶ</w:t>
      </w:r>
      <w:r>
        <w:rPr/>
        <w:t>啇卌浣桸䂵䤰儱㔬歆彐ꅪ敔</w:t>
      </w:r>
      <w:r>
        <w:rPr/>
        <w:t>ꕡ</w:t>
      </w:r>
      <w:r>
        <w:rPr/>
        <w:t>쉰㗂쵵慧⫂婨〩</w:t>
      </w:r>
      <w:r>
        <w:rPr/>
        <w:t>꧂</w:t>
      </w:r>
      <w:r>
        <w:rPr/>
        <w:t>玥僃䙩쵾㤵䐣⹒唤䭕摴⥉主儰⪵俍㕹㔪炘◃刣撻獵⫂습轴칑뾻␶啺椽㠰傡怮</w:t>
      </w:r>
      <w:r>
        <w:rPr/>
        <w:t>ⴵ</w:t>
      </w:r>
      <w:r>
        <w:rPr/>
        <w:t>䍁猷쉲뭴㨲呄泍䐤懂㏍亡歎檩䄳䕉ㅺ㔻珍䇂㩠</w:t>
      </w:r>
      <w:r>
        <w:rPr/>
        <w:t>ꕧ</w:t>
      </w:r>
      <w:r>
        <w:rPr/>
        <w:t>ⱌ</w:t>
      </w:r>
      <w:r>
        <w:rPr/>
        <w:t>娽념係晑氫用㝑焳㙁娬檩</w:t>
      </w:r>
      <w:r>
        <w:rPr/>
        <w:t>ꥒ</w:t>
      </w:r>
      <w:r>
        <w:rPr/>
        <w:t>娸煑畓걸嫃央幭䦵渪爷⥌琬䍗迂轞</w:t>
      </w:r>
      <w:r>
        <w:rPr/>
        <w:t>ꕢ</w:t>
      </w:r>
      <w:r>
        <w:rPr/>
        <w:t>浓ㅗ뽌轃ㄻㄸ瑇琣剅쉥⏂儹㵴싂䁭㬵斩쉨顪ꥯ恉⭠</w:t>
      </w:r>
      <w:r>
        <w:rPr/>
        <w:t>Ⳃ</w:t>
      </w:r>
      <w:r>
        <w:rPr/>
        <w:t>丫⫂ꥷ佱쉯⚵ꍲ灹橊灠硥㒻뿍ꅴ칞䁅⍍檘쉊䵐䅔斏穳⩓杞㕂席乤䋂昳ꍧ䱋颵㵲슮湖숫촤示参煈㇂硟暵☫剀슣㍡촪떡睰啡䯎㡫숪愲쵩段䕭ꍖ⼮칄㴦떏䍹䅥ꄪ噈氯協㥋疩奥䙆칮⦩丯攦뽆꺥⼨璵摕쉣췂촦睰偙녳祘电祧걸쉈⩆低療劘㵯畈恣幣⹩䕗꥗⤪딨㯎祈뽫</w:t>
      </w:r>
      <w:r>
        <w:rPr/>
        <w:t>⡴</w:t>
      </w:r>
      <w:r>
        <w:rPr/>
        <w:t>懂쉄仃♙ꥡ</w:t>
      </w:r>
      <w:r>
        <w:rPr/>
        <w:t>Ⱡ</w:t>
      </w:r>
      <w:r>
        <w:rPr/>
        <w:t>秂䨪㡐噭㒵</w:t>
      </w:r>
      <w:r>
        <w:rPr/>
        <w:t>ⵟ</w:t>
      </w:r>
      <w:r>
        <w:rPr/>
        <w:t>컂煴썢拍刪畗穚䩩礷琽殩ꥩ甤</w:t>
      </w:r>
      <w:r>
        <w:rPr/>
        <w:t>⡟</w:t>
      </w:r>
      <w:r>
        <w:rPr/>
        <w:t>歇㝫뽵䥓懂걑升숴煥䙰燃啖奂⧂걸兦浊ꥳ頭潕頹忂煁潫䃃䓎쉊</w:t>
      </w:r>
      <w:r>
        <w:rPr/>
        <w:t>ꤩ</w:t>
      </w:r>
      <w:r>
        <w:rPr/>
        <w:t>畹⏂湥啓ꥮ</w:t>
      </w:r>
      <w:r>
        <w:rPr/>
        <w:t>ꔺ</w:t>
      </w:r>
      <w:r>
        <w:rPr/>
        <w:t>潃숤頳㬻⹚쉭疣潒拂湸␲␪㚮纥</w:t>
      </w:r>
      <w:r>
        <w:rPr/>
        <w:t>꧂</w:t>
      </w:r>
      <w:r>
        <w:rPr/>
        <w:t>싂渪</w:t>
      </w:r>
      <w:r>
        <w:rPr/>
        <w:t>ꤪ⸤⭢</w:t>
      </w:r>
      <w:r>
        <w:rPr/>
        <w:t>⿂⚡㧂</w:t>
      </w:r>
      <w:r>
        <w:rPr/>
        <w:t>⠵</w:t>
      </w:r>
      <w:r>
        <w:rPr/>
        <w:t>ꔩ</w:t>
      </w:r>
      <w:r>
        <w:rPr/>
        <w:t>洺癸朤넪愮뭣歰輶㉩ꌰ䩙㝹䭔⭘挽</w:t>
      </w:r>
      <w:r>
        <w:rPr/>
        <w:t>ⶩ</w:t>
      </w:r>
      <w:r>
        <w:rPr/>
        <w:t>슮싍刵偒嚻䐪묺欣䥎㥒╣뾮䵘丵숺⩰숥汖쵮焸䕓橍㥗眴⭹㖘兂劏獸洪渲昴噇숪㭟噐㮮㪬</w:t>
      </w:r>
      <w:r>
        <w:rPr/>
        <w:t>ꤷ</w:t>
      </w:r>
      <w:r>
        <w:rPr/>
        <w:t>㐨渺杩㩇测哂ꥭ䠪甪夽캬煳噌</w:t>
      </w:r>
      <w:r>
        <w:rPr/>
        <w:t>Ⳃ</w:t>
      </w:r>
      <w:r>
        <w:rPr/>
        <w:t>䉪瞿扶걪伣久넪ꅦ⭯祖뼤䂡뭢㌨湒⩃噄㝕桧㩪䍇䷂熵忍뿂穙橘䕒䳂她䜮爩</w:t>
      </w:r>
      <w:r>
        <w:rPr/>
        <w:t>ⲩ</w:t>
      </w:r>
      <w:r>
        <w:rPr/>
        <w:t>煬䰣㙫⮮楠츷쌵楢㌣뽰</w:t>
      </w:r>
      <w:r>
        <w:rPr/>
        <w:t>ꕇ</w:t>
      </w:r>
      <w:r>
        <w:rPr/>
        <w:t>㣂啎㏂츪恭爩䘬渨☶碬䱨晊⬻</w:t>
      </w:r>
      <w:r>
        <w:rPr/>
        <w:t>ⴸ⤬</w:t>
      </w:r>
      <w:r>
        <w:rPr/>
        <w:t>坮㑖息卄砭歔溥恕╈䷂㉱煭䘽轃갭</w:t>
      </w:r>
      <w:r>
        <w:rPr/>
        <w:t>ꥁ⩀</w:t>
      </w:r>
      <w:r>
        <w:rPr/>
        <w:t>㙔</w:t>
      </w:r>
      <w:r>
        <w:rPr/>
        <w:t>ꦣ</w:t>
      </w:r>
      <w:r>
        <w:rPr/>
        <w:t>䁹煡䪥칦牃毂顪䕆䓂쉃⩣珍燂椰䱄瀺啑妩딫츪䕣㩰歾딊믂</w:t>
      </w:r>
      <w:r>
        <w:rPr/>
        <w:t>ꔷ</w:t>
      </w:r>
      <w:r>
        <w:rPr/>
        <w:t>佩㙠㍈䌫恷恲ꍺ</w:t>
      </w:r>
      <w:r>
        <w:rPr/>
        <w:t>ꤲ</w:t>
      </w:r>
      <w:r>
        <w:rPr/>
        <w:t>汗⭪숶䍖녖涵睶疬⨱奧浦싂㋂슱ㅎ쉕春坏</w:t>
      </w:r>
      <w:r>
        <w:rPr/>
        <w:t>꧍</w:t>
      </w:r>
      <w:r>
        <w:rPr/>
        <w:t>⡠</w:t>
      </w:r>
      <w:r>
        <w:rPr/>
        <w:t>䝙⽁轚枩獆㩡쉕䁄</w:t>
      </w:r>
      <w:r>
        <w:rPr/>
        <w:t>Ɽ</w:t>
      </w:r>
      <w:r>
        <w:rPr/>
        <w:t>庿晪㓂넪딶打숭猯⍏䭘걡⦘䈳㞡䥐偈幃揍䔱뼻㜬</w:t>
      </w:r>
      <w:r>
        <w:rPr/>
        <w:t>ꔸ</w:t>
      </w:r>
      <w:r>
        <w:rPr/>
        <w:t>뭘䅮灤격䁆㩗洷뼸겿뽖僎敄䯂瘭卸摯村䥡䁸䍕炱䥯恑潁싃딫皵㩸</w:t>
      </w:r>
      <w:r>
        <w:rPr/>
        <w:t>ꕵ</w:t>
      </w:r>
      <w:r>
        <w:rPr/>
        <w:t>㥺条兠春䩎辘䯂武녅</w:t>
      </w:r>
      <w:r>
        <w:rPr/>
        <w:t>ⵣ</w:t>
      </w:r>
      <w:r>
        <w:rPr/>
        <w:t>畨澬䅫⹈⩺쉞噡ꥮ⸻⪥뼬㎬ꍠ쉶田乭</w:t>
      </w:r>
      <w:r>
        <w:rPr/>
        <w:t>ꕍ</w:t>
      </w:r>
      <w:r>
        <w:rPr/>
        <w:t>숭癞匪頪矎쉎柂</w:t>
      </w:r>
      <w:r>
        <w:rPr/>
        <w:t>ⰲ</w:t>
      </w:r>
      <w:r>
        <w:rPr/>
        <w:t>싎泃䝁睱땾㙕姂璘⨪攤⿂㥪㍱쉇亣㯎颿䤬塡弴</w:t>
      </w:r>
      <w:r>
        <w:rPr/>
        <w:t>ꤶ</w:t>
      </w:r>
      <w:r>
        <w:rPr/>
        <w:t>憮便뭰燂쉫</w:t>
      </w:r>
      <w:r>
        <w:rPr/>
        <w:t>ꥑ</w:t>
      </w:r>
      <w:r>
        <w:rPr/>
        <w:t>㮮拂夣╧捅⍥稣숰⬤䍢䱓쉭牧쉯绂灗唻愥⑭쉪䙡穕洦㈲</w:t>
      </w:r>
      <w:r>
        <w:rPr/>
        <w:t>⡏</w:t>
      </w:r>
      <w:r>
        <w:rPr/>
        <w:t>恱嘴</w:t>
      </w:r>
      <w:r>
        <w:rPr/>
        <w:t>꧂</w:t>
      </w:r>
      <w:r>
        <w:rPr/>
        <w:t>㒣姂塂⍙欣湳顈╯쉺쉎묽쉦挺</w:t>
      </w:r>
      <w:r>
        <w:rPr/>
        <w:t>Ⱕ</w:t>
      </w:r>
      <w:r>
        <w:rPr/>
        <w:t>㙎䁓ꄰ䲱獃⩔债帩婟썖ㅍ䉺㍑㍏啸숮楃慃캩㓎⨸㭴桤顎숷灩㭳戱堹瀷⤭空爪</w:t>
      </w:r>
      <w:r>
        <w:rPr/>
        <w:t>ꖣ⍯</w:t>
      </w:r>
      <w:r>
        <w:rPr/>
        <w:t>숳䞥癢轭䱺梮眫摄䁅塸漬畺伬</w:t>
      </w:r>
      <w:r>
        <w:rPr/>
        <w:t>ꔪ</w:t>
      </w:r>
      <w:r>
        <w:rPr/>
        <w:t>灍믃쉓쉔欭칋녉㝮辻䇂䄪⽆丩╇⥮瑾湨䄨桇㡹猺숪轌䝹幆焫敆쉲ꄰ깃灘㝒㦬啍㐪兯䯂繡皥喬㉫兇⼪딦䥹쉋杹䍏套</w:t>
      </w:r>
      <w:r>
        <w:rPr/>
        <w:t>ⴣ</w:t>
      </w:r>
      <w:r>
        <w:rPr/>
        <w:t>ꅟ娪쉕㞿</w:t>
      </w:r>
      <w:r>
        <w:rPr/>
        <w:t>꧂</w:t>
      </w:r>
      <w:r>
        <w:rPr/>
        <w:t>涡汧ㆣ㍇潕</w:t>
      </w:r>
      <w:r>
        <w:rPr/>
        <w:t>⡘</w:t>
      </w:r>
      <w:r>
        <w:rPr/>
        <w:t>䄹숩쵭歂땐㝒</w:t>
      </w:r>
      <w:r>
        <w:rPr/>
        <w:t>ꥅ</w:t>
      </w:r>
      <w:r>
        <w:rPr/>
        <w:t>楩繳掬歾췍싂狂뽶䥓㝄⍗뗂柍怣놩䩮恬㐶帬뭚奰呐健⭱湁싂ꥰ</w:t>
      </w:r>
      <w:r>
        <w:rPr/>
        <w:t>ꖿ</w:t>
      </w:r>
      <w:r>
        <w:rPr/>
        <w:t>礥嫂</w:t>
      </w:r>
      <w:r>
        <w:rPr/>
        <w:t>ⶩ</w:t>
      </w:r>
      <w:r>
        <w:rPr/>
        <w:t>㈷泂携숱䳂걨愥䓂睨츸숸挵壎敷㷂䣂甦䣂槂穦䑡䃂숳</w:t>
      </w:r>
      <w:r>
        <w:rPr/>
        <w:t>ⴣ</w:t>
      </w:r>
      <w:r>
        <w:rPr/>
        <w:t>숳䐣淂뭩㝄㢘숶㛂珂칃偬⥎㝒何䶣睤䒻䵧啌坱暻䉮珎쉃伨潗頪煎䭆御父슿㨪戩㋍숰松癪轣輭捔⫂輮瀵쉶歵⥊췂暬䅫恠⹰捵偅䉸쉑쉫뮮䜪⍗</w:t>
      </w:r>
      <w:r>
        <w:rPr/>
        <w:t>⡍</w:t>
      </w:r>
      <w:r>
        <w:rPr/>
        <w:t>㥱㯍砺䠹갨</w:t>
      </w:r>
      <w:r>
        <w:rPr/>
        <w:t>⡆</w:t>
      </w:r>
      <w:r>
        <w:rPr/>
        <w:t>뽗긦ꇂ慲슱㓂䥒䴷捇慎썪⸩뽘기뽇䥇払쉙ꏎた㙂桾</w:t>
      </w:r>
      <w:r>
        <w:rPr/>
        <w:t>⡑</w:t>
      </w:r>
      <w:r>
        <w:rPr/>
        <w:t>䉶丱䃂檥뽍票싃쉏梬炘噷쉭⩓</w:t>
      </w:r>
      <w:r>
        <w:rPr/>
        <w:t>⢏</w:t>
      </w:r>
      <w:r>
        <w:rPr/>
        <w:t>祒쉚櫂㢩弹㞵奊煟⩪塲矂䩃灺橈晊㵅偑轐╗协竂</w:t>
      </w:r>
      <w:r>
        <w:rPr/>
        <w:t>ꕳ</w:t>
      </w:r>
      <w:r>
        <w:rPr/>
        <w:t>㤤䘵ꥩ䣍泂凂牱唨参段⺩儮恹⑃幹晕</w:t>
      </w:r>
      <w:r>
        <w:rPr/>
        <w:t>ꤱ</w:t>
      </w:r>
      <w:r>
        <w:rPr/>
        <w:t>숫浖☊㶩奨䵏㈷姂祊숳䪵眥搭싂컂쵖卬ꥧ畃䉈㥥쉬䱠䞏䃎氵浫䙘믂캘㝳硹┽쉀䷂슩挪椬걂獍㙑ꍣ飂⼤싂浏欳</w:t>
      </w:r>
      <w:r>
        <w:rPr/>
        <w:t>ꕀ</w:t>
      </w:r>
      <w:r>
        <w:rPr/>
        <w:t>䍴䝒⤨쉠칷⽫灗慣䐫치쉨猲京㉅㈰吶⴬祑치噎Ⓝ琱昪攵䡦㉪串쉁⩑㏂ꌰ廂⥊䗂捃</w:t>
      </w:r>
      <w:r>
        <w:rPr/>
        <w:t>ⰵ</w:t>
      </w:r>
      <w:r>
        <w:rPr/>
        <w:t>ㅋ♖䥾걹䵩㣍半係숱㊩썣숶也恈⽓澮㙉䍱繗䬷쉟⌳年轙䝲㝶⩔䑐䁃캏桱兖散儶䵳숹썾䥌⬹厡㩭呵橫涱䨥䑵㵕㥟损⿍걕摍㜻쉆所武ッ䑟</w:t>
      </w:r>
      <w:r>
        <w:rPr/>
        <w:t>⡅</w:t>
      </w:r>
      <w:r>
        <w:rPr/>
        <w:t>界쉚깳爴쉔㉇㣂⽖求亱⩔楇䤴䘦棂⸪츪憡瑍枣焩䡀污⹚㵪汗㈴쉌쉾녁剎䉎믂숱㵏㕭뭶䷍晬摹問飂쉚婎煫ㄯ㍹⿂ㄴ懂걒䐦慑䇂⬨㡾딨츽灉疵垮桚垡硊쉭偾⥅썦挪깰穫♄晬⺿顴칡㭙䕳꥚䉃쵈⛂숩싎㵨䕑曍獣䍁㈣⍧슬㑕㷃숲姂瓂㩯㵢劮䉙皿庵兰禡츩䵬济䝗狍繀</w:t>
      </w:r>
      <w:r>
        <w:rPr/>
        <w:t>ꤲ</w:t>
      </w:r>
      <w:r>
        <w:rPr/>
        <w:t>こ긫</w:t>
      </w:r>
      <w:r>
        <w:rPr/>
        <w:t>⠻</w:t>
      </w:r>
      <w:r>
        <w:rPr/>
        <w:t>抩侩치숨깶䁏䄰挹毂뮵伯婃걯顯䁳ヂꇂ医伬斘欻⒬嚘穌劘☤䑐㠩뭱瀪潔煃</w:t>
      </w:r>
      <w:r>
        <w:rPr/>
        <w:t>ⱉ</w:t>
      </w:r>
      <w:r>
        <w:rPr/>
        <w:t>뗂</w:t>
      </w:r>
      <w:r>
        <w:rPr/>
        <w:t>ꤸ</w:t>
      </w:r>
      <w:r>
        <w:rPr/>
        <w:t>㑚患䕉唶橮傥㍖⩹⪩悩䒮⹋硱祥⽔樵뇂䜺憻㟂㢏煺渦㴭搻㬸꥞쵁ㄸ숸唹⩮쉢淂㝈䥟숤睚⨸潯䷂뽵</w:t>
      </w:r>
      <w:r>
        <w:rPr/>
        <w:t>ꔥ</w:t>
      </w:r>
      <w:r>
        <w:rPr/>
        <w:t>瑔䍂剟뿂䝮接⨸歰乇䍾䑡剀录睸⎡碻中♟츮呙嘰偣ꍒ␽쉰㖬⮱睏㡎⭘䀥慀獥睘␯㛂써穟䈰繷戸顏촦䥮슻⩡㨮沩穇璿</w:t>
      </w:r>
      <w:r>
        <w:rPr/>
        <w:t>ꗍ╦</w:t>
      </w:r>
      <w:r>
        <w:rPr/>
        <w:t>㪩䅞㤶皿䵪깭㝸恺睃㴹礤슩稷榏㷂碱焭玡睟⨭</w:t>
      </w:r>
      <w:r>
        <w:rPr/>
        <w:t>ⵞ</w:t>
      </w:r>
      <w:r>
        <w:rPr/>
        <w:t>攺捀㜪⍒䝏墵⼵⭧丫睭녏㒣㑳欭喵䝹⫎녳嘪㙊櫂믂㜫㩠쉩䆱壂㑏㡀䎩䱴ꍲ囂䍡䉡卮쉒䴷彌癤</w:t>
      </w:r>
      <w:r>
        <w:rPr/>
        <w:t>Ⳃ</w:t>
      </w:r>
      <w:r>
        <w:rPr/>
        <w:t>넰䪡ꏍ싃䈭曂㨮仂䘸㈺瓎숬슻䑓㵦㝴堨扴⍫䠨컎祺潘</w:t>
      </w:r>
      <w:r>
        <w:rPr/>
        <w:t>ⵈ</w:t>
      </w:r>
      <w:r>
        <w:rPr/>
        <w:t>偞瑬㧂恐䕇㭑䭄녱녹奡瘤佃硟勂乓쉥嚘睐嘰⑆츨칂㩟䍣꺣㫂敳⑌幍楒焣⩫</w:t>
      </w:r>
      <w:r>
        <w:rPr/>
        <w:t>ꤩ</w:t>
      </w:r>
      <w:r>
        <w:rPr/>
        <w:t>剺숣쉖㙎기潘갺琊呅숪㈰숸숸♔䩭䥕ꍸ⴪普⽊쉭슏뮘占╎礦촨䚮あ싂㒱⫂⛂折⹷䕎昷䮣橅ㅶ⑺⹇燂䝞썣㡒睊烂䴲ꏂ塬딤쉷浇帨⽍⧂歉㑢☱썎㟂惃㕮攩埂갣吸䰦獯横㩐䇂煭畴⨣㮥䉳繣縮礵伷쉞䈮┷势㭭为瑧䥫顯捒䥪扌剨㭒쉚숷繖㈣景捑㉲쉥䙟卖䵹浭쉣⴪䱏걫숻쉆㭫彞参橂夫⦮睨썖㌪吽쌦㠣䉞⑶浂ꍘ敫⽾⥥噙稣숹桱⵺燍䰪測뭵囂ꅬ</w:t>
      </w:r>
      <w:r>
        <w:rPr/>
        <w:t>⡸</w:t>
      </w:r>
      <w:r>
        <w:rPr/>
        <w:t>爲䀳䄪畈䵬喣</w:t>
      </w:r>
      <w:r>
        <w:rPr/>
        <w:t>ⱷ</w:t>
      </w:r>
      <w:r>
        <w:rPr/>
        <w:t>뭮갦乔쉘佄䘸琰ネ䶿迂⩍䩨歗䜪潖獃숥┣噁</w:t>
      </w:r>
      <w:r>
        <w:rPr/>
        <w:t>ꕏ</w:t>
      </w:r>
      <w:r>
        <w:rPr/>
        <w:t>쉬氱⸩瘦婇╾䑬싂䯂⽷圫㌬칎煫쉕쉒灄噆恂ꥶ楌扬</w:t>
      </w:r>
      <w:r>
        <w:rPr/>
        <w:t>⡷</w:t>
      </w:r>
      <w:r>
        <w:rPr/>
        <w:t>搲⍀椵噩䒱木娣갣堻榘싂㒮䐤听婷䒏嚥卆冡横䑅⵮䝇⪮슥䕑╸떏䡫⵩頥䱧爭扬炏䍐묺䕳쵱뼪煣쉦嫂焨㩲㑀쉧熣乬顲㨯汦</w:t>
      </w:r>
      <w:r>
        <w:rPr/>
        <w:t>ⴤ</w:t>
      </w:r>
      <w:r>
        <w:rPr/>
        <w:t>佢䏂격牭㌵㉃柂걸숲輺楞坆䟂妵ご슩幢䥪䙏⹩獨炮䡯♩皬</w:t>
      </w:r>
      <w:r>
        <w:rPr/>
        <w:t>⡶</w:t>
      </w:r>
      <w:r>
        <w:rPr/>
        <w:t>䏂⍲潨촪㨨쉱剦㫂涻⤪幚唭㨣ꍉ妥楈淂㵫䗂堫槂婭勂긶▿ぶ⹚栦ꍃ䅩ꥺ숫♴浍桉⹬</w:t>
      </w:r>
      <w:r>
        <w:rPr/>
        <w:t>ꕙ</w:t>
      </w:r>
      <w:r>
        <w:rPr/>
        <w:t>㩬橵楧輣뾡獍쉎燂⑘抿畟䮩故䴲㜣畡奈䇂欬眻㔤슡</w:t>
      </w:r>
      <w:r>
        <w:rPr/>
        <w:t>꧂</w:t>
      </w:r>
      <w:r>
        <w:rPr/>
        <w:t>摮싂歾쉗嘯쉔橩灶慅椬⑲</w:t>
      </w:r>
      <w:r>
        <w:rPr/>
        <w:t>Ⲙ</w:t>
      </w:r>
      <w:r>
        <w:rPr/>
        <w:t>喿싂䡟㍴煮숻㍨㶿⧂쉧繒⵪奮䑸䑅た◂縫掣⽉煊呯丩䟃煕剳㙰㔤⥾〉⍕扔䕓礴恘⩌䖿磂Ⓙ쉷慦恌櫂砱輬ꌣꥹ廂걘䩟癡堭總깊歾燍塾䐩桺攣㟎癞</w:t>
      </w:r>
      <w:r>
        <w:rPr/>
        <w:t>ⰲ</w:t>
      </w:r>
      <w:r>
        <w:rPr/>
        <w:t>畆㝗걲⵾䑴迂</w:t>
      </w:r>
      <w:r>
        <w:rPr/>
        <w:t>ꤸꖮ</w:t>
      </w:r>
      <w:r>
        <w:rPr/>
        <w:t>숬嚡⭈⤭ꅇ䘺䎣敱䳂㓎盂쉟⨱彂媱㉪ヂ噃䱊</w:t>
      </w:r>
      <w:r>
        <w:rPr/>
        <w:t>ꗂ</w:t>
      </w:r>
      <w:r>
        <w:rPr/>
        <w:t>乴兣䗂兴傥喣庵盂䑴牘䉃協䴨䔸뗍䤲땬畆幸碩秂牉㭎湣囂</w:t>
      </w:r>
      <w:r>
        <w:rPr/>
        <w:t>ꥀ</w:t>
      </w:r>
      <w:r>
        <w:rPr/>
        <w:t>㙎塒ヂ扅믂䩏㵩</w:t>
      </w:r>
      <w:r>
        <w:rPr/>
        <w:t>ⷃ</w:t>
      </w:r>
      <w:r>
        <w:rPr/>
        <w:t>帳橦扸숶凂믃䉍숻瑭㠨憣兵䆥길쉓싃꥾㮩㈩䍺䀦倭渨ㅹ繠쉕뾘㥺⽷浴碥婬⾩</w:t>
      </w:r>
      <w:r>
        <w:rPr/>
        <w:t>ⱦ</w:t>
      </w:r>
      <w:r>
        <w:rPr/>
        <w:t>䏂⩩睗殿</w:t>
      </w:r>
      <w:r>
        <w:rPr/>
        <w:t>ꥋ</w:t>
      </w:r>
      <w:r>
        <w:rPr/>
        <w:t>祚⹞摵悻䡾凂䓂獞㧂</w:t>
      </w:r>
      <w:r>
        <w:rPr/>
        <w:t>Ⰺ</w:t>
      </w:r>
      <w:r>
        <w:rPr/>
        <w:t>琶㑊ㄲ捧䜥䜤䍁♆散</w:t>
      </w:r>
      <w:r>
        <w:rPr/>
        <w:t>ⱪ</w:t>
      </w:r>
      <w:r>
        <w:rPr/>
        <w:t>䴹秂婉唽䑨噫䬤</w:t>
      </w:r>
      <w:r>
        <w:rPr/>
        <w:t>Ȿ</w:t>
      </w:r>
      <w:r>
        <w:rPr/>
        <w:t>漪뮮⩶捇即媿佘輪</w:t>
      </w:r>
      <w:r>
        <w:rPr/>
        <w:t>⡫</w:t>
      </w:r>
      <w:r>
        <w:rPr/>
        <w:t>䙗쉁扵䑗颏⌶䌦縭습㬣兗</w:t>
      </w:r>
      <w:r>
        <w:rPr/>
        <w:t>ⶥ</w:t>
      </w:r>
      <w:r>
        <w:rPr/>
        <w:t>洬㉣㭲쉋쉍楙㟂熿䏂쉓剬版싍慑抩橰ꅟ癞幬䉢ち泂甹䀽堣䝃㵶楮⭃䡔摖烍</w:t>
      </w:r>
      <w:r>
        <w:rPr/>
        <w:t>ꕯ</w:t>
      </w:r>
      <w:r>
        <w:rPr/>
        <w:t>뽮䥯神ꍅ凃슿䱎䣂頩㫂祫㵞甫싃뿂辘㵊䞬⨪彀䲏㝴㵚껂畾兰㞻帣汃縸쉗뼬㭳泂矂䵙剤厵䢻㩰㇂㩌係쉮䫃呱溩⶿縦坖楢㠱싂庩걐圥쉗</w:t>
      </w:r>
      <w:r>
        <w:rPr/>
        <w:t>Ɒ</w:t>
      </w:r>
      <w:r>
        <w:rPr/>
        <w:t>晥쉓숹哂呵瑞</w:t>
      </w:r>
      <w:r>
        <w:rPr/>
        <w:t>⢬</w:t>
      </w:r>
      <w:r>
        <w:rPr/>
        <w:t>䱠ꏂ湀䉐춘㕳쉫걠湳㒡쉬뇃㙈浏</w:t>
      </w:r>
      <w:r>
        <w:rPr/>
        <w:t>ⵊ</w:t>
      </w:r>
      <w:r>
        <w:rPr/>
        <w:t>깉睷幹並䈤㍫뭫䕚뭶㩗攻搷</w:t>
      </w:r>
      <w:r>
        <w:rPr/>
        <w:t>ꗂ⧂</w:t>
      </w:r>
      <w:r>
        <w:rPr/>
        <w:t>浑〮㵆䉾绂</w:t>
      </w:r>
      <w:r>
        <w:rPr/>
        <w:t>ꕥ</w:t>
      </w:r>
      <w:r>
        <w:rPr/>
        <w:t>걕⌰ㅅ䊮ꥯ渷⥨땱惂⥑땺䭆氪䥉숰噟칸뇂呑慸쉥␵倫湫祱㍗ぐ䡰쉯䠭</w:t>
      </w:r>
      <w:r>
        <w:rPr/>
        <w:t>ⷂ</w:t>
      </w:r>
      <w:r>
        <w:rPr/>
        <w:t>慧㤫幙䷂</w:t>
      </w:r>
      <w:r>
        <w:rPr/>
        <w:t>Ⲭ♖</w:t>
      </w:r>
      <w:r>
        <w:rPr/>
        <w:t>哂㷂㙗⥞柍禣칊た⑉쉁걋㵋㵹⨴숦癅䵷싂㜳⽳甴슻支轄</w:t>
      </w:r>
      <w:r>
        <w:rPr/>
        <w:t>ꤶ</w:t>
      </w:r>
      <w:r>
        <w:rPr/>
        <w:t>輸ꌦ姃䵟矂浥</w:t>
      </w:r>
      <w:r>
        <w:rPr/>
        <w:t>ⱁ</w:t>
      </w:r>
      <w:r>
        <w:rPr/>
        <w:t>ㄮ䅲䁋쉑╊땷</w:t>
      </w:r>
      <w:r>
        <w:rPr/>
        <w:t>ꥄ</w:t>
      </w:r>
      <w:r>
        <w:rPr/>
        <w:t>䇍竂⥄䗃긫摢砰琹⩕咣䢣䙬極ꅃ썒丫䑺䤲橹ꅊ楪</w:t>
      </w:r>
      <w:r>
        <w:rPr/>
        <w:t>⡾</w:t>
      </w:r>
      <w:r>
        <w:rPr/>
        <w:t>긯싂㓂楏啡숻</w:t>
      </w:r>
      <w:r>
        <w:rPr/>
        <w:t>⡏</w:t>
      </w:r>
      <w:r>
        <w:rPr/>
        <w:t>䅏뼹栣僂〨眵ꅂ帶侏㵊Ⓧ辮硬</w:t>
      </w:r>
      <w:r>
        <w:rPr/>
        <w:t>ⵢ</w:t>
      </w:r>
      <w:r>
        <w:rPr/>
        <w:t>汱</w:t>
      </w:r>
      <w:r>
        <w:rPr/>
        <w:t>ꔽ</w:t>
      </w:r>
      <w:r>
        <w:rPr/>
        <w:t>⡸</w:t>
      </w:r>
      <w:r>
        <w:rPr/>
        <w:t>䋂偂⑙倲暥礻㍟乞扮䵗佘䁒盂㩘</w:t>
      </w:r>
      <w:r>
        <w:rPr/>
        <w:t>⡧</w:t>
      </w:r>
      <w:r>
        <w:rPr/>
        <w:t>氭␩硳♇䔷浏娯⩶栽쉭旂䖿浀㭹枻吺畞䁎捸</w:t>
      </w:r>
      <w:r>
        <w:rPr/>
        <w:t>ꥋ</w:t>
      </w:r>
      <w:r>
        <w:rPr/>
        <w:t>ꥤ</w:t>
      </w:r>
      <w:r>
        <w:rPr/>
        <w:t>⠬</w:t>
      </w:r>
      <w:r>
        <w:rPr/>
        <w:t>츪칆녢⼫녷廂⸰潳㵵仂㙟쉂⩅ꅄ</w:t>
      </w:r>
      <w:r>
        <w:rPr/>
        <w:t>ꥋ</w:t>
      </w:r>
      <w:r>
        <w:rPr/>
        <w:t>䰴㐯潴ꅭ⧂呎㴪攣땇㭘㑈㴷┲㛃쉎奧婪癅嫂䘫で쉴␤ꅾ啐▣ㅚ긣⦩㈷瑗婙칅䍓㖩숯傱县戻瑘怹⥘损瑇喡䭒슩桟掵뽦걄⍈怫</w:t>
      </w:r>
      <w:r>
        <w:rPr/>
        <w:t>ꥆ</w:t>
      </w:r>
      <w:r>
        <w:rPr/>
        <w:t>䕺佣輤⩺场机뭩쵱癀绂练䭡④㡮矂</w:t>
      </w:r>
      <w:r>
        <w:rPr/>
        <w:t>꧂</w:t>
      </w:r>
      <w:r>
        <w:rPr/>
        <w:t>㋂占䡖⥨䅶桩祔긯㧂瑅昷晲䀰ꥬ卐獺싍㈷㍍㗂⍰と娨执ㅄ挮ꥮ</w:t>
      </w:r>
      <w:r>
        <w:rPr/>
        <w:t>ⷎ</w:t>
      </w:r>
      <w:r>
        <w:rPr/>
        <w:t>猹縶样㞩倽䅓渫⑩㕺㮡䧂猽癡恄㨭갻⩀氱き쉈椪숬땺参し䭠垻䑔撿꺥⒏㯂䝋刯䅃勂䍙㧂参㬹</w:t>
      </w:r>
      <w:r>
        <w:rPr/>
        <w:t>꥓</w:t>
      </w:r>
      <w:r>
        <w:rPr/>
        <w:t>㕩껂䕌캩搵䝎癈쉍幋常癬⨫䯂烂␬</w:t>
      </w:r>
      <w:r>
        <w:rPr/>
        <w:t>ꥌ</w:t>
      </w:r>
      <w:r>
        <w:rPr/>
        <w:t>斬⨷쉅䗎썋䜪琳녹噰坒挊繉癱歧瀲뗂捒彲ㅫ秃쉩뭂⯎术㙈⺣全썖놮捯썏䑥걇䈪䁺♯䱵☮搪쉋⭰</w:t>
      </w:r>
      <w:r>
        <w:rPr/>
        <w:t>ꥍꗂ</w:t>
      </w:r>
      <w:r>
        <w:rPr/>
        <w:t>⠺</w:t>
      </w:r>
      <w:r>
        <w:rPr/>
        <w:t>偗촳堦䴦剦慀盂渽뼥쉵걂漶渵癞偖걷껂䔳噢넻썅䠰슬嗂㧂穖쉤挱繅䂩</w:t>
      </w:r>
      <w:r>
        <w:rPr/>
        <w:t>ꤱ</w:t>
      </w:r>
      <w:r>
        <w:rPr/>
        <w:t>涣땔䮡犱</w:t>
      </w:r>
      <w:r>
        <w:rPr/>
        <w:t>ꦡ</w:t>
      </w:r>
      <w:r>
        <w:rPr/>
        <w:t>ば</w:t>
      </w:r>
      <w:r>
        <w:rPr/>
        <w:t>ⰵ⩾</w:t>
      </w:r>
      <w:r>
        <w:rPr/>
        <w:t>촳坸䌽딺濂ꍅꏂ歫喱㉥礦为⽨䥤撿頲ꏍ捡桒슮悡䝵뗃</w:t>
      </w:r>
      <w:r>
        <w:rPr/>
        <w:t>꧂</w:t>
      </w:r>
      <w:r>
        <w:rPr/>
        <w:t>㐨䉞㥥橙걓⑳熵䇂㥭䉵䭂佈忂갬稣숯땷䌳嚣㕪쉘縻ㅂ숴⽹㋂畕畅Ⓝぺ穮砶㡈水뿂㣍쉀갸汐灋杺쉱扵㟂涥぀捃嘥〉揍剧뭱䉖顗䭵兘怹椻ꍦ槂㡖䶵싃㙢㥧슥␹䵴㢩燂▮䥨꺣亩䅥⨯啐湰䤯祕</w:t>
      </w:r>
      <w:r>
        <w:rPr/>
        <w:t>ⵀ⵹</w:t>
      </w:r>
      <w:r>
        <w:rPr/>
        <w:t>桙㒱穓䥦⚮⏂녬㚡畐㵮㫍倵⥐㕕</w:t>
      </w:r>
      <w:r>
        <w:rPr/>
        <w:t>ⵆ</w:t>
      </w:r>
      <w:r>
        <w:rPr/>
        <w:t>卒⹟䥺쉠瘨뽔珂儫歇㯍숨칕㷍が䭣䮘淍琻怣浏曂뿂樮ꥲ潓썉歐湪弨쉭⍇彔⒮</w:t>
      </w:r>
      <w:r>
        <w:rPr/>
        <w:t>ⴱ</w:t>
      </w:r>
      <w:r>
        <w:rPr/>
        <w:t>で䉍繍ㄯ╄䝒ㆣ㌪⛎⭢</w:t>
      </w:r>
      <w:r>
        <w:rPr/>
        <w:t>ⱃ</w:t>
      </w:r>
      <w:r>
        <w:rPr/>
        <w:t>숸怷</w:t>
      </w:r>
      <w:r>
        <w:rPr/>
        <w:t>ⱺ♒</w:t>
      </w:r>
      <w:r>
        <w:rPr/>
        <w:t>こꍅ用␦⬽</w:t>
      </w:r>
      <w:r>
        <w:rPr/>
        <w:t>Ⳃ</w:t>
      </w:r>
      <w:r>
        <w:rPr/>
        <w:t>穘䁞敐㥌檡穈␨꥔傩뾻⍯唽㏃惂⽣⌳쉱帱⨪卨뮱숮繠縣䡎秂摖㖮桒拂噋㘬䈴佟䧂⵩琵⻂㭲䙎쉔炣</w:t>
      </w:r>
      <w:r>
        <w:rPr/>
        <w:t>⣂</w:t>
      </w:r>
      <w:r>
        <w:rPr/>
        <w:t>用쉹曂쉵纏⺿慪㩩䷂䉩穮捯氲圻䐹쉁㞘畺潟顲♂쉁㗂歬瑌놩䡠⽙㡈⑴쉀璵ꥡ</w:t>
      </w:r>
      <w:r>
        <w:rPr/>
        <w:t>⡞</w:t>
      </w:r>
      <w:r>
        <w:rPr/>
        <w:t>뼱畀㵡儫捚㑴⩪숤ꇂ步㨥슘慸䡄</w:t>
      </w:r>
      <w:r>
        <w:rPr/>
        <w:t>⠺</w:t>
      </w:r>
      <w:r>
        <w:rPr/>
        <w:t>榬歧䑣湑⭺㝊彐⥘㙫쉓撿㍴숱䤦ぬ幯獄╍ㄦ</w:t>
      </w:r>
      <w:r>
        <w:rPr/>
        <w:t>ⱥ</w:t>
      </w:r>
      <w:r>
        <w:rPr/>
        <w:t>捡쏂睋슡뭸湒뭋⾻斏▣堬夥湔⭶㕲瓍슘たギ⒩㉒⫂숶겮</w:t>
      </w:r>
      <w:r>
        <w:rPr/>
        <w:t>ⰴ</w:t>
      </w:r>
      <w:r>
        <w:rPr/>
        <w:t>䜺窘ㅰ◎</w:t>
      </w:r>
      <w:r>
        <w:rPr/>
        <w:t>ꕉ</w:t>
      </w:r>
      <w:r>
        <w:rPr/>
        <w:t>噅䨰恃뽓뼳⑬슩泂䱐扆幋獉畐┴〶㤨珂啩帵䢣睲슘</w:t>
      </w:r>
      <w:r>
        <w:rPr/>
        <w:t>ꥊ</w:t>
      </w:r>
      <w:r>
        <w:rPr/>
        <w:t>숮╮婣ㅱ噺숶彳</w:t>
      </w:r>
      <w:r>
        <w:rPr/>
        <w:t>⡃</w:t>
      </w:r>
      <w:r>
        <w:rPr/>
        <w:t>廂犥⭍䯃⌴</w:t>
      </w:r>
      <w:r>
        <w:rPr/>
        <w:t>ⵂ♯</w:t>
      </w:r>
      <w:r>
        <w:rPr/>
        <w:t>⺻⩾ヂ忂婆⭲曂㦥枣瀻</w:t>
      </w:r>
      <w:r>
        <w:rPr/>
        <w:t>⣎</w:t>
      </w:r>
      <w:r>
        <w:rPr/>
        <w:t>䑢⩖獋곃⿂呬卷幔栤幕䈣숨</w:t>
      </w:r>
      <w:r>
        <w:rPr/>
        <w:t>ꤱ</w:t>
      </w:r>
      <w:r>
        <w:rPr/>
        <w:t>挩싂ㄺ䙩뼫朵坧㥲䉨ꅏ⽃乣帱䵁㮏♔偃칤츤숹䋂啋杶珂擂㜽呕㟂䄬썀쌫</w:t>
      </w:r>
      <w:r>
        <w:rPr/>
        <w:t>ꕇ</w:t>
      </w:r>
      <w:r>
        <w:rPr/>
        <w:t>칀株忂䵌ꇂ╔넮碱숦䵭呷桫桃琪숦ꍕ쉁晈妥䀪奐녁怸歸㗃츪棂縊㠯㠦ㄳ춬䕬彬颬夣╮轱畔쎣갰⛂⭐䘵⿂슿眪㞬쉰嘳ぁ息쉗顤⍔搪捠㗂橺⹋⼮⨦磃슩ヂ㥁畣唴庡땁䐮⩧䅨썪슬⼴╘뼸㍤쵦救쉺䩶姂칡係넹㭰⭮獘汧横슥⭥䬤쉇숷灞然싂⬴〪稸</w:t>
      </w:r>
      <w:r>
        <w:rPr/>
        <w:t>ⴵ</w:t>
      </w:r>
      <w:r>
        <w:rPr/>
        <w:t>轓㍧⤥㒩塃幩숦䱗硕用䬶㉲娬竂뽾倻쉘棃䨤쉆</w:t>
      </w:r>
      <w:r>
        <w:rPr/>
        <w:t>ⱕ</w:t>
      </w:r>
      <w:r>
        <w:rPr/>
        <w:t>䱭䁠⍔䘵겱㑟쉗䪮㮣䑆橥䅗喥曂渤☯䄦䬽幙汦㇂㶩쉒</w:t>
      </w:r>
    </w:p>
    <w:p>
      <w:pPr>
        <w:pStyle w:val="PreformattedText"/>
        <w:bidi w:val="0"/>
        <w:spacing w:before="0" w:after="0"/>
        <w:jc w:val="left"/>
        <w:rPr/>
      </w:pPr>
      <w:r>
        <w:rPr/>
        <w:t>漯뽲䥦㘦䭁振䵳숫</w:t>
      </w:r>
      <w:r>
        <w:rPr/>
        <w:t>ⵟ</w:t>
      </w:r>
      <w:r>
        <w:rPr/>
        <w:t>橵녖摂ꍪ刴♮숳㙤歶癠㔪</w:t>
      </w:r>
      <w:r>
        <w:rPr/>
        <w:t>ꦥ</w:t>
      </w:r>
      <w:r>
        <w:rPr/>
        <w:t>顇숫㮿⴫䋂숰숶⏂㮩㑞⩹㭩</w:t>
      </w:r>
      <w:r>
        <w:rPr/>
        <w:t>⡮</w:t>
      </w:r>
      <w:r>
        <w:rPr/>
        <w:t>뽍硭⼴⿃㛂</w:t>
      </w:r>
      <w:r>
        <w:rPr/>
        <w:t>⠽</w:t>
      </w:r>
      <w:r>
        <w:rPr/>
        <w:t>禥⨤뽞瀲痂䍷湅磂彉稣京⾏䉅㉶</w:t>
      </w:r>
      <w:r>
        <w:rPr/>
        <w:t>⢩</w:t>
      </w:r>
      <w:r>
        <w:rPr/>
        <w:t>㑗撏⭰㡇䖬䣂㏂璥쉔⨤䑞畀䝚䭧⩄橂㩗轣掮⍚で䉺⍉飂㤻㧂숬夷丣烂濂琣淂濂繮瀨</w:t>
      </w:r>
      <w:r>
        <w:rPr/>
        <w:t>⡬</w:t>
      </w:r>
      <w:r>
        <w:rPr/>
        <w:t>ⵁ</w:t>
      </w:r>
      <w:r>
        <w:rPr/>
        <w:t>穑奢</w:t>
      </w:r>
      <w:r>
        <w:rPr/>
        <w:t>ⱔ⦩⌭</w:t>
      </w:r>
      <w:r>
        <w:rPr/>
        <w:t>伴愺栭⫃澥穬㍵坱䐨侮䥣幸㪩㒣恨칋淂恌⨦刹㛂⎥쉲⭭숻傱슻</w:t>
      </w:r>
      <w:r>
        <w:rPr/>
        <w:t>ꖥ⑸</w:t>
      </w:r>
      <w:r>
        <w:rPr/>
        <w:t>獍숶⩈쉳⹪</w:t>
      </w:r>
      <w:r>
        <w:rPr/>
        <w:t>⡯</w:t>
      </w:r>
      <w:r>
        <w:rPr/>
        <w:t>縰⼦セ椴飂恄⺏懂숴㔸稭쉫娺</w:t>
      </w:r>
      <w:r>
        <w:rPr/>
        <w:t>꤫</w:t>
      </w:r>
      <w:r>
        <w:rPr/>
        <w:t>㥮䠨毃樽춬䥄쉎獀惎쉍揍</w:t>
      </w:r>
      <w:r>
        <w:rPr/>
        <w:t>ⰴ</w:t>
      </w:r>
      <w:r>
        <w:rPr/>
        <w:t>烃爵㥓쉳瀵쉙杀慷䱸扳㏂䥌婒癘</w:t>
      </w:r>
      <w:r>
        <w:rPr/>
        <w:t>⡆</w:t>
      </w:r>
      <w:r>
        <w:rPr/>
        <w:t>캩楧䰺䱹썃硫牠⩵硰♖睹⌹圪☯啺䁗暥쉩繓⌣격晥扙㕄</w:t>
      </w:r>
      <w:r>
        <w:rPr/>
        <w:t>ꔱ</w:t>
      </w:r>
      <w:r>
        <w:rPr/>
        <w:t>徿煡ㄽ⑃轲慏啀쉩㑕并㭧⨵녥愨␥♅㝪冥췂Ⓜ揂嗂☯慊㍢╇⭃㜹슬䥣</w:t>
      </w:r>
      <w:r>
        <w:rPr/>
        <w:t>꧂</w:t>
      </w:r>
      <w:r>
        <w:rPr/>
        <w:t>稤걞䣂⑁䕀榘춣甮녾⥱䈲⩖甯쉪쉵啩琪쉘剗彯⩷⨳⦬䩒癴㭷䠴捰㐲玵摈梱嘦슬彊噔㉞噠捑슩㣂䩓䱩걕</w:t>
      </w:r>
      <w:r>
        <w:rPr/>
        <w:t>ꥐ</w:t>
      </w:r>
      <w:r>
        <w:rPr/>
        <w:t>䌭輴扣</w:t>
      </w:r>
      <w:r>
        <w:rPr/>
        <w:t>ⵈ</w:t>
      </w:r>
      <w:r>
        <w:rPr/>
        <w:t>窬輷䧎縪槎洹쵢䃂㗂䐳奏久採彇</w:t>
      </w:r>
      <w:r>
        <w:rPr/>
        <w:t>ⵏ</w:t>
      </w:r>
      <w:r>
        <w:rPr/>
        <w:t>杠顏窵潁洷抡䁃숹䐤⻃ꅱ䀪䲮㙎堰䇂슏吣區爣⩲㫂♇⴨䨰슏煺敹䚮憥晢匦癘슬临槃氽쉾杮穑䘻仂䍐숲싂䢵숹뭌帹㇂</w:t>
      </w:r>
      <w:r>
        <w:rPr/>
        <w:t>ꕢ</w:t>
      </w:r>
      <w:r>
        <w:rPr/>
        <w:t>䰥䝋廂쉐縤숲怪頭㉃㓎琸录칪녮坖⍙㙥佶杈땞唤㐫偔</w:t>
      </w:r>
      <w:r>
        <w:rPr/>
        <w:t>ꕁ</w:t>
      </w:r>
      <w:r>
        <w:rPr/>
        <w:t>婰</w:t>
      </w:r>
      <w:r>
        <w:rPr/>
        <w:t>ⷂ</w:t>
      </w:r>
      <w:r>
        <w:rPr/>
        <w:t>塡姂灰ꎿ쉮쵒쉵쉏㌬뗂쉳㫂쉟砺ꍘ♸걙䡍䴫硩ꌊ</w:t>
      </w:r>
      <w:r>
        <w:rPr/>
        <w:t>ꕋ</w:t>
      </w:r>
      <w:r>
        <w:rPr/>
        <w:t>歒썘䥣垩숽䰤⶿㠵卡䡑쉭䁘</w:t>
      </w:r>
      <w:r>
        <w:rPr/>
        <w:t>Ⱖ</w:t>
      </w:r>
      <w:r>
        <w:rPr/>
        <w:t>㡖搥⪿ꥬ㑁숲㝓允殡걥䕴䬣㐬顗祸参썫⥷꥙⽹☸䘻敆⹊㒻㙕烍⍗숦乹ㆮ쉄㩄䘳㬥숪喿欴慶櫂췍噳槂扏弹嗂䠶⍖⥫㕲玣뭹</w:t>
      </w:r>
      <w:r>
        <w:rPr/>
        <w:t>ꥑ</w:t>
      </w:r>
      <w:r>
        <w:rPr/>
        <w:t>啱䯂⎮佤싂⒏狂㜺갳⩎獲⺘㡃㨤쉔杴穧㝏쉙㛃㌮⩎楱⒩㵟瞣㛂</w:t>
      </w:r>
      <w:r>
        <w:rPr/>
        <w:t>⡦⥺⑂</w:t>
      </w:r>
      <w:r>
        <w:rPr/>
        <w:t>祳㪱䲵乴⤨㮵⩞카뇂숷磃⽳䵅ꍑ㬩땆浄祮⿂⥷轱⩫塤縭ꏂ숱㑺烂</w:t>
      </w:r>
      <w:r>
        <w:rPr/>
        <w:t>ꤶ</w:t>
      </w:r>
      <w:r>
        <w:rPr/>
        <w:t>䅀壂煗昪䇂쉱</w:t>
      </w:r>
      <w:r>
        <w:rPr/>
        <w:t>ꕅ</w:t>
      </w:r>
      <w:r>
        <w:rPr/>
        <w:t>癪㑘䡄㪩だ扑儻玬潈㡺晦癖浦楩쉄楦䡹瑬皏奙곂嚩颣ノ뽠䷂䝨繋싎㋍⤮捾塩䱄牌淂쉰ꥸ席係廂漮숸撥幰숸杕祊</w:t>
      </w:r>
      <w:r>
        <w:rPr/>
        <w:t>Ɒ</w:t>
      </w:r>
      <w:r>
        <w:rPr/>
        <w:t>칖歧湑캬湫凂⧃ꍾ氰偊䠯뽵䥞숤곂䁌喻慨⪻녹恳止㍗刬穦佾佋戮䒮⹧渨䵸겿㭹癥扅쉯㷂瑳榩愫ꅥ垏䆩颩汲</w:t>
      </w:r>
      <w:r>
        <w:rPr/>
        <w:t>ꔯ</w:t>
      </w:r>
      <w:r>
        <w:rPr/>
        <w:t>ⰸ</w:t>
      </w:r>
      <w:r>
        <w:rPr/>
        <w:t>仂䔫晟ㅡ慉啃忍䚵뼵乌ㄶ썴竂剥䝗刣㐷敚佁浦婗㩺䵳</w:t>
      </w:r>
      <w:r>
        <w:rPr/>
        <w:t>ꕹ</w:t>
      </w:r>
      <w:r>
        <w:rPr/>
        <w:t>げ乔䦱싍佫䑩䍐䍅㌺㩁쉣琦找瘺偆츺</w:t>
      </w:r>
      <w:r>
        <w:rPr/>
        <w:t>ⱉ</w:t>
      </w:r>
      <w:r>
        <w:rPr/>
        <w:t>坌㙑啈숩</w:t>
      </w:r>
      <w:r>
        <w:rPr/>
        <w:t>ꗂ</w:t>
      </w:r>
      <w:r>
        <w:rPr/>
        <w:t>䁫䉞㥊癉</w:t>
      </w:r>
      <w:r>
        <w:rPr/>
        <w:t>ⰽ</w:t>
      </w:r>
      <w:r>
        <w:rPr/>
        <w:t>䅠础⥱塣㩮⪮꥔煳⥾♒⪣晫䡮숺慢堹ꎘ玱⩤Ⓝ䈷噕䩠係</w:t>
      </w:r>
      <w:r>
        <w:rPr/>
        <w:t>Ⱡ</w:t>
      </w:r>
      <w:r>
        <w:rPr/>
        <w:t>喿쵂飍扨煤䕈</w:t>
      </w:r>
      <w:r>
        <w:rPr/>
        <w:t>ⷂ</w:t>
      </w:r>
      <w:r>
        <w:rPr/>
        <w:t>㥌牤汤</w:t>
      </w:r>
      <w:r>
        <w:rPr/>
        <w:t>ꕥ</w:t>
      </w:r>
      <w:r>
        <w:rPr/>
        <w:t>춱걀吲춘輣顫㍅ぞ洹漸䤽䁀旃濂煵⽞祢祙썪䨦䡣ㄺ슿夦却敌䠣嘲煥긴澩䷎썣堽曃参⬪뼭䭂昩</w:t>
      </w:r>
      <w:r>
        <w:rPr/>
        <w:t>⡨</w:t>
      </w:r>
      <w:r>
        <w:rPr/>
        <w:t>汘啺溡걷辩穰獢넺╌䫃충灈敯侱슩쉎慁㕹㍅瑣乥涏癤숵쉵㌸䩵繹⑚㈯</w:t>
      </w:r>
      <w:r>
        <w:rPr/>
        <w:t>⡆</w:t>
      </w:r>
      <w:r>
        <w:rPr/>
        <w:t>䆮牗縯㍆껂劻</w:t>
      </w:r>
      <w:r>
        <w:rPr/>
        <w:t>ⴭ</w:t>
      </w:r>
      <w:r>
        <w:rPr/>
        <w:t>匩◂从瓂묺</w:t>
      </w:r>
      <w:r>
        <w:rPr/>
        <w:t>ⵚ</w:t>
      </w:r>
      <w:r>
        <w:rPr/>
        <w:t>埃焫</w:t>
      </w:r>
      <w:r>
        <w:rPr/>
        <w:t>ꕋ</w:t>
      </w:r>
      <w:r>
        <w:rPr/>
        <w:t>㏂塷㣂堶쵕䐮䧂䔥ꌦ梱䔣焪䡺惂쉙䭦㈦숯漯</w:t>
      </w:r>
      <w:r>
        <w:rPr/>
        <w:t>ⴰ</w:t>
      </w:r>
      <w:r>
        <w:rPr/>
        <w:t>慘⤮㪵</w:t>
      </w:r>
      <w:r>
        <w:rPr/>
        <w:t>ꥋ</w:t>
      </w:r>
      <w:r>
        <w:rPr/>
        <w:t>扈ㄷ䯂</w:t>
      </w:r>
      <w:r>
        <w:rPr/>
        <w:t>⣂</w:t>
      </w:r>
      <w:r>
        <w:rPr/>
        <w:t>奔䑨⤩뽍㵙㵫쉄盂쉸頶煴㴶姂</w:t>
      </w:r>
      <w:r>
        <w:rPr/>
        <w:t>Ⱘ</w:t>
      </w:r>
      <w:r>
        <w:rPr/>
        <w:t>䡊轓硑䜫䯂묪颏쉺爥墏</w:t>
      </w:r>
      <w:r>
        <w:rPr/>
        <w:t>ꤤ</w:t>
      </w:r>
      <w:r>
        <w:rPr/>
        <w:t>숷婑妣穹㝺숫䍄쉑걳坶ꍘ单搲塈漨슩䍗⩄坕轘⩗ꆿ題⶿㥣瀪乒捳祠濎枘眯⌴棂奣䵇桶쉆㝹㯂睙⏍墮䢬뭠䗃</w:t>
      </w:r>
      <w:r>
        <w:rPr/>
        <w:t>ꤵ</w:t>
      </w:r>
      <w:r>
        <w:rPr/>
        <w:t>僂繬㑵䙦繠딻漊洬挮䩾</w:t>
      </w:r>
      <w:r>
        <w:rPr/>
        <w:t>ꤩ</w:t>
      </w:r>
      <w:r>
        <w:rPr/>
        <w:t>䩨掏猽圷㵤䑒깾杩☪䍆敩䱱绂쉷㫂㣂婦偅곂뽓⬣⨴숪祃쉱啄庩奈쉪〺긦쉥歒⹺堫浺夸塘参歗</w:t>
      </w:r>
      <w:r>
        <w:rPr/>
        <w:t>ⰶ</w:t>
      </w:r>
      <w:r>
        <w:rPr/>
        <w:t>ꌶ晟浕梥㜮쉪凂까硢敂灓␻☴</w:t>
      </w:r>
      <w:r>
        <w:rPr/>
        <w:t>꧂</w:t>
      </w:r>
      <w:r>
        <w:rPr/>
        <w:t>㜸䜴</w:t>
      </w:r>
      <w:r>
        <w:rPr/>
        <w:t>ꤶ</w:t>
      </w:r>
      <w:r>
        <w:rPr/>
        <w:t>䢬盂甭杯段剠坧쉥깭갴땸瓂⽭촥⽐堳欵地뭶强児瑩쉤⎘</w:t>
      </w:r>
      <w:r>
        <w:rPr/>
        <w:t>Ᵽ</w:t>
      </w:r>
      <w:r>
        <w:rPr/>
        <w:t>쵴㩭ꍂ㑇ヂ⍥桖⌻</w:t>
      </w:r>
      <w:r>
        <w:rPr/>
        <w:t>ꥀ</w:t>
      </w:r>
      <w:r>
        <w:rPr/>
        <w:t>擂㭺슏쉁䩰䵞䵎浡</w:t>
      </w:r>
      <w:r>
        <w:rPr/>
        <w:t>ꖣ⬣</w:t>
      </w:r>
      <w:r>
        <w:rPr/>
        <w:t>걢싂浯效䡎㭗䁌椩䑾䁐渤灴浑뭰潤㦱縱怯뽋㡨쉹佁</w:t>
      </w:r>
      <w:r>
        <w:rPr/>
        <w:t>ⱕ</w:t>
      </w:r>
      <w:r>
        <w:rPr/>
        <w:t>係煇췂䐽쉗꺮⩍㑪晲敥橊⩤潆슏ꍅ㉖本꤮ㄯ汃</w:t>
      </w:r>
      <w:r>
        <w:rPr/>
        <w:t>⡰</w:t>
      </w:r>
      <w:r>
        <w:rPr/>
        <w:t>浘⨤ꍆ繶烍㴨縤瞻楴슩⯂橃딮⩦悩吭⩯迂껃</w:t>
      </w:r>
      <w:r>
        <w:rPr/>
        <w:t>ⱺ</w:t>
      </w:r>
      <w:r>
        <w:rPr/>
        <w:t>싂䖱⤻䩙슩湮숪䀹䤪敊欽頤猤⍬獬⍎뽰睂朰걢牗</w:t>
      </w:r>
      <w:r>
        <w:rPr/>
        <w:t>ꕏ</w:t>
      </w:r>
      <w:r>
        <w:rPr/>
        <w:t>䁈㓂䀶㎮㐳桙</w:t>
      </w:r>
      <w:r>
        <w:rPr/>
        <w:t>ꔬ</w:t>
      </w:r>
      <w:r>
        <w:rPr/>
        <w:t>涻坬땪⍡⭀㪵䂮䵴伮牢ꇂ砻䥙卺</w:t>
      </w:r>
      <w:r>
        <w:rPr/>
        <w:t>ꥒ꧂</w:t>
      </w:r>
      <w:r>
        <w:rPr/>
        <w:t>禱⛂쉅䵯숸슏碿滎顶</w:t>
      </w:r>
      <w:r>
        <w:rPr/>
        <w:t>ꤻ</w:t>
      </w:r>
      <w:r>
        <w:rPr/>
        <w:t>䵅冿擂㥒㐻歴嗂佬匤䋂墏㑵玣┳㯃轔潺呮眣䑈ㄩ䙙㙊练睡</w:t>
      </w:r>
      <w:r>
        <w:rPr/>
        <w:t>⡖Ⓜ</w:t>
      </w:r>
      <w:r>
        <w:rPr/>
        <w:t>숺쵐쎬灮砽幣슩⩨炡䤴伫恂㌨棃숥痃쉡ꅍ㖻徱쉺</w:t>
      </w:r>
      <w:r>
        <w:rPr/>
        <w:t>ⴤ</w:t>
      </w:r>
      <w:r>
        <w:rPr/>
        <w:t>涮㝋</w:t>
      </w:r>
      <w:r>
        <w:rPr/>
        <w:t>ⱞ</w:t>
      </w:r>
      <w:r>
        <w:rPr/>
        <w:t>䝪䡡㘹佉䥎䝕컍〵惎䡗㝣墥ㅇ⩷流柃⥂⬷䫂䒱슻䀯䭲䖱獺繠窥</w:t>
      </w:r>
      <w:r>
        <w:rPr/>
        <w:t>Ⱪ</w:t>
      </w:r>
      <w:r>
        <w:rPr/>
        <w:t>싃幠㍌䌦灩潐棂걨剀礶癖⽶⵪쉃獖䭅桳ꥡ䖡때⹏歵䢿⦘呸䐫㩺㝢⿂汑䊵サㅸ</w:t>
      </w:r>
      <w:r>
        <w:rPr/>
        <w:t>ⱎ☴</w:t>
      </w:r>
      <w:r>
        <w:rPr/>
        <w:t>戤晪츪患╷</w:t>
      </w:r>
      <w:r>
        <w:rPr/>
        <w:t>꧂</w:t>
      </w:r>
      <w:r>
        <w:rPr/>
        <w:t>䌥狂쉹纣洪</w:t>
      </w:r>
      <w:r>
        <w:rPr/>
        <w:t>⡬</w:t>
      </w:r>
      <w:r>
        <w:rPr/>
        <w:t>痂⧂䡧☯捱擎쉎⑭狂⹆䁠灀䩡깨</w:t>
      </w:r>
      <w:r>
        <w:rPr/>
        <w:t>Ⱶ</w:t>
      </w:r>
      <w:r>
        <w:rPr/>
        <w:t>ꅲ䍗싃䨣</w:t>
      </w:r>
      <w:r>
        <w:rPr/>
        <w:t>⢡</w:t>
      </w:r>
      <w:r>
        <w:rPr/>
        <w:t>䙓썸栵쉆辥彎뭆㌣쉆⽋⭐</w:t>
      </w:r>
      <w:r>
        <w:rPr/>
        <w:t>ⵥ</w:t>
      </w:r>
      <w:r>
        <w:rPr/>
        <w:t>㵁╶⭖숬␸勂쏂桰漭你䡵☥窱쉵숦㛂쉙剅쉧䙤祑捖⹉心䓂떩噀湡潏卥玵촬믂櫂䵬싂</w:t>
      </w:r>
      <w:r>
        <w:rPr/>
        <w:t>ꕞ</w:t>
      </w:r>
      <w:r>
        <w:rPr/>
        <w:t>싂頰滂䔸熥㔸頶캬䅡㍠쉦矂</w:t>
      </w:r>
      <w:r>
        <w:rPr/>
        <w:t>ⵏ</w:t>
      </w:r>
      <w:r>
        <w:rPr/>
        <w:t>槂</w:t>
      </w:r>
      <w:r>
        <w:rPr/>
        <w:t>ꤻ</w:t>
      </w:r>
      <w:r>
        <w:rPr/>
        <w:t>㒩◂復㝚濂㍹싂䥅⹟㑢쉂ꏂꥯ窱숻</w:t>
      </w:r>
      <w:r>
        <w:rPr/>
        <w:t>ⶩ</w:t>
      </w:r>
      <w:r>
        <w:rPr/>
        <w:t>ⰲ</w:t>
      </w:r>
      <w:r>
        <w:rPr/>
        <w:t>䠯⍬쉄쵧墩患灨⬲珂쉞곂䬳㙱䉙♋슬䇃녁㵈輻吸䝁숸縶䥂坓ꍩ㗂뗂䙵甤쉣숬췎堲炩ꍏ격畯꺱獌丣佮ꥣꥥ깾烎洽⭟剰摘䁑</w:t>
      </w:r>
      <w:r>
        <w:rPr/>
        <w:t>ꥋ</w:t>
      </w:r>
      <w:r>
        <w:rPr/>
        <w:t>㝾䊮䱩橫具瀊䏃慆剞犩䩌璻숹槂顾塒瘫쉄⍐싍䆡彧据䍓偰慗⭄坧䭰樱䉈窣㍗义䄭썬䑶汁䑚쉾슿恵⹉牓⚡숽⵷쉄䠪▿쉳竍桓厩欹㛂⩚わ㥌㬸桪䉑杒쉦습䭳䵕晗쉟쉶楹쉦䃂㖩䜱걦杖㜦仂佀뽭㜩灁墿睆쉌琷䦻ꅎ䥍䭟䵰圪牲楣瞬敨渪漫䔺庮繊礹䝹桅⭭㤲漻⑯䰬焬䡨䁺묻</w:t>
      </w:r>
      <w:r>
        <w:rPr/>
        <w:t>⡢</w:t>
      </w:r>
      <w:r>
        <w:rPr/>
        <w:t>칪⑤ꅍ東偡</w:t>
      </w:r>
      <w:r>
        <w:rPr/>
        <w:t>ꥍ</w:t>
      </w:r>
      <w:r>
        <w:rPr/>
        <w:t>쎘轕楔㍙橞抬䁂偦頸⭣㵆搱쉗ꄥ쉓䕎♤♌㥯埂䑋彉䅗뿂䡏</w:t>
      </w:r>
      <w:r>
        <w:rPr/>
        <w:t>ꤦ␵</w:t>
      </w:r>
      <w:r>
        <w:rPr/>
        <w:t>圬唰䋂摪䱷⫎⭌幫땟䳎畈勂䑂䝎쉪㗂⨮佡䍢䣂䴣╀䋂</w:t>
      </w:r>
      <w:r>
        <w:rPr/>
        <w:t>ⶱ</w:t>
      </w:r>
      <w:r>
        <w:rPr/>
        <w:t>㝦쏂捱♔顰婨</w:t>
      </w:r>
      <w:r>
        <w:rPr/>
        <w:t>Ⲯ</w:t>
      </w:r>
      <w:r>
        <w:rPr/>
        <w:t>슬싂卅歴</w:t>
      </w:r>
      <w:r>
        <w:rPr/>
        <w:t>ꕷ</w:t>
      </w:r>
      <w:r>
        <w:rPr/>
        <w:t>抱⽴㒣天걨䷎ꍫꄺ㡇江獑煔汰⌦숷堦뭸呡쉰⺩恞桍辵ꥳ⿂填</w:t>
      </w:r>
      <w:r>
        <w:rPr/>
        <w:t>ꤪ</w:t>
      </w:r>
      <w:r>
        <w:rPr/>
        <w:t>捦偰唻꤮䵧愴滂쉱摩쉮슬儻䙪슥䙨㦮⽨允去</w:t>
      </w:r>
      <w:r>
        <w:rPr/>
        <w:t>⢩ⱂ</w:t>
      </w:r>
      <w:r>
        <w:rPr/>
        <w:t>ꍯ拂䄥浧㩶慮칮溩㜪輲啎媿♖瑐㘻</w:t>
      </w:r>
      <w:r>
        <w:rPr/>
        <w:t>ⴲ</w:t>
      </w:r>
      <w:r>
        <w:rPr/>
        <w:t>쉪橷灣棂⻂㮱摚㍰柂겮◂쉌慎쉄入⥪敇⌹礤⭡溏</w:t>
      </w:r>
      <w:r>
        <w:rPr/>
        <w:t>Ⳃ</w:t>
      </w:r>
      <w:r>
        <w:rPr/>
        <w:t>ꄶ垿煆㍐싂싂桇栺쵶縬憿旃⼳䠽獆橚佶⤸㉥㖻⑄</w:t>
      </w:r>
      <w:r>
        <w:rPr/>
        <w:t>ⲏ</w:t>
      </w:r>
      <w:r>
        <w:rPr/>
        <w:t>啩ꍊ㠷떡ꄽ⌮</w:t>
      </w:r>
      <w:r>
        <w:rPr/>
        <w:t>ꔦ</w:t>
      </w:r>
      <w:r>
        <w:rPr/>
        <w:t>겡坥咩天㓂僂啙⮮拂焪㋃凂䴶⻂塒䕢獞ꅆ㤴㝭㭉獲樶唹ㅺ䐪䊩係뼷</w:t>
      </w:r>
      <w:r>
        <w:rPr/>
        <w:t>ꥅ␹</w:t>
      </w:r>
      <w:r>
        <w:rPr/>
        <w:t>畱䉺潔噺値痂䌵繌⮡슏瀫㯂䍾参ꏍ㯂囂䢵㧂곂彠愷并懂깚剚彇䅴祓㛂쉪⥫剏㯂㤳ꥲ⒵歄整숩</w:t>
      </w:r>
      <w:r>
        <w:rPr/>
        <w:t>⢬</w:t>
      </w:r>
      <w:r>
        <w:rPr/>
        <w:t>䕏숵ꏂ쵶獣</w:t>
      </w:r>
      <w:r>
        <w:rPr/>
        <w:t>⢘</w:t>
      </w:r>
      <w:r>
        <w:rPr/>
        <w:t>獰䥵䰯쉘㤩態硖숭䱉瓂ꎩ六쵭⽁涥䠷抵┭姂䷃攩ꆡ浃半䣂瑫숳╇䡈洪칺쉬轔딽뼴ヂ䩾㝠牆䥠埂乍漰䊻㴷쉣숸匽搤㘮愲婰汋睴╆츥ꍵ</w:t>
      </w:r>
      <w:r>
        <w:rPr/>
        <w:t>⠯</w:t>
      </w:r>
      <w:r>
        <w:rPr/>
        <w:t>搤㔭⑱ꎩ畹</w:t>
      </w:r>
      <w:r>
        <w:rPr/>
        <w:t>ꔻ</w:t>
      </w:r>
      <w:r>
        <w:rPr/>
        <w:t>싃䨴넭彮牮䑗穆灴ꍩ繠┹</w:t>
      </w:r>
      <w:r>
        <w:rPr/>
        <w:t>ꕟ</w:t>
      </w:r>
      <w:r>
        <w:rPr/>
        <w:t>ぃ扞㊩灣⵺깃伯户㟂쵑쉓㣎㵶灨쉊싂顺䛂噞杏</w:t>
      </w:r>
      <w:r>
        <w:rPr/>
        <w:t>ⰵ</w:t>
      </w:r>
      <w:r>
        <w:rPr/>
        <w:t>珂쉖</w:t>
      </w:r>
      <w:r>
        <w:rPr/>
        <w:t>ꕋ</w:t>
      </w:r>
      <w:r>
        <w:rPr/>
        <w:t>珂浭䔶核ꍦ㎩◂牄䬯싂晾敂싂믂氭쉯⾵⨰瞻攵싎⩔悏싂轃头㷂䱏䐪쵵䨵썬䰽怭㡩ꅁ⍠桡旂盎猊</w:t>
      </w:r>
      <w:r>
        <w:rPr/>
        <w:t>ꔥ</w:t>
      </w:r>
      <w:r>
        <w:rPr/>
        <w:t>쉓呀坞摌倽烂ㅐ䈦쵂汱숵刱녶슩싎慑昫쉏ꌣ䍲瓃冣⨯㐥㙷䶵⦏剐䵟禮ꅇ磂⫂揎떬쉷䕐彫怴琪杵䖥☷㗍㌫䚘슥䠵唭烂㘺碏뽑숫</w:t>
      </w:r>
      <w:r>
        <w:rPr/>
        <w:t>ꔱ</w:t>
      </w:r>
      <w:r>
        <w:rPr/>
        <w:t>䩧㌮䱞</w:t>
      </w:r>
      <w:r>
        <w:rPr/>
        <w:t>ⵦ</w:t>
      </w:r>
      <w:r>
        <w:rPr/>
        <w:t>懂来䑵⥸瘮⌣溩湗㓂⩢⮡煒堳㪘頦녖棎卯녺浶꥖彧欨墻</w:t>
      </w:r>
      <w:r>
        <w:rPr/>
        <w:t>⠱Ⳃ</w:t>
      </w:r>
      <w:r>
        <w:rPr/>
        <w:t>倭嚩顟싂쉌祲Ⓨ匴㨸煢뭫橶⯂噆숩惂㝭쎣쉍쉇獩㶬녶攨㙰厘瀽숴窥㍢㓂嘪녳쉤</w:t>
      </w:r>
      <w:r>
        <w:rPr/>
        <w:t>ꥎ</w:t>
      </w:r>
      <w:r>
        <w:rPr/>
        <w:t>歴淂珂囂ꥳ깾恁캣儹쉰歏䓂䝎枵㥊玩壂輮땘湄䕖串</w:t>
      </w:r>
      <w:r>
        <w:rPr/>
        <w:t>ꤪ</w:t>
      </w:r>
      <w:r>
        <w:rPr/>
        <w:t>⿂兺牞㜶䕡淂丯喏幖牳卷䀷╚⪮輲牭儰ꇂ</w:t>
      </w:r>
      <w:r>
        <w:rPr/>
        <w:t>꤬</w:t>
      </w:r>
      <w:r>
        <w:rPr/>
        <w:t>숳爳⩅싍厡獳뼥狃師檩쏂獄奁偆坑습</w:t>
      </w:r>
      <w:r>
        <w:rPr/>
        <w:t>ꥈ</w:t>
      </w:r>
      <w:r>
        <w:rPr/>
        <w:t>伺쉋帲泎礴湨䂮恍䵖䗂껂䩗爦摊쉟漦⪡䉹넪䫃촰噦幦⴦䐭䘣</w:t>
      </w:r>
      <w:r>
        <w:rPr/>
        <w:t>⡨</w:t>
      </w:r>
      <w:r>
        <w:rPr/>
        <w:t>咣故㔰⥡①楹㚏灴꥖숴뽞嘭歾䱁䉸癗촴畈숦䭉佫夸슣垵氺獕ㅓ숥潥晊滂⭉参乄怭ㆩ㜩擂朸⨪撩䙅佶⾩橠⼱畉疡䣃怸떮㑐㚬㉟恘⭐쉢뽣</w:t>
      </w:r>
      <w:r>
        <w:rPr/>
        <w:t>ꥋ</w:t>
      </w:r>
      <w:r>
        <w:rPr/>
        <w:t>愶慅싍</w:t>
      </w:r>
      <w:r>
        <w:rPr/>
        <w:t>⠲</w:t>
      </w:r>
      <w:r>
        <w:rPr/>
        <w:t>䴭䈮㌳㝱婡</w:t>
      </w:r>
      <w:r>
        <w:rPr/>
        <w:t>ꔲ</w:t>
      </w:r>
      <w:r>
        <w:rPr/>
        <w:t>桙</w:t>
      </w:r>
      <w:r>
        <w:rPr/>
        <w:t>ꤲ</w:t>
      </w:r>
      <w:r>
        <w:rPr/>
        <w:t>ꎵざ娵</w:t>
      </w:r>
      <w:r>
        <w:rPr/>
        <w:t>⠴</w:t>
      </w:r>
      <w:r>
        <w:rPr/>
        <w:t>璵쵮湆⨪柂㝆ꌨ⭁漭橊䱕輴べ뗂塎㔹␫欫攰塙㓂☤嘫㇂恅ꍃ彙抮秂轐슩곂</w:t>
      </w:r>
      <w:r>
        <w:rPr/>
        <w:t>ⴶ</w:t>
      </w:r>
      <w:r>
        <w:rPr/>
        <w:t>弳㥧卩慙숤넹⭪쉨깂轆뗂搣</w:t>
      </w:r>
      <w:r>
        <w:rPr/>
        <w:t>⣂</w:t>
      </w:r>
      <w:r>
        <w:rPr/>
        <w:t>넹㷂슥</w:t>
      </w:r>
      <w:r>
        <w:rPr/>
        <w:t>Ⱶ</w:t>
      </w:r>
      <w:r>
        <w:rPr/>
        <w:t>桇兴顩⌭潶㞿歁㖘</w:t>
      </w:r>
      <w:r>
        <w:rPr/>
        <w:t>ⴳ</w:t>
      </w:r>
      <w:r>
        <w:rPr/>
        <w:t>갹䋂幖曂䰯樻㷎坴䩖〪敷⩦坙</w:t>
      </w:r>
      <w:r>
        <w:rPr/>
        <w:t>⠥</w:t>
      </w:r>
      <w:r>
        <w:rPr/>
        <w:t>㔩㵸ㄲ兹娩挻싂势幃し歊⬩㐳普嚵児眰䱚⵭卌</w:t>
      </w:r>
      <w:r>
        <w:rPr/>
        <w:t>ꖬ</w:t>
      </w:r>
      <w:r>
        <w:rPr/>
        <w:t>⻂</w:t>
      </w:r>
      <w:r>
        <w:rPr/>
        <w:t>꥟</w:t>
      </w:r>
      <w:r>
        <w:rPr/>
        <w:t>摊⩘磂帲⏎㤮썍瑙⭎橙戻焨땪灞妿煲㜣剣吤杍ꥤ캮䓂嚬㭬砷䝉䌦쉨䍗砩恆杸습睸惂繠뇂瑔撵汫烂쉈湍版</w:t>
      </w:r>
      <w:r>
        <w:rPr/>
        <w:t>ⵦ꧃</w:t>
      </w:r>
      <w:r>
        <w:rPr/>
        <w:t>숹繵ご⭇땋쎡噞㷂痂彥녒漩㌨杲䙲攩䡮稫欦㈩噋䩕쉭䅙橠摬挻ꅢ堮䱚䑈䖣湟䳎ㆥ땍⚩䍉숷ꏂ奞㡒䭳瓎⪿斿⺿쉅埂䴷㡶㥦琥숵</w:t>
      </w:r>
      <w:r>
        <w:rPr/>
        <w:t>ꕩ</w:t>
      </w:r>
      <w:r>
        <w:rPr/>
        <w:t>帩䝌◍咩晗쉞爪轡뽗㪣畩吵涥㌷칕⺵奙쉢녹ꅠ⼮녗촰眰㫂</w:t>
      </w:r>
      <w:r>
        <w:rPr/>
        <w:t>ꗂ</w:t>
      </w:r>
      <w:r>
        <w:rPr/>
        <w:t>睊캡啓ꍇ䠤䜊塢䑕栥瑬ꄫ㉇瀷䝑杖칊樵橎帪奦䦿嘳㖻倪녯呖</w:t>
      </w:r>
      <w:r>
        <w:rPr/>
        <w:t>ⱊ</w:t>
      </w:r>
      <w:r>
        <w:rPr/>
        <w:t>娽㬭견⍇㶩嚵ꄰ㍙塬슩瘪䎘丮㨮䵟슮䲣啂쉎幈㢬瀺숲噊ㅭ슥꥾桍䅢倨⑒䝊樯偀䤵쉤榮祈⸵㗂㴣痂灈녥⴮搨䞩懂숨䀣浗</w:t>
      </w:r>
      <w:r>
        <w:rPr/>
        <w:t>ⰽ</w:t>
      </w:r>
      <w:r>
        <w:rPr/>
        <w:t>䡥伦奨㕄䵌숬癐슘</w:t>
      </w:r>
      <w:r>
        <w:rPr/>
        <w:t>ꕫ</w:t>
      </w:r>
      <w:r>
        <w:rPr/>
        <w:t>묣癑仃剾彸칚䚘딳轴戵狂捈칄ㅇ쉍穆扯杘䵉檮䄪㝭䁂⼩쉹䁓桞숥䢣璥欦䟂ꥲ呤⑥쉒㔲癎䨬䰮䪻傥栣쉘⩶</w:t>
      </w:r>
      <w:r>
        <w:rPr/>
        <w:t>ꤶ</w:t>
      </w:r>
      <w:r>
        <w:rPr/>
        <w:t>稯쵆</w:t>
      </w:r>
      <w:r>
        <w:rPr/>
        <w:t>ꔺ</w:t>
      </w:r>
      <w:r>
        <w:rPr/>
        <w:t>㗂欶㍪樳깞獹䢻揂♷䩯㓂䴵睬싂ꄮ撻걁</w:t>
      </w:r>
      <w:r>
        <w:rPr/>
        <w:t>ꔷ</w:t>
      </w:r>
      <w:r>
        <w:rPr/>
        <w:t>烂䭉쉄䥰쉌㡶쉥⩳</w:t>
      </w:r>
      <w:r>
        <w:rPr/>
        <w:t>⡃</w:t>
      </w:r>
      <w:r>
        <w:rPr/>
        <w:t>㒘熡걃䉀䬮숰㕋</w:t>
      </w:r>
      <w:r>
        <w:rPr/>
        <w:t>⡇</w:t>
      </w:r>
      <w:r>
        <w:rPr/>
        <w:t>䵞飍쉎桷㗂썀ꅢ璵⍅劬㨱㩮殥礫캮숦㴳轸⯂♘䤵㵇㭤뭤뿂쉈䁁伣썖桺縬⸲䔯慗뽣畬顬쉔⽰싂枱䙣⪿싃婅⩢癴⭵槂疮䅋湌⭔쉁牏▮䥲橑珂䃂싂걎瑚吲灪촲ㅥ㡮⏂슩盂扃㍪幯䜩싂숱䖏뼵쉤呵㓂㴴싂截瘶ꍷ㑯硂</w:t>
      </w:r>
      <w:r>
        <w:rPr/>
        <w:t>꥟</w:t>
      </w:r>
      <w:r>
        <w:rPr/>
        <w:t>뽌㥁䔪坦㯃㫂㒻</w:t>
      </w:r>
      <w:r>
        <w:rPr/>
        <w:t>ⱴ</w:t>
      </w:r>
      <w:r>
        <w:rPr/>
        <w:t>獋㷂䭳晔礱䡺怸燃硗㙔㝭㈣䅔䥏柂㛂䷂㕳䵍䗂瑂䌫瘪汸╧</w:t>
      </w:r>
      <w:r>
        <w:rPr/>
        <w:t>ⱇ</w:t>
      </w:r>
      <w:r>
        <w:rPr/>
        <w:t>檿转㑏촦嚡㉋㨴㉙딸滂⥋你繶☻⨣穯敶</w:t>
      </w:r>
      <w:r>
        <w:rPr/>
        <w:t>Ⱞ</w:t>
      </w:r>
      <w:r>
        <w:rPr/>
        <w:t>䨣㬤婆䝣쵭숫䌻㊘⻂ꅃ㥥矂䙍瀹㛎㍁䟂뭪悡䞬⩏䝔</w:t>
      </w:r>
      <w:r>
        <w:rPr/>
        <w:t>ⷍ</w:t>
      </w:r>
      <w:r>
        <w:rPr/>
        <w:t>䈴⍁땯㋍☱⩘檥슡㝔㛎⮏幘⻂쉃⼵窡圩灩䗂䵓</w:t>
      </w:r>
      <w:r>
        <w:rPr/>
        <w:t>ꤥ</w:t>
      </w:r>
      <w:r>
        <w:rPr/>
        <w:t>ꄭ硅㬵强</w:t>
      </w:r>
      <w:r>
        <w:rPr/>
        <w:t>ꥏ</w:t>
      </w:r>
      <w:r>
        <w:rPr/>
        <w:t>幈ꄹ栦䕃䩩♧婓牰摗灦慠쉕숸⍇슩㥔哂⨲沩矂</w:t>
      </w:r>
      <w:r>
        <w:rPr/>
        <w:t>ⱗ</w:t>
      </w:r>
      <w:r>
        <w:rPr/>
        <w:t>瘭獪娯㡯⍓楴ㅱ⮮塰䩨塊娭夹晟癃顣ꎏ佹灙呥佦</w:t>
      </w:r>
      <w:r>
        <w:rPr/>
        <w:t>ꕢ</w:t>
      </w:r>
      <w:r>
        <w:rPr/>
        <w:t>㕥䥊桬숭뇎䟂䔺塙쉁ㅊ䣃硒䭏伹뿂</w:t>
      </w:r>
      <w:r>
        <w:rPr/>
        <w:t>ⱎ</w:t>
      </w:r>
      <w:r>
        <w:rPr/>
        <w:t>氽숭婬뾩</w:t>
      </w:r>
      <w:r>
        <w:rPr/>
        <w:t>ꔤ</w:t>
      </w:r>
      <w:r>
        <w:rPr/>
        <w:t>輣쵭쵘䑳⧂顺슩䅁</w:t>
      </w:r>
      <w:r>
        <w:rPr/>
        <w:t>꧂</w:t>
      </w:r>
      <w:r>
        <w:rPr/>
        <w:t>兤䱐㮵䰯秂㎻㪻䩀慲纵䕙橶極⹀扴杖䓂숶恖㭤썭楗晾橅〨⼱䏍瀯</w:t>
      </w:r>
      <w:r>
        <w:rPr/>
        <w:t>⣂</w:t>
      </w:r>
      <w:r>
        <w:rPr/>
        <w:t>뽇㑑쵤㍕剏</w:t>
      </w:r>
      <w:r>
        <w:rPr/>
        <w:t>ⵌ</w:t>
      </w:r>
      <w:r>
        <w:rPr/>
        <w:t>㜤楕撻깺淎䱎䷂䊮ꥬ</w:t>
      </w:r>
      <w:r>
        <w:rPr/>
        <w:t>ꥑ</w:t>
      </w:r>
      <w:r>
        <w:rPr/>
        <w:t>쉤숬平</w:t>
      </w:r>
      <w:r>
        <w:rPr/>
        <w:t>ⶮ</w:t>
      </w:r>
      <w:r>
        <w:rPr/>
        <w:t>煏싂捉杨䀥㤬㪵棂枱乑慫쉙喿斡㉎橞싂㵱츲䡅顸␽꥕塲堶뼱坡䖡䩡飃轸嗂䤊坋朷䥉슥⸷熱焸⭵쉣</w:t>
      </w:r>
      <w:r>
        <w:rPr/>
        <w:t>ⱷ</w:t>
      </w:r>
      <w:r>
        <w:rPr/>
        <w:t>쉂戹湂슮六쉦摍䁇熥擂④䴳㨦</w:t>
      </w:r>
      <w:r>
        <w:rPr/>
        <w:t>ꥇ</w:t>
      </w:r>
      <w:r>
        <w:rPr/>
        <w:t>ꥡ甹쉡㕹偆楀祆瘺</w:t>
      </w:r>
      <w:r>
        <w:rPr/>
        <w:t>Ⱓ</w:t>
      </w:r>
      <w:r>
        <w:rPr/>
        <w:t>塱䡾䵉㖮땓橪䙩⩡䍋숻䔯땀瑩㩘㍲戰☻皘桴⹦㙞并䐶⫂欮㧂㊬싂슡썑飂</w:t>
      </w:r>
      <w:r>
        <w:rPr/>
        <w:t>ꥏ</w:t>
      </w:r>
      <w:r>
        <w:rPr/>
        <w:t>㣂輹佒ㄺ♣顙䮬眩殮숲쵎願♶执矂숬喩剗쉗捦깉倬繷猪䨸</w:t>
      </w:r>
      <w:r>
        <w:rPr/>
        <w:t>⠽</w:t>
      </w:r>
      <w:r>
        <w:rPr/>
        <w:t>㥕夬쉸㕸堨㙯䁆値㥀</w:t>
      </w:r>
      <w:r>
        <w:rPr/>
        <w:t>ꤨ</w:t>
      </w:r>
      <w:r>
        <w:rPr/>
        <w:t>㩂席䍨쉅偑据⑲氶㡟婇怸坺⧂輥습婓泂帯縰皥坮䯂䵒⮱輪歋숫噲</w:t>
      </w:r>
      <w:r>
        <w:rPr/>
        <w:t>Ᵽ</w:t>
      </w:r>
      <w:r>
        <w:rPr/>
        <w:t>漪ォ姃촰겱湠뭇믂埂䉰㩲ꅉ懂쉆</w:t>
      </w:r>
      <w:r>
        <w:rPr/>
        <w:t>ꤱ</w:t>
      </w:r>
      <w:r>
        <w:rPr/>
        <w:t>剬甽㬶䲡</w:t>
      </w:r>
      <w:r>
        <w:rPr/>
        <w:t>ⱥ</w:t>
      </w:r>
      <w:r>
        <w:rPr/>
        <w:t>刹⦬뽊ヂ媮䍊娸╣灱㊮坷쏎礣☫㦱ぺ놏㞘穈嫂ꍆ⽌╭▥㨩쉔넫뼪彌呐セ別䗂⑧⩯偒慘쉮恶⽆⽱礰꥞숤敦䡏伯㡡ご畷䑹榏㥣滂輵楢僂祡</w:t>
      </w:r>
      <w:r>
        <w:rPr/>
        <w:t>ꕏ</w:t>
      </w:r>
      <w:r>
        <w:rPr/>
        <w:t>ㅤ未ざ㩎顔熣瘨䅑占</w:t>
      </w:r>
      <w:r>
        <w:rPr/>
        <w:t>ⲱ</w:t>
      </w:r>
      <w:r>
        <w:rPr/>
        <w:t>㩋獅榬㴣숰漽⥥ꌰ⩁䁾婓⑰灰깾쉣竂컂㥃佨稺婑併乧▣쉧楔</w:t>
      </w:r>
      <w:r>
        <w:rPr/>
        <w:t>ⶱ</w:t>
      </w:r>
      <w:r>
        <w:rPr/>
        <w:t>䤱㊏硭健轲슏恺싎别</w:t>
      </w:r>
      <w:r>
        <w:rPr/>
        <w:t>ⱱ</w:t>
      </w:r>
      <w:r>
        <w:rPr/>
        <w:t>걌㥏䁭圲吭땦彨뽶땷琪枣㵅䪵⬮椨㖩䂩爤칡㤸䁑潓吭뼩朻㉚㉳䦏⭘塄⑆浓忂⭌⾩ꌫ꥞⌤슏瑓㍈晇⍶뽗啍깵慩乓ㅢ促㇂㕈뼬繾깢칈䆡㢘䵐⽋熿楚䡸劻⾩쉠湦䥮止示㑞⭩攳䡁䕃</w:t>
      </w:r>
      <w:r>
        <w:rPr/>
        <w:t>Ⲭ</w:t>
      </w:r>
      <w:r>
        <w:rPr/>
        <w:t>䅙朱㪣債敡촣⩺懂怴⍓쉬慇湊딹䅪㡰ㅩ뗂灟塔佊䲻獏凂쉯窿玡䡏并兇秂</w:t>
      </w:r>
      <w:r>
        <w:rPr/>
        <w:t>⡌</w:t>
      </w:r>
      <w:r>
        <w:rPr/>
        <w:t>捣煒刵╞㡫帺樽㦻</w:t>
      </w:r>
      <w:r>
        <w:rPr/>
        <w:t>ꦵ</w:t>
      </w:r>
      <w:r>
        <w:rPr/>
        <w:t>쉓扢쌫㠯䃂쉫녨䜻獶去殻䑒桥㉫穑瑖</w:t>
      </w:r>
      <w:r>
        <w:rPr/>
        <w:t>꧂</w:t>
      </w:r>
      <w:r>
        <w:rPr/>
        <w:t>盂㍺焩䙸묶砤汉暮갮䕤⍠㥥㉹쉏䇎⚩</w:t>
      </w:r>
      <w:r>
        <w:rPr/>
        <w:t>ⲡ</w:t>
      </w:r>
      <w:r>
        <w:rPr/>
        <w:t>珃参牍轀싎攪</w:t>
      </w:r>
      <w:r>
        <w:rPr/>
        <w:t>ꕭ</w:t>
      </w:r>
      <w:r>
        <w:rPr/>
        <w:t>䁶湬汣䜰淂⪣쉨墘湡㮩ꄽ</w:t>
      </w:r>
      <w:r>
        <w:rPr/>
        <w:t>ⴽ</w:t>
      </w:r>
      <w:r>
        <w:rPr/>
        <w:t>噪딳쵧䩒</w:t>
      </w:r>
      <w:r>
        <w:rPr/>
        <w:t>ꤴ</w:t>
      </w:r>
      <w:r>
        <w:rPr/>
        <w:t>쏂㭤戶㕷썺⛂獳</w:t>
      </w:r>
      <w:r>
        <w:rPr/>
        <w:t>⡱</w:t>
      </w:r>
      <w:r>
        <w:rPr/>
        <w:t>块癖椩䭵쉌呢瘨唱⼻恾敓祪佚⑷矍㓂䁱</w:t>
      </w:r>
      <w:r>
        <w:rPr/>
        <w:t>ꕫ</w:t>
      </w:r>
      <w:r>
        <w:rPr/>
        <w:t>쌪䵵쉃冩쉘䘰坅䕾㏂걏到桒堫昵玥弯轘⤪偪쵞犩亮戮⛂甲横劮䐫晊楹쉵丫癮</w:t>
      </w:r>
      <w:r>
        <w:rPr/>
        <w:t>⡸</w:t>
      </w:r>
      <w:r>
        <w:rPr/>
        <w:t>㕾㙳㡖輫惂</w:t>
      </w:r>
      <w:r>
        <w:rPr/>
        <w:t>ⰽⓂ</w:t>
      </w:r>
      <w:r>
        <w:rPr/>
        <w:t>㟃䕯渮娪⌥습</w:t>
      </w:r>
      <w:r>
        <w:rPr/>
        <w:t>ꥄ</w:t>
      </w:r>
      <w:r>
        <w:rPr/>
        <w:t>睐椰禬䌺</w:t>
      </w:r>
      <w:r>
        <w:rPr/>
        <w:t>ⰸ</w:t>
      </w:r>
      <w:r>
        <w:rPr/>
        <w:t>轃숊㥮禣㵩⩮</w:t>
      </w:r>
      <w:r>
        <w:rPr/>
        <w:t>⣂</w:t>
      </w:r>
      <w:r>
        <w:rPr/>
        <w:t>ꥑ</w:t>
      </w:r>
      <w:r>
        <w:rPr/>
        <w:t>昪써輳矂꺡䩨</w:t>
      </w:r>
      <w:r>
        <w:rPr/>
        <w:t>ⰷ</w:t>
      </w:r>
      <w:r>
        <w:rPr/>
        <w:t>瀥䌭쉃䕈쉹䃂晋潯┭녹椤썋䗎猩</w:t>
      </w:r>
      <w:r>
        <w:rPr/>
        <w:t>ⱟ</w:t>
      </w:r>
      <w:r>
        <w:rPr/>
        <w:t>楨さ墱匱숪歘硱牠牱䊵杀劘兦噶슘㈪敠䲬恧瘯ꥠ䰽</w:t>
      </w:r>
      <w:r>
        <w:rPr/>
        <w:t>ꤣ</w:t>
      </w:r>
      <w:r>
        <w:rPr/>
        <w:t>敹</w:t>
      </w:r>
      <w:r>
        <w:rPr/>
        <w:t>ꦵ</w:t>
      </w:r>
      <w:r>
        <w:rPr/>
        <w:t>呏䦿䵊侩獴犩呉捈嘶䱖㵯犿頪⿂犬캡乪</w:t>
      </w:r>
      <w:r>
        <w:rPr/>
        <w:t>ⵣ</w:t>
      </w:r>
      <w:r>
        <w:rPr/>
        <w:t>樳뭄㭲湖</w:t>
      </w:r>
      <w:r>
        <w:rPr/>
        <w:t>ꖡ</w:t>
      </w:r>
      <w:r>
        <w:rPr/>
        <w:t>捋輴쉔䀬⤪⍟</w:t>
      </w:r>
      <w:r>
        <w:rPr/>
        <w:t>⠩</w:t>
      </w:r>
      <w:r>
        <w:rPr/>
        <w:t>䭖䐽ꌫ䵁슻슩煡ꥪ窡䙊칹ꍀ佒奺祢搪숶␫繞皱灤祓楃䳃䌻뽠⨸㝺噭䞩セ湸摣垩뽞슏㙺뭊뇍獮汦녱쵃ㅮぉ숽濂怭做㕨癭═猵㕺䮏쉊砰뽱刮䣃⹳ꅥ㫂쉲</w:t>
      </w:r>
      <w:r>
        <w:rPr/>
        <w:t>ꕰ</w:t>
      </w:r>
      <w:r>
        <w:rPr/>
        <w:t>硴</w:t>
      </w:r>
      <w:r>
        <w:rPr/>
        <w:t>꧂</w:t>
      </w:r>
      <w:r>
        <w:rPr/>
        <w:t>ꥬ姃朸復겵충⑧張</w:t>
      </w:r>
      <w:r>
        <w:rPr/>
        <w:t>⣂</w:t>
      </w:r>
      <w:r>
        <w:rPr/>
        <w:t>澣畊瀽猱煍祰顚촦⧂㭕甪洨愷䯂䝷党䄮㑂⨵佦丳奴杶喥㥠勂긮氨汯壎㜣焽剃</w:t>
      </w:r>
      <w:r>
        <w:rPr/>
        <w:t>Ⱛ⌫</w:t>
      </w:r>
      <w:r>
        <w:rPr/>
        <w:t>牋ぉ愭◎춬건䶩啕弥㵚恕䌲</w:t>
      </w:r>
      <w:r>
        <w:rPr/>
        <w:t>ⵙ⩺</w:t>
      </w:r>
      <w:r>
        <w:rPr/>
        <w:t>㤽䭄唶歉䍊</w:t>
      </w:r>
      <w:r>
        <w:rPr/>
        <w:t>ꖏ</w:t>
      </w:r>
      <w:r>
        <w:rPr/>
        <w:t>쵙轀뽕쉊䙓</w:t>
      </w:r>
      <w:r>
        <w:rPr/>
        <w:t>⣂</w:t>
      </w:r>
      <w:r>
        <w:rPr/>
        <w:t>晳則啂슩乲垿乓愮숷坞係뭌쉉숭磎┯湪⸲䧂奎姂숹昣䢡愥泃</w:t>
      </w:r>
      <w:r>
        <w:rPr/>
        <w:t>⢱</w:t>
      </w:r>
      <w:r>
        <w:rPr/>
        <w:t>䗂䇂⑯</w:t>
      </w:r>
      <w:r>
        <w:rPr/>
        <w:t>ⴭ</w:t>
      </w:r>
      <w:r>
        <w:rPr/>
        <w:t>す囍潖氶♱ꍌ栦⍲걶㵡楩䥑䕈稫䭥숹쎻칹朱</w:t>
      </w:r>
      <w:r>
        <w:rPr/>
        <w:t>ꕐ</w:t>
      </w:r>
      <w:r>
        <w:rPr/>
        <w:t>㘹ꄱ㦡⽷</w:t>
      </w:r>
      <w:r>
        <w:rPr/>
        <w:t>꧂</w:t>
      </w:r>
      <w:r>
        <w:rPr/>
        <w:t>⺩싂盂䬱甶쉷㉆슱塃㧂</w:t>
      </w:r>
      <w:r>
        <w:rPr/>
        <w:t>ꕓ</w:t>
      </w:r>
      <w:r>
        <w:rPr/>
        <w:t>䥪</w:t>
      </w:r>
      <w:r>
        <w:rPr/>
        <w:t>Ȿ</w:t>
      </w:r>
      <w:r>
        <w:rPr/>
        <w:t>ꏂ浖磂녏杺㜯刪桾剳婉飃쉩徥扫╔슩⯂쉷ꄰ榱깕㏂㵍䔸</w:t>
      </w:r>
      <w:r>
        <w:rPr/>
        <w:t>ꤲ</w:t>
      </w:r>
      <w:r>
        <w:rPr/>
        <w:t>䔭숥汃縮松캏甶숹枿쌬䪮戮頦歧先项塋</w:t>
      </w:r>
      <w:r>
        <w:rPr/>
        <w:t>ꤦ⹑</w:t>
      </w:r>
      <w:r>
        <w:rPr/>
        <w:t>掣㭄桉暩⪘숪</w:t>
      </w:r>
      <w:r>
        <w:rPr/>
        <w:t>ꥄ</w:t>
      </w:r>
      <w:r>
        <w:rPr/>
        <w:t>⠪⪥</w:t>
      </w:r>
      <w:r>
        <w:rPr/>
        <w:t>゘摖䕭ꅔ</w:t>
      </w:r>
      <w:r>
        <w:rPr/>
        <w:t>ꤺ</w:t>
      </w:r>
      <w:r>
        <w:rPr/>
        <w:t>摊䦩稸쉯</w:t>
      </w:r>
      <w:r>
        <w:rPr/>
        <w:t>⠦</w:t>
      </w:r>
      <w:r>
        <w:rPr/>
        <w:t>䅥</w:t>
      </w:r>
      <w:r>
        <w:rPr/>
        <w:t>Ⳃ</w:t>
      </w:r>
      <w:r>
        <w:rPr/>
        <w:t>慨瓃悬佪쉤㠮㌻顇㬣味䈴愩땈㧂⬥ꥣ⑤㍀䙉뗎櫂䊬䍠ㄽ獅辣㴮ꅬ瑓櫂쉵晢㑟繲</w:t>
      </w:r>
      <w:r>
        <w:rPr/>
        <w:t>ꤴ</w:t>
      </w:r>
      <w:r>
        <w:rPr/>
        <w:t>㗂䙏晅挥睉</w:t>
      </w:r>
      <w:r>
        <w:rPr/>
        <w:t>꧂</w:t>
      </w:r>
      <w:r>
        <w:rPr/>
        <w:t>风㠥狂㕅䵸秂潙䑺㚱컂놡쉖湟弬⍴亵쉧疱</w:t>
      </w:r>
      <w:r>
        <w:rPr/>
        <w:t>ꕯ</w:t>
      </w:r>
      <w:r>
        <w:rPr/>
        <w:t>恊쉠♉参究싂㚡㔥ꌲ䉎嫃兂繁숽㉒뼥飂╵♳㨹窡挥╣樴癄썍⫂깂帵ꥡ倵촹啥礶䐪䈻</w:t>
      </w:r>
      <w:r>
        <w:rPr/>
        <w:t>ꥂ</w:t>
      </w:r>
      <w:r>
        <w:rPr/>
        <w:t>啍夬䑉쵡忂숹檏썹瑭汐숩⹳ꥺ䑟땏깮繖䰪湬活坱洮㝱㭃뽋䔸溩ど顀╶睰쉮干䩱쉤䉅뭄晤㉬㓃啄㟂쉸ㆩ祒䕠䩱䂡䧂䅰䐺擂㬨楍携睲瑰煙썯禿㠊땕ぬ辩쉤</w:t>
      </w:r>
      <w:r>
        <w:rPr/>
        <w:t>ꗂ</w:t>
      </w:r>
      <w:r>
        <w:rPr/>
        <w:t>景䕸㬭쌲未捺祔ꌫ嗂剆ギ걀啈䑊㥁穇噳头뼳⭮湋剘扯儸뾘戫</w:t>
      </w:r>
      <w:r>
        <w:rPr/>
        <w:t>ꔺ</w:t>
      </w:r>
      <w:r>
        <w:rPr/>
        <w:t>幖숪뼵卍⯂쉷싂껂ꍠ쉎愺坩㋂</w:t>
      </w:r>
      <w:r>
        <w:rPr/>
        <w:t>ⰵ</w:t>
      </w:r>
      <w:r>
        <w:rPr/>
        <w:t>杰穧䕬剡奦繧</w:t>
      </w:r>
      <w:r>
        <w:rPr/>
        <w:t>⡀</w:t>
      </w:r>
      <w:r>
        <w:rPr/>
        <w:t>쌶㡰眷쉥ㆣ䱗</w:t>
      </w:r>
      <w:r>
        <w:rPr/>
        <w:t>ꕁ</w:t>
      </w:r>
      <w:r>
        <w:rPr/>
        <w:t>湙☥歐䍲㟂䩏䩁潉夫礵溱㡙并娦쵬뭟㉬⩁敚桳촳圯㈬</w:t>
      </w:r>
      <w:r>
        <w:rPr/>
        <w:t>ꔥ</w:t>
      </w:r>
      <w:r>
        <w:rPr/>
        <w:t>秂瑥颡싂搽㬸땅娬囂뇂</w:t>
      </w:r>
      <w:r>
        <w:rPr/>
        <w:t>ꕕ⩆</w:t>
      </w:r>
      <w:r>
        <w:rPr/>
        <w:t>樭⍞櫍칇숨</w:t>
      </w:r>
      <w:r>
        <w:rPr/>
        <w:t>ꕺ</w:t>
      </w:r>
      <w:r>
        <w:rPr/>
        <w:t>⢻</w:t>
      </w:r>
      <w:r>
        <w:rPr/>
        <w:t>仂쉎庥㕚</w:t>
      </w:r>
      <w:r>
        <w:rPr/>
        <w:t>⡳</w:t>
      </w:r>
      <w:r>
        <w:rPr/>
        <w:t>稪칓딥係睁㌸㬻徘瀸稬改⼫䑚䝭塉⭴</w:t>
      </w:r>
      <w:r>
        <w:rPr/>
        <w:t>⢱</w:t>
      </w:r>
      <w:r>
        <w:rPr/>
        <w:t>眷啃澏刱梩㛂쉥⍌䇂瑣椹剒뽀숸㕏㖏䰷穙슿塣祯瑂呠⭗</w:t>
      </w:r>
      <w:r>
        <w:rPr/>
        <w:t>ꤱ</w:t>
      </w:r>
      <w:r>
        <w:rPr/>
        <w:t>繢뼦䐽䄦㝣䝱㉾燂㫂㬨쉧⹄뭒ㅔ㘺쉡쉩䤫</w:t>
      </w:r>
      <w:r>
        <w:rPr/>
        <w:t>ⱶ</w:t>
      </w:r>
      <w:r>
        <w:rPr/>
        <w:t>丮搯幹⻂ふ䱍䍒䂩䟂场托놥땍䩦䑀녎熩묦⌭</w:t>
      </w:r>
      <w:r>
        <w:rPr/>
        <w:t>ꥒ</w:t>
      </w:r>
      <w:r>
        <w:rPr/>
        <w:t>ꇂ橯</w:t>
      </w:r>
      <w:r>
        <w:rPr/>
        <w:t>ⴭ</w:t>
      </w:r>
      <w:r>
        <w:rPr/>
        <w:t>땘슡</w:t>
      </w:r>
      <w:r>
        <w:rPr/>
        <w:t>ꕯ</w:t>
      </w:r>
      <w:r>
        <w:rPr/>
        <w:t>乂穹卖⼽ㄱ쉘②甤祳嗂䆿椸㶮㵮䩓汒</w:t>
      </w:r>
      <w:r>
        <w:rPr/>
        <w:t>ꦏ</w:t>
      </w:r>
      <w:r>
        <w:rPr/>
        <w:t>桮唪䘦啹쉍땒刷䥸㈤扎楺⦩婓慣쉕㥊段䴭狍瀤㍡칎弶呐ꇂ㨺䐤뽄␴⻂㇂╬獱䄦㡷剫咱睢䍾녖䀱洣庥渱</w:t>
      </w:r>
      <w:r>
        <w:rPr/>
        <w:t>⢱┶</w:t>
      </w:r>
      <w:r>
        <w:rPr/>
        <w:t>槂琳汖婐也勎悬祚⪱悬䄷⩇</w:t>
      </w:r>
      <w:r>
        <w:rPr/>
        <w:t>ꦬ</w:t>
      </w:r>
      <w:r>
        <w:rPr/>
        <w:t>婃歘䝈呠流䡏捦쉈朷䵍擎뭓斩浸倶쉅䜺煦乇灄桄㝡⾡禬㍺ꆱ⵵昰顕庻녥楣塟勂</w:t>
      </w:r>
      <w:r>
        <w:rPr/>
        <w:t>ꦵ</w:t>
      </w:r>
      <w:r>
        <w:rPr/>
        <w:t>獭义扱犮浹⚻</w:t>
      </w:r>
      <w:r>
        <w:rPr/>
        <w:t>⠷</w:t>
      </w:r>
      <w:r>
        <w:rPr/>
        <w:t>卸硎慥刳⬶췂쏂㡄励噒뭈䴰䌦쉙栶偆䕍⨷䯂ꅩ忂</w:t>
      </w:r>
      <w:r>
        <w:rPr/>
        <w:t>Ⳏ</w:t>
      </w:r>
      <w:r>
        <w:rPr/>
        <w:t>⺻繑㙑쉪뮮㌳浧乲㘳뭮⑭⍳狂瑴⭑캏癰唳䯂⭤恙䎩</w:t>
      </w:r>
      <w:r>
        <w:rPr/>
        <w:t>ꔥ</w:t>
      </w:r>
      <w:r>
        <w:rPr/>
        <w:t>㬪㋎佸䂮⌤憥櫂⥊㭣ꥶ땬昤䭾䙒浴穸</w:t>
      </w:r>
      <w:r>
        <w:rPr/>
        <w:t>Ⱟ</w:t>
      </w:r>
      <w:r>
        <w:rPr/>
        <w:t>幎싂砶䟍㥟㴺願慺</w:t>
      </w:r>
      <w:r>
        <w:rPr/>
        <w:t>Ⱪ</w:t>
      </w:r>
      <w:r>
        <w:rPr/>
        <w:t>牕歈啕礵쉉亮夵弦撵捫갫䈬轗䜺姂䧎슮櫂淂㉚嘥겘쉺㐣☽쉦</w:t>
      </w:r>
      <w:r>
        <w:rPr/>
        <w:t>ꤲ</w:t>
      </w:r>
      <w:r>
        <w:rPr/>
        <w:t>숹═⸻쉱挲습쉢쉴玩䉮㴥䉩垘걊湳⿂繈唣㩕╷彇瑨㍱㣂穖娶櫂슩㑌숣뽪慒攴뭴쉣칰〉䈭ꥭ쉋㩑焻歳ꄸ쉸䌤㝓⍚犱╟㜳湞숫쉕숬쉤㩃⻂</w:t>
      </w:r>
      <w:r>
        <w:rPr/>
        <w:t>ꥉ</w:t>
      </w:r>
      <w:r>
        <w:rPr/>
        <w:t>暏㕴⩉</w:t>
      </w:r>
      <w:r>
        <w:rPr/>
        <w:t>⡦</w:t>
      </w:r>
      <w:r>
        <w:rPr/>
        <w:t>䆻㚱䮬录</w:t>
      </w:r>
      <w:r>
        <w:rPr/>
        <w:t>⡒⡳</w:t>
      </w:r>
      <w:r>
        <w:rPr/>
        <w:t>䗂걱㨴敔⚬㘨⮻쉒䱂䕈琷쉖쉅㙕䕸啦ㅅ啀祀⩘恧땷偌爯숤壃⩲㯂쉊枮穏嘊掘竂ォ㩏扠沱牨湁礣佣䱙拂䭑╲묶⩨ꥨ쉃⺩녅곂䩩礸弶前⹕係숫僂䰸겮畷兆슥䆬偹숸兣㑾ꌱ乬顤䅃䙟⏂復礪慈嚘圲</w:t>
      </w:r>
      <w:r>
        <w:rPr/>
        <w:t>ꥀ</w:t>
      </w:r>
      <w:r>
        <w:rPr/>
        <w:t>是걸ꍺ繭凂佸녤</w:t>
      </w:r>
      <w:r>
        <w:rPr/>
        <w:t>⢘⩶</w:t>
      </w:r>
      <w:r>
        <w:rPr/>
        <w:t>뮮䖻汵䠲汮쉋捕⎡䫂照壂轴瞮뽮䓎쉏灘䵷煀䥷㝰䭤쉲ㅬ砥숫싂ꏂ㏃獺樮䱧㤩㣂땳哂쉒妣兟湆圻䍥㡁泂䒥䄴⨥䉩쉅쉈숩䝆啥捫撱琨瀸㍫癣䅑兤쉌쉳䅤搻썩䫂㶮呣撩兟╺ㅃ呯炏妻憿转䲿</w:t>
      </w:r>
      <w:r>
        <w:rPr/>
        <w:t>ꕨ</w:t>
      </w:r>
      <w:r>
        <w:rPr/>
        <w:t>忍㭠䑧⴮䖏</w:t>
      </w:r>
      <w:r>
        <w:rPr/>
        <w:t>ⴹ⧂</w:t>
      </w:r>
      <w:r>
        <w:rPr/>
        <w:t>吷</w:t>
      </w:r>
      <w:r>
        <w:rPr/>
        <w:t>ꗂ</w:t>
      </w:r>
      <w:r>
        <w:rPr/>
        <w:t>乩严頪㭕輳剙浸쉸玩슣뭮噑䵃☻刬䩨걇䕠䡰祉啑捭䔱칣┣䅞汃㥓敍䥰䁁欶㒿♭琭歊晩凂勍䕚杒潸卾時丷磂ォㄥ漸繲煑믂奯쵬⍘䵎券轭䳂촪</w:t>
      </w:r>
      <w:r>
        <w:rPr/>
        <w:t>⡴</w:t>
      </w:r>
      <w:r>
        <w:rPr/>
        <w:t>硭䬶⭥堬磂元坮⾏辩⭣框쉌疩䒡迍嘦</w:t>
      </w:r>
      <w:r>
        <w:rPr/>
        <w:t>ꕕ</w:t>
      </w:r>
      <w:r>
        <w:rPr/>
        <w:t>䙫睍礶儴ㄪ㭒楪칷⽈漽穕禩땏썑㬮䗂⤯㷃佴亻</w:t>
      </w:r>
      <w:r>
        <w:rPr/>
        <w:t>⡰</w:t>
      </w:r>
      <w:r>
        <w:rPr/>
        <w:t>䒮冩쉁䮘慒副ꥡ䱃칳倬晩剌熮砵ꌮ䐰䎬砫ふ쵌䨤橓㦣奂礨獯⨵輴ぬ吰溩祬</w:t>
      </w:r>
      <w:r>
        <w:rPr/>
        <w:t>ꦱ</w:t>
      </w:r>
      <w:r>
        <w:rPr/>
        <w:t>婤常숦烎疱䤱㥣츥㝯䕳光栱땔싂⍅偈硰慎奇썇⥯戻浙</w:t>
      </w:r>
      <w:r>
        <w:rPr/>
        <w:t>ⶻ</w:t>
      </w:r>
      <w:r>
        <w:rPr/>
        <w:t>噢⍾싂␯㛂⩗㭃䰫颻廂硴秂祾堺䥶⑭</w:t>
      </w:r>
      <w:r>
        <w:rPr/>
        <w:t>ⵞ</w:t>
      </w:r>
      <w:r>
        <w:rPr/>
        <w:t>뽙䊥걩墩㜰숴㵕슮塁匬⼭呵朥깑橢数倩橺☨灅碬ꥶ䰲㝶ꌻ穆橢뼷⽅숸偕믂啲녡撩爥뽬硄䈵䱠쎩晳</w:t>
      </w:r>
      <w:r>
        <w:rPr/>
        <w:t>ꤺ</w:t>
      </w:r>
      <w:r>
        <w:rPr/>
        <w:t>恎唥墱싂쉰㵧䭨숤</w:t>
      </w:r>
      <w:r>
        <w:rPr/>
        <w:t>ꗂ</w:t>
      </w:r>
      <w:r>
        <w:rPr/>
        <w:t>坖煇汫㠸㕂숪②忂㕇䨯쉆夰䍸♏促呥㑊㔬⤲㞩祡ꎘ⨥뭐㭎単桂깢뽇礹썡</w:t>
      </w:r>
      <w:r>
        <w:rPr/>
        <w:t>ⵄ</w:t>
      </w:r>
      <w:r>
        <w:rPr/>
        <w:t>恵⫂㘲뽆橠柂ꅋ穣朴䙫ㅈ⥃⼰兕숦稣佺싂佄갱ꥫ㭳䔸㈳⤨惂싂盂頦ぉ戴玿拂穲⍹㭟㫂䭹㮵濂䅓ꅓ瑸⭧㝭숬</w:t>
      </w:r>
      <w:r>
        <w:rPr/>
        <w:t>꤫</w:t>
      </w:r>
      <w:r>
        <w:rPr/>
        <w:t>揂䜵懂⍚百⬰颻</w:t>
      </w:r>
      <w:r>
        <w:rPr/>
        <w:t>ꕭ</w:t>
      </w:r>
      <w:r>
        <w:rPr/>
        <w:t>帴憡</w:t>
      </w:r>
      <w:r>
        <w:rPr/>
        <w:t>⢱⑸</w:t>
      </w:r>
      <w:r>
        <w:rPr/>
        <w:t>䉬싂庩䠴摘쉅</w:t>
      </w:r>
      <w:r>
        <w:rPr/>
        <w:t>⡈</w:t>
      </w:r>
      <w:r>
        <w:rPr/>
        <w:t>㮿掵搣숨旍昻滍湖汉瀴倩ꎘ㕳䱰睈示妮췂汖場睋ꌶ썭毃</w:t>
      </w:r>
      <w:r>
        <w:rPr/>
        <w:t>ꥈ</w:t>
      </w:r>
      <w:r>
        <w:rPr/>
        <w:t>ꍎ껂쉠八楦桮咱迂嘤畃㪩㬦갥㥓甊㕅㌳敚</w:t>
      </w:r>
      <w:r>
        <w:rPr/>
        <w:t>꧂</w:t>
      </w:r>
      <w:r>
        <w:rPr/>
        <w:t>汲珂攥슿㐥凂揎橯</w:t>
      </w:r>
      <w:r>
        <w:rPr/>
        <w:t>⡡</w:t>
      </w:r>
      <w:r>
        <w:rPr/>
        <w:t>䴻䍫㚬秂べ㡸机渹</w:t>
      </w:r>
      <w:r>
        <w:rPr/>
        <w:t>Ⳃ</w:t>
      </w:r>
      <w:r>
        <w:rPr/>
        <w:t>쉾숫瑓숻썀敧쉔䂩⛂쉡⮡栲䈬껂創⥇쉶儦顴⥂♵搦ꌰ扆䆻㧍畧栣쉙朲㡶⫂</w:t>
      </w:r>
      <w:r>
        <w:rPr/>
        <w:t>ⲵ</w:t>
      </w:r>
      <w:r>
        <w:rPr/>
        <w:t>㔬捞⥒㵤䙰祍㉋캮숫电뭰剤轲</w:t>
      </w:r>
      <w:r>
        <w:rPr/>
        <w:t>ꤶ</w:t>
      </w:r>
      <w:r>
        <w:rPr/>
        <w:t>㚡䥌숤擂걚䕟</w:t>
      </w:r>
      <w:r>
        <w:rPr/>
        <w:t>ꕓ</w:t>
      </w:r>
      <w:r>
        <w:rPr/>
        <w:t>樽敇䀶⭕㉁䕏⮱䠻쉡</w:t>
      </w:r>
      <w:r>
        <w:rPr/>
        <w:t>ꕱ</w:t>
      </w:r>
      <w:r>
        <w:rPr/>
        <w:t>参쉆砯</w:t>
      </w:r>
      <w:r>
        <w:rPr/>
        <w:t>⠪</w:t>
      </w:r>
      <w:r>
        <w:rPr/>
        <w:t>浲䃂扑䱙濂뼽⩄剭枱迂숴烂捺䞩䩢副嗂슏並⛎健窣㊵䠭▏爻싂䆩䵠뽒儯卨땐剳쉒琷⑨칤㏎噄</w:t>
      </w:r>
      <w:r>
        <w:rPr/>
        <w:t>⠰</w:t>
      </w:r>
      <w:r>
        <w:rPr/>
        <w:t>竂汑</w:t>
      </w:r>
      <w:r>
        <w:rPr/>
        <w:t>꧂</w:t>
      </w:r>
      <w:r>
        <w:rPr/>
        <w:t>㯂睨扇喬頥㕨㑗捾敎㡳숭彅毂䅥슱ꅘ숭쉑</w:t>
      </w:r>
      <w:r>
        <w:rPr/>
        <w:t>⡴</w:t>
      </w:r>
      <w:r>
        <w:rPr/>
        <w:t>婊䴺燂瑓煲쌭숪</w:t>
      </w:r>
      <w:r>
        <w:rPr/>
        <w:t>Ⳃ</w:t>
      </w:r>
      <w:r>
        <w:rPr/>
        <w:t>㉅畄䭨搨䠸㌵쉐䴩슡元䉕⎻䯂槂숪空樺欯督穣슮碥坪⵵䤮丰땩〽湀</w:t>
      </w:r>
      <w:r>
        <w:rPr/>
        <w:t>ⵥ</w:t>
      </w:r>
      <w:r>
        <w:rPr/>
        <w:t>㩲煞捘幎䍹䉯㵒숶瞵䍑쉊䠴呶堷畍┪烃欯</w:t>
      </w:r>
      <w:r>
        <w:rPr/>
        <w:t>ꕌ</w:t>
      </w:r>
      <w:r>
        <w:rPr/>
        <w:t>䬰⍠硏仂싂㒮꺵䍦♺쉍婄彇倴圻㉴䕃瑗⭉晵塩汶숩桊깗留䘶뽣燂▿睕氬</w:t>
      </w:r>
      <w:r>
        <w:rPr/>
        <w:t>⣂</w:t>
      </w:r>
      <w:r>
        <w:rPr/>
        <w:t>柂컂㩒䈷乇㑨쵔⏃嚘䥖嫂쉉熩⭈核歉繇穂컂䀩땀㍈⩄㏍⭚㫂곍꺣땾卥ꇂ䈣슥䩎뭠ꍲ牔牁佷硣悻噘㝨猣䤫䷂㙗卞</w:t>
      </w:r>
      <w:r>
        <w:rPr/>
        <w:t>ꤱ╉</w:t>
      </w:r>
      <w:r>
        <w:rPr/>
        <w:t>쉥弫輨潸猥뼷慇쉊⨦迍䅶</w:t>
      </w:r>
      <w:r>
        <w:rPr/>
        <w:t>Ⱖ</w:t>
      </w:r>
      <w:r>
        <w:rPr/>
        <w:t>䒱犻恈便幕瘵슡㡵쉪╁䡹㮿帷㵌⧂숻䅣奕싍뭊䋂扑</w:t>
      </w:r>
      <w:r>
        <w:rPr/>
        <w:t>ꤸ</w:t>
      </w:r>
      <w:r>
        <w:rPr/>
        <w:t>湫</w:t>
      </w:r>
      <w:r>
        <w:rPr/>
        <w:t>ⱴ</w:t>
      </w:r>
      <w:r>
        <w:rPr/>
        <w:t>嗍</w:t>
      </w:r>
      <w:r>
        <w:rPr/>
        <w:t>ⵘ⩣⵵</w:t>
      </w:r>
      <w:r>
        <w:rPr/>
        <w:t>⾮䙭쉎灋쉏株颿顱敉由깮墿戯恟⾡녲橀轰厵䅱쉗晴⍨婅矍㣂颩싂杮䙥㵃䑪灧物ぃ☪쉄㭢慎壂</w:t>
      </w:r>
      <w:r>
        <w:rPr/>
        <w:t>ⴴ</w:t>
      </w:r>
      <w:r>
        <w:rPr/>
        <w:t>ㅟ䭎仂싂媘䓍뭤呶슘玩ぎ썫歆窘乩쉤⥲形迂熩畏煃ね쉢湗</w:t>
      </w:r>
      <w:r>
        <w:rPr/>
        <w:t>ꦏ</w:t>
      </w:r>
      <w:r>
        <w:rPr/>
        <w:t>숪캩改促瑊</w:t>
      </w:r>
      <w:r>
        <w:rPr/>
        <w:t>ꔨ</w:t>
      </w:r>
      <w:r>
        <w:rPr/>
        <w:t>乴숪槂䈣嚏儮悵⍶㕶㵁嚘</w:t>
      </w:r>
      <w:r>
        <w:rPr/>
        <w:t>ⵎ</w:t>
      </w:r>
      <w:r>
        <w:rPr/>
        <w:t>顯⍊ꥢ⩬䢩䬷瀪橳꥗彎⎥⺩祉穘獖壂ㅌ湎쵋歴▻⽙</w:t>
      </w:r>
      <w:r>
        <w:rPr/>
        <w:t>⢬</w:t>
      </w:r>
      <w:r>
        <w:rPr/>
        <w:t>摲⥨猴慑칵ꇂ啱</w:t>
      </w:r>
      <w:r>
        <w:rPr/>
        <w:t>ꥃ</w:t>
      </w:r>
      <w:r>
        <w:rPr/>
        <w:t>湯⹂⪘⦡塴촬〉쉑</w:t>
      </w:r>
      <w:r>
        <w:rPr/>
        <w:t>⡾</w:t>
      </w:r>
      <w:r>
        <w:rPr/>
        <w:t>쉵숤㜫ꅺ칏</w:t>
      </w:r>
      <w:r>
        <w:rPr/>
        <w:t>ꔽ</w:t>
      </w:r>
      <w:r>
        <w:rPr/>
        <w:t>㏂㉉쉷㯂欨歀游⧍䁓긶㙤깷쉃◂</w:t>
      </w:r>
      <w:r>
        <w:rPr/>
        <w:t>ꤪ</w:t>
      </w:r>
      <w:r>
        <w:rPr/>
        <w:t>ꥯ慉</w:t>
      </w:r>
      <w:r>
        <w:rPr/>
        <w:t>ꔣ</w:t>
      </w:r>
      <w:r>
        <w:rPr/>
        <w:t>ⲩ</w:t>
      </w:r>
      <w:r>
        <w:rPr/>
        <w:t>ꅐ牸瘫쉎疱⿂껂ꄪ</w:t>
      </w:r>
      <w:r>
        <w:rPr/>
        <w:t>⡠</w:t>
      </w:r>
      <w:r>
        <w:rPr/>
        <w:t>倮ꅧ</w:t>
      </w:r>
      <w:r>
        <w:rPr/>
        <w:t>ⱸ</w:t>
      </w:r>
      <w:r>
        <w:rPr/>
        <w:t>眥ꄵ勂⮣캏奍⭪⩍杗䂱佮硲剢</w:t>
      </w:r>
      <w:r>
        <w:rPr/>
        <w:t>ꖩ</w:t>
      </w:r>
      <w:r>
        <w:rPr/>
        <w:t>㉾ꍥ匊</w:t>
      </w:r>
      <w:r>
        <w:rPr/>
        <w:t>⠸</w:t>
      </w:r>
      <w:r>
        <w:rPr/>
        <w:t>ꔬ</w:t>
      </w:r>
      <w:r>
        <w:rPr/>
        <w:t>畔啷ꥢ▮敌椭夦畮ꍤ⩄攰⵳㑉攭쉨䔯숫㇂乏⭊</w:t>
      </w:r>
      <w:r>
        <w:rPr/>
        <w:t>ꕳ╵</w:t>
      </w:r>
      <w:r>
        <w:rPr/>
        <w:t>ㄮ쉧뾥㇂ㆿ䜳䍳⨣㉳╗숭숲쉤㑩唬ꍱ嘷㡌卙縺頴彯䜳榵卉瘴⍌悩쌤楑氥槂ꌫ塈갱⚱</w:t>
      </w:r>
      <w:r>
        <w:rPr/>
        <w:t>ꤽ</w:t>
      </w:r>
      <w:r>
        <w:rPr/>
        <w:t>ꅯ顯쉡䭳뾻橵⽀䵞啷甯ㅢ䩷橡扺뗂䵥㬤噳걪慎䮩光</w:t>
      </w:r>
      <w:r>
        <w:rPr/>
        <w:t>ꕑ</w:t>
      </w:r>
      <w:r>
        <w:rPr/>
        <w:t>丶칷㋂싂杋䘩䍕搶竂췂丨㩦㭡咏ꌳ</w:t>
      </w:r>
      <w:r>
        <w:rPr/>
        <w:t>ⵂ</w:t>
      </w:r>
      <w:r>
        <w:rPr/>
        <w:t>㉵稪矂䓍彧汨㓎氤긶</w:t>
      </w:r>
      <w:r>
        <w:rPr/>
        <w:t>⠪</w:t>
      </w:r>
      <w:r>
        <w:rPr/>
        <w:t>顰</w:t>
      </w:r>
      <w:r>
        <w:rPr/>
        <w:t>ꕀ</w:t>
      </w:r>
      <w:r>
        <w:rPr/>
        <w:t>繧昱쌳偋の☶桞쉓깣捯慣戺祊瑷奃㕈䳂㟂䦡䚥쉌潣歧告㥦숩㞿넫竂쉪瑺飂榿⑵祡杁㝂璱▏㪥㛂楟き㵠</w:t>
      </w:r>
      <w:r>
        <w:rPr/>
        <w:t>⡂</w:t>
      </w:r>
      <w:r>
        <w:rPr/>
        <w:t>䱌摖址</w:t>
      </w:r>
      <w:r>
        <w:rPr/>
        <w:t>ꔷ</w:t>
      </w:r>
      <w:r>
        <w:rPr/>
        <w:t>僂䰪佦敘摾䚏愣顦╀櫂猥顣廂啉䠲㕊妘䃂⺡쵞活吩檵报싂琻</w:t>
      </w:r>
      <w:r>
        <w:rPr/>
        <w:t>꤯</w:t>
      </w:r>
      <w:r>
        <w:rPr/>
        <w:t>쉾䕸ꆿ畧쎩㑒摩囂〵ꍧ轨疵娲䍓쵫浺洷湈㔯爤䂩恷뮬剒</w:t>
      </w:r>
      <w:r>
        <w:rPr/>
        <w:t>⡪</w:t>
      </w:r>
      <w:r>
        <w:rPr/>
        <w:t>䧂䅩杏辏㍌祪彉㊮숫畫</w:t>
      </w:r>
      <w:r>
        <w:rPr/>
        <w:t>⡧</w:t>
      </w:r>
      <w:r>
        <w:rPr/>
        <w:t>숲ㅗ䱔칃ꄵ㨣輶䡲숳녰㭴⧂숫皘榏깖쵓橇扩䀻㦬栳挵呟硚숫樦潕</w:t>
      </w:r>
      <w:r>
        <w:rPr/>
        <w:t>ꦩ</w:t>
      </w:r>
      <w:r>
        <w:rPr/>
        <w:t>托礭㭦㥲坺깈砦</w:t>
      </w:r>
      <w:r>
        <w:rPr/>
        <w:t>ⰰ</w:t>
      </w:r>
      <w:r>
        <w:rPr/>
        <w:t>恮卹㈱硗뾱㉰㷂數秂ꥧ┪긮넩⿂喿㓂㍏扗慩轟乤㗂싂稲땦渪偃癬숩硭䕴砰곂쉑⽸䤨䚩慆参쉯䳂䚬䥀쉡灖轞♨绂塭䵗撘縦䅫⧂婲湍旂栣쉄깁婕쉵숽䩠㭥걥晇奐⩓擂瓂潹䦥</w:t>
      </w:r>
      <w:r>
        <w:rPr/>
        <w:t>ꕮ</w:t>
      </w:r>
      <w:r>
        <w:rPr/>
        <w:t>渤呇溬捃旂깪㩥</w:t>
      </w:r>
      <w:r>
        <w:rPr/>
        <w:t>Ⲭ</w:t>
      </w:r>
      <w:r>
        <w:rPr/>
        <w:t>숦넮㓍뮥乹숸䫂偃ꅮ</w:t>
      </w:r>
      <w:r>
        <w:rPr/>
        <w:t>⣂</w:t>
      </w:r>
      <w:r>
        <w:rPr/>
        <w:t>䥪</w:t>
      </w:r>
      <w:r>
        <w:rPr/>
        <w:t>ꥒ</w:t>
      </w:r>
      <w:r>
        <w:rPr/>
        <w:t>쉏䌹獣懂⨱</w:t>
      </w:r>
      <w:r>
        <w:rPr/>
        <w:t>ꕣ</w:t>
      </w:r>
      <w:r>
        <w:rPr/>
        <w:t>ㄮ뮿轌揎偀娦</w:t>
      </w:r>
      <w:r>
        <w:rPr/>
        <w:t>Ⱕ</w:t>
      </w:r>
      <w:r>
        <w:rPr/>
        <w:t>䗂⫂竂⭅쉓㯂쏂㕟쉮汯ヂ䴵弦김뼺</w:t>
      </w:r>
      <w:r>
        <w:rPr/>
        <w:t>ꥂ</w:t>
      </w:r>
      <w:r>
        <w:rPr/>
        <w:t>敾쉫슘싃睑ㅭ捓㙌总祅轀婹儬䠸揂쉗딹䠻癕㉱呁쉍块玮⥰쉅쉳䥖嗂⹒쉞偫ꍕ䞡ꌥ頴䎱</w:t>
      </w:r>
      <w:r>
        <w:rPr/>
        <w:t>⠪</w:t>
      </w:r>
      <w:r>
        <w:rPr/>
        <w:t>⺬⥯갤潴</w:t>
      </w:r>
      <w:r>
        <w:rPr/>
        <w:t>ꤹ</w:t>
      </w:r>
      <w:r>
        <w:rPr/>
        <w:t>숽坅⎻쉶</w:t>
      </w:r>
      <w:r>
        <w:rPr/>
        <w:t>ꤷ</w:t>
      </w:r>
      <w:r>
        <w:rPr/>
        <w:t>⺥㐷⭩顒㮣㬱㟂す䙏秂䁺年</w:t>
      </w:r>
      <w:r>
        <w:rPr/>
        <w:t>⡱</w:t>
      </w:r>
      <w:r>
        <w:rPr/>
        <w:t>㝑쉮䍲煵搶瓂祒抏䰮玡㤨捺ꌪ쉋⸽儲偩╖徘</w:t>
      </w:r>
      <w:r>
        <w:rPr/>
        <w:t>Ⱘ</w:t>
      </w:r>
      <w:r>
        <w:rPr/>
        <w:t>硩쵂숺䕸嚱挫妵숦</w:t>
      </w:r>
      <w:r>
        <w:rPr/>
        <w:t>ⷍ⹴</w:t>
      </w:r>
      <w:r>
        <w:rPr/>
        <w:t>夰硕㮣児洶䱤眶썅哎㒡摁敄䶣橅撩瀱祳䩎</w:t>
      </w:r>
      <w:r>
        <w:rPr/>
        <w:t>⡾</w:t>
      </w:r>
      <w:r>
        <w:rPr/>
        <w:t>쉸攽堬뼦꥔</w:t>
      </w:r>
      <w:r>
        <w:rPr/>
        <w:t>ⵂ</w:t>
      </w:r>
      <w:r>
        <w:rPr/>
        <w:t>爮╷싂㒡獣撿顎旂桖咣畐朊入</w:t>
      </w:r>
      <w:r>
        <w:rPr/>
        <w:t>⡢</w:t>
      </w:r>
      <w:r>
        <w:rPr/>
        <w:t>䍗쉩ꇂ숺倭㠯㕀⑒欱</w:t>
      </w:r>
      <w:r>
        <w:rPr/>
        <w:t>ꕰ</w:t>
      </w:r>
      <w:r>
        <w:rPr/>
        <w:t>噱</w:t>
      </w:r>
      <w:r>
        <w:rPr/>
        <w:t>ⶏ</w:t>
      </w:r>
      <w:r>
        <w:rPr/>
        <w:t>獢之䬨싂猬ꅁ㙅⍴晋獹⥈쵘</w:t>
      </w:r>
      <w:r>
        <w:rPr/>
        <w:t>ⱊ</w:t>
      </w:r>
      <w:r>
        <w:rPr/>
        <w:t>ꕞ</w:t>
      </w:r>
      <w:r>
        <w:rPr/>
        <w:t>㠸ꅤ㕬义䎵㔪ꍹ㋂沩⫂楃截쉊⥤䏂⬺牦檡⑳㘵䭲캥䱞頫幱浐ꌱ䪿╬乢䴸戶⻎㕇瀶䍧户乎䋂뽊摖ꅖ싂忂쉟㑳䮣吲卩䣃堲숦䱬⬻儯幇쉘㬯싂</w:t>
      </w:r>
      <w:r>
        <w:rPr/>
        <w:t>ꤲ</w:t>
      </w:r>
      <w:r>
        <w:rPr/>
        <w:t>숮땖潒獃㙤쉕䜩䀨쉔깙さ儮祮冩쉣牍㯃倮決慍땧쉔칉癱싂䷂珂</w:t>
      </w:r>
      <w:r>
        <w:rPr/>
        <w:t>ꕯ</w:t>
      </w:r>
      <w:r>
        <w:rPr/>
        <w:t>乺</w:t>
      </w:r>
      <w:r>
        <w:rPr/>
        <w:t>Ⳃ</w:t>
      </w:r>
      <w:r>
        <w:rPr/>
        <w:t>歲搴싂秂䅰쉫쉔쉄剁쉮㥟ꥺ狂嫂곂㐮땄玮숰祗떥氭㑔㥪圶䅫칌㥧슡⹀柂㭤</w:t>
      </w:r>
      <w:r>
        <w:rPr/>
        <w:t>ꦩ</w:t>
      </w:r>
      <w:r>
        <w:rPr/>
        <w:t>䇍焩⭣牵幠숮䯂哎啕礷쎘張迃䝟䵈</w:t>
      </w:r>
      <w:r>
        <w:rPr/>
        <w:t>ꕣ</w:t>
      </w:r>
      <w:r>
        <w:rPr/>
        <w:t>䅈⨸⩤兀桏爰捩뼶婩傱⍩徣咘⩔畩⮡縤⼵庬䕫迃</w:t>
      </w:r>
      <w:r>
        <w:rPr/>
        <w:t>⣂⭇</w:t>
      </w:r>
      <w:r>
        <w:rPr/>
        <w:t>ꅷ獵柂兒挩썾夸䡢活䔳瀫䠣⌵漥媥녚潥湑䴰剖㍷⥤勎쉷쉁佳輬⑭煈녗䡮顆⩄輳㭇偏奫䕆汪促拍⚥㤹</w:t>
      </w:r>
      <w:r>
        <w:rPr/>
        <w:t>ꕙ</w:t>
      </w:r>
      <w:r>
        <w:rPr/>
        <w:t>纣쉆⬱♅坨䥄츯眱斻䵥颩娴䈳截</w:t>
      </w:r>
      <w:r>
        <w:rPr/>
        <w:t>ꗂ</w:t>
      </w:r>
      <w:r>
        <w:rPr/>
        <w:t>䜳盂䘦䬪녨噉</w:t>
      </w:r>
      <w:r>
        <w:rPr/>
        <w:t>ⱸ</w:t>
      </w:r>
      <w:r>
        <w:rPr/>
        <w:t>瓂桉</w:t>
      </w:r>
      <w:r>
        <w:rPr/>
        <w:t>ꔨ</w:t>
      </w:r>
      <w:r>
        <w:rPr/>
        <w:t>ꇂ慵⭩놏轆</w:t>
      </w:r>
      <w:r>
        <w:rPr/>
        <w:t>ⷂ</w:t>
      </w:r>
      <w:r>
        <w:rPr/>
        <w:t>婯繙睘⩃潑쉌믂㋍䕊䥢祄攸杉侩ꍖ䔹칾쉋䡄⚮䜨兲睍戩繙痂㯂㑧◂갲쉓矂⸺긲䏂䅴楬쉁꥾ꏂ췂슮伹⥬⩁呤晋䉁╠愸㝵㢮剭뗂㟂⭞꥙䲏</w:t>
      </w:r>
      <w:r>
        <w:rPr/>
        <w:t>Ⳃ</w:t>
      </w:r>
      <w:r>
        <w:rPr/>
        <w:t>倯뭳䨭㈮佬숻㎱쉮た颩抮碻䥸䑺穃⑗껂剰呦丵컂⽭쉾뭒参㭠恊⚵何⎥뽉꥕</w:t>
      </w:r>
      <w:r>
        <w:rPr/>
        <w:t>⡙</w:t>
      </w:r>
      <w:r>
        <w:rPr/>
        <w:t>獯僂刭䏂⩚煅䮩倴䬲ⸯ쉉呁焲头쵒♱䢿偈䅂⽋⛂卲䴮쉦午灣숤곂潒攦牪㙳䥃也璩䝆忂쵳祰숨塩뽟䩊偑숹⥅</w:t>
      </w:r>
      <w:r>
        <w:rPr/>
        <w:t>⠺</w:t>
      </w:r>
      <w:r>
        <w:rPr/>
        <w:t>칄쉵쉺戦恆쉭漭놱妏깐</w:t>
      </w:r>
      <w:r>
        <w:rPr/>
        <w:t>⢥</w:t>
      </w:r>
      <w:r>
        <w:rPr/>
        <w:t>㣂㎻㩺䱮䂵攷祑습䭀忂넹奺</w:t>
      </w:r>
      <w:r>
        <w:rPr/>
        <w:t>ⵟ⩚</w:t>
      </w:r>
      <w:r>
        <w:rPr/>
        <w:t>㉖扉婶䭺䙕琳㇂晵⛎㟂</w:t>
      </w:r>
      <w:r>
        <w:rPr/>
        <w:t>꥓</w:t>
      </w:r>
      <w:r>
        <w:rPr/>
        <w:t>顈䞮⍯</w:t>
      </w:r>
      <w:r>
        <w:rPr/>
        <w:t>Ⱡ</w:t>
      </w:r>
      <w:r>
        <w:rPr/>
        <w:t>ꇂ偃佸슿㍤㑄㍣갵偏</w:t>
      </w:r>
      <w:r>
        <w:rPr/>
        <w:t>ⵋ</w:t>
      </w:r>
      <w:r>
        <w:rPr/>
        <w:t>獡⬴딷埂㉣抬뿂縣杤꺩</w:t>
      </w:r>
      <w:r>
        <w:rPr/>
        <w:t>ⶱ</w:t>
      </w:r>
      <w:r>
        <w:rPr/>
        <w:t>䥰氳飂䧂㗂削</w:t>
      </w:r>
      <w:r>
        <w:rPr/>
        <w:t>ꔥ</w:t>
      </w:r>
      <w:r>
        <w:rPr/>
        <w:t>浸刦묰呎䩵䵠</w:t>
      </w:r>
      <w:r>
        <w:rPr/>
        <w:t>ꕈ</w:t>
      </w:r>
      <w:r>
        <w:rPr/>
        <w:t>弤猵桇㝷ꇂ䍹㓎奸䳂塾常灺偖欬縵壂顗坐껂湅╞䡱剓栯縪㈬⭶橸숨䰲녌撩숊쌸轃繃</w:t>
      </w:r>
      <w:r>
        <w:rPr/>
        <w:t>ꖡ</w:t>
      </w:r>
      <w:r>
        <w:rPr/>
        <w:t>㬬奩</w:t>
      </w:r>
      <w:r>
        <w:rPr/>
        <w:t>⡚</w:t>
      </w:r>
      <w:r>
        <w:rPr/>
        <w:t>䩉긩㕦쉓쉤</w:t>
      </w:r>
      <w:r>
        <w:rPr/>
        <w:t>⠩</w:t>
      </w:r>
      <w:r>
        <w:rPr/>
        <w:t>ꕳ</w:t>
      </w:r>
      <w:r>
        <w:rPr/>
        <w:t>ꍙ帲参␳璏冩曍쉦슮⵹慳坎伱쉅슡䠸뽕</w:t>
      </w:r>
      <w:r>
        <w:rPr/>
        <w:t>ⶣ</w:t>
      </w:r>
      <w:r>
        <w:rPr/>
        <w:t>땆갰瓂烂♾汵㐻呑梬칢歨㉒싂슥并䞡슻稸ꥧ컂湖䥮쎻숰光⭠⫂⩥쉸搴쉬濂丽</w:t>
      </w:r>
      <w:r>
        <w:rPr/>
        <w:t>꤬</w:t>
      </w:r>
      <w:r>
        <w:rPr/>
        <w:t>兇瞻╯繮灍硕歐橎睪摆슱桕數䨹秂搬挽갰쉪쌤捂썤㙬㉠</w:t>
      </w:r>
      <w:r>
        <w:rPr/>
        <w:t>ꤷ</w:t>
      </w:r>
      <w:r>
        <w:rPr/>
        <w:t>旍㮱㍤뗂塷ꇂ쉺딫䤮䤽离녘</w:t>
      </w:r>
      <w:r>
        <w:rPr/>
        <w:t>ꦩ</w:t>
      </w:r>
      <w:r>
        <w:rPr/>
        <w:t>녋㌺昬</w:t>
      </w:r>
      <w:r>
        <w:rPr/>
        <w:t>⡍</w:t>
      </w:r>
      <w:r>
        <w:rPr/>
        <w:t>嗂쉈㦘柂㮻㜶쌷☳땾彯厮</w:t>
      </w:r>
      <w:r>
        <w:rPr/>
        <w:t>Ⱞ</w:t>
      </w:r>
      <w:r>
        <w:rPr/>
        <w:t>䗂⸳栣䭎㥑</w:t>
      </w:r>
      <w:r>
        <w:rPr/>
        <w:t>Ɑ</w:t>
      </w:r>
      <w:r>
        <w:rPr/>
        <w:t>ㅬ쉸碏䶏彎ꍮ啣㑖</w:t>
      </w:r>
      <w:r>
        <w:rPr/>
        <w:t>ⵅ</w:t>
      </w:r>
      <w:r>
        <w:rPr/>
        <w:t>䢬⩵㯂畯㖡䷂ꍇ䔽䬥稴犻ヂ䀱塄걬桙漨恥ꥫ瑎疩㠱꺩瘲䵣걷㔯汁㨲쉇塥쉑땫獓慞砶䭀祧洵</w:t>
      </w:r>
      <w:r>
        <w:rPr/>
        <w:t>⠰</w:t>
      </w:r>
      <w:r>
        <w:rPr/>
        <w:t>ꇂ搥漪䅶乢</w:t>
      </w:r>
      <w:r>
        <w:rPr/>
        <w:t>ꥒ</w:t>
      </w:r>
      <w:r>
        <w:rPr/>
        <w:t>圹쉯扂辵⽳沩母术ㅷ捘㘹汎䉟漪⨭幡♕祵轵䨲㯍㩭幌敒匷㥵⥧쉧떩㍶㝒㫃䡣奣㚏䃂꥘抡䲵呖㡺뽊㔻摈䘪漰숳祹⍱</w:t>
      </w:r>
      <w:r>
        <w:rPr/>
        <w:t>ⱨ</w:t>
      </w:r>
      <w:r>
        <w:rPr/>
        <w:t>卤僂</w:t>
      </w:r>
      <w:r>
        <w:rPr/>
        <w:t>ꤪ</w:t>
      </w:r>
      <w:r>
        <w:rPr/>
        <w:t>憻⯂쉒ꥢ种☦쉧穷砮䄣뭨㙧⸪䇎珂櫂执숱䁒㔥쉮넺숬䟃㵆瑺氻䫎帮쉚毃숴瘺帥䭎猶슏唱㌬秂칊䨭㑂깨喬⽬䑷幣쌩攩橍灰䍷琱獬䭷숹⌳畸캮祟吻쉉歐䥋汊⍊わ乞㴶楊砭숦妣梮慃圲吳煘⑶婹婨浍썅⤩獞淂</w:t>
      </w:r>
      <w:r>
        <w:rPr/>
        <w:t>⵰</w:t>
      </w:r>
      <w:r>
        <w:rPr/>
        <w:t>칫剣妱</w:t>
      </w:r>
      <w:r>
        <w:rPr/>
        <w:t>Ⱛ</w:t>
      </w:r>
      <w:r>
        <w:rPr/>
        <w:t>優匪䩚䁒싂欰呇㙷䥞朴칋</w:t>
      </w:r>
      <w:r>
        <w:rPr/>
        <w:t>ⵌ</w:t>
      </w:r>
      <w:r>
        <w:rPr/>
        <w:t>㬰㵡搪⩬䉁桇䥮硧瑸⼮济⽎偓츷</w:t>
      </w:r>
      <w:r>
        <w:rPr/>
        <w:t>ⱡ</w:t>
      </w:r>
      <w:r>
        <w:rPr/>
        <w:t>淂녋坘㥅坑穐ꅆ췂弭쉍淂뼸쉁촮橄⩦㑃䏎䔵</w:t>
      </w:r>
      <w:r>
        <w:rPr/>
        <w:t>ꗎ</w:t>
      </w:r>
      <w:r>
        <w:rPr/>
        <w:t>竂뽋␩╍䑏偙쵮⌱坎⤥</w:t>
      </w:r>
      <w:r>
        <w:rPr/>
        <w:t>⣍</w:t>
      </w:r>
      <w:r>
        <w:rPr/>
        <w:t>睤캱⭇姂灎㕮ꥭ橾珂╯</w:t>
      </w:r>
      <w:r>
        <w:rPr/>
        <w:t>ꤤ</w:t>
      </w:r>
      <w:r>
        <w:rPr/>
        <w:t>쉨㔳숲携幏瑃扙睇穲灋ぺ婶乥浕┦樷䬮乞䉢敀㐪␺捱㮻갹䨬䲏䇂깗繌歘⨻㕑帵丩捔噍䉃ꄵ礪⾱䣂뇍熻偱䬴淂썃</w:t>
      </w:r>
      <w:r>
        <w:rPr/>
        <w:t>ꦩ</w:t>
      </w:r>
      <w:r>
        <w:rPr/>
        <w:t>呎婈䖏䄰숰硃䣂獗㭡␰쉬垱恚䁀狂㒩쉙沬哃㬪㡧顷슮疥㉶潉◃쉧擂䁏䌨搳乭슬歋䏂⽨</w:t>
      </w:r>
      <w:r>
        <w:rPr/>
        <w:t>ꦏ</w:t>
      </w:r>
      <w:r>
        <w:rPr/>
        <w:t>ꌣ幀掵㩪</w:t>
      </w:r>
      <w:r>
        <w:rPr/>
        <w:t>ꤣ</w:t>
      </w:r>
      <w:r>
        <w:rPr/>
        <w:t>㡙숶䉧긭廂穑匱住㈯百쉙兙慓쉌⨤杩㭸掣慍䭦䛂歘ꅞ믎爊쵘㷂㦮圷싂瘪㡠噖싂䘦䜻敺睎炘⽧䉥呞爯㨴樵⩖拂㔯녲넰䨳㵑⭕ꆩ㍁</w:t>
      </w:r>
      <w:r>
        <w:rPr/>
        <w:t>ⱅ</w:t>
      </w:r>
      <w:r>
        <w:rPr/>
        <w:t>癢䡳愮曂㇂䪮嗂뭹轍㬺湾慀쉇㊻⩗쉕깱灣琸燂轎丸㜱牬㎱꥚슬갴磍洪䭄䜫땾ꥷ侏庡曂捹⩮刻⭉</w:t>
      </w:r>
      <w:r>
        <w:rPr/>
        <w:t>⡚</w:t>
      </w:r>
      <w:r>
        <w:rPr/>
        <w:t>䙪䠭晇쉡㤦啉䫂繑䐶㘩䲩㢩ꇂ汚䃂⬷⨣쉺⑔皮䄯愱⸪뭅</w:t>
      </w:r>
      <w:r>
        <w:rPr/>
        <w:t>ꔤ</w:t>
      </w:r>
      <w:r>
        <w:rPr/>
        <w:t>䱣塥쉺䝶卫佤梩썖쉇轈</w:t>
      </w:r>
      <w:r>
        <w:rPr/>
        <w:t>ꖣ</w:t>
      </w:r>
      <w:r>
        <w:rPr/>
        <w:t>ꅗㅯ獱㵈</w:t>
      </w:r>
      <w:r>
        <w:rPr/>
        <w:t>ⱺ</w:t>
      </w:r>
      <w:r>
        <w:rPr/>
        <w:t>㨭疱卲땱䕖乷㵔婎區걱㷂輦</w:t>
      </w:r>
      <w:r>
        <w:rPr/>
        <w:t>꥟</w:t>
      </w:r>
      <w:r>
        <w:rPr/>
        <w:t>㒘♤犥燎쉟楨䑷⨴</w:t>
      </w:r>
      <w:r>
        <w:rPr/>
        <w:t>꧂</w:t>
      </w:r>
      <w:r>
        <w:rPr/>
        <w:t>睺稱녗睾㴶㍕㡄嚩㩪쉸䃂⌹扏쉶涥㑟䐨樽ꍕꥦ坞⩔숳灙塋溩祟祌깓噣ꄲ偄㇂⫂쉖痂哂毂湴玮烂䙡桞⩵쉋㢥䀲杣䲘㡚摈⹫䩲哂枱㥁</w:t>
      </w:r>
      <w:r>
        <w:rPr/>
        <w:t>ⳃ</w:t>
      </w:r>
      <w:r>
        <w:rPr/>
        <w:t>嫂♟</w:t>
      </w:r>
      <w:r>
        <w:rPr/>
        <w:t>⢩</w:t>
      </w:r>
      <w:r>
        <w:rPr/>
        <w:t>ꄱ䚮쉄</w:t>
      </w:r>
      <w:r>
        <w:rPr/>
        <w:t>ꥒ</w:t>
      </w:r>
      <w:r>
        <w:rPr/>
        <w:t>轌⭟⵸㫂䡅摙湊噙咵䭭炬圳䵀皩繴ꆩ盃䕉䡺뿂轶㘻晩촨믂夦煷숩㝺眯䝪页堬숩挵假㉔䱪㉑칪瞣頪⧂ㄷ乪泂뭂땣獍䴲怤べ녟땂숵斏丽煐㑨䃂坪싎╲優犣</w:t>
      </w:r>
      <w:r>
        <w:rPr/>
        <w:t>ꕙ</w:t>
      </w:r>
      <w:r>
        <w:rPr/>
        <w:t>㢡썏剙</w:t>
      </w:r>
      <w:r>
        <w:rPr/>
        <w:t>ⱊ</w:t>
      </w:r>
      <w:r>
        <w:rPr/>
        <w:t>瞏</w:t>
      </w:r>
      <w:r>
        <w:rPr/>
        <w:t>ⱁ</w:t>
      </w:r>
      <w:r>
        <w:rPr/>
        <w:t>䥠琻쉹쉍吹爻畉輻睵뭤쉃攽樺䠻爩晞㉀佩걯湬싍䰶啚び䊻묷轒㐭洰뽢剏堬때㑏⵷憬땲倲䡒䭶</w:t>
      </w:r>
      <w:r>
        <w:rPr/>
        <w:t>ⶣ</w:t>
      </w:r>
      <w:r>
        <w:rPr/>
        <w:t>洹䭵呮㍷瑀〸䖡啓숷쉫㵲恐㩄䁶䙩䝓坳绂愯潾輵㤭偂싂辩栩求㐷걟㣂</w:t>
      </w:r>
      <w:r>
        <w:rPr/>
        <w:t>ꦩ</w:t>
      </w:r>
      <w:r>
        <w:rPr/>
        <w:t>ㅖ</w:t>
      </w:r>
      <w:r>
        <w:rPr/>
        <w:t>⠬</w:t>
      </w:r>
      <w:r>
        <w:rPr/>
        <w:t>䑰汇㯂樨묪䍫⨷䵒㫂縪听쉃恖㦵氯潖奙䟃뭾㇂싂潟洯녎⹸뽺盃䊣彂췂慥潚穉㷂灘싃懂땕割桾剧濍共썇䶏ꏃ</w:t>
      </w:r>
      <w:r>
        <w:rPr/>
        <w:t>꤬</w:t>
      </w:r>
      <w:r>
        <w:rPr/>
        <w:t>녫㡡湌灳침幺債쉁㪣浯煎슡繟뼸戴灞妘숬㕍싂ꅭ猳딬䎿䡔</w:t>
      </w:r>
      <w:r>
        <w:rPr/>
        <w:t>ⵕ</w:t>
      </w:r>
      <w:r>
        <w:rPr/>
        <w:t>䏂쉩⹠晷妬婙坌䐣</w:t>
      </w:r>
      <w:r>
        <w:rPr/>
        <w:t>⣂</w:t>
      </w:r>
      <w:r>
        <w:rPr/>
        <w:t>ꅒꎏ䝊♱䓃䁳楈杰仃瘫썓硅㝊㙶穡低</w:t>
      </w:r>
      <w:r>
        <w:rPr/>
        <w:t>⠻</w:t>
      </w:r>
      <w:r>
        <w:rPr/>
        <w:t>啳硎</w:t>
      </w:r>
      <w:r>
        <w:rPr/>
        <w:t>ⵢ</w:t>
      </w:r>
      <w:r>
        <w:rPr/>
        <w:t>䄥쉪坅曂䵫強潎</w:t>
      </w:r>
      <w:r>
        <w:rPr/>
        <w:t>ꦵ</w:t>
      </w:r>
      <w:r>
        <w:rPr/>
        <w:t>圷쉄⽏㡣╳睔柂뽐剥쉘ꇂ梏䅗浃㚮═瞣䂘飂䓂</w:t>
      </w:r>
      <w:r>
        <w:rPr/>
        <w:t>Ɫ</w:t>
      </w:r>
      <w:r>
        <w:rPr/>
        <w:t>祪⫂穥</w:t>
      </w:r>
      <w:r>
        <w:rPr/>
        <w:t>ꔯ</w:t>
      </w:r>
      <w:r>
        <w:rPr/>
        <w:t>䦏쉌慫燂묽곂㙕쉬⸵⹉㔶䕱倥곂쉀廃⹧僂亣匭轨奯摷琲浺쉺呈㥤㨬⻍嘊牡疘歊䣂㑣㝾</w:t>
      </w:r>
      <w:r>
        <w:rPr/>
        <w:t>ꕨ</w:t>
      </w:r>
      <w:r>
        <w:rPr/>
        <w:t>㑸倪㴤㟂⹡⧂곂쉁☤Ⓜ灹䵟也䎩깁싂뿂慞땎슡⼣丣䱫冥┨㶱㎣眴♍繭䴰挻扪떵⺡輫䇂厩偱堪뗂猱⏂㩁獶숨</w:t>
      </w:r>
      <w:r>
        <w:rPr/>
        <w:t>⠭⪣</w:t>
      </w:r>
      <w:r>
        <w:rPr/>
        <w:t>灮넪瞻眣勎䥤娭㚡♵쉵慯楐ꅧ䥔칌㘭</w:t>
      </w:r>
      <w:r>
        <w:rPr/>
        <w:t>ꗂ</w:t>
      </w:r>
      <w:r>
        <w:rPr/>
        <w:t>㜵悮䰱噕</w:t>
      </w:r>
      <w:r>
        <w:rPr/>
        <w:t>ⲿ⍡</w:t>
      </w:r>
      <w:r>
        <w:rPr/>
        <w:t>け䤴쵕䌪牸揃䩯䗎摹睕㥖♁溏칫瓃䉲偗䭯ㅗ⹏쉨䂱뭨⿂⽵恀矂壂汋䩕숳䉲슣姂塖㙷灺</w:t>
      </w:r>
      <w:r>
        <w:rPr/>
        <w:t>⠰</w:t>
      </w:r>
      <w:r>
        <w:rPr/>
        <w:t>㤩彣甬散쉬쉖⥔⌦㔤堪愰汌㬱칮썾⍤ꍭ墘棂癖넹纻</w:t>
      </w:r>
      <w:r>
        <w:rPr/>
        <w:t>⡯</w:t>
      </w:r>
      <w:r>
        <w:rPr/>
        <w:t>䒿悻㩡㉇嘵曂瀯</w:t>
      </w:r>
      <w:r>
        <w:rPr/>
        <w:t>ꔹ</w:t>
      </w:r>
      <w:r>
        <w:rPr/>
        <w:t>䃂堻㦥䜵䫍振椱䩂䍬ꍸ싂顆づ⥅捞嚿쉟묰㝃쉟晑㜮瀽숰싂桓㑍갨扬⑅쉂⑊㍡䬵爵澩撻潅爪쉸㑂쉨晾冩䰱⽗칤栣勂剤䕏습幁㉄ꏂ济氳䝒塓ꍧ僃㛂慚㇂匥뽖싂긨彍爵档쉦쏂㥏穌싂ꅂ楫슣朴䀺ꥠ扨礸拂乐凂栶慁磂䁱䜩쵎⹢㇂奨⥃␥ꥳ眷游쵏쉒埃</w:t>
      </w:r>
      <w:r>
        <w:rPr/>
        <w:t>ꕇ</w:t>
      </w:r>
      <w:r>
        <w:rPr/>
        <w:t>⽅뽬㝞⌱乥䥖辘쉹業⩘湍</w:t>
      </w:r>
      <w:r>
        <w:rPr/>
        <w:t>⣂</w:t>
      </w:r>
      <w:r>
        <w:rPr/>
        <w:t>ꅑㄸ幌祵匽潅悬砣攰坳㵋⤪㚥橺ㅙ爨盂扖洲㑨溻⪱噩䕀氣辩噒摁惂湣䦻ꎘ换恷⼦轍䝀印甪㑌硡䕏颏䕲쉓⩆⑂敮临숴獘ꅌ깊㟂걮琮㞮䷍堣╶슥婖썾䴬㙖栵</w:t>
      </w:r>
      <w:r>
        <w:rPr/>
        <w:t>⡭</w:t>
      </w:r>
      <w:r>
        <w:rPr/>
        <w:t>敚䵩쉯䭳㏂疩瑬숪갴◂䛃</w:t>
      </w:r>
      <w:r>
        <w:rPr/>
        <w:t>ꖩ</w:t>
      </w:r>
      <w:r>
        <w:rPr/>
        <w:t>女㭄쉔⿂曂⑂쌹䅬⍂瓂稫犘㋂曂幪䨪ꏂ煐ㄱ摙捧乎瑦䈪㎘復浚겥硥婪쉭⥟썂칫僃⽡땗쉒剢뼲㋎婎狂洮⫂晒歪湕㙹믂痎熬䉐中㮻㵕⩋㬮睃湳䓂䊻繀亥쉳頽⥫䭲槂瓂숽ꌪ걐쉢뭁쵅겘䱱係␴噳坊䌴堷側眲⒥⫂䍫佷뭆썩婾䈲繎憬뽫燎뽗숴嘰갸♉숩⭶爯兂攵犻獸ㅟ☹쉋昪⵮瘮睋껂쉡楎</w:t>
      </w:r>
      <w:r>
        <w:rPr/>
        <w:t>⠴</w:t>
      </w:r>
      <w:r>
        <w:rPr/>
        <w:t>彞䙵䭏</w:t>
      </w:r>
      <w:r>
        <w:rPr/>
        <w:t>ⱳ</w:t>
      </w:r>
      <w:r>
        <w:rPr/>
        <w:t>숰㝵㷂㭪㭁䙣</w:t>
      </w:r>
      <w:r>
        <w:rPr/>
        <w:t>ꥋ</w:t>
      </w:r>
      <w:r>
        <w:rPr/>
        <w:t>煒ꎱ⌣ꥮ떬뭬치狂숤兹太쉕딳棂へ쉎ꥯ숣匪</w:t>
      </w:r>
      <w:r>
        <w:rPr/>
        <w:t>ꦻ</w:t>
      </w:r>
      <w:r>
        <w:rPr/>
        <w:t>溵䞥債秂頺䜺攨氽ꄽ䜤䞱쉤</w:t>
      </w:r>
      <w:r>
        <w:rPr/>
        <w:t>ꥅ</w:t>
      </w:r>
      <w:r>
        <w:rPr/>
        <w:t>㝸桗ひ瀊갭榱䄪䅕ぶ柎㡏漤捰ꆩ摋癢㥷癐⸴⤬婞矂攳迃쉮䵬쉇㞥㷂顟呟稫슥䧂噶䏂갶揂쉪䳃礸彎깫犣㕨圷걈冻쉊橆걷㠲彵挬弨䑧⪥潱捇幣轏渽潇恶딮충㥳劥呞⽞婄䐱焽㙥㝥䩃杤䝾䍆칠䈨⌹쉆㑘甹㉚穎쉧쌮晎䕨딩㵔㡴卌숺机晖兺楗⪩⭙⌱ꆩ㡳㜪⹰撻異䫃療䏂渪쉰煒䙀</w:t>
      </w:r>
      <w:r>
        <w:rPr/>
        <w:t>ⴥ</w:t>
      </w:r>
      <w:r>
        <w:rPr/>
        <w:t>슻⍴睁恲䰭梩商䤲济싂⚿츱㬬</w:t>
      </w:r>
      <w:r>
        <w:rPr/>
        <w:t>ꤩ</w:t>
      </w:r>
      <w:r>
        <w:rPr/>
        <w:t>墥䇍瘪ㅴ祦塌㡵뗂쉡䏃ꄥ숭㆏쌱䁟櫂⭑眽癕繮㛂瑢⥮䱊걃뭩ㄴ⩃⬩瑵刷㵁乹汘쉗唺㖱⍑</w:t>
      </w:r>
      <w:r>
        <w:rPr/>
        <w:t>ⷂ</w:t>
      </w:r>
      <w:r>
        <w:rPr/>
        <w:t>⣍</w:t>
      </w:r>
      <w:r>
        <w:rPr/>
        <w:t>䝣柃摬쌽쉄婚匫㞵壂㛂췃쉠㙥扶슏㥵뽦㉦埃繃卖癫넮侻숴</w:t>
      </w:r>
      <w:r>
        <w:rPr/>
        <w:t>ꤴ</w:t>
      </w:r>
      <w:r>
        <w:rPr/>
        <w:t>埍䌩䨣伫䱧偒</w:t>
      </w:r>
      <w:r>
        <w:rPr/>
        <w:t>ꤶ</w:t>
      </w:r>
      <w:r>
        <w:rPr/>
        <w:t>쉖坋儰썺帨卡乵껂毂㵂欻彥쉐慩堦璱睴儦畆슱䝙稲뾩쎏䙎싂価穅䩭百奺䩸䅡䰪顶뼸灋</w:t>
      </w:r>
      <w:r>
        <w:rPr/>
        <w:t>ⴷ</w:t>
      </w:r>
      <w:r>
        <w:rPr/>
        <w:t>佖杗ꥸ兲㓃带暩燂つ搵䆱㭰☬况충啘刽洯⬬獴顩</w:t>
      </w:r>
      <w:r>
        <w:rPr/>
        <w:t>⡵</w:t>
      </w:r>
      <w:r>
        <w:rPr/>
        <w:t>ㄤ⮬㉺쵵</w:t>
      </w:r>
      <w:r>
        <w:rPr/>
        <w:t>ꦱ⩅</w:t>
      </w:r>
      <w:r>
        <w:rPr/>
        <w:t>敷䱐琷녓</w:t>
      </w:r>
      <w:r>
        <w:rPr/>
        <w:t>ⶩ</w:t>
      </w:r>
      <w:r>
        <w:rPr/>
        <w:t>䝡嫍㉠祍춥㗎火䉪㫂㙑佴噎潤佢橔梥潳</w:t>
      </w:r>
      <w:r>
        <w:rPr/>
        <w:t>⡆</w:t>
      </w:r>
      <w:r>
        <w:rPr/>
        <w:t>催戱숷潷칲䤯⩱䒩ꌮꍾ⻂㔹䭏㔻쉭⻃〱⭉偦䌲슮碘牫㚡㛂㝃祖噗㧂䙠䦻捒䅵☤♦쉂㕩倦뗂䂥佈垵껍灈惂</w:t>
      </w:r>
      <w:r>
        <w:rPr/>
        <w:t>ⵑ</w:t>
      </w:r>
      <w:r>
        <w:rPr/>
        <w:t>卂摧⌮参껂⥋⨣夰扗坐숻</w:t>
      </w:r>
      <w:r>
        <w:rPr/>
        <w:t>⡺</w:t>
      </w:r>
      <w:r>
        <w:rPr/>
        <w:t>唪廂啕檡晁㓂䑎揂〪砶祢噹</w:t>
      </w:r>
      <w:r>
        <w:rPr/>
        <w:t>Ⳃ</w:t>
      </w:r>
      <w:r>
        <w:rPr/>
        <w:t>㝲恾獊爷怰瀺彗磂稯㌹煶䏂⩄</w:t>
      </w:r>
      <w:r>
        <w:rPr/>
        <w:t>ꤳ</w:t>
      </w:r>
      <w:r>
        <w:rPr/>
        <w:t>녖桍偪圳㚘␯庩㥡确殻婆썏䑆啚捪쉑癌⧂쉾反硴쉪剨婾丩⑯湴漵噡癵撣쉵晑㙱걯湇氳䀩兴灾掏癯灃佀濂从牱</w:t>
      </w:r>
      <w:r>
        <w:rPr/>
        <w:t>ⷍ</w:t>
      </w:r>
      <w:r>
        <w:rPr/>
        <w:t>伶␫沩⦵敔㶩亡䉘兺硲睨쉟⩞</w:t>
      </w:r>
      <w:r>
        <w:rPr/>
        <w:t>ꤲ</w:t>
      </w:r>
      <w:r>
        <w:rPr/>
        <w:t>쉣㷂㜸䍱迂呉쉀椶゘榩穲</w:t>
      </w:r>
      <w:r>
        <w:rPr/>
        <w:t>ⱀ</w:t>
      </w:r>
      <w:r>
        <w:rPr/>
        <w:t>問</w:t>
      </w:r>
      <w:r>
        <w:rPr/>
        <w:t>ꥐⵐ</w:t>
      </w:r>
      <w:r>
        <w:rPr/>
        <w:t>뮵攪숪微쉃㝕쉦䙙䘪湒⩐칗㙄瓃僂瑸潾椫㴩掩䉟㵚〮␱䓍轐쌸淂竂摇⹫</w:t>
      </w:r>
      <w:r>
        <w:rPr/>
        <w:t>ⵢ</w:t>
      </w:r>
      <w:r>
        <w:rPr/>
        <w:t>㐬▵㕇</w:t>
      </w:r>
      <w:r>
        <w:rPr/>
        <w:t>⡋</w:t>
      </w:r>
      <w:r>
        <w:rPr/>
        <w:t>䉡䱙凂〤䕉ꅅ슿皱걳⼶갵汃煉獍긪敷츰㔺溻輦</w:t>
      </w:r>
      <w:r>
        <w:rPr/>
        <w:t>⡥</w:t>
      </w:r>
      <w:r>
        <w:rPr/>
        <w:t>쉡칇眹쌊숰懂然⩱</w:t>
      </w:r>
      <w:r>
        <w:rPr/>
        <w:t>ⱋ</w:t>
      </w:r>
      <w:r>
        <w:rPr/>
        <w:t>㓂넻䯂冮十ꎥ〺瓂㐰ꥥ넶欸숱椻発쵖ꍾ畂歀쉷轊ꍩ</w:t>
      </w:r>
      <w:r>
        <w:rPr/>
        <w:t>Ⱶ</w:t>
      </w:r>
      <w:r>
        <w:rPr/>
        <w:t>略㕌慰敲⩔슱戣숶楌쉮䖿♯轅䏂恹</w:t>
      </w:r>
      <w:r>
        <w:rPr/>
        <w:t>ꤴꕍ</w:t>
      </w:r>
      <w:r>
        <w:rPr/>
        <w:t>딪싂㎮漲摹㙤睠㝂ꌬ䤦扴氩⭑婀⹑繟쉕촤뭃牌䱴䆵ꥧ硓祋⥤</w:t>
      </w:r>
      <w:r>
        <w:rPr/>
        <w:t>ⵦ</w:t>
      </w:r>
      <w:r>
        <w:rPr/>
        <w:t>䅉斬䙹숷祐쉞她䋂ヂ♟쉺䪿坅歋⍚乮䱮䙤劥湦夦礬晤䖩㵭檬</w:t>
      </w:r>
      <w:r>
        <w:rPr/>
        <w:t>꧂</w:t>
      </w:r>
      <w:r>
        <w:rPr/>
        <w:t>䵳䡇</w:t>
      </w:r>
      <w:r>
        <w:rPr/>
        <w:t>⡘</w:t>
      </w:r>
      <w:r>
        <w:rPr/>
        <w:t>帵䪘炱숫磂</w:t>
      </w:r>
      <w:r>
        <w:rPr/>
        <w:t>ꤺ</w:t>
      </w:r>
      <w:r>
        <w:rPr/>
        <w:t>춱䭊䨪䭫ㄶꌬ⽎☽扩彫쉨ㄲ쉷慘婙彩慚걆싍恌湃</w:t>
      </w:r>
      <w:r>
        <w:rPr/>
        <w:t>Ⱚ</w:t>
      </w:r>
      <w:r>
        <w:rPr/>
        <w:t>쉴吥䄫싃彸䙬倵晁⹅ㄴㄣ䵞䁮㩪䅖稷光땈䇂䝪木䧂ꌵꅲꅐ걉䕉捪땸溬ꎱ槂樰帣㉤顅繦</w:t>
      </w:r>
      <w:r>
        <w:rPr/>
        <w:t>ꤱ</w:t>
      </w:r>
      <w:r>
        <w:rPr/>
        <w:t>劥兄城㙰♇涡剅⩵棂⌸穸쉅伴傮⼲汃뽤䴺⽥婏碡때㝠潔䁠僂㡍⼺癦乚到洣ꅍ㝈습㡂煶䑎拂晕ꆵ䙵炡奊㍶惂恂㬯轍愪䝢汬硃ꅊ䨸琭稴뇂琩焴숦捴㜵〵湒䶩坍劻⴯땶䍠㤲긪ㆵ쵒쉾</w:t>
      </w:r>
      <w:r>
        <w:rPr/>
        <w:t>ꕂ⩭</w:t>
      </w:r>
      <w:r>
        <w:rPr/>
        <w:t>⼹幐㝟斡穡決婶栩绍썯춥␮⽒䲵眺䫂䈤䉠慸幂楔䙇田䅘轔⹎䘫쉟숪幞㈽䱉䐯牲東睍㵨繾栭싃칍敕判く쉶㣂硪䡴核ㅷ搱础䩠獏飂假硘佶娽䫂悩煶숣ꅾ⼰㖘⎱⸲彠榥甸暣幯㚿ꥭ䄻㉓⨪⩺쉔歷攲慆倪湨⾩땨乐栩</w:t>
      </w:r>
      <w:r>
        <w:rPr/>
        <w:t>ꕵ</w:t>
      </w:r>
      <w:r>
        <w:rPr/>
        <w:t>瑞泃毂佒傩㒿䍙䠱㑫㑕㘯</w:t>
      </w:r>
      <w:r>
        <w:rPr/>
        <w:t>ⶮ</w:t>
      </w:r>
      <w:r>
        <w:rPr/>
        <w:t>츪䢣涡묥扸쉅숬狂求痂濎땷㡚〭䵠촤숹䐮䔣䃎䔨睟癅</w:t>
      </w:r>
      <w:r>
        <w:rPr/>
        <w:t>ⵘ</w:t>
      </w:r>
      <w:r>
        <w:rPr/>
        <w:t>漺偣䔱⽒䭐⌷숶칾稩桖䆩䑶䩯⭃啷刪쉔칷禣쉐䚮傏⚩愪䱐㜸烂㫍漻뽶㬦䁈坭䝹숬欲칵佡걡♏䄷㩌</w:t>
      </w:r>
      <w:r>
        <w:rPr/>
        <w:t>ꥏ</w:t>
      </w:r>
      <w:r>
        <w:rPr/>
        <w:t>뭟쉘辣쉭澵嫎呅쉷ㅋꌻ䄪䭫頹쉥㥰湚拂⼣㭈梏䚩旂ꍔ㈯橰恗啫䤯䉭㵄搨㨽朸⽒䯂䙉并奨䑰칆숦稯猪搶潄☦쉲繪</w:t>
      </w:r>
      <w:r>
        <w:rPr/>
        <w:t>Ⱞ</w:t>
      </w:r>
      <w:r>
        <w:rPr/>
        <w:t>쉏漯搭⻂申㑗喿癇㝹쉒係칎湈㦩뽠傘䁸儥拎弪뭇</w:t>
      </w:r>
      <w:r>
        <w:rPr/>
        <w:t>⡸</w:t>
      </w:r>
      <w:r>
        <w:rPr/>
        <w:t>䶿䑳椯百깞췂恩⭦塭㣂廎慨滂㵲〈깗恘灘婟疡쉹⻂扥㚘㏂戊〫歇㉇꥘獞唷䥃ㅞ숪쉇砤䬮㤳넸潩</w:t>
      </w:r>
      <w:r>
        <w:rPr/>
        <w:t>⢮</w:t>
      </w:r>
      <w:r>
        <w:rPr/>
        <w:t>䶬Ⓜ倷忍⸲쉀倮栬묰㡔迍䜬䳂䖱椪橃쉟</w:t>
      </w:r>
      <w:r>
        <w:rPr/>
        <w:t>ⵥ</w:t>
      </w:r>
      <w:r>
        <w:rPr/>
        <w:t>ぱ☩懂뾿䈣㎥硨㎣䰰</w:t>
      </w:r>
      <w:r>
        <w:rPr/>
        <w:t>ꕸ</w:t>
      </w:r>
      <w:r>
        <w:rPr/>
        <w:t>怬働⛂⩍⬽䱄憣㌣礲术ꅃ䬱㝂쉺灲縲摌╰뗂ヂ媣쉰ꅂ恬ㅳ슘</w:t>
      </w:r>
      <w:r>
        <w:rPr/>
        <w:t>ꥃ</w:t>
      </w:r>
      <w:r>
        <w:rPr/>
        <w:t>婅♭⬳쉓⽩뽟垵氪䒮摑</w:t>
      </w:r>
      <w:r>
        <w:rPr/>
        <w:t>⡸</w:t>
      </w:r>
      <w:r>
        <w:rPr/>
        <w:t>復搶䡄啃潃습繾䡉ꍧ䤶⛂㙳婥슘洯㑏绂瓂儫떏䠸䦵뭊썌拂䋂冘㕢渪奨숲䞏具</w:t>
      </w:r>
      <w:r>
        <w:rPr/>
        <w:t>ꗃ</w:t>
      </w:r>
      <w:r>
        <w:rPr/>
        <w:t>췂</w:t>
      </w:r>
      <w:r>
        <w:rPr/>
        <w:t>ꤺ</w:t>
      </w:r>
      <w:r>
        <w:rPr/>
        <w:t>䑾棂쉥갶汔桋⬣䘯싂⑐㠷⩊暩晇ꌨ쉪䁢祍硬⩃䅷㜪㉹</w:t>
      </w:r>
      <w:r>
        <w:rPr/>
        <w:t>ꦏ</w:t>
      </w:r>
      <w:r>
        <w:rPr/>
        <w:t>㥩칎쎿䉅先止녧숩츭块入쉒硓춡婩䪩獠⸩㙞묥⹟啄☷䓂抏쉄潟䕵幚徱䜯別潮甪녓쉧癬呉㡑坓ꆣ甫眫歍礸깴슥礤穎佨㥨楬䵀䅭䛂眫㤱䮮싂〻쉺猷䴥싂⩃칡걚쎩䅚뗎䡪捂卯疘ꅋꎱ瑂⵪⭦梱慍ꍁ䞱敡䩪㵳娩⫂繠䐪䧂㚏㣃僂</w:t>
      </w:r>
      <w:r>
        <w:rPr/>
        <w:t>ꔻꖣ</w:t>
      </w:r>
      <w:r>
        <w:rPr/>
        <w:t>氮⑓㔱檘쉠㏂津典䝫悿</w:t>
      </w:r>
      <w:r>
        <w:rPr/>
        <w:t>ꦮ</w:t>
      </w:r>
      <w:r>
        <w:rPr/>
        <w:t>畋瀸김ㅹ뽬⮱轇쉂傡ꥥ䩨뭹欲穁㷍玥剘ꍟ係⨤㢩㯎촣ꆩ劮⩸䏃㑴䥸슻啫꥕깺祣⌹⭞⸵偍⥭걍䝇⯃딵濃⩂쉡偬숣樦䌹卐슱凂扡쌮幑師塩潔桍</w:t>
      </w:r>
      <w:r>
        <w:rPr/>
        <w:t>⢡</w:t>
      </w:r>
      <w:r>
        <w:rPr/>
        <w:t>긭㶮睕呃攪쉭㥠歚䥧┵佚漬썧</w:t>
      </w:r>
      <w:r>
        <w:rPr/>
        <w:t>ⴥ</w:t>
      </w:r>
      <w:r>
        <w:rPr/>
        <w:t>䍀㧂㦏頦싃⥀ꥰ쉴暩쉤䨫䓂息䑗쉩䩕䍖䵪呹稰䨪轄灠剅扂ꥯ⬩摁⌷㝲습⛂㝩牉㕞熿祸扭걓杯汣䕤⥴쉪畒㵑</w:t>
      </w:r>
      <w:r>
        <w:rPr/>
        <w:t>Ⲭ</w:t>
      </w:r>
      <w:r>
        <w:rPr/>
        <w:t>딻㝋䧂佇쉆砷㍍庵婋滂싎깯</w:t>
      </w:r>
      <w:r>
        <w:rPr/>
        <w:t>ꔽ</w:t>
      </w:r>
      <w:r>
        <w:rPr/>
        <w:t>䑇슩⩨슡灐題⪮슏걌䝗灂侩䤥煋恌뿂쉩時㬪吸⑾썒轟쉗顢捡쉴壂쌳녵㈭歳ㅊ泂ꄳ쉆갥숱⍐슮淂汃⚡䐳䋂㉗㉩숴忂쉴䴹縫喻䙥幎㉠懂싎䑘ꌨ쉄慔顥捸䒥ㅨ套盂媿</w:t>
      </w:r>
      <w:r>
        <w:rPr/>
        <w:t>ꤰ</w:t>
      </w:r>
      <w:r>
        <w:rPr/>
        <w:t>㥠戰墣⥏轀ꎵ⾱啨桀䕵剷係㙍슥愽睗숱繄啨猫슱〪䢵飂佒瑣㊏剅硑㞏桵㉋帲⩭격</w:t>
      </w:r>
      <w:r>
        <w:rPr/>
        <w:t>꧂</w:t>
      </w:r>
      <w:r>
        <w:rPr/>
        <w:t>爸怴燂畐㨸䉙湉䱂ㆡ喩慁欻䑏</w:t>
      </w:r>
      <w:r>
        <w:rPr/>
        <w:t>⡪</w:t>
      </w:r>
      <w:r>
        <w:rPr/>
        <w:t>剨긨揂</w:t>
      </w:r>
      <w:r>
        <w:rPr/>
        <w:t>⠵</w:t>
      </w:r>
      <w:r>
        <w:rPr/>
        <w:t>슮轴⒥㈊⨦㩦痂绂묪╰⭴睆呃汆⸦㝞쉳穧盂쌬</w:t>
      </w:r>
      <w:r>
        <w:rPr/>
        <w:t>ⶻ⨶</w:t>
      </w:r>
      <w:r>
        <w:rPr/>
        <w:t>汢潭⥾꺵晆琺噆晁刷겥湨갥</w:t>
      </w:r>
      <w:r>
        <w:rPr/>
        <w:t>ⵈ</w:t>
      </w:r>
      <w:r>
        <w:rPr/>
        <w:t>㕖캏츽侏繟⭞秎䟂뽆幵员浚湉싂浆奯瑃疱</w:t>
      </w:r>
      <w:r>
        <w:rPr/>
        <w:t>ⵂ</w:t>
      </w:r>
      <w:r>
        <w:rPr/>
        <w:t>ꥨ⌽找垘䁠汓榩ꌭ</w:t>
      </w:r>
      <w:r>
        <w:rPr/>
        <w:t>ⵊ╏</w:t>
      </w:r>
      <w:r>
        <w:rPr/>
        <w:t>숪ㄽ쉖炩뭗捥㭚쉂䉮䆿ꥢ繀玮Ⓙ疱恾</w:t>
      </w:r>
      <w:r>
        <w:rPr/>
        <w:t>ꔷ⹶</w:t>
      </w:r>
      <w:r>
        <w:rPr/>
        <w:t>辵刪恓喡</w:t>
      </w:r>
      <w:r>
        <w:rPr/>
        <w:t>ⵇ</w:t>
      </w:r>
      <w:r>
        <w:rPr/>
        <w:t>煁⩱狂뽊ꍾ稪㡣䨶쉅轺穬歳숸⥯噶슩啐</w:t>
      </w:r>
      <w:r>
        <w:rPr/>
        <w:t>ꕖ</w:t>
      </w:r>
      <w:r>
        <w:rPr/>
        <w:t>䗂操偑祾㑀숪渺ㄳ瑈泂奤ꎡ噉숨啘⿂㠨걒쉡⾿쉧</w:t>
      </w:r>
      <w:r>
        <w:rPr/>
        <w:t>ⴭ</w:t>
      </w:r>
      <w:r>
        <w:rPr/>
        <w:t>녔破썮ꍏ䀽겘愶⬤⤦</w:t>
      </w:r>
      <w:r>
        <w:rPr/>
        <w:t>ꥏ</w:t>
      </w:r>
      <w:r>
        <w:rPr/>
        <w:t>捭䕍兡痂塺琦捅徿뽟汔〭樱⹥樣攨쉥伩䩧婍쉄</w:t>
      </w:r>
      <w:r>
        <w:rPr/>
        <w:t>ꤽ⑸</w:t>
      </w:r>
      <w:r>
        <w:rPr/>
        <w:t>煚캵갹䥌垩䁘</w:t>
      </w:r>
      <w:r>
        <w:rPr/>
        <w:t>ⰷ⠳</w:t>
      </w:r>
      <w:r>
        <w:rPr/>
        <w:t>樸쉂</w:t>
      </w:r>
      <w:r>
        <w:rPr/>
        <w:t>⠮</w:t>
      </w:r>
      <w:r>
        <w:rPr/>
        <w:t>䜴頨쉁瑑頭夤⤶䛂㭢숣╫倮캬䱆殥㌫⌹⯂䆵㠴⭞㬵戤䰳牘뭒晊朶䃎⨷瀲夰䈪恉ꌽ䌫圣쉊焦佸</w:t>
      </w:r>
      <w:r>
        <w:rPr/>
        <w:t>⠳</w:t>
      </w:r>
      <w:r>
        <w:rPr/>
        <w:t>ꕉ⨱</w:t>
      </w:r>
      <w:r>
        <w:rPr/>
        <w:t>橠⽋⨲┪兘硢䧂匮뭎ꅂ䫃汎</w:t>
      </w:r>
      <w:r>
        <w:rPr/>
        <w:t>ꦱ</w:t>
      </w:r>
      <w:r>
        <w:rPr/>
        <w:t>䛂⑨⑕⹳げ㑢㌫湇婉㡏㵘恪䐻滂쉲갳</w:t>
      </w:r>
      <w:r>
        <w:rPr/>
        <w:t>ꕢ</w:t>
      </w:r>
      <w:r>
        <w:rPr/>
        <w:t>歡䉇⽱䈯쵍㠮䕌싂뿂䀱瑋䩴娬犣䍕쉌礴㷍䥵싎䬴⨭쉩瞥㈯쌤畃渷╾楲싂㷍믂業祵꥚攣⚿淂楬⹫慷搥뽧啩潥爲廂噁稩牰</w:t>
      </w:r>
      <w:r>
        <w:rPr/>
        <w:t>⠫</w:t>
      </w:r>
      <w:r>
        <w:rPr/>
        <w:t>顫⩕唤䁗㷂姂旎焳穰丶炥㥤쉈搭坡칙䝅숦떩</w:t>
      </w:r>
      <w:r>
        <w:rPr/>
        <w:t>ⵄ</w:t>
      </w:r>
      <w:r>
        <w:rPr/>
        <w:t>睴ꥭ㤴况쉈䶿彅</w:t>
      </w:r>
      <w:r>
        <w:rPr/>
        <w:t>ꦏ</w:t>
      </w:r>
      <w:r>
        <w:rPr/>
        <w:t>勂怬祈기痂烂땆䝫숣恪</w:t>
      </w:r>
      <w:r>
        <w:rPr/>
        <w:t>ꤽ</w:t>
      </w:r>
      <w:r>
        <w:rPr/>
        <w:t>呠煂乾廂</w:t>
      </w:r>
      <w:r>
        <w:rPr/>
        <w:t>⡩</w:t>
      </w:r>
      <w:r>
        <w:rPr/>
        <w:t>轗礪䜭戹떵츪久㪣싂⫃숳⬲柂侥奇갦ꥧ桳奏쉴ꅡ価戮⽞쉌㵦瑇奏쉐䪬␫ㅚ䲏櫂娻䄹㌦䩞䡀⸳숭枩숫┦싂炣㡯</w:t>
      </w:r>
      <w:r>
        <w:rPr/>
        <w:t>ⵂ⫃</w:t>
      </w:r>
      <w:r>
        <w:rPr/>
        <w:t>歀獲</w:t>
      </w:r>
      <w:r>
        <w:rPr/>
        <w:t>ꖬ</w:t>
      </w:r>
      <w:r>
        <w:rPr/>
        <w:t>뭠㷃䉯㍙</w:t>
      </w:r>
    </w:p>
    <w:p>
      <w:pPr>
        <w:pStyle w:val="PreformattedText"/>
        <w:bidi w:val="0"/>
        <w:spacing w:before="0" w:after="0"/>
        <w:jc w:val="left"/>
        <w:rPr/>
      </w:pPr>
      <w:r>
        <w:rPr/>
        <w:t>숫쉤睵䏂媮▩䱒㭇쉇쏂浶厮椯嫂㐵㥫㕱㛍</w:t>
      </w:r>
      <w:r>
        <w:rPr/>
        <w:t>Ⲙ</w:t>
      </w:r>
      <w:r>
        <w:rPr/>
        <w:t>戴滂牴뮬슏</w:t>
      </w:r>
      <w:r>
        <w:rPr/>
        <w:t>⡗</w:t>
      </w:r>
      <w:r>
        <w:rPr/>
        <w:t>䩺</w:t>
      </w:r>
      <w:r>
        <w:rPr/>
        <w:t>ꤷ</w:t>
      </w:r>
      <w:r>
        <w:rPr/>
        <w:t>纻䐹乷璩ꇂ</w:t>
      </w:r>
      <w:r>
        <w:rPr/>
        <w:t>ⷂ</w:t>
      </w:r>
      <w:r>
        <w:rPr/>
        <w:t>쉖</w:t>
      </w:r>
      <w:r>
        <w:rPr/>
        <w:t>ⵕ</w:t>
      </w:r>
      <w:r>
        <w:rPr/>
        <w:t>ꎻ䇂ꄩ噺呀塋╫쉟廂砮껂쉎䝓㛍䱥挨昤㫂⥶煄圩䉄썲輬牸伻䩱頬</w:t>
      </w:r>
      <w:r>
        <w:rPr/>
        <w:t>꧃</w:t>
      </w:r>
      <w:r>
        <w:rPr/>
        <w:t>壃䍁杢灖㝖</w:t>
      </w:r>
      <w:r>
        <w:rPr/>
        <w:t>⠽</w:t>
      </w:r>
      <w:r>
        <w:rPr/>
        <w:t>抻乥⹺穞畸牧坬ꍺ㠳奎娥쉅爭䌹㜫戰彅㩬⑸䒻癪</w:t>
      </w:r>
      <w:r>
        <w:rPr/>
        <w:t>ꦬ</w:t>
      </w:r>
      <w:r>
        <w:rPr/>
        <w:t>슘⤲斮䮥椳朥䍁優磂땅숻嚡쉞䶱쉨䠲䇂ㄬ</w:t>
      </w:r>
      <w:r>
        <w:rPr/>
        <w:t>ꥃ</w:t>
      </w:r>
      <w:r>
        <w:rPr/>
        <w:t>婵쉃煓㈻숩㓂捷睊皣숊㭳浄煚⍋懂뭎䶩쉇</w:t>
      </w:r>
      <w:r>
        <w:rPr/>
        <w:t>⡏</w:t>
      </w:r>
      <w:r>
        <w:rPr/>
        <w:t>꥓⛂</w:t>
      </w:r>
      <w:r>
        <w:rPr/>
        <w:t>〵弶⚣摷㫃樯쉴噞㑏⥸㍱弹槂</w:t>
      </w:r>
      <w:r>
        <w:rPr/>
        <w:t>꤯⩰</w:t>
      </w:r>
      <w:r>
        <w:rPr/>
        <w:t>㡩敶♮슏㥬䝑䡭䶵쉺걂쉬䝭顳뾩干⺡晌䉩匲呴摹帹㨥쉫潂⸦癙깹忂⚱㌶厣い傘匤婏睈⹢䑓ꥢ咣失┬復ㅊ㜶慍䕞</w:t>
      </w:r>
      <w:r>
        <w:rPr/>
        <w:t>ꔷ</w:t>
      </w:r>
      <w:r>
        <w:rPr/>
        <w:t>쌺奚⎥穌쵶塁幐浄䇃㝄晰싎㎘皻꥗歎䷂株㔲⍃쉯彸┯㕍〳㠳</w:t>
      </w:r>
      <w:r>
        <w:rPr/>
        <w:t>⡩</w:t>
      </w:r>
      <w:r>
        <w:rPr/>
        <w:t>㛂䆩灈琮啸䎣쉑歗⽋☨컎쏂䊩숭㙢灢촽쉰囎偄歂뿂䕋熡㵁䍎硙㉫⍤瞩䡂⩚娥䉣湆䭞♞슣噴⹟煨啄</w:t>
      </w:r>
      <w:r>
        <w:rPr/>
        <w:t>ⱈ</w:t>
      </w:r>
      <w:r>
        <w:rPr/>
        <w:t>捃⥏乒⨳犵슥轰桴쉢杋☫睚敁싂쉄搱穊轊傣썪䅆</w:t>
      </w:r>
      <w:r>
        <w:rPr/>
        <w:t>Ȿ⩮꧎</w:t>
      </w:r>
      <w:r>
        <w:rPr/>
        <w:t>堪朻獦㓂㚬僂쉹䴹噌祁㐽䟂⸲╳㕩摡쉔嘤⌣썱촣瑔쌫熵⩩挭뽐㔪沣䳂䪱浓彘싍ㄵ泂쉌⨴燂㥖</w:t>
      </w:r>
      <w:r>
        <w:rPr/>
        <w:t>ꕺ</w:t>
      </w:r>
      <w:r>
        <w:rPr/>
        <w:t>欫桾쉔⥸슥㵸睏櫂け☬䯂㮣绂䕀伥⩋疣넹轸彟㯂쉒숲</w:t>
      </w:r>
      <w:r>
        <w:rPr/>
        <w:t>ⵤ⤽</w:t>
      </w:r>
      <w:r>
        <w:rPr/>
        <w:t>䑙⦥劘㢏沵⻂ㄨ咩炱槂쉨ꅖ⯂梬㈰䦩慇⑘剹䖡参㨽䔰</w:t>
      </w:r>
      <w:r>
        <w:rPr/>
        <w:t>ꤦ</w:t>
      </w:r>
      <w:r>
        <w:rPr/>
        <w:t>ㅅㅚ克䔴</w:t>
      </w:r>
      <w:r>
        <w:rPr/>
        <w:t>ⴣ</w:t>
      </w:r>
      <w:r>
        <w:rPr/>
        <w:t>䔭嫂佾洦渳㣎抡楶⩸♊堬䭰넽♨♒歅䁤놻䮻毃슥繀㉘㣂挪䠵뽡쉋싂泂㕙㌸ꇂ睃♲⩸㑊塱亩畒⍔愹⌴쉯丸慍琥飂书⼦㜳䕨穃⭢믍쉘炥㯂猴㭟㬭奏</w:t>
      </w:r>
      <w:r>
        <w:rPr/>
        <w:t>ꕇ</w:t>
      </w:r>
      <w:r>
        <w:rPr/>
        <w:t>㯂䑗넮捴⨣迂横숨徱慗슮橷癅䥥䩭쉃깷彬숪敨慪⧂秂歙⫂癠迎輤攥␩繤棂匭슡䚥쏍䠪橡䡵慄㮩党⽚캘䭄䉏⼬</w:t>
      </w:r>
      <w:r>
        <w:rPr/>
        <w:t>꧍</w:t>
      </w:r>
      <w:r>
        <w:rPr/>
        <w:t>㓂쉀쉨䐮痎⬴</w:t>
      </w:r>
      <w:r>
        <w:rPr/>
        <w:t>ⱬ</w:t>
      </w:r>
      <w:r>
        <w:rPr/>
        <w:t>䕭딸漹丵充䒩商쏎䍺뭪捈䑩繀䅨㭇싂♠</w:t>
      </w:r>
      <w:r>
        <w:rPr/>
        <w:t>ꤲ</w:t>
      </w:r>
      <w:r>
        <w:rPr/>
        <w:t>偹眳关㘨쉀檩礮䁍爥쉋楌䈳㭨䙞▱싂慲剤칀側䓂㦡</w:t>
      </w:r>
      <w:r>
        <w:rPr/>
        <w:t>⡙</w:t>
      </w:r>
      <w:r>
        <w:rPr/>
        <w:t>⼩猰䌺ㅗ轥兡㥑╏猯㨦䈨ㄵ〺⤵挫氬쵆兒㫂⭀쉅幍</w:t>
      </w:r>
      <w:r>
        <w:rPr/>
        <w:t>ⱍ</w:t>
      </w:r>
      <w:r>
        <w:rPr/>
        <w:t>䅁樦椷㩳债㭫牄惂䪱녶⥯⩡⏂庥批慮쉘뼦橮辡奘ヂ亡棂犿䩅潲곃先숮싂숻㴰㙗뭘썱넸</w:t>
      </w:r>
      <w:r>
        <w:rPr/>
        <w:t>⠣⦡</w:t>
      </w:r>
      <w:r>
        <w:rPr/>
        <w:t>ꍕ</w:t>
      </w:r>
      <w:r>
        <w:rPr/>
        <w:t>ⵞ</w:t>
      </w:r>
      <w:r>
        <w:rPr/>
        <w:t>㍦䑦博ㅩ㉖婺匫╘䩥녰㘫뽅䱳獨</w:t>
      </w:r>
      <w:r>
        <w:rPr/>
        <w:t>꧃꥾</w:t>
      </w:r>
      <w:r>
        <w:rPr/>
        <w:t>゘禱狍쉄쵌歙涏┷긊쉄祌烂彩⹵떵穖쉗쉂칉匰</w:t>
      </w:r>
      <w:r>
        <w:rPr/>
        <w:t>ꦡ</w:t>
      </w:r>
      <w:r>
        <w:rPr/>
        <w:t>㓂帤ꅊ☶橃䥓ꍩ晖垩湓㇂䡰庩楏숵⤯䄩䕹到摴瘴숵⫂㖏츪⻂</w:t>
      </w:r>
      <w:r>
        <w:rPr/>
        <w:t>ⵄ</w:t>
      </w:r>
      <w:r>
        <w:rPr/>
        <w:t>䩸煯</w:t>
      </w:r>
      <w:r>
        <w:rPr/>
        <w:t>ⲥ</w:t>
      </w:r>
      <w:r>
        <w:rPr/>
        <w:t>䱂杳쉪㐮灖ㅋ晉䵉뭖</w:t>
      </w:r>
      <w:r>
        <w:rPr/>
        <w:t>Ⱞ</w:t>
      </w:r>
      <w:r>
        <w:rPr/>
        <w:t>剒栭뽁떣㍥㧂䡓彤㕚湪㫂㉠愫숻쉥싂⑥⨪㥓橃噆李촷㞱䐳䘽곂ぺ㶱䡔吴䱋⎿形栦樤䪿眺⬽</w:t>
      </w:r>
      <w:r>
        <w:rPr/>
        <w:t>ꦣ</w:t>
      </w:r>
      <w:r>
        <w:rPr/>
        <w:t>狂ꍌ쉺깱</w:t>
      </w:r>
      <w:r>
        <w:rPr/>
        <w:t>⡵</w:t>
      </w:r>
      <w:r>
        <w:rPr/>
        <w:t>弤圫⩫ꌴ嫂顧썆儽♖녲婚盂⺿뼵䉖〬畂䉭梘䪡┦䴣晖硅䍙숴숴㤨㵸ㅑ猰捍煱ꇃ渨⽭㔣칷ꅐㅚ㭋⦿뿂䘳扄㍩</w:t>
      </w:r>
      <w:r>
        <w:rPr/>
        <w:t>ꕱ</w:t>
      </w:r>
      <w:r>
        <w:rPr/>
        <w:t>싂卞ꌷ</w:t>
      </w:r>
      <w:r>
        <w:rPr/>
        <w:t>⡀</w:t>
      </w:r>
      <w:r>
        <w:rPr/>
        <w:t>欤炡</w:t>
      </w:r>
      <w:r>
        <w:rPr/>
        <w:t>ꕭ</w:t>
      </w:r>
      <w:r>
        <w:rPr/>
        <w:t>懂卖ꥴ놩칈</w:t>
      </w:r>
      <w:r>
        <w:rPr/>
        <w:t>Ⱟ</w:t>
      </w:r>
      <w:r>
        <w:rPr/>
        <w:t>숤⩂뽴쌨奾㍵䫂偰㗃쉦䅴⥤䵙瀵迂쎩哂慺噁摱儮걁忂帵䉰⾬습㥖⹟璩瑠䝥穏䞻顗⸬壂쌪と戻쉙츸뽁⍞䁎偙䩾楕漷㶥⦮甤㠰沿扙䎵⫂㬭灎썉츰愹걶뾥ㅈ싍怺</w:t>
      </w:r>
      <w:r>
        <w:rPr/>
        <w:t>⡃</w:t>
      </w:r>
      <w:r>
        <w:rPr/>
        <w:t>㚿⹇厮輲꥕煸伻쉏湏扱〱습䬪木⽷愤敗䲡睄걨穣噰쉎</w:t>
      </w:r>
      <w:r>
        <w:rPr/>
        <w:t>ꥒ</w:t>
      </w:r>
      <w:r>
        <w:rPr/>
        <w:t>磍쉙䕚晡卾뭁幄摍潕痎捨쉠ꅩ녦슻⹸伨㙗氷慫깃쉶䆿䱃</w:t>
      </w:r>
      <w:r>
        <w:rPr/>
        <w:t>ꕔ</w:t>
      </w:r>
      <w:r>
        <w:rPr/>
        <w:t>は喵쉦꺩䴱熬쉾畔䕃恡埃埂</w:t>
      </w:r>
      <w:r>
        <w:rPr/>
        <w:t>ⱸ</w:t>
      </w:r>
      <w:r>
        <w:rPr/>
        <w:t>⽪</w:t>
      </w:r>
      <w:r>
        <w:rPr/>
        <w:t>Ⳃ</w:t>
      </w:r>
      <w:r>
        <w:rPr/>
        <w:t>坹噥塰쉚㆏㖻㦵㵁</w:t>
      </w:r>
      <w:r>
        <w:rPr/>
        <w:t>⠶</w:t>
      </w:r>
      <w:r>
        <w:rPr/>
        <w:t>焥澘䩵䅳쉌㨱璡橷䙤歙摵〨穙潰⽕슮傏剃捙瑁矂椪칚㵬兦쵺䯂쉤㤭슩㉧噓倽䡕쉪奭</w:t>
      </w:r>
      <w:r>
        <w:rPr/>
        <w:t>ꥐ</w:t>
      </w:r>
      <w:r>
        <w:rPr/>
        <w:t>땴氨䥆싂</w:t>
      </w:r>
      <w:r>
        <w:rPr/>
        <w:t>ꤽ</w:t>
      </w:r>
      <w:r>
        <w:rPr/>
        <w:t>䟂慎䝸뭯䫂偙樶摃穵⧎㵷䝟幓㚥㩒轠숽ꆻ凃圩秂쉮偞じ噤ぃ楐乇⽂䌫産⍲刮敨숺汊䥅⹵숲奓⚣敞噉硈䍏㓍晓ꅩき㠻洭䥄ꥶ꥾긥쵉쉷촭쉏倵輯㋎㠪쉱妻㕁㝋ㅗ쉟⹢乚⩤</w:t>
      </w:r>
      <w:r>
        <w:rPr/>
        <w:t>ꕡ</w:t>
      </w:r>
      <w:r>
        <w:rPr/>
        <w:t>곂㯂彎槂怤剈摩캮</w:t>
      </w:r>
      <w:r>
        <w:rPr/>
        <w:t>ⴲ</w:t>
      </w:r>
      <w:r>
        <w:rPr/>
        <w:t>颿枱䵉⧂</w:t>
      </w:r>
      <w:r>
        <w:rPr/>
        <w:t>ⷂ</w:t>
      </w:r>
      <w:r>
        <w:rPr/>
        <w:t>녓쉆从痂䚻否慬╵슮슬㕦긪䖣⼴뇂塯ꅰ顶숱ꅕ玿䵍㷂常⼯爦䅓渪㜦乊</w:t>
      </w:r>
      <w:r>
        <w:rPr/>
        <w:t>ⱪ</w:t>
      </w:r>
      <w:r>
        <w:rPr/>
        <w:t>㝯畎</w:t>
      </w:r>
      <w:r>
        <w:rPr/>
        <w:t>ⵌ</w:t>
      </w:r>
      <w:r>
        <w:rPr/>
        <w:t>䌫㜽㉧畈♾䘰䗂쉥땨⬭湒抿㝫湑盂恦彪ꄹ晷믂慅㟂슥칂㩬甭捴㯂剭浤쏂䠽</w:t>
      </w:r>
      <w:r>
        <w:rPr/>
        <w:t>꧂</w:t>
      </w:r>
      <w:r>
        <w:rPr/>
        <w:t>禥쉈썡</w:t>
      </w:r>
      <w:r>
        <w:rPr/>
        <w:t>ⵊꗂ</w:t>
      </w:r>
      <w:r>
        <w:rPr/>
        <w:t>쉸䐺弪棃㶮懃숽䘳곂㩨暥㡪䄊晑顭쉮믂硗䗂䤥⏃唭츳䶿⩱뽓䱰䥀倦弥瓂쉹㔦ぅ㵁쉭꺣ꥶ</w:t>
      </w:r>
      <w:r>
        <w:rPr/>
        <w:t>ⰴ</w:t>
      </w:r>
      <w:r>
        <w:rPr/>
        <w:t>㯂䍨쉥ꍔ䥹煴灁颥</w:t>
      </w:r>
      <w:r>
        <w:rPr/>
        <w:t>ⵦ</w:t>
      </w:r>
      <w:r>
        <w:rPr/>
        <w:t>췃癍⛂싂畈⪩堭执䝮煮扭ㅖ</w:t>
      </w:r>
      <w:r>
        <w:rPr/>
        <w:t>ꥊ</w:t>
      </w:r>
      <w:r>
        <w:rPr/>
        <w:t>뽳췍䆥㙱⽠懂␨쏍㐲瞩喥參</w:t>
      </w:r>
      <w:r>
        <w:rPr/>
        <w:t>ⱟ</w:t>
      </w:r>
      <w:r>
        <w:rPr/>
        <w:t>瑎塕칏ネ뮮晤繁㖣촩䒵ꍩ䬶⭐⪘믂㕤╒</w:t>
      </w:r>
      <w:r>
        <w:rPr/>
        <w:t>Ⱓ</w:t>
      </w:r>
      <w:r>
        <w:rPr/>
        <w:t>㜫䒿쉌䘨佟䛂쉋㝉核쎩숻쉥䍭㉠煆걚杗㡄䪘內숳걢쵖⤶睄畚桎䅨길䭍煯ꅇ츥椺䷂⺬싍㔽</w:t>
      </w:r>
      <w:r>
        <w:rPr/>
        <w:t>ꕴ</w:t>
      </w:r>
      <w:r>
        <w:rPr/>
        <w:t>産敧䱏䦣㉣㙟䕄塱眬䤲뾬こ슬䷍徣㡩㭾挥㔶</w:t>
      </w:r>
      <w:r>
        <w:rPr/>
        <w:t>ꔱ</w:t>
      </w:r>
      <w:r>
        <w:rPr/>
        <w:t>숵濂敋夶</w:t>
      </w:r>
      <w:r>
        <w:rPr/>
        <w:t>⡏</w:t>
      </w:r>
      <w:r>
        <w:rPr/>
        <w:t>䵠便㡔쵊䭓넵単쉌卣㡍䵌弨䯎⥳窩쉴恐☪師</w:t>
      </w:r>
      <w:r>
        <w:rPr/>
        <w:t>ꔸ</w:t>
      </w:r>
      <w:r>
        <w:rPr/>
        <w:t>眫珂䱉䍊ꍸ숴뭎仂슮䁟㉪摓䅸啌䱄顔䤲䦘㩟䗂别暩敌슩兹䌺믃땘搬淎乵䔥礸橳ꍡ攸槂䡔幮카兴䵚轾潁䍎䯂癧㩑全㙓땅깂辿形未毂嫃幧슩磎妮廂乂⑏⭩䜥嫂ꥸ⪥偯塷皥</w:t>
      </w:r>
      <w:r>
        <w:rPr/>
        <w:t>ꦣ</w:t>
      </w:r>
      <w:r>
        <w:rPr/>
        <w:t>쉾ꍡ⬯슱㐰奣佴䉌夻噆橎쉗곃</w:t>
      </w:r>
      <w:r>
        <w:rPr/>
        <w:t>ꕵ</w:t>
      </w:r>
      <w:r>
        <w:rPr/>
        <w:t>㔽䆣碣▮慟침機䎻♾╇싂瀦넭ヂ偶딪땭䵔儳洣硎抩瀸楰督滂ち睅啍</w:t>
      </w:r>
      <w:r>
        <w:rPr/>
        <w:t>ꥏ</w:t>
      </w:r>
      <w:r>
        <w:rPr/>
        <w:t>穠挹⥲⤹噊䝧䙏ꆏ㎵녇ꆱ╮猥刺两圳湱主긲癮怮⥂䙉㬦䥞䶿沥㇂䁌㐵䡉슣批穲噂</w:t>
      </w:r>
      <w:r>
        <w:rPr/>
        <w:t>ⱗ⩗</w:t>
      </w:r>
      <w:r>
        <w:rPr/>
        <w:t>쉡</w:t>
      </w:r>
      <w:r>
        <w:rPr/>
        <w:t>Ᵽ</w:t>
      </w:r>
      <w:r>
        <w:rPr/>
        <w:t>䅨⚻뭴戦毃</w:t>
      </w:r>
      <w:r>
        <w:rPr/>
        <w:t>Ⲙ</w:t>
      </w:r>
      <w:r>
        <w:rPr/>
        <w:t>䭀熩獑㬥⭶瓂╹㙾奯䉋劘潎栽䗂䚵䈫╹煺⧍꺡깎쉙⚿숷깒</w:t>
      </w:r>
      <w:r>
        <w:rPr/>
        <w:t>ꤵ꧎</w:t>
      </w:r>
      <w:r>
        <w:rPr/>
        <w:t>숻弩⼥츦썸樯捁捾슱徣剸恡쉋䁙䱲㵷ぐ猥癅僂槂婢㝲乘깖㘲嗂愫帵獴쉬㗂㉡僃⩤恦歋⩵㙐捈䌺橡䵖숤纩㢣㭫긬</w:t>
      </w:r>
      <w:r>
        <w:rPr/>
        <w:t>ⵐ</w:t>
      </w:r>
      <w:r>
        <w:rPr/>
        <w:t>磂湠牲⩒剤</w:t>
      </w:r>
      <w:r>
        <w:rPr/>
        <w:t>⢿</w:t>
      </w:r>
      <w:r>
        <w:rPr/>
        <w:t>督澩㡮⨯</w:t>
      </w:r>
      <w:r>
        <w:rPr/>
        <w:t>ⱉ</w:t>
      </w:r>
      <w:r>
        <w:rPr/>
        <w:t>桏療煅牆⑐剃</w:t>
      </w:r>
      <w:r>
        <w:rPr/>
        <w:t>ꕥ</w:t>
      </w:r>
      <w:r>
        <w:rPr/>
        <w:t>慑僂㙙䱒⥲剴總呴</w:t>
      </w:r>
      <w:r>
        <w:rPr/>
        <w:t>ꤲ</w:t>
      </w:r>
      <w:r>
        <w:rPr/>
        <w:t>⿃칊♐㝺ꍵ녫⤬夽轡㐵⨦圳☶슘厬컂冩支偄恠썮</w:t>
      </w:r>
      <w:r>
        <w:rPr/>
        <w:t>⡙</w:t>
      </w:r>
      <w:r>
        <w:rPr/>
        <w:t>㢩挦</w:t>
      </w:r>
      <w:r>
        <w:rPr/>
        <w:t>ⲱ</w:t>
      </w:r>
      <w:r>
        <w:rPr/>
        <w:t>幏숸ꍉ忂쉳棂썐땲㑯쉋♑㥱⶿䭫䛂숮幀猯㌪싃㜽습擂㇂캿樻唪䥤幟싃⥕쉊䍘は⴫稸</w:t>
      </w:r>
      <w:r>
        <w:rPr/>
        <w:t>ꦏ▬</w:t>
      </w:r>
      <w:r>
        <w:rPr/>
        <w:t>㝎䍀栨긤皩㌸創⎡썆⽵晏䐩橪硍␻䩶㵖咩숺㚥넊촲䙓㗂</w:t>
      </w:r>
      <w:r>
        <w:rPr/>
        <w:t>ꕅ</w:t>
      </w:r>
      <w:r>
        <w:rPr/>
        <w:t>奀쉳轭懂礻眥</w:t>
      </w:r>
      <w:r>
        <w:rPr/>
        <w:t>⢣</w:t>
      </w:r>
      <w:r>
        <w:rPr/>
        <w:t>땬☪慤슡뾻깷쉍晙棂㙑㝱칎溥숶浱佳쉺䱟䉲껂头帽迎䠲⹐慦㥦懃䝈⤳⹊塚並䝄㑶⩬煪쉷⽄摺婫쉌煠轸䂱绂쉅</w:t>
      </w:r>
      <w:r>
        <w:rPr/>
        <w:t>⠫ⱌ</w:t>
      </w:r>
      <w:r>
        <w:rPr/>
        <w:t>砯咩懍쉉䁭츸汊檵娲倬㤸쉁⭆</w:t>
      </w:r>
      <w:r>
        <w:rPr/>
        <w:t>Ⳃ</w:t>
      </w:r>
      <w:r>
        <w:rPr/>
        <w:t>㉉盂䯎她쌳焤ꍌ瘻牂☹⧍㈲揂ㅗ㠹㦘숷墬穨轵⪵奴깘甬灮걭椽㥖牘㘽싎桍へ䛂欻⹾欦桳싃璥쉘⤥⌱祏쉾䣃牦癪⑟䮱洭㝟汢걔ゥ㊱歧뿃涥焱垡歲㗂쉅癌녣</w:t>
      </w:r>
      <w:r>
        <w:rPr/>
        <w:t>ꦩ</w:t>
      </w:r>
      <w:r>
        <w:rPr/>
        <w:t>咡嗂⩩离偶⹹숤偦┫㩦</w:t>
      </w:r>
      <w:r>
        <w:rPr/>
        <w:t>⣂</w:t>
      </w:r>
      <w:r>
        <w:rPr/>
        <w:t>쉄乬㜩縩㌦䤽夽ꅯ⑥擂昲⌻灪┸䕌桩汁䅒䐯兰礨癶獦坉嫎湢╟参助䕯뽥瑀堸뭦嘭뭇뾡䱊㦣뿂쉘垩⤫氳♺噰슏슱묺㋂䔮漻敖惂娺숥䄣ꌩ⩉䆩뽦쉞싂义做慟㜮䇂渪渫习䌵뽳ㆩ䡏乧㩌䋂橀ㅉ䝯煅⿂㝑슮㑵㐴愻壍⹞뗂呰壂긩썟⨦㇃⪻슣긫癡䕌䘸䉨ꥥ䉞䴯偎庩顔쉑</w:t>
      </w:r>
      <w:r>
        <w:rPr/>
        <w:t>ꕰ</w:t>
      </w:r>
      <w:r>
        <w:rPr/>
        <w:t>䡩췎㵊縪㦡䭗灾쉆㩟⼥㝂껍묪</w:t>
      </w:r>
      <w:r>
        <w:rPr/>
        <w:t>ꤹ</w:t>
      </w:r>
      <w:r>
        <w:rPr/>
        <w:t>癕</w:t>
      </w:r>
      <w:r>
        <w:rPr/>
        <w:t>ꥁ</w:t>
      </w:r>
      <w:r>
        <w:rPr/>
        <w:t>숤쉪塡ꄰ〶佟䆥⒡㖏扎恠䩊䄱㒩걍偶睮垬뼵䢿⹴澻盂夫唱副夦刳넭失猯祤⽴㡬</w:t>
      </w:r>
      <w:r>
        <w:rPr/>
        <w:t>ꥏ</w:t>
      </w:r>
      <w:r>
        <w:rPr/>
        <w:t>䱴㋂根슿㉦䤷捪츨啂</w:t>
      </w:r>
      <w:r>
        <w:rPr/>
        <w:t>⡦</w:t>
      </w:r>
      <w:r>
        <w:rPr/>
        <w:t>夺睈뭍䑫쉍碩</w:t>
      </w:r>
      <w:r>
        <w:rPr/>
        <w:t>ⵄ</w:t>
      </w:r>
      <w:r>
        <w:rPr/>
        <w:t>睠싂儫⵳燎桓</w:t>
      </w:r>
      <w:r>
        <w:rPr/>
        <w:t>ꗂ</w:t>
      </w:r>
      <w:r>
        <w:rPr/>
        <w:t>惍⽞卧捵㖿슬ꍖ⭆싂㠹격␽惂妬浺ꏃ眥ꇂ䉢㵷䜻偉兪⼪쉨</w:t>
      </w:r>
      <w:r>
        <w:rPr/>
        <w:t>Ɱ</w:t>
      </w:r>
      <w:r>
        <w:rPr/>
        <w:t>祭塬灸啗⫍ㅴ⸤摩♒⩠♣슥冱㛂䋂湕㵀㍈⹡煇旎쉮仂䙑㝱녅塯嚥あ⍳⻂</w:t>
      </w:r>
      <w:r>
        <w:rPr/>
        <w:t>ⴲ</w:t>
      </w:r>
      <w:r>
        <w:rPr/>
        <w:t>츷쉋爦迂싍特쉔頨</w:t>
      </w:r>
      <w:r>
        <w:rPr/>
        <w:t>ꤥ</w:t>
      </w:r>
      <w:r>
        <w:rPr/>
        <w:t>乞晟倣申</w:t>
      </w:r>
      <w:r>
        <w:rPr/>
        <w:t>ꔵ</w:t>
      </w:r>
      <w:r>
        <w:rPr/>
        <w:t>奔橄ꄯ轀⤷걾刣玩숣恔숨楹敤恀䌮</w:t>
      </w:r>
      <w:r>
        <w:rPr/>
        <w:t>ꕈ</w:t>
      </w:r>
      <w:r>
        <w:rPr/>
        <w:t>䑕嫂婉숴㕲帰䀩䕬瘬㴽斩奮塩犏欫긹췂咥ꥥ擂迂卍㘵⑪쵠䝮䵍佄睸⬥㕍烂檩杤싎㖻其쉩潵ㅹ뽠뿂乏췂쉰䔺䶩啉⿍⹍숨繨⭄坈唥㙡䥖䙲㉑</w:t>
      </w:r>
      <w:r>
        <w:rPr/>
        <w:t>ꦘ</w:t>
      </w:r>
      <w:r>
        <w:rPr/>
        <w:t>䴸单噖顐猣ㄴ冱쵰柎〤稦䬱槂熩䴫顐猭䒬</w:t>
      </w:r>
      <w:r>
        <w:rPr/>
        <w:t>ⷂ</w:t>
      </w:r>
      <w:r>
        <w:rPr/>
        <w:t>뽁恷</w:t>
      </w:r>
      <w:r>
        <w:rPr/>
        <w:t>ꕖ┺</w:t>
      </w:r>
      <w:r>
        <w:rPr/>
        <w:t>摷夊晨䗂瑊奌颥振</w:t>
      </w:r>
      <w:r>
        <w:rPr/>
        <w:t>⠭</w:t>
      </w:r>
      <w:r>
        <w:rPr/>
        <w:t>䍙睟倩奙檱쉠념歄ㄥ㑌桠杄⩠㚻걈</w:t>
      </w:r>
      <w:r>
        <w:rPr/>
        <w:t>꧂䷂</w:t>
      </w:r>
      <w:r>
        <w:rPr/>
        <w:t>싂輷㤮垣旂慔捰쵢</w:t>
      </w:r>
      <w:r>
        <w:rPr/>
        <w:t>ꗂ</w:t>
      </w:r>
      <w:r>
        <w:rPr/>
        <w:t>⠪</w:t>
      </w:r>
      <w:r>
        <w:rPr/>
        <w:t>佖猫䐫坓㩢ꅢ㦱㈵晶䡺橷捾쵁柂떩渽繍顗ꄤ毂旂廂ꍧ┪剴慠煙</w:t>
      </w:r>
      <w:r>
        <w:rPr/>
        <w:t>ⱏ</w:t>
      </w:r>
      <w:r>
        <w:rPr/>
        <w:t>䳂嗂䑐깙姍䍱걢쉅婈</w:t>
      </w:r>
      <w:r>
        <w:rPr/>
        <w:t>ⴹ</w:t>
      </w:r>
      <w:r>
        <w:rPr/>
        <w:t>䠹㆏娥㍈䂩쉍㙌슏쉷浱㨨眳畘</w:t>
      </w:r>
      <w:r>
        <w:rPr/>
        <w:t>⣂</w:t>
      </w:r>
      <w:r>
        <w:rPr/>
        <w:t>䙈⫂奟䱆걄廂㉣䜽⭷稳挹㗂㓍䗂俎䒻땡呬绂繣灢㯂〰䄫䛍年獨恨ꄮ㥎쉐캱㝶娣弱걉住ꌭ</w:t>
      </w:r>
      <w:r>
        <w:rPr/>
        <w:t>ꖡ⥚</w:t>
      </w:r>
      <w:r>
        <w:rPr/>
        <w:t>䱶揂⤨땊攣넲桬劮㗂䔯㵦穷㩁姂칀쉥</w:t>
      </w:r>
      <w:r>
        <w:rPr/>
        <w:t>⡅╖</w:t>
      </w:r>
      <w:r>
        <w:rPr/>
        <w:t>촯榬䝤轚칍坠䍑扷⹨轊斏瓂</w:t>
      </w:r>
      <w:r>
        <w:rPr/>
        <w:t>ⶬ</w:t>
      </w:r>
      <w:r>
        <w:rPr/>
        <w:t>㑎慟㵪縰숷녏⍍浄쉈琲뿂慰睑辱獒刨䝓塙䝕噐㚿池쉘亵妡㡾充睇礹獣䎥䧂䕄幎嫂㵤幑촪⭇捣슘㡷쉪䕏썀䰭⩋䗂쉧⽴啱츳슣䡴甪奕睩</w:t>
      </w:r>
      <w:r>
        <w:rPr/>
        <w:t>ⱞ</w:t>
      </w:r>
      <w:r>
        <w:rPr/>
        <w:t>刷䌶쉍㋂㙘㡭坾㌭⨽㭌컂뽑卶桰㒱䟂兟㡴秂硂恱쉡烂硡歪椲䨸Ⓜ儨噱</w:t>
      </w:r>
      <w:r>
        <w:rPr/>
        <w:t>ⶬ</w:t>
      </w:r>
      <w:r>
        <w:rPr/>
        <w:t>歯䗂㈸ꅎ洤쉙橲秂晢㫎</w:t>
      </w:r>
      <w:r>
        <w:rPr/>
        <w:t>ꥃ</w:t>
      </w:r>
      <w:r>
        <w:rPr/>
        <w:t>祲䄨㵢睃滂ꅶ瑙䥔暣㵗䕏殏晣슱戣灥娯</w:t>
      </w:r>
      <w:r>
        <w:rPr/>
        <w:t>Ⳃ</w:t>
      </w:r>
      <w:r>
        <w:rPr/>
        <w:t>殻⦩⑸䡗汬揎㩖檿땑㭫墿䍒딥恞䖘㡕쉳㥇䥉顀䇂吪숨쉐㴲濂繖㙸</w:t>
      </w:r>
      <w:r>
        <w:rPr/>
        <w:t>ꔳ</w:t>
      </w:r>
      <w:r>
        <w:rPr/>
        <w:t>洶딪块슮䅫떻㈸煓㇂煳촴煺⎬쵾恇䳃堰獑쉚瀪亘淂掘ꎬ啕係碏쉘⥴旍⥍摧쉆ぴ㭢⺥⸸싃慘ㅂ</w:t>
      </w:r>
      <w:r>
        <w:rPr/>
        <w:t>ꥂ</w:t>
      </w:r>
      <w:r>
        <w:rPr/>
        <w:t>䣂噄쉨噓妬卵䈦䘵唬슥熵㭌䆱漮䔦㯂㠺뮡䘷ꥩꌶ牣숹⾘滂扰♓槃䑁</w:t>
      </w:r>
      <w:r>
        <w:rPr/>
        <w:t>ꕺꕩ</w:t>
      </w:r>
      <w:r>
        <w:rPr/>
        <w:t>轁湃㑯㪡橄疡灆</w:t>
      </w:r>
      <w:r>
        <w:rPr/>
        <w:t>ⱨ</w:t>
      </w:r>
      <w:r>
        <w:rPr/>
        <w:t>呤쉮⍘뼺⵫祴⯎坡썉⥷⭸숫촥穎숸䷃╖쉙晆矂䡈䭊ꎮ⏂⩐⩬ヂ㴥繹딶爵坴㌻㐱䤮牧쉮刬䞩⩋걘吰未쉚싂⪱㖿柂桲싂ㆵ晦䵁䈰夰ꅈ</w:t>
      </w:r>
      <w:r>
        <w:rPr/>
        <w:t>⡠</w:t>
      </w:r>
      <w:r>
        <w:rPr/>
        <w:t>瀫䕙䋂辻㉁刨䕮㚮淂偹췂怺넣䇂싂쉄䟂畖秂捵꺮슩쉱澩散核桉煚婟杙党捩ꌱ겻</w:t>
      </w:r>
      <w:r>
        <w:rPr/>
        <w:t>ꔩ</w:t>
      </w:r>
      <w:r>
        <w:rPr/>
        <w:t>丳⹙楟䄽ꅯ瘴溬祲焣쉹榵硰䑞伶〵</w:t>
      </w:r>
      <w:r>
        <w:rPr/>
        <w:t>⡔</w:t>
      </w:r>
      <w:r>
        <w:rPr/>
        <w:t>愫쉺㯃杅⌹⽤⥄쉣㡌䍺䭳㯂扭☣걐摹橫䰩溡愊㩤礰㜣睄溥硭报ꄴ슱䅮瑠瀥顲湃㉄六㠯⹁▥慉⭈쉬㈩䷂</w:t>
      </w:r>
      <w:r>
        <w:rPr/>
        <w:t>ꔺ</w:t>
      </w:r>
      <w:r>
        <w:rPr/>
        <w:t>湧㎏獰佐쉈甹걲䚿⼴妿</w:t>
      </w:r>
      <w:r>
        <w:rPr/>
        <w:t>ꦘ</w:t>
      </w:r>
      <w:r>
        <w:rPr/>
        <w:t>쉰幃洷瑸䪘㌮吪瀵⩀慮걉䥁䤪⯎쉴匬쉔쉠䉮燂慺쉂煐쉶쵊ꍈ⦵쉓䬮뭢捴㡾㑏</w:t>
      </w:r>
      <w:r>
        <w:rPr/>
        <w:t>⡮</w:t>
      </w:r>
      <w:r>
        <w:rPr/>
        <w:t>갫놩쉒嘴뾩䅣䑂⍄⼰</w:t>
      </w:r>
      <w:r>
        <w:rPr/>
        <w:t>⠸</w:t>
      </w:r>
      <w:r>
        <w:rPr/>
        <w:t>疩쉏䱾橢丵頰忂渳橰癅꺱⽞䩆焵珂灎水捅啤睶쉷临䌸烍也</w:t>
      </w:r>
      <w:r>
        <w:rPr/>
        <w:t>Ⱜ</w:t>
      </w:r>
      <w:r>
        <w:rPr/>
        <w:t>穎䁅㜵婷ꥷ仂癣婧⨽兇㮵싂䫃纏兯⪩濂矂䩬浔⨰썘⌥숫割琰䁵ㅊ䰪</w:t>
      </w:r>
      <w:r>
        <w:rPr/>
        <w:t>ꔪ</w:t>
      </w:r>
      <w:r>
        <w:rPr/>
        <w:t>擂拂穎쵸䥇扦㭑䪻쉬橹䫎歄輯쉳亡䓂숷◂⩓丸抻◂</w:t>
      </w:r>
      <w:r>
        <w:rPr/>
        <w:t>ꔭ</w:t>
      </w:r>
      <w:r>
        <w:rPr/>
        <w:t>딳녢慠Ⓜ넺䘺悮쉡㓃潪ꥳ楴轅녙⽋攥䙈盂朵숽弬♰뽉搴䱎⤻㕨㕨Ⓜ怽敭塮棂⭀噅縳䜭䵴彯☪燂啭㙷㑰⽺㍍쉦潨쉮䙎깏㤻㇂</w:t>
      </w:r>
      <w:r>
        <w:rPr/>
        <w:t>ⱈ</w:t>
      </w:r>
      <w:r>
        <w:rPr/>
        <w:t>뾣呤煊䅭㍑攩썍㡮奶弨䲻䑦㋂숹쉖⿍㑆䕘㫂ꥹ䅁厬걵攲꤮䁪䔨䙩坥捊걤丣䖵㍅灴䕒捨盂繥⭰掻㭳쉢╒䉈歒獰飂漨潞㭩桴恹伸䏂⩐焻ㄩ䱋</w:t>
      </w:r>
      <w:r>
        <w:rPr/>
        <w:t>ⷂ</w:t>
      </w:r>
      <w:r>
        <w:rPr/>
        <w:t>嫍㥄杆⥌</w:t>
      </w:r>
      <w:r>
        <w:rPr/>
        <w:t>ⵃ</w:t>
      </w:r>
      <w:r>
        <w:rPr/>
        <w:t>氯晗숽䉙獥偱싂牤窩ꍭ쉇瓂颮吷걋顸쏂璩⽶땇剏쉃㯂䍾넹㚱䱫</w:t>
      </w:r>
      <w:r>
        <w:rPr/>
        <w:t>⠰</w:t>
      </w:r>
      <w:r>
        <w:rPr/>
        <w:t>㭲暵杷恧</w:t>
      </w:r>
      <w:r>
        <w:rPr/>
        <w:t>ⵦ</w:t>
      </w:r>
      <w:r>
        <w:rPr/>
        <w:t>슥坟뽮숤䝏칌吤⭰㙟뽑桊쵵桍飂䔳⥊ㄣ뭤숩쉯䲻⩴畣潞穁㵪</w:t>
      </w:r>
      <w:r>
        <w:rPr/>
        <w:t>ꕓ</w:t>
      </w:r>
      <w:r>
        <w:rPr/>
        <w:t>颻痂滂〲癵뾵</w:t>
      </w:r>
      <w:r>
        <w:rPr/>
        <w:t>ⵍ</w:t>
      </w:r>
      <w:r>
        <w:rPr/>
        <w:t>瀭녗瑐␺⩾癲は歞䠨</w:t>
      </w:r>
      <w:r>
        <w:rPr/>
        <w:t>Ɱ</w:t>
      </w:r>
      <w:r>
        <w:rPr/>
        <w:t>剏쉏䩱汒⹈슥栥䢱ㅓ</w:t>
      </w:r>
      <w:r>
        <w:rPr/>
        <w:t>ⱉ</w:t>
      </w:r>
      <w:r>
        <w:rPr/>
        <w:t>獢싃疘㉅䩷㟃쵠剗牘䵟坹㗂澏뗍╠ꄪ⽒砥㨬쉂㉯⹨榡ꇃ⑟ꅦ</w:t>
      </w:r>
      <w:r>
        <w:rPr/>
        <w:t>ꥏ</w:t>
      </w:r>
      <w:r>
        <w:rPr/>
        <w:t>쉂</w:t>
      </w:r>
      <w:r>
        <w:rPr/>
        <w:t>ⰸ</w:t>
      </w:r>
      <w:r>
        <w:rPr/>
        <w:t>偵ꎘ쉸机䅊㔽㝔灢畯숭뿎</w:t>
      </w:r>
      <w:r>
        <w:rPr/>
        <w:t>ꕧ⩪</w:t>
      </w:r>
      <w:r>
        <w:rPr/>
        <w:t>숯㍄ꅂ䦥ꍖ싂顭⼣</w:t>
      </w:r>
      <w:r>
        <w:rPr/>
        <w:t>ⲣ☴</w:t>
      </w:r>
      <w:r>
        <w:rPr/>
        <w:t>䶩䑦浄╺京㜩頵噸䕕ꅓ뭅㴥悮桬⭵㭣扸僂⚘扬믂厣⍂⭒牷危主怸繊䱉硨□婸灚幃숣㡎琱⬣넪숥儱灕㍠玬挦</w:t>
      </w:r>
      <w:r>
        <w:rPr/>
        <w:t>ꥀ</w:t>
      </w:r>
      <w:r>
        <w:rPr/>
        <w:t>瑶ㅒ쉔숺㔸ꅣ敤枩슏뾩ꅉ䱺䥴䍐䵟眪ま싂乫념⌸㤦晀쉞꥘㐬䜲捭兡䟎洪狃䴸兓幈㭦浂圤啨呦昵祺痂劥⩶</w:t>
      </w:r>
      <w:r>
        <w:rPr/>
        <w:t>ꥍ⨲</w:t>
      </w:r>
      <w:r>
        <w:rPr/>
        <w:t>倊숲춱濂㈽㊵㕌带潕䎣摸걧稯⥥䍟僂䝡㔳匮⨬䑕⤽䶘偌抻㥋⹚쉆㡆쉍쉇</w:t>
      </w:r>
      <w:r>
        <w:rPr/>
        <w:t>⡬</w:t>
      </w:r>
      <w:r>
        <w:rPr/>
        <w:t>碬䱉췂绂</w:t>
      </w:r>
      <w:r>
        <w:rPr/>
        <w:t>ⵚ</w:t>
      </w:r>
      <w:r>
        <w:rPr/>
        <w:t>倣⹟칢活灎硁丸쉸䘷䘨栻漹춿摕娤䋂땵갮췂甽싎쉧杔涣뿂硂</w:t>
      </w:r>
      <w:r>
        <w:rPr/>
        <w:t>ꤪ⍬</w:t>
      </w:r>
      <w:r>
        <w:rPr/>
        <w:t>깚쉵㡢偑湑ꍀ䦵厩皻捂䀯䍵깵債</w:t>
      </w:r>
      <w:r>
        <w:rPr/>
        <w:t>ⱸ</w:t>
      </w:r>
      <w:r>
        <w:rPr/>
        <w:t>檮䥃䵫楏浱毃慾</w:t>
      </w:r>
      <w:r>
        <w:rPr/>
        <w:t>⠺</w:t>
      </w:r>
      <w:r>
        <w:rPr/>
        <w:t>䁔㡾㥯䁫繷싂か싃恦顤길縷此嚩㭚슩娨媬䛂뿂ㅴ⍈䌦帲</w:t>
      </w:r>
      <w:r>
        <w:rPr/>
        <w:t>ꕸ⑖</w:t>
      </w:r>
      <w:r>
        <w:rPr/>
        <w:t>扣</w:t>
      </w:r>
      <w:r>
        <w:rPr/>
        <w:t>ꕶ</w:t>
      </w:r>
      <w:r>
        <w:rPr/>
        <w:t>〽䱫参槂</w:t>
      </w:r>
      <w:r>
        <w:rPr/>
        <w:t>ꕰ</w:t>
      </w:r>
      <w:r>
        <w:rPr/>
        <w:t>쏎儦ㅭ쉈쉴䭡㵩免祵瀹垮啸</w:t>
      </w:r>
      <w:r>
        <w:rPr/>
        <w:t>⡷</w:t>
      </w:r>
      <w:r>
        <w:rPr/>
        <w:t>輺뭊氽⵫浞䈥稽⩹䙲⩟♘쉟칩浉싂</w:t>
      </w:r>
      <w:r>
        <w:rPr/>
        <w:t>ⲵ</w:t>
      </w:r>
      <w:r>
        <w:rPr/>
        <w:t>까䍥摘쉘숹䡢侬棎㥶挰깫姂⭃疏转迂⽁걙㍃⹦㝔츳쉉䈨쉟樷쉦ꅐ숦╤磂䣂眦슩㕰礷轹걘剸㤴䟂䩹剀䑷牾츮갴⨪</w:t>
      </w:r>
      <w:r>
        <w:rPr/>
        <w:t>⡠</w:t>
      </w:r>
      <w:r>
        <w:rPr/>
        <w:t>懂깊䱧兾㐳䙳ꥱ題穎떻숲溻㋂갻숻⩺ㅉ墩쉏⵮仂쉭쉣瀸</w:t>
      </w:r>
      <w:r>
        <w:rPr/>
        <w:t>꧂</w:t>
      </w:r>
      <w:r>
        <w:rPr/>
        <w:t>兆匩⹉塡슮⨦礰汎棂䨭슱颬䨫쵡</w:t>
      </w:r>
      <w:r>
        <w:rPr/>
        <w:t>⡤</w:t>
      </w:r>
      <w:r>
        <w:rPr/>
        <w:t>쉅䡎仂ま쉷さ䣃⭏쉺汶劬㙵</w:t>
      </w:r>
      <w:r>
        <w:rPr/>
        <w:t>⠤</w:t>
      </w:r>
      <w:r>
        <w:rPr/>
        <w:t>疣㩃⫂歖唶⤲卞䥵稤</w:t>
      </w:r>
      <w:r>
        <w:rPr/>
        <w:t>ⳃ</w:t>
      </w:r>
      <w:r>
        <w:rPr/>
        <w:t>ꕆ⥧</w:t>
      </w:r>
      <w:r>
        <w:rPr/>
        <w:t>ꌯ㤻⑀숪燂䗂</w:t>
      </w:r>
      <w:r>
        <w:rPr/>
        <w:t>ⱇ</w:t>
      </w:r>
      <w:r>
        <w:rPr/>
        <w:t>顑媿懎⍬</w:t>
      </w:r>
      <w:r>
        <w:rPr/>
        <w:t>꧂</w:t>
      </w:r>
      <w:r>
        <w:rPr/>
        <w:t>䑔⍣硞쵄䷂䵃믂깮⤤싂浦䐷地㙬쉮</w:t>
      </w:r>
      <w:r>
        <w:rPr/>
        <w:t>Ⱪ</w:t>
      </w:r>
      <w:r>
        <w:rPr/>
        <w:t>燂ㅤ畔㬺떬礴♂䕙火䅱쉾㍢⎥㡯</w:t>
      </w:r>
      <w:r>
        <w:rPr/>
        <w:t>ⴺ</w:t>
      </w:r>
      <w:r>
        <w:rPr/>
        <w:t>䭴偪瑳㠭</w:t>
      </w:r>
      <w:r>
        <w:rPr/>
        <w:t>ꕐ</w:t>
      </w:r>
      <w:r>
        <w:rPr/>
        <w:t>唸</w:t>
      </w:r>
      <w:r>
        <w:rPr/>
        <w:t>ꕇ</w:t>
      </w:r>
      <w:r>
        <w:rPr/>
        <w:t>컂䣃㩷䍡娪췂쉱ꥷ㉤㯂材槃偘擂㝴轙祘睾⼱쏂쉮⮣㗍呁쎥넵ꍯ䵅浟쌭슣긺夦旃塎䥘磂坦坁祗</w:t>
      </w:r>
      <w:r>
        <w:rPr/>
        <w:t>⡱</w:t>
      </w:r>
      <w:r>
        <w:rPr/>
        <w:t>겣⽋␣泂否ꅌ떻輬慶灏䙢䒿쉫ꇂ創</w:t>
      </w:r>
      <w:r>
        <w:rPr/>
        <w:t>⠸</w:t>
      </w:r>
      <w:r>
        <w:rPr/>
        <w:t>浒싂㗂痂㑅攵⾬硭갩䙃栲뾏朸䃂奂呶㥙䁌歫潭玥沿⦬䱯ꅈ컂쉳䰭쵗慷彚㕮뼦⥪䵙歇쉆旂㝸㠣㑌䒣⛂㞻轅顅儬䢵⍶⦘䔱╳쉫쌪ꍘ㉉㚣扑嗂杳䡰⑸桖塕刴</w:t>
      </w:r>
      <w:r>
        <w:rPr/>
        <w:t>⡑</w:t>
      </w:r>
      <w:r>
        <w:rPr/>
        <w:t>㜽恃숥⑋㕮䓂묦䊻믂は搹恰⍤福떬⫂넹沥熏卬숹凂刯㬱╅⼫┮玏</w:t>
      </w:r>
      <w:r>
        <w:rPr/>
        <w:t>ⱚ</w:t>
      </w:r>
      <w:r>
        <w:rPr/>
        <w:t>춱䃂枻숮爺◃묯㵈䄨畂桺</w:t>
      </w:r>
      <w:r>
        <w:rPr/>
        <w:t>ⴲ⩪</w:t>
      </w:r>
      <w:r>
        <w:rPr/>
        <w:t>桐싂슥媱䱌촪년䵆쵇仂㒏㥒瑚辏㝵婯束漹䙳嘰儽稣갦由슮㑾㔵⩠㡕東轈⬣桧갊䬷歹媵⭉扭䬲䅟頭㔫楍숫습灃</w:t>
      </w:r>
      <w:r>
        <w:rPr/>
        <w:t>⡄</w:t>
      </w:r>
      <w:r>
        <w:rPr/>
        <w:t>㝚稪䅚쉸窿뾿⩗싂恈曎䪩䕉煫个顁쉨㐭珃걇濍</w:t>
      </w:r>
      <w:r>
        <w:rPr/>
        <w:t>ꔽ</w:t>
      </w:r>
      <w:r>
        <w:rPr/>
        <w:t>뽉␶䬻쉟轭牨恂⫂輭㡇瘩⑕䕗䉅稤こ婃숨剬琰睁柂䵙㌶㴶歖깆싂⭖怪</w:t>
      </w:r>
      <w:r>
        <w:rPr/>
        <w:t>⣎</w:t>
      </w:r>
      <w:r>
        <w:rPr/>
        <w:t>桹䡧彇㴰损䤨쉍摴硭␻痃璘㝎ꌳ䑫㵤橘昻</w:t>
      </w:r>
      <w:r>
        <w:rPr/>
        <w:t>ꦻ</w:t>
      </w:r>
      <w:r>
        <w:rPr/>
        <w:t>歲瓂①涮䩂녚썢啄</w:t>
      </w:r>
      <w:r>
        <w:rPr/>
        <w:t>ꥐ</w:t>
      </w:r>
      <w:r>
        <w:rPr/>
        <w:t>쉰꥗</w:t>
      </w:r>
      <w:r>
        <w:rPr/>
        <w:t>ⱹ</w:t>
      </w:r>
      <w:r>
        <w:rPr/>
        <w:t>婴䙶</w:t>
      </w:r>
      <w:r>
        <w:rPr/>
        <w:t>ꕀ</w:t>
      </w:r>
      <w:r>
        <w:rPr/>
        <w:t>繄㜻츮㒻玩剆戹</w:t>
      </w:r>
      <w:r>
        <w:rPr/>
        <w:t>ꦥ</w:t>
      </w:r>
      <w:r>
        <w:rPr/>
        <w:t>䆩</w:t>
      </w:r>
      <w:r>
        <w:rPr/>
        <w:t>ꦩ</w:t>
      </w:r>
      <w:r>
        <w:rPr/>
        <w:t>甪⬺癅쉑偅㊻䫂盎⻍䄹긣ꥧ吸㍃杰</w:t>
      </w:r>
      <w:r>
        <w:rPr/>
        <w:t>⣂</w:t>
      </w:r>
      <w:r>
        <w:rPr/>
        <w:t>䨤䖘瘸㝦畱쵒机║呅쉈壂呃㕍춮湪殬厮䍂㈸甫ꄽ썏庡埂숵祒쉕繲⨭渴⮻╗䥢䡞噲㦥繣䍀뭞㍃幮扭佯㖻㞿썯坒䥊桍癅⦻甮슡呃뇂彫숨䙇啯䥏⪻䕬ㅹ⻂⽘淂䆬煳䂻캩奎㒥⪻뼽싎祤潵亘敨䑥䵦㕦扵</w:t>
      </w:r>
      <w:r>
        <w:rPr/>
        <w:t>ⴲꤦ</w:t>
      </w:r>
      <w:r>
        <w:rPr/>
        <w:t>䴭洣䀹顑硘奖嚣䜯♱㓃妱㈽쉵숳㵠䨸슏䚱㕩슬䄳怦숺捥㭲渺縦㝳슿쉬橐堻䜹怤</w:t>
      </w:r>
      <w:r>
        <w:rPr/>
        <w:t>ꕙ</w:t>
      </w:r>
      <w:r>
        <w:rPr/>
        <w:t>桅쉣㠷䣂檣</w:t>
      </w:r>
      <w:r>
        <w:rPr/>
        <w:t>ⵇ⩣</w:t>
      </w:r>
      <w:r>
        <w:rPr/>
        <w:t>硞㇂⨸쉚㯃뭱湗爫ꍎ栶繦咬컂乸桘憵儴渽ꍀ컂水弽숯⩣渵ㅶ㉨딯</w:t>
      </w:r>
      <w:r>
        <w:rPr/>
        <w:t>⡠</w:t>
      </w:r>
      <w:r>
        <w:rPr/>
        <w:t>썡犩呾捬썇쌴ꍷ⸩⽁䕪嘲咱싂䪥쉹癯〈当걫灋⍑呥뽆쉒숪뽀뽇☤恾⮵浾灉싂栭까☤䣂澿湖</w:t>
      </w:r>
      <w:r>
        <w:rPr/>
        <w:t>꤫</w:t>
      </w:r>
      <w:r>
        <w:rPr/>
        <w:t>剖春쉹⭞狂夰⥐㥎噬帻睫䜰쎿歋形䉇묭㵚건憥縪㭄㨥掿⨫啐飂晒坶䕞슣┮쌰쉏䤲䈽硂祑甸儻뮡䥧㭎㵫呚顫夦類呆卧쉆繐䥤ꅯ呹㭔</w:t>
      </w:r>
      <w:r>
        <w:rPr/>
        <w:t>ꥁ⍊</w:t>
      </w:r>
      <w:r>
        <w:rPr/>
        <w:t>恳슿䗂땭颬걢癒네㈵㶮쉆㣂撿毂䕞䔬灔愩橔㭋䡞牀⺿折</w:t>
      </w:r>
      <w:r>
        <w:rPr/>
        <w:t>ꖵ</w:t>
      </w:r>
      <w:r>
        <w:rPr/>
        <w:t>䝍䀬㎻걎桶剉滂䰤딱숪</w:t>
      </w:r>
      <w:r>
        <w:rPr/>
        <w:t>ꤳ</w:t>
      </w:r>
      <w:r>
        <w:rPr/>
        <w:t>唦㢮接뾘氺磂䂥</w:t>
      </w:r>
      <w:r>
        <w:rPr/>
        <w:t>ꤣⵑ</w:t>
      </w:r>
      <w:r>
        <w:rPr/>
        <w:t>䝞晱⻂䠦橘敥</w:t>
      </w:r>
      <w:r>
        <w:rPr/>
        <w:t>⠲</w:t>
      </w:r>
      <w:r>
        <w:rPr/>
        <w:t>ꥨ浱깲丵顋幬盂쉦㕴䫂㤯兗患卤捙믂㌫䁸䑞⿂⑴吨礮桊䔦旂⮣썇橒橋嘹浊습煕碩睱䑭쉉硂쉙쉠╣</w:t>
      </w:r>
      <w:r>
        <w:rPr/>
        <w:t>ꖱ</w:t>
      </w:r>
      <w:r>
        <w:rPr/>
        <w:t>匶꺣㢬䍘긱楗</w:t>
      </w:r>
      <w:r>
        <w:rPr/>
        <w:t>ꕥ</w:t>
      </w:r>
      <w:r>
        <w:rPr/>
        <w:t>ㄣ曂为딨䂩⦣帳療歀슡塋뭒쉉㫍祤쉀쉔䩋渱쉗恀倷㠳쉵㉳䄰䄮歨⼨⤊䍭噵楉浰뭷㙱䝥呴</w:t>
      </w:r>
      <w:r>
        <w:rPr/>
        <w:t>⡪</w:t>
      </w:r>
      <w:r>
        <w:rPr/>
        <w:t>숹쉦䉚火娮䋂묲匶穘㢮쉥攩怱汆싂䚘瞿䧂矂歊⩢슩⩤穯ꏂ</w:t>
      </w:r>
      <w:r>
        <w:rPr/>
        <w:t>⡄</w:t>
      </w:r>
      <w:r>
        <w:rPr/>
        <w:t>䈪㯃䜻勂쉫㉴倯</w:t>
      </w:r>
      <w:r>
        <w:rPr/>
        <w:t>⡐</w:t>
      </w:r>
      <w:r>
        <w:rPr/>
        <w:t>䍇㥥</w:t>
      </w:r>
      <w:r>
        <w:rPr/>
        <w:t>ⰹ</w:t>
      </w:r>
      <w:r>
        <w:rPr/>
        <w:t>廂뽖喥䘪犘⭧뾮⽑슻췂䑕姂⨺꥖硞橊樽⤭祆䡂㑀兣ㅊ䆥㵐⩩긫</w:t>
      </w:r>
      <w:r>
        <w:rPr/>
        <w:t>Ɑ</w:t>
      </w:r>
      <w:r>
        <w:rPr/>
        <w:t>䲩慱颩彚捃猻癰百㈷䧂矃栵㩨걥⨴瘬㕚䁾䓃斘佣穯슘ち딱楚㎮捆㦡匤灨䅔</w:t>
      </w:r>
      <w:r>
        <w:rPr/>
        <w:t>ꕑ</w:t>
      </w:r>
      <w:r>
        <w:rPr/>
        <w:t>䍵䏂숱伸㋂숷轀轠</w:t>
      </w:r>
      <w:r>
        <w:rPr/>
        <w:t>⢻</w:t>
      </w:r>
      <w:r>
        <w:rPr/>
        <w:t>㴻⑳喡䥊䎩㐥긱거爲轥櫂䱆悡妮栮卨㕀䁾㕍䄤췍怱咵뼺塐䛂썆숦</w:t>
      </w:r>
      <w:r>
        <w:rPr/>
        <w:t>ꥎ</w:t>
      </w:r>
      <w:r>
        <w:rPr/>
        <w:t>ꅗ㠹䁣琲䅌</w:t>
      </w:r>
      <w:r>
        <w:rPr/>
        <w:t>ⱴ</w:t>
      </w:r>
      <w:r>
        <w:rPr/>
        <w:t>䍷䕚䍩䙢⹥거슬犿㩉硺쉱쉐⵾棂幱刨䵴쵋쉯ꌱ쉀汱䉨⩒抣磂㮻䀷窡じ憻恬⶿㵸⽗柂甭祀칉横ㅀ㦱碱썷슱堸싂忍婶䝢掩䰥묨煲卞牢</w:t>
      </w:r>
      <w:r>
        <w:rPr/>
        <w:t>⠴</w:t>
      </w:r>
      <w:r>
        <w:rPr/>
        <w:t>녷걑ꅂꎣ爤皩乹</w:t>
      </w:r>
      <w:r>
        <w:rPr/>
        <w:t>ꖮ</w:t>
      </w:r>
      <w:r>
        <w:rPr/>
        <w:t>껂䯂⩫쉵⪣䞵䜻杣땲䦿繮瀲碣頲獋潒桰歾㕩ꏂ幷⫍願</w:t>
      </w:r>
      <w:r>
        <w:rPr/>
        <w:t>⠻</w:t>
      </w:r>
      <w:r>
        <w:rPr/>
        <w:t>颡⹔坔䕡狂剡⭩쉇㛃額⭞䞬䙟㍐疿祵╅칃땅判佖䨰呥䧂䡒癬䍶⍫⑈圳쉋到佒乤䕹摴採⌻唻⩈䄳充灋拂䩍壂礱딻㍟兠亱澩묦䢣ꍩ瀰⫍⑦㡄櫂♎㗂京瘭吪捵칵䙃熻쉾忍弨㞥컎䦩</w:t>
      </w:r>
      <w:r>
        <w:rPr/>
        <w:t>ꕵ</w:t>
      </w:r>
      <w:r>
        <w:rPr/>
        <w:t>싂㢬碥썙殮䙘啅숩垻欪灉䝒夷녨治䙎㕍뼳坕ꌬ牒吨쉾싂傣쉪洶穗쉖걕攪倵捘갴干僃盂쵫䐸</w:t>
      </w:r>
      <w:r>
        <w:rPr/>
        <w:t>ⶣ⍾</w:t>
      </w:r>
      <w:r>
        <w:rPr/>
        <w:t>払佅㥓湨撩</w:t>
      </w:r>
      <w:r>
        <w:rPr/>
        <w:t>ꖮ</w:t>
      </w:r>
      <w:r>
        <w:rPr/>
        <w:t>묩숹珂⑕㝏爣玿柎禥츣婠圤㵑숽偎幘彷抣</w:t>
      </w:r>
      <w:r>
        <w:rPr/>
        <w:t>ⲩ</w:t>
      </w:r>
      <w:r>
        <w:rPr/>
        <w:t>숰嘸噐칩⌺㤻뾏쉎怤页㕬쉒ꇂ䄨䐰伳숮凂塡⺥⿃疥뮬⸭䢱䕡眯㙎〸硵泂䭓년꥚李伹憩浅刻汯딮㑖쉣橲䙍㕖〴㉀皱娲剨㝗䝏⮘쵄偒쵍䖿垩劘㡎딬顈疥숽䐭╾</w:t>
      </w:r>
      <w:r>
        <w:rPr/>
        <w:t>ⱇ</w:t>
      </w:r>
      <w:r>
        <w:rPr/>
        <w:t>㭍噵⴬䩕␪䊬⾣塒㵣◂塭쉘㨳澿犮싂歷㬻㬤뽢熣♰䍫歅䭹乭</w:t>
      </w:r>
      <w:r>
        <w:rPr/>
        <w:t>ⱉ</w:t>
      </w:r>
      <w:r>
        <w:rPr/>
        <w:t>捙갷偹⪏뾵婪頨彮偗⧂싂䕵樳⨽噡넣恄坓弣쉴㝸숻</w:t>
      </w:r>
      <w:r>
        <w:rPr/>
        <w:t>⠦</w:t>
      </w:r>
      <w:r>
        <w:rPr/>
        <w:t>걪颩䁖噚</w:t>
      </w:r>
      <w:r>
        <w:rPr/>
        <w:t>ⰺ</w:t>
      </w:r>
      <w:r>
        <w:rPr/>
        <w:t>燂㜱⭕セ뮩</w:t>
      </w:r>
      <w:r>
        <w:rPr/>
        <w:t>⣂</w:t>
      </w:r>
      <w:r>
        <w:rPr/>
        <w:t>촊㒩殩䓂건橂犥厵卬玥兖乙숩䔭䭌ꎬ瘫쉙飃䱰䞘</w:t>
      </w:r>
      <w:r>
        <w:rPr/>
        <w:t>ⵊ</w:t>
      </w:r>
      <w:r>
        <w:rPr/>
        <w:t>쉆⩺</w:t>
      </w:r>
      <w:r>
        <w:rPr/>
        <w:t>⠣</w:t>
      </w:r>
      <w:r>
        <w:rPr/>
        <w:t>偸䤶믂㕸뾿숶浢땺䙕ꍉ㉓塦슻␮</w:t>
      </w:r>
      <w:r>
        <w:rPr/>
        <w:t>ꦡ</w:t>
      </w:r>
      <w:r>
        <w:rPr/>
        <w:t>燂쉅䑕䥚쌪䫃䥄䈪㩾欮⫂④䅆쵠숪깇ㅇ⥐歰㭐慃쉞쉾搥眪獒匥侮あ侱䊘挳繭쉇瑃</w:t>
      </w:r>
      <w:r>
        <w:rPr/>
        <w:t>⠯</w:t>
      </w:r>
      <w:r>
        <w:rPr/>
        <w:t>光쌰煂</w:t>
      </w:r>
      <w:r>
        <w:rPr/>
        <w:t>⠣ⱅ</w:t>
      </w:r>
      <w:r>
        <w:rPr/>
        <w:t>桾ぴ䴺坩献㛎캥⼥⥶楋仂獀䴰橧噎䍈쉯ꎮ楚</w:t>
      </w:r>
      <w:r>
        <w:rPr/>
        <w:t>⡢</w:t>
      </w:r>
      <w:r>
        <w:rPr/>
        <w:t>橅㴭쉕㩎뾘</w:t>
      </w:r>
      <w:r>
        <w:rPr/>
        <w:t>ⵄ</w:t>
      </w:r>
      <w:r>
        <w:rPr/>
        <w:t>壂㦱颣㏂癋ぅ㎵礪煲楣輥堽䩫⹖畾㙄怱쉥㘩㥺쌵⌥뭅䒥</w:t>
      </w:r>
      <w:r>
        <w:rPr/>
        <w:t>ⵉ</w:t>
      </w:r>
      <w:r>
        <w:rPr/>
        <w:t>侏숷顀輣此稩䐴橯䰹妿</w:t>
      </w:r>
      <w:r>
        <w:rPr/>
        <w:t>꧍</w:t>
      </w:r>
      <w:r>
        <w:rPr/>
        <w:t>佸参歗⥷⍰瀺䛂슏橀婂슣欫繇楑㍪惂奪㈯杺䭲䖏卋窱㥷卄䑔㙡捧습╖쉰싂䐶숱⩍䙇쉗쉺偢격䁒䧂戱䡤⺻㌴灊㪥䥗啎楆㍶湹칔◂슥⌬㝷㖮瑾悮촰杊</w:t>
      </w:r>
      <w:r>
        <w:rPr/>
        <w:t>⠣</w:t>
      </w:r>
      <w:r>
        <w:rPr/>
        <w:t>뭖녇繡㊬猭⩈㑱剉參櫂䑺䑸㍅⤪啣䞣싂䙒顀儵纻捕录噇偂⧂眭䝡⎵斮숩쉓杚卬狂㭀頽묩</w:t>
      </w:r>
      <w:r>
        <w:rPr/>
        <w:t>ⵤ</w:t>
      </w:r>
      <w:r>
        <w:rPr/>
        <w:t>木㗂쉤䱊摇ꍋ氮硴㍮숵䶵뼤䔫婈⯂㛂僂㈪슬剤捇炘㪮䀱楓㚱轞䦵䍊牓녟</w:t>
      </w:r>
      <w:r>
        <w:rPr/>
        <w:t>Ⳃ</w:t>
      </w:r>
      <w:r>
        <w:rPr/>
        <w:t>䜳슣㙖쉾儯圮㶘㐫䥞䉞慖殻췃䡰怹呩㝴숬␱㋂卸栭䳂绂游僂뾬癞㍷啺獰ꍆ枘睺申䝪甩橄싂漥佌䢩乱⹰㢿獩敚묻겿슣牙千䨯榏䵵乳榘</w:t>
      </w:r>
      <w:r>
        <w:rPr/>
        <w:t>⠨</w:t>
      </w:r>
      <w:r>
        <w:rPr/>
        <w:t>㪥塐쉮唶ꅾ</w:t>
      </w:r>
      <w:r>
        <w:rPr/>
        <w:t>ꕉ</w:t>
      </w:r>
      <w:r>
        <w:rPr/>
        <w:t>싂쉭숻</w:t>
      </w:r>
      <w:r>
        <w:rPr/>
        <w:t>⢏</w:t>
      </w:r>
      <w:r>
        <w:rPr/>
        <w:t>䬻桤싂䮿硧⭧瑂</w:t>
      </w:r>
      <w:r>
        <w:rPr/>
        <w:t>⠩</w:t>
      </w:r>
      <w:r>
        <w:rPr/>
        <w:t>氮㑢⭗䭕⌻繊儨帱넸㶬숶䡩䵖</w:t>
      </w:r>
      <w:r>
        <w:rPr/>
        <w:t>꤬</w:t>
      </w:r>
      <w:r>
        <w:rPr/>
        <w:t>擂久숳㵺쉙ꌤ惂栣슻뽒깍㩘散䦮克弸告奔僂猨礱渵璩넯樽⑸䵧썓딸║</w:t>
      </w:r>
      <w:r>
        <w:rPr/>
        <w:t>ꗂ</w:t>
      </w:r>
      <w:r>
        <w:rPr/>
        <w:t>楞櫂컂砱쵑栣◂⸬之浂㝟믂쉀愫睟⪻썓穒獲偦䱞卦㪏渫歀矂㝶䵣癀쉩塢ヂ뮥㭸䕮搯㉮䕧뼲▮䏂䑾䠤숫廎塂⽉桱穪⽉䩦䶣ꌤ숤牂⤲昵㜣숴</w:t>
      </w:r>
      <w:r>
        <w:rPr/>
        <w:t>ꦩ</w:t>
      </w:r>
      <w:r>
        <w:rPr/>
        <w:t>싃秂⒩恶䥫䔭⻎澘싂</w:t>
      </w:r>
      <w:r>
        <w:rPr/>
        <w:t>ꦵ</w:t>
      </w:r>
      <w:r>
        <w:rPr/>
        <w:t>㝯</w:t>
      </w:r>
      <w:r>
        <w:rPr/>
        <w:t>⢵</w:t>
      </w:r>
      <w:r>
        <w:rPr/>
        <w:t>칣뽕穑偨冮幷悱슘㩐商㦵渶浐쵷ㄨ⤤⼰⦘潵䝚圪김睵⩠숴</w:t>
      </w:r>
      <w:r>
        <w:rPr/>
        <w:t>ꦩ</w:t>
      </w:r>
      <w:r>
        <w:rPr/>
        <w:t>湵⨮慌䓂榏㞮깞㑐㢣碻㘣</w:t>
      </w:r>
      <w:r>
        <w:rPr/>
        <w:t>⣂⡟</w:t>
      </w:r>
      <w:r>
        <w:rPr/>
        <w:t>䀯넶瘊╚䑂棂ㄳ㴸桚煈♅䋂⩖쉬狍㎻瓎숺㵊瑺睑歧뿍捖穂⪩嚩皻樦䱄⺥⿎䦘潮息뇂愲畐摬永慸稨兒넪⺬쉈싂礲婦┶疮⺱쵳⭌㤽숬灵睱啇憱灐娥朮ォ쌺</w:t>
      </w:r>
      <w:r>
        <w:rPr/>
        <w:t>Ⲯ</w:t>
      </w:r>
      <w:r>
        <w:rPr/>
        <w:t>穬敗楟稴䩤䆩㬣䇂埂夲䥣⌷㍴彫穡呮桗剨뇂㴫灺爴䈰츲⫂갱濂䙳噪쉉慅拂</w:t>
      </w:r>
      <w:r>
        <w:rPr/>
        <w:t>ꔬ</w:t>
      </w:r>
      <w:r>
        <w:rPr/>
        <w:t>넵橖⹓纏敱䪱㵋捺皬樻歬瀩昮䍕㕓㡶⎻睃썙믂捂䬻潎煺債偙⛂は伪䰭獙㠰穦㵬슻㙸슻</w:t>
      </w:r>
      <w:r>
        <w:rPr/>
        <w:t>ⷃ</w:t>
      </w:r>
      <w:r>
        <w:rPr/>
        <w:t>㝸</w:t>
      </w:r>
      <w:r>
        <w:rPr/>
        <w:t>⠷</w:t>
      </w:r>
      <w:r>
        <w:rPr/>
        <w:t>걁숩䫍敚꥕哎⬫숩愯啫喣庩</w:t>
      </w:r>
      <w:r>
        <w:rPr/>
        <w:t>꧂</w:t>
      </w:r>
      <w:r>
        <w:rPr/>
        <w:t>㤦쉴眽楙촫扆䠱祘츽灠䛂爹숰形彣杰썎呦佞拂䅌쉔䍵参怷歄춵⨱땍縣゘</w:t>
      </w:r>
      <w:r>
        <w:rPr/>
        <w:t>ꗂ</w:t>
      </w:r>
      <w:r>
        <w:rPr/>
        <w:t>偓刨儷恱╵䕡汙佉䚡㩦碬烂噟佱쏂䴴</w:t>
      </w:r>
      <w:r>
        <w:rPr/>
        <w:t>ꤰ</w:t>
      </w:r>
      <w:r>
        <w:rPr/>
        <w:t>哂습쉇䵬灑㴪䴱楧抿䭄</w:t>
      </w:r>
      <w:r>
        <w:rPr/>
        <w:t>⡑</w:t>
      </w:r>
      <w:r>
        <w:rPr/>
        <w:t>樲捵牐썊歞戤橵⭷䴪⩎瞣䥅␩깹⍚橩轵슩뽭쉳䨦畧쉾⽥쉤숯䝀卾쉹䑕䅾浸</w:t>
      </w:r>
      <w:r>
        <w:rPr/>
        <w:t>ⱪ</w:t>
      </w:r>
      <w:r>
        <w:rPr/>
        <w:t>汖漣⥹⩓걚⩧충䩖㜺渹攴</w:t>
      </w:r>
      <w:r>
        <w:rPr/>
        <w:t>ⷂ⍩⮵ꔶ</w:t>
      </w:r>
      <w:r>
        <w:rPr/>
        <w:t>땎㫂繅惂扵梩쉁㔣슣숲䡙お쉕숯㡫슩㑊收䉥꥗갷촳썇䙯쉲⮡⬱</w:t>
      </w:r>
      <w:r>
        <w:rPr/>
        <w:t>ꕩ</w:t>
      </w:r>
      <w:r>
        <w:rPr/>
        <w:t>썚辱癪匸乙䒮冩</w:t>
      </w:r>
      <w:r>
        <w:rPr/>
        <w:t>꧃</w:t>
      </w:r>
      <w:r>
        <w:rPr/>
        <w:t>따摪兢慐䰣䅡才㙨녖㵨㕷ꅾ䘩♷</w:t>
      </w:r>
      <w:r>
        <w:rPr/>
        <w:t>ⲥ</w:t>
      </w:r>
      <w:r>
        <w:rPr/>
        <w:t>㑓䉉싂</w:t>
      </w:r>
      <w:r>
        <w:rPr/>
        <w:t>⣂</w:t>
      </w:r>
      <w:r>
        <w:rPr/>
        <w:t>뼣䅧枥䂻ォ䐸风ꏂ搬⹳稴㔵㛂쉧⑨䕂㥤剨</w:t>
      </w:r>
      <w:r>
        <w:rPr/>
        <w:t>⢘</w:t>
      </w:r>
      <w:r>
        <w:rPr/>
        <w:t>䶵氲쉭ꅨ㩅幷挷</w:t>
      </w:r>
      <w:r>
        <w:rPr/>
        <w:t>ꖥ</w:t>
      </w:r>
      <w:r>
        <w:rPr/>
        <w:t>吳姂㶻⵷晉坎䨰欦</w:t>
      </w:r>
      <w:r>
        <w:rPr/>
        <w:t>ꔸ</w:t>
      </w:r>
      <w:r>
        <w:rPr/>
        <w:t>쉇㜤⪿汞杕㉆㖡䀤</w:t>
      </w:r>
      <w:r>
        <w:rPr/>
        <w:t>ꤣ</w:t>
      </w:r>
      <w:r>
        <w:rPr/>
        <w:t>渰깚づ堻嘯㤻쉾漺</w:t>
      </w:r>
      <w:r>
        <w:rPr/>
        <w:t>꧃</w:t>
      </w:r>
      <w:r>
        <w:rPr/>
        <w:t>슮㗍</w:t>
      </w:r>
      <w:r>
        <w:rPr/>
        <w:t>Ⱳ</w:t>
      </w:r>
      <w:r>
        <w:rPr/>
        <w:t>썊㍮쉌暏꺥쉲垣싂깳敢ꥺ濂桨砮㍍䱧䴲姂倱㓂⹆숺슩剕뭾䅈숩⥘卯午䕚싂걢㴳㴦</w:t>
      </w:r>
      <w:r>
        <w:rPr/>
        <w:t>ꦡ</w:t>
      </w:r>
      <w:r>
        <w:rPr/>
        <w:t>치썹䏂瀨璻炵㉶ぬ䠦䎿䵧㝤毂슡䝡䩺⭉揂桗ㆣ剰췂긳䝓冘쉃瘵公嚡帬⑸歈㍸</w:t>
      </w:r>
      <w:r>
        <w:rPr/>
        <w:t>Ɑ</w:t>
      </w:r>
      <w:r>
        <w:rPr/>
        <w:t>檵愵묩䝗싂⒩ꄨ떬橄䑩乲㠪辵䅧⩉ㅩ䟂迂㙳櫂㇂牫亡瘩䅁䙄欫䮻䚵轕쌴啎㛂彶ꏂ椺쉇灂㷂㥓숶竂並凂䥍䔽⫂繶</w:t>
      </w:r>
      <w:r>
        <w:rPr/>
        <w:t>Ⳃ</w:t>
      </w:r>
      <w:r>
        <w:rPr/>
        <w:t>떻朦甮땚㍥婁敫</w:t>
      </w:r>
      <w:r>
        <w:rPr/>
        <w:t>ⵌ</w:t>
      </w:r>
      <w:r>
        <w:rPr/>
        <w:t>愦甲⬦廂믂碱⬤⏍婟꺏㡺敋㠤슿䭯嘊㑗牊佀䩍吪쉞</w:t>
      </w:r>
      <w:r>
        <w:rPr/>
        <w:t>ꥑ⌱</w:t>
      </w:r>
      <w:r>
        <w:rPr/>
        <w:t>熻䌽敖⪣</w:t>
      </w:r>
      <w:r>
        <w:rPr/>
        <w:t>⠭</w:t>
      </w:r>
      <w:r>
        <w:rPr/>
        <w:t>砭焽뿂濎㙐䈮冱潕췂杁㑗玡癠湎걈춱欣渵噉祣坔슥쵲佬</w:t>
      </w:r>
      <w:r>
        <w:rPr/>
        <w:t>ꦡ</w:t>
      </w:r>
      <w:r>
        <w:rPr/>
        <w:t>䰲쉇坟啪堰䉟刨淂䭇㑊濂咩噃㑶칕䙔畬슿湋敲㩯䷂</w:t>
      </w:r>
      <w:r>
        <w:rPr/>
        <w:t>ꔩ</w:t>
      </w:r>
      <w:r>
        <w:rPr/>
        <w:t>佡䝸췃梱㪿呌洲숶浈뽀ゥ焹치숺</w:t>
      </w:r>
      <w:r>
        <w:rPr/>
        <w:t>ꕡ</w:t>
      </w:r>
      <w:r>
        <w:rPr/>
        <w:t>ꥶ偶灢樯㩁硹</w:t>
      </w:r>
      <w:r>
        <w:rPr/>
        <w:t>ꔪ</w:t>
      </w:r>
      <w:r>
        <w:rPr/>
        <w:t>盂弪㉬ㄻ浍楓䕷⑮墩슬⸽䴲⼻礸⹨辵櫂ꅦ◎䈪⭔슏䭁窩걓哂卦牉厮畋氫쉐싂쉓噒幑卟汢櫂捺堶⭣戸쉈桲挮塗䙆剑㕹</w:t>
      </w:r>
      <w:r>
        <w:rPr/>
        <w:t>ꕡ</w:t>
      </w:r>
      <w:r>
        <w:rPr/>
        <w:t>숱兵昪煨␶ꄮ㡬嫍ず秂䭞䥄㠸䒏</w:t>
      </w:r>
      <w:r>
        <w:rPr/>
        <w:t>ⵕ</w:t>
      </w:r>
      <w:r>
        <w:rPr/>
        <w:t>啬硸磂䑣⚩杧啤㷂㕹䌵䱚㩮焫⌨꥔濂爲則␹땢と姃⵴秂⽉췂伭숪牗䪱ㄽ⩡漯獢䔱佥稺⒡㑓㪻</w:t>
      </w:r>
      <w:r>
        <w:rPr/>
        <w:t>ꥆ</w:t>
      </w:r>
      <w:r>
        <w:rPr/>
        <w:t>㑉䥗⩌捲쉬㭦</w:t>
      </w:r>
      <w:r>
        <w:rPr/>
        <w:t>ⴳ</w:t>
      </w:r>
      <w:r>
        <w:rPr/>
        <w:t>칁䥒㢱ꎘ⩪揂슩䤭</w:t>
      </w:r>
      <w:r>
        <w:rPr/>
        <w:t>⣂</w:t>
      </w:r>
      <w:r>
        <w:rPr/>
        <w:t>百뇂⍆婰㈥焽췂呉㵃啶惂㡪湺㡏轣湰</w:t>
      </w:r>
      <w:r>
        <w:rPr/>
        <w:t>ꗎ</w:t>
      </w:r>
      <w:r>
        <w:rPr/>
        <w:t>拂╨</w:t>
      </w:r>
      <w:r>
        <w:rPr/>
        <w:t>ꤸ</w:t>
      </w:r>
      <w:r>
        <w:rPr/>
        <w:t>㐻㧂㈰桅噋⬫䡇棎</w:t>
      </w:r>
      <w:r>
        <w:rPr/>
        <w:t>ꦵ</w:t>
      </w:r>
      <w:r>
        <w:rPr/>
        <w:t>橥暵匲㕞ㅀ堺䍲浬奤㩷坢쉹䟂瘹걀癨쉢檻轍塷ㄹꅬ</w:t>
      </w:r>
      <w:r>
        <w:rPr/>
        <w:t>꥟</w:t>
      </w:r>
      <w:r>
        <w:rPr/>
        <w:t>⡌</w:t>
      </w:r>
      <w:r>
        <w:rPr/>
        <w:t>偖繗㶏숨䑋䁨杇瑨ヂ幐쉣ꄫ습䩦</w:t>
      </w:r>
      <w:r>
        <w:rPr/>
        <w:t>⡮</w:t>
      </w:r>
      <w:r>
        <w:rPr/>
        <w:t>ⵍ</w:t>
      </w:r>
      <w:r>
        <w:rPr/>
        <w:t>單쉨ㆵ</w:t>
      </w:r>
      <w:r>
        <w:rPr/>
        <w:t>ⵢ</w:t>
      </w:r>
      <w:r>
        <w:rPr/>
        <w:t>欱䥺幇挱⻎湂䁋灹䑄㌹晈炱ヂ♇숩婪뿂怸⭬츽敎䅶癐쉗潤攰䆬⌭璻䜤⩥繴뽏㠴摳侵砳촱婴儯╮㋂슻㙄㉣㩚깡</w:t>
      </w:r>
      <w:r>
        <w:rPr/>
        <w:t>ꥑ</w:t>
      </w:r>
      <w:r>
        <w:rPr/>
        <w:t>噡弸䐪㙦榩⤹㤫橑窏⩩뽱頥䡟払䙢썱堵前ꅘ</w:t>
      </w:r>
      <w:r>
        <w:rPr/>
        <w:t>⡃</w:t>
      </w:r>
      <w:r>
        <w:rPr/>
        <w:t>쉂뇂╵</w:t>
      </w:r>
      <w:r>
        <w:rPr/>
        <w:t>ꕋ</w:t>
      </w:r>
      <w:r>
        <w:rPr/>
        <w:t>⽗東偭洮숪쎡弦쉘䊡到䈻䒵</w:t>
      </w:r>
      <w:r>
        <w:rPr/>
        <w:t>⠯</w:t>
      </w:r>
      <w:r>
        <w:rPr/>
        <w:t>㔷祙쵉⭵㧍②</w:t>
      </w:r>
      <w:r>
        <w:rPr/>
        <w:t>ꥀ</w:t>
      </w:r>
      <w:r>
        <w:rPr/>
        <w:t>特輭뭭㘺슿</w:t>
      </w:r>
      <w:r>
        <w:rPr/>
        <w:t>ⵠ</w:t>
      </w:r>
      <w:r>
        <w:rPr/>
        <w:t>䩗爵眻穪䝧匲婔玻㶿</w:t>
      </w:r>
      <w:r>
        <w:rPr/>
        <w:t>⡂⦮╙</w:t>
      </w:r>
      <w:r>
        <w:rPr/>
        <w:t>桒䂮檿㙫䝷⹭恪汓쉄䐮㭡浬숶⚥䌫㵃뭰꥖㑞싃뾥숬숪겣⺘桹㙐넰</w:t>
      </w:r>
      <w:r>
        <w:rPr/>
        <w:t>ⲡ╄</w:t>
      </w:r>
      <w:r>
        <w:rPr/>
        <w:t>㤸顐〥囂㵺祕숫쉈栯뮡㕷⍶䷂㥺噦怹楶晃烂獦晅媏圽㭑轙싂桰⽹窮噖쉌硫楸牞</w:t>
      </w:r>
      <w:r>
        <w:rPr/>
        <w:t>⡘</w:t>
      </w:r>
      <w:r>
        <w:rPr/>
        <w:t>䉈硙⹊火⩧䔥灬촪숵</w:t>
      </w:r>
      <w:r>
        <w:rPr/>
        <w:t>ⴷ</w:t>
      </w:r>
      <w:r>
        <w:rPr/>
        <w:t>䘤惂係㴬繭쉉啺╌噯쉓捠䉚⩫䑟땕水癷汙匸祚⹇㶥癏</w:t>
      </w:r>
      <w:r>
        <w:rPr/>
        <w:t>ⱇ</w:t>
      </w:r>
      <w:r>
        <w:rPr/>
        <w:t>䅙爦䡘</w:t>
      </w:r>
      <w:r>
        <w:rPr/>
        <w:t>⣂</w:t>
      </w:r>
      <w:r>
        <w:rPr/>
        <w:t>䕖塅쉐䭫♃䵵슡㷃㒡䝕㕬㵭穊</w:t>
      </w:r>
      <w:r>
        <w:rPr/>
        <w:t>⡶</w:t>
      </w:r>
      <w:r>
        <w:rPr/>
        <w:t>䥃⛂⹤輨㩁㈊卓녶쉗치䖥秃싎䒻廎숸⥦摇㝸侩⴪䓂䄩䠱䅏쉔䥷畉싎䱏幺䭬쉒⼵䩏⑅疥</w:t>
      </w:r>
      <w:r>
        <w:rPr/>
        <w:t>ꥁ</w:t>
      </w:r>
      <w:r>
        <w:rPr/>
        <w:t>⿂噤⦩䍭뽯땳瑓極䁆싂캬㐩溏녗楦땚㜤偦总扣ꌺ</w:t>
      </w:r>
      <w:r>
        <w:rPr/>
        <w:t>ⴰ</w:t>
      </w:r>
      <w:r>
        <w:rPr/>
        <w:t>浟瑖⬦楨땒極⩆뭹♉⍅剾㠥ꍟ並㴨澬䘹␶䍢땭㙈건䯂슩愮吰⥗懂甥⸪Ⓜ婳숫⚏楱剸쉣溏椨奞㠬輱⚮䈹숭䱶쉋䰽ꥬ正ꏂ㥨싂쉗攨扲轗壂슮ꄽꆱ㝾飂쉑䛂</w:t>
      </w:r>
      <w:r>
        <w:rPr/>
        <w:t>Ȿ</w:t>
      </w:r>
      <w:r>
        <w:rPr/>
        <w:t>䣂煕㑦⨥坄㑰쉒䪡╔汧쉊숪䙎眬吮숵⸨쵦懂숱夻祲㮩숶煳朮⬨橄㕢㟂깲汗껍檡轾⵲뭴쉗⎻础䍴揃畱㠶浗䱭画昲杤쉖숪轎奴⹑穫쌷䘹②⩡䁁䃂敪Ⓜ呐⸷쉅⩢䮩⨤츱⛃値</w:t>
      </w:r>
      <w:r>
        <w:rPr/>
        <w:t>⡕</w:t>
      </w:r>
      <w:r>
        <w:rPr/>
        <w:t>刭牊쉚ㅎ㙞습숷㘦</w:t>
      </w:r>
      <w:r>
        <w:rPr/>
        <w:t>⡸</w:t>
      </w:r>
      <w:r>
        <w:rPr/>
        <w:t>㡲䨨㵦神呚뭤Ⓕ㑲</w:t>
      </w:r>
      <w:r>
        <w:rPr/>
        <w:t>⠮</w:t>
      </w:r>
      <w:r>
        <w:rPr/>
        <w:t>漽㵧</w:t>
      </w:r>
      <w:r>
        <w:rPr/>
        <w:t>ⴹ</w:t>
      </w:r>
      <w:r>
        <w:rPr/>
        <w:t>쉸ꅡ녥畅乳浈污䑁䐹侏婹숫㴹䷂卙썎</w:t>
      </w:r>
      <w:r>
        <w:rPr/>
        <w:t>ꦘ</w:t>
      </w:r>
      <w:r>
        <w:rPr/>
        <w:t>唹䱄弹囂䱒怵伲뽏啡⵹剏䱅⺮䬸</w:t>
      </w:r>
      <w:r>
        <w:rPr/>
        <w:t>Ⳃ</w:t>
      </w:r>
      <w:r>
        <w:rPr/>
        <w:t>㢬皘惂廂䕴畠⚿彑䥣樭㝬㝯婴</w:t>
      </w:r>
      <w:r>
        <w:rPr/>
        <w:t>ꖩꕑ⯂</w:t>
      </w:r>
      <w:r>
        <w:rPr/>
        <w:t>颏礭㡂ꅞ橮</w:t>
      </w:r>
      <w:r>
        <w:rPr/>
        <w:t>ꕧ⸫</w:t>
      </w:r>
      <w:r>
        <w:rPr/>
        <w:t>礸柂迂㍁⩌搣周㬣</w:t>
      </w:r>
      <w:r>
        <w:rPr/>
        <w:t>꧂</w:t>
      </w:r>
      <w:r>
        <w:rPr/>
        <w:t>㍮싃⍑牺敒皏欪戻꤮畯摇㉁⼩灊</w:t>
      </w:r>
      <w:r>
        <w:rPr/>
        <w:t>ⱅ</w:t>
      </w:r>
      <w:r>
        <w:rPr/>
        <w:t>慱䁴䆻䏂쉵䕸䭊▵瀺⩦싂歵抩繤歺쉉⏂杷쉑䈴砲ꅱ</w:t>
      </w:r>
      <w:r>
        <w:rPr/>
        <w:t>ⱅ</w:t>
      </w:r>
      <w:r>
        <w:rPr/>
        <w:t>䍲息쉍슏昸♒䍦쉥睡ㅨ䠳昸칍旂敳斩穱㔵㬰⻂䩾</w:t>
      </w:r>
      <w:r>
        <w:rPr/>
        <w:t>⠯</w:t>
      </w:r>
      <w:r>
        <w:rPr/>
        <w:t>䉌췎厬䍅灑歒䢮쌭ㄮ⵳㙠</w:t>
      </w:r>
      <w:r>
        <w:rPr/>
        <w:t>⡪</w:t>
      </w:r>
      <w:r>
        <w:rPr/>
        <w:t>䬫ꄮ湬奄啂玬顏쉞쉙㑚㤸伫周</w:t>
      </w:r>
      <w:r>
        <w:rPr/>
        <w:t>⠣</w:t>
      </w:r>
      <w:r>
        <w:rPr/>
        <w:t>坾꥗쉺츱䜺伻㜵䢡ꅖ栣┺䈦濂쉄牎③浡げ揂⩆穪佳숽奂䕭潱䫃㭰⩊埂䙁㜪偟啤㕶䵬싂믎䶵㥺獟瑉㖣</w:t>
      </w:r>
      <w:r>
        <w:rPr/>
        <w:t>ꤴ</w:t>
      </w:r>
      <w:r>
        <w:rPr/>
        <w:t>䅦䝤숥칇漺㮻⨮쉭敌쉥壂䈤浄⛂⧂⦡゘⪣毂飃⽮歨떩海䅅䰫坏츷㋂戭亮</w:t>
      </w:r>
      <w:r>
        <w:rPr/>
        <w:t>ꖵ</w:t>
      </w:r>
      <w:r>
        <w:rPr/>
        <w:t>쉯슡坦溡</w:t>
      </w:r>
      <w:r>
        <w:rPr/>
        <w:t>ⳃ</w:t>
      </w:r>
      <w:r>
        <w:rPr/>
        <w:t>깶洳冥㥐懂䔪쉤瑰㕺ꍾ倽갶㭱숺琷</w:t>
      </w:r>
      <w:r>
        <w:rPr/>
        <w:t>ꔸ</w:t>
      </w:r>
      <w:r>
        <w:rPr/>
        <w:t>㪥户㎡枻</w:t>
      </w:r>
      <w:r>
        <w:rPr/>
        <w:t>Ⱝ</w:t>
      </w:r>
      <w:r>
        <w:rPr/>
        <w:t>㇂싍ꅴ仂吻䰲摢纘汤䩹啗㵐獍㑾⸳㉳䊬⽬⍵樨㉐숩䷂쉡㕁哂扄싂㕰幰⴬浃슥摣깚硵畷</w:t>
      </w:r>
      <w:r>
        <w:rPr/>
        <w:t>ꥃ</w:t>
      </w:r>
      <w:r>
        <w:rPr/>
        <w:t>䙀材䕕쉹㝦㉈䷂묊쉆䁍啵䋂묤㮩樬</w:t>
      </w:r>
      <w:r>
        <w:rPr/>
        <w:t>ⶣ</w:t>
      </w:r>
      <w:r>
        <w:rPr/>
        <w:t>唪숳썑漱䐵湵䤻䊬繇ㄳ㵓캿썯硩磂뮩乭找昳숺쉷䚻쉒轕猻檵⚏ꅒ歶游쉕傩쉐灌倲浏欯㧂夲䩦㡑㍥䘣乺䙰㠭㞣顺䅦楉ꍱ碡奯奪쉉녩싂걪</w:t>
      </w:r>
      <w:r>
        <w:rPr/>
        <w:t>ⷂ</w:t>
      </w:r>
      <w:r>
        <w:rPr/>
        <w:t>쉞㡃爪㉅琥伺䵗</w:t>
      </w:r>
      <w:r>
        <w:rPr/>
        <w:t>ꕎ</w:t>
      </w:r>
      <w:r>
        <w:rPr/>
        <w:t>㴸촹⩲呀쉌槂⽒긯轩뭈숥싂䢩卾⫂ꥦ싂㙬갻㗂呃圥⹀版뽰ꌷ殮盎爱⽧묭䌻䥙牞歍⧂⩴姂</w:t>
      </w:r>
      <w:r>
        <w:rPr/>
        <w:t>ꤵ</w:t>
      </w:r>
      <w:r>
        <w:rPr/>
        <w:t>㏂挭뼫灧縺愩갬䴲ꍀ䅐쉎飂</w:t>
      </w:r>
      <w:r>
        <w:rPr/>
        <w:t>꧃</w:t>
      </w:r>
      <w:r>
        <w:rPr/>
        <w:t>䥮啔⚵䩰偰䗂牶〰</w:t>
      </w:r>
      <w:r>
        <w:rPr/>
        <w:t>ꥊ</w:t>
      </w:r>
      <w:r>
        <w:rPr/>
        <w:t>婂䫂䰳⽢挵쉚⥕あ帵橞╉㵶㐮</w:t>
      </w:r>
      <w:r>
        <w:rPr/>
        <w:t>⡏</w:t>
      </w:r>
      <w:r>
        <w:rPr/>
        <w:t>冥䅲꺩뽸⹮쉅䩔쉙䠭</w:t>
      </w:r>
      <w:r>
        <w:rPr/>
        <w:t>⡴⨰⡃</w:t>
      </w:r>
      <w:r>
        <w:rPr/>
        <w:t>㬶祇</w:t>
      </w:r>
      <w:r>
        <w:rPr/>
        <w:t>ꔣ⹋</w:t>
      </w:r>
      <w:r>
        <w:rPr/>
        <w:t>碣䑤䩊桵席喥쉤捤䰸⌤盂㉷㞵乣깴딤穨칓썒㷃슩捎獎Ⓨ畤쉣㜶䪱☲然疵䵨땖冿ち瑹ꏎ炿桎干㝚썔껂昹稱䤷㕧刽ꅣ㝉⛂捣</w:t>
      </w:r>
      <w:r>
        <w:rPr/>
        <w:t>ⱏ</w:t>
      </w:r>
      <w:r>
        <w:rPr/>
        <w:t>千瑫㛂숭Ⓜ橦瘩獳浂넪ꌲ썇쉟⸸</w:t>
      </w:r>
      <w:r>
        <w:rPr/>
        <w:t>ⶵ</w:t>
      </w:r>
      <w:r>
        <w:rPr/>
        <w:t>奚쉃攬⼨칫㑇堯␺ꥧ灯㝏⥕㒬凂恵㕯䐬暏㖻幍䟂ꥧ♫꺘䤭嗎⥶㉾㬳却뾮⦬䀵</w:t>
      </w:r>
      <w:r>
        <w:rPr/>
        <w:t>ⵧ</w:t>
      </w:r>
      <w:r>
        <w:rPr/>
        <w:t>縨湶쉔␻眹넵咿⨽剷僂摧㬮灈⪿Ⓜ剓쵋吨⺵䡦싂猩䋂⹙唺洱츹뭅䥭惎倳╰䝧ㅁ截卮숫癹숳涘썺噧礹쉖묰㝲⽅猯⩕副倪⺮</w:t>
      </w:r>
      <w:r>
        <w:rPr/>
        <w:t>⡠</w:t>
      </w:r>
      <w:r>
        <w:rPr/>
        <w:t>䬴쉴㭅껂㙄併칧剐侱숸⭷漬쉴稯뭨强ㄮ숲⹞䉡썕潅땶扁央硡숷슏䣂⭪村㊡촴砺㩇眪玻쉠깥懃甪</w:t>
      </w:r>
      <w:r>
        <w:rPr/>
        <w:t>Ɫ</w:t>
      </w:r>
      <w:r>
        <w:rPr/>
        <w:t>ꕢ</w:t>
      </w:r>
      <w:r>
        <w:rPr/>
        <w:t>殻썌牤䙌숶⹖䢿揎㭭偋燂걇슬顄㑔⎡Ⓝ㯂⚘櫂杪浖姂佞溣걈嚘쉹䎩숵䋂숦懃䁑싂敫䩬捧쉎懎迂쉌幩╬偈庩뽔䢩ꍾ䲮䉺晁乸債欵潦晚䠵</w:t>
      </w:r>
      <w:r>
        <w:rPr/>
        <w:t>⡁</w:t>
      </w:r>
      <w:r>
        <w:rPr/>
        <w:t>愩恇别畘颬䲱ꅲ</w:t>
      </w:r>
      <w:r>
        <w:rPr/>
        <w:t>ꕳ</w:t>
      </w:r>
      <w:r>
        <w:rPr/>
        <w:t>挻슣業穳캥⨤㒵窣쉤㪩櫂冡쉘䲘猬⹺㈭帺弻痂估쉷炥썙䵞祁塥䝹䱄ꍞ⩸卍䮵촽棂쉱煳쉦㨤ꇂ</w:t>
      </w:r>
      <w:r>
        <w:rPr/>
        <w:t>ⵀ</w:t>
      </w:r>
      <w:r>
        <w:rPr/>
        <w:t>ꇃ璏昴긷㑗숭䠨촴橣䋂㥗墩싎甴囂捄獟䃍㤨䭹䝞캘啞곂囂噷捉兒片┻⧃㚏ꥭ剑卪</w:t>
      </w:r>
      <w:r>
        <w:rPr/>
        <w:t>ⴰ</w:t>
      </w:r>
      <w:r>
        <w:rPr/>
        <w:t>浥搬㥍圊帥掩氽쉆柂싂坳䪵漯⭅槂䐽歡炩瘳쉕</w:t>
      </w:r>
      <w:r>
        <w:rPr/>
        <w:t>ⲩ</w:t>
      </w:r>
      <w:r>
        <w:rPr/>
        <w:t>뮵㩤</w:t>
      </w:r>
      <w:r>
        <w:rPr/>
        <w:t>⡧</w:t>
      </w:r>
      <w:r>
        <w:rPr/>
        <w:t>⽭䰶ㅃ┩南皱䱺㑲お㏂쉬㥄숪㡑兢橀㡩扴墥熻㕑㝋佷쉘炬砬灙櫂㕎</w:t>
      </w:r>
      <w:r>
        <w:rPr/>
        <w:t>⢣</w:t>
      </w:r>
      <w:r>
        <w:rPr/>
        <w:t>奥⧂촫㥭䈺牾㔣匵嘹걎䈸쉯绂顁捧슱뽠䶩员◂䵫</w:t>
      </w:r>
      <w:r>
        <w:rPr/>
        <w:t>꧂</w:t>
      </w:r>
      <w:r>
        <w:rPr/>
        <w:t>搴庣曂爲쉄姃䔳氪晁徘睐⦘쉣츣䅈汆쉔㝇顈ㅗ싍溩佣猹敊ꄸ摉䗃춮⩭슣㊱䭵瀴單㔰つ쉃䳂쉙呒晐</w:t>
      </w:r>
      <w:r>
        <w:rPr/>
        <w:t>ⵋ</w:t>
      </w:r>
      <w:r>
        <w:rPr/>
        <w:t>넴䓂ꎵ吶䉅</w:t>
      </w:r>
      <w:r>
        <w:rPr/>
        <w:t>꧃⩯</w:t>
      </w:r>
      <w:r>
        <w:rPr/>
        <w:t>窥⨪㕭㒬䩅칁扠忂䵬橵쏂숯䁄癒⦡㔤치⑇慰欴楞⥶䁾淂䁁㞡쉸슡⯍公浚㫂乑뭌㘻桴奷칀㈽婸㥪㪩썆췃瑙坅딳</w:t>
      </w:r>
      <w:r>
        <w:rPr/>
        <w:t>⡂</w:t>
      </w:r>
      <w:r>
        <w:rPr/>
        <w:t>伪仂䍱丩⸶䞻恚昦㡴㩔쉊浞㉒椯儨剠⥬塊母䯍湘䬵吳祤䕨쉂弮㕪䫂橆</w:t>
      </w:r>
      <w:r>
        <w:rPr/>
        <w:t>ꔽ⫂</w:t>
      </w:r>
      <w:r>
        <w:rPr/>
        <w:t>㉃놬昪쉍쉂拂⌣煦㌰땏爺瘦橋쉲쉊係昤</w:t>
      </w:r>
      <w:r>
        <w:rPr/>
        <w:t>ⵯ</w:t>
      </w:r>
      <w:r>
        <w:rPr/>
        <w:t>噥䭹䓂棂묨牪년⩪繧䇃㑙栩㙨썗慊䅏嚱䊵쉁⭁㕯瀵⩎栳呂䉉畂⸥䄱䑠⩥䐰㭾㑸摕䟂澻칍⧎き갣犵꥙氤땸䮥⨲牱</w:t>
      </w:r>
      <w:r>
        <w:rPr/>
        <w:t>Ⱚ␦</w:t>
      </w:r>
      <w:r>
        <w:rPr/>
        <w:t>䄻⨥쉚</w:t>
      </w:r>
      <w:r>
        <w:rPr/>
        <w:t>ⱳ</w:t>
      </w:r>
      <w:r>
        <w:rPr/>
        <w:t>쉙⍗슿瑯偊꺩䡾</w:t>
      </w:r>
      <w:r>
        <w:rPr/>
        <w:t>ꤦ</w:t>
      </w:r>
      <w:r>
        <w:rPr/>
        <w:t>ㆥ橠㡕䍦ꅵ玘輽浲㐵轰뽔噑纣䉥楮촪슣䰵偔ㅗ⑕⥙渵婡캩겣硯숺</w:t>
      </w:r>
      <w:r>
        <w:rPr/>
        <w:t>ꥎ</w:t>
      </w:r>
      <w:r>
        <w:rPr/>
        <w:t>숺䁓懂ㄪ䴪佤ㅅ⭨噇瑢飂촥纏䈩㙵劘⬯礰䊩䬸痂䡒⑇洲湤</w:t>
      </w:r>
      <w:r>
        <w:rPr/>
        <w:t>Ⳃ</w:t>
      </w:r>
      <w:r>
        <w:rPr/>
        <w:t>쉚䡩㩡⽰녓깹䍎䌫楾姍汕吪</w:t>
      </w:r>
      <w:r>
        <w:rPr/>
        <w:t>Ⲭ</w:t>
      </w:r>
      <w:r>
        <w:rPr/>
        <w:t>搹쉓佇輵彊剨⩲쉢湓污</w:t>
      </w:r>
      <w:r>
        <w:rPr/>
        <w:t>Ⳃ</w:t>
      </w:r>
      <w:r>
        <w:rPr/>
        <w:t>砳쉔绂</w:t>
      </w:r>
      <w:r>
        <w:rPr/>
        <w:t>꧂</w:t>
      </w:r>
      <w:r>
        <w:rPr/>
        <w:t>內乷浔싂</w:t>
      </w:r>
      <w:r>
        <w:rPr/>
        <w:t>ⲩ</w:t>
      </w:r>
      <w:r>
        <w:rPr/>
        <w:t>ꤪ</w:t>
      </w:r>
      <w:r>
        <w:rPr/>
        <w:t>䁊싂洸䢩슩뭓潴㬣楍⼭Ⓜ氬䝖╓丫䤣湧⛍⾥䂡긱䉹喩⹲輯⩠䭫䁆쉱쵅䖏䖩找쉩刴ꍖ걭慴母晾㞿倪慠</w:t>
      </w:r>
      <w:r>
        <w:rPr/>
        <w:t>ⷎ</w:t>
      </w:r>
      <w:r>
        <w:rPr/>
        <w:t>熡ꅞ㬩䭎䌰⸸쉐嚵숻咥儣仍墩♎⽗繳⵨眥㍏协捭격匶䅉썲䘬䧃컂怳䁬뽙縰穘㑞숷䍀䵬捬繦䍈晱⯍쉾⴩갸辣噩䙵싃畣뽎畚䙦숤⑷䭞⽞쉷땨쌹㪿쉒嚏⭬轏畤嫂㘣깙䉺奥슏䔳ㅁ</w:t>
      </w:r>
      <w:r>
        <w:rPr/>
        <w:t>ꤳ</w:t>
      </w:r>
      <w:r>
        <w:rPr/>
        <w:t>땐輳㐣獧噪</w:t>
      </w:r>
      <w:r>
        <w:rPr/>
        <w:t>ꕅ</w:t>
      </w:r>
      <w:r>
        <w:rPr/>
        <w:t>㌻쉅桌㝶⽔繪</w:t>
      </w:r>
      <w:r>
        <w:rPr/>
        <w:t>ⵍ</w:t>
      </w:r>
      <w:r>
        <w:rPr/>
        <w:t>쉐㛂䌭㥠攬幹싂癱匊䇃㫂</w:t>
      </w:r>
      <w:r>
        <w:rPr/>
        <w:t>Ⳃ</w:t>
      </w:r>
      <w:r>
        <w:rPr/>
        <w:t>䗂땋礥婺甽旂樵壂繗怭濂⹏㜻쌻牂깚</w:t>
      </w:r>
      <w:r>
        <w:rPr/>
        <w:t>ꕱ</w:t>
      </w:r>
      <w:r>
        <w:rPr/>
        <w:t>䵁琩瑠椩⎣쉓悏⎱爳朵湗桹䕒晶</w:t>
      </w:r>
      <w:r>
        <w:rPr/>
        <w:t>ⴤ</w:t>
      </w:r>
      <w:r>
        <w:rPr/>
        <w:t>吪</w:t>
      </w:r>
      <w:r>
        <w:rPr/>
        <w:t>꧍</w:t>
      </w:r>
      <w:r>
        <w:rPr/>
        <w:t>숤没䁄쉊䠫㬳浂睘案䮣睏</w:t>
      </w:r>
      <w:r>
        <w:rPr/>
        <w:t>ꥁ</w:t>
      </w:r>
      <w:r>
        <w:rPr/>
        <w:t>넫畞ꅲ쉟□湁</w:t>
      </w:r>
      <w:r>
        <w:rPr/>
        <w:t>ꤲ</w:t>
      </w:r>
      <w:r>
        <w:rPr/>
        <w:t>甹㝶㝫㑥䁺䕨囍夤䉇楸潷</w:t>
      </w:r>
      <w:r>
        <w:rPr/>
        <w:t>ꖡ</w:t>
      </w:r>
      <w:r>
        <w:rPr/>
        <w:t>奸䡦摀䅙䀷繈⫂쉇⥓哂⺻⩀㉺츣</w:t>
      </w:r>
      <w:r>
        <w:rPr/>
        <w:t>ꕳ</w:t>
      </w:r>
      <w:r>
        <w:rPr/>
        <w:t>牂뽏䐭녪걖⩣넵쉺睔쉥습扸㉩</w:t>
      </w:r>
      <w:r>
        <w:rPr/>
        <w:t>ꔲ</w:t>
      </w:r>
      <w:r>
        <w:rPr/>
        <w:t>泂牂弭檮㜤</w:t>
      </w:r>
      <w:r>
        <w:rPr/>
        <w:t>ꥉ⤪</w:t>
      </w:r>
      <w:r>
        <w:rPr/>
        <w:t>ꅫ쉡㩗䭦䅮儴権</w:t>
      </w:r>
      <w:r>
        <w:rPr/>
        <w:t>ⵘ</w:t>
      </w:r>
      <w:r>
        <w:rPr/>
        <w:t>ꥫ獁怩楮ꄸ灂㵙㖩㈮㔱䶩杖頽쉚彬싂䝕儫</w:t>
      </w:r>
      <w:r>
        <w:rPr/>
        <w:t>ꕸ</w:t>
      </w:r>
      <w:r>
        <w:rPr/>
        <w:t>婤</w:t>
      </w:r>
      <w:r>
        <w:rPr/>
        <w:t>ꕸ</w:t>
      </w:r>
      <w:r>
        <w:rPr/>
        <w:t>䃂帣썮〪ꅇ䨹弰</w:t>
      </w:r>
      <w:r>
        <w:rPr/>
        <w:t>ⲥ</w:t>
      </w:r>
      <w:r>
        <w:rPr/>
        <w:t>겏긩䫂慢掘쉦䴹风Ⓨ湕</w:t>
      </w:r>
      <w:r>
        <w:rPr/>
        <w:t>Ⳃ</w:t>
      </w:r>
      <w:r>
        <w:rPr/>
        <w:t>婆치㚡㑇䃂畓䷂玵뭲깁䦣捯긦摉㐩啺⼭姂뇂洪쏂卤剱쉃䵌䱶坃瑊畷뮮䌨껂嗂쉩䭶걸㨴쉪싂働轴Ⓜ栬汢ㆬ奂挽㩟唷敵썯☪⽭㕬㤱⥕䫂⼮쉉稭旂⴪䇂段㷂</w:t>
      </w:r>
      <w:r>
        <w:rPr/>
        <w:t>꤭</w:t>
      </w:r>
      <w:r>
        <w:rPr/>
        <w:t>쉎坱</w:t>
      </w:r>
      <w:r>
        <w:rPr/>
        <w:t>⡒</w:t>
      </w:r>
      <w:r>
        <w:rPr/>
        <w:t>ꥹꥬあ杤숩㦩㝬畄ケ</w:t>
      </w:r>
      <w:r>
        <w:rPr/>
        <w:t>ꕗ</w:t>
      </w:r>
      <w:r>
        <w:rPr/>
        <w:t>뼻塦乡쵞徣</w:t>
      </w:r>
      <w:r>
        <w:rPr/>
        <w:t>ⴲ</w:t>
      </w:r>
      <w:r>
        <w:rPr/>
        <w:t>숴숭整쉮⩶墣䲥⍆⨸穆곂活숸䱯浾噮숩傱⑶䑪⍌㍨쉋슮ꅑ眰潅湴楩쉾䞩㪻㨯㜪⬸桟쉁㵀쉅颻⏍䨩딦㬻䉁䌶䄬ㄪㅈ쉦潊䁾啟弸쉳䂘쉈穉曂幨步䌯柂⍨祕帯ꅷ䵊摪깣慺딻쎱캻싂⥦뭎슻卙䠱긩灙䶣㝎䝄긪怦呕쉬⸳剮⽍쵭㗂偯珂輸Ⓜ䩦敖깾䔷儳顉勍╩縰牅䂥</w:t>
      </w:r>
      <w:r>
        <w:rPr/>
        <w:t>⡱</w:t>
      </w:r>
      <w:r>
        <w:rPr/>
        <w:t>摢</w:t>
      </w:r>
      <w:r>
        <w:rPr/>
        <w:t>ⱷ⚣</w:t>
      </w:r>
      <w:r>
        <w:rPr/>
        <w:t>䱯슘癱着摓뿂</w:t>
      </w:r>
      <w:r>
        <w:rPr/>
        <w:t>Ⳃ</w:t>
      </w:r>
      <w:r>
        <w:rPr/>
        <w:t>䬦猣煒딫ꅒ깏兖숰套⩚쌺숤㐲牭⩃櫂㗎</w:t>
      </w:r>
      <w:r>
        <w:rPr/>
        <w:t>⡤⛂</w:t>
      </w:r>
      <w:r>
        <w:rPr/>
        <w:t>硞慶䑞╶㍹眬㜥穵别䠩䙫帣槍噱枱䥘䱑⨻硑</w:t>
      </w:r>
      <w:r>
        <w:rPr/>
        <w:t>ꥍ♣</w:t>
      </w:r>
      <w:r>
        <w:rPr/>
        <w:t>뽅䙧楦兢▻幆ꍱ䀰啇朽漲⩞態⽈杣癍⩫䯂呙㙣뗂桋걮女琺爴㉕斥䟂氥彐㝢橢⾱兊쉔ꅷ呷컂瀯县㵐䕤灔穩昱牘㙉啥쉆祤䑍⯍깖汁깮</w:t>
      </w:r>
      <w:r>
        <w:rPr/>
        <w:t>ꕨ</w:t>
      </w:r>
      <w:r>
        <w:rPr/>
        <w:t>믃㙏祠䭗桔䱗㬲䵐䃂轰檿媥刹砤桚숫㵱䝕㡕券⬦⩂걕猴뽫牪㏂囂⩭䟂䡺欶䭩妿</w:t>
      </w:r>
      <w:r>
        <w:rPr/>
        <w:t>Ⳏ</w:t>
      </w:r>
      <w:r>
        <w:rPr/>
        <w:t>傮㝖皏깾歅䩦ꅍ㩚摶樹乎喡쉎妩䄭쉎䡉挦洯⬴ꌸ狂</w:t>
      </w:r>
      <w:r>
        <w:rPr/>
        <w:t>ⴊ</w:t>
      </w:r>
      <w:r>
        <w:rPr/>
        <w:t>숸㵢㍁殬ゥ㵹穀⩐╱杴⩹⌸轇⹇厱樳幣操㕦偆㠤滂뭡愶♷㙱桍桁槂忂䶩椶䥓ㆣ싂湬㙏䢩㩌䱀숲⩚婕縪煓䌤춱绂⑱参䦡灊뼫㩅䑓愹㩢睁楯㙪⥮㬱뼲硴넭ꅗ⥥䓃䒥ꍾ潄숽㢩卬⪏儥쉸뭃䅁な剳쉋䙌갯帱</w:t>
      </w:r>
      <w:r>
        <w:rPr/>
        <w:t>ꖮ</w:t>
      </w:r>
      <w:r>
        <w:rPr/>
        <w:t>䙙깴㩭太쉚夭潁䁃싂恗쉘ꥡ쉢쉋쉏㈪뽙뭩㇂쉫䨨숮晭偊썠䭆渮䡸兯</w:t>
      </w:r>
      <w:r>
        <w:rPr/>
        <w:t>ⱕ☸</w:t>
      </w:r>
      <w:r>
        <w:rPr/>
        <w:t>츽쉣슘뼯쵰꧎⵩㟂樱⬪畷⹢輦婺㝔輴睢顪썧䈸幒⹴夽䓎䉒䅫꺬쵠頽沏劣㨪㉔偧쉵硷䝆湆긱슩갪䇂㍓䉉搰</w:t>
      </w:r>
      <w:r>
        <w:rPr/>
        <w:t>Ⳃ</w:t>
      </w:r>
      <w:r>
        <w:rPr/>
        <w:t>촰窥制뇂轸⾮㕭啍樯栥ꎿ䪩瑮䙅⭫炻砨쉕灑㡇彫吩뇎</w:t>
      </w:r>
      <w:r>
        <w:rPr/>
        <w:t>ꤸ</w:t>
      </w:r>
      <w:r>
        <w:rPr/>
        <w:t>䯂믂㍶惂烂㍑摬㠺⧂䁑潴塇䥔☺슏摞砹ꌱ塍깱썯쉐</w:t>
      </w:r>
      <w:r>
        <w:rPr/>
        <w:t>Ⱬ</w:t>
      </w:r>
      <w:r>
        <w:rPr/>
        <w:t>埂䬫恖딫㮣</w:t>
      </w:r>
      <w:r>
        <w:rPr/>
        <w:t>꧂⪏</w:t>
      </w:r>
      <w:r>
        <w:rPr/>
        <w:t>朳䉍⽳䊏楫䡪</w:t>
      </w:r>
      <w:r>
        <w:rPr/>
        <w:t>⢘⵹</w:t>
      </w:r>
      <w:r>
        <w:rPr/>
        <w:t>癢煆⭭⒩啈䫂</w:t>
      </w:r>
      <w:r>
        <w:rPr/>
        <w:t>ꕨ</w:t>
      </w:r>
      <w:r>
        <w:rPr/>
        <w:t>㋂묨轓⫂匭慨喘</w:t>
      </w:r>
      <w:r>
        <w:rPr/>
        <w:t>ⱇ</w:t>
      </w:r>
      <w:r>
        <w:rPr/>
        <w:t>獌绂㕌绂숪㴲숮墥彞㕑㭎뾻晳刮㘳䤬礫㥺쉹⭨꥞掬㌹䱨ꏎ뭷䥨뭸㩰盂긽樤㗂䤺湁⨤깄噷㞱硚汮㴵㴪㕅ꅣ쏂썡侣悵敪뽦爫痂济⑾⑯樦䀣㘭吲洯쉂䭙噌</w:t>
      </w:r>
      <w:r>
        <w:rPr/>
        <w:t>ⴶ⸳</w:t>
      </w:r>
      <w:r>
        <w:rPr/>
        <w:t>㕋쉡䩀㠪䜪䁺뽦⾻⬥갽砲礩䡸暿⭑</w:t>
      </w:r>
      <w:r>
        <w:rPr/>
        <w:t>ꔤ</w:t>
      </w:r>
      <w:r>
        <w:rPr/>
        <w:t>぀㭢樴䘪䄭松슿㵬潍柂슿眦囎ꅖ湨轊䍕싂復嗂숲㶩顢㩚</w:t>
      </w:r>
      <w:r>
        <w:rPr/>
        <w:t>ꥌ</w:t>
      </w:r>
      <w:r>
        <w:rPr/>
        <w:t>攣扺䯎䁚䬵䭬㉣쉡쉚汹뭋奯⥹刴⸰㡌♎幎㨹뭉</w:t>
      </w:r>
      <w:r>
        <w:rPr/>
        <w:t>⡖</w:t>
      </w:r>
      <w:r>
        <w:rPr/>
        <w:t>昽䮬㍟痂ぺ춻</w:t>
      </w:r>
      <w:r>
        <w:rPr/>
        <w:t>⵰</w:t>
      </w:r>
      <w:r>
        <w:rPr/>
        <w:t>쉳</w:t>
      </w:r>
      <w:r>
        <w:rPr/>
        <w:t>ⵣ</w:t>
      </w:r>
      <w:r>
        <w:rPr/>
        <w:t>奫睭뭆쉬䕵偵穵䂡祭</w:t>
      </w:r>
      <w:r>
        <w:rPr/>
        <w:t>ꕳ</w:t>
      </w:r>
      <w:r>
        <w:rPr/>
        <w:t>洦也쉍夳⦵咱嫍쉥⿂窮婇壂圮瓂灂</w:t>
      </w:r>
      <w:r>
        <w:rPr/>
        <w:t>ꤹ</w:t>
      </w:r>
      <w:r>
        <w:rPr/>
        <w:t>쉔⭞촻␰ぇ捥殡⥭긲⥭㔤汐쉖琩眺埂圻</w:t>
      </w:r>
      <w:r>
        <w:rPr/>
        <w:t>Ⱔ</w:t>
      </w:r>
      <w:r>
        <w:rPr/>
        <w:t>塊呗슩坓쎻〨쉪帨洶乬睰擎촰兖廂⿂</w:t>
      </w:r>
      <w:r>
        <w:rPr/>
        <w:t>ꤸ</w:t>
      </w:r>
      <w:r>
        <w:rPr/>
        <w:t>ꅙ㨨䑞깹佀婘㔶摫䝋参極卩쉄杈彇畫䅺亮恈煭</w:t>
      </w:r>
      <w:r>
        <w:rPr/>
        <w:t>ꥐ</w:t>
      </w:r>
      <w:r>
        <w:rPr/>
        <w:t>㡂判⬹숦췍䁕캵繫敀愥婲썊䁠亩櫂땴圬䡀</w:t>
      </w:r>
      <w:r>
        <w:rPr/>
        <w:t>⡕</w:t>
      </w:r>
      <w:r>
        <w:rPr/>
        <w:t>䑢参⩔쉗洸淂㑘믂걋癦呖䥤䝡ꌥ䡕搹揂掘촤癉㩒䀪䇂婡纡</w:t>
      </w:r>
      <w:r>
        <w:rPr/>
        <w:t>ⰰ</w:t>
      </w:r>
      <w:r>
        <w:rPr/>
        <w:t>嫃㜤⩋㟂悻싂걭뼊䝟琪</w:t>
      </w:r>
      <w:r>
        <w:rPr/>
        <w:t>ꖩ</w:t>
      </w:r>
      <w:r>
        <w:rPr/>
        <w:t>䱪쉍㙂輯쉧坓呇怦䂩攺⭞㟎썧眩숸轈ꅙ㈰橲⩠쉑</w:t>
      </w:r>
      <w:r>
        <w:rPr/>
        <w:t>꧂⹠</w:t>
      </w:r>
      <w:r>
        <w:rPr/>
        <w:t>顎㍉婠뭒⛂䓂</w:t>
      </w:r>
      <w:r>
        <w:rPr/>
        <w:t>Ⱖ</w:t>
      </w:r>
      <w:r>
        <w:rPr/>
        <w:t>癆繮⦻ꥭ㖏软⚩湾顥䩪穠</w:t>
      </w:r>
      <w:r>
        <w:rPr/>
        <w:t>ⰶ</w:t>
      </w:r>
      <w:r>
        <w:rPr/>
        <w:t>ꅌꥧꥳ匸슻帰</w:t>
      </w:r>
      <w:r>
        <w:rPr/>
        <w:t>ꔫ</w:t>
      </w:r>
      <w:r>
        <w:rPr/>
        <w:t>䔮佃硣ꆥ愺⨰乣쉋쉙輣䐣䀩치숹夵썉㴦年祟뽐䍄䓂晲ꅏ刪⽒繣浡敕䙇㙧偣☯敃圴仂슿䙄到彳⽰⽡놱⾻걑㋃爦嗂瘣㬹勂ꥪぴ뭟뼮浶싂幈</w:t>
      </w:r>
      <w:r>
        <w:rPr/>
        <w:t>ⱒ</w:t>
      </w:r>
      <w:r>
        <w:rPr/>
        <w:t>䗂砫ꅫꥤ⭥䅯</w:t>
      </w:r>
      <w:r>
        <w:rPr/>
        <w:t>ⲩ</w:t>
      </w:r>
      <w:r>
        <w:rPr/>
        <w:t>㑹</w:t>
      </w:r>
      <w:r>
        <w:rPr/>
        <w:t>ꖩ♔</w:t>
      </w:r>
      <w:r>
        <w:rPr/>
        <w:t>欮潢䘨싍슥</w:t>
      </w:r>
      <w:r>
        <w:rPr/>
        <w:t>ⵁ</w:t>
      </w:r>
      <w:r>
        <w:rPr/>
        <w:t>㤨김湟숱收瀰쉯쉬㤬뽤䯂䩨䈦쵀䦻싂湂幥䶱☬㝳숵敷戳発僂⭲㡅쉥䞩䦥刻⻂㕦쉮〯癥㐴眯</w:t>
      </w:r>
      <w:r>
        <w:rPr/>
        <w:t>ꥄꗂ</w:t>
      </w:r>
      <w:r>
        <w:rPr/>
        <w:t>幟䥊ㄫ䙨⴦</w:t>
      </w:r>
      <w:r>
        <w:rPr/>
        <w:t>ⴭ</w:t>
      </w:r>
      <w:r>
        <w:rPr/>
        <w:t>㒏癀牥琪䲘䲥搻땫⩯싍朻䇂桑⑸⎩⨨⥾㵉䒩圳烂甲䵎晇쉁疡敗㔹汗妣楦⨴恫⭗啮⭞淎卹津땤㩣棂쉋䊏⥟ꌦꥬ摉</w:t>
      </w:r>
      <w:r>
        <w:rPr/>
        <w:t>ⵣ</w:t>
      </w:r>
      <w:r>
        <w:rPr/>
        <w:t>㝫♣㕃厩唦䍬杨娱〴幓着娩⩎穇佬倮㝖⨭ㅩ㍭</w:t>
      </w:r>
      <w:r>
        <w:rPr/>
        <w:t>⡋</w:t>
      </w:r>
      <w:r>
        <w:rPr/>
        <w:t>圷</w:t>
      </w:r>
      <w:r>
        <w:rPr/>
        <w:t>ⱁ</w:t>
      </w:r>
      <w:r>
        <w:rPr/>
        <w:t>䙶␪䝥皣が䙆⩫쉞祒䀷亡♓烂掱썒偘智</w:t>
      </w:r>
      <w:r>
        <w:rPr/>
        <w:t>⠩</w:t>
      </w:r>
      <w:r>
        <w:rPr/>
        <w:t>䅈녙汮㄰⭔䭉</w:t>
      </w:r>
      <w:r>
        <w:rPr/>
        <w:t>Ɽ</w:t>
      </w:r>
      <w:r>
        <w:rPr/>
        <w:t>绂ꏂ輺空⬪慵䀲㠭⬵瑶쉔⍗ꄯ</w:t>
      </w:r>
      <w:r>
        <w:rPr/>
        <w:t>ⷎ</w:t>
      </w:r>
      <w:r>
        <w:rPr/>
        <w:t>珂欤⭸</w:t>
      </w:r>
      <w:r>
        <w:rPr/>
        <w:t>ⵣ</w:t>
      </w:r>
      <w:r>
        <w:rPr/>
        <w:t>唣潒</w:t>
      </w:r>
      <w:r>
        <w:rPr/>
        <w:t>ꖩ</w:t>
      </w:r>
      <w:r>
        <w:rPr/>
        <w:t>슩硤䜲⼴わ㝆掵</w:t>
      </w:r>
      <w:r>
        <w:rPr/>
        <w:t>ꤱ</w:t>
      </w:r>
      <w:r>
        <w:rPr/>
        <w:t>촤湕兎싂浆㜥썯뮥㵤煣䡬깞扆㢬슩뿂ㅧ⬭㜪欱숪╕쉧欱瀫㩊珂彞㒥晑㴱癀淃숩敤숨㉐灧㪩䏂摴䜴갤䈳扥愱璵촭䘮剏頮䤤゘熩奣特⏂⸨⩎䋂⬳轊种䁮瓂縳頫䱩㚱㙟⹄匨䡧惂憮</w:t>
      </w:r>
      <w:r>
        <w:rPr/>
        <w:t>ꤷ⹟</w:t>
      </w:r>
      <w:r>
        <w:rPr/>
        <w:t>䀶渨侬䨬繵武䥔橭䝩止ꆡ䝊⤽楆砥匴⩍浪䶡䥃ꍟ䕊쉣歏䫂㘦噋슿す</w:t>
      </w:r>
      <w:r>
        <w:rPr/>
        <w:t>꧂</w:t>
      </w:r>
      <w:r>
        <w:rPr/>
        <w:t>㉠祗␬㒮砺䑬㉥佸숰硳灋촹伷㓂秂参桹</w:t>
      </w:r>
      <w:r>
        <w:rPr/>
        <w:t>ꔥ</w:t>
      </w:r>
      <w:r>
        <w:rPr/>
        <w:t>頺歀⨬䘸㈩祈칦㭒媩싂䭀ꏂ梬긵轔冡╦彵淂䄷㥾쉟摯숵⥞㉈쉯㥫牬㑰긪䉱䊻</w:t>
      </w:r>
      <w:r>
        <w:rPr/>
        <w:t>ⱏ</w:t>
      </w:r>
      <w:r>
        <w:rPr/>
        <w:t>㯂</w:t>
      </w:r>
      <w:r>
        <w:rPr/>
        <w:t>ⰶ</w:t>
      </w:r>
      <w:r>
        <w:rPr/>
        <w:t>礪彤촣潔䩋츴輮䧂䥬⥢扈䂿㠯戹浰</w:t>
      </w:r>
      <w:r>
        <w:rPr/>
        <w:t>ꔲ</w:t>
      </w:r>
      <w:r>
        <w:rPr/>
        <w:t>㑾㗂꥗㴳偃쉷</w:t>
      </w:r>
      <w:r>
        <w:rPr/>
        <w:t>⡹</w:t>
      </w:r>
      <w:r>
        <w:rPr/>
        <w:t>㌩獠㦮뽹䬱㑋爵䭋쉬츶穧壂牲嘨硣礸浠痂䴯䉰䩰犩漯䐻꺮忂男␊뭋ꏎ⽌㡍䫂婫癒䥃⯂穌䩾숶窩</w:t>
      </w:r>
      <w:r>
        <w:rPr/>
        <w:t>ꔷ</w:t>
      </w:r>
      <w:r>
        <w:rPr/>
        <w:t>汌济䉧䘪䙐땾煱╠牘偑㑈쉍쉥</w:t>
      </w:r>
      <w:r>
        <w:rPr/>
        <w:t>ꦮ</w:t>
      </w:r>
      <w:r>
        <w:rPr/>
        <w:t>걵剳쉑是쉴繋洰ꅓ嘶䤥䨤坅</w:t>
      </w:r>
      <w:r>
        <w:rPr/>
        <w:t>ꥁ</w:t>
      </w:r>
      <w:r>
        <w:rPr/>
        <w:t>歖싂ꅹ</w:t>
      </w:r>
      <w:r>
        <w:rPr/>
        <w:t>ꔩ</w:t>
      </w:r>
      <w:r>
        <w:rPr/>
        <w:t>亻슩</w:t>
      </w:r>
      <w:r>
        <w:rPr/>
        <w:t>⣂</w:t>
      </w:r>
      <w:r>
        <w:rPr/>
        <w:t>ꥬ⤷딴歙㮮㭃恃伦</w:t>
      </w:r>
      <w:r>
        <w:rPr/>
        <w:t>ⵑ</w:t>
      </w:r>
      <w:r>
        <w:rPr/>
        <w:t>쉣䳃썢Ⓜ擂㝉䍑㊥쉡䝧㡆睨汇敪걡䭱칵穌넲⼨䋂믂䍳捹㷂쉎쉷⸷湺ꍤ㩶㙩ꍓ䉊ꍬ棎╈噅걾圹橦⫂㵯厬</w:t>
      </w:r>
      <w:r>
        <w:rPr/>
        <w:t>ꕫ</w:t>
      </w:r>
      <w:r>
        <w:rPr/>
        <w:t>싂⹸焪繲别㑃徘䆬쉆妏癨悥㌫灄숩摙⦡♯숭媥眹疵㊘濂⹊㜫憡傘浘睍숥╃⑔炩祹璥妥⩩栣싂䠺呁㚻轌싂挹砦晤橎灒䈷녎夸쵉枣楆䃂瞩⍡幄眬㍄㍲㕍뮏㫂婪何䉟⽾頮䑄놘嘲싂⑨橏医䝋䁆츬뇂䓂浚</w:t>
      </w:r>
      <w:r>
        <w:rPr/>
        <w:t>ꕙ</w:t>
      </w:r>
      <w:r>
        <w:rPr/>
        <w:t>䝲捣⩢杬䙡婕ꄻ⦩獒瞣硑娱⭙䉖ㅒ椰䍌슱氩攥쵦쉦㥃䑄奭搹煈쵌㇂땡犮깹㇂⺘쵕</w:t>
      </w:r>
      <w:r>
        <w:rPr/>
        <w:t>Ⱝ</w:t>
      </w:r>
      <w:r>
        <w:rPr/>
        <w:t>䱬싂䣂䕹</w:t>
      </w:r>
      <w:r>
        <w:rPr/>
        <w:t>⡹</w:t>
      </w:r>
      <w:r>
        <w:rPr/>
        <w:t>曂</w:t>
      </w:r>
      <w:r>
        <w:rPr/>
        <w:t>ⵎ</w:t>
      </w:r>
      <w:r>
        <w:rPr/>
        <w:t>쉱⪘⪘䝎</w:t>
      </w:r>
      <w:r>
        <w:rPr/>
        <w:t>ⵑ┮</w:t>
      </w:r>
      <w:r>
        <w:rPr/>
        <w:t>淂牣擂</w:t>
      </w:r>
      <w:r>
        <w:rPr/>
        <w:t>ꥒ</w:t>
      </w:r>
      <w:r>
        <w:rPr/>
        <w:t>䵳噖</w:t>
      </w:r>
      <w:r>
        <w:rPr/>
        <w:t>⡤</w:t>
      </w:r>
      <w:r>
        <w:rPr/>
        <w:t>剄썆갣뇂顙㒻쏂</w:t>
      </w:r>
      <w:r>
        <w:rPr/>
        <w:t>ⲡ</w:t>
      </w:r>
      <w:r>
        <w:rPr/>
        <w:t>쉒쉈⌹潪㝸쉤䁕ꥪな⹫갽䵫슣⽵⍹㗍슻歙盃晉獷쉴⑭⼺䕶瑎は忂嚥</w:t>
      </w:r>
      <w:r>
        <w:rPr/>
        <w:t>ꦘ</w:t>
      </w:r>
      <w:r>
        <w:rPr/>
        <w:t>旂楡䁚竂쵳䌦䱌涩숹彋⭱畞긳싂俎癈녟곂㶘䉬䕴獏忂㠲츽䍬僃䉅⩳</w:t>
      </w:r>
      <w:r>
        <w:rPr/>
        <w:t>꤯</w:t>
      </w:r>
      <w:r>
        <w:rPr/>
        <w:t>憏㭤喥湅䏂顒䅔頱䅡奀긻呂⭕橏眹繸仂촸䑞⩌婐</w:t>
      </w:r>
      <w:r>
        <w:rPr/>
        <w:t>Ȿ</w:t>
      </w:r>
      <w:r>
        <w:rPr/>
        <w:t>䕌쉌껂츻悵</w:t>
      </w:r>
      <w:r>
        <w:rPr/>
        <w:t>ꔶ</w:t>
      </w:r>
      <w:r>
        <w:rPr/>
        <w:t>䌰婳椨㥘單ꏂ⽖䲥煓⍱㕑뽄歮倹꤮⴯칔쵩䍳숬繎䝸䡸㣃瑎겵煄摟숫杧煉夲숫兾周挲⽃㗂揂㮘⭘ず뿂쉍䑇漰ㄺ䭢䚡主兩晠䱩墩䠳썏瀷獃쉐去땺땉쉞쉟</w:t>
      </w:r>
      <w:r>
        <w:rPr/>
        <w:t>⢏</w:t>
      </w:r>
      <w:r>
        <w:rPr/>
        <w:t>噭迂丨䩚ꅧ匪倷</w:t>
      </w:r>
      <w:r>
        <w:rPr/>
        <w:t>ⵟ</w:t>
      </w:r>
      <w:r>
        <w:rPr/>
        <w:t>긲놿栺쉱眪ㄪ䑊批칒걧䳍</w:t>
      </w:r>
      <w:r>
        <w:rPr/>
        <w:t>⡫</w:t>
      </w:r>
      <w:r>
        <w:rPr/>
        <w:t>싍☸剨瑁</w:t>
      </w:r>
      <w:r>
        <w:rPr/>
        <w:t>ꕡ</w:t>
      </w:r>
      <w:r>
        <w:rPr/>
        <w:t>噫癧烂췂儵㓂⩖䉧ꄶ员</w:t>
      </w:r>
      <w:r>
        <w:rPr/>
        <w:t>ꤲ┥</w:t>
      </w:r>
      <w:r>
        <w:rPr/>
        <w:t>䨦䘨㍕桢癋扚</w:t>
      </w:r>
      <w:r>
        <w:rPr/>
        <w:t>ⰽ⑋</w:t>
      </w:r>
      <w:r>
        <w:rPr/>
        <w:t>䵡盂偡弻ꅢ㥂欳</w:t>
      </w:r>
      <w:r>
        <w:rPr/>
        <w:t>⠰</w:t>
      </w:r>
      <w:r>
        <w:rPr/>
        <w:t>쉱슮女疡渹㵭㬵쉊䜻䘺硳扱瞥뮩쵬嘶杓땩䕾⼷假㙹枩䡢</w:t>
      </w:r>
      <w:r>
        <w:rPr/>
        <w:t>⢩ⱪ</w:t>
      </w:r>
      <w:r>
        <w:rPr/>
        <w:t>㝞畵뾵⦥吷╎汎慒⎩䖏쉓땉䨳♈牨牆⹞㫂景땒哂䇂輻杆춘氽灊卶⼊Ⓜ獩畠쉉轫碏䑤쉧卋㡵㐵숷⹥⵵啯숽</w:t>
      </w:r>
      <w:r>
        <w:rPr/>
        <w:t>ⱆ</w:t>
      </w:r>
      <w:r>
        <w:rPr/>
        <w:t>橖暻깞䨲偡♱㙑</w:t>
      </w:r>
      <w:r>
        <w:rPr/>
        <w:t>⡱</w:t>
      </w:r>
      <w:r>
        <w:rPr/>
        <w:t>渹㡶穖숴☳</w:t>
      </w:r>
      <w:r>
        <w:rPr/>
        <w:t>⣂</w:t>
      </w:r>
      <w:r>
        <w:rPr/>
        <w:t>㤦쉱媥슿彎㟂</w:t>
      </w:r>
      <w:r>
        <w:rPr/>
        <w:t>ⱹ</w:t>
      </w:r>
      <w:r>
        <w:rPr/>
        <w:t>ꦱ</w:t>
      </w:r>
      <w:r>
        <w:rPr/>
        <w:t>獀⫂</w:t>
      </w:r>
      <w:r>
        <w:rPr/>
        <w:t>Ⱘ</w:t>
      </w:r>
      <w:r>
        <w:rPr/>
        <w:t>瘺⻂焥杮伲漨㈪勍灇牚싂㯍浅憿䙷摭㓂칮⦵窮䟂㠳䉪幨㣂硡輻㬷깵뇂洳쉇</w:t>
      </w:r>
      <w:r>
        <w:rPr/>
        <w:t>ꦘ</w:t>
      </w:r>
      <w:r>
        <w:rPr/>
        <w:t>佱冱柂ꄽ嫂欲쉭ꍦ⽗㥆쉬쉯影奟扄㩺꧎쉰ㅃ匳呁䨴땋췂ꆣ</w:t>
      </w:r>
      <w:r>
        <w:rPr/>
        <w:t>ꕣ</w:t>
      </w:r>
      <w:r>
        <w:rPr/>
        <w:t>㝶䱫썔捩噧깕䎮걳䆡ㅳ渫䝦☣㏂䴬䥆췂㗂</w:t>
      </w:r>
      <w:r>
        <w:rPr/>
        <w:t>ꔥ</w:t>
      </w:r>
      <w:r>
        <w:rPr/>
        <w:t>晃幁㷂⨰쉅㝊兒牍湪吭䵀珂掮</w:t>
      </w:r>
      <w:r>
        <w:rPr/>
        <w:t>ⵍ</w:t>
      </w:r>
      <w:r>
        <w:rPr/>
        <w:t>䊘焥ヂ庩♪쵢긹卦㜲⹋꧎䵔묦䴸츶债</w:t>
      </w:r>
    </w:p>
    <w:p>
      <w:pPr>
        <w:pStyle w:val="PreformattedText"/>
        <w:bidi w:val="0"/>
        <w:spacing w:before="0" w:after="0"/>
        <w:jc w:val="left"/>
        <w:rPr/>
      </w:pPr>
      <w:r>
        <w:rPr/>
        <w:t>硠⫂쉕犩䋂㠥㙓灕癏쉣媿䍨싂쉙쉩♟쉭浧灙碮捑</w:t>
      </w:r>
      <w:r>
        <w:rPr/>
        <w:t>ⴴ</w:t>
      </w:r>
      <w:r>
        <w:rPr/>
        <w:t>놩⩙䀺䢥깉窡䀨㴸䡌</w:t>
      </w:r>
      <w:r>
        <w:rPr/>
        <w:t>ⵓ</w:t>
      </w:r>
      <w:r>
        <w:rPr/>
        <w:t>䔥偌ㄣ쉊繦⎬汊頪쉴</w:t>
      </w:r>
      <w:r>
        <w:rPr/>
        <w:t>ⲵ</w:t>
      </w:r>
      <w:r>
        <w:rPr/>
        <w:t>共廂竂楚渪</w:t>
      </w:r>
      <w:r>
        <w:rPr/>
        <w:t>⡯</w:t>
      </w:r>
      <w:r>
        <w:rPr/>
        <w:t>숮兔숦쉞琶秂⩂䃂顬䲣䕗⽈扙慮㓂⥀䥍啗㍌ㄴ祚濍灰</w:t>
      </w:r>
      <w:r>
        <w:rPr/>
        <w:t>ⱪ♍</w:t>
      </w:r>
      <w:r>
        <w:rPr/>
        <w:t>뭷쉟焴削敫쉬桀ガ⫍⨭湲懂⎩普䌻搨㔳嚮䉵㓂慧捸⍈䥮숥쉉秂</w:t>
      </w:r>
      <w:r>
        <w:rPr/>
        <w:t>ⵂ⎬</w:t>
      </w:r>
      <w:r>
        <w:rPr/>
        <w:t>긪䙐䁆⼪偁畐稲쉡쉈剗⽖夨煐⥅㌽所䑾彋碥♯싂洬爰쉨彋⫂痂㕊䞏숶䈨潊椮㙨㧂輤呀潘ㄫ쵀⸫ꅄ䭲磂挮</w:t>
      </w:r>
      <w:r>
        <w:rPr/>
        <w:t>ⷂ</w:t>
      </w:r>
      <w:r>
        <w:rPr/>
        <w:t>婷ꥤ䅆颻䡵䷂灥畗妣걋ꍖ猪㥅䍵쉹瀴숺곂味䪿輸쵆穨瀹吣啎건꥘녑䙖㛂㮵⽵㌹⺱啗갩</w:t>
      </w:r>
      <w:r>
        <w:rPr/>
        <w:t>꧃</w:t>
      </w:r>
      <w:r>
        <w:rPr/>
        <w:t>싂</w:t>
      </w:r>
      <w:r>
        <w:rPr/>
        <w:t>ⱁ</w:t>
      </w:r>
      <w:r>
        <w:rPr/>
        <w:t>摶劘湧㍚㞘䗂⽗㟂䄤⌷㵔</w:t>
      </w:r>
      <w:r>
        <w:rPr/>
        <w:t>ꥆ</w:t>
      </w:r>
      <w:r>
        <w:rPr/>
        <w:t>攬摰轄⨽忂숤깥怵ꅶ熣쉷</w:t>
      </w:r>
      <w:r>
        <w:rPr/>
        <w:t>⠭</w:t>
      </w:r>
      <w:r>
        <w:rPr/>
        <w:t>摨⫂쉱쉍놏堶슬쉩쉊</w:t>
      </w:r>
      <w:r>
        <w:rPr/>
        <w:t>⡐</w:t>
      </w:r>
      <w:r>
        <w:rPr/>
        <w:t>㇂獵</w:t>
      </w:r>
      <w:r>
        <w:rPr/>
        <w:t>ꖱ</w:t>
      </w:r>
      <w:r>
        <w:rPr/>
        <w:t>쉈♞⥢繏</w:t>
      </w:r>
      <w:r>
        <w:rPr/>
        <w:t>⡾</w:t>
      </w:r>
      <w:r>
        <w:rPr/>
        <w:t>묭㞩쉫</w:t>
      </w:r>
      <w:r>
        <w:rPr/>
        <w:t>⡭⵴</w:t>
      </w:r>
      <w:r>
        <w:rPr/>
        <w:t>칵긮䝰眲潓⬲쉒毂</w:t>
      </w:r>
      <w:r>
        <w:rPr/>
        <w:t>ꖩ</w:t>
      </w:r>
      <w:r>
        <w:rPr/>
        <w:t>㬶潔眷Ⓝ炮穀䅢╅☽喏쉫ꅋ塲촴</w:t>
      </w:r>
      <w:r>
        <w:rPr/>
        <w:t>꧂</w:t>
      </w:r>
      <w:r>
        <w:rPr/>
        <w:t>숩䊬湁剬걸䨺穔⪩係ⸯ渺啉뽗☪␰澩撏硾だ䱔嗂砯䰻⯂㬮檣㥇㉈挶㖻깫顪佁䘥䩲♐濂タ皵믂勂挨⴦澱㕆姎弸栦珍浊㎬㵫</w:t>
      </w:r>
      <w:r>
        <w:rPr/>
        <w:t>Ɱ</w:t>
      </w:r>
      <w:r>
        <w:rPr/>
        <w:t>㉥梥䡕쉉쉳㙡暡㖥싎⩏眯浕瓂桇</w:t>
      </w:r>
      <w:r>
        <w:rPr/>
        <w:t>ꥒ</w:t>
      </w:r>
      <w:r>
        <w:rPr/>
        <w:t>㩡㡥</w:t>
      </w:r>
      <w:r>
        <w:rPr/>
        <w:t>ⰱ</w:t>
      </w:r>
      <w:r>
        <w:rPr/>
        <w:t>楹摹떏㗂侣啧券㭩슥廂㕵㠤䉷쉊䤪歡帲奰㙊䖩瓂㥐ㅋ甽儲췂쉴捵愮␰䕖</w:t>
      </w:r>
      <w:r>
        <w:rPr/>
        <w:t>ⴊ</w:t>
      </w:r>
      <w:r>
        <w:rPr/>
        <w:t>樰㩤颱琵䍶</w:t>
      </w:r>
      <w:r>
        <w:rPr/>
        <w:t>Ɐ</w:t>
      </w:r>
      <w:r>
        <w:rPr/>
        <w:t>䈪썟⩂庥栫</w:t>
      </w:r>
      <w:r>
        <w:rPr/>
        <w:t>ꕉ</w:t>
      </w:r>
      <w:r>
        <w:rPr/>
        <w:t>뭟쉦깃㭫临㥧뿂깚䝈㥄歓쉥김㍸⪬彪㑔轤쌭獚⥄摭癣桟숪뭇䋂쵍䃂뿂쉐숵挬弤卟狂係䕦䒬쵱堭牞ꏂ⍬뽢슮権恥ꅬ䫂塧杁廃춥♙㩄潶柂뭕硯녷䵮쉏疻䉉쉙噑䆵㍦䝦娪唳㑕슘猤⼱娤땳䇂恊夸</w:t>
      </w:r>
      <w:r>
        <w:rPr/>
        <w:t>ꦿ</w:t>
      </w:r>
      <w:r>
        <w:rPr/>
        <w:t>ⰺ</w:t>
      </w:r>
      <w:r>
        <w:rPr/>
        <w:t>亩ㅤ⪣㫂㬮慮輺䫍⿂桂╁帱辘祤灙깞摂ㅅ愯㘯怷ㅓ礵睁⩍ꆏ</w:t>
      </w:r>
      <w:r>
        <w:rPr/>
        <w:t>ⱺ</w:t>
      </w:r>
      <w:r>
        <w:rPr/>
        <w:t>漰ꆡ녱</w:t>
      </w:r>
      <w:r>
        <w:rPr/>
        <w:t>ꗂ</w:t>
      </w:r>
      <w:r>
        <w:rPr/>
        <w:t>䐶쉪穗㙅뮿슿煵</w:t>
      </w:r>
      <w:r>
        <w:rPr/>
        <w:t>ꕰ</w:t>
      </w:r>
      <w:r>
        <w:rPr/>
        <w:t>场쌯슥</w:t>
      </w:r>
      <w:r>
        <w:rPr/>
        <w:t>Ⱞ</w:t>
      </w:r>
      <w:r>
        <w:rPr/>
        <w:t>潃쉁䖩槂咣䠸⩅盂</w:t>
      </w:r>
      <w:r>
        <w:rPr/>
        <w:t>꧂</w:t>
      </w:r>
      <w:r>
        <w:rPr/>
        <w:t>䔤䕶忂抱䇂꤮瑚䁟⑊㭷曂숱伶惂㨵쉬掿츥놡곂狂䋂䢩灞䝇묻㫂水䝗㣂쉑橱䩎疡⥮㧎䝧싂熬䱱䚮灠祍숬琸䁥〫轞☲牮慮숯夦</w:t>
      </w:r>
      <w:r>
        <w:rPr/>
        <w:t>ꔮ</w:t>
      </w:r>
      <w:r>
        <w:rPr/>
        <w:t>敡⩙싂匪晅㏂挸潁婧</w:t>
      </w:r>
      <w:r>
        <w:rPr/>
        <w:t>ⱟ</w:t>
      </w:r>
      <w:r>
        <w:rPr/>
        <w:t>弲녪숴乮癨쉬䒥</w:t>
      </w:r>
      <w:r>
        <w:rPr/>
        <w:t>Ⱔ</w:t>
      </w:r>
      <w:r>
        <w:rPr/>
        <w:t>浇漪㩓拎뼷싂쉬氻痂㕧犡伴瘤슏ㄽ⤫</w:t>
      </w:r>
      <w:r>
        <w:rPr/>
        <w:t>⡬</w:t>
      </w:r>
      <w:r>
        <w:rPr/>
        <w:t>涩숲␩ㅓ擂敥㔸</w:t>
      </w:r>
      <w:r>
        <w:rPr/>
        <w:t>⡄</w:t>
      </w:r>
      <w:r>
        <w:rPr/>
        <w:t>悬䨵婨䑚幱摪㎩壂䙊㉑睁㖵㝴䉡槍䘷녢憏쉯迂䁃轗纥</w:t>
      </w:r>
      <w:r>
        <w:rPr/>
        <w:t>ⷂ</w:t>
      </w:r>
      <w:r>
        <w:rPr/>
        <w:t>䇂ꆿ숨吹䞡昴䉳䣎싂摗䡡湲슩䐦偾湭䭥⽒䫂挳佭瘬⽕䑋땱쉁믂內䡥슣䌵幩꥾扔䛂㥭⩵琻䴯㩠썶㨭㟂槂輽㙆ꅄ슻佬뭖歹쉮䍭걓東渰硥煎卞慑纡煖⑄汁澻圶㡬뽘</w:t>
      </w:r>
      <w:r>
        <w:rPr/>
        <w:t>ꔬ</w:t>
      </w:r>
      <w:r>
        <w:rPr/>
        <w:t>䚩칍囎㴩슩嫂䠱녗䶵敥煹夸쉁濂쵵煐渮㢻䭅湖繐쵋捏쉘</w:t>
      </w:r>
      <w:r>
        <w:rPr/>
        <w:t>ⷍ</w:t>
      </w:r>
      <w:r>
        <w:rPr/>
        <w:t>牤䠬슻轱柂㩶⩤繤㚱䲱놣쉚抡渪쉭轮숣㡲⩙啰吱憮</w:t>
      </w:r>
      <w:r>
        <w:rPr/>
        <w:t>ꕮ</w:t>
      </w:r>
      <w:r>
        <w:rPr/>
        <w:t>椱幩갸昽䍩㐪偓䰹䩵땡勂</w:t>
      </w:r>
      <w:r>
        <w:rPr/>
        <w:t>ꔴ</w:t>
      </w:r>
      <w:r>
        <w:rPr/>
        <w:t>漺晚獲啨</w:t>
      </w:r>
      <w:r>
        <w:rPr/>
        <w:t>ⰻ</w:t>
      </w:r>
      <w:r>
        <w:rPr/>
        <w:t>䭟⼮稭坫㩸硞</w:t>
      </w:r>
      <w:r>
        <w:rPr/>
        <w:t>⠻</w:t>
      </w:r>
      <w:r>
        <w:rPr/>
        <w:t>㑕쉁娣橄䅨뭩癠땴恶쉙걾㮩漮⥄䝁ꌦ⨶</w:t>
      </w:r>
      <w:r>
        <w:rPr/>
        <w:t>꥓</w:t>
      </w:r>
      <w:r>
        <w:rPr/>
        <w:t>斻䤩祹倪䬣䈯쎩㘦ꥲ썔彇喘繧䴥츫顑噩</w:t>
      </w:r>
      <w:r>
        <w:rPr/>
        <w:t>ⲡ</w:t>
      </w:r>
      <w:r>
        <w:rPr/>
        <w:t>獈悩㜱㬸畟㮵柂䁋쉆㝰䜵朮㥊⽓硈</w:t>
      </w:r>
      <w:r>
        <w:rPr/>
        <w:t>ꤪ</w:t>
      </w:r>
      <w:r>
        <w:rPr/>
        <w:t>숪딻㙇</w:t>
      </w:r>
      <w:r>
        <w:rPr/>
        <w:t>꧂</w:t>
      </w:r>
      <w:r>
        <w:rPr/>
        <w:t>䱋ꅃ㋂⨴〯轤숷瑓⹶쉇쉨䁹⥰䉧䥮盂</w:t>
      </w:r>
      <w:r>
        <w:rPr/>
        <w:t>ꖡ</w:t>
      </w:r>
      <w:r>
        <w:rPr/>
        <w:t>걩䑸숪ꅰ戫呤刻儺併䨣숳긪갽睭剶</w:t>
      </w:r>
      <w:r>
        <w:rPr/>
        <w:t>⡓</w:t>
      </w:r>
      <w:r>
        <w:rPr/>
        <w:t>杉繪橔佄唯磂⵴㕕潆⦻亘㬽</w:t>
      </w:r>
      <w:r>
        <w:rPr/>
        <w:t>ꕤ</w:t>
      </w:r>
      <w:r>
        <w:rPr/>
        <w:t>氊济슬壃䍆ꥥ⭐쉄䔸歄㵺㎿⵷뭤쉋⒡싂캡圣畨㥟ㆩ䌨㙪䜥䭊奪숸攻呣斩䵧䈸</w:t>
      </w:r>
      <w:r>
        <w:rPr/>
        <w:t>Ⱛ</w:t>
      </w:r>
      <w:r>
        <w:rPr/>
        <w:t>ꗂ⥨</w:t>
      </w:r>
      <w:r>
        <w:rPr/>
        <w:t>䊩轄숴佶싃쉫畄摳顴汊녂䜪쉧㫂疬䱆䍓깯</w:t>
      </w:r>
      <w:r>
        <w:rPr/>
        <w:t>ⴻ</w:t>
      </w:r>
      <w:r>
        <w:rPr/>
        <w:t>싂䟂塅䥮繘幕䭂敐空敧浴刪쉫瑞㷃祰穂㣂ꅇ뿂摄◃支卋奺慯浏㙲㊏⩎㍔츽숹⨪쉘利硺楏⹢⍉㌶坣⼮숹么㭇㵫枏슏迂瘺䬬焦䝙㌮</w:t>
      </w:r>
      <w:r>
        <w:rPr/>
        <w:t>ꕃ</w:t>
      </w:r>
      <w:r>
        <w:rPr/>
        <w:t>げ</w:t>
      </w:r>
      <w:r>
        <w:rPr/>
        <w:t>꥟</w:t>
      </w:r>
      <w:r>
        <w:rPr/>
        <w:t>촸兹숳懂⮱猽套泂⽭䡾╧橖仂ㅰ㍓輯夶瘶╋啓淂ꇂ刮伸걩皮⩃䋂刱숹䕹</w:t>
      </w:r>
      <w:r>
        <w:rPr/>
        <w:t>ꕦ</w:t>
      </w:r>
      <w:r>
        <w:rPr/>
        <w:t>䡧䖬갳䕌携欽塨漽슥慾꥔㤰湢</w:t>
      </w:r>
      <w:r>
        <w:rPr/>
        <w:t>ⰲ⩊</w:t>
      </w:r>
      <w:r>
        <w:rPr/>
        <w:t>䕄倪医䤦㍧擂</w:t>
      </w:r>
      <w:r>
        <w:rPr/>
        <w:t>ꕅ</w:t>
      </w:r>
      <w:r>
        <w:rPr/>
        <w:t>椬</w:t>
      </w:r>
      <w:r>
        <w:rPr/>
        <w:t>ꤷ</w:t>
      </w:r>
      <w:r>
        <w:rPr/>
        <w:t>녲䮻淂䠲㵆䭎⥂䙷㊩쎩㉩싂䔵渷嘵婲飃晇敮扞䍊奠㵞䴳啋䉫㑤뽪䕺䱄婉濂搫璩뮡⯂쉊卄縤녍恵接夻쉲擂攤쉅</w:t>
      </w:r>
      <w:r>
        <w:rPr/>
        <w:t>ꤪ</w:t>
      </w:r>
      <w:r>
        <w:rPr/>
        <w:t>獑쉰</w:t>
      </w:r>
      <w:r>
        <w:rPr/>
        <w:t>ꤻ</w:t>
      </w:r>
      <w:r>
        <w:rPr/>
        <w:t>䠺╲噗㐵癥䕵㢮䉾瓂땐칭頪䵱㵬弬Ⓜ䭤盂䍰婙䴯ꌻ皥佞轚</w:t>
      </w:r>
      <w:r>
        <w:rPr/>
        <w:t>Ⳃ</w:t>
      </w:r>
      <w:r>
        <w:rPr/>
        <w:t>㥚ꍡ歉剹䝭危칃컂쉙彊</w:t>
      </w:r>
      <w:r>
        <w:rPr/>
        <w:t>ⴶ</w:t>
      </w:r>
      <w:r>
        <w:rPr/>
        <w:t>䞡楩쉯쌳灊슡ꅸ兏쵮噹獩⩞摯喡珍塠迃牑楘扦⹶ꇂ噓瑇촤㍥◂塥掱䱈ꅚ哂哂㓂⥹浣</w:t>
      </w:r>
      <w:r>
        <w:rPr/>
        <w:t>Ɱ</w:t>
      </w:r>
      <w:r>
        <w:rPr/>
        <w:t>⺩䃂縶彑㚻堸䁥丶캵潔⹇倳縮㥰濂软⬽汩⥭楉猨倱楗塸쉭浄㥟扵딽绎쉍佒⍐幷䠩㝵兖廂䝕禣⫂偹䑒㝚瀩</w:t>
      </w:r>
      <w:r>
        <w:rPr/>
        <w:t>ⴴ</w:t>
      </w:r>
      <w:r>
        <w:rPr/>
        <w:t>㶘圫婕殿쉬啸⩰瑭ꇂ⫂捐</w:t>
      </w:r>
      <w:r>
        <w:rPr/>
        <w:t>ꔺ</w:t>
      </w:r>
      <w:r>
        <w:rPr/>
        <w:t>슻⼯楌䘫㷂㭈㑵乪矂医欴䑆晥㤥慘〤椨圣䬮䳂坰슩痂桳憥⑱┮潕䍺硣噷頲쌶兩䀪쉏숵䜪⏂䠤䝐䠪쌶烂剮䉸繐걯䴩䥬䌱欻㭨쉖숳긪딤彃㒡숯</w:t>
      </w:r>
      <w:r>
        <w:rPr/>
        <w:t>ⱚ</w:t>
      </w:r>
      <w:r>
        <w:rPr/>
        <w:t>橍灎놥瑲ꌥ擂卨⑹檩䖏녔樸参千ꥭ숴䥲洯匵伤㧂䩘求潤䩙숪佈⩭欥䖏牀顀䥩㑩숥</w:t>
      </w:r>
      <w:r>
        <w:rPr/>
        <w:t>ꥁ</w:t>
      </w:r>
      <w:r>
        <w:rPr/>
        <w:t>슻츴갲䉮걋㡌捖묳촱獭恃칪䪬겵䆻桋漪瑀칾唶䤵乀浭⪿㡋슩䳂迂䨦</w:t>
      </w:r>
      <w:r>
        <w:rPr/>
        <w:t>ⵑ</w:t>
      </w:r>
      <w:r>
        <w:rPr/>
        <w:t>깘숨漮㒮硞癌숬䠪⫂啡䱰ꄭ걭⤫뼦</w:t>
      </w:r>
      <w:r>
        <w:rPr/>
        <w:t>⡴</w:t>
      </w:r>
      <w:r>
        <w:rPr/>
        <w:t>凎亏㑁噋⑬⑺䯂</w:t>
      </w:r>
      <w:r>
        <w:rPr/>
        <w:t>Ⳃ</w:t>
      </w:r>
      <w:r>
        <w:rPr/>
        <w:t>싂劥戶䂏䁩题┽哂노上奐抡䆱䔷䂻䔮奪奒售㑁窬䡑㠻䝾恳轱</w:t>
      </w:r>
      <w:r>
        <w:rPr/>
        <w:t>⡙</w:t>
      </w:r>
      <w:r>
        <w:rPr/>
        <w:t>獩䑹䕩偤䔵⽱夬䩔敘</w:t>
      </w:r>
      <w:r>
        <w:rPr/>
        <w:t>ⱡ⩢</w:t>
      </w:r>
      <w:r>
        <w:rPr/>
        <w:t>쉚顗祁噒䅎칮㝹燂扒伣쉈え琥䕯枡</w:t>
      </w:r>
      <w:r>
        <w:rPr/>
        <w:t>꤯</w:t>
      </w:r>
      <w:r>
        <w:rPr/>
        <w:t>嫂쉫㍫ꍪ┳㝮㇃쉞滂愨⽓䙗⩏㠳㕦ㅮ梏晧扮⨣⩮瞩唬⥹숬</w:t>
      </w:r>
      <w:r>
        <w:rPr/>
        <w:t>ⱺ</w:t>
      </w:r>
      <w:r>
        <w:rPr/>
        <w:t>漯午⹩┪剗⭧뾻ッ╬䨷㚮曂晞渪䍤췃狂畞갪녦䑢摭䄣轕画䆬彆䔹쌥</w:t>
      </w:r>
      <w:r>
        <w:rPr/>
        <w:t>⠬</w:t>
      </w:r>
      <w:r>
        <w:rPr/>
        <w:t>⽱噩</w:t>
      </w:r>
      <w:r>
        <w:rPr/>
        <w:t>ꦥ</w:t>
      </w:r>
      <w:r>
        <w:rPr/>
        <w:t>㌬쉶欬吪㖩ㅚ믂칅ꌦ橆瑾㶡䐶딬慥埂淃橋땒畯썇楈桃挫畇숤睖쉷扊顎婔晅䡾ꥤ싂欬帨兊䚏佴쉂夨丹稷渻区漵⛂呲㑭쉪睦卅獵㥄㮬矎淂㥗婋싂⑋序㇂⬶⹓轘仍껂뽨㯎⪬嫂㥉䭠坪⥷</w:t>
      </w:r>
      <w:r>
        <w:rPr/>
        <w:t>꤭</w:t>
      </w:r>
      <w:r>
        <w:rPr/>
        <w:t>愦䒘걊</w:t>
      </w:r>
      <w:r>
        <w:rPr/>
        <w:t>ⲣ</w:t>
      </w:r>
      <w:r>
        <w:rPr/>
        <w:t>乶䡟櫂칄ㅹ〥㤬癖Ⓨ元뼸䣂㪬㉴䘺䷂슏晁㓂沬䗂쉡坞䫂쉑䇂쵊㌹浊ヂ橯匪숭䩒䉠曃䏂䫂矂割㡗婡┽䥏冩操畕걯㧂땓䐺㛍녖攷</w:t>
      </w:r>
      <w:r>
        <w:rPr/>
        <w:t>⡋䷂</w:t>
      </w:r>
      <w:r>
        <w:rPr/>
        <w:t>㇃婔㡪㡣쉑땘㴫繤</w:t>
      </w:r>
      <w:r>
        <w:rPr/>
        <w:t>ꦏ⍩</w:t>
      </w:r>
      <w:r>
        <w:rPr/>
        <w:t>㝄ㄸ䋍輮뮩愩橫煍绂쉪ㆥ싂し⥢㬩嚩姍싂ノ町灍䭟䡵摮㇂晔슱呞ꥬ⑸</w:t>
      </w:r>
      <w:r>
        <w:rPr/>
        <w:t>⣂</w:t>
      </w:r>
      <w:r>
        <w:rPr/>
        <w:t>ꤶ</w:t>
      </w:r>
      <w:r>
        <w:rPr/>
        <w:t>顣䍗题窻㋂㑶㍂公숥娳傏칥徘碩⩋慏㑴ㅏ싂汴䁰癮牠㚵璩쉦剱偒䅂拂⥕䳂</w:t>
      </w:r>
      <w:r>
        <w:rPr/>
        <w:t>ⴳ</w:t>
      </w:r>
      <w:r>
        <w:rPr/>
        <w:t>伽㌵</w:t>
      </w:r>
      <w:r>
        <w:rPr/>
        <w:t>ꥇ</w:t>
      </w:r>
      <w:r>
        <w:rPr/>
        <w:t>氪䙷埂囂</w:t>
      </w:r>
      <w:r>
        <w:rPr/>
        <w:t>ⱖ</w:t>
      </w:r>
      <w:r>
        <w:rPr/>
        <w:t>怤䝘㩙⻍匬㩥癎手䵮榥㙡燍畒㍄㥧㭁䀭繷癉숪纻䔳䌨⩹딥䱕</w:t>
      </w:r>
      <w:r>
        <w:rPr/>
        <w:t>ⱁ</w:t>
      </w:r>
      <w:r>
        <w:rPr/>
        <w:t>⽡帥奖뽶</w:t>
      </w:r>
      <w:r>
        <w:rPr/>
        <w:t>Ⱙ</w:t>
      </w:r>
      <w:r>
        <w:rPr/>
        <w:t>慔晵쉚㜸⒏촬仍幐땢ꅂ辵窡心⽸㇂杍㑑洱䈳쉙㌦櫂奏彈燂䕨⚣祕ꍆ㩎咩싂䵵ꍑ㭴捄乢樹쉍ㅃ慎哂</w:t>
      </w:r>
      <w:r>
        <w:rPr/>
        <w:t>ꤻ⦡</w:t>
      </w:r>
      <w:r>
        <w:rPr/>
        <w:t>顚㥹㉋쉰桗⬪撏䫂쉸硈ꍮ癩⼱辩㖩橾䣂䫂⥃橮䭶牏汙暘歈쉫毂컂磂㭄櫎㛂傻秂묦쉖摷两弭갲䅀倨㮘颡垏⧂㵯싍</w:t>
      </w:r>
      <w:r>
        <w:rPr/>
        <w:t>ꕋ</w:t>
      </w:r>
      <w:r>
        <w:rPr/>
        <w:t>氤쉳ぱ秂斘婆⵲在潚ꥢ桴殿㖣슩兞杧쉵䏂皣告䜣</w:t>
      </w:r>
      <w:r>
        <w:rPr/>
        <w:t>ꦣ</w:t>
      </w:r>
      <w:r>
        <w:rPr/>
        <w:t>晙⸴䪬䩒캩䉕幡睃䡥쵥䵰ꍇ砻棂㥡㔯䨹슩奨쵅䂩昩偸愴奕쵊㥄䔫剋땠䡭偺䑺吮欰䱏煋⩦䩎䜺䠊恪㥐瑶⌴伩⩣楺㍱䤬⯃畸슻欭㴭㥖椽楅촩</w:t>
      </w:r>
      <w:r>
        <w:rPr/>
        <w:t>ⲩ</w:t>
      </w:r>
      <w:r>
        <w:rPr/>
        <w:t>ꥮ</w:t>
      </w:r>
      <w:r>
        <w:rPr/>
        <w:t>ꦿ</w:t>
      </w:r>
      <w:r>
        <w:rPr/>
        <w:t>Ⱪ␯</w:t>
      </w:r>
      <w:r>
        <w:rPr/>
        <w:t>か嫂幡䱂㩟慰㕺㕷</w:t>
      </w:r>
      <w:r>
        <w:rPr/>
        <w:t>Ⱚ</w:t>
      </w:r>
      <w:r>
        <w:rPr/>
        <w:t>춥捖庥恨㕎䙁㑎側넶녢畴격믂繺㡕庥㥇瀣䒮쉷祄㭱玵䊬</w:t>
      </w:r>
      <w:r>
        <w:rPr/>
        <w:t>ⷂ</w:t>
      </w:r>
      <w:r>
        <w:rPr/>
        <w:t>㧂</w:t>
      </w:r>
      <w:r>
        <w:rPr/>
        <w:t>ⵙ</w:t>
      </w:r>
      <w:r>
        <w:rPr/>
        <w:t>倯</w:t>
      </w:r>
      <w:r>
        <w:rPr/>
        <w:t>⡔</w:t>
      </w:r>
      <w:r>
        <w:rPr/>
        <w:t>係뇂乍뇂썬轾쏂梣摘恑⽎칄㨣㑑뼯浮冿슣䙉</w:t>
      </w:r>
      <w:r>
        <w:rPr/>
        <w:t>⠺</w:t>
      </w:r>
      <w:r>
        <w:rPr/>
        <w:t>ꕺ</w:t>
      </w:r>
      <w:r>
        <w:rPr/>
        <w:t>䔽吮桚愣⬥쉘䝊䡶䗃⯂案椽㵊搫䰷⹈숣㟂⚏⍀桏㘪걡呶璬顏幤杩東潁⨺뽔彍献㠷呭〳딹㊏焥</w:t>
      </w:r>
      <w:r>
        <w:rPr/>
        <w:t>ⵢ⩏</w:t>
      </w:r>
      <w:r>
        <w:rPr/>
        <w:t>擂ꥲ㙠圪땓ꏂ썀숲搱う䦘汰獔놿楔䭸</w:t>
      </w:r>
      <w:r>
        <w:rPr/>
        <w:t>꤭</w:t>
      </w:r>
      <w:r>
        <w:rPr/>
        <w:t>㩙</w:t>
      </w:r>
      <w:r>
        <w:rPr/>
        <w:t>ꥋ</w:t>
      </w:r>
      <w:r>
        <w:rPr/>
        <w:t>걮浅♗䝲껂㩀㤫쉬輨係깠쉚倹䬩쉐呕⾡太䝷摌竎㞻彰┻燎僂⍮她⭥圶扔㦿䱩洵顢睥꥖乁⥕昽啃깠汄쉲恫믎⩬⨣</w:t>
      </w:r>
      <w:r>
        <w:rPr/>
        <w:t>ꥌ</w:t>
      </w:r>
      <w:r>
        <w:rPr/>
        <w:t>匰⩋欹䥒쉕뽇㒻</w:t>
      </w:r>
      <w:r>
        <w:rPr/>
        <w:t>⣃</w:t>
      </w:r>
      <w:r>
        <w:rPr/>
        <w:t>灑眸䶩䯂欥牷䌥穳㌥쉭タ쉫〹䕄ꇂ久䍄昣晾溮䙚㉐平묤♠瑦䥶幌偫껂慔楔恶䙌眫⍠纥兌乶츹輵춬欫㈸⛂㗂呬떘捐獓稷啂딽</w:t>
      </w:r>
      <w:r>
        <w:rPr/>
        <w:t>ⷂ</w:t>
      </w:r>
      <w:r>
        <w:rPr/>
        <w:t>䉯轢䡗祴믂獄㑄</w:t>
      </w:r>
      <w:r>
        <w:rPr/>
        <w:t>ⵁ</w:t>
      </w:r>
      <w:r>
        <w:rPr/>
        <w:t>칠灤</w:t>
      </w:r>
      <w:r>
        <w:rPr/>
        <w:t>ꦩ</w:t>
      </w:r>
      <w:r>
        <w:rPr/>
        <w:t>卶㩮捉暬亵⼨䷂䌵걓뼸ㅓ</w:t>
      </w:r>
      <w:r>
        <w:rPr/>
        <w:t>ꔴ</w:t>
      </w:r>
      <w:r>
        <w:rPr/>
        <w:t>㩗啉♷㍶┯⺮숱矂䝮汮쉾お깸䌣⨩輸槎쉢癆㬦咬뮵</w:t>
      </w:r>
      <w:r>
        <w:rPr/>
        <w:t>꤬</w:t>
      </w:r>
      <w:r>
        <w:rPr/>
        <w:t>煟깂썉</w:t>
      </w:r>
      <w:r>
        <w:rPr/>
        <w:t>ⴷ</w:t>
      </w:r>
      <w:r>
        <w:rPr/>
        <w:t>刷ぉ囂╆轔癤</w:t>
      </w:r>
      <w:r>
        <w:rPr/>
        <w:t>⡐</w:t>
      </w:r>
      <w:r>
        <w:rPr/>
        <w:t>刴湪㝢硴䥷悻싂믂쉀㜮쉃싂䡨哎澏싂扰㡃典ꍂ</w:t>
      </w:r>
      <w:r>
        <w:rPr/>
        <w:t>⡵</w:t>
      </w:r>
      <w:r>
        <w:rPr/>
        <w:t>딫㠲睬㨩榡㈫䙺묽㡸偪⑐䪬嗂牄⤪㩫礤쉅僂☪瑏癣煎䥎䥍䝡꥕긷쉯넯支ꥴ橹堵쉺㮥칶轇⌺杙祾轹㙣⩍ㅱ</w:t>
      </w:r>
      <w:r>
        <w:rPr/>
        <w:t>ꗂ</w:t>
      </w:r>
      <w:r>
        <w:rPr/>
        <w:t>䡕礶睢皡⼬淂敉⼽頮昩乵ꄲ婉㯂烃숷⹤樷⸽䩂㬦碏숹뗂丬顓⵨墣卷⽸恘뽭檻䵞䑩璬氻뽢幆猽兺갶쉪水䫂彾㗂⩯䡟췂塾</w:t>
      </w:r>
      <w:r>
        <w:rPr/>
        <w:t>ⶏ</w:t>
      </w:r>
      <w:r>
        <w:rPr/>
        <w:t>㩏ꍑ䏂噮㍃츪㷂䧎ꥠふ禮楅異싂樱奚栴䙯儺㭳☣幯坨쉡从嘣参欽쉱⍴瑬繙窮氲쉊䶱彎슣ㄽ녗䲏㘶쉡⻂䴷㩧䦻䰶␷뿂匦卒ꥡ洦䋂盎慭⪣呆䙣쉊䕺쉰꧎䑤㘥ꆩ槂呗깥㭥䈩⌷妻뭑畒汩</w:t>
      </w:r>
      <w:r>
        <w:rPr/>
        <w:t>Ⲭ</w:t>
      </w:r>
      <w:r>
        <w:rPr/>
        <w:t>㍞⩇⫂娊噠䵵轇窬㩲䮮彀椪걸旂⹕넯捗䬨珎䬱䔸㍘㥔뿎潃ヂ癊㡶쉞䗂乚煆棂題</w:t>
      </w:r>
      <w:r>
        <w:rPr/>
        <w:t>ꤷ</w:t>
      </w:r>
      <w:r>
        <w:rPr/>
        <w:t>杓䕪</w:t>
      </w:r>
      <w:r>
        <w:rPr/>
        <w:t>⣂</w:t>
      </w:r>
      <w:r>
        <w:rPr/>
        <w:t>夽</w:t>
      </w:r>
      <w:r>
        <w:rPr/>
        <w:t>ⰲ</w:t>
      </w:r>
      <w:r>
        <w:rPr/>
        <w:t>椩䋂뾏썎쉙갳싂ꅎ绂ꅑ㧂轖䅦兮쉞</w:t>
      </w:r>
      <w:r>
        <w:rPr/>
        <w:t>ⵐ</w:t>
      </w:r>
      <w:r>
        <w:rPr/>
        <w:t>娣烂넶⩾瑏旂媏</w:t>
      </w:r>
      <w:r>
        <w:rPr/>
        <w:t>ⵁ</w:t>
      </w:r>
      <w:r>
        <w:rPr/>
        <w:t>㐹뽚慫杆쉈値☦⭤畦숸纘㏂쉥쵱桧擂槂汞橫偭㖻䅍숰㛂禬␮싃橵䑲係牙칍슬䝍婴兰곂쉵獒卮</w:t>
      </w:r>
      <w:r>
        <w:rPr/>
        <w:t>ꕆ</w:t>
      </w:r>
      <w:r>
        <w:rPr/>
        <w:t>䥪ご彶⭉쉆剫쉣뽉敟넨뽮瑡穈纏祋㴲烂</w:t>
      </w:r>
      <w:r>
        <w:rPr/>
        <w:t>꧂</w:t>
      </w:r>
      <w:r>
        <w:rPr/>
        <w:t>싂喡㍔泎娣䥳竂䙗쉧捨㵶㷂伩┲夣〦婔믂䬶弪㥨</w:t>
      </w:r>
      <w:r>
        <w:rPr/>
        <w:t>ⴽ</w:t>
      </w:r>
      <w:r>
        <w:rPr/>
        <w:t>塣쉒䳂楣갤晊牱㍷晴爥䙬晧未恑䍷기繴䵉䀳噴䕗䦏⫎䩗぀匥</w:t>
      </w:r>
      <w:r>
        <w:rPr/>
        <w:t>Ɱ⡋</w:t>
      </w:r>
      <w:r>
        <w:rPr/>
        <w:t>ꦥ</w:t>
      </w:r>
      <w:r>
        <w:rPr/>
        <w:t>㕊瑠䘩㫍頽旂⿎滂楂␬슻な㕓칠쉺拎磂썺呀幐䭷㖩愹⭦盂㖵啓劘塅䎥彆伫긥䑳䠳쉱䇂㞡㟂䌨⬷擎渫ꄻ恔彞婓쉩丮싎㭰嘭䑘╉㬥뽣轸桉⽍䀵숤걋⩈뭊未⨻唷䑅䱱佁⭕㑶礥瀬㙴⭐沵⽹ぃ㬥숥䔶♁쉏汐䨷敆奈湸땓</w:t>
      </w:r>
      <w:r>
        <w:rPr/>
        <w:t>ⷃ⑞</w:t>
      </w:r>
      <w:r>
        <w:rPr/>
        <w:t>祊ꍡꥱ儻숦놣瀻损ꍪ姃堷쉫쵚兓兎晆⩔싎땯䩴恙乵椤ꌱ啥剦梡㡒⽨숩⍣塖㵫坃숫땅佋ꇂ꥔欦㵡猳䥔⩩⬭㞘卺携ガ▩▱奋妩숷㩩录䥈䜰㕵䤹示㞩㏎瘨燂㡔ꅖわ嫂秂丳⩱微娷㋂䈮⭘겥炘숻숨㩺뇃깁砹ォ㘷</w:t>
      </w:r>
      <w:r>
        <w:rPr/>
        <w:t>⠦</w:t>
      </w:r>
      <w:r>
        <w:rPr/>
        <w:t>轩幪摥넯㥴㘥⹟㍡䧂㉧灎噬䏂濂딦䕾㉄뭌⒣㮬꺻쉣쉫恩䱷䁍㋂㪩䁩倨뭈ꍈ</w:t>
      </w:r>
      <w:r>
        <w:rPr/>
        <w:t>ꦵ⹉⨷</w:t>
      </w:r>
      <w:r>
        <w:rPr/>
        <w:t>䨳쉌䪬繄渭圯噷洶</w:t>
      </w:r>
      <w:r>
        <w:rPr/>
        <w:t>⠽</w:t>
      </w:r>
      <w:r>
        <w:rPr/>
        <w:t>놘微佄♒㑎顖ꍕ堮⪣嘴洨买⬤</w:t>
      </w:r>
      <w:r>
        <w:rPr/>
        <w:t>⠳⮣</w:t>
      </w:r>
      <w:r>
        <w:rPr/>
        <w:t>䬪쉒欱歹顋婎쉅柃춡轧弪洯ぐ偮婹뼰걒犩</w:t>
      </w:r>
      <w:r>
        <w:rPr/>
        <w:t>ꤦ</w:t>
      </w:r>
      <w:r>
        <w:rPr/>
        <w:t>㫃싂꥕桖⩬䴻쉰</w:t>
      </w:r>
      <w:r>
        <w:rPr/>
        <w:t>⡉</w:t>
      </w:r>
      <w:r>
        <w:rPr/>
        <w:t>塪眱乡匣쉾</w:t>
      </w:r>
      <w:r>
        <w:rPr/>
        <w:t>ꦡ</w:t>
      </w:r>
      <w:r>
        <w:rPr/>
        <w:t>眪녠輪ィ佣⽴扦畕䘬ꅳ녗쉄슻숵牪漸쉹便偠䠱㭕칀䜣뗂䈰꥘싂뿂塹坞支捇䵘쉢潗⩁␰猫㡨恶埂㝇卞쎘弴〪偘䶱弭坙挦晌</w:t>
      </w:r>
      <w:r>
        <w:rPr/>
        <w:t>ꥈ</w:t>
      </w:r>
      <w:r>
        <w:rPr/>
        <w:t>㒩⑌숵숹临쉹嗂숫㠷烃坅稻焮䐪䵺䉶稊束䁭㙣䱐쉵㐪桤</w:t>
      </w:r>
      <w:r>
        <w:rPr/>
        <w:t>ꔱꗂ</w:t>
      </w:r>
      <w:r>
        <w:rPr/>
        <w:t>㭱壂㵣</w:t>
      </w:r>
      <w:r>
        <w:rPr/>
        <w:t>ꗂ</w:t>
      </w:r>
      <w:r>
        <w:rPr/>
        <w:t>昸⩮䈹剈堶瀩䨯捌匭ꍨ砽恤側繉㝞걢穞ꏂ⍟昫偅䩧皏坲揂숹瀬畺婤껂䘶숲枮㥪习쉞穉⸥妘婨ꍫ惂番⩴쉏싂录䍟쉌䃂⑇㡢䵫摶朴獯㤱坉顒䀮繢㩋刯繟땨╴彥㟍슥㵬瑉㦥쉍녑抩䍫濂딸쉈싍䈴睚</w:t>
      </w:r>
      <w:r>
        <w:rPr/>
        <w:t>ⵎ</w:t>
      </w:r>
      <w:r>
        <w:rPr/>
        <w:t>幭㩸怺潥咱⥧뽥儨</w:t>
      </w:r>
      <w:r>
        <w:rPr/>
        <w:t>꤬</w:t>
      </w:r>
      <w:r>
        <w:rPr/>
        <w:t>痂汘⨨煹塓쉭畔㡪㐪⩴䦩㯂䱗䉇挤▩⹭幮祃⎣狍쉀쉯砰⤺숩♞斥䖥幰깏</w:t>
      </w:r>
      <w:r>
        <w:rPr/>
        <w:t>ꕠ</w:t>
      </w:r>
      <w:r>
        <w:rPr/>
        <w:t>䭾ꥥ㥇幞쉚딪걷ꌫ䱏♑껂㬯嘭땖䋂㋂劣䄦患묫</w:t>
      </w:r>
      <w:r>
        <w:rPr/>
        <w:t>⡡</w:t>
      </w:r>
      <w:r>
        <w:rPr/>
        <w:t>䑧唸滂轊ㄱ⤱幸怮忂쉹㤸</w:t>
      </w:r>
      <w:r>
        <w:rPr/>
        <w:t>ⴰ</w:t>
      </w:r>
      <w:r>
        <w:rPr/>
        <w:t>䤺쵶㌦㴨牰䆿ぱ쏂䴣稱䦏썣硡䬲剄</w:t>
      </w:r>
      <w:r>
        <w:rPr/>
        <w:t>ꤪ</w:t>
      </w:r>
      <w:r>
        <w:rPr/>
        <w:t>痂</w:t>
      </w:r>
      <w:r>
        <w:rPr/>
        <w:t>ⵢ</w:t>
      </w:r>
      <w:r>
        <w:rPr/>
        <w:t>䎩걫彯権</w:t>
      </w:r>
      <w:r>
        <w:rPr/>
        <w:t>Ⳃ</w:t>
      </w:r>
      <w:r>
        <w:rPr/>
        <w:t>琦㡦玣䑧䱕敐汱숲㝱䠱氺㑖㵍䴪슥쉺㷂䄦숮䄷噴㐺⫂쉠숥夽㐲狍橏慑꧎⨩⦱㥇⩨楣㜩䈻⭋䵭癶╫娭쵧啄㜥愨䵈싂愭煘呤䓂㈮樨</w:t>
      </w:r>
      <w:r>
        <w:rPr/>
        <w:t>ⵚ</w:t>
      </w:r>
      <w:r>
        <w:rPr/>
        <w:t>吸쉙熬ꥶ쉗曂䀷숹捊숷泂炥㜷㭴睔뼽勍䷂戻克砮</w:t>
      </w:r>
      <w:r>
        <w:rPr/>
        <w:t>ꕹ⤪</w:t>
      </w:r>
      <w:r>
        <w:rPr/>
        <w:t>喵㎥ァꄫ㦣⏂싂㡨⑔⥃</w:t>
      </w:r>
      <w:r>
        <w:rPr/>
        <w:t>⠩</w:t>
      </w:r>
      <w:r>
        <w:rPr/>
        <w:t>輲慟牌嫂춥冻⥱䠱微畴砬䁀쉏쉺攭敭檵㘻䭣</w:t>
      </w:r>
      <w:r>
        <w:rPr/>
        <w:t>ꗂ</w:t>
      </w:r>
      <w:r>
        <w:rPr/>
        <w:t>Ⱜ</w:t>
      </w:r>
      <w:r>
        <w:rPr/>
        <w:t>쎿䠱㨭体偸䙕丱天㝣浱㍶</w:t>
      </w:r>
      <w:r>
        <w:rPr/>
        <w:t>⠫⠩</w:t>
      </w:r>
      <w:r>
        <w:rPr/>
        <w:t>숫䯍輭숹係쉙並㨽搻祣칧扲㵭넣穞숷㥏</w:t>
      </w:r>
      <w:r>
        <w:rPr/>
        <w:t>Ȿ</w:t>
      </w:r>
      <w:r>
        <w:rPr/>
        <w:t>煑幑㥆쉚䥍幣㙨뇂⤵眩</w:t>
      </w:r>
      <w:r>
        <w:rPr/>
        <w:t>ⴲ</w:t>
      </w:r>
      <w:r>
        <w:rPr/>
        <w:t>묶係畇ㅷ무쌴繩捶╩숽䴳咡⨵걶⬯穰癓깓⥾偅쉟⍲䥯睡㗂忂秂氣癃殱瑥뭒</w:t>
      </w:r>
      <w:r>
        <w:rPr/>
        <w:t>⡌</w:t>
      </w:r>
      <w:r>
        <w:rPr/>
        <w:t>穡稹걍挴匶癱䥾奙㨴숵猬䥣橗壂캘깫㜱</w:t>
      </w:r>
      <w:r>
        <w:rPr/>
        <w:t>ꦱ</w:t>
      </w:r>
      <w:r>
        <w:rPr/>
        <w:t>숴숯祈䑬</w:t>
      </w:r>
      <w:r>
        <w:rPr/>
        <w:t>ꤽ</w:t>
      </w:r>
      <w:r>
        <w:rPr/>
        <w:t>摺匥咩⿍痂㑳瑣갬溵䔮</w:t>
      </w:r>
      <w:r>
        <w:rPr/>
        <w:t>⡒</w:t>
      </w:r>
      <w:r>
        <w:rPr/>
        <w:t>个䠤㚩瀯㎏⭇穈䘽싂砦焻恺ꍷ焮〹沩奞轘灧▵䖡㊮⽘䤽免⶘㬻攽</w:t>
      </w:r>
      <w:r>
        <w:rPr/>
        <w:t>ꤦ</w:t>
      </w:r>
      <w:r>
        <w:rPr/>
        <w:t>㬪긣扆䀫ォ⚿懂悏浘儸쉱〴⴬匦廂秂弪칓顪烂⤴ꌨ柃⎏縷⩔뭞顓恇㍉㡴ㄵ湍슡쉈☫䫂ㄶ戣䴩熮⥹쉄캩䞻漪湺층〮梻杵뽨䅄◂䨭긣區䱙礲琦歲⨽슮♯灓숤卹㵘ま갊㔱堲䑅쉃⺵⑧◂頪惂浡悥繊♨곂䃂丬牪稵쉀쉺년</w:t>
      </w:r>
      <w:r>
        <w:rPr/>
        <w:t>Ⱬ</w:t>
      </w:r>
      <w:r>
        <w:rPr/>
        <w:t>忂⪡䘺⭭</w:t>
      </w:r>
      <w:r>
        <w:rPr/>
        <w:t>ⱖ</w:t>
      </w:r>
      <w:r>
        <w:rPr/>
        <w:t>晾砷睈䡃㬸卖䭸쉾慅㛍㡌滂汏䵋婺⹗婐쉏䡠쉸쎣浤搪眸嘻쉷싃啯縹䑰⹸䕈䑓숤썪䑃䨮搥⽳乤呔涱倹歖乏椯걫쉍繹眱</w:t>
      </w:r>
      <w:r>
        <w:rPr/>
        <w:t>ꤺ⌷</w:t>
      </w:r>
      <w:r>
        <w:rPr/>
        <w:t>噱䙩</w:t>
      </w:r>
      <w:r>
        <w:rPr/>
        <w:t>ⴰ</w:t>
      </w:r>
      <w:r>
        <w:rPr/>
        <w:t>⡱</w:t>
      </w:r>
      <w:r>
        <w:rPr/>
        <w:t>슘渶樰懍쉦쵦晑㍧喬쉠櫂凂</w:t>
      </w:r>
      <w:r>
        <w:rPr/>
        <w:t>⡱</w:t>
      </w:r>
      <w:r>
        <w:rPr/>
        <w:t>縹梥쉸䌺㥢쉳쉍䪬쉊㝅獉㍴㵂塱悿唨弽珂</w:t>
      </w:r>
      <w:r>
        <w:rPr/>
        <w:t>ꕃ</w:t>
      </w:r>
      <w:r>
        <w:rPr/>
        <w:t>ꍎ湹칌槂䩀䕙樮䅬슻㡡愪浕숯③熏塖杓迎ㄽ숺潣쵀洵碣</w:t>
      </w:r>
      <w:r>
        <w:rPr/>
        <w:t>ⴳ</w:t>
      </w:r>
      <w:r>
        <w:rPr/>
        <w:t>穚祢稯坹浺殘偬汃眪ꍈ噧걘呑梮婹濂溘啇兤㋂湄꺣䡙⽮䉠灇慅席䫂䍘ꅮ匣⑲濂ㅤ剣⨴伩ㅭ氦숦儷슡焩썥炵</w:t>
      </w:r>
      <w:r>
        <w:rPr/>
        <w:t>ꤪ</w:t>
      </w:r>
      <w:r>
        <w:rPr/>
        <w:t>숨깖㢵</w:t>
      </w:r>
      <w:r>
        <w:rPr/>
        <w:t>⡅</w:t>
      </w:r>
      <w:r>
        <w:rPr/>
        <w:t>쵱换牪澮⍳欳뼽숺䁌⭺땗뼯쉢㜴놡媡슿싂◍慎꺿渪縱ㄦ캬奧䤽乒旂猻敦奀䍂㥡浸拂쉦愺凂Ⓜ䖥参瘹盎ꥤ䴶眺䓂噯潲畔</w:t>
      </w:r>
      <w:r>
        <w:rPr/>
        <w:t>ꖥ</w:t>
      </w:r>
      <w:r>
        <w:rPr/>
        <w:t>婯⚩딨㴲⸵颻昴ꥹ쉸㍁獟⼪뾵䭤㕫쵑쉴朹䨯㐤</w:t>
      </w:r>
      <w:r>
        <w:rPr/>
        <w:t>⡴</w:t>
      </w:r>
      <w:r>
        <w:rPr/>
        <w:t>䈷晎䮻瞡숸睖䱁䁧</w:t>
      </w:r>
      <w:r>
        <w:rPr/>
        <w:t>꧂</w:t>
      </w:r>
      <w:r>
        <w:rPr/>
        <w:t>긽坩䜩⭃㈺쉍촸恱䉘坓浗呠ㄶ</w:t>
      </w:r>
      <w:r>
        <w:rPr/>
        <w:t>ⴭ</w:t>
      </w:r>
      <w:r>
        <w:rPr/>
        <w:t>㙌숪ꌦ矂灁捳晏眲朲珂</w:t>
      </w:r>
      <w:r>
        <w:rPr/>
        <w:t>ⲏ</w:t>
      </w:r>
      <w:r>
        <w:rPr/>
        <w:t>쵡畂卢㍒改ち⪏ꥹ㙠㭕䩍㊣眺</w:t>
      </w:r>
      <w:r>
        <w:rPr/>
        <w:t>ꤷ</w:t>
      </w:r>
      <w:r>
        <w:rPr/>
        <w:t>斩栭摸刨稥⼶痂噪䈬쉡慈䍧痂窩㍑橤㜱♤츶䪩浂珂畂繍梡奫吷牕⨰뽒呫㌺渲摶䚿畡♍⸬㚿넥</w:t>
      </w:r>
      <w:r>
        <w:rPr/>
        <w:t>꧂</w:t>
      </w:r>
      <w:r>
        <w:rPr/>
        <w:t>焻숸㬭㪥敬ꥫ</w:t>
      </w:r>
      <w:r>
        <w:rPr/>
        <w:t>ꦘ</w:t>
      </w:r>
      <w:r>
        <w:rPr/>
        <w:t>繬焲⩍沘汣䶵쉚쉩椵䤲檘</w:t>
      </w:r>
      <w:r>
        <w:rPr/>
        <w:t>⡆</w:t>
      </w:r>
      <w:r>
        <w:rPr/>
        <w:t>쵓䰭㊥⍳뽏橨畘뭦☥䉋췂僂灘㙁┽䄽扖⼹剨ꍵ摃뽰</w:t>
      </w:r>
      <w:r>
        <w:rPr/>
        <w:t>ⱊ</w:t>
      </w:r>
      <w:r>
        <w:rPr/>
        <w:t>⽪冮㤩☵ォ</w:t>
      </w:r>
      <w:r>
        <w:rPr/>
        <w:t>ꔪ</w:t>
      </w:r>
      <w:r>
        <w:rPr/>
        <w:t>畏䙍䵈걺塞櫍䗂矍</w:t>
      </w:r>
      <w:r>
        <w:rPr/>
        <w:t>ꕷ</w:t>
      </w:r>
      <w:r>
        <w:rPr/>
        <w:t>㝫摅湉쉡ㆥ䁢繹哂☬㔸杸咥䑟⤸唫䢱䌨櫂췂禮喡ꌷ㍓싂砨쉓䵎뮩쉄컂쉔슡⩭娴爫坃瘱⩮쉪呋슻쉆垬쉦䱓摀䔷幒祫쏂喥ꅘㅒꅬ䕳縳슘㫂塊</w:t>
      </w:r>
      <w:r>
        <w:rPr/>
        <w:t>ꤪ</w:t>
      </w:r>
      <w:r>
        <w:rPr/>
        <w:t>땎佖牴</w:t>
      </w:r>
      <w:r>
        <w:rPr/>
        <w:t>ⰹ</w:t>
      </w:r>
      <w:r>
        <w:rPr/>
        <w:t>㤤梘楋뗂깱␦撵啥䋂颩숪⻂뽶㔲㌻栰䄻㡖浢ꍌ揂⴦ぅ礰輸獪㤯呃䥢楒</w:t>
      </w:r>
      <w:r>
        <w:rPr/>
        <w:t>ⷂ</w:t>
      </w:r>
      <w:r>
        <w:rPr/>
        <w:t>뭯㤬</w:t>
      </w:r>
      <w:r>
        <w:rPr/>
        <w:t>꧂</w:t>
      </w:r>
      <w:r>
        <w:rPr/>
        <w:t>慞㇂弩怊姍兀乵췂␳灩⏂嘫⩘䘪숪疻夤슻뇂</w:t>
      </w:r>
      <w:r>
        <w:rPr/>
        <w:t>⢥</w:t>
      </w:r>
      <w:r>
        <w:rPr/>
        <w:t>䩑═㭂䇂夦</w:t>
      </w:r>
      <w:r>
        <w:rPr/>
        <w:t>⠹</w:t>
      </w:r>
      <w:r>
        <w:rPr/>
        <w:t>싂䑀墘䭒⼶쉤杌竎繬洩顅䍙䑳砸千㭰颣슥淍ㆡ揂⍤仂儦塴䄰뽀堺⩆偖깹땆呵摧㵄</w:t>
      </w:r>
      <w:r>
        <w:rPr/>
        <w:t>⣂</w:t>
      </w:r>
      <w:r>
        <w:rPr/>
        <w:t>晟祑㙕敉⭅㥾滂烂敵⼤ꍳ䞵彄矍⽥䐻祮涣╴顎䐦숳㨳䔳爰囂栵ㅔ숭슘</w:t>
      </w:r>
      <w:r>
        <w:rPr/>
        <w:t>ꕱ</w:t>
      </w:r>
      <w:r>
        <w:rPr/>
        <w:t>䆿</w:t>
      </w:r>
      <w:r>
        <w:rPr/>
        <w:t>Ⱕ</w:t>
      </w:r>
      <w:r>
        <w:rPr/>
        <w:t>슩䫃슣僂䭒</w:t>
      </w:r>
      <w:r>
        <w:rPr/>
        <w:t>ꕭ</w:t>
      </w:r>
      <w:r>
        <w:rPr/>
        <w:t>煈湾뇂扨ꍙ</w:t>
      </w:r>
      <w:r>
        <w:rPr/>
        <w:t>Ɽ</w:t>
      </w:r>
      <w:r>
        <w:rPr/>
        <w:t>갲♠䩆焵ꅱ긮拂犻ꍕ溱俍睵頣欭䁁幬䟃</w:t>
      </w:r>
      <w:r>
        <w:rPr/>
        <w:t>⡾</w:t>
      </w:r>
      <w:r>
        <w:rPr/>
        <w:t>ꥣ媥洪䅃뭘녹땬㘣捪슮敶繇ꇍ剰爭唻숺㉢ꥢ㩅䕵䉄</w:t>
      </w:r>
      <w:r>
        <w:rPr/>
        <w:t>꧂</w:t>
      </w:r>
      <w:r>
        <w:rPr/>
        <w:t>䲮昽琪</w:t>
      </w:r>
      <w:r>
        <w:rPr/>
        <w:t>ꦡ</w:t>
      </w:r>
      <w:r>
        <w:rPr/>
        <w:t>抣昷딩䑮眦榮㗃㶡昵㩕娮婷劵䥶쉭呉⪘泂橞啅畑杴伳桳穑䡅㦮⨫縩圦纻砫惂稵乬坏⨵㑏⩰䌥䲬㝆⾵䌵嫂轍⩂ꥦ䁕枮☴輥垩歇䔴㑙㩫뭠숹頣䌦䔴㌵参쉓㉋</w:t>
      </w:r>
      <w:r>
        <w:rPr/>
        <w:t>Ⱚ</w:t>
      </w:r>
      <w:r>
        <w:rPr/>
        <w:t>噠揂産㍏㑱俎㖱⵬婍ヂ㷂㡗㙟拂姂牺憱뽭惂湳䆵塉컂歨儨䭹㌵쉈㯂晃⥖殏㑳硦숺係충쉖⺏迂⑖㩔䮿☽兘䎿怶숷쉫慀狂琮乡䥟꥾</w:t>
      </w:r>
      <w:r>
        <w:rPr/>
        <w:t>⡾</w:t>
      </w:r>
      <w:r>
        <w:rPr/>
        <w:t>⼻▻䯂쉸䭶㩚嗂㪩</w:t>
      </w:r>
      <w:r>
        <w:rPr/>
        <w:t>⣂</w:t>
      </w:r>
      <w:r>
        <w:rPr/>
        <w:t>껂煊䉪伲䚣㚣㚩欰塎掩喬㙋濎⸲칦啠곂슩䈷꺣䴪㩆♅⤰</w:t>
      </w:r>
      <w:r>
        <w:rPr/>
        <w:t>ⷂ</w:t>
      </w:r>
      <w:r>
        <w:rPr/>
        <w:t>獂倭昴넥吶䉥쉾丱┣</w:t>
      </w:r>
      <w:r>
        <w:rPr/>
        <w:t>ⶡ</w:t>
      </w:r>
      <w:r>
        <w:rPr/>
        <w:t>䢮쉱</w:t>
      </w:r>
      <w:r>
        <w:rPr/>
        <w:t>ꦏ</w:t>
      </w:r>
      <w:r>
        <w:rPr/>
        <w:t>싂⹇䬵䐬摡㭘칥摚汾いꥦ呾칉⚘縪溡悱狂䉂飂壂䨰刪濂⪿</w:t>
      </w:r>
      <w:r>
        <w:rPr/>
        <w:t>Ⳃ</w:t>
      </w:r>
      <w:r>
        <w:rPr/>
        <w:t>䩉␮칉嘮䁒亡싂穇発쉶䙞숸곃熩卞睌睴䉎숷曂晦拂뽎䭷䘶何楔奴䩰䝁뭐䱫涥㩡秂㙥뿃礸⍵촣歩悩䈻⮥椬硡䔽㛂</w:t>
      </w:r>
      <w:r>
        <w:rPr/>
        <w:t>ꕂ♖</w:t>
      </w:r>
      <w:r>
        <w:rPr/>
        <w:t>橤〳쏎싂繁㵋뭓䙔⹦⩑欲䍣䭀ꥶ励쉘♉䝩䒩湇僂습슩</w:t>
      </w:r>
      <w:r>
        <w:rPr/>
        <w:t>⡗</w:t>
      </w:r>
      <w:r>
        <w:rPr/>
        <w:t>캻㕟皣♃쉵捬ꍮ⻂㩨⹚犱⹧痂</w:t>
      </w:r>
      <w:r>
        <w:rPr/>
        <w:t>ꥉ</w:t>
      </w:r>
      <w:r>
        <w:rPr/>
        <w:t>㕄䵎䅩熡䕙⥐浮㨶㴴뽘쉏㥪刨狂玿塐䵐瘻䊱吻㭺넷㬨牓䗂輻ꍑ䵘湍塑㚡汨쉘砪倪牲喏⴦慬쉙獴숩攵圽䙌㎏冩㐲攱䵀浠쉧쉖숲ㅆ걖䩭升呦⽖⭨촸ㄷ㍞癭轓歯숬</w:t>
      </w:r>
      <w:r>
        <w:rPr/>
        <w:t>⢏</w:t>
      </w:r>
      <w:r>
        <w:rPr/>
        <w:t>㵸摔</w:t>
      </w:r>
      <w:r>
        <w:rPr/>
        <w:t>⡎</w:t>
      </w:r>
      <w:r>
        <w:rPr/>
        <w:t>灞坊㢮䜭ꄫ쉘㡸儊슻⹏甮犡</w:t>
      </w:r>
      <w:r>
        <w:rPr/>
        <w:t>⡏</w:t>
      </w:r>
      <w:r>
        <w:rPr/>
        <w:t>싂毂杘㡊兯係桌⫂쏂傏卩栩</w:t>
      </w:r>
      <w:r>
        <w:rPr/>
        <w:t>ꔴ</w:t>
      </w:r>
      <w:r>
        <w:rPr/>
        <w:t>彇彑嘭辘晏溵繕</w:t>
      </w:r>
      <w:r>
        <w:rPr/>
        <w:t>ⲱ</w:t>
      </w:r>
      <w:r>
        <w:rPr/>
        <w:t>䕬⩸捷⍺嚮쉭顶匣⩆㡪䌪矍䡏漱쉀顃灹㐱숲ꌷ轆て㢮硅㎱쉮䞥嗂卨啬䯂㭣个쉙橮汔纬慗⻂噵勂擂쉺㑸䙗쉋媻䅄</w:t>
      </w:r>
      <w:r>
        <w:rPr/>
        <w:t>ꦩ</w:t>
      </w:r>
      <w:r>
        <w:rPr/>
        <w:t>慔ꏍ廂㩣㐯䌬껂濂琩操쉭瀤奏쎩䔦䮻㨺煅䀥䵒彴썌㡸</w:t>
      </w:r>
      <w:r>
        <w:rPr/>
        <w:t>ⳃ</w:t>
      </w:r>
      <w:r>
        <w:rPr/>
        <w:t>쉒占㕄썚典㜪啟唻瞬숮潣⪩呏ヂ祳쉟眳徬쉊䠪⩰㗂獪瘷⴪♂癎⸰ꄦ䷂䄺〭슻湹墱䙶䵈廂樤걮弬㟂㤹獅䌱捴轈⮣</w:t>
      </w:r>
      <w:r>
        <w:rPr/>
        <w:t>Ⲙ</w:t>
      </w:r>
      <w:r>
        <w:rPr/>
        <w:t>갩溱扒⦥浩숴顬猭摰쉞秃䜩ㅀ쉰슩〈㇂뽡甴㥉⑗</w:t>
      </w:r>
      <w:r>
        <w:rPr/>
        <w:t>ꔹꕈ</w:t>
      </w:r>
      <w:r>
        <w:rPr/>
        <w:t>㥩䝨㣍㕃⩚숤깏ꎘ㧎┶禘塋㉟咡獎⑎摣⩁桴㙰撡㕩溮⺡縦싂䭙歲䵮曂唪䊿⸨奟歪盂䵠⩡慏䭟晀徣暮拎㑂佯䝈⵶急楫</w:t>
      </w:r>
      <w:r>
        <w:rPr/>
        <w:t>⣂</w:t>
      </w:r>
      <w:r>
        <w:rPr/>
        <w:t>껂湇</w:t>
      </w:r>
      <w:r>
        <w:rPr/>
        <w:t>꧂</w:t>
      </w:r>
      <w:r>
        <w:rPr/>
        <w:t>彏ㅏ䈨③殮楶怺䰣</w:t>
      </w:r>
      <w:r>
        <w:rPr/>
        <w:t>Ɐ</w:t>
      </w:r>
      <w:r>
        <w:rPr/>
        <w:t>噋㖘入⏂敲ꅆ䢻瑗⑮㍫採㭢䍵硯扤祏숸␴뿂睲栤쉟⨴넭㙳䚥截㨷슩扁</w:t>
      </w:r>
      <w:r>
        <w:rPr/>
        <w:t>⣂ⰵ</w:t>
      </w:r>
      <w:r>
        <w:rPr/>
        <w:t>砬㝃坣橵䅧扑漲䛂⭱숷漲싂繉樣摍䱄䵪⽺潫⑊樶飂㭸猸㡙슘긫놻쉆숺攪♥䡳䑬䭱땂炮悘繵䥺뼪歃䤣</w:t>
      </w:r>
      <w:r>
        <w:rPr/>
        <w:t>ꕘ</w:t>
      </w:r>
      <w:r>
        <w:rPr/>
        <w:t>熩㥙⼣㔽㉟</w:t>
      </w:r>
      <w:r>
        <w:rPr/>
        <w:t>Ɱ</w:t>
      </w:r>
      <w:r>
        <w:rPr/>
        <w:t>㉂斘㨪</w:t>
      </w:r>
      <w:r>
        <w:rPr/>
        <w:t>ꦮ</w:t>
      </w:r>
      <w:r>
        <w:rPr/>
        <w:t>㢿婟儦晑⍈쉑▩䩠쉎䀥䕊䠪췂収Ⓧ㝞떣싎徏䷂顸䚩䤷㬺ㅱꅒ</w:t>
      </w:r>
      <w:r>
        <w:rPr/>
        <w:t>ⱕ</w:t>
      </w:r>
      <w:r>
        <w:rPr/>
        <w:t>湌氪瑏䅱⬲⹳佢ㅨ污⍅䰱搻睋嘤奃湫懂⩓轃㈲䥈숻嘵睒䳂牪轀璏쉤䥈怣䜴䔪佉顔쉷</w:t>
      </w:r>
      <w:r>
        <w:rPr/>
        <w:t>ⷂ</w:t>
      </w:r>
      <w:r>
        <w:rPr/>
        <w:t>価䐮뮬啳숨瀬戬䝨䗎䤮求砱判㵙悮⭸櫂걂欦䝑뮩乣扥䠪儸唪쉊灬㚣뽷䥐㭳ぅ歃熻䱫塮숲潦瓂恉칁䨣숮㘵毂䀸祰戴扉䜥眨升䟍嘺⑩䙮楘纮</w:t>
      </w:r>
      <w:r>
        <w:rPr/>
        <w:t>ꦩ</w:t>
      </w:r>
      <w:r>
        <w:rPr/>
        <w:t>췎쵗쉀怺䤣印숩頭䜥</w:t>
      </w:r>
      <w:r>
        <w:rPr/>
        <w:t>ꕗ</w:t>
      </w:r>
      <w:r>
        <w:rPr/>
        <w:t>䞏</w:t>
      </w:r>
      <w:r>
        <w:rPr/>
        <w:t>Ⱖ⴩⨰</w:t>
      </w:r>
      <w:r>
        <w:rPr/>
        <w:t>츲䓂⥵慂숳櫂祒䀣</w:t>
      </w:r>
      <w:r>
        <w:rPr/>
        <w:t>Ⱓ</w:t>
      </w:r>
      <w:r>
        <w:rPr/>
        <w:t>噤㋎쉖株습浲䝬䫂쉆仂䝰㔸柎〣硚搴唪슡㌮</w:t>
      </w:r>
      <w:r>
        <w:rPr/>
        <w:t>ꤪ</w:t>
      </w:r>
      <w:r>
        <w:rPr/>
        <w:t>ꅎ⼮㨸숰㥢㩒갬顩뮩睑⽷䂥䅗剱绂䙒氥歹⺬晊丯숰㙠싂갊㥤쉴搫楊㌶딶稤彪樹䉰凎疻䍪뿂쉧쉀쉋䘹⛎</w:t>
      </w:r>
      <w:r>
        <w:rPr/>
        <w:t>Ɑ</w:t>
      </w:r>
      <w:r>
        <w:rPr/>
        <w:t>祌⻂卹煔嘤彊潣昤江婤略ꍢ䞵瘤䀴啗榻偈福椪〹쉆䑈╴亏坙堦癎损쉪⪣㠯啺⨸䠸쉔슡䍸橚㒵攲穇㍉橕䥊捠敖</w:t>
      </w:r>
      <w:r>
        <w:rPr/>
        <w:t>Ⳃ</w:t>
      </w:r>
      <w:r>
        <w:rPr/>
        <w:t>췍㏂剭㙙숫䐸祎㋂ꆣ</w:t>
      </w:r>
      <w:r>
        <w:rPr/>
        <w:t>Ⱶ</w:t>
      </w:r>
      <w:r>
        <w:rPr/>
        <w:t>珂䃎쌩쉃격䱥㛃頴뼨䍓殥嘶懂</w:t>
      </w:r>
      <w:r>
        <w:rPr/>
        <w:t>ⲏ</w:t>
      </w:r>
      <w:r>
        <w:rPr/>
        <w:t>澱氬㜮⿂㤽歺놵슘ꥸ眥㩇儫숥㓂凂촲䢵痂怮슏悵嘻灱뽮⩚卖䴴椣婞싂徘檏⮱䥵숺⯂츤♦䐶䇎⬥⼤婴㜣癬協⩹砱⩘깮穷☭䘷걃䕑父슘䙯䩣癅慢춿쉫繉䗎쉙に⭙嚻㥏獲⦏嫂佳圳</w:t>
      </w:r>
      <w:r>
        <w:rPr/>
        <w:t>⡇</w:t>
      </w:r>
      <w:r>
        <w:rPr/>
        <w:t>䱂浔圻⑗䌸午懂潰</w:t>
      </w:r>
      <w:r>
        <w:rPr/>
        <w:t>ꔻ</w:t>
      </w:r>
      <w:r>
        <w:rPr/>
        <w:t>圴洺灑橳쵶쉃䑏祕┣䭏术愦䵃彤䷂瑍牙偭䨣숻⥠츦䰤嫂癯쏂牧畀慱쉍乸截뇂䕍⚩쉌暩息⤥穕敲딣癨伺刹</w:t>
      </w:r>
      <w:r>
        <w:rPr/>
        <w:t>⠬</w:t>
      </w:r>
      <w:r>
        <w:rPr/>
        <w:t>珎颻婃㒵슮ꥨ츣뭏漸쵬䫂夸㉞㵊ꍟ숤䵷䂘녹槂⻂</w:t>
      </w:r>
      <w:r>
        <w:rPr/>
        <w:t>ꕟ</w:t>
      </w:r>
      <w:r>
        <w:rPr/>
        <w:t>㭐票佧⥆㥣ꆿ怸䰷䧂⨬瑴䭺䦵곂⩶쉏潏㭦⪵ꥷ湊㵔갫썪곂敱쉇碩ㄥ칵幂燂嫂硇畞䈮挳⭴祔㬣䅒ㅶ⮩썒쉏껂㬩㋂땲쉗걎쉤剌碡呐敇晧</w:t>
      </w:r>
      <w:r>
        <w:rPr/>
        <w:t>ꕴ</w:t>
      </w:r>
      <w:r>
        <w:rPr/>
        <w:t>愷乌⹎氪⩬副숷</w:t>
      </w:r>
      <w:r>
        <w:rPr/>
        <w:t>ⱺ</w:t>
      </w:r>
      <w:r>
        <w:rPr/>
        <w:t>癤恾儫⬪䟂㕲桷㝎㥖埂䡹䎿㉭燂䶿淂숫겥け畓ꥰ</w:t>
      </w:r>
      <w:r>
        <w:rPr/>
        <w:t>ꖘꗂ</w:t>
      </w:r>
      <w:r>
        <w:rPr/>
        <w:t>汍槎恓䶬㐨睑彖⒩吩啉椨序縯땔秂슏㏂⥉슻䥘焰榩犵㝟㉖婘䄫쉢떥</w:t>
      </w:r>
      <w:r>
        <w:rPr/>
        <w:t>⡃</w:t>
      </w:r>
      <w:r>
        <w:rPr/>
        <w:t>係숪䥙㝴⹸䥘㵯惂⸪뿂獪묹ꄲ⑕区</w:t>
      </w:r>
      <w:r>
        <w:rPr/>
        <w:t>⣂</w:t>
      </w:r>
      <w:r>
        <w:rPr/>
        <w:t>䡗煁徵潐兹禬懂潯木㪩㓂婳⾮䁙䍁숪䙚䐹扰뭏걙慪橯㥮濎⻂䴦呉側싍쉈用쉒〪㔳劥ꎣ普恬繹吶浑疥촨䝊䥾♵㇂뾵䮘呧ꆮ哂癔⸳㣂숹爴欪┸♩削椽⌭汪⧂슩ガ숪⥟坤䠨桓䝦⨱䡗㌻䍉㗂汆䠩檥橞㙆汞兔⭬轉⫂⍚猶</w:t>
      </w:r>
      <w:r>
        <w:rPr/>
        <w:t>ꔴ</w:t>
      </w:r>
      <w:r>
        <w:rPr/>
        <w:t>㕢奺싎劵Ⓜ뭍㐮ㆬ朣⪏癡뗃辡懂䙤</w:t>
      </w:r>
      <w:r>
        <w:rPr/>
        <w:t>ⴤ</w:t>
      </w:r>
      <w:r>
        <w:rPr/>
        <w:t>媮땞䔵係畧㨳쉤涿⽆㗃涩洨쵳轅㐬灘䙫匲乆쉤泂</w:t>
      </w:r>
      <w:r>
        <w:rPr/>
        <w:t>ⷂ</w:t>
      </w:r>
      <w:r>
        <w:rPr/>
        <w:t>䁇頊此숨땣瀽䑀轩祀㜱⤩䐵ꅓ⾵ㅲ䁧彯♊⑴䠵睊Ⓜ㉆</w:t>
      </w:r>
      <w:r>
        <w:rPr/>
        <w:t>ⵔ</w:t>
      </w:r>
      <w:r>
        <w:rPr/>
        <w:t>城⪱쉕渹䞬</w:t>
      </w:r>
      <w:r>
        <w:rPr/>
        <w:t>ꔻ</w:t>
      </w:r>
      <w:r>
        <w:rPr/>
        <w:t>柂숥</w:t>
      </w:r>
      <w:r>
        <w:rPr/>
        <w:t>ꖩ</w:t>
      </w:r>
      <w:r>
        <w:rPr/>
        <w:t>慌⾩⽉纥煳轗睅칯汄㩳쉸</w:t>
      </w:r>
      <w:r>
        <w:rPr/>
        <w:t>⡇</w:t>
      </w:r>
      <w:r>
        <w:rPr/>
        <w:t>쉶싂⭞쉢㉰⤸㠽煕呪婇쉰祴偎眫㍢㌭摯硋㥍樶桹顰㥪╡奚泂⑤쉠쉈癮쉁偨乵⥎奟牥쉳㮣껂땹쌩歍哂敳⼻瀫ㄲ㝸싂</w:t>
      </w:r>
      <w:r>
        <w:rPr/>
        <w:t>ꔬ</w:t>
      </w:r>
      <w:r>
        <w:rPr/>
        <w:t>㚱䬳</w:t>
      </w:r>
      <w:r>
        <w:rPr/>
        <w:t>ꥍ</w:t>
      </w:r>
      <w:r>
        <w:rPr/>
        <w:t>滂䉣㩋㵍쵟슏攫䤥␪♤</w:t>
      </w:r>
      <w:r>
        <w:rPr/>
        <w:t>Ⳃ</w:t>
      </w:r>
      <w:r>
        <w:rPr/>
        <w:t>畆뿂牮洫꥖䆿싂㤭癏潌▮䕪䎣嫂뽧숯挫ㆣ㇎瑴窩⑗欦乥</w:t>
      </w:r>
      <w:r>
        <w:rPr/>
        <w:t>ꤺ</w:t>
      </w:r>
      <w:r>
        <w:rPr/>
        <w:t>ㅧ㑭</w:t>
      </w:r>
      <w:r>
        <w:rPr/>
        <w:t>⠯</w:t>
      </w:r>
      <w:r>
        <w:rPr/>
        <w:t>奥쉴슘⥾⭐깢䋎擂쉶㡕뾥眯䴽呔䆣溣冿☪娳숳쉳싂싎㓂䍞汞䕕楗쉅坑䓂</w:t>
      </w:r>
      <w:r>
        <w:rPr/>
        <w:t>⡓</w:t>
      </w:r>
      <w:r>
        <w:rPr/>
        <w:t>䋃㧂棂摞습毂쉾</w:t>
      </w:r>
      <w:r>
        <w:rPr/>
        <w:t>꧍</w:t>
      </w:r>
      <w:r>
        <w:rPr/>
        <w:t>쉕䎣灢⯃╳朦剌幍ꥱ</w:t>
      </w:r>
      <w:r>
        <w:rPr/>
        <w:t>ꗎ</w:t>
      </w:r>
      <w:r>
        <w:rPr/>
        <w:t>佚쉠辘</w:t>
      </w:r>
      <w:r>
        <w:rPr/>
        <w:t>ⷍ</w:t>
      </w:r>
      <w:r>
        <w:rPr/>
        <w:t>䱧儸櫂㡀磂睧㑺숨呷瑩牋迂쉓㍨溩㛎⭅弪떿瘭㢏樣旃☸⩂夣</w:t>
      </w:r>
      <w:r>
        <w:rPr/>
        <w:t>ⴹ</w:t>
      </w:r>
      <w:r>
        <w:rPr/>
        <w:t>슡伮숸繪㕷朥戦疡䄩セ祸䘹⽕愯敊䰩췂橷捣䟂恺燎㍮䙸攤䩗㙄ヂ塉䱮⥔椺男澻쉪ꆬ䦘椴⽕쉐䱰毂䡚け煸す歊䍪撣頶㵙곂唪쉯숪摒堵亩⾩昷參뭣桐倹㬥撏♂涏敳医⍍楗䱅䠯御⽕殥㬸㥒痂㭰ꆡ딯䈳頪⩵怣䑄㖡쌫扰⨳㐱乣䔰䝉⥺柂쵤슻啯⍈䢏熮䵺㕏晁</w:t>
      </w:r>
      <w:r>
        <w:rPr/>
        <w:t>⡧</w:t>
      </w:r>
      <w:r>
        <w:rPr/>
        <w:t>桐쉪兣䫂搴奺䍲녕䁨奾䙆束卑╤쉬ꍥ䈤噣⻂㒏拂穕㤹䅭㶱쉮扊䩊싂긷稺쉈䌩숸佤ꌰ檩䭙⤸縯浰㮡숵坘⥫㄰敄伶쉕ㄫ㵊</w:t>
      </w:r>
      <w:r>
        <w:rPr/>
        <w:t>⠦</w:t>
      </w:r>
      <w:r>
        <w:rPr/>
        <w:t>俍䳂琵午</w:t>
      </w:r>
      <w:r>
        <w:rPr/>
        <w:t>ꤻ</w:t>
      </w:r>
      <w:r>
        <w:rPr/>
        <w:t>拂㍄恺⑑廂쉣埃䝁仃ꅆ偶뽄슻칬㵦偷垮䗂뮏믎㕕⼰䱊湹⸬摢㗂㶣싂冘戴摣␲䨰긪⨱熣⫂暩渻杳䙙砮摚녪♖숯긻㋂㖏浶壍</w:t>
      </w:r>
      <w:r>
        <w:rPr/>
        <w:t>⡭</w:t>
      </w:r>
      <w:r>
        <w:rPr/>
        <w:t>꤫</w:t>
      </w:r>
      <w:r>
        <w:rPr/>
        <w:t>唭숯橊兆榣竂⹑ꆮ䉩澡癄䤩쉘㉢㉘捗䭷捎轰ꅆ㬰畵竎䊿땷</w:t>
      </w:r>
      <w:r>
        <w:rPr/>
        <w:t>ꖮ</w:t>
      </w:r>
      <w:r>
        <w:rPr/>
        <w:t>樻爽╯歱긱䁠</w:t>
      </w:r>
      <w:r>
        <w:rPr/>
        <w:t>꤬</w:t>
      </w:r>
      <w:r>
        <w:rPr/>
        <w:t>呵넨呅城썄埂ばꎏ숺☦</w:t>
      </w:r>
      <w:r>
        <w:rPr/>
        <w:t>⡩</w:t>
      </w:r>
      <w:r>
        <w:rPr/>
        <w:t>悡걂灶䅁╮李䐵癫䔯</w:t>
      </w:r>
      <w:r>
        <w:rPr/>
        <w:t>Ⳃ⬵</w:t>
      </w:r>
      <w:r>
        <w:rPr/>
        <w:t>迂갱槂ꌸ⸥꥕ꄬ뭨砦쵁椴橗坱⍉쵒撩狂㠪湖慸橸弊哂佱</w:t>
      </w:r>
      <w:r>
        <w:rPr/>
        <w:t>ⶥ</w:t>
      </w:r>
      <w:r>
        <w:rPr/>
        <w:t>㍕䴺㙰</w:t>
      </w:r>
      <w:r>
        <w:rPr/>
        <w:t>⠻⨰⹐</w:t>
      </w:r>
      <w:r>
        <w:rPr/>
        <w:t>䉨畈㊩汷⨰㒩煥㤰</w:t>
      </w:r>
      <w:r>
        <w:rPr/>
        <w:t>ⵅ</w:t>
      </w:r>
      <w:r>
        <w:rPr/>
        <w:t>⼩⥪䕨泂⽍䡅䀩〩䉓⍸塄쉇瀴㍺䱋묹㩑격䅕㨩⩧㦩䡇佫뭘眲</w:t>
      </w:r>
      <w:r>
        <w:rPr/>
        <w:t>ꥃ</w:t>
      </w:r>
      <w:r>
        <w:rPr/>
        <w:t>ⰽ</w:t>
      </w:r>
      <w:r>
        <w:rPr/>
        <w:t>礪玵싂쉗䝴☵焵焷뽲쵙䥍の뼮睓䷃故⑓杢攺</w:t>
      </w:r>
      <w:r>
        <w:rPr/>
        <w:t>꤭</w:t>
      </w:r>
      <w:r>
        <w:rPr/>
        <w:t>媮束⽭桏佨㵱頺强▏别⩎╀쉉㐶䞘䨺䅁⨲娺帣㐽ㆡ庬桞呦乚癡♃숮쉱暵⚬䕱䬲㍵ネ凍离晚⬲獂슬挰㌱㠪埂┹㑤쉶쉡⮣⽭㬰㞩墥㉾幑쉉㚿</w:t>
      </w:r>
      <w:r>
        <w:rPr/>
        <w:t>⠪</w:t>
      </w:r>
      <w:r>
        <w:rPr/>
        <w:t>ㅠ쉧彶偲♈뭂깤땐瞱䭒摩쉋䭴땮冡奌吪佤塅灷녗挶ㅂ神晀䢩㜮嫂婎䦩䐶接牤輤䌵㥞塱⫂쵫擂㏂쉘悥⩡楥뼬彥焪䇎쉩由垵䴳䱣氯슻䵇ꌱ繐슥㉙뽹⫂汤彯穸佲䛍싂⸲䤷睉</w:t>
      </w:r>
      <w:r>
        <w:rPr/>
        <w:t>ⵋ⹚</w:t>
      </w:r>
      <w:r>
        <w:rPr/>
        <w:t>歒剀㯂橌䑣焺숽㍣䓃曂水ꥮ䴫洺澿⤹Ⓙ睎〺䱅檘⏂䁅䅯㐬쉆㐸㡀ꅟ䥹䗂ꏂ欤䅵䬥䵰疏⸳顰櫂灇</w:t>
      </w:r>
      <w:r>
        <w:rPr/>
        <w:t>ꦵ</w:t>
      </w:r>
      <w:r>
        <w:rPr/>
        <w:t>瀶⚱两뽵䭞㫂㙤灇䑢㶬幣⍳䰮䞏㪻뿍숭㍞捏걦녑䅵♃␮슱䷎櫂䨻圴彁</w:t>
      </w:r>
      <w:r>
        <w:rPr/>
        <w:t>ⱑ</w:t>
      </w:r>
      <w:r>
        <w:rPr/>
        <w:t>版뾏頻뽱⭡</w:t>
      </w:r>
      <w:r>
        <w:rPr/>
        <w:t>ⵉ</w:t>
      </w:r>
      <w:r>
        <w:rPr/>
        <w:t>䍰㩳</w:t>
      </w:r>
      <w:r>
        <w:rPr/>
        <w:t>⠻</w:t>
      </w:r>
      <w:r>
        <w:rPr/>
        <w:t>쉣⩗偭⯂挹嫂䡤杍</w:t>
      </w:r>
      <w:r>
        <w:rPr/>
        <w:t>ⷂ</w:t>
      </w:r>
      <w:r>
        <w:rPr/>
        <w:t>䪩</w:t>
      </w:r>
      <w:r>
        <w:rPr/>
        <w:t>ⱳ</w:t>
      </w:r>
      <w:r>
        <w:rPr/>
        <w:t>䉓</w:t>
      </w:r>
      <w:r>
        <w:rPr/>
        <w:t>⡶</w:t>
      </w:r>
      <w:r>
        <w:rPr/>
        <w:t>쉰싂쉶숷</w:t>
      </w:r>
      <w:r>
        <w:rPr/>
        <w:t>Ⳏ</w:t>
      </w:r>
      <w:r>
        <w:rPr/>
        <w:t>䕮欱慊땅㎬䘽帶涻睴䝘氷弯쌸彇䕤哂牞儤쉨位㗂妣枡곃瘫页슏䱇㑗</w:t>
      </w:r>
      <w:r>
        <w:rPr/>
        <w:t>ⵆ</w:t>
      </w:r>
      <w:r>
        <w:rPr/>
        <w:t>䄲쉨㩄㊬卥䏂뽥⹹싂䠸䃃㷂슏㎡琮橈ꥫ㭇쉈쉪泂쉮兯䉌潤瓎⽏偗쉍涣㡫千ꥶ稴扞祡呩╷婯⧂颱䞻䖿䡟癏彙㔲祶晨橶</w:t>
      </w:r>
      <w:r>
        <w:rPr/>
        <w:t>ꕏ</w:t>
      </w:r>
      <w:r>
        <w:rPr/>
        <w:t>䍹⩲▘䝒汕圬㜬睙㬽깮⍖갯ꍈ숷庿丽捬⨪唨⩥⩁곂妩㵾扒⹡쉨湅優싂洣㟂갦㜯㊏朷㍳⍠啺⭲湇畩ꌸ䬳侩顇⩎숩㭡㔸㙓䥌䛂⩲슡䑊</w:t>
      </w:r>
      <w:r>
        <w:rPr/>
        <w:t>ꗂ</w:t>
      </w:r>
      <w:r>
        <w:rPr/>
        <w:t>ꅞ䅎⥮◍䕉슻噶숸䍤㠮쉈䯍쉘</w:t>
      </w:r>
      <w:r>
        <w:rPr/>
        <w:t>ꕩ</w:t>
      </w:r>
      <w:r>
        <w:rPr/>
        <w:t>䐤ガ⼴츶⽴䎩灋栮ㅘ卵넦䘱硂淍榵怹칉㝬</w:t>
      </w:r>
      <w:r>
        <w:rPr/>
        <w:t>⢻</w:t>
      </w:r>
      <w:r>
        <w:rPr/>
        <w:t>欱⑒央彁⯍</w:t>
      </w:r>
      <w:r>
        <w:rPr/>
        <w:t>ⵃ</w:t>
      </w:r>
      <w:r>
        <w:rPr/>
        <w:t>㩳ꎣ</w:t>
      </w:r>
      <w:r>
        <w:rPr/>
        <w:t>꧂▥</w:t>
      </w:r>
      <w:r>
        <w:rPr/>
        <w:t>뽍啔慊㡒瑁婁浐乬殬땤싂㥏䳂摃㛂칯䅖숱䦣炱䭕⩹眺ꅞ쉲凂凂</w:t>
      </w:r>
      <w:r>
        <w:rPr/>
        <w:t>ꦘ</w:t>
      </w:r>
      <w:r>
        <w:rPr/>
        <w:t>䉚㭄朊輻숯춻憱⚥繦⹣쉺䙈㇂걘</w:t>
      </w:r>
      <w:r>
        <w:rPr/>
        <w:t>ⲿ</w:t>
      </w:r>
      <w:r>
        <w:rPr/>
        <w:t>ꕐ</w:t>
      </w:r>
      <w:r>
        <w:rPr/>
        <w:t>爰祣㤴稸爴컃疘깯淍捓뼨䕀夵昪⬹</w:t>
      </w:r>
      <w:r>
        <w:rPr/>
        <w:t>⡱</w:t>
      </w:r>
      <w:r>
        <w:rPr/>
        <w:t>㥌걱兵撱焲玿晢넽쉶恗欪爻朮刯兢⥵婔愤쉄뽈䦩녭乢넨㨺卺狂</w:t>
      </w:r>
      <w:r>
        <w:rPr/>
        <w:t>Ɒ</w:t>
      </w:r>
      <w:r>
        <w:rPr/>
        <w:t>痍桇</w:t>
      </w:r>
      <w:r>
        <w:rPr/>
        <w:t>ⵎ</w:t>
      </w:r>
      <w:r>
        <w:rPr/>
        <w:t>칑㛂</w:t>
      </w:r>
      <w:r>
        <w:rPr/>
        <w:t>ꕪ</w:t>
      </w:r>
      <w:r>
        <w:rPr/>
        <w:t>疱㦱⚱券싂뽳</w:t>
      </w:r>
      <w:r>
        <w:rPr/>
        <w:t>ꕠ</w:t>
      </w:r>
      <w:r>
        <w:rPr/>
        <w:t>活䘵㝀礳쉴㙮幩䴲畭慦欳䈩ꆡ䕙⶘偞佷浐ァ执싎숦䱵恨捧假淂⨮╬♫쎱⒩枬䝉㐵穲⨸⫂皿晰숲婀</w:t>
      </w:r>
      <w:r>
        <w:rPr/>
        <w:t>⡟</w:t>
      </w:r>
      <w:r>
        <w:rPr/>
        <w:t>쉣炬쌮쉫뽔曍ヂ䵋⽡垻牁扰䨳梮瑠㐻㵃兗슻뼤ㅏ썉䗂儴斬勃䙥䙊쵵傘祥䠲䁇㧂㤲慘㴩唣㡹쎮쉩劘奺쉱⌻䓂楒⩡垘⩎䍕婰兑╃慄뇂敞摾䕭漴摖녰窘쵞偏㔱灐㛂梏娦⫂䭹쉠潤⪥♭╙ㄦ䱉격</w:t>
      </w:r>
      <w:r>
        <w:rPr/>
        <w:t>ꤹ⫂</w:t>
      </w:r>
      <w:r>
        <w:rPr/>
        <w:t>颿⹈뽾硡␭顒仃縴ふ㎥㗂幖睚䭄격顸쉱橙䖮橗ぢ畘坆氤壂歡偲쉅戫㡋毂凂⺩悩䔬僃䝈숦ぱ슿ꎬ䨽磂敮塭</w:t>
      </w:r>
      <w:r>
        <w:rPr/>
        <w:t>ꤶ</w:t>
      </w:r>
      <w:r>
        <w:rPr/>
        <w:t>煡婰䤪숨儲</w:t>
      </w:r>
      <w:r>
        <w:rPr/>
        <w:t>ꕾ</w:t>
      </w:r>
      <w:r>
        <w:rPr/>
        <w:t>抬쉧쵕疮⸰슬恓係걌㥶桎堳姂⽔捁个祌杩슮믃숭戲ꅴ唰⥦</w:t>
      </w:r>
      <w:r>
        <w:rPr/>
        <w:t>ꕰ</w:t>
      </w:r>
      <w:r>
        <w:rPr/>
        <w:t>䥥숲␯䕐⨻漳쉯㦻催䩞쉁㵥癇搦㩔녧畘磂橌숽㙩ꌦ</w:t>
      </w:r>
      <w:r>
        <w:rPr/>
        <w:t>ꕘ</w:t>
      </w:r>
      <w:r>
        <w:rPr/>
        <w:t>墬쉄쉫쉹䉯悩㏂娸乨⬷噔未싃╢磍哂櫂祒䰰潀거</w:t>
      </w:r>
      <w:r>
        <w:rPr/>
        <w:t>ⱖ</w:t>
      </w:r>
      <w:r>
        <w:rPr/>
        <w:t>꧂</w:t>
      </w:r>
      <w:r>
        <w:rPr/>
        <w:t>榥硏슩♅묵塵䘷ꌽ懂輣炣▘⯂춘夥</w:t>
      </w:r>
      <w:r>
        <w:rPr/>
        <w:t>ꦡ</w:t>
      </w:r>
      <w:r>
        <w:rPr/>
        <w:t>票浔颩♈橥⸨獄⺮瑌亿뗂</w:t>
      </w:r>
      <w:r>
        <w:rPr/>
        <w:t>ⱆ</w:t>
      </w:r>
      <w:r>
        <w:rPr/>
        <w:t>瘶ꆩ暬煎쉆啅兞慇掻䉧楉䉉练쉸湴浯䩶頮楇橊䖏慊䑬攲䑄瓂뼫䔯ꅷ넸㝀序슩扺假乹䠫夳습뭱䑊硸䥑飂䔹瓂嫂갣縤</w:t>
      </w:r>
      <w:r>
        <w:rPr/>
        <w:t>ꥄ</w:t>
      </w:r>
      <w:r>
        <w:rPr/>
        <w:t>么歫쉏☫㥭欰患癊繱印廂浫숦禱⯂㥡帪捀</w:t>
      </w:r>
      <w:r>
        <w:rPr/>
        <w:t>⡯</w:t>
      </w:r>
      <w:r>
        <w:rPr/>
        <w:t>䉵⽭䝀彲玥䙦灉䅁儽癵⼺숵硸吮捯갬燂䥣在煋갱숱㪘⌣垬</w:t>
      </w:r>
      <w:r>
        <w:rPr/>
        <w:t>ⷂ</w:t>
      </w:r>
      <w:r>
        <w:rPr/>
        <w:t>卍〣奰咩ꍗ檥楧⤹煗ꅴ㊘乮没栤☣츹参⑋⨣층䯂깧扡旂뽳参札㨦䯃噔啧竂塖걢熡㙕汪컂</w:t>
      </w:r>
      <w:r>
        <w:rPr/>
        <w:t>ꤤ</w:t>
      </w:r>
      <w:r>
        <w:rPr/>
        <w:t>挪硄㔲뽔ꌯ潧䈹⩐柃㫂칄㡬⹔婔漱徿䍌匰숩캮䗂畔恖싎䍲参曂堩折嫂</w:t>
      </w:r>
      <w:r>
        <w:rPr/>
        <w:t>ⴊ</w:t>
      </w:r>
      <w:r>
        <w:rPr/>
        <w:t>뾿뭲쉭摈넺总繆㍢潨杭㎡畴敟⩲帰繆꥘煑獥㡧▿縬䈫츸䘴椫轀䤸䊵⚬넭洩坯槂泃㴭䱠利</w:t>
      </w:r>
      <w:r>
        <w:rPr/>
        <w:t>⠶</w:t>
      </w:r>
      <w:r>
        <w:rPr/>
        <w:t>摩矍䓃繇唱䅏䭧瘮⬤欰뮩䝪佱땗䕳숮촶祢䰣捩㖿ꄷ</w:t>
      </w:r>
      <w:r>
        <w:rPr/>
        <w:t>Ⱕ</w:t>
      </w:r>
      <w:r>
        <w:rPr/>
        <w:t>묺䵋㠸晧䱚穧䎵ꥥ뗂꥗帯싂쵔␸㵬䶩䣂杩숪ꅚ䩀弫泂㙍焸싃㣂䀬녳䈱싂䯂㉑熱</w:t>
      </w:r>
      <w:r>
        <w:rPr/>
        <w:t>ꗎ</w:t>
      </w:r>
      <w:r>
        <w:rPr/>
        <w:t>쉧쵬숨〥숽숥쉥据主⽇숮촴挽숰뼨㋂䵬畊ꄤ䱭媥슩坬䉢ꅑ䩚穕桱</w:t>
      </w:r>
      <w:r>
        <w:rPr/>
        <w:t>⠯</w:t>
      </w:r>
      <w:r>
        <w:rPr/>
        <w:t>䍺坖晲怹㡢䄱딬畓帹牉쉰㧂彍潧슏桠撮㠹噓偎爱澣硭㕧共䘯걆轕슮纱䋍狂乙㝪硃塾쉋侥䉲坲䍡斡슱⹪態祾坐ꏎ婞䮿⨹汎ꍷ㭂繁䨤轉</w:t>
      </w:r>
      <w:r>
        <w:rPr/>
        <w:t>ⷃ</w:t>
      </w:r>
      <w:r>
        <w:rPr/>
        <w:t>游㉲堪ꥲ䅖癪敔딪䩸⾮⽶䖥輶ꄣ쉞䙰煁⭕太縤煄썟噊㕕眭縬ꎻ숱京仂㫂</w:t>
      </w:r>
      <w:r>
        <w:rPr/>
        <w:t>⡑</w:t>
      </w:r>
      <w:r>
        <w:rPr/>
        <w:t>㕇礵番썕乶䠨匵䩺⯂쎩渰樶洹楦噷數습昭湚剘媵녥</w:t>
      </w:r>
      <w:r>
        <w:rPr/>
        <w:t>⠬</w:t>
      </w:r>
      <w:r>
        <w:rPr/>
        <w:t>克榩䥕쉈捵媥吣甫쌽☮歷</w:t>
      </w:r>
      <w:r>
        <w:rPr/>
        <w:t>ꥍ</w:t>
      </w:r>
      <w:r>
        <w:rPr/>
        <w:t>師슥䝌쉢杫</w:t>
      </w:r>
      <w:r>
        <w:rPr/>
        <w:t>ꕞ</w:t>
      </w:r>
      <w:r>
        <w:rPr/>
        <w:t>转⩹쉂婃녓乎㵕儻쵇䆻輻摶㑅⫂䲿䵮㎣婲癀桞뭆㜳㠥⍑囂焩䱤䙸숭䱬숺呉恆穂婡䅅拂쉇唴⨶顸瘨奭毂⼴嘴놱奨淂ꅞ娯楩숽刳浬ꄥ佶㠵넣瀫곂</w:t>
      </w:r>
      <w:r>
        <w:rPr/>
        <w:t>Ɒ</w:t>
      </w:r>
      <w:r>
        <w:rPr/>
        <w:t>到⺡䄨㙋ꅷ槂忂〭땉晴숴쉤숱纏扌㉟⑸䍶睚稤䌪땞焵撱汵䐴楦䅕ꍺ⭵㝔摢ꅀ⬪</w:t>
      </w:r>
      <w:r>
        <w:rPr/>
        <w:t>ⱅ</w:t>
      </w:r>
      <w:r>
        <w:rPr/>
        <w:t>〴ㄲ䀺ㄽ剀쉁숺敓坁娹걈㒵쉤松䙨旂녕慥䁍䄣숶瓂㑾㍌숯숺쉁⪵墿䩳伲䝎</w:t>
      </w:r>
      <w:r>
        <w:rPr/>
        <w:t>⡖</w:t>
      </w:r>
      <w:r>
        <w:rPr/>
        <w:t>뼺㜴斏䮬畁⩦瑎䮣⼵⬺쉍䭰⧂乃⹚㙹祎ꥱ琦塤則㑰숶䜪啇煠♭⍰砸</w:t>
      </w:r>
      <w:r>
        <w:rPr/>
        <w:t>⣂</w:t>
      </w:r>
      <w:r>
        <w:rPr/>
        <w:t>牬坚⺵噐䁲獞㡐獉⪩쉮㊻쉬汰琯ⸯ恐쉎祂⩒癢㕸坅쉺杪뭸쉗恵婨刽煞汭璬瑒쉂墡촵☻㭊嗂厩</w:t>
      </w:r>
      <w:r>
        <w:rPr/>
        <w:t>ⴽ</w:t>
      </w:r>
      <w:r>
        <w:rPr/>
        <w:t>ㄺ癙檱⺵⩎佑牋뇂</w:t>
      </w:r>
      <w:r>
        <w:rPr/>
        <w:t>ⲣ</w:t>
      </w:r>
      <w:r>
        <w:rPr/>
        <w:t>깲桹ꍣ恑쉄䵘帶䥾쉬쉟乙ㅅ砬憱쉈煅쉁쌲灚ꍌ亻㉶쉪쉱啠磂싂놩疥〷炏䗂摭曂츱熣</w:t>
      </w:r>
      <w:r>
        <w:rPr/>
        <w:t>ꤸ</w:t>
      </w:r>
      <w:r>
        <w:rPr/>
        <w:t>窻䲩穒쉙䅮眦協瘊䱄漬奧ꅎ溩婱痂㤦䗃䌤珂䥘洶⤱</w:t>
      </w:r>
      <w:r>
        <w:rPr/>
        <w:t>ⱄ</w:t>
      </w:r>
      <w:r>
        <w:rPr/>
        <w:t>䙗⼪瑎憩恮抬匳瀣䐽䅬䉐䌰唽㭨輤扔栺喡</w:t>
      </w:r>
      <w:r>
        <w:rPr/>
        <w:t>⠫</w:t>
      </w:r>
      <w:r>
        <w:rPr/>
        <w:t>㴶</w:t>
      </w:r>
      <w:r>
        <w:rPr/>
        <w:t>꥓</w:t>
      </w:r>
      <w:r>
        <w:rPr/>
        <w:t>싂䙖⹏</w:t>
      </w:r>
      <w:r>
        <w:rPr/>
        <w:t>ꥂ</w:t>
      </w:r>
      <w:r>
        <w:rPr/>
        <w:t>捑眨偢␯狂╗坏毂撘愥쌮欬灃恗⭓㛂盂㉯癴唱쉁㣂쉺猥깯牖椽慫쉒㬫쉎瘪䋂䉒婔䀽浐쉰䜱넶뽨㡫刺怲</w:t>
      </w:r>
      <w:r>
        <w:rPr/>
        <w:t>ⵔ⹅</w:t>
      </w:r>
      <w:r>
        <w:rPr/>
        <w:t>䝃あ扩娮䫂㍞礫毂癒畲⹕뾩䈩顖</w:t>
      </w:r>
      <w:r>
        <w:rPr/>
        <w:t>꧂</w:t>
      </w:r>
      <w:r>
        <w:rPr/>
        <w:t>浭㯂⌺䁅⍳</w:t>
      </w:r>
      <w:r>
        <w:rPr/>
        <w:t>ⰽ</w:t>
      </w:r>
      <w:r>
        <w:rPr/>
        <w:t>뽋湬땏䔰瑉敪䁤㞩〈⭯䊣䯃썯係乞擂牷塌汬㕆帴쉮걈繗栺桉㜵刦榬繟侩䪏싂䕲慠䩧ꄲ䘻㋃쉆㝟습恒</w:t>
      </w:r>
      <w:r>
        <w:rPr/>
        <w:t>ꕾ</w:t>
      </w:r>
      <w:r>
        <w:rPr/>
        <w:t>ォ惂싃⑗千櫂</w:t>
      </w:r>
      <w:r>
        <w:rPr/>
        <w:t>⡭</w:t>
      </w:r>
      <w:r>
        <w:rPr/>
        <w:t>穟だ</w:t>
      </w:r>
      <w:r>
        <w:rPr/>
        <w:t>ⲣ⤦⮘</w:t>
      </w:r>
      <w:r>
        <w:rPr/>
        <w:t>숴㥈춘뾱啁쉥깳漻䴮⎡癥湭쉗灾썔揂䝗瘬쵏⹣灹朱顓쉢幖䓂긤畾䈪뽤凍ぬ䤥숲뮵卖⨵습是〪凎⒩扭娪埂묮갵忂噷ꇂ</w:t>
      </w:r>
      <w:r>
        <w:rPr/>
        <w:t>⡐</w:t>
      </w:r>
      <w:r>
        <w:rPr/>
        <w:t>慫澻⤴窮癉쉂㠦깨乯斩쵋㶱㩾쌽䤻</w:t>
      </w:r>
      <w:r>
        <w:rPr/>
        <w:t>ꕐ</w:t>
      </w:r>
      <w:r>
        <w:rPr/>
        <w:t>㜺睓㙌슩医乆㔽䵁瞥</w:t>
      </w:r>
      <w:r>
        <w:rPr/>
        <w:t>ꥋ</w:t>
      </w:r>
      <w:r>
        <w:rPr/>
        <w:t>冮共䲮뿂ꍆ썸䁺䮵卬汆ㆻ懎⥍쉩䃂匪</w:t>
      </w:r>
      <w:r>
        <w:rPr/>
        <w:t>ⱒ</w:t>
      </w:r>
      <w:r>
        <w:rPr/>
        <w:t>ꄣ╈⭗⥣숲뽨乩泂摸晥㈥쉐</w:t>
      </w:r>
      <w:r>
        <w:rPr/>
        <w:t>ꔮ</w:t>
      </w:r>
      <w:r>
        <w:rPr/>
        <w:t>畎䴶</w:t>
      </w:r>
      <w:r>
        <w:rPr/>
        <w:t>ꕯ</w:t>
      </w:r>
      <w:r>
        <w:rPr/>
        <w:t>颩亡杈칄</w:t>
      </w:r>
      <w:r>
        <w:rPr/>
        <w:t>Ⱡ</w:t>
      </w:r>
      <w:r>
        <w:rPr/>
        <w:t>ꕒ</w:t>
      </w:r>
      <w:r>
        <w:rPr/>
        <w:t>潮彸</w:t>
      </w:r>
      <w:r>
        <w:rPr/>
        <w:t>꧂</w:t>
      </w:r>
      <w:r>
        <w:rPr/>
        <w:t>䡶썋秂磂慰氩頦㜺啓쉤䛂꥖珎</w:t>
      </w:r>
      <w:r>
        <w:rPr/>
        <w:t>ⱊ⨨</w:t>
      </w:r>
      <w:r>
        <w:rPr/>
        <w:t>眱札㋎갯깫</w:t>
      </w:r>
      <w:r>
        <w:rPr/>
        <w:t>⡩</w:t>
      </w:r>
      <w:r>
        <w:rPr/>
        <w:t>ⵯꥃ</w:t>
      </w:r>
      <w:r>
        <w:rPr/>
        <w:t>㨰㵷儣垱稶ꍑ</w:t>
      </w:r>
      <w:r>
        <w:rPr/>
        <w:t>⢥</w:t>
      </w:r>
      <w:r>
        <w:rPr/>
        <w:t>搰䱦在쉷□繗懂䭙硹癰䐪颏彌숰倲捹顑</w:t>
      </w:r>
      <w:r>
        <w:rPr/>
        <w:t>⠵</w:t>
      </w:r>
      <w:r>
        <w:rPr/>
        <w:t>夤乣㖻瞣㝙䱐ㄭ枘</w:t>
      </w:r>
      <w:r>
        <w:rPr/>
        <w:t>ꦣ</w:t>
      </w:r>
      <w:r>
        <w:rPr/>
        <w:t>匯䎵뼣犮</w:t>
      </w:r>
      <w:r>
        <w:rPr/>
        <w:t>ⱥ⍊</w:t>
      </w:r>
      <w:r>
        <w:rPr/>
        <w:t>썔暿숻埍㩈⭌╵䨨扃噕㝇ㅢ䔬㦿呷숨恮户쉖쌩欯䨱甩쵳걣玥偦嘪稻睂呕亱求憡乞儯쉢⤨乳瓂泂ꥯ渮㑐橪숣</w:t>
      </w:r>
      <w:r>
        <w:rPr/>
        <w:t>ⶏ</w:t>
      </w:r>
      <w:r>
        <w:rPr/>
        <w:t>㌣浘淂场䉈帪츩捂懂싎⨮</w:t>
      </w:r>
      <w:r>
        <w:rPr/>
        <w:t>ⳍ</w:t>
      </w:r>
      <w:r>
        <w:rPr/>
        <w:t>숩㍟</w:t>
      </w:r>
      <w:r>
        <w:rPr/>
        <w:t>Ⳃ</w:t>
      </w:r>
      <w:r>
        <w:rPr/>
        <w:t>뽱</w:t>
      </w:r>
      <w:r>
        <w:rPr/>
        <w:t>꤬</w:t>
      </w:r>
      <w:r>
        <w:rPr/>
        <w:t>顶硰싂售熮䉺뇂坅㍆䁂祔淂徵浡䱲ꅙ恏轵츹㥤⦥ꥺ瑇㉟ꍀ堲숥⹸</w:t>
      </w:r>
      <w:r>
        <w:rPr/>
        <w:t>꧂</w:t>
      </w:r>
      <w:r>
        <w:rPr/>
        <w:t>䀣杊칪㥫칪ㆬ⵷㍠硦┳決㬸ꆮ支䴪ㅵ⼻⩭泂㓂䈫噘歐䊘圣⍑䔬숭暬湃癙㉤슥㩐埂▵㉀쉰숮䗂榡㕑榻ꍈ坳碩㙦녮슡佌츪</w:t>
      </w:r>
      <w:r>
        <w:rPr/>
        <w:t>꧂</w:t>
      </w:r>
      <w:r>
        <w:rPr/>
        <w:t>䙕坈⹩呪轎쉸⽶䯂숤壂㜴惂穧ꍱ</w:t>
      </w:r>
      <w:r>
        <w:rPr/>
        <w:t>ꤸ</w:t>
      </w:r>
      <w:r>
        <w:rPr/>
        <w:t>㍆曂硐쉵⨯놥㐊㍃灴砫⨰淍츪窘癌⮻䑙䄱䙫</w:t>
      </w:r>
      <w:r>
        <w:rPr/>
        <w:t>ⵎ</w:t>
      </w:r>
      <w:r>
        <w:rPr/>
        <w:t>坁䡕㊮쉬쉕䈥㵉䩓◂㕷梣㑉帱光禩太總䜨숲佁砨楤䤷歸囂꥚뭣㘸煰䛂嘰⑕旂渪濂ぞ囃쵔</w:t>
      </w:r>
      <w:r>
        <w:rPr/>
        <w:t>ⲏ</w:t>
      </w:r>
      <w:r>
        <w:rPr/>
        <w:t>硾䁏⯂䍹灵灸숶슩塎婪꺡桃쉤䢥㩗</w:t>
      </w:r>
      <w:r>
        <w:rPr/>
        <w:t>ꦵ</w:t>
      </w:r>
      <w:r>
        <w:rPr/>
        <w:t>슩㢮欪숪䍯䉅묪</w:t>
      </w:r>
      <w:r>
        <w:rPr/>
        <w:t>ꥃ</w:t>
      </w:r>
      <w:r>
        <w:rPr/>
        <w:t>潃⑑䋍搩匱깆攭㐫㢻䍦꥕숫⩲㍯습ꍺ쉳䊱兏影㘣摊歞灞⩯䩑朤䱠㩑嘲슻䱸欤䱞숺杴</w:t>
      </w:r>
      <w:r>
        <w:rPr/>
        <w:t>Ⳏ</w:t>
      </w:r>
      <w:r>
        <w:rPr/>
        <w:t>ㄴ숦䚬┤쉫숦䭵⭓扫㞵숬椬ㆮ䥅䙲䑞䝍</w:t>
      </w:r>
      <w:r>
        <w:rPr/>
        <w:t>ꕆ</w:t>
      </w:r>
      <w:r>
        <w:rPr/>
        <w:t>喬㥳瑘ꅸ㖣䂮㠣㑆姎幷㙰㋂</w:t>
      </w:r>
      <w:r>
        <w:rPr/>
        <w:t>ꕨ⥘</w:t>
      </w:r>
      <w:r>
        <w:rPr/>
        <w:t>歷䘻싎姂泂睾싂쉷䡘唹ㅤ▏梣칢瑳㉟㭸╏⽶䍤⦮믂硇쉨䙏入䁕䙫狂갳⫂呆灌숩癲땯䍄⥩묳⽬朰숵숤懂轮쉉㥥灉䳂䝊眣ꏂ㌬扭쉡䍴呙쉓埂칗ꅌ걥廂䏃桯㩫⵳</w:t>
      </w:r>
      <w:r>
        <w:rPr/>
        <w:t>⢬</w:t>
      </w:r>
      <w:r>
        <w:rPr/>
        <w:t>쏂棂睐숩䷂⑪</w:t>
      </w:r>
      <w:r>
        <w:rPr/>
        <w:t>ꕦ</w:t>
      </w:r>
      <w:r>
        <w:rPr/>
        <w:t>㔶숮恢쉀擂䎣敎稫榩戱㓍껂ꍎ㉧単⪡搹</w:t>
      </w:r>
      <w:r>
        <w:rPr/>
        <w:t>⡫</w:t>
      </w:r>
      <w:r>
        <w:rPr/>
        <w:t>䥚乣啳⩌殻煊晙</w:t>
      </w:r>
      <w:r>
        <w:rPr/>
        <w:t>ꥊ</w:t>
      </w:r>
      <w:r>
        <w:rPr/>
        <w:t>땞ꄤ纮쉳僂䮩摷欲숪牣ꅰ故꤮顗</w:t>
      </w:r>
      <w:r>
        <w:rPr/>
        <w:t>ꦣ</w:t>
      </w:r>
      <w:r>
        <w:rPr/>
        <w:t>䳍浡䋂䘬쉾昦燂뗂椰绂쉏頪⪥瑖欩泃㙄껂䁭땦习⭪</w:t>
      </w:r>
      <w:r>
        <w:rPr/>
        <w:t>ꕢ</w:t>
      </w:r>
      <w:r>
        <w:rPr/>
        <w:t>숲ꍮ⼫橅奴亮㬲䳃䡃汨⭇쉓⤫쌸佁㙾겮喡瑉繷獭卓ㆬ慪䖡㑲⭅ꆘ쉷刱䐪呏䯂뮘摦時⨲㍗䝈痂슿㍲䬭䴱ꅶ녇剳佗㑅ꅋ灨恩ꏂ斻䅥䝤刪兲깨偊쉫焫</w:t>
      </w:r>
      <w:r>
        <w:rPr/>
        <w:t>ꦡ</w:t>
      </w:r>
      <w:r>
        <w:rPr/>
        <w:t>稫唬</w:t>
      </w:r>
      <w:r>
        <w:rPr/>
        <w:t>ꔥ䷎</w:t>
      </w:r>
      <w:r>
        <w:rPr/>
        <w:t>畘썙庡坎旂ꄥ獠痂氪㌻䘮痂⿂쉞桧灤啘ꌰ摭</w:t>
      </w:r>
      <w:r>
        <w:rPr/>
        <w:t>ꔵ</w:t>
      </w:r>
      <w:r>
        <w:rPr/>
        <w:t>ꍖ슘걉숱</w:t>
      </w:r>
      <w:r>
        <w:rPr/>
        <w:t>ꕲ</w:t>
      </w:r>
      <w:r>
        <w:rPr/>
        <w:t>Ⲭ</w:t>
      </w:r>
      <w:r>
        <w:rPr/>
        <w:t>愪䩬姂弽汔㑕䞩䴰䀪欫ゥ뇂䘵矂</w:t>
      </w:r>
      <w:r>
        <w:rPr/>
        <w:t>꧍</w:t>
      </w:r>
      <w:r>
        <w:rPr/>
        <w:t>扥璵畒ꍓ卅갥轙㙦</w:t>
      </w:r>
      <w:r>
        <w:rPr/>
        <w:t>ⴷ</w:t>
      </w:r>
      <w:r>
        <w:rPr/>
        <w:t>睥㡎橏去⍋䙐뭘ꍖ眩쉭敊䕱璘⵵딻块䐸⍔쉴幠</w:t>
      </w:r>
      <w:r>
        <w:rPr/>
        <w:t>ⱊ</w:t>
      </w:r>
      <w:r>
        <w:rPr/>
        <w:t>䝪畍䮩떥橌潳캻啺뭀㄰凂奕쉠쎥슣捱卯뽡癯꥕樬묣䕠楹戥稦㉰ꥺ呮朦〩磂⍡딣䭾⩒䱪㥨ꥤ䢿敦澏놻</w:t>
      </w:r>
      <w:r>
        <w:rPr/>
        <w:t>⡠</w:t>
      </w:r>
      <w:r>
        <w:rPr/>
        <w:t>쌬䕸⍪䠷婑숻梻䁭㘷췂敓쉷⨰쉓</w:t>
      </w:r>
      <w:r>
        <w:rPr/>
        <w:t>ⴤ⑬</w:t>
      </w:r>
      <w:r>
        <w:rPr/>
        <w:t>쎬떬繺瑍橠䥱塸㷎┲奩潷旍升ꍍ</w:t>
      </w:r>
      <w:r>
        <w:rPr/>
        <w:t>⡓Ⱳ</w:t>
      </w:r>
      <w:r>
        <w:rPr/>
        <w:t>瓂䠶剒썇䊏꥞偌䥙숨ヂ夤㙮┩圊⩳㵶</w:t>
      </w:r>
      <w:r>
        <w:rPr/>
        <w:t>ꗂ</w:t>
      </w:r>
      <w:r>
        <w:rPr/>
        <w:t>繆瓂檬偡〤䠳癠佋桦〵偌썞奌㓂쉘丽圪ꌮ睵숭扡飂땍</w:t>
      </w:r>
      <w:r>
        <w:rPr/>
        <w:t>⣂</w:t>
      </w:r>
      <w:r>
        <w:rPr/>
        <w:t>㉹䦥깕☺焵㍫硅䩆䥚咻反㭧싂圤㬩䌲칵쉢䱌柍础</w:t>
      </w:r>
      <w:r>
        <w:rPr/>
        <w:t>ꥎ</w:t>
      </w:r>
      <w:r>
        <w:rPr/>
        <w:t>䴽䔻쌣栺䭭飃搤䬱仂泂딲煱</w:t>
      </w:r>
      <w:r>
        <w:rPr/>
        <w:t>⡢</w:t>
      </w:r>
      <w:r>
        <w:rPr/>
        <w:t>䝌㥯サ⑬䭀촽♨쉗ꥧ䝸奢</w:t>
      </w:r>
      <w:r>
        <w:rPr/>
        <w:t>ꥏ</w:t>
      </w:r>
      <w:r>
        <w:rPr/>
        <w:t>兹쉭华㵏슡ꍟ惂쌪⍸뼤泂칶䉣뭐獷⭸到敒ꍉ쉀悩㡩兙欵曂㩍繥⚘晣㥀䙒⍯ꇂ␭散抡縬晖춏싂㐭</w:t>
      </w:r>
      <w:r>
        <w:rPr/>
        <w:t>ꕡ</w:t>
      </w:r>
      <w:r>
        <w:rPr/>
        <w:t>㝮츺額潢㥣洮쉁⩟뭬摕奫䵎硯摚塓厥轅╶儸뭐甭숯칧습㏃⥐쉫⪡に⪱␭洺뽭攫⤩晘╦⎮㝀슻䉱儮坌搬쉘潏䰫䍆⏂숶慆晨瑕⏂쉨㴮乂㊱怭⏂拂㡌䖻浡穚䡬刴┪</w:t>
      </w:r>
      <w:r>
        <w:rPr/>
        <w:t>꥟</w:t>
      </w:r>
      <w:r>
        <w:rPr/>
        <w:t>⻎쉩숭浺炥棍䜻䑑⨤煢숷頣ꍴꄬ楚곂竂⥎䟂卅뭗땣㬳⫂믍㍵⥩噅䜩别䡃瞘係扺噩䭮煹⏂⩩뽒〳冩䉠땖쵍꥞嫂⤲쉳桡佑檬쉭晘楦渪䡱佞穖嫃썈㵔弻쉠껂瑨琫硧毂瑙囎䎵</w:t>
      </w:r>
      <w:r>
        <w:rPr/>
        <w:t>ꥏ</w:t>
      </w:r>
      <w:r>
        <w:rPr/>
        <w:t>伣噖繄깡</w:t>
      </w:r>
      <w:r>
        <w:rPr/>
        <w:t>⠣</w:t>
      </w:r>
      <w:r>
        <w:rPr/>
        <w:t>䥍</w:t>
      </w:r>
      <w:r>
        <w:rPr/>
        <w:t>⠰</w:t>
      </w:r>
      <w:r>
        <w:rPr/>
        <w:t>祔싂昩⭂ꍔ敹걪⒘ヂ㝖䪿쉚乁</w:t>
      </w:r>
      <w:r>
        <w:rPr/>
        <w:t>ꕎ</w:t>
      </w:r>
      <w:r>
        <w:rPr/>
        <w:t>妥圽ꥶ煀乀松䉒⬥쉶㠪쉉仂놡ꄬ穣打礩撵悏䖩</w:t>
      </w:r>
      <w:r>
        <w:rPr/>
        <w:t>ꦬ</w:t>
      </w:r>
      <w:r>
        <w:rPr/>
        <w:t>秂湨橭⑈쉌⾱䁏先㝹쵇⾮⥞</w:t>
      </w:r>
      <w:r>
        <w:rPr/>
        <w:t>Ⳃ</w:t>
      </w:r>
      <w:r>
        <w:rPr/>
        <w:t>瑒氤呬⸷䑹䍃ꥣ䯂呱ぢ恓㡸♰欫쎥瑬⭪䉸숨싂母ㄪ뮡쉆顂煉㝓炿䐷娣伶嘺乲⪏⬺橆楎䴪䁺䠨⽯㏂䨴⨬截䱺㵬⩮拃煓珂칎玿╇</w:t>
      </w:r>
      <w:r>
        <w:rPr/>
        <w:t>⡦</w:t>
      </w:r>
      <w:r>
        <w:rPr/>
        <w:t>啁䡉槂╕湢䡑顫ヂ楩㥞墵㶮徣扨嘣硥㑨쏂瞘暩㘻凂숰㕔㭬辵朥⩩䥃♥껎䍉㉈扄습幙歩湸ぺ睗㙲㎮祣澬焴枥㨴숺뗂䡀ㅎꅮ湰䓂쵞䵚㐪☯숽䰪倪夷硨ㅮ噓〪싂ꅸ㉰帴奨㉱㣍쉏顂婓睰䭮祙嫂깣㡰轋彈䙶纮憡䄥楒佃繏䏂撬뽑촴넫捲䝱쉐劥彸걷</w:t>
      </w:r>
      <w:r>
        <w:rPr/>
        <w:t>Ⱬ</w:t>
      </w:r>
      <w:r>
        <w:rPr/>
        <w:t>係嫂圩晙⪬뗂歭暬㊱牅쉨</w:t>
      </w:r>
      <w:r>
        <w:rPr/>
        <w:t>ⱉ</w:t>
      </w:r>
      <w:r>
        <w:rPr/>
        <w:t>楋城㕵橢塭娨䱶晗辬녧쉁礲♆㴳ꅩ灕숶⑯쉸慘⩦㉈䛂㥔姂礴쉌슣䠊㔱悱꺮婆刮䰶执嫎撥䁦쉄⧂╮墩䱵橹婂쉏䙋쉰딴幨削㋂츷땫忎䰳坔㯂娴넸ꅷ潠剁硱偓쉣⫂</w:t>
      </w:r>
      <w:r>
        <w:rPr/>
        <w:t>ꕥ</w:t>
      </w:r>
      <w:r>
        <w:rPr/>
        <w:t>归㩅뼭瑱⹊䂏⥋㥥땙</w:t>
      </w:r>
      <w:r>
        <w:rPr/>
        <w:t>ꥒ</w:t>
      </w:r>
      <w:r>
        <w:rPr/>
        <w:t>슱䩨⍦ヂ⭎⩩㊿</w:t>
      </w:r>
      <w:r>
        <w:rPr/>
        <w:t>Ⱔ</w:t>
      </w:r>
      <w:r>
        <w:rPr/>
        <w:t>䠮㌴坩쌵䑀杰㑪湏縹是䘨愦㤨놮ずた뭫轩桦杵㟂䲻睺彉䖩撱싎玩䙚䐥灍싂♱塰쉕숯䜪㛂剈㍙䉈ꆵ싎兹瓂硐䉶ㅫえ</w:t>
      </w:r>
      <w:r>
        <w:rPr/>
        <w:t>ꥇ</w:t>
      </w:r>
      <w:r>
        <w:rPr/>
        <w:t>敥杌⥓䉔楃潘奬촳╅</w:t>
      </w:r>
      <w:r>
        <w:rPr/>
        <w:t>ⷂ⩠</w:t>
      </w:r>
      <w:r>
        <w:rPr/>
        <w:t>䯂弽慐呟⩍땧䗍噙䁤㠰帤村쉺乗痂뭂洩䝾穮㩃㡏</w:t>
      </w:r>
      <w:r>
        <w:rPr/>
        <w:t>ⱎ</w:t>
      </w:r>
      <w:r>
        <w:rPr/>
        <w:t>湵쌦넹偯氪濎쵳䴫潷䔪穗㧎祂䢻䵢冱䵇劵輱촪癁쉆ꎮ治⭀䣂瑨㬳瀲䉭숥㝷⫎未歶晪⽌싂桔竂뗎긶㯃쉁쉣椣䩎扱⹨㝀䰥核堨쉒䷂㑈掻珂卫슘瑭䙅⩶㨳</w:t>
      </w:r>
      <w:r>
        <w:rPr/>
        <w:t>Ⳃ</w:t>
      </w:r>
      <w:r>
        <w:rPr/>
        <w:t>ꆮ奺䰶䉆核䱩幣</w:t>
      </w:r>
      <w:r>
        <w:rPr/>
        <w:t>ⱷ</w:t>
      </w:r>
      <w:r>
        <w:rPr/>
        <w:t>䑸稭䝚䉆普䲮奓乁伷쉦</w:t>
      </w:r>
      <w:r>
        <w:rPr/>
        <w:t>ⶏ</w:t>
      </w:r>
      <w:r>
        <w:rPr/>
        <w:t>䘵싂뭅䢵⹮澬䮱朤⩮䴽汐瘱숹䏂䦵偍ꍙ㡠㌤꥙嘬껎偹췂⩁쉚墮㭔畎썉㝳슮㑀㑉䂩䥟吥䊥庥䎩頪帨䍴☩慷숴╗녋㉺總꥙硾瀶쉢꺻偎漦</w:t>
      </w:r>
      <w:r>
        <w:rPr/>
        <w:t>ꕰ</w:t>
      </w:r>
      <w:r>
        <w:rPr/>
        <w:t>汍⌨⤪煲砲杴㠶偹獮싂㭭䑉⤣䄻女瘫幯㝠页ꌹ㍞梿</w:t>
      </w:r>
      <w:r>
        <w:rPr/>
        <w:t>⠶</w:t>
      </w:r>
      <w:r>
        <w:rPr/>
        <w:t>쉔㵪䵣焣敓㟂뽁塙⺻㥧㨺</w:t>
      </w:r>
      <w:r>
        <w:rPr/>
        <w:t>ꖻ</w:t>
      </w:r>
      <w:r>
        <w:rPr/>
        <w:t>歭☩ぎ뗂㵅뗂㵴傡畏稬⸣䴰⵳皵갫쌮䰬⸺</w:t>
      </w:r>
      <w:r>
        <w:rPr/>
        <w:t>⡤</w:t>
      </w:r>
      <w:r>
        <w:rPr/>
        <w:t>湫⸵</w:t>
      </w:r>
      <w:r>
        <w:rPr/>
        <w:t>ꦘ</w:t>
      </w:r>
      <w:r>
        <w:rPr/>
        <w:t>婳穃⨬戲쉋㠸痃湶媮杈⌽싂嘽녌婧㈣庵䭐飍桢瓂颏㍠㊿䜴桷稬㓂桙ㅯ氯㓂쉘幢쉾놵㜥祑</w:t>
      </w:r>
      <w:r>
        <w:rPr/>
        <w:t>Ⱪ</w:t>
      </w:r>
      <w:r>
        <w:rPr/>
        <w:t>⻂繌</w:t>
      </w:r>
      <w:r>
        <w:rPr/>
        <w:t>ꗂ</w:t>
      </w:r>
      <w:r>
        <w:rPr/>
        <w:t>䙨江쉭㘭〹頬땒嘣䈣庵楐쉤</w:t>
      </w:r>
      <w:r>
        <w:rPr/>
        <w:t>Ⱙ</w:t>
      </w:r>
      <w:r>
        <w:rPr/>
        <w:t>썰㴺뭱ꅙ皩䘪欺⼤硔轢⍆⌮䙟ꥬ瘹婊䐴㭫숣쉋쉧㋍橋杪中숤繶瘨□</w:t>
      </w:r>
      <w:r>
        <w:rPr/>
        <w:t>ⳃ</w:t>
      </w:r>
      <w:r>
        <w:rPr/>
        <w:t>敚䁌⵲乃湴⦩暩⭮獔奰싂㭢㫂딣ꏎ獀슱쵄灄佈문</w:t>
      </w:r>
      <w:r>
        <w:rPr/>
        <w:t>ꥃ</w:t>
      </w:r>
      <w:r>
        <w:rPr/>
        <w:t>䐣恩䭴⭺䕑쉳갫洴堫樷媩濂瞘睖祢桮䩺</w:t>
      </w:r>
      <w:r>
        <w:rPr/>
        <w:t>ⷂ꧂</w:t>
      </w:r>
      <w:r>
        <w:rPr/>
        <w:t>䯂〭㝥㬶渨㭡剓吨䟂㌴㩠绂灄숶輸떵庡䱾係싂䙚숳⑬永噒祚</w:t>
      </w:r>
      <w:r>
        <w:rPr/>
        <w:t>Ɽ</w:t>
      </w:r>
      <w:r>
        <w:rPr/>
        <w:t>昳</w:t>
      </w:r>
      <w:r>
        <w:rPr/>
        <w:t>꧂</w:t>
      </w:r>
      <w:r>
        <w:rPr/>
        <w:t>䄯囂慖轅</w:t>
      </w:r>
      <w:r>
        <w:rPr/>
        <w:t>ⳍ</w:t>
      </w:r>
      <w:r>
        <w:rPr/>
        <w:t>匭䞩</w:t>
      </w:r>
      <w:r>
        <w:rPr/>
        <w:t>ⱹ</w:t>
      </w:r>
      <w:r>
        <w:rPr/>
        <w:t>樱㥑冱</w:t>
      </w:r>
      <w:r>
        <w:rPr/>
        <w:t>ⴳ䷂</w:t>
      </w:r>
      <w:r>
        <w:rPr/>
        <w:t>쉟뇂䍘㨊⼷塪睉㜸纏瓎喿坤㪘⺘갣帩噸㑾烂弹眤⛎椹损䍅飂揂딱♒樣拂䵹䄪ꆩ㥚旂硟睆呡쉋歵숯潨䵓灰枿겮濂숪戻ꍴ顳뾱㵁武</w:t>
      </w:r>
      <w:r>
        <w:rPr/>
        <w:t>ⴻ</w:t>
      </w:r>
      <w:r>
        <w:rPr/>
        <w:t>杞牮췂儨琭窡칀牅猯㑸偌㥫</w:t>
      </w:r>
      <w:r>
        <w:rPr/>
        <w:t>⡵</w:t>
      </w:r>
      <w:r>
        <w:rPr/>
        <w:t>弳쉚쉢㕐溣⌯䡚쉁攸</w:t>
      </w:r>
      <w:r>
        <w:rPr/>
        <w:t>ꦻ</w:t>
      </w:r>
      <w:r>
        <w:rPr/>
        <w:t>睨㙨쉖爺斏墘党㝳䙲슏䤨㤳牷癩珂嗂䙱亿畎癧</w:t>
      </w:r>
      <w:r>
        <w:rPr/>
        <w:t>ꤺ</w:t>
      </w:r>
      <w:r>
        <w:rPr/>
        <w:t>ꍃ劘슻塌渦㐭橔偉컎告噘剔슣浡쉞晚㡍潉潳吽ㅹ⾵⩒묦穖</w:t>
      </w:r>
      <w:r>
        <w:rPr/>
        <w:t>ⵌ</w:t>
      </w:r>
      <w:r>
        <w:rPr/>
        <w:t>䇃昺♨㬴扯杰䕟礵ぶ䲩ꅠ熱⩪㉫⭇頺渣㷂氨媩쉡猪⭐䀵싂㐲捒䦘</w:t>
      </w:r>
      <w:r>
        <w:rPr/>
        <w:t>ⱨ</w:t>
      </w:r>
      <w:r>
        <w:rPr/>
        <w:t>晈♥䧂祔摷㠮兕婫煱埂</w:t>
      </w:r>
      <w:r>
        <w:rPr/>
        <w:t>꧂</w:t>
      </w:r>
      <w:r>
        <w:rPr/>
        <w:t>쉒㝉⨹㔱㥞偬癇彌兡䰨쉯伷塹㌪䵺묬䱟숶琪⹨㬰䈨⾮☯䒮犱뽥썙쉕㤬株⍦呫䉸牳砪彯焷奇棎兇碻杈쉓摔⪩杫Ⓜㅅ䥌呦甩恁ꄤ䫂漹常㙤뿂슻쉔䩇ꎿ⽊榱㘯桲싂</w:t>
      </w:r>
      <w:r>
        <w:rPr/>
        <w:t>ⵚ</w:t>
      </w:r>
      <w:r>
        <w:rPr/>
        <w:t>ꏂ轄㥮㗂⍰扟╳쉩䐵燃潇㜪梘⽍啦䔪⍲싂㙀揍㙺⪵㣍㭔步䊱슿쉠슮㛂썊啠佅╓칯䤫㉟녹䡱䉱楱ꄭ㐳秂䌴忂⼹䉇汞䕍㈲츫摤쌦㍋啭㋍㴥싎</w:t>
      </w:r>
      <w:r>
        <w:rPr/>
        <w:t>⡭</w:t>
      </w:r>
      <w:r>
        <w:rPr/>
        <w:t>恤䤴⩧厩Ⓜ쉭䱚桎딬坈癖䉈䑅攬滂䏂딦</w:t>
      </w:r>
      <w:r>
        <w:rPr/>
        <w:t>ꗃ</w:t>
      </w:r>
      <w:r>
        <w:rPr/>
        <w:t>䉶췎ꄭ掵⩴灟䶩吨㊵쵚⎵뽄歄灏㕈ꇂ㙚杢싂噔慸壍轑畄쉬癳䑊숴硳</w:t>
      </w:r>
      <w:r>
        <w:rPr/>
        <w:t>ꤩ</w:t>
      </w:r>
      <w:r>
        <w:rPr/>
        <w:t>䚣⧂柂婆♺杉⩴繾离匦뭎쉆녾呍곂⌬뮩㤹노⤨䜸懎祑癞樷佱떮飂曂⺬㩣䑇轙坶嘲곂쉲䱸㍃ꅣ⩡쉔堪㡒䓂ㆮꥬ畞搨⒩碏걞⸻甭쉾䈱걓⍟硶뿂䵇獖操숺싂ぐ䩹常숮ぞ㒬穑䩔喩慉䊣潙煹놻棂쉫</w:t>
      </w:r>
      <w:r>
        <w:rPr/>
        <w:t>꧂</w:t>
      </w:r>
    </w:p>
    <w:p>
      <w:pPr>
        <w:pStyle w:val="PreformattedText"/>
        <w:bidi w:val="0"/>
        <w:spacing w:before="0" w:after="0"/>
        <w:jc w:val="left"/>
        <w:rPr/>
      </w:pPr>
      <w:r>
        <w:rPr/>
        <w:t>剨⍌扴㗂卅兾䥂帪㟎䰩参쉅ꇂ婓暘〲갰曂㟂ㅐ⩟ふ묣搪뭺䩾䏍桄噆顪䴻癞</w:t>
      </w:r>
      <w:r>
        <w:rPr/>
        <w:t>ⱐ</w:t>
      </w:r>
      <w:r>
        <w:rPr/>
        <w:t>슮⤺數氦塮촨澵䥆呧甭䯂獥䨹愥☴䑎椪灭䭘刺均㉇剥橦摶摍</w:t>
      </w:r>
      <w:r>
        <w:rPr/>
        <w:t>ꦱ</w:t>
      </w:r>
      <w:r>
        <w:rPr/>
        <w:t>䳂㙪併카싃뭇䣂煄当㕠䚏庡ヂ䁂땉灱䕱䨪⑈癎⒣⎘⸩싂쌳吻䝴䅃爦㡢娊䁉䑈긶䀨氦狂⚏玮湁〸柂숮ꎩ嚬䨯甤瘭㶩㢩䭎䌣偃䰰</w:t>
      </w:r>
      <w:r>
        <w:rPr/>
        <w:t>ꥆꔯ</w:t>
      </w:r>
      <w:r>
        <w:rPr/>
        <w:t>徱썕䗎秎䯂ㆣ畢噅쏂ꅍ㡗㢩䩍淍䜨㡕微厬繆⽮㥅⽭</w:t>
      </w:r>
      <w:r>
        <w:rPr/>
        <w:t>ⱍ</w:t>
      </w:r>
      <w:r>
        <w:rPr/>
        <w:t>⽾犱칱琰䙕ꥪ瞩擂ꍾ▱案</w:t>
      </w:r>
      <w:r>
        <w:rPr/>
        <w:t>ꗂ</w:t>
      </w:r>
      <w:r>
        <w:rPr/>
        <w:t>畤塠㩇</w:t>
      </w:r>
      <w:r>
        <w:rPr/>
        <w:t>ꗂ⤤</w:t>
      </w:r>
      <w:r>
        <w:rPr/>
        <w:t>쉸⾣䴹⸳</w:t>
      </w:r>
      <w:r>
        <w:rPr/>
        <w:t>꧂</w:t>
      </w:r>
      <w:r>
        <w:rPr/>
        <w:t>塇栶噘啦䶡숪颻㚬䧂</w:t>
      </w:r>
      <w:r>
        <w:rPr/>
        <w:t>ⵎ</w:t>
      </w:r>
      <w:r>
        <w:rPr/>
        <w:t>桾딶</w:t>
      </w:r>
      <w:r>
        <w:rPr/>
        <w:t>⠫</w:t>
      </w:r>
      <w:r>
        <w:rPr/>
        <w:t>䁠䘪쉶揂桸䩯⛂癯汰⥘㭗免땤捨䬶硟䐲恘⭲⩉䕑椤䵅潪쉳䮱奐正㕳</w:t>
      </w:r>
      <w:r>
        <w:rPr/>
        <w:t>ⱈ</w:t>
      </w:r>
      <w:r>
        <w:rPr/>
        <w:t>㔵慍⤭㵙䁤剑䉔氩</w:t>
      </w:r>
      <w:r>
        <w:rPr/>
        <w:t>ꤶ</w:t>
      </w:r>
      <w:r>
        <w:rPr/>
        <w:t>暬灁ꌪ午撵</w:t>
      </w:r>
      <w:r>
        <w:rPr/>
        <w:t>ⵊ</w:t>
      </w:r>
      <w:r>
        <w:rPr/>
        <w:t>뼰싂쵹䞮딷嘮偞䅉穹剢◂奱⍫쎻〈椪숤䍄捰捘祗㕓摬硘</w:t>
      </w:r>
      <w:r>
        <w:rPr/>
        <w:t>ꕾ</w:t>
      </w:r>
      <w:r>
        <w:rPr/>
        <w:t>眬땅彁녳쉚</w:t>
      </w:r>
      <w:r>
        <w:rPr/>
        <w:t>ⱺ</w:t>
      </w:r>
      <w:r>
        <w:rPr/>
        <w:t>ꔰ</w:t>
      </w:r>
      <w:r>
        <w:rPr/>
        <w:t>䘻ꌲ묺烂䍋牅쉖乤睹㝠⴯眰♾⸥뭸䜪㩷塣婨扊♨瓃ㅡ䩖썫쵫猻뿂揍硈丸깮㧂묫娽帹⨯扦煪䕇ꥣ瓂娸风뽑슣に项桯垘倹䭞⯂㉀瀲偲</w:t>
      </w:r>
      <w:r>
        <w:rPr/>
        <w:t>ꔶ</w:t>
      </w:r>
      <w:r>
        <w:rPr/>
        <w:t>徣㜩䡳氨䛂</w:t>
      </w:r>
      <w:r>
        <w:rPr/>
        <w:t>ⱞ</w:t>
      </w:r>
      <w:r>
        <w:rPr/>
        <w:t>깋婬쉅瑚슩啷嫎橷穋⥲佂♔䐩숭슻竂걊♌ꎻ洯쉋啶㥹⭙㵦䁭♋䠣뼮熣䘦桀癊䇂辥䧂䑯㇂畧쉶湞摯輤稨⫂瘺獈轐⸲⫂묶꥖길娴쉭㉙걱⍌떏ㅅ橸係㉗瑭倩塭样┤쉶격汋ㆥㅠ俍畚쉐ꌣ⩏伹♺☲愷縸敓匣♙ꍁ쉱䕑䳂⨥癷⛂㛃琱⹴ㅚ╌㘫湂偺婳깮㆏灖</w:t>
      </w:r>
      <w:r>
        <w:rPr/>
        <w:t>ⱹ</w:t>
      </w:r>
      <w:r>
        <w:rPr/>
        <w:t>弪㶘殏녣摌她侩숸䮏땗湩䍬呰⽃┤쉒祲煩㟂⽔♶ㅤ橲┦乧乨뭂渰硭礱㠳촤杮㑉쉷䡧뼮⥄䑁汸村⮱㠭䀤☴囃晗瀩칭䩈䜥䍰</w:t>
      </w:r>
      <w:r>
        <w:rPr/>
        <w:t>ⲡ</w:t>
      </w:r>
      <w:r>
        <w:rPr/>
        <w:t>쵢飂㍀䚡㪻帵桀玱겵䔳䉺渱㔸ぇㆩ瀪숲彰䎏敖喣僎潄帶넩쉘畀䐫㉨㍧到漨本겥䤷䱃晏〰優擂㬭숨䕨싂숨숮ㅫ싍八䝺御娩慖䌫癰涿㶣圹㕄煘凎捶辿싂戵곂숨䝶繹㷂攪뽮䣍ッ坊ꍐ澵掻</w:t>
      </w:r>
      <w:r>
        <w:rPr/>
        <w:t>ꔵ</w:t>
      </w:r>
      <w:r>
        <w:rPr/>
        <w:t>奍ㆱ轀츤</w:t>
      </w:r>
      <w:r>
        <w:rPr/>
        <w:t>ⱷ</w:t>
      </w:r>
      <w:r>
        <w:rPr/>
        <w:t>痂婮䣂繐彷⹴橬숰⥔硯廂</w:t>
      </w:r>
      <w:r>
        <w:rPr/>
        <w:t>ꥑ</w:t>
      </w:r>
      <w:r>
        <w:rPr/>
        <w:t>ꍘ⩠䨪嘭斩㘭爥繾䚣⵬쉕捗싂恉䩄㩡⦡洶숪灸☰⩧匩湮凂쉢⩳䝃</w:t>
      </w:r>
      <w:r>
        <w:rPr/>
        <w:t>⡊</w:t>
      </w:r>
      <w:r>
        <w:rPr/>
        <w:t>쏂⸭ぉ噈樊썘䊏㨰ꄩ䔣瘭䞿녘䉟啷䍅㑍煘坴颬싂颮繙䕵墏堰溣㵆</w:t>
      </w:r>
      <w:r>
        <w:rPr/>
        <w:t>ꥂ⍭</w:t>
      </w:r>
      <w:r>
        <w:rPr/>
        <w:t>便</w:t>
      </w:r>
      <w:r>
        <w:rPr/>
        <w:t>ꥅ</w:t>
      </w:r>
      <w:r>
        <w:rPr/>
        <w:t>㵉䍆쉉児獢ꆻ⍮䭗祙ㆩ䁃⬦焹囂揂䌥先딯㛂稶뽷뭮⨣쉂堣싂㩓츯㏂䳂氯敨㝵武㡦㍖뇂㧍䦥싂䙘樳</w:t>
      </w:r>
      <w:r>
        <w:rPr/>
        <w:t>ⱓ</w:t>
      </w:r>
      <w:r>
        <w:rPr/>
        <w:t>쌲㓍䵘熻숽치村⬷破怴쉩悿䁏捑쉦뭬䡖쉱烂䝅♁奞婥⺩쵥绂㪩輰沘⒵ꌲ䄰癡杬没㡂㌤슬墱䂩㉨塁䮣䂮戭⵲쉸깧噧䵡橅⩀恱摧淃渱危啉䱱堷仍䑪ꍗ丹㜷╀䴪</w:t>
      </w:r>
      <w:r>
        <w:rPr/>
        <w:t>ꥐ</w:t>
      </w:r>
      <w:r>
        <w:rPr/>
        <w:t>㙧公㙑㈨쉁㙐廂ꥧ⹇硡竍䥣敞㈲歐氽㡦숥䪮썹♔琯깾㍇卷</w:t>
      </w:r>
      <w:r>
        <w:rPr/>
        <w:t>ꖮ</w:t>
      </w:r>
      <w:r>
        <w:rPr/>
        <w:t>䌸땩㟂珂</w:t>
      </w:r>
      <w:r>
        <w:rPr/>
        <w:t>ꔮ</w:t>
      </w:r>
      <w:r>
        <w:rPr/>
        <w:t>繆偐㇂䵭澡㇃⭫⩺슿땆䭇䡁戬뭦㮣㕤倯㭍幮䵀⭎㉧</w:t>
      </w:r>
      <w:r>
        <w:rPr/>
        <w:t>⠺</w:t>
      </w:r>
      <w:r>
        <w:rPr/>
        <w:t>㭰佶偒썊쉂䙓⭧䰰㝚⦵焱本㥉頪亘强水㕖㕭뭯쉯癗庵㡵</w:t>
      </w:r>
      <w:r>
        <w:rPr/>
        <w:t>ⴴ</w:t>
      </w:r>
      <w:r>
        <w:rPr/>
        <w:t>恭瑮睃䵶栥睸䉥</w:t>
      </w:r>
      <w:r>
        <w:rPr/>
        <w:t>ⳍ</w:t>
      </w:r>
      <w:r>
        <w:rPr/>
        <w:t>쉰췂╦熿⎿ꌲ啎㔭캘柂敉別吣穣쉦췂䝦☳焴Ⓜ슣㚵撏䁳啳䬶䱥厣晬橍䵨城䩪㝳츲⨻硔潞䎱쉖桗쵐奮뇎䇂숷漰䔥窱瑉淂䱦╧숸瘪迂㜵轡㍺澱싂䴦갺㍀</w:t>
      </w:r>
      <w:r>
        <w:rPr/>
        <w:t>ⱌ</w:t>
      </w:r>
      <w:r>
        <w:rPr/>
        <w:t>뽹썷瑟恋敞摢刲⹳㉃㷂剪♨䜪䧍株ㄽ썈┪쉗㛂㝇┪ꥡ쉆⽓</w:t>
      </w:r>
      <w:r>
        <w:rPr/>
        <w:t>ꥋ</w:t>
      </w:r>
      <w:r>
        <w:rPr/>
        <w:t>䛂扳乎轈㨦洶쉍㡤溮쉣潈傿쉎⽩⍪뼬ꄦ捇녦쉰⨣䭪⩑〤湨뭣稣悻啃⥡浲倰䙏ꏂ挱瘶僎䘸伸䈨半㡚ㄨ䈲愨兹熡励桑轩숲</w:t>
      </w:r>
      <w:r>
        <w:rPr/>
        <w:t>ꔣ</w:t>
      </w:r>
      <w:r>
        <w:rPr/>
        <w:t>겘圪쉇䜵纩쉠偂□䀨㙧轔䆱싂繡⩁亣╀⩮哂䠰㉣礷㠻⹯</w:t>
      </w:r>
      <w:r>
        <w:rPr/>
        <w:t>⣂⌱</w:t>
      </w:r>
      <w:r>
        <w:rPr/>
        <w:t>獎</w:t>
      </w:r>
      <w:r>
        <w:rPr/>
        <w:t>ⲡ</w:t>
      </w:r>
      <w:r>
        <w:rPr/>
        <w:t>埂넣佣뮵㞣睊眸塸稦㢿䊵⼦て噷땄</w:t>
      </w:r>
      <w:r>
        <w:rPr/>
        <w:t>Ⱚ⤫</w:t>
      </w:r>
      <w:r>
        <w:rPr/>
        <w:t>䘲刮䵕䝦䵺䍟熬穊欣卙㋂쉓牾あ㠱ꍘ䤨⩅繢♶䇂濂숣坵洯䱕</w:t>
      </w:r>
      <w:r>
        <w:rPr/>
        <w:t>⡵</w:t>
      </w:r>
      <w:r>
        <w:rPr/>
        <w:t>犘步쏂⴪楧捇㌶挤┳扄☮春䩺쉢써㕂䉙睸瀬㩋愮塰甬凂墩枿䷃摷秂污橾⽈昻眮澻䘬欬캡戬쵃䯂党楀걢⚬县㫂灥昺㬹癵</w:t>
      </w:r>
      <w:r>
        <w:rPr/>
        <w:t>Ɑ⑍</w:t>
      </w:r>
      <w:r>
        <w:rPr/>
        <w:t>컎⬽㩲긭</w:t>
      </w:r>
      <w:r>
        <w:rPr/>
        <w:t>ⰷ</w:t>
      </w:r>
      <w:r>
        <w:rPr/>
        <w:t>䊡⥓㑌䕘轂昸䁙煀歚瑷⪣쌱⫎倊㵕쌭⩨⽷矂</w:t>
      </w:r>
      <w:r>
        <w:rPr/>
        <w:t>ꤽ</w:t>
      </w:r>
      <w:r>
        <w:rPr/>
        <w:t>瑚婐旎東⌳쏂㚱쉬塃穒砽礭쏂㭐㚿쉕슬㡰佟砮䡓拂凂潠穗땥汀쵟燂䚬쉱副䭊㴥䦿㵁⥯穃䰹核灥癞ㅥ놻䌲㑵㐨乢㝧◂걍㩈䦿䁂䉓䩤漽攥洯⭒⬩牪썳㉘슬㥈⬹슏塤뇃㙕⪏ㅌ</w:t>
      </w:r>
      <w:r>
        <w:rPr/>
        <w:t>Ⱚ</w:t>
      </w:r>
      <w:r>
        <w:rPr/>
        <w:t>漯扲뼬祓沩桺绂㌻쉅㕊쌣捇쉳䖣㜯顰縱䰱硶狎䆵㍈슏녖䍌쉟쉩␳쉤걯㔥ꍭ격睡⾱⼫獐㩡⩘㔴僂䕷ꍨ奎痂䬸潢싂䎘쉦쉶潖䭐</w:t>
      </w:r>
      <w:r>
        <w:rPr/>
        <w:t>ⱥ</w:t>
      </w:r>
      <w:r>
        <w:rPr/>
        <w:t>땕싎걕䁸㉶⸶淂곂쌪⤦〷彎䝭䉺쵢婠剨⪡</w:t>
      </w:r>
      <w:r>
        <w:rPr/>
        <w:t>ꥅ</w:t>
      </w:r>
      <w:r>
        <w:rPr/>
        <w:t>㩉ꍲ溏습焪녲夵숭婱㵎땑䃂䋂䷍ꍎ愫쉓䥘轘飂毂啦乸睚숮䑺쉙싍⑾⺩┽轸⥹㙒㑮瀣겡ㅸ橃쉙囂⽌爤偐슿㬹顮棂쉦単깆秎扑</w:t>
      </w:r>
      <w:r>
        <w:rPr/>
        <w:t>ꦏ</w:t>
      </w:r>
      <w:r>
        <w:rPr/>
        <w:t>䖩䡲ꅬ勂皮楎绂搥杙슩棂䤵凂숸쎱庘⩯㨽煪䙙㬪㨤犿쵮뗂䰫睺奣捹쉩䒣䄪琸湧쉵樭橸兺机싂玥갫숻ꥬ癍㑡硈썡浍歏</w:t>
      </w:r>
      <w:r>
        <w:rPr/>
        <w:t>⢬</w:t>
      </w:r>
      <w:r>
        <w:rPr/>
        <w:t>뇂쉧㨯넮歐ꅉ所嗂恤扡쉷挵䵃㍮秂칇쉌㑣ꍮ㕗㙶쉀楎惂쉪橓湺쵆㩫긮슣䁶撱䧂쉍彈䕡쵷㋎</w:t>
      </w:r>
      <w:r>
        <w:rPr/>
        <w:t>Ⱶ</w:t>
      </w:r>
      <w:r>
        <w:rPr/>
        <w:t>䕣湏⤪䝚슏庡ꎻ㥺䕤樻ꌯ</w:t>
      </w:r>
      <w:r>
        <w:rPr/>
        <w:t>ⴸꥆ</w:t>
      </w:r>
      <w:r>
        <w:rPr/>
        <w:t>幹ꍰ䡓ꌽ㣎⮣쉰㝖䩮䑔䖱爸牪곂츥吤瑚䱔㩹祦撮䈪⪱ㄨ쉠撬㵦㩅쉾㌺涡晨㝷쌴歚걧偗</w:t>
      </w:r>
      <w:r>
        <w:rPr/>
        <w:t>⠫</w:t>
      </w:r>
      <w:r>
        <w:rPr/>
        <w:t>䪩轥뭀穙䵃摯嘶稯䑬捊㵕숣挽摠ꍴ쉁湹쉏牏瑵咱䇂埂嘪䝟㥒⭔</w:t>
      </w:r>
      <w:r>
        <w:rPr/>
        <w:t>ꤪ</w:t>
      </w:r>
      <w:r>
        <w:rPr/>
        <w:t>颩牚炡䝣幧䈱䝀狂썓婐숷⹵伯뽨깊䀹뽄䵐碩</w:t>
      </w:r>
      <w:r>
        <w:rPr/>
        <w:t>⡌</w:t>
      </w:r>
      <w:r>
        <w:rPr/>
        <w:t>쉧乢㬵呙埂捵偗쉃㝧㕍旂倰␬䌷彖奔쉆礪兖坰䆬况꺻督녣슱䙂쉋⑳泂㷃䵇♈摍⹟㜺匰㙋</w:t>
      </w:r>
      <w:r>
        <w:rPr/>
        <w:t>ꤣ</w:t>
      </w:r>
      <w:r>
        <w:rPr/>
        <w:t>拃⿂㘷牦十啲妏丣䵣坊숰㦩牺喱⨫ꅑ暡椰䙦♗쉫</w:t>
      </w:r>
      <w:r>
        <w:rPr/>
        <w:t>ⶵ</w:t>
      </w:r>
      <w:r>
        <w:rPr/>
        <w:t>剉〬⤰싍硴偶摠杔</w:t>
      </w:r>
      <w:r>
        <w:rPr/>
        <w:t>ⱁ</w:t>
      </w:r>
      <w:r>
        <w:rPr/>
        <w:t>쉞旂督啍쉦⑱扨슮쉟㜹뭆䜬畑䑡넶槎㭆쵎轠</w:t>
      </w:r>
      <w:r>
        <w:rPr/>
        <w:t>꤬</w:t>
      </w:r>
      <w:r>
        <w:rPr/>
        <w:t>㡣걞䩰圬뭊栦轵畓㍮묵촥㫂夨摓䭞</w:t>
      </w:r>
      <w:r>
        <w:rPr/>
        <w:t>ꤻ</w:t>
      </w:r>
      <w:r>
        <w:rPr/>
        <w:t>쉵癸ㄽ瓂⩉㤰䔫㨹匊癭◂猣녧張쉹묦㍑㠣啶⨱灴䝢眪田焳獊佋⹧辬眲竍䅔恄䮱㉎璘睃싂땮禱嫂칮䰩歾⩈쉭畳</w:t>
      </w:r>
      <w:r>
        <w:rPr/>
        <w:t>ꦡ</w:t>
      </w:r>
      <w:r>
        <w:rPr/>
        <w:t>쉍쏂⌳㝾湯</w:t>
      </w:r>
      <w:r>
        <w:rPr/>
        <w:t>ⰳ</w:t>
      </w:r>
      <w:r>
        <w:rPr/>
        <w:t>奯捭녮긭㪏㭈す協牡瞏뭆彭橶恄㯂䴲㓍㕳䥴쉚揂ㅁ㏂橓潯䉒扏睖䣂䤨䁑ꥤ뾘迂</w:t>
      </w:r>
      <w:r>
        <w:rPr/>
        <w:t>ꥃ</w:t>
      </w:r>
      <w:r>
        <w:rPr/>
        <w:t>뼸男㍔䶣슘㠺䎮眷炱媥狂㞬㧂㦘汥欽壂䑱㌸轫䭧⛂姃䵒䅃欤⑐敧剾咩汳⑒䙩뿂潷拎頹匴갽攷頤䱖ꥩ䆮溣</w:t>
      </w:r>
      <w:r>
        <w:rPr/>
        <w:t>ꖱ</w:t>
      </w:r>
      <w:r>
        <w:rPr/>
        <w:t>䪘䅫⩦㉙䦱戬牤〫츶溩橧婓甪숦颵ꅌ⩔㩀彳恳⨪䲵捪㷂扱矎⺏漹䜨澿䱔礷⨷奋⭠ꎏ淃睶카砻⩞숲問숮쉪쉓쉐槂거樸䐬榵䅊潧暡娹息敯䜵穧価佋꺣땚☯㓂쉢쉉䚥渤䙺煞</w:t>
      </w:r>
      <w:r>
        <w:rPr/>
        <w:t>⠴</w:t>
      </w:r>
      <w:r>
        <w:rPr/>
        <w:t>噑깬婸㠹煠瑴껂䉏</w:t>
      </w:r>
      <w:r>
        <w:rPr/>
        <w:t>ⵊ</w:t>
      </w:r>
      <w:r>
        <w:rPr/>
        <w:t>䊵뭠攺믂⬨爰쉭挳깨</w:t>
      </w:r>
      <w:r>
        <w:rPr/>
        <w:t>ꦵ</w:t>
      </w:r>
      <w:r>
        <w:rPr/>
        <w:t>湮쉊獀㙟澥ㄤ쉵㑢㩒亏犻娹쉈べ枬㩍슻䰰䙵獓숦纘䭑쉌㉡庻媻攫⨲</w:t>
      </w:r>
      <w:r>
        <w:rPr/>
        <w:t>ꕰ</w:t>
      </w:r>
      <w:r>
        <w:rPr/>
        <w:t>⽸</w:t>
      </w:r>
      <w:r>
        <w:rPr/>
        <w:t>ꤨ</w:t>
      </w:r>
      <w:r>
        <w:rPr/>
        <w:t>柂亮㝧㜷㈵뭗</w:t>
      </w:r>
      <w:r>
        <w:rPr/>
        <w:t>ꕞ</w:t>
      </w:r>
      <w:r>
        <w:rPr/>
        <w:t>涩䓂촮琣睺懂㩑슡媿㨪睨绂灌輰慘䨵嗂䵖䤨獅硕䧂⭏⏂</w:t>
      </w:r>
      <w:r>
        <w:rPr/>
        <w:t>⡙</w:t>
      </w:r>
      <w:r>
        <w:rPr/>
        <w:t>쉙ぢ撡쉺癊䷎摗㑲ꆩ쉥柂瑉♃沵땶桤焥</w:t>
      </w:r>
      <w:r>
        <w:rPr/>
        <w:t>⡣</w:t>
      </w:r>
      <w:r>
        <w:rPr/>
        <w:t>瑗䱋⨳慡ㅲ塳ꥢ쉓爯뗂卉껂浈墱</w:t>
      </w:r>
      <w:r>
        <w:rPr/>
        <w:t>ⵚ</w:t>
      </w:r>
      <w:r>
        <w:rPr/>
        <w:t>玿숸쉦䤭</w:t>
      </w:r>
      <w:r>
        <w:rPr/>
        <w:t>ꦮ</w:t>
      </w:r>
      <w:r>
        <w:rPr/>
        <w:t>歄䘨쉳캏嫃滍쉄㧍珂䔲쉣杭뇂㝔湩⩭뿂剹⩀슥⤸殩头甪疮꥕炮ꅯ悡瑰忂楹迂ヂ穃䝈癹䱚效顪⻍畠圻眬歨싍쉺䠻に姂圬</w:t>
      </w:r>
      <w:r>
        <w:rPr/>
        <w:t>ⷍ</w:t>
      </w:r>
      <w:r>
        <w:rPr/>
        <w:t>䟂ㄸ䇃匹ㄬ슩獹獚㝧坅䆿뽇反ぶ㛎㣂ꍦ顺倦</w:t>
      </w:r>
      <w:r>
        <w:rPr/>
        <w:t>⠻</w:t>
      </w:r>
      <w:r>
        <w:rPr/>
        <w:t>昱坟杖㑦㣂畡剔慯嚮彟坔⽘⩀砪㟂〹樯</w:t>
      </w:r>
      <w:r>
        <w:rPr/>
        <w:t>ꥊ</w:t>
      </w:r>
      <w:r>
        <w:rPr/>
        <w:t>쉑㩗㤷橹偋ꏂ畸⹞</w:t>
      </w:r>
      <w:r>
        <w:rPr/>
        <w:t>ⱆ</w:t>
      </w:r>
      <w:r>
        <w:rPr/>
        <w:t>吱䥔쉐⌤⨰䓂灗쉑♄쉣⹯晥䥉橃칐繤牋</w:t>
      </w:r>
      <w:r>
        <w:rPr/>
        <w:t>ⱚ</w:t>
      </w:r>
      <w:r>
        <w:rPr/>
        <w:t>瘦樳偖椺쉟匷㒵恷슱</w:t>
      </w:r>
      <w:r>
        <w:rPr/>
        <w:t>ⰷ</w:t>
      </w:r>
      <w:r>
        <w:rPr/>
        <w:t>숷䉉슿弹匵쉏唪㥀쉋甮ꥪ硔疩痂쉷쉋䉩氤䳃⍥棂䖡쉭帹믎汉㕹슏쉳帻猹䉕扖睙辵䨭優ꅾ懂䄹搦숤쉩䮱揂濂㚥恗仃</w:t>
      </w:r>
      <w:r>
        <w:rPr/>
        <w:t>ⵅ</w:t>
      </w:r>
      <w:r>
        <w:rPr/>
        <w:t>꺩썙䠩숭垬〴匨潍</w:t>
      </w:r>
      <w:r>
        <w:rPr/>
        <w:t>ꤵ</w:t>
      </w:r>
      <w:r>
        <w:rPr/>
        <w:t>廎넥䓍쉰潔權堣䵧䚵縩㩓ꄩ㜦な㖮㉵㕺盂䆿歳慸摸땇㗍떻㝂剘丳稯녮㍈뼳뇂晷슘畇깒䄽繴ꥴ顁㜽弦㐨厬숶ㅡ恺晖彋쉓晊⩐㡐䡏潤顲쉶挨楗숷䧂顖䡧題楢慺쉄㕤뮏㑴⹔琸厵㨽輲⻂뇃僂縶</w:t>
      </w:r>
      <w:r>
        <w:rPr/>
        <w:t>⣂</w:t>
      </w:r>
      <w:r>
        <w:rPr/>
        <w:t>쉎㤽㝭쉅乩扉</w:t>
      </w:r>
      <w:r>
        <w:rPr/>
        <w:t>ꕃ</w:t>
      </w:r>
      <w:r>
        <w:rPr/>
        <w:t>숱慌轩쉚灄辏⫎徏⵶䕴颻啾卮盂歱疮磂쉡쉢兯㠥㐯╅䐥幘⍍㖏犏辱쉯恳䅦⤫堫空걤䔻㣂㥙쉁ꇂ</w:t>
      </w:r>
      <w:r>
        <w:rPr/>
        <w:t>ꤳ</w:t>
      </w:r>
      <w:r>
        <w:rPr/>
        <w:t>穂撬㍆쉂䷂剄</w:t>
      </w:r>
      <w:r>
        <w:rPr/>
        <w:t>ꕖ</w:t>
      </w:r>
      <w:r>
        <w:rPr/>
        <w:t>ꥫ쵘椴湒⚡䅓깬噑佚癡㘱獠懂渳畗땒䵗☷쉇♨练溬쉣纩欺䙧숲☣戳⩢⌮噏獯</w:t>
      </w:r>
      <w:r>
        <w:rPr/>
        <w:t>ꤦ</w:t>
      </w:r>
      <w:r>
        <w:rPr/>
        <w:t>睁周䥗拂깘䕅疻쉙捤噈冩㵅䱓䜮櫃婷쉁䵇땋䴰婥䥖塶猬㑊츷</w:t>
      </w:r>
      <w:r>
        <w:rPr/>
        <w:t>ꤦ</w:t>
      </w:r>
      <w:r>
        <w:rPr/>
        <w:t>䪣祃纏ꥷ⩡</w:t>
      </w:r>
      <w:r>
        <w:rPr/>
        <w:t>⡋</w:t>
      </w:r>
      <w:r>
        <w:rPr/>
        <w:t>婣</w:t>
      </w:r>
      <w:r>
        <w:rPr/>
        <w:t>ꤲ</w:t>
      </w:r>
      <w:r>
        <w:rPr/>
        <w:t>ꍗ汩㗂硞쉊䲏⭦㩚쉰䫂晒쉉幔</w:t>
      </w:r>
      <w:r>
        <w:rPr/>
        <w:t>ꕋ</w:t>
      </w:r>
      <w:r>
        <w:rPr/>
        <w:t>堭䧎슿纣歔╈歆輻你䗂䑓栫쉷쌺地⑰</w:t>
      </w:r>
      <w:r>
        <w:rPr/>
        <w:t>⡌⡪</w:t>
      </w:r>
      <w:r>
        <w:rPr/>
        <w:t>䖩촰弱⩈⾵㠴ꆵ湄洯㔵䬵轲穅䩈听ㅠꎱ猩係숻焴媘䌦㕐쉄浍⎿璿畨页穁떩䰣⥤⩪숤爮╬偊쉃彖㦱獲坶䰹⥉祐溬뼣㪡桑飂㩗䅄ꇂ兦겻</w:t>
      </w:r>
      <w:r>
        <w:rPr/>
        <w:t>ⶩ</w:t>
      </w:r>
      <w:r>
        <w:rPr/>
        <w:t>異猨⑅쉴盃㠻櫂忂癞忂帨稶컂쉭⩤皵摮␥煍硊慗㩤揃䅆揂꺩塉㆘盂䌭桥啇뽊녀兏㇂嘭䝑ノ匤䠰䥘拂쉂奩歍ꅂ뮥䙌䂻畦嗃⩰梏⽭书彀⫎⹌採劏檵츽⩅含穆숲㍷椥ꎣ㑇獇䩨幌춵㙖䭯戴⤤愪牨</w:t>
      </w:r>
      <w:r>
        <w:rPr/>
        <w:t>ⶻ</w:t>
      </w:r>
      <w:r>
        <w:rPr/>
        <w:t>䭖㭶싂넷칾깷⨩穊뮘㨤繳쉆⹉噆轋</w:t>
      </w:r>
      <w:r>
        <w:rPr/>
        <w:t>ⵢ</w:t>
      </w:r>
      <w:r>
        <w:rPr/>
        <w:t>㬮⍄쉨⬪딯扸楦䅭숴頯뾩獪猳䇂⹗㪩煢䝲쉗䑮</w:t>
      </w:r>
      <w:r>
        <w:rPr/>
        <w:t>⡊</w:t>
      </w:r>
      <w:r>
        <w:rPr/>
        <w:t>棎㍑䯂歌쵦礻唴偖顇땟ꌲ</w:t>
      </w:r>
      <w:r>
        <w:rPr/>
        <w:t>ꦵ</w:t>
      </w:r>
      <w:r>
        <w:rPr/>
        <w:t>秂싂碩額쵬⭊瘮慕⑯땹熿쉹쉄䮮⑒沱晡佶䧂噗</w:t>
      </w:r>
      <w:r>
        <w:rPr/>
        <w:t>ꕀ</w:t>
      </w:r>
      <w:r>
        <w:rPr/>
        <w:t>空</w:t>
      </w:r>
      <w:r>
        <w:rPr/>
        <w:t>ⷂ</w:t>
      </w:r>
      <w:r>
        <w:rPr/>
        <w:t>牶䱘⹂뿂廂⼻숯户敃噦뭔쌰숪癱剑弭쉓掬슣瀪潁</w:t>
      </w:r>
      <w:r>
        <w:rPr/>
        <w:t>⡌</w:t>
      </w:r>
      <w:r>
        <w:rPr/>
        <w:t>汅썥唲瀷杀땷</w:t>
      </w:r>
      <w:r>
        <w:rPr/>
        <w:t>⡀</w:t>
      </w:r>
      <w:r>
        <w:rPr/>
        <w:t>㕴⩔噺쉸쉤穸┻偪呟橅</w:t>
      </w:r>
      <w:r>
        <w:rPr/>
        <w:t>ⷂ</w:t>
      </w:r>
      <w:r>
        <w:rPr/>
        <w:t>쉎㝏捹兘슩擂颩䍗杕噘썵歾ꍦ晸⸷匳娵땅☻刨頽穤㬱</w:t>
      </w:r>
      <w:r>
        <w:rPr/>
        <w:t>ꖘ</w:t>
      </w:r>
      <w:r>
        <w:rPr/>
        <w:t>婶숽戲㐊쵭⥡硞憬쵈㑣㬰乲所恾塪㡡頯堪牷歖㉹䝅槂凎䕈䭇塦숽沥拂␭쉍쉅⧂䬰䵣⑥숹偨쉾숽뭏☤⩬擂玬䭗⫂슬䑉⥁制堭䥤䘴㎏䦏畮剣坡晳拂剤歑摈쉭敐⑤卹㑂母䝊圣</w:t>
      </w:r>
      <w:r>
        <w:rPr/>
        <w:t>ꦏ</w:t>
      </w:r>
      <w:r>
        <w:rPr/>
        <w:t>潌⥉弤㈲弭弶婗㨯梿楤煶乭⯂䀩깨쉃⼲⯂澵槂䜩쉆慃浖㑠幒瑳扄</w:t>
      </w:r>
      <w:r>
        <w:rPr/>
        <w:t>⣎</w:t>
      </w:r>
      <w:r>
        <w:rPr/>
        <w:t>츻뼮츥</w:t>
      </w:r>
      <w:r>
        <w:rPr/>
        <w:t>ꖿ</w:t>
      </w:r>
      <w:r>
        <w:rPr/>
        <w:t>䴹呵䣂摋쵯俎칈倹쉱칟剎厡쉓瀽扢싎癫坭喣扡칳숦䉳澥䁪湮祄顈捫숹</w:t>
      </w:r>
      <w:r>
        <w:rPr/>
        <w:t>ⵍ⌻</w:t>
      </w:r>
      <w:r>
        <w:rPr/>
        <w:t>쉷睚奷겻牷⌷玱漺痂놱㖘ꇂ摴묱쉷柂칋潸汙⪬</w:t>
      </w:r>
      <w:r>
        <w:rPr/>
        <w:t>ⲵ</w:t>
      </w:r>
      <w:r>
        <w:rPr/>
        <w:t>녵⩗⍉䖵汌䶵玥쉒䬴湅奨땫慡㨽妏擂歲砤⩾</w:t>
      </w:r>
      <w:r>
        <w:rPr/>
        <w:t>ⰻ</w:t>
      </w:r>
      <w:r>
        <w:rPr/>
        <w:t>䣃걈卵偭幸㚩琷쉵♗瀶㝖⹺㙥ꌱ彦匯⛂싂獙剎瀯쉳歬ꇂ懂㉑䵺딯뭣뽱嫂䘨朸夲갺眷숫䑙硒䉐爮⍂吸䭨圤㑍唥딸뭇㙞扎ꅲ䭄⫂⾵坮殻⥾揂숪⥉吭杀彲汘쉕瀶瑕氵囃걟㭬欲佬䜪怦倪䕵</w:t>
      </w:r>
      <w:r>
        <w:rPr/>
        <w:t>ⶵ</w:t>
      </w:r>
      <w:r>
        <w:rPr/>
        <w:t>盂琬㥈辿頰䍏놥溿ꇍ쌯㉨恸</w:t>
      </w:r>
      <w:r>
        <w:rPr/>
        <w:t>ꤱ</w:t>
      </w:r>
      <w:r>
        <w:rPr/>
        <w:t>瑭淂㠮촱껂</w:t>
      </w:r>
      <w:r>
        <w:rPr/>
        <w:t>ⰳ</w:t>
      </w:r>
      <w:r>
        <w:rPr/>
        <w:t>㵎㕷株瑷弱뼺쉺⫂氵促</w:t>
      </w:r>
      <w:r>
        <w:rPr/>
        <w:t>ⶵ</w:t>
      </w:r>
      <w:r>
        <w:rPr/>
        <w:t>⡆</w:t>
      </w:r>
      <w:r>
        <w:rPr/>
        <w:t>䴮슮䣂䙤熵奺䐳썇啹畾疣䵔</w:t>
      </w:r>
      <w:r>
        <w:rPr/>
        <w:t>⠥</w:t>
      </w:r>
      <w:r>
        <w:rPr/>
        <w:t>繋杄䄫㕠䪱㍵愶⪵곂晘瀯⏂㵑숮焸꥖枏煕䭮種㍎䲵瑊流걤걵㩫㌯ぢ㭑穈儣쉘⩄穯쉔痂凂睍彫㑪繅숬뼭㥁恱䝾哂</w:t>
      </w:r>
      <w:r>
        <w:rPr/>
        <w:t>⡡</w:t>
      </w:r>
      <w:r>
        <w:rPr/>
        <w:t>䫂ꄽ煎恤㡇癰㔶猳ꅲ㢩쉡䜯╄깹㖣㣂竃穏썈ㄭ쉉呡敢幎ꏍ㩇쉗䵇䜭ꍷ慈䜴ꅂ뗂㑖恡䞡땍䤫㢿猺뭲挻幚太浑ꏂ䋂抻㧂㵾䩥礴쉙汒㒥⹃启瑚쉆槎煺䴺盂硓盂쉀䔲뭸愫䁒䚥</w:t>
      </w:r>
      <w:r>
        <w:rPr/>
        <w:t>ⵢ</w:t>
      </w:r>
      <w:r>
        <w:rPr/>
        <w:t>쉉吨숺䐽㶡杩슡⺮숱䌵</w:t>
      </w:r>
      <w:r>
        <w:rPr/>
        <w:t>ⵄ</w:t>
      </w:r>
      <w:r>
        <w:rPr/>
        <w:t>㨥쉵輴⨪児䕕穳炩廂䝃쉪슩뗂췍뭳顭疡쉌⨫爭瓂捉䘴⺩嫂䄶䤶秂⩆䶏쉰䬺區</w:t>
      </w:r>
      <w:r>
        <w:rPr/>
        <w:t>ⷂ</w:t>
      </w:r>
      <w:r>
        <w:rPr/>
        <w:t>敏煘⥲㥧넱㞏畈橢顪硥奤㣂㥇娰䘮係㥑㙏⌫漲㩢杪⽙䐦丵湬㊘⸪㕯㵡硶刣䐶武盂ꍈ睋</w:t>
      </w:r>
      <w:r>
        <w:rPr/>
        <w:t>ꦮ</w:t>
      </w:r>
      <w:r>
        <w:rPr/>
        <w:t>漨㙷䠴恆硕⬨⬶㌊슮䲣싂沱灗녵ꄥて䭤琯碩쉥▏两㍎熵⭌⺻捭䑤䮏</w:t>
      </w:r>
      <w:r>
        <w:rPr/>
        <w:t>ꔮ</w:t>
      </w:r>
      <w:r>
        <w:rPr/>
        <w:t>싎填䪩幐㤫灸</w:t>
      </w:r>
      <w:r>
        <w:rPr/>
        <w:t>ꕨ</w:t>
      </w:r>
      <w:r>
        <w:rPr/>
        <w:t>䁓䣂♭梬㵕⨹䐲⹍䚘吤泂녵牏磎⩕떵♠녡췂晹䋂楃</w:t>
      </w:r>
      <w:r>
        <w:rPr/>
        <w:t>⠻</w:t>
      </w:r>
      <w:r>
        <w:rPr/>
        <w:t>皘獮쎡乚頥뭤捳佷竎灑䑀쉮䶵뽌숤숹䕑䯂⻂칀⑸</w:t>
      </w:r>
      <w:r>
        <w:rPr/>
        <w:t>Ⳃ</w:t>
      </w:r>
      <w:r>
        <w:rPr/>
        <w:t>䶿け圷楉礬獸뭒⸻㵺㴦</w:t>
      </w:r>
      <w:r>
        <w:rPr/>
        <w:t>ꕄ</w:t>
      </w:r>
      <w:r>
        <w:rPr/>
        <w:t>䣂䵂䵩䦱桁堨䏍꥾땙䇂佳䰲䥞䍇䠪ꄭ娮⫂浅祗稪ㅎ깢䪵桐ꅖㄶ쉵㝾쉈桉喿䱾ꥲ繑㝮䭤噋嗂뭱㣂砩㥩伺唪庬촥穚懂⛂䘸帽⒩䌰擃컂⹨礹敃㠹牃獧ꥪ揂唹</w:t>
      </w:r>
      <w:r>
        <w:rPr/>
        <w:t>ꗂ</w:t>
      </w:r>
      <w:r>
        <w:rPr/>
        <w:t>恾佫硉쉋쉖顪㍃煶ꄺ䙱썀爮曂潫♓硑潯뿂役㩙슡쉮䫂昪数⍾䃂溵䝱潋땏습㢬숸呵泂㛂㕮䢣梱♋깂쉴幘㩹熘녲숰疡䈫䜬껂磂뭭⑋쉦乳숥촮㌪칁城깘</w:t>
      </w:r>
      <w:r>
        <w:rPr/>
        <w:t>⠴</w:t>
      </w:r>
      <w:r>
        <w:rPr/>
        <w:t>싂쉤⸦䁇櫂支歨傏獔午슩䡡㧂슱⪡泂䬭䭯穘╫♄颩뽭偔傡숯</w:t>
      </w:r>
      <w:r>
        <w:rPr/>
        <w:t>꧂⎮</w:t>
      </w:r>
      <w:r>
        <w:rPr/>
        <w:t>㍈썱䲩╌</w:t>
      </w:r>
      <w:r>
        <w:rPr/>
        <w:t>⵰</w:t>
      </w:r>
      <w:r>
        <w:rPr/>
        <w:t>䵸夸睵唰扫辡縦쵚ぶ圦敶㌰⭳祉숭浡矂䡧婞♳넷쉉묩埂顷唣冬썊単㡔恥䟂栣禬慟汪恵♀縫撱抱ぷ惂ꅲ㊬䚻璡땇뼮祁숬䥉②㥠⩙뭤渲</w:t>
      </w:r>
      <w:r>
        <w:rPr/>
        <w:t>⡪</w:t>
      </w:r>
      <w:r>
        <w:rPr/>
        <w:t>ꗃ</w:t>
      </w:r>
      <w:r>
        <w:rPr/>
        <w:t>坔㔷䑶뭧楔く儺䕕䴩洰썕甸扲斵ヂ쌰쉮㵤</w:t>
      </w:r>
      <w:r>
        <w:rPr/>
        <w:t>ⰱ</w:t>
      </w:r>
      <w:r>
        <w:rPr/>
        <w:t>神瑍猯䡣礱⍃侻䑡幗숥䰣歰䥂뭇숥刽䏍뼻⺏ㅶ⭱㉨呯⎮娱⍣㥂壂㢬㝥呥楸穈泂廂忂漯わ깒匸䅒⩳쵄䪮壂⤮╏匵㘶곂㩹쵭걚䵪싂恊瑃㵷唹漶깆稭癯숸䅆煰쉰뽎</w:t>
      </w:r>
      <w:r>
        <w:rPr/>
        <w:t>⡢</w:t>
      </w:r>
      <w:r>
        <w:rPr/>
        <w:t>杸湠獖⹒磂唲쉡䱟撱㇂咿䣂䱨ꥵ㕦繲䐺瘬ꅺ畞繨ꌭ係ꍌ싂뭮뽗暘䯂晉⪱</w:t>
      </w:r>
      <w:r>
        <w:rPr/>
        <w:t>꤯</w:t>
      </w:r>
      <w:r>
        <w:rPr/>
        <w:t>㴽㏂殥쉉걆⪮䣂縤水</w:t>
      </w:r>
      <w:r>
        <w:rPr/>
        <w:t>ꕠ</w:t>
      </w:r>
      <w:r>
        <w:rPr/>
        <w:t>晬䡶⥁畓穧쉡쉩㝃쉙쎩떬㍶㔣</w:t>
      </w:r>
      <w:r>
        <w:rPr/>
        <w:t>ꦿ</w:t>
      </w:r>
      <w:r>
        <w:rPr/>
        <w:t>쉱</w:t>
      </w:r>
      <w:r>
        <w:rPr/>
        <w:t>ⵑ</w:t>
      </w:r>
      <w:r>
        <w:rPr/>
        <w:t>䱑㙠欺뭵슩磂噣㭊偱</w:t>
      </w:r>
      <w:r>
        <w:rPr/>
        <w:t>ꕖ⌴</w:t>
      </w:r>
      <w:r>
        <w:rPr/>
        <w:t>慩䄶奪汋澩땔吲뽖</w:t>
      </w:r>
      <w:r>
        <w:rPr/>
        <w:t>ⱚ</w:t>
      </w:r>
      <w:r>
        <w:rPr/>
        <w:t>⽢╅⼷싂슿뭦獂㕇核땵ꥲ䤨掩⭯畞</w:t>
      </w:r>
      <w:r>
        <w:rPr/>
        <w:t>ⱉ</w:t>
      </w:r>
      <w:r>
        <w:rPr/>
        <w:t>爬䙟䈦壂䤸頱㊱깲畴䕬쉵슏䶡碿㛂촳</w:t>
      </w:r>
      <w:r>
        <w:rPr/>
        <w:t>ꤣ</w:t>
      </w:r>
      <w:r>
        <w:rPr/>
        <w:t>稴⍧穂䌪슮《穰䝨偧걥参㡨쉰牂⩨⍙唰毂䩠ꍦ䜽</w:t>
      </w:r>
      <w:r>
        <w:rPr/>
        <w:t>ⲿ⣂</w:t>
      </w:r>
      <w:r>
        <w:rPr/>
        <w:t>偎⮏扷놩瘴擂⍧杨滂溮⭕㡢捖䧂痂祒彆輰⧂걂渵䈻</w:t>
      </w:r>
      <w:r>
        <w:rPr/>
        <w:t>ⶻ</w:t>
      </w:r>
      <w:r>
        <w:rPr/>
        <w:t>卓충딹係┱⴦哂楯䩔㎬歂뾥㍥䥦㑋ㅙ懂뼴⸨瑰䩩⩒纻㑐㥇⽙⥸盃啳䨲䙉ꏂ扷㈩</w:t>
      </w:r>
      <w:r>
        <w:rPr/>
        <w:t>⠦</w:t>
      </w:r>
      <w:r>
        <w:rPr/>
        <w:t>棍戺獤畬媱䧂䙗弽噃칺ꎣ擃頣悮呤冬</w:t>
      </w:r>
      <w:r>
        <w:rPr/>
        <w:t>Ȿ</w:t>
      </w:r>
      <w:r>
        <w:rPr/>
        <w:t>瞥쵠㌩</w:t>
      </w:r>
      <w:r>
        <w:rPr/>
        <w:t>⡑</w:t>
      </w:r>
      <w:r>
        <w:rPr/>
        <w:t>㬮</w:t>
      </w:r>
      <w:r>
        <w:rPr/>
        <w:t>Ⱖ</w:t>
      </w:r>
      <w:r>
        <w:rPr/>
        <w:t>싂夷䑷噢뿂㝀⑖⍟獰</w:t>
      </w:r>
      <w:r>
        <w:rPr/>
        <w:t>ꤥ</w:t>
      </w:r>
      <w:r>
        <w:rPr/>
        <w:t>纵灰</w:t>
      </w:r>
      <w:r>
        <w:rPr/>
        <w:t>꧃</w:t>
      </w:r>
      <w:r>
        <w:rPr/>
        <w:t>灵猶㑬睅儻獘半</w:t>
      </w:r>
      <w:r>
        <w:rPr/>
        <w:t>⡲☤</w:t>
      </w:r>
      <w:r>
        <w:rPr/>
        <w:t>秎♎戬淂伷㑺</w:t>
      </w:r>
      <w:r>
        <w:rPr/>
        <w:t>ꕢ</w:t>
      </w:r>
      <w:r>
        <w:rPr/>
        <w:t>獄咬欵漭颵唤剫뽴帻딸刦㚘ꅎ帪䁺磂</w:t>
      </w:r>
      <w:r>
        <w:rPr/>
        <w:t>ꦡ</w:t>
      </w:r>
      <w:r>
        <w:rPr/>
        <w:t>眣㌮倦쉅慟숫</w:t>
      </w:r>
      <w:r>
        <w:rPr/>
        <w:t>⢬</w:t>
      </w:r>
      <w:r>
        <w:rPr/>
        <w:t>疻㩕榏뾩匰㬮⫃棂䙔쏂䭯硆辿ㅉ呗♮</w:t>
      </w:r>
      <w:r>
        <w:rPr/>
        <w:t>ꖮ</w:t>
      </w:r>
      <w:r>
        <w:rPr/>
        <w:t>숺穙쉚嫂떿䱶歈䝗䩍쉓甴竂徱撩睇</w:t>
      </w:r>
      <w:r>
        <w:rPr/>
        <w:t>ꕖ</w:t>
      </w:r>
      <w:r>
        <w:rPr/>
        <w:t>㉏䰴꥾奯쉧숥䨷⤸㐯츪숣䖻㕵吲㉊䎥넻뾏</w:t>
      </w:r>
      <w:r>
        <w:rPr/>
        <w:t>ꤪ꥖⍏</w:t>
      </w:r>
      <w:r>
        <w:rPr/>
        <w:t>彠㭏䏂匲ꍚ畵晲悩</w:t>
      </w:r>
      <w:r>
        <w:rPr/>
        <w:t>꧃</w:t>
      </w:r>
      <w:r>
        <w:rPr/>
        <w:t>㠭椪棂⥹潊␶硈䕓⥇㞮䵂ꄵ哂坚牧䥈뾱☰┸敫㊻橲쉬凂〱奞쵵啷䔳싂ꍅ⩇眨㵠汋㵘参䝧㩋彙⥊棂넦彌湩</w:t>
      </w:r>
      <w:r>
        <w:rPr/>
        <w:t>⠬</w:t>
      </w:r>
      <w:r>
        <w:rPr/>
        <w:t>晀顚捷</w:t>
      </w:r>
      <w:r>
        <w:rPr/>
        <w:t>ⱳ</w:t>
      </w:r>
      <w:r>
        <w:rPr/>
        <w:t>渲睎ㅯ쉸壎䩩䈸坢䵓忎쉔揂⩇牶⵭灤ꥴ⩮橤剄썖걷겻</w:t>
      </w:r>
      <w:r>
        <w:rPr/>
        <w:t>ⰳ</w:t>
      </w:r>
      <w:r>
        <w:rPr/>
        <w:t>䍪䨰武쉒顾測</w:t>
      </w:r>
      <w:r>
        <w:rPr/>
        <w:t>ꥌ</w:t>
      </w:r>
      <w:r>
        <w:rPr/>
        <w:t>䥾싂</w:t>
      </w:r>
      <w:r>
        <w:rPr/>
        <w:t>ꤤ</w:t>
      </w:r>
      <w:r>
        <w:rPr/>
        <w:t>梿쉚湮伨湂婹ꍢ䭬顋쉊禵田</w:t>
      </w:r>
      <w:r>
        <w:rPr/>
        <w:t>ꦣ</w:t>
      </w:r>
      <w:r>
        <w:rPr/>
        <w:t>位癓䫂ꎡ㡳쉟䐵繱싂干啍扑슥畹㭃䁟숲䚡䵩딥</w:t>
      </w:r>
      <w:r>
        <w:rPr/>
        <w:t>ⱂ</w:t>
      </w:r>
      <w:r>
        <w:rPr/>
        <w:t>楠䘮䒩</w:t>
      </w:r>
      <w:r>
        <w:rPr/>
        <w:t>Ⱪ</w:t>
      </w:r>
      <w:r>
        <w:rPr/>
        <w:t>琸䉤ぷ⽔㑍</w:t>
      </w:r>
      <w:r>
        <w:rPr/>
        <w:t>ꤣ</w:t>
      </w:r>
      <w:r>
        <w:rPr/>
        <w:t>쎻싂슮恡摟稺슘</w:t>
      </w:r>
      <w:r>
        <w:rPr/>
        <w:t>ꗃ</w:t>
      </w:r>
      <w:r>
        <w:rPr/>
        <w:t>硏䕥⧂싂숶圥쵫</w:t>
      </w:r>
      <w:r>
        <w:rPr/>
        <w:t>Ⳃ</w:t>
      </w:r>
      <w:r>
        <w:rPr/>
        <w:t>쉙⦱晁⽑潐䭓╞債獭⭃轱ぃ믂梘轫</w:t>
      </w:r>
      <w:r>
        <w:rPr/>
        <w:t>⡘┸</w:t>
      </w:r>
      <w:r>
        <w:rPr/>
        <w:t>걔ꥪ据䜳櫂䭫睶獨飂曂┪␩機櫂昫椷甽㆏秂䁅䡊쉖</w:t>
      </w:r>
      <w:r>
        <w:rPr/>
        <w:t>ꔥ</w:t>
      </w:r>
      <w:r>
        <w:rPr/>
        <w:t>싎녗⮏㐭䝸⼪</w:t>
      </w:r>
      <w:r>
        <w:rPr/>
        <w:t>ꕥ</w:t>
      </w:r>
      <w:r>
        <w:rPr/>
        <w:t>飃㛂戬䩌</w:t>
      </w:r>
      <w:r>
        <w:rPr/>
        <w:t>⢥</w:t>
      </w:r>
      <w:r>
        <w:rPr/>
        <w:t>䉸ꅇ䠵燂</w:t>
      </w:r>
      <w:r>
        <w:rPr/>
        <w:t>⡞</w:t>
      </w:r>
      <w:r>
        <w:rPr/>
        <w:t>畮瞮⽹卾넭慏䅮⪮潇⨩땸歾쉉</w:t>
      </w:r>
      <w:r>
        <w:rPr/>
        <w:t>ꗂ</w:t>
      </w:r>
      <w:r>
        <w:rPr/>
        <w:t>杨杘㥏䝎悵璘瑃⩪⹳</w:t>
      </w:r>
      <w:r>
        <w:rPr/>
        <w:t>ⰸ</w:t>
      </w:r>
      <w:r>
        <w:rPr/>
        <w:t>犏ꍠ皩迂뽩堣庿䎬浳恂쉄㯂⧂䃂灐☣㍅庩摲땖凂뮩</w:t>
      </w:r>
      <w:r>
        <w:rPr/>
        <w:t>ⱋ</w:t>
      </w:r>
      <w:r>
        <w:rPr/>
        <w:t>싂㌫婃辱凎兵</w:t>
      </w:r>
      <w:r>
        <w:rPr/>
        <w:t>ꤴ</w:t>
      </w:r>
      <w:r>
        <w:rPr/>
        <w:t>ꅳ奨㘸㗂⦣畑轪吨⩥㤩숵╁쉗汍奖徱磂祺⹖䑔쉗⿎㈱制抏瀣剒噵㭄䕶㙯ㅎ깔䉑慶</w:t>
      </w:r>
      <w:r>
        <w:rPr/>
        <w:t>ꕫ</w:t>
      </w:r>
      <w:r>
        <w:rPr/>
        <w:t>ㅏ幙㵲喿䥢棂愊䵹䙙ꇂ滂쉴昭䥌쉌晨穕ꍚ唯慵뽶潹</w:t>
      </w:r>
      <w:r>
        <w:rPr/>
        <w:t>ꤺ</w:t>
      </w:r>
      <w:r>
        <w:rPr/>
        <w:t>㮩䉯뾻娨뭴全㆏䐰㣂汷晴슿庩⩆⑴晢杨刭䩄걉頴ぴ繾佩㠨ꏂ滂㍆⤰敯穱煞懂㍎⬵塰ꇂ伷⹺摈偙稻风呞牃㉶</w:t>
      </w:r>
      <w:r>
        <w:rPr/>
        <w:t>ꕯ</w:t>
      </w:r>
      <w:r>
        <w:rPr/>
        <w:t>⺻猯牦渪泂塇숻쉳䭆⩧挷縪癢䅌숶晣ꇂ츭䛂㋂穴参纻숴㕔噖뽉⼰습奉䨣䁋㴪␷녎椥䢥猴㭁轷䅪</w:t>
      </w:r>
      <w:r>
        <w:rPr/>
        <w:t>ꦵ</w:t>
      </w:r>
      <w:r>
        <w:rPr/>
        <w:t>娺뽍ꏂ쉀쉳䄽癙嫂繣깂瀱䊘呾梡쉁あ䠴塤䐪奫㤻뽉㩃瞬</w:t>
      </w:r>
      <w:r>
        <w:rPr/>
        <w:t>ꕏ</w:t>
      </w:r>
      <w:r>
        <w:rPr/>
        <w:t>啕칏쉺䘪幪迂␩剕桺껂⨳睠⥟싂⬹由⼬⹴ꥫ쉾㥡偬彪湫楑杩椷⿂撥ㅋ䁂歘燂㞥</w:t>
      </w:r>
      <w:r>
        <w:rPr/>
        <w:t>ⷍ</w:t>
      </w:r>
      <w:r>
        <w:rPr/>
        <w:t>ぶ넶㉢치桹겡갨嫂숸娵</w:t>
      </w:r>
      <w:r>
        <w:rPr/>
        <w:t>⡲</w:t>
      </w:r>
      <w:r>
        <w:rPr/>
        <w:t>庥</w:t>
      </w:r>
      <w:r>
        <w:rPr/>
        <w:t>⢿</w:t>
      </w:r>
      <w:r>
        <w:rPr/>
        <w:t>琹剦㉗싂㣂摣⩮쵺顮ㅢ긲㍀窻截瀳싂ꌴ긹の⒥䝦䁩湓</w:t>
      </w:r>
      <w:r>
        <w:rPr/>
        <w:t>ⶬ</w:t>
      </w:r>
      <w:r>
        <w:rPr/>
        <w:t>椤猪놥숦</w:t>
      </w:r>
      <w:r>
        <w:rPr/>
        <w:t>ⰺ</w:t>
      </w:r>
      <w:r>
        <w:rPr/>
        <w:t>䕡ꅾ䜩㭈淎㷂瑣倰扌佅쉮⽫塨⥷顒㨥⍫湘汑캿숷忂ꏃ杁玡䜲쉐䟂⪡캱╵쵨㵊</w:t>
      </w:r>
      <w:r>
        <w:rPr/>
        <w:t>ꤸ</w:t>
      </w:r>
      <w:r>
        <w:rPr/>
        <w:t>䕢䥷슡淂即슏橖⽯礶뭉⹖濂潁华</w:t>
      </w:r>
      <w:r>
        <w:rPr/>
        <w:t>ꕬ⵶</w:t>
      </w:r>
      <w:r>
        <w:rPr/>
        <w:t>숵弦啙穩圱䔤榬浮㥰</w:t>
      </w:r>
      <w:r>
        <w:rPr/>
        <w:t>⢻</w:t>
      </w:r>
      <w:r>
        <w:rPr/>
        <w:t>浔</w:t>
      </w:r>
      <w:r>
        <w:rPr/>
        <w:t>Ⱟ⩵</w:t>
      </w:r>
      <w:r>
        <w:rPr/>
        <w:t>쉌噾⨹캣顊⒏橪ꌪ⧂슱ㅏ怮儱ㆱ倶쉡漷辱睺</w:t>
      </w:r>
      <w:r>
        <w:rPr/>
        <w:t>ꖱꕀꥑ</w:t>
      </w:r>
      <w:r>
        <w:rPr/>
        <w:t>濂獏㍂别䎣</w:t>
      </w:r>
      <w:r>
        <w:rPr/>
        <w:t>Ⳃ</w:t>
      </w:r>
      <w:r>
        <w:rPr/>
        <w:t>䙎㐷⑴䴬䂵⥗䵍녆</w:t>
      </w:r>
      <w:r>
        <w:rPr/>
        <w:t>⡌</w:t>
      </w:r>
      <w:r>
        <w:rPr/>
        <w:t>㟂쉇⬣䐶쉶㩫䅏썅</w:t>
      </w:r>
      <w:r>
        <w:rPr/>
        <w:t>ꥄ</w:t>
      </w:r>
      <w:r>
        <w:rPr/>
        <w:t>傡頱䁱䈨婶뽶䁗㬴⚥䅙恅強뽂欭㟂䌽╎㍒썏凂갳긴ꥥ</w:t>
      </w:r>
      <w:r>
        <w:rPr/>
        <w:t>ꤩ</w:t>
      </w:r>
      <w:r>
        <w:rPr/>
        <w:t>䩤焷恎曂洲묮쉟乺䴰쉁䁯쉸뼸塤갳</w:t>
      </w:r>
      <w:r>
        <w:rPr/>
        <w:t>ꤨ</w:t>
      </w:r>
      <w:r>
        <w:rPr/>
        <w:t>썧煉倲戬彔婄쉙瓂◂㚘楕䷂⬪猷</w:t>
      </w:r>
      <w:r>
        <w:rPr/>
        <w:t>ꥑ</w:t>
      </w:r>
      <w:r>
        <w:rPr/>
        <w:t>捐걤浠䤣懂轸숮깯枘㉙噣彮歍슮幅磎幑⭓皩</w:t>
      </w:r>
      <w:r>
        <w:rPr/>
        <w:t>ꕖ</w:t>
      </w:r>
      <w:r>
        <w:rPr/>
        <w:t>楚辵⩣烂滂㙤洺㠫숸</w:t>
      </w:r>
      <w:r>
        <w:rPr/>
        <w:t>ⴥ</w:t>
      </w:r>
      <w:r>
        <w:rPr/>
        <w:t>숯숫치췂깮桊䕇㕌⎻떩梩嚩ꍏ쉸㥸쵇⏂싎橗⴯㐩쉄壂汷쉊䕹繩幪怱걸␮撮敠⤯伬摔柎ꥠ䌫䢩</w:t>
      </w:r>
      <w:r>
        <w:rPr/>
        <w:t>ⵑ</w:t>
      </w:r>
      <w:r>
        <w:rPr/>
        <w:t>녱浱堩㞩썯兀匫╊䝖⭊ざ穓瓂涻⬻瘨泎ꅃ欨䕺⭄䉍歧毂朷瑎敔</w:t>
      </w:r>
      <w:r>
        <w:rPr/>
        <w:t>ⵔ</w:t>
      </w:r>
      <w:r>
        <w:rPr/>
        <w:t>슬㉈숩㭀畳㵊㩮珂噁㕩恸쉅瑁䳎牴塦单⎡恳䡥⭘媡槂싂㶏싂怪숦쉑乮뭮䈳슘쉢疘숵㡾塎⬬炬恲爊穦〷媘轋熩兙睆乨㉟㈶獒痂</w:t>
      </w:r>
      <w:r>
        <w:rPr/>
        <w:t>ꔷ</w:t>
      </w:r>
      <w:r>
        <w:rPr/>
        <w:t>猸斵愶ꇂ쉞䁃㠤㤭繁㐪破㭯橂璻㉋춡䕳畉捈䝗⩞恖朹䞣╀뇂㵰摚㴸</w:t>
      </w:r>
      <w:r>
        <w:rPr/>
        <w:t>ꤵ</w:t>
      </w:r>
      <w:r>
        <w:rPr/>
        <w:t>殩</w:t>
      </w:r>
      <w:r>
        <w:rPr/>
        <w:t>⡍</w:t>
      </w:r>
      <w:r>
        <w:rPr/>
        <w:t>걞␷楔ꥭ⹄⩨儣晬䵐䊘敮暵䝵䘰吰⭔</w:t>
      </w:r>
      <w:r>
        <w:rPr/>
        <w:t>ⱎ</w:t>
      </w:r>
      <w:r>
        <w:rPr/>
        <w:t>䟂獨㷂炻柍礪쉊숻䐷␫┶쉓䊻㋂爹</w:t>
      </w:r>
      <w:r>
        <w:rPr/>
        <w:t>ⰶ⑈</w:t>
      </w:r>
      <w:r>
        <w:rPr/>
        <w:t>杙숽</w:t>
      </w:r>
      <w:r>
        <w:rPr/>
        <w:t>Ⳃ</w:t>
      </w:r>
      <w:r>
        <w:rPr/>
        <w:t>偨숱쉳䱌숰걁卌숦땬繚쉄呾㯎珂쉳⛂磂숶熏楧恁⬩뇂織奓</w:t>
      </w:r>
      <w:r>
        <w:rPr/>
        <w:t>ⱡ</w:t>
      </w:r>
      <w:r>
        <w:rPr/>
        <w:t>侻灋礮橃痂砰㥅쉸样歇婱⏍顊㯂⩟념㉠桤煐♯㟂㥲䁴皮䁾㙔恡䔪⬨◂딪㍱무䵸漬穭숥䍍⮱瀭䢡ꎏ㔣ꅀ顷涣</w:t>
      </w:r>
      <w:r>
        <w:rPr/>
        <w:t>ꖩ⨮</w:t>
      </w:r>
      <w:r>
        <w:rPr/>
        <w:t>祤恁穂쉓깚䈭乌璱⬨䴯⯎㝦숨ꅥ㤫쉢㠽堣䬭䩣㉬ꇃꥲ㤩煆摨칞쉃犿䔽䬩䩂♷䨴澥</w:t>
      </w:r>
      <w:r>
        <w:rPr/>
        <w:t>ꔩ</w:t>
      </w:r>
      <w:r>
        <w:rPr/>
        <w:t>䔮싂嗂땀䡊㡯悻쉚湸䀶槂㭀슘吪쉈㥨㎥䍷灩嘻繦晷䥨痂戰琹䀳縪</w:t>
      </w:r>
      <w:r>
        <w:rPr/>
        <w:t>ⴵ</w:t>
      </w:r>
      <w:r>
        <w:rPr/>
        <w:t>憘䷂䝮楊潋㶩当숭牑矂㢥稶杔旍⩹噂쉳</w:t>
      </w:r>
      <w:r>
        <w:rPr/>
        <w:t>ⱒ</w:t>
      </w:r>
      <w:r>
        <w:rPr/>
        <w:t>㦣⵹숨┬奂</w:t>
      </w:r>
      <w:r>
        <w:rPr/>
        <w:t>ꤵ</w:t>
      </w:r>
      <w:r>
        <w:rPr/>
        <w:t>㔫숺쉯氲偺㒱⨩ꥥ瑴圱低쉢晕喿㩞숻┫㍶濂䆥壂ꇂ숸㈣䱢璘燂䛍⪬긴䑹匸䨶䤥扄坭っ숮쉇䁊쉯</w:t>
      </w:r>
      <w:r>
        <w:rPr/>
        <w:t>ⷂ</w:t>
      </w:r>
      <w:r>
        <w:rPr/>
        <w:t>⣂</w:t>
      </w:r>
      <w:r>
        <w:rPr/>
        <w:t>䄽栵漫橁</w:t>
      </w:r>
      <w:r>
        <w:rPr/>
        <w:t>⡎</w:t>
      </w:r>
      <w:r>
        <w:rPr/>
        <w:t>ぃ㏂㘬⫂僂뭁㦩慞㔣뼫쉮癳䑥桒⨽쉱彳䌣䑸積䒻☷囃♃杶䘵䕋⩘煀숫癆慅瑳穑⫂</w:t>
      </w:r>
      <w:r>
        <w:rPr/>
        <w:t>ⷂ◍</w:t>
      </w:r>
      <w:r>
        <w:rPr/>
        <w:t>呈䡎䶩浺㥖䙋杍嘰䬪煣⩠剴轣吪싂䍬檻⎘䵎矃숤넰㵵</w:t>
      </w:r>
      <w:r>
        <w:rPr/>
        <w:t>⢱</w:t>
      </w:r>
      <w:r>
        <w:rPr/>
        <w:t>쌴嘫ヂ灓䉧爨⍓⸻䙌恑朥洭슩⹈ꍚ싂䤰㩭慓슏⸫去믂剡灡㞻杦哂㎵쉸걏晈⩨殣㔬썃㶵칫杍䆥뭺㑍畹Ⓜ嫂⼸䉊恮桯噵杘晩⩗摄嚬㆘㡎掮硦壍쉲眫戫㵃晊滎㤩䡊秂䐨䁘䙡䱦┹䜺禬䉸䐫ㅍ晈ꥯ厡母슥焪䶿쉑䭤抱㵂⽄彋䩚㜣䡰㧂硟땶澩䦬숤⩞楃⑕斵乓♢典呃믂坣滂녢습ㅋ⺏竂痂氶懂䑂㑱쉦쵅쉶</w:t>
      </w:r>
      <w:r>
        <w:rPr/>
        <w:t>ⵚ</w:t>
      </w:r>
      <w:r>
        <w:rPr/>
        <w:t>復䙫䄩堤琪◂⩢딽ꍎ塰眯㩐ꄻ卞熘滂牃祣顉㤰⾵濂䉱繧쉁晤携淂轤凂留ㄊ䅧入䕗䢣氱堹䡧癡塱梻⤵批㯂攥䯂桋兢⶿炥</w:t>
      </w:r>
      <w:r>
        <w:rPr/>
        <w:t>ꖿ</w:t>
      </w:r>
      <w:r>
        <w:rPr/>
        <w:t>㝎뽐塸뼺</w:t>
      </w:r>
      <w:r>
        <w:rPr/>
        <w:t>⡪</w:t>
      </w:r>
      <w:r>
        <w:rPr/>
        <w:t>怩뗂쵢瑬㒱숭爪佚䕚꺩ㅪ牂㩍춥旃⹋쉈䔹⬵䑚揂棎⥞睠噰煡㋂썄䓎⼹呄㤫뽯轁껂㤸狍춱쉤䬶飂檥슻晪摡㭥滂쉋䍱㵺慀曂杺⬪떮炩剹┪격슿浩睥쉞扑椱摊ヂ〷걨䬦䈥녲溩㥰幩樰氦䛂愳儹ꥭꍺ⒏㥴땄〱</w:t>
      </w:r>
      <w:r>
        <w:rPr/>
        <w:t>⢩</w:t>
      </w:r>
      <w:r>
        <w:rPr/>
        <w:t>摱㯂㑕깥䦵쌬䠰</w:t>
      </w:r>
      <w:r>
        <w:rPr/>
        <w:t>ⱏ</w:t>
      </w:r>
      <w:r>
        <w:rPr/>
        <w:t>䝹扐浘㒩歆䈨癲쉄⎮唫痂㝞㑫牌愫곂㍶究彄⍤噭㔲常䨩䕃䙳檮ㅕ╤祔◂娽硠깬습ㅃ所ꆩ쉟숵䙪瘳癑쉎愶懂숸⑈㑗卣睒兩媩睲瑾埂쉟</w:t>
      </w:r>
      <w:r>
        <w:rPr/>
        <w:t>ꕉ</w:t>
      </w:r>
      <w:r>
        <w:rPr/>
        <w:t>晤</w:t>
      </w:r>
      <w:r>
        <w:rPr/>
        <w:t>Ⱓ</w:t>
      </w:r>
      <w:r>
        <w:rPr/>
        <w:t>啯煸潑䕢ꍄ㭈㛂疘⦩⽳쉢ꅌ뽔湔〨唯숬䰸楮東慰㨣轮榬礴瓃䷂⍥⼣濂떻싂ꥷ㴸縷숬䰪숲껍䲥㡨炻穄獉갪慺䎘㇂爫쉎슻䔫飂砣噚扔⑁싂乬她숮䰭㓂䥆䭎㘱㩶䬺숴区쉠㓂⎏撥囂啱灳辱⍮㥨灾佨慲乷</w:t>
      </w:r>
      <w:r>
        <w:rPr/>
        <w:t>ꔵ</w:t>
      </w:r>
      <w:r>
        <w:rPr/>
        <w:t>땷⩪썯⩀쉯繋〴执ヂ깶呶轏䫂摡䒩疣佸晧깋熥懂绂</w:t>
      </w:r>
      <w:r>
        <w:rPr/>
        <w:t>⡴</w:t>
      </w:r>
      <w:r>
        <w:rPr/>
        <w:t>䃂㞡吵䩭㌽</w:t>
      </w:r>
      <w:r>
        <w:rPr/>
        <w:t>⠨⤴</w:t>
      </w:r>
      <w:r>
        <w:rPr/>
        <w:t>㴲偒渽칟⪥け쉫猫⽙슩䲬漻呹⨴婨㥺䭥繁佀㬲㉆瘺堪慂瑄爵⹾쉊䩍⾘싂㑂乲硐楸眩촹ど␻슣⏂杦쉣쉙亘敒噃⽋䴸䥦⮱쉂㝨숬㩙攦卢뼮㩧슱걲掻䒱㍊⪻딪뽎쵢㝾傥娲㇂숦ꅈ串杵긷쉌奨</w:t>
      </w:r>
      <w:r>
        <w:rPr/>
        <w:t>ꕑ</w:t>
      </w:r>
      <w:r>
        <w:rPr/>
        <w:t>쉶物熩祖啴ォ땄顎䷂㎩쵐쉂䀤灤牙呃煕祦戮</w:t>
      </w:r>
      <w:r>
        <w:rPr/>
        <w:t>ⷂ⹇</w:t>
      </w:r>
      <w:r>
        <w:rPr/>
        <w:t>瑸㉰㕷䩱稰ㄶ</w:t>
      </w:r>
      <w:r>
        <w:rPr/>
        <w:t>ꤸ</w:t>
      </w:r>
      <w:r>
        <w:rPr/>
        <w:t>塐⤪䦣卋㝉猶㭥ꅸ㕯楧扴뽾</w:t>
      </w:r>
      <w:r>
        <w:rPr/>
        <w:t>ⱑ</w:t>
      </w:r>
      <w:r>
        <w:rPr/>
        <w:t>싍爦刽㙶㝷䄨睗䝙杇뭤䖵⹎㧂쉮숸徻塆</w:t>
      </w:r>
      <w:r>
        <w:rPr/>
        <w:t>ꥉ</w:t>
      </w:r>
      <w:r>
        <w:rPr/>
        <w:t>洺窘㗂癴楉⿂瑄㥓㵈卦㷂쉅噯䗂䤬㏂湫쉴⾣⬻轡␦⺩땲</w:t>
      </w:r>
      <w:r>
        <w:rPr/>
        <w:t>⠹Ⲙ</w:t>
      </w:r>
      <w:r>
        <w:rPr/>
        <w:t>쉣䬺氦䴪䪱ㅏ㞵攮址绂䙦侮剦畯숭縮究뭳漪牖䞿ꥩ췂</w:t>
      </w:r>
      <w:r>
        <w:rPr/>
        <w:t>ꕃꕯ</w:t>
      </w:r>
      <w:r>
        <w:rPr/>
        <w:t>쉖⪱⨥湱㵬㘫繗汁</w:t>
      </w:r>
      <w:r>
        <w:rPr/>
        <w:t>Ⱨ</w:t>
      </w:r>
      <w:r>
        <w:rPr/>
        <w:t>㪻䵍㠶䝏㵨㋂䉧쉃䨺⭤杒╡㕡瞏뽈摀敵朊㡕晲恖䁏</w:t>
      </w:r>
      <w:r>
        <w:rPr/>
        <w:t>⠣</w:t>
      </w:r>
      <w:r>
        <w:rPr/>
        <w:t>づ㕳쉸內</w:t>
      </w:r>
      <w:r>
        <w:rPr/>
        <w:t>ꥅ</w:t>
      </w:r>
      <w:r>
        <w:rPr/>
        <w:t>剥洳䭩浃玿怮佚璱柂⤥</w:t>
      </w:r>
      <w:r>
        <w:rPr/>
        <w:t>ꔮ⯂</w:t>
      </w:r>
      <w:r>
        <w:rPr/>
        <w:t>䅐汦쉺嗂䣎恍挬⨸곂⺏䏂</w:t>
      </w:r>
      <w:r>
        <w:rPr/>
        <w:t>ꥐ</w:t>
      </w:r>
      <w:r>
        <w:rPr/>
        <w:t>쉟㙔쉖</w:t>
      </w:r>
      <w:r>
        <w:rPr/>
        <w:t>ⱇ</w:t>
      </w:r>
      <w:r>
        <w:rPr/>
        <w:t>帪⎩ギ㵉䴩㔥斬ꄷ畭䄻剴䔪湫中咏弥걲녔</w:t>
      </w:r>
      <w:r>
        <w:rPr/>
        <w:t>ⲿ</w:t>
      </w:r>
      <w:r>
        <w:rPr/>
        <w:t>悡뗂슱쉁쉱⍘嫂⸭嫂义㯂猰췂硨䵘填뮱뮣㷂䁇쉣䣃呣彍煩䍡姍顲⦥㡖洱礮</w:t>
      </w:r>
      <w:r>
        <w:rPr/>
        <w:t>ꦱ</w:t>
      </w:r>
      <w:r>
        <w:rPr/>
        <w:t>潮⹭殣슩幗〣㭡숱⫍슥␳⫃␩☣칒␨低㭃癁兑佄瑘㭩슘기♱ꅳ値䢿㙀㵈摒椪毂劮䌹숸傥숱㶵쉃⫂䍒兕捠流恕䙴睫춏塀䴭䵣</w:t>
      </w:r>
      <w:r>
        <w:rPr/>
        <w:t>ꕞ</w:t>
      </w:r>
      <w:r>
        <w:rPr/>
        <w:t>啦狂㘭顆䭒㘶泍쉵㠨䑱ꥣ庥따䥑칪뼹幤搪쉤禘뭧瓃츬䙙繇⼯椪捔</w:t>
      </w:r>
      <w:r>
        <w:rPr/>
        <w:t>ꗂ</w:t>
      </w:r>
      <w:r>
        <w:rPr/>
        <w:t>江睬㤳枵㴪䍥䔷⨬썂뽍뭪䙢娶幙硙쵑斘⤪参扲氱氻係暏⭒父忂䌳</w:t>
      </w:r>
      <w:r>
        <w:rPr/>
        <w:t>⡤</w:t>
      </w:r>
      <w:r>
        <w:rPr/>
        <w:t>㥾摶瘲母斬乙츥䭨挱瑎⿂䔫䒏쎱♘쉭쉂䶮쉇쵃▿㉈㝍收슡幵䷂숹瘺㧂㩊㩀顇ꇂ歏䍏ꅮ䉚焳祐쉸䭤潺縳뽨慩</w:t>
      </w:r>
      <w:r>
        <w:rPr/>
        <w:t>Ⲭ</w:t>
      </w:r>
      <w:r>
        <w:rPr/>
        <w:t>뭡枿숣伭煠伩㗂啒䔳쉙櫍奀汾朽の쉚䉍䈫序烃⽞慓䐲㭱剏忂穒⽤䤷浒䶩⥍港灍潾㤴⵱쉍强呞쉺㚬吥</w:t>
      </w:r>
      <w:r>
        <w:rPr/>
        <w:t>⢬</w:t>
      </w:r>
      <w:r>
        <w:rPr/>
        <w:t>抩渪䙷䦘</w:t>
      </w:r>
      <w:r>
        <w:rPr/>
        <w:t>ⱘ</w:t>
      </w:r>
      <w:r>
        <w:rPr/>
        <w:t>轴䑧㭶⨻</w:t>
      </w:r>
      <w:r>
        <w:rPr/>
        <w:t>ⲻ</w:t>
      </w:r>
      <w:r>
        <w:rPr/>
        <w:t>睑獓娦ꅹ</w:t>
      </w:r>
      <w:r>
        <w:rPr/>
        <w:t>ꥑⷂ</w:t>
      </w:r>
      <w:r>
        <w:rPr/>
        <w:t>ꆣ쉭쉉䥣戥䱞⽒</w:t>
      </w:r>
      <w:r>
        <w:rPr/>
        <w:t>⡏</w:t>
      </w:r>
      <w:r>
        <w:rPr/>
        <w:t>넨丸⽪搲煡珍칑㆏䅚摑㬯싂慗掻佞⹚杇飂轊坏灈牙奖뭴ꅞ倻吭啶辩⩘硙</w:t>
      </w:r>
      <w:r>
        <w:rPr/>
        <w:t>ꕨ</w:t>
      </w:r>
      <w:r>
        <w:rPr/>
        <w:t>㵧剧㔪⫎숻쉱䀩䬺懂婃쉾뼵啴㍖梏喥欪Ⓜ䗃⽣䴳㚵皩珂稶剅㮘䡳坷歟橖主묱䵀㔶쉲년刲껎⫂癲</w:t>
      </w:r>
      <w:r>
        <w:rPr/>
        <w:t>ⳃ</w:t>
      </w:r>
      <w:r>
        <w:rPr/>
        <w:t>娭⥶壂㠵枮䝲썧䑆⩢輺㚩噥壂珂䏂瓂䤻뼷甥䰸䲏</w:t>
      </w:r>
      <w:r>
        <w:rPr/>
        <w:t>ⷂ</w:t>
      </w:r>
      <w:r>
        <w:rPr/>
        <w:t>歲뽲㦏</w:t>
      </w:r>
      <w:r>
        <w:rPr/>
        <w:t>ⴻ</w:t>
      </w:r>
      <w:r>
        <w:rPr/>
        <w:t>吺㢵䭙⒬㡮ꏂ땭䲿䡈㐪橲뇂倻䨮녧습⹠䂏凂敹顳牏┴砻㭖潎礪炏칥奯瀹乑浮숸㥤牃顂쉒䥗㞬漵㵗盂췍妿㉤䉙⹺</w:t>
      </w:r>
      <w:r>
        <w:rPr/>
        <w:t>ꥍ</w:t>
      </w:r>
      <w:r>
        <w:rPr/>
        <w:t>硓塍痂썺</w:t>
      </w:r>
      <w:r>
        <w:rPr/>
        <w:t>ⱂ</w:t>
      </w:r>
      <w:r>
        <w:rPr/>
        <w:t>넪䥏瞩㡠潐嘶佀䀹쉮싂偸狂摧ㅥ䚩祗窱挵楰쉵乥겮㡥氻췂搲掩哂◂⺡㉃䴨㡤㟃纵</w:t>
      </w:r>
      <w:r>
        <w:rPr/>
        <w:t>ꕆ</w:t>
      </w:r>
      <w:r>
        <w:rPr/>
        <w:t>ⱥ</w:t>
      </w:r>
      <w:r>
        <w:rPr/>
        <w:t>撏䢡昰䜊参㙲䉢畓슡㉆숤䩀ꅄ싂洶㍞</w:t>
      </w:r>
      <w:r>
        <w:rPr/>
        <w:t>꤫</w:t>
      </w:r>
      <w:r>
        <w:rPr/>
        <w:t>吴쉡顺廂㐹恨㭧ꥹ旎ㅙ</w:t>
      </w:r>
      <w:r>
        <w:rPr/>
        <w:t>ⱦ</w:t>
      </w:r>
      <w:r>
        <w:rPr/>
        <w:t>祭牪䍺㋂坅䗂䴬⫂⽱牞</w:t>
      </w:r>
      <w:r>
        <w:rPr/>
        <w:t>ⵙ</w:t>
      </w:r>
      <w:r>
        <w:rPr/>
        <w:t>䴷䠱䞩燂䨹橇縴⮿⩕㉥扄뽁ㄪ㎣畺䱈杞丸㥒㝹⩐幘㙺싂⭆숦⮘걉湮⚱⥃땒숨娯桒媘</w:t>
      </w:r>
      <w:r>
        <w:rPr/>
        <w:t>ⰴ</w:t>
      </w:r>
      <w:r>
        <w:rPr/>
        <w:t>䧂싂쉋哂矂兣╒杰䝭ꍉ쉘ㅾ䇂戰䙩怮䍠⻃樦娫㉠ゥ♡潲扇種㉏⹔數뽵嘺</w:t>
      </w:r>
      <w:r>
        <w:rPr/>
        <w:t>⡑</w:t>
      </w:r>
      <w:r>
        <w:rPr/>
        <w:t>侱棂⴬쌺䜮恰</w:t>
      </w:r>
      <w:r>
        <w:rPr/>
        <w:t>Ⱞ</w:t>
      </w:r>
      <w:r>
        <w:rPr/>
        <w:t>杔噟떏漷쉵祬娪쉗勃捨兢扥搱ꄶ䥦㬪숫睹搦䢣㵈겻狂丬澣슏氭⿂숳슩潹ガ⩦츮盎敉딩</w:t>
      </w:r>
      <w:r>
        <w:rPr/>
        <w:t>ꤤ</w:t>
      </w:r>
      <w:r>
        <w:rPr/>
        <w:t>⣍♏</w:t>
      </w:r>
      <w:r>
        <w:rPr/>
        <w:t>㍈</w:t>
      </w:r>
      <w:r>
        <w:rPr/>
        <w:t>꤭</w:t>
      </w:r>
      <w:r>
        <w:rPr/>
        <w:t>妵㡠牸䜮渱猤却桱枻ㅋ噰婟䕁ꥺ㡹帪䄣枬</w:t>
      </w:r>
      <w:r>
        <w:rPr/>
        <w:t>ⱑ</w:t>
      </w:r>
      <w:r>
        <w:rPr/>
        <w:t>乱湓⩤ꅾ夬晑硳拍ꇎ卤㑧乌䣂搯杕婵垥싂쵪㟂倵並㡮␪땬哂奓⪬㥡侣绂搬彇춱慰㚩슣䷃ꄪ</w:t>
      </w:r>
      <w:r>
        <w:rPr/>
        <w:t>Ⳃ</w:t>
      </w:r>
      <w:r>
        <w:rPr/>
        <w:t>噳㮏쉘쉯㡁片쉡㠦穟磂浘䩋摋䘤⨻숤匳쉴쌰䈫婫⻍충䎘⴦淎쉙愵☨Ⓜ昷塘⽧㓂녕䋃㵃主流⥘乑䪱䫂⍣㑀喬奖埂숻坳⨪숫䝺䄷乐婩╧䴫</w:t>
      </w:r>
      <w:r>
        <w:rPr/>
        <w:t>ⰰ</w:t>
      </w:r>
      <w:r>
        <w:rPr/>
        <w:t>㉂쵍㩑㴰㛎盂䵷吤䭗摑挩曂睹硭쵖㵙</w:t>
      </w:r>
      <w:r>
        <w:rPr/>
        <w:t>Ⲙ</w:t>
      </w:r>
      <w:r>
        <w:rPr/>
        <w:t>檩撵⴪♗깲橾</w:t>
      </w:r>
      <w:r>
        <w:rPr/>
        <w:t>ⱗ</w:t>
      </w:r>
      <w:r>
        <w:rPr/>
        <w:t>朣싃奒熻㔰숹穩☶䄸眶⭐㠤딩♑ꥧ쉈ꥵ䭪슥떬쵮</w:t>
      </w:r>
      <w:r>
        <w:rPr/>
        <w:t>ꦩ⨰</w:t>
      </w:r>
      <w:r>
        <w:rPr/>
        <w:t>浔숬䉄ㆬ牖</w:t>
      </w:r>
      <w:r>
        <w:rPr/>
        <w:t>ⵢ</w:t>
      </w:r>
      <w:r>
        <w:rPr/>
        <w:t>䉊灥䉸风唪光싂燂䘥慶쉚䀩㘱慬朥弰榵䍋兟滂柂ꥰ╣稨쉡곂䔱纘浱⴪䦥⍀㧂轨㭔⩍䱫䥭칉㬯填뭨ㅪ깒佑匫棂뗍</w:t>
      </w:r>
      <w:r>
        <w:rPr/>
        <w:t>ꕂ</w:t>
      </w:r>
      <w:r>
        <w:rPr/>
        <w:t>녫䲩灺䩲琮</w:t>
      </w:r>
      <w:r>
        <w:rPr/>
        <w:t>⣂</w:t>
      </w:r>
      <w:r>
        <w:rPr/>
        <w:t>獾㙾뽬埂玏瑾⼮歲嫂</w:t>
      </w:r>
      <w:r>
        <w:rPr/>
        <w:t>⡭</w:t>
      </w:r>
      <w:r>
        <w:rPr/>
        <w:t>쉏獒ꅑ숣넻䝍幪㙕杪溻桑硲ꍬ奟䝶ꏂ犮䷎쉍仂垩⍑彆特䟂㢩䆣숺眦奠뽀</w:t>
      </w:r>
      <w:r>
        <w:rPr/>
        <w:t>ꕃ</w:t>
      </w:r>
      <w:r>
        <w:rPr/>
        <w:t>쉱Ⓕꥵ슩Ⓨ╣</w:t>
      </w:r>
      <w:r>
        <w:rPr/>
        <w:t>Ⱟ</w:t>
      </w:r>
      <w:r>
        <w:rPr/>
        <w:t>䊏쌪숩〨佥䘭硹⍎嫂洴妏㈱縫뭏煨ꌳ入⩍灡녨纱氦揂촣纥겣夨用</w:t>
      </w:r>
      <w:r>
        <w:rPr/>
        <w:t>ⵌ</w:t>
      </w:r>
      <w:r>
        <w:rPr/>
        <w:t>䚮瓂싂瑃礯䛎㙸帳百␥㵡쌬湬恦摫</w:t>
      </w:r>
      <w:r>
        <w:rPr/>
        <w:t>ꗂ</w:t>
      </w:r>
      <w:r>
        <w:rPr/>
        <w:t>毂慣奴庥潤䍪䙙湹숦洰⩁欰쉍焭犩ꍑ幰</w:t>
      </w:r>
      <w:r>
        <w:rPr/>
        <w:t>ⱖ</w:t>
      </w:r>
      <w:r>
        <w:rPr/>
        <w:t>〰挳쏃캡歚㍬摨嫍⮘䭯咥㕇䥯煪僂쉒뭯湶䠻걉䀊汙湒晋㈭怷㙭⭳네浈窱쉉㩟쉾㭚嘹纥婖恚쵰䋂乁妱睅元쉕⥀勃轢帪偙㉞牦琦ㅲ숬쉫瑉澥㛂넮뽣컂䍇唹娪䘺뽹檵圬場眷弳䡉⎩츰拂慞㭧⩆顧㑂㩥楱轆祋㉰煯ㆱ棂䭕癦圯䴴奓녟㚣䡭쵍䅒㔴佧䒱夰顅坺礵ふ柂墘</w:t>
      </w:r>
      <w:r>
        <w:rPr/>
        <w:t>ⱎ</w:t>
      </w:r>
      <w:r>
        <w:rPr/>
        <w:t>欮杲輨⾏䩚轺</w:t>
      </w:r>
      <w:r>
        <w:rPr/>
        <w:t>ꕊ</w:t>
      </w:r>
      <w:r>
        <w:rPr/>
        <w:t>넽䡨歶ㅒ恡㮣慒摣䡏灖牪椷⹖礹숤僂뮘搳硖⽴〣慅쌻橭䖘쉲珂䵉浟㊥⽫纻杰溡⧂㍴춬杉啚뭾熮凂㉋獁梩꥞㥆弻ㅮ䦣♉䡶</w:t>
      </w:r>
      <w:r>
        <w:rPr/>
        <w:t>⠩</w:t>
      </w:r>
      <w:r>
        <w:rPr/>
        <w:t>㡈嘳䪡땟䀶㭤숽㚬呺㙹柂숻䁘湪㑎畖澩䱅㘻渺噶灶쉐歕</w:t>
      </w:r>
      <w:r>
        <w:rPr/>
        <w:t>Ⱚ</w:t>
      </w:r>
      <w:r>
        <w:rPr/>
        <w:t>䔽쉅頷窡愪晁⹷㨸塸倹㔮숵⥅䍁卥歎株쵂</w:t>
      </w:r>
      <w:r>
        <w:rPr/>
        <w:t>꤫</w:t>
      </w:r>
      <w:r>
        <w:rPr/>
        <w:t>坃⸰塰之ꅄ噢䍃繏禩癁吪⮵慔繃깩⑾䇂╴꥗䯂瘰迎桹䤰辩</w:t>
      </w:r>
      <w:r>
        <w:rPr/>
        <w:t>꧂</w:t>
      </w:r>
      <w:r>
        <w:rPr/>
        <w:t>杤轏싂䣎徏䝉㘷歾濂楴歾ㅀ栤⍋瞏⸲䃂㌴獋㋂㕊</w:t>
      </w:r>
      <w:r>
        <w:rPr/>
        <w:t>ⵡ</w:t>
      </w:r>
      <w:r>
        <w:rPr/>
        <w:t>䠥뭄瓂唰䭃꥾걔圦幠䘫⺿깞兂</w:t>
      </w:r>
      <w:r>
        <w:rPr/>
        <w:t>⡇</w:t>
      </w:r>
      <w:r>
        <w:rPr/>
        <w:t>쉘潚쵖㝠繕姂쉢㡍唬슏沱</w:t>
      </w:r>
      <w:r>
        <w:rPr/>
        <w:t>ꗎ</w:t>
      </w:r>
      <w:r>
        <w:rPr/>
        <w:t>녊ꥮ硙길偄숸児呙㦣係捫獠璩ꇂ噧竂奏僂슥璱䡒䲏♙だ啡即녆䍶쉣깹瀬灨旍㘶梩䔮㋂䀲䍾仂싂珎痂⩞⧂⽡뽗</w:t>
      </w:r>
      <w:r>
        <w:rPr/>
        <w:t>ꤪ</w:t>
      </w:r>
      <w:r>
        <w:rPr/>
        <w:t>槍百祁쉋숭㝚㈫纥숮玿걗地撘頩⫂昭璩獡떬⑙䝥㕙潮煪奕☬セ숹컂異暮⑍燍奨牍奯◂쉨쉲牢䡵截睪썊假㕸ꥷ眳梵㐭⬷⌨㐱剸䍄灷㬫杭䍴䕁⻂搷ま眥䐥硯겱磍堥쉧嘮⤶咬㕭幓⤸弤숸欩췂湋뭓啬㙍땱剩牲嘸㒬攱뇂㨶⭓幥悩뮡敂执녔繊䥹뽊煵숪坾据⚡믂⩡⭀쉖⿂沮⭁祫乖汾栥睡㜽⼦卑㡷女ꆵ瑕砮坊輬剋娭娬䔦㧂</w:t>
      </w:r>
      <w:r>
        <w:rPr/>
        <w:t>ꦘ</w:t>
      </w:r>
      <w:r>
        <w:rPr/>
        <w:t>扉⮘繧⸬畈걲濍숻框ꥵ顂刣稽䑑究쉟㙹撬칊쉨伲⦩穦用扒⸤┤个쉳䵬거穯䷂樫犡珂⩶奷睫⩦㥶ꍋ樵䩏</w:t>
      </w:r>
      <w:r>
        <w:rPr/>
        <w:t>⡦⯂</w:t>
      </w:r>
      <w:r>
        <w:rPr/>
        <w:t>㝭眶杹洬껂潍뭮瞏땑牱顑숣䆮磃帊㐪</w:t>
      </w:r>
      <w:r>
        <w:rPr/>
        <w:t>⡦</w:t>
      </w:r>
      <w:r>
        <w:rPr/>
        <w:t>쉴쉒땁숥䑅쉵</w:t>
      </w:r>
      <w:r>
        <w:rPr/>
        <w:t>ꖿ</w:t>
      </w:r>
      <w:r>
        <w:rPr/>
        <w:t>㫃祃</w:t>
      </w:r>
      <w:r>
        <w:rPr/>
        <w:t>ꥑ</w:t>
      </w:r>
      <w:r>
        <w:rPr/>
        <w:t>䴸丷</w:t>
      </w:r>
      <w:r>
        <w:rPr/>
        <w:t>ꤺ⥟</w:t>
      </w:r>
      <w:r>
        <w:rPr/>
        <w:t>썀痂䎩潞숷깮▘呏⮬刳獣眺恈</w:t>
      </w:r>
      <w:r>
        <w:rPr/>
        <w:t>⢵</w:t>
      </w:r>
      <w:r>
        <w:rPr/>
        <w:t>䓂祯番杳䕮䆩碿䒬東奎椫灏姂뮮⸲瓂坧硹⸦㉷睠㇂⴪昤⚬싂㬨汸灤橓丵</w:t>
      </w:r>
      <w:r>
        <w:rPr/>
        <w:t>ꤣ</w:t>
      </w:r>
      <w:r>
        <w:rPr/>
        <w:t>渵䉘婫ꄵ㝎唦⩩顐票숻⬰ꅮ卮儵딷䗍㈥塣</w:t>
      </w:r>
      <w:r>
        <w:rPr/>
        <w:t>ꖘ</w:t>
      </w:r>
      <w:r>
        <w:rPr/>
        <w:t>뮵⍸䙷啄祥㞩〈垏⻂敆嗂</w:t>
      </w:r>
      <w:r>
        <w:rPr/>
        <w:t>ⱖ</w:t>
      </w:r>
      <w:r>
        <w:rPr/>
        <w:t>쉊쉥뭯넭쉹歀偞漰⹆䱴䥎晟떣佄ꥢ灟숦瘮䐸爲套珍쵠卦⎘㮵捭ㅬ䳂숻繚䞏䦥歏⨣슮쉧呾갭츰卆䐲奏顊澱쉩ㄱ帣壂㝞捚㊡滃飂</w:t>
      </w:r>
      <w:r>
        <w:rPr/>
        <w:t>ꕞ</w:t>
      </w:r>
      <w:r>
        <w:rPr/>
        <w:t>呹䍟썏涮估歉믍㚵囂䁤숫捑썪㍢꥔⬬佹⑄㬭奸疩欩壂싂瀣⚿空䵡颿セ唲⩅쉅慪汌싂䱩쉑</w:t>
      </w:r>
      <w:r>
        <w:rPr/>
        <w:t>ꥆ</w:t>
      </w:r>
      <w:r>
        <w:rPr/>
        <w:t>쉇</w:t>
      </w:r>
      <w:r>
        <w:rPr/>
        <w:t>ꕇ</w:t>
      </w:r>
      <w:r>
        <w:rPr/>
        <w:t>ꍡ㙷偑⹀乸</w:t>
      </w:r>
      <w:r>
        <w:rPr/>
        <w:t>ꥆ</w:t>
      </w:r>
      <w:r>
        <w:rPr/>
        <w:t>敭</w:t>
      </w:r>
      <w:r>
        <w:rPr/>
        <w:t>ⴻ</w:t>
      </w:r>
      <w:r>
        <w:rPr/>
        <w:t>䕮ꅵ撬䑕숲䑚坪䵂⸭纬撡坌걒슏♫䜯쉀䈳故ꅊ窿繰彃㙑娳</w:t>
      </w:r>
      <w:r>
        <w:rPr/>
        <w:t>ꕨ</w:t>
      </w:r>
      <w:r>
        <w:rPr/>
        <w:t>⣂</w:t>
      </w:r>
      <w:r>
        <w:rPr/>
        <w:t>갽儮숴䔣㌱숴䔶啒扦侥塆꥾涻䬴嚱숪偔긬奥彊浨乔䑮슩⑊䔽灅縪㦩⩙噫숦</w:t>
      </w:r>
      <w:r>
        <w:rPr/>
        <w:t>ꦻ</w:t>
      </w:r>
      <w:r>
        <w:rPr/>
        <w:t>쉮〥ꅺ♞⭗嘴奉痂〹偠땊淂瑌싂㝏盂ㅆ洦乍쉘眳䎩梘쉲卨㊘⽗숹䝵弴⭾㙕쉣参㙏⾏婡</w:t>
      </w:r>
      <w:r>
        <w:rPr/>
        <w:t>⠻</w:t>
      </w:r>
      <w:r>
        <w:rPr/>
        <w:t>䲥吱牭十⭆儨恏㙪氪ꌥ㑬㮣倪燂奊숴⍁</w:t>
      </w:r>
      <w:r>
        <w:rPr/>
        <w:t>⠪⭺</w:t>
      </w:r>
      <w:r>
        <w:rPr/>
        <w:t>䯂⩫䡊参㤷頵夸剪儩䷎♄ꄹ秎䱖</w:t>
      </w:r>
      <w:r>
        <w:rPr/>
        <w:t>⡢</w:t>
      </w:r>
      <w:r>
        <w:rPr/>
        <w:t>ㅶ福ꄫ䰱䡞爮啸嘻啲冘䜳칗깶噟슘刱깷♇껃쉶깸牎坅충嘶乲䨲⩘剓兎䤱晧㊿⸤⨱ꍺ</w:t>
      </w:r>
      <w:r>
        <w:rPr/>
        <w:t>ⱟ</w:t>
      </w:r>
      <w:r>
        <w:rPr/>
        <w:t>쉏ㅯ噯䩑㥐녎矂呙쉀숳乆</w:t>
      </w:r>
      <w:r>
        <w:rPr/>
        <w:t>⡰</w:t>
      </w:r>
      <w:r>
        <w:rPr/>
        <w:t>깗椮嘥癫숭㷂䛂싎㔤숽⹅怹숴暩㜱쏂걫쉂憏⹈辩啡⛂⩬⌽䱫썸忂쉃睥쉤䝋꺘佸┬쉏亘⸹栽唷㤵牃煞</w:t>
      </w:r>
      <w:r>
        <w:rPr/>
        <w:t>ⷂ⨸</w:t>
      </w:r>
      <w:r>
        <w:rPr/>
        <w:t>뮩ꍙ㡅䂣婂뭡⽳숭ꍂ橓▏祺슮⹷쉅掏捺</w:t>
      </w:r>
      <w:r>
        <w:rPr/>
        <w:t>ⴰ</w:t>
      </w:r>
      <w:r>
        <w:rPr/>
        <w:t>健㙦</w:t>
      </w:r>
      <w:r>
        <w:rPr/>
        <w:t>⣂</w:t>
      </w:r>
      <w:r>
        <w:rPr/>
        <w:t>ꕵ</w:t>
      </w:r>
      <w:r>
        <w:rPr/>
        <w:t>瑍䘱</w:t>
      </w:r>
      <w:r>
        <w:rPr/>
        <w:t>꥟⌲</w:t>
      </w:r>
      <w:r>
        <w:rPr/>
        <w:t>㡈ꅳ浇⥆徏⌨吰穅櫎祴숪㩖䪩䙅朰咏䮏ꥴ乕䖻ꎬ썠ꄻ由⽳䰵ꎵ㩞⤩</w:t>
      </w:r>
      <w:r>
        <w:rPr/>
        <w:t>ⵌ⦵</w:t>
      </w:r>
      <w:r>
        <w:rPr/>
        <w:t>轡쌬收穇쉣父慘♡㣂畒슩</w:t>
      </w:r>
      <w:r>
        <w:rPr/>
        <w:t>ⱒ</w:t>
      </w:r>
      <w:r>
        <w:rPr/>
        <w:t>䕡③勃䝊勂曂春凂㚡亡⛂梻⍋牶珂䥊㩖瀶㡢뼊牪⨱ꍞ╗㨪戤㕡䙇䅐걨犿扨㕩祡榵⩲匱⑲㕰塧⍠墻敕쉯䕃ꏂ煒꺬⍷긮䑤뼩㙓濂滃슣氶ꎘ㍍晊쉴呤恲㘫쉴㚬</w:t>
      </w:r>
      <w:r>
        <w:rPr/>
        <w:t>ꦮ</w:t>
      </w:r>
      <w:r>
        <w:rPr/>
        <w:t>䡦炬琸</w:t>
      </w:r>
      <w:r>
        <w:rPr/>
        <w:t>Ⱬ</w:t>
      </w:r>
      <w:r>
        <w:rPr/>
        <w:t>녁幌</w:t>
      </w:r>
      <w:r>
        <w:rPr/>
        <w:t>⡺</w:t>
      </w:r>
      <w:r>
        <w:rPr/>
        <w:t>㭎쉯숺숸頫器⽭䑳田뼪㗂䅋쉋ꆬ彗㕥⥞䙫촫묶扑</w:t>
      </w:r>
      <w:r>
        <w:rPr/>
        <w:t>ⴥ</w:t>
      </w:r>
      <w:r>
        <w:rPr/>
        <w:t>츴䘮儫椥</w:t>
      </w:r>
      <w:r>
        <w:rPr/>
        <w:t>⠽</w:t>
      </w:r>
      <w:r>
        <w:rPr/>
        <w:t>ꕕ</w:t>
      </w:r>
      <w:r>
        <w:rPr/>
        <w:t>ⱑ</w:t>
      </w:r>
      <w:r>
        <w:rPr/>
        <w:t>숮㑊㕁搥忂㉊愯猵쏂⩭唸䱘䅵廂攭싂飂⫂縫쵣뽄㩄㪏祗楚噅⫃䑯⾏朲摊懂枮㏂뼫勂挭㐸쉁䰲硂쉵䠤䬥剸〦煄扎恹橸⒵㎩墘쉓쉪橘檏╚╘꺣颣ꄬ㌶쵒䩯쉥⬦䝫橈慮䣂쌩晟忎견否䲏⨹犻湰愯쉃㵄⹇ꄯ獦㞻並⦩縹彨厱纥冿㵞䜣婑猵柂⏂伱で囃浞걦䶣⻎䥮㭯녎㡁整녑揂촻녤迂⧂奇숣䂬䉥獳區係⥓㩗㵪抱秂泎严汃磎뇂꺩㉦ꥥ吴쉵䤶슏毂ㅺ쉥浅㤻㉰樣䅣⨬唩⎩㥍兑쉍⵳깴䤥䝖熥掻吳燂沣儱堺溩䯂浅㨽▣獌䈬</w:t>
      </w:r>
      <w:r>
        <w:rPr/>
        <w:t>ⱘ</w:t>
      </w:r>
      <w:r>
        <w:rPr/>
        <w:t>狂䍱쉀䥯䝌㪏在敞䭅㕊䇂䃎䞵朮쉒敘硠濂ヂ伨僂껂</w:t>
      </w:r>
      <w:r>
        <w:rPr/>
        <w:t>꤬⸲</w:t>
      </w:r>
      <w:r>
        <w:rPr/>
        <w:t>呭</w:t>
      </w:r>
      <w:r>
        <w:rPr/>
        <w:t>ⰻ</w:t>
      </w:r>
      <w:r>
        <w:rPr/>
        <w:t>쉕䑃䃂쵆啳䑄䧂澏穅歒䐰</w:t>
      </w:r>
      <w:r>
        <w:rPr/>
        <w:t>ꔱ</w:t>
      </w:r>
      <w:r>
        <w:rPr/>
        <w:t>䁤㙹쉍卺</w:t>
      </w:r>
      <w:r>
        <w:rPr/>
        <w:t>ⵑ</w:t>
      </w:r>
      <w:r>
        <w:rPr/>
        <w:t>ꅹ㶱匭䂵愷杪⸬⩆</w:t>
      </w:r>
      <w:r>
        <w:rPr/>
        <w:t>ꤸ</w:t>
      </w:r>
      <w:r>
        <w:rPr/>
        <w:t>땳</w:t>
      </w:r>
      <w:r>
        <w:rPr/>
        <w:t>ꤶ</w:t>
      </w:r>
      <w:r>
        <w:rPr/>
        <w:t>啯嚥坈♊奱뽠䁓␺쉚긤뽾╮灖</w:t>
      </w:r>
      <w:r>
        <w:rPr/>
        <w:t>⡦</w:t>
      </w:r>
      <w:r>
        <w:rPr/>
        <w:t>㯂坄㑙㎵䅔毂쉧췂桦繥䁓䤦㭌㉮頵쉰㇂㷂</w:t>
      </w:r>
      <w:r>
        <w:rPr/>
        <w:t>ⵕ</w:t>
      </w:r>
      <w:r>
        <w:rPr/>
        <w:t>쉠䧂奌操䈷㙕伪噾祶橶兗嗍顫晑䩕杋슩偏뭔啫뼹参뽨敎땰쉫␱무뽠㞣㪣瑘㵊牧牁쵉瘫縷䇂䵹쉶澥㉭礲⛍桞⸮熬扸㩁</w:t>
      </w:r>
      <w:r>
        <w:rPr/>
        <w:t>ꥊ</w:t>
      </w:r>
      <w:r>
        <w:rPr/>
        <w:t>祗쉢䜱䃂傏偍婀⥷</w:t>
      </w:r>
      <w:r>
        <w:rPr/>
        <w:t>Ɑ</w:t>
      </w:r>
      <w:r>
        <w:rPr/>
        <w:t>器쉁䉵位〲</w:t>
      </w:r>
      <w:r>
        <w:rPr/>
        <w:t>ꕴ</w:t>
      </w:r>
      <w:r>
        <w:rPr/>
        <w:t>侏⫂䁲쉢暩칹礷㒏쌰뭰숦ノ兄煔塉믂䮣嫂쉌䘩倵䁹</w:t>
      </w:r>
      <w:r>
        <w:rPr/>
        <w:t>ꤽ</w:t>
      </w:r>
      <w:r>
        <w:rPr/>
        <w:t>瑮夤쉆쵡䩧㠯浣䙯䍨뼯奋╖婇丵憩㵩剤熮獊䓂䩓㝎曂⩹浺䉙樰轚湉촭狂氪䌩⹎塒獋瘬⏂摓묨㵒⬯⌰딤煀䭡坧㉸</w:t>
      </w:r>
      <w:r>
        <w:rPr/>
        <w:t>⡧</w:t>
      </w:r>
      <w:r>
        <w:rPr/>
        <w:t>ㅪ䀰㬻穚牅こ칁</w:t>
      </w:r>
      <w:r>
        <w:rPr/>
        <w:t>ꕵ</w:t>
      </w:r>
      <w:r>
        <w:rPr/>
        <w:t>㨵祢ꅕ䍯倲顫博㓂䲬㔫〱氭슩싂椫㶩礱슿썀䛂挊⛂畫썋⨻癅껂䈯</w:t>
      </w:r>
      <w:r>
        <w:rPr/>
        <w:t>ꤺ</w:t>
      </w:r>
      <w:r>
        <w:rPr/>
        <w:t>窻䄩歏横␥區䁘繮䏂涿㬩⵨쉎쉳偠숺깈收強㵰⹅顫則轔剐䴨슥⦱☬佂슬䨦㭔慲浴䭬卷焸뭞吱</w:t>
      </w:r>
      <w:r>
        <w:rPr/>
        <w:t>ⰳ</w:t>
      </w:r>
      <w:r>
        <w:rPr/>
        <w:t>㬶爫申占Ⓜ栣佌䕰⹵㕤㭖묲眰楖촦㞡睔偵㵄啌뮵㑒䉵쉹ど啈㤣匯䃂㊣갦䘽牲䁊䩸檵喱놻쉰牷쉇椪穐㷂未捘䥎⵳㐳쉑涿纥睞쉙含숱춮쎣䇂憡⵫⩨楚⦡갴炣泂㑕恾墻囃㍙ㅍ纥八空⹌䴮橧ꎩ䛂㎡戩䵠呀⮏㥊湍楘兡␣湧㡅츥♇</w:t>
      </w:r>
      <w:r>
        <w:rPr/>
        <w:t>ꥐ</w:t>
      </w:r>
      <w:r>
        <w:rPr/>
        <w:t>㙦㩆佄彨奅쉪匹뽆䍑딳杪⫂廂樭ꥨ票캻剸呧캩슘䲣癲畡</w:t>
      </w:r>
      <w:r>
        <w:rPr/>
        <w:t>⡄</w:t>
      </w:r>
      <w:r>
        <w:rPr/>
        <w:t>啪춮慦㍟㍌橹슻</w:t>
      </w:r>
      <w:r>
        <w:rPr/>
        <w:t>Ⱚ</w:t>
      </w:r>
      <w:r>
        <w:rPr/>
        <w:t>쵦숫匷묺㣍㝳싂䩗건幖晢ꄵ庻〰싂佳⾬桪㪬痂嘮ꏂ칆㴤㍅췃㥎瘰⽬沣쉘숣䧂䁀恇敘倲皩쉨⫂㪡㡗층썧娪砱</w:t>
      </w:r>
      <w:r>
        <w:rPr/>
        <w:t>ꤪ⌯</w:t>
      </w:r>
      <w:r>
        <w:rPr/>
        <w:t>愮坆辮숮幍⨸摯쉠뭑婩䡥䣂㑍</w:t>
      </w:r>
      <w:r>
        <w:rPr/>
        <w:t>ⵙ</w:t>
      </w:r>
      <w:r>
        <w:rPr/>
        <w:t>歵歐ㅐ䋂乄㤪䁏☱坆坑걚汕祇䤪稪⸷滂桊汙迂甸愺灧敲乾截䇂녵ꥯ㵠숣㘮妬獯쉦〩녫杵嚿㡍喱奢奾</w:t>
      </w:r>
      <w:r>
        <w:rPr/>
        <w:t>Ⱖ</w:t>
      </w:r>
      <w:r>
        <w:rPr/>
        <w:t>轄쉍쉤噍㋂㭵㡾呄狍☥㣍琬</w:t>
      </w:r>
      <w:r>
        <w:rPr/>
        <w:t>ꥃ</w:t>
      </w:r>
      <w:r>
        <w:rPr/>
        <w:t>㔤㷍㏂仍獶倥㇂瑢䅶칪何⫂⍄⾬佤䩆晊硎⥐</w:t>
      </w:r>
      <w:r>
        <w:rPr/>
        <w:t>ꥅ</w:t>
      </w:r>
      <w:r>
        <w:rPr/>
        <w:t>ꅨ쌸癧娤숬懂毎싂쉌䰽숷䥐睉▻㧂ꥥ</w:t>
      </w:r>
      <w:r>
        <w:rPr/>
        <w:t>ꥆ</w:t>
      </w:r>
      <w:r>
        <w:rPr/>
        <w:t>稽䴲䡨穆海䎏⤨䦬슣䅅䐪慓佨〸걞䉧쉰畒㈻␣呴㥺믂␸携뼶硚䵚䉷ォ䀪㏂쉊湲偘숥쉶</w:t>
      </w:r>
      <w:r>
        <w:rPr/>
        <w:t>ꕭ</w:t>
      </w:r>
      <w:r>
        <w:rPr/>
        <w:t>䩍꺮䰣⏂嫂</w:t>
      </w:r>
      <w:r>
        <w:rPr/>
        <w:t>ꔬ</w:t>
      </w:r>
      <w:r>
        <w:rPr/>
        <w:t>恡炣歘䍯⹟圦</w:t>
      </w:r>
      <w:r>
        <w:rPr/>
        <w:t>ꕭ</w:t>
      </w:r>
      <w:r>
        <w:rPr/>
        <w:t>扐畟⵭硫뭣슮湌僂敘⩨䭈뽮㩚捙㏂쉎</w:t>
      </w:r>
      <w:r>
        <w:rPr/>
        <w:t>ⱹ</w:t>
      </w:r>
      <w:r>
        <w:rPr/>
        <w:t>織</w:t>
      </w:r>
      <w:r>
        <w:rPr/>
        <w:t>ⱇ</w:t>
      </w:r>
      <w:r>
        <w:rPr/>
        <w:t>乩뭅Ⓝ杠걺䱬㦿⩵쉔畉中쉫싂䛂愵歓䱾煏䌫梏䒩㔹种㵷䲘⾘擂灓쉊剢䈣弮숴⮵Ⓜ묫癋潣ㅫ㩃츣⨤Ⓧ䘪縱쉹眨杨촹䬴幧ㅁ瞡㭟⑆쉞徵갥坄猥썄乪떩쉕ꅒ繟㕒숰쎩⭕㬦싂䗂♢奪倰</w:t>
      </w:r>
      <w:r>
        <w:rPr/>
        <w:t>⡊</w:t>
      </w:r>
      <w:r>
        <w:rPr/>
        <w:t>㤴</w:t>
      </w:r>
      <w:r>
        <w:rPr/>
        <w:t>ꤪ</w:t>
      </w:r>
      <w:r>
        <w:rPr/>
        <w:t>ꌸ弲匴䭱㉷扩坁</w:t>
      </w:r>
      <w:r>
        <w:rPr/>
        <w:t>ⰲ</w:t>
      </w:r>
      <w:r>
        <w:rPr/>
        <w:t>䤸⭔憡깹䦣敐㜨㩷縸执ꅩ⨥</w:t>
      </w:r>
      <w:r>
        <w:rPr/>
        <w:t>ⲩ</w:t>
      </w:r>
      <w:r>
        <w:rPr/>
        <w:t>쉺</w:t>
      </w:r>
      <w:r>
        <w:rPr/>
        <w:t>꧂</w:t>
      </w:r>
      <w:r>
        <w:rPr/>
        <w:t>쵉傡</w:t>
      </w:r>
      <w:r>
        <w:rPr/>
        <w:t>⡉</w:t>
      </w:r>
      <w:r>
        <w:rPr/>
        <w:t>䵄猤넊춣⩁뽊䈵뼱䇂꥗お戺婅橮쉥噬䋂歠䱌숳㶱⿂痂癭䡫䵒⽫쉬䩌眳噾䩑辩꺻숳瑴当㕡焽㟂견⽏呧割ヂ硄癗帩傻䝺쉊昱쉥畟決ꥮ㭥䑨佰놬迎㴴圲䁰⵵䗂捉⑟焸㵦㥤堬稪㚮⸻䇂慩ꇎ彭숩急슱睍쵙쉾摕䭊쉳⪘煤쌬䚩䴦쉎쉸牢婧烂슥佗頪ㅥ㉈癫숫⭖쉞恡慢</w:t>
      </w:r>
      <w:r>
        <w:rPr/>
        <w:t>ꕖ</w:t>
      </w:r>
      <w:r>
        <w:rPr/>
        <w:t>敭助㑲佅ꍟ䘦朷療圵㩃♟⹷ꍬ朣넥</w:t>
      </w:r>
      <w:r>
        <w:rPr/>
        <w:t>ꦩ</w:t>
      </w:r>
      <w:r>
        <w:rPr/>
        <w:t>㑤쵧顭汾⍇畡亩浣僂슬买汘捸橯眭꥖䭦㬮彭㡪䭇并䍵뇂⒡⾩㉦伷쉠䬪暥啶痂견歲䚏灄優昸扦㜯硱㎥╄⑒托쉉硞礫竎䉙䝊畣⹉繗㭰䂿쉉䛂睷歑䢡</w:t>
      </w:r>
      <w:r>
        <w:rPr/>
        <w:t>⣂</w:t>
      </w:r>
      <w:r>
        <w:rPr/>
        <w:t>땷길념⍧摂卤捬⛂轆쌵칟柎啡싂숦恾啬䠨䮱瀨땯牆ㄽ佃䠶쉕갴睭影</w:t>
      </w:r>
      <w:r>
        <w:rPr/>
        <w:t>ꥏ</w:t>
      </w:r>
      <w:r>
        <w:rPr/>
        <w:t>兗⛂䬬ㆻ쉤</w:t>
      </w:r>
      <w:r>
        <w:rPr/>
        <w:t>⡰</w:t>
      </w:r>
      <w:r>
        <w:rPr/>
        <w:t>撬䮏</w:t>
      </w:r>
      <w:r>
        <w:rPr/>
        <w:t>ꦿ</w:t>
      </w:r>
      <w:r>
        <w:rPr/>
        <w:t>䕟縻汉曍祗⿂㕉庻ꅭ쉕뾵칇姂汄곂煫轰䝦煮瀶愻慨橶⦣䱑幂䐱딴䂣</w:t>
      </w:r>
      <w:r>
        <w:rPr/>
        <w:t>ꕢ</w:t>
      </w:r>
      <w:r>
        <w:rPr/>
        <w:t>瑹幞㍏㗂剶便䕹桋慷汚㵴彙殣柂穆桎硢痂呪悱놵癉㝆沿걗碱圩昲硓㍵㨴晍欺乙桟㵕㬤⪬ꥰ⫂神佪⸣䟂쵭倻繹슏㟃妿␥䵶圮싂습囂칱慄╪慇쏂頰</w:t>
      </w:r>
      <w:r>
        <w:rPr/>
        <w:t>ꔵ</w:t>
      </w:r>
      <w:r>
        <w:rPr/>
        <w:t>恆숺歙橅싂䠤</w:t>
      </w:r>
      <w:r>
        <w:rPr/>
        <w:t>ꔮ</w:t>
      </w:r>
      <w:r>
        <w:rPr/>
        <w:t>⽈싂숬䎩♵</w:t>
      </w:r>
      <w:r>
        <w:rPr/>
        <w:t>ꔩ</w:t>
      </w:r>
      <w:r>
        <w:rPr/>
        <w:t>池ꅔ垘쎡</w:t>
      </w:r>
      <w:r>
        <w:rPr/>
        <w:t>ꤦ</w:t>
      </w:r>
      <w:r>
        <w:rPr/>
        <w:t>⽴</w:t>
      </w:r>
      <w:r>
        <w:rPr/>
        <w:t>ꖩ</w:t>
      </w:r>
      <w:r>
        <w:rPr/>
        <w:t>㕑긳睋㵺彋㨣㭨儮뇂쉄禿</w:t>
      </w:r>
      <w:r>
        <w:rPr/>
        <w:t>ⴣ</w:t>
      </w:r>
      <w:r>
        <w:rPr/>
        <w:t>䴫䕦奘</w:t>
      </w:r>
      <w:r>
        <w:rPr/>
        <w:t>ꖱ</w:t>
      </w:r>
      <w:r>
        <w:rPr/>
        <w:t>㕔柂入侻䁷⹾橕♌渷䒩敇숨桖╗㤩彔憮樷⍃숷쉠숮䉠庿瀸㭟严⬭轵䡕楩䊬桙슩쉲䉔塵挷㪮疩</w:t>
      </w:r>
      <w:r>
        <w:rPr/>
        <w:t>ⵄ</w:t>
      </w:r>
      <w:r>
        <w:rPr/>
        <w:t>猱瀯轉쉪ꎘ傥㵏ꅮ㉂窘</w:t>
      </w:r>
      <w:r>
        <w:rPr/>
        <w:t>Ⱪ</w:t>
      </w:r>
      <w:r>
        <w:rPr/>
        <w:t>㡲㜪輷╃浃⺏㏂橍썐敖㵳⿂㡀亵毂櫂⦩灸䵥싂獖噸輦獎칬떘噕穥帣故㉷♲</w:t>
      </w:r>
      <w:r>
        <w:rPr/>
        <w:t>ꖏ</w:t>
      </w:r>
      <w:r>
        <w:rPr/>
        <w:t>땾⩨</w:t>
      </w:r>
      <w:r>
        <w:rPr/>
        <w:t>ⶮ</w:t>
      </w:r>
      <w:r>
        <w:rPr/>
        <w:t>땨⥾䩣瓂ꥭㅬ㬻녁棂</w:t>
      </w:r>
      <w:r>
        <w:rPr/>
        <w:t>ⶩ</w:t>
      </w:r>
      <w:r>
        <w:rPr/>
        <w:t>숵㝑畚㗂⎥싂㏂敦倩条倵彭싂숥顏ꥡ츸滂辩㥲彃䂣噖慑ㅆ睈숱⨪䰣㬫䒡㡆슥䍗爪杁䐴⭀䵴깍⹲칧싂䍾쉠祡愺湴쉢㓍繦䝔䲱ぶ弯䄫妏</w:t>
      </w:r>
      <w:r>
        <w:rPr/>
        <w:t>ꥆ</w:t>
      </w:r>
      <w:r>
        <w:rPr/>
        <w:t>噰昊ㄩ督睹⽬橒乸汾깐</w:t>
      </w:r>
      <w:r>
        <w:rPr/>
        <w:t>⡅⹠</w:t>
      </w:r>
      <w:r>
        <w:rPr/>
        <w:t>㏂㞵檡슿쉆壂믂溮䉶礨</w:t>
      </w:r>
      <w:r>
        <w:rPr/>
        <w:t>ꕎ</w:t>
      </w:r>
      <w:r>
        <w:rPr/>
        <w:t>쉤䂥䬹弸恬猤걋未묦䁊檬晐</w:t>
      </w:r>
      <w:r>
        <w:rPr/>
        <w:t>꧂</w:t>
      </w:r>
      <w:r>
        <w:rPr/>
        <w:t>硪䕋녲幢䥰偣뭅拂産瞮⹆⍖슥</w:t>
      </w:r>
      <w:r>
        <w:rPr/>
        <w:t>ꤪ</w:t>
      </w:r>
      <w:r>
        <w:rPr/>
        <w:t>㩅煠숽싍쉦埂䁆䡥쉸歚뭓勃参</w:t>
      </w:r>
      <w:r>
        <w:rPr/>
        <w:t>꧂</w:t>
      </w:r>
      <w:r>
        <w:rPr/>
        <w:t>⽦啋弽㐨圴啂灏⑆繍确䉥湲㐹깸囍쉇숶</w:t>
      </w:r>
      <w:r>
        <w:rPr/>
        <w:t>⠺</w:t>
      </w:r>
      <w:r>
        <w:rPr/>
        <w:t>䨪䵬⑊顉쉥敯㉠㕀䩊⤴洩廂깰♬當슮杤ㄻ敆⭈炩䱖橨憥䵱刵啤㕢⺿⍙睁</w:t>
      </w:r>
      <w:r>
        <w:rPr/>
        <w:t>ꕓ</w:t>
      </w:r>
      <w:r>
        <w:rPr/>
        <w:t>䚬䭢升䵭⧂䑵㨪☭㉮瑚摊♪敉捧숳쉙㴰猪㉙</w:t>
      </w:r>
      <w:r>
        <w:rPr/>
        <w:t>⡥</w:t>
      </w:r>
      <w:r>
        <w:rPr/>
        <w:t>睹㚵娳允椶卂䄩偔汇晊匶䭊</w:t>
      </w:r>
      <w:r>
        <w:rPr/>
        <w:t>ⰵ</w:t>
      </w:r>
      <w:r>
        <w:rPr/>
        <w:t>쉹⽁⨸橶睸뗂摅䜯剪敠</w:t>
      </w:r>
      <w:r>
        <w:rPr/>
        <w:t>⡑</w:t>
      </w:r>
      <w:r>
        <w:rPr/>
        <w:t>䉍佞䵩</w:t>
      </w:r>
      <w:r>
        <w:rPr/>
        <w:t>ꔥ</w:t>
      </w:r>
      <w:r>
        <w:rPr/>
        <w:t>⽇⏂㡘悮⤦▘䝊斮湃㉓焬啢獵睖</w:t>
      </w:r>
      <w:r>
        <w:rPr/>
        <w:t>꧂</w:t>
      </w:r>
      <w:r>
        <w:rPr/>
        <w:t>漰㍷ㅰ壃䙣⨪瘨</w:t>
      </w:r>
      <w:r>
        <w:rPr/>
        <w:t>ⰷ</w:t>
      </w:r>
      <w:r>
        <w:rPr/>
        <w:t>暣㙴쉡皻캬匤㩫氥⹙ꍾ⿂旂嗂㜨</w:t>
      </w:r>
      <w:r>
        <w:rPr/>
        <w:t>꧂⍕</w:t>
      </w:r>
      <w:r>
        <w:rPr/>
        <w:t>亏걧䤪㞣䘨쉺쉄䱞䠻⹍싂琳硒쉘䕣ꥧ帬䠳眵쉌쉔櫂睋奩輰硢㥰堯슻쵞愲啋䝸剢縭剪</w:t>
      </w:r>
      <w:r>
        <w:rPr/>
        <w:t>ꤲ</w:t>
      </w:r>
      <w:r>
        <w:rPr/>
        <w:t>牠ꅦ亥嚩㝲睐楘⯂싂彞摤畢</w:t>
      </w:r>
      <w:r>
        <w:rPr/>
        <w:t>ⶮ</w:t>
      </w:r>
      <w:r>
        <w:rPr/>
        <w:t>ꄬ걔歪깟◂碵♉嚮䛂䄪㜰ꍯ乨株勂⽷留䪣飂따뽡</w:t>
      </w:r>
      <w:r>
        <w:rPr/>
        <w:t>⡍</w:t>
      </w:r>
      <w:r>
        <w:rPr/>
        <w:t>ㄨ㝥偢夵</w:t>
      </w:r>
      <w:r>
        <w:rPr/>
        <w:t>⡤</w:t>
      </w:r>
      <w:r>
        <w:rPr/>
        <w:t>숮泂烃丫㎥㉃兂个㣂拂伲圯쉔唬㭬祗넶썍ぬ슡牬</w:t>
      </w:r>
      <w:r>
        <w:rPr/>
        <w:t>ꥅ</w:t>
      </w:r>
      <w:r>
        <w:rPr/>
        <w:t>改咘䁺⾘䬸剖䫂眬㨽洦晡㥎䅭狎欵浮䲏䉗깦㬹⑳䰰䫎冬䛂卭㠯榱妣</w:t>
      </w:r>
      <w:r>
        <w:rPr/>
        <w:t>ꔰ</w:t>
      </w:r>
      <w:r>
        <w:rPr/>
        <w:t>쉺啭䙶╸㩙⹟㗂▘㣂戣嘩慘兴癆㈱杔楺⍶</w:t>
      </w:r>
      <w:r>
        <w:rPr/>
        <w:t>ⴤⱳ</w:t>
      </w:r>
      <w:r>
        <w:rPr/>
        <w:t>㩠晲歰㬺</w:t>
      </w:r>
      <w:r>
        <w:rPr/>
        <w:t>꧂</w:t>
      </w:r>
      <w:r>
        <w:rPr/>
        <w:t>ꄨ歅쉐깵껂㙁칦乨㯂瘻Ⓜㅵ뾮㇎挪竂컂쉣㙢䥳䂩⏂唬♄獺㥵椪囂婏</w:t>
      </w:r>
      <w:r>
        <w:rPr/>
        <w:t>ꕩꦩ</w:t>
      </w:r>
      <w:r>
        <w:rPr/>
        <w:t>甯櫃♎愤煦䁞睕㬯䅔堳뽚ィ뗂␣⍷쉺䷂婎⩟⽧㓂㫂愪㘪愴츱䙗</w:t>
      </w:r>
      <w:r>
        <w:rPr/>
        <w:t>ꤺ</w:t>
      </w:r>
      <w:r>
        <w:rPr/>
        <w:t>潦䄶砦穨Ⓜ啄洹唱癮㜣ꅩ쉪싂쉀㜶㝌䴶⸳䝍剉澏㕠☭敷뽸⑒棂畁</w:t>
      </w:r>
      <w:r>
        <w:rPr/>
        <w:t>ꕗꖻ</w:t>
      </w:r>
      <w:r>
        <w:rPr/>
        <w:t>ꍊ숮繺揂協妩懂穢䱑ち</w:t>
      </w:r>
      <w:r>
        <w:rPr/>
        <w:t>ꕘ</w:t>
      </w:r>
      <w:r>
        <w:rPr/>
        <w:t>䅯썗㩾張</w:t>
      </w:r>
      <w:r>
        <w:rPr/>
        <w:t>ⱔ</w:t>
      </w:r>
      <w:r>
        <w:rPr/>
        <w:t>係䭆⑇</w:t>
      </w:r>
      <w:r>
        <w:rPr/>
        <w:t>꧂</w:t>
      </w:r>
      <w:r>
        <w:rPr/>
        <w:t>匸㡸⬶</w:t>
      </w:r>
      <w:r>
        <w:rPr/>
        <w:t>ⴽ</w:t>
      </w:r>
      <w:r>
        <w:rPr/>
        <w:t>伳㌲䌭숫䡓侮䱞㣂쉤╯⥅깉恆楾碘䔥䙯橲冻偄뭉쉄</w:t>
      </w:r>
      <w:r>
        <w:rPr/>
        <w:t>ⶣ</w:t>
      </w:r>
      <w:r>
        <w:rPr/>
        <w:t>愷숤㩚숲散搲녯䑨</w:t>
      </w:r>
      <w:r>
        <w:rPr/>
        <w:t>⡗⎡</w:t>
      </w:r>
      <w:r>
        <w:rPr/>
        <w:t>枱⚩頭넨䲵灌⍄䪻䱪⻂歙琷숊焺畇⍡숨䱘싍㬻ㅄ䘣枵煃녓</w:t>
      </w:r>
      <w:r>
        <w:rPr/>
        <w:t>꤭</w:t>
      </w:r>
      <w:r>
        <w:rPr/>
        <w:t>呐䷎忍㑗亡썔숪漸딺칱쉢㏂噴㡯塅䴫⩈⍖䜽轑⼳桏磍䥂嚏八㕙ꆵ㴵䑆敺쉮溱쉇㕆硣</w:t>
      </w:r>
      <w:r>
        <w:rPr/>
        <w:t>ꦏ</w:t>
      </w:r>
      <w:r>
        <w:rPr/>
        <w:t>㵫쉟療䝏暘晉㷂侘⍪橋熵䬦</w:t>
      </w:r>
      <w:r>
        <w:rPr/>
        <w:t>꧂</w:t>
      </w:r>
      <w:r>
        <w:rPr/>
        <w:t>坹伱䏂樨⽃焻쉙䧍䡵剚嘮歞㩺獏洰縤捳쵠潯䔻烂汨</w:t>
      </w:r>
      <w:r>
        <w:rPr/>
        <w:t>ꕹ</w:t>
      </w:r>
      <w:r>
        <w:rPr/>
        <w:t>穄䤹瘵㌤櫂轍滂땀瀮扫⮘쉑甸ㅴ幰䥳㒱캮䈤淂䥫걍磂╾쉊痂䯂桶塠쉒樵㌯㩆</w:t>
      </w:r>
      <w:r>
        <w:rPr/>
        <w:t>ꖻ⌲</w:t>
      </w:r>
      <w:r>
        <w:rPr/>
        <w:t>瀥囂⫎썘⍅䞱넭录䝍䡦쉍떻⻂딺쉉싂䦮싂矃婭꺵㥮䟂歑넭䦻帮湍뗂慧쉬䲬깢璬⺻轄疩㑤䙺뽡숳㞱㬰</w:t>
      </w:r>
      <w:r>
        <w:rPr/>
        <w:t>Ȿ</w:t>
      </w:r>
      <w:r>
        <w:rPr/>
        <w:t>쉐婲⻂㠸滂슿ㅯ䪿挬┪乨깭㡙뼨㦘</w:t>
      </w:r>
    </w:p>
    <w:p>
      <w:pPr>
        <w:pStyle w:val="PreformattedText"/>
        <w:bidi w:val="0"/>
        <w:spacing w:before="0" w:after="0"/>
        <w:jc w:val="left"/>
        <w:rPr/>
      </w:pPr>
      <w:r>
        <w:rPr/>
        <w:t>匲뾱剏</w:t>
      </w:r>
      <w:r>
        <w:rPr/>
        <w:t>ⶩ⍠</w:t>
      </w:r>
      <w:r>
        <w:rPr/>
        <w:t>剎氱剢뭹싎辵◂搲⾿剅怪卹拂普窩녤䅅瘯擂彉榿猲슻轘ꌨ숪棂걍䤲椽꥞⥐旂䝇䞡䕥䘨⪩剉썈幮깦繶싂䨯뽯內㍥晍숥쉤䑖噞┫㭚壂㡷㭷梥깖䵦楨䀹汈矂⹁㵏暱淂喿</w:t>
      </w:r>
      <w:r>
        <w:rPr/>
        <w:t>⡢</w:t>
      </w:r>
      <w:r>
        <w:rPr/>
        <w:t>숺䩥珂㑶䗂䄴欭⭥䋂</w:t>
      </w:r>
      <w:r>
        <w:rPr/>
        <w:t>ꔽ</w:t>
      </w:r>
      <w:r>
        <w:rPr/>
        <w:t>숳縫畅치䡵汗䫂㐱㆘⨷쉾쉳揂싂ꎣ슬婃歎</w:t>
      </w:r>
      <w:r>
        <w:rPr/>
        <w:t>꧂</w:t>
      </w:r>
      <w:r>
        <w:rPr/>
        <w:t>싎厘橐┺</w:t>
      </w:r>
      <w:r>
        <w:rPr/>
        <w:t>ꥑ</w:t>
      </w:r>
      <w:r>
        <w:rPr/>
        <w:t>噲</w:t>
      </w:r>
      <w:r>
        <w:rPr/>
        <w:t>Ⳃ</w:t>
      </w:r>
      <w:r>
        <w:rPr/>
        <w:t>橤싂穌쉉㠶㝓䑺喏쉐棂㡣䅢㝋帣琵䎡䧂㝅繎䡴숴乏ꥸ쉶敃剶쉸㥷</w:t>
      </w:r>
      <w:r>
        <w:rPr/>
        <w:t>꥟⭎</w:t>
      </w:r>
      <w:r>
        <w:rPr/>
        <w:t>䬹䩯禘슬婎氹塤싂㥵浔╩䡑ꍅ埃狂䵖湭恣浹쵶땚</w:t>
      </w:r>
      <w:r>
        <w:rPr/>
        <w:t>⢱</w:t>
      </w:r>
      <w:r>
        <w:rPr/>
        <w:t>栦땵儨眴깑㝙싂숩긯놬婐搰칺楗乬啸싂癰䱫㑧⭦</w:t>
      </w:r>
      <w:r>
        <w:rPr/>
        <w:t>ꔦ</w:t>
      </w:r>
      <w:r>
        <w:rPr/>
        <w:t>䱲숻</w:t>
      </w:r>
      <w:r>
        <w:rPr/>
        <w:t>ⳍ</w:t>
      </w:r>
      <w:r>
        <w:rPr/>
        <w:t>朤姂䣂㝓痂横쉩扱싎숱劘浴甪縪</w:t>
      </w:r>
      <w:r>
        <w:rPr/>
        <w:t>ꤸꤩ</w:t>
      </w:r>
      <w:r>
        <w:rPr/>
        <w:t>䕀ꥩ⽚㴤뽈㟂恃乇畏</w:t>
      </w:r>
      <w:r>
        <w:rPr/>
        <w:t>ⷂ</w:t>
      </w:r>
      <w:r>
        <w:rPr/>
        <w:t>㡳癣</w:t>
      </w:r>
      <w:r>
        <w:rPr/>
        <w:t>꤫⩤</w:t>
      </w:r>
      <w:r>
        <w:rPr/>
        <w:t>숳玘轭숪䋂⑸䇂䑣煮㝢硃澣灙轠佋걁刪姂啫⽳㴪㴨浚䁚䒵暘ꍴ䵏㐰⪬㢻쵧之礶奷偋㊩浣䵓珎숪䱑䦿楤싎쉭䰯⿂䰶칒䀷搮</w:t>
      </w:r>
      <w:r>
        <w:rPr/>
        <w:t>ꤥ</w:t>
      </w:r>
      <w:r>
        <w:rPr/>
        <w:t>嘳潙⿃⴩廂쉏燎䉸灤輬慭杩⪣乳</w:t>
      </w:r>
      <w:r>
        <w:rPr/>
        <w:t>ⱅ</w:t>
      </w:r>
      <w:r>
        <w:rPr/>
        <w:t>ㄵ⥄稪硡䝆催婥䁮㯍縩穴⭠썯扷䩇慉淎䭁嗍辵礶ꄤ쉦轎僂㕺欶榬䫂깣⥖優ꏂ䝑㵔⨻操䍾㍣噉縷䘤䗂浫㨊䀸䬯숶䍆嚘㭘숥쉦䡂弹圹橊竎Ⓜ唴䡔縵䜹癓婨</w:t>
      </w:r>
      <w:r>
        <w:rPr/>
        <w:t>⡔</w:t>
      </w:r>
      <w:r>
        <w:rPr/>
        <w:t>剄欪♃䪻䬬</w:t>
      </w:r>
      <w:r>
        <w:rPr/>
        <w:t>ꕃ╣</w:t>
      </w:r>
      <w:r>
        <w:rPr/>
        <w:t>숫숹顉页㵟숩쉰䡢츯毎喥숬乭慥楐ꍊ㠩䘦偨皥㤭㜷塥彞▵㭘떣㙙顯栦敆睶㩩牓捊婊䲘␵쉤쉰䨯噥楳撏彀娣癏䉌彃昭⼣㙀恞啷ꥲㄣ折劣깱繡䈵춿⾏쉆꺘䌸㡖넵晑報갷⻂㓂撵䑋쉦暵촹䴵䩭哂⍰碣䅰⨩㇃ꍺ祃곂偟䐦祬⵩煕㕗顱䘣壂圭の渷껂睊䓂幂恠䛍奰匱䏂䙠땥㔷男⿂塴圵勍㑬슿杒슩琳䠴ㄤ挣⏂䊩䙏澏뿂쉰梩旃㵰칈⬱䁺繁땙剁㓂䁴䖬⌱瘷긯塴숺㢮勂䕠</w:t>
      </w:r>
      <w:r>
        <w:rPr/>
        <w:t>ꕅ</w:t>
      </w:r>
      <w:r>
        <w:rPr/>
        <w:t>㌦氤晰ꇂ쉈㡢参冘쏂䉺汾䍀港⥚䒥숨㉩穄⥃쉩</w:t>
      </w:r>
      <w:r>
        <w:rPr/>
        <w:t>⢱</w:t>
      </w:r>
      <w:r>
        <w:rPr/>
        <w:t>숷刲슮禣⹬甫匮⭃ꅖ泂䩙⩰䠯썚禿쉆ば</w:t>
      </w:r>
      <w:r>
        <w:rPr/>
        <w:t>Ⱬ⏎</w:t>
      </w:r>
      <w:r>
        <w:rPr/>
        <w:t>䉯䈤慠㛂뭱ꅋㅤ桊䤩⑫䔻㢡ꄤ牖숩⭳瘯惂䓂▵㏂戩栯瀸⫂쉏깺浐⹔䵉㋂却䙸䲱⯂浣圱</w:t>
      </w:r>
      <w:r>
        <w:rPr/>
        <w:t>꥓</w:t>
      </w:r>
      <w:r>
        <w:rPr/>
        <w:t>㔽☬囂䄶優䵤扫灅䭆㭀㕘妘</w:t>
      </w:r>
      <w:r>
        <w:rPr/>
        <w:t>ⱒ⢏</w:t>
      </w:r>
      <w:r>
        <w:rPr/>
        <w:t>䇂呶顲奣灠湑燂窩츱琴氪</w:t>
      </w:r>
      <w:r>
        <w:rPr/>
        <w:t>ꥇ</w:t>
      </w:r>
      <w:r>
        <w:rPr/>
        <w:t>穸漭䅥捀╡ぢꥬ䕫⹤祘㪏⽣䙅䨭䑐杹婌⭲嚱沿뭩㧂䐻偞</w:t>
      </w:r>
      <w:r>
        <w:rPr/>
        <w:t>꧂</w:t>
      </w:r>
      <w:r>
        <w:rPr/>
        <w:t>䇂祺積쉒䕆楩橴䩫哃ꥭ숦⭊吳佚湏桞倨幰⌥ꍸ뗂噂쉐쉧桯쉡䓍㭊㍑츻⨻㧂떵刷䳂㡆싎住敨灎⛂숪奔䒥瓂㞻컂喿牟䡄唴戩扃⨵쉧╾勎쉔判瑖</w:t>
      </w:r>
      <w:r>
        <w:rPr/>
        <w:t>ꤲ</w:t>
      </w:r>
      <w:r>
        <w:rPr/>
        <w:t>땬䩭璻쉯祋礬灃⭶싂竂쉨彊䊥欰垬潮㴥</w:t>
      </w:r>
      <w:r>
        <w:rPr/>
        <w:t>ꖏ</w:t>
      </w:r>
      <w:r>
        <w:rPr/>
        <w:t>灺⽇婉砱뽒㐽愶㑳汶百♖䭕㵊㍦硁</w:t>
      </w:r>
      <w:r>
        <w:rPr/>
        <w:t>ꤷꥒ</w:t>
      </w:r>
      <w:r>
        <w:rPr/>
        <w:t>ꥵ湮㩕匵涬䍋瀪摪浊娫⨦╃㉸겏䙸츬㏂쵸⬸㶿抩瘭杔摵쉫䢿묯丵⍀</w:t>
      </w:r>
      <w:r>
        <w:rPr/>
        <w:t>⣂</w:t>
      </w:r>
      <w:r>
        <w:rPr/>
        <w:t>䙟䊩숯ꥬ倭橙䭥㠱氵⌴땧汘쉶쉦䭣䔶慵슡깤㣂숥⥈煯쉌挹卐쉴</w:t>
      </w:r>
      <w:r>
        <w:rPr/>
        <w:t>ⴸ</w:t>
      </w:r>
      <w:r>
        <w:rPr/>
        <w:t>슏ꍢ㊵㞬䩓塹礴䲣儯♸㑺冩ꄺ汓係숥싂㩺祸㙎汹䤯擂犮夳烂瘯憻</w:t>
      </w:r>
      <w:r>
        <w:rPr/>
        <w:t>ꥍ</w:t>
      </w:r>
      <w:r>
        <w:rPr/>
        <w:t>㬷玱䃂朷潓敗䈦灍⌸숱牭怹儳䥴㵬杙칖灓權ㄭ礴癃瘥싂儳</w:t>
      </w:r>
      <w:r>
        <w:rPr/>
        <w:t>ꥏ</w:t>
      </w:r>
      <w:r>
        <w:rPr/>
        <w:t>䎥乸䐩殡剥⽥漪椲숣䕊깓迍囂噄㉉慞걊甸</w:t>
      </w:r>
      <w:r>
        <w:rPr/>
        <w:t>⡁</w:t>
      </w:r>
      <w:r>
        <w:rPr/>
        <w:t>睢</w:t>
      </w:r>
      <w:r>
        <w:rPr/>
        <w:t>ꦻ</w:t>
      </w:r>
      <w:r>
        <w:rPr/>
        <w:t>슥䬴⴯橚싍䔪輪爺싂懂㝐歒</w:t>
      </w:r>
      <w:r>
        <w:rPr/>
        <w:t>ꖮ</w:t>
      </w:r>
      <w:r>
        <w:rPr/>
        <w:t>䯂偔ꍱ挥䡥戮晄彳䐺界潂兺☵㑯쉃䕶쉦䨯甮䨰埂婉⽊䱀溮顥彳숹컂埂瞡숱딽晑瞬㞣潰幤㘺匩ꥬ乏涬</w:t>
      </w:r>
      <w:r>
        <w:rPr/>
        <w:t>⡇</w:t>
      </w:r>
      <w:r>
        <w:rPr/>
        <w:t>珂쉥样갺幯ꥮ嗂⑗倯㭚ꌪ숱묪牁슱컂⍙祇싂攣敓</w:t>
      </w:r>
      <w:r>
        <w:rPr/>
        <w:t>⣃</w:t>
      </w:r>
      <w:r>
        <w:rPr/>
        <w:t>䰭牙싂痍숳䩦兓稣떿싃숪⼷椪椫⚥渪ꥤ癇䑁ꍑ䑓䓂쉘䐪䖡穡睏旎ꇂ䎩㔳</w:t>
      </w:r>
      <w:r>
        <w:rPr/>
        <w:t>ⷍ</w:t>
      </w:r>
      <w:r>
        <w:rPr/>
        <w:t>䯂╊갽숸⨵埂쉣㜻恀敭懂</w:t>
      </w:r>
      <w:r>
        <w:rPr/>
        <w:t>Ɒ</w:t>
      </w:r>
      <w:r>
        <w:rPr/>
        <w:t>痂䗍瀴圸녀䠬䏂뭲椥⹺仂㝰扳玬쉙㙥歾숹슥䲱묳睩渲칞겡䧂㝙꺏擂硱쉪潾软恡⩘睱꺥</w:t>
      </w:r>
      <w:r>
        <w:rPr/>
        <w:t>꧂</w:t>
      </w:r>
      <w:r>
        <w:rPr/>
        <w:t>檣㬸唤捗獒쉞䴸䉘䩇䤴쉰숭浚㋃㨪噌䱨껎쉅䉣┣쉞쉰嘱癬㑕칍</w:t>
      </w:r>
      <w:r>
        <w:rPr/>
        <w:t>ꕧ⹧</w:t>
      </w:r>
      <w:r>
        <w:rPr/>
        <w:t>熣쉊⒱숺䴪桪䠨奟䴫쉵⑍㕟깟㉎䪏♎묰╨洪쉩㇍䝨漽扟쉎㬭䝣</w:t>
      </w:r>
      <w:r>
        <w:rPr/>
        <w:t>ꥐ꥟</w:t>
      </w:r>
      <w:r>
        <w:rPr/>
        <w:t>吮䠳姂㩭恘杲㭟ㄦ慚䨵㩑</w:t>
      </w:r>
      <w:r>
        <w:rPr/>
        <w:t>ⵁ⸨</w:t>
      </w:r>
      <w:r>
        <w:rPr/>
        <w:t>㉤䍵墏녳䄥䕪桬噇㝹灰沣㑵䮘숫녓斡쉾숴灥딷秃㙶〰㥆浒绂䵦債毂㒣쉮묭丣칇썏䉰㝧匣쉱䇃뾘恷⸳䊏숫㑔䋂瘷烂係祂䪱炩瑏姎넻㧂墡슻</w:t>
      </w:r>
      <w:r>
        <w:rPr/>
        <w:t>ⵢ</w:t>
      </w:r>
      <w:r>
        <w:rPr/>
        <w:t>乱㬪圦싂걓八칩怨⩊穭枱晒ㅦ슻庣ꄨ狂䙱壂湉㜶湮㍊序橳쉞扇</w:t>
      </w:r>
      <w:r>
        <w:rPr/>
        <w:t>ꦱ</w:t>
      </w:r>
      <w:r>
        <w:rPr/>
        <w:t>싂</w:t>
      </w:r>
      <w:r>
        <w:rPr/>
        <w:t>⡩</w:t>
      </w:r>
      <w:r>
        <w:rPr/>
        <w:t>姂牋</w:t>
      </w:r>
      <w:r>
        <w:rPr/>
        <w:t>ⱉ</w:t>
      </w:r>
      <w:r>
        <w:rPr/>
        <w:t>楂䄷칁ꏂ晁녺䀴曂係</w:t>
      </w:r>
      <w:r>
        <w:rPr/>
        <w:t>ⵒ</w:t>
      </w:r>
      <w:r>
        <w:rPr/>
        <w:t>㥌敵浙㬱䕗䯂땲㦱┫</w:t>
      </w:r>
      <w:r>
        <w:rPr/>
        <w:t>ⴣ</w:t>
      </w:r>
      <w:r>
        <w:rPr/>
        <w:t>祴컂畘婅牺㔳漮⵪湒縹㍤癟㩵嚮牷䉁깎硶偘媵䙚昦辩啘煺⤣䩀</w:t>
      </w:r>
      <w:r>
        <w:rPr/>
        <w:t>ꥉꗍ</w:t>
      </w:r>
      <w:r>
        <w:rPr/>
        <w:t>䜮總繀</w:t>
      </w:r>
      <w:r>
        <w:rPr/>
        <w:t>꤭</w:t>
      </w:r>
      <w:r>
        <w:rPr/>
        <w:t>慉䲏묱㒻싂煆ꄮ暡⮵慅</w:t>
      </w:r>
      <w:r>
        <w:rPr/>
        <w:t>ꔨ</w:t>
      </w:r>
      <w:r>
        <w:rPr/>
        <w:t>곂揂绂㞣哂昽毂╚䍧쉊轭婇戯땞䮣쉁癊圲껍机숳녵숪轡썖栮쉴싂믂</w:t>
      </w:r>
      <w:r>
        <w:rPr/>
        <w:t>ⵎ</w:t>
      </w:r>
      <w:r>
        <w:rPr/>
        <w:t>睲ꥲ슣ꍗ欸卒䡪昽䗂楹睐徘</w:t>
      </w:r>
      <w:r>
        <w:rPr/>
        <w:t>ⵌ</w:t>
      </w:r>
      <w:r>
        <w:rPr/>
        <w:t>働彅微</w:t>
      </w:r>
      <w:r>
        <w:rPr/>
        <w:t>ꦻ</w:t>
      </w:r>
      <w:r>
        <w:rPr/>
        <w:t>쉘娭Ⓕ⿃呾硗䭱䕮味</w:t>
      </w:r>
      <w:r>
        <w:rPr/>
        <w:t>⡞</w:t>
      </w:r>
      <w:r>
        <w:rPr/>
        <w:t>숣用쉊烂ノ妘⻂쉹擂㐻</w:t>
      </w:r>
      <w:r>
        <w:rPr/>
        <w:t>⡬</w:t>
      </w:r>
      <w:r>
        <w:rPr/>
        <w:t>㤴썳䈪</w:t>
      </w:r>
      <w:r>
        <w:rPr/>
        <w:t>꧂</w:t>
      </w:r>
      <w:r>
        <w:rPr/>
        <w:t>惂轄汘堭坮⿂쌸㊣⧂</w:t>
      </w:r>
      <w:r>
        <w:rPr/>
        <w:t>ꕵ</w:t>
      </w:r>
      <w:r>
        <w:rPr/>
        <w:t>ㅹ䮱㨬䦱</w:t>
      </w:r>
      <w:r>
        <w:rPr/>
        <w:t>ꦣ⭯</w:t>
      </w:r>
      <w:r>
        <w:rPr/>
        <w:t>䆡䓂</w:t>
      </w:r>
      <w:r>
        <w:rPr/>
        <w:t>ꕓ</w:t>
      </w:r>
      <w:r>
        <w:rPr/>
        <w:t>轩ꅍ▮㘊꺬擎쉶숲㍪䚩⥠壂슩껂墩⹰⭄</w:t>
      </w:r>
      <w:r>
        <w:rPr/>
        <w:t>ꕮ</w:t>
      </w:r>
      <w:r>
        <w:rPr/>
        <w:t>刪嘴㝁㕦䑋㋂㐴硁硘뿂幮番婢昺숭䵢楟瘻䑡뭴䰶䠫祮䱯⭚凂喩싂汵䊘眷䴤ㅖ╁御ꅌ</w:t>
      </w:r>
      <w:r>
        <w:rPr/>
        <w:t>⠬</w:t>
      </w:r>
      <w:r>
        <w:rPr/>
        <w:t>쉁䨺뽟꥔婹浢♵潨仂䌪싂嘣栵뮥</w:t>
      </w:r>
      <w:r>
        <w:rPr/>
        <w:t>ꕕ</w:t>
      </w:r>
      <w:r>
        <w:rPr/>
        <w:t>㴮獎⥋</w:t>
      </w:r>
      <w:r>
        <w:rPr/>
        <w:t>ⰸ</w:t>
      </w:r>
      <w:r>
        <w:rPr/>
        <w:t>湀숨</w:t>
      </w:r>
      <w:r>
        <w:rPr/>
        <w:t>ꤷ</w:t>
      </w:r>
      <w:r>
        <w:rPr/>
        <w:t>卞杦䱾杖扬䎥숦䱧神땎凂硯숵爷⚬⩮⏃䰯┨슮夬</w:t>
      </w:r>
      <w:r>
        <w:rPr/>
        <w:t>ⵠ</w:t>
      </w:r>
      <w:r>
        <w:rPr/>
        <w:t>슱♠幐䈲爱슮戣</w:t>
      </w:r>
      <w:r>
        <w:rPr/>
        <w:t>ⵂ</w:t>
      </w:r>
      <w:r>
        <w:rPr/>
        <w:t>㓂瞩㥦栮朷枏㭇</w:t>
      </w:r>
      <w:r>
        <w:rPr/>
        <w:t>ⱺ</w:t>
      </w:r>
      <w:r>
        <w:rPr/>
        <w:t>㉂癸쉶㝠䊵畑繁딥⾱슩暻쵦硁啈㥥㘤䮡ㄹ걖䙴戹䀸浍ㄽ⒘䭕濂싃</w:t>
      </w:r>
      <w:r>
        <w:rPr/>
        <w:t>ⱕ</w:t>
      </w:r>
      <w:r>
        <w:rPr/>
        <w:t>摂㥚⥐䭪ꍡ奌慞䇂⍨⑑止匱㵖숸㷍䚩숸礯乇㤦橒獠あ冩礭䙓㐣㙸䙇⭳쎿슥</w:t>
      </w:r>
      <w:r>
        <w:rPr/>
        <w:t>ꕬ</w:t>
      </w:r>
      <w:r>
        <w:rPr/>
        <w:t>彩硇癐灄剡娤坳兓樵入顂眵榬慆㥎㕐⨮쉳獓瑤江迂楲煄啵纥䁵䁴⭐䀰숹㨻爪겿㙧硉楢縱椫泂匥⌳牯塤䶡䎩싂㢏䌱</w:t>
      </w:r>
      <w:r>
        <w:rPr/>
        <w:t>ꕑ</w:t>
      </w:r>
      <w:r>
        <w:rPr/>
        <w:t>帷䩧◃䮻슮梮杒穬橧䃂쉬囎䉎䖡攷뿍䝠洨</w:t>
      </w:r>
      <w:r>
        <w:rPr/>
        <w:t>ꤲ☩</w:t>
      </w:r>
      <w:r>
        <w:rPr/>
        <w:t>䱂杲桬剘뭕庿뿃㡆싂沮盎妡㑭⹀㙩ꅋ깠걋ゥ䈤䡪</w:t>
      </w:r>
      <w:r>
        <w:rPr/>
        <w:t>꧂</w:t>
      </w:r>
      <w:r>
        <w:rPr/>
        <w:t>便싍⌺傩橚㭪楱汷䗂䱚㌤牦樨嗂焫땋쉄噚</w:t>
      </w:r>
      <w:r>
        <w:rPr/>
        <w:t>ⵆ</w:t>
      </w:r>
      <w:r>
        <w:rPr/>
        <w:t>弳쉯䊣熬吲唫쉅╰噙伪䷂깔</w:t>
      </w:r>
      <w:r>
        <w:rPr/>
        <w:t>⠣</w:t>
      </w:r>
      <w:r>
        <w:rPr/>
        <w:t>づ歂桸䩶⪥涵⍖杒搻焹氲䋃栶䐽㑈儸牱쉧㭨喻㙱刦꺩姂輹䵟瘮碩</w:t>
      </w:r>
      <w:r>
        <w:rPr/>
        <w:t>꧂</w:t>
      </w:r>
      <w:r>
        <w:rPr/>
        <w:t>⿎㭄汆轓灥䑓幃쉷⽑偱輩縱썑㉤栺段놏医⨶슮⭔㭵갳溵䎘䩖䊬㍅睖갵冿⨳煈澱ꅅ朵彧ㅴ쉕秂䅳撱⫂嘶숰㦡</w:t>
      </w:r>
      <w:r>
        <w:rPr/>
        <w:t>⵰</w:t>
      </w:r>
      <w:r>
        <w:rPr/>
        <w:t>쉠쉀捂㮿䡡숲帥싂稪⭱슩넯噯䡪䙊㩢썣呹䍰⨹䟂瓎恋䥱쉷䌻湨㝫䥘吪⭊盂焤捯㕳㖵復䝮係歍⭞偶쉖썸獅癅汒</w:t>
      </w:r>
      <w:r>
        <w:rPr/>
        <w:t>⡑</w:t>
      </w:r>
      <w:r>
        <w:rPr/>
        <w:t>睏䁞㑓渦歗杸츨㴥쉚쵧쉉埂問潹㍀瑢䦻擂也쉾癅캩땬ꆘ䀮㉓慇汨ㅭ頻晘㕐瀳吮ヂ놡⽧稤㎏⍱幷쉩⪿䮘┭䱨㙍</w:t>
      </w:r>
      <w:r>
        <w:rPr/>
        <w:t>ⱒ</w:t>
      </w:r>
      <w:r>
        <w:rPr/>
        <w:t>掩넵㔦唰</w:t>
      </w:r>
      <w:r>
        <w:rPr/>
        <w:t>ꦥ꧂</w:t>
      </w:r>
      <w:r>
        <w:rPr/>
        <w:t>뽸⭯怭畳拂坡㈤慢瑓⭆帱⼬䙅㝴뗂</w:t>
      </w:r>
      <w:r>
        <w:rPr/>
        <w:t>ⱕ</w:t>
      </w:r>
      <w:r>
        <w:rPr/>
        <w:t>䩬瀺纱䫍噱㪱穩䵈䵲㓂⑕쏂</w:t>
      </w:r>
      <w:r>
        <w:rPr/>
        <w:t>꧂⸭</w:t>
      </w:r>
      <w:r>
        <w:rPr/>
        <w:t>㉯쉚</w:t>
      </w:r>
      <w:r>
        <w:rPr/>
        <w:t>ꦿ</w:t>
      </w:r>
      <w:r>
        <w:rPr/>
        <w:t>㣂㥍䡡䴊轟쌣漳繫㔶䖩촷뇂灾</w:t>
      </w:r>
      <w:r>
        <w:rPr/>
        <w:t>ⱂ</w:t>
      </w:r>
      <w:r>
        <w:rPr/>
        <w:t>숨뮩㡑淍⥔쉸</w:t>
      </w:r>
      <w:r>
        <w:rPr/>
        <w:t>⡕</w:t>
      </w:r>
      <w:r>
        <w:rPr/>
        <w:t>䤦䚵㑀繐暿晍児⑨</w:t>
      </w:r>
      <w:r>
        <w:rPr/>
        <w:t>ꥑ</w:t>
      </w:r>
      <w:r>
        <w:rPr/>
        <w:t>橩䈪睉칺⹪坬椺橌슣쉨獏坃㑮娬␩㴻⸪顣て싍Ⓜ♉⩍松쉒⹧쌭瀣甥参姃딲煁䭷떵圫쉐啶䒩㡏䭾䯂⻂</w:t>
      </w:r>
      <w:r>
        <w:rPr/>
        <w:t>ⶏ</w:t>
      </w:r>
      <w:r>
        <w:rPr/>
        <w:t>캱숫晬쉕頭梏㯂䩫䕁硖놩쉴⽇쉢慥춡歘쉸么頨愷곂䰹ꎿ牊䭓穄楮⩋䰥稬</w:t>
      </w:r>
      <w:r>
        <w:rPr/>
        <w:t>ⵥ</w:t>
      </w:r>
      <w:r>
        <w:rPr/>
        <w:t>癒䨬싂㥷㧂쏂뽄⸫㍗噗眺碻㵃㥵슣믂</w:t>
      </w:r>
      <w:r>
        <w:rPr/>
        <w:t>ⴱ</w:t>
      </w:r>
      <w:r>
        <w:rPr/>
        <w:t>쵥㟂䡖摔怨畢㍑쉋숰妱堫妩썔㡑㑔⽁摢啮汪</w:t>
      </w:r>
      <w:r>
        <w:rPr/>
        <w:t>ꤪ▻</w:t>
      </w:r>
      <w:r>
        <w:rPr/>
        <w:t>춻埂摀ㅙ厏槂㵆숻⼺坂썶剖▘숸쉚積均뼲彧쵤쉯쉫⌮楘獡쉹㈫치乲㙔燂坸쉨啂ꅁ〷䕗㈱轱ね䠶㑅佥녰晬总瑡牅挶䁾㖿犏䝅숺佢楫琣숷쉗㙦칂噾未䡂塙礨瑧䆘睾䎩唶怴〈╀穡⩀䴱刪딮쉡哎╹㕞쵊㜤慵䠯䰳뇂㗂⛂卑䵧橂</w:t>
      </w:r>
      <w:r>
        <w:rPr/>
        <w:t>⡨</w:t>
      </w:r>
      <w:r>
        <w:rPr/>
        <w:t>䘸격⪣氭䛂㗂圭縹쉬␸</w:t>
      </w:r>
      <w:r>
        <w:rPr/>
        <w:t>ⵘ</w:t>
      </w:r>
      <w:r>
        <w:rPr/>
        <w:t>迂긲쏂㶘獇㐪䴻濂睚⵶幢偭堳숺題剥싂숭刨</w:t>
      </w:r>
      <w:r>
        <w:rPr/>
        <w:t>ꖥ</w:t>
      </w:r>
      <w:r>
        <w:rPr/>
        <w:t>ꌦꏂ䄴眦匹瑡湋儣幰</w:t>
      </w:r>
      <w:r>
        <w:rPr/>
        <w:t>ⶩ</w:t>
      </w:r>
      <w:r>
        <w:rPr/>
        <w:t>䨶⪣</w:t>
      </w:r>
      <w:r>
        <w:rPr/>
        <w:t>⡟</w:t>
      </w:r>
      <w:r>
        <w:rPr/>
        <w:t>㊵䝓慒╲싃</w:t>
      </w:r>
      <w:r>
        <w:rPr/>
        <w:t>ꥅ</w:t>
      </w:r>
      <w:r>
        <w:rPr/>
        <w:t>濂⻍䧃搥漨帳㝳㛂⼨㍆䤥溘䥬㡚盍쌳⍒䟂剅깑偭쎱땶䉩싂썺긩卙偶⩚</w:t>
      </w:r>
      <w:r>
        <w:rPr/>
        <w:t>ⶱ</w:t>
      </w:r>
      <w:r>
        <w:rPr/>
        <w:t>䱐樷眯稽㕹⭢䙐</w:t>
      </w:r>
      <w:r>
        <w:rPr/>
        <w:t>⣂</w:t>
      </w:r>
      <w:r>
        <w:rPr/>
        <w:t>䁄싂㷂㍩걘數墩儩䝃僂⩾㎻棍橴⨣晫癠熮縣幁牱顙쉐䱁ꍓ幮帬Ⓜ뽐䱴㑴䕸슣堤ꆩ汊䱩䅷䁊묣碡楘⽐㍩㤬뼫呲潭徣쉤啭넴쉶쉔㭇婴穏欱ꍢ</w:t>
      </w:r>
      <w:r>
        <w:rPr/>
        <w:t>ꥉ⭎</w:t>
      </w:r>
      <w:r>
        <w:rPr/>
        <w:t>徵갣顙䕬촻䵸慸玘抡䘮습숸</w:t>
      </w:r>
      <w:r>
        <w:rPr/>
        <w:t>⡱</w:t>
      </w:r>
      <w:r>
        <w:rPr/>
        <w:t>㌳䋎琵桍琥甩䠪楳㔳䵹숺恺璿쉨畑块牮묵⥤ꍰ盂䑃亵䵕熩䥘兙䕧禩敌⹙䜻䝕兇湢걙洰뇂㧂䚏㍈祹㴣썮쉺矃水</w:t>
      </w:r>
      <w:r>
        <w:rPr/>
        <w:t>ꦣ</w:t>
      </w:r>
      <w:r>
        <w:rPr/>
        <w:t>棂绂䥮</w:t>
      </w:r>
      <w:r>
        <w:rPr/>
        <w:t>ꤽ</w:t>
      </w:r>
      <w:r>
        <w:rPr/>
        <w:t>滂歌繏杊␯硆挸䱳欪姂繾㌥匦䭕䜫ꇂ䨱㎘硏ぶ슬㉁䭎妥彺㢻磂瑰昷手뭨䜫䑕㥴㕱㴬⨬쉑䩈쉆</w:t>
      </w:r>
      <w:r>
        <w:rPr/>
        <w:t>ꤹ</w:t>
      </w:r>
      <w:r>
        <w:rPr/>
        <w:t>칦䢿䬮浺䓍쉡◂䑊쉯</w:t>
      </w:r>
      <w:r>
        <w:rPr/>
        <w:t>ⶩ</w:t>
      </w:r>
      <w:r>
        <w:rPr/>
        <w:t>慯▿捳쉄뽲祁</w:t>
      </w:r>
      <w:r>
        <w:rPr/>
        <w:t>ⵧ</w:t>
      </w:r>
      <w:r>
        <w:rPr/>
        <w:t>匪煀䡢䠊䝒焷桨㜩싍䁈싂吳䝨⹋砫⯂祍쵮⻂淂㍵⩚坈쉖瑺浏䮣䢘䭆穎啘煲꥙ꌻ䔯傥䷂秂潀灶彌㕷か熡⑋扡ꅵ扉⑦㭠싂</w:t>
      </w:r>
      <w:r>
        <w:rPr/>
        <w:t>ⰲ</w:t>
      </w:r>
      <w:r>
        <w:rPr/>
        <w:t>쉨뽪卫㡗幷㎵쉑䮩扠ꥶ㝌瀱㤶坉唣坭接땍呋걯</w:t>
      </w:r>
      <w:r>
        <w:rPr/>
        <w:t>⡩</w:t>
      </w:r>
      <w:r>
        <w:rPr/>
        <w:t>㥮疱电䭸걯䬳쉶䬯䖡㉉婞歩㥠츲偎쉖愻㊵捖䏂妱收矃タꅱ唸哂獾吮医㝊쉷牃轰晎丯㵭晋䈵绍믎䜹⩕⥙橧㗂칍わ㶘拎幾牺汷攨⨬㣂꥕㑕㛂昻祦嘻슏晩吺轩</w:t>
      </w:r>
      <w:r>
        <w:rPr/>
        <w:t>ꔶ</w:t>
      </w:r>
      <w:r>
        <w:rPr/>
        <w:t>癀숥疏쎬㩰쏂꥘껂䅩땐䥞ㆬ畘숳㥱湬㦡獸쉤杸⹤汔슱걠灒䄤믂칂呋㡫礩煓塄</w:t>
      </w:r>
      <w:r>
        <w:rPr/>
        <w:t>ⱏ</w:t>
      </w:r>
      <w:r>
        <w:rPr/>
        <w:t>轁⮡䛂㵺攳⍐썭䩈숱⤻</w:t>
      </w:r>
      <w:r>
        <w:rPr/>
        <w:t>⣃</w:t>
      </w:r>
      <w:r>
        <w:rPr/>
        <w:t>㭌㫂</w:t>
      </w:r>
      <w:r>
        <w:rPr/>
        <w:t>⠺</w:t>
      </w:r>
      <w:r>
        <w:rPr/>
        <w:t>瑆⹋⏂影⩌䊡摃땁神奐⹏ꅧ㴯券⻂㝒妿ꥸ煕婨쏂䲮溘㡓쌪伮깍ち㡭喩㄰顏촸䬱넨ネ㕳㠣㵶컂灠㝒禮숫䩸㚬䕋ꄸ䇂</w:t>
      </w:r>
      <w:r>
        <w:rPr/>
        <w:t>ꗂ</w:t>
      </w:r>
      <w:r>
        <w:rPr/>
        <w:t>숶偭쎻쉃㍵眣㑯슿旂꥔嚵扨䰰쉥煶</w:t>
      </w:r>
      <w:r>
        <w:rPr/>
        <w:t>ꥋ</w:t>
      </w:r>
      <w:r>
        <w:rPr/>
        <w:t>䌫䵏䜹猲渶㍹恈䝊㔶㩗电冬⨥㘪䍡味掿䕓暣뽶</w:t>
      </w:r>
      <w:r>
        <w:rPr/>
        <w:t>ꕸ</w:t>
      </w:r>
      <w:r>
        <w:rPr/>
        <w:t>䀨䩵䑸</w:t>
      </w:r>
      <w:r>
        <w:rPr/>
        <w:t>ꕍ</w:t>
      </w:r>
      <w:r>
        <w:rPr/>
        <w:t>痎漯䵠䩌劣㨪</w:t>
      </w:r>
      <w:r>
        <w:rPr/>
        <w:t>ꤵ</w:t>
      </w:r>
      <w:r>
        <w:rPr/>
        <w:t>쎘㴨쉖䅂灷恾畗싂뭈廂睄♪㥳绂倪쉆婬⩯㭫乮橘䨻呕쉒佮夲偁⑁斏懃䵘ㅧ숲</w:t>
      </w:r>
      <w:r>
        <w:rPr/>
        <w:t>⣂</w:t>
      </w:r>
      <w:r>
        <w:rPr/>
        <w:t>䈪積惂⨺唫佯칗亮숤싂䬴뽬娱潬啀稳㍄⪱汧楊〥橰㠻灘穇浩쉋瑌繉乌</w:t>
      </w:r>
      <w:r>
        <w:rPr/>
        <w:t>ꤶ</w:t>
      </w:r>
      <w:r>
        <w:rPr/>
        <w:t>ꥰ숷숲䝓囃摑嫂⦣싍浓未㛂碿湶⍾䨴⽇㠥⭷伱⏂䵳䐶䑙婞숪湗䔸殬</w:t>
      </w:r>
      <w:r>
        <w:rPr/>
        <w:t>ⵃ⥧</w:t>
      </w:r>
      <w:r>
        <w:rPr/>
        <w:t>頴恪汾甪弪☩䙒컂⍢涣ꥳ繗䔶䭣걣거㭮櫂㚬쉸燂䑣捰⻂묣䕔쉇㬶⪩磂䵫稻숳才䘽礲칈轏㵩眪場쉇⻃繧슩쉯♕쉨偾焤䁐〫兌䟂砩彳쵅츷伥䆏슏䐫䭌桌뽊番㛂</w:t>
      </w:r>
      <w:r>
        <w:rPr/>
        <w:t>꥓</w:t>
      </w:r>
      <w:r>
        <w:rPr/>
        <w:t>㦏捒쉺⭭㦩뿂縪</w:t>
      </w:r>
      <w:r>
        <w:rPr/>
        <w:t>ꔣ</w:t>
      </w:r>
      <w:r>
        <w:rPr/>
        <w:t>㷂</w:t>
      </w:r>
      <w:r>
        <w:rPr/>
        <w:t>⡬</w:t>
      </w:r>
      <w:r>
        <w:rPr/>
        <w:t>춣꥚㝗㕳♀䥫㍭㠩⺵湠㌲䙵䨲倯⧂䡶瀶獍䝧⪘攩噃收獔䥮㒵⩋⯍싂䥢䍡⩓湺떩倥煔す㢩侏椮㡺忂⦩䵀</w:t>
      </w:r>
      <w:r>
        <w:rPr/>
        <w:t>ⱂ</w:t>
      </w:r>
      <w:r>
        <w:rPr/>
        <w:t>묪桯쏍</w:t>
      </w:r>
      <w:r>
        <w:rPr/>
        <w:t>ꦣ</w:t>
      </w:r>
      <w:r>
        <w:rPr/>
        <w:t>촱</w:t>
      </w:r>
      <w:r>
        <w:rPr/>
        <w:t>ⵆ</w:t>
      </w:r>
      <w:r>
        <w:rPr/>
        <w:t>ꍇ䝵싂浳琊琨숱熡㬨숪晰㢿ㅠ긷䚬噤䞡䫂智珂䒣帺ꎱ</w:t>
      </w:r>
      <w:r>
        <w:rPr/>
        <w:t>ⱃ</w:t>
      </w:r>
      <w:r>
        <w:rPr/>
        <w:t>唪╀㚏琲숹の瘫䶘☥ꥥ쌸允怽樫扙⏂䴰묷⼰煭㡉뽬㈥㶥へ疱ㄫ朴栲䍰㛂쉾쉹疱䉸偶浞䵊걀䥌㬬숹恲歹睦⹊쉭䒘㴦伨楣䬽䙥䬪쉩⭠瘳榘㞻歱填⿂䰭獤</w:t>
      </w:r>
      <w:r>
        <w:rPr/>
        <w:t>Ⱳ</w:t>
      </w:r>
      <w:r>
        <w:rPr/>
        <w:t>怪爱㍚兌礯祉湟츦㔫녹兰殣媩㥱幓쉈㉚壂恔妮䥤⿂弲㕫</w:t>
      </w:r>
      <w:r>
        <w:rPr/>
        <w:t>ⷃ</w:t>
      </w:r>
      <w:r>
        <w:rPr/>
        <w:t>枮뼸㑫楪桪未僂䎮묳䱹㵷䆮懂顄㪮剾</w:t>
      </w:r>
      <w:r>
        <w:rPr/>
        <w:t>ꕳ</w:t>
      </w:r>
      <w:r>
        <w:rPr/>
        <w:t>淃숭䙥歋煏⩄쉟䕥갳䭁䁕瓂睍摉⒬捯晠慥녵硶㛂습㥲汷乗쏂噈䡱す灸</w:t>
      </w:r>
      <w:r>
        <w:rPr/>
        <w:t>⡓</w:t>
      </w:r>
      <w:r>
        <w:rPr/>
        <w:t>㓂㵴穫埂쉐⮣留쵳ꄩ숺奪녺硗쉏㩰㥃⩤䥊溮㮻枿䈩漵懂䶬㨸캬뇂쉞啤춏㌵偦㧂䎩汍⨨恏煢䋂㙥䉌㖱쉸⩪쉏</w:t>
      </w:r>
      <w:r>
        <w:rPr/>
        <w:t>ⱇ</w:t>
      </w:r>
      <w:r>
        <w:rPr/>
        <w:t>匽숴憻灡灡쉁常⚱顤㚏쵧摕䝳뽺⤦㍏⍷潮┤䐴</w:t>
      </w:r>
      <w:r>
        <w:rPr/>
        <w:t>⡗</w:t>
      </w:r>
      <w:r>
        <w:rPr/>
        <w:t>㵬┰䩰㫍㑁乥燂轟畹㡠㴷䶱攱㋂㥾沱炩摳䕾</w:t>
      </w:r>
      <w:r>
        <w:rPr/>
        <w:t>ꤪ</w:t>
      </w:r>
      <w:r>
        <w:rPr/>
        <w:t>썇쉺숵䕩썗㌭辬敮쉒慸</w:t>
      </w:r>
      <w:r>
        <w:rPr/>
        <w:t>Ⱔ</w:t>
      </w:r>
      <w:r>
        <w:rPr/>
        <w:t>竎礣塤</w:t>
      </w:r>
      <w:r>
        <w:rPr/>
        <w:t>⡷</w:t>
      </w:r>
      <w:r>
        <w:rPr/>
        <w:t>漵癠ꇃ</w:t>
      </w:r>
      <w:r>
        <w:rPr/>
        <w:t>Ⱘ</w:t>
      </w:r>
      <w:r>
        <w:rPr/>
        <w:t>싂扡⹾䆵桨朱だ녠瘽乃物㨽쉇瑺儣䊏⩏숭ㅎ杭㪮ꥣ窵樺庣때⨳쉇ㄺ䐳싂硗믂뗂⍍湸玩슩祮⌬숳堻撿⩺⮡猺枘曂東喵旃祂쉶⚿甤갸㏂湈獯杭ꄷ繨</w:t>
      </w:r>
      <w:r>
        <w:rPr/>
        <w:t>ⳍ</w:t>
      </w:r>
      <w:r>
        <w:rPr/>
        <w:t>⼹⽬椳昤싂塏暥䐷漦䅠쌷䟃坸梿쉩숨桩땤㣂䁶녲扱祩極杁ㄨ㡘坔</w:t>
      </w:r>
      <w:r>
        <w:rPr/>
        <w:t>⡱</w:t>
      </w:r>
      <w:r>
        <w:rPr/>
        <w:t>컂</w:t>
      </w:r>
      <w:r>
        <w:rPr/>
        <w:t>ⵗ</w:t>
      </w:r>
      <w:r>
        <w:rPr/>
        <w:t>狂䞿杩⭮潮亮䨸嚩歨盂婺晁㵶⩃収숥㢣䥬䚡却浣欮獱係䉣</w:t>
      </w:r>
      <w:r>
        <w:rPr/>
        <w:t>ⵎ</w:t>
      </w:r>
      <w:r>
        <w:rPr/>
        <w:t>稯䅍㡢⚮䝨悵榣칢⥥匷硓幾橲慨⨤㋂畾⺱쉌纮</w:t>
      </w:r>
      <w:r>
        <w:rPr/>
        <w:t>ⰰ</w:t>
      </w:r>
      <w:r>
        <w:rPr/>
        <w:t>춿䑭佟喻埃</w:t>
      </w:r>
      <w:r>
        <w:rPr/>
        <w:t>ⲣ</w:t>
      </w:r>
      <w:r>
        <w:rPr/>
        <w:t>捸䍓㵙㝓惂㵔䕅⑔祃⼹別沮</w:t>
      </w:r>
      <w:r>
        <w:rPr/>
        <w:t>ⵯ</w:t>
      </w:r>
      <w:r>
        <w:rPr/>
        <w:t>䚡㤩眷䟍愥揂췂顮쉨䜽婠쉱㨩ꥱ圪㙦슣㑣쉷䡎䆱쉗⸹㘣꥚夣㙳剨伣슘杖埂砨犡䱠깅촭㍫䱲咿땪啟䙎旂瑹慟䙥海䚏僂䯂圮㛂扃毂氮䵶併䯂癣扒涩㬯睺憩⼬瑢뽅濂㍴桩犱깸礳㪡嘹䢮싂牁쉙凎捀⹥礮䜯慉去吊숣㩸</w:t>
      </w:r>
      <w:r>
        <w:rPr/>
        <w:t>ꔪ</w:t>
      </w:r>
      <w:r>
        <w:rPr/>
        <w:t>壂</w:t>
      </w:r>
      <w:r>
        <w:rPr/>
        <w:t>ⱺ</w:t>
      </w:r>
      <w:r>
        <w:rPr/>
        <w:t>깖싂걄牑晀洳䄵穄劻䖿぀싂砶</w:t>
      </w:r>
      <w:r>
        <w:rPr/>
        <w:t>ꔫ</w:t>
      </w:r>
      <w:r>
        <w:rPr/>
        <w:t>㉉㒱⭣㡡⽆ꄸ⨬㠥</w:t>
      </w:r>
      <w:r>
        <w:rPr/>
        <w:t>⢻</w:t>
      </w:r>
      <w:r>
        <w:rPr/>
        <w:t>侻婍摠眽楌⭒䁅⿂㡎灧ꍎ浈⽱䀹偳녥쉶瑈矂倱唳㉲癥䍳䒿の⽆⻂剕㈲깢</w:t>
      </w:r>
      <w:r>
        <w:rPr/>
        <w:t>ⴵ</w:t>
      </w:r>
      <w:r>
        <w:rPr/>
        <w:t>㩀㌬輯礽뭈䱩ꅈ繲㭲儲䀻确䘱忂⩰猹珂吥啃⩁䥥썶䁂乱</w:t>
      </w:r>
      <w:r>
        <w:rPr/>
        <w:t>ⴤ</w:t>
      </w:r>
      <w:r>
        <w:rPr/>
        <w:t>ぷ䞮绂垥湐䁲</w:t>
      </w:r>
      <w:r>
        <w:rPr/>
        <w:t>ꤨ</w:t>
      </w:r>
      <w:r>
        <w:rPr/>
        <w:t>浥㉀㡢뿃⸨㟂깗깥塪兪䉫㐥潂㵾</w:t>
      </w:r>
      <w:r>
        <w:rPr/>
        <w:t>ꕬ⨪</w:t>
      </w:r>
      <w:r>
        <w:rPr/>
        <w:t>ꥱ뭹㥥堽䤹⒬堬䥭辩⚮䊏걂朩㠵㬪䍨亏婶檩常皬䇃克繭䥌䑭櫂걹狂껂堻쉤玬歬䆬䛂梵员묨⽷䍚凂숶⬭쵷㩂潇▻浣禩⑮椰礫⭃䧂▱䥱㣂䑹┱礬潮䭅슩䢱싂⯂썯녠帥甪긲辥⩧␨彦幏㬽</w:t>
      </w:r>
      <w:r>
        <w:rPr/>
        <w:t>ⰱ⩏</w:t>
      </w:r>
      <w:r>
        <w:rPr/>
        <w:t>桾쉈套ㅮ䵳쉟吷⩀쎘숱沏䤥쉢</w:t>
      </w:r>
      <w:r>
        <w:rPr/>
        <w:t>ꥉ</w:t>
      </w:r>
      <w:r>
        <w:rPr/>
        <w:t>깔浚쏍䑊⩂㷂塔⨫绂乾墬숮땣숷⭊瑎㔰ꄫ毂唯ㄣ䂣恚⭎</w:t>
      </w:r>
      <w:r>
        <w:rPr/>
        <w:t>ꕪ</w:t>
      </w:r>
      <w:r>
        <w:rPr/>
        <w:t>獀ぐ献秂쉮琬刲棂ㆥ⨣搪湶獧坂健긻桁塮佪㩐습쉐猱ꍃ촰쉑㭃佗⦥㕳</w:t>
      </w:r>
      <w:r>
        <w:rPr/>
        <w:t>⡂</w:t>
      </w:r>
      <w:r>
        <w:rPr/>
        <w:t>牦轟䍶☻</w:t>
      </w:r>
      <w:r>
        <w:rPr/>
        <w:t>ꦩ</w:t>
      </w:r>
      <w:r>
        <w:rPr/>
        <w:t>剐坴⵳偑匳牮値帰繩䘹爳⩞㉹ㅟ⩷幮䍲䨬ㅭ</w:t>
      </w:r>
      <w:r>
        <w:rPr/>
        <w:t>⠤</w:t>
      </w:r>
      <w:r>
        <w:rPr/>
        <w:t>䘮妩</w:t>
      </w:r>
      <w:r>
        <w:rPr/>
        <w:t>⣂</w:t>
      </w:r>
      <w:r>
        <w:rPr/>
        <w:t>㢱穢楮싂祍⽘숰⫍긣呇䎡㴹쉌噕坁弰⥘㴽由係匥⍉楧㈩甹㉐丶硅䙧㙈煲帪擂싂灇礪水熱쉪杅⹃犏啒㤥曂弸唦쉋쉇珂願䍥皵깊⤵㔸殏〩⩦夫䎘獚⹳帻쉡</w:t>
      </w:r>
      <w:r>
        <w:rPr/>
        <w:t>꤯</w:t>
      </w:r>
      <w:r>
        <w:rPr/>
        <w:t>樴</w:t>
      </w:r>
      <w:r>
        <w:rPr/>
        <w:t>ꤤ</w:t>
      </w:r>
      <w:r>
        <w:rPr/>
        <w:t>佾ㅉ㎥숩䥄爬</w:t>
      </w:r>
      <w:r>
        <w:rPr/>
        <w:t>ⱶ⎵</w:t>
      </w:r>
      <w:r>
        <w:rPr/>
        <w:t>ⷃ</w:t>
      </w:r>
      <w:r>
        <w:rPr/>
        <w:t>㨶潁䩅슏츰㜥⑞㈥숯⑐棂䓂毎싂畆桔刭揎檻榥仂쏎⨪乮輥</w:t>
      </w:r>
      <w:r>
        <w:rPr/>
        <w:t>ⲻ</w:t>
      </w:r>
      <w:r>
        <w:rPr/>
        <w:t>瀽硱戯乒假쉹媮甦쉵䜸숤䞡燍䰭浡伺埂슘걠牫䣃깡楱晭䤱䭔䍘匩숤咱〱⤥櫎쉒ぇ估⾵㨺㔣㛂卉䐬</w:t>
      </w:r>
      <w:r>
        <w:rPr/>
        <w:t>⡟</w:t>
      </w:r>
      <w:r>
        <w:rPr/>
        <w:t>⼴췍敭䱸깪⨪䥁슘ꍫ䱯싎儴쉔䨪</w:t>
      </w:r>
      <w:r>
        <w:rPr/>
        <w:t>ꦣ</w:t>
      </w:r>
      <w:r>
        <w:rPr/>
        <w:t>廂畟㜷杤⑴瑹䨬䟂摚婡䑌䈶儶♟㙗⩡䧂⥏晒渰㎩쉎䩔습䣂⬪卯㑯嘬佅⥣䡃卍䮱싂㪥汱儮㐲때㥡彺協</w:t>
      </w:r>
      <w:r>
        <w:rPr/>
        <w:t>Ⱓ</w:t>
      </w:r>
      <w:r>
        <w:rPr/>
        <w:t>䱖摢灞攵祯컂Ⓙ㊬䉵攴塤䔣橹壂场㭡⥳ꥴ뽍䢩輊싂ꅤ塂嚣囂</w:t>
      </w:r>
      <w:r>
        <w:rPr/>
        <w:t>⠯</w:t>
      </w:r>
      <w:r>
        <w:rPr/>
        <w:t>幂녯</w:t>
      </w:r>
      <w:r>
        <w:rPr/>
        <w:t>ⱍ</w:t>
      </w:r>
      <w:r>
        <w:rPr/>
        <w:t>堬⥏⩧㌦㐰꥘並塐倸䃂癩䵺㉙愷儥椫녨㈴摘䩲⹱쉖偠剭绂捊쉰穹㬮䝈䍮楫幺殡䝹旃師䝑ꍡ숫䥦坰♟䤫窮梵☷Ⓜ䆡ꏎ塶쉗쉋숸旂剌潃긤坄獢牶싂⍈迂獱梵穸촳挸㪬種䤰놥穁㭠⩂䬻ず㫂扤□剏껂⭷伳⩴姂▘㤥手佰ㄻ슩쉁祩ꅸ㵶⿂⩳䥂皵晬樫떱䭠䁟</w:t>
      </w:r>
      <w:r>
        <w:rPr/>
        <w:t>ⱄ</w:t>
      </w:r>
      <w:r>
        <w:rPr/>
        <w:t>䭭涮䰳忎痃㡎珂쉫顲泎摀㕹㭏䭢杹ꌻ捋䫂쉄慂ꇂ쉨ㅵ朰匭㏂㋃䙏쉱潟穏啺嘽츲ꥶ焩⹫쉭습晬䱷걩㬥⥘幥䇂㫂江㨪呧掬盂佰晣㣃䌸䭂䍹㦥水瀥츥⽺㜯顇攦縻</w:t>
      </w:r>
      <w:r>
        <w:rPr/>
        <w:t>꧂</w:t>
      </w:r>
      <w:r>
        <w:rPr/>
        <w:t>뼬슩ふ⍠歋䬱</w:t>
      </w:r>
      <w:r>
        <w:rPr/>
        <w:t>Ⱝ</w:t>
      </w:r>
      <w:r>
        <w:rPr/>
        <w:t>싍╳㝍㉥㩶則㩱䃃㉇ㄥ䮣䄪浵쉴睂眮뇂䧃</w:t>
      </w:r>
      <w:r>
        <w:rPr/>
        <w:t>ꔰ</w:t>
      </w:r>
      <w:r>
        <w:rPr/>
        <w:t>捹쉓⨫サ偫穋㙩灠숪婌ㄵ䉆㫂搮恡⿎㗂</w:t>
      </w:r>
      <w:r>
        <w:rPr/>
        <w:t>⡭</w:t>
      </w:r>
      <w:r>
        <w:rPr/>
        <w:t>娶</w:t>
      </w:r>
      <w:r>
        <w:rPr/>
        <w:t>ⱗ</w:t>
      </w:r>
      <w:r>
        <w:rPr/>
        <w:t>戮⛂煈⦘湢╷瘣磂瑊숦</w:t>
      </w:r>
      <w:r>
        <w:rPr/>
        <w:t>⣂</w:t>
      </w:r>
      <w:r>
        <w:rPr/>
        <w:t>䨨潐넱</w:t>
      </w:r>
      <w:r>
        <w:rPr/>
        <w:t>ꔣ</w:t>
      </w:r>
      <w:r>
        <w:rPr/>
        <w:t>䑯⚱슩䑯塾쉇숳</w:t>
      </w:r>
      <w:r>
        <w:rPr/>
        <w:t>ⴻ</w:t>
      </w:r>
      <w:r>
        <w:rPr/>
        <w:t>㦮㯂䅕漵⥣䛂ㅠ䡕㝘䮣㉯ꌱ噭숹㭧歓摸剞㓂慤渨硘穇攻쉫㌣䭐녞</w:t>
      </w:r>
      <w:r>
        <w:rPr/>
        <w:t>ꕭ</w:t>
      </w:r>
      <w:r>
        <w:rPr/>
        <w:t>匣䝋䫂痂䇂捹쉭⨤業ꌮ捯撏繌슻䉵㭰㑴圳䡮숵䭳圪爴奶㥔땤忂〷䩠ꅾ䲻⾡輴䰫㞻</w:t>
      </w:r>
      <w:r>
        <w:rPr/>
        <w:t>⣍</w:t>
      </w:r>
      <w:r>
        <w:rPr/>
        <w:t>睊⩾⨣⥢슿晸嘸祾塌㭅㤪쉐夨</w:t>
      </w:r>
      <w:r>
        <w:rPr/>
        <w:t>ꕗ꧂</w:t>
      </w:r>
      <w:r>
        <w:rPr/>
        <w:t>橱쉺楸ꥦ슮쉆幂쉹彃슬燂妥㜻灣決䦘坐湁</w:t>
      </w:r>
      <w:r>
        <w:rPr/>
        <w:t>⢡</w:t>
      </w:r>
      <w:r>
        <w:rPr/>
        <w:t>参烂坈숶轺䣂乲걵摆飍䈮䫂</w:t>
      </w:r>
      <w:r>
        <w:rPr/>
        <w:t>ꕐ</w:t>
      </w:r>
      <w:r>
        <w:rPr/>
        <w:t>䁖㆘㙯╷坎垘쉀䡩劣촶䡎╺㝠偹츯⌺琺城潨슬䰸⨹穦係湩吩뽂杰䴵⴫쉍◂⨸兪䐤砶㑀⍩䵌剹␤氭ꅗ婯걬겻牆䙍⭖㕢摧䩇噕繤㢣⤽䘦⥧⛂쉂䩱漰</w:t>
      </w:r>
      <w:r>
        <w:rPr/>
        <w:t>Ⱨ</w:t>
      </w:r>
      <w:r>
        <w:rPr/>
        <w:t>깪䪵堻灤摂洩뽑䁀㗂伷ꄴ⩺뭒쉭戴晅슩摏吰扨격剧操旂礻漻䥩ぞ쉱婩楨天由嘪瞩窏穣㘳礩权恰楦欣畐啑兊⩦껎䵥</w:t>
      </w:r>
      <w:r>
        <w:rPr/>
        <w:t>ꕗ</w:t>
      </w:r>
      <w:r>
        <w:rPr/>
        <w:t>礽庱</w:t>
      </w:r>
      <w:r>
        <w:rPr/>
        <w:t>ⶬ⧂</w:t>
      </w:r>
      <w:r>
        <w:rPr/>
        <w:t>攩穢㢩亵䄷</w:t>
      </w:r>
      <w:r>
        <w:rPr/>
        <w:t>ꕭ</w:t>
      </w:r>
      <w:r>
        <w:rPr/>
        <w:t>뼹╅撬䩙䉈托습</w:t>
      </w:r>
      <w:r>
        <w:rPr/>
        <w:t>꧂</w:t>
      </w:r>
      <w:r>
        <w:rPr/>
        <w:t>傏쉙䁗䨨祋湰㯂倲㷂슩纩槍䲡搣奔權䇂漶䵣뭋睴摍⩕╅⨰녙睙쉐噦䅩煣䑓깪橚䑠墬堳싂壂ㆩ쉍쉲浟곂佑㞻⽾뭊㤦䭳怶旂輺긲汦ꆘ浒弤숱䛂쉴磂捕稫栳칈㕁ꏂ숪楗숳悩砯⪡㚣⽧㷃壂ꅔ</w:t>
      </w:r>
      <w:r>
        <w:rPr/>
        <w:t>⣂</w:t>
      </w:r>
      <w:r>
        <w:rPr/>
        <w:t>䝕坡兞</w:t>
      </w:r>
      <w:r>
        <w:rPr/>
        <w:t>ⶩ</w:t>
      </w:r>
      <w:r>
        <w:rPr/>
        <w:t>䕁彂꺵䄦浏恔冩顫㡃쉂䙟ꅉ滂㴯㠫</w:t>
      </w:r>
      <w:r>
        <w:rPr/>
        <w:t>ꕊ</w:t>
      </w:r>
      <w:r>
        <w:rPr/>
        <w:t>呷硹䕘廂썗쉸㔱埂挪싍温圻タ䔲쉳㑀䔩쉣幖恂㙭氦獴戺牯暮쵷ノ奨曃㡙┤欩桴</w:t>
      </w:r>
      <w:r>
        <w:rPr/>
        <w:t>⡕</w:t>
      </w:r>
      <w:r>
        <w:rPr/>
        <w:t>曍瑯䴰歄顢䡤橸㟂겱圵╍⏂䯂⨶汙녢瓂佷䴦稹⤭燂傡䵶砪㍩㙔쌶じ奲ꅋ䁕摵䶣截汖뿂潗䬱㤬潧截幾迍䈹湱딶㓃㏎⩚氪弩⦘㙫圱ꥠ쉩䑹怰㑘칉し揂殬挵</w:t>
      </w:r>
      <w:r>
        <w:rPr/>
        <w:t>ⱖ</w:t>
      </w:r>
      <w:r>
        <w:rPr/>
        <w:t>祟兖噐쉀㵵긲䔩⩵깋⦘掏</w:t>
      </w:r>
      <w:r>
        <w:rPr/>
        <w:t>ⵟꕱ</w:t>
      </w:r>
      <w:r>
        <w:rPr/>
        <w:t>䩅</w:t>
      </w:r>
      <w:r>
        <w:rPr/>
        <w:t>ꤲ</w:t>
      </w:r>
      <w:r>
        <w:rPr/>
        <w:t>䩶⩌⩾恡媏쉦攦幏</w:t>
      </w:r>
      <w:r>
        <w:rPr/>
        <w:t>ⱶ</w:t>
      </w:r>
      <w:r>
        <w:rPr/>
        <w:t>湮칡繲쉸╪党䁦</w:t>
      </w:r>
      <w:r>
        <w:rPr/>
        <w:t>ꔦ</w:t>
      </w:r>
      <w:r>
        <w:rPr/>
        <w:t>柂␨쉁僂䀴偞╖愻촰挹卄㕑㔵帶䂱䣂⑘ꏃ慬⼹䬴塘㌺꤮杸䁩弩堩䵬扆畬猪⍧䩲禮쉍쉟☨瞱纡䍲烂浊毂칆獔쉯焪썞ㄩ䅶⑶ꌴ塈䵑甶⻂輺偐癔妥ㅤ⴩幰砨䨮穑䬸캻䁌潚䁒⩃眻䑅칋樻껂㠭橏☮㜪䶩</w:t>
      </w:r>
      <w:r>
        <w:rPr/>
        <w:t>⣍</w:t>
      </w:r>
      <w:r>
        <w:rPr/>
        <w:t>싂㊏㡲쉶浣䁸㍴숽</w:t>
      </w:r>
      <w:r>
        <w:rPr/>
        <w:t>Ⱨ</w:t>
      </w:r>
      <w:r>
        <w:rPr/>
        <w:t>托横燂╹썹䥭䱶뭑桋䝴祺숻쉟뮵㙈</w:t>
      </w:r>
      <w:r>
        <w:rPr/>
        <w:t>ꕁ</w:t>
      </w:r>
      <w:r>
        <w:rPr/>
        <w:t>䤪▩犥ꅡ頤쉐欪뼮㙦柂冱묻⫂妣柂顲扉䜲䅗䜸癎㭁䟎狂⭙ꍶ⭶⩟幁</w:t>
      </w:r>
      <w:r>
        <w:rPr/>
        <w:t>ꦣ</w:t>
      </w:r>
      <w:r>
        <w:rPr/>
        <w:t>㙎湄♩뇂噡䵱但쉦</w:t>
      </w:r>
      <w:r>
        <w:rPr/>
        <w:t>ⳃ</w:t>
      </w:r>
      <w:r>
        <w:rPr/>
        <w:t>䬰䋂汒凂灁浟습樶䛂䀮槂繂쉷繏瞻</w:t>
      </w:r>
      <w:r>
        <w:rPr/>
        <w:t>Ⳃ</w:t>
      </w:r>
      <w:r>
        <w:rPr/>
        <w:t>츱⿃ㄵ㠺䶱ꅞ㨬䑪睭穟匦冣碬䭳繓䬣縩쵡甽塭⹠䱏㥺䩎</w:t>
      </w:r>
      <w:r>
        <w:rPr/>
        <w:t>⡸</w:t>
      </w:r>
      <w:r>
        <w:rPr/>
        <w:t>䃂</w:t>
      </w:r>
      <w:r>
        <w:rPr/>
        <w:t>Ⲭ</w:t>
      </w:r>
      <w:r>
        <w:rPr/>
        <w:t>兵ꥬꥳ眰轣㡈쵊橂殏칓堨</w:t>
      </w:r>
      <w:r>
        <w:rPr/>
        <w:t>ꔯꕾ</w:t>
      </w:r>
      <w:r>
        <w:rPr/>
        <w:t>獳⤻塚䉮␥撬祯뇂䭅゘兪⺩婔怳夶揂㒣栱䱹坚ꅡ㝦䍒卑䝣걭䛂灓⴪稹泎轴丣婒楨癔긯漴挽棂슩䈦喵㕀㥱갮啐</w:t>
      </w:r>
      <w:r>
        <w:rPr/>
        <w:t>ꕥ</w:t>
      </w:r>
      <w:r>
        <w:rPr/>
        <w:t>獨ꍅ⛂㢣☩牍</w:t>
      </w:r>
      <w:r>
        <w:rPr/>
        <w:t>ꥇ</w:t>
      </w:r>
      <w:r>
        <w:rPr/>
        <w:t>묬埂⭭獙浓쌽䥅칋㫂㣂䕈⩏슏塑徥㩆煇⩶⌴䩬䠥숺洹梵䰩偫樲⹖晾爲轃坎싂쉘ꌫ䌊彇싂䬴슘䍧뼰⽭㠹㙙</w:t>
      </w:r>
      <w:r>
        <w:rPr/>
        <w:t>ꥆ</w:t>
      </w:r>
      <w:r>
        <w:rPr/>
        <w:t>싂瓂曂䭰憣䔵娤⬺灰䍃睺숵䤬摨搬畺喥嚻ꍋ쉭㡫庵⩸</w:t>
      </w:r>
      <w:r>
        <w:rPr/>
        <w:t>ꔪ</w:t>
      </w:r>
      <w:r>
        <w:rPr/>
        <w:t>㡏湏걱恒牨䗂⽅깷</w:t>
      </w:r>
      <w:r>
        <w:rPr/>
        <w:t>ꥀ</w:t>
      </w:r>
      <w:r>
        <w:rPr/>
        <w:t>御숯灎倭ね採態숰숦㵒健睊싂䵶⽋묨朸磂땠䜷⑀ꍙ塉棍</w:t>
      </w:r>
      <w:r>
        <w:rPr/>
        <w:t>ⱅ</w:t>
      </w:r>
      <w:r>
        <w:rPr/>
        <w:t>㶥㍵</w:t>
      </w:r>
      <w:r>
        <w:rPr/>
        <w:t>⡋</w:t>
      </w:r>
      <w:r>
        <w:rPr/>
        <w:t>넪燃숬㜹㍫拂䇂㨤⏂</w:t>
      </w:r>
      <w:r>
        <w:rPr/>
        <w:t>ꖿ</w:t>
      </w:r>
      <w:r>
        <w:rPr/>
        <w:t>䎘넳캥砪쉚䑁丱䅁ꎻ⼽夤噰␭╅쉍쉀㑬䮿⽮硘䟍숰⹵焤숵⵹㑁匹顾䥉㥯飍슩䩆畞捋教䍦搻땍⭈슿㛃䲻ꥣ䤣惎獡牰唵摁⽭쉶睢㤷䒬瞥</w:t>
      </w:r>
      <w:r>
        <w:rPr/>
        <w:t>ⰸ</w:t>
      </w:r>
      <w:r>
        <w:rPr/>
        <w:t>캬灨っ価稽䧂燃煷</w:t>
      </w:r>
      <w:r>
        <w:rPr/>
        <w:t>ꥎ</w:t>
      </w:r>
      <w:r>
        <w:rPr/>
        <w:t>㕌獡婪轨⼩뾡⭊숣␫暻⏂뼹书뼭</w:t>
      </w:r>
      <w:r>
        <w:rPr/>
        <w:t>ꦩ</w:t>
      </w:r>
      <w:r>
        <w:rPr/>
        <w:t>洹슣潋輳楫䅾♖䭞䏂䶡畳烂╃싂摪</w:t>
      </w:r>
      <w:r>
        <w:rPr/>
        <w:t>ꥃ⸲</w:t>
      </w:r>
      <w:r>
        <w:rPr/>
        <w:t>걔ꌻ剸쵕뽠ꅆ싂歗</w:t>
      </w:r>
      <w:r>
        <w:rPr/>
        <w:t>⠪</w:t>
      </w:r>
      <w:r>
        <w:rPr/>
        <w:t>쉒䁲컂杵䞬お䬩㇂싂㉇슻ꥸ摎檿㷂䍩㫂╭싂㑧╔䡴⾏晞畣睡橢啱䮩숫㍭效圤쉆畲䩎䡕썳䭑瘽迂嘳抿㡬䡶乪さ⎱⌯䕌嫂㑬㉗癧䕕䕃䡇唫㭾䥔㛂쵔強物䵰⼴䄸ꥥ浫兌㠤頪ꍩ㩁䀩썾挴穊ㅩ煙睃⽑玩䅹媘璏㔹쉺ꏂ쉣䡘織ꆮ⍕癣㵷橈塎颏頣⪩暩쉾扸搹濂뿂䭮〯瀱</w:t>
      </w:r>
      <w:r>
        <w:rPr/>
        <w:t>ⴰ</w:t>
      </w:r>
      <w:r>
        <w:rPr/>
        <w:t>媩네漰䬣睰嚏䭴㕙숳牎</w:t>
      </w:r>
      <w:r>
        <w:rPr/>
        <w:t>ꕥ</w:t>
      </w:r>
      <w:r>
        <w:rPr/>
        <w:t>䌦㑭䛂㧂㗎轴㤶뽦硴淂轮</w:t>
      </w:r>
      <w:r>
        <w:rPr/>
        <w:t>ꔻ</w:t>
      </w:r>
      <w:r>
        <w:rPr/>
        <w:t>쵸偂┫䉖䅢澩쉨⬽佣숷⍔춘澮㮥쉖믂䙏⍦囂㛍兆桢╅㝑⧍쵠䐪㕩ぅ彘䡞썣頭♺徏쉴繰⬹儮ꍦ恡䅯奞쵷ガ숱䵏쏂ㅁ쵪뽂㑹슱⍔睆㞵슮楳깃䃂䬳뽍ꅨ땋允䍆睖媱咮슱⨨䩲䢻䆏䅪싍㧂噞晉哂煦숽</w:t>
      </w:r>
      <w:r>
        <w:rPr/>
        <w:t>ⱑ</w:t>
      </w:r>
      <w:r>
        <w:rPr/>
        <w:t>싂秂唭㴣뭟眨⑬卬㬪㕃䕕䔷煅畮쏂</w:t>
      </w:r>
      <w:r>
        <w:rPr/>
        <w:t>ⵡ</w:t>
      </w:r>
      <w:r>
        <w:rPr/>
        <w:t>䱇⸫싃汬瀹夹숹橎췂奀呇穰⛂침♫㩃昭ㆩ桒ず愪摚⩆䤵䉭楨玵</w:t>
      </w:r>
      <w:r>
        <w:rPr/>
        <w:t>꧂</w:t>
      </w:r>
      <w:r>
        <w:rPr/>
        <w:t>桯癯囂牳숫㵤濂祥䅨䉙懂吸쉄슣긷㭩敱䩠窵䅮㵦쉢璮勍潊⾱擂䥸摚䷂㴪幌彮춵㉵☰</w:t>
      </w:r>
      <w:r>
        <w:rPr/>
        <w:t>ⱁ</w:t>
      </w:r>
      <w:r>
        <w:rPr/>
        <w:t>⻂</w:t>
      </w:r>
      <w:r>
        <w:rPr/>
        <w:t>⣂</w:t>
      </w:r>
      <w:r>
        <w:rPr/>
        <w:t>䅵猳츬䫎碣㙮犡㥆捤堰㠥䠲琷浲</w:t>
      </w:r>
      <w:r>
        <w:rPr/>
        <w:t>ⱔ</w:t>
      </w:r>
      <w:r>
        <w:rPr/>
        <w:t>乳☣兯䱦擂⺩싂爊䕨㍤濂뭞䄺䥈</w:t>
      </w:r>
      <w:r>
        <w:rPr/>
        <w:t>ꔷ</w:t>
      </w:r>
      <w:r>
        <w:rPr/>
        <w:t>䕃丷㝵䁆╣䅵숮㘮怶睂倦㉷殮</w:t>
      </w:r>
      <w:r>
        <w:rPr/>
        <w:t>⡩</w:t>
      </w:r>
      <w:r>
        <w:rPr/>
        <w:t>쵓㄰⹇䵴⨨䦩⹁䴤捒栦瘺⬽瑶禱ꍅ奞橺䓂瑋䎩촸朤摞㔨㇂滂츣轖ꍾ㨨㡞</w:t>
      </w:r>
      <w:r>
        <w:rPr/>
        <w:t>ꔳ</w:t>
      </w:r>
      <w:r>
        <w:rPr/>
        <w:t>稹摦䵇唤甪璮仂┽㑉㐷噕捐㋂⦵坨⯎牅痂</w:t>
      </w:r>
      <w:r>
        <w:rPr/>
        <w:t>ⴤ</w:t>
      </w:r>
      <w:r>
        <w:rPr/>
        <w:t>瑗ꌺ堪䁂⹓숪뽚䵱㉾⪵⹲쉨䴶⪩칧⥭쉏⑂䈵</w:t>
      </w:r>
      <w:r>
        <w:rPr/>
        <w:t>ⰺ</w:t>
      </w:r>
      <w:r>
        <w:rPr/>
        <w:t>䘦棃⨱弪⍥㝃獎쉶煃㡢딪㘴쉌淂慾漵壂畭獗玵䒻뼳杗纡圷뽩䙢</w:t>
      </w:r>
      <w:r>
        <w:rPr/>
        <w:t>ⷍ⴨</w:t>
      </w:r>
      <w:r>
        <w:rPr/>
        <w:t>硺傿暮灣싂癖㴪颬䯂恬甽矂櫂㤫㭣㢮쉃뽙硵恷</w:t>
      </w:r>
      <w:r>
        <w:rPr/>
        <w:t>ꥐ</w:t>
      </w:r>
      <w:r>
        <w:rPr/>
        <w:t>睊氻歁떵奤硧⤽偶扱䮿繖愺浃숩䑊畯縦뭃瘽䩗䉱칟╧숯皣⭤䉞县컂㎡区桨甸橋䉞悡恓숷쉠弮䙸ꍳ䐩䜬辱啭䲻恧秂㔻䛂쵑晚ꍫ슘题</w:t>
      </w:r>
      <w:r>
        <w:rPr/>
        <w:t>ꤳ⹵╩</w:t>
      </w:r>
      <w:r>
        <w:rPr/>
        <w:t>〪瑪息晀济걀䍨겏㓃積䉄</w:t>
      </w:r>
      <w:r>
        <w:rPr/>
        <w:t>ⱆ</w:t>
      </w:r>
      <w:r>
        <w:rPr/>
        <w:t>朩檥䫂쉠䱰깚䄹澏氤쉴쉈圬⑹癞</w:t>
      </w:r>
      <w:r>
        <w:rPr/>
        <w:t>ꥆ</w:t>
      </w:r>
      <w:r>
        <w:rPr/>
        <w:t>깪</w:t>
      </w:r>
      <w:r>
        <w:rPr/>
        <w:t>ⶵ</w:t>
      </w:r>
      <w:r>
        <w:rPr/>
        <w:t>㑙ꥪ쉲䙭当⨤숵ㅵ䑚縴쵖㷂䁲瞘쉙㙑⍩福숶毂뽍嗂仍</w:t>
      </w:r>
      <w:r>
        <w:rPr/>
        <w:t>ꤴ</w:t>
      </w:r>
      <w:r>
        <w:rPr/>
        <w:t>颱华</w:t>
      </w:r>
      <w:r>
        <w:rPr/>
        <w:t>⡹</w:t>
      </w:r>
      <w:r>
        <w:rPr/>
        <w:t>ꦡ⩟</w:t>
      </w:r>
      <w:r>
        <w:rPr/>
        <w:t>싂幚湷勍싂勂硙⍫伺</w:t>
      </w:r>
      <w:r>
        <w:rPr/>
        <w:t>ꥌ⬳⵫</w:t>
      </w:r>
      <w:r>
        <w:rPr/>
        <w:t>欪坌煹吤⵨摫䑗瀩ꍎ㴺䰩슬⦵瑄깥潶㝆㝦嫂呡欦ㅙ뭈갪䄷㋂灙桰⭩⬯䑑恒啦⽂敬⾘쉇㝩쉰䥙깾쵓땾㵴䀦</w:t>
      </w:r>
      <w:r>
        <w:rPr/>
        <w:t>ꥍ</w:t>
      </w:r>
      <w:r>
        <w:rPr/>
        <w:t>㡈䡥뼫睁ꥧ旂⼻ꎮㅐ䍑橘䩹㝹년泂꥾嚘卦斩媡呄穓</w:t>
      </w:r>
      <w:r>
        <w:rPr/>
        <w:t>⢬</w:t>
      </w:r>
      <w:r>
        <w:rPr/>
        <w:t>噣吵倯㑦㕓慓⨵庡⪡쉡棂妱犮浃喩䥟㩉㉟⸥䭬怹쉄判뾥㝞⥊戵㫂㕳䵕⚻㍣盂渨䕰轏㨶嫂并</w:t>
      </w:r>
      <w:r>
        <w:rPr/>
        <w:t>ꥐ</w:t>
      </w:r>
      <w:r>
        <w:rPr/>
        <w:t>㍙쉚㩪㙣禮渻顁숵獀긺╤숻╓婾捤㩩쉄扊媩컂⩏䁙瞡</w:t>
      </w:r>
      <w:r>
        <w:rPr/>
        <w:t>ꤩ</w:t>
      </w:r>
      <w:r>
        <w:rPr/>
        <w:t>稲拂쎻汗噢䁉飃卫䕳ꌥ兆洪琦廂땪</w:t>
      </w:r>
      <w:r>
        <w:rPr/>
        <w:t>ꥐ</w:t>
      </w:r>
      <w:r>
        <w:rPr/>
        <w:t>仂兠卞佧갥卤쉾깋潪㑉⭀湩偂㑹⹯</w:t>
      </w:r>
      <w:r>
        <w:rPr/>
        <w:t>ⱪ</w:t>
      </w:r>
      <w:r>
        <w:rPr/>
        <w:t>煡쉧䑔▏畄欦濂天㵪㙲楹汓䙣头働熮繆坋㝘㨩煟ꅊ剒捃㧂攻堮⪮颥塏䥢</w:t>
      </w:r>
      <w:r>
        <w:rPr/>
        <w:t>ꤲ</w:t>
      </w:r>
      <w:r>
        <w:rPr/>
        <w:t>側櫂㵇㉷ꆮ煣</w:t>
      </w:r>
      <w:r>
        <w:rPr/>
        <w:t>ⵕ</w:t>
      </w:r>
      <w:r>
        <w:rPr/>
        <w:t>䫂</w:t>
      </w:r>
      <w:r>
        <w:rPr/>
        <w:t>ⵌ</w:t>
      </w:r>
      <w:r>
        <w:rPr/>
        <w:t>䑯䫂瑕⽥䮻溘⍏컂믂⨮樻쉟싂갵</w:t>
      </w:r>
      <w:r>
        <w:rPr/>
        <w:t>ⱒ</w:t>
      </w:r>
      <w:r>
        <w:rPr/>
        <w:t>㬬</w:t>
      </w:r>
      <w:r>
        <w:rPr/>
        <w:t>ꕠ</w:t>
      </w:r>
      <w:r>
        <w:rPr/>
        <w:t>䰮獗湗칲㩸㤪甭숩樲䟂</w:t>
      </w:r>
      <w:r>
        <w:rPr/>
        <w:t>ⱔ</w:t>
      </w:r>
      <w:r>
        <w:rPr/>
        <w:t>䴣匹氫쉮쉪楆뼊祊癚癒ꅳ㍚䱪㈻橲뭠쎣䭫绍榏쉐䡘窣楏⑇㉠㋂슬䙶촦樣㖵楍</w:t>
      </w:r>
      <w:r>
        <w:rPr/>
        <w:t>꤫</w:t>
      </w:r>
      <w:r>
        <w:rPr/>
        <w:t>繞厏癈䧂䕷넳䬳攴穎쉗</w:t>
      </w:r>
      <w:r>
        <w:rPr/>
        <w:t>Ɒ</w:t>
      </w:r>
      <w:r>
        <w:rPr/>
        <w:t>棂浫儲啧䯂♄</w:t>
      </w:r>
      <w:r>
        <w:rPr/>
        <w:t>ⵙ</w:t>
      </w:r>
      <w:r>
        <w:rPr/>
        <w:t>繆纬㒻쉅硤䩉牄碣橊캡슿㍪倽恧甦婑䁫넷㦏䬺瑴桵숲杠㉌㣂墩녍䮣捬刱㌪쉥潨砳瑦硢㓂␫쉷㩣⻂沿瀥㛂땤攰冮ꌭꍚ幺厵⤲㑨繤뭑湑㍟摔䡡뮮䂩䍑汶刱帽</w:t>
      </w:r>
      <w:r>
        <w:rPr/>
        <w:t>ꥒ</w:t>
      </w:r>
      <w:r>
        <w:rPr/>
        <w:t>敕㉌䩆䵒䊵栤㮣⩀㮻놱⼹㩡䉰숨䉡煔㌭칱繞沏䵵ꄰ畒玥껂炵琨丩癨測彗辿䅲썃画쉳⭕뭘땴㉧쉂繳썙幌穔ㄸ幊㥗╤䕑☳姂摶䅙슥捆䁁圸䨪䨭转庣</w:t>
      </w:r>
      <w:r>
        <w:rPr/>
        <w:t>Ⱘ</w:t>
      </w:r>
      <w:r>
        <w:rPr/>
        <w:t>숤奰歾㫂㉲僂</w:t>
      </w:r>
      <w:r>
        <w:rPr/>
        <w:t>ꕰ</w:t>
      </w:r>
      <w:r>
        <w:rPr/>
        <w:t>が淂摌㝄参㡊歭㡭㕣憣⑉桹噉參䱔㬣㗂⩥儸ㅑ</w:t>
      </w:r>
      <w:r>
        <w:rPr/>
        <w:t>Ɫ╗</w:t>
      </w:r>
      <w:r>
        <w:rPr/>
        <w:t>圸曃磂㝔㭧桄꺬橯쌦곃べ㝨갮略煫</w:t>
      </w:r>
      <w:r>
        <w:rPr/>
        <w:t>ⱗ</w:t>
      </w:r>
      <w:r>
        <w:rPr/>
        <w:t>晁㴱癯</w:t>
      </w:r>
      <w:r>
        <w:rPr/>
        <w:t>ꤰ</w:t>
      </w:r>
      <w:r>
        <w:rPr/>
        <w:t>敲ㅡ瘸썥⑁䗎歇⩲쵌當ꅒ枻䉵ꥱ⑗㉭䑚⺱</w:t>
      </w:r>
      <w:r>
        <w:rPr/>
        <w:t>ꔩ</w:t>
      </w:r>
      <w:r>
        <w:rPr/>
        <w:t>녣砻玏啲秂䕶뇍祏⑭</w:t>
      </w:r>
      <w:r>
        <w:rPr/>
        <w:t>ꕘ</w:t>
      </w:r>
      <w:r>
        <w:rPr/>
        <w:t>뾘㤶㵢奎狍ꍏ犏䒡㶿卵煬杚숪牋捈捐⚿浨딥⽮塤㊥넰㢱⦵煕숪▮埂</w:t>
      </w:r>
      <w:r>
        <w:rPr/>
        <w:t>ꤽ</w:t>
      </w:r>
      <w:r>
        <w:rPr/>
        <w:t>瀨輫ꄭ玣䮩商穮깊숬憮쉄㊻쉱辩唱</w:t>
      </w:r>
      <w:r>
        <w:rPr/>
        <w:t>Ⳃ</w:t>
      </w:r>
      <w:r>
        <w:rPr/>
        <w:t>썣頴氽⩾位ꍰ旂딯춿塌练灑吹⌮쉣曎廂乚쉟⽠䚵璏琽뽌숪轉⩞戳⭗㉆洮礫</w:t>
      </w:r>
      <w:r>
        <w:rPr/>
        <w:t>⠣</w:t>
      </w:r>
      <w:r>
        <w:rPr/>
        <w:t>硣썰懂浤摊㛂㡇湗숸넰싂儩幌묫쉰轉埂灠ꍶ⌱瀸䜴⍟䱈깭뽅擂捖慀㣂㧂䶻爻散ㄺ♄뼫녭숹员療䚬硚砵쉴◍㈽쉴㕧截敪걏潇攱䎩穸쉗琴縶⽇迂喣ꥭ机䱍搣渤傡썠쉹圬轊</w:t>
      </w:r>
      <w:r>
        <w:rPr/>
        <w:t>ꔷ</w:t>
      </w:r>
      <w:r>
        <w:rPr/>
        <w:t>숨䐻倦㭩⑮啭疿⩷䜹⩓걏捹浱䥸ꥠ숣㑺꺥⚿⥵搩慍杴沩䂻䁑畨瑃⮵㉋䍵慌䥴煥쉉眭唩痂䅋쉐쉇浌␩⏎䑳䵠橬</w:t>
      </w:r>
      <w:r>
        <w:rPr/>
        <w:t>ⲏ</w:t>
      </w:r>
      <w:r>
        <w:rPr/>
        <w:t>呷珎쉯뗎心㭯ꏂ汨슩俍䲿愲⍳숱奓싂⑭摪佁땀嘴䮩뼺眽뭹绂㡓䁭숹⏂楎㥔汉</w:t>
      </w:r>
      <w:r>
        <w:rPr/>
        <w:t>ꥌ</w:t>
      </w:r>
      <w:r>
        <w:rPr/>
        <w:t>桧䏂儣䄻▬뽳碿奨全쉊剬敃</w:t>
      </w:r>
      <w:r>
        <w:rPr/>
        <w:t>ꗂ⵰⏃</w:t>
      </w:r>
      <w:r>
        <w:rPr/>
        <w:t>し顾愱冣䐥</w:t>
      </w:r>
      <w:r>
        <w:rPr/>
        <w:t>ꕍ</w:t>
      </w:r>
      <w:r>
        <w:rPr/>
        <w:t>땹㑚䕪⨊㙄䑙奒汢㵹穕㵫㐰숲ㅨ䖿⼣</w:t>
      </w:r>
      <w:r>
        <w:rPr/>
        <w:t>ꤩ</w:t>
      </w:r>
      <w:r>
        <w:rPr/>
        <w:t>剣</w:t>
      </w:r>
      <w:r>
        <w:rPr/>
        <w:t>ꥅ</w:t>
      </w:r>
      <w:r>
        <w:rPr/>
        <w:t>䱓㡂촰䑸濂售ꍲ츲㈨ㅲ嚱桘䠵愴䴺婈吮縯浄숥숥け㕬唽⭯쉤믂䍟㷂⾏㈶ㄸ杭娦捂博뭴㜶敀컂晁弽</w:t>
      </w:r>
      <w:r>
        <w:rPr/>
        <w:t>ⲏ</w:t>
      </w:r>
      <w:r>
        <w:rPr/>
        <w:t>厮♈녪춱㏂吳㢬漩䝄䙉슏</w:t>
      </w:r>
      <w:r>
        <w:rPr/>
        <w:t>⡗</w:t>
      </w:r>
      <w:r>
        <w:rPr/>
        <w:t>㡦</w:t>
      </w:r>
      <w:r>
        <w:rPr/>
        <w:t>⡸</w:t>
      </w:r>
      <w:r>
        <w:rPr/>
        <w:t>녬煯扫⵮捶灭䐪㷂䴫㇂슩〦㐱숴敺㶣슩媿䮮</w:t>
      </w:r>
      <w:r>
        <w:rPr/>
        <w:t>⣂</w:t>
      </w:r>
      <w:r>
        <w:rPr/>
        <w:t>嚩쌫䐨⬱柎匪䁤⩖顺쉐䵆䕴樸䐭㭇䱭眩䉋㴳쵬뽥㞣</w:t>
      </w:r>
      <w:r>
        <w:rPr/>
        <w:t>ꔣ</w:t>
      </w:r>
      <w:r>
        <w:rPr/>
        <w:t>㑋凂뭄坅汅煥咵츶湎顀⎥㙌欴㩰㚿쉴顓</w:t>
      </w:r>
      <w:r>
        <w:rPr/>
        <w:t>ⵃ</w:t>
      </w:r>
      <w:r>
        <w:rPr/>
        <w:t>䑆櫂㡈煢娱ꌬ晙캮剚㩅瑆睟䷂䇂⹗㌬썈쌦桱䑊妵磂䆡슡⽣䁬噏㝳⥘㧃婯轱㑾礪歍㵭奵㪮ꇍ畏幞</w:t>
      </w:r>
      <w:r>
        <w:rPr/>
        <w:t>ⶮ</w:t>
      </w:r>
      <w:r>
        <w:rPr/>
        <w:t>숸兲䉸轙촦긣쉭哂㝾灁딪쌴㏂渵ꄺ婶硹ꎻ穤伬⍏╺瑘쉺捍</w:t>
      </w:r>
      <w:r>
        <w:rPr/>
        <w:t>ⱕ</w:t>
      </w:r>
      <w:r>
        <w:rPr/>
        <w:t>쉘䶮</w:t>
      </w:r>
      <w:r>
        <w:rPr/>
        <w:t>Ⳃ</w:t>
      </w:r>
      <w:r>
        <w:rPr/>
        <w:t>쉬䥲쉄漥儩쉑Ⓜ棂畏䥈摨櫂ꥩ婨坐申⭔槂悬</w:t>
      </w:r>
      <w:r>
        <w:rPr/>
        <w:t>ⱥ</w:t>
      </w:r>
      <w:r>
        <w:rPr/>
        <w:t>廂䝏쉉썍䷃凂牪쉊</w:t>
      </w:r>
      <w:r>
        <w:rPr/>
        <w:t>ꦱ</w:t>
      </w:r>
      <w:r>
        <w:rPr/>
        <w:t>䅩ꍯ</w:t>
      </w:r>
      <w:r>
        <w:rPr/>
        <w:t>ⰶ</w:t>
      </w:r>
      <w:r>
        <w:rPr/>
        <w:t>䕦橕杓䩷佳眴숹䮬</w:t>
      </w:r>
      <w:r>
        <w:rPr/>
        <w:t>Ⳃ</w:t>
      </w:r>
      <w:r>
        <w:rPr/>
        <w:t>㕲堽楚⑌痂넯牋䥚⼬⩇쉃墣♊奢桢䫃湠䈺慔嘻䘷䟂敚橢乨玥넩┺㍌玩瑣㈺从わ硙惂䁚㒏⭰⼶⑹矂晟熥ど䬭䒵㕤楞⦵㒱☽뭍⥄㝈쉌獋ꥯ晧吵㬶♗毂洭쉄恉㇂牘剕塢숨摲㮥</w:t>
      </w:r>
      <w:r>
        <w:rPr/>
        <w:t>ꥆ</w:t>
      </w:r>
      <w:r>
        <w:rPr/>
        <w:t>墡頬䑍版숺</w:t>
      </w:r>
      <w:r>
        <w:rPr/>
        <w:t>ⷂ</w:t>
      </w:r>
      <w:r>
        <w:rPr/>
        <w:t>ꇂ쉮佳珂異⑉ォ协⭍瀲汾咿䭏呔⩘剅ꌲ〴公㘫㵈繞㥓䑆坯⧎Ⓜ</w:t>
      </w:r>
      <w:r>
        <w:rPr/>
        <w:t>ⰽ</w:t>
      </w:r>
      <w:r>
        <w:rPr/>
        <w:t>妮榮欩癤㓂</w:t>
      </w:r>
      <w:r>
        <w:rPr/>
        <w:t>ꔤ</w:t>
      </w:r>
      <w:r>
        <w:rPr/>
        <w:t>뭭떏埂恂㴭䳎걎䕾䊵㝵噔飂晧瑋繨桃义䙚嚱湈뮏恃쉷偒䥂甹㡹烃䖻䑟㥨祀䋃㬺媩⑋뾩晥即㍮䱙䑧싂㯂痂瀶땀땂幗싂颏싂떩堫</w:t>
      </w:r>
      <w:r>
        <w:rPr/>
        <w:t>ꤪ</w:t>
      </w:r>
      <w:r>
        <w:rPr/>
        <w:t>削味뽲䅗栦幑狂湖⨥㍴⤲녀猴䋂㤪췎汇乘䌶煕㭠搴쉱숺숥〷穥⺻㍌晃⸩犩ꥹ⻂䱳ㅉ呌싂㑺琺쉟⩸촣䬳㘨湱穤畲彷樰䙯쉵⭂灳䈬坟㩥쉄侱⤪⽆摄幟楪⥸싂쉥幄⑄䟂썆쵚칗㬣䉟仂⌹硡㈦</w:t>
      </w:r>
      <w:r>
        <w:rPr/>
        <w:t>ꤹ</w:t>
      </w:r>
      <w:r>
        <w:rPr/>
        <w:t>쉀曂⨹䁂䉏쉟晎瑤堮⹲⩔䎩㵰⹞剫ꍀ</w:t>
      </w:r>
      <w:r>
        <w:rPr/>
        <w:t>ⱈ</w:t>
      </w:r>
      <w:r>
        <w:rPr/>
        <w:t>ꤊ</w:t>
      </w:r>
      <w:r>
        <w:rPr/>
        <w:t>썩㕔㙨㩨쉒慗全狂긥㮬囂昪縰䟂쉈煞◂曂沬</w:t>
      </w:r>
      <w:r>
        <w:rPr/>
        <w:t>ⱐ</w:t>
      </w:r>
      <w:r>
        <w:rPr/>
        <w:t>喻䉇潀搯圥䈺淂恦癗弹땊彏㫂䃂啁갲Ⓜ㜣칐쉮材㴣瘣㙰걕㦘</w:t>
      </w:r>
      <w:r>
        <w:rPr/>
        <w:t>ⵄ</w:t>
      </w:r>
      <w:r>
        <w:rPr/>
        <w:t>廂畊⦵橠</w:t>
      </w:r>
      <w:r>
        <w:rPr/>
        <w:t>ꗂ</w:t>
      </w:r>
      <w:r>
        <w:rPr/>
        <w:t>矎䪩氤㢩쉉䍘沿뾘獠刷깳싂䉧娴䀰欣</w:t>
      </w:r>
      <w:r>
        <w:rPr/>
        <w:t>꧂</w:t>
      </w:r>
      <w:r>
        <w:rPr/>
        <w:t>硯塏㍦唫灙숦敺慌彷쉎䏂檱卩坋⑟쵍⥵曂䧂噸䀽儺忂╒꥔숷偔츤䛂깸䵚奨⽐獎滂辵㴴쌥窬</w:t>
      </w:r>
      <w:r>
        <w:rPr/>
        <w:t>ⱇ</w:t>
      </w:r>
      <w:r>
        <w:rPr/>
        <w:t>㉢噟ꄮ渪쵷䱕津牭䩆䷂潵坧땈颣普塡쉰⩫恌剭輪塾桒唻潠⒱椷䄤洮䵔䡒쉘㭁恆頵㭥䅰㙋쉗㥋擂⍅쉦厥쉃㙲쉟㟃㴯䈨㑖轎乪싃㡱惂抻祕슣䰳祗㣂偠滂ば</w:t>
      </w:r>
      <w:r>
        <w:rPr/>
        <w:t>⠭</w:t>
      </w:r>
      <w:r>
        <w:rPr/>
        <w:t>湯桬쉗쉐輬䛂</w:t>
      </w:r>
      <w:r>
        <w:rPr/>
        <w:t>⡳</w:t>
      </w:r>
      <w:r>
        <w:rPr/>
        <w:t>㣃쉬긵乮奧䑆숦绂♺숳㍋䒻䙶䮣쉸繮땮</w:t>
      </w:r>
      <w:r>
        <w:rPr/>
        <w:t>⣂⠺</w:t>
      </w:r>
      <w:r>
        <w:rPr/>
        <w:t>掵㉺</w:t>
      </w:r>
      <w:r>
        <w:rPr/>
        <w:t>ꕶ</w:t>
      </w:r>
      <w:r>
        <w:rPr/>
        <w:t>䁲带쏂東쉂児割含离挰幃㙶슏싂싂⻍奟⛂</w:t>
      </w:r>
      <w:r>
        <w:rPr/>
        <w:t>ꗂ</w:t>
      </w:r>
      <w:r>
        <w:rPr/>
        <w:t>싂슻畔숲쉗⻎禬┥⑤ㆣ䢿淂㑟⥙쵱␻쉓╺纱⎻彈盂啾㭆㵆旂⻂쉉㔪ꥺ畯숤壂⌱䡭㟎坹轴煲㥙䴨䑢</w:t>
      </w:r>
      <w:r>
        <w:rPr/>
        <w:t>ꗂ</w:t>
      </w:r>
      <w:r>
        <w:rPr/>
        <w:t>䙫⽖䁶捰䬬㬶䥃⴦䒘䡢朽⭭歲㗂䙶睱歶㝔帶⬥㍺</w:t>
      </w:r>
      <w:r>
        <w:rPr/>
        <w:t>ꤵ</w:t>
      </w:r>
      <w:r>
        <w:rPr/>
        <w:t>싎┫걇桹唣숦琪㝑싎⥎樥㉩だ噪숰숶㙮渰穄</w:t>
      </w:r>
      <w:r>
        <w:rPr/>
        <w:t>ⰻ</w:t>
      </w:r>
      <w:r>
        <w:rPr/>
        <w:t>깮栦䵪乮摾牵뭫䰤㛂呥▵㌶㡥⼰凂穘祘瀺嗂㧂昪佟扡盂坳礭商午䆩䉟滂䲡ꆬ医畕녮⹠껂㫎䙴䯍쉥䕄⭙婈䟂啍</w:t>
      </w:r>
      <w:r>
        <w:rPr/>
        <w:t>⡲</w:t>
      </w:r>
      <w:r>
        <w:rPr/>
        <w:t>搵놵</w:t>
      </w:r>
      <w:r>
        <w:rPr/>
        <w:t>ꤸ</w:t>
      </w:r>
      <w:r>
        <w:rPr/>
        <w:t>쉶⩕䭴纵獰쉾漱䀨睾顊㙈全</w:t>
      </w:r>
      <w:r>
        <w:rPr/>
        <w:t>ꕘ</w:t>
      </w:r>
      <w:r>
        <w:rPr/>
        <w:t>牅䶡塥䰶椽⨸╺秂</w:t>
      </w:r>
      <w:r>
        <w:rPr/>
        <w:t>ꤨ</w:t>
      </w:r>
      <w:r>
        <w:rPr/>
        <w:t>拂䍩녓숥⒏竂숫瑉楆撘仂ㅒ㥺丰䈹灚쉸潒慓飃ꆻ쉲</w:t>
      </w:r>
      <w:r>
        <w:rPr/>
        <w:t>ꤷ</w:t>
      </w:r>
      <w:r>
        <w:rPr/>
        <w:t>쉗</w:t>
      </w:r>
      <w:r>
        <w:rPr/>
        <w:t>ⴤ</w:t>
      </w:r>
      <w:r>
        <w:rPr/>
        <w:t>ぁ넴㪣⵺䬮⩶䵱⑇堪숭⼳╲녫⽦䖘晷拂硍業</w:t>
      </w:r>
      <w:r>
        <w:rPr/>
        <w:t>Ⱡ</w:t>
      </w:r>
      <w:r>
        <w:rPr/>
        <w:t>딭⨻旂稲츥♁癫坣轑놥佱ㄩ㬯䗂磂</w:t>
      </w:r>
      <w:r>
        <w:rPr/>
        <w:t>ⵣ</w:t>
      </w:r>
      <w:r>
        <w:rPr/>
        <w:t>⣂</w:t>
      </w:r>
      <w:r>
        <w:rPr/>
        <w:t>䱱愰桒땅䐮器싂쉹쉒癏␸㶏卥䱕</w:t>
      </w:r>
      <w:r>
        <w:rPr/>
        <w:t>ꕆ</w:t>
      </w:r>
      <w:r>
        <w:rPr/>
        <w:t>奃딵栯㑋㈬ꍬ畎獉䙁琣⑕땰涮</w:t>
      </w:r>
      <w:r>
        <w:rPr/>
        <w:t>⠨</w:t>
      </w:r>
      <w:r>
        <w:rPr/>
        <w:t>眥㜪☣ꄤ슿⼦ꍠ捞畅썞兇滍쉑ꆮ歖묪汘䬸䤻槂깈</w:t>
      </w:r>
      <w:r>
        <w:rPr/>
        <w:t>⡢⣂</w:t>
      </w:r>
      <w:r>
        <w:rPr/>
        <w:t>枩㌰剰ꎥ䝀㊮</w:t>
      </w:r>
      <w:r>
        <w:rPr/>
        <w:t>ꕩ</w:t>
      </w:r>
      <w:r>
        <w:rPr/>
        <w:t>뭺딯슥氮녂넪Ⓜ썾썺戊厩⬱佗㙹䩯垿丽</w:t>
      </w:r>
      <w:r>
        <w:rPr/>
        <w:t>꤫</w:t>
      </w:r>
      <w:r>
        <w:rPr/>
        <w:t>㉂䄩塔烍瀲獞瑺쉚⽡</w:t>
      </w:r>
      <w:r>
        <w:rPr/>
        <w:t>ⵕ</w:t>
      </w:r>
      <w:r>
        <w:rPr/>
        <w:t>火㕗檩幒ꅘ쉮拎㡙년恉䄪슻戤ぴ瀳灈祤㡖張喵楫⤵拂垣渶慗呯⺬䉫璱슡瑖쵨숬뼩</w:t>
      </w:r>
      <w:r>
        <w:rPr/>
        <w:t>꥟</w:t>
      </w:r>
      <w:r>
        <w:rPr/>
        <w:t>슣땡抱眸䰩搮汅丱瑷斵⸳숭䙞頤瑭㥐ㄩ㉅呸쉯쉌顨쉾</w:t>
      </w:r>
      <w:r>
        <w:rPr/>
        <w:t>ⴺ</w:t>
      </w:r>
      <w:r>
        <w:rPr/>
        <w:t>呁䕟㡅垘㭁橸頪䥳</w:t>
      </w:r>
      <w:r>
        <w:rPr/>
        <w:t>ⷂ</w:t>
      </w:r>
      <w:r>
        <w:rPr/>
        <w:t>稱氤椶쵰숮輮</w:t>
      </w:r>
      <w:r>
        <w:rPr/>
        <w:t>ⱬ</w:t>
      </w:r>
      <w:r>
        <w:rPr/>
        <w:t>疩纡䉩⑹浥䩺瞘枩ꇎ</w:t>
      </w:r>
      <w:r>
        <w:rPr/>
        <w:t>ꦬ</w:t>
      </w:r>
      <w:r>
        <w:rPr/>
        <w:t>⼺딷싂灅瞿渰䑧</w:t>
      </w:r>
      <w:r>
        <w:rPr/>
        <w:t>ꕲ</w:t>
      </w:r>
      <w:r>
        <w:rPr/>
        <w:t>智末</w:t>
      </w:r>
      <w:r>
        <w:rPr/>
        <w:t>ꥃ</w:t>
      </w:r>
      <w:r>
        <w:rPr/>
        <w:t>喩쉾䠦畗䱒䈥⨳厩뼸⥡⚩塑䐽廂奂瘹轠쉺䕴⛃쉵塠</w:t>
      </w:r>
      <w:r>
        <w:rPr/>
        <w:t>ꔭ</w:t>
      </w:r>
      <w:r>
        <w:rPr/>
        <w:t>礸䵖⪱놮</w:t>
      </w:r>
      <w:r>
        <w:rPr/>
        <w:t>ꔣ</w:t>
      </w:r>
      <w:r>
        <w:rPr/>
        <w:t>㑯쉗쵘㴸⧂㨮䱎沱牺椮쉷㜴甲卞쉏⩴</w:t>
      </w:r>
      <w:r>
        <w:rPr/>
        <w:t>ꦬ</w:t>
      </w:r>
      <w:r>
        <w:rPr/>
        <w:t>癙獚䩱梻䔤춏汍猺⍃ァⓎ福奬扰㚱⬸䟎儴泂⥚쉺䍈쉴䕈獟獑놬栯㣍녪숶媻砬䙧뽍填廍긶ꅞ媿轊攷쉪쵞坤攫殩䈹䥮슿搮䥷仂♹쉖毂숰㩙䘭徬⏂礴晙杁ꅈ㡅圤슥㍄칐╔欭幓</w:t>
      </w:r>
      <w:r>
        <w:rPr/>
        <w:t>ꕠ</w:t>
      </w:r>
      <w:r>
        <w:rPr/>
        <w:t>灒믍䮥걁姂ㅮ숭惂拂奐</w:t>
      </w:r>
      <w:r>
        <w:rPr/>
        <w:t>ꥑ</w:t>
      </w:r>
      <w:r>
        <w:rPr/>
        <w:t>祗纘劵瀭㢵䅏喻╋爴쉵쎮쉾⩐쉀㠺䒱䍲</w:t>
      </w:r>
      <w:r>
        <w:rPr/>
        <w:t>ꥉ</w:t>
      </w:r>
      <w:r>
        <w:rPr/>
        <w:t>㴵畋娺湹䕔汗穫敋睆輦뽐믂势쉠場㡸瞵♶⻂쉉쉫䗂稫묷穰咿䡑쉘噕쉕슱牭㪮犻쉐쉒㬷꥚泂㍋㎡媿ヂꎥ썔㙴䉫奂슩뮮ㅹ琳䉡쉋⨮</w:t>
      </w:r>
      <w:r>
        <w:rPr/>
        <w:t>⣂</w:t>
      </w:r>
      <w:r>
        <w:rPr/>
        <w:t>娲⒘⍡칳쉇싂⯃슏쉡⩳刱⼳쉁쉸津䝅쉁挶嚣㤦硭ꍚ㠽扷숤☭灄㑶昣뭢嗂娺咩烃汮搰뼵싂䅏꺥䵧卢⹮㏂䉷쉷촱㜥☦쉒䩞쉪剏参埂憣깓䫂䭷쉘獦桢썮䵹煷彬ꆱ</w:t>
      </w:r>
      <w:r>
        <w:rPr/>
        <w:t>ꕨ</w:t>
      </w:r>
      <w:r>
        <w:rPr/>
        <w:t>⠦</w:t>
      </w:r>
      <w:r>
        <w:rPr/>
        <w:t>氳潒┬쉓䈷吲噱㓂⫎긽橪婫⽷畏祒썉ꏂ题癃䩦卶</w:t>
      </w:r>
      <w:r>
        <w:rPr/>
        <w:t>ⵍ</w:t>
      </w:r>
      <w:r>
        <w:rPr/>
        <w:t>昸㗂싂뗂♤埂悥砪╲⨹썁顷䢣슮⩢쏂⫂氩㥃⍳뭋㉎쉇砪䎘娴亻㟂뗂潄㎩슿煑车⍤祮睵佞쉬繯</w:t>
      </w:r>
      <w:r>
        <w:rPr/>
        <w:t>Ɑ</w:t>
      </w:r>
      <w:r>
        <w:rPr/>
        <w:t>橞塀穰搰䤨枿浴⌨嘣䍁숻刣⩭砺⵨㢡䰨獾䪮숤牟숻쉏䭯奓熣숻呱䙦迂慬浘洽桐爮䝶嘻㭾갮䥰⹵堮扗塬㬲丮ꌵ숷䯂⎣㨯碱氬桺㡷쉥歹眱瘭䛂⨊㍇⑵䆘䘳쉬</w:t>
      </w:r>
      <w:r>
        <w:rPr/>
        <w:t>⢣</w:t>
      </w:r>
      <w:r>
        <w:rPr/>
        <w:t>ォ⩘═呌격╎㥌ꍱ污㇍䉀噯칭쉞繟⽁晶깬婊啋慚㓃꥚⻎晉焽</w:t>
      </w:r>
      <w:r>
        <w:rPr/>
        <w:t>ꗂ⨪</w:t>
      </w:r>
      <w:r>
        <w:rPr/>
        <w:t>㎡넲壂슏숥⥂䨭瞩煠⍭䘸偹쉩뾬⩹潩걇ㆻ㬻</w:t>
      </w:r>
      <w:r>
        <w:rPr/>
        <w:t>ꤲ</w:t>
      </w:r>
      <w:r>
        <w:rPr/>
        <w:t>未瘣滂쉣⍹䈦ꏂ畯戳煢䣂췂</w:t>
      </w:r>
      <w:r>
        <w:rPr/>
        <w:t>ꕐ</w:t>
      </w:r>
      <w:r>
        <w:rPr/>
        <w:t>桵쉢飂橲桹⪩枻숪䱅栨啧㉱⥦䉾摷䘰䳂⹏頻격깄㇂컂硴殏啒⬴潪䁬獐獄䥔兘갴⦥䇂뽂墩區槃樰껂啀䞩檡䵳딪뼳片潡䥌幄元煡╾슘땠敗쉱匽獸䷂摀</w:t>
      </w:r>
      <w:r>
        <w:rPr/>
        <w:t>ⵘ</w:t>
      </w:r>
      <w:r>
        <w:rPr/>
        <w:t>Ⱡ⎥</w:t>
      </w:r>
      <w:r>
        <w:rPr/>
        <w:t>摎啣习ぶ⪥㶩澬ㆮ秂窩䩗丶矂嗍敄쉴湬燂癌숪晓堪䩁獔氳祷⨽摧噆湬슩䘴㪵⭸</w:t>
      </w:r>
      <w:r>
        <w:rPr/>
        <w:t>꧂</w:t>
      </w:r>
      <w:r>
        <w:rPr/>
        <w:t>숦住딪쉇⚻쉟땚♟ま숤捱繯⒬䌭何扞⨸</w:t>
      </w:r>
      <w:r>
        <w:rPr/>
        <w:t>⣂</w:t>
      </w:r>
      <w:r>
        <w:rPr/>
        <w:t>숬欵싂䘯쉘ꅄ洩쉍칸뭖</w:t>
      </w:r>
      <w:r>
        <w:rPr/>
        <w:t>ꥐ</w:t>
      </w:r>
      <w:r>
        <w:rPr/>
        <w:t>媮幦☷숦頻㕷楱匷䌵䁀⎮쉺⩗싃슿央眹咿뭯䚘췂丫䞱㬤旂䩴䉈숱㭩숽攫䉢㵩嘲쉶썟쉗䨯啍搹呆䟃懍</w:t>
      </w:r>
      <w:r>
        <w:rPr/>
        <w:t>꧃</w:t>
      </w:r>
      <w:r>
        <w:rPr/>
        <w:t>싍㭚影싃</w:t>
      </w:r>
      <w:r>
        <w:rPr/>
        <w:t>ⶏ</w:t>
      </w:r>
      <w:r>
        <w:rPr/>
        <w:t>椺祾㑔䘣䥥층䑰兾剧㦣牭▏㥊썌戨畧䉟ꇂ物겏슣딻䁗轞쉠ꍒ</w:t>
      </w:r>
      <w:r>
        <w:rPr/>
        <w:t>ⴥ</w:t>
      </w:r>
      <w:r>
        <w:rPr/>
        <w:t>漫憩碿㩧渴ィ</w:t>
      </w:r>
      <w:r>
        <w:rPr/>
        <w:t>ꦘ</w:t>
      </w:r>
      <w:r>
        <w:rPr/>
        <w:t>㟂䬺砲깦祠栥慁恹ㅇ숱쉌⭵楲㕫匬䈫䦩健㧃呁䅦タ㥳㟃♗唷깬煚</w:t>
      </w:r>
      <w:r>
        <w:rPr/>
        <w:t>ⰷ⵫</w:t>
      </w:r>
      <w:r>
        <w:rPr/>
        <w:t>㉶浫佔㙩嗂㕷潲亮⍦층䇃溥</w:t>
      </w:r>
      <w:r>
        <w:rPr/>
        <w:t>⡴</w:t>
      </w:r>
      <w:r>
        <w:rPr/>
        <w:t>뇃㕊쉈쉃뿍楕縫쉺卞䐻츴䘣뿂ㅑ㕵╄뿃ぁ副䆱뽆ꏂ幈䭎쉘쉚㉍嚵</w:t>
      </w:r>
      <w:r>
        <w:rPr/>
        <w:t>⡅</w:t>
      </w:r>
      <w:r>
        <w:rPr/>
        <w:t>噇煩⩏슩拂</w:t>
      </w:r>
      <w:r>
        <w:rPr/>
        <w:t>ꤻ</w:t>
      </w:r>
      <w:r>
        <w:rPr/>
        <w:t>凂恫䳂牱슏⯂䜭商电◂轲⩮㴯丱彄漩穁䱵⩓숷炥䅀⹆⥈啧媩䒵뇂㜽在⑵뭈瑈硎瑓炮쉏抻⚱</w:t>
      </w:r>
      <w:r>
        <w:rPr/>
        <w:t>ꥁ</w:t>
      </w:r>
      <w:r>
        <w:rPr/>
        <w:t>婡䥪穊㫎ꍅ呰䕯㧃游祍ꍮ䭈橐瞡契沣㛂㤲뽨桖憿ヂ쉚㢩但氥䵁潙</w:t>
      </w:r>
      <w:r>
        <w:rPr/>
        <w:t>⠪</w:t>
      </w:r>
      <w:r>
        <w:rPr/>
        <w:t>匽䡆摴껂䱱㨲䵨쉳쉟祮꥖싎㵞쌥</w:t>
      </w:r>
      <w:r>
        <w:rPr/>
        <w:t>⠩</w:t>
      </w:r>
      <w:r>
        <w:rPr/>
        <w:t>棂䝅ꅎ頰㉑潬㕢治</w:t>
      </w:r>
      <w:r>
        <w:rPr/>
        <w:t>ⵏ</w:t>
      </w:r>
      <w:r>
        <w:rPr/>
        <w:t>梘梏⥓偪䐩䍨嘷쉢썆椮싂⼮㡢壃礮刱㩡卾轲쵗쉣⭪싍⤹ㄸ쉅぀䴩㴵ꌬ涵뽓繚年</w:t>
      </w:r>
      <w:r>
        <w:rPr/>
        <w:t>ⶱ╉</w:t>
      </w:r>
      <w:r>
        <w:rPr/>
        <w:t>佚歗儰䘮婲⪩㐳潑溩쉉䈬ꆥ䗂</w:t>
      </w:r>
      <w:r>
        <w:rPr/>
        <w:t>ⳃ</w:t>
      </w:r>
      <w:r>
        <w:rPr/>
        <w:t>싃娤껂䐸栩䝷姎䁆渺◂䐊瓂␷䠹炩㏂僃偓䘬⪡浺熬뭓䀻皡䱊췂吮䳂㍞㭏䙗刪츯䕟櫂轮㈮也㵯ꍈ쉰础卅숰偬吵㦻㑗捋╓䂵䄥坥놩⥁쉗ꆏ⭕㝠칣柂䋃姂恗歟勂숪㡅땶</w:t>
      </w:r>
      <w:r>
        <w:rPr/>
        <w:t>ꤹ</w:t>
      </w:r>
      <w:r>
        <w:rPr/>
        <w:t>쉰쉤獪쉱⌯斩洤䤫噷䙞昫摠뽦扖㡁㨫㠲녱䥶㬷Ⓜ煷</w:t>
      </w:r>
      <w:r>
        <w:rPr/>
        <w:t>ⵆ</w:t>
      </w:r>
      <w:r>
        <w:rPr/>
        <w:t>瑸爸</w:t>
      </w:r>
      <w:r>
        <w:rPr/>
        <w:t>ꥀ</w:t>
      </w:r>
      <w:r>
        <w:rPr/>
        <w:t>ꌤꍟ쉕堹뭂扙</w:t>
      </w:r>
      <w:r>
        <w:rPr/>
        <w:t>⠹ⱒ</w:t>
      </w:r>
      <w:r>
        <w:rPr/>
        <w:t>帶䅱캩剞ꥰ灷䑗灃滂楐䩈瑈匷忂䬴祹䡱〳珂燂愤䀵칰㞻䱄橰暩呡ꌷ㴳昹</w:t>
      </w:r>
      <w:r>
        <w:rPr/>
        <w:t>ꕶ</w:t>
      </w:r>
      <w:r>
        <w:rPr/>
        <w:t>婋㐮ꍨ煲幦拂姂</w:t>
      </w:r>
      <w:r>
        <w:rPr/>
        <w:t>ꤰ</w:t>
      </w:r>
      <w:r>
        <w:rPr/>
        <w:t>之썑氱垿</w:t>
      </w:r>
      <w:r>
        <w:rPr/>
        <w:t>ⷂ⬣</w:t>
      </w:r>
      <w:r>
        <w:rPr/>
        <w:t>뽢轨祃瘮欪䥇楌洷忂䃂㕞䕢</w:t>
      </w:r>
      <w:r>
        <w:rPr/>
        <w:t>⣂</w:t>
      </w:r>
      <w:r>
        <w:rPr/>
        <w:t>㥉硃佱</w:t>
      </w:r>
      <w:r>
        <w:rPr/>
        <w:t>⡖⩁⪘</w:t>
      </w:r>
      <w:r>
        <w:rPr/>
        <w:t>츮㇂癬䛂劵䖘偢呃Ⓜ싂㇍奵彲甯땇㈯㦏뽀繎严朤攷㑀거썆唹⥐珂껂䗂걱纘㡞癓⩅╺削牰扇⨳㭒</w:t>
      </w:r>
      <w:r>
        <w:rPr/>
        <w:t>⡀</w:t>
      </w:r>
      <w:r>
        <w:rPr/>
        <w:t>奨⤮숪쉚洯␭⿂晄類쉄⼦嘽㉎</w:t>
      </w:r>
      <w:r>
        <w:rPr/>
        <w:t>ⴭ</w:t>
      </w:r>
      <w:r>
        <w:rPr/>
        <w:t>ꦩ</w:t>
      </w:r>
      <w:r>
        <w:rPr/>
        <w:t>畫䛂煰</w:t>
      </w:r>
      <w:r>
        <w:rPr/>
        <w:t>ꕲ⑕ꕊ</w:t>
      </w:r>
      <w:r>
        <w:rPr/>
        <w:t>浈숱䲿䅦䌯你⍇㌤㔲扖⽶收䙇楠㭔潯⻃䵋䐵⩌焯琹⭫㇂畴㵡车捩뿂쉗㡆瞱⬵쉬㵣到轶⎥摦깇䍑싂氨딬哂泃┳䝰㕊绂숽쉶椪祘⻂㓂</w:t>
      </w:r>
      <w:r>
        <w:rPr/>
        <w:t>ⵃ</w:t>
      </w:r>
      <w:r>
        <w:rPr/>
        <w:t>幍땲뼰ꍠ㌻祈呎櫃弰櫂칸澣䪣╱浖厮묹䭺怷㶻繬쉹⩮伨䵸庱奱⭘穚十깾ꥩ</w:t>
      </w:r>
      <w:r>
        <w:rPr/>
        <w:t>ꤽ</w:t>
      </w:r>
      <w:r>
        <w:rPr/>
        <w:t>繦ケ䭳瑾</w:t>
      </w:r>
      <w:r>
        <w:rPr/>
        <w:t>⠮</w:t>
      </w:r>
      <w:r>
        <w:rPr/>
        <w:t>ꥀ</w:t>
      </w:r>
      <w:r>
        <w:rPr/>
        <w:t>묶㕁䡨扱⥹㏂촣㡗廂䍰潇쉌柂뼻轗掏偐</w:t>
      </w:r>
      <w:r>
        <w:rPr/>
        <w:t>ꕳ</w:t>
      </w:r>
      <w:r>
        <w:rPr/>
        <w:t>습塶灡쉮䅯牳焳桑♠⒬싂柎楙央⮏ㅭ牯灾潤奥渰숷䝵窣䇂䡯뮮쉳央숬갩캵灶뽄䥑匷갹廂쉎</w:t>
      </w:r>
      <w:r>
        <w:rPr/>
        <w:t>ⱦ┩</w:t>
      </w:r>
      <w:r>
        <w:rPr/>
        <w:t>㩗쉐㙨컂싂쉁奪欵碣䉸숮ぱ㐮灯䱥⥶剃竂⑔⩤晐汓</w:t>
      </w:r>
      <w:r>
        <w:rPr/>
        <w:t>ꥆ</w:t>
      </w:r>
      <w:r>
        <w:rPr/>
        <w:t>䁔㑍䭀娶猹쉈敊摚㨨㙠㡟䩉쎿皬㑇穚쉴智䕚뭠婸묽䏍⍂㙐淍긨癯桶</w:t>
      </w:r>
      <w:r>
        <w:rPr/>
        <w:t>ⵤ</w:t>
      </w:r>
      <w:r>
        <w:rPr/>
        <w:t>䁤㘳な⑐싍⼷ꍙ卆㉞恏怵獙楨䬲欵㪿㠭媿쉗</w:t>
      </w:r>
      <w:r>
        <w:rPr/>
        <w:t>Ⱳ</w:t>
      </w:r>
      <w:r>
        <w:rPr/>
        <w:t>慕⯂쉎겮⨽⑰캿</w:t>
      </w:r>
      <w:r>
        <w:rPr/>
        <w:t>ⴽ</w:t>
      </w:r>
      <w:r>
        <w:rPr/>
        <w:t>㊵畨⤻⦥兑숳ꌹ䥤ꆬ夶泂捯㮿種㩇飂☭㜥쎘뭙彩抱楰䵙怦숭쉾瑗싂䡬杓슻恩彦煉䀻㈭갲彂吸䅧㓎ꏂ㭙㵦欣걗栬⩐杪⥾繹쵚묊捦⹟祃곂</w:t>
      </w:r>
      <w:r>
        <w:rPr/>
        <w:t>ⱏ⩍</w:t>
      </w:r>
      <w:r>
        <w:rPr/>
        <w:t>墩ꆘㅥ剦轪</w:t>
      </w:r>
      <w:r>
        <w:rPr/>
        <w:t>ꦩ</w:t>
      </w:r>
      <w:r>
        <w:rPr/>
        <w:t>䔪頺쉉颩</w:t>
      </w:r>
      <w:r>
        <w:rPr/>
        <w:t>ⱟ</w:t>
      </w:r>
      <w:r>
        <w:rPr/>
        <w:t>䳂惂쵙旂琭▩갪뭄㵊懂䈽顣⏃㈰囂</w:t>
      </w:r>
      <w:r>
        <w:rPr/>
        <w:t>ⱈ</w:t>
      </w:r>
      <w:r>
        <w:rPr/>
        <w:t>丰깑瓂䗂噡祪櫃椸㡲땧㊩䑑恅盂䞻吮浀睲墮츪쉙⻂㕰쉌瘦泃뇂涡求䎬䀷稽徵땕帶숵숭⥋䶬獄㖻쉍㯂♱乢</w:t>
      </w:r>
      <w:r>
        <w:rPr/>
        <w:t>ꕈ</w:t>
      </w:r>
      <w:r>
        <w:rPr/>
        <w:t>壃怣⚿깲썴⩵ㄶ</w:t>
      </w:r>
      <w:r>
        <w:rPr/>
        <w:t>ꕎ〉</w:t>
      </w:r>
      <w:r>
        <w:rPr/>
        <w:t>쏃</w:t>
      </w:r>
      <w:r>
        <w:rPr/>
        <w:t>⠺</w:t>
      </w:r>
      <w:r>
        <w:rPr/>
        <w:t>ꅣ严⍅쉁슮眣䴦㡇゘樦皿㙮风㊏恹潶䠨楐격䩖쉳ꏂ</w:t>
      </w:r>
      <w:r>
        <w:rPr/>
        <w:t>⢡</w:t>
      </w:r>
      <w:r>
        <w:rPr/>
        <w:t>䘪㩉ㅷ㭺槂ㅌ坂坙⹐넽恘쉰㕆䱾睧噭㨣</w:t>
      </w:r>
      <w:r>
        <w:rPr/>
        <w:t>⡺</w:t>
      </w:r>
      <w:r>
        <w:rPr/>
        <w:t>䀱縦</w:t>
      </w:r>
      <w:r>
        <w:rPr/>
        <w:t>ⱹ</w:t>
      </w:r>
      <w:r>
        <w:rPr/>
        <w:t>伻</w:t>
      </w:r>
      <w:r>
        <w:rPr/>
        <w:t>ꕨ</w:t>
      </w:r>
      <w:r>
        <w:rPr/>
        <w:t>췍泂橲慮姂厮ꍵ쉦⛂囂䢘䨻㐨丹兾뇎潑㕡䙎䬪㜪䅊墩⶿ꌪ浡夣噍쉐</w:t>
      </w:r>
      <w:r>
        <w:rPr/>
        <w:t>ꤥ</w:t>
      </w:r>
      <w:r>
        <w:rPr/>
        <w:t>繷䟂</w:t>
      </w:r>
      <w:r>
        <w:rPr/>
        <w:t>ꔩ</w:t>
      </w:r>
      <w:r>
        <w:rPr/>
        <w:t>⡕⥥</w:t>
      </w:r>
      <w:r>
        <w:rPr/>
        <w:t>榵偪ꍘ癢㍢儸嫂㮣砣瀵慙烂畅憵歇⨺兩恤偦㵔곂䦵埂癵䩮⵳慓숯싂咘泂头攺椫奆쉰춿싂썆潳</w:t>
      </w:r>
      <w:r>
        <w:rPr/>
        <w:t>⠺</w:t>
      </w:r>
      <w:r>
        <w:rPr/>
        <w:t>쉯㨪</w:t>
      </w:r>
      <w:r>
        <w:rPr/>
        <w:t>⡄⩵</w:t>
      </w:r>
      <w:r>
        <w:rPr/>
        <w:t>겡녾偶桵ꌭ췂쉇䝑啇偋獱⩥㉗顠⭣㗍杫䵸汌偶輴숩䱤㥒砹桳ꅱ儲㙒☺녅</w:t>
      </w:r>
      <w:r>
        <w:rPr/>
        <w:t>⡅</w:t>
      </w:r>
      <w:r>
        <w:rPr/>
        <w:t>쉹⍗敮榡忂깲⥚⤣썔測녇习ㄻ㍯坢쵍⍟츹杷뮵べ㛂䩫칦䉥⩙堸숹꺘㑮共䥱怳楨普㷂㴯ꅘ땰⩘掩⽐恇捡♓쉓쉙飂싂䁬땥㉘値祌䪩䡵灘쉆橏⿂䁈</w:t>
      </w:r>
      <w:r>
        <w:rPr/>
        <w:t>ꦘ</w:t>
      </w:r>
      <w:r>
        <w:rPr/>
        <w:t>瘭圲뇍⑆䒡い⻂쉂㛂輷恁⏂⍉ꅋ䡸⹟欳긹丫믂猪㚬丮奓쉟쉉넱⪡挩瓂㕧䨥♇쌲晡⭣牬ꥰ䭳⍸</w:t>
      </w:r>
      <w:r>
        <w:rPr/>
        <w:t>ⶥ</w:t>
      </w:r>
      <w:r>
        <w:rPr/>
        <w:t>뗂숹썉晀换敫䰷싂卬塁긥쉱⻂땹ꅯ眱</w:t>
      </w:r>
      <w:r>
        <w:rPr/>
        <w:t>ⵓ</w:t>
      </w:r>
      <w:r>
        <w:rPr/>
        <w:t>䔤轅따獏숶㙊쉯亿㭋朰⭑圳쉯ㅷ乘㩅悵协㝠庣机㥠偣ㅦ숭䑙</w:t>
      </w:r>
      <w:r>
        <w:rPr/>
        <w:t>⢵</w:t>
      </w:r>
      <w:r>
        <w:rPr/>
        <w:t>ꄦ繳䙸㗂彀숮쉶灮ꏍ쉓癙쵥皬㬷啹㥢쉰怩泂㢩䴯夸뭑㩡桥슩䀯炡긮㙮쉏焺嘥硂슩䖥利祲䚮䌪柎㨻뾩瞻儣ㄲ쉞䠯숽轟䫂</w:t>
      </w:r>
      <w:r>
        <w:rPr/>
        <w:t>ⳃ</w:t>
      </w:r>
      <w:r>
        <w:rPr/>
        <w:t>쉶潑숸湩⹠牓轓䉀噒晍湓吨搬换⯂免璩䆱㉏⩍㇂㕶捪輲㓎ギ拂摸汵元⥈ꍏ䃎ㆱ㔶湏깈깷怵䔦☲⭇䙮쉑涵漵뿂</w:t>
      </w:r>
      <w:r>
        <w:rPr/>
        <w:t>⠴</w:t>
      </w:r>
      <w:r>
        <w:rPr/>
        <w:t>㖩䍴顓砹浹稬싂忎剣彨싂敗慥</w:t>
      </w:r>
      <w:r>
        <w:rPr/>
        <w:t>꧂</w:t>
      </w:r>
      <w:r>
        <w:rPr/>
        <w:t>썱彯搊毂ㅋ攤窡徏⩖䵄긤淂敆祢牊쉾㵔⻂⍚噚㥶숻ㄪ飍䯂⫂噬㋂㏂祔㯍⑲⯂⬹䀬㬪⭐侮浌⹅㵬뽚乚슱卑轑矂冩䭙潏쉁呆癚物汫㢏は⯂湴숸椶㑮쉉睗㕷㘳灑牤䈶㝇催쉹⺮挬䃂淂㘴⍪뭧盂䱷␦牔儸㥐쉇彟싂塤뗂凎瓂捺⧂硸촷쉀</w:t>
      </w:r>
      <w:r>
        <w:rPr/>
        <w:t>ⱍ</w:t>
      </w:r>
      <w:r>
        <w:rPr/>
        <w:t>瓍䡮♓뮿䐵갲⥞䕵⹇捯喡깪䄳䵞䡃乵繃瞩⸮⬮乄ꅾ䄴춘츯灧䰰뭹ㅡ㴶㑳恒䷂敹睸凂歪㤰氱乴塹临㝏唭䱳洽灦㕉䂩彲癥䡩䮩㍞㡎䭭潵숷猷车䗂⪣摹濂塴柂䈮넽쉠싂幄䝦廂갥坞㨶䑌䃂䮥哂輹습爰澵칄㡧㉖쉄촥┣咘牐묮潆桨坬硾歵⭘넺슮⥡并㧍繙獂辩熿敉쉈幭佾⼶䠩摘ꅮ䶣⑐潞⺩츯轀㖩伽</w:t>
      </w:r>
      <w:r>
        <w:rPr/>
        <w:t>ꥀꤰ</w:t>
      </w:r>
      <w:r>
        <w:rPr/>
        <w:t>ㅍ灴⺣牸哂䜵䡠獃⛂뭷⧂⥳깊斿䘻ꌥ싂挬㏂呆䠮㩒佂㝇칾湐潉㉋搬</w:t>
      </w:r>
      <w:r>
        <w:rPr/>
        <w:t>⡊</w:t>
      </w:r>
      <w:r>
        <w:rPr/>
        <w:t>剅㏂〶쉹獈⬷慧㙖♢</w:t>
      </w:r>
      <w:r>
        <w:rPr/>
        <w:t>⠪</w:t>
      </w:r>
      <w:r>
        <w:rPr/>
        <w:t>䵌璮䉦瑐㝀딻塇䝔呾坸穌楖涩䡹戳慞体숻쌥ぞ⥔婞걲⩉却㟃轑㡎깦侵䥺䍥䕣㓂ㅑ⍊徏坴圪㉰悮廂佺⿂㑒纘㪮係椷繆浧慬갸⵭奰숪桓䛍頻쏂姂䌲䆘坒畬䔫쵘晎♵쉫桵껎㵆卍㙪ㅡ元㪩쉄⽨␯渪쎵焵⽫썇</w:t>
      </w:r>
      <w:r>
        <w:rPr/>
        <w:t>ꦻ</w:t>
      </w:r>
      <w:r>
        <w:rPr/>
        <w:t>㥊参秂呆䡈慤潪츲뇂䩕뽏┺ꅙ潸唬䭷䰭뭹橪䮵䩔砺佖⍪㯂橴䕔颩洤㔵礲䖮暏㉴⚘癩窥뽞</w:t>
      </w:r>
      <w:r>
        <w:rPr/>
        <w:t>ꦿ</w:t>
      </w:r>
      <w:r>
        <w:rPr/>
        <w:t>匣㋂</w:t>
      </w:r>
      <w:r>
        <w:rPr/>
        <w:t>⠫</w:t>
      </w:r>
      <w:r>
        <w:rPr/>
        <w:t>㍷堸쉥㨥쉕い㐯쉸兺漷㝕썌⩾깇癣쉺쌤轙娺䰲〺浌믎ꌤ쉳稳疣勍ㅐ⽘뽀┻녩玘䝶쎡䁌挥皿珂䉤슘汴乣桎䉡圱쉋䓂싂건轸㡱塇㠶湵⼨恨䘯竂䜪</w:t>
      </w:r>
    </w:p>
    <w:p>
      <w:pPr>
        <w:pStyle w:val="PreformattedText"/>
        <w:bidi w:val="0"/>
        <w:spacing w:before="0" w:after="0"/>
        <w:jc w:val="left"/>
        <w:rPr/>
      </w:pPr>
      <w:r>
        <w:rPr/>
        <w:t>稱杺奟坬婌婟쉚⭍戹悿穂⽬摞搫뼺繇劵摋습㌲㩡㟂䜦㡇纩坥䵩㙩䣂ꆣ䩊磂ぎꥴ䯍梿묰⚻䭣冻뽏츦痂슮㶻桲桀䁒盂</w:t>
      </w:r>
      <w:r>
        <w:rPr/>
        <w:t>ⱸ</w:t>
      </w:r>
      <w:r>
        <w:rPr/>
        <w:t>뭨⎘칢斮뇂㝏㨷織歁숴稊䉑䵍啶쉕懃掱녺䬩瑑쎡掏땃䥭妡㝺</w:t>
      </w:r>
      <w:r>
        <w:rPr/>
        <w:t>꥓</w:t>
      </w:r>
      <w:r>
        <w:rPr/>
        <w:t>噫ど嚩뼪呈</w:t>
      </w:r>
      <w:r>
        <w:rPr/>
        <w:t>⠺</w:t>
      </w:r>
      <w:r>
        <w:rPr/>
        <w:t>땚⨶敩獍䎬䙨놿檏廂愷쉳嘻㍄㫍㔽奌繶榏쉲倰숭쉰轴캩䙷䥪썕䧂棎⌹硷㝉숨眪穞眩⩺潄潈䥗瘻䐰</w:t>
      </w:r>
      <w:r>
        <w:rPr/>
        <w:t>Ⱔ</w:t>
      </w:r>
      <w:r>
        <w:rPr/>
        <w:t>㉎</w:t>
      </w:r>
      <w:r>
        <w:rPr/>
        <w:t>⣂</w:t>
      </w:r>
      <w:r>
        <w:rPr/>
        <w:t>㉕禮獉嚿⸣①⽁橲䭷쉟쉌䬴秂ꍮ牲䄫晔兂㵦곃䉊䅉戬䘥嚬</w:t>
      </w:r>
      <w:r>
        <w:rPr/>
        <w:t>ꤴ</w:t>
      </w:r>
      <w:r>
        <w:rPr/>
        <w:t>䠬祬ꅶ갵㑅䮱㕇㥞弹唪牟本䛂沬</w:t>
      </w:r>
      <w:r>
        <w:rPr/>
        <w:t>ⰰ</w:t>
      </w:r>
      <w:r>
        <w:rPr/>
        <w:t>츥伷䅩䘫녎穆쉯礴噡㷎⩷剥숳啺輱뼨毂瑠頬슩楓䑾撡煄垥怹䘱㬬㭢䋃梣湋竂湯繭䱥所떩汑⥀⥂⌭祅䰯♙⩨失太彴쉴刴쉱䖮形䍨숱呴캵䱷漱䥨쉲䁀㮘璘⍥乄獢獹믃쉨䪩숫걲ꥩ䑁⹰䝫문晳槂燂㡧澩숪敕긣撏깄쉭䚿㭔䯂灗梣싂␻쵮</w:t>
      </w:r>
      <w:r>
        <w:rPr/>
        <w:t>Ɱ</w:t>
      </w:r>
      <w:r>
        <w:rPr/>
        <w:t>琽쉋洬썋杓啾慟䗃싂瑏㥳祰癧猴⭲坑⽑⬩畇</w:t>
      </w:r>
      <w:r>
        <w:rPr/>
        <w:t>ꔫ</w:t>
      </w:r>
      <w:r>
        <w:rPr/>
        <w:t>숶䍆䄲匱䍐縪ㆣ㭕ꥳ㶣</w:t>
      </w:r>
      <w:r>
        <w:rPr/>
        <w:t>ꕠ</w:t>
      </w:r>
      <w:r>
        <w:rPr/>
        <w:t>弳汞樺硓녆䁭䕦稥㝸伪瞥뽒抿敋が灯䍉쉒╚烂歈涻畒䵲◂</w:t>
      </w:r>
      <w:r>
        <w:rPr/>
        <w:t>⣂</w:t>
      </w:r>
      <w:r>
        <w:rPr/>
        <w:t>溻慌彖ヂ⨮竂畆깓⥳煔</w:t>
      </w:r>
      <w:r>
        <w:rPr/>
        <w:t>ꕸ</w:t>
      </w:r>
      <w:r>
        <w:rPr/>
        <w:t>潶숩⵷뼪縴牯啒汶偲깟塬쉂㪿㝩䀮쉳䫂㩓牌䅟쉚䁘啞䙘䉆䁅⼭橔枩匸쉂䣂긹꤮䑟㛂洳昮呣숵劣塨⨲庬</w:t>
      </w:r>
      <w:r>
        <w:rPr/>
        <w:t>ꥅ</w:t>
      </w:r>
      <w:r>
        <w:rPr/>
        <w:t>䝬圦숮䍰䔥䅯十숯䏂땀䃂湩ꍂ㦏催珂쵨梘杏搽儭朽严縱段䬵檬噱┫쉚噇쉪塘彠题汾慖樸祠슻祍츻㨻澬䭥☸恊칵ㅊ湗干卆쉋幱쉚싍㔰</w:t>
      </w:r>
      <w:r>
        <w:rPr/>
        <w:t>ⲵ</w:t>
      </w:r>
      <w:r>
        <w:rPr/>
        <w:t>䱋䍗礽唩兌㋂䢩塁䭤㑣歌깚㯂疵瑷⥖儦哂癎幱㠸䊥搲⑏춡吨칮䧂㡂毃쉕䓂습䙤뿂噧制䧂顮景䱞䰵洪⏃㡖娩偉条싂쉔㙣숱쉭毎쉐㔫怵䙸楕⵲佾䁳쉮礷刣䉌䐥倯쉺</w:t>
      </w:r>
      <w:r>
        <w:rPr/>
        <w:t>ꗍ</w:t>
      </w:r>
      <w:r>
        <w:rPr/>
        <w:t>껂䛂슮묹楖츻뭒迂慴⪻䉯癬쉡㤥ꆱ땴㝘湯</w:t>
      </w:r>
      <w:r>
        <w:rPr/>
        <w:t>ⵡ䷎</w:t>
      </w:r>
      <w:r>
        <w:rPr/>
        <w:t>䐮쉧楺⹲㖬㡥教漪橋欲婹暡轏搪杠佀䅈爪㉈媿㌱乌㏎癇◂숭쉬穲摣徿ㄴ쉥䣂疡쌥女ㅆ⽷</w:t>
      </w:r>
      <w:r>
        <w:rPr/>
        <w:t>⡬ⰰ</w:t>
      </w:r>
      <w:r>
        <w:rPr/>
        <w:t>䅾㑭</w:t>
      </w:r>
      <w:r>
        <w:rPr/>
        <w:t>ꦱ</w:t>
      </w:r>
      <w:r>
        <w:rPr/>
        <w:t>眊넩䐯갽顇幯</w:t>
      </w:r>
      <w:r>
        <w:rPr/>
        <w:t>ꤥ</w:t>
      </w:r>
      <w:r>
        <w:rPr/>
        <w:t>兄挽磂洸⍴優⸷䰬쉓㡕녈</w:t>
      </w:r>
      <w:r>
        <w:rPr/>
        <w:t>ꔤ</w:t>
      </w:r>
      <w:r>
        <w:rPr/>
        <w:t>㴦瀫㡡稥甤䝤嫂♲쉨是㊣뭅匰悻놡厣ꌳ潃쉘斬婆㉕桉頹獫쉪呹⪻敷渦쉎쉮⽗䁱爸穒刭㣂奘☳礳긯⩦仂汵瀸싃쉭숦橞ꅘ♗뽸싂洨坺弨値</w:t>
      </w:r>
      <w:r>
        <w:rPr/>
        <w:t>ⵙ</w:t>
      </w:r>
      <w:r>
        <w:rPr/>
        <w:t>桬쉰牅湥ꥸ塳婬嫍価兒ㅃ╲磎쉔썧啫䚬㡪㭧偄囂놥㗃参㭶칾厱牕炱䚣㉎䉾䵫딶䲿㵣䑸䵶␶嘸偏穌⌨塾⹞佢Ⓙ녍儱⥐漫䠱⑭䃂硳滃煵⌹祃뭔㤶㩒栬儵㠣쉎</w:t>
      </w:r>
      <w:r>
        <w:rPr/>
        <w:t>ⴳ♃</w:t>
      </w:r>
      <w:r>
        <w:rPr/>
        <w:t>卉㎮弥䄶⵪浞䈤央撩扡儭抣䨳</w:t>
      </w:r>
      <w:r>
        <w:rPr/>
        <w:t>ꤻ</w:t>
      </w:r>
      <w:r>
        <w:rPr/>
        <w:t>ꏂ</w:t>
      </w:r>
      <w:r>
        <w:rPr/>
        <w:t>ⵍ♑</w:t>
      </w:r>
      <w:r>
        <w:rPr/>
        <w:t>䖩쉆奫歃쉶杸㊻㙟灉ꄽ⬷쌳쉅玥婋⬥뽺⽳묮╄</w:t>
      </w:r>
      <w:r>
        <w:rPr/>
        <w:t>ⱨ</w:t>
      </w:r>
      <w:r>
        <w:rPr/>
        <w:t>倱䭬뽡⩐刽椨</w:t>
      </w:r>
      <w:r>
        <w:rPr/>
        <w:t>ⵂ</w:t>
      </w:r>
      <w:r>
        <w:rPr/>
        <w:t>泂뭰⬺깔婳ꅺ偏䜷⩀㨺憵㩔乡楷檏쵪◂杠彞婡녊砰땇⩃㜨睎⹺⯂쉁䘶쉭⏂微漶绂츻泂㞿싂䕰䊩浡繠㊱⻎㑫げ㪱杯瘤㙱塖╁疥㬪⼬걅田摤懃乃䢡揍</w:t>
      </w:r>
      <w:r>
        <w:rPr/>
        <w:t>ꥆ</w:t>
      </w:r>
      <w:r>
        <w:rPr/>
        <w:t>甩礱슘楌䤷쉀矂⮻ꍨ㞩愪ꆵꥩ䁄䙧辩硯ひ䈷撻主湁䵀烂썹橆塥畍晧녘灉⻎⭚暘䘱㒵㟂쉋迂兓磂婋䌲彟捰㬫輬㶥愻⨻涣唸슱䀷彐頨塕畲做塑ꍐ椥⛍䚩숷亱辥䬱䉶瑾㍓憡壂㛎朷묲깎偫쵇䩖婪㌤婵冿硃넪朶䱮䯂樶㑕⎏䟂喏癔Ⓜ㡲ꍵ櫎</w:t>
      </w:r>
      <w:r>
        <w:rPr/>
        <w:t>ꖏ</w:t>
      </w:r>
      <w:r>
        <w:rPr/>
        <w:t>汖㴶䛂⑮牏佇橬䙲숣揂⪏呎忂杈칆⽥敫䘶檿戰㍔쉑摂殘䣂</w:t>
      </w:r>
      <w:r>
        <w:rPr/>
        <w:t>⠵</w:t>
      </w:r>
      <w:r>
        <w:rPr/>
        <w:t>䵥沮⽞䔪䑚ꥥꌩ㨫⦣轅䡯놘⥔⍕㨷祑쉫顣㵲癕䅎뭫䐽䡟ꇂ佅⩅뭟ꏂ㓂㵅⬥갺瀺幑⭾惂告쉄㥐び琬塮硆娻㷂幎搵⬸숳瑵숩䍫瓂㌯扐쵍偃숽猤</w:t>
      </w:r>
      <w:r>
        <w:rPr/>
        <w:t>⡆</w:t>
      </w:r>
      <w:r>
        <w:rPr/>
        <w:t>뽺灱㉎ꍧ栲炬癥</w:t>
      </w:r>
      <w:r>
        <w:rPr/>
        <w:t>ꕴ</w:t>
      </w:r>
      <w:r>
        <w:rPr/>
        <w:t>㩰救</w:t>
      </w:r>
      <w:r>
        <w:rPr/>
        <w:t>ⱞ</w:t>
      </w:r>
      <w:r>
        <w:rPr/>
        <w:t>牣걤歲摐╈숨☲氶숪</w:t>
      </w:r>
      <w:r>
        <w:rPr/>
        <w:t>Ⳃ</w:t>
      </w:r>
      <w:r>
        <w:rPr/>
        <w:t>偲ㅰ䵩䬴樨㷂ヂ癷쉮䵬圻䍗㨨佂㝉䥷㫎䝌싂䧂桎숫玘긳</w:t>
      </w:r>
      <w:r>
        <w:rPr/>
        <w:t>ⱡ</w:t>
      </w:r>
      <w:r>
        <w:rPr/>
        <w:t>㕦䅬潦墮く쉸䩀畯䩞㡎</w:t>
      </w:r>
      <w:r>
        <w:rPr/>
        <w:t>ⱌ⪘</w:t>
      </w:r>
      <w:r>
        <w:rPr/>
        <w:t>楃坆娫숣㍂㥍䐯庩塓彥⥠뽴㜊磃⥬䬴唪슡怱䥓䘫⨪㘪걙猬愪氷丬뼯</w:t>
      </w:r>
      <w:r>
        <w:rPr/>
        <w:t>ⴹ◃</w:t>
      </w:r>
      <w:r>
        <w:rPr/>
        <w:t>쉋癠㉓쉓싂硋䍙⥌䥍煅㕅頷䉑㇎뭅窏熣칺你摑歳瀭皏⌤㩉瀪漭䐯倭䏂뭠扌画牘倯㝤剂⸦乱煮⽏塱匽㡭穫睓싂䴸汓㭤娣半㑺㥢뾻忂䎥伭忂촨</w:t>
      </w:r>
      <w:r>
        <w:rPr/>
        <w:t>ꕱ</w:t>
      </w:r>
      <w:r>
        <w:rPr/>
        <w:t>쉋♕㉱칟ね슏쉅栱兀偲噄㑃䕹슡넪</w:t>
      </w:r>
      <w:r>
        <w:rPr/>
        <w:t>ꕵ</w:t>
      </w:r>
      <w:r>
        <w:rPr/>
        <w:t>숣瑱䍗㨵並栱畠幙顥⩶㘣ꎣ䱄</w:t>
      </w:r>
      <w:r>
        <w:rPr/>
        <w:t>ꖡⶵ</w:t>
      </w:r>
      <w:r>
        <w:rPr/>
        <w:t>칒潎㪿䘷䅁쉵枮礵椤䱍뾣晎䱶穀敧숭䴪轳</w:t>
      </w:r>
      <w:r>
        <w:rPr/>
        <w:t>ꤻ</w:t>
      </w:r>
      <w:r>
        <w:rPr/>
        <w:t>歈歸⥕桾䁭术朳䩣䵋煤坚⸻坆㋂櫂猵ꅘ櫃惂囂숳ざ◍긨挩썇烂ꄫと깩숳숱㨵㛂桃㑆㖩睗瞣溡</w:t>
      </w:r>
      <w:r>
        <w:rPr/>
        <w:t>⡘</w:t>
      </w:r>
      <w:r>
        <w:rPr/>
        <w:t>坾穄┪㉊䉖⍌松넽칊</w:t>
      </w:r>
      <w:r>
        <w:rPr/>
        <w:t>ꕋ</w:t>
      </w:r>
      <w:r>
        <w:rPr/>
        <w:t>䁠⯍榱儦瘱畐㥫䑤湦捪㴱䍥浏呎숸</w:t>
      </w:r>
      <w:r>
        <w:rPr/>
        <w:t>ꗂ</w:t>
      </w:r>
      <w:r>
        <w:rPr/>
        <w:t>欺♡氮䊏⩶橏䱌슘烎쉢⑐뗂癟㑌奄捃摳ꅍ氻㝩㴮湾䀷⭊⸵숨쉺懂杹瀣⼱</w:t>
      </w:r>
      <w:r>
        <w:rPr/>
        <w:t>ⱎ</w:t>
      </w:r>
      <w:r>
        <w:rPr/>
        <w:t>歃桾妱剚</w:t>
      </w:r>
      <w:r>
        <w:rPr/>
        <w:t>⡺</w:t>
      </w:r>
      <w:r>
        <w:rPr/>
        <w:t>⻂녱顨未墩䡄橤憣⛎싂硚뭄㶡䩶걭器쉠畬垩㴳ㅘ㌺칺걗꺵捎⽞滂⍍怵䉯拂福䱖佭⸦䨫呢呐䍁쉰㏃Ⓜ</w:t>
      </w:r>
      <w:r>
        <w:rPr/>
        <w:t>ꔣ</w:t>
      </w:r>
      <w:r>
        <w:rPr/>
        <w:t>恹兠⶘潸煶癖吣漦喩塀忂㙠걎◂當슥摰㑘刭杸⌯췂埍橳</w:t>
      </w:r>
      <w:r>
        <w:rPr/>
        <w:t>ꥇ</w:t>
      </w:r>
      <w:r>
        <w:rPr/>
        <w:t>숲偟告个쵢䶏眽㤽㠵瑶轮瘵测╤湵坆숩疏挹㑤␪ꥫ떘ꍘ⦻猲獫䔲沏♬쉳ꥴ姂싂ꍥ㏂擂뭎㨳⴩に暮쉾砯䌹㡠扦䘽湈⍧뼤轟⹚嚏䕓䙁숯</w:t>
      </w:r>
      <w:r>
        <w:rPr/>
        <w:t>⡆</w:t>
      </w:r>
      <w:r>
        <w:rPr/>
        <w:t>걸뭬㩡欮긦捏⍵塈㙓⩩港乪걧归䝢转剢쉉晃㑬厡䑅畱䃂䆡块㠻㔹</w:t>
      </w:r>
      <w:r>
        <w:rPr/>
        <w:t>⡫</w:t>
      </w:r>
      <w:r>
        <w:rPr/>
        <w:t>歮硆㦥仂坮夻䤲庮悵啟ꅉ䬪㥞⨮㙞㍃䗃⑸䅕癇깂丰偣桎⹢갽㵁硷䑢夫ヂ忂㘸⏃吪牴㈪猤煌쉺弲癊㵯㍸桟</w:t>
      </w:r>
      <w:r>
        <w:rPr/>
        <w:t>ꤳ</w:t>
      </w:r>
      <w:r>
        <w:rPr/>
        <w:t>堩㈳株⹭␮滂劣쎮牄㜪呗湟瑸漳쉭뮥싂슩䓍哂塶奲湾杪䂣惎婹唤쉘䑴惃녥믂䜲㜭䦮䭟</w:t>
      </w:r>
      <w:r>
        <w:rPr/>
        <w:t>꧂</w:t>
      </w:r>
      <w:r>
        <w:rPr/>
        <w:t>汪⭓ㅲ㓂畗䤲䕙쉢縣縷슥䏂䵘갷ꍅ䝫묰輨汲걓杍⤪噣呅㉁䷎䥀깢顗⩣婘㤦␰杫</w:t>
      </w:r>
      <w:r>
        <w:rPr/>
        <w:t>ꕇ</w:t>
      </w:r>
      <w:r>
        <w:rPr/>
        <w:t>沩</w:t>
      </w:r>
      <w:r>
        <w:rPr/>
        <w:t>ꕷ</w:t>
      </w:r>
      <w:r>
        <w:rPr/>
        <w:t>癊戊㩎堪䓂넯㎩숱揂ヂ㮩숴疣堺䭋뇂剟䴦摶癐嫂歎⸹㯎⭓쉬䕓긲⫂ㆩ灆丱쉶⤻弬䄶</w:t>
      </w:r>
      <w:r>
        <w:rPr/>
        <w:t>ꤻ</w:t>
      </w:r>
      <w:r>
        <w:rPr/>
        <w:t>刲澻</w:t>
      </w:r>
      <w:r>
        <w:rPr/>
        <w:t>ꕍ</w:t>
      </w:r>
      <w:r>
        <w:rPr/>
        <w:t>ㄪ轾</w:t>
      </w:r>
      <w:r>
        <w:rPr/>
        <w:t>ꤨ</w:t>
      </w:r>
      <w:r>
        <w:rPr/>
        <w:t>ꅁ牸숷丽⚵厡썡夯嫂恧疵䫎数⭖슱繯슣䕋쉆䩦棃祺繩噋稸㑪䕈当去쉮</w:t>
      </w:r>
      <w:r>
        <w:rPr/>
        <w:t>Ⳃ⏂</w:t>
      </w:r>
      <w:r>
        <w:rPr/>
        <w:t>걸ㅆ싂愯䣂瑃煎㢿쉯䜬⽱㘳ㅮ〵〪♧쉀垿牟쉺湟汇⤶桏쉂塑쉎䠸搬쉇呰</w:t>
      </w:r>
      <w:r>
        <w:rPr/>
        <w:t>ⵒ</w:t>
      </w:r>
      <w:r>
        <w:rPr/>
        <w:t>圶秂穀㘨녮丶䡧咿⺘獙汣䱄低啠碮</w:t>
      </w:r>
      <w:r>
        <w:rPr/>
        <w:t>ꕷ</w:t>
      </w:r>
      <w:r>
        <w:rPr/>
        <w:t>䋂䪮乢㕟꥕甯浃奪刲榮䡒唺쉑䵠⩳묣悵灶䀽</w:t>
      </w:r>
      <w:r>
        <w:rPr/>
        <w:t>ꤲ</w:t>
      </w:r>
      <w:r>
        <w:rPr/>
        <w:t>奍⽱⍈帻㘯檬掬攥玡獤췂㡩쉣潡嘣䉒䉇佄䅉椫浣깳쉁村扊숶亻⭗嘰⾱</w:t>
      </w:r>
      <w:r>
        <w:rPr/>
        <w:t>ⵋ</w:t>
      </w:r>
      <w:r>
        <w:rPr/>
        <w:t>䨪槍넭愩飍垻数ꌫ숻쉕䵗쉱乎煖⼣嗂晸ꅖ珂卉츬厏</w:t>
      </w:r>
      <w:r>
        <w:rPr/>
        <w:t>⢻</w:t>
      </w:r>
      <w:r>
        <w:rPr/>
        <w:t>桹걂搩㝚䠥㈤汮漭걸潾獍迂</w:t>
      </w:r>
      <w:r>
        <w:rPr/>
        <w:t>ⱱ</w:t>
      </w:r>
      <w:r>
        <w:rPr/>
        <w:t>숲쉱瘽슱䑯敐䬻失睩繕싂㕎⛃ꏂ묽係㢬녠䪥숦卓䱆婍칐盂슩</w:t>
      </w:r>
      <w:r>
        <w:rPr/>
        <w:t>ꕔ</w:t>
      </w:r>
      <w:r>
        <w:rPr/>
        <w:t>兂</w:t>
      </w:r>
      <w:r>
        <w:rPr/>
        <w:t>Ɽ</w:t>
      </w:r>
      <w:r>
        <w:rPr/>
        <w:t>뼻㕒ꥭ弤㉎䡦湙숽㉟丵썢敀擂㘬䑯㥸繨⨸쉏失昱漭異긪祟◂敂眰⩥炱⵴堬氪弪쉆</w:t>
      </w:r>
      <w:r>
        <w:rPr/>
        <w:t>ꤱꖱꖵ</w:t>
      </w:r>
      <w:r>
        <w:rPr/>
        <w:t>㨥깧뭭㩌⍯㴶</w:t>
      </w:r>
      <w:r>
        <w:rPr/>
        <w:t>꧂</w:t>
      </w:r>
      <w:r>
        <w:rPr/>
        <w:t>㈮ㅍ䌤ꥰ㖥烂</w:t>
      </w:r>
      <w:r>
        <w:rPr/>
        <w:t>ⶻ</w:t>
      </w:r>
      <w:r>
        <w:rPr/>
        <w:t>幔瞮獂╒ㄴ⹢췍廂杏춻䙴㭯쉷婰偳싂䪻獞⑊矎⽔䄳㭕┬沘ꌶ춏带䥅纵啯䕋㑭䠫숳嗂녈戥䙰슩杞쉣橠か此쉕⪏㓂光䫎彠⫂</w:t>
      </w:r>
      <w:r>
        <w:rPr/>
        <w:t>⠵</w:t>
      </w:r>
      <w:r>
        <w:rPr/>
        <w:t>橬䀯⬴</w:t>
      </w:r>
      <w:r>
        <w:rPr/>
        <w:t>ⵅ</w:t>
      </w:r>
      <w:r>
        <w:rPr/>
        <w:t>䉞⹦晈㩨彔숩╅䪩扩瑞䕂䒬⭓쵲</w:t>
      </w:r>
      <w:r>
        <w:rPr/>
        <w:t>ꤩ</w:t>
      </w:r>
      <w:r>
        <w:rPr/>
        <w:t>椽サ䅺畉䥌⍍朸</w:t>
      </w:r>
      <w:r>
        <w:rPr/>
        <w:t>⡯</w:t>
      </w:r>
      <w:r>
        <w:rPr/>
        <w:t>滂♡䁸</w:t>
      </w:r>
      <w:r>
        <w:rPr/>
        <w:t>꥟</w:t>
      </w:r>
      <w:r>
        <w:rPr/>
        <w:t>䘦佪繣⨭ꄦ䝠⭤䘫㡠础숱怦䙥숷畍婇</w:t>
      </w:r>
      <w:r>
        <w:rPr/>
        <w:t>⣍</w:t>
      </w:r>
      <w:r>
        <w:rPr/>
        <w:t>瑘䂥䄺</w:t>
      </w:r>
      <w:r>
        <w:rPr/>
        <w:t>⡗</w:t>
      </w:r>
      <w:r>
        <w:rPr/>
        <w:t>뾘囂㤹歕긻슱攮攰旂쉷䄶潌浮癵슥䕔</w:t>
      </w:r>
      <w:r>
        <w:rPr/>
        <w:t>꧂</w:t>
      </w:r>
      <w:r>
        <w:rPr/>
        <w:t>砹</w:t>
      </w:r>
      <w:r>
        <w:rPr/>
        <w:t>⡙</w:t>
      </w:r>
      <w:r>
        <w:rPr/>
        <w:t>㫂⥏佖䉕ꄷ䉴偅㵦</w:t>
      </w:r>
      <w:r>
        <w:rPr/>
        <w:t>ꥅ</w:t>
      </w:r>
      <w:r>
        <w:rPr/>
        <w:t>睬</w:t>
      </w:r>
      <w:r>
        <w:rPr/>
        <w:t>ⰳ</w:t>
      </w:r>
      <w:r>
        <w:rPr/>
        <w:t>썌嘣潅㞻슩노ꌷ걮㬱╥术䁳卍助灘䉈档⩈凂</w:t>
      </w:r>
      <w:r>
        <w:rPr/>
        <w:t>ⱄ</w:t>
      </w:r>
      <w:r>
        <w:rPr/>
        <w:t>唶洱걩ㄩ卬昦싃㵇䐷ꍯ녹㵒㝏束슣潏䙭Ⓜ暥㐪撩揍⬲塺ㅉ㤬㨹痎뭎ㄩ瀹쉅㒱㌸넺䈹▱攲뭷⎣弫穞繨⸦喿</w:t>
      </w:r>
      <w:r>
        <w:rPr/>
        <w:t>⡁</w:t>
      </w:r>
      <w:r>
        <w:rPr/>
        <w:t>祲䞱䔲②剉夦喣뭲따䭪摗痂䙇꥖温♯䭚び剭숺〮츊ꥦ楺癯穳䰲瑉硒⏂暘ꎩ쵯䱲ㆱ珎뽔䔸䬭癯걕轞㊣⥸氤烂⹵怣숣懂䄵䵅슮䩔䡆琳攪㪩⼥繄栵</w:t>
      </w:r>
      <w:r>
        <w:rPr/>
        <w:t>꤯</w:t>
      </w:r>
      <w:r>
        <w:rPr/>
        <w:t>䘽倮摯䘭슻係係堭㔺⑍숣Ⓙꏂ㍾⩌琵</w:t>
      </w:r>
      <w:r>
        <w:rPr/>
        <w:t>ⷎ</w:t>
      </w:r>
      <w:r>
        <w:rPr/>
        <w:t>瘯䃂녥㭚⬬啲浈䨦桩⪱獠㨩⑱眭䅺䫂哂♭慭쉯浑瑹걸犡ァ甮偮䥧♏⩖⺿깞並顩堯㑴</w:t>
      </w:r>
      <w:r>
        <w:rPr/>
        <w:t>ⵁ</w:t>
      </w:r>
      <w:r>
        <w:rPr/>
        <w:t>쉷쉗佁␤堸슩危</w:t>
      </w:r>
      <w:r>
        <w:rPr/>
        <w:t>ꥎ</w:t>
      </w:r>
      <w:r>
        <w:rPr/>
        <w:t>乃㙵</w:t>
      </w:r>
      <w:r>
        <w:rPr/>
        <w:t>⡱</w:t>
      </w:r>
      <w:r>
        <w:rPr/>
        <w:t>滂䕓禵妿㶱뽑䅊歉燍숫拂慯硉층⎱䔭䅠楶싂䍭嗂⧂偡㙥頩쉅稥䊮䤶慱⪡捄ꏂ㩀⫎쏃琪种繃쉕</w:t>
      </w:r>
      <w:r>
        <w:rPr/>
        <w:t>ꕲ</w:t>
      </w:r>
      <w:r>
        <w:rPr/>
        <w:t>瑴婱╭渵쉸卺颱椶겣⭯恣堥쉲助偖剦㨵䨤▻㭪滂㝅洲歩┺㛂慮噍䗂か烎묹숯䝰㞡顑뗃呸湟땚㝺奡⼦畮牕䋎兕⒬㥊</w:t>
      </w:r>
      <w:r>
        <w:rPr/>
        <w:t>Ɱ</w:t>
      </w:r>
      <w:r>
        <w:rPr/>
        <w:t>쉉</w:t>
      </w:r>
      <w:r>
        <w:rPr/>
        <w:t>ⱃ</w:t>
      </w:r>
      <w:r>
        <w:rPr/>
        <w:t>쉒숵쉁䨯塄䇂딪䮡㌣磎哂</w:t>
      </w:r>
      <w:r>
        <w:rPr/>
        <w:t>꤯</w:t>
      </w:r>
      <w:r>
        <w:rPr/>
        <w:t>䉪</w:t>
      </w:r>
      <w:r>
        <w:rPr/>
        <w:t>ꔶ</w:t>
      </w:r>
      <w:r>
        <w:rPr/>
        <w:t>슮奃廎䋂䕤⮬瑰⯂乞顫䧍揂⽨</w:t>
      </w:r>
      <w:r>
        <w:rPr/>
        <w:t>⢻</w:t>
      </w:r>
      <w:r>
        <w:rPr/>
        <w:t>㕒䥷扮㑎䵺扙当海⽂쉘瞘晗繦</w:t>
      </w:r>
      <w:r>
        <w:rPr/>
        <w:t>ⰺ</w:t>
      </w:r>
      <w:r>
        <w:rPr/>
        <w:t>忂㌻꥗拂楩䱈ꍋ㬤䋂숤䣂楹쉃뿂祆ꌦ呆祺⵩䷂䱂䜩杢</w:t>
      </w:r>
      <w:r>
        <w:rPr/>
        <w:t>ⵉ</w:t>
      </w:r>
      <w:r>
        <w:rPr/>
        <w:t>抩愤ꍳ娵䙉愤㑑玩⽒싂슿녲囂乞뾿捀㜮歐땲숻偨朵㉁捈⩨⨰㵔췂⒩䘲㴩樹㇎ꍗ⩍㭧牔쉡㥺椩⹋悥旂걫椪嚣弪歳</w:t>
      </w:r>
      <w:r>
        <w:rPr/>
        <w:t>ⱗ</w:t>
      </w:r>
      <w:r>
        <w:rPr/>
        <w:t>쎥摃ㅪ䉤僂⑅㝀湀㨳㨤坣繬侘쉋䭧쉡</w:t>
      </w:r>
      <w:r>
        <w:rPr/>
        <w:t>⢮</w:t>
      </w:r>
      <w:r>
        <w:rPr/>
        <w:t>条⦿吱坅</w:t>
      </w:r>
      <w:r>
        <w:rPr/>
        <w:t>ꤴ</w:t>
      </w:r>
      <w:r>
        <w:rPr/>
        <w:t>㉆攸汉</w:t>
      </w:r>
      <w:r>
        <w:rPr/>
        <w:t>⠥</w:t>
      </w:r>
      <w:r>
        <w:rPr/>
        <w:t>婖杖竂歉뭣橅⩋匽⥐겿쉞湟汮㴽쉅㉯</w:t>
      </w:r>
      <w:r>
        <w:rPr/>
        <w:t>ꕳ⹶</w:t>
      </w:r>
      <w:r>
        <w:rPr/>
        <w:t>免䙒⩋砽硠汗兆㭢䠽땈㩩呩␩䃂䙟㉅勂㔳睺츸摵䴶싎숱㧂☭轤䈱╞</w:t>
      </w:r>
      <w:r>
        <w:rPr/>
        <w:t>꧂</w:t>
      </w:r>
      <w:r>
        <w:rPr/>
        <w:t>器挫娪嫍瑢칗뼺⑚偧婞뼷涿㨸䵑效숻㑆</w:t>
      </w:r>
      <w:r>
        <w:rPr/>
        <w:t>Ⱜ</w:t>
      </w:r>
      <w:r>
        <w:rPr/>
        <w:t>汖㵣Ⓜ杬숻㵰싂싂㶬䰰㌤囂⽴⤩幂뼯깚嘹깑恨瑴䝢ヂ兊䱁潆캮⹺</w:t>
      </w:r>
      <w:r>
        <w:rPr/>
        <w:t>ⱍ</w:t>
      </w:r>
      <w:r>
        <w:rPr/>
        <w:t>弪싂冻暮꥙⽉奚</w:t>
      </w:r>
      <w:r>
        <w:rPr/>
        <w:t>ⲣ</w:t>
      </w:r>
      <w:r>
        <w:rPr/>
        <w:t>汋㢣⸦䉑弸伨甭㴤칾檣㝫숥戲迍瑶佥㇎䕠⍀쉸煔䍸敥깔⬥秂偮</w:t>
      </w:r>
      <w:r>
        <w:rPr/>
        <w:t>Ⱕ</w:t>
      </w:r>
      <w:r>
        <w:rPr/>
        <w:t>畀겘磂䑂䬴䊮ꅾ칀剁柂ꏂ矂堯╆ꥯ㠭浰䇂걠塞㵚㥺䬽捾㡄쉓쉊哂番埂쉬㡯䉓䜭坹歆䝹䍴뭂刻婴氊祔</w:t>
      </w:r>
      <w:r>
        <w:rPr/>
        <w:t>ꤳ</w:t>
      </w:r>
      <w:r>
        <w:rPr/>
        <w:t>슻媻獩场㒏숲땗灉礷싂䑵愻꥾妬剱숪兑䏂⭣爬뽭䄳轫䷎쉲䑯厏㑨塞ꄨ傘暩杢넪礻䑫싂ㄫ⥫썞숩灘恉㖩顷改契旂帤</w:t>
      </w:r>
      <w:r>
        <w:rPr/>
        <w:t>ⷂ</w:t>
      </w:r>
      <w:r>
        <w:rPr/>
        <w:t>䝲獅䙑敾數</w:t>
      </w:r>
      <w:r>
        <w:rPr/>
        <w:t>ⵊ</w:t>
      </w:r>
      <w:r>
        <w:rPr/>
        <w:t>飂䝪杞氥恃⨻슥楴⚥䕏쉀䦏䎡奾䎏务兹敖奂䳂</w:t>
      </w:r>
      <w:r>
        <w:rPr/>
        <w:t>ꔪ</w:t>
      </w:r>
      <w:r>
        <w:rPr/>
        <w:t>瑑ㅗ沬⩮媏ㅁ怰쵺摍攣彴싎⩌쏂㝖嘽䩚噏㈭杪暮뼮輸愹쉵</w:t>
      </w:r>
      <w:r>
        <w:rPr/>
        <w:t>⡲⠪⡱</w:t>
      </w:r>
      <w:r>
        <w:rPr/>
        <w:t>ꄴ歴ꥵ煉␩㵱쵅땳捧⤦䕣犩㩩⥄쉇繃껂ꅗ呧獨㎡슏싍㬫⨷擂땕扗娳璘婅圵⑙썉䉖⬬奁䈸䒏썈徻㐤䄩㬤瑆㵩숭牀䈸歚恞⍉毂唦㴱畟䉴潔㥲擂輬啘儺張丹칦뇂䥥쉫╕䋃뭺츯⍦槂㥅楾収䀬䩴</w:t>
      </w:r>
      <w:r>
        <w:rPr/>
        <w:t>ꤪ</w:t>
      </w:r>
      <w:r>
        <w:rPr/>
        <w:t>漨╵⌽⵸</w:t>
      </w:r>
      <w:r>
        <w:rPr/>
        <w:t>ⴵ</w:t>
      </w:r>
      <w:r>
        <w:rPr/>
        <w:t>䩕⽯㨰숸ꥱ</w:t>
      </w:r>
      <w:r>
        <w:rPr/>
        <w:t>꥓⹩</w:t>
      </w:r>
      <w:r>
        <w:rPr/>
        <w:t>坸懂⑸뮱쉆䥉␶䅭넬땭槃㬺喻扭䩀길干ꥳ쉃䅡樦⍤梿懂⎩⵵稯㍤揂숲䁖摞▮卌杶⎵㬲㯂獇䁬㭔⫂潩꧎땧㴹Ⓜ䀳祡⴪啨砪獔칍딪䏍怩示㜤슡뿂㙐㭑ꅎ乧牦䘴⌭汒瀪쉹ꅎ畉⥳厡氩瑈㖱㩥⎣䵵䅆扌㥄頷䡺ꍚ</w:t>
      </w:r>
      <w:r>
        <w:rPr/>
        <w:t>ꕗ</w:t>
      </w:r>
      <w:r>
        <w:rPr/>
        <w:t>䩐唪噬⥐㑺ㅯㄬ㇂汖䗂ꥵ䪵땳侣⌳祄⽆獒믂쉳瞡㙐㡳㝏泂繞☻쉗煅㥧㉪桙</w:t>
      </w:r>
      <w:r>
        <w:rPr/>
        <w:t>ꥊ</w:t>
      </w:r>
      <w:r>
        <w:rPr/>
        <w:t>幋䭾숨坃彸갤䐤泍䀴㞩슱슘䪩升噄窥춥쉔䗂뭅㍮湧䵁硆唹싂戵剺䝧杦㉶㬮쉎妣ꍕ泂㡎</w:t>
      </w:r>
      <w:r>
        <w:rPr/>
        <w:t>ꗂ</w:t>
      </w:r>
      <w:r>
        <w:rPr/>
        <w:t>땠吰兺竂樯칡䙚湢꥚瀫泃僂쵉⍹넭넪䛍슣坄䆏쉃顖頰䢩䪵憩⨽磂囍䑆숫轗䱩穯䍡塒⬵㑏⦬쉹슡䙚攪兔氭꥘沵䩘⹓汞楂ꏂ㆘捣ꥱぅ㔤悥辩楂䩪丣䘫婘剩圮輭</w:t>
      </w:r>
      <w:r>
        <w:rPr/>
        <w:t>ꦏ</w:t>
      </w:r>
      <w:r>
        <w:rPr/>
        <w:t>榏쉢䏂쉖╢幘䤶⬦깠頯偧捞昲뭈ㄭ쉂协싎䈶栲㝚䔽也㭳㵏</w:t>
      </w:r>
      <w:r>
        <w:rPr/>
        <w:t>ⷍ</w:t>
      </w:r>
      <w:r>
        <w:rPr/>
        <w:t>䍐㤣嘽춿㴰㢿▥뽸䊘佰넯</w:t>
      </w:r>
      <w:r>
        <w:rPr/>
        <w:t>ꕶ</w:t>
      </w:r>
      <w:r>
        <w:rPr/>
        <w:t>䜰컂㩈썊䯂桠㤴㯂ꥢ⼬敩桰灗碩㡳쉂䕟渪庥⩞櫂繋珂쉾妣㡊⩞䥑妏뼳䡕帤歏䭡싂常䣂晵㥖㞥ㅒ</w:t>
      </w:r>
      <w:r>
        <w:rPr/>
        <w:t>⡳</w:t>
      </w:r>
      <w:r>
        <w:rPr/>
        <w:t>㔷慡캩捣䘊恉</w:t>
      </w:r>
      <w:r>
        <w:rPr/>
        <w:t>ꥍ</w:t>
      </w:r>
      <w:r>
        <w:rPr/>
        <w:t>쉫딬㝸䮿⼰칅㋂癄煏쉉渮╞噋䅌恴쉂䌱䰫栲숺卧䁭䉟漦㑢㑕栺䗂津⭗⩥搹╤䞩쉆㍕⾱䝫獓忂䨬䈳晐</w:t>
      </w:r>
      <w:r>
        <w:rPr/>
        <w:t>ꕕ</w:t>
      </w:r>
      <w:r>
        <w:rPr/>
        <w:t>㍎䏂⻂㭋娪㜣㘤䍫딫婺쉷ꥵ杪猲䜪旂ぬ㛂湔긪䩐榡暣瀪☵⵳偕슥⭦䙾䍸쉭別摚㵔⩪쵎ꍺ칸쉐쉕숣쉟쉹쉭礪迂⥁䉂㵸⩀偸⩘⨪硍㍘⭨穙깳扗䙤䩹低慫柃⥥녆ꅥ兆걢硳硃䍨中싂⨺㌪庣硍㝓⬲䕣㝌⸶圭瘴慰䳂瘷斵䲡⩅曂㵳硞숰캻勍渪癑勂戸숻求컍䔶㝮걒촻⩺琥摨</w:t>
      </w:r>
      <w:r>
        <w:rPr/>
        <w:t>ꥈ</w:t>
      </w:r>
      <w:r>
        <w:rPr/>
        <w:t>疱넳帺劮</w:t>
      </w:r>
      <w:r>
        <w:rPr/>
        <w:t>Ȿ⨸</w:t>
      </w:r>
      <w:r>
        <w:rPr/>
        <w:t>㡑䥘⹏㬯橤</w:t>
      </w:r>
      <w:r>
        <w:rPr/>
        <w:t>⡰</w:t>
      </w:r>
      <w:r>
        <w:rPr/>
        <w:t>奆愹廍쉫⩸䁘⑒뽎㑕去묪䚮僃亩剈⬨憿轂䇂潯⩀䕖⌱庵䵔</w:t>
      </w:r>
      <w:r>
        <w:rPr/>
        <w:t>ꕣ</w:t>
      </w:r>
      <w:r>
        <w:rPr/>
        <w:t>㑏⥂㜴汅橡浍㵰츮均周쉬⼤摦顩쉢갵洮㇂ꅃ䯂䉦</w:t>
      </w:r>
      <w:r>
        <w:rPr/>
        <w:t>ⷂ</w:t>
      </w:r>
      <w:r>
        <w:rPr/>
        <w:t>搵䱾嘺䙷</w:t>
      </w:r>
      <w:r>
        <w:rPr/>
        <w:t>ꥇ</w:t>
      </w:r>
      <w:r>
        <w:rPr/>
        <w:t>灈㡄獨䝖嚣⤥敤琦</w:t>
      </w:r>
      <w:r>
        <w:rPr/>
        <w:t>ꔤ</w:t>
      </w:r>
      <w:r>
        <w:rPr/>
        <w:t>㙕淂⛂쉥㕊♓ㅹ瑚䍷輹쉹⬺㔫捞㉷扃쉖卪⑔亵긣练䕇佧㒿獵斩頽⛂쉐㌺⨪䱱奀盂</w:t>
      </w:r>
      <w:r>
        <w:rPr/>
        <w:t>⠤</w:t>
      </w:r>
      <w:r>
        <w:rPr/>
        <w:t>潍繲ㄪ䵤䱸䔦</w:t>
      </w:r>
      <w:r>
        <w:rPr/>
        <w:t>ꕣ꤯</w:t>
      </w:r>
      <w:r>
        <w:rPr/>
        <w:t>넩伣橵奺숭は纻畇啂⩑㑧剢坂숩♱䬫婷㚏欦⛂䑎ꥺ숵橋杲</w:t>
      </w:r>
      <w:r>
        <w:rPr/>
        <w:t>ⰲ</w:t>
      </w:r>
      <w:r>
        <w:rPr/>
        <w:t>쉉</w:t>
      </w:r>
      <w:r>
        <w:rPr/>
        <w:t>ꤨ⑱</w:t>
      </w:r>
      <w:r>
        <w:rPr/>
        <w:t>穾⧂牐쉱祍㕔쉁䅟숸榿㉦玩姂佂偤呣栬ꅓ恉</w:t>
      </w:r>
      <w:r>
        <w:rPr/>
        <w:t>ⵎ</w:t>
      </w:r>
      <w:r>
        <w:rPr/>
        <w:t>頴吨⬴</w:t>
      </w:r>
      <w:r>
        <w:rPr/>
        <w:t>ⷂ</w:t>
      </w:r>
      <w:r>
        <w:rPr/>
        <w:t>皿⚬쉲参䚵輫䟂뿂唯</w:t>
      </w:r>
      <w:r>
        <w:rPr/>
        <w:t>ꥋ</w:t>
      </w:r>
      <w:r>
        <w:rPr/>
        <w:t>倪琥䝇浲숤㨺쉙活䩾輸㍯秂䅄獠刬쉲犬뭀ꍺ⬱憬㋍溏睆</w:t>
      </w:r>
      <w:r>
        <w:rPr/>
        <w:t>ꦩ</w:t>
      </w:r>
      <w:r>
        <w:rPr/>
        <w:t>쉵輲楲䣃狂㙎捈䥚仂塠桠怴潤⭘ꥢ䞻槂쉚槂顁䙋祌摷▮쉰碩穑煭⩣⨪瞵䭖颿汕眸䡹쉥⭷娺䆮厏爽奮녣썱榡墣⿎帺睅㈪䁶傣싂係栰礳榘氲兇딯幹</w:t>
      </w:r>
      <w:r>
        <w:rPr/>
        <w:t>ⲣ⡸</w:t>
      </w:r>
      <w:r>
        <w:rPr/>
        <w:t>璬䬳桓㋂頪꥚繏⽬㤹⪻権䱭⥢뗎涵</w:t>
      </w:r>
      <w:r>
        <w:rPr/>
        <w:t>Ⱬ</w:t>
      </w:r>
      <w:r>
        <w:rPr/>
        <w:t>偢窣㢣슡䝆떱⩃煶⽌㩂䅍䕏䩇</w:t>
      </w:r>
      <w:r>
        <w:rPr/>
        <w:t>ⰱ</w:t>
      </w:r>
      <w:r>
        <w:rPr/>
        <w:t>슥</w:t>
      </w:r>
      <w:r>
        <w:rPr/>
        <w:t>ⴵ</w:t>
      </w:r>
      <w:r>
        <w:rPr/>
        <w:t>戯松娭彚㥇뽙夦ꅕ䛂ꇂ爳㕕棂䦵八䘯</w:t>
      </w:r>
      <w:r>
        <w:rPr/>
        <w:t>ꤵ</w:t>
      </w:r>
      <w:r>
        <w:rPr/>
        <w:t>䀤轙㬥</w:t>
      </w:r>
      <w:r>
        <w:rPr/>
        <w:t>⣂</w:t>
      </w:r>
      <w:r>
        <w:rPr/>
        <w:t>㌴喵㥁彰䚣忂澏뭦䑏⩡㥰睏䥷幉獾䡇摹䍮쌹湕</w:t>
      </w:r>
      <w:r>
        <w:rPr/>
        <w:t>ꤣ</w:t>
      </w:r>
      <w:r>
        <w:rPr/>
        <w:t>顃䱔</w:t>
      </w:r>
      <w:r>
        <w:rPr/>
        <w:t>ꥃ</w:t>
      </w:r>
      <w:r>
        <w:rPr/>
        <w:t>彙敳に唵</w:t>
      </w:r>
      <w:r>
        <w:rPr/>
        <w:t>ꗃ</w:t>
      </w:r>
      <w:r>
        <w:rPr/>
        <w:t>ⴊ</w:t>
      </w:r>
      <w:r>
        <w:rPr/>
        <w:t>廂츩轌껂䰺싂䄰싂㢣㊿쉾㍴싂戭䝦曃ꥺ싂</w:t>
      </w:r>
      <w:r>
        <w:rPr/>
        <w:t>ⷂ</w:t>
      </w:r>
      <w:r>
        <w:rPr/>
        <w:t>슏奫桬</w:t>
      </w:r>
      <w:r>
        <w:rPr/>
        <w:t>ꕏ</w:t>
      </w:r>
      <w:r>
        <w:rPr/>
        <w:t>湋</w:t>
      </w:r>
      <w:r>
        <w:rPr/>
        <w:t>⣍</w:t>
      </w:r>
      <w:r>
        <w:rPr/>
        <w:t>佁嘭㍷奏싂懃汕싂㪏깣溿瑅坩砩檱쉅㢱喻ꅤ⿂穒䫃秂敪♡暵䙀䧃㙩呷☷</w:t>
      </w:r>
      <w:r>
        <w:rPr/>
        <w:t>ꔫꕞ</w:t>
      </w:r>
      <w:r>
        <w:rPr/>
        <w:t>碘╖剺ꅴ㔻䠩</w:t>
      </w:r>
      <w:r>
        <w:rPr/>
        <w:t>⡘␲</w:t>
      </w:r>
      <w:r>
        <w:rPr/>
        <w:t>帻戨浸⨤席쉒㵧倯⭈썌噥䍟嫂怫㍡桕긩</w:t>
      </w:r>
      <w:r>
        <w:rPr/>
        <w:t>⡠</w:t>
      </w:r>
      <w:r>
        <w:rPr/>
        <w:t>㬳匭쉣䠴凂啶뭅偤幉洸位彚䄷䑖甥挬厡쉋恇剨㕄奊딩쉢橩拂匯䑒楁ꅲ㘮⪮슩旂딴⩇亩戥䨯䉐澩䌱䀨杖䁄栭ꄻ䉒楊쉡硷猰걓㴴╆</w:t>
      </w:r>
      <w:r>
        <w:rPr/>
        <w:t>꥓</w:t>
      </w:r>
      <w:r>
        <w:rPr/>
        <w:t>썀㉡㝭싂圱洽썩㩚䄸䅈牋振</w:t>
      </w:r>
      <w:r>
        <w:rPr/>
        <w:t>ꖩ</w:t>
      </w:r>
      <w:r>
        <w:rPr/>
        <w:t>㥪䝏䉆塾婪숨䭄繙숥㭠瘵椩䇂䁙桹敩긨䴻숳戬㍹㝀⒥睗䬵㕣涡勂併牎煑材뼸䁫渻坉╯</w:t>
      </w:r>
      <w:r>
        <w:rPr/>
        <w:t>ⵓ</w:t>
      </w:r>
      <w:r>
        <w:rPr/>
        <w:t>㐺灧敆䢬䝩</w:t>
      </w:r>
      <w:r>
        <w:rPr/>
        <w:t>ꗂ</w:t>
      </w:r>
      <w:r>
        <w:rPr/>
        <w:t>㭧뽯祢敹⥋溩捰奩ち뭾숮狂睘䕉칪䨹</w:t>
      </w:r>
      <w:r>
        <w:rPr/>
        <w:t>ⶏ</w:t>
      </w:r>
      <w:r>
        <w:rPr/>
        <w:t>싂穖</w:t>
      </w:r>
      <w:r>
        <w:rPr/>
        <w:t>ꗂ</w:t>
      </w:r>
      <w:r>
        <w:rPr/>
        <w:t>奋䔩䊩䉳</w:t>
      </w:r>
      <w:r>
        <w:rPr/>
        <w:t>⠮</w:t>
      </w:r>
      <w:r>
        <w:rPr/>
        <w:t>揂㭫恡⯂⻂뽆圤쉯䕲弬뭇畨썎⭫⭬䖩껂磂䲱歈㛍╋轑癔</w:t>
      </w:r>
      <w:r>
        <w:rPr/>
        <w:t>ⷂ</w:t>
      </w:r>
      <w:r>
        <w:rPr/>
        <w:t>슬䂵㠽敆牗婗ꍩ</w:t>
      </w:r>
      <w:r>
        <w:rPr/>
        <w:t>⣂</w:t>
      </w:r>
      <w:r>
        <w:rPr/>
        <w:t>㍲슡⨹惂獋汘呲⛂救欬嫍琻쉤摎梥㕁⺵硓⺮呉彥⑋ㅫ슱놏佥猷搶쉮祶기浇江ꍔ⼯汩暵稴㭰爫塮䑍练䚮땰姂ㅩ瑪剠佖㵑䴷伪䝅숶柂奾垘ꅫ</w:t>
      </w:r>
      <w:r>
        <w:rPr/>
        <w:t>Ⱪ</w:t>
      </w:r>
      <w:r>
        <w:rPr/>
        <w:t>ꌰ䬪䞬珃但⸭獰쉊쉇渴兲摓剦救♶㴬㍏갷慣䧂ぃ</w:t>
      </w:r>
      <w:r>
        <w:rPr/>
        <w:t>ꥆ</w:t>
      </w:r>
      <w:r>
        <w:rPr/>
        <w:t>Ⳃ</w:t>
      </w:r>
      <w:r>
        <w:rPr/>
        <w:t>뽟瑵⹖슩瑤破榮䈬橃숺刭숩</w:t>
      </w:r>
      <w:r>
        <w:rPr/>
        <w:t>ꗃ</w:t>
      </w:r>
      <w:r>
        <w:rPr/>
        <w:t>癯싎穆뇎厥䥖竂슏♥娩偖ꏎ硷才</w:t>
      </w:r>
      <w:r>
        <w:rPr/>
        <w:t>ꔬ</w:t>
      </w:r>
      <w:r>
        <w:rPr/>
        <w:t>䙠ꥡ啉浲⥂硲⏂㌺匪䡱⍏朻숺慇栽㔰剱漣⹑쉥廃澵䝴纵亻☺䌴匦숤걨㑱쉷㙍</w:t>
      </w:r>
      <w:r>
        <w:rPr/>
        <w:t>⠺</w:t>
      </w:r>
      <w:r>
        <w:rPr/>
        <w:t>瀯杚噋⥇䴵걒뿍特⫍䨩ꅭ买㔥ꇂ権昴䄣녁㉔杉䝙敟╱䘶㧂쉰䒘亮㆏녴眣礮싎䝥</w:t>
      </w:r>
      <w:r>
        <w:rPr/>
        <w:t>ⱘ</w:t>
      </w:r>
      <w:r>
        <w:rPr/>
        <w:t>쉰싂⦩严墩㐣녗噔㜪炩侘匰쉔卡慓㡨쉏쉓愯</w:t>
      </w:r>
      <w:r>
        <w:rPr/>
        <w:t>ꔦ</w:t>
      </w:r>
      <w:r>
        <w:rPr/>
        <w:t>伻⽍䭓숦슱싂憡㥟ꥶ쉉䁂⨮㠫䅰⮩牵昷습杁♶儯䔵㣂䎮▿䡘䴰煳췂㥹汘咏떬뗃䐩㇂礩礮曂곃칮㍑⽋뭧⹀뭶䋂牙犥㴳愳䚻睖㡫⑭쵉上㤥㝕敪</w:t>
      </w:r>
      <w:r>
        <w:rPr/>
        <w:t>ꥃ⩺</w:t>
      </w:r>
      <w:r>
        <w:rPr/>
        <w:t>䰺ォ繬쉬⑒啾竂⨴뽦┮瘦⥔⥇桔彾唬つ䴰〭兟哂츥䒡䴵歭煏顀㥸唬癟䭩⍒氳␺ꍍ㭶昰媿쉩杁ꇂ䡺䘽㥵⨸쉣㝩</w:t>
      </w:r>
      <w:r>
        <w:rPr/>
        <w:t>ꥃ</w:t>
      </w:r>
      <w:r>
        <w:rPr/>
        <w:t>㑲漭江幦囂㌮サ顷</w:t>
      </w:r>
      <w:r>
        <w:rPr/>
        <w:t>ꔵ</w:t>
      </w:r>
      <w:r>
        <w:rPr/>
        <w:t>녣歘쉈䀷剁睟歆걒姂쉯╆泂䉢쏍併䕟㴯慸呸䵅习壂ꆮ䥍棂䁳䕇㖱쉚佡捷⹉䓂⨶쵸숸䡤汨济壂쌸䉞䩀摚⹒喻䔱倳琦ꄳ습参䭤⪱桂䟃公뗍㝇⩐恬⦩畂슥類幦숦轚䭋䇃⹗囂疬ꍚ⭵㑬婴飃㨵䡪接숺뽴딤䁢⨬䋂슡숮捡⬪暬䞥쉔⹰㩐厘</w:t>
      </w:r>
      <w:r>
        <w:rPr/>
        <w:t>ꦮ</w:t>
      </w:r>
      <w:r>
        <w:rPr/>
        <w:t>毃助싂㯃뮩唣䨷습堣場嗂杌ꥨ칐</w:t>
      </w:r>
      <w:r>
        <w:rPr/>
        <w:t>ⷂ</w:t>
      </w:r>
      <w:r>
        <w:rPr/>
        <w:t>䀱晖</w:t>
      </w:r>
      <w:r>
        <w:rPr/>
        <w:t>ꗂ</w:t>
      </w:r>
      <w:r>
        <w:rPr/>
        <w:t>ꏍ種沩毂㷂祀硙쉔扯⽭淂쉞乤</w:t>
      </w:r>
      <w:r>
        <w:rPr/>
        <w:t>꧂</w:t>
      </w:r>
      <w:r>
        <w:rPr/>
        <w:t>抻穳촷쉾⮥䙍㭦쉱</w:t>
      </w:r>
      <w:r>
        <w:rPr/>
        <w:t>ⱁ</w:t>
      </w:r>
      <w:r>
        <w:rPr/>
        <w:t>㬨啹輵䉋⽑쉷湳杀据愪捾縮습犘塃绂╰庩噉㠽</w:t>
      </w:r>
      <w:r>
        <w:rPr/>
        <w:t>ⴥ</w:t>
      </w:r>
      <w:r>
        <w:rPr/>
        <w:t>숮硒䶻祋쉉椺</w:t>
      </w:r>
      <w:r>
        <w:rPr/>
        <w:t>ꕅ</w:t>
      </w:r>
      <w:r>
        <w:rPr/>
        <w:t>䥇䉇嚿䩏䩋幾숬娷抩澡숽쉸슻㉕⌹㌸䭎厡⿂䯃슩⼨捲啮䕕瞏䮏浂㫂枥獢⑋</w:t>
      </w:r>
      <w:r>
        <w:rPr/>
        <w:t>ꕧ</w:t>
      </w:r>
      <w:r>
        <w:rPr/>
        <w:t>㓎䣂묦쉣</w:t>
      </w:r>
      <w:r>
        <w:rPr/>
        <w:t>ⶵ</w:t>
      </w:r>
      <w:r>
        <w:rPr/>
        <w:t>幚깠⑵䍕ꅧ轹ヂ㡵䅙幠⥖䇂睸㑐飂⩅䑂慒燂㍳㍒桷癵뗂珂輫炿恊榏戣愤梻숩꺥숪</w:t>
      </w:r>
      <w:r>
        <w:rPr/>
        <w:t>ⵓ</w:t>
      </w:r>
      <w:r>
        <w:rPr/>
        <w:t>㍫츷깤秂쉷쉤</w:t>
      </w:r>
      <w:r>
        <w:rPr/>
        <w:t>ⶱ</w:t>
      </w:r>
      <w:r>
        <w:rPr/>
        <w:t>秃㘬浫</w:t>
      </w:r>
      <w:r>
        <w:rPr/>
        <w:t>ⷂ</w:t>
      </w:r>
      <w:r>
        <w:rPr/>
        <w:t>嫂ㅪ䛂界䔮楚湲垱숥</w:t>
      </w:r>
      <w:r>
        <w:rPr/>
        <w:t>ꗂ</w:t>
      </w:r>
      <w:r>
        <w:rPr/>
        <w:t>坟㍃〰</w:t>
      </w:r>
      <w:r>
        <w:rPr/>
        <w:t>ⱇ</w:t>
      </w:r>
      <w:r>
        <w:rPr/>
        <w:t>媩䕟歬깱</w:t>
      </w:r>
      <w:r>
        <w:rPr/>
        <w:t>⢻</w:t>
      </w:r>
      <w:r>
        <w:rPr/>
        <w:t>㑂坕䵱幇㥬숻⍊⭺敢呤㕥復偫곂㜤㐬숱硲⌻숭䬮䥮ォ睫⥣呹ㅇ嘬参습䌯猸㥺㢩竂窘么搶浸</w:t>
      </w:r>
      <w:r>
        <w:rPr/>
        <w:t>⡧</w:t>
      </w:r>
      <w:r>
        <w:rPr/>
        <w:t>愣扄参䥶㭤♑딩쉃偈兆瑳⪮猹穠噗浗슡墻갪㈤博칺带⍆쉓偅懂婪䠮傡╶숶兌♆汨炩婑</w:t>
      </w:r>
      <w:r>
        <w:rPr/>
        <w:t>Ⲙ</w:t>
      </w:r>
      <w:r>
        <w:rPr/>
        <w:t>勂䀹搪</w:t>
      </w:r>
      <w:r>
        <w:rPr/>
        <w:t>⡔</w:t>
      </w:r>
      <w:r>
        <w:rPr/>
        <w:t>䑌ꅎ墮⸻偦⍓竂</w:t>
      </w:r>
      <w:r>
        <w:rPr/>
        <w:t>⠸</w:t>
      </w:r>
      <w:r>
        <w:rPr/>
        <w:t>䍎㮻䝰䤽䍋砥䍥숪湺⨫</w:t>
      </w:r>
      <w:r>
        <w:rPr/>
        <w:t>ⰻ</w:t>
      </w:r>
      <w:r>
        <w:rPr/>
        <w:t>痂ㆩ슥桎슿䅟슮쉷쉅浅㨲⩶⸥놩⎏숱〩焬礯幗ꥸ숷▣兮熱䉞⍴畕偰嘪䭞弣㝖庿쉴㴸偙쉋抿堽䥰绂䁔䐦乤</w:t>
      </w:r>
      <w:r>
        <w:rPr/>
        <w:t>⡂</w:t>
      </w:r>
      <w:r>
        <w:rPr/>
        <w:t>㊡摱쉒⪘兒⩆坅㕸⑀轑梻䔫뽁㕺ꍍ戺⼪넷桑⏂爩Ⓜ撬淂䁞㵾⌱ひ⺮㩘숣⬊⥃䀬䑇䬮㘣洽桓呀㝧⨥┽堰怣䬨㝅╘격戳⶿䍈</w:t>
      </w:r>
      <w:r>
        <w:rPr/>
        <w:t>ꤪ</w:t>
      </w:r>
      <w:r>
        <w:rPr/>
        <w:t>㝡</w:t>
      </w:r>
      <w:r>
        <w:rPr/>
        <w:t>ꔷ</w:t>
      </w:r>
      <w:r>
        <w:rPr/>
        <w:t>喵ꍂ쉇䜬㥟딦剑꺻猭媩ꍙ塄</w:t>
      </w:r>
      <w:r>
        <w:rPr/>
        <w:t>⠯</w:t>
      </w:r>
      <w:r>
        <w:rPr/>
        <w:t>㝤别〬쉫ㅲ䁰싂</w:t>
      </w:r>
      <w:r>
        <w:rPr/>
        <w:t>ⵦ</w:t>
      </w:r>
      <w:r>
        <w:rPr/>
        <w:t>㇂숸縯뿂儦슥䚵䰱䶥湮珂妥㡒싂禣⑏▵氤撡咬</w:t>
      </w:r>
      <w:r>
        <w:rPr/>
        <w:t>⠪</w:t>
      </w:r>
      <w:r>
        <w:rPr/>
        <w:t>곃卆㕟䵈䙕넭䭙㜹奋놩氩ꄥ瑤慘浓傱쏂䰫䴹惃䏂쉷䝦⾣䖬슩숷숳䐴琫⺬ꅍ♢碩䤺〬砷䀹</w:t>
      </w:r>
      <w:r>
        <w:rPr/>
        <w:t>ⰱ</w:t>
      </w:r>
      <w:r>
        <w:rPr/>
        <w:t>䑅畘╃</w:t>
      </w:r>
      <w:r>
        <w:rPr/>
        <w:t>ꤷ</w:t>
      </w:r>
      <w:r>
        <w:rPr/>
        <w:t>㕸喿숽뾡窬ꍓ⤫◂係䄰</w:t>
      </w:r>
      <w:r>
        <w:rPr/>
        <w:t>ⱀ</w:t>
      </w:r>
      <w:r>
        <w:rPr/>
        <w:t>땅扅頸炣捾</w:t>
      </w:r>
      <w:r>
        <w:rPr/>
        <w:t>꧂</w:t>
      </w:r>
      <w:r>
        <w:rPr/>
        <w:t>Ⳃ</w:t>
      </w:r>
      <w:r>
        <w:rPr/>
        <w:t>狂쉖傣噞뽺飃䱃儳쉈批佣敳䀯垱</w:t>
      </w:r>
      <w:r>
        <w:rPr/>
        <w:t>ⲩ</w:t>
      </w:r>
      <w:r>
        <w:rPr/>
        <w:t>㋂媩쉶㍄쵑쉟㕍呭䨯旂楲⸶斩쉂숴쉑</w:t>
      </w:r>
      <w:r>
        <w:rPr/>
        <w:t>ⵙ</w:t>
      </w:r>
      <w:r>
        <w:rPr/>
        <w:t>懂惎㤹䕍⭚顷樱쎩䁔狎䜹猵䉵䕔</w:t>
      </w:r>
      <w:r>
        <w:rPr/>
        <w:t>⣂</w:t>
      </w:r>
      <w:r>
        <w:rPr/>
        <w:t>쉪彄ꥶ歊</w:t>
      </w:r>
      <w:r>
        <w:rPr/>
        <w:t>꧂꧂␱</w:t>
      </w:r>
      <w:r>
        <w:rPr/>
        <w:t>倬싍뽋슮ꥮ㑘猦绂숬啭쉍桇け堸汯剮畧澥쉭䢮⍬佟⩍㕘⨪숪槂䴹呚剴쉚稸さ囎䅡⭾癚啐싂儯幄ꍹ쉷桬㙀問깁</w:t>
      </w:r>
      <w:r>
        <w:rPr/>
        <w:t>ⷂ</w:t>
      </w:r>
      <w:r>
        <w:rPr/>
        <w:t>⠶</w:t>
      </w:r>
      <w:r>
        <w:rPr/>
        <w:t>轟盂</w:t>
      </w:r>
      <w:r>
        <w:rPr/>
        <w:t>ꥇ</w:t>
      </w:r>
      <w:r>
        <w:rPr/>
        <w:t>渱⮩契䠲䟂㭐穗딲썡㝹丷촫䨣獳⥫珂煩䢮竎颩丳㥱盂契沩扷乴쉯椴䃂伤䊥</w:t>
      </w:r>
      <w:r>
        <w:rPr/>
        <w:t>⡶</w:t>
      </w:r>
      <w:r>
        <w:rPr/>
        <w:t>敭彮⌯쏎焬䀤녶⩧⽡㈲呣숲㪻瘦帰斵딩썃䔵湒䁕</w:t>
      </w:r>
      <w:r>
        <w:rPr/>
        <w:t>ꤣ</w:t>
      </w:r>
      <w:r>
        <w:rPr/>
        <w:t>爣澬슩妱摔㩣慕ꇂ矃긨歮便뭚怬ꏂ囂⭁稣橔칗䙉檵兄쉌佭伨匭䱓䱘搯津冻쉴㴪⩾〥</w:t>
      </w:r>
      <w:r>
        <w:rPr/>
        <w:t>꥟</w:t>
      </w:r>
      <w:r>
        <w:rPr/>
        <w:t>っ⩉圩硓⭓癐䒿伹㈦癪係嫍瑐쵡䱪쉆奏⥧剩㚵盂⥤䨤圲쉍㒣㭐亥永㙸穾畐吲뽴砯⪥厏兡⭔⹁桲妵뼭䬹</w:t>
      </w:r>
      <w:r>
        <w:rPr/>
        <w:t>ⵗ</w:t>
      </w:r>
      <w:r>
        <w:rPr/>
        <w:t>⺱칟橈</w:t>
      </w:r>
      <w:r>
        <w:rPr/>
        <w:t>Ⲯ</w:t>
      </w:r>
      <w:r>
        <w:rPr/>
        <w:t>瑒员칹材畠㡋卅쵭瑩㝲在炏⸦</w:t>
      </w:r>
      <w:r>
        <w:rPr/>
        <w:t>⠵</w:t>
      </w:r>
      <w:r>
        <w:rPr/>
        <w:t>싂칌䑬頰</w:t>
      </w:r>
      <w:r>
        <w:rPr/>
        <w:t>꧂</w:t>
      </w:r>
      <w:r>
        <w:rPr/>
        <w:t>갷輭焷娣枘夨</w:t>
      </w:r>
      <w:r>
        <w:rPr/>
        <w:t>ⵦ⩸</w:t>
      </w:r>
      <w:r>
        <w:rPr/>
        <w:t>ꅲ畷獐䩌乷⯂硠昣뼵숴⽧潱㒣숻㨺毂쉨</w:t>
      </w:r>
      <w:r>
        <w:rPr/>
        <w:t>ⶵ</w:t>
      </w:r>
      <w:r>
        <w:rPr/>
        <w:t>㢣ꄸ㡃猣⭨슩歫䡡썠噈</w:t>
      </w:r>
      <w:r>
        <w:rPr/>
        <w:t>⡤</w:t>
      </w:r>
      <w:r>
        <w:rPr/>
        <w:t>䦏</w:t>
      </w:r>
      <w:r>
        <w:rPr/>
        <w:t>⠹</w:t>
      </w:r>
      <w:r>
        <w:rPr/>
        <w:t>䠹歂칩珂뮱潺剒⫃⛂숱嘹㨯㵣噘쉄㥦㵍걋䵾㉚息녨</w:t>
      </w:r>
      <w:r>
        <w:rPr/>
        <w:t>ⴸ</w:t>
      </w:r>
      <w:r>
        <w:rPr/>
        <w:t>䨳싂</w:t>
      </w:r>
      <w:r>
        <w:rPr/>
        <w:t>ⵓ</w:t>
      </w:r>
      <w:r>
        <w:rPr/>
        <w:t>攽硨녢⨶离楮⽈㍹㴵柂檱</w:t>
      </w:r>
      <w:r>
        <w:rPr/>
        <w:t>⡊</w:t>
      </w:r>
      <w:r>
        <w:rPr/>
        <w:t>抿싍곂촳㦩浠嫎♙印䲩凂껂㭕橋确祤뾡䅋槂ꅩ쉐䝠㷂쵰㕨匶ㅂ盂㨵ꥯ啔摮</w:t>
      </w:r>
      <w:r>
        <w:rPr/>
        <w:t>ⵑ</w:t>
      </w:r>
      <w:r>
        <w:rPr/>
        <w:t>睏⥀欱䌪搫칫妮轃뾩焊땐娪㙵쉥倵側뭩䪿柂睬꺵⺩然䠷㩄⹏橸䰳䝸䂱倪煐牙쉣쉘䙩♨쉱㠻刦⬲쉈쉂ぉ䮘쉸媱睫渳歄䡠歹转걯㣂啁硢滂曂灯뭏㪬⼪䃂䱤㝵㐽㍘캡㕒䞘긫␷쉥</w:t>
      </w:r>
      <w:r>
        <w:rPr/>
        <w:t>ꦣ</w:t>
      </w:r>
      <w:r>
        <w:rPr/>
        <w:t>㔸墩⮩</w:t>
      </w:r>
      <w:r>
        <w:rPr/>
        <w:t>ꕡ</w:t>
      </w:r>
      <w:r>
        <w:rPr/>
        <w:t>砵洩䡯すⓍ䦩烃畲楶뭣⚩卞旍쉃쉟䊩啫쉍煺㵠怺啳幔</w:t>
      </w:r>
      <w:r>
        <w:rPr/>
        <w:t>ⲩ</w:t>
      </w:r>
      <w:r>
        <w:rPr/>
        <w:t>㴰洣硙牂礳슡</w:t>
      </w:r>
      <w:r>
        <w:rPr/>
        <w:t>ꔯ</w:t>
      </w:r>
      <w:r>
        <w:rPr/>
        <w:t>㩾녟洣卋沿渣汚䉤棂⻂偘숻呞䵧</w:t>
      </w:r>
      <w:r>
        <w:rPr/>
        <w:t>ⱙ</w:t>
      </w:r>
      <w:r>
        <w:rPr/>
        <w:t>䍬湖䱤썖땱걶䋂녊䉠祢쉲⻎帩恆勂晋犩橋쉠ꄨ충⥍╍獸ㅊ</w:t>
      </w:r>
      <w:r>
        <w:rPr/>
        <w:t>ꥉ</w:t>
      </w:r>
      <w:r>
        <w:rPr/>
        <w:t>컂쉩礣玱皻땖⵴쉒⚣扒䶻쉃噀뗂硩䱓⸤썔坕吱쉈㑄딮믂숩硪㙔딵灏奯溩㗂䎮止</w:t>
      </w:r>
      <w:r>
        <w:rPr/>
        <w:t>ⵗ</w:t>
      </w:r>
      <w:r>
        <w:rPr/>
        <w:t>怫걀涻摰㑨⪵믂敯䌽</w:t>
      </w:r>
      <w:r>
        <w:rPr/>
        <w:t>ꤨ</w:t>
      </w:r>
      <w:r>
        <w:rPr/>
        <w:t>㝂輺琭⑴渴㓂父湮䛂</w:t>
      </w:r>
      <w:r>
        <w:rPr/>
        <w:t>⠵</w:t>
      </w:r>
      <w:r>
        <w:rPr/>
        <w:t>䝉䑰䕍㕷䌸猤ꍇ慈㙳啃睅㝢顖㤦伳焮琰漴숪䰽䩀㘪숫婓숺⭓⹲潴뭪泍睎쉏彥⯎슻㐥䝲婵숨㝗깇煋樽╵飂潪斿♇墡灈㵇䱍⨴ꌳ共椭㙓⭍⵸啧묷⍧쉾呠녲䃂畟㍭뽪㵠䉃췃卤捍ꄰ椯坘㉈숹器딩㡩⵴⽎璿</w:t>
      </w:r>
      <w:r>
        <w:rPr/>
        <w:t>꧍</w:t>
      </w:r>
      <w:r>
        <w:rPr/>
        <w:t>瘹놘硚捠廂矂싂輦䁳걎゘⧃獭义㣂</w:t>
      </w:r>
      <w:r>
        <w:rPr/>
        <w:t>ꖣ</w:t>
      </w:r>
      <w:r>
        <w:rPr/>
        <w:t>墩뗂⯃嘸亵</w:t>
      </w:r>
      <w:r>
        <w:rPr/>
        <w:t>ꕹ</w:t>
      </w:r>
      <w:r>
        <w:rPr/>
        <w:t>湖毂䱟稬⮬捔䡱숹揂睙녌奌瞩琭</w:t>
      </w:r>
      <w:r>
        <w:rPr/>
        <w:t>ⷍ</w:t>
      </w:r>
      <w:r>
        <w:rPr/>
        <w:t>摐漪䔵瓂♸熏㐭㯂췂믂숸㢥㭎ㅎ떵潡㆏彸十歮昫␽㕉쉱敭楑煊ㄯ䱵喏埂具ꍾ쉸䜫</w:t>
      </w:r>
      <w:r>
        <w:rPr/>
        <w:t>ꤻ</w:t>
      </w:r>
      <w:r>
        <w:rPr/>
        <w:t>唩쉨呺由</w:t>
      </w:r>
      <w:r>
        <w:rPr/>
        <w:t>⣂</w:t>
      </w:r>
      <w:r>
        <w:rPr/>
        <w:t>숳祴쉴爷婩㕱㤪㭇싂䠵扦⩶떿㈷椫恍쉍敨뭆뽓僂散㴯桟쉑嫍丸컂妿㜵夹㩐催ꍚ䬵䕄歙묷㢡橤</w:t>
      </w:r>
      <w:r>
        <w:rPr/>
        <w:t>ⲱ</w:t>
      </w:r>
      <w:r>
        <w:rPr/>
        <w:t>楨</w:t>
      </w:r>
      <w:r>
        <w:rPr/>
        <w:t>ⲵ</w:t>
      </w:r>
      <w:r>
        <w:rPr/>
        <w:t>䏂烂ㄩ桤䇂숥䕎䘦咻輦縪杹⥙</w:t>
      </w:r>
      <w:r>
        <w:rPr/>
        <w:t>ꤷ</w:t>
      </w:r>
      <w:r>
        <w:rPr/>
        <w:t>뽺礸</w:t>
      </w:r>
      <w:r>
        <w:rPr/>
        <w:t>ꕚ</w:t>
      </w:r>
      <w:r>
        <w:rPr/>
        <w:t>ꍑ厥浹禥潨㕨숭畢橁䁠썎纩幣縥剀戦</w:t>
      </w:r>
      <w:r>
        <w:rPr/>
        <w:t>ⱡ</w:t>
      </w:r>
      <w:r>
        <w:rPr/>
        <w:t>杆嘵䖩捅⌶懂恔뽪嗂㎵⪬쉟悻瀴䠺ꄹ슬㤺潓潒䦡瑳祊摖䜮캣⨫嘣癄숪煶䩚彉晴⹕숥숨歱惂쉯捍쉵楎ꍠ眱槂䝊犏䝠灞瘴汓</w:t>
      </w:r>
      <w:r>
        <w:rPr/>
        <w:t>ⶡ</w:t>
      </w:r>
      <w:r>
        <w:rPr/>
        <w:t>Ȿ</w:t>
      </w:r>
      <w:r>
        <w:rPr/>
        <w:t>䅣氮繧乲㙴건싂熣椯쉬═딶抩矂洫</w:t>
      </w:r>
      <w:r>
        <w:rPr/>
        <w:t>ꤵⷂ</w:t>
      </w:r>
      <w:r>
        <w:rPr/>
        <w:t>㬦⹗参䤊뇎犬搣侱吱灺갤썵囂㕥杫懂⸵싂湀睍치䥪繁捦⵮걞牑榡妩䔴쉮砣</w:t>
      </w:r>
      <w:r>
        <w:rPr/>
        <w:t>ꗃ</w:t>
      </w:r>
      <w:r>
        <w:rPr/>
        <w:t>桦浀䓂焲컃窿橧ꅌ畉怣싍轫丶츬㗂䭔ꌸ㩰牉쉢湁䙡洦楷믂〬㴮沥婚橆칌⵹㬽</w:t>
      </w:r>
      <w:r>
        <w:rPr/>
        <w:t>ꤲ</w:t>
      </w:r>
      <w:r>
        <w:rPr/>
        <w:t>础䢩徵쉪쉸</w:t>
      </w:r>
      <w:r>
        <w:rPr/>
        <w:t>ꕪ</w:t>
      </w:r>
      <w:r>
        <w:rPr/>
        <w:t>㥧故쌥僂佟⩠䈻呞瓃㨳晋⽕䭩딦暩㩔刣ぇ䕄剡</w:t>
      </w:r>
      <w:r>
        <w:rPr/>
        <w:t>ⱓ</w:t>
      </w:r>
      <w:r>
        <w:rPr/>
        <w:t>惂⌤昲泂㵷繎㌴</w:t>
      </w:r>
      <w:r>
        <w:rPr/>
        <w:t>ⲿ</w:t>
      </w:r>
      <w:r>
        <w:rPr/>
        <w:t>㔰쉈潢䂿썾縴㭂놘ꍌ㕖䵇⽍偠䡵溿橖〉걪⯍櫎⍰枡严楑䵴䶻ꥣ뿂䙖楫扪輭穫딥佐䭶央䆣狂採뿂ꅇ쉵䯂╮繸䌮绂澘⑲硤畡쌻㭓⩧矃㕩晞嗂쉈⛎⥓㞻斩㩓杳圷杹䐭⥶浣뭗䩑医칕쉹繂딣偦慔⥑眹ꥩ♡橭溣⽌沿ꍪ顐⹷坒ꥮ捬녾ㆮヂ⽕繹坥䢥撮䷂爪싂䡊奪숱껂瘬偣▿偦⍗⍥灅㖮材㔪쉄⹶</w:t>
      </w:r>
      <w:r>
        <w:rPr/>
        <w:t>⣂</w:t>
      </w:r>
      <w:r>
        <w:rPr/>
        <w:t>䈨呌⩤</w:t>
      </w:r>
      <w:r>
        <w:rPr/>
        <w:t>ⱬ</w:t>
      </w:r>
      <w:r>
        <w:rPr/>
        <w:t>母⑔䴰婖䁤奂</w:t>
      </w:r>
      <w:r>
        <w:rPr/>
        <w:t>ⵟ</w:t>
      </w:r>
      <w:r>
        <w:rPr/>
        <w:t>싂㝚쎱燂㴳㔨娣玻偏⩷瑂恮㐪昨㟂䘷슘⥑乸걆浣攫겮④㩇䐵䡨妥睵쉥迂⥶䭚뾩究欩潬ꅑ쉬♟煳쉠橇숵㓂ㅄ夻䡌⤳㯂歇㓂睅姂칖</w:t>
      </w:r>
      <w:r>
        <w:rPr/>
        <w:t>Ⱳ</w:t>
      </w:r>
      <w:r>
        <w:rPr/>
        <w:t>㌯ꎮꄷ僂</w:t>
      </w:r>
      <w:r>
        <w:rPr/>
        <w:t>ꤶ</w:t>
      </w:r>
      <w:r>
        <w:rPr/>
        <w:t>䕪쉺坾㉚슻숬偗䕌䵡㒩灌믂㶡珂捬䑶숥ひ</w:t>
      </w:r>
      <w:r>
        <w:rPr/>
        <w:t>ꕸ</w:t>
      </w:r>
      <w:r>
        <w:rPr/>
        <w:t>普㜤燂㍷䱙</w:t>
      </w:r>
      <w:r>
        <w:rPr/>
        <w:t>꤬</w:t>
      </w:r>
      <w:r>
        <w:rPr/>
        <w:t>浲㴻슿⛍杕</w:t>
      </w:r>
      <w:r>
        <w:rPr/>
        <w:t>ⴷ</w:t>
      </w:r>
      <w:r>
        <w:rPr/>
        <w:t>㕈녒䇂쉙ꥢ剉딱⩒</w:t>
      </w:r>
      <w:r>
        <w:rPr/>
        <w:t>⡡</w:t>
      </w:r>
      <w:r>
        <w:rPr/>
        <w:t>넪䜨⹫⭩怷恙猣湢顯牾灟圥㚻弸䑘떻ꌨ⽫䩤⦵术캣坕硑倻彡佦弥噺⌻䮿㪬뭷㎏</w:t>
      </w:r>
      <w:r>
        <w:rPr/>
        <w:t>⣍</w:t>
      </w:r>
      <w:r>
        <w:rPr/>
        <w:t>㌲␮桇깆匰䑯믃梡盂숰犮娳숺</w:t>
      </w:r>
      <w:r>
        <w:rPr/>
        <w:t>ꤩ</w:t>
      </w:r>
      <w:r>
        <w:rPr/>
        <w:t>幡敟㖏땔壃┵싂싂利坳ꌷ睒亱쉶숨顄穑</w:t>
      </w:r>
      <w:r>
        <w:rPr/>
        <w:t>ꖱ♃</w:t>
      </w:r>
      <w:r>
        <w:rPr/>
        <w:t>截瘣⩍䙰䢬ꅶ䓃䫂㌹ꌽ쉙⤷㖮┯填繮挫뮣㟃⩪敠䃂캡쉦〩䕣ꆘ氲싍䙴䀷挭쉎썩硬걅㭯⩱㝪㝌卋⥙⯍硥幦⽶춬땩䵉撱쉣䂻㩳坄땬</w:t>
      </w:r>
      <w:r>
        <w:rPr/>
        <w:t>ꖥ</w:t>
      </w:r>
      <w:r>
        <w:rPr/>
        <w:t>瓂珂瀵祈愪敧⫂昬猭〭慄乕ꍯ땀獵潸䄳</w:t>
      </w:r>
      <w:r>
        <w:rPr/>
        <w:t>⡃</w:t>
      </w:r>
      <w:r>
        <w:rPr/>
        <w:t>噃땋息䴶頰싎洹ꄷꌰ싂晇슘汋䎩䱾㋂⬲</w:t>
      </w:r>
      <w:r>
        <w:rPr/>
        <w:t>ꕡ</w:t>
      </w:r>
      <w:r>
        <w:rPr/>
        <w:t>栯眰놿媿歖쉂㦣㭶輬촫䬮椦彲⍷쉴儳䈦祪唶┊⹯弴吱串䑤坋剹喥偓坟㕇쉑浗仂싂칍⑖佉婃㛂半杒䑭繨䍸☦㕭殣反길뽙夦洭䎬ネ췂奾噃剭䫂츶刻싂杸杓㨬⫂ꥠ樽氷</w:t>
      </w:r>
      <w:r>
        <w:rPr/>
        <w:t>⠷</w:t>
      </w:r>
      <w:r>
        <w:rPr/>
        <w:t>卟券瞮⎥싂唤⥬杷㑊쌪卆쉏</w:t>
      </w:r>
      <w:r>
        <w:rPr/>
        <w:t>ⵊ</w:t>
      </w:r>
      <w:r>
        <w:rPr/>
        <w:t>䀪⹶쎵刽꥘쉸쉴幔싂무</w:t>
      </w:r>
      <w:r>
        <w:rPr/>
        <w:t>ⱖ</w:t>
      </w:r>
      <w:r>
        <w:rPr/>
        <w:t>싂쌴쉺楸灱㵲瞘楨奤슮纱秂嘷乢占浏㙰頰㛂潤听䁸㐽晐柂⼩姃挰ꎩ礬瑸䑲湫捫坌⾱㵫㦩却칉璬灳쉯兵쉂副슥㕤숮敌슡颬猳㉃</w:t>
      </w:r>
      <w:r>
        <w:rPr/>
        <w:t>ⱂ⪱</w:t>
      </w:r>
      <w:r>
        <w:rPr/>
        <w:t>숥瑯畕䏂纩충뽪呀㬴⫂쎩幋䵈ꄵ䝕䍪㉘슏츻奩</w:t>
      </w:r>
      <w:r>
        <w:rPr/>
        <w:t>ⲣ</w:t>
      </w:r>
      <w:r>
        <w:rPr/>
        <w:t>噫ㅃ♗勂뭩䈪☯䬹疩䈴</w:t>
      </w:r>
      <w:r>
        <w:rPr/>
        <w:t>ꤣ♾</w:t>
      </w:r>
      <w:r>
        <w:rPr/>
        <w:t>쉔䡕扂㕙䭗怳䥃繀</w:t>
      </w:r>
      <w:r>
        <w:rPr/>
        <w:t>ꕭꥌ</w:t>
      </w:r>
      <w:r>
        <w:rPr/>
        <w:t>獉숨㩥亩䱌⫂쉋쉡眭奤</w:t>
      </w:r>
      <w:r>
        <w:rPr/>
        <w:t>ⴥ</w:t>
      </w:r>
      <w:r>
        <w:rPr/>
        <w:t>걳ぢ䡊噣㦿睌㟂慂쉗쉁</w:t>
      </w:r>
      <w:r>
        <w:rPr/>
        <w:t>ꦥ</w:t>
      </w:r>
      <w:r>
        <w:rPr/>
        <w:t>䰥깁숪奔㥾㜥䜣扉숱ꌫべ┯싂ㅷ奯䯂⥥檿☦瑔뿃歹치땲㏂뭋扳焪䫂⫂拂汪⹡ㅳ獎䅁때䍅쉖洨䌤灅䡟녪填䕪掮䅺仍灙⭂</w:t>
      </w:r>
      <w:r>
        <w:rPr/>
        <w:t>ꤳ</w:t>
      </w:r>
      <w:r>
        <w:rPr/>
        <w:t>湎穌⩚ꅄ쉦䓍渲昺曎슬掮㭧</w:t>
      </w:r>
      <w:r>
        <w:rPr/>
        <w:t>ⴻ⭮</w:t>
      </w:r>
      <w:r>
        <w:rPr/>
        <w:t>楮啅橔戳䘳辵朶䍂㛂䤤㊏礬䥔兀绂␶䂿쉟䴪䁨䭾穱䱭㒩灚䊿㛂恂斻沬ꄲ㇎㠰仂⤬彚ケ柂넹匱ꅞ偌眴⍱戵唣婤㣂</w:t>
      </w:r>
      <w:r>
        <w:rPr/>
        <w:t>ⵋ</w:t>
      </w:r>
      <w:r>
        <w:rPr/>
        <w:t>畹塶䵖呡습砻敡恺塦㝤䏂</w:t>
      </w:r>
      <w:r>
        <w:rPr/>
        <w:t>⡍</w:t>
      </w:r>
      <w:r>
        <w:rPr/>
        <w:t>숩飂奮攬뽒煴穤쉍쉵潳斿殣㙬ㄥ㐱㍭猰敟挦剑乬盂⚥噇噠㍦匨戲咩䐫⩁癧楇扳뽺塉㑢꺵汩婱珎稲䉶纬⵶㜷⍦</w:t>
      </w:r>
      <w:r>
        <w:rPr/>
        <w:t>ꥏ</w:t>
      </w:r>
      <w:r>
        <w:rPr/>
        <w:t>㔱窮栨仂幀썺惃繄㑠⨤썧쉀⑅㡅㵐坓</w:t>
      </w:r>
      <w:r>
        <w:rPr/>
        <w:t>ꤨ</w:t>
      </w:r>
      <w:r>
        <w:rPr/>
        <w:t>㔲棂塘쉶牷祖书㐦抮㕳牥䁠頦</w:t>
      </w:r>
      <w:r>
        <w:rPr/>
        <w:t>ⱳ</w:t>
      </w:r>
      <w:r>
        <w:rPr/>
        <w:t>㘶</w:t>
      </w:r>
      <w:r>
        <w:rPr/>
        <w:t>⠰⩦</w:t>
      </w:r>
      <w:r>
        <w:rPr/>
        <w:t>ꍒ焬佋쉫슘㜰㒩穗煩㵨䔤摅恞廂싂ꅋ㕑</w:t>
      </w:r>
      <w:r>
        <w:rPr/>
        <w:t>ꖩ</w:t>
      </w:r>
      <w:r>
        <w:rPr/>
        <w:t>쉟␳쉃䕮坤</w:t>
      </w:r>
      <w:r>
        <w:rPr/>
        <w:t>ⰳ</w:t>
      </w:r>
      <w:r>
        <w:rPr/>
        <w:t>濍彀쉪榣楟燂쉢싂䅣쌰ず䨪</w:t>
      </w:r>
      <w:r>
        <w:rPr/>
        <w:t>⡚</w:t>
      </w:r>
      <w:r>
        <w:rPr/>
        <w:t>瀥슘煁⼲묬獗䕀塹䙸슣츥㑇䘫䚡</w:t>
      </w:r>
      <w:r>
        <w:rPr/>
        <w:t>ꕵ</w:t>
      </w:r>
      <w:r>
        <w:rPr/>
        <w:t>숽쉧盂榘䒵煩䝇顟⼵橸捰</w:t>
      </w:r>
      <w:r>
        <w:rPr/>
        <w:t>ꕊ</w:t>
      </w:r>
      <w:r>
        <w:rPr/>
        <w:t>牗瑗㨥</w:t>
      </w:r>
      <w:r>
        <w:rPr/>
        <w:t>ꤻ</w:t>
      </w:r>
      <w:r>
        <w:rPr/>
        <w:t>⺡干쉗쉍쉸䫂⍶㑩═坲嘪슱곂戰顟磂挹쉲䦮쉞睫弳睘櫂牐瑆⬱</w:t>
      </w:r>
      <w:r>
        <w:rPr/>
        <w:t>⡌</w:t>
      </w:r>
      <w:r>
        <w:rPr/>
        <w:t>䍨┣㴩땂숥扺싂츦⒣癦䔊ꅐ㧂潏硄䐰</w:t>
      </w:r>
      <w:r>
        <w:rPr/>
        <w:t>ꥁ</w:t>
      </w:r>
      <w:r>
        <w:rPr/>
        <w:t>㖬攵쉓䔥쵦斡媘儻썤䅹</w:t>
      </w:r>
      <w:r>
        <w:rPr/>
        <w:t>ⱗ</w:t>
      </w:r>
      <w:r>
        <w:rPr/>
        <w:t>汴䝎㒩異ぐꄱ剅䝠</w:t>
      </w:r>
      <w:r>
        <w:rPr/>
        <w:t>ꤻ</w:t>
      </w:r>
      <w:r>
        <w:rPr/>
        <w:t>쵑䭍숣쉌⍇</w:t>
      </w:r>
      <w:r>
        <w:rPr/>
        <w:t>꧂</w:t>
      </w:r>
      <w:r>
        <w:rPr/>
        <w:t>线슬ꍚ堸婔滂顯冻⥍숫捗╺ꥣ㪱柂⭓漪祪楔昨쵇伥䧂☩天䛂惂쉙䠫扖䙊䧂浇⩢塞婃煡〪⸸甫ꥲ癠숩㛃숳⬬쉲噯灆欹灆擂</w:t>
      </w:r>
      <w:r>
        <w:rPr/>
        <w:t>⠵</w:t>
      </w:r>
      <w:r>
        <w:rPr/>
        <w:t>쉅땠쉾ꌺⒻ숺眤</w:t>
      </w:r>
      <w:r>
        <w:rPr/>
        <w:t>ꕨ</w:t>
      </w:r>
      <w:r>
        <w:rPr/>
        <w:t>䩫꥖㤵幩偹禣㕸슬㉧慭㯂报䴣䁷⯂⑏䵠칯㵵</w:t>
      </w:r>
      <w:r>
        <w:rPr/>
        <w:t>ꕐ</w:t>
      </w:r>
      <w:r>
        <w:rPr/>
        <w:t>繏䧂</w:t>
      </w:r>
      <w:r>
        <w:rPr/>
        <w:t>ꕞ</w:t>
      </w:r>
      <w:r>
        <w:rPr/>
        <w:t>䁤㡒걹ꎏ䥶⹹㪿潱灬㉎戸쉅湐㛂剑䎣㝩춻轮亻껂䙩녘숽㙎</w:t>
      </w:r>
      <w:r>
        <w:rPr/>
        <w:t>ⱱ</w:t>
      </w:r>
      <w:r>
        <w:rPr/>
        <w:t>凂潷</w:t>
      </w:r>
      <w:r>
        <w:rPr/>
        <w:t>ꦻ</w:t>
      </w:r>
      <w:r>
        <w:rPr/>
        <w:t>뭤䠻橖杤燂㭩共ㄬ꺩摤⩰拂埂恆偡収䑍瀰轆㨱嫂獲㗂쉗숱颱瘱⩒夤╟䁪歑澣伽㩩쉯幔䐪䚏녓⨴灂⫂노뗂㍢ꥸ숻䩢免⾮壂䍢顎䐺嘯璻</w:t>
      </w:r>
      <w:r>
        <w:rPr/>
        <w:t>ꤤ</w:t>
      </w:r>
      <w:r>
        <w:rPr/>
        <w:t>㮡긮睵䡘䩔迂ꥶ㑭乫婕쉬啸땁숱即䥂伺촴䡈⩱⿂⩑卂佅깸⩙摗㥭䱙⪻⤱⍭䯂䑓䱔瀹煙⭬䫂吹䳂쉀⽘瑚쉏⌻昨䋂</w:t>
      </w:r>
      <w:r>
        <w:rPr/>
        <w:t>ⰺ⡔</w:t>
      </w:r>
      <w:r>
        <w:rPr/>
        <w:t>捌辩潃╺泃犥컂⍨畲캣殩強슮⭔</w:t>
      </w:r>
      <w:r>
        <w:rPr/>
        <w:t>ⱡ</w:t>
      </w:r>
      <w:r>
        <w:rPr/>
        <w:t>䙷夦䒱䝳䱌䉆卤ぬ숴⾡瀩䎬䑔싂ꅫ䱱睋䗂녳䉁</w:t>
      </w:r>
      <w:r>
        <w:rPr/>
        <w:t>ⵘ</w:t>
      </w:r>
      <w:r>
        <w:rPr/>
        <w:t>妩㩃쉴顀㐪㍓涘䕫夦䁩㖬□䢿뮘桵슮䴺夸䮮嚥毂숺坍쉳椭츪䭅彮氮쉌含繰㑤䆡곂仂个ꍷ牢</w:t>
      </w:r>
      <w:r>
        <w:rPr/>
        <w:t>ꦬ</w:t>
      </w:r>
      <w:r>
        <w:rPr/>
        <w:t>䤶싂쌮</w:t>
      </w:r>
      <w:r>
        <w:rPr/>
        <w:t>ꥑ⯂</w:t>
      </w:r>
      <w:r>
        <w:rPr/>
        <w:t>塯繅徘⸪奅䄻</w:t>
      </w:r>
      <w:r>
        <w:rPr/>
        <w:t>⠺⑈</w:t>
      </w:r>
      <w:r>
        <w:rPr/>
        <w:t>㍣癔싂帷숹飂泂婰⥭䵤숥幾㏃⩡㬽䕅㵴쉖䗂顢캣弮绂숩婠娥摠么㡅</w:t>
      </w:r>
      <w:r>
        <w:rPr/>
        <w:t>ꕢ</w:t>
      </w:r>
      <w:r>
        <w:rPr/>
        <w:t>爴晙뼨䶘䅋卩㯂쵋戯䈲⨸殮䩃쉋癷⭡捾</w:t>
      </w:r>
      <w:r>
        <w:rPr/>
        <w:t>ꔹ</w:t>
      </w:r>
      <w:r>
        <w:rPr/>
        <w:t>穸뮮彑㤮</w:t>
      </w:r>
      <w:r>
        <w:rPr/>
        <w:t>ⱡ</w:t>
      </w:r>
      <w:r>
        <w:rPr/>
        <w:t>䭍Ⓕ暬땠┹祸毂汆垡싂㯂㟃</w:t>
      </w:r>
      <w:r>
        <w:rPr/>
        <w:t>ꗂ</w:t>
      </w:r>
      <w:r>
        <w:rPr/>
        <w:t>摾䰻쉀┦用⒘⽭녟㧂兢</w:t>
      </w:r>
      <w:r>
        <w:rPr/>
        <w:t>ꤷ</w:t>
      </w:r>
      <w:r>
        <w:rPr/>
        <w:t>启⍱뭔⌴奞灬㒬</w:t>
      </w:r>
      <w:r>
        <w:rPr/>
        <w:t>⠴</w:t>
      </w:r>
      <w:r>
        <w:rPr/>
        <w:t>卞ぞ㟂瑯쉲䕢䀬⫂硙䡁呈䔫쉚㝶</w:t>
      </w:r>
      <w:r>
        <w:rPr/>
        <w:t>ꕔ</w:t>
      </w:r>
      <w:r>
        <w:rPr/>
        <w:t>ㄨ⭙⨣싂⭟㩥䩬⹉攪轊ꅙ땭쉦繟녅伳㈮橓</w:t>
      </w:r>
      <w:r>
        <w:rPr/>
        <w:t>⡲</w:t>
      </w:r>
      <w:r>
        <w:rPr/>
        <w:t>恍습㜳䱺灖牔⩤㡅ヂ䠽坩⸫丷灓ꥪ㉦桵榬ꄲ⩋栭ꥳ䠯⪱䝲䌸捺䭉⩇쉩䂻顕圯╡轩晳Ⓨ员䰤卡浗⭁♘䣂땷煑䡲쉾㘰㍦䴊⬵쉱礻恂㝃䊩习窥捯쌨偬뽂祺쌽㵠⽲圯㵂㑾꥚㐮㉞剸䙱捷頪橀圪轢獩쉙⬱䛂싂迂䩃</w:t>
      </w:r>
      <w:r>
        <w:rPr/>
        <w:t>ꥇ</w:t>
      </w:r>
      <w:r>
        <w:rPr/>
        <w:t>種偗쉺䱖㴶呧㵊ㅬ㪘쉥挻淂畗片슏桵夸噸䎩숬㭬飂塓㉺䃂쵌氰棍뼵㝙㙮獰㇂塏㪘</w:t>
      </w:r>
      <w:r>
        <w:rPr/>
        <w:t>ꖘꤤ</w:t>
      </w:r>
      <w:r>
        <w:rPr/>
        <w:t>㡏僂쉂숨景噟슣绂⽩噱稩쉆獰㟂䬸쉁伣伽䛂し剡乓</w:t>
      </w:r>
      <w:r>
        <w:rPr/>
        <w:t>꧂</w:t>
      </w:r>
      <w:r>
        <w:rPr/>
        <w:t>佴湬㙖彪떮䴱婕株䏂숯⪱瓂깄䷂祧숶汖㬲忍㵊䫂瓂亻睟┮䓃噑⵬딱ꍂ</w:t>
      </w:r>
      <w:r>
        <w:rPr/>
        <w:t>⢡</w:t>
      </w:r>
      <w:r>
        <w:rPr/>
        <w:t>参縱⽡㌦䉺숻恀桠숺⩞⹩兖曂䁃슏⻂⿂㡤睩⌳彵⚬</w:t>
      </w:r>
      <w:r>
        <w:rPr/>
        <w:t>ⷃ</w:t>
      </w:r>
      <w:r>
        <w:rPr/>
        <w:t>㐽䅂ꇂ梘쉄妡딻琪㝫潑顮썂䡫㍪歒癠潊淂係偠⽵漫ꌪ㡳╍쉊卙け숷砪♇숷䌨偹䩌⍕䖮㈥⭠㥃碱扱㭅</w:t>
      </w:r>
      <w:r>
        <w:rPr/>
        <w:t>ꤲ</w:t>
      </w:r>
      <w:r>
        <w:rPr/>
        <w:t>㥆椪湒批竎䩐깺ꄴ</w:t>
      </w:r>
      <w:r>
        <w:rPr/>
        <w:t>Ⱞ</w:t>
      </w:r>
      <w:r>
        <w:rPr/>
        <w:t>䉚䵁⎩䖿꺩㥀ꄤ⍑橦励娴婁晚䎬穷䝞䱶㚣⽁㥰晈䕣瑍懎㓂숯ꌺ潧⛂昤쉰偞猲湆汈쉴堵䵖楳䀥⥭걫䐱</w:t>
      </w:r>
      <w:r>
        <w:rPr/>
        <w:t>ⱒ</w:t>
      </w:r>
      <w:r>
        <w:rPr/>
        <w:t>㠻牪⩞柂ꄻ硫⮮㩲땬썺</w:t>
      </w:r>
      <w:r>
        <w:rPr/>
        <w:t>ꕺ</w:t>
      </w:r>
      <w:r>
        <w:rPr/>
        <w:t>䍙辿淂숶뭢㆏埂杸⻂乙</w:t>
      </w:r>
      <w:r>
        <w:rPr/>
        <w:t>ⵊ</w:t>
      </w:r>
      <w:r>
        <w:rPr/>
        <w:t>㭦㧂칡毂㴺㴥쉓䔪搤쉱䪮䈫捅嘰숺歆喻㵮쉥䵃㥭瓂╒䩤泂땑浓杒楬</w:t>
      </w:r>
      <w:r>
        <w:rPr/>
        <w:t>ꤵ</w:t>
      </w:r>
      <w:r>
        <w:rPr/>
        <w:t>⺻硫䍶佬彡噉쉪</w:t>
      </w:r>
      <w:r>
        <w:rPr/>
        <w:t>꧂</w:t>
      </w:r>
      <w:r>
        <w:rPr/>
        <w:t>ꄰ숹彖夷╤㩚쌳䑹쌲捹佹售쉄ヂ共奒뽌숤顉</w:t>
      </w:r>
      <w:r>
        <w:rPr/>
        <w:t>ꕖ</w:t>
      </w:r>
      <w:r>
        <w:rPr/>
        <w:t>毂儯䳃ꍋ轾␬녺䩹卧䐷䑠娪믃幓吴䨥⹭㥅儨䉍䉭愨杴⩶慁㠶ㅫ슱䱓埂幹濂傮稷㡭㥔숱厩⑌숶䙄⩉갥劣넷ㅴ⥨桊⏂⭬㝞땰䝞┲执辿쉺깂⺿䩦牚颩䥖숭⩊〽ꌴ꥙䉨歧⵲濂㠴楯㔵습盂挱䪥牖㑸싂儣䴲ㆵ懂ぐ숷磂憥侬姂爣姍䇂畡䋎⍌숰刷㝭꥔쉉嚮䱌撮傿ㅰ摶吵䱂捘⌮匰쌳쉹숣ꄱ䤭绍㟍</w:t>
      </w:r>
      <w:r>
        <w:rPr/>
        <w:t>ⴵ</w:t>
      </w:r>
      <w:r>
        <w:rPr/>
        <w:t>煉沏갷䭅獨怺쉯湀</w:t>
      </w:r>
      <w:r>
        <w:rPr/>
        <w:t>ꤲ</w:t>
      </w:r>
      <w:r>
        <w:rPr/>
        <w:t>녱浪㡈皘矂㌰⭱슮㬸슡⼻</w:t>
      </w:r>
      <w:r>
        <w:rPr/>
        <w:t>ꤥ</w:t>
      </w:r>
      <w:r>
        <w:rPr/>
        <w:t>숪䱌썕喵䘴쉢뾮㡑㧂杩ꌱ⨻奌頦슘┥</w:t>
      </w:r>
      <w:r>
        <w:rPr/>
        <w:t>ꕺ</w:t>
      </w:r>
      <w:r>
        <w:rPr/>
        <w:t>䏂彁嚘뭲䝾㈳䇂䵵䉔剣숫琹奀㜰卡⬥穂囂瘩쉓䅬썺䱲洊彞䡣搨䤺캿쉇</w:t>
      </w:r>
      <w:r>
        <w:rPr/>
        <w:t>ꦣ</w:t>
      </w:r>
      <w:r>
        <w:rPr/>
        <w:t>ꇂ䝨䅈⩳仍材쉍겏浞</w:t>
      </w:r>
      <w:r>
        <w:rPr/>
        <w:t>Ⱛ</w:t>
      </w:r>
      <w:r>
        <w:rPr/>
        <w:t>쉍典뿂</w:t>
      </w:r>
      <w:r>
        <w:rPr/>
        <w:t>ⲩ</w:t>
      </w:r>
      <w:r>
        <w:rPr/>
        <w:t>塵繐쵦塰䑆걌ꄴ뼥奨㕡쉧</w:t>
      </w:r>
      <w:r>
        <w:rPr/>
        <w:t>⡩</w:t>
      </w:r>
      <w:r>
        <w:rPr/>
        <w:t>癠佭䤶⪬偆싂쌶딸쉹㇂촰䨪䅆쉰䌯㵠⦘偹杮뗃牔䙏瑥氲去嗂伩㑟殣쉌獕慮婯ㅉ⥤䀷䍳⿂慗쉡㢿梮慀㝋却ꍙ⨲灱╳⽌䩓䖏␳뭺穖쌳㤸숷伺縪ꅸ䞩䁡湤⫂昶摲숸㢻㥖漻⹙曂媩ꅅ挭敪冿桱湀싂⨪딫䷂桖㚩㖻</w:t>
      </w:r>
      <w:r>
        <w:rPr/>
        <w:t>ꥒ</w:t>
      </w:r>
      <w:r>
        <w:rPr/>
        <w:t>牃ㅧ⸪椷㥟쉃⑥㕵墮뇃轩總⭋拃坭怸顬䨩㠣䠬⥖</w:t>
      </w:r>
      <w:r>
        <w:rPr/>
        <w:t>꤯</w:t>
      </w:r>
      <w:r>
        <w:rPr/>
        <w:t>啀晳䡥慨東㤫湧쉅炿忂싂抿盂顮䀳潖䎡剐</w:t>
      </w:r>
      <w:r>
        <w:rPr/>
        <w:t>ꤴ</w:t>
      </w:r>
      <w:r>
        <w:rPr/>
        <w:t>匫旂漮㙯盂幙倸쌳瑫浰쉸櫂頪智⺣佄掩捚</w:t>
      </w:r>
      <w:r>
        <w:rPr/>
        <w:t>ꔨ</w:t>
      </w:r>
      <w:r>
        <w:rPr/>
        <w:t>硷扉㶣숹䰭嫂⨥䀭</w:t>
      </w:r>
      <w:r>
        <w:rPr/>
        <w:t>⣍</w:t>
      </w:r>
      <w:r>
        <w:rPr/>
        <w:t>摬娪ꌲで┸쉯ㄻ焭</w:t>
      </w:r>
      <w:r>
        <w:rPr/>
        <w:t>ꗂ</w:t>
      </w:r>
      <w:r>
        <w:rPr/>
        <w:t>䝗截⍙年卹㵸㉥打䭔⬴娰⼩睸슥숰浹祉</w:t>
      </w:r>
      <w:r>
        <w:rPr/>
        <w:t>꤫ⵗ</w:t>
      </w:r>
      <w:r>
        <w:rPr/>
        <w:t>ꥡ⑖八</w:t>
      </w:r>
      <w:r>
        <w:rPr/>
        <w:t>⡕⒘</w:t>
      </w:r>
      <w:r>
        <w:rPr/>
        <w:t>믂Ⓜ䉓쉂䞮冬楪쉋</w:t>
      </w:r>
      <w:r>
        <w:rPr/>
        <w:t>ⵚ</w:t>
      </w:r>
      <w:r>
        <w:rPr/>
        <w:t>硺假槂䋂摙煕숱埂쉲怣숸轴瑁⽢䬮䐵檩䉞畕琳䞘䝕穀䄥ふ稶䛂═塅</w:t>
      </w:r>
      <w:r>
        <w:rPr/>
        <w:t>ꤦ</w:t>
      </w:r>
      <w:r>
        <w:rPr/>
        <w:t>噙䙀⫂⦘甪桰ㅧ楩佂牎敱ꍡ쉨╁䡴䌩㏎练㚩ㅚ묨</w:t>
      </w:r>
      <w:r>
        <w:rPr/>
        <w:t>ⶱ</w:t>
      </w:r>
      <w:r>
        <w:rPr/>
        <w:t>颬ぎ绂捀숸䦻强⩫䵕獙㡬穀轍뇂갵瑡丨顒숳壂⼹㔱乑偌䝣䍠佧䍏㞣獹頫係꥚㙉</w:t>
      </w:r>
      <w:r>
        <w:rPr/>
        <w:t>Ⲙ</w:t>
      </w:r>
      <w:r>
        <w:rPr/>
        <w:t>权毂瑆辘▥坎䱤瑚쉴牴椪ꍊ扴╤쉙㕕䵟⼫㣂䡖䬷娴㠳뼸㈷㜸灓䙊</w:t>
      </w:r>
      <w:r>
        <w:rPr/>
        <w:t>ꖬ</w:t>
      </w:r>
      <w:r>
        <w:rPr/>
        <w:t>浖睈쉾礦䃂ꥭ걗捔免坴䅁仂䲣䵔䑓⻂⧍䵓䘦쉖穭䃂帤慍숤璻㥹쉨噬楹祳㩦悿㕺唨卡敐칺⩰쵴ꄹ䚻㠲䁮㍖轫</w:t>
      </w:r>
      <w:r>
        <w:rPr/>
        <w:t>ⲿ</w:t>
      </w:r>
      <w:r>
        <w:rPr/>
        <w:t>去欴杂ば㥾竂䑱搤獴呈⭇橳庿晢䥯䄰壂瘤◂彁碩쌱숩栲畚い栤</w:t>
      </w:r>
      <w:r>
        <w:rPr/>
        <w:t>ꥃ</w:t>
      </w:r>
      <w:r>
        <w:rPr/>
        <w:t>싂⩑쉔⩂㉇楩쉩㡃</w:t>
      </w:r>
      <w:r>
        <w:rPr/>
        <w:t>Ⳏ</w:t>
      </w:r>
      <w:r>
        <w:rPr/>
        <w:t>㟂佅䌴砺䙦쉇泍㭏澘㯂婕猭뽟㩯慶쉥权㝕</w:t>
      </w:r>
      <w:r>
        <w:rPr/>
        <w:t>ⵃ</w:t>
      </w:r>
      <w:r>
        <w:rPr/>
        <w:t>뿃쉵颻溩礦䵦帴牁</w:t>
      </w:r>
      <w:r>
        <w:rPr/>
        <w:t>ꥃ</w:t>
      </w:r>
      <w:r>
        <w:rPr/>
        <w:t>瘬常쌺숫츯녱</w:t>
      </w:r>
      <w:r>
        <w:rPr/>
        <w:t>⠴</w:t>
      </w:r>
      <w:r>
        <w:rPr/>
        <w:t>⿂瀻噑㕤ꌸ㩖</w:t>
      </w:r>
      <w:r>
        <w:rPr/>
        <w:t>ꕎ</w:t>
      </w:r>
      <w:r>
        <w:rPr/>
        <w:t>껂</w:t>
      </w:r>
      <w:r>
        <w:rPr/>
        <w:t>⢮</w:t>
      </w:r>
      <w:r>
        <w:rPr/>
        <w:t>㴰穟晷ꄦ厩㡲啘쉕</w:t>
      </w:r>
      <w:r>
        <w:rPr/>
        <w:t>ꗂ</w:t>
      </w:r>
      <w:r>
        <w:rPr/>
        <w:t>歒䙱態煗䶮墻ꥬ㭊딪擂湯쉸ㄱ繦䝏剣䦩占쉂漻卵썌䝣㤩ꎬ婋椊⥶䐸㓎牂싂甹㡕䍙ケ㤪懂츭顫杳役䪵긭⹁带ㄯ顫걑潕믂顶䲘䡹녆汯楁싂栺眶</w:t>
      </w:r>
      <w:r>
        <w:rPr/>
        <w:t>Ⳃ⨱</w:t>
      </w:r>
      <w:r>
        <w:rPr/>
        <w:t>㶬䆩⨥</w:t>
      </w:r>
      <w:r>
        <w:rPr/>
        <w:t>ꗂ</w:t>
      </w:r>
      <w:r>
        <w:rPr/>
        <w:t>ꇂ쉞堮쉹⨣⍟劏䋂㵯⨳슮ꄰ嗍㌤瘪슏瀬䵵氦䕏슩䱪單뗃⭭梩㭮㍘瑹⹡⵨쉔厮扌⑵旂⒩</w:t>
      </w:r>
      <w:r>
        <w:rPr/>
        <w:t>꧂</w:t>
      </w:r>
      <w:r>
        <w:rPr/>
        <w:t>娪砬쉏圯繊ꥦꄻ⥯</w:t>
      </w:r>
      <w:r>
        <w:rPr/>
        <w:t>ꥊ</w:t>
      </w:r>
      <w:r>
        <w:rPr/>
        <w:t>活䵗爪㝫䩋枵⒘쵨昽橆걫⮩摓䙓杴쉗뼤橙瀱甩쌽␪걏⑧恋伳桬㭧䋂昪䄮氺⼽숶깊剶䪣欨䙱깅昳쉚</w:t>
      </w:r>
      <w:r>
        <w:rPr/>
        <w:t>⡹</w:t>
      </w:r>
      <w:r>
        <w:rPr/>
        <w:t>溏丹㜺♩煎㊣輸숣啱坉㗃쉑坲䙄</w:t>
      </w:r>
      <w:r>
        <w:rPr/>
        <w:t>⡩Ⱚ</w:t>
      </w:r>
      <w:r>
        <w:rPr/>
        <w:t>剗</w:t>
      </w:r>
      <w:r>
        <w:rPr/>
        <w:t>Ɑ</w:t>
      </w:r>
      <w:r>
        <w:rPr/>
        <w:t>瑶뽗숬䏂㙋싂䵕㝅槃卄쉅䉤갪㧂싂䝩穓㥷渥桹塏牄쉗礳息⽭☥輲婍⮘䒵牶⩶ꥴ䫂灂ꍣ䙒䙳䜱㕴䉦깙䨸報甬⩤彠⹟癵煲⬵剮協⨲欬</w:t>
      </w:r>
      <w:r>
        <w:rPr/>
        <w:t>ⵆ</w:t>
      </w:r>
      <w:r>
        <w:rPr/>
        <w:t>⽢淂㵀쉹匳参슻慲⩊稸捺彶縶奾䩾䈷㩞煅䁍䱑截⥏䥓</w:t>
      </w:r>
      <w:r>
        <w:rPr/>
        <w:t>ꥐ</w:t>
      </w:r>
      <w:r>
        <w:rPr/>
        <w:t>썹쌪顸甽煳념旂甶朷皥呐쉫歵故</w:t>
      </w:r>
      <w:r>
        <w:rPr/>
        <w:t>ⱃ</w:t>
      </w:r>
      <w:r>
        <w:rPr/>
        <w:t>潢⥤彥穢⩶쉒</w:t>
      </w:r>
      <w:r>
        <w:rPr/>
        <w:t>ꥍ</w:t>
      </w:r>
      <w:r>
        <w:rPr/>
        <w:t>䙓䒿숲䬶쵭⩮桨ꍯ摉⽒估穸単쉗潶䥔歡廃슡⑰剩焨堦䄤쉵㵴</w:t>
      </w:r>
      <w:r>
        <w:rPr/>
        <w:t>ⵒ</w:t>
      </w:r>
      <w:r>
        <w:rPr/>
        <w:t>癄䌨긻껂뼩㤣稪揂汆浵⨭숣⩅⪩␲숷</w:t>
      </w:r>
      <w:r>
        <w:rPr/>
        <w:t>ꖬ⮩</w:t>
      </w:r>
      <w:r>
        <w:rPr/>
        <w:t>潅ㅠ</w:t>
      </w:r>
      <w:r>
        <w:rPr/>
        <w:t>ꕟ</w:t>
      </w:r>
      <w:r>
        <w:rPr/>
        <w:t>䍸ㆮ썦昪䜴녏</w:t>
      </w:r>
      <w:r>
        <w:rPr/>
        <w:t>Ⱡ</w:t>
      </w:r>
      <w:r>
        <w:rPr/>
        <w:t>焵氬䕆䍀깭</w:t>
      </w:r>
      <w:r>
        <w:rPr/>
        <w:t>Ⳃ</w:t>
      </w:r>
      <w:r>
        <w:rPr/>
        <w:t>ヂꏂ쉺ꅷ儥媬番繨㙞䵤恾쵡썡</w:t>
      </w:r>
      <w:r>
        <w:rPr/>
        <w:t>ꥅ</w:t>
      </w:r>
      <w:r>
        <w:rPr/>
        <w:t>倪뾬⥏杞</w:t>
      </w:r>
      <w:r>
        <w:rPr/>
        <w:t>ⵡ</w:t>
      </w:r>
      <w:r>
        <w:rPr/>
        <w:t>柂䱇咩䉮ꏂ碘婍歅枬♥䶘䑯睗⎩칍甹䮥婋噙싎䣂嫂숤숳䴩楯싂㙉칋楫繣癬頸쉗歹桫싂倫걓Ⓧ</w:t>
      </w:r>
      <w:r>
        <w:rPr/>
        <w:t>ⱙ</w:t>
      </w:r>
      <w:r>
        <w:rPr/>
        <w:t>稪㘺㉉䩷歋䥁橉燂䥟ꥣ⾱穪桪戶卒㙒協숬⶘顢硱摗쉒卪櫂䅭㭬畕䘲㘣㙋䬬㶬唳矂丷</w:t>
      </w:r>
      <w:r>
        <w:rPr/>
        <w:t>ꗂ</w:t>
      </w:r>
      <w:r>
        <w:rPr/>
        <w:t>㵈轒㡮뇂䱕숥ケ쉨뭩乣䚥㭅礩묶⎏</w:t>
      </w:r>
      <w:r>
        <w:rPr/>
        <w:t>ⴴ</w:t>
      </w:r>
      <w:r>
        <w:rPr/>
        <w:t>䥎쉚ꥴ䚿㉄䐺쉖</w:t>
      </w:r>
      <w:r>
        <w:rPr/>
        <w:t>ⱌ</w:t>
      </w:r>
      <w:r>
        <w:rPr/>
        <w:t>䤪䙙睭쵆纬瓂꥾슩㡱ꎮ䑎半䉹㍓䈲噫䆩牌䈶쵴㊡숤⩖긳쵸娴碏⦡乷䁇殩쵹䥎</w:t>
      </w:r>
      <w:r>
        <w:rPr/>
        <w:t>ꗂ</w:t>
      </w:r>
      <w:r>
        <w:rPr/>
        <w:t>㑸别䔦쉈戱弯〫濂☱⮬ꍤ幰쉣煶晀䠩㭧䑬⏂繎湉㡬캻欵숪䜴⶿쉣顥숭㜴轉뇂㙮煦뽍⴪䩡ꅉ坱</w:t>
      </w:r>
      <w:r>
        <w:rPr/>
        <w:t>ꔦ</w:t>
      </w:r>
      <w:r>
        <w:rPr/>
        <w:t>瞵䉬쉸쌻倊칋吱䔳䱉㑲䡕╟敧噭ꅁ㓂쉷⹪睰뾩숣浒䳂ㄸ녲玥晦磂䋂瀮樳繒㌪뭣绂뽎偉♐湪浡偈䑌䐭迂숸员婵元쉍漹싂杆ꍤ쉍䳂⿎硎⪩参槂祓쉦䲏뽓椨ꆱ䅎</w:t>
      </w:r>
      <w:r>
        <w:rPr/>
        <w:t>ꕖ</w:t>
      </w:r>
      <w:r>
        <w:rPr/>
        <w:t>梻䬻㜳撿弥숴ꅹ棂癇㭷灭䋂廂숥㵹긺⑞惎侥㭉</w:t>
      </w:r>
      <w:r>
        <w:rPr/>
        <w:t>ⱌ</w:t>
      </w:r>
      <w:r>
        <w:rPr/>
        <w:t>츦쉫⛎숵⾬種뽁쉍걉ꥸ</w:t>
      </w:r>
      <w:r>
        <w:rPr/>
        <w:t>ꤳ</w:t>
      </w:r>
      <w:r>
        <w:rPr/>
        <w:t>썐䅘繺啒䤵쉰松䥤ㅨ</w:t>
      </w:r>
      <w:r>
        <w:rPr/>
        <w:t>ⵑ</w:t>
      </w:r>
      <w:r>
        <w:rPr/>
        <w:t>飂亮湅⍋ㅦ佸쎿杘奌纡璩癏嚘掱稴瓂䘳⨺⛂⽲灭妿婓쉙숫ㅥ䢏㬪摮㵲ꍴ䌹</w:t>
      </w:r>
      <w:r>
        <w:rPr/>
        <w:t>ꦘ</w:t>
      </w:r>
      <w:r>
        <w:rPr/>
        <w:t>㝫玬䍺┻塵䡠㚿ㅅ컂쉸⪮態唫</w:t>
      </w:r>
      <w:r>
        <w:rPr/>
        <w:t>꧂</w:t>
      </w:r>
      <w:r>
        <w:rPr/>
        <w:t>촶⽡嚿⴩慁慯瓂彣곂䙂弳炮㔴堳칠濂啰瑬뽎⩦㍁爺嚬☸繘䒱碬</w:t>
      </w:r>
      <w:r>
        <w:rPr/>
        <w:t>ꦩ䷂</w:t>
      </w:r>
      <w:r>
        <w:rPr/>
        <w:t>繕⥎电匬捵灞て숥⫂咵ꍓꥢ썕癈乇䶏칚䴺䮥䮩檿輥깈姂㴵剳䷂穯㑦塦┩揍ꅈ</w:t>
      </w:r>
      <w:r>
        <w:rPr/>
        <w:t>ⱆ</w:t>
      </w:r>
      <w:r>
        <w:rPr/>
        <w:t>㏂䆻汭剴匽桓䤷</w:t>
      </w:r>
      <w:r>
        <w:rPr/>
        <w:t>⠥</w:t>
      </w:r>
      <w:r>
        <w:rPr/>
        <w:t>쉨</w:t>
      </w:r>
      <w:r>
        <w:rPr/>
        <w:t>ꥉ</w:t>
      </w:r>
      <w:r>
        <w:rPr/>
        <w:t>쉤柂䡗쉊䙹䠳쎥呞㩉埂싂塘⥐ꄮ硡䭠䙄썙佴ぎ㐵䚣쉏땄슡</w:t>
      </w:r>
      <w:r>
        <w:rPr/>
        <w:t>ꕓ</w:t>
      </w:r>
      <w:r>
        <w:rPr/>
        <w:t>䔤瑈</w:t>
      </w:r>
      <w:r>
        <w:rPr/>
        <w:t>꧂</w:t>
      </w:r>
      <w:r>
        <w:rPr/>
        <w:t>洫뭙幑掵⭪匽测䧂疮䭫쵮婆䤽吮건慡㴵顏偬⨨淂傩烂䵍㩅嘶扆䘱橧浙쉑䙍祈㬪䦩䔳䑾꥕㒬⨭哂⍷䵘</w:t>
      </w:r>
      <w:r>
        <w:rPr/>
        <w:t>ⶏ</w:t>
      </w:r>
      <w:r>
        <w:rPr/>
        <w:t>⼲썺슬濂ꥪ䝄</w:t>
      </w:r>
      <w:r>
        <w:rPr/>
        <w:t>ⰵ</w:t>
      </w:r>
      <w:r>
        <w:rPr/>
        <w:t>쉷欥佦㢥夻╤㦩걬숻슮卡ꍎ䐩擂㮱夽䍟睱兾땠㑥䱱偱擂㟂㥧顩汵뽳슿ꥱ晦潬㗂轔</w:t>
      </w:r>
      <w:r>
        <w:rPr/>
        <w:t>ꖘ</w:t>
      </w:r>
      <w:r>
        <w:rPr/>
        <w:t>堩兦睟㣂揂⿍湊圸</w:t>
      </w:r>
      <w:r>
        <w:rPr/>
        <w:t>ⱞ⹶</w:t>
      </w:r>
      <w:r>
        <w:rPr/>
        <w:t>徣炩긣칂쉸ガ栴朦썳兂䙫쉤檵⥷싃♖㇂べ晍仂洮␸딮ㅏ桧</w:t>
      </w:r>
      <w:r>
        <w:rPr/>
        <w:t>ⵉ</w:t>
      </w:r>
      <w:r>
        <w:rPr/>
        <w:t>砩㭃厱扖쉞㷂畎⸸媘䧂㤮単摇</w:t>
      </w:r>
      <w:r>
        <w:rPr/>
        <w:t>ⶡ</w:t>
      </w:r>
      <w:r>
        <w:rPr/>
        <w:t>쉹煂擂쉕䥆幢恊㵔갩㭘䢬䓂⦱彁⫂㵇恌㤩㴴猤灈圱即勃唨숸劣凂</w:t>
      </w:r>
      <w:r>
        <w:rPr/>
        <w:t>ꥆ┬</w:t>
      </w:r>
      <w:r>
        <w:rPr/>
        <w:t>桓썧䴪</w:t>
      </w:r>
      <w:r>
        <w:rPr/>
        <w:t>ꤲ</w:t>
      </w:r>
      <w:r>
        <w:rPr/>
        <w:t>捌㌦癹摂瘲慯ꥹ牑揂슬㫂敬䡖쉑噇□嗂쉥㵏䎿갪敘숻㥊煅㕌뿂琪⵶딭獑区ꥵ㕓⩇畔쉍倽슥杓盂㕯廂䱎䥾摭㙍쉭♋栺砶㔪疿頭怵祢습땥싎湣楯싂顧健瑰</w:t>
      </w:r>
      <w:r>
        <w:rPr/>
        <w:t>ꦬ</w:t>
      </w:r>
      <w:r>
        <w:rPr/>
        <w:t>戣㣂兹㡣쏂녗塳ㅒ檏䥫辵쉭쏂슥숭䈫㤳⑒⹈歘숊悻♡㍪ꅡ㙘슩浺떵仍橏惂据掘썟䘷偉憱䩾쉾浭슘녫㉮嚩䡶幣䕐矂꥘뼮⯃껎</w:t>
      </w:r>
      <w:r>
        <w:rPr/>
        <w:t>ꦩ╙╄</w:t>
      </w:r>
      <w:r>
        <w:rPr/>
        <w:t>奒⌣暡充쉣繍娶乌㑸頷㌤⑔獵숰挭⑀㵲慨</w:t>
      </w:r>
      <w:r>
        <w:rPr/>
        <w:t>ꥏ</w:t>
      </w:r>
      <w:r>
        <w:rPr/>
        <w:t>딶┸싂䔪㆘瑉愻偬䉷㍭䯂繥䙂딯䔵녴乨쉎</w:t>
      </w:r>
      <w:r>
        <w:rPr/>
        <w:t>Ⱚ</w:t>
      </w:r>
      <w:r>
        <w:rPr/>
        <w:t>쉑</w:t>
      </w:r>
      <w:r>
        <w:rPr/>
        <w:t>ⲥ</w:t>
      </w:r>
      <w:r>
        <w:rPr/>
        <w:t>䢩洪⨩䤤촰嫂眩ꇃ싂拂刺묻㜦俍</w:t>
      </w:r>
      <w:r>
        <w:rPr/>
        <w:t>ꕃ</w:t>
      </w:r>
      <w:r>
        <w:rPr/>
        <w:t>浴㩓圫暻⺬癖쉔轍飂櫂</w:t>
      </w:r>
      <w:r>
        <w:rPr/>
        <w:t>ꦡ</w:t>
      </w:r>
      <w:r>
        <w:rPr/>
        <w:t>䉆녉⩴컎嫂䃎楞灷싂쉱偠⺣天㝢剅卺☪뽁▩䁄桘㍕盂䡥</w:t>
      </w:r>
      <w:r>
        <w:rPr/>
        <w:t>⡉</w:t>
      </w:r>
      <w:r>
        <w:rPr/>
        <w:t>⺮䵴♨</w:t>
      </w:r>
      <w:r>
        <w:rPr/>
        <w:t>Ⱳ</w:t>
      </w:r>
      <w:r>
        <w:rPr/>
        <w:t>䉵</w:t>
      </w:r>
      <w:r>
        <w:rPr/>
        <w:t>Ⱝ</w:t>
      </w:r>
      <w:r>
        <w:rPr/>
        <w:t>儳祘䕚哂㭩汵</w:t>
      </w:r>
      <w:r>
        <w:rPr/>
        <w:t>⣂</w:t>
      </w:r>
      <w:r>
        <w:rPr/>
        <w:t>ꅕ甪噄㬺⸮ꎵ⩟䬤硭䌹㑳⵵椣춡塶쉣┣㓂轏슏樮⹆땬䠪乮⎿䵌扣◍䁬噳ꄹ㥠习䐴浆澩噅欬轕썸▥㍍䨴쉔凂湓⪘礫</w:t>
      </w:r>
      <w:r>
        <w:rPr/>
        <w:t>ꥐ⍌</w:t>
      </w:r>
      <w:r>
        <w:rPr/>
        <w:t>䱈歂李</w:t>
      </w:r>
      <w:r>
        <w:rPr/>
        <w:t>⡟</w:t>
      </w:r>
      <w:r>
        <w:rPr/>
        <w:t>啾</w:t>
      </w:r>
      <w:r>
        <w:rPr/>
        <w:t>ⱋ</w:t>
      </w:r>
      <w:r>
        <w:rPr/>
        <w:t>숰꺣쉐䰲敭瘳䴫꥾慮쉕</w:t>
      </w:r>
      <w:r>
        <w:rPr/>
        <w:t>ⵍ</w:t>
      </w:r>
      <w:r>
        <w:rPr/>
        <w:t>䎩壂</w:t>
      </w:r>
      <w:r>
        <w:rPr/>
        <w:t>ꤱ</w:t>
      </w:r>
      <w:r>
        <w:rPr/>
        <w:t>숬坁⥢囂灉</w:t>
      </w:r>
      <w:r>
        <w:rPr/>
        <w:t>ꥀ</w:t>
      </w:r>
      <w:r>
        <w:rPr/>
        <w:t>橯吪</w:t>
      </w:r>
      <w:r>
        <w:rPr/>
        <w:t>ⲏ</w:t>
      </w:r>
      <w:r>
        <w:rPr/>
        <w:t>穄睱쉓뽍獡憡⍅╀儭繧ꍩ㤵걷┦䧂䰻砸穡抩䝸堽䟂쉎帪㥐䱷⴫噡㢱牘㝁䔤⪡卌瞡愷⨨幕⹰♙冩쉮䉓╩楸녬╏뗂桇슬搵㑂䲏䈮䗂</w:t>
      </w:r>
      <w:r>
        <w:rPr/>
        <w:t>Ⱚ</w:t>
      </w:r>
      <w:r>
        <w:rPr/>
        <w:t>썣⩇뼶轠杧⭞柂啌㕟戬浨쉦囂</w:t>
      </w:r>
      <w:r>
        <w:rPr/>
        <w:t>ꥑ</w:t>
      </w:r>
      <w:r>
        <w:rPr/>
        <w:t>灁┷欶昨斿䨷⭥⤰⏂긣曂栣溘</w:t>
      </w:r>
      <w:r>
        <w:rPr/>
        <w:t>Ⱟ⥌</w:t>
      </w:r>
      <w:r>
        <w:rPr/>
        <w:t>洦輪ꥧ</w:t>
      </w:r>
      <w:r>
        <w:rPr/>
        <w:t>ⲏ</w:t>
      </w:r>
      <w:r>
        <w:rPr/>
        <w:t>䜨⍍椵⽂⽷ꅋ쵺嚬普桊뭕깸⩳癖⵭⾡㤶悵</w:t>
      </w:r>
      <w:r>
        <w:rPr/>
        <w:t>ⵅ</w:t>
      </w:r>
      <w:r>
        <w:rPr/>
        <w:t>剚⩴䡄壂〫⽬灬슣摒桦束歧奺淂硋㛂║⛂</w:t>
      </w:r>
      <w:r>
        <w:rPr/>
        <w:t>ꕮ</w:t>
      </w:r>
      <w:r>
        <w:rPr/>
        <w:t>甫칤숪埂쉯㦏</w:t>
      </w:r>
      <w:r>
        <w:rPr/>
        <w:t>⡴</w:t>
      </w:r>
      <w:r>
        <w:rPr/>
        <w:t>䭳쉒㗂に䈯愣疵坟䣂䕱</w:t>
      </w:r>
      <w:r>
        <w:rPr/>
        <w:t>ⱙ</w:t>
      </w:r>
      <w:r>
        <w:rPr/>
        <w:t>瑑</w:t>
      </w:r>
      <w:r>
        <w:rPr/>
        <w:t>⠥</w:t>
      </w:r>
      <w:r>
        <w:rPr/>
        <w:t>煷穄</w:t>
      </w:r>
      <w:r>
        <w:rPr/>
        <w:t>Ⲯ</w:t>
      </w:r>
      <w:r>
        <w:rPr/>
        <w:t>䱥橇㮮♄䭪喩</w:t>
      </w:r>
      <w:r>
        <w:rPr/>
        <w:t>꧂</w:t>
      </w:r>
      <w:r>
        <w:rPr/>
        <w:t>剚〲椵縹䭫恸쉰㩣喩♲顚칲ꄥ䟂㈫㕎㒘垘凂斡딯㠭塟改숸ꅙ椨㧂卢ꥱ拂㢻뽮슮倲┬ꅰ⫎⸦슩촬䴰噃ꥭ瑁⨩</w:t>
      </w:r>
      <w:r>
        <w:rPr/>
        <w:t>ⱐ</w:t>
      </w:r>
      <w:r>
        <w:rPr/>
        <w:t>㭁Ⓜ</w:t>
      </w:r>
      <w:r>
        <w:rPr/>
        <w:t>ꔣ</w:t>
      </w:r>
      <w:r>
        <w:rPr/>
        <w:t>䐽ㅰ╵䋂䭗穈㭭煰䜹澥㉆</w:t>
      </w:r>
      <w:r>
        <w:rPr/>
        <w:t>ⶬ</w:t>
      </w:r>
      <w:r>
        <w:rPr/>
        <w:t>畊湘</w:t>
      </w:r>
      <w:r>
        <w:rPr/>
        <w:t>⣃</w:t>
      </w:r>
      <w:r>
        <w:rPr/>
        <w:t>玘㩧䱧何瑟♰쉘숬嘣穃</w:t>
      </w:r>
      <w:r>
        <w:rPr/>
        <w:t>⡆</w:t>
      </w:r>
      <w:r>
        <w:rPr/>
        <w:t>쌺碻䘣焷䑊䩩槃坲⥸匴瓂㍃ど恗熏䭦㊥⪩䈨칙캵䉑⬰朻㟂싂⑳쌲㐩婨䥘墱쌮</w:t>
      </w:r>
      <w:r>
        <w:rPr/>
        <w:t>ⱙ</w:t>
      </w:r>
      <w:r>
        <w:rPr/>
        <w:t>淂ꄵ湂</w:t>
      </w:r>
      <w:r>
        <w:rPr/>
        <w:t>꤬</w:t>
      </w:r>
      <w:r>
        <w:rPr/>
        <w:t>戤ꏎ넺怪煁ꍅ祂昭</w:t>
      </w:r>
      <w:r>
        <w:rPr/>
        <w:t>⡗</w:t>
      </w:r>
      <w:r>
        <w:rPr/>
        <w:t>䇂欤硹桑쉹睞</w:t>
      </w:r>
      <w:r>
        <w:rPr/>
        <w:t>꧍ꖘ</w:t>
      </w:r>
      <w:r>
        <w:rPr/>
        <w:t>쵹偣䕙</w:t>
      </w:r>
      <w:r>
        <w:rPr/>
        <w:t>Ⳏ</w:t>
      </w:r>
      <w:r>
        <w:rPr/>
        <w:t>촊慟捰瘮噳쉮쉸瀫⩙</w:t>
      </w:r>
      <w:r>
        <w:rPr/>
        <w:t>Ⳃ</w:t>
      </w:r>
      <w:r>
        <w:rPr/>
        <w:t>练滎췂㴳硨䕈ꅾ稳塺㒩倬촬㶬슩䨯⯂碥祕녪♙帣㩙浂䡨䪩쉎뭭䉤界刯㥦쉦ꅦ睴②束棂뿂</w:t>
      </w:r>
      <w:r>
        <w:rPr/>
        <w:t>ꤩ</w:t>
      </w:r>
      <w:r>
        <w:rPr/>
        <w:t>悥㜬汍瘦橐䲮䅲䠳杀䜸딣呁禱旎䔹顎묣뼺䩾暏娦싂㗂䠩桬姂䌪輲晠䉺檩け쉾</w:t>
      </w:r>
      <w:r>
        <w:rPr/>
        <w:t>ꦘ</w:t>
      </w:r>
      <w:r>
        <w:rPr/>
        <w:t>帨췂绂轔楗捞⍆圪뼱顋潊庥䦡槂磂塗㊻┲촭╰묮⩫묲灍㈩</w:t>
      </w:r>
      <w:r>
        <w:rPr/>
        <w:t>ꥆ</w:t>
      </w:r>
      <w:r>
        <w:rPr/>
        <w:t>딸㑭机</w:t>
      </w:r>
      <w:r>
        <w:rPr/>
        <w:t>ⵗ</w:t>
      </w:r>
      <w:r>
        <w:rPr/>
        <w:t>株捋坕슱婎숵兆ꆿ圭□⪮䡹坍◂暘影呍</w:t>
      </w:r>
      <w:r>
        <w:rPr/>
        <w:t>ⲩ</w:t>
      </w:r>
      <w:r>
        <w:rPr/>
        <w:t>畱ꌱ智扣녕숯䈴⼶</w:t>
      </w:r>
      <w:r>
        <w:rPr/>
        <w:t>ꖥ</w:t>
      </w:r>
      <w:r>
        <w:rPr/>
        <w:t>쉣繠䝫땺掱䟂䵯䑭</w:t>
      </w:r>
      <w:r>
        <w:rPr/>
        <w:t>ꔶ</w:t>
      </w:r>
      <w:r>
        <w:rPr/>
        <w:t>녶쉃㡃쉨╬딫꺬噤娮䕥瓂䉚쉎</w:t>
      </w:r>
      <w:r>
        <w:rPr/>
        <w:t>⡇</w:t>
      </w:r>
      <w:r>
        <w:rPr/>
        <w:t>晀恵永쏂싂甪偄彾灨轺썂</w:t>
      </w:r>
      <w:r>
        <w:rPr/>
        <w:t>ꗂ</w:t>
      </w:r>
      <w:r>
        <w:rPr/>
        <w:t>쌩쉫繺兦</w:t>
      </w:r>
      <w:r>
        <w:rPr/>
        <w:t>⡨</w:t>
      </w:r>
      <w:r>
        <w:rPr/>
        <w:t>쵲〹䥩樻噴쉠杖䚱桖쉷砳</w:t>
      </w:r>
      <w:r>
        <w:rPr/>
        <w:t>ꗂ</w:t>
      </w:r>
      <w:r>
        <w:rPr/>
        <w:t>䴩㘳泂湎⽊</w:t>
      </w:r>
      <w:r>
        <w:rPr/>
        <w:t>ꤺ</w:t>
      </w:r>
      <w:r>
        <w:rPr/>
        <w:t>䑏塔䅲偙䊬圶硒獊碬싂拂㕀恺</w:t>
      </w:r>
    </w:p>
    <w:p>
      <w:pPr>
        <w:pStyle w:val="PreformattedText"/>
        <w:bidi w:val="0"/>
        <w:spacing w:before="0" w:after="0"/>
        <w:jc w:val="left"/>
        <w:rPr/>
      </w:pPr>
      <w:r>
        <w:rPr/>
        <w:t>䀰칯㠳䙳晍</w:t>
      </w:r>
      <w:r>
        <w:rPr/>
        <w:t>ⰰ</w:t>
      </w:r>
      <w:r>
        <w:rPr/>
        <w:t>㍆ꥲ参橙旂</w:t>
      </w:r>
      <w:r>
        <w:rPr/>
        <w:t>ⵙ⑐⥋⍥</w:t>
      </w:r>
      <w:r>
        <w:rPr/>
        <w:t>䌨煫㙢猸䉈椪呠廂쉥梏㡁숷䮏噾瀦뭣儵湪啅䥶䅙杫㤨䤱䡲쉔䨵썣걨揂䖩䅧线瀴坶碻中湧</w:t>
      </w:r>
      <w:r>
        <w:rPr/>
        <w:t>ꕤ</w:t>
      </w:r>
      <w:r>
        <w:rPr/>
        <w:t>䭪쉔싂</w:t>
      </w:r>
      <w:r>
        <w:rPr/>
        <w:t>ⲻ</w:t>
      </w:r>
      <w:r>
        <w:rPr/>
        <w:t>ꖩ</w:t>
      </w:r>
      <w:r>
        <w:rPr/>
        <w:t>ㆱ숪ꅘ硓牧兣瑸㡭轠쉫䙸怺ꅪ⨪她䶬⥶䈪촸㪩㩉憮垻Ⓜ䲏獫䇂硍琬䱣㊵⽴倨싂媵쉪煱励㏂㓂䵅䥬犡歧塌䔲</w:t>
      </w:r>
      <w:r>
        <w:rPr/>
        <w:t>Ⳃ</w:t>
      </w:r>
      <w:r>
        <w:rPr/>
        <w:t>䟂轳쏂塑啸旂䵏</w:t>
      </w:r>
      <w:r>
        <w:rPr/>
        <w:t>ⱊ</w:t>
      </w:r>
      <w:r>
        <w:rPr/>
        <w:t>噏破哂䩐㫂䭇燂쉑祍♞╭⍈楮殮㚬坎歺牐慣捔䘪瑂</w:t>
      </w:r>
      <w:r>
        <w:rPr/>
        <w:t>ꥒ</w:t>
      </w:r>
      <w:r>
        <w:rPr/>
        <w:t>껂쉌矂拂欷䡥숨輤旂乳䭯輭啺㟂⬬㡒セ参䍨딬区慍嚻䑡砫母䦻뼪숫祉嘴唯䵏䌳䕶卮區棂츨㈪숴춮Ⓕ狂⏂楯䙵䡄椻㥌轭⦬凂쏂斮䭵忂琴⑁쉏侘ꌲ㕀䰸걋⩙䙟䢬◃깉</w:t>
      </w:r>
      <w:r>
        <w:rPr/>
        <w:t>⠴</w:t>
      </w:r>
      <w:r>
        <w:rPr/>
        <w:t>歾頳</w:t>
      </w:r>
      <w:r>
        <w:rPr/>
        <w:t>꧂</w:t>
      </w:r>
      <w:r>
        <w:rPr/>
        <w:t>撥</w:t>
      </w:r>
      <w:r>
        <w:rPr/>
        <w:t>⡉</w:t>
      </w:r>
      <w:r>
        <w:rPr/>
        <w:t>깄䝐ꥵ疏䱌䌪뭨믂扴쉹♕此␺슘佚캻㘲㩥쌳㡊暮⫂丵䡸祀刦╊两뮥痎擂礨䕆㡠榬渶严甥숩㡲囂漹촸䶱穧但쉈灙匪㝂䴫쉒繌㥢⑎쉾슮梻⤤洶䁣塀牴䴸擂╯╾奥楊爰䑷</w:t>
      </w:r>
      <w:r>
        <w:rPr/>
        <w:t>ꔤ</w:t>
      </w:r>
      <w:r>
        <w:rPr/>
        <w:t>뼲湢땗㶵〮攳媘㪮䕄儽䀭㕪</w:t>
      </w:r>
      <w:r>
        <w:rPr/>
        <w:t>ⷂ</w:t>
      </w:r>
      <w:r>
        <w:rPr/>
        <w:t>牀㥁긹넊쉠奸쉷灎⍺䵡杴噓穾㙋䙯樲䠹걈㝨䙐䕾椥偌洦䄽슿呶杹串䤣숳딥䙭⨫迂⪮兘㕾쉏</w:t>
      </w:r>
      <w:r>
        <w:rPr/>
        <w:t>ꕷ</w:t>
      </w:r>
      <w:r>
        <w:rPr/>
        <w:t>䝀⩍瑘祫癌慢瀹㥾슣丳㠻㍍슏呞漫♺⍓쉮쉚ㅪ摩⽕兦竂穉兹催⑈곂愪⌷땈꺮纣硩兎䚏㭑浅捶熩䁵㵥涡♲숻别砪㤷樯숻춡焵䝢촰</w:t>
      </w:r>
      <w:r>
        <w:rPr/>
        <w:t>ⱏ</w:t>
      </w:r>
      <w:r>
        <w:rPr/>
        <w:t>汴帰䭢䕍⩯䨱楂偹㍙</w:t>
      </w:r>
      <w:r>
        <w:rPr/>
        <w:t>ꤺꕕ</w:t>
      </w:r>
      <w:r>
        <w:rPr/>
        <w:t>㓎䭱悘券䙮獑㘦氣ꥷ䑱ꍦ쉘ꅅ䔯癯⦮矂</w:t>
      </w:r>
      <w:r>
        <w:rPr/>
        <w:t>ꖱ</w:t>
      </w:r>
      <w:r>
        <w:rPr/>
        <w:t>朣ㅈ氻슮页佮㡹奾瑁싂瘳㠥睸䑇년狂⼲渹㜮䥂穡毂䑠</w:t>
      </w:r>
      <w:r>
        <w:rPr/>
        <w:t>ⵘ</w:t>
      </w:r>
      <w:r>
        <w:rPr/>
        <w:t>㙹搤슥␷⍐쉧䍷쉖깓쎏嘵싂栳뽸䪘挮녱䷂㬥㍠穣役숷獮슿</w:t>
      </w:r>
      <w:r>
        <w:rPr/>
        <w:t>ꔤ</w:t>
      </w:r>
      <w:r>
        <w:rPr/>
        <w:t>䄤䙊歳輫䁳価漣쉬祷㞩冻婨䊿攻福毂쉮疥숦挪歔췂㭬깹産祒㗍♗⍋䉀瀪佉</w:t>
      </w:r>
      <w:r>
        <w:rPr/>
        <w:t>Ⱟ</w:t>
      </w:r>
      <w:r>
        <w:rPr/>
        <w:t>䐦汊㛂䱫玏쉒ꄨ優梻䠫곂搫恾佄禩녟䡑⤤抩췂╋䥦兕嘶</w:t>
      </w:r>
      <w:r>
        <w:rPr/>
        <w:t>⠱</w:t>
      </w:r>
      <w:r>
        <w:rPr/>
        <w:t>㡳䖣洶㕘顃轚ㆮ珍⎩搮</w:t>
      </w:r>
      <w:r>
        <w:rPr/>
        <w:t>ⵧ</w:t>
      </w:r>
      <w:r>
        <w:rPr/>
        <w:t>쉲医뼲䭱ꍵ</w:t>
      </w:r>
      <w:r>
        <w:rPr/>
        <w:t>ꕰ</w:t>
      </w:r>
      <w:r>
        <w:rPr/>
        <w:t>埂摋瑳ꅏ倭癋幞慞⑸쉙</w:t>
      </w:r>
      <w:r>
        <w:rPr/>
        <w:t>꧂</w:t>
      </w:r>
      <w:r>
        <w:rPr/>
        <w:t>祰놘숴촩唣칺窮ㄵ㊩</w:t>
      </w:r>
      <w:r>
        <w:rPr/>
        <w:t>ꕍ</w:t>
      </w:r>
      <w:r>
        <w:rPr/>
        <w:t>頵媡轮携獍毂┴䅵儮⹹㥳ꅸ⩟䩯㓂ꅀ磂㊬䙷䁃㨣畴⥟숱姂</w:t>
      </w:r>
      <w:r>
        <w:rPr/>
        <w:t>ⱡ♃</w:t>
      </w:r>
      <w:r>
        <w:rPr/>
        <w:t>役䙔</w:t>
      </w:r>
      <w:r>
        <w:rPr/>
        <w:t>ꕐ</w:t>
      </w:r>
      <w:r>
        <w:rPr/>
        <w:t>睋녦楊棎䧃癗乭⭯㌲⹧쉙ꎻ⛃乶竂◍ꏂ䑨洨</w:t>
      </w:r>
      <w:r>
        <w:rPr/>
        <w:t>Ⱪ⩦⑘</w:t>
      </w:r>
      <w:r>
        <w:rPr/>
        <w:t>뗂㌪䝡㒘囍啮㏂⭐瘪쵺乖珂璻⑾儵숵故㦻勂쵣煵㝕㓂轭冡扩슮埍╩䉪䞘瘷녞쉔㡃稦⵹攤禩㥳獷㩲欪⌺ꇂ쌰䘩쉪债光쉂╲</w:t>
      </w:r>
      <w:r>
        <w:rPr/>
        <w:t>⡓</w:t>
      </w:r>
      <w:r>
        <w:rPr/>
        <w:t>㝗㭪輳繟⾏ヂ䜳뽖妥⧂㙶ꍵ쉗䩗砬琷싂쌱쉤楧♊仂곂稩坨㥭⽨犩슩滂㝩㚵䱩슥䉎汗㬲洰捌疘䀸獓睶椹</w:t>
      </w:r>
      <w:r>
        <w:rPr/>
        <w:t>ⷂ</w:t>
      </w:r>
      <w:r>
        <w:rPr/>
        <w:t>㨹丹楨㩪挻渣瀩⩣忂婑玵瑟塩⨰呂㥈潥깘潰飂쉾圳牤燂⑅싂⽨穔䳍䀺狍稪皩婈䷂汱楥濂䜥ッ煏⭲䉊佱椳䵙건欽</w:t>
      </w:r>
      <w:r>
        <w:rPr/>
        <w:t>ꕍ</w:t>
      </w:r>
      <w:r>
        <w:rPr/>
        <w:t>숳┫㕪摪⩷ꍐ⨷䕧ꌺ珂슩タ眩칌쉒묯♙匰㖥獡椣㵁獀쉢坳⩹䢣땭竂숩灓⨤쉁䶡央㙮ꆱ䋂㉲⩣걚怣熬幮墬爊敗䵋係奟ꌹ瘲</w:t>
      </w:r>
      <w:r>
        <w:rPr/>
        <w:t>ꥅ</w:t>
      </w:r>
      <w:r>
        <w:rPr/>
        <w:t>㭱ꥱ숣杤欯牅丷깪佌晒䝮쉧嫍⼮㊥묻杊䤦剟敳묤⬦쉾抣㭑╚䯂瑮窣剢</w:t>
      </w:r>
      <w:r>
        <w:rPr/>
        <w:t>⠮</w:t>
      </w:r>
      <w:r>
        <w:rPr/>
        <w:t>䅤材偣頯</w:t>
      </w:r>
      <w:r>
        <w:rPr/>
        <w:t>ꤲ</w:t>
      </w:r>
      <w:r>
        <w:rPr/>
        <w:t>쵨숻幕徥灓䍐䡺숦⨵炣䝡䔯ㄮ긥㙭䔯㍨⨵⑄⸴㑸䕇♏擂긻朵⭾칄畦敟示䘽灵扩祈坠쉬烃奖歄ㅦ䮵㊮⬹쉩獧漽</w:t>
      </w:r>
      <w:r>
        <w:rPr/>
        <w:t>⡄</w:t>
      </w:r>
      <w:r>
        <w:rPr/>
        <w:t>ꕯ</w:t>
      </w:r>
      <w:r>
        <w:rPr/>
        <w:t>뽅뼶꺣䋂嗂〩⑬亱싂뇂⨺</w:t>
      </w:r>
      <w:r>
        <w:rPr/>
        <w:t>⠷</w:t>
      </w:r>
      <w:r>
        <w:rPr/>
        <w:t>匤擂</w:t>
      </w:r>
      <w:r>
        <w:rPr/>
        <w:t>ⵄ</w:t>
      </w:r>
      <w:r>
        <w:rPr/>
        <w:t>摫批썞땓呰䍯㌰</w:t>
      </w:r>
      <w:r>
        <w:rPr/>
        <w:t>ⰵ</w:t>
      </w:r>
      <w:r>
        <w:rPr/>
        <w:t>싂⛂材쌮摘䫂桒⪣嫂쉅䍍䔶⑸㝋곂싂杇異䅡狂䍂⏃慧</w:t>
      </w:r>
      <w:r>
        <w:rPr/>
        <w:t>ꤻ</w:t>
      </w:r>
      <w:r>
        <w:rPr/>
        <w:t>壂瑴⤫ㅃ⵺㩃係珂猯卤噭匶⑔啅㬺灟䩒ふ摦樷湣ぐ畴깙䂿䕥穢⚡顭쉹繊杒嚥䇃♟숲煟䈤洯祐䭲猤横瑲穂</w:t>
      </w:r>
      <w:r>
        <w:rPr/>
        <w:t>ⵒ</w:t>
      </w:r>
      <w:r>
        <w:rPr/>
        <w:t>⼪づ榡넪䲿싂⥁㭕땫扪厩㘭牋䥲䇂쉭伬녠캥幆쉭깔刴카⥒싂䱉窮⛂桌쉤乥습侻</w:t>
      </w:r>
      <w:r>
        <w:rPr/>
        <w:t>ꕒ</w:t>
      </w:r>
      <w:r>
        <w:rPr/>
        <w:t>敬쉅惂䞬嗂獗</w:t>
      </w:r>
      <w:r>
        <w:rPr/>
        <w:t>꧂</w:t>
      </w:r>
      <w:r>
        <w:rPr/>
        <w:t>뼨♳奅暩⽫盂橸曂䬮庮뭷潑⵪쉎䘴池獀䖏싂견坍䕘暮깃呋甬塴挫だ搯䭁扰쉬㙁껂坉⍵䕂╭䥊䊩⥢乣ㅺ╞㩒␸浹䅅</w:t>
      </w:r>
      <w:r>
        <w:rPr/>
        <w:t>ꔱ</w:t>
      </w:r>
      <w:r>
        <w:rPr/>
        <w:t>숨颥</w:t>
      </w:r>
      <w:r>
        <w:rPr/>
        <w:t>Ɒ</w:t>
      </w:r>
      <w:r>
        <w:rPr/>
        <w:t>繁㎬疿励䍲⨰囂䕎䓂갪矂佃漥㵌䈩䌪牧繤僃瞩䵪쉏깯潳㵯싂顦楱轄⭈</w:t>
      </w:r>
      <w:r>
        <w:rPr/>
        <w:t>ꖘ</w:t>
      </w:r>
      <w:r>
        <w:rPr/>
        <w:t>쵄圦䴺⨯啑汾䕬楁湫喘츹漭柂㑞湄暩⧂뿂捘呇势䙎摞甪砹</w:t>
      </w:r>
      <w:r>
        <w:rPr/>
        <w:t>⠵</w:t>
      </w:r>
      <w:r>
        <w:rPr/>
        <w:t>㝾⌫佃╸</w:t>
      </w:r>
      <w:r>
        <w:rPr/>
        <w:t>⣃</w:t>
      </w:r>
      <w:r>
        <w:rPr/>
        <w:t>ꅆ楃瀭手歔㖻㈪䷂</w:t>
      </w:r>
      <w:r>
        <w:rPr/>
        <w:t>ⵞ</w:t>
      </w:r>
      <w:r>
        <w:rPr/>
        <w:t>䄮쉭䡊㖘⹉洷儦쉭祕䁇㪣⯂塤㡕㕢潓쉰⬯婶䣂沱媩敮䁩桵㒘싃㉌칾┱㐲쉎␽頸嘨敀乳぀橈긱㷂ꍉ딦䀰⩧漱圶䑩䝹숣⪡곃が㙆␴슬轰爫ꥰ牳⼯墿ꥫ⭱ꇂ뗂</w:t>
      </w:r>
      <w:r>
        <w:rPr/>
        <w:t>ⲩ</w:t>
      </w:r>
      <w:r>
        <w:rPr/>
        <w:t>杧䊿稭沥♪㥥</w:t>
      </w:r>
      <w:r>
        <w:rPr/>
        <w:t>ⴵ</w:t>
      </w:r>
      <w:r>
        <w:rPr/>
        <w:t>扲䳂牮楷杂䧍猸칦搸싂漣焬憣嘮</w:t>
      </w:r>
      <w:r>
        <w:rPr/>
        <w:t>ꤥ</w:t>
      </w:r>
      <w:r>
        <w:rPr/>
        <w:t>깕䥍♂墱ぅ倴睍㵇뼲싍䥕晓輣⑾歳㝌漹瘹㕪偙㷂囂皏顨쉬</w:t>
      </w:r>
      <w:r>
        <w:rPr/>
        <w:t>Ɫ⥐⬬</w:t>
      </w:r>
      <w:r>
        <w:rPr/>
        <w:t>带瑏⑨묯由䱦乌攭䉐甦쉐슻繋</w:t>
      </w:r>
      <w:r>
        <w:rPr/>
        <w:t>ꔹ</w:t>
      </w:r>
      <w:r>
        <w:rPr/>
        <w:t>⻎ㄳ穰晣彟沮䉳卑䥪꺬牓⪩㍷䱭깞唳匦癈㨪悵張在潅獸䦩唷싂⥧睞倊塃㕔樥祱㉂</w:t>
      </w:r>
      <w:r>
        <w:rPr/>
        <w:t>⡑⑈</w:t>
      </w:r>
      <w:r>
        <w:rPr/>
        <w:t>噉瑈䦵睭⏂䉣搰쉺庣怵싂垩婂ꅅ</w:t>
      </w:r>
      <w:r>
        <w:rPr/>
        <w:t>Ȿ</w:t>
      </w:r>
      <w:r>
        <w:rPr/>
        <w:t>싂╥싃採横쉲顊㯂汸⹤숹ⸯ扙哃</w:t>
      </w:r>
      <w:r>
        <w:rPr/>
        <w:t>ꔲ⹐</w:t>
      </w:r>
      <w:r>
        <w:rPr/>
        <w:t>갥灡뽥㷂権幋╅揂绂䱂슻갣ꥲꥩ繒渲㭐⛂쉅⤩ꅂ慪熥䑈䧂⛂䜱颱⩙㬬硋⩰悡䉞⹍㍅穸쉤ꥶ䖿畔깤㘥颩숶썕癕湕䌩牥䁣㍁싂숣坂刯睵䄺♒捉쉏⩫걇</w:t>
      </w:r>
      <w:r>
        <w:rPr/>
        <w:t>ⱌ</w:t>
      </w:r>
      <w:r>
        <w:rPr/>
        <w:t>愪⨪쉟㡘仂숪䙚个湘泂愨쉳쉫쉣㝹컂슮坶䥋䘫싂쉓昺津瑀⩅㝉뽇ꇂ垵⎬漩䑃䵕⩰뭸栶彃썍狂㤽</w:t>
      </w:r>
      <w:r>
        <w:rPr/>
        <w:t>ꤵ</w:t>
      </w:r>
      <w:r>
        <w:rPr/>
        <w:t>姂</w:t>
      </w:r>
      <w:r>
        <w:rPr/>
        <w:t>ꕮ</w:t>
      </w:r>
      <w:r>
        <w:rPr/>
        <w:t>䵘䰤⵹묦睸⼸쉔䘭⤦㌲煀眯敘砣⼵汰</w:t>
      </w:r>
      <w:r>
        <w:rPr/>
        <w:t>⡱</w:t>
      </w:r>
      <w:r>
        <w:rPr/>
        <w:t>ꕷ</w:t>
      </w:r>
      <w:r>
        <w:rPr/>
        <w:t>㴵歸</w:t>
      </w:r>
      <w:r>
        <w:rPr/>
        <w:t>⠳</w:t>
      </w:r>
      <w:r>
        <w:rPr/>
        <w:t>悩㗍扫⒣뼫␴쉉䍺㉘辏싃奏癥沵䰥걪䌲꺘숷ㅱ쵢䈽獘绂쉱㌦参䰴숬</w:t>
      </w:r>
      <w:r>
        <w:rPr/>
        <w:t>ꦵ</w:t>
      </w:r>
      <w:r>
        <w:rPr/>
        <w:t>昦㝎쉡縳ㄬ礩㯂</w:t>
      </w:r>
      <w:r>
        <w:rPr/>
        <w:t>⡅</w:t>
      </w:r>
      <w:r>
        <w:rPr/>
        <w:t>纩㐸쉌繞칈</w:t>
      </w:r>
      <w:r>
        <w:rPr/>
        <w:t>ꕀ</w:t>
      </w:r>
      <w:r>
        <w:rPr/>
        <w:t>杋⹩げ</w:t>
      </w:r>
      <w:r>
        <w:rPr/>
        <w:t>ꥄ</w:t>
      </w:r>
      <w:r>
        <w:rPr/>
        <w:t>潒</w:t>
      </w:r>
      <w:r>
        <w:rPr/>
        <w:t>ꕭ</w:t>
      </w:r>
      <w:r>
        <w:rPr/>
        <w:t>汒犻⦬뼹쉷㴤枏嫂쉋⎵㙯</w:t>
      </w:r>
      <w:r>
        <w:rPr/>
        <w:t>⡌</w:t>
      </w:r>
      <w:r>
        <w:rPr/>
        <w:t>輪㬱䵴⽃껂⭦归䪡䙘参堪㔫깁摣⫂䁱戱婌싍㮡濃㩖呖䳍攬惂烍</w:t>
      </w:r>
      <w:r>
        <w:rPr/>
        <w:t>꧂</w:t>
      </w:r>
      <w:r>
        <w:rPr/>
        <w:t>숸戲潏䕩額㩗殩佥쉥䍞癸䊮湹㐣辬硖</w:t>
      </w:r>
      <w:r>
        <w:rPr/>
        <w:t>ⲵ</w:t>
      </w:r>
      <w:r>
        <w:rPr/>
        <w:t>㚣⍬䠰녂楢瑏䱚뽑䉐╂䤪⫂眯⹤썲㡞숨⮵窬캩싂숣濃⤹浡曂呃㤫犮촱</w:t>
      </w:r>
      <w:r>
        <w:rPr/>
        <w:t>⡑</w:t>
      </w:r>
      <w:r>
        <w:rPr/>
        <w:t>⼨婁쉞㈺氭䔫</w:t>
      </w:r>
      <w:r>
        <w:rPr/>
        <w:t>⡍</w:t>
      </w:r>
      <w:r>
        <w:rPr/>
        <w:t>䵪㥬</w:t>
      </w:r>
      <w:r>
        <w:rPr/>
        <w:t>ꤵ⏂</w:t>
      </w:r>
      <w:r>
        <w:rPr/>
        <w:t>츳摷焳㠨㔳䈦딦灎</w:t>
      </w:r>
      <w:r>
        <w:rPr/>
        <w:t>ꥌ</w:t>
      </w:r>
      <w:r>
        <w:rPr/>
        <w:t>㔥㬶⩳䍍愩伦숯ヂ獁뽮碮</w:t>
      </w:r>
      <w:r>
        <w:rPr/>
        <w:t>ꗂ</w:t>
      </w:r>
      <w:r>
        <w:rPr/>
        <w:t>䍳幄㡐䑫疘쉩</w:t>
      </w:r>
      <w:r>
        <w:rPr/>
        <w:t>ꔷ</w:t>
      </w:r>
      <w:r>
        <w:rPr/>
        <w:t>枡玣珂礻껃䩒祑〽⑹췂㡂</w:t>
      </w:r>
      <w:r>
        <w:rPr/>
        <w:t>ⵡ</w:t>
      </w:r>
      <w:r>
        <w:rPr/>
        <w:t>灕㵂晧唦걥䞬⫂㮥泂⿂暱爷䊿㩗䉶痂쉩녑暥禱</w:t>
      </w:r>
      <w:r>
        <w:rPr/>
        <w:t>ꗂ</w:t>
      </w:r>
      <w:r>
        <w:rPr/>
        <w:t>橊猲浔敐湳촳炻쉘쉫쉶</w:t>
      </w:r>
      <w:r>
        <w:rPr/>
        <w:t>ꦻ</w:t>
      </w:r>
      <w:r>
        <w:rPr/>
        <w:t>㷂䲘㘷婒䵌㍦獣据纡㒩㥊瑆䷂䨵幉땞ꎱ칫瑓㉸冩슬奵潐曂御垬㴦⩩敢</w:t>
      </w:r>
      <w:r>
        <w:rPr/>
        <w:t>ⵋ</w:t>
      </w:r>
      <w:r>
        <w:rPr/>
        <w:t>浖顃㔰⸺奀㐸〵㎣湷繐倷奖ꅏ湣䍑㪩뭱숶㡗䭋⼭撵伪案⺮頰䥪繎洶獈⫎瞥걋極⑶牊涡⩨澏싃椹癱쉬쉭帺䑘䪥䊥뭤⺘걉姎녞칱쉦</w:t>
      </w:r>
      <w:r>
        <w:rPr/>
        <w:t>ⵘ</w:t>
      </w:r>
      <w:r>
        <w:rPr/>
        <w:t>숮头潮䁳忂檮쉣䶵⫂牓痂䉙⨵䙬㞥◂㉥橗削슿숭楢㍁橚㐪橪儨쉠昲쉙</w:t>
      </w:r>
      <w:r>
        <w:rPr/>
        <w:t>ꤥ</w:t>
      </w:r>
      <w:r>
        <w:rPr/>
        <w:t>ꇂ沩瞱슻殻숊⑷⽗溱啂䰮캏轒</w:t>
      </w:r>
      <w:r>
        <w:rPr/>
        <w:t>ꥍ</w:t>
      </w:r>
      <w:r>
        <w:rPr/>
        <w:t>毂楷쉸し㨴䍤쉯</w:t>
      </w:r>
      <w:r>
        <w:rPr/>
        <w:t>ꕰ</w:t>
      </w:r>
      <w:r>
        <w:rPr/>
        <w:t>녔㤲䟍彲飂扟䷂渱걠ㅪ敺</w:t>
      </w:r>
      <w:r>
        <w:rPr/>
        <w:t>⡀⹒</w:t>
      </w:r>
      <w:r>
        <w:rPr/>
        <w:t>ꅸ⫂扩摪ꅆ歆숳眵⩈ㅵ䱉冘䵨轏㙓丨盂䁓</w:t>
      </w:r>
      <w:r>
        <w:rPr/>
        <w:t>ꤳ</w:t>
      </w:r>
      <w:r>
        <w:rPr/>
        <w:t>瓂㵆⵫⨤獔넫㮮뽳晚䂥泂刪䉏年칎廃縪숱慲牳㉑싂슱䤽泂⥎氶擂쉗轺</w:t>
      </w:r>
      <w:r>
        <w:rPr/>
        <w:t>⠭</w:t>
      </w:r>
      <w:r>
        <w:rPr/>
        <w:t>頵湱쉳㶘䜷㵅姂⑩〯ㅾ숲䴶䕓䁫ꌹ㍮슩</w:t>
      </w:r>
      <w:r>
        <w:rPr/>
        <w:t>ꤣ</w:t>
      </w:r>
      <w:r>
        <w:rPr/>
        <w:t>楢☻䆣炮썚⒵瑷囂⹦㍲畄䵪⒮⑏㜮墥縶湍疩禮</w:t>
      </w:r>
      <w:r>
        <w:rPr/>
        <w:t>⡇</w:t>
      </w:r>
      <w:r>
        <w:rPr/>
        <w:t>㟂楸敳쉌側圷㈮烂묶な摈㬻畏堹䥖䴪⿂璩獖습쉑⴯쉫捰⌮넮氵⹖㧂㵩塋䙟싂亘䝐쉍硕瘷敕搱쏂悿幋僂싂塂顣⌻뾮碮歮呲煺㙎癷</w:t>
      </w:r>
      <w:r>
        <w:rPr/>
        <w:t>ꕘ</w:t>
      </w:r>
      <w:r>
        <w:rPr/>
        <w:t>㉩ꥺ䑘</w:t>
      </w:r>
      <w:r>
        <w:rPr/>
        <w:t>ꗂ</w:t>
      </w:r>
      <w:r>
        <w:rPr/>
        <w:t>䵐竂洳扯썮汧欰슬쎏楑썂㪿㙨畟坒㚏幊⭄佸䧂㶬㕾⹟拃쉫呟딷䎩䋃杹싂媩쉐䁤⹄⚡ꅑ㝊걉婖ꄱ썋慦癆썆浓♄硈瘷洪䡃컃㑩竂竃㡷치䅠䑍</w:t>
      </w:r>
      <w:r>
        <w:rPr/>
        <w:t>⡐</w:t>
      </w:r>
      <w:r>
        <w:rPr/>
        <w:t>䔵楔</w:t>
      </w:r>
      <w:r>
        <w:rPr/>
        <w:t>ꥉ</w:t>
      </w:r>
      <w:r>
        <w:rPr/>
        <w:t>ꍢ杘櫎㭘仍㌻㇂</w:t>
      </w:r>
      <w:r>
        <w:rPr/>
        <w:t>ꤪ</w:t>
      </w:r>
      <w:r>
        <w:rPr/>
        <w:t>懃䱴㙁盃墩♣쉯䍹户礨溿漵忍</w:t>
      </w:r>
      <w:r>
        <w:rPr/>
        <w:t>ⱪ</w:t>
      </w:r>
      <w:r>
        <w:rPr/>
        <w:t>뽾</w:t>
      </w:r>
      <w:r>
        <w:rPr/>
        <w:t>ꤳ</w:t>
      </w:r>
      <w:r>
        <w:rPr/>
        <w:t>坾塯싂ꍦꅌ漬顊쉕⑙ꆬ迎㠸到䘣䘫㴨㍐숹숶児牍縬㤭싂ㅡ绂쉟◂穷㵟떩䰻數煪噾狃汈䉭쉪䩵</w:t>
      </w:r>
      <w:r>
        <w:rPr/>
        <w:t>⢘</w:t>
      </w:r>
      <w:r>
        <w:rPr/>
        <w:t>砤猫녅촽䪘辏玻挫唺瞣䵫沩</w:t>
      </w:r>
      <w:r>
        <w:rPr/>
        <w:t>ꕋ</w:t>
      </w:r>
      <w:r>
        <w:rPr/>
        <w:t>뽳ꅬ⍸ꌮ猣넲炘橨攲♐슮䜶慄瑉桁畷썍䛂ꇂ㭭⩋⥥媮⨳㘶潉煞サ塑㕋䱤㥬㭣乇ꅭ柎㍺䎬䵅慣䑸埂䭣焪쉏㉷呫㙸䁚䔪䭍</w:t>
      </w:r>
      <w:r>
        <w:rPr/>
        <w:t>ꕂ</w:t>
      </w:r>
      <w:r>
        <w:rPr/>
        <w:t>䞮愴瑀摖怤洪呞旂╶㭥⨭㶱奤丮拂싂䌯て쉗熩㨮皏䀹徬頩숴䜻䉂쉌뿂쉯刳㗂扤抿</w:t>
      </w:r>
      <w:r>
        <w:rPr/>
        <w:t>Ɒ</w:t>
      </w:r>
      <w:r>
        <w:rPr/>
        <w:t>批쉦⽯矂䠥숺䩸䡄輫夣ꅮ挽㤪㋂쉖</w:t>
      </w:r>
      <w:r>
        <w:rPr/>
        <w:t>ꥄ</w:t>
      </w:r>
      <w:r>
        <w:rPr/>
        <w:t>촩堺⭊汘稴슏䃍䌴䜭迍〶炣䷂楗걎睌䵗刬献杄</w:t>
      </w:r>
      <w:r>
        <w:rPr/>
        <w:t>⠷</w:t>
      </w:r>
      <w:r>
        <w:rPr/>
        <w:t>ꍕ炡嚬轲뽒䭶盂슩侵䩑컂仂㝺숶㬣顔</w:t>
      </w:r>
      <w:r>
        <w:rPr/>
        <w:t>ⴰ</w:t>
      </w:r>
      <w:r>
        <w:rPr/>
        <w:t>㙰㕱䘭爣朵痂敋獠⏍䉴쉰繇眮쉲樦쉡桩숫ꎱ㶩䄷긴숲坤䶱묭损獫䦿䀹䓂塆䍺슩敷숪颱</w:t>
      </w:r>
      <w:r>
        <w:rPr/>
        <w:t>ꤷꕃ</w:t>
      </w:r>
      <w:r>
        <w:rPr/>
        <w:t>䉰圹輦숶颻煫憘츮啮啁丣䴊ず㗂桉ꆩ樽㬬渲㨴䘪</w:t>
      </w:r>
      <w:r>
        <w:rPr/>
        <w:t>ⱍ</w:t>
      </w:r>
      <w:r>
        <w:rPr/>
        <w:t>匫帳쉁긪琮欫䘶</w:t>
      </w:r>
      <w:r>
        <w:rPr/>
        <w:t>ꕟ</w:t>
      </w:r>
      <w:r>
        <w:rPr/>
        <w:t>帤뽕癷넥捭쉃汕丫뿂燎兖煂剱⭚⽎떬枏噑来䓂넭䰪</w:t>
      </w:r>
      <w:r>
        <w:rPr/>
        <w:t>ꕖ</w:t>
      </w:r>
      <w:r>
        <w:rPr/>
        <w:t>樫圫輱穥極妿䉋캘庥師洩㜤䉠獟⍞杬砤塉畢䕖潳㬯⽇䡠쉱䭸⮬婶槂㪣⑓䳍婔浭犮슮䑆䅋㕭숥뽘촭ァ医䲬ꅗ楠摙坓䥆勃캏㨪瑌⍌㥑⹡煋煂桫數㠤칯婂坷祹挮顧슱㑒倽</w:t>
      </w:r>
      <w:r>
        <w:rPr/>
        <w:t>ⱈ</w:t>
      </w:r>
      <w:r>
        <w:rPr/>
        <w:t>硱猳♺쉊涩쉙슿⺻摔橂么ꇍ䌫쵚㡟</w:t>
      </w:r>
      <w:r>
        <w:rPr/>
        <w:t>⡑</w:t>
      </w:r>
      <w:r>
        <w:rPr/>
        <w:t>檘숷⽕廃頲十쉫싂䊥狂椲⽑䍳噫䅏꺣睧氪辱䖵晰晅拂嘽晑숪뭩⻂깂쉔ꅬ浗쉩썡た㩺㡮䙪묷㑧⭊</w:t>
      </w:r>
      <w:r>
        <w:rPr/>
        <w:t>꧂</w:t>
      </w:r>
      <w:r>
        <w:rPr/>
        <w:t>琩桍琰⌭㥖숴쉐뇂塕顴煀係</w:t>
      </w:r>
      <w:r>
        <w:rPr/>
        <w:t>꧂</w:t>
      </w:r>
      <w:r>
        <w:rPr/>
        <w:t>숦䲬䘨땰兰癗抬ꥦ⬺眻</w:t>
      </w:r>
      <w:r>
        <w:rPr/>
        <w:t>ⱄ</w:t>
      </w:r>
      <w:r>
        <w:rPr/>
        <w:t>卲칭㫍眳䫎熿ꏂ쉋繑땀䮻暱濂咮摴䛍</w:t>
      </w:r>
      <w:r>
        <w:rPr/>
        <w:t>ꦬ</w:t>
      </w:r>
      <w:r>
        <w:rPr/>
        <w:t>싂쉂䋂噞偔쉓⹶⹩㎣佺么䅺㜺싍兊悩乒䋃쌲䬷⮿䙋慰㌯癟ꥧ斮ㅬ㙒꥖깮쉚婹摋桓걳偱爰妡쌣䑗</w:t>
      </w:r>
      <w:r>
        <w:rPr/>
        <w:t>⠦</w:t>
      </w:r>
      <w:r>
        <w:rPr/>
        <w:t>嘲캬〸扟숭싂廂䑨懂싂湤㕯磂䡧畓♚숻乍␱ꍨ偐坫⽓噴啂슬縶潱䥾娯䂣숰壂촮怸繰㝃獴瑦⩥漭悥朥땊橅㜺뗂垬捈琥㍄▣睑㤪깰츣뿃㝞㙶ㅳ⌥䏂帰甭敗坋썃㡡樳祩䰨㝘㖮䢵〽漽橋抿楥夽⩰䚱歮㚮兠繣숷쉚㉁㴸皵䉁넵墩슥㐴潣쉊슮깁䤻䝶彤竂噣㙺癐㗂쵂数䙊刱걭挴獃땠╇㠦摎쉎䢻畫숺倨晏䞱㪥䱍拂㑹吱恵弸潚</w:t>
      </w:r>
      <w:r>
        <w:rPr/>
        <w:t>ⱉ</w:t>
      </w:r>
      <w:r>
        <w:rPr/>
        <w:t>쉵쉷♣浱ぞ䡇慉瘦懂㩇偈슩题숯쉆㤻뭇偯窥㘣忂痂唳䩵䰲扬灭疩쉈␻쉫쉞␽싂캿畟幧ꅢ䡒汃ꅴ痃⯂泂嚻㘮撡꥘쉸咘㕤婸싂纵쵞婓浟楆⹺に⯂摦娤卭柎걶癔奌䡥偎▩♧辥剶</w:t>
      </w:r>
      <w:r>
        <w:rPr/>
        <w:t>ꗂ</w:t>
      </w:r>
      <w:r>
        <w:rPr/>
        <w:t>旂㩯乓츦䑕칟⹰㨩</w:t>
      </w:r>
      <w:r>
        <w:rPr/>
        <w:t>⡅</w:t>
      </w:r>
      <w:r>
        <w:rPr/>
        <w:t>㴥兘䠪汴⭢䎘䶡싂ど⩒砮</w:t>
      </w:r>
      <w:r>
        <w:rPr/>
        <w:t>⡞</w:t>
      </w:r>
      <w:r>
        <w:rPr/>
        <w:t>帰䱨䜰桫伺歰䭢䉲潯⥌䥘싂搩浶숮㙱に圫愪숱⍊⪡䊩⩕⯂獫洊夶ꅶ剬澱츥瑷䊘敪ꎻ⮻</w:t>
      </w:r>
      <w:r>
        <w:rPr/>
        <w:t>ⱘ</w:t>
      </w:r>
      <w:r>
        <w:rPr/>
        <w:t>뽉榮㙀㊡䡍ꥢ繦橌⥳撻촹呑呾画쏃慆樹쉸ꅷ轁乭凎䄶婔ꅴ㩃繄丵椵稸洴䨯偠奅殮䕕唹姃⛂슩숯</w:t>
      </w:r>
      <w:r>
        <w:rPr/>
        <w:t>ⱔ</w:t>
      </w:r>
      <w:r>
        <w:rPr/>
        <w:t>쉦㧂坏暩牸彩水䡍繌祶⦩싂㙤⩡⯍礣⩪⯎区摱㔪</w:t>
      </w:r>
      <w:r>
        <w:rPr/>
        <w:t>ꖣ</w:t>
      </w:r>
      <w:r>
        <w:rPr/>
        <w:t>ꅤ㵮쉷쉠㭙値☸⑸</w:t>
      </w:r>
      <w:r>
        <w:rPr/>
        <w:t>Ⲯ</w:t>
      </w:r>
      <w:r>
        <w:rPr/>
        <w:t>顶姂敊擂䚵扱䣎曂䵇婘扪</w:t>
      </w:r>
      <w:r>
        <w:rPr/>
        <w:t>꧂</w:t>
      </w:r>
      <w:r>
        <w:rPr/>
        <w:t>ꥮ㥴浹ꍄ㨪⨶橴</w:t>
      </w:r>
      <w:r>
        <w:rPr/>
        <w:t>ꔻ</w:t>
      </w:r>
      <w:r>
        <w:rPr/>
        <w:t>䲩傩쉞奓悡䍧剐吵⌷쉫牫</w:t>
      </w:r>
      <w:r>
        <w:rPr/>
        <w:t>ꥅ</w:t>
      </w:r>
      <w:r>
        <w:rPr/>
        <w:t>䬺繣呦唫ꥳ⨤쉸</w:t>
      </w:r>
      <w:r>
        <w:rPr/>
        <w:t>ꖘ⚵</w:t>
      </w:r>
      <w:r>
        <w:rPr/>
        <w:t>㘺싂䭺䵙㡁䔸洷硪䔦쉬乣싂呱璩⑮挺㶬⥸剋㎩싍䡉昦拂쉹숷숻싃☸杄奂츶灀䑅녓珍㝣</w:t>
      </w:r>
      <w:r>
        <w:rPr/>
        <w:t>ꗃ</w:t>
      </w:r>
      <w:r>
        <w:rPr/>
        <w:t>疵☷뇂優♓㋂湖⽕橘쵉埃乷畦䉧떵恟깸䭣兹⬰㑆晕姂䣍쉩扁繟쉧癲ꄪ㩓ꍩ걶㗂牁</w:t>
      </w:r>
      <w:r>
        <w:rPr/>
        <w:t>ⵏ</w:t>
      </w:r>
      <w:r>
        <w:rPr/>
        <w:t>傡燃偓걹呫睦䮩⼪洮恓䋂⨳唫厣攲䉅</w:t>
      </w:r>
      <w:r>
        <w:rPr/>
        <w:t>⠦▱</w:t>
      </w:r>
      <w:r>
        <w:rPr/>
        <w:t>湉</w:t>
      </w:r>
      <w:r>
        <w:rPr/>
        <w:t>ꥃ</w:t>
      </w:r>
      <w:r>
        <w:rPr/>
        <w:t>ⱙ</w:t>
      </w:r>
      <w:r>
        <w:rPr/>
        <w:t>竂参䑗䞥廂浪撩쌫侻嚱婬</w:t>
      </w:r>
      <w:r>
        <w:rPr/>
        <w:t>ⷍ</w:t>
      </w:r>
      <w:r>
        <w:rPr/>
        <w:t>㙵䁔扫⥉숰盂捳役ꅭ僎汳杅⹟㪩䵮㌻敹䇂슘⮡㑃噑ꥵ璏㑏ꇂ긵垬稪䰵슩殣</w:t>
      </w:r>
      <w:r>
        <w:rPr/>
        <w:t>꧂⑤</w:t>
      </w:r>
      <w:r>
        <w:rPr/>
        <w:t>兞中䊏ꌪ</w:t>
      </w:r>
      <w:r>
        <w:rPr/>
        <w:t>ⱗ⑗</w:t>
      </w:r>
      <w:r>
        <w:rPr/>
        <w:t>欨濂乖畊堬桬繺</w:t>
      </w:r>
      <w:r>
        <w:rPr/>
        <w:t>ⰱ</w:t>
      </w:r>
      <w:r>
        <w:rPr/>
        <w:t>啦㭀䆵嫂⨹⵷⼪䖵樥슣獪싂싂⭓䔻ꌥ꥾뽱ꌤ슮쉈䕸䣂㘹갣슩㝖</w:t>
      </w:r>
      <w:r>
        <w:rPr/>
        <w:t>ⶏ</w:t>
      </w:r>
      <w:r>
        <w:rPr/>
        <w:t>嚱兙⿂枡剶⚿樦</w:t>
      </w:r>
      <w:r>
        <w:rPr/>
        <w:t>ꤪ</w:t>
      </w:r>
      <w:r>
        <w:rPr/>
        <w:t>숦쉄딳⍤牢쉍⌤䉩畗睭畔愦伫싎슩勂䜬뽅瓍汷㙹㙕곂㡵╍⩶䬯ꥤ氫痂䭤䍴䟂盎캩쉬쵨䀦朳쉌슻啧坞⦘</w:t>
      </w:r>
      <w:r>
        <w:rPr/>
        <w:t>⡐⦻</w:t>
      </w:r>
      <w:r>
        <w:rPr/>
        <w:t>쉗썂쌻坯啓廂䓃뭸纩䉺ꄺ</w:t>
      </w:r>
      <w:r>
        <w:rPr/>
        <w:t>ⴺ</w:t>
      </w:r>
      <w:r>
        <w:rPr/>
        <w:t>뽏䞿吱쵋䱓瑋ꅬ칰숬⴪棂⍡쉖汥칏㚩</w:t>
      </w:r>
      <w:r>
        <w:rPr/>
        <w:t>ⲏ</w:t>
      </w:r>
      <w:r>
        <w:rPr/>
        <w:t>榿幓勂㉯珍⺩枩颡轙砩㡕磂땒怫啨뼬兘ꎵ栬䞬刹㒵䗂</w:t>
      </w:r>
      <w:r>
        <w:rPr/>
        <w:t>ⱰⓂ</w:t>
      </w:r>
      <w:r>
        <w:rPr/>
        <w:t>䵣庘쵠땪䇂</w:t>
      </w:r>
      <w:r>
        <w:rPr/>
        <w:t>꧃</w:t>
      </w:r>
      <w:r>
        <w:rPr/>
        <w:t>㝩싍⹋乹⑅渭捡祧</w:t>
      </w:r>
      <w:r>
        <w:rPr/>
        <w:t>⢡</w:t>
      </w:r>
      <w:r>
        <w:rPr/>
        <w:t>濂⑹㴣䩏뼤ꥢꥢ</w:t>
      </w:r>
      <w:r>
        <w:rPr/>
        <w:t>⡭</w:t>
      </w:r>
      <w:r>
        <w:rPr/>
        <w:t>䂵剉柂唸㙺떬搯㭺䰣䭎㝏埂츨穟怲슣㫂坦炻쵷숮ꅺ收䤽싂炡㘴橈汃┷场䬮믃焮딷䉣媣㕉㑧玩煩頮䠹㩬</w:t>
      </w:r>
      <w:r>
        <w:rPr/>
        <w:t>Ⲯ</w:t>
      </w:r>
      <w:r>
        <w:rPr/>
        <w:t>仂</w:t>
      </w:r>
      <w:r>
        <w:rPr/>
        <w:t>ꕠ</w:t>
      </w:r>
      <w:r>
        <w:rPr/>
        <w:t>殱ㅨꅖ瑷泍</w:t>
      </w:r>
      <w:r>
        <w:rPr/>
        <w:t>⡑</w:t>
      </w:r>
      <w:r>
        <w:rPr/>
        <w:t>㍭獗슬圽긯뽎</w:t>
      </w:r>
      <w:r>
        <w:rPr/>
        <w:t>꧃</w:t>
      </w:r>
      <w:r>
        <w:rPr/>
        <w:t>ㅶ汷穄瑀为慟顕䑥</w:t>
      </w:r>
      <w:r>
        <w:rPr/>
        <w:t>⠪</w:t>
      </w:r>
      <w:r>
        <w:rPr/>
        <w:t>㴬⨯收伊㑰␪㷂걈넥礰뾮湠</w:t>
      </w:r>
      <w:r>
        <w:rPr/>
        <w:t>⢩</w:t>
      </w:r>
      <w:r>
        <w:rPr/>
        <w:t>䎥㵂㩨⩉⩯澵堪搯咩㡠㤯樯♐</w:t>
      </w:r>
      <w:r>
        <w:rPr/>
        <w:t>꧂</w:t>
      </w:r>
      <w:r>
        <w:rPr/>
        <w:t>⽓⤺ㅅ偹轵䜪媩煟ㅳ쉂梘欽㥚숤僂</w:t>
      </w:r>
      <w:r>
        <w:rPr/>
        <w:t>⡇</w:t>
      </w:r>
      <w:r>
        <w:rPr/>
        <w:t>䰫ㄫ汲畂佟汢䍩</w:t>
      </w:r>
      <w:r>
        <w:rPr/>
        <w:t>⡧</w:t>
      </w:r>
      <w:r>
        <w:rPr/>
        <w:t>쉺쉌奓㭷杆瑑稲숯敘坟坾瑋싂㭳깄〮㡬摧</w:t>
      </w:r>
      <w:r>
        <w:rPr/>
        <w:t>ꖿ</w:t>
      </w:r>
      <w:r>
        <w:rPr/>
        <w:t>癱</w:t>
      </w:r>
      <w:r>
        <w:rPr/>
        <w:t>ꦩ</w:t>
      </w:r>
      <w:r>
        <w:rPr/>
        <w:t>㭚깭捆炻燎♒百啎㉸种쉣䃂쵍刽땬쌭䡮겣奰걣ぇ漳⭊촯柂䅠癚攽懂僂쉟悱秃梣㵤轴</w:t>
      </w:r>
      <w:r>
        <w:rPr/>
        <w:t>ⷂ</w:t>
      </w:r>
      <w:r>
        <w:rPr/>
        <w:t>數檥湔⎩쉟습䓍쉐䉵畓쉖싍♩㉅痍㢱숯垩걩啐⩾浏숦颬婂</w:t>
      </w:r>
      <w:r>
        <w:rPr/>
        <w:t>ⵉ</w:t>
      </w:r>
      <w:r>
        <w:rPr/>
        <w:t>呞㵀ヂ⑅⤫兹〤㡩䜨噙慌뭆窥䉢畨㟂碏숯쉮슻潑䄺穖촵琺繗㬨</w:t>
      </w:r>
      <w:r>
        <w:rPr/>
        <w:t>ꔬ</w:t>
      </w:r>
      <w:r>
        <w:rPr/>
        <w:t>勃숬沮⭫쉃♗〪갪쉹䟎瑇壂넳⑆칯橴瑖涩</w:t>
      </w:r>
      <w:r>
        <w:rPr/>
        <w:t>꧂ꔮ</w:t>
      </w:r>
      <w:r>
        <w:rPr/>
        <w:t>痎獟⩑쎮ꍟ㝱䡓</w:t>
      </w:r>
      <w:r>
        <w:rPr/>
        <w:t>ⱴ</w:t>
      </w:r>
      <w:r>
        <w:rPr/>
        <w:t>䡓쉀售愷杶┴佷⌦璻牪쉇㬭䤣⨤㕢帽䯂숪⽆歰뽙싂ㄪ㑺瑊숷䗂硂穋愤䨴倪</w:t>
      </w:r>
      <w:r>
        <w:rPr/>
        <w:t>ⱷ</w:t>
      </w:r>
      <w:r>
        <w:rPr/>
        <w:t>ⶣ</w:t>
      </w:r>
      <w:r>
        <w:rPr/>
        <w:t>沵睅矃灇媬頪㵉믂瑀潩浴楇뭴</w:t>
      </w:r>
      <w:r>
        <w:rPr/>
        <w:t>ꤻ</w:t>
      </w:r>
      <w:r>
        <w:rPr/>
        <w:t>故㩎䡚繚믂䔽婐䁸攬숪쵾</w:t>
      </w:r>
      <w:r>
        <w:rPr/>
        <w:t>ꔹ</w:t>
      </w:r>
      <w:r>
        <w:rPr/>
        <w:t>轴⍁</w:t>
      </w:r>
      <w:r>
        <w:rPr/>
        <w:t>⡌</w:t>
      </w:r>
      <w:r>
        <w:rPr/>
        <w:t>㬵녭䙱⩫숩啲⩀摋幚仂垵㥉䖩景瑩啈噠浀ꅮ싂㢏澵㭁曂ꏂ眪〩깩쉆㡁뽷懂彦珍뭢슿⏂</w:t>
      </w:r>
      <w:r>
        <w:rPr/>
        <w:t>Ⱳ</w:t>
      </w:r>
      <w:r>
        <w:rPr/>
        <w:t>䬳扯ꏂ却⬹㎻䴤参쵰充摦燂着挥潎싎⭦믂捉⨲痂颥⥠䑖㕘伻淂百勂㑎眴䕦晘癧쉆恪ꥷ⽳</w:t>
      </w:r>
      <w:r>
        <w:rPr/>
        <w:t>⡲</w:t>
      </w:r>
      <w:r>
        <w:rPr/>
        <w:t>唫婍縪呦⛂▩䏂剌</w:t>
      </w:r>
      <w:r>
        <w:rPr/>
        <w:t>ꤻ</w:t>
      </w:r>
      <w:r>
        <w:rPr/>
        <w:t>楮ㅨ睁彈獊⥉潘깃싂싃係晵带〉⻂䁣扡硂是う㙪䭡䏎癎㙳狂⴪땕犿㵇愯㝴煭礪⯂슥㉷칚䲥䍦슏䥠䑗瑷䝉皩⫂ꌩ獪</w:t>
      </w:r>
      <w:r>
        <w:rPr/>
        <w:t>⠴</w:t>
      </w:r>
      <w:r>
        <w:rPr/>
        <w:t>싂彎噖㍃건潅땐䝧穰</w:t>
      </w:r>
      <w:r>
        <w:rPr/>
        <w:t>ꦬ</w:t>
      </w:r>
      <w:r>
        <w:rPr/>
        <w:t>彭</w:t>
      </w:r>
      <w:r>
        <w:rPr/>
        <w:t>ꥌ</w:t>
      </w:r>
      <w:r>
        <w:rPr/>
        <w:t>㒩⹀ꍆ恟쉄싂䓂僂楏⬪棃媩燂擂汇瑡䥳Ⓜ搭䥈橓坖</w:t>
      </w:r>
      <w:r>
        <w:rPr/>
        <w:t>ⱬ⹑</w:t>
      </w:r>
      <w:r>
        <w:rPr/>
        <w:t>壂䗂쉱兙未╀䱌ꇂ啮䐪䬻吱浉幀</w:t>
      </w:r>
      <w:r>
        <w:rPr/>
        <w:t>⡯</w:t>
      </w:r>
      <w:r>
        <w:rPr/>
        <w:t>㍚뽷塸쉋䱌쉥橴쉁견ꍧ所吰</w:t>
      </w:r>
      <w:r>
        <w:rPr/>
        <w:t>ⶻ</w:t>
      </w:r>
      <w:r>
        <w:rPr/>
        <w:t>呀埂쉦䵄䒬㎘ꅟ烂쉔</w:t>
      </w:r>
      <w:r>
        <w:rPr/>
        <w:t>⡈</w:t>
      </w:r>
      <w:r>
        <w:rPr/>
        <w:t>磂暮颿儰磂䭈慧⫂潮捕⩕滂壂奷碬痂딥太⻂と猽䷂㮮ィ⸬걘珂削칁橚쏃繞咬亣帺桷仂긹恣䕧</w:t>
      </w:r>
      <w:r>
        <w:rPr/>
        <w:t>Ⳃ</w:t>
      </w:r>
      <w:r>
        <w:rPr/>
        <w:t>뼯䐵䂩䀫㙅㕕⑲㴺䍢段漊浟漴橾礳쉶츣⌤繺㍠칊匶뇃棎㈺㶿弰⬲슥为瑩</w:t>
      </w:r>
      <w:r>
        <w:rPr/>
        <w:t>⡊</w:t>
      </w:r>
      <w:r>
        <w:rPr/>
        <w:t>捖吷쉟毂갳㘰뮬凃╅數┦녤猺⬯瓂敦</w:t>
      </w:r>
      <w:r>
        <w:rPr/>
        <w:t>ꔳ</w:t>
      </w:r>
      <w:r>
        <w:rPr/>
        <w:t>쉾圵䵳ꥨ涩썓카╔㠴桄攬</w:t>
      </w:r>
      <w:r>
        <w:rPr/>
        <w:t>ꕑ</w:t>
      </w:r>
      <w:r>
        <w:rPr/>
        <w:t>䴲嫂溩忂䘸䩸슩싂녮ꥯ潚痂䡗┣渮㛂䵩婘兞⸨㷂琰㵢㨭㑾䉏繞☸畔⹕䉞</w:t>
      </w:r>
      <w:r>
        <w:rPr/>
        <w:t>ⰺ</w:t>
      </w:r>
      <w:r>
        <w:rPr/>
        <w:t>皘쎻杤㡰呂揂䘺繾摉桑惃⚣礱瑰奐뭤㵘겥䄫쉙쉄칤澣牨夬슩䍯놏橫奦㔻䲮灄㐷况㕘甤싂갺䡑▩扰ッ쉷㍫뗂⤫⯂甪숪쵃狂欽䑅㕚揍㮿湖쉶瑩</w:t>
      </w:r>
      <w:r>
        <w:rPr/>
        <w:t>⢬</w:t>
      </w:r>
      <w:r>
        <w:rPr/>
        <w:t>顠⩉</w:t>
      </w:r>
      <w:r>
        <w:rPr/>
        <w:t>ꗂ</w:t>
      </w:r>
      <w:r>
        <w:rPr/>
        <w:t>䑴懂㉣㵆况憣걨䈪㝈噫┦⚣ꆩ琳쉡穱♟厏㯂떣操㙞䩟灚姃頻秂杯昨쉄</w:t>
      </w:r>
      <w:r>
        <w:rPr/>
        <w:t>ꤸ</w:t>
      </w:r>
      <w:r>
        <w:rPr/>
        <w:t>숳䫃劣䭯牃Ⓜ毂썥쎱⤥㇂⬯墵繀䝷쌯㘷</w:t>
      </w:r>
      <w:r>
        <w:rPr/>
        <w:t>ⷎ</w:t>
      </w:r>
      <w:r>
        <w:rPr/>
        <w:t>䎣㥒爺噩ꍸ쉎䉸썬䑑迂⨳㦵⯂問㦻ヂ䄳冩</w:t>
      </w:r>
      <w:r>
        <w:rPr/>
        <w:t>⡺</w:t>
      </w:r>
      <w:r>
        <w:rPr/>
        <w:t>反毎쉏佔</w:t>
      </w:r>
      <w:r>
        <w:rPr/>
        <w:t>ꕴ</w:t>
      </w:r>
      <w:r>
        <w:rPr/>
        <w:t>眭偺⩈쉕</w:t>
      </w:r>
      <w:r>
        <w:rPr/>
        <w:t>ⰹ</w:t>
      </w:r>
      <w:r>
        <w:rPr/>
        <w:t>幌慑♳彡쉕㪮쉎㘥쉳䡱慲</w:t>
      </w:r>
      <w:r>
        <w:rPr/>
        <w:t>ꥅ</w:t>
      </w:r>
      <w:r>
        <w:rPr/>
        <w:t>䕔瑄䉴斡用ꍱ琪ꄷ牣窡㘨⍣稻넭䟎佅</w:t>
      </w:r>
      <w:r>
        <w:rPr/>
        <w:t>ⰲ</w:t>
      </w:r>
      <w:r>
        <w:rPr/>
        <w:t>剈坂㭟稤⸩╓꥙䱲瑀唱숭숩璿习⭤뭙旂瑮䀺剳昳伴䑞⥪灧걵矂疮瑣輵⥤皬싂傏㞩뽊氽</w:t>
      </w:r>
      <w:r>
        <w:rPr/>
        <w:t>Ⳃ</w:t>
      </w:r>
      <w:r>
        <w:rPr/>
        <w:t>獤⫂杮㈮渦幅彴圦梵圦녂ꍳ捯</w:t>
      </w:r>
      <w:r>
        <w:rPr/>
        <w:t>ꥅ</w:t>
      </w:r>
      <w:r>
        <w:rPr/>
        <w:t>歳䩅灶䥰䋂䉶캮䓂斩㕑皬⑒␭倣姎敵⯂뭐땄ꏂ况墩䑌갪㙢⹑⯂䦵癳甸싂䖩瑴⎩뭮沩晕㝄썚곂䬨㌯灒塀灌帲㢮毂樻촱圹ꎥ略厘쉒呎㥕㡗䫂捞숻갪㍲층圫殮桗ㅟ쉧쉗♮瘫㄰㔳⽱쵒稳帳係瑰㋎⥸쎣쉬쉷슩䆡⩺䍤漶㡩拂礸뿂녇冏恬㏂숦槂㋂婵傿顾녉灄儣浾䖡쉐佐껂ㅣ橌䬶⤣묻춡棂憻䅆갣㑮䗂싍滂浑䅑ꅂ쉇䚵恇㔯〮祇㒻匭䉫桤㍷坊て䜸な㭈㌪쉱顀剂쵡橎彲츫뭎⽴⯃䕸⫂</w:t>
      </w:r>
      <w:r>
        <w:rPr/>
        <w:t>ꥏ</w:t>
      </w:r>
      <w:r>
        <w:rPr/>
        <w:t>㨵睁湍癰煓䵈</w:t>
      </w:r>
      <w:r>
        <w:rPr/>
        <w:t>ꗂ</w:t>
      </w:r>
      <w:r>
        <w:rPr/>
        <w:t>頯⩰甥뽹䍈䗂獢忍쉩爣橬㑈⬽戯城숲癨⩔娯爻䝣牦䷃⸶쉉㒬칮㍏⚥㛂畷㇂⼵䕱捙▩숯촽⹗ꅮ䴊䅆娪믂凂㐥ㄯ幥쏂㨨䩫㈲숹</w:t>
      </w:r>
      <w:r>
        <w:rPr/>
        <w:t>꤬</w:t>
      </w:r>
      <w:r>
        <w:rPr/>
        <w:t>촴칄柂썗做㤲녴焬㓂氭⽾꺘敄轥ꅢ套숸恈昫捊牁㵃㵍걕쉫漬⩠䌰欳斵쉓啍쉾⫂⭮땦繟燂</w:t>
      </w:r>
      <w:r>
        <w:rPr/>
        <w:t>⠯</w:t>
      </w:r>
      <w:r>
        <w:rPr/>
        <w:t>쉎쉡습惍伦</w:t>
      </w:r>
      <w:r>
        <w:rPr/>
        <w:t>ꤴ</w:t>
      </w:r>
      <w:r>
        <w:rPr/>
        <w:t>쉈㛂쉕슮洱海숤㡏</w:t>
      </w:r>
      <w:r>
        <w:rPr/>
        <w:t>ꕔ</w:t>
      </w:r>
      <w:r>
        <w:rPr/>
        <w:t>杕轃惂卖啰橓쉮⾬쉊䕣</w:t>
      </w:r>
      <w:r>
        <w:rPr/>
        <w:t>⠻</w:t>
      </w:r>
      <w:r>
        <w:rPr/>
        <w:t>囍梩╯炮땐㭇瑦汄㕉쉩䍔硉㡯쉚煒欮段戲祎狃䡢㚮쉹懂榘祧祠⼭ㆱ㵧䠶⑬埂浮숲溩㥵녙皩爽畃䵖杊칵珂☫䁵桩䬦䏃恅慾湵顯⩘哂ꆵ⌶槍卤㭖嘥⬣倶䕙㝖䍋䄲</w:t>
      </w:r>
      <w:r>
        <w:rPr/>
        <w:t>ꥂ</w:t>
      </w:r>
      <w:r>
        <w:rPr/>
        <w:t>㴱⬭♃</w:t>
      </w:r>
      <w:r>
        <w:rPr/>
        <w:t>⠫</w:t>
      </w:r>
      <w:r>
        <w:rPr/>
        <w:t>꤭</w:t>
      </w:r>
      <w:r>
        <w:rPr/>
        <w:t>礪㡎♮</w:t>
      </w:r>
      <w:r>
        <w:rPr/>
        <w:t>ꔭ</w:t>
      </w:r>
      <w:r>
        <w:rPr/>
        <w:t>䍙垿呠껂⭐⹲儩쉫啄睷硔㞡⽊♓矂㄰斿䦬싂쉐曂晟熘뿂뾬♕剹㢣쵹燂浃㵶㯂䫂剠⚣㩋㝘獡⛂▮ꇃ츨䑠䱟뮡異㭫Ⓜ廂縰勂幌㤨쉓畂䖩禮</w:t>
      </w:r>
      <w:r>
        <w:rPr/>
        <w:t>ⱑ</w:t>
      </w:r>
      <w:r>
        <w:rPr/>
        <w:t>嘻兊晏䬶異瑑帹숮嘺쉔毂䤰皘浯쉚갴슣濂촤숱戬⭣㈷䜸</w:t>
      </w:r>
      <w:r>
        <w:rPr/>
        <w:t>ⵥ</w:t>
      </w:r>
      <w:r>
        <w:rPr/>
        <w:t>䄫㘪䁁땨卮䧃</w:t>
      </w:r>
      <w:r>
        <w:rPr/>
        <w:t>ⱋ</w:t>
      </w:r>
      <w:r>
        <w:rPr/>
        <w:t>䝄㭫位⎣㭲怸潫䀭걕洱㌸唭偵䑩䎥杚⫂䘺䴵㡏㈽</w:t>
      </w:r>
      <w:r>
        <w:rPr/>
        <w:t>⢘</w:t>
      </w:r>
      <w:r>
        <w:rPr/>
        <w:t>습椵獤숶⤬瑾㴫煇칺슘묤轷䱞儲</w:t>
      </w:r>
      <w:r>
        <w:rPr/>
        <w:t>꧂</w:t>
      </w:r>
      <w:r>
        <w:rPr/>
        <w:t>杀唰㷂╁堸숸倪恫긶뽖噧㡩</w:t>
      </w:r>
      <w:r>
        <w:rPr/>
        <w:t>ꥀ</w:t>
      </w:r>
      <w:r>
        <w:rPr/>
        <w:t>뭸呀긪⍔㫂唷⛂摎湫ㆱ슥䩕八䛃䨸幇㵡䬫焲婇싂甭◂䬰㚵䅀⻂㙐쉄歳敳縷楊嘺쵃</w:t>
      </w:r>
      <w:r>
        <w:rPr/>
        <w:t>Ⳃ</w:t>
      </w:r>
      <w:r>
        <w:rPr/>
        <w:t>⺵㋂쉍㤮爨</w:t>
      </w:r>
      <w:r>
        <w:rPr/>
        <w:t>⡦</w:t>
      </w:r>
      <w:r>
        <w:rPr/>
        <w:t>㎱쉳繃㙈㏂䆩묹⥠戵爻㌺杶쉖啔칫⾡딳硕佋㑉迂瑱洮ㅡㅧ坭晖枡쉮</w:t>
      </w:r>
      <w:r>
        <w:rPr/>
        <w:t>ⰶ</w:t>
      </w:r>
      <w:r>
        <w:rPr/>
        <w:t>捅㫂⫂欦亣⥌散⑗쉰쏃䵢幞㥖싂⍤癖뽀頥쉌勂噺潢狂嚮扊ㅳ煭䭘╎싃딹䝓㵟䕵恹</w:t>
      </w:r>
      <w:r>
        <w:rPr/>
        <w:t>ꕯ</w:t>
      </w:r>
      <w:r>
        <w:rPr/>
        <w:t>⽚⩕填颥硎뭷ꍶ슿㦵쉮싎껂嘯䍹㊏伽睉楃曂┷吱に䷂瞥片练硔确쉸夣嚩ㄣ吪䙚쉈侏⑭⭩김坵㯂扩瑵쉷娤儽</w:t>
      </w:r>
      <w:r>
        <w:rPr/>
        <w:t>ⶩ</w:t>
      </w:r>
      <w:r>
        <w:rPr/>
        <w:t>䍠</w:t>
      </w:r>
      <w:r>
        <w:rPr/>
        <w:t>ꤵ〈</w:t>
      </w:r>
      <w:r>
        <w:rPr/>
        <w:t>判</w:t>
      </w:r>
      <w:r>
        <w:rPr/>
        <w:t>ⱦ</w:t>
      </w:r>
      <w:r>
        <w:rPr/>
        <w:t>쉎䭤놬넷㕟汮ㆱ㕆쉕쉸辮슻</w:t>
      </w:r>
      <w:r>
        <w:rPr/>
        <w:t>ⲥ</w:t>
      </w:r>
      <w:r>
        <w:rPr/>
        <w:t>冩⸲쉀患圴⴪㑥⒏</w:t>
      </w:r>
      <w:r>
        <w:rPr/>
        <w:t>꧍</w:t>
      </w:r>
      <w:r>
        <w:rPr/>
        <w:t>싂淂䊡塌磂쉃樫湦㙖⩱晌顟泂쉾⬨歱歌</w:t>
      </w:r>
      <w:r>
        <w:rPr/>
        <w:t>ⵆ</w:t>
      </w:r>
      <w:r>
        <w:rPr/>
        <w:t>칫彠쉸뿂癡㇂쉓걋⑧稹攭땭收ꍁ漊⑺䨪䡃쌵ꥺ䶵䔰棂넸䕐</w:t>
      </w:r>
      <w:r>
        <w:rPr/>
        <w:t>ⱋ</w:t>
      </w:r>
      <w:r>
        <w:rPr/>
        <w:t>쉊㥠厣㴦硘뮮矂䉗坤䅢煩슬摅奸晍⨦窻칶⥲敗㦩</w:t>
      </w:r>
      <w:r>
        <w:rPr/>
        <w:t>ꤩ</w:t>
      </w:r>
      <w:r>
        <w:rPr/>
        <w:t>彭쉏쉘숥䙚伲䍙䩠숽根쵮䪱穆硂쉯䵐䰹竂浒娱⻂唲뿂싂</w:t>
      </w:r>
      <w:r>
        <w:rPr/>
        <w:t>⢿</w:t>
      </w:r>
      <w:r>
        <w:rPr/>
        <w:t>썧䭺漵景</w:t>
      </w:r>
      <w:r>
        <w:rPr/>
        <w:t>ⱨ⥧</w:t>
      </w:r>
      <w:r>
        <w:rPr/>
        <w:t>⽮㷍洩棂伦煒㭶払⫂</w:t>
      </w:r>
      <w:r>
        <w:rPr/>
        <w:t>ꗂ</w:t>
      </w:r>
      <w:r>
        <w:rPr/>
        <w:t>㘫쉙</w:t>
      </w:r>
      <w:r>
        <w:rPr/>
        <w:t>Ⳃ</w:t>
      </w:r>
      <w:r>
        <w:rPr/>
        <w:t>沱⍣恉刦㍧恒忎쉒⹤⹔利녾䪩</w:t>
      </w:r>
      <w:r>
        <w:rPr/>
        <w:t>ꤥ</w:t>
      </w:r>
      <w:r>
        <w:rPr/>
        <w:t>偏쉊㑶⤥眪쵩♬⩒</w:t>
      </w:r>
      <w:r>
        <w:rPr/>
        <w:t>ⱅ</w:t>
      </w:r>
      <w:r>
        <w:rPr/>
        <w:t>桒⩮猳祈컂夺䁥䙎嘮⩮愰</w:t>
      </w:r>
      <w:r>
        <w:rPr/>
        <w:t>⵰</w:t>
      </w:r>
      <w:r>
        <w:rPr/>
        <w:t>숴뭊⸩奲祊칏値婆㌦갥䬨啥⩠煫掏</w:t>
      </w:r>
      <w:r>
        <w:rPr/>
        <w:t>⠪⦻</w:t>
      </w:r>
      <w:r>
        <w:rPr/>
        <w:t>歉幚穊쵷㖘畧挰祕硫䱺䐪㙙쉰熘䴻縪䒵䑞う䘴华䵬䠥쌲</w:t>
      </w:r>
      <w:r>
        <w:rPr/>
        <w:t>ꕇ</w:t>
      </w:r>
      <w:r>
        <w:rPr/>
        <w:t>瓃汹숵㫂梻놿䆱넻䩏ꌫ噾⩓硞췂檱⌶硯縨焷洰䕑轲挭偦挬䡣ꅪ떮㚿䀬癚뭏睢砥槂䩟䕕갵䍀卨扃㡬啁㝚种㯂盂〽中睴睎畉쉰䤷瑥쉱牺串썸䍙啷䷃췂䔳㋂</w:t>
      </w:r>
      <w:r>
        <w:rPr/>
        <w:t>ꤰ</w:t>
      </w:r>
      <w:r>
        <w:rPr/>
        <w:t>欫䩓쌶쉲</w:t>
      </w:r>
      <w:r>
        <w:rPr/>
        <w:t>꧂ꤻ</w:t>
      </w:r>
      <w:r>
        <w:rPr/>
        <w:t>畹捄瀻硫썳䡨⍺悵</w:t>
      </w:r>
      <w:r>
        <w:rPr/>
        <w:t>Ȿ</w:t>
      </w:r>
      <w:r>
        <w:rPr/>
        <w:t>ⷂ</w:t>
      </w:r>
      <w:r>
        <w:rPr/>
        <w:t>樲䭹㜺䛎䙃景敋塌숱䩤쉦ㅰ⫂긦㝖伦㠦祊㵅㣂婙䄸뾘䳂㨰樦땳䑉㩪扯䕗煍盂⽋뾻噁坾汦潙㵈</w:t>
      </w:r>
      <w:r>
        <w:rPr/>
        <w:t>ꖩ</w:t>
      </w:r>
      <w:r>
        <w:rPr/>
        <w:t>슿</w:t>
      </w:r>
      <w:r>
        <w:rPr/>
        <w:t>꧍</w:t>
      </w:r>
      <w:r>
        <w:rPr/>
        <w:t>㩂</w:t>
      </w:r>
      <w:r>
        <w:rPr/>
        <w:t>ꥈ</w:t>
      </w:r>
      <w:r>
        <w:rPr/>
        <w:t>슬殏牍副⻂婪칤⎥輷䡀繾쌦㡟顠ㅩ</w:t>
      </w:r>
      <w:r>
        <w:rPr/>
        <w:t>ꕶ</w:t>
      </w:r>
      <w:r>
        <w:rPr/>
        <w:t>㗂慊⿂ꌻ䥅⮬ꥣ싍쉤칹쌽剾呑㊣쉟澘ꅉ⭔匫쉭慫⍥眺쉣쉪뾩꥘</w:t>
      </w:r>
      <w:r>
        <w:rPr/>
        <w:t>ꗂ</w:t>
      </w:r>
      <w:r>
        <w:rPr/>
        <w:t>晔쉎㑐㚩瀽廂癪㪩煥쉠儱겥呂㙤䦥쉲♤睑뿂쉟獬ヂ婓矂稯䅗</w:t>
      </w:r>
      <w:r>
        <w:rPr/>
        <w:t>꥟</w:t>
      </w:r>
      <w:r>
        <w:rPr/>
        <w:t>呉쉨狍쉂奾䁈싂橥땚倰쉪녭녌婞牤囂桞ㄩ湉쉪슥敭彑뽐换嚬娽㜱穓⒬兆㥟唭癨䍺꺮繧놵䱆뿂䭔⥑숪噌琩瑈⤻믂丷슻奯輰帱瑊忂쉵㭨⮩琳㇂炩琫䔴⩣㛃숴숥嘩硤싂䧂▏슡</w:t>
      </w:r>
      <w:r>
        <w:rPr/>
        <w:t>ꦮ</w:t>
      </w:r>
      <w:r>
        <w:rPr/>
        <w:t>穢㗂</w:t>
      </w:r>
      <w:r>
        <w:rPr/>
        <w:t>꧂</w:t>
      </w:r>
      <w:r>
        <w:rPr/>
        <w:t>湇劥亿싂</w:t>
      </w:r>
      <w:r>
        <w:rPr/>
        <w:t>Ⱪ</w:t>
      </w:r>
      <w:r>
        <w:rPr/>
        <w:t>䑩䔹╺䝦⨷硾</w:t>
      </w:r>
      <w:r>
        <w:rPr/>
        <w:t>⡷</w:t>
      </w:r>
      <w:r>
        <w:rPr/>
        <w:t>걧겵⒩㡃伱涻促湅뿂⼹쵱</w:t>
      </w:r>
      <w:r>
        <w:rPr/>
        <w:t>ⴽ</w:t>
      </w:r>
      <w:r>
        <w:rPr/>
        <w:t>츥刪♍颻橌忎娬㭬献垩伶䣂⵸⚬灎块썺⌵瑅䥴敢楾⽑녁㉭歈㕐㩾䪘뽰湨䅧嘴⹸婨偧䱃滂숭䖮⭚ꅑ쉐毂뿂礤欩䕚䅮兙潔旂㔰柂塋쉳ㅀ䧂숊呖挳⩹牮䩮꺣䊿⹌䅬桎ꍈ㑤⥘쉫㉰숱숨</w:t>
      </w:r>
      <w:r>
        <w:rPr/>
        <w:t>ꕱ꥖</w:t>
      </w:r>
      <w:r>
        <w:rPr/>
        <w:t>噏䌶㐸昲숣㑡磂䈰潦犏싃⤪␹慙歰睠숭穭䬨칉吮䩉城䆩囂⌦쉬쵆湴㵨쉒䙓㭋䑪顚뾡⥌</w:t>
      </w:r>
      <w:r>
        <w:rPr/>
        <w:t>ꥂ</w:t>
      </w:r>
      <w:r>
        <w:rPr/>
        <w:t>쉚姂䭹녘塤</w:t>
      </w:r>
      <w:r>
        <w:rPr/>
        <w:t>ⶩ</w:t>
      </w:r>
      <w:r>
        <w:rPr/>
        <w:t>⢥</w:t>
      </w:r>
      <w:r>
        <w:rPr/>
        <w:t>呅ꅧ娻쉹㔫䡤啘╥</w:t>
      </w:r>
      <w:r>
        <w:rPr/>
        <w:t>⡊</w:t>
      </w:r>
      <w:r>
        <w:rPr/>
        <w:t>榿睏澘礷奢쉬丱㘪獨煃⽠塳</w:t>
      </w:r>
      <w:r>
        <w:rPr/>
        <w:t>ꥇ</w:t>
      </w:r>
      <w:r>
        <w:rPr/>
        <w:t>禿㩮顦칂쉚㔴䝠流㝸싂〉單묷䜮╘⬷䗂暩묥쉖䅨䝸夬硧㆘㐣쉠杍㞏┳䩎畲壂昬奦</w:t>
      </w:r>
      <w:r>
        <w:rPr/>
        <w:t>ⷂ</w:t>
      </w:r>
      <w:r>
        <w:rPr/>
        <w:t>睐⨪㈮쉞丳䡊祈䕺ㅭ</w:t>
      </w:r>
      <w:r>
        <w:rPr/>
        <w:t>ⲡ</w:t>
      </w:r>
      <w:r>
        <w:rPr/>
        <w:t>䝐扱䠱⫂橂䄨㵘</w:t>
      </w:r>
      <w:r>
        <w:rPr/>
        <w:t>ⵊ</w:t>
      </w:r>
      <w:r>
        <w:rPr/>
        <w:t>⼶䩂숳䁭겻で㤩琽⧂쉵</w:t>
      </w:r>
      <w:r>
        <w:rPr/>
        <w:t>ⷂ</w:t>
      </w:r>
      <w:r>
        <w:rPr/>
        <w:t>煤截䵁㜹㘵</w:t>
      </w:r>
      <w:r>
        <w:rPr/>
        <w:t>⡪</w:t>
      </w:r>
      <w:r>
        <w:rPr/>
        <w:t>칺녉杌澡</w:t>
      </w:r>
      <w:r>
        <w:rPr/>
        <w:t>ꔮ</w:t>
      </w:r>
      <w:r>
        <w:rPr/>
        <w:t>췍曂쉳ꅄ㛂䩹⫃ま疣と啱卞⍚姂杋悩숺걭㋂츴穕輯싃犻╋</w:t>
      </w:r>
      <w:r>
        <w:rPr/>
        <w:t>꤯</w:t>
      </w:r>
      <w:r>
        <w:rPr/>
        <w:t>兩쉋甤壎숴쵯夣牅党俍쉒뽕娷쉃뭓㗂瑫迂싂琴⑭⩧歆㏂㟂漷⬰啡䬫䷂湇㭄頳⨰䤳䱅塮㥟쉕</w:t>
      </w:r>
      <w:r>
        <w:rPr/>
        <w:t>ⶩ</w:t>
      </w:r>
      <w:r>
        <w:rPr/>
        <w:t>刲⨹⤮坙塁噮呅㥠琯䔥瘰滂卨㍥ぶ걗⩷坖梿慾祫捩㙟栲㵥壎㥇愣</w:t>
      </w:r>
      <w:r>
        <w:rPr/>
        <w:t>⣂</w:t>
      </w:r>
      <w:r>
        <w:rPr/>
        <w:t>䉢栵橭摱녎硫穐䦻㠦㕣娫쉦㡟玵轳剣㟂깹ꍓ汮쉘眫橯䃃㔶䑌㤶獃䴸ꍇ砣埂〈믂䙞獾坈歧幟ꥫ숲㐥㭒㡆</w:t>
      </w:r>
      <w:r>
        <w:rPr/>
        <w:t>ꦱ</w:t>
      </w:r>
      <w:r>
        <w:rPr/>
        <w:t>싂</w:t>
      </w:r>
      <w:r>
        <w:rPr/>
        <w:t>ⰳ</w:t>
      </w:r>
      <w:r>
        <w:rPr/>
        <w:t>ꄸ犥쉷奏⽳䉫疘䠩溏쏂㵸쉷⭉숵⩀뽷⌵쉀䊣坕㴻</w:t>
      </w:r>
      <w:r>
        <w:rPr/>
        <w:t>ⵡ</w:t>
      </w:r>
      <w:r>
        <w:rPr/>
        <w:t>㵚湄⽬┬晒⩌䳂抩兞ァ쉁㣍╾㕃忂㴶쵒⩊瀻偠復묣㵪⬲戤旍╾⩠媮⽙㢥䩡♧颿⽭㙚䕦僂ꍴ癊撮싃穡㔬숱元妱挷쉉繤숫㕷춡廎㙟㍫䱊㏂瑇兏橚歟䗂슏숽抿夷㑂뭌ꥷꥮ쏂伺殬燂쉕樬㑢畈䥦摉獬浠㥴쵴쉺摒㴫쉾祪婒扥</w:t>
      </w:r>
      <w:r>
        <w:rPr/>
        <w:t>ⷂ</w:t>
      </w:r>
      <w:r>
        <w:rPr/>
        <w:t>ꥭꍌ兪呺딴⩊奣捅僂ꅴ⹴塵縤䓂嫂堨佲╕⥭㕞楡迂㒡㙢</w:t>
      </w:r>
      <w:r>
        <w:rPr/>
        <w:t>ꥌ</w:t>
      </w:r>
      <w:r>
        <w:rPr/>
        <w:t>党䭵걵䰣䑸滂䋂㡮祀䠽</w:t>
      </w:r>
      <w:r>
        <w:rPr/>
        <w:t>Ⱕ</w:t>
      </w:r>
      <w:r>
        <w:rPr/>
        <w:t>䕚摃䁭硉債숱쌭樫⵬슏吶뽖圩䮘╙剶䬯幀歖䡄ꥺ㒘摹㕭㬨</w:t>
      </w:r>
      <w:r>
        <w:rPr/>
        <w:t>ꗂ</w:t>
      </w:r>
      <w:r>
        <w:rPr/>
        <w:t>湧㘺呡佦䱄侘抬免ꍠ奆⑬⹧扅</w:t>
      </w:r>
      <w:r>
        <w:rPr/>
        <w:t>ⱱ</w:t>
      </w:r>
      <w:r>
        <w:rPr/>
        <w:t>㍉</w:t>
      </w:r>
      <w:r>
        <w:rPr/>
        <w:t>Ⱙ</w:t>
      </w:r>
      <w:r>
        <w:rPr/>
        <w:t>時곎妥嗎奥䑵噪걇䭕䴷朥橭┽橤挊</w:t>
      </w:r>
      <w:r>
        <w:rPr/>
        <w:t>ꦵ</w:t>
      </w:r>
      <w:r>
        <w:rPr/>
        <w:t>싂擂幌⍒噀䣂戻側其깇儨奆甸⭌꺮㤭쉫桨头娱穃㉙乕㟂㤯児泍䅍禱敋䤰☥噲儦浦䕩汷稬⬪㦥⬷廎␲慮깈칙</w:t>
      </w:r>
      <w:r>
        <w:rPr/>
        <w:t>ꕮ</w:t>
      </w:r>
      <w:r>
        <w:rPr/>
        <w:t>Ɑ</w:t>
      </w:r>
      <w:r>
        <w:rPr/>
        <w:t>彀塠⌺䓍整挷㘮䡭촵晟啘呮䑩兘卆核敧⺣㑓숤䥒깫칕䤲⩰䬫썏</w:t>
      </w:r>
      <w:r>
        <w:rPr/>
        <w:t>ꕀ</w:t>
      </w:r>
      <w:r>
        <w:rPr/>
        <w:t>쉙㭡契繺慆㐷獫ꍯ溿婐⶿㡒⿂㢻㑘焰瑅桀뽶䲱⬺㡚渻浞䠹슩쵵㝇䛃쉸硺顷쉰橏⑨㭥⩁넲敓捭䄷顬橌쉷她㥺祖⫂䝦剔㞿⛂뭑彶쉳䵦䧂䑃䌪獚塦슡⫍⍆쉗浫爪湈쉄쉯捂쌣磂깃㕅狃漥焳癘典睑⥫轠</w:t>
      </w:r>
      <w:r>
        <w:rPr/>
        <w:t>⠶</w:t>
      </w:r>
      <w:r>
        <w:rPr/>
        <w:t>繉扱搩</w:t>
      </w:r>
      <w:r>
        <w:rPr/>
        <w:t>꤯</w:t>
      </w:r>
      <w:r>
        <w:rPr/>
        <w:t>呷灕轗䡴敨ꇂ䡈癸쌽䍁⎣</w:t>
      </w:r>
      <w:r>
        <w:rPr/>
        <w:t>ⴲ</w:t>
      </w:r>
      <w:r>
        <w:rPr/>
        <w:t>䙃떣敖㌩◂極䱒뭄⥸煾㩯堬⶿</w:t>
      </w:r>
      <w:r>
        <w:rPr/>
        <w:t>꧂</w:t>
      </w:r>
      <w:r>
        <w:rPr/>
        <w:t>呑潘슥⮱걳唦⻍䩒迂福杯㕹쉺げꌪ塪쉍卒깾䡌㬴帻塹㩥套쉙ㅁ</w:t>
      </w:r>
      <w:r>
        <w:rPr/>
        <w:t>ⶬ</w:t>
      </w:r>
      <w:r>
        <w:rPr/>
        <w:t>ꥤ㵬倱祶⹭䦬搥쉎榩敗숻搳㩲彵塐悻숳呓</w:t>
      </w:r>
      <w:r>
        <w:rPr/>
        <w:t>ⶩ</w:t>
      </w:r>
      <w:r>
        <w:rPr/>
        <w:t>淃亏㩋⌻㓂쌸卙杓頴剫ぁ</w:t>
      </w:r>
      <w:r>
        <w:rPr/>
        <w:t>ⴭ</w:t>
      </w:r>
      <w:r>
        <w:rPr/>
        <w:t>煥㘻슩숫Ⓜ獓䜻佇䕈斩婗⩙쉳圩춏㙦┨㷂輱쉍䔷껂捙奧춿䉁辵䙃瓂伺쉨쉍㧂堭☶歃穀㬦堫䝚⑋潚併勂</w:t>
      </w:r>
      <w:r>
        <w:rPr/>
        <w:t>ⱊ</w:t>
      </w:r>
      <w:r>
        <w:rPr/>
        <w:t>礯칆䫂싂槂쉧瓂参</w:t>
      </w:r>
      <w:r>
        <w:rPr/>
        <w:t>ⶬ</w:t>
      </w:r>
      <w:r>
        <w:rPr/>
        <w:t>顧䣂뽩佪⑮쉢</w:t>
      </w:r>
      <w:r>
        <w:rPr/>
        <w:t>ⱹ</w:t>
      </w:r>
      <w:r>
        <w:rPr/>
        <w:t>献⩥땀쉡匹畩숴숮딪떵凍깟珂㙦칱䰲㡙숰䷂㶘⸽䍆畉㩤杬痂쵦격䚩쉯祰掮ꍃ䨳㡪䭐䙵긤䑬䝊㝬㠮⦵칅睷慢㝺浧⧂⩅侵쉚汈쉀䨥┩傮燍⼲懂㉍ꍩ䈭愷㭾ꌮ⫂㯃ꎥ䵄ꅏ顧㏂㩪睙睒顰泂츪쉋硩慯块轋묤顤䷂䕰㝚䌨刷㋂⫍債楏쉰湯⵱넲䐩슘㌵搸⹮䤱䙔갪汁쉩涏䐣サ碻恨㒡슏떻乁</w:t>
      </w:r>
      <w:r>
        <w:rPr/>
        <w:t>ⵠ</w:t>
      </w:r>
      <w:r>
        <w:rPr/>
        <w:t>Ⱙ</w:t>
      </w:r>
      <w:r>
        <w:rPr/>
        <w:t>䍏넨娱甭璘</w:t>
      </w:r>
      <w:r>
        <w:rPr/>
        <w:t>꧍</w:t>
      </w:r>
      <w:r>
        <w:rPr/>
        <w:t>쉋偔䵓긶칋旂⩩姂㢬슘灀椰쉊硸⫂䔭䐦䅌忂畐太䞏婺框뭫</w:t>
      </w:r>
      <w:r>
        <w:rPr/>
        <w:t>ⲥ</w:t>
      </w:r>
      <w:r>
        <w:rPr/>
        <w:t>绎⛂温☷塺껂㥮⤣</w:t>
      </w:r>
      <w:r>
        <w:rPr/>
        <w:t>ⷂ</w:t>
      </w:r>
      <w:r>
        <w:rPr/>
        <w:t>凂䜬䭫剳⍉硭畾㑡勂㔲具㡣瘤偾䕉㍔䆘␸컂㵍쉂䱹땡扌쉰ㄥ곍ꏂ稤⻂䪣欣批⩁橉슥污깦䣂匊␮と⑙抩쉭㔫䷂㥎⹄䦩䵩獎睩截竂㍌冩啑츪福䔣痂ꥪ頥乔顶瀽奎䐫썫勂㏂橰놩㩴稻츻⩰</w:t>
      </w:r>
      <w:r>
        <w:rPr/>
        <w:t>ⱐ</w:t>
      </w:r>
      <w:r>
        <w:rPr/>
        <w:t>뼸ꍙ吪兡䛎㉯䕨䩳䙴㕍懂兤⮡ꅧ硩幉䃍畣搪吥婓桚攺⭥桠䭤䥕弩祌슩漩ꍳ矂牀媮</w:t>
      </w:r>
      <w:r>
        <w:rPr/>
        <w:t>꥓⸻</w:t>
      </w:r>
      <w:r>
        <w:rPr/>
        <w:t>圥뇍⑷䜹⼲睸䅯⎘쉙汇슻☴砽슣汪쵏⭘䝓䲿欽湸偷䤵憵剎睵㥪ず긤따쉉恂猹坍洺䭄⑤䘳楌ꎩ甭⮵㝡橐水㓂彵쉆挷䁧깨眪煡欰숦櫂㢩䙏啷䑙</w:t>
      </w:r>
      <w:r>
        <w:rPr/>
        <w:t>ⵊ</w:t>
      </w:r>
      <w:r>
        <w:rPr/>
        <w:t>㜶䀫</w:t>
      </w:r>
      <w:r>
        <w:rPr/>
        <w:t>ⶡ⫂</w:t>
      </w:r>
      <w:r>
        <w:rPr/>
        <w:t>䩏垩㴪縮</w:t>
      </w:r>
      <w:r>
        <w:rPr/>
        <w:t>ꕸ</w:t>
      </w:r>
      <w:r>
        <w:rPr/>
        <w:t>䀣潎ㅺ潃䔷䁏⨳</w:t>
      </w:r>
      <w:r>
        <w:rPr/>
        <w:t>⠱</w:t>
      </w:r>
      <w:r>
        <w:rPr/>
        <w:t>䡶挪婄珂汅</w:t>
      </w:r>
      <w:r>
        <w:rPr/>
        <w:t>ⱙ</w:t>
      </w:r>
      <w:r>
        <w:rPr/>
        <w:t>ꌯ汐㵤뽊㨽縻</w:t>
      </w:r>
      <w:r>
        <w:rPr/>
        <w:t>Ⳃ</w:t>
      </w:r>
      <w:r>
        <w:rPr/>
        <w:t>䲣熬璵깢쉉㤩</w:t>
      </w:r>
      <w:r>
        <w:rPr/>
        <w:t>ꕠ</w:t>
      </w:r>
      <w:r>
        <w:rPr/>
        <w:t>涩쉃⍤冮殥庩䝟轪츷䜬卩顺卡♭갮◂丩⚬㉆捬깨걃棂扑恵</w:t>
      </w:r>
      <w:r>
        <w:rPr/>
        <w:t>⣂</w:t>
      </w:r>
      <w:r>
        <w:rPr/>
        <w:t>敲楨楏顙偐</w:t>
      </w:r>
      <w:r>
        <w:rPr/>
        <w:t>ꕖ</w:t>
      </w:r>
      <w:r>
        <w:rPr/>
        <w:t>쉲쉶塘숳ꥧ䁤獙䖩乙摃⸫㞣⥗㏂</w:t>
      </w:r>
      <w:r>
        <w:rPr/>
        <w:t>Ɱ</w:t>
      </w:r>
      <w:r>
        <w:rPr/>
        <w:t>ꍭ쉥쉈⬥盃ꍨ쉢潧쉆싂딫㉎婺咩眳剬輳ꍈ⤷땫䒮ꅗ摰幏先䩷䅏㙈奎슡묲ㅤ顩揂쉪⾡摟쵯⾩浮敄⵾</w:t>
      </w:r>
      <w:r>
        <w:rPr/>
        <w:t>ⷂ</w:t>
      </w:r>
      <w:r>
        <w:rPr/>
        <w:t>楾氱</w:t>
      </w:r>
      <w:r>
        <w:rPr/>
        <w:t>ⱰⳂ</w:t>
      </w:r>
      <w:r>
        <w:rPr/>
        <w:t>걑⩲傘㭶壂㉉쉯憩毂印㔥䮻</w:t>
      </w:r>
      <w:r>
        <w:rPr/>
        <w:t>ⶥ</w:t>
      </w:r>
      <w:r>
        <w:rPr/>
        <w:t>伶</w:t>
      </w:r>
      <w:r>
        <w:rPr/>
        <w:t>ⴥ</w:t>
      </w:r>
      <w:r>
        <w:rPr/>
        <w:t>䐹夬</w:t>
      </w:r>
      <w:r>
        <w:rPr/>
        <w:t>Ⲯ</w:t>
      </w:r>
      <w:r>
        <w:rPr/>
        <w:t>䝤ꅑ쉾噾乯哂꤮㘦╲硍㥘硈␦䍤栲睬䳂歑垡坶묰䥒ꥠ獹䁥幙딶圹</w:t>
      </w:r>
      <w:r>
        <w:rPr/>
        <w:t>⣂</w:t>
      </w:r>
      <w:r>
        <w:rPr/>
        <w:t>呒歬⍥楎畹渤⺘僂桫䪬倩潺ㄷ囍塍䑐䀳䣂㵲竂</w:t>
      </w:r>
      <w:r>
        <w:rPr/>
        <w:t>꤫⒵</w:t>
      </w:r>
      <w:r>
        <w:rPr/>
        <w:t>䠳㗂眫娣为⹷䍤潔敠彨⭾ꅦ㬺匮卍氤斩爴믃瑯㙢숭슿捬ꍔ숣䡣䁙⤭㎱奾묥</w:t>
      </w:r>
      <w:r>
        <w:rPr/>
        <w:t>⡍</w:t>
      </w:r>
      <w:r>
        <w:rPr/>
        <w:t>꤯</w:t>
      </w:r>
      <w:r>
        <w:rPr/>
        <w:t>繫绂瑙⼪姂ㅣ컂攪祗뗃伻䙢걌幫뭭⫂汣砺⑲</w:t>
      </w:r>
      <w:r>
        <w:rPr/>
        <w:t>ꤻ</w:t>
      </w:r>
      <w:r>
        <w:rPr/>
        <w:t>疘</w:t>
      </w:r>
      <w:r>
        <w:rPr/>
        <w:t>ꤥ</w:t>
      </w:r>
      <w:r>
        <w:rPr/>
        <w:t>䎬偡䱆</w:t>
      </w:r>
      <w:r>
        <w:rPr/>
        <w:t>ⵯꕡ</w:t>
      </w:r>
      <w:r>
        <w:rPr/>
        <w:t>幐䤦숴㙡穩楦뭧㤸䝯娻朶싂싂쉔瑖슏刴犱㉡慌丱䌷䭙溵⥍ぇ碱㟎⩑㡠塅</w:t>
      </w:r>
      <w:r>
        <w:rPr/>
        <w:t>⡶</w:t>
      </w:r>
      <w:r>
        <w:rPr/>
        <w:t>扳䈮桫洯쉺╠</w:t>
      </w:r>
      <w:r>
        <w:rPr/>
        <w:t>ꥉ</w:t>
      </w:r>
      <w:r>
        <w:rPr/>
        <w:t>㘣ㅀ쵇</w:t>
      </w:r>
      <w:r>
        <w:rPr/>
        <w:t>⠨</w:t>
      </w:r>
      <w:r>
        <w:rPr/>
        <w:t>稩぀ㅤ坓⧃硞뮱繱堣弮䷃썩畱ꅴ문쉳칦쉆扥剟곎쉩䱱⭫㩗촭䤪칤燂䠲畀䕑㉑숽溱䜦涵渳才盎嘵㭩㩆倽ꥪ⭞绂碥썌圥䝯䑎縪伸歷ꍂ慑爷</w:t>
      </w:r>
      <w:r>
        <w:rPr/>
        <w:t>ⷂ</w:t>
      </w:r>
      <w:r>
        <w:rPr/>
        <w:t>숯ァ流噥橐潠숪潟灐┶䭹㐊</w:t>
      </w:r>
      <w:r>
        <w:rPr/>
        <w:t>ꤹ</w:t>
      </w:r>
      <w:r>
        <w:rPr/>
        <w:t>쉓䞩兖浕쉈迂㉃呺硙顶瘮呠땒䕅䡖㪵⪮쉲☨䁖䝋幋㠪㵾숻⨯칵䤭⵺䡸쉌㉈곂娫湐쉕晙吪칌绂窩卵縸玬뗂睑焽촪썌塾걾쉅繃䅄㵱</w:t>
      </w:r>
      <w:r>
        <w:rPr/>
        <w:t>ⰲ</w:t>
      </w:r>
      <w:r>
        <w:rPr/>
        <w:t>甫깰숫捅⍺⹶ꄺ䕰辡</w:t>
      </w:r>
      <w:r>
        <w:rPr/>
        <w:t>ⱷ</w:t>
      </w:r>
      <w:r>
        <w:rPr/>
        <w:t>걃㡒㕤㜷쉳䵫扲楐쉄氮녊瓃儮쉅䬻奀倪捩迎쉔甭캣⩫㉤纩洤灇쉠㑴彳⌬煐䉤攪刺⸻⒥</w:t>
      </w:r>
      <w:r>
        <w:rPr/>
        <w:t>⢬</w:t>
      </w:r>
      <w:r>
        <w:rPr/>
        <w:t>㥷䱲䅆㙘갲䑇捀싂넪</w:t>
      </w:r>
      <w:r>
        <w:rPr/>
        <w:t>ⵋ</w:t>
      </w:r>
      <w:r>
        <w:rPr/>
        <w:t>䬯沵椩㝓昷偯〨땋뭦ꥤ捇뭇搣㝺ꇂ㋂猶⪘畎</w:t>
      </w:r>
      <w:r>
        <w:rPr/>
        <w:t>ⲥ</w:t>
      </w:r>
      <w:r>
        <w:rPr/>
        <w:t>獤슏抣晨䥠䵎煘</w:t>
      </w:r>
      <w:r>
        <w:rPr/>
        <w:t>ꦬ</w:t>
      </w:r>
      <w:r>
        <w:rPr/>
        <w:t>㪱䈦䩹ꇂ㍞块縬兩ぞ촰氵娺橮潥╀깊墥樶婇ꥣ</w:t>
      </w:r>
      <w:r>
        <w:rPr/>
        <w:t>⡫</w:t>
      </w:r>
      <w:r>
        <w:rPr/>
        <w:t>䱶涘乑</w:t>
      </w:r>
      <w:r>
        <w:rPr/>
        <w:t>Ⱖ</w:t>
      </w:r>
      <w:r>
        <w:rPr/>
        <w:t>⽗슩㗍뽓쉸妏㍒疡썷⚩쎘⍬㌬</w:t>
      </w:r>
      <w:r>
        <w:rPr/>
        <w:t>ⱨ</w:t>
      </w:r>
      <w:r>
        <w:rPr/>
        <w:t>囂摎ꍁ朶株㗂㉕瘭畳礣뽷슩迂瑩갪숯</w:t>
      </w:r>
      <w:r>
        <w:rPr/>
        <w:t>ꕧ</w:t>
      </w:r>
      <w:r>
        <w:rPr/>
        <w:t>쉰桭堲㙺쉪湖䪏ꍱ놵䈱치뽞쉔딬桬彲伺氶輪♇䭧⭏幘㉩⭸敺慩녒뭗ꅳ무㷃⨲浮䆘⯂녌㌻⽸橑⭥縯怤䵇캩剉쉉唲</w:t>
      </w:r>
      <w:r>
        <w:rPr/>
        <w:t>ⵚ</w:t>
      </w:r>
      <w:r>
        <w:rPr/>
        <w:t>兡楊柎㴳癵捪쉤剅劥䙙싂</w:t>
      </w:r>
      <w:r>
        <w:rPr/>
        <w:t>⠸⩱</w:t>
      </w:r>
      <w:r>
        <w:rPr/>
        <w:t>斬뭣걄䈣</w:t>
      </w:r>
      <w:r>
        <w:rPr/>
        <w:t>ꕦ</w:t>
      </w:r>
      <w:r>
        <w:rPr/>
        <w:t>䄣匦伳甮쎮숪䍎㗎彂晎츮硓⭙敐䕳夵㙭</w:t>
      </w:r>
      <w:r>
        <w:rPr/>
        <w:t>ⴹ</w:t>
      </w:r>
      <w:r>
        <w:rPr/>
        <w:t>숻戰넶컂쉱㵓⦩</w:t>
      </w:r>
      <w:r>
        <w:rPr/>
        <w:t>ⵡ</w:t>
      </w:r>
      <w:r>
        <w:rPr/>
        <w:t>煊抻⍟祹㕃眪䆩</w:t>
      </w:r>
      <w:r>
        <w:rPr/>
        <w:t>ⰰ</w:t>
      </w:r>
      <w:r>
        <w:rPr/>
        <w:t>㓂䍺⩾堰䨻뭭㔰㙏歰쉨戨슥剔癴쉞焺づ䉞녙乍烂倷奅顐싂帨⸣뮮⨺䭡強爪촴⨤䪩憘僂嘥敒涬刺쉫⽁쉁⑨䕞갯䙚痂뼽쵠未뽺汫塊硨䬺䡨</w:t>
      </w:r>
      <w:r>
        <w:rPr/>
        <w:t>⡯</w:t>
      </w:r>
      <w:r>
        <w:rPr/>
        <w:t>뽁慭껂숺쵄</w:t>
      </w:r>
      <w:r>
        <w:rPr/>
        <w:t>⡯</w:t>
      </w:r>
      <w:r>
        <w:rPr/>
        <w:t>놩넳杦慦㖿徥䣂숣⪮䝞顨䝦䐵浒囂㊬歳顉歧摶</w:t>
      </w:r>
      <w:r>
        <w:rPr/>
        <w:t>ꕄ</w:t>
      </w:r>
      <w:r>
        <w:rPr/>
        <w:t>넹倳뽃⭱슡䶵偢㪵⨫䠵뮵囂쉩ꍴ托䉈桓倨辘㌷⌬</w:t>
      </w:r>
      <w:r>
        <w:rPr/>
        <w:t>ⱀ</w:t>
      </w:r>
      <w:r>
        <w:rPr/>
        <w:t>秂彮杀</w:t>
      </w:r>
      <w:r>
        <w:rPr/>
        <w:t>Ⱪ╮</w:t>
      </w:r>
      <w:r>
        <w:rPr/>
        <w:t>䉐쉵</w:t>
      </w:r>
      <w:r>
        <w:rPr/>
        <w:t>ⵔ</w:t>
      </w:r>
      <w:r>
        <w:rPr/>
        <w:t>䍒榩〯</w:t>
      </w:r>
      <w:r>
        <w:rPr/>
        <w:t>ⱺ</w:t>
      </w:r>
      <w:r>
        <w:rPr/>
        <w:t>杋</w:t>
      </w:r>
      <w:r>
        <w:rPr/>
        <w:t>Ⱕ</w:t>
      </w:r>
      <w:r>
        <w:rPr/>
        <w:t>쎣䑅㙡柂⥡倪㦘乞其쉶⥀⍅䎏㶱㥩榏䑆㇎⏂楾乗㔦긭渽留⩐숫슮ㄬ㥰秂涬䑐┴狂㔽幯楚⤣䕡报晉넰䬱⨭䕪圴숷⩮⼹殿眣</w:t>
      </w:r>
      <w:r>
        <w:rPr/>
        <w:t>ꕣ</w:t>
      </w:r>
      <w:r>
        <w:rPr/>
        <w:t>䱂傻䕭쉬䬫敲㉆땮琤繱㎥拂瀯䷂䞱䁺琩떘</w:t>
      </w:r>
      <w:r>
        <w:rPr/>
        <w:t>ꕯ</w:t>
      </w:r>
      <w:r>
        <w:rPr/>
        <w:t>泂〽㙈繃㝑</w:t>
      </w:r>
      <w:r>
        <w:rPr/>
        <w:t>ⱌ</w:t>
      </w:r>
      <w:r>
        <w:rPr/>
        <w:t>塓숫╩渳쉱为吣縳余烂⑲伊싂㠵놏㋍ꅣ㭾Ⓜ㑉榬泎쉮㔪䥚頲㊱슿㐨숣㭆幸㩥</w:t>
      </w:r>
      <w:r>
        <w:rPr/>
        <w:t>ꗎ</w:t>
      </w:r>
      <w:r>
        <w:rPr/>
        <w:t>㥙깵</w:t>
      </w:r>
      <w:r>
        <w:rPr/>
        <w:t>ꥎ</w:t>
      </w:r>
      <w:r>
        <w:rPr/>
        <w:t>楓쏂ꥺ灂㘳坳禮ꆬ㎵璵瓎㐤㥰僂猹㴷㕸</w:t>
      </w:r>
      <w:r>
        <w:rPr/>
        <w:t>ꕁ⨴</w:t>
      </w:r>
      <w:r>
        <w:rPr/>
        <w:t>妏惂柂㜩灴␵쵇쌽츮㠴⯂㍨纩☪牯㤫䲩╨䷂㋂ꄤ療戻奍쏂♠梩吤ꥭㅑ</w:t>
      </w:r>
      <w:r>
        <w:rPr/>
        <w:t>Ⱡ</w:t>
      </w:r>
      <w:r>
        <w:rPr/>
        <w:t>湾佴㫂㮘칹쉘槂⥊繇䩥⵱䗂画㴦ꄣ珃뭐辡斩䥃癗칾坰⬬쉬</w:t>
      </w:r>
      <w:r>
        <w:rPr/>
        <w:t>⢵</w:t>
      </w:r>
      <w:r>
        <w:rPr/>
        <w:t>伫秂㏂㝋녾ꎵ깓㈪恥煣䅮䍓</w:t>
      </w:r>
      <w:r>
        <w:rPr/>
        <w:t>ꕤ</w:t>
      </w:r>
      <w:r>
        <w:rPr/>
        <w:t>縹쉘녑숪甤ꇂ恓敯䑎恤䛂숷砪䩑ㅯㅟ놬だ潉横枩儰悩㣂㍢っ쉴䈽偩䕉批哂匴␩긶睹</w:t>
      </w:r>
      <w:r>
        <w:rPr/>
        <w:t>ꕄ</w:t>
      </w:r>
      <w:r>
        <w:rPr/>
        <w:t>煘⻂칥䘮㕤刬瓂㗂넺坎䭕氣쉗䯂⤲㕖㈽䕮䉚쉷呥捞䑓뽂全묰冩䟂潠썉彖㔴䤸ꍎ攨䙶湔縪⍥〤劣猴彅㙙䵾稲딫杌噆딭媣渫悘䧂礲伣⑳頶</w:t>
      </w:r>
      <w:r>
        <w:rPr/>
        <w:t>ⱉ</w:t>
      </w:r>
      <w:r>
        <w:rPr/>
        <w:t>僂飂欽機⍋擎嗂儮丣䡴⍬攴ꥮ瓂䤫⵩櫃濂瀲⚻ꥯ婯쉳挥</w:t>
      </w:r>
      <w:r>
        <w:rPr/>
        <w:t>ꕙ</w:t>
      </w:r>
      <w:r>
        <w:rPr/>
        <w:t>쉦煏伭갫轞剄燂催㙞㜥䭬뼫䝡浀싂</w:t>
      </w:r>
      <w:r>
        <w:rPr/>
        <w:t>ꕈ</w:t>
      </w:r>
      <w:r>
        <w:rPr/>
        <w:t>䢬帽⤩쉄췂</w:t>
      </w:r>
      <w:r>
        <w:rPr/>
        <w:t>ꕋ</w:t>
      </w:r>
      <w:r>
        <w:rPr/>
        <w:t>颿顅风㥷年啍ꥨ竎⑪抵勂슱幬䡣쉐佡欭恲䁕頫䍩獖ゥ䝡剪딫䡠䶏㝊숤⩲夦堻떥⹘䒿扫氬넮</w:t>
      </w:r>
      <w:r>
        <w:rPr/>
        <w:t>⡲♉⸪</w:t>
      </w:r>
      <w:r>
        <w:rPr/>
        <w:t>睌奪쵕塑⼮㶱噠汆偭쉺熏쉾쉃睙뇂슥♫</w:t>
      </w:r>
      <w:r>
        <w:rPr/>
        <w:t>ⱊ</w:t>
      </w:r>
      <w:r>
        <w:rPr/>
        <w:t>卭倬汁숸㏂㵘떿桠㮘♈⬣♄⍵㢮</w:t>
      </w:r>
      <w:r>
        <w:rPr/>
        <w:t>ꕩ</w:t>
      </w:r>
      <w:r>
        <w:rPr/>
        <w:t>愪䝺䱚敷뭗⩹偞猸慤慾䅷쵆ꆵ咻坃塍扃㘮皘繓</w:t>
      </w:r>
      <w:r>
        <w:rPr/>
        <w:t>ⵡ</w:t>
      </w:r>
      <w:r>
        <w:rPr/>
        <w:t>犩杕䐥潃⥘亣숯煫佧⸤싂㑗䁪⽥项쵂砤硲촮⍀䖏㑮奺捴估⽒걪싃㭧轎卡乍暏</w:t>
      </w:r>
      <w:r>
        <w:rPr/>
        <w:t>꧍⨦</w:t>
      </w:r>
      <w:r>
        <w:rPr/>
        <w:t>䙇濂疡칾灩ꍃ㩏슮ㄶ祕㙴㕑橑ㅆ䍲㙎縶䚏歷⩇熿低橵㬴挪揂㩙癌ㅰ獅㴣婑숻毂ッ攲礷⵳塩䞱쉭伻⽑癚䁂쉴潢䰸╂䅾⑇嚱䵋⼬畒쉋佗潆嫂汗䩵㕠䪩㜴獮歾⹨㩗灁쉇噭</w:t>
      </w:r>
      <w:r>
        <w:rPr/>
        <w:t>Ⱝ</w:t>
      </w:r>
      <w:r>
        <w:rPr/>
        <w:t>䭃⒱⑀䵂梘⥘晷㞻뼰㓂♪帹㵍뽏⚿⑎딷䑌势槃䘩䅉咣杀敠低⽀㙍卉쵒つ撻딲㮣椯딪勂全干뮥悻걭副楨㉩秂⑶浌ぢ쉷奦갊㎬</w:t>
      </w:r>
      <w:r>
        <w:rPr/>
        <w:t>ⵥꖱ</w:t>
      </w:r>
      <w:r>
        <w:rPr/>
        <w:t>䍪婦놻夫</w:t>
      </w:r>
      <w:r>
        <w:rPr/>
        <w:t>ⱖ</w:t>
      </w:r>
      <w:r>
        <w:rPr/>
        <w:t>믂뭍悏䷂䵘</w:t>
      </w:r>
      <w:r>
        <w:rPr/>
        <w:t>ꦏ</w:t>
      </w:r>
      <w:r>
        <w:rPr/>
        <w:t>厵娨쵄㭇䱆繰㜲쉭瓎坩廂┵稴걔庩弰숹㔸숪쉹䍅┲奫繸㤲彄</w:t>
      </w:r>
      <w:r>
        <w:rPr/>
        <w:t>ⱔ</w:t>
      </w:r>
      <w:r>
        <w:rPr/>
        <w:t>뽕⑵쉓䳂䥭爸쵦</w:t>
      </w:r>
      <w:r>
        <w:rPr/>
        <w:t>ⲵ</w:t>
      </w:r>
      <w:r>
        <w:rPr/>
        <w:t>匴ꎩ婁灏무煒⭬傩쏃䕆䑧쉗쉍뽴廍쉋</w:t>
      </w:r>
      <w:r>
        <w:rPr/>
        <w:t>Ⱓ</w:t>
      </w:r>
      <w:r>
        <w:rPr/>
        <w:t>䩯⩟㣂䟂⑴⥤쏂硓廂嚵但⥓뼴䯂䩗㜷⛂㩉㍸䎣컂㉷頱㕟</w:t>
      </w:r>
      <w:r>
        <w:rPr/>
        <w:t>ꗂ</w:t>
      </w:r>
      <w:r>
        <w:rPr/>
        <w:t>䔩ꅄ놡숣숥㡤汴乞硁ꄲ瓃숯쉧▏㟂㎩卭ꄦ灋睤欨潄䖩칉숰坱䯂넰搨</w:t>
      </w:r>
      <w:r>
        <w:rPr/>
        <w:t>ꦩ</w:t>
      </w:r>
      <w:r>
        <w:rPr/>
        <w:t>㙦婈칮䔹쉤</w:t>
      </w:r>
      <w:r>
        <w:rPr/>
        <w:t>ꤳ</w:t>
      </w:r>
      <w:r>
        <w:rPr/>
        <w:t>촯杯辵婷弩䁟扤䩑쉮슡㍚⩴⺘牏쏂⍗灢柂䕋晱塡䈴歁矂썋盂慂檿㜭믂쉵獣㋂⒵㇂獊⍹䈦昦充㟃䡾恡</w:t>
      </w:r>
      <w:r>
        <w:rPr/>
        <w:t>ꕧ</w:t>
      </w:r>
      <w:r>
        <w:rPr/>
        <w:t>桉捕瑋⥯</w:t>
      </w:r>
      <w:r>
        <w:rPr/>
        <w:t>ꥉ</w:t>
      </w:r>
      <w:r>
        <w:rPr/>
        <w:t>单䇎䦱캵榻睰轁쉯싃淂䙊췂䩩穵㉐㔣슩㚥㭷녡슡䍣䭱塙슘⥶㝖纱睲</w:t>
      </w:r>
      <w:r>
        <w:rPr/>
        <w:t>Ⱛ⑃</w:t>
      </w:r>
      <w:r>
        <w:rPr/>
        <w:t>ꥯ曂楶愣繍쉌湫瑐廂</w:t>
      </w:r>
      <w:r>
        <w:rPr/>
        <w:t>ꕟ</w:t>
      </w:r>
      <w:r>
        <w:rPr/>
        <w:t>슩</w:t>
      </w:r>
      <w:r>
        <w:rPr/>
        <w:t>Ⱙ</w:t>
      </w:r>
      <w:r>
        <w:rPr/>
        <w:t>坨츤䫂塩の䆱绂煎㕍娮婞揂⪵亻㉰⭍숷牫䬯䭖┵㫂ꥰ놬⥦쉹烂畤깷塇䛂쎏桁㥬迎彰ꆱ䁢祖䦻딳쉮䵙䏂⺏␻瑣僂捎ꥡ杲儮</w:t>
      </w:r>
      <w:r>
        <w:rPr/>
        <w:t>ꤦ</w:t>
      </w:r>
      <w:r>
        <w:rPr/>
        <w:t>氪旂</w:t>
      </w:r>
      <w:r>
        <w:rPr/>
        <w:t>⡣</w:t>
      </w:r>
      <w:r>
        <w:rPr/>
        <w:t>䐫긨灂격쉏䱁ꇂ슱䴣摞ㅠ䡓硹睧쏂啅䍰啦徱쉭䋂冡橍焴⻎</w:t>
      </w:r>
      <w:r>
        <w:rPr/>
        <w:t>⢘</w:t>
      </w:r>
      <w:r>
        <w:rPr/>
        <w:t>搣恞䀨杸⥮浴</w:t>
      </w:r>
      <w:r>
        <w:rPr/>
        <w:t>ꕀ</w:t>
      </w:r>
      <w:r>
        <w:rPr/>
        <w:t>쉳癥㣂繂</w:t>
      </w:r>
      <w:r>
        <w:rPr/>
        <w:t>ꥐ</w:t>
      </w:r>
      <w:r>
        <w:rPr/>
        <w:t>估廃浊䵖숪㬤啱檿䵠㕔䢩呸숳숤⩐䑄䦮㬪䏂싂䡤獳♩⼪</w:t>
      </w:r>
      <w:r>
        <w:rPr/>
        <w:t>⡒</w:t>
      </w:r>
      <w:r>
        <w:rPr/>
        <w:t>惂圴긨쉒匲䥔呗凂余睦繾넲䑳쉧뽕녡☳庥轉繒䭒ꅥ걚刽⨪䕁</w:t>
      </w:r>
      <w:r>
        <w:rPr/>
        <w:t>ⵢ</w:t>
      </w:r>
      <w:r>
        <w:rPr/>
        <w:t>勍㐨㉀䦱숪瞏</w:t>
      </w:r>
      <w:r>
        <w:rPr/>
        <w:t>⣂⎮</w:t>
      </w:r>
      <w:r>
        <w:rPr/>
        <w:t>숻橎䑕椺㵆쉑懂㭴뽒辻漤쉲</w:t>
      </w:r>
      <w:r>
        <w:rPr/>
        <w:t>ⱃ</w:t>
      </w:r>
      <w:r>
        <w:rPr/>
        <w:t>ꦘ</w:t>
      </w:r>
      <w:r>
        <w:rPr/>
        <w:t>傏</w:t>
      </w:r>
      <w:r>
        <w:rPr/>
        <w:t>꧂</w:t>
      </w:r>
      <w:r>
        <w:rPr/>
        <w:t>匳㙄塸䵸ㆩ쉠偹㍧⴦⪿杵⭚⮻䀫湍㪿䕐帩桒숯䝖渫㧂咥縱ꏂ䈫縥挸頥呲沣䁾깊</w:t>
      </w:r>
      <w:r>
        <w:rPr/>
        <w:t>ꤻ</w:t>
      </w:r>
      <w:r>
        <w:rPr/>
        <w:t>矂繍做땲</w:t>
      </w:r>
      <w:r>
        <w:rPr/>
        <w:t>ⶩ</w:t>
      </w:r>
      <w:r>
        <w:rPr/>
        <w:t>뭭⛍㨪硠䔹숣ꄤ兡⺮쏂歉쎣彭刣㕖땴싎</w:t>
      </w:r>
      <w:r>
        <w:rPr/>
        <w:t>ⱹ</w:t>
      </w:r>
      <w:r>
        <w:rPr/>
        <w:t>䍫穁㚵碣䞘숸쵬庘걕兊煬繪玣䀽쉚㥇恹㝰㍪の⥇┥㴪敟쉘겱卞㍫⩈毂䙨獔쉘煹녹㉅帹䵪㬽彶쉘䥬墘⑍㩆ꆵ轎䭪♀䶱㴵꥖ꍟ槂瘸拂术㭡戺儬䫂ꌶ㡹圬뼊⚻숭</w:t>
      </w:r>
      <w:r>
        <w:rPr/>
        <w:t>ⴷ</w:t>
      </w:r>
      <w:r>
        <w:rPr/>
        <w:t>㡧䍔㍓㘰穷匰㡂唨焣䨷䪩⫂厏㢩畤洷睴噈곂刵⍣顂䡡敫磃⨽⶿㋂执㫂幧⭲橉怴婁슱㥇睎걀㍀싂㵂ꍮ䍌쉮䅇긶䝕瞡祕쉳煅⌮痂摶쉞坨幢捂걞䥤㴪琵⦿쵭整䠰産媣슩坹쉫晃㔪ꅈ⹨⾩㜲⪩쉺䜫硎䵨楁纥긯㛂깔㨷氽仃㕊掩⫎哂嚻뮮䵎疥쉄狂⹚⪬䡧쵀剎䡬厮쉚浠⺵狍쉯奅⍪戱쉋䁫䩴숯쉎쉁</w:t>
      </w:r>
      <w:r>
        <w:rPr/>
        <w:t>ⵍⵉ</w:t>
      </w:r>
      <w:r>
        <w:rPr/>
        <w:t>슥㕩嘩㓍⍗⨥ァ䧎䙓㥓坸㧂礶䵢묶剈⸩涏㥈䁰捤싂壂⩴祳飍㵹畫䌣슻㑺㉐㝮⮥牓⹳☩쉹ꥴ扫싂㭏</w:t>
      </w:r>
      <w:r>
        <w:rPr/>
        <w:t>ⵀ</w:t>
      </w:r>
      <w:r>
        <w:rPr/>
        <w:t>쉐轣画唯䔩侵䑒穒쉞嫂䔺㕸稳숰䢥凂橶洰䃂禱御礨䍯獊</w:t>
      </w:r>
      <w:r>
        <w:rPr/>
        <w:t>⢘</w:t>
      </w:r>
      <w:r>
        <w:rPr/>
        <w:t>㵰㭭轱</w:t>
      </w:r>
      <w:r>
        <w:rPr/>
        <w:t>ꕪ⭬</w:t>
      </w:r>
      <w:r>
        <w:rPr/>
        <w:t>顰숩슘晖숣㭲听䝹♈礳慧捭쵤쉞</w:t>
      </w:r>
      <w:r>
        <w:rPr/>
        <w:t>⢮</w:t>
      </w:r>
      <w:r>
        <w:rPr/>
        <w:t>椱坪쵟녔砸獺物煮쉷녘牤唸쉌⽩䕐ꌹ轡쏂쉄䚱皏ꄶ䙄吣礶嗍墡䰷</w:t>
      </w:r>
      <w:r>
        <w:rPr/>
        <w:t>ꥌ</w:t>
      </w:r>
      <w:r>
        <w:rPr/>
        <w:t>䄫⪩㴦毂</w:t>
      </w:r>
      <w:r>
        <w:rPr/>
        <w:t>ꕞ</w:t>
      </w:r>
      <w:r>
        <w:rPr/>
        <w:t>㭗䭺䳃䳃礰欯扒捕䰰塓쉮녊䑟ㅖꍋ欲帥儴䍓⽤擂喱묬㡡仂敶⚥侱䉰侬彋싂幌⌳仂没쉥ꆏ〻繧䙐䥔娣捠㍄浧춡㩶煁䅡匲녭剴捔䤭亥슏畏没ぇ暡썺株䭩暬⯂印쉆ꅚ楇칢刽䛂ꌬ㉦弫捯轚晘㝆瘯牪썡席긨㈭⫂潱뭂夸啵⚩⤩埂噢싂㗂䥌橐〯祘</w:t>
      </w:r>
      <w:r>
        <w:rPr/>
        <w:t>ⱦ</w:t>
      </w:r>
      <w:r>
        <w:rPr/>
        <w:t>믂䗎㝔歍亥练牰쌵ㄤ晐갵쉈습</w:t>
      </w:r>
      <w:r>
        <w:rPr/>
        <w:t>⠽</w:t>
      </w:r>
      <w:r>
        <w:rPr/>
        <w:t>㙖</w:t>
      </w:r>
      <w:r>
        <w:rPr/>
        <w:t>ꖩ</w:t>
      </w:r>
      <w:r>
        <w:rPr/>
        <w:t>帽㙲冘슥䌽</w:t>
      </w:r>
      <w:r>
        <w:rPr/>
        <w:t>⵰</w:t>
      </w:r>
      <w:r>
        <w:rPr/>
        <w:t>湠㡙숬썦〸㮿輭慣</w:t>
      </w:r>
      <w:r>
        <w:rPr/>
        <w:t>ꦩ</w:t>
      </w:r>
      <w:r>
        <w:rPr/>
        <w:t>带녂徬歇歯䥖䍎䭉坋㏂硋福</w:t>
      </w:r>
      <w:r>
        <w:rPr/>
        <w:t>Ɒ</w:t>
      </w:r>
      <w:r>
        <w:rPr/>
        <w:t>䇂</w:t>
      </w:r>
      <w:r>
        <w:rPr/>
        <w:t>ꕟ</w:t>
      </w:r>
      <w:r>
        <w:rPr/>
        <w:t>䁞㑔쉢㙈䷂焰橪揂㜻顉䑧䆘쉪瑍</w:t>
      </w:r>
      <w:r>
        <w:rPr/>
        <w:t>ꤱ</w:t>
      </w:r>
      <w:r>
        <w:rPr/>
        <w:t>㭩묵主杴</w:t>
      </w:r>
      <w:r>
        <w:rPr/>
        <w:t>ⰺ</w:t>
      </w:r>
      <w:r>
        <w:rPr/>
        <w:t>쉠恟갦␰䙳婫숺搩偊숻⩅䅩숮쉢㡞䵒쉩⼯䩨쉠⫎敇숪䉥䐫슡딬⫂恓㋂兏剐䡣澬彙⍂嗂婸ꍺ浗据稹</w:t>
      </w:r>
      <w:r>
        <w:rPr/>
        <w:t>ꕘ</w:t>
      </w:r>
      <w:r>
        <w:rPr/>
        <w:t>쉷</w:t>
      </w:r>
      <w:r>
        <w:rPr/>
        <w:t>ⵢ</w:t>
      </w:r>
      <w:r>
        <w:rPr/>
        <w:t>㥺根㴳椪欣極♡纱桬츫슮</w:t>
      </w:r>
      <w:r>
        <w:rPr/>
        <w:t>ⱊ</w:t>
      </w:r>
      <w:r>
        <w:rPr/>
        <w:t>套矂쏂믂〱꺩党놮㔳刪慇㕦甤偤澣⵸䭟棂挥땹</w:t>
      </w:r>
      <w:r>
        <w:rPr/>
        <w:t>ⰶ</w:t>
      </w:r>
      <w:r>
        <w:rPr/>
        <w:t>숳漤쉵䄻╉橃㍵㊩껂歰摠䠨긮㙚猤〬ㄊ契愱頨剚輺ば傥⼮껂䒿暵獹刦攨딪怨쉏⾻噧㞿㵡撮彧丳쌱婎歚쉴슩㕯㙙╇浵碩扸渦偄橵슬矂㍑擂儣쉓繋ꥥ⭪㵭䀷</w:t>
      </w:r>
      <w:r>
        <w:rPr/>
        <w:t>ꥍ</w:t>
      </w:r>
      <w:r>
        <w:rPr/>
        <w:t>娫뽧䅀娷㪿쉔顾圦뭦甦䔴䛂绎쉬䱓⽺乗挭繭쵮毂㫂昪皩쵏癕</w:t>
      </w:r>
      <w:r>
        <w:rPr/>
        <w:t>⡏⮬</w:t>
      </w:r>
      <w:r>
        <w:rPr/>
        <w:t>獨⍾⼯췂䎿䔳䨩䗎㴪垩</w:t>
      </w:r>
      <w:r>
        <w:rPr/>
        <w:t>⡁╳</w:t>
      </w:r>
      <w:r>
        <w:rPr/>
        <w:t>㗂㴱杸슣惂䧂╬辩㵆ꅦ䠺浨滍䊮擂恏匨眭⵱슻㛍秃䀫</w:t>
      </w:r>
      <w:r>
        <w:rPr/>
        <w:t>Ⱡ</w:t>
      </w:r>
      <w:r>
        <w:rPr/>
        <w:t>㴪杶湃⥺</w:t>
      </w:r>
      <w:r>
        <w:rPr/>
        <w:t>ꔩ④</w:t>
      </w:r>
      <w:r>
        <w:rPr/>
        <w:t>纡硓浨䁃쉠㏂쉦ꍱ⯃㕳䲮㕥䈸神繢㉎浳纮畲깸숫疏儷</w:t>
      </w:r>
      <w:r>
        <w:rPr/>
        <w:t>ꥑ</w:t>
      </w:r>
      <w:r>
        <w:rPr/>
        <w:t>⠤┪</w:t>
      </w:r>
      <w:r>
        <w:rPr/>
        <w:t>녠璻愱슱皮뗂쉦䐵쉑⥡䕂亥䶮䈻伲㠫슡⩵⫂砮䱞뽃싎仂㝍扎숸炡뽖</w:t>
      </w:r>
      <w:r>
        <w:rPr/>
        <w:t>ꔦ⨰꧂</w:t>
      </w:r>
      <w:r>
        <w:rPr/>
        <w:t>㍭⎩</w:t>
      </w:r>
      <w:r>
        <w:rPr/>
        <w:t>⢏</w:t>
      </w:r>
      <w:r>
        <w:rPr/>
        <w:t>䥊겏껂䳍⫂쎘쉇窡癲㇂戨䂵</w:t>
      </w:r>
      <w:r>
        <w:rPr/>
        <w:t>⡇</w:t>
      </w:r>
      <w:r>
        <w:rPr/>
        <w:t>創報䥢㜬⼸땈⦡⫂楸䰪깨䑾灸癍溮ㆥ䰽䈩숯㙵唣깫媻ꥱ㡮⎘乮쉖祁瑒⼥⑃喣坌繈㍳冿兔然杇杗⌯殡⹇换⬣婥灴奀栰⌮昭䢵촵亥땢奀츲</w:t>
      </w:r>
      <w:r>
        <w:rPr/>
        <w:t>ꕶ⑚</w:t>
      </w:r>
      <w:r>
        <w:rPr/>
        <w:t>䑂慟繷歏쌪</w:t>
      </w:r>
      <w:r>
        <w:rPr/>
        <w:t>ꔶ</w:t>
      </w:r>
      <w:r>
        <w:rPr/>
        <w:t>瞥쉆捬佈쉌䅰塮癠婪쉘⽬㬥⿂ち쉎䫎摣싂ギ睚슣睹灄뽥슬啳곂묪䮱焱坥</w:t>
      </w:r>
      <w:r>
        <w:rPr/>
        <w:t>ꦿ</w:t>
      </w:r>
      <w:r>
        <w:rPr/>
        <w:t>㤨埂㕱⯂う㗂ꥵ疩啯⩾㮵㵕</w:t>
      </w:r>
      <w:r>
        <w:rPr/>
        <w:t>⠵</w:t>
      </w:r>
      <w:r>
        <w:rPr/>
        <w:t>䤰澻捑摇뭍㕨䑎凂쌲繦㑺⩓ꍈ㯂ꌳ戤곂摃䭷璘㢣ヂ㠽獎⨹顳䵪☩뭒촪⥥㇂䍠⸷䖬㝳矎梻㵲穒厬㕔⍉奵獘婉䭴⸷ㅴ㴣</w:t>
      </w:r>
      <w:r>
        <w:rPr/>
        <w:t>⠴</w:t>
      </w:r>
      <w:r>
        <w:rPr/>
        <w:t>㩕䢩⹑</w:t>
      </w:r>
      <w:r>
        <w:rPr/>
        <w:t>ꗎ</w:t>
      </w:r>
      <w:r>
        <w:rPr/>
        <w:t>䁩楍쉇䄫枣冏䍍灌急䝃ꥫ촷硊纡時塉녂瀷⽴䨱楆치攻熱칱喩䊬祃</w:t>
      </w:r>
      <w:r>
        <w:rPr/>
        <w:t>⢮</w:t>
      </w:r>
      <w:r>
        <w:rPr/>
        <w:t>轓뗂杰㩄꥾㉋頻ㄦ㚱㥎甶캻飂㍊妩숴捲柂ꅺ捤渲涬盂车湨䙇뽖䁧捊싂牃䰩걦</w:t>
      </w:r>
      <w:r>
        <w:rPr/>
        <w:t>ⷃ</w:t>
      </w:r>
      <w:r>
        <w:rPr/>
        <w:t>䅱佒곃숴噘ㄺ偧ꇂ䎱㬭洱⩊쉇㜵㡋澮쉉㉱䑀頹쉇쵃⽯㷂ꄷ䃍繑슿琷䲱㬽䏂</w:t>
      </w:r>
      <w:r>
        <w:rPr/>
        <w:t>ꕐ</w:t>
      </w:r>
      <w:r>
        <w:rPr/>
        <w:t>뗂⵺牚㭅ギ焰㑋䑬榵ꍚ춱⑋柂䱨⽌潙恘뽊瑡㭭䍟⑹╲곂</w:t>
      </w:r>
      <w:r>
        <w:rPr/>
        <w:t>ꤣ</w:t>
      </w:r>
      <w:r>
        <w:rPr/>
        <w:t>㍟뿂♘䄪쉎썢唻癊䃎뽙숭昣⭈칄轄⭫啚啴ꄦ欹䌫㔸䝩煊숶儩䤰쵢㞩뼬㘊橠〸</w:t>
      </w:r>
      <w:r>
        <w:rPr/>
        <w:t>꧂</w:t>
      </w:r>
      <w:r>
        <w:rPr/>
        <w:t>嘨埃䩊恔쉐㕪぀갭硙瘽㕄兆嚻橰쉧繏焴湶倲圩懂㵨㵔倳之쉍瑞劵㉪㑂</w:t>
      </w:r>
      <w:r>
        <w:rPr/>
        <w:t>꧂</w:t>
      </w:r>
      <w:r>
        <w:rPr/>
        <w:t>灓뮘⌯灲⛍晍〩ꅕ䴦쵯剙㨦슥䢿㍉깫時䃂슬挻轚묩㥂쉱쉫兺ꥭ䖿숳䭎撩兊礨ꥺꍓ睒梣瑨䅖乚轏䁯稨숻䉊땉攺禩㙴昫☩카庩⬣</w:t>
      </w:r>
      <w:r>
        <w:rPr/>
        <w:t>ⰺ</w:t>
      </w:r>
      <w:r>
        <w:rPr/>
        <w:t>쌻䴳呏쉄싂㵾昻⮬</w:t>
      </w:r>
      <w:r>
        <w:rPr/>
        <w:t>ⵙ</w:t>
      </w:r>
      <w:r>
        <w:rPr/>
        <w:t>䬯䗂潬悘</w:t>
      </w:r>
      <w:r>
        <w:rPr/>
        <w:t>⡓</w:t>
      </w:r>
      <w:r>
        <w:rPr/>
        <w:t>幤乔绎</w:t>
      </w:r>
      <w:r>
        <w:rPr/>
        <w:t>ꕎ</w:t>
      </w:r>
      <w:r>
        <w:rPr/>
        <w:t>촵썯摯⩟䡹뇂瑦쎥㬶⼲䩏㨸㩕顀玿噩㘻╬硒惂稺⨹걠쉁㌯싂⨰汙⬶啐佃嗂쉖⧂㌯쉕</w:t>
      </w:r>
      <w:r>
        <w:rPr/>
        <w:t>ⱅ</w:t>
      </w:r>
      <w:r>
        <w:rPr/>
        <w:t>㉣〯檩搸㥄癠呰뭭頬䶩묥位睧㡴땐</w:t>
      </w:r>
      <w:r>
        <w:rPr/>
        <w:t>ⵎ</w:t>
      </w:r>
      <w:r>
        <w:rPr/>
        <w:t>幬㦬⨩䍊</w:t>
      </w:r>
      <w:r>
        <w:rPr/>
        <w:t>꤯</w:t>
      </w:r>
      <w:r>
        <w:rPr/>
        <w:t>䐩獥彵䥥䡢甤</w:t>
      </w:r>
      <w:r>
        <w:rPr/>
        <w:t>ꥌ</w:t>
      </w:r>
      <w:r>
        <w:rPr/>
        <w:t>䖘ㅷ抬禿擂䙓瑯㍶뽘</w:t>
      </w:r>
      <w:r>
        <w:rPr/>
        <w:t>ꕥ⍥</w:t>
      </w:r>
      <w:r>
        <w:rPr/>
        <w:t>塴杇깘㊻쉊䱤</w:t>
      </w:r>
      <w:r>
        <w:rPr/>
        <w:t>ꕑ</w:t>
      </w:r>
      <w:r>
        <w:rPr/>
        <w:t>栽䰳싃汃獸䵊丬ꥴ欫凂㬳椰⑸쉟浯僃◂쉩㔹ꥺ䝮쵹牘欰乶ꍬ숭癃䡦幂㑺两깤䧍숣땨䌸┰쉶싎</w:t>
      </w:r>
      <w:r>
        <w:rPr/>
        <w:t>ꦵ</w:t>
      </w:r>
      <w:r>
        <w:rPr/>
        <w:t>ㅩ⩀杍杳塳汹㉈┩ꎵ슥⥦묳䑂睮䉚쉀噌㋂昪癪䂵䊘갨</w:t>
      </w:r>
      <w:r>
        <w:rPr/>
        <w:t>Ȿ</w:t>
      </w:r>
      <w:r>
        <w:rPr/>
        <w:t>䫂⥦暬伭榏䙳뽑⼥攺䥟咮녏넯⹅䞱嚱⑓㠱슥㵓㤴싎䜬䲵묽画쉡䭥䩷⨨硾╈彾轃⽾甥┵㬪夭氨捈숯㭢긣묻摎睢녰挣塱딽쉠뇃桰㧂슥吽</w:t>
      </w:r>
      <w:r>
        <w:rPr/>
        <w:t>ꥃ</w:t>
      </w:r>
      <w:r>
        <w:rPr/>
        <w:t>剎⨦焣椴</w:t>
      </w:r>
      <w:r>
        <w:rPr/>
        <w:t>꥟</w:t>
      </w:r>
      <w:r>
        <w:rPr/>
        <w:t>㡇䣂</w:t>
      </w:r>
      <w:r>
        <w:rPr/>
        <w:t>ꦮ⍎</w:t>
      </w:r>
      <w:r>
        <w:rPr/>
        <w:t>㵱ㅾ夨倽습櫎ꇂ塔殱攺</w:t>
      </w:r>
      <w:r>
        <w:rPr/>
        <w:t>ꔫ</w:t>
      </w:r>
      <w:r>
        <w:rPr/>
        <w:t>煺橱㩒䗂</w:t>
      </w:r>
      <w:r>
        <w:rPr/>
        <w:t>꧂⭩</w:t>
      </w:r>
      <w:r>
        <w:rPr/>
        <w:t>㤪塗匥佅爪伨⽍櫂㌤</w:t>
      </w:r>
      <w:r>
        <w:rPr/>
        <w:t>꤭</w:t>
      </w:r>
      <w:r>
        <w:rPr/>
        <w:t>輷</w:t>
      </w:r>
      <w:r>
        <w:rPr/>
        <w:t>ⴽ</w:t>
      </w:r>
      <w:r>
        <w:rPr/>
        <w:t>㯂獵</w:t>
      </w:r>
      <w:r>
        <w:rPr/>
        <w:t>ꕁ</w:t>
      </w:r>
      <w:r>
        <w:rPr/>
        <w:t>墘灚䐨䭴奈⎏숭啞悱挴䘵䄶╱ꥸ坱⎘瓂䣂깊쉍⩣獌頯吮ꅂ䅠㙠䉪쉁썏曂灢奆橱⍣戺椱ば䂡</w:t>
      </w:r>
      <w:r>
        <w:rPr/>
        <w:t>ꔪ⛂</w:t>
      </w:r>
      <w:r>
        <w:rPr/>
        <w:t>眳橠딹㞻촯琶潉奁华◎㴣婖稻顅</w:t>
      </w:r>
      <w:r>
        <w:rPr/>
        <w:t>⠤</w:t>
      </w:r>
      <w:r>
        <w:rPr/>
        <w:t>〶䔽쉩廂侱柂旂塵柂歳涣딨繃㜯䙍壂䝂婷슮繾칁䐣䨥幵横愶挪쉀圦㠥畒槂獓浹愳ꅹ楱묶숬別䍨敬盂䴸䁦쉦顢獙焲쉂ꅃ捃狂习敚慑쉴뼪獌겥飂숥ぞ䁺⩮皘㒡긩䥁숣番</w:t>
      </w:r>
    </w:p>
    <w:p>
      <w:pPr>
        <w:pStyle w:val="PreformattedText"/>
        <w:bidi w:val="0"/>
        <w:spacing w:before="0" w:after="0"/>
        <w:jc w:val="left"/>
        <w:rPr/>
      </w:pPr>
      <w:r>
        <w:rPr/>
        <w:t>睸海㕌슡䲩䞘夹墮助佫㯂奸슻炻⹩쉆櫂䊩托嫂㭖䁏㡈䗃㠯唥砪僃䔳劮숊呣䭳䕐揎싂䞩惂䁟牀堫〶㙵飃㤺㉪䧎⨺呅㍎䈬䭘廍瑘㴫슏⵴䱄뼰烎㙨彆╘て䵌顟♡䍙味奨戽㙾䥵傘祹㕣⑩頺</w:t>
      </w:r>
      <w:r>
        <w:rPr/>
        <w:t>ꕴ</w:t>
      </w:r>
      <w:r>
        <w:rPr/>
        <w:t>䔳슏칤䩇縣쉘ꄵ测婯㑳㤮䉚⨵砷橇敒㫂썮繑汩칺쉧㝪╧⩈㔶썞啯輥厩숮㡈磂呹슿捅㙘䁘♰칎愮樵潮儯</w:t>
      </w:r>
      <w:r>
        <w:rPr/>
        <w:t>ⴥ</w:t>
      </w:r>
      <w:r>
        <w:rPr/>
        <w:t>䙭〶昵쏂䀲䕏彯硍顬氦幠頣㟃</w:t>
      </w:r>
      <w:r>
        <w:rPr/>
        <w:t>꤭</w:t>
      </w:r>
      <w:r>
        <w:rPr/>
        <w:t>恣䚬⨰䱪</w:t>
      </w:r>
      <w:r>
        <w:rPr/>
        <w:t>ꖣ</w:t>
      </w:r>
      <w:r>
        <w:rPr/>
        <w:t>䝠걦浅ヂ敧曂걕潱슥䟃䂮㨥流쵳绂漭偖顀橩㤭縲偞慷싃䑏䄥䙡⑂ꄵ顎</w:t>
      </w:r>
      <w:r>
        <w:rPr/>
        <w:t>ⵠ</w:t>
      </w:r>
      <w:r>
        <w:rPr/>
        <w:t>庘싂顣㔹╇쉎獑⎬恋塧</w:t>
      </w:r>
      <w:r>
        <w:rPr/>
        <w:t>⡬</w:t>
      </w:r>
      <w:r>
        <w:rPr/>
        <w:t>捩ꇂ輦쉚晓⭈珂祹搫㩢㥳슬櫂䩇뇂慃太㧃긮ꌹ⤸칲⥠恡璏싂슣揍숴䥘⩠㩙獺⤥咵扇捄迂㍇䭘湃瞏畚쉒쉎浃ꥡ╆浭쉶员</w:t>
      </w:r>
      <w:r>
        <w:rPr/>
        <w:t>ⳍ</w:t>
      </w:r>
      <w:r>
        <w:rPr/>
        <w:t>䛍캣兰녶玥꺣</w:t>
      </w:r>
      <w:r>
        <w:rPr/>
        <w:t>ⰱ</w:t>
      </w:r>
      <w:r>
        <w:rPr/>
        <w:t>䑸劮祤倹㍃䋃뭂縪洭椦ꄳ쵤慎㜸轵㛂灖䈸冻쉵帣獺㵳噂썶灉硆ㆿ㑅쉳⪥甤꥕</w:t>
      </w:r>
      <w:r>
        <w:rPr/>
        <w:t>⡩</w:t>
      </w:r>
      <w:r>
        <w:rPr/>
        <w:t>⽱轠싂⦻奪彊穱椯㐷䵸狂䨻焤쉇쉾⽏㑧걑願㥐纘䖩쉳⤹쉏卐晦䍁걫⸸帩椺쵁뭳癴⩂墮⩤꺱㫃飂䚬숭䕉걪攨㚣⑋싎坪共稤䵊</w:t>
      </w:r>
      <w:r>
        <w:rPr/>
        <w:t>ⷂ</w:t>
      </w:r>
      <w:r>
        <w:rPr/>
        <w:t>獔숫ァ灢쉯穙갺ꏂ떵啂䶡쉷唳쉡</w:t>
      </w:r>
      <w:r>
        <w:rPr/>
        <w:t>⡪</w:t>
      </w:r>
      <w:r>
        <w:rPr/>
        <w:t>撮滂⫍</w:t>
      </w:r>
      <w:r>
        <w:rPr/>
        <w:t>ⵥ</w:t>
      </w:r>
      <w:r>
        <w:rPr/>
        <w:t>㝃旎塣䡅</w:t>
      </w:r>
      <w:r>
        <w:rPr/>
        <w:t>ⲱ</w:t>
      </w:r>
      <w:r>
        <w:rPr/>
        <w:t>뽌쉓▏㌥丩拂☹係싂圪湕帪庻京䭰歐璩轕⏂䅅亘숹䌬</w:t>
      </w:r>
      <w:r>
        <w:rPr/>
        <w:t>ꕩ</w:t>
      </w:r>
      <w:r>
        <w:rPr/>
        <w:t>䄸㵶쉅嚏</w:t>
      </w:r>
      <w:r>
        <w:rPr/>
        <w:t>꧂</w:t>
      </w:r>
      <w:r>
        <w:rPr/>
        <w:t>〶㛍䳂版淂〸⩹췂걏牂梻⛂䋂獋卺㩷佄⥯穹⤫걃䑉㝞숥</w:t>
      </w:r>
      <w:r>
        <w:rPr/>
        <w:t>ⱘ</w:t>
      </w:r>
      <w:r>
        <w:rPr/>
        <w:t>깗쉡乾쌬〷瑧⩺쉷⬪⭄䐯⹹쉒</w:t>
      </w:r>
      <w:r>
        <w:rPr/>
        <w:t>ⱡ</w:t>
      </w:r>
      <w:r>
        <w:rPr/>
        <w:t>悵俎凂䎿彈䙄桇繯恓倽뽷焪塭⩉䬦橘묵扉恚㝷</w:t>
      </w:r>
      <w:r>
        <w:rPr/>
        <w:t>ⲥ</w:t>
      </w:r>
      <w:r>
        <w:rPr/>
        <w:t>㍬䏂䄶쉡䥁숱⨣㔪祴</w:t>
      </w:r>
      <w:r>
        <w:rPr/>
        <w:t>Ⳃ⥸</w:t>
      </w:r>
      <w:r>
        <w:rPr/>
        <w:t>浕썘界숪倻쉗汴⩆㇂睉啨徵㠨晣◂쉤☽熿㦡潂橒䕮燂汰㵡♏⑶捫쉙恷䁙輩奎幀䕒␽쉯㡺頭쵠㩅侬払깮⼷썐⽣慎긮숣</w:t>
      </w:r>
      <w:r>
        <w:rPr/>
        <w:t>꤫⩠</w:t>
      </w:r>
      <w:r>
        <w:rPr/>
        <w:t>䭌創喩㕧氬湒幓偩㨻䍟条숩㡧䰩䰨</w:t>
      </w:r>
      <w:r>
        <w:rPr/>
        <w:t>⡌</w:t>
      </w:r>
      <w:r>
        <w:rPr/>
        <w:t>泂ヂ睊쉟朵治纡싂䁚䞏婈쉄</w:t>
      </w:r>
      <w:r>
        <w:rPr/>
        <w:t>ⱂ</w:t>
      </w:r>
      <w:r>
        <w:rPr/>
        <w:t>ㄳ捐瑺啉㝓䤊竂橤轒硬洤⹢썾Ⓜ㩍䑖쉺믂㎻㴽橰挱싂쌸湪</w:t>
      </w:r>
      <w:r>
        <w:rPr/>
        <w:t>ꕐ</w:t>
      </w:r>
      <w:r>
        <w:rPr/>
        <w:t>㥩쉚깲䙤䑅煤渴佺兯䉵刽燂슡</w:t>
      </w:r>
      <w:r>
        <w:rPr/>
        <w:t>ⵋ</w:t>
      </w:r>
      <w:r>
        <w:rPr/>
        <w:t>갸敇⛂슩硱슥⒩嫎䉋烂㣂⺡癬は係녪⩁䉭懂숦㘪坴걚破䃂㦬쏍顶쉠뼩癵땂毂⭫</w:t>
      </w:r>
      <w:r>
        <w:rPr/>
        <w:t>Ⱟ</w:t>
      </w:r>
      <w:r>
        <w:rPr/>
        <w:t>兏⸴믂걇圳⽒뽈㞣긮楙⚻卦制淂秂喻刹桌㪣摋⍌슬䜯㭋ꎥ쉅煰睧쏂슱婌硹㶩䵤共牅嫂ꍓ繯彠庬帴捙斩婑䁡湸瀹⩇牢婥㵤㙖曂彥猪嘶兎ꍗ㧂㨨䅞䊻㭄睨䑍癞歕ㄭ뇂㝮轫걂穾異怪墿槂㩠汇灮擂뮏枏噧狎琸쉩乱彊权㭅쉴渪싂潀惂儥⾘쉄숳䷂䱒煴溮㜬쉀⥀悬싎겻濂⩎朹뽓吸䶥쉚싂꺩䑔</w:t>
      </w:r>
      <w:r>
        <w:rPr/>
        <w:t>ꥄ</w:t>
      </w:r>
      <w:r>
        <w:rPr/>
        <w:t>싂ꎻ噷䩊뽯㙐㍢䏍玮뗃㴨带⧂⭓䵕⹱縫㵄刣䏂뿂报沿〤煩㠮䡧</w:t>
      </w:r>
      <w:r>
        <w:rPr/>
        <w:t>⡦</w:t>
      </w:r>
      <w:r>
        <w:rPr/>
        <w:t>쉠䁬놏䛂㴶</w:t>
      </w:r>
      <w:r>
        <w:rPr/>
        <w:t>ꥀ</w:t>
      </w:r>
      <w:r>
        <w:rPr/>
        <w:t>쌷噫☭␨갦盍㑊祟땦쉂吮氭ꎬ幅猩牢䥾㑋睈녳쉏㥲搴䵥䵩뭱㗎</w:t>
      </w:r>
      <w:r>
        <w:rPr/>
        <w:t>⣃</w:t>
      </w:r>
      <w:r>
        <w:rPr/>
        <w:t>木顠䌦䣂侻㨸奊숻⑮㡁偟㝶穊㝅䤶犿䵈㩄秂硲쉏⭑轆</w:t>
      </w:r>
      <w:r>
        <w:rPr/>
        <w:t>ⵐ</w:t>
      </w:r>
      <w:r>
        <w:rPr/>
        <w:t>晐쉎揂걁녞⛍㧂爽喩놥判㮮扄䦵쉵圶焨䵈祺勃䁔</w:t>
      </w:r>
      <w:r>
        <w:rPr/>
        <w:t>⣂</w:t>
      </w:r>
      <w:r>
        <w:rPr/>
        <w:t>ꤣ</w:t>
      </w:r>
      <w:r>
        <w:rPr/>
        <w:t>䁢朰彷䊏㡺⿂㑮뾥숣</w:t>
      </w:r>
      <w:r>
        <w:rPr/>
        <w:t>ꗂ</w:t>
      </w:r>
      <w:r>
        <w:rPr/>
        <w:t>䌷뭐⼯䌨奐싂晉㉤䍳獸年禥婐꥞楦깖悏匵</w:t>
      </w:r>
      <w:r>
        <w:rPr/>
        <w:t>꧂</w:t>
      </w:r>
      <w:r>
        <w:rPr/>
        <w:t>쏂㯂䊮攩其꺏⹢歩獾伶╘숨㝆迂䈰曎䡁摕숩䔯䫂땇䬱杤㦩슩</w:t>
      </w:r>
      <w:r>
        <w:rPr/>
        <w:t>ⲏ⮮</w:t>
      </w:r>
      <w:r>
        <w:rPr/>
        <w:t>숲䌦ㅒ䗂䡺扔⑒占⪮猨⩂뇂⥦囂桅쉷㩫繡风춵쉆</w:t>
      </w:r>
      <w:r>
        <w:rPr/>
        <w:t>⠺</w:t>
      </w:r>
      <w:r>
        <w:rPr/>
        <w:t>녅䴱暬捁眪㡑⑋</w:t>
      </w:r>
      <w:r>
        <w:rPr/>
        <w:t>ꕾ</w:t>
      </w:r>
      <w:r>
        <w:rPr/>
        <w:t>숬ㅷ슏땃姂顙捸ㆩ䨸䃂쉒佶倳숸妵쉰稳忂奡硤䱸婞㩂쌶㠤䉴欹⾵숫乐</w:t>
      </w:r>
      <w:r>
        <w:rPr/>
        <w:t>ꖩ</w:t>
      </w:r>
      <w:r>
        <w:rPr/>
        <w:t>䠪暩瘳娦幨쉩㈨奒쉍穎婶樱䱒♦╖묶䫂ꅡ⏃칗捡䮬牕浃뼪嗎쉥眸牱噎捴潘쎵瑬瑐㧂␮绂栻础걥⹹䁟㙬㷂畂剟㤬慅猴뭣栱䕐燂䰹佒漶扎촲椽癋┷쉈깴⴯獩⮱婇䢵潏䙣╓⽗弬쉾収䵔칆걁㬴⫂숭楖绂䧂⿂噶䄳奋套吺㵬썌愊片效㔨쉃撥稶䝊潦圯恲ㄶ숭繡䴤걐㴵ꍢ瑥뽇쉣⨣뭹䀮祕쉨穐</w:t>
      </w:r>
      <w:r>
        <w:rPr/>
        <w:t>ⴥ</w:t>
      </w:r>
      <w:r>
        <w:rPr/>
        <w:t>㖵礥嘸츥⌰슡䕨䕯匸䥎䈻祳䵾㵇숵恦⩉㑪䌱䑦佫獩桯抱痎斬</w:t>
      </w:r>
      <w:r>
        <w:rPr/>
        <w:t>ꕔ</w:t>
      </w:r>
      <w:r>
        <w:rPr/>
        <w:t>婚癌楹曍㥾愵⥩當眰뽨椸슣浧斩Ⓜ玩晌</w:t>
      </w:r>
      <w:r>
        <w:rPr/>
        <w:t>⠶</w:t>
      </w:r>
      <w:r>
        <w:rPr/>
        <w:t>ⴵ</w:t>
      </w:r>
      <w:r>
        <w:rPr/>
        <w:t>䲱⼺愶卦䉪슣瘹ꌬ献╒湧Ⓜ乄稲䜣ィ䧃湧栳컃⭀が潨樯睦䐷啀㉤걍쉑捺侮딪䟂㥑玱氫䑀獰槍悘祬뭟匪䅏地䙘噆㴪㐭摷䓂堹㩃䂬䡴癃湢祊㝺</w:t>
      </w:r>
      <w:r>
        <w:rPr/>
        <w:t>ꕨ</w:t>
      </w:r>
      <w:r>
        <w:rPr/>
        <w:t>䡵⥌乲㍄㮮潨슮ꄽ慎搷ꍲ顢䄰東슥땵쉹숫쉠圲彍䵟䅗啷婉♖瘪뭞瓎⩪⩞呭㟂䶥杖쉶묵㕧ㆩ싂忂夦噋║氻㛂凍橐呹뮱</w:t>
      </w:r>
      <w:r>
        <w:rPr/>
        <w:t>ⴻ</w:t>
      </w:r>
      <w:r>
        <w:rPr/>
        <w:t>뽮砲㇃ㅫ刺</w:t>
      </w:r>
      <w:r>
        <w:rPr/>
        <w:t>ꥑ</w:t>
      </w:r>
      <w:r>
        <w:rPr/>
        <w:t>ⲏ</w:t>
      </w:r>
      <w:r>
        <w:rPr/>
        <w:t>䉘⫂숤睱⹯项쉖橂⹘輽쎩䤤䵸椫䗂坦捅쉈恆㑈婞祅怣迂䓍㉊旂區佔</w:t>
      </w:r>
      <w:r>
        <w:rPr/>
        <w:t>ⵧ</w:t>
      </w:r>
      <w:r>
        <w:rPr/>
        <w:t>奢▘⬭礲숤䁀뭉쉭䞘</w:t>
      </w:r>
      <w:r>
        <w:rPr/>
        <w:t>⠵</w:t>
      </w:r>
      <w:r>
        <w:rPr/>
        <w:t>뿂ㄺ⩞燂縵㉺皿㦣⏂슬捘䑩⪥橏걌</w:t>
      </w:r>
      <w:r>
        <w:rPr/>
        <w:t>Ⱛ</w:t>
      </w:r>
      <w:r>
        <w:rPr/>
        <w:t>㤯戵쉡</w:t>
      </w:r>
      <w:r>
        <w:rPr/>
        <w:t>⣂</w:t>
      </w:r>
      <w:r>
        <w:rPr/>
        <w:t>幭䥇䨬슮⍲䍞啦癤旂䁹䅀眶啄쉃䂿桡摘㝡枣喥挰煢㭱캮栣썩呭⥭</w:t>
      </w:r>
      <w:r>
        <w:rPr/>
        <w:t>ⲻ</w:t>
      </w:r>
      <w:r>
        <w:rPr/>
        <w:t>廂洪捡哂썏滃㛂瀫숹壂⩹⑰녉겻戻</w:t>
      </w:r>
      <w:r>
        <w:rPr/>
        <w:t>⣂</w:t>
      </w:r>
      <w:r>
        <w:rPr/>
        <w:t>䝹ヂ칉漭ふ딥䏃</w:t>
      </w:r>
      <w:r>
        <w:rPr/>
        <w:t>ⶏ</w:t>
      </w:r>
      <w:r>
        <w:rPr/>
        <w:t>ꥨ悮弪撥㦥쉏⚥㉲璘摖福獚䝾畊㙷㡖ꥢ廂</w:t>
      </w:r>
      <w:r>
        <w:rPr/>
        <w:t>ⵯ</w:t>
      </w:r>
      <w:r>
        <w:rPr/>
        <w:t>땐䩰䔲䙨문슥厡㮘唪㍾䙋婪⦻ꌷ쉩</w:t>
      </w:r>
      <w:r>
        <w:rPr/>
        <w:t>Ⱙ</w:t>
      </w:r>
      <w:r>
        <w:rPr/>
        <w:t>徵㊱䑊뼨⶿扢슣쉇殮묲</w:t>
      </w:r>
      <w:r>
        <w:rPr/>
        <w:t>⡵</w:t>
      </w:r>
      <w:r>
        <w:rPr/>
        <w:t>橡ㆩ栤轤歾</w:t>
      </w:r>
      <w:r>
        <w:rPr/>
        <w:t>ꕰ</w:t>
      </w:r>
      <w:r>
        <w:rPr/>
        <w:t>넬숰</w:t>
      </w:r>
      <w:r>
        <w:rPr/>
        <w:t>ⰳ</w:t>
      </w:r>
      <w:r>
        <w:rPr/>
        <w:t>ㅀ␭㉰攴敌⭵䬬䅃㐩砶뾬䋂杇㡾潓싂Ⓜ</w:t>
      </w:r>
      <w:r>
        <w:rPr/>
        <w:t>⡃</w:t>
      </w:r>
      <w:r>
        <w:rPr/>
        <w:t>竂穲ꇂ쉦䥧ッ悱䞣쉵勂ꎣ噘䌳卑猴⾩䱋쎱䏂⴯汙敨汎㦱싃숰㬫侘桱숺⦻助䏂秂在䩨潴걋慆걥⹅㵷䕳녗</w:t>
      </w:r>
      <w:r>
        <w:rPr/>
        <w:t>⡶</w:t>
      </w:r>
      <w:r>
        <w:rPr/>
        <w:t>桦癈〪⩠⨺泂坭⑾⎱な쉶㜫礻䥶</w:t>
      </w:r>
      <w:r>
        <w:rPr/>
        <w:t>⠷</w:t>
      </w:r>
      <w:r>
        <w:rPr/>
        <w:t>녮䘰怦兑⧃ꏎ뽕</w:t>
      </w:r>
      <w:r>
        <w:rPr/>
        <w:t>ⴴ</w:t>
      </w:r>
      <w:r>
        <w:rPr/>
        <w:t>㏎撿⼷熡㍥獋泂是䠱浣♗䵙轙婹숫⹘澥쉥檱煢轁瑧狎츮乯楂ꌬ兗숺⧂숮甲깉깙䚬儥䙫庘㍪쉗徻㉂头䈪橾</w:t>
      </w:r>
      <w:r>
        <w:rPr/>
        <w:t>ꦮ</w:t>
      </w:r>
      <w:r>
        <w:rPr/>
        <w:t>㕗⮥輫㈶ꍥ㵧쵓槃僂怣壍㙵⑗嗂㇂겱䄶뭤唸伊⭒唭攻⹀</w:t>
      </w:r>
      <w:r>
        <w:rPr/>
        <w:t>ⷂ</w:t>
      </w:r>
      <w:r>
        <w:rPr/>
        <w:t>摣涩礵슻䥢㝞坱橇欥䛃㵑䨳柂燂硧뾩悿쉇䘥剓惂灾硨췂싂▩䵟쉃啈敤輪浰㍗䃂敲캻쵇橑㒿</w:t>
      </w:r>
      <w:r>
        <w:rPr/>
        <w:t>ⵁ</w:t>
      </w:r>
      <w:r>
        <w:rPr/>
        <w:t>䅺ꄪ넩쉖礫坉䭊쉏</w:t>
      </w:r>
      <w:r>
        <w:rPr/>
        <w:t>ⱦ</w:t>
      </w:r>
      <w:r>
        <w:rPr/>
        <w:t>䉑㨮쉈価䉗〵傘祸楔⛂㥮䡕䙖坮刣盂썴</w:t>
      </w:r>
      <w:r>
        <w:rPr/>
        <w:t>ꔮ</w:t>
      </w:r>
      <w:r>
        <w:rPr/>
        <w:t>煲㝾䧂㡐땹徬庡㝑ど쉬</w:t>
      </w:r>
      <w:r>
        <w:rPr/>
        <w:t>⠩</w:t>
      </w:r>
      <w:r>
        <w:rPr/>
        <w:t>炵</w:t>
      </w:r>
      <w:r>
        <w:rPr/>
        <w:t>ꦩ</w:t>
      </w:r>
      <w:r>
        <w:rPr/>
        <w:t>桙欸묹⽭挤╢뭰컍痂摾慮⤶㝓欹輹瓂⨶璘숰灔⛂盃㴬惂䒩眶㨸딳圬뽺塮柂㴤檬悩獡䩯䙊┰◍㗂医</w:t>
      </w:r>
      <w:r>
        <w:rPr/>
        <w:t>⡞⹨♵</w:t>
      </w:r>
      <w:r>
        <w:rPr/>
        <w:t>哂숪⨶싂弯辥</w:t>
      </w:r>
      <w:r>
        <w:rPr/>
        <w:t>ꕟ</w:t>
      </w:r>
      <w:r>
        <w:rPr/>
        <w:t>灑썢쉯䩣瑾쉊冣乶쉙塷呐淂㥖太␵ꆘ偪剭悩汕⑹⺮⬨㠻姂廂氳嘪㭏</w:t>
      </w:r>
      <w:r>
        <w:rPr/>
        <w:t>ⷂ</w:t>
      </w:r>
      <w:r>
        <w:rPr/>
        <w:t>氨㙐㨤걀煊쉁启旂䁞숯슡쌱削캡伷獓㩆쉺焸쉲幀䧂䅲庻╬漤敹噭汗⤹㥆セ歬桴奥㌶칌⹇⥾洶枻㕙</w:t>
      </w:r>
      <w:r>
        <w:rPr/>
        <w:t>ⱸ</w:t>
      </w:r>
      <w:r>
        <w:rPr/>
        <w:t>浸奸칑昳兏쉳扨煸吵</w:t>
      </w:r>
      <w:r>
        <w:rPr/>
        <w:t>ꔹ</w:t>
      </w:r>
      <w:r>
        <w:rPr/>
        <w:t>潲⍀彣䍹㔣쉖慮䕘䴶</w:t>
      </w:r>
      <w:r>
        <w:rPr/>
        <w:t>ⵁ</w:t>
      </w:r>
      <w:r>
        <w:rPr/>
        <w:t>쉘䤥☱昷畠䁁쉔獁뗃䣂쉓♬个</w:t>
      </w:r>
      <w:r>
        <w:rPr/>
        <w:t>⣂</w:t>
      </w:r>
      <w:r>
        <w:rPr/>
        <w:t>數䨯晆硞䭫托㵚瓂</w:t>
      </w:r>
      <w:r>
        <w:rPr/>
        <w:t>ꕂ</w:t>
      </w:r>
      <w:r>
        <w:rPr/>
        <w:t>梱轕榵쉅墵䙫㤪䁆쵁㵰쉑싍汊쉍幩䌵亿썩⸶㔬</w:t>
      </w:r>
      <w:r>
        <w:rPr/>
        <w:t>⡀</w:t>
      </w:r>
      <w:r>
        <w:rPr/>
        <w:t>쉙䩟숮灗婡ꄶ泎㙦桨煂㕟⎏湖쉘漷⎏숺⥍땞䌦쵅琳뽔쵣哂玣愭♋刺坥╅㘰沱稷쏂쉪干堣</w:t>
      </w:r>
      <w:r>
        <w:rPr/>
        <w:t>ꗃ</w:t>
      </w:r>
      <w:r>
        <w:rPr/>
        <w:t>䕙㝂쉵㮏䉯礮ㅷ轮愪䞡㡗彙뽑</w:t>
      </w:r>
      <w:r>
        <w:rPr/>
        <w:t>⡪</w:t>
      </w:r>
      <w:r>
        <w:rPr/>
        <w:t>樫嗂ꥡ係</w:t>
      </w:r>
      <w:r>
        <w:rPr/>
        <w:t>ꤲ</w:t>
      </w:r>
      <w:r>
        <w:rPr/>
        <w:t>쉀牘娽噀扖ꅄ檏娮☬㠪䅡쉶⼭楶佡婵㪵䱌</w:t>
      </w:r>
      <w:r>
        <w:rPr/>
        <w:t>ꕢ</w:t>
      </w:r>
      <w:r>
        <w:rPr/>
        <w:t>瞿⿂㍩쉟</w:t>
      </w:r>
      <w:r>
        <w:rPr/>
        <w:t>ꤥ</w:t>
      </w:r>
      <w:r>
        <w:rPr/>
        <w:t>㈺䝏穞숦獆갱䘤噺厵浬␥幔⍁㗂䷂搦ꄶ꺮쉆⽹辿䈩⹾縩뽆슮䒵悩䭟</w:t>
      </w:r>
      <w:r>
        <w:rPr/>
        <w:t>ꤵ</w:t>
      </w:r>
      <w:r>
        <w:rPr/>
        <w:t>洤⴩硈⍧乗숥䡴ꍥ捋</w:t>
      </w:r>
      <w:r>
        <w:rPr/>
        <w:t>ꥂ╾</w:t>
      </w:r>
      <w:r>
        <w:rPr/>
        <w:t>㜦轍슻슏써〴㴯灩땐⼬楎顦䱇슩⌬旂此慕が湯癀┳猱歕㥖獭␰敷</w:t>
      </w:r>
      <w:r>
        <w:rPr/>
        <w:t>ⳍ</w:t>
      </w:r>
      <w:r>
        <w:rPr/>
        <w:t>砪栴㡣榩偞潗帶牓枱燂歚噂抿業佒㩁⨤슣潗㩹쉨⺿暏㉰玻䱨核䶏숵㑚卥灳㐬摒瘦浠勂杴漷</w:t>
      </w:r>
      <w:r>
        <w:rPr/>
        <w:t>ꦣ♊</w:t>
      </w:r>
      <w:r>
        <w:rPr/>
        <w:t>拂⯂⪥䖘㋃⬯輶堪奃樽輬㨶슘䍟⼰㭣䯂睄싂䴵㯂☬畷䦏䁞䰮㟎ꥤ癒摖뽭剳捦撬㉨싍칞湗沏卸</w:t>
      </w:r>
      <w:r>
        <w:rPr/>
        <w:t>ꖩ</w:t>
      </w:r>
      <w:r>
        <w:rPr/>
        <w:t>繠㐸牂䨊浵䟎╸猦⨬䓂⥬㞏幂潴䐰兄</w:t>
      </w:r>
      <w:r>
        <w:rPr/>
        <w:t>ꤰ</w:t>
      </w:r>
      <w:r>
        <w:rPr/>
        <w:t>㉵䍌捺䀵⺿浺㤰䩴ヂ╚欥㤥挩㵂掏⽪䉃쉌춿⩰辩</w:t>
      </w:r>
      <w:r>
        <w:rPr/>
        <w:t>ꦮ</w:t>
      </w:r>
      <w:r>
        <w:rPr/>
        <w:t>幒䐹⨣琹樲䡉彪瑑眹嫂䱑㵤飂갸纱傘쉧剷숹</w:t>
      </w:r>
      <w:r>
        <w:rPr/>
        <w:t>ꕆ</w:t>
      </w:r>
      <w:r>
        <w:rPr/>
        <w:t>倥曂橒</w:t>
      </w:r>
      <w:r>
        <w:rPr/>
        <w:t>ꦮ</w:t>
      </w:r>
      <w:r>
        <w:rPr/>
        <w:t>瓂䱪슥珎業쉭琲晎剧䄨春⨫䈮싍쉖㩑噆숻뭪╾넳䑓㕢쉓╚祳䨸砻坱斮煔御䛂쉧太┪쉋⍊猬灃慶獍䔴䄪⹶⑗坵ꍟ塪쉌♯㪻⩅숤ꍳ䬸⍆㦡炮</w:t>
      </w:r>
      <w:r>
        <w:rPr/>
        <w:t>ꤷ</w:t>
      </w:r>
      <w:r>
        <w:rPr/>
        <w:t>䵚녬碘塡숴㉋〫꥾䅕</w:t>
      </w:r>
      <w:r>
        <w:rPr/>
        <w:t>ꤽ</w:t>
      </w:r>
      <w:r>
        <w:rPr/>
        <w:t>㉩䌷⽳걭橰㥤䡭ꄪ⨱녩牐卦暮⭲싂쉳㵕歕숲硲싍⩨斮쵞瘹䙵숱噳쉶䁇⦬㈳㩁嗂䌮悏湸넭숬婎䝣쉘侻瑤乪쉒</w:t>
      </w:r>
      <w:r>
        <w:rPr/>
        <w:t>ꥐ</w:t>
      </w:r>
      <w:r>
        <w:rPr/>
        <w:t>愻숶㭣䌻⩴㞱痃⩈䗎恪㈴瘮䆿䄫卷䤷伻⽂瀫祗矎坥㤳</w:t>
      </w:r>
      <w:r>
        <w:rPr/>
        <w:t>ⱞ</w:t>
      </w:r>
      <w:r>
        <w:rPr/>
        <w:t>轓瞮睂剋䫂뗂</w:t>
      </w:r>
      <w:r>
        <w:rPr/>
        <w:t>⵰</w:t>
      </w:r>
      <w:r>
        <w:rPr/>
        <w:t>敱䱱顩⻂⩺㊿쉞</w:t>
      </w:r>
      <w:r>
        <w:rPr/>
        <w:t>Ⱘ</w:t>
      </w:r>
      <w:r>
        <w:rPr/>
        <w:t>뮬㴭奘䅹䕓橉怩쉨奏㚘⻂</w:t>
      </w:r>
      <w:r>
        <w:rPr/>
        <w:t>ꖏ</w:t>
      </w:r>
      <w:r>
        <w:rPr/>
        <w:t>盃㌣</w:t>
      </w:r>
      <w:r>
        <w:rPr/>
        <w:t>Ⳃ</w:t>
      </w:r>
      <w:r>
        <w:rPr/>
        <w:t>吪摆㬰</w:t>
      </w:r>
      <w:r>
        <w:rPr/>
        <w:t>ⱹ</w:t>
      </w:r>
      <w:r>
        <w:rPr/>
        <w:t>畵쵧櫂䑳깴썵㘪畆쉏슩嚮䙥幬㙙廂乑뭤䰰禡祳䉣氽숺㝵噇㴨깑汪⭔숳䪬㉑椩䓃ㄴ⼷机⵶⨯皻係塇捀湨㎿磂♓㙧촱⌨刵ꅦ숰</w:t>
      </w:r>
      <w:r>
        <w:rPr/>
        <w:t>ⴻ</w:t>
      </w:r>
      <w:r>
        <w:rPr/>
        <w:t>棂숱㔯砤䭷㗂쉾䧍顮䚩䱮竂毎ꌯ┪⨪㤦쉹⪻啎中癸奪㴬㑟㑕념</w:t>
      </w:r>
      <w:r>
        <w:rPr/>
        <w:t>Ⱬ⠽</w:t>
      </w:r>
      <w:r>
        <w:rPr/>
        <w:t>偋䙔숬滂쉬䵖뗂扅츬</w:t>
      </w:r>
      <w:r>
        <w:rPr/>
        <w:t>ⱅ</w:t>
      </w:r>
      <w:r>
        <w:rPr/>
        <w:t>ꥺ쉫쉗ㅞꍆ㍎⥷䭤扲㜰⨷轟㐪䅒㌱㥍츩瑐䖱슥椰琤兟ꅕ戺剐숺嘹汯갮督楶䘭䵺托睥搤噔</w:t>
      </w:r>
      <w:r>
        <w:rPr/>
        <w:t>Ⱙ</w:t>
      </w:r>
      <w:r>
        <w:rPr/>
        <w:t>睐㭱晇숲潡쉐顴</w:t>
      </w:r>
      <w:r>
        <w:rPr/>
        <w:t>⡡</w:t>
      </w:r>
      <w:r>
        <w:rPr/>
        <w:t>쵰㜳卖⸵╎갪㢮㷂癲吺␴櫂</w:t>
      </w:r>
      <w:r>
        <w:rPr/>
        <w:t>ꦥ</w:t>
      </w:r>
      <w:r>
        <w:rPr/>
        <w:t>㠪悿⶿ꥧ䓍坎氯㍱䏂奠䖬</w:t>
      </w:r>
      <w:r>
        <w:rPr/>
        <w:t>ⵎ</w:t>
      </w:r>
      <w:r>
        <w:rPr/>
        <w:t>煵轡㊏畵쉙浚슮숥⹳쉭숪ㅎ㙨䝏싎縯塋彡堮淂堻〭䑯ꌨ煊楆㵶㫍╍熬唯⤶쉤慸横䨷촸␨</w:t>
      </w:r>
      <w:r>
        <w:rPr/>
        <w:t>ꤣ</w:t>
      </w:r>
      <w:r>
        <w:rPr/>
        <w:t>䈷穪佰瘰稰쏂쉫㦵厘쉱昳㮮㙁ㅧ杗겱い幐橡彉ꄵ썸갸䌨劮㥈嘷⑴쉮</w:t>
      </w:r>
      <w:r>
        <w:rPr/>
        <w:t>ꥀ</w:t>
      </w:r>
      <w:r>
        <w:rPr/>
        <w:t>싂燂䅠</w:t>
      </w:r>
      <w:r>
        <w:rPr/>
        <w:t>ⴷ</w:t>
      </w:r>
      <w:r>
        <w:rPr/>
        <w:t>佱灕</w:t>
      </w:r>
      <w:r>
        <w:rPr/>
        <w:t>ꤨ</w:t>
      </w:r>
      <w:r>
        <w:rPr/>
        <w:t>浫㩔䨩촳繧坭穌㮿协⥊娩췂牴╔䝊䅠㊱쌺ꆡ飂</w:t>
      </w:r>
      <w:r>
        <w:rPr/>
        <w:t>ⴳ</w:t>
      </w:r>
      <w:r>
        <w:rPr/>
        <w:t>杮楟她䨴㥂濂⩩䌤⿃彖쉎䔥䝠㡊䙭㠊㓃⌺㵄⏂⭧썅⚩氻㍉丸㘴砰ㅷ䴨轓쵬卡♏偅</w:t>
      </w:r>
      <w:r>
        <w:rPr/>
        <w:t>ⰱ⥮</w:t>
      </w:r>
      <w:r>
        <w:rPr/>
        <w:t>땥⭏</w:t>
      </w:r>
      <w:r>
        <w:rPr/>
        <w:t>ꤱ</w:t>
      </w:r>
      <w:r>
        <w:rPr/>
        <w:t>쉕飂⼴敐ま⽷㍎㇂䥟숣⥗⩯曎슣㥪숪扒쉸啚潊쉮圦⭴녬쉺橕痂ヂ뽩婀匦煕뮵땹뽨佃槂獁偟歟⽐⩘殩ꥪ猳捌숴ꄷ唨堲慹⹲妮顬呈協쏂住殮⭊쉏杒슏繰⿂祎䵱橺꺥ꄻ썴⸽晤䱑噱䉹ꎥ꥗扢浹䔻⪣晠䫃숱㥟夻쎵㐷㵩뗂摃믂쉧ꍢ輴擂ꏂ䖘浂潤㝗婞抏슣礬秂慵漪嗎㟃䥌洽剑䅬깚싂갫⩤婅⍠</w:t>
      </w:r>
      <w:r>
        <w:rPr/>
        <w:t>ꦻ</w:t>
      </w:r>
      <w:r>
        <w:rPr/>
        <w:t>颡䐰㖿卵汒欨濂慏繵㩧瓎뽊쌭囎⨮柍兹ヂ癷쉥楈剔歰싂塀繆畳⑤皩䢱㡉</w:t>
      </w:r>
      <w:r>
        <w:rPr/>
        <w:t>ꕧⓂ</w:t>
      </w:r>
      <w:r>
        <w:rPr/>
        <w:t>ㅥ</w:t>
      </w:r>
      <w:r>
        <w:rPr/>
        <w:t>⡹</w:t>
      </w:r>
      <w:r>
        <w:rPr/>
        <w:t>瓂猵橰쉴坙愹神ㅰ甩㮏呷汏䤱㑌畇乩숱桓䎏☪䬹祔癭廂轘⹰꥾⩃飂勃䑞娴䘴囂渹瓂浐瀪䑥</w:t>
      </w:r>
      <w:r>
        <w:rPr/>
        <w:t>⠭⑱</w:t>
      </w:r>
      <w:r>
        <w:rPr/>
        <w:t>뭄涩顩䅭깰ꆏ䝊싂</w:t>
      </w:r>
      <w:r>
        <w:rPr/>
        <w:t>⡨</w:t>
      </w:r>
      <w:r>
        <w:rPr/>
        <w:t>썚拂㍩⽳싂⸶飂噦◂쉫攷⎏䌱瑭嫂</w:t>
      </w:r>
      <w:r>
        <w:rPr/>
        <w:t>ꔪ</w:t>
      </w:r>
      <w:r>
        <w:rPr/>
        <w:t>䳂煓⩫㇂ꍀ敆⺘䥖견顶</w:t>
      </w:r>
      <w:r>
        <w:rPr/>
        <w:t>⡉</w:t>
      </w:r>
      <w:r>
        <w:rPr/>
        <w:t>慠녌ꇂ쉖꥕</w:t>
      </w:r>
      <w:r>
        <w:rPr/>
        <w:t>ꤳ</w:t>
      </w:r>
      <w:r>
        <w:rPr/>
        <w:t>썓䍄⭳쉡䉨쉉</w:t>
      </w:r>
      <w:r>
        <w:rPr/>
        <w:t>ꔭ</w:t>
      </w:r>
      <w:r>
        <w:rPr/>
        <w:t>쵃䁟걔㜦䭀싎숫瑭</w:t>
      </w:r>
      <w:r>
        <w:rPr/>
        <w:t>ⴣ</w:t>
      </w:r>
      <w:r>
        <w:rPr/>
        <w:t>哂</w:t>
      </w:r>
      <w:r>
        <w:rPr/>
        <w:t>ꤷ</w:t>
      </w:r>
      <w:r>
        <w:rPr/>
        <w:t>㭆䔹剅挤㠫</w:t>
      </w:r>
      <w:r>
        <w:rPr/>
        <w:t>ꔹ</w:t>
      </w:r>
      <w:r>
        <w:rPr/>
        <w:t>㷍摵</w:t>
      </w:r>
      <w:r>
        <w:rPr/>
        <w:t>ꔺ</w:t>
      </w:r>
      <w:r>
        <w:rPr/>
        <w:t>慦ㄫ㊡抮썸⚡匬伸녊湦㝨㵐庩伮敘쉡⑟䨶겥⑋棂恓</w:t>
      </w:r>
      <w:r>
        <w:rPr/>
        <w:t>ꕾ</w:t>
      </w:r>
      <w:r>
        <w:rPr/>
        <w:t>恙榩⺘䡦㫂枿㕔仂㘮쉏긭♙⮏</w:t>
      </w:r>
      <w:r>
        <w:rPr/>
        <w:t>ⱡ</w:t>
      </w:r>
      <w:r>
        <w:rPr/>
        <w:t>癴싍⽱䐶卉眲</w:t>
      </w:r>
      <w:r>
        <w:rPr/>
        <w:t>⣂</w:t>
      </w:r>
      <w:r>
        <w:rPr/>
        <w:t>扑參ꇃ䑍怮㵋励凂㠥偐슩녷䝙繮㭎嘻呶拂睭⺵樴怰㷂뼨礣䰫䱦㯂戺걠⽐制㇍祢◂䥋縩乘坦䕵朱縭坊</w:t>
      </w:r>
      <w:r>
        <w:rPr/>
        <w:t>꧂⒩</w:t>
      </w:r>
      <w:r>
        <w:rPr/>
        <w:t>Ⱙ⨮</w:t>
      </w:r>
      <w:r>
        <w:rPr/>
        <w:t>桁䍴쉸㇃䅡⪣坊</w:t>
      </w:r>
      <w:r>
        <w:rPr/>
        <w:t>ⱊ</w:t>
      </w:r>
      <w:r>
        <w:rPr/>
        <w:t>婶䝪恂乑廂砸쉹呲녾쉭䔥轙⸶쉵乇쉖싂䎩售</w:t>
      </w:r>
      <w:r>
        <w:rPr/>
        <w:t>ⶣ</w:t>
      </w:r>
      <w:r>
        <w:rPr/>
        <w:t>柂玘瀮⥵ㅑ䄪畵쉐䠲癵⵩숬欰䌻쉌갥㴱쉊䄱㎬㍸</w:t>
      </w:r>
      <w:r>
        <w:rPr/>
        <w:t>⣂</w:t>
      </w:r>
      <w:r>
        <w:rPr/>
        <w:t>㝁♇爣頮ꅎ㉈剑㕩충뭃</w:t>
      </w:r>
      <w:r>
        <w:rPr/>
        <w:t>ⶩ</w:t>
      </w:r>
      <w:r>
        <w:rPr/>
        <w:t>瓃</w:t>
      </w:r>
      <w:r>
        <w:rPr/>
        <w:t>ⲩ</w:t>
      </w:r>
      <w:r>
        <w:rPr/>
        <w:t>楑顰額</w:t>
      </w:r>
      <w:r>
        <w:rPr/>
        <w:t>ⱡ</w:t>
      </w:r>
      <w:r>
        <w:rPr/>
        <w:t>㴮匸迂挺㚩쉶咿瓂夣敩䍨㕬</w:t>
      </w:r>
      <w:r>
        <w:rPr/>
        <w:t>ꔸ</w:t>
      </w:r>
      <w:r>
        <w:rPr/>
        <w:t>媱ㅌ弭枏纬䄳揃쉔껂</w:t>
      </w:r>
      <w:r>
        <w:rPr/>
        <w:t>ꤦ</w:t>
      </w:r>
      <w:r>
        <w:rPr/>
        <w:t>轵盂쉐䰹ꏃ㘮␴䥾猪ꥶ偋</w:t>
      </w:r>
      <w:r>
        <w:rPr/>
        <w:t>⢿</w:t>
      </w:r>
      <w:r>
        <w:rPr/>
        <w:t>幙桖剞帪╣嚵㨷㉖</w:t>
      </w:r>
      <w:r>
        <w:rPr/>
        <w:t>ꥋ</w:t>
      </w:r>
      <w:r>
        <w:rPr/>
        <w:t>彀䵈</w:t>
      </w:r>
      <w:r>
        <w:rPr/>
        <w:t>Ⲯ</w:t>
      </w:r>
      <w:r>
        <w:rPr/>
        <w:t>쉵䯍啳쉩⻂㴺柃呬䁾廂㖩숺癥姂싂匊㉦呷繩壂娦⬵橅䕹쉏㙡媩灤捕瞘㚩䬲䝮唲櫎惂坚埂䟂ꍓ汗묪幢䔬⬱㮡슣摠扞걺懂憘户⩙頹⩊䁖搤杠栳穔弹洶淂䥁䘯걥ꅀ䰳晱婶禱쉁䁋搭䑯䃂䔬⑫橉楩뭊捑䍥ꆱ</w:t>
      </w:r>
      <w:r>
        <w:rPr/>
        <w:t>꤫</w:t>
      </w:r>
      <w:r>
        <w:rPr/>
        <w:t>晅쵉へ硵穄瞩梩칶䨷</w:t>
      </w:r>
      <w:r>
        <w:rPr/>
        <w:t>⠴⩱</w:t>
      </w:r>
      <w:r>
        <w:rPr/>
        <w:t>礳海䣎㬸砭㗂塠㕰䞩䝏乑䌹づ쉳堬灸㭙澱顪⨫癆呾㶡偷䂱㢻싂塇</w:t>
      </w:r>
      <w:r>
        <w:rPr/>
        <w:t>⡍</w:t>
      </w:r>
      <w:r>
        <w:rPr/>
        <w:t>奥⑈䒵</w:t>
      </w:r>
      <w:r>
        <w:rPr/>
        <w:t>ꥇ</w:t>
      </w:r>
      <w:r>
        <w:rPr/>
        <w:t>⼨祎䥖昭쉑㉓㉐숮䐻⹥眥捂⴩嚡㠪橲⍂䒮堶剡싂欲杬捂滂㡬琶썖婊冿</w:t>
      </w:r>
      <w:r>
        <w:rPr/>
        <w:t>ꤦ</w:t>
      </w:r>
      <w:r>
        <w:rPr/>
        <w:t>쉂䎩牖ꇂ盂䧂넽ꇂ㨩仂朷祶湤䌹睐숥⺱╖ꄩ</w:t>
      </w:r>
      <w:r>
        <w:rPr/>
        <w:t>ꥎ</w:t>
      </w:r>
      <w:r>
        <w:rPr/>
        <w:t>䉇扥㞿㨮칪㈪칞㵌╔䭧䕢♂⴪䵅⫍偱摪숫㶡䵯䡙䩗䠦ꥣ幁卫슩硢ꅦ晏昰斣뽮㡑倹奵穢▿쉺㉆栨烂䨪쉡⼰⫂쉱䟃쏂慯ꇂ⩂娦硗牵㍠䉦杇ꅔ楥丰츹檮飍煤㞻䭂痂ㅚ쉂䥆坺쉰硢쌪쉍⪏湥㬱䘮䩩晲䰰头瑔祯ꏂ䤩쉨癓煕健柂⩫沱쉤㟂晩牋䈥捌愣</w:t>
      </w:r>
      <w:r>
        <w:rPr/>
        <w:t>ⵢ</w:t>
      </w:r>
      <w:r>
        <w:rPr/>
        <w:t>睉稬佈</w:t>
      </w:r>
      <w:r>
        <w:rPr/>
        <w:t>ꥑ</w:t>
      </w:r>
      <w:r>
        <w:rPr/>
        <w:t>䑚䖵湊겥卆汶槎䑮숽漷슩</w:t>
      </w:r>
      <w:r>
        <w:rPr/>
        <w:t>ꦮꤨ</w:t>
      </w:r>
      <w:r>
        <w:rPr/>
        <w:t>䵔╗뿂싂乄</w:t>
      </w:r>
      <w:r>
        <w:rPr/>
        <w:t>ꕉ</w:t>
      </w:r>
      <w:r>
        <w:rPr/>
        <w:t>䡤㤰瘩㡋㭢ꇂ쉋牲</w:t>
      </w:r>
      <w:r>
        <w:rPr/>
        <w:t>⡙</w:t>
      </w:r>
      <w:r>
        <w:rPr/>
        <w:t>怫㝯㥺呏㩵礦㭩</w:t>
      </w:r>
      <w:r>
        <w:rPr/>
        <w:t>ⱊ</w:t>
      </w:r>
      <w:r>
        <w:rPr/>
        <w:t>盂길뭦抵璩쵀녆슩</w:t>
      </w:r>
      <w:r>
        <w:rPr/>
        <w:t>⣃</w:t>
      </w:r>
      <w:r>
        <w:rPr/>
        <w:t>ꤤ⚏</w:t>
      </w:r>
      <w:r>
        <w:rPr/>
        <w:t>瀷穯</w:t>
      </w:r>
      <w:r>
        <w:rPr/>
        <w:t>⣂</w:t>
      </w:r>
      <w:r>
        <w:rPr/>
        <w:t>촲쉟㬦唬䦿䙣帳㭫僂彪彋슣䇂氱䕱쉏圦田杋숹汒㕊恇㭥㜫䔸⩰昲唨栭焷䶻䋃䵎栣</w:t>
      </w:r>
      <w:r>
        <w:rPr/>
        <w:t>ꥑ</w:t>
      </w:r>
      <w:r>
        <w:rPr/>
        <w:t>ⰴ</w:t>
      </w:r>
      <w:r>
        <w:rPr/>
        <w:t>⽲未㙞潘䙘涘ぬ牘狂呌獦勂恘繎玥⾻쉏捅슘䙂䥡䷂挪㵬䉱⭕檡唻⥅䣂썥䡍楴兰晘숫쵓顴⩒櫂冬쉩䅷㴵畉剪䍀卮穄㚿쉨桯㵕支</w:t>
      </w:r>
      <w:r>
        <w:rPr/>
        <w:t>⡲</w:t>
      </w:r>
      <w:r>
        <w:rPr/>
        <w:t>礱瀻㇎摢䡴䐺穢䩨撏㌹に갭剺묬㙯㥎摢䉓썰堽㧂祗갩습췂啒슣䕂⽗嗂䭄╍唥颩攦楖彌瀷瀪쉣㞬婹䡬</w:t>
      </w:r>
      <w:r>
        <w:rPr/>
        <w:t>꧂</w:t>
      </w:r>
      <w:r>
        <w:rPr/>
        <w:t>猹싍♪㝣㭍⩰䕮갳⹷䝮牏</w:t>
      </w:r>
      <w:r>
        <w:rPr/>
        <w:t>ⵕ</w:t>
      </w:r>
      <w:r>
        <w:rPr/>
        <w:t>ㅕ떘</w:t>
      </w:r>
      <w:r>
        <w:rPr/>
        <w:t>⣂</w:t>
      </w:r>
      <w:r>
        <w:rPr/>
        <w:t>㪩䵆</w:t>
      </w:r>
      <w:r>
        <w:rPr/>
        <w:t>ⰱ⩄</w:t>
      </w:r>
      <w:r>
        <w:rPr/>
        <w:t>嘷㈣㑶쉸㷂슿姂</w:t>
      </w:r>
      <w:r>
        <w:rPr/>
        <w:t>⡷⫂</w:t>
      </w:r>
      <w:r>
        <w:rPr/>
        <w:t>掿칱㌲䇂⥚偤瞥曂焪潂ま㉴쉇䑷㬰兺歗氮垿䌰⚮䡪妮쉾䎻⤊縹姂坴숺넪䀲녦</w:t>
      </w:r>
      <w:r>
        <w:rPr/>
        <w:t>ꥉ</w:t>
      </w:r>
      <w:r>
        <w:rPr/>
        <w:t>戴顰</w:t>
      </w:r>
      <w:r>
        <w:rPr/>
        <w:t>ꤸ</w:t>
      </w:r>
      <w:r>
        <w:rPr/>
        <w:t>䔫䧂䤹⵾ꅈ啓㏂숴穘搪〸瀸㦬⼻싂灯</w:t>
      </w:r>
      <w:r>
        <w:rPr/>
        <w:t>ꕓ</w:t>
      </w:r>
      <w:r>
        <w:rPr/>
        <w:t>䇂頥쵧䜲嚬ㅦ┴깴願問杇砹徘㷂祈卩䬪숯僂ㅕ甩䶩╕係㝇湠숬晈煹㙞</w:t>
      </w:r>
      <w:r>
        <w:rPr/>
        <w:t>ⱸ</w:t>
      </w:r>
      <w:r>
        <w:rPr/>
        <w:t>㙒</w:t>
      </w:r>
      <w:r>
        <w:rPr/>
        <w:t>꧂</w:t>
      </w:r>
      <w:r>
        <w:rPr/>
        <w:t>캬깓䉹界쵃玵牳獬쉋땯填縣</w:t>
      </w:r>
      <w:r>
        <w:rPr/>
        <w:t>ꤺ</w:t>
      </w:r>
      <w:r>
        <w:rPr/>
        <w:t>㙸欵㝘氪磂길㟍湍</w:t>
      </w:r>
      <w:r>
        <w:rPr/>
        <w:t>ꖻ</w:t>
      </w:r>
      <w:r>
        <w:rPr/>
        <w:t>测剞係㈭囃轃㍯穤䌤塺㉖䍡깮礫䱵⌷숮⒵⛍繈</w:t>
      </w:r>
      <w:r>
        <w:rPr/>
        <w:t>꧂⹹</w:t>
      </w:r>
      <w:r>
        <w:rPr/>
        <w:t>㞵塒쉣犩</w:t>
      </w:r>
      <w:r>
        <w:rPr/>
        <w:t>ꤻꥋ</w:t>
      </w:r>
      <w:r>
        <w:rPr/>
        <w:t>唹㍈敡䨳싂㜮攨烂稣矂䕸檘숹呹坲</w:t>
      </w:r>
      <w:r>
        <w:rPr/>
        <w:t>⡕</w:t>
      </w:r>
      <w:r>
        <w:rPr/>
        <w:t>牣慣漳碵⹱敋彳땟催뇂쉓㕾矂긪</w:t>
      </w:r>
      <w:r>
        <w:rPr/>
        <w:t>Ⱟ</w:t>
      </w:r>
      <w:r>
        <w:rPr/>
        <w:t>亘䔫ꆡ㍶쵺㩡䚥㨶⤵湋☹</w:t>
      </w:r>
      <w:r>
        <w:rPr/>
        <w:t>ꕥ</w:t>
      </w:r>
      <w:r>
        <w:rPr/>
        <w:t>䭈쉭䵓剉⩩</w:t>
      </w:r>
      <w:r>
        <w:rPr/>
        <w:t>꧂</w:t>
      </w:r>
      <w:r>
        <w:rPr/>
        <w:t>牐녔⭈</w:t>
      </w:r>
      <w:r>
        <w:rPr/>
        <w:t>⣂</w:t>
      </w:r>
      <w:r>
        <w:rPr/>
        <w:t>輯숮塔浧彬뇍ㆵ湋歺眷余升傥⹑䕮싂䞻ꅧ䶏ꆬ䬥桧⭾쵤쉀쉂皥</w:t>
      </w:r>
      <w:r>
        <w:rPr/>
        <w:t>⡐</w:t>
      </w:r>
      <w:r>
        <w:rPr/>
        <w:t>津슡쉘欫癩</w:t>
      </w:r>
      <w:r>
        <w:rPr/>
        <w:t>ⱂ</w:t>
      </w:r>
      <w:r>
        <w:rPr/>
        <w:t>㙺劮浮⸬쉫싂䭠漪息⽅皩恧楤ꄹ</w:t>
      </w:r>
      <w:r>
        <w:rPr/>
        <w:t>ꥏ</w:t>
      </w:r>
      <w:r>
        <w:rPr/>
        <w:t>㜣㨺櫃烂公⚘갻ꏂ朤畺弴ꅀ穉冻녋䁠皘榡㑏煔祈䑶뭆兤╏盍쉾獸䕈桑숨縶╘⩴ꌺ깞歵䀰榏쵐ꆘ슩捲㪮㉑</w:t>
      </w:r>
      <w:r>
        <w:rPr/>
        <w:t>ⰻ</w:t>
      </w:r>
      <w:r>
        <w:rPr/>
        <w:t>杋ㄫ抵숮彩䔨놥浭滎槂䮿ꎮ㕠놵轄煹쉑顤偧숴뽏땞쉅쵒䐭츺煓촸䍥母㆏껂䭸⩂䑟쉮썴⧂堰</w:t>
      </w:r>
      <w:r>
        <w:rPr/>
        <w:t>ꥑ</w:t>
      </w:r>
      <w:r>
        <w:rPr/>
        <w:t>㓂</w:t>
      </w:r>
      <w:r>
        <w:rPr/>
        <w:t>꤭</w:t>
      </w:r>
      <w:r>
        <w:rPr/>
        <w:t>懂根卾쵏哂䤪攤畂䁗</w:t>
      </w:r>
      <w:r>
        <w:rPr/>
        <w:t>꧂</w:t>
      </w:r>
      <w:r>
        <w:rPr/>
        <w:t>娹䁸淎ꄨ幅⩉䬭䙙䙌欱慱쉀䶣稥噺䛂</w:t>
      </w:r>
      <w:r>
        <w:rPr/>
        <w:t>⢡</w:t>
      </w:r>
      <w:r>
        <w:rPr/>
        <w:t>㔨</w:t>
      </w:r>
      <w:r>
        <w:rPr/>
        <w:t>ⶡ</w:t>
      </w:r>
      <w:r>
        <w:rPr/>
        <w:t>恲</w:t>
      </w:r>
      <w:r>
        <w:rPr/>
        <w:t>ⳃ</w:t>
      </w:r>
      <w:r>
        <w:rPr/>
        <w:t>㤬㵌⌮牞㉆쉬礰</w:t>
      </w:r>
      <w:r>
        <w:rPr/>
        <w:t>ꖿ</w:t>
      </w:r>
      <w:r>
        <w:rPr/>
        <w:t>㊬땑傮䜥쉨㙴ꍡ漭㞥剦潤劥쉍쉖㉍曂噔剉╗溻⎿쉑숶쉡漩뭞쉠⥟㕴搮츬⫂晗溮瘪焩쉱兂쉭愵教兴橾公瑖哂に䌣슬癑⩱쉯넵⮵숵捸숦겻唹㔽</w:t>
      </w:r>
      <w:r>
        <w:rPr/>
        <w:t>ꕫ⩙</w:t>
      </w:r>
      <w:r>
        <w:rPr/>
        <w:t>煞ㅕ䑳琩畱⌲⹃㥥塁⽫伨ꌷ滂숲싂帪</w:t>
      </w:r>
      <w:r>
        <w:rPr/>
        <w:t>ꔲ</w:t>
      </w:r>
      <w:r>
        <w:rPr/>
        <w:t>䇂壎瞬䀷⭠㤳䠪㡰슏슩摚쉇녈⩅睎컂滂슱⩏潌㮵漳盂僂十숵䉺乮呃</w:t>
      </w:r>
      <w:r>
        <w:rPr/>
        <w:t>⢻</w:t>
      </w:r>
      <w:r>
        <w:rPr/>
        <w:t>到乊⭳뾱䁔湅刨쉴吩땎⪱䃃䜸슱㩈摫㐱婉䥐䶏숶䯂ㅖ繙䕅㕎쉢凂唵슻扥뽩礩⥟彄挩┷뇂䛎暘㵓</w:t>
      </w:r>
      <w:r>
        <w:rPr/>
        <w:t>ꥀ</w:t>
      </w:r>
      <w:r>
        <w:rPr/>
        <w:t>浯塒⥱䠥庡顸쉣穓뿂彃矂␳㡷瑕卹⦵㘷㩱瞵숯渊冡쉣䌻ꅂㆩ⥠ㅫ츣啵䥳㷃땷⧂쎏摁く願䜣⑈㕊甭⨩</w:t>
      </w:r>
      <w:r>
        <w:rPr/>
        <w:t>ꕣ</w:t>
      </w:r>
      <w:r>
        <w:rPr/>
        <w:t>㴬⍔乴囂漺⥫梮竂獋ꍵ琪狍洦顲獖䘦쎡盂㨪ぺ桶㉲畨</w:t>
      </w:r>
      <w:r>
        <w:rPr/>
        <w:t>ꥆ</w:t>
      </w:r>
      <w:r>
        <w:rPr/>
        <w:t>㨪䡤䊡</w:t>
      </w:r>
      <w:r>
        <w:rPr/>
        <w:t>ꤪ</w:t>
      </w:r>
      <w:r>
        <w:rPr/>
        <w:t>䴦⭀슱䴨</w:t>
      </w:r>
      <w:r>
        <w:rPr/>
        <w:t>ꤹ</w:t>
      </w:r>
      <w:r>
        <w:rPr/>
        <w:t>㞿㍶ꌭ磎睦漵䑴</w:t>
      </w:r>
      <w:r>
        <w:rPr/>
        <w:t>ꥐ</w:t>
      </w:r>
      <w:r>
        <w:rPr/>
        <w:t>⣂</w:t>
      </w:r>
      <w:r>
        <w:rPr/>
        <w:t>쌨⦘睷弣㩅컂〨⸺</w:t>
      </w:r>
      <w:r>
        <w:rPr/>
        <w:t>⡴</w:t>
      </w:r>
      <w:r>
        <w:rPr/>
        <w:t>썳뽶뿃⿂儷卒捁䧍畺깪䅲녋烂曍ヂ㧂⏂㒩桒祏㙉㛂쉏</w:t>
      </w:r>
      <w:r>
        <w:rPr/>
        <w:t>ꦡ</w:t>
      </w:r>
      <w:r>
        <w:rPr/>
        <w:t>梥⥕焽</w:t>
      </w:r>
      <w:r>
        <w:rPr/>
        <w:t>⡕</w:t>
      </w:r>
      <w:r>
        <w:rPr/>
        <w:t>煞嘪绂㟍쉶䉊쉄扆⹌⵳⯂⑨䙧쉆睋癳숥敖녊顺嗎⥸ꍳ슩乭媻嫂츷</w:t>
      </w:r>
      <w:r>
        <w:rPr/>
        <w:t>ⴳ</w:t>
      </w:r>
      <w:r>
        <w:rPr/>
        <w:t>뿂炿秂祺癨㜰㜵椣␻쌣杸稽ꌲ</w:t>
      </w:r>
      <w:r>
        <w:rPr/>
        <w:t>ⶵ䷂</w:t>
      </w:r>
      <w:r>
        <w:rPr/>
        <w:t>楮⥩湡㩤⑾㭮ꆣ礮⩴</w:t>
      </w:r>
      <w:r>
        <w:rPr/>
        <w:t>ꕋ</w:t>
      </w:r>
      <w:r>
        <w:rPr/>
        <w:t>浚〶哂묲縯䑇Ⓜ딽䠨쉇塵晑싂䵁湕䉳坳쉠昳瞵⍓湈枩㭠昣佤㨵匮啇煤슻ꥷ䱙</w:t>
      </w:r>
      <w:r>
        <w:rPr/>
        <w:t>ꥎ</w:t>
      </w:r>
      <w:r>
        <w:rPr/>
        <w:t>橨啵磂奖欮㙮咿㘵</w:t>
      </w:r>
      <w:r>
        <w:rPr/>
        <w:t>ꦬ</w:t>
      </w:r>
      <w:r>
        <w:rPr/>
        <w:t>쉯쉆恵㤮硁摮</w:t>
      </w:r>
      <w:r>
        <w:rPr/>
        <w:t>ꗂ</w:t>
      </w:r>
      <w:r>
        <w:rPr/>
        <w:t>祆䑴穎獋</w:t>
      </w:r>
      <w:r>
        <w:rPr/>
        <w:t>⡚</w:t>
      </w:r>
      <w:r>
        <w:rPr/>
        <w:t>揂뇂⭍昸夦夸</w:t>
      </w:r>
      <w:r>
        <w:rPr/>
        <w:t>Ⳃ</w:t>
      </w:r>
      <w:r>
        <w:rPr/>
        <w:t>嘩숪숹㧂싎㤸⨵扺땗♟剎割䴲슬㡷쵺ㆵ埂楉䝐쉏浮쉨瀩杊搩슥轣壂敚⩸晢䖣墩㗎ꏂ</w:t>
      </w:r>
      <w:r>
        <w:rPr/>
        <w:t>ⱏ</w:t>
      </w:r>
      <w:r>
        <w:rPr/>
        <w:t>凂⩨䁳넩䐸⧎瓂곎슘묱嘵ㄴ匤轪縭㡱惂㴥䑤䩓땳䤩䝘㕸⬨娩㞻智竂䏂澩㔩匣</w:t>
      </w:r>
      <w:r>
        <w:rPr/>
        <w:t>ꦮ</w:t>
      </w:r>
      <w:r>
        <w:rPr/>
        <w:t>䑖䍙④⵷樷ꄮ顣堷⴪</w:t>
      </w:r>
      <w:r>
        <w:rPr/>
        <w:t>ꕕ</w:t>
      </w:r>
      <w:r>
        <w:rPr/>
        <w:t>䛂䴦繋㝚猩</w:t>
      </w:r>
      <w:r>
        <w:rPr/>
        <w:t>ꕌ</w:t>
      </w:r>
      <w:r>
        <w:rPr/>
        <w:t>춣숺⤱濂䑋界⑖捑匭䭤␫䆏䠶砭긩뭯熻⸦쵥擂欱</w:t>
      </w:r>
      <w:r>
        <w:rPr/>
        <w:t>⡣</w:t>
      </w:r>
      <w:r>
        <w:rPr/>
        <w:t>쉢䱕㕦䕣Ⓜ␬帬땂㔳㌱숫</w:t>
      </w:r>
      <w:r>
        <w:rPr/>
        <w:t>ꤦ</w:t>
      </w:r>
      <w:r>
        <w:rPr/>
        <w:t>䮥䍌獇湨䭆入噪䁰匥垩䟂堭湧䜽㬦㉍䰫坕睄㤷</w:t>
      </w:r>
      <w:r>
        <w:rPr/>
        <w:t>⡁╕</w:t>
      </w:r>
      <w:r>
        <w:rPr/>
        <w:t>刦㜻戯㝸⦿䟂</w:t>
      </w:r>
      <w:r>
        <w:rPr/>
        <w:t>ⲿ</w:t>
      </w:r>
      <w:r>
        <w:rPr/>
        <w:t>⺩⩘㬹⹫⍬唲婄㍷姂忂幬㡋싃伲楧䦮㍆쏂牍獌䨸䩺顦㊬⿂祮祙숤恠⸵⥓湘䑦⩗卷克仂戺쉡晋쉊⩹슘斬쉨썌夻쉌楺ꥯ戫⺿⤻轪㠥湐싂쉣牶坘⭺伫슘쉁䆿촨奵쉀쉹㍠枘慔</w:t>
      </w:r>
      <w:r>
        <w:rPr/>
        <w:t>ꦱ</w:t>
      </w:r>
      <w:r>
        <w:rPr/>
        <w:t>磂䵕깔컂ㅷ숦숴携怭䵘㵣쵨</w:t>
      </w:r>
      <w:r>
        <w:rPr/>
        <w:t>꤯</w:t>
      </w:r>
      <w:r>
        <w:rPr/>
        <w:t>砬쉚懂䜮䴯顔伪䝯瘪㨶ꇂㅱ䉷⴬싍捬湘㓂怹쵇⑤⤴畉┬槂⹌䡆䐦帤皬扫䍴걅䡹</w:t>
      </w:r>
      <w:r>
        <w:rPr/>
        <w:t>ꦻ</w:t>
      </w:r>
      <w:r>
        <w:rPr/>
        <w:t>堭</w:t>
      </w:r>
      <w:r>
        <w:rPr/>
        <w:t>ꔽ</w:t>
      </w:r>
      <w:r>
        <w:rPr/>
        <w:t>䩷〈⬺獋</w:t>
      </w:r>
      <w:r>
        <w:rPr/>
        <w:t>ꤶ</w:t>
      </w:r>
      <w:r>
        <w:rPr/>
        <w:t>쉏뭰슱숸숵䫂䟂慞兤焫⩗摔圸樮輴⤊癅ꍖ瑘彦ꌶ顆盂砪⥎丷䈬㌹摆䕠㥃头쉯땢奴㩏ꍥ曂癒㖻欲싂⍑㉡天猣ㅧ</w:t>
      </w:r>
      <w:r>
        <w:rPr/>
        <w:t>ⱹ</w:t>
      </w:r>
      <w:r>
        <w:rPr/>
        <w:t>ⵍ</w:t>
      </w:r>
      <w:r>
        <w:rPr/>
        <w:t>轵嘪䩴彃奄硚䩍䭢揂ꇂ쉐卌浙匹獟䏂兰奕싂컂넫咏神ꥦꅭ썳轒⦩</w:t>
      </w:r>
      <w:r>
        <w:rPr/>
        <w:t>ꖻ</w:t>
      </w:r>
      <w:r>
        <w:rPr/>
        <w:t>桀</w:t>
      </w:r>
      <w:r>
        <w:rPr/>
        <w:t>ⱏ</w:t>
      </w:r>
      <w:r>
        <w:rPr/>
        <w:t>쉵磂◎㨴䞿湡泂뽲숨䁰妩噬湶眯恮顤兄拍匵䏂徵䡾傘䥤䩱䁦噚侩</w:t>
      </w:r>
      <w:r>
        <w:rPr/>
        <w:t>Ɽ</w:t>
      </w:r>
      <w:r>
        <w:rPr/>
        <w:t>㌨百午䤯䭔㛂⥹㗂ꏂ쉢ꥠ칸</w:t>
      </w:r>
      <w:r>
        <w:rPr/>
        <w:t>ⷂ</w:t>
      </w:r>
      <w:r>
        <w:rPr/>
        <w:t>숳灠䎮搩栺뽙啅㈽瓂㡵汉嗂칣ㅰ</w:t>
      </w:r>
      <w:r>
        <w:rPr/>
        <w:t>Ⳃ</w:t>
      </w:r>
      <w:r>
        <w:rPr/>
        <w:t>䙖偒츣䍂숹瞱깙囂珂썲䔯毂䩄갭ㅍꏂ奯滂獒쉰츸</w:t>
      </w:r>
      <w:r>
        <w:rPr/>
        <w:t>⡦</w:t>
      </w:r>
      <w:r>
        <w:rPr/>
        <w:t>禮湃</w:t>
      </w:r>
      <w:r>
        <w:rPr/>
        <w:t>⡶</w:t>
      </w:r>
      <w:r>
        <w:rPr/>
        <w:t>쉅숶싂縥噱侥뽄竂⑪䬻䃂洰쉕</w:t>
      </w:r>
      <w:r>
        <w:rPr/>
        <w:t>ⱃ</w:t>
      </w:r>
      <w:r>
        <w:rPr/>
        <w:t>쉎㩳な꺩⬦㪩슥ㅵ溥쉓犮䍐춬敕繌뭐愥廂䷂䰸</w:t>
      </w:r>
      <w:r>
        <w:rPr/>
        <w:t>ꔩ</w:t>
      </w:r>
      <w:r>
        <w:rPr/>
        <w:t>医單洺䅁核쉊瞮⽵䥬擂♗䋍牷㩫㋂䁸捹</w:t>
      </w:r>
      <w:r>
        <w:rPr/>
        <w:t>꧂</w:t>
      </w:r>
      <w:r>
        <w:rPr/>
        <w:t>땱䥯쉶㉾춏㞩顴䊏煎ꥳ</w:t>
      </w:r>
      <w:r>
        <w:rPr/>
        <w:t>ꤽ</w:t>
      </w:r>
      <w:r>
        <w:rPr/>
        <w:t>歩㥩䕫쉐欵칡뽙偎塨盎兗♑䬦뽺嘽㴲攲䁚쏂♨槂姂幾㈻慂堸橍츣慫쉺ㅄ껂着⭀쉳쉤硘㙺</w:t>
      </w:r>
      <w:r>
        <w:rPr/>
        <w:t>ⲵ</w:t>
      </w:r>
      <w:r>
        <w:rPr/>
        <w:t>㪩椵긩ꅬ幄磂䋎⍨⍕为䆏䵩䱠涥䙑䤹戵䵟</w:t>
      </w:r>
      <w:r>
        <w:rPr/>
        <w:t>ꕱ</w:t>
      </w:r>
      <w:r>
        <w:rPr/>
        <w:t>窩</w:t>
      </w:r>
      <w:r>
        <w:rPr/>
        <w:t>Ᵽ</w:t>
      </w:r>
      <w:r>
        <w:rPr/>
        <w:t>婫媿秎㡬敋癈哂拂뿂ヂ춵啒⽏䴮琴敃⭓煪䄵♀쉡㙺뗂偦佯㥙䫂摂䩵䦩⩖擂㋂櫂㫍㝲杔洺</w:t>
      </w:r>
      <w:r>
        <w:rPr/>
        <w:t>ⵕ</w:t>
      </w:r>
      <w:r>
        <w:rPr/>
        <w:t>欯ꥭ</w:t>
      </w:r>
      <w:r>
        <w:rPr/>
        <w:t>ⳃ</w:t>
      </w:r>
      <w:r>
        <w:rPr/>
        <w:t>㙐歇뭑䦻彀⹒䨭묩㡓汁桌쉡洯㑅晰䍴쵀䨹䕍슩刣⚱癤噓〈⭃弯㠹싂溥䍕䩆剨䛎견徥横</w:t>
      </w:r>
      <w:r>
        <w:rPr/>
        <w:t>ꕨ</w:t>
      </w:r>
      <w:r>
        <w:rPr/>
        <w:t>敀칁煴硚깡⭲晱쉊椪半塳긭戩㭟扟䉩쉈䭚櫂匬깘汳⭊㣂ꥪ瘳숥扮塭彧딭⥷夫⛂昴䴰</w:t>
      </w:r>
      <w:r>
        <w:rPr/>
        <w:t>ꕰ</w:t>
      </w:r>
      <w:r>
        <w:rPr/>
        <w:t>繢楅㧂뽋뽄嘱洲嚩䉟塹颏</w:t>
      </w:r>
      <w:r>
        <w:rPr/>
        <w:t>ⰰ</w:t>
      </w:r>
      <w:r>
        <w:rPr/>
        <w:t>䵪摋嘪〥䱟夻뭅呯轭슥녇썳捸㟍☮䃂땇쏎父呾ㅐ㨳䠯꺣捈癰瑟⵴䙧唩檩杗来䍵㉚⌶썤⪩㭪倨쉉⭍㭸愫땍뽮兰奒ㄸ쉮繭䵧噐칰㞿⑵╙칱恄쌭ㅇ徵扱祥㭯ꅫ輤깑杨䐨嫂ꌸ䵃甦⭥係쉧捪㑗칡⩋䅄⼨⩸她⵭獣幩磃⭍䷂溡깍懂䈷㡏渹輭㭗勂⑏숽㦿輺</w:t>
      </w:r>
      <w:r>
        <w:rPr/>
        <w:t>ꗂ</w:t>
      </w:r>
      <w:r>
        <w:rPr/>
        <w:t>洯頮瑹浫䁞쉦株縊㉲去䥚灇彊ꄰ倹쉉</w:t>
      </w:r>
      <w:r>
        <w:rPr/>
        <w:t>⠰</w:t>
      </w:r>
      <w:r>
        <w:rPr/>
        <w:t>츱睧琷⹑⸺⤷쉃嘭澣匰</w:t>
      </w:r>
      <w:r>
        <w:rPr/>
        <w:t>꧂</w:t>
      </w:r>
      <w:r>
        <w:rPr/>
        <w:t>堮⤪䜯숪䵒慈硾䵁䘹䄬㟂槍煇晢䀸⥲獊깺</w:t>
      </w:r>
      <w:r>
        <w:rPr/>
        <w:t>꤫</w:t>
      </w:r>
      <w:r>
        <w:rPr/>
        <w:t>汕攱쉪噹伶啳䰥㭯쉡녥ꅹ歋㬳䕶慾扰卨䌥䘭슣䗎㋍㷎䌥摋⩪畔澡楥䬣碥䨺쉈兢걊頦䩣쉂禱숫匭嘵扨쉴幷䲱䤵╙숣⦡뭾幅⑍顷盂捬儣璩깊ꄷ椮념䕨쌴㙘</w:t>
      </w:r>
      <w:r>
        <w:rPr/>
        <w:t>ꥂ</w:t>
      </w:r>
      <w:r>
        <w:rPr/>
        <w:t>潥椮깑杮칯灖Ⓜ媮垣䑓䱄</w:t>
      </w:r>
      <w:r>
        <w:rPr/>
        <w:t>⡟</w:t>
      </w:r>
      <w:r>
        <w:rPr/>
        <w:t>䇃䩎泂⩠㉴ꏂ嘪䝕䱃⭍珂㝡沩쉉擃䕞癐嘣䴨</w:t>
      </w:r>
      <w:r>
        <w:rPr/>
        <w:t>⢡</w:t>
      </w:r>
      <w:r>
        <w:rPr/>
        <w:t>傩┱呔땸㕍灓㢵♸愤去䉾ꅦ梡棂ぱ⩎繄坘⤵䌱墻⭲祌㩃㓃</w:t>
      </w:r>
      <w:r>
        <w:rPr/>
        <w:t>ꦬ</w:t>
      </w:r>
      <w:r>
        <w:rPr/>
        <w:t>飃춘㴤䰱ꍦ縶根깍㣂由樶癥슱</w:t>
      </w:r>
      <w:r>
        <w:rPr/>
        <w:t>ⵃ</w:t>
      </w:r>
      <w:r>
        <w:rPr/>
        <w:t>숺塗埂然㌳恐㕁㥵ꇂ橕㚵쏂㍁ꄷ噓䖩㡒ꅳ䩠決</w:t>
      </w:r>
      <w:r>
        <w:rPr/>
        <w:t>ⵈ</w:t>
      </w:r>
      <w:r>
        <w:rPr/>
        <w:t>柂畲䵷㍲潘皣槂슏싂슿</w:t>
      </w:r>
      <w:r>
        <w:rPr/>
        <w:t>⡳</w:t>
      </w:r>
      <w:r>
        <w:rPr/>
        <w:t>碵捫쉐慺煷䵟嫂婰輴쉒㙇쉞㇃帹搳嘯浯楱輫浭浸弮⩥泂䒱淂껂⩒剆싂偰㠬束</w:t>
      </w:r>
      <w:r>
        <w:rPr/>
        <w:t>ꖩ</w:t>
      </w:r>
      <w:r>
        <w:rPr/>
        <w:t>䛂䷂㬫㨨潡䭸</w:t>
      </w:r>
      <w:r>
        <w:rPr/>
        <w:t>ⵦ</w:t>
      </w:r>
      <w:r>
        <w:rPr/>
        <w:t>顙䝲畾⨫燂⼪恧㝬쉊㡔⬪汧坆〳⦱在摸咵救⸷䶵猩촯숯㭧兊䙤捐礴ォ〽㘩癅䡕乔爭縪⼴畤</w:t>
      </w:r>
      <w:r>
        <w:rPr/>
        <w:t>ⵏ</w:t>
      </w:r>
      <w:r>
        <w:rPr/>
        <w:t>砭刪뽮硡狂㬸䁮乷ꍟ珃溥桮撣䚻㨯ネ䑌失慐쉲컍桩ꆬ娳⩒</w:t>
      </w:r>
      <w:r>
        <w:rPr/>
        <w:t>ⵡꦥ⹖</w:t>
      </w:r>
      <w:r>
        <w:rPr/>
        <w:t>暏坍摊揂慵숫焪⪵칄뼥쉅걋斩碬侬쉷圻燂숦뽡쉇獦䏂穮啤朷⭵⥪䁆⥙䍶</w:t>
      </w:r>
      <w:r>
        <w:rPr/>
        <w:t>⢮</w:t>
      </w:r>
      <w:r>
        <w:rPr/>
        <w:t>欴쉱徥棍䜥숶檩녡㟍厮噳檘洤♺繓彶〻㬴䩦丶吻橾捸䅏吭▩坚仃娽剞⥮숪癅晎</w:t>
      </w:r>
      <w:r>
        <w:rPr/>
        <w:t>ꔦ</w:t>
      </w:r>
      <w:r>
        <w:rPr/>
        <w:t>Ɱ</w:t>
      </w:r>
      <w:r>
        <w:rPr/>
        <w:t>枩싂ꄳ猥깰</w:t>
      </w:r>
      <w:r>
        <w:rPr/>
        <w:t>⡵</w:t>
      </w:r>
      <w:r>
        <w:rPr/>
        <w:t>頤⬪嗂㙤ꍷ偯煄갪皱㎩坊痂䗂긲㐺妻㩒</w:t>
      </w:r>
      <w:r>
        <w:rPr/>
        <w:t>ꕩ</w:t>
      </w:r>
      <w:r>
        <w:rPr/>
        <w:t>츯</w:t>
      </w:r>
      <w:r>
        <w:rPr/>
        <w:t>ꕧ⭨</w:t>
      </w:r>
      <w:r>
        <w:rPr/>
        <w:t>徿</w:t>
      </w:r>
      <w:r>
        <w:rPr/>
        <w:t>⡩</w:t>
      </w:r>
      <w:r>
        <w:rPr/>
        <w:t>掬伷녂伤䘰䁵䫂쉩乒匮싂ꌺ쉱滂⍨楘깗⤥㒘쉯㮮敊嗂婉⥁怽ꅎ砥猽쉊橏㔸瀮⸹슩⍞奚갲滍ꍯ亣䯎焬浚㭥䮵奎縭燂桔</w:t>
      </w:r>
      <w:r>
        <w:rPr/>
        <w:t>ꔳ</w:t>
      </w:r>
      <w:r>
        <w:rPr/>
        <w:t>䉠䇂䩫匥䧂땊㭁畉슩ꅒ楀숱</w:t>
      </w:r>
      <w:r>
        <w:rPr/>
        <w:t>꤯</w:t>
      </w:r>
      <w:r>
        <w:rPr/>
        <w:t>깵䉠ꥦ뭘呺쉦穟䙇㤭塁玘傣㐨䕍卥轘弪䝨싎⼸兖쉞</w:t>
      </w:r>
      <w:r>
        <w:rPr/>
        <w:t>꧂</w:t>
      </w:r>
      <w:r>
        <w:rPr/>
        <w:t>濂⩫具</w:t>
      </w:r>
      <w:r>
        <w:rPr/>
        <w:t>⡸</w:t>
      </w:r>
      <w:r>
        <w:rPr/>
        <w:t>偺썍杓榡癘䘊ꍬ熮㢣⽹쉈⿃⩪㋂</w:t>
      </w:r>
      <w:r>
        <w:rPr/>
        <w:t>⠽</w:t>
      </w:r>
      <w:r>
        <w:rPr/>
        <w:t>搤ꄹ獠兦焽쉤뼷佘治仂做숬</w:t>
      </w:r>
      <w:r>
        <w:rPr/>
        <w:t>⣂</w:t>
      </w:r>
      <w:r>
        <w:rPr/>
        <w:t>㮻캩슩⩓</w:t>
      </w:r>
      <w:r>
        <w:rPr/>
        <w:t>⡇</w:t>
      </w:r>
      <w:r>
        <w:rPr/>
        <w:t>墬⵱䲻⪘숦偖䌲畦䐲湱慙檵搸䕖頷䝯穕漬幰汤眪숷瑶䤮㫂䁓浓녪俍㙃쉲䥄㡧⽬䥅⸶䇂颣Ⓨ塏숬奍</w:t>
      </w:r>
      <w:r>
        <w:rPr/>
        <w:t>ⵙ</w:t>
      </w:r>
      <w:r>
        <w:rPr/>
        <w:t>㝊栴塩⨫干뮏噾쉃敃塺䭸뽅䙰슬뭚䄻츣暣컂枥쉶慡坸潊䵚祇녰쉗╦뽥唶䇂껂烂䌱</w:t>
      </w:r>
      <w:r>
        <w:rPr/>
        <w:t>ꖵ⨰</w:t>
      </w:r>
      <w:r>
        <w:rPr/>
        <w:t>暩깡쉟쉏ㄻ繘悘僂癸牭䑙典獶㒥㙂뽌拂쉊뗂싎彈䱦䛂쉟歊偒坏䉃䥌繐畗⭚</w:t>
      </w:r>
      <w:r>
        <w:rPr/>
        <w:t>꤫</w:t>
      </w:r>
      <w:r>
        <w:rPr/>
        <w:t>皡㞬㫂撱⭅╋歀⌰佶犿䐩䉶塏硚轥䬪䮮勂숰</w:t>
      </w:r>
      <w:r>
        <w:rPr/>
        <w:t>ꦵ</w:t>
      </w:r>
      <w:r>
        <w:rPr/>
        <w:t>獡쉭☪畫뇂䋂堰媬歵꧎칩砪䝢묻段뽤䅊쉤痂橒쉺杢싂㙗</w:t>
      </w:r>
      <w:r>
        <w:rPr/>
        <w:t>⵰</w:t>
      </w:r>
      <w:r>
        <w:rPr/>
        <w:t>獥䅮쵶ꏂ쉪煓⺘灉慨浧搭氪溿슿匤奤庡竂</w:t>
      </w:r>
      <w:r>
        <w:rPr/>
        <w:t>ꔤ</w:t>
      </w:r>
      <w:r>
        <w:rPr/>
        <w:t>숲䴲彮쉫쉕䭩㖘㤮瑡⭵숻䘨婢ㄭ穕䃂示⹢剙䧂煑恹癙畩獺⪻娻恩숮䑸╳䞻凂⺱㕐䍙彏愳쉁쉳⫂㌦뗂칙剑䮵䰺佰쉄䇂匦㠴</w:t>
      </w:r>
      <w:r>
        <w:rPr/>
        <w:t>ꕬ</w:t>
      </w:r>
      <w:r>
        <w:rPr/>
        <w:t>捫主딣堲⬬桅칗䵌뾩繆숨␳啘ꅧ愥塪种畇䲏⌯敹녤䙾僂䀹䨮깂䄫㑆䕭㭓伲깷幧㐶坡컂⽨墏⫂♩㞱⥰廂곂䦮ㆱ㮡か</w:t>
      </w:r>
      <w:r>
        <w:rPr/>
        <w:t>⡀</w:t>
      </w:r>
      <w:r>
        <w:rPr/>
        <w:t>⿂丶㑒뭷歒䈲偮匪㈯</w:t>
      </w:r>
      <w:r>
        <w:rPr/>
        <w:t>⡳</w:t>
      </w:r>
      <w:r>
        <w:rPr/>
        <w:t>ꅮ䆩䏂彇楹쉁㭂婕盂㦬半繂牨䴪橯刲呴仂繞济圽䡄ヂㆥ竂쵄常깦堶亥戤㕓㪮伥쉁뿃塩参牘뭰숸㷂㝪制橇堻쉮爯慥뭴猫壂㭫뼭갺뭫㍲쉪顁⭙</w:t>
      </w:r>
      <w:r>
        <w:rPr/>
        <w:t>ꕰ</w:t>
      </w:r>
      <w:r>
        <w:rPr/>
        <w:t>拂䕞畚汙㙏参녶䥏쌷玮頯捩惂睸参䘰㵅偂</w:t>
      </w:r>
      <w:r>
        <w:rPr/>
        <w:t>ⴤ</w:t>
      </w:r>
      <w:r>
        <w:rPr/>
        <w:t>哂⩲娻ꌹ뮩瑀넮춱䵌㉲슥䒣呙㝠伺ㅶ污뭪ꅷ䑆㘭ꍯ⽀슮輵쉥㢩⥗㧂</w:t>
      </w:r>
      <w:r>
        <w:rPr/>
        <w:t>⡭</w:t>
      </w:r>
      <w:r>
        <w:rPr/>
        <w:t>㓂ꥩ</w:t>
      </w:r>
      <w:r>
        <w:rPr/>
        <w:t>꤬</w:t>
      </w:r>
      <w:r>
        <w:rPr/>
        <w:t>䯃常敇曎숪拍㴪兩坮ㅗ乎ꆩ轏㉹䜫硐</w:t>
      </w:r>
      <w:r>
        <w:rPr/>
        <w:t>Ⱞ</w:t>
      </w:r>
      <w:r>
        <w:rPr/>
        <w:t>偞⨦䎘〦䓂婰䵶싂썇㵳㩏뽧䩍⴫뽅㴨煵넭扁㈮塇㪻뽢乌칦ꍑ晆䞘憏네櫍⫂䅨劮昶䉸嫎┹䴦싂䅲嘬</w:t>
      </w:r>
      <w:r>
        <w:rPr/>
        <w:t>ꥁ</w:t>
      </w:r>
      <w:r>
        <w:rPr/>
        <w:t>昰頦뭶棂䴣䁆睁䔵浰顚噓㊵뭥娵⬮冿䋂㍥繁呒漤氊㩏硋쉾強▥ꥳ칁浣ꅆ熣㕓⒩牅棂숶숬</w:t>
      </w:r>
      <w:r>
        <w:rPr/>
        <w:t>⡂</w:t>
      </w:r>
      <w:r>
        <w:rPr/>
        <w:t>恐ꥺ祺</w:t>
      </w:r>
      <w:r>
        <w:rPr/>
        <w:t>ⱪ</w:t>
      </w:r>
      <w:r>
        <w:rPr/>
        <w:t>걸</w:t>
      </w:r>
      <w:r>
        <w:rPr/>
        <w:t>ꕹ</w:t>
      </w:r>
      <w:r>
        <w:rPr/>
        <w:t>滂奇決兠轵땬㌱념䉆숹嘣儬坊䙄ꥮ䨴㜬䵧渲䁗쉸湎놥塺壂쉚繷殏㡭㩳栫獙係쉁㉁⯂轗⒣╩嫂瀷</w:t>
      </w:r>
      <w:r>
        <w:rPr/>
        <w:t>Ⳃ</w:t>
      </w:r>
      <w:r>
        <w:rPr/>
        <w:t>뿂䉯⑚㬹컂䦻凍㥰䡺晦䙃숴㭔㗂䱒琹湐㣂䪩卶匵弩碮窩㙦幔㚩⎣슮瑇䍍潟偨䨲悬䝶儬八乌柂妩硲䉰橍</w:t>
      </w:r>
      <w:r>
        <w:rPr/>
        <w:t>ⲡ</w:t>
      </w:r>
      <w:r>
        <w:rPr/>
        <w:t>ꏂ땊숩걮䁏슏뭠なꅨ㥠摄䞮⨱礫ㆩ斿쉄幬녱徿뇎椽燎㭵㐣漪搷깞⩵</w:t>
      </w:r>
      <w:r>
        <w:rPr/>
        <w:t>⠤</w:t>
      </w:r>
      <w:r>
        <w:rPr/>
        <w:t>搱恠顙⑹숵╒番⧂☭松</w:t>
      </w:r>
      <w:r>
        <w:rPr/>
        <w:t>ꕨ</w:t>
      </w:r>
      <w:r>
        <w:rPr/>
        <w:t>䖡⻂뮱⮩䱨硟⼨㕧뇂义㩆琷帻⑩欹</w:t>
      </w:r>
      <w:r>
        <w:rPr/>
        <w:t>ⰽ</w:t>
      </w:r>
      <w:r>
        <w:rPr/>
        <w:t>棂参氮뭴浺湖囂㷂䄱⥾潮穳攦䍾戳繭桬딫⨲쉠眩櫎㤥愰㫂㥖쎣㤩쉖</w:t>
      </w:r>
      <w:r>
        <w:rPr/>
        <w:t>ⷂ꧃</w:t>
      </w:r>
      <w:r>
        <w:rPr/>
        <w:t>ꥶ浣效⭃㛂⽺娱</w:t>
      </w:r>
      <w:r>
        <w:rPr/>
        <w:t>ⱕ⥵</w:t>
      </w:r>
      <w:r>
        <w:rPr/>
        <w:t>穓䍧</w:t>
      </w:r>
      <w:r>
        <w:rPr/>
        <w:t>Ⲭ</w:t>
      </w:r>
      <w:r>
        <w:rPr/>
        <w:t>噹慱偵㍮⍟彃䞥㕍濂䅴싂幐䓂態燂⽎숳䠻</w:t>
      </w:r>
      <w:r>
        <w:rPr/>
        <w:t>⡔</w:t>
      </w:r>
      <w:r>
        <w:rPr/>
        <w:t>㜨</w:t>
      </w:r>
      <w:r>
        <w:rPr/>
        <w:t>ꦡ</w:t>
      </w:r>
      <w:r>
        <w:rPr/>
        <w:t>䅒爽䁪縮㉶䉈祃㡘癋桌⑙⑂숬㜮숵潧</w:t>
      </w:r>
      <w:r>
        <w:rPr/>
        <w:t>ⵙ</w:t>
      </w:r>
      <w:r>
        <w:rPr/>
        <w:t>繥䭈썰♴쉣泂穏숽䏂</w:t>
      </w:r>
      <w:r>
        <w:rPr/>
        <w:t>Ⳃ</w:t>
      </w:r>
      <w:r>
        <w:rPr/>
        <w:t>뽂轈䰰参䰩卶⹲擂懂숲夥弣뽃䠥杭♌砽扂Ⓜ⫂楉攷䈵㭺썶썙潡⹠쉒剪廂䱾䩥⩴䅧숫䐨䷃䦱抱瑆䌨歬䄺ꆮ껎䑚慵䟂顧䱑䍧쵷核偗歨쉨坐慥摫⨱狂牕㕚母Ⓜ䟂䊩卨캱춘쉰暏</w:t>
      </w:r>
      <w:r>
        <w:rPr/>
        <w:t>ⰱ</w:t>
      </w:r>
      <w:r>
        <w:rPr/>
        <w:t>灋壂樯썚䥷쉥㝀牤烂㖩亘㭺煉彙⯂桌桎습㜺쵵咥숳쉈栩쉏⯂㫂婔妵㔫ネ殏⵶六</w:t>
      </w:r>
      <w:r>
        <w:rPr/>
        <w:t>ⵇ┩</w:t>
      </w:r>
      <w:r>
        <w:rPr/>
        <w:t>䙯슏㤪뾻싃迂厱㍕妏姂촨䴽㈩</w:t>
      </w:r>
      <w:r>
        <w:rPr/>
        <w:t>ꤺ</w:t>
      </w:r>
      <w:r>
        <w:rPr/>
        <w:t>婮⼺恶쉀䉨뽍欣䘭⩺佴幘숲瘹壂睨㵒妿恓剩墡㕷䩋㙄쉙㩣婣䩶⭘䁖䵺싂灙㧂澥潣猺겣╣祓ꥰ䳂額焹楡ꇂ⌳</w:t>
      </w:r>
      <w:r>
        <w:rPr/>
        <w:t>ⷍ</w:t>
      </w:r>
      <w:r>
        <w:rPr/>
        <w:t>쌪녑䵫㑌硸쵩榻坬숭䛂믂穗</w:t>
      </w:r>
      <w:r>
        <w:rPr/>
        <w:t>ꗂ</w:t>
      </w:r>
      <w:r>
        <w:rPr/>
        <w:t>磃楉</w:t>
      </w:r>
      <w:r>
        <w:rPr/>
        <w:t>⢿</w:t>
      </w:r>
      <w:r>
        <w:rPr/>
        <w:t>㘨噡毂䍈䎩ꥭ걓癸瑘뼣쉸쉬䭰♒</w:t>
      </w:r>
      <w:r>
        <w:rPr/>
        <w:t>ⴤ</w:t>
      </w:r>
      <w:r>
        <w:rPr/>
        <w:t>䍆ꌰ깟瑎썷䝱搭⥫畓䈱䌫牚砬ꅧ⑺摐儵</w:t>
      </w:r>
      <w:r>
        <w:rPr/>
        <w:t>ⵕ</w:t>
      </w:r>
      <w:r>
        <w:rPr/>
        <w:t>琭ꎱ杵쉶묮佑燂깑晃嘬㡯媬㡢</w:t>
      </w:r>
      <w:r>
        <w:rPr/>
        <w:t>꧂</w:t>
      </w:r>
      <w:r>
        <w:rPr/>
        <w:t>轱쉵㕄ꅙ㍲ㅘ潔縲␦땟㇂渭</w:t>
      </w:r>
      <w:r>
        <w:rPr/>
        <w:t>꤯</w:t>
      </w:r>
      <w:r>
        <w:rPr/>
        <w:t>숦⬵</w:t>
      </w:r>
      <w:r>
        <w:rPr/>
        <w:t>⡵</w:t>
      </w:r>
      <w:r>
        <w:rPr/>
        <w:t>洺恰㝑㐊䱾쉓칊</w:t>
      </w:r>
      <w:r>
        <w:rPr/>
        <w:t>ⵘ</w:t>
      </w:r>
      <w:r>
        <w:rPr/>
        <w:t>䜬⪩⫂媿ꆵ彲拎㕆쉎</w:t>
      </w:r>
      <w:r>
        <w:rPr/>
        <w:t>ꤵ</w:t>
      </w:r>
      <w:r>
        <w:rPr/>
        <w:t>煢慱䰹ꍞ╹ꌦ쉮겥䬤典㬰疩♋偟扏♢畠奢佹</w:t>
      </w:r>
      <w:r>
        <w:rPr/>
        <w:t>ꤥ</w:t>
      </w:r>
      <w:r>
        <w:rPr/>
        <w:t>癲乬</w:t>
      </w:r>
      <w:r>
        <w:rPr/>
        <w:t>ⲥ</w:t>
      </w:r>
      <w:r>
        <w:rPr/>
        <w:t>栳啯太劘奫㒥涿啳㩣⩊䀮쉆畆╴䝙瑹숽쉨⛂池睋砵楦ㄩ㴴浯橊㝓娸⨴♰枱栲쉕䕒丱㈣区쉠䅠䁶䡤</w:t>
      </w:r>
      <w:r>
        <w:rPr/>
        <w:t>ꥆ</w:t>
      </w:r>
      <w:r>
        <w:rPr/>
        <w:t>㠯盂斻䕉쉇恔䊣</w:t>
      </w:r>
      <w:r>
        <w:rPr/>
        <w:t>ꥀ</w:t>
      </w:r>
      <w:r>
        <w:rPr/>
        <w:t>住绂곂拂숬㙶땸⼽挴䇂⹑瑆</w:t>
      </w:r>
      <w:r>
        <w:rPr/>
        <w:t>ⰺ</w:t>
      </w:r>
      <w:r>
        <w:rPr/>
        <w:t>㝂恟惂浱㍢㬬磂槂싂圦兮繺輮㞿䕺楇庱煤桋</w:t>
      </w:r>
      <w:r>
        <w:rPr/>
        <w:t>꤯</w:t>
      </w:r>
      <w:r>
        <w:rPr/>
        <w:t>⡥</w:t>
      </w:r>
      <w:r>
        <w:rPr/>
        <w:t>숯稨㔮䨸恸⫂⺱挴甤㭤穤啞⩺쉾祔恆ふ㙖甹呔Ⓜ噣</w:t>
      </w:r>
      <w:r>
        <w:rPr/>
        <w:t>ꖮ</w:t>
      </w:r>
      <w:r>
        <w:rPr/>
        <w:t>瓂䝥䨣촷뮡㈭圪ꄽ䘰뭒轺⹱㬫⍋㉗㈰쉩嘥♷⽑슥总浒摂失☦⑏椷</w:t>
      </w:r>
      <w:r>
        <w:rPr/>
        <w:t>⢵</w:t>
      </w:r>
      <w:r>
        <w:rPr/>
        <w:t>䥃곂</w:t>
      </w:r>
      <w:r>
        <w:rPr/>
        <w:t>Ⳃ</w:t>
      </w:r>
      <w:r>
        <w:rPr/>
        <w:t>楓珂걪朷쉅㍘䬹栽溵⸽╅剁숯刨打頨砦</w:t>
      </w:r>
      <w:r>
        <w:rPr/>
        <w:t>⠥</w:t>
      </w:r>
      <w:r>
        <w:rPr/>
        <w:t>ꏂ⹱ㆱ⩇⼭</w:t>
      </w:r>
      <w:r>
        <w:rPr/>
        <w:t>ꦵ</w:t>
      </w:r>
      <w:r>
        <w:rPr/>
        <w:t>瑋ㅍ㭗⌷㎻獳祅⑺⮻炿乣扅⸥湗瞻⪩㪡</w:t>
      </w:r>
      <w:r>
        <w:rPr/>
        <w:t>Ⲯ</w:t>
      </w:r>
      <w:r>
        <w:rPr/>
        <w:t>洱䀩港⽄숷䁞嫃㕶桁瑤㑅䙷쏂揂⦡慙▥㕓渭優彦圪㌪䂩☶䭗樱싂㘮楇숻쉗쏂繱燂祑⑾숩췂</w:t>
      </w:r>
      <w:r>
        <w:rPr/>
        <w:t>꧂</w:t>
      </w:r>
      <w:r>
        <w:rPr/>
        <w:t>倶桶</w:t>
      </w:r>
      <w:r>
        <w:rPr/>
        <w:t>⢱</w:t>
      </w:r>
      <w:r>
        <w:rPr/>
        <w:t>쉞爬쵕塣搳⹨塋味确䙱숵坖顢㉠晧⚩慤顟숨㜦〲璩輪䩮癓硡䰥쉊壂㨤⸣㫂琻䙇浶쉣</w:t>
      </w:r>
      <w:r>
        <w:rPr/>
        <w:t>ꖬ</w:t>
      </w:r>
      <w:r>
        <w:rPr/>
        <w:t>㍚캱彩㪱熮뽋ㄳ⹵娣쉗呋楙꥕䂱㕌嘶劵䱴㍞⦏冡轱澘礩⻂䑲偳奞䇂쉔灙䴫㨫堬幯幥슬䶏쉳畓猲䍙㕎껎숤穦垣⌫撏炡쉲㊬祋乮</w:t>
      </w:r>
      <w:r>
        <w:rPr/>
        <w:t>⡍</w:t>
      </w:r>
      <w:r>
        <w:rPr/>
        <w:t>㑏䁠洨㍥쉾䵠䞣䡘</w:t>
      </w:r>
      <w:r>
        <w:rPr/>
        <w:t>ⵞ</w:t>
      </w:r>
      <w:r>
        <w:rPr/>
        <w:t>縺倹娹㔳牑쉤潁</w:t>
      </w:r>
      <w:r>
        <w:rPr/>
        <w:t>ꗎ</w:t>
      </w:r>
      <w:r>
        <w:rPr/>
        <w:t>颡瑲搵㢬㕂깷쉺╘㨤⍇䵀쉡썦呐쉵⩟睇栯䑒⹈湮䰰ꍶ䝚㔸响㕗쉤䲿稰㒥祰じ㮻昬ꅧ쉃䉍䂥쉚亱䡀扊䡎숽毂⹧㵔</w:t>
      </w:r>
      <w:r>
        <w:rPr/>
        <w:t>ⰻ</w:t>
      </w:r>
      <w:r>
        <w:rPr/>
        <w:t>佤吰䈽獇촤㦡쉀</w:t>
      </w:r>
      <w:r>
        <w:rPr/>
        <w:t>ꕰ</w:t>
      </w:r>
      <w:r>
        <w:rPr/>
        <w:t>烂긷潾悮⹴⥁</w:t>
      </w:r>
      <w:r>
        <w:rPr/>
        <w:t>ꥋ</w:t>
      </w:r>
      <w:r>
        <w:rPr/>
        <w:t>彺숺㜻坧搨㥰⛍쉪䱍칑쉷慺䙃땲漱䬳숶洩坑恉斩걹禮坣㍖僂拎䭦쉟海猺墥╫⾥汬⼹</w:t>
      </w:r>
      <w:r>
        <w:rPr/>
        <w:t>Ⲙ</w:t>
      </w:r>
      <w:r>
        <w:rPr/>
        <w:t>刣㏂㝰⬥㑹根っ卺啁灰獮㵎ㅎ痂⭢䌴딹⒮瑩䕀慴迎⑓氮橏䑡橙䩰ㅆ㙱⹱⭖묮䍚㝠ꎿ깚쉣䍦☊䑏塊晳</w:t>
      </w:r>
      <w:r>
        <w:rPr/>
        <w:t>ⵥ</w:t>
      </w:r>
      <w:r>
        <w:rPr/>
        <w:t>拂꥚슏煴쌨䅍㛂卢䛂瑹揂뭐쉫轙义杓坊术甪慢佂㉪컂湉⍉兤獋뽁夫淂橗땃⩰刴啹煩슣컂惂割㉇㵊뭷쉐습⭱숰癭璩뼳⍎壂沮</w:t>
      </w:r>
      <w:r>
        <w:rPr/>
        <w:t>ꥎ⹖</w:t>
      </w:r>
      <w:r>
        <w:rPr/>
        <w:t>凃獹洮㝶䁚㈪䈥灠歟搪乌</w:t>
      </w:r>
      <w:r>
        <w:rPr/>
        <w:t>ꤹ</w:t>
      </w:r>
      <w:r>
        <w:rPr/>
        <w:t>쉄熩⤭滂湨숸</w:t>
      </w:r>
      <w:r>
        <w:rPr/>
        <w:t>ꗂ⵭</w:t>
      </w:r>
      <w:r>
        <w:rPr/>
        <w:t>숩뇃彖慬塦쉦伮䆥䡁䈷⩶わ䕅剗ヂ⫂ㅒ僎恧쵠楤轠奟⶘顠⹵ꌰ⥫佀쉲卐䥰噢㕋⎣䫂싃㩃汒㑡灩佄녨㡧⭃櫂㵄瘻珂敵㊏颩걟㭰㝱䙖睉슥㥦呎瑟坞싂汙ꌷ⍭呉쉨刲匽䪩쉖猥頭塘戳⍡穚쉋촩싂쉸祕㠸깙焯习ㄣ杇瘭玩䝙䁾쵦싂奸칩슘쉙쉲숲㫂䀭挽</w:t>
      </w:r>
      <w:r>
        <w:rPr/>
        <w:t>꧂</w:t>
      </w:r>
      <w:r>
        <w:rPr/>
        <w:t>싂凃㗂㗂⑁捠呥歌칖┥䘫䟂頺䵍䍡깑泂䫂幾囎䑱嫂姂⪮ꄮ穐䰶묪㪱녍䱾뗂幭杘坩㫂歹</w:t>
      </w:r>
      <w:r>
        <w:rPr/>
        <w:t>ⱈ</w:t>
      </w:r>
      <w:r>
        <w:rPr/>
        <w:t>婓숰杧凂橦ꄽ쵎頺땒䁗瞵庥夲쉏奋</w:t>
      </w:r>
      <w:r>
        <w:rPr/>
        <w:t>ꥂ</w:t>
      </w:r>
      <w:r>
        <w:rPr/>
        <w:t>佯ꄹ喵啒熘步繹㩭仂磂洰漹⭭恵⏂숩啦⴯氲⍅⽇旂뽚迂숫晾␲⩨䍺숽嫂㬨愴祑樷㯂繃䟂ꥦ犥塃灺橧擂㠵㵕檻㡌㌦祊뽴쉇梿䰶</w:t>
      </w:r>
      <w:r>
        <w:rPr/>
        <w:t>ⰵ</w:t>
      </w:r>
      <w:r>
        <w:rPr/>
        <w:t>曂녶䱘〶凍⩔帮⩔䕐柂戸䉈竂쉕瑐㙃㜤亡唥繊熘㋂夨堫塘䅗偷䝩묽䑠묨㠫轈걑歱쉀㥓䂩桘</w:t>
      </w:r>
      <w:r>
        <w:rPr/>
        <w:t>ⵆ</w:t>
      </w:r>
      <w:r>
        <w:rPr/>
        <w:t>憘⹞⹯䲣㊵眬䑥繏未⩁䡪扞㐮썗久撻녭晣㭟슡さ囂摖ꥥ䑫녒唩⩙숹稴⯂䤫⩀</w:t>
      </w:r>
      <w:r>
        <w:rPr/>
        <w:t>ꤪ</w:t>
      </w:r>
      <w:r>
        <w:rPr/>
        <w:t>䱖恍</w:t>
      </w:r>
      <w:r>
        <w:rPr/>
        <w:t>ⵎ</w:t>
      </w:r>
      <w:r>
        <w:rPr/>
        <w:t>搤䜮</w:t>
      </w:r>
      <w:r>
        <w:rPr/>
        <w:t>ꕉ</w:t>
      </w:r>
      <w:r>
        <w:rPr/>
        <w:t>뽱ꍏ</w:t>
      </w:r>
      <w:r>
        <w:rPr/>
        <w:t>ⷂ⥥䷂</w:t>
      </w:r>
      <w:r>
        <w:rPr/>
        <w:t>㴳壂㵄⵷썘⵸町싍녔䅓楰漰깃瀯御匴婦ꅺ㡗幋䐪兎瞣侬爴偖卲⍅䰦䭱湪づ彋散</w:t>
      </w:r>
      <w:r>
        <w:rPr/>
        <w:t>ꥋ</w:t>
      </w:r>
      <w:r>
        <w:rPr/>
        <w:t>牒</w:t>
      </w:r>
      <w:r>
        <w:rPr/>
        <w:t>Ⱜ</w:t>
      </w:r>
      <w:r>
        <w:rPr/>
        <w:t>牣朷걍橳关䄤畗쉧礷숳⭵䇂㥉⩱癰쉎뭲坶슩㉐槂쉑ꅁ橙捪㝢摕殣꺥㵱⤥쎣</w:t>
      </w:r>
      <w:r>
        <w:rPr/>
        <w:t>ꤵ⩢</w:t>
      </w:r>
      <w:r>
        <w:rPr/>
        <w:t>卑㡪쉴绂䨸带⛎癢津睫䌸玮湩幓䭯ꌸ⑱䶮⽓뭾쌯䛂땖䤳뽬㤨㌬㭞噤燂깠瑶卉㝪珂碮䊱ꌪ焬슘牊㉵涵䴻幉仂䭪딳佺顦쌲숹쉂쉊㍠㴭䛂顪極䝆䈲㜺㤊</w:t>
      </w:r>
      <w:r>
        <w:rPr/>
        <w:t>ꥄ</w:t>
      </w:r>
      <w:r>
        <w:rPr/>
        <w:t>噟컂땉剔ꅉ䵀뾥欯煍啊㷂ギ㯂嚡싂</w:t>
      </w:r>
      <w:r>
        <w:rPr/>
        <w:t>⡖</w:t>
      </w:r>
      <w:r>
        <w:rPr/>
        <w:t>쉲⥶穲ㄬ䡹汤⼯晙䩔㇃䁮쉴䩌㏂╍㓂䬬涮囂㙹額当桲彘쵸輲숺垻㵁慩뽲爫</w:t>
      </w:r>
      <w:r>
        <w:rPr/>
        <w:t>ⱘ</w:t>
      </w:r>
      <w:r>
        <w:rPr/>
        <w:t>木穭剟䵉丯숸䑩榡쉁䱓싃㝳タ捭⩱啵䲱쉔拂⍱㩤䒥⭋牤⥄瀪䭉楤䱦摡㝳䵠</w:t>
      </w:r>
      <w:r>
        <w:rPr/>
        <w:t>⢮</w:t>
      </w:r>
      <w:r>
        <w:rPr/>
        <w:t>㝗쉈歲㨪⪏숺쵋䩶潕浑劘浘칤녀⭗碩뽂┭䁍</w:t>
      </w:r>
      <w:r>
        <w:rPr/>
        <w:t>ⵚ</w:t>
      </w:r>
      <w:r>
        <w:rPr/>
        <w:t>煸┯硓瑢ꄵ㩪䅵䨺怤䘪숷恍습䰣뽮쉈䕕慈湃쉕숵췎⧂⚩ꅈ瑊灔㪬砦䱳穮쉱㕌氳Ⓜ㏂穮뭍䋂䃂吪㛂棍䱎唴䝳炏䰦걄㤤숻⼣</w:t>
      </w:r>
      <w:r>
        <w:rPr/>
        <w:t>⵰</w:t>
      </w:r>
      <w:r>
        <w:rPr/>
        <w:t>轐숳娪⍮ꥦ</w:t>
      </w:r>
      <w:r>
        <w:rPr/>
        <w:t>Ⱞ</w:t>
      </w:r>
      <w:r>
        <w:rPr/>
        <w:t>ꥐ</w:t>
      </w:r>
      <w:r>
        <w:rPr/>
        <w:t>奍</w:t>
      </w:r>
      <w:r>
        <w:rPr/>
        <w:t>⠪</w:t>
      </w:r>
      <w:r>
        <w:rPr/>
        <w:t>싍恩坄瑌쉎祪睄顩飂䪿吪盂总㡓票彔創숬嘴彑輸떣ꇂ년ꇂ渫繲哂ㅕ䢿炏㕌䜤暩슣皩䭞㴵䍌䵔乵긴쉾稸㈭晲懂颬쉗⩵숽숤㝆〩䅲祟㛂瑂⨷㶿숭䱭Ⓜ㣎䘺땰곂稶奶㉷</w:t>
      </w:r>
      <w:r>
        <w:rPr/>
        <w:t>ꕙ</w:t>
      </w:r>
      <w:r>
        <w:rPr/>
        <w:t>睪汾余敁숺㝋㨥么㒩哂숯깏쉉⭮幋䖡丽㜶⍖꧎╋䨥恱ꥪ矂깶⽎㙗</w:t>
      </w:r>
      <w:r>
        <w:rPr/>
        <w:t>ꖿ</w:t>
      </w:r>
      <w:r>
        <w:rPr/>
        <w:t>⽏䲿中操䪥ꥧ捚⑚汨䫂味⏂䬩怶婾壂㕸싂瑄㑈⽔싂眰䁍㩐䯂䭧칓촸䙪牍땞顥㉑ㄪ殡焹╎佑汏</w:t>
      </w:r>
      <w:r>
        <w:rPr/>
        <w:t>⣃</w:t>
      </w:r>
      <w:r>
        <w:rPr/>
        <w:t>磂쉢塨払佺嫍⩨⽯塈庩冥潠㶣愪晉숪쉎깇噚敡싂疥뗂潰ꌬ㵉枩愸숹</w:t>
      </w:r>
      <w:r>
        <w:rPr/>
        <w:t>ⱁ</w:t>
      </w:r>
      <w:r>
        <w:rPr/>
        <w:t>怱幡ꄨ仂⑴柎潅ネ⬲㭓㡇㭇硆䑎䡀⬫⭩묦楅係ㅵ䭺</w:t>
      </w:r>
      <w:r>
        <w:rPr/>
        <w:t>ⱇ</w:t>
      </w:r>
      <w:r>
        <w:rPr/>
        <w:t>䱳뼴廃┩⏂슘쉯╩쉬캘线믎煨⩐╆湒灖摩쉴뭪悮㭊䢩⩊癩딦眴쌣椨쉭帩</w:t>
      </w:r>
      <w:r>
        <w:rPr/>
        <w:t>Ɱ</w:t>
      </w:r>
      <w:r>
        <w:rPr/>
        <w:t>㕳ㄽ盂</w:t>
      </w:r>
      <w:r>
        <w:rPr/>
        <w:t>ⱸ</w:t>
      </w:r>
      <w:r>
        <w:rPr/>
        <w:t>䡟洮떿쉹㕯栩呷〪걘땤浩劣含剓䍪转ꏂ</w:t>
      </w:r>
      <w:r>
        <w:rPr/>
        <w:t>ⴸ</w:t>
      </w:r>
      <w:r>
        <w:rPr/>
        <w:t>檡ꍁ숲㨳</w:t>
      </w:r>
      <w:r>
        <w:rPr/>
        <w:t>ꕕ</w:t>
      </w:r>
      <w:r>
        <w:rPr/>
        <w:t>盂汗嘵땩䭫戥䕱㝏㪥灀䤷慴믂剮圴㪘쉫婞礮硾奮く</w:t>
      </w:r>
      <w:r>
        <w:rPr/>
        <w:t>ꕔ</w:t>
      </w:r>
      <w:r>
        <w:rPr/>
        <w:t>䩥㪵奌</w:t>
      </w:r>
      <w:r>
        <w:rPr/>
        <w:t>Ⱳ</w:t>
      </w:r>
      <w:r>
        <w:rPr/>
        <w:t>㩫棂⩍</w:t>
      </w:r>
      <w:r>
        <w:rPr/>
        <w:t>ꗂⴻ⭾</w:t>
      </w:r>
      <w:r>
        <w:rPr/>
        <w:t>㎩唴灮砩䉶깘㉡⪥琶쉠⻃㤲焸㉠㙺噾嫂䒿⭹㜥ꥴ䚻㓂⍟㑋뽧煥卆猪쉀뭃䴪겮嘶ㄷ땏䑳䡺慬㈦ꍚ녶接桫杴潧</w:t>
      </w:r>
      <w:r>
        <w:rPr/>
        <w:t>ꗂ</w:t>
      </w:r>
      <w:r>
        <w:rPr/>
        <w:t>歈䟂䵓京潮㕏썱</w:t>
      </w:r>
      <w:r>
        <w:rPr/>
        <w:t>ꕇ</w:t>
      </w:r>
      <w:r>
        <w:rPr/>
        <w:t>뭌捺摓䷂겘촊㵀갵⚻桘칲㝋♍㝠噄眥䍇唳玣䀬㈳</w:t>
      </w:r>
      <w:r>
        <w:rPr/>
        <w:t>ⵈ</w:t>
      </w:r>
      <w:r>
        <w:rPr/>
        <w:t>ꍑ焨歷桟澩砵杦块昺微亘⑺䪻獂祕㈨輬坔䀯㝚㣂䘭썲浙䴤獤潂歲ꄻ晓녹䡂쉐犮嘰쉁䙓搳噐伪ꏍ敖抣䂮䖘亡䍭㴤窘澵걬</w:t>
      </w:r>
      <w:r>
        <w:rPr/>
        <w:t>ⰽ</w:t>
      </w:r>
      <w:r>
        <w:rPr/>
        <w:t>䕗佟㙘땖칪곂뽾쉔ㆵ</w:t>
      </w:r>
      <w:r>
        <w:rPr/>
        <w:t>ꕥ</w:t>
      </w:r>
      <w:r>
        <w:rPr/>
        <w:t>㌱框夻䁯쉪쉳ꌣ⬫ꥢ圮⤫硏湋彬吹彥晒쉭户숸卨刦슩攳䞻祇숶㨣砲拂䦻㙲摗싂璱㘳彸㚘뇍䵒乥⯎䧂쉑头佭捭啳㩄彧漥䡆頮矃歯숤洤넽</w:t>
      </w:r>
      <w:r>
        <w:rPr/>
        <w:t>ꥐ</w:t>
      </w:r>
      <w:r>
        <w:rPr/>
        <w:t>䇃⨴</w:t>
      </w:r>
      <w:r>
        <w:rPr/>
        <w:t>ⵗ</w:t>
      </w:r>
      <w:r>
        <w:rPr/>
        <w:t>額</w:t>
      </w:r>
      <w:r>
        <w:rPr/>
        <w:t>⡢</w:t>
      </w:r>
      <w:r>
        <w:rPr/>
        <w:t>先揂䝁晱숺⨳ㄱ桴顮疱畗칓㍷숯捩䐵땆勂㑑⨬百睆쉅㔶窿䃂㫂숨</w:t>
      </w:r>
      <w:r>
        <w:rPr/>
        <w:t>⠰</w:t>
      </w:r>
      <w:r>
        <w:rPr/>
        <w:t>쉭䅷⨩漯▘ꥴ汸磂嫂䱤淂</w:t>
      </w:r>
      <w:r>
        <w:rPr/>
        <w:t>ꔰ</w:t>
      </w:r>
      <w:r>
        <w:rPr/>
        <w:t>癳椣狂縭硹歨匨㷂꺮数칊</w:t>
      </w:r>
      <w:r>
        <w:rPr/>
        <w:t>ꤪ</w:t>
      </w:r>
      <w:r>
        <w:rPr/>
        <w:t>㥍☰ㅓ⵴⨽求㐩㙺갥歰䖻彾湊制뽐毂䩊㐯奰飍⩮獵珂潙剙樦䢮녯其塱</w:t>
      </w:r>
      <w:r>
        <w:rPr/>
        <w:t>⡎</w:t>
      </w:r>
      <w:r>
        <w:rPr/>
        <w:t>唴繄쉆慏䄤䕔匴䒘⧂桎ꌴ㉹幥䅗㛂珂卨쉘砱칉녞슘⺿偸㌷㩧卹숱帮슿⹚ꥩ뗂ꄩ숯濂擂㭎睥夳</w:t>
      </w:r>
      <w:r>
        <w:rPr/>
        <w:t>⢱</w:t>
      </w:r>
      <w:r>
        <w:rPr/>
        <w:t>坲辥桤沱煐氯䍪쉂奁癤긵参믍싂싍묶칈싂ギ</w:t>
      </w:r>
      <w:r>
        <w:rPr/>
        <w:t>Ɱ</w:t>
      </w:r>
      <w:r>
        <w:rPr/>
        <w:t>䋂怬䧃係쎣</w:t>
      </w:r>
      <w:r>
        <w:rPr/>
        <w:t>⢩</w:t>
      </w:r>
      <w:r>
        <w:rPr/>
        <w:t>쉧☪떬䐹旂</w:t>
      </w:r>
      <w:r>
        <w:rPr/>
        <w:t>Ⳃ</w:t>
      </w:r>
      <w:r>
        <w:rPr/>
        <w:t>憩嚱䱖颮坖湖愳濍</w:t>
      </w:r>
      <w:r>
        <w:rPr/>
        <w:t>ꤶ</w:t>
      </w:r>
      <w:r>
        <w:rPr/>
        <w:t>녡唫쉀⤵硘此㤵쵤却</w:t>
      </w:r>
      <w:r>
        <w:rPr/>
        <w:t>ⱬ</w:t>
      </w:r>
      <w:r>
        <w:rPr/>
        <w:t>榏䀹슿⹈</w:t>
      </w:r>
      <w:r>
        <w:rPr/>
        <w:t>⠸</w:t>
      </w:r>
      <w:r>
        <w:rPr/>
        <w:t>梿塯쉰㔭싂噙疻买숤䉡わ쉋㩶</w:t>
      </w:r>
      <w:r>
        <w:rPr/>
        <w:t>ꕁ</w:t>
      </w:r>
      <w:r>
        <w:rPr/>
        <w:t>쵅땵䩈稵乇ヂ䩞깊兆숴䴪揂㗂㕈쉟灬ꅅ敒呀厘ꍋ䱎璥䵣䨰</w:t>
      </w:r>
      <w:r>
        <w:rPr/>
        <w:t>ꦱ</w:t>
      </w:r>
      <w:r>
        <w:rPr/>
        <w:t>䉸쌳䉭䥶䂩內⥒䮘숦쉦呏晗塦㵴甽汚⵭쉠쌲䡗┦㌽烂䉬䱫湘긣歎숹</w:t>
      </w:r>
      <w:r>
        <w:rPr/>
        <w:t>ⱉ</w:t>
      </w:r>
      <w:r>
        <w:rPr/>
        <w:t>婇䡾淂灺◂⍏䞏</w:t>
      </w:r>
      <w:r>
        <w:rPr/>
        <w:t>ꖻ</w:t>
      </w:r>
      <w:r>
        <w:rPr/>
        <w:t>摁祪쉯㉢쵙싂㝸</w:t>
      </w:r>
      <w:r>
        <w:rPr/>
        <w:t>ꕟ</w:t>
      </w:r>
      <w:r>
        <w:rPr/>
        <w:t>숱䱈䑋䭃뇂勂採⍖奟㩧砷㡊쉲慴</w:t>
      </w:r>
      <w:r>
        <w:rPr/>
        <w:t>⣂</w:t>
      </w:r>
      <w:r>
        <w:rPr/>
        <w:t>略庥顫딪쉨瞩ㅅ洴楀庻怣媩䰪⪘⌰</w:t>
      </w:r>
      <w:r>
        <w:rPr/>
        <w:t>Ⱞ</w:t>
      </w:r>
      <w:r>
        <w:rPr/>
        <w:t>䥊땆㶿⤳쉣振匣䝍琹啦싂㷃橥쉉穣頮瑭녞優⭖轊걆头㐥猶넪牃⥰☷</w:t>
      </w:r>
      <w:r>
        <w:rPr/>
        <w:t>ꗂ</w:t>
      </w:r>
      <w:r>
        <w:rPr/>
        <w:t>礻㧂䶩쉯☳䍈辡牴戫瑹뿂쉸潷㇂⹈䦵硥⹔犩癮䴳츭넯⑍甹噲啵</w:t>
      </w:r>
      <w:r>
        <w:rPr/>
        <w:t>ꦩ</w:t>
      </w:r>
      <w:r>
        <w:rPr/>
        <w:t>䮩㡂硄噍癮넥嗂㑬睱恕噌숪䙕伊㊬묫株庿Ⓜ쉭顭숱</w:t>
      </w:r>
      <w:r>
        <w:rPr/>
        <w:t>ⵐ</w:t>
      </w:r>
      <w:r>
        <w:rPr/>
        <w:t>䱌숨斩挪轓⧃⑴䠩㵖䱅亏傣槎竎獮牕携</w:t>
      </w:r>
      <w:r>
        <w:rPr/>
        <w:t>ⵌ</w:t>
      </w:r>
      <w:r>
        <w:rPr/>
        <w:t>晓㩦䅢䩎偾ꥹ䭭兹⑀煹</w:t>
      </w:r>
      <w:r>
        <w:rPr/>
        <w:t>ꕉ</w:t>
      </w:r>
      <w:r>
        <w:rPr/>
        <w:t>獹倣橂슩뭩꥔슩걋䷂</w:t>
      </w:r>
      <w:r>
        <w:rPr/>
        <w:t>ꔩ⍶</w:t>
      </w:r>
      <w:r>
        <w:rPr/>
        <w:t>啓汆睏汎믂㙂㐨獑䐭熩뭧椰䶩槂䒮㴳㡰쉋䑠슻扐参唸쉈䩊坊塩⯂쉇⭩哂</w:t>
      </w:r>
      <w:r>
        <w:rPr/>
        <w:t>ꕍ⸽</w:t>
      </w:r>
      <w:r>
        <w:rPr/>
        <w:t>䙑秂ꌮ긪斻䇂呧䔽瑒牧슬怷쏂⬲</w:t>
      </w:r>
      <w:r>
        <w:rPr/>
        <w:t>ꕺ</w:t>
      </w:r>
      <w:r>
        <w:rPr/>
        <w:t>䔭녪甫呍珂漺꺥쉖쉡帱뮱姂佮㬶扶</w:t>
      </w:r>
      <w:r>
        <w:rPr/>
        <w:t>ꗂ</w:t>
      </w:r>
      <w:r>
        <w:rPr/>
        <w:t>ㄵ汹㘥╥玘㶬갬㔻楬倯ꏂ祀玥曃失㈳硖冏䥖䜨湃姂楲쉄⏂㫂䃂剏橂瑠捶顉쉏⭾槂㕚失걢剄쏂㙨椣⍮撵南䔲頯殥㘫㕋䲩⑵畟⒩숶㵥⾡䜰椯迎椨⩡䈭䥄灨救㈥煯兇㚬깍椬㧍㥧偧抩唸椵㉀䀻㭥啲쉆뭒╃㙚求轡싂傥슩썾꺩⑀떿㔯䐽녷쉤濂㐥</w:t>
      </w:r>
      <w:r>
        <w:rPr/>
        <w:t>ꤨ</w:t>
      </w:r>
      <w:r>
        <w:rPr/>
        <w:t>䉔䉴♧亘䐮圱</w:t>
      </w:r>
      <w:r>
        <w:rPr/>
        <w:t>Ⱚ</w:t>
      </w:r>
      <w:r>
        <w:rPr/>
        <w:t>橸灞ꌳ桗凂</w:t>
      </w:r>
      <w:r>
        <w:rPr/>
        <w:t>ꕥ</w:t>
      </w:r>
      <w:r>
        <w:rPr/>
        <w:t>䣂칔䢣す⭦깁ㅱ楗㊱숰ꅌ䖮獡怤祂㘺▩啰</w:t>
      </w:r>
      <w:r>
        <w:rPr/>
        <w:t>ⷍ</w:t>
      </w:r>
      <w:r>
        <w:rPr/>
        <w:t>㉄썣瑧㬫䙁剔</w:t>
      </w:r>
      <w:r>
        <w:rPr/>
        <w:t>Ⱘ</w:t>
      </w:r>
      <w:r>
        <w:rPr/>
        <w:t>啮汆䵳慸偋㑚</w:t>
      </w:r>
      <w:r>
        <w:rPr/>
        <w:t>꤬</w:t>
      </w:r>
      <w:r>
        <w:rPr/>
        <w:t>瞏坐瑙ㄬ춡㋃猰坦䥰⮵쵰ꍺ憡祪㗃呀凎꺩</w:t>
      </w:r>
      <w:r>
        <w:rPr/>
        <w:t>⡞</w:t>
      </w:r>
      <w:r>
        <w:rPr/>
        <w:t>쌦⬹ꏂ놥䅓あ煬洺硶</w:t>
      </w:r>
      <w:r>
        <w:rPr/>
        <w:t>⡇⩬</w:t>
      </w:r>
      <w:r>
        <w:rPr/>
        <w:t>璵塧懂㥯䘩㭆ꍀ䱥焯眹䉆㍴煯吮究㙯潘ヂ楡칉扃⭪䥂剟⭔浡坍칰뭦渭슱⹨瑃瀸싂쵵捶䆻輷꥞捐⹃噮⨨圫帪剒뭏</w:t>
      </w:r>
      <w:r>
        <w:rPr/>
        <w:t>ꥇ</w:t>
      </w:r>
      <w:r>
        <w:rPr/>
        <w:t>㢬㔽놘濎并幉児썹␰䍀㮥걙敵㍥</w:t>
      </w:r>
      <w:r>
        <w:rPr/>
        <w:t>Ⱞ</w:t>
      </w:r>
      <w:r>
        <w:rPr/>
        <w:t>呂䒥䥃纮㩅慡깧숸숽䐪갬块</w:t>
      </w:r>
      <w:r>
        <w:rPr/>
        <w:t>Ⱚ</w:t>
      </w:r>
      <w:r>
        <w:rPr/>
        <w:t>癌繲礥穭䝦㛍畮㝴摚⥶慞傡⑷愳습⹟ꍆ䅾㶣嫂</w:t>
      </w:r>
      <w:r>
        <w:rPr/>
        <w:t>ꖣ♪</w:t>
      </w:r>
      <w:r>
        <w:rPr/>
        <w:t>漣싂係쌻쉠䬰⩯싂슏歹顄杮╔㜺캻㈶䐮숷汦갭㭲浧怱㝅㕚䕷梿⽣⪣畩怳⦘슣ち㔣戨杓쉒㩞擂珎⭌숸䵵澏슣撥猰쉨㚩泍⥏䕋츻ꄪ佨뽯㩏</w:t>
      </w:r>
      <w:r>
        <w:rPr/>
        <w:t>ꦻ</w:t>
      </w:r>
      <w:r>
        <w:rPr/>
        <w:t>㉉숴䐯놿晆澮⩣兙湮桘▘啀쉎縴斘깐样㉕</w:t>
      </w:r>
      <w:r>
        <w:rPr/>
        <w:t>ⴸ</w:t>
      </w:r>
      <w:r>
        <w:rPr/>
        <w:t>楢믎⦬氺䱹곂仂辬梏Ⓜ挽亵圣슣灾䆬</w:t>
      </w:r>
      <w:r>
        <w:rPr/>
        <w:t>ⱗ</w:t>
      </w:r>
      <w:r>
        <w:rPr/>
        <w:t>썱債쌽捚숪夤繏砸剰䟂ꄺ楁礫㵒割쉖㝙䩾⭖昪ヂ䉱ㅲ䝇</w:t>
      </w:r>
      <w:r>
        <w:rPr/>
        <w:t>ꦵ</w:t>
      </w:r>
      <w:r>
        <w:rPr/>
        <w:t>䕑ꄊ촫숪㊣</w:t>
      </w:r>
      <w:r>
        <w:rPr/>
        <w:t>⢬</w:t>
      </w:r>
      <w:r>
        <w:rPr/>
        <w:t>景꺥砣䒩쉒</w:t>
      </w:r>
      <w:r>
        <w:rPr/>
        <w:t>ⱪ</w:t>
      </w:r>
      <w:r>
        <w:rPr/>
        <w:t>刦扬癓縤깙憩挰桭㒩⵾䩔浵⹆㵴幓䑇</w:t>
      </w:r>
      <w:r>
        <w:rPr/>
        <w:t>ꕓ</w:t>
      </w:r>
      <w:r>
        <w:rPr/>
        <w:t>縪⼵ꇂ浄悘坑㜯㙫噯㜳氷㏂뾘䭳㡩啙긹飂뮮㜩⑌ꍣ挷쉂夲䉱橁轚싂╸쉆쉉싂㦏漪煶䠴繬䃂厘</w:t>
      </w:r>
      <w:r>
        <w:rPr/>
        <w:t>⠶</w:t>
      </w:r>
      <w:r>
        <w:rPr/>
        <w:t>奣ꄩ牖땱쎘㑹椬摟긪ㅙ歃㡅칄ꥪ</w:t>
      </w:r>
      <w:r>
        <w:rPr/>
        <w:t>ⵋ</w:t>
      </w:r>
      <w:r>
        <w:rPr/>
        <w:t>摠뇃㤩媩㐸␯싂啵治殣獕瘨쌤㝇쉐煣䍫サ䁀ꌱ畞㥯眱㡄䥀걍숣㇎쉕旂슡埂吩⚻瘸긩䢮㖩⍫䈪爪䡖潺겻偭斱쉲帽䩀癣佦䮣兵⨬싂唷禥◍</w:t>
      </w:r>
      <w:r>
        <w:rPr/>
        <w:t>ꔦ</w:t>
      </w:r>
      <w:r>
        <w:rPr/>
        <w:t>䚱</w:t>
      </w:r>
      <w:r>
        <w:rPr/>
        <w:t>ⲻ</w:t>
      </w:r>
      <w:r>
        <w:rPr/>
        <w:t>㐴䭃⪮女</w:t>
      </w:r>
      <w:r>
        <w:rPr/>
        <w:t>⣂</w:t>
      </w:r>
      <w:r>
        <w:rPr/>
        <w:t>쉡剓桄樵㞣녢捈执偕㭕걍怷楰熩䡃ꆘ睺弩쉴䮻劥䉋㤷쉚⭹啊撱캩浰䥑䇂⨵哂쉈숴䈮쉢㮩㝊睉꺱焱㑋갽戵䗂⭤浪㜦썥慐砦ㅾ瑖㬸㤦㨴煨徵頣瑵挲䝯䝓繟⥃</w:t>
      </w:r>
      <w:r>
        <w:rPr/>
        <w:t>ꥄ</w:t>
      </w:r>
      <w:r>
        <w:rPr/>
        <w:t>䥗摅⨸啧穸☰슏ꎡ</w:t>
      </w:r>
      <w:r>
        <w:rPr/>
        <w:t>ꔱ⥳</w:t>
      </w:r>
      <w:r>
        <w:rPr/>
        <w:t>㥴楊㉫㍏煁卬녺㕬쉡䅊汓啡⌺祬㪩硖轉䭗</w:t>
      </w:r>
      <w:r>
        <w:rPr/>
        <w:t>⡞</w:t>
      </w:r>
      <w:r>
        <w:rPr/>
        <w:t>晚㋂䶘㬽摀ꌣ稫挺</w:t>
      </w:r>
      <w:r>
        <w:rPr/>
        <w:t>ⰲ</w:t>
      </w:r>
      <w:r>
        <w:rPr/>
        <w:t>咏</w:t>
      </w:r>
      <w:r>
        <w:rPr/>
        <w:t>ꖩꔳ</w:t>
      </w:r>
      <w:r>
        <w:rPr/>
        <w:t>㎥칉</w:t>
      </w:r>
      <w:r>
        <w:rPr/>
        <w:t>ⱊ</w:t>
      </w:r>
      <w:r>
        <w:rPr/>
        <w:t>扪뭑彥㨪䪱椰婵㠤숪䥖杲걃哂⨪晔㡓䳂あ㉤係慀轖亣</w:t>
      </w:r>
      <w:r>
        <w:rPr/>
        <w:t>ꤹ</w:t>
      </w:r>
      <w:r>
        <w:rPr/>
        <w:t>숪䘸䗍愻㜵䭭⩏ㄭ㉲庘뭙䑒硗⥸쉒뽅</w:t>
      </w:r>
      <w:r>
        <w:rPr/>
        <w:t>⡩⸷</w:t>
      </w:r>
      <w:r>
        <w:rPr/>
        <w:t>㜻뾬畔偾㏃杈숸懂쉇╯⨭海啄湺婋䩕儸湮抩柎头坮琱竂䜺則䅐쉹卩烂湮♕枥渦秂㉘㭥쉥</w:t>
      </w:r>
      <w:r>
        <w:rPr/>
        <w:t>ꤻ</w:t>
      </w:r>
      <w:r>
        <w:rPr/>
        <w:t>打娴䥀坔⥎</w:t>
      </w:r>
      <w:r>
        <w:rPr/>
        <w:t>⠮</w:t>
      </w:r>
      <w:r>
        <w:rPr/>
        <w:t>충嘬捰啦猴㤸㉢</w:t>
      </w:r>
      <w:r>
        <w:rPr/>
        <w:t>ꔽ</w:t>
      </w:r>
      <w:r>
        <w:rPr/>
        <w:t>坭䁬㜪⻂䨽</w:t>
      </w:r>
      <w:r>
        <w:rPr/>
        <w:t>ⱡ</w:t>
      </w:r>
      <w:r>
        <w:rPr/>
        <w:t>䏂Ⓜ묨手兯땈䎬囃㷂꥕唬⸳纘숪着慅滂⭹⨬⍹硐⑬㫂㥍싂䲏캬枘</w:t>
      </w:r>
      <w:r>
        <w:rPr/>
        <w:t>⠸</w:t>
      </w:r>
      <w:r>
        <w:rPr/>
        <w:t>昺⥎㑅儳</w:t>
      </w:r>
      <w:r>
        <w:rPr/>
        <w:t>Ⱙ┫</w:t>
      </w:r>
      <w:r>
        <w:rPr/>
        <w:t>磂묲禩컂皩䟂祥䘲噒穲쉙꤮땰䒮⸣묦䄤⨶┮⸴歺毂侩쉮夨쉙뾵昤㡁楙⪣䬭⩺轌䑹쉨╢䈻楎磂䮡夫Ⓜ⦘쉡桱帷輽桃儻渫⑎㡑毂㧃쉹㦱㕇␣塂器慳땭湓媬碘♦捚䆏坉佧ヂ䏂숦칯䝺ꅪ㝥㍀ꍍ公匩♵⭷⍌攨䑩쉋ㅾ㩈쉌瑅⨬䵚䙟輰껃幑칥噬湪呍托柂極報楐儯搮轑슩獓額㈹⩬쌊滎涮㙬灪</w:t>
      </w:r>
      <w:r>
        <w:rPr/>
        <w:t>ꔴ⩴</w:t>
      </w:r>
      <w:r>
        <w:rPr/>
        <w:t>㝱唳㍸扶ꥸ</w:t>
      </w:r>
      <w:r>
        <w:rPr/>
        <w:t>꤫</w:t>
      </w:r>
      <w:r>
        <w:rPr/>
        <w:t>瞬婵䉫䝇啹녥爺싂ꇂ䉊䜱갳䑋恺䭙숫쵌䅃怪썇愭䩩숳⹰獲橀橣䏂</w:t>
      </w:r>
      <w:r>
        <w:rPr/>
        <w:t>ꦩ</w:t>
      </w:r>
      <w:r>
        <w:rPr/>
        <w:t>浮堶쉙䡺쉦슣쉑㑴㭭ず⩱佲䭇⹕祔呤㧂甸㖵彏恊偲拂呎挪⑶싂㜮轖沮噔ぐ迍疏⸷潎⥌敥䜨䥗歕㉸䱬⩵쉧唴쵟〻쉾䬷츳临歸묱뽐檿㕃㉱䁶埃</w:t>
      </w:r>
      <w:r>
        <w:rPr/>
        <w:t>ⱚ</w:t>
      </w:r>
      <w:r>
        <w:rPr/>
        <w:t>쏂奶䂱싍䴬㍓敡器⦣朤杤併湣㉖弪圴瑏堶嘣杆栭㥤</w:t>
      </w:r>
      <w:r>
        <w:rPr/>
        <w:t>Ⱙ</w:t>
      </w:r>
      <w:r>
        <w:rPr/>
        <w:t>兀쉗䅚쉍噕♱秂桵</w:t>
      </w:r>
      <w:r>
        <w:rPr/>
        <w:t>⡮</w:t>
      </w:r>
      <w:r>
        <w:rPr/>
        <w:t>畇쉭䅗促䡆䙶輰砪⩬쉳涥洣䵸썘噠⚡兓冥䉒⩎嘪敔杓뭫䋂獅⍊⽉썫⩣彀瀱垻⑟싂⸲昳夨㥀썫憿瘽瘮轚烂쉺橨ꥳ䗂숯㘱䲥깏渴䴫睌顢汏꥾ꅤ쉫䞏呟습뭒慎㥗ㅔ卪놬扁땫</w:t>
      </w:r>
      <w:r>
        <w:rPr/>
        <w:t>꧂</w:t>
      </w:r>
      <w:r>
        <w:rPr/>
        <w:t>啌怮灈땄瀭栽쉂沘囂⍄䷂忎傮␥橵吤䳂䝣湺쉄뽅別뾻䅹櫎繒㕫畓㌫奒뇂㭩ㅢ</w:t>
      </w:r>
    </w:p>
    <w:p>
      <w:pPr>
        <w:pStyle w:val="PreformattedText"/>
        <w:bidi w:val="0"/>
        <w:spacing w:before="0" w:after="0"/>
        <w:jc w:val="left"/>
        <w:rPr/>
      </w:pPr>
      <w:r>
        <w:rPr/>
        <w:t>쉄</w:t>
      </w:r>
      <w:r>
        <w:rPr/>
        <w:t>⡄</w:t>
      </w:r>
      <w:r>
        <w:rPr/>
        <w:t>숶㏃⩭咥迂숪㐪슘⪬汦橚껂쉘ㅳ獁牳摈쉁呰杋썋瑌偄┥牚稳歲㋂⒏♱㵯厣◂夭</w:t>
      </w:r>
      <w:r>
        <w:rPr/>
        <w:t>⠳</w:t>
      </w:r>
      <w:r>
        <w:rPr/>
        <w:t>畓</w:t>
      </w:r>
      <w:r>
        <w:rPr/>
        <w:t>ꥎꦮ</w:t>
      </w:r>
      <w:r>
        <w:rPr/>
        <w:t>塇䝬깇䍢祪쉩榵⴪⦵杗斏頱쉚慖쉩㙡딦㈨촵歒䂥䛂纻뽊䁀朰䑊쉋顔숱䮬㝫</w:t>
      </w:r>
      <w:r>
        <w:rPr/>
        <w:t>⡅</w:t>
      </w:r>
      <w:r>
        <w:rPr/>
        <w:t>䁰㈲穙䚡慑恄촲㭌숸췂ㆱ싂兀稸썕뽡㆏猭狂牎䝸枣☵컂⿂숸䕚䤣〦䝅伱㢩쉳쵶渪噰樷췂稳㈬柃汪曂揂䷂䝕买椵祥秂堫㮩</w:t>
      </w:r>
      <w:r>
        <w:rPr/>
        <w:t>⡓</w:t>
      </w:r>
      <w:r>
        <w:rPr/>
        <w:t>㤺㥅䅪挻媱쉟뗂⚬</w:t>
      </w:r>
      <w:r>
        <w:rPr/>
        <w:t>꤯</w:t>
      </w:r>
      <w:r>
        <w:rPr/>
        <w:t>쉩⩁䝤抵啩⑖뽢ひ瑎쉬弶抻忂㭐畩坒汴㇃印砸싃쉗窮䥆갣숹䍅伣偲㙅䡅堵唬쉨懂숺歀嚘瑰㝌坨␣䁍㴤浏㑬煂堶佰ㅉ亩墩䥕亩쉥䌣쉁勂⩑䙯卂䠦癵䆥啪摉扮䭰噫</w:t>
      </w:r>
      <w:r>
        <w:rPr/>
        <w:t>⠤</w:t>
      </w:r>
      <w:r>
        <w:rPr/>
        <w:t>慓弻⥙㊱䠹녆剄场婹숮轃ㅳ쉲䵡卍녟㐸䅦歉싂싎⭶㢬序⩓澬䱑쉩檻佔繅摩⫂留ꥺ悡껍갷䛂佴⽮檘ꥧ捾⎻桉䍭⩎㘶係偒㨺楦쌰⩮䚩껂䵫㘻噲㵨㒿淂㴱畉ぺ숊瀬쉩嚣制迃侵ヂ㩹抩焪ꅙ硏쵓ꎿ捑쉾㠴년枵扑沏◂숶づ凂</w:t>
      </w:r>
      <w:r>
        <w:rPr/>
        <w:t>⡍</w:t>
      </w:r>
      <w:r>
        <w:rPr/>
        <w:t>숸恢奶</w:t>
      </w:r>
      <w:r>
        <w:rPr/>
        <w:t>⡯</w:t>
      </w:r>
      <w:r>
        <w:rPr/>
        <w:t>쉨煙⨵㑣</w:t>
      </w:r>
      <w:r>
        <w:rPr/>
        <w:t>⡋</w:t>
      </w:r>
      <w:r>
        <w:rPr/>
        <w:t>츮嘨輬颵䱶獚㬦摰浔并䊘礪㫂偬吳幖硵歖⵶䥉쉸恹싂걓㭹䅷眨晓ꄪ⍭⽷㪵㩚昽汘걗쌣侥䥥쵶⤰繐偖⑬컂ヂ⨺䡺敘彔㙬頱獑숨䇂暩惂뇂⫂瑪ㅭ皏楗牌䀮㮬慏녩伦䕲䅘⤷睥䍥춣迂</w:t>
      </w:r>
      <w:r>
        <w:rPr/>
        <w:t>⡥</w:t>
      </w:r>
      <w:r>
        <w:rPr/>
        <w:t>ꎩ歉晥吻䰦癳侵熬싂着쉂噄</w:t>
      </w:r>
      <w:r>
        <w:rPr/>
        <w:t>ꕍ</w:t>
      </w:r>
      <w:r>
        <w:rPr/>
        <w:t>쉚摙걔僃怫渪橮㑦싂乏煂⭠嫂擂䑫㣂ㅷ쉩䵗</w:t>
      </w:r>
      <w:r>
        <w:rPr/>
        <w:t>⠱⸺</w:t>
      </w:r>
      <w:r>
        <w:rPr/>
        <w:t>兡挽剙浾灥䝁뭬偠ぎ</w:t>
      </w:r>
      <w:r>
        <w:rPr/>
        <w:t>ꕆ</w:t>
      </w:r>
      <w:r>
        <w:rPr/>
        <w:t>격㝚㍡湰乷懂䈺妡氷番癉啣彁竂睚네ꅬ</w:t>
      </w:r>
      <w:r>
        <w:rPr/>
        <w:t>⣂</w:t>
      </w:r>
      <w:r>
        <w:rPr/>
        <w:t>䪥牮䩔䥇䑩ꥵ䩔숤⥁칊啄㕚䝔由帹䕙桗췂ꆩ坵䖏쉑皏깅Ⓜ㵁땁②⭷卪捾㐥頸猱䍔䉌</w:t>
      </w:r>
      <w:r>
        <w:rPr/>
        <w:t>ꗂ</w:t>
      </w:r>
      <w:r>
        <w:rPr/>
        <w:t>녫</w:t>
      </w:r>
      <w:r>
        <w:rPr/>
        <w:t>⢩</w:t>
      </w:r>
      <w:r>
        <w:rPr/>
        <w:t>䍓츮䍗㈬</w:t>
      </w:r>
      <w:r>
        <w:rPr/>
        <w:t>ⱹ</w:t>
      </w:r>
      <w:r>
        <w:rPr/>
        <w:t>兮㭪갤쉨楇㙆恠쉚瀫偘楸♪숹橒悩ㅈ昱䵧憣愷剠쉟䄣湤敕䟂</w:t>
      </w:r>
      <w:r>
        <w:rPr/>
        <w:t>⡮</w:t>
      </w:r>
      <w:r>
        <w:rPr/>
        <w:t>ⴵ</w:t>
      </w:r>
      <w:r>
        <w:rPr/>
        <w:t>坡强教㭐秂潟泂겥䦩ꍑ땘쉋玣皩䝏奚쉵摂剘殩硎桡汞슩⩵숶慀쉑杙繅䃂卯㛂潬슥䩒䅂仂繭䡮䑊뗂婡㡷祡⼲係偠쉮圵䕂栴䑉佨た暵㩶稣갽뽎廂㝤㵊䐣</w:t>
      </w:r>
      <w:r>
        <w:rPr/>
        <w:t>ⵂ</w:t>
      </w:r>
      <w:r>
        <w:rPr/>
        <w:t>㙳玮묭슩䕬ぅ㝧恱⍑⺩▬쉟轡</w:t>
      </w:r>
      <w:r>
        <w:rPr/>
        <w:t>ⵟ</w:t>
      </w:r>
      <w:r>
        <w:rPr/>
        <w:t>쉑╏昱䛎澥쌴樸噙卲㵡䅅䠣穭心䱐橈쉧轣⪏䅖癔牑䎱穏两</w:t>
      </w:r>
      <w:r>
        <w:rPr/>
        <w:t>ⴻ</w:t>
      </w:r>
      <w:r>
        <w:rPr/>
        <w:t>疩顦顱딳㌶쎏桖⩠頳╹싂㝊◂녺ꥬ⽮쉬썪颩싂☥盂</w:t>
      </w:r>
      <w:r>
        <w:rPr/>
        <w:t>ꕓ</w:t>
      </w:r>
      <w:r>
        <w:rPr/>
        <w:t>숣塺쉃奵㤳ꅤ愭㢣⪬싂縳䙏곂猫⯂</w:t>
      </w:r>
      <w:r>
        <w:rPr/>
        <w:t>꧂</w:t>
      </w:r>
      <w:r>
        <w:rPr/>
        <w:t>反便娶썥㠮畾悏穐顤坆┰福⩣湣슮䩷쉞牑佥⹾㩀싂偂쉶漱</w:t>
      </w:r>
      <w:r>
        <w:rPr/>
        <w:t>⡳</w:t>
      </w:r>
      <w:r>
        <w:rPr/>
        <w:t>歮㒱䦻盂㉹㡈䑃坈⥅④璬ꍣ甩뽵䰹㙀滂䕍景䲵㌨䣂怷瘶ꌽ䳂쉉⹈묨〥堯싂⎩瘶払</w:t>
      </w:r>
      <w:r>
        <w:rPr/>
        <w:t>ꕡ</w:t>
      </w:r>
      <w:r>
        <w:rPr/>
        <w:t>晇喏盂㣂</w:t>
      </w:r>
      <w:r>
        <w:rPr/>
        <w:t>ꖏ</w:t>
      </w:r>
      <w:r>
        <w:rPr/>
        <w:t>墻汍煃偌䱩秂弣䖱㠥壂婾⏃㮮柂啂㯂⼵珃剞䥾瘽쉢☫䑏澱廃뼩願䵯剓㥤灑슩䉫</w:t>
      </w:r>
      <w:r>
        <w:rPr/>
        <w:t>ⱙ</w:t>
      </w:r>
      <w:r>
        <w:rPr/>
        <w:t>則⑬璘⼳䠲㴤渵祢ꅃ㛂⩯䊥㑅瑨ꆵ⫂挩瀺繬숊⽘勂仂轾欮</w:t>
      </w:r>
      <w:r>
        <w:rPr/>
        <w:t>ꕳ</w:t>
      </w:r>
      <w:r>
        <w:rPr/>
        <w:t>䔩㝔ꥴ땵슮䉤䍪쉂⏎頱媩䨽癍♸䔬禩䌻뇂쵑䃂獠嫂旂⛂숯䑍㈮⭰恞牕㓍佩晴捱㑶ꥷ歃</w:t>
      </w:r>
      <w:r>
        <w:rPr/>
        <w:t>⠸</w:t>
      </w:r>
      <w:r>
        <w:rPr/>
        <w:t>圯⑖쉕挱⦱㟂瞱慐⹞輱䵠浗㊿灣┫浊敦套⯎拂䖘之皱畀칍㉷眭歫</w:t>
      </w:r>
      <w:r>
        <w:rPr/>
        <w:t>ꕲ</w:t>
      </w:r>
      <w:r>
        <w:rPr/>
        <w:t>䮮睓䉱瑚⺥␥祊燂묵橬䅦䄦獄⒮슥瘦窱捂㉹䉪猥쉤䴶弹窿숫慲幌⍱쵱⌺绂䤦咥娸嗎瓂♊춬䵰䱗頩䜷佩穖숫帲䟂䭮堪顯㌳兊♘乺假圣啞쉸坳䅳洨㩱犘땋묷繘⩐⿃輥ㅤ欬恲伽牴廂婌眻</w:t>
      </w:r>
      <w:r>
        <w:rPr/>
        <w:t>ⲿ</w:t>
      </w:r>
      <w:r>
        <w:rPr/>
        <w:t>杦杠楁㡯䠸䵊ꇂ栰ꅢ䤨儳佋槂䁾숳䱊剉搵껂⼭쉐䘳㡑쉃䵞⪏䔺썮䯎硤䟂Ⓙ欬䆥갽䍉</w:t>
      </w:r>
      <w:r>
        <w:rPr/>
        <w:t>ꥂ</w:t>
      </w:r>
      <w:r>
        <w:rPr/>
        <w:t>凂慃䕂匹쉯䘽頤</w:t>
      </w:r>
      <w:r>
        <w:rPr/>
        <w:t>ꕱ</w:t>
      </w:r>
      <w:r>
        <w:rPr/>
        <w:t>悵⹕䡄輳瑣眯숯㴳獀㥓⭎⎮ꍹ暱奙㓂轩摲䛂剦汋뮏癉</w:t>
      </w:r>
      <w:r>
        <w:rPr/>
        <w:t>ⱄ</w:t>
      </w:r>
      <w:r>
        <w:rPr/>
        <w:t>嚮㥊╘壎䝟擂慌㠬㉈䖏㑴⮘싎䩲</w:t>
      </w:r>
      <w:r>
        <w:rPr/>
        <w:t>⡦</w:t>
      </w:r>
      <w:r>
        <w:rPr/>
        <w:t>㡓獱䉡썵㤹뇃숷所杕䵊娻뇂⬳슮촳刪稷睾䩕犮埂㎵ꥤ䞿㭆⛂桹彵숵ꅹ</w:t>
      </w:r>
      <w:r>
        <w:rPr/>
        <w:t>꧂ꕤ</w:t>
      </w:r>
      <w:r>
        <w:rPr/>
        <w:t>䬴</w:t>
      </w:r>
      <w:r>
        <w:rPr/>
        <w:t>⡱</w:t>
      </w:r>
      <w:r>
        <w:rPr/>
        <w:t>쉣掏氭圫⭸䅸䘦넯䴱數㑘㧂摔⽋㵓㡧⻂䂮싍煋쉴穊輮⩱쉥偮ꅆ슘呡칀</w:t>
      </w:r>
      <w:r>
        <w:rPr/>
        <w:t>ꗎ</w:t>
      </w:r>
      <w:r>
        <w:rPr/>
        <w:t>㖏㷂梱䅭䵙桁琴숺</w:t>
      </w:r>
      <w:r>
        <w:rPr/>
        <w:t>Ᵽ</w:t>
      </w:r>
      <w:r>
        <w:rPr/>
        <w:t>䤣汭涡䱺╀䱢쉔琰唸㋂</w:t>
      </w:r>
      <w:r>
        <w:rPr/>
        <w:t>⡨</w:t>
      </w:r>
      <w:r>
        <w:rPr/>
        <w:t>숫纩稻㥪ㅹ橧彭쉆疵療搣㡇泂㪿吵扈檵主㒘컂港祾⥒싂怽쉠䰷⸵␪界⨩繺⍏⬬쉣㕱伺晫䣂瞩繲쉂卸겏㜳离䟃㍃㴬䡗堪顎灰ガ挱쉚慂顄䠱</w:t>
      </w:r>
      <w:r>
        <w:rPr/>
        <w:t>ꥐ♆</w:t>
      </w:r>
      <w:r>
        <w:rPr/>
        <w:t>쎘硌츴稽杔冩녨⿂冥獰倮杫㝞쉊숬◎㜸打㉓쉶䁯䱭♯⏂칋湾垿垘䁁숭挴쉍に숰傣繃</w:t>
      </w:r>
      <w:r>
        <w:rPr/>
        <w:t>ⲩ</w:t>
      </w:r>
      <w:r>
        <w:rPr/>
        <w:t>徱璩</w:t>
      </w:r>
      <w:r>
        <w:rPr/>
        <w:t>ⷂ</w:t>
      </w:r>
      <w:r>
        <w:rPr/>
        <w:t>橺䱀㍶咥⹑愻⍡掣싂쉺쉞䐸쉀畗婬ꥺ堽㬬彃熥⒮䜶渺⚬睧疡怲㑐⌻㧂㩤숷䑌걯平쵵쉞丫呙滂㔯汯㊡戥䡴㭟掻砷䁷垥塊슻쉺ꥥ㛎㙯漨䓂渴唣⮥杈濂츤쉬頸㘮슘ꥨ轺匪쉲숣뭳㍟潸砲㥄䴹⪵䰵㥑</w:t>
      </w:r>
      <w:r>
        <w:rPr/>
        <w:t>Ⳃ</w:t>
      </w:r>
      <w:r>
        <w:rPr/>
        <w:t>ꅲ</w:t>
      </w:r>
      <w:r>
        <w:rPr/>
        <w:t>ⱱ</w:t>
      </w:r>
      <w:r>
        <w:rPr/>
        <w:t>歷繏㵬婈椊呄祀㶱华㨲硣纩沿㇂㭋顧쵙䐦䩳䍷睓䝩潚癖縦╬敄숱杭㑦㮩숯䔬뽀</w:t>
      </w:r>
      <w:r>
        <w:rPr/>
        <w:t>ꕕ</w:t>
      </w:r>
      <w:r>
        <w:rPr/>
        <w:t>污</w:t>
      </w:r>
      <w:r>
        <w:rPr/>
        <w:t>⡠</w:t>
      </w:r>
      <w:r>
        <w:rPr/>
        <w:t>氫㮬松歔猻䀷折禮稯灤繗廂</w:t>
      </w:r>
      <w:r>
        <w:rPr/>
        <w:t>ⱙ⨥</w:t>
      </w:r>
      <w:r>
        <w:rPr/>
        <w:t>싂䉠쉁</w:t>
      </w:r>
      <w:r>
        <w:rPr/>
        <w:t>Ⱛ</w:t>
      </w:r>
      <w:r>
        <w:rPr/>
        <w:t>䄮㬮嗂</w:t>
      </w:r>
      <w:r>
        <w:rPr/>
        <w:t>ꗂ</w:t>
      </w:r>
      <w:r>
        <w:rPr/>
        <w:t>㯎䙚䩀㣂恹〷䥷庿㘫ꥲ㌷轘吽塕쉱</w:t>
      </w:r>
      <w:r>
        <w:rPr/>
        <w:t>ⵘ</w:t>
      </w:r>
      <w:r>
        <w:rPr/>
        <w:t>浣暣쵏堵⥲扷䙲쌹卄</w:t>
      </w:r>
      <w:r>
        <w:rPr/>
        <w:t>ꤵ</w:t>
      </w:r>
      <w:r>
        <w:rPr/>
        <w:t>䍫套椸䞩㬬쏎瀴</w:t>
      </w:r>
      <w:r>
        <w:rPr/>
        <w:t>Ⱙ</w:t>
      </w:r>
      <w:r>
        <w:rPr/>
        <w:t>嚮㮿▘〰⵴劻䦵쉠啬⼺ꆵ癖깯넵㥵䵴쉺矂</w:t>
      </w:r>
      <w:r>
        <w:rPr/>
        <w:t>ꤪ</w:t>
      </w:r>
      <w:r>
        <w:rPr/>
        <w:t>汕悡쉡싂䨶ꇂ뽆긬䅰츷顭乊妻♇䡈뼣燂株⩸槂싂歔彌걮輮⎣㔳깧楟催䞱⏂彎♒昵癐嗍싎村彷兰⨪煇긩슥だ漲兎놬顰䷎嫂䧂儬〴湩</w:t>
      </w:r>
      <w:r>
        <w:rPr/>
        <w:t>ꔺ</w:t>
      </w:r>
      <w:r>
        <w:rPr/>
        <w:t>婇煈ꅃ䍊㭙䁍歹쉨⩸坷⤵㇍쉆⯃숻敘㠯㡟䲥⯂漩습摏곂䬰晾뮬䝧㫂㈺潴妩뭘沬奱㗂䥲捯촻ꌣ潏桢㡗䪵煫㵥쉳</w:t>
      </w:r>
      <w:r>
        <w:rPr/>
        <w:t>Ⳃ</w:t>
      </w:r>
      <w:r>
        <w:rPr/>
        <w:t>祫唳匤爭癣쉯眨쉋쉗穒妣梩䛂㕟䀰䭲稣摣싂깆㊻唪擂숶㬫轅䤬堹㡖迂㯂䚻祣건慢唲䝉⑹䆮牀⭺氵样獷녩䭗啌梡戲⶘䜦烂嘪䠱洺쉅サ斩牵䕀숬⾱渴뽹쎵婨ꅂ榬䤽抏恢㎩㭰煾䈻䄯㬬甮㩐䀪旎乺쉆⹶</w:t>
      </w:r>
      <w:r>
        <w:rPr/>
        <w:t>ꕈ⮣</w:t>
      </w:r>
      <w:r>
        <w:rPr/>
        <w:t>厬樮地</w:t>
      </w:r>
      <w:r>
        <w:rPr/>
        <w:t>⡔</w:t>
      </w:r>
      <w:r>
        <w:rPr/>
        <w:t>슩两磂</w:t>
      </w:r>
      <w:r>
        <w:rPr/>
        <w:t>⠭</w:t>
      </w:r>
      <w:r>
        <w:rPr/>
        <w:t>땇垘潍㝴쉮灸稣唳슩亥⬹䟂嘽汈健♰⍗睬疬숳株傣칞歠穤題庿烂긪㵫嚣싂午싍瑤땢㙣䉸땈䌯〪딭厮乬兎打뽰䄵쉌㣂뿂䂻漫쉢㡁숰顅洨⬽瞱갤瞥䙫滂▏祬㝰滂㗃싂䓂쎡材뭢楇칧杄썞슡</w:t>
      </w:r>
      <w:r>
        <w:rPr/>
        <w:t>ꤱ</w:t>
      </w:r>
      <w:r>
        <w:rPr/>
        <w:t>ㄱꍐ玥썳싂楞곂繋札쉮塌녦樲㛂䁰汚쉄⧂곂氷긩找痂⩙獥㜲杔갺侘辩繚棃昳䉫슏</w:t>
      </w:r>
      <w:r>
        <w:rPr/>
        <w:t>ꤶ⹮</w:t>
      </w:r>
      <w:r>
        <w:rPr/>
        <w:t>䃂摞㊣摺䍡</w:t>
      </w:r>
      <w:r>
        <w:rPr/>
        <w:t>ⳃ</w:t>
      </w:r>
      <w:r>
        <w:rPr/>
        <w:t>ぱㅡ卉㫂否睕㜽䅇믂䭓澡⸫싂曂冘㙁㶩旂㝳繏䡣쉣摰싎ꄣ䎿⽮ぷ轐㝍猵㕪캬剎ꄤㄻ䗂숣䱚䱨䰥⍳堷䠥쉺恳坲啭協㑍暻䩷摬呾䱆噲뽶䩇</w:t>
      </w:r>
      <w:r>
        <w:rPr/>
        <w:t>ꦿ</w:t>
      </w:r>
      <w:r>
        <w:rPr/>
        <w:t>㬤⾮畒⩏䄷晍乬쉓卯║⬱⽑瀶䅱⹂☺깍슘⌦㌺묶슩汰촊物䀳厘忂㍴浴㌴坅汱塏啢㪵瑍⩔嘤䰴䱺⾮숰⬨㵺㝒쉠项䠽◂疻瘬碘ㅲ싂┸쉯슬漱础ご囂䤪椲</w:t>
      </w:r>
      <w:r>
        <w:rPr/>
        <w:t>ꕶ</w:t>
      </w:r>
      <w:r>
        <w:rPr/>
        <w:t>榥犻쉯쉺녴〷㎏䡓⥤</w:t>
      </w:r>
      <w:r>
        <w:rPr/>
        <w:t>⣂</w:t>
      </w:r>
      <w:r>
        <w:rPr/>
        <w:t>息祴煠떵恴杲뽨唱뼵潘䑾䧃䅎쉄쉞晉</w:t>
      </w:r>
      <w:r>
        <w:rPr/>
        <w:t>ⰷ</w:t>
      </w:r>
      <w:r>
        <w:rPr/>
        <w:t>쉒</w:t>
      </w:r>
      <w:r>
        <w:rPr/>
        <w:t>ꕈ</w:t>
      </w:r>
      <w:r>
        <w:rPr/>
        <w:t>稨辩晈㧃촺㥶神佐癶琬</w:t>
      </w:r>
      <w:r>
        <w:rPr/>
        <w:t>ꤤ</w:t>
      </w:r>
      <w:r>
        <w:rPr/>
        <w:t>쉒</w:t>
      </w:r>
      <w:r>
        <w:rPr/>
        <w:t>ⱪ</w:t>
      </w:r>
      <w:r>
        <w:rPr/>
        <w:t>ꥯ칫䬱梡</w:t>
      </w:r>
      <w:r>
        <w:rPr/>
        <w:t>Ⱚ</w:t>
      </w:r>
      <w:r>
        <w:rPr/>
        <w:t>冩⏍繌怤眤슘泂啫敥㵪㕀䑎쉳믂凍䱨䱧疏渭㕢䭁⨰汲妣ꅒ㥑ㅋ晐쉥浣䞥⥖梏揂슡걲㥗⻂戺栮橒㜺辻堺㙐癉썒슣䬯숦슡</w:t>
      </w:r>
      <w:r>
        <w:rPr/>
        <w:t>Ⱖ</w:t>
      </w:r>
      <w:r>
        <w:rPr/>
        <w:t>協⩠쉵汫券発棂쉷녌啓썤搮机슱䬥炥斏숪婌</w:t>
      </w:r>
      <w:r>
        <w:rPr/>
        <w:t>꧂</w:t>
      </w:r>
      <w:r>
        <w:rPr/>
        <w:t>㎿녌깨깁樥嘰䵤彡扸幋䁫䫂</w:t>
      </w:r>
      <w:r>
        <w:rPr/>
        <w:t>Ⳃ</w:t>
      </w:r>
      <w:r>
        <w:rPr/>
        <w:t>焮㐱硔忂瞩呧樬⛂恬䝦繶䚘⩘穠敘䡋灴爪㟂숨㉉㝗깣㴲춵숬頬넶⥲㭒㥐칬佒쉒扎갥䛂☤썠味쉁컃汍</w:t>
      </w:r>
      <w:r>
        <w:rPr/>
        <w:t>ꤶ</w:t>
      </w:r>
      <w:r>
        <w:rPr/>
        <w:t>䭀湤曍朤京ち</w:t>
      </w:r>
      <w:r>
        <w:rPr/>
        <w:t>Ⱚ</w:t>
      </w:r>
      <w:r>
        <w:rPr/>
        <w:t>㕋㦿⍋轧</w:t>
      </w:r>
      <w:r>
        <w:rPr/>
        <w:t>ꔯ</w:t>
      </w:r>
      <w:r>
        <w:rPr/>
        <w:t>ㄭ╮兒啦뼫ꌫ穃劻䴰牕㙫숸䤹슡슩</w:t>
      </w:r>
      <w:r>
        <w:rPr/>
        <w:t>ⱄ</w:t>
      </w:r>
      <w:r>
        <w:rPr/>
        <w:t>種⭘㮡坱㔣瑸桸䱑䉴則敮幉㌦⎿䵮⫎쉷硔䌮䴬䴳氯䕡␲⛂</w:t>
      </w:r>
      <w:r>
        <w:rPr/>
        <w:t>꤭</w:t>
      </w:r>
      <w:r>
        <w:rPr/>
        <w:t>楆쉌㮏勍숻쉀㢮樶弲슘㊩</w:t>
      </w:r>
      <w:r>
        <w:rPr/>
        <w:t>Ɐ</w:t>
      </w:r>
      <w:r>
        <w:rPr/>
        <w:t>㇂弰⽙㴻獞쉐쉳夹䑧琣㙊</w:t>
      </w:r>
      <w:r>
        <w:rPr/>
        <w:t>ⶮ</w:t>
      </w:r>
      <w:r>
        <w:rPr/>
        <w:t>쉬쉩湫슡姂眤硫揂</w:t>
      </w:r>
      <w:r>
        <w:rPr/>
        <w:t>⠩</w:t>
      </w:r>
      <w:r>
        <w:rPr/>
        <w:t>뗂쉄꥾㜤쵐䭰ꌳ䵡</w:t>
      </w:r>
      <w:r>
        <w:rPr/>
        <w:t>ⵦ</w:t>
      </w:r>
      <w:r>
        <w:rPr/>
        <w:t>쉤噹搦呲灏㉙㍈껂䝓矂⛂公兘ꌲ睵ꍀ䡋쎡榵眱砸廂䔯殘깄娪숲扱䠽넯竂땋䰶ꍌ䁑</w:t>
      </w:r>
      <w:r>
        <w:rPr/>
        <w:t>꧂</w:t>
      </w:r>
      <w:r>
        <w:rPr/>
        <w:t>㴯圪땾狂땗◂䙉㏂幱坐䂱㭎僂共⍋牆睦〶놱瀱卫敯飂캣슥㍌㡌縰쉡潐晨祑⍱㵕땙믂뇂榥㒩䙥歫㥗八樽⽰쉕墵䥳橴깈垱ㄱ䀹慵⥖圫夨㬨愯</w:t>
      </w:r>
      <w:r>
        <w:rPr/>
        <w:t>꧂</w:t>
      </w:r>
      <w:r>
        <w:rPr/>
        <w:t>ꅦ뭳戮</w:t>
      </w:r>
      <w:r>
        <w:rPr/>
        <w:t>ⳍ</w:t>
      </w:r>
      <w:r>
        <w:rPr/>
        <w:t>〱挷뽯╌坹练癟縴쉵䃂步輩䱮㝣쉇쉄쉍湖榵ㄫ堶쉄剔䥫䵥轺㡯슩</w:t>
      </w:r>
      <w:r>
        <w:rPr/>
        <w:t>Ⱙ</w:t>
      </w:r>
      <w:r>
        <w:rPr/>
        <w:t>쉪숪潫歑牺嫂</w:t>
      </w:r>
      <w:r>
        <w:rPr/>
        <w:t>ⵅ</w:t>
      </w:r>
      <w:r>
        <w:rPr/>
        <w:t>㉺㙂㙚噀䕋嗂䆏硧䶬晋瑧ꇂ춻⹔㑚ㅾ䨯䧍촰⵸潩癪⩒墩䎏</w:t>
      </w:r>
      <w:r>
        <w:rPr/>
        <w:t>ⱉ</w:t>
      </w:r>
      <w:r>
        <w:rPr/>
        <w:t>瀪䏂㙢澮䁅㜰奇㠰╸㏂싂輥⩷묭偉㨪쎩佤畹싂桌䟂公㝎洤㒩凂숬쉚䝑싂⍓䚡幤㤵㉥瘊⪣摖ヂ</w:t>
      </w:r>
      <w:r>
        <w:rPr/>
        <w:t>ꥊ</w:t>
      </w:r>
      <w:r>
        <w:rPr/>
        <w:t>촷싂呇婞䯂湩撻䷂歮哂楳</w:t>
      </w:r>
      <w:r>
        <w:rPr/>
        <w:t>ꦩ</w:t>
      </w:r>
      <w:r>
        <w:rPr/>
        <w:t>㴷㡖乁癐嘳㙓琨毂䑱⩧⑥䱚攴ぉ剒쉱⽭匩␫椺癬㩇倵恅渦썦䙔㣍쉪纩㏂</w:t>
      </w:r>
      <w:r>
        <w:rPr/>
        <w:t>ꤳ</w:t>
      </w:r>
      <w:r>
        <w:rPr/>
        <w:t>㡀欳潍쉡塢禘绂㑍戱⨩〱㩺겏晢뽐猶礫ꌵ竂硦乀縪</w:t>
      </w:r>
      <w:r>
        <w:rPr/>
        <w:t>Ɱ</w:t>
      </w:r>
      <w:r>
        <w:rPr/>
        <w:t>輰卪㣂傩湚彏숶㠩潴䘸쉘熩兵㘦㶩㉱啀捬䲩歍쌵材ꥱ㠮輥樲憩䁞</w:t>
      </w:r>
      <w:r>
        <w:rPr/>
        <w:t>⡞</w:t>
      </w:r>
      <w:r>
        <w:rPr/>
        <w:t>炵仂⧂㬤侻㣎礮䰽権䬺ꄳ唦瞏</w:t>
      </w:r>
      <w:r>
        <w:rPr/>
        <w:t>ꤪ</w:t>
      </w:r>
      <w:r>
        <w:rPr/>
        <w:t>㈻숺㒩싂奙䵄</w:t>
      </w:r>
      <w:r>
        <w:rPr/>
        <w:t>ꥆ</w:t>
      </w:r>
      <w:r>
        <w:rPr/>
        <w:t>뽆癹䩴怶䱃奅쎻汰䤦♥숺犩噁⍩⨹偅瓂奫縥⭠槂㭞婎挪䛃慠奪⥑㝕깞姂睌坚䱔啖⭗痂슿ꌵ杅夦쉔盃</w:t>
      </w:r>
      <w:r>
        <w:rPr/>
        <w:t>⡯</w:t>
      </w:r>
      <w:r>
        <w:rPr/>
        <w:t>奞湇䬣㡗⌯瀴ꍤ⍣敊⵳⥫扄幦塸颱ꥯ숣츲칚木㢻氻䅤姂쉗杆䵴浉偶쉥嫂儸ꅠ춮슏敍抬濂䶩䑫橴슮䑫ꌫ春걙奲年䙫慑ꥹ卬ꄽ쉏㯂㝾㥙摗</w:t>
      </w:r>
      <w:r>
        <w:rPr/>
        <w:t>ꦘ</w:t>
      </w:r>
      <w:r>
        <w:rPr/>
        <w:t>⡂</w:t>
      </w:r>
      <w:r>
        <w:rPr/>
        <w:t>猣⒮깃瑯</w:t>
      </w:r>
      <w:r>
        <w:rPr/>
        <w:t>ꦩ</w:t>
      </w:r>
      <w:r>
        <w:rPr/>
        <w:t>佐쉨ꅸ潣⸶皱䅟</w:t>
      </w:r>
      <w:r>
        <w:rPr/>
        <w:t>ꥀ</w:t>
      </w:r>
      <w:r>
        <w:rPr/>
        <w:t>纘떵ꥨ</w:t>
      </w:r>
      <w:r>
        <w:rPr/>
        <w:t>꧂</w:t>
      </w:r>
      <w:r>
        <w:rPr/>
        <w:t>縱⽧恇숲䝡眯딽㌤㩺窏⴪兓</w:t>
      </w:r>
      <w:r>
        <w:rPr/>
        <w:t>ⵋꤺ</w:t>
      </w:r>
      <w:r>
        <w:rPr/>
        <w:t>䵕媿睂╮彦顧湈㶬竂斻⪻哂㭣</w:t>
      </w:r>
      <w:r>
        <w:rPr/>
        <w:t>⡥</w:t>
      </w:r>
      <w:r>
        <w:rPr/>
        <w:t>쉖䠬橑捺制긨쉎</w:t>
      </w:r>
      <w:r>
        <w:rPr/>
        <w:t>꧂</w:t>
      </w:r>
      <w:r>
        <w:rPr/>
        <w:t>䍠繣横渵⩌祵</w:t>
      </w:r>
      <w:r>
        <w:rPr/>
        <w:t>ꕟ</w:t>
      </w:r>
      <w:r>
        <w:rPr/>
        <w:t>癍⍇秎杳䠨壂殮넣㝹坎辿忂</w:t>
      </w:r>
      <w:r>
        <w:rPr/>
        <w:t>ꥁ♣</w:t>
      </w:r>
      <w:r>
        <w:rPr/>
        <w:t>슿瓍겮矂杀椱转⩭睆噊㈹杷乙吺燂</w:t>
      </w:r>
      <w:r>
        <w:rPr/>
        <w:t>ꕭ</w:t>
      </w:r>
      <w:r>
        <w:rPr/>
        <w:t>㡒灧</w:t>
      </w:r>
      <w:r>
        <w:rPr/>
        <w:t>ⴰ</w:t>
      </w:r>
      <w:r>
        <w:rPr/>
        <w:t>頯㘷⵵頸⭴焪䥫䑢夰䁋眪䎬䛃䝾㑕ꍗ깐栣䓂㐣</w:t>
      </w:r>
      <w:r>
        <w:rPr/>
        <w:t>ꕮ</w:t>
      </w:r>
      <w:r>
        <w:rPr/>
        <w:t>㉩쉣〱㡪噮䬩䉧扎癍걃䩂唵弻썒怸扦⩡䙟䵉䍕땈</w:t>
      </w:r>
      <w:r>
        <w:rPr/>
        <w:t>ⲣ</w:t>
      </w:r>
      <w:r>
        <w:rPr/>
        <w:t>卢䅞</w:t>
      </w:r>
      <w:r>
        <w:rPr/>
        <w:t>ꕅ</w:t>
      </w:r>
      <w:r>
        <w:rPr/>
        <w:t>牟杣繖楄氣⭬煐㩢⿂纘牤敭쉨싂쉄ꌹ䪵条긶슮湣桺㠭㵦㙹娰梬䁫姃牧뽗</w:t>
      </w:r>
      <w:r>
        <w:rPr/>
        <w:t>ꥌ</w:t>
      </w:r>
      <w:r>
        <w:rPr/>
        <w:t>뽬燂涻쉋御썧╌캿쉥哂顃㙘張쉤꺮쉋徏嗂䅄⬣劘滂⍁䩣䀮䱵㭈쵪卮䔬</w:t>
      </w:r>
      <w:r>
        <w:rPr/>
        <w:t>⡌</w:t>
      </w:r>
      <w:r>
        <w:rPr/>
        <w:t>䅉潪⍹쉡彣硕秂䡾숵煄卐䕍悡䑺塸䩪촽倣㯂숪婣䡙頥뾮㥟硌쉈쵍⻂╄窏ꥺ䙵䈴㔬⭪쉹ぅ㡮㙣炥剓䘪其</w:t>
      </w:r>
      <w:r>
        <w:rPr/>
        <w:t>ꥎ</w:t>
      </w:r>
      <w:r>
        <w:rPr/>
        <w:t>䣍</w:t>
      </w:r>
      <w:r>
        <w:rPr/>
        <w:t>⡒</w:t>
      </w:r>
      <w:r>
        <w:rPr/>
        <w:t>獴녵し偢梣㷂숪䭆飂</w:t>
      </w:r>
      <w:r>
        <w:rPr/>
        <w:t>ⱎ</w:t>
      </w:r>
      <w:r>
        <w:rPr/>
        <w:t>哂쉤䉪搹礪䋂䥪슩䨣䎩砶ꅊ</w:t>
      </w:r>
      <w:r>
        <w:rPr/>
        <w:t>ꤶ</w:t>
      </w:r>
      <w:r>
        <w:rPr/>
        <w:t>埂晎潒싂ぢ숦反䑕䘦䵬散⚏瀽灖戊凂䕺⩊칺告䉮煞洭㶘쵢㉩䞩㏂癦땲慨獴ㄫ榣䝔楏穮呴畖㡈</w:t>
      </w:r>
      <w:r>
        <w:rPr/>
        <w:t>ꕹ</w:t>
      </w:r>
      <w:r>
        <w:rPr/>
        <w:t>㔫憿⩥ꌦ佭걙䏂甲痎楎숪㝈⭡㝬걐湯摞橢쉅⹮櫂桲숰슘㵘匨걐꥖棍㝄䀽뾵싂㩳䎬ㄫ怱㍆癙䵞サ싂轋䲬楂ꥳ㙄쉆㍯습顯꤮灡떩싂ㅀ启긨⩆橨</w:t>
      </w:r>
      <w:r>
        <w:rPr/>
        <w:t>ⱸ</w:t>
      </w:r>
      <w:r>
        <w:rPr/>
        <w:t>䨪畄癳ぁ⤥␭䩕僂껂ꅯ佭恬牢쉶㝞⯂〻潞⨳캏㊮⩙슘呚╺쉠頹幸勃顷汴䦡幎㩍獓桨⌸갽獴쉂ぁ歨嚏挦呚쉊汒ꄣ䅃캥熮녃⻂ど㫎凎쵯ど潪쎩⹖助쉵캵䃂</w:t>
      </w:r>
      <w:r>
        <w:rPr/>
        <w:t>⡋</w:t>
      </w:r>
      <w:r>
        <w:rPr/>
        <w:t>橗囂怹걈칵伱컂캥䉯촯숻뽐䙖匪灤復戲䍷页皣㩐猲獃䝧牔⌫뭓⩘㧍싎◂⒬㠴♠䩟䄵쉄㋂顮ꄳ壂潴挩樽⹤㵀濂㈤䊩⭸딩摓慚⹧넦䩚伬▩㭋縰⍥츶唫轁低</w:t>
      </w:r>
      <w:r>
        <w:rPr/>
        <w:t>ꦘ⴪</w:t>
      </w:r>
      <w:r>
        <w:rPr/>
        <w:t>縮妏쉞硐幚爨싂吴潇숷数乂䰱根䁧⹒辱꥘劻䑓攬敢嫂㝳砦䭘橦쉷⩧癌眤䝠僂爵汧睪䥍轕⼪뽬塓㘬堻汸轍児䏃硹슬壂ꍚ椳뭱半浄䗎䅏呲彐焴嚘昮橥嘲㑆琤㶘捀</w:t>
      </w:r>
      <w:r>
        <w:rPr/>
        <w:t>Ⱓ⢏</w:t>
      </w:r>
      <w:r>
        <w:rPr/>
        <w:t>槎䉙䙪䑭澵⍓ㅸꥺ䩪㩷冥䀯쵏슩ꄻ쉮ꆮ桏偾슣頸ꍓ癘歾绂㝉呏䨤㕢幰椪浬〫忂쌺唱契䥠㵴椻싂ぱ䓂䍘硳⚩儳쵆倵琺䝑깨偠䝠噠幥歅敟浊㶻窘呤桯ꅣ㏍⌽⭥㛂睺帽桗䆵䍣䱖㒣䑯</w:t>
      </w:r>
      <w:r>
        <w:rPr/>
        <w:t>ꕶ</w:t>
      </w:r>
      <w:r>
        <w:rPr/>
        <w:t>祲爤潩噆䜪瞥椸䋂兘숶㞘畹楷숪⩎㚻숰슥싂睦摅㥥ꌫ</w:t>
      </w:r>
      <w:r>
        <w:rPr/>
        <w:t>Ⱞ</w:t>
      </w:r>
      <w:r>
        <w:rPr/>
        <w:t>瑧⧂숴넭䁲噔䄰儦橯䍑뽔⛂硉嘬淂㨨廂슬幫䎬⤸䈤슮㞣埂⤩숲䣂傿敋慥䙀㑟傣洩欴㠶</w:t>
      </w:r>
      <w:r>
        <w:rPr/>
        <w:t>⡭</w:t>
      </w:r>
      <w:r>
        <w:rPr/>
        <w:t>勂偰캩迃揂㡑쉒䡨⫂朰頶撮眥折獂浢</w:t>
      </w:r>
      <w:r>
        <w:rPr/>
        <w:t>ꖩ</w:t>
      </w:r>
      <w:r>
        <w:rPr/>
        <w:t>恫</w:t>
      </w:r>
      <w:r>
        <w:rPr/>
        <w:t>ꔮⵍ</w:t>
      </w:r>
      <w:r>
        <w:rPr/>
        <w:t>䢘㑢</w:t>
      </w:r>
      <w:r>
        <w:rPr/>
        <w:t>ꗂ</w:t>
      </w:r>
      <w:r>
        <w:rPr/>
        <w:t>扬去⑪頭琽䍬숮䩬甦橰旂牳䵤煅뮮迍놥珂哂</w:t>
      </w:r>
      <w:r>
        <w:rPr/>
        <w:t>⠩</w:t>
      </w:r>
      <w:r>
        <w:rPr/>
        <w:t>枬穅ꥳ</w:t>
      </w:r>
      <w:r>
        <w:rPr/>
        <w:t>⡺</w:t>
      </w:r>
      <w:r>
        <w:rPr/>
        <w:t>䭣숹䓂뽭쉡㙠깈슬槂匸슱긤䉨⎥쉹匨抩㛂ꅥ쉏搳輮</w:t>
      </w:r>
      <w:r>
        <w:rPr/>
        <w:t>ⱹ</w:t>
      </w:r>
      <w:r>
        <w:rPr/>
        <w:t>獃倳㬪숹吺刦긤秂녒싂</w:t>
      </w:r>
      <w:r>
        <w:rPr/>
        <w:t>ꥇ</w:t>
      </w:r>
      <w:r>
        <w:rPr/>
        <w:t>刦弊穞갻涩ꌨ䴴奷⩋穃慯</w:t>
      </w:r>
      <w:r>
        <w:rPr/>
        <w:t>ⵢ</w:t>
      </w:r>
      <w:r>
        <w:rPr/>
        <w:t>奶⩨積숭숷갰㌳摫奡싂깆㏂盂⍔璱桸숤䦿䍌况슣ꅋ畦슩坵楑</w:t>
      </w:r>
      <w:r>
        <w:rPr/>
        <w:t>꧂</w:t>
      </w:r>
      <w:r>
        <w:rPr/>
        <w:t>䝾ꆮ喿</w:t>
      </w:r>
      <w:r>
        <w:rPr/>
        <w:t>ⵉ</w:t>
      </w:r>
      <w:r>
        <w:rPr/>
        <w:t>淂坅ぃ佸繮</w:t>
      </w:r>
      <w:r>
        <w:rPr/>
        <w:t>꧂</w:t>
      </w:r>
      <w:r>
        <w:rPr/>
        <w:t>剃砤䡖묷</w:t>
      </w:r>
      <w:r>
        <w:rPr/>
        <w:t>ꥋ</w:t>
      </w:r>
      <w:r>
        <w:rPr/>
        <w:t>츰癭橷㕾숪䝂깫渮곎떻侬␣ꏃ걔坤쉾睏㵁入倽䥭뽣␴垡氪䑄湶㉠渥䝷䦩䝟并啈䵑欱扸䱓쉍泂䤬쉃쉓㈬㙍뭋땡䙒뽳潨瞩瀣㋂</w:t>
      </w:r>
      <w:r>
        <w:rPr/>
        <w:t>ⴴ</w:t>
      </w:r>
      <w:r>
        <w:rPr/>
        <w:t>熣坙浸但</w:t>
      </w:r>
      <w:r>
        <w:rPr/>
        <w:t>ꔩ</w:t>
      </w:r>
      <w:r>
        <w:rPr/>
        <w:t>愷才숦숰䔪ꥲ⪩睺</w:t>
      </w:r>
      <w:r>
        <w:rPr/>
        <w:t>Ɫ</w:t>
      </w:r>
      <w:r>
        <w:rPr/>
        <w:t>弽</w:t>
      </w:r>
      <w:r>
        <w:rPr/>
        <w:t>⢡</w:t>
      </w:r>
      <w:r>
        <w:rPr/>
        <w:t>幯㟂䴱</w:t>
      </w:r>
      <w:r>
        <w:rPr/>
        <w:t>ⵄ</w:t>
      </w:r>
      <w:r>
        <w:rPr/>
        <w:t>縥ꅰ愭垱㴨슬䁟圦狂教獄㒿⩄칑汰橹뽾ꍤ硢献栩쉒奧仂㉔昤祪쉀竎䘤稽摈喣⤻㒵㡣⑩칋䕠쉄녲悘纬䏂⩱㥞眵☴夤걁䩺</w:t>
      </w:r>
      <w:r>
        <w:rPr/>
        <w:t>Ⲯ</w:t>
      </w:r>
      <w:r>
        <w:rPr/>
        <w:t>汆櫂伹ね仂䙯㘫䔪哂㵳츶䠮擂䍥攦攭㠻椴䵾ꎵ㥈猥⵸㩺湯祹숶칟繊㡂㗂䂩呐判丩⥣⭫輳ꇂ稣畞䡞何儹䎏〵乗⮬亣妣쉘氳䪡⹹싃쉵捥슩ꆩ⑀㏂㵕淂柎単쉞曂⧂</w:t>
      </w:r>
      <w:r>
        <w:rPr/>
        <w:t>ⱟ</w:t>
      </w:r>
      <w:r>
        <w:rPr/>
        <w:t>〰숨쉞圮呗卄獹싍砪문愯䥦洴奓ꅌ䱬塙⑇栳擂</w:t>
      </w:r>
      <w:r>
        <w:rPr/>
        <w:t>Ⱡ</w:t>
      </w:r>
      <w:r>
        <w:rPr/>
        <w:t>疣ꍘ溮⮘畘⩾㗂뭁呬䕉慁慭姎戽歞ꥠ␺獋偂灑挪쉤枮썹䩒挣⤫㖮䧂乆㌱䁅㑬㴽慕牫煷畒吱砰淂穀ꍡ㪻땚␺䐮쉵嘦旂濂⴯戹空䰻摔挭</w:t>
      </w:r>
      <w:r>
        <w:rPr/>
        <w:t>⣂</w:t>
      </w:r>
      <w:r>
        <w:rPr/>
        <w:t>潎쵰㩀⩄悘㡶뮩㡠嘥憣辥䔭㩣슬뭵忂䥶㧂晳땑䛃䅓㊡况㇍</w:t>
      </w:r>
      <w:r>
        <w:rPr/>
        <w:t>ꦡ</w:t>
      </w:r>
      <w:r>
        <w:rPr/>
        <w:t>쉎ꎩ쉠캣娣⦣顠汌她㥈┦你Ⓜ⽂싂慠塰쉎䈪⮻Ⓜ儣䕞</w:t>
      </w:r>
      <w:r>
        <w:rPr/>
        <w:t>ⱞ</w:t>
      </w:r>
      <w:r>
        <w:rPr/>
        <w:t>쉑灅뭞慰㭦砷㦵䕵⥀꥚칺潒磂橴숹䩶㝈塦橮칫쉋䠫忂㒿캡㠲</w:t>
      </w:r>
      <w:r>
        <w:rPr/>
        <w:t>⡲</w:t>
      </w:r>
      <w:r>
        <w:rPr/>
        <w:t>洪길漷⥑쉮十奫穥㍮塤櫂㡠⪡ㆣ㙅⧂슘㕌辘浩</w:t>
      </w:r>
      <w:r>
        <w:rPr/>
        <w:t>⣂</w:t>
      </w:r>
      <w:r>
        <w:rPr/>
        <w:t>啴癘乪䩋썾昭㉊濂䝉䡲滂恱梩⵩㤫煓쉙䵶神㌮仂쉒椣䌱ご䩕㠮畯礶奚猯촯㕔橢奚䕢洤匹깎숴搹⹵뽬츮㥪歺敷玡ꌴ⛂輹䩂䥑㍒⑋剨슩轾揎渪佅䘴</w:t>
      </w:r>
      <w:r>
        <w:rPr/>
        <w:t>⡹</w:t>
      </w:r>
      <w:r>
        <w:rPr/>
        <w:t>ꔪ</w:t>
      </w:r>
      <w:r>
        <w:rPr/>
        <w:t>ꅨ䂮뽍㔨♶䍊畣湈挴</w:t>
      </w:r>
      <w:r>
        <w:rPr/>
        <w:t>Ⱕ</w:t>
      </w:r>
      <w:r>
        <w:rPr/>
        <w:t>杘穁녙ㅷ桙㯍愫숶䝾</w:t>
      </w:r>
      <w:r>
        <w:rPr/>
        <w:t>ꕹ</w:t>
      </w:r>
      <w:r>
        <w:rPr/>
        <w:t>樨繢䝗넊</w:t>
      </w:r>
      <w:r>
        <w:rPr/>
        <w:t>ꤲ</w:t>
      </w:r>
      <w:r>
        <w:rPr/>
        <w:t>摈⏂⑲㶱湈䉰䠶婗媩</w:t>
      </w:r>
      <w:r>
        <w:rPr/>
        <w:t>꧂</w:t>
      </w:r>
      <w:r>
        <w:rPr/>
        <w:t>倶呆灡䅎⑴䯂穧䰯쉲쉋䆩顺䍦坡䘳畕礨</w:t>
      </w:r>
      <w:r>
        <w:rPr/>
        <w:t>ⱒ⪮</w:t>
      </w:r>
      <w:r>
        <w:rPr/>
        <w:t>参盂슩䅎䮻ꏂ轓楖㭓慆塀㍤欭╞扠싂㜷숯攱祰䖱㐺ꌬ숭䁡쏂䘲獡幥壂窬倥땀䞡輪껃瓂</w:t>
      </w:r>
      <w:r>
        <w:rPr/>
        <w:t>ⶬ</w:t>
      </w:r>
      <w:r>
        <w:rPr/>
        <w:t>㌹噥䨪䱺㭞깱</w:t>
      </w:r>
      <w:r>
        <w:rPr/>
        <w:t>ⷂ</w:t>
      </w:r>
      <w:r>
        <w:rPr/>
        <w:t>䁆柃䙭甦</w:t>
      </w:r>
      <w:r>
        <w:rPr/>
        <w:t>ꕢ⩎꧂</w:t>
      </w:r>
      <w:r>
        <w:rPr/>
        <w:t>습獸歓䄪潯䡧䥃㡀祣숶飂幇䱠揂ꥶ嘪숩䉱䙉쉦⹬䗂긱⼻礯敤녡扸숵娳땋椬冻梿⩖ꥩ䙶奤帪恋⍮녠㩘塚㉢</w:t>
      </w:r>
      <w:r>
        <w:rPr/>
        <w:t>⡈</w:t>
      </w:r>
      <w:r>
        <w:rPr/>
        <w:t>熩恨곂␮</w:t>
      </w:r>
      <w:r>
        <w:rPr/>
        <w:t>⢻</w:t>
      </w:r>
      <w:r>
        <w:rPr/>
        <w:t>쉉㉤싍繫捔祁ꄬ桫䁭⸪╋䎣㶡桡썅쉑</w:t>
      </w:r>
      <w:r>
        <w:rPr/>
        <w:t>ꕾ</w:t>
      </w:r>
      <w:r>
        <w:rPr/>
        <w:t>칳⚩飂뭈炮⍩坁◂猺㭫杲眥㣂䷂畀㑬칳嫍塢땥汷稨⼫樥쉹</w:t>
      </w:r>
      <w:r>
        <w:rPr/>
        <w:t>ꗂ⥅</w:t>
      </w:r>
      <w:r>
        <w:rPr/>
        <w:t>怴報佤畾뽈뭦</w:t>
      </w:r>
      <w:r>
        <w:rPr/>
        <w:t>ꕩ</w:t>
      </w:r>
      <w:r>
        <w:rPr/>
        <w:t>橀ꥦ䬴걘㐲슱㞬㑵ꄴ祷滃쉢娶䛂㠸摉恢쉳氬慍暬⨬洽㍇쉩廃숨⌶恉䝰䎩쉨숯싂</w:t>
      </w:r>
      <w:r>
        <w:rPr/>
        <w:t>ⰰ</w:t>
      </w:r>
      <w:r>
        <w:rPr/>
        <w:t>㶩獓䱂噟兂永</w:t>
      </w:r>
      <w:r>
        <w:rPr/>
        <w:t>ⰺ</w:t>
      </w:r>
      <w:r>
        <w:rPr/>
        <w:t>㙁㍇摬甥徬䵏頽⨣싂䛎掿疱癏⹢恸塢搦䕍昭轄㴷䕉瀲䄱녌䐬⭦쵃灩䱧㬯吥぀㤦써숺⨱瘲奚癴⒩♅ꄩ禱⵾慀</w:t>
      </w:r>
      <w:r>
        <w:rPr/>
        <w:t>ꔷ</w:t>
      </w:r>
      <w:r>
        <w:rPr/>
        <w:t>倯⾬싂搦䁣权쉱癹㐶</w:t>
      </w:r>
      <w:r>
        <w:rPr/>
        <w:t>ⵏ</w:t>
      </w:r>
      <w:r>
        <w:rPr/>
        <w:t>〵墻썄㐺樷乆츺䍈㔽䔣繚䬲燂瘤깵칋毂㑍㑩</w:t>
      </w:r>
      <w:r>
        <w:rPr/>
        <w:t>꧍</w:t>
      </w:r>
      <w:r>
        <w:rPr/>
        <w:t>䴽䬻꺻⑬顇坈뭕〬䘴伭䉳拂䠴灳塌쉄杕智뭞婍慨楚头⒱㌤轁쉃儵囂⩇燂⩚坅</w:t>
      </w:r>
      <w:r>
        <w:rPr/>
        <w:t>ⶣ</w:t>
      </w:r>
      <w:r>
        <w:rPr/>
        <w:t>䥮垣兖⭯㇂⮱冥嘨剖␣䈩捄繌ち珂⿂㠸娮⻃煀䩄䷂之⻂摙縥㪮繏榘獂ꅏ뭀</w:t>
      </w:r>
      <w:r>
        <w:rPr/>
        <w:t>ⷂ</w:t>
      </w:r>
      <w:r>
        <w:rPr/>
        <w:t>䙐剥㊡⻂娭칟䖿䠫딦䲥䰷习疬偭彌쵉ꇂㄬ쌷</w:t>
      </w:r>
      <w:r>
        <w:rPr/>
        <w:t>ꤰ</w:t>
      </w:r>
      <w:r>
        <w:rPr/>
        <w:t>㑵獒恲싂쉲䵓⩄습⽁䕏</w:t>
      </w:r>
      <w:r>
        <w:rPr/>
        <w:t>ꦩ</w:t>
      </w:r>
      <w:r>
        <w:rPr/>
        <w:t>꺘䈤쉮ꅴꆩ瑅⩧呟䄰쉢甪琣㢥ꌷ♷䣂</w:t>
      </w:r>
      <w:r>
        <w:rPr/>
        <w:t>ꦬ</w:t>
      </w:r>
      <w:r>
        <w:rPr/>
        <w:t>싂朱轑眰</w:t>
      </w:r>
      <w:r>
        <w:rPr/>
        <w:t>⣂␽</w:t>
      </w:r>
      <w:r>
        <w:rPr/>
        <w:t>캬슣顗♀</w:t>
      </w:r>
      <w:r>
        <w:rPr/>
        <w:t>꧂⨯</w:t>
      </w:r>
      <w:r>
        <w:rPr/>
        <w:t>㦏썺Ⓧ</w:t>
      </w:r>
      <w:r>
        <w:rPr/>
        <w:t>ⵁ</w:t>
      </w:r>
      <w:r>
        <w:rPr/>
        <w:t>숴嫂䵄砪넦</w:t>
      </w:r>
      <w:r>
        <w:rPr/>
        <w:t>꥟</w:t>
      </w:r>
      <w:r>
        <w:rPr/>
        <w:t>嫂쉩噗㍋㙂䍟獓싎偟㤰칥䎩浆숨䝟慀枬櫂橮</w:t>
      </w:r>
      <w:r>
        <w:rPr/>
        <w:t>ꔲ</w:t>
      </w:r>
      <w:r>
        <w:rPr/>
        <w:t>㔥⩰吺牥坲ꆘ</w:t>
      </w:r>
      <w:r>
        <w:rPr/>
        <w:t>ꔩ</w:t>
      </w:r>
      <w:r>
        <w:rPr/>
        <w:t>媮㧂槂桑乧㝯䫂湾塱숷㔸</w:t>
      </w:r>
      <w:r>
        <w:rPr/>
        <w:t>ꦬ</w:t>
      </w:r>
      <w:r>
        <w:rPr/>
        <w:t>녞坂绂</w:t>
      </w:r>
      <w:r>
        <w:rPr/>
        <w:t>ꤪ</w:t>
      </w:r>
      <w:r>
        <w:rPr/>
        <w:t>拂䈹ꎩ朴䍒歸䥗䴱놱ꅯ㙧在僂未⑦䕶싂䃂㌭げ⥏噄恶격卙䡡奔싂稊顰숤㉘ㅣ摘䄪㈩넩⌳値煁⨫␨毂㡬촹⽩渥┸㖩㮮坙㙕儭⥞㙹䡟稪䕙呃母쉫獉㭐䧂伽딤䘣슣</w:t>
      </w:r>
      <w:r>
        <w:rPr/>
        <w:t>⣂</w:t>
      </w:r>
      <w:r>
        <w:rPr/>
        <w:t>㖩숬䓂⩀숫飍橑仂獩禿夲쉁卪娵䴦呀쉪椳㔭</w:t>
      </w:r>
      <w:r>
        <w:rPr/>
        <w:t>ꤲ</w:t>
      </w:r>
      <w:r>
        <w:rPr/>
        <w:t>懍湦礫䌯뼣歵乗乀堰ぺ灨㡁奈⹘偅䄱겿싃싂䥁癳潨剡䨥䝭㝗숯塳坟㪻</w:t>
      </w:r>
      <w:r>
        <w:rPr/>
        <w:t>⣍</w:t>
      </w:r>
      <w:r>
        <w:rPr/>
        <w:t>攴넸갻干⦵擂⤽䭉</w:t>
      </w:r>
      <w:r>
        <w:rPr/>
        <w:t>ꦩ</w:t>
      </w:r>
      <w:r>
        <w:rPr/>
        <w:t>ꅟ떘橬䭢䙞숽界幩瑇㵓䖩桓轳␨믂楶⩆䥵겏쉰㣂㓂</w:t>
      </w:r>
      <w:r>
        <w:rPr/>
        <w:t>ꕠ</w:t>
      </w:r>
      <w:r>
        <w:rPr/>
        <w:t>彌椤㡔䡊숺썈㵇䱩暿ꅾ洯ぞ쉱摧⑹憬㡏煑彧畗묦䵃颡撩䴪쉷뽙樰⥹汙␸쌻堸坴㛂䔪쵗迂慸刺싂⪱坈쉃녮⍞㍑敯䭟땸〨㉰灃㌳촥갸潎치㬰쉀剰䆻㯂潏欩ㅯ瀤彀礹⿂㛂剆</w:t>
      </w:r>
      <w:r>
        <w:rPr/>
        <w:t>ꕰꤩ</w:t>
      </w:r>
      <w:r>
        <w:rPr/>
        <w:t>硏顟溵䵾祆쉥繓橷㎘숯轤垬獬䁀䗂㕯圷支⭄歾썴飍乢뽰꥕</w:t>
      </w:r>
      <w:r>
        <w:rPr/>
        <w:t>ꕋ</w:t>
      </w:r>
      <w:r>
        <w:rPr/>
        <w:t>氶輫ꥺ㙑㍗깦申㶿⸫싂杸⬳뽊瓂䁙䳍䰫슮婲䍊婊⿂</w:t>
      </w:r>
      <w:r>
        <w:rPr/>
        <w:t>⡖</w:t>
      </w:r>
      <w:r>
        <w:rPr/>
        <w:t>橙⨹䱡䪬쉰㕾猦⑪伥㝑뽬쵺⥭爴땀쉗쉙녘숰㝁器쉦⤽漥轒嫂䟂揂⹗礹䍹唩颱┣쉚䧂参쉖㬵係㩒硦䆥쉫싂湞㭲㍩唵渱湩칋䘵⽉딤쵡꧎쵆</w:t>
      </w:r>
      <w:r>
        <w:rPr/>
        <w:t>ⱎ</w:t>
      </w:r>
      <w:r>
        <w:rPr/>
        <w:t>쵞⸻㣃딽䩔</w:t>
      </w:r>
      <w:r>
        <w:rPr/>
        <w:t>꧂</w:t>
      </w:r>
      <w:r>
        <w:rPr/>
        <w:t>剾歱▵殏睤㟍썞嘵㏂熘㙳失扉晈氫땷敁祵</w:t>
      </w:r>
      <w:r>
        <w:rPr/>
        <w:t>ꥄ</w:t>
      </w:r>
      <w:r>
        <w:rPr/>
        <w:t>칐繸毂打䜯숴䎿쉣乕쉗桳䵈㈦汶欦걁䧂煱瞏敏呚頻</w:t>
      </w:r>
      <w:r>
        <w:rPr/>
        <w:t>ꕈ</w:t>
      </w:r>
      <w:r>
        <w:rPr/>
        <w:t>濎䱧⸹参〭</w:t>
      </w:r>
      <w:r>
        <w:rPr/>
        <w:t>⣂꥚</w:t>
      </w:r>
      <w:r>
        <w:rPr/>
        <w:t>㬻숦쉋</w:t>
      </w:r>
      <w:r>
        <w:rPr/>
        <w:t>꧂</w:t>
      </w:r>
      <w:r>
        <w:rPr/>
        <w:t>啨䉮䆵砫夺숰婷⹍</w:t>
      </w:r>
      <w:r>
        <w:rPr/>
        <w:t>ꤣ</w:t>
      </w:r>
      <w:r>
        <w:rPr/>
        <w:t>걋ꇂ㒵땄䥦녀⨪㶏ꥶ싂䥇䷂捲敺窿쉢⩵張猻偓晚䰷其奞幒昰幃ꏂ충</w:t>
      </w:r>
      <w:r>
        <w:rPr/>
        <w:t>ꥁ</w:t>
      </w:r>
      <w:r>
        <w:rPr/>
        <w:t>쉀灣剁璵轥䏂捚偉♉</w:t>
      </w:r>
      <w:r>
        <w:rPr/>
        <w:t>ⲡ</w:t>
      </w:r>
      <w:r>
        <w:rPr/>
        <w:t>兙⧎숲呫判</w:t>
      </w:r>
      <w:r>
        <w:rPr/>
        <w:t>ꤷ</w:t>
      </w:r>
      <w:r>
        <w:rPr/>
        <w:t>숵㕐ꇂꍮ</w:t>
      </w:r>
      <w:r>
        <w:rPr/>
        <w:t>ⱁ</w:t>
      </w:r>
      <w:r>
        <w:rPr/>
        <w:t>牧䬻㵱㵏⌺塃䚱潙⧂䖩瑍硚</w:t>
      </w:r>
      <w:r>
        <w:rPr/>
        <w:t>ⱬ</w:t>
      </w:r>
      <w:r>
        <w:rPr/>
        <w:t>帳匯㩨娣材橧〸쉍畘爣〫䡒煔ぃ╫⵱戩䡚⑘⹗啴숨쉺轖⻂扲喻塦ꇂ単뼲㘫潴櫂唤儤⩪硱⤫⑹楸䄪쉱⌬䕋椴⭴䑞㡍쵱奓焰뽄숫䀥䝋슩䶡浤䫎〉⭏ㅫ</w:t>
      </w:r>
      <w:r>
        <w:rPr/>
        <w:t>ꗍ</w:t>
      </w:r>
      <w:r>
        <w:rPr/>
        <w:t>䩘嚩庡挷䄦珂</w:t>
      </w:r>
      <w:r>
        <w:rPr/>
        <w:t>ꤥ⸵</w:t>
      </w:r>
      <w:r>
        <w:rPr/>
        <w:t>揂睺숊쉧硐䰸쎻䩒⩹㒩楲氬</w:t>
      </w:r>
      <w:r>
        <w:rPr/>
        <w:t>ꤶ⤯</w:t>
      </w:r>
      <w:r>
        <w:rPr/>
        <w:t>㚬⩭穪䡧䜸䕇皱掣癤숪䏃剕秂곂䠸契⩥</w:t>
      </w:r>
      <w:r>
        <w:rPr/>
        <w:t>ꔭ</w:t>
      </w:r>
      <w:r>
        <w:rPr/>
        <w:t>ꍾ䔲ꌮ㕭딹瑍乹䣂䰻䙈쉄圷朶眺未愩⺵頺䅗洦♕匴㉱㩋⻂南ꅆ濍䙩楩〪槂捪㙈晤걲権㩫却檥뭄飂䤨浥㴵旂刻䕵䄶ㅮ汴戰쉊獄⭇㵘渹恤놥걯䝒쵖䭸뾬䡕⫂⨣ꏂ坐猵싎</w:t>
      </w:r>
      <w:r>
        <w:rPr/>
        <w:t>ꔴ⭏</w:t>
      </w:r>
      <w:r>
        <w:rPr/>
        <w:t>䴮眽睚㞱掻匮쉍㥉무况䨶ꏂ㎩</w:t>
      </w:r>
      <w:r>
        <w:rPr/>
        <w:t>ꥁ</w:t>
      </w:r>
      <w:r>
        <w:rPr/>
        <w:t>㚣녈晒䙔琥ꌱ䑍ꄰ娤顔긴輣ꅗ啖걅婋灙氤橩硤颥奃祇男떵偩愹ꥣ硆싃쵩辡</w:t>
      </w:r>
      <w:r>
        <w:rPr/>
        <w:t>⡭</w:t>
      </w:r>
      <w:r>
        <w:rPr/>
        <w:t>扤컂㑀桊圥啈坳䐶楙싂归㭖숯渪습싂㭦㵟唲婫嫃숽㙢싂斥ㅋ洵殿䙶瘬㵎╍┪</w:t>
      </w:r>
      <w:r>
        <w:rPr/>
        <w:t>ⱃ</w:t>
      </w:r>
      <w:r>
        <w:rPr/>
        <w:t>搱喥攭⩏䘦帶厣煉吽愸㒥沏䍆沩挨䥘㑗熩坘쉴췂䵙쵒놩冣単ꅬ繥嘦猴쌮䂿唻썾廂噈昻뮱睬㯂㉓쉣䗂碥绍슏佖浣䡚</w:t>
      </w:r>
      <w:r>
        <w:rPr/>
        <w:t>ⲩ</w:t>
      </w:r>
      <w:r>
        <w:rPr/>
        <w:t>ㅖ梵겻硄䁞⬰</w:t>
      </w:r>
      <w:r>
        <w:rPr/>
        <w:t>⡴</w:t>
      </w:r>
      <w:r>
        <w:rPr/>
        <w:t>剥ꥦ⒡ㆿ㭭㕫╋ꅏ㩗</w:t>
      </w:r>
      <w:r>
        <w:rPr/>
        <w:t>꤯</w:t>
      </w:r>
      <w:r>
        <w:rPr/>
        <w:t>뽳〨垥㬸唸⴪う皵</w:t>
      </w:r>
      <w:r>
        <w:rPr/>
        <w:t>ⰳ</w:t>
      </w:r>
      <w:r>
        <w:rPr/>
        <w:t>쉁䛂ꍉ煸瞡⚱卧쉑年矂</w:t>
      </w:r>
      <w:r>
        <w:rPr/>
        <w:t>ꕁ</w:t>
      </w:r>
      <w:r>
        <w:rPr/>
        <w:t>쉯⒩歔㵸㉔轾쉍ꍪ䉊摨䠳묪녅唤㚿瑡㑩츻깖悏懍䕌쉉癤䉦則쉃溵촣戨</w:t>
      </w:r>
      <w:r>
        <w:rPr/>
        <w:t>Ⱬ</w:t>
      </w:r>
      <w:r>
        <w:rPr/>
        <w:t>婐愱䵹쉧淂䭪礷焽깄琫⸳</w:t>
      </w:r>
      <w:r>
        <w:rPr/>
        <w:t>ⴰ⩒</w:t>
      </w:r>
      <w:r>
        <w:rPr/>
        <w:t>埂桔㝉浈갦乚櫂犩埂彌幱⭖䵔쉁啑浯怲䢬䵮熵帬卣꥚⾮割쉰癉咩橁烂䭬䔦慬曂潄晭洹涘奡桘挲</w:t>
      </w:r>
      <w:r>
        <w:rPr/>
        <w:t>ꕆ</w:t>
      </w:r>
      <w:r>
        <w:rPr/>
        <w:t>轣ꍨ⸽쉅㝋쌣䪣⬴걕숯斮㙔穕㝈</w:t>
      </w:r>
      <w:r>
        <w:rPr/>
        <w:t>⡗</w:t>
      </w:r>
      <w:r>
        <w:rPr/>
        <w:t>䠩䘪汹⩱촵㓂樮碬刹冻䌷⥂</w:t>
      </w:r>
      <w:r>
        <w:rPr/>
        <w:t>ⷂ</w:t>
      </w:r>
      <w:r>
        <w:rPr/>
        <w:t>⡀</w:t>
      </w:r>
      <w:r>
        <w:rPr/>
        <w:t>䌴〽䫍</w:t>
      </w:r>
      <w:r>
        <w:rPr/>
        <w:t>⣂</w:t>
      </w:r>
      <w:r>
        <w:rPr/>
        <w:t>깾獣伨</w:t>
      </w:r>
      <w:r>
        <w:rPr/>
        <w:t>⣂</w:t>
      </w:r>
      <w:r>
        <w:rPr/>
        <w:t>숯⍳걘뭴歰獍䰻⼷浈⭄婏⵶칒啸䕯⑸轔啈溩䵉瘴䜻䡋繬乀</w:t>
      </w:r>
      <w:r>
        <w:rPr/>
        <w:t>⡪</w:t>
      </w:r>
      <w:r>
        <w:rPr/>
        <w:t>瑀ꍶ슏⮩町뽗⸻㢡쉨戩㕔婂煩㪥뿂싍䍳싂爫潚쉎䑦䡈☺䞏뼱繠⍗顬䩆</w:t>
      </w:r>
      <w:r>
        <w:rPr/>
        <w:t>ꕭ</w:t>
      </w:r>
      <w:r>
        <w:rPr/>
        <w:t>啄뮱助捩⩬癨䘤ꅶ瓂뼪⹗偀恃朻执䕄带潓澱䶮쉐㡍入쉨ꥯ</w:t>
      </w:r>
      <w:r>
        <w:rPr/>
        <w:t>Ⱕ</w:t>
      </w:r>
      <w:r>
        <w:rPr/>
        <w:t>协眫䈻畯婓䱅컂猭⿎㙬䌦䲬㧂穅▬⾩䑋♟⿂噧呖樵캩祺䱨喬欪쉄</w:t>
      </w:r>
      <w:r>
        <w:rPr/>
        <w:t>ꕥ</w:t>
      </w:r>
      <w:r>
        <w:rPr/>
        <w:t>쉈④뽄煭컂⩫숊术뿂娬칹戸쵑玥値⑲畈剧㌭깕䉒汫췂</w:t>
      </w:r>
      <w:r>
        <w:rPr/>
        <w:t>ꔵ</w:t>
      </w:r>
      <w:r>
        <w:rPr/>
        <w:t>杘䑈棂碱䏂쉟瑑杤䖘䃍敥⑘䘽痂稭伯畹</w:t>
      </w:r>
      <w:r>
        <w:rPr/>
        <w:t>ⶥ</w:t>
      </w:r>
      <w:r>
        <w:rPr/>
        <w:t>杶싂䭄㝯便쉅㨫슏䬥妱煟䑱슩焹戺䘩即⌶㊩⩉梿䘣⍒収㓃丵琤㴦땫㉁䙮獒쵾帣숲묪塶⹐䦮健䐬⌥䭸䅌兡癡㴨♕숴廂穾⎮兂㍐쵭斩䞩䁃썳㐴쉪䚱婊恢⩰⪵呮䃎격溏晶織獉矍䕩ㅔ쉚瑖䰬敔㡏⹘떩䅟⩕䩅慶㢩汷恙正뼷疻刺参䗂柂瓂幬㈳轮츷㨰慬䜽飂輩欦砵漵ぇ瀽</w:t>
      </w:r>
      <w:r>
        <w:rPr/>
        <w:t>ꤶ</w:t>
      </w:r>
      <w:r>
        <w:rPr/>
        <w:t>浘싂떡戯쉰숥堫堪쉨췂䕧䳂㉴⒏칯杙喡睂徻뭮杋㙠㕔쉾撮⨵㗂坌枵썷㍲㏂ꍂ슬ㅨ稤㡔䱓愪此⹸쉀⬽䳂슣攪</w:t>
      </w:r>
      <w:r>
        <w:rPr/>
        <w:t>ⴹ</w:t>
      </w:r>
      <w:r>
        <w:rPr/>
        <w:t>쉩슏参⌱垿쉋䙒數㵡싂⍌㩳⻂슥</w:t>
      </w:r>
      <w:r>
        <w:rPr/>
        <w:t>⡴</w:t>
      </w:r>
      <w:r>
        <w:rPr/>
        <w:t>桊晸啇琯녷懃⹕㢣牵쉅ぷ摉껃㕯㍎睑祈䞘숴䏂쌪⩪瑏쉱⺏渳汗쉉栽灺癕쉙ヂ摕숹灳燂㝃뭦㧂⽏쉧頷䱤礭忂㡹ㄬ洸䚩</w:t>
      </w:r>
      <w:r>
        <w:rPr/>
        <w:t>ⴺ</w:t>
      </w:r>
      <w:r>
        <w:rPr/>
        <w:t>漪杚䓂剟攣䲮뽮穞剦ㄣ</w:t>
      </w:r>
      <w:r>
        <w:rPr/>
        <w:t>ꖥ</w:t>
      </w:r>
      <w:r>
        <w:rPr/>
        <w:t>䄦땁歚烂㩀䧂</w:t>
      </w:r>
      <w:r>
        <w:rPr/>
        <w:t>ⵦ</w:t>
      </w:r>
      <w:r>
        <w:rPr/>
        <w:t>⡁</w:t>
      </w:r>
      <w:r>
        <w:rPr/>
        <w:t>䵒摄癕ꆿ瓂ꅚ㍟쵭坲♃瞏츻쉧㵌佳썸扎伩吹懍䡰ㄳ쉅敉繶쎡䑓⛂璥싂摡晫栺쉫助䓂揂欪坾</w:t>
      </w:r>
      <w:r>
        <w:rPr/>
        <w:t>ⲩ</w:t>
      </w:r>
      <w:r>
        <w:rPr/>
        <w:t>彂숶╫䱉灉⥖㈹녰ꅴ쉘</w:t>
      </w:r>
      <w:r>
        <w:rPr/>
        <w:t>Ⲯ</w:t>
      </w:r>
      <w:r>
        <w:rPr/>
        <w:t>皻晎깯繓撮估唤쉤則䞏懂轚煃䁚攱㍗䬬췂㩥湟偭ぶ䀵繨含</w:t>
      </w:r>
      <w:r>
        <w:rPr/>
        <w:t>ꖩ</w:t>
      </w:r>
      <w:r>
        <w:rPr/>
        <w:t>䨽㎏妘瘻䠸⌺녹쉨䂬怺쉦䍇⩚걍扵玻⨨䰣䫂煡䍡</w:t>
      </w:r>
      <w:r>
        <w:rPr/>
        <w:t>ꥇ</w:t>
      </w:r>
      <w:r>
        <w:rPr/>
        <w:t>冘䌰</w:t>
      </w:r>
      <w:r>
        <w:rPr/>
        <w:t>⡂</w:t>
      </w:r>
      <w:r>
        <w:rPr/>
        <w:t>䅇⍒㘬숩</w:t>
      </w:r>
      <w:r>
        <w:rPr/>
        <w:t>ⱈ</w:t>
      </w:r>
      <w:r>
        <w:rPr/>
        <w:t>䤭♸䄵㡠娷硰쉲쏎쵍⿂⩞漯㝺㌫♚숹嚿쉠⻂斏唷序䌪㍓⽞㙷쵈搬싎娻뗂嫂ㄽ也㥤㙮䑌쉲颩然</w:t>
      </w:r>
      <w:r>
        <w:rPr/>
        <w:t>ꕎ</w:t>
      </w:r>
      <w:r>
        <w:rPr/>
        <w:t>㖵圤</w:t>
      </w:r>
      <w:r>
        <w:rPr/>
        <w:t>⡠</w:t>
      </w:r>
      <w:r>
        <w:rPr/>
        <w:t>顰쉆쉂</w:t>
      </w:r>
      <w:r>
        <w:rPr/>
        <w:t>⢬</w:t>
      </w:r>
      <w:r>
        <w:rPr/>
        <w:t>ⵟ</w:t>
      </w:r>
      <w:r>
        <w:rPr/>
        <w:t>爲쉺氦싂</w:t>
      </w:r>
      <w:r>
        <w:rPr/>
        <w:t>ꗎ</w:t>
      </w:r>
      <w:r>
        <w:rPr/>
        <w:t>慇</w:t>
      </w:r>
      <w:r>
        <w:rPr/>
        <w:t>ⵃ</w:t>
      </w:r>
      <w:r>
        <w:rPr/>
        <w:t>ꅐ㇂</w:t>
      </w:r>
      <w:r>
        <w:rPr/>
        <w:t>ⶡ</w:t>
      </w:r>
      <w:r>
        <w:rPr/>
        <w:t>땏辿頫⚘乸⎣땘湱쉯⩌獬怩</w:t>
      </w:r>
      <w:r>
        <w:rPr/>
        <w:t>ⱗ</w:t>
      </w:r>
      <w:r>
        <w:rPr/>
        <w:t>쉡쉋쵞㵸䙓呯堦쏂悩呱珂呇䕓</w:t>
      </w:r>
      <w:r>
        <w:rPr/>
        <w:t>⠲═</w:t>
      </w:r>
      <w:r>
        <w:rPr/>
        <w:t>梱</w:t>
      </w:r>
      <w:r>
        <w:rPr/>
        <w:t>ⶩ</w:t>
      </w:r>
      <w:r>
        <w:rPr/>
        <w:t>⡨</w:t>
      </w:r>
      <w:r>
        <w:rPr/>
        <w:t>津䡮沏⨺顤爹搻弣⩲轣竂䠰摀侣楺潷쉾嫂䑲╋䕄ꍌ䗃⦩ㅲ氹栮恋⍮쉓뭓娳碬⩓輊싂䃂畩⪵⩔썷㏎桏썃䠨圣㪣츩슻渥믂熣䌳儵썕</w:t>
      </w:r>
      <w:r>
        <w:rPr/>
        <w:t>ⵖ</w:t>
      </w:r>
      <w:r>
        <w:rPr/>
        <w:t>顠숽奬싂㑨珂輷惂桱帹썙眨녭捬噑</w:t>
      </w:r>
      <w:r>
        <w:rPr/>
        <w:t>ꤪ</w:t>
      </w:r>
      <w:r>
        <w:rPr/>
        <w:t>ꅭ偫焯穗㡕</w:t>
      </w:r>
      <w:r>
        <w:rPr/>
        <w:t>Ⳃ</w:t>
      </w:r>
      <w:r>
        <w:rPr/>
        <w:t>睲땏</w:t>
      </w:r>
      <w:r>
        <w:rPr/>
        <w:t>ⱖ</w:t>
      </w:r>
      <w:r>
        <w:rPr/>
        <w:t>ꦬ</w:t>
      </w:r>
      <w:r>
        <w:rPr/>
        <w:t>䠽晳煂汖슬┺㥧娮䂬琷恵땇癃䭚쉵欣暘㴫믂</w:t>
      </w:r>
      <w:r>
        <w:rPr/>
        <w:t>Ⳃ</w:t>
      </w:r>
      <w:r>
        <w:rPr/>
        <w:t>癈漭칱兾䱡樥싍䅲㉺뼮㢿噓㥈⑰煄塒⌵倨䥀㥙䋂⛂⪱䠺奅桘歍楂䐬⹟숦㭞彆걋牉睖䁭㍬晄䎩䁩媬걚䓂싂䙢쉂⸲⩡煗奫朩㭎䨲ꌰ⌬圽♓卩奠瘬瘪ꅲ넳㑇뼨嚵楴娤♬桢劻㥄伤</w:t>
      </w:r>
      <w:r>
        <w:rPr/>
        <w:t>ⰶ╫</w:t>
      </w:r>
      <w:r>
        <w:rPr/>
        <w:t>㦻㵲䞮晈瀭⭴䉪㵕朮琯灦漽⤪쉔㡲싍㥀㫂</w:t>
      </w:r>
      <w:r>
        <w:rPr/>
        <w:t>꧂</w:t>
      </w:r>
      <w:r>
        <w:rPr/>
        <w:t>녉䨬슬䤵䁤绂䵒㮵쉃칆뽓쵑숶獯╴仂恤䲿浰</w:t>
      </w:r>
      <w:r>
        <w:rPr/>
        <w:t>⡖</w:t>
      </w:r>
      <w:r>
        <w:rPr/>
        <w:t>ꥉ</w:t>
      </w:r>
      <w:r>
        <w:rPr/>
        <w:t>㨰싂朳偎䃂</w:t>
      </w:r>
      <w:r>
        <w:rPr/>
        <w:t>ⵏ</w:t>
      </w:r>
      <w:r>
        <w:rPr/>
        <w:t>䁱䜪䔺⬶垬瞻슡㵮渽穤穥睇湞猸ㅮ㥾쉏壍䅚灙⫂䷂슮㓃⥍繃䲩搦쉄焪䲣焻쉣</w:t>
      </w:r>
      <w:r>
        <w:rPr/>
        <w:t>ꔨ</w:t>
      </w:r>
      <w:r>
        <w:rPr/>
        <w:t>潄㝃㝠㝡线捫㙹垩㥎㭠仂컂쉠輱슱녃⵱绂煹忂쌴뭊㙰穀刪橩㋂㍪䁒⽧滂⌷习┹ꄽ橡⼺怯⼪獓儩䈪♨쉒싂㦬갨灄땴夳쉗滂㵌啥ㆻ㴰⚻췂ォ煀겘쉮숣</w:t>
      </w:r>
      <w:r>
        <w:rPr/>
        <w:t>⠳</w:t>
      </w:r>
      <w:r>
        <w:rPr/>
        <w:t>䥰悮灘㈶</w:t>
      </w:r>
      <w:r>
        <w:rPr/>
        <w:t>ꕃ</w:t>
      </w:r>
      <w:r>
        <w:rPr/>
        <w:t>숯浨磂숻焲熘㩒獣氨呡䙠⻃</w:t>
      </w:r>
      <w:r>
        <w:rPr/>
        <w:t>ꤺ</w:t>
      </w:r>
      <w:r>
        <w:rPr/>
        <w:t>兇究噪攤③㑡偔㫂츸슻祰戶촪䈴㐬슏浐坥猦㑳䫂楐㔤⺏숫㩡쉧ガ쉎揂쉘噗兮걶놿咩秂仃⩅禱物</w:t>
      </w:r>
      <w:r>
        <w:rPr/>
        <w:t>꤭</w:t>
      </w:r>
      <w:r>
        <w:rPr/>
        <w:t>쉞搲썱ꥦ㈻㉬㌥橢쉕</w:t>
      </w:r>
      <w:r>
        <w:rPr/>
        <w:t>ꥌ</w:t>
      </w:r>
      <w:r>
        <w:rPr/>
        <w:t>뭐璘华䠮㇂㬣㉂⽲⪿</w:t>
      </w:r>
      <w:r>
        <w:rPr/>
        <w:t>Ⱞ</w:t>
      </w:r>
      <w:r>
        <w:rPr/>
        <w:t>毂〰쉇嫂슱啠灱縬뭬䦻恴䶵뭳汵榩⻂こ顚딽廂凂츯ぅ天忂</w:t>
      </w:r>
      <w:r>
        <w:rPr/>
        <w:t>ⷂ</w:t>
      </w:r>
      <w:r>
        <w:rPr/>
        <w:t>㖱浓焫⎩⽔╕땶ꎮ썚㨪傘滂㌨묤㩎飂곂쉲櫂ꌩ佡䙇媩</w:t>
      </w:r>
      <w:r>
        <w:rPr/>
        <w:t>ⱕ</w:t>
      </w:r>
      <w:r>
        <w:rPr/>
        <w:t>礦槂朳</w:t>
      </w:r>
      <w:r>
        <w:rPr/>
        <w:t>⡮⎱</w:t>
      </w:r>
      <w:r>
        <w:rPr/>
        <w:t>垬克슩獂뿂ꍭ䌮긹슻⪏沿太぀⽗쎿쉣쌶樱杉噍쎣⹭쉸轵쉋啧砭㴳牓呶갹싂帥ꥪ䥺ꍋ䥍渭뮣쵍㥧獀䕣侱뮩싂ꎏ坸䉚♉</w:t>
      </w:r>
      <w:r>
        <w:rPr/>
        <w:t>ꥈ</w:t>
      </w:r>
      <w:r>
        <w:rPr/>
        <w:t>癫䳂截⍳䱊슡噵䗂䰰긪顀싂夯쉷㚮塆頤</w:t>
      </w:r>
      <w:r>
        <w:rPr/>
        <w:t>ⱁ</w:t>
      </w:r>
      <w:r>
        <w:rPr/>
        <w:t>㎱䌰刪䠪㵱뽈正晈乳</w:t>
      </w:r>
      <w:r>
        <w:rPr/>
        <w:t>ꕀ</w:t>
      </w:r>
      <w:r>
        <w:rPr/>
        <w:t>噺砶呹摟⽰杒睘桖矂⥞숊〦ぢ止䕬妱쉮䵮㙾⽍ꍺ地湰⽸禱潳午䁢祏긭䝑㉭凂ꍢ浞扎⍭싂</w:t>
      </w:r>
      <w:r>
        <w:rPr/>
        <w:t>ꔷ</w:t>
      </w:r>
      <w:r>
        <w:rPr/>
        <w:t>旂㙋皩㩆渪濍噦♎뼻煱升滎쉑䍢偠杙嚘넴烂吭斱匤䧂䬰칟⭋</w:t>
      </w:r>
      <w:r>
        <w:rPr/>
        <w:t>Ⳃ</w:t>
      </w:r>
      <w:r>
        <w:rPr/>
        <w:t>祴䅔桩倣☻쉪䆘쵠쉂뮣䥙彅⼤垩䴲灺쉏㦵⽓㌹⬬戽䵴깮</w:t>
      </w:r>
      <w:r>
        <w:rPr/>
        <w:t>ꕥ</w:t>
      </w:r>
      <w:r>
        <w:rPr/>
        <w:t>畨䁊挸ァꍠ敹䡏┦㜩穀뽖睓䵤䱹䭬䴲춣䵑套䵢湾㩙㬦쉹䯂働㛎걙䕤仂搬甶컂뽚숣砣䌽儶䛍廂┤捉煈匸숨노녋䝙搩싂⤯幇氵爸숺堸楠あ穬⩘堽痂⩨氹㡔㙊긭뇂쉗祶ꅊ澬媵㗂灁湤砵갸玩㍨䇂䜬⯂彗䁧</w:t>
      </w:r>
      <w:r>
        <w:rPr/>
        <w:t>꥓</w:t>
      </w:r>
      <w:r>
        <w:rPr/>
        <w:t>橫쉘晌깥嫃䩃쉴眹⬨祩栩噢兾晑㶿䥈嚡栯輬晪眭匫頷汎䡴硅乕呍䭈䪥☹咿墱㯂㗂슮剡繲㑔땶乑⬮彋梥⫂顒狎題竍欶⒩ꎏ⻂捶㕰硂㶥╪⚏쉟䤵噺杢쉯ㅣⓍ䷂亩䶥쎿ㆿ뭖牀硢懂䝰</w:t>
      </w:r>
      <w:r>
        <w:rPr/>
        <w:t>⡕</w:t>
      </w:r>
      <w:r>
        <w:rPr/>
        <w:t>刪晪焥㇎쉪쉓㡍䶿ꅣ頱␪㌽楯椺䥷吳猸⹾磂</w:t>
      </w:r>
      <w:r>
        <w:rPr/>
        <w:t>ꤣ</w:t>
      </w:r>
      <w:r>
        <w:rPr/>
        <w:t>걣纘</w:t>
      </w:r>
      <w:r>
        <w:rPr/>
        <w:t>ꦮ</w:t>
      </w:r>
      <w:r>
        <w:rPr/>
        <w:t>挥伻頶眸狂⨫乙恱⫎噤䡇⪡庻♩祏爫漣䮩ꍷ啢⵩㠶禘䱍睵쎩쉬䧂슏嗂䡍㊩唦竎</w:t>
      </w:r>
      <w:r>
        <w:rPr/>
        <w:t>ꦡ</w:t>
      </w:r>
      <w:r>
        <w:rPr/>
        <w:t>檻㩹쉶⍉䁪燂䨶異擂ꄱ싂扅兲</w:t>
      </w:r>
      <w:r>
        <w:rPr/>
        <w:t>Ⱕ</w:t>
      </w:r>
      <w:r>
        <w:rPr/>
        <w:t>쉑쉉唣㉬侬쉵㉤゘쌯獠뭀恱䘹兂揂숣쉗嘥礣㍹⮩</w:t>
      </w:r>
      <w:r>
        <w:rPr/>
        <w:t>ⱺ</w:t>
      </w:r>
      <w:r>
        <w:rPr/>
        <w:t>働䑔汲欮匩뼤쵰ꍚ䕞剪♂걶㋂㴤䓂穨䭲剪</w:t>
      </w:r>
      <w:r>
        <w:rPr/>
        <w:t>꧂</w:t>
      </w:r>
      <w:r>
        <w:rPr/>
        <w:t>㉨ꅆ떮쌰츪丽轥睥쉗</w:t>
      </w:r>
      <w:r>
        <w:rPr/>
        <w:t>ꖮ</w:t>
      </w:r>
      <w:r>
        <w:rPr/>
        <w:t>恑믂㙴㭓겡ㅒ濃剕⽗火椳넲畖ꥵ爬癠</w:t>
      </w:r>
      <w:r>
        <w:rPr/>
        <w:t>Ⱞ</w:t>
      </w:r>
      <w:r>
        <w:rPr/>
        <w:t>乤迂湇辱瀹厡╾ꥸ楱瑕䩀䨤갹⻂時幨⸶旂㋂쏎쉒</w:t>
      </w:r>
      <w:r>
        <w:rPr/>
        <w:t>⡲</w:t>
      </w:r>
      <w:r>
        <w:rPr/>
        <w:t>뭊汑旂쉈常頲懃瑯</w:t>
      </w:r>
      <w:r>
        <w:rPr/>
        <w:t>꧍</w:t>
      </w:r>
      <w:r>
        <w:rPr/>
        <w:t>晕뾿稴뭥쉟⻍牑쉡</w:t>
      </w:r>
      <w:r>
        <w:rPr/>
        <w:t>⡾</w:t>
      </w:r>
      <w:r>
        <w:rPr/>
        <w:t>ꥸ祩䤲㩈慳</w:t>
      </w:r>
      <w:r>
        <w:rPr/>
        <w:t>ⷂ</w:t>
      </w:r>
      <w:r>
        <w:rPr/>
        <w:t>㉇⍣Ⓜ彪㍕숺㛂</w:t>
      </w:r>
      <w:r>
        <w:rPr/>
        <w:t>ꤪ⹴</w:t>
      </w:r>
      <w:r>
        <w:rPr/>
        <w:t>㬩썓滂뾮</w:t>
      </w:r>
      <w:r>
        <w:rPr/>
        <w:t>ⵇ</w:t>
      </w:r>
      <w:r>
        <w:rPr/>
        <w:t>欭╾䁈깷挷稵♴䌴扉쉰썪䩨磂䡍⬯숷ꎱ㌥䕯䜴썐礯坦⽃偯欸㚣橡廂☨八䤯䛂</w:t>
      </w:r>
      <w:r>
        <w:rPr/>
        <w:t>꧂</w:t>
      </w:r>
      <w:r>
        <w:rPr/>
        <w:t>쉤乤楣璩䉄⥞쌳</w:t>
      </w:r>
      <w:r>
        <w:rPr/>
        <w:t>꤭</w:t>
      </w:r>
      <w:r>
        <w:rPr/>
        <w:t>否䔴朥뭴潘䲏䏂</w:t>
      </w:r>
      <w:r>
        <w:rPr/>
        <w:t>ꕊ</w:t>
      </w:r>
      <w:r>
        <w:rPr/>
        <w:t>䩔颥㴹숣㨦坫숭歀旂뽕䡚亩⥈佡帳썔硴껂숊ォ쉙偳⼭辩项</w:t>
      </w:r>
      <w:r>
        <w:rPr/>
        <w:t>ⱆ</w:t>
      </w:r>
      <w:r>
        <w:rPr/>
        <w:t>爲楖慗쉤僂䘸瑑䤯䩯슩呆⹆歕녑輮灇ꥪ뼺噪䥕憵塹婲噌䢥穯⥁</w:t>
      </w:r>
      <w:r>
        <w:rPr/>
        <w:t>⡃</w:t>
      </w:r>
      <w:r>
        <w:rPr/>
        <w:t>㢱奎洽䕥浧㧂㢣쉈숰埂쉙卫╎晲䢬슘㏎轗㡙껂䱶⑅牠繢坫砹㇂剰땱硧쉯㷂숷⪩㥫䝤②⩠습䉄嘻楶⤤爲擂뼯쉪쵃㮿喱佒愭긺㦵㶱쉔㔴깳晷嘭䶻剈쉟컂㍎嚻唬땦ꌺ喻憿깠攻⽔쉑䇂夫灟땪桇獚쉭슱㴺걠氪幉♄繂灈硯澥떡♁떻⸣⪥</w:t>
      </w:r>
      <w:r>
        <w:rPr/>
        <w:t>ꗂ</w:t>
      </w:r>
      <w:r>
        <w:rPr/>
        <w:t>㵑湔⯂슏숱睠䡅⩄</w:t>
      </w:r>
      <w:r>
        <w:rPr/>
        <w:t>꧂</w:t>
      </w:r>
      <w:r>
        <w:rPr/>
        <w:t>灇䡞狂⦏硗슩眫⦵뽸垩汊습䯂婠捶썬㘺껂♕坂ꅩ㉏楫</w:t>
      </w:r>
      <w:r>
        <w:rPr/>
        <w:t>⡰</w:t>
      </w:r>
      <w:r>
        <w:rPr/>
        <w:t>ꅄ⩧⩅ꥸ昰</w:t>
      </w:r>
      <w:r>
        <w:rPr/>
        <w:t>ꗂ</w:t>
      </w:r>
      <w:r>
        <w:rPr/>
        <w:t>뮏惂䵭쉄拂瑦싂⭞</w:t>
      </w:r>
      <w:r>
        <w:rPr/>
        <w:t>⡾</w:t>
      </w:r>
      <w:r>
        <w:rPr/>
        <w:t>が偏毂㮏䝚쉢淎桲櫂뿂䅒扮䨬쏂숱</w:t>
      </w:r>
      <w:r>
        <w:rPr/>
        <w:t>ꕤ</w:t>
      </w:r>
      <w:r>
        <w:rPr/>
        <w:t>㤥摆佘겣⼯䇂녒砻㔪攨컂䔴䍟懂䍸恘딮䅺噷쉕</w:t>
      </w:r>
      <w:r>
        <w:rPr/>
        <w:t>꧂</w:t>
      </w:r>
      <w:r>
        <w:rPr/>
        <w:t>㞻敎썀⨵垮漪⽑䈰⽁</w:t>
      </w:r>
      <w:r>
        <w:rPr/>
        <w:t>Ȿ</w:t>
      </w:r>
      <w:r>
        <w:rPr/>
        <w:t>煹敍穃瘪㙪彠楣⨮䑂쉘朹ꍬ哃깔㥙砩㌸쉐⍮碻堹卶㓂䃍⑑⑁瘤</w:t>
      </w:r>
      <w:r>
        <w:rPr/>
        <w:t>Ⳃ</w:t>
      </w:r>
      <w:r>
        <w:rPr/>
        <w:t>佣硶吪⩗票㩸偤싂婲䙉슥㪥瑉⩩歄癳⮱咵⽉⚬䅚爥㝇奪쉟堹䩢</w:t>
      </w:r>
      <w:r>
        <w:rPr/>
        <w:t>⡓</w:t>
      </w:r>
      <w:r>
        <w:rPr/>
        <w:t>㓂⥃ꥸ</w:t>
      </w:r>
      <w:r>
        <w:rPr/>
        <w:t>⡰</w:t>
      </w:r>
      <w:r>
        <w:rPr/>
        <w:t>男嘲歁斿檻㣂哎碮乘ꅘ甦넯だ儸㔶沏⏍こ⥱皥</w:t>
      </w:r>
      <w:r>
        <w:rPr/>
        <w:t>ꥂ</w:t>
      </w:r>
      <w:r>
        <w:rPr/>
        <w:t>怣案㝣䡾䱑뽒</w:t>
      </w:r>
      <w:r>
        <w:rPr/>
        <w:t>ⰴ</w:t>
      </w:r>
      <w:r>
        <w:rPr/>
        <w:t>䭚㭺氤京ㅒ晐噧⵮쉗䩶穾测䉩⌺⩫急㭾轫泂迍烂䌲␶㫂㔭睴䄯㔮㤶潚毎楹䬤沮⍇䁰⍥쉋㑓奕伲癹㵲⩅楰搱䮿무䰴䕰坐䨹㦩䐫</w:t>
      </w:r>
      <w:r>
        <w:rPr/>
        <w:t>ꤪ</w:t>
      </w:r>
      <w:r>
        <w:rPr/>
        <w:t>뭒ꍭ걦她㤮╮숳擂癹楨</w:t>
      </w:r>
      <w:r>
        <w:rPr/>
        <w:t>ꦮ</w:t>
      </w:r>
      <w:r>
        <w:rPr/>
        <w:t>旂䍟扫쉸쉚☫슬쉡쉡唬䩏潉</w:t>
      </w:r>
      <w:r>
        <w:rPr/>
        <w:t>ꤱ</w:t>
      </w:r>
      <w:r>
        <w:rPr/>
        <w:t>쉗싂塴싍䙊㉖礹걧䔩桹橔◂⹔쉨晧쉓뭴汯悵剔㩊⬴帵숹㭖氹䯍슬䋎</w:t>
      </w:r>
      <w:r>
        <w:rPr/>
        <w:t>ⰵ</w:t>
      </w:r>
      <w:r>
        <w:rPr/>
        <w:t>쉚쉯숳䗂桰繙⭭潨捸㉸◂祀⍰眷㬲楟숲樲䕮뽴캡ꍊ</w:t>
      </w:r>
      <w:r>
        <w:rPr/>
        <w:t>ꔱ</w:t>
      </w:r>
      <w:r>
        <w:rPr/>
        <w:t>싂椰儴䰭㘪港櫂喵쉧쉉⍠㨮䄱㭒戥ㅢ싂癥쉵㊘䥟</w:t>
      </w:r>
      <w:r>
        <w:rPr/>
        <w:t>ꤩ</w:t>
      </w:r>
      <w:r>
        <w:rPr/>
        <w:t>䐳쉠乒䡬쉐ㄸ迎쵞㑯潷橳⑰湹噑</w:t>
      </w:r>
      <w:r>
        <w:rPr/>
        <w:t>ꤣ</w:t>
      </w:r>
      <w:r>
        <w:rPr/>
        <w:t>쏂兕쉠췂쉬☫㡀녙亘牓浇쉖뭂瘴椫晒撿숯슩汒畑珎</w:t>
      </w:r>
      <w:r>
        <w:rPr/>
        <w:t>꧂</w:t>
      </w:r>
      <w:r>
        <w:rPr/>
        <w:t>楠佴㝑숊㡴憻쉷㚬焥刪</w:t>
      </w:r>
      <w:r>
        <w:rPr/>
        <w:t>ꔥ</w:t>
      </w:r>
      <w:r>
        <w:rPr/>
        <w:t>싂㝷뽚徬쉆摋午撩䮏擂㢏帷慗剠歷䚱뽷뭒奡敋㍯䊩숦䱃</w:t>
      </w:r>
      <w:r>
        <w:rPr/>
        <w:t>ꕚ</w:t>
      </w:r>
      <w:r>
        <w:rPr/>
        <w:t>啥⪡⩗뭪䁆氹깸倷쉞猸帲迂祎繇⎩灳⍭⌶⼰堪⵨썟䞩䉹뽪⏂㟂⛂䏂㉸晔廎朮뼲㕖컂䴩뼥㤸煔瀩ꅴ쵂</w:t>
      </w:r>
      <w:r>
        <w:rPr/>
        <w:t>⣃</w:t>
      </w:r>
      <w:r>
        <w:rPr/>
        <w:t>ꥲ壂쉆呌䈭㦩攥〵祏숹숥㨨窮䰶쎩쉅㝋쉡䷂⽺딷浯넹顠扔剎뇂頰쵾츶眫㉹俎睾☹</w:t>
      </w:r>
      <w:r>
        <w:rPr/>
        <w:t>ꕎ</w:t>
      </w:r>
      <w:r>
        <w:rPr/>
        <w:t>䦻瑣幺硐噞獐楺獓㉠</w:t>
      </w:r>
      <w:r>
        <w:rPr/>
        <w:t>ꕕ</w:t>
      </w:r>
      <w:r>
        <w:rPr/>
        <w:t>쉀䡤㩲♌싎ꄫ恭㕘쉧わ䠣侵汚佔榿䳎仂䋃싂썊㜻塗⭗䡾㓂칃ꍐ啱偷丹☹쎡⹖し⑮䈭捅癠걯쉢㒵曂䵈烂꧎傱놵⩌ꅊ䭃</w:t>
      </w:r>
      <w:r>
        <w:rPr/>
        <w:t>⡬</w:t>
      </w:r>
      <w:r>
        <w:rPr/>
        <w:t>䋂䰻쉫浌䑉녫Ⓜ䱸䑀⩰⸴焦䄦췂晞恠숪桭땐剓갬䏂务䬣ꌺ懂깖摮戭⩄倹佗⹦쉄䕏祃徘슥剪캮쏂⺻倹㵥䵾瘯琭녥㐽浾⬱꥾</w:t>
      </w:r>
      <w:r>
        <w:rPr/>
        <w:t>ⱦ</w:t>
      </w:r>
      <w:r>
        <w:rPr/>
        <w:t>㭡偠ꄱ禡⩏뽗⍱⌥䈶䠥樤싃싂㴴㇂弹㌩復⑄软瘮♹䠥⽾숥츷</w:t>
      </w:r>
      <w:r>
        <w:rPr/>
        <w:t>꧂</w:t>
      </w:r>
      <w:r>
        <w:rPr/>
        <w:t>椤敢勍係爫祳⬹땦⎏ꅘ껂䝏䃂潬쉬ꅖ⍅辿輳⭩䡯䎻灁꧎窩僂ꏂ쉏瑒偙쉊싃煡뼸</w:t>
      </w:r>
      <w:r>
        <w:rPr/>
        <w:t>ⲿ</w:t>
      </w:r>
      <w:r>
        <w:rPr/>
        <w:t>긷깢⵵쉕䁸㡞ね⑋㑞④녹惂⭓摧欲갣灊⮿塥㥪㦩䍩䷂竂쉇噴⥯㤬⹮朴ꍹ繸㦡彩娪乘숦焽⸣坧</w:t>
      </w:r>
      <w:r>
        <w:rPr/>
        <w:t>Ⱡ</w:t>
      </w:r>
      <w:r>
        <w:rPr/>
        <w:t>쉬⒥呖⩪页捙䥊䥴摀ㆣ穦判숣䩡쉁</w:t>
      </w:r>
      <w:r>
        <w:rPr/>
        <w:t>ꤱ</w:t>
      </w:r>
      <w:r>
        <w:rPr/>
        <w:t>싂㥖쉗⪡䃂슏啖啰柍散</w:t>
      </w:r>
      <w:r>
        <w:rPr/>
        <w:t>ⱘ</w:t>
      </w:r>
      <w:r>
        <w:rPr/>
        <w:t>癚樸쉄怭썒</w:t>
      </w:r>
      <w:r>
        <w:rPr/>
        <w:t>ⵅ</w:t>
      </w:r>
      <w:r>
        <w:rPr/>
        <w:t>拂乒⪬檮䗂⹇䘯䅉匱䲡</w:t>
      </w:r>
      <w:r>
        <w:rPr/>
        <w:t>ꤩ⍞</w:t>
      </w:r>
      <w:r>
        <w:rPr/>
        <w:t>杖츲輮猱水⩲</w:t>
      </w:r>
      <w:r>
        <w:rPr/>
        <w:t>ⴳ</w:t>
      </w:r>
      <w:r>
        <w:rPr/>
        <w:t>㪥况䰱䭳戯奋</w:t>
      </w:r>
      <w:r>
        <w:rPr/>
        <w:t>ꔨ</w:t>
      </w:r>
      <w:r>
        <w:rPr/>
        <w:t>㘸㑸擂繋⩨焥催쉷䙣䉘㥒䜷뽥꥾瑶婍偫櫂氦┶쉦㕭쉊</w:t>
      </w:r>
      <w:r>
        <w:rPr/>
        <w:t>ꦡ</w:t>
      </w:r>
      <w:r>
        <w:rPr/>
        <w:t>兰啡㬵乀숶乪稸㚮⪬爮楘椭轄숭</w:t>
      </w:r>
      <w:r>
        <w:rPr/>
        <w:t>ꦥ</w:t>
      </w:r>
      <w:r>
        <w:rPr/>
        <w:t>㫎⍓盃䦻䑲㑺瘴竂뼮뭬噏奥槍䉩濂倶灰䡗潲䛂櫂斩䭧弸䛂䭲䑵㕖䉰숶⥂咱㎩祦䡁⌨㔮呫ꇂ顎⯎㨤灥㒘䁯쉷扃⨹䰱兤殩</w:t>
      </w:r>
      <w:r>
        <w:rPr/>
        <w:t>ꥊ</w:t>
      </w:r>
      <w:r>
        <w:rPr/>
        <w:t>楺椹</w:t>
      </w:r>
      <w:r>
        <w:rPr/>
        <w:t>ⷃ</w:t>
      </w:r>
      <w:r>
        <w:rPr/>
        <w:t>然潨畷搱</w:t>
      </w:r>
      <w:r>
        <w:rPr/>
        <w:t>ꕕ</w:t>
      </w:r>
      <w:r>
        <w:rPr/>
        <w:t>싂♟毂ꅗ帲竂佊祗⛃捔㉕嗂슩捲걹畖싂奒썁슣녌슻䕤䭹嘊䝉ꍒ</w:t>
      </w:r>
      <w:r>
        <w:rPr/>
        <w:t>⡨⑙</w:t>
      </w:r>
      <w:r>
        <w:rPr/>
        <w:t>嚩汎戣䭒쉗췂哂橷潶⽺張桁㥄坶怵杀쉔⥶扬떮弪쉧攵淂祎㗂搶〤灕㈣</w:t>
      </w:r>
      <w:r>
        <w:rPr/>
        <w:t>⣂</w:t>
      </w:r>
      <w:r>
        <w:rPr/>
        <w:t>牂</w:t>
      </w:r>
      <w:r>
        <w:rPr/>
        <w:t>ꤰ</w:t>
      </w:r>
      <w:r>
        <w:rPr/>
        <w:t>썓䩐癩</w:t>
      </w:r>
      <w:r>
        <w:rPr/>
        <w:t>⠱</w:t>
      </w:r>
      <w:r>
        <w:rPr/>
        <w:t>㑦干坏䶩⨩炏洷╦㵱숷浥卬쉮䞣촪걔攤䘥⸪</w:t>
      </w:r>
      <w:r>
        <w:rPr/>
        <w:t>ꕰ</w:t>
      </w:r>
      <w:r>
        <w:rPr/>
        <w:t>㔩쉰</w:t>
      </w:r>
      <w:r>
        <w:rPr/>
        <w:t>ꗂ</w:t>
      </w:r>
      <w:r>
        <w:rPr/>
        <w:t>甲쵺썠楡㩸栲楳쉷痍⹚坯놣呍슻幯쵭쉹쉤쵷䗍拂樫㑄瑋估䱧䐲㯂⽎䴨獄⿃偹䌱洴䘪留뮩㜤啚均䘵怸ㆥ⨰畹塭䭂ぁ쉥츬稥슱춮</w:t>
      </w:r>
      <w:r>
        <w:rPr/>
        <w:t>ꕖ</w:t>
      </w:r>
      <w:r>
        <w:rPr/>
        <w:t>歈⾻䡆䃂䭆坅</w:t>
      </w:r>
      <w:r>
        <w:rPr/>
        <w:t>ꦩ</w:t>
      </w:r>
      <w:r>
        <w:rPr/>
        <w:t>顸㕢幘産摷㞩平䚏愱璱繂埂噑㮏慕쉠捥慏㍈䝪〸딻步</w:t>
      </w:r>
      <w:r>
        <w:rPr/>
        <w:t>ⶮ</w:t>
      </w:r>
      <w:r>
        <w:rPr/>
        <w:t>奧媿칬偈輴숪疘材迂䅏</w:t>
      </w:r>
      <w:r>
        <w:rPr/>
        <w:t>Ⱚ</w:t>
      </w:r>
      <w:r>
        <w:rPr/>
        <w:t>倸▬습甫摂坎敋습숷㡗楃</w:t>
      </w:r>
      <w:r>
        <w:rPr/>
        <w:t>ꗃ⹗</w:t>
      </w:r>
      <w:r>
        <w:rPr/>
        <w:t>㩌슿姂썩睃牓㨺䌲䉾噩䟂氷칾뇂묪쉒琱♒強⸱癙습偷㖮싂⦩挨杤⺱ꄦ昫并䉭伺颏獸䅐穔䶵뿂䍂ま⩟拃㴱燂促㡴⭈歈땠☻䮮⨭䥔玮婳ꆬ뽬♂彖묭歊厬奚땘治圲步쉰䱄</w:t>
      </w:r>
      <w:r>
        <w:rPr/>
        <w:t>ꥒ⍚</w:t>
      </w:r>
      <w:r>
        <w:rPr/>
        <w:t>쉋ꅸ師┷嗎慒樺溥噂♷춘⩴춡啙倭䰶</w:t>
      </w:r>
      <w:r>
        <w:rPr/>
        <w:t>ꗂ</w:t>
      </w:r>
      <w:r>
        <w:rPr/>
        <w:t>ꅮ䫃㈹顶꥙쵔倰湊猻츪啐컃曃</w:t>
      </w:r>
      <w:r>
        <w:rPr/>
        <w:t>ⱬ</w:t>
      </w:r>
      <w:r>
        <w:rPr/>
        <w:t>ꔪ</w:t>
      </w:r>
      <w:r>
        <w:rPr/>
        <w:t>圱쉀噮瑄긻⍶柂稯⹇⽈☷묲撩剳祲♂⨴쉭뽀怰촹⽋兓挽</w:t>
      </w:r>
      <w:r>
        <w:rPr/>
        <w:t>ꥄ</w:t>
      </w:r>
      <w:r>
        <w:rPr/>
        <w:t>䕓㕤䄭頶䢣係걀쉾㨷♧攪ケ眯䗍六䭐</w:t>
      </w:r>
      <w:r>
        <w:rPr/>
        <w:t>ⱦ⑰</w:t>
      </w:r>
      <w:r>
        <w:rPr/>
        <w:t>瘯㈨숹숯슥⾥参桍刪摀쉲圷䕩</w:t>
      </w:r>
      <w:r>
        <w:rPr/>
        <w:t>⡌</w:t>
      </w:r>
      <w:r>
        <w:rPr/>
        <w:t>䌷⺵ざ绂⭰穱儸습◂쉏⽖</w:t>
      </w:r>
      <w:r>
        <w:rPr/>
        <w:t>ꔹ꧂</w:t>
      </w:r>
      <w:r>
        <w:rPr/>
        <w:t>昳꥗⑸囂숰吭㇂㐰ㅱ쉊兑⍹䥣皡悱⨻顄⹹ꅫ硖䕔⏂숷䬫媮숽奪습⨲慒㔥슩뽶婮僃呈⩒싂偘♧ꅵ⛎</w:t>
      </w:r>
      <w:r>
        <w:rPr/>
        <w:t>ⴵ</w:t>
      </w:r>
      <w:r>
        <w:rPr/>
        <w:t>뽵▿滂掮捵쉇弽⛂⫂恞噩␬䅩悘㊩䝉畺嘰哂䝪䱞㵯⩣◂싂⿎䉂걟母쉲㜹</w:t>
      </w:r>
      <w:r>
        <w:rPr/>
        <w:t>ꗂ</w:t>
      </w:r>
      <w:r>
        <w:rPr/>
        <w:t>盂⬪穰</w:t>
      </w:r>
      <w:r>
        <w:rPr/>
        <w:t>ꕚ</w:t>
      </w:r>
      <w:r>
        <w:rPr/>
        <w:t>恒磂슻䙾哂㑵㭟癇ぺ⥈礷児㘥婤慺䏂桌</w:t>
      </w:r>
      <w:r>
        <w:rPr/>
        <w:t>⡐</w:t>
      </w:r>
      <w:r>
        <w:rPr/>
        <w:t>㬸뽩땵㵂넴㭡堯前ꎘㆩ쉩</w:t>
      </w:r>
      <w:r>
        <w:rPr/>
        <w:t>ꖣ</w:t>
      </w:r>
      <w:r>
        <w:rPr/>
        <w:t>渭䬽촺珂绎挫⑔⏂⸭䴨깉慺枩꺩䑲⭯㔥礣䀶쉞毎ꍍ匨囂㠮쉕睪⭃囂䂡皵损</w:t>
      </w:r>
      <w:r>
        <w:rPr/>
        <w:t>ⱉ</w:t>
      </w:r>
      <w:r>
        <w:rPr/>
        <w:t>䵉쉋</w:t>
      </w:r>
      <w:r>
        <w:rPr/>
        <w:t>ⵇ</w:t>
      </w:r>
      <w:r>
        <w:rPr/>
        <w:t>쉓潺쉉䠽⺿乎穔䉎㇂⭴쉊硡䕌⯂慇硘칸䰊琻扷㴵䭊㥒潸때䴶䘸䑒稷</w:t>
      </w:r>
      <w:r>
        <w:rPr/>
        <w:t>Ⱝ⑪</w:t>
      </w:r>
      <w:r>
        <w:rPr/>
        <w:t>厵땱⑞慩烃䲡捌㏂㨥嫂硗冘截呐䝡</w:t>
      </w:r>
      <w:r>
        <w:rPr/>
        <w:t>ⵧ</w:t>
      </w:r>
      <w:r>
        <w:rPr/>
        <w:t>嗃㥮壃</w:t>
      </w:r>
      <w:r>
        <w:rPr/>
        <w:t>ⱊ</w:t>
      </w:r>
      <w:r>
        <w:rPr/>
        <w:t>乹擂숶딣嘪別吮参轭㖣澬깎偗싂焪窡</w:t>
      </w:r>
      <w:r>
        <w:rPr/>
        <w:t>ꕠ</w:t>
      </w:r>
      <w:r>
        <w:rPr/>
        <w:t>凂睾呧彫썅㈵썾ꇎ칺琬奏⽸ォ칖㘤⭡剖題智䝏⾵倥䗂녙걭瑠슥㴯潕썋煙輤ꥲ桮㡌썣晰쉉ꅯ㡔숸猽呮䑶氬心愳䷂땂栳뭪噦桬囂夽縸珂⨫竃</w:t>
      </w:r>
      <w:r>
        <w:rPr/>
        <w:t>ꕕ</w:t>
      </w:r>
      <w:r>
        <w:rPr/>
        <w:t>橂朵䬵♟潴⽭扎뾘别彶쎩輲穙䣂之슻礻焲칕橣䰸數숤쉖侮⒮</w:t>
      </w:r>
      <w:r>
        <w:rPr/>
        <w:t>ꖻ</w:t>
      </w:r>
      <w:r>
        <w:rPr/>
        <w:t>䂵㍳潤썦䨲㣂歓</w:t>
      </w:r>
      <w:r>
        <w:rPr/>
        <w:t>⡅</w:t>
      </w:r>
      <w:r>
        <w:rPr/>
        <w:t>轘쌫</w:t>
      </w:r>
      <w:r>
        <w:rPr/>
        <w:t>ꤪ</w:t>
      </w:r>
      <w:r>
        <w:rPr/>
        <w:t>䡍䌮礱捯䁁䣂충䈵纥浨</w:t>
      </w:r>
      <w:r>
        <w:rPr/>
        <w:t>ⱪ</w:t>
      </w:r>
      <w:r>
        <w:rPr/>
        <w:t>愳㠩䲿奯仂</w:t>
      </w:r>
      <w:r>
        <w:rPr/>
        <w:t>ⱁ</w:t>
      </w:r>
      <w:r>
        <w:rPr/>
        <w:t>㖘攳◎佷擂顕</w:t>
      </w:r>
      <w:r>
        <w:rPr/>
        <w:t>ⷂ</w:t>
      </w:r>
      <w:r>
        <w:rPr/>
        <w:t>縫㍨ㅂ瑺擂ㅊ㨴⛂</w:t>
      </w:r>
      <w:r>
        <w:rPr/>
        <w:t>ⱨ</w:t>
      </w:r>
      <w:r>
        <w:rPr/>
        <w:t>㴩〺뭁ꏂ㕠䜻㵘夵淂幃䖩奺츯쉰슣</w:t>
      </w:r>
      <w:r>
        <w:rPr/>
        <w:t>⡉</w:t>
      </w:r>
      <w:r>
        <w:rPr/>
        <w:t>䡡㩅煡䵩ꎥ獆싎⦣恈숹䌮晉曂㴹斡☷⸫渻唺깍囍㨻숩숶뼹䕧䅒䴤坰뽋潔</w:t>
      </w:r>
      <w:r>
        <w:rPr/>
        <w:t>ꗂ</w:t>
      </w:r>
      <w:r>
        <w:rPr/>
        <w:t>噉䀷䵥♌䒩㨳卺歺쉳杠轡眷뮩杪䂥㡭ꅊ땊桨焥兊戣㐥曂숸⫂杓潧婺歇╴⬬칱ꄮ娨녗䁶坵颻㫂晓칹䤸亮쉯恘㡮漩㥂▿䄣싂䍍䱂묥迂㵊䵴</w:t>
      </w:r>
      <w:r>
        <w:rPr/>
        <w:t>ꕉ</w:t>
      </w:r>
      <w:r>
        <w:rPr/>
        <w:t>숪⿂剀⾱䍊쉨捘䉔숸ꎘ卬䑡ꄤ獅浦轢쉶䭆㉶恟⮮懂☨步晪顗㡈攺䨦嫂潐ㆣ슱祚䵪</w:t>
      </w:r>
      <w:r>
        <w:rPr/>
        <w:t>ⷃ</w:t>
      </w:r>
      <w:r>
        <w:rPr/>
        <w:t>睍숲瘹歎䭏杦</w:t>
      </w:r>
      <w:r>
        <w:rPr/>
        <w:t>Ⱪ⥄⍓╇</w:t>
      </w:r>
      <w:r>
        <w:rPr/>
        <w:t>ㆥㅣ䄦䱃亣滃썦䪩㍟縴믂썮䦱㔶䛂쉩칟硆숱♌佲㥺捈窩쉮䱕ヂ瑓䙐瀱頴쉄䍖䤹恢</w:t>
      </w:r>
      <w:r>
        <w:rPr/>
        <w:t>ꔰ</w:t>
      </w:r>
      <w:r>
        <w:rPr/>
        <w:t>敀슡䝹┩瀺싎ꍰ䡤슱쉰桳┵忂䇂偰땥妿뽔商毂卡뭬牚㍬柂獠쉮畄䔶슡⺵匨桐怱侻㡍祀칂復싂䑟⭂䡶穉輺</w:t>
      </w:r>
      <w:r>
        <w:rPr/>
        <w:t>ꔬ</w:t>
      </w:r>
      <w:r>
        <w:rPr/>
        <w:t>斩ꌦ噞㭗</w:t>
      </w:r>
      <w:r>
        <w:rPr/>
        <w:t>ⶮ</w:t>
      </w:r>
      <w:r>
        <w:rPr/>
        <w:t>晘朹擂輶⑲䥴橗㔸扟䵅㫂䘥煗딫싂</w:t>
      </w:r>
      <w:r>
        <w:rPr/>
        <w:t>ꤲ</w:t>
      </w:r>
      <w:r>
        <w:rPr/>
        <w:t>松盂辻㭊쉺쉔䴤싂녏浒⑉쉲㐣⨨哂㩙</w:t>
      </w:r>
      <w:r>
        <w:rPr/>
        <w:t>꧂⩍⩠</w:t>
      </w:r>
      <w:r>
        <w:rPr/>
        <w:t>煣녥潩㥞祩桦䜳㝙쉥洲唤␫㴻瑈ㅶꌶ숴⩘</w:t>
      </w:r>
      <w:r>
        <w:rPr/>
        <w:t>ꥍ</w:t>
      </w:r>
      <w:r>
        <w:rPr/>
        <w:t>轡⑭⾥춱桦梣䉳佞싂䲩卒瀨㶱㑍䅅꧎⦱䰽╵꥗灒칗摞쵂깯潮䪮彸쉇摟璥兤쉘繤䝊硕䐊뿂氰捑竂幗㬫䖡㦻⬳殘긶啩</w:t>
      </w:r>
      <w:r>
        <w:rPr/>
        <w:t>ꤪ</w:t>
      </w:r>
      <w:r>
        <w:rPr/>
        <w:t>⺬</w:t>
      </w:r>
      <w:r>
        <w:rPr/>
        <w:t>⡐⛂</w:t>
      </w:r>
      <w:r>
        <w:rPr/>
        <w:t>㓂뿃槂忂婨哂偗轒恐剶㵶쉁䥍촶栤桉무李瘬㇂䀺갰啧硚⬪猥쵫</w:t>
      </w:r>
      <w:r>
        <w:rPr/>
        <w:t>ⷂ</w:t>
      </w:r>
      <w:r>
        <w:rPr/>
        <w:t>쌰슘䉂숺⨯䲿檘⫂쉗堸椴ㅒ䚡쉫䝫牒⛂䕈</w:t>
      </w:r>
      <w:r>
        <w:rPr/>
        <w:t>ꥉ⚥</w:t>
      </w:r>
      <w:r>
        <w:rPr/>
        <w:t>ꄵ樶촣䡲槂䋂싂留㇂깆䇂乵╫䍂䰭</w:t>
      </w:r>
      <w:r>
        <w:rPr/>
        <w:t>ⶻ</w:t>
      </w:r>
      <w:r>
        <w:rPr/>
        <w:t>瑷䄳䰪港뇂땪㇂䥺畟쉸㝙뗂祲싂♔媥玩灰⹫㭌掩ꆘ䢩슥⦘匱㕐떵䦡牞䎏狂偎砲卢樤㎿剣䨻㭆ꍲ⪮⦿㥔䩔</w:t>
      </w:r>
      <w:r>
        <w:rPr/>
        <w:t>ꕺ</w:t>
      </w:r>
      <w:r>
        <w:rPr/>
        <w:t>뿂轚䍔㮮䎩䉕忂싂杴䆥哂쉓떏䙁焪슬䛂䓂猭参써䱧庮⮘㭫滃䄣轉</w:t>
      </w:r>
      <w:r>
        <w:rPr/>
        <w:t>ⵓ</w:t>
      </w:r>
      <w:r>
        <w:rPr/>
        <w:t>啾쉩扳☭煗穂磂瘽㍵슮㕭믂捈㥑㑡䶿嗍㡭ꍘ䤫숤徱係쌦뽍䨤쉍싍呤⽧쉤㍊眫슥渫区碬亵ꄪ狂擂繦䐬╳뭥㡨뽾놻</w:t>
      </w:r>
      <w:r>
        <w:rPr/>
        <w:t>⣂</w:t>
      </w:r>
      <w:r>
        <w:rPr/>
        <w:t>㝞朱뇂妩㡤䔯㡈ꄱ䯂㌰ㄳ猩☱쉌恸䭶楮䅌ꄥ䲻┽㐻뭋瑂僂ⸯ犥桤䛂䡂頤渰朥灹㯂⩯䭹⩍걪空</w:t>
      </w:r>
      <w:r>
        <w:rPr/>
        <w:t>ꖏ⭷</w:t>
      </w:r>
      <w:r>
        <w:rPr/>
        <w:t>婱</w:t>
      </w:r>
      <w:r>
        <w:rPr/>
        <w:t>ⴵ</w:t>
      </w:r>
      <w:r>
        <w:rPr/>
        <w:t>춡浞촣坆璻䏂⽆䁤壂吽啟煰扗ꏂ쉾녗兞길硺⼻䀱╭◃슮猪쌫㵍兒䆣갫䈱㭣礦總㫂䱡㵩䈭㕮㐨噲桺冩㌸싂轆슬塮嫂⬷灀凍告묬곂䁸䝺䍚</w:t>
      </w:r>
      <w:r>
        <w:rPr/>
        <w:t>⡺</w:t>
      </w:r>
      <w:r>
        <w:rPr/>
        <w:t>刴頽㙇剏쉌牫䁠ꥬ歁</w:t>
      </w:r>
      <w:r>
        <w:rPr/>
        <w:t>Ⱙ⑓</w:t>
      </w:r>
      <w:r>
        <w:rPr/>
        <w:t>氪슮⑱娫㩲⤷噒㵉䮬⚿⭲ㅆ쉘捅幌⩆꺵쉔⩋⭫쉯䍫땖畫㇂⦮縪⚻쉙敤깹싂숽쉴싎䠩䦬烂ꍙ輰쉞杲砵♨決⍊쉈㕯偕獇걆</w:t>
      </w:r>
      <w:r>
        <w:rPr/>
        <w:t>ⰲ</w:t>
      </w:r>
      <w:r>
        <w:rPr/>
        <w:t>楗ち䙥격녠</w:t>
      </w:r>
      <w:r>
        <w:rPr/>
        <w:t>ꤹ</w:t>
      </w:r>
      <w:r>
        <w:rPr/>
        <w:t>剓⩯ㄵ坯啸숤䒿刮䣍煱敌示汇═橢⒥넽⪩䳍猸塠⏂捌䍺⿂欷扙걡ꥹ⴪頥兕塏䄺숪整颥숺숣䍰쉙⵺쉉瀫朦╮㑑䬩塔쉥含뭮坾곂⌭福</w:t>
      </w:r>
      <w:r>
        <w:rPr/>
        <w:t>ⲡ</w:t>
      </w:r>
      <w:r>
        <w:rPr/>
        <w:t>㦘嚏坌ㅁ슻䩒䑯氮䈴獬䭭년䷂䱾䝟亮싂中嘹⩙剦칗䄳堥겱啓숳䙅䡖쉳ㄳ슱狂绂쉢御嘱䶏䏂䍞潞潖䰵癴溩燂斮栭딫</w:t>
      </w:r>
      <w:r>
        <w:rPr/>
        <w:t>Ⱙ</w:t>
      </w:r>
      <w:r>
        <w:rPr/>
        <w:t>去⩬䘻▵꺘癡㕶䩹쉹ꌻ捸椣畗╶抩㵄䭹䍆㠩⽋┤䅥䭅乺㴻挸洭㮩넊顑칟䰩敩歧慟㘶嘵噮汋䕌怷咵䍑꥗䷂朰쉪쉵祈㨽槂潲匪⾱瑇쵶숪⸦㔪畺쉇㝉䉳圸㩑湚㥑祈촹⭅</w:t>
      </w:r>
      <w:r>
        <w:rPr/>
        <w:t>ꦡ</w:t>
      </w:r>
      <w:r>
        <w:rPr/>
        <w:t>쵊扙㔳䄻繏</w:t>
      </w:r>
      <w:r>
        <w:rPr/>
        <w:t>ꥏ</w:t>
      </w:r>
      <w:r>
        <w:rPr/>
        <w:t>憏╞㕯숹坧焪䕱</w:t>
      </w:r>
      <w:r>
        <w:rPr/>
        <w:t>Ⱙ</w:t>
      </w:r>
      <w:r>
        <w:rPr/>
        <w:t>㐺僂癩䵕숫睕⵵쉒걎㭳썕㙪掵</w:t>
      </w:r>
      <w:r>
        <w:rPr/>
        <w:t>ꥉ</w:t>
      </w:r>
      <w:r>
        <w:rPr/>
        <w:t>쉧슮晐䝪墡捨璩坥⑺⩗囂獙</w:t>
      </w:r>
      <w:r>
        <w:rPr/>
        <w:t>⠽</w:t>
      </w:r>
      <w:r>
        <w:rPr/>
        <w:t>꧂</w:t>
      </w:r>
      <w:r>
        <w:rPr/>
        <w:t>䭔湵憩教獊囂商䁾两癧幓浙爵쉍쉷昨㨷地㚱㥭呇쉦습⿂奸繺甤슱狂╞숸橞用刪摨熡此灉쉤㞥쉸녪何睶竂昷쉹ㅯ迎徘促㏂녚⽳뾻瞘</w:t>
      </w:r>
      <w:r>
        <w:rPr/>
        <w:t>ꔤ</w:t>
      </w:r>
      <w:r>
        <w:rPr/>
        <w:t>枬神癭浓</w:t>
      </w:r>
      <w:r>
        <w:rPr/>
        <w:t>⢡</w:t>
      </w:r>
      <w:r>
        <w:rPr/>
        <w:t>숮뗂楘쏂싂</w:t>
      </w:r>
      <w:r>
        <w:rPr/>
        <w:t>ꕯ</w:t>
      </w:r>
      <w:r>
        <w:rPr/>
        <w:t>숮깢漷⫂⹪䵬뮘橢湷嚮燂쉓</w:t>
      </w:r>
      <w:r>
        <w:rPr/>
        <w:t>ⵕ</w:t>
      </w:r>
      <w:r>
        <w:rPr/>
        <w:t>焸卷깖砣捰㚣䕒栭潋⩨慅弳♓⹹슩䵈</w:t>
      </w:r>
      <w:r>
        <w:rPr/>
        <w:t>ꕲ</w:t>
      </w:r>
      <w:r>
        <w:rPr/>
        <w:t>飂䩒㑃姃冩䝅㨷煨쉚䠳㜲깪쉉쉚㮩琴뮡녴啔썑奵扤敁䕩⯂싂㠩畄掵땅썏癁썆癤呦쉉䭬⽭ꅖ矂䕙轒㣂䒡稰䠴呧</w:t>
      </w:r>
      <w:r>
        <w:rPr/>
        <w:t>⡌</w:t>
      </w:r>
      <w:r>
        <w:rPr/>
        <w:t>䤳⬽冱걃㷂㕃枩쉆숪쉍뭡獈氷⑇偡녘뼲⌻⩭儥㙄䱖煇⩬쉲⏍쉄숷쉊䢡쉃㡐潎걨ꅒ厥</w:t>
      </w:r>
      <w:r>
        <w:rPr/>
        <w:t>ꤣ</w:t>
      </w:r>
      <w:r>
        <w:rPr/>
        <w:t>浖嫎禿窻乘㶏彣縫䝴쉔쉰晓冘汾䨽䝐㌽楓슥숥恋坂싂总긽禘灂␸</w:t>
      </w:r>
      <w:r>
        <w:rPr/>
        <w:t>⡨</w:t>
      </w:r>
      <w:r>
        <w:rPr/>
        <w:t>瑅쉵깮쉮㩍쉄临塏伽䠣╪䰥싂砽묫㥥㥪</w:t>
      </w:r>
      <w:r>
        <w:rPr/>
        <w:t>ꥍ</w:t>
      </w:r>
      <w:r>
        <w:rPr/>
        <w:t>浖懂歭⩚쉾숽⯂揂炬䠪☤</w:t>
      </w:r>
      <w:r>
        <w:rPr/>
        <w:t>ⲡ</w:t>
      </w:r>
      <w:r>
        <w:rPr/>
        <w:t>眯縤晑啹穗슱㜳䂡䏂剃ꍂ컂䉗깠묮㡁쏂枥숪⨮⍇留⨳楾摺쉙䩸䚏顔䭕㘥</w:t>
      </w:r>
      <w:r>
        <w:rPr/>
        <w:t>ꕯ</w:t>
      </w:r>
      <w:r>
        <w:rPr/>
        <w:t>䁩䨺嘫墵</w:t>
      </w:r>
      <w:r>
        <w:rPr/>
        <w:t>ⱨ</w:t>
      </w:r>
      <w:r>
        <w:rPr/>
        <w:t>爰䍖썲嫂娪쵰熏㙪</w:t>
      </w:r>
      <w:r>
        <w:rPr/>
        <w:t>ⵟ</w:t>
      </w:r>
      <w:r>
        <w:rPr/>
        <w:t>숦䩧캣Ⓙ䷎壍⩄䡲쉌煅ㅔ収⺬顊䱉奎硗噳囎</w:t>
      </w:r>
      <w:r>
        <w:rPr/>
        <w:t>ꦵ</w:t>
      </w:r>
      <w:r>
        <w:rPr/>
        <w:t>㡹歍穘䥵䅂쵧䍕쉣⹰硦</w:t>
      </w:r>
      <w:r>
        <w:rPr/>
        <w:t>ꤳ</w:t>
      </w:r>
      <w:r>
        <w:rPr/>
        <w:t>啵䡷瑊싂炱⬶濂轩숳睤싃⥄ち</w:t>
      </w:r>
      <w:r>
        <w:rPr/>
        <w:t>⢱</w:t>
      </w:r>
      <w:r>
        <w:rPr/>
        <w:t>轨硟긣仂㐪乺⮿克䊵䍆숷朹䋃㵟䙫䎱㘮砹穣뭆⽊恖歙칆</w:t>
      </w:r>
      <w:r>
        <w:rPr/>
        <w:t>꧂</w:t>
      </w:r>
      <w:r>
        <w:rPr/>
        <w:t>㈫奇憡剞怰꺿晃ㅆ䝵쉇啀甩싂⭷숦쉅쉣噊䱔刴싃ꄸ䒣㘤瑡䮵뼭뼽꥞╶娲楹煳쉶䁢橯䭋㉹㘭㵷け⚬㡗戤䚱佇㑉뮿뭪剈婂⑖扖恧撿顫쵍眳쉒땯祟䩯⑨⵹呡깨</w:t>
      </w:r>
      <w:r>
        <w:rPr/>
        <w:t>ꤹ</w:t>
      </w:r>
      <w:r>
        <w:rPr/>
        <w:t>䇂䱱</w:t>
      </w:r>
    </w:p>
    <w:p>
      <w:pPr>
        <w:pStyle w:val="PreformattedText"/>
        <w:bidi w:val="0"/>
        <w:spacing w:before="0" w:after="0"/>
        <w:jc w:val="left"/>
        <w:rPr/>
      </w:pPr>
      <w:r>
        <w:rPr/>
        <w:t>唊┹悮㘰畦╩煪壂⭊숵娷䁦긬婴啌쉶㑩澵䆬뽸⚘䌨澘㨺廂⹞䩍㗃區搷纬䊮⫂䕇㒣橣⩣戹⩭愪祋숣硧⩖櫂眨愬갦뭏ㆩ긪쉩</w:t>
      </w:r>
      <w:r>
        <w:rPr/>
        <w:t>⠤</w:t>
      </w:r>
      <w:r>
        <w:rPr/>
        <w:t>䙏癡㨽䫃뾿欪ꥨ꺱㏂乔灪쉱燎싂熥쉬姎究䘹㐮顕⌦䅸⮵슱</w:t>
      </w:r>
      <w:r>
        <w:rPr/>
        <w:t>ꤪ</w:t>
      </w:r>
      <w:r>
        <w:rPr/>
        <w:t>儥</w:t>
      </w:r>
      <w:r>
        <w:rPr/>
        <w:t>꧃ꤵ</w:t>
      </w:r>
      <w:r>
        <w:rPr/>
        <w:t>坒䕩纩䩥烂敂歘䡁쉇㥃䁴繲뼲♥穲⪱係慎灈帩⚬⻂攪䬤ㄮ楍㖩䶏桺⹞숩䩓て⸬쉤弭噅匩</w:t>
      </w:r>
      <w:r>
        <w:rPr/>
        <w:t>⠯☵</w:t>
      </w:r>
      <w:r>
        <w:rPr/>
        <w:t>咻뼬噦넣㦻瓂樮숵숦琹䁞䬨桒唺</w:t>
      </w:r>
      <w:r>
        <w:rPr/>
        <w:t>ꤱ</w:t>
      </w:r>
      <w:r>
        <w:rPr/>
        <w:t>䬦汚䕠⭎䨨䏂촵祎欦槂⸥땒쉤</w:t>
      </w:r>
      <w:r>
        <w:rPr/>
        <w:t>ⵎ</w:t>
      </w:r>
      <w:r>
        <w:rPr/>
        <w:t>쉔㥘ꥷ栦剶歭쉂쉊䩨抣</w:t>
      </w:r>
      <w:r>
        <w:rPr/>
        <w:t>ꥊ</w:t>
      </w:r>
      <w:r>
        <w:rPr/>
        <w:t>䕞沵獈愤攸쌥䅬㥊䄪⩁</w:t>
      </w:r>
      <w:r>
        <w:rPr/>
        <w:t>ⲵ⦥</w:t>
      </w:r>
      <w:r>
        <w:rPr/>
        <w:t>ꏂ煯䷂䍺</w:t>
      </w:r>
      <w:r>
        <w:rPr/>
        <w:t>⡅</w:t>
      </w:r>
      <w:r>
        <w:rPr/>
        <w:t>縸愭奒呄喘쉢ꅭ⽶祌恌걃싂⴩⩋勂爩桰唯旂畘ꄪ瑵쉫呭䁆ꅘ婶⭶ィ䐷媿쉁⼱剺㧂⩸捴參璻㕋唺吭</w:t>
      </w:r>
      <w:r>
        <w:rPr/>
        <w:t>⡡⹫</w:t>
      </w:r>
      <w:r>
        <w:rPr/>
        <w:t>숵쉚䰰믂玡䡅뼨⤷㑶㍱氣勂㑫䤭숪奫櫍畐塡䱮깤곂灭繙佴</w:t>
      </w:r>
      <w:r>
        <w:rPr/>
        <w:t>ⱃ</w:t>
      </w:r>
      <w:r>
        <w:rPr/>
        <w:t>딯曂扉昣氬噄䐮䱎頱桐捁地佴灳堦숦숰쉤穯䷎坏愥꺘均⭲顸收迂숵䑖圭獄噏䍎杩긦㩳⽈</w:t>
      </w:r>
      <w:r>
        <w:rPr/>
        <w:t>ꕢ</w:t>
      </w:r>
      <w:r>
        <w:rPr/>
        <w:t>么</w:t>
      </w:r>
      <w:r>
        <w:rPr/>
        <w:t>⣂</w:t>
      </w:r>
      <w:r>
        <w:rPr/>
        <w:t>숥쉊땾瑇睌潐囂╌</w:t>
      </w:r>
      <w:r>
        <w:rPr/>
        <w:t>ⰸ</w:t>
      </w:r>
      <w:r>
        <w:rPr/>
        <w:t>洤〪掱쌫昲숮慈싂爬㕥纻䘮兣쵇䊡潕ꍣ칧敂輴ㄳ␲䝏幐繍恄䙐梿睎㤱甲ꇍ</w:t>
      </w:r>
      <w:r>
        <w:rPr/>
        <w:t>ꕌ</w:t>
      </w:r>
      <w:r>
        <w:rPr/>
        <w:t>㕊婉ꍮ䍮橅婌䁵顩㤥㟂䑹浄杚氳㍫楹浂壍䕟ꅌ畳䔻슬轗</w:t>
      </w:r>
      <w:r>
        <w:rPr/>
        <w:t>⣂</w:t>
      </w:r>
      <w:r>
        <w:rPr/>
        <w:t>恐쌺䍰秃卞䵁쵳晘ㅁ啹꺥ꌴ</w:t>
      </w:r>
      <w:r>
        <w:rPr/>
        <w:t>ꗃ</w:t>
      </w:r>
      <w:r>
        <w:rPr/>
        <w:t>㤨㑆恤깰婖琬쉺䄣慭浘漨僂싂嗂獤頤㝐硯㉢싂䱑칳顟걫産佨쉤爤獆ㅒ⑨</w:t>
      </w:r>
      <w:r>
        <w:rPr/>
        <w:t>ꥇ</w:t>
      </w:r>
      <w:r>
        <w:rPr/>
        <w:t>슩숬썮컂ꅓ딴朳汉冣넫䜶狂</w:t>
      </w:r>
      <w:r>
        <w:rPr/>
        <w:t>ꤩ</w:t>
      </w:r>
      <w:r>
        <w:rPr/>
        <w:t>㑦瑩矂ㅫ쉄䁶쎻쉯壂㊩畺칺⍦㩬媬</w:t>
      </w:r>
      <w:r>
        <w:rPr/>
        <w:t>ⶮ</w:t>
      </w:r>
      <w:r>
        <w:rPr/>
        <w:t>䥕片숷爸컂⺿䑧剏畃癃噕싂㕊쉐ꍉ䮻⼱䌫慪껂▮祹恷⥨⭨컂</w:t>
      </w:r>
      <w:r>
        <w:rPr/>
        <w:t>ꥑ</w:t>
      </w:r>
      <w:r>
        <w:rPr/>
        <w:t>娷玵⭱㥖⎵業ざ꥖兂淂潤砸뽡楞뭺㍙旂㥮␬搤⩤㨥뭖䑕쉙</w:t>
      </w:r>
      <w:r>
        <w:rPr/>
        <w:t>ꕡ</w:t>
      </w:r>
      <w:r>
        <w:rPr/>
        <w:t>쉭澡吥攪沮儥場䉇䵎渫犿瑷㝋䵌煬愽縵敁儫稳焲廂煚녧ꍱ偉礥呫倊뾥⿂䤥御〸㡉䄸쉩廂뽆</w:t>
      </w:r>
      <w:r>
        <w:rPr/>
        <w:t>ꤶ</w:t>
      </w:r>
      <w:r>
        <w:rPr/>
        <w:t>捪Ⓜ</w:t>
      </w:r>
      <w:r>
        <w:rPr/>
        <w:t>ꤤ</w:t>
      </w:r>
      <w:r>
        <w:rPr/>
        <w:t>ꍂ①奇慁轩剣瘬쉢쉘촩犡䚻䕞</w:t>
      </w:r>
      <w:r>
        <w:rPr/>
        <w:t>⡲</w:t>
      </w:r>
      <w:r>
        <w:rPr/>
        <w:t>䔱㈰㐤塕䭏潌칲瑋⍨긭县䙭嘹来砮杙樥䎏溥刭</w:t>
      </w:r>
      <w:r>
        <w:rPr/>
        <w:t>ⱁ</w:t>
      </w:r>
      <w:r>
        <w:rPr/>
        <w:t>潮摕坡樫縶䟎祏䤭㜲楓呔㥲㌨⽈晸䝆묣싂쉱皻ㄷ⮣轡轘瑣쉒⬤墏浈噉쵩䕾呄쉐</w:t>
      </w:r>
      <w:r>
        <w:rPr/>
        <w:t>⢩⏎</w:t>
      </w:r>
      <w:r>
        <w:rPr/>
        <w:t>숩嫂涏燂瑫敓긥穸쉴䠦슏䠨榬畣摰ꍳ坒䙌欫剪</w:t>
      </w:r>
      <w:r>
        <w:rPr/>
        <w:t>ꦏ⩅⪻</w:t>
      </w:r>
      <w:r>
        <w:rPr/>
        <w:t>地捏뗂⍁䐸</w:t>
      </w:r>
      <w:r>
        <w:rPr/>
        <w:t>ꗍ</w:t>
      </w:r>
      <w:r>
        <w:rPr/>
        <w:t>澏廍猤窿偖㕑䷎潇㑞䛍噮湁</w:t>
      </w:r>
      <w:r>
        <w:rPr/>
        <w:t>ⱡ</w:t>
      </w:r>
      <w:r>
        <w:rPr/>
        <w:t>顓淂槍</w:t>
      </w:r>
      <w:r>
        <w:rPr/>
        <w:t>⡧</w:t>
      </w:r>
      <w:r>
        <w:rPr/>
        <w:t>橋ꍚ</w:t>
      </w:r>
      <w:r>
        <w:rPr/>
        <w:t>ꗂ</w:t>
      </w:r>
      <w:r>
        <w:rPr/>
        <w:t>䃂恁쉤牣牗顖믎畉뭥䝇晨癐⫂彶㫃䌳䪣漪⥢搣㴯숦숬⍨䤸戬瘴㡹깵狂숨橥窣積슡깰剬䁸㢩ㄦ쌺堯䏂偔㧂渷⴦否싂⩅煲숹㣂轴䑷珂⚮⽤䱍桀</w:t>
      </w:r>
      <w:r>
        <w:rPr/>
        <w:t>ꕦ</w:t>
      </w:r>
      <w:r>
        <w:rPr/>
        <w:t>瘸쉦歇ꥥ卍燍弪抏뗂䡋㩎㨲临奤潚ꍦ顤灗䥸⼦㘲⨪☳㥯㙕弫䅋쉳䉫姂㫃个区쏃⻂潒䝌浃偶兇拂㥍啩啰⍐姎㵴摖潄䁤獺歋潨⩹㡣䅧塄슩싂婎卮ꌰ㥃㯃儣伷녦灹佑睈⭥术㥶復厮⑖䃎廂帮네扉庿瑍檮恌权䝾䠹⺵</w:t>
      </w:r>
      <w:r>
        <w:rPr/>
        <w:t>⣂</w:t>
      </w:r>
      <w:r>
        <w:rPr/>
        <w:t>뼹皥촽牢僂濃埂獫頬㙚徘쉇氩⏂䮩</w:t>
      </w:r>
      <w:r>
        <w:rPr/>
        <w:t>ⱙ</w:t>
      </w:r>
      <w:r>
        <w:rPr/>
        <w:t>栦쉬숤㝞泂䴯繬睾㐮牠玩㑧牚츥╒칍깶㮱⹰椷欮㍴㡀畫横䁢⩰㥄ꇂ⌤潄䚡䩨䦱</w:t>
      </w:r>
      <w:r>
        <w:rPr/>
        <w:t>ꤪ</w:t>
      </w:r>
      <w:r>
        <w:rPr/>
        <w:t>㨵촨步㙖㋂ꍅ瘴种欸乶冩戴㵷숮䕟䉓쌥幷氻</w:t>
      </w:r>
      <w:r>
        <w:rPr/>
        <w:t>ꔪ⑐</w:t>
      </w:r>
      <w:r>
        <w:rPr/>
        <w:t>亮䝞⽈꺬轗⬶榩坡㪩⑤半櫂煭䁍櫂灈㬲榮녖♙啴┪</w:t>
      </w:r>
      <w:r>
        <w:rPr/>
        <w:t>ꦏ</w:t>
      </w:r>
      <w:r>
        <w:rPr/>
        <w:t>穭⪩慘쉐⩚㤦숮坢㨤슏侥帺汘㠪牑祀瑟넪䬷恫煺쵣ㅙ燂䬪쉈磃轤彈摅揂庡䴦㣂姂䢣檏祪묽㧎쉐轉睆磎潯佢焵䜨瑋ㅣ䳂䟂数幪夦扬</w:t>
      </w:r>
      <w:r>
        <w:rPr/>
        <w:t>⡹</w:t>
      </w:r>
      <w:r>
        <w:rPr/>
        <w:t>칞扵숰桙䖥ꄨ䜻㓂玏쉙䚘䙄啉婖僂捹䥓灖嘫쵭挷湠㍰넨ㄭ꺱쉬녎⥳汊毂瑈昮뗂抣갷㘺樭믎奅唥橢澡╺⩌☽繤슿旂쉞唬患컂槂晹䰭槂㜳灌䊣玣ㅸ⾣딵칞䚿䱑恌夣垿攱⸥庮</w:t>
      </w:r>
      <w:r>
        <w:rPr/>
        <w:t>⢵⤊</w:t>
      </w:r>
      <w:r>
        <w:rPr/>
        <w:t>ㅃ着灷畔갫녣之㬰㋂灩䣂뮱숶䨶䝁䥈噕纘噺</w:t>
      </w:r>
      <w:r>
        <w:rPr/>
        <w:t>ⶏ</w:t>
      </w:r>
      <w:r>
        <w:rPr/>
        <w:t>久婶㕾썑橃單癌㛍佃斮縰坪㥊䉵䡭⭭슩塤䁖</w:t>
      </w:r>
      <w:r>
        <w:rPr/>
        <w:t>ꥄ</w:t>
      </w:r>
      <w:r>
        <w:rPr/>
        <w:t>㷂弮㙦뮬㵗쉗</w:t>
      </w:r>
      <w:r>
        <w:rPr/>
        <w:t>ꦥ</w:t>
      </w:r>
      <w:r>
        <w:rPr/>
        <w:t>㓂䉦䍆쌳檿④⑳⯂畸䵎쉪</w:t>
      </w:r>
      <w:r>
        <w:rPr/>
        <w:t>ꕷ</w:t>
      </w:r>
      <w:r>
        <w:rPr/>
        <w:t>歡슻⥑䕣┽挵䤦懂⫂侮捆땪桮㔯桥ꍖ找坖纵䵸숥⨴圹㕁쉪堭傏旂嗂⩀佡䍤䀵갶⍺软村㑳</w:t>
      </w:r>
      <w:r>
        <w:rPr/>
        <w:t>ꦡ⭟</w:t>
      </w:r>
      <w:r>
        <w:rPr/>
        <w:t>咻潍⥧쉦癞⽈癐獮塤뼬䘹瑕杮䥸歧煒㒣圩盂棂⽪㠸婙숳瀥숤䪬晬扗⬭捋た漪檘䟂㌦渴</w:t>
      </w:r>
      <w:r>
        <w:rPr/>
        <w:t>ⱕ⍬</w:t>
      </w:r>
      <w:r>
        <w:rPr/>
        <w:t>걧䌮ꄲ擂컃㍞姎晟睐숻田</w:t>
      </w:r>
      <w:r>
        <w:rPr/>
        <w:t>ⵘ</w:t>
      </w:r>
      <w:r>
        <w:rPr/>
        <w:t>塮⑨㑴䯂扅걤㚬偤㕄䁤싂潮癗숵꺩犿啺復䆘</w:t>
      </w:r>
      <w:r>
        <w:rPr/>
        <w:t>ⱁ</w:t>
      </w:r>
      <w:r>
        <w:rPr/>
        <w:t>䙭⩴晰녑睢扆갷浞쉣秂㗂㔩瘫칱⌽쉀欱䈪癯⩊慣넥</w:t>
      </w:r>
      <w:r>
        <w:rPr/>
        <w:t>ꤴ</w:t>
      </w:r>
      <w:r>
        <w:rPr/>
        <w:t>帪幺싂低扒幕ꏂ䊩쉕䁾桉䅎睄䱙㑄旂玬숪䱅夽摬䕾橐䧂쉟Ⓝ瑮쉮浟쵚慣焱痂摀䐹轨䛂쉎䍙癔뿂晭㵌䘩䴳仂㚮⨬瘩抻摏穒楍湦쌱싎㙟㫍슘</w:t>
      </w:r>
      <w:r>
        <w:rPr/>
        <w:t>ꥀ␮</w:t>
      </w:r>
      <w:r>
        <w:rPr/>
        <w:t>㖱쉅쉎㯂⹺쉖㢩슡ね损呆⨴⦵</w:t>
      </w:r>
      <w:r>
        <w:rPr/>
        <w:t>ꤽ</w:t>
      </w:r>
      <w:r>
        <w:rPr/>
        <w:t>䉎塁쏂捸⩱堭쉲㩴䱵䳍は⼰녖䈵⑐䥑쵌</w:t>
      </w:r>
      <w:r>
        <w:rPr/>
        <w:t>ꕗ</w:t>
      </w:r>
      <w:r>
        <w:rPr/>
        <w:t>ⲣ</w:t>
      </w:r>
      <w:r>
        <w:rPr/>
        <w:t>쌫╍枵塂盂</w:t>
      </w:r>
      <w:r>
        <w:rPr/>
        <w:t>ꕞ</w:t>
      </w:r>
      <w:r>
        <w:rPr/>
        <w:t>䥧╗䈺⥈䶡眬捊깮㴤</w:t>
      </w:r>
      <w:r>
        <w:rPr/>
        <w:t>⠤</w:t>
      </w:r>
      <w:r>
        <w:rPr/>
        <w:t>걣橁쎥</w:t>
      </w:r>
      <w:r>
        <w:rPr/>
        <w:t>Ⱶ</w:t>
      </w:r>
      <w:r>
        <w:rPr/>
        <w:t>氭ꇂ뭋爭⨶绂♅⹳迍쉍⥇妿썁䦩쵡䞥桖㝤싂⦣丯辥쌳㩪䌯噎</w:t>
      </w:r>
      <w:r>
        <w:rPr/>
        <w:t>⡚</w:t>
      </w:r>
      <w:r>
        <w:rPr/>
        <w:t>䶏慁畤剨䒣</w:t>
      </w:r>
      <w:r>
        <w:rPr/>
        <w:t>꧂</w:t>
      </w:r>
      <w:r>
        <w:rPr/>
        <w:t>穵繏灁㠪僂</w:t>
      </w:r>
      <w:r>
        <w:rPr/>
        <w:t>ꖡ</w:t>
      </w:r>
      <w:r>
        <w:rPr/>
        <w:t>猷ㅪꎥ党㍌敵ꏂ슻⩉⽸熡䂩頹囂㨫⑶⤪哂㈫眫歞긹徏㧂㕐걷쉘싂㵢쉎旂╆䎣썯䥕㘵㌣着捂癵倲ꥳ㍞⩨녆뽬㕪싂欨껂싂攽佡쉳숽쉧穠䱪⍦ꅟ刱칣싍䮥딩瀫</w:t>
      </w:r>
      <w:r>
        <w:rPr/>
        <w:t>꥓</w:t>
      </w:r>
      <w:r>
        <w:rPr/>
        <w:t>䍐矂穸ꥠ䵕硚恅♗</w:t>
      </w:r>
      <w:r>
        <w:rPr/>
        <w:t>ꕋ⥬</w:t>
      </w:r>
      <w:r>
        <w:rPr/>
        <w:t>柍㙗䗂揂</w:t>
      </w:r>
      <w:r>
        <w:rPr/>
        <w:t>ⱡ</w:t>
      </w:r>
      <w:r>
        <w:rPr/>
        <w:t>䥉心敖⍨슩</w:t>
      </w:r>
      <w:r>
        <w:rPr/>
        <w:t>ꕁ</w:t>
      </w:r>
      <w:r>
        <w:rPr/>
        <w:t>䱙嚿痂걌䑴썡㍟䆵愱㭥噍繑⪿燂䙶</w:t>
      </w:r>
      <w:r>
        <w:rPr/>
        <w:t>ⱪ⍫</w:t>
      </w:r>
      <w:r>
        <w:rPr/>
        <w:t>껂䆥轔扊毎櫃㊏揂㬪燂숵瞣彴稶火䜣숮炘晾썸뼬⻂㝌㘳捐⩄쉐歱溩桂璿䕪</w:t>
      </w:r>
      <w:r>
        <w:rPr/>
        <w:t>⡌</w:t>
      </w:r>
      <w:r>
        <w:rPr/>
        <w:t>戰歺懂畒帬㥦䘪썹稲穑㊵杊</w:t>
      </w:r>
      <w:r>
        <w:rPr/>
        <w:t>ꥃ</w:t>
      </w:r>
      <w:r>
        <w:rPr/>
        <w:t>쉵䅚⩲㝦⑱湆轉㶿숳扊䄦收潾听焊晭啣숣娫䕐䕞顭촨뽹噗싂㌵⹮ꇂ輪睎浈쌸䈺噥㡵⩬䎏泂쉀风䈯⭣㝣⽄扭䕐瓍쉖旂佲▩未</w:t>
      </w:r>
      <w:r>
        <w:rPr/>
        <w:t>ⴣ</w:t>
      </w:r>
      <w:r>
        <w:rPr/>
        <w:t>쵙煡桕側橩뼤轒슮枱佪쉾</w:t>
      </w:r>
      <w:r>
        <w:rPr/>
        <w:t>Ⳃ</w:t>
      </w:r>
      <w:r>
        <w:rPr/>
        <w:t>瓂彇⩸⽌参煉⍯へꍂ㐸㙇お싂ㄪ싂뼷䀯㑦湠瞬桰㔨쎏䙤拂㝩⎡쉎晉䷂깈磂䌨乶쉍묰㍎戩瞵껂橥㩙땋噫塔</w:t>
      </w:r>
      <w:r>
        <w:rPr/>
        <w:t>Ⳃ</w:t>
      </w:r>
      <w:r>
        <w:rPr/>
        <w:t>汹</w:t>
      </w:r>
      <w:r>
        <w:rPr/>
        <w:t>⡹</w:t>
      </w:r>
      <w:r>
        <w:rPr/>
        <w:t>幱珂꥙㭉쉐</w:t>
      </w:r>
      <w:r>
        <w:rPr/>
        <w:t>ꔪ</w:t>
      </w:r>
      <w:r>
        <w:rPr/>
        <w:t>浄츱㔵縭䐪䶩盂⧂嚻猴唤窿㣂䴥橁枏桔䞱</w:t>
      </w:r>
      <w:r>
        <w:rPr/>
        <w:t>ꕵꥆ</w:t>
      </w:r>
      <w:r>
        <w:rPr/>
        <w:t>毂攪瑇⬲碥䠣太柂䍉㙎㇂娰扩䕔爥练⭋唱㷃뭙쉡瞩㭔┷녲숰僂婓쌣朲匣䙢幰焸䌯쉨眬响呬轹䙫䑄ꅥ</w:t>
      </w:r>
      <w:r>
        <w:rPr/>
        <w:t>ꔤ</w:t>
      </w:r>
      <w:r>
        <w:rPr/>
        <w:t>幞䉱싂哂쉸싂☻創㞥뗂㗂礥䷍䫃⧎꥕ꅀ撏猬쉭頲䰮吣輯係攴╠ㆱ楷㝂䨺ꌨ⍆⹧坏ꄬ⌭㥬㣂獍慁쉘㉎䦥쉔걥榩兌玩㌲頰䬯癮債凂䢥싂깙ꥤ䊮♪䉋쵺␲焲僃숬啪坥棂剴轣⤪厱䅉呰⹮璡㍍숪</w:t>
      </w:r>
      <w:r>
        <w:rPr/>
        <w:t>ꤻ</w:t>
      </w:r>
      <w:r>
        <w:rPr/>
        <w:t>㴰匷䈫䋂䍶卒㜤</w:t>
      </w:r>
      <w:r>
        <w:rPr/>
        <w:t>꧂</w:t>
      </w:r>
      <w:r>
        <w:rPr/>
        <w:t>瘷䂡乕쵘♲깢堰ㄨ杂䀽毂䇂喱浴百晢䊮槍博䨪樽顏桳㬯숬숭긨䊮㍌㵸␮칺穑亮䌣住㑫♖</w:t>
      </w:r>
      <w:r>
        <w:rPr/>
        <w:t>ꕬ</w:t>
      </w:r>
      <w:r>
        <w:rPr/>
        <w:t>갴뽕券䰲勂挴画枿稨䛎쉅</w:t>
      </w:r>
      <w:r>
        <w:rPr/>
        <w:t>Ⱘ</w:t>
      </w:r>
      <w:r>
        <w:rPr/>
        <w:t>䶘偖眣㉑ꄭ旂倲쉰␳䬻㕁⍰㚏䧂歳⼫</w:t>
      </w:r>
      <w:r>
        <w:rPr/>
        <w:t>ⱂ</w:t>
      </w:r>
      <w:r>
        <w:rPr/>
        <w:t>攸䐫癸秂䚩걨뭺㈮恕䙭쉱祊榱斱슩뾥㵕墏</w:t>
      </w:r>
      <w:r>
        <w:rPr/>
        <w:t>ⴴ</w:t>
      </w:r>
      <w:r>
        <w:rPr/>
        <w:t>ꍪ瓂ꆩ卵揂㷃䧂숥掮你숩搸滂</w:t>
      </w:r>
      <w:r>
        <w:rPr/>
        <w:t>ⶱ</w:t>
      </w:r>
      <w:r>
        <w:rPr/>
        <w:t>愳姂쉈</w:t>
      </w:r>
      <w:r>
        <w:rPr/>
        <w:t>ꥃ</w:t>
      </w:r>
      <w:r>
        <w:rPr/>
        <w:t>偂⽕慣ꍁ睚潮凂顆䁋悱参䭈硁㡓슡쉅㩋⤨숦㌯䱀堸ꍵ숴⏍슬秂뭃祶癐捁洰䬳䬴か湤瑩䰯瑾䵧娭矂瀸䟂쉟䑏㵈轟㵄噅帩숣杆呸瑖㐱㵒浳㉯䕃撱徏䚬甪彏쉠⬳縱㩋䕗欵氦幁湹䔰츦挮杵ꏂ欪뽚넶恃ㅒ渮䩖壂슣싂假뽟䂮䑾䰶濂ꎘ斏砫ꥪ珃嫂쉁繓숮쉲㌶允⎩㕍偔쉗允ꥴ抬䎥〬㝤頥싂䫂䞮公桊轅숱慔圬潙</w:t>
      </w:r>
      <w:r>
        <w:rPr/>
        <w:t>ⶏ</w:t>
      </w:r>
      <w:r>
        <w:rPr/>
        <w:t>恆䍤濃眷浬玩긴䁄걇갦긨捠䂩⎮才</w:t>
      </w:r>
      <w:r>
        <w:rPr/>
        <w:t>ꕨ</w:t>
      </w:r>
      <w:r>
        <w:rPr/>
        <w:t>灐놿䧂上⽨䀳뭧㝓兤㑩牑䉒煳묺쉥橨湶帬쉢潄쉰숨嚱噢⼦칚䑣슩哎㔥畣う⥞㠩⸵쵇庡䎩싂乪쉀</w:t>
      </w:r>
      <w:r>
        <w:rPr/>
        <w:t>ꔩ</w:t>
      </w:r>
      <w:r>
        <w:rPr/>
        <w:t>慖꥖㨩惃ꥰ䝀睅狂繖슱썔〰截癠넣橳싎뮱⭨䳂塉晧幒愬嚵㜯繭ま뿂ꇂㅁ녘椬稪懍卞</w:t>
      </w:r>
      <w:r>
        <w:rPr/>
        <w:t>⣂</w:t>
      </w:r>
      <w:r>
        <w:rPr/>
        <w:t>女䭃䰥櫂䝀ꏂ批瑖愴쉨뿂囎㉏뾮쉘ㅺ妻廂⪮堭䠯䫃㠽硲湴⛂晓䤥췂츩䱣쌦녚稨쉦⮻⭕橗</w:t>
      </w:r>
      <w:r>
        <w:rPr/>
        <w:t>⠨</w:t>
      </w:r>
      <w:r>
        <w:rPr/>
        <w:t>ㅀ嗍禮䝸潯嚡䈣층恤刮⵭䵀㨫睍歱㉨녺温䴳</w:t>
      </w:r>
      <w:r>
        <w:rPr/>
        <w:t>⡆</w:t>
      </w:r>
      <w:r>
        <w:rPr/>
        <w:t>彸桏쉫秂癊䷂䝌䤰濂圭숷竂㨻䅧䩷滂椻瑀湟꥚䥕깕슮汹昨䨸츮憮숽汩싂略䔴⪵䗂</w:t>
      </w:r>
      <w:r>
        <w:rPr/>
        <w:t>⡓</w:t>
      </w:r>
      <w:r>
        <w:rPr/>
        <w:t>乓써㭔百睟偄㞮䈯䕳坧䕐噔獺摡㤻扱唯剨䰬╚辿쉃⽓灗䈫䤻㴱㊬걁숹刻瀹㑡淂㷂쉙䡙䡟ꏂ䭈婮歉劬は涩썢췃㵣⍱칮쉶ㅋ本暵썋竂吽쉐稹熏컂싃礰戮⶿묽辿〬⽺䥤ꇂ⛂숴浞永画쉆杶侻扷䭶塢穴湧㝋␦湀㞩뽳兦㕭땎倫所幘爥湾掏㩙嚣廂砱</w:t>
      </w:r>
      <w:r>
        <w:rPr/>
        <w:t>꧂</w:t>
      </w:r>
      <w:r>
        <w:rPr/>
        <w:t>吶玘懂싂䝾泃㘱숱幞┷겿긴숣瘷䨪浶嫂ꅩ繢獕䬳顣怮琥걠硥⸪쉸吤䱲猪硾畹쉹숱䤴☨䊡瀹쉟暥禘䩩堤䶏漪쉓畭囂䬮䡰彄</w:t>
      </w:r>
      <w:r>
        <w:rPr/>
        <w:t>⠷</w:t>
      </w:r>
      <w:r>
        <w:rPr/>
        <w:t>秂䠶</w:t>
      </w:r>
      <w:r>
        <w:rPr/>
        <w:t>ⴲ</w:t>
      </w:r>
      <w:r>
        <w:rPr/>
        <w:t>䫂朥搹</w:t>
      </w:r>
      <w:r>
        <w:rPr/>
        <w:t>⡑</w:t>
      </w:r>
      <w:r>
        <w:rPr/>
        <w:t>쉢쉟㛂㠯╨浅癟⭟渫땟窿겮슻╎䕷反䡭䪮励俍䈳㴶♀ㅱ⑞噡갪側炵떘쉬숶썅⪵㑟幷窻</w:t>
      </w:r>
      <w:r>
        <w:rPr/>
        <w:t>ꕀ⩶</w:t>
      </w:r>
      <w:r>
        <w:rPr/>
        <w:t>便旂䋃繵䗂㛂㇂瑋歲㑥⩤깊</w:t>
      </w:r>
      <w:r>
        <w:rPr/>
        <w:t>ꗂ</w:t>
      </w:r>
      <w:r>
        <w:rPr/>
        <w:t>挪硌撬㈦佗ꅠ桮坟䗂⹕末놬䡧䭱㡡䍄䥀䒮別杷쵯奟噲</w:t>
      </w:r>
      <w:r>
        <w:rPr/>
        <w:t>ꕊ</w:t>
      </w:r>
      <w:r>
        <w:rPr/>
        <w:t>Ⳃ</w:t>
      </w:r>
      <w:r>
        <w:rPr/>
        <w:t>㉁幪侬輸䊣䝋㵕</w:t>
      </w:r>
      <w:r>
        <w:rPr/>
        <w:t>⠻</w:t>
      </w:r>
      <w:r>
        <w:rPr/>
        <w:t>츥拂姃所湖쉄塳兟ꇂ</w:t>
      </w:r>
      <w:r>
        <w:rPr/>
        <w:t>ꕕ</w:t>
      </w:r>
      <w:r>
        <w:rPr/>
        <w:t>漯䠪쉙囍穭兘ㆱ祳쉔樯娭勂皮眮湗숴橴춏⭯䏂捇㐫㙬숶㚥쉱㨥惂뭎깱㍒婭䥚印䉓䫂瑙愯㥏暵</w:t>
      </w:r>
      <w:r>
        <w:rPr/>
        <w:t>ꖮ</w:t>
      </w:r>
      <w:r>
        <w:rPr/>
        <w:t>쵊⩰</w:t>
      </w:r>
      <w:r>
        <w:rPr/>
        <w:t>꧂♂</w:t>
      </w:r>
      <w:r>
        <w:rPr/>
        <w:t>㵵婙佩暬曂㍆㥆♉䊩冩夸塴湲숩䨶</w:t>
      </w:r>
      <w:r>
        <w:rPr/>
        <w:t>ꤴ</w:t>
      </w:r>
      <w:r>
        <w:rPr/>
        <w:t>슩伸庵슱숫㉙⍗畸䝇勂㧂⩍䖱숴硺慤깄瞏䔷</w:t>
      </w:r>
      <w:r>
        <w:rPr/>
        <w:t>⠴</w:t>
      </w:r>
      <w:r>
        <w:rPr/>
        <w:t>橍甮匊春</w:t>
      </w:r>
      <w:r>
        <w:rPr/>
        <w:t>ⵓ</w:t>
      </w:r>
      <w:r>
        <w:rPr/>
        <w:t>䢘枡⚿㑐쉠瘥䙺甶皩㝀㐹녾㙐䙎ꥴ</w:t>
      </w:r>
      <w:r>
        <w:rPr/>
        <w:t>ꦥ</w:t>
      </w:r>
      <w:r>
        <w:rPr/>
        <w:t>潲⒬伺正넰꺩慕恑㐺쉡␤땄</w:t>
      </w:r>
      <w:r>
        <w:rPr/>
        <w:t>ⷂ</w:t>
      </w:r>
      <w:r>
        <w:rPr/>
        <w:t>쉰䠦她쉑䈸狍㭂眰㭊Ⓜ뇎㘫꺬凂③썭쉎䡸䈩</w:t>
      </w:r>
      <w:r>
        <w:rPr/>
        <w:t>Ⱡ</w:t>
      </w:r>
      <w:r>
        <w:rPr/>
        <w:t>ⵄ</w:t>
      </w:r>
      <w:r>
        <w:rPr/>
        <w:t>ꄥ䥎䍷뽥䙙瀵抻쉘⩣楤輦頴弶偤沵썘⦣婎憵慩璿䕡㘮☣熣禘ꅹ猶걱썦</w:t>
      </w:r>
      <w:r>
        <w:rPr/>
        <w:t>ꔩ</w:t>
      </w:r>
      <w:r>
        <w:rPr/>
        <w:t>갯沣㪬匮掣桾硹</w:t>
      </w:r>
      <w:r>
        <w:rPr/>
        <w:t>ꔰ⯂</w:t>
      </w:r>
      <w:r>
        <w:rPr/>
        <w:t>吣抏캻䱱奞常伴걠쉃湒ꅦっ</w:t>
      </w:r>
      <w:r>
        <w:rPr/>
        <w:t>⡖</w:t>
      </w:r>
      <w:r>
        <w:rPr/>
        <w:t>歙䩧㠣丸쉦갷⩰䵈㡯⩞쉀캡⯂唦</w:t>
      </w:r>
      <w:r>
        <w:rPr/>
        <w:t>⡳</w:t>
      </w:r>
      <w:r>
        <w:rPr/>
        <w:t>然믂갫娽吰楨敁㐥穑繉숣呞㡌츭⌥伫㠥摁塅ꍱ숤䡂䘭兙⹏쉸넹쉕숪瓃琺䙂슏槂썹䠳䇂呕╟㝈眺ꥫ嘵䁓㥃睙Ⓧ绂䝒村墥⩹쉠埂䥇咡勂⒮ꌵ</w:t>
      </w:r>
      <w:r>
        <w:rPr/>
        <w:t>ⳃ</w:t>
      </w:r>
      <w:r>
        <w:rPr/>
        <w:t>瑓䱚묩䵋光嗂㓃㩨숫撵깱</w:t>
      </w:r>
      <w:r>
        <w:rPr/>
        <w:t>꧂⹠</w:t>
      </w:r>
      <w:r>
        <w:rPr/>
        <w:t>쉫䡾炩畣纬쉕䡑檿䥸佰⯂䡄⥮싂슩㏎㥃싍⌮溵と欶㶬</w:t>
      </w:r>
      <w:r>
        <w:rPr/>
        <w:t>ꥉ</w:t>
      </w:r>
      <w:r>
        <w:rPr/>
        <w:t>쌴䝉牖䱅</w:t>
      </w:r>
      <w:r>
        <w:rPr/>
        <w:t>ⲿ</w:t>
      </w:r>
      <w:r>
        <w:rPr/>
        <w:t>숻㈴嘽⨥晒쉯䒬竍睒묥危旂㌪䊿摢숫㊮婺⴨ꄶ乒쉫䝎㜵⭓㒮⏍⍪숩⹺⏂묱乷ꏂ癓慎焪㍠⾩⸸녑殮参捺</w:t>
      </w:r>
      <w:r>
        <w:rPr/>
        <w:t>ⱶ</w:t>
      </w:r>
      <w:r>
        <w:rPr/>
        <w:t>电䕀䝆剸晤쉏</w:t>
      </w:r>
      <w:r>
        <w:rPr/>
        <w:t>ꤻꕦ</w:t>
      </w:r>
      <w:r>
        <w:rPr/>
        <w:t>渪쉵쌷桨쉭扢摍汱딨ㅞ뭤祘썃</w:t>
      </w:r>
      <w:r>
        <w:rPr/>
        <w:t>ꕞ</w:t>
      </w:r>
      <w:r>
        <w:rPr/>
        <w:t>Ⳃ</w:t>
      </w:r>
      <w:r>
        <w:rPr/>
        <w:t>測䕮佂䠯䏍䭭㙱慂怳晎ꅒ䡫뽮う嫂䠯䄳䳎싂桐⫂睋䜲㕸帺䙈뭾슣⽱轮兤깯㨦㑲㊏㍬恄⌨淂Ⓝ㥪⥆喡揂㩊뭎</w:t>
      </w:r>
      <w:r>
        <w:rPr/>
        <w:t>ꦡ</w:t>
      </w:r>
      <w:r>
        <w:rPr/>
        <w:t>剟硗䧂䅊橳䮥⸮檮슥⒥䠬主쉏㜪攣㥾걆串⽸䤷姂转슻⬬䁙兯問ꥨ暱䜣겥末琶啋坧畋姂촳奞⪱睟⩎拂㉋㵾㡯顠㠷㖥䴱㨰ꅡ㢣扳䥁嗂☣⑵灦쉧쵣칤湩塮癬娨が⩃㩣轍䕔㘦颡仃〹䥖</w:t>
      </w:r>
      <w:r>
        <w:rPr/>
        <w:t>Ⱔ</w:t>
      </w:r>
      <w:r>
        <w:rPr/>
        <w:t>噖녣썵꺵欣帽磂慆匩竂㡧䭀딶刯⑹秂䅯⍹䙨轣憡ひ挫싂⼻썇⭳㵗䄣썗䇃杘ꆏ⍶☷憡뭩</w:t>
      </w:r>
      <w:r>
        <w:rPr/>
        <w:t>ⵖ</w:t>
      </w:r>
      <w:r>
        <w:rPr/>
        <w:t>쉩</w:t>
      </w:r>
      <w:r>
        <w:rPr/>
        <w:t>⵰</w:t>
      </w:r>
      <w:r>
        <w:rPr/>
        <w:t>卌睷쌶쉡氺⨱㍣剑䱎쉉</w:t>
      </w:r>
      <w:r>
        <w:rPr/>
        <w:t>ꔮ</w:t>
      </w:r>
      <w:r>
        <w:rPr/>
        <w:t>伣㦥煤浘</w:t>
      </w:r>
      <w:r>
        <w:rPr/>
        <w:t>ⴸ</w:t>
      </w:r>
      <w:r>
        <w:rPr/>
        <w:t>䶡槂㵫䠶儻ꥵ儴쎘懂</w:t>
      </w:r>
      <w:r>
        <w:rPr/>
        <w:t>⢩</w:t>
      </w:r>
      <w:r>
        <w:rPr/>
        <w:t>硾塚辣䱏숰甭浊噁刨싂껎◂扷</w:t>
      </w:r>
      <w:r>
        <w:rPr/>
        <w:t>⠷</w:t>
      </w:r>
      <w:r>
        <w:rPr/>
        <w:t>컍䙶䙤䡱恾㙹癚쉣砥㐯</w:t>
      </w:r>
      <w:r>
        <w:rPr/>
        <w:t>Ⱞ</w:t>
      </w:r>
      <w:r>
        <w:rPr/>
        <w:t>汍偖揍㩗噵㢻《匬畮㙯숴瑅呧④싂㑣묭凂㏂坊唲佡쉍⬥싂㛂䝖㵪杌䱗凂㦩⹚䅓뽀獸塸㩪⹄</w:t>
      </w:r>
      <w:r>
        <w:rPr/>
        <w:t>ꤹ</w:t>
      </w:r>
      <w:r>
        <w:rPr/>
        <w:t>佈뭷癴곎汶䚱┨琻慷䠭其⸨녃幆曂♉숩甥扌槎䉬⑳뼻幇橧昪놥瑺㘷㷂戰</w:t>
      </w:r>
      <w:r>
        <w:rPr/>
        <w:t>⡥</w:t>
      </w:r>
      <w:r>
        <w:rPr/>
        <w:t>뭌⥷砨䩯㥖⑊畚땐䥩ꅃ湡塚杀㭾갫⍓ヂ쉑汫塳ㅮ䢡券뽊䩢眷硧슬䑄⹤숯佒塴숱칡쌱坚䬽㉭ꍥ쉪䜥싍砳湕㩐䡀숰穪뭆欤滂㛂쉭摹界㉳䝭㇂쉵牓㕫瀨뿂묬獸쉗ヂ参凂竂儺츸䗂址劮䎱摞䅌摘㕺歌ꅩ斡㬺䣂晬啤惂칺呗瘦㚣仂猭ꅓ♍캿㐳湶㐮딷䙠㉇挽㝁䨪杅⤺瘩쉴</w:t>
      </w:r>
      <w:r>
        <w:rPr/>
        <w:t>ꦥ</w:t>
      </w:r>
      <w:r>
        <w:rPr/>
        <w:t>⺮灕䥍灲</w:t>
      </w:r>
      <w:r>
        <w:rPr/>
        <w:t>ꥑ</w:t>
      </w:r>
      <w:r>
        <w:rPr/>
        <w:t>攰䬦䝫软쉔摃轑祖穘欻䀮浥넳ぞ轆玣⨹⼣⹯欮</w:t>
      </w:r>
      <w:r>
        <w:rPr/>
        <w:t>⡺</w:t>
      </w:r>
      <w:r>
        <w:rPr/>
        <w:t>幅䰱쉚⎥湗嚵䰴㵟剀佁숻뇂牃儹㕒쉞轇쉺悩㦏♸쉧刨㠸穋測煕㡶睏奭㜳幸썒䰮癫祄쉎⫂焤䴲偓狍㮡略䝺쉺⾵䝯ㅺ㭍㕹♱쉎颬뮡⒥畣䥗䳂⩹盂</w:t>
      </w:r>
      <w:r>
        <w:rPr/>
        <w:t>⢩</w:t>
      </w:r>
      <w:r>
        <w:rPr/>
        <w:t>뭰瑖祙쉸稱㙣㖻깬</w:t>
      </w:r>
      <w:r>
        <w:rPr/>
        <w:t>Ɱ</w:t>
      </w:r>
      <w:r>
        <w:rPr/>
        <w:t>녫啱쉮</w:t>
      </w:r>
      <w:r>
        <w:rPr/>
        <w:t>ⶩ</w:t>
      </w:r>
      <w:r>
        <w:rPr/>
        <w:t>歇楮浐櫂幬烂䂿滍</w:t>
      </w:r>
      <w:r>
        <w:rPr/>
        <w:t>꧍</w:t>
      </w:r>
      <w:r>
        <w:rPr/>
        <w:t>敶숰숽쉂䵴歊딻쉋ぢ恌㩑拂䥩偞䖮倽깠⹟歔칢䘶㩶輴㡍慚</w:t>
      </w:r>
      <w:r>
        <w:rPr/>
        <w:t>ꖩ</w:t>
      </w:r>
      <w:r>
        <w:rPr/>
        <w:t>써檱牷㈬夵慅쉦檮穥䬺輫塃㖏昵⭅㉡</w:t>
      </w:r>
      <w:r>
        <w:rPr/>
        <w:t>ⵘ</w:t>
      </w:r>
      <w:r>
        <w:rPr/>
        <w:t>ꅗ⍊爲轔项洪撬灔䘱</w:t>
      </w:r>
      <w:r>
        <w:rPr/>
        <w:t>ꕃ</w:t>
      </w:r>
      <w:r>
        <w:rPr/>
        <w:t>㟂⩫䕮䝢攰㉆층猺〫칁だ彷䀮敍琪支쉭㝋쉩</w:t>
      </w:r>
      <w:r>
        <w:rPr/>
        <w:t>ꗂ</w:t>
      </w:r>
      <w:r>
        <w:rPr/>
        <w:t>敂潾桠쌪疻恤뼶兂쉠걀䀻</w:t>
      </w:r>
      <w:r>
        <w:rPr/>
        <w:t>⡫</w:t>
      </w:r>
      <w:r>
        <w:rPr/>
        <w:t>䳂䔪㓂쵋抩쉢橈╴䙊</w:t>
      </w:r>
      <w:r>
        <w:rPr/>
        <w:t>ⴸ</w:t>
      </w:r>
      <w:r>
        <w:rPr/>
        <w:t>䡃嚮䡩㈹㪬杴쉓䔯㜵欨烂乵䒬汥⛂⭡浬嚘컂㟂操㈶橴䒵㴰숳⑅参싎盂싂䱟繞歫偷䭔惂숫㡾橞䀱㗂橢♸穵偄桯⭶</w:t>
      </w:r>
      <w:r>
        <w:rPr/>
        <w:t>ꕱ</w:t>
      </w:r>
      <w:r>
        <w:rPr/>
        <w:t>槎桺檘⥓畕䱉䩪ꏂ䳂㋂㍌飂숶瘪瞱䙆쉎䐰</w:t>
      </w:r>
      <w:r>
        <w:rPr/>
        <w:t>ꤳ</w:t>
      </w:r>
      <w:r>
        <w:rPr/>
        <w:t>歑䵒扫⥟쉶琭枵걓썰Ⓜ⩠杯療殡㡤榩姎噂穓쌫纘泃</w:t>
      </w:r>
      <w:r>
        <w:rPr/>
        <w:t>ⵋ</w:t>
      </w:r>
      <w:r>
        <w:rPr/>
        <w:t>䱺嘰欴쉍桳ㄻ呡瑱</w:t>
      </w:r>
      <w:r>
        <w:rPr/>
        <w:t>ⱔ</w:t>
      </w:r>
      <w:r>
        <w:rPr/>
        <w:t>㭭䕢숨狂㡀儬떥슩㏂参睊斩厘쉈硏䜮䎏㥉쉟穲숴뽆☻슻깩搸┥쉩旂䜊牯暡忂</w:t>
      </w:r>
      <w:r>
        <w:rPr/>
        <w:t>Ɒ</w:t>
      </w:r>
      <w:r>
        <w:rPr/>
        <w:t>敔祒䨳戦썀땧ꥥ颬뭁歅婋睄灳㟎㧂奡숴㋍ㄫ䁳</w:t>
      </w:r>
      <w:r>
        <w:rPr/>
        <w:t>⡢⠻</w:t>
      </w:r>
      <w:r>
        <w:rPr/>
        <w:t>츻搫繈⪏彔⑑䕣쉩歎夥慧ヂ갤䍍㭁佐囂嚩乁扳네깾䍥⨻繶㭾칂潋徱ꥤ</w:t>
      </w:r>
      <w:r>
        <w:rPr/>
        <w:t>ꕇ</w:t>
      </w:r>
      <w:r>
        <w:rPr/>
        <w:t>欫场숵摤乤ꄷ䄻敳慺䌺ㄻ⹏玩䑊⨱嗂䙹幪旂䲡䦻杦쉋曂땀쉑撩畔쉪䍫㙾⵪㘫楈漺쵗ꥶ吹쌶甬皩咡嘪煐䧃슮ꎬ䁆熵⬲帮灱嘦浃傣楆儺䝹䣂♁璱㔷婔具ギ犣뽅⍊⑲恋쉃숵</w:t>
      </w:r>
      <w:r>
        <w:rPr/>
        <w:t>⠷⍐⍠</w:t>
      </w:r>
      <w:r>
        <w:rPr/>
        <w:t>硈䑚ꍰ儬珂컂뾬〹汏숲ヂ⩓䌭浒㍑</w:t>
      </w:r>
      <w:r>
        <w:rPr/>
        <w:t>ⷂ</w:t>
      </w:r>
      <w:r>
        <w:rPr/>
        <w:t>숣㝊擂㉳㥳쉂䯂揎</w:t>
      </w:r>
      <w:r>
        <w:rPr/>
        <w:t>ꔸ</w:t>
      </w:r>
      <w:r>
        <w:rPr/>
        <w:t>乘䂡䡧㮬녠輪㔸⍒繐䝐兄媣䡘憘⑀꥾廂縫極扊㡦畊獏⸵</w:t>
      </w:r>
      <w:r>
        <w:rPr/>
        <w:t>ꤤ</w:t>
      </w:r>
      <w:r>
        <w:rPr/>
        <w:t>䞱頲捧㘫娹㣃</w:t>
      </w:r>
      <w:r>
        <w:rPr/>
        <w:t>⣂</w:t>
      </w:r>
      <w:r>
        <w:rPr/>
        <w:t>싂典␶슩⭥帣玏侬扄㕯╧硘吵ꌳ滂砦渳㍃㪩녺뭓桫吺╬㐮札</w:t>
      </w:r>
      <w:r>
        <w:rPr/>
        <w:t>ⰲ</w:t>
      </w:r>
      <w:r>
        <w:rPr/>
        <w:t>䉲⹧숷唯伥厡䔨</w:t>
      </w:r>
      <w:r>
        <w:rPr/>
        <w:t>ⴭ</w:t>
      </w:r>
      <w:r>
        <w:rPr/>
        <w:t>䩍漦睩塢쉅썩癴䍦ꅷ摳慂딻䵸没썇ꄩ汀奾䵒싂뼩㥯䉁촸帵猨쉐瀲亱땸婕⥺㪩깇⪻憬姂ꅕ佀䝠啢뽄獐轖捫嗂幡剷뇂祯唤毂묪斱䩘⩾땬ꌰ㭠秎䤮䵺ㅍ楕楚</w:t>
      </w:r>
      <w:r>
        <w:rPr/>
        <w:t>Ⳃ</w:t>
      </w:r>
      <w:r>
        <w:rPr/>
        <w:t>䍈奌栴樤㎘祰ꅴ㞏嚬☺쉅潆线爲쉖㭰剒습㉹捹숯碣⽵⭦沵숦戸妥塚㠱卺㔮䈶嚿䑓㝅䰵潰瑧컂乱㥔䅊晗乹吩㧂牡䭢ꍃ㬹捱洨㥆䚩倶ㅑㄳ깤䨪帲䅈썴冣徘╳싂港匩硙⴦䅕䅏뗂쉶沣恺㥇湕恾䑐쉾瓂걉ꅎ숵쉲搤뽤砶쉚컂塐漸쉮柃噉泂㒻㐸䜨䱩⥚쉶斵䡦䀻牘</w:t>
      </w:r>
      <w:r>
        <w:rPr/>
        <w:t>ꔣ</w:t>
      </w:r>
      <w:r>
        <w:rPr/>
        <w:t>汳晲潍橡딴쉊묨捠牔䫂顾泂㓂뭎</w:t>
      </w:r>
      <w:r>
        <w:rPr/>
        <w:t>ⴶ</w:t>
      </w:r>
      <w:r>
        <w:rPr/>
        <w:t>㍵䩒</w:t>
      </w:r>
      <w:r>
        <w:rPr/>
        <w:t>ꕓ</w:t>
      </w:r>
      <w:r>
        <w:rPr/>
        <w:t>幕畣䶿⒱칏厱䭾䪱啍⮥摟匬⹺㬯畷㙄偭Ⓜ⩠嘪䯂䁙㣂柃㜣㩗㡀䞘㩠甪㑩녘嗂㥷숶塠⻂凂숳愰佥㉒숮㧃偐欦䅦猯㥴扢쉵嘰⼫문慧灔㐬䑯쏂㡵摦썈</w:t>
      </w:r>
      <w:r>
        <w:rPr/>
        <w:t>⠪</w:t>
      </w:r>
      <w:r>
        <w:rPr/>
        <w:t>ꍃ䔴堣䝌琯䰶쉡捧楖싂컂䕔</w:t>
      </w:r>
      <w:r>
        <w:rPr/>
        <w:t>ⶡ</w:t>
      </w:r>
      <w:r>
        <w:rPr/>
        <w:t>倽庘迎⑇繈彖ㄶ愨땢桋</w:t>
      </w:r>
      <w:r>
        <w:rPr/>
        <w:t>꥓</w:t>
      </w:r>
      <w:r>
        <w:rPr/>
        <w:t>繆姂⤣녲쌸䨲彨숊⥋숨䭰쉍쉎슘摧䙬숽漴枻㬶</w:t>
      </w:r>
      <w:r>
        <w:rPr/>
        <w:t>ⵉ</w:t>
      </w:r>
      <w:r>
        <w:rPr/>
        <w:t>춡繙ꥨ䘬㭤瑵穢</w:t>
      </w:r>
      <w:r>
        <w:rPr/>
        <w:t>ⱪ</w:t>
      </w:r>
      <w:r>
        <w:rPr/>
        <w:t>ⷂ⥑</w:t>
      </w:r>
      <w:r>
        <w:rPr/>
        <w:t>廂歡惂ㄩ犘塷⽣玱祸唥㯂ꍑ쏎㍐쉦숳⨻䱙堮煈⥸怪䝌⭵教⎩떬睱녘쉋썉⹇琯숵칸</w:t>
      </w:r>
      <w:r>
        <w:rPr/>
        <w:t>ⲵ</w:t>
      </w:r>
      <w:r>
        <w:rPr/>
        <w:t>厬窥䴩浉ね⴫睥晆奧ꅾ噓轚</w:t>
      </w:r>
      <w:r>
        <w:rPr/>
        <w:t>ꥌ</w:t>
      </w:r>
      <w:r>
        <w:rPr/>
        <w:t>ⱹ</w:t>
      </w:r>
      <w:r>
        <w:rPr/>
        <w:t>憥桰便潺横段䭒쉟꺱畑悡䡩뮘祶</w:t>
      </w:r>
      <w:r>
        <w:rPr/>
        <w:t>⠩</w:t>
      </w:r>
      <w:r>
        <w:rPr/>
        <w:t>䯃唶参䴫숽璩䖏䩌䜯坕弭䷂瑉쵆獞⚵슏⭱欵䊡㐵稺て䤮</w:t>
      </w:r>
      <w:r>
        <w:rPr/>
        <w:t>ꥊ</w:t>
      </w:r>
      <w:r>
        <w:rPr/>
        <w:t>㥙瓂扉牷昶幔숤ㅢ썚䑵⨬恙㋂㝨噲㡖矂갺祑䜣숶瑥堫墻協㢏織㕩捑䙴䩈洰⬰땟䋂哂㉣瑍働㔣</w:t>
      </w:r>
      <w:r>
        <w:rPr/>
        <w:t>ꥇ</w:t>
      </w:r>
      <w:r>
        <w:rPr/>
        <w:t>攭┷顤쉑⩏晣쉯恥</w:t>
      </w:r>
      <w:r>
        <w:rPr/>
        <w:t>⣂</w:t>
      </w:r>
      <w:r>
        <w:rPr/>
        <w:t>偆숩䏂ꅔ┽汣⧂䍅쉀稫繧싍⪣쉀䵣琵㮩砤啅嘹廂</w:t>
      </w:r>
      <w:r>
        <w:rPr/>
        <w:t>ⱴ</w:t>
      </w:r>
      <w:r>
        <w:rPr/>
        <w:t>栬䑟樣숪摎ㅟ䕓⹈偕㶣䩴晦䁙兦匲囂㶩⸷긶</w:t>
      </w:r>
      <w:r>
        <w:rPr/>
        <w:t>ⷂ</w:t>
      </w:r>
      <w:r>
        <w:rPr/>
        <w:t>戹榏싂ꇂ熩䵺䉱녳穔䤪姂焱嚻</w:t>
      </w:r>
      <w:r>
        <w:rPr/>
        <w:t>ꥒ</w:t>
      </w:r>
      <w:r>
        <w:rPr/>
        <w:t>ⴥ</w:t>
      </w:r>
      <w:r>
        <w:rPr/>
        <w:t>妱䁗꤮㍊橮㝅</w:t>
      </w:r>
      <w:r>
        <w:rPr/>
        <w:t>ꥇ</w:t>
      </w:r>
      <w:r>
        <w:rPr/>
        <w:t>쉢걅奃痎⼥愬㡏㶣쉦婊칄搩떮⿂㦻㩔걱朩</w:t>
      </w:r>
      <w:r>
        <w:rPr/>
        <w:t>⡔</w:t>
      </w:r>
      <w:r>
        <w:rPr/>
        <w:t>깆䩶䄰⧃</w:t>
      </w:r>
      <w:r>
        <w:rPr/>
        <w:t>ⶬ</w:t>
      </w:r>
      <w:r>
        <w:rPr/>
        <w:t>䐤湪僂㜭쉆놣揂쉉</w:t>
      </w:r>
      <w:r>
        <w:rPr/>
        <w:t>ⱦ</w:t>
      </w:r>
      <w:r>
        <w:rPr/>
        <w:t>䡀唪沏ꆩ䈯뼤着堸奯쉄倷啤ꍬ䠴棂╸祲쉣칕永㚩摔싍塊㧂枩乭瀮</w:t>
      </w:r>
      <w:r>
        <w:rPr/>
        <w:t>ⳍ</w:t>
      </w:r>
      <w:r>
        <w:rPr/>
        <w:t>쉖允㔸뽺漩ꅦ䡬</w:t>
      </w:r>
      <w:r>
        <w:rPr/>
        <w:t>꥓ꥂ⭡</w:t>
      </w:r>
      <w:r>
        <w:rPr/>
        <w:t>㎘奢</w:t>
      </w:r>
      <w:r>
        <w:rPr/>
        <w:t>⡡</w:t>
      </w:r>
      <w:r>
        <w:rPr/>
        <w:t>砶䍪斩껂牟乺兎⭕쉃⥵ꥪ쉪◂뭀ꌸ겏獠㩳␭뭣䨱卨㨬梥䘳⩳敂打쉵䗂櫂亿</w:t>
      </w:r>
      <w:r>
        <w:rPr/>
        <w:t>ⵕ</w:t>
      </w:r>
      <w:r>
        <w:rPr/>
        <w:t>䠪䞵恗䳂繹恢Ⓜ䝥婋ꄤ⪬傿⭋쉟㤱┺</w:t>
      </w:r>
      <w:r>
        <w:rPr/>
        <w:t>ꥒ</w:t>
      </w:r>
      <w:r>
        <w:rPr/>
        <w:t>䲣넯䛂㫍梡哂쉋⎩帰숻쉡桮焩</w:t>
      </w:r>
      <w:r>
        <w:rPr/>
        <w:t>ⰱ</w:t>
      </w:r>
      <w:r>
        <w:rPr/>
        <w:t>ⵖ</w:t>
      </w:r>
      <w:r>
        <w:rPr/>
        <w:t>䁁垡怷噦땤炘</w:t>
      </w:r>
      <w:r>
        <w:rPr/>
        <w:t>ⷂ</w:t>
      </w:r>
      <w:r>
        <w:rPr/>
        <w:t>딮⍌稥⭹妩彟⩗辩兯眸渣ꥭ杙긻슮䩏䝖祱ꌽ竂쉥䢻쉥䤪䁸ꌨㅍ쵊歷ぶ椤囂䙆䅢彯츭⍈瑂⥨䱢牥所欲㕬繭恗悥侘⍋坭䙅彑Ⓙ슻쉯쉭싂숹싂䙦쉚婁亡皩䮬</w:t>
      </w:r>
      <w:r>
        <w:rPr/>
        <w:t>ⱖ</w:t>
      </w:r>
      <w:r>
        <w:rPr/>
        <w:t>瑓㶩唪▿泂輱扁䴫牺</w:t>
      </w:r>
      <w:r>
        <w:rPr/>
        <w:t>ⵄ</w:t>
      </w:r>
      <w:r>
        <w:rPr/>
        <w:t>쉙싂㖻⫍流顖䛂쉨が䜰㕏㭁놡쉡쵠⺡쉂滍⬬뾏坒ㅢ㘲㝚썴쉹潩⩮땣㵬⥴⩷䨽쉹儶䘰慮</w:t>
      </w:r>
      <w:r>
        <w:rPr/>
        <w:t>⡔</w:t>
      </w:r>
      <w:r>
        <w:rPr/>
        <w:t>瑬</w:t>
      </w:r>
      <w:r>
        <w:rPr/>
        <w:t>ⷂ</w:t>
      </w:r>
      <w:r>
        <w:rPr/>
        <w:t>灨⍇녉稺娻䵷㍭梱獭䵓顷癨ㄲ䐻䳂⬫歾䙏싃は咱攊祯䛃䙭梣뽄乣㵯愯㠦䱵歹楧슿뽂囃䡮┣쉤䵨璘濍㊵</w:t>
      </w:r>
      <w:r>
        <w:rPr/>
        <w:t>⠰</w:t>
      </w:r>
      <w:r>
        <w:rPr/>
        <w:t>䤲爸頤</w:t>
      </w:r>
      <w:r>
        <w:rPr/>
        <w:t>ⵢ</w:t>
      </w:r>
      <w:r>
        <w:rPr/>
        <w:t>䕘⨬癥</w:t>
      </w:r>
      <w:r>
        <w:rPr/>
        <w:t>ⵎ</w:t>
      </w:r>
      <w:r>
        <w:rPr/>
        <w:t>檘䁬椺彇䴤䝂䥈妱癵暩숦懂癨示楟嚣슻</w:t>
      </w:r>
      <w:r>
        <w:rPr/>
        <w:t>ꗍ</w:t>
      </w:r>
      <w:r>
        <w:rPr/>
        <w:t>幹䩟묶欹〶竎堪촥뼻㡋婖䁘晪录슏䡸</w:t>
      </w:r>
      <w:r>
        <w:rPr/>
        <w:t>ꕣ</w:t>
      </w:r>
      <w:r>
        <w:rPr/>
        <w:t>坚</w:t>
      </w:r>
      <w:r>
        <w:rPr/>
        <w:t>ꔲ</w:t>
      </w:r>
      <w:r>
        <w:rPr/>
        <w:t>楚塸</w:t>
      </w:r>
      <w:r>
        <w:rPr/>
        <w:t>ꤩ</w:t>
      </w:r>
      <w:r>
        <w:rPr/>
        <w:t>싎슱</w:t>
      </w:r>
      <w:r>
        <w:rPr/>
        <w:t>⡉</w:t>
      </w:r>
      <w:r>
        <w:rPr/>
        <w:t>圱㝷祴쉅楳砹ㄶ⭰䕃䧂扈づ깉湢䫂慍싂殱廂㴭揂숹牣♬묶轤긯㈭乶䡵䛂⍗喩</w:t>
      </w:r>
      <w:r>
        <w:rPr/>
        <w:t>ꖩ</w:t>
      </w:r>
      <w:r>
        <w:rPr/>
        <w:t>獾晷긵슩厣睂걱쉃参瑂쉚䈪灁两묤깾슿獖⹉䠽䁀儸頣䝲싂칷珂숻쉬␬檥䁔䉚湥䪩뿂䅪照⩈䤶媻婹쉫ꎮ䃂滂痂</w:t>
      </w:r>
      <w:r>
        <w:rPr/>
        <w:t>⡭</w:t>
      </w:r>
      <w:r>
        <w:rPr/>
        <w:t>ꥩ买䆣㑈唩焸㭔ꍘ</w:t>
      </w:r>
      <w:r>
        <w:rPr/>
        <w:t>⠤</w:t>
      </w:r>
      <w:r>
        <w:rPr/>
        <w:t>ち䥞壂㕶卙쉬䍺䙆㝟䝄</w:t>
      </w:r>
      <w:r>
        <w:rPr/>
        <w:t>ꗂ</w:t>
      </w:r>
      <w:r>
        <w:rPr/>
        <w:t>洺佐䮩㩞⍫䱖㶩璿怳嘰⍏䙈车⹹殮此쉏⫂쉮奔䚩⩪䝢䵳㍃洶㭗㍺㔨䵃⛂㭰牲㇂슥楐冩呐ꥡ穱䙭㨩摯ヂ걩と㶩䕣쉆쉷汰䝙䱎컂根憣䯎氤湃惂䃂䉪瞡䨴⵷佲扄棂䅑㙒땠♰揃獯충䨵檻数㄰넸⍍⩧땭昬숪彄⫍㭯ꍅ欴䰪汢⥞⼶琭㣍瑠㉐숶嗂␩</w:t>
      </w:r>
      <w:r>
        <w:rPr/>
        <w:t>ꔪ</w:t>
      </w:r>
      <w:r>
        <w:rPr/>
        <w:t>쉩숻礪</w:t>
      </w:r>
      <w:r>
        <w:rPr/>
        <w:t>ⶬ</w:t>
      </w:r>
      <w:r>
        <w:rPr/>
        <w:t>ꅃ䑫숻敲쉧壂⼴</w:t>
      </w:r>
      <w:r>
        <w:rPr/>
        <w:t>⡅</w:t>
      </w:r>
      <w:r>
        <w:rPr/>
        <w:t>睭䄯㩕唺䈨彾䨪긷ꍥ楋습ꅧ奊▩儨⤯㕉䈰㵗漻㷎㶘녌ㅂ縻ꥱ嫂䓂偮⽦䰤쉡啉쉚</w:t>
      </w:r>
      <w:r>
        <w:rPr/>
        <w:t>ⲵ</w:t>
      </w:r>
      <w:r>
        <w:rPr/>
        <w:t>协㡶䜴㩍쉅慡䡅ꄽ灆佷扞慬쉱瑰媩츷⌻䣂昦埂⥢썖劥</w:t>
      </w:r>
      <w:r>
        <w:rPr/>
        <w:t>⢏</w:t>
      </w:r>
      <w:r>
        <w:rPr/>
        <w:t>搰䑀䉃挹䤴╓噄槂啇扰䅏朲冡恤娭⵺땠</w:t>
      </w:r>
      <w:r>
        <w:rPr/>
        <w:t>ꕡ</w:t>
      </w:r>
      <w:r>
        <w:rPr/>
        <w:t>㙗曂唨䥫슣憣뾬숱桖繊䚵</w:t>
      </w:r>
      <w:r>
        <w:rPr/>
        <w:t>ꦩ</w:t>
      </w:r>
      <w:r>
        <w:rPr/>
        <w:t>썖䠴煪⼪畾瓃湶堯㮥䉬쉎ꅟ楟潠⬩䲣旂䗂ꅡꌦ깨獸䥦䱸⧂</w:t>
      </w:r>
      <w:r>
        <w:rPr/>
        <w:t>ⴣ</w:t>
      </w:r>
      <w:r>
        <w:rPr/>
        <w:t>昽杊娬쉤〈싃⍉䎿繮㞩㕣╈┪㚩單걟瘤쵀毂瑚①䳂剭睪슘氫숫楧╕┬慵䦘䕩⹞</w:t>
      </w:r>
      <w:r>
        <w:rPr/>
        <w:t>ⵐ</w:t>
      </w:r>
      <w:r>
        <w:rPr/>
        <w:t>轪啗仂䝩㮱兰欹朰䉦䁨㛂㕴摉♾䵺䧂숺墩⩨숤㬺坍문싂⼰걥轳啎砱쉚슩轷ꥬ</w:t>
      </w:r>
      <w:r>
        <w:rPr/>
        <w:t>ꤲ</w:t>
      </w:r>
      <w:r>
        <w:rPr/>
        <w:t>刣쉖␭去颬</w:t>
      </w:r>
      <w:r>
        <w:rPr/>
        <w:t>ꖡ</w:t>
      </w:r>
      <w:r>
        <w:rPr/>
        <w:t>싂䶩甬潧惎뽲⌸</w:t>
      </w:r>
      <w:r>
        <w:rPr/>
        <w:t>ꥍ</w:t>
      </w:r>
      <w:r>
        <w:rPr/>
        <w:t>䍺浩䱢婷쉔牄琸佋</w:t>
      </w:r>
      <w:r>
        <w:rPr/>
        <w:t>ꗂ</w:t>
      </w:r>
      <w:r>
        <w:rPr/>
        <w:t>輫칬倮乧捄䌤㡪檩쉾楃숳쉯拍䥈</w:t>
      </w:r>
      <w:r>
        <w:rPr/>
        <w:t>ꤊ꤫</w:t>
      </w:r>
      <w:r>
        <w:rPr/>
        <w:t>땴</w:t>
      </w:r>
      <w:r>
        <w:rPr/>
        <w:t>ꗂ</w:t>
      </w:r>
      <w:r>
        <w:rPr/>
        <w:t>ꇂ璩㵗㥷⍓ヂ汲쉧┩껂쉔숻ꍟ⨸侣䍭晩숯浚⭒쉗⤫敲ꌪ䝐쉏䵉쉱其櫂䥨⍥㝌䵥䡉眺㈶䔴卡껂⹒慢썓稵浉䛂䟂嘩沘갭則妩䙃捹砣淂</w:t>
      </w:r>
      <w:r>
        <w:rPr/>
        <w:t>ꕋ⑌</w:t>
      </w:r>
      <w:r>
        <w:rPr/>
        <w:t>䛍潌썮汙塬㛂싂潚⹦쉗癎䬮⾥㠦慘</w:t>
      </w:r>
      <w:r>
        <w:rPr/>
        <w:t>ꕢ</w:t>
      </w:r>
      <w:r>
        <w:rPr/>
        <w:t>浄㦮⿂썩</w:t>
      </w:r>
      <w:r>
        <w:rPr/>
        <w:t>⣃</w:t>
      </w:r>
      <w:r>
        <w:rPr/>
        <w:t>쉔䁓㛂</w:t>
      </w:r>
      <w:r>
        <w:rPr/>
        <w:t>ꕱ⚩⨹⨣</w:t>
      </w:r>
      <w:r>
        <w:rPr/>
        <w:t>슿슬⽎㭠쉧뽬䰸呇♢塶䆩檣悻뾬偊쉖싂</w:t>
      </w:r>
      <w:r>
        <w:rPr/>
        <w:t>ꥍ</w:t>
      </w:r>
      <w:r>
        <w:rPr/>
        <w:t>璻穖彆㔭嫂쉰싂곂昮⨯䪏☮뽗䒏䉎湆㏂㛂♌㓂</w:t>
      </w:r>
      <w:r>
        <w:rPr/>
        <w:t>⡗</w:t>
      </w:r>
      <w:r>
        <w:rPr/>
        <w:t>䡳㴭</w:t>
      </w:r>
      <w:r>
        <w:rPr/>
        <w:t>ꕚ</w:t>
      </w:r>
      <w:r>
        <w:rPr/>
        <w:t>⽲䠺⽔⽶琨䰥싎捀쉢⌺쉁慯⍦슣문徘㜥땖暱洱⩭쌺䆣뽇㭀勂き슮</w:t>
      </w:r>
      <w:r>
        <w:rPr/>
        <w:t>ⱶ</w:t>
      </w:r>
      <w:r>
        <w:rPr/>
        <w:t>䭍</w:t>
      </w:r>
      <w:r>
        <w:rPr/>
        <w:t>ꦩ</w:t>
      </w:r>
      <w:r>
        <w:rPr/>
        <w:t>䄤幷䭭獌塊潴硫㔫㕸礣䘹⾘☷䔤扊⽨⑀圱㙭⩪䔽</w:t>
      </w:r>
      <w:r>
        <w:rPr/>
        <w:t>ⱌⱸ♺</w:t>
      </w:r>
      <w:r>
        <w:rPr/>
        <w:t>留瑏④싂㡱湧⦱㨻廂䑁걱㓂숪⿎숨㙐</w:t>
      </w:r>
      <w:r>
        <w:rPr/>
        <w:t>⠸</w:t>
      </w:r>
      <w:r>
        <w:rPr/>
        <w:t>㑏䩫浭⩺爨쉒싂땏䆣轅䜭긣悵⫂䏂</w:t>
      </w:r>
      <w:r>
        <w:rPr/>
        <w:t>ꦘ</w:t>
      </w:r>
      <w:r>
        <w:rPr/>
        <w:t>惂슣┥媣䬵쉙⍟浣傡䀻⫂椩挵㝮矂㖥灪剟츷呠㍧婠뮱㘺⚡し毂컂╟䧂喩灣督쉣㪡㇂㵚祥椴偏</w:t>
      </w:r>
      <w:r>
        <w:rPr/>
        <w:t>⡚</w:t>
      </w:r>
      <w:r>
        <w:rPr/>
        <w:t>뽯慬穯䈦⹎瑣</w:t>
      </w:r>
      <w:r>
        <w:rPr/>
        <w:t>ⲵ</w:t>
      </w:r>
      <w:r>
        <w:rPr/>
        <w:t>桋牅䃂堦숩숦灎⥌㡳⨴ぃ悩㩍伫枵숣景</w:t>
      </w:r>
      <w:r>
        <w:rPr/>
        <w:t>ⴳ</w:t>
      </w:r>
      <w:r>
        <w:rPr/>
        <w:t>繃⫂㧍焻扣磂⨫䝊灺⩕䨸癒䜦烂숴塊恦潵䒻攤橰䦱穂曂⦻ꥠ潲啱㝙㪮眽㘥땨䨮㥢</w:t>
      </w:r>
      <w:r>
        <w:rPr/>
        <w:t>ⴱ</w:t>
      </w:r>
      <w:r>
        <w:rPr/>
        <w:t>嚩摐㙭</w:t>
      </w:r>
      <w:r>
        <w:rPr/>
        <w:t>ꤪ</w:t>
      </w:r>
      <w:r>
        <w:rPr/>
        <w:t>숨昪숤䉳特䅫䅯捬搱䕃桹浔枏瑹慙䭫灂⍧䏂녺㡁⩢녬쉰䩊懎䥬⥂노㷂捧썲侻</w:t>
      </w:r>
      <w:r>
        <w:rPr/>
        <w:t>ⱺ</w:t>
      </w:r>
      <w:r>
        <w:rPr/>
        <w:t>癃쉑㤥䭂깡⍧䰹槂潫睗祗敘睚哎偌⵺</w:t>
      </w:r>
      <w:r>
        <w:rPr/>
        <w:t>ꔮ</w:t>
      </w:r>
      <w:r>
        <w:rPr/>
        <w:t>㝥挭쉭辻儻欱ㄻ瘴伱뭈㩁搤ꅐ渰潪깳쵩㭲㌶䍈</w:t>
      </w:r>
      <w:r>
        <w:rPr/>
        <w:t>ⵓ</w:t>
      </w:r>
      <w:r>
        <w:rPr/>
        <w:t>剞쉓ꅨ㭳ꇂ轾睱捇☩</w:t>
      </w:r>
      <w:r>
        <w:rPr/>
        <w:t>ⱓ⡬</w:t>
      </w:r>
      <w:r>
        <w:rPr/>
        <w:t>塐䑲沮整奭乆泃숥䕅㉏沩슡䩬熮쉎唲頲䥘奪䨵촶灊呐䁾祺柂⥦</w:t>
      </w:r>
      <w:r>
        <w:rPr/>
        <w:t>꧂</w:t>
      </w:r>
      <w:r>
        <w:rPr/>
        <w:t>ꅧ숪啘燂䠮僃到礰玩</w:t>
      </w:r>
      <w:r>
        <w:rPr/>
        <w:t>⡆</w:t>
      </w:r>
      <w:r>
        <w:rPr/>
        <w:t>ꍳ穈╮奦땍</w:t>
      </w:r>
      <w:r>
        <w:rPr/>
        <w:t>ꕑ</w:t>
      </w:r>
      <w:r>
        <w:rPr/>
        <w:t>쉪</w:t>
      </w:r>
      <w:r>
        <w:rPr/>
        <w:t>ⵁ</w:t>
      </w:r>
      <w:r>
        <w:rPr/>
        <w:t>슘ㄽ晞兣娹枥慆</w:t>
      </w:r>
      <w:r>
        <w:rPr/>
        <w:t>ⱚ</w:t>
      </w:r>
      <w:r>
        <w:rPr/>
        <w:t>ば㑁療쉭☺</w:t>
      </w:r>
      <w:r>
        <w:rPr/>
        <w:t>꤯꧂</w:t>
      </w:r>
      <w:r>
        <w:rPr/>
        <w:t>绂⤪䭯稷쉨䧎䬯晳㕓㑨汊榘㛂幁妬轓뗂䁖㚻䥕愻䵾彂椹哂婣숽嫂㵤愯堥칗偙渦㝊㓂䝢䬬</w:t>
      </w:r>
      <w:r>
        <w:rPr/>
        <w:t>ꕶ</w:t>
      </w:r>
      <w:r>
        <w:rPr/>
        <w:t>㌪껂汕䨊晴椯䉣槂悩縫ꅭ⨷䘪戳넫♖슮杵橖浮䠣뭥ꥺ䩖⩔癰湆ꍰ夨ꍠ嚣거㤯顄ꅳ匶窮</w:t>
      </w:r>
      <w:r>
        <w:rPr/>
        <w:t>⠨</w:t>
      </w:r>
      <w:r>
        <w:rPr/>
        <w:t>땶椤禵痃②⒣슏䬮⪩쉐䉢</w:t>
      </w:r>
      <w:r>
        <w:rPr/>
        <w:t>⠵</w:t>
      </w:r>
      <w:r>
        <w:rPr/>
        <w:t>久湥晷䁑</w:t>
      </w:r>
      <w:r>
        <w:rPr/>
        <w:t>ⵊ</w:t>
      </w:r>
      <w:r>
        <w:rPr/>
        <w:t>塞⌽恍䵔頯溩쉮亩畎去⼦䋃쉲뭰璮㕈恶估噒檘攦㪿⍥ㅶ⦮影쉰깱倭焥䅊쉂쉕玿゘晱䬹㡺습䭌땣쉡怣㜳焵㫂䱸䡲썀娲侩긦䮥澥戽긹㥹砽쉉幒싂ㅍ⨶儶╮슬㉱떥갨쉑긹颬剟湭㤲⹹繄䩁䳂</w:t>
      </w:r>
      <w:r>
        <w:rPr/>
        <w:t>⡎</w:t>
      </w:r>
      <w:r>
        <w:rPr/>
        <w:t>䁰쉞㜨䵋쉧䐲灎祀坏佌▩쉔䡡㬤숣㬮稳楶꥘滂廂厩䉞䧂뭰炿</w:t>
      </w:r>
      <w:r>
        <w:rPr/>
        <w:t>ꤸ</w:t>
      </w:r>
      <w:r>
        <w:rPr/>
        <w:t>㕀员ㆱ싂</w:t>
      </w:r>
      <w:r>
        <w:rPr/>
        <w:t>⣂</w:t>
      </w:r>
      <w:r>
        <w:rPr/>
        <w:t>㝍⽔颵ꥬ숺㐥䎡棂슿扑扩껂䡏숺呉</w:t>
      </w:r>
      <w:r>
        <w:rPr/>
        <w:t>ⷂ</w:t>
      </w:r>
      <w:r>
        <w:rPr/>
        <w:t>ㅚ癵䄻䧂楆媏男</w:t>
      </w:r>
      <w:r>
        <w:rPr/>
        <w:t>⠴⪮</w:t>
      </w:r>
      <w:r>
        <w:rPr/>
        <w:t>ⴲ</w:t>
      </w:r>
      <w:r>
        <w:rPr/>
        <w:t>博顉⌴恕牍䮩</w:t>
      </w:r>
      <w:r>
        <w:rPr/>
        <w:t>ꕲ</w:t>
      </w:r>
      <w:r>
        <w:rPr/>
        <w:t>䟂硆䍌㠽ꌳ⒵캿払掬瑋쉖⯎ꄶ䬦炵役⑬썊別彺䳂丫䡱썴佩欸䦥⤺</w:t>
      </w:r>
      <w:r>
        <w:rPr/>
        <w:t>ⲱ</w:t>
      </w:r>
      <w:r>
        <w:rPr/>
        <w:t>칙煮㞱쉵睋摹娦睞焨⵵ꥢ杬☪㉏挣㚮䙟䘪稭㝋쉂愵슬ꏂ䪣䍞␽㍰炮㑰皩㣂睇숫슻是⒱┴㔸㭅迎컂娹桋桵哂믂땍坒땏㯂䝑剙䇂秂㋂稱湐橍숩쉀䁃啫捆┫擂沩婴憘㙚㥠</w:t>
      </w:r>
      <w:r>
        <w:rPr/>
        <w:t>ꤦ</w:t>
      </w:r>
      <w:r>
        <w:rPr/>
        <w:t>烂㙎䁒Ⓨ⨪懂㇍쉾쵷䱋숤恊㬺癁䷂楨硉䕢⍊楗</w:t>
      </w:r>
      <w:r>
        <w:rPr/>
        <w:t>ⴰ</w:t>
      </w:r>
      <w:r>
        <w:rPr/>
        <w:t>頤䙹쉕幣垡ꥣ쉓뽶䷂</w:t>
      </w:r>
      <w:r>
        <w:rPr/>
        <w:t>⡯</w:t>
      </w:r>
      <w:r>
        <w:rPr/>
        <w:t>砥췂恵㉕剧䑳㑍숽쉠䜳땄뽏촫迂</w:t>
      </w:r>
      <w:r>
        <w:rPr/>
        <w:t>ꦏ</w:t>
      </w:r>
      <w:r>
        <w:rPr/>
        <w:t>睘䅰䋂</w:t>
      </w:r>
      <w:r>
        <w:rPr/>
        <w:t>ꤷ</w:t>
      </w:r>
      <w:r>
        <w:rPr/>
        <w:t>橴瓂䅠渷㨫쉦疘</w:t>
      </w:r>
      <w:r>
        <w:rPr/>
        <w:t>ꥀ</w:t>
      </w:r>
      <w:r>
        <w:rPr/>
        <w:t>䏂偗轩獒싂硕楒熿斘栺⨦뭉䍓쉷䄫⵱烂캮硘뭺㭁喬뽶⍘䏂㴷浗樺㵑眱䆩睂徻幹</w:t>
      </w:r>
      <w:r>
        <w:rPr/>
        <w:t>Ⱡ</w:t>
      </w:r>
      <w:r>
        <w:rPr/>
        <w:t>쉉晈塌㙬杴⭉婲꺵㐻㮬⩃汧䛂㤳堦䵡䕸璮兰㊵祣</w:t>
      </w:r>
      <w:r>
        <w:rPr/>
        <w:t>Ⱟ</w:t>
      </w:r>
      <w:r>
        <w:rPr/>
        <w:t>摈␻㐲뽠捚兀⯍쉎瑫䩄땣숳╷甬䕌뼨繢剱㉯稶뽏晊녣ꄥ灹㭫䴰繎슬㣂摇潥㙪쉐</w:t>
      </w:r>
      <w:r>
        <w:rPr/>
        <w:t>⡬</w:t>
      </w:r>
      <w:r>
        <w:rPr/>
        <w:t>䌱㘭䖣偯桉冘숲㝺瑤⩲噸䏃뼣</w:t>
      </w:r>
      <w:r>
        <w:rPr/>
        <w:t>ꥊ</w:t>
      </w:r>
      <w:r>
        <w:rPr/>
        <w:t>䍭稵슿䜫ꅙ쵶숶䋂⍉슿睑쉇걘㈹塧灓矂ㄹ穖㝔</w:t>
      </w:r>
      <w:r>
        <w:rPr/>
        <w:t>ꤴ</w:t>
      </w:r>
      <w:r>
        <w:rPr/>
        <w:t>奠䚿⤪迂瀪囂儺ㅕ䓂┣汵係슡䙬슩席㔴欩ꆩ䜹ꥧ긺㉣⽔爳⑺灓슩㉓堊慴넳䴮奤獁䅒傻㴲斻沬쉱ꍓ爸橈顲녾㑅妏숱㮱顒싂儶犿⥥椦恂칁뾩칦</w:t>
      </w:r>
      <w:r>
        <w:rPr/>
        <w:t>⠸</w:t>
      </w:r>
      <w:r>
        <w:rPr/>
        <w:t>䓃䵮䬽䙵♋슣</w:t>
      </w:r>
      <w:r>
        <w:rPr/>
        <w:t>⢏</w:t>
      </w:r>
      <w:r>
        <w:rPr/>
        <w:t>껂栯㥆⹰塩⩧挣〪놩嘭浂慤⻂⦘쉰㭖璻⨪彄縹彚㠽剤䐰걑焲晸땣쉥䋂獥㞩津彬䅰쉧噮╘䦣䬦氹⑆䍍ヂ㋍偂㥮쉵瀨䡪冩搻硨䵕㍲塹䝍杞汋㝦⍺</w:t>
      </w:r>
      <w:r>
        <w:rPr/>
        <w:t>Ɒ⥴</w:t>
      </w:r>
      <w:r>
        <w:rPr/>
        <w:t>勂硪숬忂亣╋徵狂䣂녋瘨◂啞题꤮狂</w:t>
      </w:r>
      <w:r>
        <w:rPr/>
        <w:t>ⳍ</w:t>
      </w:r>
      <w:r>
        <w:rPr/>
        <w:t>㪥싎彆㙴瀪優摠瓂䟂⍡掬㝎녵</w:t>
      </w:r>
      <w:r>
        <w:rPr/>
        <w:t>ⵟ</w:t>
      </w:r>
      <w:r>
        <w:rPr/>
        <w:t>캡剎䑃帪㉐뽋埂啅煀顎숤</w:t>
      </w:r>
      <w:r>
        <w:rPr/>
        <w:t>ꕅ</w:t>
      </w:r>
      <w:r>
        <w:rPr/>
        <w:t>썬繕☪滂晱</w:t>
      </w:r>
      <w:r>
        <w:rPr/>
        <w:t>ꤤ</w:t>
      </w:r>
      <w:r>
        <w:rPr/>
        <w:t>慡灀싂㇂灢䀬硚楓换</w:t>
      </w:r>
      <w:r>
        <w:rPr/>
        <w:t>⠥</w:t>
      </w:r>
      <w:r>
        <w:rPr/>
        <w:t>츺禩繙㞻⧍㮮䄷㉥穠䩡扦㋂㜦囂녉쉖晘奮㷂䝱딹㝴⎩⍮䱦偪幱欽埂쉣坤榿偳⵹뽏쉀港슣숱㴶㷂쵤ꅑ汕</w:t>
      </w:r>
      <w:r>
        <w:rPr/>
        <w:t>⡪</w:t>
      </w:r>
      <w:r>
        <w:rPr/>
        <w:t>쉍呟슩佮⑱儸녌瑏싎佦쉙⭳녨佚咻㜪稵㒿쉟쉌쉃惂㍮捑䁨禬䀵个䑵捸杂㍸⭇愯Ⓜ써ㄣ掏眺桄匩呲땴⎣쉚䍹䭧㙸轔恟猪䈥㡶㞣㵳ヂ癶⥶</w:t>
      </w:r>
      <w:r>
        <w:rPr/>
        <w:t>ꥌ</w:t>
      </w:r>
      <w:r>
        <w:rPr/>
        <w:t>㐱䕵㍇泂ꍎ䟂㧂眭㫂犩쉌㍴潹</w:t>
      </w:r>
      <w:r>
        <w:rPr/>
        <w:t>ⱈ</w:t>
      </w:r>
      <w:r>
        <w:rPr/>
        <w:t>呯畺母焰㔳繕㔵⦮飂㕈顬</w:t>
      </w:r>
      <w:r>
        <w:rPr/>
        <w:t>ꕩ</w:t>
      </w:r>
      <w:r>
        <w:rPr/>
        <w:t>깋囂䴩䆥</w:t>
      </w:r>
      <w:r>
        <w:rPr/>
        <w:t>ⰲ</w:t>
      </w:r>
      <w:r>
        <w:rPr/>
        <w:t>咥녰쵡䉚뭕숺䏎䝷┨攦奃瘶桧⌹癚敞㓂唷幆䝦潅㈰⼲䭲䈣吰습촦싂颥唦刲繺惂</w:t>
      </w:r>
      <w:r>
        <w:rPr/>
        <w:t>ⲩ</w:t>
      </w:r>
      <w:r>
        <w:rPr/>
        <w:t>迂⨺拎⨵厮㇂㒡㡚묻⥂㐣녓奎䟂睤䴲춮쉏䆩匳怷㭃䩸娸ꍯ噅䃎楋漬㌳匪佯曃숸兔漰䔦⽎䩨⍐</w:t>
      </w:r>
      <w:r>
        <w:rPr/>
        <w:t>ꔤ</w:t>
      </w:r>
      <w:r>
        <w:rPr/>
        <w:t>印禿爥◂⨽숫</w:t>
      </w:r>
      <w:r>
        <w:rPr/>
        <w:t>⣍</w:t>
      </w:r>
      <w:r>
        <w:rPr/>
        <w:t>輷쎩⭇♾㥃儣伪썆갹剃渮츰䁒슻䧍쉑摰㝅報䖬썃晾䘥廂䣃幮㤰畑戵傮⩲⨶ꍡ䳃傩甤㙒쉶瘵䭌꺻⸸繡䑇媡㵏☯⩘䤮在牱㙅卧⿂橪㪣䜤䝫㜻</w:t>
      </w:r>
      <w:r>
        <w:rPr/>
        <w:t>ꔬ</w:t>
      </w:r>
      <w:r>
        <w:rPr/>
        <w:t>硋窬␰睵䞵㦬⥦쉩</w:t>
      </w:r>
      <w:r>
        <w:rPr/>
        <w:t>ⷂ⥉</w:t>
      </w:r>
      <w:r>
        <w:rPr/>
        <w:t>䃂ㅎ硱싍璿쉳걓瑕촥⹾呐쉓슻繖</w:t>
      </w:r>
      <w:r>
        <w:rPr/>
        <w:t>ꦿ</w:t>
      </w:r>
      <w:r>
        <w:rPr/>
        <w:t>ⱋ</w:t>
      </w:r>
      <w:r>
        <w:rPr/>
        <w:t>樬浑怮㧂墵顪㝲儨슩쎩㴳繄怮䜪㑾埂奣汞╟彯灓睦㕄穸쉲숲〯兏玿</w:t>
      </w:r>
      <w:r>
        <w:rPr/>
        <w:t>ⲿ⩀</w:t>
      </w:r>
      <w:r>
        <w:rPr/>
        <w:t>瓍</w:t>
      </w:r>
      <w:r>
        <w:rPr/>
        <w:t>ꦏ</w:t>
      </w:r>
      <w:r>
        <w:rPr/>
        <w:t>쉹䍱曂䷂悡넴♀㥗땫쵍擂犮剫곍朊⹎幊怲䜪浐㑩捏曂瞬穙쵫撬䨥棂䗂뽙た숭吭녍ひ</w:t>
      </w:r>
      <w:r>
        <w:rPr/>
        <w:t>ꥀ</w:t>
      </w:r>
      <w:r>
        <w:rPr/>
        <w:t>乁乁뽵칵갤⩄杚擂塒슿습〣刳垻⭕ꍉ㞘顆垣䟂潌뼻⌷但䐩䩏ꍣ㛃䳂具䳂䝃娵洷䩳㫂㩸愪ㅈ싂싂뗂㙐쉶㙖⫂⪵䕓反⒩炮敳䱯㡬幚䋂숰</w:t>
      </w:r>
      <w:r>
        <w:rPr/>
        <w:t>ꥎ</w:t>
      </w:r>
      <w:r>
        <w:rPr/>
        <w:t>䁫╘⵭</w:t>
      </w:r>
      <w:r>
        <w:rPr/>
        <w:t>ꕥ</w:t>
      </w:r>
      <w:r>
        <w:rPr/>
        <w:t>ヂお兖䵄㔶싂䕺ꄶ</w:t>
      </w:r>
      <w:r>
        <w:rPr/>
        <w:t>ꦣ</w:t>
      </w:r>
      <w:r>
        <w:rPr/>
        <w:t>㉾⥁넦奥歐坴쉁庣療厬䥟枘㥺乭繐ㄺ㤱刻㋎姍쉴묭坟㩲轾夶숶숶乁徵㬳숶쌲顕</w:t>
      </w:r>
      <w:r>
        <w:rPr/>
        <w:t>ꗂ</w:t>
      </w:r>
      <w:r>
        <w:rPr/>
        <w:t>婮쉃긩氣倵璱娭ㄳ䀳</w:t>
      </w:r>
      <w:r>
        <w:rPr/>
        <w:t>ⱦ</w:t>
      </w:r>
      <w:r>
        <w:rPr/>
        <w:t>ꌵ昶潧싂숪乌숥㵚뭔䡫쉵坂䕏䬶␵噹</w:t>
      </w:r>
      <w:r>
        <w:rPr/>
        <w:t>⡦</w:t>
      </w:r>
      <w:r>
        <w:rPr/>
        <w:t>儽숷칠</w:t>
      </w:r>
      <w:r>
        <w:rPr/>
        <w:t>ꔣ</w:t>
      </w:r>
      <w:r>
        <w:rPr/>
        <w:t>晐汍皡浧徬琮⩇썏柃㝩⫂뼶┥⫂爳潒㗎⩰숲썮ꥹ䥐쉐⎬呏凂䩀佞䵕▣啴⽧⹗⸣䜹沩睖瑭䝗潥畀仍딶夻儺쉥帨桳⽴⍅滂⥵婵纱⑅栴㡚剗䑗넬頣㫂슣숲╶㛃癬昲⥳禣矂卙噘㜷뇂䁨べ⩏㙸䜬䥫숳䥤倶甬쉡㑥䅖㩞䁨䱍</w:t>
      </w:r>
      <w:r>
        <w:rPr/>
        <w:t>꧂</w:t>
      </w:r>
      <w:r>
        <w:rPr/>
        <w:t>㨷卡眬긮⛂硪쉷쉧兗戽凂ㆿ敖뭫네湈堽땄⽫捅䁞樬帲쉡䣂先畆㑎⾩椣䠺竂懃輯㬩濂䨯䏍⼯奩㐶垿쉒摬㥵⏂是긽껂兤☽佰㕖剹䬹㩐伣꧎䮏슥쵑䡫䕬佚⸺㑋┩辡〦徘싍䑐䊏㙶깶犿捑係⎮䶻呄汦䔵쉌뾱㈤剆塴쉎嗂慎䴵⌦玿浫縹杙</w:t>
      </w:r>
      <w:r>
        <w:rPr/>
        <w:t>ꖵ</w:t>
      </w:r>
      <w:r>
        <w:rPr/>
        <w:t>偰婷枩煣㐤榵䝥働楲㵦夶嗂䭡뽣</w:t>
      </w:r>
      <w:r>
        <w:rPr/>
        <w:t>ꕴ</w:t>
      </w:r>
      <w:r>
        <w:rPr/>
        <w:t>漺긣⽞䉢쉏祅塾玘㵀뽳떩념䩾䉫䮵响愥祓矂</w:t>
      </w:r>
      <w:r>
        <w:rPr/>
        <w:t>⡯⦩⍥</w:t>
      </w:r>
      <w:r>
        <w:rPr/>
        <w:t>摕㵷徣긪㵹⌻쉗桴쉠䵐땏</w:t>
      </w:r>
      <w:r>
        <w:rPr/>
        <w:t>⡏</w:t>
      </w:r>
      <w:r>
        <w:rPr/>
        <w:t>쉺䡣䢵戩䨳⭡⍵쉖</w:t>
      </w:r>
      <w:r>
        <w:rPr/>
        <w:t>⢿</w:t>
      </w:r>
      <w:r>
        <w:rPr/>
        <w:t>迂偭칲奅栱楁奮㬹恡숣녠ꥥ꥾⩉쎥参娥旂</w:t>
      </w:r>
      <w:r>
        <w:rPr/>
        <w:t>⡰</w:t>
      </w:r>
      <w:r>
        <w:rPr/>
        <w:t>瞮䭏漹折</w:t>
      </w:r>
      <w:r>
        <w:rPr/>
        <w:t>ⵞ</w:t>
      </w:r>
      <w:r>
        <w:rPr/>
        <w:t>㩆♈唶䍥瑖䱴숻뭷桴슬奫怸</w:t>
      </w:r>
      <w:r>
        <w:rPr/>
        <w:t>ꖿ</w:t>
      </w:r>
      <w:r>
        <w:rPr/>
        <w:t>橣┦ꅕ猹뭱㗂</w:t>
      </w:r>
      <w:r>
        <w:rPr/>
        <w:t>ꤺ</w:t>
      </w:r>
      <w:r>
        <w:rPr/>
        <w:t>夰輤</w:t>
      </w:r>
      <w:r>
        <w:rPr/>
        <w:t>⢱⹗</w:t>
      </w:r>
      <w:r>
        <w:rPr/>
        <w:t>轣䅞仂쉰격懂䆩⼫厣㉲뭏縲繭ㅇ⩁䔥츦䱦煦棂䑆䱡㤳뽯⑋숰⍾犘ꄫ쉶獀彮⍪촪㭕㉠䮻♡瞵穰顦剄繭쌪⬣</w:t>
      </w:r>
      <w:r>
        <w:rPr/>
        <w:t>ꔦ</w:t>
      </w:r>
      <w:r>
        <w:rPr/>
        <w:t>썆橆纩溩捪浺</w:t>
      </w:r>
      <w:r>
        <w:rPr/>
        <w:t>ꕓ</w:t>
      </w:r>
      <w:r>
        <w:rPr/>
        <w:t>䑟琶숯攊쉬礭䭒</w:t>
      </w:r>
      <w:r>
        <w:rPr/>
        <w:t>ꤪꦱ⩠</w:t>
      </w:r>
      <w:r>
        <w:rPr/>
        <w:t>唴炵参䱗楀㩾묣땅☱캬ꄰ⪬歗䌷畒䐣㠵㩺䑩</w:t>
      </w:r>
      <w:r>
        <w:rPr/>
        <w:t>⠪</w:t>
      </w:r>
      <w:r>
        <w:rPr/>
        <w:t>戽숹儰䩾楅⍞㐵䑄扌ꅧ츶</w:t>
      </w:r>
      <w:r>
        <w:rPr/>
        <w:t>ꥀ</w:t>
      </w:r>
      <w:r>
        <w:rPr/>
        <w:t>潪坟杇걌쉢䳂価숰琣䙚㏍䳎</w:t>
      </w:r>
      <w:r>
        <w:rPr/>
        <w:t>ꥆ</w:t>
      </w:r>
      <w:r>
        <w:rPr/>
        <w:t>⼻쉧畕싂橌뼰湎䰣슣♯䥺⩁晷䅅㛂␴</w:t>
      </w:r>
      <w:r>
        <w:rPr/>
        <w:t>ꦩ</w:t>
      </w:r>
      <w:r>
        <w:rPr/>
        <w:t>ㅓ奏㒣洽슡呃슩瑧㉘嗂绂灱敕喱祡뮣睟♲</w:t>
      </w:r>
      <w:r>
        <w:rPr/>
        <w:t>ꦘ</w:t>
      </w:r>
      <w:r>
        <w:rPr/>
        <w:t>㡸쉓㏂⽕⹦娵⤷숣稭浰컍㕨䀮繒婓光䡰瞮牐㔰券凂ㅍ뭌狂汤嚡穅⻂傏ꄪ晸墣⌵⩂浙㓂盍济숬乧ꄳ海焲⒡䨨乺彠瑵쉖晦㗂㭕朳禱⤯摈縥偶⍞◃㡀㭯恑畦哂싎㬵숲</w:t>
      </w:r>
      <w:r>
        <w:rPr/>
        <w:t>ⱀ</w:t>
      </w:r>
      <w:r>
        <w:rPr/>
        <w:t>㪣橨⍃煢╒쉔曂楕떣넨</w:t>
      </w:r>
      <w:r>
        <w:rPr/>
        <w:t>ⶣ</w:t>
      </w:r>
      <w:r>
        <w:rPr/>
        <w:t>挺煨㙁顷畩頬硸伪ꥲ祟穒</w:t>
      </w:r>
      <w:r>
        <w:rPr/>
        <w:t>Ⱘ</w:t>
      </w:r>
      <w:r>
        <w:rPr/>
        <w:t>칎쉠칔</w:t>
      </w:r>
      <w:r>
        <w:rPr/>
        <w:t>ꕉ</w:t>
      </w:r>
      <w:r>
        <w:rPr/>
        <w:t>㔹煩斻넳顯ꍑ</w:t>
      </w:r>
      <w:r>
        <w:rPr/>
        <w:t>꧂</w:t>
      </w:r>
      <w:r>
        <w:rPr/>
        <w:t>勂殘啸椹캣녱</w:t>
      </w:r>
      <w:r>
        <w:rPr/>
        <w:t>ꗂ</w:t>
      </w:r>
      <w:r>
        <w:rPr/>
        <w:t>刵捕䘪</w:t>
      </w:r>
      <w:r>
        <w:rPr/>
        <w:t>⡷</w:t>
      </w:r>
      <w:r>
        <w:rPr/>
        <w:t>ノ朵곂䂬煵⌦猷䑌咵⹯壍☷⿂暡뭏填㍔⚩썾쉱캥楆㣂䅫牆⽬</w:t>
      </w:r>
      <w:r>
        <w:rPr/>
        <w:t>ⰴⰩ</w:t>
      </w:r>
      <w:r>
        <w:rPr/>
        <w:t>䁱숱뭍ꅲ潑䌯示扈汏疘숩녋츴Ⓕ뿂⹪瞻南顉⭒繱㭸싂믂</w:t>
      </w:r>
      <w:r>
        <w:rPr/>
        <w:t>⡶</w:t>
      </w:r>
      <w:r>
        <w:rPr/>
        <w:t>啟塒</w:t>
      </w:r>
      <w:r>
        <w:rPr/>
        <w:t>ꕞ</w:t>
      </w:r>
      <w:r>
        <w:rPr/>
        <w:t>Ɽ䷂♶</w:t>
      </w:r>
      <w:r>
        <w:rPr/>
        <w:t>㘥獃쉡⫂慥</w:t>
      </w:r>
      <w:r>
        <w:rPr/>
        <w:t>ꦬ</w:t>
      </w:r>
      <w:r>
        <w:rPr/>
        <w:t>汗杗壂㘨츳뿂⤤㭡喡焴慠卵뽠䄨朮</w:t>
      </w:r>
      <w:r>
        <w:rPr/>
        <w:t>⣂</w:t>
      </w:r>
      <w:r>
        <w:rPr/>
        <w:t>촵偙灃격␸頫洤⺏杏䕎卤믂哂믂匪⭶쉁㍊桵⵱슥㠱㩢风䉪沱싎牥┴畐灣쉟伣⾬숶⫂</w:t>
      </w:r>
      <w:r>
        <w:rPr/>
        <w:t>ꕹ</w:t>
      </w:r>
      <w:r>
        <w:rPr/>
        <w:t>戳燂縣</w:t>
      </w:r>
      <w:r>
        <w:rPr/>
        <w:t>Ⳃ⨯</w:t>
      </w:r>
      <w:r>
        <w:rPr/>
        <w:t>䅷䚥⭘穰獀묪슘䨲</w:t>
      </w:r>
      <w:r>
        <w:rPr/>
        <w:t>ꕩ</w:t>
      </w:r>
      <w:r>
        <w:rPr/>
        <w:t>歎桤㇂㙧亻䱪⩎ꥧ稤榣싂穹慉䭪㐯千</w:t>
      </w:r>
      <w:r>
        <w:rPr/>
        <w:t>⠸</w:t>
      </w:r>
      <w:r>
        <w:rPr/>
        <w:t>䝈⤪쉕䡕걌쉧</w:t>
      </w:r>
      <w:r>
        <w:rPr/>
        <w:t>ⶩ</w:t>
      </w:r>
      <w:r>
        <w:rPr/>
        <w:t>輹쉙伬堪弸恵䠷汦</w:t>
      </w:r>
      <w:r>
        <w:rPr/>
        <w:t>ꕍ</w:t>
      </w:r>
      <w:r>
        <w:rPr/>
        <w:t>썁</w:t>
      </w:r>
      <w:r>
        <w:rPr/>
        <w:t>ⲣ</w:t>
      </w:r>
      <w:r>
        <w:rPr/>
        <w:t>꧂</w:t>
      </w:r>
      <w:r>
        <w:rPr/>
        <w:t>轨儥ꅒ繦繆䙷㡓㙚</w:t>
      </w:r>
      <w:r>
        <w:rPr/>
        <w:t>⣃</w:t>
      </w:r>
      <w:r>
        <w:rPr/>
        <w:t>숲⍚⥱䤱甮䮮㩧䭦쉎䕢乄⭐摴쉚垥攣打软꥾焷⹫毂飂撏䌥䋂䅊哂쵌䱙佺栥愽ㅲ㩒刳㈲煍剺礫慣垬</w:t>
      </w:r>
      <w:r>
        <w:rPr/>
        <w:t>ꤹ</w:t>
      </w:r>
      <w:r>
        <w:rPr/>
        <w:t>⽖⽦买琭拂㚩捆뭾䡳</w:t>
      </w:r>
      <w:r>
        <w:rPr/>
        <w:t>ꕤ</w:t>
      </w:r>
      <w:r>
        <w:rPr/>
        <w:t>偎⵴輲䴥䠫</w:t>
      </w:r>
      <w:r>
        <w:rPr/>
        <w:t>ⱆ</w:t>
      </w:r>
      <w:r>
        <w:rPr/>
        <w:t>쌸䐣♧䁏愭癥◍ꍢ挥슮⹏畉㍩</w:t>
      </w:r>
      <w:r>
        <w:rPr/>
        <w:t>ꥁ</w:t>
      </w:r>
      <w:r>
        <w:rPr/>
        <w:t>䡞쌯䴽숶氩ꇂ輨橔ꌲ⭏揃㧍眰ꄽ䫂䲬䭊獦獓쉂㥧怯拂畺㉯⑁⭋轭쉸磂凂뽉种畡䆩䨤穧偦厣墻慙숣⭩⑖敒㛂쉌䓂㩶⍘橉ꅔ㬥쉃⑔㉇婲싂⑉猊で㡶扸瑇値利䩅䂿쉯슬䤤剚㮻㵨㩏漵硆⌶습㴯㭆딷渥犣恮息没⫂㝙넦䀶㖿歩䁢䯍厩䭰</w:t>
      </w:r>
      <w:r>
        <w:rPr/>
        <w:t>ꔸ</w:t>
      </w:r>
      <w:r>
        <w:rPr/>
        <w:t>偠欴㡧婾䉗䭳䈱ㅁ</w:t>
      </w:r>
      <w:r>
        <w:rPr/>
        <w:t>ⴱ</w:t>
      </w:r>
      <w:r>
        <w:rPr/>
        <w:t>浮女捆쉞偔숤淂华䵨焺挷弮囃匴伸姍껂깥㷍</w:t>
      </w:r>
      <w:r>
        <w:rPr/>
        <w:t>ⵄ</w:t>
      </w:r>
      <w:r>
        <w:rPr/>
        <w:t>姎⫂剮婶</w:t>
      </w:r>
      <w:r>
        <w:rPr/>
        <w:t>ꕊ⧂</w:t>
      </w:r>
      <w:r>
        <w:rPr/>
        <w:t>塷㵤䍟楂䅞뭶乁湨♭䝏쉸쉕떣䕒숴㴥㜥ヂ婾⭆숭⫂쉡唯숴机猫彋싂千濎㡮瓂⴬浆硣숦땯䲬곂㨸䩋楥깏氳祆ꏂ㥘繵壂䵰㧂搪뭣쏍焯亘呠瓎</w:t>
      </w:r>
      <w:r>
        <w:rPr/>
        <w:t>⢿</w:t>
      </w:r>
      <w:r>
        <w:rPr/>
        <w:t>妣挪Ⓜ♖榏嗂㥙剴䃃怷㩗绂旃䰪㡭㗃攸渹番쉂噅</w:t>
      </w:r>
      <w:r>
        <w:rPr/>
        <w:t>ꤶ</w:t>
      </w:r>
      <w:r>
        <w:rPr/>
        <w:t>页炣埂䁘⽈哂湌兊怰椻╘⩤땸⩀礫썬䱤卵㡄숶帯䄥浊犵䅶侣㍰쉏湊㧂♅쉱歹㞩䑃숽䤱</w:t>
      </w:r>
      <w:r>
        <w:rPr/>
        <w:t>Ᵽ</w:t>
      </w:r>
      <w:r>
        <w:rPr/>
        <w:t>숥䤸壂礣穌⥚浖ㆩ爣乯頹扟匸皏潑㘯悻㝳摇♨稴␱湦⹸灍䍮쉶爺樽</w:t>
      </w:r>
      <w:r>
        <w:rPr/>
        <w:t>⠩</w:t>
      </w:r>
      <w:r>
        <w:rPr/>
        <w:t>䉍滎稭넶砰㨲噫桉슱獲뇎哂顙垬恆全</w:t>
      </w:r>
      <w:r>
        <w:rPr/>
        <w:t>ⵦ⥾</w:t>
      </w:r>
      <w:r>
        <w:rPr/>
        <w:t>뭘⹏䡂㈰妿搵㌻땶쉂憣땍㘴梡水序瘱穥愩촪⽂쌷⬭幥㙱恦뾡⎱癐숲潋䈴촶砳♌뿃䇂椮煦顚港</w:t>
      </w:r>
      <w:r>
        <w:rPr/>
        <w:t>ⵘ</w:t>
      </w:r>
      <w:r>
        <w:rPr/>
        <w:t>啖䨰悻璩汨垏片乐슘䙢塀眵㙆䈹杕</w:t>
      </w:r>
      <w:r>
        <w:rPr/>
        <w:t>ⵒ</w:t>
      </w:r>
      <w:r>
        <w:rPr/>
        <w:t>숯뼸埂</w:t>
      </w:r>
      <w:r>
        <w:rPr/>
        <w:t>꤬꤯⹘</w:t>
      </w:r>
      <w:r>
        <w:rPr/>
        <w:t>㕒㋃ꍩ戸숭塎⍸痎⸤猱丱〳</w:t>
      </w:r>
      <w:r>
        <w:rPr/>
        <w:t>⠦</w:t>
      </w:r>
      <w:r>
        <w:rPr/>
        <w:t>㌪䭗䝡湄歀䘭떘働숸칏搦疩嫎ꏂ䬸奫䭨칹䫂싂뽳⩧䥇轥瞬䐻䐣兦땣徣⽶</w:t>
      </w:r>
      <w:r>
        <w:rPr/>
        <w:t>Ɒ</w:t>
      </w:r>
      <w:r>
        <w:rPr/>
        <w:t>ㅤ䱃쵗彶㩥匮㣂䒩⥸싂湭갹⥭匩쉍</w:t>
      </w:r>
      <w:r>
        <w:rPr/>
        <w:t>ꕀ</w:t>
      </w:r>
      <w:r>
        <w:rPr/>
        <w:t>捲䀬㜪海旂䡐칓쉑㥥㗎컍師䐰顉咣㬥츤㛂㉷⩁奯愪晈</w:t>
      </w:r>
      <w:r>
        <w:rPr/>
        <w:t>ꔳ</w:t>
      </w:r>
      <w:r>
        <w:rPr/>
        <w:t>瘴奏쉪⩭䩌䅢㦏歔牘佶夨쎮杚꺥쉅썲券煄瘨杊곎쉏師⫂㥕䩖㡞</w:t>
      </w:r>
      <w:r>
        <w:rPr/>
        <w:t>ⵉ</w:t>
      </w:r>
      <w:r>
        <w:rPr/>
        <w:t>弶㏂䅌晚嗂㥷す䮬⭖쌯䲘瞩䊘顮㠣啁颱⫎㥴獥</w:t>
      </w:r>
      <w:r>
        <w:rPr/>
        <w:t>Ⱔ</w:t>
      </w:r>
      <w:r>
        <w:rPr/>
        <w:t>䥕숳</w:t>
      </w:r>
      <w:r>
        <w:rPr/>
        <w:t>⢡</w:t>
      </w:r>
      <w:r>
        <w:rPr/>
        <w:t>刨啧䑡桁</w:t>
      </w:r>
      <w:r>
        <w:rPr/>
        <w:t>ꥍ</w:t>
      </w:r>
      <w:r>
        <w:rPr/>
        <w:t>걚⍌愵㙈싂輪</w:t>
      </w:r>
      <w:r>
        <w:rPr/>
        <w:t>Ⱬ</w:t>
      </w:r>
      <w:r>
        <w:rPr/>
        <w:t>䑠䳍䥭㍥殘ꥺ獤本쵢忂飂⍊幟녔츬浄땀♫䵊䭊㵤䵟䬣⤫牱㵡䇂⾬慂书䉉浔牧刪奔숺夭♗ꍈ刪ꄨ婃墡婡</w:t>
      </w:r>
      <w:r>
        <w:rPr/>
        <w:t>ⶩꗂ</w:t>
      </w:r>
      <w:r>
        <w:rPr/>
        <w:t>䉘灦쉆搭뭟栩쉑썰欨뾻⹺쉷伊췂⴮盂쉲㍘瑁怪꺩磂烂窘</w:t>
      </w:r>
      <w:r>
        <w:rPr/>
        <w:t>ꥒ</w:t>
      </w:r>
      <w:r>
        <w:rPr/>
        <w:t>㥩喩橃坍湌㘸ㅴ䘶何猯祁딪⸻⥗╖㡲歂㊻䵐⹾⥖쉅㵴测喩㑨匪撱顕眪⸺癢㉒敩䴭싃勃獈吷䎻浔挩⑓䘶</w:t>
      </w:r>
      <w:r>
        <w:rPr/>
        <w:t>ꕹ</w:t>
      </w:r>
      <w:r>
        <w:rPr/>
        <w:t>쉳쉰쉉啎稪祰䩣漻慊焣彥䳂琤뼭䊩楲劻슣숥싂䵵묩쵓</w:t>
      </w:r>
      <w:r>
        <w:rPr/>
        <w:t>ꤪ</w:t>
      </w:r>
      <w:r>
        <w:rPr/>
        <w:t>畞砪厬싎⮏轪偤걷긳쉞녞枥慥圥㪱捸䀳癒⩰轾瘲쉱娥块撥䜯</w:t>
      </w:r>
      <w:r>
        <w:rPr/>
        <w:t>⡶⩰⩸</w:t>
      </w:r>
      <w:r>
        <w:rPr/>
        <w:t>参싂䴫ꆿ쉘㵂⽴浊穏䠲⩞平</w:t>
      </w:r>
      <w:r>
        <w:rPr/>
        <w:t>ⵦ⩂</w:t>
      </w:r>
      <w:r>
        <w:rPr/>
        <w:t>쉷숪犥숱㡓䨯㈨㣎⶘㶩制싂敚猻싂琦捅㵗婆쉣⚮繧顾猩淂亿暥꥗颣⩣뇂纻砽䀣⩴兎⹏⪵䀺╪⫂顁⭡䖩䁸䱨쉴怪䕏彸唦瓂氦</w:t>
      </w:r>
      <w:r>
        <w:rPr/>
        <w:t>⢵⍉</w:t>
      </w:r>
      <w:r>
        <w:rPr/>
        <w:t>㫂瘳圽┷乸禩䕱촭㑊</w:t>
      </w:r>
      <w:r>
        <w:rPr/>
        <w:t>ꖻ</w:t>
      </w:r>
      <w:r>
        <w:rPr/>
        <w:t>䳂</w:t>
      </w:r>
      <w:r>
        <w:rPr/>
        <w:t>ꕢ</w:t>
      </w:r>
      <w:r>
        <w:rPr/>
        <w:t>没쵶</w:t>
      </w:r>
      <w:r>
        <w:rPr/>
        <w:t>꧍</w:t>
      </w:r>
      <w:r>
        <w:rPr/>
        <w:t>榮⬦帱긥伹儭佈颩䡳碵ば繤浨㭪噙䝈硖㧂刭焻輺⬣䎩</w:t>
      </w:r>
      <w:r>
        <w:rPr/>
        <w:t>ⶻ</w:t>
      </w:r>
      <w:r>
        <w:rPr/>
        <w:t>批딪欫呹湫㉈⨯쉲湔䑩濂䬺㐶顷确顶쌶坟싂⯂⌫楸슏啇</w:t>
      </w:r>
      <w:r>
        <w:rPr/>
        <w:t>⡯</w:t>
      </w:r>
      <w:r>
        <w:rPr/>
        <w:t>桐뼳䡚場砣⽡㒿到</w:t>
      </w:r>
      <w:r>
        <w:rPr/>
        <w:t>ꕖ</w:t>
      </w:r>
      <w:r>
        <w:rPr/>
        <w:t>捸⑏眪䀤厏噪塤炱煂䈷⮩㬨쉍쉑椩剬䥱⒬⼥颩⬤뼥䈮帬⤷싎쉶囍쉑⦏䴪畅䑲쉇㪻쉸ꌹ牄㘨瑲넨䨸妥쉒぀㦱캿砮碥䬮♉煦浦塰圶㗂橃獫げ䰮⌫の獁쉑䱊徵攪煸숷⸦礦⍢㩮傩侮䞻⭓歟쏂싂奡扢䜱庥煣杗</w:t>
      </w:r>
      <w:r>
        <w:rPr/>
        <w:t>Ⳃ</w:t>
      </w:r>
      <w:r>
        <w:rPr/>
        <w:t>ꤩ⦬</w:t>
      </w:r>
      <w:r>
        <w:rPr/>
        <w:t>ꎵ倴⍤昨䴱帶僂敢橾㝵潦䡨㞏㨺浤㵚ꅓ壂儲䝀呬欥</w:t>
      </w:r>
      <w:r>
        <w:rPr/>
        <w:t>ꤤ</w:t>
      </w:r>
      <w:r>
        <w:rPr/>
        <w:t>牑숴</w:t>
      </w:r>
      <w:r>
        <w:rPr/>
        <w:t>ⴣ</w:t>
      </w:r>
      <w:r>
        <w:rPr/>
        <w:t>쉍所㬬䦡桔䘱颥摱</w:t>
      </w:r>
      <w:r>
        <w:rPr/>
        <w:t>⢬</w:t>
      </w:r>
      <w:r>
        <w:rPr/>
        <w:t>婔㙧㩆洪쉸竂껂灂쉱㛂䱷埂䶩奩갰㴹䣎呫ꏂ䝱䠦㗂䥟⸷⩚⦡㙩顈ꌯ</w:t>
      </w:r>
      <w:r>
        <w:rPr/>
        <w:t>ꕈ</w:t>
      </w:r>
      <w:r>
        <w:rPr/>
        <w:t>湕愴껂䵔曂</w:t>
      </w:r>
      <w:r>
        <w:rPr/>
        <w:t>⠩</w:t>
      </w:r>
      <w:r>
        <w:rPr/>
        <w:t>쉍ꆣ旂番⍵䐭砲槂堸癗⹖卧浹攪䭏畓牚긦쉓咣ꏂ硤憩轂숥婎顁㝒繰䧂槍Ⓜ뼹䁗칆뿂硍嘳㙩㡉⸵놥⯂婘汶䍥㥧䥔</w:t>
      </w:r>
      <w:r>
        <w:rPr/>
        <w:t>⡾</w:t>
      </w:r>
      <w:r>
        <w:rPr/>
        <w:t>恃ㆣ汀㯎뭭嘯䥏숰⫂㥔ꄤ䥃ㅇ盃⨯墵瓂琺숮殩쌻頦犘杓百쉏庥⮏砷䰹⥱地놩⭯乶毂兄숴㡷䩯슩䬵녷熩瓂⽂쉡⑲咥䁇㠊澩䑍周</w:t>
      </w:r>
      <w:r>
        <w:rPr/>
        <w:t>ⱍ</w:t>
      </w:r>
      <w:r>
        <w:rPr/>
        <w:t>癃ㅆ朻乐䭞쉹牚숬㕸辮뭸춻㑩晙䕟</w:t>
      </w:r>
      <w:r>
        <w:rPr/>
        <w:t>⢵</w:t>
      </w:r>
      <w:r>
        <w:rPr/>
        <w:t>슏数ꍬ䭩佫㪣栲⺿슣㗂歱쉸歨ㅴ묱</w:t>
      </w:r>
      <w:r>
        <w:rPr/>
        <w:t>ꥎ</w:t>
      </w:r>
      <w:r>
        <w:rPr/>
        <w:t>瓂牕楏珂</w:t>
      </w:r>
      <w:r>
        <w:rPr/>
        <w:t>ⵚ</w:t>
      </w:r>
      <w:r>
        <w:rPr/>
        <w:t>㥋繉</w:t>
      </w:r>
      <w:r>
        <w:rPr/>
        <w:t>ⴺ</w:t>
      </w:r>
      <w:r>
        <w:rPr/>
        <w:t>䝒⨶慈ꥺ竂쉵塍轇杠剾떻䥷繸兂䶿䝶漥奙쉳獂╀䝄쉗晚㥎祩偂祵㙶쉱⥈稵䙑䨩怵彰獪⍆䙚剮獘䬣睰穉奠㋍┶䠥숥㑑恒슣␫쉶㥅⧃顭䢡䅒㜪㟂塾炩㠮绂橧椽晱쏂쵅쉉䯎冮뽷牰</w:t>
      </w:r>
      <w:r>
        <w:rPr/>
        <w:t>ⵟ</w:t>
      </w:r>
      <w:r>
        <w:rPr/>
        <w:t>檩쉐淂楩櫂</w:t>
      </w:r>
      <w:r>
        <w:rPr/>
        <w:t>⠰</w:t>
      </w:r>
      <w:r>
        <w:rPr/>
        <w:t>䑞㕭</w:t>
      </w:r>
      <w:r>
        <w:rPr/>
        <w:t>Ⱶ</w:t>
      </w:r>
      <w:r>
        <w:rPr/>
        <w:t>椬䡋쉯汦⽮磂땀桴ꍌ숥楢䮥㝤否汞㙃컂쉶幊た剈쉲煖쉞숣ぉ䈩畕썌敕쉴⮣吲쵺㴯</w:t>
      </w:r>
      <w:r>
        <w:rPr/>
        <w:t>ꕞ</w:t>
      </w:r>
      <w:r>
        <w:rPr/>
        <w:t>恸䁧⥋繨䙰싂⍬祣弱깉求穚㐰뽓⛂娳ꍱ䞩哂ꅠ싎숲걂⻂슬㥪䥗秎織戬┥楐⼵敯☫쉥瀱슿捕稩䑟⽊싎䨶晭䄦㏂⧂쉈卟慈〣婏䚱㤩⴨甦㉮깂洪</w:t>
      </w:r>
      <w:r>
        <w:rPr/>
        <w:t>ⵚ</w:t>
      </w:r>
      <w:r>
        <w:rPr/>
        <w:t>㬹横컎塄</w:t>
      </w:r>
      <w:r>
        <w:rPr/>
        <w:t>⠬</w:t>
      </w:r>
      <w:r>
        <w:rPr/>
        <w:t>䰲䌶촸</w:t>
      </w:r>
      <w:r>
        <w:rPr/>
        <w:t>⡞</w:t>
      </w:r>
      <w:r>
        <w:rPr/>
        <w:t>충땊숱⑂슮깠⪣쉎坁칐䪻焯넵榮⧂䔹</w:t>
      </w:r>
      <w:r>
        <w:rPr/>
        <w:t>ꔪ⪘</w:t>
      </w:r>
      <w:r>
        <w:rPr/>
        <w:t>㎿歃傱묲䭈싃쉌숹㏂汁㬸숮坔</w:t>
      </w:r>
      <w:r>
        <w:rPr/>
        <w:t>ꤲ⎘</w:t>
      </w:r>
      <w:r>
        <w:rPr/>
        <w:t>幦䆣싂㋃㣍촦숷⩣愺匰</w:t>
      </w:r>
      <w:r>
        <w:rPr/>
        <w:t>⢥</w:t>
      </w:r>
      <w:r>
        <w:rPr/>
        <w:t>猭㨺橩牐题</w:t>
      </w:r>
      <w:r>
        <w:rPr/>
        <w:t>ⲏ</w:t>
      </w:r>
      <w:r>
        <w:rPr/>
        <w:t>쉆䀺㒱⼦灏㩦甪顎䈷╖ꏂ쉃塌妥忂뮥乑쉞⪬畎</w:t>
      </w:r>
      <w:r>
        <w:rPr/>
        <w:t>ꦬ</w:t>
      </w:r>
      <w:r>
        <w:rPr/>
        <w:t>㑂墡璻꥔瑷㍞⽘</w:t>
      </w:r>
      <w:r>
        <w:rPr/>
        <w:t>Ⲯ</w:t>
      </w:r>
      <w:r>
        <w:rPr/>
        <w:t>ⶬ⫂</w:t>
      </w:r>
      <w:r>
        <w:rPr/>
        <w:t>愴뭂牺슻㭪䭶塀亘潨뼻慘</w:t>
      </w:r>
      <w:r>
        <w:rPr/>
        <w:t>ꤹ</w:t>
      </w:r>
      <w:r>
        <w:rPr/>
        <w:t>塅吪䩡掬摢갶慮</w:t>
      </w:r>
      <w:r>
        <w:rPr/>
        <w:t>ꔪ</w:t>
      </w:r>
      <w:r>
        <w:rPr/>
        <w:t>䉑彳煣㋎㵖</w:t>
      </w:r>
      <w:r>
        <w:rPr/>
        <w:t>꧂ⷂ</w:t>
      </w:r>
      <w:r>
        <w:rPr/>
        <w:t>䈽䡞欦㜰秎倯</w:t>
      </w:r>
      <w:r>
        <w:rPr/>
        <w:t>ⷂ</w:t>
      </w:r>
      <w:r>
        <w:rPr/>
        <w:t>뽸㝷ㅦ慢䕫䅞㕥ㄴ〽楤⑄쉑</w:t>
      </w:r>
      <w:r>
        <w:rPr/>
        <w:t>ⷂ</w:t>
      </w:r>
      <w:r>
        <w:rPr/>
        <w:t>뼫㍘慞瀸⍐ꥳ㭶浡㜷偰癎㑎☨</w:t>
      </w:r>
      <w:r>
        <w:rPr/>
        <w:t>ⷂ</w:t>
      </w:r>
      <w:r>
        <w:rPr/>
        <w:t>⺩䑩숪浤喏㙞䒥격乣칫䑦潦뇎梥㩒㑵䍥た칥栮橅畞㍌㥟垣湬䉄걄乷扠唳塁숺硲㗂ꏂ숹勂轳깞㑄椺獘恵ꍠㅗ辥⪱⹱䏂㛂頮쉧䓍嚡熏ま眽싂뮥숱㍪쉠㘪㐽捠⍇쉪奞顶曂堵圸╨剓所⽙捓囂䯂쉵㫎⼲ご奚瘪㎣攥浳</w:t>
      </w:r>
      <w:r>
        <w:rPr/>
        <w:t>ꤣ</w:t>
      </w:r>
      <w:r>
        <w:rPr/>
        <w:t>⡶⩦</w:t>
      </w:r>
      <w:r>
        <w:rPr/>
        <w:t>쎩飂朴㌨帲슩쉱棃䇂纮䩅</w:t>
      </w:r>
      <w:r>
        <w:rPr/>
        <w:t>ꤷ</w:t>
      </w:r>
      <w:r>
        <w:rPr/>
        <w:t>䃂爦</w:t>
      </w:r>
      <w:r>
        <w:rPr/>
        <w:t>ꤪ</w:t>
      </w:r>
      <w:r>
        <w:rPr/>
        <w:t>顲捉页⍊婀격칭ꍴ䄹塆撡頺畳狎슮䫂帤쉱⹖唱뗂か㝢㭙녚녳</w:t>
      </w:r>
      <w:r>
        <w:rPr/>
        <w:t>ꦩ</w:t>
      </w:r>
      <w:r>
        <w:rPr/>
        <w:t>㈊㭁쉵穕敎匵恚䌭晪싃穥礭㍬瘩䥰뽮楌䡸幕繨ꍷ敉傩뭰弣殏쉘敘丫</w:t>
      </w:r>
      <w:r>
        <w:rPr/>
        <w:t>ꗃ</w:t>
      </w:r>
      <w:r>
        <w:rPr/>
        <w:t>玩숷栶숮숣佰轪挥湣䦻浍炥婗瑧㙲楯挭뽺啉杆◃乒♞䴲晓쉗격撻椱噊璣㐹䩙塩</w:t>
      </w:r>
      <w:r>
        <w:rPr/>
        <w:t>⠯</w:t>
      </w:r>
      <w:r>
        <w:rPr/>
        <w:t>穭乺묮䛍䓂䷂숦悩〵뭫癙匥页殣䙴輪砯슥䜮</w:t>
      </w:r>
      <w:r>
        <w:rPr/>
        <w:t>꧂</w:t>
      </w:r>
      <w:r>
        <w:rPr/>
        <w:t>㛂⻂䍦湎刴</w:t>
      </w:r>
      <w:r>
        <w:rPr/>
        <w:t>꤭</w:t>
      </w:r>
      <w:r>
        <w:rPr/>
        <w:t>眥⩵瑀心硞硢乪쉷䜽싂䱲嫍슿繾뇂頪禩쉬묦</w:t>
      </w:r>
      <w:r>
        <w:rPr/>
        <w:t>ⱡ</w:t>
      </w:r>
      <w:r>
        <w:rPr/>
        <w:t>楔塪♖毂顡쉮ㄫ䠺疬坙㑧先䜻㣍䰯殣祐䍈컂⎩㝖䍞䝉悮╪匱擂䩎爲㣍䮵晐㚡牟呧䍞え升ꍏ㔲⤱煰效懂ꍸ뾱涱癪甩⵩础㫂助匦慑</w:t>
      </w:r>
      <w:r>
        <w:rPr/>
        <w:t>ⱗ</w:t>
      </w:r>
      <w:r>
        <w:rPr/>
        <w:t>佔</w:t>
      </w:r>
      <w:r>
        <w:rPr/>
        <w:t>Ⱚ</w:t>
      </w:r>
      <w:r>
        <w:rPr/>
        <w:t>獃쉾汅济걣땞彆㑪㝮煙쉺颬䠲塯䘭갲䭇㙓ꅸ灑㑢椷濂⨺潱㙍轑깍䁏쉪쉦㍀쉞水쉮㥠⩰</w:t>
      </w:r>
      <w:r>
        <w:rPr/>
        <w:t>ⰷ</w:t>
      </w:r>
      <w:r>
        <w:rPr/>
        <w:t>破顱䍍䱩摎㙧斏縹儯橏癫祗⭅椵瑵楧卺㵢皮挣㙸╥獶䴮싎뭊㩵繄椫⽚升㓂繤照刪㈰橑녺깁춡噙␷</w:t>
      </w:r>
      <w:r>
        <w:rPr/>
        <w:t>ꤸ</w:t>
      </w:r>
      <w:r>
        <w:rPr/>
        <w:t>顎㐪瀵</w:t>
      </w:r>
      <w:r>
        <w:rPr/>
        <w:t>ꕪ⍾</w:t>
      </w:r>
      <w:r>
        <w:rPr/>
        <w:t>쉌쵏슬䵓獖㯂熬佩㝉쉔⑙䕗浔뇂㒩幹浞⤹⾵␷器쉚琳怺䝱㮘쉗ヂ⥾斮唺乪畤橮䙱捐橱ㄲ㩨㙏爺㓂숺晟弶㭈塑⭚啁㦩䵑걐炩繊琯獌汖彏甯⍔㣂辩㙧깦剕䥘쵀</w:t>
      </w:r>
      <w:r>
        <w:rPr/>
        <w:t>⡞</w:t>
      </w:r>
      <w:r>
        <w:rPr/>
        <w:t>ꏂ걘幤こ娥</w:t>
      </w:r>
      <w:r>
        <w:rPr/>
        <w:t>ꖡ</w:t>
      </w:r>
      <w:r>
        <w:rPr/>
        <w:t>唻主稻</w:t>
      </w:r>
      <w:r>
        <w:rPr/>
        <w:t>ꔹ</w:t>
      </w:r>
      <w:r>
        <w:rPr/>
        <w:t>숳权浞㥹彶灢䩑〫슬⽑䗂䪩깁⻍恖ꍩ뾩ꏃ仂柂Ⓜ睬灂걙䟂ꥶ䫍⩶盂ꥮず戻쌸⤤걕걦佱뽎쉟쉕敞땸쉞兎䥕숳㭊䕢拃䉹顅䌤뽩殥슿梻䅨灶穥</w:t>
      </w:r>
      <w:r>
        <w:rPr/>
        <w:t>ⱄ⡤⨫</w:t>
      </w:r>
      <w:r>
        <w:rPr/>
        <w:t>洳䫍䍤橃顮䧂疱䎬슩氭伤炻乍楄䅐辘稴䁌㢿㈽⑱␱妘恌㜺乚㩴奉쉉㎿컂嘵琣頥励桦顣橡扸刭䑥灀쉍슩佑仍녫</w:t>
      </w:r>
      <w:r>
        <w:rPr/>
        <w:t>⢬</w:t>
      </w:r>
      <w:r>
        <w:rPr/>
        <w:t>䞘婧</w:t>
      </w:r>
      <w:r>
        <w:rPr/>
        <w:t>⠨</w:t>
      </w:r>
      <w:r>
        <w:rPr/>
        <w:t>穅楕炮唪⍰八犩瑷⪻</w:t>
      </w:r>
      <w:r>
        <w:rPr/>
        <w:t>꤯</w:t>
      </w:r>
      <w:r>
        <w:rPr/>
        <w:t>㟂炿㘮䘹㈸쵔㔭淂䱌係쉭爯呅ꍈ䗃瘲係⸪ㄴ祟滂뭱䙉⭸㌺䈳榥䕧㝾楬䅫硃ꄲ䘺㵞杒쉊繱焮䵖ꥢ圷쉒瑵⨯坘浇愣ꄪ刮츭䛂㉏䅐儭䰸㜊婖䬦ꥸざ硄祣轗祢梩ㅓ总䴵㡂㥋䁍⭘숯䤽䘮昽쉏⹸偬⭁ꥣ쉗㟂栯뽷╟⛃獂딺넰䙺穕녇ㅟ㜹</w:t>
      </w:r>
      <w:r>
        <w:rPr/>
        <w:t>ꤴ⴨</w:t>
      </w:r>
      <w:r>
        <w:rPr/>
        <w:t>쌣䕣儺䝈揂㈪컂彙頷婔⭋灉瓂撥矂⩚撡뽍忂䰰⒩潣⍾㩡⽌轲㉺塾癭飂뭁坙뼪䀽唻湶繸㓂彍䖣숴㓎未쉷䵳瀪㩃㬤⑾獸䐥쉥䑵慓㬫ꍵ䔦㩈䭴橕稨䊣搬</w:t>
      </w:r>
      <w:r>
        <w:rPr/>
        <w:t>ꤴ⭚</w:t>
      </w:r>
      <w:r>
        <w:rPr/>
        <w:t>䍴㝀䥚娮㧂敷딶ꄲ쉖瞬悘瑂㓂⭥췂㝋䥕⾿奪序슩恡癟썐⹺깹飂쏂堹⨤䰪䖵琬剗䵢숶䚥楣㏂믂䫃ぐ䣂⩙♤妘⫍쉭橉䰪⪵ꆮ녣</w:t>
      </w:r>
      <w:r>
        <w:rPr/>
        <w:t>꧂┯</w:t>
      </w:r>
      <w:r>
        <w:rPr/>
        <w:t>癈쉏䬴⮥⭴㦱㷃⼰さ轀颩兩䋂顓㈮湃先믂ꥵ걟浘⒩乂义녺䙘焩浀ㅹ啠㒘⨵瑕쉤䅵煎伳竂뽫楺棂㭀穖㩶夺䕄칅唩ꄴ㬮䨪␴撬䅋瑀③参噳洮頪쉕䘩免椵棂ꥷ</w:t>
      </w:r>
      <w:r>
        <w:rPr/>
        <w:t>ꤸ</w:t>
      </w:r>
      <w:r>
        <w:rPr/>
        <w:t>숯뿂燃ꅔ슱㵪愻犘㑂┸⥒歺輸汳奡昪噲庵焤嗂塤烂쉅䞏倶圱勂啹컂啂䠷슡䂡⼴洶쉯숱쉌ꍔ䞥┲</w:t>
      </w:r>
      <w:r>
        <w:rPr/>
        <w:t>ꦮ</w:t>
      </w:r>
    </w:p>
    <w:p>
      <w:pPr>
        <w:pStyle w:val="PreformattedText"/>
        <w:bidi w:val="0"/>
        <w:spacing w:before="0" w:after="0"/>
        <w:jc w:val="left"/>
        <w:rPr/>
      </w:pPr>
      <w:r>
        <w:rPr/>
        <w:t>丬ꅢ㧂⹾戥瀬ꍳ</w:t>
      </w:r>
      <w:r>
        <w:rPr/>
        <w:t>⠱</w:t>
      </w:r>
      <w:r>
        <w:rPr/>
        <w:t>狂걊◂繟슥强囂煔뗂槍䜤樵歖湨䣂걲㡱쵳</w:t>
      </w:r>
      <w:r>
        <w:rPr/>
        <w:t>ⵗ</w:t>
      </w:r>
      <w:r>
        <w:rPr/>
        <w:t>砬䕸숽痎噩濂䷍䄰櫎昪ꍗꥰ⹖㭏癀琦怳穘칮㐫</w:t>
      </w:r>
      <w:r>
        <w:rPr/>
        <w:t>⡟</w:t>
      </w:r>
      <w:r>
        <w:rPr/>
        <w:t>睇櫂祵㩰숫操纵숩싂泂曃慭啦⿂</w:t>
      </w:r>
      <w:r>
        <w:rPr/>
        <w:t>꧂</w:t>
      </w:r>
      <w:r>
        <w:rPr/>
        <w:t>⽨⪵뽮坾廂</w:t>
      </w:r>
      <w:r>
        <w:rPr/>
        <w:t>ꥅ⍔⥭</w:t>
      </w:r>
      <w:r>
        <w:rPr/>
        <w:t>睦䨪뿂攫걬慞潤䈱쉫亵呀떩に㵣썗机䕥䖩䥷兕渽患쉰䡀呚㉠㑢煞攩幣杓㐸⩠䠦䣂余숦擂ꥰ┲</w:t>
      </w:r>
      <w:r>
        <w:rPr/>
        <w:t>ꕤ</w:t>
      </w:r>
      <w:r>
        <w:rPr/>
        <w:t>㠪之䕰晡繣뿂</w:t>
      </w:r>
      <w:r>
        <w:rPr/>
        <w:t>⣂</w:t>
      </w:r>
      <w:r>
        <w:rPr/>
        <w:t>㮬╋ケ⸰顑䣂杵䜮摓</w:t>
      </w:r>
      <w:r>
        <w:rPr/>
        <w:t>ⵘ</w:t>
      </w:r>
      <w:r>
        <w:rPr/>
        <w:t>놮뭙⹥働杮⥌樽㢡칧</w:t>
      </w:r>
      <w:r>
        <w:rPr/>
        <w:t>ⵡ</w:t>
      </w:r>
      <w:r>
        <w:rPr/>
        <w:t>쉺㈳杂숤⦣싂쉩⨹뽗㤩갬</w:t>
      </w:r>
      <w:r>
        <w:rPr/>
        <w:t>ꕮ</w:t>
      </w:r>
      <w:r>
        <w:rPr/>
        <w:t>柂깡쉰晔坩㕥䙧㈻㭍栳⭹撱녂柂抱䦮⩞噩爳츣㍗넫싃걤橬湅䑅歄⌹恐␲嘯</w:t>
      </w:r>
      <w:r>
        <w:rPr/>
        <w:t>ⰳ</w:t>
      </w:r>
      <w:r>
        <w:rPr/>
        <w:t>楉쌷ꄵ㭦硋参中ꅧ⩶숣噞幧⑍㑰쉶㴭悩悿瘹뇂瓂乒ꅌ묵뼰㢿㨦㘱泂願夲䣂畄㙭咣八䡍兊厩걺⍡瘸숺轪杬㖘塨恸塭⺩墣繍ꎣ䉊깠汏但ㄊㅳ땺圴浳䡆喬扁</w:t>
      </w:r>
      <w:r>
        <w:rPr/>
        <w:t>ⴴ</w:t>
      </w:r>
      <w:r>
        <w:rPr/>
        <w:t>䲱偁䑮癥睳䕙䍕䫂欺㐹ꆿ⩟棂牢䌮</w:t>
      </w:r>
      <w:r>
        <w:rPr/>
        <w:t>⠤</w:t>
      </w:r>
      <w:r>
        <w:rPr/>
        <w:t>쉳䱆轹礨ꌪ쉪⪻㥠奣쉙礰</w:t>
      </w:r>
      <w:r>
        <w:rPr/>
        <w:t>ꔣ</w:t>
      </w:r>
      <w:r>
        <w:rPr/>
        <w:t>䨬張쉨奬䁒挦娶䑟⩹场⩊歱凂㉌颩楉咩㩨䕦</w:t>
      </w:r>
      <w:r>
        <w:rPr/>
        <w:t>⡶</w:t>
      </w:r>
      <w:r>
        <w:rPr/>
        <w:t>塤㉕땶䕬渵潾桮稣敏仍溬㚱婡䅸䉉㊏劘况嚵숴橓⌰灙㖩畎恡⺏瀺年䙡濂숪╱徬䵸㩞⼦쉠䟂촸入牱슱갽椪嘬杴⼻䅍⼤轅ㄱ⫂</w:t>
      </w:r>
      <w:r>
        <w:rPr/>
        <w:t>ꤸ</w:t>
      </w:r>
      <w:r>
        <w:rPr/>
        <w:t>灧婐⍬싃</w:t>
      </w:r>
      <w:r>
        <w:rPr/>
        <w:t>⡷</w:t>
      </w:r>
      <w:r>
        <w:rPr/>
        <w:t>䡄輲潬飂쌶쉱⸴㩡仂췂瘱槂䢻싂㵺쉫쉭㬷偳㴸䅓쉨剐⌭䅞쉦㙘⵩惍呗楳畒䅳쉙爪䫂칀䌶㈪僂꺩煴㉡瓂싂䰶쉱汢滂䛎격䢱♚ꍌ漤㧃坎㛂쉷⥴ꅂ㮱긣牖깯恑▵䓍</w:t>
      </w:r>
      <w:r>
        <w:rPr/>
        <w:t>Ȿ⍤</w:t>
      </w:r>
      <w:r>
        <w:rPr/>
        <w:t>晴쉒䗂䐽爥겏噔濃䏃䏂䆥䭫窏칚伥싂⹤湧幠サ▮䜹眯깤</w:t>
      </w:r>
      <w:r>
        <w:rPr/>
        <w:t>ꦿ</w:t>
      </w:r>
      <w:r>
        <w:rPr/>
        <w:t>䥍⬪䅇䉅㙎枩株쉨夹䊩⩯⑫呪숫㇂搦싎淃쉪㥮싂潇ㄶ纣䡊瓂ꍒ幊し싎숱싂朴灏兹癰슩湺劥東獦竂煡顔⭗썠破暥䍺㭏㭹뽭⼩猤㎏땟婙䅋坓堸攦济〻䱘⨣礱묽䭅싍갲㠸唽湄怦婘題䚣畨쉟⥷兓娸䅈䛂圯䁭㖩</w:t>
      </w:r>
      <w:r>
        <w:rPr/>
        <w:t>⠲</w:t>
      </w:r>
      <w:r>
        <w:rPr/>
        <w:t>숫欱炵</w:t>
      </w:r>
      <w:r>
        <w:rPr/>
        <w:t>ⵟ</w:t>
      </w:r>
      <w:r>
        <w:rPr/>
        <w:t>㴯㋂㔳㞮䀨䠰杩⽍収㍬均</w:t>
      </w:r>
      <w:r>
        <w:rPr/>
        <w:t>ⰶ</w:t>
      </w:r>
      <w:r>
        <w:rPr/>
        <w:t>䡯佶橪⽠湎塀䠳ぷ嘰乘㭈䒩晩믂⩲깊彩摰쉅周佤숵숫㡩拂浤ㅳ䣂䐸砨揂獦⩲</w:t>
      </w:r>
      <w:r>
        <w:rPr/>
        <w:t>ꤹ</w:t>
      </w:r>
      <w:r>
        <w:rPr/>
        <w:t>ꆻ晇䉲縥㑥䝄散彡克參凂뗂婫㏂䏂畑쉃繕椽슿㷃䄭믂㭚潱兪꥞싂碮乘桰녕</w:t>
      </w:r>
      <w:r>
        <w:rPr/>
        <w:t>ⰪⱤ</w:t>
      </w:r>
      <w:r>
        <w:rPr/>
        <w:t>녩䐮桯</w:t>
      </w:r>
      <w:r>
        <w:rPr/>
        <w:t>Ᵽ</w:t>
      </w:r>
      <w:r>
        <w:rPr/>
        <w:t>㘺㩕縨쉨額꺏㈵㭺숯牃慒⑹긴妥싃⫂䑹</w:t>
      </w:r>
      <w:r>
        <w:rPr/>
        <w:t>ꔷ</w:t>
      </w:r>
      <w:r>
        <w:rPr/>
        <w:t>劏佹ꆻ轌摎卤㉗温䅴숫牊숰奡䈭♃꥕甯䦣⮬㴴摩쉗㝧曂⑅ㅷ쵕┷猱⩔囃썒转㔨쌽⾬晹⭖䵅쉆灪乃䍥硭横彏쉆暩慓칞㡅橧煥</w:t>
      </w:r>
      <w:r>
        <w:rPr/>
        <w:t>ꥆ</w:t>
      </w:r>
      <w:r>
        <w:rPr/>
        <w:t>ⱷ</w:t>
      </w:r>
      <w:r>
        <w:rPr/>
        <w:t>睗㜥折畔㟂䤣楫♪⩘⏂䛂뇂䥆䈰⽍务㣂橉妵棍㭷쉧䀺嘭共夥悥⚵姃灢싂弻䝉⬵㗂⩔☽㩇䈣⥃辿촹쌨갱䲩㯂昰⍌慴牲䩵娴刊념盍⑋숹佾쉸砰꤮煩瞏乘긪略牚㕅⬷䈷쉾ㄽ㔯柂㥶⮘呉</w:t>
      </w:r>
      <w:r>
        <w:rPr/>
        <w:t>⢩⒩</w:t>
      </w:r>
      <w:r>
        <w:rPr/>
        <w:t>癦땞婐㙐昭睘癹㑵䩥</w:t>
      </w:r>
      <w:r>
        <w:rPr/>
        <w:t>⠰</w:t>
      </w:r>
      <w:r>
        <w:rPr/>
        <w:t>㴽딱潇帳⥭掵澥싂䯂纮焳爪录쉵疏奉䑺㤣떱眯伺顤⽾⺩梩슘䑫癡㋍珂☬䝇</w:t>
      </w:r>
      <w:r>
        <w:rPr/>
        <w:t>⣂</w:t>
      </w:r>
      <w:r>
        <w:rPr/>
        <w:t>皣捈埂捸㣂璵⑩⥵썘</w:t>
      </w:r>
      <w:r>
        <w:rPr/>
        <w:t>ⲿ</w:t>
      </w:r>
      <w:r>
        <w:rPr/>
        <w:t>ⷂ⭎</w:t>
      </w:r>
      <w:r>
        <w:rPr/>
        <w:t>뽭䗂㉩싂넣瑷뽱䬯침砪⬬䇂캩捵䩑楟☥㜳氩敠敹䭱䕂⍚卯㡆쌵噑숩쉆瑃㊣㓂⵳潡奲抩㟂</w:t>
      </w:r>
      <w:r>
        <w:rPr/>
        <w:t>ꕆ</w:t>
      </w:r>
      <w:r>
        <w:rPr/>
        <w:t>䄺儫氦㥃걯竍䈩䔪</w:t>
      </w:r>
      <w:r>
        <w:rPr/>
        <w:t>ꖬ</w:t>
      </w:r>
      <w:r>
        <w:rPr/>
        <w:t>哂穔婞悡嫂倱슿ㅭ⸶圷彊쵈䈮쉣祂渱轸瘺䅌⹒䦮绂嚥ㅦꅨ㦏䐷呈쉯</w:t>
      </w:r>
      <w:r>
        <w:rPr/>
        <w:t>ꕡ</w:t>
      </w:r>
      <w:r>
        <w:rPr/>
        <w:t>焤깂넰冿妣㌮癈ㅺ㉫刳儯깳娸燂縪繖⑮슱뼩戳塤棂䑆숵㧍</w:t>
      </w:r>
      <w:r>
        <w:rPr/>
        <w:t>ꔱ</w:t>
      </w:r>
      <w:r>
        <w:rPr/>
        <w:t>泂ぐ〪땺犏㙢彷僂ㅋꆮ顅땄用圪伣뽋縲迂</w:t>
      </w:r>
      <w:r>
        <w:rPr/>
        <w:t>Ⱞ</w:t>
      </w:r>
      <w:r>
        <w:rPr/>
        <w:t>썄吹</w:t>
      </w:r>
      <w:r>
        <w:rPr/>
        <w:t>⢱</w:t>
      </w:r>
      <w:r>
        <w:rPr/>
        <w:t>ꕅ</w:t>
      </w:r>
      <w:r>
        <w:rPr/>
        <w:t>숲ꅐ繸⦘ꎵ</w:t>
      </w:r>
      <w:r>
        <w:rPr/>
        <w:t>⡢</w:t>
      </w:r>
      <w:r>
        <w:rPr/>
        <w:t>ꍷ佖刱䡇겣故㝊숹䪱슿싂刲䱢㍱捂꥚숦夹愳䧍ꌳ㡷懃牟曂椣㩌牾㄰䁴吻漱⑴猰싎桚䱐</w:t>
      </w:r>
      <w:r>
        <w:rPr/>
        <w:t>꧂</w:t>
      </w:r>
      <w:r>
        <w:rPr/>
        <w:t>剾睌搯䜷</w:t>
      </w:r>
      <w:r>
        <w:rPr/>
        <w:t>ⶡꤨ</w:t>
      </w:r>
      <w:r>
        <w:rPr/>
        <w:t>湺껂慧껂⤲ど牁ꍳ숵佱彺ꄽ쉄숸⌰轪⑙썏槂㜦椵䴩싎㶱澱</w:t>
      </w:r>
      <w:r>
        <w:rPr/>
        <w:t>ⰴ</w:t>
      </w:r>
      <w:r>
        <w:rPr/>
        <w:t>氳晩㵰쉨橵吭䉈暡坏佉㥖浹겵娮丰⍚桭䱨朹仂㙶ㅓ硙彟璻㡪㜽䭩⿂쏂圤㕭䜵祧婞䙪ꆣ䵨㯂欥欺汀쉀䔵</w:t>
      </w:r>
      <w:r>
        <w:rPr/>
        <w:t>ⶵ⭅</w:t>
      </w:r>
      <w:r>
        <w:rPr/>
        <w:t>剋佴䡱收⥋吳숳⥏쉏䛎䍫㥸収쉴犡⥸匣䖏牷珂㝟䭦瑹救☵䲵⼤侏⍷倶䕣坦䖱숷뽊样쉂깩秂烃⭘싂칇⯂燂䉭뮻䭇㆘奒⍱杙슥</w:t>
      </w:r>
      <w:r>
        <w:rPr/>
        <w:t>ⱟ</w:t>
      </w:r>
      <w:r>
        <w:rPr/>
        <w:t>牘绂싂稪</w:t>
      </w:r>
      <w:r>
        <w:rPr/>
        <w:t>⢻</w:t>
      </w:r>
      <w:r>
        <w:rPr/>
        <w:t>㘦栩旎夬쉰촨坋㔨㙯㥳䵘㡚溥橷䥅뼷䝂쉤乯숬瀹뽘䚵칩㡺ぎ乥棂㌦▣␰</w:t>
      </w:r>
      <w:r>
        <w:rPr/>
        <w:t>⢩</w:t>
      </w:r>
      <w:r>
        <w:rPr/>
        <w:t>깂杘扞䐻</w:t>
      </w:r>
      <w:r>
        <w:rPr/>
        <w:t>Ⱪ</w:t>
      </w:r>
      <w:r>
        <w:rPr/>
        <w:t>념㭧䃎녯숣▬歳㤴旂㍁쌩獌㝪㧂坦䠺匪싂䬸⪬牀傱㡴䭏竂ꇂ暩呃憱싂䥭洤乇⯂恌乵に㭞겮⹳</w:t>
      </w:r>
      <w:r>
        <w:rPr/>
        <w:t>ⱅ</w:t>
      </w:r>
      <w:r>
        <w:rPr/>
        <w:t>瑃쉂⦿嘺䘯쏍祳䝩幷額ꌴ㔭㗂♏晅徱着兊攥㵣噃敫</w:t>
      </w:r>
      <w:r>
        <w:rPr/>
        <w:t>ⲻ</w:t>
      </w:r>
      <w:r>
        <w:rPr/>
        <w:t>꧂</w:t>
      </w:r>
      <w:r>
        <w:rPr/>
        <w:t>쉔쵌濂䶬睕头쉀</w:t>
      </w:r>
      <w:r>
        <w:rPr/>
        <w:t>ⱙ</w:t>
      </w:r>
      <w:r>
        <w:rPr/>
        <w:t>亮♨洬熩㤯氵轸쉥쉖䔨꥖䵵嘊⫃汬夨䊬慐熵㛎</w:t>
      </w:r>
      <w:r>
        <w:rPr/>
        <w:t>ⶮ</w:t>
      </w:r>
      <w:r>
        <w:rPr/>
        <w:t>촻쉀</w:t>
      </w:r>
      <w:r>
        <w:rPr/>
        <w:t>ꦻ</w:t>
      </w:r>
      <w:r>
        <w:rPr/>
        <w:t>愯䇂♵䓎瑘썲牴쉵</w:t>
      </w:r>
      <w:r>
        <w:rPr/>
        <w:t>⣂</w:t>
      </w:r>
      <w:r>
        <w:rPr/>
        <w:t>婏㥡</w:t>
      </w:r>
      <w:r>
        <w:rPr/>
        <w:t>ꕕ</w:t>
      </w:r>
      <w:r>
        <w:rPr/>
        <w:t>掮㕦쉷伨塪片숷㙷넯瀩㜯⽬쌲幭기当䚮颱昸슩♌に⨫楐숹뼰⨤〦浉ꅦ楗㴲焦㭬眲쵤畂⎡昽䑆燂㥌</w:t>
      </w:r>
      <w:r>
        <w:rPr/>
        <w:t>ⵢ</w:t>
      </w:r>
      <w:r>
        <w:rPr/>
        <w:t>㭭䅷掩剩쉱⌽哎嘸䐻愭桋䱗칂係㑤稽ㅁ恤剉䘱䱞쉔넶咡㌻ꥺ参搪䍧쉦题</w:t>
      </w:r>
      <w:r>
        <w:rPr/>
        <w:t>꧍</w:t>
      </w:r>
      <w:r>
        <w:rPr/>
        <w:t>䵷숪뭾㝈쉳媵싂㒿穩</w:t>
      </w:r>
      <w:r>
        <w:rPr/>
        <w:t>Ⱳ</w:t>
      </w:r>
      <w:r>
        <w:rPr/>
        <w:t>甯싂矂쉱㕲䝁㎡柎뾥猬煀獰싂䡥䝊㨬夽伬슬楪㬺䉘숦딤㍰仍</w:t>
      </w:r>
      <w:r>
        <w:rPr/>
        <w:t>Ɫ</w:t>
      </w:r>
      <w:r>
        <w:rPr/>
        <w:t>噷皬冩焭</w:t>
      </w:r>
      <w:r>
        <w:rPr/>
        <w:t>ⴻ</w:t>
      </w:r>
      <w:r>
        <w:rPr/>
        <w:t>슬䡗痍奨</w:t>
      </w:r>
      <w:r>
        <w:rPr/>
        <w:t>⡭␳</w:t>
      </w:r>
      <w:r>
        <w:rPr/>
        <w:t>숲쉌썊曂딤䥵彊敾┳⵸⹘畱뇂彟畕牠催땫䁡劥佑疩뼦⹒埃搻쉊쉐␺곍ꅲ쉊桀䅖唥昱뽟䔫㠯掩橆彗轌숹</w:t>
      </w:r>
      <w:r>
        <w:rPr/>
        <w:t>ⳃ</w:t>
      </w:r>
      <w:r>
        <w:rPr/>
        <w:t>敄傣仍债⽨⭘슱欶㕨㔳⤮硈剖ꅯ䙹쉆㉲頣囎䈨깢싂</w:t>
      </w:r>
      <w:r>
        <w:rPr/>
        <w:t>⠴</w:t>
      </w:r>
      <w:r>
        <w:rPr/>
        <w:t>䜦䩖</w:t>
      </w:r>
      <w:r>
        <w:rPr/>
        <w:t>⣃⨰</w:t>
      </w:r>
      <w:r>
        <w:rPr/>
        <w:t>匵⭕쉾湐䄦䀨盂瑖㬰捾㝂坦ꥧ轀슬䋃䭪㵣乥䨭䵕ꅋ焦╨燂頶凂㝩㛂뗂婧焹䨳</w:t>
      </w:r>
      <w:r>
        <w:rPr/>
        <w:t>ꥇ</w:t>
      </w:r>
      <w:r>
        <w:rPr/>
        <w:t>겻⑩쉇祮</w:t>
      </w:r>
      <w:r>
        <w:rPr/>
        <w:t>ⴶ</w:t>
      </w:r>
      <w:r>
        <w:rPr/>
        <w:t>䝧参쉡㑁瀬哃桔楙쉌盂斿洴橣㊥⏂戵児䧂䔳⸹牉쉲矃䑱忂쉩䗂㍥</w:t>
      </w:r>
      <w:r>
        <w:rPr/>
        <w:t>ꦥ</w:t>
      </w:r>
      <w:r>
        <w:rPr/>
        <w:t>넮䭂僂琲用穋犘桁繧潲쉾硄쉵꺱㩣う湗⥍恵쵑</w:t>
      </w:r>
      <w:r>
        <w:rPr/>
        <w:t>ⰵ</w:t>
      </w:r>
      <w:r>
        <w:rPr/>
        <w:t>杲ꍾ溱涡䷃♶</w:t>
      </w:r>
      <w:r>
        <w:rPr/>
        <w:t>ꥉ</w:t>
      </w:r>
      <w:r>
        <w:rPr/>
        <w:t>迂䨻㵸獷㏂唩䀱뽦ッ䙆</w:t>
      </w:r>
      <w:r>
        <w:rPr/>
        <w:t>꧂</w:t>
      </w:r>
      <w:r>
        <w:rPr/>
        <w:t>睸⌯徣廂뼮촤㝱⚏㉲⥘슬썋乁뼮坾깉▱쏃ㅚ</w:t>
      </w:r>
      <w:r>
        <w:rPr/>
        <w:t>ꥈ</w:t>
      </w:r>
      <w:r>
        <w:rPr/>
        <w:t>癭獂练个塦繺敞</w:t>
      </w:r>
      <w:r>
        <w:rPr/>
        <w:t>ꤨ</w:t>
      </w:r>
      <w:r>
        <w:rPr/>
        <w:t>㍸⍘捨</w:t>
      </w:r>
      <w:r>
        <w:rPr/>
        <w:t>ꔪ</w:t>
      </w:r>
      <w:r>
        <w:rPr/>
        <w:t>쉪烂㜥斱⑞ꥭ啳ㅈ桔癅쵅䱺堰漪㉑匳斏側奤⩑쉘녁슡噋䃂㥪㑆썲䌫슿硧彮顤䭞卋슣兺摓噀昪㬳䴸塋⹎㕲奭</w:t>
      </w:r>
      <w:r>
        <w:rPr/>
        <w:t>꤬</w:t>
      </w:r>
      <w:r>
        <w:rPr/>
        <w:t>牥睬⵴獖䉩㝲㘽뽗䁇㥙佲</w:t>
      </w:r>
      <w:r>
        <w:rPr/>
        <w:t>ꕀ</w:t>
      </w:r>
      <w:r>
        <w:rPr/>
        <w:t>夳⥡갴塡喏埂恪⧂䠺睱쉒뭳㌻㵎敞숥敨攪䌱䓂匪</w:t>
      </w:r>
      <w:r>
        <w:rPr/>
        <w:t>ꤽ</w:t>
      </w:r>
      <w:r>
        <w:rPr/>
        <w:t>⼶뾏佚塔呥煦歸䅉彖䡖猯춵칸呑批쉊ꅑ淂㕵榻뽣쉁䙧伪呫㧍ふ摚╭䉖䉤塖縵쵨뾘呋㉬纡飂琱汬㑐樳⽙堸</w:t>
      </w:r>
      <w:r>
        <w:rPr/>
        <w:t>ꖥ</w:t>
      </w:r>
      <w:r>
        <w:rPr/>
        <w:t>毂牑㧂䉦䍴㮬梵췂呺顁印夰秂穕⹗歒▘瀤싂颏䇂㵦걷䵨㗂捓쉍夊燂⴪顙믂쉕ꄪ噴싂䖩슏之䭡㤩䦮⾩ヂ䚬떥睘矂䐤㵲춘䁺橯⑄쉎⽈깎㑁廂䠪ꇍ穀ぬ쉘ギ㍒抏쉕㐻湮核싃㦮楥瘶뭶仂㍚⭕奰摘焩汾㍍䉰扯柍슻ꌴ數杞쉲禩놩摑䆵㍫숣倱晡쉣柃恊뾩ꥵ䑬</w:t>
      </w:r>
      <w:r>
        <w:rPr/>
        <w:t>⡟</w:t>
      </w:r>
      <w:r>
        <w:rPr/>
        <w:t>䙉䚵暬㎩橬婳〸灄優䐩䘱⭗㕴⻍</w:t>
      </w:r>
      <w:r>
        <w:rPr/>
        <w:t>⠺</w:t>
      </w:r>
      <w:r>
        <w:rPr/>
        <w:t>䵠光ヂ䵬꺱卆⨮煒㢱쉏婑</w:t>
      </w:r>
      <w:r>
        <w:rPr/>
        <w:t>⢥</w:t>
      </w:r>
      <w:r>
        <w:rPr/>
        <w:t>㍣숬坹纏䲮싎搰䑕绂䁯䙤癯⬤祳圲搷伸쉾㫂긪歚⹪⍷긻</w:t>
      </w:r>
      <w:r>
        <w:rPr/>
        <w:t>ⷂ</w:t>
      </w:r>
      <w:r>
        <w:rPr/>
        <w:t>塚歪偕湸숭䎮浃쉑슩楑쵢</w:t>
      </w:r>
      <w:r>
        <w:rPr/>
        <w:t>⡹</w:t>
      </w:r>
      <w:r>
        <w:rPr/>
        <w:t>쉃况䅾爣컂㴶灘桹녆爥睩䂬갴쏂噯坯抵旂</w:t>
      </w:r>
      <w:r>
        <w:rPr/>
        <w:t>⡏</w:t>
      </w:r>
      <w:r>
        <w:rPr/>
        <w:t>䳂䷂弬䳂㝏㚏平坵坲䒘乗畘⌯䊘猯걣뼪瘩〭쉈䬲唪灬壍䭲싂扦敕쉤偭㓃쉴ㅱ싎㝬搨桎⩧敕䑅穑幇䚱灦⑶䬷迂䤩漭䨫墡숪濂㡤</w:t>
      </w:r>
      <w:r>
        <w:rPr/>
        <w:t>ꖮ⥏</w:t>
      </w:r>
      <w:r>
        <w:rPr/>
        <w:t>砲悻쉔乆䨫扯갵䁠</w:t>
      </w:r>
      <w:r>
        <w:rPr/>
        <w:t>Ȿ⍆</w:t>
      </w:r>
      <w:r>
        <w:rPr/>
        <w:t>쉘确欩䥊ざ⸥䕟慶䑮</w:t>
      </w:r>
      <w:r>
        <w:rPr/>
        <w:t>ⵓ</w:t>
      </w:r>
      <w:r>
        <w:rPr/>
        <w:t>칅堥爬슬㭄烍⹎䏂桡</w:t>
      </w:r>
      <w:r>
        <w:rPr/>
        <w:t>ⰻ</w:t>
      </w:r>
      <w:r>
        <w:rPr/>
        <w:t>䴰⹈硁䒻㝶꥚煖歕㤽䅷干슱㉲㙷湁潒슘桩㴵夶杕瀬夯卄摺╎䕙䱆䊏⼩顢뗂飂칁</w:t>
      </w:r>
      <w:r>
        <w:rPr/>
        <w:t>ꥑ</w:t>
      </w:r>
      <w:r>
        <w:rPr/>
        <w:t>ꆮ櫂焲䅶쉱䩕幟딹祹䞬䵅䥩欶걲璿⻂䝮䑂〮썚쉫䡫㝓嘳◂쌴쉥楧仍恫䦿䉋呉顙堭彳쉁瑌䂥췂桴⤪椷쉪参丫畾䑦ꎻ呩项づ䥤䧂⪬祡</w:t>
      </w:r>
      <w:r>
        <w:rPr/>
        <w:t>ꕑ</w:t>
      </w:r>
      <w:r>
        <w:rPr/>
        <w:t>氪栭쌩滂䪮ꄪꥫ橥쉡㝙䶘슏</w:t>
      </w:r>
      <w:r>
        <w:rPr/>
        <w:t>ꗂⷂ</w:t>
      </w:r>
      <w:r>
        <w:rPr/>
        <w:t>恲쉵奭䴦⥮㥳嗍䩉䓃圭ꏃ䙹壂媬圣쉷啙呾嚻啪㙫쵙晬⹷⿃癎繋婴媱卖畹楕㔴繅㔤⍂䔨㡬帪䡁䁰㨴䙥䌪⺬㩥䡹㔣녭碿慷潄祩係栨䕌⽄縹灈꥞繞</w:t>
      </w:r>
      <w:r>
        <w:rPr/>
        <w:t>⡃</w:t>
      </w:r>
      <w:r>
        <w:rPr/>
        <w:t>쉭쉃夣㙍娳兢欬䵞녍猯㭂摘썢䤰◂痂</w:t>
      </w:r>
      <w:r>
        <w:rPr/>
        <w:t>ⷂ</w:t>
      </w:r>
      <w:r>
        <w:rPr/>
        <w:t>ꄯ癆쉮쉅㉷캮</w:t>
      </w:r>
      <w:r>
        <w:rPr/>
        <w:t>ꤷ</w:t>
      </w:r>
      <w:r>
        <w:rPr/>
        <w:t>櫂⬣浩梻恢䨯긲䜩斘⹂싂⍹砳ꄳ⽍쉂쉈啹ꄪ뮮獃촵椰䅇♈ㅎ넷ㄪ末也ꥶ䨽䁗⤨佳煄⤹쉬ꍮ숭싂㵑</w:t>
      </w:r>
      <w:r>
        <w:rPr/>
        <w:t>Ⱚ</w:t>
      </w:r>
      <w:r>
        <w:rPr/>
        <w:t>凂걺</w:t>
      </w:r>
      <w:r>
        <w:rPr/>
        <w:t>Ⳃ</w:t>
      </w:r>
      <w:r>
        <w:rPr/>
        <w:t>摑䲡朴其㝆칙ꥨ䕆㝑㑄癭滂숽䕫汣梩摔쎱撻䋂</w:t>
      </w:r>
      <w:r>
        <w:rPr/>
        <w:t>ⵇ</w:t>
      </w:r>
      <w:r>
        <w:rPr/>
        <w:t>獇숴㉵獂䜊偑睧</w:t>
      </w:r>
      <w:r>
        <w:rPr/>
        <w:t>ꕷ</w:t>
      </w:r>
      <w:r>
        <w:rPr/>
        <w:t>睪圣㯂⼴㒩祲┬</w:t>
      </w:r>
      <w:r>
        <w:rPr/>
        <w:t>ꕔ</w:t>
      </w:r>
      <w:r>
        <w:rPr/>
        <w:t>슮䕺唫쉅깸ꎘ杩狂媥猣ㅘ火晆⥸祬祂祱쉠顑縪♥㉑机쉸㭂す⌥倪䍨䳂姂橖癆扵㈷싂婲䵭轍쎩䭙畉䂥</w:t>
      </w:r>
      <w:r>
        <w:rPr/>
        <w:t>ꦣ</w:t>
      </w:r>
      <w:r>
        <w:rPr/>
        <w:t>㏂挵⭴㓂橓ぶ䫎㧂塗甹噏</w:t>
      </w:r>
      <w:r>
        <w:rPr/>
        <w:t>ꕳ⤥</w:t>
      </w:r>
      <w:r>
        <w:rPr/>
        <w:t>㝾ꎬ䕸</w:t>
      </w:r>
      <w:r>
        <w:rPr/>
        <w:t>ꤸ</w:t>
      </w:r>
      <w:r>
        <w:rPr/>
        <w:t>埂숷礵佨┯</w:t>
      </w:r>
      <w:r>
        <w:rPr/>
        <w:t>ꤵ</w:t>
      </w:r>
      <w:r>
        <w:rPr/>
        <w:t>㑁㍞䗂妩睩猹〤䤬䙋땈塴礭쉩</w:t>
      </w:r>
      <w:r>
        <w:rPr/>
        <w:t>ꕏ</w:t>
      </w:r>
      <w:r>
        <w:rPr/>
        <w:t>쉰啘ꅶㅊ杷晴ぶ┹乍睉쉌쉠坁䁚䌩䑔쉳⿂椻サ㴻剈뾿䩢畂⥓车啪㡄䵊㖏潬䵐㭠㪩㡘⯂⽡땋冘塣㴣婓싂뽨䟂䟃䞡幒拃夦⧂쉓坘瀺稵쉫㞥딬睲⫂曎숸䅒슻卒䅗䆩쉹畵촺묣侻㉪</w:t>
      </w:r>
      <w:r>
        <w:rPr/>
        <w:t>ꕩ</w:t>
      </w:r>
      <w:r>
        <w:rPr/>
        <w:t>䗂䥱仂䈯쉁뼬癘浒歰溘䔥穀佖땶⨴䔩灶噪呤⵨</w:t>
      </w:r>
      <w:r>
        <w:rPr/>
        <w:t>ꤩ</w:t>
      </w:r>
      <w:r>
        <w:rPr/>
        <w:t>⽎⹎쉙焤캬矎滂噈乎嘰⩟⾩⌮婬咏㊡颵愪䉕伺숪䑮䳂硵␬☵㥒쉒繦슏䁂㵃䶘䭢</w:t>
      </w:r>
      <w:r>
        <w:rPr/>
        <w:t>ⱓ</w:t>
      </w:r>
      <w:r>
        <w:rPr/>
        <w:t>义搳䕔ㅪ쉡</w:t>
      </w:r>
      <w:r>
        <w:rPr/>
        <w:t>ⵐ</w:t>
      </w:r>
      <w:r>
        <w:rPr/>
        <w:t>縤䈪唣卪塓걡</w:t>
      </w:r>
      <w:r>
        <w:rPr/>
        <w:t>ꕅ</w:t>
      </w:r>
      <w:r>
        <w:rPr/>
        <w:t>䁋未瑪刭側圳뾡坳牪晋咵ꇂ樸㕄╍碘㙦ꅄ䊣</w:t>
      </w:r>
      <w:r>
        <w:rPr/>
        <w:t>⡨</w:t>
      </w:r>
      <w:r>
        <w:rPr/>
        <w:t>懎啾坬歪壂䕇甪参嚵楥㥯⼪땍</w:t>
      </w:r>
      <w:r>
        <w:rPr/>
        <w:t>Ɒ</w:t>
      </w:r>
      <w:r>
        <w:rPr/>
        <w:t>㝁걉긳칵䣂䍏䇃撘捞</w:t>
      </w:r>
      <w:r>
        <w:rPr/>
        <w:t>ⴵ</w:t>
      </w:r>
      <w:r>
        <w:rPr/>
        <w:t>ⰱ</w:t>
      </w:r>
      <w:r>
        <w:rPr/>
        <w:t>攨칮싂磂쉡弬</w:t>
      </w:r>
      <w:r>
        <w:rPr/>
        <w:t>⡳</w:t>
      </w:r>
      <w:r>
        <w:rPr/>
        <w:t>슘礤奒䮵漴㦩塀噺捯</w:t>
      </w:r>
      <w:r>
        <w:rPr/>
        <w:t>ⷂ</w:t>
      </w:r>
      <w:r>
        <w:rPr/>
        <w:t>決㝰坐⩃兓⍊쉯兺咱噏숽汊</w:t>
      </w:r>
      <w:r>
        <w:rPr/>
        <w:t>ⱊ</w:t>
      </w:r>
      <w:r>
        <w:rPr/>
        <w:t>潴</w:t>
      </w:r>
      <w:r>
        <w:rPr/>
        <w:t>ꤴ</w:t>
      </w:r>
      <w:r>
        <w:rPr/>
        <w:t>䣂灤</w:t>
      </w:r>
      <w:r>
        <w:rPr/>
        <w:t>ⵈ</w:t>
      </w:r>
      <w:r>
        <w:rPr/>
        <w:t>䀩唪㚩</w:t>
      </w:r>
      <w:r>
        <w:rPr/>
        <w:t>ⵯ</w:t>
      </w:r>
      <w:r>
        <w:rPr/>
        <w:t>栺ꌥ쉌恣싎㮻繘䱾⥑</w:t>
      </w:r>
      <w:r>
        <w:rPr/>
        <w:t>ⵈ</w:t>
      </w:r>
      <w:r>
        <w:rPr/>
        <w:t>桋助촦剙䎘瑁䵃硊濂傱䘶뽱潱䬯⍦㩫쉭䔻⩨墩坶ꌰ㣂磃㭥㍰</w:t>
      </w:r>
      <w:r>
        <w:rPr/>
        <w:t>⵰</w:t>
      </w:r>
      <w:r>
        <w:rPr/>
        <w:t>懂ば쉒놻츤㓃딪䵩㐰嘤䵬㇍禮檏싂䕄㝒㩃漰⌻ꎵ瘳幡匮攲䠰爮㝭獉⌶깁兖㈩勂嫂顣涩摈牉⍞㵴儻灪</w:t>
      </w:r>
      <w:r>
        <w:rPr/>
        <w:t>⠯</w:t>
      </w:r>
      <w:r>
        <w:rPr/>
        <w:t>걏扔㘲偈</w:t>
      </w:r>
      <w:r>
        <w:rPr/>
        <w:t>ⱦ</w:t>
      </w:r>
      <w:r>
        <w:rPr/>
        <w:t>椯慨兔猥焲稪㡃愳썞戺쉵숱䉔䵃眣捸⦩槂態儺⩊捎埂숯䔥</w:t>
      </w:r>
      <w:r>
        <w:rPr/>
        <w:t>ⰳ</w:t>
      </w:r>
      <w:r>
        <w:rPr/>
        <w:t>ⵞ</w:t>
      </w:r>
      <w:r>
        <w:rPr/>
        <w:t>䮩旂⨤乚ꥧ㌥楳쉶╹ꥶ绂畘倬㕺橉쉢灨ㄬ潘札깘㕘槂</w:t>
      </w:r>
      <w:r>
        <w:rPr/>
        <w:t>꤬</w:t>
      </w:r>
      <w:r>
        <w:rPr/>
        <w:t>녉兄㚻쉣㴻䣂㌲쉈㕈頹</w:t>
      </w:r>
      <w:r>
        <w:rPr/>
        <w:t>⡠</w:t>
      </w:r>
      <w:r>
        <w:rPr/>
        <w:t>ⷂ</w:t>
      </w:r>
      <w:r>
        <w:rPr/>
        <w:t>㑢㯂䱪뿂뗂潴橯噇彂⩢婭烂曂窮稭⤸偱摎䩮㩥숴䕈枱唭㍃㴩㏂䁥㩮썓숭␷㮱뿂</w:t>
      </w:r>
      <w:r>
        <w:rPr/>
        <w:t>⡞</w:t>
      </w:r>
      <w:r>
        <w:rPr/>
        <w:t>ふ䀸恈䅣</w:t>
      </w:r>
      <w:r>
        <w:rPr/>
        <w:t>Ⱙ</w:t>
      </w:r>
      <w:r>
        <w:rPr/>
        <w:t>곂扐瀊牬惂愣煎噍䴲⹂싂橃⑋䕸゘匨</w:t>
      </w:r>
      <w:r>
        <w:rPr/>
        <w:t>ⷂ</w:t>
      </w:r>
      <w:r>
        <w:rPr/>
        <w:t>숻䘦汧䑤쉋偉녁归⍧쵏⩒䕔玘恾繍䝯怺澮含╧噠䭍歴䓂常䴳☶歍題</w:t>
      </w:r>
      <w:r>
        <w:rPr/>
        <w:t>ꗂ</w:t>
      </w:r>
      <w:r>
        <w:rPr/>
        <w:t>员呯牙丩㝹숹숸䉾櫂欮嚮丮溮殱㐯飂쵆怱䩈轮䛂겏幞䦮侘硟燂䜦␰楥彇䬯㐬䱩䑬珂夳潪甪쉞</w:t>
      </w:r>
      <w:r>
        <w:rPr/>
        <w:t>ꥉꔥ</w:t>
      </w:r>
      <w:r>
        <w:rPr/>
        <w:t>㉞墱뗂愤婯潂쉌猪츽쉵䄬㈸ꌥ㓃稴䠭싂쉹晏橤佮剶뽫䎻卷伥礣걙祫</w:t>
      </w:r>
      <w:r>
        <w:rPr/>
        <w:t>ꗎ</w:t>
      </w:r>
      <w:r>
        <w:rPr/>
        <w:t>㠶䭅硰숷珂輶쉅兺灇亿쉌影㔵䎏♣䵥乐椱卌顠쉊庮믂㙒꥔厣䵾녉湷쉌쉌땁걱㑨</w:t>
      </w:r>
      <w:r>
        <w:rPr/>
        <w:t>ⵣ</w:t>
      </w:r>
      <w:r>
        <w:rPr/>
        <w:t>숣ꅷ넳䁗䯂佴碥㯂奎䭥㉨愩네ぉ䵳杧쉉♡䄱椰剦灍摏</w:t>
      </w:r>
      <w:r>
        <w:rPr/>
        <w:t>ⱆ</w:t>
      </w:r>
      <w:r>
        <w:rPr/>
        <w:t>䤣뭐慠颡䅄㯂</w:t>
      </w:r>
      <w:r>
        <w:rPr/>
        <w:t>ꥏ</w:t>
      </w:r>
      <w:r>
        <w:rPr/>
        <w:t>扁坨㔦ꄺ浆곂祸걍㕧䖡쉹穰</w:t>
      </w:r>
      <w:r>
        <w:rPr/>
        <w:t>ꕦ</w:t>
      </w:r>
      <w:r>
        <w:rPr/>
        <w:t>劥溮♠幇瑺焺䁑䝣撱䃎悩並㉞쉊塳楍楘䬻숵卍枵곂ꥱ眥쉬깢숳♰秂歷㇂⽞⨽伬碱伬轉沩䰸䥇歈媡圬쉁슡䳂</w:t>
      </w:r>
      <w:r>
        <w:rPr/>
        <w:t>ꔬ</w:t>
      </w:r>
      <w:r>
        <w:rPr/>
        <w:t>칰㐯桘顚弸⯂䱯숯쉨溩琪敾沘畷㙔桶㌱ꥵ녢輯猪䕶祰礬暡ꅈ摨⨰꥾〮轊瘥⥠</w:t>
      </w:r>
      <w:r>
        <w:rPr/>
        <w:t>⣂</w:t>
      </w:r>
      <w:r>
        <w:rPr/>
        <w:t>氪숨匷ꄫ䅃</w:t>
      </w:r>
      <w:r>
        <w:rPr/>
        <w:t>⠺</w:t>
      </w:r>
      <w:r>
        <w:rPr/>
        <w:t>攴⍉쉠뾬ꅫ⺿獉啪飍問噡⤣㨱爥䀩⽁並㝮摅쵳䑟轀</w:t>
      </w:r>
      <w:r>
        <w:rPr/>
        <w:t>⵰</w:t>
      </w:r>
      <w:r>
        <w:rPr/>
        <w:t>䝇䃂车橾剫⦥</w:t>
      </w:r>
      <w:r>
        <w:rPr/>
        <w:t>ꕣ</w:t>
      </w:r>
      <w:r>
        <w:rPr/>
        <w:t>顁䱩全晷漸ꍸ쉒䰤</w:t>
      </w:r>
      <w:r>
        <w:rPr/>
        <w:t>⣂</w:t>
      </w:r>
      <w:r>
        <w:rPr/>
        <w:t>歩䉌칷潂㥴欬㑢뭵畉䬲╨珃㞣슬畸쉉挷恁㞡숶窩䭫嚿㉒㭵恁垩㫂䍷奟䍁坄䍒캩䰸吤炮县朦뼴輻儱䂵䙑슡♯愣楈㴴轷戦䩇櫂䉳뼬⽥頯쌲깷瞏쉫㩩㑂扆〲帥潙擂䅺⭨숱뭣礽欰</w:t>
      </w:r>
      <w:r>
        <w:rPr/>
        <w:t>Ⱚ</w:t>
      </w:r>
      <w:r>
        <w:rPr/>
        <w:t>䵰⥌澡숲䤬庘⥖갴㭓⺬⩑浐䶘숽㩂歇싂⺻湔懂漻攣皘䑆爩丸⩶䀬䈫纵㭰焨轫㥗</w:t>
      </w:r>
      <w:r>
        <w:rPr/>
        <w:t>Ɑ</w:t>
      </w:r>
      <w:r>
        <w:rPr/>
        <w:t>伻ꅊ쉦沣쌣쉸</w:t>
      </w:r>
      <w:r>
        <w:rPr/>
        <w:t>ⱙ</w:t>
      </w:r>
      <w:r>
        <w:rPr/>
        <w:t>額穳橀䵘佪⴬梩슱颏沏嗂乗塟걇䈴印婎㵁깅쉔⨭ꎻ㵲䲩</w:t>
      </w:r>
      <w:r>
        <w:rPr/>
        <w:t>ꤥ</w:t>
      </w:r>
      <w:r>
        <w:rPr/>
        <w:t>楠겡䴺㛍牕惂뭶䕺</w:t>
      </w:r>
      <w:r>
        <w:rPr/>
        <w:t>ꥌ</w:t>
      </w:r>
      <w:r>
        <w:rPr/>
        <w:t>싃㵡䟎ꌥ畓䲿길㜨숥働危侩┺⬳㬦ꆩ杀쉸ꍏ幨♄穐墱⽍幥䁐瓂煔ꇂ⾱唩㉮䌥뮡妣煃⛂㘥㐲戊皩쉬⯂䩧⩸䵧㮥䜴兲⒵戨秂뭢楑轄䕫䝸긹呋画汭剮쉘幃灹䍣숥奒쏂걗䬺椵輲쌷㡀걑</w:t>
      </w:r>
      <w:r>
        <w:rPr/>
        <w:t>⢩</w:t>
      </w:r>
      <w:r>
        <w:rPr/>
        <w:t>㧂ꄭ捐瑺獓</w:t>
      </w:r>
      <w:r>
        <w:rPr/>
        <w:t>Ⱞ</w:t>
      </w:r>
      <w:r>
        <w:rPr/>
        <w:t>䚩ꌽ务幘쉯庩쉕⌭⬹⬫䡓献⑹摳䭴㜩歩橚ꥭ区瘵畸湃</w:t>
      </w:r>
      <w:r>
        <w:rPr/>
        <w:t>꧂</w:t>
      </w:r>
      <w:r>
        <w:rPr/>
        <w:t>皵婩⩑着숷䂘⽂㉸仂縵쉦ꥺ㭲呴쉞떩牆䧂㉙渻疩禵啯洪</w:t>
      </w:r>
      <w:r>
        <w:rPr/>
        <w:t>⠵</w:t>
      </w:r>
      <w:r>
        <w:rPr/>
        <w:t>춵楃批녮煶坏숰⼨恭楰쉋桠汹坟䨤劘潚ꅍ为睲뽾쉦㝨瑯㍉㞵╓䯍堶轈◎畊</w:t>
      </w:r>
      <w:r>
        <w:rPr/>
        <w:t>ⵞꦘ</w:t>
      </w:r>
      <w:r>
        <w:rPr/>
        <w:t>쉨⤹숪䜦楄猯썺㝫㠹亏쉒畚쵲䔱⑾旂束䲣轭슣㯃䙙숣启顴暥</w:t>
      </w:r>
      <w:r>
        <w:rPr/>
        <w:t>⢿</w:t>
      </w:r>
      <w:r>
        <w:rPr/>
        <w:t>碩</w:t>
      </w:r>
      <w:r>
        <w:rPr/>
        <w:t>ⱴ</w:t>
      </w:r>
      <w:r>
        <w:rPr/>
        <w:t>䨮樷䰶桭⏂慹氳夻斩矍䉃婸㓂ꍠ⭂皻癹〭㕟뽳迂䜫㞥㝣촨癈⽇쉭䕃䬤ㅈ䀶⌳奍슘㖥秂쉤䱺偶祶暘썈쵒⽌숩牱洱숳㉌⥺䶮</w:t>
      </w:r>
      <w:r>
        <w:rPr/>
        <w:t>⡉</w:t>
      </w:r>
      <w:r>
        <w:rPr/>
        <w:t>唬䚥咿쉸놩쉥䔥싂〳쉆격⴪䂮嘶⥦欰땈儶漹幺欻곃歘傿썩甤坓묺싂塊쉮噁䎻ꅗ쉖ꄽ傿姎畺櫂⌮囂⍕㪩䑹廂硃搻⨰硖䉚쏃場搪</w:t>
      </w:r>
      <w:r>
        <w:rPr/>
        <w:t>ꕞ</w:t>
      </w:r>
      <w:r>
        <w:rPr/>
        <w:t>啊匣⨯</w:t>
      </w:r>
      <w:r>
        <w:rPr/>
        <w:t>⠴⹔</w:t>
      </w:r>
      <w:r>
        <w:rPr/>
        <w:t>噹姎恟땵機穵䆩</w:t>
      </w:r>
      <w:r>
        <w:rPr/>
        <w:t>ꥎ</w:t>
      </w:r>
      <w:r>
        <w:rPr/>
        <w:t>념㬦奯䵊児⽏⩃剏泂⫂殩䡍眤걆汨㩧䑰怺牚硌칃숨挤桯䙘穮喘㓂ꅖ婊녆畑칊㛂慂礮畆</w:t>
      </w:r>
      <w:r>
        <w:rPr/>
        <w:t>⠶</w:t>
      </w:r>
      <w:r>
        <w:rPr/>
        <w:t>奒圪⦱恟◂걕㞬瀦愵䀭♊숻㙤숶㝰橎碿䌴</w:t>
      </w:r>
      <w:r>
        <w:rPr/>
        <w:t>ꦱ⩍ꕍ</w:t>
      </w:r>
      <w:r>
        <w:rPr/>
        <w:t>뿂쌷瀩愦彧䑥⭉뼩⩠偒㵎쵯촷䤺爪䉮츴긣㕕祤ꅢ䗂㶩⭐슻攳</w:t>
      </w:r>
      <w:r>
        <w:rPr/>
        <w:t>⣂</w:t>
      </w:r>
      <w:r>
        <w:rPr/>
        <w:t>㩲␶䕔捠뼴丹䥞쵸뼫噪楔</w:t>
      </w:r>
      <w:r>
        <w:rPr/>
        <w:t>⠫</w:t>
      </w:r>
      <w:r>
        <w:rPr/>
        <w:t>楅㜪凂⧎勂깣䅨⭗捑쉬숨㠪㙔뼮窏湲恚⺡숪卬䖮塾颱暬䥺椫</w:t>
      </w:r>
      <w:r>
        <w:rPr/>
        <w:t>ꔻꤵ</w:t>
      </w:r>
      <w:r>
        <w:rPr/>
        <w:t>泂㍸窘砣쏂㐥礶灱䡮晔绂畒斏슩怭䡭坩䖩剴甪睏䙟숺㐶䓂⩅頰㉒全㞩然숤䉌瀣毂䖵檿숬䔰숸嗂쉆攨⥏兖㚡辮瑋⑕</w:t>
      </w:r>
      <w:r>
        <w:rPr/>
        <w:t>Ⱞ</w:t>
      </w:r>
      <w:r>
        <w:rPr/>
        <w:t>컍숽긩䁅妥䥶㝰⏂ꌽ唭뾏㟂潧扲╟ꍳ㙇놱睈刱澣싂繃坍</w:t>
      </w:r>
      <w:r>
        <w:rPr/>
        <w:t>꧂⬰</w:t>
      </w:r>
      <w:r>
        <w:rPr/>
        <w:t>㥢썣䷃獗轸⥂噳쉴攱怶瑫⼪幒땥畒㘲扷幄숦浄垥䏂䵋栻顏当烂쉕漶췂⮡䏂硞㴊뼶⌯曂琺䋂嗂⛂㭘壂扇숴畲숪繴䃂슏</w:t>
      </w:r>
      <w:r>
        <w:rPr/>
        <w:t>⡵</w:t>
      </w:r>
      <w:r>
        <w:rPr/>
        <w:t>砩猩堮揂쉾䙍伦䨫⤤吤楓楁㮩砵</w:t>
      </w:r>
      <w:r>
        <w:rPr/>
        <w:t>ⵑ</w:t>
      </w:r>
      <w:r>
        <w:rPr/>
        <w:t>ꆘ唲☤揍礪⦱쉮㠹䱈</w:t>
      </w:r>
      <w:r>
        <w:rPr/>
        <w:t>ꕰ</w:t>
      </w:r>
      <w:r>
        <w:rPr/>
        <w:t>䕑뼺折辻춥꥚㑨婷㙫㉐䇂歲丵⵾</w:t>
      </w:r>
      <w:r>
        <w:rPr/>
        <w:t>ꕏ</w:t>
      </w:r>
      <w:r>
        <w:rPr/>
        <w:t>は䱃</w:t>
      </w:r>
      <w:r>
        <w:rPr/>
        <w:t>ꕪ⑾⭲</w:t>
      </w:r>
      <w:r>
        <w:rPr/>
        <w:t>⼯</w:t>
      </w:r>
      <w:r>
        <w:rPr/>
        <w:t>⡃</w:t>
      </w:r>
      <w:r>
        <w:rPr/>
        <w:t>땄印쉌숹꥖쉀㮿牃ꍔ䔨㐻⯂搨㷎燂숪䉮ꄪ搽楬塪䂘쎡⽹眱癊娥숽䥫㕄塓䁪烂믂搦憬珂⭅畩㌸䦘㴯咩ꎡ⑑颬③쌰</w:t>
      </w:r>
      <w:r>
        <w:rPr/>
        <w:t>ꕡ</w:t>
      </w:r>
      <w:r>
        <w:rPr/>
        <w:t>婸伥䗂穧䣂⬭晹䩲㴴珂습昻컎㑆奭琵壂㕶㭺癌灸</w:t>
      </w:r>
      <w:r>
        <w:rPr/>
        <w:t>ⷂ</w:t>
      </w:r>
      <w:r>
        <w:rPr/>
        <w:t>㡍偟䏂猯乷㛂</w:t>
      </w:r>
      <w:r>
        <w:rPr/>
        <w:t>ⱇ</w:t>
      </w:r>
      <w:r>
        <w:rPr/>
        <w:t>さ灊硵唵딮숯쵑獐습쉧䩷묭欪煑搽쏂煡㴣䦏䞡쉺䡇ꏂ⬺</w:t>
      </w:r>
      <w:r>
        <w:rPr/>
        <w:t>⣂</w:t>
      </w:r>
      <w:r>
        <w:rPr/>
        <w:t>埂乫劬倷㘪彑</w:t>
      </w:r>
      <w:r>
        <w:rPr/>
        <w:t>ⵍ</w:t>
      </w:r>
      <w:r>
        <w:rPr/>
        <w:t>稶稣祖埂㙧泂</w:t>
      </w:r>
      <w:r>
        <w:rPr/>
        <w:t>꤯</w:t>
      </w:r>
      <w:r>
        <w:rPr/>
        <w:t>䀯ぷ㥶杢惂</w:t>
      </w:r>
      <w:r>
        <w:rPr/>
        <w:t>Ⱶ</w:t>
      </w:r>
      <w:r>
        <w:rPr/>
        <w:t>䣂╚呮怪쉖熬㗂깧啸㡨㙋⛂池顔쉟牵轮漷싂埂⩱숯稨뭁痂췂숨ꌩ⩕橋渺㢥䫂䫎㯎䄨湑䡓滂疿딮츳汭味쉑瑯슏䝘ꥺ䩞穞䵓䶣⏂淂氺㙌庵숽猶뽁㒘疩潉炱疩じ页싂ぎ</w:t>
      </w:r>
      <w:r>
        <w:rPr/>
        <w:t>ⰶ</w:t>
      </w:r>
      <w:r>
        <w:rPr/>
        <w:t>汗쉃⩷癲⹬땰恢摙꧎뮱ぃ⩂匤枥楕父佘⭎䅾汓㝩兙眱瘥晤潡뭂䁣쎩⵶칆㕁땋㬷牺⹡ㅫ곃⨨</w:t>
      </w:r>
      <w:r>
        <w:rPr/>
        <w:t>Ⱘ</w:t>
      </w:r>
      <w:r>
        <w:rPr/>
        <w:t>숺煟숫恁싂嫂뮘咻瘲ꅌ义奮㴽沥썁坞帺㗂숷ꥲ倨墥슩厵⧂村㵚暘ꏂ㙭呃佄囂쉍䄮䅪搰䬤⽌琹辘㧂㏂뭱쉎娦㭏ꅟ⸥㵇恸曂猪㴬쉺쌪曃倭捊쉶슡⬵쉲灷埂ꅠ琴땅坧機㦥侘䴲悵䩸㇂⨽㡃顰숯</w:t>
      </w:r>
      <w:r>
        <w:rPr/>
        <w:t>ꖵ</w:t>
      </w:r>
      <w:r>
        <w:rPr/>
        <w:t>䕥㑉狎縺㴻栩斏뽩㈳儱䠺슥</w:t>
      </w:r>
      <w:r>
        <w:rPr/>
        <w:t>ⵒ</w:t>
      </w:r>
      <w:r>
        <w:rPr/>
        <w:t>庬㕙☨䵄땭䙓䊱슘悡剠뽞⹷摪⎱㉓縭뽘</w:t>
      </w:r>
      <w:r>
        <w:rPr/>
        <w:t>ꕟ</w:t>
      </w:r>
      <w:r>
        <w:rPr/>
        <w:t>創⯂</w:t>
      </w:r>
      <w:r>
        <w:rPr/>
        <w:t>⠪</w:t>
      </w:r>
      <w:r>
        <w:rPr/>
        <w:t>䅷潘숵묪甹橊䝵慴ꇂ㖻歭</w:t>
      </w:r>
      <w:r>
        <w:rPr/>
        <w:t>ⱡ</w:t>
      </w:r>
      <w:r>
        <w:rPr/>
        <w:t>慒捲䬣㙋坕⩄炘뇍呟⵬䍲煙䙗沿兌漭䥸쉢㵔び䂬쉟輣</w:t>
      </w:r>
      <w:r>
        <w:rPr/>
        <w:t>ꔯ</w:t>
      </w:r>
      <w:r>
        <w:rPr/>
        <w:t>嘨轥浶歍刻啮⚵쉫⥄㨰䷍쉷祪剺䩘磍䧂爦本䙳捬⦩䫎䝎洪嫂浂㟂⑕㬲ゥ䑣╘㍕ꍊ㝊깷刽싂涩㑎顊뽚䭂庮猽</w:t>
      </w:r>
      <w:r>
        <w:rPr/>
        <w:t>ꕯ</w:t>
      </w:r>
      <w:r>
        <w:rPr/>
        <w:t>欳呢쉅穬参䐷㨮</w:t>
      </w:r>
      <w:r>
        <w:rPr/>
        <w:t>ꥏꤹ</w:t>
      </w:r>
      <w:r>
        <w:rPr/>
        <w:t>땸轫숰火磎䃂椊㙢㎿攦쉍쉢呒弽干顬㨪䩱幍넽窻녤㜺恞숯段礭</w:t>
      </w:r>
      <w:r>
        <w:rPr/>
        <w:t>ꥏ</w:t>
      </w:r>
      <w:r>
        <w:rPr/>
        <w:t>땭䍰♬幔⹾⹚书놩䙸剧䥧뭗楡깁㡵촽䌸晘猯⚻䔷딪ㄸ搯抡칂쉞㙥眻딯浶⩨䕱▥쉥쉬眨氫柂쉡硕쉳㴮廂僂䦣顲䜮㨱䃂♴䗎涿桲⪏乹嘽惂樳夯瑔祎㑦ヂ妥칺⥖湔䱈積嘹恭䘣啠疻䍸䏂ꌩ⎘걏乧䜦ꄰ氫瑣㝔㭶䁞⬤䝨䀨帰爱䤰竃⸦츳㐣偀祂焦</w:t>
      </w:r>
      <w:r>
        <w:rPr/>
        <w:t>ꥐ</w:t>
      </w:r>
      <w:r>
        <w:rPr/>
        <w:t>뽥弲쵺㡊時㞏숰顣쉊ꥷ轷깱습녴斘걫欫㮩䁐嫂⒥䒬숪佷⬷䬷助硠䩳⭨啞딸䡍⤽眺ꍃ</w:t>
      </w:r>
      <w:r>
        <w:rPr/>
        <w:t>ⱦ</w:t>
      </w:r>
      <w:r>
        <w:rPr/>
        <w:t>婏斻䀪㝺⮬䅺</w:t>
      </w:r>
      <w:r>
        <w:rPr/>
        <w:t>ꥁ⭦</w:t>
      </w:r>
      <w:r>
        <w:rPr/>
        <w:t>冩싂䁺廂䩓汬슬嘫㇂㴻捅䉫勂뗂쉠㑀姂晾╋轃썕슬琣⬬獶㭵⨪哂녢稵輦㞬睂繞ꌮ則樸쉖䙐瑍妥旎⸭䷂辥䜴轏挬獓</w:t>
      </w:r>
      <w:r>
        <w:rPr/>
        <w:t>ꤪ</w:t>
      </w:r>
      <w:r>
        <w:rPr/>
        <w:t>⻂烂ㅺ繐彔ꥮ뗂쉈辘䯂ㅓ쉴쉐弥숥柎ꍅ煵쌨숺뽡兯䁠䝢偷㤱⫂平䡏㩢쉋伪</w:t>
      </w:r>
      <w:r>
        <w:rPr/>
        <w:t>ꕑ</w:t>
      </w:r>
      <w:r>
        <w:rPr/>
        <w:t>㬹ꏂ偟汑⌦뽟깣숩䡕㟂</w:t>
      </w:r>
      <w:r>
        <w:rPr/>
        <w:t>ⲥ</w:t>
      </w:r>
      <w:r>
        <w:rPr/>
        <w:t>㞘꥚싂奩䯂ꇂ氫숨摀숲沿廃圪䀭⭦썖</w:t>
      </w:r>
      <w:r>
        <w:rPr/>
        <w:t>ꔥ</w:t>
      </w:r>
      <w:r>
        <w:rPr/>
        <w:t>晴䍃⩨깨⨬⨲䗎䨪瑔䥕〩ꥶ</w:t>
      </w:r>
      <w:r>
        <w:rPr/>
        <w:t>ꕾ</w:t>
      </w:r>
      <w:r>
        <w:rPr/>
        <w:t>娭㡞懎嘤쉓璻슩⾿☽䡊溬㩠㉧务⌺祒㑌ꅩ㍑㑚恘뿂婴숪頽潲呱瑐ꍨ⼷䱫佺䨯䰱땔ぐ㨯牾伦㍍卬喘佨堸㝍䟎⹖쉧燂썦兙䒬썢䑚㈻昰㑧總䩷坱幚栴⶿恴媣繙쵞橶彗♹偲敠獏侵</w:t>
      </w:r>
      <w:r>
        <w:rPr/>
        <w:t>ⰸ</w:t>
      </w:r>
      <w:r>
        <w:rPr/>
        <w:t>洺뭂䏃㭑縸㊻揂斥猪䅅쌪䭱䃂쉑싃싂渣痂恩䉋쉋啁⍫䏂呉뼪⹢㩡伺쉶庵癒唤㴪欩⬺㥡쉅촬盂</w:t>
      </w:r>
      <w:r>
        <w:rPr/>
        <w:t>ꦩ</w:t>
      </w:r>
      <w:r>
        <w:rPr/>
        <w:t>⡃</w:t>
      </w:r>
      <w:r>
        <w:rPr/>
        <w:t>ꖥ</w:t>
      </w:r>
      <w:r>
        <w:rPr/>
        <w:t>㩲枡湕⩶</w:t>
      </w:r>
      <w:r>
        <w:rPr/>
        <w:t>ꕦ</w:t>
      </w:r>
      <w:r>
        <w:rPr/>
        <w:t>뼺洺䥈⩪㧂呭깧㯂形仂㙺呎禵䴽㧂歂堺ꌯ숵㍙썮싂曂兂⥏睭⏂⥀쉧奷䕈搳쉗剰⩫喘帲뽕扉琣乨䨽㨲</w:t>
      </w:r>
      <w:r>
        <w:rPr/>
        <w:t>ⵑ</w:t>
      </w:r>
      <w:r>
        <w:rPr/>
        <w:t>⻃</w:t>
      </w:r>
      <w:r>
        <w:rPr/>
        <w:t>ⱳ</w:t>
      </w:r>
      <w:r>
        <w:rPr/>
        <w:t>䔻氺㥱渮췂呱淂숨</w:t>
      </w:r>
      <w:r>
        <w:rPr/>
        <w:t>꤫</w:t>
      </w:r>
      <w:r>
        <w:rPr/>
        <w:t>쉆浃濍</w:t>
      </w:r>
      <w:r>
        <w:rPr/>
        <w:t>ⰱ▥</w:t>
      </w:r>
      <w:r>
        <w:rPr/>
        <w:t>愭쉾걡⤸卍ꎘ澏䜻啣湀䥮嫂慃䴻㕓⪏㝾쵪깾瘪愰㉮㜳㥄숺䱖䅥썅卤氰숱患稯佖檱懎넊㛂⩎硎䝪䭔㕀秂傻ㅌ䵎䵌싂䵟悵췂김捔⩓⨪檱潤庣쉘㠬싂┸㐦椮숲攪电㔪数啄睨牎㠣뽇㭌㐭偒㭑拂쉨京뭷㝩㋂顥䢮殡敫轔ꌻ挨倥活换摪싂䆩塾竂傏呡戴쵊轃旂⩶浥㙅뾻䘮쉏싂칎䈥⽕矂쉶听썒</w:t>
      </w:r>
      <w:r>
        <w:rPr/>
        <w:t>⡱</w:t>
      </w:r>
      <w:r>
        <w:rPr/>
        <w:t>輰깈㨰汣⩁ꍦ埂灣䬴⥓浉♳격䅚捑㙐灺⵳⭁兆뾡懍䑴䕮泂䙔</w:t>
      </w:r>
      <w:r>
        <w:rPr/>
        <w:t>Ⳃ</w:t>
      </w:r>
      <w:r>
        <w:rPr/>
        <w:t>㡥㪵ꄨ숷䩄␮窘暱䉵쉦烂け壂恑斥⭴淂⥬ꥷ넪䘻㭕쉵恠</w:t>
      </w:r>
      <w:r>
        <w:rPr/>
        <w:t>ꥀ</w:t>
      </w:r>
      <w:r>
        <w:rPr/>
        <w:t>⢘</w:t>
      </w:r>
      <w:r>
        <w:rPr/>
        <w:t>䰹썺瓂칗</w:t>
      </w:r>
      <w:r>
        <w:rPr/>
        <w:t>ⷂ⭖</w:t>
      </w:r>
      <w:r>
        <w:rPr/>
        <w:t>晇⩤單⪣幉⨫卧恳쌶뭫쉡欷浇䔱炻쉞扦慺⺱㒬ネ䣂爥ꌪ녊男䍣칞숵桐汚㕸促䗂眨噓뭱슩쎬晟숰⽏쉑䈳ꍢ㩭쉎佭破桦썧奞皱ㄴ畚㥊䡂告싂㋂擂싂</w:t>
      </w:r>
      <w:r>
        <w:rPr/>
        <w:t>ⴥ⡷</w:t>
      </w:r>
      <w:r>
        <w:rPr/>
        <w:t>㝭⍠滂穴縻䠱瀻䁱넩䇂入</w:t>
      </w:r>
      <w:r>
        <w:rPr/>
        <w:t>ꥂ</w:t>
      </w:r>
      <w:r>
        <w:rPr/>
        <w:t>㊱慃卣ㅴ捖咘噠쉮䰪갰畑偏丬땆촷쵚</w:t>
      </w:r>
      <w:r>
        <w:rPr/>
        <w:t>⢡</w:t>
      </w:r>
      <w:r>
        <w:rPr/>
        <w:t>㍧淎浒</w:t>
      </w:r>
      <w:r>
        <w:rPr/>
        <w:t>ⱨ⎩</w:t>
      </w:r>
      <w:r>
        <w:rPr/>
        <w:t>焵䖣椣쎣딵넦썪䊘┽⑏䫂㠴⩯⽾怸</w:t>
      </w:r>
      <w:r>
        <w:rPr/>
        <w:t>ꥏ</w:t>
      </w:r>
      <w:r>
        <w:rPr/>
        <w:t>種ど歅</w:t>
      </w:r>
      <w:r>
        <w:rPr/>
        <w:t>ꕔ</w:t>
      </w:r>
      <w:r>
        <w:rPr/>
        <w:t>浡偓ꍄ祡汃楁슡類㞻瑶敡啑牲梣땨갵顾䠥ꥸ䝞扳쉶捠㶏쉋伹欮㧂牞硰浭</w:t>
      </w:r>
      <w:r>
        <w:rPr/>
        <w:t>Ⱳ</w:t>
      </w:r>
      <w:r>
        <w:rPr/>
        <w:t>쉉㬨颬㤷㩠숴濂딩奱䝱㤮⫂ㄲ溬楅䑍</w:t>
      </w:r>
      <w:r>
        <w:rPr/>
        <w:t>ꔬ</w:t>
      </w:r>
      <w:r>
        <w:rPr/>
        <w:t>㝎爬뼫晤匩呁㵊㵁☩撏뭞撩숽䱚䅉撘⪿䇍潞呇ㅖ㖩欦仂쉢ケ婀輭卤輽㍶昴澣썣瀴囂딫</w:t>
      </w:r>
      <w:r>
        <w:rPr/>
        <w:t>ꥁ</w:t>
      </w:r>
      <w:r>
        <w:rPr/>
        <w:t>슱嫂䅁昬縶㙟䄪桩歁愯摷柂ꍦ쉓䜤쉚神쉧剁╚뭺ぱ⼫䝞䶱쉲䋂㟂⚮檻扱坴刴睓迂ㅅ䭬쎏祱佨㙃丩쉐皡参昸㶘껂顒堰䴩坐䳂砪窩癲奠㭁⨰咿⹀泎傻幟灣</w:t>
      </w:r>
      <w:r>
        <w:rPr/>
        <w:t>⣃</w:t>
      </w:r>
      <w:r>
        <w:rPr/>
        <w:t>ꕘ</w:t>
      </w:r>
      <w:r>
        <w:rPr/>
        <w:t>䤬㙇쉵㕾쉋祾쉧涱쉅壃卷慀ㄤ땚婋䀫剋㪿喥㥓䡏风啀</w:t>
      </w:r>
      <w:r>
        <w:rPr/>
        <w:t>ꔺ</w:t>
      </w:r>
      <w:r>
        <w:rPr/>
        <w:t>쉾煊쉧㙫渺♴繧兲⹯쉣╊熡摫㬥䟂슿奸憿氯廂⽸䳂䕣䡨뭈䶿捘槂浍숸址쵦歷⹶ꎘꇃ毂⬹⩸洪ꌲ㴮㍧뽃䅁呶⼣⭗⌯稨㐰숮轥瘥稩쵥⪥乵숴゘䆩䙮♷ꥺ㩊䴵憻ꇂ犥瓂</w:t>
      </w:r>
      <w:r>
        <w:rPr/>
        <w:t>ꔷꗂ</w:t>
      </w:r>
      <w:r>
        <w:rPr/>
        <w:t>䨊䈭숭牤䰱䪬쉶佰咘〉뽲䂩뼦剑</w:t>
      </w:r>
      <w:r>
        <w:rPr/>
        <w:t>⠳</w:t>
      </w:r>
      <w:r>
        <w:rPr/>
        <w:t>枩痂ㄸ⩕䥌넴싂倴ꥷ渷⒏䅶噀桙㡀䈤㐺뽨南䣂⍄甭⥔楹썹則갫⨥䝃睊딷窬ㅞㅬ숪쉎䛂⌶棂ㅱ㉍禮⩖㝦爺㬮伷䈯</w:t>
      </w:r>
      <w:r>
        <w:rPr/>
        <w:t>ꕐ</w:t>
      </w:r>
      <w:r>
        <w:rPr/>
        <w:t>珍쉏숷疱〪쉲倰䷎쉞╤⺥╤꺡껂䞡쉵橙梏ꥺ㕃幁⏂傮㌮㍷㐩楬畹ꌪ㩰慺堭묫ㅳ圲壎⽡㙩㌰싂ꥷ潄䙧숽싎쉞</w:t>
      </w:r>
      <w:r>
        <w:rPr/>
        <w:t>ⰽ</w:t>
      </w:r>
      <w:r>
        <w:rPr/>
        <w:t>쉏祺</w:t>
      </w:r>
      <w:r>
        <w:rPr/>
        <w:t>ⶮ</w:t>
      </w:r>
      <w:r>
        <w:rPr/>
        <w:t>倪題䘪歨殻䭥顨揃싃歘ꇂ</w:t>
      </w:r>
      <w:r>
        <w:rPr/>
        <w:t>ⷂ</w:t>
      </w:r>
      <w:r>
        <w:rPr/>
        <w:t>깯獪幘싂堨䵨李堪</w:t>
      </w:r>
      <w:r>
        <w:rPr/>
        <w:t>⠰</w:t>
      </w:r>
      <w:r>
        <w:rPr/>
        <w:t>녹놩䧂뗂쵺㭗슬扡戻넯</w:t>
      </w:r>
      <w:r>
        <w:rPr/>
        <w:t>ⵐ</w:t>
      </w:r>
      <w:r>
        <w:rPr/>
        <w:t>坯嫃◎瀲啁</w:t>
      </w:r>
      <w:r>
        <w:rPr/>
        <w:t>ꗍ</w:t>
      </w:r>
      <w:r>
        <w:rPr/>
        <w:t>㥤侥䩙挷촬⻂係⴦쉩婵ꄵ䕍숵吻⹠塺憿㕾㝞浢熣甤딵숯⼬녺㡤</w:t>
      </w:r>
      <w:r>
        <w:rPr/>
        <w:t>꧂</w:t>
      </w:r>
      <w:r>
        <w:rPr/>
        <w:t>乙祳숴믍⹲쉧媻묤埃縫䓂갱㝧㇂ꍞ딹쉮亩な⾥숰㮮禱䅂䵪唺뇃㙫娬ꍥ녫䘱彟䪵と숷忂쉔楄扑斮숱常䅔轳쉀⻃ㅚ佰恏恺뭹슮ꍗ獕怹⍓㥵曂♞烂䁴痂祓싂䬭縰쉧抮뭏뗂슬ꆿ슩幘䨽摙榿䔷⤬䤦渱䱍礪⽐橙睙捶땑睗捚揍ㅰ㷂딤旍䀪㐰쉒殿쉩㑭뽁쉖硆</w:t>
      </w:r>
      <w:r>
        <w:rPr/>
        <w:t>ꦵ</w:t>
      </w:r>
      <w:r>
        <w:rPr/>
        <w:t>䤨┪</w:t>
      </w:r>
      <w:r>
        <w:rPr/>
        <w:t>Ⳃ⩗</w:t>
      </w:r>
      <w:r>
        <w:rPr/>
        <w:t>⼲牱䃍칒晀쉥╪㡓乳潬츨⩘䥵畚쉀债墡싍싂搷椸㞮㝑䅸䬶据</w:t>
      </w:r>
      <w:r>
        <w:rPr/>
        <w:t>ꤽ</w:t>
      </w:r>
      <w:r>
        <w:rPr/>
        <w:t>拂⹕㘻杸쉗瑶喿兑⒥浱ㄤ顳</w:t>
      </w:r>
      <w:r>
        <w:rPr/>
        <w:t>ꗍ</w:t>
      </w:r>
      <w:r>
        <w:rPr/>
        <w:t>夰摉㭠慷䵰嫂ꥪ瞩穗剸쉍奶싍〹顇쉨쉚皵습䀷换㋍⩤</w:t>
      </w:r>
      <w:r>
        <w:rPr/>
        <w:t>꧂</w:t>
      </w:r>
      <w:r>
        <w:rPr/>
        <w:t>奰歶繬䁹⩬쉗㴽⦿</w:t>
      </w:r>
      <w:r>
        <w:rPr/>
        <w:t>ⴶ</w:t>
      </w:r>
      <w:r>
        <w:rPr/>
        <w:t>㉌㜫썌</w:t>
      </w:r>
      <w:r>
        <w:rPr/>
        <w:t>ⷂ</w:t>
      </w:r>
      <w:r>
        <w:rPr/>
        <w:t>秂䐸숯圷ꍸ䑲殮⸽氩塰쉥쉤뭑㴬䝎쉹</w:t>
      </w:r>
      <w:r>
        <w:rPr/>
        <w:t>Ⱟ</w:t>
      </w:r>
      <w:r>
        <w:rPr/>
        <w:t>슻砹祌ꌦ</w:t>
      </w:r>
      <w:r>
        <w:rPr/>
        <w:t>ꔯ</w:t>
      </w:r>
      <w:r>
        <w:rPr/>
        <w:t>㴺㉥先摁奄游䈩겵乚擂暬浞㡴⨭쉆䠻乳㈦畀걸⭇僂땒从嘨갷䱞슩䃂恮吥⼩㐥숭庻挭䔸⪏氨깇䯂⫂癰䩵橆旂⧂㈷㨷쌬硟疮</w:t>
      </w:r>
      <w:r>
        <w:rPr/>
        <w:t>ꤩ┦</w:t>
      </w:r>
      <w:r>
        <w:rPr/>
        <w:t>뽡뿂瞥⼣</w:t>
      </w:r>
      <w:r>
        <w:rPr/>
        <w:t>ꕧ</w:t>
      </w:r>
      <w:r>
        <w:rPr/>
        <w:t>灧썚响婉濂獯癆㘽煃㐮쉍淂䵒䑹洳놱洲㒩洦긤啑싂⫂楧朦㩭煣䋂ꆘ枵⩠顣</w:t>
      </w:r>
      <w:r>
        <w:rPr/>
        <w:t>ⴲ</w:t>
      </w:r>
      <w:r>
        <w:rPr/>
        <w:t>樴</w:t>
      </w:r>
      <w:r>
        <w:rPr/>
        <w:t>ꦱ</w:t>
      </w:r>
      <w:r>
        <w:rPr/>
        <w:t>俎쉞䮬惂晨뽢뽯䮬㛂⥉䜽</w:t>
      </w:r>
      <w:r>
        <w:rPr/>
        <w:t>ꗂ</w:t>
      </w:r>
      <w:r>
        <w:rPr/>
        <w:t>숴䘵깊睚恮싂뽨瑦</w:t>
      </w:r>
      <w:r>
        <w:rPr/>
        <w:t>ꕏ</w:t>
      </w:r>
      <w:r>
        <w:rPr/>
        <w:t>싂⭢捓뽌⹺숦쎮湂숊♆㇂灖轣繐慤깎䕂潯䙖祫쉅䥹슡㓂剂ぅ묻佒垻敀兘㡄</w:t>
      </w:r>
      <w:r>
        <w:rPr/>
        <w:t>⡄</w:t>
      </w:r>
      <w:r>
        <w:rPr/>
        <w:t>窩惂瑊⮮</w:t>
      </w:r>
      <w:r>
        <w:rPr/>
        <w:t>ꕢ꤫</w:t>
      </w:r>
      <w:r>
        <w:rPr/>
        <w:t>㙄㤦┣⤫꥙敠瓂슘痃瑍⥀熏瑢ꥫ匽习㯂敹嫂浣㪿쉐恁塪ꅧ䬺楦僂㍪㥋슱捞摊䋍眨啌䙸䷂⵾癋䈦拂㩫娣숥뽙쉴㝩슩嘽╠䍹</w:t>
      </w:r>
      <w:r>
        <w:rPr/>
        <w:t>ꤹꦮ꧂◂⵷</w:t>
      </w:r>
      <w:r>
        <w:rPr/>
        <w:t>㠶걠琵䱙吭䵬╷獗䒿搯縬㉇盎䭴㡎쉰ォꎏ㩕⩚儲</w:t>
      </w:r>
      <w:r>
        <w:rPr/>
        <w:t>꧂</w:t>
      </w:r>
      <w:r>
        <w:rPr/>
        <w:t>洱〈砭⴫圭</w:t>
      </w:r>
      <w:r>
        <w:rPr/>
        <w:t>ꕴ</w:t>
      </w:r>
      <w:r>
        <w:rPr/>
        <w:t>剆乒㩇猻梱꺬㣂⩹⩬ㆥ顋丮⮘䨽㉀伨〈견楃㜵燂ㅨ</w:t>
      </w:r>
      <w:r>
        <w:rPr/>
        <w:t>ⱔ</w:t>
      </w:r>
      <w:r>
        <w:rPr/>
        <w:t>碻쉵攺</w:t>
      </w:r>
      <w:r>
        <w:rPr/>
        <w:t>ꤷ</w:t>
      </w:r>
      <w:r>
        <w:rPr/>
        <w:t>䫂썢塹浒⪬偺䡰発百딸十쉏䗍促敐睄瘮戰䅡琴甤㜤䄪瑌䁗뭂ㅩ弱塨帬䝾杨⍶Ⓧ뿂</w:t>
      </w:r>
      <w:r>
        <w:rPr/>
        <w:t>ⰺ</w:t>
      </w:r>
      <w:r>
        <w:rPr/>
        <w:t>䵡瘴⽰㯂㉩䗂怹</w:t>
      </w:r>
      <w:r>
        <w:rPr/>
        <w:t>ꕤ</w:t>
      </w:r>
      <w:r>
        <w:rPr/>
        <w:t>㷂㭃氰㩞</w:t>
      </w:r>
      <w:r>
        <w:rPr/>
        <w:t>ꥆ</w:t>
      </w:r>
      <w:r>
        <w:rPr/>
        <w:t>硹</w:t>
      </w:r>
      <w:r>
        <w:rPr/>
        <w:t>ꕂ</w:t>
      </w:r>
      <w:r>
        <w:rPr/>
        <w:t>ㄯ搦硫䥶쵸斿捴䴲⹃뼷⩡瓂杈㌶瑠穤⭉暵乵</w:t>
      </w:r>
      <w:r>
        <w:rPr/>
        <w:t>ꗂ</w:t>
      </w:r>
      <w:r>
        <w:rPr/>
        <w:t>娨묱곂쉕㭗灵扯⏂猬楕㟂砱㩬圯䳃掬䈣녁</w:t>
      </w:r>
      <w:r>
        <w:rPr/>
        <w:t>ꖬ</w:t>
      </w:r>
      <w:r>
        <w:rPr/>
        <w:t>撩噦䚣湘㝯䧂戫숹㕺</w:t>
      </w:r>
      <w:r>
        <w:rPr/>
        <w:t>ꤸ</w:t>
      </w:r>
      <w:r>
        <w:rPr/>
        <w:t>玩</w:t>
      </w:r>
      <w:r>
        <w:rPr/>
        <w:t>ꥇ</w:t>
      </w:r>
      <w:r>
        <w:rPr/>
        <w:t>곂扏걮⨺摧ꍱ슘䍭숸场炡ꅯ㵄睢뾡쉓潳嫎㤹╬樽煲⎩䍋戫꺘䩵㫂䕯戳捣倪睨㜻䶵䭱癮╪</w:t>
      </w:r>
      <w:r>
        <w:rPr/>
        <w:t>ⵄ</w:t>
      </w:r>
      <w:r>
        <w:rPr/>
        <w:t>彏⩐</w:t>
      </w:r>
      <w:r>
        <w:rPr/>
        <w:t>ꥑ</w:t>
      </w:r>
      <w:r>
        <w:rPr/>
        <w:t>㭰뮡嚩⍷⯂䝲뾩癳昦㤻佞瑠䨳繫潐晟䝍䊱咏辥㉨煯숵恬樵穊⫂痂쉐瑬墬帴曂</w:t>
      </w:r>
      <w:r>
        <w:rPr/>
        <w:t>⡗</w:t>
      </w:r>
      <w:r>
        <w:rPr/>
        <w:t>噷</w:t>
      </w:r>
      <w:r>
        <w:rPr/>
        <w:t>⠫</w:t>
      </w:r>
      <w:r>
        <w:rPr/>
        <w:t>䩂㝱由걒㍏煳⒵㩘㍫䟂愪싃</w:t>
      </w:r>
      <w:r>
        <w:rPr/>
        <w:t>ꤽ</w:t>
      </w:r>
      <w:r>
        <w:rPr/>
        <w:t>当祎怨슥啦湷䙊㍡㕨걗捱⪡</w:t>
      </w:r>
      <w:r>
        <w:rPr/>
        <w:t>ⵆ</w:t>
      </w:r>
      <w:r>
        <w:rPr/>
        <w:t>쉭</w:t>
      </w:r>
      <w:r>
        <w:rPr/>
        <w:t>ꗂ⩖</w:t>
      </w:r>
      <w:r>
        <w:rPr/>
        <w:t>心䰲䣂祴㨨♘쉧쉢妵숰頺깢倹ꌸ⾵䌭㦩␯깔厣</w:t>
      </w:r>
      <w:r>
        <w:rPr/>
        <w:t>ꦏ</w:t>
      </w:r>
      <w:r>
        <w:rPr/>
        <w:t>땩⑺乀깑垵</w:t>
      </w:r>
      <w:r>
        <w:rPr/>
        <w:t>ⴸ</w:t>
      </w:r>
      <w:r>
        <w:rPr/>
        <w:t>걅쉶剞捦</w:t>
      </w:r>
      <w:r>
        <w:rPr/>
        <w:t>⡩</w:t>
      </w:r>
      <w:r>
        <w:rPr/>
        <w:t>桃噅㭯掵㭍湔ꍊ况晣</w:t>
      </w:r>
      <w:r>
        <w:rPr/>
        <w:t>ⱏ</w:t>
      </w:r>
      <w:r>
        <w:rPr/>
        <w:t>ㅓ曂뭰䍺䮬⎣煀穖判飂毂䆥ꍵ숮⌳⨪穂態숫䥘䱕쉪磂滂䃂烂</w:t>
      </w:r>
      <w:r>
        <w:rPr/>
        <w:t>ꥃ</w:t>
      </w:r>
      <w:r>
        <w:rPr/>
        <w:t>䠪⍪噷䕅㘤佦犮獩</w:t>
      </w:r>
      <w:r>
        <w:rPr/>
        <w:t>꥟</w:t>
      </w:r>
      <w:r>
        <w:rPr/>
        <w:t>쉪昤竂⌣顙䈳㧂╀瘶竂顈啤䜥睃슬兏⩍卋呯棂䞥ꅶ妱</w:t>
      </w:r>
      <w:r>
        <w:rPr/>
        <w:t>ꕋ</w:t>
      </w:r>
      <w:r>
        <w:rPr/>
        <w:t>湫恥䘬哂㵦ꥡ㤲䨨復㗂⩷쉘㥥䕮窥▬㉫䥃刱炩楙␬恇吻獢</w:t>
      </w:r>
      <w:r>
        <w:rPr/>
        <w:t>ⴲ</w:t>
      </w:r>
      <w:r>
        <w:rPr/>
        <w:t>琷ꍲ䭴䡷啗你轞汦㦻쉍㏂枱㧂夬敹塡㢻琪ꌳ䴭哂癲瘪꥙坎쉠免긭</w:t>
      </w:r>
      <w:r>
        <w:rPr/>
        <w:t>Ⱜ</w:t>
      </w:r>
      <w:r>
        <w:rPr/>
        <w:t>ꕭꤸ</w:t>
      </w:r>
      <w:r>
        <w:rPr/>
        <w:t>玏⤊䓂䍠呦硌䘤㒿潌玬煪컂뭫睆⥳䥳䒻쌲慎숮戮㈣卫䡺넲睑䆬瀸汷洨</w:t>
      </w:r>
      <w:r>
        <w:rPr/>
        <w:t>ꕆ</w:t>
      </w:r>
      <w:r>
        <w:rPr/>
        <w:t>䞵猹煫䐭㍓兦䋂</w:t>
      </w:r>
      <w:r>
        <w:rPr/>
        <w:t>ꤷ</w:t>
      </w:r>
      <w:r>
        <w:rPr/>
        <w:t>㫂枱廂焥䩭帱煗ꥴ歭㕦卥</w:t>
      </w:r>
      <w:r>
        <w:rPr/>
        <w:t>ⷂ</w:t>
      </w:r>
      <w:r>
        <w:rPr/>
        <w:t>㬪卣ꅣ</w:t>
      </w:r>
      <w:r>
        <w:rPr/>
        <w:t>ꕵ</w:t>
      </w:r>
      <w:r>
        <w:rPr/>
        <w:t>弰癹㚡㜮⸱⨩冘숸걊䓎捊䴩㊘督㌴䛂䵕뽒欪喏䱧天楄</w:t>
      </w:r>
      <w:r>
        <w:rPr/>
        <w:t>ꦏ</w:t>
      </w:r>
      <w:r>
        <w:rPr/>
        <w:t>轂</w:t>
      </w:r>
      <w:r>
        <w:rPr/>
        <w:t>ꔷ</w:t>
      </w:r>
      <w:r>
        <w:rPr/>
        <w:t>摧⑫沥갪佔</w:t>
      </w:r>
      <w:r>
        <w:rPr/>
        <w:t>Ⳃ</w:t>
      </w:r>
      <w:r>
        <w:rPr/>
        <w:t>疬惂䲥䋂㪏毂痂䡀䂱䥵牎本朥㝚쉔頰뮘</w:t>
      </w:r>
      <w:r>
        <w:rPr/>
        <w:t>ⵡ</w:t>
      </w:r>
      <w:r>
        <w:rPr/>
        <w:t>彠栶繹嚮㨮偳奏熘⛂땇뾬갩䜺䨵桹䣂⩵爥쵹싂⑪䈣归繬䏂斩榏䙍痂忂䝕䅫숽</w:t>
      </w:r>
      <w:r>
        <w:rPr/>
        <w:t>ꤽ</w:t>
      </w:r>
      <w:r>
        <w:rPr/>
        <w:t>桰乖䁫걍쉬猹노쉾坙卑쉏昶⿍剄兙桵䈸歊쉫杁</w:t>
      </w:r>
      <w:r>
        <w:rPr/>
        <w:t>ꕶ</w:t>
      </w:r>
      <w:r>
        <w:rPr/>
        <w:t>쵯牓썢䂻䉸쉵견숱촥攮洶匵㋃佴梩揍䝦炏䑯쉥囂쉸⩒券本䈤汞䕩祚捯〮彄噈匮儭焤恂숰倮䵒ㆻ䪱</w:t>
      </w:r>
      <w:r>
        <w:rPr/>
        <w:t>ⱏ</w:t>
      </w:r>
      <w:r>
        <w:rPr/>
        <w:t>䫂깺噌쉞촯碿䈽䉃쉫䅑朲㮿ꍬ瘨숱婏䑳潴⹇쉂圽갹䏃⍱㭊娰慡숥竂ㄯ䥳㩤⪵劘뭱</w:t>
      </w:r>
      <w:r>
        <w:rPr/>
        <w:t>ⰳ</w:t>
      </w:r>
      <w:r>
        <w:rPr/>
        <w:t>悏ꥺ偖㕘㠪②쉄썳⸤칈圶</w:t>
      </w:r>
      <w:r>
        <w:rPr/>
        <w:t>ⶥ</w:t>
      </w:r>
      <w:r>
        <w:rPr/>
        <w:t>繭扉潯䧂㠵奓숰</w:t>
      </w:r>
      <w:r>
        <w:rPr/>
        <w:t>ꕬ</w:t>
      </w:r>
      <w:r>
        <w:rPr/>
        <w:t>㍖䧂䆮䫂䙑婴♊硲䩠뮱入㭾ꇂ숬噕䝣㛂晠矂ꄭⓂ</w:t>
      </w:r>
      <w:r>
        <w:rPr/>
        <w:t>⠪</w:t>
      </w:r>
      <w:r>
        <w:rPr/>
        <w:t>䞣ꆿ佹啺癨㕘ぇ体ꄤ뽬沏⩚㴺</w:t>
      </w:r>
      <w:r>
        <w:rPr/>
        <w:t>⡙</w:t>
      </w:r>
      <w:r>
        <w:rPr/>
        <w:t>圽</w:t>
      </w:r>
      <w:r>
        <w:rPr/>
        <w:t>Ɽ</w:t>
      </w:r>
      <w:r>
        <w:rPr/>
        <w:t>磂쉪牢縨䱵洩䩒滂갥ꍲ痂䁖ꄸꌶ⍅숥捍獨砳㕗䆻┶䰭呙⬬㎩ㅴ漣</w:t>
      </w:r>
      <w:r>
        <w:rPr/>
        <w:t>ꕧ</w:t>
      </w:r>
      <w:r>
        <w:rPr/>
        <w:t>儸⽟椱㘪♩帪ㆿ娻硒</w:t>
      </w:r>
      <w:r>
        <w:rPr/>
        <w:t>ꤳ</w:t>
      </w:r>
      <w:r>
        <w:rPr/>
        <w:t>頰㍗刴顃깲瑖ꍁ㙞㡮剪걊爺</w:t>
      </w:r>
      <w:r>
        <w:rPr/>
        <w:t>ꔮ</w:t>
      </w:r>
      <w:r>
        <w:rPr/>
        <w:t>녔⩁礯땂</w:t>
      </w:r>
      <w:r>
        <w:rPr/>
        <w:t>ⱅ</w:t>
      </w:r>
      <w:r>
        <w:rPr/>
        <w:t>㵭歉ꍂꎿ椶⹃晢⵶顂㈲㠨</w:t>
      </w:r>
      <w:r>
        <w:rPr/>
        <w:t>Ⱞ</w:t>
      </w:r>
      <w:r>
        <w:rPr/>
        <w:t>㝩뿂뿂㩁쉎ꥫ㇂焰䝋䲻썳噉憘䀴浙伯쉶侩凎㍗쉇債쉨㍋堦囂쉭椫噚갴땥敵橩␲疱䤯䕱嘸昫枵破楕灺穗무䙌楬䘵쉗꥘疻㚮⩇柂䪡媩깒</w:t>
      </w:r>
      <w:r>
        <w:rPr/>
        <w:t>ⲩ</w:t>
      </w:r>
      <w:r>
        <w:rPr/>
        <w:t>潎쉯繹썤段獈扰燂⵸婦厱녺쉣橐剎㎏煪</w:t>
      </w:r>
      <w:r>
        <w:rPr/>
        <w:t>ⵣ</w:t>
      </w:r>
      <w:r>
        <w:rPr/>
        <w:t>뭶敉쉷瘸戯怪슮뭱쏂놿ꥢ⧂禩斏㉎湀溩묩㩰쉸祗癋ꅰ⨨佷松飂晏뽞썋쌳抩佀婉⽧縺乭汆漴䭹⼴晇</w:t>
      </w:r>
      <w:r>
        <w:rPr/>
        <w:t>ꤰ</w:t>
      </w:r>
      <w:r>
        <w:rPr/>
        <w:t>暱ꥯ숩恭뭲쵱㚱瑃琽녲ꍃ攭奐숬슥</w:t>
      </w:r>
      <w:r>
        <w:rPr/>
        <w:t>ꤱ</w:t>
      </w:r>
      <w:r>
        <w:rPr/>
        <w:t>쉩き숣焲䞡☱偾䮡쉍䅯⪘ꥬ縊</w:t>
      </w:r>
      <w:r>
        <w:rPr/>
        <w:t>ꤨ</w:t>
      </w:r>
      <w:r>
        <w:rPr/>
        <w:t>敔칆쵪㔳</w:t>
      </w:r>
      <w:r>
        <w:rPr/>
        <w:t>꧃</w:t>
      </w:r>
      <w:r>
        <w:rPr/>
        <w:t>獕㶵ꅺ슬쉟穮䤵</w:t>
      </w:r>
      <w:r>
        <w:rPr/>
        <w:t>ꔩ</w:t>
      </w:r>
      <w:r>
        <w:rPr/>
        <w:t>㍞⑌夰⧂⏍判兞쉢㍵쵁카⦩祈♀숽橚桗氨</w:t>
      </w:r>
      <w:r>
        <w:rPr/>
        <w:t>ⵃ</w:t>
      </w:r>
      <w:r>
        <w:rPr/>
        <w:t>䭞䐦䡧梮ꅀ쵩在橱婗䅪晦㩬㈭</w:t>
      </w:r>
      <w:r>
        <w:rPr/>
        <w:t>ꖣ</w:t>
      </w:r>
      <w:r>
        <w:rPr/>
        <w:t>接䕶桊硧쉃渦牍㑤◂⾱漸楣㈲溻呩⹓獡슥쉕乂繲Ⓜ欪绂婉숵㶮ꄻ畡녊䮮噈㜫牉슡䁖</w:t>
      </w:r>
      <w:r>
        <w:rPr/>
        <w:t>⡸</w:t>
      </w:r>
      <w:r>
        <w:rPr/>
        <w:t>潷䮡橣卸仂祸礬숪嘷⭣⽕㨯⻃汦</w:t>
      </w:r>
      <w:r>
        <w:rPr/>
        <w:t>ⶵ</w:t>
      </w:r>
      <w:r>
        <w:rPr/>
        <w:t>捶Ⓜ徬싂견卩瑠⩺嚣쉤䑈⏂乭硒灩秂兵䗂湢弽〮卸桶㵶浩憣</w:t>
      </w:r>
      <w:r>
        <w:rPr/>
        <w:t>ꕖ</w:t>
      </w:r>
      <w:r>
        <w:rPr/>
        <w:t>挶廂嘶帲扎琴</w:t>
      </w:r>
      <w:r>
        <w:rPr/>
        <w:t>꧂</w:t>
      </w:r>
      <w:r>
        <w:rPr/>
        <w:t>㝡敗旂㠫⪻杞恓彟넭긱儬</w:t>
      </w:r>
      <w:r>
        <w:rPr/>
        <w:t>ⲱ</w:t>
      </w:r>
      <w:r>
        <w:rPr/>
        <w:t>䴰슿皮깒瘮共⑊쉭숫⾻千䱌㠵숦牑㉃⑙쉫⿂焳憩뼲琸呆幌␹㔲䊘㉎쉅뭄䬪㩋慴㘪呢쉋ꍄ疥쉉垻㘶쉌儱夽䝾䲏</w:t>
      </w:r>
      <w:r>
        <w:rPr/>
        <w:t>ꤱ</w:t>
      </w:r>
      <w:r>
        <w:rPr/>
        <w:t>䨰䝈搤슿䕅⽂奚싂㪏껂</w:t>
      </w:r>
      <w:r>
        <w:rPr/>
        <w:t>ꥁꕞ</w:t>
      </w:r>
      <w:r>
        <w:rPr/>
        <w:t>㊥壂刭䙘忎</w:t>
      </w:r>
      <w:r>
        <w:rPr/>
        <w:t>꧂⥬</w:t>
      </w:r>
      <w:r>
        <w:rPr/>
        <w:t>싂㙱瘯쉵掩쉴</w:t>
      </w:r>
      <w:r>
        <w:rPr/>
        <w:t>ꔦ</w:t>
      </w:r>
      <w:r>
        <w:rPr/>
        <w:t>嘱乃슱㭊榣쉈슏噧御刬㘳爹㟂䉢忂乹煩</w:t>
      </w:r>
      <w:r>
        <w:rPr/>
        <w:t>ⵁ</w:t>
      </w:r>
      <w:r>
        <w:rPr/>
        <w:t>儱ㅫ</w:t>
      </w:r>
      <w:r>
        <w:rPr/>
        <w:t>ⶥ</w:t>
      </w:r>
      <w:r>
        <w:rPr/>
        <w:t>䕲</w:t>
      </w:r>
      <w:r>
        <w:rPr/>
        <w:t>⡑</w:t>
      </w:r>
      <w:r>
        <w:rPr/>
        <w:t>ⶱ</w:t>
      </w:r>
      <w:r>
        <w:rPr/>
        <w:t>췍焭帹⿂ヂ晙㩃顋轌棂䪏ヂ䂵쉑帪칭䕅䉚</w:t>
      </w:r>
      <w:r>
        <w:rPr/>
        <w:t>ꕓ</w:t>
      </w:r>
      <w:r>
        <w:rPr/>
        <w:t>儰⤪㴤姂䰱ヂ⬯樦㟂儹㉑┻奀쵦촺쉇䝴㌨䱇弤㭋㙔녠彳䛂⎡䷎珃⑇剶쌹枣协걪轲獷쉆神犩㉖瘫ꅹ쉓扨㕞䢿칺䍩奓牂伳瞘矂燍⩫䰽㩚磂㍥⫂㑈</w:t>
      </w:r>
      <w:r>
        <w:rPr/>
        <w:t>⡘</w:t>
      </w:r>
      <w:r>
        <w:rPr/>
        <w:t>止奡䁷깨浖愪녏땯哎놩慾䈺厵摴┸輰㩁⍾汶슩⩨啅칫挰갨婠批杇㝰武天쉠</w:t>
      </w:r>
      <w:r>
        <w:rPr/>
        <w:t>ⰻ</w:t>
      </w:r>
      <w:r>
        <w:rPr/>
        <w:t>췂浕깘盂䭄쉳뭪갯쉙祎畘쎮숺㚩恁弨瀯堤味爹㥇㈥楳㉕쉵㧂뼽숵圱䫍没顾偃</w:t>
      </w:r>
      <w:r>
        <w:rPr/>
        <w:t>ⰹ</w:t>
      </w:r>
      <w:r>
        <w:rPr/>
        <w:t>榡슮컂碻⩵迂숣璡䢵䝱歐䩾䄨믂㢱汧㪩嫂</w:t>
      </w:r>
      <w:r>
        <w:rPr/>
        <w:t>Ⱜ</w:t>
      </w:r>
      <w:r>
        <w:rPr/>
        <w:t>祱뼥輲婹䰥祫칵櫂㑂곂䍷轶쉪畎瘸츬厡䗂</w:t>
      </w:r>
      <w:r>
        <w:rPr/>
        <w:t>ⱺ</w:t>
      </w:r>
      <w:r>
        <w:rPr/>
        <w:t>ꌻ㉅ꌫ䕭捬㭕呱㝳</w:t>
      </w:r>
      <w:r>
        <w:rPr/>
        <w:t>⡭</w:t>
      </w:r>
      <w:r>
        <w:rPr/>
        <w:t>ꥊ</w:t>
      </w:r>
      <w:r>
        <w:rPr/>
        <w:t>嘫㭾冩쉬风瓂숲敊㣂䈪䔳뭗ꥥ乫潅祥┺忂䍐桺歕쉂</w:t>
      </w:r>
      <w:r>
        <w:rPr/>
        <w:t>ⱍ</w:t>
      </w:r>
      <w:r>
        <w:rPr/>
        <w:t>㝸䃂䖡汾癟敌瀵╖㣂</w:t>
      </w:r>
      <w:r>
        <w:rPr/>
        <w:t>⢿</w:t>
      </w:r>
      <w:r>
        <w:rPr/>
        <w:t>矂䉮㙨㵚穴ꅯ㤫쉂朵噋幃㙧犱쉈䪮⑳ꅕ䉲乚汭걶正䝷䑈㩣氽쉗娵㔺쉶嚘㵤搰幑燂Ⓜ䝥港</w:t>
      </w:r>
      <w:r>
        <w:rPr/>
        <w:t>⡆</w:t>
      </w:r>
      <w:r>
        <w:rPr/>
        <w:t>弊傻欪慓쵑㜷쉹숮繮㇂杶격䝙㪻녫債⩾恆녙뇂깫獯䭷杖䧂</w:t>
      </w:r>
      <w:r>
        <w:rPr/>
        <w:t>ꕰ</w:t>
      </w:r>
      <w:r>
        <w:rPr/>
        <w:t>뭡瀪䄨䊵惂⩙䈨썉䅰숨爪淃䯂弴⹎〨摚嘪伻뾩楡</w:t>
      </w:r>
      <w:r>
        <w:rPr/>
        <w:t>ⴻ</w:t>
      </w:r>
      <w:r>
        <w:rPr/>
        <w:t>⠫</w:t>
      </w:r>
      <w:r>
        <w:rPr/>
        <w:t>쎮に㙖숦㊥䩾㥐⩆츴⫂㥯</w:t>
      </w:r>
      <w:r>
        <w:rPr/>
        <w:t>Ⲭ</w:t>
      </w:r>
      <w:r>
        <w:rPr/>
        <w:t>樵噤幊</w:t>
      </w:r>
      <w:r>
        <w:rPr/>
        <w:t>⡞</w:t>
      </w:r>
      <w:r>
        <w:rPr/>
        <w:t>䱀</w:t>
      </w:r>
      <w:r>
        <w:rPr/>
        <w:t>ꗂ</w:t>
      </w:r>
      <w:r>
        <w:rPr/>
        <w:t>㎩㙰쉄ㅨ檵⨱柂票杠⩯㆏摴㙍繗厩㕈쉢</w:t>
      </w:r>
      <w:r>
        <w:rPr/>
        <w:t>⠵</w:t>
      </w:r>
      <w:r>
        <w:rPr/>
        <w:t>슮佑쉑꥚牮浈業䗂쉄湣呲넥硇㷃礤걅䯃</w:t>
      </w:r>
      <w:r>
        <w:rPr/>
        <w:t>⢮</w:t>
      </w:r>
      <w:r>
        <w:rPr/>
        <w:t>揃놘䰵⸬⭘⦡뽠싃⥂㉱並⬽⸥縮쉷礨䡉牗ꄲ䮏顊溬䲏䨭䑈灄兂⏎碩䢏夻弸佾剖⨽㇂畾㕣뇂䌱搤氮桭䙭싎䀲晠况瑩㍍㈩쉳㘰捖瘫呞䘮⼰쉁썏췂긵⽭婠</w:t>
      </w:r>
      <w:r>
        <w:rPr/>
        <w:t>ꖩ</w:t>
      </w:r>
      <w:r>
        <w:rPr/>
        <w:t>곂쉉㶏幧乭</w:t>
      </w:r>
      <w:r>
        <w:rPr/>
        <w:t>ⰳ</w:t>
      </w:r>
      <w:r>
        <w:rPr/>
        <w:t>䢻䬴禿癑䫃佾㙃歀橫竂汑歹揃뾡ꥰ彈稽洽ꍗ㕯剭熻⹉</w:t>
      </w:r>
      <w:r>
        <w:rPr/>
        <w:t>ⴺ</w:t>
      </w:r>
      <w:r>
        <w:rPr/>
        <w:t>殬䍟㢿牞⩙欥⧂</w:t>
      </w:r>
      <w:r>
        <w:rPr/>
        <w:t>⢻</w:t>
      </w:r>
      <w:r>
        <w:rPr/>
        <w:t>繴䞏ꄥ⥘㑢婪䍩瑴䀱</w:t>
      </w:r>
      <w:r>
        <w:rPr/>
        <w:t>ꤱ</w:t>
      </w:r>
      <w:r>
        <w:rPr/>
        <w:t>䩚啇稳⏂䄭坰瑖쉗朳煅쉃怱䰱漥卥捇쉟桧꺻縦砽묽䣂⥉怤淂㋂䱚⼬潔♉矍卷睩䑇쉟쉬氱乇牑⩴</w:t>
      </w:r>
      <w:r>
        <w:rPr/>
        <w:t>⠭</w:t>
      </w:r>
      <w:r>
        <w:rPr/>
        <w:t>쉓䳎唦咡吺썠㖥</w:t>
      </w:r>
      <w:r>
        <w:rPr/>
        <w:t>ⷂ</w:t>
      </w:r>
      <w:r>
        <w:rPr/>
        <w:t>䙠䜩㨻啡▩挤卙◎娴㉎輫乞갳歎癪⽂䭍썍㵥</w:t>
      </w:r>
      <w:r>
        <w:rPr/>
        <w:t>Ᵽ</w:t>
      </w:r>
      <w:r>
        <w:rPr/>
        <w:t>䴲牀싂䳂숵♱㫎⭙歙曂慀䈵걩噈㇂䨹丯卢䫂氰녩求㤴敁껂</w:t>
      </w:r>
      <w:r>
        <w:rPr/>
        <w:t>ꥇ</w:t>
      </w:r>
      <w:r>
        <w:rPr/>
        <w:t>쵄题煂倦䅑⽎싂噥硐</w:t>
      </w:r>
      <w:r>
        <w:rPr/>
        <w:t>ⰳ</w:t>
      </w:r>
      <w:r>
        <w:rPr/>
        <w:t>摾ヂ乃⹮呾숶숵㍱㌮橒唦㬴슻숴圣棂⪿⹤颻쉫卾䜤灅ꥮ怲剶⍌</w:t>
      </w:r>
      <w:r>
        <w:rPr/>
        <w:t>Ⱔ⤫</w:t>
      </w:r>
      <w:r>
        <w:rPr/>
        <w:t>곃眫⍑擂灚扮憏挱ꥭ数楁乴숯</w:t>
      </w:r>
      <w:r>
        <w:rPr/>
        <w:t>ꤪ</w:t>
      </w:r>
      <w:r>
        <w:rPr/>
        <w:t>亩ぇ獯깁ꍬ唶⍺唳㊬塘쉤啑漤캩쉩獲䂥煥堤溏갫楳揎攸㐹喘㐱쉶⍊䉐䕍繖숤ꍇ桭㩕帳㜩써ꍐ顠⍳晾┹临䝘瑡恗㌪丸꥘䩁抱쉠쉾歀剈塎䅵頬㙍卮쉬摋뿂ꏃ亩⩋䁉ꥩ䀫㚮敾쉟</w:t>
      </w:r>
      <w:r>
        <w:rPr/>
        <w:t>ⵢ</w:t>
      </w:r>
      <w:r>
        <w:rPr/>
        <w:t>燂㫂頺婥</w:t>
      </w:r>
      <w:r>
        <w:rPr/>
        <w:t>ꥁ</w:t>
      </w:r>
      <w:r>
        <w:rPr/>
        <w:t>⡣</w:t>
      </w:r>
      <w:r>
        <w:rPr/>
        <w:t>幸걠☪槂爤</w:t>
      </w:r>
      <w:r>
        <w:rPr/>
        <w:t>⢱</w:t>
      </w:r>
      <w:r>
        <w:rPr/>
        <w:t>䀳轁⩌枱</w:t>
      </w:r>
      <w:r>
        <w:rPr/>
        <w:t>ꕄ</w:t>
      </w:r>
      <w:r>
        <w:rPr/>
        <w:t>⼶쉦扬⮡當⽴穇愺倪煎杸싍勂捃戫个李丨づ潠쉶丽㝓䪵쉫厱轩煺劮뿃坎╧숯뭨礯猰敺敊㔱ꍰ兕梣㕃噬⸺湑橄楫昭넹堪칆轞ꄮ獫䴊䞘숣潨㜺⹅䅢庣穅毂⹵兪싎堣☶㤸燂剦땶츦朩䕋⩂쉫㝩灨兮兔兀췍嘱祴伥䮩⩖歬</w:t>
      </w:r>
      <w:r>
        <w:rPr/>
        <w:t>ꥌ⑩</w:t>
      </w:r>
      <w:r>
        <w:rPr/>
        <w:t>燂䀱敓㝒⧂檩⩪㤴쉃眰痃㡩싃仂䐹䠻ㅊ㕔숶瀨쉞싂僂椱昪珍才掘䒱轉奨廂拂䉥놱㥬顏</w:t>
      </w:r>
      <w:r>
        <w:rPr/>
        <w:t>ⵔ</w:t>
      </w:r>
      <w:r>
        <w:rPr/>
        <w:t>冘</w:t>
      </w:r>
      <w:r>
        <w:rPr/>
        <w:t>Ⱕ</w:t>
      </w:r>
      <w:r>
        <w:rPr/>
        <w:t>奱䙘〉쉰쵍㥟迃䤱䙮瀤⥮牕</w:t>
      </w:r>
      <w:r>
        <w:rPr/>
        <w:t>ⱬ</w:t>
      </w:r>
      <w:r>
        <w:rPr/>
        <w:t>朰</w:t>
      </w:r>
      <w:r>
        <w:rPr/>
        <w:t>꧂</w:t>
      </w:r>
      <w:r>
        <w:rPr/>
        <w:t>欥歃捊䝠摺㡒䵕矂ㄴ䕎뼽心妣쉫⮩㥎</w:t>
      </w:r>
      <w:r>
        <w:rPr/>
        <w:t>ⲥ</w:t>
      </w:r>
      <w:r>
        <w:rPr/>
        <w:t>睭婾牅䙠嘳</w:t>
      </w:r>
      <w:r>
        <w:rPr/>
        <w:t>⡨</w:t>
      </w:r>
      <w:r>
        <w:rPr/>
        <w:t>녋淂ㄸꌪ</w:t>
      </w:r>
      <w:r>
        <w:rPr/>
        <w:t>꤫╚</w:t>
      </w:r>
      <w:r>
        <w:rPr/>
        <w:t>飃䂮沩呈獩年ꅉ숪搫䍞⩡照摂</w:t>
      </w:r>
      <w:r>
        <w:rPr/>
        <w:t>⠸</w:t>
      </w:r>
      <w:r>
        <w:rPr/>
        <w:t>乄栩之縩樱⩑涿嘩圻磃㎩泂䍐し㶣㋂⩦顇媣</w:t>
      </w:r>
      <w:r>
        <w:rPr/>
        <w:t>ꤸ</w:t>
      </w:r>
      <w:r>
        <w:rPr/>
        <w:t>城呱栶䴯</w:t>
      </w:r>
      <w:r>
        <w:rPr/>
        <w:t>ꦣ⧂</w:t>
      </w:r>
      <w:r>
        <w:rPr/>
        <w:t>뭭敡㡩㔯僂扷㉡㍤楕</w:t>
      </w:r>
      <w:r>
        <w:rPr/>
        <w:t>⡬</w:t>
      </w:r>
      <w:r>
        <w:rPr/>
        <w:t>䜭㡥</w:t>
      </w:r>
      <w:r>
        <w:rPr/>
        <w:t>ⲵ</w:t>
      </w:r>
      <w:r>
        <w:rPr/>
        <w:t>䵾兪渹숶쉘㪬싃䥠뭹挣⚩慧숮旂⥊⨤㎿㩥칣戴䦵票슥</w:t>
      </w:r>
      <w:r>
        <w:rPr/>
        <w:t>⣎</w:t>
      </w:r>
      <w:r>
        <w:rPr/>
        <w:t>䪥䘱瑲䡎坹䭄挰歖ꅋ묤根淂轙䌱㈩所┽顢䩧</w:t>
      </w:r>
      <w:r>
        <w:rPr/>
        <w:t>ꤦ⮱</w:t>
      </w:r>
      <w:r>
        <w:rPr/>
        <w:t>䅐㖵슏㤩然갹で灙</w:t>
      </w:r>
      <w:r>
        <w:rPr/>
        <w:t>ꕄⓂ⌻</w:t>
      </w:r>
      <w:r>
        <w:rPr/>
        <w:t>ꅧ䘸</w:t>
      </w:r>
      <w:r>
        <w:rPr/>
        <w:t>ⱃ</w:t>
      </w:r>
      <w:r>
        <w:rPr/>
        <w:t>䰥晈兾ꆩ顣㍺⒵當칷䈹쉙쉏慁䥂쵌䅏嚘뭯ꆮ㵑䍇煨땆淂戮狂卓㟂䉏</w:t>
      </w:r>
      <w:r>
        <w:rPr/>
        <w:t>ꕶ</w:t>
      </w:r>
      <w:r>
        <w:rPr/>
        <w:t>㙏䣂吺徵숦䅞唫㵦啺</w:t>
      </w:r>
      <w:r>
        <w:rPr/>
        <w:t>Ⱟ</w:t>
      </w:r>
      <w:r>
        <w:rPr/>
        <w:t>㵎ꆩ슏㯂顭ꍦ</w:t>
      </w:r>
      <w:r>
        <w:rPr/>
        <w:t>Ⳃ</w:t>
      </w:r>
      <w:r>
        <w:rPr/>
        <w:t>妮丬䀭畘捹䫎⫃奇</w:t>
      </w:r>
      <w:r>
        <w:rPr/>
        <w:t>ⶩ</w:t>
      </w:r>
      <w:r>
        <w:rPr/>
        <w:t>喵</w:t>
      </w:r>
      <w:r>
        <w:rPr/>
        <w:t>ꕈ</w:t>
      </w:r>
      <w:r>
        <w:rPr/>
        <w:t>㡬㬱쉭祾洭伴楎楌杞玻㡞书灄礪春Ⓜ䁹ꌺ䨣┤礻㛂䕪</w:t>
      </w:r>
      <w:r>
        <w:rPr/>
        <w:t>꤯</w:t>
      </w:r>
      <w:r>
        <w:rPr/>
        <w:t>䅲┲壂圤偒䪣䵠䄪♦炩┮䠳뭚습⹈幒穹佳숪拂䕰幣斏䭒썩䥭╖⩮䑡쉉䳂怩䡢啩칌碥皘쵨딲㝱⹄쌽䃂噸녉痎⺮啒橌偘</w:t>
      </w:r>
      <w:r>
        <w:rPr/>
        <w:t>ꦬ</w:t>
      </w:r>
      <w:r>
        <w:rPr/>
        <w:t>怷</w:t>
      </w:r>
      <w:r>
        <w:rPr/>
        <w:t>ꕺ⪵</w:t>
      </w:r>
      <w:r>
        <w:rPr/>
        <w:t>汦뇂㝞쵭刽③㧂电깤厵녑倶쉷竃습顨䫂畢䯂㭢떮慢딤攥ꍪ㮻춮쉋横你</w:t>
      </w:r>
      <w:r>
        <w:rPr/>
        <w:t>ⵎ⤮꧎</w:t>
      </w:r>
      <w:r>
        <w:rPr/>
        <w:t>欽䙖⑄⸷⧂⩈兰ꍎ剶樦㵸⪮棂㬵쉀ꅺ浖㎥㜶쉺쉉䡕썞</w:t>
      </w:r>
      <w:r>
        <w:rPr/>
        <w:t>ⵕ</w:t>
      </w:r>
      <w:r>
        <w:rPr/>
        <w:t>⡦</w:t>
      </w:r>
      <w:r>
        <w:rPr/>
        <w:t>뭾숶捋幧㧂佔䋂刷㜰圷兣㬯攳㑹礰湣焦䱸䛎汆乴㬺杴埂䕇ꅧꇃ</w:t>
      </w:r>
      <w:r>
        <w:rPr/>
        <w:t>ꕠ</w:t>
      </w:r>
      <w:r>
        <w:rPr/>
        <w:t>넴칧㋃䝦㛂깠刬숤ꥣ㝚싂㔻愪㉶塭䤱</w:t>
      </w:r>
      <w:r>
        <w:rPr/>
        <w:t>ⱊ</w:t>
      </w:r>
      <w:r>
        <w:rPr/>
        <w:t>ケ떡슬块㪡睊椫软睘棃쉎吩䕞쉰刪싂▩䁠땍⥰垱恋敇眯⩦啟슘♠䕹싂㉯剖催♂便뮩縷㈣딶娊暘䉡</w:t>
      </w:r>
      <w:r>
        <w:rPr/>
        <w:t>ⵈ</w:t>
      </w:r>
      <w:r>
        <w:rPr/>
        <w:t>ꆱ䤳䐨㉞쉸姂掻㝮但怽䵩ꅌ憱ꅬ硌搵壂偔♦⭂딽╂囂슻㛃</w:t>
      </w:r>
      <w:r>
        <w:rPr/>
        <w:t>ꕲ</w:t>
      </w:r>
      <w:r>
        <w:rPr/>
        <w:t>䎩縤숱牨迂딸泂쉨䟍쉗츣礪顊瓂喥睐㝆⯃싂숺캩싂쌵禘垿</w:t>
      </w:r>
      <w:r>
        <w:rPr/>
        <w:t>ⱦ</w:t>
      </w:r>
      <w:r>
        <w:rPr/>
        <w:t>쉮☱</w:t>
      </w:r>
      <w:r>
        <w:rPr/>
        <w:t>ꕵ</w:t>
      </w:r>
      <w:r>
        <w:rPr/>
        <w:t>깃梩䍍㫂뽸㩧轤넭癧녡枥쉂⽺긥末業爪䤷卯⽶껃㵆썂쌰䜻奕噙</w:t>
      </w:r>
      <w:r>
        <w:rPr/>
        <w:t>ⵏ</w:t>
      </w:r>
      <w:r>
        <w:rPr/>
        <w:t>卷</w:t>
      </w:r>
      <w:r>
        <w:rPr/>
        <w:t>⢩</w:t>
      </w:r>
      <w:r>
        <w:rPr/>
        <w:t>割</w:t>
      </w:r>
      <w:r>
        <w:rPr/>
        <w:t>ⷂ</w:t>
      </w:r>
      <w:r>
        <w:rPr/>
        <w:t>卟こ硙渤竂佔㤯䥇橪㑉ꆬ뇂癥昻灓㕓汲ㅨ琶渮噞炘䀪숬榵쉡⑤숩捭㨨⩏矂煀剑䉀浞婩㷂쌶ꎬ偹幾ㄩ</w:t>
      </w:r>
      <w:r>
        <w:rPr/>
        <w:t>ꕅ</w:t>
      </w:r>
      <w:r>
        <w:rPr/>
        <w:t>䂮ㄮ</w:t>
      </w:r>
      <w:r>
        <w:rPr/>
        <w:t>ⶻ</w:t>
      </w:r>
      <w:r>
        <w:rPr/>
        <w:t>湈</w:t>
      </w:r>
      <w:r>
        <w:rPr/>
        <w:t>꧍</w:t>
      </w:r>
      <w:r>
        <w:rPr/>
        <w:t>幑畚啓뭞咬㶮㬽슮秂쉫숣</w:t>
      </w:r>
      <w:r>
        <w:rPr/>
        <w:t>ⷂ</w:t>
      </w:r>
      <w:r>
        <w:rPr/>
        <w:t>圷쉬ꅢ呸串獷</w:t>
      </w:r>
      <w:r>
        <w:rPr/>
        <w:t>ꕴ</w:t>
      </w:r>
      <w:r>
        <w:rPr/>
        <w:t>当䉓ㄴ橄䄪⪡䅔祃쉇㝧塈睢參慀䘴畦녵䈳</w:t>
      </w:r>
      <w:r>
        <w:rPr/>
        <w:t>⡵</w:t>
      </w:r>
      <w:r>
        <w:rPr/>
        <w:t>晶慰</w:t>
      </w:r>
      <w:r>
        <w:rPr/>
        <w:t>ⱗ</w:t>
      </w:r>
      <w:r>
        <w:rPr/>
        <w:t>㝴柂悩嗂儺㶣悬ꎻ盂砵쉖㔨䁍悻㍰慸甫栬쉘厬党쉓숭ꥸ쉠쉞幏</w:t>
      </w:r>
      <w:r>
        <w:rPr/>
        <w:t>ꖏ</w:t>
      </w:r>
      <w:r>
        <w:rPr/>
        <w:t>㉆奥싍䖱媥▏⬽敡</w:t>
      </w:r>
      <w:r>
        <w:rPr/>
        <w:t>ⴤ</w:t>
      </w:r>
      <w:r>
        <w:rPr/>
        <w:t>爯眨硂♮晗繄땀乾ゥ걃け啶呴습䄰ま쉴牮㥍搸歬숭따⩙橅槂楪⭁煰╘卬㍾䜻瑱</w:t>
      </w:r>
      <w:r>
        <w:rPr/>
        <w:t>ꦩ</w:t>
      </w:r>
      <w:r>
        <w:rPr/>
        <w:t>暩㑑║깇䡪쉇澮儬勂幞璿㋂</w:t>
      </w:r>
      <w:r>
        <w:rPr/>
        <w:t>⡧</w:t>
      </w:r>
      <w:r>
        <w:rPr/>
        <w:t>꧂</w:t>
      </w:r>
      <w:r>
        <w:rPr/>
        <w:t>牮稯㵪轒뽸剃㡏汅㷃瓂单硆슘〬</w:t>
      </w:r>
      <w:r>
        <w:rPr/>
        <w:t>ꥁ</w:t>
      </w:r>
      <w:r>
        <w:rPr/>
        <w:t>繓熵佲奾㊱䘭坷⿂</w:t>
      </w:r>
      <w:r>
        <w:rPr/>
        <w:t>ⰱ</w:t>
      </w:r>
      <w:r>
        <w:rPr/>
        <w:t>䍾⌥盂䃂䭎㜷婰癪歊</w:t>
      </w:r>
      <w:r>
        <w:rPr/>
        <w:t>ⱆ</w:t>
      </w:r>
      <w:r>
        <w:rPr/>
        <w:t>쉟⑕⎩┶⴯縫걠啹ꄦ</w:t>
      </w:r>
      <w:r>
        <w:rPr/>
        <w:t>ⱬ</w:t>
      </w:r>
      <w:r>
        <w:rPr/>
        <w:t>갸㴹숤牪悡凂灹㐱㉃㙶窬㌳眴╇</w:t>
      </w:r>
      <w:r>
        <w:rPr/>
        <w:t>Ȿ</w:t>
      </w:r>
      <w:r>
        <w:rPr/>
        <w:t>ㄴ凃</w:t>
      </w:r>
      <w:r>
        <w:rPr/>
        <w:t>ⶩ꧍</w:t>
      </w:r>
      <w:r>
        <w:rPr/>
        <w:t>䁤</w:t>
      </w:r>
      <w:r>
        <w:rPr/>
        <w:t>ꕄ</w:t>
      </w:r>
      <w:r>
        <w:rPr/>
        <w:t>熩뾩⵸輲㬬썩ꆿ숳制颏뭷敫㯂び䥉睌刻頩⭫䉧振걊睆繦⍫䘨杮狂쉒欤戭㑥瘹獔焩䄽쉵杙瞩浕庩䡏쵪滂熏쉅㒏㙁䫂㝊㍬暿奷啚슘堮堥䥟ㅌ쉰췎㟂슘个別칥㗂徵祸皱⽖쵸祇媻䤪뭰繇䕙䊥恃橭쉥ꥪ湯⥚杂</w:t>
      </w:r>
      <w:r>
        <w:rPr/>
        <w:t>ⵇ</w:t>
      </w:r>
      <w:r>
        <w:rPr/>
        <w:t>㜲♈夦⪵㘪㜰</w:t>
      </w:r>
      <w:r>
        <w:rPr/>
        <w:t>ⰶ☯</w:t>
      </w:r>
      <w:r>
        <w:rPr/>
        <w:t>쉓⦬煇쉁䩤矍⫂搰䔷쉅쌽䎥渱塮넰唪뇂</w:t>
      </w:r>
      <w:r>
        <w:rPr/>
        <w:t>ⵢ</w:t>
      </w:r>
      <w:r>
        <w:rPr/>
        <w:t>숵⥋</w:t>
      </w:r>
      <w:r>
        <w:rPr/>
        <w:t>⠳</w:t>
      </w:r>
      <w:r>
        <w:rPr/>
        <w:t>楄⸭攪矂쉎䅂䁯캻</w:t>
      </w:r>
      <w:r>
        <w:rPr/>
        <w:t>ⱶ</w:t>
      </w:r>
      <w:r>
        <w:rPr/>
        <w:t>幘㔴⑺㠷㩟</w:t>
      </w:r>
      <w:r>
        <w:rPr/>
        <w:t>ꔰ</w:t>
      </w:r>
      <w:r>
        <w:rPr/>
        <w:t>䅧싎ꍱ埂㉰슩礬䣂숮顕쉟䫂㌤敃⩤轑䄲剳</w:t>
      </w:r>
      <w:r>
        <w:rPr/>
        <w:t>Ɐ</w:t>
      </w:r>
      <w:r>
        <w:rPr/>
        <w:t>乌㝐㉌懍哎扈걣㙫攸磎뇂㖣歵彴瘮幇䌲㤯楋噦슮㩹㘪쉋爨甽숵滃숻쉅䬊ꏍ㭰䛂潺摍⸳僂䯂녠㞡浸暩㠴㍁␽急⩋木畱澮쉔䘯⼣拂깟㑷擃呈沘</w:t>
      </w:r>
      <w:r>
        <w:rPr/>
        <w:t>Ⱙ</w:t>
      </w:r>
      <w:r>
        <w:rPr/>
        <w:t>扫㵨땬灄撻䴮智䰶捰쉍䠯佣幾坋捑쉔곂椽☳⎿稯䁓쉆䏍樦㩧䗃䈣춣</w:t>
      </w:r>
      <w:r>
        <w:rPr/>
        <w:t>ꦘ</w:t>
      </w:r>
      <w:r>
        <w:rPr/>
        <w:t>䖡⽟䒱◂扫⫍祟迂瑺⎏刵啅繀⤯㘪䥀楤㨪兔⨫㪮摏坓圣呢漹浀⫂摚⸮</w:t>
      </w:r>
      <w:r>
        <w:rPr/>
        <w:t>⣂</w:t>
      </w:r>
      <w:r>
        <w:rPr/>
        <w:t>弸娨쵯䝩幄洣䍒숦쉡뮩嚏儴숸䗂幧뭤쉚灒ㆮ쉊匵⧂礫뗂磂䫃⌳</w:t>
      </w:r>
      <w:r>
        <w:rPr/>
        <w:t>⡶</w:t>
      </w:r>
      <w:r>
        <w:rPr/>
        <w:t>杚㥏⽴顱ꍃ䝵䚩</w:t>
      </w:r>
      <w:r>
        <w:rPr/>
        <w:t>⡧</w:t>
      </w:r>
      <w:r>
        <w:rPr/>
        <w:t>稱⮱塘⽶愰㝥㩋磂㵈㥯喿略</w:t>
      </w:r>
      <w:r>
        <w:rPr/>
        <w:t>Ⱖ⬤</w:t>
      </w:r>
      <w:r>
        <w:rPr/>
        <w:t>㴱棂쎡䥌㮬噡䰫戻㡀䬭쉗숺偒凂攲쉤⥓걣쉒祦慬恬䨱睯Ⓜ槂䜭㣂眵轀牎뗂㥧</w:t>
      </w:r>
      <w:r>
        <w:rPr/>
        <w:t>ꥂ</w:t>
      </w:r>
      <w:r>
        <w:rPr/>
        <w:t>䱖쉧搷䓂啎姂椪⭤⭈儹枮ヂ頩쉯橬⑎轌</w:t>
      </w:r>
      <w:r>
        <w:rPr/>
        <w:t>ⱳ</w:t>
      </w:r>
      <w:r>
        <w:rPr/>
        <w:t>摕견燂♭佄彍⧂姂烎䜫</w:t>
      </w:r>
      <w:r>
        <w:rPr/>
        <w:t>ꤣ</w:t>
      </w:r>
      <w:r>
        <w:rPr/>
        <w:t>䭾婀㴪컂䘻晚畹⹯ꅶ쉵쉮辥䌳䠽䬪斣쉣顪繊幦摭♯潹癈쉣堹浭䑱</w:t>
      </w:r>
      <w:r>
        <w:rPr/>
        <w:t>⡒</w:t>
      </w:r>
      <w:r>
        <w:rPr/>
        <w:t>乓均纏⪡癄䄤㍁츶䁀档婱惂獠㙬㩾쉮⥒止ꏃ⌥僂䉉繮㬸꺡</w:t>
      </w:r>
      <w:r>
        <w:rPr/>
        <w:t>ⵃ</w:t>
      </w:r>
      <w:r>
        <w:rPr/>
        <w:t>칲癉壂땁瀽䝓㝸欵충䅘浣쉁⥀匣仂壂繸</w:t>
      </w:r>
      <w:r>
        <w:rPr/>
        <w:t>ꥀ</w:t>
      </w:r>
      <w:r>
        <w:rPr/>
        <w:t>婌偯瀮</w:t>
      </w:r>
      <w:r>
        <w:rPr/>
        <w:t>ꕥ</w:t>
      </w:r>
      <w:r>
        <w:rPr/>
        <w:t>쉾⺩쉈橚怨徿㥂師䗂㙶</w:t>
      </w:r>
      <w:r>
        <w:rPr/>
        <w:t>ꗂ</w:t>
      </w:r>
      <w:r>
        <w:rPr/>
        <w:t>惂긩䌪洭╨믂慁颮迂䍫橵컂繤Ⓜどꅐ㵲⸬㕀ꌨ겣䴦秂묻䑑䨤</w:t>
      </w:r>
      <w:r>
        <w:rPr/>
        <w:t>ⵯ</w:t>
      </w:r>
      <w:r>
        <w:rPr/>
        <w:t>䈽佹戶敎슡犿㙅彏辘冩戮嚻绂䌰⒥犱깷숲쉰ㅊ㆘㮿쎬㕒壂뽐갪矃쉶殡⽏怪슮䵈깚䜷꺮獖䧂烂煪㮱䀶묨숥⹴㍱䜣䍪村睍㝚⛎뗂숬漤싂칵攭걍乸奰偤ㅨ</w:t>
      </w:r>
      <w:r>
        <w:rPr/>
        <w:t>꧂</w:t>
      </w:r>
      <w:r>
        <w:rPr/>
        <w:t>싂轹怴弪慭㙁슻啴㥺䁢캩뾵썟䧂쉾怸捑ぺ䍈㴵捔拂䥳⩲瓃녫䙉䴪獤㤪㭱惍</w:t>
      </w:r>
      <w:r>
        <w:rPr/>
        <w:t>ꖿ</w:t>
      </w:r>
      <w:r>
        <w:rPr/>
        <w:t>숴䜱䭊믂쉓슬ꅌ㍍捳숶䭪쉕뗎䑘㥎숰묵奮䉹呧洷㕁兘䵬硈䄳</w:t>
      </w:r>
      <w:r>
        <w:rPr/>
        <w:t>Ⱟ</w:t>
      </w:r>
      <w:r>
        <w:rPr/>
        <w:t>쎘哂䣎쉡䴷뽡严䋎숻迂绂榮慹쉣쏎ꅥ捇슥⩉䐤啾</w:t>
      </w:r>
      <w:r>
        <w:rPr/>
        <w:t>ꦵ</w:t>
      </w:r>
      <w:r>
        <w:rPr/>
        <w:t>⠻</w:t>
      </w:r>
      <w:r>
        <w:rPr/>
        <w:t>딣쉣椣䍟깫⑒숭煖婋㎩䴷</w:t>
      </w:r>
      <w:r>
        <w:rPr/>
        <w:t>꧃</w:t>
      </w:r>
      <w:r>
        <w:rPr/>
        <w:t>轀琥垿ꄱㅢ牣啥濃싂唸と欪彸䁐ꅱ偧ヂ⌮嘵癯쉺硒⏂♁䆥쉩惂⨹帷걚䱴娰㐊㝩〮爩㝋䠱ꅲ⧂䱃杢璿䘷䅸浳꥔傿</w:t>
      </w:r>
      <w:r>
        <w:rPr/>
        <w:t>ꔮ</w:t>
      </w:r>
      <w:r>
        <w:rPr/>
        <w:t>䃂䆩ㅍ㉇体癚쉚㙆湐彍㑌池恏⽁</w:t>
      </w:r>
      <w:r>
        <w:rPr/>
        <w:t>ꔫ</w:t>
      </w:r>
      <w:r>
        <w:rPr/>
        <w:t>恖딤㦻</w:t>
      </w:r>
      <w:r>
        <w:rPr/>
        <w:t>⠷</w:t>
      </w:r>
      <w:r>
        <w:rPr/>
        <w:t>哂⎿䥚焪哃넪쉫䩳ㅩ䏂敩㡘灕칍涩싂슡卍ꌴ啾䜪祤佒㎱楌쉟䅓傿ꆥ曃䝙뭋扑⛂廂䩤嗂㈳뽪숻穢呱</w:t>
      </w:r>
      <w:r>
        <w:rPr/>
        <w:t>꧂</w:t>
      </w:r>
      <w:r>
        <w:rPr/>
        <w:t>걦溮塑具唵싎㓍塖托啨奟䕵渪縨쵁뽭凂뼳盃晱♙卩⭋灃땲쉊煰㕥䁶녇쉂뽑넻単䥈歇쵥⫂畎㵟쉚㒮縴繫槎쉠㝸숮听恾걐ꌻケ썵쌰火</w:t>
      </w:r>
      <w:r>
        <w:rPr/>
        <w:t>ꕳ⫂</w:t>
      </w:r>
      <w:r>
        <w:rPr/>
        <w:t>夹䤳䀵疬⼱彶潙츩挲춮疘淃偖◂照㵲摫晾䒻奣쉁朰䕷䎥⨴䥃⩌乑㪘慸⏂</w:t>
      </w:r>
      <w:r>
        <w:rPr/>
        <w:t>ꗂ</w:t>
      </w:r>
      <w:r>
        <w:rPr/>
        <w:t>⽩㉵</w:t>
      </w:r>
      <w:r>
        <w:rPr/>
        <w:t>ⶩ</w:t>
      </w:r>
      <w:r>
        <w:rPr/>
        <w:t>勂䕣ꏂ꺡숸녣☪㴴㍨眭嚵쉌杯顴㐮䩆⌴㞘媻䩮⍔烂䈪秂漽刳⾩딶䑴거땧䁘뇂⎬⯍繟䵾⤴䭁畗坬ㅐ쉄熥䍥䚏䭱䐷枿⶿쵐獡挪甩䌬轮숽㪥</w:t>
      </w:r>
      <w:r>
        <w:rPr/>
        <w:t>⡔</w:t>
      </w:r>
      <w:r>
        <w:rPr/>
        <w:t>竃⽒瀦⩑朰㑺쉾瀬</w:t>
      </w:r>
      <w:r>
        <w:rPr/>
        <w:t>ⴻ</w:t>
      </w:r>
      <w:r>
        <w:rPr/>
        <w:t>땱䃂免⑱㙇</w:t>
      </w:r>
      <w:r>
        <w:rPr/>
        <w:t>ꦥ</w:t>
      </w:r>
      <w:r>
        <w:rPr/>
        <w:t>ⱎ</w:t>
      </w:r>
      <w:r>
        <w:rPr/>
        <w:t>䈱쉦潶걗⥴㥌⭇祦朷㝅瀰纱煤幑㔶</w:t>
      </w:r>
      <w:r>
        <w:rPr/>
        <w:t>ⱷ</w:t>
      </w:r>
      <w:r>
        <w:rPr/>
        <w:t>縨캩搱疘繙㡁⩂쉎┩睪⨫繸㬲쉶⤸嫂⨻㐪佨⎥ꄶぃ㥸竎㙐燂슘婮中噒㤵棂眵䵈⑙刯슱⑓乯砽夰樷奉卷䆏廂</w:t>
      </w:r>
      <w:r>
        <w:rPr/>
        <w:t>꤬</w:t>
      </w:r>
      <w:r>
        <w:rPr/>
        <w:t>扁㪱䑴窡橇䵧佳䏂ꍴ㠬㟂</w:t>
      </w:r>
      <w:r>
        <w:rPr/>
        <w:t>ꦡ</w:t>
      </w:r>
      <w:r>
        <w:rPr/>
        <w:t>抬슩剩쉬㬭⨱炩佌娻玱晀⫂櫎쉧칭䯎뽟杆幩兌䂣摯뿂㵭烂쉗沮</w:t>
      </w:r>
      <w:r>
        <w:rPr/>
        <w:t>Ⳃ</w:t>
      </w:r>
      <w:r>
        <w:rPr/>
        <w:t>燂䁡䑄ꍇ泍䵢땳뭮숱克</w:t>
      </w:r>
      <w:r>
        <w:rPr/>
        <w:t>⡀</w:t>
      </w:r>
      <w:r>
        <w:rPr/>
        <w:t>潢榣㉐츭䮏䦩哂</w:t>
      </w:r>
      <w:r>
        <w:rPr/>
        <w:t>⢻</w:t>
      </w:r>
      <w:r>
        <w:rPr/>
        <w:t>㡆</w:t>
      </w:r>
      <w:r>
        <w:rPr/>
        <w:t>ꤳ</w:t>
      </w:r>
      <w:r>
        <w:rPr/>
        <w:t>ꍒ戥깐颩䶮怮ꅍ浧槂쉈璘㙳㉚䥁⥀丣쉇㉁ꥹ㌮晸牙ꍡ㉕쉌⻎沮걇煎㉐</w:t>
      </w:r>
      <w:r>
        <w:rPr/>
        <w:t>ⴵ</w:t>
      </w:r>
      <w:r>
        <w:rPr/>
        <w:t>歸燂攪涩㵔⭑</w:t>
      </w:r>
      <w:r>
        <w:rPr/>
        <w:t>ⶡ</w:t>
      </w:r>
      <w:r>
        <w:rPr/>
        <w:t>う⌦</w:t>
      </w:r>
      <w:r>
        <w:rPr/>
        <w:t>⡗</w:t>
      </w:r>
      <w:r>
        <w:rPr/>
        <w:t>㩭쌣䳍쉎㷂佅㦮囂杞싃딲獭㝕甬⛂쉮汇싂测桧</w:t>
      </w:r>
      <w:r>
        <w:rPr/>
        <w:t>ꦡ⫂⯂</w:t>
      </w:r>
      <w:r>
        <w:rPr/>
        <w:t>뼥</w:t>
      </w:r>
      <w:r>
        <w:rPr/>
        <w:t>⠸</w:t>
      </w:r>
      <w:r>
        <w:rPr/>
        <w:t>癞쉮㛎䜨珎</w:t>
      </w:r>
      <w:r>
        <w:rPr/>
        <w:t>ꗂ</w:t>
      </w:r>
      <w:r>
        <w:rPr/>
        <w:t>睁넲긦楺晏浟唲쌯㥧㉣癯䍨帩⌦䀱㙤뗂쉪兊쉲넸</w:t>
      </w:r>
      <w:r>
        <w:rPr/>
        <w:t>Ɒ</w:t>
      </w:r>
      <w:r>
        <w:rPr/>
        <w:t>䥘ꍆ㝯㩎幥숬╄습䬯컍剺䓂湊乚捔⭹䵾咩㪱㙊㦵礤⽓偵捧恺ㅷ싂昦䔴瑕欰㠰쉸湓毂㝍⽍䭲拂参焴幃␳꺡</w:t>
      </w:r>
      <w:r>
        <w:rPr/>
        <w:t>⡞</w:t>
      </w:r>
      <w:r>
        <w:rPr/>
        <w:t>㍋촊幡嗍湇喡숷깬挪啁숻睪僂丳⍾⪡츤㕔潶扂䁀憵쉁煀怭꺩숫㣂쉟挮祈</w:t>
      </w:r>
    </w:p>
    <w:p>
      <w:pPr>
        <w:pStyle w:val="PreformattedText"/>
        <w:bidi w:val="0"/>
        <w:spacing w:before="0" w:after="0"/>
        <w:jc w:val="left"/>
        <w:rPr/>
      </w:pPr>
      <w:r>
        <w:rPr/>
        <w:t>숶⩘沥싂숴风䁂㨩汘湄쉚畦堻㮏⬭㵄嚬䠨婀걈䒩䱰</w:t>
      </w:r>
      <w:r>
        <w:rPr/>
        <w:t>⢣</w:t>
      </w:r>
      <w:r>
        <w:rPr/>
        <w:t>㇂㘻䥂丯䬲ꅹ䕱獑깉癒潯顔参䶘爮捂</w:t>
      </w:r>
      <w:r>
        <w:rPr/>
        <w:t>ⵄ</w:t>
      </w:r>
      <w:r>
        <w:rPr/>
        <w:t>긳婣쉏</w:t>
      </w:r>
      <w:r>
        <w:rPr/>
        <w:t>⡌</w:t>
      </w:r>
      <w:r>
        <w:rPr/>
        <w:t>漲䨶䙲牘䲩㖵礳烂충橉⨣⍗떏㤪㑆䧂㌥彬깸ꎣ㭪歰瑁⍃傩</w:t>
      </w:r>
      <w:r>
        <w:rPr/>
        <w:t>⢱</w:t>
      </w:r>
      <w:r>
        <w:rPr/>
        <w:t>䐥假♑녞橀㪡䳍稬愳䰬슡쉙瓂⽤</w:t>
      </w:r>
      <w:r>
        <w:rPr/>
        <w:t>ⴺ</w:t>
      </w:r>
      <w:r>
        <w:rPr/>
        <w:t>㩟⒮㴷奏歟桫浄䝗㥔䀪⨦䁓㯂䵁</w:t>
      </w:r>
      <w:r>
        <w:rPr/>
        <w:t>⣂</w:t>
      </w:r>
      <w:r>
        <w:rPr/>
        <w:t>潱橈圩迂㔵沬숻〦</w:t>
      </w:r>
      <w:r>
        <w:rPr/>
        <w:t>ⵊ</w:t>
      </w:r>
      <w:r>
        <w:rPr/>
        <w:t>燂斏䬷顠쉔⹥문搨㥆灤䆻坸숣⥦啈梥⹆拂쵊걑株䆬總䋂䕯繉椲牑昬平癋쎏걡怶䁑迂䑭攵帷慓繉䫍轐係숥곂瘹痂瀲辥ィ⛂䥏⦮숲Ⓜ䴷䝶⽢旂슡偉</w:t>
      </w:r>
      <w:r>
        <w:rPr/>
        <w:t>ⱅⰵ</w:t>
      </w:r>
      <w:r>
        <w:rPr/>
        <w:t>硍◂䩺㕆塒獒極</w:t>
      </w:r>
      <w:r>
        <w:rPr/>
        <w:t>ꤨ</w:t>
      </w:r>
      <w:r>
        <w:rPr/>
        <w:t>䄪佰칚〪⩑祘喻㕀ㄵ㵖剓㪬〷刴猻숹쉂숻睅묥</w:t>
      </w:r>
      <w:r>
        <w:rPr/>
        <w:t>ꗂ</w:t>
      </w:r>
      <w:r>
        <w:rPr/>
        <w:t>ꥦ╭樶禿넶习쉥睫す</w:t>
      </w:r>
      <w:r>
        <w:rPr/>
        <w:t>ꥂ</w:t>
      </w:r>
      <w:r>
        <w:rPr/>
        <w:t>ꄪㅸ㠳䔹㝚䕮⩁洯촽潒杯痎浸䝐㉓噈쉁⹡㞣椨싂澏〳⨪⹷椲炻㩐啯漪쉍婅滂潦嘵䈦桇泃癟澵녁栯䦩佱䅑颥牐쉾</w:t>
      </w:r>
      <w:r>
        <w:rPr/>
        <w:t>꧂♳</w:t>
      </w:r>
      <w:r>
        <w:rPr/>
        <w:t>凂慡敕㪱꥾煟䎥㮻䩅⑆溣柂䌬⛂쉘繭丯窱稥搪㴣帬쉷싂쉐㓂䘪썚쉃熱㶮싂歧晥쉴眣㞬슩浳刳긵所㝇싂쉖㷂㙑穉䈦⑄</w:t>
      </w:r>
      <w:r>
        <w:rPr/>
        <w:t>ꦵ⫂</w:t>
      </w:r>
      <w:r>
        <w:rPr/>
        <w:t>朷湰</w:t>
      </w:r>
      <w:r>
        <w:rPr/>
        <w:t>ꕓ</w:t>
      </w:r>
      <w:r>
        <w:rPr/>
        <w:t>坙碵㦩偎숰숴呶癶䫂圻⦱呱䮬␦깭⴪㙳䍥</w:t>
      </w:r>
      <w:r>
        <w:rPr/>
        <w:t>ⲩ</w:t>
      </w:r>
      <w:r>
        <w:rPr/>
        <w:t>潾䉷숭ꍈ곂슥煎숶⍾幐入숬㙾䕙㭏柎唺䚡呂⽳煗슘獰⩒쉧癠㍆␯柂戦㍌꥖縤습䨨⤽杦</w:t>
      </w:r>
      <w:r>
        <w:rPr/>
        <w:t>Ᵽ</w:t>
      </w:r>
      <w:r>
        <w:rPr/>
        <w:t>슘晹剒彧䕑㡵</w:t>
      </w:r>
      <w:r>
        <w:rPr/>
        <w:t>ꦩ</w:t>
      </w:r>
      <w:r>
        <w:rPr/>
        <w:t>ꥠ瘴敡숯傩轁㝯嘩㔬</w:t>
      </w:r>
      <w:r>
        <w:rPr/>
        <w:t>ꕒ⥨</w:t>
      </w:r>
      <w:r>
        <w:rPr/>
        <w:t>䂩漪瞘쉫㭑啢浅⥵㠶㋂㭀噥⺡땲女噀⪘桑㉪㚥乓䁐轣뾥㵪桺슻測㮱䠽꺩爯깎煑䦩</w:t>
      </w:r>
      <w:r>
        <w:rPr/>
        <w:t>⠳</w:t>
      </w:r>
      <w:r>
        <w:rPr/>
        <w:t>㤪彘祰깪쉢漨숷爱⑪쉚癩갶싂䰩偭㩇♊㘬㵵晋沩壍夹婏뾵㬲⩩䙡㡦㑧⤦␲懍</w:t>
      </w:r>
      <w:r>
        <w:rPr/>
        <w:t>⢵</w:t>
      </w:r>
      <w:r>
        <w:rPr/>
        <w:t>김㍲佳盂兞硙␣扬⌣㍮쌬䣂쉭甬姂䡬獩䩴츩䫂吊츸伤㨨偁䵖穤⽢奾</w:t>
      </w:r>
      <w:r>
        <w:rPr/>
        <w:t>ꤱⵯ</w:t>
      </w:r>
      <w:r>
        <w:rPr/>
        <w:t>㖏⭗</w:t>
      </w:r>
      <w:r>
        <w:rPr/>
        <w:t>ꦻ</w:t>
      </w:r>
      <w:r>
        <w:rPr/>
        <w:t>吱㘪㊡㉅摂쉨ꄵ䈸⚿囍禬煏숱숤癦係ꅫ嚏쉀奊灀䦮㔹쉮녘쉈⽒癈⯂⥹娰懂䘽咡싂쎩眪䚡䤱助⦥䑨쉪㨵녋</w:t>
      </w:r>
      <w:r>
        <w:rPr/>
        <w:t>ꥁꥄ</w:t>
      </w:r>
      <w:r>
        <w:rPr/>
        <w:t>쉱쉄⬶彁摗㩅栴嗍쉹싂딫楯䟂쉄两瑟手猲夳쉯参噳☽⍅佱殱䉣숮参츫㤸獢⹢繩⥾䱳</w:t>
      </w:r>
      <w:r>
        <w:rPr/>
        <w:t>ꦻ</w:t>
      </w:r>
      <w:r>
        <w:rPr/>
        <w:t>㉧畉⒩縮⛂琳堤牓怮Ⓜ㦥싍썉捎穈㩢㔩彉卉冣⥥㣂㛂䘹땇〱⪏坚慊浭</w:t>
      </w:r>
      <w:r>
        <w:rPr/>
        <w:t>⡸</w:t>
      </w:r>
      <w:r>
        <w:rPr/>
        <w:t>쉶걀瑪塖轆洳漣涱杷땲䅚⹾㨥䡺</w:t>
      </w:r>
      <w:r>
        <w:rPr/>
        <w:t>ꥊ</w:t>
      </w:r>
      <w:r>
        <w:rPr/>
        <w:t>仂潟걙⼹㨰㯂兲⑔悿猶睢㝥㖮潀噹ꥺ橒戬嚥ち⼷㘦⎩䭣습䵢憡坥珂䨶갵瑢晆女扳칟盃顥㕹洮甶偪睨╦浸㙏匥颩浃畈刬쉮桁畤㡟䵞縷쉑㜽쉗䖿싎캘瑦</w:t>
      </w:r>
      <w:r>
        <w:rPr/>
        <w:t>ⲩ</w:t>
      </w:r>
      <w:r>
        <w:rPr/>
        <w:t>쉚㮩㭐㍔ꅞ쉏걅刦㝮煤촴呡쌭繲</w:t>
      </w:r>
      <w:r>
        <w:rPr/>
        <w:t>ꤩ</w:t>
      </w:r>
      <w:r>
        <w:rPr/>
        <w:t>绂⎏炵䰽幍榘廍硗禥╗慎ㅒ䱫ꥯ煚呠捇쵓刯浒幎쵰到㭞䝴⪵匬쏎쉳㘲氫⿂焰⨭㌫⩈⪻碿晃犻睍涱카싂扱䱓嘩㥊轨佟奠焷䴬㞥긱弥塨敉煠숽춻摪쉊皮硰滃復参塍祥ꎿ</w:t>
      </w:r>
      <w:r>
        <w:rPr/>
        <w:t>Ⱟ</w:t>
      </w:r>
      <w:r>
        <w:rPr/>
        <w:t>䡘㍌⯎㵍顧⩤걶⫂捲╞네⩊쉐쉤촰숬泂ꍤ潀㈭十係療㕇捸䆻楌勂⨩♩㍆⥵轂浬纵祹⸽僂楒쎏♸楐㐶쉏䉊㬹彭⍉</w:t>
      </w:r>
      <w:r>
        <w:rPr/>
        <w:t>Ᵽ</w:t>
      </w:r>
      <w:r>
        <w:rPr/>
        <w:t>吺쉎憮걋◎䀫♌촣쉞牯汹㔺盂䁟ㅓ㝡뿎쉾癉숩䕒䩖痂⽙䗂猵♙堽숦</w:t>
      </w:r>
      <w:r>
        <w:rPr/>
        <w:t>ꕱ</w:t>
      </w:r>
      <w:r>
        <w:rPr/>
        <w:t>㑁瘪轵䁥쉇娲㩺敓䱦橶扈슘쉊ꍃ㧂촥澱숣䊿睄漮嫃⬶쵟䍉⭷㑘䙺㩠哂䈣䍭嚿㟂쎏媮嘤땬䀲뽺⽤攽序堽䥔⼯쉕슘㐷겏</w:t>
      </w:r>
      <w:r>
        <w:rPr/>
        <w:t>⡺</w:t>
      </w:r>
      <w:r>
        <w:rPr/>
        <w:t>祷䡈睂⩮睰癪숹磎然䍇⼴슿恆긪쉬㵔ꅵ㓍깎ꍾ䥋甶橪佇穢奯㝰偐䬦</w:t>
      </w:r>
      <w:r>
        <w:rPr/>
        <w:t>ⴱ</w:t>
      </w:r>
      <w:r>
        <w:rPr/>
        <w:t>牠숴〦䕈电牔䱾숥⽆㩺䮏䘤㌻쉇ꥧ㥮晩쉶䄻</w:t>
      </w:r>
      <w:r>
        <w:rPr/>
        <w:t>ꕷ</w:t>
      </w:r>
      <w:r>
        <w:rPr/>
        <w:t>占娽曂㉕</w:t>
      </w:r>
      <w:r>
        <w:rPr/>
        <w:t>ⷂ</w:t>
      </w:r>
      <w:r>
        <w:rPr/>
        <w:t>乵顡䡩ㅚ潣</w:t>
      </w:r>
      <w:r>
        <w:rPr/>
        <w:t>ꕗ</w:t>
      </w:r>
      <w:r>
        <w:rPr/>
        <w:t>ꄫ⫂い뭞ケ䔴䤬ꌫ뭶쉕眺轩辬䉶⽤奃</w:t>
      </w:r>
      <w:r>
        <w:rPr/>
        <w:t>ꦘ</w:t>
      </w:r>
      <w:r>
        <w:rPr/>
        <w:t>땬晏㥥⩓⥄썸䮵ㆱ䤊⍅쉂㉱칠卞倭긲숨摵⽏僂弫ꥤ㭧쉅坒䅁⑎</w:t>
      </w:r>
      <w:r>
        <w:rPr/>
        <w:t>ⵞ</w:t>
      </w:r>
      <w:r>
        <w:rPr/>
        <w:t>䥤슘擂</w:t>
      </w:r>
      <w:r>
        <w:rPr/>
        <w:t>ꕐ♪</w:t>
      </w:r>
      <w:r>
        <w:rPr/>
        <w:t>匤꺥䥹〉犡㩘捨쉧쌸㔲牴参⹖숽䅶䜶䳂⎻䝧冏⍄求⹎</w:t>
      </w:r>
      <w:r>
        <w:rPr/>
        <w:t>ꕷ</w:t>
      </w:r>
      <w:r>
        <w:rPr/>
        <w:t>⼤穰礶㙢嗂뗂㑳ꍇ呋廂嚻嗂婨奀塺頷堸⽍楶吣⏂恊偯</w:t>
      </w:r>
      <w:r>
        <w:rPr/>
        <w:t>꧃</w:t>
      </w:r>
      <w:r>
        <w:rPr/>
        <w:t>䡈㕸슬砰㨮桦氩収殱䖘</w:t>
      </w:r>
      <w:r>
        <w:rPr/>
        <w:t>Ⱚ</w:t>
      </w:r>
      <w:r>
        <w:rPr/>
        <w:t>㛂䁚쉸슮婌桑☬癘쉶</w:t>
      </w:r>
      <w:r>
        <w:rPr/>
        <w:t>⡳</w:t>
      </w:r>
      <w:r>
        <w:rPr/>
        <w:t>ꥫ䵕㙑浦썷</w:t>
      </w:r>
      <w:r>
        <w:rPr/>
        <w:t>ꤪ⹘</w:t>
      </w:r>
      <w:r>
        <w:rPr/>
        <w:t>㉬⹣祵쵷睲湇㎡⹥燂搰懂땰央</w:t>
      </w:r>
      <w:r>
        <w:rPr/>
        <w:t>⡢</w:t>
      </w:r>
      <w:r>
        <w:rPr/>
        <w:t>숱戣쉟浯輩棂敹쉞䔥쵈쵵恈炏䫃쉤䅸摒䦻璣樸爯䮘⽖䩰㦏☯䌳怳爨心쉭㦘棎副䉃湪㦬</w:t>
      </w:r>
      <w:r>
        <w:rPr/>
        <w:t>ⲩ</w:t>
      </w:r>
      <w:r>
        <w:rPr/>
        <w:t>ꄲ⩔泂䈻슩⎱婴ꎱ縰頥氤洹䤪㡰슻䙒榵⭖千숷䘳쉾䒩潌</w:t>
      </w:r>
      <w:r>
        <w:rPr/>
        <w:t>ⱷ</w:t>
      </w:r>
      <w:r>
        <w:rPr/>
        <w:t>呾⬸橎㐬楰䱷摆숺䌦頦泃䍏㈽祴湏숩⌺㔤獈䈭怲쉹쉷묪䤷倩僂欱䂻⹩顭䄫䕄뮣⫍㉀싂ヂ䡔䤪⹇妮偬⛂碥⥥爭猴</w:t>
      </w:r>
      <w:r>
        <w:rPr/>
        <w:t>ꤺ</w:t>
      </w:r>
      <w:r>
        <w:rPr/>
        <w:t>䩎煒䥉⧃桬慘숥桠帽奕夵촱쉣嚬潃䐨慎做칹ꅊ懍槂䁂彃允毂♘⨷뿂䥞쉭썁쉪긫</w:t>
      </w:r>
      <w:r>
        <w:rPr/>
        <w:t>Ⳃ</w:t>
      </w:r>
      <w:r>
        <w:rPr/>
        <w:t>瑯㢩㙈懂槂典쌵⌬剟쉡숮⬽숯쉠숭线⍬顥뽮獯㥗爵䢮㝑䡰䉑⽰汀슿幅皿⚬㏂燍ꍪ惂䐺쉉㊘漥仂彄</w:t>
      </w:r>
      <w:r>
        <w:rPr/>
        <w:t>⡭</w:t>
      </w:r>
      <w:r>
        <w:rPr/>
        <w:t>쉸ꍶ㜩柍䍘ꄪ쉳쉋</w:t>
      </w:r>
      <w:r>
        <w:rPr/>
        <w:t>⡸</w:t>
      </w:r>
      <w:r>
        <w:rPr/>
        <w:t>䁸灴䔰眸䥓쵡殩ꥢ䉠⭟㔪嫂녷촱</w:t>
      </w:r>
      <w:r>
        <w:rPr/>
        <w:t>ꖵ</w:t>
      </w:r>
      <w:r>
        <w:rPr/>
        <w:t>呾</w:t>
      </w:r>
      <w:r>
        <w:rPr/>
        <w:t>ꥆ</w:t>
      </w:r>
      <w:r>
        <w:rPr/>
        <w:t>䶮ꍞ圣㊩ㅦ吲健浙卉䄲㉴⭊浇⤣吷ꍰ</w:t>
      </w:r>
      <w:r>
        <w:rPr/>
        <w:t>ꥅ</w:t>
      </w:r>
      <w:r>
        <w:rPr/>
        <w:t>昭潬╅䨱㋂璻䅌䄴숪祒칚咩啑</w:t>
      </w:r>
      <w:r>
        <w:rPr/>
        <w:t>ꦏ</w:t>
      </w:r>
      <w:r>
        <w:rPr/>
        <w:t>䴻楔顠⪩穮梏祶㝾슿瀹⥴晖쉭汀숭煣⑵ꇂ숱匩♩灭뽩㈸橰獇炮㑪煳긫격⽉婐쌪䁢䪏숣⼵쉵䙸쉈潬녋䍠璣쉙儵恣浱椪</w:t>
      </w:r>
      <w:r>
        <w:rPr/>
        <w:t>꧂</w:t>
      </w:r>
      <w:r>
        <w:rPr/>
        <w:t>牖䬹썐御妩偏쵾㋃슥䁕烍湴㢮䭫츺䛍⩀獕啺</w:t>
      </w:r>
      <w:r>
        <w:rPr/>
        <w:t>ꦘ</w:t>
      </w:r>
      <w:r>
        <w:rPr/>
        <w:t>焳兢䦿潩쉷䩯</w:t>
      </w:r>
      <w:r>
        <w:rPr/>
        <w:t>Ⳃ</w:t>
      </w:r>
      <w:r>
        <w:rPr/>
        <w:t>䛂卟塾㭊칉坠匹䕮촲숫獨쵠稳頮㙍</w:t>
      </w:r>
      <w:r>
        <w:rPr/>
        <w:t>ꔨ</w:t>
      </w:r>
      <w:r>
        <w:rPr/>
        <w:t>⡧</w:t>
      </w:r>
      <w:r>
        <w:rPr/>
        <w:t>슩숬ꥹ쉪䝲䣂煀敭䕬牯瓎⛎쉒㣂戫殱弸뽂䎿䡎땴牦携䄯슮痂묻熥捥슿</w:t>
      </w:r>
      <w:r>
        <w:rPr/>
        <w:t>ꦩ⮣</w:t>
      </w:r>
      <w:r>
        <w:rPr/>
        <w:t>畖녓摙偨瑨潃瓎煳轡쉱뽟顕⨭浠䓂伥梡슩숵숵繁暬剅㈊矂䬷幹⚘</w:t>
      </w:r>
      <w:r>
        <w:rPr/>
        <w:t>Ɱ</w:t>
      </w:r>
      <w:r>
        <w:rPr/>
        <w:t>彏뽭さ乫栤猣쉍</w:t>
      </w:r>
      <w:r>
        <w:rPr/>
        <w:t>ꗎ</w:t>
      </w:r>
      <w:r>
        <w:rPr/>
        <w:t>睎슘㡥礲㤥弲䖱攽獍摳㡳</w:t>
      </w:r>
      <w:r>
        <w:rPr/>
        <w:t>⢏</w:t>
      </w:r>
      <w:r>
        <w:rPr/>
        <w:t>쏂뗂先습弹꥙吮⭢榱姂漦싂묦眯갥丰剶䡑牨潩䂣あ㫂䟂㤱堬協䣂戱䙳땔䙫䡞癲⹖䉨汵䉭䬹䩤㮮䅀쉱娶칌㜦埂㐻䃃橥䆻づ凂け縴湓剸⮻猲器悿㝐佄㢩㘹䮩硥</w:t>
      </w:r>
      <w:r>
        <w:rPr/>
        <w:t>ⵆ</w:t>
      </w:r>
      <w:r>
        <w:rPr/>
        <w:t>唯匽쉶䩮琣</w:t>
      </w:r>
      <w:r>
        <w:rPr/>
        <w:t>ꕡ</w:t>
      </w:r>
      <w:r>
        <w:rPr/>
        <w:t>乭兀췂朰夲쉳䟃渰犣顰到䱄竂䘺轪啇䠨쵓廂恔繴쉦䵢⵵唵噟堤檱뭥꺥⤪患䨨䌻䩘⴨썷李㯂埂慙曂妘㌱繮ꍖ煥슱㝬䑸䥘걔넻㙙땕쉁걬쉞擎쉶⪩㯂㬵䌸泂核☲獄⍸棃橣☩扢떿㨸湌獟歴겻슩匤ひ쉴㑅䘭</w:t>
      </w:r>
      <w:r>
        <w:rPr/>
        <w:t>Ⲭ⸬</w:t>
      </w:r>
      <w:r>
        <w:rPr/>
        <w:t>穟毂㍕幱敡쉐㉐捾䙂杊倩뽋稨⍞넬戮▬㕾浅숦䯂⽂㵓䲵싂칡䅂啵㵺戭⫂干栣栩喱ご뽯嚏䡍䉕슏呙쉭⩦䥭幵䍠쉰뭸</w:t>
      </w:r>
      <w:r>
        <w:rPr/>
        <w:t>ꥁ</w:t>
      </w:r>
      <w:r>
        <w:rPr/>
        <w:t>囎숤䈽礫穤伭厬渻奆숪념牺杙뇂⎩</w:t>
      </w:r>
      <w:r>
        <w:rPr/>
        <w:t>⡾</w:t>
      </w:r>
      <w:r>
        <w:rPr/>
        <w:t>煣繖쉎뽕쉰싂㉫塌愦⫂㙡灱쵘䁵㛍歊㬨䌸쉃싂朣睳楗</w:t>
      </w:r>
      <w:r>
        <w:rPr/>
        <w:t>⡩</w:t>
      </w:r>
      <w:r>
        <w:rPr/>
        <w:t>쉅䅥쉥싂㡁䅏暩瑧涥쵨㤦㠱搭牂䌺兰㕎浵祊㝄眱쉢쉕輭㥲쉱딽睟祥</w:t>
      </w:r>
      <w:r>
        <w:rPr/>
        <w:t>ⶬ</w:t>
      </w:r>
      <w:r>
        <w:rPr/>
        <w:t>ꍸ⫂䰳穆ゥ䑳⭄縣㬩</w:t>
      </w:r>
      <w:r>
        <w:rPr/>
        <w:t>ꕇ</w:t>
      </w:r>
      <w:r>
        <w:rPr/>
        <w:t>漫껂污㘤㐵允ꍠ縪即杬浇㓂땸敤呤䅭婇뗂</w:t>
      </w:r>
      <w:r>
        <w:rPr/>
        <w:t>ꦿ</w:t>
      </w:r>
      <w:r>
        <w:rPr/>
        <w:t>幉彇쉥䲣</w:t>
      </w:r>
      <w:r>
        <w:rPr/>
        <w:t>⡟</w:t>
      </w:r>
      <w:r>
        <w:rPr/>
        <w:t>氭숳朦㑨歊㕾昬䥡淂捧䬣冿懂婘⺡┩䰷ꌫ䴣걺♆悥䵞㔹䌯ꍱ㴳䀶輳㇂㘮</w:t>
      </w:r>
      <w:r>
        <w:rPr/>
        <w:t>ꕲ</w:t>
      </w:r>
      <w:r>
        <w:rPr/>
        <w:t>쉡㥤坔ꌯ⑮쉀吽</w:t>
      </w:r>
      <w:r>
        <w:rPr/>
        <w:t>ⱍ</w:t>
      </w:r>
      <w:r>
        <w:rPr/>
        <w:t>搶슣㥚습ꇂ뽸牮偫묻䨤ㄹ䥃䵞</w:t>
      </w:r>
      <w:r>
        <w:rPr/>
        <w:t>ⰰ⪬</w:t>
      </w:r>
      <w:r>
        <w:rPr/>
        <w:t>怵쉔橅숳煩癕畠쉾䳂⹰砳䠹殬䰷쉑뭢䥾烂쉕</w:t>
      </w:r>
      <w:r>
        <w:rPr/>
        <w:t>ꤪ⍀</w:t>
      </w:r>
      <w:r>
        <w:rPr/>
        <w:t>깨</w:t>
      </w:r>
      <w:r>
        <w:rPr/>
        <w:t>⡨</w:t>
      </w:r>
      <w:r>
        <w:rPr/>
        <w:t>ꥳ</w:t>
      </w:r>
      <w:r>
        <w:rPr/>
        <w:t>⡨</w:t>
      </w:r>
      <w:r>
        <w:rPr/>
        <w:t>扯㚩싂㯂䐸䡸㝰ꥨ刷梘⿃뽯潇㙯䭚㵫椪矂㴵囂ꍓ盎公숻揎杬쉦칡幒쉐桋ば凂습檬쎩橢㠫含딲疥⸴摚顔䗃夬쉏塞〹唵䐶圭</w:t>
      </w:r>
      <w:r>
        <w:rPr/>
        <w:t>ꔳ</w:t>
      </w:r>
      <w:r>
        <w:rPr/>
        <w:t>楊灐偡䝀써剬⨬⫂까倦樴坹䕓杣拂繚㖩摕쉧㙮뼻쉖啫㍹囂䕗ㄥ뿂㕆奍䕦䱲䩞</w:t>
      </w:r>
      <w:r>
        <w:rPr/>
        <w:t>ⵦ</w:t>
      </w:r>
      <w:r>
        <w:rPr/>
        <w:t>췂婔仂琩琊⥫彴숷妬縻㷍湞異頩卒</w:t>
      </w:r>
      <w:r>
        <w:rPr/>
        <w:t>⠰</w:t>
      </w:r>
      <w:r>
        <w:rPr/>
        <w:t>飍棂憬쉑偠䷃⑙ꍰ挪⹊凃形넪彌칆卞㈵ㅃ砳矂䀪ꅈ싂䆬彭縨䱪⑺뽭湆浸皥抵䀭䱌洷礪飂</w:t>
      </w:r>
      <w:r>
        <w:rPr/>
        <w:t>Ⲙ</w:t>
      </w:r>
      <w:r>
        <w:rPr/>
        <w:t>時斘㯂䙚⴮⑳硟獳䑥䝤䑨瑕⍞䊱ꎬ捕㙋㢣斵뮱㇂슘⹹汉戻㔥⿂縻䞩</w:t>
      </w:r>
      <w:r>
        <w:rPr/>
        <w:t>ⴥ</w:t>
      </w:r>
      <w:r>
        <w:rPr/>
        <w:t>丨쉾幍ꅍ㝑⬺湰剸曂哂灋䦣䴮슩嫃싂噰瑙숹녚呋甮ꍞ썘⩤⩅轹썂咩ꇍ</w:t>
      </w:r>
      <w:r>
        <w:rPr/>
        <w:t>⡖⣂</w:t>
      </w:r>
      <w:r>
        <w:rPr/>
        <w:t>쉱䆩窻ꏂ硰坧䉢ꅵ</w:t>
      </w:r>
      <w:r>
        <w:rPr/>
        <w:t>꧂</w:t>
      </w:r>
      <w:r>
        <w:rPr/>
        <w:t>縲摱촨噷嘳溣姂⮘䋂甴㨤䥰含汒漳숤婷婆兘悩⭊繵䕊䅧塓⵹떡싂☶</w:t>
      </w:r>
      <w:r>
        <w:rPr/>
        <w:t>ⵇ</w:t>
      </w:r>
      <w:r>
        <w:rPr/>
        <w:t>⻂瘦갭⦻炣媮朴榣佈槂갰兀쉇갲⨸⩂睂愲玱ꇂ췂癓㵈㏂䄸ꇎ眪呔潉슬㚱轣㧂숷冿䀺纻</w:t>
      </w:r>
      <w:r>
        <w:rPr/>
        <w:t>ꕑ⮱</w:t>
      </w:r>
      <w:r>
        <w:rPr/>
        <w:t>䧂⾩갪</w:t>
      </w:r>
      <w:r>
        <w:rPr/>
        <w:t>ꦵ</w:t>
      </w:r>
      <w:r>
        <w:rPr/>
        <w:t>啧䝌䑶噀㐮顗橂噑漮繥䶥쉴㟎ꅫ浢䈬祆煄呀䱺㵫干⭰⮵冡輷煔歬썈슣摷㙑煇盂㡑橉䱥天칀쉕惂甥⤯唬抻⵺晦晴숱摑扥帴뼭䶵獫婃걬㕪瞘긪塵汶쌳㓂⍤獰卯剒뼪䌤娻䵧磂汞㬫⨩倷숴㑵囂╩㙈</w:t>
      </w:r>
      <w:r>
        <w:rPr/>
        <w:t>ⷂ</w:t>
      </w:r>
      <w:r>
        <w:rPr/>
        <w:t>䥨䱰䵎䍧吵輹剡쌭⼺湈</w:t>
      </w:r>
      <w:r>
        <w:rPr/>
        <w:t>ꤹ</w:t>
      </w:r>
      <w:r>
        <w:rPr/>
        <w:t>㏂䆩䥢䱦桰倫桃呠숮쉂♂㬯⑂呢䋂␳桄䳂슘佘撡睳㮻쉳慷</w:t>
      </w:r>
      <w:r>
        <w:rPr/>
        <w:t>ꤦ</w:t>
      </w:r>
      <w:r>
        <w:rPr/>
        <w:t>恮䱖帩呩䶵枣ㅗ浬쉈㡮㭴쉖博噘主咩뭲塍㕯弳䴦䈴⍬ㅉ坕</w:t>
      </w:r>
      <w:r>
        <w:rPr/>
        <w:t>ⵊ</w:t>
      </w:r>
      <w:r>
        <w:rPr/>
        <w:t>㬬婐깅ꆬ癊繩䉑⨪湁숰㖿쉲놣硟狂椳쉹㟂㚏汰썕츣뭋亵愴싃顦</w:t>
      </w:r>
      <w:r>
        <w:rPr/>
        <w:t>ꔺ</w:t>
      </w:r>
      <w:r>
        <w:rPr/>
        <w:t>幧皮⩚믂㡟㊩禡㖿⺘䎬幺坯쉗㙄녇슿갯㥺䉊䱘䵃犥</w:t>
      </w:r>
      <w:r>
        <w:rPr/>
        <w:t>ꖣ</w:t>
      </w:r>
      <w:r>
        <w:rPr/>
        <w:t>㙌灰녊げ䀲傩婰숮㨳⩏呎癙䲮听㙓瑕㭚䝶榿兘䟂㉫</w:t>
      </w:r>
      <w:r>
        <w:rPr/>
        <w:t>⠱</w:t>
      </w:r>
      <w:r>
        <w:rPr/>
        <w:t>⽂㌺穰쉌慷슱晑䅴倩䡅坘佺䰰轕쉚滎湎䤩彑숮☷㍐礵</w:t>
      </w:r>
      <w:r>
        <w:rPr/>
        <w:t>Ⳃ</w:t>
      </w:r>
      <w:r>
        <w:rPr/>
        <w:t>ㄦ칣뮘ꄤ㔳户㶱渫顃矂䍕슣䕴㩴樸坹⽗敠⹅䀳긹䑙⥶싃吲㩔쉑ꥩ䙯⽦浃吪⭵</w:t>
      </w:r>
      <w:r>
        <w:rPr/>
        <w:t>⣃</w:t>
      </w:r>
      <w:r>
        <w:rPr/>
        <w:t>ㅠ䌰䁚塲㬪剷檿ꅎ浤夤춏쉈␺깃쉊毂⩴쉀瞣뼥湠䲿쌬䵄䍈뽳⒣繭癃䱬</w:t>
      </w:r>
      <w:r>
        <w:rPr/>
        <w:t>⡑</w:t>
      </w:r>
      <w:r>
        <w:rPr/>
        <w:t>긻塱櫂ㅭ㈪슘堲懂礊物㦘㦘剂桯⩇</w:t>
      </w:r>
      <w:r>
        <w:rPr/>
        <w:t>ⷂ</w:t>
      </w:r>
      <w:r>
        <w:rPr/>
        <w:t>쉍梵ㅤ㩏杈瞱圴䭨㩫숯⹑⥁椭牂䍋䠶勂稭䓂♘㡈뿎</w:t>
      </w:r>
      <w:r>
        <w:rPr/>
        <w:t>ⲵ</w:t>
      </w:r>
      <w:r>
        <w:rPr/>
        <w:t>녬轩曂딬潗ㄣ唷䴪쉬♧╎╓幌㢥⩲⵷㴷橆ꥬ䳎幭뽚⍳捅匤䵯⭾⎩썦</w:t>
      </w:r>
      <w:r>
        <w:rPr/>
        <w:t>ꖩ</w:t>
      </w:r>
      <w:r>
        <w:rPr/>
        <w:t>潫儫慱夤⍶䑒啍晭슬췂㨳㒮◂务㝳䬫㥐乕쉅</w:t>
      </w:r>
      <w:r>
        <w:rPr/>
        <w:t>ꤱ</w:t>
      </w:r>
      <w:r>
        <w:rPr/>
        <w:t>破㞱⹎꥕潹煰琩桾㭆猶犏㘫쉭塓佒㕩湗䜵洦祧걩⨭敒▥恵䁯쉊䁌媵䵣橒䄺</w:t>
      </w:r>
      <w:r>
        <w:rPr/>
        <w:t>ꔹ</w:t>
      </w:r>
      <w:r>
        <w:rPr/>
        <w:t>쉂䳂쉤뽂㖥숰싂摬堬瑂䭴呌汈飂䟍幓癹味繾ぐ盂嚩玵捷쉞뽫䧂䮻칤슱昲⴩䪻ꎵ㏂ꄦ穌쉬偨</w:t>
      </w:r>
      <w:r>
        <w:rPr/>
        <w:t>ⲩ⩥</w:t>
      </w:r>
      <w:r>
        <w:rPr/>
        <w:t>㐩椨潯懂桍</w:t>
      </w:r>
      <w:r>
        <w:rPr/>
        <w:t>⠸</w:t>
      </w:r>
      <w:r>
        <w:rPr/>
        <w:t>㴽䟍盃橗剪싂幉呠</w:t>
      </w:r>
      <w:r>
        <w:rPr/>
        <w:t>ⰳ</w:t>
      </w:r>
      <w:r>
        <w:rPr/>
        <w:t>ꕗ⚡</w:t>
      </w:r>
      <w:r>
        <w:rPr/>
        <w:t>癠㍸琱⸣㝓☩㙊倶扵畬ㅒ⭞璩㖿轍妮촣㙺╆墱㝸네戻</w:t>
      </w:r>
      <w:r>
        <w:rPr/>
        <w:t>ⱇ</w:t>
      </w:r>
      <w:r>
        <w:rPr/>
        <w:t>㑁䊡촲슩䙏潟癅</w:t>
      </w:r>
      <w:r>
        <w:rPr/>
        <w:t>ꕋ</w:t>
      </w:r>
      <w:r>
        <w:rPr/>
        <w:t>䃎⍒匲갰⿍⩹晃係呲썡捚佺砤╯⨫칢慓䔶</w:t>
      </w:r>
      <w:r>
        <w:rPr/>
        <w:t>ⲿ</w:t>
      </w:r>
      <w:r>
        <w:rPr/>
        <w:t>ㅃ</w:t>
      </w:r>
      <w:r>
        <w:rPr/>
        <w:t>⡙</w:t>
      </w:r>
      <w:r>
        <w:rPr/>
        <w:t>ꍯ䄥㬶慁堵汚刵⽴痍䅩㑡桙䅇⹴䢩砻咘䱮瞣皱습㩐⥘惂滂楲拂掩䠻</w:t>
      </w:r>
      <w:r>
        <w:rPr/>
        <w:t>ꦡ꧂</w:t>
      </w:r>
      <w:r>
        <w:rPr/>
        <w:t>쌲お㐪䄮슬쉧䍦楾璵㵖㥖睙침搽뿂䑙㴳깣䙙㫂⼮</w:t>
      </w:r>
      <w:r>
        <w:rPr/>
        <w:t>ꕍ</w:t>
      </w:r>
      <w:r>
        <w:rPr/>
        <w:t>縥晢</w:t>
      </w:r>
      <w:r>
        <w:rPr/>
        <w:t>ꕱ⑉⚩</w:t>
      </w:r>
      <w:r>
        <w:rPr/>
        <w:t>놬秂㒏奓슮乨㬪䥗⩫싎</w:t>
      </w:r>
      <w:r>
        <w:rPr/>
        <w:t>ⴷ</w:t>
      </w:r>
      <w:r>
        <w:rPr/>
        <w:t>䱂汀쉡쉲焸⥊幪캡</w:t>
      </w:r>
      <w:r>
        <w:rPr/>
        <w:t>ⵆ</w:t>
      </w:r>
      <w:r>
        <w:rPr/>
        <w:t>势㠭癑䓂曂并걥뭉佨䨷嚬煞숰㣂桀ㅟ橢町</w:t>
      </w:r>
      <w:r>
        <w:rPr/>
        <w:t>ꕔ</w:t>
      </w:r>
      <w:r>
        <w:rPr/>
        <w:t>枿甪悱⴬熏䌹允⭗</w:t>
      </w:r>
      <w:r>
        <w:rPr/>
        <w:t>ⷃ</w:t>
      </w:r>
      <w:r>
        <w:rPr/>
        <w:t>砹乬儯㜤淃쉊晃쉲瓍슥㥗㟎㕉眹녑䷂싂仂</w:t>
      </w:r>
      <w:r>
        <w:rPr/>
        <w:t>ꕮ</w:t>
      </w:r>
      <w:r>
        <w:rPr/>
        <w:t>場ꆱ栴쉊쎿煙瀥䀬㌤㜨暬컂⎩䒣Ⓨ⫂佦励㪱佸獊㕤㩚皏</w:t>
      </w:r>
      <w:r>
        <w:rPr/>
        <w:t>⡟</w:t>
      </w:r>
      <w:r>
        <w:rPr/>
        <w:t>뽵㨽䟂敮㴱枡䥫컂瑗儶㨥敦슱䕯汥╳潯䖮剉奮⽁獬疥㔦䡠珂ㅲ僂숰믃⨴ꌪ⥉匤䠴䑟⍲쉁碻兪쉈꺵主⿂㖘偒</w:t>
      </w:r>
      <w:r>
        <w:rPr/>
        <w:t>ⱗ</w:t>
      </w:r>
      <w:r>
        <w:rPr/>
        <w:t>쉖慲</w:t>
      </w:r>
      <w:r>
        <w:rPr/>
        <w:t>ⱏ</w:t>
      </w:r>
      <w:r>
        <w:rPr/>
        <w:t>ꤦ</w:t>
      </w:r>
      <w:r>
        <w:rPr/>
        <w:t>物</w:t>
      </w:r>
      <w:r>
        <w:rPr/>
        <w:t>ꥄ</w:t>
      </w:r>
      <w:r>
        <w:rPr/>
        <w:t>䂥採땧␸䂥䝍ꍬ央놿竂</w:t>
      </w:r>
      <w:r>
        <w:rPr/>
        <w:t>⡸</w:t>
      </w:r>
      <w:r>
        <w:rPr/>
        <w:t>辩秂㍒䛂</w:t>
      </w:r>
      <w:r>
        <w:rPr/>
        <w:t>ꕣ</w:t>
      </w:r>
      <w:r>
        <w:rPr/>
        <w:t>壂㈫쌲⌹⨱橣業쉷眪窵呫猻䒘桏獡䐲焱䕤剡䚏</w:t>
      </w:r>
      <w:r>
        <w:rPr/>
        <w:t>ꤽ</w:t>
      </w:r>
      <w:r>
        <w:rPr/>
        <w:t>瞘䜱㭓为橤⥆슥伷숫쉙倯㡳䅤潠催做瘻䘬繲깸栺墡䵑判燂婵⼸䅙硑獣☹</w:t>
      </w:r>
      <w:r>
        <w:rPr/>
        <w:t>Ⱪ</w:t>
      </w:r>
      <w:r>
        <w:rPr/>
        <w:t>䀩ꥳ⚱楊瘭䤽䴸促楗彶쌬㴣⿂硙쉋礊繁輰</w:t>
      </w:r>
      <w:r>
        <w:rPr/>
        <w:t>ꕵ</w:t>
      </w:r>
      <w:r>
        <w:rPr/>
        <w:t>칆숭搮䳍쉃愨昪殡┮䔪圦슱</w:t>
      </w:r>
      <w:r>
        <w:rPr/>
        <w:t>ⲣ</w:t>
      </w:r>
      <w:r>
        <w:rPr/>
        <w:t>䕵녖</w:t>
      </w:r>
      <w:r>
        <w:rPr/>
        <w:t>ⱋ</w:t>
      </w:r>
      <w:r>
        <w:rPr/>
        <w:t>㋂♔偊뼭</w:t>
      </w:r>
      <w:r>
        <w:rPr/>
        <w:t>ⴸ</w:t>
      </w:r>
      <w:r>
        <w:rPr/>
        <w:t>睞灵扆淎捂慴</w:t>
      </w:r>
      <w:r>
        <w:rPr/>
        <w:t>ꗂ</w:t>
      </w:r>
      <w:r>
        <w:rPr/>
        <w:t>戹毂娸唤潞Ⓜ⎡</w:t>
      </w:r>
      <w:r>
        <w:rPr/>
        <w:t>⢥</w:t>
      </w:r>
      <w:r>
        <w:rPr/>
        <w:t>係</w:t>
      </w:r>
      <w:r>
        <w:rPr/>
        <w:t>ⵗ</w:t>
      </w:r>
      <w:r>
        <w:rPr/>
        <w:t>祹쵠䏎䑗쉖</w:t>
      </w:r>
      <w:r>
        <w:rPr/>
        <w:t>⣂</w:t>
      </w:r>
      <w:r>
        <w:rPr/>
        <w:t>乤圭垩姂乬绂싂䜲쉇㗂ꍾ숭祮挫䝔꥾쉶槂䎱쉠썄庘伻兞ꄥ쏂㐰䪮棃僂愥䱒咥쉷㬽伨祩敗숳숶䑉䅫쉾彮昰</w:t>
      </w:r>
      <w:r>
        <w:rPr/>
        <w:t>ꤴ</w:t>
      </w:r>
      <w:r>
        <w:rPr/>
        <w:t>ⲻ</w:t>
      </w:r>
      <w:r>
        <w:rPr/>
        <w:t>䰥㤬쉞婳㛍嗂㛂쉟䅭㥶ꍺ捏쉴㷂춻䖡䍔぀싂䚩戭扩捖䍥䩲놵㙆戮六ꥶ乐垮뭐札썳뇂䝥噈ꍙ攥䙮</w:t>
      </w:r>
      <w:r>
        <w:rPr/>
        <w:t>ⱉ</w:t>
      </w:r>
      <w:r>
        <w:rPr/>
        <w:t>썇䪬떩㐩橹浌⹀</w:t>
      </w:r>
      <w:r>
        <w:rPr/>
        <w:t>Ⳃ</w:t>
      </w:r>
      <w:r>
        <w:rPr/>
        <w:t>係쉂䠪嗎㕗ꍵ繵䔣縯琻扚䱈割숲ꄩ弨숽㥂桃깫䣂〵䫂滂氥剌따獥㝰␣唶㩧奃䇃ㄵ啉쉶攴⾿㉗딭飂柂뭞㯂⩾嫂꥖湖⨥癡쉏坖坓㑤䥘䙵㌩晕</w:t>
      </w:r>
      <w:r>
        <w:rPr/>
        <w:t>ꔽ</w:t>
      </w:r>
      <w:r>
        <w:rPr/>
        <w:t>憵用䳃⏂杨쉫䔬幭䁧䉫쉧甮婸〪漯숪㭺ꅆ樳⫂䍚</w:t>
      </w:r>
      <w:r>
        <w:rPr/>
        <w:t>ⵍ</w:t>
      </w:r>
      <w:r>
        <w:rPr/>
        <w:t>䆥⚥楣ば칧䍷䥭塐喡坣땇ㅏ</w:t>
      </w:r>
      <w:r>
        <w:rPr/>
        <w:t>⢘</w:t>
      </w:r>
      <w:r>
        <w:rPr/>
        <w:t>旂堳㛂뭇硭숴婋ꎮ뭅嫂</w:t>
      </w:r>
      <w:r>
        <w:rPr/>
        <w:t>ꦘ⫂</w:t>
      </w:r>
      <w:r>
        <w:rPr/>
        <w:t>䍳匯睟</w:t>
      </w:r>
      <w:r>
        <w:rPr/>
        <w:t>ꤦ</w:t>
      </w:r>
      <w:r>
        <w:rPr/>
        <w:t>컎硌ꍹ䫂怫轲昲䴮㝦싂渤潗⹀斵渦潀㩈</w:t>
      </w:r>
      <w:r>
        <w:rPr/>
        <w:t>ꦥ</w:t>
      </w:r>
      <w:r>
        <w:rPr/>
        <w:t>뭞㪵歕媵䞱喣䉉㬤쉟䀨</w:t>
      </w:r>
      <w:r>
        <w:rPr/>
        <w:t>ⷍ</w:t>
      </w:r>
      <w:r>
        <w:rPr/>
        <w:t>㛂煋⩰操䵇畴ꅬ㭤⩙뼬奇哂佣㍺㘪参㷂䂱습䴲啑毂湙쉂♯숸纩棃깉沬扭犿☨숸䄮ㆵ伺摮쉢刴呗䍬䍾슘樯⬯濂칅窿呧</w:t>
      </w:r>
      <w:r>
        <w:rPr/>
        <w:t>꧂</w:t>
      </w:r>
      <w:r>
        <w:rPr/>
        <w:t>暩뽓椪슡爮坠┱倴㑠갹偐</w:t>
      </w:r>
      <w:r>
        <w:rPr/>
        <w:t>꧂</w:t>
      </w:r>
      <w:r>
        <w:rPr/>
        <w:t>䘴녧㥱微欥䮣楱塬숰㡎縷䝪䍵⑐ꄺ</w:t>
      </w:r>
      <w:r>
        <w:rPr/>
        <w:t>ꔤ</w:t>
      </w:r>
      <w:r>
        <w:rPr/>
        <w:t>坞䙓歩摸뽣쉉숥㕈呦礪쉄燂䝓䌱硉剪佗橮敮憬匥䚘揎䅌⫍숸▱</w:t>
      </w:r>
      <w:r>
        <w:rPr/>
        <w:t>ⱔ</w:t>
      </w:r>
      <w:r>
        <w:rPr/>
        <w:t>걘䵆颏㧂摹䂣ꄫぐꅃ뭫䲵땘땚犿奧渴싃挴䔴旂䉴⌮꥾堪㢏櫂呴</w:t>
      </w:r>
      <w:r>
        <w:rPr/>
        <w:t>⣂</w:t>
      </w:r>
      <w:r>
        <w:rPr/>
        <w:t>燂䑔夷⌶慆䁒껍䱳旂教㢣걯깨碮깧싍䇍䏂㝗㷍컂䄴暮昤쉈泂슘⑲漱</w:t>
      </w:r>
      <w:r>
        <w:rPr/>
        <w:t>ꔺ</w:t>
      </w:r>
      <w:r>
        <w:rPr/>
        <w:t>璮縮穆쉋䮥</w:t>
      </w:r>
      <w:r>
        <w:rPr/>
        <w:t>ꔭ</w:t>
      </w:r>
      <w:r>
        <w:rPr/>
        <w:t>捲䧂䙦䅯㞬싍涥玵煥瑰⤶瑚址䕱戵轗⍲⑈슿楄杲桕䬶</w:t>
      </w:r>
      <w:r>
        <w:rPr/>
        <w:t>꧂</w:t>
      </w:r>
      <w:r>
        <w:rPr/>
        <w:t>싂싂㵖坨坔漣싂ꅷぶ杨⵹畚縨呴䀬庩楍偆猹싎쉤憿䠪楷杺싂슩輬呧丰䁟呕㬊ꎬ♲䀩쉕⍠</w:t>
      </w:r>
      <w:r>
        <w:rPr/>
        <w:t>ꤷ</w:t>
      </w:r>
      <w:r>
        <w:rPr/>
        <w:t>轠슘쉡䁃쉌녡戹癱眪</w:t>
      </w:r>
      <w:r>
        <w:rPr/>
        <w:t>⠽</w:t>
      </w:r>
      <w:r>
        <w:rPr/>
        <w:t>싂⍴旂䥴썖㑅傡쉴纱犩櫂潰뭁噂塨摞慙爲⿂딹婷檘◂떡칕䙇乄㠹슮긪䵷瑯䨽㬺摣䍭轶番䟂䮱噭㣂縪䥘儲猬</w:t>
      </w:r>
      <w:r>
        <w:rPr/>
        <w:t>꧂</w:t>
      </w:r>
      <w:r>
        <w:rPr/>
        <w:t>䥫夽甩쉮㝦橮♞</w:t>
      </w:r>
      <w:r>
        <w:rPr/>
        <w:t>ⱁ</w:t>
      </w:r>
      <w:r>
        <w:rPr/>
        <w:t>슥㙴걗敗奞輶⍈稶숱걙㡄䝧皮繌쉤䁎椺넣夶傩␳繷뼶䌫儷ꎘ呃椺畈洰渥朻媻扭塅䉇帺䵥䲥佯䞬䎩㙭칌ꅘ棂춡輳夺쉠싂㛂硉䉦弱搴⦡䅙䤦揂㭓㝗㍭㐮㡵䂡䛂䱐具橳婢睵主暻婳떩ꅦ瑣</w:t>
      </w:r>
      <w:r>
        <w:rPr/>
        <w:t>ꖏ</w:t>
      </w:r>
      <w:r>
        <w:rPr/>
        <w:t>乺瀫䊥慞㎩帷⥙母⏂⬫㵓㯎恴䍲⹾䩈慬</w:t>
      </w:r>
      <w:r>
        <w:rPr/>
        <w:t>ⱊ</w:t>
      </w:r>
      <w:r>
        <w:rPr/>
        <w:t>搷</w:t>
      </w:r>
      <w:r>
        <w:rPr/>
        <w:t>ꕚ</w:t>
      </w:r>
      <w:r>
        <w:rPr/>
        <w:t>坁瓂</w:t>
      </w:r>
      <w:r>
        <w:rPr/>
        <w:t>ꔴ</w:t>
      </w:r>
      <w:r>
        <w:rPr/>
        <w:t>㶿쉞䥓樻扢姂ꍐ쵺憬㤷彨䴩䲵流떘顤㈸쉌⫎⥡갻塵묽䧃쉂砮ヂⓂ䩢䟂</w:t>
      </w:r>
      <w:r>
        <w:rPr/>
        <w:t>⠴</w:t>
      </w:r>
      <w:r>
        <w:rPr/>
        <w:t>숦㧂歊参搻暬揃彂浏쉥䕩啂捪乒䡸恏甹䕺쉧潂䘦싂䕶ㅅ朵</w:t>
      </w:r>
      <w:r>
        <w:rPr/>
        <w:t>⡇</w:t>
      </w:r>
      <w:r>
        <w:rPr/>
        <w:t>ꥩ甶秂䮻汇딣䭆숰䵕</w:t>
      </w:r>
      <w:r>
        <w:rPr/>
        <w:t>⠽</w:t>
      </w:r>
      <w:r>
        <w:rPr/>
        <w:t>槂䡡轑긷䳂正╕怨ㄪ祵촣檩숹歊쉧⹀썒땬祬쉰㕊䓂啗ꍴ䕟廂墣懃뭌浄싂⦡ㅂ㠭쉣桗</w:t>
      </w:r>
      <w:r>
        <w:rPr/>
        <w:t>ꗂ</w:t>
      </w:r>
      <w:r>
        <w:rPr/>
        <w:t>숳䙐㈯쉲䐰숸扒坶ꍷっ娷┶坬숫䕬⼷䍢㔳硞䱰㨪壍썁元꤮暏颬塸⩅쉒㭇</w:t>
      </w:r>
      <w:r>
        <w:rPr/>
        <w:t>⠲⑲</w:t>
      </w:r>
      <w:r>
        <w:rPr/>
        <w:t>䦏⯂㓂煒弫㕢剺倱ꅒ㗃兵㗂곂扲䙫䵫␮</w:t>
      </w:r>
      <w:r>
        <w:rPr/>
        <w:t>꧂</w:t>
      </w:r>
      <w:r>
        <w:rPr/>
        <w:t>顺쉉䙒㚣ㆵ⽯帮焷䁂塯烎䀰噺⒥㉘儻슏哂佲⏂쉵숶䂻䌦䧂輪熏浇䚮뇂뿃쉯㕕䎩⽥㡲匶亩䱫器斱扮㙄⌹⵸⦿剏䞘歴杓椹䙩兵汉倵쉓噆悘</w:t>
      </w:r>
      <w:r>
        <w:rPr/>
        <w:t>ⷂ</w:t>
      </w:r>
      <w:r>
        <w:rPr/>
        <w:t>땃灸飂숵乴䑯儷砷슥夦쉯穈䝦䑯녧辱㥄お슻吤惂㟂橴㧍栱슬뇂㜦䝔囃㭦</w:t>
      </w:r>
      <w:r>
        <w:rPr/>
        <w:t>ꔻ</w:t>
      </w:r>
      <w:r>
        <w:rPr/>
        <w:t>Ⱕ</w:t>
      </w:r>
      <w:r>
        <w:rPr/>
        <w:t>愵㑍䓂祔㉩쉧䀹⥌恉䠳䅧⥋㍅漣칎輵⩣畩⹵㣍꺥묱兟쉎呇县꥔䥖挻堽滂쵊⨺㵌깬뇂</w:t>
      </w:r>
      <w:r>
        <w:rPr/>
        <w:t>⢬</w:t>
      </w:r>
      <w:r>
        <w:rPr/>
        <w:t>浧朶䡈獈懂㧂ꅮ祶浇拂氭だ繷穐摉吤䂩</w:t>
      </w:r>
      <w:r>
        <w:rPr/>
        <w:t>ⵢ</w:t>
      </w:r>
      <w:r>
        <w:rPr/>
        <w:t>瑈氻䱞⯂䕄稺痂쉕桅浸㩹깧⥕䉐</w:t>
      </w:r>
      <w:r>
        <w:rPr/>
        <w:t>꧂</w:t>
      </w:r>
      <w:r>
        <w:rPr/>
        <w:t>䅊⑗偒祀⭙䱒䁫悱秃懂祊䉁⮩⮬쉡溩⌴执慆</w:t>
      </w:r>
      <w:r>
        <w:rPr/>
        <w:t>⡩</w:t>
      </w:r>
      <w:r>
        <w:rPr/>
        <w:t>쵹儊䐱䜻颻㭵潞㩨䜪硇䂵異⹂瑉떩</w:t>
      </w:r>
      <w:r>
        <w:rPr/>
        <w:t>ⱔ</w:t>
      </w:r>
      <w:r>
        <w:rPr/>
        <w:t>㕀玩畃싂쉙桙晓칍庣櫂㡦灵춮曎爳㵈眫슡䴳묵숯쉉劬䜰未䊡☽硍</w:t>
      </w:r>
      <w:r>
        <w:rPr/>
        <w:t>ⲵ</w:t>
      </w:r>
      <w:r>
        <w:rPr/>
        <w:t>ꔫ</w:t>
      </w:r>
      <w:r>
        <w:rPr/>
        <w:t>쉩溩쉵츥敍숹숬枏抬斱슡</w:t>
      </w:r>
      <w:r>
        <w:rPr/>
        <w:t>ꕳ</w:t>
      </w:r>
      <w:r>
        <w:rPr/>
        <w:t>佄摔㉅澮썞⍮㠲挭⥦未</w:t>
      </w:r>
      <w:r>
        <w:rPr/>
        <w:t>ⴻ</w:t>
      </w:r>
      <w:r>
        <w:rPr/>
        <w:t>煙爥╴氮〷㍐䁦界捳偏唳冿娹䴳帲厡輮瑗⼹뭣〭强晫垩쉈婉⥕㩨⯎뗂穏㠺梏숱㈯숳쉞彷䭗癀䚱긭쵈ꏂ☩昷䁃䋂䉐쉁卡㏍⍤ꥤ넩催昷䱅쉾煟䍤塤ヂ浑䕷煪╀</w:t>
      </w:r>
      <w:r>
        <w:rPr/>
        <w:t>ⴣ</w:t>
      </w:r>
      <w:r>
        <w:rPr/>
        <w:t>呪㥊䰲敹쉶祪䚏⭠㥬</w:t>
      </w:r>
      <w:r>
        <w:rPr/>
        <w:t>⢿</w:t>
      </w:r>
      <w:r>
        <w:rPr/>
        <w:t>뽾恋佪</w:t>
      </w:r>
      <w:r>
        <w:rPr/>
        <w:t>ⷂ</w:t>
      </w:r>
      <w:r>
        <w:rPr/>
        <w:t>飃␩쵧䆩⩄硅⹧䜻쉸䁍圯㈸䙊晆┨亻佱婞䑁䩠䜺쉭圵偹쉖患썾摎剂兠你컍杰䣂倫깯㑘汤쉥挵숪敂㐸別쉳</w:t>
      </w:r>
      <w:r>
        <w:rPr/>
        <w:t>⡤</w:t>
      </w:r>
      <w:r>
        <w:rPr/>
        <w:t>畷㩵匣</w:t>
      </w:r>
      <w:r>
        <w:rPr/>
        <w:t>⡁</w:t>
      </w:r>
      <w:r>
        <w:rPr/>
        <w:t>슩儭⪥憵슬⿂檻ꥷ숨㕁轢㥹䙳瘪䁴瑍浾쉢䭱딷囂땉杉⥵⑷</w:t>
      </w:r>
      <w:r>
        <w:rPr/>
        <w:t>ꕏ</w:t>
      </w:r>
      <w:r>
        <w:rPr/>
        <w:t>煪绎橩⭕飍奋㶿</w:t>
      </w:r>
      <w:r>
        <w:rPr/>
        <w:t>ⰹ</w:t>
      </w:r>
      <w:r>
        <w:rPr/>
        <w:t>ㄦ</w:t>
      </w:r>
      <w:r>
        <w:rPr/>
        <w:t>Ɫ</w:t>
      </w:r>
      <w:r>
        <w:rPr/>
        <w:t>춱䥙廂䪻땂땔␯畩䴽쉃녞䎣杹숷轏橃浩䴪䩙湗⪣㑕䙖쉶嘭䜲炬偮</w:t>
      </w:r>
      <w:r>
        <w:rPr/>
        <w:t>ꤩ</w:t>
      </w:r>
      <w:r>
        <w:rPr/>
        <w:t>癢䛂䍰礻洩楆啫䇃㷂慸㏂伪싂칥䰴数⵴奊㙆╚칬</w:t>
      </w:r>
      <w:r>
        <w:rPr/>
        <w:t>ꖘ</w:t>
      </w:r>
      <w:r>
        <w:rPr/>
        <w:t>搮灯湲숯䭌迂涬⥋땱䭄春畋ꥥ숸獶毂ꍕ䗂㍣桯㩊眩깔⩅攪믂轢燂</w:t>
      </w:r>
      <w:r>
        <w:rPr/>
        <w:t>ꖘ</w:t>
      </w:r>
      <w:r>
        <w:rPr/>
        <w:t>吵쉊썠㔮呟㯍㎮㟂㉬硉穘䝥䙷䍞浵涬촲뿂珎瑳싂瞏硅兩牦湯牚照浄숪䥨䩤칲</w:t>
      </w:r>
      <w:r>
        <w:rPr/>
        <w:t>ⱓ</w:t>
      </w:r>
      <w:r>
        <w:rPr/>
        <w:t>뭇</w:t>
      </w:r>
      <w:r>
        <w:rPr/>
        <w:t>ⵏ⬩</w:t>
      </w:r>
      <w:r>
        <w:rPr/>
        <w:t>爦㈦坾㪩促슻畊썵⚥浲剰爭湑䉪氨㉅顮潊쉡檣쵦㙹刹秃</w:t>
      </w:r>
      <w:r>
        <w:rPr/>
        <w:t>ꥈ</w:t>
      </w:r>
      <w:r>
        <w:rPr/>
        <w:t>兌뭩㮻朹쉯깪剗⥌䡯祙딳愪擃䭗㎻畦쏂⑥㶥灯③</w:t>
      </w:r>
      <w:r>
        <w:rPr/>
        <w:t>⡶</w:t>
      </w:r>
      <w:r>
        <w:rPr/>
        <w:t>用캣⺵㪻쉃偩땠⍠椽숷㭣彎繮⩫깙ꎮ慘塤祥⭋⥾䙃杖抿</w:t>
      </w:r>
      <w:r>
        <w:rPr/>
        <w:t>ꕮ</w:t>
      </w:r>
      <w:r>
        <w:rPr/>
        <w:t>쉢싂睓頬ꥭ⩶䘫䧂㒱挲㫂⽌썫녯㇂䝩矂쵒甯䵙뇂┭⩃灞⩤捲쉔栨⭟䪩呷㯂癘佁狎㡬剮쉓</w:t>
      </w:r>
      <w:r>
        <w:rPr/>
        <w:t>⠮</w:t>
      </w:r>
      <w:r>
        <w:rPr/>
        <w:t>㑊獖䵷煢穗뇂䍖㥊楶牮걙憘瞡呎㔸轑捃瀥慰偂뾘䀣橦䥸䵊歩㍡揂纵㨷</w:t>
      </w:r>
      <w:r>
        <w:rPr/>
        <w:t>⢬</w:t>
      </w:r>
      <w:r>
        <w:rPr/>
        <w:t>祥쉦厘</w:t>
      </w:r>
      <w:r>
        <w:rPr/>
        <w:t>⡚</w:t>
      </w:r>
      <w:r>
        <w:rPr/>
        <w:t>慘汰⭃㘩䩦⸭攻⼶䍕뼨㜤곂♢挊浯녔辩竍䚻碵彅扫쉓쉨振쉡圪㩇⩬숰딺㇎割⥟䡌뗂婧敭痍䌲牃딸港嚵녧╒䝏츨奢打</w:t>
      </w:r>
      <w:r>
        <w:rPr/>
        <w:t>ⱱ</w:t>
      </w:r>
      <w:r>
        <w:rPr/>
        <w:t>㜮塈疿㠭晦땸䍚㮮䥠砫坪㍒〻뽣䗂稰䧂⑤슏쎿爪浑㣂㘹┳湯╌넲쉺澩쉊啓䝵쉔佴煌쉳旂⌰㴹硟狂硷伣㥴㉫哂깗夲繎䜭刬嫂쉊㷃氯䮏牫</w:t>
      </w:r>
      <w:r>
        <w:rPr/>
        <w:t>ꕧ</w:t>
      </w:r>
      <w:r>
        <w:rPr/>
        <w:t>晱敧쉺䑀</w:t>
      </w:r>
      <w:r>
        <w:rPr/>
        <w:t>ⷂ</w:t>
      </w:r>
      <w:r>
        <w:rPr/>
        <w:t>㍬漳煌⪩숪佞╁</w:t>
      </w:r>
      <w:r>
        <w:rPr/>
        <w:t>⡁</w:t>
      </w:r>
      <w:r>
        <w:rPr/>
        <w:t>䈷⩪⛂⩾꥗燎囂㕆촶敩☪㵞瞿奒湢칉䴳乓쉀穕뽗㑡氦뽶瘦</w:t>
      </w:r>
      <w:r>
        <w:rPr/>
        <w:t>ⱳ</w:t>
      </w:r>
      <w:r>
        <w:rPr/>
        <w:t>㑋</w:t>
      </w:r>
      <w:r>
        <w:rPr/>
        <w:t>ꕎ</w:t>
      </w:r>
      <w:r>
        <w:rPr/>
        <w:t>쵎彎㝖䆏婖췍忂뗂公컃㑗䭑䩹</w:t>
      </w:r>
      <w:r>
        <w:rPr/>
        <w:t>⣂</w:t>
      </w:r>
      <w:r>
        <w:rPr/>
        <w:t>숱䍃⩙㴽忎䭴쵂題싂悏㔫楉煉㧃癠쵂♪싂녯扚숬䰫䁹坃晷䭤恲䁇䩰決뽱걙剫╉뭚痎숵쉐䬪㉠뭡晫⤬㭗毂欪⧎䠤쉑㒣쎥煔畚㡈冏偡撻囂슏䕢⎩</w:t>
      </w:r>
      <w:r>
        <w:rPr/>
        <w:t>ꦵ</w:t>
      </w:r>
      <w:r>
        <w:rPr/>
        <w:t>瘵轉쉙⺥䶡掬轧灑슿圥뭳仂墿啇㚡㠤痂ꄵ圱彩쉨녷⩏</w:t>
      </w:r>
      <w:r>
        <w:rPr/>
        <w:t>ⵣ</w:t>
      </w:r>
      <w:r>
        <w:rPr/>
        <w:t>獁숻户䨻䦘䌪故썺㠺帶橍哎⩂</w:t>
      </w:r>
      <w:r>
        <w:rPr/>
        <w:t>ⵒ</w:t>
      </w:r>
      <w:r>
        <w:rPr/>
        <w:t>摂</w:t>
      </w:r>
      <w:r>
        <w:rPr/>
        <w:t>꥓</w:t>
      </w:r>
      <w:r>
        <w:rPr/>
        <w:t>㋂浪㵸弪⨻噆䍎圮坎禥ꄯ湎搭⹑け</w:t>
      </w:r>
      <w:r>
        <w:rPr/>
        <w:t>⣂</w:t>
      </w:r>
      <w:r>
        <w:rPr/>
        <w:t>倮㨤☩妿天㡄䕩㴤㵏ㅦ吵神⎿唬싎渰珂뗃</w:t>
      </w:r>
      <w:r>
        <w:rPr/>
        <w:t>ꤷ</w:t>
      </w:r>
      <w:r>
        <w:rPr/>
        <w:t>灔䅂呗쉊䤴书䨻쉣䬯䁕唷畮沱瘺⑮쉢佺⛂␦搹娹䄩䉄轴瑎辿洪䍩䡨쉈挷㝓竍⹥㥂⮡㦩晞䫂</w:t>
      </w:r>
      <w:r>
        <w:rPr/>
        <w:t>ⷂ</w:t>
      </w:r>
      <w:r>
        <w:rPr/>
        <w:t>ꄽ㡲佹埂䣂땆䙎싂䉾䜮쉓匣䄲⭵檩</w:t>
      </w:r>
      <w:r>
        <w:rPr/>
        <w:t>ꥆ</w:t>
      </w:r>
      <w:r>
        <w:rPr/>
        <w:t>쉵䥵皘槍杄䠱泎묺ꄸ슿塱쉩帴婏㏂琵䶿⑇깆㗂떵㑯繕䕫䵒彨嚬硹㵸夦硞♤뇎䭑㞬⍹㩡⸱潤䵣뇂姂㙹䝇坁硘皻煖匨쉸歉㭊犬㭩橨䰺婁㒥㪘车猷㕨潾썂쉨繮噫慭겮佗녍㓎</w:t>
      </w:r>
      <w:r>
        <w:rPr/>
        <w:t>⡲</w:t>
      </w:r>
      <w:r>
        <w:rPr/>
        <w:t>ꔬ</w:t>
      </w:r>
      <w:r>
        <w:rPr/>
        <w:t>敲娭㟎䨪㌩㕡숱䜬ꍙ挤䝭녒辮⨱싂꺩䑱珂═쵃獙劘患슣即╵䔽칤橭ㅴ䦵〷欻晴䡘숦㐩檵䯂䆩䡎쉾䦩浩㝇⎵⑶㣎係捣伨</w:t>
      </w:r>
      <w:r>
        <w:rPr/>
        <w:t>ⴣ</w:t>
      </w:r>
      <w:r>
        <w:rPr/>
        <w:t>싍곂搯睉䜬숨彍䰭뮏䅪婗忂갪塍乒敂⥶䞩䁁㩡곃婘</w:t>
      </w:r>
      <w:r>
        <w:rPr/>
        <w:t>ⶣ</w:t>
      </w:r>
      <w:r>
        <w:rPr/>
        <w:t>뗂轪⦵眪晆㕉䮮剮伬숵檿쉎㗂</w:t>
      </w:r>
      <w:r>
        <w:rPr/>
        <w:t>ⰰ</w:t>
      </w:r>
      <w:r>
        <w:rPr/>
        <w:t>ꕊ</w:t>
      </w:r>
      <w:r>
        <w:rPr/>
        <w:t>숶쉐畃琊憩⍳獣숹縫䡇㈣㡂帰䠤恋칆噩ꥱ䛎쉷癉牤㇂㢥匬싂ꎱ穩㝤嘰凂桙偎䬤昵⑁扤쌨</w:t>
      </w:r>
      <w:r>
        <w:rPr/>
        <w:t>꤫</w:t>
      </w:r>
      <w:r>
        <w:rPr/>
        <w:t>숻轃⍹갨⍪顬漹ꍱ呥㝥牋䱟쉇㩣睮煄䁡㙖㣂ꍳ䄩㕃促暣䒩쉺쉬䬮䡔䒩䓂</w:t>
      </w:r>
      <w:r>
        <w:rPr/>
        <w:t>Ⳏ</w:t>
      </w:r>
      <w:r>
        <w:rPr/>
        <w:t>轹晐昶幑㧂泂䕯姂奺䵰뽧㌥ꏂ䡸兞熵</w:t>
      </w:r>
      <w:r>
        <w:rPr/>
        <w:t>ⰷ⥷</w:t>
      </w:r>
      <w:r>
        <w:rPr/>
        <w:t>楈Ⓜ㉈䕊䱖䥌侥⩏쉆冡桘뽢春瑕䮥⒮㖘顎䰹偡⵩쉷쉣愱⤴卙卋㯂捉睒㐪</w:t>
      </w:r>
      <w:r>
        <w:rPr/>
        <w:t>ꕧ⩉</w:t>
      </w:r>
      <w:r>
        <w:rPr/>
        <w:t>摱춵炮䕠歆杗숭㕴뭨伻〪⮵</w:t>
      </w:r>
      <w:r>
        <w:rPr/>
        <w:t>Ⳃ</w:t>
      </w:r>
      <w:r>
        <w:rPr/>
        <w:t>瘬灎㵗걑쵔偮숨昵䮘뽰渷幇䅀午</w:t>
      </w:r>
      <w:r>
        <w:rPr/>
        <w:t>⡕</w:t>
      </w:r>
      <w:r>
        <w:rPr/>
        <w:t>木╸긶</w:t>
      </w:r>
      <w:r>
        <w:rPr/>
        <w:t>ꔦ</w:t>
      </w:r>
      <w:r>
        <w:rPr/>
        <w:t>撩睡啕숽깓搩凂㍚慐秂⦵恓㠳㉺㗂쉐䌷娷⎿爫♟塉奷䌨䮵囂쉢녭䶬潍咩䅸⹇瀭싍㎩杖숬海㉌塷㩑䵫䁐愵摫正塅쏂呟冮䉴懂㭗㑵싂䑫</w:t>
      </w:r>
      <w:r>
        <w:rPr/>
        <w:t>꥟</w:t>
      </w:r>
      <w:r>
        <w:rPr/>
        <w:t>样㡢庻▣㓂扃쉍剶䘻㐫畟䜫㐫儫⨹겵䁔䥅灮ぇㅓ婵춱噯㝥㥦喩剥㘱⮱娪⤰敡⍓쉏</w:t>
      </w:r>
      <w:r>
        <w:rPr/>
        <w:t>ꕤ</w:t>
      </w:r>
      <w:r>
        <w:rPr/>
        <w:t>㍵촺噘灸䶿⩲ꥳ捵睄</w:t>
      </w:r>
      <w:r>
        <w:rPr/>
        <w:t>⡭</w:t>
      </w:r>
      <w:r>
        <w:rPr/>
        <w:t>뭞剔㝷䲻戯䐩⾥ィ쉤</w:t>
      </w:r>
      <w:r>
        <w:rPr/>
        <w:t>ⵚ</w:t>
      </w:r>
      <w:r>
        <w:rPr/>
        <w:t>扭ꇎ坓㇃㋂枩䋂┺淂牄갪ꥪ㝴浔捍百嗂䛂⩶呀欦牮买쉶瞩♰쵂灮䷂乹坧╔䅭꥗懂椰䜻瑰숬姂瑵浉ㅢ쉚</w:t>
      </w:r>
      <w:r>
        <w:rPr/>
        <w:t>ⴷ</w:t>
      </w:r>
      <w:r>
        <w:rPr/>
        <w:t>㌵扣㎏敢깒刪䱑汭⑒숴숹</w:t>
      </w:r>
      <w:r>
        <w:rPr/>
        <w:t>ꥑ</w:t>
      </w:r>
      <w:r>
        <w:rPr/>
        <w:t>喱⺻꺻她ꄵ㵒䑪ꄲㅎ䌩唰숪盂깣咮⧂⑋幍䊏癌强勂顨슿乯僂硄슱噎㜹䅹ꥠ⿂窵쉵ꍂ䱀匽劏⹃䙥쵊焳</w:t>
      </w:r>
      <w:r>
        <w:rPr/>
        <w:t>ⰵ</w:t>
      </w:r>
      <w:r>
        <w:rPr/>
        <w:t>䄳恁㟂徱埂焷渪녹슥쉷쉓揂頹쉓갰숹</w:t>
      </w:r>
      <w:r>
        <w:rPr/>
        <w:t>ⴻ</w:t>
      </w:r>
      <w:r>
        <w:rPr/>
        <w:t>㩤佟㔤娰⿂䊏쉚䧂佔壂輭纩⎡쉌捁㯂捅슩焯昬䥟颡㭇⬥捹呇扔㙑㣍䣂떣癬⫂昻唬슱㙈升佃兹</w:t>
      </w:r>
      <w:r>
        <w:rPr/>
        <w:t>⠰</w:t>
      </w:r>
      <w:r>
        <w:rPr/>
        <w:t>潕쉯惂䥨摤⥯⥖숥橴쵵呉㯂䴴묱㡇</w:t>
      </w:r>
      <w:r>
        <w:rPr/>
        <w:t>꧂⩰</w:t>
      </w:r>
      <w:r>
        <w:rPr/>
        <w:t>辵损쉧숮ꥩ쉄딬縮婘⹇轄㇍䭑灰癏㛂と쉬䑓懂娶걃</w:t>
      </w:r>
      <w:r>
        <w:rPr/>
        <w:t>ⵄ</w:t>
      </w:r>
      <w:r>
        <w:rPr/>
        <w:t>ꏍ㙮</w:t>
      </w:r>
      <w:r>
        <w:rPr/>
        <w:t>ⱋ</w:t>
      </w:r>
      <w:r>
        <w:rPr/>
        <w:t>ꍙ哂䥺䲬䔪⨪琬怲뭍噴싍䴭䤩㡅䯍⵱쉌땁</w:t>
      </w:r>
      <w:r>
        <w:rPr/>
        <w:t>⢩⑈</w:t>
      </w:r>
      <w:r>
        <w:rPr/>
        <w:t>塑啊愹硴⾩⑍留獃㉺╪兡⫂ꇂ偱⍠</w:t>
      </w:r>
      <w:r>
        <w:rPr/>
        <w:t>ⱐ</w:t>
      </w:r>
      <w:r>
        <w:rPr/>
        <w:t>畟⏂楫彯䎘瓂歉겡싂頊繞䖮倷㡘帣땹慔쉫ぞ㬹瞿偖딻秂湂ꥫ⭉壃䕄矂姃恆妡濂긵轣䜮縷媩乃殱쉤</w:t>
      </w:r>
      <w:r>
        <w:rPr/>
        <w:t>ⴳ</w:t>
      </w:r>
      <w:r>
        <w:rPr/>
        <w:t>Ɑ</w:t>
      </w:r>
      <w:r>
        <w:rPr/>
        <w:t>穈ꅦ穪刻牙쉯땩椪喿瑎䱃㵬묶輬숭㣍殮湁⦩曂묮싂汣㵩⨷梵先僂쉡塵ꄣ㨴祩뿂怬瑁썖晳佬扉卹䫃癟狂䳂묮▵没獭䄴㔦숯⍡칢慱䕀だ㠫ꍲ겣湍敳稨ꥺ쉆杀渪䳂杂恤䡎㛂稰쉌⽎常숱㕺뼮塾㡾䝄䨭塆녕淃ꍳ⩹浃ꍒ倲</w:t>
      </w:r>
      <w:r>
        <w:rPr/>
        <w:t>ꦣ</w:t>
      </w:r>
      <w:r>
        <w:rPr/>
        <w:t>䨭恃㒿╅匳㔬쌶㐣칳别ꍰ繾搩칙未䃂濂칟숺奢</w:t>
      </w:r>
      <w:r>
        <w:rPr/>
        <w:t>Ɽ</w:t>
      </w:r>
      <w:r>
        <w:rPr/>
        <w:t>剚뽲匩眨畑⩸㍯揂</w:t>
      </w:r>
      <w:r>
        <w:rPr/>
        <w:t>ꤴ</w:t>
      </w:r>
      <w:r>
        <w:rPr/>
        <w:t>榡</w:t>
      </w:r>
      <w:r>
        <w:rPr/>
        <w:t>ⴸ</w:t>
      </w:r>
      <w:r>
        <w:rPr/>
        <w:t>䂘场쉞兵織땀彄䶩⽧瓂燃쉉㑇楨깄ꄻ㶱䑀淂숪╠䍪ꍇ漬砣湨㝁㨦䠭䜪</w:t>
      </w:r>
      <w:r>
        <w:rPr/>
        <w:t>ⵘ</w:t>
      </w:r>
      <w:r>
        <w:rPr/>
        <w:t>숨厵匰숵奱䵰氻㤬佳</w:t>
      </w:r>
      <w:r>
        <w:rPr/>
        <w:t>ⲡ</w:t>
      </w:r>
      <w:r>
        <w:rPr/>
        <w:t>쉡㴹☣旃煟塃쉶␸䤶繬眮䩑⩑單䘽䔵</w:t>
      </w:r>
      <w:r>
        <w:rPr/>
        <w:t>⡨</w:t>
      </w:r>
      <w:r>
        <w:rPr/>
        <w:t>䱯呐⽯뭏㩯쉫猬ご㕃桎꥚ꏂ冩⧂厩썕</w:t>
      </w:r>
      <w:r>
        <w:rPr/>
        <w:t>ꕐ</w:t>
      </w:r>
      <w:r>
        <w:rPr/>
        <w:t>偲㈭㬫⑒㕍␶㯂칧㙋歌츭婔畹䍊⹃⫂塃碘冱嗂쵨쉐侥썘愱㕢坈⭚⪬䒡䓃曂䧂助싂䕵伳睮ㅈ쉷杤刹䉁뽆辣</w:t>
      </w:r>
      <w:r>
        <w:rPr/>
        <w:t>ⴳ</w:t>
      </w:r>
      <w:r>
        <w:rPr/>
        <w:t>쉫⎮浺怫Ⓜ갣燍湧妣ꥤ</w:t>
      </w:r>
      <w:r>
        <w:rPr/>
        <w:t>ⴸ⑾</w:t>
      </w:r>
      <w:r>
        <w:rPr/>
        <w:t>ꎱぴ⥐佣</w:t>
      </w:r>
      <w:r>
        <w:rPr/>
        <w:t>ⱌ</w:t>
      </w:r>
      <w:r>
        <w:rPr/>
        <w:t>꧂</w:t>
      </w:r>
      <w:r>
        <w:rPr/>
        <w:t>㩓쉹쉈㝌䉂</w:t>
      </w:r>
      <w:r>
        <w:rPr/>
        <w:t>ⰽ</w:t>
      </w:r>
      <w:r>
        <w:rPr/>
        <w:t>컂汮䭆슩䁔盃䉙</w:t>
      </w:r>
      <w:r>
        <w:rPr/>
        <w:t>ꖵ</w:t>
      </w:r>
      <w:r>
        <w:rPr/>
        <w:t>ꅭ告潋唯彥砨㴲柂깈㕦纱숯䛂䕕쵫㜫橑⧂㢵睸浶땢曎価㣃繠깷轊ꌲ⭴摈圪싂煃꥾瞬쉾辡䘬숫䌭╨㑫㍖桢溣扉싂㤷⩊櫂漻潍ꎩ캮劵䱎澬䡄䳂⹊⪩塆깘䥍睢彅婲参䄮䵡</w:t>
      </w:r>
      <w:r>
        <w:rPr/>
        <w:t>ꤰ</w:t>
      </w:r>
      <w:r>
        <w:rPr/>
        <w:t>摐䱞你癷</w:t>
      </w:r>
      <w:r>
        <w:rPr/>
        <w:t>ꔣ</w:t>
      </w:r>
      <w:r>
        <w:rPr/>
        <w:t>㕄㙁攮갳攮䎮</w:t>
      </w:r>
      <w:r>
        <w:rPr/>
        <w:t>ⰰ</w:t>
      </w:r>
      <w:r>
        <w:rPr/>
        <w:t>愪</w:t>
      </w:r>
      <w:r>
        <w:rPr/>
        <w:t>Ⳃ</w:t>
      </w:r>
      <w:r>
        <w:rPr/>
        <w:t>싂㭉⸵숴颿긮䙡瑗㜦쉤堬⭘⚻㊵頺剋捡復䝉겿䗂쉉溣㍨呫来뭪䒣쉭ꎱ咱㨷晒숦묷歾桵⥢㍲㴥䜨䵘㷂슘걱奐硗楫⬶願泂䵂ꌹ쵬乏⎣㭉坁瑺坾쉫쉴⮏䡯儹楖숨깵⚣搯獦</w:t>
      </w:r>
      <w:r>
        <w:rPr/>
        <w:t>ⱀ</w:t>
      </w:r>
      <w:r>
        <w:rPr/>
        <w:t>ꎻ뭣⏂</w:t>
      </w:r>
      <w:r>
        <w:rPr/>
        <w:t>ⱕ</w:t>
      </w:r>
      <w:r>
        <w:rPr/>
        <w:t>슏겘⩆爦쉖倶䐽剕歚ꄶ뗂噊䵂䤩㟂䠳뽰栳牍奅伤꥗㬯䕩浠损檣싍</w:t>
      </w:r>
      <w:r>
        <w:rPr/>
        <w:t>ⷂ</w:t>
      </w:r>
      <w:r>
        <w:rPr/>
        <w:t>㉮⩺슱琱珎ㅯ⩗☻⩏洊猱条쉉盂獋輲</w:t>
      </w:r>
      <w:r>
        <w:rPr/>
        <w:t>꥓</w:t>
      </w:r>
      <w:r>
        <w:rPr/>
        <w:t>濂㭫뽨杷쉈擂긳䬴♂깮╁㔳쉴⍈䱄䯂⨶皥㩭瘬潨扗Ⓜ칲噐ꅲ杌쉊猹깹쉺㡾盃䲣兦乁潕묫䧂砩参䜸祩䁳䢣稯㖩畡䉗숣啗ま傥쌪㬪뽉격䡞奈䙁獺祯충嗃䥴侱塷㑦쉣뼱恁眸쉠㠨</w:t>
      </w:r>
      <w:r>
        <w:rPr/>
        <w:t>꧂</w:t>
      </w:r>
      <w:r>
        <w:rPr/>
        <w:t>싎ꥬ剃坑㠣烂칲숱串噚⮬</w:t>
      </w:r>
      <w:r>
        <w:rPr/>
        <w:t>ꗍ</w:t>
      </w:r>
      <w:r>
        <w:rPr/>
        <w:t>磍哂뽊偫⑎擂슥畵礭꤮㭘㡁塇灆㡪⍙㠨奚憏塟慗⼣쉌秂䄲</w:t>
      </w:r>
      <w:r>
        <w:rPr/>
        <w:t>ⲱ</w:t>
      </w:r>
      <w:r>
        <w:rPr/>
        <w:t>慃䁲斘쉶뭣倩⵲숹圫ꍚ栤㞡䥑쉧攬幘猺瀲쉷⤯㭂</w:t>
      </w:r>
      <w:r>
        <w:rPr/>
        <w:t>ꗂ</w:t>
      </w:r>
      <w:r>
        <w:rPr/>
        <w:t>㭕剴ꅋぁ刵걥⩲쉍⦮⨨桉쵌쉑縥썢䗂焷㍯硰䄪坘僂彍㑀侮숯㨥②䫂갪䩨䅭塆</w:t>
      </w:r>
      <w:r>
        <w:rPr/>
        <w:t>ⶩ</w:t>
      </w:r>
      <w:r>
        <w:rPr/>
        <w:t>瑵㭳⩦숽☬㪡ꇂ㗂猵㑶勂䁥儫⨳唻炥撩쉍睦슩灥칪暬䅲㠮╖숬婌奌칍焣㠵㈺㵠쌨☪優揃녕䰰䁹繭睑嘵㡏⥭卐恎싂㑧䥢廂䥭䫂㠽숱乖싂꤮怭㍞⵭噟쵫挪坈唰㡏轲㷂쵘唳㑾䘮숫焳猱땖ㄺ㩕쉓㥃顈杫쉩㭭◂瑨个⍁楌丮Ⓙ栻䥗䡍⵪쉄ぶ䱚梿숬橧슿偰쉲捵繇嚣㡹祊摑䩉䴥䄬쏃싍䱆싂瑘䪩䱃넨副睅⥹</w:t>
      </w:r>
      <w:r>
        <w:rPr/>
        <w:t>Ɑ</w:t>
      </w:r>
      <w:r>
        <w:rPr/>
        <w:t>㫂朱扥克惂⍕塗习煪眦뼪窵氯쉐</w:t>
      </w:r>
      <w:r>
        <w:rPr/>
        <w:t>Ⳃ</w:t>
      </w:r>
      <w:r>
        <w:rPr/>
        <w:t>沿繅䄽⩐帥칒潓灅兾揂</w:t>
      </w:r>
      <w:r>
        <w:rPr/>
        <w:t>ꔪ</w:t>
      </w:r>
      <w:r>
        <w:rPr/>
        <w:t>⼴澵䒿乙⸹捅슬걵佺伪⥳牶偋뭫슏頯</w:t>
      </w:r>
      <w:r>
        <w:rPr/>
        <w:t>⡟␩</w:t>
      </w:r>
      <w:r>
        <w:rPr/>
        <w:t>勂横滂桡浱⭕⍫䩮ꆡ뾿⨳기ㄺ㡵㕦匱咵煶칲ㅠ䬥쉗䵟䇂◂촦制</w:t>
      </w:r>
      <w:r>
        <w:rPr/>
        <w:t>⢥</w:t>
      </w:r>
      <w:r>
        <w:rPr/>
        <w:t>㙇濂倽</w:t>
      </w:r>
      <w:r>
        <w:rPr/>
        <w:t>꤬ꔦ</w:t>
      </w:r>
      <w:r>
        <w:rPr/>
        <w:t>颵㵟뭦恊ど㡔㇃坰癓療灐䱸깉畑帯刴䘸欻牐䷂㨥瓂捧㫂橢嚩䛂ꅥ噞示䝫㡫</w:t>
      </w:r>
      <w:r>
        <w:rPr/>
        <w:t>Ⱝ</w:t>
      </w:r>
      <w:r>
        <w:rPr/>
        <w:t>噎╃땵쉳⛂橣ㆡ牚㊻儳䑑⭑䱒䉨딩獠呂港ꌯ搥숵顓䶩぀숱呶</w:t>
      </w:r>
      <w:r>
        <w:rPr/>
        <w:t>ꦡ</w:t>
      </w:r>
      <w:r>
        <w:rPr/>
        <w:t>桡䔫䀩倣캿뭀傩</w:t>
      </w:r>
      <w:r>
        <w:rPr/>
        <w:t>ꤥ</w:t>
      </w:r>
      <w:r>
        <w:rPr/>
        <w:t>堦싂䁨潺䭵倬ꥯ圣彠檩㈻㵶憏䧂浗櫂쉥㤵浲⑏丶㉘䅑㇂쵗⮏뿂</w:t>
      </w:r>
      <w:r>
        <w:rPr/>
        <w:t>ꕁ</w:t>
      </w:r>
      <w:r>
        <w:rPr/>
        <w:t>꺘䧂딭噒곍勂櫂坫⪻浉顄뽣싎幨冩瀫䑃杭䠴嫍〪渣琺㷂畍輪묨⹌晌琴㡙깹䑄䅐䴲㐊扵橋繀䞮䫂吹旂䥞㒏橢㨽攪挻쉙╤䠯亱⪮䮬䍬梱迎⮱䱾䱾♢慬싂纣䩂椨僂</w:t>
      </w:r>
      <w:r>
        <w:rPr/>
        <w:t>ꗃ</w:t>
      </w:r>
      <w:r>
        <w:rPr/>
        <w:t>櫂꺘洵剟燂슿倭敐깲あㆩ䑍⹦輶湗慳迃塶⽖䔤썐慂⑍䩱圫砺煙坟㵌䁤㈻刪佴浡穱䉥쉇㩫恁塥稨썔㭎뽤榥癉捍춿쌨ㅀ␵偹묨椭쉞檩쉨䅨☱琳깴琸걶㕳</w:t>
      </w:r>
      <w:r>
        <w:rPr/>
        <w:t>ⶣ⧂</w:t>
      </w:r>
      <w:r>
        <w:rPr/>
        <w:t>剘⩒慰</w:t>
      </w:r>
      <w:r>
        <w:rPr/>
        <w:t>⢱</w:t>
      </w:r>
      <w:r>
        <w:rPr/>
        <w:t>祧敱㭸彸䍒敚椰䍟坦祷싎㌨汔欶獤ꍏ䤥䙇싂㙕磂Ⓜ瑐싂扅刭半核癵墥⮻슿䩍䶱嚩㟂믂坡⑊</w:t>
      </w:r>
      <w:r>
        <w:rPr/>
        <w:t>ꥎ</w:t>
      </w:r>
      <w:r>
        <w:rPr/>
        <w:t>澿瓂顷⬺䟂숱冣䝥碬颿幓杍濂琱⽾䉁窮恥煉⫂⽔㧂灆䵣扎灍曂쉤춬츺㵘</w:t>
      </w:r>
      <w:r>
        <w:rPr/>
        <w:t>꧂</w:t>
      </w:r>
      <w:r>
        <w:rPr/>
        <w:t>䭞矂刣捩䑤䀶殱ꍔ㪘楤撩恄⌴⤺녊</w:t>
      </w:r>
      <w:r>
        <w:rPr/>
        <w:t>꧂</w:t>
      </w:r>
      <w:r>
        <w:rPr/>
        <w:t>忂⪏浍氳睋⬴槂礤轙쉐瓂슣噦䄻晭夥火㟂숪繥껂疘嚬컂癢畸</w:t>
      </w:r>
      <w:r>
        <w:rPr/>
        <w:t>ⰹ</w:t>
      </w:r>
      <w:r>
        <w:rPr/>
        <w:t>ꤲ</w:t>
      </w:r>
      <w:r>
        <w:rPr/>
        <w:t>兴쉍汪侵桞ざ⑐礰⭣穕껂牪쉐㗂쉖㟂壍傡乇㒩</w:t>
      </w:r>
      <w:r>
        <w:rPr/>
        <w:t>ꤹ⹀</w:t>
      </w:r>
      <w:r>
        <w:rPr/>
        <w:t>ꍗ癓硭楍㔨쵥⍪䷂⽄딭整䥖䄽婸旎兹쉖怮睈䅞䡠咱べ겣橀䥮췂烂곎⪣剩촯甤栩䙪⭇丶䠤塲硟䎩犬⩧䈸垩带㒣⩴繧嘮䅧␤潃㌪祇⺻䩥</w:t>
      </w:r>
      <w:r>
        <w:rPr/>
        <w:t>ꥐ</w:t>
      </w:r>
      <w:r>
        <w:rPr/>
        <w:t>歄곃㤳愺捃쉫穊䡤湓慖싂뽬┲</w:t>
      </w:r>
      <w:r>
        <w:rPr/>
        <w:t>꧂</w:t>
      </w:r>
      <w:r>
        <w:rPr/>
        <w:t>㉈ㅰ</w:t>
      </w:r>
      <w:r>
        <w:rPr/>
        <w:t>⡱</w:t>
      </w:r>
      <w:r>
        <w:rPr/>
        <w:t>䍪癃⸭稭⹘纡殩㙤廂쉹⩃쉱쉴做쉪睷⨸ꥩ숯쉊⚮갪컂뾵⭦〉⼥狂㩒䕥轵쉾♵슘깈佦卩ꅣ檥숥敟婐㯃撘</w:t>
      </w:r>
      <w:r>
        <w:rPr/>
        <w:t>ⷃ</w:t>
      </w:r>
      <w:r>
        <w:rPr/>
        <w:t>副껍㝡歏䉱⸥땀祒⭤숫</w:t>
      </w:r>
      <w:r>
        <w:rPr/>
        <w:t>ꔪ</w:t>
      </w:r>
      <w:r>
        <w:rPr/>
        <w:t>䧂</w:t>
      </w:r>
      <w:r>
        <w:rPr/>
        <w:t>ⵋ</w:t>
      </w:r>
      <w:r>
        <w:rPr/>
        <w:t>坕쉺癇轈偷輤싂歀噇䆩䝎㙂땟灧幖砳♃⌰澿扰╋쉐䑔㌽싂奰桍䑱妱䞻挥㖘兮䁁璮⫂꥕㥎泂䡧繩㎩塳泂並</w:t>
      </w:r>
      <w:r>
        <w:rPr/>
        <w:t>ꤦ</w:t>
      </w:r>
      <w:r>
        <w:rPr/>
        <w:t>⢩</w:t>
      </w:r>
      <w:r>
        <w:rPr/>
        <w:t>䕵녨䨬瞮숵</w:t>
      </w:r>
      <w:r>
        <w:rPr/>
        <w:t>ꤷ</w:t>
      </w:r>
      <w:r>
        <w:rPr/>
        <w:t>깾䡰慙克</w:t>
      </w:r>
      <w:r>
        <w:rPr/>
        <w:t>⡴</w:t>
      </w:r>
      <w:r>
        <w:rPr/>
        <w:t>㍑䉬㉋☬䦘戦刻㝸当关뭑䍤㞥母冏焸쉤穃</w:t>
      </w:r>
      <w:r>
        <w:rPr/>
        <w:t>ⵁ</w:t>
      </w:r>
      <w:r>
        <w:rPr/>
        <w:t>䒻숻㭥灁㑣ꅴ〸摪</w:t>
      </w:r>
      <w:r>
        <w:rPr/>
        <w:t>⠸⬳</w:t>
      </w:r>
      <w:r>
        <w:rPr/>
        <w:t>䌪㤹쉬싂ꥭす妿囂䡪渲煮廂</w:t>
      </w:r>
      <w:r>
        <w:rPr/>
        <w:t>ꥊ</w:t>
      </w:r>
      <w:r>
        <w:rPr/>
        <w:t>칦䉶뭢쉁</w:t>
      </w:r>
      <w:r>
        <w:rPr/>
        <w:t>ⷃ</w:t>
      </w:r>
      <w:r>
        <w:rPr/>
        <w:t>渹甪橀䯂쉾佹쉹楅딮⺱촸</w:t>
      </w:r>
      <w:r>
        <w:rPr/>
        <w:t>ꕕ</w:t>
      </w:r>
      <w:r>
        <w:rPr/>
        <w:t>炩噎쉊兄㏂슥츫礪慾顄㊡矂넪咻秂㑯丰믂啥㍨</w:t>
      </w:r>
      <w:r>
        <w:rPr/>
        <w:t>⠊</w:t>
      </w:r>
      <w:r>
        <w:rPr/>
        <w:t>쉖劻⹈硞㩴汩橵痂䘣㋂ꥤ딽杢慄⪻縷☫此⍌쌨く㦵窥毃榬祌슩䭧沏浊噌姎</w:t>
      </w:r>
      <w:r>
        <w:rPr/>
        <w:t>ꔪ</w:t>
      </w:r>
      <w:r>
        <w:rPr/>
        <w:t>㙇枵믂灔顩爬슣歟穫甶숱穘縻뽤唯珂牉婷䄺䉶磂뗂眪╗〻쉸暣촺琫㑃咮偒⬴悘</w:t>
      </w:r>
      <w:r>
        <w:rPr/>
        <w:t>ꦮ</w:t>
      </w:r>
      <w:r>
        <w:rPr/>
        <w:t>佷灟滃⼰坴挴慾游壂㬹堫悡恎癫湒〶痂佀偨坊唫顩斡숵쉍쉳び执唩乢噴椺䔴桪稻㕋◂⺬♾Ⓜ숪戺</w:t>
      </w:r>
      <w:r>
        <w:rPr/>
        <w:t>Ᵽ</w:t>
      </w:r>
      <w:r>
        <w:rPr/>
        <w:t>昽㞵敗㘸稺╟畃⾵敚</w:t>
      </w:r>
      <w:r>
        <w:rPr/>
        <w:t>ⱟ</w:t>
      </w:r>
      <w:r>
        <w:rPr/>
        <w:t>弹狂숬慙썕䠸恦繣并炬ㅅ㧂슥瘮橴쉓灧⺥昷噄묰깇䮏煙䰯惎녕年</w:t>
      </w:r>
      <w:r>
        <w:rPr/>
        <w:t>ꕍ</w:t>
      </w:r>
      <w:r>
        <w:rPr/>
        <w:t>䅐䀮</w:t>
      </w:r>
      <w:r>
        <w:rPr/>
        <w:t>ꤣ</w:t>
      </w:r>
      <w:r>
        <w:rPr/>
        <w:t>欬嗎厮犣帬洯牐쉀쉆佩㝅뭤⽤╌ꥷ</w:t>
      </w:r>
      <w:r>
        <w:rPr/>
        <w:t>ꤰ</w:t>
      </w:r>
      <w:r>
        <w:rPr/>
        <w:t>稶ㅲ婓櫂䵀䒩歩獒⚱剥</w:t>
      </w:r>
      <w:r>
        <w:rPr/>
        <w:t>Ⱜ</w:t>
      </w:r>
      <w:r>
        <w:rPr/>
        <w:t>땲严浂꥾㍯捑呆奙䦿싂쉞䊻⨪슡㩔ꅕ</w:t>
      </w:r>
      <w:r>
        <w:rPr/>
        <w:t>ꔬ</w:t>
      </w:r>
      <w:r>
        <w:rPr/>
        <w:t>䱚䭷쉲</w:t>
      </w:r>
      <w:r>
        <w:rPr/>
        <w:t>ꦥ</w:t>
      </w:r>
      <w:r>
        <w:rPr/>
        <w:t>믂㞘橀䲿擂楆㩋歒⍕扣</w:t>
      </w:r>
      <w:r>
        <w:rPr/>
        <w:t>ꖘ</w:t>
      </w:r>
      <w:r>
        <w:rPr/>
        <w:t>䕁潁嘤怬㈸㑰슘乵ㆿ⍥♡兎㭣믂〮畊䩢捭쉰掬⥓丹睌갽⍠숪敌</w:t>
      </w:r>
      <w:r>
        <w:rPr/>
        <w:t>ⵧ</w:t>
      </w:r>
      <w:r>
        <w:rPr/>
        <w:t>䭊呫㘪琮擂幒녊㈮䤪晥夥쉀뼭슣䭡</w:t>
      </w:r>
      <w:r>
        <w:rPr/>
        <w:t>Ⱬ</w:t>
      </w:r>
      <w:r>
        <w:rPr/>
        <w:t>敱媮䄽椪辮究쉈㕒働쉡恈䬤摤䡭걷䷃⸦照幫⼶撿瑙쵙瑙㙒剑쉮㕒婰䥷〨걇䐴煫が쉀匥</w:t>
      </w:r>
      <w:r>
        <w:rPr/>
        <w:t>ⲏ</w:t>
      </w:r>
      <w:r>
        <w:rPr/>
        <w:t>꤫</w:t>
      </w:r>
      <w:r>
        <w:rPr/>
        <w:t>ⲿ</w:t>
      </w:r>
      <w:r>
        <w:rPr/>
        <w:t>쏂坊㍣⑹汱㈫</w:t>
      </w:r>
      <w:r>
        <w:rPr/>
        <w:t>꧂</w:t>
      </w:r>
      <w:r>
        <w:rPr/>
        <w:t>牢毂딯㉂濂䕆䬷⫃旂佑痂䘳敧䉫浡걱㐣㝱輣䅴䑪䨭쌤</w:t>
      </w:r>
      <w:r>
        <w:rPr/>
        <w:t>ꗂ</w:t>
      </w:r>
      <w:r>
        <w:rPr/>
        <w:t>浤偆戵쉞榏꥕竂稫歱橊슥쉩橇焴掿潾纱桖䑬縷卯</w:t>
      </w:r>
      <w:r>
        <w:rPr/>
        <w:t>⡑</w:t>
      </w:r>
      <w:r>
        <w:rPr/>
        <w:t>츹伽</w:t>
      </w:r>
      <w:r>
        <w:rPr/>
        <w:t>ꥇ</w:t>
      </w:r>
      <w:r>
        <w:rPr/>
        <w:t>桱太쉆㨪獞숨㶿숱컎╁樱⪩墩㴶灭</w:t>
      </w:r>
      <w:r>
        <w:rPr/>
        <w:t>ⶮ</w:t>
      </w:r>
      <w:r>
        <w:rPr/>
        <w:t>쵭쉫♴䉉卪䅆녨䙕晲医滂攤录</w:t>
      </w:r>
      <w:r>
        <w:rPr/>
        <w:t>ꕫ</w:t>
      </w:r>
      <w:r>
        <w:rPr/>
        <w:t>숪憻怶ꥠ싂⥨䍣숥泂頹乩㫎ꍯ济䅉恧䩮쉊ꏂ␴ꍲ䙸⩟疮꥔뮵歊晚ꥲ棂䄸☪呅䘦晸总歒㠺┸塸严弰⹺쉀쉇弤㠵䫂쉷眹㥩䯂桲㍠疮飂迃뽋櫂Ⓜ啌濍㊣뭄깤揂剫頭垏畂</w:t>
      </w:r>
      <w:r>
        <w:rPr/>
        <w:t>ⶩ</w:t>
      </w:r>
      <w:r>
        <w:rPr/>
        <w:t>〪敩㕯潎쵨盂亡硲浐쉗噢䵁</w:t>
      </w:r>
      <w:r>
        <w:rPr/>
        <w:t>Ⳃ</w:t>
      </w:r>
      <w:r>
        <w:rPr/>
        <w:t>쵈䴽樮㪬뼮㇂䭫䗂걅</w:t>
      </w:r>
      <w:r>
        <w:rPr/>
        <w:t>ⵍ</w:t>
      </w:r>
      <w:r>
        <w:rPr/>
        <w:t>卧冬䗂懂䂮놬</w:t>
      </w:r>
      <w:r>
        <w:rPr/>
        <w:t>ⱴ</w:t>
      </w:r>
      <w:r>
        <w:rPr/>
        <w:t>⾿瑠捁攽쏂妡썚䆩剕㤳㈰烂쉑㌥ꍁ瀥堰♹〉奯</w:t>
      </w:r>
      <w:r>
        <w:rPr/>
        <w:t>ꦣ</w:t>
      </w:r>
      <w:r>
        <w:rPr/>
        <w:t>싃쵹捱䈹⬱㉯㚬伊</w:t>
      </w:r>
      <w:r>
        <w:rPr/>
        <w:t>⡯</w:t>
      </w:r>
      <w:r>
        <w:rPr/>
        <w:t>じ䅑町㨶㡘䀽ご녳橭⩠뗂㌷歡䑩竂匷敦輺晁</w:t>
      </w:r>
      <w:r>
        <w:rPr/>
        <w:t>ꕗ</w:t>
      </w:r>
      <w:r>
        <w:rPr/>
        <w:t>愨뽨⬱뽕╢㜤싂嚵勂╃뗂怣썳儤带呺穯䕳祎皣슿桴䵔幤䑮뽵僂ꆬ繦㭺总礶슱숤瑭扨摳Ⓜ澩迃男䪣ꄱ쉴숤卪쉹㟂坬瀥쉞䨻け厮ꅟ剋습숪庩末㒣</w:t>
      </w:r>
      <w:r>
        <w:rPr/>
        <w:t>ꕴ</w:t>
      </w:r>
      <w:r>
        <w:rPr/>
        <w:t>ぁ櫃㵥♭</w:t>
      </w:r>
      <w:r>
        <w:rPr/>
        <w:t>ꕃ</w:t>
      </w:r>
      <w:r>
        <w:rPr/>
        <w:t>쉚游瀴</w:t>
      </w:r>
      <w:r>
        <w:rPr/>
        <w:t>⡙⡗</w:t>
      </w:r>
      <w:r>
        <w:rPr/>
        <w:t>놘湊畔欱⑶䳂쉐橇┦싍쵬硺壂卂偡楀䜴⺩㥹䓍⹔ꏂ楂거촲䉉恒え⒡㙡뽾哂恷疱⌷䴦婕浬啯穉⍇疩僂⾥䩲㕁旃戶〉卷쉷兴⌷澥숵</w:t>
      </w:r>
      <w:r>
        <w:rPr/>
        <w:t>ꔥ</w:t>
      </w:r>
      <w:r>
        <w:rPr/>
        <w:t>ヂ剀題㝃숽瞩䱤╮ꥷ呁侩䑯</w:t>
      </w:r>
      <w:r>
        <w:rPr/>
        <w:t>ꦩ</w:t>
      </w:r>
      <w:r>
        <w:rPr/>
        <w:t>塋搹┯⩦㈽═썆쉴婞䭙┺噪</w:t>
      </w:r>
      <w:r>
        <w:rPr/>
        <w:t>꧂⎿</w:t>
      </w:r>
      <w:r>
        <w:rPr/>
        <w:t>㍃䠲栯⍆⽞쉤焲䵢⩋칑뽦㍱轓쵢玱⯂稯ꍟ㵲숪㟂⮏核䡳繎楁僂⥌浥쉭ꆵ㤫楌⼴쎵假촦㭷㭋汣</w:t>
      </w:r>
      <w:r>
        <w:rPr/>
        <w:t>ⵃ</w:t>
      </w:r>
      <w:r>
        <w:rPr/>
        <w:t>頻牀</w:t>
      </w:r>
      <w:r>
        <w:rPr/>
        <w:t>ⵄ</w:t>
      </w:r>
      <w:r>
        <w:rPr/>
        <w:t>奪숭⸳깃䕌䥳⪥숽㍩渮祳晱奇꥕呢념䉯㵰䭇㑤癪灗烃긵ꏎꥵ쏂싃卄쌣뭫⩢䰸䄶夻⎵獞䪱攮摶쵯頳䟃䬫䵾䋂嘶</w:t>
      </w:r>
      <w:r>
        <w:rPr/>
        <w:t>ⱋ</w:t>
      </w:r>
      <w:r>
        <w:rPr/>
        <w:t>桥ㅴ⍙捨딸磂⌽⸪䂩싂獐</w:t>
      </w:r>
      <w:r>
        <w:rPr/>
        <w:t>ꤦ</w:t>
      </w:r>
      <w:r>
        <w:rPr/>
        <w:t>칮⹰眽嫂쉈숷帳║숥츱迂榘⵬忂桾䈯㝣灴湏땭쉖䡁㜲欴稤넦娻勂㨸䭱㌴⼲ꏂ浾▩녈</w:t>
      </w:r>
      <w:r>
        <w:rPr/>
        <w:t>ꖩ</w:t>
      </w:r>
      <w:r>
        <w:rPr/>
        <w:t>秂渣㩪瑓⽎䄽</w:t>
      </w:r>
      <w:r>
        <w:rPr/>
        <w:t>ⴷ</w:t>
      </w:r>
      <w:r>
        <w:rPr/>
        <w:t>㩙掬㈪穆檱곂䭩ꍳ㮵䈲녴伽녣썒杚輲╲㕩⍞伸녋照ꅔ䌹╉⩹㭵</w:t>
      </w:r>
      <w:r>
        <w:rPr/>
        <w:t>⠪</w:t>
      </w:r>
      <w:r>
        <w:rPr/>
        <w:t>畄숻⩆璣眭ゥ</w:t>
      </w:r>
      <w:r>
        <w:rPr/>
        <w:t>꧂</w:t>
      </w:r>
      <w:r>
        <w:rPr/>
        <w:t>晰⩯숵쉯硢獡</w:t>
      </w:r>
      <w:r>
        <w:rPr/>
        <w:t>ꕑ</w:t>
      </w:r>
      <w:r>
        <w:rPr/>
        <w:t>堯䐯奴甲⩗⥤甶䥗㊬淂略憿槂猹㥆幕춥㓂疘浤眲⯂橧䯂特㎡숻</w:t>
      </w:r>
      <w:r>
        <w:rPr/>
        <w:t>Ⱖ</w:t>
      </w:r>
      <w:r>
        <w:rPr/>
        <w:t>汾䅑䡅⩓怦숴楸⎱䮏穁걃묬坳湃怦庬绂卅⥂顣땕Ⓜ恌伯㘩昭戩墡纏뿂⏂뼬䉕⬽뭘쉱ギ䨻䥔摢祱쉏㖥楀숸쉄煷䩔琫ꥤ㕌頯썖㘩썲쉥쉊⩇뽱㍏㉸㐣䉾啹⮏懎瓃〮旂繮暵</w:t>
      </w:r>
      <w:r>
        <w:rPr/>
        <w:t>ꦿⵐ</w:t>
      </w:r>
      <w:r>
        <w:rPr/>
        <w:t>슡坶ꥡ庩睳㠩䉐祊싎꺩壂㊘䁤⛂睵㨸礦傻⾵䉗쉗悵⬽楙㵄뭡넰촭卤䔩欪㙟儦떣♧久湬숦ꍫ┴⩺圦䩑⵲堊䣂湴䐺噣䴫恁樸싍⹶䑪</w:t>
      </w:r>
      <w:r>
        <w:rPr/>
        <w:t>ⱸ</w:t>
      </w:r>
      <w:r>
        <w:rPr/>
        <w:t>䙮助딫ꍫ㑬㉷</w:t>
      </w:r>
      <w:r>
        <w:rPr/>
        <w:t>꤯</w:t>
      </w:r>
      <w:r>
        <w:rPr/>
        <w:t>䧂挻</w:t>
      </w:r>
      <w:r>
        <w:rPr/>
        <w:t>Ⱶ</w:t>
      </w:r>
      <w:r>
        <w:rPr/>
        <w:t>䭇愹棂㝺슣⼺顎橹싂囂墮噆㖣䐭䤷灔┩偀敲숩칁皵䬷槂㕃恢⩾슡䣂仂硭乣嘰꥕⩊⽩⽸村瘭癤桥嚩婟</w:t>
      </w:r>
      <w:r>
        <w:rPr/>
        <w:t>ꦏ</w:t>
      </w:r>
      <w:r>
        <w:rPr/>
        <w:t>別녦伮楶춬⌳믎껂硖剤㚘䌮悩炻迂㝀䕵뭍楸堹绂㷂ꥺ煬浩쉃卆⩤㍓䭶橸䘱啫乄ꍳ乸䅍쉀⨰⍖䱺煰䨦㑤瞱䑨ㅆ㠩쉈칵⚬⹮䈸䫍뽌</w:t>
      </w:r>
      <w:r>
        <w:rPr/>
        <w:t>꤯</w:t>
      </w:r>
      <w:r>
        <w:rPr/>
        <w:t>㕱扗瑦⹭桎㙊때夯</w:t>
      </w:r>
      <w:r>
        <w:rPr/>
        <w:t>꤫⹉</w:t>
      </w:r>
      <w:r>
        <w:rPr/>
        <w:t>썬뗃ꅠ轈뽋埃䭈</w:t>
      </w:r>
      <w:r>
        <w:rPr/>
        <w:t>Ɐ</w:t>
      </w:r>
      <w:r>
        <w:rPr/>
        <w:t>太窱秂刻拂䗎싂</w:t>
      </w:r>
      <w:r>
        <w:rPr/>
        <w:t>ꗂ</w:t>
      </w:r>
      <w:r>
        <w:rPr/>
        <w:t>桀副潴繀廂栭澡丮싂ꌵ䀸敞輻숰瀽瞏䞻▩嚮숪〻灕</w:t>
      </w:r>
      <w:r>
        <w:rPr/>
        <w:t>ꥆ</w:t>
      </w:r>
      <w:r>
        <w:rPr/>
        <w:t>땏䭬吤煤㜹䈶堯</w:t>
      </w:r>
      <w:r>
        <w:rPr/>
        <w:t>ꗂ</w:t>
      </w:r>
      <w:r>
        <w:rPr/>
        <w:t>硚棂⑵堹깎ꅮ㇍쉦硖뿍㕳盂딪穓䕫瀭쉔</w:t>
      </w:r>
      <w:r>
        <w:rPr/>
        <w:t>ꖬ</w:t>
      </w:r>
      <w:r>
        <w:rPr/>
        <w:t>䌪싂싂䙭싂䶩傩噒䭦</w:t>
      </w:r>
      <w:r>
        <w:rPr/>
        <w:t>ⲏ</w:t>
      </w:r>
      <w:r>
        <w:rPr/>
        <w:t>㕮惂㞣慏층㵢쉆䑑繠甶컂珎쉇쉍危煂╗믂捠䮿㠲쉋쉎敒㛎╥⧃㧍⨷眩겵▬煠䯎㐷⥍싂歰年啚㋂㚣繱㏂㪥塎太㍈祷奃猵칹伯⩶煃奍</w:t>
      </w:r>
      <w:r>
        <w:rPr/>
        <w:t>ⵍ</w:t>
      </w:r>
      <w:r>
        <w:rPr/>
        <w:t>쉞怦걱㙰櫂쉣硒㟂숣戽쉁䜭긱噅Ⓜ뽡熿朱根ㅉ䁴䚱湇熥숵녃攩摕常婢쉚컂㭆⫎숮桕䡯煳碻晠</w:t>
      </w:r>
      <w:r>
        <w:rPr/>
        <w:t>꥟</w:t>
      </w:r>
      <w:r>
        <w:rPr/>
        <w:t>輺</w:t>
      </w:r>
      <w:r>
        <w:rPr/>
        <w:t>ꤸ</w:t>
      </w:r>
      <w:r>
        <w:rPr/>
        <w:t>㑞繥썮⥧껂</w:t>
      </w:r>
      <w:r>
        <w:rPr/>
        <w:t>ꦡ</w:t>
      </w:r>
      <w:r>
        <w:rPr/>
        <w:t>숺⮮</w:t>
      </w:r>
      <w:r>
        <w:rPr/>
        <w:t>ⰺ▿</w:t>
      </w:r>
      <w:r>
        <w:rPr/>
        <w:t>⼤氮</w:t>
      </w:r>
      <w:r>
        <w:rPr/>
        <w:t>ꤸ</w:t>
      </w:r>
      <w:r>
        <w:rPr/>
        <w:t>歐嗃歇嘪═杶㐦朰喘䴷믍⩘숥녚埂䵖⹷䱠╭涿汲쎱䩗땔슱呖㞩┥壂礽뼹컂뭾ꄬ㜤婕晨⩌⴦塷</w:t>
      </w:r>
      <w:r>
        <w:rPr/>
        <w:t>Ɱ</w:t>
      </w:r>
      <w:r>
        <w:rPr/>
        <w:t>䟂♠睄㣂さ弳敇ꅷ挹ꅦ硅⥤牖啷</w:t>
      </w:r>
      <w:r>
        <w:rPr/>
        <w:t>ⴵ⨩</w:t>
      </w:r>
      <w:r>
        <w:rPr/>
        <w:t>쉭䍆쉾깪⭅慣쉓珂吵</w:t>
      </w:r>
      <w:r>
        <w:rPr/>
        <w:t>ⵉ</w:t>
      </w:r>
      <w:r>
        <w:rPr/>
        <w:t>䊣旎꺿碘搪䄰⩲㗂潐䩆癭㔬橷刺橵쉨櫂轍쉸썴㝘썊吣㶬琻杄䁕獤枏쎿䡤㌯䁁췂㥨畠뭊䱌乖㑍慱쉺⥯堷ぞ쉞䨻幂㍲숽倮湱⩷煹숸䭵侥䥔ㄫ㕐撮</w:t>
      </w:r>
      <w:r>
        <w:rPr/>
        <w:t>ꔴ</w:t>
      </w:r>
      <w:r>
        <w:rPr/>
        <w:t>ꅓ쏂斣쉇쉵㵭晄㍁顣녩湊</w:t>
      </w:r>
      <w:r>
        <w:rPr/>
        <w:t>⡂</w:t>
      </w:r>
      <w:r>
        <w:rPr/>
        <w:t>㧂㩐긷埂䎿僂役癊湧숩겘쉸磂㩆숶稯塌恧朱夷쉷</w:t>
      </w:r>
      <w:r>
        <w:rPr/>
        <w:t>ꕷ</w:t>
      </w:r>
      <w:r>
        <w:rPr/>
        <w:t>숦朩슘斡堪湟㥒䎘刪䍚涩縴䝟摢㉲栳䃃쉥⑳䞵㧂䜶䚩㌺株뭳輤〫獁㨊</w:t>
      </w:r>
      <w:r>
        <w:rPr/>
        <w:t>꤯</w:t>
      </w:r>
      <w:r>
        <w:rPr/>
        <w:t>戰噊㔺吮䑹猬䙐쉞䋂㝃歐츻슩⭉</w:t>
      </w:r>
      <w:r>
        <w:rPr/>
        <w:t>Ⱘ</w:t>
      </w:r>
      <w:r>
        <w:rPr/>
        <w:t>쉢⪩䝑츲塁쌳㤲江欥仂眥땾㵏䩯뽹겱捉弪彷숶氶싂离咵砯칕痂㘷츻兔㬻⨣䵕瑒晴䘻⏂斘⥤役썕깫椬뾻⌻㥆頪䴭㝇則皥琨旂坍╍㵕⥱汕╮㍙ㅸ癤㥲⑶痂쌩싎畄␺䎻쵋⼭剷呮摃䴺䴦䅇桕縪妻幸卩㥡㢵机䂬到睗㘷슣䲣걺ꅘ䅌佂と쵠瘴夵㑞⥠偊뼹</w:t>
      </w:r>
      <w:r>
        <w:rPr/>
        <w:t>ꦬ</w:t>
      </w:r>
      <w:r>
        <w:rPr/>
        <w:t>뾥欤䟎剱⴩䠽橊⍱⽏拂䬷䍕㣍浅刴殻凍겏拍柂漽년</w:t>
      </w:r>
      <w:r>
        <w:rPr/>
        <w:t>ⱨ</w:t>
      </w:r>
      <w:r>
        <w:rPr/>
        <w:t>䝃녾</w:t>
      </w:r>
      <w:r>
        <w:rPr/>
        <w:t>ⱓ</w:t>
      </w:r>
      <w:r>
        <w:rPr/>
        <w:t>䥱⪻擎慑窻掩婪畫摙⦩汱㌪椻渻泂牔믂梏㡐㕁갴滂╳沵拂䬽獑焻幚嚬쉴暵⽵숸潾纩攽䐶杓䋂뗂쉀ꎡ㯂㵭瑀䭳祥</w:t>
      </w:r>
      <w:r>
        <w:rPr/>
        <w:t>ꗂ⒱</w:t>
      </w:r>
      <w:r>
        <w:rPr/>
        <w:t>䤯呇쉺䡃痍㎱塂矂搦乩쎘呇걑浩灹쉎숥䠲㠩䝁㈪⥷歵⩐땠穅顃㏂</w:t>
      </w:r>
      <w:r>
        <w:rPr/>
        <w:t>⢵</w:t>
      </w:r>
      <w:r>
        <w:rPr/>
        <w:t>쉢␻䆻</w:t>
      </w:r>
      <w:r>
        <w:rPr/>
        <w:t>ⲏ</w:t>
      </w:r>
      <w:r>
        <w:rPr/>
        <w:t>썷⽵쉏洦伨㦮焯䔸▿쉪Ⓨ䥎䑔㑋쉾硯䰩⬩灳榥洬긶</w:t>
      </w:r>
      <w:r>
        <w:rPr/>
        <w:t>ⶣ</w:t>
      </w:r>
      <w:r>
        <w:rPr/>
        <w:t>砦獙⬫</w:t>
      </w:r>
      <w:r>
        <w:rPr/>
        <w:t>ⶡ</w:t>
      </w:r>
      <w:r>
        <w:rPr/>
        <w:t>싂榻捑</w:t>
      </w:r>
      <w:r>
        <w:rPr/>
        <w:t>ꦩ</w:t>
      </w:r>
      <w:r>
        <w:rPr/>
        <w:t>偵⹮榩녾⨣♯倹㢩繹㗂䐪瘭彙䅴㙔</w:t>
      </w:r>
      <w:r>
        <w:rPr/>
        <w:t>ꤵ</w:t>
      </w:r>
      <w:r>
        <w:rPr/>
        <w:t>櫂㚡싂◂</w:t>
      </w:r>
      <w:r>
        <w:rPr/>
        <w:t>⢻</w:t>
      </w:r>
      <w:r>
        <w:rPr/>
        <w:t>꧂</w:t>
      </w:r>
      <w:r>
        <w:rPr/>
        <w:t>䍦갭ꆬ</w:t>
      </w:r>
      <w:r>
        <w:rPr/>
        <w:t>ⱑ</w:t>
      </w:r>
      <w:r>
        <w:rPr/>
        <w:t>景䉺彥</w:t>
      </w:r>
      <w:r>
        <w:rPr/>
        <w:t>ⷂ</w:t>
      </w:r>
      <w:r>
        <w:rPr/>
        <w:t>伲囍彣䵹究搮卷碬䠩⭍⍂噂伪쵄㔭吺⻎</w:t>
      </w:r>
      <w:r>
        <w:rPr/>
        <w:t>꤯</w:t>
      </w:r>
      <w:r>
        <w:rPr/>
        <w:t>湀棂奣⧂⍓祟繦癡䒿</w:t>
      </w:r>
      <w:r>
        <w:rPr/>
        <w:t>⡫</w:t>
      </w:r>
      <w:r>
        <w:rPr/>
        <w:t>奨帤⥷㨣桾捐憘</w:t>
      </w:r>
      <w:r>
        <w:rPr/>
        <w:t>⣂</w:t>
      </w:r>
      <w:r>
        <w:rPr/>
        <w:t>獈◎䮱쉡┶㍾㑧㑙䁫摲쉧뇎䴻쉩杚⼨쌵떥捎櫂칶䡓頣坳䬰璣琫焨땇輴쉳漨⑚☮㕱싎䥁쉏䑖䚮쌣坮姂쉶癌熬⨹䙈</w:t>
      </w:r>
      <w:r>
        <w:rPr/>
        <w:t>ⰲ⬩</w:t>
      </w:r>
      <w:r>
        <w:rPr/>
        <w:t>ꥦ案싂뽞</w:t>
      </w:r>
      <w:r>
        <w:rPr/>
        <w:t>ꦻ</w:t>
      </w:r>
      <w:r>
        <w:rPr/>
        <w:t>⽺卬㭷硱쉡唥䫂쉔空㭕</w:t>
      </w:r>
      <w:r>
        <w:rPr/>
        <w:t>⡳</w:t>
      </w:r>
      <w:r>
        <w:rPr/>
        <w:t>䄹䐥</w:t>
      </w:r>
      <w:r>
        <w:rPr/>
        <w:t>ꔹ⌻</w:t>
      </w:r>
      <w:r>
        <w:rPr/>
        <w:t>䳂慯嫂斮淂숯╕뿂咵⼣</w:t>
      </w:r>
      <w:r>
        <w:rPr/>
        <w:t>⠮</w:t>
      </w:r>
      <w:r>
        <w:rPr/>
        <w:t>䌥쉺眽㣂⍆䵣桇濍ㅱ眻凍뭔⧂彚격쌰木獢唵뼵姂䩤婩繆슻桕</w:t>
      </w:r>
      <w:r>
        <w:rPr/>
        <w:t>ⲏ</w:t>
      </w:r>
      <w:r>
        <w:rPr/>
        <w:t>禮灨쉪倳汇慖硘㗂䙇扂䷂帩곂</w:t>
      </w:r>
      <w:r>
        <w:rPr/>
        <w:t>ⱊ</w:t>
      </w:r>
      <w:r>
        <w:rPr/>
        <w:t>갨ㅇ䥏敾䩪⽷쉩ぎ䨨参</w:t>
      </w:r>
      <w:r>
        <w:rPr/>
        <w:t>⢏</w:t>
      </w:r>
      <w:r>
        <w:rPr/>
        <w:t>䕔슥势頤枏塠牄䙙婂湟䀪숳슱㷃徻恬⩮슘顖㭈竂奶⭲穗欴⿂녹䱫⭱⽓彔盎싃쉟</w:t>
      </w:r>
      <w:r>
        <w:rPr/>
        <w:t>ⵃ</w:t>
      </w:r>
      <w:r>
        <w:rPr/>
        <w:t>슩扨晷哂獎䌤䌩⩍⌦畏묪䑃┸쌶⸲♅㨊斣眬③埂䄭撘玱떬ッ稴癊╸⤹晣㡰㠣ㄻ潬⽄亿㪿䑭쉺界咣瑸␤⿂瑋䎿䱈싂⩅潑獆뽄轏瑅깧썫棂噤⦻䄶幩娨だ쉧숸昫斻⾻⩧祓な䔹擂櫃쉮瘳幤湆凂㶏淂충숶㕠礵睶獣䘤싂偣</w:t>
      </w:r>
      <w:r>
        <w:rPr/>
        <w:t>ꕣ</w:t>
      </w:r>
      <w:r>
        <w:rPr/>
        <w:t>㴪䵈吽䥏灍榻㜳깗꥾到칆⴩斬倦㩥넳兤幒匴睙㉖㑘걩剭瀹縣剬깃㑦し呹瘹땮쉟硨仂</w:t>
      </w:r>
      <w:r>
        <w:rPr/>
        <w:t>꥓</w:t>
      </w:r>
      <w:r>
        <w:rPr/>
        <w:t>瓂⑀徱硐俍䜣攷㶘灐숲숽䵧䣃녙쵨⛎싂</w:t>
      </w:r>
      <w:r>
        <w:rPr/>
        <w:t>꥟⸦</w:t>
      </w:r>
      <w:r>
        <w:rPr/>
        <w:t>平䌹恫깣䵹漬䁚슱場㥪ꥲ</w:t>
      </w:r>
      <w:r>
        <w:rPr/>
        <w:t>⠨┦</w:t>
      </w:r>
      <w:r>
        <w:rPr/>
        <w:t>䰪䴻껂쌭⩤䑆숴弬</w:t>
      </w:r>
      <w:r>
        <w:rPr/>
        <w:t>⠶▿</w:t>
      </w:r>
      <w:r>
        <w:rPr/>
        <w:t>噳溥⹋澿⻍獭캮ヂ灬禣쉇䆩딱栶뼯쏂厏迂⛂砻거丩娤갰歗쉏</w:t>
      </w:r>
      <w:r>
        <w:rPr/>
        <w:t>ꦮ</w:t>
      </w:r>
      <w:r>
        <w:rPr/>
        <w:t>ꥤ潎⎿쉷医敬懃噾ꥫ녔ㄪ䟍捣輪䤤帥摾甦</w:t>
      </w:r>
      <w:r>
        <w:rPr/>
        <w:t>⡀</w:t>
      </w:r>
      <w:r>
        <w:rPr/>
        <w:t>㦵界栦숲</w:t>
      </w:r>
      <w:r>
        <w:rPr/>
        <w:t>ⰷ</w:t>
      </w:r>
      <w:r>
        <w:rPr/>
        <w:t>兑囂澱⭙吸쏂⑱特⛂</w:t>
      </w:r>
      <w:r>
        <w:rPr/>
        <w:t>⠴</w:t>
      </w:r>
      <w:r>
        <w:rPr/>
        <w:t>磂䖩㙢泂쵇徿呥䴹挳硢䕙긱瑬걐㬲㟂稲싂磂깨买嫂ㅄ杤쵪䐣塕潕嘱忂ꥨ⭧숹ꍕ桙圦⥓쉡㩙埂</w:t>
      </w:r>
      <w:r>
        <w:rPr/>
        <w:t>ⴹ</w:t>
      </w:r>
      <w:r>
        <w:rPr/>
        <w:t>숭싍劣唦⩇慅䕯䶬䍎䴱싂⮥轡䝘戽䠳긨㕪䡪╊搽ꥦ硧㬯繭Ⓧ</w:t>
      </w:r>
      <w:r>
        <w:rPr/>
        <w:t>ꤤ</w:t>
      </w:r>
      <w:r>
        <w:rPr/>
        <w:t>塅딯㝾꺘氵晘囂㐪㚩</w:t>
      </w:r>
      <w:r>
        <w:rPr/>
        <w:t>⡢</w:t>
      </w:r>
      <w:r>
        <w:rPr/>
        <w:t>䡰顋櫂䑞녇㋃㤫</w:t>
      </w:r>
      <w:r>
        <w:rPr/>
        <w:t>ⱖ</w:t>
      </w:r>
      <w:r>
        <w:rPr/>
        <w:t>枥싂恑⧂Ⓜ恃ꅩ⩧剷⬪歫싂ꥲ啦썩洷┸繷썱║䩏牵剓垡呧炿땡㶮奌䩐帬潃ꏂ止걲噞炬〤辏䝨轆燂䅘쏍㭣䅈⫂</w:t>
      </w:r>
      <w:r>
        <w:rPr/>
        <w:t>⡲</w:t>
      </w:r>
      <w:r>
        <w:rPr/>
        <w:t>敟炣甯媩쌻묪⨪</w:t>
      </w:r>
      <w:r>
        <w:rPr/>
        <w:t>⡘</w:t>
      </w:r>
      <w:r>
        <w:rPr/>
        <w:t>㠵頵썥⨪弨旎獄䴸匩䈷䕺医棂飂浓睅긪䍉</w:t>
      </w:r>
      <w:r>
        <w:rPr/>
        <w:t>ꕀ</w:t>
      </w:r>
      <w:r>
        <w:rPr/>
        <w:t>䅢熱⨣⶿匭瓂灢⥹娮怰㄰ꥱ䡩⒩儳楆恀䮘싂皣ꌲ쌭싂㞏潁参琱佲◂㝘╄扤盃呱獣䨵⩩瓂剨⩢曂汔쉬╄⾘縯戯쉀♶㝹拎䠥灕甴쉖睙乁⹌瀱깯啱䥔擂殻畵䩫疬싂슘䵎歁毂</w:t>
      </w:r>
      <w:r>
        <w:rPr/>
        <w:t>ꦬ</w:t>
      </w:r>
      <w:r>
        <w:rPr/>
        <w:t>熱㥙䱵㶻⭕欩煒卞墡뗂嘱</w:t>
      </w:r>
      <w:r>
        <w:rPr/>
        <w:t>ꕬ</w:t>
      </w:r>
      <w:r>
        <w:rPr/>
        <w:t>砽礶믎䄺넰ㄤ儤㭎㈻渦캮檏児슥扐쉤歔戽⬥딪橹</w:t>
      </w:r>
      <w:r>
        <w:rPr/>
        <w:t>ⷂ</w:t>
      </w:r>
      <w:r>
        <w:rPr/>
        <w:t>쉢ⸯ뽘䆱䥮䩈元䐻恭曎䴭⹊䩄⭏뾩頳摃华淂ꍁ쉺乆䴪繮迂佱뾿䤥栊䙧䱰塖㥕</w:t>
      </w:r>
      <w:r>
        <w:rPr/>
        <w:t>ꕣ⭠</w:t>
      </w:r>
      <w:r>
        <w:rPr/>
        <w:t>獥䓂⛃泂䉆㑙判쵪⚥䊥楶揍灈瘥䇎㩃</w:t>
      </w:r>
      <w:r>
        <w:rPr/>
        <w:t>ⱔ</w:t>
      </w:r>
      <w:r>
        <w:rPr/>
        <w:t>㡙쉧氤쉮</w:t>
      </w:r>
      <w:r>
        <w:rPr/>
        <w:t>ⱅ</w:t>
      </w:r>
      <w:r>
        <w:rPr/>
        <w:t>さ奠쉬挵습☱啬㒣剉녌禩ꄮ桡</w:t>
      </w:r>
      <w:r>
        <w:rPr/>
        <w:t>ⱁ</w:t>
      </w:r>
      <w:r>
        <w:rPr/>
        <w:t>䩇別㵞轖㩤昨愰㤮땞噮㩷嚥桰쏂쉞收秂㭉딭㭳촮䛂쉕䞥煚䙤ꍊ㘨</w:t>
      </w:r>
      <w:r>
        <w:rPr/>
        <w:t>ⴤ</w:t>
      </w:r>
      <w:r>
        <w:rPr/>
        <w:t>㑞印뼮爩싂</w:t>
      </w:r>
      <w:r>
        <w:rPr/>
        <w:t>ꦣ</w:t>
      </w:r>
      <w:r>
        <w:rPr/>
        <w:t>殮⭷惂暩迂㝳朤ꄫ剨懎䭎㕭걤㍌♑</w:t>
      </w:r>
      <w:r>
        <w:rPr/>
        <w:t>꤫</w:t>
      </w:r>
      <w:r>
        <w:rPr/>
        <w:t>䁸庻敡瓎⽴繀櫂繉⽶縨痂⨸㑨쉚瀰뿂冥噬ꄦ兎㵲䵰惂</w:t>
      </w:r>
      <w:r>
        <w:rPr/>
        <w:t>ꤺ</w:t>
      </w:r>
      <w:r>
        <w:rPr/>
        <w:t>䠬竂䕹㍍偆䁠亮祚䫂⥉嘵淂噐敉㘣椯烂┩싎恆桀⍌帣묪숣㴪櫂깚奍眱中䦘歐㠻庮炮쏂礤欣䪣眶㉸憩⩥汏⾘敖</w:t>
      </w:r>
      <w:r>
        <w:rPr/>
        <w:t>ꥑ</w:t>
      </w:r>
      <w:r>
        <w:rPr/>
        <w:t>쉺♴甽檵牴ꍢ飃㥀䙠稤걊㪬⑍썀㨳手漫渽さ㑌剓ㄮ␹숶株갰㖣㥔뾱싂념䉹쉳㉩甯畊卯㌤圥╃坧숴쵺쉉猬</w:t>
      </w:r>
      <w:r>
        <w:rPr/>
        <w:t>ꤵ</w:t>
      </w:r>
      <w:r>
        <w:rPr/>
        <w:t>碻矎䅩繄乺썬浐䌬⬷牀掻䩔ꄹ뭆⏂쉐넶⽹䝌䔭祒春䬭䩁쉷幊喩땊싂䊡䏂牺煈卋瘭⹞繍쉴痂碩ꅄ㦘睪猭칗䱃⩺뼰쉵㙦ꍹ㛎䑅㥴癋쉃剺慞態</w:t>
      </w:r>
      <w:r>
        <w:rPr/>
        <w:t>ꤵ</w:t>
      </w:r>
      <w:r>
        <w:rPr/>
        <w:t>潒潲</w:t>
      </w:r>
      <w:r>
        <w:rPr/>
        <w:t>ꤽ</w:t>
      </w:r>
      <w:r>
        <w:rPr/>
        <w:t>堪</w:t>
      </w:r>
      <w:r>
        <w:rPr/>
        <w:t>꧍</w:t>
      </w:r>
      <w:r>
        <w:rPr/>
        <w:t>栶㥕䭶珍숰潦盂ꄪ轺녒싂伹煰</w:t>
      </w:r>
      <w:r>
        <w:rPr/>
        <w:t>ꥃ</w:t>
      </w:r>
      <w:r>
        <w:rPr/>
        <w:t>廂殮焪娲쉙嗂묣䰬朴䄳</w:t>
      </w:r>
    </w:p>
    <w:p>
      <w:pPr>
        <w:pStyle w:val="PreformattedText"/>
        <w:bidi w:val="0"/>
        <w:spacing w:before="0" w:after="0"/>
        <w:jc w:val="left"/>
        <w:rPr/>
      </w:pPr>
      <w:r>
        <w:rPr/>
        <w:t>条㵧</w:t>
      </w:r>
      <w:r>
        <w:rPr/>
        <w:t>꧂⤽</w:t>
      </w:r>
      <w:r>
        <w:rPr/>
        <w:t>柂畒伶幂琽⒵瑷쉪깹⚘쉕桮縻栰幠</w:t>
      </w:r>
      <w:r>
        <w:rPr/>
        <w:t>Ⱚ</w:t>
      </w:r>
      <w:r>
        <w:rPr/>
        <w:t>뭗癣珎癖墵㗂瑈츶뮘痂䉎杗佫璻䥮슱㭋桪暮䔪昪嘪㩍湥略庘㪵晹</w:t>
      </w:r>
      <w:r>
        <w:rPr/>
        <w:t>ꤪ</w:t>
      </w:r>
      <w:r>
        <w:rPr/>
        <w:t>䘫䢏䉔䲵壃ㄸ婊㓂儤슥顅쌮䶩嘥止䕂盂爸䵍兔⸳䕞㊿浠따슿ヂ⨪䝡┦瑌塤ꅟ䝱䢻ㅨ硴塢㍙긦溬焣凂磂橭ꍓ擂䭏搨噍歚⼶</w:t>
      </w:r>
      <w:r>
        <w:rPr/>
        <w:t>ꕫ</w:t>
      </w:r>
      <w:r>
        <w:rPr/>
        <w:t>䑇ꇃ㤷䵶㣂⧂</w:t>
      </w:r>
      <w:r>
        <w:rPr/>
        <w:t>ⱓ</w:t>
      </w:r>
      <w:r>
        <w:rPr/>
        <w:t>ㄸ〹仂䅞斻</w:t>
      </w:r>
      <w:r>
        <w:rPr/>
        <w:t>ⵂ</w:t>
      </w:r>
      <w:r>
        <w:rPr/>
        <w:t>䙧Ⓜ㩺唷㷂숺恔䓂⍳䙥䥖䎣</w:t>
      </w:r>
      <w:r>
        <w:rPr/>
        <w:t>⡨</w:t>
      </w:r>
      <w:r>
        <w:rPr/>
        <w:t>仂慀澥䁱쏂畊灚겘玿㎬氲⎱乶뗂祈</w:t>
      </w:r>
      <w:r>
        <w:rPr/>
        <w:t>ꤪ</w:t>
      </w:r>
      <w:r>
        <w:rPr/>
        <w:t>㍭䙭슮䍲䑦</w:t>
      </w:r>
      <w:r>
        <w:rPr/>
        <w:t>ꤱ</w:t>
      </w:r>
      <w:r>
        <w:rPr/>
        <w:t>厵숽䗂悻ꄷ頯䜻抩畎䁋䑍㚣伵掱칍ꌽ뮣䄵偈䥊厮쉔恁䉮砭䩟旂種</w:t>
      </w:r>
      <w:r>
        <w:rPr/>
        <w:t>⣂</w:t>
      </w:r>
      <w:r>
        <w:rPr/>
        <w:t>輭䑎兇</w:t>
      </w:r>
      <w:r>
        <w:rPr/>
        <w:t>ⵖ</w:t>
      </w:r>
      <w:r>
        <w:rPr/>
        <w:t>纘싂楥䑯</w:t>
      </w:r>
      <w:r>
        <w:rPr/>
        <w:t>ⴻ</w:t>
      </w:r>
      <w:r>
        <w:rPr/>
        <w:t>⿂牸顟橍䠪煢畓ꇂ輩곂瘭䰦썆卦䩾㙱㇂梏㵃潩㩥</w:t>
      </w:r>
      <w:r>
        <w:rPr/>
        <w:t>ꕵ</w:t>
      </w:r>
      <w:r>
        <w:rPr/>
        <w:t>啪娊噓䜶㤶슿䬲녋慴쉰</w:t>
      </w:r>
      <w:r>
        <w:rPr/>
        <w:t>Ⳃ</w:t>
      </w:r>
      <w:r>
        <w:rPr/>
        <w:t>䩺礭슩软䁸癵</w:t>
      </w:r>
      <w:r>
        <w:rPr/>
        <w:t>Ⱙ</w:t>
      </w:r>
      <w:r>
        <w:rPr/>
        <w:t>쉆碿塋恎䯃䡒쉇쉵㥪싂㌫硺䍸幈擂땞刪璩숮繎춥䱩犘佣榡썬偌ꅒ乄䱧⻂䄪祳媩䌴坈捔哂幩䐰쉆䨥⭾杉濂灩⭘뽆깕걉攣싂㩠㯂⌻碬쉡뭨嗃╍깡쉭唪⽍ꄰ偞䐹갶</w:t>
      </w:r>
      <w:r>
        <w:rPr/>
        <w:t>⡄</w:t>
      </w:r>
      <w:r>
        <w:rPr/>
        <w:t>ꍟ</w:t>
      </w:r>
      <w:r>
        <w:rPr/>
        <w:t>⡤</w:t>
      </w:r>
      <w:r>
        <w:rPr/>
        <w:t>媘䁔ㅇ潵浂旎䕖㕒㌦敥쉕쉬䍬숬⻂䰪㍍⧂煷估栣坟勂슣䌲䫂䅙捹䌺獇㵡䁁䑀椪輵帩畔숸喘慪⸣汆噕䱍摙昵╣</w:t>
      </w:r>
      <w:r>
        <w:rPr/>
        <w:t>Ⱪ</w:t>
      </w:r>
      <w:r>
        <w:rPr/>
        <w:t>깞쉤⦿ꥬ彲䈵숸䡌㑧숷</w:t>
      </w:r>
      <w:r>
        <w:rPr/>
        <w:t>ⷂ</w:t>
      </w:r>
      <w:r>
        <w:rPr/>
        <w:t>㩰싎干㧍㡫䝂갳け䥉牬ꄨ沩㝷䖩╵걘⨰风㡅噮⩇㭫奧</w:t>
      </w:r>
      <w:r>
        <w:rPr/>
        <w:t>ⵠ</w:t>
      </w:r>
      <w:r>
        <w:rPr/>
        <w:t>祲浏摭䵆쵙</w:t>
      </w:r>
      <w:r>
        <w:rPr/>
        <w:t>ⵥ</w:t>
      </w:r>
      <w:r>
        <w:rPr/>
        <w:t>㐫橍ꅥ⩈</w:t>
      </w:r>
      <w:r>
        <w:rPr/>
        <w:t>⡕</w:t>
      </w:r>
      <w:r>
        <w:rPr/>
        <w:t>佃놡啷ꆿ⩡渶敏땈쵒殻╘㥪슱슱숲</w:t>
      </w:r>
      <w:r>
        <w:rPr/>
        <w:t>ⵁ</w:t>
      </w:r>
      <w:r>
        <w:rPr/>
        <w:t>쉸倳⥅</w:t>
      </w:r>
      <w:r>
        <w:rPr/>
        <w:t>ⰲ</w:t>
      </w:r>
      <w:r>
        <w:rPr/>
        <w:t>뇂걯哂뭎盂杘兮䩱唫痂湔䱚咮浗穞⨨幫夸⥦쉹椪숯兓⭐쉍</w:t>
      </w:r>
      <w:r>
        <w:rPr/>
        <w:t>ꤺ</w:t>
      </w:r>
      <w:r>
        <w:rPr/>
        <w:t>㡓슏䝢兵ꌬ䵱䕖</w:t>
      </w:r>
      <w:r>
        <w:rPr/>
        <w:t>ꦥ</w:t>
      </w:r>
      <w:r>
        <w:rPr/>
        <w:t>쉩썺</w:t>
      </w:r>
      <w:r>
        <w:rPr/>
        <w:t>꧂</w:t>
      </w:r>
      <w:r>
        <w:rPr/>
        <w:t>칊兤䌷嘪瀫睋㇂⽥繰剏☳傻</w:t>
      </w:r>
      <w:r>
        <w:rPr/>
        <w:t>ⶥ</w:t>
      </w:r>
      <w:r>
        <w:rPr/>
        <w:t>牯䴤⭪さ祭쉂䊘숱纏䥲䉊ꅙ䡲汊ヂ礱捠⤥⩺䕏쉆싃帩⩇ꍗ╖䎥㜪䫃숯䯂奋䁐♵塹</w:t>
      </w:r>
      <w:r>
        <w:rPr/>
        <w:t>ꔰꗂ</w:t>
      </w:r>
      <w:r>
        <w:rPr/>
        <w:t>䉨恴眲⬩䭚牢⸭硎䅒嘦䱡乄吹楶具⨴쵎⮵䨣⏂⨱쉷瘩䘲攱♄匵项㘸塎ㅒ榿汎彸怪㴱</w:t>
      </w:r>
      <w:r>
        <w:rPr/>
        <w:t>ꥐ</w:t>
      </w:r>
      <w:r>
        <w:rPr/>
        <w:t>愸딵⚵꥙扒숪쉦婸㍈⍶奵䁉䥈煠㐦偏쉆歋╮ふ佘䵞숫㝩䵠</w:t>
      </w:r>
      <w:r>
        <w:rPr/>
        <w:t>ꤱ</w:t>
      </w:r>
      <w:r>
        <w:rPr/>
        <w:t>Ⱳ</w:t>
      </w:r>
      <w:r>
        <w:rPr/>
        <w:t>㝓哂⨦ꥮ</w:t>
      </w:r>
      <w:r>
        <w:rPr/>
        <w:t>ⲡ</w:t>
      </w:r>
      <w:r>
        <w:rPr/>
        <w:t>㥋眲杅楟쉖숷쵮㑕愲剣獑㡲쵐熣慴㒻䕗頲㗂䅪歸洷㌤睪祡⹉</w:t>
      </w:r>
      <w:r>
        <w:rPr/>
        <w:t>ꤳ⎩</w:t>
      </w:r>
      <w:r>
        <w:rPr/>
        <w:t>쉷穳䌭啖皿쉁숪㥢獷쉊⫂</w:t>
      </w:r>
      <w:r>
        <w:rPr/>
        <w:t>⡶</w:t>
      </w:r>
      <w:r>
        <w:rPr/>
        <w:t>春⍭䡗奺砬</w:t>
      </w:r>
      <w:r>
        <w:rPr/>
        <w:t>Ɱ</w:t>
      </w:r>
      <w:r>
        <w:rPr/>
        <w:t>숥뿂㓂偡婋晤⚘㑏偮整⭏估挻싂⑱싂</w:t>
      </w:r>
      <w:r>
        <w:rPr/>
        <w:t>⡰</w:t>
      </w:r>
      <w:r>
        <w:rPr/>
        <w:t>轭呄㝰슿</w:t>
      </w:r>
      <w:r>
        <w:rPr/>
        <w:t>ⲻ</w:t>
      </w:r>
      <w:r>
        <w:rPr/>
        <w:t>淎睲椻녗ォㄹ䛍㡤쉴呌佫숲祅乢利轌顫昶⯂啈浤嗂䕱</w:t>
      </w:r>
      <w:r>
        <w:rPr/>
        <w:t>ⳃ</w:t>
      </w:r>
      <w:r>
        <w:rPr/>
        <w:t>㈭뭾䩵쉴길㥐쉄䙆祓쉥㑑渪땯쉯輭</w:t>
      </w:r>
      <w:r>
        <w:rPr/>
        <w:t>ⵉ</w:t>
      </w:r>
      <w:r>
        <w:rPr/>
        <w:t>丶⏂浒ꄵ쉥漵뼺넦㗃䮮悿</w:t>
      </w:r>
      <w:r>
        <w:rPr/>
        <w:t>ꕥ</w:t>
      </w:r>
      <w:r>
        <w:rPr/>
        <w:t>畵썏췂⬻ꎣ䍅숯幘숵㑦ꅪ⑈剓坠憬⽷亘</w:t>
      </w:r>
      <w:r>
        <w:rPr/>
        <w:t>ⰻ</w:t>
      </w:r>
      <w:r>
        <w:rPr/>
        <w:t>쏂숳湕婴晗奠</w:t>
      </w:r>
      <w:r>
        <w:rPr/>
        <w:t>ꤴ</w:t>
      </w:r>
      <w:r>
        <w:rPr/>
        <w:t>숱⑔湸⥏㨽숬⨫佥渪圊⿂쉱瘥숱佡</w:t>
      </w:r>
      <w:r>
        <w:rPr/>
        <w:t>ꕰ⩟</w:t>
      </w:r>
      <w:r>
        <w:rPr/>
        <w:t>㙉쉬쉹䉁牫썄쉤</w:t>
      </w:r>
      <w:r>
        <w:rPr/>
        <w:t>ⵌ</w:t>
      </w:r>
      <w:r>
        <w:rPr/>
        <w:t>卯ㄹ䡟繌䪿춘㠺妡┽畏晲쉵奖䩡뾩姃乞煾媥瘤十匳栣才啋㜰</w:t>
      </w:r>
      <w:r>
        <w:rPr/>
        <w:t>ꥅ</w:t>
      </w:r>
      <w:r>
        <w:rPr/>
        <w:t>扗恲硏⏂楋╗㴺帴利</w:t>
      </w:r>
      <w:r>
        <w:rPr/>
        <w:t>ⵅ</w:t>
      </w:r>
      <w:r>
        <w:rPr/>
        <w:t>⽘杊彈넮殘傥捫껂稥숨樸쉴⸴</w:t>
      </w:r>
      <w:r>
        <w:rPr/>
        <w:t>ⳃ⫃</w:t>
      </w:r>
      <w:r>
        <w:rPr/>
        <w:t>ぎ噑㥙㩕춿䡭癐③ꍚ克껃歮飂⑶瑇쉶ꅓⓎ㵳縸别⹪灁塄䀬츰</w:t>
      </w:r>
      <w:r>
        <w:rPr/>
        <w:t>꧂</w:t>
      </w:r>
      <w:r>
        <w:rPr/>
        <w:t>㞿⸩充橥⹠穉⥗繤⽀㡍ꄻ</w:t>
      </w:r>
      <w:r>
        <w:rPr/>
        <w:t>ⰺ</w:t>
      </w:r>
      <w:r>
        <w:rPr/>
        <w:t>ㅮ⭢燍䡒걦⍀㘻넸顢⸪恥䰸幷┻싂땰⽰숦牑ꍉ쉏㭹䤹㭊祺桭㬻숶슩桳Ⓜ</w:t>
      </w:r>
      <w:r>
        <w:rPr/>
        <w:t>ꤪⵘ</w:t>
      </w:r>
      <w:r>
        <w:rPr/>
        <w:t>⽉槂땤窻슏䔮敓㏂杙䩙⹕㡮䯂忂숴⍎㮵싂㨻縹囂㈫猻㊏池⛂癦㌮哎딨獺椮䝀쉭獔☷썗惂싂쌵쉑顟</w:t>
      </w:r>
      <w:r>
        <w:rPr/>
        <w:t>Ⱶ</w:t>
      </w:r>
      <w:r>
        <w:rPr/>
        <w:t>砤</w:t>
      </w:r>
      <w:r>
        <w:rPr/>
        <w:t>Ⱳ♟⩍</w:t>
      </w:r>
      <w:r>
        <w:rPr/>
        <w:t>伴旎</w:t>
      </w:r>
      <w:r>
        <w:rPr/>
        <w:t>ⵣ⧃</w:t>
      </w:r>
      <w:r>
        <w:rPr/>
        <w:t>獮奒浓싂</w:t>
      </w:r>
      <w:r>
        <w:rPr/>
        <w:t>ꗍ</w:t>
      </w:r>
      <w:r>
        <w:rPr/>
        <w:t>슻䯂瑯쉹匣扣쉙告䄴㕳榵쉩㶮⾩깺갨充㌺奮䱪숹㵚</w:t>
      </w:r>
      <w:r>
        <w:rPr/>
        <w:t>ꤲ</w:t>
      </w:r>
      <w:r>
        <w:rPr/>
        <w:t>漳⼻啊딶呺迂捵ꅬ䵸䑌⿂⼹穷䒩쌬ꇂꍍ믍⧂䡋⨹仂⑐掻乯矂쏂캥猣潇땆䢬깬䠥쉠칷匮㝴䊬彋⹮㙇♴株䁢䝷⑘憩塱㑮轖楒⽡纵ꎘ䁱䐨䱖䡢䣂</w:t>
      </w:r>
      <w:r>
        <w:rPr/>
        <w:t>ꤦ</w:t>
      </w:r>
      <w:r>
        <w:rPr/>
        <w:t>쉉␬䬥뗂쉬噷敡쉦숴噕䷂⿂</w:t>
      </w:r>
      <w:r>
        <w:rPr/>
        <w:t>ⶥ</w:t>
      </w:r>
      <w:r>
        <w:rPr/>
        <w:t>䉘숻忂⍬슩䵗癵⩪爴⸮瀻歕</w:t>
      </w:r>
      <w:r>
        <w:rPr/>
        <w:t>⣂</w:t>
      </w:r>
      <w:r>
        <w:rPr/>
        <w:t>쵹</w:t>
      </w:r>
      <w:r>
        <w:rPr/>
        <w:t>ⱄ</w:t>
      </w:r>
      <w:r>
        <w:rPr/>
        <w:t>㘩揂珂榵矂뽾⌯禘䛍⨪恎ꍖ</w:t>
      </w:r>
      <w:r>
        <w:rPr/>
        <w:t>꤭</w:t>
      </w:r>
      <w:r>
        <w:rPr/>
        <w:t>挣眪놩땷坣</w:t>
      </w:r>
      <w:r>
        <w:rPr/>
        <w:t>Ⳃ</w:t>
      </w:r>
      <w:r>
        <w:rPr/>
        <w:t>块浪㏃싂쵯갸㝗</w:t>
      </w:r>
      <w:r>
        <w:rPr/>
        <w:t>⡋</w:t>
      </w:r>
      <w:r>
        <w:rPr/>
        <w:t>ꗂ</w:t>
      </w:r>
      <w:r>
        <w:rPr/>
        <w:t>姂⽣⧃䭘朥</w:t>
      </w:r>
      <w:r>
        <w:rPr/>
        <w:t>ꖩ</w:t>
      </w:r>
      <w:r>
        <w:rPr/>
        <w:t>뽭ꌲ橨温塎⥉塺슏䝢㭋䰵歙畠㇂</w:t>
      </w:r>
      <w:r>
        <w:rPr/>
        <w:t>ꤲ</w:t>
      </w:r>
      <w:r>
        <w:rPr/>
        <w:t>⡢</w:t>
      </w:r>
      <w:r>
        <w:rPr/>
        <w:t>숵敎灊䜤㈻迂繗슣轋ꄪ㶻㕡徏ま⫂쉉惂⑭䗂쵡깢슩器䵩䁃䥣⤷媏㑐䃃싂偈갷숯숮</w:t>
      </w:r>
      <w:r>
        <w:rPr/>
        <w:t>ⱁⱖ</w:t>
      </w:r>
      <w:r>
        <w:rPr/>
        <w:t>䩟싂┲쌻ㅁ瓂싍䰫䦬幑㜻䁏佞쉭港漪枵䤺숥⭃煅硴䈲</w:t>
      </w:r>
      <w:r>
        <w:rPr/>
        <w:t>ⶩ</w:t>
      </w:r>
      <w:r>
        <w:rPr/>
        <w:t>抡</w:t>
      </w:r>
      <w:r>
        <w:rPr/>
        <w:t>ⱁ</w:t>
      </w:r>
      <w:r>
        <w:rPr/>
        <w:t>㖬㝒넲㷃║㤣숻塎껂⯂쉗䨵⩎䬻朹㢮灞硳䠪埂汒轫숸뭱쉢싂刱纻杤嫂⩲哎Ⓜ㍡睟揂㜯</w:t>
      </w:r>
      <w:r>
        <w:rPr/>
        <w:t>ꥂ⌰</w:t>
      </w:r>
      <w:r>
        <w:rPr/>
        <w:t>橤숰뽃橹㉚倥癶幦勂쉉</w:t>
      </w:r>
      <w:r>
        <w:rPr/>
        <w:t>⡦</w:t>
      </w:r>
      <w:r>
        <w:rPr/>
        <w:t>㕥穏썡䙘</w:t>
      </w:r>
      <w:r>
        <w:rPr/>
        <w:t>⡺</w:t>
      </w:r>
      <w:r>
        <w:rPr/>
        <w:t>砣꺻砰㶿쉑洦唷㈤参쉏扒㉔顃㋂瑆쵊ㅔ䑄晌惍뭶湄ぅ䭢潑쉦瑒㑊嚵烍컂溩㔮⍩썘橕縊⴬嗂玻㬲ꅗ⽾涏넹츭숷㠲愰勂礤㶿奓浃뇂ㅖ硧䑞喻ꥺ绂塠撮ꇂ睈洰幉壃窩扌則桲稫뿍ㄪ灠厮犮恎㡊뽗灃㉣䀮쉎塑숭㍡榣䝊ꆬ</w:t>
      </w:r>
      <w:r>
        <w:rPr/>
        <w:t>ⵋ</w:t>
      </w:r>
      <w:r>
        <w:rPr/>
        <w:t>彰輮</w:t>
      </w:r>
      <w:r>
        <w:rPr/>
        <w:t>Ⳃ</w:t>
      </w:r>
      <w:r>
        <w:rPr/>
        <w:t>㉵迂步槂䴳</w:t>
      </w:r>
      <w:r>
        <w:rPr/>
        <w:t>⠽</w:t>
      </w:r>
      <w:r>
        <w:rPr/>
        <w:t>㡵㗂䬽灍숰ꅴ砪堶㡑쉳否㕋曂爪毂뭋썢떘゘硆쉘㭍亵櫂汓汦⪿䋂ㆩ숣慒喬瘦㩃</w:t>
      </w:r>
      <w:r>
        <w:rPr/>
        <w:t>ⱙ</w:t>
      </w:r>
      <w:r>
        <w:rPr/>
        <w:t>睙㥕슥쉈㡒꺣㉢╘뽏ꌵ㵵숺⥟ꏂ歯幅쉌숬ꥰㄴ夭싃㉣徻</w:t>
      </w:r>
      <w:r>
        <w:rPr/>
        <w:t>ⷍ</w:t>
      </w:r>
      <w:r>
        <w:rPr/>
        <w:t>뭓캘彉ꅌ揂炘㙤ꅂ㭣䓂倻繓⍒䑦䪵⾮⭐싂犘싂숮洸乯㜹砰䌥묪奘飂슥⩁犘㌱嗂믂晅⬴䱋쉦㩓쉅⩊忂夥슩䣂</w:t>
      </w:r>
      <w:r>
        <w:rPr/>
        <w:t>ⱥ</w:t>
      </w:r>
      <w:r>
        <w:rPr/>
        <w:t>㢩婕焽숸瑤典쵯番ヂ䥀夭曂䘮䔮未㴱嚻㝁歙녧璏㕒㥶㛂繹㩕畑癒⥲䰺䗂噳぀噔숺昭㮥甽彡㕯县抩숴㎥뭖쉶獠倪顕夥湔䴪</w:t>
      </w:r>
      <w:r>
        <w:rPr/>
        <w:t>ⵗ</w:t>
      </w:r>
      <w:r>
        <w:rPr/>
        <w:t>瑞绂礮䍳㵅갨泂㞡ꍁ塅ぅ側斿弽숹㭞夰⨣숽洪桏幱⹳</w:t>
      </w:r>
      <w:r>
        <w:rPr/>
        <w:t>⡦</w:t>
      </w:r>
      <w:r>
        <w:rPr/>
        <w:t>畹걃䱨걦䵆颬䉭곃㉃杪쉃췂⭠呏⵲⨭礪㝚獕쉲䤫⥡䵘慣䍟㶩坾癔啋湙癘쎵却컎ㅧ㮮䷂숯䍾䉀勂挩</w:t>
      </w:r>
      <w:r>
        <w:rPr/>
        <w:t>ⱎ</w:t>
      </w:r>
      <w:r>
        <w:rPr/>
        <w:t>佮撱奉噅䂣庮癢쌤㔶戲䁂㖏煂啂ꅈ㮵轧㑗갳</w:t>
      </w:r>
      <w:r>
        <w:rPr/>
        <w:t>ⵄ</w:t>
      </w:r>
      <w:r>
        <w:rPr/>
        <w:t>犵噚ꅭ瓂⑲Ⓨ䈷轱㍞⍍ꥮ䩚乯牺捈晪뿂숫싂츻危䠱⎩⦮婋䎩숸㉓ꌦ춏⹢囃䌯쉀縤䲡皩숸쉬</w:t>
      </w:r>
      <w:r>
        <w:rPr/>
        <w:t>ꤻ</w:t>
      </w:r>
      <w:r>
        <w:rPr/>
        <w:t>䭧◂딭슱䝇潺婮䶩輱婾䭘慒䣂卥␭ꥲ쵊쉪䟂嫂煬卷㭒㪮㫂捸忂쉇擃繍堦敚㴬䣎瞩兊煮숣뇂ㄭ卦㐭㖣⥢땠䝈㫂剸⹅欷扩桟吲ㄫ뗂坦幥쉧㵡氨仂杌飂歏氺㨸㥒飂䐮畟喩䝠轏♣浇呄깐㭄癬⚣쉐㬮숲硐⍎單彭ꇂ㑔</w:t>
      </w:r>
      <w:r>
        <w:rPr/>
        <w:t>⡮</w:t>
      </w:r>
      <w:r>
        <w:rPr/>
        <w:t>㠵秂児⹮䀰塷싂충穩⨱浯猰䢣숱╉繸怱䱡其敳쉣砦⤣佢桅쉪惃殣怷昭䃂娸</w:t>
      </w:r>
      <w:r>
        <w:rPr/>
        <w:t>ꦣ</w:t>
      </w:r>
      <w:r>
        <w:rPr/>
        <w:t>䩫弭䥰칩⿂䪏뭤悡䃂塌䀳剋ꥤ版⭄题濂</w:t>
      </w:r>
      <w:r>
        <w:rPr/>
        <w:t>ꕎ</w:t>
      </w:r>
      <w:r>
        <w:rPr/>
        <w:t>祊顷愰䥢怰ㅕ怪ㅸ棂깵숤秃䁉瑳㝳用甤녘幠砊廂擂楕䩂Ⓜ슩㨹</w:t>
      </w:r>
      <w:r>
        <w:rPr/>
        <w:t>ꦮ</w:t>
      </w:r>
      <w:r>
        <w:rPr/>
        <w:t>轉쉖㜪乹䲻奄冩剦쉃伫Ⓨ杊</w:t>
      </w:r>
      <w:r>
        <w:rPr/>
        <w:t>ꤳ</w:t>
      </w:r>
      <w:r>
        <w:rPr/>
        <w:t>噇輷䥊橭䁞쉅쉡砺火</w:t>
      </w:r>
      <w:r>
        <w:rPr/>
        <w:t>ⱄ</w:t>
      </w:r>
      <w:r>
        <w:rPr/>
        <w:t>싂㑗쉙㈳婧쉐䜲⥧毂쉄땉睈婋쉣䰵</w:t>
      </w:r>
      <w:r>
        <w:rPr/>
        <w:t>ꦮ</w:t>
      </w:r>
      <w:r>
        <w:rPr/>
        <w:t>㡀┴</w:t>
      </w:r>
      <w:r>
        <w:rPr/>
        <w:t>ⴥ</w:t>
      </w:r>
      <w:r>
        <w:rPr/>
        <w:t>䘴</w:t>
      </w:r>
      <w:r>
        <w:rPr/>
        <w:t>ⵣ</w:t>
      </w:r>
      <w:r>
        <w:rPr/>
        <w:t>䩈辱濂</w:t>
      </w:r>
      <w:r>
        <w:rPr/>
        <w:t>⣂</w:t>
      </w:r>
      <w:r>
        <w:rPr/>
        <w:t>䨩䱙繴숯禣祀쉌乗쉸瞿䱎た辥곂塴䂬桺淃췂娬甩쉚칸㑭</w:t>
      </w:r>
      <w:r>
        <w:rPr/>
        <w:t>ꥑ</w:t>
      </w:r>
      <w:r>
        <w:rPr/>
        <w:t>㩩㢡䘣挳䉘㐩䜱戱숭㌨䥡檣숯㗂漪쉎숴쉉땱刪㬪ꎏ</w:t>
      </w:r>
      <w:r>
        <w:rPr/>
        <w:t>ⱸ</w:t>
      </w:r>
      <w:r>
        <w:rPr/>
        <w:t>穷津㡦䲬揂竂晙棂捷湷</w:t>
      </w:r>
      <w:r>
        <w:rPr/>
        <w:t>ꥆ</w:t>
      </w:r>
      <w:r>
        <w:rPr/>
        <w:t>杺┰⻂뼩師嗍⵱堻碏쉐摫琹긮⤵뼦싂噌䉲湃㖩砥㔪正⯂</w:t>
      </w:r>
      <w:r>
        <w:rPr/>
        <w:t>ꕕ⩀</w:t>
      </w:r>
      <w:r>
        <w:rPr/>
        <w:t>䑖겣䥪뽞歀☯歭ꅋ싂汙䉀싂炵轉슣怪椱硒佐쉹ꅧ呴狂坱뾵깞乢슏梱癃슬䁱来녞䫂塦枻橲ꇂ瑠䭷洹쉓㦬╹暱䩞攩쉒⚩</w:t>
      </w:r>
      <w:r>
        <w:rPr/>
        <w:t>ⰲ</w:t>
      </w:r>
      <w:r>
        <w:rPr/>
        <w:t>딫弤䝒䅚딦슩⸸㖩灈⩊쉭ꅄ껂楬顙っ쉯䙣懂牶㫂㡈䴳⛂杗愲ㅬ㤴澵氥</w:t>
      </w:r>
      <w:r>
        <w:rPr/>
        <w:t>꤯</w:t>
      </w:r>
      <w:r>
        <w:rPr/>
        <w:t>绂睄</w:t>
      </w:r>
      <w:r>
        <w:rPr/>
        <w:t>ꤪ</w:t>
      </w:r>
      <w:r>
        <w:rPr/>
        <w:t>瑬坺㴶숶㙧儯쉌䭫䛂⤰圱姂坟滃칟䈺ꄨ㑟⨱⹸숰擂猩쉌</w:t>
      </w:r>
      <w:r>
        <w:rPr/>
        <w:t>Ɫ</w:t>
      </w:r>
      <w:r>
        <w:rPr/>
        <w:t>瑍숰⨤娪</w:t>
      </w:r>
      <w:r>
        <w:rPr/>
        <w:t>ꤵ</w:t>
      </w:r>
      <w:r>
        <w:rPr/>
        <w:t>㍥㌤⪩㵴췂㕬쉠呥湥䞬剨☭浞橱奭䕎쉫礽</w:t>
      </w:r>
      <w:r>
        <w:rPr/>
        <w:t>Ⳃ</w:t>
      </w:r>
      <w:r>
        <w:rPr/>
        <w:t>쉱䉃繚뽢</w:t>
      </w:r>
      <w:r>
        <w:rPr/>
        <w:t>ⵗ</w:t>
      </w:r>
      <w:r>
        <w:rPr/>
        <w:t>뽨偋輫䵢碮敬由氱杭㟂䑵旂Ⓜ㨱쉤ㆿꏂ掩囂顏暿顪凂넣轅㋃쉉곂쉙</w:t>
      </w:r>
      <w:r>
        <w:rPr/>
        <w:t>꧂</w:t>
      </w:r>
      <w:r>
        <w:rPr/>
        <w:t>㍳䵨橬污ꎿ䁲㵐䕗㨰䔶奂䅹</w:t>
      </w:r>
      <w:r>
        <w:rPr/>
        <w:t>ⵠ</w:t>
      </w:r>
      <w:r>
        <w:rPr/>
        <w:t>敄ꥢ泃启祰㩥㝐쉩⥆攱怴㓃慄숳숰啅壂仃哂⍙䃂⥡</w:t>
      </w:r>
      <w:r>
        <w:rPr/>
        <w:t>ⰶ</w:t>
      </w:r>
      <w:r>
        <w:rPr/>
        <w:t>兆䍈쉂癡쉗㝆♐偠噌勂幹⽚呟塪ꍑ긷㑓쉎て揂瑇䭖兦椣矂摂唪佶橱焭녹䡩牤柎┱㭊䳂⏂䈰䩷恀卉㝌㵠⹡爴견傡攱湢楯扒ꥭ朻橃</w:t>
      </w:r>
      <w:r>
        <w:rPr/>
        <w:t>꧃ꦱ</w:t>
      </w:r>
      <w:r>
        <w:rPr/>
        <w:t>奁췂뭓쉮刷䉩䝺⭱땱ォ䬻䅷䬺竂슥⍞숱繤囂쉅䚩熩敌뽃䭰僂矂歪</w:t>
      </w:r>
      <w:r>
        <w:rPr/>
        <w:t>⡏</w:t>
      </w:r>
      <w:r>
        <w:rPr/>
        <w:t>뽋㡺澻䐲㙏놵晦숳뽒습橺뼵쉔㟎껂娷皣䱦杷㟂䨸㠫䩹</w:t>
      </w:r>
      <w:r>
        <w:rPr/>
        <w:t>ⵠꕦ</w:t>
      </w:r>
      <w:r>
        <w:rPr/>
        <w:t>へ싎灑愷</w:t>
      </w:r>
      <w:r>
        <w:rPr/>
        <w:t>ꤦ</w:t>
      </w:r>
      <w:r>
        <w:rPr/>
        <w:t>带쉟䝥嘭䓂쉟썤䔻繾晴⧂䫂癮</w:t>
      </w:r>
      <w:r>
        <w:rPr/>
        <w:t>⡰</w:t>
      </w:r>
      <w:r>
        <w:rPr/>
        <w:t>뮡戩睧午嫂숮佯䵌䄶塊偒╇瀣䳂㴳䊩婸䣃玣㩰濂捐䬸⵫싂슬㴻쉺㘪颩䁑乆⵭싎浄伊洴呉⫃㴣믂긪쉶䴬癡쉡㜱⸳⭷╖䢏懃쉗⫂傻쉟䌥⨪㒿</w:t>
      </w:r>
      <w:r>
        <w:rPr/>
        <w:t>⠫</w:t>
      </w:r>
      <w:r>
        <w:rPr/>
        <w:t>檥晭縨瓂捣㩂俎䰰偣た▥獷僂ꎬ</w:t>
      </w:r>
      <w:r>
        <w:rPr/>
        <w:t>ⱴ</w:t>
      </w:r>
      <w:r>
        <w:rPr/>
        <w:t>禮䁧⫂匫㡆⺩㭈⬽㏂뽭ꍷ☹ぞ嫂⽃떏ꅦ쉷類頪枱灙洸䆣䵡颣䆵氭圭싂炣妻輷ㅖ頽ㅹ佄さ㖣䬺喱㙘ꌸ横攲䮻䷂久绂쉣⨴</w:t>
      </w:r>
      <w:r>
        <w:rPr/>
        <w:t>ꖻ</w:t>
      </w:r>
      <w:r>
        <w:rPr/>
        <w:t>橀纵╤盍䱏晌竎쉟㵐坥灩쉃㜻⩍橕䏂</w:t>
      </w:r>
      <w:r>
        <w:rPr/>
        <w:t>ꤴ</w:t>
      </w:r>
      <w:r>
        <w:rPr/>
        <w:t>꺩䕧棎慘</w:t>
      </w:r>
      <w:r>
        <w:rPr/>
        <w:t>ꔫ</w:t>
      </w:r>
      <w:r>
        <w:rPr/>
        <w:t>慬</w:t>
      </w:r>
      <w:r>
        <w:rPr/>
        <w:t>ⱞ</w:t>
      </w:r>
      <w:r>
        <w:rPr/>
        <w:t>摁獘⴨硬礮♹契噦ꅇ廂哂⨱琩䱁⥰祳灕쉧呗⩒⨽♏䄬璩车甥狂⑵┪ꌥ뽷쉬槂坚偲</w:t>
      </w:r>
      <w:r>
        <w:rPr/>
        <w:t>ⷂ</w:t>
      </w:r>
      <w:r>
        <w:rPr/>
        <w:t>狂㧃䬹⾘飂䚵摰匣祙┭⥅恤ㅐ꥖뼮녪춻슘泂긮䰸䞮氣쉃湖じ儴䥤㝩塪☵倳깋楔敊甥縶祗걓쉺煩⽖忂㉫偡顥兎ꅘ╂睬⬲瑱┽卂숰㎮佦並䑎㌩⪱匰䥶</w:t>
      </w:r>
      <w:r>
        <w:rPr/>
        <w:t>⡶</w:t>
      </w:r>
      <w:r>
        <w:rPr/>
        <w:t>䇍㶱吹㕾쉕䵸帴摵乘示晄懂堻橙</w:t>
      </w:r>
      <w:r>
        <w:rPr/>
        <w:t>Ⱡ</w:t>
      </w:r>
      <w:r>
        <w:rPr/>
        <w:t>奡♾顣湥傡녣쉧埂呃啧⭥땋슩玩╵枵쌥䱨礥楇䈳敾</w:t>
      </w:r>
      <w:r>
        <w:rPr/>
        <w:t>ꤺ</w:t>
      </w:r>
      <w:r>
        <w:rPr/>
        <w:t>㪵嘵竂搽飂幅由㵷強㓂䵉歺秂牔畠쵖嘶ㄪ㍆渲⨳杢挶轶堪睓슮슻䅰嘭䇂ꥳ朰숹牷䊩쉅䅇剩쉣ꍀ䍹堺ꥤ凂㖮녫䉮칍漶쏂祊搩妥썭楷䑕⍣싂欻☯庩椵㭌⑬噟扨㍈殿ㅕ⽟畁칃塂䙺䵭瓂槂昨呰浬칁祓칞ㆵ</w:t>
      </w:r>
      <w:r>
        <w:rPr/>
        <w:t>⡯</w:t>
      </w:r>
      <w:r>
        <w:rPr/>
        <w:t>쵞㴤쉵싂挦頦쉁䅬砳牰㈰橸⬽姂纩敯曂潓橈♸쉩䤵䵺䘯⑎䘵侥㉲䖡⧂⎵爸쉳숻ꍾ圪獈⵳䏂</w:t>
      </w:r>
      <w:r>
        <w:rPr/>
        <w:t>ⱒ</w:t>
      </w:r>
      <w:r>
        <w:rPr/>
        <w:t>义</w:t>
      </w:r>
      <w:r>
        <w:rPr/>
        <w:t>ⴣ</w:t>
      </w:r>
      <w:r>
        <w:rPr/>
        <w:t>㋂컂为稸惎</w:t>
      </w:r>
      <w:r>
        <w:rPr/>
        <w:t>ꔰ</w:t>
      </w:r>
      <w:r>
        <w:rPr/>
        <w:t>ꅔ挣磍䥣焣쉇辮睥㍦婯칕氥숪쉐参碮쉉枣挪숩녘㕒⬪昲촽⪣䲩㶥䩯厵</w:t>
      </w:r>
      <w:r>
        <w:rPr/>
        <w:t>ⲻ</w:t>
      </w:r>
      <w:r>
        <w:rPr/>
        <w:t>숶散璻숣轇</w:t>
      </w:r>
      <w:r>
        <w:rPr/>
        <w:t>ⱪ</w:t>
      </w:r>
      <w:r>
        <w:rPr/>
        <w:t>枘怸</w:t>
      </w:r>
      <w:r>
        <w:rPr/>
        <w:t>ⱋ</w:t>
      </w:r>
      <w:r>
        <w:rPr/>
        <w:t>奍㝱䜻擂坐彤䨯䅙䊵御갻敟䭠偺甫禿〬⩟㉶⌴恘ꥸꍱ</w:t>
      </w:r>
      <w:r>
        <w:rPr/>
        <w:t>⡟</w:t>
      </w:r>
      <w:r>
        <w:rPr/>
        <w:t>啣渶〮䂥曂슣ㄬ汦딲湥彺㥸⥺杶焷싂焵弭</w:t>
      </w:r>
      <w:r>
        <w:rPr/>
        <w:t>⡗</w:t>
      </w:r>
      <w:r>
        <w:rPr/>
        <w:t>㬱庬㍬畔㬲灓牨㢬琯彴幥な渨⩗盃㙂Ⓜ⦵瑞䙌쉥眹傣ォ䑞⩮䅋䉎㌤䵢ㅌ㭌歁⨬숽䡲漦쉏쉐歌</w:t>
      </w:r>
      <w:r>
        <w:rPr/>
        <w:t>ꔲ</w:t>
      </w:r>
      <w:r>
        <w:rPr/>
        <w:t>㜊뭒</w:t>
      </w:r>
      <w:r>
        <w:rPr/>
        <w:t>ꗂ</w:t>
      </w:r>
      <w:r>
        <w:rPr/>
        <w:t>栽䚻싂烂ꅀ㉧㕗搱</w:t>
      </w:r>
      <w:r>
        <w:rPr/>
        <w:t>⡹</w:t>
      </w:r>
      <w:r>
        <w:rPr/>
        <w:t>氳䏎䗂洭⬱㌴㩈却䑌ꎱ</w:t>
      </w:r>
      <w:r>
        <w:rPr/>
        <w:t>⣃</w:t>
      </w:r>
      <w:r>
        <w:rPr/>
        <w:t>ꔣ</w:t>
      </w:r>
      <w:r>
        <w:rPr/>
        <w:t>煘佳猴灒潳㚩牸䴣彃乕뽏쵵숸쉅䭥楴祟䍊㴯摷㊮疩熏堮颮⑹⨤癞顄⯂珍剟䒿</w:t>
      </w:r>
      <w:r>
        <w:rPr/>
        <w:t>⡩</w:t>
      </w:r>
      <w:r>
        <w:rPr/>
        <w:t>桲怭⒩患㝙横슏䕦䙨㤱칵潙頮梻囂䃂뭰婲姂卉檱㈷呂슱䎘숣싂녘繥嘱䳂摷呎瘤瑦놬慊䖿쉭컂䨲㙠ꅲ㕇숻촨㍥⽹</w:t>
      </w:r>
      <w:r>
        <w:rPr/>
        <w:t>ⱐ</w:t>
      </w:r>
      <w:r>
        <w:rPr/>
        <w:t>䳎⩘灢⑊슣쉄壂䜯漴戺牏搤䵦⎮䔱㉱숶</w:t>
      </w:r>
      <w:r>
        <w:rPr/>
        <w:t>Ȿ</w:t>
      </w:r>
      <w:r>
        <w:rPr/>
        <w:t>摲港</w:t>
      </w:r>
      <w:r>
        <w:rPr/>
        <w:t>ꖡ</w:t>
      </w:r>
      <w:r>
        <w:rPr/>
        <w:t>矂견䥏媻福䤬⫂쉤㞬</w:t>
      </w:r>
      <w:r>
        <w:rPr/>
        <w:t>꤭</w:t>
      </w:r>
      <w:r>
        <w:rPr/>
        <w:t>抣硒䕉뽞ㅲ弶</w:t>
      </w:r>
      <w:r>
        <w:rPr/>
        <w:t>ⱐ⹑</w:t>
      </w:r>
      <w:r>
        <w:rPr/>
        <w:t>쉯輲⥯繊쉕珂ㅦぴ䱔㙩믂潇㨮㴲쉧䩏爪恃㵑⚘爤녂⑵璥楴弰槎䨹剮╟촫㭔祩㏎㉏쉩⫍슘䰸睚</w:t>
      </w:r>
      <w:r>
        <w:rPr/>
        <w:t>ꔶ</w:t>
      </w:r>
      <w:r>
        <w:rPr/>
        <w:t>年繕숺</w:t>
      </w:r>
      <w:r>
        <w:rPr/>
        <w:t>ⴥ</w:t>
      </w:r>
      <w:r>
        <w:rPr/>
        <w:t>桬睹偵䉊䕐⌭洪樤搪뽣䥮쉕皱䣂儻㕙䅟儳ꥠ彏㍬칕煡卦汭㟂猹싂堰䘹䁁娬싂</w:t>
      </w:r>
      <w:r>
        <w:rPr/>
        <w:t>ꥆ</w:t>
      </w:r>
      <w:r>
        <w:rPr/>
        <w:t>㙾横쉙涬</w:t>
      </w:r>
      <w:r>
        <w:rPr/>
        <w:t>ⱁ⏂</w:t>
      </w:r>
      <w:r>
        <w:rPr/>
        <w:t>伱坷轢參棎숤瓂촯㕢楗秎㗂轋娶╒啒썧␰㙞녯勂㚥昺⛂晡温䵃眳㥴슩䁚佥⎻䙓楐湺ꇎ⥾쵆䤩싂䝡꥚떩묭䡉彴淂洨迂㡔㩖縮䁦␥㷃収䭄㜹깅䵹ꌵ畆⤲䭖福塤癟䈳뼺㭙⼥婁♤䬷疱揂䓎䎿潯瘩奍쵕⩦剎䩤넪䩯뭩䪵쉅쉌矂㋃璩嘮辵獈䑋䘫⼳拂걑쉩숯珎嫂♮䢱䝓숣</w:t>
      </w:r>
      <w:r>
        <w:rPr/>
        <w:t>ꔨ</w:t>
      </w:r>
      <w:r>
        <w:rPr/>
        <w:t>뭴쉈焨啥摞믂싂⮣洽顊뇂椣拂㤩</w:t>
      </w:r>
      <w:r>
        <w:rPr/>
        <w:t>ⴶ⨣</w:t>
      </w:r>
      <w:r>
        <w:rPr/>
        <w:t>㉇뮵䀨啾</w:t>
      </w:r>
      <w:r>
        <w:rPr/>
        <w:t>ꕫ⩋</w:t>
      </w:r>
      <w:r>
        <w:rPr/>
        <w:t>慴쉉⎥땋撣ꆩ丵㥓迂</w:t>
      </w:r>
      <w:r>
        <w:rPr/>
        <w:t>ꕣ⛃</w:t>
      </w:r>
      <w:r>
        <w:rPr/>
        <w:t>숪⽷砶</w:t>
      </w:r>
      <w:r>
        <w:rPr/>
        <w:t>ꤪ</w:t>
      </w:r>
      <w:r>
        <w:rPr/>
        <w:t>倻䙏㶣杄泎梘䅞⭦䭀쉨▩䩇쉇긴祠㔸䌮ꄴ㟂㔯⭖⹃㋂쉑䙏ꥳ癋춿㖱쉉숩轳䜸煮⫂轗㩡⹊唩칥癧㤹㕤㫂佡䌬䬶灦祣囂䅌썵䡮䄦噌ㅒ牧㌪冡曍딹伫숹⹌⹦㑗</w:t>
      </w:r>
      <w:r>
        <w:rPr/>
        <w:t>ⴥ</w:t>
      </w:r>
      <w:r>
        <w:rPr/>
        <w:t>ㄳ싎壂⧂썹ꅎ车ꄥ暣쉉숷慡㭖</w:t>
      </w:r>
      <w:r>
        <w:rPr/>
        <w:t>⡮</w:t>
      </w:r>
      <w:r>
        <w:rPr/>
        <w:t>녾슿</w:t>
      </w:r>
      <w:r>
        <w:rPr/>
        <w:t>ꔫ</w:t>
      </w:r>
      <w:r>
        <w:rPr/>
        <w:t>슩뼫㉬㡠⥢䠳녊彖栰ꅯ㡹</w:t>
      </w:r>
      <w:r>
        <w:rPr/>
        <w:t>ꕺ</w:t>
      </w:r>
      <w:r>
        <w:rPr/>
        <w:t>枏㘸䡫砲땸瑊幄畋䱴숣捆殿䄳䅔婪⹂か穣㜻쵦匫厡慭뼴珂㮵숱쵬갯슥刣熩쉋싂䉾捐䰊ꇂ╭摦䛂毂掵售⿍墮䡌煟걢繐䋃⸨戲䆻슥䝾杖☺塉甲ꥹ䍰刯㍟墩슩礯䈹쉋쉉暱䥙㈰倦쉚⩐䵟숶纩</w:t>
      </w:r>
      <w:r>
        <w:rPr/>
        <w:t>ꖩ</w:t>
      </w:r>
      <w:r>
        <w:rPr/>
        <w:t>㍅奨␸㣂쉸㖱⏂</w:t>
      </w:r>
      <w:r>
        <w:rPr/>
        <w:t>ꕐ</w:t>
      </w:r>
      <w:r>
        <w:rPr/>
        <w:t>味潳⽒㵷䯂놩⬳顕䱶</w:t>
      </w:r>
      <w:r>
        <w:rPr/>
        <w:t>Ⱨ</w:t>
      </w:r>
      <w:r>
        <w:rPr/>
        <w:t>䨯䡹瑂쵚槂扩硙쉳睡楎䡥灉獕㉩㙮숶뽚춏找ꄩꅹ㈶烂楔汱佌㊵杴棎倶㝐攸⦵쉂桑松湹</w:t>
      </w:r>
      <w:r>
        <w:rPr/>
        <w:t>ⰻ</w:t>
      </w:r>
      <w:r>
        <w:rPr/>
        <w:t>䆬</w:t>
      </w:r>
      <w:r>
        <w:rPr/>
        <w:t>ꕯ</w:t>
      </w:r>
      <w:r>
        <w:rPr/>
        <w:t>䘽䝂呂</w:t>
      </w:r>
      <w:r>
        <w:rPr/>
        <w:t>ⱘ</w:t>
      </w:r>
      <w:r>
        <w:rPr/>
        <w:t>穀ㄪ䣂璥咡匨㡒晦䡭칇浴㛂睤쉋獓亱㕊颻ꏃ⧍⼭슿瀩䵶슬㝇息⹵㡾卞歓纩묰쉆䔭硞兮䙬慕牯숸昽伹奫䚮㌭㩵㑆圯爪⵨땓쉎믃坺╍긦卾䆿㑒怮쉚䈭</w:t>
      </w:r>
      <w:r>
        <w:rPr/>
        <w:t>Ⳃ</w:t>
      </w:r>
      <w:r>
        <w:rPr/>
        <w:t>㕰特숦녺禥迎⯂⸴砺橕扗祋</w:t>
      </w:r>
      <w:r>
        <w:rPr/>
        <w:t>ꤶ</w:t>
      </w:r>
      <w:r>
        <w:rPr/>
        <w:t>犩쉆쉗䅏価牰浬䂬녞稪뽷婠쉭싍頮녃⾣쉓⩧⍱愤싍灡硟숪䄻㡖畖为汩㡺ꇍꇂ䩯⼪枻넮⥭窏娪皱⨣䵥䵞朩⍬幸灍숩쉰쉊䠳</w:t>
      </w:r>
      <w:r>
        <w:rPr/>
        <w:t>ꔵ</w:t>
      </w:r>
      <w:r>
        <w:rPr/>
        <w:t>吥䩉쉆抩㥐泂숤愨儨㇂橈뇍</w:t>
      </w:r>
      <w:r>
        <w:rPr/>
        <w:t>⢿</w:t>
      </w:r>
      <w:r>
        <w:rPr/>
        <w:t>煰⨷칸栫쉙㌫斬숫䌹ꄽ䜶⩫牃╆䑀嗂⩚䨨桾昦牉숲啁焭⸪⬨甫祮갳瘴䩴㵖庣瘹㜽갵滂栤</w:t>
      </w:r>
      <w:r>
        <w:rPr/>
        <w:t>Ⱚ</w:t>
      </w:r>
      <w:r>
        <w:rPr/>
        <w:t>戰䫂她</w:t>
      </w:r>
      <w:r>
        <w:rPr/>
        <w:t>⣂⯂</w:t>
      </w:r>
      <w:r>
        <w:rPr/>
        <w:t>杹쉗榬硢⹺獪쉫⼸灉칫㐽썥刨䀯뇂汋뽆믍⻂帳庬쉙슩伪</w:t>
      </w:r>
      <w:r>
        <w:rPr/>
        <w:t>⠪</w:t>
      </w:r>
      <w:r>
        <w:rPr/>
        <w:t>捫橾긨쉰搰扢⒮㩁汸皻稵疘ꌭ䱢꥘㡤㩒悘桭Ⓜ㈣⮏⻃係슮䕶稵쉲碘睋썡쉂⩍柍⍭䠺깔佌䅊慥侮䯂怫彠⬫歮ꏂ繌娨싂䰷싃쉵촯华슱榿쉉</w:t>
      </w:r>
      <w:r>
        <w:rPr/>
        <w:t>ⵞ</w:t>
      </w:r>
      <w:r>
        <w:rPr/>
        <w:t>牮⍠⭲슘庘㠱䍩ㆣ䚵썭櫂쉢뭦⺱♆쉥격別婹囎슘噏睬㭋嘱숵뮬뽏繹枵쉸</w:t>
      </w:r>
      <w:r>
        <w:rPr/>
        <w:t>ꤷ</w:t>
      </w:r>
      <w:r>
        <w:rPr/>
        <w:t>廂硦硊⤬敢숮䘪䁂潸쉺꤮⫂塉䭦㌷橗斮쉴ꌽ⮬㬣ꏂ䌭</w:t>
      </w:r>
      <w:r>
        <w:rPr/>
        <w:t>ꤸ</w:t>
      </w:r>
      <w:r>
        <w:rPr/>
        <w:t>繠㥰쉘䋂㡟坘깰♀땇瑕皏⍺숰캵飂䑊捚㝅㌳婞灾칾쉭敄곂</w:t>
      </w:r>
      <w:r>
        <w:rPr/>
        <w:t>꧂⥌꥘</w:t>
      </w:r>
      <w:r>
        <w:rPr/>
        <w:t>瀸⫂㵞㕌</w:t>
      </w:r>
      <w:r>
        <w:rPr/>
        <w:t>ꖩ</w:t>
      </w:r>
      <w:r>
        <w:rPr/>
        <w:t>お愱쉟쉷㚏䱪䙞Ⓜ䙴䌮幪╒揂噘㬳促⻍献束潆浣⏂</w:t>
      </w:r>
      <w:r>
        <w:rPr/>
        <w:t>ꤹ</w:t>
      </w:r>
      <w:r>
        <w:rPr/>
        <w:t>㵫㫍슬摉</w:t>
      </w:r>
      <w:r>
        <w:rPr/>
        <w:t>ꖏ</w:t>
      </w:r>
      <w:r>
        <w:rPr/>
        <w:t>皱乒濂瑦ぷ</w:t>
      </w:r>
      <w:r>
        <w:rPr/>
        <w:t>ⵧ</w:t>
      </w:r>
      <w:r>
        <w:rPr/>
        <w:t>䀭伯卹㑰揂㩺堥呁䤺㈬杯䌪☊恸掩㜷挸稦䕭瀥쉌㣂</w:t>
      </w:r>
      <w:r>
        <w:rPr/>
        <w:t>꧂⬯</w:t>
      </w:r>
      <w:r>
        <w:rPr/>
        <w:t>싃こ䤭廂浄杁⫂</w:t>
      </w:r>
      <w:r>
        <w:rPr/>
        <w:t>ⵇ</w:t>
      </w:r>
      <w:r>
        <w:rPr/>
        <w:t>뽮䋎伶懂⑆㩓㍴⍂㵊桱</w:t>
      </w:r>
      <w:r>
        <w:rPr/>
        <w:t>ꦵ</w:t>
      </w:r>
      <w:r>
        <w:rPr/>
        <w:t>〤숩</w:t>
      </w:r>
      <w:r>
        <w:rPr/>
        <w:t>⡪</w:t>
      </w:r>
      <w:r>
        <w:rPr/>
        <w:t>匳绂⚻</w:t>
      </w:r>
      <w:r>
        <w:rPr/>
        <w:t>ꖡ</w:t>
      </w:r>
      <w:r>
        <w:rPr/>
        <w:t>旂兞㨥싂䙰漻⸸녲⨬步</w:t>
      </w:r>
      <w:r>
        <w:rPr/>
        <w:t>⢥</w:t>
      </w:r>
      <w:r>
        <w:rPr/>
        <w:t>ꔴ</w:t>
      </w:r>
      <w:r>
        <w:rPr/>
        <w:t>䥏穱썠頪徻⍕煯户ꅇ땍摍晾⥭⌭楲</w:t>
      </w:r>
      <w:r>
        <w:rPr/>
        <w:t>ꥍ</w:t>
      </w:r>
      <w:r>
        <w:rPr/>
        <w:t>扑㥨㇂奒땞땄䕢⽫兖䙞䅍쉪獣勂飂榡䭐奶㍄昪␱㕷䩵猩䍸枣䐳佹晚⵨䙸쉡歉☷쉩弯乨ㆩ瘪顏⩴歷煙檩칺슥燂쉮慓䆬䌶䍵촪놬繗쉯恧◃㝴썟傻䅁毂</w:t>
      </w:r>
      <w:r>
        <w:rPr/>
        <w:t>⡁⑀</w:t>
      </w:r>
      <w:r>
        <w:rPr/>
        <w:t>恘쉤卭</w:t>
      </w:r>
      <w:r>
        <w:rPr/>
        <w:t>ꦩ</w:t>
      </w:r>
      <w:r>
        <w:rPr/>
        <w:t>楃奸뾿摨쉏넽╢浾㥢䍘燂슬改䐱</w:t>
      </w:r>
      <w:r>
        <w:rPr/>
        <w:t>꤯</w:t>
      </w:r>
      <w:r>
        <w:rPr/>
        <w:t>⼤潞画숪桚湌䙟睶歆ㅯ嘭</w:t>
      </w:r>
      <w:r>
        <w:rPr/>
        <w:t>ⴭ␴</w:t>
      </w:r>
      <w:r>
        <w:rPr/>
        <w:t>㟂桐㔮쉔㑃佗彁弦긮</w:t>
      </w:r>
      <w:r>
        <w:rPr/>
        <w:t>ꖏ</w:t>
      </w:r>
      <w:r>
        <w:rPr/>
        <w:t>卺煮飂ヂ㵶砣䙦佮䕈瑧슻⑉瀶</w:t>
      </w:r>
      <w:r>
        <w:rPr/>
        <w:t>ꖥ</w:t>
      </w:r>
      <w:r>
        <w:rPr/>
        <w:t>橖捂忂⸵堽坖⑎種勎搱䓂䕹汾硴䥂楘녰柍禣䱊顅捒咣辻䵮攲㍵幠乬깒慈操䅚恵㝃猯癖堯偡䭞뇂充偵窡싂䤨떩彎彑煭恉츩繪摘쵧⥡⸷娭⹉㩴⩒ꏍ㍃懃帣䀱䭚橴</w:t>
      </w:r>
      <w:r>
        <w:rPr/>
        <w:t>ⱔ</w:t>
      </w:r>
      <w:r>
        <w:rPr/>
        <w:t>㓂础쉑</w:t>
      </w:r>
      <w:r>
        <w:rPr/>
        <w:t>⡺</w:t>
      </w:r>
      <w:r>
        <w:rPr/>
        <w:t>쉦嘷煯㵘泂楅乓⬩㕾츹昭汀</w:t>
      </w:r>
      <w:r>
        <w:rPr/>
        <w:t>ꥐ</w:t>
      </w:r>
      <w:r>
        <w:rPr/>
        <w:t>橡⭂昻숩曂严刮</w:t>
      </w:r>
      <w:r>
        <w:rPr/>
        <w:t>ⰷ</w:t>
      </w:r>
      <w:r>
        <w:rPr/>
        <w:t>캩殘㝀泃橥⭋춘䚱쉡뭏唭稪㋂㑓䄳劘懂桓掿纻갯䑩横㞏㜩䊬單癳䡞態硚瘲敄⸴飂擎㩞伽ヂ▵夶䱦具煉⎮◂Ⓜ幕牄칦奺捑拃儩쉘塊睮當䉳淍㐱凂碘娸㑟쉵쉳⼱</w:t>
      </w:r>
      <w:r>
        <w:rPr/>
        <w:t>ꥄ</w:t>
      </w:r>
      <w:r>
        <w:rPr/>
        <w:t>ゥ傿쉳쉍</w:t>
      </w:r>
      <w:r>
        <w:rPr/>
        <w:t>ꔬꥀ⩺</w:t>
      </w:r>
      <w:r>
        <w:rPr/>
        <w:t>桗穅㨥妬䉍擂</w:t>
      </w:r>
      <w:r>
        <w:rPr/>
        <w:t>ꤤ</w:t>
      </w:r>
      <w:r>
        <w:rPr/>
        <w:t>昸〶党⨮彟桋彪䐺⩃쉶幚ㅘ額쉹䠬祦噢㥓쉞ꌨ斣穥䴥⴩</w:t>
      </w:r>
      <w:r>
        <w:rPr/>
        <w:t>ⷂ</w:t>
      </w:r>
      <w:r>
        <w:rPr/>
        <w:t>⿂秂㌺䲵獦剫쉅㥧灠く</w:t>
      </w:r>
      <w:r>
        <w:rPr/>
        <w:t>ꗂ</w:t>
      </w:r>
      <w:r>
        <w:rPr/>
        <w:t>쉌痂澻촫潯ㄪ숷</w:t>
      </w:r>
      <w:r>
        <w:rPr/>
        <w:t>⣂</w:t>
      </w:r>
      <w:r>
        <w:rPr/>
        <w:t>㥙砷湕숻䍈猤浉昬쉺㇂纮擂쉈</w:t>
      </w:r>
      <w:r>
        <w:rPr/>
        <w:t>ꔦ</w:t>
      </w:r>
      <w:r>
        <w:rPr/>
        <w:t>湫⭕摆␤捲䨪䮩汌</w:t>
      </w:r>
      <w:r>
        <w:rPr/>
        <w:t>ⵔ</w:t>
      </w:r>
      <w:r>
        <w:rPr/>
        <w:t>䎻㉪䁠쉓㍟壎睒歪⦮䁾␷</w:t>
      </w:r>
      <w:r>
        <w:rPr/>
        <w:t>ꖣ</w:t>
      </w:r>
      <w:r>
        <w:rPr/>
        <w:t>ㅰ晓⧂儴䀵슻싎䍷啭뿂䬮썒⫃獅扄䔪硶檿䈲⩄슣䝘</w:t>
      </w:r>
      <w:r>
        <w:rPr/>
        <w:t>ꤶ</w:t>
      </w:r>
      <w:r>
        <w:rPr/>
        <w:t>輰䁞瑊䍁慅ぢ썉䌰</w:t>
      </w:r>
      <w:r>
        <w:rPr/>
        <w:t>⢡♁</w:t>
      </w:r>
      <w:r>
        <w:rPr/>
        <w:t>㊮䟃墻䟂ㆥに쉟弥塮㎣䑊桴숻䕱涻瑚睶瀤ㅴ倭䡕䭏쉒</w:t>
      </w:r>
      <w:r>
        <w:rPr/>
        <w:t>ⵃ</w:t>
      </w:r>
      <w:r>
        <w:rPr/>
        <w:t>㨭硸慪敠슿ꅫ䴦捱百䙚硖㜺《㏎㥑恢畂敦癳숳奁슮穒겻治慁灞䬭䙞䤵쉊纻䍬䠽쉑춏䑞쉉穒澵晄뭨橺⥞䁰⤽㟂䘨썚⿂뼷慐堪숤男皩䩧㢱畞䰩碻亻抬숪떵䥀嚏年昮슡噄춘㒻迂㭾⩨⭯쉈癌</w:t>
      </w:r>
      <w:r>
        <w:rPr/>
        <w:t>ꕱ</w:t>
      </w:r>
      <w:r>
        <w:rPr/>
        <w:t>橗㥂繓</w:t>
      </w:r>
      <w:r>
        <w:rPr/>
        <w:t>ⵢ</w:t>
      </w:r>
      <w:r>
        <w:rPr/>
        <w:t>斣㩙椯㴱磂偍䨦⴨擃걥䝄</w:t>
      </w:r>
      <w:r>
        <w:rPr/>
        <w:t>Ⱘ</w:t>
      </w:r>
      <w:r>
        <w:rPr/>
        <w:t>䶬</w:t>
      </w:r>
      <w:r>
        <w:rPr/>
        <w:t>⡧</w:t>
      </w:r>
      <w:r>
        <w:rPr/>
        <w:t>뽳쉧啘쎩囃扥哂</w:t>
      </w:r>
      <w:r>
        <w:rPr/>
        <w:t>⠳</w:t>
      </w:r>
      <w:r>
        <w:rPr/>
        <w:t>瀱㙥♞䍈⮩</w:t>
      </w:r>
      <w:r>
        <w:rPr/>
        <w:t>ꥇ</w:t>
      </w:r>
      <w:r>
        <w:rPr/>
        <w:t>恱쵲⽦ꅩ뭭戶县</w:t>
      </w:r>
      <w:r>
        <w:rPr/>
        <w:t>ⴣ</w:t>
      </w:r>
      <w:r>
        <w:rPr/>
        <w:t>쉳䁾</w:t>
      </w:r>
      <w:r>
        <w:rPr/>
        <w:t>ꦡ</w:t>
      </w:r>
      <w:r>
        <w:rPr/>
        <w:t>恊䎥싎煒濂걗甪㤥暡㬵兊䭓犏佪쉞䄽쉯恇汢칃쉬仂⩙침ね☦䄭湨䴴䜤숷睇⽡摟㕵ꏎ顭⿂</w:t>
      </w:r>
      <w:r>
        <w:rPr/>
        <w:t>Ⳃ</w:t>
      </w:r>
      <w:r>
        <w:rPr/>
        <w:t>兯撣㙡싂䴪偷晩습㕎䬽㝱뽆⼩⑃䟂䡸</w:t>
      </w:r>
      <w:r>
        <w:rPr/>
        <w:t>ꤲ</w:t>
      </w:r>
      <w:r>
        <w:rPr/>
        <w:t>县숲抏뼲輦䦩㑷</w:t>
      </w:r>
      <w:r>
        <w:rPr/>
        <w:t>⡟⨴</w:t>
      </w:r>
      <w:r>
        <w:rPr/>
        <w:t>慴䥌뽧頬</w:t>
      </w:r>
      <w:r>
        <w:rPr/>
        <w:t>ⴻ</w:t>
      </w:r>
      <w:r>
        <w:rPr/>
        <w:t>㌽淂쉍噧睪</w:t>
      </w:r>
      <w:r>
        <w:rPr/>
        <w:t>ꥉ</w:t>
      </w:r>
      <w:r>
        <w:rPr/>
        <w:t>琬䉩橋㌪浥僂硕ヂ㬺⍬쉋污摡㢥䝨整奊桓⍆쉅穤쉤却瞻췂癊깢땎恅⩷硢皏轁䝱㕭㨮꤮쵍婯儥㈯⍑猵</w:t>
      </w:r>
      <w:r>
        <w:rPr/>
        <w:t>ꤪ</w:t>
      </w:r>
      <w:r>
        <w:rPr/>
        <w:t>䭾㝚浒轗슿Ⓜ婍甶砸ꥳ䨣뿂懍쉗䘱⑓뽆畦昣⻃揂㑶泍瑂戣㠭圥㞬刯犩湚䉦䡓䒘橵劣熘䠳淂卞毂䉕㓃卉睈杰</w:t>
      </w:r>
      <w:r>
        <w:rPr/>
        <w:t>ꕕ</w:t>
      </w:r>
      <w:r>
        <w:rPr/>
        <w:t>繡佀쉍獊慟숪┫椽嘻祐睢☭⮵〬燂㐻ꇂ㩣兣轶숬⩵硇ꆩ占뽗䉮厡祃䅋熩檻楮䁙싂仂顧歫年뼵㩓攮쉰渭싍ㆻ桃浓猱䜲ꍅ⩅楊䣂牺꥕䰲㑅⭀싂숩쉉㵲㩩枬䭨顣ざ塙䫂뭫싍츺쉷쌪</w:t>
      </w:r>
      <w:r>
        <w:rPr/>
        <w:t>ⲿ</w:t>
      </w:r>
      <w:r>
        <w:rPr/>
        <w:t>樲剎坵쉔㴺䍀仂㘰搤쉠颿熘䘣쉯㴣㔪딥䓂噙癠</w:t>
      </w:r>
      <w:r>
        <w:rPr/>
        <w:t>ꔪ</w:t>
      </w:r>
      <w:r>
        <w:rPr/>
        <w:t>땯ꥸ潞⩸쉢</w:t>
      </w:r>
      <w:r>
        <w:rPr/>
        <w:t>ⶥ</w:t>
      </w:r>
      <w:r>
        <w:rPr/>
        <w:t>圬</w:t>
      </w:r>
      <w:r>
        <w:rPr/>
        <w:t>Ⳏ</w:t>
      </w:r>
      <w:r>
        <w:rPr/>
        <w:t>䄪◍噦梏䮥넭⑫╅港慷</w:t>
      </w:r>
      <w:r>
        <w:rPr/>
        <w:t>ꤰ</w:t>
      </w:r>
      <w:r>
        <w:rPr/>
        <w:t>㯂硓䇂か걺넣頪欮に䵲㘫吩煪싂偘㫃䉹딫䵳墥</w:t>
      </w:r>
      <w:r>
        <w:rPr/>
        <w:t>ꦏ</w:t>
      </w:r>
      <w:r>
        <w:rPr/>
        <w:t>슱坯䕡奵晥</w:t>
      </w:r>
      <w:r>
        <w:rPr/>
        <w:t>ⱨ</w:t>
      </w:r>
      <w:r>
        <w:rPr/>
        <w:t>桗깥⽵偗燍㩘㴦灦仂癟ꄴ䡫㙨顖䤱䖘걶걆祂灘㥍䨯癣潁浇幖䡨䅸䉮痂묰쉟慣瘱从⩮♀塐软숱䱎䟃畎뭧呎䗂㴺㕹䞻ꍙ䌫䕳쉠╏䈷</w:t>
      </w:r>
      <w:r>
        <w:rPr/>
        <w:t>ꦏ</w:t>
      </w:r>
      <w:r>
        <w:rPr/>
        <w:t>奡깯뭄ぃ兩儽뼭媩䵩味溱瘴쉲ㄨ쉄㖡넱㨭걞떘쉃쉍渦噳숥允ㅁ穅拂楋⩞眲㑅䨸漣堊汆쌳쉙绂䵔䱥截䅁庱穀䁡刻䳂쵖칐獪儲㉈ꍅ焪顱╖쵺ꥢ숨䡀쉉疘뭒克睅⭒矂김㴴㵒爬㯂놬⚩澮䁃쉺甪弤⪬椪噶쉷쉵横ヂꇂ啷教쉥⥚㆘痂캵捙⫎㪥⾥伣숺㥏습</w:t>
      </w:r>
      <w:r>
        <w:rPr/>
        <w:t>ꦻ</w:t>
      </w:r>
      <w:r>
        <w:rPr/>
        <w:t>敋暣ꄭ쉮眤싂쉌쉤䶱縤</w:t>
      </w:r>
      <w:r>
        <w:rPr/>
        <w:t>⡞</w:t>
      </w:r>
      <w:r>
        <w:rPr/>
        <w:t>㕕칒㥕濂䤨䗂</w:t>
      </w:r>
      <w:r>
        <w:rPr/>
        <w:t>ꖿ⩥</w:t>
      </w:r>
      <w:r>
        <w:rPr/>
        <w:t>ꅮ⽡䆮咩⩄渱瞥刪〉磂䨪硭昵壃ㄺ楁偧煉딮⩞</w:t>
      </w:r>
      <w:r>
        <w:rPr/>
        <w:t>ꥋ</w:t>
      </w:r>
      <w:r>
        <w:rPr/>
        <w:t>쌽슩⸥</w:t>
      </w:r>
      <w:r>
        <w:rPr/>
        <w:t>ꖘ</w:t>
      </w:r>
      <w:r>
        <w:rPr/>
        <w:t>煬婾坈䝩⑞㉳쉺槃㕫⑗숳媬橮垩䅆뽈⸭䣂</w:t>
      </w:r>
      <w:r>
        <w:rPr/>
        <w:t>ⵑ</w:t>
      </w:r>
      <w:r>
        <w:rPr/>
        <w:t>숫畮䍎ꌥ皩㵏䈪稰执参䥮썉쉯깋繳ꅒ╆쉣</w:t>
      </w:r>
      <w:r>
        <w:rPr/>
        <w:t>Ⱡ</w:t>
      </w:r>
      <w:r>
        <w:rPr/>
        <w:t>걶䲵</w:t>
      </w:r>
      <w:r>
        <w:rPr/>
        <w:t>ꥇ</w:t>
      </w:r>
      <w:r>
        <w:rPr/>
        <w:t>唥ㅆ㞘疮썊槎熥攳昵吨瑖磂晚弭긫䯎偉䥵뭓䡪䝺㯂彏䙃쉷杏婴䣂䕙瑳깧쌱ㅶ畠⧃墩䡖濂⨤爺㌱㔶䪻䙟뭬㚩湱梵坏⌱乺澩䱬朥垡⚿顁弤䑧쉎╆濂쉏呴噣뼲䍴숴䕁㐪썇乌</w:t>
      </w:r>
      <w:r>
        <w:rPr/>
        <w:t>ⱨ</w:t>
      </w:r>
      <w:r>
        <w:rPr/>
        <w:t>쵀盂</w:t>
      </w:r>
      <w:r>
        <w:rPr/>
        <w:t>ꦣ</w:t>
      </w:r>
      <w:r>
        <w:rPr/>
        <w:t>照侣烂㕍촻╊汌㉬卓丶</w:t>
      </w:r>
      <w:r>
        <w:rPr/>
        <w:t>ꥃ</w:t>
      </w:r>
      <w:r>
        <w:rPr/>
        <w:t>匴</w:t>
      </w:r>
      <w:r>
        <w:rPr/>
        <w:t>ⳍ</w:t>
      </w:r>
      <w:r>
        <w:rPr/>
        <w:t>湰問㞡熩汄㶵飃⌯典愴穹⯂猩쉊憥춬セ䘴幬쏂칁㉍扟㡔갴偍슿砭⸻⼤梥쉲坎畷潕捰⌶特䍗숭쉵⸲쉈땊ㅶ汕䩕㡊⑩渫뮏扚䣂</w:t>
      </w:r>
      <w:r>
        <w:rPr/>
        <w:t>ꤣ</w:t>
      </w:r>
      <w:r>
        <w:rPr/>
        <w:t>䡹两焱⽘䩗汦燂窿촱㇂兦盂뭅㊿䜴挣㒬惂⥤咱堲꥚堶㡺機ㅄ歳쉇뭨㉁뽨쉐䕑쵪⨹卋♇㡺넹攲惂侮⼨忎걍</w:t>
      </w:r>
      <w:r>
        <w:rPr/>
        <w:t>ꕵ</w:t>
      </w:r>
      <w:r>
        <w:rPr/>
        <w:t>䝾䡙ㆩㅶ딭冩劘㉂⭘仂</w:t>
      </w:r>
      <w:r>
        <w:rPr/>
        <w:t>ꕥ</w:t>
      </w:r>
      <w:r>
        <w:rPr/>
        <w:t>汏傻爤擂煍帴颿츬縷繡瑡㢬</w:t>
      </w:r>
      <w:r>
        <w:rPr/>
        <w:t>ꥅ⦬</w:t>
      </w:r>
      <w:r>
        <w:rPr/>
        <w:t>ⱐ⍺</w:t>
      </w:r>
      <w:r>
        <w:rPr/>
        <w:t>㝇憮绂兪⥆䯍湇材严慺䰦쵥䰤떘杳磂泂䡅☰恲⚱猹㡤쉨偧쉊긻⹦儺硬⫂䕥彶楁接才녊爴煗쉎쉆</w:t>
      </w:r>
      <w:r>
        <w:rPr/>
        <w:t>ꥇ⒩</w:t>
      </w:r>
      <w:r>
        <w:rPr/>
        <w:t>숲坡炏䁾噊畭</w:t>
      </w:r>
      <w:r>
        <w:rPr/>
        <w:t>ꤷ</w:t>
      </w:r>
      <w:r>
        <w:rPr/>
        <w:t>繟娬礩㈪넭砲䩂䖥䥹䩊⶘䁶㙠숷燂┣㷃硘걶䱙䛂⍶㦩䡇⤽濂敂坋쉒싂㬨㊱⩚祷숹䩁䶏晌啖⭍祭樸䵖档슱䥺뗂䍁ㄹ⑞忂⹺櫂彮戩녰瑌ꥣ썙獌彍㐴땶瀣涮슿乀䝀ꍃ뭳歾쉆啂䌣⭰぀㡤갬⦻㨨橹係漷⑔⩑㋂浓쉃怩眻剬갊숶娦㥺灈楍㛂꺵㉱䗂珎顀䉌焱㵚㵵彠䱾幓슩姂뮻♷㵏쉙剹㬣樬㝴癀壃怦⸶숮숵甽걠琶숷輰</w:t>
      </w:r>
      <w:r>
        <w:rPr/>
        <w:t>⡁</w:t>
      </w:r>
      <w:r>
        <w:rPr/>
        <w:t>塴␨溻穡䍾硊⌵㉂坩濎䦥㭬</w:t>
      </w:r>
      <w:r>
        <w:rPr/>
        <w:t>ꦬ</w:t>
      </w:r>
      <w:r>
        <w:rPr/>
        <w:t>瑶㕣㑐䐮숬긶敨ꅨぺ桞숥⑘㶩淂歚䯃츲奺䈮琫숻컂쉸灆瑷촤犡ㅞ旂幸걫晴䔤㬣䵴捔佶⿎䝑㉳숸䫂佊㡙矂슩걎恈桢卍彖ㄮ眭쉞㭸甮</w:t>
      </w:r>
      <w:r>
        <w:rPr/>
        <w:t>ꖬ⦬</w:t>
      </w:r>
      <w:r>
        <w:rPr/>
        <w:t>䤩侩嘹㙄ㄸ⨳卷䑋⮘䫂灳捆参擂쏂녅䭃曂⩃쉭浯捭浦拂㩺㍓䕔쵈</w:t>
      </w:r>
      <w:r>
        <w:rPr/>
        <w:t>ꤱ</w:t>
      </w:r>
      <w:r>
        <w:rPr/>
        <w:t>䩵塑䕍⍚쉔䂩䨺煇숤䔽㘲䰩⑂䌹⑤䭱㬩넥놱쉇暩ꥷ숯</w:t>
      </w:r>
      <w:r>
        <w:rPr/>
        <w:t>ꥁ</w:t>
      </w:r>
      <w:r>
        <w:rPr/>
        <w:t>䉨づ㍎◂轋땱璱</w:t>
      </w:r>
      <w:r>
        <w:rPr/>
        <w:t>ꦘ</w:t>
      </w:r>
      <w:r>
        <w:rPr/>
        <w:t>戽䨮卮榏牄熥狂攣橀㷂呤熬片㋂☭捩ꥭ摃걓恾榬慂晱檻窱敡䆥뼰ひ컂뾮ㅙ㖏</w:t>
      </w:r>
      <w:r>
        <w:rPr/>
        <w:t>꧂</w:t>
      </w:r>
      <w:r>
        <w:rPr/>
        <w:t>獥걄ꌯ噤䵰ꅭ挭㭅㕋쉗⿂⩲쉬欦䥸牶䁕䥕싂</w:t>
      </w:r>
      <w:r>
        <w:rPr/>
        <w:t>ꤳ</w:t>
      </w:r>
      <w:r>
        <w:rPr/>
        <w:t>Ⳃ</w:t>
      </w:r>
      <w:r>
        <w:rPr/>
        <w:t>䝞畖┵䑳䘶䰪␷搰싂忂楥块숺놣湤슥</w:t>
      </w:r>
      <w:r>
        <w:rPr/>
        <w:t>ⷎ♊</w:t>
      </w:r>
      <w:r>
        <w:rPr/>
        <w:t>떵僂슬⤬쉍砲海歰⽔幇썠䴶⤳塴癟묱㉆ꄵ⦡徥捊숷녨䛂␹뭹幱뽁깳祦佣썲娳輣摶쉎뭏㤽桭</w:t>
      </w:r>
      <w:r>
        <w:rPr/>
        <w:t>ⴽ␨</w:t>
      </w:r>
      <w:r>
        <w:rPr/>
        <w:t>䐪◂⯂</w:t>
      </w:r>
      <w:r>
        <w:rPr/>
        <w:t>ⴲ</w:t>
      </w:r>
      <w:r>
        <w:rPr/>
        <w:t>儳⍊쉩싂繰䑆쉠産㝳뗂⑚扔뭧㜱畬ꍁ厏</w:t>
      </w:r>
      <w:r>
        <w:rPr/>
        <w:t>ⱌ</w:t>
      </w:r>
      <w:r>
        <w:rPr/>
        <w:t>䭄⩅쉐匣䨪幯␶싂徻撻⥊爺桭⽦妩䱃㑹掬쉬坙슥堯쉪先磂稤㓂⭆년⹬슬䝦㐸㑞䳂䌳䡂橲杞䃃乚쉾勂椤䀰⩘斘䅚瓎䵺숷假拃犬䕬曂숥쉌묪䈹烂戮⪵煚旃砰</w:t>
      </w:r>
      <w:r>
        <w:rPr/>
        <w:t>⢣</w:t>
      </w:r>
      <w:r>
        <w:rPr/>
        <w:t>깣⎩呟玩♱걱</w:t>
      </w:r>
      <w:r>
        <w:rPr/>
        <w:t>⡏</w:t>
      </w:r>
      <w:r>
        <w:rPr/>
        <w:t>悩痂狂㝘㥦ꌮ㴤婰뽮牸全颡♙뿂</w:t>
      </w:r>
      <w:r>
        <w:rPr/>
        <w:t>ꦘ</w:t>
      </w:r>
      <w:r>
        <w:rPr/>
        <w:t>䠸싂攱煬</w:t>
      </w:r>
      <w:r>
        <w:rPr/>
        <w:t>ꤨ</w:t>
      </w:r>
      <w:r>
        <w:rPr/>
        <w:t>坾〨䄨甫桖湸总頭</w:t>
      </w:r>
      <w:r>
        <w:rPr/>
        <w:t>꧂</w:t>
      </w:r>
      <w:r>
        <w:rPr/>
        <w:t>㭇偺췂牨묦㜹싂埍㠲穮걺썈껂♎估楚㴲䩒䬻꥚撏숨䠷伽卂㝟枵煰戱갻橆ォ⸶⹓欣묹〫</w:t>
      </w:r>
      <w:r>
        <w:rPr/>
        <w:t>ⱒ</w:t>
      </w:r>
      <w:r>
        <w:rPr/>
        <w:t>癰頪숽♪쉆</w:t>
      </w:r>
      <w:r>
        <w:rPr/>
        <w:t>ⰺ</w:t>
      </w:r>
      <w:r>
        <w:rPr/>
        <w:t>㛂ㅅ싂挥楱㢥㝕⼰墥䎣樰ㅧ싃斿䯂</w:t>
      </w:r>
      <w:r>
        <w:rPr/>
        <w:t>Ⱛ</w:t>
      </w:r>
      <w:r>
        <w:rPr/>
        <w:t>斘夲</w:t>
      </w:r>
      <w:r>
        <w:rPr/>
        <w:t>ꕙ</w:t>
      </w:r>
      <w:r>
        <w:rPr/>
        <w:t>眨⭟扥挩㤷숴楇</w:t>
      </w:r>
      <w:r>
        <w:rPr/>
        <w:t>Ɫ</w:t>
      </w:r>
      <w:r>
        <w:rPr/>
        <w:t>睴쉗䉔ꍵ浂哂捃攣琩껂걒穩쵕湦慂硧쉋쉧片硠쎣儭숮㭟顦祖뼨晳</w:t>
      </w:r>
      <w:r>
        <w:rPr/>
        <w:t>ꥃ</w:t>
      </w:r>
      <w:r>
        <w:rPr/>
        <w:t>渊♏楪⽸瀱瑮㴰撬⌨ㅹ活央竂䛎頭쉡歒摧い猺摖䉶呩䠽칔딴報䔸䬹珂碏辻竂頯㨦ꅲ䍅䒣㔱⬮</w:t>
      </w:r>
      <w:r>
        <w:rPr/>
        <w:t>ꤻ⩂</w:t>
      </w:r>
      <w:r>
        <w:rPr/>
        <w:t>汴嗎犥⍡㑃椸煴圲癠庱失禮癈㥣㐶㗂祟儳</w:t>
      </w:r>
      <w:r>
        <w:rPr/>
        <w:t>ꖵ</w:t>
      </w:r>
      <w:r>
        <w:rPr/>
        <w:t>楕쉫䢩扣㤬쉇玿䩐䝨畦⍊㙖橯䁰꺘乤㊱╞佄櫂坏橁䛂⤤쉌柂娯쉦呅⫍砺딶╞슿嗂璵斮佪놿쉠偲䪱䭨䄯쉧㭆녪</w:t>
      </w:r>
      <w:r>
        <w:rPr/>
        <w:t>꧂</w:t>
      </w:r>
      <w:r>
        <w:rPr/>
        <w:t>ⱗ</w:t>
      </w:r>
      <w:r>
        <w:rPr/>
        <w:t>㵃ꅞ䡞㩉椫쉉䊏捵痍堨婐⑅涏垵帽ㅑ䍍♙</w:t>
      </w:r>
      <w:r>
        <w:rPr/>
        <w:t>ꕴ⛂</w:t>
      </w:r>
      <w:r>
        <w:rPr/>
        <w:t>ꄺ伯䔽㵩瑭␨♳弻县슮⻂没慩꺻慎汋繭昣㝵⹹熮ꄮ祌⥰䙸⹡</w:t>
      </w:r>
      <w:r>
        <w:rPr/>
        <w:t>⡎⹋</w:t>
      </w:r>
      <w:r>
        <w:rPr/>
        <w:t>橘癟䕖⨥䭔㗃㡨숭땡母싂㚡夽愱쉋敂喵䁾⏂칠㎥告뽕䙃坔꥔쉌⾥扗</w:t>
      </w:r>
      <w:r>
        <w:rPr/>
        <w:t>⡞⡗</w:t>
      </w:r>
      <w:r>
        <w:rPr/>
        <w:t>攫坂쉇桟極档╨쉆</w:t>
      </w:r>
      <w:r>
        <w:rPr/>
        <w:t>ⶥ</w:t>
      </w:r>
      <w:r>
        <w:rPr/>
        <w:t>ㄣ捒떬䑄걁㔥㭠╪琫䠪檬恭넪⩯⽰싂䈻▣噇䅟깋档娽숸㉕並浈ㅬ瑰</w:t>
      </w:r>
      <w:r>
        <w:rPr/>
        <w:t>⣂</w:t>
      </w:r>
      <w:r>
        <w:rPr/>
        <w:t>캮⽄愯㷂㑉䭚㣂놥穋쉫牭〨係쉪勂</w:t>
      </w:r>
      <w:r>
        <w:rPr/>
        <w:t>⡙</w:t>
      </w:r>
      <w:r>
        <w:rPr/>
        <w:t>䏂쉘偣歙칫䴤浺婆牪⥏劘㌤숵쉃㡹全砨</w:t>
      </w:r>
      <w:r>
        <w:rPr/>
        <w:t>꤯</w:t>
      </w:r>
      <w:r>
        <w:rPr/>
        <w:t>䅅싂㍩祪䡣磂爻楎昹</w:t>
      </w:r>
      <w:r>
        <w:rPr/>
        <w:t>ꕱ</w:t>
      </w:r>
      <w:r>
        <w:rPr/>
        <w:t>朷娫슏㝵꥘礪싂숦瘨匽</w:t>
      </w:r>
      <w:r>
        <w:rPr/>
        <w:t>꧂</w:t>
      </w:r>
      <w:r>
        <w:rPr/>
        <w:t>捫㔱禩껂</w:t>
      </w:r>
      <w:r>
        <w:rPr/>
        <w:t>ꤸ</w:t>
      </w:r>
      <w:r>
        <w:rPr/>
        <w:t>楾啑㵖湂⺩毂䠶帣⥒娽</w:t>
      </w:r>
      <w:r>
        <w:rPr/>
        <w:t>ꖱ</w:t>
      </w:r>
      <w:r>
        <w:rPr/>
        <w:t>䭟㈶㘩甫懂つꥨ漨磂爨愪甽㑀뿃参歸칦䬪弦湉敲䋂硸彐쉫琪</w:t>
      </w:r>
      <w:r>
        <w:rPr/>
        <w:t>⢏</w:t>
      </w:r>
      <w:r>
        <w:rPr/>
        <w:t>㪣砸䃂쉅</w:t>
      </w:r>
      <w:r>
        <w:rPr/>
        <w:t>꧂</w:t>
      </w:r>
      <w:r>
        <w:rPr/>
        <w:t>쉀싂畃⍳䵃㈦〭쏂瓂䦣昽徿ꇂ䐥堰頩京</w:t>
      </w:r>
      <w:r>
        <w:rPr/>
        <w:t>ꤶ</w:t>
      </w:r>
      <w:r>
        <w:rPr/>
        <w:t>啁㕉祉癖숦党슩</w:t>
      </w:r>
      <w:r>
        <w:rPr/>
        <w:t>ⱐ⩀</w:t>
      </w:r>
      <w:r>
        <w:rPr/>
        <w:t>䱔搦奬䔸㞡癁晁朰祡㔣兞楶㦣䢩湅숻坥뮿悱믃쉟弪䡉桫뾣挪숻汸☨洴⪵㪣沮㕪䌷갮㣂쉾ꅯ쉉玥쉇偶쉐洤뭍⶘燂썯祈熿婋晅㭦幌塱桮쉵㷍쉭颮䴭㬸城ヂ⼷䀸疡卪常漽뮵㊿ꌶ㔥슡旂딳⑊揍㑚쵖懂喩幑䜭</w:t>
      </w:r>
      <w:r>
        <w:rPr/>
        <w:t>ⴷ</w:t>
      </w:r>
      <w:r>
        <w:rPr/>
        <w:t>睏싂꥘㴹쉸⨨摅䇂䱸榩㍊숺幌䜦㮿弤䷎劮▮䁋昬爣䄮䭾ぅꍒ漮帹걫㋂㚿樮䡁䑄偔䥉幃䁺䵩攣匷㝅樶</w:t>
      </w:r>
      <w:r>
        <w:rPr/>
        <w:t>⢮</w:t>
      </w:r>
      <w:r>
        <w:rPr/>
        <w:t>䀰仂믂싂呣幗⛂稳湳⍒啡灁噗恲灆꺬ꍋ竂圪䗂媿뭾숺樊悩㙆쵲恵䉺䌷⑇垻⑨쉦䅈呈啄厡㋂걡䎣傥ꅊ䈸ㅮ긥剦䙀轕쏂㙤⹄깑沩獸⿍橡䁮</w:t>
      </w:r>
      <w:r>
        <w:rPr/>
        <w:t>ⱹ</w:t>
      </w:r>
      <w:r>
        <w:rPr/>
        <w:t>倶⑒䣂礴䗂촺⭳扬禥┦㵭䩎乃쉄슱㑥畟扑㏂䘪숣◂挨䜳刹䝡畃䞿㭀⭆䜪恬㝉믍婍穃</w:t>
      </w:r>
      <w:r>
        <w:rPr/>
        <w:t>ꤱ</w:t>
      </w:r>
      <w:r>
        <w:rPr/>
        <w:t>䤲Ⓜ싎㉊㛃䣃䁸</w:t>
      </w:r>
      <w:r>
        <w:rPr/>
        <w:t>ⴱ</w:t>
      </w:r>
      <w:r>
        <w:rPr/>
        <w:t>깥쉃庿打䩪挳쉙婰⚵ꍖ勂㓂썵癣</w:t>
      </w:r>
      <w:r>
        <w:rPr/>
        <w:t>ꖥ</w:t>
      </w:r>
      <w:r>
        <w:rPr/>
        <w:t>剴潯䚬</w:t>
      </w:r>
      <w:r>
        <w:rPr/>
        <w:t>⡧⍏</w:t>
      </w:r>
      <w:r>
        <w:rPr/>
        <w:t>䙯獳稲恀矂剥⭤攪믂䣂硦䞥輬뗂公슥偆噷㔪䱮쉷묬쉪㧍噂숹焭䙸㉆䕅戸ノ䧂⤵⨤䅳檮兦挬杰百䎵哂癑䁫⹘瀨栤⍠䖡㘤쉖瘦摹⎡깃桵顧物넨⻍穄梏</w:t>
      </w:r>
      <w:r>
        <w:rPr/>
        <w:t>ꥀ◂⍍</w:t>
      </w:r>
      <w:r>
        <w:rPr/>
        <w:t>䩙幨㏂猱깾⨵睎䈴⍹㡯쉮䈤</w:t>
      </w:r>
      <w:r>
        <w:rPr/>
        <w:t>⣂</w:t>
      </w:r>
      <w:r>
        <w:rPr/>
        <w:t>幅Ⓜ匷幨砱灧⹸䪏䈦╲渹㑡습㤺쉒쵃曎␣쉲單假䩦卉</w:t>
      </w:r>
      <w:r>
        <w:rPr/>
        <w:t>ꖿ</w:t>
      </w:r>
      <w:r>
        <w:rPr/>
        <w:t>汸숭怤␸⵨繏⥶懂剟偅玬爹焯쌥斘긮ꍗ㡬䉖偦抣秂컃噤䳎썩㔸걳</w:t>
      </w:r>
      <w:r>
        <w:rPr/>
        <w:t>⡣</w:t>
      </w:r>
      <w:r>
        <w:rPr/>
        <w:t>䭢毎㇂뽆冩숩묻兕⸴参偏晭갩坣䵷瀺牚썡煊쉅썾╈춥樹숴甩뼬칒松㜤櫃⽅剟䗂쉎䣍佀爣㷂䴫滂夤숮㕙渰쉾䵔癮禣䕂껃㜮</w:t>
      </w:r>
      <w:r>
        <w:rPr/>
        <w:t>ꖣ</w:t>
      </w:r>
      <w:r>
        <w:rPr/>
        <w:t>劻䝤칵溡ꎩ恰</w:t>
      </w:r>
      <w:r>
        <w:rPr/>
        <w:t>⠥</w:t>
      </w:r>
      <w:r>
        <w:rPr/>
        <w:t>祍癦쉱䴺椵桴佺䉾㥤樰氱噾啘쉧㍫⹑⥖癚⥁卢뽋㙖긯禘桇か쉺䉫쉾</w:t>
      </w:r>
      <w:r>
        <w:rPr/>
        <w:t>ⵊ</w:t>
      </w:r>
      <w:r>
        <w:rPr/>
        <w:t>ꄪ呎◂㒬娲ꄱ䁈焥啳㠱狂䔰㴩칸䲻꺬쉰쉊䜱</w:t>
      </w:r>
      <w:r>
        <w:rPr/>
        <w:t>ⷃ⩾♄</w:t>
      </w:r>
      <w:r>
        <w:rPr/>
        <w:t>忂㉞梱ꅈ</w:t>
      </w:r>
      <w:r>
        <w:rPr/>
        <w:t>⠴</w:t>
      </w:r>
      <w:r>
        <w:rPr/>
        <w:t>囂</w:t>
      </w:r>
      <w:r>
        <w:rPr/>
        <w:t>ⱈ</w:t>
      </w:r>
      <w:r>
        <w:rPr/>
        <w:t>ⵧ</w:t>
      </w:r>
      <w:r>
        <w:rPr/>
        <w:t>쉸㯂稹檵쉹㇂⤷</w:t>
      </w:r>
      <w:r>
        <w:rPr/>
        <w:t>⠣</w:t>
      </w:r>
      <w:r>
        <w:rPr/>
        <w:t>奲瑑空党䖘伥硓催ッꆱ무깅䵐剴桊㘳슱⹎慪♔佧央싂⻂걳䕮㝐礵㤳쉧漪澥盂䕥佁璣玣晗灦䱱⨺凂椤ꏂ䴵偣ㄭ춿䅬縻쉸ꍸ녢柂操⩒컎딸堩㇂</w:t>
      </w:r>
      <w:r>
        <w:rPr/>
        <w:t>ⱗ</w:t>
      </w:r>
      <w:r>
        <w:rPr/>
        <w:t>ㆩ</w:t>
      </w:r>
      <w:r>
        <w:rPr/>
        <w:t>꧂</w:t>
      </w:r>
      <w:r>
        <w:rPr/>
        <w:t>䱣佬怴䙔硋轎ꥱ佬㐽䬷绍䥧殘ꍇ⹇뼫愬싎梣倸</w:t>
      </w:r>
      <w:r>
        <w:rPr/>
        <w:t>⡴</w:t>
      </w:r>
      <w:r>
        <w:rPr/>
        <w:t>熩쉃灏洬䲡䨻㡭䚬楥☸ㅊ뽔煂㚣싃썄獲挷䕒洵異獧瓂㉹Ⓧ潋睤ㄤ珎爺䨹異슬杖懂싂⍊坭딦䖩䶡颩泍䡐旂쉚祀⏃䁵㋂땡䡹䷂曂晸砶傿䦥숦숱喩슏䑺䍵까䐬⩊䈊杚쉖⍰䝏䧃춥곃歑䝷扎</w:t>
      </w:r>
      <w:r>
        <w:rPr/>
        <w:t>ꔭ</w:t>
      </w:r>
      <w:r>
        <w:rPr/>
        <w:t>쉣싂攲</w:t>
      </w:r>
      <w:r>
        <w:rPr/>
        <w:t>ꕉ</w:t>
      </w:r>
      <w:r>
        <w:rPr/>
        <w:t>嫎婳뭯묪桅⩫纻匬</w:t>
      </w:r>
      <w:r>
        <w:rPr/>
        <w:t>ⵤ</w:t>
      </w:r>
      <w:r>
        <w:rPr/>
        <w:t>숭未㍵李矍䩣㙊㩠</w:t>
      </w:r>
      <w:r>
        <w:rPr/>
        <w:t>ꕯ</w:t>
      </w:r>
      <w:r>
        <w:rPr/>
        <w:t>砳捸佑ꎮ㜰畁顯⽄쉅炱卆楧쉞皘⨥呫㝑뮮睕䋃쵅䧂掬頹걡儲쉒㑗䋂⑥佰쉙攷橁Ⓙ琪楁喘⵨幉쉔쉯爭쉥䱾牔洱佧干</w:t>
      </w:r>
      <w:r>
        <w:rPr/>
        <w:t>ꤪ</w:t>
      </w:r>
      <w:r>
        <w:rPr/>
        <w:t>䍴颵㘳䭅瞩</w:t>
      </w:r>
      <w:r>
        <w:rPr/>
        <w:t>ⵊꥈ</w:t>
      </w:r>
      <w:r>
        <w:rPr/>
        <w:t>徵焸㨯愱쉳䲻頥䩀䡢恡痂㍦繡朩ꌲ繟倽摘땕伸䑐癒䩈幵䤳숺乚㩪塖楧㧂磂㩎⸦奱掿㍎猷㑄㜪娣썓뽄䵗츹剃楬㨭离쉰顧手物⑫㐽煅吩⧂쉴癢␰ꍣ廍䙒步</w:t>
      </w:r>
      <w:r>
        <w:rPr/>
        <w:t>ⱖ</w:t>
      </w:r>
      <w:r>
        <w:rPr/>
        <w:t>슣牋쉯杺⑮攱䡸扴昮椨求䋂ㅟ☦䄩䙘奚也⽅䵧</w:t>
      </w:r>
      <w:r>
        <w:rPr/>
        <w:t>ⰲ</w:t>
      </w:r>
      <w:r>
        <w:rPr/>
        <w:t>䣂煚슮</w:t>
      </w:r>
      <w:r>
        <w:rPr/>
        <w:t>꧂</w:t>
      </w:r>
      <w:r>
        <w:rPr/>
        <w:t>䭇䯍朸⩵漳晱竂쉩걏䜱㈽䷂</w:t>
      </w:r>
      <w:r>
        <w:rPr/>
        <w:t>ꥉ</w:t>
      </w:r>
      <w:r>
        <w:rPr/>
        <w:t>긷䟂婃㯂庥吶係뭒䌲ꎿ㑸싃⩘ꥵ갩幯辩攬繮싂旂媏⭌䥐⼮瞿彭皩啠洨煞婬穕슩썅别䉓颵넺咵縣⪬ꍚ⹠䑏䷂朲㓂攥⩬㩟칪쉵㙆桯吻㴹♗썀ꍒ⭕䑺ㄪ昽딭晱</w:t>
      </w:r>
      <w:r>
        <w:rPr/>
        <w:t>ⴵ</w:t>
      </w:r>
      <w:r>
        <w:rPr/>
        <w:t>窬땩䵋矂潥䠻㭩搴灊獳砶숺묬拂뿍䠭䕶䙸䐨潨⺮Ⓧ颩彈넪姎撣偓쉈杵吪쉓䅍</w:t>
      </w:r>
      <w:r>
        <w:rPr/>
        <w:t>ꕱ</w:t>
      </w:r>
      <w:r>
        <w:rPr/>
        <w:t>䐳썆啗숫䍎喩睓숻樮戮瑧⮣愽梘썖歙儴㨲淂썭䤹獳ꍰ캩꥾徘捭桅彡壂⭧걁啨公坁硟汚䩘䱭쵌䲱汦潸</w:t>
      </w:r>
      <w:r>
        <w:rPr/>
        <w:t>ⱡ</w:t>
      </w:r>
      <w:r>
        <w:rPr/>
        <w:t>㐪婹䰴剈昻橵轍</w:t>
      </w:r>
      <w:r>
        <w:rPr/>
        <w:t>ꤣ</w:t>
      </w:r>
      <w:r>
        <w:rPr/>
        <w:t>뭲㐯晱슩숨䁤䔳獐ㆮ㡔頷㔫溵긫䙇⹠쉷煰䒣母湞汅樶</w:t>
      </w:r>
      <w:r>
        <w:rPr/>
        <w:t>꧂</w:t>
      </w:r>
      <w:r>
        <w:rPr/>
        <w:t>刳桧⚱갪ぷ浬桎䐭湔㈫彗쉰景╚嚩쉳桞䉙㚩쉔ㅈ㛍⸶檩</w:t>
      </w:r>
      <w:r>
        <w:rPr/>
        <w:t>ꔽ</w:t>
      </w:r>
      <w:r>
        <w:rPr/>
        <w:t>䁺쉃㭃쉡⭡䤵䢏坧䡐に奠ꅏ숦牟㐪顅煘㡫㞿佲믂繉爯繭硱娦⥄⩦ꥩ党䥢㈣㡃癵뭁畘♈縪卙桇题轧景⏂㫂䩫䭮娺犏物濃쏂浲뭗琷眷稸㣂焪</w:t>
      </w:r>
      <w:r>
        <w:rPr/>
        <w:t>ⰽ⠳</w:t>
      </w:r>
      <w:r>
        <w:rPr/>
        <w:t>璥顐檱⎣猤㭤</w:t>
      </w:r>
      <w:r>
        <w:rPr/>
        <w:t>꧃</w:t>
      </w:r>
      <w:r>
        <w:rPr/>
        <w:t>䔵幄㊻墥䰺桧櫎澥싂洱</w:t>
      </w:r>
      <w:r>
        <w:rPr/>
        <w:t>⡒</w:t>
      </w:r>
      <w:r>
        <w:rPr/>
        <w:t>畣搯슣潎</w:t>
      </w:r>
      <w:r>
        <w:rPr/>
        <w:t>ꕱ</w:t>
      </w:r>
      <w:r>
        <w:rPr/>
        <w:t>呚䣎쉘櫂䏂䬦ꌱ套摴칋싂䝸轆刨㡨⨸䛂然攥䲩⵱䙀琪䦡갣摍㠪㠺숷拂县䨊⥙㍈䕘奵煕◂䝂燂䁺곍㑷〣뇂夶便う카썵㗂䘨唰㑥쵕偰䕋䀬牯凂涣歁晪䃂录䕣ꆥヂ摯睈獡欰弴쉊丮顑焪澣ꅏꅭ</w:t>
      </w:r>
      <w:r>
        <w:rPr/>
        <w:t>ꤴ</w:t>
      </w:r>
      <w:r>
        <w:rPr/>
        <w:t>㯍⥚썟姂뼵䟂췂컎쉥稴㊏繡ㄵ숣건摪嘵湐僂桹䓂㐥婫漶弴玏䓃案쵸컍䅠㭤ず⩲狂㠴놵縱</w:t>
      </w:r>
      <w:r>
        <w:rPr/>
        <w:t>⡉</w:t>
      </w:r>
      <w:r>
        <w:rPr/>
        <w:t>㝡䑂稽䌭쉱ㅦꇃ捰쉄⨱␲䠴㩢☫</w:t>
      </w:r>
      <w:r>
        <w:rPr/>
        <w:t>ꔭ</w:t>
      </w:r>
      <w:r>
        <w:rPr/>
        <w:t>つ即뭏奭楦䄹㔷浉沿飃咱</w:t>
      </w:r>
      <w:r>
        <w:rPr/>
        <w:t>ꥑ</w:t>
      </w:r>
      <w:r>
        <w:rPr/>
        <w:t>慯</w:t>
      </w:r>
      <w:r>
        <w:rPr/>
        <w:t>⢘</w:t>
      </w:r>
      <w:r>
        <w:rPr/>
        <w:t>搭䁾뽣㎮</w:t>
      </w:r>
      <w:r>
        <w:rPr/>
        <w:t>ꦿ</w:t>
      </w:r>
      <w:r>
        <w:rPr/>
        <w:t>쉃췎㝯</w:t>
      </w:r>
      <w:r>
        <w:rPr/>
        <w:t>ꥌ</w:t>
      </w:r>
      <w:r>
        <w:rPr/>
        <w:t>兙㉞썡슿問⌵䕐畖⪡偄爸⵭숹┫猹⬣녮恙顩⫎悥칱쉷吥ㄪ昨숻㖡剰摶슏甪떬뾮楕䃂䵌恌燂䓂</w:t>
      </w:r>
      <w:r>
        <w:rPr/>
        <w:t>Ⳃ</w:t>
      </w:r>
      <w:r>
        <w:rPr/>
        <w:t>싂畀⽆捀쉨⼭低睫塭㌩㭀⧂쵟䉋暥ㄶ</w:t>
      </w:r>
      <w:r>
        <w:rPr/>
        <w:t>⠨</w:t>
      </w:r>
      <w:r>
        <w:rPr/>
        <w:t>普䒿䕳㋂歖⛂儣⦥ㆣ机쉍掮晆埂柂䘭癫숬㬣䭏瑌깫彖微匨焯捳余숪䃂猳樳쉷繇걧⒩쵈焪㕃긨烂䢩凂긱㞿깦挱煌乀╹䂬䵥㟂⑏쵺頤幇쉢偷栭뽗쵲瀯㙖挭吰䤦橧眳깈뽱䭥</w:t>
      </w:r>
      <w:r>
        <w:rPr/>
        <w:t>ⵃ</w:t>
      </w:r>
      <w:r>
        <w:rPr/>
        <w:t>啚䵷畣녖呒甮㭰祗긵ꍵす칡쉕坺殥係싍긳㠶⩟딲숸⩩捹</w:t>
      </w:r>
      <w:r>
        <w:rPr/>
        <w:t>ⴽ</w:t>
      </w:r>
      <w:r>
        <w:rPr/>
        <w:t>䌸썍竂⪱⥖䅹㔩쉶㚩⬱儷係㝴擂쉄祰䩨쵞幃䬰숨癙璘弹縦쉰嘭㔳쉱痂轅㎡琪咵磂싂⏂䁈氪汩⍤歆녙䕴迂⌫墩싂숯凂㜸쉆䁱轕㵃祊攴╏㉕盂♴迂倭杂晆癣䵘⨳⥘愩㩠쉉䫂㗂潢梥쉘췍幨</w:t>
      </w:r>
      <w:r>
        <w:rPr/>
        <w:t>⠤</w:t>
      </w:r>
      <w:r>
        <w:rPr/>
        <w:t>畉枣╣숲䉟天䑈㕀뼵晰皿</w:t>
      </w:r>
      <w:r>
        <w:rPr/>
        <w:t>ⰵⳂ</w:t>
      </w:r>
      <w:r>
        <w:rPr/>
        <w:t>溩旎뇂㥁䍶䝣겱츳┱牵示涥숨㍾潘娪⭍쏂㕹䉩쉪喿夰盂깄圯乶</w:t>
      </w:r>
      <w:r>
        <w:rPr/>
        <w:t>ꕰ</w:t>
      </w:r>
      <w:r>
        <w:rPr/>
        <w:t>梩佔</w:t>
      </w:r>
      <w:r>
        <w:rPr/>
        <w:t>Ⱡ</w:t>
      </w:r>
      <w:r>
        <w:rPr/>
        <w:t>汥拂硦瑄䏂偙껂⹣吩㌭䤪轙摁㠴商䕳ꅀ失Ⓜ䩞牃쉱㫃쉮䆩㝡㔶숥狂㍺⩆顭썋輨☷畩䪻⍕乤拍☨㶩眪㋍痂㧂輣毂杏㜲䘬奃幮轎ꎿ楚慘⫂쉌撡㐤╤㍖숸◎뾡㎩纡</w:t>
      </w:r>
      <w:r>
        <w:rPr/>
        <w:t>ꗂ</w:t>
      </w:r>
      <w:r>
        <w:rPr/>
        <w:t>싂轾㔩䁮潕氳ㆱ⤶剨䡎쵢吣뽢慲圯恸싂</w:t>
      </w:r>
      <w:r>
        <w:rPr/>
        <w:t>ꤵ</w:t>
      </w:r>
      <w:r>
        <w:rPr/>
        <w:t>㥑䤫湹⍮싎娷쉯䴷潑</w:t>
      </w:r>
      <w:r>
        <w:rPr/>
        <w:t>ⱃ</w:t>
      </w:r>
      <w:r>
        <w:rPr/>
        <w:t>㬨余曂쉣</w:t>
      </w:r>
      <w:r>
        <w:rPr/>
        <w:t>ⱦ</w:t>
      </w:r>
      <w:r>
        <w:rPr/>
        <w:t>ⵐ</w:t>
      </w:r>
      <w:r>
        <w:rPr/>
        <w:t>䮱㡲ꌊ淂⵩쉚拃䭫奟狂겣䬪摋敉⤨Ⓜ娱넳縰漲䁋䣂</w:t>
      </w:r>
      <w:r>
        <w:rPr/>
        <w:t>ⵎ</w:t>
      </w:r>
      <w:r>
        <w:rPr/>
        <w:t>燂栻Ⓜ뗂ヂ뭖㙒㭥䳂妩⫍⩏녲䙗塠䭞㄰㪬昴䶩轾嗂⭅㐯䉹⸶⹓湏쵧</w:t>
      </w:r>
      <w:r>
        <w:rPr/>
        <w:t>Ⱨ</w:t>
      </w:r>
      <w:r>
        <w:rPr/>
        <w:t>넩儶瘯匽摂噳쉣椦⥶矂䭄</w:t>
      </w:r>
      <w:r>
        <w:rPr/>
        <w:t>ⱚ⥐</w:t>
      </w:r>
      <w:r>
        <w:rPr/>
        <w:t>轸幟㑲䚥㵟⽞偪싂楎㘩쉨䤻䯎㤪眷녬畴념砤槂␽쉸繡潊㍈꺡㯂쵖칰쉣眷ꅔ㗂㙠㶵㩒슣璻␵搭摴썊긽㇂矂关╢彰쉫䫂䪮쉐権䙤⨦摬⨯㤬婌冬汌뼱怱洬㩤究忂页䱶顆琥祣頬㔤啌㔻恌捬♘</w:t>
      </w:r>
      <w:r>
        <w:rPr/>
        <w:t>ⰶ</w:t>
      </w:r>
      <w:r>
        <w:rPr/>
        <w:t>쵂㩉㙨毂奴䜮棍堲㚘兲⫂敉싂㠵纻帯䱗슏⒬╞奈껂乗딮䨣祀啂焱序晖㪿癷㥮⨤녯僂⽨⏎䅌兙剾⍰敃塱急</w:t>
      </w:r>
      <w:r>
        <w:rPr/>
        <w:t>꧂</w:t>
      </w:r>
      <w:r>
        <w:rPr/>
        <w:t>沩㘪制没凃뽏䙲숨ㅶ⚩</w:t>
      </w:r>
      <w:r>
        <w:rPr/>
        <w:t>ꤣ</w:t>
      </w:r>
      <w:r>
        <w:rPr/>
        <w:t>穦噎⒣㭊䱅䅎곂╷猨⥅䄴⸷㭞倹⒡쉂牌㨻㭭沣轩䩧㈵扺䕭㈭䩏䕒䉤㚥숮㯃慩湵僂</w:t>
      </w:r>
      <w:r>
        <w:rPr/>
        <w:t>ꤻ</w:t>
      </w:r>
      <w:r>
        <w:rPr/>
        <w:t>쉏녧毂昣滂䝇恠測㝗쉂轥榡쉬垡뗃쉹쉑</w:t>
      </w:r>
      <w:r>
        <w:rPr/>
        <w:t>꥓ꥂ</w:t>
      </w:r>
      <w:r>
        <w:rPr/>
        <w:t>䜶娱义傮琺䰰</w:t>
      </w:r>
      <w:r>
        <w:rPr/>
        <w:t>ꤪ</w:t>
      </w:r>
      <w:r>
        <w:rPr/>
        <w:t>䞱⹗劵內䚩䈹㙦䙉䁖⥦癎䃂復㥏ㄦ숻䌣旎ㅴ碘슮䅑㝋숵涿䰬恣⧂は㠬싂橊灄</w:t>
      </w:r>
      <w:r>
        <w:rPr/>
        <w:t>⢩</w:t>
      </w:r>
      <w:r>
        <w:rPr/>
        <w:t>㡚牅떬䵀뽈⨱춬</w:t>
      </w:r>
      <w:r>
        <w:rPr/>
        <w:t>Ⱛ</w:t>
      </w:r>
      <w:r>
        <w:rPr/>
        <w:t>ꥴ</w:t>
      </w:r>
      <w:r>
        <w:rPr/>
        <w:t>ⲏ⍠</w:t>
      </w:r>
      <w:r>
        <w:rPr/>
        <w:t>竂ヂ╡딳㡗䙱㴩쉮㍲牢䉢♍穖慡秂</w:t>
      </w:r>
      <w:r>
        <w:rPr/>
        <w:t>⢏</w:t>
      </w:r>
      <w:r>
        <w:rPr/>
        <w:t>㕇숰</w:t>
      </w:r>
      <w:r>
        <w:rPr/>
        <w:t>꧂</w:t>
      </w:r>
      <w:r>
        <w:rPr/>
        <w:t>ꍗ칓䭔쉙㉖䥁煁㍪窮嘪땲㔺䊵슥栫쉙氵濂촭恶쉀畁牢弭쉮</w:t>
      </w:r>
      <w:r>
        <w:rPr/>
        <w:t>ꕏ</w:t>
      </w:r>
      <w:r>
        <w:rPr/>
        <w:t>稨</w:t>
      </w:r>
      <w:r>
        <w:rPr/>
        <w:t>⡆</w:t>
      </w:r>
      <w:r>
        <w:rPr/>
        <w:t>煈슮䔶哂쉹썓썩䈲摫亿㭐溩쉊扠䶩汐</w:t>
      </w:r>
      <w:r>
        <w:rPr/>
        <w:t>꤯</w:t>
      </w:r>
      <w:r>
        <w:rPr/>
        <w:t>䮿䦮㊘䵞츶䔻䎣㑂⫍㙊奶싂拂卹䙰</w:t>
      </w:r>
      <w:r>
        <w:rPr/>
        <w:t>⣃</w:t>
      </w:r>
      <w:r>
        <w:rPr/>
        <w:t>ꥮ쉌◂㖏녚⽌쉓♒쌵朴縩싎䕴숬</w:t>
      </w:r>
      <w:r>
        <w:rPr/>
        <w:t>ⱃ</w:t>
      </w:r>
      <w:r>
        <w:rPr/>
        <w:t>䶣橊⌸頤湡砽椭녔䕖ꥸ渴㙹⪘</w:t>
      </w:r>
      <w:r>
        <w:rPr/>
        <w:t>ꔺ</w:t>
      </w:r>
      <w:r>
        <w:rPr/>
        <w:t>쉗捡䛂輭祯⚮</w:t>
      </w:r>
      <w:r>
        <w:rPr/>
        <w:t>Ⱕ</w:t>
      </w:r>
      <w:r>
        <w:rPr/>
        <w:t>疡䑸穉쉑쵭矂眷칠喏䙁祡⥢呮䍌䵸摞⼲㘮未⍡䙞㝶䫂㨶쵖瘵㝅灈묫㩺煙飂䱡⦱嘨檏⻂忂皣⑘㝤슘䁟䝉㬦쉚䁗悩䭎彨歆汖呠♍䵍摓兞殱䭵猽쉶が汨椴䁢乡潇쉑瘸㦣ㅬ敳䁔䭖創⎱싂婔⨻䶥慯쌵녧⭴繪䭸橖숤┊慏縷䝘幃瑁촮拂숣쉈쉅䫂╆呯溱숮べ쉤槂㩦繧疿㤦␮渻昴樰㬶ꄽ㌥썇汓硖䧂䦣㵉슩썆</w:t>
      </w:r>
      <w:r>
        <w:rPr/>
        <w:t>ꕇ</w:t>
      </w:r>
      <w:r>
        <w:rPr/>
        <w:t>煱쉯숥爬妩뾩ꄽ椽㙞砸縬呈쉖⩴⸪쉞楖椯〥顟砪穙␷㍵⪘㙢칡䅑搦</w:t>
      </w:r>
      <w:r>
        <w:rPr/>
        <w:t>ꥊ</w:t>
      </w:r>
      <w:r>
        <w:rPr/>
        <w:t>䏂䵗䶣떥</w:t>
      </w:r>
      <w:r>
        <w:rPr/>
        <w:t>Ⳃ</w:t>
      </w:r>
      <w:r>
        <w:rPr/>
        <w:t>㓂㨹㵃㧂䈭去䕇啀ꎻ剧氻瞣瑶吱䩟⬷浥갫䗂츳ꅡ녓旂㇃兎哂⽁奒猪㌽㖩⩹⩥ꎻ⾵䱔㨽㦩㡘쉨⪬だ䩙恁뭈漣㩑汃洯睬〦徱㙔珂䞏믃㛂䘭垏澥뭱䓂숳⨺焱쎿桨⹗䥉쉣帥套䥭揂穆놣繉頥⥫轢柂婈㢮싂䪮项槂㩆㯂憏畢瑙▥슏嘮先䄨呋眥祀獳嘶䐣䘺</w:t>
      </w:r>
      <w:r>
        <w:rPr/>
        <w:t>⡰</w:t>
      </w:r>
      <w:r>
        <w:rPr/>
        <w:t>卾垡倰</w:t>
      </w:r>
      <w:r>
        <w:rPr/>
        <w:t>⡸</w:t>
      </w:r>
      <w:r>
        <w:rPr/>
        <w:t>揂迂櫂猪獴⨳䩷橰䮥</w:t>
      </w:r>
      <w:r>
        <w:rPr/>
        <w:t>ꥇ</w:t>
      </w:r>
      <w:r>
        <w:rPr/>
        <w:t>ꎡ䡊䑁秂䑹哂긮쉳飂爻眦塗䇂愪楷婩仂䮱椷样晒☪堹䲩녧嘱컂䯂⮱㍴◂唸</w:t>
      </w:r>
      <w:r>
        <w:rPr/>
        <w:t>ꔹ</w:t>
      </w:r>
      <w:r>
        <w:rPr/>
        <w:t>숳ꥨ婘㵍⦩穫⨳숺♇椰싂噷캿</w:t>
      </w:r>
      <w:r>
        <w:rPr/>
        <w:t>ⷂ</w:t>
      </w:r>
      <w:r>
        <w:rPr/>
        <w:t>海睅㭶琣侘挦㣂⭡焦枬㩒⹙䀣쉂䫃䳂猫瑮〽滂㝚⽆㥹惂〺䬳갷畅繮䗂║䘽䥋䉳쉔琲睎㈳参쉄畇⩅擂䝷瀳楹祆┥䈻뗂绂</w:t>
      </w:r>
      <w:r>
        <w:rPr/>
        <w:t>ꤤ</w:t>
      </w:r>
      <w:r>
        <w:rPr/>
        <w:t>⾬睾䶩恔</w:t>
      </w:r>
      <w:r>
        <w:rPr/>
        <w:t>꤫ꦮ</w:t>
      </w:r>
      <w:r>
        <w:rPr/>
        <w:t>慹쉉恒厥侻ꄤ棂乷䍱⩖䷂婊쉦䕘灔䍶帺䡋⩱繍숪䦻㑾⩫䅯㠨䬳⩉땯瀨呈犩猪䯂潢⴬坠串䙹旂癹⫂㝇㎏乃ꥨ㩗参</w:t>
      </w:r>
      <w:r>
        <w:rPr/>
        <w:t>Ⱖ</w:t>
      </w:r>
      <w:r>
        <w:rPr/>
        <w:t>䱯礪㈵숨◂┲水殩潃㜻䵤硣</w:t>
      </w:r>
      <w:r>
        <w:rPr/>
        <w:t>ⷂ</w:t>
      </w:r>
      <w:r>
        <w:rPr/>
        <w:t>㍚牱啰兑쉧㭖噓儶㈶磂偢</w:t>
      </w:r>
      <w:r>
        <w:rPr/>
        <w:t>ⵌ╗</w:t>
      </w:r>
      <w:r>
        <w:rPr/>
        <w:t>毂═</w:t>
      </w:r>
      <w:r>
        <w:rPr/>
        <w:t>ꦥ</w:t>
      </w:r>
      <w:r>
        <w:rPr/>
        <w:t>㷂沩琺䡳⥖㇂䝔</w:t>
      </w:r>
      <w:r>
        <w:rPr/>
        <w:t>ⴣ</w:t>
      </w:r>
      <w:r>
        <w:rPr/>
        <w:t>偃䡰쉕ㅔ</w:t>
      </w:r>
      <w:r>
        <w:rPr/>
        <w:t>ꤵ</w:t>
      </w:r>
      <w:r>
        <w:rPr/>
        <w:t>灊싎⽪払⼷奉琵쉞塖歊칟焥夵愨걡㌱츹砸칧眹</w:t>
      </w:r>
      <w:r>
        <w:rPr/>
        <w:t>ꖩ</w:t>
      </w:r>
      <w:r>
        <w:rPr/>
        <w:t>䥊넷婶榡灀熩䞘⽌䥀ꍕ㗂甶畭깑参</w:t>
      </w:r>
      <w:r>
        <w:rPr/>
        <w:t>ꕓ</w:t>
      </w:r>
      <w:r>
        <w:rPr/>
        <w:t>㤣卫ꥪ丰</w:t>
      </w:r>
      <w:r>
        <w:rPr/>
        <w:t>ꥀ</w:t>
      </w:r>
      <w:r>
        <w:rPr/>
        <w:t>㪱䬫稵䡬걂㓂䊻ꍲ㕥䩵䝉呱瓂䧎쉖⫂쉳唥쉥쎮⑈杲쉮獢攤㕲弯〰䍙</w:t>
      </w:r>
      <w:r>
        <w:rPr/>
        <w:t>ꕈ</w:t>
      </w:r>
      <w:r>
        <w:rPr/>
        <w:t>榵쉦拂墣潏䄴婗噘庬ㅐ⥧㧂䥊偭輸㥮䗂啲役硣䩓㨣뗂枩싂爨呯椸睘뭕</w:t>
      </w:r>
      <w:r>
        <w:rPr/>
        <w:t>Ⱔ</w:t>
      </w:r>
      <w:r>
        <w:rPr/>
        <w:t>슬硣暡濂䛂㕤⭗撿䋎</w:t>
      </w:r>
      <w:r>
        <w:rPr/>
        <w:t>꥟</w:t>
      </w:r>
      <w:r>
        <w:rPr/>
        <w:t>쵧戯췂㊵楌걨歗硎숳楦倊敞擂䑔쉓⺮쵱捾뗃眥堩뽢</w:t>
      </w:r>
      <w:r>
        <w:rPr/>
        <w:t>ꦘ</w:t>
      </w:r>
      <w:r>
        <w:rPr/>
        <w:t>留ㄹ⸰玱轧┯顳儤㭾</w:t>
      </w:r>
      <w:r>
        <w:rPr/>
        <w:t>꤯⤰</w:t>
      </w:r>
      <w:r>
        <w:rPr/>
        <w:t>灏㉾婆㑀</w:t>
      </w:r>
      <w:r>
        <w:rPr/>
        <w:t>ⰺ</w:t>
      </w:r>
      <w:r>
        <w:rPr/>
        <w:t>㩪敺㩴瑭걣楰䥞뿂</w:t>
      </w:r>
      <w:r>
        <w:rPr/>
        <w:t>ꗂ</w:t>
      </w:r>
      <w:r>
        <w:rPr/>
        <w:t>깰瑍堰椲썀䷂㜶싂싂㮘䘨ꌥ畦嗎㣂潶쉭畊仃◂櫂</w:t>
      </w:r>
      <w:r>
        <w:rPr/>
        <w:t>꧂</w:t>
      </w:r>
      <w:r>
        <w:rPr/>
        <w:t>숴轢穌椨떮恌㥷땰類斣抱⭤뮏皮庩瑣栬䈵䨭硴䞵⭴쉾縷䭕瑡硚땬㔵</w:t>
      </w:r>
      <w:r>
        <w:rPr/>
        <w:t>꧍</w:t>
      </w:r>
      <w:r>
        <w:rPr/>
        <w:t>숭丬숺쉶㔫獅畍匷娪⩓⦱⦱㵕㤩</w:t>
      </w:r>
      <w:r>
        <w:rPr/>
        <w:t>⢮</w:t>
      </w:r>
      <w:r>
        <w:rPr/>
        <w:t>儵轃쉚桊⩬嘪癐桊쉐㙍し杶奔檡匮䷂㭣狂쉹摧㌫噴⽑䤪뭕㬸樯</w:t>
      </w:r>
      <w:r>
        <w:rPr/>
        <w:t>꧂</w:t>
      </w:r>
      <w:r>
        <w:rPr/>
        <w:t>嘪哎䣎숺呲怮䏂瓂ꅎꌯ眺곂╡㡀係圶쉮礰뼰湞㭆櫎츻剫㨴摢㫂佚橖卦①쉦숽䮏쉎癖♣盍焵祡㭶쉎瑪〤</w:t>
      </w:r>
      <w:r>
        <w:rPr/>
        <w:t>ⵠꤽ</w:t>
      </w:r>
      <w:r>
        <w:rPr/>
        <w:t>乊쉶祍꺣㥀숷祢⯂♎纘兄煠♷乒숭쉸坠㭢䳍땶竂긷煐슱帬⩲⽲䆩⥡堭昦浶楲䭬桬㥡䑎</w:t>
      </w:r>
      <w:r>
        <w:rPr/>
        <w:t>⠫</w:t>
      </w:r>
      <w:r>
        <w:rPr/>
        <w:t>濎危攴汬先</w:t>
      </w:r>
      <w:r>
        <w:rPr/>
        <w:t>ꦩ</w:t>
      </w:r>
      <w:r>
        <w:rPr/>
        <w:t>ぺ癑嘮你縪쉬祐䦿偕쉢檮㤶ꏂ佀䊏剡䴫摷拂檣㍉⑃硶싂瑌涮活뽙쉬</w:t>
      </w:r>
      <w:r>
        <w:rPr/>
        <w:t>ⰻ</w:t>
      </w:r>
      <w:r>
        <w:rPr/>
        <w:t>廂畊㬰牎澻㵦瘣焱䱋쉲穂㌦♮췂썞䡑㘯䦱㬺轇䈦买侵矂䟂쉣え㉭䡔㑮渶⬩⾮琦䤵唥汕⦘稽爰䩅兟㔮塢㝲午昹年攵个杍迃ꇂ祚仂㵰㛂埂뿂䖩쉠쉟</w:t>
      </w:r>
      <w:r>
        <w:rPr/>
        <w:t>ꕩ</w:t>
      </w:r>
      <w:r>
        <w:rPr/>
        <w:t>⠯</w:t>
      </w:r>
      <w:r>
        <w:rPr/>
        <w:t>祇㇂磃僂ꄬ䈺䕉깹䎩䭐礤佊쉫</w:t>
      </w:r>
      <w:r>
        <w:rPr/>
        <w:t>ⵑ</w:t>
      </w:r>
      <w:r>
        <w:rPr/>
        <w:t>딷㎣頫㵎㡗暱彐奐ꥵ⍌偲㛂樦䴷㩉慹奦婾淂䵓煉剒犥</w:t>
      </w:r>
      <w:r>
        <w:rPr/>
        <w:t>ꤣ</w:t>
      </w:r>
      <w:r>
        <w:rPr/>
        <w:t>싃ꄱ䞏컍种䔣慉ㅦ숥ㄩ疡樬딦</w:t>
      </w:r>
      <w:r>
        <w:rPr/>
        <w:t>⡙</w:t>
      </w:r>
      <w:r>
        <w:rPr/>
        <w:t>쉌깟</w:t>
      </w:r>
      <w:r>
        <w:rPr/>
        <w:t>ꤣ</w:t>
      </w:r>
      <w:r>
        <w:rPr/>
        <w:t>䋂软牾伵睨癘ㅅ硏쉶澵搫</w:t>
      </w:r>
      <w:r>
        <w:rPr/>
        <w:t>ⵇ</w:t>
      </w:r>
      <w:r>
        <w:rPr/>
        <w:t>单숣ㄽ뭆眩ꅆ䍏卦쉦䭹쉈刯⽕夭숨</w:t>
      </w:r>
      <w:r>
        <w:rPr/>
        <w:t>ⱓ</w:t>
      </w:r>
      <w:r>
        <w:rPr/>
        <w:t>썆爲䩃伲昻䳂丷汉瑦숣뭇啋偉뇂捸무潂抮뽹뗂⥋문</w:t>
      </w:r>
      <w:r>
        <w:rPr/>
        <w:t>⡗</w:t>
      </w:r>
      <w:r>
        <w:rPr/>
        <w:t>瑑励⭥㨺숸쉚斘슩䷂烂컂煷咻䐪⪮컂뇍슱轠䱋兔⚘欲</w:t>
      </w:r>
      <w:r>
        <w:rPr/>
        <w:t>ⵧ⦡Ⓜ</w:t>
      </w:r>
      <w:r>
        <w:rPr/>
        <w:t>輬⽭摎쉲뼩싂꥞┻溩ꅊ勂汯楓</w:t>
      </w:r>
      <w:r>
        <w:rPr/>
        <w:t>ꤺ</w:t>
      </w:r>
      <w:r>
        <w:rPr/>
        <w:t>견彔㡗妡䕨걫䙀</w:t>
      </w:r>
      <w:r>
        <w:rPr/>
        <w:t>ꦩ</w:t>
      </w:r>
      <w:r>
        <w:rPr/>
        <w:t>䑸楌㝓슣䁲桟䭍㩐䜻쎮</w:t>
      </w:r>
      <w:r>
        <w:rPr/>
        <w:t>ꕫ</w:t>
      </w:r>
      <w:r>
        <w:rPr/>
        <w:t>係㨨洵㐯楲</w:t>
      </w:r>
      <w:r>
        <w:rPr/>
        <w:t>ꕠ</w:t>
      </w:r>
      <w:r>
        <w:rPr/>
        <w:t>獁ㄷ걗䳂䥇쉉쉟匪뿃㑂긥䍹㬥뇂煭顆뭃渭卬䯂껂㭁泂뽄頊㇃</w:t>
      </w:r>
      <w:r>
        <w:rPr/>
        <w:t>ꤳ</w:t>
      </w:r>
      <w:r>
        <w:rPr/>
        <w:t>湷と䷂ꏍ䄬⼪㜳쉴㑺撡䨪䳂䮿⩩㚵㍚擂㨸楠䰪</w:t>
      </w:r>
      <w:r>
        <w:rPr/>
        <w:t>⡬</w:t>
      </w:r>
      <w:r>
        <w:rPr/>
        <w:t>䢿睇㤵</w:t>
      </w:r>
      <w:r>
        <w:rPr/>
        <w:t>꥓</w:t>
      </w:r>
      <w:r>
        <w:rPr/>
        <w:t>썀悿畫䉟☬澘㝲昵瀺䅠갦祩䱨祮冬䜫쉙䭢䅷充㣍桴⍰㥋㉘숰噗汀녠싍ꇂ䩌湨痂搭녍⬱栱潦⛂숪烂祆걚怩</w:t>
      </w:r>
      <w:r>
        <w:rPr/>
        <w:t>ⷂ</w:t>
      </w:r>
      <w:r>
        <w:rPr/>
        <w:t>츥刬ꍌ⨪囂침奣烍뗂犩嫂䙦䡒㩓䝷悏</w:t>
      </w:r>
      <w:r>
        <w:rPr/>
        <w:t>Ⳃ</w:t>
      </w:r>
      <w:r>
        <w:rPr/>
        <w:t>挷䢬㛍싂쉁乢塨▿뿂꺡と䮵뽀潎ㅷ┪쉺䁧䥪㤻䅹穋䄮⤭灒쉙겻獊穳幤䃂盍쉔뽅歋겏뇂洳숹␯奚싂祋땵扉뭅堯䞵傡く뗎啋㌣卶偱䤣쉔ꍌ癣束刷祆䕀呴ꍙ呉牞㌱听딶⑹⬬䁷唴습甪념捂⨺帰㇂㚮</w:t>
      </w:r>
      <w:r>
        <w:rPr/>
        <w:t>⡚</w:t>
      </w:r>
      <w:r>
        <w:rPr/>
        <w:t>䵾繣懂朥⩑䐵琤</w:t>
      </w:r>
      <w:r>
        <w:rPr/>
        <w:t>⠺</w:t>
      </w:r>
      <w:r>
        <w:rPr/>
        <w:t>䡖砶幡㥯捑轐囂攽㝐瀪扔</w:t>
      </w:r>
      <w:r>
        <w:rPr/>
        <w:t>ꕎ</w:t>
      </w:r>
      <w:r>
        <w:rPr/>
        <w:t>栳ꏃ桏슡㮻捓쉙㚥䅈⾡侥櫂浡㙏撥泎싂㕮嚿啬⩾懂窥煟撿䠺䁰䁚</w:t>
      </w:r>
      <w:r>
        <w:rPr/>
        <w:t>Ⱨ</w:t>
      </w:r>
      <w:r>
        <w:rPr/>
        <w:t>契晐㭐ꥤ㝃欹盂䮱칐䀤⨪쉋淂潲杁堣⬽祲材䴥猥㍆䭾ꥵ壍䁎㋂까䍳埂瀩厩쉐뮬彎㓎數帨䎮</w:t>
      </w:r>
      <w:r>
        <w:rPr/>
        <w:t>⠨⡪</w:t>
      </w:r>
      <w:r>
        <w:rPr/>
        <w:t>㨶뼷⼫余쉒ꏍ☨䔮旍灮倭眹榏䑖쵾强㍠㜯劣뭧嚘男쉬歳牯슣䰩䎡⏂塖搶煈</w:t>
      </w:r>
      <w:r>
        <w:rPr/>
        <w:t>⡸⍖</w:t>
      </w:r>
      <w:r>
        <w:rPr/>
        <w:t>佣뿂竎兾璩繨ꎿ⤻ꄯ䒡你䤫汶炩榩刺僂番숣䋂猯묶숳䝥頪⑓䷂⒱旂ぞ䐹祦桾싂刪䙊お싂兞颏は슩습噐佄겱噀佷䩎⹲䤣곂畢堨놬㋂쉃佱깋숥㩪⽴瞏瓂牒殣슩欻窣쏃䥗쉊䱘全株䕏拂숨쉯⭏櫂瀲쎬싂⹨땴椦瀯녺懂慯焴숳呋⥅㡹彥佡</w:t>
      </w:r>
      <w:r>
        <w:rPr/>
        <w:t>ꦻ</w:t>
      </w:r>
      <w:r>
        <w:rPr/>
        <w:t>繥ꥫ晲</w:t>
      </w:r>
      <w:r>
        <w:rPr/>
        <w:t>⢣</w:t>
      </w:r>
      <w:r>
        <w:rPr/>
        <w:t>칠啓輩飂盂䂬稫䭢煾싂䱳瘷㕕䅑娵쉌塄⛂捔</w:t>
      </w:r>
      <w:r>
        <w:rPr/>
        <w:t>ⵊ⌤</w:t>
      </w:r>
      <w:r>
        <w:rPr/>
        <w:t>묪捌㔵湱숰㡐磂♸ꥡ㙞噴牁倴䘮呔怣剫恘䙮治슮</w:t>
      </w:r>
      <w:r>
        <w:rPr/>
        <w:t>ⶩ</w:t>
      </w:r>
      <w:r>
        <w:rPr/>
        <w:t>갪䲥妬斘佾顀廎䣎⩃婫⑓轄⚩䡧稲攩썈</w:t>
      </w:r>
      <w:r>
        <w:rPr/>
        <w:t>ꕸ</w:t>
      </w:r>
      <w:r>
        <w:rPr/>
        <w:t>슬夻싂嘪奓싎䭥춱䝢뽎轷숬㩭䞬垡䭓瞩㑺슩柂摹硃愤侣灶㄰潂呁ꍎ숴卋♷䡗쉞晱丨㨤䄸撻䛎敩琬枱⽹㭘ꍤ</w:t>
      </w:r>
      <w:r>
        <w:rPr/>
        <w:t>ꕎ</w:t>
      </w:r>
      <w:r>
        <w:rPr/>
        <w:t>刽⩌晳䤊㜮◂迂⦿䄸⑍瑌勂畳妘犵憣⭉</w:t>
      </w:r>
      <w:r>
        <w:rPr/>
        <w:t>⡱</w:t>
      </w:r>
      <w:r>
        <w:rPr/>
        <w:t>㡤ꄥ䕀싎勂乗㭴</w:t>
      </w:r>
      <w:r>
        <w:rPr/>
        <w:t>⡺</w:t>
      </w:r>
      <w:r>
        <w:rPr/>
        <w:t>辮昤幩㙠뇂捤슬슣䷂⚿⧎皩儵㪥㴬</w:t>
      </w:r>
      <w:r>
        <w:rPr/>
        <w:t>ꦣ</w:t>
      </w:r>
      <w:r>
        <w:rPr/>
        <w:t>쉆쉁깑㉄╹꥕ꥫ쉏瑪䫂</w:t>
      </w:r>
      <w:r>
        <w:rPr/>
        <w:t>꧃</w:t>
      </w:r>
      <w:r>
        <w:rPr/>
        <w:t>껂쉖쉒䄵딴갳硅䡸䘦숲</w:t>
      </w:r>
    </w:p>
    <w:p>
      <w:pPr>
        <w:pStyle w:val="PreformattedText"/>
        <w:bidi w:val="0"/>
        <w:spacing w:before="0" w:after="0"/>
        <w:jc w:val="left"/>
        <w:rPr/>
      </w:pPr>
      <w:r>
        <w:rPr/>
        <w:t>熘䄨䡩劣䕁㷎堩䪣숸㭶Ⓜ焨</w:t>
      </w:r>
      <w:r>
        <w:rPr/>
        <w:t>⢡</w:t>
      </w:r>
      <w:r>
        <w:rPr/>
        <w:t>䌬剅⑃〻昴瑕䵹㵍㛍参挮</w:t>
      </w:r>
      <w:r>
        <w:rPr/>
        <w:t>꧂</w:t>
      </w:r>
      <w:r>
        <w:rPr/>
        <w:t>㡮⪩⥤⼨敶쉅挸嚘⩮㬯쉐쉳㩔协塯䙠쉷╈⥖抮焯堲㊩眹♔浴䳂刣⻃㭇挫ヂ⩕䤣傘兑坃㟎䵨洽昺⑎ㅺ⨸桖泂䜪뽀</w:t>
      </w:r>
      <w:r>
        <w:rPr/>
        <w:t>ⶩ</w:t>
      </w:r>
      <w:r>
        <w:rPr/>
        <w:t>䅔漺䘤参⪡偀⍞牅㩃轾</w:t>
      </w:r>
      <w:r>
        <w:rPr/>
        <w:t>꧃</w:t>
      </w:r>
      <w:r>
        <w:rPr/>
        <w:t>䨹协呈⩷뾏썙辬䍑껂歀쵴滂癋䱟瑊</w:t>
      </w:r>
      <w:r>
        <w:rPr/>
        <w:t>ꦩ</w:t>
      </w:r>
      <w:r>
        <w:rPr/>
        <w:t>ㅗ⩲꥗灲兵⭚睘橹未娥壍噵㐯ꅢ⨭淂묬䘹稥扚㉅깄ꥠ桱䞘橵慔卭껂硩쉑此乕⩒캮㕾枩瀶㠪慄沥彥䱄╳ꅘ廂滂矂쉂琲⻂塕厩䑳䍮帨숴夨㢏捵愴睧晌娥슬싂⌮⥣種擃뭾겿氵火䜻桤䟂⥥瑰걂ぴ娶幧㍩檩㬱</w:t>
      </w:r>
      <w:r>
        <w:rPr/>
        <w:t>ꕨ</w:t>
      </w:r>
      <w:r>
        <w:rPr/>
        <w:t>䑄㌬䅮땖⛂灟睩␺</w:t>
      </w:r>
      <w:r>
        <w:rPr/>
        <w:t>ꕫ</w:t>
      </w:r>
      <w:r>
        <w:rPr/>
        <w:t>飂猬歖꧎慱强▵</w:t>
      </w:r>
      <w:r>
        <w:rPr/>
        <w:t>ꔸ</w:t>
      </w:r>
      <w:r>
        <w:rPr/>
        <w:t>硦䣂⌶噴ꌯ䧂쉳깴繱䕨娩㨷䦩싍䐤灣싂礶⩑䲿稻欰</w:t>
      </w:r>
      <w:r>
        <w:rPr/>
        <w:t>ꕳ</w:t>
      </w:r>
      <w:r>
        <w:rPr/>
        <w:t>珂㔪䷂䕧쉓煋浉晃夬椩걐</w:t>
      </w:r>
      <w:r>
        <w:rPr/>
        <w:t>ꗂ</w:t>
      </w:r>
      <w:r>
        <w:rPr/>
        <w:t>帩츽瀷</w:t>
      </w:r>
      <w:r>
        <w:rPr/>
        <w:t>ⲩ</w:t>
      </w:r>
      <w:r>
        <w:rPr/>
        <w:t>ꕚ</w:t>
      </w:r>
      <w:r>
        <w:rPr/>
        <w:t>슩欽常䉠灕廍ꍑ㌴兕斻⼭機</w:t>
      </w:r>
      <w:r>
        <w:rPr/>
        <w:t>ꥐ</w:t>
      </w:r>
      <w:r>
        <w:rPr/>
        <w:t>겏典䰫漭⥦囂皿㤦㯂㠺啧灶䜣㌫䝷</w:t>
      </w:r>
      <w:r>
        <w:rPr/>
        <w:t>ⱌ</w:t>
      </w:r>
      <w:r>
        <w:rPr/>
        <w:t>熬ꍗ䑤깏煮捠楰㴤涵癇䥱楰썚眪为䟂縺枏䙙剄歌捗祚쉬痂䅳幣컎칩䥡瘤楸◎潯싂兴꺘⬦䧂湰䇂딸칭쉈깔歁쵍劬杭ꇃ吥문㬨숽佰걍㈱哂䤰怸⤥⽊塧⩬唨抏圥廂氦썍界⩞숬쉊㔭</w:t>
      </w:r>
      <w:r>
        <w:rPr/>
        <w:t>Ɐ</w:t>
      </w:r>
      <w:r>
        <w:rPr/>
        <w:t>䙔쌱渶䩰䘭痃潭呧洭▣㍥㥇깖㍔걥</w:t>
      </w:r>
      <w:r>
        <w:rPr/>
        <w:t>꧂</w:t>
      </w:r>
      <w:r>
        <w:rPr/>
        <w:t>癥䉧⒵⹯ㅸ姂숶䠰穬甶䩇㌻汓甦⭑䍓杫◂株쉉䩎䍵</w:t>
      </w:r>
      <w:r>
        <w:rPr/>
        <w:t>⡺</w:t>
      </w:r>
      <w:r>
        <w:rPr/>
        <w:t>䥲呶ꍧ栮슱쉹瀯へぬ䲻⩫⥳숶슻䣂</w:t>
      </w:r>
      <w:r>
        <w:rPr/>
        <w:t>ꦬ</w:t>
      </w:r>
      <w:r>
        <w:rPr/>
        <w:t>⠶</w:t>
      </w:r>
      <w:r>
        <w:rPr/>
        <w:t>磂婱溻圫枩潍獯庻뽥㮘歂䉥燂㵣싂䁁癶</w:t>
      </w:r>
      <w:r>
        <w:rPr/>
        <w:t>ⱖ</w:t>
      </w:r>
      <w:r>
        <w:rPr/>
        <w:t>伻싂汥㨯䗂쌪穠懂</w:t>
      </w:r>
      <w:r>
        <w:rPr/>
        <w:t>ⲿ</w:t>
      </w:r>
      <w:r>
        <w:rPr/>
        <w:t>ꍐ䓂橌쉠杷拂畳㝓硑䇂췍䀦⩶┱㉫䙙惂숺䄦眊쉧䤶㖡渵呂纱딽䍃쉙䥯⑂礬㤺䁃憿⹢线쉕栦쏂㦏Ⓝ係反䡀彖</w:t>
      </w:r>
      <w:r>
        <w:rPr/>
        <w:t>ꤪ</w:t>
      </w:r>
      <w:r>
        <w:rPr/>
        <w:t>剑쉺숻硱槍甦坌䝶啹슩걪䰹卟刳</w:t>
      </w:r>
      <w:r>
        <w:rPr/>
        <w:t>ⱋ</w:t>
      </w:r>
      <w:r>
        <w:rPr/>
        <w:t>䀱噑䩊╇佦쉨浨칚숣⨶顾⭋⩨獇㡞攲炮穹獃慟㷎㕭塍癙佢拂녥歃㕄쌺種轚偨</w:t>
      </w:r>
      <w:r>
        <w:rPr/>
        <w:t>꧂</w:t>
      </w:r>
      <w:r>
        <w:rPr/>
        <w:t>䙠뇂묥䙺뮱㗎슣淃係쉡갪浉㜥煡</w:t>
      </w:r>
      <w:r>
        <w:rPr/>
        <w:t>ꕈ</w:t>
      </w:r>
      <w:r>
        <w:rPr/>
        <w:t>奢㣂</w:t>
      </w:r>
      <w:r>
        <w:rPr/>
        <w:t>⠲</w:t>
      </w:r>
      <w:r>
        <w:rPr/>
        <w:t>숫쉳ꥤ쉭噏洸䉱㝦敒㜻秂⫃睨楀㵇樷䁎琰䭾乞䕷⩄硅吩敭畕幢湰時쉌檥</w:t>
      </w:r>
      <w:r>
        <w:rPr/>
        <w:t>ⷂ</w:t>
      </w:r>
      <w:r>
        <w:rPr/>
        <w:t>恳䠹㯂濂갥㮏䙨㍴䭕橃帪숭楕奎쉫晄煲⽡憱쉭䱡顑⧂갬⭟慕ꅴ䡺슣쉭깱竂撘</w:t>
      </w:r>
      <w:r>
        <w:rPr/>
        <w:t>ꕅ</w:t>
      </w:r>
      <w:r>
        <w:rPr/>
        <w:t>奄㥎⨷顰氪꺩</w:t>
      </w:r>
      <w:r>
        <w:rPr/>
        <w:t>ⵡ</w:t>
      </w:r>
      <w:r>
        <w:rPr/>
        <w:t>㙋䐩橀㥶䍶兩硌⵷⌵㕃啩뽆컍瑺쉵䡪挶偑兙幾쉎┨䅃⾏쉈剚㐦딣㒵䝸㢵坥券楃暣⹨き硆㩅湯땰恕䥓⩮ぶ祊䭭㋂彸쉸玡先쉙䛂䟂㛂橔嚱쉫㯍槂竂㵔彁煞墿礪縮⌰剳掩숮冩㜶急㵡䈰晩栫◂쎮墘걖⽯㋂䇂牆㉱ぎ곃題梏甽䨭熣急⨭墩偍▩◂䉱쉨䳂䄳帪恕㑥杁䬲偗쉨剷㩆こ㌥擂⫍䔭埂⵺⩑쉚ꥯ㉞顋숶坊懃㪡㔻泂僂牉䵺䝔嘺쉔쉗歧쉮녯숰硶托⭒쉞쉓扗䷂⍭싂쉪秂捹慺剂癔숷칄䐦㵧㶮⍁璡殿煣檥뮬쉴㎡洳书役本掬䬭䉊♪⿂쉋慮塣䉋桍녈所녱瑱婾㕦㌰慷呭柂⸮潨ꥴ瑙穡㙕㪩乶䣂䁧奨⥩걠꥾숻䁮飂畹慘竂㙐㔵樶␵뭮㠹弰䉇佟晢摩䛂ㅍ秂䦬</w:t>
      </w:r>
      <w:r>
        <w:rPr/>
        <w:t>ⵟ</w:t>
      </w:r>
      <w:r>
        <w:rPr/>
        <w:t>撏㘶쉭前⩚쉕煋䑸庩⯂繙䥌ꥺ⬦</w:t>
      </w:r>
      <w:r>
        <w:rPr/>
        <w:t>ⳃ⡯☪</w:t>
      </w:r>
      <w:r>
        <w:rPr/>
        <w:t>朦夯깥ꥬ䱳獊垱ㅱ㕙ꥱ⑺</w:t>
      </w:r>
      <w:r>
        <w:rPr/>
        <w:t>ꖏ</w:t>
      </w:r>
      <w:r>
        <w:rPr/>
        <w:t>㯂⪻䕹仂捈汷슱盂氥捨⼣䘫猸势勂⨭攷卓⻂歺⦻땉╣䍉娨盂㈵噁樰爴獔</w:t>
      </w:r>
      <w:r>
        <w:rPr/>
        <w:t>ꔳ</w:t>
      </w:r>
      <w:r>
        <w:rPr/>
        <w:t>쉪橖䭐쉎助侩ꌪ㙏䃂洬긫㡢〨怶湉斡央棂䱰숲楌숩幋祾㷍㤪</w:t>
      </w:r>
      <w:r>
        <w:rPr/>
        <w:t>ꥍ</w:t>
      </w:r>
      <w:r>
        <w:rPr/>
        <w:t>灚㔭숹</w:t>
      </w:r>
      <w:r>
        <w:rPr/>
        <w:t>꧂⩺</w:t>
      </w:r>
      <w:r>
        <w:rPr/>
        <w:t>朻䅦⪣⮏噇걖灳枏庿슡쵞咘䵱䵮呤玏䕙♵㡄穞䠊牎啷싂쉠㡪쵩⩊䕫⪮쉟⏂♃껂䧂佯煢깨種싂歶慪싂哎⑗⤸뿎㭮喻癁䈳⨫溱䑉繤恇烂슥猴㑇쉢쉔䵑땺쉐⹳働ꌸ䤵乑묵攺㜦冱绂牒硋晵숹⥵哂숤䭨浮싃睙䄨砪牉㠪⭗䵶</w:t>
      </w:r>
      <w:r>
        <w:rPr/>
        <w:t>⣂</w:t>
      </w:r>
      <w:r>
        <w:rPr/>
        <w:t>䎮⩣偞ꥥ櫍⥴썞暬⩂</w:t>
      </w:r>
      <w:r>
        <w:rPr/>
        <w:t>ⰴ</w:t>
      </w:r>
      <w:r>
        <w:rPr/>
        <w:t>杊뽉坃ꎬ潖</w:t>
      </w:r>
      <w:r>
        <w:rPr/>
        <w:t>ꕚ</w:t>
      </w:r>
      <w:r>
        <w:rPr/>
        <w:t>恵⩱橰炣焲㩐䥟額柂㟂盂칦潲倲싂⎱䰥㚩槂Ⓜ硨煹숤䬸⑄䑫㕬剬咱䞡㣍硫䇂╈梣き䰪슣</w:t>
      </w:r>
      <w:r>
        <w:rPr/>
        <w:t>ⵂ</w:t>
      </w:r>
      <w:r>
        <w:rPr/>
        <w:t>캡㈫㥸뽤㓂㵡쉙㞣偒剋넨夵䅟煁匣쵩却夥䙕䑮稭</w:t>
      </w:r>
      <w:r>
        <w:rPr/>
        <w:t>ꦘ</w:t>
      </w:r>
      <w:r>
        <w:rPr/>
        <w:t>婬摹걹捷顇嗂卞兞䮻믂殩㥊䁂쉋浑掏㭃㑚㘳까ꇍ瓂㯂㵱땀넦㘽ꌻ⍎潵䡟頪㝞権ꅮ纬ꌪ䚩䡯縱ꅥ㘯勂具砽</w:t>
      </w:r>
      <w:r>
        <w:rPr/>
        <w:t>ꔳ</w:t>
      </w:r>
      <w:r>
        <w:rPr/>
        <w:t>牓䙢ꄽ쉯녟㭑⏂濂䳂숮㩫</w:t>
      </w:r>
      <w:r>
        <w:rPr/>
        <w:t>⠶</w:t>
      </w:r>
      <w:r>
        <w:rPr/>
        <w:t>淂繈牷넻㍑㤩瀭㐪䱑ㄭㄪ犏숱쉳쉺椷妿矂싂슡㌬㍓쉖坯挥떱僎皿㕁䠴塓쉫䐪ꥺ㏂ㆩ㥲獴</w:t>
      </w:r>
      <w:r>
        <w:rPr/>
        <w:t>⡱⨦⨪</w:t>
      </w:r>
      <w:r>
        <w:rPr/>
        <w:t>竎싃땷쵩畠嚩晍䎏쉟䝡</w:t>
      </w:r>
      <w:r>
        <w:rPr/>
        <w:t>ⲩ</w:t>
      </w:r>
      <w:r>
        <w:rPr/>
        <w:t>曂愣싂售牺橯㐵㊻</w:t>
      </w:r>
      <w:r>
        <w:rPr/>
        <w:t>Ⱘ</w:t>
      </w:r>
      <w:r>
        <w:rPr/>
        <w:t>㌥䕄扔䳂싂</w:t>
      </w:r>
      <w:r>
        <w:rPr/>
        <w:t>꧂</w:t>
      </w:r>
      <w:r>
        <w:rPr/>
        <w:t>䡣汃㥔㉱긺䎏䵪祸䭤繙数囂塞䢘窣㙟木㌹婱渦䉗㞣䌤뭣拂氽㩮䘶䍭睙䈻ㄪ⚿ꄫ쉷⮡싂煢㑯⩗昮때쉂⽣漦矍</w:t>
      </w:r>
      <w:r>
        <w:rPr/>
        <w:t>⡅</w:t>
      </w:r>
      <w:r>
        <w:rPr/>
        <w:t>〸ꌴ治削땺슱숦쉘ꇂ禩䢻前</w:t>
      </w:r>
      <w:r>
        <w:rPr/>
        <w:t>ꕬ</w:t>
      </w:r>
      <w:r>
        <w:rPr/>
        <w:t>싂싂呾싂瀣숰瀻슏灎ꅎ䅔䐱㨤쉤㈫特婐呴걌ꍎ䀬묳⺥硶睇㋂楗⸮䑄겥숳晄潚╨楕彾ꌽ⩈䵬⑺剮썪㈫敺⌯쉕䚬䥶䋂煶땉䡸祎愪♰䵳⨦噬䳂Ⓜ컂쉥嫂䩋䞱치橰䅞〪㡬</w:t>
      </w:r>
      <w:r>
        <w:rPr/>
        <w:t>ⱍ</w:t>
      </w:r>
      <w:r>
        <w:rPr/>
        <w:t>惎灱杕</w:t>
      </w:r>
      <w:r>
        <w:rPr/>
        <w:t>ⵓ</w:t>
      </w:r>
      <w:r>
        <w:rPr/>
        <w:t>半晨䊵</w:t>
      </w:r>
      <w:r>
        <w:rPr/>
        <w:t>ꥂ</w:t>
      </w:r>
      <w:r>
        <w:rPr/>
        <w:t>幹䌨煍浇睈</w:t>
      </w:r>
      <w:r>
        <w:rPr/>
        <w:t>ꤲꤹ</w:t>
      </w:r>
      <w:r>
        <w:rPr/>
        <w:t>䈪呪挱䍁䵰㤤</w:t>
      </w:r>
      <w:r>
        <w:rPr/>
        <w:t>⠸</w:t>
      </w:r>
      <w:r>
        <w:rPr/>
        <w:t>ꤻ</w:t>
      </w:r>
      <w:r>
        <w:rPr/>
        <w:t>倶㤷쉑捞♕匩软幬</w:t>
      </w:r>
      <w:r>
        <w:rPr/>
        <w:t>ꦬ</w:t>
      </w:r>
      <w:r>
        <w:rPr/>
        <w:t>ㄪ⩾彚䁁穴禮抩塠ㅂ瑠슩剔櫃䥕쉹吪㌬㑪䇂⽉硑⨷꺬</w:t>
      </w:r>
      <w:r>
        <w:rPr/>
        <w:t>⡘</w:t>
      </w:r>
      <w:r>
        <w:rPr/>
        <w:t>禿狂ꥢ땏쉍奔</w:t>
      </w:r>
      <w:r>
        <w:rPr/>
        <w:t>ꤣ</w:t>
      </w:r>
      <w:r>
        <w:rPr/>
        <w:t>쉣쉀哂쉯睫䑓녞썣槂쉞놘璱扃椵楎涏㪡쉐獟偢䕓揂湍쉴䱈ㄸ池䕈辏穑漦䘴껂</w:t>
      </w:r>
      <w:r>
        <w:rPr/>
        <w:t>ꖣ</w:t>
      </w:r>
      <w:r>
        <w:rPr/>
        <w:t>쵳碬䌨␴廂埂쉔⤷瑘ꌊ偔♎禩䥡㵪䩰䨮䘩䴴漺桤怳偱䙩⬷䑈䐹煥拂啰㥌䋂⍍䬭녑挽쉱乍剤갻</w:t>
      </w:r>
      <w:r>
        <w:rPr/>
        <w:t>ꕭ</w:t>
      </w:r>
      <w:r>
        <w:rPr/>
        <w:t>炿㬯稳祫</w:t>
      </w:r>
      <w:r>
        <w:rPr/>
        <w:t>ⱍ</w:t>
      </w:r>
      <w:r>
        <w:rPr/>
        <w:t>쉉悮優睾繆澥楗奄ꏂ稬栨儮</w:t>
      </w:r>
      <w:r>
        <w:rPr/>
        <w:t>꧍</w:t>
      </w:r>
      <w:r>
        <w:rPr/>
        <w:t>硴顧顓搭㇂⛂⽖疩㫂</w:t>
      </w:r>
      <w:r>
        <w:rPr/>
        <w:t>ꔫ</w:t>
      </w:r>
      <w:r>
        <w:rPr/>
        <w:t>渤洱㐣係⩡ꇂ㡤</w:t>
      </w:r>
      <w:r>
        <w:rPr/>
        <w:t>ꕉ</w:t>
      </w:r>
      <w:r>
        <w:rPr/>
        <w:t>滂깎䶿䉈圴頳㕎侏昵슩睍쉩係浪쎩䁊爱</w:t>
      </w:r>
      <w:r>
        <w:rPr/>
        <w:t>ꕐ</w:t>
      </w:r>
      <w:r>
        <w:rPr/>
        <w:t>㉊쉏櫂쉴싂</w:t>
      </w:r>
      <w:r>
        <w:rPr/>
        <w:t>Ⱜ⌣</w:t>
      </w:r>
      <w:r>
        <w:rPr/>
        <w:t>睏뽨숩⍺挨䙢䈤戤奩穬仍湸煵ꍟ⛃参⏂奺쉁奨㭨恃扬䔮䥘獨灒搸癏㙊䍐䃂ꇂ冡盂떬㫃噹夯슻物껂쉏쉸漳揂㬷뽰敊䴷⨥穧⤯爦䧂쉏墿瑧䍄깬ォ⩦䅇䵥潵⹪甥䕫䇂浠堨棂穃湾嘫쉌攻材</w:t>
      </w:r>
      <w:r>
        <w:rPr/>
        <w:t>ⵊ</w:t>
      </w:r>
      <w:r>
        <w:rPr/>
        <w:t>캏⮡䥸攺ꅚ睤땞</w:t>
      </w:r>
      <w:r>
        <w:rPr/>
        <w:t>꤬ꕡ</w:t>
      </w:r>
      <w:r>
        <w:rPr/>
        <w:t>濂숬杹塯励녤䙮枩䋂婆祹䡁땟</w:t>
      </w:r>
      <w:r>
        <w:rPr/>
        <w:t>⣂</w:t>
      </w:r>
      <w:r>
        <w:rPr/>
        <w:t>顢奘숸뭹煖轟汊䍙唥祫汰ㆿ슩뼲纮呀</w:t>
      </w:r>
      <w:r>
        <w:rPr/>
        <w:t>ⲩ</w:t>
      </w:r>
      <w:r>
        <w:rPr/>
        <w:t>攸沿势⑚</w:t>
      </w:r>
      <w:r>
        <w:rPr/>
        <w:t>ⳃ</w:t>
      </w:r>
      <w:r>
        <w:rPr/>
        <w:t>䍚Ⓜ촵㍴䁺ꌨ췂歈䘪</w:t>
      </w:r>
      <w:r>
        <w:rPr/>
        <w:t>⠯⩺</w:t>
      </w:r>
      <w:r>
        <w:rPr/>
        <w:t>䡡圮平뾬䝵湡娲䴹犡彃䷂䱨䖏淂澥形乨杋䉦뭟䑟㖥捭䴴쵎⫃썘池㩧쉏㴽䑒內㘪㙒䀨帷囎</w:t>
      </w:r>
      <w:r>
        <w:rPr/>
        <w:t>⠲</w:t>
      </w:r>
      <w:r>
        <w:rPr/>
        <w:t>ꤣ</w:t>
      </w:r>
      <w:r>
        <w:rPr/>
        <w:t>圴</w:t>
      </w:r>
      <w:r>
        <w:rPr/>
        <w:t>ⵤ⍷</w:t>
      </w:r>
      <w:r>
        <w:rPr/>
        <w:t>쉵ぎ㒱䏂琰떬商幈䫎媡</w:t>
      </w:r>
      <w:r>
        <w:rPr/>
        <w:t>ꦱ</w:t>
      </w:r>
      <w:r>
        <w:rPr/>
        <w:t>ㄱ昩</w:t>
      </w:r>
      <w:r>
        <w:rPr/>
        <w:t>ⲱ</w:t>
      </w:r>
      <w:r>
        <w:rPr/>
        <w:t>䯍樺䱖ꍋ㔳ꥣ偮꺿檏쉾磍</w:t>
      </w:r>
      <w:r>
        <w:rPr/>
        <w:t>⣍╺</w:t>
      </w:r>
      <w:r>
        <w:rPr/>
        <w:t>削汁ꄦ䅀㋎儱佒䲩䙟矂橁煙爰墿煅숵䠨煩员䱀䋂繫겵싂繍㤵磂⩓沱䢡㑥幧瘩繐⍥㣂䷂癚⑗わꍄ숮䝦쉒灂㈰깚⵭哂毂䘩奂滂朹쉡弭⍳긷</w:t>
      </w:r>
      <w:r>
        <w:rPr/>
        <w:t>꧂</w:t>
      </w:r>
      <w:r>
        <w:rPr/>
        <w:t>쉦厩녡牀䅨夥单伽긹敓煸</w:t>
      </w:r>
      <w:r>
        <w:rPr/>
        <w:t>ⴻ</w:t>
      </w:r>
      <w:r>
        <w:rPr/>
        <w:t>⢏</w:t>
      </w:r>
      <w:r>
        <w:rPr/>
        <w:t>婍揂疣焮䁸䀹楺쉟썓帥깂ꎱ核䧂뮬䔭땦</w:t>
      </w:r>
      <w:r>
        <w:rPr/>
        <w:t>⡒</w:t>
      </w:r>
      <w:r>
        <w:rPr/>
        <w:t>湪稻皬彃恾甯硂◂城땹䅈睷䗍眴</w:t>
      </w:r>
      <w:r>
        <w:rPr/>
        <w:t>ꤪ</w:t>
      </w:r>
      <w:r>
        <w:rPr/>
        <w:t>䑺櫂圥潙浸䑳瞡㖿禱睡瘸祮䜴楯뾘䯂兪⑰묬嚩稺숣갰毎䁱噕圪ㅎ뭳輯搹噰쉓⥓慦噍櫂숪䁣⾣婔䟍</w:t>
      </w:r>
      <w:r>
        <w:rPr/>
        <w:t>ꕬ</w:t>
      </w:r>
      <w:r>
        <w:rPr/>
        <w:t>乮䵄煃杞숺棂썔꺣⩚㭺♘穨㑖쉳</w:t>
      </w:r>
      <w:r>
        <w:rPr/>
        <w:t>ꗂ</w:t>
      </w:r>
      <w:r>
        <w:rPr/>
        <w:t>䉸</w:t>
      </w:r>
      <w:r>
        <w:rPr/>
        <w:t>ꥁ</w:t>
      </w:r>
      <w:r>
        <w:rPr/>
        <w:t>슩⑶瘻拂噮㖣恆彞숻歞ꥸ捏侥䠯挤兤甪伮頹</w:t>
      </w:r>
      <w:r>
        <w:rPr/>
        <w:t>ⰲ</w:t>
      </w:r>
      <w:r>
        <w:rPr/>
        <w:t>䝪㭶八</w:t>
      </w:r>
      <w:r>
        <w:rPr/>
        <w:t>Ⱙ</w:t>
      </w:r>
      <w:r>
        <w:rPr/>
        <w:t>쵖兕㔮칹䢘犘瘫低欪㩞숩伹㦣暏牰묵깆碩⮵䍴囂獌惂㵺쉍ㄊ敐瘲湰䳃楤칺咻扤㍓㩄坍矎煅测쉊䉣뭷꥚쉳쉦轕䨰쉔䠽犿䀦걁䧂숪䷃㷂㥢칇㬦쉤牟䗂瀰昹坸琨䀻碩숯爭◂䍊橰</w:t>
      </w:r>
      <w:r>
        <w:rPr/>
        <w:t>Ɒ</w:t>
      </w:r>
      <w:r>
        <w:rPr/>
        <w:t>怳䧂剃ヂ塶淎吣㜮뭐癧곂䵶䌻汘烍師の㵯挣까妡煄ꎏ뇂䆩⭐䅬䱕숪쵣汞</w:t>
      </w:r>
      <w:r>
        <w:rPr/>
        <w:t>ꥄ</w:t>
      </w:r>
      <w:r>
        <w:rPr/>
        <w:t>쉇夹硇灣婴⧎␰硾氰곂㵸她ꄳ彉숭智睍싂飃䚏匽啘唷㷂煱䖡쉢㑪兹꺮쉏</w:t>
      </w:r>
      <w:r>
        <w:rPr/>
        <w:t>ⵗ</w:t>
      </w:r>
      <w:r>
        <w:rPr/>
        <w:t>佰♥汩ㅠ䍮呅晧녆㊩♦砪劬㕯捊⩏㟂䁑䥴쉟䕦猨呈⩙⦬쉉ꍋ恧</w:t>
      </w:r>
      <w:r>
        <w:rPr/>
        <w:t>꧂</w:t>
      </w:r>
      <w:r>
        <w:rPr/>
        <w:t>ⱚ</w:t>
      </w:r>
      <w:r>
        <w:rPr/>
        <w:t>慷睵䉳㍾禘撵☲㴴쉔⭮㍷儺숣稵佫슏〣⵶ꥠ拂⧂䍚歔䍳⽭侣</w:t>
      </w:r>
      <w:r>
        <w:rPr/>
        <w:t>ⵟ</w:t>
      </w:r>
      <w:r>
        <w:rPr/>
        <w:t>䇂犱呚汖廎ꍎ䙤싎歏쎱걳숶䠪싂轠㎣楡㬳</w:t>
      </w:r>
      <w:r>
        <w:rPr/>
        <w:t>ꖿ</w:t>
      </w:r>
      <w:r>
        <w:rPr/>
        <w:t>䙡啩澻싂䱌拂栲悵⿂窿坘歍ꅩ썚㑂併</w:t>
      </w:r>
      <w:r>
        <w:rPr/>
        <w:t>⢩</w:t>
      </w:r>
      <w:r>
        <w:rPr/>
        <w:t>녌瑴夹ꥱ侩係䍳䡹偔</w:t>
      </w:r>
      <w:r>
        <w:rPr/>
        <w:t>⡎</w:t>
      </w:r>
      <w:r>
        <w:rPr/>
        <w:t>ㆬ噷灡繳䁥쉍⫂坴桮摙㴶页涻扙쉅㙞㠷偟ㅢ漽凍帰呗䕬</w:t>
      </w:r>
      <w:r>
        <w:rPr/>
        <w:t>ⵠ</w:t>
      </w:r>
      <w:r>
        <w:rPr/>
        <w:t>堯䠭嘹吷捋奘歖お</w:t>
      </w:r>
      <w:r>
        <w:rPr/>
        <w:t>ⲩ</w:t>
      </w:r>
      <w:r>
        <w:rPr/>
        <w:t>슡쉨숪畀숬参쌭⑷硢䨩晠奣䙚䑦쉕䍀㕗牋㩈⵫卧䄦⍇뭨ꌽ⦮䍨偅⴨⩎畢</w:t>
      </w:r>
      <w:r>
        <w:rPr/>
        <w:t>ꥄ</w:t>
      </w:r>
      <w:r>
        <w:rPr/>
        <w:t>瑄⽠땠</w:t>
      </w:r>
      <w:r>
        <w:rPr/>
        <w:t>ⱺ</w:t>
      </w:r>
      <w:r>
        <w:rPr/>
        <w:t>썟䤻</w:t>
      </w:r>
      <w:r>
        <w:rPr/>
        <w:t>ⵅ</w:t>
      </w:r>
      <w:r>
        <w:rPr/>
        <w:t>⡧</w:t>
      </w:r>
      <w:r>
        <w:rPr/>
        <w:t>焭殩⑨歫䩓噸䰪摦繪剬刴伴</w:t>
      </w:r>
      <w:r>
        <w:rPr/>
        <w:t>ꔫ</w:t>
      </w:r>
      <w:r>
        <w:rPr/>
        <w:t>습惂呪橴䪡玱偺癒䩦啨価꥔䕏겥祓测繗䭚⩌</w:t>
      </w:r>
      <w:r>
        <w:rPr/>
        <w:t>ⴽ</w:t>
      </w:r>
      <w:r>
        <w:rPr/>
        <w:t>䂩轇</w:t>
      </w:r>
      <w:r>
        <w:rPr/>
        <w:t>ꔹ</w:t>
      </w:r>
      <w:r>
        <w:rPr/>
        <w:t>祸⥙橚繘</w:t>
      </w:r>
      <w:r>
        <w:rPr/>
        <w:t>⢡</w:t>
      </w:r>
      <w:r>
        <w:rPr/>
        <w:t>盂㴫䛂秎炻쉇㜳槃海땂杸歬ꍸ琷倦刦穯坕揂輰㩋쉑睭捫杀䱺ꌲ쎱</w:t>
      </w:r>
      <w:r>
        <w:rPr/>
        <w:t>ꤨ</w:t>
      </w:r>
      <w:r>
        <w:rPr/>
        <w:t>穫瀮츳</w:t>
      </w:r>
      <w:r>
        <w:rPr/>
        <w:t>ꤶ</w:t>
      </w:r>
      <w:r>
        <w:rPr/>
        <w:t>洮户⹂숸㚣</w:t>
      </w:r>
      <w:r>
        <w:rPr/>
        <w:t>ꖿ</w:t>
      </w:r>
      <w:r>
        <w:rPr/>
        <w:t>媵禿壂彣⬵</w:t>
      </w:r>
      <w:r>
        <w:rPr/>
        <w:t>ꦡ</w:t>
      </w:r>
      <w:r>
        <w:rPr/>
        <w:t>歪䄮ꆡꥵ⼶挺긩㩂䕡煊䩎겥佥츫繡쵦䔫掮㭍塰䭦쉷佴儬䴲㥴繑뭀⩰걷깞晙牴츪쉊礮橂帮嫂潁圬䍏未</w:t>
      </w:r>
      <w:r>
        <w:rPr/>
        <w:t>⠫</w:t>
      </w:r>
      <w:r>
        <w:rPr/>
        <w:t>ㅏ㑤戫牢䅕戤⩏ꄶ䃂畟쉋䵰䁐㖿쉫땞潱슩ꄪ獷枡摅傥ꅢ婐塪穤쉬乆쉘慇䑏⍵䁂婖桓咮ꥧ䦡╞췂㷂欣䉪痂汹㩹녯기硸</w:t>
      </w:r>
      <w:r>
        <w:rPr/>
        <w:t>ⲡ</w:t>
      </w:r>
      <w:r>
        <w:rPr/>
        <w:t>椯쵫彂⑥䔳䗂枩싂帥⦱䩑扆甬橸썴ꄺ䴦睲⨭</w:t>
      </w:r>
      <w:r>
        <w:rPr/>
        <w:t>ⴭ</w:t>
      </w:r>
      <w:r>
        <w:rPr/>
        <w:t>僎㝅橷꺿氷㜩숪绎彫㛂硏뭹凂㐶슣</w:t>
      </w:r>
      <w:r>
        <w:rPr/>
        <w:t>⢥</w:t>
      </w:r>
      <w:r>
        <w:rPr/>
        <w:t>䐪㋎䑲㨬┪弊碥捏䵊䐭沣䒘剋뭳硩斡纵橞ヂ㨽⼥슡煣㤵츽囎穧숮攦䕳㛂㢘</w:t>
      </w:r>
      <w:r>
        <w:rPr/>
        <w:t>ꕠꕯ⨪</w:t>
      </w:r>
      <w:r>
        <w:rPr/>
        <w:t>敾㎏쉒㆘晗⯂瑆⑙氬浔䚿乞䥃呎曂䕁</w:t>
      </w:r>
      <w:r>
        <w:rPr/>
        <w:t>ꗎ</w:t>
      </w:r>
      <w:r>
        <w:rPr/>
        <w:t>뗂瑀㴥⤥倻轳婑歚쉢⹴摠硗噐灇⭗썣⎣㪥⽃幕充╙㙭⭳쉊싂煋쉨杗⬴椬⥶ど囃</w:t>
      </w:r>
      <w:r>
        <w:rPr/>
        <w:t>ⱐ</w:t>
      </w:r>
      <w:r>
        <w:rPr/>
        <w:t>㉤䔽꺣⵵䈺딨묻頤䤱⮵</w:t>
      </w:r>
      <w:r>
        <w:rPr/>
        <w:t>⣂</w:t>
      </w:r>
      <w:r>
        <w:rPr/>
        <w:t>伸个沩⯂㘫쉫㌸じ圵攴ㅲ䅩炣</w:t>
      </w:r>
      <w:r>
        <w:rPr/>
        <w:t>ꕐ</w:t>
      </w:r>
      <w:r>
        <w:rPr/>
        <w:t>录瀥匰煾炩녪䨪䳂乗㗂杀㙢关⩅乧轚숱穩쉙户晬뭤깒슣⨤敵䆿扈剋䜩쉢싂㵐礸곂칯▬┣싂䩌</w:t>
      </w:r>
      <w:r>
        <w:rPr/>
        <w:t>ꥍ</w:t>
      </w:r>
      <w:r>
        <w:rPr/>
        <w:t>ꍥ㑉ずね쉹䡦歬⿂쉂熿</w:t>
      </w:r>
      <w:r>
        <w:rPr/>
        <w:t>ⱴ</w:t>
      </w:r>
      <w:r>
        <w:rPr/>
        <w:t>츷걏瑊쉂쵥㇂쉀歇긤⑰帣片㏎䥗쉸升䂱쉔꥙</w:t>
      </w:r>
      <w:r>
        <w:rPr/>
        <w:t>ꔴ</w:t>
      </w:r>
      <w:r>
        <w:rPr/>
        <w:t>兑䱐⒩旂㙪</w:t>
      </w:r>
      <w:r>
        <w:rPr/>
        <w:t>ⱗ</w:t>
      </w:r>
      <w:r>
        <w:rPr/>
        <w:t>戲␷긵숫慥坞圫頰㑙㐥땉婅盂⧂呙盎䅇⽁㖵숥숱淃恣㨰壂쉉愩䖻癭噀瘫⍒䐹㤻╏䷂갵䇂㍖⹉珂싂䑋⍉卮ꅈべ쉇暡䂬爭灋뽇扮쉡䌻捦ꌭ믂䭭婓숯桮⍇ㆩ纬㊡恸桉繪</w:t>
      </w:r>
      <w:r>
        <w:rPr/>
        <w:t>Ɽ</w:t>
      </w:r>
      <w:r>
        <w:rPr/>
        <w:t>䅘</w:t>
      </w:r>
      <w:r>
        <w:rPr/>
        <w:t>⣂</w:t>
      </w:r>
      <w:r>
        <w:rPr/>
        <w:t>䔸倵䠲倽偮砽쉑쉱妥囍㈳恘扉⼣䍉堪땮䱭嘰</w:t>
      </w:r>
      <w:r>
        <w:rPr/>
        <w:t>⡐⏂</w:t>
      </w:r>
      <w:r>
        <w:rPr/>
        <w:t>匣䌭䜶䙒뼦坋佊祊</w:t>
      </w:r>
      <w:r>
        <w:rPr/>
        <w:t>ꗂ</w:t>
      </w:r>
      <w:r>
        <w:rPr/>
        <w:t>⼸쉹</w:t>
      </w:r>
      <w:r>
        <w:rPr/>
        <w:t>ꥎ</w:t>
      </w:r>
      <w:r>
        <w:rPr/>
        <w:t>偔숷칠攩㏂汯㨱⑇쉌犱䝰梥摺</w:t>
      </w:r>
      <w:r>
        <w:rPr/>
        <w:t>ⴸ</w:t>
      </w:r>
      <w:r>
        <w:rPr/>
        <w:t>㊮㡣癈㚘㉗晤㇍</w:t>
      </w:r>
      <w:r>
        <w:rPr/>
        <w:t>꧂</w:t>
      </w:r>
      <w:r>
        <w:rPr/>
        <w:t>뭙穠瘩厏</w:t>
      </w:r>
      <w:r>
        <w:rPr/>
        <w:t>⠩</w:t>
      </w:r>
      <w:r>
        <w:rPr/>
        <w:t>쉉䩎㝐㵫쉈敂㈱敏싂⽗</w:t>
      </w:r>
      <w:r>
        <w:rPr/>
        <w:t>꧂</w:t>
      </w:r>
      <w:r>
        <w:rPr/>
        <w:t>琬뽭걨䩳⫂歌氵迂⸦䰱㝔海싎숦㙬唩䁁</w:t>
      </w:r>
      <w:r>
        <w:rPr/>
        <w:t>ⵟ</w:t>
      </w:r>
      <w:r>
        <w:rPr/>
        <w:t>㶩䭖㇂㌵欶㉩䉱梿濂䗂稷兯濂ぢ浾⑅곃</w:t>
      </w:r>
      <w:r>
        <w:rPr/>
        <w:t>ꔻ</w:t>
      </w:r>
      <w:r>
        <w:rPr/>
        <w:t>䲥呃䉒晸弫숤ヂ㝅䅟⭾掣〨㩾棃媡⽵䅒㚻䉹⼥䵚썍慉⬻㑣숫卨</w:t>
      </w:r>
      <w:r>
        <w:rPr/>
        <w:t>ⱎ</w:t>
      </w:r>
      <w:r>
        <w:rPr/>
        <w:t>竂穷</w:t>
      </w:r>
      <w:r>
        <w:rPr/>
        <w:t>ꤪ</w:t>
      </w:r>
      <w:r>
        <w:rPr/>
        <w:t>栲繩쉶䀯ꥥッ搶䕪㧃䭣⸣獩珂㵣繀쉯碏歬뼮稳亩㒥爮</w:t>
      </w:r>
      <w:r>
        <w:rPr/>
        <w:t>Ⳃ</w:t>
      </w:r>
      <w:r>
        <w:rPr/>
        <w:t>佫썂㚿煓摤は浥䱤㩓煹㝤猴獖幚숽쉷嫂쎿礰妻噲⨪⦏畘䙖婯쉣硙䢩才㕦啬坾츽彪숥䁂䒥</w:t>
      </w:r>
      <w:r>
        <w:rPr/>
        <w:t>⡤</w:t>
      </w:r>
      <w:r>
        <w:rPr/>
        <w:t>湷⪥㩅協礱䕫칒䕍剘긭㐲棂甽⽃櫂䞬䷂剒쉁幌奫䙏䵮飃慵쉤쉤䄳甲ꌤ呲⭖땫习䕫毂뇂뮥痂伶⥤</w:t>
      </w:r>
      <w:r>
        <w:rPr/>
        <w:t>ꦣ</w:t>
      </w:r>
      <w:r>
        <w:rPr/>
        <w:t>쵸幒摴쉬</w:t>
      </w:r>
      <w:r>
        <w:rPr/>
        <w:t>⡵</w:t>
      </w:r>
      <w:r>
        <w:rPr/>
        <w:t>ꍋ奨숵䒿싂畉挊쉈숩慘싂쉹凂㍬歂砸</w:t>
      </w:r>
      <w:r>
        <w:rPr/>
        <w:t>ⴥ</w:t>
      </w:r>
      <w:r>
        <w:rPr/>
        <w:t>ㅩ捐㉬땅⩾䕮灃㮬䐲䴨숬⹠⍦㕒깚⨦敱䂿</w:t>
      </w:r>
      <w:r>
        <w:rPr/>
        <w:t>ⵠ</w:t>
      </w:r>
      <w:r>
        <w:rPr/>
        <w:t>淂呸灚⨽佄睳㢩</w:t>
      </w:r>
      <w:r>
        <w:rPr/>
        <w:t>ⵐ☷</w:t>
      </w:r>
      <w:r>
        <w:rPr/>
        <w:t>숹갴琹⴦쉮怳僎곂ヂ䍧⨶╗</w:t>
      </w:r>
      <w:r>
        <w:rPr/>
        <w:t>ⵉ</w:t>
      </w:r>
      <w:r>
        <w:rPr/>
        <w:t>쉳獟䭰⩒橸ꅏ뮏뼤轟疩䩘䈵쉆쉗䒣䎿╸</w:t>
      </w:r>
      <w:r>
        <w:rPr/>
        <w:t>Ⱶ</w:t>
      </w:r>
      <w:r>
        <w:rPr/>
        <w:t>婆奎</w:t>
      </w:r>
      <w:r>
        <w:rPr/>
        <w:t>ꕚ</w:t>
      </w:r>
      <w:r>
        <w:rPr/>
        <w:t>䳂廂</w:t>
      </w:r>
      <w:r>
        <w:rPr/>
        <w:t>ⱞ</w:t>
      </w:r>
      <w:r>
        <w:rPr/>
        <w:t>쉟〩</w:t>
      </w:r>
      <w:r>
        <w:rPr/>
        <w:t>⡟␮</w:t>
      </w:r>
      <w:r>
        <w:rPr/>
        <w:t>晇瑔㖣╥䇂㘴卧栻甩䉍洨偑䘥갭ㅡ夭䦿捨䕅噴搭䴸畴咘〣쉣猪楱숫䷂轘塸楟憵汱㍉橬牠潰곂䨳凂ㄹ䃂꥘⩪晔쉰窣⩸剖컂稽睂㝺䑗繉쉞녑灾户咥撮ꅮ慶땰쵪額䠣惍愸轃㐮䶏厣硯쎩穢頯걃䊵奭㡂项슬땄繮쉸⾥습瀴싂迍乶扏䁨䝱싂⫍捶쉺㮩塎泂窻뽦춬㯂奱婒涬汪䩏塋ㅫ䉶ず䫂뾏呪뽲扦洪权䐤皵㥳サ嚿ꇂ畑칙塙뽹䭈煰燂㤴硇䬯匴涿渣碮㜨㡤浮礩⸦⧍啂䍘땴걀怽䐪숸䕉敍䰫倥⹎㌤ㅡㄲ넪㩄㜶슿哂牨瘵睷楇穤싂땋伯兤쉨㡆╴湊杕㍆ꌦ戴剠</w:t>
      </w:r>
      <w:r>
        <w:rPr/>
        <w:t>ⲥ</w:t>
      </w:r>
      <w:r>
        <w:rPr/>
        <w:t>盂쉾⽥䙥㨥癲䡑㙌佚ぱ</w:t>
      </w:r>
      <w:r>
        <w:rPr/>
        <w:t>ⲿ</w:t>
      </w:r>
      <w:r>
        <w:rPr/>
        <w:t>슏顶</w:t>
      </w:r>
      <w:r>
        <w:rPr/>
        <w:t>ꔵ</w:t>
      </w:r>
      <w:r>
        <w:rPr/>
        <w:t>䣂䰵睎塶㥒</w:t>
      </w:r>
      <w:r>
        <w:rPr/>
        <w:t>ⲿ</w:t>
      </w:r>
      <w:r>
        <w:rPr/>
        <w:t>嘭䥞剤扣圪⎵슏㝋㍺圸⽡䞡ば⍒긪쉕㦮㴫⩅刽櫂깤쉨㵢쉒땄곂䱺奸츳凂輴从姂氣琩歓ꍹ櫍冮侩</w:t>
      </w:r>
      <w:r>
        <w:rPr/>
        <w:t>⡶</w:t>
      </w:r>
      <w:r>
        <w:rPr/>
        <w:t>淂堩쎩嘻煐칯숦</w:t>
      </w:r>
      <w:r>
        <w:rPr/>
        <w:t>⠩⨷⧂</w:t>
      </w:r>
      <w:r>
        <w:rPr/>
        <w:t>싍㉎帮⧂⎩</w:t>
      </w:r>
      <w:r>
        <w:rPr/>
        <w:t>ꥁ</w:t>
      </w:r>
      <w:r>
        <w:rPr/>
        <w:t>繥䨣㉖圪痂⭮⍯컃䭡灐</w:t>
      </w:r>
      <w:r>
        <w:rPr/>
        <w:t>ꤤ</w:t>
      </w:r>
      <w:r>
        <w:rPr/>
        <w:t>吵</w:t>
      </w:r>
      <w:r>
        <w:rPr/>
        <w:t>꤬</w:t>
      </w:r>
      <w:r>
        <w:rPr/>
        <w:t>㨪戥祉恃</w:t>
      </w:r>
      <w:r>
        <w:rPr/>
        <w:t>ⵄ</w:t>
      </w:r>
      <w:r>
        <w:rPr/>
        <w:t>ⱂ</w:t>
      </w:r>
      <w:r>
        <w:rPr/>
        <w:t>쏂梱栨㙪倷椩硨瞻䩑␲</w:t>
      </w:r>
      <w:r>
        <w:rPr/>
        <w:t>ꤰ</w:t>
      </w:r>
      <w:r>
        <w:rPr/>
        <w:t>쉦숦묻썊</w:t>
      </w:r>
      <w:r>
        <w:rPr/>
        <w:t>ꕳ</w:t>
      </w:r>
      <w:r>
        <w:rPr/>
        <w:t>界㖡⏂繌歂怤飂⸴</w:t>
      </w:r>
      <w:r>
        <w:rPr/>
        <w:t>ⵢ</w:t>
      </w:r>
      <w:r>
        <w:rPr/>
        <w:t>㏂땎</w:t>
      </w:r>
      <w:r>
        <w:rPr/>
        <w:t>ⱦ</w:t>
      </w:r>
      <w:r>
        <w:rPr/>
        <w:t>䁯纮畬쉉潌싂쉓汩㩴⥌执㯂쉒</w:t>
      </w:r>
      <w:r>
        <w:rPr/>
        <w:t>ⵧ</w:t>
      </w:r>
      <w:r>
        <w:rPr/>
        <w:t>偮淂슘彏匹啣浫䳂椺</w:t>
      </w:r>
      <w:r>
        <w:rPr/>
        <w:t>⡎</w:t>
      </w:r>
      <w:r>
        <w:rPr/>
        <w:t>顊斡䗂䀸䲥뼺䅚ꍞ䥡奎䝂슡㍦걟捅쎏奾涡捯䥎숪䳂濂䡰捊卩犮䵈䪩奰橬畫</w:t>
      </w:r>
      <w:r>
        <w:rPr/>
        <w:t>ꥐ</w:t>
      </w:r>
      <w:r>
        <w:rPr/>
        <w:t>戣剐器⑙䕺䗂뽳䱂㥒걏썔〱숽偩彠瓂깣晫싂夥祧㵟⍒숳䩳啭奀묵卙⻎琯瑑䰱磂癍⩗煢截坹竂䳂種䝘呦彭</w:t>
      </w:r>
      <w:r>
        <w:rPr/>
        <w:t>Ⱚ</w:t>
      </w:r>
      <w:r>
        <w:rPr/>
        <w:t>挨敢칁걠嚡杨쉷竂⪿猥</w:t>
      </w:r>
      <w:r>
        <w:rPr/>
        <w:t>ⷂ♄</w:t>
      </w:r>
      <w:r>
        <w:rPr/>
        <w:t>偫暣溮묊偤䁸畳䍳⮩儻獟쌳䀹걞㈸獙䴯楖⹌껂ꎻ걄</w:t>
      </w:r>
      <w:r>
        <w:rPr/>
        <w:t>Ⱪ</w:t>
      </w:r>
      <w:r>
        <w:rPr/>
        <w:t>枵灖쉏</w:t>
      </w:r>
      <w:r>
        <w:rPr/>
        <w:t>ⵉ</w:t>
      </w:r>
      <w:r>
        <w:rPr/>
        <w:t>捩썃⺮䁚杺䃂칣</w:t>
      </w:r>
      <w:r>
        <w:rPr/>
        <w:t>Ⳃ</w:t>
      </w:r>
      <w:r>
        <w:rPr/>
        <w:t>界쉪╈쎡幈숲ㅰ㤱걢㊿⭦╵⥸㙡건頦䬩眽문滎朤秂ꥤ㑢숮⹺⫂캻䱆娱숪⫂嫂ㄱ轒</w:t>
      </w:r>
      <w:r>
        <w:rPr/>
        <w:t>ꥏ</w:t>
      </w:r>
      <w:r>
        <w:rPr/>
        <w:t>깐塧仂婍䡕秂♈⸲숹佷⩬숭䥮㩄㩺唤䈵煥쉺⍒㩮牬歹幒</w:t>
      </w:r>
      <w:r>
        <w:rPr/>
        <w:t>ꕘ</w:t>
      </w:r>
      <w:r>
        <w:rPr/>
        <w:t>걶뭘㊬擎擂ㆩ䍹쉀繍灑戫㟂䝌䲻橱㘲剟떘㣂幸</w:t>
      </w:r>
      <w:r>
        <w:rPr/>
        <w:t>⡆</w:t>
      </w:r>
      <w:r>
        <w:rPr/>
        <w:t>噫䠫抻摐㠪╔슩奌䩕攩㒣딥</w:t>
      </w:r>
      <w:r>
        <w:rPr/>
        <w:t>ꤹ</w:t>
      </w:r>
      <w:r>
        <w:rPr/>
        <w:t>唤㡱긱⮏繌걑숱楢╯猶⸪慵㌵婏栵仂숺쉟⭢㕳娨恮元⭬媡昴娫啓쉓歷堰扱㥊䞩汾ꥮ扐儣桙慓ㄦ浄땯⼪儤敷</w:t>
      </w:r>
      <w:r>
        <w:rPr/>
        <w:t>⡲</w:t>
      </w:r>
      <w:r>
        <w:rPr/>
        <w:t>䒘␣⫂㔨榩㑷撣쉌畯猸か淂申䮩싂堺쉧⼱뭘슮〻쉪⮿皻┰쵋迍䭫</w:t>
      </w:r>
      <w:r>
        <w:rPr/>
        <w:t>⡐</w:t>
      </w:r>
      <w:r>
        <w:rPr/>
        <w:t>캡䙀䕕濂쵶炿睯␥亩ㅑ凍숶⑓</w:t>
      </w:r>
      <w:r>
        <w:rPr/>
        <w:t>Ⱔ</w:t>
      </w:r>
      <w:r>
        <w:rPr/>
        <w:t>딻쉇䥮何祧⥞兣涮䁯䦏李恖⤺걯쉋</w:t>
      </w:r>
      <w:r>
        <w:rPr/>
        <w:t>ꤲ</w:t>
      </w:r>
      <w:r>
        <w:rPr/>
        <w:t>剗</w:t>
      </w:r>
      <w:r>
        <w:rPr/>
        <w:t>ⷍ</w:t>
      </w:r>
      <w:r>
        <w:rPr/>
        <w:t>癥晚䭀䤪辘穱樥祐礱伤숯</w:t>
      </w:r>
      <w:r>
        <w:rPr/>
        <w:t>ⶡ</w:t>
      </w:r>
      <w:r>
        <w:rPr/>
        <w:t>䨯䙞숥뿂滂쉄⾩䕨땩⿂湆搸䍴䚬⼪浍桅癗祭匸㕾䠱圤걣☲婏</w:t>
      </w:r>
      <w:r>
        <w:rPr/>
        <w:t>ⴸ</w:t>
      </w:r>
      <w:r>
        <w:rPr/>
        <w:t>⡰⩍</w:t>
      </w:r>
      <w:r>
        <w:rPr/>
        <w:t>摟䥕槂搫층䌳㌽䡮捧쉶╖煆쉯䩥녌渪琺⩰昨╆顇愪楬浴䥰㜯⎡砮㑑⬶</w:t>
      </w:r>
      <w:r>
        <w:rPr/>
        <w:t>ꕁ</w:t>
      </w:r>
      <w:r>
        <w:rPr/>
        <w:t>칌挭쉺嘲</w:t>
      </w:r>
      <w:r>
        <w:rPr/>
        <w:t>ꗃ</w:t>
      </w:r>
      <w:r>
        <w:rPr/>
        <w:t>땑䅭䍡顂ぎ㭨砦埃䝉䡗썷炱穭琷◂㞡夨吲犬♢灸惂⍗쉀</w:t>
      </w:r>
      <w:r>
        <w:rPr/>
        <w:t>ꤲ</w:t>
      </w:r>
      <w:r>
        <w:rPr/>
        <w:t>癞狂㒩㯂⍈싍숻䰤歈䄷걎癪䁎</w:t>
      </w:r>
      <w:r>
        <w:rPr/>
        <w:t>ꥀ</w:t>
      </w:r>
      <w:r>
        <w:rPr/>
        <w:t>ⰰ</w:t>
      </w:r>
      <w:r>
        <w:rPr/>
        <w:t>⾩⑋〥쉰砲䉬濂漱ㄳ쉡㪱擂䕁슩氬䩮숣䱁绂싂䵧䀮硸敗嗂畮墿瓂轡㐪⤰录枡掻單⾿畷쉸⏂쉋囂딮믂䊣灋剤곂㖥</w:t>
      </w:r>
      <w:r>
        <w:rPr/>
        <w:t>ꥐ</w:t>
      </w:r>
      <w:r>
        <w:rPr/>
        <w:t>䀴㕆</w:t>
      </w:r>
      <w:r>
        <w:rPr/>
        <w:t>ⷂ</w:t>
      </w:r>
      <w:r>
        <w:rPr/>
        <w:t>䅍爫⍊㴵硟숲</w:t>
      </w:r>
      <w:r>
        <w:rPr/>
        <w:t>ⴻ</w:t>
      </w:r>
      <w:r>
        <w:rPr/>
        <w:t>戰止칦囂䉮祫⸪땠繴㡀▘奵攣</w:t>
      </w:r>
      <w:r>
        <w:rPr/>
        <w:t>꧂</w:t>
      </w:r>
      <w:r>
        <w:rPr/>
        <w:t>놻恌城㶏䥌䵘嫂媿䁐頰桘硙促㦣뭕⪻䨣숬歕䴦瀦檵㖮怨顐ꍢ启礣焩쉯䭹噶㉾</w:t>
      </w:r>
      <w:r>
        <w:rPr/>
        <w:t>꧂</w:t>
      </w:r>
      <w:r>
        <w:rPr/>
        <w:t>猹㡠꥞껂㔪⹘⨵顧棂塴䌵潭ꎱ洬セ奘⵭䷂欸甭睃䄺</w:t>
      </w:r>
      <w:r>
        <w:rPr/>
        <w:t>ꥍ</w:t>
      </w:r>
      <w:r>
        <w:rPr/>
        <w:t>塤迂浈⥮昶쉡棂幈壂湱圵⤰燍づ搬拂樷㌮䤰쉯䉶摄䅶숨쉷㉺ꌶ</w:t>
      </w:r>
      <w:r>
        <w:rPr/>
        <w:t>ꕺ</w:t>
      </w:r>
      <w:r>
        <w:rPr/>
        <w:t>䕒슘⌊汪姂⯂硯个轙浅捠奈迂䍞埂숴槂䊩㚻⪿숪ꅩ嘫</w:t>
      </w:r>
      <w:r>
        <w:rPr/>
        <w:t>⡧⌸</w:t>
      </w:r>
      <w:r>
        <w:rPr/>
        <w:t>䥂摦䤲序䩆딴ꎬ繰ꌣ睖</w:t>
      </w:r>
      <w:r>
        <w:rPr/>
        <w:t>ⱦ</w:t>
      </w:r>
      <w:r>
        <w:rPr/>
        <w:t>歟奎游徘㵭彩割䭺乖䩙灊塏垩〲轄숶㉅木時頽쎵珂渱匨畮烃㗂⒩</w:t>
      </w:r>
      <w:r>
        <w:rPr/>
        <w:t>ꤲ</w:t>
      </w:r>
      <w:r>
        <w:rPr/>
        <w:t>兣㒵㍋慚쉚녚걍䎩䝖摃촵㵓</w:t>
      </w:r>
      <w:r>
        <w:rPr/>
        <w:t>ⵧ</w:t>
      </w:r>
      <w:r>
        <w:rPr/>
        <w:t>䭋╢摗숤䤷껂쵥礨槂橵渳▣ど潋係䄤䚿幡ꅥ숥컂㠭㔽㵠梵</w:t>
      </w:r>
      <w:r>
        <w:rPr/>
        <w:t>⡅</w:t>
      </w:r>
      <w:r>
        <w:rPr/>
        <w:t>ꤽ</w:t>
      </w:r>
      <w:r>
        <w:rPr/>
        <w:t>㐳弰穅䩚⩃숸瀳坶땴ꎡ</w:t>
      </w:r>
      <w:r>
        <w:rPr/>
        <w:t>⡫</w:t>
      </w:r>
      <w:r>
        <w:rPr/>
        <w:t>㩋⴪悵朽恸쉦䢣梩칺㍷㬹剬䉏⼪樬뭥䐸䦩뭄嚡♃슬䏃倬圩䯂䬭剥轮⫂䋂숱</w:t>
      </w:r>
      <w:r>
        <w:rPr/>
        <w:t>ⱸ</w:t>
      </w:r>
      <w:r>
        <w:rPr/>
        <w:t>ꌺ깗杉㞡䥣㩌揂㓂坶坉朷飂汢⩘畘愳㜻ㅵ弲긹䓂绎㝭幆䙭厬슩녉</w:t>
      </w:r>
      <w:r>
        <w:rPr/>
        <w:t>ꦡ</w:t>
      </w:r>
      <w:r>
        <w:rPr/>
        <w:t>畟</w:t>
      </w:r>
      <w:r>
        <w:rPr/>
        <w:t>ꔹ</w:t>
      </w:r>
      <w:r>
        <w:rPr/>
        <w:t>䩶䒵挩㥠䝅奲䉍쉺汁ご䎻갩⨦䑾犻㉯捆廂元扮쵲숮䵆垩</w:t>
      </w:r>
      <w:r>
        <w:rPr/>
        <w:t>ꖬ⹩</w:t>
      </w:r>
      <w:r>
        <w:rPr/>
        <w:t>숲췂ꥱ係䘳䩄溮숶拂頯囂䑃敔쉤뽣ꏂ㘳痂ず啑㥌灃䡫懂浯浚瑠㶘潭溏ꄲ䪿㝺䉶</w:t>
      </w:r>
      <w:r>
        <w:rPr/>
        <w:t>⡖</w:t>
      </w:r>
      <w:r>
        <w:rPr/>
        <w:t>䀰䅓窣쉫쉞浗灀䑶쉯</w:t>
      </w:r>
      <w:r>
        <w:rPr/>
        <w:t>ⱚ</w:t>
      </w:r>
      <w:r>
        <w:rPr/>
        <w:t>嘽焲瀹ꌱ㍒奆슡㝷ㅱ╯䣂췍瓎⨽扑伥呤睭僂⥉⭨枱쉏⴪싍ノ䩀着勍쉲</w:t>
      </w:r>
      <w:r>
        <w:rPr/>
        <w:t>⡕</w:t>
      </w:r>
      <w:r>
        <w:rPr/>
        <w:t>睌潳坅椶䇂禬䬱䅾呞㋂촽橾剔</w:t>
      </w:r>
      <w:r>
        <w:rPr/>
        <w:t>Ⱶ</w:t>
      </w:r>
      <w:r>
        <w:rPr/>
        <w:t>딯ꥩ䑫䔯⬵怮䩲圴愶㉕狂䛂ꥷ쉮杙슏䴯⚮⩩之䩃㬪</w:t>
      </w:r>
      <w:r>
        <w:rPr/>
        <w:t>ꤻ</w:t>
      </w:r>
      <w:r>
        <w:rPr/>
        <w:t>䡏乣썆灉澱坂ㅹ轞塀䆿䱉硇</w:t>
      </w:r>
      <w:r>
        <w:rPr/>
        <w:t>꧂</w:t>
      </w:r>
      <w:r>
        <w:rPr/>
        <w:t>皡璮㏂稤繂杂</w:t>
      </w:r>
      <w:r>
        <w:rPr/>
        <w:t>ꤸ</w:t>
      </w:r>
      <w:r>
        <w:rPr/>
        <w:t>娮싂え繗⒘⩙睋⧂喥㨴썹潸⎱㎮쉕師㐴樨偊㐪⩤畫祡뼯㭆捤杁颡ㅥ炿⨹栳쉥䡂숻接녵輯塰쉵☲儰䫂烍姂渥㴱戽䉮㓂橢◍䕰䋂슩슿㵐</w:t>
      </w:r>
      <w:r>
        <w:rPr/>
        <w:t>Ⱓ</w:t>
      </w:r>
      <w:r>
        <w:rPr/>
        <w:t>ꦩ</w:t>
      </w:r>
      <w:r>
        <w:rPr/>
        <w:t>긩勂뭶噂攲</w:t>
      </w:r>
      <w:r>
        <w:rPr/>
        <w:t>ꥅ</w:t>
      </w:r>
      <w:r>
        <w:rPr/>
        <w:t>佂⩴甭飂㕲칡걯伮祓牅昭彙癆娸쉧硇啢漥ㅞ䉦け㈯䡂奵☪⩰桕䌰갪䉵</w:t>
      </w:r>
      <w:r>
        <w:rPr/>
        <w:t>ⱁ</w:t>
      </w:r>
      <w:r>
        <w:rPr/>
        <w:t>矂顙剭䉨㬦焪숩⿂捣㋂唪</w:t>
      </w:r>
      <w:r>
        <w:rPr/>
        <w:t>⣂</w:t>
      </w:r>
      <w:r>
        <w:rPr/>
        <w:t>欵旃</w:t>
      </w:r>
      <w:r>
        <w:rPr/>
        <w:t>ⱍ</w:t>
      </w:r>
      <w:r>
        <w:rPr/>
        <w:t>㞘橁ꍺ埃梥</w:t>
      </w:r>
      <w:r>
        <w:rPr/>
        <w:t>⡊</w:t>
      </w:r>
      <w:r>
        <w:rPr/>
        <w:t>쵒䥷ꥢ竂楕啲佗晕怳㜬轖灺圲숤ヂ㑕乾䮥潘頳싂㉣녏䃂頷숯睟땕椱⥇⩸㡅抮䈵椲♨瘶칓框㬣汥</w:t>
      </w:r>
      <w:r>
        <w:rPr/>
        <w:t>ꖵ</w:t>
      </w:r>
      <w:r>
        <w:rPr/>
        <w:t>睂潌䛂㑇쉄⍖啱橙◎䱌쉥䄥ꍴ啐쉥☣</w:t>
      </w:r>
      <w:r>
        <w:rPr/>
        <w:t>ꔊ</w:t>
      </w:r>
      <w:r>
        <w:rPr/>
        <w:t>묭뿂坋☶㜯⨰壂썱숣愷輺样硕副洶硄嘥䐨숰⽀쌸潲춣쉗</w:t>
      </w:r>
      <w:r>
        <w:rPr/>
        <w:t>⣂</w:t>
      </w:r>
      <w:r>
        <w:rPr/>
        <w:t>彲煡彌긭歊</w:t>
      </w:r>
      <w:r>
        <w:rPr/>
        <w:t>Ⱡ⭍</w:t>
      </w:r>
      <w:r>
        <w:rPr/>
        <w:t>칬礵䕴刦㭷偔汊磂潗柃滂港砯㑎䢿땊䠵싂湘偩恪㑥⫂⚩䕏卫竂땺⩉쉎吪⹐穵祕㦥⒥䜺꥗乧㘬⦏</w:t>
      </w:r>
      <w:r>
        <w:rPr/>
        <w:t>ꤹ</w:t>
      </w:r>
      <w:r>
        <w:rPr/>
        <w:t>慌濂卌깧搻㖮杞堩敌歘幚쉐䶵氭⤽牚캱쏍⩗夹䝄秂</w:t>
      </w:r>
      <w:r>
        <w:rPr/>
        <w:t>ⴤ</w:t>
      </w:r>
      <w:r>
        <w:rPr/>
        <w:t>䲥쉵侩쉗䄰媩禣桩灟噔㉪戣䍙⭈㭆뽶㡥녁吹㙸ꄻ剨䇂櫂쉲⩔</w:t>
      </w:r>
      <w:r>
        <w:rPr/>
        <w:t>ꤳ</w:t>
      </w:r>
      <w:r>
        <w:rPr/>
        <w:t>儫쉊㓂呴䜷䲬灣瑲帨偈䥀쉟い␳垡ꅦ渴ꅟ哂勂뽰㌤숮⮩㥠摫噋⌨塬塡녑䲬䱬㝷깐佈</w:t>
      </w:r>
      <w:r>
        <w:rPr/>
        <w:t>ⱙ</w:t>
      </w:r>
      <w:r>
        <w:rPr/>
        <w:t>ず牆瘪瑸塆辏䍊兲촵䏂칩녖⪵物徱氪㥟䕯ꥪ䁃げ桁䀪癢㈰ꥮ樵䆿쉘兄〶쉶瘴䉗繳儲㪿㧂着飂쉵䐰싂⦻䰱䈪⑹瑪⩬挤橆浺ꍑ癗㪱曂桮玿㩭湟煇䝬吱䎡㝯⬯ꥬ瓍</w:t>
      </w:r>
      <w:r>
        <w:rPr/>
        <w:t>ꕞ</w:t>
      </w:r>
      <w:r>
        <w:rPr/>
        <w:t>㔪獪氵⭴轊侬彨</w:t>
      </w:r>
      <w:r>
        <w:rPr/>
        <w:t>ⱁ</w:t>
      </w:r>
      <w:r>
        <w:rPr/>
        <w:t>敦灹⪣幣轳</w:t>
      </w:r>
      <w:r>
        <w:rPr/>
        <w:t>꧂</w:t>
      </w:r>
      <w:r>
        <w:rPr/>
        <w:t>潦䨱썚轶幰琪</w:t>
      </w:r>
      <w:r>
        <w:rPr/>
        <w:t>ⵈ</w:t>
      </w:r>
      <w:r>
        <w:rPr/>
        <w:t>䍢澘넵♣愩竃┭㑾㦵</w:t>
      </w:r>
      <w:r>
        <w:rPr/>
        <w:t>⡁</w:t>
      </w:r>
      <w:r>
        <w:rPr/>
        <w:t>슣</w:t>
      </w:r>
      <w:r>
        <w:rPr/>
        <w:t>ꕴ</w:t>
      </w:r>
      <w:r>
        <w:rPr/>
        <w:t>⡦</w:t>
      </w:r>
      <w:r>
        <w:rPr/>
        <w:t>嫂皥䔨僂湥彆⨪䉫쉙卤쉕㑓䩸묭◂쎩㫂뇂佥亩</w:t>
      </w:r>
      <w:r>
        <w:rPr/>
        <w:t>⡴⠩</w:t>
      </w:r>
      <w:r>
        <w:rPr/>
        <w:t>슡偯犩♎祏䔥晵䵸䙘컂欳渮繍⚿ꍙ爱캻䁢갤橘숳⑯ꅚ㠽䪬天煨⺣穟杳☥㞣</w:t>
      </w:r>
      <w:r>
        <w:rPr/>
        <w:t>꤫</w:t>
      </w:r>
      <w:r>
        <w:rPr/>
        <w:t>䬭숰㍰爴儽繤䡇繩㯂숬湑깡숭轪恙⍣⸵啍⩥灐焸⵺㡚〸쉉顈쌯偙息⴨싂㍟뇂楸䠥숺䄮杠楄㝍䩨ꍆ洪㜵⿂擂呀㙖♉뭘輦皿䍠僂戳숭㭊壂燂䨲⒡㑃쉚砹偲㝺㕸쎣⬨깠兆歋ꅊ剷쵾</w:t>
      </w:r>
      <w:r>
        <w:rPr/>
        <w:t>ꤰ</w:t>
      </w:r>
      <w:r>
        <w:rPr/>
        <w:t>磎㔫䚩煸䉸㠦㥊숺摒㥱㩦嚩쉦䱶堽뼮硷췂䝎牌兌◍煩痂䄵懂</w:t>
      </w:r>
      <w:r>
        <w:rPr/>
        <w:t>ⴸ</w:t>
      </w:r>
      <w:r>
        <w:rPr/>
        <w:t>⡹</w:t>
      </w:r>
      <w:r>
        <w:rPr/>
        <w:t>㠷</w:t>
      </w:r>
      <w:r>
        <w:rPr/>
        <w:t>⣂</w:t>
      </w:r>
      <w:r>
        <w:rPr/>
        <w:t>玩⹸⵺咱啉</w:t>
      </w:r>
      <w:r>
        <w:rPr/>
        <w:t>ⷂ</w:t>
      </w:r>
      <w:r>
        <w:rPr/>
        <w:t>种</w:t>
      </w:r>
      <w:r>
        <w:rPr/>
        <w:t>ꤻ⹶</w:t>
      </w:r>
      <w:r>
        <w:rPr/>
        <w:t>穤껂囂숥㵳歱姎汈♓眤䐷潠쉚献潊嫂獧쉏垡䚥䴯䁏炏偫捚允㫎䙹皏欪呈圪颩剒땳꥾獌쉩슿䰬楌ꍘ獂</w:t>
      </w:r>
      <w:r>
        <w:rPr/>
        <w:t>ꕇ</w:t>
      </w:r>
      <w:r>
        <w:rPr/>
        <w:t>乃瀰榵毂碘⴮奬唩䡔淂潮긦歲䘣⹹䩎쉚㉇戤⪬ꎱ㍄촪숽슩噚秂繱扏卒婋㬶瘤숊</w:t>
      </w:r>
      <w:r>
        <w:rPr/>
        <w:t>ꦡ</w:t>
      </w:r>
      <w:r>
        <w:rPr/>
        <w:t>놱깆㝚⥷㐥棍</w:t>
      </w:r>
      <w:r>
        <w:rPr/>
        <w:t>Ⳃ</w:t>
      </w:r>
      <w:r>
        <w:rPr/>
        <w:t>牘ꄬ兠뇂싃攸䙵㘯囂쵯⸮슡爷㭖兾偒䇂漩ꄺ㥸沿浺桌♃嫂㬤ㄵ칺㎮㵊偄并䙲噆渨牦丱䬬漮沘</w:t>
      </w:r>
      <w:r>
        <w:rPr/>
        <w:t>ꕥ</w:t>
      </w:r>
      <w:r>
        <w:rPr/>
        <w:t>晐槎潐恲㵩焨쉬</w:t>
      </w:r>
      <w:r>
        <w:rPr/>
        <w:t>ꤹ</w:t>
      </w:r>
      <w:r>
        <w:rPr/>
        <w:t>歀轣㔽欵쉳</w:t>
      </w:r>
      <w:r>
        <w:rPr/>
        <w:t>⡬⨴</w:t>
      </w:r>
      <w:r>
        <w:rPr/>
        <w:t>䬤꺣㓂噆煞弪슻</w:t>
      </w:r>
      <w:r>
        <w:rPr/>
        <w:t>꧂</w:t>
      </w:r>
      <w:r>
        <w:rPr/>
        <w:t>ⱃ</w:t>
      </w:r>
      <w:r>
        <w:rPr/>
        <w:t>쉯</w:t>
      </w:r>
      <w:r>
        <w:rPr/>
        <w:t>ⵞ</w:t>
      </w:r>
      <w:r>
        <w:rPr/>
        <w:t>쉄偨ꅢ뭇숩娥䵱췂⤬⭀㚻쌯䚿쉦뭸㵖唷煆땳慌仂</w:t>
      </w:r>
      <w:r>
        <w:rPr/>
        <w:t>ꗂ</w:t>
      </w:r>
      <w:r>
        <w:rPr/>
        <w:t>摑儮姂偆墮䔬摋촯싂㚻䐽牠䑔</w:t>
      </w:r>
      <w:r>
        <w:rPr/>
        <w:t>ⱀ</w:t>
      </w:r>
      <w:r>
        <w:rPr/>
        <w:t>㙥歡㴥恹乀硒琩</w:t>
      </w:r>
      <w:r>
        <w:rPr/>
        <w:t>⠱</w:t>
      </w:r>
      <w:r>
        <w:rPr/>
        <w:t>焥Ⓜ辵輸瑒⍤炩츮䭈</w:t>
      </w:r>
      <w:r>
        <w:rPr/>
        <w:t>Ᵽ</w:t>
      </w:r>
      <w:r>
        <w:rPr/>
        <w:t>撣⼪䨺䤳癖ꌱ⬫싂䗂硬슻슥䐩쉖녮戸</w:t>
      </w:r>
      <w:r>
        <w:rPr/>
        <w:t>ꗍ</w:t>
      </w:r>
      <w:r>
        <w:rPr/>
        <w:t>䶮쉄넭庱欹呋牪䄣</w:t>
      </w:r>
      <w:r>
        <w:rPr/>
        <w:t>ꤣ</w:t>
      </w:r>
      <w:r>
        <w:rPr/>
        <w:t>쉂긲砯拂牄뗂긱噚㝬숨剮㕁쉖㞱椩匪穭꥘夽癘摟싂窏劥坫⹚娨㕉匸䭏ꏂ娵繳匦飂ꆘ檏頵恴京╚態妣㭳潋⍌♭昫숯췂噕牡⍕⽎澥洭殩㌮ꍧ剮ㄪ疮倮噱쉞ꍋⓍ畮쉅䔶䄦稰⽋䌥敘㔸䯃ガ涿䇂㟂⨹썙썦券♾䩞灥慮祓⧂䵉㑍乒쉲猴帱ㅬ䅧슘</w:t>
      </w:r>
      <w:r>
        <w:rPr/>
        <w:t>⡁</w:t>
      </w:r>
      <w:r>
        <w:rPr/>
        <w:t>捨怺䉄呶繡年䭚숶彫쉘ㄲ澣숬⥄轓暩嗎刯癃轙櫂刵熡䅸漤捆盂穤幎⩩杀</w:t>
      </w:r>
      <w:r>
        <w:rPr/>
        <w:t>⠶</w:t>
      </w:r>
      <w:r>
        <w:rPr/>
        <w:t>姂秂摷썉廂⺩䢩纘甯娮쉫畵䜥㝅쉒潾嗎㩵稭땟䱊繣㨸⤱쉅煢䏂愭슻㭪睦䱟⑕咮䕁䕾㖘毂䐦盂樽䙤帰⭃㊵䌫囂䱢奨䱡⩠⑇哂ꅢ䭍슣믃㭗佃吪灆欸␴樴칠穖ꍭ珂摅斮㩗Ⓜ帹쉢倲㝳</w:t>
      </w:r>
      <w:r>
        <w:rPr/>
        <w:t>ꖩ</w:t>
      </w:r>
      <w:r>
        <w:rPr/>
        <w:t>䁖</w:t>
      </w:r>
      <w:r>
        <w:rPr/>
        <w:t>ⱓ</w:t>
      </w:r>
      <w:r>
        <w:rPr/>
        <w:t>戲슡捗긳猪兣剔쵍瑂⨪䭆䗎ꍧ爪</w:t>
      </w:r>
      <w:r>
        <w:rPr/>
        <w:t>⠵</w:t>
      </w:r>
      <w:r>
        <w:rPr/>
        <w:t>怷槍ꍵ正⑸깎⌸乤☩</w:t>
      </w:r>
      <w:r>
        <w:rPr/>
        <w:t>ꗂ</w:t>
      </w:r>
      <w:r>
        <w:rPr/>
        <w:t>걀敤夺</w:t>
      </w:r>
      <w:r>
        <w:rPr/>
        <w:t>꧂╫</w:t>
      </w:r>
      <w:r>
        <w:rPr/>
        <w:t>僂纻ꥥ啶噌漥⍠䙪硞癓奀䈤숲쎡竂㝣佄⼷</w:t>
      </w:r>
      <w:r>
        <w:rPr/>
        <w:t>꧂</w:t>
      </w:r>
      <w:r>
        <w:rPr/>
        <w:t>忂杌쌮瀤硷숲</w:t>
      </w:r>
      <w:r>
        <w:rPr/>
        <w:t>ꦥ</w:t>
      </w:r>
      <w:r>
        <w:rPr/>
        <w:t>ꌺ⸽タ淍㵴獑䡖싂瑖⒩⌰䠻䧂䧎㩨礥曂㌣쉭㝐⭃昱䧍䥗쉢⫂㣂촨窩⪵戶根䁲祓</w:t>
      </w:r>
      <w:r>
        <w:rPr/>
        <w:t>ꕩ</w:t>
      </w:r>
      <w:r>
        <w:rPr/>
        <w:t>晪珂㷂䭨㝬硄㩓ㄺ뭖晅姂ꅯ玵쉀摅녆쉾쉍挰⎩輷⨹䑃堫㞘敥䑐♴</w:t>
      </w:r>
      <w:r>
        <w:rPr/>
        <w:t>⡨</w:t>
      </w:r>
      <w:r>
        <w:rPr/>
        <w:t>晭㝠堦柃뾿徵恟搸潧㕀痂뽫䥚硊悩桥繄佪瞩슣灀䱇뭔煣묊⤽쵢䄹樶是搤漰뮬㌺⺩⚿顆㕎洤㩳䉈깇숫汹卮㣂瀣썣牣춵㑵⽹䪱穡頤瘲噀썦沬怫䙓着恥㢣飂佸淂쉲癥쉫츹擂⭴廃숣䞵ㅀ爻䄯숨녢勂煨夹쉌㝒兄え偘䷂숮</w:t>
      </w:r>
      <w:r>
        <w:rPr/>
        <w:t>ⶱ</w:t>
      </w:r>
      <w:r>
        <w:rPr/>
        <w:t>䳂啒䓂埍䁕㥆曂㇎䖵</w:t>
      </w:r>
      <w:r>
        <w:rPr/>
        <w:t>⡷</w:t>
      </w:r>
      <w:r>
        <w:rPr/>
        <w:t>婗䅧奔癎穬捂妵顋⥈癵쉆슘㬵䥷촭捇땵뮮</w:t>
      </w:r>
      <w:r>
        <w:rPr/>
        <w:t>⠶</w:t>
      </w:r>
      <w:r>
        <w:rPr/>
        <w:t>稫쏂㫂恡楣䰯⬹惃슣碩䁃剹䜫䁴⩆싎䛂㑋匽쵧</w:t>
      </w:r>
      <w:r>
        <w:rPr/>
        <w:t>ꖘ</w:t>
      </w:r>
      <w:r>
        <w:rPr/>
        <w:t>参㜱㧍珂㩱㡃</w:t>
      </w:r>
      <w:r>
        <w:rPr/>
        <w:t>ꤺ</w:t>
      </w:r>
      <w:r>
        <w:rPr/>
        <w:t>灬䍃彉䱮⩨㕂㤨怬楌쉳晓恷奣⭚枵딷摑칞慀輥㥁쌯␺う疏佾㍬繂䓂瑄싂쉦咡</w:t>
      </w:r>
      <w:r>
        <w:rPr/>
        <w:t>⡹</w:t>
      </w:r>
      <w:r>
        <w:rPr/>
        <w:t>桍♴儨剱䚱咩煷</w:t>
      </w:r>
      <w:r>
        <w:rPr/>
        <w:t>⣂</w:t>
      </w:r>
      <w:r>
        <w:rPr/>
        <w:t>䅬䘭걹쉖挺슩浏㑴䄭恹姍敁䏂</w:t>
      </w:r>
      <w:r>
        <w:rPr/>
        <w:t>ꦥ</w:t>
      </w:r>
      <w:r>
        <w:rPr/>
        <w:t>县⾩썎㑶砣䐤婶噠숽御卧辘搳呸潧曂顗쏂⩂潤捋幰㡁慗僂呯쉶숬珂䁳㑡㩾在㞮汍夭圵╬㕱焲㩑䁱䑌쉦瞘呣⪻</w:t>
      </w:r>
      <w:r>
        <w:rPr/>
        <w:t>Ⱕ</w:t>
      </w:r>
      <w:r>
        <w:rPr/>
        <w:t>꧂</w:t>
      </w:r>
      <w:r>
        <w:rPr/>
        <w:t>숶绂쉾噐浬焪百쉆ꥱㆩ甬䱰ꥬ㑌䠭놻ガ恅쉺ꍓ祹顁奒ꍢ㷂䜽㩨</w:t>
      </w:r>
      <w:r>
        <w:rPr/>
        <w:t>⡂</w:t>
      </w:r>
      <w:r>
        <w:rPr/>
        <w:t>斬숤쉇䷂旂</w:t>
      </w:r>
      <w:r>
        <w:rPr/>
        <w:t>⠥</w:t>
      </w:r>
      <w:r>
        <w:rPr/>
        <w:t>䲘敡䵄䍗栫奉䘱숪☹歗櫃淂䌸㭳䷂ꥲ䱑</w:t>
      </w:r>
      <w:r>
        <w:rPr/>
        <w:t>⡥</w:t>
      </w:r>
      <w:r>
        <w:rPr/>
        <w:t>涩䓂⾿</w:t>
      </w:r>
      <w:r>
        <w:rPr/>
        <w:t>ꤻ</w:t>
      </w:r>
      <w:r>
        <w:rPr/>
        <w:t>栳㍞佃半⎣甮숸㩥揂恾梻潕⌲啂䩏䳂幐㣂䝂䂩怤㣂橴樽竂ぅ◎䡠쉙操㦡去⬸䡘伽䪿ィ颿兎啂熱쉟䍓硯뼣ゥ朰䦿囂䚬噅따扳乌轂㑪슻卣㞱秂礣숦⥓땧ꍏㄪ䩏</w:t>
      </w:r>
      <w:r>
        <w:rPr/>
        <w:t>ⱎ</w:t>
      </w:r>
      <w:r>
        <w:rPr/>
        <w:t>갬捂䄴䮘祩㐱┺僎慚穅瀹顔땁類爨</w:t>
      </w:r>
      <w:r>
        <w:rPr/>
        <w:t>ꕫ</w:t>
      </w:r>
      <w:r>
        <w:rPr/>
        <w:t>睁噎걷㗃楂䏂㝍瞱넲桊쉐朻㙩庥顸⤩䰪撣獋싂䲵琴卾숤煍䙪獞獀숫넩㩇⨹杅䵦㴦䘽쵑春♁䍾姍</w:t>
      </w:r>
      <w:r>
        <w:rPr/>
        <w:t>ⱚ</w:t>
      </w:r>
      <w:r>
        <w:rPr/>
        <w:t>硒⒏</w:t>
      </w:r>
      <w:r>
        <w:rPr/>
        <w:t>ⱆ</w:t>
      </w:r>
      <w:r>
        <w:rPr/>
        <w:t>噾䱇⻍⼤</w:t>
      </w:r>
      <w:r>
        <w:rPr/>
        <w:t>ⱞ</w:t>
      </w:r>
      <w:r>
        <w:rPr/>
        <w:t>ꄮ眤䌷컃쉳넬䌫㐶⍾轢厡烂へ穳⩀숳喻㵣ꏂ朩顥ꥭ칡⭈⾮⿂攬慬쵅땃敥柂涩㡄硸㥋䵔꤮䨳䓂쵈숴쉁敂</w:t>
      </w:r>
      <w:r>
        <w:rPr/>
        <w:t>⡖</w:t>
      </w:r>
      <w:r>
        <w:rPr/>
        <w:t>噈</w:t>
      </w:r>
      <w:r>
        <w:rPr/>
        <w:t>Ⳏ</w:t>
      </w:r>
      <w:r>
        <w:rPr/>
        <w:t>犻晹䄶숸</w:t>
      </w:r>
      <w:r>
        <w:rPr/>
        <w:t>ꥆ</w:t>
      </w:r>
      <w:r>
        <w:rPr/>
        <w:t>數匣剪捍欣䭺奥䕖䱳숦楸㍓䅫♙슱烂祚ꌤ⵸뼰嚘䍂亏纩㝐噾⼷渲夲쉺坂⭧넽婳쉒珂㤲䪩水䨬頊十参䡢摗㠨쵵╭潶쉫池녟甲楒숱䡐ぴ棂䈦縴</w:t>
      </w:r>
      <w:r>
        <w:rPr/>
        <w:t>ⱉ</w:t>
      </w:r>
      <w:r>
        <w:rPr/>
        <w:t>輨㉩䍏参輱</w:t>
      </w:r>
      <w:r>
        <w:rPr/>
        <w:t>ꕚ</w:t>
      </w:r>
      <w:r>
        <w:rPr/>
        <w:t>晋녯ꍣ彞딷</w:t>
      </w:r>
      <w:r>
        <w:rPr/>
        <w:t>⢻</w:t>
      </w:r>
      <w:r>
        <w:rPr/>
        <w:t>쉣熻㩥썐㡐硂⽉䡫穕千睡浍乞⿍煟㥣顓呚か㕉넦┯㜽㡃䳂栭⯎쉯䱢橀䍳儴兤㴤Ⓜ卞깘딭婭㟂㕱瞻擂㐨슥쏂㮵桬恟╮璏꥕厵ꍀ쉠燂슣稺杵旂숮檩輲攱䟂あ㝲㑷슻飂禮玩⻂䑓䭋則땟┺⽆⯃哂繺䥍散㕹䨥㮵佀㢮뮩䍩쉦</w:t>
      </w:r>
      <w:r>
        <w:rPr/>
        <w:t>⡕</w:t>
      </w:r>
      <w:r>
        <w:rPr/>
        <w:t>繓澿뽎轸坫쉇剤㢩婘欱䌥쉨轵䬽䏂吱㙫ㅮ⴫깎㯂깁걚⻂⴦⹁㑚㟃䑡숮㐶浉癩爷ㆣ♈慰䍄䑫쉎쎿땱廂輺ꅦ獘숺濍䃂䕫抵㝗穫䍰䔳珂場窩㙔曂礷䗍娯䌺札싎匱㑯轠穮飂㜪⨴奕昮㑐䜮彫싎栽쉶呹믂㙫㢣⽩枩</w:t>
      </w:r>
      <w:r>
        <w:rPr/>
        <w:t>ⴻ</w:t>
      </w:r>
      <w:r>
        <w:rPr/>
        <w:t>偅뼮䌳숸䡶ꥫ䤵塪廂祳㡐煈祯겵</w:t>
      </w:r>
      <w:r>
        <w:rPr/>
        <w:t>⠥</w:t>
      </w:r>
      <w:r>
        <w:rPr/>
        <w:t>ⵤ</w:t>
      </w:r>
      <w:r>
        <w:rPr/>
        <w:t>㥗㯂싃⹚偎䙟楟䭉卦㡟㵸⍔丶㭸奡⹘捺㠭⑬壂㙄剓⵱⩁㪬쉙男杪㠪楖⨣쉭䌮眥硃嘭␬塲쉖묲⥊슘惂㑏噸</w:t>
      </w:r>
      <w:r>
        <w:rPr/>
        <w:t>Ɐ</w:t>
      </w:r>
      <w:r>
        <w:rPr/>
        <w:t>浨熿犘䉧</w:t>
      </w:r>
      <w:r>
        <w:rPr/>
        <w:t>ꤥꖵ</w:t>
      </w:r>
      <w:r>
        <w:rPr/>
        <w:t>쉌玱</w:t>
      </w:r>
      <w:r>
        <w:rPr/>
        <w:t>⠵</w:t>
      </w:r>
      <w:r>
        <w:rPr/>
        <w:t>깫㵘칈ォ㑩⮱歘촷彾㝐⌷迎昺匷쉫쉾秂輯㴪뭋汌문玬楇悩㍰兄牺☮䨩</w:t>
      </w:r>
      <w:r>
        <w:rPr/>
        <w:t>ⱖⳂ</w:t>
      </w:r>
      <w:r>
        <w:rPr/>
        <w:t>漤机䕎숱䈱拂夤仂믂㡰侬⨮泂乣项쉘썹⨹媬敺歒噎땅浶嫂䨺㑔</w:t>
      </w:r>
      <w:r>
        <w:rPr/>
        <w:t>Ⱛ</w:t>
      </w:r>
      <w:r>
        <w:rPr/>
        <w:t>㙳⯂塚㙞㛂塊쉳滂纬䨳䑡杦쉴䰵噭♸槂묩┥晌ꇂ戳䰴兎轵슡쉑숶参䈴轙⑭硤槂䀵套墥뼨参柂쉔곂桎浳쉾㙤쉢㵖뽥姂ꌥ⫂牂猬㙱晔员獬珂쉋␣条の輺颮㉶刷眱顈䞩眶瑍䡬刵乎</w:t>
      </w:r>
      <w:r>
        <w:rPr/>
        <w:t>ꤩ</w:t>
      </w:r>
      <w:r>
        <w:rPr/>
        <w:t>浓㡎楪䀽挬숦</w:t>
      </w:r>
      <w:r>
        <w:rPr/>
        <w:t>⡄</w:t>
      </w:r>
      <w:r>
        <w:rPr/>
        <w:t>撏⩩偙╋녟㬭䱐捅兘す䛂顤칎㣂걲⑴꤮呠乏쉞橥溩쵊轷顀做偉䑔璥숤䨥쉄攽䳂</w:t>
      </w:r>
      <w:r>
        <w:rPr/>
        <w:t>ⶮ</w:t>
      </w:r>
      <w:r>
        <w:rPr/>
        <w:t>捏煚串ꥶ䔨⥲⚩洵堫抏睃潂坡椲㩨湱⽪慁┴䍹殱</w:t>
      </w:r>
      <w:r>
        <w:rPr/>
        <w:t>ꦩ</w:t>
      </w:r>
      <w:r>
        <w:rPr/>
        <w:t>㩲橮捊䐬昬䵎㝎痃牃幞捉넪♯ꥷ㵉歆免㩅刬〭ꍶ䡔捕灔썱</w:t>
      </w:r>
      <w:r>
        <w:rPr/>
        <w:t>ⵧ</w:t>
      </w:r>
      <w:r>
        <w:rPr/>
        <w:t>溏㘊츰䧂☱ꇂ砨걌쉯楫杵䈭惂轏숮䫂㥄䩎牎</w:t>
      </w:r>
      <w:r>
        <w:rPr/>
        <w:t>ⵟ</w:t>
      </w:r>
      <w:r>
        <w:rPr/>
        <w:t>頪썔䩰疩㝾漵쉰숯숻䑎䫎噊⭩犡䨮╡썑䦘㟃⻂쉃쉁컂敪歾</w:t>
      </w:r>
      <w:r>
        <w:rPr/>
        <w:t>⡅⩁</w:t>
      </w:r>
      <w:r>
        <w:rPr/>
        <w:t>乭까歊歟⻂攦</w:t>
      </w:r>
      <w:r>
        <w:rPr/>
        <w:t>ⱀ</w:t>
      </w:r>
      <w:r>
        <w:rPr/>
        <w:t>迂쉠</w:t>
      </w:r>
      <w:r>
        <w:rPr/>
        <w:t>꤭</w:t>
      </w:r>
      <w:r>
        <w:rPr/>
        <w:t>窘쉉⦥㒥⹍㬶䍬쉃ヂ歶⼮숰䝦⵴㙷呰췂䖱쵺偯䷂㘦䡵呰灧䵏敖쉣</w:t>
      </w:r>
      <w:r>
        <w:rPr/>
        <w:t>ꔵ</w:t>
      </w:r>
      <w:r>
        <w:rPr/>
        <w:t>ꇂ⩂</w:t>
      </w:r>
      <w:r>
        <w:rPr/>
        <w:t>꧃</w:t>
      </w:r>
      <w:r>
        <w:rPr/>
        <w:t>겿畵⨹䧂嘶愫䙨ꅕ佇恓쉌䣂숪떱啀婑婶ꍭ塰睮㪡単瘮</w:t>
      </w:r>
      <w:r>
        <w:rPr/>
        <w:t>Ɱ</w:t>
      </w:r>
      <w:r>
        <w:rPr/>
        <w:t>朱椤</w:t>
      </w:r>
      <w:r>
        <w:rPr/>
        <w:t>ⱱ</w:t>
      </w:r>
      <w:r>
        <w:rPr/>
        <w:t>촻捡⑇䶿總㩞何쉏쉖䁪䭹뼬쉳䴰睚偾䵷夯㬰쉉瓂춏⥷皿眶⽐兔克此捭琹橈</w:t>
      </w:r>
      <w:r>
        <w:rPr/>
        <w:t>ꦩꥇ</w:t>
      </w:r>
      <w:r>
        <w:rPr/>
        <w:t>湷飂</w:t>
      </w:r>
      <w:r>
        <w:rPr/>
        <w:t>ⱬ</w:t>
      </w:r>
      <w:r>
        <w:rPr/>
        <w:t>숪扶㕍焯㠹祑쉺䤬ꅳ甭棂</w:t>
      </w:r>
      <w:r>
        <w:rPr/>
        <w:t>⠺</w:t>
      </w:r>
      <w:r>
        <w:rPr/>
        <w:t>昪摘㭠稯幣╘</w:t>
      </w:r>
      <w:r>
        <w:rPr/>
        <w:t>⢏</w:t>
      </w:r>
      <w:r>
        <w:rPr/>
        <w:t>쉈⥠싂땘⨺㐵ꌪ怮扌⩨</w:t>
      </w:r>
      <w:r>
        <w:rPr/>
        <w:t>꧂</w:t>
      </w:r>
      <w:r>
        <w:rPr/>
        <w:t>䡇⥦쉟슮奘㐣朰믃碻ꥩ䰫兦穢숷琱깩숲껍煴爪頤㗂稬扦䙔⌰㭟㡪ꇂだ瑪燎ꍦ츤⫂側䁤抵</w:t>
      </w:r>
      <w:r>
        <w:rPr/>
        <w:t>ꥅ</w:t>
      </w:r>
      <w:r>
        <w:rPr/>
        <w:t>䪥⴬坷㈽츯䋂䏂⏂㠷灊噀机砨쉇슬摒乳䁚䐺彖嗂䭂㐰</w:t>
      </w:r>
      <w:r>
        <w:rPr/>
        <w:t>⠻</w:t>
      </w:r>
      <w:r>
        <w:rPr/>
        <w:t>깒柂⪮爪㚩䊥恲쉸┷坨녶䑷催슿䫂⪮Ⓜ</w:t>
      </w:r>
      <w:r>
        <w:rPr/>
        <w:t>ⱙ</w:t>
      </w:r>
      <w:r>
        <w:rPr/>
        <w:t>祰㡇䠦䈻牀斏⌥䅡癄斿捸</w:t>
      </w:r>
      <w:r>
        <w:rPr/>
        <w:t>⡓</w:t>
      </w:r>
      <w:r>
        <w:rPr/>
        <w:t>㡮⫂帥ꅄ䭅쉵쌮啄</w:t>
      </w:r>
      <w:r>
        <w:rPr/>
        <w:t>ⱈ</w:t>
      </w:r>
      <w:r>
        <w:rPr/>
        <w:t>幡썷滂楃䔦硫楒䭟㈷類䔵쉑優辏쉵ꍔ⫂쉳⽗㊣穗磂煦ꥸ䩰昨숨䱭㡂匩瑢す瀥┯䌲걸桳ㄹ廂뽸㘤㑨乘㧂繨⾩参㵩ぇ䙲쵄敾帮⒣癢〣충ꅏ㢵㟂渰㥚㨰숦棂⚩楅⍙穣睒摯㘬梵矂匬䖬顡숳䘤憘䌣슏쉂潶䱩䉬噌夬䙀췂㩰汙쎩</w:t>
      </w:r>
      <w:r>
        <w:rPr/>
        <w:t>ꕸ⩸</w:t>
      </w:r>
      <w:r>
        <w:rPr/>
        <w:t>䝧뽴昻濂撡뭄䩀噦쎮妮㯂㡧爵⩰䀳䄷弥쉂쉥桩땟</w:t>
      </w:r>
      <w:r>
        <w:rPr/>
        <w:t>ꥊ</w:t>
      </w:r>
      <w:r>
        <w:rPr/>
        <w:t>婳愩䨻磎⨯</w:t>
      </w:r>
      <w:r>
        <w:rPr/>
        <w:t>ⵦ</w:t>
      </w:r>
      <w:r>
        <w:rPr/>
        <w:t>伸</w:t>
      </w:r>
      <w:r>
        <w:rPr/>
        <w:t>꧂</w:t>
      </w:r>
      <w:r>
        <w:rPr/>
        <w:t>깴摌⪥浹䑮촳䳂幮硨㨰畇쉷廃捇쉚⏂숽♑숽ꥦ堵숯䶏拂〸㧂⑘湅㴬쉖㐹穔䱒촺牆內䬨싂摕剀䟂</w:t>
      </w:r>
      <w:r>
        <w:rPr/>
        <w:t>ꕗ</w:t>
      </w:r>
      <w:r>
        <w:rPr/>
        <w:t>坧쵎敱䋂瑡</w:t>
      </w:r>
      <w:r>
        <w:rPr/>
        <w:t>ꕴ⤽</w:t>
      </w:r>
      <w:r>
        <w:rPr/>
        <w:t>쉖頯숳㡲䗂⼹穃㤶帰⬣䉺偗츤</w:t>
      </w:r>
      <w:r>
        <w:rPr/>
        <w:t>ꤩ</w:t>
      </w:r>
      <w:r>
        <w:rPr/>
        <w:t>繏⍧倶┹冥췍䭗戭슩䅲樸쉵쎮뭵䉡榘</w:t>
      </w:r>
      <w:r>
        <w:rPr/>
        <w:t>ꕞ</w:t>
      </w:r>
      <w:r>
        <w:rPr/>
        <w:t>偍䓍佸쉐椨칙垮㓂槂珂䣂㍢䃂⭘츻䙋㖻懂獾ネ儸獬嘷䄊兙樲歬쉔깁磂绂㍯䜺浶㭋䩢㭒⌥䋍墿땰姂</w:t>
      </w:r>
      <w:r>
        <w:rPr/>
        <w:t>ꥉ</w:t>
      </w:r>
      <w:r>
        <w:rPr/>
        <w:t>⼭㗍慇摚繴쉢╋颵썤か乌</w:t>
      </w:r>
      <w:r>
        <w:rPr/>
        <w:t>Ⱞ</w:t>
      </w:r>
      <w:r>
        <w:rPr/>
        <w:t>塘</w:t>
      </w:r>
      <w:r>
        <w:rPr/>
        <w:t>ⵢ</w:t>
      </w:r>
      <w:r>
        <w:rPr/>
        <w:t>숥柂啙朵</w:t>
      </w:r>
      <w:r>
        <w:rPr/>
        <w:t>ꗍꤻ</w:t>
      </w:r>
      <w:r>
        <w:rPr/>
        <w:t>㭘繺偕놩䙂┭噦用怱쉨甽㥮䗂뇂䩺</w:t>
      </w:r>
      <w:r>
        <w:rPr/>
        <w:t>ꤸ</w:t>
      </w:r>
      <w:r>
        <w:rPr/>
        <w:t>ꥣ⹇☭响ꍨ䄰쉥뭩牫挪樮㭒㯂</w:t>
      </w:r>
      <w:r>
        <w:rPr/>
        <w:t>ⷂ</w:t>
      </w:r>
      <w:r>
        <w:rPr/>
        <w:t>䙃牰橥栨</w:t>
      </w:r>
      <w:r>
        <w:rPr/>
        <w:t>ꕟ</w:t>
      </w:r>
      <w:r>
        <w:rPr/>
        <w:t>垻⥞䍁䆥䵰䱙佘啦究祐숺㜩㕭썔歪縭捭⽃ㅃぅ坢湀⾿⵭</w:t>
      </w:r>
      <w:r>
        <w:rPr/>
        <w:t>ꤰ</w:t>
      </w:r>
      <w:r>
        <w:rPr/>
        <w:t>촣⪿⩴幋䨸</w:t>
      </w:r>
      <w:r>
        <w:rPr/>
        <w:t>꧍</w:t>
      </w:r>
      <w:r>
        <w:rPr/>
        <w:t>䱐쉡凂幷䉔䉇䱑䁑䱬町搴쉴杦僂硕䐺▮瑷⑹딦呵䞘僂♚爵㟂㘥䈷歸䱶瀳幋厘數侣숪긹壂</w:t>
      </w:r>
      <w:r>
        <w:rPr/>
        <w:t>ⳍ</w:t>
      </w:r>
      <w:r>
        <w:rPr/>
        <w:t>㡭㍘뾩쉡㯂</w:t>
      </w:r>
      <w:r>
        <w:rPr/>
        <w:t>⡖♇</w:t>
      </w:r>
      <w:r>
        <w:rPr/>
        <w:t>兑抱睔奰塰䶩橭彚偬拃ꅯ⺵瓍</w:t>
      </w:r>
      <w:r>
        <w:rPr/>
        <w:t>ꦩ</w:t>
      </w:r>
      <w:r>
        <w:rPr/>
        <w:t>䁭䅴畁</w:t>
      </w:r>
      <w:r>
        <w:rPr/>
        <w:t>ꥉ</w:t>
      </w:r>
      <w:r>
        <w:rPr/>
        <w:t>条쉲⩵㡖灱⭶硏⬻⩓嗂슬犮繆埂촲呾癲乑</w:t>
      </w:r>
      <w:r>
        <w:rPr/>
        <w:t>ⷃ</w:t>
      </w:r>
      <w:r>
        <w:rPr/>
        <w:t>潭쵩湞欭㋂䭎佪㉖⏂㭈檣걶춵╱炡⧂떣䥙敚歓㥄㨺砻忂䑳轪ꥲ穭媡싃㍏晶놘潗</w:t>
      </w:r>
      <w:r>
        <w:rPr/>
        <w:t>ꔨ</w:t>
      </w:r>
      <w:r>
        <w:rPr/>
        <w:t>嘭䐨轸䄻걷쉌炻嘦㔨啎恇⨮伲쉱䰮㈺竂䐩水旂䡢獳樽割쉎⩺쉤䉡硤啥敬录䘮䕭䙨썵춬⩆㞻危摟䁑䬮䩘쌨숯懂扰搶䆿ㄦ甥㈻䡐⬺⯃儶⸹恒㥲䴮ꌤ㝭㘯쏂勂싂璬⽬䁢庮禥样燂瞬時䷂</w:t>
      </w:r>
      <w:r>
        <w:rPr/>
        <w:t>ꗂ</w:t>
      </w:r>
      <w:r>
        <w:rPr/>
        <w:t>㐶쉵녌浫㤳䵐橖㋃</w:t>
      </w:r>
      <w:r>
        <w:rPr/>
        <w:t>ꥇ</w:t>
      </w:r>
      <w:r>
        <w:rPr/>
        <w:t>䳂凎㡥䵏桾䝲煅쉲ꅪ䨶㧂塭슩坈帷䨦</w:t>
      </w:r>
      <w:r>
        <w:rPr/>
        <w:t>ꥅ⥞</w:t>
      </w:r>
      <w:r>
        <w:rPr/>
        <w:t>呴繏採䦩⶘癵♉灠玵䡗숷쉍츨䭂칐䍸㜥◂煄쉱㡞숥睑慓㜯䅑㨶싂뽌</w:t>
      </w:r>
      <w:r>
        <w:rPr/>
        <w:t>⡅</w:t>
      </w:r>
      <w:r>
        <w:rPr/>
        <w:t>쉲</w:t>
      </w:r>
      <w:r>
        <w:rPr/>
        <w:t>ꕮ</w:t>
      </w:r>
      <w:r>
        <w:rPr/>
        <w:t>佁疘뽥䛂⥑⑌幂禱塭硒奰Ⓜ晟슣庥幀猸⹴</w:t>
      </w:r>
      <w:r>
        <w:rPr/>
        <w:t>ꕊ⵲</w:t>
      </w:r>
      <w:r>
        <w:rPr/>
        <w:t>뽠㭓摎⬣楊긩爮⛂◂쉞㝳㭠믂쉇榬潖䥪啯怤⩯溮</w:t>
      </w:r>
      <w:r>
        <w:rPr/>
        <w:t>ꥄ</w:t>
      </w:r>
      <w:r>
        <w:rPr/>
        <w:t>슩</w:t>
      </w:r>
      <w:r>
        <w:rPr/>
        <w:t>ꕉ</w:t>
      </w:r>
      <w:r>
        <w:rPr/>
        <w:t>梬未彈㐴쉊㥂쉙믂わ⩌䲘敗⽦煁㣃祓牴겮䉺煫㵄쉂噟獂煶你䭔䷍</w:t>
      </w:r>
      <w:r>
        <w:rPr/>
        <w:t>ꥁ</w:t>
      </w:r>
      <w:r>
        <w:rPr/>
        <w:t>슣ガ</w:t>
      </w:r>
      <w:r>
        <w:rPr/>
        <w:t>ⲵ</w:t>
      </w:r>
      <w:r>
        <w:rPr/>
        <w:t>玣彶磂ꥥ䀮敓奀坳獐쉆顃呷䗂숮繾秂䋂娣㩍쉳䍒轆睷⥰싂硉殘䈷照桲堶䡺摃ꅇꥺ幥䌥싂</w:t>
      </w:r>
      <w:r>
        <w:rPr/>
        <w:t>ꕠ</w:t>
      </w:r>
      <w:r>
        <w:rPr/>
        <w:t>暣䴣㝖奊䅸䘳㢱슿槂쉹넬督</w:t>
      </w:r>
      <w:r>
        <w:rPr/>
        <w:t>ⰷ</w:t>
      </w:r>
      <w:r>
        <w:rPr/>
        <w:t>썊슘煩涩⤫厣㴮灺猩䷂帯啰㝵丱睵숪牸浮妬䌸䈻䭡滂숊旂㊣捠슬䕀ꅄ쵏㙄噆䙯쉈纥〮祬</w:t>
      </w:r>
      <w:r>
        <w:rPr/>
        <w:t>ⵣ</w:t>
      </w:r>
      <w:r>
        <w:rPr/>
        <w:t>㕋╱卧땮盂㌹䑗</w:t>
      </w:r>
      <w:r>
        <w:rPr/>
        <w:t>⠱</w:t>
      </w:r>
      <w:r>
        <w:rPr/>
        <w:t>瑁灈搵㆏䞵䵞쉑䘫㝸⩊㏂쉉ㅇ쉦⍍瘽䔶櫂淂摸쉒⩊㍮䰨剗③冣䩙뽤쉉☲總숯睱쉑▿츲䩮浘吨斱啩灰칦</w:t>
      </w:r>
      <w:r>
        <w:rPr/>
        <w:t>⣂</w:t>
      </w:r>
      <w:r>
        <w:rPr/>
        <w:t>参佂婦쉄幱懎瑮顾</w:t>
      </w:r>
      <w:r>
        <w:rPr/>
        <w:t>⡞</w:t>
      </w:r>
      <w:r>
        <w:rPr/>
        <w:t>㐺溥帨</w:t>
      </w:r>
      <w:r>
        <w:rPr/>
        <w:t>ꥍ</w:t>
      </w:r>
      <w:r>
        <w:rPr/>
        <w:t>煯숱땋哂㵱뭹갪彯き⩬땩䩀숮㷎㥚䩌乱砯祢싂俎慖⩔㭖潑惍愤⼯吭녅⥡摚⤹숽顉칐沮䭟칌</w:t>
      </w:r>
      <w:r>
        <w:rPr/>
        <w:t>꤯</w:t>
      </w:r>
      <w:r>
        <w:rPr/>
        <w:t>ꆿ꺿祉繲矂撻쉖湬⬪璣⩓琭⸱⥊땸祪쉱噅㗂ふ⩹㑕辣숬繙쉡쉮쉢䲩恊⹲숷䝮䱵䉚债⑵㯃캣䔪숤㎬癢⽊싂燂䉉䁵ꄩ㶩䋂の䧂㬻쌪僂杕뽙쉖쌳媥딤歉浆柂㈪氹⩥䑏瘤싂㊿⯂䍅輳榱숷璏朤뗂収劥㕃祯⎮碘㥟슬⩺䍈輫⽙䙩琰㡃슥慲⿂㍷㠲坕䕲㇎砸㝉무䱏칄偉楧㡡䜦䕎㯂䍘歉깁獲歰䌥쉁䙵㠸ㆬ決睫弥噆</w:t>
      </w:r>
      <w:r>
        <w:rPr/>
        <w:t>ⵃ</w:t>
      </w:r>
      <w:r>
        <w:rPr/>
        <w:t>䩙㭮⤬䙆津쵲汇乖䅄</w:t>
      </w:r>
      <w:r>
        <w:rPr/>
        <w:t>ꤵ</w:t>
      </w:r>
      <w:r>
        <w:rPr/>
        <w:t>䱫睷⩶溘숣瓍佫㕲쉕쉅䌰䑺椺偣싂囂ꍐ䙒搭幔겣╌乃ㅄ歩㍈쉟㈳숪⺮㩴㵾䘺㍑䰰㭍繹䫂쉕杩㕚싃◂祘ꅯ숬⛂⹕睴顾飂扮杫䑫㥏瑨ㅸ</w:t>
      </w:r>
      <w:r>
        <w:rPr/>
        <w:t>⢩</w:t>
      </w:r>
      <w:r>
        <w:rPr/>
        <w:t>畂さ썲㉶⽧摱칀ㄤ嘣恡</w:t>
      </w:r>
      <w:r>
        <w:rPr/>
        <w:t>꧂</w:t>
      </w:r>
      <w:r>
        <w:rPr/>
        <w:t>彑潋庥婪父㷂橒㬸轭ㅗ뽁灩坰妩怣漥ꥡ㞣根塴㝈䵌嗂䟎〺忂㉁ꏂ竂潮䭣浩祙厩樥㝍싂묯㨩䡴</w:t>
      </w:r>
      <w:r>
        <w:rPr/>
        <w:t>꧂</w:t>
      </w:r>
      <w:r>
        <w:rPr/>
        <w:t>쉄䩇䭘</w:t>
      </w:r>
      <w:r>
        <w:rPr/>
        <w:t>ⳍ</w:t>
      </w:r>
      <w:r>
        <w:rPr/>
        <w:t>썙ꥹꏂ秂㒩癠뽮㕩䁠</w:t>
      </w:r>
      <w:r>
        <w:rPr/>
        <w:t>ꥑ</w:t>
      </w:r>
      <w:r>
        <w:rPr/>
        <w:t>깾㙞奢䥺䥈刳껂懂啎嫂ㅊ</w:t>
      </w:r>
      <w:r>
        <w:rPr/>
        <w:t>꤫</w:t>
      </w:r>
      <w:r>
        <w:rPr/>
        <w:t>㢻䡴</w:t>
      </w:r>
      <w:r>
        <w:rPr/>
        <w:t>⢏</w:t>
      </w:r>
      <w:r>
        <w:rPr/>
        <w:t>쉲砣싂䙟┷喱⼷汘僎枣敓숹匬䜤瘲沿썩棂⪡䪩捳奵땷䮵䳍⛎습쉤숸뼨㉇䡷◂煷⻂⩓睚뭸⸺獥睞썳싂姂</w:t>
      </w:r>
      <w:r>
        <w:rPr/>
        <w:t>ꤸ</w:t>
      </w:r>
      <w:r>
        <w:rPr/>
        <w:t>奖갮梡辱㠭䅟䥌㵵쉆㕪ㆡ⑈䄬⍖</w:t>
      </w:r>
      <w:r>
        <w:rPr/>
        <w:t>ⱗ</w:t>
      </w:r>
      <w:r>
        <w:rPr/>
        <w:t>燂䁲⩴灸漵瘦奀檘祡歆求⥅畊䥣꥞⤽䤪꺡쉞㉶숽攦炱ㆻ獆塏숷爸ㄺ㪮숪扮縷滂ꅮ冩睸礰ꌳ</w:t>
      </w:r>
      <w:r>
        <w:rPr/>
        <w:t>ꥃ</w:t>
      </w:r>
      <w:r>
        <w:rPr/>
        <w:t>厩㍀復깇幑☩墿灀婄摃爴儲뼊㭶㡕싂畦숣</w:t>
      </w:r>
      <w:r>
        <w:rPr/>
        <w:t>꧂</w:t>
      </w:r>
      <w:r>
        <w:rPr/>
        <w:t>쉏㪱炥䐸癙猰㵏塦③쉢쉹썏係숱䱏圪䀩⯂⫂㦥쉖杙㑵⮣啊ꅖ䤴䔣䐬싂母ꅱ囂</w:t>
      </w:r>
      <w:r>
        <w:rPr/>
        <w:t>ⴰ</w:t>
      </w:r>
      <w:r>
        <w:rPr/>
        <w:t>竂䁬䐨슩砭</w:t>
      </w:r>
      <w:r>
        <w:rPr/>
        <w:t>ꦱ</w:t>
      </w:r>
      <w:r>
        <w:rPr/>
        <w:t>區싂쉌숰깎眵쉦</w:t>
      </w:r>
      <w:r>
        <w:rPr/>
        <w:t>Ⱙ</w:t>
      </w:r>
      <w:r>
        <w:rPr/>
        <w:t>쉡歚南椪参役挰㙤繨飂Ⓜ䡫㑅祄䭡瘨ꥮ畱쉵⑐晠㑎뽐칣䍢乹禿秂倫剑㵖넴칧컂乸츪㣂ꥦ奥輳搨䙁剉䔶⹫䍵漰♗挮㦿䂿숺㗂ꍊ딽쉀桠㩶敉汷걔敉洮懃椪⥉숲伪싂獬顓싂☸捀㜸牰湐쉔뭇ꍘ⩨⭐쉞싂쌵彳瘣特圶쉄Ⓨ㤣숪</w:t>
      </w:r>
      <w:r>
        <w:rPr/>
        <w:t>ⱊ</w:t>
      </w:r>
      <w:r>
        <w:rPr/>
        <w:t>㩁氬싍䡐䙑朮敨숨彇㡴䌪漱⑾穴⩀</w:t>
      </w:r>
      <w:r>
        <w:rPr/>
        <w:t>ⴻ</w:t>
      </w:r>
      <w:r>
        <w:rPr/>
        <w:t>琩呬杄䲮㏂䷂따</w:t>
      </w:r>
      <w:r>
        <w:rPr/>
        <w:t>ꥇ</w:t>
      </w:r>
      <w:r>
        <w:rPr/>
        <w:t>匹㡃쉢繠妵㌥睠⨶昤♉ꥳ</w:t>
      </w:r>
      <w:r>
        <w:rPr/>
        <w:t>⵰</w:t>
      </w:r>
      <w:r>
        <w:rPr/>
        <w:t>擂☨⸮⾩毂싂䭉輩㑋佯晶縲噧憡䁮瑚氰坧䐯㭇⮻息厩㶮쉤媩뼱獍㬰䜮渱䩭呥㐺䉢㤺⺩塬䱄㜪硒♀䀶⩹畱숪晴</w:t>
      </w:r>
      <w:r>
        <w:rPr/>
        <w:t>Ⱝ</w:t>
      </w:r>
      <w:r>
        <w:rPr/>
        <w:t>쉇</w:t>
      </w:r>
      <w:r>
        <w:rPr/>
        <w:t>ꤣ</w:t>
      </w:r>
      <w:r>
        <w:rPr/>
        <w:t>澻塣㫍佨䑂偰㜯儥䑱㵠㙡燂㒱쉎疬㟂㥓㷍㥳癢刱轲쉉埃睍灺㡘ꥥ䤩䧂坄灡㥈쉥㯂楁剘쉭繀佃쉢ꅍꌻ刯</w:t>
      </w:r>
      <w:r>
        <w:rPr/>
        <w:t>Ⱚ⑖</w:t>
      </w:r>
      <w:r>
        <w:rPr/>
        <w:t>㖵橧ま⩧⏂뽱뽩㵩䥨</w:t>
      </w:r>
      <w:r>
        <w:rPr/>
        <w:t>ⰷ</w:t>
      </w:r>
      <w:r>
        <w:rPr/>
        <w:t>婓쉯뾩㶻改䝆砸㍅쉊㵶灄</w:t>
      </w:r>
      <w:r>
        <w:rPr/>
        <w:t>ⷃ</w:t>
      </w:r>
      <w:r>
        <w:rPr/>
        <w:t>䌬盂昬쏂쉙</w:t>
      </w:r>
      <w:r>
        <w:rPr/>
        <w:t>ⱎ</w:t>
      </w:r>
      <w:r>
        <w:rPr/>
        <w:t>깷뼵㫂쵱垏瓍</w:t>
      </w:r>
      <w:r>
        <w:rPr/>
        <w:t>ⰴ</w:t>
      </w:r>
      <w:r>
        <w:rPr/>
        <w:t>숸ꍮ썏</w:t>
      </w:r>
      <w:r>
        <w:rPr/>
        <w:t>ⲡ</w:t>
      </w:r>
      <w:r>
        <w:rPr/>
        <w:t>堰믂⭨頱㩈恹侩夲⏂䑮伭曂㡷</w:t>
      </w:r>
      <w:r>
        <w:rPr/>
        <w:t>ꕋ</w:t>
      </w:r>
      <w:r>
        <w:rPr/>
        <w:t>擂뭷뭵䉠刱ꍉ榩걍⯂㶿䭉呏䡺䑠⛂썡㧃⤲䱹泎忂ㆡ⪩㉢슱♈䤫⽕노㄰⩯⍢坦䱢싂⥊쉧㒥䖱썹</w:t>
      </w:r>
      <w:r>
        <w:rPr/>
        <w:t>ⵣ⍏</w:t>
      </w:r>
      <w:r>
        <w:rPr/>
        <w:t>为䩶⭘䐵䟃⍹슱뭤奐숳䁺橘歋䜭穌숬싂뭺ꍖ坱⺱쉓奬曂⻂煟木슏彥䤴⭅産泂㥅</w:t>
      </w:r>
      <w:r>
        <w:rPr/>
        <w:t>ⱗ</w:t>
      </w:r>
      <w:r>
        <w:rPr/>
        <w:t>株獅祮</w:t>
      </w:r>
      <w:r>
        <w:rPr/>
        <w:t>ꥅ</w:t>
      </w:r>
      <w:r>
        <w:rPr/>
        <w:t>쉭㭗싎⨪潺佭⼰拂쉱㥤꺥輽䫂㘺牆槍충쉡〴䙤</w:t>
      </w:r>
      <w:r>
        <w:rPr/>
        <w:t>ꗂ</w:t>
      </w:r>
      <w:r>
        <w:rPr/>
        <w:t>桘ꍹ㕡祕埂⍩쉩捘ㅱ偰八敞쉅묪긯⩦㥍顴㆏㭩䙫䉟쉸</w:t>
      </w:r>
      <w:r>
        <w:rPr/>
        <w:t>Ⱶ</w:t>
      </w:r>
      <w:r>
        <w:rPr/>
        <w:t>杹烂䳂숰쌪쉐潪乀數⨴㤱ꍍ偺</w:t>
      </w:r>
      <w:r>
        <w:rPr/>
        <w:t>ꦿ</w:t>
      </w:r>
      <w:r>
        <w:rPr/>
        <w:t>睚깭係</w:t>
      </w:r>
      <w:r>
        <w:rPr/>
        <w:t>ꥍ</w:t>
      </w:r>
      <w:r>
        <w:rPr/>
        <w:t>げ⨪玥䥇䕶怱썕</w:t>
      </w:r>
      <w:r>
        <w:rPr/>
        <w:t>⠪</w:t>
      </w:r>
      <w:r>
        <w:rPr/>
        <w:t>剘㐬ィ쉷弫぀⭑</w:t>
      </w:r>
      <w:r>
        <w:rPr/>
        <w:t>ⴥ</w:t>
      </w:r>
      <w:r>
        <w:rPr/>
        <w:t>ꥡ㝲䩉債⭏⤶爸ꌸ뿂兦硃녖</w:t>
      </w:r>
      <w:r>
        <w:rPr/>
        <w:t>Ⱝ</w:t>
      </w:r>
      <w:r>
        <w:rPr/>
        <w:t>㙗쉣䔺䍙喬瀊⽚截夭秂噲彑娸圸㫂슻◂㖬㴴䩇䌽眦쉘瑤ぅ吱ㅌ⨩奤沏뮬믂ꏂ剷牀⩂䙰싂䵢긴⾏穪晟</w:t>
      </w:r>
      <w:r>
        <w:rPr/>
        <w:t>꧃</w:t>
      </w:r>
      <w:r>
        <w:rPr/>
        <w:t>䚥妻</w:t>
      </w:r>
      <w:r>
        <w:rPr/>
        <w:t>⠵</w:t>
      </w:r>
      <w:r>
        <w:rPr/>
        <w:t>ꥀ</w:t>
      </w:r>
      <w:r>
        <w:rPr/>
        <w:t>䐱佊쉢</w:t>
      </w:r>
      <w:r>
        <w:rPr/>
        <w:t>ⲻ</w:t>
      </w:r>
      <w:r>
        <w:rPr/>
        <w:t>ꅸ땡晟凍憥哂祰媱ゥ儭ㄺ䙦숪毂쉈쉐㍲⚘䨥깠쉊割쉂頵㥣接摐摎硊⸥㦱汊皵祪畮</w:t>
      </w:r>
      <w:r>
        <w:rPr/>
        <w:t>ꥐ</w:t>
      </w:r>
      <w:r>
        <w:rPr/>
        <w:t>걄㕑轱⾮獫愦係䘸䫍敇⑴떬浆</w:t>
      </w:r>
      <w:r>
        <w:rPr/>
        <w:t>ꕇ</w:t>
      </w:r>
      <w:r>
        <w:rPr/>
        <w:t>楌嘸彪縪咬쉕䘬䑫璩啖䮱☺쉔㎻ꥫ帯㛂ꌷ奌窏報깄䉫╵</w:t>
      </w:r>
      <w:r>
        <w:rPr/>
        <w:t>ⵦ</w:t>
      </w:r>
      <w:r>
        <w:rPr/>
        <w:t>䞩썙潏㥂☤晒䡍◂뗂뇂╪ꅊ辣幮仂嫂쉓瓂㨰걏ㅌ嫎彌晔뮱淎䛎䘹瀪泂磂㡢카垩⤺쉠싂噮㈶仂瞏쉪梬橦뭍卞㥂䟂┲極숪歊噎䷂墏丸䍷橍쉎⭐牙긩捾㎏痂〺特䞘恲䄵싍夽惂⩅熻癡</w:t>
      </w:r>
      <w:r>
        <w:rPr/>
        <w:t>Ɫ</w:t>
      </w:r>
      <w:r>
        <w:rPr/>
        <w:t>䴮㵘⽸惂䑃캵杬깯㭅⌲歯顉栱㘥⨣矂칕倱帴慚䜫灇旂싂殩건⑖⍚楳</w:t>
      </w:r>
      <w:r>
        <w:rPr/>
        <w:t>ꔱ</w:t>
      </w:r>
      <w:r>
        <w:rPr/>
        <w:t>쉀椲쉾⥃愣盂䝅扵䨶呕橙ヂ癲ꍈ扎</w:t>
      </w:r>
      <w:r>
        <w:rPr/>
        <w:t>ꗂ</w:t>
      </w:r>
      <w:r>
        <w:rPr/>
        <w:t>䔪皘圵湋</w:t>
      </w:r>
      <w:r>
        <w:rPr/>
        <w:t>ⵃ</w:t>
      </w:r>
      <w:r>
        <w:rPr/>
        <w:t>砺㥨䍯㵃놥㑰偾츹ꍍ꺻惎땂䀤츷倮ꅃ쉮슮싂㡇浪ㄭ䙑슻轡种奇ꅞꌷ䐵頥忎䉀恬㩭꥖슡䰷歹㙚沥⌭딫池䄵浴걕畓㚻ꅺꅷ晟숷橃䕯顓礨ꅄ땭䵩긳떥楧㝖䅑顨䟍常繋⽹⑀獱䵪瘳轆Ⓕ㉢䯂噠䴨</w:t>
      </w:r>
      <w:r>
        <w:rPr/>
        <w:t>ꕑ</w:t>
      </w:r>
      <w:r>
        <w:rPr/>
        <w:t>㩳쉞䵘泂◂걱꤮㨲뽁㘻쉳攷楒쉖딩游슱ゥ╀啢㑠挲䴺獮⬨㍯䡓偉╙橤걅䀽痂曍轊竎辏呇╎䙌漳ꄰ긶爵䴽㩓ㄩ⍌㙚䌽싂⑭㦮慘䕤㝈쉎摇愯싎擃㍃䍠煙⩹噧䐫</w:t>
      </w:r>
      <w:r>
        <w:rPr/>
        <w:t>ꔥ</w:t>
      </w:r>
      <w:r>
        <w:rPr/>
        <w:t>뿃춡廂㮱潪</w:t>
      </w:r>
      <w:r>
        <w:rPr/>
        <w:t>꧂</w:t>
      </w:r>
      <w:r>
        <w:rPr/>
        <w:t>㌤⧂뇂ꌰ⯂楱㴨䦮溵縵⾿</w:t>
      </w:r>
      <w:r>
        <w:rPr/>
        <w:t>ꤱ</w:t>
      </w:r>
      <w:r>
        <w:rPr/>
        <w:t>쉹⨤厣刬廂璣歆䁈䩁唤囂忂测硥揂㨽ꏃ싂潙㵊⑰⤣썉㌻祏䝱爪꥔獢䥔⨤⩘ꌸ䤲䕈땄懂㜷숷癩⍃㏂縴妩슩싂䉞捚칄歚⼣썍彭㝉쉙숰㭧瑂楯⍚</w:t>
      </w:r>
      <w:r>
        <w:rPr/>
        <w:t>ꥀꕐ</w:t>
      </w:r>
      <w:r>
        <w:rPr/>
        <w:t>癪扭囂搪窬䞵ꌣ깅䘲걉⪮墩渪䆩亘䔴㕲猶ㅩ㴽㡪繁嚘</w:t>
      </w:r>
      <w:r>
        <w:rPr/>
        <w:t>⠪</w:t>
      </w:r>
      <w:r>
        <w:rPr/>
        <w:t>⽀䌵幵睭⼺橱况汷䜬夊䵂䙳⏍⩂灟䙥爮┪쉮椫癴⯂츪潸䢏䈹剑䥭ꏎ䕶㨩☸㥂㑅〵顐놩숴桎曂桯◃⩕牢싂猶䌱⚘㍒쉋㬬彏</w:t>
      </w:r>
      <w:r>
        <w:rPr/>
        <w:t>ꖘ</w:t>
      </w:r>
      <w:r>
        <w:rPr/>
        <w:t>㑐䪱썔漰佨⼵瑴</w:t>
      </w:r>
      <w:r>
        <w:rPr/>
        <w:t>ꕃ</w:t>
      </w:r>
      <w:r>
        <w:rPr/>
        <w:t>㵲䍴復抱湅⌶兘㐦ꍬ塲╶癞ㅳ䡡棎⻂쉨玱攷䂡母噠堽畚</w:t>
      </w:r>
      <w:r>
        <w:rPr/>
        <w:t>⡵</w:t>
      </w:r>
      <w:r>
        <w:rPr/>
        <w:t>哂녰쵤⽏揂칖㥡⥁쉋䤶搹䑮幀</w:t>
      </w:r>
      <w:r>
        <w:rPr/>
        <w:t>ꔳ</w:t>
      </w:r>
      <w:r>
        <w:rPr/>
        <w:t>䇃ね䘸</w:t>
      </w:r>
      <w:r>
        <w:rPr/>
        <w:t>ꦏ</w:t>
      </w:r>
      <w:r>
        <w:rPr/>
        <w:t>䅲琸慈Ⓜ甤汳䬪盂⥈刣┽佭넭壂㡦挪⧂睪幥迃摡轅嘶整쵆䟃㠺曂㘮墱썈츨櫂㭞싍呮勂佌쉲硇数濂</w:t>
      </w:r>
      <w:r>
        <w:rPr/>
        <w:t>ꥎ</w:t>
      </w:r>
      <w:r>
        <w:rPr/>
        <w:t>⺩噩漯杂璩琵朴녹歎㑰⦡ꥮ䅋潾컂晧幥㭸浢㨻爺쉬偋繬쉅㡇㏂囂呟⍞ㅑ師┪甸灴顓</w:t>
      </w:r>
      <w:r>
        <w:rPr/>
        <w:t>꧂</w:t>
      </w:r>
      <w:r>
        <w:rPr/>
        <w:t>濂没拍䁦渨㟂⸸㞡⥫堳ㆩ</w:t>
      </w:r>
      <w:r>
        <w:rPr/>
        <w:t>ꤩ</w:t>
      </w:r>
      <w:r>
        <w:rPr/>
        <w:t>䖻医뼩挬⬳䉅娵⭾澵묹㩊灖㝙깞未쉺㩀⛂杬䙅䰤地䭒⥸㝯㴺弩䵚걠畊㤪☽携枩␨</w:t>
      </w:r>
      <w:r>
        <w:rPr/>
        <w:t>ꗂꕀ</w:t>
      </w:r>
      <w:r>
        <w:rPr/>
        <w:t>쉠慥愪㠳㤤轸刯</w:t>
      </w:r>
      <w:r>
        <w:rPr/>
        <w:t>ⵏ⴬</w:t>
      </w:r>
      <w:r>
        <w:rPr/>
        <w:t>㔳㐣␵▿㏂㜺쉩䦬兾楖㡲䱳呍常晍꥘昱佪桸⩃㍦汷眯䝖㋂춮⧂灅뿂숦쉬</w:t>
      </w:r>
      <w:r>
        <w:rPr/>
        <w:t>Ⳃ</w:t>
      </w:r>
      <w:r>
        <w:rPr/>
        <w:t>灧師奧坒恫と歗㐻⯂涣쉈囍쉨⬵婡㦩潹숰磂슱䙱㬴燂䬮뭤⬱⯃扺婫䍊璏䭨㒱咱娫䀪갮畷㵭汊⾥暥䩂党㇂싂恪ꄺ頰</w:t>
      </w:r>
      <w:r>
        <w:rPr/>
        <w:t>⠱</w:t>
      </w:r>
      <w:r>
        <w:rPr/>
        <w:t>湌杙⥧숱䤶쉇偟쏂칍㝅⽁⫂䍒损痂婆껎♦슻嘺弹⩥㈽潾ㄶ矂䍬顭煯䇂♾牸割넰朦着彌⸹</w:t>
      </w:r>
      <w:r>
        <w:rPr/>
        <w:t>ⱓ</w:t>
      </w:r>
      <w:r>
        <w:rPr/>
        <w:t>港然頥䐻╒☯⺱歺䡃嚵媩곍䬭㘳匸楫⩪숪⏎쉰垡⨶娪⵹剀숨漩ꆿ㧃灷㡙ꏃ氣넪䩄毎䔭슘⽵礥忂㚩</w:t>
      </w:r>
      <w:r>
        <w:rPr/>
        <w:t>⢡⢩</w:t>
      </w:r>
      <w:r>
        <w:rPr/>
        <w:t>疩㶿</w:t>
      </w:r>
      <w:r>
        <w:rPr/>
        <w:t>⣂</w:t>
      </w:r>
      <w:r>
        <w:rPr/>
        <w:t>烂瑰ま㇂</w:t>
      </w:r>
      <w:r>
        <w:rPr/>
        <w:t>ꕲ</w:t>
      </w:r>
      <w:r>
        <w:rPr/>
        <w:t>쉙㈽仂恹䀫漭爯廍繍珍牥쉵杌牣</w:t>
      </w:r>
      <w:r>
        <w:rPr/>
        <w:t>ꤪ♕</w:t>
      </w:r>
      <w:r>
        <w:rPr/>
        <w:t>昬启㦬⌬畕汆⛂䍗䑀㚥穵㡔썶氯华⑏䟂쉘ㄴ晴㍄枩敺쉅䫂䅌쉟畬嘷硵憱넣湾⭋䡞䕕喿瓂㭲焪␺⚱年䩀焺䭮男㑷偩숵ㆥ걔갹㌫ぷ媵ㅎ猩奴쉟</w:t>
      </w:r>
      <w:r>
        <w:rPr/>
        <w:t>ⱎ</w:t>
      </w:r>
      <w:r>
        <w:rPr/>
        <w:t>機牠䃂瑉䅩奋</w:t>
      </w:r>
      <w:r>
        <w:rPr/>
        <w:t>ꕋ</w:t>
      </w:r>
      <w:r>
        <w:rPr/>
        <w:t>稺㔶䍇ꥵ숤楾剐䙦㏂䍑敧欻뽎䍯仂戴쉸촽辮</w:t>
      </w:r>
      <w:r>
        <w:rPr/>
        <w:t>ⶻ</w:t>
      </w:r>
      <w:r>
        <w:rPr/>
        <w:t>䡇쉭␊㦏숹噙㷂깓䎩㡨セ圮䪩쉢牨㩂⩳㧍剞扉喿纏싍䘸ꍤ歟瑉痂怪䉃僂捬땇碩⺩恸硳癞樭䥅⩋桎六⧂</w:t>
      </w:r>
      <w:r>
        <w:rPr/>
        <w:t>ꦘ</w:t>
      </w:r>
      <w:r>
        <w:rPr/>
        <w:t>偷汑쉠呕㭤姂</w:t>
      </w:r>
      <w:r>
        <w:rPr/>
        <w:t>ⵣ</w:t>
      </w:r>
      <w:r>
        <w:rPr/>
        <w:t>뇂歚癥⩔朩参㴲㈣牘</w:t>
      </w:r>
      <w:r>
        <w:rPr/>
        <w:t>ꕺ</w:t>
      </w:r>
      <w:r>
        <w:rPr/>
        <w:t>滂拂⼨㝪噍䱃呪轳噑幦商夷䉭恫䁑㎵㫂参</w:t>
      </w:r>
      <w:r>
        <w:rPr/>
        <w:t>ꥉ</w:t>
      </w:r>
      <w:r>
        <w:rPr/>
        <w:t>묺뭶兯䯂䫂堥䱷㝖뮮䱠쉤䒣丯슘輬긱悩旃뽖䍵捭䉒䄮煫忂姂䒱懂쉈썣䤣⾡䳂㧃䑆灖䝳╗뽨曂捆幔뭑獑ꍥ偾ォ瑪䝙彟煖吶⦩帲츲㙐灗繍⚻咏ㅐ</w:t>
      </w:r>
      <w:r>
        <w:rPr/>
        <w:t>⡰</w:t>
      </w:r>
      <w:r>
        <w:rPr/>
        <w:t>㍵猪쉡䠱幮䱺</w:t>
      </w:r>
      <w:r>
        <w:rPr/>
        <w:t>ꔫ</w:t>
      </w:r>
      <w:r>
        <w:rPr/>
        <w:t>癲깾汑犬执䥳僂⴨㍍測</w:t>
      </w:r>
      <w:r>
        <w:rPr/>
        <w:t>ꕅ</w:t>
      </w:r>
      <w:r>
        <w:rPr/>
        <w:t>䤣潡䚏顖썈渦嗂傩㞻穤䇃濃䉮䊣坚婹怶ꅁ噞橂⬭竂깸䥓塚堲㎵堻獣쵉煀吪䙓숮橀쉢쉙⹐迂灘</w:t>
      </w:r>
      <w:r>
        <w:rPr/>
        <w:t>ⱈ</w:t>
      </w:r>
      <w:r>
        <w:rPr/>
        <w:t>䀲輭畩슘쉇癕</w:t>
      </w:r>
      <w:r>
        <w:rPr/>
        <w:t>ⵟ</w:t>
      </w:r>
      <w:r>
        <w:rPr/>
        <w:t>쉭㩱뽐噫㩘♁⍃㭳颻⽉䕍泃숫春칈䍤乺睔䱀摱㉡圫堵䚵呕뾩偂灙믂⪿恄숻杅䑖睵秂坭</w:t>
      </w:r>
      <w:r>
        <w:rPr/>
        <w:t>ꕕ</w:t>
      </w:r>
      <w:r>
        <w:rPr/>
        <w:t>瑢瘻䭶⧂䢩䛂呩轗浈妵湟⥠ォ䜻떻獵ꎻ䩍爥佄熩恾係⌬슘䑕䱇倯睑쉟儱칉</w:t>
      </w:r>
      <w:r>
        <w:rPr/>
        <w:t>ꦻ</w:t>
      </w:r>
      <w:r>
        <w:rPr/>
        <w:t>昱畬䝯愵捵䇍쉙噹⨮㵂庩숭吭⽞歎䈰㥷催䑡頨깭⩏㛍넥挱椦樰⤯洲歮䡬㶘뽯飂硫</w:t>
      </w:r>
      <w:r>
        <w:rPr/>
        <w:t>ⵘ</w:t>
      </w:r>
      <w:r>
        <w:rPr/>
        <w:t>䕚숱뿂䕯栯轸䶘懂暱仂딫㷂癴余䡂䧍ꎻ</w:t>
      </w:r>
    </w:p>
    <w:p>
      <w:pPr>
        <w:pStyle w:val="PreformattedText"/>
        <w:bidi w:val="0"/>
        <w:spacing w:before="0" w:after="0"/>
        <w:jc w:val="left"/>
        <w:rPr/>
      </w:pPr>
      <w:r>
        <w:rPr/>
        <w:t>㉑쉐灺⤫刭╍㊿숹浳⍒淂飂潰慚뭍䷃卉┸轤㡒䈽쉷转쉫⬸뾩䍐</w:t>
      </w:r>
      <w:r>
        <w:rPr/>
        <w:t>ꤺ</w:t>
      </w:r>
      <w:r>
        <w:rPr/>
        <w:t>Ⳃ</w:t>
      </w:r>
      <w:r>
        <w:rPr/>
        <w:t>眳</w:t>
      </w:r>
      <w:r>
        <w:rPr/>
        <w:t>ⳃ</w:t>
      </w:r>
      <w:r>
        <w:rPr/>
        <w:t>㭸疬硧珂⵱摒啐焳㴽炏伫갸止쏂쉭癌䉚츪ꅗ匫⹏竃쉗</w:t>
      </w:r>
      <w:r>
        <w:rPr/>
        <w:t>⡌</w:t>
      </w:r>
      <w:r>
        <w:rPr/>
        <w:t>牏煓㷂迂愭汉깓⫂㫂숬䋂䨳쉇⫃뭊⑸숳쉸깫㍗ヂㄨ磂慐䟂㡣噦쉧䣂廂䑸桊弩䙸㭉曂倸㢿徏歘頳湌䒣戦䊥泂녩琳䙳牠燂</w:t>
      </w:r>
      <w:r>
        <w:rPr/>
        <w:t>⢣</w:t>
      </w:r>
      <w:r>
        <w:rPr/>
        <w:t>婯쉧땖昵曃仂〴拂걞꥚器祍쉊礱⥥慸⩲暵⑷涬偁ㄪ䏂㐦☦㕌칀敪⩊咿⍆嫂晥믂掩㧂烂䲿▩狍顡睙껂숳䨫㴣僂礽깐兦뭅獇䜴䶿쉡⩱疘噂묷슬斵矂祭着漤칐╸繦㯂繸깗갪썏숹㜊呕㪥ꄸ숹弰湯竂ㅏ⍈牠숨㶡桫㑫껍婵牊㉀쉊⒩硳㋂熩⾩慥㦵竂</w:t>
      </w:r>
      <w:r>
        <w:rPr/>
        <w:t>ꤪ</w:t>
      </w:r>
      <w:r>
        <w:rPr/>
        <w:t>䙩繖㙌쉃剣灪剮쉢栵兆畤⤫硳슏</w:t>
      </w:r>
      <w:r>
        <w:rPr/>
        <w:t>꧂</w:t>
      </w:r>
      <w:r>
        <w:rPr/>
        <w:t>眵䥠䁌暏슩㬯㏂䚿坚嘩뽠并塐硂♫颣㭟슮╴䡲圴쉕䁯䋂㈽</w:t>
      </w:r>
      <w:r>
        <w:rPr/>
        <w:t>Ⱕ</w:t>
      </w:r>
      <w:r>
        <w:rPr/>
        <w:t>⼫놻嘴污뾵▬䰫慕睗␩㧂秃⩎㷂슿穹䂮㎱딻殘㈻硯彄⑀숽摷쉭딨松⽔쉌㋂⵹瑞숴쉆殡䁓桞䘫㌷煥柂助噹</w:t>
      </w:r>
      <w:r>
        <w:rPr/>
        <w:t>꧂</w:t>
      </w:r>
      <w:r>
        <w:rPr/>
        <w:t>㭺䴲敕晣䩰숬吪ꍀ濍檬敀쌱썕㑏</w:t>
      </w:r>
      <w:r>
        <w:rPr/>
        <w:t>ꤨ</w:t>
      </w:r>
      <w:r>
        <w:rPr/>
        <w:t>㢱嚥䜸ꍐ깰琳</w:t>
      </w:r>
      <w:r>
        <w:rPr/>
        <w:t>⡮</w:t>
      </w:r>
      <w:r>
        <w:rPr/>
        <w:t>䤴㋂湁ꍹ䍬숣䓂▩携ꏂ㜴겘춬瘣歄堪㛂夻걀焦彞僂彣숳ꅸ⭏㚬ꆵ㈳㥩頫壂潹㉈䇃佋婯㎡檣倷쉀ꏂ㙆⑴썂轥磃繐</w:t>
      </w:r>
      <w:r>
        <w:rPr/>
        <w:t>⠳</w:t>
      </w:r>
      <w:r>
        <w:rPr/>
        <w:t>轙㩲䉶楰⥘扖䪩䷍散⹶뽢䵲厏乍쌷癠㤰</w:t>
      </w:r>
      <w:r>
        <w:rPr/>
        <w:t>ⱎ</w:t>
      </w:r>
      <w:r>
        <w:rPr/>
        <w:t>窥칬쉰넭摠癧슡䍗쉏灟睇戲㩨彪쉁㵠䉲癗带撬䴦䬦䑷숫彃㟂灤㠹㉺쉃䁓ㅠ쉠</w:t>
      </w:r>
      <w:r>
        <w:rPr/>
        <w:t>ꔶ</w:t>
      </w:r>
      <w:r>
        <w:rPr/>
        <w:t>䎿䓂轕䱇㴩</w:t>
      </w:r>
      <w:r>
        <w:rPr/>
        <w:t>ⱋ</w:t>
      </w:r>
      <w:r>
        <w:rPr/>
        <w:t>煤戬幞㵔辱䶩枏轊</w:t>
      </w:r>
      <w:r>
        <w:rPr/>
        <w:t>ꕚ</w:t>
      </w:r>
      <w:r>
        <w:rPr/>
        <w:t>䘪䄽扙氻깘殿繨䊮禬㐬䍚슮嫂뇂㖣䑖슘痍</w:t>
      </w:r>
      <w:r>
        <w:rPr/>
        <w:t>ꔱ</w:t>
      </w:r>
      <w:r>
        <w:rPr/>
        <w:t>ꇂ숣뼣쉬슏䅾焩轍㉴繗娹</w:t>
      </w:r>
      <w:r>
        <w:rPr/>
        <w:t>ꦬ</w:t>
      </w:r>
      <w:r>
        <w:rPr/>
        <w:t>䔺갹㥙⒘䠶潉頹剬뽳䷂</w:t>
      </w:r>
      <w:r>
        <w:rPr/>
        <w:t>ⷂ</w:t>
      </w:r>
      <w:r>
        <w:rPr/>
        <w:t>壃뭓湇⍅猶瞱晍숦</w:t>
      </w:r>
      <w:r>
        <w:rPr/>
        <w:t>⠸⚬</w:t>
      </w:r>
      <w:r>
        <w:rPr/>
        <w:t>瘣㓂曍⽆</w:t>
      </w:r>
      <w:r>
        <w:rPr/>
        <w:t>Ⳃ</w:t>
      </w:r>
      <w:r>
        <w:rPr/>
        <w:t>佨灤䀨䉺쵐숴숸</w:t>
      </w:r>
      <w:r>
        <w:rPr/>
        <w:t>ⰺ</w:t>
      </w:r>
      <w:r>
        <w:rPr/>
        <w:t>䤽示挦绂䩔⥆㯂䱆촴ㅧ쉢⥈惍繄瘪㜥㭭䉘⪻杇슥䑁硭</w:t>
      </w:r>
      <w:r>
        <w:rPr/>
        <w:t>ⵞ</w:t>
      </w:r>
      <w:r>
        <w:rPr/>
        <w:t>슘祚숯썆礵匹汶摨⭏㪵숸䑫숽뭨㕟⨺⨶⨯涥뇍倨</w:t>
      </w:r>
      <w:r>
        <w:rPr/>
        <w:t>Ⱡ</w:t>
      </w:r>
      <w:r>
        <w:rPr/>
        <w:t>䡰ꍷ恵㩍噑疱卖皿꥗䍵</w:t>
      </w:r>
      <w:r>
        <w:rPr/>
        <w:t>ꕨ</w:t>
      </w:r>
      <w:r>
        <w:rPr/>
        <w:t>쵹쉨姂</w:t>
      </w:r>
      <w:r>
        <w:rPr/>
        <w:t>ⴥ</w:t>
      </w:r>
      <w:r>
        <w:rPr/>
        <w:t>쉾怺䩋瑰ぺ⩨䫂娪拂ガ㮵칠⹫晰땁ꅉ쉊⹆䶬뽔灣噮噥癲㠨쉵⬴瑃〈浓憱㝞㌺獫슣</w:t>
      </w:r>
      <w:r>
        <w:rPr/>
        <w:t>⢻</w:t>
      </w:r>
      <w:r>
        <w:rPr/>
        <w:t>䌱潱⪩晅ㄹ橫䥲噯뿂獷䐨礲㵘洹뽬䠰⩹矂瀭</w:t>
      </w:r>
      <w:r>
        <w:rPr/>
        <w:t>ꥀ</w:t>
      </w:r>
      <w:r>
        <w:rPr/>
        <w:t>娯쉇뾿傏佫써䥶橬轩</w:t>
      </w:r>
      <w:r>
        <w:rPr/>
        <w:t>ꤵ</w:t>
      </w:r>
      <w:r>
        <w:rPr/>
        <w:t>䚵䈪⑧땐圵怸</w:t>
      </w:r>
      <w:r>
        <w:rPr/>
        <w:t>ⰱ</w:t>
      </w:r>
      <w:r>
        <w:rPr/>
        <w:t>獐咿刻顧硗ꥳ䕁숯佊</w:t>
      </w:r>
      <w:r>
        <w:rPr/>
        <w:t>ⷂ</w:t>
      </w:r>
      <w:r>
        <w:rPr/>
        <w:t>츥槂具숺쉖</w:t>
      </w:r>
      <w:r>
        <w:rPr/>
        <w:t>ⴺ◍</w:t>
      </w:r>
      <w:r>
        <w:rPr/>
        <w:t>氷奦</w:t>
      </w:r>
      <w:r>
        <w:rPr/>
        <w:t>ꔲ</w:t>
      </w:r>
      <w:r>
        <w:rPr/>
        <w:t>塉쵋ꅤ뮣㢻浱걾圹䩗憥劘㞵ꥡ䡦塓</w:t>
      </w:r>
      <w:r>
        <w:rPr/>
        <w:t>ⰷ</w:t>
      </w:r>
      <w:r>
        <w:rPr/>
        <w:t>ꅡ뗎刬䒵숦申慈恠畘쉞⹰戮敮㑣䲿⩕㜦쉵ꅃ㫂唻敌珂숊槂╃徏䟍</w:t>
      </w:r>
      <w:r>
        <w:rPr/>
        <w:t>⢣</w:t>
      </w:r>
      <w:r>
        <w:rPr/>
        <w:t>슱䵊칪</w:t>
      </w:r>
      <w:r>
        <w:rPr/>
        <w:t>ꦥ</w:t>
      </w:r>
      <w:r>
        <w:rPr/>
        <w:t>慢䥶癘猥㕮剕䑧쉴㪿싍쉸瑋㡾䯂䡒⑓⽑⥅츦〬癮</w:t>
      </w:r>
      <w:r>
        <w:rPr/>
        <w:t>ⵎ</w:t>
      </w:r>
      <w:r>
        <w:rPr/>
        <w:t>깊갦</w:t>
      </w:r>
      <w:r>
        <w:rPr/>
        <w:t>⠦</w:t>
      </w:r>
      <w:r>
        <w:rPr/>
        <w:t>땘弴恹㥕쉹稪轕枩</w:t>
      </w:r>
      <w:r>
        <w:rPr/>
        <w:t>ⲏ</w:t>
      </w:r>
      <w:r>
        <w:rPr/>
        <w:t>넶硴䱭塐갻撘扙</w:t>
      </w:r>
      <w:r>
        <w:rPr/>
        <w:t>ꤨ</w:t>
      </w:r>
      <w:r>
        <w:rPr/>
        <w:t>千洰♎</w:t>
      </w:r>
      <w:r>
        <w:rPr/>
        <w:t>ⱳ</w:t>
      </w:r>
      <w:r>
        <w:rPr/>
        <w:t>㉓슥湅⭞嘪㥣㕡㓍䅫㩈곂숮偘⪩묮䧍</w:t>
      </w:r>
      <w:r>
        <w:rPr/>
        <w:t>ꦵ</w:t>
      </w:r>
      <w:r>
        <w:rPr/>
        <w:t>匦汖穦绂婷离싂䶏</w:t>
      </w:r>
      <w:r>
        <w:rPr/>
        <w:t>ꦏ</w:t>
      </w:r>
      <w:r>
        <w:rPr/>
        <w:t>䀱㡲䭇槂</w:t>
      </w:r>
      <w:r>
        <w:rPr/>
        <w:t>ꕥ</w:t>
      </w:r>
      <w:r>
        <w:rPr/>
        <w:t>瑴⥑㑸眤쉓䕄⍘攰漵싂⹦싂쉂⹢坉㥧⨺㩒狂䩐싂睔췂轶䒩䘤噭槎䑡슡䞥쉹矂䁂捃係숲䭫뽩⹸㑸八噰㦘숹쉳湆떻슏捃⭀ꍕ姂杍⼹⬪癡⩉㵳⥭剚쉤깤砨</w:t>
      </w:r>
      <w:r>
        <w:rPr/>
        <w:t>⠪</w:t>
      </w:r>
      <w:r>
        <w:rPr/>
        <w:t>ꥰ敉ꆮ믂슩Ⓧ쵰싂矂杣믃䔩䙊숺画㊬땨㵶橬呋䈵颩奲ꏂ氫ꄽ⌸䘩䅩숨堩땨顈橦抏䍠숩穊斱䥦䝇撻䲬晸丨掮Ⓜ쉋</w:t>
      </w:r>
      <w:r>
        <w:rPr/>
        <w:t>ꤩ⨸</w:t>
      </w:r>
      <w:r>
        <w:rPr/>
        <w:t>슩숲숷圵㞱輪囂樶戹ꅁ畧硞璣潞䙵䠪ㄭ摵秂㑑숦䅶╁甶唸ꥠ떏昩潓쉷㙨⌤숭橎싂䮬瑢㵉⾥쉂㵘硷뭍㐰쏂쉆顡넹쉳啧㘪歈␦㙆睩숵砣⥮灪</w:t>
      </w:r>
      <w:r>
        <w:rPr/>
        <w:t>ꤱ⥴</w:t>
      </w:r>
      <w:r>
        <w:rPr/>
        <w:t>潑뇂쉁睦췂⮿㵥慮䉌瑡썸䘹嗂쉈䩕曂㙩슘剁婣椷␬仂㝏䅌恺瑫礽颿歾䯎싂剂䜰䙅춣瑆炮쉙㬱灐兴⥞슏旃䛂⤬秃浺嘱쵨춥㊬湲</w:t>
      </w:r>
      <w:r>
        <w:rPr/>
        <w:t>ꤪ</w:t>
      </w:r>
      <w:r>
        <w:rPr/>
        <w:t>䭌썕䌹梘</w:t>
      </w:r>
      <w:r>
        <w:rPr/>
        <w:t>⠫</w:t>
      </w:r>
      <w:r>
        <w:rPr/>
        <w:t>㊥䅳껃䵕㊘⥃迂套獴␦䩺쏂뭶癟桯꺏⵺싎쉭㑌녀쉠恫夦䐥獱䓂⴫♔凃⤮乫晪囍쉴⩏⩈</w:t>
      </w:r>
      <w:r>
        <w:rPr/>
        <w:t>ꔬꦱ</w:t>
      </w:r>
      <w:r>
        <w:rPr/>
        <w:t>싂椤䡌䱬╧깦佃䅞恐穠坌睚ꎻ䵺⹵</w:t>
      </w:r>
      <w:r>
        <w:rPr/>
        <w:t>ꥊ</w:t>
      </w:r>
      <w:r>
        <w:rPr/>
        <w:t>㶩⪱乍佈㞵숬㩭桩戯务輺네䧂┴䅲䑗䱯呾㷂颱棍쉥뭅깱棂婅䕱顎</w:t>
      </w:r>
      <w:r>
        <w:rPr/>
        <w:t>ꔯ</w:t>
      </w:r>
      <w:r>
        <w:rPr/>
        <w:t>땕張</w:t>
      </w:r>
      <w:r>
        <w:rPr/>
        <w:t>ⵍ</w:t>
      </w:r>
      <w:r>
        <w:rPr/>
        <w:t>爯䇃쉾㉌</w:t>
      </w:r>
      <w:r>
        <w:rPr/>
        <w:t>ⴭ⪵⹦</w:t>
      </w:r>
      <w:r>
        <w:rPr/>
        <w:t>믂㮘櫂겡䕭䉧⩁</w:t>
      </w:r>
      <w:r>
        <w:rPr/>
        <w:t>꤬</w:t>
      </w:r>
      <w:r>
        <w:rPr/>
        <w:t>䙞奕숨戮潯卬꧎漥湧䎬牪㢬熬┳票採녪攳녋ㄺ瀲㬭</w:t>
      </w:r>
      <w:r>
        <w:rPr/>
        <w:t>⠺</w:t>
      </w:r>
      <w:r>
        <w:rPr/>
        <w:t>꧂⫂</w:t>
      </w:r>
      <w:r>
        <w:rPr/>
        <w:t>䅏숶䀷⩋啶樰佱</w:t>
      </w:r>
      <w:r>
        <w:rPr/>
        <w:t>ꤲ</w:t>
      </w:r>
      <w:r>
        <w:rPr/>
        <w:t>䩚䤯䥃痂쉈땦瑰晎挣㩤⭦⨶㥄㦘䳂䲏슮灴假䍡칰坅吻猪䙀浔兙竃摁わ묽䉲깤⺣䙄ꌱ磂쉱楕䔫牊䳂⪱걔晙㡶䡸숻挷⪱桌㦻ꅺ丰숊䀸䱮僂燎手䪬係⭢</w:t>
      </w:r>
      <w:r>
        <w:rPr/>
        <w:t>Ⱪ</w:t>
      </w:r>
      <w:r>
        <w:rPr/>
        <w:t>灬䕯㉺坲⹞ꅁ䃂㵊幥樳숶쉎卞㌽庻彊쵭싂쉚ꎡ</w:t>
      </w:r>
      <w:r>
        <w:rPr/>
        <w:t>ⴶ</w:t>
      </w:r>
      <w:r>
        <w:rPr/>
        <w:t>畫昹뭩ꅡ뽩硣딽⮿睹偲犣噚숻敪扖믂幱㵟桁琸啑ㅾ硠ꇎ㫃㏂塘썯噁싂</w:t>
      </w:r>
      <w:r>
        <w:rPr/>
        <w:t>⡄</w:t>
      </w:r>
      <w:r>
        <w:rPr/>
        <w:t>ꅂ灕は䝒⹤</w:t>
      </w:r>
      <w:r>
        <w:rPr/>
        <w:t>⠶</w:t>
      </w:r>
      <w:r>
        <w:rPr/>
        <w:t>暩⨬硖㇂쉟䘻礽슩⥤⩣掻</w:t>
      </w:r>
      <w:r>
        <w:rPr/>
        <w:t>ⰷ</w:t>
      </w:r>
      <w:r>
        <w:rPr/>
        <w:t>摏㖻潉⼫个숥ꎻ뇂慦⥏䉺橣汉并升䕓</w:t>
      </w:r>
      <w:r>
        <w:rPr/>
        <w:t>ꔸ</w:t>
      </w:r>
      <w:r>
        <w:rPr/>
        <w:t>繳焫䉴瀣抡煖숱</w:t>
      </w:r>
      <w:r>
        <w:rPr/>
        <w:t>ꕞ</w:t>
      </w:r>
      <w:r>
        <w:rPr/>
        <w:t>ꥪ</w:t>
      </w:r>
      <w:r>
        <w:rPr/>
        <w:t>ⷂ</w:t>
      </w:r>
      <w:r>
        <w:rPr/>
        <w:t>欶숯뭤噣춥圦䅯氺㓂쉖縻敌䔩潳夳㎻婴䗂걵䅵顠䭥⸽猦礰㤽숨</w:t>
      </w:r>
      <w:r>
        <w:rPr/>
        <w:t>ꗂ</w:t>
      </w:r>
      <w:r>
        <w:rPr/>
        <w:t>ꅲ悬噓䍫䄳灘ㅒ奧㡲兦渶㚮摄</w:t>
      </w:r>
      <w:r>
        <w:rPr/>
        <w:t>ⵏ</w:t>
      </w:r>
      <w:r>
        <w:rPr/>
        <w:t>愴㴻⪮□窏辩녺</w:t>
      </w:r>
      <w:r>
        <w:rPr/>
        <w:t>ⱚ</w:t>
      </w:r>
      <w:r>
        <w:rPr/>
        <w:t>砥噯녰숫묰쉙⩾⭱㭳쏃춥湦祺塔갽瑤쉇䙱垵</w:t>
      </w:r>
      <w:r>
        <w:rPr/>
        <w:t>ꖱ</w:t>
      </w:r>
      <w:r>
        <w:rPr/>
        <w:t>숳㕖ㅦ瘮䙴敘썱⤲쉁婏僂彬⑨컂渰㐸꺩䲡䙆</w:t>
      </w:r>
      <w:r>
        <w:rPr/>
        <w:t>⣂</w:t>
      </w:r>
      <w:r>
        <w:rPr/>
        <w:t>戮捹縲⥐</w:t>
      </w:r>
      <w:r>
        <w:rPr/>
        <w:t>ⶱ</w:t>
      </w:r>
      <w:r>
        <w:rPr/>
        <w:t>숦싃숸⑑参嗂吸䛂싂⽮쉏摯焽凂煭䳂福狂卒</w:t>
      </w:r>
      <w:r>
        <w:rPr/>
        <w:t>Ⱘ</w:t>
      </w:r>
      <w:r>
        <w:rPr/>
        <w:t>村䝌堪打䕚㨵</w:t>
      </w:r>
      <w:r>
        <w:rPr/>
        <w:t>ⲣ</w:t>
      </w:r>
      <w:r>
        <w:rPr/>
        <w:t>䏍</w:t>
      </w:r>
      <w:r>
        <w:rPr/>
        <w:t>ⱷ</w:t>
      </w:r>
      <w:r>
        <w:rPr/>
        <w:t>뭅硷癣⬶⼷Ⓜ㭍㩴⵵䛂숰싂쉭彴㎘껂ꄴ歓䅐쉥竂묫ꅞ䥎쉖伵숪疵㝖㉍卌쉳搱슏⩶▻繩晱꥔輶扦彌㙨榥▵㢿㜴坒䅶⦩♴摘⼺㕸桉♤煥쵙㍐숶녧䦻离⫂㘭㋂榣竂䍒㉔奯㉏쉉畂彅硖땬쉇쵬♡䪥攰䊏呐㕤珂⤽㯂匥檱칱睸券뭾哃䑙䕤䘶ꎣヂ杷奟䎿毂幀넺穞</w:t>
      </w:r>
      <w:r>
        <w:rPr/>
        <w:t>ⷂ</w:t>
      </w:r>
      <w:r>
        <w:rPr/>
        <w:t>幡숭㌱ꆵ祢</w:t>
      </w:r>
      <w:r>
        <w:rPr/>
        <w:t>꧍⭠</w:t>
      </w:r>
      <w:r>
        <w:rPr/>
        <w:t>漵䴻㈫쉸Ⓜ땫</w:t>
      </w:r>
      <w:r>
        <w:rPr/>
        <w:t>ⲿ</w:t>
      </w:r>
      <w:r>
        <w:rPr/>
        <w:t>뾩쉦㡾컂⦮㉔㡞ꅈ攰⧍殮땉㙬璵幫惂䰦딫슘䐲彬뽥싎奕ꆮ㦵⽠檥㉳ꥡ䑏슣⯂獤磎긯ァ싂怵䍤顥咻穅獚批ꄣ扫空㏎⑷啰彥쉂묬䇂夬椹琰㩮捒⨩ㆬ爬㓂盂䡋䪮긺䴪㇂䠩땴䐭뿂犮⹄㑓恊慫僂汨䷂彔噎㩊斣⩈䮥浵䤱喿Ⓜ⪵砱癧稻䍒爪㞩</w:t>
      </w:r>
      <w:r>
        <w:rPr/>
        <w:t>⣃</w:t>
      </w:r>
      <w:r>
        <w:rPr/>
        <w:t>䖵喿갣⩖迃泂楌⪿㚡丩슻硭穯繪䑥佮ㅒ䧃牂敞⵬쵈䥭䍘◂䩭⽃縤☯犱刽⩇嗃煗㕂</w:t>
      </w:r>
      <w:r>
        <w:rPr/>
        <w:t>ꤳ⚏</w:t>
      </w:r>
      <w:r>
        <w:rPr/>
        <w:t>輺㧂唣</w:t>
      </w:r>
      <w:r>
        <w:rPr/>
        <w:t>⠤</w:t>
      </w:r>
      <w:r>
        <w:rPr/>
        <w:t>㚮杫숽唷숰扉奃伵숥挫厩䞱녇卡ぐ⨮䧂뭕上扐쉣뗂㷍싎㭰伳䍥偒㊵⽦쉪㤯䘥丹뽄㩁⍳䙙硞㞻쉧㢬츬役㥑璣</w:t>
      </w:r>
      <w:r>
        <w:rPr/>
        <w:t>ꔹ</w:t>
      </w:r>
      <w:r>
        <w:rPr/>
        <w:t>圻徥쎏䯂捄参吰㶡썄獄㟂┪涘猳昪䐫摔㭸⨣⸥䡒껂埍숫䱐</w:t>
      </w:r>
      <w:r>
        <w:rPr/>
        <w:t>ⵠ</w:t>
      </w:r>
      <w:r>
        <w:rPr/>
        <w:t>䬰盂儥洮呧칶⛂幫䥉뼹㘦汃匰⺻㜰숹塓㇍칵帪公婹⽈瓂⎡묲獡秎種뼫㊻⬣쉟슡⹄噋뿂䩠励Ⓜꎏ彟幱睈撘ㄬ椹灯渪싎</w:t>
      </w:r>
      <w:r>
        <w:rPr/>
        <w:t>꤫</w:t>
      </w:r>
      <w:r>
        <w:rPr/>
        <w:t>䱴쉓㔰⍠榏</w:t>
      </w:r>
      <w:r>
        <w:rPr/>
        <w:t>꤭</w:t>
      </w:r>
      <w:r>
        <w:rPr/>
        <w:t>㍡㫍坚楈轃朩縮㭖䙘</w:t>
      </w:r>
      <w:r>
        <w:rPr/>
        <w:t>ꦿ</w:t>
      </w:r>
      <w:r>
        <w:rPr/>
        <w:t>숭</w:t>
      </w:r>
      <w:r>
        <w:rPr/>
        <w:t>Ɑ</w:t>
      </w:r>
      <w:r>
        <w:rPr/>
        <w:t>싂ꥫ偄灄瑵忎げ涱瑷穞⪱걾㡞뽈杗硖쉊湯䥏䭍쉢ꍶ쏂뭇ꌶ⫍确쉪쉃쏍灗橸⬭㩮煆뗂晕㭄浚猭䁆䲡炵䣃ꅭ扌熘堰컂㊩싂睋䡚␩싂佒㉃⩪㭁偒捾ꍳ璣㝚湄뭈뭍쉮繈䬣숴䱣쉥⚵瑏㓂쉭癡⑚娬㥉頸利䜥␣갹票㤸썵牰砨싂䎬䅬䍡뼪毂癡쉃火偪㕔싂殏慒摩䄫祉㩒겻煖佉</w:t>
      </w:r>
      <w:r>
        <w:rPr/>
        <w:t>ⱞ</w:t>
      </w:r>
      <w:r>
        <w:rPr/>
        <w:t>쌦汢䫂⑏湔</w:t>
      </w:r>
      <w:r>
        <w:rPr/>
        <w:t>Ⲯ</w:t>
      </w:r>
      <w:r>
        <w:rPr/>
        <w:t>湹溿庩䁣楎㠷顸䵵来杣呧氻䦱燂䍀佅</w:t>
      </w:r>
      <w:r>
        <w:rPr/>
        <w:t>⠦</w:t>
      </w:r>
      <w:r>
        <w:rPr/>
        <w:t>嫎憿潰牳ㅤ㭰ㄪ싂卪䂥곃㉖顮쉋氷녒쉮在㷂嗂䥆䝆쉤氹땊╅疩㌸㌣兕깩㝐啎꺡䠥琮産㍃副刹慥灢䒻擂녷牑쵣壍㗂璥䴦牫劏㥳匮䞡㉲䊡檿啕癮札牖긬싍┦彋攬쉈敌⨻稰佈珂媩庮⍚硗堳㘸䭔帩⭸⪬䐹⩊</w:t>
      </w:r>
      <w:r>
        <w:rPr/>
        <w:t>ꔰ</w:t>
      </w:r>
      <w:r>
        <w:rPr/>
        <w:t>敱䴷㖩扯潳㑏䨵由噱嘨녺硃晦䐨恭ꍣ玩沘䣃敦㔤䕦</w:t>
      </w:r>
      <w:r>
        <w:rPr/>
        <w:t>⵰</w:t>
      </w:r>
      <w:r>
        <w:rPr/>
        <w:t>琫⽚썡旂顷泂쉙㷍䧂䭥䋂싂䅮托㬪摸쉋⨸숩欥枩暣稪䅂䲱칦㵖公⨣땮慡煙쉾洸ꅬ晳䵖槃䳂㕏쉳䍺䕦婃䈦䤱帱㩈숥㑘甯</w:t>
      </w:r>
      <w:r>
        <w:rPr/>
        <w:t>ꖘ</w:t>
      </w:r>
      <w:r>
        <w:rPr/>
        <w:t>揂〪楈睤넻眥깡⌣㴰昣䖡⴯쉄䶬慙㗂⭗㔨娭彾亵ꥡ쎣䵗䀪㵀畭</w:t>
      </w:r>
      <w:r>
        <w:rPr/>
        <w:t>⣂⪱</w:t>
      </w:r>
      <w:r>
        <w:rPr/>
        <w:t>颩㔫㶡⮡䡃獤祑便绂硫녧⽵㧂딤剮潸뼣쉐쌸曂湑충㤶繬䭁⑏䙸䜥◂┥單痂儶欹䞮</w:t>
      </w:r>
      <w:r>
        <w:rPr/>
        <w:t>⠶</w:t>
      </w:r>
      <w:r>
        <w:rPr/>
        <w:t>弽䘺瑌䁟쉟傩磃</w:t>
      </w:r>
      <w:r>
        <w:rPr/>
        <w:t>꧂</w:t>
      </w:r>
      <w:r>
        <w:rPr/>
        <w:t>⠺</w:t>
      </w:r>
      <w:r>
        <w:rPr/>
        <w:t>쉂딪㨬䷂╕瑾⭣䁓♹⵳쵃숺斮䅉捎</w:t>
      </w:r>
      <w:r>
        <w:rPr/>
        <w:t>ꖡ</w:t>
      </w:r>
      <w:r>
        <w:rPr/>
        <w:t>瀊䕩䝢千幾㶻潧㫂ꌩ⩥係⎩ㅠ⨳숷䩊攪矂噤</w:t>
      </w:r>
      <w:r>
        <w:rPr/>
        <w:t>ⶩ</w:t>
      </w:r>
      <w:r>
        <w:rPr/>
        <w:t>乆璮䏂燂뽧♒珂쉵쉍</w:t>
      </w:r>
      <w:r>
        <w:rPr/>
        <w:t>ꕬ</w:t>
      </w:r>
      <w:r>
        <w:rPr/>
        <w:t>㥷㢻繋⍍뗂䁩䃃슮辥彳㌤婅婧癤쉈䌲◂㩏㥚땹컎滂奾瞻┱쉫▿⥚暥䅟䅖♄汴樨</w:t>
      </w:r>
      <w:r>
        <w:rPr/>
        <w:t>⡙</w:t>
      </w:r>
      <w:r>
        <w:rPr/>
        <w:t>묺顟副㡷䈱썺䀮</w:t>
      </w:r>
      <w:r>
        <w:rPr/>
        <w:t>ꥃ</w:t>
      </w:r>
      <w:r>
        <w:rPr/>
        <w:t>싂剆䨣숴⩞⽯祧ꅵㅋ</w:t>
      </w:r>
      <w:r>
        <w:rPr/>
        <w:t>꧂</w:t>
      </w:r>
      <w:r>
        <w:rPr/>
        <w:t>挭㴥儲겵眵礯䡃</w:t>
      </w:r>
      <w:r>
        <w:rPr/>
        <w:t>ⴴ</w:t>
      </w:r>
      <w:r>
        <w:rPr/>
        <w:t>渪䪬䡖縰轙桷㏎</w:t>
      </w:r>
      <w:r>
        <w:rPr/>
        <w:t>ⵍ</w:t>
      </w:r>
      <w:r>
        <w:rPr/>
        <w:t>䌷呧㭧慈刽橋晥序畆お怣嚏숹</w:t>
      </w:r>
      <w:r>
        <w:rPr/>
        <w:t>ⶥ</w:t>
      </w:r>
      <w:r>
        <w:rPr/>
        <w:t>㊥⍌漤ꌪ䭫题녌㩅呰晆</w:t>
      </w:r>
      <w:r>
        <w:rPr/>
        <w:t>ꥂ</w:t>
      </w:r>
      <w:r>
        <w:rPr/>
        <w:t>ꄱ窮쌵쉊烂쉹湚㦿佉䩢녷쉄㦻</w:t>
      </w:r>
      <w:r>
        <w:rPr/>
        <w:t>ꦣ</w:t>
      </w:r>
      <w:r>
        <w:rPr/>
        <w:t>㞏兵浤㙒恌⽑썖獀倦楺䴽쉐⥙䶏⥊煥佋報䘸</w:t>
      </w:r>
      <w:r>
        <w:rPr/>
        <w:t>ⷂ⴨</w:t>
      </w:r>
      <w:r>
        <w:rPr/>
        <w:t>㶱ㆣ塂䝱扮冡㐥䱤䜽爩⹹砯嘹徏㊮㯂㌪쵸彦娤眦伺浄긹輮숬</w:t>
      </w:r>
      <w:r>
        <w:rPr/>
        <w:t>⡤</w:t>
      </w:r>
      <w:r>
        <w:rPr/>
        <w:t>䍎繙矂뿍녮컂⍾㯂⩀秂䵾正쏂쉞敐ヂ㥹喩颥䉹⹢牦쉣眮</w:t>
      </w:r>
      <w:r>
        <w:rPr/>
        <w:t>ꤩ⦡</w:t>
      </w:r>
      <w:r>
        <w:rPr/>
        <w:t>丶ꅑ쉭㯂⍔歵묻숷ꅙ敶盂権䁑㯍䍺</w:t>
      </w:r>
      <w:r>
        <w:rPr/>
        <w:t>Ɐ</w:t>
      </w:r>
      <w:r>
        <w:rPr/>
        <w:t>佐䩉啴㩕畔浄䖩牣쉧</w:t>
      </w:r>
      <w:r>
        <w:rPr/>
        <w:t>ⱖ</w:t>
      </w:r>
      <w:r>
        <w:rPr/>
        <w:t>坯搫允癘⩫扣っ㬥</w:t>
      </w:r>
      <w:r>
        <w:rPr/>
        <w:t>ⱃ</w:t>
      </w:r>
      <w:r>
        <w:rPr/>
        <w:t>㵲묦숨獄㌽挺</w:t>
      </w:r>
      <w:r>
        <w:rPr/>
        <w:t>⠪</w:t>
      </w:r>
      <w:r>
        <w:rPr/>
        <w:t>싂昽슣剁䌷㭓</w:t>
      </w:r>
      <w:r>
        <w:rPr/>
        <w:t>ꤨ</w:t>
      </w:r>
      <w:r>
        <w:rPr/>
        <w:t>穋숻汾灂䵬䏍匪偱㞻숻洸㈵싂㕚愨㍺습떿繗슏流㯂䨸㥒䍄怲㴹</w:t>
      </w:r>
      <w:r>
        <w:rPr/>
        <w:t>ⵉ</w:t>
      </w:r>
      <w:r>
        <w:rPr/>
        <w:t>䭐剖⍫桮轐⸴</w:t>
      </w:r>
      <w:r>
        <w:rPr/>
        <w:t>ꕸꔷ</w:t>
      </w:r>
      <w:r>
        <w:rPr/>
        <w:t>䅴</w:t>
      </w:r>
      <w:r>
        <w:rPr/>
        <w:t>ꔽ</w:t>
      </w:r>
      <w:r>
        <w:rPr/>
        <w:t>湅쉸슥搬折窻砲偖獷彪辻歘搣啰煺쉒穖祡䡫녒奎䭉琣</w:t>
      </w:r>
      <w:r>
        <w:rPr/>
        <w:t>ⱷ</w:t>
      </w:r>
      <w:r>
        <w:rPr/>
        <w:t>㞩垥</w:t>
      </w:r>
      <w:r>
        <w:rPr/>
        <w:t>ⵒ</w:t>
      </w:r>
      <w:r>
        <w:rPr/>
        <w:t>兎稪</w:t>
      </w:r>
      <w:r>
        <w:rPr/>
        <w:t>Ⳃ</w:t>
      </w:r>
      <w:r>
        <w:rPr/>
        <w:t>㝃묪祪⼩唭獔獰疵ꥧ깶桪湎䴰助䉈쉘顱䩐橅쌨숱⥸㉯榡꺏㵨噋⫂漪슩</w:t>
      </w:r>
      <w:r>
        <w:rPr/>
        <w:t>ꗂ</w:t>
      </w:r>
      <w:r>
        <w:rPr/>
        <w:t>睳</w:t>
      </w:r>
      <w:r>
        <w:rPr/>
        <w:t>⡚</w:t>
      </w:r>
      <w:r>
        <w:rPr/>
        <w:t>쵃䭨䍓稲ꍦ묹㒿䦱컂獡㍋⥮</w:t>
      </w:r>
      <w:r>
        <w:rPr/>
        <w:t>ⱥ⵷</w:t>
      </w:r>
      <w:r>
        <w:rPr/>
        <w:t>ㅎ婡</w:t>
      </w:r>
      <w:r>
        <w:rPr/>
        <w:t>꤯</w:t>
      </w:r>
      <w:r>
        <w:rPr/>
        <w:t>싍䝴䳂슏剣琣㟃ꎏ墵疿깶</w:t>
      </w:r>
      <w:r>
        <w:rPr/>
        <w:t>⢩</w:t>
      </w:r>
      <w:r>
        <w:rPr/>
        <w:t>睴汇䲿畕媻㥥硩竂奋ꇂ◂ㄥ泂慗䌮橤祢⛃슱歗顏▏婄姂堪垮⥺숴攥塮뼦숨乩浞쉪쉍땹異㙧奚咬</w:t>
      </w:r>
      <w:r>
        <w:rPr/>
        <w:t>Ⲭ</w:t>
      </w:r>
      <w:r>
        <w:rPr/>
        <w:t>え</w:t>
      </w:r>
      <w:r>
        <w:rPr/>
        <w:t>ꦮ</w:t>
      </w:r>
      <w:r>
        <w:rPr/>
        <w:t>䐹憘</w:t>
      </w:r>
      <w:r>
        <w:rPr/>
        <w:t>ꕄ꥾♾</w:t>
      </w:r>
      <w:r>
        <w:rPr/>
        <w:t>슱愽♹参쉟</w:t>
      </w:r>
      <w:r>
        <w:rPr/>
        <w:t>⡇</w:t>
      </w:r>
      <w:r>
        <w:rPr/>
        <w:t>堶盂沩㑭ꅬ쉶敧뽁员祠佩㑦썂䁨婞䫎㦮煃</w:t>
      </w:r>
      <w:r>
        <w:rPr/>
        <w:t>⣂⍹</w:t>
      </w:r>
      <w:r>
        <w:rPr/>
        <w:t>㭹ぐ䱦⼻佒皥楙㢡熬畓ꌱ쉳浞⸱炏⩹樥⧂捤갳╉⹈捅飂뭉쉦긪♕硙債捄䦥刪係䥠긥窩꥾卭ꍗ琵䎻䱫剟㍠䝵숊乂</w:t>
      </w:r>
      <w:r>
        <w:rPr/>
        <w:t>⡤</w:t>
      </w:r>
      <w:r>
        <w:rPr/>
        <w:t>䅮睪収潉匹刻갵</w:t>
      </w:r>
      <w:r>
        <w:rPr/>
        <w:t>Ⳃ⫂</w:t>
      </w:r>
      <w:r>
        <w:rPr/>
        <w:t>ꎘ皥⮵⪵穲䜭獨</w:t>
      </w:r>
      <w:r>
        <w:rPr/>
        <w:t>ꥅ</w:t>
      </w:r>
      <w:r>
        <w:rPr/>
        <w:t>긹癷樴灣♏妬㩘꥙갻䞻杘㎻⦏슮슘⩤쉍枥쉎▥咩擂썌卷灊䊿睕ꄮ걄哂䝅恘䟂쉪頶⹂</w:t>
      </w:r>
      <w:r>
        <w:rPr/>
        <w:t>ⶩ</w:t>
      </w:r>
      <w:r>
        <w:rPr/>
        <w:t>乀㝑坷帽쉃欳䴬摞繮䱵♬傡㡷뾬项⥯꥕⥠瑩숯겮⑬竂噡改숴㈵꺮湔䎻敤绂믂䜭⮏繷⩉秂睟♗摮癡ꎮ卨䁉㛃痂뇂䕓判⍔캘䍌㕥䝥⍵뽣ꥢ╣⫂쉟彉姂⥖攳犻㴽囂昭眣绂祟ꆩ唤츬</w:t>
      </w:r>
      <w:r>
        <w:rPr/>
        <w:t>꧂</w:t>
      </w:r>
      <w:r>
        <w:rPr/>
        <w:t>䐷楕䁊㩹㡴呞䂘䡥⩋뿂祎㉦깞☪娱㵧㑲硴䡯</w:t>
      </w:r>
      <w:r>
        <w:rPr/>
        <w:t>ⱅ</w:t>
      </w:r>
      <w:r>
        <w:rPr/>
        <w:t>㭧쉆䫂武瑏⹡㑁딨磂䀭噖싂쵗䨪ㅰ</w:t>
      </w:r>
      <w:r>
        <w:rPr/>
        <w:t>ꕸ</w:t>
      </w:r>
      <w:r>
        <w:rPr/>
        <w:t>䛂땙噅稤㠮䍌㵕ꅠ떬칶あ慾塅㭇䌣頲뽲义顙㬽䃂慳㑈桤䜯㵯嘤䇎恈乡⽒쌣䀣⨮⪱깶䥱ꆣ輴欳</w:t>
      </w:r>
      <w:r>
        <w:rPr/>
        <w:t>ꦏ</w:t>
      </w:r>
      <w:r>
        <w:rPr/>
        <w:t>瘳稭슥싍ꥸ圮⹘놬䨣⥳天燂儣쉡㨪ꍱ쉀</w:t>
      </w:r>
      <w:r>
        <w:rPr/>
        <w:t>ⷂ</w:t>
      </w:r>
      <w:r>
        <w:rPr/>
        <w:t>抮偪䦣╣晙乮䤯㥖쉍䙵㔽匹</w:t>
      </w:r>
      <w:r>
        <w:rPr/>
        <w:t>ꤺ</w:t>
      </w:r>
      <w:r>
        <w:rPr/>
        <w:t>깢潡⭉晷</w:t>
      </w:r>
      <w:r>
        <w:rPr/>
        <w:t>ꕋ</w:t>
      </w:r>
      <w:r>
        <w:rPr/>
        <w:t>㏍㙚硷⾏栳熣轭⩪搷┫ꅙ敔숽竂䭤ꥡꅯ㇂卯䲵녌</w:t>
      </w:r>
      <w:r>
        <w:rPr/>
        <w:t>ꕗ꧃</w:t>
      </w:r>
      <w:r>
        <w:rPr/>
        <w:t>乭Ⓧ擂嘽妏吱槂塘ꍀ㇂淂䋂ꍱ橃䘺㭉䵞䥗戩弸ꌱ匣梩穦倻⥉쉁䕨땙炩숸畵뾣槂ꄰ㕴䉆頪转婸睑ァ␯숶煈坒瞏渳싃顃䣂㢡⮿唷湧</w:t>
      </w:r>
      <w:r>
        <w:rPr/>
        <w:t>Ⱕ</w:t>
      </w:r>
      <w:r>
        <w:rPr/>
        <w:t>瘤쉒䶡䡉廂</w:t>
      </w:r>
      <w:r>
        <w:rPr/>
        <w:t>ꕎ</w:t>
      </w:r>
      <w:r>
        <w:rPr/>
        <w:t>濂㙧偰</w:t>
      </w:r>
      <w:r>
        <w:rPr/>
        <w:t>ꥁ</w:t>
      </w:r>
      <w:r>
        <w:rPr/>
        <w:t>䒿睈䵴戤⍉⩖湱쵦㑳䘱砽䷂兦湱네顚⻂㕋攷숸㘳쉐海儦뭶</w:t>
      </w:r>
      <w:r>
        <w:rPr/>
        <w:t>ⱊ</w:t>
      </w:r>
      <w:r>
        <w:rPr/>
        <w:t>窱⌰婈潣</w:t>
      </w:r>
      <w:r>
        <w:rPr/>
        <w:t>ꖿ</w:t>
      </w:r>
      <w:r>
        <w:rPr/>
        <w:t>넫づ慰沬꺬歪桲숨䡌䱠朹ぶヂ뭋㑣濂</w:t>
      </w:r>
      <w:r>
        <w:rPr/>
        <w:t>Ȿ</w:t>
      </w:r>
      <w:r>
        <w:rPr/>
        <w:t>쏂㑴㇂뽠漺䡤䋎㜺슬扪⥨갱</w:t>
      </w:r>
      <w:r>
        <w:rPr/>
        <w:t>⡇</w:t>
      </w:r>
      <w:r>
        <w:rPr/>
        <w:t>䩈敓睥숳痂묨䩔杯䥶녊䙺剴汅</w:t>
      </w:r>
      <w:r>
        <w:rPr/>
        <w:t>ꗂ</w:t>
      </w:r>
      <w:r>
        <w:rPr/>
        <w:t>婌쉬</w:t>
      </w:r>
      <w:r>
        <w:rPr/>
        <w:t>ⰻ</w:t>
      </w:r>
      <w:r>
        <w:rPr/>
        <w:t>㤨䨯塱</w:t>
      </w:r>
      <w:r>
        <w:rPr/>
        <w:t>ꕔ</w:t>
      </w:r>
      <w:r>
        <w:rPr/>
        <w:t>顄穸㉏숪⹟濂坤甩녰未㉓䎮昮칳振⹓쉗䔫쉃䭱</w:t>
      </w:r>
      <w:r>
        <w:rPr/>
        <w:t>ⰽ</w:t>
      </w:r>
      <w:r>
        <w:rPr/>
        <w:t>囂凍뭥⥹ㅰ쉡⪩怽掱</w:t>
      </w:r>
      <w:r>
        <w:rPr/>
        <w:t>ⶮ</w:t>
      </w:r>
      <w:r>
        <w:rPr/>
        <w:t>䉬呱㦵</w:t>
      </w:r>
      <w:r>
        <w:rPr/>
        <w:t>ꕮ⪬</w:t>
      </w:r>
      <w:r>
        <w:rPr/>
        <w:t>䥈싍숦䘺捅㘴顩㍨⭖彁券䁴漯瘴䑕㏂쉨싂垥偓眨潎⩉숩痂嗎䵇挵㌮㘭て떣暬㑁⨳枮⭆ꌹ숪쉆恔㟂票숦畁㩁煸䗂留</w:t>
      </w:r>
      <w:r>
        <w:rPr/>
        <w:t>ⰹ</w:t>
      </w:r>
      <w:r>
        <w:rPr/>
        <w:t>穭</w:t>
      </w:r>
      <w:r>
        <w:rPr/>
        <w:t>Ⱬ</w:t>
      </w:r>
      <w:r>
        <w:rPr/>
        <w:t>㩚츩楸僂䩣㝅츣㔊漱㤰㉨䍠⑥䘵灔넺䲘䱙ꍤ癤슥獬汄ㅢ乄轁浫숶⬴溩㜰슮Ⓜ刳䠻⼫</w:t>
      </w:r>
      <w:r>
        <w:rPr/>
        <w:t>꧂</w:t>
      </w:r>
      <w:r>
        <w:rPr/>
        <w:t>䘳⼴畋媘瑡믂䕖</w:t>
      </w:r>
      <w:r>
        <w:rPr/>
        <w:t>ꕣ</w:t>
      </w:r>
      <w:r>
        <w:rPr/>
        <w:t>睸쉺汎慎ꎘ䭍㙩歒盎㔵</w:t>
      </w:r>
      <w:r>
        <w:rPr/>
        <w:t>⡅</w:t>
      </w:r>
      <w:r>
        <w:rPr/>
        <w:t>㥞桯懂ꍪ䭟숤ꅨ洮숻䍲晘䕂沿䡦뼻凍确⨩㧂쏂⑍쉚⫂撘䕸쉀쉠쉣坡</w:t>
      </w:r>
      <w:r>
        <w:rPr/>
        <w:t>ꥀ</w:t>
      </w:r>
      <w:r>
        <w:rPr/>
        <w:t>繳攷厩숨깡敭䴪뾥氪쉡⥞⌬敞磂婩彮埃㩄⦘桔</w:t>
      </w:r>
      <w:r>
        <w:rPr/>
        <w:t>ꥅ</w:t>
      </w:r>
      <w:r>
        <w:rPr/>
        <w:t>䵦ꍤ敹常⭓捷䥯⽕乨浍싂㴤䱌榡䥓⏂炻②</w:t>
      </w:r>
      <w:r>
        <w:rPr/>
        <w:t>ꖱ</w:t>
      </w:r>
      <w:r>
        <w:rPr/>
        <w:t>助⮮剕汓睥儵㘲㉍⴮⸲ㅾ昷╈䁾걒뭃뼦쉴䁢⍆幯侥枩ꅾ슮婥瘱</w:t>
      </w:r>
      <w:r>
        <w:rPr/>
        <w:t>ꗂ</w:t>
      </w:r>
      <w:r>
        <w:rPr/>
        <w:t>㩃䌦睞긬⼮䈬묰쉚ㄸ洵싍㵇瑉竃去뇂彊縥⍑潠劘猲㢥㎩呄㎬偕㵚愫楤</w:t>
      </w:r>
      <w:r>
        <w:rPr/>
        <w:t>꧂</w:t>
      </w:r>
      <w:r>
        <w:rPr/>
        <w:t>슘⽖ꥩ喿쉤ㄦ쉇唹斣뭴䍈彘⤲卮午숵䑳㥴㴳⭞䔶⏂啅⸪渲穭슿歃當媣ꍶ娩㥮慕䜰䱗☵獨䅨</w:t>
      </w:r>
      <w:r>
        <w:rPr/>
        <w:t>ꕗ</w:t>
      </w:r>
      <w:r>
        <w:rPr/>
        <w:t>夬⩋䟂</w:t>
      </w:r>
      <w:r>
        <w:rPr/>
        <w:t>ⱐ</w:t>
      </w:r>
      <w:r>
        <w:rPr/>
        <w:t>㘭嗂汬㣂治劘싂䱄딭䑓╳咡녧硸㘰䚮癑䌹牤쌹칭걏㍢娥넮</w:t>
      </w:r>
      <w:r>
        <w:rPr/>
        <w:t>ꥄ</w:t>
      </w:r>
      <w:r>
        <w:rPr/>
        <w:t>䨩</w:t>
      </w:r>
      <w:r>
        <w:rPr/>
        <w:t>⡺</w:t>
      </w:r>
      <w:r>
        <w:rPr/>
        <w:t>숮깖奃惂狎束澡</w:t>
      </w:r>
      <w:r>
        <w:rPr/>
        <w:t>ⶱ</w:t>
      </w:r>
      <w:r>
        <w:rPr/>
        <w:t>ㅁ匷䵃栱瀱䁭母䪥搭乵㉆迂䥀橱⍸泍擂숽☺湲䱰䱊쉮杔숪⨱썹旂쉕쉇䥰曂갽椯繠浶㈶ꄩ쉲湩窱㕓頻⩏䟎뮿䍦땇</w:t>
      </w:r>
      <w:r>
        <w:rPr/>
        <w:t>⡌</w:t>
      </w:r>
      <w:r>
        <w:rPr/>
        <w:t>깒㬹뭍祀䙏恫撿⴪ㄯ⩩숤ㄥ쉨䁶縦⑲</w:t>
      </w:r>
      <w:r>
        <w:rPr/>
        <w:t>꧂</w:t>
      </w:r>
      <w:r>
        <w:rPr/>
        <w:t>剟汍⽡☪係傏쉭䮮⽩싂칢싂喵</w:t>
      </w:r>
      <w:r>
        <w:rPr/>
        <w:t>ⵙ</w:t>
      </w:r>
      <w:r>
        <w:rPr/>
        <w:t>䔦</w:t>
      </w:r>
      <w:r>
        <w:rPr/>
        <w:t>Ᵽ</w:t>
      </w:r>
      <w:r>
        <w:rPr/>
        <w:t>扄幟扶䭶橀쉫歔땭숦썍ꥳꇎ슥䓂㖏参湆숬㬺瑣利䔶</w:t>
      </w:r>
      <w:r>
        <w:rPr/>
        <w:t>Ɒ</w:t>
      </w:r>
      <w:r>
        <w:rPr/>
        <w:t>㕚⍇⌴⍪婣瀻묹䡷쉭檩칮慔ꥯ䩃嘤</w:t>
      </w:r>
      <w:r>
        <w:rPr/>
        <w:t>ⱄ</w:t>
      </w:r>
      <w:r>
        <w:rPr/>
        <w:t>低</w:t>
      </w:r>
      <w:r>
        <w:rPr/>
        <w:t>ⱊ</w:t>
      </w:r>
      <w:r>
        <w:rPr/>
        <w:t>쉚摲䶻卞숨杦珂獮䠥樸䖬殣嫂憿⥕䅐瑂</w:t>
      </w:r>
      <w:r>
        <w:rPr/>
        <w:t>⣂╃</w:t>
      </w:r>
      <w:r>
        <w:rPr/>
        <w:t>䮡</w:t>
      </w:r>
      <w:r>
        <w:rPr/>
        <w:t>ⱎ</w:t>
      </w:r>
      <w:r>
        <w:rPr/>
        <w:t>썌票爺䭬</w:t>
      </w:r>
      <w:r>
        <w:rPr/>
        <w:t>ꕀ</w:t>
      </w:r>
      <w:r>
        <w:rPr/>
        <w:t>䚣噣䍋⼻䕟坲㩐繏⽖⽁䀤</w:t>
      </w:r>
      <w:r>
        <w:rPr/>
        <w:t>ⲵ</w:t>
      </w:r>
      <w:r>
        <w:rPr/>
        <w:t>ꍇ憬䬣♥ꇂ쉡䁟嘨⼲ㅶ偟┮</w:t>
      </w:r>
      <w:r>
        <w:rPr/>
        <w:t>꧂</w:t>
      </w:r>
      <w:r>
        <w:rPr/>
        <w:t>䍀㍢楱摢帵</w:t>
      </w:r>
      <w:r>
        <w:rPr/>
        <w:t>ꦱ</w:t>
      </w:r>
      <w:r>
        <w:rPr/>
        <w:t>䁦촭㠤摢癙⽃䱯呟〰姎玘㦩ꅌ妱焺硃㔲壂뗂兲媿ち⼻淂澻塂ꥢっ〤캥⨷쉊䕇颏㜳쉞繊</w:t>
      </w:r>
      <w:r>
        <w:rPr/>
        <w:t>ꕺ</w:t>
      </w:r>
      <w:r>
        <w:rPr/>
        <w:t>싂反</w:t>
      </w:r>
      <w:r>
        <w:rPr/>
        <w:t>ꤥ</w:t>
      </w:r>
      <w:r>
        <w:rPr/>
        <w:t>槂娵渥木촷弽㔴䵟㍉숫杸倦暻楰䙊剶䝺ㅰꥲ</w:t>
      </w:r>
      <w:r>
        <w:rPr/>
        <w:t>ⱒ</w:t>
      </w:r>
      <w:r>
        <w:rPr/>
        <w:t>䕟㙙慓㍄漷姂勂⿂摅獰沬烂ꥨ猊佯椹梻楱牕溩⨥ꅕぺ䎩恤⸤</w:t>
      </w:r>
      <w:r>
        <w:rPr/>
        <w:t>ꕌ</w:t>
      </w:r>
      <w:r>
        <w:rPr/>
        <w:t>ꍐꌲ乞勍柍숦긳渵瓃兆㬲吵乚琯㡌뽢㡉璻䭰칮</w:t>
      </w:r>
      <w:r>
        <w:rPr/>
        <w:t>ꤰ</w:t>
      </w:r>
      <w:r>
        <w:rPr/>
        <w:t>漰摟땓㯂呕示䙭⚏</w:t>
      </w:r>
      <w:r>
        <w:rPr/>
        <w:t>ⲏ</w:t>
      </w:r>
      <w:r>
        <w:rPr/>
        <w:t>㑬桃뽩権䩏㡐䨪⨹磂炻䕱彔㔭㡟䩮爣䯎䡂┲倪뽑䉅ꥫ曂痂慪㫂깅繪쉪潞쉁厘猨楌塒顙쵃偌䎘䬵㗃쵇㡪쉒祑穧╷䞣㵍쉚딲檡扊⩞䀮싂⽥䗂牍⤴仃猪㯂㕣猺摍䃃䴥烂䝙⺮䈱盂썤슘</w:t>
      </w:r>
      <w:r>
        <w:rPr/>
        <w:t>ꔦꔣ</w:t>
      </w:r>
      <w:r>
        <w:rPr/>
        <w:t>쵰싂渷</w:t>
      </w:r>
      <w:r>
        <w:rPr/>
        <w:t>⡍</w:t>
      </w:r>
      <w:r>
        <w:rPr/>
        <w:t>畨總뭡輫</w:t>
      </w:r>
      <w:r>
        <w:rPr/>
        <w:t>ⵟ</w:t>
      </w:r>
      <w:r>
        <w:rPr/>
        <w:t>址䱊㪘㷂䍎奖싂湤숵橠㫂煐</w:t>
      </w:r>
      <w:r>
        <w:rPr/>
        <w:t>꧂⑰</w:t>
      </w:r>
      <w:r>
        <w:rPr/>
        <w:t>⣂</w:t>
      </w:r>
      <w:r>
        <w:rPr/>
        <w:t>㕚彌甴㩈╷幆㝷숪뗂䬷凂仂夬놿ꅯ쉖婌䧂䐪䨸桤牊䁯䩧㈣쉄櫂呸瑪畑坁㨽畸懎쉢桄䥍轱ꥺ숴势⥪恎</w:t>
      </w:r>
      <w:r>
        <w:rPr/>
        <w:t>ꕨ</w:t>
      </w:r>
      <w:r>
        <w:rPr/>
        <w:t>ⲵ</w:t>
      </w:r>
      <w:r>
        <w:rPr/>
        <w:t>迂숹猪녷䜺ㅘ硤싍䴹飂쉮㏎㍏湱⭴싂㯂煎碿䀦칁頨硷潟⑷걲猱慾㣂伣噧</w:t>
      </w:r>
      <w:r>
        <w:rPr/>
        <w:t>ⴽ</w:t>
      </w:r>
      <w:r>
        <w:rPr/>
        <w:t>晩㭑唬⥭⨥䨱ꥪ┴깲㭓婉䡶㜫</w:t>
      </w:r>
      <w:r>
        <w:rPr/>
        <w:t>ⵑ</w:t>
      </w:r>
      <w:r>
        <w:rPr/>
        <w:t>ꄷ煰〮쉟쉲ㄣ㍋⭙㬽쉖佪煣쌫㛎슩䏃</w:t>
      </w:r>
      <w:r>
        <w:rPr/>
        <w:t>ꥂ</w:t>
      </w:r>
      <w:r>
        <w:rPr/>
        <w:t>㮩纮쉟煪</w:t>
      </w:r>
      <w:r>
        <w:rPr/>
        <w:t>ⶥ</w:t>
      </w:r>
      <w:r>
        <w:rPr/>
        <w:t>㐵ㅡ掩쉘䇂䌩칮⍋䉨䵠숪煌䍁癕晍㴳灃䋂</w:t>
      </w:r>
      <w:r>
        <w:rPr/>
        <w:t>⠳</w:t>
      </w:r>
      <w:r>
        <w:rPr/>
        <w:t>吳硚슡쉣杹쉦曂碱㙐㔻牑ꌯ牓♯츪㥁쉱⛍䲡䴩䉢畡䕍盂</w:t>
      </w:r>
      <w:r>
        <w:rPr/>
        <w:t>ⷎ</w:t>
      </w:r>
      <w:r>
        <w:rPr/>
        <w:t>啑걆䁓</w:t>
      </w:r>
      <w:r>
        <w:rPr/>
        <w:t>ꥑ</w:t>
      </w:r>
      <w:r>
        <w:rPr/>
        <w:t>䔳啯滎㠺卮呴㉥〴眩机䔯㖩</w:t>
      </w:r>
      <w:r>
        <w:rPr/>
        <w:t>ꥃⵇ</w:t>
      </w:r>
      <w:r>
        <w:rPr/>
        <w:t>兞싂쉂照皻嘩㭳촭畉䰩슬轺䊵썵뽧칷숦⹑䵕</w:t>
      </w:r>
      <w:r>
        <w:rPr/>
        <w:t>ꥏ</w:t>
      </w:r>
      <w:r>
        <w:rPr/>
        <w:t>⽧⩖潙⩆숨</w:t>
      </w:r>
      <w:r>
        <w:rPr/>
        <w:t>ꕄ</w:t>
      </w:r>
      <w:r>
        <w:rPr/>
        <w:t>啕㴴뽁⨨桄䳂쉷卅枵浣㠽ꍟ堯捾攱䤭⭅牮㗂甥␽╫ꍣ⬩㉖썲쉵♍㔮卟攵瞣乔ꆥ䝷䕭딤凂䈲哂㷂䭢桓轓瑚辱旂⨸慣䠸♨␯㜵⪬ꍍ⬨晅涿䭯춵䤬䍴睾쌽⬽⬻쉩䋃奲椲⥧獉穱种題顺⤱䵊䠳幀轐쉄ꏂ쉙⒩㍄쉟⑍挶畱쉂懂⿂녀智瞵柂䣍⬦㍕</w:t>
      </w:r>
      <w:r>
        <w:rPr/>
        <w:t>ꗍ</w:t>
      </w:r>
      <w:r>
        <w:rPr/>
        <w:t>뼵奥⤴剱걥䘬慔⌤洺㮻刷╟乥䡲㩐梮奇睒啌䕞玘呧斩ꅀ</w:t>
      </w:r>
      <w:r>
        <w:rPr/>
        <w:t>ⲻ</w:t>
      </w:r>
      <w:r>
        <w:rPr/>
        <w:t>⽲슿圩☻㝍牐摉乑楍♗晔椪칺갽㩘畟挪刯䡖㣍砪啰帪땍猲晱╺噈㡁侘䚱䁘</w:t>
      </w:r>
      <w:r>
        <w:rPr/>
        <w:t>ⰳ</w:t>
      </w:r>
      <w:r>
        <w:rPr/>
        <w:t>穤쉗䱍橶㎩㉖䐊偱昺湾獈游긤㎩䅙捨땫뾡忂㩄洮漮砸䣃㉌㙏쉯昴坷묽갫串碿</w:t>
      </w:r>
      <w:r>
        <w:rPr/>
        <w:t>ꖩ</w:t>
      </w:r>
      <w:r>
        <w:rPr/>
        <w:t>摭敧䘪䡱块㴱䔨⼯睹愨汕녞뭕⨴싂软⤳䱧柂䤸ꅉ뭹搮䴮쉙痂컂灲儺숥㑧慪⮡灣晍䢱㥶畵숳䨻桃礵네样䅾浟弳沱⩰卶廂㝚㷂⴨슘煯䩔㐯桚琩摸㭓⎮⩇剄⒏싂┪⭭偘樴䨦㴻뗂䝶仂䬱啞惂焻朤⭮噭昽쉴湇ꍢ⫂憱奀㩹싂깡畹</w:t>
      </w:r>
      <w:r>
        <w:rPr/>
        <w:t>ꕪ</w:t>
      </w:r>
      <w:r>
        <w:rPr/>
        <w:t>桪싂䄩㍦恳劘⤬땟忂㙣䅓ㅱ〷此⤱橠滂杄婨楄䒣栥㉖牪涵쉲㝴╍塧䚡氳숦♶㡑柍슻숽ꥸ쉩泃뾏</w:t>
      </w:r>
      <w:r>
        <w:rPr/>
        <w:t>ꥀ</w:t>
      </w:r>
      <w:r>
        <w:rPr/>
        <w:t>啸츲椷싂뼩</w:t>
      </w:r>
      <w:r>
        <w:rPr/>
        <w:t>⠽⭄</w:t>
      </w:r>
      <w:r>
        <w:rPr/>
        <w:t>䑩迂♐췂心愷硢垏쉟㭶㝓毂긨⭑悵㥉숬喡㝶噊㚩㭹뭧⛍伵祈╵㨤圥슿ꥨ㩥榵</w:t>
      </w:r>
      <w:r>
        <w:rPr/>
        <w:t>⡶⩖</w:t>
      </w:r>
      <w:r>
        <w:rPr/>
        <w:t>ꥷ涩싂㨹</w:t>
      </w:r>
      <w:r>
        <w:rPr/>
        <w:t>ⰰ</w:t>
      </w:r>
      <w:r>
        <w:rPr/>
        <w:t>숱슣䙃숰帺佶燂쉉쉇</w:t>
      </w:r>
      <w:r>
        <w:rPr/>
        <w:t>⣂⚩⨻</w:t>
      </w:r>
      <w:r>
        <w:rPr/>
        <w:t>숨敋碿⥐䙢싂㋂橘쉁쉀</w:t>
      </w:r>
      <w:r>
        <w:rPr/>
        <w:t>⡗</w:t>
      </w:r>
      <w:r>
        <w:rPr/>
        <w:t>婖䩎愸䝡眶</w:t>
      </w:r>
      <w:r>
        <w:rPr/>
        <w:t>ⵯ</w:t>
      </w:r>
      <w:r>
        <w:rPr/>
        <w:t>뗂쉤쉈</w:t>
      </w:r>
      <w:r>
        <w:rPr/>
        <w:t>ⲏ</w:t>
      </w:r>
      <w:r>
        <w:rPr/>
        <w:t>奆䎿飍顪䩾䃂奧㨻榥匹猵㭘⍃共个琪䅁挹繲癁匥숩㪏坍숻㖣百剒恓⶿</w:t>
      </w:r>
      <w:r>
        <w:rPr/>
        <w:t>⡕</w:t>
      </w:r>
      <w:r>
        <w:rPr/>
        <w:t>䁖唳炘㙥湐婫숬喿灟汲悩獊顚卫쉋䥉垵</w:t>
      </w:r>
      <w:r>
        <w:rPr/>
        <w:t>Ⱙ⡓</w:t>
      </w:r>
      <w:r>
        <w:rPr/>
        <w:t>櫂뾻⸨⛂⯂恡垿壂⾩䁎縺슡挱쉉硡䨴泎歖歟Ⓜ㵷쉤깈☹슩秂㴤䙞숪ꥮ㝺▱⸷╟悻䋂囂矂⩵ㄶ䅒䏂쉘项奟璵潵稸⻂䑬晫恎呩숮堰畃塕䘤祓춮쵴杫뽑䍃㭫ꅣ쉸걾⭉㴴硍幓</w:t>
      </w:r>
      <w:r>
        <w:rPr/>
        <w:t>ꦻ</w:t>
      </w:r>
      <w:r>
        <w:rPr/>
        <w:t>繷⸱攣⚩썕⽵䭙塳兠쉐츳瘴啥嗂亱㝂獐슮</w:t>
      </w:r>
      <w:r>
        <w:rPr/>
        <w:t>ꕁ</w:t>
      </w:r>
      <w:r>
        <w:rPr/>
        <w:t>⡰</w:t>
      </w:r>
      <w:r>
        <w:rPr/>
        <w:t>繱畀塗넳嗂㴰轰祪ꅫ쉊</w:t>
      </w:r>
      <w:r>
        <w:rPr/>
        <w:t>⣂</w:t>
      </w:r>
      <w:r>
        <w:rPr/>
        <w:t>䴴㡲⍨㮩䝘䆥슘っ栱</w:t>
      </w:r>
      <w:r>
        <w:rPr/>
        <w:t>ꕈ♧</w:t>
      </w:r>
      <w:r>
        <w:rPr/>
        <w:t>挦水䭂弶</w:t>
      </w:r>
      <w:r>
        <w:rPr/>
        <w:t>ꕕ</w:t>
      </w:r>
      <w:r>
        <w:rPr/>
        <w:t>쉇卪㭷浶ꆡ暘㐶㵢枵⹊䜥䕘슏㨤楆乂療䠲걢⬺⹱⩢䯂捐㑓え⚘쉃쉃</w:t>
      </w:r>
      <w:r>
        <w:rPr/>
        <w:t>ꔣ╴</w:t>
      </w:r>
      <w:r>
        <w:rPr/>
        <w:t>싂䱢䅱坟唴⧂㩅涱牀㑎㤫旂縺䤰扌楯㉎</w:t>
      </w:r>
      <w:r>
        <w:rPr/>
        <w:t>ꔥ⨳</w:t>
      </w:r>
      <w:r>
        <w:rPr/>
        <w:t>썏</w:t>
      </w:r>
      <w:r>
        <w:rPr/>
        <w:t>ꥏ</w:t>
      </w:r>
      <w:r>
        <w:rPr/>
        <w:t>略嘣䈪栤捶迂㎵䁱輳瑓顅⩇ꥯ㑆땰噱呓숤飂쵐猷彄卋㑰擂呱楉啖쉁丣偋偸깙䬶迂僂</w:t>
      </w:r>
      <w:r>
        <w:rPr/>
        <w:t>ꔮ</w:t>
      </w:r>
      <w:r>
        <w:rPr/>
        <w:t>쉭넱</w:t>
      </w:r>
      <w:r>
        <w:rPr/>
        <w:t>Ⱨ␹</w:t>
      </w:r>
      <w:r>
        <w:rPr/>
        <w:t>⼻숩页擂昊⬶걁㈪습쉒㵆轈刯伥</w:t>
      </w:r>
      <w:r>
        <w:rPr/>
        <w:t>ꕉ</w:t>
      </w:r>
      <w:r>
        <w:rPr/>
        <w:t>畭汇뭡頪䤭㐪⽰幄礱싂晎契╹纱䑗</w:t>
      </w:r>
      <w:r>
        <w:rPr/>
        <w:t>ⱞ</w:t>
      </w:r>
      <w:r>
        <w:rPr/>
        <w:t>辬</w:t>
      </w:r>
      <w:r>
        <w:rPr/>
        <w:t>ꤨ</w:t>
      </w:r>
      <w:r>
        <w:rPr/>
        <w:t>쉓䵆㑺⭷㞻⴩</w:t>
      </w:r>
      <w:r>
        <w:rPr/>
        <w:t>Ⱘ</w:t>
      </w:r>
      <w:r>
        <w:rPr/>
        <w:t>㉣序䍎㤲橺場獉剌䈷䔨项묥딩楞숽琬十㈲ゥ穵绂㈪湕䘨录眲䝈</w:t>
      </w:r>
      <w:r>
        <w:rPr/>
        <w:t>ꤻ</w:t>
      </w:r>
      <w:r>
        <w:rPr/>
        <w:t>倷䓂恴</w:t>
      </w:r>
      <w:r>
        <w:rPr/>
        <w:t>ⵃ⎵</w:t>
      </w:r>
      <w:r>
        <w:rPr/>
        <w:t>㕹坩쉟㨪쉌칀⭉䮵亩歹塴⹅埂呮</w:t>
      </w:r>
      <w:r>
        <w:rPr/>
        <w:t>⠱</w:t>
      </w:r>
      <w:r>
        <w:rPr/>
        <w:t>獙䶵㍢⽲䅠</w:t>
      </w:r>
      <w:r>
        <w:rPr/>
        <w:t>⢡</w:t>
      </w:r>
      <w:r>
        <w:rPr/>
        <w:t>㞩溣ꅏ㫂櫎焫囎㏂楳걶㥞䑸灔治嫂䤻쉟灄䭃쉲╪컂搪㵒䉹颮丫栱晚嚮浑捒溘惂썺䫂䲱瑲砹긵塑⍂겥掻厣妻慰</w:t>
      </w:r>
      <w:r>
        <w:rPr/>
        <w:t>ⱱ</w:t>
      </w:r>
      <w:r>
        <w:rPr/>
        <w:t>海损▮ㅌす狂쌣䖻습琹┦撏熮䯂㝎⩥썄츤㷍沥싂ど⍟⼫慙暮䴲琳卾㴺쉎㩣딲揂氺梿⩈呓㷂䁨䗂쉞绂垣爳깊瑍䖵♘쉂⛂垩쉃堪泂癐</w:t>
      </w:r>
      <w:r>
        <w:rPr/>
        <w:t>ⱎ</w:t>
      </w:r>
      <w:r>
        <w:rPr/>
        <w:t>뾵兴剭塡礦怤潈떮啕싂唭䐻晑採╱千쉊쵘넺③猰䡢⎡</w:t>
      </w:r>
      <w:r>
        <w:rPr/>
        <w:t>⠶</w:t>
      </w:r>
      <w:r>
        <w:rPr/>
        <w:t>湯쌷㋂渨⩎䥎兴숭ꌭ含㕠剞숸囍쵫塘쉕⿂싂㑪㘨睴煱츦껎窵쉌坍顢䑘믍柃䓂䛍䝆뼭긱犡숤䔪뽞䣂뭙㖩䑋㵒浐飂乫䐽䞡䑕礽㍚㑾㧂㡟䩀柂砩飂䖘⨴뾵쏂䛂♬슩偾</w:t>
      </w:r>
      <w:r>
        <w:rPr/>
        <w:t>ⷂ</w:t>
      </w:r>
      <w:r>
        <w:rPr/>
        <w:t>ば┺印㵋䕮洺杧䙍眹飂ㆥ䉩嗂쉪橵뾬싂䬫ꅰ檿秂ꥺ堰싎䟃숷楂味页灃䇂辣儶兒楺湴ꌸ㷂䉹浏〶䬸乯䕁㥞㣂㢮</w:t>
      </w:r>
      <w:r>
        <w:rPr/>
        <w:t>ⷎ</w:t>
      </w:r>
      <w:r>
        <w:rPr/>
        <w:t>㥗慔牖쉭⬻䌩憥⹭㴤쉷뽀⥕婱뭷쉏啨䕉獪猽坕敄煸깎㘣礵〉噪擂䝠祦⑧䏃彣椽㨭쉠癥狎⚡瑀煚晇숣䓃愦ㄲ</w:t>
      </w:r>
      <w:r>
        <w:rPr/>
        <w:t>⡓</w:t>
      </w:r>
      <w:r>
        <w:rPr/>
        <w:t>ꦿ</w:t>
      </w:r>
      <w:r>
        <w:rPr/>
        <w:t>弪段䭺㑖㘣䠬㏂皻㢩숪祢㕲䩓⩳癚浭䄨儱灲칵쉭┪싂䩕恅㟂䀪凎繗䜵愨⽆堪卡风杵捫ꆣぉ㪘넪㡘慬杈뽸到橌幞䟍繊吰て坩敳㍰硁獧幖灏埂䲱쉯㥖漻</w:t>
      </w:r>
      <w:r>
        <w:rPr/>
        <w:t>ⱄ</w:t>
      </w:r>
      <w:r>
        <w:rPr/>
        <w:t>썳ꅡ杳䩓儥쉎䀻썋顊䍹婪绂꺩彪뼬깇弪⵬迂♕⹀䑁娵烂唫恍쉯⍥挰柂䖱轓䩦䀣䴷ꅗ䰤煾</w:t>
      </w:r>
      <w:r>
        <w:rPr/>
        <w:t>ꤪ</w:t>
      </w:r>
      <w:r>
        <w:rPr/>
        <w:t>䝥滂䳂晍뽪便숬禥⿂땍剨䱐⩡䎬䍯湰乨ꎏ싂뽫癣</w:t>
      </w:r>
      <w:r>
        <w:rPr/>
        <w:t>Ⱝ</w:t>
      </w:r>
      <w:r>
        <w:rPr/>
        <w:t>ㅈ琊䑢뼪♒公┲抵㡎主ㅤ䵭쉚兲朤匫뭍捷䊿慐亥ꍟ䁏䱙⛍쉕⛂䙂瀣㜬䥄ꥨ眬彦뮬녧猤橨☣ꥵ쉊⽁⸩䉬乔</w:t>
      </w:r>
      <w:r>
        <w:rPr/>
        <w:t>ꤻ</w:t>
      </w:r>
      <w:r>
        <w:rPr/>
        <w:t>㡬곍䭖杯㢘㥞⍖幢⪏쉆슮䅳㙣灦䱣㡅橇썫到桦慩珂佑㝢⹫硋ꄫ恺廂噔摸佱桄收僎溣거䰨㣂䷂ꇂ㭸䌳恆轾</w:t>
      </w:r>
      <w:r>
        <w:rPr/>
        <w:t>ꔩ⨬</w:t>
      </w:r>
      <w:r>
        <w:rPr/>
        <w:t>쉗䜳㭙瀴硴帤䔣</w:t>
      </w:r>
      <w:r>
        <w:rPr/>
        <w:t>ꕏ</w:t>
      </w:r>
      <w:r>
        <w:rPr/>
        <w:t>걄칂⍒䯂橚䈬沱⨲䂮㭈幉硈䙕숵⬷㠪捬쵀ね⪩玥ꥨ숦椫㬮땸䏂轊ㅍ㬪嘬䅮䩷ꆻ値匽㬭轐뽯漩ꥺ呲㌦䥧䚘復ォ䕷숬偊响쉕⨶㶬兇楊帳⯂</w:t>
      </w:r>
      <w:r>
        <w:rPr/>
        <w:t>Ɑ</w:t>
      </w:r>
      <w:r>
        <w:rPr/>
        <w:t>婈䁇䅎긱䕌⪩係〉</w:t>
      </w:r>
      <w:r>
        <w:rPr/>
        <w:t>ꥅ</w:t>
      </w:r>
      <w:r>
        <w:rPr/>
        <w:t>晀啂溥쉂</w:t>
      </w:r>
      <w:r>
        <w:rPr/>
        <w:t>⡠</w:t>
      </w:r>
      <w:r>
        <w:rPr/>
        <w:t>㉓硷┥晰㞿㌮뽮奫伯顰䅆擂稦숪㆘囃啞촤帤䥨噰填ꆏ⪘牏쉄婷♴太渽ꌷ輻䔬湁㥯皿呈愮爷偭䂱㠤쉡䥵</w:t>
      </w:r>
      <w:r>
        <w:rPr/>
        <w:t>ꤵ</w:t>
      </w:r>
      <w:r>
        <w:rPr/>
        <w:t>䱞䝧摶깘⸵㭡䠳挩煚啳晃깆ㅲ啀⨷卶扞颮焨딽쉦猳䷂⑖恌䏂斮砺䏂桷捈䳂摂㒻Ⓝ䨮</w:t>
      </w:r>
      <w:r>
        <w:rPr/>
        <w:t>ⶵ</w:t>
      </w:r>
      <w:r>
        <w:rPr/>
        <w:t>⽉牒䤥숲戴ㅸ稣杀⍖䧂㑡䙌娻쉥놩㖩⛂쉃䁑愱</w:t>
      </w:r>
      <w:r>
        <w:rPr/>
        <w:t>ꕷ</w:t>
      </w:r>
      <w:r>
        <w:rPr/>
        <w:t>ꄪ䅩</w:t>
      </w:r>
      <w:r>
        <w:rPr/>
        <w:t>ꕹ</w:t>
      </w:r>
      <w:r>
        <w:rPr/>
        <w:t>쉗牊⫂떣氫䵁딩⨵媩潰弬묳债櫂撮玵彲祒⹙恇</w:t>
      </w:r>
      <w:r>
        <w:rPr/>
        <w:t>ⱟ</w:t>
      </w:r>
      <w:r>
        <w:rPr/>
        <w:t>䕶놱䎣亏⪡廂쉢晲灓㶥勂凂掱慭灚䇂硦吱䍒</w:t>
      </w:r>
      <w:r>
        <w:rPr/>
        <w:t>ꔯ</w:t>
      </w:r>
      <w:r>
        <w:rPr/>
        <w:t>䵂婚乄摟勂䪡ꍔ캮슥圮倰奖卋䡂悥㕬琻匨ꥧ㌵拂㍧睱쉒㩃</w:t>
      </w:r>
      <w:r>
        <w:rPr/>
        <w:t>ⱀ</w:t>
      </w:r>
      <w:r>
        <w:rPr/>
        <w:t>칫䄯乙儯㓃습梱ㄲ繪㕞晪摳祬盂놿䑯呒癓⹄뽒⽪싎曍塳</w:t>
      </w:r>
      <w:r>
        <w:rPr/>
        <w:t>꤬</w:t>
      </w:r>
      <w:r>
        <w:rPr/>
        <w:t>쉉┱곂䝈橩䕨쉇쉬슥컂㡁縤矂䮥梮湬奎瑓挺佶쉟䩬摙촵㍓敲</w:t>
      </w:r>
      <w:r>
        <w:rPr/>
        <w:t>⡱</w:t>
      </w:r>
      <w:r>
        <w:rPr/>
        <w:t>墘걏穃⩷䕊녘珃幍䀩칷壍쉂⸭昪ꄦ⌳唩㍬䕱椳쉪</w:t>
      </w:r>
      <w:r>
        <w:rPr/>
        <w:t>ⵍ</w:t>
      </w:r>
      <w:r>
        <w:rPr/>
        <w:t>搤䡬埂漪汭倹祒ㄺ圵浑숲</w:t>
      </w:r>
      <w:r>
        <w:rPr/>
        <w:t>⡃</w:t>
      </w:r>
      <w:r>
        <w:rPr/>
        <w:t>쉥癰</w:t>
      </w:r>
      <w:r>
        <w:rPr/>
        <w:t>ꖩ</w:t>
      </w:r>
      <w:r>
        <w:rPr/>
        <w:t>倶⏂桷깘䥍癊䨤㉱⯃ꥡ幑劣捐恀䕶긨爸杗</w:t>
      </w:r>
      <w:r>
        <w:rPr/>
        <w:t>⣎</w:t>
      </w:r>
      <w:r>
        <w:rPr/>
        <w:t>淃欯⍇쉫瘦묯</w:t>
      </w:r>
      <w:r>
        <w:rPr/>
        <w:t>ⵁ</w:t>
      </w:r>
      <w:r>
        <w:rPr/>
        <w:t>氽⍦倥扨滍浏䑓眽⭞㪻뼦牦䏂㇂ꆿ䤹츪姍㥨䭞㗂ㅺ㏂⭄숯幅䍕䨻甭⹑㉌彇参칍彆剕珂烂扺㵔䒡燂ꅡ捡</w:t>
      </w:r>
      <w:r>
        <w:rPr/>
        <w:t>⠪</w:t>
      </w:r>
      <w:r>
        <w:rPr/>
        <w:t>婘十扡</w:t>
      </w:r>
      <w:r>
        <w:rPr/>
        <w:t>ꗂ</w:t>
      </w:r>
      <w:r>
        <w:rPr/>
        <w:t>㴪㋍上ヂ㔪決</w:t>
      </w:r>
      <w:r>
        <w:rPr/>
        <w:t>Ɽ</w:t>
      </w:r>
      <w:r>
        <w:rPr/>
        <w:t>쉤畍쉐쉰坍湂쉣䱂⤲쉥湅䢘頯癑㍣圲佡刷晊敟㍧畕瓂䁐䰵䄦壂浫䇂灊㭹浨励⩧塮㑃偣墿쉟割潰䪮楏熏ꅎ땑礪⮬捷㩏唥</w:t>
      </w:r>
      <w:r>
        <w:rPr/>
        <w:t>ꤵ</w:t>
      </w:r>
      <w:r>
        <w:rPr/>
        <w:t>湃⨷㉪쉭噗㡄楓숬疣輵慍쉳涣䐴ꅕ㝁娯䵅儭㭃㑁穅頩㯂촪潄潍䌪〉</w:t>
      </w:r>
      <w:r>
        <w:rPr/>
        <w:t>ꕖ</w:t>
      </w:r>
      <w:r>
        <w:rPr/>
        <w:t>쉋쉉廂숸녆盂䭚澵ꄪ䩃땱칣〨</w:t>
      </w:r>
      <w:r>
        <w:rPr/>
        <w:t>⠭</w:t>
      </w:r>
      <w:r>
        <w:rPr/>
        <w:t>㈫䕯쉤┪偰䞏䉚啩녍숸毂갸㩯嗂쉦晁䵤挬</w:t>
      </w:r>
      <w:r>
        <w:rPr/>
        <w:t>ꤤ</w:t>
      </w:r>
      <w:r>
        <w:rPr/>
        <w:t>㴱杞轟䕞㩮넩쉗▥敇䞵啾䘱⌵爨</w:t>
      </w:r>
      <w:r>
        <w:rPr/>
        <w:t>ꔲ</w:t>
      </w:r>
      <w:r>
        <w:rPr/>
        <w:t>恄愥㦥儥싂㨳轟嚣幣半潗♰㙢䉂砻컂슮〩灸䊬佘潾捠䎿水䜰硘椩</w:t>
      </w:r>
      <w:r>
        <w:rPr/>
        <w:t>ꕐ</w:t>
      </w:r>
      <w:r>
        <w:rPr/>
        <w:t>䐸㠭⤮䷂歇╍塭</w:t>
      </w:r>
      <w:r>
        <w:rPr/>
        <w:t>ⷂ</w:t>
      </w:r>
      <w:r>
        <w:rPr/>
        <w:t>汌㣂䐫祩㦩婐</w:t>
      </w:r>
      <w:r>
        <w:rPr/>
        <w:t>ꔯ</w:t>
      </w:r>
      <w:r>
        <w:rPr/>
        <w:t>坳揂乎⭨潁橶兰㐣剋뽈槂긪슿奎⚘⩔</w:t>
      </w:r>
      <w:r>
        <w:rPr/>
        <w:t>⡕</w:t>
      </w:r>
      <w:r>
        <w:rPr/>
        <w:t>ㅭ쉓䙒</w:t>
      </w:r>
      <w:r>
        <w:rPr/>
        <w:t>Ⳃ</w:t>
      </w:r>
      <w:r>
        <w:rPr/>
        <w:t>狂癉䪿䵷穃洹健</w:t>
      </w:r>
      <w:r>
        <w:rPr/>
        <w:t>⡍</w:t>
      </w:r>
      <w:r>
        <w:rPr/>
        <w:t>䡂楅땡湾倷桱稤⩍儵涣땟址砮敀繃칭䵮뭷町滂䁋㟂繸啩쌺圮ꏍ㗂椱搨ꍈ繓煚䭖㙘睰䉱櫂砹뮱暣⨫⬰睟敟㡲⼫</w:t>
      </w:r>
      <w:r>
        <w:rPr/>
        <w:t>ꕓ</w:t>
      </w:r>
      <w:r>
        <w:rPr/>
        <w:t>息焲ꅠ뮏睲㫂䳂剾䕖礦㯂䠮戲䰪쉷常㥭㡟婺□䄪㍲쉅㢵⤳䌰썔</w:t>
      </w:r>
      <w:r>
        <w:rPr/>
        <w:t>꧂</w:t>
      </w:r>
      <w:r>
        <w:rPr/>
        <w:t>楩懂摙痂뿂瑧唳捅쉭ㆵ␩硑㕦⸬⭩極䩬ꅟ䵦弫㉘㝑揍奋䬬☣顗摇䵯䝪㈱厘싂恘㗂㙲⑐칌㙄㪡挣睲㈤湲ꅗ䤻勂䧂㟂娷撮禱攤劬弽硞캘乳ォ捥瓂僂澱䘥쉱䤷㔶</w:t>
      </w:r>
      <w:r>
        <w:rPr/>
        <w:t>⡫</w:t>
      </w:r>
      <w:r>
        <w:rPr/>
        <w:t>싂</w:t>
      </w:r>
      <w:r>
        <w:rPr/>
        <w:t>ꥑ</w:t>
      </w:r>
      <w:r>
        <w:rPr/>
        <w:t>⡞</w:t>
      </w:r>
      <w:r>
        <w:rPr/>
        <w:t>㭳彧眪숮潌圶䤥煶⵪扒啙ꍞ杵轍呵摍䀴两撣繚ꥰ湭栤㥆㞱毂껂瘫嘫갽ꥱ慚㭀뭱坉䙏㴸쉐猬恥䉆㭞⾬䑉〳䣂녵⹚幖䩨⽟敗洴ㆥ歳ㄤ쉀쉠ぃ瑠塋㉈䛂淂㕲漯挸獷䨽숱啑ꅪ</w:t>
      </w:r>
      <w:r>
        <w:rPr/>
        <w:t>ꖘꔶ</w:t>
      </w:r>
      <w:r>
        <w:rPr/>
        <w:t>燂㨤䕓顺祣⩋獆升䕮숥䩁⤰弱쉲⌦놘睬⍃轮⥸䑔놘頥桢㴷</w:t>
      </w:r>
      <w:r>
        <w:rPr/>
        <w:t>⡈</w:t>
      </w:r>
      <w:r>
        <w:rPr/>
        <w:t>㗂숮뿂ㅂ㈵깯䱁縯㌨䄫欪</w:t>
      </w:r>
      <w:r>
        <w:rPr/>
        <w:t>ⱴ</w:t>
      </w:r>
      <w:r>
        <w:rPr/>
        <w:t>썍獯㡩䔴쌫䞡</w:t>
      </w:r>
      <w:r>
        <w:rPr/>
        <w:t>ⶮ</w:t>
      </w:r>
      <w:r>
        <w:rPr/>
        <w:t>ꏂ⹴䕖焲䱂㝳넬㥓煔䀣</w:t>
      </w:r>
      <w:r>
        <w:rPr/>
        <w:t>ꦩ</w:t>
      </w:r>
      <w:r>
        <w:rPr/>
        <w:t>䳂噘</w:t>
      </w:r>
      <w:r>
        <w:rPr/>
        <w:t>ꦻ</w:t>
      </w:r>
      <w:r>
        <w:rPr/>
        <w:t>䮘䩅䩉넴㕭⨱䩉煨幩㞡坾㌰瀹瀷⭙欬炱顊剩䕤櫂瞬넳䎻㨊╢猥쉖卦㤳</w:t>
      </w:r>
      <w:r>
        <w:rPr/>
        <w:t>ꥇ</w:t>
      </w:r>
      <w:r>
        <w:rPr/>
        <w:t>㟂䇂걎焱狂䁖顩䥤⸸疱싂㶩⼶䔪夷싍唨楙氹䵎㥕奓⦻奬ヂ䞮⽫쉗ꥲ儹瑃䱰㟂䙰皩㍰쉦漮⩘깏㙳␪坖也㩟繴</w:t>
      </w:r>
      <w:r>
        <w:rPr/>
        <w:t>ꥄ</w:t>
      </w:r>
      <w:r>
        <w:rPr/>
        <w:t>䫂牯轎溬긽畀㭪갯㥃딯㙄쉩㑷畠盂</w:t>
      </w:r>
      <w:r>
        <w:rPr/>
        <w:t>ꤰ</w:t>
      </w:r>
      <w:r>
        <w:rPr/>
        <w:t>繥㊱㩥깇婆놬⪬呣恧毂</w:t>
      </w:r>
      <w:r>
        <w:rPr/>
        <w:t>ꥐ</w:t>
      </w:r>
      <w:r>
        <w:rPr/>
        <w:t>䅯㨥恆</w:t>
      </w:r>
      <w:r>
        <w:rPr/>
        <w:t>Ⱪ⩎</w:t>
      </w:r>
      <w:r>
        <w:rPr/>
        <w:t>杵ꅧ斿䊵旂㵢澱숥係숩氬⨺獌㵓ꥥ晫䥇㥐䩔㭺顅柂䬹䛂䌱潡㧂⍦昪㘹㠷楗㵙㝀癮쌤瑖剟゘쉧Ⓕ㥈땠潌ぁ⩵煣匳㯂⍦朤勂䕉␪係㫂숪⽣⬰쉾乌捳갮㠰</w:t>
      </w:r>
      <w:r>
        <w:rPr/>
        <w:t>ⱅ</w:t>
      </w:r>
      <w:r>
        <w:rPr/>
        <w:t>䑚係央昷⍁卐潕慌坷稷</w:t>
      </w:r>
      <w:r>
        <w:rPr/>
        <w:t>ⵢ</w:t>
      </w:r>
      <w:r>
        <w:rPr/>
        <w:t>ꅱ⵵杍没撘ガ摤쵣䂣淂</w:t>
      </w:r>
      <w:r>
        <w:rPr/>
        <w:t>ꦱ</w:t>
      </w:r>
      <w:r>
        <w:rPr/>
        <w:t>偷쉨仂橏瞱牏㜦䋂䤹쉉匰숲슩歯⌽㥬氫㑱싂癒嗂住땟꧎祰䠺쉋䍈幖癨嗎썈扖쉧泂彭떿㤩쉟幸䌩䩏扏祐渪⸸幃ꄲꍕ癁䁂煞㏃䁑塪滂恑戰숶祳倬칺潣뼰廂桚祴㩎牯氳睙氹쉵ꥠ녋䘽䴬깁瀴瀤딯卭슥硏⮏</w:t>
      </w:r>
      <w:r>
        <w:rPr/>
        <w:t>Ⳃ</w:t>
      </w:r>
      <w:r>
        <w:rPr/>
        <w:t>䱕㐦庩畄쉅⾬坌慹剤瀦</w:t>
      </w:r>
      <w:r>
        <w:rPr/>
        <w:t>ꤨ</w:t>
      </w:r>
      <w:r>
        <w:rPr/>
        <w:t>碏⽇䧂ꥠ㓂㵸楒䉬슩ꄷ光㵞䭕䕾剖믂珎棂쉅㡚捲뾱쉑╗㑒쉥桷숻榿ヂ稬</w:t>
      </w:r>
      <w:r>
        <w:rPr/>
        <w:t>Ⱝ</w:t>
      </w:r>
      <w:r>
        <w:rPr/>
        <w:t>쉳뭎䩺</w:t>
      </w:r>
      <w:r>
        <w:rPr/>
        <w:t>꥓</w:t>
      </w:r>
      <w:r>
        <w:rPr/>
        <w:t>䔮츷걳䠽ꍮㅱ䌬</w:t>
      </w:r>
      <w:r>
        <w:rPr/>
        <w:t>ꔣ┺</w:t>
      </w:r>
      <w:r>
        <w:rPr/>
        <w:t>砣⺿灴睖쉚剤帶갳䙹쉗쉗幂䑚䑩㝵揂㪵䏂ꍶ皩䙯⒬沩슬쉦洬湬䮥숶浥컂悬䂘睫쉐㈮乭㕫偓</w:t>
      </w:r>
      <w:r>
        <w:rPr/>
        <w:t>Ⱛ⢵</w:t>
      </w:r>
      <w:r>
        <w:rPr/>
        <w:t>䰮摍䖱ꅖ䪮稣顔す揂쎣쉲칊剭컂湠狍睹婯䍍뽱斏幋杞帺彌灇氱숤爰떩癅ㄲ痍暏睦恥壂頳欷䵘歟䱠㒘䊣淂䬮걠ꥦ㕋偩浗ꍓ㌣숽媡䍧楩㜬桴媘梻槂捋ꌹ正夲쉺樲䈳䶮ꌥ㧂䐹쉱쉚皱奙牣頫쉎㵹势ꅖꍞ倩⫂母喿湏츩㶩⤹</w:t>
      </w:r>
      <w:r>
        <w:rPr/>
        <w:t>Ⳏ⭰</w:t>
      </w:r>
      <w:r>
        <w:rPr/>
        <w:t>쉟産梬땀懎⑵㕍싎堷쵦轢浡㐺숺㎮欪睮媬싃儦疣廂刯氱</w:t>
      </w:r>
      <w:r>
        <w:rPr/>
        <w:t>ꤽ</w:t>
      </w:r>
      <w:r>
        <w:rPr/>
        <w:t>捶㌰恳</w:t>
      </w:r>
      <w:r>
        <w:rPr/>
        <w:t>⵰꧂⍬</w:t>
      </w:r>
      <w:r>
        <w:rPr/>
        <w:t>剓㕎㕃媱♓淎浺咩带啖숥塦넯瘺ば佫ㅤ礦뽟䤬楕㕆䗂쉵呞뭋</w:t>
      </w:r>
      <w:r>
        <w:rPr/>
        <w:t>ꕇ</w:t>
      </w:r>
      <w:r>
        <w:rPr/>
        <w:t>䑧愴颡䉾頊䡞奂⸺䩅ꥱ廂坾䑌싂䃂婈⭳捉牅恞㜥⒩䠫놥䫂奁暮坯汍䉵挪䖻</w:t>
      </w:r>
      <w:r>
        <w:rPr/>
        <w:t>ꔤ</w:t>
      </w:r>
      <w:r>
        <w:rPr/>
        <w:t>䂏搲敚歌熻唭쉸沬츬⍄䠪䤮䅏촶䂘幔癃㝆槂没칯敂ꥥ形땆顒뭹㔳쉁☫乭⥋쌵塪癹婱⑐䅈䲿冿兕怩埂坨樤◂參쉸슏⩶䕨弨䊵猶此㍂卲쵶㛂䀷⥹瑍渰励⨯敉礰塵䷂䅭兕䄴촮璿焰깟轙㕚旎係⌶㣂挫䁐녾竂然걌浅䴶䛂</w:t>
      </w:r>
      <w:r>
        <w:rPr/>
        <w:t>ꕐ</w:t>
      </w:r>
      <w:r>
        <w:rPr/>
        <w:t>넬䙇䀤䳂ꎏ䍅⭸㍘㴰䭂걭炣噴쌺쉁ㅅ㑊㠽䥦晫啍彇㖘迂㝫䯂彚딴䑌쉫偠乆熏稰쉐캵㙄숪쉨住䐪瘻䕊㥣걹息싂䟂쉮帻灔兠슱つ恀卓쉌</w:t>
      </w:r>
      <w:r>
        <w:rPr/>
        <w:t>⡤</w:t>
      </w:r>
      <w:r>
        <w:rPr/>
        <w:t>杍睅夻梡㝑숱⤪걮〳噫쉬住斵瓂癁䁂卄塋嘶숷稨㬦䠲礻슥⨰촻ㆩ㢣浆</w:t>
      </w:r>
      <w:r>
        <w:rPr/>
        <w:t>꧂</w:t>
      </w:r>
      <w:r>
        <w:rPr/>
        <w:t>썕䙀娰쌨珍땈㞩婢瘸㍪轆슣沘抣恏䥓䉦轭㉸輫顧敏▩싂䔹쉩⸦⑧쉙⩩婲剶塚卅渮曍琪ꥨ眬걃㤲礶畈쉠䶿婩䥉串Ⓧ湲</w:t>
      </w:r>
      <w:r>
        <w:rPr/>
        <w:t>ⱘ</w:t>
      </w:r>
      <w:r>
        <w:rPr/>
        <w:t>㕃㍰ꍋ頺숱獅䡃쉁氭婆숱楸捗䬳땥┶⥒㭠䘺ꌪꌰ塠</w:t>
      </w:r>
      <w:r>
        <w:rPr/>
        <w:t>ⱙ⡳</w:t>
      </w:r>
      <w:r>
        <w:rPr/>
        <w:t>㌫㜨⺩쉮污扠玮求쉆猷假</w:t>
      </w:r>
      <w:r>
        <w:rPr/>
        <w:t>ꔺ</w:t>
      </w:r>
      <w:r>
        <w:rPr/>
        <w:t>疵浾噂⤺匦</w:t>
      </w:r>
      <w:r>
        <w:rPr/>
        <w:t>ꕾ</w:t>
      </w:r>
      <w:r>
        <w:rPr/>
        <w:t>䁔凂㌹</w:t>
      </w:r>
      <w:r>
        <w:rPr/>
        <w:t>⢿</w:t>
      </w:r>
      <w:r>
        <w:rPr/>
        <w:t>儲쉈璥㥆㐯甸ꌣ⸤</w:t>
      </w:r>
      <w:r>
        <w:rPr/>
        <w:t>ꕎ</w:t>
      </w:r>
      <w:r>
        <w:rPr/>
        <w:t>䱙㑩꺱ㄵ樣♣扟⦻治㡘用婣坠</w:t>
      </w:r>
      <w:r>
        <w:rPr/>
        <w:t>ꕥ</w:t>
      </w:r>
      <w:r>
        <w:rPr/>
        <w:t>숲桏㉕䍐ꥶ㑒뭮煭䓂䁄㨲⵴着济㠭乨쉌畍숸㝚竂仂뾡㇂䱯棂牒卹氶儣䧂⮩</w:t>
      </w:r>
      <w:r>
        <w:rPr/>
        <w:t>⡞</w:t>
      </w:r>
      <w:r>
        <w:rPr/>
        <w:t>㉵摂杒䯂䑪牗녦櫂</w:t>
      </w:r>
      <w:r>
        <w:rPr/>
        <w:t>ꤹ⑹</w:t>
      </w:r>
      <w:r>
        <w:rPr/>
        <w:t>칌䅯坞ꍫ╬卞㚘쉒⼬狂㡪严㙣칒㏎숱漶焭놥걵椯怺䗂썡꥗╮쉾쵆♑猺쉋┣䞩儭㇂扣</w:t>
      </w:r>
      <w:r>
        <w:rPr/>
        <w:t>꤭</w:t>
      </w:r>
      <w:r>
        <w:rPr/>
        <w:t>䗂轫쉋癷㉙洵偙</w:t>
      </w:r>
      <w:r>
        <w:rPr/>
        <w:t>ⱨ</w:t>
      </w:r>
      <w:r>
        <w:rPr/>
        <w:t>煉䕉⏂湙⒱氦椱怦捥춿㬦嚏ㅕㄵ呦撻䭐쌦坨</w:t>
      </w:r>
      <w:r>
        <w:rPr/>
        <w:t>ⴸ</w:t>
      </w:r>
      <w:r>
        <w:rPr/>
        <w:t>ㅣ뭱싂䲘䈷䞬썙歎迍</w:t>
      </w:r>
      <w:r>
        <w:rPr/>
        <w:t>⢮</w:t>
      </w:r>
      <w:r>
        <w:rPr/>
        <w:t>㔹䇂䆬䡷ꅖ呺칉牫㥐䱱쉀</w:t>
      </w:r>
      <w:r>
        <w:rPr/>
        <w:t>⡐</w:t>
      </w:r>
      <w:r>
        <w:rPr/>
        <w:t>瓂䀭</w:t>
      </w:r>
      <w:r>
        <w:rPr/>
        <w:t>ⲿ</w:t>
      </w:r>
      <w:r>
        <w:rPr/>
        <w:t>녂榱焣晦伪ꇂ嘰䧂ꥮ녪⸴杺痂潓歍⨣硪쉑凂挳扺噷轋䪡㙰䐴璩儨㉴⮿숯⨻泂呴堶㮱䭇쉚묲╀숻夸⽡偕幙☤쉧克䡎䀊啍愳轒碿⒣䡢區⻂⍥檣䴪㕏㉪뭴爵</w:t>
      </w:r>
      <w:r>
        <w:rPr/>
        <w:t>ꥌ</w:t>
      </w:r>
      <w:r>
        <w:rPr/>
        <w:t>쉥戤</w:t>
      </w:r>
      <w:r>
        <w:rPr/>
        <w:t>ⵣꦘ</w:t>
      </w:r>
      <w:r>
        <w:rPr/>
        <w:t>頷䜻䔴䤱쉺㡊걅奤䕬帮⩥쉐塍穑㩑쉉汯㉶⨯塳䓂㜥쉾</w:t>
      </w:r>
      <w:r>
        <w:rPr/>
        <w:t>⠦</w:t>
      </w:r>
      <w:r>
        <w:rPr/>
        <w:t>琪⽾卦⹂䘮穅ꆩ쉖呐祢ꍍ⮡뼥䉶殩䑱䈷⿂㒻쉥⮱ꍔ⵸慪癓</w:t>
      </w:r>
      <w:r>
        <w:rPr/>
        <w:t>ꤩ</w:t>
      </w:r>
      <w:r>
        <w:rPr/>
        <w:t>㩀潬穮숳㵟疏㩭㕆商挱曂쉀⎿勂晥塤쌤㊩ꍇ䱁긤亡⍦硰㭮癄䠪⫍⪮帳竍쉋倨慹恖㭧쉧潁⽢灖煘氰䞩컂</w:t>
      </w:r>
      <w:r>
        <w:rPr/>
        <w:t>ꕌ</w:t>
      </w:r>
      <w:r>
        <w:rPr/>
        <w:t>㠽傻㈲㵬滂湯</w:t>
      </w:r>
      <w:r>
        <w:rPr/>
        <w:t>ⵎ</w:t>
      </w:r>
      <w:r>
        <w:rPr/>
        <w:t>㭍橚唪⑥娪걦䌦䭀䘯㟂쵸䍳噤䍍歒眪녙䍞轆쉑㘪⧂</w:t>
      </w:r>
      <w:r>
        <w:rPr/>
        <w:t>ꦿ</w:t>
      </w:r>
      <w:r>
        <w:rPr/>
        <w:t>楸睈</w:t>
      </w:r>
      <w:r>
        <w:rPr/>
        <w:t>ꕃꔲ</w:t>
      </w:r>
      <w:r>
        <w:rPr/>
        <w:t>䍳䬱䋂㕂갸㭭繵䥕畓睔꥗縺兎亏쉕倽收⒵枩偫欤췂穨ꅚ彫┳⍖쉌晘뭅䍘杄磂⨲獔嫂搴쵢䠣쌻栭仂嗂猪轟㈷患㐭侻</w:t>
      </w:r>
      <w:r>
        <w:rPr/>
        <w:t>ꗂ</w:t>
      </w:r>
      <w:r>
        <w:rPr/>
        <w:t>繺䙸瑇㵱擂㑣䱉갥䔣湄뭠卷儽䅄橚</w:t>
      </w:r>
      <w:r>
        <w:rPr/>
        <w:t>꧂</w:t>
      </w:r>
      <w:r>
        <w:rPr/>
        <w:t>札係쉮⻂䴥単普곂⎥忂싂硡眺喬係睄㔩⴦潅♑⍎庩갤璿⻍╅斥슮</w:t>
      </w:r>
      <w:r>
        <w:rPr/>
        <w:t>ꕳ</w:t>
      </w:r>
      <w:r>
        <w:rPr/>
        <w:t>痂坧쉓嘪獎偸⥓ꥰ橫Ⓕ㝥噞</w:t>
      </w:r>
      <w:r>
        <w:rPr/>
        <w:t>⡢</w:t>
      </w:r>
      <w:r>
        <w:rPr/>
        <w:t>䥟㏂딽⦮쵵⍕怬瘥⹘桎</w:t>
      </w:r>
      <w:r>
        <w:rPr/>
        <w:t>⡓</w:t>
      </w:r>
      <w:r>
        <w:rPr/>
        <w:t>纩歨颩儶杒佁䅎㏂䛎썕橫숷願⪩乡쉋쵩㜺䉤쉵婸㐨땓⮿撘쉚싂㑶㵙쵭쉚쉇⥗걥撬春㉘摠⭕싎ꍟ슡㝥秂Ⓜ츱慣㙋䰹⛃敇㨤燂睨춥쉁㮏</w:t>
      </w:r>
      <w:r>
        <w:rPr/>
        <w:t>ⷍ</w:t>
      </w:r>
      <w:r>
        <w:rPr/>
        <w:t>쉴渪劏彞⹡煶㝾盂欲潶</w:t>
      </w:r>
      <w:r>
        <w:rPr/>
        <w:t>Ⳃ</w:t>
      </w:r>
      <w:r>
        <w:rPr/>
        <w:t>礵繮쉁䡡⨴숨숽呲쉉湳獕ㄤ漳捙</w:t>
      </w:r>
      <w:r>
        <w:rPr/>
        <w:t>ꤰ</w:t>
      </w:r>
      <w:r>
        <w:rPr/>
        <w:t>숸穉뽡卌収䀳쉭癰㉵犩摩땉戴㐱㝚汭タ椱㣍根䞩皡杌ꅺ촦睧㌥榬⑾</w:t>
      </w:r>
      <w:r>
        <w:rPr/>
        <w:t>ꦿ</w:t>
      </w:r>
      <w:r>
        <w:rPr/>
        <w:t>䁈㝱</w:t>
      </w:r>
      <w:r>
        <w:rPr/>
        <w:t>ⰸ</w:t>
      </w:r>
      <w:r>
        <w:rPr/>
        <w:t>㡄⻂坆䵬⽙沬瓂禡ꅮ奰䑣쉃뮱囂畕㷎帷挩搵⩊晦㮡䵆䍥쉄</w:t>
      </w:r>
      <w:r>
        <w:rPr/>
        <w:t>ꔵ⌱</w:t>
      </w:r>
      <w:r>
        <w:rPr/>
        <w:t>쉤㏂␱⎻㭊ヂ㍑쉱洲칚䣃夥㩗䕓䊬㡅刬卋㙀녘숷婘숫칉ㄮ歑婖㷂뮥ꥢ⸽⥆焽町抮ꅤ䋍歕幘咩䵴싂쉈轅␺</w:t>
      </w:r>
      <w:r>
        <w:rPr/>
        <w:t>⠵</w:t>
      </w:r>
      <w:r>
        <w:rPr/>
        <w:t>歡坺⥸쉸䀴␮噘㩙뭥묯眰戩䁔䍑夳䤯╮穠䑕</w:t>
      </w:r>
      <w:r>
        <w:rPr/>
        <w:t>ⵐ</w:t>
      </w:r>
      <w:r>
        <w:rPr/>
        <w:t>灅捎磂숶</w:t>
      </w:r>
      <w:r>
        <w:rPr/>
        <w:t>ⵀ</w:t>
      </w:r>
      <w:r>
        <w:rPr/>
        <w:t>灈瘤䴰⹧坥</w:t>
      </w:r>
      <w:r>
        <w:rPr/>
        <w:t>ꤷ⑈</w:t>
      </w:r>
      <w:r>
        <w:rPr/>
        <w:t>牎뗂</w:t>
      </w:r>
      <w:r>
        <w:rPr/>
        <w:t>⢻</w:t>
      </w:r>
      <w:r>
        <w:rPr/>
        <w:t>䶻ぷ䎮쉢⺱䥓⎻湵</w:t>
      </w:r>
      <w:r>
        <w:rPr/>
        <w:t>⡊</w:t>
      </w:r>
      <w:r>
        <w:rPr/>
        <w:t>噓氳⹒辏彇㩒쉳啡</w:t>
      </w:r>
      <w:r>
        <w:rPr/>
        <w:t>⡧</w:t>
      </w:r>
      <w:r>
        <w:rPr/>
        <w:t>숊㌤溻䭙慥䋂ꥨ末姃䠻싂橳칊洦쉳禮婷㮘弥녂</w:t>
      </w:r>
      <w:r>
        <w:rPr/>
        <w:t>ꦡ</w:t>
      </w:r>
      <w:r>
        <w:rPr/>
        <w:t>灧㬫栩繠䀴뭃䁤⽨뽧呤䑘녭쉍攭歹硰⺵乀⼪쉄並깔樸䠥㧂쉤㑪쉫呢䶩䅓づ煔䑷㩅䍬乾昤㜵帱⩡杘奞⫂䥨慠뾡⏂䱋䭣䆩惂⦡䀮攤⹢䄭睰</w:t>
      </w:r>
      <w:r>
        <w:rPr/>
        <w:t>ⷂ</w:t>
      </w:r>
      <w:r>
        <w:rPr/>
        <w:t>㯂⩠框⭲珂⭞卙⎱䘱浈垵⬮亿䑠恶坫绂丽琦䝌녾佮쉁㝒橫쉆㏂썚갸攦抵</w:t>
      </w:r>
      <w:r>
        <w:rPr/>
        <w:t>ⴣ</w:t>
      </w:r>
      <w:r>
        <w:rPr/>
        <w:t>䀰娳䉤㢮␮坈⑭椷呅樨㶿㵆</w:t>
      </w:r>
      <w:r>
        <w:rPr/>
        <w:t>ⰵ⒬</w:t>
      </w:r>
      <w:r>
        <w:rPr/>
        <w:t>含䌽㩯</w:t>
      </w:r>
      <w:r>
        <w:rPr/>
        <w:t>ꥌ</w:t>
      </w:r>
      <w:r>
        <w:rPr/>
        <w:t>䒣㵐䨽噮狃싂⽴硧뭈䑾呉噘츦祘쉪爪숹繨ぴ</w:t>
      </w:r>
      <w:r>
        <w:rPr/>
        <w:t>⡩</w:t>
      </w:r>
      <w:r>
        <w:rPr/>
        <w:t>杨㙒塎秃숨쉯♀伣穇栲쉦牨㔲뽩녈䑐䕟</w:t>
      </w:r>
      <w:r>
        <w:rPr/>
        <w:t>ꥒ</w:t>
      </w:r>
      <w:r>
        <w:rPr/>
        <w:t>슿眥繈䳂が䔭㉁♢깊繣㍧쉃⤷捣顷頽〲弰슩潫ꍩ狎</w:t>
      </w:r>
      <w:r>
        <w:rPr/>
        <w:t>⠱</w:t>
      </w:r>
      <w:r>
        <w:rPr/>
        <w:t>侬⥯㉧숲䜮姎㤪䙱쉀긴䵚䁏咬⦩兆硩</w:t>
      </w:r>
      <w:r>
        <w:rPr/>
        <w:t>ꥁ</w:t>
      </w:r>
      <w:r>
        <w:rPr/>
        <w:t>特採넣䠴梱牱恀塉뽟䔺䍨橂摲쉩繸⸹⵳⑶䧂゘㭩摕ㅨ</w:t>
      </w:r>
      <w:r>
        <w:rPr/>
        <w:t>ꥂ</w:t>
      </w:r>
      <w:r>
        <w:rPr/>
        <w:t>坸嫂뭷숦䃂䉅䘴涱凍戯樸㈽쏂と㋍楲ꇂ䭌쉷╀䞬總쉩쉰⍥</w:t>
      </w:r>
      <w:r>
        <w:rPr/>
        <w:t>ꤴ</w:t>
      </w:r>
      <w:r>
        <w:rPr/>
        <w:t>掮⽶剺瑵摱頩䞮佴䱟䵐迂쉨潉盂⹦墩䍗䙲쉸칙⑯㙤䱄걣䰭塥揂兦㍃䞮㠱婚頦䌹椭㗂繕칐瓍㑖쉡儭䜪栫恰楅㵇此㠯♤</w:t>
      </w:r>
      <w:r>
        <w:rPr/>
        <w:t>Ⳃ</w:t>
      </w:r>
      <w:r>
        <w:rPr/>
        <w:t>䈺┷뾩䙌쉳쉌歯갪슘燂䝯⾮␬걣穳槂䑳䳂칥쉷中</w:t>
      </w:r>
      <w:r>
        <w:rPr/>
        <w:t>Ᵽ</w:t>
      </w:r>
      <w:r>
        <w:rPr/>
        <w:t>䍇灚䥫㝎</w:t>
      </w:r>
      <w:r>
        <w:rPr/>
        <w:t>⠮</w:t>
      </w:r>
      <w:r>
        <w:rPr/>
        <w:t>挥娯쉶䓂杏捡䙕抱⧃娶昫䚩繦前⸷ꍧ打穈庡猯嘹▘쉮稥㘰扸獾䐭⬺礣琤숰轮係窡㩣楣她촱㯂䕲⑓榩䍔쵎䜺쉙砵㜤숭䜶ꏃ牄偙♤橮光</w:t>
      </w:r>
      <w:r>
        <w:rPr/>
        <w:t>⣃</w:t>
      </w:r>
      <w:r>
        <w:rPr/>
        <w:t>㉂稪</w:t>
      </w:r>
      <w:r>
        <w:rPr/>
        <w:t>ꕖ</w:t>
      </w:r>
      <w:r>
        <w:rPr/>
        <w:t>䜭硞産䥒洰걖塾䝚敲湈뿃⩶</w:t>
      </w:r>
      <w:r>
        <w:rPr/>
        <w:t>⡡</w:t>
      </w:r>
      <w:r>
        <w:rPr/>
        <w:t>츨땏싍⍂ꄶ⩄슡䱳㤴Ⓜ轙</w:t>
      </w:r>
      <w:r>
        <w:rPr/>
        <w:t>ꕙ</w:t>
      </w:r>
      <w:r>
        <w:rPr/>
        <w:t>烂䌪㚻杁値䠸뭰佧公䭏쵏䨥檡幒繍嘮湁쉣ぇ</w:t>
      </w:r>
      <w:r>
        <w:rPr/>
        <w:t>ⷃ</w:t>
      </w:r>
      <w:r>
        <w:rPr/>
        <w:t>伣彍쉰♌건橲响摗十䭫洺搸䉑㞱㮬琷䙣湐䕡礭䡯椴湌呃汗䧂㠸猲佩䩳썗ぺ㙡싂⑧勂线穧瘲攰⸣숷╯偯</w:t>
      </w:r>
      <w:r>
        <w:rPr/>
        <w:t>ꕾ</w:t>
      </w:r>
      <w:r>
        <w:rPr/>
        <w:t>啄䔽숱㍳熏숻惂뮘㍚淂䐸䙨㈺㥪げ⭄彡浗患晑⌸ꍕ䭟湸纵ㄊ睕◂晀숺漱繋漨⭊숶恤䆻⿂皘ㆬ쉐⤦뽨㍴縱딴㤫쉾⍕䝾⍇</w:t>
      </w:r>
      <w:r>
        <w:rPr/>
        <w:t>꧍</w:t>
      </w:r>
      <w:r>
        <w:rPr/>
        <w:t>頫쵙䱣硍쏂䴦촴ꅏ爮쉑稥轳⹾</w:t>
      </w:r>
      <w:r>
        <w:rPr/>
        <w:t>⡱</w:t>
      </w:r>
      <w:r>
        <w:rPr/>
        <w:t>㤳槂㨷걃㕒쉀捨䁪䜺싂슿暘汊栩쉓獎ꌳ恎旂⽓녀㩭桇ꌽ䭩</w:t>
      </w:r>
      <w:r>
        <w:rPr/>
        <w:t>ꕦ</w:t>
      </w:r>
      <w:r>
        <w:rPr/>
        <w:t>㛂녏啃兀</w:t>
      </w:r>
      <w:r>
        <w:rPr/>
        <w:t>ⵕ</w:t>
      </w:r>
      <w:r>
        <w:rPr/>
        <w:t>汫㭇䌺偫썬쉷頫䅭㟂占䴵癧䁉海䱪뇂痂䍚兏穀猫甹싂ㅹ契넱漲㥙㙅塍睮䩴光㜰奠췂杆㙚甲渶ⓂⓎ</w:t>
      </w:r>
      <w:r>
        <w:rPr/>
        <w:t>ⱞ</w:t>
      </w:r>
      <w:r>
        <w:rPr/>
        <w:t>啀숮㔵㦱弽歊恩묥睢䙊眭婡</w:t>
      </w:r>
      <w:r>
        <w:rPr/>
        <w:t>⠻</w:t>
      </w:r>
      <w:r>
        <w:rPr/>
        <w:t>싃걊㘯㥉兾촭〉垥쉪</w:t>
      </w:r>
      <w:r>
        <w:rPr/>
        <w:t>ꦿ</w:t>
      </w:r>
      <w:r>
        <w:rPr/>
        <w:t>䈪㓂쵮묻梩갵</w:t>
      </w:r>
      <w:r>
        <w:rPr/>
        <w:t>ⴰ</w:t>
      </w:r>
      <w:r>
        <w:rPr/>
        <w:t>쉌땒午晁䝗斬䡰깊ꌦ㍆慭瀮㵚攪㍰丮癠㠭⹵眲땋뼵쉒歊ꇂ㉸䨹⹌쉲숱⌨唯劣穌ꏂ嫂ꅙ偾㥨湰秂昰偠Ⓙ슏礩ꍊ숤搶坋䅷췂泂</w:t>
      </w:r>
      <w:r>
        <w:rPr/>
        <w:t>ꥐ</w:t>
      </w:r>
      <w:r>
        <w:rPr/>
        <w:t>㗎燃媿橡슣쉊䵵㩋奰뼣㋃</w:t>
      </w:r>
      <w:r>
        <w:rPr/>
        <w:t>ꤩ</w:t>
      </w:r>
      <w:r>
        <w:rPr/>
        <w:t>䈴⍥⎡䁗灾䐳顱</w:t>
      </w:r>
      <w:r>
        <w:rPr/>
        <w:t>ⰲ</w:t>
      </w:r>
      <w:r>
        <w:rPr/>
        <w:t>偮␽☩捰䴻纥扫㝱⸶䤩喣坌砶搱䍫墻꺻頦幅䨪澣쵉䱡牱䁖⪣噁杭ꇂ㡬⍎测</w:t>
      </w:r>
      <w:r>
        <w:rPr/>
        <w:t>ⵘ</w:t>
      </w:r>
      <w:r>
        <w:rPr/>
        <w:t>㮿쉱ꥱ曂偈╴强痎䓂⥭摃畍兂䀲쉭瑟䁣垏湏슮渪愬싂㬣⭉甫⌹乎⩍㠯슏♞澱禘働汗숫乙僂쵮</w:t>
      </w:r>
      <w:r>
        <w:rPr/>
        <w:t>ⱟ⩫</w:t>
      </w:r>
      <w:r>
        <w:rPr/>
        <w:t>㔭佒</w:t>
      </w:r>
      <w:r>
        <w:rPr/>
        <w:t>⢻</w:t>
      </w:r>
      <w:r>
        <w:rPr/>
        <w:t>꧂▿</w:t>
      </w:r>
      <w:r>
        <w:rPr/>
        <w:t>墵庩</w:t>
      </w:r>
      <w:r>
        <w:rPr/>
        <w:t>꧂</w:t>
      </w:r>
      <w:r>
        <w:rPr/>
        <w:t>兌剴㍆⭉䉬呷䟎⥄倪싂怰稫㤶싂兢乬ꅤ煗㍟睆묻祀㍅☥砲갷⤷⌮뽡䱖弪㝚戶⵳恴儰⹧♞</w:t>
      </w:r>
      <w:r>
        <w:rPr/>
        <w:t>⡊</w:t>
      </w:r>
      <w:r>
        <w:rPr/>
        <w:t>䉄쉲㚵⨩땧搪渭儯璩㴽⩑뭪唩䶿礲녯琯乎癙⩮㏂</w:t>
      </w:r>
      <w:r>
        <w:rPr/>
        <w:t>ꖡ</w:t>
      </w:r>
      <w:r>
        <w:rPr/>
        <w:t>딫⩰䔥㛂ꇂ攨摤祧礷彋禘⫂甽婅쉨䁬뇂爲轏䰬⽑䍢⹅쉵䱋敘㑯穎晰䩶╂</w:t>
      </w:r>
      <w:r>
        <w:rPr/>
        <w:t>Ⳃ</w:t>
      </w:r>
      <w:r>
        <w:rPr/>
        <w:t>噣⽫潾숹⏃숨晖숲쉸厩彊ぎ뼩⏂╕泂곎畧䀷礻瘷䵰㭥䅠䥣</w:t>
      </w:r>
      <w:r>
        <w:rPr/>
        <w:t>Ⱪ</w:t>
      </w:r>
      <w:r>
        <w:rPr/>
        <w:t>噑쉈渰ꇃ⩢夤㠪쉍䘦</w:t>
      </w:r>
      <w:r>
        <w:rPr/>
        <w:t>ꦩ</w:t>
      </w:r>
      <w:r>
        <w:rPr/>
        <w:t>ꆥ㐷㙏╙㒵䵵佬겡噒汨繙</w:t>
      </w:r>
      <w:r>
        <w:rPr/>
        <w:t>Ɐ</w:t>
      </w:r>
      <w:r>
        <w:rPr/>
        <w:t>ㅙꍕ걕꺱䂿ꍍ䄸㵕杭슿飃싂㠶奍㙗䡷䟂㫂숥䁫⬰㴥㵒䫂쉶䄪湊ꍡ䉎䉠〭埍祥싂㶩䁥껂䚣ꥪ습䨱⯂甹묲摚坥䴮칩頵灠徵癄穟栮懂㤱䛂걔땀穬떬⨱㴫礵♲䳂祅婅犏《轪呟䟂㩆䴽⌻个뿂㬬䵘䕋乍⭔쉈㮱産</w:t>
      </w:r>
      <w:r>
        <w:rPr/>
        <w:t>⡾</w:t>
      </w:r>
      <w:r>
        <w:rPr/>
        <w:t>庿㪡参到晪썓捖㏂녑犱窻꧎僂癈祺䵐긱䙩⯂㛍煵㓂㩫歩쵀⩃㗂</w:t>
      </w:r>
      <w:r>
        <w:rPr/>
        <w:t>ꕓ</w:t>
      </w:r>
      <w:r>
        <w:rPr/>
        <w:t>晦汞璏懍凂疣␴の쉪䟃ぐ⌭⽭㴲摏슥䗂⼤塸恞墿忂䌪橮嘪㬺㉞⏍呈껂䟂㖩㬩湔칢㜯숻扃牧华쉀썢ㅑ⭾뭃⩟棂轃眱㭕半쉷⸭쉢婡ꍕ漣⭚砻䓂䅯꥘㨽丩䎡痂猻愸皮컂摯</w:t>
      </w:r>
      <w:r>
        <w:rPr/>
        <w:t>ⰹ</w:t>
      </w:r>
      <w:r>
        <w:rPr/>
        <w:t>㌬㡑걎츩栣썸싂⥖㒻䗎䱃慸㟂⎥촽녕䦬쉵쏂汀敊묫〮竂⍩䤮걥</w:t>
      </w:r>
      <w:r>
        <w:rPr/>
        <w:t>ⷂꖩ</w:t>
      </w:r>
      <w:r>
        <w:rPr/>
        <w:t>썺䐺珎䰬塙噃穢䦵煬쉄⑘姂年乱</w:t>
      </w:r>
      <w:r>
        <w:rPr/>
        <w:t>⠵⍡</w:t>
      </w:r>
      <w:r>
        <w:rPr/>
        <w:t>䬰晒灆轎䨻䞱⯃깚䭄㜲䥞畦䩐煣慗㠲嘱썱♂㗂幠垿琦쉺쉖祬쵘</w:t>
      </w:r>
      <w:r>
        <w:rPr/>
        <w:t>⣎</w:t>
      </w:r>
      <w:r>
        <w:rPr/>
        <w:t>庥슏曂玱깭싍嫃뭨摣㡆禘</w:t>
      </w:r>
      <w:r>
        <w:rPr/>
        <w:t>⡥</w:t>
      </w:r>
      <w:r>
        <w:rPr/>
        <w:t>ꍃ싂松㣂歯干슡㊱海溵췂㈺</w:t>
      </w:r>
      <w:r>
        <w:rPr/>
        <w:t>ꥂ</w:t>
      </w:r>
      <w:r>
        <w:rPr/>
        <w:t>녵㩍墏⹀睇䱳쉺쉑矂뼵扪䱎㵧㦵穃䟃华</w:t>
      </w:r>
      <w:r>
        <w:rPr/>
        <w:t>ⳍ</w:t>
      </w:r>
      <w:r>
        <w:rPr/>
        <w:t>兇彥伥牥㋍撬쉧촻ネ⤩뽍숶㇂顃澡</w:t>
      </w:r>
      <w:r>
        <w:rPr/>
        <w:t>ꤩ</w:t>
      </w:r>
      <w:r>
        <w:rPr/>
        <w:t>䡬飂ꌤ긲㑈묽绂䔪㕵咮⩂䠨슥⦩䕤晞䴪位⼭搹䱮ꍏ卒幏恣特쉍ㅹ瘹┩䏂漯吺微ꥰ杹剟繞묹䝌偪⺡硏숶㭮猷拂㍲侱娵䡸噑㙯⤷䱾䨤캿頰</w:t>
      </w:r>
      <w:r>
        <w:rPr/>
        <w:t>ⵑ</w:t>
      </w:r>
      <w:r>
        <w:rPr/>
        <w:t>炘楊手挸⑏稱뭰쉾㓂㓂轑幣⻂伴</w:t>
      </w:r>
      <w:r>
        <w:rPr/>
        <w:t>ꕶ</w:t>
      </w:r>
      <w:r>
        <w:rPr/>
        <w:t>䛂怸</w:t>
      </w:r>
      <w:r>
        <w:rPr/>
        <w:t>ⴺ</w:t>
      </w:r>
      <w:r>
        <w:rPr/>
        <w:t>慃嘭涵☷</w:t>
      </w:r>
      <w:r>
        <w:rPr/>
        <w:t>ⱨ</w:t>
      </w:r>
      <w:r>
        <w:rPr/>
        <w:t>ꄷ煮婾卲䢩⩈爴㏂橅ㆣ偂슿䬩䴵玥涡瘥쉦⬲䧂じ娸㵀䱍쉪牑썎窵⎣䉋煲碬⍁䵰癤儩䁦슻穋⥩婕样⩵</w:t>
      </w:r>
      <w:r>
        <w:rPr/>
        <w:t>ⱦ</w:t>
      </w:r>
      <w:r>
        <w:rPr/>
        <w:t>檵╤㉢⩦濃呀뭍恵硅琥쉺㓂</w:t>
      </w:r>
      <w:r>
        <w:rPr/>
        <w:t>Ɫ</w:t>
      </w:r>
      <w:r>
        <w:rPr/>
        <w:t>顰乎㙾湺敩뿂犘䁭뗂妵쉬兀㝀恁癊⹵ㅢ싂琭㑣祬剗䵄塃效</w:t>
      </w:r>
      <w:r>
        <w:rPr/>
        <w:t>ⱡ</w:t>
      </w:r>
      <w:r>
        <w:rPr/>
        <w:t>ㄩ⩹거ㄹ쉎刬놱</w:t>
      </w:r>
      <w:r>
        <w:rPr/>
        <w:t>꧂</w:t>
      </w:r>
      <w:r>
        <w:rPr/>
        <w:t>捠䐳䐨卪关檩쉮㨫ꏎ㚻優숸瘤輩䧂䊥쉍䙉⥊䡸쉰쉸㥠䀷녌呧祃䓂㉫뿂睆䳂숵祡㌥⩪쵐숳䵌㭨</w:t>
      </w:r>
      <w:r>
        <w:rPr/>
        <w:t>ꕊ</w:t>
      </w:r>
      <w:r>
        <w:rPr/>
        <w:t>⡺</w:t>
      </w:r>
      <w:r>
        <w:rPr/>
        <w:t>ꤩ</w:t>
      </w:r>
      <w:r>
        <w:rPr/>
        <w:t>슬䁥뗂⍴穏쵵㫂熘㙹ぷ祃癒懂</w:t>
      </w:r>
      <w:r>
        <w:rPr/>
        <w:t>ⴤ</w:t>
      </w:r>
      <w:r>
        <w:rPr/>
        <w:t>⽋䯂♧</w:t>
      </w:r>
      <w:r>
        <w:rPr/>
        <w:t>ⷂ</w:t>
      </w:r>
      <w:r>
        <w:rPr/>
        <w:t>숵⦘╡㬹㈪⭃搴ꍌ┣㍮</w:t>
      </w:r>
      <w:r>
        <w:rPr/>
        <w:t>⠯</w:t>
      </w:r>
      <w:r>
        <w:rPr/>
        <w:t>偋怬⨸깴</w:t>
      </w:r>
      <w:r>
        <w:rPr/>
        <w:t>ꕧ</w:t>
      </w:r>
      <w:r>
        <w:rPr/>
        <w:t>⽆</w:t>
      </w:r>
      <w:r>
        <w:rPr/>
        <w:t>Ⱓ</w:t>
      </w:r>
      <w:r>
        <w:rPr/>
        <w:t>歯弯䀪⒏䨶㵄뼷吥㦻坰猊梻쉩뭩</w:t>
      </w:r>
      <w:r>
        <w:rPr/>
        <w:t>⡦</w:t>
      </w:r>
      <w:r>
        <w:rPr/>
        <w:t>䑘촨숳佯㉲剥噺婘从㠯佉쉙칶</w:t>
      </w:r>
      <w:r>
        <w:rPr/>
        <w:t>꥟</w:t>
      </w:r>
      <w:r>
        <w:rPr/>
        <w:t>ꇎ沩颵䤶妵䵺쉓縫ꍚ恍楗ⓍⓂ</w:t>
      </w:r>
      <w:r>
        <w:rPr/>
        <w:t>ꤤ</w:t>
      </w:r>
      <w:r>
        <w:rPr/>
        <w:t>祮ꥴ䍉勂䡢牊⌤怱浃穖䠰烂䃂숶㑅㈤灖㪣攭⥓夬썪䉾㠸瑴</w:t>
      </w:r>
      <w:r>
        <w:rPr/>
        <w:t>⡾</w:t>
      </w:r>
      <w:r>
        <w:rPr/>
        <w:t>쉦䁆쉰슻塦憵輹渱╾正婞㯂潵偀</w:t>
      </w:r>
      <w:r>
        <w:rPr/>
        <w:t>ꥍ</w:t>
      </w:r>
      <w:r>
        <w:rPr/>
        <w:t>剕㝃슏祯竍쉕旂圳う䈤轗㝕䫂㙫牾츻扮坦⴪卥哃摡䀨桚反儦⤥䖵걉爺弲璣♘㤥竂쉰习扨⨯眣⯂⑪煉㏎숦㑟쌬ꅴ绎</w:t>
      </w:r>
      <w:r>
        <w:rPr/>
        <w:t>ⱑ</w:t>
      </w:r>
      <w:r>
        <w:rPr/>
        <w:t>掏浀敩挫頸獏䡱쵖䝶</w:t>
      </w:r>
      <w:r>
        <w:rPr/>
        <w:t>Ⱙ</w:t>
      </w:r>
      <w:r>
        <w:rPr/>
        <w:t>壂⎵朣潶䙠</w:t>
      </w:r>
      <w:r>
        <w:rPr/>
        <w:t>ⵉ</w:t>
      </w:r>
      <w:r>
        <w:rPr/>
        <w:t>珂沣슮主㡬뽕䩩㙙뾏晤呉昷䵄牚⌨〷噯춮쉞䐵䦡姂䠮슿悻煋슏棎䕒</w:t>
      </w:r>
      <w:r>
        <w:rPr/>
        <w:t>ꕥ</w:t>
      </w:r>
      <w:r>
        <w:rPr/>
        <w:t>樻㉔썋㑁㔦䧂䥤㩌欭㵦桉㉊瑘슣䘪璵䛂䜳䅄숦瘭潯䂩楪䎬捨숮䕴촦䯂</w:t>
      </w:r>
      <w:r>
        <w:rPr/>
        <w:t>ꤲ</w:t>
      </w:r>
      <w:r>
        <w:rPr/>
        <w:t>㜭⨤忂䮏♚뼬怮㩟䑚☥䩩䕥쉫䏂浉⽟瀬쉃庿썋ꄤ灐䯂⽧硧ꅧ偨㊮梬桳楮灠쵹뼳깆</w:t>
      </w:r>
      <w:r>
        <w:rPr/>
        <w:t>⡷</w:t>
      </w:r>
      <w:r>
        <w:rPr/>
        <w:t>堨뭒呔湔㙎땷䝣眪夥⽆㔮</w:t>
      </w:r>
      <w:r>
        <w:rPr/>
        <w:t>ꕳ</w:t>
      </w:r>
      <w:r>
        <w:rPr/>
        <w:t>献㣂⹹묽愶⴨杇稩컂㌩怳坄뼳쉨眽硲싃쉈䩍乱뭞㩮㝫ꄤ싎璮숯⥰캡㬮넦</w:t>
      </w:r>
      <w:r>
        <w:rPr/>
        <w:t>ⱁ</w:t>
      </w:r>
      <w:r>
        <w:rPr/>
        <w:t>㜯歭慊䩠곂䘮睶睷剨쉩佱哂柂桞</w:t>
      </w:r>
      <w:r>
        <w:rPr/>
        <w:t>ꔨ</w:t>
      </w:r>
      <w:r>
        <w:rPr/>
        <w:t>쵹ꍓ儩摹</w:t>
      </w:r>
      <w:r>
        <w:rPr/>
        <w:t>ꕆ</w:t>
      </w:r>
      <w:r>
        <w:rPr/>
        <w:t>牶ꅃ焵㥬洪쉺쉞殩묫冬䝊숸</w:t>
      </w:r>
      <w:r>
        <w:rPr/>
        <w:t>ꕵ</w:t>
      </w:r>
      <w:r>
        <w:rPr/>
        <w:t>窱䝟䐭㥭딩䡯硁</w:t>
      </w:r>
      <w:r>
        <w:rPr/>
        <w:t>ꤣ</w:t>
      </w:r>
      <w:r>
        <w:rPr/>
        <w:t>奆歗轚甬쉕䐫䉫浐</w:t>
      </w:r>
      <w:r>
        <w:rPr/>
        <w:t>꧂</w:t>
      </w:r>
      <w:r>
        <w:rPr/>
        <w:t>䱮</w:t>
      </w:r>
      <w:r>
        <w:rPr/>
        <w:t>꧂</w:t>
      </w:r>
      <w:r>
        <w:rPr/>
        <w:t>刣쉺</w:t>
      </w:r>
      <w:r>
        <w:rPr/>
        <w:t>ꥆ</w:t>
      </w:r>
      <w:r>
        <w:rPr/>
        <w:t>㝌</w:t>
      </w:r>
      <w:r>
        <w:rPr/>
        <w:t>ⶱ</w:t>
      </w:r>
      <w:r>
        <w:rPr/>
        <w:t>땁桤沘긣쎏焪␰橰御ず⻃搻埂</w:t>
      </w:r>
      <w:r>
        <w:rPr/>
        <w:t>⡚</w:t>
      </w:r>
      <w:r>
        <w:rPr/>
        <w:t>熱ꥵ〮䬭檣临ꅶ㜱丽숬秎犡兑땒숭㩵ㅇ奐ꅁ兒ꅟ㌣劮㠷깳彑䰩뗂䡄⩎쉖求㋂㭢⨥슏䁥丷轢浰싃繤頫敍匹㭡╂刣吮</w:t>
      </w:r>
      <w:r>
        <w:rPr/>
        <w:t>ⰲ</w:t>
      </w:r>
      <w:r>
        <w:rPr/>
        <w:t>딱㭮</w:t>
      </w:r>
      <w:r>
        <w:rPr/>
        <w:t>ꗂ</w:t>
      </w:r>
      <w:r>
        <w:rPr/>
        <w:t>匱渭䅎〣㥗琴</w:t>
      </w:r>
      <w:r>
        <w:rPr/>
        <w:t>⡱</w:t>
      </w:r>
      <w:r>
        <w:rPr/>
        <w:t>쉥䭄㏂㞮㒘䅁澬컂쉶</w:t>
      </w:r>
      <w:r>
        <w:rPr/>
        <w:t>ꥌ</w:t>
      </w:r>
      <w:r>
        <w:rPr/>
        <w:t>呚恭畉⤦═村癳囂唥♘憻楎⵶숰쉕轴슻쉬</w:t>
      </w:r>
      <w:r>
        <w:rPr/>
        <w:t>ⵓ</w:t>
      </w:r>
      <w:r>
        <w:rPr/>
        <w:t>ⱦ</w:t>
      </w:r>
      <w:r>
        <w:rPr/>
        <w:t>㑔堦</w:t>
      </w:r>
      <w:r>
        <w:rPr/>
        <w:t>ꦩ</w:t>
      </w:r>
      <w:r>
        <w:rPr/>
        <w:t>䕪礭䞵䵅卩䀴뭏奀䍭䅑␨┸␣獒澬帩乚䱺繱頻⩞뽕敋쉭秂⥇䭴玥卹奥堽㓂걥걚쉹쉤牣뽅쉵硕</w:t>
      </w:r>
      <w:r>
        <w:rPr/>
        <w:t>ꦿ</w:t>
      </w:r>
      <w:r>
        <w:rPr/>
        <w:t>䢱勃慯愥㊏琥洲け㣃썾䂮ꆩ䴰椣恀奄毂쵈⼱佣妩栳⩚剆挥玘</w:t>
      </w:r>
      <w:r>
        <w:rPr/>
        <w:t>ⴊ</w:t>
      </w:r>
      <w:r>
        <w:rPr/>
        <w:t>穇卵畒䉭㷎췎⹦까㬸穅슣氪礩懂剥㋂縰搤⭈슬</w:t>
      </w:r>
      <w:r>
        <w:rPr/>
        <w:t>⠮</w:t>
      </w:r>
      <w:r>
        <w:rPr/>
        <w:t>ꥤ椨쉃쉫깆縮牣</w:t>
      </w:r>
      <w:r>
        <w:rPr/>
        <w:t>⣂</w:t>
      </w:r>
      <w:r>
        <w:rPr/>
        <w:t>ꏂ污쉺畖猵獓奁摧怳</w:t>
      </w:r>
      <w:r>
        <w:rPr/>
        <w:t>ꕃ</w:t>
      </w:r>
      <w:r>
        <w:rPr/>
        <w:t>傻┥⽍☻敥柂☬싂㩪㬣ㅠㅣ㓂扱ꅔ㍐倥䤮슣㬹</w:t>
      </w:r>
      <w:r>
        <w:rPr/>
        <w:t>⢿</w:t>
      </w:r>
      <w:r>
        <w:rPr/>
        <w:t>쉧䝥┽水咻撩彃栯슻偅칣겵婋䣂怺쉖칔慱⻂兵楎㭾䆘⾿䭁汞㵡</w:t>
      </w:r>
      <w:r>
        <w:rPr/>
        <w:t>⡖</w:t>
      </w:r>
      <w:r>
        <w:rPr/>
        <w:t>쉰</w:t>
      </w:r>
    </w:p>
    <w:p>
      <w:pPr>
        <w:pStyle w:val="PreformattedText"/>
        <w:bidi w:val="0"/>
        <w:spacing w:before="0" w:after="0"/>
        <w:jc w:val="left"/>
        <w:rPr/>
      </w:pPr>
      <w:r>
        <w:rPr/>
        <w:t>⠳</w:t>
      </w:r>
      <w:r>
        <w:rPr/>
        <w:t>䉎䁕䍇䓎熮祫쵫ァ</w:t>
      </w:r>
      <w:r>
        <w:rPr/>
        <w:t>ⵐ</w:t>
      </w:r>
      <w:r>
        <w:rPr/>
        <w:t>䴴뼷矂坶䶬</w:t>
      </w:r>
      <w:r>
        <w:rPr/>
        <w:t>ⰰ</w:t>
      </w:r>
      <w:r>
        <w:rPr/>
        <w:t>戸쉸戲</w:t>
      </w:r>
      <w:r>
        <w:rPr/>
        <w:t>ⴭ</w:t>
      </w:r>
      <w:r>
        <w:rPr/>
        <w:t>瘪ㅣ쉠⿂竂⽦⹖⨤煷⬵挫㉃</w:t>
      </w:r>
      <w:r>
        <w:rPr/>
        <w:t>ⰽ</w:t>
      </w:r>
      <w:r>
        <w:rPr/>
        <w:t>曂║䱶</w:t>
      </w:r>
      <w:r>
        <w:rPr/>
        <w:t>ꥈ</w:t>
      </w:r>
      <w:r>
        <w:rPr/>
        <w:t>恓싂</w:t>
      </w:r>
      <w:r>
        <w:rPr/>
        <w:t>ꤴ</w:t>
      </w:r>
      <w:r>
        <w:rPr/>
        <w:t>題灣狂쉚穦歕䱵塾楫ㅢ⹢</w:t>
      </w:r>
      <w:r>
        <w:rPr/>
        <w:t>ⵍ</w:t>
      </w:r>
      <w:r>
        <w:rPr/>
        <w:t>擎漪䩟䰰坎撮徬ꆘ塴㙂呄瑑ꍷ䤵乯뇂塥⦩常反倸㡤滂弪</w:t>
      </w:r>
      <w:r>
        <w:rPr/>
        <w:t>ⷂ</w:t>
      </w:r>
      <w:r>
        <w:rPr/>
        <w:t>捨係㩶</w:t>
      </w:r>
      <w:r>
        <w:rPr/>
        <w:t>ꦡ</w:t>
      </w:r>
      <w:r>
        <w:rPr/>
        <w:t>摥呹뮬灲㨵</w:t>
      </w:r>
      <w:r>
        <w:rPr/>
        <w:t>ⶮ</w:t>
      </w:r>
      <w:r>
        <w:rPr/>
        <w:t>暬╲쉓塵眤扇扷獺숨믂ꍤ迂⥫住敧䜪梻摒奯乳獥畂㑺㵤㍺氹咘䅚睄⚩単㘽녥숸煌秂墣㘣畀㝕協顄⤬⥅⽒♵숶䇂牂㕆浄〰ㅟ囎䑐䙱녬汫柂숯搵쉱欨徥䗂瘱硬弲꺬景杪ノ㥳〩稰轆椵敇效迂伱活敠┭䁷⩈摍噷쏎⹕燎晇䲻稣潅係嘲땣濂䝆⹰昨ꍲ䙐搨竂⹷楂兑㡦扂剌戤칅瀰썉ꍓ⥑燂轘稷椣녏末䡮ꅅ슩夺겥㙆怦幫⍴扦쌤夤㝸숫棂숤쉬쉄䊥勂㵕숪♄檘㓂匴灶欳愨⩏ꄯ礳犮</w:t>
      </w:r>
      <w:r>
        <w:rPr/>
        <w:t>ꥏ</w:t>
      </w:r>
      <w:r>
        <w:rPr/>
        <w:t>䰻⴪ꥦ橺㥸</w:t>
      </w:r>
      <w:r>
        <w:rPr/>
        <w:t>⠸</w:t>
      </w:r>
      <w:r>
        <w:rPr/>
        <w:t>꧂</w:t>
      </w:r>
      <w:r>
        <w:rPr/>
        <w:t>쉵偠⍓슣䠪</w:t>
      </w:r>
      <w:r>
        <w:rPr/>
        <w:t>ⵘ</w:t>
      </w:r>
      <w:r>
        <w:rPr/>
        <w:t>削㩐煪懂싂㕊</w:t>
      </w:r>
      <w:r>
        <w:rPr/>
        <w:t>ⱆ</w:t>
      </w:r>
      <w:r>
        <w:rPr/>
        <w:t>숲぀㑙佪┩쉲救礻繚囂㭚㫂楄슮⼳磍濂싍稪兒炥兕쉘ꏂ晬⨻䵊摭皬쉵쉸⭡倲䏂⪩⽨祪㔵쉳㖱烂䩏㨫未ㆱ䅘</w:t>
      </w:r>
      <w:r>
        <w:rPr/>
        <w:t>⡇</w:t>
      </w:r>
      <w:r>
        <w:rPr/>
        <w:t>捙瞩싃礱쉅⤩㩊䵰ꄬ땭㩂睂甬㯍咬权兾迂穥</w:t>
      </w:r>
      <w:r>
        <w:rPr/>
        <w:t>ꤻ</w:t>
      </w:r>
      <w:r>
        <w:rPr/>
        <w:t>걓姂㎡敶䝔㮥┻䑠춘庡숳㝒</w:t>
      </w:r>
      <w:r>
        <w:rPr/>
        <w:t>ꔯ</w:t>
      </w:r>
      <w:r>
        <w:rPr/>
        <w:t>쉎㇍橭昫숪㡰轓㍐⏂捷嫂䵓㫂숫瘰⫍</w:t>
      </w:r>
      <w:r>
        <w:rPr/>
        <w:t>ꥌ</w:t>
      </w:r>
      <w:r>
        <w:rPr/>
        <w:t>圷硰</w:t>
      </w:r>
      <w:r>
        <w:rPr/>
        <w:t>ꥐ</w:t>
      </w:r>
      <w:r>
        <w:rPr/>
        <w:t>㜴员ꥷ輩⛂歇急⫂副禣灨쉡嘭奇塙氺爥ꅭ㞬昣轷顇碿獄⑞쉾桺㵎㑆싃偦敇娦㞡⾣쉨攲슥畾쉸䱶㓂㕠㐹⽱䣂懂㭩顺☹㭯㜣싂㟍쵱慭║䜊疣⻂ꍊ㦩쉴</w:t>
      </w:r>
      <w:r>
        <w:rPr/>
        <w:t>⡫</w:t>
      </w:r>
      <w:r>
        <w:rPr/>
        <w:t>琶㩥惍넥䑃楇祷㈬䴤䆩䥸䴴匦䤩♉㶱㫂䨥硾晃琪䝶싂䥺㭺㑺뇂</w:t>
      </w:r>
      <w:r>
        <w:rPr/>
        <w:t>ⴱ</w:t>
      </w:r>
      <w:r>
        <w:rPr/>
        <w:t>毎⑎숯灮楚┭䄻眬䅇䅴ㅙ쉗⽺갤쉤瑒䠭㍋偕嚿㯃湑䡗畖砲䵒毂슥洲熏堤砫☸⪏晍갯漨渶卤</w:t>
      </w:r>
      <w:r>
        <w:rPr/>
        <w:t>ꕩ</w:t>
      </w:r>
      <w:r>
        <w:rPr/>
        <w:t>兊年⩂싃䥳䪬卐サ캱绂摹슘䕍癴⑋圲㖵ヂ梻䰭㥲㈷爨땔⹄睷땟칦⍃慘</w:t>
      </w:r>
      <w:r>
        <w:rPr/>
        <w:t>ꥇ</w:t>
      </w:r>
      <w:r>
        <w:rPr/>
        <w:t>轘뿂쵪售㍢焬♺녢の溵䓂䁦揂䥒쉘䲡灋琳⭳橯㞡㟂優狂넫橐単媩䀪竂숬兌ꏍ䭌䘭쵞ꍤ땵䁒䰴숻爻熣攳䱋刺祈㭥녎堷〩塺共橬싂汅亣땃䥈祘㉰穘ꥵ听ㅞ⹷疣摋硔㪱⽋潱㪩⭠㣍㝇奘塏媡䡠牁쉓啖숸瑵䵘収┲䘬숮婲㠪䱉眦⬳搹숶硖䕥쉚纻睙棃쉦숸╨⽯慯嘥ぷ숮䢡䊿䠫☦䍏睩䅂䍦⭃儫</w:t>
      </w:r>
      <w:r>
        <w:rPr/>
        <w:t>ⴴ</w:t>
      </w:r>
      <w:r>
        <w:rPr/>
        <w:t>棂䗂㩀窮⍆╨産땰뿂ꥦ夭侥楮䬬쉧</w:t>
      </w:r>
      <w:r>
        <w:rPr/>
        <w:t>ꕢ</w:t>
      </w:r>
      <w:r>
        <w:rPr/>
        <w:t>슩優촺瘴뭸楺汦㮩汬䅟䡉㵺頩灴坟쉯딵촬朹䴳㋂祷</w:t>
      </w:r>
      <w:r>
        <w:rPr/>
        <w:t>ⱁ</w:t>
      </w:r>
      <w:r>
        <w:rPr/>
        <w:t>厘㷂睓쉗呙⚵䘣瓍ノ庣숣쉁檘䮘渶䰹灋嗂㵦猱䡎瓍⹎晎噪劏偆㴩㍭竃⥉</w:t>
      </w:r>
      <w:r>
        <w:rPr/>
        <w:t>ꥑ</w:t>
      </w:r>
      <w:r>
        <w:rPr/>
        <w:t>绂椦</w:t>
      </w:r>
      <w:r>
        <w:rPr/>
        <w:t>ⱇ</w:t>
      </w:r>
      <w:r>
        <w:rPr/>
        <w:t>辿㑙䝶げ숮䤭㭫</w:t>
      </w:r>
      <w:r>
        <w:rPr/>
        <w:t>Ⳃ⭡</w:t>
      </w:r>
      <w:r>
        <w:rPr/>
        <w:t>뭂쉙ꄩ惂乸⼫</w:t>
      </w:r>
      <w:r>
        <w:rPr/>
        <w:t>ⴣ</w:t>
      </w:r>
      <w:r>
        <w:rPr/>
        <w:t>绂䑹㘵꥗㵕ꅤ䖏杷磂檿ꌷ噳㪻歴䉉䙹뽍抬녙</w:t>
      </w:r>
      <w:r>
        <w:rPr/>
        <w:t>ꤴ</w:t>
      </w:r>
      <w:r>
        <w:rPr/>
        <w:t>䩘쉤䟂싂䭉僂彅䑩䥙숴䅉칹繠橇噧쉠愫㙃㨥</w:t>
      </w:r>
      <w:r>
        <w:rPr/>
        <w:t>ⴽ</w:t>
      </w:r>
      <w:r>
        <w:rPr/>
        <w:t>哎⌥顡㝟䉩䄶뽇挽瘥呞潯䁒挣䎮䉗㜪䛂丩</w:t>
      </w:r>
      <w:r>
        <w:rPr/>
        <w:t>⠯ⱬ</w:t>
      </w:r>
      <w:r>
        <w:rPr/>
        <w:t>걈啰⭗㝦䝦⼹촪싍刲煣ㄽ㵃汗楚⨪⦣㞏璣噰泂敯斡〪숽뗍慤넸⹢⸭⯂㪮烃⨽쉱擂朽瑾慫뾩㕚颏⩨䕵슥゘怹숵揂숣祚㘵晦녂牰湣䶿</w:t>
      </w:r>
      <w:r>
        <w:rPr/>
        <w:t>ꔳ</w:t>
      </w:r>
      <w:r>
        <w:rPr/>
        <w:t>幦쉣뽌숦䁓眭딮㕱噧䔪皘숩䄵娻䥪牱쉠捁嘩쉓楳☵</w:t>
      </w:r>
      <w:r>
        <w:rPr/>
        <w:t>⡫</w:t>
      </w:r>
      <w:r>
        <w:rPr/>
        <w:t>呷参</w:t>
      </w:r>
      <w:r>
        <w:rPr/>
        <w:t>ⵊ</w:t>
      </w:r>
      <w:r>
        <w:rPr/>
        <w:t>伷唹䔵칎䉔䠮싂땟剶倰穤뗂繶檮칫䥟灕㘬㶿礩琨晏㈷숩ꅤ焱扞䕮坍슘ꍃ熱쉧痂炵⪻♟捸깣깘剪渽挸わ㡠猪棂獐吥㊡犮焊碿璮╳긨ꎩ䭚䰪廂</w:t>
      </w:r>
      <w:r>
        <w:rPr/>
        <w:t>ꤪ</w:t>
      </w:r>
      <w:r>
        <w:rPr/>
        <w:t>㤺煀捙㉑숤⩤瘯捷㝒쉥␯㥹㵏䃃哂暬䠦疻ꍫ椻楫囎슏㐪</w:t>
      </w:r>
      <w:r>
        <w:rPr/>
        <w:t>⢬⍊</w:t>
      </w:r>
      <w:r>
        <w:rPr/>
        <w:t>䌲䁔싂쉑쉸쏍␲넶╋⬻晚㓂睏숬娻쉚㦥敂␳ꅳ噓欵쉋䃂ꄤ㑸搪㉧썃犥歾ꏃ쉭쉞⭋桚숥䧂슘츥倣꺮쉹洯뇎䖵癇䭞囂⨪槂熬壂睞쉬䁇牸圫쉂숨써</w:t>
      </w:r>
      <w:r>
        <w:rPr/>
        <w:t>⡙</w:t>
      </w:r>
      <w:r>
        <w:rPr/>
        <w:t>㔵顉쵎㨰䭨⤶䭁䇍㶿꺻渨䊿强婥숻繷</w:t>
      </w:r>
      <w:r>
        <w:rPr/>
        <w:t>ⵉ</w:t>
      </w:r>
      <w:r>
        <w:rPr/>
        <w:t>喻䙸㩲뼮畖⩺㡋猺扶婤뼰搽售捀곂㥟뇂ꎣ捋쉙乫䁵氪⨲뽃䁆搻痂ㅠ恘쉴㑗쉇ꥫ懎㪥娩⑖ꅯ甫础獬ㄥ숶䴬⴮䥆吶燂夭</w:t>
      </w:r>
      <w:r>
        <w:rPr/>
        <w:t>ꗃ</w:t>
      </w:r>
      <w:r>
        <w:rPr/>
        <w:t>彠숰獊䉘奚</w:t>
      </w:r>
      <w:r>
        <w:rPr/>
        <w:t>ꥒꤥ⏂</w:t>
      </w:r>
      <w:r>
        <w:rPr/>
        <w:t>䡫숴츳啪䂩䡓⍙㥗吥㩍ぺ氣权</w:t>
      </w:r>
      <w:r>
        <w:rPr/>
        <w:t>ꦡ</w:t>
      </w:r>
      <w:r>
        <w:rPr/>
        <w:t>㭠楬쉖⵸穱飂瀪橆</w:t>
      </w:r>
      <w:r>
        <w:rPr/>
        <w:t>ⵕ</w:t>
      </w:r>
      <w:r>
        <w:rPr/>
        <w:t>惂瑪坏畖ꇂ</w:t>
      </w:r>
      <w:r>
        <w:rPr/>
        <w:t>Ⳃ</w:t>
      </w:r>
      <w:r>
        <w:rPr/>
        <w:t>喥怳琤☶䙯쉔梬␭繢㐳䈨숯幾</w:t>
      </w:r>
      <w:r>
        <w:rPr/>
        <w:t>ⵊ</w:t>
      </w:r>
      <w:r>
        <w:rPr/>
        <w:t>싂轙깠䭙〤땧练嘲꥔뼮ㄯ╙卲ㅐ数䩭쵸潚</w:t>
      </w:r>
      <w:r>
        <w:rPr/>
        <w:t>ⵐ</w:t>
      </w:r>
      <w:r>
        <w:rPr/>
        <w:t>⼹</w:t>
      </w:r>
      <w:r>
        <w:rPr/>
        <w:t>ꥉ</w:t>
      </w:r>
      <w:r>
        <w:rPr/>
        <w:t>썠㥁塤</w:t>
      </w:r>
      <w:r>
        <w:rPr/>
        <w:t>Ⱟ</w:t>
      </w:r>
      <w:r>
        <w:rPr/>
        <w:t>쉈</w:t>
      </w:r>
      <w:r>
        <w:rPr/>
        <w:t>⡊</w:t>
      </w:r>
      <w:r>
        <w:rPr/>
        <w:t>卪싍皩뾏摇걠쵬ヂ倣冮쉇</w:t>
      </w:r>
      <w:r>
        <w:rPr/>
        <w:t>ⵂ</w:t>
      </w:r>
      <w:r>
        <w:rPr/>
        <w:t>䐽癌䐤쉕╒畦榡穊惂㷂슿캵甭匮搬⩯椯㘩㝋숴楠㘭澩</w:t>
      </w:r>
      <w:r>
        <w:rPr/>
        <w:t>Ⳃ</w:t>
      </w:r>
      <w:r>
        <w:rPr/>
        <w:t>ꍤ临悱猲摾㉣歖㭲痎⭀</w:t>
      </w:r>
      <w:r>
        <w:rPr/>
        <w:t>⠲⡂</w:t>
      </w:r>
      <w:r>
        <w:rPr/>
        <w:t>卡䙥畲▿縪皣⦡ꍢ睢獙㕈㙞福숷슡쉮ꥴ顑匷걠佅坃䄺슬㥵䞻扤瀫沣斻㓃䉐ㅃ牟卋䌵숵吳쉵䳎⨵癧ꥹ䩔慰㩎睞⍘╆</w:t>
      </w:r>
      <w:r>
        <w:rPr/>
        <w:t>ꥂ</w:t>
      </w:r>
      <w:r>
        <w:rPr/>
        <w:t>瑀氪숻珂⎵頩噱촫䮘毂刯昮ꍕ쉏䨨洨暮쉴燂╮扺輰⬹싂숹㇂䦱䆡末캻⍞쏂唴䭙洴䉎係煰璿墻⨬矂砥⌯</w:t>
      </w:r>
      <w:r>
        <w:rPr/>
        <w:t>ꕃ</w:t>
      </w:r>
      <w:r>
        <w:rPr/>
        <w:t>咮煴츰却僂쌲䔺丽愴䞩⵳䁫㋂㙞싂䭕㑸䄲瑞砥숺斥杣䷂䉕湘䧂</w:t>
      </w:r>
      <w:r>
        <w:rPr/>
        <w:t>⢻</w:t>
      </w:r>
      <w:r>
        <w:rPr/>
        <w:t>旂놩♕渫ꎱ칎䕪恭쉷橵午䨫祾ꌪ㶱徱쉚䒵ガ</w:t>
      </w:r>
      <w:r>
        <w:rPr/>
        <w:t>ⱁ</w:t>
      </w:r>
      <w:r>
        <w:rPr/>
        <w:t>体汬쉤ꥦ梿斮婯</w:t>
      </w:r>
      <w:r>
        <w:rPr/>
        <w:t>ⶱꕖ</w:t>
      </w:r>
      <w:r>
        <w:rPr/>
        <w:t>偬嘰쉴棂栬ㆥ</w:t>
      </w:r>
      <w:r>
        <w:rPr/>
        <w:t>⵰</w:t>
      </w:r>
      <w:r>
        <w:rPr/>
        <w:t>瀽쉆戩㐣㥤摤쌤兄梱♊숪睳湪䠵딲칋䁍硟쉣쉪梮ꅤ쵙䘱沩숮췂숯参甶䌫쉍땢䄩攻⬳</w:t>
      </w:r>
      <w:r>
        <w:rPr/>
        <w:t>ꦵ</w:t>
      </w:r>
      <w:r>
        <w:rPr/>
        <w:t>皬</w:t>
      </w:r>
      <w:r>
        <w:rPr/>
        <w:t>ꖻ</w:t>
      </w:r>
      <w:r>
        <w:rPr/>
        <w:t>ꆘ뭚</w:t>
      </w:r>
      <w:r>
        <w:rPr/>
        <w:t>ꤲ</w:t>
      </w:r>
      <w:r>
        <w:rPr/>
        <w:t>㎵娴</w:t>
      </w:r>
      <w:r>
        <w:rPr/>
        <w:t>꤭ⵊ⧂⶘</w:t>
      </w:r>
      <w:r>
        <w:rPr/>
        <w:t>뼵喵넹␳晠쉑潪㤸飂呌灟嫂甤弊晉⨻剾睠㕩妏</w:t>
      </w:r>
      <w:r>
        <w:rPr/>
        <w:t>ꗂ⑲</w:t>
      </w:r>
      <w:r>
        <w:rPr/>
        <w:t>䙪畏㊵</w:t>
      </w:r>
      <w:r>
        <w:rPr/>
        <w:t>ꗂ</w:t>
      </w:r>
      <w:r>
        <w:rPr/>
        <w:t>쉞⩘</w:t>
      </w:r>
      <w:r>
        <w:rPr/>
        <w:t>⡄</w:t>
      </w:r>
      <w:r>
        <w:rPr/>
        <w:t>䢡摫⍞뭅棎</w:t>
      </w:r>
      <w:r>
        <w:rPr/>
        <w:t>ꥎ</w:t>
      </w:r>
      <w:r>
        <w:rPr/>
        <w:t>㓂婅䉆址⮿뇂䋂</w:t>
      </w:r>
      <w:r>
        <w:rPr/>
        <w:t>ⵚ</w:t>
      </w:r>
      <w:r>
        <w:rPr/>
        <w:t>䝭⽵쉱⽄⑅奨␻썣杰䲻</w:t>
      </w:r>
      <w:r>
        <w:rPr/>
        <w:t>⡐</w:t>
      </w:r>
      <w:r>
        <w:rPr/>
        <w:t>ꍃ㈶燂䬶⍅⨸䒵㌷깩榿榘䡃癇䖏桯</w:t>
      </w:r>
      <w:r>
        <w:rPr/>
        <w:t>ⵡ꧎</w:t>
      </w:r>
      <w:r>
        <w:rPr/>
        <w:t>걊卸숣癬燃獌睩길䭁䶘䥈嚘쵧楎佒䵾儳穾敎⌴䙇싂⸣싂浨</w:t>
      </w:r>
      <w:r>
        <w:rPr/>
        <w:t>Ⱝ</w:t>
      </w:r>
      <w:r>
        <w:rPr/>
        <w:t>츳㑴欹洪渨䁒⩞復匵䴪㛎ぉ</w:t>
      </w:r>
      <w:r>
        <w:rPr/>
        <w:t>ꕙ</w:t>
      </w:r>
      <w:r>
        <w:rPr/>
        <w:t>批䡦䅸堦眹圪榱捐桄숯榣辬</w:t>
      </w:r>
      <w:r>
        <w:rPr/>
        <w:t>ꕘ</w:t>
      </w:r>
      <w:r>
        <w:rPr/>
        <w:t>毂쉦歱꺘桦걡㩱癷歪轸㮘</w:t>
      </w:r>
      <w:r>
        <w:rPr/>
        <w:t>ⵕ</w:t>
      </w:r>
      <w:r>
        <w:rPr/>
        <w:t>㕚畣䁦ꅪ伮䉞㊥機㇂扇숮睂䩳쵶ꥨ㤺绍犥呡并杄䙎㝦栤ꍕ牵檥딺⥹椳⴮㝎쉺䍎犏佖顳</w:t>
      </w:r>
      <w:r>
        <w:rPr/>
        <w:t>⡒</w:t>
      </w:r>
      <w:r>
        <w:rPr/>
        <w:t>晔⽬畷特㥪숷㥲圷戨칚轵健⻂⥴쉯☱䘨쉉䌫硓离囃ꆮ奄쉳䢬깃칳搸㙅恈畘繸䖩쉏杈딪汳懂優딽䵈曂刣뿂䡯䡢⍦슏╥剀숸楄숮硹彠畄⬥ꍊ쉋䎿㍐係垩稷杳汷쉂捊땾</w:t>
      </w:r>
      <w:r>
        <w:rPr/>
        <w:t>ⱏ</w:t>
      </w:r>
      <w:r>
        <w:rPr/>
        <w:t>ꅙ╞橢䰱뼪䙷妩㤸唳瀵쉸癉倱猴㝒楟곂皡ㅤ異斩㍤썅嘻쵨晘싂唨癃歨幆䴫慤칵縪厡♡扨浶祔떡</w:t>
      </w:r>
      <w:r>
        <w:rPr/>
        <w:t>ⵚ⨷</w:t>
      </w:r>
      <w:r>
        <w:rPr/>
        <w:t>슏摰쉵ꆘ敥橨칣⭮琭沩啴揂숹疻煬</w:t>
      </w:r>
      <w:r>
        <w:rPr/>
        <w:t>⠽⍐</w:t>
      </w:r>
      <w:r>
        <w:rPr/>
        <w:t>杳䗂輷䅉儨녮堣㩔</w:t>
      </w:r>
      <w:r>
        <w:rPr/>
        <w:t>ⰹ</w:t>
      </w:r>
      <w:r>
        <w:rPr/>
        <w:t>쉀녩浾硗㒣吭칪〻䌪嗂䁰숵竃䵊䡋</w:t>
      </w:r>
      <w:r>
        <w:rPr/>
        <w:t>ꤪ⭗</w:t>
      </w:r>
      <w:r>
        <w:rPr/>
        <w:t>⣍</w:t>
      </w:r>
      <w:r>
        <w:rPr/>
        <w:t>窵漷改⤤獺숲普䄣栦슿㉉⽕畕夷뿂▏㝳㌩ꥣ숨ꍄ繢珂绂걩⭤䥸佒乒쉇惃䚩忂숥䥪䀯녮갣皡쉫佇徿汦㕈獷䕩侱䔵ꅁ炻⒵㉐呗瑍컃</w:t>
      </w:r>
      <w:r>
        <w:rPr/>
        <w:t>ꗂ</w:t>
      </w:r>
      <w:r>
        <w:rPr/>
        <w:t>䅭梵〵泍㙷㌹</w:t>
      </w:r>
      <w:r>
        <w:rPr/>
        <w:t>ꤹ</w:t>
      </w:r>
      <w:r>
        <w:rPr/>
        <w:t>ギ澣㕵</w:t>
      </w:r>
      <w:r>
        <w:rPr/>
        <w:t>ꤦ</w:t>
      </w:r>
      <w:r>
        <w:rPr/>
        <w:t>숷晗矂䱤뽆刴砥頲噘柃颵칮⸰⩭嗂硳쉹犮ꅇ⸺䌴䛂䕲䘲⩎獆묱⨻呁䱦⛂汔㡢뭢劻☳顉㔽奢</w:t>
      </w:r>
      <w:r>
        <w:rPr/>
        <w:t>⡍╂</w:t>
      </w:r>
      <w:r>
        <w:rPr/>
        <w:t>晑쉋㙃쉆琥㝣ꅾ⬦頵㥏</w:t>
      </w:r>
      <w:r>
        <w:rPr/>
        <w:t>ⱈ</w:t>
      </w:r>
      <w:r>
        <w:rPr/>
        <w:t>瑁潔瑌噏⾩䉃㝈䙖䝘╦♂⽗塃㉺䅀</w:t>
      </w:r>
      <w:r>
        <w:rPr/>
        <w:t>Ⲙ</w:t>
      </w:r>
      <w:r>
        <w:rPr/>
        <w:t>忂㤬奢撣姂믂⫍녖卢輺㬱烍拂쵲ㄬ䀩⬶⑅竂쉚䕆싍挬⽪慆싂⩪卤䌮䩧넭䰰쉦⩨䘮쉅쉦盂擂㑉榏湷䧂㯍☹剏轚智㜰璵湯䅍㥒䑍</w:t>
      </w:r>
      <w:r>
        <w:rPr/>
        <w:t>ꦵ</w:t>
      </w:r>
      <w:r>
        <w:rPr/>
        <w:t>疣ꅨ쉦颩숊値㛂㥢瘺║</w:t>
      </w:r>
      <w:r>
        <w:rPr/>
        <w:t>ⵅ</w:t>
      </w:r>
      <w:r>
        <w:rPr/>
        <w:t>桓ꅸ扳〶慥礫뾻轸婠囂╾䲻⑨싂㠶촶獏〫睰⭯求쉏깓囂東⫂浸㥐归⥲医擂繱潑湎䍊䀮㘷帰㍞剴辡卶㢵ㄩ䑤ꥦ捓쉄㡣䅸䵧⍡쉙畳</w:t>
      </w:r>
      <w:r>
        <w:rPr/>
        <w:t>ⷍ</w:t>
      </w:r>
      <w:r>
        <w:rPr/>
        <w:t>仂쉎㙐쉺顉⨽偁썢京㈵⒵嘯</w:t>
      </w:r>
      <w:r>
        <w:rPr/>
        <w:t>ꔬ</w:t>
      </w:r>
      <w:r>
        <w:rPr/>
        <w:t>싂겣ㄣ倰긭渳纡ꇂ슡獭冘戶⽤⵹票瀺䢣傥䵮⿂䥈姂幐歚䵂啖㓂晩ㄵ睵窵䍒㑒杮⭓숥칶⽁縦極◂</w:t>
      </w:r>
      <w:r>
        <w:rPr/>
        <w:t>ꔯ⫂</w:t>
      </w:r>
      <w:r>
        <w:rPr/>
        <w:t>い玩넳偹╧灞䱔慌뾿땏캩⤨㡭⨮求䏂瀳㚮</w:t>
      </w:r>
      <w:r>
        <w:rPr/>
        <w:t>ⷂ</w:t>
      </w:r>
      <w:r>
        <w:rPr/>
        <w:t>杊眣攤挴獅厱⫂礶숫</w:t>
      </w:r>
      <w:r>
        <w:rPr/>
        <w:t>ꥏ</w:t>
      </w:r>
      <w:r>
        <w:rPr/>
        <w:t>쉆㤩㏂樹䬷쉅♮浔呌塐㵓⼨츮曂쉌睔捓䊮瞣숽楀楸⨹㥸뭷楃╁曂畀䖵睋歮㝘⩶</w:t>
      </w:r>
      <w:r>
        <w:rPr/>
        <w:t>ꥇ</w:t>
      </w:r>
      <w:r>
        <w:rPr/>
        <w:t>뽃ꍎ㉨啄</w:t>
      </w:r>
      <w:r>
        <w:rPr/>
        <w:t>ꦵ</w:t>
      </w:r>
      <w:r>
        <w:rPr/>
        <w:t>ꍥ啰漨⨩⸬㝑</w:t>
      </w:r>
      <w:r>
        <w:rPr/>
        <w:t>ꤰ</w:t>
      </w:r>
      <w:r>
        <w:rPr/>
        <w:t>あ题漶䁘걧슥㍶슡獑⥂ꎥㅔ癏塭庿䅚ㆣ䞏䡮徘슘稲</w:t>
      </w:r>
      <w:r>
        <w:rPr/>
        <w:t>ⱄ</w:t>
      </w:r>
      <w:r>
        <w:rPr/>
        <w:t>栻䐻뿂䉒䵣辩묭䭠쉯墥媥埂녆㤥縯塚䑎䱡㡞獘啁슮쉨ꌴ䭢⑭ꥸ㢿ꍔ卤怹兯夭㡶潢捨쉳塃☶</w:t>
      </w:r>
      <w:r>
        <w:rPr/>
        <w:t>ⴶ</w:t>
      </w:r>
      <w:r>
        <w:rPr/>
        <w:t>䅆瀸䏃⩋䡗囂놿斱㵵⍢⹖廂䏂䱇ꍨ〉䐽圫恌⩣㐺⬺橕汭숬刭单吵慆▣䬳䭙썒仂䍴䔹槂㴤潓⚣</w:t>
      </w:r>
      <w:r>
        <w:rPr/>
        <w:t>⠮</w:t>
      </w:r>
      <w:r>
        <w:rPr/>
        <w:t>噺칦䯂䶥堮擂帽塬淂刪央넬纣杤桺♕䮮练䱩淂圦瑯䕏싂칖䝺슿兔杤眺娻恔扺䍾睚⦣桩╧櫂쌥䱑橂䴶偉㉸癯帪㎵敹䱐⿂瘲浤瘣恢救쉺冮畧繉轭僂輪俍</w:t>
      </w:r>
      <w:r>
        <w:rPr/>
        <w:t>ⵅ</w:t>
      </w:r>
      <w:r>
        <w:rPr/>
        <w:t>捯</w:t>
      </w:r>
      <w:r>
        <w:rPr/>
        <w:t>ⱚ</w:t>
      </w:r>
      <w:r>
        <w:rPr/>
        <w:t>㍪潤剰䵂䑋㉂⑃뿂㮵輪地祫痍係쉺呌港⹒獧畔㥧畵辘쉇扈睁䁨⩦椦媬숹㒩⨵搵穣칀丵㋂燃漬ꄴ湳쌭䰰刪櫂䔸圲瞬⏃摍瑬ꆩ繲㜲⽪係⮏䩨〮繒㢵礪껂稱檘</w:t>
      </w:r>
      <w:r>
        <w:rPr/>
        <w:t>ⴤ</w:t>
      </w:r>
      <w:r>
        <w:rPr/>
        <w:t>〩幆╫强祱侱딬㵇䥶䳂뭡㑘㘯싂扑婥␵礣</w:t>
      </w:r>
      <w:r>
        <w:rPr/>
        <w:t>ⴥ</w:t>
      </w:r>
      <w:r>
        <w:rPr/>
        <w:t>䵯牞ꅸ⬣瓂癴〸칡睇奆⹈弣쉞轈䍰㉫숤堵搮뭗㍏顄䙥呐卸싂㝈樭숺ꅌ祆</w:t>
      </w:r>
      <w:r>
        <w:rPr/>
        <w:t>ⱅ</w:t>
      </w:r>
      <w:r>
        <w:rPr/>
        <w:t>扑</w:t>
      </w:r>
      <w:r>
        <w:rPr/>
        <w:t>ꥉ⭮</w:t>
      </w:r>
      <w:r>
        <w:rPr/>
        <w:t>参쉣倬眦습恦吹癈䤶㡧㔺슮䑍䋍칠焱噸项㤨塒椫湷怫炻䣎挊㭪占㙠硶䔻⸸夫洮╔係凂机徵⫂礨婔祚갬渷걅佇⴨皱痂⪩〮扖䡐破珍塘戸</w:t>
      </w:r>
      <w:r>
        <w:rPr/>
        <w:t>⡧</w:t>
      </w:r>
      <w:r>
        <w:rPr/>
        <w:t>ꅪ⺩쉉䱳穮쉖䞮㍉╦㥲橢땍湱⚻㙾숲戰杚㵌⧂顫お䠬떿䌪淂堷겮쉕ヂ婩欮匣䨩┰娯䫂䰺슡㤨㴷㦡⯂쉌妬桓濂ꍔ쉳⸪啋⫂䂻넪</w:t>
      </w:r>
      <w:r>
        <w:rPr/>
        <w:t>ꕘ</w:t>
      </w:r>
      <w:r>
        <w:rPr/>
        <w:t>儴慉奦媵썋噡䒡栳飂慊䙹숦辏䖵ꅂ甶䃂⍯긯枘欯慯噎</w:t>
      </w:r>
      <w:r>
        <w:rPr/>
        <w:t>ꥂ╕</w:t>
      </w:r>
      <w:r>
        <w:rPr/>
        <w:t>쉠㝥녎땹浰⥷㌹㨯⩠ꅣ녱䕕䝾䄸沿獲湞숪㛂楍慇</w:t>
      </w:r>
      <w:r>
        <w:rPr/>
        <w:t>ⲵ</w:t>
      </w:r>
      <w:r>
        <w:rPr/>
        <w:t>쉙縷㏂扒⨬繍싂넮婐栺┽ꌷ췂ꄻ딷깖깊㔺潸亩偊㗂쉒♳캵佋㍑䑭⍅棂ꅕ夫⩐塡繒睤愵毃䱴䭆䶱䱏绎숦瑀⾻쉹긩攪㡔乺</w:t>
      </w:r>
      <w:r>
        <w:rPr/>
        <w:t>ꦩ</w:t>
      </w:r>
      <w:r>
        <w:rPr/>
        <w:t>琤㩨䕄쉒浖䙃⾿䁡쉂嚿収卶㟂뿂䴩娲뮬洶涣┮畄⽂患楈㠪쎵䩔䘰깃䛂䉘ꎻ◂⵲涿娭</w:t>
      </w:r>
      <w:r>
        <w:rPr/>
        <w:t>ꕫ</w:t>
      </w:r>
      <w:r>
        <w:rPr/>
        <w:t>樳깐摄싂潢卂呄湑⪬榩䵧啫吺呴⑒檬▮沬㵸슩䁇ꍣ</w:t>
      </w:r>
      <w:r>
        <w:rPr/>
        <w:t>ⴹ</w:t>
      </w:r>
      <w:r>
        <w:rPr/>
        <w:t>㣂㵌潲䩒暱䵸䩳灢祣䊮㌳祗睦䓎⫂䩰</w:t>
      </w:r>
      <w:r>
        <w:rPr/>
        <w:t>꤬</w:t>
      </w:r>
      <w:r>
        <w:rPr/>
        <w:t>䰲㯂쉩쉈汄樰⭅漱뿂츭㵍類倨䓎戹桋㜹쉰㭙</w:t>
      </w:r>
      <w:r>
        <w:rPr/>
        <w:t>꤯</w:t>
      </w:r>
      <w:r>
        <w:rPr/>
        <w:t>瑙䥲啭⭭姍䠸녶숰⑷䭟䠺塲녮珂⽲깃⭺⹹㍩歕숫㥄煇輪䲘숲㭄뽧쉆쉏祬䅠쉅奉㨮</w:t>
      </w:r>
      <w:r>
        <w:rPr/>
        <w:t>⡩</w:t>
      </w:r>
      <w:r>
        <w:rPr/>
        <w:t>㠲</w:t>
      </w:r>
      <w:r>
        <w:rPr/>
        <w:t>꤬</w:t>
      </w:r>
      <w:r>
        <w:rPr/>
        <w:t>熏烂䮩㬭슻䥦繣䛂㫂㧎</w:t>
      </w:r>
      <w:r>
        <w:rPr/>
        <w:t>ꤴ</w:t>
      </w:r>
      <w:r>
        <w:rPr/>
        <w:t>䵷뽚네摁䭟颡䅄敷ꇍ숬⼻䝍䵪枡呞</w:t>
      </w:r>
      <w:r>
        <w:rPr/>
        <w:t>ⵈ</w:t>
      </w:r>
      <w:r>
        <w:rPr/>
        <w:t>杈ㅪ潠㍋⺿奭渻決숹䅠</w:t>
      </w:r>
      <w:r>
        <w:rPr/>
        <w:t>꥟⹕</w:t>
      </w:r>
      <w:r>
        <w:rPr/>
        <w:t>䵭촭쉔⻂䞥쉖匯䑷쵇汣拂䄨剖䍸劵㜴乯礫偆睖㜰䑍㣂欷牍</w:t>
      </w:r>
      <w:r>
        <w:rPr/>
        <w:t>ⴥ</w:t>
      </w:r>
      <w:r>
        <w:rPr/>
        <w:t>顰汬䈦쉡㎣㠬渤䥱쉴䵂싂硳䔮掩穤伸쉫樦㘳䥒㉈䉨頦戰</w:t>
      </w:r>
      <w:r>
        <w:rPr/>
        <w:t>ⱨ</w:t>
      </w:r>
      <w:r>
        <w:rPr/>
        <w:t>ꕂ</w:t>
      </w:r>
      <w:r>
        <w:rPr/>
        <w:t>䨶轨砮䜲幧⍅⒮佗䱸灚쉸煑匥슏恓뽆⎬뼭祔婡⸽㥱숥扦䔹숽愶半槂䒿慄촱佰磂</w:t>
      </w:r>
      <w:r>
        <w:rPr/>
        <w:t>ꕱ</w:t>
      </w:r>
      <w:r>
        <w:rPr/>
        <w:t>幸㵱쉮榩湇敏</w:t>
      </w:r>
      <w:r>
        <w:rPr/>
        <w:t>ꖘ</w:t>
      </w:r>
      <w:r>
        <w:rPr/>
        <w:t>坖椳</w:t>
      </w:r>
      <w:r>
        <w:rPr/>
        <w:t>ⴵ</w:t>
      </w:r>
      <w:r>
        <w:rPr/>
        <w:t>ꥹ䩘䊡瘳䉒</w:t>
      </w:r>
      <w:r>
        <w:rPr/>
        <w:t>ⱞ</w:t>
      </w:r>
      <w:r>
        <w:rPr/>
        <w:t>ꔽ</w:t>
      </w:r>
      <w:r>
        <w:rPr/>
        <w:t>飂䗂슘猣輯㉺</w:t>
      </w:r>
      <w:r>
        <w:rPr/>
        <w:t>ꗂ</w:t>
      </w:r>
      <w:r>
        <w:rPr/>
        <w:t>毂䝩兖祹㝤</w:t>
      </w:r>
      <w:r>
        <w:rPr/>
        <w:t>ꕂ</w:t>
      </w:r>
      <w:r>
        <w:rPr/>
        <w:t>灐㑭洶䫂츤献恺쉋潶䳂䳂副煃瘦⵱獒畇煊㨨䘷⭱믂撮䰵숩垿仂牌祋쉁穦쉕⍘㴊幢☪潩匪姂⭋⹉吸㯂ꥵ㪡ꍫ䅕⹔쉋㡔㉭ꍀ⩍</w:t>
      </w:r>
      <w:r>
        <w:rPr/>
        <w:t>ⱋ</w:t>
      </w:r>
      <w:r>
        <w:rPr/>
        <w:t>숩参</w:t>
      </w:r>
      <w:r>
        <w:rPr/>
        <w:t>ꔩ</w:t>
      </w:r>
      <w:r>
        <w:rPr/>
        <w:t>眭桉痃漹穫갮戳顚⩇輷춿啰噍弲㌦繦㵥刷싂啸坕个祹㔵䕯쉬</w:t>
      </w:r>
      <w:r>
        <w:rPr/>
        <w:t>ꤪ</w:t>
      </w:r>
      <w:r>
        <w:rPr/>
        <w:t>쉧〪佭㡔烂椨䅟漨䉷숲娵촺䄩え╀厩촷癫㘮㐯䇂䱒侻쵹녠⚩뭮슬䍣걄昪싂斩㬪暏䬺匪문㩣䉩칎㑐婢</w:t>
      </w:r>
      <w:r>
        <w:rPr/>
        <w:t>⠮</w:t>
      </w:r>
      <w:r>
        <w:rPr/>
        <w:t>迃溥穙幃没╀癊乇䁮䕊쉬橥䜫쏂浾咩쉶穠</w:t>
      </w:r>
      <w:r>
        <w:rPr/>
        <w:t>꥓</w:t>
      </w:r>
      <w:r>
        <w:rPr/>
        <w:t>㩣楐㡧㝬繡ㅱ썇傏녴숱䭟圷╍㠭㍥╭ꥹ慙樹ㄲ겵サ䅖뇂檥塴䍯쉙㵲</w:t>
      </w:r>
      <w:r>
        <w:rPr/>
        <w:t>ꖩ</w:t>
      </w:r>
      <w:r>
        <w:rPr/>
        <w:t>㉣柂璿偡去</w:t>
      </w:r>
      <w:r>
        <w:rPr/>
        <w:t>ꖥ♸</w:t>
      </w:r>
      <w:r>
        <w:rPr/>
        <w:t>娳깹恸坉拂㉦轢♓塏⧂呶슻煇숭廂⩉懂㥫쉇輥䚘ま徘汷⽴썄灪ㄦꥰ樸〈啧秂㉪㘱ꍒ竃頤佫桁뽉搸싎瓂恪奯㟂兀砷䅮禡䌨쉷幚⹡䥇▬⦮쉨䍃曎獣</w:t>
      </w:r>
      <w:r>
        <w:rPr/>
        <w:t>ꔩ</w:t>
      </w:r>
      <w:r>
        <w:rPr/>
        <w:t>繷</w:t>
      </w:r>
      <w:r>
        <w:rPr/>
        <w:t>ꗂ</w:t>
      </w:r>
      <w:r>
        <w:rPr/>
        <w:t>埂楩䙐췂䭵䨯嫂桀稵塯⽅橱悡걩帴縤娨년䎡㎬䋃슿䯂䛂쉗晋恠㐳䴪汚숽㵋刹傩뽫う땪杚䲬⪣⦣꺬</w:t>
      </w:r>
      <w:r>
        <w:rPr/>
        <w:t>ⲏ</w:t>
      </w:r>
      <w:r>
        <w:rPr/>
        <w:t>癉쉈뿃땦</w:t>
      </w:r>
      <w:r>
        <w:rPr/>
        <w:t>ꤽ</w:t>
      </w:r>
      <w:r>
        <w:rPr/>
        <w:t>婆ꆏ捒㉖媿噸</w:t>
      </w:r>
      <w:r>
        <w:rPr/>
        <w:t>Ⱓ</w:t>
      </w:r>
      <w:r>
        <w:rPr/>
        <w:t>橱榱뗂⍘⧂⌮堨㘵售䱇⭡㝾</w:t>
      </w:r>
      <w:r>
        <w:rPr/>
        <w:t>ꤷ</w:t>
      </w:r>
      <w:r>
        <w:rPr/>
        <w:t>䉟爷偹捌獲噕僂⪵쵯珂㣂樦浀䇂濂縸䍠뽃䉁쉲硴祒啗Ⓜ</w:t>
      </w:r>
      <w:r>
        <w:rPr/>
        <w:t>ꔺ</w:t>
      </w:r>
      <w:r>
        <w:rPr/>
        <w:t>㛂楘捖䵗奰숤迂㔬䝮狃剘⬫秂⴪숮ꍇ杄┥</w:t>
      </w:r>
      <w:r>
        <w:rPr/>
        <w:t>ꕫ</w:t>
      </w:r>
      <w:r>
        <w:rPr/>
        <w:t>쉳扱</w:t>
      </w:r>
      <w:r>
        <w:rPr/>
        <w:t>ꗍ⹧</w:t>
      </w:r>
      <w:r>
        <w:rPr/>
        <w:t>灩뭸吷呢温廂䍯轢䅩眻䕟形⨱昦쏂䐵䔤쉤ꍭ</w:t>
      </w:r>
      <w:r>
        <w:rPr/>
        <w:t>⢬</w:t>
      </w:r>
      <w:r>
        <w:rPr/>
        <w:t>ㅒ汊佗⻂捔殬⍐⬥Ⓜ䍧䡯쉾楕頨䍔䴬ꌺ걨싂䨭⹉㐣㫂牄捳在䙋碿㖻䪥숪灆婦</w:t>
      </w:r>
      <w:r>
        <w:rPr/>
        <w:t>ꥏ</w:t>
      </w:r>
      <w:r>
        <w:rPr/>
        <w:t>獟楨忍☶㬽戻狂쉴圸떩佣컎睋슘歅쉺⼩╦뼭帴牞⬱歊本牭樨甲彞輸噃爫䶣琸枮歃䋂⽲砬뭞楖癀㊱Ⓙ颱䣍敋幧嘫㵉⵺轘繕䮬繊㕦㥘碵竂幍眨⩄䥷稶砥楨丹䠤ꆩ㡮숱숫⦮껂㕠㔫쉭⭥奷䓃电쉌⑋㶥材批じ㑭쉆繌嘹幧乢䑃柂〱⑬䕵棂땑슡柂ꥪ揂潚离㕎䩢䑡㫂呬쉸剎悩⽎档䝲뭋땩㠱썟䍒曍獅뼷⥏䝭뼊剰㭡ꅹ뇃깓ꍙ뗃敁強顐牑쉶杪싂槂䱔乑␬╯</w:t>
      </w:r>
      <w:r>
        <w:rPr/>
        <w:t>ꕡ</w:t>
      </w:r>
      <w:r>
        <w:rPr/>
        <w:t>偠⽟䯂㊬影疏淂佂獵啨漦歔⩑占⹂㯂⼱썂㍲畮믃묷畐㌥傩䬸⹃濂</w:t>
      </w:r>
      <w:r>
        <w:rPr/>
        <w:t>ⵆ</w:t>
      </w:r>
      <w:r>
        <w:rPr/>
        <w:t>䑄ꅎ悡슏潴䯂㙲㵐捞珎♥⿂㊱쵭┴牃䶘</w:t>
      </w:r>
      <w:r>
        <w:rPr/>
        <w:t>꧂</w:t>
      </w:r>
      <w:r>
        <w:rPr/>
        <w:t>넫㈸搩䱞</w:t>
      </w:r>
      <w:r>
        <w:rPr/>
        <w:t>⡔</w:t>
      </w:r>
      <w:r>
        <w:rPr/>
        <w:t>쵴╥䰦䭤拂䕙她顓䒱轋抱슩坑瑸㝱婴ꍫ䀺娷戫</w:t>
      </w:r>
      <w:r>
        <w:rPr/>
        <w:t>ⴶ</w:t>
      </w:r>
      <w:r>
        <w:rPr/>
        <w:t>埂䝤갦</w:t>
      </w:r>
      <w:r>
        <w:rPr/>
        <w:t>꧂</w:t>
      </w:r>
      <w:r>
        <w:rPr/>
        <w:t>奡搪厘䵵䩥묥䣂佾쉔傣칫쉆椮潓嚩牸㴻ぎ亱窏呆㞣瑇㐻㨹伻묬걞囂쉤䙗頱䱕皏䀻沵</w:t>
      </w:r>
      <w:r>
        <w:rPr/>
        <w:t>ⰺ</w:t>
      </w:r>
      <w:r>
        <w:rPr/>
        <w:t>歁뭅晴嫂㠵싂轨洦圫㍣䲩쉶䭫戩䠲묨䁘썟倯䌱㵆㑑僂㑑</w:t>
      </w:r>
      <w:r>
        <w:rPr/>
        <w:t>⠯</w:t>
      </w:r>
      <w:r>
        <w:rPr/>
        <w:t>悩彦</w:t>
      </w:r>
      <w:r>
        <w:rPr/>
        <w:t>Ⱛ</w:t>
      </w:r>
      <w:r>
        <w:rPr/>
        <w:t>狎걕썀涿扸쉈䆩揎춮睑䑵⥰</w:t>
      </w:r>
      <w:r>
        <w:rPr/>
        <w:t>⡙</w:t>
      </w:r>
      <w:r>
        <w:rPr/>
        <w:t>祭吶걣捸䔲䤳╮</w:t>
      </w:r>
      <w:r>
        <w:rPr/>
        <w:t>Ɒ</w:t>
      </w:r>
      <w:r>
        <w:rPr/>
        <w:t>甲쵆灕칾硢䶘琩㵔顷㢬塞頰洹瑄熩刷⽔뽮档猬쵣䞿⽪☸幬呸쉯싂垥㡒悵末⹣㝤㍁䭲놣輳슩颣⩧狂攻㡶捍癑깧杠刭玻䥐䭢칍睋⪮䝂飂ꏂ徘⹰彣</w:t>
      </w:r>
      <w:r>
        <w:rPr/>
        <w:t>Ɱ</w:t>
      </w:r>
      <w:r>
        <w:rPr/>
        <w:t>쉇輤쉩䇂⾡攥暥뗂䝠숩♶숯䙪倮揂晄녏彏⍾</w:t>
      </w:r>
      <w:r>
        <w:rPr/>
        <w:t>ꕯ</w:t>
      </w:r>
      <w:r>
        <w:rPr/>
        <w:t>擂䔫噘㭇㐹偷뼱挴䱘</w:t>
      </w:r>
      <w:r>
        <w:rPr/>
        <w:t>ꥇ</w:t>
      </w:r>
      <w:r>
        <w:rPr/>
        <w:t>㩊剡猯</w:t>
      </w:r>
      <w:r>
        <w:rPr/>
        <w:t>ꥃ</w:t>
      </w:r>
      <w:r>
        <w:rPr/>
        <w:t>払刹㕕硱㐯彅┤㨲橉䫂忂杵쵒㒵녚⌹櫂爻昸琽㵗쉺婂穸</w:t>
      </w:r>
      <w:r>
        <w:rPr/>
        <w:t>ⷂ</w:t>
      </w:r>
      <w:r>
        <w:rPr/>
        <w:t>䘤䬴琨擂栩㔨숭佲쉘潵㙧㭑⎩숺弦䔣灷</w:t>
      </w:r>
      <w:r>
        <w:rPr/>
        <w:t>ꤩ</w:t>
      </w:r>
      <w:r>
        <w:rPr/>
        <w:t>顺燂汒썠乥秂녇뽑㍨⑘⧂奦⤺쉄숨畺兾纵瑇恏䀦ㄴ☯哂뼭⽖㥄싂祭㝵匱㥩뽺囍乙촱</w:t>
      </w:r>
      <w:r>
        <w:rPr/>
        <w:t>ꕸ</w:t>
      </w:r>
      <w:r>
        <w:rPr/>
        <w:t>䡈⹁繙煸싂⪩刴䀯쉒晬捕</w:t>
      </w:r>
      <w:r>
        <w:rPr/>
        <w:t>ꕔ</w:t>
      </w:r>
      <w:r>
        <w:rPr/>
        <w:t>䉰䗎畏⫂㖥喵慭</w:t>
      </w:r>
      <w:r>
        <w:rPr/>
        <w:t>ꔣꗂ</w:t>
      </w:r>
      <w:r>
        <w:rPr/>
        <w:t>愶縬歒숹䝬</w:t>
      </w:r>
      <w:r>
        <w:rPr/>
        <w:t>ⵚ</w:t>
      </w:r>
      <w:r>
        <w:rPr/>
        <w:t>䠪㭫垩炩樮漽啟슻剋숱긺뇃걗硓ꥮ勂㵾</w:t>
      </w:r>
      <w:r>
        <w:rPr/>
        <w:t>ꗂ⥖</w:t>
      </w:r>
      <w:r>
        <w:rPr/>
        <w:t>䢣剳ㅉ뇂㑚低愫塀䑑⦿㉢㕯噇쉯☴ヂ偾넬朵▘頲ꅇ쉸쉭썕쉞啬祢ㄵ稣⵳␶숤佀票㨪潷颿涱濂晲깙獾♸煡쉅浅即⯂⩖午卾◂劻</w:t>
      </w:r>
      <w:r>
        <w:rPr/>
        <w:t>⡵</w:t>
      </w:r>
      <w:r>
        <w:rPr/>
        <w:t>쉔恸쉣</w:t>
      </w:r>
      <w:r>
        <w:rPr/>
        <w:t>꧃</w:t>
      </w:r>
      <w:r>
        <w:rPr/>
        <w:t>剋뾿㔳浍ㅴ煞ィ㔫☪䱺㑸뾵濂咱쉘眰㫂㕡師橮朱轨䩔㡲☹睊뭪⩫搳坒⤦㖱㑶숪幃䧂싂땠⪵呈乭┨敡浳䖬숲</w:t>
      </w:r>
      <w:r>
        <w:rPr/>
        <w:t>ꕠ</w:t>
      </w:r>
      <w:r>
        <w:rPr/>
        <w:t>촊싂쉧⹦刴㴻晠瀽湏坦滂䡫㩨쉅慺㙊帺彰幫뭉彗儴歏䆩㥕╯㣂穂扖塉硁뗎㵉</w:t>
      </w:r>
      <w:r>
        <w:rPr/>
        <w:t>ⵥ꧂</w:t>
      </w:r>
      <w:r>
        <w:rPr/>
        <w:t>뼣㛂쉫뭥慊쵙祪◂쉂⩲⑘⤮䵊卆䝦浗乞녇숲迂爩硹䙅垬瘴䥒⫂獞狂恙⨯갷哂</w:t>
      </w:r>
      <w:r>
        <w:rPr/>
        <w:t>ⴹ</w:t>
      </w:r>
      <w:r>
        <w:rPr/>
        <w:t>瑭쉩ꅡ䑉栥⿂㴳ꍑ昭ㄴ</w:t>
      </w:r>
      <w:r>
        <w:rPr/>
        <w:t>ꕦ</w:t>
      </w:r>
      <w:r>
        <w:rPr/>
        <w:t>㑰쉎湙痂ꅸ轪嗂㶻</w:t>
      </w:r>
      <w:r>
        <w:rPr/>
        <w:t>ꔮ</w:t>
      </w:r>
      <w:r>
        <w:rPr/>
        <w:t>䊏⑐湟䙂䌱쉟乣슬〯繗常稫仂礬</w:t>
      </w:r>
      <w:r>
        <w:rPr/>
        <w:t>ⵆ</w:t>
      </w:r>
      <w:r>
        <w:rPr/>
        <w:t>䐺瑃곃⌨噹お稺䇂礰坚쉾⬣墘伺凃睕◂Ⓜ䴪漽㍚杉佐庱䚩쉹䉁乯㨪磃숶砯쉕彶칈剷⥃䘹㝈伯⹴捪</w:t>
      </w:r>
      <w:r>
        <w:rPr/>
        <w:t>ꥎ</w:t>
      </w:r>
      <w:r>
        <w:rPr/>
        <w:t>奭썟䭱瑯湣썰皩겡戭㉘獊⹖⤦⹒㤹쉟炻喻汐㑚쉑橇穟㣂⬬⍥瑏㤦껂㠱쉴涣呪浰穀㣂␤礪懂慎⎩걯㨽繒䩭㑸䑃⥕칋䁦숥</w:t>
      </w:r>
      <w:r>
        <w:rPr/>
        <w:t>ꥃ</w:t>
      </w:r>
      <w:r>
        <w:rPr/>
        <w:t>ㄱ婢䑞䔣䭱쉴埂䅍㨥⧃㓂㙢瑥⩍䷂潦壂긩딹⵫걌輨卶㏂촥</w:t>
      </w:r>
      <w:r>
        <w:rPr/>
        <w:t>ꦡ</w:t>
      </w:r>
      <w:r>
        <w:rPr/>
        <w:t>辩瑙ꄴ뽄䩀츬绍뇂䍦⭌⑋氻㡒䀥眨㐫疩呙싂</w:t>
      </w:r>
      <w:r>
        <w:rPr/>
        <w:t>ⵘ♉</w:t>
      </w:r>
      <w:r>
        <w:rPr/>
        <w:t>뭀䑮灎湏廂䁃⩇쉢⏂⵺㞘㦻쌤ꥴ愺ꄲ祔</w:t>
      </w:r>
      <w:r>
        <w:rPr/>
        <w:t>ꔤ</w:t>
      </w:r>
      <w:r>
        <w:rPr/>
        <w:t>쉣塬呴獏㎏⍈杤쉪컂帷砭呂塖캏祤唤쉖彆㝅⩳숭⸤</w:t>
      </w:r>
      <w:r>
        <w:rPr/>
        <w:t>ⲩ</w:t>
      </w:r>
      <w:r>
        <w:rPr/>
        <w:t>곂㯂湦䰪㈤慷扈싂숹ぬ숯ㆱ獇㝧杖枥㙗祦⺻⍦繭</w:t>
      </w:r>
      <w:r>
        <w:rPr/>
        <w:t>⡱</w:t>
      </w:r>
      <w:r>
        <w:rPr/>
        <w:t>쉄䁀㠭堬䰵浨琪䈩㥙兵瘶奥㈯䵅췂喥仂皬汇쉪</w:t>
      </w:r>
      <w:r>
        <w:rPr/>
        <w:t>ⷎ</w:t>
      </w:r>
      <w:r>
        <w:rPr/>
        <w:t>摡兪㡚⏂䷂䁪畲㪱煎繒歑渴慏吪瑕ヂ㨭琺椭楶䌯楖⧂겻쉙用䉲칂녗뽀䁗䅅슿湶䟂䣂爹ꍋ楎䍋㭫䝫㒘洳券⺵䉕卥渥䵕乤㤪䵎⭎</w:t>
      </w:r>
      <w:r>
        <w:rPr/>
        <w:t>꧂</w:t>
      </w:r>
      <w:r>
        <w:rPr/>
        <w:t>婶</w:t>
      </w:r>
      <w:r>
        <w:rPr/>
        <w:t>ꥑ</w:t>
      </w:r>
      <w:r>
        <w:rPr/>
        <w:t>顉㕡䘶䱔⬱繲儥棂싎輷㠬啩</w:t>
      </w:r>
      <w:r>
        <w:rPr/>
        <w:t>Ⳃ</w:t>
      </w:r>
      <w:r>
        <w:rPr/>
        <w:t>硋쉖奋⯂㑈숳頴䜽ꅶ恔畸숮⩡</w:t>
      </w:r>
      <w:r>
        <w:rPr/>
        <w:t>ⴥ</w:t>
      </w:r>
      <w:r>
        <w:rPr/>
        <w:t>癔䈳擃숣⸪녠㤺瑨⑕掵卭</w:t>
      </w:r>
      <w:r>
        <w:rPr/>
        <w:t>ꕌ</w:t>
      </w:r>
      <w:r>
        <w:rPr/>
        <w:t>剁⹲쉫㡏绂</w:t>
      </w:r>
      <w:r>
        <w:rPr/>
        <w:t>ⷂ</w:t>
      </w:r>
      <w:r>
        <w:rPr/>
        <w:t>绂啟嘫쉅縦썭恞㉡䩙⮵ꅄ</w:t>
      </w:r>
      <w:r>
        <w:rPr/>
        <w:t>ꖩ</w:t>
      </w:r>
      <w:r>
        <w:rPr/>
        <w:t>숦ꏂ僎䳂</w:t>
      </w:r>
      <w:r>
        <w:rPr/>
        <w:t>ꥇ</w:t>
      </w:r>
      <w:r>
        <w:rPr/>
        <w:t>ⲣ</w:t>
      </w:r>
      <w:r>
        <w:rPr/>
        <w:t>硆わ㯎併썏</w:t>
      </w:r>
      <w:r>
        <w:rPr/>
        <w:t>ꕴ</w:t>
      </w:r>
      <w:r>
        <w:rPr/>
        <w:t>ꆩ㥯匦䝟</w:t>
      </w:r>
      <w:r>
        <w:rPr/>
        <w:t>ꦿ</w:t>
      </w:r>
      <w:r>
        <w:rPr/>
        <w:t>㨽믂セ䜵䵡</w:t>
      </w:r>
      <w:r>
        <w:rPr/>
        <w:t>ⴱ</w:t>
      </w:r>
      <w:r>
        <w:rPr/>
        <w:t>쌷繄뼬䡬ꌵ땰祕⭀䶩卑幣怶깅⸶ꍳ쉕⨬쉆츩癍㵁㗃긯싂⩲쉑䝁䙏嚩㚩쉙䑗숺䵠싂</w:t>
      </w:r>
      <w:r>
        <w:rPr/>
        <w:t>⢡</w:t>
      </w:r>
      <w:r>
        <w:rPr/>
        <w:t>穓滍䉭墵껂쉠䤤曎쉀䬊啾</w:t>
      </w:r>
      <w:r>
        <w:rPr/>
        <w:t>⠫</w:t>
      </w:r>
      <w:r>
        <w:rPr/>
        <w:t>숯</w:t>
      </w:r>
      <w:r>
        <w:rPr/>
        <w:t>⠹</w:t>
      </w:r>
      <w:r>
        <w:rPr/>
        <w:t>啅㩲깶䉳䟂楨穚슏뽪稭ꏍ</w:t>
      </w:r>
      <w:r>
        <w:rPr/>
        <w:t>ꥈ</w:t>
      </w:r>
      <w:r>
        <w:rPr/>
        <w:t>轡漦㵋⑤煃杴칪徿㉹牯䈲剌搦␳⭣䬮顈枵</w:t>
      </w:r>
      <w:r>
        <w:rPr/>
        <w:t>⠣</w:t>
      </w:r>
      <w:r>
        <w:rPr/>
        <w:t>䶣灁䡯</w:t>
      </w:r>
      <w:r>
        <w:rPr/>
        <w:t>ꕸ⮥</w:t>
      </w:r>
      <w:r>
        <w:rPr/>
        <w:t>珂걩傻㝐㙰㑔傘污</w:t>
      </w:r>
      <w:r>
        <w:rPr/>
        <w:t>ꤤ</w:t>
      </w:r>
      <w:r>
        <w:rPr/>
        <w:t>ꌽ濎䤵慇啑딥敗숲啀⩈숪䓃⩏繈껂䰲䈤㩇幞偩奣㤤㥊丸华嫂숫㕸㞱眱캮㵏</w:t>
      </w:r>
      <w:r>
        <w:rPr/>
        <w:t>ⱕ</w:t>
      </w:r>
      <w:r>
        <w:rPr/>
        <w:t>㜥穓녡㬮⭴⽐祇㭡佄㡣滂塆깁䴷⵸剨┴䉈䝮厩䪣䗂㵪숥癑</w:t>
      </w:r>
      <w:r>
        <w:rPr/>
        <w:t>ⵡ</w:t>
      </w:r>
      <w:r>
        <w:rPr/>
        <w:t>瑠춣뽧쉙ꥬ㌶⭰㉆⍐ꥩ䐱⏂ꥩ싂ꆱ䭉쎩ㆿ㨥心䪩剾穢櫂捚ꎩ☹긽渻␤䮮單眩숳쉮㘵扡眺䥈䔤歷煸瑠숭⨯㔴灖撥猭䨪▩䗍睵</w:t>
      </w:r>
      <w:r>
        <w:rPr/>
        <w:t>ⵦ</w:t>
      </w:r>
      <w:r>
        <w:rPr/>
        <w:t>轨纬淂꧎潋䘥䵊〮楆㩺㏂瑪䱮⪘忂乾쉨녅啒갮⿎椸搵婴♾⩳捭䉳</w:t>
      </w:r>
      <w:r>
        <w:rPr/>
        <w:t>ⶵ</w:t>
      </w:r>
      <w:r>
        <w:rPr/>
        <w:t>壃㕵</w:t>
      </w:r>
      <w:r>
        <w:rPr/>
        <w:t>Ⱳ</w:t>
      </w:r>
      <w:r>
        <w:rPr/>
        <w:t>㷂僂꺵슣睍挽潢颮걐쉟㬮晪ꥶ⩚祺㙉</w:t>
      </w:r>
      <w:r>
        <w:rPr/>
        <w:t>ꕩ</w:t>
      </w:r>
      <w:r>
        <w:rPr/>
        <w:t>䓂焸ꇂ䐬琥扚掿칊偞焵瑷塥檵㯃ꄪ瑸칞⽫慺櫂</w:t>
      </w:r>
      <w:r>
        <w:rPr/>
        <w:t>ꦿ</w:t>
      </w:r>
      <w:r>
        <w:rPr/>
        <w:t>弱䥦䏂ㆥ仂ヂ땞塁㝊仂㙊䨫辣㉲㙭䈲摳녎녚恉⹾⚥㉌氬숦䅕⭦☰潵㋂뽎㍣倪䇃狂牎슻㉯</w:t>
      </w:r>
      <w:r>
        <w:rPr/>
        <w:t>⠬</w:t>
      </w:r>
      <w:r>
        <w:rPr/>
        <w:t>光㤵㜵態쵲灅뮵㤮䵐歖㜺☱␳쏍㩰⛃砭攰습垮㝙䧃乾⭙㜷䩓䦻㐥浚息⼥䑇⩮⫂庱卹쉯䝫㧂洺橑䝱迂쉹ꌴ䞬熏썾洦䤵싂쉊㕣숯䰯䅅杹㥎䝖喩⩑┽쉭걷쉀⭞瘤㘫㈭䉪當け癁惂ㅂ票㕊扰䙖沏䃂녟놘쉡澻癗뭏숱⥳쵰浭敎狂㔵甪㭸䭾戵汘㏍ご嘩洮칯쉫偔申ꄹ뇂潅甭쌰线쉟渱㷂땩畍繬숴</w:t>
      </w:r>
      <w:r>
        <w:rPr/>
        <w:t>ꕎ</w:t>
      </w:r>
      <w:r>
        <w:rPr/>
        <w:t>畎呠潐䜬䍤녲␰ヂ擎</w:t>
      </w:r>
      <w:r>
        <w:rPr/>
        <w:t>⡎</w:t>
      </w:r>
      <w:r>
        <w:rPr/>
        <w:t>䈪㙍⑟䞱常棎穱洣怽뗂摮㷂空呲</w:t>
      </w:r>
      <w:r>
        <w:rPr/>
        <w:t>ⲏ⥇</w:t>
      </w:r>
      <w:r>
        <w:rPr/>
        <w:t>딭</w:t>
      </w:r>
      <w:r>
        <w:rPr/>
        <w:t>ⱃ</w:t>
      </w:r>
      <w:r>
        <w:rPr/>
        <w:t>页啬畸슩數橞ꅕ䁰敄䁋敊盂㇍쉡뾘潠</w:t>
      </w:r>
      <w:r>
        <w:rPr/>
        <w:t>⠤</w:t>
      </w:r>
      <w:r>
        <w:rPr/>
        <w:t>쉱漵㷂</w:t>
      </w:r>
      <w:r>
        <w:rPr/>
        <w:t>ꤸ</w:t>
      </w:r>
      <w:r>
        <w:rPr/>
        <w:t>炮灷抻</w:t>
      </w:r>
      <w:r>
        <w:rPr/>
        <w:t>⡂</w:t>
      </w:r>
      <w:r>
        <w:rPr/>
        <w:t>㭧勂쉕剋剰礬䐱操呃⩓칄싂佣㴤숫⹢ꏂ漷帳딯栱娴쉆搪㴶⫂</w:t>
      </w:r>
      <w:r>
        <w:rPr/>
        <w:t>ⵣ</w:t>
      </w:r>
      <w:r>
        <w:rPr/>
        <w:t>潙䘮洪䕹ꄳ䡒㇃촻ㅪ泂涏㧂</w:t>
      </w:r>
      <w:r>
        <w:rPr/>
        <w:t>ꕥ</w:t>
      </w:r>
      <w:r>
        <w:rPr/>
        <w:t>祤</w:t>
      </w:r>
      <w:r>
        <w:rPr/>
        <w:t>꧂</w:t>
      </w:r>
      <w:r>
        <w:rPr/>
        <w:t>壃婶匨穊䇂穌轡䈯砤䭒卶㉥䬶슩䍬塢㡧煞ꍾ⭶恙⩢䥴䈩愊忂わ䙉吪䨰獟梩䡩┳ꅷ䕢쉱쉚䥧橸㥰䉆쉌ꅍ嘮</w:t>
      </w:r>
      <w:r>
        <w:rPr/>
        <w:t>ⱥ</w:t>
      </w:r>
      <w:r>
        <w:rPr/>
        <w:t>捸</w:t>
      </w:r>
      <w:r>
        <w:rPr/>
        <w:t>⠭</w:t>
      </w:r>
      <w:r>
        <w:rPr/>
        <w:t>湯⼷䝕㊿⸰常㮏矂柂䭯</w:t>
      </w:r>
      <w:r>
        <w:rPr/>
        <w:t>ⵒ</w:t>
      </w:r>
      <w:r>
        <w:rPr/>
        <w:t>䉹獑㎩疩⬳숤⎮㓂汒坴㒿㨦쉆䇂稱⭌쉇爣⩥</w:t>
      </w:r>
      <w:r>
        <w:rPr/>
        <w:t>⣂</w:t>
      </w:r>
      <w:r>
        <w:rPr/>
        <w:t>㑱噵䧂灶涵么㇂甤⩈䁄⹅䠥싍䣂싎剴</w:t>
      </w:r>
      <w:r>
        <w:rPr/>
        <w:t>ⷂ</w:t>
      </w:r>
      <w:r>
        <w:rPr/>
        <w:t>䑕硍⩹녊势彬䨹娮噠⾮毂싂䰪係殬슮圯䈴♬슻숰쉩灐䈹䂘침憣毂</w:t>
      </w:r>
      <w:r>
        <w:rPr/>
        <w:t>꧂</w:t>
      </w:r>
      <w:r>
        <w:rPr/>
        <w:t>䜽唪冿漹믂숯깪⑇땩충睱儰싂⽠쉐塰炥全㋍夯칶</w:t>
      </w:r>
      <w:r>
        <w:rPr/>
        <w:t>⡇⭃</w:t>
      </w:r>
      <w:r>
        <w:rPr/>
        <w:t>敨습恳䟂</w:t>
      </w:r>
      <w:r>
        <w:rPr/>
        <w:t>⠻</w:t>
      </w:r>
      <w:r>
        <w:rPr/>
        <w:t>灲믂썫乲㔹㔺깢犮癟</w:t>
      </w:r>
      <w:r>
        <w:rPr/>
        <w:t>ꔦ</w:t>
      </w:r>
      <w:r>
        <w:rPr/>
        <w:t>剪煊䥋丷㊡烂䑊砤노䡢䝇</w:t>
      </w:r>
      <w:r>
        <w:rPr/>
        <w:t>⠽⡮</w:t>
      </w:r>
      <w:r>
        <w:rPr/>
        <w:t>䛎카⽺剅㡺怲⭣仂</w:t>
      </w:r>
      <w:r>
        <w:rPr/>
        <w:t>ⵆ</w:t>
      </w:r>
      <w:r>
        <w:rPr/>
        <w:t>䝆뿂噃乢硙祯䢩딪䕆䥲♅纮䍅䫂숹숳氮ꄪ彰單ォ숶ꅄ⫂뽯䤮ꅈ⩢颿眦噢걆だ癆⩥</w:t>
      </w:r>
      <w:r>
        <w:rPr/>
        <w:t>⣂</w:t>
      </w:r>
      <w:r>
        <w:rPr/>
        <w:t>⾏煔义牬㩋倹眻⨪㍧呣⒵焣쌫獴숪쉎꥔䁣暡杨禡䨺橙쉌㷂椨轪뿂檱乭湅</w:t>
      </w:r>
      <w:r>
        <w:rPr/>
        <w:t>⣂</w:t>
      </w:r>
      <w:r>
        <w:rPr/>
        <w:t>戶ꆥ縪祲슮ꄩ坘戸牤ꍘ曂㥓䚣</w:t>
      </w:r>
      <w:r>
        <w:rPr/>
        <w:t>ꕑ</w:t>
      </w:r>
      <w:r>
        <w:rPr/>
        <w:t>습갪百灴兡兕䱔䵲庣抩썒坁뭰天兮样걏⍬㵤쉢뭤桑囍쉅</w:t>
      </w:r>
      <w:r>
        <w:rPr/>
        <w:t>⡒</w:t>
      </w:r>
      <w:r>
        <w:rPr/>
        <w:t>婅놻칓</w:t>
      </w:r>
      <w:r>
        <w:rPr/>
        <w:t>ⵯ</w:t>
      </w:r>
      <w:r>
        <w:rPr/>
        <w:t>杰戤⥎숨㴷産⍉䖥슩숳祾囂䥐⺿쉗悬猹淂瑪㠱숯슥わ</w:t>
      </w:r>
      <w:r>
        <w:rPr/>
        <w:t>Ⱛ</w:t>
      </w:r>
      <w:r>
        <w:rPr/>
        <w:t>挬橖쉦⺮</w:t>
      </w:r>
      <w:r>
        <w:rPr/>
        <w:t>ꕘⓍ</w:t>
      </w:r>
      <w:r>
        <w:rPr/>
        <w:t>쉏柂倯涩痂쉾獵穒⯂䃂佅噂䵪愤偺灯䏂</w:t>
      </w:r>
      <w:r>
        <w:rPr/>
        <w:t>ꤥ♺</w:t>
      </w:r>
      <w:r>
        <w:rPr/>
        <w:t>㔵뭐徥咡畃債飂浒愪ꅖ繴漰䨦剗쉓䍱䱧</w:t>
      </w:r>
      <w:r>
        <w:rPr/>
        <w:t>ⵟ</w:t>
      </w:r>
      <w:r>
        <w:rPr/>
        <w:t>⡳</w:t>
      </w:r>
      <w:r>
        <w:rPr/>
        <w:t>硷쵴䨽券떩挻恔ㄪ⹹睘⧂杍瀩ꥺ捺깕彇꥙扅㝑幷幃쉩瑖㔬⹲啋싂䩄</w:t>
      </w:r>
      <w:r>
        <w:rPr/>
        <w:t>ꦻ</w:t>
      </w:r>
      <w:r>
        <w:rPr/>
        <w:t>祌놬博傩㤶眯畖䱆䤦㧂ꅕꍉ唫묨梵</w:t>
      </w:r>
      <w:r>
        <w:rPr/>
        <w:t>ⰷ</w:t>
      </w:r>
      <w:r>
        <w:rPr/>
        <w:t>䌣参澘牍쉾칵牐唸⒘柂嘺䙺⥘쉣怦榥末쎩ꌮ</w:t>
      </w:r>
      <w:r>
        <w:rPr/>
        <w:t>ⱆ</w:t>
      </w:r>
      <w:r>
        <w:rPr/>
        <w:t>佱䁨摶㥈䖮乢唭汇䑃摮ꥮ母瘮咥縵⪩⦩喿⥄␰䅎㌸䧂쉨⩢干圽桑䭈慌칎彾뿎恸ꥩ恦ꥲ橺⨦畤ㅊ땚奺泂뾥嚵椣㛃摳╩ꥢ쉬떘뽎癆쉣瀱</w:t>
      </w:r>
      <w:r>
        <w:rPr/>
        <w:t>ⷂ</w:t>
      </w:r>
      <w:r>
        <w:rPr/>
        <w:t>䜪䷂㙸♹㪵磂攺摧⭟싂㥙㕬䕺愨澱顒題떵쉪쉌挬扂칷╩㈴숲ㄯ뭡곂娬</w:t>
      </w:r>
      <w:r>
        <w:rPr/>
        <w:t>ꥎ</w:t>
      </w:r>
      <w:r>
        <w:rPr/>
        <w:t>썋꺮焵牚싂䡧㢩䵔㌶♙䟍儨折쉚殥攷听椊</w:t>
      </w:r>
      <w:r>
        <w:rPr/>
        <w:t>ꕪ</w:t>
      </w:r>
      <w:r>
        <w:rPr/>
        <w:t>뽹쉅숤畔숬楯恕츬싂囍啂쉪⽄䱰祙⫂洹⼨땬樻⬰泂㷂⴦佥㍘䚱抏汪櫂圵搻濂灷⩦⑗䞮彞䥙⵶唣쉉떏䔣穯佖⹭쉴䘽䩓</w:t>
      </w:r>
      <w:r>
        <w:rPr/>
        <w:t>ⰰ</w:t>
      </w:r>
      <w:r>
        <w:rPr/>
        <w:t>㟃㥾㯂䐻㍏輰쉅㏂쉳丨砰쉄䙧㙇坭꺿슩厡䔻彪妏剑땺戲呱䰸洪㩥体쎬䔹卙佧狃卞剙牉㍭뭗䥹싃⑱⚿</w:t>
      </w:r>
      <w:r>
        <w:rPr/>
        <w:t>ꗂꤴ</w:t>
      </w:r>
      <w:r>
        <w:rPr/>
        <w:t>ꥧ㐣朸噍</w:t>
      </w:r>
      <w:r>
        <w:rPr/>
        <w:t>ⵞ</w:t>
      </w:r>
      <w:r>
        <w:rPr/>
        <w:t>穠䦬⪡㘲⩵稴ぉ싂㐩⹨㭹싂畾⥡⸱瑳쉘┬칣⤲乯楖⨷圵轹⤥平歳姂긴橀戽歺桁繣儮⤦ㄯ깧◂㨤뭬㉂儺懂䯎䁔潎䰯㑪睤奃囍敱넽䙲幥숸䍠㉇轧㙉칊넽⿂昣妵숶ㆵ䨷㭟半啪싂싂䀪␴娳ㅺ充癲煾♨剧㭱⩆琹䠵㍑辬썕㋂습䬥沏港瞱䝷㵋㙰숵</w:t>
      </w:r>
      <w:r>
        <w:rPr/>
        <w:t>⣂</w:t>
      </w:r>
      <w:r>
        <w:rPr/>
        <w:t>獎祘䍚嘷瑓怦奺ぱ晖┪䝇㠸䩕걠숰습㍴搳딦㈽</w:t>
      </w:r>
      <w:r>
        <w:rPr/>
        <w:t>꧂</w:t>
      </w:r>
      <w:r>
        <w:rPr/>
        <w:t>䅓㝥瀮㑾䡷哂놡긺睖輴ㆣ㴪睈卉㒿啡剴㡥扟ㄽ㟂睩</w:t>
      </w:r>
      <w:r>
        <w:rPr/>
        <w:t>ꕇ</w:t>
      </w:r>
      <w:r>
        <w:rPr/>
        <w:t>瘫쉲㦥欶兡〬瀹쉙偑浳㤣し㥣䵕橰뼫䀺献烂쉤쉄</w:t>
      </w:r>
      <w:r>
        <w:rPr/>
        <w:t>ꦱ</w:t>
      </w:r>
      <w:r>
        <w:rPr/>
        <w:t>呯⩊쵢╢桇ꄯ㝈㠶慚카䝅淂䭲ꎡ㭏䛂싃ぷ淂乏坠믂깳慓㉯软奧</w:t>
      </w:r>
      <w:r>
        <w:rPr/>
        <w:t>⠴</w:t>
      </w:r>
      <w:r>
        <w:rPr/>
        <w:t>慺顟扆</w:t>
      </w:r>
      <w:r>
        <w:rPr/>
        <w:t>꥓</w:t>
      </w:r>
      <w:r>
        <w:rPr/>
        <w:t>枱禮싂砬㗂佰놩旂䵉슻璿堹숷⩔歔坺剭䭒毃卤瑾㑣䵫礴쉳占⩳窮뽉깵楙杂썹漪棍厮煃⒩匨奙兘ꄭ믂澱⧂疥쉄</w:t>
      </w:r>
      <w:r>
        <w:rPr/>
        <w:t>ꗂ</w:t>
      </w:r>
      <w:r>
        <w:rPr/>
        <w:t>깣칅敐瑸㥪灌懂땒搣呒⌻䕔␦斥숬憻䥡煦䝒㒩</w:t>
      </w:r>
      <w:r>
        <w:rPr/>
        <w:t>ꕇ♱</w:t>
      </w:r>
      <w:r>
        <w:rPr/>
        <w:t>䩈玵춣⼭䏎皩䮩㌪ヂ剧␦彟燂쵚믃⑫⥯뭕</w:t>
      </w:r>
      <w:r>
        <w:rPr/>
        <w:t>⡤</w:t>
      </w:r>
      <w:r>
        <w:rPr/>
        <w:t>⼽㩳旍湘⑂塰⬵敁楯놱煴⼻卧昨격㍷㨦싂惍剈参</w:t>
      </w:r>
      <w:r>
        <w:rPr/>
        <w:t>ꔴ</w:t>
      </w:r>
      <w:r>
        <w:rPr/>
        <w:t>夥䠺녳彐迂牡幢周</w:t>
      </w:r>
      <w:r>
        <w:rPr/>
        <w:t>Ⲙ</w:t>
      </w:r>
      <w:r>
        <w:rPr/>
        <w:t>ㆩネ㍤晣䥁ꆣ쉤䢬顦䖻䶬䀰轘⹘㡷⨽轣癲싂ꄽ何桳啤㐻灹䉩塧⽎伺摴싃㌵愥時涘쉅唰穷䥀ꍵ믂</w:t>
      </w:r>
      <w:r>
        <w:rPr/>
        <w:t>Ⳃ</w:t>
      </w:r>
      <w:r>
        <w:rPr/>
        <w:t>縵瑹숦쉇곂杮㟂䴣摂顺♩楔椭敋っ</w:t>
      </w:r>
      <w:r>
        <w:rPr/>
        <w:t>ⵗ</w:t>
      </w:r>
      <w:r>
        <w:rPr/>
        <w:t>䥈㴫┵橑䋂쉣䵨䍳⩡슥뭙䠪䥨搬䑙긪⚿ꍖ㪮쉌窮꺩坱偀䌸碏唤湞뭥璿猹䀊䁠噁水䅂先곂惂冣䡌㟂쉩灒瓂剨쉣穑ꥭ슿슩潍焭䏂塟◂⤸䭲썰⭙</w:t>
      </w:r>
      <w:r>
        <w:rPr/>
        <w:t>⡍</w:t>
      </w:r>
      <w:r>
        <w:rPr/>
        <w:t>⺮搤墩䩰砺뿎睇桦浉♎示婫唳녍䠬슥</w:t>
      </w:r>
      <w:r>
        <w:rPr/>
        <w:t>ꦩ</w:t>
      </w:r>
      <w:r>
        <w:rPr/>
        <w:t>䅪㝧洳☩⑃嗍呐쉏⹈쵭京⨤</w:t>
      </w:r>
      <w:r>
        <w:rPr/>
        <w:t>ⵌ</w:t>
      </w:r>
      <w:r>
        <w:rPr/>
        <w:t>⾏䔩♘떡⹯⥯</w:t>
      </w:r>
      <w:r>
        <w:rPr/>
        <w:t>ꦵ</w:t>
      </w:r>
      <w:r>
        <w:rPr/>
        <w:t>禵㍆䬷䞬쉳慡㝤佪깡䏂쉕⥰硇㖩㨩넥浺卲ꅩ숪夦㓂剟朣乇䠨숷伵㮡싍䬣砺幆㉔偨⨤숷걀ㆩ쉞숹汓䟂汞㬩쉦栨딯◂</w:t>
      </w:r>
      <w:r>
        <w:rPr/>
        <w:t>⠲</w:t>
      </w:r>
      <w:r>
        <w:rPr/>
        <w:t>ꍀ숣橘쉃䥁쉎顟칺㯂♈䈹㨷슥惂䭕</w:t>
      </w:r>
      <w:r>
        <w:rPr/>
        <w:t>ꕭ</w:t>
      </w:r>
      <w:r>
        <w:rPr/>
        <w:t>彌何彥</w:t>
      </w:r>
      <w:r>
        <w:rPr/>
        <w:t>ꔬ</w:t>
      </w:r>
      <w:r>
        <w:rPr/>
        <w:t>幔飍ケ䱑㕭촫瑯牠ꍲ슥䝷疏縭卍⩋牓쉱忂싂唥쎻싂炻曂㡓歆㤲娬㜨쉤䕊婇穡灎慶촮堫곂搣痂숨栨쉅扭䦣⹺兑昦氲慎</w:t>
      </w:r>
      <w:r>
        <w:rPr/>
        <w:t>ꤣ</w:t>
      </w:r>
      <w:r>
        <w:rPr/>
        <w:t>槂䑹╎由券搦⤤坆硩⩉ぢ倳燍猶匲㕬쉕䴺催⩒㡠眪걔㍺形쉢䁳⹐긬</w:t>
      </w:r>
      <w:r>
        <w:rPr/>
        <w:t>⡚</w:t>
      </w:r>
      <w:r>
        <w:rPr/>
        <w:t>걔㠨䁁◎䉗㣍猰囂朴渣况斡丽카怲㭯弻쉥疿슏係⹾</w:t>
      </w:r>
      <w:r>
        <w:rPr/>
        <w:t>ꦿ</w:t>
      </w:r>
      <w:r>
        <w:rPr/>
        <w:t>촪싍ㅔ漱顤쉄厩槂⥂砳ꌮ瀤㙮슱㪩쉆稶竂堨兌獨儺䩠睫䊩</w:t>
      </w:r>
      <w:r>
        <w:rPr/>
        <w:t>ꥍ</w:t>
      </w:r>
      <w:r>
        <w:rPr/>
        <w:t>䴱丨쵪昪䌱典⽲恧⩀喥瞩㏂ㅕ瘱♒楁頥勂乆打窘䅘敖䬷樬婓㘮㑌楺싂顺숪牚唪⎣梩⧂</w:t>
      </w:r>
      <w:r>
        <w:rPr/>
        <w:t>ꤪ</w:t>
      </w:r>
      <w:r>
        <w:rPr/>
        <w:t>걈㝹沩싂깆땑녥캮䆥㭆뿂呌</w:t>
      </w:r>
      <w:r>
        <w:rPr/>
        <w:t>ꔽ</w:t>
      </w:r>
      <w:r>
        <w:rPr/>
        <w:t>䎻到㔰毃歄異슏汊㩡橩䥆ꥢ</w:t>
      </w:r>
      <w:r>
        <w:rPr/>
        <w:t>ⱺ</w:t>
      </w:r>
      <w:r>
        <w:rPr/>
        <w:t>㒱ꥦ숪匱㧃灷</w:t>
      </w:r>
      <w:r>
        <w:rPr/>
        <w:t>ⲩ⍠</w:t>
      </w:r>
      <w:r>
        <w:rPr/>
        <w:t>橾싂㗂側뗂쉬쉭し䴨⹎쉎쉴㈯</w:t>
      </w:r>
      <w:r>
        <w:rPr/>
        <w:t>Ɒ</w:t>
      </w:r>
      <w:r>
        <w:rPr/>
        <w:t>긭琥뾵䭠╄睐</w:t>
      </w:r>
      <w:r>
        <w:rPr/>
        <w:t>ꕅ</w:t>
      </w:r>
      <w:r>
        <w:rPr/>
        <w:t>䱑⹩啄</w:t>
      </w:r>
      <w:r>
        <w:rPr/>
        <w:t>ꕣ</w:t>
      </w:r>
      <w:r>
        <w:rPr/>
        <w:t>쉁㖬吵猰쵈男⺮</w:t>
      </w:r>
      <w:r>
        <w:rPr/>
        <w:t>ꥁ</w:t>
      </w:r>
      <w:r>
        <w:rPr/>
        <w:t>걓祙㓂썏繲ꅣ䅤㐨樶칥乥ㅃ⩭⬨㑒䕾樻딣戦겥噬쉖䭭䮩</w:t>
      </w:r>
      <w:r>
        <w:rPr/>
        <w:t>ꔭ</w:t>
      </w:r>
      <w:r>
        <w:rPr/>
        <w:t>墩쵑剨硐樮㍸唵◂쉞关䁣慺甤㕋숮獶匬⤨䭎皻숣䮻䵭祩䍪⨬睨決卫歪ꍀ僂勂㙮㠷題摫桵顢쉴</w:t>
      </w:r>
      <w:r>
        <w:rPr/>
        <w:t>ꕚ</w:t>
      </w:r>
      <w:r>
        <w:rPr/>
        <w:t>佇济塡噡掘</w:t>
      </w:r>
      <w:r>
        <w:rPr/>
        <w:t>Ⱔ</w:t>
      </w:r>
      <w:r>
        <w:rPr/>
        <w:t>摳쉾⍟焮塾䑨窱⵾顾⤸⌳슮畞㡪슮冏珃爯㝖扩桠帪╪칬囂슡㢩䦏㤣丶䢮硧</w:t>
      </w:r>
      <w:r>
        <w:rPr/>
        <w:t>ⵡ</w:t>
      </w:r>
      <w:r>
        <w:rPr/>
        <w:t>乮攤㤤䐪嘰坅睔ꄽ張ꅢ暻㕹瀤쉩䕕㌴睨ꅱ祷⒘珂䵇㴵硞쎩佅湘掘滂⭏睘啘쌥뭺</w:t>
      </w:r>
      <w:r>
        <w:rPr/>
        <w:t>ⵋ</w:t>
      </w:r>
      <w:r>
        <w:rPr/>
        <w:t>戊〵慙⿂戻橳㈱扲깢攺癞쵦堮㝾뇂긩⩪</w:t>
      </w:r>
      <w:r>
        <w:rPr/>
        <w:t>ꖩ</w:t>
      </w:r>
      <w:r>
        <w:rPr/>
        <w:t>帯歨뽪砮畵㬲乭愯㈽⽙긲싂扌겱秂</w:t>
      </w:r>
      <w:r>
        <w:rPr/>
        <w:t>ꤱ</w:t>
      </w:r>
      <w:r>
        <w:rPr/>
        <w:t>妣쉞啴兑⍳幯庵╤쉕䐬柃⍷</w:t>
      </w:r>
      <w:r>
        <w:rPr/>
        <w:t>⠴</w:t>
      </w:r>
      <w:r>
        <w:rPr/>
        <w:t>긮숴歔椯䤭썕썷䄰敒ぇ칠⹒녞喡깩䶮愬</w:t>
      </w:r>
      <w:r>
        <w:rPr/>
        <w:t>ⵍ</w:t>
      </w:r>
      <w:r>
        <w:rPr/>
        <w:t>⼮㝮頺㙩⪩睢㑋犱䓂搳⍴놘畦橡廂癪勂⸩</w:t>
      </w:r>
      <w:r>
        <w:rPr/>
        <w:t>ꗂ</w:t>
      </w:r>
      <w:r>
        <w:rPr/>
        <w:t>ぬ㩷彎⹞</w:t>
      </w:r>
      <w:r>
        <w:rPr/>
        <w:t>⡕</w:t>
      </w:r>
      <w:r>
        <w:rPr/>
        <w:t>丹捬숰支慡䕇㈽晤㖮彺녭眯쉾䀦徣ケ慖╚䉀㣂䁴䱱輥畠佸橊歯殡녬칾輪싂╗쉗抣⩏깫뼲쉈⩺湈⚘깏⎮䥦䙬奐䴶犵琨物쌬쉐奟旍条渳熿㊻獑䭐櫂录颬娥</w:t>
      </w:r>
      <w:r>
        <w:rPr/>
        <w:t>ⱦ</w:t>
      </w:r>
      <w:r>
        <w:rPr/>
        <w:t>㶬⿂깧凂⫂䑮㙪㑭㧂泂숷㩊礽兺挷片轚の秂稪け䤻瘬㙲뭕슣⵲</w:t>
      </w:r>
      <w:r>
        <w:rPr/>
        <w:t>ꦡ</w:t>
      </w:r>
      <w:r>
        <w:rPr/>
        <w:t>瑺娭䨴쉤僂䁄⥧䀸㉠榡䵆쉎ꌰ숦摨쉂瓍㬭썏䩞奢噖䍉坞弩䡫슩晱䡐䍢恘</w:t>
      </w:r>
      <w:r>
        <w:rPr/>
        <w:t>ⱞ</w:t>
      </w:r>
      <w:r>
        <w:rPr/>
        <w:t>숮</w:t>
      </w:r>
      <w:r>
        <w:rPr/>
        <w:t>⡔</w:t>
      </w:r>
      <w:r>
        <w:rPr/>
        <w:t>歈爩塮柂⒥磂</w:t>
      </w:r>
      <w:r>
        <w:rPr/>
        <w:t>ꔮ</w:t>
      </w:r>
      <w:r>
        <w:rPr/>
        <w:t>汕䍳</w:t>
      </w:r>
      <w:r>
        <w:rPr/>
        <w:t>ⱍ</w:t>
      </w:r>
      <w:r>
        <w:rPr/>
        <w:t>湵ꥱ⨩淂䣂긺疣幚㬷싎</w:t>
      </w:r>
      <w:r>
        <w:rPr/>
        <w:t>ꤤ</w:t>
      </w:r>
      <w:r>
        <w:rPr/>
        <w:t>瑴ㅯ洱쵈嫂䕍䨺反⏂㕓⩐塯쉅숤弩㡖匦慹⶘딤䅐梡痂瘻楬獴竂摬種䞥숯槂卬枮⮻圪㜩쉥㚱㍒ォ숲總⨫⩣埂</w:t>
      </w:r>
      <w:r>
        <w:rPr/>
        <w:t>ⱦ</w:t>
      </w:r>
      <w:r>
        <w:rPr/>
        <w:t>숯쏂辥枘灭䡚⽸㉏稭帽婆㗂埃㎮㕰㐱搨頭啣곂⼵㙷ꥣ싃李</w:t>
      </w:r>
      <w:r>
        <w:rPr/>
        <w:t>ⵔ</w:t>
      </w:r>
      <w:r>
        <w:rPr/>
        <w:t>갥〫䅃稵쉠숥숣塾㫂乧쉃倯</w:t>
      </w:r>
      <w:r>
        <w:rPr/>
        <w:t>⢩</w:t>
      </w:r>
      <w:r>
        <w:rPr/>
        <w:t>䙭♌嫃▣璡攥泂䉶噚㙁祰㇂㵩稱</w:t>
      </w:r>
      <w:r>
        <w:rPr/>
        <w:t>⠶⍸</w:t>
      </w:r>
      <w:r>
        <w:rPr/>
        <w:t>숥숥㥪쉉㐨땱婷敺奪</w:t>
      </w:r>
      <w:r>
        <w:rPr/>
        <w:t>ⴰ</w:t>
      </w:r>
      <w:r>
        <w:rPr/>
        <w:t>獔</w:t>
      </w:r>
      <w:r>
        <w:rPr/>
        <w:t>ꦘ</w:t>
      </w:r>
      <w:r>
        <w:rPr/>
        <w:t>棎塆㍶⑱泂㕆ꥱ䐦栶쉑攲㍸</w:t>
      </w:r>
      <w:r>
        <w:rPr/>
        <w:t>⠹</w:t>
      </w:r>
      <w:r>
        <w:rPr/>
        <w:t>顂煶㙃쵨⬤⻍</w:t>
      </w:r>
      <w:r>
        <w:rPr/>
        <w:t>⡥</w:t>
      </w:r>
      <w:r>
        <w:rPr/>
        <w:t>ㅀ</w:t>
      </w:r>
      <w:r>
        <w:rPr/>
        <w:t>⡒</w:t>
      </w:r>
      <w:r>
        <w:rPr/>
        <w:t>䘮</w:t>
      </w:r>
      <w:r>
        <w:rPr/>
        <w:t>Ⳃ</w:t>
      </w:r>
      <w:r>
        <w:rPr/>
        <w:t>慅☨启灁䑒劥</w:t>
      </w:r>
      <w:r>
        <w:rPr/>
        <w:t>Ⱟ</w:t>
      </w:r>
      <w:r>
        <w:rPr/>
        <w:t>㕭</w:t>
      </w:r>
      <w:r>
        <w:rPr/>
        <w:t>ꤨ</w:t>
      </w:r>
      <w:r>
        <w:rPr/>
        <w:t>睑걣녊兎쉰숥☰之뼸㙅湙⾩쉦拂晕㨭㩰䈸⩄僃兺쉲冥쉚슏⥥佧䱃䁣浭奰⹗⹦䤥䌷扟⌭║╫剔唺㭡쉉汅瀭ど瑎揃슣䐣澥揂报⸵</w:t>
      </w:r>
      <w:r>
        <w:rPr/>
        <w:t>ⱒ</w:t>
      </w:r>
      <w:r>
        <w:rPr/>
        <w:t>䕬⮻ゥ穟쉇温䣂飂条灲绂婓风숤㑟䩆瑸桌坉㭑牺⛎滂䵴兏乡</w:t>
      </w:r>
      <w:r>
        <w:rPr/>
        <w:t>⣂</w:t>
      </w:r>
      <w:r>
        <w:rPr/>
        <w:t>呆嚬뭥婭稤䉏䘱갮盂潩㐤汓摅㝲顒偎轳䅀䥉獴扱㝢穐⩢扮⤥橊묶</w:t>
      </w:r>
      <w:r>
        <w:rPr/>
        <w:t>ꗂ</w:t>
      </w:r>
      <w:r>
        <w:rPr/>
        <w:t>轀皩⼽佡㫂掣ꅋ㬥堫ꥡ䇂䁰稳灂啔⤻㐊焩䑸愹潓쉦⩖䅬㥙㕘䑟쵷䥪䭋䙲曎偋㍾뽀뭠濂潹倨佧숰搦ぃ偔떘쉌꺿⩪折긽敾浄䟂♧㵊뼣礣犩年㝅⭓晨䕳瓂䵠㉷䰯뽤㙆䭊㑙窱烃城쉖㓂뮬ꅒ⹋</w:t>
      </w:r>
      <w:r>
        <w:rPr/>
        <w:t>ꥆ</w:t>
      </w:r>
      <w:r>
        <w:rPr/>
        <w:t>䘣线琪䱁獸琣쉪㑅棂㡍뽫毂⽏㩾娴뼲</w:t>
      </w:r>
      <w:r>
        <w:rPr/>
        <w:t>⣂</w:t>
      </w:r>
      <w:r>
        <w:rPr/>
        <w:t>㵹㠩땶쵡쌪쉶琻未䕤硌뽠窘繵쉫敏</w:t>
      </w:r>
      <w:r>
        <w:rPr/>
        <w:t>ⷂ</w:t>
      </w:r>
      <w:r>
        <w:rPr/>
        <w:t>싂眦町</w:t>
      </w:r>
      <w:r>
        <w:rPr/>
        <w:t>⠥</w:t>
      </w:r>
      <w:r>
        <w:rPr/>
        <w:t>䶣썆撣䵭焷</w:t>
      </w:r>
      <w:r>
        <w:rPr/>
        <w:t>⡤</w:t>
      </w:r>
      <w:r>
        <w:rPr/>
        <w:t>珂녮摘㕉꥙ꍉ䉤Ⓕ彆䷂⹞</w:t>
      </w:r>
      <w:r>
        <w:rPr/>
        <w:t>ⵤ</w:t>
      </w:r>
      <w:r>
        <w:rPr/>
        <w:t>の</w:t>
      </w:r>
      <w:r>
        <w:rPr/>
        <w:t>꧂</w:t>
      </w:r>
      <w:r>
        <w:rPr/>
        <w:t>䡤泎昽縶丩⵹⨸栨泂硤顥敂㕵</w:t>
      </w:r>
      <w:r>
        <w:rPr/>
        <w:t>⠲</w:t>
      </w:r>
      <w:r>
        <w:rPr/>
        <w:t>瑪싂뿎㜩</w:t>
      </w:r>
      <w:r>
        <w:rPr/>
        <w:t>⡬</w:t>
      </w:r>
      <w:r>
        <w:rPr/>
        <w:t>㞬넪濂ꏂ吪䴱쉪汶䙬䭩䭅㡾痎㨣偈汷땵畉㬯쵤䁐㵮㷎</w:t>
      </w:r>
      <w:r>
        <w:rPr/>
        <w:t>ⵏ</w:t>
      </w:r>
      <w:r>
        <w:rPr/>
        <w:t>䉌䟂渵숯숺ꎡ梵䭅爫欴╵橨⚏뭺㷂䔱싎䩡㋂彡춣瑁곂㡬䲏</w:t>
      </w:r>
      <w:r>
        <w:rPr/>
        <w:t>ꔵ</w:t>
      </w:r>
      <w:r>
        <w:rPr/>
        <w:t>㗍㵒⫂惂䯂周枣䕒灘塒캿参偨䅠</w:t>
      </w:r>
      <w:r>
        <w:rPr/>
        <w:t>⡹</w:t>
      </w:r>
      <w:r>
        <w:rPr/>
        <w:t>㙡⛂吭㑶亥㠵顉</w:t>
      </w:r>
      <w:r>
        <w:rPr/>
        <w:t>ꥇ☪⦻</w:t>
      </w:r>
      <w:r>
        <w:rPr/>
        <w:t>悩㓂憥䶣础䝴㧂㝎嗂䡀師楣硅漦</w:t>
      </w:r>
      <w:r>
        <w:rPr/>
        <w:t>ꤳ⍶</w:t>
      </w:r>
      <w:r>
        <w:rPr/>
        <w:t>燂</w:t>
      </w:r>
      <w:r>
        <w:rPr/>
        <w:t>⠬</w:t>
      </w:r>
      <w:r>
        <w:rPr/>
        <w:t>꧂ⴺ</w:t>
      </w:r>
      <w:r>
        <w:rPr/>
        <w:t>奶싃䟎⹍딴穠畢㉶컂⍟ㅦ潺硾堤䱆╆縫딱浺⑐䲥欺䓂㚵ィ㌯奟춵稥慩微兯磂쉩横䱍琲䁋匬恓乕묷</w:t>
      </w:r>
      <w:r>
        <w:rPr/>
        <w:t>ꤶ⸭</w:t>
      </w:r>
      <w:r>
        <w:rPr/>
        <w:t>㴦瘫</w:t>
      </w:r>
      <w:r>
        <w:rPr/>
        <w:t>ⵌ</w:t>
      </w:r>
      <w:r>
        <w:rPr/>
        <w:t>婣쉙灖懃楞佌싎䅩係㵥顪䑮⭉幀쉰祙婡夳溮슥ꍧ晢䍶痂ꥦ䍸쉅溩爴啄硋瑭係</w:t>
      </w:r>
      <w:r>
        <w:rPr/>
        <w:t>ⶬ</w:t>
      </w:r>
      <w:r>
        <w:rPr/>
        <w:t>쉫槂㝸</w:t>
      </w:r>
      <w:r>
        <w:rPr/>
        <w:t>ꤺ</w:t>
      </w:r>
      <w:r>
        <w:rPr/>
        <w:t>晓睪</w:t>
      </w:r>
      <w:r>
        <w:rPr/>
        <w:t>ⶣ</w:t>
      </w:r>
      <w:r>
        <w:rPr/>
        <w:t>惂䄪쉖숩</w:t>
      </w:r>
      <w:r>
        <w:rPr/>
        <w:t>ⵚ╕</w:t>
      </w:r>
      <w:r>
        <w:rPr/>
        <w:t>뽉㌥䉾ㄻ䐯啭⨵汔⩞䍨땬呏㕨槂片쉹㨹噰㝀걋免㦬噺摄焰硋㉺녰㡠⩕䡰䥑㈶瘣牦䝌晄녩⥌쵆⫂넲偄갨璵挳쵂䊬媻ꅆ㓂迂䡔䍮沩䡹쉰</w:t>
      </w:r>
      <w:r>
        <w:rPr/>
        <w:t>⠭</w:t>
      </w:r>
      <w:r>
        <w:rPr/>
        <w:t>㨪╡䧂㌮煃窘⺬㉚拂䁳㈻㪥㵧♥哂쉷数伸圯稩ꆿ皡䡓慂</w:t>
      </w:r>
      <w:r>
        <w:rPr/>
        <w:t>Ⲯ</w:t>
      </w:r>
      <w:r>
        <w:rPr/>
        <w:t>慯匨</w:t>
      </w:r>
      <w:r>
        <w:rPr/>
        <w:t>ⰳ</w:t>
      </w:r>
      <w:r>
        <w:rPr/>
        <w:t>슩ꍁ⭩⸰</w:t>
      </w:r>
      <w:r>
        <w:rPr/>
        <w:t>ⶡ</w:t>
      </w:r>
      <w:r>
        <w:rPr/>
        <w:t>癴侬⫂⥈䑚奁兌⯂뽰뽖</w:t>
      </w:r>
      <w:r>
        <w:rPr/>
        <w:t>ꤷ</w:t>
      </w:r>
      <w:r>
        <w:rPr/>
        <w:t>啥癊땭䚿떱歹橱个旂影曂쌳䒱䭬撵䠨슩쵌畆䙟㡷壍ꥩ䍺ㅙ㑲㒿</w:t>
      </w:r>
      <w:r>
        <w:rPr/>
        <w:t>⡮</w:t>
      </w:r>
      <w:r>
        <w:rPr/>
        <w:t>穸슮</w:t>
      </w:r>
      <w:r>
        <w:rPr/>
        <w:t>ⶥꤸ</w:t>
      </w:r>
      <w:r>
        <w:rPr/>
        <w:t>冬怦顺敯넸䲘彧㩲⌣恃穥瘰⥈ㄥ怮</w:t>
      </w:r>
      <w:r>
        <w:rPr/>
        <w:t>⡚</w:t>
      </w:r>
      <w:r>
        <w:rPr/>
        <w:t>繆썱敚迂쉫㋂濂싂摩䈻걹㥏㍣欫睡堹湭䐫㧂䁦䰦䨩湤㍾⥋朤㎱ꅌ䍶礥繋猪뽭갊硟쉌䇂㬣㴲瑣♙剮䂩쉟楣썄䯂</w:t>
      </w:r>
      <w:r>
        <w:rPr/>
        <w:t>ꥑ</w:t>
      </w:r>
      <w:r>
        <w:rPr/>
        <w:t>亏迎싂</w:t>
      </w:r>
      <w:r>
        <w:rPr/>
        <w:t>ꥄ</w:t>
      </w:r>
      <w:r>
        <w:rPr/>
        <w:t>汲䬤㍎숺繄썡쉞佘乳湁</w:t>
      </w:r>
      <w:r>
        <w:rPr/>
        <w:t>ⵐ</w:t>
      </w:r>
      <w:r>
        <w:rPr/>
        <w:t>殬䰻㚡祬汕樯塠敮凂</w:t>
      </w:r>
      <w:r>
        <w:rPr/>
        <w:t>ⶩ</w:t>
      </w:r>
      <w:r>
        <w:rPr/>
        <w:t>⡅</w:t>
      </w:r>
      <w:r>
        <w:rPr/>
        <w:t>䑋䕴汗埂㥀</w:t>
      </w:r>
      <w:r>
        <w:rPr/>
        <w:t>꧂</w:t>
      </w:r>
      <w:r>
        <w:rPr/>
        <w:t>呈㉞畷침쉪䮘쉕䨲쉭㈺卌婇䖻玱숣쉊剁넦쉺㥈杈惂䨮㷍츶츻㩂摲奕元</w:t>
      </w:r>
      <w:r>
        <w:rPr/>
        <w:t>ꤶ</w:t>
      </w:r>
      <w:r>
        <w:rPr/>
        <w:t>㩆忍╂㠣數길뽄䗂䅡뼯う깘㝦㭢㑹䤨旂ꍲ☶澡摢꥾摀瓂浸こ䁕橌䘽㉮瑷楤䍷礫☪轑쉊䰸㈫琣⨪쉉㯂䍹䘣</w:t>
      </w:r>
      <w:r>
        <w:rPr/>
        <w:t>ꥂ</w:t>
      </w:r>
      <w:r>
        <w:rPr/>
        <w:t>摥戺欻捊轨</w:t>
      </w:r>
      <w:r>
        <w:rPr/>
        <w:t>ꦣ</w:t>
      </w:r>
      <w:r>
        <w:rPr/>
        <w:t>戵뭩䝾쉏塄懃╊슱歹捨뽒㪏㟍繌抻愪㚣焴癇暻뭖츫百䵄䑗⍍㉫番⦿佞殏⮮樮䁶뭹⭅쉋䡣楦곃⨥奲겣啸떣⿂싂烍⭴㝔㮬ぬ硶쵈枮数뽀扯䟍喡彮⥟썶橇</w:t>
      </w:r>
      <w:r>
        <w:rPr/>
        <w:t>ꦻ</w:t>
      </w:r>
      <w:r>
        <w:rPr/>
        <w:t>쉴쉚녹⧍쉘旂숹湧♪犥歷顬塳参窣戨㙭睯橴</w:t>
      </w:r>
      <w:r>
        <w:rPr/>
        <w:t>ꤴ</w:t>
      </w:r>
      <w:r>
        <w:rPr/>
        <w:t>浑冻䑟塚쉏㬣䎘穀㣃䭚ㅕ놱</w:t>
      </w:r>
      <w:r>
        <w:rPr/>
        <w:t>ꦮ</w:t>
      </w:r>
      <w:r>
        <w:rPr/>
        <w:t>慐懂懂쉫㠺搨썃䵊獐乣礯슿欪睩涘啳◂轕圬䏂挤䁴埂ㆩ繱亮牪</w:t>
      </w:r>
      <w:r>
        <w:rPr/>
        <w:t>ⲻ</w:t>
      </w:r>
      <w:r>
        <w:rPr/>
        <w:t>쵖兘③䮮顄婖婬纘怫頷䄰䀲慥</w:t>
      </w:r>
      <w:r>
        <w:rPr/>
        <w:t>ꤶ</w:t>
      </w:r>
      <w:r>
        <w:rPr/>
        <w:t>神⮱牁쉡츱</w:t>
      </w:r>
      <w:r>
        <w:rPr/>
        <w:t>ⷃ</w:t>
      </w:r>
      <w:r>
        <w:rPr/>
        <w:t>愣䫂呲彵顥䡢徬⩬걈ꆿ奅⹤⾮倯⩲砸槂䝋숸瑳㈤쵂惂瑤帣뇂杠컂숭瑟칢ㆱ唨甯䢡桮瑘㴥洸癖䱲䐣녯쉒奇㤣숷䩗뭋㐪ꄽ扬숪怬伵呑㵾祭</w:t>
      </w:r>
      <w:r>
        <w:rPr/>
        <w:t>ꤲ</w:t>
      </w:r>
      <w:r>
        <w:rPr/>
        <w:t>䍩潆猽㓂劣僂㘮쉡瑐橶留捺쉤猹竂渮嫍䉰〺挷싂␥</w:t>
      </w:r>
      <w:r>
        <w:rPr/>
        <w:t>ꔸ</w:t>
      </w:r>
      <w:r>
        <w:rPr/>
        <w:t>쉦쉆繹欲湣⒘╊㖬⨤㜪咩瞣䌶㴦䭺䭑⚮恐剁㥩䃂슬旂係轷氥䑦</w:t>
      </w:r>
      <w:r>
        <w:rPr/>
        <w:t>ꥑ</w:t>
      </w:r>
      <w:r>
        <w:rPr/>
        <w:t>敏彎焽卵䝷〹汙쉘䮡⏂슬䪘坫쉧癱潥湪彧쉫䐯畔䤴歴幹欮䈳摖瀵曂䀻敋싎穣♾戰畊灈煶玣䁐⨮姍쉫㏂䎣恚䝶磃䌳⯂搤冱氻㌱揎捦숫愨汞形汰沬怮偎㦵奸쉬参⫂뿍琥뽲佺㑟</w:t>
      </w:r>
      <w:r>
        <w:rPr/>
        <w:t>ⴷ</w:t>
      </w:r>
      <w:r>
        <w:rPr/>
        <w:t>涩媱䴭╟䵥</w:t>
      </w:r>
      <w:r>
        <w:rPr/>
        <w:t>ꥍ</w:t>
      </w:r>
      <w:r>
        <w:rPr/>
        <w:t>桰⪬兔并䣂焺⿂椮扤摑䈵㝺⼷䀬㡣</w:t>
      </w:r>
      <w:r>
        <w:rPr/>
        <w:t>⣃</w:t>
      </w:r>
      <w:r>
        <w:rPr/>
        <w:t>〺ㄪ</w:t>
      </w:r>
      <w:r>
        <w:rPr/>
        <w:t>ⳍ</w:t>
      </w:r>
      <w:r>
        <w:rPr/>
        <w:t>슻枿㎿扳嘻㯂슩汗乊瀮灅湩쉭桔绂娻昸⵩</w:t>
      </w:r>
      <w:r>
        <w:rPr/>
        <w:t>ⱀ</w:t>
      </w:r>
      <w:r>
        <w:rPr/>
        <w:t>쉟싃䉮꥾椪═놏</w:t>
      </w:r>
      <w:r>
        <w:rPr/>
        <w:t>ꤊ</w:t>
      </w:r>
      <w:r>
        <w:rPr/>
        <w:t>숥䱳</w:t>
      </w:r>
      <w:r>
        <w:rPr/>
        <w:t>ꦵ</w:t>
      </w:r>
      <w:r>
        <w:rPr/>
        <w:t>啪갶輶䐸숨窡䲻牠关숣쌬쎘怩穚瀨娣塑깆輯劏꥚ꏃ䄺䮩㖩煔灲敵奪ꏂ⥨庣䈹悥価朵깇ㆻ썾繩䱀䐴廎䆿摬걋乧⥔䒥繆媻焬灢뾩幵䌣掻쉶敭슩戩ㅣ偣Ⓝ礨咻싂뾣頹杤⬻</w:t>
      </w:r>
      <w:r>
        <w:rPr/>
        <w:t>⠶</w:t>
      </w:r>
      <w:r>
        <w:rPr/>
        <w:t>扙숨䙃䀤嘰灰獓呤穬䅕䂵皏ㅍ吷쉄汭獩㈨Ⓜ쉁䤨</w:t>
      </w:r>
      <w:r>
        <w:rPr/>
        <w:t>ꥒ</w:t>
      </w:r>
      <w:r>
        <w:rPr/>
        <w:t>깓爳ꍕ⨮䩣痎</w:t>
      </w:r>
      <w:r>
        <w:rPr/>
        <w:t>⣂</w:t>
      </w:r>
      <w:r>
        <w:rPr/>
        <w:t>䐭柂ꍕ態싂㏂싂嘻甸ꥩ呯숵殿쉅⽳厵㨮걣⩄쌬濂䤺汴슬㣂噓갶꥚⩗剀⪡䂱④䘶晒칪ꥱ圽杩㜮櫂㡨惍</w:t>
      </w:r>
      <w:r>
        <w:rPr/>
        <w:t>Ⱓ</w:t>
      </w:r>
      <w:r>
        <w:rPr/>
        <w:t>슱㒥Ⓜ슬슱癬䡃破⧂</w:t>
      </w:r>
      <w:r>
        <w:rPr/>
        <w:t>Ⱬ</w:t>
      </w:r>
      <w:r>
        <w:rPr/>
        <w:t>潶⹩卙䥲繫䚥깂㭪焮榿䐵⩣煖㊏帽⩢睭층㡥凃슩㩩쉭慒㡅䵸</w:t>
      </w:r>
      <w:r>
        <w:rPr/>
        <w:t>ꤲ␪</w:t>
      </w:r>
      <w:r>
        <w:rPr/>
        <w:t>㩲䴣礴煬瑫쉊婁㩎곍뼻䭒㈪칗䟂쉬喡싂ꍐ㠪걮슱㫂㩸⑬싂♾⽆杊䵹싂塨㍌꧎숻ꥡ쉖츸桠琰剃颡䈯䅫乎䅦</w:t>
      </w:r>
      <w:r>
        <w:rPr/>
        <w:t>ⵉ</w:t>
      </w:r>
      <w:r>
        <w:rPr/>
        <w:t>슻嗃쉷禥婘ꍇ⥯䜶䯂攽</w:t>
      </w:r>
      <w:r>
        <w:rPr/>
        <w:t>꧂</w:t>
      </w:r>
      <w:r>
        <w:rPr/>
        <w:t>兰橖獂墏ꍦ兪帮떿쉗ㆱ쉲뾏滂輵硬뼤쉫殩煵숥辘輪䵐ꅖ㕳㭟歲祄摡禡</w:t>
      </w:r>
      <w:r>
        <w:rPr/>
        <w:t>ꦡ</w:t>
      </w:r>
      <w:r>
        <w:rPr/>
        <w:t>쌣飂䙧幐슣幐珂楞㣂烎䭌奫⌴匫硶凂츣䠮挭壂福</w:t>
      </w:r>
      <w:r>
        <w:rPr/>
        <w:t>ꤶ</w:t>
      </w:r>
      <w:r>
        <w:rPr/>
        <w:t>潴乖伮䝮䥩䝩倬땩㬸</w:t>
      </w:r>
      <w:r>
        <w:rPr/>
        <w:t>⢿</w:t>
      </w:r>
      <w:r>
        <w:rPr/>
        <w:t>䬷뼱妏뭬ꥬ暬</w:t>
      </w:r>
      <w:r>
        <w:rPr/>
        <w:t>ⵑ⫂</w:t>
      </w:r>
      <w:r>
        <w:rPr/>
        <w:t>歔쉊䜴潈帬쉳㪏桍瑥䍆쉅甥睋㜰㈭⑥摴㥹⩗슥癬쉥穫놡녧噌打埂䝕♁眯獗┭潥䃂噄㵘㇂䎡硣깡弪段噆⩞䐥猬硹㉅殩쉨ㄱㅹ㩭쵡琶煈囂〤ꍘ걂偪秂놩僂깔숸ꍡ灥敞嘫矂숻㓂噦</w:t>
      </w:r>
      <w:r>
        <w:rPr/>
        <w:t>⠦</w:t>
      </w:r>
      <w:r>
        <w:rPr/>
        <w:t>朷䑏窵쉯</w:t>
      </w:r>
      <w:r>
        <w:rPr/>
        <w:t>⠩</w:t>
      </w:r>
      <w:r>
        <w:rPr/>
        <w:t>汫砺窏晐녌ㅲ椮㕫彆쉓ぇ䝕⬩쉨䃂겡쉬</w:t>
      </w:r>
      <w:r>
        <w:rPr/>
        <w:t>ꕆ</w:t>
      </w:r>
      <w:r>
        <w:rPr/>
        <w:t>輫祍灧截⥔䴻갩</w:t>
      </w:r>
      <w:r>
        <w:rPr/>
        <w:t>ꥉ</w:t>
      </w:r>
      <w:r>
        <w:rPr/>
        <w:t>氩⽖ꌯ迂䄶♎妡汗曂竂婄䶮案畃뽉稽싂潄♡캘ꥩ瘹䜪ꥭ㥪䲱</w:t>
      </w:r>
      <w:r>
        <w:rPr/>
        <w:t>ꤥ</w:t>
      </w:r>
      <w:r>
        <w:rPr/>
        <w:t>琵ꄱ汾獖䛂넯깡扌쉢唥쉁</w:t>
      </w:r>
      <w:r>
        <w:rPr/>
        <w:t>ꤰ</w:t>
      </w:r>
      <w:r>
        <w:rPr/>
        <w:t>慊坭嫍숦焤䉖</w:t>
      </w:r>
      <w:r>
        <w:rPr/>
        <w:t>⠦</w:t>
      </w:r>
      <w:r>
        <w:rPr/>
        <w:t>䆥繌쉥⑹氬䙲㉁汵㐷걚䁏噉㍴슻⪮</w:t>
      </w:r>
      <w:r>
        <w:rPr/>
        <w:t>ꤻ</w:t>
      </w:r>
      <w:r>
        <w:rPr/>
        <w:t>숪⬯㤺婡╕쉥녺</w:t>
      </w:r>
      <w:r>
        <w:rPr/>
        <w:t>Ⱬ</w:t>
      </w:r>
      <w:r>
        <w:rPr/>
        <w:t>䇂䮻弩卡奮潙䩏娦呦庘曂毂利숮슩ㄺ쉳쉯奦槂琊〮㫂䳂ꎱ档㍡䮏䕊截떬싂⭭入⥚␽</w:t>
      </w:r>
      <w:r>
        <w:rPr/>
        <w:t>ⲵ</w:t>
      </w:r>
      <w:r>
        <w:rPr/>
        <w:t>㡠숪渱䌦呷塦痂墵</w:t>
      </w:r>
      <w:r>
        <w:rPr/>
        <w:t>ⱃ⹁</w:t>
      </w:r>
      <w:r>
        <w:rPr/>
        <w:t>庥숦뼲ぶ卂䞥仂</w:t>
      </w:r>
      <w:r>
        <w:rPr/>
        <w:t>ꕬ</w:t>
      </w:r>
      <w:r>
        <w:rPr/>
        <w:t>䌱䭢깧쌦쉺걓焫㝊㙬☸题⪩䁘祡碣橺汩牙ꌤ劏灱</w:t>
      </w:r>
      <w:r>
        <w:rPr/>
        <w:t>ꦱ</w:t>
      </w:r>
      <w:r>
        <w:rPr/>
        <w:t>걃㋂奔癟칏嚏䕨㍡䄱急쉍本⾬쉾摭⽰쉔㫂╲颿䬪䉖假䔬䪏猥㡞㚻䕧슻塸㥯⩀쉾㑵녉⴪啀㵥啕坱渽眫㘺纣⭏䅢㯃㥶塙ꅔ䅂捷婪廃⩸凃⯂묩擂棂慄擂火쉆컂楸</w:t>
      </w:r>
      <w:r>
        <w:rPr/>
        <w:t>ꖱ</w:t>
      </w:r>
      <w:r>
        <w:rPr/>
        <w:t>摕</w:t>
      </w:r>
      <w:r>
        <w:rPr/>
        <w:t>ꦵ</w:t>
      </w:r>
      <w:r>
        <w:rPr/>
        <w:t>䝏掮쉬겻⛂⨯柂䅊乒</w:t>
      </w:r>
      <w:r>
        <w:rPr/>
        <w:t>⡯</w:t>
      </w:r>
      <w:r>
        <w:rPr/>
        <w:t>䃂稦竂幙㙆⏂啓ꌤ娻┭숪盂㡫⨯䑈䉉怨啅楥嘮頯㕺恇漣ꅣ璥䱰숽╠吷倸疩⹀桭飂㝋䕱㙙坎協ꏂ㜸⚩㙨題顑슘넨䄽⽄츶ꄱꄹ싂숬扑䄥怤쉂䂮灔癦㥫晀繸</w:t>
      </w:r>
      <w:r>
        <w:rPr/>
        <w:t>ꗂ</w:t>
      </w:r>
      <w:r>
        <w:rPr/>
        <w:t>걯⩁䵤췂䰳㟂슏쉹쉉㵯녤怺扡㍡創奅盂⽋㡊</w:t>
      </w:r>
      <w:r>
        <w:rPr/>
        <w:t>ꦿ</w:t>
      </w:r>
      <w:r>
        <w:rPr/>
        <w:t>쉒穅惂쉦⥟呣㚱剦긽</w:t>
      </w:r>
      <w:r>
        <w:rPr/>
        <w:t>⠭⠪</w:t>
      </w:r>
      <w:r>
        <w:rPr/>
        <w:t>쉩䒿⍦ꍰ匳㕫녱焪䰥卟敆橆떱㈦㍱</w:t>
      </w:r>
      <w:r>
        <w:rPr/>
        <w:t>⢻</w:t>
      </w:r>
      <w:r>
        <w:rPr/>
        <w:t>轩噊</w:t>
      </w:r>
      <w:r>
        <w:rPr/>
        <w:t>⢻</w:t>
      </w:r>
      <w:r>
        <w:rPr/>
        <w:t>嘲乣</w:t>
      </w:r>
      <w:r>
        <w:rPr/>
        <w:t>ꥏ</w:t>
      </w:r>
      <w:r>
        <w:rPr/>
        <w:t>㨥堹㝥쉮썕瑀㕪搱䩾焰伵愵繌㉞䍋</w:t>
      </w:r>
      <w:r>
        <w:rPr/>
        <w:t>ꔶ</w:t>
      </w:r>
      <w:r>
        <w:rPr/>
        <w:t>㌦煂⸵ヂ焦熥䙠䪻楖쌶⽍㑍䮬㮩⥟椰쉘溻䙰㍭쉶뗂䴰⨪䩦獵쉘拂㐳춮썰䅊㙗穋灇</w:t>
      </w:r>
      <w:r>
        <w:rPr/>
        <w:t>ⶏ</w:t>
      </w:r>
      <w:r>
        <w:rPr/>
        <w:t>顮쉂䁞禮え廂쉇橒戳⑯㈤ノ㐰</w:t>
      </w:r>
      <w:r>
        <w:rPr/>
        <w:t>⡬</w:t>
      </w:r>
      <w:r>
        <w:rPr/>
        <w:t>싎瞏⩎弰⭮ꄩ䠱쉶恤摇憏硵</w:t>
      </w:r>
      <w:r>
        <w:rPr/>
        <w:t>ꤦ</w:t>
      </w:r>
      <w:r>
        <w:rPr/>
        <w:t>䕇煐哂套⹖咬</w:t>
      </w:r>
      <w:r>
        <w:rPr/>
        <w:t>ꤥ</w:t>
      </w:r>
      <w:r>
        <w:rPr/>
        <w:t>煂彎瘥㢵䅘⑃轸겵颮긲欦㊥氩㥫칄淂깬嗂怹⹞</w:t>
      </w:r>
      <w:r>
        <w:rPr/>
        <w:t>⠤</w:t>
      </w:r>
      <w:r>
        <w:rPr/>
        <w:t>㭦㍓⬴久◂攺䔰卶</w:t>
      </w:r>
      <w:r>
        <w:rPr/>
        <w:t>ⱈ␯</w:t>
      </w:r>
      <w:r>
        <w:rPr/>
        <w:t>杷櫂뼨⍞戴輨浲ꌸ歞秂䙮奸걎榡発䑄♺焪恇㕕쉠썩幘槂働匱㡰歈愹⌮䔯쉲깩㭏摄깡싂쉹轠歖繮녰䝖䡨敟柂怴싂彔轎뭒쵐嗍</w:t>
      </w:r>
      <w:r>
        <w:rPr/>
        <w:t>ⴺ</w:t>
      </w:r>
      <w:r>
        <w:rPr/>
        <w:t>슱繂戱숴噰㴦</w:t>
      </w:r>
      <w:r>
        <w:rPr/>
        <w:t>ꤺ</w:t>
      </w:r>
      <w:r>
        <w:rPr/>
        <w:t>婩渨⶘녠╞ꌮ牳뽥㩨</w:t>
      </w:r>
      <w:r>
        <w:rPr/>
        <w:t>ꥏ</w:t>
      </w:r>
      <w:r>
        <w:rPr/>
        <w:t>걺㭷游繤焬녧쉴䱳獟摀ꥷ⨸潌쉤楄</w:t>
      </w:r>
      <w:r>
        <w:rPr/>
        <w:t>⡺</w:t>
      </w:r>
      <w:r>
        <w:rPr/>
        <w:t>슻琮煰숥㨴㤪壂䀺⌲畨쉃숫䑭獋꥗㝔㥭榿偁繐兔䭹慷ꅱ츺梿垱㞩婂⪩䳂싂ꌶ쵵⸲䥺廂☭帴徱꧎㢥竂䡲㉥㘮쉯㜻䓂灎땈㧂䜊㵕㣂</w:t>
      </w:r>
      <w:r>
        <w:rPr/>
        <w:t>ⵙ</w:t>
      </w:r>
      <w:r>
        <w:rPr/>
        <w:t>싂䖿䄬</w:t>
      </w:r>
      <w:r>
        <w:rPr/>
        <w:t>Ȿ</w:t>
      </w:r>
      <w:r>
        <w:rPr/>
        <w:t>ꥐ</w:t>
      </w:r>
      <w:r>
        <w:rPr/>
        <w:t>㌮ꅚ⬶╅婂呹䩠⌻⹸</w:t>
      </w:r>
      <w:r>
        <w:rPr/>
        <w:t>ꔨ▣</w:t>
      </w:r>
      <w:r>
        <w:rPr/>
        <w:t>佷攪⩥凎⎡쉤䙆纏塑㍤䋂깚䀵컎晖獢⌶䢡圯獅吤⨨칦剪뭓⩐쌮飂䡅㥥塃輯湘믃㷂</w:t>
      </w:r>
      <w:r>
        <w:rPr/>
        <w:t>꤫</w:t>
      </w:r>
      <w:r>
        <w:rPr/>
        <w:t>䝹歪け</w:t>
      </w:r>
      <w:r>
        <w:rPr/>
        <w:t>Ⱚ</w:t>
      </w:r>
      <w:r>
        <w:rPr/>
        <w:t>祠⩵坆㴱瓂⨻積癀烂뭯㝴䮱♪䢿㙘乖</w:t>
      </w:r>
      <w:r>
        <w:rPr/>
        <w:t>ⲱ</w:t>
      </w:r>
      <w:r>
        <w:rPr/>
        <w:t>牯狂恟갹繳㤻掏硡썴剂슬严⺿갷</w:t>
      </w:r>
      <w:r>
        <w:rPr/>
        <w:t>Ɑ</w:t>
      </w:r>
      <w:r>
        <w:rPr/>
        <w:t>焺瑕⑯숱㙐慚欬恭捂䛂⽐嘴殿숦㉇㑐是䜥噀畸뼹쉟ꄭ숤囂瑄兘ꅣ쉅潩썗믂겏␫瘪敗⩩䝤</w:t>
      </w:r>
      <w:r>
        <w:rPr/>
        <w:t>ꔯ</w:t>
      </w:r>
      <w:r>
        <w:rPr/>
        <w:t>氺㐮뮩깙兰㙓恕츳垩숬灷</w:t>
      </w:r>
      <w:r>
        <w:rPr/>
        <w:t>ꔴ</w:t>
      </w:r>
      <w:r>
        <w:rPr/>
        <w:t>硄摇</w:t>
      </w:r>
      <w:r>
        <w:rPr/>
        <w:t>ꖘ</w:t>
      </w:r>
      <w:r>
        <w:rPr/>
        <w:t>瀨⩺</w:t>
      </w:r>
      <w:r>
        <w:rPr/>
        <w:t>ꗂⵅ</w:t>
      </w:r>
      <w:r>
        <w:rPr/>
        <w:t>浔瑥묹栳쉧⦿䖮촪婁숬祹□矂쉍㬶甫兙穐䨤车</w:t>
      </w:r>
      <w:r>
        <w:rPr/>
        <w:t>꤭</w:t>
      </w:r>
      <w:r>
        <w:rPr/>
        <w:t>颬歃ꍣ묲㌽洮梏吱䍔呤숵歨櫂슱剃䀰䅤싂⑩㭈儰檮⤺䯃㠵⑆ヂ쉃飂唤刻桋䡬穖⹯⍙껂撩⤵〪硢쉆䵂긭䴮뽃䴯票</w:t>
      </w:r>
      <w:r>
        <w:rPr/>
        <w:t>ꥁ</w:t>
      </w:r>
      <w:r>
        <w:rPr/>
        <w:t>ぴ㤯橋ꥳ츷㩂</w:t>
      </w:r>
      <w:r>
        <w:rPr/>
        <w:t>ⱔ</w:t>
      </w:r>
      <w:r>
        <w:rPr/>
        <w:t>싎쉺允㙍䮱嚥桤⍄㙟䵍㵢縭悵녡㠷ꌺ䇂顖器也㊏碱⨤䨭碮兙㬻</w:t>
      </w:r>
      <w:r>
        <w:rPr/>
        <w:t>ꕷ</w:t>
      </w:r>
      <w:r>
        <w:rPr/>
        <w:t>琳渻稩佡숤䆥촻丶輫뭕⥊㕭㢱硈걓쉾恗癡䰴測숨뼪䝨汞䁣녁䈳䅆䡺</w:t>
      </w:r>
      <w:r>
        <w:rPr/>
        <w:t>Ⱪ</w:t>
      </w:r>
      <w:r>
        <w:rPr/>
        <w:t>揂</w:t>
      </w:r>
      <w:r>
        <w:rPr/>
        <w:t>⠫</w:t>
      </w:r>
      <w:r>
        <w:rPr/>
        <w:t>圬䵇兲棂枥쉳凂⑐儨界杫惂獏䄵兞␤䷂橧倦灆캻妿㙂뽇쏂쉄㈴⬽㉀㮿⥣숻獲䀯乴㷍癌</w:t>
      </w:r>
      <w:r>
        <w:rPr/>
        <w:t>⡊</w:t>
      </w:r>
      <w:r>
        <w:rPr/>
        <w:t>㉯庡㴨悩쏂曍䉚潹顀塒⺣圤㬩乓놻숵⏃컂急숩䳃쉭♑彌⤽縪㨶礸䙌</w:t>
      </w:r>
      <w:r>
        <w:rPr/>
        <w:t>ⰰ</w:t>
      </w:r>
      <w:r>
        <w:rPr/>
        <w:t>넱䉷䳂剈ꅧ珂妣㐹ꎥ숷㍂煱⶘桉ꎩ㶘猬䁒乂쉺⩵纩䵌⒬㍇㌫츥⩘甪䦏촮䷂깔䑸穢娵싂坁뾩婊㙘㧂㡂䬽슘⭋櫂⪿䤫僂坶쉉飂뾻䙬䔸㐭넫狂</w:t>
      </w:r>
      <w:r>
        <w:rPr/>
        <w:t>ꖏ</w:t>
      </w:r>
      <w:r>
        <w:rPr/>
        <w:t>갩썚䣂뭎䑐썞䭣傣싂䝴䔪檵╂敡潤歃怹㙥⒏坏洳穙䍷</w:t>
      </w:r>
      <w:r>
        <w:rPr/>
        <w:t>꧂</w:t>
      </w:r>
      <w:r>
        <w:rPr/>
        <w:t>䃂묲婵쉫㌣䡦썺灬쉹憡싂㭖歪▬恏县쉘姂氨穨</w:t>
      </w:r>
      <w:r>
        <w:rPr/>
        <w:t>⣂</w:t>
      </w:r>
      <w:r>
        <w:rPr/>
        <w:t>䧂潋潇뽄㡹쉈쉉┪乭㩪갫穋䘩ꄨ뼩婃剧穅⽆쵞⑲整桠穣仃぀ꥵ楥弨煕쉋歧㒩⮱숮㨦딶⹏䱩彴숥潴⨬㘤䧂歖㥪桙漬繢䄪칸숊绂㵷ㅹ슘婑ㄤ夹</w:t>
      </w:r>
      <w:r>
        <w:rPr/>
        <w:t>Ⱪ</w:t>
      </w:r>
      <w:r>
        <w:rPr/>
        <w:t>䣂䃂姂幪</w:t>
      </w:r>
      <w:r>
        <w:rPr/>
        <w:t>Ɽ</w:t>
      </w:r>
      <w:r>
        <w:rPr/>
        <w:t>呦◂㫂廂凍勂沘䚣곃祤牒䲩숥晔樹⥷慇㵢걤牔㘸仂㉗歏㉈䵯㩧뾬㔪뼴段촱</w:t>
      </w:r>
      <w:r>
        <w:rPr/>
        <w:t>Ⱳ</w:t>
      </w:r>
      <w:r>
        <w:rPr/>
        <w:t>捗뽐㥁渤潬쌮쉍沱歷⵴ꥦ戭⤺伣䶩晗敂╅偗琩ㄽ毃슻輫쉱捵だ쌺쵏捊ꅬ</w:t>
      </w:r>
      <w:r>
        <w:rPr/>
        <w:t>ꔲ</w:t>
      </w:r>
      <w:r>
        <w:rPr/>
        <w:t>捇慺⬸癗䤦祖䈶싂⥡싂뽱繣딺㩡䅀ㅉ浉습搳숵幗摞䥄啄䧎믂쵸</w:t>
      </w:r>
      <w:r>
        <w:rPr/>
        <w:t>ꕳ</w:t>
      </w:r>
      <w:r>
        <w:rPr/>
        <w:t>䃂싂㚻䄮䍧縣뿂䪏</w:t>
      </w:r>
      <w:r>
        <w:rPr/>
        <w:t>ⵒ</w:t>
      </w:r>
      <w:r>
        <w:rPr/>
        <w:t>䐺潠⩧桞④瀸琦</w:t>
      </w:r>
      <w:r>
        <w:rPr/>
        <w:t>ⰲ</w:t>
      </w:r>
      <w:r>
        <w:rPr/>
        <w:t>佟쉳촭掩㨮嘦琣倽㨴娪泂䙭洱䖘婮湑䉀䲬攷㥍䏎㤴쉑㭙顇</w:t>
      </w:r>
      <w:r>
        <w:rPr/>
        <w:t>ꕭ</w:t>
      </w:r>
      <w:r>
        <w:rPr/>
        <w:t>싎</w:t>
      </w:r>
      <w:r>
        <w:rPr/>
        <w:t>ⵗ</w:t>
      </w:r>
      <w:r>
        <w:rPr/>
        <w:t>⢣</w:t>
      </w:r>
      <w:r>
        <w:rPr/>
        <w:t>〪湷㬲䉇剠⹓杮廍㝷杷个輨咩碬奨뗂뭃숬</w:t>
      </w:r>
      <w:r>
        <w:rPr/>
        <w:t>ⴽ</w:t>
      </w:r>
      <w:r>
        <w:rPr/>
        <w:t>꺮쉯卦樹剌ꄯ奶塄倽땗顤㡺帤旂㉕㭪㇂碱䑤㌱䟂坂硞潒犩㜹祣걧쉍栦夺㵆싍眬䷂瑲㍮㍉</w:t>
      </w:r>
      <w:r>
        <w:rPr/>
        <w:t>ⷂ</w:t>
      </w:r>
      <w:r>
        <w:rPr/>
        <w:t>前息䩏䮿쉒ㄫꅅ牊촥</w:t>
      </w:r>
      <w:r>
        <w:rPr/>
        <w:t>ꕅ</w:t>
      </w:r>
      <w:r>
        <w:rPr/>
        <w:t>珃僂痂浚⌣숭婭楙㍗檻쉑</w:t>
      </w:r>
      <w:r>
        <w:rPr/>
        <w:t>꧂</w:t>
      </w:r>
      <w:r>
        <w:rPr/>
        <w:t>瑶⸤㝧뭁䱁噊䵇䄲歭桥獤쌣㍒噳䭁瑧潱⑱⑎슮ꆏ쉓毂漮㨰拃썀</w:t>
      </w:r>
      <w:r>
        <w:rPr/>
        <w:t>ꔵ</w:t>
      </w:r>
      <w:r>
        <w:rPr/>
        <w:t>뭙猱禿</w:t>
      </w:r>
      <w:r>
        <w:rPr/>
        <w:t>Ⱝ</w:t>
      </w:r>
      <w:r>
        <w:rPr/>
        <w:t>時㣂┹썎䠳㝭繁숻侘㌴奆卉㜫곂ꥴ慠</w:t>
      </w:r>
      <w:r>
        <w:rPr/>
        <w:t>ⲣ</w:t>
      </w:r>
      <w:r>
        <w:rPr/>
        <w:t>幢㙅⛍㙯䢏䁞숨潆ꥦ幎쉀摉ꥢ浣䥇</w:t>
      </w:r>
      <w:r>
        <w:rPr/>
        <w:t>⠽</w:t>
      </w:r>
      <w:r>
        <w:rPr/>
        <w:t>ꕩ╹</w:t>
      </w:r>
      <w:r>
        <w:rPr/>
        <w:t>汍</w:t>
      </w:r>
      <w:r>
        <w:rPr/>
        <w:t>ꕄⓂ</w:t>
      </w:r>
      <w:r>
        <w:rPr/>
        <w:t>䩅䜤娱⭞뮻숮䦵문⤸⩣轒␪仂ꇂ뿂㜯㕂⩍娭䵟⍏璮稺䷂쏂剴뼮痂幤♱纩쉡恁偄</w:t>
      </w:r>
      <w:r>
        <w:rPr/>
        <w:t>⡸</w:t>
      </w:r>
      <w:r>
        <w:rPr/>
        <w:t>뮩嘤旍垿堽䩄䉉祯浲婎浡쉆獋瀨梬汬噚殏䛂䍆湬㓂浕</w:t>
      </w:r>
    </w:p>
    <w:p>
      <w:pPr>
        <w:pStyle w:val="PreformattedText"/>
        <w:bidi w:val="0"/>
        <w:spacing w:before="0" w:after="0"/>
        <w:jc w:val="left"/>
        <w:rPr/>
      </w:pPr>
      <w:r>
        <w:rPr/>
        <w:t>⭂</w:t>
      </w:r>
      <w:r>
        <w:rPr/>
        <w:t>ꅎ㩋㉩</w:t>
      </w:r>
      <w:r>
        <w:rPr/>
        <w:t>ⲥ</w:t>
      </w:r>
      <w:r>
        <w:rPr/>
        <w:t>쎘東潬顇澩숭琫䩵䡇塤䴷ꍥ숥氯뼤竂剭䝞偍쉮䉳⑐숮⩄칯⭕汃䏂䓃뭟숬쉺怱쉨乙䴲㚘䫂싂⥟ꥹ恠庣䕭摣关畱뼸꺵壂帵䙷煪渷슣촷盂瓂뽏쉾摪쉌歗㢥䀺␩싂⭄껂輻䡅䪡䝃啇ꍥ넦㜬吤䅃手繏奁㍪☫츱㘸⍅⩨瓂妩祲縳㓂숨䲘ꎥ夻灰㮣⩞⍁╪⤪썶轆㪘帳睎䗂ꅷ繵숵搹㙗㴹㑺搻ꆿ椲焻</w:t>
      </w:r>
      <w:r>
        <w:rPr/>
        <w:t>ꥆ</w:t>
      </w:r>
      <w:r>
        <w:rPr/>
        <w:t>䈵戽繍䁐俎稷佣㜶숫婓䡃淂斿摬䕋쉾輸⼮戨쉇刹丬넬ㅥ砬縊䃂⤭乚⌦㢡畹쉂挣ガ</w:t>
      </w:r>
      <w:r>
        <w:rPr/>
        <w:t>ⵑ</w:t>
      </w:r>
      <w:r>
        <w:rPr/>
        <w:t>畺佮䡱爹㬩䩔䕫砹</w:t>
      </w:r>
      <w:r>
        <w:rPr/>
        <w:t>ꤩ</w:t>
      </w:r>
      <w:r>
        <w:rPr/>
        <w:t>㝶廂㑟洺⍊촵뭱攥瑮⤪䴯䡏쉺㷂⦿깥쉡</w:t>
      </w:r>
      <w:r>
        <w:rPr/>
        <w:t>ⱂ</w:t>
      </w:r>
      <w:r>
        <w:rPr/>
        <w:t>桂灶圭睾獷偨땇稳楷摖␬䵔숪爭</w:t>
      </w:r>
      <w:r>
        <w:rPr/>
        <w:t>ⱃ</w:t>
      </w:r>
      <w:r>
        <w:rPr/>
        <w:t>练〭塉ꏂ幫樱栻쉂</w:t>
      </w:r>
      <w:r>
        <w:rPr/>
        <w:t>⢥♤</w:t>
      </w:r>
      <w:r>
        <w:rPr/>
        <w:t>쉂⛂䘫悥슱숪照斡ㅖ㌭楅桁䰩㷂땁䍤䱖쉰礭䈫慓ꅣ乹☷䩷祊쌤썡</w:t>
      </w:r>
      <w:r>
        <w:rPr/>
        <w:t>ꦣ</w:t>
      </w:r>
      <w:r>
        <w:rPr/>
        <w:t>煭䥪晢冡摏摧쉗䌣㪻␮窥塾磂싂쉦깋嚵拂⽗꺱⮻均橲싂㙹欱䙷偔教輩䢩歷琸䜺㩐䡴桐⻍꺬疮戬倣</w:t>
      </w:r>
      <w:r>
        <w:rPr/>
        <w:t>ⱖ</w:t>
      </w:r>
      <w:r>
        <w:rPr/>
        <w:t>숷ꥵ⺻쎵</w:t>
      </w:r>
      <w:r>
        <w:rPr/>
        <w:t>꧂⯃</w:t>
      </w:r>
      <w:r>
        <w:rPr/>
        <w:t>い쉰</w:t>
      </w:r>
      <w:r>
        <w:rPr/>
        <w:t>⢡</w:t>
      </w:r>
      <w:r>
        <w:rPr/>
        <w:t>䁋偘圦玻转쉏摏牲㬥慠潰䪡樴</w:t>
      </w:r>
      <w:r>
        <w:rPr/>
        <w:t>ꥈ</w:t>
      </w:r>
      <w:r>
        <w:rPr/>
        <w:t>쉶兦⥅䰻춘䵃幚潄槂䫂㵨愷습劘瞏桚⹦⹗ꍐ漦䥴獤䱇轩佥榬땅嘹䵚輻爰共晸剣繩⎵⫂䴥晈䙬楩쉕숽</w:t>
      </w:r>
      <w:r>
        <w:rPr/>
        <w:t>ꕀ</w:t>
      </w:r>
      <w:r>
        <w:rPr/>
        <w:t>琪슏</w:t>
      </w:r>
      <w:r>
        <w:rPr/>
        <w:t>ꤲ</w:t>
      </w:r>
      <w:r>
        <w:rPr/>
        <w:t>欲ꌴ㥥㍲䔽㩮硒氨乏娮ꄫ恰夯습塅䡀</w:t>
      </w:r>
      <w:r>
        <w:rPr/>
        <w:t>ꦻ</w:t>
      </w:r>
      <w:r>
        <w:rPr/>
        <w:t>㙰ꅦ彋쉦ꎬ칈は⹡咻硆캮㩀囎櫃湮⬷숶矂癎璿卋쉗</w:t>
      </w:r>
      <w:r>
        <w:rPr/>
        <w:t>ꦡ</w:t>
      </w:r>
      <w:r>
        <w:rPr/>
        <w:t>䙡칶愲吨撿奖剄◂抬迎䕄䯂ㄦ搪吨摳⍱쉰䁔晦偊䤣瞻晰썞뭸畘⤶ぅ睦䐸쉲杊参佶䝩儭ㆿ昽晌췂⩆쎡稪凂牣凂汢飂</w:t>
      </w:r>
      <w:r>
        <w:rPr/>
        <w:t>ꗂ</w:t>
      </w:r>
      <w:r>
        <w:rPr/>
        <w:t>㩤</w:t>
      </w:r>
      <w:r>
        <w:rPr/>
        <w:t>Ⳃ</w:t>
      </w:r>
      <w:r>
        <w:rPr/>
        <w:t>㍫䥐噮뗂㵓㈨瀺쉱䙉⭨顄싍䕉숹⸤䬯奔슻啄쉴㨰挺十濂</w:t>
      </w:r>
      <w:r>
        <w:rPr/>
        <w:t>ꕧ</w:t>
      </w:r>
      <w:r>
        <w:rPr/>
        <w:t>䋂</w:t>
      </w:r>
      <w:r>
        <w:rPr/>
        <w:t>ꖻ</w:t>
      </w:r>
      <w:r>
        <w:rPr/>
        <w:t>佘㩤嘤⎬男䢵婇슘걁煔ꌭ戫䮱⨪縪橀㧃爸⩪묹쉒坅뼭䖱欵쉴숻숪㧂⩀뼶㭧犡弪⼤⛃䙍쉷썆뼷址땞䤴灟剧놮쉌㍚䕐ㅚ딪䥾⭊淂䕷橸숪煳䜻</w:t>
      </w:r>
      <w:r>
        <w:rPr/>
        <w:t>⡅</w:t>
      </w:r>
      <w:r>
        <w:rPr/>
        <w:t>칈숺歲〥楂⑩幘㓂䟂쉙넭婷⑪祬犮卪㤳唫</w:t>
      </w:r>
      <w:r>
        <w:rPr/>
        <w:t>Ⱬ</w:t>
      </w:r>
      <w:r>
        <w:rPr/>
        <w:t>䑑煳㬫⪬</w:t>
      </w:r>
      <w:r>
        <w:rPr/>
        <w:t>⡤</w:t>
      </w:r>
      <w:r>
        <w:rPr/>
        <w:t>䟂珂氪恫假⹎氪䥣䣂㝡砺</w:t>
      </w:r>
      <w:r>
        <w:rPr/>
        <w:t>ꖻ</w:t>
      </w:r>
      <w:r>
        <w:rPr/>
        <w:t>뗎祹䀦彐㑷囂嘬⚣⍞⑋곎棎ꎩ圯䡷晊䳂ꥡ澩に╢坹⪩ꍙ⼯癩啯㡒㵅⸵⿂ぐ⫂㨰뽋怦⩱⦡䌺牆㕑汙㩱啣㵣ꥭ㯂噸縩ꏂ伸㕵帥亿㔱뇂湊敘⩰惂䨵</w:t>
      </w:r>
      <w:r>
        <w:rPr/>
        <w:t>⠽</w:t>
      </w:r>
      <w:r>
        <w:rPr/>
        <w:t>㡀淂伸땢埂㥢敇깂示涮⑐䴻㘯煫唽ꏃ싍⩁䳂䁏쌻乔</w:t>
      </w:r>
      <w:r>
        <w:rPr/>
        <w:t>ⴰ</w:t>
      </w:r>
      <w:r>
        <w:rPr/>
        <w:t>戺묯䥕</w:t>
      </w:r>
      <w:r>
        <w:rPr/>
        <w:t>ꤪ</w:t>
      </w:r>
      <w:r>
        <w:rPr/>
        <w:t>歯歲㡟㤊橆캡所㷂桵㑒⨱⸮㇎櫂⽴</w:t>
      </w:r>
      <w:r>
        <w:rPr/>
        <w:t>ꦱ</w:t>
      </w:r>
      <w:r>
        <w:rPr/>
        <w:t>眨⬭㙖칆싂繦숭慰犩ꅱ㤱뿂</w:t>
      </w:r>
      <w:r>
        <w:rPr/>
        <w:t>ꤪ</w:t>
      </w:r>
      <w:r>
        <w:rPr/>
        <w:t>슻ㄯ</w:t>
      </w:r>
      <w:r>
        <w:rPr/>
        <w:t>⡧</w:t>
      </w:r>
      <w:r>
        <w:rPr/>
        <w:t>槃ꥸ⩀䁄䢻散惎㴰繧쵨婟</w:t>
      </w:r>
      <w:r>
        <w:rPr/>
        <w:t>ⴻ</w:t>
      </w:r>
      <w:r>
        <w:rPr/>
        <w:t>䥮䅱㵴ㄽ뭡䧂漴桬뼻䥆</w:t>
      </w:r>
      <w:r>
        <w:rPr/>
        <w:t>ꕭ</w:t>
      </w:r>
      <w:r>
        <w:rPr/>
        <w:t>䁰䕈單攱啧攻姍顚뭧촤ꅦ䉆㚵기炩甫䅺</w:t>
      </w:r>
      <w:r>
        <w:rPr/>
        <w:t>⣂</w:t>
      </w:r>
      <w:r>
        <w:rPr/>
        <w:t>㝑곂兄太挹</w:t>
      </w:r>
      <w:r>
        <w:rPr/>
        <w:t>ⵀ</w:t>
      </w:r>
      <w:r>
        <w:rPr/>
        <w:t>在攩뭬祀䙭㜲㐦䵨</w:t>
      </w:r>
      <w:r>
        <w:rPr/>
        <w:t>ꕗ</w:t>
      </w:r>
      <w:r>
        <w:rPr/>
        <w:t>䥵䀸㡷堥獆쉌渲㡁䨪燂繢⤹正슣㦬繨쉓硂䒿窬뭂숱牢䝑⏎婹䚱슱桤뽖</w:t>
      </w:r>
      <w:r>
        <w:rPr/>
        <w:t>ꥌ</w:t>
      </w:r>
      <w:r>
        <w:rPr/>
        <w:t>獋쉌쉐㛎夻촴伴彥䡢橾뭚珂⸸㞘氶㖘걠㍂瀪㉌歇䡋涮䁕忂慍⹣㥆卍⬹</w:t>
      </w:r>
      <w:r>
        <w:rPr/>
        <w:t>⡟</w:t>
      </w:r>
      <w:r>
        <w:rPr/>
        <w:t>㶿唫䮬☬呈䱩㙀ꎻ潰䢏ꥺ칢⸱</w:t>
      </w:r>
      <w:r>
        <w:rPr/>
        <w:t>ⱷ</w:t>
      </w:r>
      <w:r>
        <w:rPr/>
        <w:t>䜵穎캱典庩獩瑐ぱ半숥⼲ꍊ睥輶淂䧂穂㍊㮵塞斥柂숰䄴祟䞵䬯슮䃎㵸䕲⨸朦䎣焮佩痂輪呇庻扳捎䤽穉</w:t>
      </w:r>
      <w:r>
        <w:rPr/>
        <w:t>⢏</w:t>
      </w:r>
      <w:r>
        <w:rPr/>
        <w:t>쵀ギ典ꇂ</w:t>
      </w:r>
      <w:r>
        <w:rPr/>
        <w:t>ꦥ⍰</w:t>
      </w:r>
      <w:r>
        <w:rPr/>
        <w:t>獌䬺㣂⨻䚿䓂䵨弥㜱䩴䎬㓂枩䷂僎瑵㤹䵺敹痂</w:t>
      </w:r>
      <w:r>
        <w:rPr/>
        <w:t>ⱒ</w:t>
      </w:r>
      <w:r>
        <w:rPr/>
        <w:t>䑯烂㥀㕈挴썸⨤㡞걯㩓㔨牫</w:t>
      </w:r>
      <w:r>
        <w:rPr/>
        <w:t>ⳂⳂ</w:t>
      </w:r>
      <w:r>
        <w:rPr/>
        <w:t>䦵㍩㘫琰㏂䙚겵䭀슻䝠⾡ꍎ䥗绂頫搩摅顚곂㩤䝘㴲䈱顡갫䴣ꅍ䍷稯照桀䑤</w:t>
      </w:r>
      <w:r>
        <w:rPr/>
        <w:t>ꖏ</w:t>
      </w:r>
      <w:r>
        <w:rPr/>
        <w:t>⻂挱䀳㤰䬫僂刹啾뽩썾습⑖楏畢㈱Ⓧ슮</w:t>
      </w:r>
      <w:r>
        <w:rPr/>
        <w:t>⡷</w:t>
      </w:r>
      <w:r>
        <w:rPr/>
        <w:t>南⌮嚥㥑䔤♈焰灰⥸䲱</w:t>
      </w:r>
      <w:r>
        <w:rPr/>
        <w:t>ⱷ</w:t>
      </w:r>
      <w:r>
        <w:rPr/>
        <w:t>瀹⍕母忂㐴䩓䡢䌦♃쉟䷂칸䟃瑢쉡優쉐쉩燍칯乳㕘穏⪩쎮䥌⍄楚敏슡㝖熥ꆵ偠⼥䖩묲╊〬䣂䡀揂☲㶏䧍瞥势䕌匮恷彆숷頺⩰쉺サ㙚榱㍮榱㵾楷쉅써浀쉥氨썮쉈䁚</w:t>
      </w:r>
      <w:r>
        <w:rPr/>
        <w:t>ⱃ</w:t>
      </w:r>
      <w:r>
        <w:rPr/>
        <w:t>幖㵵殻뽤估挫숬썳㝦縲싂</w:t>
      </w:r>
      <w:r>
        <w:rPr/>
        <w:t>ꥀ⫂</w:t>
      </w:r>
      <w:r>
        <w:rPr/>
        <w:t>䍖쉤頩⴪</w:t>
      </w:r>
      <w:r>
        <w:rPr/>
        <w:t>ꤪ</w:t>
      </w:r>
      <w:r>
        <w:rPr/>
        <w:t>⡨</w:t>
      </w:r>
      <w:r>
        <w:rPr/>
        <w:t>幱猹Ⓜ숻确䅣╢숶䙗杤氪쉞㵆䣂ꍢ迂债⪏썮걉⩎测洱䝙ꅟ䯂参</w:t>
      </w:r>
      <w:r>
        <w:rPr/>
        <w:t>ⱦ</w:t>
      </w:r>
      <w:r>
        <w:rPr/>
        <w:t>䱊䔻婦숸幮磂녒䱹嫃戻䱋⛂슱쉫┵䱈㴹Ⓧ뮵䙸슱㉶熵땤⒬㙭㍤䤶厱⍂塪瀻⸤䑄㤺㵋彚䩚䩰㚘㢮獠扏湋縣毂㮮䝍⩙乬癀牵녋劬轹䡚쉔</w:t>
      </w:r>
      <w:r>
        <w:rPr/>
        <w:t>ⲩ</w:t>
      </w:r>
      <w:r>
        <w:rPr/>
        <w:t>㉦愣쉂溬煖䍡㯂婳싃䅇伤撮㘱쉒皡쉀䥣矎瑄⑳ꅨ⩙勂塊⭩婑깃弊稽幀䕒</w:t>
      </w:r>
      <w:r>
        <w:rPr/>
        <w:t>ꦮ</w:t>
      </w:r>
      <w:r>
        <w:rPr/>
        <w:t>㕑</w:t>
      </w:r>
      <w:r>
        <w:rPr/>
        <w:t>ꦻ♎</w:t>
      </w:r>
      <w:r>
        <w:rPr/>
        <w:t>㌵⩢敇姂㉾㕬⑄垥</w:t>
      </w:r>
      <w:r>
        <w:rPr/>
        <w:t>⡩</w:t>
      </w:r>
      <w:r>
        <w:rPr/>
        <w:t>䲬㔲ㅯ⩥넶슡滂恖嚻啡地殣㋎䔨♶ꍑ䑄䎣䍅䍵㪻쉸輮汦</w:t>
      </w:r>
      <w:r>
        <w:rPr/>
        <w:t>ꦻ</w:t>
      </w:r>
      <w:r>
        <w:rPr/>
        <w:t>䕞䁴쉓넳╈䌵〪숺☬쉇灞嘸⻂佀畔◎呃琻䵪机䈦䬥</w:t>
      </w:r>
      <w:r>
        <w:rPr/>
        <w:t>⡕⭳</w:t>
      </w:r>
      <w:r>
        <w:rPr/>
        <w:t>儴⵺堥ꍲ頸椫瀽䁵䂮까딯⼷㨽偢斻嘲瘯砭녖㥤呞긺싂秂杈倪幢䇂欳畚婪捾䥈㑷䙰慫쉷넯硸숨戭嫂</w:t>
      </w:r>
      <w:r>
        <w:rPr/>
        <w:t>Ⱔ</w:t>
      </w:r>
      <w:r>
        <w:rPr/>
        <w:t>묵넩䋂慄㪮</w:t>
      </w:r>
      <w:r>
        <w:rPr/>
        <w:t>ⲱ</w:t>
      </w:r>
      <w:r>
        <w:rPr/>
        <w:t>㘺ꥨ戵㵧⴩济汷婫땕䕪顸ꅵ⽾딺</w:t>
      </w:r>
      <w:r>
        <w:rPr/>
        <w:t>⡹</w:t>
      </w:r>
      <w:r>
        <w:rPr/>
        <w:t>圽♞彆䭯뭯䥷㵆縰坣恲䘥䷂ꅐ盂婷⵾</w:t>
      </w:r>
      <w:r>
        <w:rPr/>
        <w:t>⠯</w:t>
      </w:r>
      <w:r>
        <w:rPr/>
        <w:t>쵚츨嘳瑨歋䪮䱸숰癅㙆ち</w:t>
      </w:r>
      <w:r>
        <w:rPr/>
        <w:t>꧂</w:t>
      </w:r>
      <w:r>
        <w:rPr/>
        <w:t>噡䅧睳婧䵃嚩瑠䱢㑹你䉒奚ꥯ畁쉬㯍渥</w:t>
      </w:r>
      <w:r>
        <w:rPr/>
        <w:t>ⱡ</w:t>
      </w:r>
      <w:r>
        <w:rPr/>
        <w:t>抣䜺幌䍵㵒䪱</w:t>
      </w:r>
      <w:r>
        <w:rPr/>
        <w:t>ꦮ</w:t>
      </w:r>
      <w:r>
        <w:rPr/>
        <w:t>숺䈶潦顅썒桗⑑煃ꥯ顚䍧殬忂礴䟂㩀</w:t>
      </w:r>
      <w:r>
        <w:rPr/>
        <w:t>Ɑ⑰⩚</w:t>
      </w:r>
      <w:r>
        <w:rPr/>
        <w:t>숭歍係⫂䙙㝆流䩕뭨쉵廂攤⑌ㆣ汁썞乁䯂窮┳ꌹ䛂㵫썲땚欪㬯䞱浟쉚繞⍞伦Ⓧ睟灞熣쉾䬱싂㠸偄え䟂㋂坅桖禵㥏⻃♺榩䌮䕟ㅺ沮縣䁉㵨䤪揂仂焫冣椤潚⪏㇂</w:t>
      </w:r>
      <w:r>
        <w:rPr/>
        <w:t>ⲻ</w:t>
      </w:r>
      <w:r>
        <w:rPr/>
        <w:t>싎슣㧍⹫䡆쉞頳扠唦⬭䱺䱸ꥰ쉭婞㩶瑡촹쉾ㅘ쉱畄ꍀ䊮⑫㔺숬떡⍨썓偫</w:t>
      </w:r>
      <w:r>
        <w:rPr/>
        <w:t>ⶬ</w:t>
      </w:r>
      <w:r>
        <w:rPr/>
        <w:t>坄敨灪ㆣ愪昵숹⤽⩦ꍲ⨪ㅫ堯ㅋ摗僂슩买㥡欷獋硫橕䝙䕇伪桲攪㥠唶쉳</w:t>
      </w:r>
      <w:r>
        <w:rPr/>
        <w:t>ⱈ⤸</w:t>
      </w:r>
      <w:r>
        <w:rPr/>
        <w:t>参獏ㅢ⽇쉣轒渪㵆</w:t>
      </w:r>
      <w:r>
        <w:rPr/>
        <w:t>ⱹ</w:t>
      </w:r>
      <w:r>
        <w:rPr/>
        <w:t>頶旂캣땁焦⥓獡쉚焺</w:t>
      </w:r>
      <w:r>
        <w:rPr/>
        <w:t>ꤶ</w:t>
      </w:r>
      <w:r>
        <w:rPr/>
        <w:t>숪㠮⬺⶿奶坫恄㕢撿獓悘</w:t>
      </w:r>
      <w:r>
        <w:rPr/>
        <w:t>ꦡ〈</w:t>
      </w:r>
      <w:r>
        <w:rPr/>
        <w:t>枿걺䏂䡴䫂攥幁桾쉓幊곃䘶걾偫숣</w:t>
      </w:r>
      <w:r>
        <w:rPr/>
        <w:t>ⵇ</w:t>
      </w:r>
      <w:r>
        <w:rPr/>
        <w:t>䥆呭⸤쎱썒쉗쉋⻂敫㕶깲䳂䕔</w:t>
      </w:r>
      <w:r>
        <w:rPr/>
        <w:t>꧂</w:t>
      </w:r>
      <w:r>
        <w:rPr/>
        <w:t>䦵琦넸线僂乀娱䂏琤⤷쌴㘷뭇싍ꥹ䌪摟爪玩檏猤䩰䜩輮㩣䕘</w:t>
      </w:r>
      <w:r>
        <w:rPr/>
        <w:t>ꦘ</w:t>
      </w:r>
      <w:r>
        <w:rPr/>
        <w:t>睸뽭㑎ね</w:t>
      </w:r>
      <w:r>
        <w:rPr/>
        <w:t>ꕙ</w:t>
      </w:r>
      <w:r>
        <w:rPr/>
        <w:t>瓂㗂帵迂㡋畲䫂㭑䔳녬㒩쉇顎㙢㡂쉰其睙ꅁ效偈깗녧㡇㕎ꍉ瑟桃ꥸ쉃뼯쉡桌⎩慣ꅍ⍣䙰䑅㏂㵏猳䙹⒵摏㨹䈨秂炘慾쉀娪噸嘪彵</w:t>
      </w:r>
      <w:r>
        <w:rPr/>
        <w:t>ꥃ</w:t>
      </w:r>
      <w:r>
        <w:rPr/>
        <w:t>爱繢怰䔬䉸⧂ꥮ恷橍牲禥쏂㵀懂㑄䫂ㄽ㕚摪煠쉙⫂歚땃爬⬊䠶⍦攰桇淂ㄫ뽓놿⹇影쉂棃⥙坣겿曂歔뼴ꥯ儺⸸恊촻穤㞘枘磂で睋庮쉟싂ゥ싂穩쉳뾥㵋桋啣쉠㑑䑃</w:t>
      </w:r>
      <w:r>
        <w:rPr/>
        <w:t>ꕊ</w:t>
      </w:r>
      <w:r>
        <w:rPr/>
        <w:t>灗䮻䁆╗㭓獮䭎䩴쉢</w:t>
      </w:r>
      <w:r>
        <w:rPr/>
        <w:t>Ⳃ</w:t>
      </w:r>
      <w:r>
        <w:rPr/>
        <w:t>桴偺걙犱㕢煒博㴷㌫䖩〪報楦剤儻姂</w:t>
      </w:r>
      <w:r>
        <w:rPr/>
        <w:t>꥟</w:t>
      </w:r>
      <w:r>
        <w:rPr/>
        <w:t>쉗漽䖏卸숻⍳땩晋顋썡⸲決㙡</w:t>
      </w:r>
      <w:r>
        <w:rPr/>
        <w:t>꧂</w:t>
      </w:r>
      <w:r>
        <w:rPr/>
        <w:t>榏䥧㗂썣橠搮캩仂噔ꍑ渱甲㧂剤숪╠癆曂搪쏂쉺䬫浚洦㙺吮쎘兔쉱슩깪戱⍳䅎晣債恡䭸㙺塒䶣ㄺ䅸⨲䑪</w:t>
      </w:r>
      <w:r>
        <w:rPr/>
        <w:t>ꕇ</w:t>
      </w:r>
      <w:r>
        <w:rPr/>
        <w:t>㮣湈毂</w:t>
      </w:r>
      <w:r>
        <w:rPr/>
        <w:t>ꥒ</w:t>
      </w:r>
      <w:r>
        <w:rPr/>
        <w:t>뭺㒘䙠祋潷⨬䑀숵佗</w:t>
      </w:r>
      <w:r>
        <w:rPr/>
        <w:t>ⱐ</w:t>
      </w:r>
      <w:r>
        <w:rPr/>
        <w:t>䧍쉑⨬ꄪ礶呷</w:t>
      </w:r>
      <w:r>
        <w:rPr/>
        <w:t>⠳</w:t>
      </w:r>
      <w:r>
        <w:rPr/>
        <w:t>昬숣張썙匯伶⬹奲愥땨乙쉋</w:t>
      </w:r>
      <w:r>
        <w:rPr/>
        <w:t>⠭</w:t>
      </w:r>
      <w:r>
        <w:rPr/>
        <w:t>亥䉬䝒瑢㨲뭱洽祰父汱庘梘殿湬걀껎㫂迂⌳潢깏⫂⌱╱吴矂⌷⿂⩳睟쵀䅫쉖琯숯偌熱ゥ乂쉘䑃⥘쉁츰帴⑺곂痎䥋㩋勂쌬剔乭浤䙧ㄦ숱䙣娰쌶뇂ꍯ桊怯㍵瘸䭗⩯ぁ䥏獘牡뽰</w:t>
      </w:r>
      <w:r>
        <w:rPr/>
        <w:t>ꦘ</w:t>
      </w:r>
      <w:r>
        <w:rPr/>
        <w:t>公㩣뭓㩺</w:t>
      </w:r>
      <w:r>
        <w:rPr/>
        <w:t>⠤</w:t>
      </w:r>
      <w:r>
        <w:rPr/>
        <w:t>挭䉸㏂楬䣂묮䉰溏☮䡈坘槂ば丹佔淍딽䤩䕄䆣妥㕫氪╘㭠瑤</w:t>
      </w:r>
      <w:r>
        <w:rPr/>
        <w:t>ꤰ</w:t>
      </w:r>
      <w:r>
        <w:rPr/>
        <w:t>獢䅾䉐䝚ㅷ쉨獯㵉呲癐쉃䁍䅵䞣</w:t>
      </w:r>
      <w:r>
        <w:rPr/>
        <w:t>꧍</w:t>
      </w:r>
      <w:r>
        <w:rPr/>
        <w:t>걆㥟牃弤剨吴䬰捓</w:t>
      </w:r>
      <w:r>
        <w:rPr/>
        <w:t>ꤲ</w:t>
      </w:r>
      <w:r>
        <w:rPr/>
        <w:t>땯츺쵥䜦㭈⹁습ꍉ싂쉧吶别녃惂嘹습㡟䂵</w:t>
      </w:r>
      <w:r>
        <w:rPr/>
        <w:t>ꤨ</w:t>
      </w:r>
      <w:r>
        <w:rPr/>
        <w:t>瞿樮㭁⼷怽瓎䦿呅洩椰佘䙔⥭⨣乯稫吺埂穯晗⸺쉕딹쉳㝮榏倦由竍頴爫쌶䁋杺係</w:t>
      </w:r>
      <w:r>
        <w:rPr/>
        <w:t>꧂</w:t>
      </w:r>
      <w:r>
        <w:rPr/>
        <w:t>䴸⑷渳㠶㚥⑖䡨슏煇疱吽䎡뼪转戰畧卺濂䄻</w:t>
      </w:r>
      <w:r>
        <w:rPr/>
        <w:t>ꕯ⪻</w:t>
      </w:r>
      <w:r>
        <w:rPr/>
        <w:t>⠯</w:t>
      </w:r>
      <w:r>
        <w:rPr/>
        <w:t>扗丹玡␰泂땕</w:t>
      </w:r>
      <w:r>
        <w:rPr/>
        <w:t>ⵅ</w:t>
      </w:r>
      <w:r>
        <w:rPr/>
        <w:t>㤽썎녫硂䌰扞幧㥔뭵곂䎱埂쉑䅎湍쉧걈勂秂슥㦵坙䠻촸轱佺爷숷創䈵灞㡸繎</w:t>
      </w:r>
      <w:r>
        <w:rPr/>
        <w:t>ꦏ</w:t>
      </w:r>
      <w:r>
        <w:rPr/>
        <w:t>㭭䃂䷂婭쉫块㠻</w:t>
      </w:r>
      <w:r>
        <w:rPr/>
        <w:t>ꖥ</w:t>
      </w:r>
      <w:r>
        <w:rPr/>
        <w:t>倪쉵䭙祕瘰㘥彈椶쉾싂琨츸仂껂ꅇ棂㞩塬⥧</w:t>
      </w:r>
      <w:r>
        <w:rPr/>
        <w:t>꤫</w:t>
      </w:r>
      <w:r>
        <w:rPr/>
        <w:t>쵵쉒䭧쉆</w:t>
      </w:r>
      <w:r>
        <w:rPr/>
        <w:t>Ⱳ</w:t>
      </w:r>
      <w:r>
        <w:rPr/>
        <w:t>獹걀숬測</w:t>
      </w:r>
      <w:r>
        <w:rPr/>
        <w:t>꧂䷂</w:t>
      </w:r>
      <w:r>
        <w:rPr/>
        <w:t>嗂㏎楌晕偭썴</w:t>
      </w:r>
      <w:r>
        <w:rPr/>
        <w:t>ⴴ</w:t>
      </w:r>
      <w:r>
        <w:rPr/>
        <w:t>䏂⽠䛂⌤烂䖿썯⍃瘤⺮縮䦩示擂䊻⼳顎䣂⧂勂</w:t>
      </w:r>
      <w:r>
        <w:rPr/>
        <w:t>ꕣ</w:t>
      </w:r>
      <w:r>
        <w:rPr/>
        <w:t>습㵟囃㈲칍쉦涵幰┯㥳갴땔潬繬⽩쉖汴渨灾숳繙깚䤩殩澘⪩숮썏묪䕩㨊</w:t>
      </w:r>
      <w:r>
        <w:rPr/>
        <w:t>ⱊ</w:t>
      </w:r>
      <w:r>
        <w:rPr/>
        <w:t>㶥湂</w:t>
      </w:r>
      <w:r>
        <w:rPr/>
        <w:t>Ⳃ⩀</w:t>
      </w:r>
      <w:r>
        <w:rPr/>
        <w:t>嗂䦵ꥥ灦楠慄浶兆坋숸勂牢</w:t>
      </w:r>
      <w:r>
        <w:rPr/>
        <w:t>ⴤ</w:t>
      </w:r>
      <w:r>
        <w:rPr/>
        <w:t>嫂</w:t>
      </w:r>
      <w:r>
        <w:rPr/>
        <w:t>Ⱨ⬫</w:t>
      </w:r>
      <w:r>
        <w:rPr/>
        <w:t>拂㕀슥껂傩⽚㒡깉䓂䄩佴愱㥂瘦摦걣睺灣丽歞</w:t>
      </w:r>
      <w:r>
        <w:rPr/>
        <w:t>꤬</w:t>
      </w:r>
      <w:r>
        <w:rPr/>
        <w:t>榘く煥儬䐺塂䍳깂楋偌䡎칚⦩캬㥤䉦㙫㣍⨥冩⭒쉮㐪땖㩅祎썶灒氮亘杵㠥瑫숯主䱂颿쉷캮灎숹县ꇎ걏㘭걲䁯췂숻別晓쵏呎呅ꥳ</w:t>
      </w:r>
      <w:r>
        <w:rPr/>
        <w:t>ꕬ</w:t>
      </w:r>
      <w:r>
        <w:rPr/>
        <w:t>㒿☰欫믂婄牾㗂㥨潴◂奾旂</w:t>
      </w:r>
      <w:r>
        <w:rPr/>
        <w:t>Ɫ</w:t>
      </w:r>
      <w:r>
        <w:rPr/>
        <w:t>぀㊿䕁喣癰캣ꅫ歒숦橹숦䩗晉䔮涣䭲窩欺⯂晨ꄺ⫂壂숩썵䩨䉋</w:t>
      </w:r>
      <w:r>
        <w:rPr/>
        <w:t>ꤳ</w:t>
      </w:r>
      <w:r>
        <w:rPr/>
        <w:t>顬堪姎繚숶㍂⨸ꥷ潶䱨䍍䱍</w:t>
      </w:r>
      <w:r>
        <w:rPr/>
        <w:t>⡢</w:t>
      </w:r>
      <w:r>
        <w:rPr/>
        <w:t>츶收걦渷䰺숰㉇▏慩㝮剨剩䅭祂攺䵸啂䴩栤所懂埂呶썪♳䧂歙䆣⥃澡睂녮瓂쉵漥睯旂癅啹兡䆻ꅊ⒣昩汭㴽睵⍳慟参㴨硬㛂拃卙䥎</w:t>
      </w:r>
      <w:r>
        <w:rPr/>
        <w:t>ⵉ</w:t>
      </w:r>
      <w:r>
        <w:rPr/>
        <w:t>䥓⺮毂⨸枱㥏ま⭗◂䢏㵏癊厏凍䤮䁟䩲ㅵ癑⬩䱠坷놱珂싂숸埂䔭⾿땇⨶ꅁ啾姎恅컂</w:t>
      </w:r>
      <w:r>
        <w:rPr/>
        <w:t>ⱈ</w:t>
      </w:r>
      <w:r>
        <w:rPr/>
        <w:t>㥇䤮뽖塚穪砦㇂䬽싃煗㝨琣碩灐㙚牵壍㍰ꍸ⭲㡍眩䲬呶烂娣兏祌溮桌쉮뿂㕚⥧䜨⍟搩砳㉮〲伺⦩㡍偦刣䆩摚烃捂싂䇂㕏䶱䵎⩥깓湺㮣㑯瑃亘깊</w:t>
      </w:r>
      <w:r>
        <w:rPr/>
        <w:t>ⵍ</w:t>
      </w:r>
      <w:r>
        <w:rPr/>
        <w:t>긭畨숬⬱⥐乔幀汅㩌揂⑟껂쉙ꥴ⩰婈䝾㑥汵싂䉬</w:t>
      </w:r>
      <w:r>
        <w:rPr/>
        <w:t>ꤪ</w:t>
      </w:r>
      <w:r>
        <w:rPr/>
        <w:t>敉廂凃䝱노쉾恣숶戬䅴ꥰ⯎㉧瑷㝅儺싂㧍쉯娰㷂䝙쉷〈顾繩⏃䦿㈥卭㠫䔳㥄⑅싂楷㌷摓녱址曂쉧ꄫ呉䄭깳佺晵䳂ぃ</w:t>
      </w:r>
      <w:r>
        <w:rPr/>
        <w:t>ⱉ</w:t>
      </w:r>
      <w:r>
        <w:rPr/>
        <w:t>쵣匫祫奟湔⩭湋慟㐻慟㛍␣⾱䝚</w:t>
      </w:r>
      <w:r>
        <w:rPr/>
        <w:t>ꤪ</w:t>
      </w:r>
      <w:r>
        <w:rPr/>
        <w:t>䒣䃂牷뮩䑟橈䳂쵐䮿쉨쏂娣㵩癠䁮䅆⨽뭲뽸칑戬㶵㖘嘲繘䣂旂⨪╚眬狂쉫噔㉀䵞</w:t>
      </w:r>
      <w:r>
        <w:rPr/>
        <w:t>⢡</w:t>
      </w:r>
      <w:r>
        <w:rPr/>
        <w:t>亿栺⪬䁉噀䕍穩恫䓂</w:t>
      </w:r>
      <w:r>
        <w:rPr/>
        <w:t>ꥁ</w:t>
      </w:r>
      <w:r>
        <w:rPr/>
        <w:t>깁쉳䴹䩷喘㨪쉂浉딦숥⪵楉뿂䭮⒮</w:t>
      </w:r>
      <w:r>
        <w:rPr/>
        <w:t>ꥆ</w:t>
      </w:r>
      <w:r>
        <w:rPr/>
        <w:t>칄㤮敮漩束쉏噘䱀䙩漺ꏂ뇂⍃䕁纏춘摢⬳囃걫㔬核㥪䕣┹幃彎甥榵煾璡灨瑍ꍚ⤦卂喡⑍♥숩쉞䳂䤴䊡</w:t>
      </w:r>
      <w:r>
        <w:rPr/>
        <w:t>ⵉ⌳</w:t>
      </w:r>
      <w:r>
        <w:rPr/>
        <w:t>桥牗䬭歎쉪믂䤊扅숣未焮⵮⩣㉄䠣䤽栶ꥵ偘窘쉦썰狃副땁で</w:t>
      </w:r>
      <w:r>
        <w:rPr/>
        <w:t>⡯</w:t>
      </w:r>
      <w:r>
        <w:rPr/>
        <w:t>甫偡唦恄싂촵慣前츪㉣쉾㡣쉣㠬걢㒵</w:t>
      </w:r>
      <w:r>
        <w:rPr/>
        <w:t>꤬</w:t>
      </w:r>
      <w:r>
        <w:rPr/>
        <w:t>杂噂劵吱瑕⩚싂䥊煲䭭췂幘⯂㟂습樸愪囍䝆</w:t>
      </w:r>
      <w:r>
        <w:rPr/>
        <w:t>ⱡ</w:t>
      </w:r>
      <w:r>
        <w:rPr/>
        <w:t>싂╆㣂幓碏塄䕱䬩⾬换坘┱曂歵땾畖癤厡燂칳弣ꥰ䩖悱쉳セ</w:t>
      </w:r>
      <w:r>
        <w:rPr/>
        <w:t>ⱅ</w:t>
      </w:r>
      <w:r>
        <w:rPr/>
        <w:t>싂瑡䭭ㅗ䃂⭴牔쉲徵楚쵓縶獾妥湣⍧轍䉙㬯〩⑄佶</w:t>
      </w:r>
      <w:r>
        <w:rPr/>
        <w:t>Ⳃ</w:t>
      </w:r>
      <w:r>
        <w:rPr/>
        <w:t>䞮恌갺㜳싂漸㪩⭰㖵父単印䵣뽱㠨曂〫㥧⽧㡀㕧⫂偙⨬츦縳␥垮㭈㦏䕶框桫싃栺䟂爺</w:t>
      </w:r>
      <w:r>
        <w:rPr/>
        <w:t>ꕢ</w:t>
      </w:r>
      <w:r>
        <w:rPr/>
        <w:t>ꍒ캵硌쉮彔轞䤳兑쌰歞①松썣个㣂晰☺</w:t>
      </w:r>
      <w:r>
        <w:rPr/>
        <w:t>ꕎ</w:t>
      </w:r>
      <w:r>
        <w:rPr/>
        <w:t>䙪ꅸ瀷唸啊칯畺犘⭶㥮捱婖支</w:t>
      </w:r>
      <w:r>
        <w:rPr/>
        <w:t>⣂</w:t>
      </w:r>
      <w:r>
        <w:rPr/>
        <w:t>す⨤㫂温숬沩欬썁剦깅</w:t>
      </w:r>
      <w:r>
        <w:rPr/>
        <w:t>Ɫ</w:t>
      </w:r>
      <w:r>
        <w:rPr/>
        <w:t>딭㝵瘤숸</w:t>
      </w:r>
      <w:r>
        <w:rPr/>
        <w:t>⣎</w:t>
      </w:r>
      <w:r>
        <w:rPr/>
        <w:t>뭯䆣示⚩楆ꅑ㵐녾䔩殡㤶㵆挨⌬浰뿂唹</w:t>
      </w:r>
      <w:r>
        <w:rPr/>
        <w:t>꤭</w:t>
      </w:r>
      <w:r>
        <w:rPr/>
        <w:t>煺坺兹呟址ꌵ〶嘫⒮桐潆쉚璏쎩䀸䑰⛂녠뽒㝚긯劘</w:t>
      </w:r>
      <w:r>
        <w:rPr/>
        <w:t>ⵂ</w:t>
      </w:r>
      <w:r>
        <w:rPr/>
        <w:t>湶㬪䭍繞㈴瑥ㅘ呇⨳쉳㵀쉊奌숶ꍔ桇촫垩⏂㑬䠥슡頦㧂䡏☰뽚墵</w:t>
      </w:r>
      <w:r>
        <w:rPr/>
        <w:t>ⱒ</w:t>
      </w:r>
      <w:r>
        <w:rPr/>
        <w:t>䁺㨤ꎣ砯〬嫂湵뭣噤싃㬲噐뮡䝀</w:t>
      </w:r>
      <w:r>
        <w:rPr/>
        <w:t>ⵯ</w:t>
      </w:r>
      <w:r>
        <w:rPr/>
        <w:t>쉰榵匶㈳⎏祇⩈쉂摺䀵ꆏ轖⩋쉰⩾䂏</w:t>
      </w:r>
      <w:r>
        <w:rPr/>
        <w:t>ꦵ</w:t>
      </w:r>
      <w:r>
        <w:rPr/>
        <w:t>慍敓埂嚿䡘摹祆問뭔☹圤䵸쉟⍪慀棂</w:t>
      </w:r>
      <w:r>
        <w:rPr/>
        <w:t>ⴻ</w:t>
      </w:r>
      <w:r>
        <w:rPr/>
        <w:t>䝐ァ摭ㄬ碬숭烂쉶汦轥狂䳂䟍扺☹橵☹䎏晵媥뽈䉇橥瘺癭繲䡋뼤䵚쌩戲썆㣂皱싍奏璥幵㆘潗⚥㔮畤䳂昴殥䳂䙃촰杰塮ꎥ쉹싂㗂긻睰嘷橏䍩㙖晚恸⼱</w:t>
      </w:r>
      <w:r>
        <w:rPr/>
        <w:t>ꦬ</w:t>
      </w:r>
      <w:r>
        <w:rPr/>
        <w:t>딤怸ꍉ幦</w:t>
      </w:r>
      <w:r>
        <w:rPr/>
        <w:t>ⷂ</w:t>
      </w:r>
      <w:r>
        <w:rPr/>
        <w:t>䫎彴땴䁷喡畎欷怤灖䜲㶿</w:t>
      </w:r>
      <w:r>
        <w:rPr/>
        <w:t>꧂⩙</w:t>
      </w:r>
      <w:r>
        <w:rPr/>
        <w:t>繐䫂뽪䡖圣栳晔䥄辩琽⬩싂⍨㑠楰숻湡④㋂䫂⩈卵〤ꌸ䘴䨽係婆㕵樮㢿ꅂ晡⦬⥱徻㊡淂뿂⩠䤪㩊瑮婍ꍄ烂㢡温칉ꥲ轡</w:t>
      </w:r>
      <w:r>
        <w:rPr/>
        <w:t>ꦮ</w:t>
      </w:r>
      <w:r>
        <w:rPr/>
        <w:t>匵喩癲䙕昴㤨쉈싂㋂⽟</w:t>
      </w:r>
      <w:r>
        <w:rPr/>
        <w:t>꥓</w:t>
      </w:r>
      <w:r>
        <w:rPr/>
        <w:t>䕧쉸帲改䕤浵幆䨵産暣䠶敉싂煃䱲쉨辿⭟繐奟䭒깹䍴䯂檩托♅㙎</w:t>
      </w:r>
      <w:r>
        <w:rPr/>
        <w:t>ⲏ</w:t>
      </w:r>
      <w:r>
        <w:rPr/>
        <w:t>䤴塍껂䥈㕤䉲</w:t>
      </w:r>
      <w:r>
        <w:rPr/>
        <w:t>ꕴ⩅</w:t>
      </w:r>
      <w:r>
        <w:rPr/>
        <w:t>瞮⭁</w:t>
      </w:r>
      <w:r>
        <w:rPr/>
        <w:t>⡖</w:t>
      </w:r>
      <w:r>
        <w:rPr/>
        <w:t>㇂</w:t>
      </w:r>
      <w:r>
        <w:rPr/>
        <w:t>Ⱨ</w:t>
      </w:r>
      <w:r>
        <w:rPr/>
        <w:t>숶⼳ꎵ昩⨮擂䤹吰犱쉡䁟昊놘䊵戫ꅄ㜻繄䴬䈺偷晆渪⽎㏂䵋㟃彃슻묤棂䀽桦患</w:t>
      </w:r>
      <w:r>
        <w:rPr/>
        <w:t>⡃</w:t>
      </w:r>
      <w:r>
        <w:rPr/>
        <w:t>涿⧂哂⭷乡♩䊩䳎欵</w:t>
      </w:r>
      <w:r>
        <w:rPr/>
        <w:t>ⵊ</w:t>
      </w:r>
      <w:r>
        <w:rPr/>
        <w:t>玘䖥䍫숶䕣埍㠮㉗仂</w:t>
      </w:r>
      <w:r>
        <w:rPr/>
        <w:t>ⰴ</w:t>
      </w:r>
      <w:r>
        <w:rPr/>
        <w:t>䋂슻㎮㌲습㠮婬怣녗扵</w:t>
      </w:r>
      <w:r>
        <w:rPr/>
        <w:t>⠴</w:t>
      </w:r>
      <w:r>
        <w:rPr/>
        <w:t>勂丷砯汔整㇂</w:t>
      </w:r>
      <w:r>
        <w:rPr/>
        <w:t>⠷</w:t>
      </w:r>
      <w:r>
        <w:rPr/>
        <w:t>㵥ㅙ頥ꌩ</w:t>
      </w:r>
      <w:r>
        <w:rPr/>
        <w:t>ꕄ</w:t>
      </w:r>
      <w:r>
        <w:rPr/>
        <w:t>㩀彠卪竂听欽散</w:t>
      </w:r>
      <w:r>
        <w:rPr/>
        <w:t>ⱨ</w:t>
      </w:r>
      <w:r>
        <w:rPr/>
        <w:t>䁥떮幣弨♗輲</w:t>
      </w:r>
      <w:r>
        <w:rPr/>
        <w:t>Ⳃ</w:t>
      </w:r>
      <w:r>
        <w:rPr/>
        <w:t>뭞䰶㵑슣㍤숪썤䙠拂㷍㍪칱庱㥾匴橚爮囂⸶浅슬ꥬ矂䟂縺歶汋畢䣃ꥸ牆㑟놩쉔㬯㑒⑨単㉒</w:t>
      </w:r>
      <w:r>
        <w:rPr/>
        <w:t>ⰲ</w:t>
      </w:r>
      <w:r>
        <w:rPr/>
        <w:t>䅒Ⓙ㩒䡃㪮輤⹨慞슣桧獶手ꆣ⍓伻噞싃ど㜥申䟂漪슏⽈吸䴣瑥</w:t>
      </w:r>
      <w:r>
        <w:rPr/>
        <w:t>Ⲯ</w:t>
      </w:r>
      <w:r>
        <w:rPr/>
        <w:t>灲䑏⫂橡┶具吥䢮㬯</w:t>
      </w:r>
      <w:r>
        <w:rPr/>
        <w:t>⠴</w:t>
      </w:r>
      <w:r>
        <w:rPr/>
        <w:t>碘⽴쵗쏍栲䗂⥶琴抱䱒摾⤭썘⤱湴㒘</w:t>
      </w:r>
      <w:r>
        <w:rPr/>
        <w:t>ⱌ</w:t>
      </w:r>
      <w:r>
        <w:rPr/>
        <w:t>껂⬤淃䑅숪慚䅇䣃席⫂㭑䨥䛂乵㥫츲扯瓂治⑫竂礪넳位㩞皵㉞⧎洭瀦⨱摱⫂⵵幤싂䩤㤷磂䅰꺿擂쉬ꥺ숶쉭</w:t>
      </w:r>
      <w:r>
        <w:rPr/>
        <w:t>ꤸ</w:t>
      </w:r>
      <w:r>
        <w:rPr/>
        <w:t>滍숥彃뇂䩸稳慤䁀甦斥㕾녶녆樶㠤丯䅾戲桌券歋祪拃슬⭗庮쉹愴愽╡潢䷂彞汳央걺琶戵싂怱呣ꏂ슬숵곂瀽彔牯뽬⥈⦏偗䴦沮뽏쉡癖愭祬⑯焰䄳偍归渦숩㮏瀪咻㈵츶眮烎犣㝷⩞⭃煱斡常恇毎⍎煷䴥쉷敃䭪凂쉧僂唻</w:t>
      </w:r>
      <w:r>
        <w:rPr/>
        <w:t>⠶</w:t>
      </w:r>
      <w:r>
        <w:rPr/>
        <w:t>쉮䡧唤ꍈ㕠⹂轇칈⼱祸㋂⩉灁⩂쉉甬쉈嘪ꆣ慍䗂午⩇㋂恙兺㦮智㑁穎堲椪䑣컎</w:t>
      </w:r>
      <w:r>
        <w:rPr/>
        <w:t>ⶵ</w:t>
      </w:r>
      <w:r>
        <w:rPr/>
        <w:t>갺塨</w:t>
      </w:r>
      <w:r>
        <w:rPr/>
        <w:t>ⷂ</w:t>
      </w:r>
      <w:r>
        <w:rPr/>
        <w:t>轪쉧쌥炩䂮뾣辘湂䠳䵚숯嘮㥊㠨츫熘䟂朳摍쉲乇奴㌻暮愱믍湳⩋뽔䛎輻䶘쵔♶㈨搫☷뗂别セ쉣炱瑸걄欴꥾슿㘶</w:t>
      </w:r>
      <w:r>
        <w:rPr/>
        <w:t>ⷂ</w:t>
      </w:r>
      <w:r>
        <w:rPr/>
        <w:t>ꄰ꺣㙴甹⨮䘷烂쉒䧂願쉯瑓硟䖥轍昽位ぎ単櫂칟㞏䙡䔪걭旍䴻썰쉞绎在刣乱溡䡺狂⫂</w:t>
      </w:r>
      <w:r>
        <w:rPr/>
        <w:t>ꦿ</w:t>
      </w:r>
      <w:r>
        <w:rPr/>
        <w:t>姂딻</w:t>
      </w:r>
      <w:r>
        <w:rPr/>
        <w:t>⢻</w:t>
      </w:r>
      <w:r>
        <w:rPr/>
        <w:t>숤皡牶뾱唶숯◃㑐녢匤㘸㙐潂숺䄽矂⨶眭䝖挻顒╂㡬瑖⥯吲濂噰䃂⪻숹摤啶攻䝳㙎䅎ꌲ牣깈燍걺␫幒塰橵䕓呔憩ꄩ畋睰㴮껂纬丳싂쵌쉊剉㗂숪ぉ瑦칍쉆椺戊ꅣ潓䡆䁞쌳⑯쉒ꥺ╍盎</w:t>
      </w:r>
      <w:r>
        <w:rPr/>
        <w:t>ꤱ</w:t>
      </w:r>
      <w:r>
        <w:rPr/>
        <w:t>搰䬰兦帥桔穀♶楴殡硯㕳♦恕瘫䨪㊱⚬周估䁨啲䠪녂兊⩚㑂숰쉉瑚</w:t>
      </w:r>
      <w:r>
        <w:rPr/>
        <w:t>ꔴ</w:t>
      </w:r>
      <w:r>
        <w:rPr/>
        <w:t>쉀砹⹗噄걍灡싍禬㑴㩥䯂⻂〻唹⚵嗂灖稩偭䲡瘺⤣偠祖繌䱢땧坓</w:t>
      </w:r>
      <w:r>
        <w:rPr/>
        <w:t>⣂</w:t>
      </w:r>
      <w:r>
        <w:rPr/>
        <w:t>㜣㭸㙎䵌灅♡䅭䨩录䤵뭥䖩쉓㒡䣂ꅟ婰䬽呕꥾杙㮏⸷䉪숽哂浡励呏쉦慎佭⹁癱숩䅍⵲⛂懍忂愺숽⽏</w:t>
      </w:r>
      <w:r>
        <w:rPr/>
        <w:t>ꕵ⹠</w:t>
      </w:r>
      <w:r>
        <w:rPr/>
        <w:t>輤쎩携␪㖵頯奫丱䶱㑩䅞ꍯ㣂숫기숲浌곂漳祍걑㶻偫挥䝥딲燂㷍橤戫畳㦡劮常灉䭴숭噶幁嫃쉡ㅓ</w:t>
      </w:r>
      <w:r>
        <w:rPr/>
        <w:t>ꔵ</w:t>
      </w:r>
      <w:r>
        <w:rPr/>
        <w:t>発飍㠮</w:t>
      </w:r>
      <w:r>
        <w:rPr/>
        <w:t>ⶣ</w:t>
      </w:r>
      <w:r>
        <w:rPr/>
        <w:t>毂本畷⴫冩♥긨쉱</w:t>
      </w:r>
      <w:r>
        <w:rPr/>
        <w:t>⣂</w:t>
      </w:r>
      <w:r>
        <w:rPr/>
        <w:t>㖥</w:t>
      </w:r>
      <w:r>
        <w:rPr/>
        <w:t>ⵅ</w:t>
      </w:r>
      <w:r>
        <w:rPr/>
        <w:t>瑓牓曂睺洴뭀⭳싂⫂匨칖갵⩣ꍁ</w:t>
      </w:r>
      <w:r>
        <w:rPr/>
        <w:t>ⱓ</w:t>
      </w:r>
      <w:r>
        <w:rPr/>
        <w:t>嚏汱</w:t>
      </w:r>
      <w:r>
        <w:rPr/>
        <w:t>ꗂ</w:t>
      </w:r>
      <w:r>
        <w:rPr/>
        <w:t>濂䱊繾⍂砺♁兗愸帷揂偙걁獚ꌮ唪癠싂쉧乩갴牤컂爰頵噕㙩㡊溻㑦쎬晸歫潘泂支㴴參輱</w:t>
      </w:r>
      <w:r>
        <w:rPr/>
        <w:t>ⶵ</w:t>
      </w:r>
      <w:r>
        <w:rPr/>
        <w:t>⻂祓吶匩瑏쉬⼪㋂嚘嫂樳ꇂ夻⸺摓⻂쵎␭䨷硗㍭玩摐硱獏佭숫堶獨숳⤦䟂捆央津厱䕄䣂颥뭏塭⽉쉤⛃䩮庣㝱䚘礲獌㩗却穦䅁싎瓃潮녒깞戥숪㘤廂亿桭쉚䐣轎㑃⍟獋旂㎵싂컂숸⫂摀椲뽧숺㩰</w:t>
      </w:r>
      <w:r>
        <w:rPr/>
        <w:t>ⷂ♔</w:t>
      </w:r>
      <w:r>
        <w:rPr/>
        <w:t>䫂슮쉡卡做敓⍖⭤㎱쵱幒䙩甥〉礨婒쎣㉢㶥깮䍅䎏䬦畀㫂啍</w:t>
      </w:r>
      <w:r>
        <w:rPr/>
        <w:t>ꕣ</w:t>
      </w:r>
      <w:r>
        <w:rPr/>
        <w:t>㩡</w:t>
      </w:r>
      <w:r>
        <w:rPr/>
        <w:t>⡂</w:t>
      </w:r>
      <w:r>
        <w:rPr/>
        <w:t>轅婂浍숬撡濂沬䳍견♴쉂泃깥䐭㕣敠</w:t>
      </w:r>
      <w:r>
        <w:rPr/>
        <w:t>⢏</w:t>
      </w:r>
      <w:r>
        <w:rPr/>
        <w:t>浤敭優</w:t>
      </w:r>
      <w:r>
        <w:rPr/>
        <w:t>ꕤ</w:t>
      </w:r>
      <w:r>
        <w:rPr/>
        <w:t>㴰㥅⽈슩㌩䀽横怤灮潏ㅱ㊘畫쉸췂䈱杲䅐㵫숳㟂䉸촤쉭ヂㅖ칄浒桞ォ慬䡬澿䵞根照祯秂슏㍊穔仂쉪㙵숪繰㌷</w:t>
      </w:r>
      <w:r>
        <w:rPr/>
        <w:t>⡃</w:t>
      </w:r>
      <w:r>
        <w:rPr/>
        <w:t>걣呤栮捴뽸塵숣♠飃帳⍎숲䌲ァㅹ숳橀쉺眤总ꅺ㑪⎻佀㵁渲⌣塀넰䉔쉦浟晵⽙䕌幯慎睃⍍쉔⨶殬㍠捃䩊灅⽟뽹㨶妻恬㵍卍暩⫂灓썢걂♖숩⨻㒩뽾䨱潔</w:t>
      </w:r>
      <w:r>
        <w:rPr/>
        <w:t>ꕈ</w:t>
      </w:r>
      <w:r>
        <w:rPr/>
        <w:t>㫂</w:t>
      </w:r>
      <w:r>
        <w:rPr/>
        <w:t>Ɫ⹑</w:t>
      </w:r>
      <w:r>
        <w:rPr/>
        <w:t>촪轰潑㝀奸쉱掱ꅃ瑺㛂碿쉇噗䲩␥匦䌬潴뽭潘⫂걬㶻㋂汎槂顷殮幄䁬䀊숲쉐灋幏㧂ꌮ牡ꎵ䨨楒䁗</w:t>
      </w:r>
      <w:r>
        <w:rPr/>
        <w:t>Ⲯ</w:t>
      </w:r>
      <w:r>
        <w:rPr/>
        <w:t>㈪⥥㥌〽</w:t>
      </w:r>
      <w:r>
        <w:rPr/>
        <w:t>ⴶ</w:t>
      </w:r>
      <w:r>
        <w:rPr/>
        <w:t>㡂癖瑇</w:t>
      </w:r>
      <w:r>
        <w:rPr/>
        <w:t>⡱</w:t>
      </w:r>
      <w:r>
        <w:rPr/>
        <w:t>噁煏癈塈捁烃묮个ꍋ㵘⍁夦</w:t>
      </w:r>
      <w:r>
        <w:rPr/>
        <w:t>ꖻ</w:t>
      </w:r>
      <w:r>
        <w:rPr/>
        <w:t>뮮戭⩠뽥③佪佪숰㮥슥쉠嘫㣂䂘䥴㨩瘳쉒迂䒮睱</w:t>
      </w:r>
      <w:r>
        <w:rPr/>
        <w:t>ꤣ</w:t>
      </w:r>
      <w:r>
        <w:rPr/>
        <w:t>쉙䉔싂穉쉋숯</w:t>
      </w:r>
      <w:r>
        <w:rPr/>
        <w:t>Ⳃ</w:t>
      </w:r>
      <w:r>
        <w:rPr/>
        <w:t>䩾땬颥杳卷䴷䟍䅹뾻㇂쉭숸眳㬫塱쉀㜫恆╡楎婑妡儳剂椰類㡡쎮쉃弪쉕ぐ䨳旂숯㎩갳</w:t>
      </w:r>
      <w:r>
        <w:rPr/>
        <w:t>ⶡ</w:t>
      </w:r>
      <w:r>
        <w:rPr/>
        <w:t>穈㫂㙺쉥癭塶㝃湙䲡㨶⹶六恏䫎毂☫慴喱克ㅔ㦬⮥뼲䵐琳쉎橨딸熵䘶뭬潰㩋䦵杁昤⩧挥樹吳顈숴轲晔㥷쵱쉵쉞愬硔慥㙘뾿┤꺥歕幫畞在橄䙆㑁琪桸䠽♞瑊幬䉨煷顖뽙뭷幙䃂␦婕㬯乺⩌숥啇䉥漣</w:t>
      </w:r>
      <w:r>
        <w:rPr/>
        <w:t>⡟</w:t>
      </w:r>
      <w:r>
        <w:rPr/>
        <w:t>싂쉷稫晎춱⾬⭡⺡䨬⛂穊掩쉩⪏껂桹眩쉮参呷縸帯涩彥敥쏂㉭숸䦩䤨㝕䟂</w:t>
      </w:r>
      <w:r>
        <w:rPr/>
        <w:t>Ⱳ</w:t>
      </w:r>
      <w:r>
        <w:rPr/>
        <w:t>녆呶牤䠻猫쉋넪䙁싃ꍫ⹬㑥슬墥ꌱ灬奫ィ偮ꄬ嘯畇濂</w:t>
      </w:r>
      <w:r>
        <w:rPr/>
        <w:t>⡣</w:t>
      </w:r>
      <w:r>
        <w:rPr/>
        <w:t>ⷂ</w:t>
      </w:r>
      <w:r>
        <w:rPr/>
        <w:t>徬戫ꅠ摕⿂䠹⫂녌</w:t>
      </w:r>
      <w:r>
        <w:rPr/>
        <w:t>ⰻ⧂</w:t>
      </w:r>
      <w:r>
        <w:rPr/>
        <w:t>橫嘴否呷쉁⍠接</w:t>
      </w:r>
      <w:r>
        <w:rPr/>
        <w:t>ꕉ</w:t>
      </w:r>
      <w:r>
        <w:rPr/>
        <w:t>㶬숣喡땚敷㑲穰煞汘⭞捵䤶浱畇戺⍊</w:t>
      </w:r>
      <w:r>
        <w:rPr/>
        <w:t>꧂</w:t>
      </w:r>
      <w:r>
        <w:rPr/>
        <w:t>㴦깴摑뽴滎⑔ꍡ쉥숪輥ꍄ㍧Ⓜ숳⥚ꌬ㡔ㅂ浬㗂即쉷檬兺㏂に땞</w:t>
      </w:r>
      <w:r>
        <w:rPr/>
        <w:t>ꥂ</w:t>
      </w:r>
      <w:r>
        <w:rPr/>
        <w:t>堷甥哂本㘮⍕㛂䨽</w:t>
      </w:r>
      <w:r>
        <w:rPr/>
        <w:t>⡤</w:t>
      </w:r>
      <w:r>
        <w:rPr/>
        <w:t>쉮煫痂䨲䐫佨听稷⩲ꅧ쎏㨺椲⵾⹹壂㋎揃楳ꥫ뿂畨쉐䙸⍚塌ꆬ彉쉺쉦⩙䱪녉믂顎⑗徱㒩〳接ㄲ䃂㙡熮傣㯂䝎곃깱癅녍싂㏍凂숪穐♅呎㭖㝊슏㧎㷂䝉䙾匹槂쉭杯쏎獎獘㥓槃䬤繉皣㉥轓놘䰸捔磂在ㄬ㬣参⽘顭䜩搣慺㴫櫂ꇂ祯灩싍</w:t>
      </w:r>
      <w:r>
        <w:rPr/>
        <w:t>⡄</w:t>
      </w:r>
      <w:r>
        <w:rPr/>
        <w:t>슩椦ぐ⭣璘쉏䅴썬싎瑔偈桸㴸嫂婖欯匨⛂뭷䡪쉘⩑䡫숹㍘恙灷愻㶥㖥則挣숽掵㈪♲噩夸㶵䠯♞컂⼶儵獱</w:t>
      </w:r>
      <w:r>
        <w:rPr/>
        <w:t>⢏</w:t>
      </w:r>
      <w:r>
        <w:rPr/>
        <w:t>瓂⭨☥塾獑䭫떥떻땺㤩䞘숤漲묨㢻亱╣梿쉉넶敳ば념瑹椱湘呠怸瑀砯⨻眪㝔兩呄䕎轥疿⍾牘㉟愭숪沱㉀憣䧂뼨슩偆《칰橘䷂㑊恕䍘湌␪ヂꥳ輬傩䡓㵱琣椽㧂が繲ㆡ潡桒⮏刷堲睎瘹撬</w:t>
      </w:r>
      <w:r>
        <w:rPr/>
        <w:t>⡴</w:t>
      </w:r>
      <w:r>
        <w:rPr/>
        <w:t>嗂兊湓穄</w:t>
      </w:r>
      <w:r>
        <w:rPr/>
        <w:t>Ȿ</w:t>
      </w:r>
      <w:r>
        <w:rPr/>
        <w:t>㕡숽瀯呠洴떣땯橌帶갰剠嫍慺묲恔䳂彀偣儸㩵疱頮㒩婚桠㖱칇</w:t>
      </w:r>
      <w:r>
        <w:rPr/>
        <w:t>ꔵ</w:t>
      </w:r>
      <w:r>
        <w:rPr/>
        <w:t>쉨帮搯溣瞩塸劘ㅃ숥춻睐䁧ㅎ烂㠨䳂놻╗⩮㊻㤻숳㉰⵭兓䞩㤰㝍昬䵃奐灧</w:t>
      </w:r>
      <w:r>
        <w:rPr/>
        <w:t>⡥</w:t>
      </w:r>
      <w:r>
        <w:rPr/>
        <w:t>杠半떣䰽⥶渳</w:t>
      </w:r>
      <w:r>
        <w:rPr/>
        <w:t>⠷⣃</w:t>
      </w:r>
      <w:r>
        <w:rPr/>
        <w:t>뭺</w:t>
      </w:r>
      <w:r>
        <w:rPr/>
        <w:t>⡩</w:t>
      </w:r>
      <w:r>
        <w:rPr/>
        <w:t>㏎뽡晨츷䪮䤮繴⭮摨뽟塳䋍ꅹ参縯</w:t>
      </w:r>
      <w:r>
        <w:rPr/>
        <w:t>ⵆ</w:t>
      </w:r>
      <w:r>
        <w:rPr/>
        <w:t>殿浕畃숳╡乲欶슏⺿땧桔湫숱甲</w:t>
      </w:r>
      <w:r>
        <w:rPr/>
        <w:t>⢱</w:t>
      </w:r>
      <w:r>
        <w:rPr/>
        <w:t>ꦣ</w:t>
      </w:r>
      <w:r>
        <w:rPr/>
        <w:t>칠⯂䕀㴸겿澩䵳⥡䄴䡱怫</w:t>
      </w:r>
      <w:r>
        <w:rPr/>
        <w:t>ⱂ</w:t>
      </w:r>
      <w:r>
        <w:rPr/>
        <w:t>僎䲮㥖創氽㠪慍㵃劵坫轎偩㑟㡊幟숫⩅㵋輰⑔攲깄爭녥</w:t>
      </w:r>
      <w:r>
        <w:rPr/>
        <w:t>ꤵ</w:t>
      </w:r>
      <w:r>
        <w:rPr/>
        <w:t>숲擂弻撿渷</w:t>
      </w:r>
      <w:r>
        <w:rPr/>
        <w:t>ⱬ</w:t>
      </w:r>
      <w:r>
        <w:rPr/>
        <w:t>櫂干</w:t>
      </w:r>
      <w:r>
        <w:rPr/>
        <w:t>ꥎ</w:t>
      </w:r>
      <w:r>
        <w:rPr/>
        <w:t>⺏炻䍴棍䏂温</w:t>
      </w:r>
      <w:r>
        <w:rPr/>
        <w:t>ꥉ</w:t>
      </w:r>
      <w:r>
        <w:rPr/>
        <w:t>汯犘煪卉祳捐䷂싂偯獍塸汸䙓쌬䦬䂣䫂氰쉅⿂싃깄汘杗㝈쉪慆渵㤱噱睆</w:t>
      </w:r>
      <w:r>
        <w:rPr/>
        <w:t>ⵈ</w:t>
      </w:r>
      <w:r>
        <w:rPr/>
        <w:t>妡갨䭊渣啣煫⍬⽚䑘䯂♂걖泂</w:t>
      </w:r>
      <w:r>
        <w:rPr/>
        <w:t>ꕸ</w:t>
      </w:r>
      <w:r>
        <w:rPr/>
        <w:t>䨵桶儺⪻䲬쵂</w:t>
      </w:r>
      <w:r>
        <w:rPr/>
        <w:t>ⵢ</w:t>
      </w:r>
      <w:r>
        <w:rPr/>
        <w:t>㟂무澿䢬쉤眴壂线杵潯狃轱ꏂ橵뗍䩾䅯⹒桪䡠</w:t>
      </w:r>
      <w:r>
        <w:rPr/>
        <w:t>ꕑ</w:t>
      </w:r>
      <w:r>
        <w:rPr/>
        <w:t>쌺䭑柂䱣偞⩱樥堨㉉䩦幨皩半䈩帰숻咿</w:t>
      </w:r>
      <w:r>
        <w:rPr/>
        <w:t>ⵗ</w:t>
      </w:r>
      <w:r>
        <w:rPr/>
        <w:t>奸䩃穾䁒佀</w:t>
      </w:r>
      <w:r>
        <w:rPr/>
        <w:t>Ⱓ</w:t>
      </w:r>
      <w:r>
        <w:rPr/>
        <w:t>畖䩩祦䴨䅋㯂⾬䩷츳䡘⏎唹煾䄦썦㟂本䭯へ䂿╤塑楣牎㐭ㅵ伱甩㕋䕌凂⸭䘷⭢䜪㍅㍮䜴刷燎⻂䉶쉕六</w:t>
      </w:r>
      <w:r>
        <w:rPr/>
        <w:t>ꥄ</w:t>
      </w:r>
      <w:r>
        <w:rPr/>
        <w:t>畍否</w:t>
      </w:r>
      <w:r>
        <w:rPr/>
        <w:t>Ⱓ</w:t>
      </w:r>
      <w:r>
        <w:rPr/>
        <w:t>뮵父ㅹ춏楾捗杊⩱剰숮睤깆滎⿂僃〰協숣慚剒轨噏㙃갭吸眶쉟䵩쉌毂漮㡣爬弳ꍱ䵵ꎻ㏂婖⻍刬㙦劻䛂ꍊ걶▣摂ꍭ䳂ㅡ뾱昹⩠焷未⩲ꄱ礽⬰䩥怤㎬估</w:t>
      </w:r>
      <w:r>
        <w:rPr/>
        <w:t>ꖣ</w:t>
      </w:r>
      <w:r>
        <w:rPr/>
        <w:t>슣㔫娭⩎⸸囂硗䘺ꍓ昸卯拂杁偡ꅹ쉈㥮䕰根硺㘬⽮杕樤䡄싂堰慨㐺숬⩨</w:t>
      </w:r>
      <w:r>
        <w:rPr/>
        <w:t>ⰽ</w:t>
      </w:r>
      <w:r>
        <w:rPr/>
        <w:t>婬檵瞘쉞劏뭁獞䬹⩒启⭒ま</w:t>
      </w:r>
      <w:r>
        <w:rPr/>
        <w:t>ꤳ</w:t>
      </w:r>
      <w:r>
        <w:rPr/>
        <w:t>欪긫慡䣂⩵䌻겣潂呋㥕䕅奩쉃㯂纥숲楳帮䖵噌䩮</w:t>
      </w:r>
      <w:r>
        <w:rPr/>
        <w:t>ꔰ</w:t>
      </w:r>
      <w:r>
        <w:rPr/>
        <w:t>迂슘⭕烂禬佥䴪⥮亥㵴㚿睭㭘愰扰堥噄䱊癰♢⌯轹㉂쉓畾깡⽴㑓坲䈹埂瑧燂쉙놥轂♤ꇂ쉞矎倷</w:t>
      </w:r>
      <w:r>
        <w:rPr/>
        <w:t>Ⱛ</w:t>
      </w:r>
      <w:r>
        <w:rPr/>
        <w:t>쉕縊㘦䱍湁揂⭟♙䊣偏⭵칩⪩칂습㜮穖䨳㩣疡呁䚵兺쉰塅挴㟎碻婇</w:t>
      </w:r>
      <w:r>
        <w:rPr/>
        <w:t>ⱆ</w:t>
      </w:r>
      <w:r>
        <w:rPr/>
        <w:t>䇂嘬녘숨垥橗楚瘪慓圸揂⩓쉉⌹抵硕㔲潐⩠匳洶㙭㭳┪긪輤쏍婭䂏㝀㭘</w:t>
      </w:r>
      <w:r>
        <w:rPr/>
        <w:t>⣂⒩</w:t>
      </w:r>
      <w:r>
        <w:rPr/>
        <w:t>癗〈忂頻恺䕉쵣쌤쌷偲⩂</w:t>
      </w:r>
      <w:r>
        <w:rPr/>
        <w:t>꥓</w:t>
      </w:r>
      <w:r>
        <w:rPr/>
        <w:t>夹砤</w:t>
      </w:r>
      <w:r>
        <w:rPr/>
        <w:t>Ɫ</w:t>
      </w:r>
      <w:r>
        <w:rPr/>
        <w:t>顦椯걷䍀挷㟂㯂⵬癈僂</w:t>
      </w:r>
      <w:r>
        <w:rPr/>
        <w:t>ⰸ</w:t>
      </w:r>
      <w:r>
        <w:rPr/>
        <w:t>惂⥪</w:t>
      </w:r>
      <w:r>
        <w:rPr/>
        <w:t>ⵠ</w:t>
      </w:r>
      <w:r>
        <w:rPr/>
        <w:t>쉐剌稪参䵏㩋搽略わ桤卡⥧滂⩹◎擂쉤凂䉘䕃⫂싂䌯뼥丩⑎쉊㩇智廂쉷甭뽸儲⨳쉭槂⤽㬭欯ꍃ浈祢䈨示䱍䥲惂숰祔⛎츪숪浭捏</w:t>
      </w:r>
      <w:r>
        <w:rPr/>
        <w:t>ⵔ</w:t>
      </w:r>
      <w:r>
        <w:rPr/>
        <w:t>礥㑴暡⼶䊵숯㋂</w:t>
      </w:r>
      <w:r>
        <w:rPr/>
        <w:t>꧂⨦Ⓨ</w:t>
      </w:r>
      <w:r>
        <w:rPr/>
        <w:t>숣兦轏䴪⪵欪쉵亣䕓煳婣睊⹭偓沵ꅄ㭩ꍄ电⸲싂轆㕔㤪慾땄愫⍥摮쉳偑獔绂旂㔪</w:t>
      </w:r>
      <w:r>
        <w:rPr/>
        <w:t>꥓</w:t>
      </w:r>
      <w:r>
        <w:rPr/>
        <w:t>奪㵨擃</w:t>
      </w:r>
      <w:r>
        <w:rPr/>
        <w:t>ꔫ</w:t>
      </w:r>
      <w:r>
        <w:rPr/>
        <w:t>䑨伱恡撻哂畹쎩뭆䜸幆⺩轴싃㛂ぅ樻㍨䉘漵ꥴꥢ㏂</w:t>
      </w:r>
      <w:r>
        <w:rPr/>
        <w:t>⢻</w:t>
      </w:r>
      <w:r>
        <w:rPr/>
        <w:t>奌汖执辩敆栳䥉㵆捡䭑瑆淂쵙㖩轨拂쉀偲瘦⩥㤵悩漣䡀彚汴穞⮩䙞㦏㡏뽪녑挺䁌牗擂櫃坩样␮</w:t>
      </w:r>
      <w:r>
        <w:rPr/>
        <w:t>ꕶ</w:t>
      </w:r>
      <w:r>
        <w:rPr/>
        <w:t>긳⽷坥猩繵䷂싂䝨</w:t>
      </w:r>
      <w:r>
        <w:rPr/>
        <w:t>ꖥ</w:t>
      </w:r>
      <w:r>
        <w:rPr/>
        <w:t>䌵痃顒咱歗梣걙숨슥占儤䍑뮣䝂浰昺楷뭦쉠ꅚ</w:t>
      </w:r>
      <w:r>
        <w:rPr/>
        <w:t>⢿</w:t>
      </w:r>
      <w:r>
        <w:rPr/>
        <w:t>⺱칌㊮</w:t>
      </w:r>
      <w:r>
        <w:rPr/>
        <w:t>ⷃ</w:t>
      </w:r>
      <w:r>
        <w:rPr/>
        <w:t>쉵䁉쏂煃囎딥걔</w:t>
      </w:r>
      <w:r>
        <w:rPr/>
        <w:t>ꕎ</w:t>
      </w:r>
      <w:r>
        <w:rPr/>
        <w:t>灶㩅偫땄㓂坫䑋걗♯㙒汐딲䚏晌在⯂恫㤶倵剁⫂㶵挺㶿ㆣ䉣긫飂兪㍈</w:t>
      </w:r>
      <w:r>
        <w:rPr/>
        <w:t>⠽</w:t>
      </w:r>
      <w:r>
        <w:rPr/>
        <w:t>쉌䗂</w:t>
      </w:r>
      <w:r>
        <w:rPr/>
        <w:t>ꦱ</w:t>
      </w:r>
      <w:r>
        <w:rPr/>
        <w:t>〮䥾䥉쎡⸮㎘⛂塺썢祪璩촫眤쉀橰䲡☻噙껂숤榿垵兰⍲㥅ㄻ䵂㉔㑏湲뽂玡獧㵒뿃氹♐䂱㊵ㄦ淂恠圸♀⹔䡞猲䁌㑥䐭쉤枥庱畹䒏</w:t>
      </w:r>
      <w:r>
        <w:rPr/>
        <w:t>ⶮꕁ</w:t>
      </w:r>
      <w:r>
        <w:rPr/>
        <w:t>쉔杭穘吣僂擂믂쉅洪㭟䩏礸娮⽗⛎숽</w:t>
      </w:r>
      <w:r>
        <w:rPr/>
        <w:t>ꔥ</w:t>
      </w:r>
      <w:r>
        <w:rPr/>
        <w:t>愩슻㐪慚橇兟쉁♊嘩⒬쉮㍈㐺狂癹頳♱놵珎䖏灲硬埂湒䒬䒩䱅㫂磂㛃壂☳</w:t>
      </w:r>
      <w:r>
        <w:rPr/>
        <w:t>ꦩ</w:t>
      </w:r>
      <w:r>
        <w:rPr/>
        <w:t>䍌슮䩂⩣矂⩔瑲㬫灉⩴숹嘷毎书㥹䱧썤⯃썔桟䯂㐮俍쉞奉䅸쉹㥃摄껂싂㖿楌䩷䗂뽯</w:t>
      </w:r>
      <w:r>
        <w:rPr/>
        <w:t>ꥁ</w:t>
      </w:r>
      <w:r>
        <w:rPr/>
        <w:t>穇搲</w:t>
      </w:r>
      <w:r>
        <w:rPr/>
        <w:t>ꥌ</w:t>
      </w:r>
      <w:r>
        <w:rPr/>
        <w:t>뭉䐪츺穪⼽欤溿槂湂⽆슏놩䡯樤壂晕橷嗂㙶숨潵ꄥ墵杚숻╖⥌</w:t>
      </w:r>
      <w:r>
        <w:rPr/>
        <w:t>ꤊ</w:t>
      </w:r>
      <w:r>
        <w:rPr/>
        <w:t>ꥢ땗걵슻⽰沵㖿⑩␸塎参癓塄捐⑧⥷呋頣杄䏂</w:t>
      </w:r>
      <w:r>
        <w:rPr/>
        <w:t>ꦥ</w:t>
      </w:r>
      <w:r>
        <w:rPr/>
        <w:t>䁮夥硳婳⹆潞务㨬慕곂剕矍䎻呕㞬䯎捨쉗쉃䅎玿뗂琪䁥救</w:t>
      </w:r>
      <w:r>
        <w:rPr/>
        <w:t>⡉</w:t>
      </w:r>
      <w:r>
        <w:rPr/>
        <w:t>녂恶♐䩦唱兠塈濂炱檡⬣礣䓂⹠灙姂洫縤䴯縵煪桩뭨⥶⤷噋䰹瘵洦쵫☴䅋犏噱㌩쌣</w:t>
      </w:r>
      <w:r>
        <w:rPr/>
        <w:t>ⷂ</w:t>
      </w:r>
      <w:r>
        <w:rPr/>
        <w:t>Ⳃ</w:t>
      </w:r>
      <w:r>
        <w:rPr/>
        <w:t>煖걄䅀♫⩞牊迎숪㥦⫂帽㤯坹妩慥걎獸典厩嫂兕㝏畱旂㩷砪睱쉥畏슬䕊㗂撏슿뇍믍轒揎殬溱ㅥㄬ硑㥹㖵癕㤯뼬恚⩸땊숻愤係</w:t>
      </w:r>
      <w:r>
        <w:rPr/>
        <w:t>ⷂ</w:t>
      </w:r>
      <w:r>
        <w:rPr/>
        <w:t>쉅琽⽶佐㕗䊡䟎ㄳ轸</w:t>
      </w:r>
      <w:r>
        <w:rPr/>
        <w:t>⡡</w:t>
      </w:r>
      <w:r>
        <w:rPr/>
        <w:t>츣侵숣⩟畸敤쉵淍쵏挮亱⩭</w:t>
      </w:r>
      <w:r>
        <w:rPr/>
        <w:t>⡬</w:t>
      </w:r>
      <w:r>
        <w:rPr/>
        <w:t>樣㨭槂숴䑷㈮㐳</w:t>
      </w:r>
      <w:r>
        <w:rPr/>
        <w:t>Ⱨ</w:t>
      </w:r>
      <w:r>
        <w:rPr/>
        <w:t>瞡䫂皏</w:t>
      </w:r>
      <w:r>
        <w:rPr/>
        <w:t>꧍</w:t>
      </w:r>
      <w:r>
        <w:rPr/>
        <w:t>歪숷琰</w:t>
      </w:r>
      <w:r>
        <w:rPr/>
        <w:t>ꕫ</w:t>
      </w:r>
      <w:r>
        <w:rPr/>
        <w:t>뭋掩㕥珂⍭⍌䘷车넺戮䒿咬樹슬损㈻㴦汪㛍숴㊻殩걕楱⹺䘽沘㥳ㆻ浟쉊뭇</w:t>
      </w:r>
      <w:r>
        <w:rPr/>
        <w:t>ꕀ</w:t>
      </w:r>
      <w:r>
        <w:rPr/>
        <w:t>㕭呃깕䉉婐敤</w:t>
      </w:r>
      <w:r>
        <w:rPr/>
        <w:t>⡑</w:t>
      </w:r>
      <w:r>
        <w:rPr/>
        <w:t>敇⹴焽獴摹⽰兹穐轤嫂까㦩啩넵㭨꧎⼣䱂瀣卡剎☥녾췂捃슩楚쉱㛂庮㑫⥀灥뭰㝢漱輱煏奤ぐ洰촮㝷㒵䍋쎮䄬攳燍壂녕⍉当怵</w:t>
      </w:r>
      <w:r>
        <w:rPr/>
        <w:t>⣃</w:t>
      </w:r>
      <w:r>
        <w:rPr/>
        <w:t>갬塂쉮쉱奂⹏⩎쉎昪⽘</w:t>
      </w:r>
      <w:r>
        <w:rPr/>
        <w:t>⡚⸫</w:t>
      </w:r>
      <w:r>
        <w:rPr/>
        <w:t>㐨垩쵶卢녨渳呌灧⭁㵔〥㉪쉥갣枣㶡窩뽥䝖쉵</w:t>
      </w:r>
      <w:r>
        <w:rPr/>
        <w:t>ⵟ</w:t>
      </w:r>
      <w:r>
        <w:rPr/>
        <w:t>机攪⭭轢佟䩵⩢녶泂䚮쉌轅⭋砲睊썱┻썫㘶昬噣徏⩐摾彥넦噉睈㐭숹光浇㴪桰偩㬵슱慈ꅊ㑞</w:t>
      </w:r>
      <w:r>
        <w:rPr/>
        <w:t>ꤸ</w:t>
      </w:r>
      <w:r>
        <w:rPr/>
        <w:t>㴹녲⩃㜬剠廂⪩教㉃䜶</w:t>
      </w:r>
      <w:r>
        <w:rPr/>
        <w:t>Ⳃ⫂</w:t>
      </w:r>
      <w:r>
        <w:rPr/>
        <w:t>ⵊⷂ</w:t>
      </w:r>
      <w:r>
        <w:rPr/>
        <w:t>㕹杯佔䄰敁穊傣千䡙㛎⸸㵷䫂ꅊ䩙彠歒橭昭捨濃ꄮ썎쉕㪱䡩㭔杄䄩⥆쉵飂㉲ꍵ숲轣秂嫂䝕䥣㋂㩊乲䜩绂⺿쉔桷</w:t>
      </w:r>
      <w:r>
        <w:rPr/>
        <w:t>꧂</w:t>
      </w:r>
      <w:r>
        <w:rPr/>
        <w:t>놘䌻䨤瀶汹䙪顔卸ㅊ携긥呠녂싎怽ぺ欨泎쉑칢</w:t>
      </w:r>
      <w:r>
        <w:rPr/>
        <w:t>ⲩ</w:t>
      </w:r>
      <w:r>
        <w:rPr/>
        <w:t>㑑橯㏂线乌⤦깠싂权偒橯⭉뭸乷㝯䐺녱整뽡䉦䱑䝯瘨ꅴ䅮㡤㖻췂깸橇㝢係厩뽬呑</w:t>
      </w:r>
      <w:r>
        <w:rPr/>
        <w:t>⡹</w:t>
      </w:r>
      <w:r>
        <w:rPr/>
        <w:t>剎⪘꥾摕</w:t>
      </w:r>
      <w:r>
        <w:rPr/>
        <w:t>Ⱳ</w:t>
      </w:r>
      <w:r>
        <w:rPr/>
        <w:t>桲䧂쉙恃⮣갹湎쉗神䫂妡숶䝷煶さ䚿睾䡖츰㊣㙑슣圳㕰氪♴䫂枻珃㐰矂䤳㑇砷嗍摢椽幓ㄊ协栯䙂湢땭䥳ꏃ矂쉐飍搹㩇縦㩑拍畟⭸欴㕞뽨㕱䌳䄴㕄쉗怲뿂牡䷂泂潷憩䉸⩈䬯</w:t>
      </w:r>
      <w:r>
        <w:rPr/>
        <w:t>꧍</w:t>
      </w:r>
      <w:r>
        <w:rPr/>
        <w:t>쉶瞬쉷溬㡨싎䝇䵯㋂睕眻摩暡䄣</w:t>
      </w:r>
      <w:r>
        <w:rPr/>
        <w:t>ⵌ</w:t>
      </w:r>
      <w:r>
        <w:rPr/>
        <w:t>梏㭰쉪㵎깦쉾</w:t>
      </w:r>
      <w:r>
        <w:rPr/>
        <w:t>ⷂⓂ</w:t>
      </w:r>
      <w:r>
        <w:rPr/>
        <w:t>睴徬䍨⥙㵊嘵硎⵩쉳祲䋂普슥㊱㴯伫参奟꥗⥃瑤䍊轨㍺忂㵠䆻儹䊵⤤⪿櫂溬㬶敊剟ㅄ싂碬⹅</w:t>
      </w:r>
      <w:r>
        <w:rPr/>
        <w:t>Ⱙ</w:t>
      </w:r>
      <w:r>
        <w:rPr/>
        <w:t>殣䙠⹎숥搨쉎䡴칑稭汀쉖炱䥟湴䀳湎숭優汧꺵ꅂ轭㩵㶣搪漩</w:t>
      </w:r>
      <w:r>
        <w:rPr/>
        <w:t>⠴</w:t>
      </w:r>
      <w:r>
        <w:rPr/>
        <w:t>娰쵘硓题쉳徬䡯쉹쵇杆⽚쌩⥧쌻⩞獉澿걬ꅉ掬塭呕扖嚘䙭繳㑣梣弲䷂獅숪쉩</w:t>
      </w:r>
      <w:r>
        <w:rPr/>
        <w:t>ꥉ⩩</w:t>
      </w:r>
      <w:r>
        <w:rPr/>
        <w:t>杋숹厵坓照卮㨺㕺堸㝬㙗頪Ⓜ</w:t>
      </w:r>
      <w:r>
        <w:rPr/>
        <w:t>ⱀ</w:t>
      </w:r>
      <w:r>
        <w:rPr/>
        <w:t>吭颵卄䭆</w:t>
      </w:r>
      <w:r>
        <w:rPr/>
        <w:t>Ⱬ</w:t>
      </w:r>
      <w:r>
        <w:rPr/>
        <w:t>厱柃ㅭ浔䱖䑬▩뿂숫⑷繶┥䙐捁⩊쉳刪煴牣灦浰⥉喬敍儦</w:t>
      </w:r>
      <w:r>
        <w:rPr/>
        <w:t>ⱌ</w:t>
      </w:r>
      <w:r>
        <w:rPr/>
        <w:t>숻煺⎬汌㉎거쉈矂⑥滂縯ꌮ敚⹘쵟塌汕쌮囂䈴穧쉈䙶块⥳伮墬䊮彩乳䷍⥲摟稤</w:t>
      </w:r>
      <w:r>
        <w:rPr/>
        <w:t>ⱱ⥡</w:t>
      </w:r>
      <w:r>
        <w:rPr/>
        <w:t>擂㥶浲塲깸晫뽑䵉慄䙰犬䡌⍨ꅉ斘◂乕⤯浯쉣硖昪瑓城⫃숦瀰⻎㌣㬸쉇係塟</w:t>
      </w:r>
      <w:r>
        <w:rPr/>
        <w:t>Ⱙ</w:t>
      </w:r>
      <w:r>
        <w:rPr/>
        <w:t>坦䀰摳쉟浮⩵⬶쉣㖬坖䙭쌽䗍⚩䅩商</w:t>
      </w:r>
      <w:r>
        <w:rPr/>
        <w:t>ⳍ</w:t>
      </w:r>
      <w:r>
        <w:rPr/>
        <w:t>쉉⩙硯歩迍쉈嘴㒩熵洨쉾儭歌녑䙥⍄</w:t>
      </w:r>
      <w:r>
        <w:rPr/>
        <w:t>ⷎ꥓</w:t>
      </w:r>
      <w:r>
        <w:rPr/>
        <w:t>根ꍆ⹔确剟⎬䮏甽瘵抣</w:t>
      </w:r>
      <w:r>
        <w:rPr/>
        <w:t>ꥊ</w:t>
      </w:r>
      <w:r>
        <w:rPr/>
        <w:t>玵땉永⼽쉶</w:t>
      </w:r>
      <w:r>
        <w:rPr/>
        <w:t>⡴</w:t>
      </w:r>
      <w:r>
        <w:rPr/>
        <w:t>猳㈪</w:t>
      </w:r>
      <w:r>
        <w:rPr/>
        <w:t>ⱙ</w:t>
      </w:r>
      <w:r>
        <w:rPr/>
        <w:t>슻䠱㉳佯</w:t>
      </w:r>
      <w:r>
        <w:rPr/>
        <w:t>ꤻ</w:t>
      </w:r>
      <w:r>
        <w:rPr/>
        <w:t>㙧㍾橯쉭敶깯ꇂ亣䅘潁丳쉃</w:t>
      </w:r>
      <w:r>
        <w:rPr/>
        <w:t>Ɑ</w:t>
      </w:r>
      <w:r>
        <w:rPr/>
        <w:t>轅숪㊥䁬圷</w:t>
      </w:r>
      <w:r>
        <w:rPr/>
        <w:t>ꕙ</w:t>
      </w:r>
      <w:r>
        <w:rPr/>
        <w:t>ㅐ䥒㙅庬䍊倲坄⯂㏂춏䵪뭄䁷</w:t>
      </w:r>
      <w:r>
        <w:rPr/>
        <w:t>ꖥ</w:t>
      </w:r>
      <w:r>
        <w:rPr/>
        <w:t>䱩瘰焤卥썇䝆㘸渣纥僂쉢䷂㠵뭬䑏䅠曂媩⽀睠㵈싂伮</w:t>
      </w:r>
      <w:r>
        <w:rPr/>
        <w:t>ⲥ⩆</w:t>
      </w:r>
      <w:r>
        <w:rPr/>
        <w:t>쉩갵啨⑇㯍斩䨰䡆〪干抱⥩捦瀳䘪祎䱅幗㑨种䨦暡⹄</w:t>
      </w:r>
      <w:r>
        <w:rPr/>
        <w:t>꥓</w:t>
      </w:r>
      <w:r>
        <w:rPr/>
        <w:t>넣恷楧쉈</w:t>
      </w:r>
      <w:r>
        <w:rPr/>
        <w:t>ⳃ</w:t>
      </w:r>
      <w:r>
        <w:rPr/>
        <w:t>䚥</w:t>
      </w:r>
      <w:r>
        <w:rPr/>
        <w:t>⣂</w:t>
      </w:r>
      <w:r>
        <w:rPr/>
        <w:t>㉂潊䖘습ꌨ</w:t>
      </w:r>
      <w:r>
        <w:rPr/>
        <w:t>⡲</w:t>
      </w:r>
      <w:r>
        <w:rPr/>
        <w:t>쉆⭹幸㩋煃倳礬䙭㭏冬썑橘洽爱姂㍤␬⽮䳎䝋쉰歠㴽奘捔㝹彠嚏䇂煬⼥噮䫂呩䉃⤨䔪㧂䑀砪ㅧ湥숣뾣╊䝣䨽</w:t>
      </w:r>
      <w:r>
        <w:rPr/>
        <w:t>⢿</w:t>
      </w:r>
      <w:r>
        <w:rPr/>
        <w:t>촪塊碥繊䥒䄪墣숤猴⽊慤㫂쉅偋䌷䁞嘽ꅡ横䍣砶습⿂祲㩾슘쉇煋卐</w:t>
      </w:r>
      <w:r>
        <w:rPr/>
        <w:t>ꤷ</w:t>
      </w:r>
      <w:r>
        <w:rPr/>
        <w:t>顋氊㍑숤숭儣쉵〤偫盂昬䩨と硗걁朩娯</w:t>
      </w:r>
      <w:r>
        <w:rPr/>
        <w:t>ꥏ</w:t>
      </w:r>
      <w:r>
        <w:rPr/>
        <w:t>獆⌬⹆떏⍊癘偏甽幄䜷䍩䜸樰殮䩃恗슩</w:t>
      </w:r>
      <w:r>
        <w:rPr/>
        <w:t>ꕅ</w:t>
      </w:r>
      <w:r>
        <w:rPr/>
        <w:t>㍎婲䔤濍塢</w:t>
      </w:r>
      <w:r>
        <w:rPr/>
        <w:t>ⵟ</w:t>
      </w:r>
      <w:r>
        <w:rPr/>
        <w:t>倦ꥦ䂡㣎牡䐨偨徱煾摇</w:t>
      </w:r>
      <w:r>
        <w:rPr/>
        <w:t>ꤣ</w:t>
      </w:r>
      <w:r>
        <w:rPr/>
        <w:t>쉥煯슣柎䉀ㆿ珂墵炩䌪畨</w:t>
      </w:r>
      <w:r>
        <w:rPr/>
        <w:t>ꖡ</w:t>
      </w:r>
      <w:r>
        <w:rPr/>
        <w:t>⠭</w:t>
      </w:r>
      <w:r>
        <w:rPr/>
        <w:t>擂쉄址䇂㐥</w:t>
      </w:r>
      <w:r>
        <w:rPr/>
        <w:t>⡏</w:t>
      </w:r>
      <w:r>
        <w:rPr/>
        <w:t>佖⑞㯂礩䅯轣夷⸦㔽걾楚漸唸</w:t>
      </w:r>
      <w:r>
        <w:rPr/>
        <w:t>ꖬ</w:t>
      </w:r>
      <w:r>
        <w:rPr/>
        <w:t>놩䍚</w:t>
      </w:r>
      <w:r>
        <w:rPr/>
        <w:t>⠣</w:t>
      </w:r>
      <w:r>
        <w:rPr/>
        <w:t>쉚塆ㅭ㬤䫃숯숫厵숻畈슡〺ꥤ燂䫂숮欤㖻唱䘫柂㉟焬畭婹娤嚻条䂬␫は쉢깥疩⒏</w:t>
      </w:r>
      <w:r>
        <w:rPr/>
        <w:t>⡗</w:t>
      </w:r>
      <w:r>
        <w:rPr/>
        <w:t>䭸砫숵</w:t>
      </w:r>
      <w:r>
        <w:rPr/>
        <w:t>ꦣ</w:t>
      </w:r>
      <w:r>
        <w:rPr/>
        <w:t>떘뭷쉠礣⤻ォ磂啨</w:t>
      </w:r>
      <w:r>
        <w:rPr/>
        <w:t>ꤽ</w:t>
      </w:r>
      <w:r>
        <w:rPr/>
        <w:t>楮싂⩍</w:t>
      </w:r>
      <w:r>
        <w:rPr/>
        <w:t>ⱃ</w:t>
      </w:r>
      <w:r>
        <w:rPr/>
        <w:t>攪㝱硖㕶슡〥깉斡䞵䄶숥숣埍嘴煱㟂䔱㓂⍗쉏싂㍭쉁盎塥츯숩䑂椦炘輤䱟㥊恭</w:t>
      </w:r>
      <w:r>
        <w:rPr/>
        <w:t>ꕮ</w:t>
      </w:r>
      <w:r>
        <w:rPr/>
        <w:t>숭깇楷긪⥕怰䧎썷歬煵迂潓</w:t>
      </w:r>
      <w:r>
        <w:rPr/>
        <w:t>ꕳ</w:t>
      </w:r>
      <w:r>
        <w:rPr/>
        <w:t>칱稥㙌䀲ネ걄潉䀯☪쉃뾣樮啓깋佥⺏䝮剙歹氪⽠䑆ꥯ绎ꍈ숳썠䭹쉧敚㉶ꍭ兔</w:t>
      </w:r>
      <w:r>
        <w:rPr/>
        <w:t>꧂</w:t>
      </w:r>
      <w:r>
        <w:rPr/>
        <w:t>僂ꅴ杺痃쉎䌳㠪磂㡁啳咩䛂䷂欸䗂䷂璏汃⩗껂㩺쵀녠䡧旂䙬⚻䈪扆条쎬⩠穨뽰♰㜭破䅒</w:t>
      </w:r>
      <w:r>
        <w:rPr/>
        <w:t>ⵦ</w:t>
      </w:r>
      <w:r>
        <w:rPr/>
        <w:t>媩</w:t>
      </w:r>
      <w:r>
        <w:rPr/>
        <w:t>⠵</w:t>
      </w:r>
      <w:r>
        <w:rPr/>
        <w:t>颵촭䀪숻떘䍦睰慅䗂㌤愨䱄</w:t>
      </w:r>
      <w:r>
        <w:rPr/>
        <w:t>⠹</w:t>
      </w:r>
      <w:r>
        <w:rPr/>
        <w:t>쉧漤䰨朥⍉</w:t>
      </w:r>
      <w:r>
        <w:rPr/>
        <w:t>ⰱ</w:t>
      </w:r>
      <w:r>
        <w:rPr/>
        <w:t>㡩㒵⹢䩏숵啑券煳㙱恀桡껂坧奉ꅠ竂佸潳㐪♵恫䡺⩅痂쉙믂䩁</w:t>
      </w:r>
      <w:r>
        <w:rPr/>
        <w:t>ⲏ</w:t>
      </w:r>
      <w:r>
        <w:rPr/>
        <w:t>截견䶏䅚祃僂偑〭</w:t>
      </w:r>
      <w:r>
        <w:rPr/>
        <w:t>ꖵ</w:t>
      </w:r>
      <w:r>
        <w:rPr/>
        <w:t>恾촣〲㈴쉷</w:t>
      </w:r>
      <w:r>
        <w:rPr/>
        <w:t>ⱒ</w:t>
      </w:r>
      <w:r>
        <w:rPr/>
        <w:t>캵剚摦</w:t>
      </w:r>
      <w:r>
        <w:rPr/>
        <w:t>ⰳ</w:t>
      </w:r>
      <w:r>
        <w:rPr/>
        <w:t>䛂⍳䡏縮婔뽖婴侵煷顄꥖</w:t>
      </w:r>
      <w:r>
        <w:rPr/>
        <w:t>ꦡ</w:t>
      </w:r>
      <w:r>
        <w:rPr/>
        <w:t>瞱싂</w:t>
      </w:r>
      <w:r>
        <w:rPr/>
        <w:t>ꖘ</w:t>
      </w:r>
      <w:r>
        <w:rPr/>
        <w:t>䮘禣顫䘸瓂쉠⩓칏䋍瀥뭔協㘺쉱坓朴숯眩땆뾱㭏⩨佬潁칠扄飂⍓㓂礥㬫戽⥌썃뇎</w:t>
      </w:r>
      <w:r>
        <w:rPr/>
        <w:t>ⱏ</w:t>
      </w:r>
      <w:r>
        <w:rPr/>
        <w:t>捥穵쉬䥀䐱썵㍌╄氯張⩓⤨③깊晖</w:t>
      </w:r>
      <w:r>
        <w:rPr/>
        <w:t>꤫⤸</w:t>
      </w:r>
      <w:r>
        <w:rPr/>
        <w:t>㐺繐숰⑄</w:t>
      </w:r>
      <w:r>
        <w:rPr/>
        <w:t>Ⳃ</w:t>
      </w:r>
      <w:r>
        <w:rPr/>
        <w:t>㝯愣唬恍ꍘ廂䴽姃쌹ꆣ쉰稥熣썆㈣䓍痂㵥協쉘渪溩땀㵭婫绂癡㦩슡</w:t>
      </w:r>
      <w:r>
        <w:rPr/>
        <w:t>ⷂ</w:t>
      </w:r>
      <w:r>
        <w:rPr/>
        <w:t>優쉕㣂㝏ꥨ橋桒䗃㌱拍ꆬ挺㥘䣂⫂泂楆据⚵ꍪ畇䅗긲濂</w:t>
      </w:r>
      <w:r>
        <w:rPr/>
        <w:t>⣂♤</w:t>
      </w:r>
      <w:r>
        <w:rPr/>
        <w:t>位潺㝺쉭䡩뮵딤辩䉋䅟琴挬颏帯殬ꌤ穬太䉷㴦␦呾穩⛂橸䅒䴥쉾歟䟎ꍡ愺⽗癆슿ꍢ牀喩主椤⩸썂幌⌺ㄲ䨬</w:t>
      </w:r>
      <w:r>
        <w:rPr/>
        <w:t>ⴶ</w:t>
      </w:r>
      <w:r>
        <w:rPr/>
        <w:t>㩉겡䉉㠵潌㡷䠊⨹㍰䍠⭓䁸區䑚㙲焨쉇⵫⩨떘┯癪㡆瞘找⭟椭恰縪숪株ꍓ䬷䡀</w:t>
      </w:r>
      <w:r>
        <w:rPr/>
        <w:t>꧂</w:t>
      </w:r>
      <w:r>
        <w:rPr/>
        <w:t>㌮㛂땭頭㉾슩睾䰺</w:t>
      </w:r>
      <w:r>
        <w:rPr/>
        <w:t>ꥎ⑗</w:t>
      </w:r>
      <w:r>
        <w:rPr/>
        <w:t>ꍙ㝭傩曂䱠┴</w:t>
      </w:r>
      <w:r>
        <w:rPr/>
        <w:t>ꔸ</w:t>
      </w:r>
      <w:r>
        <w:rPr/>
        <w:t>䍊땡쉞䕊ꍦ辥⍧殮犩뼪䍷婭晐操偶뼪⤩婾渰녏纮⤦ぶ䓂㶵䏂嫂畡潀升</w:t>
      </w:r>
      <w:r>
        <w:rPr/>
        <w:t>⡂</w:t>
      </w:r>
      <w:r>
        <w:rPr/>
        <w:t>癑녶</w:t>
      </w:r>
      <w:r>
        <w:rPr/>
        <w:t>ꤤ</w:t>
      </w:r>
      <w:r>
        <w:rPr/>
        <w:t>浕渤╹䴸㑍㭷컂ꍥ</w:t>
      </w:r>
      <w:r>
        <w:rPr/>
        <w:t>ꕭ⴯</w:t>
      </w:r>
      <w:r>
        <w:rPr/>
        <w:t>獉㗃槂獱係瑥숴杖싃뭊攱ꅇ㗂顚窣</w:t>
      </w:r>
      <w:r>
        <w:rPr/>
        <w:t>ꖱ</w:t>
      </w:r>
      <w:r>
        <w:rPr/>
        <w:t>ⳃ</w:t>
      </w:r>
      <w:r>
        <w:rPr/>
        <w:t>杲깘칠⧂뽄窿㍶</w:t>
      </w:r>
      <w:r>
        <w:rPr/>
        <w:t>⣂</w:t>
      </w:r>
      <w:r>
        <w:rPr/>
        <w:t>繈䐩䍷憡䈯盂</w:t>
      </w:r>
      <w:r>
        <w:rPr/>
        <w:t>Ⱚ</w:t>
      </w:r>
      <w:r>
        <w:rPr/>
        <w:t>춮玬䗂䉁䵄䭴疿⨬껂䬵칤䄯⤳潏埂쉓稻숥㍚쉀</w:t>
      </w:r>
      <w:r>
        <w:rPr/>
        <w:t>Ɽ</w:t>
      </w:r>
      <w:r>
        <w:rPr/>
        <w:t>䱃ꍡ嗃䀹冥繳猱㕊䩺슡⩓㉦</w:t>
      </w:r>
      <w:r>
        <w:rPr/>
        <w:t>ꥅ</w:t>
      </w:r>
      <w:r>
        <w:rPr/>
        <w:t>乹</w:t>
      </w:r>
      <w:r>
        <w:rPr/>
        <w:t>ꥆ</w:t>
      </w:r>
      <w:r>
        <w:rPr/>
        <w:t>伽硍</w:t>
      </w:r>
      <w:r>
        <w:rPr/>
        <w:t>ꥂ</w:t>
      </w:r>
      <w:r>
        <w:rPr/>
        <w:t>㘸刲轐纵穇⭤权怵辩牕䟂顁ꄴ偉槂瑗</w:t>
      </w:r>
      <w:r>
        <w:rPr/>
        <w:t>⡵</w:t>
      </w:r>
      <w:r>
        <w:rPr/>
        <w:t>묬䀣瘨乞┴</w:t>
      </w:r>
      <w:r>
        <w:rPr/>
        <w:t>ⵃ</w:t>
      </w:r>
      <w:r>
        <w:rPr/>
        <w:t>獾겱녟┹㕉쉤砮䝄操㭭泂싂轮剀쉟嫂慤㙅丫塩싎╄⼯②杭硟乧⯂</w:t>
      </w:r>
      <w:r>
        <w:rPr/>
        <w:t>⡲</w:t>
      </w:r>
      <w:r>
        <w:rPr/>
        <w:t>ꕆ</w:t>
      </w:r>
      <w:r>
        <w:rPr/>
        <w:t>⼶䩔㢩猥畱璘婁ふ嘤獊彁슩ꍉ䁳뽷剘慶췍坺爪楓䡠橅柍㡊♸䛂숶塏㈸슻浊꺣ㄽ녲ꍁ뗂⍃儦싂꥘뮮牃⨨椭䓂敍⚣否ꥠ⩯㡥㔰⑅긳癇劏呥쉶䦮㤶懂䈥㩓</w:t>
      </w:r>
      <w:r>
        <w:rPr/>
        <w:t>꧂</w:t>
      </w:r>
      <w:r>
        <w:rPr/>
        <w:t>吣㭒䱉䖏暣穓䓂䅵哂效㥴顗㉧摘䡶쉋牁武</w:t>
      </w:r>
      <w:r>
        <w:rPr/>
        <w:t>ꕎ</w:t>
      </w:r>
      <w:r>
        <w:rPr/>
        <w:t>剧䘹忂劥㑏䱆椪⩪⽘㘬爽⼷㭫頥䥷㥟䭉偏㝎⚱싂セ彾䘦浖廃㙂䭋ꌲ捂㩹䯂瑂滂뼶捩䟂偡慣⚩놬恬쉠䆩哂㕆㓎颮晷彮䨶</w:t>
      </w:r>
      <w:r>
        <w:rPr/>
        <w:t>ꥃ</w:t>
      </w:r>
      <w:r>
        <w:rPr/>
        <w:t>咮㫂</w:t>
      </w:r>
      <w:r>
        <w:rPr/>
        <w:t>ꦏ</w:t>
      </w:r>
      <w:r>
        <w:rPr/>
        <w:t>䁬㥭㬪▩㵘櫂⹞㤭洱</w:t>
      </w:r>
      <w:r>
        <w:rPr/>
        <w:t>ⱍ⮩</w:t>
      </w:r>
      <w:r>
        <w:rPr/>
        <w:t>桪橒〪䉄呸㕬칐䱈㕗쉶뭍뽮⹆쉴漸太碵㉙䰫</w:t>
      </w:r>
      <w:r>
        <w:rPr/>
        <w:t>ꤣ</w:t>
      </w:r>
      <w:r>
        <w:rPr/>
        <w:t>具믂㗂狃㍆溩碿䙈慮⾮</w:t>
      </w:r>
      <w:r>
        <w:rPr/>
        <w:t>ꖩ</w:t>
      </w:r>
      <w:r>
        <w:rPr/>
        <w:t>媿┪畷䣃ꏂ匱</w:t>
      </w:r>
      <w:r>
        <w:rPr/>
        <w:t>ⱇ</w:t>
      </w:r>
      <w:r>
        <w:rPr/>
        <w:t>䱑弪挴⿂뽈</w:t>
      </w:r>
      <w:r>
        <w:rPr/>
        <w:t>⡋</w:t>
      </w:r>
      <w:r>
        <w:rPr/>
        <w:t>ꤥ</w:t>
      </w:r>
      <w:r>
        <w:rPr/>
        <w:t>㡍ꍞ䁂䥢䡎珂吨兕┬㩏轡䖏㝞窬썣䈴깊晶슮䭊啌汥뽋</w:t>
      </w:r>
      <w:r>
        <w:rPr/>
        <w:t>ꦿ</w:t>
      </w:r>
      <w:r>
        <w:rPr/>
        <w:t>숶癯槃ꥠ摪숬겡쉥⭟卟䩃䅑</w:t>
      </w:r>
      <w:r>
        <w:rPr/>
        <w:t>ꦬ</w:t>
      </w:r>
      <w:r>
        <w:rPr/>
        <w:t>䭸㌥〮楈쉢擂겻啠䤥䗂穂䝬撘썫숮녱奐⩘潥扠䬰棂㞩</w:t>
      </w:r>
      <w:r>
        <w:rPr/>
        <w:t>ⲏ</w:t>
      </w:r>
      <w:r>
        <w:rPr/>
        <w:t>쌰슮쉠枵楺⧂䅣啟儷䵕厘庮䩃窱숶◂긥晴⍸</w:t>
      </w:r>
      <w:r>
        <w:rPr/>
        <w:t>ꤻ</w:t>
      </w:r>
      <w:r>
        <w:rPr/>
        <w:t>噁剷</w:t>
      </w:r>
      <w:r>
        <w:rPr/>
        <w:t>⡸</w:t>
      </w:r>
      <w:r>
        <w:rPr/>
        <w:t>쉘坯쉃樽瑡ㄹ깮殱⥟⩎ꥨ番⤻䖥깊佴녲⬭甮䜊彩埃쉳⨨睴䷂⹭⯂숬숨쉊䅦污䶬圦</w:t>
      </w:r>
      <w:r>
        <w:rPr/>
        <w:t>ꗍ</w:t>
      </w:r>
      <w:r>
        <w:rPr/>
        <w:t>뮱쉣⫂㠫禩㘶⭢깘汗쉠쉊숹䥭乹湟戣琪걙䉊㓃㠣㵇ꅢ꥘奃湔浸㩵㝸剅㤭攱슩䒡啩幯䕦瀴懂橓兴侩䪡爣䍏ꌰ㞮䝾칢ㄸ㕥쉧☵䇂ꥭ뇂瑧歉坑厘</w:t>
      </w:r>
      <w:r>
        <w:rPr/>
        <w:t>ꕲ</w:t>
      </w:r>
      <w:r>
        <w:rPr/>
        <w:t>嗂柍瑂칍촳⩆뽧쉫敇㝗啘摳椲䅴䐦癖恦穩⽖㪱䊥땲猪浲煹㔦唻睤睸辵辩ꅯ⦻秂劏兹圲䟂䅹摋㶩뽈坉磂乤⑙ꅆ쉌䜪ꄣ뽘䥕牣睟⽍㟂㩓</w:t>
      </w:r>
      <w:r>
        <w:rPr/>
        <w:t>ⱹ</w:t>
      </w:r>
      <w:r>
        <w:rPr/>
        <w:t>汚䟍⶘煪捡掘捖쉷</w:t>
      </w:r>
      <w:r>
        <w:rPr/>
        <w:t>ꦻ</w:t>
      </w:r>
      <w:r>
        <w:rPr/>
        <w:t>깑</w:t>
      </w:r>
      <w:r>
        <w:rPr/>
        <w:t>⢡꥖</w:t>
      </w:r>
      <w:r>
        <w:rPr/>
        <w:t>瑺격넲썚拂ヂ⑸⭷卧眸땚憩噗㑒咏</w:t>
      </w:r>
      <w:r>
        <w:rPr/>
        <w:t>ꦿ</w:t>
      </w:r>
      <w:r>
        <w:rPr/>
        <w:t>⻂䋂㡪싂昳쉨⫂刵サ꥚㍋⹃婡ㅎ숱</w:t>
      </w:r>
      <w:r>
        <w:rPr/>
        <w:t>ⵟ⚬</w:t>
      </w:r>
      <w:r>
        <w:rPr/>
        <w:t>ゥꍐ㠵止ꄭ溣㭗◂㣎剌</w:t>
      </w:r>
      <w:r>
        <w:rPr/>
        <w:t>⡨</w:t>
      </w:r>
      <w:r>
        <w:rPr/>
        <w:t>쉤煵⍅轹傘䵮牍牚䥍纥㶡楒淃㕳弥淂ꌩ⒬湙瘶㌱⵹桖</w:t>
      </w:r>
      <w:r>
        <w:rPr/>
        <w:t>ⷂ</w:t>
      </w:r>
      <w:r>
        <w:rPr/>
        <w:t>딹⤯ꇂ썭䰽畄患䁪䅟兰匳䐱䳂䳂㩮塊䘯슡役쉱㪥偨쉭쉬䌷㥀⹪䑌겡뽨㒮潞</w:t>
      </w:r>
      <w:r>
        <w:rPr/>
        <w:t>ⰸ</w:t>
      </w:r>
      <w:r>
        <w:rPr/>
        <w:t>哂㨵浥⥋睞卢敁㥶㮣䍴涣슏땙쉰숴䭭</w:t>
      </w:r>
      <w:r>
        <w:rPr/>
        <w:t>⠭</w:t>
      </w:r>
      <w:r>
        <w:rPr/>
        <w:t>㴱딸塶㭉堽㶬祲녒儯打倪椭杭캻깲㘵券</w:t>
      </w:r>
      <w:r>
        <w:rPr/>
        <w:t>ꕹ</w:t>
      </w:r>
      <w:r>
        <w:rPr/>
        <w:t>㭡䥗⑥煑슿䱏긬⻎仂</w:t>
      </w:r>
      <w:r>
        <w:rPr/>
        <w:t>⡲</w:t>
      </w:r>
      <w:r>
        <w:rPr/>
        <w:t>䣂利硤愨氷偡潣斮</w:t>
      </w:r>
      <w:r>
        <w:rPr/>
        <w:t>ⳍ♘</w:t>
      </w:r>
      <w:r>
        <w:rPr/>
        <w:t>갶ꥭ焪危䭆剾儸䂘⼪撏⬺厣쉡䲮栬绍䁦祰숬熿䍲㡨穦䐶潢땉</w:t>
      </w:r>
      <w:r>
        <w:rPr/>
        <w:t>ꥇ</w:t>
      </w:r>
      <w:r>
        <w:rPr/>
        <w:t>䨩坙숸碩⽙轎㥰潮湒⭸㙑㪣㑹╦橴⚵弱儮畒嗂嫂㓂㬪</w:t>
      </w:r>
      <w:r>
        <w:rPr/>
        <w:t>⢩⹟</w:t>
      </w:r>
      <w:r>
        <w:rPr/>
        <w:t>쉬愻捴⑯㖻㭩䗂</w:t>
      </w:r>
      <w:r>
        <w:rPr/>
        <w:t>Ɐ</w:t>
      </w:r>
      <w:r>
        <w:rPr/>
        <w:t>묩佧捓╟꺏捺䍶⽸ꄱ彥卐へ恑</w:t>
      </w:r>
      <w:r>
        <w:rPr/>
        <w:t>ꕸ</w:t>
      </w:r>
      <w:r>
        <w:rPr/>
        <w:t>䐦氲슮柎䭋礦</w:t>
      </w:r>
      <w:r>
        <w:rPr/>
        <w:t>Ⱟ</w:t>
      </w:r>
      <w:r>
        <w:rPr/>
        <w:t>橡㕺ꥲ活皩瑄氪串瀺쉫⨴榵슿싂</w:t>
      </w:r>
      <w:r>
        <w:rPr/>
        <w:t>⡍⤮⯂</w:t>
      </w:r>
      <w:r>
        <w:rPr/>
        <w:t>㘬숺쉣깕⯂歵刭䏂燍녋焰쌽싎怤妘㡊轔뼯⹱炩撡录頫㝢⽌穥슣潞攴喩䰤頸긬◎灣幅硾態瀯䕢倩潡땆栳⭈畏⥩佯旂쉡櫃溡摪</w:t>
      </w:r>
      <w:r>
        <w:rPr/>
        <w:t>ꥂ◎</w:t>
      </w:r>
      <w:r>
        <w:rPr/>
        <w:t>쉕汘⤦ꍳ깈ꄤ깪숻⎡䉬쉧潍⽷쎏쉂決</w:t>
      </w:r>
      <w:r>
        <w:rPr/>
        <w:t>⡟</w:t>
      </w:r>
      <w:r>
        <w:rPr/>
        <w:t>潠뼲⑒꧎문偕滂潹珂䶻卋묺싂㩃䘻由ネギ⩬쉋</w:t>
      </w:r>
      <w:r>
        <w:rPr/>
        <w:t>ꕃ</w:t>
      </w:r>
      <w:r>
        <w:rPr/>
        <w:t>彋숯吻⽶㫂䇂ꄹ睞顒뽪畫㏂惂㍰쌩쉃飂昊⶘</w:t>
      </w:r>
      <w:r>
        <w:rPr/>
        <w:t>ꦏ⬷꤬</w:t>
      </w:r>
      <w:r>
        <w:rPr/>
        <w:t>슩ぶ颻呋剉넰깤泂䀩</w:t>
      </w:r>
      <w:r>
        <w:rPr/>
        <w:t>ꕆ</w:t>
      </w:r>
      <w:r>
        <w:rPr/>
        <w:t>捾䜵㍞癗慠⥭⤹츳⭶䝫渲弲ꎏ燂⭀쉖䥾〳쉱딱䉧䌩汓硷橐㵙⫂츤堩갷堺㈺壂䕵썒卵繂슮䀭싂䙥憬坆敗김佦栤숪迂㦡싎䍳㩀═く智擂␬縵싃玱湀믂迂䜮⥙汩焬丵亥囎숥潙ꌮ⭬噅傱题⭊瞏戦㠯⫂摁煺洵⸲⨮顐㑺♙䩣⩬㝞坵縬瘹䜣彚灲</w:t>
      </w:r>
      <w:r>
        <w:rPr/>
        <w:t>ꤪ</w:t>
      </w:r>
      <w:r>
        <w:rPr/>
        <w:t>冥㨪敏恴顷깑畚瞘䟂祓䜬頯噕썹歅眪걄ꄹ⧍쵫廍樻☤㍈灏呡扑壂쌬慇堻⚵쉸瀮⼪⑳冩䭒</w:t>
      </w:r>
      <w:r>
        <w:rPr/>
        <w:t>ꤱ</w:t>
      </w:r>
      <w:r>
        <w:rPr/>
        <w:t>濂슩䡋쉾녍㘬癀䁍㔻쉯彯橈媣敶楪厮쉢䕴乎䍣槂걃䍞䉁繬</w:t>
      </w:r>
      <w:r>
        <w:rPr/>
        <w:t>ꥀ</w:t>
      </w:r>
      <w:r>
        <w:rPr/>
        <w:t>䡯琵浲瀫悩琪䅰쉧⑲椷</w:t>
      </w:r>
      <w:r>
        <w:rPr/>
        <w:t>⡶</w:t>
      </w:r>
      <w:r>
        <w:rPr/>
        <w:t>놡땀㵸녎楱⑐潔䗃䝵偣母⹴</w:t>
      </w:r>
      <w:r>
        <w:rPr/>
        <w:t>ꥇ</w:t>
      </w:r>
      <w:r>
        <w:rPr/>
        <w:t>湩頤쉦⩶浳喩쉑䑍俎捤</w:t>
      </w:r>
      <w:r>
        <w:rPr/>
        <w:t>⡅</w:t>
      </w:r>
      <w:r>
        <w:rPr/>
        <w:t>㇍숸㣂ꅟ⽰ꅳ숨堽䆿皥䥰</w:t>
      </w:r>
      <w:r>
        <w:rPr/>
        <w:t>ⰱ</w:t>
      </w:r>
      <w:r>
        <w:rPr/>
        <w:t>单慤㵮憩敯</w:t>
      </w:r>
      <w:r>
        <w:rPr/>
        <w:t>ⱕ</w:t>
      </w:r>
      <w:r>
        <w:rPr/>
        <w:t>栩䭄㴭哂亵㕳穎⑟䁲睎瑆湊娺④㫂뭌㒵⸵쉏愬깢䖣</w:t>
      </w:r>
      <w:r>
        <w:rPr/>
        <w:t>ⲱ⭖</w:t>
      </w:r>
      <w:r>
        <w:rPr/>
        <w:t>周䐦숯䵰焷䑧䢩㶩彎쵗뽎ぇ䏂勂㕫</w:t>
      </w:r>
      <w:r>
        <w:rPr/>
        <w:t>ⵥ</w:t>
      </w:r>
      <w:r>
        <w:rPr/>
        <w:t>䟃㝈畲杂싂漰䁅庩䥥䅄㎿梬싂祠쉎啷곂儽磂䍠</w:t>
      </w:r>
      <w:r>
        <w:rPr/>
        <w:t>⡅</w:t>
      </w:r>
      <w:r>
        <w:rPr/>
        <w:t>恠扪쉍未쵁ꆮ쎘ㅥ垿⌳䡺佅乴栭</w:t>
      </w:r>
      <w:r>
        <w:rPr/>
        <w:t>Ⱔ</w:t>
      </w:r>
      <w:r>
        <w:rPr/>
        <w:t>心䘩顡숷仂ㅮ砪矂딺伣你㘸◂䙨哂싂潖뿂싎幪칑啦偐泂⫃뾵</w:t>
      </w:r>
      <w:r>
        <w:rPr/>
        <w:t>ꕨ</w:t>
      </w:r>
      <w:r>
        <w:rPr/>
        <w:t>뽴묹뭭싂晨卭ꌶ繹媩</w:t>
      </w:r>
      <w:r>
        <w:rPr/>
        <w:t>ⶻ⑧</w:t>
      </w:r>
      <w:r>
        <w:rPr/>
        <w:t>問╃炵乺㨲ꌭ戲汍㋂晎䱐㗃吶歫祫奸扙</w:t>
      </w:r>
      <w:r>
        <w:rPr/>
        <w:t>ⶣ</w:t>
      </w:r>
      <w:r>
        <w:rPr/>
        <w:t>摠ꌥ쉚帬嫂</w:t>
      </w:r>
      <w:r>
        <w:rPr/>
        <w:t>Ⲭ</w:t>
      </w:r>
      <w:r>
        <w:rPr/>
        <w:t>礪楷攰⯎ꎩ㨪斻㍉㎡䀫纏瀲埃堹䲬칱쌵䍰㣂㝡と橐伺啅䲘桰䉯㏂䌰ㅃ哂湂ㅰ㙡彀昰扎⽰㨴떻䌣樽</w:t>
      </w:r>
      <w:r>
        <w:rPr/>
        <w:t>ꗂ</w:t>
      </w:r>
      <w:r>
        <w:rPr/>
        <w:t>썴唱䆩烂祹瑷灇⮿긹쵖牮唵㟂䀵䡅뇂뭒뾥숺싂睇彊⾵ꇂ娶⹥妥습瀣〻</w:t>
      </w:r>
      <w:r>
        <w:rPr/>
        <w:t>ⶩ</w:t>
      </w:r>
      <w:r>
        <w:rPr/>
        <w:t>媮䉊䬭뮩㩩嗂唳楘璿偗쉓쉐䪡䑧桦겮戮겻渦䵴憱뇂ꍱ⨺녂搯㵑繺쉖</w:t>
      </w:r>
      <w:r>
        <w:rPr/>
        <w:t>ꕯ</w:t>
      </w:r>
      <w:r>
        <w:rPr/>
        <w:t>刦愹㉏呵㈷弲䁟ꎮ桭槎갵电㩸䑃瘰슻捉劻䵪呇朸䔽地䬯敀歮埂拍䁀懂戰쉩䅀㣂ぉ쉡☊乮쉴쌶捇겱㭡恧쉃䈴⭠䌬㍙㝢㵨쉳掮⎩⹱啞㩍氣湵쉵楡伭夣쵺䵹晁쉲擂묰쉹뭞뽢쉷㡩䉩弱橄쉙刦ㄪ晋䣍║㌣晟噏</w:t>
      </w:r>
      <w:r>
        <w:rPr/>
        <w:t>ꕆ</w:t>
      </w:r>
      <w:r>
        <w:rPr/>
        <w:t>Ⱚ</w:t>
      </w:r>
      <w:r>
        <w:rPr/>
        <w:t>勂☴慧恅뽦싎㔫楩戻깡</w:t>
      </w:r>
      <w:r>
        <w:rPr/>
        <w:t>⡍</w:t>
      </w:r>
      <w:r>
        <w:rPr/>
        <w:t>梱兣䡞捶䟂燂㑇归甹䅌硦䱡佟癡⩉朤積⪬晁习〮漩湌ㅯ暘㜻橺뭎獫䡋䘷ꥮ暵㯃ꥵ쵍〻ꥠ㥉䀪䙳䫎숩</w:t>
      </w:r>
      <w:r>
        <w:rPr/>
        <w:t>꧂</w:t>
      </w:r>
      <w:r>
        <w:rPr/>
        <w:t>䝣</w:t>
      </w:r>
      <w:r>
        <w:rPr/>
        <w:t>ⱖ</w:t>
      </w:r>
      <w:r>
        <w:rPr/>
        <w:t>炩⹆愮䀨㈹娺輺㜭積纻</w:t>
      </w:r>
      <w:r>
        <w:rPr/>
        <w:t>ꔭ</w:t>
      </w:r>
      <w:r>
        <w:rPr/>
        <w:t>㉀칷걊噊坧凂唽䬯⽟</w:t>
      </w:r>
      <w:r>
        <w:rPr/>
        <w:t>ⴱ</w:t>
      </w:r>
      <w:r>
        <w:rPr/>
        <w:t>摌␩㛂晆吤戲噙曃⪩晊䪡꺱撡칊</w:t>
      </w:r>
      <w:r>
        <w:rPr/>
        <w:t>⠨</w:t>
      </w:r>
      <w:r>
        <w:rPr/>
        <w:t>㙾⼳</w:t>
      </w:r>
      <w:r>
        <w:rPr/>
        <w:t>ⷂ⩦</w:t>
      </w:r>
      <w:r>
        <w:rPr/>
        <w:t>畵䭲睴䰭轗妵☯㶏슏焺㍂暏⬴繨㡐ㄽ㍧⩀쉏㉓쉲䞱䱭ケ挪⍗售⩅㐤䁵쉢㙢㡏挤☲쉺狂쉶쉆䠰縫卲㍥〨堦쉖㒿</w:t>
      </w:r>
      <w:r>
        <w:rPr/>
        <w:t>ⱅ</w:t>
      </w:r>
      <w:r>
        <w:rPr/>
        <w:t>潃匷敬煡㍑槂⩠㥱⸪熵⩗个ꥭ穧ꥨ扆穳䘸璱</w:t>
      </w:r>
      <w:r>
        <w:rPr/>
        <w:t>ꔭ</w:t>
      </w:r>
      <w:r>
        <w:rPr/>
        <w:t>湟伬䰮啹攻扑쉧䊿㩓䑙欣㜦</w:t>
      </w:r>
      <w:r>
        <w:rPr/>
        <w:t>⡢⭰⍖⩳</w:t>
      </w:r>
      <w:r>
        <w:rPr/>
        <w:t>䔣䌫秂⾱䐵爮埂썤汪䪩姂</w:t>
      </w:r>
      <w:r>
        <w:rPr/>
        <w:t>ꤶ</w:t>
      </w:r>
      <w:r>
        <w:rPr/>
        <w:t>扐숹獓녘䍷檥쉢䝎吶</w:t>
      </w:r>
      <w:r>
        <w:rPr/>
        <w:t>ꤺ</w:t>
      </w:r>
      <w:r>
        <w:rPr/>
        <w:t>偞</w:t>
      </w:r>
      <w:r>
        <w:rPr/>
        <w:t>ⱀ</w:t>
      </w:r>
      <w:r>
        <w:rPr/>
        <w:t>伽ꥣꏂ刱楋䭒쉦녬㑖</w:t>
      </w:r>
      <w:r>
        <w:rPr/>
        <w:t>⢩</w:t>
      </w:r>
      <w:r>
        <w:rPr/>
        <w:t>䕒녂婹祘ꆻ惂⸵㌲欪數稪</w:t>
      </w:r>
      <w:r>
        <w:rPr/>
        <w:t>ⱴ</w:t>
      </w:r>
      <w:r>
        <w:rPr/>
        <w:t>形恓甲么⥙欵佐⩖⫂㩵䩢㕅坆柂昶焮</w:t>
      </w:r>
      <w:r>
        <w:rPr/>
        <w:t>ꔦ␱</w:t>
      </w:r>
      <w:r>
        <w:rPr/>
        <w:t>彟畕䨥彗땶⩧곂싂洯䁠勍㨳搽怴㉩夹쉣㘷䍆猪</w:t>
      </w:r>
      <w:r>
        <w:rPr/>
        <w:t>ⶬ</w:t>
      </w:r>
      <w:r>
        <w:rPr/>
        <w:t>䬭噥䕵䝬䁤숭</w:t>
      </w:r>
      <w:r>
        <w:rPr/>
        <w:t>ⱬ</w:t>
      </w:r>
      <w:r>
        <w:rPr/>
        <w:t>ꔯ</w:t>
      </w:r>
      <w:r>
        <w:rPr/>
        <w:t>숹刬싂灷壂</w:t>
      </w:r>
      <w:r>
        <w:rPr/>
        <w:t>ⵁ</w:t>
      </w:r>
      <w:r>
        <w:rPr/>
        <w:t>䛂⍏帳心⺬䑓氵㩯瑲㑋盂犩剙夳殣竃䡴橫瑓璻䄱猬敲亵쉒䁋䑯숶숯겱⹇쉅磂⿂兮丳⭍槂㡀坄</w:t>
      </w:r>
      <w:r>
        <w:rPr/>
        <w:t>ꤱ</w:t>
      </w:r>
      <w:r>
        <w:rPr/>
        <w:t>䧍썓愵兊ㅚ쵪怹컂啥</w:t>
      </w:r>
      <w:r>
        <w:rPr/>
        <w:t>Ᵽ</w:t>
      </w:r>
      <w:r>
        <w:rPr/>
        <w:t>〦␸ㄪ畭䵕䝒쉫싂Ⓨ⦮顏쉕뽌ꄵ</w:t>
      </w:r>
      <w:r>
        <w:rPr/>
        <w:t>ꔣ</w:t>
      </w:r>
      <w:r>
        <w:rPr/>
        <w:t>穷僂昫㙃夨礳榻圮昴碣迎㑵䡗䣂꺵깙捨䥬敾숳⩵䙓놿䙢厣䕂䅏頸쉟묽彍㎥㖱䡍坞タ嗍捒暵슻㵀</w:t>
      </w:r>
      <w:r>
        <w:rPr/>
        <w:t>⡁</w:t>
      </w:r>
      <w:r>
        <w:rPr/>
        <w:t>䑪쏂㐽ꍒ땅䩦癫㓍戥⌨縰矂⬷넳딪倳玬潆䚱攣㈵ꅬ頭慸㭮䇃쉪琴</w:t>
      </w:r>
      <w:r>
        <w:rPr/>
        <w:t>꧂</w:t>
      </w:r>
      <w:r>
        <w:rPr/>
        <w:t>瑂牺漺쉫⥇毂ぐと┣轑婚慍琬恐䠬䵘</w:t>
      </w:r>
      <w:r>
        <w:rPr/>
        <w:t>ꕭ</w:t>
      </w:r>
      <w:r>
        <w:rPr/>
        <w:t>ꏂ⹈摙ꍈ彍䅉䍔捐啰敄捥컂共檘硞녌쵥時땀湋盂</w:t>
      </w:r>
      <w:r>
        <w:rPr/>
        <w:t>ꤥ</w:t>
      </w:r>
      <w:r>
        <w:rPr/>
        <w:t>쉰</w:t>
      </w:r>
      <w:r>
        <w:rPr/>
        <w:t>ꗂ</w:t>
      </w:r>
      <w:r>
        <w:rPr/>
        <w:t>칺晣刊䍊뼷⫃䇂琫쉭癦乖䪏⨤㝩㕉獯繨敍䅔쉎䉗竂焩ꏂ♂ꅧ扃毂汢⎣⨵䑠㕨朥쉺卦숫务䱞㵒敘䱒㶣ꥨ噉樽繾熻</w:t>
      </w:r>
      <w:r>
        <w:rPr/>
        <w:t>ꥅ</w:t>
      </w:r>
      <w:r>
        <w:rPr/>
        <w:t>㡦걨彁녶で</w:t>
      </w:r>
      <w:r>
        <w:rPr/>
        <w:t>ꤻ</w:t>
      </w:r>
      <w:r>
        <w:rPr/>
        <w:t>㌷</w:t>
      </w:r>
      <w:r>
        <w:rPr/>
        <w:t>ⰲ</w:t>
      </w:r>
      <w:r>
        <w:rPr/>
        <w:t>煕싂啺䥹㑵獟䩎煈橘⨩㝘슥顱숣泂뿂憣믂㞬䷍䨽㝺깲슮䌴㗂扩湋⩩뽒쉍彏〉슬㥗㵱⭉썹⯂뭥䙥쉓㵮婠挫⥃숯习䭟桇슿栽䡹䊩떏佚쉺뮘参</w:t>
      </w:r>
      <w:r>
        <w:rPr/>
        <w:t>ꤱꤲ</w:t>
      </w:r>
      <w:r>
        <w:rPr/>
        <w:t>礪㶏渪⴫ꥠ㐪숪쉁놮뼽梵輪䡾㮩澱獤皻楘쉬参礶ꅹ㏂彏䵺㝘싂㈻싍</w:t>
      </w:r>
      <w:r>
        <w:rPr/>
        <w:t>꧂</w:t>
      </w:r>
      <w:r>
        <w:rPr/>
        <w:t>숻甮컂剅⌳</w:t>
      </w:r>
      <w:r>
        <w:rPr/>
        <w:t>Ⱜ</w:t>
      </w:r>
      <w:r>
        <w:rPr/>
        <w:t>欲杈⽆摆墡佸偰烂咻ㄪ庩䑵圲椻㡧倸兟橢獉⥺圯㫂卆濂썡〯渽䍀剋庮뾣椨㕡⵾她슩浱숱⹑牏╆㍥壂땠⑞坯숮숩⿂砰</w:t>
      </w:r>
      <w:r>
        <w:rPr/>
        <w:t>ⰻ</w:t>
      </w:r>
      <w:r>
        <w:rPr/>
        <w:t>教捁꺬楱剤橴㵖憬䭇땅湑䍩쉙は䩆縷ꌤ捧⵷旂㶘ꌱ䰸숩</w:t>
      </w:r>
      <w:r>
        <w:rPr/>
        <w:t>ⱍ</w:t>
      </w:r>
      <w:r>
        <w:rPr/>
        <w:t>㈵녭淂⬤汣䧂◂啢䗂璣楑来栲瘰⥓칖㕅뽕畑〦㉡쉯⥵䔱쉦渵縤뽈촽扥뭣䵰ꍡ㡐硄兞⍺䅗㡍쵗恾㡡</w:t>
      </w:r>
      <w:r>
        <w:rPr/>
        <w:t>Ɽ</w:t>
      </w:r>
      <w:r>
        <w:rPr/>
        <w:t>浡总喩⛂촤</w:t>
      </w:r>
      <w:r>
        <w:rPr/>
        <w:t>⣂</w:t>
      </w:r>
      <w:r>
        <w:rPr/>
        <w:t>棂摹乇⨸佫䍁숸</w:t>
      </w:r>
      <w:r>
        <w:rPr/>
        <w:t>ꤩ</w:t>
      </w:r>
      <w:r>
        <w:rPr/>
        <w:t>塟㍞涘㧃땍穦帯灯◂懂ꍄ㥕침兠塾⺿壂곍䵋</w:t>
      </w:r>
      <w:r>
        <w:rPr/>
        <w:t>ꔲ</w:t>
      </w:r>
      <w:r>
        <w:rPr/>
        <w:t>椷㊱䉇弤甤뽎⺻眭ㅗ㔵䊮柂슬숮</w:t>
      </w:r>
      <w:r>
        <w:rPr/>
        <w:t>ⷂ</w:t>
      </w:r>
      <w:r>
        <w:rPr/>
        <w:t>䱰</w:t>
      </w:r>
      <w:r>
        <w:rPr/>
        <w:t>ꖡ</w:t>
      </w:r>
      <w:r>
        <w:rPr/>
        <w:t>祓恒硢䱦숭獉斏硌皡浹濂츳딯</w:t>
      </w:r>
      <w:r>
        <w:rPr/>
        <w:t>ⶡ</w:t>
      </w:r>
      <w:r>
        <w:rPr/>
        <w:t>䱅쉳嘴䪬㥁嚣獟⍚悱</w:t>
      </w:r>
      <w:r>
        <w:rPr/>
        <w:t>ꦘ</w:t>
      </w:r>
      <w:r>
        <w:rPr/>
        <w:t>兞㍯顈䝲⩎䀫㉕离燂␪㗎⽦涡ㅈ㍾땨療檩촲㙒㥊㍐勂潂㩇祭䃂㍬穖ꌷ淂⤣쉢䌺䢡慗썭祢潞칎兰噺ꅳ딥姂㡹枏恙㭇놡㑠䁟⸨佥숺슮</w:t>
      </w:r>
      <w:r>
        <w:rPr/>
        <w:t>ꥌ䷂</w:t>
      </w:r>
      <w:r>
        <w:rPr/>
        <w:t>喡瓂廂畹癣䅨制칯㝸슥쉠㙉湇砲ぺ畍☩걠䱔㔵䮱䵅⩐幐㡔뼪䏂䭳潐幺䝞䬷唯䝦뽐涘桮㉺슿彖懂넨癡썂樽㜷炩㦣⨰깠佯ꍙ㕟画뽖汭</w:t>
      </w:r>
      <w:r>
        <w:rPr/>
        <w:t>ꥊ</w:t>
      </w:r>
      <w:r>
        <w:rPr/>
        <w:t>帹タ轄瑨ꍰ弦损㝢</w:t>
      </w:r>
      <w:r>
        <w:rPr/>
        <w:t>ꥌⵅ⹢</w:t>
      </w:r>
      <w:r>
        <w:rPr/>
        <w:t>칇쉌䥉愵⍇캻⩗췂㘻㝰噕뼭䀻쉚⫎吪獌夥뽠</w:t>
      </w:r>
      <w:r>
        <w:rPr/>
        <w:t>⠥</w:t>
      </w:r>
      <w:r>
        <w:rPr/>
        <w:t>숷焺慘䩴彤숣猺쉌㡴歳싂⨬䎡㍟欽听⸺쉂䌯櫂戊㯂ꏂべ牲쵺␩癩杄䘦辿婰䑋깤</w:t>
      </w:r>
      <w:r>
        <w:rPr/>
        <w:t>ꥌ</w:t>
      </w:r>
      <w:r>
        <w:rPr/>
        <w:t>彫㵸쉊瑭쉒眲䕟儰啗ヂ汃奆⸪싍♤杅娻䱗</w:t>
      </w:r>
      <w:r>
        <w:rPr/>
        <w:t>ꔭꥇꥉ</w:t>
      </w:r>
      <w:r>
        <w:rPr/>
        <w:t>䊏狂뼳昹쵒奓㐩猫</w:t>
      </w:r>
      <w:r>
        <w:rPr/>
        <w:t>ꤵ</w:t>
      </w:r>
      <w:r>
        <w:rPr/>
        <w:t>칫氪⌤ꎵ슱⩚卲䙭嫎嗍쉲漱汲剢╋㨲쉋␪⬪楒䶣繣</w:t>
      </w:r>
      <w:r>
        <w:rPr/>
        <w:t>ꤴꥈ</w:t>
      </w:r>
      <w:r>
        <w:rPr/>
        <w:t>圲稽場眮</w:t>
      </w:r>
      <w:r>
        <w:rPr/>
        <w:t>꤯</w:t>
      </w:r>
      <w:r>
        <w:rPr/>
        <w:t>彡췂ꄬ䇂䇃潐瀷㈮礯쉔②摶♞䐩⩏╯顁䬱쉸</w:t>
      </w:r>
      <w:r>
        <w:rPr/>
        <w:t>ꕸ</w:t>
      </w:r>
      <w:r>
        <w:rPr/>
        <w:t>㈴딫ꍢ㭑</w:t>
      </w:r>
      <w:r>
        <w:rPr/>
        <w:t>⣎</w:t>
      </w:r>
      <w:r>
        <w:rPr/>
        <w:t>敡熣啵⹌乁㖘카癚ꅳ</w:t>
      </w:r>
      <w:r>
        <w:rPr/>
        <w:t>ⵌ</w:t>
      </w:r>
      <w:r>
        <w:rPr/>
        <w:t>넫擂⥂╵娩幟砵氪䜸䤲쉡</w:t>
      </w:r>
    </w:p>
    <w:p>
      <w:pPr>
        <w:pStyle w:val="PreformattedText"/>
        <w:bidi w:val="0"/>
        <w:spacing w:before="0" w:after="0"/>
        <w:jc w:val="left"/>
        <w:rPr/>
      </w:pPr>
      <w:r>
        <w:rPr/>
        <w:t>婕㷃㫂砳䍈꥗打找支♸슱䀴牆搣橡ꥭ⩚㝪䄵僂ꎣ埂㭳싂灨䅾䝧漩⩤桧甶곎ꥹ縷녁㪱㗂矃쌲傏쉉㡺촺뿃䝃倪湦摐坚离쉐캵奱礱摙녶沩</w:t>
      </w:r>
      <w:r>
        <w:rPr/>
        <w:t>⡁</w:t>
      </w:r>
      <w:r>
        <w:rPr/>
        <w:t>쉠痂촫숻뼬慊淂쌪么㐶㍯矂쉍婋柍쉈⌥칆숭땕顾㵮晸ギ㐵瑶⭹싂ㅪ䕞숻뭉䛂</w:t>
      </w:r>
      <w:r>
        <w:rPr/>
        <w:t>ⴸ</w:t>
      </w:r>
      <w:r>
        <w:rPr/>
        <w:t>捆斵⼱㯂敥컂六쵙儭瞮䥯嚵儷칭水朤ꅄ䈯䪣煴恞恈坂剐穠瑵䍣牠슿⍦畅㩱뮥漫숺㒻䥢⯂堩旂幣桇㡍杮绂杠䟂父暿쉢呶║序戣挩橸</w:t>
      </w:r>
      <w:r>
        <w:rPr/>
        <w:t>꥟</w:t>
      </w:r>
      <w:r>
        <w:rPr/>
        <w:t>걉瑰⩺ヂ囂唷〷⍯瓂ꆻ㵏顤⦘묵⮵䁣磂⩂稰⧃祗䆵摺쉅䨺䝮怸棂⼨䇂畭桨㌳乘晚奉뭤㔥䄲啡쌰僂灰땏㔤潴싂摭昳え⵩</w:t>
      </w:r>
      <w:r>
        <w:rPr/>
        <w:t>⠷⪮</w:t>
      </w:r>
      <w:r>
        <w:rPr/>
        <w:t>楗幣뼲㙌</w:t>
      </w:r>
      <w:r>
        <w:rPr/>
        <w:t>ⲡ</w:t>
      </w:r>
      <w:r>
        <w:rPr/>
        <w:t>䑉忍掩斻彁彟婕㭣㞣嗂⥒녷ꄬ㌵뇍慊쉸晘轡녈┶쵕䩃녡斣纱</w:t>
      </w:r>
      <w:r>
        <w:rPr/>
        <w:t>⠨⑔╴</w:t>
      </w:r>
      <w:r>
        <w:rPr/>
        <w:t>繚┺숮</w:t>
      </w:r>
      <w:r>
        <w:rPr/>
        <w:t>ⵔ</w:t>
      </w:r>
      <w:r>
        <w:rPr/>
        <w:t>뽱故㫂쉨权╰⏂辻⽠瑈䝵湩墡ㅑ顅瑒걃䳂⩅殿⏂䮩묱榥灱䱪㝬</w:t>
      </w:r>
      <w:r>
        <w:rPr/>
        <w:t>ꦿ</w:t>
      </w:r>
      <w:r>
        <w:rPr/>
        <w:t>㏂⤷䥕㝾椪ꆻ欬䓎䡚颿彬䗂</w:t>
      </w:r>
      <w:r>
        <w:rPr/>
        <w:t>ꕊ</w:t>
      </w:r>
      <w:r>
        <w:rPr/>
        <w:t>쉹督䱞こ╍ꆩ獂砤啦䌦쉧䆥칾囂숱㑟滂磂䥖洹</w:t>
      </w:r>
      <w:r>
        <w:rPr/>
        <w:t>Ⱚ</w:t>
      </w:r>
      <w:r>
        <w:rPr/>
        <w:t>䴹ㅩ㕴㕴䑚歑㌦숳㴩⩊椦㥧숻䵌磂か</w:t>
      </w:r>
      <w:r>
        <w:rPr/>
        <w:t>⡶</w:t>
      </w:r>
      <w:r>
        <w:rPr/>
        <w:t>竂䩢婨뽴⥢湘습祏䥌</w:t>
      </w:r>
      <w:r>
        <w:rPr/>
        <w:t>ⱸ⨤</w:t>
      </w:r>
      <w:r>
        <w:rPr/>
        <w:t>㏃䥢恘婏</w:t>
      </w:r>
      <w:r>
        <w:rPr/>
        <w:t>ⴵ</w:t>
      </w:r>
      <w:r>
        <w:rPr/>
        <w:t>㭗払圵䔩쉉숩㷂䅟医廂㣃䠤⹰㘤뭉盎捊町杸穳⵮其䌬㘶啤劏瀶挴䝵쉪숮桔䕪潉꺣弩䥒督敤敆䄭啤湋帨슥㐮쉁牓殮剎壍ꅅ춮䖱쉚䁅꤮㤊汧ぬ搣烂晫췂ぃ숬掏</w:t>
      </w:r>
      <w:r>
        <w:rPr/>
        <w:t>ⵀ</w:t>
      </w:r>
      <w:r>
        <w:rPr/>
        <w:t>쉏뮩㯂唸㔶㩥䍔싃嗍䘪㡮쉗쉠佧瑷䐻飂ꍖ潭䩐顓汔쉳㧂㩵擂⸹摈䰮埂䣂灙牆䖿李橉㌯㙚丸┽䕧⼪恹䅔懂助</w:t>
      </w:r>
      <w:r>
        <w:rPr/>
        <w:t>꤯</w:t>
      </w:r>
      <w:r>
        <w:rPr/>
        <w:t>桶쉮涏⍇뭇㖱硊㩠婯䝟彪栣幡洫堽剘⏂效숪쵭츪넥吭╩煪⥧㩀潬싂䕒칟敧恟㩭盂⼰⺩咵棂楞儥栣♞㩦썉썦뇂悩⫂六傩ꌪ䱭恪䍘迂꥙뭣슥辻䩶쉤㮡㘪剱촪塪䙄ꍆ塉湓⮻捬㵗깡쉈䍃炮䈫쏍쉲䤥畉긮뇂獦母慰塊䈹</w:t>
      </w:r>
      <w:r>
        <w:rPr/>
        <w:t>ꗂ</w:t>
      </w:r>
      <w:r>
        <w:rPr/>
        <w:t>썲汭뭌祅圻獨噟쉔倦뽈欥칱婢圫ꌽ</w:t>
      </w:r>
      <w:r>
        <w:rPr/>
        <w:t>ꦩ</w:t>
      </w:r>
      <w:r>
        <w:rPr/>
        <w:t>䖵䭍썪ァ⩤⸺숸걊㔣幭彃ꥣ╔숯⮱걟迎ㅡ癉䜣숤憩㮥呚㌤祆쵬거飂뾥㡧녨숵䱋協⩣瘯瀽彣輰⽩榥硆瘸뭘䥉祊纱ꥺ㗂硎輥縻㨷瑬슿戭녆뼵乗䍾䡲걾噁쉍杄㙸㵘뇃㓂㭲琮柂坘걨坓嚻剁畁㕒㫂輶䱌慦姂渪䵨秂惂</w:t>
      </w:r>
      <w:r>
        <w:rPr/>
        <w:t>ꥁ</w:t>
      </w:r>
      <w:r>
        <w:rPr/>
        <w:t>痂彠⼤⧂杺做楫⭵䠶싂ㄲ硔廂㝺甯㑒䕩纩亻憡뾩뇂囂┹쉴숪썧呶칚䥪ㅥ顕圳慱㝮넹㉭땨싃捹幅쉨彌⩁囂⮩</w:t>
      </w:r>
      <w:r>
        <w:rPr/>
        <w:t>ⱐ</w:t>
      </w:r>
      <w:r>
        <w:rPr/>
        <w:t>슥汲傣␲书싃</w:t>
      </w:r>
      <w:r>
        <w:rPr/>
        <w:t>ꕢ</w:t>
      </w:r>
      <w:r>
        <w:rPr/>
        <w:t>徘䥀뽎㨶响哂攫䩗瘷넪磎촨슏殘杫戬</w:t>
      </w:r>
      <w:r>
        <w:rPr/>
        <w:t>ꤷ</w:t>
      </w:r>
      <w:r>
        <w:rPr/>
        <w:t>갸䅪彵灁땂壂쉂彦쵌⽠딯䤳⼭侵㯂㵁溘䌭㯂圭器䕠兔䘴〣ꄳ쉚䄤㒮뿂檘묦頹刳긭疩슮쉘免沱呀⹯渶碩睴吰さ犿晋兕汌㜷䅰樳숳松넵㩭獉숮䂿奡⬦䧂歫怩쉑刽炮潨㙖睃剰剾㐱㡨晨⑖䕦</w:t>
      </w:r>
      <w:r>
        <w:rPr/>
        <w:t>ꤦ</w:t>
      </w:r>
      <w:r>
        <w:rPr/>
        <w:t>䥄⏂䫂氪㭨栬⦻扣䬮泂␺㕅題㉠숤汲噖⒮穩梵慈</w:t>
      </w:r>
      <w:r>
        <w:rPr/>
        <w:t>ꕴ</w:t>
      </w:r>
      <w:r>
        <w:rPr/>
        <w:t>䩆怱禬</w:t>
      </w:r>
      <w:r>
        <w:rPr/>
        <w:t>Ɱ</w:t>
      </w:r>
      <w:r>
        <w:rPr/>
        <w:t>散⧂䅉쉧㙞䀶怳儻倳哂淂⥃䙵䧂㗂穃頪砺ꍵ㖿剣攣忂乧䑔瑳奷␻廂┨扒廂歸㎏䡨</w:t>
      </w:r>
      <w:r>
        <w:rPr/>
        <w:t>ⵦ</w:t>
      </w:r>
      <w:r>
        <w:rPr/>
        <w:t>桓䛂磂䏂焹⩣獇䄵䵤ꄦ</w:t>
      </w:r>
      <w:r>
        <w:rPr/>
        <w:t>ⷂ</w:t>
      </w:r>
      <w:r>
        <w:rPr/>
        <w:t>椪</w:t>
      </w:r>
      <w:r>
        <w:rPr/>
        <w:t>ꤱ</w:t>
      </w:r>
      <w:r>
        <w:rPr/>
        <w:t>쉟땈쉘숷歌䑔旂⹾婤⩙뗍穁</w:t>
      </w:r>
      <w:r>
        <w:rPr/>
        <w:t>꤬</w:t>
      </w:r>
      <w:r>
        <w:rPr/>
        <w:t>숻穵焩⬩㙾䱒墬栶嚿⌭瘨澻쉍⽫彬ㅄ쉱繣䠊䐯〉毂㉖犩縫祘␮㩥䯂㋂䆡塾甤쉥ꄨ㡒쉌쎵㩢輤愨㷍⽺灆干☸╡뮡束爦砤擂䩉弯垮歨歵쎮㬵楖㍋㟂녓딭坰䣂䘴戤到煖核潀䁕뭘婆摹䴴嗎剃嘭⬷쉷㤶潲嘨</w:t>
      </w:r>
      <w:r>
        <w:rPr/>
        <w:t>⢏</w:t>
      </w:r>
      <w:r>
        <w:rPr/>
        <w:t>橔㉞䝅숱瑞걲潯</w:t>
      </w:r>
      <w:r>
        <w:rPr/>
        <w:t>ⲣ</w:t>
      </w:r>
      <w:r>
        <w:rPr/>
        <w:t>䠰⩑弸㢿湪ㅙ㇂漴墘䶡䩋땊쉮㧂堨㊻漬⬦딸㴩祵⸪쉇긺橓쉪玻媬焪긨쉸㑩녲㒣㚬瘫䍩슡넵圵㭂㜺桃◂汉䁯扪卶串朱䂮捳潭ㄹ倸</w:t>
      </w:r>
      <w:r>
        <w:rPr/>
        <w:t>ꔣ</w:t>
      </w:r>
      <w:r>
        <w:rPr/>
        <w:t>숯樲⍙楠斡㉔扵敥匯츫呥슻숵䡘橡牢㍕栬걆㡺敹☶㯃㓃⭎⨴쉹⑙깎獢</w:t>
      </w:r>
      <w:r>
        <w:rPr/>
        <w:t>Ⳃ</w:t>
      </w:r>
      <w:r>
        <w:rPr/>
        <w:t>姂♾⯂恴⹂쉾숰剋婳畈껂睤漩煞쉋㛂牸⬺睹믂瑎䨵䍊쉑溵纥슱</w:t>
      </w:r>
      <w:r>
        <w:rPr/>
        <w:t>ꤨ</w:t>
      </w:r>
      <w:r>
        <w:rPr/>
        <w:t>뽖睑⽣䅈쉬</w:t>
      </w:r>
      <w:r>
        <w:rPr/>
        <w:t>ꤷ</w:t>
      </w:r>
      <w:r>
        <w:rPr/>
        <w:t>甽欽䅮獭㋂⩫佭夷㑀搫㕒Ⓜ㉀轘촤䫂漩䡺㦥䃂塊煴䥁杚</w:t>
      </w:r>
      <w:r>
        <w:rPr/>
        <w:t>ꔶ</w:t>
      </w:r>
      <w:r>
        <w:rPr/>
        <w:t>䝾普䲵㦏辮㙸</w:t>
      </w:r>
      <w:r>
        <w:rPr/>
        <w:t>Ɽ</w:t>
      </w:r>
      <w:r>
        <w:rPr/>
        <w:t>櫍垵幋슡숣숨</w:t>
      </w:r>
      <w:r>
        <w:rPr/>
        <w:t>ⰰ⫍</w:t>
      </w:r>
      <w:r>
        <w:rPr/>
        <w:t>稯䙢刣습䖩劮䌵숨⥇䡘潅〺䱌㞬땓汯枏⹞爷걋䵋異幁♆ㄪ䱨㋂╾䵴㥆䞻刬垘쉔㝔ㅀ쵨䕠⩪ꅩ㭰넱⏂夽枻쉨轺</w:t>
      </w:r>
      <w:r>
        <w:rPr/>
        <w:t>⡟</w:t>
      </w:r>
      <w:r>
        <w:rPr/>
        <w:t>奱⍭䂬쉖䑉⺬㥵ꌥが㡖䵮䭎ꄯ쵖뭷䗂㙞忂浌摢撻ㅰ栰奓㙃㔳櫍仂坸ㅬ길汪位曂</w:t>
      </w:r>
      <w:r>
        <w:rPr/>
        <w:t>ⷂ</w:t>
      </w:r>
      <w:r>
        <w:rPr/>
        <w:t>繤侣瞱쵴牱뼦⑘깞牪䛂</w:t>
      </w:r>
      <w:r>
        <w:rPr/>
        <w:t>ꕉ</w:t>
      </w:r>
      <w:r>
        <w:rPr/>
        <w:t>숰⫂坸♂潋㍉뽣숴⩲</w:t>
      </w:r>
      <w:r>
        <w:rPr/>
        <w:t>ꤴ</w:t>
      </w:r>
      <w:r>
        <w:rPr/>
        <w:t>䐬噠弣⏂儥晗컂片捚㫂컂⩱幂⭠椦⼪幯ꌦ⥴穹噁漩斵妮겵⽣琣⨻䝖噟⽵砪䆩⭔㫂繚␬䥥渣쉀繥</w:t>
      </w:r>
      <w:r>
        <w:rPr/>
        <w:t>꧂</w:t>
      </w:r>
      <w:r>
        <w:rPr/>
        <w:t>坣숩넳冱稬㭾숪癅刮㠤슱촴䓂╀疏㎿㘣⚱⭎挣⺡</w:t>
      </w:r>
      <w:r>
        <w:rPr/>
        <w:t>⡘</w:t>
      </w:r>
      <w:r>
        <w:rPr/>
        <w:t>啧䡊猥⥷癴썄繎摁䴹抮츭䝣䠹䜺惂轕さ癅숲㏃놮▏</w:t>
      </w:r>
      <w:r>
        <w:rPr/>
        <w:t>ⵣ⩌</w:t>
      </w:r>
      <w:r>
        <w:rPr/>
        <w:t>⡵</w:t>
      </w:r>
      <w:r>
        <w:rPr/>
        <w:t>䑲㭳㷂㟎惃唴䥋⩥쉸祆싍ꏂ⹗䱏瀲㟍䥎쉥쉓䜤婊佯걹긽敳䐪꥕숹畚瑺쉱浅ㄫ녞浮쉊떵䞮쉨婘ꥳ咻䤮␬串秂湱┤슩㪥㘲扃桃ꍆ剢抬決</w:t>
      </w:r>
      <w:r>
        <w:rPr/>
        <w:t>ꗍ</w:t>
      </w:r>
      <w:r>
        <w:rPr/>
        <w:t>嫂砮㍁⬨婂䙈</w:t>
      </w:r>
      <w:r>
        <w:rPr/>
        <w:t>⢘⫂</w:t>
      </w:r>
      <w:r>
        <w:rPr/>
        <w:t>柂쉂묪</w:t>
      </w:r>
      <w:r>
        <w:rPr/>
        <w:t>⡬</w:t>
      </w:r>
      <w:r>
        <w:rPr/>
        <w:t>ꕋ</w:t>
      </w:r>
      <w:r>
        <w:rPr/>
        <w:t>쉧慐顭䥀㭬쉊⨳焵⨣깒䛎搊杢晏橙슏쉢䵥숻坴걂剌弤浯♵㐯滂狂轀绂䬪烂稪掿偤䍓⫂䎱⥤轡녬</w:t>
      </w:r>
      <w:r>
        <w:rPr/>
        <w:t>ꤵ</w:t>
      </w:r>
      <w:r>
        <w:rPr/>
        <w:t>㥭扵姍煪⤪嘬⥍戥傥䉣숪</w:t>
      </w:r>
      <w:r>
        <w:rPr/>
        <w:t>Ⳃ</w:t>
      </w:r>
      <w:r>
        <w:rPr/>
        <w:t>御嗂䡤䷃澻㡟⫂畒</w:t>
      </w:r>
      <w:r>
        <w:rPr/>
        <w:t>ⱏ</w:t>
      </w:r>
      <w:r>
        <w:rPr/>
        <w:t>䙳找䅣슮</w:t>
      </w:r>
      <w:r>
        <w:rPr/>
        <w:t>ꗎ</w:t>
      </w:r>
      <w:r>
        <w:rPr/>
        <w:t>䏂걟⭟ゥ敆迂瀩</w:t>
      </w:r>
      <w:r>
        <w:rPr/>
        <w:t>ꦘ</w:t>
      </w:r>
      <w:r>
        <w:rPr/>
        <w:t>数癁怬嫂㘳㤸槂䥚</w:t>
      </w:r>
      <w:r>
        <w:rPr/>
        <w:t>ꥄ⨩</w:t>
      </w:r>
      <w:r>
        <w:rPr/>
        <w:t>싂湀ㅍ杖쉸䡢⹫㶏</w:t>
      </w:r>
      <w:r>
        <w:rPr/>
        <w:t>ꕧ</w:t>
      </w:r>
      <w:r>
        <w:rPr/>
        <w:t>䡔樤轡洫</w:t>
      </w:r>
      <w:r>
        <w:rPr/>
        <w:t>ꤺ</w:t>
      </w:r>
      <w:r>
        <w:rPr/>
        <w:t>毂싃啪䳎⫂䔪硋䙎ㅳ煖癃㎏炱䕔츫⥇戭䚿ꅞ獥䜤갪넹䉫ノ滂珂矂䉊⻂㈶婦䅌禱䮣㝢毂慣쉫⯂嗂珂㯂参㨱</w:t>
      </w:r>
      <w:r>
        <w:rPr/>
        <w:t>⡋</w:t>
      </w:r>
      <w:r>
        <w:rPr/>
        <w:t>娳垩搳偂䘷썒갵☬쉡걒津歂칖ꌥ䴻⍷쉲싂ꍣ値䆡쉠䤰⬪悬䚘㭈</w:t>
      </w:r>
      <w:r>
        <w:rPr/>
        <w:t>Ⱛ</w:t>
      </w:r>
      <w:r>
        <w:rPr/>
        <w:t>颣▿ガ牮潋깴㐵颵</w:t>
      </w:r>
      <w:r>
        <w:rPr/>
        <w:t>ꥄ</w:t>
      </w:r>
      <w:r>
        <w:rPr/>
        <w:t>穰㈶㌱昮顧숲쉞眨⩵♖搽Ⓜ礣滂촣癧扃갴ꏂ</w:t>
      </w:r>
      <w:r>
        <w:rPr/>
        <w:t>ꕸ☤</w:t>
      </w:r>
      <w:r>
        <w:rPr/>
        <w:t>䧂奉캿ꥠ꥗彡㑆쵦烂䃂쉠侮懂灧凂䡆㘽숭係浠恌땂啦矂㮩㭒兰桊吱捱睪㡅唹楂焭쉓♹味繣噎ꥧ⩓</w:t>
      </w:r>
      <w:r>
        <w:rPr/>
        <w:t>ⵥ</w:t>
      </w:r>
      <w:r>
        <w:rPr/>
        <w:t>乵乗⌴䍎兘椮獂⩅⨨渮珂䓃䕁慫繵爥喱슻拂㑺轪쉖抵뿂숯桋儭껂䕹따뗂繠쉆䁌空숣忂숸株쉌뇂㦥患㩵⭾做穬␬愨澿쉋깑䷂⼺䕏晾乣䂬♚녒発甴湠牕竃倯㪣湳㙃쉮췂顷쉴㍹䉆焫䚱㟂牒灟嘤敢彃䕊晕ꅍ扉㖣䪮䜺쉳싃쉔瀯烃䵃䟂杂칪뽰湞凂婞숪幎瑄ㄣ抩㝠玱쉉䛂⻎嚡煤摧쉶⤬男♒</w:t>
      </w:r>
      <w:r>
        <w:rPr/>
        <w:t>ⵡ</w:t>
      </w:r>
      <w:r>
        <w:rPr/>
        <w:t>㍘㙎␹㊏廍华睈䭂</w:t>
      </w:r>
      <w:r>
        <w:rPr/>
        <w:t>Ⱘ</w:t>
      </w:r>
      <w:r>
        <w:rPr/>
        <w:t>畧䅥砳瑤숮兣</w:t>
      </w:r>
      <w:r>
        <w:rPr/>
        <w:t>ꕐ</w:t>
      </w:r>
      <w:r>
        <w:rPr/>
        <w:t>瑴繴㭪㉵彸쉩汏李㭕師㪿쉴쉅ㅓ住뽧▣啩쉌反拂䩧ꥳ礰㊣狂焣䡷换㩌䡒땕䀷쉎⩱떣⩓딩彬쉏갻╔浉</w:t>
      </w:r>
      <w:r>
        <w:rPr/>
        <w:t>ꤹ</w:t>
      </w:r>
      <w:r>
        <w:rPr/>
        <w:t>꺩⪩</w:t>
      </w:r>
      <w:r>
        <w:rPr/>
        <w:t>꧂</w:t>
      </w:r>
      <w:r>
        <w:rPr/>
        <w:t>倵庥硇弥뿂䮵촻㨦杒圲쉮ꍘ捴㘱㴫敕䕌牌幺哎昭숵濂㜷</w:t>
      </w:r>
      <w:r>
        <w:rPr/>
        <w:t>ꕧ</w:t>
      </w:r>
      <w:r>
        <w:rPr/>
        <w:t>噪䭱畉㖬纘啳嫂ど촵껂㏂扺徿瑏쌵剠幆ꅒ噂䱗䁩쉩佡乧䥖䥢扟넲㡈쉱썙㢥䚥塗滂⸰晕딴悩潮輮딱䥒猫㉄䙙뾩칬놘䥤湱⽊뇎딲숤぀昭慈쉂沥</w:t>
      </w:r>
      <w:r>
        <w:rPr/>
        <w:t>⡚</w:t>
      </w:r>
      <w:r>
        <w:rPr/>
        <w:t>쉙嚩ꅅ濎皮㮬帊ㅙ潃쉕</w:t>
      </w:r>
      <w:r>
        <w:rPr/>
        <w:t>Ⳏ⍳⏂</w:t>
      </w:r>
      <w:r>
        <w:rPr/>
        <w:t>ꄲ塱嗂촴땆願帤幈⸴埂娳쉉숦䳂歊㒘爲ꥫ穀獍䫂걭숰㉊䔽扷懂⨲⥆湶⯎ㄯꅭ⮥㩯洮䥞ꇂ䶵㚣轶䃂䑧썍个䩐䝗쉄䇂䉯쉳츪뽄橩놩䒩⩱䛂挵㌯쉊숺㙍䵧橗녂橉煈乭瑁</w:t>
      </w:r>
      <w:r>
        <w:rPr/>
        <w:t>ⷂ</w:t>
      </w:r>
      <w:r>
        <w:rPr/>
        <w:t>ㅯ㝞⪏刯쉕䑥扅轳梮⑶㠸䂬牐㞮쉫坈칔쉥⹠滎䔻牾숨㕊㐦⩉뼩纘</w:t>
      </w:r>
      <w:r>
        <w:rPr/>
        <w:t>ꔳ</w:t>
      </w:r>
      <w:r>
        <w:rPr/>
        <w:t>뾱쉂怳擂繑㊿厡</w:t>
      </w:r>
      <w:r>
        <w:rPr/>
        <w:t>ꥇ</w:t>
      </w:r>
      <w:r>
        <w:rPr/>
        <w:t>넪䔪ㅌ넫䑶ꍑ䤷䐪婚䑤婷⑨䑺妡奦琷뽡昦䢵녒稹䌴栫㵳晵㟍䅕䃂敆斮穄协癓桠⾱춵쉠偀搵㐺伳⭌堪</w:t>
      </w:r>
      <w:r>
        <w:rPr/>
        <w:t>ꥌ</w:t>
      </w:r>
      <w:r>
        <w:rPr/>
        <w:t>숣慗枩琴걣䦡䝭䝍ꅓ쉪칫瘣収쵟嘸祃㩄䩪活깴묩뗂㥮⯍烃⥃뼱樯䠶㉙䪩凂拂顙쉗</w:t>
      </w:r>
      <w:r>
        <w:rPr/>
        <w:t>⠥</w:t>
      </w:r>
      <w:r>
        <w:rPr/>
        <w:t>촤㩩䡮升㎬嘺⌳轖嘷㫃渪</w:t>
      </w:r>
      <w:r>
        <w:rPr/>
        <w:t>⡚</w:t>
      </w:r>
      <w:r>
        <w:rPr/>
        <w:t>㑗쉇剡⭐♐瑬䱰䉩㷂愩䥎숹</w:t>
      </w:r>
      <w:r>
        <w:rPr/>
        <w:t>ꔺ</w:t>
      </w:r>
      <w:r>
        <w:rPr/>
        <w:t>師⩴摕</w:t>
      </w:r>
      <w:r>
        <w:rPr/>
        <w:t>⢵⒣</w:t>
      </w:r>
      <w:r>
        <w:rPr/>
        <w:t>倪㕖꥾⩔㡙啅枬䪮㓂㫂쉐橆懂쌰捲迂㠴哂쉱䅨╔え㍧擂䬥楌頳墻㈲슱䅚畇輪⹭㨸瘻竂쉫㒩슿㘪ㄥ</w:t>
      </w:r>
      <w:r>
        <w:rPr/>
        <w:t>Ɑ</w:t>
      </w:r>
      <w:r>
        <w:rPr/>
        <w:t>窣쉬숻䅆╅</w:t>
      </w:r>
      <w:r>
        <w:rPr/>
        <w:t>ꤶ</w:t>
      </w:r>
      <w:r>
        <w:rPr/>
        <w:t>頻幺枮燃㑾甬⵶䕧㎩ꥤ㑣㉾숮깦噈㙓㤹㴭쉪犡</w:t>
      </w:r>
      <w:r>
        <w:rPr/>
        <w:t>ꔳ</w:t>
      </w:r>
      <w:r>
        <w:rPr/>
        <w:t>㠱캣䤱癢桰憬묲뼣☺숨䮵㇃梿쵥庩캘깗呦䙅䲻쉚䶥歪숴禬</w:t>
      </w:r>
      <w:r>
        <w:rPr/>
        <w:t>ⱳ</w:t>
      </w:r>
      <w:r>
        <w:rPr/>
        <w:t>㟂㡰段轊浧䥇坓㣍쉳椲⑱쉞쵱摩쉌䥚습挦癫</w:t>
      </w:r>
      <w:r>
        <w:rPr/>
        <w:t>⠮</w:t>
      </w:r>
      <w:r>
        <w:rPr/>
        <w:t>妥畂땬瞩䞱䭋䁑</w:t>
      </w:r>
      <w:r>
        <w:rPr/>
        <w:t>⡸</w:t>
      </w:r>
      <w:r>
        <w:rPr/>
        <w:t>㑁념頣啌</w:t>
      </w:r>
      <w:r>
        <w:rPr/>
        <w:t>ⲵ</w:t>
      </w:r>
      <w:r>
        <w:rPr/>
        <w:t>㑠ꄱ瓂燂䥷㡮畯嚡땓奤摱숨춥䲡㑷犘쉸䬬磂牵숹ꍢ硉⥊쉨슘쉸祫䈽䥚㄰㖏旂漤帷嘤칙</w:t>
      </w:r>
      <w:r>
        <w:rPr/>
        <w:t>ⵯꤩ</w:t>
      </w:r>
      <w:r>
        <w:rPr/>
        <w:t>侘쎘숲呄⽆숴敍栺䭊숵〫ꥷ潯坌넲㚱㙏縷畲澥싂乡乗䀱␮縫䭾䕪㘰슏䵧쉬枵浭卥뭾걭恆执䋂쉄乃䷂쉍㉷サ䉎乣◂梬䙵啩쉣瘷촶殮娤湾愷ぇ瓂㭖徻ㄫ</w:t>
      </w:r>
      <w:r>
        <w:rPr/>
        <w:t>⣂</w:t>
      </w:r>
      <w:r>
        <w:rPr/>
        <w:t>坓㩣숫皱䣍煢毂칧♲</w:t>
      </w:r>
      <w:r>
        <w:rPr/>
        <w:t>ⲿ</w:t>
      </w:r>
      <w:r>
        <w:rPr/>
        <w:t>숲瑏䑢䥞녇䍣쉓牅䊿浰㩁働桚潄쉪쉑咵땲乑⽄池咿䍣ㆥ盂뽉㑺⨳䭮깷奅넷偳쉅딤</w:t>
      </w:r>
      <w:r>
        <w:rPr/>
        <w:t>⡭</w:t>
      </w:r>
      <w:r>
        <w:rPr/>
        <w:t>숤길牟䋂</w:t>
      </w:r>
      <w:r>
        <w:rPr/>
        <w:t>ⱑ</w:t>
      </w:r>
      <w:r>
        <w:rPr/>
        <w:t>슻佅뽉䄊䗂橱轊桚</w:t>
      </w:r>
      <w:r>
        <w:rPr/>
        <w:t>ⱊ⫍</w:t>
      </w:r>
      <w:r>
        <w:rPr/>
        <w:t>湷杞⭌숩쉹竂ꅭ槂⦩瓂뼫䑭欭⏂渫撬⺱쉅⩉倳痂쵔☶걤⍮擂偊疿䌬坦竂걧⥫䥙櫂䬷顤埂楢畲捱さ묶⹗䝉漳⭀쵘숯䝭</w:t>
      </w:r>
      <w:r>
        <w:rPr/>
        <w:t>Ⳃ</w:t>
      </w:r>
      <w:r>
        <w:rPr/>
        <w:t>湵慟㟂彪⤰뭤㩾幗车㡗坱숷䴳杪㉎┪㜤ꅙ쉵幗㝎䑬瓂䍫姍渱堥姎⩭梡䡕瞏參幌䍈䩤⭀煔쉋怰쉀埂䱂䵷䎣칠敺㌷숷</w:t>
      </w:r>
      <w:r>
        <w:rPr/>
        <w:t>⣂</w:t>
      </w:r>
      <w:r>
        <w:rPr/>
        <w:t>㇎㞿啅뼴㉶⹓捓╾忂츩슱컂爥꺱䁦杈轴僂壂䴱㡎慠纵⽷䄳睨慴張쉁砤</w:t>
      </w:r>
      <w:r>
        <w:rPr/>
        <w:t>꧃</w:t>
      </w:r>
      <w:r>
        <w:rPr/>
        <w:t>恃丮奍䘻숬夣ヂ䋂灌쉩栥㬵䒥㠴偑烂ㅃ㵕㉒頨䉃⍆杏空梩ꥬ㮏츨矂</w:t>
      </w:r>
      <w:r>
        <w:rPr/>
        <w:t>ⱀ</w:t>
      </w:r>
      <w:r>
        <w:rPr/>
        <w:t>治偺ず䡂슥䙑㴺㚻㘶兔싂㝵挸쉉炏摫嘪縺䵤</w:t>
      </w:r>
      <w:r>
        <w:rPr/>
        <w:t>⡐</w:t>
      </w:r>
      <w:r>
        <w:rPr/>
        <w:t>ꥢ싂輷ㄱꌰ唦彟秂</w:t>
      </w:r>
      <w:r>
        <w:rPr/>
        <w:t>Ⱔ</w:t>
      </w:r>
      <w:r>
        <w:rPr/>
        <w:t>椺ꌪ⼽瑏摁渺슻ꅺ托中칬慯氬䍨쉓뽠걊슿伳愲剔ꎡ쌶じ漸䙪㫂抣쉗歘晥否潤䡱涮噹津⫂</w:t>
      </w:r>
      <w:r>
        <w:rPr/>
        <w:t>ꖬ</w:t>
      </w:r>
      <w:r>
        <w:rPr/>
        <w:t>ꅓ太父</w:t>
      </w:r>
      <w:r>
        <w:rPr/>
        <w:t>ꔸ</w:t>
      </w:r>
      <w:r>
        <w:rPr/>
        <w:t>乬뼶繀渪権否ꅍ璮儲ꄺ츣⩇绂娪긯埍兢歁䙲慄</w:t>
      </w:r>
      <w:r>
        <w:rPr/>
        <w:t>ꕃ</w:t>
      </w:r>
      <w:r>
        <w:rPr/>
        <w:t>幓䣃䁠슘ꄸ뼱䠸♊䙺溏뽴盂䥊갤녘啰牲朹␴쉐</w:t>
      </w:r>
      <w:r>
        <w:rPr/>
        <w:t>Ⱡ</w:t>
      </w:r>
      <w:r>
        <w:rPr/>
        <w:t>䝪㗂놏偦쉲嘳坙⩧촵♀奆췂癠奊싂싂⥑쉟⥧摩䱯楗ꇂ䍉㤫㝾慚㘬⪮塚朰㐴妱ꥺ</w:t>
      </w:r>
      <w:r>
        <w:rPr/>
        <w:t>⠸⥀◍</w:t>
      </w:r>
      <w:r>
        <w:rPr/>
        <w:t>琷類뭥䑉䕌潧凍䝖⒵䍪䅯浾䵬塄桦祡泂顒伽帻습瑵癅쉟㜺媻庥㉾狂㶩䂩愽⹶ꅳ</w:t>
      </w:r>
      <w:r>
        <w:rPr/>
        <w:t>ⷂ</w:t>
      </w:r>
      <w:r>
        <w:rPr/>
        <w:t>橇抬䅘㒏슬㍪儫쵸奡丽쉂顳癪祪㡚</w:t>
      </w:r>
      <w:r>
        <w:rPr/>
        <w:t>ⵅ</w:t>
      </w:r>
      <w:r>
        <w:rPr/>
        <w:t>⢮</w:t>
      </w:r>
      <w:r>
        <w:rPr/>
        <w:t>档슻渫㜪ꍮ幥⬱썠䵖欪彧䩋㉠乚슿厣⻂䡭쉂入ꥡ倳㭘挲쉑㙃嘤怰獣辬䁔⬯ꅠ啉숷␺辬㠦顮</w:t>
      </w:r>
      <w:r>
        <w:rPr/>
        <w:t>ꤤꤪ</w:t>
      </w:r>
      <w:r>
        <w:rPr/>
        <w:t>㙈䉠䥈☻汈硱숺ꥪ漶眵䒏䕄㥘啦㘶憥啣頲㨸갨㖱㑴祺㨬⭚㥤놩澡歖썤桩㕭싃㜤䉗䱤쉾숪㘳刷䆣⩙竍噦⬭䰻</w:t>
      </w:r>
      <w:r>
        <w:rPr/>
        <w:t>⡔</w:t>
      </w:r>
      <w:r>
        <w:rPr/>
        <w:t>䥚揍噭昫ꍧ칞⾘㭒轵습䛍⩧搥䝴㩌䕩⥤冘䬤슘禡浀唵桺</w:t>
      </w:r>
      <w:r>
        <w:rPr/>
        <w:t>꧂</w:t>
      </w:r>
      <w:r>
        <w:rPr/>
        <w:t>ㄹ嗂ꏍ㘫䉶瑊㉺婇뭁你쉭䮏揂瑱ꅔ畅䇂숲䁒Ⓕ灏숬㪱汁⹺婈浸瘊㕎繹딮䧃柂㥶頣坊땲㝸숭摤偞㵌幩⨪뭴憩쉹䇂</w:t>
      </w:r>
      <w:r>
        <w:rPr/>
        <w:t>ꔥ</w:t>
      </w:r>
      <w:r>
        <w:rPr/>
        <w:t>⠭</w:t>
      </w:r>
      <w:r>
        <w:rPr/>
        <w:t>쉍㇎䙳쉤㠪㡄쉱奞喡㶬䅡䠦繢傩</w:t>
      </w:r>
      <w:r>
        <w:rPr/>
        <w:t>⡾</w:t>
      </w:r>
      <w:r>
        <w:rPr/>
        <w:t>습㏃喥ꍁ䮬噏ぴ繶縷勂㩤䌮樭䔣깹椤冩긴祺ꥺ䝠惂♑쵠㧂洫═䘵㌯䄮㕒㡅쉠汳ꥢꅫ</w:t>
      </w:r>
      <w:r>
        <w:rPr/>
        <w:t>ꕐ</w:t>
      </w:r>
      <w:r>
        <w:rPr/>
        <w:t>轈挬帺竂㭨弥楆縱湓汬ヂ线䯂</w:t>
      </w:r>
      <w:r>
        <w:rPr/>
        <w:t>꤭</w:t>
      </w:r>
      <w:r>
        <w:rPr/>
        <w:t>汩䀮慹呢㑋㟂걋束⹇숶쉴ざ扸䜩当愣愫䵎䥹㥐싃噫碩繠ꥥ뽦顴䙘兏⿂怲㗂匦ㆱꥱ뇂㭡</w:t>
      </w:r>
      <w:r>
        <w:rPr/>
        <w:t>ⱷ</w:t>
      </w:r>
      <w:r>
        <w:rPr/>
        <w:t>㵵顋歁渪穫㩦숽쎿뾱桇ㄥ춱⽆쵧쉙믂欩末呏䅙⫂灳Ⓜ纏竂슿繤뇃䁄洯坭䑍싂䅓ꄫ亩凎洪싂係㩹⪩頺㈮쉯煮债쉑⮱</w:t>
      </w:r>
      <w:r>
        <w:rPr/>
        <w:t>⡓</w:t>
      </w:r>
      <w:r>
        <w:rPr/>
        <w:t>䑀쉌</w:t>
      </w:r>
      <w:r>
        <w:rPr/>
        <w:t>Ⲙ</w:t>
      </w:r>
      <w:r>
        <w:rPr/>
        <w:t>뭦㉢쌫</w:t>
      </w:r>
      <w:r>
        <w:rPr/>
        <w:t>ⱋ</w:t>
      </w:r>
      <w:r>
        <w:rPr/>
        <w:t>憵땅僂奖╣䦡烂♐⫂䕣⮣ꎿ佱⭂녣㍏嘹䫂滍쉐⾩彆싂颥쉣⪥㵙㩭숬춮搶⼪熥势㕐슘⽑唵繰싂⭈䧂伪タ䥪曂㚩游㕉깮橭湣㑌〶悩㡪弴쉰䡹海</w:t>
      </w:r>
      <w:r>
        <w:rPr/>
        <w:t>ⴸ</w:t>
      </w:r>
      <w:r>
        <w:rPr/>
        <w:t>䐪ꄫ숳䙥䓂畸㡑睤숣썶枥ふ凂싂剒췍쉑䵶䍟㡎⪩ꏂ䎻쉊頪뮬䔱伲塓祁啈潫㥕ヂ顦ꅋ杚歯係塹偅䇎抻暮ㄴ㗂</w:t>
      </w:r>
      <w:r>
        <w:rPr/>
        <w:t>ⴱ</w:t>
      </w:r>
      <w:r>
        <w:rPr/>
        <w:t>숸祩氨숣ꄽⓃ쉔捙숪숬轴껂쵚</w:t>
      </w:r>
      <w:r>
        <w:rPr/>
        <w:t>ꤴ</w:t>
      </w:r>
      <w:r>
        <w:rPr/>
        <w:t>兆燎쉙硆⤨橄低扐䝘倭幷캱穌ꍳꍵ慴䶘戥츽畫䑭쉠䔽歅砨殮䥾䝆槎体썐뼱</w:t>
      </w:r>
      <w:r>
        <w:rPr/>
        <w:t>⡐</w:t>
      </w:r>
      <w:r>
        <w:rPr/>
        <w:t>䡡㔪煟䱇剴䲱䵖灯噅煦뼥숯㉋祟쉀숽獋♭</w:t>
      </w:r>
      <w:r>
        <w:rPr/>
        <w:t>ꦘ</w:t>
      </w:r>
      <w:r>
        <w:rPr/>
        <w:t>恇쵴䑙楪䭁兏媵쉋⨦</w:t>
      </w:r>
      <w:r>
        <w:rPr/>
        <w:t>ⴲ</w:t>
      </w:r>
      <w:r>
        <w:rPr/>
        <w:t>佟浡顭殥橕</w:t>
      </w:r>
      <w:r>
        <w:rPr/>
        <w:t>ꥑ</w:t>
      </w:r>
      <w:r>
        <w:rPr/>
        <w:t>畁⑟䓂嘯劣㗂㮬獥䩐䑅睥㬻⤩䁇瞻䀵썬칇晍♗榬쉩勍坈瀹浚䙓⩮䦏䏂⍀挮猹祇㓂颿</w:t>
      </w:r>
      <w:r>
        <w:rPr/>
        <w:t>ⵟ</w:t>
      </w:r>
      <w:r>
        <w:rPr/>
        <w:t>畧扙療⯂楾쉱咻汯轍⯂㩰ꍌ穥姂䁵숤㪵璩쉶〥쵮⮡긫丹ꄺ丮䓂瓂怲䍏䄺칥瑪⭾⸺䶡繠祇뭆纏睍幀䇂䡠</w:t>
      </w:r>
      <w:r>
        <w:rPr/>
        <w:t>ꤴ</w:t>
      </w:r>
      <w:r>
        <w:rPr/>
        <w:t>뽤㫂䐶爤癪桐䉍偪㕣㐳슡싂ꥷ䆱㠹䕺</w:t>
      </w:r>
      <w:r>
        <w:rPr/>
        <w:t>Ȿ</w:t>
      </w:r>
      <w:r>
        <w:rPr/>
        <w:t>县⭐僂画⑵轪摬掱伨숷쉳걤쵥楰</w:t>
      </w:r>
      <w:r>
        <w:rPr/>
        <w:t>Ⳃ</w:t>
      </w:r>
      <w:r>
        <w:rPr/>
        <w:t>카啫⩰穡䡞䠷ㅲ⩑奤⍦㙊䴵숱</w:t>
      </w:r>
      <w:r>
        <w:rPr/>
        <w:t>ꥒ</w:t>
      </w:r>
      <w:r>
        <w:rPr/>
        <w:t>⼵䵩␽昺㨱䏎⵮彑䑥㈬䨊奭佲␦儦䄻쉫ꍶꌩ쉎牙坌⿂㉾垏滂す囂乭硑啩獑츸䱣伦矃싍劏ꅅ㉫䝶䔥녵汬걶뾣場欩썟䐽㑁⚘䵫匭䕁楶痂だ䤪坤匩㉖䕞┽彋쉤椲眳均</w:t>
      </w:r>
      <w:r>
        <w:rPr/>
        <w:t>ꕅ</w:t>
      </w:r>
      <w:r>
        <w:rPr/>
        <w:t>淂ꍂ</w:t>
      </w:r>
      <w:r>
        <w:rPr/>
        <w:t>⠱⩯</w:t>
      </w:r>
      <w:r>
        <w:rPr/>
        <w:t>敮㉂</w:t>
      </w:r>
      <w:r>
        <w:rPr/>
        <w:t>ⷂ</w:t>
      </w:r>
      <w:r>
        <w:rPr/>
        <w:t>쏂堥⾩悡歟</w:t>
      </w:r>
      <w:r>
        <w:rPr/>
        <w:t>ⵈ</w:t>
      </w:r>
      <w:r>
        <w:rPr/>
        <w:t>숵쉚硢汉슣䴺橕亻숵⒘慸숪祇ꥯ숨쉯䭬⮵曂쉆儺뭯〽㝃쵒뭣忎灨湢</w:t>
      </w:r>
      <w:r>
        <w:rPr/>
        <w:t>ꤽ</w:t>
      </w:r>
      <w:r>
        <w:rPr/>
        <w:t>촹䈨묹敆䆵乏䬩㤯⎩愦녊쉯牥쉟놬춿单䤪䜪愣硤╊㨬卦䳂쉮⤨⸲熥</w:t>
      </w:r>
      <w:r>
        <w:rPr/>
        <w:t>Ⱡ</w:t>
      </w:r>
      <w:r>
        <w:rPr/>
        <w:t>숣䫎䍀礷䝠申䤮碡剮뽊</w:t>
      </w:r>
      <w:r>
        <w:rPr/>
        <w:t>ꦡ</w:t>
      </w:r>
      <w:r>
        <w:rPr/>
        <w:t>倽渵ꅸ䇂涩ꅎ</w:t>
      </w:r>
      <w:r>
        <w:rPr/>
        <w:t>⡖</w:t>
      </w:r>
      <w:r>
        <w:rPr/>
        <w:t>湔瑹潇噌恀⌫䙶㭋㒵椻</w:t>
      </w:r>
      <w:r>
        <w:rPr/>
        <w:t>⡟</w:t>
      </w:r>
      <w:r>
        <w:rPr/>
        <w:t>㑅摁㝤㧎㭐湚䃂拂汸㡰婃顚㖩摊䣂㧂땳愽䘬㠻⤲焴쉦䩂⸫㭵懂縣꺡捱슬刴参ꍬ轡噍⽣捃▩炿䯂㝴揂湄숱䢡殱</w:t>
      </w:r>
      <w:r>
        <w:rPr/>
        <w:t>⡕</w:t>
      </w:r>
      <w:r>
        <w:rPr/>
        <w:t>䉣洨㣂碱㙫</w:t>
      </w:r>
      <w:r>
        <w:rPr/>
        <w:t>Ⱟ♑</w:t>
      </w:r>
      <w:r>
        <w:rPr/>
        <w:t>慗쉵迂땟숰걇煥做堵捭牺ꅸ䁌幞습ぃ牵</w:t>
      </w:r>
      <w:r>
        <w:rPr/>
        <w:t>Ⱘ</w:t>
      </w:r>
      <w:r>
        <w:rPr/>
        <w:t>㧂㧂椻䨪皮⽚晶쉘浩頫䑌僂</w:t>
      </w:r>
      <w:r>
        <w:rPr/>
        <w:t>ꕗ</w:t>
      </w:r>
      <w:r>
        <w:rPr/>
        <w:t>僂稬䭓</w:t>
      </w:r>
      <w:r>
        <w:rPr/>
        <w:t>ꖥ</w:t>
      </w:r>
      <w:r>
        <w:rPr/>
        <w:t>乞㩱</w:t>
      </w:r>
      <w:r>
        <w:rPr/>
        <w:t>ꤺ</w:t>
      </w:r>
      <w:r>
        <w:rPr/>
        <w:t>싃㍅效뽕ꥦ녘</w:t>
      </w:r>
      <w:r>
        <w:rPr/>
        <w:t>⣂</w:t>
      </w:r>
      <w:r>
        <w:rPr/>
        <w:t>唶佅幟塡柂⪩竂湔攳歃䬨幗瑤땳䐨㕏癡扬瘪迂⽏⩓熥㤦癩믂嫂冩</w:t>
      </w:r>
      <w:r>
        <w:rPr/>
        <w:t>ꖱ</w:t>
      </w:r>
      <w:r>
        <w:rPr/>
        <w:t>싂扳䃂㕴촹䐺祒区⩫쉐숷䡒繒䅬㭯䦥䈱깕䙍硓쉄瑓习㞏倭敖㍗漭务汥⤫㭤걕</w:t>
      </w:r>
      <w:r>
        <w:rPr/>
        <w:t>꤭</w:t>
      </w:r>
      <w:r>
        <w:rPr/>
        <w:t>惂㝡쉫彨땆䫂煒쉋㭲㡟넵狂㝒䅈숦痂甶䘭塉䡀㊩䜶怸䚥步䩧쉡ꍟ㘹䶩쉹䡠は灾顖塐땟え숭嗂摸䜹䍕畢扮뼦楰ꌯ乔⥲朤⨸渮</w:t>
      </w:r>
      <w:r>
        <w:rPr/>
        <w:t>ⰻⱫ⧂</w:t>
      </w:r>
      <w:r>
        <w:rPr/>
        <w:t>栤쉵男ꏂ</w:t>
      </w:r>
      <w:r>
        <w:rPr/>
        <w:t>ꤸ</w:t>
      </w:r>
      <w:r>
        <w:rPr/>
        <w:t>㌦ꎘㆥ摾縰쵖灠䡳⨥㯂㬳ヂ㥐佢楀栵┲稲◂䚏愶㉚扴伽싂䮬㍀畗칖朻걺匪ㅚ㌯照ㄱ쉠㑬捣싎ㅍ⧂き</w:t>
      </w:r>
      <w:r>
        <w:rPr/>
        <w:t>ⷂ</w:t>
      </w:r>
      <w:r>
        <w:rPr/>
        <w:t>슏縶뭏厬㭕쵂卑ꌸた畅㩐⹯塁䅏啦㠩䢬㋂ꇍ癒朩췎䁟纵쉲쉮滂ꅍ䵡츶焤㘩吵告</w:t>
      </w:r>
      <w:r>
        <w:rPr/>
        <w:t>ꕓⵂ</w:t>
      </w:r>
      <w:r>
        <w:rPr/>
        <w:t>畋此</w:t>
      </w:r>
      <w:r>
        <w:rPr/>
        <w:t>꧂</w:t>
      </w:r>
      <w:r>
        <w:rPr/>
        <w:t>㈻憘唬껂ㅅ据湱</w:t>
      </w:r>
      <w:r>
        <w:rPr/>
        <w:t>ⵐ</w:t>
      </w:r>
      <w:r>
        <w:rPr/>
        <w:t>뭀뭭兇䑱婷灷䍋女䨣㚮숶浓幂穾거⩑サ숸参넴싂ꎮ塳㍴┦</w:t>
      </w:r>
      <w:r>
        <w:rPr/>
        <w:t>⡨</w:t>
      </w:r>
      <w:r>
        <w:rPr/>
        <w:t>쉯偶㩺䩇灷渨쉌걚숲䄊梥䔺갮婰矂灌㌱䦿橚礱숤쉧♮⸷頸䵥摠</w:t>
      </w:r>
      <w:r>
        <w:rPr/>
        <w:t>ꥐ</w:t>
      </w:r>
      <w:r>
        <w:rPr/>
        <w:t>䱡䝤妩쌵㤹呓儥輬⪬땊顮⺮捎뭹㦵㏂䥩</w:t>
      </w:r>
      <w:r>
        <w:rPr/>
        <w:t>ꕙ</w:t>
      </w:r>
      <w:r>
        <w:rPr/>
        <w:t>瑺</w:t>
      </w:r>
      <w:r>
        <w:rPr/>
        <w:t>꥓</w:t>
      </w:r>
      <w:r>
        <w:rPr/>
        <w:t>堸浠潠嗂칩獋穫걀参竍</w:t>
      </w:r>
      <w:r>
        <w:rPr/>
        <w:t>Ɽ</w:t>
      </w:r>
      <w:r>
        <w:rPr/>
        <w:t>㈭挺䁯搩㠮쉥㤻㤪⑌뽙倣桇䤩ꄨ쉃쉫彑</w:t>
      </w:r>
      <w:r>
        <w:rPr/>
        <w:t>ꕗ</w:t>
      </w:r>
      <w:r>
        <w:rPr/>
        <w:t>卭䰶쉘䝈㍘喵硔ꄰ啤㝊剨礨숰晭</w:t>
      </w:r>
      <w:r>
        <w:rPr/>
        <w:t>ꕨ</w:t>
      </w:r>
      <w:r>
        <w:rPr/>
        <w:t>㡀吮妬昹扟歮䵩砱䬽攸愩元䢵㏎允硬㬻唶昰楢䇃넹泎㕬쉥</w:t>
      </w:r>
      <w:r>
        <w:rPr/>
        <w:t>⡙</w:t>
      </w:r>
      <w:r>
        <w:rPr/>
        <w:t>䄪扈坥껂圩⤲</w:t>
      </w:r>
      <w:r>
        <w:rPr/>
        <w:t>⢥</w:t>
      </w:r>
      <w:r>
        <w:rPr/>
        <w:t>汷䴪幥楔</w:t>
      </w:r>
      <w:r>
        <w:rPr/>
        <w:t>⠣Ⓜ</w:t>
      </w:r>
      <w:r>
        <w:rPr/>
        <w:t>䕇坫㤨䱥䒻뭶矃㯂⩒怫꥞쉐㫂偺䍵ꍴ䀬轕</w:t>
      </w:r>
      <w:r>
        <w:rPr/>
        <w:t>Ⱟ</w:t>
      </w:r>
      <w:r>
        <w:rPr/>
        <w:t>䇂倽䅱♋땟䆩</w:t>
      </w:r>
      <w:r>
        <w:rPr/>
        <w:t>꧂</w:t>
      </w:r>
      <w:r>
        <w:rPr/>
        <w:t>싂㘲䑙䄻</w:t>
      </w:r>
      <w:r>
        <w:rPr/>
        <w:t>⡘</w:t>
      </w:r>
      <w:r>
        <w:rPr/>
        <w:t>쉍㙞奃暬쉣걑楎橡噂䪩垣쉓睫獕て걡㑎轄睚쉒䘶塩쵠쉙</w:t>
      </w:r>
      <w:r>
        <w:rPr/>
        <w:t>ⱡ</w:t>
      </w:r>
      <w:r>
        <w:rPr/>
        <w:t>숷獂冩䡒噆浈쉮煺䥦촥딭㊏⦡쉨睊⴦噗䉬渦汗겱㐳牓杘䁸椱坘곂㋂녘⤱帲榬偣䜨♘敘冬潷쉩쉷쉴ꍂ䱷顢㈭㝔뭇轁淂捫灦♶ꍒ숻婀⚩⩫庩⽚捯匴䪱幉⥎⹲丽癉갭촯쉑绂㩞恤坥⮬佈슡瘲⽸傘쉚䔹佬⨩㙲⩠숱兰毂正쵁穨</w:t>
      </w:r>
      <w:r>
        <w:rPr/>
        <w:t>ⵇ</w:t>
      </w:r>
      <w:r>
        <w:rPr/>
        <w:t>걵㨭䊻彦獶漴棍婣楺⩅幋獹偋漹ꍴ㍑ꎮ䢻圯䭏䰥</w:t>
      </w:r>
      <w:r>
        <w:rPr/>
        <w:t>ꕫ꤫</w:t>
      </w:r>
      <w:r>
        <w:rPr/>
        <w:t>썱</w:t>
      </w:r>
      <w:r>
        <w:rPr/>
        <w:t>꤯</w:t>
      </w:r>
      <w:r>
        <w:rPr/>
        <w:t>欩獈⹱䤭桯洹㥋㍒矂</w:t>
      </w:r>
      <w:r>
        <w:rPr/>
        <w:t>ⰱ</w:t>
      </w:r>
      <w:r>
        <w:rPr/>
        <w:t>祔㑐㵭㑞䛃彑㑲싂渦䃂楯㥉ㅸ堻琶幃쉤딥㴲楖辩⍁湑㖣╚輴㡦㧎쉘</w:t>
      </w:r>
      <w:r>
        <w:rPr/>
        <w:t>ꔱ⩟</w:t>
      </w:r>
      <w:r>
        <w:rPr/>
        <w:t>쉴⪣쌬珂쉂䩂橣扴圪輨梻쉾쉾</w:t>
      </w:r>
      <w:r>
        <w:rPr/>
        <w:t>ⵖ</w:t>
      </w:r>
      <w:r>
        <w:rPr/>
        <w:t>侱㝗礰쉬⵭砩烂䤽呴獏뗍쉞숯梘㡣ꌹ㠽녲䱠䩯刪깫灎顠ꍯ䄯桙㍘⫂䝒瘲䄥⭠촷쉑啂汌杒濂亩瑤縲习呟咮㌻䄤媿䉹걠猪响⻂步쵏䬮穔②ꅹ䙎숫濂佂ノ숳⵭㡲⽔䩑睋⻂</w:t>
      </w:r>
      <w:r>
        <w:rPr/>
        <w:t>ꖥ</w:t>
      </w:r>
      <w:r>
        <w:rPr/>
        <w:t>쉔넱칬⍩壎晔䱟⍵嫂梬䲥㋂杲㋂歮灎祒쉚奲䬮硬♹⻂稤硌슱컂卋</w:t>
      </w:r>
      <w:r>
        <w:rPr/>
        <w:t>ꕢ</w:t>
      </w:r>
      <w:r>
        <w:rPr/>
        <w:t>疩砰恩ꎘ☸武⩞琣伬쉘捲쉇杕</w:t>
      </w:r>
      <w:r>
        <w:rPr/>
        <w:t>ꕄ</w:t>
      </w:r>
      <w:r>
        <w:rPr/>
        <w:t>Ⱬ⌳</w:t>
      </w:r>
      <w:r>
        <w:rPr/>
        <w:t>噳ꍕ</w:t>
      </w:r>
      <w:r>
        <w:rPr/>
        <w:t>ꥊ</w:t>
      </w:r>
      <w:r>
        <w:rPr/>
        <w:t>싂余</w:t>
      </w:r>
      <w:r>
        <w:rPr/>
        <w:t>ⲏ</w:t>
      </w:r>
      <w:r>
        <w:rPr/>
        <w:t>穀頵♺</w:t>
      </w:r>
      <w:r>
        <w:rPr/>
        <w:t>⣎</w:t>
      </w:r>
      <w:r>
        <w:rPr/>
        <w:t>敪哂墻灏⬦婌쉳쉶䭋㝢췂歷癚쉮䠰⑳</w:t>
      </w:r>
      <w:r>
        <w:rPr/>
        <w:t>⡫</w:t>
      </w:r>
      <w:r>
        <w:rPr/>
        <w:t>瀰歅</w:t>
      </w:r>
      <w:r>
        <w:rPr/>
        <w:t>⠪</w:t>
      </w:r>
      <w:r>
        <w:rPr/>
        <w:t>扺쉣穗䁏⫃䑰䰴ꍏ㭧</w:t>
      </w:r>
      <w:r>
        <w:rPr/>
        <w:t>ꖻ</w:t>
      </w:r>
      <w:r>
        <w:rPr/>
        <w:t>卆斩幉☊㍙弨輶爮긪⤩歡扤ꄥ㢿쉡婮扳ꍫ潤捕呸兀㨴哂⩃煅咱娦쉈晁煦㔭␱楧掿䑘汏㤴砪⽃칣祖ㅷ偤뽰熱栴</w:t>
      </w:r>
      <w:r>
        <w:rPr/>
        <w:t>ⱄ</w:t>
      </w:r>
      <w:r>
        <w:rPr/>
        <w:t>伵党灢橹䶬㭺⑚숪㓂㭉</w:t>
      </w:r>
      <w:r>
        <w:rPr/>
        <w:t>ꔭ</w:t>
      </w:r>
      <w:r>
        <w:rPr/>
        <w:t>ㅂ頪佱쉦딬ꎱ</w:t>
      </w:r>
      <w:r>
        <w:rPr/>
        <w:t>ꗂ</w:t>
      </w:r>
      <w:r>
        <w:rPr/>
        <w:t>Ɱ</w:t>
      </w:r>
      <w:r>
        <w:rPr/>
        <w:t>숵㇍깪畟믂婹숥땃쉥䦮歨떬땚㉮칥慄徥⽭</w:t>
      </w:r>
      <w:r>
        <w:rPr/>
        <w:t>ꥌ</w:t>
      </w:r>
      <w:r>
        <w:rPr/>
        <w:t>䑬</w:t>
      </w:r>
      <w:r>
        <w:rPr/>
        <w:t>ⱴ⸶</w:t>
      </w:r>
      <w:r>
        <w:rPr/>
        <w:t>ꔣ</w:t>
      </w:r>
      <w:r>
        <w:rPr/>
        <w:t>㑦슘ꄻ촪塶䴻兤慞䉔숨杒㡓洳</w:t>
      </w:r>
      <w:r>
        <w:rPr/>
        <w:t>ꕮ</w:t>
      </w:r>
      <w:r>
        <w:rPr/>
        <w:t>乒䢬슻⹗䥇浀䝹⸣浏⹡汥㬩</w:t>
      </w:r>
      <w:r>
        <w:rPr/>
        <w:t>ꥀ</w:t>
      </w:r>
      <w:r>
        <w:rPr/>
        <w:t>伬揂쉑暩⹹ꎏ督☭兇넬㍊摾嘮⭲扩儫놮晚洪幐殥쵗㩖</w:t>
      </w:r>
      <w:r>
        <w:rPr/>
        <w:t>⡢</w:t>
      </w:r>
      <w:r>
        <w:rPr/>
        <w:t>熩㖣䣂싂䇂迃䝣惂⥞塍촷畞檡㭠帪㕷녮皥䛂ⸯ㇍땤乘숣╘偙丷卷䙄浖䭥轋㠽竂乗䉀畵摷旂쉴䜹믂숦㨽䘱♉</w:t>
      </w:r>
      <w:r>
        <w:rPr/>
        <w:t>ꥊ</w:t>
      </w:r>
      <w:r>
        <w:rPr/>
        <w:t>㇂恸㵎뼭唪猤甪祪숰걍ㅅ䴱</w:t>
      </w:r>
      <w:r>
        <w:rPr/>
        <w:t>ⰶ</w:t>
      </w:r>
      <w:r>
        <w:rPr/>
        <w:t>削歺⍈⫎狂뼶⦡椲⩸쉂쉗䕊</w:t>
      </w:r>
      <w:r>
        <w:rPr/>
        <w:t>ⰹ</w:t>
      </w:r>
      <w:r>
        <w:rPr/>
        <w:t>䕆뭞硍址쉳告䀱⫂쵺⽈儻⑞柂깖ꏂ◃辬</w:t>
      </w:r>
      <w:r>
        <w:rPr/>
        <w:t>ꕡ</w:t>
      </w:r>
      <w:r>
        <w:rPr/>
        <w:t>伽⸶╅╎뭉瑨㴹堬猪⏎</w:t>
      </w:r>
      <w:r>
        <w:rPr/>
        <w:t>ꗂ</w:t>
      </w:r>
      <w:r>
        <w:rPr/>
        <w:t>滂䝘乬싂㉹穠欻䵟䁌碡䥮轒쉸桖穈䨯婹䱦ꌵ䣂⵱⌬剕亏갣獹</w:t>
      </w:r>
      <w:r>
        <w:rPr/>
        <w:t>⡣</w:t>
      </w:r>
      <w:r>
        <w:rPr/>
        <w:t>噄縵瀫睉</w:t>
      </w:r>
      <w:r>
        <w:rPr/>
        <w:t>ⲡ</w:t>
      </w:r>
      <w:r>
        <w:rPr/>
        <w:t>䁪⮮☦挤獡熡슿梩⩾⹗祁祁숭ꄽㄵ싂䝟砹쉬愬嗂〳媏歳ꎩꇂㆮ䊵①⹯⤩彫⿍桓稱年凂뽵</w:t>
      </w:r>
      <w:r>
        <w:rPr/>
        <w:t>ꤣ</w:t>
      </w:r>
      <w:r>
        <w:rPr/>
        <w:t>併⹋穄橡촻垘⚥ꥬ䠦檏壂⽧是线嚣㋂䁏杳窡湀♏浟牮땤幘</w:t>
      </w:r>
      <w:r>
        <w:rPr/>
        <w:t>ꗂ</w:t>
      </w:r>
      <w:r>
        <w:rPr/>
        <w:t>偢幭걂숬嘥쉂뽷䉕彙</w:t>
      </w:r>
      <w:r>
        <w:rPr/>
        <w:t>ⵋ</w:t>
      </w:r>
      <w:r>
        <w:rPr/>
        <w:t>쏂㡤⒥싎䙺潆輷䦿㥹弥쉧仂㩂煓䉌䊣䐶湣㑋涮稶幕幢㩁숷춬㚩䍷凂埂</w:t>
      </w:r>
      <w:r>
        <w:rPr/>
        <w:t>ꗂ</w:t>
      </w:r>
      <w:r>
        <w:rPr/>
        <w:t>橄긱ㄫㅌ⑸䡦坪焥䱹䱏쉤杗싂焦晔䝫楈搥妮ꍎ灱倪⹄慒灴䬹步㝂싃⿂栯묯䜻䡪潋䭬げ숴</w:t>
      </w:r>
      <w:r>
        <w:rPr/>
        <w:t>ꦩ</w:t>
      </w:r>
      <w:r>
        <w:rPr/>
        <w:t>卓㏂췂捃汕畳旃깎吷</w:t>
      </w:r>
      <w:r>
        <w:rPr/>
        <w:t>ꥑ</w:t>
      </w:r>
      <w:r>
        <w:rPr/>
        <w:t>⡮</w:t>
      </w:r>
      <w:r>
        <w:rPr/>
        <w:t>地煩⤲桗户쉚未㔭晦幚䅅숮</w:t>
      </w:r>
      <w:r>
        <w:rPr/>
        <w:t>ⰱ</w:t>
      </w:r>
      <w:r>
        <w:rPr/>
        <w:t>ⴻ</w:t>
      </w:r>
      <w:r>
        <w:rPr/>
        <w:t>갪澮参沣␦딻녋쉙⿂湰㥫䤳깈䐪␩</w:t>
      </w:r>
      <w:r>
        <w:rPr/>
        <w:t>⡯</w:t>
      </w:r>
      <w:r>
        <w:rPr/>
        <w:t>㖻䵙䛂䑱䙮廂䙀辘晔⎏戬煭䨨瑂ま兩㭵灵纡楏䷂⨦⩵ꍵ懂</w:t>
      </w:r>
      <w:r>
        <w:rPr/>
        <w:t>ⷂ</w:t>
      </w:r>
      <w:r>
        <w:rPr/>
        <w:t>䜪穵썩쉧㜥浕뮩⹗䘨倥䈪⽅쌪櫂츪ꥰ䑊ꍪ숳⑾咣㛂걲</w:t>
      </w:r>
      <w:r>
        <w:rPr/>
        <w:t>⡖</w:t>
      </w:r>
      <w:r>
        <w:rPr/>
        <w:t>渰ꇂ䪘쌬挊쉅頪楕姍췂欺㑥䘴䱂딫䧂㷂潳橩⽹ㅨ百偊긴㊣䪥⚘ꍇ洨⩢嘩㘥</w:t>
      </w:r>
      <w:r>
        <w:rPr/>
        <w:t>Ⱔ</w:t>
      </w:r>
      <w:r>
        <w:rPr/>
        <w:t>치棂柃恾猩偒</w:t>
      </w:r>
      <w:r>
        <w:rPr/>
        <w:t>ⴶ</w:t>
      </w:r>
      <w:r>
        <w:rPr/>
        <w:t>쉴⭐ㆬ␹慪堮瀫쉓瓂䠳伪⹤쉞条쉴牠쉇䇂繙ꎬ煋싍쉾ꥹ䷂杺乣</w:t>
      </w:r>
      <w:r>
        <w:rPr/>
        <w:t>ꖿ</w:t>
      </w:r>
      <w:r>
        <w:rPr/>
        <w:t>㕲싂獍珂긨썃䤩晧献焽뽥䯂呵䝘欳烎稹柂瀴걓轣疬쉃涥娳䘳啵勂唲⤹썀眪㉾呹砪牰猲싃珂㢥癶㍦䳂睨奂뼲忂䫂烂慮䈮瑦슿칯䪮⩡嫂䀹䡷⯍げ纵䘱汃䩫砮憏砸䅱㍟㌲朲瑂䡐쉶硒㍔숵⹁쉄䴭䁶曂甪⩥堽䴲䋂</w:t>
      </w:r>
      <w:r>
        <w:rPr/>
        <w:t>ⵞ⑥</w:t>
      </w:r>
      <w:r>
        <w:rPr/>
        <w:t>䗂</w:t>
      </w:r>
      <w:r>
        <w:rPr/>
        <w:t>Ⱟ</w:t>
      </w:r>
      <w:r>
        <w:rPr/>
        <w:t>㉗塡卖</w:t>
      </w:r>
      <w:r>
        <w:rPr/>
        <w:t>ⴣ♚</w:t>
      </w:r>
      <w:r>
        <w:rPr/>
        <w:t>䀦⨤穭沩顓梣辩㡌겿⥙㥢</w:t>
      </w:r>
      <w:r>
        <w:rPr/>
        <w:t>⢏</w:t>
      </w:r>
      <w:r>
        <w:rPr/>
        <w:t>硵㓂䬭櫂怤䥑䰵곂촯ㅃ煉瘥숶⩁汘捩䨬</w:t>
      </w:r>
      <w:r>
        <w:rPr/>
        <w:t>ꕞ</w:t>
      </w:r>
      <w:r>
        <w:rPr/>
        <w:t>坅㬩䘥쉤急슬㭶幊㑚坓汙硈䈣堶⩕뽟玿䡏쉸쉌顅㩐梩煺녺瑶싂䱹䱂㉀㩓</w:t>
      </w:r>
      <w:r>
        <w:rPr/>
        <w:t>⡭</w:t>
      </w:r>
      <w:r>
        <w:rPr/>
        <w:t>佨场놘劮嘪灢壂꥘潍㩗㐦썹땐㏂嘺⫃凂싂磂氪㙍뇂</w:t>
      </w:r>
      <w:r>
        <w:rPr/>
        <w:t>ⱓ</w:t>
      </w:r>
      <w:r>
        <w:rPr/>
        <w:t>伤䡪곂䐱ꍙ䛂⒬癱儰썬溮싂깡㣍䝏썑㶵硒䩥顱네䬺곂㑢쉱倵쉏⩩⥙恺穊顎</w:t>
      </w:r>
      <w:r>
        <w:rPr/>
        <w:t>ⵔ</w:t>
      </w:r>
      <w:r>
        <w:rPr/>
        <w:t>産狂촲땂쉩쉷쉸妣⥞倰䳍徬㡹䠻浭쉵깩㟂㶩潺瑔숱녙④泂顢歫欰쌩ꌩ쵄ぺꥲ㎻</w:t>
      </w:r>
      <w:r>
        <w:rPr/>
        <w:t>ꗎ</w:t>
      </w:r>
      <w:r>
        <w:rPr/>
        <w:t>ꏂ䚻甸噕呭䁖ㄥ坹</w:t>
      </w:r>
      <w:r>
        <w:rPr/>
        <w:t>ⵕ</w:t>
      </w:r>
      <w:r>
        <w:rPr/>
        <w:t>啓숥</w:t>
      </w:r>
      <w:r>
        <w:rPr/>
        <w:t>ⱊ</w:t>
      </w:r>
      <w:r>
        <w:rPr/>
        <w:t>璡숮</w:t>
      </w:r>
      <w:r>
        <w:rPr/>
        <w:t>ⱑ</w:t>
      </w:r>
      <w:r>
        <w:rPr/>
        <w:t>堸</w:t>
      </w:r>
      <w:r>
        <w:rPr/>
        <w:t>ⴣ</w:t>
      </w:r>
      <w:r>
        <w:rPr/>
        <w:t>뭖㉱柂⬹뿍쉾㝠愸㩭燂⿂⩨녟噖㔦䨸䵴</w:t>
      </w:r>
      <w:r>
        <w:rPr/>
        <w:t>ꔱ</w:t>
      </w:r>
      <w:r>
        <w:rPr/>
        <w:t>䊥槂䙭嚬欥係痂쉬氶祓桾纩溣꺥쉄♶뽕쵭歐琪쉳딲쉺圣汑眮㉴匰뭠⩋쉀㙙㍬搮矂㐭䵒쉉手숻忎ㅠⓂ据⨲捁爬⼸夫숮彈坭䁣枏櫂枥䤴卡晷禬䅴瞥勂繣䐲ꍲ㭆䳎쉞걧쉓싂坣捶</w:t>
      </w:r>
      <w:r>
        <w:rPr/>
        <w:t>ⲵ</w:t>
      </w:r>
      <w:r>
        <w:rPr/>
        <w:t>纡㈣╺䭙愦䏂㶏녫䑥䲿繌</w:t>
      </w:r>
      <w:r>
        <w:rPr/>
        <w:t>ꤤ</w:t>
      </w:r>
      <w:r>
        <w:rPr/>
        <w:t>搩伩䑒뭳轥곂皣▵烂䨽煩㉰乶⾏</w:t>
      </w:r>
      <w:r>
        <w:rPr/>
        <w:t>ⵏ</w:t>
      </w:r>
      <w:r>
        <w:rPr/>
        <w:t>祌㭪整䍶瀰轫㣂䬷根곂䡥걫托怯縨劏卧</w:t>
      </w:r>
      <w:r>
        <w:rPr/>
        <w:t>ꖻ</w:t>
      </w:r>
      <w:r>
        <w:rPr/>
        <w:t>䣂㎩</w:t>
      </w:r>
      <w:r>
        <w:rPr/>
        <w:t>ⱺ</w:t>
      </w:r>
      <w:r>
        <w:rPr/>
        <w:t>䒥ꄥ깸楨⥏杈츯瀪嘺硸熵湮㕲歂祣瘭硖奅䫂⫂噑䡤䨱湥督⦣슩</w:t>
      </w:r>
      <w:r>
        <w:rPr/>
        <w:t>ꤪ</w:t>
      </w:r>
      <w:r>
        <w:rPr/>
        <w:t>걖䅍놿噈ꏎ쉐奖쌰渴㵮䝔䝖㜊幮睪㭅䕂╍쉁녲쵍灔矂狂湏숳ꌽ□</w:t>
      </w:r>
      <w:r>
        <w:rPr/>
        <w:t>ꖱ</w:t>
      </w:r>
      <w:r>
        <w:rPr/>
        <w:t>願츨㩊㭴暿䗃敹㑫㙤嚬枘</w:t>
      </w:r>
      <w:r>
        <w:rPr/>
        <w:t>ⷂ</w:t>
      </w:r>
      <w:r>
        <w:rPr/>
        <w:t>掣◂쉷</w:t>
      </w:r>
      <w:r>
        <w:rPr/>
        <w:t>ꤪ</w:t>
      </w:r>
      <w:r>
        <w:rPr/>
        <w:t>〻䉋止汰楕뼻塡썑厵</w:t>
      </w:r>
      <w:r>
        <w:rPr/>
        <w:t>ꤩ</w:t>
      </w:r>
      <w:r>
        <w:rPr/>
        <w:t>ꥣ昨䉏彊癵⑯㪩摥燂</w:t>
      </w:r>
      <w:r>
        <w:rPr/>
        <w:t>꧂⹓</w:t>
      </w:r>
      <w:r>
        <w:rPr/>
        <w:t>猲杚⍥슘㓎瀣繺圮꥾숯ꍴ쉣칦味乩扚쵭掩쉴繙</w:t>
      </w:r>
      <w:r>
        <w:rPr/>
        <w:t>ⶡ</w:t>
      </w:r>
      <w:r>
        <w:rPr/>
        <w:t>獍灤㪩偘䶻칁楑쉁⨽㩅뼮뭣䋂卢䠪癩㝂瑟꺱</w:t>
      </w:r>
      <w:r>
        <w:rPr/>
        <w:t>ꥊ</w:t>
      </w:r>
      <w:r>
        <w:rPr/>
        <w:t>梵唲♣婩洰ㅷ컂爻参</w:t>
      </w:r>
      <w:r>
        <w:rPr/>
        <w:t>ꔯ</w:t>
      </w:r>
      <w:r>
        <w:rPr/>
        <w:t>䵷穄</w:t>
      </w:r>
      <w:r>
        <w:rPr/>
        <w:t>ꤵ</w:t>
      </w:r>
      <w:r>
        <w:rPr/>
        <w:t>呄䫂椲唽ㄷ参</w:t>
      </w:r>
      <w:r>
        <w:rPr/>
        <w:t>ⷃ</w:t>
      </w:r>
      <w:r>
        <w:rPr/>
        <w:t>䭨ꍚ顢쉹䅟䱌⤸ꍡ㪬쉶䱪숱楬䑋涩智䠹䦿䭍뭷顈䲩睉垥神ま⍕ㅆ傩娨䍶쉢</w:t>
      </w:r>
      <w:r>
        <w:rPr/>
        <w:t>ꕕ</w:t>
      </w:r>
      <w:r>
        <w:rPr/>
        <w:t>檏旂쉌슡怣썒䑫㍫䫂颱ꍲ䳂瓂쉊䜯敥㮵橖凂걚㠦쉞滂癳⚩呮슱丰椪嘶㞘曎愱㍺</w:t>
      </w:r>
      <w:r>
        <w:rPr/>
        <w:t>ꕓ</w:t>
      </w:r>
      <w:r>
        <w:rPr/>
        <w:t>쵁뭲ꅇ㣂曂ꍎ䬰敩倸ッ쉠㩅䝾㡊䨳珂</w:t>
      </w:r>
      <w:r>
        <w:rPr/>
        <w:t>ꕒ</w:t>
      </w:r>
      <w:r>
        <w:rPr/>
        <w:t>犘⍏婭▮㏂쉁곂⨭圱湦슱䅅係斵⼣稻玵쵯楺⼯㙤捷璩恠쉰㕣噗㍅穤䶘勂숵㙋砰瓂㤶額㝰㬸撿</w:t>
      </w:r>
      <w:r>
        <w:rPr/>
        <w:t>Ɒ</w:t>
      </w:r>
      <w:r>
        <w:rPr/>
        <w:t>捃뽟쉙䂮㶡䌽浏ꍌ兔쉐䥮偃⼣⩔춡⤬皣吨뇂楓䞿为ꏂ쉯㥺긮噧㉺晠獰敱䅐婄ぃ▏畡彾㡔擂偐</w:t>
      </w:r>
      <w:r>
        <w:rPr/>
        <w:t>⡰</w:t>
      </w:r>
      <w:r>
        <w:rPr/>
        <w:t>㑹烂▿㢡␷䅎Ⓜ璻ꄪ䤪梥</w:t>
      </w:r>
      <w:r>
        <w:rPr/>
        <w:t>ꕕ</w:t>
      </w:r>
      <w:r>
        <w:rPr/>
        <w:t>朣揂㩳桳甥墱绍敪涿숶⌯敪橕扱⥧</w:t>
      </w:r>
      <w:r>
        <w:rPr/>
        <w:t>ⷂ⧂</w:t>
      </w:r>
      <w:r>
        <w:rPr/>
        <w:t>ꅤ呩坵䑏슬顑啭쵅䵹싂爴슩汶繑♔ㅾ太䰨</w:t>
      </w:r>
      <w:r>
        <w:rPr/>
        <w:t>ꥉ</w:t>
      </w:r>
      <w:r>
        <w:rPr/>
        <w:t>㩴爺䀨녷䕡卓쉬䇂⍰渪棂䑬啈ꌸ㟂繘ꍃ恇牉쉯䵍쉉싎쉷쵲迎楞숺䋂兮祊濂쉧㡏⹾㐨㉩깙䘬碿깡婐䳂呐䑟⸩⴦쉖丳穤橓</w:t>
      </w:r>
      <w:r>
        <w:rPr/>
        <w:t>⡋☱</w:t>
      </w:r>
      <w:r>
        <w:rPr/>
        <w:t>䡉悩⨶</w:t>
      </w:r>
      <w:r>
        <w:rPr/>
        <w:t>ⰵ</w:t>
      </w:r>
      <w:r>
        <w:rPr/>
        <w:t>浱㑧爵晭쉥╢싂⤻딥숵味⑎┳</w:t>
      </w:r>
      <w:r>
        <w:rPr/>
        <w:t>ꕋ</w:t>
      </w:r>
      <w:r>
        <w:rPr/>
        <w:t>⠫</w:t>
      </w:r>
      <w:r>
        <w:rPr/>
        <w:t>쉫䰵杣杌㛂싂⭦</w:t>
      </w:r>
      <w:r>
        <w:rPr/>
        <w:t>ⵏ♐</w:t>
      </w:r>
      <w:r>
        <w:rPr/>
        <w:t>䰳쉩ꍰ辵뿂⹅頳㜶뾬祵廂썣⥤䨯䑉㌣㈱垣晸朽㭩柂䱃䬹㟂꥕</w:t>
      </w:r>
      <w:r>
        <w:rPr/>
        <w:t>⢏</w:t>
      </w:r>
      <w:r>
        <w:rPr/>
        <w:t>긪뽵⽺쉁湴썋쉨瑡䅩堺㴨創町冩쉘穎庩兯ꥱ䉲</w:t>
      </w:r>
      <w:r>
        <w:rPr/>
        <w:t>ⷂ</w:t>
      </w:r>
      <w:r>
        <w:rPr/>
        <w:t>扒湕⹓䩏숹⩯䥑顃弭䕰긻㵞䙷┳繅쉈坐剒憿慸쵚壃䃂䬹株焻⴦稷쉮彅</w:t>
      </w:r>
      <w:r>
        <w:rPr/>
        <w:t>ꕵ</w:t>
      </w:r>
      <w:r>
        <w:rPr/>
        <w:t>倰炩</w:t>
      </w:r>
      <w:r>
        <w:rPr/>
        <w:t>ꕪ</w:t>
      </w:r>
      <w:r>
        <w:rPr/>
        <w:t>깟煭轉噐⽶╁쵬濂쵅椤摈뽆</w:t>
      </w:r>
      <w:r>
        <w:rPr/>
        <w:t>ꔻ⑶</w:t>
      </w:r>
      <w:r>
        <w:rPr/>
        <w:t>쎮⧂纡吪㈶儊슿㘻啍걗⾩슩摯쉆䍇犡㥒株武䎵㩶眺呑䪿⭢㕞뭸塪䯂唴挷쉢</w:t>
      </w:r>
      <w:r>
        <w:rPr/>
        <w:t>ꖿ</w:t>
      </w:r>
      <w:r>
        <w:rPr/>
        <w:t>楐㍸媡숫婗</w:t>
      </w:r>
      <w:r>
        <w:rPr/>
        <w:t>⡠␯ⱥ♰</w:t>
      </w:r>
      <w:r>
        <w:rPr/>
        <w:t>稻仂栳쉄䞩뭑擂</w:t>
      </w:r>
      <w:r>
        <w:rPr/>
        <w:t>ⴹ</w:t>
      </w:r>
      <w:r>
        <w:rPr/>
        <w:t>㏂ㄲ쉂㖘剥㕈쉂쵯㟂樲숴쉘徘媻㵲咬ꥠ坨睶</w:t>
      </w:r>
      <w:r>
        <w:rPr/>
        <w:t>ⱞ</w:t>
      </w:r>
      <w:r>
        <w:rPr/>
        <w:t>쉙测淃偓慮偫⤵⽣㕞灉噦㝶⧂㔻拂轴䍹接숷摎슥湺숸彀礦䌷槂炻⛂洮䛂呔侻䕹㑨䅍ㅅ䍏싂爵䝘㵷슩䤤⩟瘱浅癴䛂瞱숻쉈노⭄䈱㉅</w:t>
      </w:r>
      <w:r>
        <w:rPr/>
        <w:t>ꕮ</w:t>
      </w:r>
      <w:r>
        <w:rPr/>
        <w:t>浡掩뼶歟쉇縩䔰杊楲㐥睚煉穚坬ㅗ</w:t>
      </w:r>
      <w:r>
        <w:rPr/>
        <w:t>ꗂ</w:t>
      </w:r>
      <w:r>
        <w:rPr/>
        <w:t>슡숦䜯啐顕㨪唯ㄯ</w:t>
      </w:r>
      <w:r>
        <w:rPr/>
        <w:t>Ⱬ</w:t>
      </w:r>
      <w:r>
        <w:rPr/>
        <w:t>呷</w:t>
      </w:r>
      <w:r>
        <w:rPr/>
        <w:t>ⴽ</w:t>
      </w:r>
      <w:r>
        <w:rPr/>
        <w:t>坬ぷ偾矂睁</w:t>
      </w:r>
      <w:r>
        <w:rPr/>
        <w:t>ꥋ</w:t>
      </w:r>
      <w:r>
        <w:rPr/>
        <w:t>堣</w:t>
      </w:r>
      <w:r>
        <w:rPr/>
        <w:t>ⵉ</w:t>
      </w:r>
      <w:r>
        <w:rPr/>
        <w:t>㬩쉚⹉猺桀⩤╩⤻癈卄奞䁟噮佤䆬浫慐</w:t>
      </w:r>
      <w:r>
        <w:rPr/>
        <w:t>ꤪ⚮</w:t>
      </w:r>
      <w:r>
        <w:rPr/>
        <w:t>쉭쉎䑰攷슿㝪剧⨶</w:t>
      </w:r>
      <w:r>
        <w:rPr/>
        <w:t>ⴷⵚ</w:t>
      </w:r>
      <w:r>
        <w:rPr/>
        <w:t>ケ떩䡓前㵡䀱刪╗㡀札䑬捯䁪傱顑⑥焷㥀竂쉺묫懂杭扄쉧傮䃃窡쉚</w:t>
      </w:r>
      <w:r>
        <w:rPr/>
        <w:t>ⱅ</w:t>
      </w:r>
      <w:r>
        <w:rPr/>
        <w:t>ꍌ㵟싂印䙇싂う쉊旃剀礤⨵㙱쵐㭹痂婶卲淂㩑书䵆슬兕㭎</w:t>
      </w:r>
      <w:r>
        <w:rPr/>
        <w:t>ⱀ</w:t>
      </w:r>
      <w:r>
        <w:rPr/>
        <w:t>㪿剈扦奷쉹䡯飂潕⩹⼨湨捺䱱묮啯湫亥牍匩渦쉂㩎뭦숣去獁숽ꄪ㭍矂瀣娣瑫㉨⚘攵㣎䄳</w:t>
      </w:r>
      <w:r>
        <w:rPr/>
        <w:t>ꗂ⏂</w:t>
      </w:r>
      <w:r>
        <w:rPr/>
        <w:t>噵杘慇体瑊侮抡䥃㜤</w:t>
      </w:r>
      <w:r>
        <w:rPr/>
        <w:t>ꥌꥍ</w:t>
      </w:r>
      <w:r>
        <w:rPr/>
        <w:t>㗂㍔숽쵕䆬㴭繢嘪乖䩃幥恭㚮</w:t>
      </w:r>
      <w:r>
        <w:rPr/>
        <w:t>ꔩ</w:t>
      </w:r>
      <w:r>
        <w:rPr/>
        <w:t>係뭐干⍮츹╙泍啅恍㔵㍗辻搥煐拃浑꤮ꅟ恸濂䜴쉄칊䙞歒</w:t>
      </w:r>
      <w:r>
        <w:rPr/>
        <w:t>Ⳃ</w:t>
      </w:r>
      <w:r>
        <w:rPr/>
        <w:t>㡎슩♁疮璏</w:t>
      </w:r>
      <w:r>
        <w:rPr/>
        <w:t>⠮</w:t>
      </w:r>
      <w:r>
        <w:rPr/>
        <w:t>⽖䦻䝗ㅐ㔱뿂⽎婳摖츦牤勂頮㉋㙉䩄㜰㥎轶ㅍ玏嘤氳浧昬걓숳海녡棎榱戨㙰㍨眨갸㩡サ灵敩䪵</w:t>
      </w:r>
      <w:r>
        <w:rPr/>
        <w:t>ꕞ</w:t>
      </w:r>
      <w:r>
        <w:rPr/>
        <w:t>䁐칣〱</w:t>
      </w:r>
      <w:r>
        <w:rPr/>
        <w:t>꧂</w:t>
      </w:r>
      <w:r>
        <w:rPr/>
        <w:t>凂쏂佱㉃쉱歄⫃⼲쉷</w:t>
      </w:r>
      <w:r>
        <w:rPr/>
        <w:t>ꥒ</w:t>
      </w:r>
      <w:r>
        <w:rPr/>
        <w:t>珂슘䝗欳杸䥣挻숤ꎵ⍄牪坳桷</w:t>
      </w:r>
      <w:r>
        <w:rPr/>
        <w:t>⡀</w:t>
      </w:r>
      <w:r>
        <w:rPr/>
        <w:t>嘽迂뼳玱◂⍇喘䕀䡷幘佢妿ꍩ扟し颱䗂勂쉔뗂㌩뼴깡掘楄ꥪꅊ슘</w:t>
      </w:r>
      <w:r>
        <w:rPr/>
        <w:t>꧂</w:t>
      </w:r>
      <w:r>
        <w:rPr/>
        <w:t>囂싍坆穡⨥슬迂䵷迂檻べㅪ䕀</w:t>
      </w:r>
      <w:r>
        <w:rPr/>
        <w:t>⡁</w:t>
      </w:r>
      <w:r>
        <w:rPr/>
        <w:t>䢩㊩䅨䡥놘佒㉺쉩⬵</w:t>
      </w:r>
      <w:r>
        <w:rPr/>
        <w:t>⡞</w:t>
      </w:r>
      <w:r>
        <w:rPr/>
        <w:t>䯂곂䈻䬷㥃㑆䥒潁㭧쉏쉳䩺⩪⥡ꏂ䳂⏂쉞扥겥쵙乪漬⴩瞥䅣歍溱</w:t>
      </w:r>
      <w:r>
        <w:rPr/>
        <w:t>⡓</w:t>
      </w:r>
      <w:r>
        <w:rPr/>
        <w:t>塇쉙婎㖬쉤㯂瑖쉅䇂䓎睈걙嫂쎘쉔䂥쉭㢵泎쉉㉡圊セꥩ숤췂玡砣䭯⥌䃂䵢喿䡓兇㉺</w:t>
      </w:r>
      <w:r>
        <w:rPr/>
        <w:t>Ⱙ</w:t>
      </w:r>
      <w:r>
        <w:rPr/>
        <w:t>ㄱ猱넭癢ꍕ㕓䝁碏⶘卆摁숳囂伵癰氦䱋뽄ㅞ⚥</w:t>
      </w:r>
      <w:r>
        <w:rPr/>
        <w:t>꧂</w:t>
      </w:r>
      <w:r>
        <w:rPr/>
        <w:t>숬飂响㭅挻示偅䭆㑧⭚</w:t>
      </w:r>
      <w:r>
        <w:rPr/>
        <w:t>ꕧ</w:t>
      </w:r>
      <w:r>
        <w:rPr/>
        <w:t>帯癦숮畮摲接䄫䩌傩汮水ꅩ挪頩긤숪깄슩뇂轵癩곂攻偓쉯䛂㨮뾩繬녙캡䰰堪嘤⽊뮵纣慦쏂刽㕲捈穊焣㠪䆩圷濍</w:t>
      </w:r>
      <w:r>
        <w:rPr/>
        <w:t>⡗</w:t>
      </w:r>
      <w:r>
        <w:rPr/>
        <w:t>睅书浦</w:t>
      </w:r>
      <w:r>
        <w:rPr/>
        <w:t>ꦱ</w:t>
      </w:r>
      <w:r>
        <w:rPr/>
        <w:t>偉呞♵㷂潎䵖땯婷拂䑓佳䄯쉺禬뼷䔰㭈啪䍺숹扤쵠飂㩮⩢㨮숯潴悩</w:t>
      </w:r>
      <w:r>
        <w:rPr/>
        <w:t>ꔫ</w:t>
      </w:r>
      <w:r>
        <w:rPr/>
        <w:t>働䬻樶坭㍥湺숮숭繷䒵㇂潧秂敃칅琴䎘㵗깓奌毂䣂竂頮䝕渷福슩㝬徱匰恗</w:t>
      </w:r>
      <w:r>
        <w:rPr/>
        <w:t>⠺</w:t>
      </w:r>
      <w:r>
        <w:rPr/>
        <w:t>湫㓎唺넱</w:t>
      </w:r>
      <w:r>
        <w:rPr/>
        <w:t>⣂⚱</w:t>
      </w:r>
      <w:r>
        <w:rPr/>
        <w:t>椹窿숪⥋兒牂쉪ꏂ䂮숮⫂烂슱轺⑞⪿灠瀪䕳㉺秂獮啎쉾摩숲뭲眰⽭味⤯숲慗䆱썾䀳␴䠻</w:t>
      </w:r>
      <w:r>
        <w:rPr/>
        <w:t>꧂</w:t>
      </w:r>
      <w:r>
        <w:rPr/>
        <w:t>쉈佒剈书獅䝫䥧⍌녰⹖䌪䔦</w:t>
      </w:r>
      <w:r>
        <w:rPr/>
        <w:t>⢱▻</w:t>
      </w:r>
      <w:r>
        <w:rPr/>
        <w:t>湠憻哂⦩䰩䥘ꥸ⩀硣樺掩슩⎩뼬</w:t>
      </w:r>
      <w:r>
        <w:rPr/>
        <w:t>⠭</w:t>
      </w:r>
      <w:r>
        <w:rPr/>
        <w:t>ꥮ</w:t>
      </w:r>
      <w:r>
        <w:rPr/>
        <w:t>⠬</w:t>
      </w:r>
      <w:r>
        <w:rPr/>
        <w:t>칁쉹剪츤</w:t>
      </w:r>
      <w:r>
        <w:rPr/>
        <w:t>ⱱⰸ</w:t>
      </w:r>
      <w:r>
        <w:rPr/>
        <w:t>顪憘㧂⑟ꅤ쉷ㆵ䅫⭆祂㬸쵅⩌䘬痂쉣瑸堮깸稽繁⍍焫⍮倱椦䲱㭺䩒復轗熩娷숵⩭ㅠ⴯슩䉈桥捗칣掩夯쉏䅭㌥슩楄癔땏䬶眴塕弳ㅎ㵤ꌭ⭕歪⛎</w:t>
      </w:r>
      <w:r>
        <w:rPr/>
        <w:t>ꕠ</w:t>
      </w:r>
      <w:r>
        <w:rPr/>
        <w:t>캣繌昮煠</w:t>
      </w:r>
      <w:r>
        <w:rPr/>
        <w:t>ⵂ</w:t>
      </w:r>
      <w:r>
        <w:rPr/>
        <w:t>灶☲歫䓂쉕䩈迂楪匣磂轨쉕猳淃㭲䯂ꅋ稤唬쎻擂ど呫</w:t>
      </w:r>
      <w:r>
        <w:rPr/>
        <w:t>ⵌ</w:t>
      </w:r>
      <w:r>
        <w:rPr/>
        <w:t>㩅瘪㑃쉒歂딹楆啭⾩㦱嘪瀽⥙쉓䰨촨剌떩ꆻ挺䁥쉖␣䅹땾怪㑾縪䣂幰</w:t>
      </w:r>
      <w:r>
        <w:rPr/>
        <w:t>ꔺ</w:t>
      </w:r>
      <w:r>
        <w:rPr/>
        <w:t>땸㝶㙦灄煷慱䑪䄯㙃唽愫晲䙨愹䚘免䚏갳吲㝈楫摾슱ㅉ嘲묵杋⹍䴽㉞⥕汌浚㈦썳檮嘨㭴顁擂㡶䕢㙡뭃佉湀쉬䵃⩭娽堦彅札〩痂顏睷物쉸晇晊숫숳컂懍쉢䡷䑎癢楀㩊걱杁䴺☪</w:t>
      </w:r>
      <w:r>
        <w:rPr/>
        <w:t>꧂</w:t>
      </w:r>
      <w:r>
        <w:rPr/>
        <w:t>쉸彡쉢榏꥔㵱싂䡉祚쵯摀⑦걎焽欵쉺畟栣坴ꥵ楚䱄㑸◂獆䩁䁅䝚㠱畸轡숴갲椱⬵匣ㄤ⩠䠣㴲嘽</w:t>
      </w:r>
      <w:r>
        <w:rPr/>
        <w:t>ꕲ⩖</w:t>
      </w:r>
      <w:r>
        <w:rPr/>
        <w:t>抿⬷漤⽑楘숴繰쉤づ쉌セ呧숫攩ꎿ䱈䅠뭣쉟兄껂㥀晎</w:t>
      </w:r>
      <w:r>
        <w:rPr/>
        <w:t>ⰷ⩾</w:t>
      </w:r>
      <w:r>
        <w:rPr/>
        <w:t>嘊㨸懂徘쉓牣쉚䰳潎㑴疵⨳扰瑰壂顖쵨姂嚩杆瀮ꆘ元䝇䩩挽潌쉔뮵繹暡쉅숵呶帥䭊术敊⑊倶㕴戭扯뮱湆椥帥㉾쉺㭱뽭껂痂㨨ㅹ깠弨汵숨⴨輪皡⧂扩㔤䑆帵扭瑗秃毎㐩숥뽡㡬䱩⍁犥ꇍ▮걕ꅡ⥱䝴䴰쉌汲㛂</w:t>
      </w:r>
      <w:r>
        <w:rPr/>
        <w:t>ꕒ</w:t>
      </w:r>
      <w:r>
        <w:rPr/>
        <w:t>慱㉧숲쉓뇂㎮ꎱ䞵⩚㡌復顉⑬穠㵔䙶㉲砭啦秂ꍴ顔洷婸婓</w:t>
      </w:r>
      <w:r>
        <w:rPr/>
        <w:t>ⲩ</w:t>
      </w:r>
      <w:r>
        <w:rPr/>
        <w:t>㟂穸昮瑰䫂䁅䀩御唫佈㥁慎숱㡀츳䲥싂⹃弻⏂敃㣂㥸轓䉟뇂䑡Ⓜ⍱挺䌣佬䙣뇍璏싍湨並싍嫂㥗浧皘橖㑓千</w:t>
      </w:r>
      <w:r>
        <w:rPr/>
        <w:t>⡈Ⓜ</w:t>
      </w:r>
      <w:r>
        <w:rPr/>
        <w:t>嫂⨪䝃쉠칊㴽昪믃䙀숦咘쉭㩀⯂⩱䀱恚뭘싂⑀猯</w:t>
      </w:r>
      <w:r>
        <w:rPr/>
        <w:t>⡨</w:t>
      </w:r>
      <w:r>
        <w:rPr/>
        <w:t>깴떵</w:t>
      </w:r>
      <w:r>
        <w:rPr/>
        <w:t>ꤳ</w:t>
      </w:r>
      <w:r>
        <w:rPr/>
        <w:t>쉃玩㍅츭⽁朩あ깆䉫况ꅆ殥兹愽姂䮏䰰무⭉楰䵦仂娰⥐䴴淂澮啦ꍁ响儣年꥾⻍꥘쉏쉲㵊䎡걳싂獨</w:t>
      </w:r>
      <w:r>
        <w:rPr/>
        <w:t>ⶬ</w:t>
      </w:r>
      <w:r>
        <w:rPr/>
        <w:t>愮㛂거䕺獂橄쉅쉷䵠⥀⑐晏䵐⼦瀥뇂戹쉐戬悡⎣㭬⾡剒窏껂塖ꌦ灚㩩⩺슥湂䅨㥾쵄⌱主睂㑇䍧儶䙀</w:t>
      </w:r>
      <w:r>
        <w:rPr/>
        <w:t>ⴺ</w:t>
      </w:r>
      <w:r>
        <w:rPr/>
        <w:t>砽쉅싂䥯䶩</w:t>
      </w:r>
      <w:r>
        <w:rPr/>
        <w:t>ꕋ⭨</w:t>
      </w:r>
      <w:r>
        <w:rPr/>
        <w:t>땁傱恷䁔㉩氻歙䡒㨲恮并沏䙯沘樬䄹걚礲㍲䩐⼪杠䑭獮䙊輷⩗╀扴栯没哎卞拂곂瑗婏넸쉃礲䡰⚩憻穠严⛃毃㩇뭘匸숲䕞㭋ꌺ⹭偉哂娮䭒뭃䍭塋亡㗂䙁勂䱯뾱亻垻乗슿楅彙乸泎〦主䯂埂ꅃ汨噁㡲촹싂䙲䨬㥅⥋⥱♴䫂⽞꥘딺쉏</w:t>
      </w:r>
      <w:r>
        <w:rPr/>
        <w:t>Ɐ</w:t>
      </w:r>
      <w:r>
        <w:rPr/>
        <w:t>溏쉂车楨甤㭘숬</w:t>
      </w:r>
      <w:r>
        <w:rPr/>
        <w:t>ꦱ</w:t>
      </w:r>
      <w:r>
        <w:rPr/>
        <w:t>兟⴮슩쉫墘</w:t>
      </w:r>
      <w:r>
        <w:rPr/>
        <w:t>ꤰ</w:t>
      </w:r>
      <w:r>
        <w:rPr/>
        <w:t>칰怶䶩㋍抩㔲ꍤ瑷刲㡾帪牲⼶넮싂碏娬焳帩轄쉫╓⍤杤汴</w:t>
      </w:r>
      <w:r>
        <w:rPr/>
        <w:t>⵰꥚</w:t>
      </w:r>
      <w:r>
        <w:rPr/>
        <w:t>轴쉌溣ꥷ瑺㉤坢䝄捪冥㤥彺湄欭숺照啲㨯⨮杦煶⺩⻂쉐縣</w:t>
      </w:r>
      <w:r>
        <w:rPr/>
        <w:t>⡢⡒</w:t>
      </w:r>
      <w:r>
        <w:rPr/>
        <w:t>呯禩剕斥춱劏硟噔啲㉩⬦敶쉦潌␵䰱떡濂䩐毂⩭쉟㡋깇⩃⤥⼮</w:t>
      </w:r>
      <w:r>
        <w:rPr/>
        <w:t>⡪</w:t>
      </w:r>
      <w:r>
        <w:rPr/>
        <w:t>ꦡ</w:t>
      </w:r>
      <w:r>
        <w:rPr/>
        <w:t>㝶輱䨱쉃⸺係䑣쉩䀳恲甹촦␲䠤浲䞩</w:t>
      </w:r>
      <w:r>
        <w:rPr/>
        <w:t>ꔶ</w:t>
      </w:r>
      <w:r>
        <w:rPr/>
        <w:t>繙浗</w:t>
      </w:r>
      <w:r>
        <w:rPr/>
        <w:t>⠱</w:t>
      </w:r>
      <w:r>
        <w:rPr/>
        <w:t>ⵞ</w:t>
      </w:r>
      <w:r>
        <w:rPr/>
        <w:t>砹剒汏䑱汒㵁</w:t>
      </w:r>
      <w:r>
        <w:rPr/>
        <w:t>ꖩ</w:t>
      </w:r>
      <w:r>
        <w:rPr/>
        <w:t>梿⼺䍣䍏砻坍奫딊⭎㋂戨彯쉦歅⨭煎㏍䝊潃癍亵啱䍵係넲瘴㙣儥榻㙯䭠轮䆵땉海⩅奯⭄쉀炻㐣睃쉘溮䱹슘瘴䵌쉒啟㔫⩮摫敏抏걓ㅈ晷䰲걱쉀嫂祺䁹曂皵潐㯂㕄▻ㄸ츤却杰䀻偆␪橔꥚皩䠹⍸䎿딴桹䚣憩洭㍕轸捵湶㴩</w:t>
      </w:r>
      <w:r>
        <w:rPr/>
        <w:t>⠱</w:t>
      </w:r>
      <w:r>
        <w:rPr/>
        <w:t>ⷂ</w:t>
      </w:r>
      <w:r>
        <w:rPr/>
        <w:t>ⱞ</w:t>
      </w:r>
      <w:r>
        <w:rPr/>
        <w:t>ꥉ</w:t>
      </w:r>
      <w:r>
        <w:rPr/>
        <w:t>眶扨柃쎬㓃曂◃瘥摢䉲</w:t>
      </w:r>
      <w:r>
        <w:rPr/>
        <w:t>ꥁ</w:t>
      </w:r>
      <w:r>
        <w:rPr/>
        <w:t>癸丱瘺㯎暩</w:t>
      </w:r>
      <w:r>
        <w:rPr/>
        <w:t>ꗂ</w:t>
      </w:r>
      <w:r>
        <w:rPr/>
        <w:t>眨㩳敉䥵쉥쉡⩆䡕䕰噋⪮慃㐹㊥슥㤬砦㩾䝪걥摌</w:t>
      </w:r>
      <w:r>
        <w:rPr/>
        <w:t>ⱞ</w:t>
      </w:r>
      <w:r>
        <w:rPr/>
        <w:t>申啠칊쉴湺灡伪忍䅚ㄩ㯂潊䡟깕㨪彫畤琮眯뽎</w:t>
      </w:r>
      <w:r>
        <w:rPr/>
        <w:t>ꕶ</w:t>
      </w:r>
      <w:r>
        <w:rPr/>
        <w:t>睏榥딮侮㉺䵕䕴㈽噋䡢㩰㠴숮쌱攬坳䏎䥀穏淂挥䄱⨥껂琵㠲䍺䀻䬴⤴</w:t>
      </w:r>
      <w:r>
        <w:rPr/>
        <w:t>꧂</w:t>
      </w:r>
      <w:r>
        <w:rPr/>
        <w:t>杉䁸캣</w:t>
      </w:r>
      <w:r>
        <w:rPr/>
        <w:t>ꔲ</w:t>
      </w:r>
      <w:r>
        <w:rPr/>
        <w:t>秂慈䤦⛂䘷惂矍쉏轂깸䔽轌㑑坵獵넦쉧ㄷ獒㕗偆뼪䙤캮穗斩䵹䐫⪻ヂし浲浇ꇎ䱵䔪껂捕䗂츦捥⬸〹䏂쉘塒Ⓜ쉍年歊氬⭚⛂⾩侻杈㥁칏ꅟ䱥偱ꏂ曂⽋㗃</w:t>
      </w:r>
      <w:r>
        <w:rPr/>
        <w:t>ⰽⱒ</w:t>
      </w:r>
      <w:r>
        <w:rPr/>
        <w:t>ꕉ</w:t>
      </w:r>
      <w:r>
        <w:rPr/>
        <w:t>严썃䩓쉡忂咵⩵걂╚繖쉬Ⓜ濃娮䗂㜱㑭碣㟂⸵啇㙳㥉</w:t>
      </w:r>
      <w:r>
        <w:rPr/>
        <w:t>ⴰ</w:t>
      </w:r>
      <w:r>
        <w:rPr/>
        <w:t>㛂䜪ꍰ⹂䉟塢慺庩</w:t>
      </w:r>
      <w:r>
        <w:rPr/>
        <w:t>ꕢꕐ</w:t>
      </w:r>
      <w:r>
        <w:rPr/>
        <w:t>東쉌</w:t>
      </w:r>
      <w:r>
        <w:rPr/>
        <w:t>Ȿ</w:t>
      </w:r>
      <w:r>
        <w:rPr/>
        <w:t>测槎煆쉲䉔婱㬤癗甤䁐歧䁡숰ꌪ䩵쌯䅺壂う湯㥦묱</w:t>
      </w:r>
      <w:r>
        <w:rPr/>
        <w:t>⡒</w:t>
      </w:r>
      <w:r>
        <w:rPr/>
        <w:t>梡梬盂뽑쉺⥎礮ノꌤ</w:t>
      </w:r>
      <w:r>
        <w:rPr/>
        <w:t>⡙</w:t>
      </w:r>
      <w:r>
        <w:rPr/>
        <w:t>㭢倰歎斮⩃쉉䁖슩ㄯ㦮磂㝀䥾積㒡绍뭄㩹挷㇂치긣畯㬭繨㤸飂䥉ⸯ潘䱀扣쉤⍴硡楍⑌쉞쉒㭫楳百</w:t>
      </w:r>
      <w:r>
        <w:rPr/>
        <w:t>ⵑ</w:t>
      </w:r>
      <w:r>
        <w:rPr/>
        <w:t>漭⩗啔쉂淂媥嚿칪灩娣㜪걫䱹③䰯昦䕚㝫婃싂迂⭁颥㦘쉒偆刭㗃</w:t>
      </w:r>
      <w:r>
        <w:rPr/>
        <w:t>ꥉ</w:t>
      </w:r>
      <w:r>
        <w:rPr/>
        <w:t>숱塰㗃쵥</w:t>
      </w:r>
      <w:r>
        <w:rPr/>
        <w:t>⡷⥗</w:t>
      </w:r>
      <w:r>
        <w:rPr/>
        <w:t>捾搪싎䑖㐺㡚</w:t>
      </w:r>
      <w:r>
        <w:rPr/>
        <w:t>ꦿ</w:t>
      </w:r>
      <w:r>
        <w:rPr/>
        <w:t>㩩啥㛂㜸潘뗂卶쉳㙯썵썭뾵ꍄ㊘▮晄晳㍂쉄䏎煚洪슱</w:t>
      </w:r>
      <w:r>
        <w:rPr/>
        <w:t>⠪</w:t>
      </w:r>
      <w:r>
        <w:rPr/>
        <w:t>ⴽ</w:t>
      </w:r>
      <w:r>
        <w:rPr/>
        <w:t>䡤獺灕晡浞售⍃估祑㋂獾뾥⹢渴㭉쉖呆䱴뽨湮䊮䡬쉉㈴秂奆긶⨱繭㭇╖䛂煴뭩债捄</w:t>
      </w:r>
      <w:r>
        <w:rPr/>
        <w:t>⡈</w:t>
      </w:r>
      <w:r>
        <w:rPr/>
        <w:t>剔걨뮱严</w:t>
      </w:r>
      <w:r>
        <w:rPr/>
        <w:t>⡨</w:t>
      </w:r>
      <w:r>
        <w:rPr/>
        <w:t>㟂䥞璥䝩痂㘥䌷䬸</w:t>
      </w:r>
      <w:r>
        <w:rPr/>
        <w:t>Ⳃ</w:t>
      </w:r>
      <w:r>
        <w:rPr/>
        <w:t>婑壂싍䵋䖥䔫㜸⩟旂⹲녷쉬啈椹姂椫㉹쉁⩲쉰⑙</w:t>
      </w:r>
      <w:r>
        <w:rPr/>
        <w:t>⣂</w:t>
      </w:r>
      <w:r>
        <w:rPr/>
        <w:t>剱慃奨층奶ㆮ숊쉫嚩</w:t>
      </w:r>
      <w:r>
        <w:rPr/>
        <w:t>ꔺ⩷</w:t>
      </w:r>
      <w:r>
        <w:rPr/>
        <w:t>㌴ꅥ⹁떡慄숫昰佒⭫匱梮䉴䅣⍏泂㥄䑬䭩塁圯瑓䑋쉟쏂㝸쵥㡗䂡琵煇⬶㩭㮵獁㤮</w:t>
      </w:r>
      <w:r>
        <w:rPr/>
        <w:t>⡙</w:t>
      </w:r>
      <w:r>
        <w:rPr/>
        <w:t>쉐弣쉃겡⭺浬眤䀥</w:t>
      </w:r>
      <w:r>
        <w:rPr/>
        <w:t>ⰰ</w:t>
      </w:r>
      <w:r>
        <w:rPr/>
        <w:t>㍇칷嫂쉬䑈繞ㅀ恟晦싂넽㍷⍱洹恅㙤䵣敭㍩㌪〫杲걇䫂椪慲䵺睊摀쉈썪</w:t>
      </w:r>
      <w:r>
        <w:rPr/>
        <w:t>ꕟ</w:t>
      </w:r>
      <w:r>
        <w:rPr/>
        <w:t>슬囂塏㨰汆僂晐⩥垩쉚╩墏뗃㠪歱恴뗍슣朩礹杤</w:t>
      </w:r>
      <w:r>
        <w:rPr/>
        <w:t>⠪</w:t>
      </w:r>
      <w:r>
        <w:rPr/>
        <w:t>쉰</w:t>
      </w:r>
      <w:r>
        <w:rPr/>
        <w:t>ꔩ</w:t>
      </w:r>
      <w:r>
        <w:rPr/>
        <w:t>䩺硃◍捀쉷ꆵ瘮㐹垮琯䎱卍넪䱹忂컂轱䋂</w:t>
      </w:r>
      <w:r>
        <w:rPr/>
        <w:t>ꔸ⨴</w:t>
      </w:r>
      <w:r>
        <w:rPr/>
        <w:t>棂廂伯頶竃㴻써ꥶ掱</w:t>
      </w:r>
      <w:r>
        <w:rPr/>
        <w:t>Ⳃ</w:t>
      </w:r>
      <w:r>
        <w:rPr/>
        <w:t>ꕍ</w:t>
      </w:r>
      <w:r>
        <w:rPr/>
        <w:t>㝭楆싂㠫䙫迂睓⼤쉃녋书捾싂㝔㭞쉔爥嚮숵瑎쉒⨸쉺뽚⽔灓⩲潓䌯窣敍쉬僂䁉⽤䡵犻</w:t>
      </w:r>
      <w:r>
        <w:rPr/>
        <w:t>ꕕ</w:t>
      </w:r>
      <w:r>
        <w:rPr/>
        <w:t>橥♬츰爦擂ꏂ歗潯㛂摟娲䦘쉭湈廂䝦䉋场䶿榥⩀깢</w:t>
      </w:r>
      <w:r>
        <w:rPr/>
        <w:t>ꕓ</w:t>
      </w:r>
      <w:r>
        <w:rPr/>
        <w:t>惂촭⺥䩵轞彗⧂癪䉆况걀录䨳硎砮촬싂爪䞥末㡤⪥싂奠숩瘬檏㝓숨杙砶㝪穉瀷숣㕁桶⪩쉗</w:t>
      </w:r>
      <w:r>
        <w:rPr/>
        <w:t>ⱳ</w:t>
      </w:r>
      <w:r>
        <w:rPr/>
        <w:t>潵㭅㦣䱩䵞⩙㬭쉁쉟쵶搴呒種◍㪿䵯㵸ꥯ</w:t>
      </w:r>
      <w:r>
        <w:rPr/>
        <w:t>ꥀ</w:t>
      </w:r>
      <w:r>
        <w:rPr/>
        <w:t>䩤僎剣師䙖녩佐䞿嘸⭡颻㙨⫂㈬椪기싎儽督汙쉪쉱숨⵺䗂檡児圭昷䱠㍌垱♌䩋㒩㈺㋂䨽┥瘣䩆쉒买撘捀睙╫</w:t>
      </w:r>
      <w:r>
        <w:rPr/>
        <w:t>Ⱶⱓ</w:t>
      </w:r>
      <w:r>
        <w:rPr/>
        <w:t>䨪㩾</w:t>
      </w:r>
      <w:r>
        <w:rPr/>
        <w:t>Ⱚ</w:t>
      </w:r>
      <w:r>
        <w:rPr/>
        <w:t>辱吱</w:t>
      </w:r>
      <w:r>
        <w:rPr/>
        <w:t>ⲩ</w:t>
      </w:r>
      <w:r>
        <w:rPr/>
        <w:t>䮱劵</w:t>
      </w:r>
      <w:r>
        <w:rPr/>
        <w:t>ꦥ</w:t>
      </w:r>
      <w:r>
        <w:rPr/>
        <w:t>儲뾏奾慟컃䩹幈⽈溘䜩瑩䃂묥䶬┣쌷㕖䑊㓂㍴吥全䌪䉇䑩弶捵䜰숫䜥璣滂⥐婌杈恭炻뾵竍⬰焳機㜪ꍕ⹀䯂⌱顄潁㭙涩䇂冱츭쉬报慈戣繬䡎昪淎춥瑑</w:t>
      </w:r>
      <w:r>
        <w:rPr/>
        <w:t>ⵔ</w:t>
      </w:r>
      <w:r>
        <w:rPr/>
        <w:t>煁쉐⑕쉄칩澥숥熮堯⽥榘㬩朰㋂潣津숻搪澘欹䳂厩숣┴♒싂弪䡹</w:t>
      </w:r>
      <w:r>
        <w:rPr/>
        <w:t>ꕂ</w:t>
      </w:r>
      <w:r>
        <w:rPr/>
        <w:t>㓂⭐炡繐쉍</w:t>
      </w:r>
      <w:r>
        <w:rPr/>
        <w:t>⣎</w:t>
      </w:r>
      <w:r>
        <w:rPr/>
        <w:t>轎㍫ぉ뼪楃쉟祲㮮㕓び繟䝀瑄㎬묪㩚婄㡍㝾か姂㑭뭗慰㠣䕸⦡꥖嘪</w:t>
      </w:r>
      <w:r>
        <w:rPr/>
        <w:t>⡗</w:t>
      </w:r>
      <w:r>
        <w:rPr/>
        <w:t>睁槂㚘摷쉂싃畤</w:t>
      </w:r>
      <w:r>
        <w:rPr/>
        <w:t>ꕌ</w:t>
      </w:r>
      <w:r>
        <w:rPr/>
        <w:t>湙拂숪⌨䱀믂噤쉄圦杂娥쏍噄倱쵟⥗싂䷂ꥨ䢿僂ꏂ䙉䵏쉥畏毂썣ぎ礣䆘旂恃⨤究䮡⬩싂쉟匨䀮㙟</w:t>
      </w:r>
      <w:r>
        <w:rPr/>
        <w:t>ꦥ</w:t>
      </w:r>
      <w:r>
        <w:rPr/>
        <w:t>濂祢썤恞橯幦슩氫渤傘弯異㥌段灌圮⬊幮쉰⩲㉦</w:t>
      </w:r>
      <w:r>
        <w:rPr/>
        <w:t>⡴</w:t>
      </w:r>
      <w:r>
        <w:rPr/>
        <w:t>搮뿃</w:t>
      </w:r>
      <w:r>
        <w:rPr/>
        <w:t>ꥃ</w:t>
      </w:r>
      <w:r>
        <w:rPr/>
        <w:t>믂</w:t>
      </w:r>
      <w:r>
        <w:rPr/>
        <w:t>ꕸ</w:t>
      </w:r>
      <w:r>
        <w:rPr/>
        <w:t>칖쉅囂⽖갱㕲睁氫㌱憿⭵獦捺匹汕垩姂숴凂呤뽃ꅌ묬䕧浮场瑞ꅘ轐♠걎껂瘨쉳祰顱⴨뿍딽쏂圲뭹㶩㞡</w:t>
      </w:r>
      <w:r>
        <w:rPr/>
        <w:t>⡗</w:t>
      </w:r>
      <w:r>
        <w:rPr/>
        <w:t>쉾乶쉥䁊惂싂ㄯ䟂輬㎬婹禘歺卄</w:t>
      </w:r>
      <w:r>
        <w:rPr/>
        <w:t>ꦿ</w:t>
      </w:r>
      <w:r>
        <w:rPr/>
        <w:t>痂物⹃潷㛂琶剖쉋쉅䯂⪿斣搩⧃⯂뮩녌</w:t>
      </w:r>
      <w:r>
        <w:rPr/>
        <w:t>꧂</w:t>
      </w:r>
      <w:r>
        <w:rPr/>
        <w:t>坣縪⥚䯂넺灃矂毎㟃䇂頨䩟啲丰全卭쉈쉐䩹⍀㊱匪歭䠵湡洨┽쉪뗂为㥋歪睑桊禿〬姃䕙슩搣㕬ꍦ캏</w:t>
      </w:r>
      <w:r>
        <w:rPr/>
        <w:t>ꕇ</w:t>
      </w:r>
      <w:r>
        <w:rPr/>
        <w:t>㭑㬻칆䆩</w:t>
      </w:r>
      <w:r>
        <w:rPr/>
        <w:t>⠲</w:t>
      </w:r>
      <w:r>
        <w:rPr/>
        <w:t>敢椯⩘Ⓕ竂婇䅬숬眤彥捶玻숵䯎㈪彑䶿␥倪縣⽗㉮椨ꅂ믂쉣儯湑堫畟楲䀷夶땺䶡畖浓④䱒⫍女吸⾏剦由슥⏂扃㍳啊갶剦츻쉲瓍ꅈ旂깚䫂䞵渰擂䠥僂曂쉱䝨싂爪䥫拂쵨쉤</w:t>
      </w:r>
      <w:r>
        <w:rPr/>
        <w:t>Ⳏ꥙☰</w:t>
      </w:r>
      <w:r>
        <w:rPr/>
        <w:t>쉩뼯圶䀳쉄쉦촱挴믍쉳㯂呌奓捆ꍁ奆쉲</w:t>
      </w:r>
      <w:r>
        <w:rPr/>
        <w:t>ⶏ</w:t>
      </w:r>
      <w:r>
        <w:rPr/>
        <w:t>䀩⽗㭗㙰㑾爬⨣繳쉅㉢ꥦ⹗悮穎摤彎潈熥祎숸⩷녠뭳숣東䙾浧婟</w:t>
      </w:r>
      <w:r>
        <w:rPr/>
        <w:t>ꥆ</w:t>
      </w:r>
      <w:r>
        <w:rPr/>
        <w:t>䟂剔뼪쉰恱灏椲ㅥ㈬䁪吥彌掿氪〰꥞繫䑭</w:t>
      </w:r>
      <w:r>
        <w:rPr/>
        <w:t>ꕫ</w:t>
      </w:r>
      <w:r>
        <w:rPr/>
        <w:t>싎䰱땐䟂戬䑺䗂朽⌸㪮䆮穒䬵憘㍡慮䡧숥䤲桢湂䈺杋㗂⥞堻汪쉦깣䠹ꥳ侥ꏂ슻땑䅉⩋⽆⍱</w:t>
      </w:r>
      <w:r>
        <w:rPr/>
        <w:t>⣍</w:t>
      </w:r>
      <w:r>
        <w:rPr/>
        <w:t>甮㥡⾱剨榬쉳溻쉚칡么恶칆</w:t>
      </w:r>
      <w:r>
        <w:rPr/>
        <w:t>⡲</w:t>
      </w:r>
      <w:r>
        <w:rPr/>
        <w:t>䆣</w:t>
      </w:r>
      <w:r>
        <w:rPr/>
        <w:t>ꤺꦬ</w:t>
      </w:r>
      <w:r>
        <w:rPr/>
        <w:t>䆥㵄㣂쉲㌹䭆ㅾ⥋촰掩䅷숮偑쉶䛎ꥢ숹縦卣殬㭍⥯</w:t>
      </w:r>
      <w:r>
        <w:rPr/>
        <w:t>⢩</w:t>
      </w:r>
      <w:r>
        <w:rPr/>
        <w:t>ꏂ녟㦿姍呖䅍쉖쉥⩴䯎㒵숥幨犵攪参忎쉘䅢绂쉓쉠顸削⮘쉉橇☤⍷垏숹꺣㉰ㄯ땖쉩䮩拂矂㕋䈩싂男垬ꇂ繕䚱㴴剄塞碏卩䏃ꅨ恰䩈坮樻慌噌摧⌹瓍뿂幮轈쉳㉁剡㒡⵹涱</w:t>
      </w:r>
      <w:r>
        <w:rPr/>
        <w:t>ꔥ⑒</w:t>
      </w:r>
      <w:r>
        <w:rPr/>
        <w:t>ㅚ体惂츺婈碬쉭す樭쉶盂⵺廃瑳㐩</w:t>
      </w:r>
      <w:r>
        <w:rPr/>
        <w:t>⠱</w:t>
      </w:r>
      <w:r>
        <w:rPr/>
        <w:t>輻啍⭌劬䱠碥땓唦敮䃂晲쉔剎戶浉梱</w:t>
      </w:r>
      <w:r>
        <w:rPr/>
        <w:t>Ⱛ</w:t>
      </w:r>
      <w:r>
        <w:rPr/>
        <w:t>縫㤯⫂⨣杁佡涻⫎䕒䴣竂嚣쉖乺溱㎻攦劻㐫瑒畀⫍뇂椶兀쵪썂㕄柂뾿⭕숵ꥵ弮Ⓨ갶䁍䷂硒倯녣熮猪㋂ꅠ惂夊歶瑤♓獟恃獫㈷칙ꅇ쉀桟䁫顯䊿奸礰檡慴䕙Ⓜ䑇Ⓜ烃挬泂ꍘ嗂䝡칡</w:t>
      </w:r>
      <w:r>
        <w:rPr/>
        <w:t>ꕭ</w:t>
      </w:r>
      <w:r>
        <w:rPr/>
        <w:t>坕庱⨨囂㇂䵬兂컂吰㓂公</w:t>
      </w:r>
      <w:r>
        <w:rPr/>
        <w:t>ⱔ</w:t>
      </w:r>
      <w:r>
        <w:rPr/>
        <w:t>祲浘슏䱭쉣傥㥬⤷榵䍭㍪睃䩆㙴䣂ㅞ癹쉄☥琮⛃⨭牨㊻㩟㊵⻂⹆</w:t>
      </w:r>
      <w:r>
        <w:rPr/>
        <w:t>ꗂ</w:t>
      </w:r>
      <w:r>
        <w:rPr/>
        <w:t>충ㅋ塆呟♥儩⩤坤숣敶슿㙠濂坤㎘⎣㑍㡙摦⵳⌮⑺穨䅟杪녦擂汪</w:t>
      </w:r>
      <w:r>
        <w:rPr/>
        <w:t>ⵆ</w:t>
      </w:r>
      <w:r>
        <w:rPr/>
        <w:t>㇂䍺㡰숶썠㙯䥃搬䕳☥⩪</w:t>
      </w:r>
      <w:r>
        <w:rPr/>
        <w:t>⡕</w:t>
      </w:r>
      <w:r>
        <w:rPr/>
        <w:t>뼭쉑䙤뭠⥤⩍湓㴲䣂㤹깐曂녙礶䰺꥙㍄쉥⥸쉋♨䥁彖氷䇃渶뾱⸱ㅍ쉞槂</w:t>
      </w:r>
      <w:r>
        <w:rPr/>
        <w:t>⡵</w:t>
      </w:r>
      <w:r>
        <w:rPr/>
        <w:t>쉢꥗촵㕲偭全䨫㌤䡸쉒睺䑑⭸㥲쉷㍋숸㑌汬頺淂␹〤숳嗂䖮晸㗂딹⏍卖</w:t>
      </w:r>
      <w:r>
        <w:rPr/>
        <w:t>⢬</w:t>
      </w:r>
      <w:r>
        <w:rPr/>
        <w:t>倥</w:t>
      </w:r>
      <w:r>
        <w:rPr/>
        <w:t>ꕔ</w:t>
      </w:r>
      <w:r>
        <w:rPr/>
        <w:t>徵䝥䡠㈲涘礣ㅓ灡皘䛍㩵㑘ㅠ乐䭖汪㩎涩浺䓂獊⌳厏싂䘴싃</w:t>
      </w:r>
      <w:r>
        <w:rPr/>
        <w:t>⠤</w:t>
      </w:r>
      <w:r>
        <w:rPr/>
        <w:t>呱癡⥐㘶䖣썥䍐䋂䢿䇂㕒ꏂ㝚슥慩ꅘ</w:t>
      </w:r>
      <w:r>
        <w:rPr/>
        <w:t>ⴴ</w:t>
      </w:r>
      <w:r>
        <w:rPr/>
        <w:t>땫溩獷⩍⥫ꅾ㗂⿂</w:t>
      </w:r>
      <w:r>
        <w:rPr/>
        <w:t>⣂</w:t>
      </w:r>
      <w:r>
        <w:rPr/>
        <w:t>䕖쉸ꍬ䖿츲杤ㄻ䍞䙥啦栴㯂忂</w:t>
      </w:r>
      <w:r>
        <w:rPr/>
        <w:t>ⰷ</w:t>
      </w:r>
      <w:r>
        <w:rPr/>
        <w:t>朦吣ㅳ쉢烃牠쉆췂䁸⤦剨湏♭㵵权楖츷喏敩숳넨楌⽍桊쉩睾灞玵瀹㜦걗廂灨塈繥䡠獳佐淂싂瑏礮숻浮⪣椬凂떩</w:t>
      </w:r>
      <w:r>
        <w:rPr/>
        <w:t>ⱋ</w:t>
      </w:r>
      <w:r>
        <w:rPr/>
        <w:t>싂䳂嗂䥳亮熬⭘䀪㩸긴䭷㬬恥兀♰쉱싂ꅔ䈨眣嚬刹刭彬䭘琨䮣칎瓂䉲摊懂쵪넵츴轄거</w:t>
      </w:r>
      <w:r>
        <w:rPr/>
        <w:t>ꕕ</w:t>
      </w:r>
      <w:r>
        <w:rPr/>
        <w:t>숭䰸䨸墩Ⓜ촶녴⿎䔲썟䉾쉴㗂全䑧姂憡䅥쉮捂⍪杂ꅠ䍦땭献䝟䉈싂쉉䌵佇䉷</w:t>
      </w:r>
      <w:r>
        <w:rPr/>
        <w:t>ꔦ</w:t>
      </w:r>
      <w:r>
        <w:rPr/>
        <w:t>츯卡颿䋂쉰㙧浈䅉쉔朩燂卩䵹쵔愻⭃싂燃딶녷⹔橄㙺线杅</w:t>
      </w:r>
      <w:r>
        <w:rPr/>
        <w:t>⡖</w:t>
      </w:r>
      <w:r>
        <w:rPr/>
        <w:t>걒浬</w:t>
      </w:r>
      <w:r>
        <w:rPr/>
        <w:t>ꕏ</w:t>
      </w:r>
      <w:r>
        <w:rPr/>
        <w:t>椥㑈砽쉨湣丰䎮ꥡ恲䍎戸歁䩆슮椦</w:t>
      </w:r>
      <w:r>
        <w:rPr/>
        <w:t>ꔭ</w:t>
      </w:r>
      <w:r>
        <w:rPr/>
        <w:t>껂栣쉵㧎杌</w:t>
      </w:r>
      <w:r>
        <w:rPr/>
        <w:t>ⵉ</w:t>
      </w:r>
      <w:r>
        <w:rPr/>
        <w:t>䴴䫎側掬쉰奪⩌⸰汩䃂녪堩乳ㆮ㥴杆</w:t>
      </w:r>
      <w:r>
        <w:rPr/>
        <w:t>ꖣ</w:t>
      </w:r>
      <w:r>
        <w:rPr/>
        <w:t>㨯쉎䯂瘣㧂⥆浍稬恠乁獒ꍘ㷂坧걞</w:t>
      </w:r>
      <w:r>
        <w:rPr/>
        <w:t>ꦏ</w:t>
      </w:r>
      <w:r>
        <w:rPr/>
        <w:t>槂믂걞땈飂汖</w:t>
      </w:r>
      <w:r>
        <w:rPr/>
        <w:t>ⱹ</w:t>
      </w:r>
      <w:r>
        <w:rPr/>
        <w:t>浬禬戭䩳煤坓쉱徥☪潮䷂癒皡뼪䙢吤뼱剕┸쉴</w:t>
      </w:r>
      <w:r>
        <w:rPr/>
        <w:t>⡌</w:t>
      </w:r>
      <w:r>
        <w:rPr/>
        <w:t>㙏㙾䕰牅㉌</w:t>
      </w:r>
      <w:r>
        <w:rPr/>
        <w:t>⢬ⱘ</w:t>
      </w:r>
      <w:r>
        <w:rPr/>
        <w:t>㷂愷獃⥍牖䱗息뾩╈⹭兡</w:t>
      </w:r>
      <w:r>
        <w:rPr/>
        <w:t>ꕓ</w:t>
      </w:r>
      <w:r>
        <w:rPr/>
        <w:t>⻂㩔숣敥싂庮컂愳稩␬㵍佘ꍑ娪긊⽭⑂⼩堮曂奡ꥩ晐䑟乶슬頸汸숫刨⌹八乾슥扠䑄믂稪䌥㫂㫍睋뿂幺乮䝴入砪쎮⎣牳ꍇ쉕㓂婭央湋濂杪础㠲穌쉴倨갵䡀䪻⩹㒡晫</w:t>
      </w:r>
      <w:r>
        <w:rPr/>
        <w:t>Ⱜ┣</w:t>
      </w:r>
      <w:r>
        <w:rPr/>
        <w:t>ꕉ</w:t>
      </w:r>
      <w:r>
        <w:rPr/>
        <w:t>灎噂獹偠촫</w:t>
      </w:r>
      <w:r>
        <w:rPr/>
        <w:t>ꔤ</w:t>
      </w:r>
      <w:r>
        <w:rPr/>
        <w:t>汸煑</w:t>
      </w:r>
      <w:r>
        <w:rPr/>
        <w:t>꧂꥕</w:t>
      </w:r>
      <w:r>
        <w:rPr/>
        <w:t>獶촫䍢沬晋榮싂숥㐭䄰숣槂剬㶵䏎婶쵉Ⓜ슬摮瑔</w:t>
      </w:r>
      <w:r>
        <w:rPr/>
        <w:t>Ⱖ</w:t>
      </w:r>
      <w:r>
        <w:rPr/>
        <w:t>쉟䙬塃䤣娯</w:t>
      </w:r>
      <w:r>
        <w:rPr/>
        <w:t>Ⲙ</w:t>
      </w:r>
      <w:r>
        <w:rPr/>
        <w:t>卮洫焰뾣湅⾱⑪⪥㣂㞏쉾䣂゘祈㕴顰䮵쎵</w:t>
      </w:r>
      <w:r>
        <w:rPr/>
        <w:t>ⷂ</w:t>
      </w:r>
      <w:r>
        <w:rPr/>
        <w:t>稵떏</w:t>
      </w:r>
      <w:r>
        <w:rPr/>
        <w:t>ⵣ</w:t>
      </w:r>
      <w:r>
        <w:rPr/>
        <w:t>焰⽺伽⥍㝙䢡䩤ꍯ癠偮䠪熩姂</w:t>
      </w:r>
      <w:r>
        <w:rPr/>
        <w:t>ⵑ</w:t>
      </w:r>
      <w:r>
        <w:rPr/>
        <w:t>教玩䅠⨦쉉⚩桢壂囂겻숤俍㔨⼭䳂䕨♄╒⭪抩哂⹘杈䭁䱭扎幮轩긽繶㩃悬㩫サ暵䡍杹渳伤⤶具䫍係欻</w:t>
      </w:r>
      <w:r>
        <w:rPr/>
        <w:t>Ⳃ</w:t>
      </w:r>
      <w:r>
        <w:rPr/>
        <w:t>쉑쉫╘先珃潍</w:t>
      </w:r>
      <w:r>
        <w:rPr/>
        <w:t>꤭</w:t>
      </w:r>
      <w:r>
        <w:rPr/>
        <w:t>捵뭌쉖㠻╲狂슱췂縨晑⍏畢偉摌㯂䎩땐⑘㍁堣⤵䬨녟ꍵ깶㡏㤹睚怬䢡婑繆ꥱꥰ쉁䰲㑭瑫穓꥔幊⹕盍彐乗ꍚ檿</w:t>
      </w:r>
      <w:r>
        <w:rPr/>
        <w:t>ꤻ</w:t>
      </w:r>
      <w:r>
        <w:rPr/>
        <w:t>䮬ꌨ⍭輯睂璵倣炮썚숳伲뭸䭷晔쉩⵱挺穦扎爸슮甯쉮恲敬㭂䅏䁞嘨㩀吽槂⹭䅪睮机</w:t>
      </w:r>
      <w:r>
        <w:rPr/>
        <w:t>ꕙ</w:t>
      </w:r>
      <w:r>
        <w:rPr/>
        <w:t>濂긪⥹橴뽰暵栩⥙欹䫂ㄱ썤揍㑥療繗䥠轘坬䊱婀欨⥡嘦䧂⽔楑숸橓佣</w:t>
      </w:r>
      <w:r>
        <w:rPr/>
        <w:t>ꥋ</w:t>
      </w:r>
      <w:r>
        <w:rPr/>
        <w:t>渷쉆匲淎懂㩡뭸瞩恴뽔⑨㘰쉐䑘㏃嚩쉳响⽲㭀揂뽉晫</w:t>
      </w:r>
      <w:r>
        <w:rPr/>
        <w:t>ꥐ</w:t>
      </w:r>
      <w:r>
        <w:rPr/>
        <w:t>噀</w:t>
      </w:r>
      <w:r>
        <w:rPr/>
        <w:t>⠶</w:t>
      </w:r>
      <w:r>
        <w:rPr/>
        <w:t>湤긪帽啚䌽⏂䵖皬䕘䁷걬桊埂湧㩄⩂뾩쏍㝬扄ꆿ쉹뽘뽞</w:t>
      </w:r>
      <w:r>
        <w:rPr/>
        <w:t>ⶩ</w:t>
      </w:r>
      <w:r>
        <w:rPr/>
        <w:t>幉哂싍飂쉥稸뭴䥲䰣㇂洪懂彩ꄻ걄╞</w:t>
      </w:r>
      <w:r>
        <w:rPr/>
        <w:t>⣂♧</w:t>
      </w:r>
      <w:r>
        <w:rPr/>
        <w:t>棍츺⻂숲瓂嫂╺슣敺</w:t>
      </w:r>
      <w:r>
        <w:rPr/>
        <w:t>꧂</w:t>
      </w:r>
      <w:r>
        <w:rPr/>
        <w:t>燂쌨戵㗂</w:t>
      </w:r>
      <w:r>
        <w:rPr/>
        <w:t>ꗂ</w:t>
      </w:r>
      <w:r>
        <w:rPr/>
        <w:t>㨺穒旂</w:t>
      </w:r>
      <w:r>
        <w:rPr/>
        <w:t>Ᵽ</w:t>
      </w:r>
      <w:r>
        <w:rPr/>
        <w:t>浾撩</w:t>
      </w:r>
    </w:p>
    <w:p>
      <w:pPr>
        <w:pStyle w:val="PreformattedText"/>
        <w:bidi w:val="0"/>
        <w:spacing w:before="0" w:after="0"/>
        <w:jc w:val="left"/>
        <w:rPr/>
      </w:pPr>
      <w:r>
        <w:rPr/>
        <w:t>焤⼸쉫䋂傡榵䍳癎숴婹ꄷ┱땦用戴䉭</w:t>
      </w:r>
      <w:r>
        <w:rPr/>
        <w:t>⡊</w:t>
      </w:r>
      <w:r>
        <w:rPr/>
        <w:t>쉤싃傥偐硨嘤쉉傥┣慠㝔⌸䁙⤻䲩獹</w:t>
      </w:r>
      <w:r>
        <w:rPr/>
        <w:t>ⱦ</w:t>
      </w:r>
      <w:r>
        <w:rPr/>
        <w:t>숣㤬䅮婞皿噠橞숶䙠껂䍹㴻繪㈥徱係嘨䚩瑯㵀煵顳㙔</w:t>
      </w:r>
      <w:r>
        <w:rPr/>
        <w:t>Ɱ</w:t>
      </w:r>
      <w:r>
        <w:rPr/>
        <w:t>숭瀩쉴싂⏂廂숩ꥧ䉏┳劥歓</w:t>
      </w:r>
      <w:r>
        <w:rPr/>
        <w:t>Ⱜ⩾</w:t>
      </w:r>
      <w:r>
        <w:rPr/>
        <w:t>ꅂ噀䉲奂瀽牷㉋㍀䄰⥢♓뾱煔숺氦녏扭쉃㏍⎥묷ㅊ숻晞㑲べ獯總ꄴ쉪쵬㎵晐숶㍃ꥱ㥣扺瞩⭓⬵穎㒵╍␤</w:t>
      </w:r>
      <w:r>
        <w:rPr/>
        <w:t>ⵎ</w:t>
      </w:r>
      <w:r>
        <w:rPr/>
        <w:t>슬瑙䩆</w:t>
      </w:r>
      <w:r>
        <w:rPr/>
        <w:t>⠊</w:t>
      </w:r>
      <w:r>
        <w:rPr/>
        <w:t>䬶㤪쵄倦쵇佞⨽祥㵶犵扙꺱츩쉀</w:t>
      </w:r>
      <w:r>
        <w:rPr/>
        <w:t>ꗂ⍁</w:t>
      </w:r>
      <w:r>
        <w:rPr/>
        <w:t>㙏ꥤ牖슬㕆乐䊩㝱樱쉦䖮㐲畔㐩㍗昽땳橩唪㤶䞩庮䐮奦㨷╬䨤户⽞슬숹싂栦▻뿂⹴쏂쉈硍쉨쉍匣숽瞮熩쉄쉣숦幵䟍ꏂ唫㝍⩸㝎⨨垡⹥牘쵑</w:t>
      </w:r>
      <w:r>
        <w:rPr/>
        <w:t>ⱡ⩑</w:t>
      </w:r>
      <w:r>
        <w:rPr/>
        <w:t>穩䍨溻欳櫃䌱渹墘桩㮿㕪灾盂犩쵷轢⯂䄮쉹堵垥䨣쉰助伭</w:t>
      </w:r>
      <w:r>
        <w:rPr/>
        <w:t>ꤱ</w:t>
      </w:r>
      <w:r>
        <w:rPr/>
        <w:t>捡䎱묺㝌區䑭〴娱쉮晵䙄㉚칲碵浅⬶轷춏䔶侵쉯䕈涘恐녓싂䅞瞿⩵녥搰ㆿ뇂㵙습</w:t>
      </w:r>
      <w:r>
        <w:rPr/>
        <w:t>ꥏ⩮</w:t>
      </w:r>
      <w:r>
        <w:rPr/>
        <w:t>쵢煩卅㣃숩쉤皘⸦啾쉏╍䑰</w:t>
      </w:r>
      <w:r>
        <w:rPr/>
        <w:t>⡖</w:t>
      </w:r>
      <w:r>
        <w:rPr/>
        <w:t>濂쉔㗂弯쉊畵㍂㕳枩⹫䅉廎</w:t>
      </w:r>
      <w:r>
        <w:rPr/>
        <w:t>ꤪ</w:t>
      </w:r>
      <w:r>
        <w:rPr/>
        <w:t>彷㴺䉂洹썠䭓㐩漩⪻䉐䕡싂䜯</w:t>
      </w:r>
      <w:r>
        <w:rPr/>
        <w:t>Ⳏ</w:t>
      </w:r>
      <w:r>
        <w:rPr/>
        <w:t>允乊桵䛂塵攨</w:t>
      </w:r>
      <w:r>
        <w:rPr/>
        <w:t>ꕰ</w:t>
      </w:r>
      <w:r>
        <w:rPr/>
        <w:t>瑵䛂祶坎敫䉗櫂愴</w:t>
      </w:r>
      <w:r>
        <w:rPr/>
        <w:t>ⶱ</w:t>
      </w:r>
      <w:r>
        <w:rPr/>
        <w:t>乬擂彆潌㖡쉄㗂䭆縯숹㟎㡨稱⺩䩂⽍頪彑쉏唷痂恫䰬牷䱐⒡浗⩮穞숽쉆䱚乩ꌫ浱伫䍄ꄫ㉠쉳瑄泂繦皱奏</w:t>
      </w:r>
      <w:r>
        <w:rPr/>
        <w:t>ⵘ</w:t>
      </w:r>
      <w:r>
        <w:rPr/>
        <w:t>㭆祑佭㉾뼯⪱牒僂⩷埂⹮䥸㕂⵪摗␪⍾쉐睱换⌺揂</w:t>
      </w:r>
      <w:r>
        <w:rPr/>
        <w:t>ꕇ</w:t>
      </w:r>
      <w:r>
        <w:rPr/>
        <w:t>煓睡䅍㍙奧묱礨堽쉱㝅倪㍍⽊쉤</w:t>
      </w:r>
      <w:r>
        <w:rPr/>
        <w:t>ⳍ</w:t>
      </w:r>
      <w:r>
        <w:rPr/>
        <w:t>琺椫䰱楙쉎㜲걐䗂걖ꌣぎ䊣煘焷뭫ㄪ숷坆䤪㦥㨵瀰䕱䉠</w:t>
      </w:r>
      <w:r>
        <w:rPr/>
        <w:t>ꥌ</w:t>
      </w:r>
      <w:r>
        <w:rPr/>
        <w:t>㵀滂繂䞬噲⽕潱⌭쉷槍䝎㒡洬睧呈檥歟䉏</w:t>
      </w:r>
      <w:r>
        <w:rPr/>
        <w:t>ⱬ</w:t>
      </w:r>
      <w:r>
        <w:rPr/>
        <w:t>䩇穸㑹</w:t>
      </w:r>
      <w:r>
        <w:rPr/>
        <w:t>ꕹ</w:t>
      </w:r>
      <w:r>
        <w:rPr/>
        <w:t>䶱涘㝉啰眩拂⌦䩅癌帱숯쉰〫쉦ㄨ剈슩煗嗂扬頪埂</w:t>
      </w:r>
      <w:r>
        <w:rPr/>
        <w:t>ⱑ</w:t>
      </w:r>
      <w:r>
        <w:rPr/>
        <w:t>氩㒱싎</w:t>
      </w:r>
      <w:r>
        <w:rPr/>
        <w:t>ꕯ</w:t>
      </w:r>
      <w:r>
        <w:rPr/>
        <w:t>䉶獖</w:t>
      </w:r>
      <w:r>
        <w:rPr/>
        <w:t>ⰲ</w:t>
      </w:r>
      <w:r>
        <w:rPr/>
        <w:t>䩔㉱㠱潀㥗斘⹲懂춘</w:t>
      </w:r>
      <w:r>
        <w:rPr/>
        <w:t>ⵡ</w:t>
      </w:r>
      <w:r>
        <w:rPr/>
        <w:t>䜦䞿╹</w:t>
      </w:r>
      <w:r>
        <w:rPr/>
        <w:t>ꤷ</w:t>
      </w:r>
      <w:r>
        <w:rPr/>
        <w:t>丨䞬⩸넶숷</w:t>
      </w:r>
      <w:r>
        <w:rPr/>
        <w:t>ⰻ</w:t>
      </w:r>
      <w:r>
        <w:rPr/>
        <w:t>㡰㶏䭾䶘傩</w:t>
      </w:r>
      <w:r>
        <w:rPr/>
        <w:t>⡚</w:t>
      </w:r>
      <w:r>
        <w:rPr/>
        <w:t>㨮橙쏂슣暩䵳癕䈪㫂亮㩧넣칆ꌵ坺㉪敬浅伭唥䗂⥨洣䠺䌷</w:t>
      </w:r>
      <w:r>
        <w:rPr/>
        <w:t>Ⳃ</w:t>
      </w:r>
      <w:r>
        <w:rPr/>
        <w:t>慔晸噐㧂丩싂撏㥐쉳煣光㭱焣䡊뗂佰漪㒵㡉</w:t>
      </w:r>
      <w:r>
        <w:rPr/>
        <w:t>꤭</w:t>
      </w:r>
      <w:r>
        <w:rPr/>
        <w:t>绍쉸䷂슩뽲灾쉢싃㑑㡸㡠쌪犘⑒〯忂䁉䗂湇䇎男浍歫浦爴唤䭾禵␲狂슡䙨廂窿쉈廂뽚㑶쵔䵈姂쉒䑍垏⩡쉣浬睷潣⑵䁈嗂昽㇂땳迂㝫烂橙瑒땓䱓祙슱㚣숸숰⻂</w:t>
      </w:r>
      <w:r>
        <w:rPr/>
        <w:t>⡎</w:t>
      </w:r>
      <w:r>
        <w:rPr/>
        <w:t>캩싂╥⿂戽습㩐쏎硐绂⫃␊打摵⪮塑⩍㎬歗㡰쉟木⵪盃瑤彮뭰㧂䁨녠〤싂㵃盂䕔쉟㉩八⬱⯂頻昲繗剌悮격</w:t>
      </w:r>
      <w:r>
        <w:rPr/>
        <w:t>ⵞ⎮⑰</w:t>
      </w:r>
      <w:r>
        <w:rPr/>
        <w:t>捀⥒洽唲砵ꏃ搱ꍋ㘲쉢</w:t>
      </w:r>
      <w:r>
        <w:rPr/>
        <w:t>ⵇ</w:t>
      </w:r>
      <w:r>
        <w:rPr/>
        <w:t>碻㚿悿⿃䘩侻塕䉆㥸㝁樭浓玘捈ㆣ憡숻潹쉠渪⑟</w:t>
      </w:r>
      <w:r>
        <w:rPr/>
        <w:t>ꗂ</w:t>
      </w:r>
      <w:r>
        <w:rPr/>
        <w:t>攪⩸꥕䑪禬쉄穗딴䑕쎮潧츸ꥮ摚⵮㉑䋂⑱뿎ッ녷呾呭穞淂쉟克⿎刴昱䱬甤䟂框戲쉇矃危頣⽙슻妥</w:t>
      </w:r>
      <w:r>
        <w:rPr/>
        <w:t>ⲣ</w:t>
      </w:r>
      <w:r>
        <w:rPr/>
        <w:t>쉞㡯〳㒵婣㑈秂丷</w:t>
      </w:r>
      <w:r>
        <w:rPr/>
        <w:t>⠵╳</w:t>
      </w:r>
      <w:r>
        <w:rPr/>
        <w:t>廂</w:t>
      </w:r>
      <w:r>
        <w:rPr/>
        <w:t>꧂</w:t>
      </w:r>
      <w:r>
        <w:rPr/>
        <w:t>飂睑쵶⽈ㆩ쉰㙳劣ㄵ坳濂捘癥楎숫乖⥹⎥㭾㮏깔廂潓쉅父슻䘳浂䱖쉗땞</w:t>
      </w:r>
      <w:r>
        <w:rPr/>
        <w:t>ꤩ</w:t>
      </w:r>
      <w:r>
        <w:rPr/>
        <w:t>㎩</w:t>
      </w:r>
      <w:r>
        <w:rPr/>
        <w:t>꤫</w:t>
      </w:r>
      <w:r>
        <w:rPr/>
        <w:t>輱䕵濂䔱</w:t>
      </w:r>
      <w:r>
        <w:rPr/>
        <w:t>ꕣ</w:t>
      </w:r>
      <w:r>
        <w:rPr/>
        <w:t>㥥儲㏍兘灌穮⬹䥾숮䃂㥳㔳ォ슩壎㥋兪縰갨䙫</w:t>
      </w:r>
      <w:r>
        <w:rPr/>
        <w:t>ꕮ</w:t>
      </w:r>
      <w:r>
        <w:rPr/>
        <w:t>奀땗棎拂</w:t>
      </w:r>
      <w:r>
        <w:rPr/>
        <w:t>ꥅ</w:t>
      </w:r>
      <w:r>
        <w:rPr/>
        <w:t>吱矂繯殿⍔湥咮恀晶⭎煒㮬猰쉚⹬㐦獕</w:t>
      </w:r>
      <w:r>
        <w:rPr/>
        <w:t>⠭</w:t>
      </w:r>
      <w:r>
        <w:rPr/>
        <w:t>祂</w:t>
      </w:r>
      <w:r>
        <w:rPr/>
        <w:t>⡣</w:t>
      </w:r>
      <w:r>
        <w:rPr/>
        <w:t>숭㝤婸䳂</w:t>
      </w:r>
      <w:r>
        <w:rPr/>
        <w:t>꧂⥙</w:t>
      </w:r>
      <w:r>
        <w:rPr/>
        <w:t>䩭㧍⌺䁗㑚녍컍歅㮩쉭쵁池咵栣埂便塳燂牦哂뽌穭갵测䐬䑳牍㥺儰䩎檩佾긤䜸ネ㤦栥슘呐싂䕍祅녦⺱濂숮ꌰ䙤</w:t>
      </w:r>
      <w:r>
        <w:rPr/>
        <w:t>ⴭ⪣</w:t>
      </w:r>
      <w:r>
        <w:rPr/>
        <w:t>䊩摞䲩쉺繤⵴䵥煲ꄱꥭ癡쉯쉭獋⹯㩡淂쉱奶싍呷㜬싂㪏슘╨獓奃债䪻싂娭甦亡擂뽔컂싎쉶摬♸桡䛂栤桾䃂㡲ꅶ⭧숤⩉숺㑠㖡剥䰨慞긭䩉㤳沱猦쉦쵡扰㙎㡹</w:t>
      </w:r>
      <w:r>
        <w:rPr/>
        <w:t>ꗍ</w:t>
      </w:r>
      <w:r>
        <w:rPr/>
        <w:t>ꥥ䀮䄤恩ꄳ医机牏슘땭썦䰤⒱歟䀽㋂捁┰颬敕㌮䑋㍞璡稳歒숺硍넲兑瘯ㄲ歍♘㬴䝦슣榬吰港⏂䖏싎䰭䆩瀴넨䱰⑗㋂충⮘슮砹㩞疻橩䢬廂呢歺楟瘱娥枣橹㴱う䙔촺숣⩬쉥婆쉒슣婃䡠숺ォ轮쌭輪顮</w:t>
      </w:r>
      <w:r>
        <w:rPr/>
        <w:t>⡇</w:t>
      </w:r>
      <w:r>
        <w:rPr/>
        <w:t>숻頬쵣䐺䑕㡨컂⯂䱙瘥㨷浉䝃匪</w:t>
      </w:r>
      <w:r>
        <w:rPr/>
        <w:t>⡳</w:t>
      </w:r>
      <w:r>
        <w:rPr/>
        <w:t>溡쉘䭓ꅦ㕍纣넪䈽㝋슘㴹睐失灴⪩瀻꥚㑊瞘报깤쉬⫂</w:t>
      </w:r>
      <w:r>
        <w:rPr/>
        <w:t>ꔬ</w:t>
      </w:r>
      <w:r>
        <w:rPr/>
        <w:t>煊檏떩淂ꄯꅒ頪轗灀䱪畢婣견㉩煄瑊쉒쉀⍈掿◂椨旂塕䓂否䯂숵숯刷</w:t>
      </w:r>
      <w:r>
        <w:rPr/>
        <w:t>ⱑ</w:t>
      </w:r>
      <w:r>
        <w:rPr/>
        <w:t>塓싂땰⬽쉐슮吵</w:t>
      </w:r>
      <w:r>
        <w:rPr/>
        <w:t>ꦡ</w:t>
      </w:r>
      <w:r>
        <w:rPr/>
        <w:t>橍싂⹏㉋畔습枥癳溩⽄쉆墣傩숷</w:t>
      </w:r>
      <w:r>
        <w:rPr/>
        <w:t>⠊</w:t>
      </w:r>
      <w:r>
        <w:rPr/>
        <w:t>ꦱ</w:t>
      </w:r>
      <w:r>
        <w:rPr/>
        <w:t>㝃㐫䜱慴䦱繃䈭</w:t>
      </w:r>
      <w:r>
        <w:rPr/>
        <w:t>Ⳃ</w:t>
      </w:r>
      <w:r>
        <w:rPr/>
        <w:t>幎쉤斏썵ま捙뗃教繓놻慥儶㑎숪憘㩇쉀濎桕獯换穰㥨儷冩䑁㉙䟂䡺惂兪牷䌽澡땺⼶偩㉘憏ꅐ獍⥤</w:t>
      </w:r>
      <w:r>
        <w:rPr/>
        <w:t>ꕚ</w:t>
      </w:r>
      <w:r>
        <w:rPr/>
        <w:t>扪奀佺⭉瀴夫뽑操䄩㕩哂単祾䢏뽾␩싂挲␤礣</w:t>
      </w:r>
      <w:r>
        <w:rPr/>
        <w:t>ꕨ</w:t>
      </w:r>
      <w:r>
        <w:rPr/>
        <w:t>瞵繾껂爽⽕⑆頯㥇熡珂䅱墵沘</w:t>
      </w:r>
      <w:r>
        <w:rPr/>
        <w:t>ꔫ</w:t>
      </w:r>
      <w:r>
        <w:rPr/>
        <w:t>礹䍦䲘쉳劻㝗瑍</w:t>
      </w:r>
      <w:r>
        <w:rPr/>
        <w:t>⢘</w:t>
      </w:r>
      <w:r>
        <w:rPr/>
        <w:t>㕮䍂㑌湗㡦넯뭍䜬㭧湩㩮뗂伻剮㣎⨺㎬⯂坚圹捣参땦</w:t>
      </w:r>
      <w:r>
        <w:rPr/>
        <w:t>ꖡ</w:t>
      </w:r>
      <w:r>
        <w:rPr/>
        <w:t>⣎</w:t>
      </w:r>
      <w:r>
        <w:rPr/>
        <w:t>眩摟繃썢憏杕㦩䥡</w:t>
      </w:r>
      <w:r>
        <w:rPr/>
        <w:t>Ⱙ</w:t>
      </w:r>
      <w:r>
        <w:rPr/>
        <w:t>攮䧂⑵獰㡋幪瀳⑋땚亩</w:t>
      </w:r>
      <w:r>
        <w:rPr/>
        <w:t>ꔵ</w:t>
      </w:r>
      <w:r>
        <w:rPr/>
        <w:t>ㅷ쉈槍太Ⓜ浂轖棂爷亣깊䌽쉎⪻晉䗂杌㍯㡊䅆⸪条帰婏</w:t>
      </w:r>
      <w:r>
        <w:rPr/>
        <w:t>ꤶ</w:t>
      </w:r>
      <w:r>
        <w:rPr/>
        <w:t>楣㤽</w:t>
      </w:r>
      <w:r>
        <w:rPr/>
        <w:t>ꕑꕥ⨪</w:t>
      </w:r>
      <w:r>
        <w:rPr/>
        <w:t>歳⹨暥呲䁧䱪쉧숦䕕䳎䩗쉳츣쉍弪睊〦ꌣ棂啮⭸ꥪ뽯䍏愵◂</w:t>
      </w:r>
      <w:r>
        <w:rPr/>
        <w:t>⡶</w:t>
      </w:r>
      <w:r>
        <w:rPr/>
        <w:t>䝋㵸쉉썮ꅊ㎡〦捖傏뭷堸䩵渴</w:t>
      </w:r>
      <w:r>
        <w:rPr/>
        <w:t>ꥒ</w:t>
      </w:r>
      <w:r>
        <w:rPr/>
        <w:t>⾱啥쉉⸣公</w:t>
      </w:r>
      <w:r>
        <w:rPr/>
        <w:t>ꤲ</w:t>
      </w:r>
      <w:r>
        <w:rPr/>
        <w:t>䁖璩䁧ꏃ묪嘷쌦ꍋ⩊㍤飂换㌴㙤ㅣ剅歶欰窩敖슘煮묫ꍢ䩢숲弯⨬</w:t>
      </w:r>
      <w:r>
        <w:rPr/>
        <w:t>ⴳⸯ</w:t>
      </w:r>
      <w:r>
        <w:rPr/>
        <w:t>쉣椺땒䚿쉨⮵斩浧歓숷喻睄塪</w:t>
      </w:r>
      <w:r>
        <w:rPr/>
        <w:t>⢵</w:t>
      </w:r>
      <w:r>
        <w:rPr/>
        <w:t>䵒恌쌵걁湴楺䉲年㮏佄䡵㐭恊쉡咥睸</w:t>
      </w:r>
      <w:r>
        <w:rPr/>
        <w:t>ꕔ</w:t>
      </w:r>
      <w:r>
        <w:rPr/>
        <w:t>燂渷杁싎浥╇䭢幞땟㡫䅧㭧痂㵐䝵厘㕏╉〬㌴浱竂넥匦</w:t>
      </w:r>
      <w:r>
        <w:rPr/>
        <w:t>ꖥ⨪⪮</w:t>
      </w:r>
      <w:r>
        <w:rPr/>
        <w:t>쉳ㅤ橶</w:t>
      </w:r>
      <w:r>
        <w:rPr/>
        <w:t>ꦩ</w:t>
      </w:r>
      <w:r>
        <w:rPr/>
        <w:t>㭲㣂컂츰劏┶⍙此㴫瘽⑂䩧싂砵䤵瀬娯廂侣㔽䫂囂쉺☨戥㕥晴権嗂♰슱橭儣⨱牠娬硓吹ヂ뭏⬮䝒扒䡢慰ㆱ匣斿慂뭦♗췍牆껂杳녴쉨쉍㕂쉗䠲</w:t>
      </w:r>
      <w:r>
        <w:rPr/>
        <w:t>⢣</w:t>
      </w:r>
      <w:r>
        <w:rPr/>
        <w:t>櫍繆䦏</w:t>
      </w:r>
      <w:r>
        <w:rPr/>
        <w:t>ꥁ</w:t>
      </w:r>
      <w:r>
        <w:rPr/>
        <w:t>捑妻⵹쉒㧂㝣䍂</w:t>
      </w:r>
      <w:r>
        <w:rPr/>
        <w:t>ꕎ</w:t>
      </w:r>
      <w:r>
        <w:rPr/>
        <w:t>숥⹗嫎숸盂硱枵䡴쉑嫂䭩걮⽋姃⩷獰쉭쉓渪呕䠪긩㙔⍔숸뼨䡐䡬慧卯採轨䉃⑀⩾䝔䙮夵扗ꍖ憩컂␰彑勍擂㈹쉲쉁䅤桬㥱婙幅쵪祤棂参䎏촫깐췂숵쉷⥩佪飂㜪㉏䳂㎥氵乪啒姂婅⽺攽䜪</w:t>
      </w:r>
      <w:r>
        <w:rPr/>
        <w:t>ⵏ</w:t>
      </w:r>
      <w:r>
        <w:rPr/>
        <w:t>땾</w:t>
      </w:r>
      <w:r>
        <w:rPr/>
        <w:t>ꤤ</w:t>
      </w:r>
      <w:r>
        <w:rPr/>
        <w:t>佂沘⩷떘䬻輫檬咿㥓祖晌䕗睠敨⫂쉴⵩깅壂债싃砪쉹숴</w:t>
      </w:r>
      <w:r>
        <w:rPr/>
        <w:t>ⰻ</w:t>
      </w:r>
      <w:r>
        <w:rPr/>
        <w:t>喡숴⥖偙</w:t>
      </w:r>
      <w:r>
        <w:rPr/>
        <w:t>Ⳃ</w:t>
      </w:r>
      <w:r>
        <w:rPr/>
        <w:t>숭栵恃氺磂䡆潓睚㕂䫂</w:t>
      </w:r>
      <w:r>
        <w:rPr/>
        <w:t>ꥄ</w:t>
      </w:r>
      <w:r>
        <w:rPr/>
        <w:t>穣쉪慑ヂ歂⸊⬤㥣슻딺㐤⬹檏㬨丳栨쉐⍉㴨쉢</w:t>
      </w:r>
      <w:r>
        <w:rPr/>
        <w:t>ꦱ</w:t>
      </w:r>
      <w:r>
        <w:rPr/>
        <w:t>癯璮␬슩</w:t>
      </w:r>
      <w:r>
        <w:rPr/>
        <w:t>ꔸ</w:t>
      </w:r>
      <w:r>
        <w:rPr/>
        <w:t>彀煸쉨㠨쉁㑣쉸䥖䕋恵䱟슘䦿㍃浄䡚촤╄圳垏⺵䝉呄戴㥡爻╎朳坸㢘攽杪䡌啨㑟㝓橧숶쉄㜪ꍾ䌯婭呐㣂癅坋䑦ㅍ싂犩䙥唦㪣쉁䙎槎⵵湫凂쉃</w:t>
      </w:r>
      <w:r>
        <w:rPr/>
        <w:t>Ⳏ</w:t>
      </w:r>
      <w:r>
        <w:rPr/>
        <w:t>⼳</w:t>
      </w:r>
      <w:r>
        <w:rPr/>
        <w:t>ꕫ⹨</w:t>
      </w:r>
      <w:r>
        <w:rPr/>
        <w:t>䝷恺</w:t>
      </w:r>
      <w:r>
        <w:rPr/>
        <w:t>ꕒ</w:t>
      </w:r>
      <w:r>
        <w:rPr/>
        <w:t>唯斩啸塃쉋柎呬湈ㄤ⤺ヂ㵷</w:t>
      </w:r>
      <w:r>
        <w:rPr/>
        <w:t>Ɒ</w:t>
      </w:r>
      <w:r>
        <w:rPr/>
        <w:t>땍坶걹슱乒쌳甯敋䩉縣恤ꏂ熏</w:t>
      </w:r>
      <w:r>
        <w:rPr/>
        <w:t>ⱡ</w:t>
      </w:r>
      <w:r>
        <w:rPr/>
        <w:t>쉪깶㪮公倨硯坮恇</w:t>
      </w:r>
      <w:r>
        <w:rPr/>
        <w:t>ⱏ</w:t>
      </w:r>
      <w:r>
        <w:rPr/>
        <w:t>奄⤤〨숤刯吵顗㇂丱䭞뭮攪쉱㪱轇㝎쉤损潶挤㕺㎏湨쉓䩁⭞녀䎵숮㩢弤徘塳쉰澬牦桠䧂충쉗煍〶烂땺䩄딨⒮䠽♞썚䅊壂뭕祙⪬ㅎ悵⯂䝯ㅖ恖</w:t>
      </w:r>
      <w:r>
        <w:rPr/>
        <w:t>ꤩ</w:t>
      </w:r>
      <w:r>
        <w:rPr/>
        <w:t>畄㙤䰹쉫㍍灌癨顖䅌氷未⪘꺘硅칫㥂⴪썱䱆㥶</w:t>
      </w:r>
      <w:r>
        <w:rPr/>
        <w:t>ꦬ</w:t>
      </w:r>
      <w:r>
        <w:rPr/>
        <w:t>쵮㶣剐漪剴⑆ꌻ넴汎犵湫假昷礶砪㆘東쉨癇楄夭싂뇂佭侵祦䬣</w:t>
      </w:r>
      <w:r>
        <w:rPr/>
        <w:t>ꤶ</w:t>
      </w:r>
      <w:r>
        <w:rPr/>
        <w:t>慶⻂녮朩⑦澮♹偅╈</w:t>
      </w:r>
      <w:r>
        <w:rPr/>
        <w:t>ꕯ</w:t>
      </w:r>
      <w:r>
        <w:rPr/>
        <w:t>癮⽕숨煺⒣拂桹숮潵㖮獎믂</w:t>
      </w:r>
      <w:r>
        <w:rPr/>
        <w:t>ⵧ</w:t>
      </w:r>
      <w:r>
        <w:rPr/>
        <w:t>㕸楙컂朱䓂旂娶顷걂쉲</w:t>
      </w:r>
      <w:r>
        <w:rPr/>
        <w:t>ⴻ⩯</w:t>
      </w:r>
      <w:r>
        <w:rPr/>
        <w:t>썚頶頴䟂ꆿ僂⩄啤䧂┬䵾廂넨䱑깬쉵漫쎩㓂䙹䈮녰⭗䭳坰⪿䉢촵楕쉓㝬纱┻灗熡깞㚱拂䐪灊</w:t>
      </w:r>
      <w:r>
        <w:rPr/>
        <w:t>⡒</w:t>
      </w:r>
      <w:r>
        <w:rPr/>
        <w:t>㤱番싂暩㐩牅瘶硴숣䔣㵴슡刹畘瞥繀灢焱倬⭕䌽숣⪱싍䅃盂▥숪뭠</w:t>
      </w:r>
      <w:r>
        <w:rPr/>
        <w:t>⡌</w:t>
      </w:r>
      <w:r>
        <w:rPr/>
        <w:t>䝆弱넽䬭</w:t>
      </w:r>
      <w:r>
        <w:rPr/>
        <w:t>ⴵ</w:t>
      </w:r>
      <w:r>
        <w:rPr/>
        <w:t>쉷末恴</w:t>
      </w:r>
      <w:r>
        <w:rPr/>
        <w:t>ⷂ</w:t>
      </w:r>
      <w:r>
        <w:rPr/>
        <w:t>殥쉞ㅗ쉩样⒩獩䚵䬴朵䅊截兵䑬坰啩ꆡ㋂䅀칡竂繠㎘ꎬ쉈뼤⍩憵㍬땭쉖䥒</w:t>
      </w:r>
      <w:r>
        <w:rPr/>
        <w:t>꧃</w:t>
      </w:r>
      <w:r>
        <w:rPr/>
        <w:t>䑙</w:t>
      </w:r>
      <w:r>
        <w:rPr/>
        <w:t>ⴺ</w:t>
      </w:r>
      <w:r>
        <w:rPr/>
        <w:t>㶣椯⹄ꍁ歪</w:t>
      </w:r>
      <w:r>
        <w:rPr/>
        <w:t>ⱎ⤹</w:t>
      </w:r>
      <w:r>
        <w:rPr/>
        <w:t>㉡</w:t>
      </w:r>
      <w:r>
        <w:rPr/>
        <w:t>ꤶ</w:t>
      </w:r>
      <w:r>
        <w:rPr/>
        <w:t>䵺佑債⪩捡쉣测在㔦䔹䑇橺䔸</w:t>
      </w:r>
      <w:r>
        <w:rPr/>
        <w:t>ꖡ</w:t>
      </w:r>
      <w:r>
        <w:rPr/>
        <w:t>Ⱨ</w:t>
      </w:r>
      <w:r>
        <w:rPr/>
        <w:t>㕟⹸ꥯ灀쉳ꥬ⩩㉷꥙쵮쉋爵쉹䳂땅</w:t>
      </w:r>
      <w:r>
        <w:rPr/>
        <w:t>꧂</w:t>
      </w:r>
      <w:r>
        <w:rPr/>
        <w:t>䳍숵쉖</w:t>
      </w:r>
      <w:r>
        <w:rPr/>
        <w:t>ⰰ</w:t>
      </w:r>
      <w:r>
        <w:rPr/>
        <w:t>㍥敫䵌슘禩⩒㬨硃⽥牦弤瀪祘숫恞䵵垵䓂⮵걣愫䡁栫偆縷녚洲湂㟂顠浌䄨〶伽쉦䕒獫㑊捨盂⭲䥨</w:t>
      </w:r>
      <w:r>
        <w:rPr/>
        <w:t>ꔫ</w:t>
      </w:r>
      <w:r>
        <w:rPr/>
        <w:t>깆⩮④</w:t>
      </w:r>
      <w:r>
        <w:rPr/>
        <w:t>ⴽ</w:t>
      </w:r>
      <w:r>
        <w:rPr/>
        <w:t>㔯䩺堳</w:t>
      </w:r>
      <w:r>
        <w:rPr/>
        <w:t>ꕟ</w:t>
      </w:r>
      <w:r>
        <w:rPr/>
        <w:t>썉숺䗂浢ぢ佫敖䤸太嗍쉡〱溩椣汲煩掬剫潾䀳슬⩯湹吹瀹噊㕟幖幁湅呑猊</w:t>
      </w:r>
      <w:r>
        <w:rPr/>
        <w:t>ꕭ</w:t>
      </w:r>
      <w:r>
        <w:rPr/>
        <w:t>㜫轶恣⚥㐷㞩煄捤䰩땤禣⹾䨸桪䝙殻ꍦ溘怯쉘</w:t>
      </w:r>
      <w:r>
        <w:rPr/>
        <w:t>ꤣ</w:t>
      </w:r>
      <w:r>
        <w:rPr/>
        <w:t>游偩栨勂失杋乸쉲숲嘦쉰瘽⭁参嫂⮵ꥩ</w:t>
      </w:r>
      <w:r>
        <w:rPr/>
        <w:t>ꗂ</w:t>
      </w:r>
      <w:r>
        <w:rPr/>
        <w:t>塭浑穄⵱⥉㨹祸①곂⿂䄵帤㠷䖡佗擂숳绂慟슩场琨㥸</w:t>
      </w:r>
      <w:r>
        <w:rPr/>
        <w:t>ⴽ</w:t>
      </w:r>
      <w:r>
        <w:rPr/>
        <w:t>슡枵뗎뭟䕓焰ꥱ⸵녏ㅸ渣㝌兏䕚杠䁠쉚㬸ㅟ䀵癞䄥幁㌯⥟旂嫂⭞數竂▩䤽祎䔮䅃唦懂㯂兄祕▥椩㉙䵄栻⯂䟂ꍴ묱숳⛂疏妏㩚灡</w:t>
      </w:r>
      <w:r>
        <w:rPr/>
        <w:t>Ɐ</w:t>
      </w:r>
      <w:r>
        <w:rPr/>
        <w:t>㭠湍䌲숯쉆쵮ꍗ祊⨯咣庱恪顣쉱涿⸷空䁧㵾懂숽慩㭥</w:t>
      </w:r>
      <w:r>
        <w:rPr/>
        <w:t>ⲩ</w:t>
      </w:r>
      <w:r>
        <w:rPr/>
        <w:t>쉟㘳㶬风冏䉡獧㑙⪩㗂毂</w:t>
      </w:r>
      <w:r>
        <w:rPr/>
        <w:t>ꦵ</w:t>
      </w:r>
      <w:r>
        <w:rPr/>
        <w:t>䅮깙䡃捾樶牅㥞睤쉓㡳䛂頪橓㕊堵仂㈻书숤숰灏䮏깮瘩</w:t>
      </w:r>
      <w:r>
        <w:rPr/>
        <w:t>꥓</w:t>
      </w:r>
      <w:r>
        <w:rPr/>
        <w:t>䍺昵슱幦儱층〹ぐ꥚걚䩣䡈反湺乵⏂㤥䈸ꥬ摠쵭쉠愺</w:t>
      </w:r>
      <w:r>
        <w:rPr/>
        <w:t>⡦</w:t>
      </w:r>
      <w:r>
        <w:rPr/>
        <w:t>뿂⽸搷뼩슡䙑慢㍧ꌲ⍟갭汄䙙䉓╇㘦㝺꺮常仂쉱╧幈⬤啀漭칭꥾橫ꥡ㙤싂壂発穤</w:t>
      </w:r>
      <w:r>
        <w:rPr/>
        <w:t>ⱔ</w:t>
      </w:r>
      <w:r>
        <w:rPr/>
        <w:t>㙔睭烂═睾彅⥭摌䭑偩幢㜽瑞磂㥇쉣⻂乄惂痎婍匣䁕슩쉸⦏㙹뿂夬廂╅㥙潈㍬歠撘칊掻㭂丸⤴숸主뭀⩌䱊녍뽥浦厮旍㑊䑹楐晶硄쉑䯂盂坥㨵쉂䁡椪♡硒侬믎帤䱱⽮煚♃涱칪海迂吩싎ꄷ嘰⽡卫슩㤪壎㬬㎵⍯⽏쉶ꅲ啯娱걑땾춣汰╲畠塸뗍</w:t>
      </w:r>
      <w:r>
        <w:rPr/>
        <w:t>ⴻ</w:t>
      </w:r>
      <w:r>
        <w:rPr/>
        <w:t>剶皮㕊쉬晥슡晳煫䶩ꅺ녓䯂뽩婌牾䱃昹슩䤷썥</w:t>
      </w:r>
      <w:r>
        <w:rPr/>
        <w:t>ⵏ</w:t>
      </w:r>
      <w:r>
        <w:rPr/>
        <w:t>Ⳃ</w:t>
      </w:r>
      <w:r>
        <w:rPr/>
        <w:t>ꍌ悡畂轣䱟㙈⥡姂呉넣娵쉉⮡촪㕪眮싂电슡儱䕸㟂祉矂</w:t>
      </w:r>
      <w:r>
        <w:rPr/>
        <w:t>ⵂ</w:t>
      </w:r>
      <w:r>
        <w:rPr/>
        <w:t>偷숺⩐䣂影⩶ꆘ怵㧎⩑圣碬뽾猭</w:t>
      </w:r>
      <w:r>
        <w:rPr/>
        <w:t>Ⱛ</w:t>
      </w:r>
      <w:r>
        <w:rPr/>
        <w:t>㢩䀯썬䱇掻䜲卋뾏◂숺㥊牀犿㣎ꥡ甫</w:t>
      </w:r>
      <w:r>
        <w:rPr/>
        <w:t>ꕕ</w:t>
      </w:r>
      <w:r>
        <w:rPr/>
        <w:t>瑃卑쉬ま쉹恑숣临扳</w:t>
      </w:r>
      <w:r>
        <w:rPr/>
        <w:t>ꦩ</w:t>
      </w:r>
      <w:r>
        <w:rPr/>
        <w:t>䭵烃쉱넭</w:t>
      </w:r>
      <w:r>
        <w:rPr/>
        <w:t>ꤤ</w:t>
      </w:r>
      <w:r>
        <w:rPr/>
        <w:t>浮㩠</w:t>
      </w:r>
      <w:r>
        <w:rPr/>
        <w:t>ꤳ</w:t>
      </w:r>
      <w:r>
        <w:rPr/>
        <w:t>泂偶㑑⏂墵츭䗂張⯂ꥰ眯⛃</w:t>
      </w:r>
      <w:r>
        <w:rPr/>
        <w:t>ꔳ</w:t>
      </w:r>
      <w:r>
        <w:rPr/>
        <w:t>쉰쉪滂丶⭘㭫䅸喻湩쉡伳⾵憻㢻╌栴枵䙱쉦㩙咘兕昶䡌쉒⽇⨦勃쵩䠪ꍎ싂촪嗂吹畟䥮㡏祗㔺䟂剢슿浌夯戨⭘摴犱싂幗殩吱挲딹涩䕬弊书쉲ㅤ樷곂权⭊⩔⵲⏂뇂揂걕㈥䱙쉀幊䴯吵顟㬯䪥㩲쌥㜫瑳䧂</w:t>
      </w:r>
      <w:r>
        <w:rPr/>
        <w:t>⣂</w:t>
      </w:r>
      <w:r>
        <w:rPr/>
        <w:t>쉋칡䱇⩒䵅ㅁ牚扨녧煷슩楍</w:t>
      </w:r>
      <w:r>
        <w:rPr/>
        <w:t>ⰹ</w:t>
      </w:r>
      <w:r>
        <w:rPr/>
        <w:t>䵎硾딥㐰厩슥녁扏㨰䴰剭爤쏂⭱轈䀴吻♮眹壎潩京硑⩤攩䥗䄪믂㷂喱숶歫幫繏┽㉞牊䃂瑒깡뼫佫搣䭍싍橆</w:t>
      </w:r>
      <w:r>
        <w:rPr/>
        <w:t>ⱀ</w:t>
      </w:r>
      <w:r>
        <w:rPr/>
        <w:t>汌唵슱硥䶏슮㵹䕓㪥湃⩀쉞硸携折㥐煞⍢牧⤣쉧췂쉏晡⭕掩슩䜷顀</w:t>
      </w:r>
      <w:r>
        <w:rPr/>
        <w:t>Ⲭ</w:t>
      </w:r>
      <w:r>
        <w:rPr/>
        <w:t>噺硾囂</w:t>
      </w:r>
      <w:r>
        <w:rPr/>
        <w:t>Ⱚ</w:t>
      </w:r>
      <w:r>
        <w:rPr/>
        <w:t>습樰浉喻栣⩀ㅐ伩⽐琫싂䃂潠㭈┯쉫㥳戫儭係쉴础䍸ꄨꌷ轆䉭쉴떩䳂</w:t>
      </w:r>
      <w:r>
        <w:rPr/>
        <w:t>ⵢ</w:t>
      </w:r>
      <w:r>
        <w:rPr/>
        <w:t>ㄪ畁決ノ枩</w:t>
      </w:r>
      <w:r>
        <w:rPr/>
        <w:t>⡔</w:t>
      </w:r>
      <w:r>
        <w:rPr/>
        <w:t>녟䤶캏潳ꌷ㞣祣⯂嫂ꏂ촦싂꺩䩄㮱曂卷䭱睸䧂쉐쉈䵶</w:t>
      </w:r>
      <w:r>
        <w:rPr/>
        <w:t>ⵉ</w:t>
      </w:r>
      <w:r>
        <w:rPr/>
        <w:t>䖮⩘쉀⹀⥳䩄쉈歡㴩㶮㛃栮쉌㩘頻껂㉓泎塺⨪⴩牚煫昰捞㙟싂坂㧂潾恰剒杏輫⤷䕘⭥䅺슬禩廂䧂猴뇂暡杈䓂쉔ꍸ晓主⦩쉺</w:t>
      </w:r>
      <w:r>
        <w:rPr/>
        <w:t>ⲥ</w:t>
      </w:r>
      <w:r>
        <w:rPr/>
        <w:t>䥱슬爮掩㍺쉟弬곂妻슡䉃䠫꥾⨳⍔㬹칄浂㥫扫쵁</w:t>
      </w:r>
      <w:r>
        <w:rPr/>
        <w:t>ꕚ⪣ⵙ</w:t>
      </w:r>
      <w:r>
        <w:rPr/>
        <w:t>棍쌴幋ㅠ뼸䙀䱌䤫⿂⤩쉰礦䖵䕚䓂憵쉉嘫쵟䑆╇딳癌걸噣顕쉳뭂䵃⨪剬䮏캮</w:t>
      </w:r>
      <w:r>
        <w:rPr/>
        <w:t>ⵐ</w:t>
      </w:r>
      <w:r>
        <w:rPr/>
        <w:t>睞䩟촽⺏埂쉟块䈬㘽㵪㖩〬녤딫㞱洪</w:t>
      </w:r>
      <w:r>
        <w:rPr/>
        <w:t>⢿</w:t>
      </w:r>
      <w:r>
        <w:rPr/>
        <w:t>ㅺ☥頤瀥ㅅ숺뭕棂媏摦轫⨨숶썀毂戬쉙쉔춵亮⫂洤旂伵⽒㗂⺱揂楌擂牋쉭熏㑭硤㙙㛂ㅗ潬⚱ま㢵⑊슘ㄶ㵞㛂兯쏂灭␷牰㵠坞ꎿ煶깘䎣玿光睤걂⤹䝖ㅚ㐨暮䲮毂碵湄⹮㡄䄰땗㈭亣橇ㅳ慢繌䍗支獹疱瀬쉾㉨洹䬳</w:t>
      </w:r>
      <w:r>
        <w:rPr/>
        <w:t>ⰽ</w:t>
      </w:r>
      <w:r>
        <w:rPr/>
        <w:t>칵䡢瑖䁨숤乃椳擃庬칟◂</w:t>
      </w:r>
      <w:r>
        <w:rPr/>
        <w:t>ⲡ</w:t>
      </w:r>
      <w:r>
        <w:rPr/>
        <w:t>㌰浙</w:t>
      </w:r>
      <w:r>
        <w:rPr/>
        <w:t>⡃</w:t>
      </w:r>
      <w:r>
        <w:rPr/>
        <w:t>奯湊偾敤䨯抡睺䐪渮녒頹쉮洹칏숽쉁ꅟ捲쉤䅵㤬娵ꥺ晑⽇桙쉅걋⶿纩䩗兏쌹秎䩙⪩扣敧╎㡴橸㭏쉍쉳幰攪幱츰䚡嗍㥙칲⌫⽤彳牚</w:t>
      </w:r>
      <w:r>
        <w:rPr/>
        <w:t>꧂</w:t>
      </w:r>
      <w:r>
        <w:rPr/>
        <w:t>싂뼹싂캮柎瞮㙢갪㎘䑣劘敆숤㥾唣㤩</w:t>
      </w:r>
      <w:r>
        <w:rPr/>
        <w:t>ⲣ</w:t>
      </w:r>
      <w:r>
        <w:rPr/>
        <w:t>㐱啬䝊䵠땓株</w:t>
      </w:r>
      <w:r>
        <w:rPr/>
        <w:t>Ᵽ</w:t>
      </w:r>
      <w:r>
        <w:rPr/>
        <w:t>ꕃ⬲</w:t>
      </w:r>
      <w:r>
        <w:rPr/>
        <w:t>㬽䝶兊偣湡⩟彅兺ㄽ숬숊┬땉瑦䭃壂栯䌮䌺㵔慇㌦</w:t>
      </w:r>
      <w:r>
        <w:rPr/>
        <w:t>ⴸ</w:t>
      </w:r>
      <w:r>
        <w:rPr/>
        <w:t>녡싂⴪䉈迂䍰縭숪頭⥯숮䑖楨㙙㝅晘⦩儯㵩⿂䱳㩕轆港穊硢搷⽩呔㉚噸だ</w:t>
      </w:r>
      <w:r>
        <w:rPr/>
        <w:t>ꦿ</w:t>
      </w:r>
      <w:r>
        <w:rPr/>
        <w:t>怪乊䏂坎歾輸䙬橸⹐則顡稬湴⽯촷ㅲ쉌戵䬥癨㉂㡦窱䵉瑴睫䬬䕖䀮䱴䯂圷ꌩ쉗湪쉤儦♉촺椦幮</w:t>
      </w:r>
      <w:r>
        <w:rPr/>
        <w:t>Ⱕ</w:t>
      </w:r>
      <w:r>
        <w:rPr/>
        <w:t>걟顚⤹杏ꆵ倲潈匤㙍숪촪瀲쉾딹恩䙊㕂改칑䩈쉕ヂ夫炡습</w:t>
      </w:r>
      <w:r>
        <w:rPr/>
        <w:t>ꥂ</w:t>
      </w:r>
      <w:r>
        <w:rPr/>
        <w:t>哂甶땵戫奬泂冩爹쉦欩슿佪ꌱ숱⌶㈺扫扯㬫灮싍䅳㐭呥놏噌狂녣硘䧂婕䷂ㆥ㩄⧂婃媥㤫쉰浺坃啎걍곂䡊滂╅㵌ꍸ砩慸仂旂쵴弦捷卞⍢捍</w:t>
      </w:r>
      <w:r>
        <w:rPr/>
        <w:t>ⲡ</w:t>
      </w:r>
      <w:r>
        <w:rPr/>
        <w:t>共慧椮땢䡖㥴歋</w:t>
      </w:r>
      <w:r>
        <w:rPr/>
        <w:t>ⱨ</w:t>
      </w:r>
      <w:r>
        <w:rPr/>
        <w:t>咘숳猨⸳楷䕭䣂쉩娸숺囎呂儮䘥</w:t>
      </w:r>
      <w:r>
        <w:rPr/>
        <w:t>ꔴ</w:t>
      </w:r>
      <w:r>
        <w:rPr/>
        <w:t>쉐穂뽦땠⩌天㡥輵坂ꍏ⹵畦카ꌥꍄ䙮뿂싂ꌸ杅湗</w:t>
      </w:r>
      <w:r>
        <w:rPr/>
        <w:t>ꦮ⍸</w:t>
      </w:r>
      <w:r>
        <w:rPr/>
        <w:t>番㝊촪⩱갦</w:t>
      </w:r>
      <w:r>
        <w:rPr/>
        <w:t>ꗍ</w:t>
      </w:r>
      <w:r>
        <w:rPr/>
        <w:t>⣂</w:t>
      </w:r>
      <w:r>
        <w:rPr/>
        <w:t>숪敧쉁䁄⨪䫂丶뭃촰椪捠春⽴啳轱焴⥤⴫䩨믂極潃恙</w:t>
      </w:r>
      <w:r>
        <w:rPr/>
        <w:t>⣂</w:t>
      </w:r>
      <w:r>
        <w:rPr/>
        <w:t>㙺㇂䠪㕗湱녅⸮牰䭌搫忂泍咬塠㐬쉗彦磂</w:t>
      </w:r>
      <w:r>
        <w:rPr/>
        <w:t>⡹</w:t>
      </w:r>
      <w:r>
        <w:rPr/>
        <w:t>勂슥畸水慱⪏琱攫磂顺쉏坋揂칧⬬嫂兑燎圲䮣穩煂畉㏃䱡ㄪ梬癬倳ꏂ椭┫泂ㆩ灢䭰湤報幐晍ꥴ䑈⚵⭋犘㬲⿃婩쉮믎뮩橚䭷땐楈捁氭㬬椴㵓歯惎佱츲囂橌撩飂</w:t>
      </w:r>
      <w:r>
        <w:rPr/>
        <w:t>⡟</w:t>
      </w:r>
      <w:r>
        <w:rPr/>
        <w:t>礳浧㍣쉺䌺䔤奚嗂쉾氣싂平⭲숷氹쉯䏃쉊礸녞瞣幒쏂咏싂䭐</w:t>
      </w:r>
      <w:r>
        <w:rPr/>
        <w:t>ꤽ</w:t>
      </w:r>
      <w:r>
        <w:rPr/>
        <w:t>硭䡧呖歐㕐惂쉔</w:t>
      </w:r>
      <w:r>
        <w:rPr/>
        <w:t>ⴻ</w:t>
      </w:r>
      <w:r>
        <w:rPr/>
        <w:t>쉀숴潥㔻땖啤坕桋ꆿ䟂쉤㵘吨潺①쉦㩷佋顪♄䉪噉䎥⚣䪏</w:t>
      </w:r>
      <w:r>
        <w:rPr/>
        <w:t>ꤳ</w:t>
      </w:r>
      <w:r>
        <w:rPr/>
        <w:t>䙠싂ꥰ瓂䩯⽇渲⥔넵慟ꆿ쉋儬⥌灥겻啠㘳灐汚⩦쉨啐㫂頮</w:t>
      </w:r>
      <w:r>
        <w:rPr/>
        <w:t>ⵟ</w:t>
      </w:r>
      <w:r>
        <w:rPr/>
        <w:t>卙ꎡ勂䛂</w:t>
      </w:r>
      <w:r>
        <w:rPr/>
        <w:t>⡡</w:t>
      </w:r>
      <w:r>
        <w:rPr/>
        <w:t>슬쉱㵀䰯㭒⩬쉪猽깓顴截䕪</w:t>
      </w:r>
      <w:r>
        <w:rPr/>
        <w:t>ꖩ</w:t>
      </w:r>
      <w:r>
        <w:rPr/>
        <w:t>眦㕺䡔㕢ꥱ丽췂촳卉㐻焲㙚幪睚瑀쉨㬷⭔㓂坪儩牯票剺瑔싂㩀滂⥓䩷怳擂뭱쉕칀樣掻䉠柂㕺䧂怲汎い攳婯⥚䱏犏</w:t>
      </w:r>
      <w:r>
        <w:rPr/>
        <w:t>ꕨ</w:t>
      </w:r>
      <w:r>
        <w:rPr/>
        <w:t>쉬唳桦圦礤</w:t>
      </w:r>
      <w:r>
        <w:rPr/>
        <w:t>ꥍ</w:t>
      </w:r>
      <w:r>
        <w:rPr/>
        <w:t>稵⩗슻⽗⪣☨捣獙圩媡㭰쉃嘊录⩇摣쉎兺땱쉫亻䥨썔⻂湯</w:t>
      </w:r>
      <w:r>
        <w:rPr/>
        <w:t>⡗</w:t>
      </w:r>
      <w:r>
        <w:rPr/>
        <w:t>쉮䐷㠵吵拂癒套ꇎ樭来啐怤쵘㭃㙧╓癡㵒뽤슥盂剗㍑⾻㜩卮獰</w:t>
      </w:r>
      <w:r>
        <w:rPr/>
        <w:t>⡏⍹</w:t>
      </w:r>
      <w:r>
        <w:rPr/>
        <w:t>㠪歰쉥⌣頭迂숯㙸塯塯♩ㅅ䩎걦숽淂쉋숳ꌽ숰橬囂杏牴瘫믍ꅏ䒵縲쉈䮻썑숣⸶獌懂獱⩨澘ㄩ䱆䷂穹哂扳䵧쵹쉣慷⑳牗䨲畳</w:t>
      </w:r>
      <w:r>
        <w:rPr/>
        <w:t>ꤴ</w:t>
      </w:r>
      <w:r>
        <w:rPr/>
        <w:t>辮礸⻂ꅋ</w:t>
      </w:r>
      <w:r>
        <w:rPr/>
        <w:t>ꔣ</w:t>
      </w:r>
      <w:r>
        <w:rPr/>
        <w:t>䇂吰⭤⹎汎椪盍㭷㴺夰⨭僂ꥱ帤婀䉶姂⩏毂䍞祩䑣쉔䇍♨㵷牬⫂뭪</w:t>
      </w:r>
      <w:r>
        <w:rPr/>
        <w:t>ꕸ</w:t>
      </w:r>
      <w:r>
        <w:rPr/>
        <w:t>㌪牔╌穸깡塷㌯䥢쵣┦毂䅫涏桉朮ꍕ䧃廂繬</w:t>
      </w:r>
      <w:r>
        <w:rPr/>
        <w:t>ⱕ</w:t>
      </w:r>
      <w:r>
        <w:rPr/>
        <w:t>숳㩶치ꅆ砮ㅾꅖ뾡걭䑞暘䥪㕮⑑丫琦䒩䚮杲㈭칳䮵爦싂祂♧㌩썋㶩串涮總穂汚卡쌷琬㶡춮渷슿䥁甥⹮滃㒱犥♾敐泍ꅩ⿂㧂뼬ꄦ摬顋扰♡</w:t>
      </w:r>
      <w:r>
        <w:rPr/>
        <w:t>ꤣ</w:t>
      </w:r>
      <w:r>
        <w:rPr/>
        <w:t>숵祬⚻</w:t>
      </w:r>
      <w:r>
        <w:rPr/>
        <w:t>⡮</w:t>
      </w:r>
      <w:r>
        <w:rPr/>
        <w:t>䥀⩤怬㦻佡⌳瑣睬녔⤶㔺猤쉶杪⩫䑉땍測슥</w:t>
      </w:r>
      <w:r>
        <w:rPr/>
        <w:t>ꗂ</w:t>
      </w:r>
      <w:r>
        <w:rPr/>
        <w:t>ㄴ㏂偹㝒䪵割䯂㬴ㄷ㭞䍄㘪ꄪ갷䱱㖥</w:t>
      </w:r>
      <w:r>
        <w:rPr/>
        <w:t>ⱔ</w:t>
      </w:r>
      <w:r>
        <w:rPr/>
        <w:t>䕚믂땺彣栻䉉兘㠪丬⼳㔷祉촵坠䞘轳녚㒿䠪猴땰䯂煩갪頪㎵䉸䍙껂轂歂ꍴ써砪卪㑗㙇꥘氨哎甽浴⏂六幘䁇ꄥ䨸╣渴숻╒싍㜦⥥啢ㅒ弦䉨꺱깞〦썶갨哂㡯뼹䍄獫㵫</w:t>
      </w:r>
      <w:r>
        <w:rPr/>
        <w:t>ⱅ</w:t>
      </w:r>
      <w:r>
        <w:rPr/>
        <w:t>숤伻㡍쉚涩爭匪⴪</w:t>
      </w:r>
      <w:r>
        <w:rPr/>
        <w:t>Ⱟ</w:t>
      </w:r>
      <w:r>
        <w:rPr/>
        <w:t>療轏⎱䥩㑭숰쉒坋嘫⦱㝴캬갲㥦捫</w:t>
      </w:r>
      <w:r>
        <w:rPr/>
        <w:t>⣂</w:t>
      </w:r>
      <w:r>
        <w:rPr/>
        <w:t>쉠ꥢ轲怨ꅚ쉅츻䉏䑅䬱䙤哂</w:t>
      </w:r>
      <w:r>
        <w:rPr/>
        <w:t>ꔪ⩕</w:t>
      </w:r>
      <w:r>
        <w:rPr/>
        <w:t>뮮祲㊱䠶塢㙠湔⽤慠䱙뭌捇숰꥗쌳姂㎵⪡堵</w:t>
      </w:r>
      <w:r>
        <w:rPr/>
        <w:t>ꔤ</w:t>
      </w:r>
      <w:r>
        <w:rPr/>
        <w:t>쵇噎㇂┦刮坨癥杫䩡䭧牠呗㆏䑋싂砪攫㩕瓂捑呐곂䁱㍔쉊泃汙傘⑹搪乯墩쉷淂</w:t>
      </w:r>
      <w:r>
        <w:rPr/>
        <w:t>⢩</w:t>
      </w:r>
      <w:r>
        <w:rPr/>
        <w:t>㕑戯戭땇♙段灒쉓㷎璮喣嗂䆿걳ꥸ䩫숣繴䘷쉗넷</w:t>
      </w:r>
      <w:r>
        <w:rPr/>
        <w:t>ꥆ</w:t>
      </w:r>
      <w:r>
        <w:rPr/>
        <w:t>䡓㡖깄㑠弮쉚慗飂乘ꍺ䑅楣⨮匪噑䁣柂쉊䩕焮</w:t>
      </w:r>
      <w:r>
        <w:rPr/>
        <w:t>ꦿ</w:t>
      </w:r>
      <w:r>
        <w:rPr/>
        <w:t>縣忂⩺湌䁤㖣噋潧츫焪⩪倹</w:t>
      </w:r>
      <w:r>
        <w:rPr/>
        <w:t>⡯</w:t>
      </w:r>
      <w:r>
        <w:rPr/>
        <w:t>㌱繓싂뭞䛂썂櫂땊敃숪┽呥嘽䡋祖</w:t>
      </w:r>
      <w:r>
        <w:rPr/>
        <w:t>ꔺ</w:t>
      </w:r>
      <w:r>
        <w:rPr/>
        <w:t>噖쉡汕䇂ㅌ顆奣呡䝧摳䅚歞瀸䝥塆㘪䨤</w:t>
      </w:r>
      <w:r>
        <w:rPr/>
        <w:t>ⲵ</w:t>
      </w:r>
      <w:r>
        <w:rPr/>
        <w:t>戮㕎懃仂⨊㥾싍䩑쉃㝸쉷⩲뼭牃</w:t>
      </w:r>
      <w:r>
        <w:rPr/>
        <w:t>ⵣ</w:t>
      </w:r>
      <w:r>
        <w:rPr/>
        <w:t>㣍떣輬浶</w:t>
      </w:r>
      <w:r>
        <w:rPr/>
        <w:t>⢣</w:t>
      </w:r>
      <w:r>
        <w:rPr/>
        <w:t>祹쉯땤䒣숨瀩㬰煨⩉乣</w:t>
      </w:r>
      <w:r>
        <w:rPr/>
        <w:t>ꤤ</w:t>
      </w:r>
      <w:r>
        <w:rPr/>
        <w:t>惂瘲淎㨵</w:t>
      </w:r>
      <w:r>
        <w:rPr/>
        <w:t>ꗂ</w:t>
      </w:r>
      <w:r>
        <w:rPr/>
        <w:t>児慎书牫犩⼳轀⥬숭칗⨨挭恷갳浶뇍䓎쉆쏂摅⩤츨敞</w:t>
      </w:r>
      <w:r>
        <w:rPr/>
        <w:t>⡯</w:t>
      </w:r>
      <w:r>
        <w:rPr/>
        <w:t>㵠獠</w:t>
      </w:r>
      <w:r>
        <w:rPr/>
        <w:t>ꤪ</w:t>
      </w:r>
      <w:r>
        <w:rPr/>
        <w:t>啳ぎ獑畲槂朶忂氨츴戳刱乌櫂塕奚⿂昫䉚暵椫橷乂曍⿍</w:t>
      </w:r>
      <w:r>
        <w:rPr/>
        <w:t>ꦿ</w:t>
      </w:r>
      <w:r>
        <w:rPr/>
        <w:t>た㙁湘圲⭚竂㵆␽嚵䵨싂⤥㶘⭕꥾拂</w:t>
      </w:r>
      <w:r>
        <w:rPr/>
        <w:t>ꤪ</w:t>
      </w:r>
      <w:r>
        <w:rPr/>
        <w:t>物繏幞御杄䌦坡椮眴╤쏎瑸쉋습䐶♴쉦㙉㉫䍙䉶䡎</w:t>
      </w:r>
      <w:r>
        <w:rPr/>
        <w:t>ⱖ</w:t>
      </w:r>
      <w:r>
        <w:rPr/>
        <w:t>䛎㙆䅇</w:t>
      </w:r>
      <w:r>
        <w:rPr/>
        <w:t>ⶥ</w:t>
      </w:r>
      <w:r>
        <w:rPr/>
        <w:t>쉇</w:t>
      </w:r>
      <w:r>
        <w:rPr/>
        <w:t>ꤵꤪ</w:t>
      </w:r>
      <w:r>
        <w:rPr/>
        <w:t>㏂穎⹃⑕煱䠨㢏坡걩ꎻ瑭㴪辩䴬</w:t>
      </w:r>
      <w:r>
        <w:rPr/>
        <w:t>Ⱶ</w:t>
      </w:r>
      <w:r>
        <w:rPr/>
        <w:t>睙埂娸䕲乶牂㈴슩⭦䭋匪奆䕪朱哂渤墵婀</w:t>
      </w:r>
      <w:r>
        <w:rPr/>
        <w:t>ꥊ</w:t>
      </w:r>
      <w:r>
        <w:rPr/>
        <w:t>갯参忂ㅘの摫剄盂뼽顂녘</w:t>
      </w:r>
      <w:r>
        <w:rPr/>
        <w:t>⢿</w:t>
      </w:r>
      <w:r>
        <w:rPr/>
        <w:t>뭌坭㐶碻慦捕晑곂넥係Ⓙ练湲䍊䄷깃䕶숸櫂烎㤱楍㝤䰭숶欨仂䄪뭠♱畟⩢䁗䚱杖⵵捂䑋癞畫㋃▬뼱噌⹰繘䁵슿䨰奅쉐児燎썗迂父塤祗摞쉀⪱⹸彋戤⯂抡囂ꄺ绂┽橎쉯싂㘴剗哂숱稣砹⨫ꅠ噁绂殣浔⤻乫</w:t>
      </w:r>
      <w:r>
        <w:rPr/>
        <w:t>⡀♾</w:t>
      </w:r>
      <w:r>
        <w:rPr/>
        <w:t>䕟䜴㍐ネ喿</w:t>
      </w:r>
      <w:r>
        <w:rPr/>
        <w:t>Ⳃ</w:t>
      </w:r>
      <w:r>
        <w:rPr/>
        <w:t>セ⍑㞮</w:t>
      </w:r>
      <w:r>
        <w:rPr/>
        <w:t>ⰻ</w:t>
      </w:r>
      <w:r>
        <w:rPr/>
        <w:t>瑇⿎硍佅昰㡕䯂䍇䤶繯礶⭮쉧福쉒⹮竃甩楅䯍썾䩖뽳恙廂娴♞</w:t>
      </w:r>
      <w:r>
        <w:rPr/>
        <w:t>⡈</w:t>
      </w:r>
      <w:r>
        <w:rPr/>
        <w:t>ꕄ</w:t>
      </w:r>
      <w:r>
        <w:rPr/>
        <w:t>十컂䠤㖣橔楬▱</w:t>
      </w:r>
      <w:r>
        <w:rPr/>
        <w:t>ⴷ</w:t>
      </w:r>
      <w:r>
        <w:rPr/>
        <w:t>朻佴恏彥嫂䰦煏⼹撩䡴╓ꍆ䙎湳</w:t>
      </w:r>
      <w:r>
        <w:rPr/>
        <w:t>ꥃ</w:t>
      </w:r>
      <w:r>
        <w:rPr/>
        <w:t>칳㩑歲</w:t>
      </w:r>
      <w:r>
        <w:rPr/>
        <w:t>ꤰ</w:t>
      </w:r>
      <w:r>
        <w:rPr/>
        <w:t>䙁洬噞㭞慺户꺻煆囎㷂畸ꆿ⌲깔䰺</w:t>
      </w:r>
      <w:r>
        <w:rPr/>
        <w:t>ⵘ</w:t>
      </w:r>
      <w:r>
        <w:rPr/>
        <w:t>痂㋎松</w:t>
      </w:r>
      <w:r>
        <w:rPr/>
        <w:t>ꥇ</w:t>
      </w:r>
      <w:r>
        <w:rPr/>
        <w:t>㩏噅啳颮じ쉞何塯숣嫂壂⩊쉤䑈兊䀰싂〮슱の仃깕怰⥲⧂칾桑╌偬숹剰쉹彋ꇂ䫂彡繅뮩ヂ愭㢻稤♘</w:t>
      </w:r>
      <w:r>
        <w:rPr/>
        <w:t>ⰶ</w:t>
      </w:r>
      <w:r>
        <w:rPr/>
        <w:t>柂⴦쉀礬쉬쉎瑹ꥪ䑵參牷깃劥䀻婉爷摬媩擎洦㎩晱䥂숰⤳兴繺숹傥</w:t>
      </w:r>
      <w:r>
        <w:rPr/>
        <w:t>ⱗ</w:t>
      </w:r>
      <w:r>
        <w:rPr/>
        <w:t>썍䂮彪城묫쉸顧牋夹䁃숽歰땹⮩摪썢⥺쉶껂⑁琱䂱㟂╳䋂礥㍩걔쉂⻂녓㶿䶱䫂숲ꥨ愸畟當═쵨婑甯⺏⑐夫㓂留坰怲眶䭚挱奂癨⩘伲쉞䊮珎䀻╃쉬쵶䵘頮</w:t>
      </w:r>
      <w:r>
        <w:rPr/>
        <w:t>⡒</w:t>
      </w:r>
      <w:r>
        <w:rPr/>
        <w:t>䑮奌䐵〮䴸䆥瀰㵂坒㨹㡟</w:t>
      </w:r>
      <w:r>
        <w:rPr/>
        <w:t>Ⳃ</w:t>
      </w:r>
      <w:r>
        <w:rPr/>
        <w:t>㵖䵸䝏煠넽彈氮唊䏂琩水떏걁啶条瀬汦껂砳䃂⬴䨫畧牠唪窮塂慊쉮䐬쉹</w:t>
      </w:r>
      <w:r>
        <w:rPr/>
        <w:t>ⵉ</w:t>
      </w:r>
      <w:r>
        <w:rPr/>
        <w:t>㝘桇掣꥚⽹悩㙣䧃壂⑍⬹䄷뽆⻂쉒噧䴯⩩딱㑮䉖甭灯㞏瓂碩⤺쉧ꆿ恁⽔穂漦긪ꌥ橦</w:t>
      </w:r>
      <w:r>
        <w:rPr/>
        <w:t>ꕒⴵ</w:t>
      </w:r>
      <w:r>
        <w:rPr/>
        <w:t>칲爱偶皵䩘㚥뽒</w:t>
      </w:r>
      <w:r>
        <w:rPr/>
        <w:t>ꥎ</w:t>
      </w:r>
      <w:r>
        <w:rPr/>
        <w:t>〭㐴ꅱ숲䉁摲⪩婚䩡怬</w:t>
      </w:r>
      <w:r>
        <w:rPr/>
        <w:t>ꖵ</w:t>
      </w:r>
      <w:r>
        <w:rPr/>
        <w:t>겮稭橹쉫ꥭ奫䁡绂쵮父䔣䅅⚮긭砮摔䦵</w:t>
      </w:r>
      <w:r>
        <w:rPr/>
        <w:t>ⱶ</w:t>
      </w:r>
      <w:r>
        <w:rPr/>
        <w:t>ぅ㩌⨪䣂恷睸뭞ꄶ婬㬤쉄扅㞱쉘ㅶ쉵晀슏夵썐癀䭁쉉健⩫㑥祪㖻뭃ꥰ匭愮澮쉊⵩噏珂㍅⥮矂塨㕚慃㤹䥧숩轔扴㬸ㅠ歵牍洶兌슣긱晎乂뇂瑩别織⑀犣췂쉰䩷⸪⿂㓃䡗愵㫂睆倫抏呡☰乩卙祀䮬䫃䑉㩬橩㭡쉌湴㑓瑎䅴䑞깅䝵</w:t>
      </w:r>
      <w:r>
        <w:rPr/>
        <w:t>ꖣ</w:t>
      </w:r>
      <w:r>
        <w:rPr/>
        <w:t>坲⺮</w:t>
      </w:r>
      <w:r>
        <w:rPr/>
        <w:t>ꕒ⥸</w:t>
      </w:r>
      <w:r>
        <w:rPr/>
        <w:t>ぺ浮㌭㙢繘</w:t>
      </w:r>
      <w:r>
        <w:rPr/>
        <w:t>꧂</w:t>
      </w:r>
      <w:r>
        <w:rPr/>
        <w:t>犿楦柃吪춣柍⻎⵶</w:t>
      </w:r>
      <w:r>
        <w:rPr/>
        <w:t>ⲡ╪</w:t>
      </w:r>
      <w:r>
        <w:rPr/>
        <w:t>做矂䁰슱圸歟焦浭䯂殥攪洦南⪣捍扂껎欷䨴㉗ꌵ㞥稤睚䁾渴</w:t>
      </w:r>
      <w:r>
        <w:rPr/>
        <w:t>ꗂ</w:t>
      </w:r>
      <w:r>
        <w:rPr/>
        <w:t>쉓彄卹䶡故⩟쉮兖䨩淂쉺䌮뽭쉱䁡慶䡨쉄䭡</w:t>
      </w:r>
      <w:r>
        <w:rPr/>
        <w:t>ꔳ</w:t>
      </w:r>
      <w:r>
        <w:rPr/>
        <w:t>怦䩵㩞⍒쉗圳㘬䄨싂稦椳攮䢏䈫縰庩砳ꌺ礨숭潳⫂슏轁싂礤숷⥃뭦쉵劵䩸䥓婳ヂ⛂擂䵟竂䅍䀣卞䮩硉䭕略♮禩顶쉲濂暥䆩</w:t>
      </w:r>
      <w:r>
        <w:rPr/>
        <w:t>ꕦ</w:t>
      </w:r>
      <w:r>
        <w:rPr/>
        <w:t>愰넪帲嚩䚮楉싂圪쵤슩쉁⨽䠶ꅮ뽊煫杧싂䖏⌯싍▥숥</w:t>
      </w:r>
      <w:r>
        <w:rPr/>
        <w:t>ꔪ⩌</w:t>
      </w:r>
      <w:r>
        <w:rPr/>
        <w:t>湰㇃畍</w:t>
      </w:r>
      <w:r>
        <w:rPr/>
        <w:t>ꥃ</w:t>
      </w:r>
      <w:r>
        <w:rPr/>
        <w:t>슏䐷⑟쉘幐숩숪浡쉀扪廂䁰쉬晁䱘剧숲䙯杴</w:t>
      </w:r>
      <w:r>
        <w:rPr/>
        <w:t>ꕋ</w:t>
      </w:r>
      <w:r>
        <w:rPr/>
        <w:t>䁐归䈸쉖딽熏顭ꅤ帬乘杺⤸嘷㑢愳쵤吥╕㠸势숥䎩</w:t>
      </w:r>
      <w:r>
        <w:rPr/>
        <w:t>꤫</w:t>
      </w:r>
      <w:r>
        <w:rPr/>
        <w:t>㡄礯䟂╶㑅珂䕎歸帯䍕䰹뇂䦣熣쌰㩈姂沵氫ㄦ㩨価桤쉲塙協䤲漤睊䠣昪㝪쉺䏂湆题㠰祡咥墿ꥤ䥣쉌沣⩮⹳海䯃妻勂캥⑎⹧扫쉉䈦⨪㙷燂頣幎睕睈忍쉓䡑辩畊㕟ꅴ춱眺⍊㘤匶⽰嘺䭅䁳칖塰쉺썬啒</w:t>
      </w:r>
      <w:r>
        <w:rPr/>
        <w:t>ꕤ</w:t>
      </w:r>
      <w:r>
        <w:rPr/>
        <w:t>棂쉲긫ꍀ⥃啁⥱儸慙쉟䷂堵㘮氳뾱䱪燂倩椪㉍㍤㉵輪縻녬뽚牕⩤䤷婑㙠勎磃琩</w:t>
      </w:r>
      <w:r>
        <w:rPr/>
        <w:t>ꕔ</w:t>
      </w:r>
      <w:r>
        <w:rPr/>
        <w:t>썶禱她⬊沵坯䭢硞砭䑍愰䈣㝯넸侵扒幉걅单⨥轊参入쉎㜻</w:t>
      </w:r>
      <w:r>
        <w:rPr/>
        <w:t>⡫⠩</w:t>
      </w:r>
      <w:r>
        <w:rPr/>
        <w:t>쉥⩦䵷쉹墵묪慮㬰啶㵹뭯䮩橺⑎꺘䵖㴪ꥫ쉳䡾慨拂⮱䦵</w:t>
      </w:r>
      <w:r>
        <w:rPr/>
        <w:t>ⵅ</w:t>
      </w:r>
      <w:r>
        <w:rPr/>
        <w:t>玘쉦꤮</w:t>
      </w:r>
      <w:r>
        <w:rPr/>
        <w:t>ꕕ</w:t>
      </w:r>
      <w:r>
        <w:rPr/>
        <w:t>唷噓眱疩쉍厩⼨㑟쎿晉ㅧ㔥䍠偘⨰䵌輭涣䀪䎵㕔㉱䊮卸穂瑩Ⓜꄳ癞渥쉖彅㬣⬮斩吪懂浯㤷游䉑晕싃员숸쉑畖⽍唬</w:t>
      </w:r>
      <w:r>
        <w:rPr/>
        <w:t>꤭</w:t>
      </w:r>
      <w:r>
        <w:rPr/>
        <w:t>囂慹婢㉌剙⩄祉ꍐ挭⨥쉮㴶㝎㩫</w:t>
      </w:r>
      <w:r>
        <w:rPr/>
        <w:t>ⴳ</w:t>
      </w:r>
      <w:r>
        <w:rPr/>
        <w:t>䑬漩㞥쉤숣⩁砸㥺슬否싂쉺⸣桩䣂ꅲ灠攱狂</w:t>
      </w:r>
      <w:r>
        <w:rPr/>
        <w:t>ⱖ</w:t>
      </w:r>
      <w:r>
        <w:rPr/>
        <w:t>欤촲䅎슩潁䍵㠤뮻䠨䐦쉰弯塹瘣㏂坏㕶嚏彳칵剏涡偉ꏂ</w:t>
      </w:r>
      <w:r>
        <w:rPr/>
        <w:t>⢥</w:t>
      </w:r>
      <w:r>
        <w:rPr/>
        <w:t>䬻殩汊塷┫쉠⽮뽳斩慖㙈㍀슏剭⪿뽶㫃쉥抱䉀砳츬⬳搩恇䱶䭊⸵</w:t>
      </w:r>
      <w:r>
        <w:rPr/>
        <w:t>⡭</w:t>
      </w:r>
      <w:r>
        <w:rPr/>
        <w:t>쉗䥑⭯㕫怽㝯⒏쉫슘潗슱䈲슱垘䕂顀⍕</w:t>
      </w:r>
      <w:r>
        <w:rPr/>
        <w:t>⡫</w:t>
      </w:r>
      <w:r>
        <w:rPr/>
        <w:t>㨪沩䮩㐸숮</w:t>
      </w:r>
      <w:r>
        <w:rPr/>
        <w:t>⠨</w:t>
      </w:r>
      <w:r>
        <w:rPr/>
        <w:t>쉺칆⩵㴪쌳⌹䅢⚻</w:t>
      </w:r>
      <w:r>
        <w:rPr/>
        <w:t>ꗍ</w:t>
      </w:r>
      <w:r>
        <w:rPr/>
        <w:t>䒣㠶䤨娻玬幠枿兑砸녣刴挤垻㉸슘濂噊捙䚘迂䧂桥䇎弭墮啡娯쉁쉊쉂灍眮堻轤䳂㍸匽쉂⽺术쉢썍焷긣㮏슩係쉄檵䶱㉭嫂⥑묩슩숮櫂睔숦颻⛂䇂汆祦䙸呵㢥潧娴⸱䙥⩉佁嘱奍㩏晷䔷</w:t>
      </w:r>
      <w:r>
        <w:rPr/>
        <w:t>ꕺ</w:t>
      </w:r>
      <w:r>
        <w:rPr/>
        <w:t>戥檱慔숺䀤輯㡦獫庩⾩⻍</w:t>
      </w:r>
      <w:r>
        <w:rPr/>
        <w:t>ⱏ</w:t>
      </w:r>
      <w:r>
        <w:rPr/>
        <w:t>墥婌ꌲ놩컂朤本⼵怰춿煂딩㵴뭴疩䡭光卍圳凂甪穑숰稲偾堥</w:t>
      </w:r>
      <w:r>
        <w:rPr/>
        <w:t>ꕴ꤬</w:t>
      </w:r>
      <w:r>
        <w:rPr/>
        <w:t>噴穒牑慍搥曂㵳쉮</w:t>
      </w:r>
      <w:r>
        <w:rPr/>
        <w:t>ꦩ</w:t>
      </w:r>
      <w:r>
        <w:rPr/>
        <w:t>䭐橦⩱敏乲녖欫</w:t>
      </w:r>
      <w:r>
        <w:rPr/>
        <w:t>ꤻ</w:t>
      </w:r>
      <w:r>
        <w:rPr/>
        <w:t>㛂숶⹈瓂䡖壂枡祭㑍㡋湤㕺숵뭦쉶妘杙뿂楟え䕾呇</w:t>
      </w:r>
      <w:r>
        <w:rPr/>
        <w:t>⡏</w:t>
      </w:r>
      <w:r>
        <w:rPr/>
        <w:t>楯圮棂⭵㴽쉯쵡싂䄽녓敁ꌱ⏍⸪珂輬㥢㘺猱㡭碡</w:t>
      </w:r>
      <w:r>
        <w:rPr/>
        <w:t>ꦻ</w:t>
      </w:r>
      <w:r>
        <w:rPr/>
        <w:t>冩坒斬촪䒏摅쉈䁹橡䰰䍒䟎圪㍯灴据㙳彇⬸䝪ꍢ뼹㛂さ쉏㉯놻睦恎轾歒歷㵬礭⯂䇂㑈婫獆뼪帹⥳䍤栦勂琯ㅭ㐤㜸憮⽴㇂戣祯捇▣긤꺩쉦㉑노쉗祈个瑒㕬슥傱⑮⹥杌灢녬♮乃歬顕殩港⩡쉰♭幥玬佳쎱瑟䭸偧⩍⨤䳂瀪㉓呾䙞洪싂ㄶ䒬</w:t>
      </w:r>
      <w:r>
        <w:rPr/>
        <w:t>⠱</w:t>
      </w:r>
      <w:r>
        <w:rPr/>
        <w:t>䍀剰啠⹁浂</w:t>
      </w:r>
      <w:r>
        <w:rPr/>
        <w:t>ꔊ</w:t>
      </w:r>
      <w:r>
        <w:rPr/>
        <w:t>埂ꍹ䭶䭳</w:t>
      </w:r>
      <w:r>
        <w:rPr/>
        <w:t>ⱇ</w:t>
      </w:r>
      <w:r>
        <w:rPr/>
        <w:t>搦礤瞡</w:t>
      </w:r>
      <w:r>
        <w:rPr/>
        <w:t>ꥆ</w:t>
      </w:r>
      <w:r>
        <w:rPr/>
        <w:t>쉒碩疡㠲噖灮媣擂㥯</w:t>
      </w:r>
      <w:r>
        <w:rPr/>
        <w:t>⡤</w:t>
      </w:r>
      <w:r>
        <w:rPr/>
        <w:t>䘱</w:t>
      </w:r>
      <w:r>
        <w:rPr/>
        <w:t>⠴</w:t>
      </w:r>
      <w:r>
        <w:rPr/>
        <w:t>䙌⬪☺䱧㙖嘬帽䙣긬</w:t>
      </w:r>
      <w:r>
        <w:rPr/>
        <w:t>ⱡ</w:t>
      </w:r>
      <w:r>
        <w:rPr/>
        <w:t>뽗桳䑐佭嫂瘳딳佰⍹㕏温熻⍤汌⴫渣硹祣兆䮿䄸깫呣䪥겿汍辣ꅃ껂⭈㕍㥡圻층⩢啞㭇䩑伬杷䙃栶</w:t>
      </w:r>
      <w:r>
        <w:rPr/>
        <w:t>ꗍ</w:t>
      </w:r>
      <w:r>
        <w:rPr/>
        <w:t>喬╦⹾촪䞿䝨幘䦩㷂噞깦欯婱䍱哂쉟⍈㡐㕋別⑥幊숪冱硟矂ꥦ♀</w:t>
      </w:r>
      <w:r>
        <w:rPr/>
        <w:t>ꤷ</w:t>
      </w:r>
      <w:r>
        <w:rPr/>
        <w:t>疿ヂ쉄㌺㔣</w:t>
      </w:r>
      <w:r>
        <w:rPr/>
        <w:t>ⵁ</w:t>
      </w:r>
      <w:r>
        <w:rPr/>
        <w:t>穏椦뿂汪뮱</w:t>
      </w:r>
      <w:r>
        <w:rPr/>
        <w:t>ⱘ</w:t>
      </w:r>
      <w:r>
        <w:rPr/>
        <w:t>縷⫂⍅临䑴搰뽕佗纻彂启䋂⸺䅊敚汇恒瑣╂歹倮樶녳㵇┣未⍑繗숪熥긵딦䴯䅱䰮摘㍓숥硆䏂㨣䭏墮湬䷂ꍹ䝩剬弸欷枩㈷橦て姂숲⍦祠喱佺㭮但墱╁</w:t>
      </w:r>
      <w:r>
        <w:rPr/>
        <w:t>ⷂ</w:t>
      </w:r>
      <w:r>
        <w:rPr/>
        <w:t>扷㨦㪱쎿彄㚮㝰堮朴</w:t>
      </w:r>
      <w:r>
        <w:rPr/>
        <w:t>ⲱ</w:t>
      </w:r>
      <w:r>
        <w:rPr/>
        <w:t>㡠⹠湅浧⼪䅣ㄹꍣ䩭땵幋㠭슬䁵丸泂䁅숶㌹倻噕⩨㣂爺に</w:t>
      </w:r>
      <w:r>
        <w:rPr/>
        <w:t>ⱡ</w:t>
      </w:r>
      <w:r>
        <w:rPr/>
        <w:t>樥☯슬縴⍯⩫垏㓂卋</w:t>
      </w:r>
      <w:r>
        <w:rPr/>
        <w:t>⡗</w:t>
      </w:r>
      <w:r>
        <w:rPr/>
        <w:t>슩⽰庮㉤쉑浓썫䗃䉮캥嫂秂嗎슩买쉕슩쉗</w:t>
      </w:r>
      <w:r>
        <w:rPr/>
        <w:t>⣂</w:t>
      </w:r>
      <w:r>
        <w:rPr/>
        <w:t>뭄潨⍌浾洵싂┷杆堥묵⑲╋堪뭮䑍</w:t>
      </w:r>
      <w:r>
        <w:rPr/>
        <w:t>꤭</w:t>
      </w:r>
      <w:r>
        <w:rPr/>
        <w:t>晌䬺乥⭳䭅灧ꥤ湴⹰⻂⧂㝌㵚偏奄뾿</w:t>
      </w:r>
      <w:r>
        <w:rPr/>
        <w:t>ꤥ</w:t>
      </w:r>
      <w:r>
        <w:rPr/>
        <w:t>쉭㕉⩙쉋䴦☶㠲〴睪唪畫쉌ぴ湈侮ぐ䏂佫쉮녡䔶</w:t>
      </w:r>
      <w:r>
        <w:rPr/>
        <w:t>ⱅ</w:t>
      </w:r>
      <w:r>
        <w:rPr/>
        <w:t>桅⌤滂컎桏礰創杒䢩戳奅婯䠬⑾ꆬ䇂ꅗ㙢珂涱恓슱平㋂ꍈ䅾쉌䭐쉔彰䅴冏妱湬슿姂頦쉕颱츷坷쉅啤庵슱癥䁟瞣싂깐涏䘸煶ㅬ䗂㬻塢祲ꥴ兹㵂睴㑤晚㗎㡠䯎稳嘰之</w:t>
      </w:r>
      <w:r>
        <w:rPr/>
        <w:t>ꕏ</w:t>
      </w:r>
      <w:r>
        <w:rPr/>
        <w:t>睳挭祁輸䤲浱쉡㏃佐樽⚱믎畵숵㑂劮匽瀣晥㭏노慇䑈䍖硃㴶녬䨯쉵仂칚㡟穴</w:t>
      </w:r>
      <w:r>
        <w:rPr/>
        <w:t>⡖</w:t>
      </w:r>
      <w:r>
        <w:rPr/>
        <w:t>쉤奮⮡椻촶ㆻ㩱帣䉌汬숦毃熬춘䙶橈姂榘슿쉯䦡拂佩</w:t>
      </w:r>
      <w:r>
        <w:rPr/>
        <w:t>ⱅ</w:t>
      </w:r>
      <w:r>
        <w:rPr/>
        <w:t>쉊㬲썋⻂ꌵ숭쉄僂</w:t>
      </w:r>
      <w:r>
        <w:rPr/>
        <w:t>⠴⩀</w:t>
      </w:r>
      <w:r>
        <w:rPr/>
        <w:t>䁣欲㴥⩵歅䘻슱㭹</w:t>
      </w:r>
      <w:r>
        <w:rPr/>
        <w:t>ꕲ</w:t>
      </w:r>
      <w:r>
        <w:rPr/>
        <w:t>䬻䨻前⍲ꏃ䥙匴泂湦⭎㥓仂㩴</w:t>
      </w:r>
      <w:r>
        <w:rPr/>
        <w:t>⠮</w:t>
      </w:r>
      <w:r>
        <w:rPr/>
        <w:t>咬夳쉮녲剈䔫</w:t>
      </w:r>
      <w:r>
        <w:rPr/>
        <w:t>ⱀ</w:t>
      </w:r>
      <w:r>
        <w:rPr/>
        <w:t>䨲橢쉞䱫╟뭾춬便繮枻쉞⩴</w:t>
      </w:r>
      <w:r>
        <w:rPr/>
        <w:t>ꕲ</w:t>
      </w:r>
      <w:r>
        <w:rPr/>
        <w:t>쉎썗습⍥㚏곂剏싂潏扡㐭㐭啤㵆걊쉮쵱愻桇깸瀯伱杈⎩㭪ㅰ杦㵥䡵爊搵␳썥䁁</w:t>
      </w:r>
      <w:r>
        <w:rPr/>
        <w:t>⢥⣂</w:t>
      </w:r>
      <w:r>
        <w:rPr/>
        <w:t>䜭杄㌪㣂畷쉎⑔</w:t>
      </w:r>
      <w:r>
        <w:rPr/>
        <w:t>ꔲ</w:t>
      </w:r>
      <w:r>
        <w:rPr/>
        <w:t>뽖暘斩哂걦겥猬眩䅨숻眴灾汪䊣痂⯎쉆䱫奱ガ僂榡</w:t>
      </w:r>
      <w:r>
        <w:rPr/>
        <w:t>ꕌ</w:t>
      </w:r>
      <w:r>
        <w:rPr/>
        <w:t>橑⥓⽢噹㜱儽湤쉈橧恨輬쉑先뭌纣儵唹뮏믍䤯</w:t>
      </w:r>
      <w:r>
        <w:rPr/>
        <w:t>⠲</w:t>
      </w:r>
      <w:r>
        <w:rPr/>
        <w:t>ꤥ</w:t>
      </w:r>
      <w:r>
        <w:rPr/>
        <w:t>䐨䉀癉帣番쉢␤숷쉘뽲轩쉇桁洺⻂⥊</w:t>
      </w:r>
      <w:r>
        <w:rPr/>
        <w:t>꤫</w:t>
      </w:r>
      <w:r>
        <w:rPr/>
        <w:t>㥀촽껂㝠浬</w:t>
      </w:r>
      <w:r>
        <w:rPr/>
        <w:t>꧂</w:t>
      </w:r>
      <w:r>
        <w:rPr/>
        <w:t>恤桾쉇촺殩쵠쉨漭</w:t>
      </w:r>
      <w:r>
        <w:rPr/>
        <w:t>ꖱ</w:t>
      </w:r>
      <w:r>
        <w:rPr/>
        <w:t>䊵슻ꥸ⒡劬杩ꏂㆬ剶敞쉲睠긫扬㤰䭈㝚町숺飂栤쉴懂䅵䑀摐㉌쉥䶮⮿唩汑ね湀慢䞣㩭㬪뭖㵚剴⨩㠱⩘꥚十卖쉏㩄搩い싂偭お埂倴䅮坭썣⍗쉩㨻쉵䬩牵亩儽珂确縹猴촤䯂</w:t>
      </w:r>
      <w:r>
        <w:rPr/>
        <w:t>ꥁ⩞</w:t>
      </w:r>
      <w:r>
        <w:rPr/>
        <w:t>녊</w:t>
      </w:r>
      <w:r>
        <w:rPr/>
        <w:t>Ⱚ</w:t>
      </w:r>
      <w:r>
        <w:rPr/>
        <w:t>穆悱⌲ꎏ</w:t>
      </w:r>
      <w:r>
        <w:rPr/>
        <w:t>ꦥ</w:t>
      </w:r>
      <w:r>
        <w:rPr/>
        <w:t>繣⵭捵㕌⦻</w:t>
      </w:r>
      <w:r>
        <w:rPr/>
        <w:t>ⴰ</w:t>
      </w:r>
      <w:r>
        <w:rPr/>
        <w:t>쌰쌵幎ꍮ㕘㛂때味圥䅍싂㉱兾딫쉢疩碱☺㩯㭪两㕍䓂儨</w:t>
      </w:r>
      <w:r>
        <w:rPr/>
        <w:t>Ⱪ</w:t>
      </w:r>
      <w:r>
        <w:rPr/>
        <w:t>敚剖煾轲橄瑆溮믂慤忂⑨䁰暣⸶⌤싂瞱ꅩ扺⚣灹ㅾ䁏뗂恈畏彫䱯䐣</w:t>
      </w:r>
      <w:r>
        <w:rPr/>
        <w:t>ⱕ</w:t>
      </w:r>
      <w:r>
        <w:rPr/>
        <w:t>咣⥰晶땚깯坋愦䰴曂浨狎䠴车殥劮慠⌳潘瑁捹捌♍欭穐쉂潠偬</w:t>
      </w:r>
      <w:r>
        <w:rPr/>
        <w:t>⢮</w:t>
      </w:r>
      <w:r>
        <w:rPr/>
        <w:t>숶㡡숪啃⥷棂ㅾ㩭坵擂橸㖡䝀</w:t>
      </w:r>
      <w:r>
        <w:rPr/>
        <w:t>⡃</w:t>
      </w:r>
      <w:r>
        <w:rPr/>
        <w:t>썶뭂䭂っ䉭䲡掮顱猤㥫ꅶ녌澏땢쉄㝶䏂ㅾꆬ⽶姃氯敠灸ㅨ䠤⬹佰飂睡쉏朶在숷㡓</w:t>
      </w:r>
      <w:r>
        <w:rPr/>
        <w:t>ꥆ</w:t>
      </w:r>
      <w:r>
        <w:rPr/>
        <w:t>梮ꍹ轪</w:t>
      </w:r>
      <w:r>
        <w:rPr/>
        <w:t>⣂</w:t>
      </w:r>
      <w:r>
        <w:rPr/>
        <w:t>灚⥇녲㍖睳䁪⒥ꍒ㧂参걱㍒䵂潤䍡념瞣㭃쉹䲱卙⑨祲숵⏍㕗揂榏䷂䀵⽮ꅗ</w:t>
      </w:r>
      <w:r>
        <w:rPr/>
        <w:t>Ⳃ</w:t>
      </w:r>
      <w:r>
        <w:rPr/>
        <w:t>汵夸㓂乧杺爷쉍煵䑙걫ꍔ䩖块</w:t>
      </w:r>
      <w:r>
        <w:rPr/>
        <w:t>ⱀ⨽</w:t>
      </w:r>
      <w:r>
        <w:rPr/>
        <w:t>瘪䎿狂⹙吤〻♕䱃棂숻䘴⩩煌攪睎京囎奮⭥</w:t>
      </w:r>
      <w:r>
        <w:rPr/>
        <w:t>ⱴ</w:t>
      </w:r>
      <w:r>
        <w:rPr/>
        <w:t>싂顷估瀺掣䩴敭䕊㐫뮥싃慫儷㊘슥쉔椬</w:t>
      </w:r>
      <w:r>
        <w:rPr/>
        <w:t>ꥄ</w:t>
      </w:r>
      <w:r>
        <w:rPr/>
        <w:t>싍牞⍹껂쉗冻参㩉⭭춡亣쉆⺱㝳娥顒쉹扱歶⼮⍃䍬䔪轈瓂䳂ꥱう⩥器媩숰</w:t>
      </w:r>
      <w:r>
        <w:rPr/>
        <w:t>ꕬ</w:t>
      </w:r>
      <w:r>
        <w:rPr/>
        <w:t>뮮碿偘㛎㥓䊱췂仂ꥱ睞슮湞ㄮ⎵</w:t>
      </w:r>
      <w:r>
        <w:rPr/>
        <w:t>ꦣ</w:t>
      </w:r>
      <w:r>
        <w:rPr/>
        <w:t>㴤䒿癀彊幭桎땷砶⾡㫂樺穒쉚꺩</w:t>
      </w:r>
      <w:r>
        <w:rPr/>
        <w:t>ꤪ</w:t>
      </w:r>
      <w:r>
        <w:rPr/>
        <w:t>斣歔⍄汰䱟䁢䍩㢡</w:t>
      </w:r>
      <w:r>
        <w:rPr/>
        <w:t>ꦏ</w:t>
      </w:r>
      <w:r>
        <w:rPr/>
        <w:t>䝅⸭</w:t>
      </w:r>
      <w:r>
        <w:rPr/>
        <w:t>ⱂ</w:t>
      </w:r>
      <w:r>
        <w:rPr/>
        <w:t>ꎵ䥂夷⤻쉹歓頱슬䰦啶帤뇂㭓乐疬깺擂彘昤ꥸ쏂癟凂嘬㨬挸슮奞</w:t>
      </w:r>
      <w:r>
        <w:rPr/>
        <w:t>ꔵꗂ</w:t>
      </w:r>
      <w:r>
        <w:rPr/>
        <w:t>愯輶剙娭倊亱歱⎱媩㉟ㅸ戻</w:t>
      </w:r>
      <w:r>
        <w:rPr/>
        <w:t>ꦡ⪬⩫</w:t>
      </w:r>
      <w:r>
        <w:rPr/>
        <w:t>쉠䙤悩㤮</w:t>
      </w:r>
      <w:r>
        <w:rPr/>
        <w:t>⡱</w:t>
      </w:r>
      <w:r>
        <w:rPr/>
        <w:t>毂㭐ꆩ⴬㒱嗎⍥䈮柂ꅄ싂쏂戯⩷숦ꥮ慔楁䆵쉪椵쉺숮愴⍏扖堶璬坈〦涮挺倷⿂幄⭪⥸穠숲ㄭ䬷╭䜸幙偰淂剌㐩㛂復戫땍摚侻奙숸㵙恣깪</w:t>
      </w:r>
      <w:r>
        <w:rPr/>
        <w:t>⠤</w:t>
      </w:r>
      <w:r>
        <w:rPr/>
        <w:t>挲</w:t>
      </w:r>
      <w:r>
        <w:rPr/>
        <w:t>Ⱳ</w:t>
      </w:r>
      <w:r>
        <w:rPr/>
        <w:t>곂灟潀僂煉扑쉭ꆘ⺱</w:t>
      </w:r>
      <w:r>
        <w:rPr/>
        <w:t>Ⳃ</w:t>
      </w:r>
      <w:r>
        <w:rPr/>
        <w:t>類䱥㈬걕㴷딪㩒ㅖ抿䩆숰숩䝱桰䲩䘤㷍曂ꇂ숤쉄濂갬呈暻瑾樣創永뇂╭扭㙯幯걞癄䡈橘䅡갶쉡樺䉷</w:t>
      </w:r>
      <w:r>
        <w:rPr/>
        <w:t>⡚</w:t>
      </w:r>
      <w:r>
        <w:rPr/>
        <w:t>湘䅪쌽칹㙙</w:t>
      </w:r>
      <w:r>
        <w:rPr/>
        <w:t>ⵅ</w:t>
      </w:r>
      <w:r>
        <w:rPr/>
        <w:t>㣂쉩槂☺⪥位礵츱䇃싂㝫췂⺣ꥣ㍖촦啮獅싃숮</w:t>
      </w:r>
      <w:r>
        <w:rPr/>
        <w:t>⠲</w:t>
      </w:r>
      <w:r>
        <w:rPr/>
        <w:t>報唤쉨쉇ヂ㑬燃癲辩뽋体땃幌걱橄匪湱═숲竂奆㘴╳</w:t>
      </w:r>
      <w:r>
        <w:rPr/>
        <w:t>ⱷ</w:t>
      </w:r>
      <w:r>
        <w:rPr/>
        <w:t>䏂咩歡喱ꍈ녑呾唱䩗䐵櫎畓晖橘䞘곂쉃쉎盂疣復矂攽⪵㌪慕⯂旂楧繒췂恦挨怬䩭㡣㉃殡扲䡴숪ꎿ縯牮⼲Ⓜ◍슩쉙녙</w:t>
      </w:r>
      <w:r>
        <w:rPr/>
        <w:t>Ⱶ</w:t>
      </w:r>
      <w:r>
        <w:rPr/>
        <w:t>畲氽</w:t>
      </w:r>
      <w:r>
        <w:rPr/>
        <w:t>ⱟ</w:t>
      </w:r>
      <w:r>
        <w:rPr/>
        <w:t>沿㉅昦呏桧싂쉺滍狍</w:t>
      </w:r>
      <w:r>
        <w:rPr/>
        <w:t>Ⲯ</w:t>
      </w:r>
      <w:r>
        <w:rPr/>
        <w:t>楰⪮쉷〽セ䰩泂桐伯䩠␻縭挭ꅉ⫂숯묹쉮쉈材〵畅䁞쉏煑묹</w:t>
      </w:r>
      <w:r>
        <w:rPr/>
        <w:t>⣂</w:t>
      </w:r>
      <w:r>
        <w:rPr/>
        <w:t>䳂⌸⨴竂皣婚㇂㜭땵</w:t>
      </w:r>
      <w:r>
        <w:rPr/>
        <w:t>ⵯ</w:t>
      </w:r>
      <w:r>
        <w:rPr/>
        <w:t>矂半㧂啠</w:t>
      </w:r>
      <w:r>
        <w:rPr/>
        <w:t>ꕹ</w:t>
      </w:r>
      <w:r>
        <w:rPr/>
        <w:t>哎卒䪩㙈玱灅䡫参溻㘶栰䁉参獾伭柂睒㠴慮哂쉨䡳</w:t>
      </w:r>
      <w:r>
        <w:rPr/>
        <w:t>ⵘ</w:t>
      </w:r>
      <w:r>
        <w:rPr/>
        <w:t>䜲漷䅹㤵炮╎뭞侣呭潸싂숨窻囂䩃噚眽⍫깷슬ㅊ砳硚久婞㠪噊쉀杺澏椩瘲䴴䍵숮㉴㷂쉺䇍ㆡ䭗ꌳ佪庿⸪瀵擂瑃쉈晄昹祰</w:t>
      </w:r>
      <w:r>
        <w:rPr/>
        <w:t>ⳍ</w:t>
      </w:r>
      <w:r>
        <w:rPr/>
        <w:t>ꤦ</w:t>
      </w:r>
      <w:r>
        <w:rPr/>
        <w:t>쉚歇樰眳䤶硪㥈쉣妩纩㨳娳┻╷䆩㡺㨹걗硉咏</w:t>
      </w:r>
      <w:r>
        <w:rPr/>
        <w:t>ⶱ</w:t>
      </w:r>
      <w:r>
        <w:rPr/>
        <w:t>こ甭숺ㅶ攤⧂沿䍡䵨㭫倭쉩뽖䘦슱の员쉮㡯䭎썉恚숥癯乱㣂晙㍩敳浚梥爯珂䉗扠捃䙢싃땔䄨싂쉋싂떿땰癊쉮坍䭺揂乖♖䞵ꥬ敇ヂ牊囂㵨淂卷㊏毂婭㔺䅢癭烍ㅄぁ캡㴮㋃晒쉉唶ォ♨</w:t>
      </w:r>
      <w:r>
        <w:rPr/>
        <w:t>ꥏ</w:t>
      </w:r>
      <w:r>
        <w:rPr/>
        <w:t>䅣稩䁺瓂⬻⹐甸扏坊</w:t>
      </w:r>
      <w:r>
        <w:rPr/>
        <w:t>ꔵ⨱</w:t>
      </w:r>
      <w:r>
        <w:rPr/>
        <w:t>撥쵦⴨꥾忂煨䘩碩け싂獵묱伹</w:t>
      </w:r>
      <w:r>
        <w:rPr/>
        <w:t>ꦩ</w:t>
      </w:r>
      <w:r>
        <w:rPr/>
        <w:t>乣塦洫潢乆恇땱幆㛂归㵮圥捤䑠爫帯癆긶歉卯㑕䘊⑺싂㤮呅촭狂숰敌䵚凂牔墻㐣䣂칚穋㝁祶ꥸ쉟⩫瘣丽䑅年䅡㬺乬勂氣䙎伦彮歊㨫泃㉊䇂㔻㎻㋂㉯剾숨扗⾻䔹⑍ꍌ꧎㕁깁뭚樶坡㯂䅉</w:t>
      </w:r>
      <w:r>
        <w:rPr/>
        <w:t>ⵅ</w:t>
      </w:r>
      <w:r>
        <w:rPr/>
        <w:t>本</w:t>
      </w:r>
      <w:r>
        <w:rPr/>
        <w:t>ⱡ</w:t>
      </w:r>
      <w:r>
        <w:rPr/>
        <w:t>彵䧂婳歩뽆唶䩌䵬嚵桑㣂熱奅制┦ネ녹䨮母奙꺱湑쉇䮡晧悡㩗丱斘숪㥵㥏单䕱㐦□旂硨瑚炩䙷徬䌯挣쉰椫䑶⑭慙獬칯埂뭑䊩䮩湊渹쉏</w:t>
      </w:r>
      <w:r>
        <w:rPr/>
        <w:t>ⵎ</w:t>
      </w:r>
      <w:r>
        <w:rPr/>
        <w:t>㇂丣恦␨쉫扗泃楗숮䕚光㌺場칙偗㊻䉁⨬幯쉣</w:t>
      </w:r>
      <w:r>
        <w:rPr/>
        <w:t>ⵃ</w:t>
      </w:r>
      <w:r>
        <w:rPr/>
        <w:t>䉈㡳櫂沩煔녘념땷싍ꆏ噒쉧恊싎均柂⥅幆矂䅉</w:t>
      </w:r>
      <w:r>
        <w:rPr/>
        <w:t>ⵘ</w:t>
      </w:r>
      <w:r>
        <w:rPr/>
        <w:t>卩䙣</w:t>
      </w:r>
      <w:r>
        <w:rPr/>
        <w:t>ꔪ</w:t>
      </w:r>
      <w:r>
        <w:rPr/>
        <w:t>㴰㭳䃂䵲䉪穓辣兌琮穙䘫櫍㕡㉖睑强轂嗂砭剒䵃䝋嫃㡀瓂㬮矎癸怰⑾犣帻歐㬻칺晆欣揂僂㕴㍉堮㪏心䑏ꍮ扶숵</w:t>
      </w:r>
      <w:r>
        <w:rPr/>
        <w:t>ꥏ⤸♃</w:t>
      </w:r>
      <w:r>
        <w:rPr/>
        <w:t>쎡㷂⹴儭椳㑋⽲㧂쉘摩⾏땸⵶숮䰣啫⩵抡塚䜴恃䔣傡쉵쉇</w:t>
      </w:r>
      <w:r>
        <w:rPr/>
        <w:t>⡸</w:t>
      </w:r>
      <w:r>
        <w:rPr/>
        <w:t>彣喻ꌽ睙</w:t>
      </w:r>
      <w:r>
        <w:rPr/>
        <w:t>⡙</w:t>
      </w:r>
      <w:r>
        <w:rPr/>
        <w:t>橁晙싂숹㉞┤㘰抿쉫丯䓂㈵⹚뿂桵㝪⤻楎䍳搶扷⼽땳繴⯂槂哂뭅⩊悱</w:t>
      </w:r>
      <w:r>
        <w:rPr/>
        <w:t>ꤦ</w:t>
      </w:r>
      <w:r>
        <w:rPr/>
        <w:t>쵇牃䭚顅⩢ぐ啑迂睨愩⎥璏㘽╗㏎䩆㛂吥櫂㵃䵷컂㡎档䁡失䑣㭵깂怯⑘础洱琨䬪⬨⵩轙䭉</w:t>
      </w:r>
      <w:r>
        <w:rPr/>
        <w:t>ꕹ</w:t>
      </w:r>
      <w:r>
        <w:rPr/>
        <w:t>㨺祁扦싂䅬桖ㅺ畒㭩㉵琮牧䵦⦏婈櫂湊䖮囂灤쉙偒濂䤤湫㔻潊穁쉟</w:t>
      </w:r>
      <w:r>
        <w:rPr/>
        <w:t>ⴺ</w:t>
      </w:r>
      <w:r>
        <w:rPr/>
        <w:t>ⱈ</w:t>
      </w:r>
      <w:r>
        <w:rPr/>
        <w:t>㥥䠣</w:t>
      </w:r>
      <w:r>
        <w:rPr/>
        <w:t>ⱳ</w:t>
      </w:r>
      <w:r>
        <w:rPr/>
        <w:t>李曃姂旂僂썤⩬啑啍㵕䭍橂⩦ㅇ帺歘♌췃穊싂⹋슬怲繀時숥滎歍㑋癴䕋썚㢮㴪繫瑘焫澻殣䕭珂汄沿场⼯䮩쉕쉚칚恴슘玮瑂椴䱑愫捇</w:t>
      </w:r>
      <w:r>
        <w:rPr/>
        <w:t>ꕊ</w:t>
      </w:r>
      <w:r>
        <w:rPr/>
        <w:t>奀息㴴桅쉂䡕⫂礩敄쵹晠墵㭺㞵妵瑈戮䤰輫渷쎏⽖깠⹍汐쉡婸</w:t>
      </w:r>
      <w:r>
        <w:rPr/>
        <w:t>ⰶ</w:t>
      </w:r>
      <w:r>
        <w:rPr/>
        <w:t>輻恣姂焷圵习</w:t>
      </w:r>
      <w:r>
        <w:rPr/>
        <w:t>ꤱ</w:t>
      </w:r>
      <w:r>
        <w:rPr/>
        <w:t>车썲却䌨壍㝣슬슥䤤庱梘⬣䌮獔柃䝶啲㷂⽏䙹飂썎꺩㝏◂繃晔쏎欹쵀⩍땋獘䵦꺥唳ㅶ녌䵯捵䅃轑䙁㉡</w:t>
      </w:r>
      <w:r>
        <w:rPr/>
        <w:t>ꥑ</w:t>
      </w:r>
      <w:r>
        <w:rPr/>
        <w:t>㭡爬숱㦥⛎睧䝩種繡狂啥䜥绂♫㈺坨坄ㅆ긷⹳䰰䠬ꄊ⸪䍌犿欪썣춣썚㩥</w:t>
      </w:r>
      <w:r>
        <w:rPr/>
        <w:t>ꦱ</w:t>
      </w:r>
      <w:r>
        <w:rPr/>
        <w:t>穾䰣橅懂㵌縯䎡砲쉊癓濂깭揃䘦</w:t>
      </w:r>
      <w:r>
        <w:rPr/>
        <w:t>ⵇ</w:t>
      </w:r>
      <w:r>
        <w:rPr/>
        <w:t>⽕捗걚쵞ㅋ傣啄獨㑵㘣灄潘滃䑚싎㝟绍媱㵳縴㉇㡂⽣戮쉍猷</w:t>
      </w:r>
      <w:r>
        <w:rPr/>
        <w:t>꤯</w:t>
      </w:r>
      <w:r>
        <w:rPr/>
        <w:t>㑩뼫剄䥌⤻╶浞⤴⌦슣㘪⭺녏㌵㩚帩⩠啰繘츲牓夤쉺⩟窡拂乆潉뭾⍾繦汇顒⪩伽숭琦㬹圹뼽㌳</w:t>
      </w:r>
      <w:r>
        <w:rPr/>
        <w:t>ꕭ</w:t>
      </w:r>
      <w:r>
        <w:rPr/>
        <w:t>橚싎㡎債淂숥㨳渰</w:t>
      </w:r>
      <w:r>
        <w:rPr/>
        <w:t>ꦵ</w:t>
      </w:r>
      <w:r>
        <w:rPr/>
        <w:t>匩뽁磂슿啞䷂坲彶桠槂匬ꅮ种纏ぞ䩁啠轩啦眽剃桩숱숤奠熩呴⥴䲥獊佭㔬䬦爳乃⸤榘桺潸囂⩏쉧㥮ꍰ쵈捂乍뭚㜱쉙剟숶썚칒卦旃슥㩗汹懃眣쉤輲扏㙎쵉♉긶斩憿伱칈⌨剾倵根皏䓂帶䁗걑넣煐쉃権昹呮</w:t>
      </w:r>
      <w:r>
        <w:rPr/>
        <w:t>ꦩ</w:t>
      </w:r>
      <w:r>
        <w:rPr/>
        <w:t>橗⩊椫싂뼺嗂瞩挪㥍壂噷浊㍴䗂䍬㤱싂㡙焷묪兘娮挬</w:t>
      </w:r>
      <w:r>
        <w:rPr/>
        <w:t>⡥</w:t>
      </w:r>
      <w:r>
        <w:rPr/>
        <w:t>䱧歱濎쉏捙倰걳㑂쉘㩰畃</w:t>
      </w:r>
      <w:r>
        <w:rPr/>
        <w:t>⢡꤮</w:t>
      </w:r>
      <w:r>
        <w:rPr/>
        <w:t>数쉰媩琤唪啬轓顱湂繡穊⹑攴折쉸䝨摇穾쉉涏厩쉮欽⨸</w:t>
      </w:r>
      <w:r>
        <w:rPr/>
        <w:t>⡋</w:t>
      </w:r>
      <w:r>
        <w:rPr/>
        <w:t>䭦㞩摆췂䂘桩摌撻㉔䘥</w:t>
      </w:r>
      <w:r>
        <w:rPr/>
        <w:t>⢩</w:t>
      </w:r>
      <w:r>
        <w:rPr/>
        <w:t>檱恑兙〦뾮촷䣂쉌싂┲捊쉎䜫䭙壂ㆩ⭄䁎妏넦未漽睱ꏎ扶卖㑴쉙绂⨱恲杀仃</w:t>
      </w:r>
      <w:r>
        <w:rPr/>
        <w:t>ꕮ</w:t>
      </w:r>
      <w:r>
        <w:rPr/>
        <w:t>丬䤱剺䭬䅩䨵幾竂礣䝏栣牨뽶뽑숱佲⸽䍖㉨뼪慬슮帴婎桤櫂弯숻㥚奤㍁䤪灁姂䉨ꄲ欰䴫묬ꍢ畨戱㝪戶欤㌥⬨ꌪꄵ彭ꌯ䒏搱숹⩃䅋欩旎䥫쉡쉺䴵㚬㉑떏</w:t>
      </w:r>
      <w:r>
        <w:rPr/>
        <w:t>ⲿ</w:t>
      </w:r>
      <w:r>
        <w:rPr/>
        <w:t>癑ㄯ⍘瑡䕹䥩丳牰乆顋彐䧂浹ꍣ</w:t>
      </w:r>
      <w:r>
        <w:rPr/>
        <w:t>ꦣ</w:t>
      </w:r>
      <w:r>
        <w:rPr/>
        <w:t>㖻濂묣쉚㭎匶礨禮쉆徘㵪励畔⤰䬵䐻頫㈨携㦵쉟걯</w:t>
      </w:r>
      <w:r>
        <w:rPr/>
        <w:t>⠯⭥</w:t>
      </w:r>
      <w:r>
        <w:rPr/>
        <w:t>ꤥ</w:t>
      </w:r>
      <w:r>
        <w:rPr/>
        <w:t>擂䱙䡥䴮녨╦</w:t>
      </w:r>
      <w:r>
        <w:rPr/>
        <w:t>⠬</w:t>
      </w:r>
      <w:r>
        <w:rPr/>
        <w:t>昲슡녦愲啰摆쉊㐥㑭㥏䮮㔮♍䅨</w:t>
      </w:r>
      <w:r>
        <w:rPr/>
        <w:t>ⵃ</w:t>
      </w:r>
      <w:r>
        <w:rPr/>
        <w:t>橮呇㥈ㅔ䭂ꥢ㊥㒱䗍迂䐩㣂♊뼶㙦榮</w:t>
      </w:r>
      <w:r>
        <w:rPr/>
        <w:t>ꖩ</w:t>
      </w:r>
      <w:r>
        <w:rPr/>
        <w:t>⻂슥묭縶嘴劏値</w:t>
      </w:r>
      <w:r>
        <w:rPr/>
        <w:t>Ⱕ</w:t>
      </w:r>
      <w:r>
        <w:rPr/>
        <w:t>敀⎬⎣㵱煂╊슏쉣歾⽄坭槂츦</w:t>
      </w:r>
      <w:r>
        <w:rPr/>
        <w:t>ꦘꕥ</w:t>
      </w:r>
      <w:r>
        <w:rPr/>
        <w:t>硺優칋䅘㓂婡灖㞥㥊爲숤싂쉎⽕支䁧䦵啚쉞慅㩳搵⍤䄽縯嘰䙮硶ꅡ☩⼱</w:t>
      </w:r>
      <w:r>
        <w:rPr/>
        <w:t>Ɒ</w:t>
      </w:r>
      <w:r>
        <w:rPr/>
        <w:t>怲栻吽獷㪬㍡</w:t>
      </w:r>
      <w:r>
        <w:rPr/>
        <w:t>ꦮ</w:t>
      </w:r>
      <w:r>
        <w:rPr/>
        <w:t>桕妬条ꥫ幤关</w:t>
      </w:r>
      <w:r>
        <w:rPr/>
        <w:t>ꕲ⸊</w:t>
      </w:r>
      <w:r>
        <w:rPr/>
        <w:t>丩惍⚬恀싂ꥡ㍊狂</w:t>
      </w:r>
      <w:r>
        <w:rPr/>
        <w:t>Ⲯ</w:t>
      </w:r>
      <w:r>
        <w:rPr/>
        <w:t>橰⩈呷彍歆⻂⌤坪⥔整わ䠴⨣㋂</w:t>
      </w:r>
      <w:r>
        <w:rPr/>
        <w:t>ꕊ</w:t>
      </w:r>
      <w:r>
        <w:rPr/>
        <w:t>歈걨</w:t>
      </w:r>
      <w:r>
        <w:rPr/>
        <w:t>ⱱ</w:t>
      </w:r>
      <w:r>
        <w:rPr/>
        <w:t>顦⨭㡈⚏㒿彤湧忂</w:t>
      </w:r>
      <w:r>
        <w:rPr/>
        <w:t>ꦩ</w:t>
      </w:r>
      <w:r>
        <w:rPr/>
        <w:t>稱䠹</w:t>
      </w:r>
      <w:r>
        <w:rPr/>
        <w:t>ⴴ</w:t>
      </w:r>
      <w:r>
        <w:rPr/>
        <w:t>卋漴침恫걊슩쵙슥숩싂⿂쉃擂㙟湚넻땞沩䭮瑁廂慦焻䰣㑙䇂礫痂盂輴徵澱ꄬ皿竂슻숥飂戰䕚汚捋㤦歞㭱쉠⩴㙯ㅄ䭡츦숲뿎御儥쉅䂻偪㓂幢灠㯂歙頺슩㜣깹⭴顥䥳侏㣂썘⽌牒凂婌</w:t>
      </w:r>
      <w:r>
        <w:rPr/>
        <w:t>Ⱡ</w:t>
      </w:r>
      <w:r>
        <w:rPr/>
        <w:t>卮⥞扮睓棂櫍</w:t>
      </w:r>
      <w:r>
        <w:rPr/>
        <w:t>ⳃ⬪⍞</w:t>
      </w:r>
      <w:r>
        <w:rPr/>
        <w:t>䉞츬⍶䨲쉱쉲㣂딣㊮猬䭊瘺䝉浺埂⥋걮뽏涥ꥺ䫂桂</w:t>
      </w:r>
      <w:r>
        <w:rPr/>
        <w:t>ꕣ</w:t>
      </w:r>
      <w:r>
        <w:rPr/>
        <w:t>掻ꌽ幗䤩䈦㉅瓂꧎㥹䒵淂䛂쉓矂ꌨ幗兑睩䡰䒮瓃捷䙳쉰쉏䉐稨⨴敒洽껍涩싂頣烎倪佁㵯䙡梘쵞䔥㶥此䅺嘩⪘䚏帻磂温䱙楬놣壂㜦玘浳刱捹な⧂⬥桍⌽⩪㩗⹾獘畴䄺숵幕싂깹ꍏ쵥㵍穀含㛂怸⩁渵㤴㍈촷넬㐣曂䙺㥖祰㓂꥗</w:t>
      </w:r>
      <w:r>
        <w:rPr/>
        <w:t>ꥇ</w:t>
      </w:r>
      <w:r>
        <w:rPr/>
        <w:t>㝤떥⽫䡉숭⴬卣㵫嗂産䱖ㄦ硉亩䠪卓䋂⩑噲㭦稫掩匫䩸楳ꍡ츷싂숲祴쉲ㄽ㈺砲瑋䲏㕔挫</w:t>
      </w:r>
      <w:r>
        <w:rPr/>
        <w:t>ⱡ</w:t>
      </w:r>
      <w:r>
        <w:rPr/>
        <w:t>䣂쉱牧⵪泂傘塚䶩䕯偟慍</w:t>
      </w:r>
      <w:r>
        <w:rPr/>
        <w:t>ꥋ</w:t>
      </w:r>
      <w:r>
        <w:rPr/>
        <w:t>㪩啍⨫㡪쉣슡睺呯剩㤭⹅㑥썍佧</w:t>
      </w:r>
      <w:r>
        <w:rPr/>
        <w:t>ꗂ</w:t>
      </w:r>
      <w:r>
        <w:rPr/>
        <w:t>㩫껂쵷╗㐵</w:t>
      </w:r>
      <w:r>
        <w:rPr/>
        <w:t>Ⲭ</w:t>
      </w:r>
      <w:r>
        <w:rPr/>
        <w:t>凂捣刱䋍砫硍쉭䰪㕳┰ꍮ晉䏂塸瘻㩡싃㦏䷂㩱ꅷ癊䤣ꥷ硇⒡埂㯂呚⚵</w:t>
      </w:r>
      <w:r>
        <w:rPr/>
        <w:t>ꤪ</w:t>
      </w:r>
      <w:r>
        <w:rPr/>
        <w:t>䖿ꅰ啺慹咱䊩迂쌰乧㉲厏䄳冬㴵뼱㔱꺮쌩湎⨽䝘䇂䄶숩奈榬梡䝮㙑啄䩷䉯䈭樱幁</w:t>
      </w:r>
      <w:r>
        <w:rPr/>
        <w:t>꧂</w:t>
      </w:r>
      <w:r>
        <w:rPr/>
        <w:t>嫎琹繙꺩⽹䡤</w:t>
      </w:r>
      <w:r>
        <w:rPr/>
        <w:t>ⱍ</w:t>
      </w:r>
      <w:r>
        <w:rPr/>
        <w:t>礲擂楘꧎쉷㵾ꅷ橙㡧潷剅㑡쉷奉䁍뿂ㄹ桤否츰쉣⌨⹐⩠㙇걥㟂奐숨敦啓偀㡰</w:t>
      </w:r>
      <w:r>
        <w:rPr/>
        <w:t>ꕪ⭱</w:t>
      </w:r>
      <w:r>
        <w:rPr/>
        <w:t>㕩娹䥍ꍙ癡뮘쉯놣㉢⨦䅤⩈껂䍺癡쉔캵숵䕷갲쉫摤懂戺⩾敌</w:t>
      </w:r>
      <w:r>
        <w:rPr/>
        <w:t>⣂</w:t>
      </w:r>
      <w:r>
        <w:rPr/>
        <w:t>㉰悮噀哎浡䥌厮⩞䲏䤦╵촻칵捂摞䉶䭫⦘嚱䥱쉵⩣嘬䝾뭈䨫嚘ꏂ♋掘橪侻栺㭎勂</w:t>
      </w:r>
      <w:r>
        <w:rPr/>
        <w:t>ꕖ</w:t>
      </w:r>
      <w:r>
        <w:rPr/>
        <w:t>囎䅯棂佊懂匨奱숲䜨쉉</w:t>
      </w:r>
      <w:r>
        <w:rPr/>
        <w:t>ꥊ</w:t>
      </w:r>
      <w:r>
        <w:rPr/>
        <w:t>촦矂쉠㝐ㅯ李昵䉇깠潞呚숊㙑兹歷常쉏戣匵塯ꍀ㍩쉣⤭㙐眷䠵灭㦵⻂ꍬ愰娲搷䅹噶㌹梏夬䰵싂䴣㓂</w:t>
      </w:r>
      <w:r>
        <w:rPr/>
        <w:t>⡶</w:t>
      </w:r>
      <w:r>
        <w:rPr/>
        <w:t>䄱땅ㄲ䵇㜺佁⽃ꍎ슻싂⛂轑꺮䌣奅쉂䎥晞塮哂欸</w:t>
      </w:r>
      <w:r>
        <w:rPr/>
        <w:t>⡟</w:t>
      </w:r>
      <w:r>
        <w:rPr/>
        <w:t>偖⥃㙴潧</w:t>
      </w:r>
      <w:r>
        <w:rPr/>
        <w:t>ꤣ</w:t>
      </w:r>
      <w:r>
        <w:rPr/>
        <w:t>쉞땁梣呙畬涩流⦮䱠橐卲㓃</w:t>
      </w:r>
      <w:r>
        <w:rPr/>
        <w:t>⢿</w:t>
      </w:r>
      <w:r>
        <w:rPr/>
        <w:t>参⸽捱䫂슩䱲䉮瀤㭲塓潣┴噳썙䃂</w:t>
      </w:r>
      <w:r>
        <w:rPr/>
        <w:t>ꔻ</w:t>
      </w:r>
      <w:r>
        <w:rPr/>
        <w:t>頥쉇</w:t>
      </w:r>
      <w:r>
        <w:rPr/>
        <w:t>ꦏ</w:t>
      </w:r>
      <w:r>
        <w:rPr/>
        <w:t>顏땺䧂쉃灍畤恺䒡ꆻ倯</w:t>
      </w:r>
      <w:r>
        <w:rPr/>
        <w:t>ꔽ</w:t>
      </w:r>
      <w:r>
        <w:rPr/>
        <w:t>뭗</w:t>
      </w:r>
      <w:r>
        <w:rPr/>
        <w:t>ꗍ</w:t>
      </w:r>
      <w:r>
        <w:rPr/>
        <w:t>썉쉾癋칏⍟別䱖䀩獦䷂䕔扳怪唪飂福⍨傮뽹噄䭈뮩敃╾슮埂뽑䍮</w:t>
      </w:r>
      <w:r>
        <w:rPr/>
        <w:t>⡃</w:t>
      </w:r>
      <w:r>
        <w:rPr/>
        <w:t>曂迍♑穥㐤纣䵐稺╖㧍䣂敨氮久顒숲㭱嫂㥦呮啁</w:t>
      </w:r>
      <w:r>
        <w:rPr/>
        <w:t>ꤷ</w:t>
      </w:r>
      <w:r>
        <w:rPr/>
        <w:t>䲵さ䨦䏂ꄪ㉠걇琴噄슡㵒㨫컂컂㜸⏃堽⩫ꥡ具係쉦兇晣眪䠹</w:t>
      </w:r>
      <w:r>
        <w:rPr/>
        <w:t>ꕓ</w:t>
      </w:r>
      <w:r>
        <w:rPr/>
        <w:t>畧枬兆恄뭮沥⥓㔴㑷⽒䕥슱쵲爲槂꥗숸痂䉈槂伴ꍊ〶㑯暥⥲縬牰敄㕞ꄨ価㘳疮乹숪㡋䵾僂瀤抩䝊湣䱡쉅穇꺵쏂噄㛂㡗梵䤤</w:t>
      </w:r>
      <w:r>
        <w:rPr/>
        <w:t>ⲱ</w:t>
      </w:r>
      <w:r>
        <w:rPr/>
        <w:t>璮繚쉨㌮剃圭䩚玏ꍎ䤬㣂숳仂礮漲橥潰⥀㡭</w:t>
      </w:r>
      <w:r>
        <w:rPr/>
        <w:t>Ⱨ</w:t>
      </w:r>
      <w:r>
        <w:rPr/>
        <w:t>吣橯檘♭瞘槂㪩</w:t>
      </w:r>
      <w:r>
        <w:rPr/>
        <w:t>⠶</w:t>
      </w:r>
      <w:r>
        <w:rPr/>
        <w:t>祫佦煊汌楹┻喬杔깸瘮㵙晥汵䨻슘⎱本䵵唤婌</w:t>
      </w:r>
      <w:r>
        <w:rPr/>
        <w:t>Ᵽ</w:t>
      </w:r>
      <w:r>
        <w:rPr/>
        <w:t>塮佋慓㝇⭢㵞쉬祔帪䬱뿂摴嘥摎敕塄燂㵓甥噦春숤䜴㵢</w:t>
      </w:r>
      <w:r>
        <w:rPr/>
        <w:t>꧂</w:t>
      </w:r>
      <w:r>
        <w:rPr/>
        <w:t>灣矂䕕숳硌딬⪩戩䉍ꅏ滂쉔䉁䄷㙫吹</w:t>
      </w:r>
      <w:r>
        <w:rPr/>
        <w:t>ⵕ</w:t>
      </w:r>
      <w:r>
        <w:rPr/>
        <w:t>娶䩁䙨䅎걠╙␻⛂協汈畣㦩泂⺻斏䩈䭶在娪楡쵲㜹轡゘勂潑奭싂燃扤⑺汷潙汄偄砽⑉牟搪ꍰ䀪䡤䜨츩싃뽈奴녘䐪杧䪘猪奊㡆</w:t>
      </w:r>
      <w:r>
        <w:rPr/>
        <w:t>ꗃ</w:t>
      </w:r>
      <w:r>
        <w:rPr/>
        <w:t>欲冩溮輪䕱睚津㉓㝹땩걩癆帨㡟旂娲䐭亮福㡘䁓䍩쉐湳</w:t>
      </w:r>
      <w:r>
        <w:rPr/>
        <w:t>꧃</w:t>
      </w:r>
      <w:r>
        <w:rPr/>
        <w:t>쉟숦╯䅷쉸㬩轭啒杙刽⬽䝆쉩䀫懂</w:t>
      </w:r>
      <w:r>
        <w:rPr/>
        <w:t>ꖩ</w:t>
      </w:r>
      <w:r>
        <w:rPr/>
        <w:t>息夥拃䡖넯䝇싂暻⑔参⪮㵹⻂숲嘣坎慒䨪갪㌵㊿</w:t>
      </w:r>
      <w:r>
        <w:rPr/>
        <w:t>꧃</w:t>
      </w:r>
      <w:r>
        <w:rPr/>
        <w:t>ⱗ</w:t>
      </w:r>
      <w:r>
        <w:rPr/>
        <w:t>砫穸쵫摫犻숮⵨癲䭧竂</w:t>
      </w:r>
      <w:r>
        <w:rPr/>
        <w:t>ⵙ</w:t>
      </w:r>
      <w:r>
        <w:rPr/>
        <w:t>㘰쵆㍟♆䑌祙녲슻숸쉅⽖䊱戤䈲깟⌻炱㬺浑橾僂抵器䁣쉢䶻쉑⩬츦䫂睉椩判ꄬ柂杶悏問쉴쉲檩癬奮⚡䕹ꥫ㏃숶쉓⒡</w:t>
      </w:r>
      <w:r>
        <w:rPr/>
        <w:t>⠫</w:t>
      </w:r>
      <w:r>
        <w:rPr/>
        <w:t>煳媩</w:t>
      </w:r>
      <w:r>
        <w:rPr/>
        <w:t>ꕈ</w:t>
      </w:r>
      <w:r>
        <w:rPr/>
        <w:t>䴊敱偕幋쉁㩏깙ㅒ硐汪迂㦵塰䙀扸㑨䴯</w:t>
      </w:r>
      <w:r>
        <w:rPr/>
        <w:t>ꕮ</w:t>
      </w:r>
      <w:r>
        <w:rPr/>
        <w:t>眽煶杘搱氣唯栩㙃싎ꅃ쉸娲뾩┤禱㛂䶩㫃剬烍穁㍕杚㥴⛍揂稴䁥㉋쉖</w:t>
      </w:r>
      <w:r>
        <w:rPr/>
        <w:t>ꔷ</w:t>
      </w:r>
      <w:r>
        <w:rPr/>
        <w:t>䥔㩤焷框梮硁徥儱橩쉂⑍</w:t>
      </w:r>
      <w:r>
        <w:rPr/>
        <w:t>ꔫ</w:t>
      </w:r>
      <w:r>
        <w:rPr/>
        <w:t>瓂嘱숥</w:t>
      </w:r>
      <w:r>
        <w:rPr/>
        <w:t>Ᵽ</w:t>
      </w:r>
      <w:r>
        <w:rPr/>
        <w:t>곂숱摓漮㩊呓꺻⸤ぬ涥⑥♵䍘彋䉴伹䁙纻⩙싂汓쉺걌朤捨㝴䵥癦轥報杺噎沏杓㝱湦㐨槂幌䂩⨨敧楶桖傱䕮䳂뭡献㡄䅙碩睡楹慬뭙⦣쉀扠⥤⍎</w:t>
      </w:r>
      <w:r>
        <w:rPr/>
        <w:t>ꦱ</w:t>
      </w:r>
      <w:r>
        <w:rPr/>
        <w:t>弮繎儨呎凂숰㍡摎柃쉠澡㙴轔䭮壂싂䭙ꅷ써␤쉊䑋쉎ꅰ项乪뇍쉃ッ슣숨檥歔䡎䯂殘漰䝳䅮祙晖㵫긱彠ꅺ⩺㨱㝅疮춡쉑䱋扨焻夨䮩獪㷂剘</w:t>
      </w:r>
      <w:r>
        <w:rPr/>
        <w:t>⡯</w:t>
      </w:r>
      <w:r>
        <w:rPr/>
        <w:t>㢵</w:t>
      </w:r>
      <w:r>
        <w:rPr/>
        <w:t>ꖣ</w:t>
      </w:r>
      <w:r>
        <w:rPr/>
        <w:t>쉳佯ꇂ⽁⥘䡱繫ꄤ䭗灢䝟炩卌믂姂潘佹灅厩氹繆䱺䡇䂵쵐䭺쵭䝫쉯㑄塺뗂ㆥ偑偺佀颿拎乣攱컃쉈싂梬䦱墡䆣싂쉸⽪쉶坖쉋㉈㠲潊䞩䡹⸦猥瀴䯂歞⽉땶怴썫</w:t>
      </w:r>
      <w:r>
        <w:rPr/>
        <w:t>⡓</w:t>
      </w:r>
      <w:r>
        <w:rPr/>
        <w:t>ꥫ䙗㥕㑈懎</w:t>
      </w:r>
      <w:r>
        <w:rPr/>
        <w:t>ꦩ</w:t>
      </w:r>
      <w:r>
        <w:rPr/>
        <w:t>컂땳媥䃂灕桭㝯囍걉뼹浬梵⻂䵃彰嘵땒䥌따睇樸녘恞슻䔤꥖쉡♑땏썲卡슩浥꺿숵㚮⍏䄰㯂⍢敾</w:t>
      </w:r>
      <w:r>
        <w:rPr/>
        <w:t>ꕢ</w:t>
      </w:r>
      <w:r>
        <w:rPr/>
        <w:t>쉲彳檿</w:t>
      </w:r>
      <w:r>
        <w:rPr/>
        <w:t>ⵓ</w:t>
      </w:r>
      <w:r>
        <w:rPr/>
        <w:t>漺</w:t>
      </w:r>
      <w:r>
        <w:rPr/>
        <w:t>ⵥ</w:t>
      </w:r>
      <w:r>
        <w:rPr/>
        <w:t>춵く潲⑥</w:t>
      </w:r>
      <w:r>
        <w:rPr/>
        <w:t>ꥈ⹹</w:t>
      </w:r>
      <w:r>
        <w:rPr/>
        <w:t>発쏂绂촵䞱䕎숺厣숤㭮</w:t>
      </w:r>
      <w:r>
        <w:rPr/>
        <w:t>ꕙ</w:t>
      </w:r>
      <w:r>
        <w:rPr/>
        <w:t>㵾䝋</w:t>
      </w:r>
      <w:r>
        <w:rPr/>
        <w:t>ꕋ</w:t>
      </w:r>
      <w:r>
        <w:rPr/>
        <w:t>勂䕂숽㐶칫檩㐽⭋氯柂ꅢㄥ假숰㚱ㅠ뭃桷싂⧂쉤㎣繙㊵䑮猯眫쉇슮燂呄뾵ꥸ쉣뿂吳䵅村ㆬ숵</w:t>
      </w:r>
      <w:r>
        <w:rPr/>
        <w:t>ⵣ</w:t>
      </w:r>
      <w:r>
        <w:rPr/>
        <w:t>쉎涥渰慖乫忂</w:t>
      </w:r>
      <w:r>
        <w:rPr/>
        <w:t>ꤩ⸥</w:t>
      </w:r>
      <w:r>
        <w:rPr/>
        <w:t>楟儥瑦癊䅇ㆬ顸㩀兰ꅫ呠污㤷癫</w:t>
      </w:r>
      <w:r>
        <w:rPr/>
        <w:t>⡐</w:t>
      </w:r>
      <w:r>
        <w:rPr/>
        <w:t>ㄴ噣㈦걙䕳䱌뽔㏂㫂渷敃睳稹㘥轆噹頶㣂晐땗搯싂</w:t>
      </w:r>
      <w:r>
        <w:rPr/>
        <w:t>ꕩ</w:t>
      </w:r>
      <w:r>
        <w:rPr/>
        <w:t>琣痂曂煩쵯쉺濂剋吪天塀喬ꍣ㏂迎㡢呖쉹ꥵ祸敎䇂싂祇쉁歯呔勂昪쉚晧칪晅⥠싂剄⍰⨮輣吲支睄昱潆♄啊깘</w:t>
      </w:r>
      <w:r>
        <w:rPr/>
        <w:t>ⶏ</w:t>
      </w:r>
      <w:r>
        <w:rPr/>
        <w:t>椴㡯倣䨭疡䭲䃂㥌婥㭅땥뽠ꌪ炥㑍佦桅挥쌤㭷㡨ꍲ摊☪織癳쵨哂깘渶䡭猳쉖쉱煡䊥暩ꅂ䨵</w:t>
      </w:r>
      <w:r>
        <w:rPr/>
        <w:t>ⷂ</w:t>
      </w:r>
      <w:r>
        <w:rPr/>
        <w:t>䕩묫쉤汗떡뽀䠊塳犱啡ꍭ婀㥖㈭䕎쉥⩗檬㝭㐫穉勂㨻㵯彧昲杦㵬䀦쉔⩺촰</w:t>
      </w:r>
      <w:r>
        <w:rPr/>
        <w:t>ꗃ</w:t>
      </w:r>
      <w:r>
        <w:rPr/>
        <w:t>吽슻甶恲깄⮵⨰ㅆ睮佴湷깬숥硵流䠲煗䭣썆㝮汥쉞</w:t>
      </w:r>
      <w:r>
        <w:rPr/>
        <w:t>⠲</w:t>
      </w:r>
      <w:r>
        <w:rPr/>
        <w:t>ⵟ</w:t>
      </w:r>
      <w:r>
        <w:rPr/>
        <w:t>㝓넻噙</w:t>
      </w:r>
      <w:r>
        <w:rPr/>
        <w:t>ꤤ</w:t>
      </w:r>
      <w:r>
        <w:rPr/>
        <w:t>怪繇䐺輤卺⍣䥴䝌䂡쉌恢䘰⵾迂썲䁖쉘撩䌳㭣穴슮깒쉰⩭捸焸걷䵆京ㅐ妏䜥塞쵍</w:t>
      </w:r>
      <w:r>
        <w:rPr/>
        <w:t>⣂</w:t>
      </w:r>
      <w:r>
        <w:rPr/>
        <w:t>顧纻彄갯䁹搮洶愶◂깰뽗㔩輩䑓汚硾穘婡摰䆘坯顯⯂欸㔪</w:t>
      </w:r>
      <w:r>
        <w:rPr/>
        <w:t>ꔲ</w:t>
      </w:r>
      <w:r>
        <w:rPr/>
        <w:t>伩礬숺お页쉨犣䶵潇ꍧ楆晃欭쉔䤲쉸奷겏婏䨭㛂呱䱳ㆻ</w:t>
      </w:r>
      <w:r>
        <w:rPr/>
        <w:t>ⱐ</w:t>
      </w:r>
      <w:r>
        <w:rPr/>
        <w:t>颣种盂㶵悵攤㵙顏</w:t>
      </w:r>
    </w:p>
    <w:p>
      <w:pPr>
        <w:pStyle w:val="PreformattedText"/>
        <w:bidi w:val="0"/>
        <w:spacing w:before="0" w:after="0"/>
        <w:jc w:val="left"/>
        <w:rPr/>
      </w:pPr>
      <w:r>
        <w:rPr/>
        <w:t>䝩㨬싂瑀⍵딶쉐橡戥坃싂쉗䒡</w:t>
      </w:r>
      <w:r>
        <w:rPr/>
        <w:t>ⱳ</w:t>
      </w:r>
      <w:r>
        <w:rPr/>
        <w:t>痂⫂⽎⯎偅歟禡</w:t>
      </w:r>
      <w:r>
        <w:rPr/>
        <w:t>꧂</w:t>
      </w:r>
      <w:r>
        <w:rPr/>
        <w:t>쉐剑䰴噁歔彠顨</w:t>
      </w:r>
      <w:r>
        <w:rPr/>
        <w:t>ꖱ♘</w:t>
      </w:r>
      <w:r>
        <w:rPr/>
        <w:t>烂祷</w:t>
      </w:r>
      <w:r>
        <w:rPr/>
        <w:t>⵰</w:t>
      </w:r>
      <w:r>
        <w:rPr/>
        <w:t>딱澬猷㙟㍃ꄥ⤯橆㩌㜵⭥矂⚩桧쉯</w:t>
      </w:r>
      <w:r>
        <w:rPr/>
        <w:t>ꕂ</w:t>
      </w:r>
      <w:r>
        <w:rPr/>
        <w:t>礣뭒歫眳颥䪬㥡쉡䝮뭈揂⛂ꅏ쉂</w:t>
      </w:r>
      <w:r>
        <w:rPr/>
        <w:t>⣂</w:t>
      </w:r>
      <w:r>
        <w:rPr/>
        <w:t>僂쵨亩埂㙧숺㕳⩊轖䥵懂佃䙢畞砸䶩뭓⑈㭊⹗䵶뭤〺ꅕ瓂狂䵓桚碩噉쉊깑䣂쉂损깫江</w:t>
      </w:r>
      <w:r>
        <w:rPr/>
        <w:t>ꖡ</w:t>
      </w:r>
      <w:r>
        <w:rPr/>
        <w:t>䔩埂琰㵲쉶彪假㈨䓂䙡䃂╎㝯穢竃彨ヂ㝋橗绂塠琭礳싂㭭婍㘴ꍲ呠㕋㓂쉃䙢卭輯⹪ꅃ䤴拂㭞⍎優煐皘浧슣塯䬷ꥩ歵樫㯂⎵㵃啞숷⩟⺘㌳唨䀯땲췂싂䶬숺⑋뽷㌹祁깧洸䍶䐱䦡漽㕢⍬숮쉬䝀칄㮮</w:t>
      </w:r>
      <w:r>
        <w:rPr/>
        <w:t>ⲱ</w:t>
      </w:r>
      <w:r>
        <w:rPr/>
        <w:t>喘㵖晪斩뿎⽕믂歪堭乾䙂橣㑊塥⪘쉣숣㵸</w:t>
      </w:r>
      <w:r>
        <w:rPr/>
        <w:t>⡇</w:t>
      </w:r>
      <w:r>
        <w:rPr/>
        <w:t>䆥刪彖⍮题䕆</w:t>
      </w:r>
      <w:r>
        <w:rPr/>
        <w:t>ꖥ</w:t>
      </w:r>
      <w:r>
        <w:rPr/>
        <w:t>御㢮⹓⫂䬯䨱쉰爰깩䩀浟⽔㜬쉫爸涱轚儷㑬㩯걘浤♞㖏⬱</w:t>
      </w:r>
      <w:r>
        <w:rPr/>
        <w:t>ꗂ</w:t>
      </w:r>
      <w:r>
        <w:rPr/>
        <w:t>촺쉵䉣䘷杒槂䤮潯址</w:t>
      </w:r>
      <w:r>
        <w:rPr/>
        <w:t>ⶬ</w:t>
      </w:r>
      <w:r>
        <w:rPr/>
        <w:t>ㅅ⏍眸⛂ꌰ⵲㭱슱⹔⨵幭껂毂숻</w:t>
      </w:r>
      <w:r>
        <w:rPr/>
        <w:t>Ⱕ</w:t>
      </w:r>
      <w:r>
        <w:rPr/>
        <w:t>塟⏂㗂⴩稨䄻넨唣䵇彉䳂䩩쉒潁♊歆璵檿呗瑦礷</w:t>
      </w:r>
      <w:r>
        <w:rPr/>
        <w:t>⡭</w:t>
      </w:r>
      <w:r>
        <w:rPr/>
        <w:t>毂⍑癰쵑ꍋ䈻땶呑</w:t>
      </w:r>
      <w:r>
        <w:rPr/>
        <w:t>ꕞ</w:t>
      </w:r>
      <w:r>
        <w:rPr/>
        <w:t>瑏䥲㜬썞</w:t>
      </w:r>
      <w:r>
        <w:rPr/>
        <w:t>Ⱨ</w:t>
      </w:r>
      <w:r>
        <w:rPr/>
        <w:t>㩫奲㧂噠售䝹刴瓂奒流織硫ヂ쉍◂桲쉰䇂湣で⨹⵱祯挻轞塹瓂⨪打啤頵쉦滂䅄떩佔〶</w:t>
      </w:r>
      <w:r>
        <w:rPr/>
        <w:t>⡚⩭</w:t>
      </w:r>
      <w:r>
        <w:rPr/>
        <w:t>䌶捯녶顅撩뾿繗咥橋兠坊┸⸲繤숸싂䱋婡䏍뼲⭄䂻뿂稊䵤⛍瑲묣奡㭍숵슱䩪刣兕呣嘺㢿卑䝩㡎瑤믂恶䑷䭬</w:t>
      </w:r>
      <w:r>
        <w:rPr/>
        <w:t>Ⱛ</w:t>
      </w:r>
      <w:r>
        <w:rPr/>
        <w:t>㉋㞬ㅊ繨㔦㨪⌥参潶眣獅쉀䵷侩싂朰硟乡攺㉮숨㯂숦ꥨ숻䢵穂䁚奬㬵䈦싂㩸┴癫偊䵨彶ꥵꄴ♶判幖奐ꥴ偹摰☴㡤깩숵䍁쉃㋍㡆捑䓂狂㛂⪩</w:t>
      </w:r>
      <w:r>
        <w:rPr/>
        <w:t>ⵗ</w:t>
      </w:r>
      <w:r>
        <w:rPr/>
        <w:t>㓂</w:t>
      </w:r>
      <w:r>
        <w:rPr/>
        <w:t>⡷ⰲ</w:t>
      </w:r>
      <w:r>
        <w:rPr/>
        <w:t>묥硭⩵</w:t>
      </w:r>
      <w:r>
        <w:rPr/>
        <w:t>ꥑ</w:t>
      </w:r>
      <w:r>
        <w:rPr/>
        <w:t>敎㫂搩⨶塤ㄴ椯</w:t>
      </w:r>
      <w:r>
        <w:rPr/>
        <w:t>ⱟ⬬╃</w:t>
      </w:r>
      <w:r>
        <w:rPr/>
        <w:t>搻쏂栻⹴唴䄻汨厥쉎䭷㦩⭩</w:t>
      </w:r>
      <w:r>
        <w:rPr/>
        <w:t>ⷂ⦿</w:t>
      </w:r>
      <w:r>
        <w:rPr/>
        <w:t>겏숶杌顖捗쉉</w:t>
      </w:r>
      <w:r>
        <w:rPr/>
        <w:t>ꥒ</w:t>
      </w:r>
      <w:r>
        <w:rPr/>
        <w:t>칊㒮믂땯</w:t>
      </w:r>
      <w:r>
        <w:rPr/>
        <w:t>ⱉ</w:t>
      </w:r>
      <w:r>
        <w:rPr/>
        <w:t>戨⩄繋쉙숲癅浟䀳恃嫍䨤㕙唸䩒</w:t>
      </w:r>
      <w:r>
        <w:rPr/>
        <w:t>꧂</w:t>
      </w:r>
      <w:r>
        <w:rPr/>
        <w:t>숫矎穀☮쉹恈漨숨䠯⥹뭁칁楢뽐뽒칌竂牒</w:t>
      </w:r>
      <w:r>
        <w:rPr/>
        <w:t>⠪</w:t>
      </w:r>
      <w:r>
        <w:rPr/>
        <w:t>琻쉙暮⾮䗂슡䉴極숺剘勎쉕塓愷쉐䩡䡡璻╒╪頲㥾숳瘳礰ꅳ疱깆怫拎坠⨰쉐敧䝫塸祆쉪呁値䙂汓⹚春摬믂⎡啥揂묭㕀</w:t>
      </w:r>
      <w:r>
        <w:rPr/>
        <w:t>ⴤ</w:t>
      </w:r>
      <w:r>
        <w:rPr/>
        <w:t>歟潈璘땭㉲撩恮乢樥片⺻䰳김瑦卖쉵㉂㪱ㄲ걮渲쉙轺灪殣뼪♂斥츳䪵杦焨形灶嚬딪玱䍫轄ꍺ䐫捲⺏忂汷䞻堰悮숺䵏戥</w:t>
      </w:r>
      <w:r>
        <w:rPr/>
        <w:t>ⱓ</w:t>
      </w:r>
      <w:r>
        <w:rPr/>
        <w:t>㑴榱凂</w:t>
      </w:r>
      <w:r>
        <w:rPr/>
        <w:t>ⷎ</w:t>
      </w:r>
      <w:r>
        <w:rPr/>
        <w:t>뽤䁍䘹奖櫎㴥♲瑸㟂칗樲슱瞣쉕煨䡓穌坰</w:t>
      </w:r>
      <w:r>
        <w:rPr/>
        <w:t>ꤪ</w:t>
      </w:r>
      <w:r>
        <w:rPr/>
        <w:t>怺珎㖥ㅤ輨爦瑄彩㴲</w:t>
      </w:r>
      <w:r>
        <w:rPr/>
        <w:t>ꔰ⌭</w:t>
      </w:r>
      <w:r>
        <w:rPr/>
        <w:t>彸侣ꅺ쵀䩂䱣楟䶵</w:t>
      </w:r>
      <w:r>
        <w:rPr/>
        <w:t>ⵅ⸷</w:t>
      </w:r>
      <w:r>
        <w:rPr/>
        <w:t>䐻硭㉰뽂涩䓂⥎⼲㵚泂㗂슩颩ぷ⼲喬싃㗂갩㋎頤曂쉶♱啞顦ば弳슩쉟</w:t>
      </w:r>
      <w:r>
        <w:rPr/>
        <w:t>ꦵ</w:t>
      </w:r>
      <w:r>
        <w:rPr/>
        <w:t>儭戱噭儣弨㯍⸴沿犩坞椪縺싂噈㕰轓飂</w:t>
      </w:r>
      <w:r>
        <w:rPr/>
        <w:t>ⴹ</w:t>
      </w:r>
      <w:r>
        <w:rPr/>
        <w:t>딣슣䠰⑀个썊㨤싂哂</w:t>
      </w:r>
      <w:r>
        <w:rPr/>
        <w:t>ⵐ</w:t>
      </w:r>
      <w:r>
        <w:rPr/>
        <w:t>城䔦츨ㅊ然慳恩呩썚⛂奰淍㩂爦㍚ꄯꥠ煬忂⽨污㝁欲䁘ㅤ컎䑮싃怲噢슡偂呏㞵浃⨽輫卟煓獤㉐扱䟂稺♬慠柃塦剚硬湱숨⍈挵㈰썏㑏쉸氵⭀⽘淂⽂昱飍剱ꍤ塘樬썇⛂序奌墵싂쉠辩晎瑁医묣猣䆮쵤矂犬쉓떩硅㥵쉡头䱗</w:t>
      </w:r>
      <w:r>
        <w:rPr/>
        <w:t>⡞</w:t>
      </w:r>
      <w:r>
        <w:rPr/>
        <w:t>싃噧쉦䵏穠⑶个숩녳♊䈬숵녇慡祎畐뽆걠믍牅ꥡ辥숮⏂祯摴玱䡇䴩쉧䡹⩰쉙輩䱇⸰䐮</w:t>
      </w:r>
      <w:r>
        <w:rPr/>
        <w:t>⡩</w:t>
      </w:r>
      <w:r>
        <w:rPr/>
        <w:t>县</w:t>
      </w:r>
      <w:r>
        <w:rPr/>
        <w:t>ⱕ</w:t>
      </w:r>
      <w:r>
        <w:rPr/>
        <w:t>㥶䘪습䡏䙁⥬剋憩堶刊䌺墱汁攺洱婄䵇䢻쉦썒噯兖楕䅣爮噪땸슬壂⽆⨪し氩䭲偭녺㕂싂縲圹䬭슻⌻㚡⩫㕮䵬瞬機ぶ</w:t>
      </w:r>
      <w:r>
        <w:rPr/>
        <w:t>Ⳃ</w:t>
      </w:r>
      <w:r>
        <w:rPr/>
        <w:t>쉺毂㦱숤中쉠䁔</w:t>
      </w:r>
      <w:r>
        <w:rPr/>
        <w:t>ꕬ</w:t>
      </w:r>
      <w:r>
        <w:rPr/>
        <w:t>ⳃ</w:t>
      </w:r>
      <w:r>
        <w:rPr/>
        <w:t>칄䎬汆乱䩀㕎椤瘽쉕姃扔嫂乺け杊㋍弳䁦漽弨牘뭤</w:t>
      </w:r>
      <w:r>
        <w:rPr/>
        <w:t>ꖏ</w:t>
      </w:r>
      <w:r>
        <w:rPr/>
        <w:t>㍦捹</w:t>
      </w:r>
      <w:r>
        <w:rPr/>
        <w:t>ⷂ</w:t>
      </w:r>
      <w:r>
        <w:rPr/>
        <w:t>嚱汗婡䌷敬爦촯⹣䤯䡵䵦ꅙ䓂剘⽐㖥㚩浀숪彌쉑숭♤佸扯쉆吲</w:t>
      </w:r>
      <w:r>
        <w:rPr/>
        <w:t>ꥊ⸫</w:t>
      </w:r>
      <w:r>
        <w:rPr/>
        <w:t>쉀关狂싎믂</w:t>
      </w:r>
      <w:r>
        <w:rPr/>
        <w:t>ꕪ</w:t>
      </w:r>
      <w:r>
        <w:rPr/>
        <w:t>滂⼦囂癤勂䑦䵖汁녣畖䁚㷂欷㧂乁쉓痂ご奂㊣顏⹌ꍑ썵绂櫂硞㥁䥖뿂偁㤣帯櫂⽐</w:t>
      </w:r>
      <w:r>
        <w:rPr/>
        <w:t>꧂ⵀ</w:t>
      </w:r>
      <w:r>
        <w:rPr/>
        <w:t>捶딹䉩㪮ヂ䂣컂ꍚ㍷止쉧걆⫂乹毂啦㉆顳礫</w:t>
      </w:r>
      <w:r>
        <w:rPr/>
        <w:t>⠷</w:t>
      </w:r>
      <w:r>
        <w:rPr/>
        <w:t>湺佦獅徬敱</w:t>
      </w:r>
      <w:r>
        <w:rPr/>
        <w:t>ⱱ</w:t>
      </w:r>
      <w:r>
        <w:rPr/>
        <w:t>吲⑉䍌䣂哂轒껂⍪橓焤哂䝬䂻숬䴭䥑摩꥖烎乸␳쌯쉯弮ꆏ</w:t>
      </w:r>
      <w:r>
        <w:rPr/>
        <w:t>⵰</w:t>
      </w:r>
      <w:r>
        <w:rPr/>
        <w:t>輷숳獤摍桶䈦◍睩幒㙊걎䃂䅺撩㦘㴸坐㢿㉇䐭䑣㨴支㬫恰堵余拂ㅈ祣⽨긻灄潡㇂⥍喣墡⎿쵁</w:t>
      </w:r>
      <w:r>
        <w:rPr/>
        <w:t>ⷂ</w:t>
      </w:r>
      <w:r>
        <w:rPr/>
        <w:t>框칈䒵쉕㑒㙹轙壃余椩煒䩏쉊쉢䠩㡐塍䥪</w:t>
      </w:r>
      <w:r>
        <w:rPr/>
        <w:t>ⵀⵑ</w:t>
      </w:r>
      <w:r>
        <w:rPr/>
        <w:t>轔牠⹠澥畋䁇慵㋂䆘甮擂乁⭏⩘䰬썳塇숷⩾⮥㨥䅂</w:t>
      </w:r>
      <w:r>
        <w:rPr/>
        <w:t>ꗃ</w:t>
      </w:r>
      <w:r>
        <w:rPr/>
        <w:t>캥쉔婇갳槂</w:t>
      </w:r>
      <w:r>
        <w:rPr/>
        <w:t>ꤲ</w:t>
      </w:r>
      <w:r>
        <w:rPr/>
        <w:t>㝋杀⩕䑉⨭〈⍦䤩癲♱爭땢▘⭌䒿䷂쉕售뇂怲㒩쉐⩬幏楔炻晦樶쌮◂䙮⍶㙈华⹀ꍵꍈ䰰㡖剮㙑쉩畡嘱㐪숴싂쉖療⥖磂숲瑤♸顋칄깷䄯␮㩨䑭椤摟湥擂禩䘷㓎꥙㷂捰숪㍆㖩䯂祬슱顰浴</w:t>
      </w:r>
      <w:r>
        <w:rPr/>
        <w:t>⡞</w:t>
      </w:r>
      <w:r>
        <w:rPr/>
        <w:t>仂ㄵ䙰숨敟䍅祳㦿练㥥㴦쉇汦ꥧ刱갨摶䍒묫挶摤㉙슱ぇ佪狂⥰悡</w:t>
      </w:r>
      <w:r>
        <w:rPr/>
        <w:t>ⵙ</w:t>
      </w:r>
      <w:r>
        <w:rPr/>
        <w:t>ꌪ⸶瘣㠥⹣쵆淂칌㐰擃彔縪쉘쉸廂컂⸬乑⏂䤬㧂佒㪣喘쉰싂夹掩繙轓椪⥁</w:t>
      </w:r>
      <w:r>
        <w:rPr/>
        <w:t>꥟⫂</w:t>
      </w:r>
      <w:r>
        <w:rPr/>
        <w:t>琵䵳⦩㵘꥕⯂䒻㕀㩶㑑凂</w:t>
      </w:r>
      <w:r>
        <w:rPr/>
        <w:t>ⶮ</w:t>
      </w:r>
      <w:r>
        <w:rPr/>
        <w:t>繍你䞮䔵⍭䁰㩅ㅍ䙚䅠慙䱬福毂䍰㍌嘽ꥮ쉌彐䬫剆쵪쉞忂걇썓ㅳ浸䱅卵꥔䬫땆䉯氪湓ㅹ䘩䭍묽牃⩌妡☯弩⬵䍡ꅍ璥⥾쉴㡬䠺愴丯㭀矂숹䶵숪浗扭タ唲췂숊项ꍖ汚숺顎湧⴪ꥥ梱㶮䩘佋䍊攴塍䥯㡟쉕捾㭗窣顦썟沥</w:t>
      </w:r>
      <w:r>
        <w:rPr/>
        <w:t>Ⱙ</w:t>
      </w:r>
      <w:r>
        <w:rPr/>
        <w:t>䑫嘨뮻潒쵁灱浸晧싂썳숳猸琷矂습洰⥀⤺刲忂侥⫂慣䈫</w:t>
      </w:r>
      <w:r>
        <w:rPr/>
        <w:t>ⶬ</w:t>
      </w:r>
      <w:r>
        <w:rPr/>
        <w:t>䵈촣⬬⴦⭔䇂</w:t>
      </w:r>
      <w:r>
        <w:rPr/>
        <w:t>ꥒ</w:t>
      </w:r>
      <w:r>
        <w:rPr/>
        <w:t>瀭囂嗂䂻顳⹯☱滂畍琹祥┽㝾滂</w:t>
      </w:r>
      <w:r>
        <w:rPr/>
        <w:t>ⵀ</w:t>
      </w:r>
      <w:r>
        <w:rPr/>
        <w:t>껍戺彮批츴⹮</w:t>
      </w:r>
      <w:r>
        <w:rPr/>
        <w:t>ⱇ</w:t>
      </w:r>
      <w:r>
        <w:rPr/>
        <w:t>姂幵楱挬㝀</w:t>
      </w:r>
      <w:r>
        <w:rPr/>
        <w:t>Ⱚ</w:t>
      </w:r>
      <w:r>
        <w:rPr/>
        <w:t>㙲칏婬쉀绂檣습쉠㑋侵뽩츰稫縪</w:t>
      </w:r>
      <w:r>
        <w:rPr/>
        <w:t>⠦⩇</w:t>
      </w:r>
      <w:r>
        <w:rPr/>
        <w:t>猪仂넨⬫쉹䢿噯繀⧂⍉婗歅願㝚奀慒</w:t>
      </w:r>
      <w:r>
        <w:rPr/>
        <w:t>ⵤ</w:t>
      </w:r>
      <w:r>
        <w:rPr/>
        <w:t>呰⩁湚㖥♵䁑洬ꎱ뭗⩵䣂䍾丽⑥꤮怯ぷ輲뭃忍슘俎䜴㣂湰䡶旎㍊촮徿⽋</w:t>
      </w:r>
      <w:r>
        <w:rPr/>
        <w:t>ꗂ</w:t>
      </w:r>
      <w:r>
        <w:rPr/>
        <w:t>녀噹䡢▱琦琥쉳㍋洽ꥥ坓炏眪睩㤮塁伯坤䦏磂懂㍺奃恈⪿♯㵤绂佖庵〯㏂㤲神熘걲㢮쉫判㈣뮩쉣⼰쉂潙潂⸲煌㝮깥♷幌츪奘놣伨匲ㄥ彘ꥧ硫㥾䃂⨳䊬医⵴</w:t>
      </w:r>
      <w:r>
        <w:rPr/>
        <w:t>ⴲ</w:t>
      </w:r>
      <w:r>
        <w:rPr/>
        <w:t>㎣썸〪䝉⻂ヂ䩭슥忎숶乢䏃搭ꍚ슩縦摶ꍄ㔶榿䉁偡姂啪숸뗂牧깷⬵䑳⫂⥓㉥숦⛂⎥싍ꇂ⸨录妵⍊㐴棂瘻䙇</w:t>
      </w:r>
      <w:r>
        <w:rPr/>
        <w:t>ꤴ</w:t>
      </w:r>
      <w:r>
        <w:rPr/>
        <w:t>倰楘⑇껂歅㍶乆び⑚歟眶慔厥숺</w:t>
      </w:r>
      <w:r>
        <w:rPr/>
        <w:t>Ⱝ</w:t>
      </w:r>
      <w:r>
        <w:rPr/>
        <w:t>䑴址䩃숻软䕴卍桾⏂㋂⛎㔵㛂쎻ꄮ䤲</w:t>
      </w:r>
      <w:r>
        <w:rPr/>
        <w:t>ⶏ⑐</w:t>
      </w:r>
      <w:r>
        <w:rPr/>
        <w:t>㒮洰⥚砻匯䡞䅞⽅䛎奚칮숦싂卐⌹䣃깃杆</w:t>
      </w:r>
      <w:r>
        <w:rPr/>
        <w:t>ꤸ</w:t>
      </w:r>
      <w:r>
        <w:rPr/>
        <w:t>쉰椲轲䙶㨵숮⑪䦣㨬暩桧♾쉢녘瑟녮䲩摙╭ꅰ磂慆畭</w:t>
      </w:r>
      <w:r>
        <w:rPr/>
        <w:t>ⱖ</w:t>
      </w:r>
      <w:r>
        <w:rPr/>
        <w:t>ぺ⑂쌶쉭䄭</w:t>
      </w:r>
      <w:r>
        <w:rPr/>
        <w:t>ꔹ</w:t>
      </w:r>
      <w:r>
        <w:rPr/>
        <w:t>穮䈮䄣爽䵴㡘쉒瑏湩穧吺䕟ꌳ幕ꥬ㬮牏嚵⸹㩮</w:t>
      </w:r>
      <w:r>
        <w:rPr/>
        <w:t>꤬</w:t>
      </w:r>
      <w:r>
        <w:rPr/>
        <w:t>幪商剱㑈垬뽀㙞숳</w:t>
      </w:r>
      <w:r>
        <w:rPr/>
        <w:t>ⱄ</w:t>
      </w:r>
      <w:r>
        <w:rPr/>
        <w:t>形樯榏䛃숲櫍</w:t>
      </w:r>
      <w:r>
        <w:rPr/>
        <w:t>ꤴ</w:t>
      </w:r>
      <w:r>
        <w:rPr/>
        <w:t>⠷</w:t>
      </w:r>
      <w:r>
        <w:rPr/>
        <w:t>拂䭘睾則㨰쉡</w:t>
      </w:r>
      <w:r>
        <w:rPr/>
        <w:t>Ⱛ</w:t>
      </w:r>
      <w:r>
        <w:rPr/>
        <w:t>歒䅗穱䋂湾거䙚呾䭸㒩</w:t>
      </w:r>
      <w:r>
        <w:rPr/>
        <w:t>ꤨ</w:t>
      </w:r>
      <w:r>
        <w:rPr/>
        <w:t>楬</w:t>
      </w:r>
      <w:r>
        <w:rPr/>
        <w:t>ⶩ</w:t>
      </w:r>
      <w:r>
        <w:rPr/>
        <w:t>숫〹畔㤨╪乓灨䡉噧湲</w:t>
      </w:r>
      <w:r>
        <w:rPr/>
        <w:t>ⰸ</w:t>
      </w:r>
      <w:r>
        <w:rPr/>
        <w:t>帣㧂䁫㈨㉥⸺쉢汎案땪⩧樵⵩顑氩㚬珎㣂祙㉑輪⺮䩔媱䐨슩栴䥇兒旍쉏䊻掻</w:t>
      </w:r>
      <w:r>
        <w:rPr/>
        <w:t>Ⳃ</w:t>
      </w:r>
      <w:r>
        <w:rPr/>
        <w:t>싂ꍸ䄰猸梩㡋䰹</w:t>
      </w:r>
      <w:r>
        <w:rPr/>
        <w:t>⠲</w:t>
      </w:r>
      <w:r>
        <w:rPr/>
        <w:t>灡啧轧㭥䁠</w:t>
      </w:r>
      <w:r>
        <w:rPr/>
        <w:t>ⱴ</w:t>
      </w:r>
      <w:r>
        <w:rPr/>
        <w:t>伭䈸㑒匷걏⍫⥅딪䡏繐ꥲ䄯쉸榬쵎㕒</w:t>
      </w:r>
      <w:r>
        <w:rPr/>
        <w:t>Ɱ</w:t>
      </w:r>
      <w:r>
        <w:rPr/>
        <w:t>䙶繑㙁㭳쉺䊡揂⭷㊩疣♆㵲⹫䉷婴塕♇ꅪ确昹</w:t>
      </w:r>
      <w:r>
        <w:rPr/>
        <w:t>⡶</w:t>
      </w:r>
      <w:r>
        <w:rPr/>
        <w:t>䧎츮┥슥⩙칷輶悮⍆䠊憘敳爸㩕洷疬洱녯쉚琤垡敃灓쉍哂䝗㭕칬乓摂뮱廎㩅䵶楕</w:t>
      </w:r>
      <w:r>
        <w:rPr/>
        <w:t>ⵍ⪩</w:t>
      </w:r>
      <w:r>
        <w:rPr/>
        <w:t>眲䡾夦㚮损慕樦㘱⌣</w:t>
      </w:r>
      <w:r>
        <w:rPr/>
        <w:t>ⵉ</w:t>
      </w:r>
      <w:r>
        <w:rPr/>
        <w:t>㡺愫쉺䀯刲⍔䈶뇂㝯䕆匯捀껂瑮洲畢┥쉕⍏㙂땫䯂⑵딻⩆䖻♄橴⌻⵬烂堫帷쉅⥹拂档ꍤ녷䇃杫樴畔毂䄳噭斘䤮⥐䁕ꍗ♈朶澮睟刮쉰灶怨쉞⽅䪩䵫녡♱乓痃쉫䄩썋䐩숬〯愹</w:t>
      </w:r>
      <w:r>
        <w:rPr/>
        <w:t>ꤦ</w:t>
      </w:r>
      <w:r>
        <w:rPr/>
        <w:t>橌慇㐭折⍢瘥㩂嘳杋䥑恅딥䀬柂숭䍆䙾橪⍄䙩㑅⸮掵䩇轚晃汴땬䡇쉬歳張넲뼹김㢵悱싂妿攰烂礤䫃䐷♔䤴汇쉕潲浮睃硗䑞걟㑉唸㠪쉍器</w:t>
      </w:r>
      <w:r>
        <w:rPr/>
        <w:t>ꦘ</w:t>
      </w:r>
      <w:r>
        <w:rPr/>
        <w:t>쉘녙稸䝱乌㝌䡙걤潡㡱♰㇃䀲⤣촽뭖㍚䯂㩸䓂⹍䁬䗎搬슥照䭚䍱迂劵支㥏Ⓜ瀪椳⪏䈱껂䍢♁砥穗넷䩳땉昩⎡牄㭤㡓㈶凂⽞㥙ㆩ煹놿轌㑅쉘⫂彌㕲⽯剗㣃⥇昲䀨㯂睟湡㩹䰬璘⤶励輺吳頩녲㑬嫂神쉗獪丱썯쉫㖩皥振䇂瞡眭䖬㥳係狃껂坏刬彗嫂歄姂⽅</w:t>
      </w:r>
      <w:r>
        <w:rPr/>
        <w:t>ⷂ</w:t>
      </w:r>
      <w:r>
        <w:rPr/>
        <w:t>唰禥썳婫䜩䁈</w:t>
      </w:r>
      <w:r>
        <w:rPr/>
        <w:t>⡑</w:t>
      </w:r>
      <w:r>
        <w:rPr/>
        <w:t>䁇㶘</w:t>
      </w:r>
      <w:r>
        <w:rPr/>
        <w:t>ⱸ</w:t>
      </w:r>
      <w:r>
        <w:rPr/>
        <w:t>䮩싂敁稽ㄱ迂䭴歴⩮㇂㒿넪ㆡ껂䤭䙰瞬㤷媩</w:t>
      </w:r>
      <w:r>
        <w:rPr/>
        <w:t>ⴳ</w:t>
      </w:r>
      <w:r>
        <w:rPr/>
        <w:t>썦呀坎畂㙥⽳曂獱改智㵗䴫䢿</w:t>
      </w:r>
      <w:r>
        <w:rPr/>
        <w:t>ⰻ⴫</w:t>
      </w:r>
      <w:r>
        <w:rPr/>
        <w:t>슣淎卯</w:t>
      </w:r>
      <w:r>
        <w:rPr/>
        <w:t>ꥅ</w:t>
      </w:r>
      <w:r>
        <w:rPr/>
        <w:t>슘⎣⑸繊暻亩뭃湆歙쉁嗂㡯颡⫂䕞깉䶡轍㯃橪╊灯㷂</w:t>
      </w:r>
      <w:r>
        <w:rPr/>
        <w:t>⡉⑺</w:t>
      </w:r>
      <w:r>
        <w:rPr/>
        <w:t>㮩깳彣녚痂⹢ꄦ䙋칢歈ꥴ恲쉒⯂긯⍭㥆</w:t>
      </w:r>
      <w:r>
        <w:rPr/>
        <w:t>⡩</w:t>
      </w:r>
      <w:r>
        <w:rPr/>
        <w:t>ꥆ</w:t>
      </w:r>
      <w:r>
        <w:rPr/>
        <w:t>䉙棂⩚뮘㝢쉈嚘䰺䡺埂</w:t>
      </w:r>
      <w:r>
        <w:rPr/>
        <w:t>ꦡ</w:t>
      </w:r>
      <w:r>
        <w:rPr/>
        <w:t>瀴噙氬獇</w:t>
      </w:r>
      <w:r>
        <w:rPr/>
        <w:t>ⵏ</w:t>
      </w:r>
      <w:r>
        <w:rPr/>
        <w:t>쉺䭋㥏竂参놻矎㤷啌怣兕㡚牎摦佺䕨㕗┳촣楆숤⭔昬꥗䴪㩮</w:t>
      </w:r>
      <w:r>
        <w:rPr/>
        <w:t>꧂</w:t>
      </w:r>
      <w:r>
        <w:rPr/>
        <w:t>껎㘥䯂炻兑乴깈穹禣㢱拂</w:t>
      </w:r>
      <w:r>
        <w:rPr/>
        <w:t>⡱</w:t>
      </w:r>
      <w:r>
        <w:rPr/>
        <w:t>櫂䡇奶樲㕐⥃湈♔吣</w:t>
      </w:r>
      <w:r>
        <w:rPr/>
        <w:t>⠨</w:t>
      </w:r>
      <w:r>
        <w:rPr/>
        <w:t>녰䑙漮焰汓圳㔺獑兏걗⚿㨳촶</w:t>
      </w:r>
      <w:r>
        <w:rPr/>
        <w:t>ꖬ</w:t>
      </w:r>
      <w:r>
        <w:rPr/>
        <w:t>楓㟂㇂奏幓䇃㒘恚⩾輨畀숻绂쉁ㅔ剱䍆쌦⦩扳濂䆥㖩숱瑏䅋樫揂硡쎻桊晵</w:t>
      </w:r>
      <w:r>
        <w:rPr/>
        <w:t>ꗂ</w:t>
      </w:r>
      <w:r>
        <w:rPr/>
        <w:t>㍯땪䋂瑔揎뮣⺻䡘汰숪泂穷轹䷂</w:t>
      </w:r>
      <w:r>
        <w:rPr/>
        <w:t>ꕆ</w:t>
      </w:r>
      <w:r>
        <w:rPr/>
        <w:t>渤嘪ꄴ䰪渲뭌ꎻ啑䑨䩊嘯㬊愫㞏╓坬⯂숦䩄獶䥀ㄻ䑓슩睮㫂䉭䬫懂灏惃쌽㥴〉曂献灚싂䍥绂癮㗂洫㥴煩깣싂滎竂秂⼵ꍍ惎獗쉵姂捑</w:t>
      </w:r>
      <w:r>
        <w:rPr/>
        <w:t>ⱌ</w:t>
      </w:r>
      <w:r>
        <w:rPr/>
        <w:t>㐮穵䎩䂱唴㍩</w:t>
      </w:r>
      <w:r>
        <w:rPr/>
        <w:t>ꕞ┰</w:t>
      </w:r>
      <w:r>
        <w:rPr/>
        <w:t>뇂싂뿂娭敔⽍땊樨묽</w:t>
      </w:r>
      <w:r>
        <w:rPr/>
        <w:t>ꥑ⯂⵾</w:t>
      </w:r>
      <w:r>
        <w:rPr/>
        <w:t>⽚䩗癖녠깁ꏎ칆咬캘ꥳ㉴</w:t>
      </w:r>
      <w:r>
        <w:rPr/>
        <w:t>⡍</w:t>
      </w:r>
      <w:r>
        <w:rPr/>
        <w:t>猫㈴촯⎱⎩␬㙧吤㙁쉢婍싍㡉仂</w:t>
      </w:r>
      <w:r>
        <w:rPr/>
        <w:t>⡺</w:t>
      </w:r>
      <w:r>
        <w:rPr/>
        <w:t>쉮㐴瀥꥗倬㟂嘵椰뮿兤숫⾡祮㡃㉺칩깎乏晓轙</w:t>
      </w:r>
      <w:r>
        <w:rPr/>
        <w:t>ꕒ</w:t>
      </w:r>
      <w:r>
        <w:rPr/>
        <w:t>摫䅉敔</w:t>
      </w:r>
      <w:r>
        <w:rPr/>
        <w:t>ⵙ</w:t>
      </w:r>
      <w:r>
        <w:rPr/>
        <w:t>區⹾촨杯</w:t>
      </w:r>
      <w:r>
        <w:rPr/>
        <w:t>⡚</w:t>
      </w:r>
      <w:r>
        <w:rPr/>
        <w:t>䁟쉆㍆깕戫컂柂䑑渤㨯ꥷ⑆䙅쵗</w:t>
      </w:r>
      <w:r>
        <w:rPr/>
        <w:t>ⶮ</w:t>
      </w:r>
      <w:r>
        <w:rPr/>
        <w:t>㊡쉫䒡灬썀た⹲㍣㞡嫂䩐年䓂兣穤╃䃂㕣佂睰㐶癓割쉒␯䱠숦姂ꥺꏂ</w:t>
      </w:r>
      <w:r>
        <w:rPr/>
        <w:t>ꤹ</w:t>
      </w:r>
      <w:r>
        <w:rPr/>
        <w:t>ꌵ㊩</w:t>
      </w:r>
      <w:r>
        <w:rPr/>
        <w:t>ꖩ</w:t>
      </w:r>
      <w:r>
        <w:rPr/>
        <w:t>뮡汹䭡㕓뾡䥊憮츪兑瑤숩咩䝌熮㌵湇㝅</w:t>
      </w:r>
      <w:r>
        <w:rPr/>
        <w:t>ꥍ</w:t>
      </w:r>
      <w:r>
        <w:rPr/>
        <w:t>睑橤㉅䰺䩕⬺穉飂㉑才啁슡㵭츥畴</w:t>
      </w:r>
      <w:r>
        <w:rPr/>
        <w:t>ⱍ</w:t>
      </w:r>
      <w:r>
        <w:rPr/>
        <w:t>걓窵䉹福䈹㭯숭</w:t>
      </w:r>
      <w:r>
        <w:rPr/>
        <w:t>ꦻ⥠</w:t>
      </w:r>
      <w:r>
        <w:rPr/>
        <w:t>䬴䥡걾幇癕溥婂싂뗂숲⿍</w:t>
      </w:r>
      <w:r>
        <w:rPr/>
        <w:t>ꕨ</w:t>
      </w:r>
      <w:r>
        <w:rPr/>
        <w:t>㕤⹱䕤땗</w:t>
      </w:r>
      <w:r>
        <w:rPr/>
        <w:t>ⵋ</w:t>
      </w:r>
      <w:r>
        <w:rPr/>
        <w:t>璏礪礤㧍爫갭숨㙮礨꥚䘶ꅂ朦䅣㢥㚘桒╚䤬做噣䔱슱㐻煉牗</w:t>
      </w:r>
      <w:r>
        <w:rPr/>
        <w:t>ⱉ</w:t>
      </w:r>
      <w:r>
        <w:rPr/>
        <w:t>㩧ㅏ轃慌湨䡸싂顁䷂슩䷂㘳㥊橦㙄癋⾩捀敨䘷㭸佸啃ꍢ呑␣⒩欶瀩璘썦橵ꥯ偆쉵捬ꌽ弨쉬㩥슱</w:t>
      </w:r>
      <w:r>
        <w:rPr/>
        <w:t>ꕨ</w:t>
      </w:r>
      <w:r>
        <w:rPr/>
        <w:t>喏썡ガ彷ㄮ뼪䌫䁢숩兺싎戣呈摧听䈷䅉噓쉦晦皵暮剌睯炏朸毂䝴䑵灵剕땂쏂⫂䣂䣂䝔斻䁩␭㨳⹦Ⓜ⍍㑎旂嫂촵숤女剔わ根⹍奚墡ꥣ琥灐䅵婧攨㥏뽃㑈싂䵓亘倭妻䝠㡨⾵勂</w:t>
      </w:r>
      <w:r>
        <w:rPr/>
        <w:t>ⰶ</w:t>
      </w:r>
      <w:r>
        <w:rPr/>
        <w:t>硒╋㜭㘮⥷쉮</w:t>
      </w:r>
      <w:r>
        <w:rPr/>
        <w:t>ⱸ</w:t>
      </w:r>
      <w:r>
        <w:rPr/>
        <w:t>烎䲣</w:t>
      </w:r>
      <w:r>
        <w:rPr/>
        <w:t>⠳</w:t>
      </w:r>
      <w:r>
        <w:rPr/>
        <w:t>浳枻䈹敇樶쉍㬳眸佋払繕싂⵮╓殩桇깗輯쉆熿쉚䬰뽙抿싂䉲䤣쉋炱㡅ꎻ숯䕄䜬牠䐰딤⍺灔캻䴯潧촫㭈䨯㊡㆘牯栯噃佐㘦碣樰灉欽飂㉑싂桕䙍拂⍯쉠␳瑴╘㴣姂싂僃䘨橱깕啫뇂繘쉚숨䝡搲灤竂斬⍕纩䍪䩥啺嘮㙶痂沥塁쉅圯礬숭꥞숻亏컃䚵␦⏂깖⧍㝪睹⧂㡊ㅰ숣㵙縳㢬椪⽪啈汸㡋欪棂쉺㟂輊復쉘쵒칔顨桔婠扃丳乎</w:t>
      </w:r>
      <w:r>
        <w:rPr/>
        <w:t>ꤲ</w:t>
      </w:r>
      <w:r>
        <w:rPr/>
        <w:t>瑞汐兓䁠欷执凂숺㝗潖〯顺典䨰㝤䢮㭯㡂⸵浶뭞쉂溵况䍠潨㊥⤯⭪뮱㵗焤椬煗剅칄걐㝵⺬쉒⩆潫䔺媣灏頱橑搮긯滂癋轨ァ쉷䙸〪䮮ꅋ䙏奐뾘⚡搷振뽅⛂⎩娱亵汧⥦슥伥</w:t>
      </w:r>
      <w:r>
        <w:rPr/>
        <w:t>ꕏ</w:t>
      </w:r>
      <w:r>
        <w:rPr/>
        <w:t>牞怸儰䟂婭</w:t>
      </w:r>
      <w:r>
        <w:rPr/>
        <w:t>ⲩ</w:t>
      </w:r>
      <w:r>
        <w:rPr/>
        <w:t>쉀ꆣ偢兾䉍乲汯쉑浔ㅸ猴⵭椸曍쉰⭚潢䕋⎥摙侱╤唳椤瘺猱乵橙⹺㪻㵰곂ㄺꅭ䍄幣煋ㅕ璱獾燂숳㍭⨸⸬싎玵狃䨪뮱秂쉾啨쵵깥쉗쉷洸瞮湫橊</w:t>
      </w:r>
      <w:r>
        <w:rPr/>
        <w:t>⠨</w:t>
      </w:r>
      <w:r>
        <w:rPr/>
        <w:t>么꥕쉮煊㢻㣍歓═썃睘䬯㥬쉗쉸昺煭敃湑싂幵止畕⥀欹槂湚⼽溮</w:t>
      </w:r>
      <w:r>
        <w:rPr/>
        <w:t>ⱂ⬫</w:t>
      </w:r>
      <w:r>
        <w:rPr/>
        <w:t>塃楰轣⍮噇䜭쉡⼥㧂</w:t>
      </w:r>
      <w:r>
        <w:rPr/>
        <w:t>ꕞ</w:t>
      </w:r>
      <w:r>
        <w:rPr/>
        <w:t>㪩偷㩐拂䷂㕩吭㩱橡殣懂꥾쌨⸸㑥幙䩫幫氹믂⭞砣㥍佂⌰</w:t>
      </w:r>
      <w:r>
        <w:rPr/>
        <w:t>ⵁ</w:t>
      </w:r>
      <w:r>
        <w:rPr/>
        <w:t>㛃扃걏妿淂ꅬ쏎ꅾ燂뭷参⪵쉚䟂숦兰뿂㷂浔㉎숲熘浐㙃ꥢ囂啡⍹慄☤灪㋂歓癍⬪瓂䵭䕓㥌序留ꥲ깆㙍㤥䵗䲘欲⍃晗뽀ꄩ뿂璘刯㈵睮卪晠걥</w:t>
      </w:r>
      <w:r>
        <w:rPr/>
        <w:t>ⴷ</w:t>
      </w:r>
      <w:r>
        <w:rPr/>
        <w:t>껂뭍䙠⽸灄疡䩌숲ꄩ⌫쵨䭺窻⍩슻砰㉋싂</w:t>
      </w:r>
      <w:r>
        <w:rPr/>
        <w:t>ꤵ</w:t>
      </w:r>
      <w:r>
        <w:rPr/>
        <w:t>恦㑸숭婤ꅡ䔴쉉㝁껂暥</w:t>
      </w:r>
      <w:r>
        <w:rPr/>
        <w:t>Ⳃ</w:t>
      </w:r>
      <w:r>
        <w:rPr/>
        <w:t>灬㥔㬨湶㥈傩个示栶䰣⚱扩晎煣丸戽뭟扙徘쉉旂썘⥨䭃격㉳核숭뭏癄㝴潳頸䘱⑐奆扱呦纻癧䱥긪</w:t>
      </w:r>
      <w:r>
        <w:rPr/>
        <w:t>ⱦ</w:t>
      </w:r>
      <w:r>
        <w:rPr/>
        <w:t>汱㵬抬䋎恦剩捳㥨ꥶ쉎戮磂幏䍃呪穱䦥㝑僂㞿</w:t>
      </w:r>
      <w:r>
        <w:rPr/>
        <w:t>⢬</w:t>
      </w:r>
      <w:r>
        <w:rPr/>
        <w:t>截썡㙀乯涏㍧桓乨쉾畡䡉</w:t>
      </w:r>
      <w:r>
        <w:rPr/>
        <w:t>ꥒ</w:t>
      </w:r>
      <w:r>
        <w:rPr/>
        <w:t>ⱎ</w:t>
      </w:r>
      <w:r>
        <w:rPr/>
        <w:t>殘쉂</w:t>
      </w:r>
      <w:r>
        <w:rPr/>
        <w:t>ꕑ</w:t>
      </w:r>
      <w:r>
        <w:rPr/>
        <w:t>繴습년〫⻂䏂俍ꥥ쉃䱁呺佧䄭䳂浴祍⴮딵牫쉒녈杙輭畍㦩捱㉆숥䥯⪩曂㎩睇⧂洬㔭䰰煱圭嗂摎浴⭥顶樽祏䵅撩儨쌻뭇猳轲␬瑀慤슥딬⩨㎏穕⨵朹祵깤摓繓</w:t>
      </w:r>
      <w:r>
        <w:rPr/>
        <w:t>ꔦ⑭</w:t>
      </w:r>
      <w:r>
        <w:rPr/>
        <w:t>暻呚쉭灨⛂쉹祏杏摰㉕彃䄰奬繡꺥轒</w:t>
      </w:r>
      <w:r>
        <w:rPr/>
        <w:t>ꥁ</w:t>
      </w:r>
      <w:r>
        <w:rPr/>
        <w:t>歎⬪㭧煃</w:t>
      </w:r>
      <w:r>
        <w:rPr/>
        <w:t>ꕌ</w:t>
      </w:r>
      <w:r>
        <w:rPr/>
        <w:t>㡆썣⽌妩爤皮㉬⩓뽲疵わ㝉⛂圴牚⮩╯䍱䠺㝰硙瀨숫⻂㝒噰숪쉵㤲숺숊楑⍪堳匶䥸</w:t>
      </w:r>
      <w:r>
        <w:rPr/>
        <w:t>ꥏ</w:t>
      </w:r>
      <w:r>
        <w:rPr/>
        <w:t>幈顢넦⌸た</w:t>
      </w:r>
      <w:r>
        <w:rPr/>
        <w:t>⡫</w:t>
      </w:r>
      <w:r>
        <w:rPr/>
        <w:t>䀱揂╎涩獚䙔悥榣唽䯂睭湅挥쉓㞩</w:t>
      </w:r>
      <w:r>
        <w:rPr/>
        <w:t>꧂</w:t>
      </w:r>
      <w:r>
        <w:rPr/>
        <w:t>撱싃桡爱쉓䁆깾쉏뮥湑ꆣ㦘슘뭚</w:t>
      </w:r>
      <w:r>
        <w:rPr/>
        <w:t>ꦥ</w:t>
      </w:r>
      <w:r>
        <w:rPr/>
        <w:t>旎쉔슬歓⑉洪甮戵䩟䄨濂䉺嗂⩇轔徱䜳滂眷⥄ꅴ䬹</w:t>
      </w:r>
      <w:r>
        <w:rPr/>
        <w:t>ꦏ</w:t>
      </w:r>
      <w:r>
        <w:rPr/>
        <w:t>⻂歉⭕櫂</w:t>
      </w:r>
      <w:r>
        <w:rPr/>
        <w:t>Ᵽ</w:t>
      </w:r>
      <w:r>
        <w:rPr/>
        <w:t>녖䆣촨沥</w:t>
      </w:r>
      <w:r>
        <w:rPr/>
        <w:t>⡱</w:t>
      </w:r>
      <w:r>
        <w:rPr/>
        <w:t>䉈쉬뭣㧂呅㜽朹쉩硵帣䈩搹兂슩♇擂㨳搱</w:t>
      </w:r>
      <w:r>
        <w:rPr/>
        <w:t>⡸</w:t>
      </w:r>
      <w:r>
        <w:rPr/>
        <w:t>勂㡆</w:t>
      </w:r>
      <w:r>
        <w:rPr/>
        <w:t>ꤳ</w:t>
      </w:r>
      <w:r>
        <w:rPr/>
        <w:t>歬琹楈</w:t>
      </w:r>
      <w:r>
        <w:rPr/>
        <w:t>ꔴ</w:t>
      </w:r>
      <w:r>
        <w:rPr/>
        <w:t>䱲硷繨칥㕆弱燂晟쉟剩輦쉆싂楇䱺숥䰺⽲彉⿂㮿剅</w:t>
      </w:r>
      <w:r>
        <w:rPr/>
        <w:t>꧂</w:t>
      </w:r>
      <w:r>
        <w:rPr/>
        <w:t>眴䶻睮瘥盍뭯戸仂녀畠쉃慪僂奙䥫㉋뗃썂䶿㯂</w:t>
      </w:r>
      <w:r>
        <w:rPr/>
        <w:t>ⶥ</w:t>
      </w:r>
      <w:r>
        <w:rPr/>
        <w:t>偲</w:t>
      </w:r>
      <w:r>
        <w:rPr/>
        <w:t>ⰴ</w:t>
      </w:r>
      <w:r>
        <w:rPr/>
        <w:t>싂</w:t>
      </w:r>
      <w:r>
        <w:rPr/>
        <w:t>ꕎ</w:t>
      </w:r>
      <w:r>
        <w:rPr/>
        <w:t>剑眯놡䉂⩗⩺礯⍯뭄楦姂슥䙣歳亥쉣䉬</w:t>
      </w:r>
      <w:r>
        <w:rPr/>
        <w:t>ꔸ⵮</w:t>
      </w:r>
      <w:r>
        <w:rPr/>
        <w:t>獯숥⾵䫂䕰癕쉉놬</w:t>
      </w:r>
      <w:r>
        <w:rPr/>
        <w:t>꤭</w:t>
      </w:r>
      <w:r>
        <w:rPr/>
        <w:t>拃劥喩汫숪◎쉇䨺潮剉⫂쉵橢甪⛂㙡갰卶⵪ꍤ䝬뇂扰숥瞡㝲檩沘㧂未瑩쉵楲䴦恏싃䳂硳繌䎩佶狂凂㨭긣医㙗瘯栣剤塺㍆坉뽁憵⩒</w:t>
      </w:r>
      <w:r>
        <w:rPr/>
        <w:t>ⷂ</w:t>
      </w:r>
      <w:r>
        <w:rPr/>
        <w:t>呠縶뽤琸獹彡칄⨱칑瑒䇂묳쉒幇칕⍒䗂㑷癳⩖䌭敶⫂㭠噳摉땫쌦ꏂ䢻㔥示쉕뗂㉉䜺彟溬摵녢䁘㬲꧎╋䜭潢㢩埂㩾䒏쉐깖놡쉄䒏玮夶犻怮숨␬汋싍㡣䭍䝃㙸婸⑘侱槂慦칕걬긥싂䁘煘㦱昸䑊㩄歊</w:t>
      </w:r>
      <w:r>
        <w:rPr/>
        <w:t>ꦥ</w:t>
      </w:r>
      <w:r>
        <w:rPr/>
        <w:t>偬咏夫牉⽧㕟佭䑀攦兌䵷枮桤쉥輲⮿깇</w:t>
      </w:r>
      <w:r>
        <w:rPr/>
        <w:t>꧂</w:t>
      </w:r>
      <w:r>
        <w:rPr/>
        <w:t>繴㉱灋쉔㍉</w:t>
      </w:r>
      <w:r>
        <w:rPr/>
        <w:t>꧂</w:t>
      </w:r>
      <w:r>
        <w:rPr/>
        <w:t>弰个딪扞凂</w:t>
      </w:r>
      <w:r>
        <w:rPr/>
        <w:t>Ⱓ</w:t>
      </w:r>
      <w:r>
        <w:rPr/>
        <w:t>睫⹟▘쉏祁帥䩉䐻㴫䔭迂◎싂</w:t>
      </w:r>
      <w:r>
        <w:rPr/>
        <w:t>⣂</w:t>
      </w:r>
      <w:r>
        <w:rPr/>
        <w:t>灶项䔣䥎攬⭁剠숺轉癊썏䓂쉬⫂歏</w:t>
      </w:r>
      <w:r>
        <w:rPr/>
        <w:t>ⱊ</w:t>
      </w:r>
      <w:r>
        <w:rPr/>
        <w:t>쵷渲㥬⩤桬伭䉱楖庣櫂椶畀䙸䅫䫍顇瘬뽀毂〫奈</w:t>
      </w:r>
      <w:r>
        <w:rPr/>
        <w:t>ꕥ⑱</w:t>
      </w:r>
      <w:r>
        <w:rPr/>
        <w:t>쉥▿凃㌱櫍ヂ城畬◂城⭎㬲䕾砭⑌䙙㵞輶⭯쉮圽愻敨樰뭗䍉ギ쉸畗橴䨶숺欯扂癚</w:t>
      </w:r>
      <w:r>
        <w:rPr/>
        <w:t>ⲵ</w:t>
      </w:r>
      <w:r>
        <w:rPr/>
        <w:t>䱃싂쉙쉑伣츰矂╞⯂啹圩넩堰⨤卯癲祏埃噗熱惂挽佯쉲栬慱癔㜻떥</w:t>
      </w:r>
      <w:r>
        <w:rPr/>
        <w:t>ⱎ</w:t>
      </w:r>
      <w:r>
        <w:rPr/>
        <w:t>숳晅ꍶ㔬㴱㑚⑰䠽䕗穘朷穖㴫㑙眫玥彗圷椪䕖숻颣숪杨쉚捏㑔沩睓顤恤扁쉂㑬汱㔪뭌</w:t>
      </w:r>
      <w:r>
        <w:rPr/>
        <w:t>⡄</w:t>
      </w:r>
      <w:r>
        <w:rPr/>
        <w:t>佾쉕⑥辻題䐊穙発扪딻潃灚媡䚏쉅囂な囂穘䙳湊㉆疱싂긱䘦䞬ꅓꍯ⭕祲⭅繲妩㓂㪩娱澥畸㕔瀲쉣㥃슩㕥䱕畣䝃칩컍䭠湺欬ㅎ슱剑싂勂㍤⬰湪䙂杵撮</w:t>
      </w:r>
      <w:r>
        <w:rPr/>
        <w:t>⡪</w:t>
      </w:r>
      <w:r>
        <w:rPr/>
        <w:t>帷扊</w:t>
      </w:r>
      <w:r>
        <w:rPr/>
        <w:t>ⱦ</w:t>
      </w:r>
      <w:r>
        <w:rPr/>
        <w:t>迂⭰㑬撣搬칳䈺狂♌䬫浲兣て㉁⸹ㄥ㝦䋂摌쉴칙䥘㗂顱睕汪슩쉧</w:t>
      </w:r>
      <w:r>
        <w:rPr/>
        <w:t>ⱄ</w:t>
      </w:r>
      <w:r>
        <w:rPr/>
        <w:t>杴</w:t>
      </w:r>
      <w:r>
        <w:rPr/>
        <w:t>ꕋ</w:t>
      </w:r>
      <w:r>
        <w:rPr/>
        <w:t>橣⭤畋땳ㅢ⤩搭ꍑ걫祡쉋倱穫楾剶䑀㯂敔츲祥슱柍敹呡㒻煀䴰싂깆恂숤牶湈㉰싂慟䡧칾䐲㍑囂깬㯂ㅴ녯䃂⪥睱猵留뽔究潓⽺穌䤭ꍗ䱦唹晳䑧㇂䈪悿瑢쉋摩㣍㨪䡓噳年炏竂卯瓂♵녥ㆩ券喡炥ノ</w:t>
      </w:r>
      <w:r>
        <w:rPr/>
        <w:t>⡑╤</w:t>
      </w:r>
      <w:r>
        <w:rPr/>
        <w:t>싂䅔き䉬猶䚘⍇䅥갽硳奆歙勂珂</w:t>
      </w:r>
      <w:r>
        <w:rPr/>
        <w:t>⠻</w:t>
      </w:r>
      <w:r>
        <w:rPr/>
        <w:t>쉾嫍</w:t>
      </w:r>
      <w:r>
        <w:rPr/>
        <w:t>ꥑ</w:t>
      </w:r>
      <w:r>
        <w:rPr/>
        <w:t>숬넬䄭쉏</w:t>
      </w:r>
      <w:r>
        <w:rPr/>
        <w:t>ꕰ</w:t>
      </w:r>
      <w:r>
        <w:rPr/>
        <w:t>싂煃⨪㔥☮䑰㥮⵮⩍㙩梱ㄪ⩰淂煒䩔녥湶땴熣堪</w:t>
      </w:r>
      <w:r>
        <w:rPr/>
        <w:t>ⱺ</w:t>
      </w:r>
      <w:r>
        <w:rPr/>
        <w:t>ꍡ䳂숻摮橀䎱䥲ꥣ歞斏幂伴励믃撩䐮顀슣㠪敒䔸捞숦</w:t>
      </w:r>
      <w:r>
        <w:rPr/>
        <w:t>ⵊ</w:t>
      </w:r>
      <w:r>
        <w:rPr/>
        <w:t>쉱楍㡮伣㑴䁁嚣⛂反顫㬤쵶숺䄭뭈縳熩睳갲㑠抿平䂏浨넴넫堵沬⌭쌸䬱弪</w:t>
      </w:r>
      <w:r>
        <w:rPr/>
        <w:t>ꕑꦥ</w:t>
      </w:r>
      <w:r>
        <w:rPr/>
        <w:t>傩硸䌱滂獏㕕儥䩩卹㉈</w:t>
      </w:r>
      <w:r>
        <w:rPr/>
        <w:t>⡌</w:t>
      </w:r>
      <w:r>
        <w:rPr/>
        <w:t>숤ㄯ颻쵓穄琸㋂迂㕋䨶꺩㍂縬䕄</w:t>
      </w:r>
      <w:r>
        <w:rPr/>
        <w:t>ꕖ</w:t>
      </w:r>
      <w:r>
        <w:rPr/>
        <w:t>橧故싎啱瑔参⩟呾礥樽廂⩃㡬収䥤㥞䅙嫂猲㡣盂睆穧㓂穘䡏淂徻䕏敁顴땖⩅杘㊱種␵凂┨쉏⯂뇂甲繆⹷㥃슩숲䰵䘶╯湉⑺숸</w:t>
      </w:r>
      <w:r>
        <w:rPr/>
        <w:t>ⱞ⩞</w:t>
      </w:r>
      <w:r>
        <w:rPr/>
        <w:t>栫坩㉟䚬㨤盂␪ꄮ䃎뽡</w:t>
      </w:r>
      <w:r>
        <w:rPr/>
        <w:t>ꦘ</w:t>
      </w:r>
      <w:r>
        <w:rPr/>
        <w:t>쉍城桹쉩杷숮썭⽄땊奴䗂䧂偈㙇汐猦奭䦡樣憡㑢颏䮵숻䍒䕃嫂扡㝡ㅺㄪ稣杸</w:t>
      </w:r>
      <w:r>
        <w:rPr/>
        <w:t>ꔯ</w:t>
      </w:r>
      <w:r>
        <w:rPr/>
        <w:t>숵焺礣꤮颩㠨曍猭欨搯䈥漴䔲㩲顠㥪珂䵪奀숹幕쏂㭭</w:t>
      </w:r>
      <w:r>
        <w:rPr/>
        <w:t>ꕗ</w:t>
      </w:r>
      <w:r>
        <w:rPr/>
        <w:t>吮䡑슡䍑撣婌㩣祵ぉ梣㨯硵迂煷額</w:t>
      </w:r>
      <w:r>
        <w:rPr/>
        <w:t>ꤨ</w:t>
      </w:r>
      <w:r>
        <w:rPr/>
        <w:t>䠺扥䤺顺嘱䗍轷ㄽ琽䊡䱏䝂㊮丷扒哂燂쉂⤲䃂繢겻㘺싂呹悻㝵ㅳ潍㍫漬䝦扖</w:t>
      </w:r>
      <w:r>
        <w:rPr/>
        <w:t>⡭</w:t>
      </w:r>
      <w:r>
        <w:rPr/>
        <w:t>慰</w:t>
      </w:r>
      <w:r>
        <w:rPr/>
        <w:t>⠻</w:t>
      </w:r>
      <w:r>
        <w:rPr/>
        <w:t>쉡泂㙂䡚告녢桓㊘쉱䥆⨥瑁쉎㙨숻畎쉁总祐㘲</w:t>
      </w:r>
      <w:r>
        <w:rPr/>
        <w:t>ⰵ</w:t>
      </w:r>
      <w:r>
        <w:rPr/>
        <w:t>珂╊쵒</w:t>
      </w:r>
      <w:r>
        <w:rPr/>
        <w:t>ꕘ</w:t>
      </w:r>
      <w:r>
        <w:rPr/>
        <w:t>쉞竂딊싂呬㙗쉰攱榵湅ꄦ弪幣</w:t>
      </w:r>
      <w:r>
        <w:rPr/>
        <w:t>ⵟ</w:t>
      </w:r>
      <w:r>
        <w:rPr/>
        <w:t>㔲っ乐㤷</w:t>
      </w:r>
      <w:r>
        <w:rPr/>
        <w:t>⠰</w:t>
      </w:r>
      <w:r>
        <w:rPr/>
        <w:t>꧂⒡</w:t>
      </w:r>
      <w:r>
        <w:rPr/>
        <w:t>搤浓컂穗啔䚥㢡⫃쎻恵⥘ꍕ嚿꥕꥞搲挶恙껂⪿쵪㓂幑瘮䚱獠截㣂癩䌷顚숰</w:t>
      </w:r>
      <w:r>
        <w:rPr/>
        <w:t>⠮</w:t>
      </w:r>
      <w:r>
        <w:rPr/>
        <w:t>窮渪</w:t>
      </w:r>
      <w:r>
        <w:rPr/>
        <w:t>⡷</w:t>
      </w:r>
      <w:r>
        <w:rPr/>
        <w:t>繪⽫㝵</w:t>
      </w:r>
      <w:r>
        <w:rPr/>
        <w:t>ꥂ</w:t>
      </w:r>
      <w:r>
        <w:rPr/>
        <w:t>儵琩떥ꥦ䔨㴭뮘熵⍩㕓㙎⬶潲瑚兲塇欽싃촯㵞報걬癬</w:t>
      </w:r>
      <w:r>
        <w:rPr/>
        <w:t>꧍</w:t>
      </w:r>
      <w:r>
        <w:rPr/>
        <w:t>挹칞䠵轲皩쉱㨵걆㣂㇂⥑柂祈♟唩㠮畖⼩慰噒獵슱歟</w:t>
      </w:r>
      <w:r>
        <w:rPr/>
        <w:t>ꥎ</w:t>
      </w:r>
      <w:r>
        <w:rPr/>
        <w:t>㢏</w:t>
      </w:r>
      <w:r>
        <w:rPr/>
        <w:t>ⱥ</w:t>
      </w:r>
      <w:r>
        <w:rPr/>
        <w:t>ㄤ⍰娥</w:t>
      </w:r>
      <w:r>
        <w:rPr/>
        <w:t>⢮</w:t>
      </w:r>
      <w:r>
        <w:rPr/>
        <w:t>뽚䑬슱曂뾩琴떩眫偙剤楊杨䱙ꌺ㫂䑵㘨灩㢩⩗⩓瑩轨䊘⍪䄴ꥯ繳㛃䝂响⵸㬳쵍ヂ⪡橕⫍弭批뽰㵤䥆㑖顗⤪畀枘⛂䵺㬴憥♮걎剢慺쵹䘱㍥弬쉮慤畖兠吽燂种ꥫ砲㬰㔽䍶绂</w:t>
      </w:r>
      <w:r>
        <w:rPr/>
        <w:t>꥓</w:t>
      </w:r>
      <w:r>
        <w:rPr/>
        <w:t>灬䰽佭뭶㓂砦ꍧ싂墬䁖愯恭썗振䣂ꇂ兀ꌫ湟땀♕奙⍹숨汸偟䴣䅘竂碘咣⑭㉸僂犣깓サ摋䣂긴녭繴敘⨰慊嚬습偅⭁䝪啗䙁뽳乬瑍⎥</w:t>
      </w:r>
      <w:r>
        <w:rPr/>
        <w:t>ⱁ</w:t>
      </w:r>
      <w:r>
        <w:rPr/>
        <w:t>뭊썵ꄦ渺婪伨䙷싂椬㠺ꅵ⯂核깧⥲勂䪻땳畄札⨪䙚⑉쌺쉥싂幞瘮㕳挰뼴杚爻煸瀵쉨</w:t>
      </w:r>
      <w:r>
        <w:rPr/>
        <w:t>ⵑ</w:t>
      </w:r>
      <w:r>
        <w:rPr/>
        <w:t>癀敢䨸樮畾쉪</w:t>
      </w:r>
      <w:r>
        <w:rPr/>
        <w:t>ꤲ⩬</w:t>
      </w:r>
      <w:r>
        <w:rPr/>
        <w:t>硰䔪싂</w:t>
      </w:r>
      <w:r>
        <w:rPr/>
        <w:t>ⱂ</w:t>
      </w:r>
      <w:r>
        <w:rPr/>
        <w:t>顆㑢浔産橠汰숪㑖䎿㥙</w:t>
      </w:r>
      <w:r>
        <w:rPr/>
        <w:t>ꖿ</w:t>
      </w:r>
      <w:r>
        <w:rPr/>
        <w:t>ⱕ</w:t>
      </w:r>
      <w:r>
        <w:rPr/>
        <w:t>睥瘣縮穭㕄挮眦婖瑞䞥係䈨熩愮便欪䍹㌴ꅕ獦⑭珂╀쉵牀姂ꇍ㵪根⑯㫂䙙十䡾⑵걟</w:t>
      </w:r>
      <w:r>
        <w:rPr/>
        <w:t>ꦬ</w:t>
      </w:r>
      <w:r>
        <w:rPr/>
        <w:t>㩵</w:t>
      </w:r>
      <w:r>
        <w:rPr/>
        <w:t>⣍</w:t>
      </w:r>
      <w:r>
        <w:rPr/>
        <w:t>슮</w:t>
      </w:r>
      <w:r>
        <w:rPr/>
        <w:t>ꤵ⑩</w:t>
      </w:r>
      <w:r>
        <w:rPr/>
        <w:t>갫╊䑎䄷彰䟂汮漭쉦太稥顲の쉳ꅭ妿┯㯂䤶㬵깪♰此썠縻偬偈ꏂ쉀싂哂ꍉ飂</w:t>
      </w:r>
      <w:r>
        <w:rPr/>
        <w:t>ⱕ</w:t>
      </w:r>
      <w:r>
        <w:rPr/>
        <w:t>䅪䉺丸奺쵃</w:t>
      </w:r>
      <w:r>
        <w:rPr/>
        <w:t>ⰻ</w:t>
      </w:r>
      <w:r>
        <w:rPr/>
        <w:t>棂䙰狍ꅯ獖䊱⩖纻䧂쉉⺻㠶伪쉏</w:t>
      </w:r>
      <w:r>
        <w:rPr/>
        <w:t>ⱶ</w:t>
      </w:r>
      <w:r>
        <w:rPr/>
        <w:t>ꗎ</w:t>
      </w:r>
      <w:r>
        <w:rPr/>
        <w:t>狂瑯ꥠ僂⨫數欸砺☻忂剗䁣㑠懂迂㖣⫂啈繆㙗䥩䑁唻洴쉱䊮睷㦡♘剈쉺㎘匳绂穗□欹</w:t>
      </w:r>
      <w:r>
        <w:rPr/>
        <w:t>⡋</w:t>
      </w:r>
      <w:r>
        <w:rPr/>
        <w:t>놿㝍숩汊砹坩</w:t>
      </w:r>
      <w:r>
        <w:rPr/>
        <w:t>ⰵ⩹⭱</w:t>
      </w:r>
      <w:r>
        <w:rPr/>
        <w:t>夺煱歩䢻瑚扌坏㩣䋂쉩恞ꍭ毂깞廂㥏歞⑥圶䦩㑡皩䁟뗂犘</w:t>
      </w:r>
      <w:r>
        <w:rPr/>
        <w:t>ꖩ</w:t>
      </w:r>
      <w:r>
        <w:rPr/>
        <w:t>싂쉓㭶䜰ㅭ㩆窵</w:t>
      </w:r>
      <w:r>
        <w:rPr/>
        <w:t>ⵉⷍ</w:t>
      </w:r>
      <w:r>
        <w:rPr/>
        <w:t>漴뽤条猨塰♚䑳ꥸ炩牤矂쉱夽쵦㩡</w:t>
      </w:r>
      <w:r>
        <w:rPr/>
        <w:t>ꕦ</w:t>
      </w:r>
      <w:r>
        <w:rPr/>
        <w:t>娤摶势</w:t>
      </w:r>
      <w:r>
        <w:rPr/>
        <w:t>ⱘ</w:t>
      </w:r>
      <w:r>
        <w:rPr/>
        <w:t>昨⩫别轘澱瑷疥嘊偄㚮瑠湃浮</w:t>
      </w:r>
      <w:r>
        <w:rPr/>
        <w:t>ꕊ꧂</w:t>
      </w:r>
      <w:r>
        <w:rPr/>
        <w:t>颵琪뽆⪩뭪㩭か䩥顺숶晍秂</w:t>
      </w:r>
      <w:r>
        <w:rPr/>
        <w:t>ⴤ</w:t>
      </w:r>
      <w:r>
        <w:rPr/>
        <w:t>䙥㴬숹䄦ꅭ湏ㅕ曂爫</w:t>
      </w:r>
      <w:r>
        <w:rPr/>
        <w:t>ꦥ</w:t>
      </w:r>
      <w:r>
        <w:rPr/>
        <w:t>瑕爽浪頩㠹䑀쉳輻睰昭ꄴ䝈彲歐㉠婙문坎倹拃㖡년哂圥攪䤫䏂깅皥䝃䝋▻⨪坌⦡佥숮⛂⩈ꍆ녧嚏㝾㮱磃㙗䕘㈶걦侱䡅싂擂츭⿃츯┬浧䔤䐬極슱⹺瑚䜽⬦扏偱䉞䝴⚱ꄲ⑪獨塆倦㪘呖쵓</w:t>
      </w:r>
      <w:r>
        <w:rPr/>
        <w:t>⠩</w:t>
      </w:r>
      <w:r>
        <w:rPr/>
        <w:t>⿂庮쵷桕浴牶墿⍷甤熩⬪㙅獒冏</w:t>
      </w:r>
      <w:r>
        <w:rPr/>
        <w:t>ⴵ</w:t>
      </w:r>
      <w:r>
        <w:rPr/>
        <w:t>쉁海䒩欮</w:t>
      </w:r>
      <w:r>
        <w:rPr/>
        <w:t>ꥊ</w:t>
      </w:r>
      <w:r>
        <w:rPr/>
        <w:t>氣☩</w:t>
      </w:r>
      <w:r>
        <w:rPr/>
        <w:t>ꔮ</w:t>
      </w:r>
      <w:r>
        <w:rPr/>
        <w:t>瓂伩楺恔湌瑠竍♹块썆杬컃㑎辱㉩偶ꇂ䧂</w:t>
      </w:r>
      <w:r>
        <w:rPr/>
        <w:t>⠩</w:t>
      </w:r>
      <w:r>
        <w:rPr/>
        <w:t>㵗겣慆竂䭧䙁쉢싂⨫쉺㥲뽷儫뽃⥡䞱先䂵廂㠭㵂⹾䡕⽂橫쵭熥</w:t>
      </w:r>
      <w:r>
        <w:rPr/>
        <w:t>ꦱ</w:t>
      </w:r>
      <w:r>
        <w:rPr/>
        <w:t>쉫칸顀ㄩ슥㉒獴噶椸䔦琵숻㥷求㑢浫奍〨䮻ヂ瑪⽕伻</w:t>
      </w:r>
      <w:r>
        <w:rPr/>
        <w:t>ꕵ⦥</w:t>
      </w:r>
      <w:r>
        <w:rPr/>
        <w:t>䰭숯숯쉩㥘う</w:t>
      </w:r>
      <w:r>
        <w:rPr/>
        <w:t>⢘</w:t>
      </w:r>
      <w:r>
        <w:rPr/>
        <w:t>㵸⑟⯂⽥嫍歨쉬ꍔ扊슩楍䉱숽⩱祒歉䑞숹⑞倹⏎楓噗</w:t>
      </w:r>
      <w:r>
        <w:rPr/>
        <w:t>ꤵ</w:t>
      </w:r>
      <w:r>
        <w:rPr/>
        <w:t>歨摋㮩뮣㝕⽩梩䚘㝰䱎겡쉄䫂佋剢═漹す慂쉩樵疣㔱㥀⩞甬뿂碩䗂뾩컂渳⩸䩈쉃琩⤹꥞㐭䡨㴶⾿佧⪩╦겿恡汥땹쵒㜳⌶⤱䍈爳깲╩땹긦彷</w:t>
      </w:r>
      <w:r>
        <w:rPr/>
        <w:t>ꔱ⹀</w:t>
      </w:r>
      <w:r>
        <w:rPr/>
        <w:t>ㅉだ獘惂딺싂抩쉐쉙믂擂㥾婸⹑</w:t>
      </w:r>
      <w:r>
        <w:rPr/>
        <w:t>⡇</w:t>
      </w:r>
      <w:r>
        <w:rPr/>
        <w:t>榬㐸츦䪡汅①쉣ꄹ溱䭍物⼦쉡灔쉂塰⥶⪩㔮ㆩ堬싂뗃頹牂椣乡柂堸놻猽⏂彸㭒咬䡬슘畀漯汫娩儩欲</w:t>
      </w:r>
      <w:r>
        <w:rPr/>
        <w:t>ⲏ</w:t>
      </w:r>
      <w:r>
        <w:rPr/>
        <w:t>ⷃ⦣</w:t>
      </w:r>
      <w:r>
        <w:rPr/>
        <w:t>ⳍ</w:t>
      </w:r>
      <w:r>
        <w:rPr/>
        <w:t>ꥉ</w:t>
      </w:r>
      <w:r>
        <w:rPr/>
        <w:t>䱐匸弦ㄤ䩐㵳숻㨳矂牥숨쉣</w:t>
      </w:r>
      <w:r>
        <w:rPr/>
        <w:t>ꖮ</w:t>
      </w:r>
      <w:r>
        <w:rPr/>
        <w:t>樮㨰楹琻⌽啬摌긹녦灂</w:t>
      </w:r>
      <w:r>
        <w:rPr/>
        <w:t>ⱄ</w:t>
      </w:r>
      <w:r>
        <w:rPr/>
        <w:t>癄涘氭꥾悮䄪敮䮩⭳浹䥷捥帨嚘</w:t>
      </w:r>
      <w:r>
        <w:rPr/>
        <w:t>ꥆ</w:t>
      </w:r>
      <w:r>
        <w:rPr/>
        <w:t>㮿慆묵迂ꌴ싂걯佩쉁㍕䱾旂ꇂ䉕겡⩨䈣쉪</w:t>
      </w:r>
      <w:r>
        <w:rPr/>
        <w:t>ⰸ</w:t>
      </w:r>
      <w:r>
        <w:rPr/>
        <w:t>塅䥒㵸搰충ㄵ⍯堪슩涻䄫쵔捷땏癇쎿㥂☥ꅁ</w:t>
      </w:r>
      <w:r>
        <w:rPr/>
        <w:t>ꤱ</w:t>
      </w:r>
      <w:r>
        <w:rPr/>
        <w:t>础쉪氭⑯깪穆惂慉䕉眪⍞건畸湹歏墬潕痂洯쵮㌰掬獪㕒乶⥫㦣싂쌭电檬⽉숥</w:t>
      </w:r>
      <w:r>
        <w:rPr/>
        <w:t>ⵁ</w:t>
      </w:r>
      <w:r>
        <w:rPr/>
        <w:t>뽅땔㠳쵬</w:t>
      </w:r>
      <w:r>
        <w:rPr/>
        <w:t>⢥</w:t>
      </w:r>
      <w:r>
        <w:rPr/>
        <w:t>뽳䦮⩄㏂慫쉷嫂</w:t>
      </w:r>
      <w:r>
        <w:rPr/>
        <w:t>ⴭ</w:t>
      </w:r>
      <w:r>
        <w:rPr/>
        <w:t>潆惃쉺ォ曂卸</w:t>
      </w:r>
      <w:r>
        <w:rPr/>
        <w:t>ⰴ⩃</w:t>
      </w:r>
      <w:r>
        <w:rPr/>
        <w:t>吹䈲廂쉃橭갫㡱䝠숴㕔竂ꅙ슘漽뼵치牳숊</w:t>
      </w:r>
      <w:r>
        <w:rPr/>
        <w:t>⡂</w:t>
      </w:r>
      <w:r>
        <w:rPr/>
        <w:t>瑀凂⬪슮㡑ぴ</w:t>
      </w:r>
      <w:r>
        <w:rPr/>
        <w:t>ⰱ</w:t>
      </w:r>
      <w:r>
        <w:rPr/>
        <w:t>樥ㄪㄬ쉞䬵</w:t>
      </w:r>
      <w:r>
        <w:rPr/>
        <w:t>ⶱ</w:t>
      </w:r>
      <w:r>
        <w:rPr/>
        <w:t>兘垣懂㭠瓂柂䨹輦危䝊癳琥䉊䍭嘰䀨ㄻ㌰咿姂⍍吳숴㬥汞㭂ㅧ</w:t>
      </w:r>
      <w:r>
        <w:rPr/>
        <w:t>ꥆ</w:t>
      </w:r>
      <w:r>
        <w:rPr/>
        <w:t>㍙숮甪奯쉳㩉轈晵泂摌硩㩕漯祢⥴咱숦㮥杖攺䴹娨䰪矎슏桂攩䍠㇂껂ぐ싂</w:t>
      </w:r>
      <w:r>
        <w:rPr/>
        <w:t>ꦬ</w:t>
      </w:r>
      <w:r>
        <w:rPr/>
        <w:t>皮唦㯂숭䍪埂帲◂墩䋂싂瑗掬습슿딹싂彌手꥚쉕⽡䥄捣쵰㙎㫂ㆥ</w:t>
      </w:r>
      <w:r>
        <w:rPr/>
        <w:t>꧂</w:t>
      </w:r>
      <w:r>
        <w:rPr/>
        <w:t>偱洰ꥨ娫乆ꅕ㘩</w:t>
      </w:r>
      <w:r>
        <w:rPr/>
        <w:t>ꦣ⫂</w:t>
      </w:r>
      <w:r>
        <w:rPr/>
        <w:t>㌩㢿뿎ㅄ㭟版㗂쌲슩ㅣ汈繎共內䁹츻爺䕠⻂␺</w:t>
      </w:r>
      <w:r>
        <w:rPr/>
        <w:t>ⵢ</w:t>
      </w:r>
      <w:r>
        <w:rPr/>
        <w:t>幦䠳卄긹싂㝅刵頷㵀걏䢏煗頪㡆拂㯂칧쉧싃뽑숴췎⯂쉯竂呮瞻☱禥卉싍湘슮慐</w:t>
      </w:r>
      <w:r>
        <w:rPr/>
        <w:t>ꤱ</w:t>
      </w:r>
      <w:r>
        <w:rPr/>
        <w:t>慴쵊昮싍眰㜵挷咏噧쉞⒣㉅⨪䱱搶⪣</w:t>
      </w:r>
      <w:r>
        <w:rPr/>
        <w:t>ⰱ</w:t>
      </w:r>
      <w:r>
        <w:rPr/>
        <w:t>ꤪ</w:t>
      </w:r>
      <w:r>
        <w:rPr/>
        <w:t>뭹濂䍕칚䅵㨤</w:t>
      </w:r>
      <w:r>
        <w:rPr/>
        <w:t>ꔳ⒩</w:t>
      </w:r>
      <w:r>
        <w:rPr/>
        <w:t>㊩椽恗䅦堹䪣䡗춏祲</w:t>
      </w:r>
      <w:r>
        <w:rPr/>
        <w:t>⡮</w:t>
      </w:r>
      <w:r>
        <w:rPr/>
        <w:t>ꅷ堭㤤</w:t>
      </w:r>
      <w:r>
        <w:rPr/>
        <w:t>⢮</w:t>
      </w:r>
      <w:r>
        <w:rPr/>
        <w:t>ꤥ</w:t>
      </w:r>
      <w:r>
        <w:rPr/>
        <w:t>䇎</w:t>
      </w:r>
      <w:r>
        <w:rPr/>
        <w:t>ⱺ</w:t>
      </w:r>
      <w:r>
        <w:rPr/>
        <w:t>潠㉠䛂쉊嫂沥</w:t>
      </w:r>
      <w:r>
        <w:rPr/>
        <w:t>⠻⩚</w:t>
      </w:r>
      <w:r>
        <w:rPr/>
        <w:t>䬷扈吭塓㡖㕊囂</w:t>
      </w:r>
      <w:r>
        <w:rPr/>
        <w:t>ꦣ</w:t>
      </w:r>
      <w:r>
        <w:rPr/>
        <w:t>縨䠨へ슩䅖쉁껂扈疩㏍䦥捎ꍠ楅幫쉊㬲䡎䒿咏䲣딤䲮䴴橷㝊搭吴繸췂쵓䬲䥉쉹樱䶏禮䉣㵋䵎䑪숵䠩繑⸪숪㌨瀤넻⪡拂㟎偷㓂卂⦩棂噊䑷䱔㭱싂숴䓂ꍥ⹴㡫ꍱ▣⥠㍑䨪긪搴䱈田旂䙙쉪澩堽⤱摉暵煊柂煠쉁礭䕊♺唭</w:t>
      </w:r>
      <w:r>
        <w:rPr/>
        <w:t>ⱈ</w:t>
      </w:r>
      <w:r>
        <w:rPr/>
        <w:t>末匴㐨皻䚩䀻</w:t>
      </w:r>
      <w:r>
        <w:rPr/>
        <w:t>⠮</w:t>
      </w:r>
      <w:r>
        <w:rPr/>
        <w:t>亩숨딭싂䰳⥭殬惂츺츶쉄쉘㉈轨扟睪浢ꥯ轷兘ぱ뼶窩⍪昦娰䩯穣偳忂꥕⒬烍桴恪⩖楖㜶っ恁쉡⹸彔癥榻ꥸ䇂⽾焻姂柃未縯檥</w:t>
      </w:r>
      <w:r>
        <w:rPr/>
        <w:t>⠤</w:t>
      </w:r>
      <w:r>
        <w:rPr/>
        <w:t>睨匮ꅥ숨朣塧㵀쌸싎䭔ꎮ㥩</w:t>
      </w:r>
      <w:r>
        <w:rPr/>
        <w:t>ꕠ</w:t>
      </w:r>
      <w:r>
        <w:rPr/>
        <w:t>䍓㑪卡迂幸顐株㟍璏䑳桁䱐愨ꥬ㚥쉘牮⩟歵쎱䎿敶廂琻咵</w:t>
      </w:r>
      <w:r>
        <w:rPr/>
        <w:t>ꗂ</w:t>
      </w:r>
      <w:r>
        <w:rPr/>
        <w:t>縬걍</w:t>
      </w:r>
      <w:r>
        <w:rPr/>
        <w:t>ⵘ</w:t>
      </w:r>
      <w:r>
        <w:rPr/>
        <w:t>䑹恕柂䕩吥妬쉉浦欹扥</w:t>
      </w:r>
      <w:r>
        <w:rPr/>
        <w:t>ⶱ</w:t>
      </w:r>
      <w:r>
        <w:rPr/>
        <w:t>楔䁄歅縤⥒儨⯂㩲㬯</w:t>
      </w:r>
      <w:r>
        <w:rPr/>
        <w:t>ꦥ</w:t>
      </w:r>
      <w:r>
        <w:rPr/>
        <w:t>彤⌦扎繸쉾┳㘩썄숽</w:t>
      </w:r>
      <w:r>
        <w:rPr/>
        <w:t>ⳍ</w:t>
      </w:r>
      <w:r>
        <w:rPr/>
        <w:t>㫂眹쵭⌹㛂숦쉩㨮ꅓ坨頨㵹쉤쉩墘坮乵煪颻슣䭎瑑䚿禮瘭顎갦썯焰祅繮兵砲稽㩸뽑숥顧曍䤵䂡潹䴵凍捸캿䪩煭⩈ꍘ䵡棂䴴⼽쉑樊甪改ꄯ䢵獾浶㜲㩪쌬濂ꥸ숴畡슻獅繃憮갥쉔页㔬卋</w:t>
      </w:r>
      <w:r>
        <w:rPr/>
        <w:t>Ⳃ</w:t>
      </w:r>
      <w:r>
        <w:rPr/>
        <w:t>坏欽묳硯揂晴ꅖ圲坮桖敞沮㵟</w:t>
      </w:r>
      <w:r>
        <w:rPr/>
        <w:t>Ⳃ</w:t>
      </w:r>
      <w:r>
        <w:rPr/>
        <w:t>ꍭ偨窡ꍑ곂燍䵡癏曂녮걘歊戻捰⽗쉤奠䘱⹭祲䐨焬圦佋吻㧂稴㓂甽灏䡣䱧䒬칕呂뭐䚵㍞䡙䁀嘭ギ婠烂捬䵌穫슮失繄滂疮橸ち䡺뇂䍲</w:t>
      </w:r>
      <w:r>
        <w:rPr/>
        <w:t>꤫</w:t>
      </w:r>
      <w:r>
        <w:rPr/>
        <w:t>䚥湠掩⸵啩땩ꏂ뽉䁘婺槂쉧쉟䠮䑪暩⚥㫂愪캩洨侘⩟䙨</w:t>
      </w:r>
      <w:r>
        <w:rPr/>
        <w:t>⠵</w:t>
      </w:r>
      <w:r>
        <w:rPr/>
        <w:t>ꕉ⬬</w:t>
      </w:r>
      <w:r>
        <w:rPr/>
        <w:t>瀴㞘㩔㗂䀲祏故⩇쉍╬⨷婄숭乳助助䃂䟎䩕㢩祎求⥰楩䭆攵慅啴䊥쉷欸檩䁐쵠쉺⯂</w:t>
      </w:r>
      <w:r>
        <w:rPr/>
        <w:t>ꗎ</w:t>
      </w:r>
      <w:r>
        <w:rPr/>
        <w:t>劏</w:t>
      </w:r>
      <w:r>
        <w:rPr/>
        <w:t>ⷂ⪡</w:t>
      </w:r>
      <w:r>
        <w:rPr/>
        <w:t>㭰幓搥矂啂쉐朲䑭⾱쉕싍患촤䜱弶䕢拎䛂쉧楲숴潉瑕湘汤㑭瑚㐲ꥹ⑇琱슩嘻坎䌨伩㵅▘琥⵸晘쏂캡䞡杕ꅶ</w:t>
      </w:r>
      <w:r>
        <w:rPr/>
        <w:t>ꥏ</w:t>
      </w:r>
      <w:r>
        <w:rPr/>
        <w:t>轘璩猴쉅䙥帷㩴묮㠤穣桟恗숫䚘䈴啟榵穃獴严㭪数睺朰䨥䧂瀥⫂呑</w:t>
      </w:r>
      <w:r>
        <w:rPr/>
        <w:t>⡒</w:t>
      </w:r>
      <w:r>
        <w:rPr/>
        <w:t>싂</w:t>
      </w:r>
      <w:r>
        <w:rPr/>
        <w:t>⡘</w:t>
      </w:r>
      <w:r>
        <w:rPr/>
        <w:t>掬㝐</w:t>
      </w:r>
      <w:r>
        <w:rPr/>
        <w:t>ꖩ</w:t>
      </w:r>
      <w:r>
        <w:rPr/>
        <w:t>儤숫塕䁃焳뮩ㅳ癉⑇걳捚뿂⨱彋싂㟂</w:t>
      </w:r>
      <w:r>
        <w:rPr/>
        <w:t>⠮</w:t>
      </w:r>
      <w:r>
        <w:rPr/>
        <w:t>琶䌻獸唯泂㡠䙧兀珂汞</w:t>
      </w:r>
      <w:r>
        <w:rPr/>
        <w:t>Ⱶ</w:t>
      </w:r>
      <w:r>
        <w:rPr/>
        <w:t>㯂呮㭆쉨殣灣縤昵濂睘午璘割周䭧弹玮</w:t>
      </w:r>
      <w:r>
        <w:rPr/>
        <w:t>ꕗ</w:t>
      </w:r>
      <w:r>
        <w:rPr/>
        <w:t>呬䐽䥁䑯슏牑歇䐬熵牂⚻쉢╪啎싍</w:t>
      </w:r>
      <w:r>
        <w:rPr/>
        <w:t>꧂◂</w:t>
      </w:r>
      <w:r>
        <w:rPr/>
        <w:t>ꅴ杚え晳걗⤩輰ꥴ噊乏䵃猨剧灣慠뇂偞쏂⩓</w:t>
      </w:r>
      <w:r>
        <w:rPr/>
        <w:t>꧂⭋</w:t>
      </w:r>
      <w:r>
        <w:rPr/>
        <w:t>瀭뾩</w:t>
      </w:r>
      <w:r>
        <w:rPr/>
        <w:t>ⱨ</w:t>
      </w:r>
      <w:r>
        <w:rPr/>
        <w:t>慔癴癤堫〴넸뭧旂뭇쉸顄싂垻睇㍒싂盂슡숴䭭愦䉮쉴녾쉊䴥墿兞埃Ⓨ湂䤵痂</w:t>
      </w:r>
      <w:r>
        <w:rPr/>
        <w:t>ⲵ⎿</w:t>
      </w:r>
      <w:r>
        <w:rPr/>
        <w:t>哃䕏쉁䝬쉅潬㤽猬ㄱ㕲䀵夲㩔彁슱佺灥긦깸숩瞩掵쉺桮㉺瀪䅟睦⸻辡穵</w:t>
      </w:r>
      <w:r>
        <w:rPr/>
        <w:t>꧂</w:t>
      </w:r>
      <w:r>
        <w:rPr/>
        <w:t>昨쉃睘牵䭵숭숹䂏</w:t>
      </w:r>
      <w:r>
        <w:rPr/>
        <w:t>ꤸ</w:t>
      </w:r>
      <w:r>
        <w:rPr/>
        <w:t>䁃⍾䱁癹迂晧瑓捋</w:t>
      </w:r>
      <w:r>
        <w:rPr/>
        <w:t>ⰱ</w:t>
      </w:r>
      <w:r>
        <w:rPr/>
        <w:t>昣쉂機숬╓</w:t>
      </w:r>
      <w:r>
        <w:rPr/>
        <w:t>⡇</w:t>
      </w:r>
      <w:r>
        <w:rPr/>
        <w:t>傩卤⫂捄幰㤦幑깅稪슥쉩㌫䙷朩⽊根땀䙎䰷瑮㟂쉖婷儱䚻㑫瑬乙瀽꥞㍫슏⥥奵䁂佣컎䨪㷂唴녡㭕┮땩枥ㅉ㙅弪怳믂㢻栺</w:t>
      </w:r>
      <w:r>
        <w:rPr/>
        <w:t>⡦</w:t>
      </w:r>
      <w:r>
        <w:rPr/>
        <w:t>껂싂㞬걾偞稤桒痂뭾ꌽ㬲碻㭷㌥捵▩㠵㭳浧繨㙞</w:t>
      </w:r>
      <w:r>
        <w:rPr/>
        <w:t>ꤻ</w:t>
      </w:r>
      <w:r>
        <w:rPr/>
        <w:t>䅸栫枩䅟녙㩦⪣だ䠪ゥꍒ</w:t>
      </w:r>
      <w:r>
        <w:rPr/>
        <w:t>ⱏ</w:t>
      </w:r>
      <w:r>
        <w:rPr/>
        <w:t>⺏땇</w:t>
      </w:r>
      <w:r>
        <w:rPr/>
        <w:t>ꤊ</w:t>
      </w:r>
      <w:r>
        <w:rPr/>
        <w:t>䌣ꅂ噓楤⚵⴩扫㪩䰪䵲</w:t>
      </w:r>
      <w:r>
        <w:rPr/>
        <w:t>ꕦ</w:t>
      </w:r>
      <w:r>
        <w:rPr/>
        <w:t>쵈䥎㌤䠮殩柂灱丫㡩숦侮䩴⩭氩䜲夲挤撱䴶</w:t>
      </w:r>
      <w:r>
        <w:rPr/>
        <w:t>ꕀ</w:t>
      </w:r>
      <w:r>
        <w:rPr/>
        <w:t>촴䝄濂☮汷瀯겘獧ꌯ稱ㅊ</w:t>
      </w:r>
      <w:r>
        <w:rPr/>
        <w:t>꧂</w:t>
      </w:r>
      <w:r>
        <w:rPr/>
        <w:t>搤갪</w:t>
      </w:r>
      <w:r>
        <w:rPr/>
        <w:t>⣂</w:t>
      </w:r>
      <w:r>
        <w:rPr/>
        <w:t>弳啴뽙漮磃</w:t>
      </w:r>
      <w:r>
        <w:rPr/>
        <w:t>ⴳ</w:t>
      </w:r>
      <w:r>
        <w:rPr/>
        <w:t>㛂劘</w:t>
      </w:r>
      <w:r>
        <w:rPr/>
        <w:t>ꤽ⤬</w:t>
      </w:r>
      <w:r>
        <w:rPr/>
        <w:t>䀪㔶水䞵</w:t>
      </w:r>
      <w:r>
        <w:rPr/>
        <w:t>ꦣ</w:t>
      </w:r>
      <w:r>
        <w:rPr/>
        <w:t>平睤恖쵤썈㕈獵땅整⥫⹲</w:t>
      </w:r>
      <w:r>
        <w:rPr/>
        <w:t>ꕚ</w:t>
      </w:r>
      <w:r>
        <w:rPr/>
        <w:t>歃쉩⹑皮煴ㅯ楯䙸捔ꍇ呹轓奞</w:t>
      </w:r>
      <w:r>
        <w:rPr/>
        <w:t>⡨</w:t>
      </w:r>
      <w:r>
        <w:rPr/>
        <w:t>㎻歎佗┲㨣䌱啲⩎칎祡⽷쉊呬㴹⩳忍슱攭吵仂硕㑷</w:t>
      </w:r>
      <w:r>
        <w:rPr/>
        <w:t>ⵌ</w:t>
      </w:r>
      <w:r>
        <w:rPr/>
        <w:t>Ⳃ</w:t>
      </w:r>
      <w:r>
        <w:rPr/>
        <w:t>걥幣ꅤ㦵䐨</w:t>
      </w:r>
      <w:r>
        <w:rPr/>
        <w:t>ꥆ</w:t>
      </w:r>
      <w:r>
        <w:rPr/>
        <w:t>〱䕒灶⤱幵杶╚뗎䥒唬煋㘰で䥩촹숪㵏泂挹䩭願㔱堨禩촽旂䢩쉰䑆䖩䇂曂䭀恺䕢找礨⪘弯쉬砪⥰燂繮煠㭹杞쉢</w:t>
      </w:r>
      <w:r>
        <w:rPr/>
        <w:t>ⴱ</w:t>
      </w:r>
      <w:r>
        <w:rPr/>
        <w:t>壂㍣䁸㭠㠤沿橴圪猷쉏칙㌰㉥싂쉴旂卪䆣䪩⫂怭甬ꥮ䡧⩅癊湭㘺숱氬쉱坘</w:t>
      </w:r>
      <w:r>
        <w:rPr/>
        <w:t>⡖Ⱡ</w:t>
      </w:r>
      <w:r>
        <w:rPr/>
        <w:t>侥愽䕰쉤䕱䏂</w:t>
      </w:r>
      <w:r>
        <w:rPr/>
        <w:t>ⴺ</w:t>
      </w:r>
      <w:r>
        <w:rPr/>
        <w:t>㵉䘭䝞⭇㑓⵬熬</w:t>
      </w:r>
      <w:r>
        <w:rPr/>
        <w:t>ꥋ</w:t>
      </w:r>
      <w:r>
        <w:rPr/>
        <w:t>敬汷㝾㝈眤䅺婘汹浰⤲䰩獖捣뾮㶣㡉唷◂杗繒</w:t>
      </w:r>
      <w:r>
        <w:rPr/>
        <w:t>Ⱔ</w:t>
      </w:r>
      <w:r>
        <w:rPr/>
        <w:t>䑹位戰塳佐쉙㦘깏</w:t>
      </w:r>
      <w:r>
        <w:rPr/>
        <w:t>ⱡ</w:t>
      </w:r>
      <w:r>
        <w:rPr/>
        <w:t>쉁䉌縶숩䝌犏㡘杋秂┽</w:t>
      </w:r>
      <w:r>
        <w:rPr/>
        <w:t>ꗃ</w:t>
      </w:r>
      <w:r>
        <w:rPr/>
        <w:t>焬洮</w:t>
      </w:r>
      <w:r>
        <w:rPr/>
        <w:t>꥟</w:t>
      </w:r>
      <w:r>
        <w:rPr/>
        <w:t>係</w:t>
      </w:r>
      <w:r>
        <w:rPr/>
        <w:t>꧂</w:t>
      </w:r>
      <w:r>
        <w:rPr/>
        <w:t>칤싂땶䝦䵡撬䤺쉎⩤쉌帴㵥匹柂槂燂劏</w:t>
      </w:r>
      <w:r>
        <w:rPr/>
        <w:t>ꖡ</w:t>
      </w:r>
      <w:r>
        <w:rPr/>
        <w:t>䠬㭂㒣潓捐て氪汹䭘狂戬딽伽䀺ꥪ⭬䵐걖⩎仂灩ꇂ哃晎┬免⚻⸭쉲ꅣ컂䱨亏瑅瘨丣瞣伻吹칃꺵쉯뽔晙⭳奴啊숲庬␴ㆮ廂汫㬭绎♷쉃復⑩㶻┯쉓犡捬♵걦ꄽ䈴匬䈩弥</w:t>
      </w:r>
      <w:r>
        <w:rPr/>
        <w:t>⡥</w:t>
      </w:r>
      <w:r>
        <w:rPr/>
        <w:t>䡠㞣긴瀷☭쉁싂撱槂츦츻쎣廂⦩녴微쉌㭪戴䊥瘤燂쉡䬯</w:t>
      </w:r>
      <w:r>
        <w:rPr/>
        <w:t>ⵂ</w:t>
      </w:r>
      <w:r>
        <w:rPr/>
        <w:t>题걢츦㝞떿</w:t>
      </w:r>
      <w:r>
        <w:rPr/>
        <w:t>ꤦ</w:t>
      </w:r>
      <w:r>
        <w:rPr/>
        <w:t>ꇂ炱也畔呺㕁䝫㭮쉤ㆩ圷䡅쉳橌氮碘欯厡곂쉏쉖湐</w:t>
      </w:r>
      <w:r>
        <w:rPr/>
        <w:t>ⴸ</w:t>
      </w:r>
      <w:r>
        <w:rPr/>
        <w:t>捀⫂녣曂숪ㄻ汐㥡眭换숻䩀</w:t>
      </w:r>
      <w:r>
        <w:rPr/>
        <w:t>ⵇ</w:t>
      </w:r>
      <w:r>
        <w:rPr/>
        <w:t>潗檡슩ꄩ⪩䛂兯礫塶搪参쉷督ꄷ砳⭈示☫㎬伶⤭䭧眽瑫캡兌䱍恫穷뽰具쉚䀥转皿掮窬숫㙌䡪</w:t>
      </w:r>
      <w:r>
        <w:rPr/>
        <w:t>ꕃ</w:t>
      </w:r>
      <w:r>
        <w:rPr/>
        <w:t>穕䄦怴깪亿焣♯㭴</w:t>
      </w:r>
      <w:r>
        <w:rPr/>
        <w:t>꧃⑀</w:t>
      </w:r>
      <w:r>
        <w:rPr/>
        <w:t>쉘㑚摵⩎쉊婬쉒䥃匳䘨啕幠</w:t>
      </w:r>
      <w:r>
        <w:rPr/>
        <w:t>꧂</w:t>
      </w:r>
      <w:r>
        <w:rPr/>
        <w:t>単싎刯ꥮ呔䋂녣싂⼪呣⑓䕇ꍗ䥷촯漫䥕⨰땩㕤㵂咥쉉唬⯂慱ギ䤺濂숊窘쵡⥟傘㶱</w:t>
      </w:r>
      <w:r>
        <w:rPr/>
        <w:t>ꥏ</w:t>
      </w:r>
      <w:r>
        <w:rPr/>
        <w:t>쉵主湓教♩猸瘩泎숽䄭礴</w:t>
      </w:r>
      <w:r>
        <w:rPr/>
        <w:t>⢥</w:t>
      </w:r>
      <w:r>
        <w:rPr/>
        <w:t>輫䩅뾘浔轱呧슱昴쉮唣秂圷싂㥙抩䅨慹梩㟂呄䀣</w:t>
      </w:r>
      <w:r>
        <w:rPr/>
        <w:t>ⱄ</w:t>
      </w:r>
      <w:r>
        <w:rPr/>
        <w:t>庡㷂놵砥憘</w:t>
      </w:r>
      <w:r>
        <w:rPr/>
        <w:t>ⱊ</w:t>
      </w:r>
      <w:r>
        <w:rPr/>
        <w:t>䭥壂圦㉆坯で湀⮮ꄫ⑯父▣䡡䴥捂⬩噉揂</w:t>
      </w:r>
      <w:r>
        <w:rPr/>
        <w:t>ꤣ</w:t>
      </w:r>
      <w:r>
        <w:rPr/>
        <w:t>幕愻⯂彌㴨⑦托爣뿂㙣瓃栴普⻂撣浆</w:t>
      </w:r>
      <w:r>
        <w:rPr/>
        <w:t>ⰶ⑟⥊</w:t>
      </w:r>
      <w:r>
        <w:rPr/>
        <w:t>伣╮䱁䐴朮涣䱅䵍칢兲影䨱㑾幁숣匯姂啕橯쉺係䏃䖣兓〯晓煪橭㛃쉙棂敩▵䄳䔳칚걥卯泂□䳍䉎枻㭊䝐歱⭌쉭娦憏末⪡煑카⽎泂䵄</w:t>
      </w:r>
      <w:r>
        <w:rPr/>
        <w:t>ꤴ</w:t>
      </w:r>
      <w:r>
        <w:rPr/>
        <w:t>䛎䱾癃뮬轇싂䱁䰴ケ썭窣窩商</w:t>
      </w:r>
      <w:r>
        <w:rPr/>
        <w:t>꧂</w:t>
      </w:r>
      <w:r>
        <w:rPr/>
        <w:t>嘪⶿湢䅗呖䑖쉱</w:t>
      </w:r>
      <w:r>
        <w:rPr/>
        <w:t>⡇</w:t>
      </w:r>
      <w:r>
        <w:rPr/>
        <w:t>㷂☭獃瞻┪ꥹ穂䌸奬䝪</w:t>
      </w:r>
      <w:r>
        <w:rPr/>
        <w:t>ꖻ</w:t>
      </w:r>
      <w:r>
        <w:rPr/>
        <w:t>愺㭂䭫啶䜦彦껂㕂䋂䡯㩤䉤쵆瑏╺縥ㅵ怱⍷㴱ꅩ䬨嗂浵䍕칑惃樽묳ㅱ䩒捖╏깵悩⑒䄲㔤徻䑴拂ꄫ槂넬숭</w:t>
      </w:r>
      <w:r>
        <w:rPr/>
        <w:t>ⱁ</w:t>
      </w:r>
      <w:r>
        <w:rPr/>
        <w:t>ꥵ燂剮朷</w:t>
      </w:r>
      <w:r>
        <w:rPr/>
        <w:t>ꗂ</w:t>
      </w:r>
      <w:r>
        <w:rPr/>
        <w:t>䚏䝩搥⪱㭨湡㕎桬㍴䕬뼲⨴㡆佬◂磂場䬴䘻䉺渣兒頰</w:t>
      </w:r>
      <w:r>
        <w:rPr/>
        <w:t>Ⳃ</w:t>
      </w:r>
      <w:r>
        <w:rPr/>
        <w:t>㥥暬䄭㜱焪䁟㕀坘穁畴顶掻剁溿ꏃ䏂숲浟䇂뭉礸䕲</w:t>
      </w:r>
      <w:r>
        <w:rPr/>
        <w:t>Ɽ</w:t>
      </w:r>
      <w:r>
        <w:rPr/>
        <w:t>智䊵⽳㡌㙢㯂佶뭹噉堷辵汙쉟檘⩦㚣狎纮쉐쉠牶係亘깒싂</w:t>
      </w:r>
      <w:r>
        <w:rPr/>
        <w:t>⡉</w:t>
      </w:r>
      <w:r>
        <w:rPr/>
        <w:t>獂奯ꥷ坫轾㓂桳泃晡ㄻ吣⭅兤숳䕸㎏䍎杈夭扖슡⥁䲱湒幚嗂拃楞⽷毂뭖䱹숤쉌䡳칰격䵯䝣夫祮걑揂壎䭫䡷〥깢㊻슏汍㜩汣⩾祖刦䛂两呌䌸㍤煟⍟쎬癧</w:t>
      </w:r>
      <w:r>
        <w:rPr/>
        <w:t>ⵥ</w:t>
      </w:r>
      <w:r>
        <w:rPr/>
        <w:t>慦⩐撥矂丷潌䭃ꅎ湔婊甭숯ヂ恏恔棃わ녉歅⮬㵑伤㚘春咿쉌</w:t>
      </w:r>
      <w:r>
        <w:rPr/>
        <w:t>ꕯ╍</w:t>
      </w:r>
      <w:r>
        <w:rPr/>
        <w:t>䱮䏂䩂䊮</w:t>
      </w:r>
      <w:r>
        <w:rPr/>
        <w:t>ⵧ</w:t>
      </w:r>
      <w:r>
        <w:rPr/>
        <w:t>劻쉔⭌礳啟⤤䦵䔫녍ぢ쉚</w:t>
      </w:r>
      <w:r>
        <w:rPr/>
        <w:t>ⵓ</w:t>
      </w:r>
      <w:r>
        <w:rPr/>
        <w:t>奘塥彍癠䥶䩒⩦쉩⯂⸥㍬춱╈⍗䂮숽䧂奮⛍┭㊘涡楫묷㵴뇎绂겻싂</w:t>
      </w:r>
      <w:r>
        <w:rPr/>
        <w:t>ꥉ</w:t>
      </w:r>
      <w:r>
        <w:rPr/>
        <w:t>깶◂쵘⨻㕁캩瞮坷㥕伬硉☦걟㧂煕猭㈨恗樵▘뮣浨䝺</w:t>
      </w:r>
      <w:r>
        <w:rPr/>
        <w:t>ⱌ⬫</w:t>
      </w:r>
      <w:r>
        <w:rPr/>
        <w:t>ꥩ䬪숮뭋ꥩ䕘쵠싂摙ꆻ뽪䓂横歅矎뗂桂慭㩵䈣燂䙚䭷礰䞏숩塸慦稵復䝃쉱□쉃⏃뽚槃䞬区깋䀷戶涘牙㝐싎숊쉎璿㝅獔截</w:t>
      </w:r>
      <w:r>
        <w:rPr/>
        <w:t>ꥍ</w:t>
      </w:r>
      <w:r>
        <w:rPr/>
        <w:t>㙚扢猫㬻皏恤䉣녓쉅쉂縩⼯疱䍨</w:t>
      </w:r>
      <w:r>
        <w:rPr/>
        <w:t>ꖥ</w:t>
      </w:r>
      <w:r>
        <w:rPr/>
        <w:t>䐱㩔䙃幚婌</w:t>
      </w:r>
      <w:r>
        <w:rPr/>
        <w:t>ꗂ</w:t>
      </w:r>
      <w:r>
        <w:rPr/>
        <w:t>头佋樯캱뼦牖♘┫义忂坹㡘幊䩃⎿澩奅䩥挸橷ㄥ䮩殘땢奦쉒婙⿂쉭塬⨨㭕⨪䯎由⵱䬨僂숮걾夫걑丱⒏╲㫎杚뼭燂䠽㠤惂쉴숽</w:t>
      </w:r>
      <w:r>
        <w:rPr/>
        <w:t>⠲</w:t>
      </w:r>
      <w:r>
        <w:rPr/>
        <w:t>㙉瑂</w:t>
      </w:r>
      <w:r>
        <w:rPr/>
        <w:t>⡳</w:t>
      </w:r>
      <w:r>
        <w:rPr/>
        <w:t>㭣敇ꍣ債轋戩啋挽殻玥ꏂ䣂쉾쉒䱒䌲由䥍</w:t>
      </w:r>
      <w:r>
        <w:rPr/>
        <w:t>⡋</w:t>
      </w:r>
      <w:r>
        <w:rPr/>
        <w:t>㕟녖喏潐⭓╊싂剶ヂ뗂싂扦恮樬ꥡ挦頤椷㴲겥칔總쉂飃䱖갶撬숴긲㩘唹癴갳歂㍢썞⫂䝷獡ꏂ旃㗂捷睸帩潚䐲㮿쉔硐妩⍷䱾ꆩ슡懂⍚ꌻ</w:t>
      </w:r>
      <w:r>
        <w:rPr/>
        <w:t>⡸</w:t>
      </w:r>
      <w:r>
        <w:rPr/>
        <w:t>㙖殣슡唦旂⎵漶敹攽쌤灨딩婖쉨</w:t>
      </w:r>
      <w:r>
        <w:rPr/>
        <w:t>ⵋ</w:t>
      </w:r>
      <w:r>
        <w:rPr/>
        <w:t>㩘╀⼺畫슘瘻쉟橃ㅱ䑐䕉瑡䭳申睤嘮㡌犩⎣䱉凂䱊쉂歾㭧楲┺䛃堩䨵䢏戴牖</w:t>
      </w:r>
      <w:r>
        <w:rPr/>
        <w:t>ⷂ</w:t>
      </w:r>
      <w:r>
        <w:rPr/>
        <w:t>奟帯砬硢숯樷</w:t>
      </w:r>
      <w:r>
        <w:rPr/>
        <w:t>ꥋ</w:t>
      </w:r>
      <w:r>
        <w:rPr/>
        <w:t>썄佾㥊桇㝩䅑㡇㭹썑猫癣⩌싂㡠숯싎迂뮥儫♳湁</w:t>
      </w:r>
      <w:r>
        <w:rPr/>
        <w:t>ꕀ</w:t>
      </w:r>
      <w:r>
        <w:rPr/>
        <w:t>啁傱</w:t>
      </w:r>
      <w:r>
        <w:rPr/>
        <w:t>ꔮ⌰</w:t>
      </w:r>
      <w:r>
        <w:rPr/>
        <w:t>瑍䛂刱</w:t>
      </w:r>
      <w:r>
        <w:rPr/>
        <w:t>ꕈ⯂</w:t>
      </w:r>
      <w:r>
        <w:rPr/>
        <w:t>㝨㑨䑪⽔쉮␱⩟㦿䝀痂㉆䨶쉄뗎㡾䍲쉹쉨佒썊畗䈲䡍扚쉾</w:t>
      </w:r>
      <w:r>
        <w:rPr/>
        <w:t>⡇</w:t>
      </w:r>
      <w:r>
        <w:rPr/>
        <w:t>慉輻䧂㑌㮮䀱䄹楚</w:t>
      </w:r>
      <w:r>
        <w:rPr/>
        <w:t>ⲵ</w:t>
      </w:r>
      <w:r>
        <w:rPr/>
        <w:t>쉹</w:t>
      </w:r>
      <w:r>
        <w:rPr/>
        <w:t>ⱁ</w:t>
      </w:r>
      <w:r>
        <w:rPr/>
        <w:t>㓍樶뇂欴異뗂剗쉭枡彷䉌弶䓂㕣䠣攴뾿⎬㔫갷瘥⏂乴煟頷楧䟂</w:t>
      </w:r>
      <w:r>
        <w:rPr/>
        <w:t>ꕴ</w:t>
      </w:r>
      <w:r>
        <w:rPr/>
        <w:t>剣皘癮慒兣振仂숩浟暘僂⨽䁌奐䤹⧎乹뿂㭕싂䭦숩䭤倽慄␫勂䙾栰┥祺싂䳂</w:t>
      </w:r>
      <w:r>
        <w:rPr/>
        <w:t>꧂</w:t>
      </w:r>
      <w:r>
        <w:rPr/>
        <w:t>汩䀩</w:t>
      </w:r>
      <w:r>
        <w:rPr/>
        <w:t>⡏</w:t>
      </w:r>
      <w:r>
        <w:rPr/>
        <w:t>쉱别昤埂</w:t>
      </w:r>
      <w:r>
        <w:rPr/>
        <w:t>⠻</w:t>
      </w:r>
      <w:r>
        <w:rPr/>
        <w:t>匨쉸敁쉕㑢⑩촱⽚圻☴䝇㕓╏ꥮꎿ㘻头</w:t>
      </w:r>
      <w:r>
        <w:rPr/>
        <w:t>ⰶ</w:t>
      </w:r>
      <w:r>
        <w:rPr/>
        <w:t>癒䡺嗂긣쉡吵䅇ꌯ樷参䕰</w:t>
      </w:r>
      <w:r>
        <w:rPr/>
        <w:t>ꔴ</w:t>
      </w:r>
      <w:r>
        <w:rPr/>
        <w:t>杋全㝺⿂㛂㍢</w:t>
      </w:r>
      <w:r>
        <w:rPr/>
        <w:t>Ⲙ</w:t>
      </w:r>
      <w:r>
        <w:rPr/>
        <w:t>飂</w:t>
      </w:r>
      <w:r>
        <w:rPr/>
        <w:t>ꔺ</w:t>
      </w:r>
      <w:r>
        <w:rPr/>
        <w:t>牴汃穙扭圴숤䨨䕖瑞䆿䋂父硂㈰츴抬쉑乏㬹僂幁쉗⥫䉚ꍏ</w:t>
      </w:r>
      <w:r>
        <w:rPr/>
        <w:t>ꥏ</w:t>
      </w:r>
      <w:r>
        <w:rPr/>
        <w:t>琰뽨㕙女㯂㍘⭒頰暥娣䂩숮涩欪愪</w:t>
      </w:r>
      <w:r>
        <w:rPr/>
        <w:t>⣂①</w:t>
      </w:r>
      <w:r>
        <w:rPr/>
        <w:t>稭潔碡⴫</w:t>
      </w:r>
      <w:r>
        <w:rPr/>
        <w:t>ⵞ</w:t>
      </w:r>
      <w:r>
        <w:rPr/>
        <w:t>庮䏍⹯䅕报佧㡬쉄뭾洦♺⭭뼤칮⥩縤浵䉾쉭勃楺⫂쉭欯汴쉞䑚㬫柂䥑묳歧</w:t>
      </w:r>
      <w:r>
        <w:rPr/>
        <w:t>ꦬ</w:t>
      </w:r>
      <w:r>
        <w:rPr/>
        <w:t>㑎畊瀽쉁便椺夤땷숭扠帣</w:t>
      </w:r>
      <w:r>
        <w:rPr/>
        <w:t>⡆</w:t>
      </w:r>
      <w:r>
        <w:rPr/>
        <w:t>睨嘳攰⌺츥숷顢復敃摷坯⨹㠩ꅾ彞樸ꍥ桑䉱汁樶䓂</w:t>
      </w:r>
      <w:r>
        <w:rPr/>
        <w:t>ꔊ</w:t>
      </w:r>
      <w:r>
        <w:rPr/>
        <w:t>牸ꅀ輰⹸䂥刴桢夰</w:t>
      </w:r>
      <w:r>
        <w:rPr/>
        <w:t>ꦮ</w:t>
      </w:r>
      <w:r>
        <w:rPr/>
        <w:t>뼱稽礮嘦ꅪ摉습䱈㕋뽋昩灌摵⽂쉭쉹䓂숥ꅯ싃佫潸</w:t>
      </w:r>
      <w:r>
        <w:rPr/>
        <w:t>꧂</w:t>
      </w:r>
      <w:r>
        <w:rPr/>
        <w:t>㡡㤱桞轣奭쉆ㄷ兒砨녂䑂嫂䫂⽢</w:t>
      </w:r>
      <w:r>
        <w:rPr/>
        <w:t>ꕒ</w:t>
      </w:r>
      <w:r>
        <w:rPr/>
        <w:t>숣㑂帻昪㝙쉲砥䐣㘬玮컂縴䕂睳塓걳㔤游녫⫂湋繕慁겡䱦쉫晁쉑ㆡ</w:t>
      </w:r>
      <w:r>
        <w:rPr/>
        <w:t>꧂</w:t>
      </w:r>
      <w:r>
        <w:rPr/>
        <w:t>漣</w:t>
      </w:r>
      <w:r>
        <w:rPr/>
        <w:t>⡖</w:t>
      </w:r>
      <w:r>
        <w:rPr/>
        <w:t>⽆兯姂收梩欤슻▘⫎㎻ꅹ利懍䨫쉥恟ꥯ㦮塉䑏杇㜥䪘㥟ꌲ♎偧⩑哎䑊兢䱾⿂⎏冩暻♷坑操쉘뮏浓쵬䑅㘭杗쉟쉒㭐⹋◂⤯砲晟伲춡쵨뽈╺㴳쉅壂琩䅶쵎䉥ꅆ㈽噭뭦䝺길夶⼽廂扑쵩晣⩘朥瀪倨㗂䝰䍊㖿␩㙮䤥곂㍄깢檘쌤汁扁剹䅹惎橩뭕柍飂ꏂ焵ꇂ䎩⚩칖勃灬挷栯⽾숺쉤⭌㵊䴳睦轌汘濂⨴溘桱琫䕆䉆깮ご偊楆畹响即转䢱</w:t>
      </w:r>
      <w:r>
        <w:rPr/>
        <w:t>ⴻ</w:t>
      </w:r>
      <w:r>
        <w:rPr/>
        <w:t>梩뽉꥚殬㠰㦩吸⸤氤뽪幠㑷扫㗂歓婷偡䆣╁䁍䚵䇍쉪婏㋍瑦⪵㙩帲牵䶱礴歸楄⮩䵾䀯圯♈</w:t>
      </w:r>
      <w:r>
        <w:rPr/>
        <w:t>ⶱ</w:t>
      </w:r>
      <w:r>
        <w:rPr/>
        <w:t>填恅쉣恣㈶呔䈷㍯녍긮剁⬣欮㬶䑠㫂犮썵싂녵桡猭獘息䈦⩶硷戯顮╖갦</w:t>
      </w:r>
      <w:r>
        <w:rPr/>
        <w:t>ꕚ</w:t>
      </w:r>
      <w:r>
        <w:rPr/>
        <w:t>쵘亥摆獌顧츶䍄쉓숭䈶䜣庱幋松칱칤</w:t>
      </w:r>
      <w:r>
        <w:rPr/>
        <w:t>ꥒ</w:t>
      </w:r>
      <w:r>
        <w:rPr/>
        <w:t>쉆⥭漱쉍顋⩐</w:t>
      </w:r>
      <w:r>
        <w:rPr/>
        <w:t>ꕦ</w:t>
      </w:r>
      <w:r>
        <w:rPr/>
        <w:t>䝚⫂䁆⨦㢻䘫</w:t>
      </w:r>
      <w:r>
        <w:rPr/>
        <w:t>ꗂ</w:t>
      </w:r>
      <w:r>
        <w:rPr/>
        <w:t>啗椪㌦곂ㅢ⭧婋剃轘剣儹⑶촷轆겱乇瑘㉟夯扡氲䠶汕㥈㑅参婤⼪쉵婴췂縸汆塋題梣䥎浔㠵숷㫂</w:t>
      </w:r>
      <w:r>
        <w:rPr/>
        <w:t>꧂</w:t>
      </w:r>
      <w:r>
        <w:rPr/>
        <w:t>悮䭦琮</w:t>
      </w:r>
      <w:r>
        <w:rPr/>
        <w:t>⡹</w:t>
      </w:r>
      <w:r>
        <w:rPr/>
        <w:t>轵</w:t>
      </w:r>
      <w:r>
        <w:rPr/>
        <w:t>⠱</w:t>
      </w:r>
      <w:r>
        <w:rPr/>
        <w:t>獃땶揂⸵克</w:t>
      </w:r>
      <w:r>
        <w:rPr/>
        <w:t>ⲱ</w:t>
      </w:r>
      <w:r>
        <w:rPr/>
        <w:t>㝴塡剏싂庱妬⩸䢿光氽摋㉐煖䙪</w:t>
      </w:r>
      <w:r>
        <w:rPr/>
        <w:t>ⰺ</w:t>
      </w:r>
      <w:r>
        <w:rPr/>
        <w:t>㛎䚿潊땺껂女䵺憮싂㌤숮怺兯呣桞슩⩉쉷亘扳ꍂ䄰⌸㬹㭩䩚쉧뗂猺欪猦</w:t>
      </w:r>
      <w:r>
        <w:rPr/>
        <w:t>Ɑ</w:t>
      </w:r>
      <w:r>
        <w:rPr/>
        <w:t>ꤦ</w:t>
      </w:r>
      <w:r>
        <w:rPr/>
        <w:t>숩♹䠣㉤绎䩸煏穓㐽䝖䨣僂䩲㥸떵䔷숲嚩녫㌩䄨䙡䅍숮⧂祟</w:t>
      </w:r>
      <w:r>
        <w:rPr/>
        <w:t>ⱱ⹠ⲡ</w:t>
      </w:r>
      <w:r>
        <w:rPr/>
        <w:t>㩳⩓</w:t>
      </w:r>
      <w:r>
        <w:rPr/>
        <w:t>꥓</w:t>
      </w:r>
      <w:r>
        <w:rPr/>
        <w:t>疿칫╬奫⏂㙑㍣⨰悵㑗盂촱汩슿싍嫂洰係汉䝞序輺瀶杂⭞⮻㍸御乪㤥䀪⽁츴♤䈥㩗輻颻䠥⩠쉟炏猸恀所</w:t>
      </w:r>
      <w:r>
        <w:rPr/>
        <w:t>ꤪ</w:t>
      </w:r>
      <w:r>
        <w:rPr/>
        <w:t>厘坡싃䉇棎숨⬺恚⽈䱎堊吪뽗つ뭮쵒䥌咱䙷䥌㡹稣禩甪⨫㴰晦⺿䵖㝈㇂慫쉂唱猶☶仂쉭䩈氻城䩫㥷势䮏䲘䝵洽昴</w:t>
      </w:r>
      <w:r>
        <w:rPr/>
        <w:t>⣍</w:t>
      </w:r>
      <w:r>
        <w:rPr/>
        <w:t>㨶媱凂㵠囂䔷弯爽媏␪䭮倹</w:t>
      </w:r>
      <w:r>
        <w:rPr/>
        <w:t>⠱</w:t>
      </w:r>
      <w:r>
        <w:rPr/>
        <w:t>쉍</w:t>
      </w:r>
      <w:r>
        <w:rPr/>
        <w:t>⡍</w:t>
      </w:r>
      <w:r>
        <w:rPr/>
        <w:t>곃껃㍊爣⨶쉐츬係뭯呭쉹ꅠ䎬쉒愹ꆡ欺楶ꄹ盂녀墩凂㑱㩥癍㨥䍕䔩싂⤹杧元뗍䒣係㫂轾⾡輻涩</w:t>
      </w:r>
      <w:r>
        <w:rPr/>
        <w:t>ꥄ⴮</w:t>
      </w:r>
      <w:r>
        <w:rPr/>
        <w:t>轷ꍒ攷⭊䍐⾩⯃ꍎ剩䱂幮嗂㝅䤱㝨汓湃䰬㌵帽琯춵弨긮쵥咿⩩슏瀴④㇂⨨쉬뽬</w:t>
      </w:r>
      <w:r>
        <w:rPr/>
        <w:t>ꕚ</w:t>
      </w:r>
      <w:r>
        <w:rPr/>
        <w:t>㏂䉎쉸䐷㩋썂橔⸽묪갯습䩵桋汖숺뿂㵙汉呏甮乯㕒䁪涡妩숺걟䱀䛂慈싂겣姂썾奈䢻</w:t>
      </w:r>
      <w:r>
        <w:rPr/>
        <w:t>꧍</w:t>
      </w:r>
      <w:r>
        <w:rPr/>
        <w:t>楾쉧䜪洰♺段狂枵䘤櫂歖쉏汮䜶⩏</w:t>
      </w:r>
      <w:r>
        <w:rPr/>
        <w:t>ꔵ꧂</w:t>
      </w:r>
      <w:r>
        <w:rPr/>
        <w:t>칠慀卲㩞㔱塘쉂㩙</w:t>
      </w:r>
      <w:r>
        <w:rPr/>
        <w:t>ⵘ</w:t>
      </w:r>
      <w:r>
        <w:rPr/>
        <w:t>轵滂嗂⹸䥑䷂쵆祘䕟꺡쉱␮슏墩⸨䋂쉉煲㇂吪埂㇂噧畵彤쉃긻쵯䁓쉹ꍐ㭱ꅯ顈亮싍ꍀ䝣쉄悻ㄳ侣䵢뭆攪嚥朸垘</w:t>
      </w:r>
      <w:r>
        <w:rPr/>
        <w:t>⠶</w:t>
      </w:r>
      <w:r>
        <w:rPr/>
        <w:t>吶涿坨⒣䂏傩쉏樳桄祖⼭㵂ꥺ㬵䃂硷䄪</w:t>
      </w:r>
      <w:r>
        <w:rPr/>
        <w:t>⡧</w:t>
      </w:r>
      <w:r>
        <w:rPr/>
        <w:t>匽辡䁑敢</w:t>
      </w:r>
      <w:r>
        <w:rPr/>
        <w:t>ⱚ</w:t>
      </w:r>
      <w:r>
        <w:rPr/>
        <w:t>稪剔⮿䀫割桌</w:t>
      </w:r>
      <w:r>
        <w:rPr/>
        <w:t>ⱗ</w:t>
      </w:r>
      <w:r>
        <w:rPr/>
        <w:t>䍳껂쉟ィ숪繫䭋倱⌵䡾싂烎瑊</w:t>
      </w:r>
      <w:r>
        <w:rPr/>
        <w:t>ꤪ</w:t>
      </w:r>
      <w:r>
        <w:rPr/>
        <w:t>颥</w:t>
      </w:r>
      <w:r>
        <w:rPr/>
        <w:t>Ⱳ</w:t>
      </w:r>
      <w:r>
        <w:rPr/>
        <w:t>硨瑋㕬䡲</w:t>
      </w:r>
      <w:r>
        <w:rPr/>
        <w:t>ꕮ</w:t>
      </w:r>
      <w:r>
        <w:rPr/>
        <w:t>噳⫂ㅧ싂参㙊硟쉃乲䀵毂㨭䙫䔣汀恟晕⛂칕</w:t>
      </w:r>
      <w:r>
        <w:rPr/>
        <w:t>ꤰ</w:t>
      </w:r>
      <w:r>
        <w:rPr/>
        <w:t>勂坃噆睙걍桳檱挺싂⑂䚩㚥玘뗂䜹据뭊劣⪩弹婅숸쉨촹ぷ敄浙슻습畭</w:t>
      </w:r>
      <w:r>
        <w:rPr/>
        <w:t>ꕵ</w:t>
      </w:r>
      <w:r>
        <w:rPr/>
        <w:t>㔴쉈硟亩</w:t>
      </w:r>
      <w:r>
        <w:rPr/>
        <w:t>ꤩ</w:t>
      </w:r>
      <w:r>
        <w:rPr/>
        <w:t>ꥰ卹繭漦슘슩쉦⌴燃겡辮㭷彍䧂兊╷슣쉃㦿摸報嗂挪弱呂楖䍕꥖㷍㯂숰숬瑋戫単轰습爰夻匱ꅦ扩橆䙨忂㈷捎캵쵓桮䕅껂싂㷂㒱ꅩ协䘽䐨묲숣⑐⭀숱辡ꍕ湦汨塑쉵乘啞싍旂瀭㎻喣杁싂㌪祫橘乃態㇂䁪숸</w:t>
      </w:r>
      <w:r>
        <w:rPr/>
        <w:t>ꤦ</w:t>
      </w:r>
      <w:r>
        <w:rPr/>
        <w:t>썏浄栳</w:t>
      </w:r>
      <w:r>
        <w:rPr/>
        <w:t>ⱑ</w:t>
      </w:r>
      <w:r>
        <w:rPr/>
        <w:t>倨噗橊</w:t>
      </w:r>
      <w:r>
        <w:rPr/>
        <w:t>ⳍ</w:t>
      </w:r>
      <w:r>
        <w:rPr/>
        <w:t>撱숲싂䁺김犮繃䕗䡋獞슏攤⻂娵㭇捙뼷쵆숳扪숰⩳繟</w:t>
      </w:r>
      <w:r>
        <w:rPr/>
        <w:t>ꤥ</w:t>
      </w:r>
      <w:r>
        <w:rPr/>
        <w:t>쉢⪥숨彨쉾⾮쉨땶층偭㯃ꍍ㴻灀敮싂⿂䑶</w:t>
      </w:r>
      <w:r>
        <w:rPr/>
        <w:t>ⰳ</w:t>
      </w:r>
      <w:r>
        <w:rPr/>
        <w:t>剧撘⬩攨딥擂ꥫ辮㕞䁖♡㑄츭㛃漲狂丸珂쉱慥太氊瀦䑉伣숩걤㕊䙫轕婎䪬㯎っ帮埃䝹⩂쉃촮楸숣</w:t>
      </w:r>
      <w:r>
        <w:rPr/>
        <w:t>ꕘ</w:t>
      </w:r>
      <w:r>
        <w:rPr/>
        <w:t>畁䅆㉚呲㢬犡슱潌掘洫䑀樬㝴⮮䵶栻㝋⩠瀬彈쉊䟎丱却歨⍀䙦무䎩</w:t>
      </w:r>
      <w:r>
        <w:rPr/>
        <w:t>ꕅ</w:t>
      </w:r>
      <w:r>
        <w:rPr/>
        <w:t>䭔ま䕐묺㙄䮏㉐戯㍹깁ぺ㝂姂暵䅃㍭奫佴䡇敐촭扨㨺곂뽡⨻奅兀䬭厥◃䁨彂捎쉵䩲栶係㢬㐳弴傻愩쉗灧</w:t>
      </w:r>
      <w:r>
        <w:rPr/>
        <w:t>ⷎ</w:t>
      </w:r>
      <w:r>
        <w:rPr/>
        <w:t>呾⩎憬䙥땅戻䈽僂촴㇎穳쉯걟ㅱ딬䶱숪湆桑皩恞㩙㑵楃內囂桂䫍䱖뾵</w:t>
      </w:r>
      <w:r>
        <w:rPr/>
        <w:t>ꦡ</w:t>
      </w:r>
      <w:r>
        <w:rPr/>
        <w:t>ꅘ</w:t>
      </w:r>
      <w:r>
        <w:rPr/>
        <w:t>⡊</w:t>
      </w:r>
      <w:r>
        <w:rPr/>
        <w:t>쌸␨쵚磂㍤ꅖ㞩睤塀㐫慩㑾ぢ⥢䤰쉲泂䦏ㅕ䔷け쉒䨬숳숶걌╕쉾ꍕ华獅攤㉞车⺿싂䧂奦뗂啉婄쉐椳务ꎮ</w:t>
      </w:r>
      <w:r>
        <w:rPr/>
        <w:t>ꕓ</w:t>
      </w:r>
      <w:r>
        <w:rPr/>
        <w:t>숶䍖숻ꍍ</w:t>
      </w:r>
      <w:r>
        <w:rPr/>
        <w:t>ꤷ</w:t>
      </w:r>
      <w:r>
        <w:rPr/>
        <w:t>䈴㷂廂㖬弸䖣쉱췂ꄣ㘲숰婞ꍂ㷃</w:t>
      </w:r>
      <w:r>
        <w:rPr/>
        <w:t>ꦡ</w:t>
      </w:r>
      <w:r>
        <w:rPr/>
        <w:t>䱣⽆㫂㡩</w:t>
      </w:r>
      <w:r>
        <w:rPr/>
        <w:t>ꦬ</w:t>
      </w:r>
      <w:r>
        <w:rPr/>
        <w:t>䃂娷</w:t>
      </w:r>
      <w:r>
        <w:rPr/>
        <w:t>⠩</w:t>
      </w:r>
      <w:r>
        <w:rPr/>
        <w:t>繋儣⼤䨸帯晏䜱䰦じ祩媿㔣⑉쉺칋</w:t>
      </w:r>
      <w:r>
        <w:rPr/>
        <w:t>ⷂ⑗</w:t>
      </w:r>
      <w:r>
        <w:rPr/>
        <w:t>쉫습ィ⯂♌</w:t>
      </w:r>
      <w:r>
        <w:rPr/>
        <w:t>ꖡ</w:t>
      </w:r>
      <w:r>
        <w:rPr/>
        <w:t>奶썀䥥搹䥢䁅湯⮮桦넰㟂敠걺㌨惂䁶⛂䧂숴嫂瀱걈弭㡎摰</w:t>
      </w:r>
      <w:r>
        <w:rPr/>
        <w:t>ꔽ</w:t>
      </w:r>
      <w:r>
        <w:rPr/>
        <w:t>坷神㨽쉭㜺쉦牤⫃牖ꄮ焸塩╤뼲搩ㅘ㉖亩㍞쉳畄ꅮ丰煅卫伪轍癧㍳掵⑃囂㶮Ⓜ刱㭲䱔敹슩丽倰喻쉑嘵皮彌떮䐩煭䱆䣂䡆湃쉬䁒亿ꍎ偉녡䍔숬硍坢丫㊵ㅈ䘵</w:t>
      </w:r>
      <w:r>
        <w:rPr/>
        <w:t>⡚</w:t>
      </w:r>
      <w:r>
        <w:rPr/>
        <w:t>숯爴㬹쵏唨㬶㭴겘⨶䱎濂輮썳쉧</w:t>
      </w:r>
      <w:r>
        <w:rPr/>
        <w:t>ⰺ</w:t>
      </w:r>
      <w:r>
        <w:rPr/>
        <w:t>瑗浆㍚䭓擃獚硶촰☬用㚮〬㔷⛂掣㬭癸冥琫쉮츺垬</w:t>
      </w:r>
      <w:r>
        <w:rPr/>
        <w:t>⢵</w:t>
      </w:r>
      <w:r>
        <w:rPr/>
        <w:t>假丣칠迂䝰⻎㴥洪悬땈㝙仂㝩慆㶬</w:t>
      </w:r>
      <w:r>
        <w:rPr/>
        <w:t>꧂</w:t>
      </w:r>
      <w:r>
        <w:rPr/>
        <w:t>䥊捀犩辩愨剈숪ꥶ䱐슡哂琷㩸숮恪</w:t>
      </w:r>
      <w:r>
        <w:rPr/>
        <w:t>ꗂ</w:t>
      </w:r>
      <w:r>
        <w:rPr/>
        <w:t>飂뭬쉶ꇂ轸琪㨣뽪ꥣ⍂淂믎疻䔷婰湌쉨姂㉯㤻丸놮疵哂⾡⍕숰ꥺ</w:t>
      </w:r>
      <w:r>
        <w:rPr/>
        <w:t>ꦻ</w:t>
      </w:r>
      <w:r>
        <w:rPr/>
        <w:t>숺㵴え硩슣䷂扇填⩗⩐侮墏습♳棍昤ꎱ婙꥔칸⥇⸻敪頣⦩晉깴쉟⸸쉪啁卉Ⓜ⤥싂垵⨮㑆ㅗ椬㤪</w:t>
      </w:r>
      <w:r>
        <w:rPr/>
        <w:t>ꤵ⪵␪⑗</w:t>
      </w:r>
      <w:r>
        <w:rPr/>
        <w:t>䍅癉</w:t>
      </w:r>
      <w:r>
        <w:rPr/>
        <w:t>ꕁ</w:t>
      </w:r>
      <w:r>
        <w:rPr/>
        <w:t>敨㍠扷⨮棂唪恈睏⽶奊燂넣䜪剥䷂䕦癠</w:t>
      </w:r>
      <w:r>
        <w:rPr/>
        <w:t>ⶏ</w:t>
      </w:r>
      <w:r>
        <w:rPr/>
        <w:t>뽍촪䭚⩞슱쉒쉄兙强顨睢㙂㚏쉄绍単⿂㵌曃捏入쉇毂㠥沩椊獤悥乫⿃쉶撿㭢洽▿捶䚣渴幵㎿䩹습㷂쉰쉯㐪䁣ꏂ禩喣坅ꍩ矂敎슡㑍總稫㍇㩥</w:t>
      </w:r>
      <w:r>
        <w:rPr/>
        <w:t>ⱗ</w:t>
      </w:r>
      <w:r>
        <w:rPr/>
        <w:t>塳㦵㉩㕯熩畍迂숯彠轅刨煖楍䘹が瘮熡慓湞楓╎쉑싂쉗⥵墩䷂⍶숻汄搬䭖乩歯</w:t>
      </w:r>
      <w:r>
        <w:rPr/>
        <w:t>ꗃ</w:t>
      </w:r>
      <w:r>
        <w:rPr/>
        <w:t>䉪싂㝃梏쉙愣盂뽮江竂漽䔥瑕땘椶녖슱䡦敀彄曃搱⍔䡩沱仂儵浔䠯䵲⫂摕轖摴啫㥎疩䙱쉄柂琴戮㩯焫쉖䀶⾩쉺呫곂쉠戬</w:t>
      </w:r>
      <w:r>
        <w:rPr/>
        <w:t>ꗂ</w:t>
      </w:r>
      <w:r>
        <w:rPr/>
        <w:t>濂䕦䭒海怸填䄳⻂栲㭰쉄⑇咮柂獤平⍖䛂쵳슮ꌤ䤶㎏ㅗ幮쉢桏啎沣恒䰶슬迂伻ꆻㆿ嚩칅썮㢵쉂䉅♧슏</w:t>
      </w:r>
      <w:r>
        <w:rPr/>
        <w:t>ꕺ</w:t>
      </w:r>
      <w:r>
        <w:rPr/>
        <w:t>갭슡轸亿䎥걥ꥲ瑯㑱칀쉘쉭뾵</w:t>
      </w:r>
      <w:r>
        <w:rPr/>
        <w:t>ꤹ⭸</w:t>
      </w:r>
      <w:r>
        <w:rPr/>
        <w:t>浹䢥煯䍯顣⭠呅쉥渫睡橭䅖썳䉦썇숻뿍㷂숬꺏徻㗂⾵牦仂㎣</w:t>
      </w:r>
      <w:r>
        <w:rPr/>
        <w:t>ꕲ</w:t>
      </w:r>
      <w:r>
        <w:rPr/>
        <w:t>悡녍䑋◂䈨頲暣䖥唻稴䱵瘱ꅅ쉷㦏䩯札湘栮瞡斿浬橷恷䥳䁕潡습㩶㇂椪杭埂⽚⑚涵痎玱쉞깏㔦㩦奎楎䀽冩倹摀〷氷愥噧剺塱䆮䀰쉆䡥㝙㙌烂䷂♨橬轎抩味</w:t>
      </w:r>
      <w:r>
        <w:rPr/>
        <w:t>ⷎ</w:t>
      </w:r>
      <w:r>
        <w:rPr/>
        <w:t>挬繯楕⩌쵎䱗⩴呣滎㘹묯⪵뭙倻佐䥓熻䔦츽⵱呸⍨싃まて㤨煔㍳啳㙌杨쉃奠産软兯숽徵뭹欮</w:t>
      </w:r>
      <w:r>
        <w:rPr/>
        <w:t>ⶩ</w:t>
      </w:r>
      <w:r>
        <w:rPr/>
        <w:t>渳숭</w:t>
      </w:r>
      <w:r>
        <w:rPr/>
        <w:t>ꗂ</w:t>
      </w:r>
      <w:r>
        <w:rPr/>
        <w:t>恶뽔甥摷䅥䵄꺩㔥</w:t>
      </w:r>
      <w:r>
        <w:rPr/>
        <w:t>ꤨ</w:t>
      </w:r>
      <w:r>
        <w:rPr/>
        <w:t>玏㪻䩡㉦頫䍎稸櫂썭㫂抬㭟ꏂ偏䭲汳놮扏슏嘤䫂汅眬烂⽗䘴⒬扆</w:t>
      </w:r>
      <w:r>
        <w:rPr/>
        <w:t>ⴰ</w:t>
      </w:r>
      <w:r>
        <w:rPr/>
        <w:t>砻婞唣灎</w:t>
      </w:r>
      <w:r>
        <w:rPr/>
        <w:t>꧂</w:t>
      </w:r>
      <w:r>
        <w:rPr/>
        <w:t>渷싂癨⩘䙨䇂䁡䥑側灂㦩䥓</w:t>
      </w:r>
      <w:r>
        <w:rPr/>
        <w:t>⡊</w:t>
      </w:r>
      <w:r>
        <w:rPr/>
        <w:t>㥱轮熥뭒㭥伨땶꥖㩃싂頯⥱段爬兡恑呮췂䋃灲䕏挵䉬⑺㙇䙲슬㉏㵬栽쉷壂⩺쉺⽳䇎溮␭䉬滂╉⌱</w:t>
      </w:r>
    </w:p>
    <w:p>
      <w:pPr>
        <w:pStyle w:val="PreformattedText"/>
        <w:bidi w:val="0"/>
        <w:spacing w:before="0" w:after="0"/>
        <w:jc w:val="left"/>
        <w:rPr/>
      </w:pPr>
      <w:r>
        <w:rPr/>
        <w:t>卙䅷⩓⪥妻㡷囂쉇䭦湴䂻摢䑋吪〽걱珂捅噞ꅣ</w:t>
      </w:r>
      <w:r>
        <w:rPr/>
        <w:t>ⲥ</w:t>
      </w:r>
      <w:r>
        <w:rPr/>
        <w:t>穭쎡㙠⹋斱婡坚搩産㇎䪵⶿⬩츺⽤썈檏䅍⪣縯澬瑰갩绎䤫児䒻놘桧サ夦前뽎㍥㘺敠⦱輣쉘</w:t>
      </w:r>
      <w:r>
        <w:rPr/>
        <w:t>ⷍ</w:t>
      </w:r>
      <w:r>
        <w:rPr/>
        <w:t>噰䱄樭牁ꥲ咩</w:t>
      </w:r>
      <w:r>
        <w:rPr/>
        <w:t>⠤</w:t>
      </w:r>
      <w:r>
        <w:rPr/>
        <w:t>뭮げ〉畧䓂ㅹ浬飂㒵搪䥭克䡰녍怬⥭竎楢쉲║䞬⼰〯怊⺻䁭䐣</w:t>
      </w:r>
      <w:r>
        <w:rPr/>
        <w:t>ꥋ</w:t>
      </w:r>
      <w:r>
        <w:rPr/>
        <w:t>䅨斱祂啤쵊딣啃쉵䡫六癑漮㩂䍄䁉뽌꺘뽷䱗⩊䂡쉣䮩㚘뿂㑟숦佁㵀㈨潲㗂椽쉶⩍焨䡑硆</w:t>
      </w:r>
      <w:r>
        <w:rPr/>
        <w:t>ꤤ</w:t>
      </w:r>
      <w:r>
        <w:rPr/>
        <w:t>べ坮</w:t>
      </w:r>
      <w:r>
        <w:rPr/>
        <w:t>⠯</w:t>
      </w:r>
      <w:r>
        <w:rPr/>
        <w:t>呰㥏副</w:t>
      </w:r>
      <w:r>
        <w:rPr/>
        <w:t>ꕃ</w:t>
      </w:r>
      <w:r>
        <w:rPr/>
        <w:t>乪猩䭓堦䐪긯䩺쌩爨쵮긵ꍯ</w:t>
      </w:r>
      <w:r>
        <w:rPr/>
        <w:t>ꤶ</w:t>
      </w:r>
      <w:r>
        <w:rPr/>
        <w:t>숪灚挨⦏ぶ⴬摗쵱轴ꥴ㵍塨㑀䬴伱煁슮㮏Ⓜ猣伷䋂塒祾呮来顱㝎숽쉸녺䍔歒㵬䍔䴶迂⤩怫䑷圹땷⽭㋂啈䳂喱畱噋쉆䬪䁠到쵂繀縣⨱䝶숦</w:t>
      </w:r>
      <w:r>
        <w:rPr/>
        <w:t>⡀</w:t>
      </w:r>
      <w:r>
        <w:rPr/>
        <w:t>ꥡ츮䘷⮵뇎⍬䱠㍴䣃犥␮</w:t>
      </w:r>
      <w:r>
        <w:rPr/>
        <w:t>ꦥ</w:t>
      </w:r>
      <w:r>
        <w:rPr/>
        <w:t>刭䜬┱稯佢묱掵⤦丷땣稲⽰</w:t>
      </w:r>
      <w:r>
        <w:rPr/>
        <w:t>ꕄ</w:t>
      </w:r>
      <w:r>
        <w:rPr/>
        <w:t>浺ꥫ㍶椥坥儳㬪煒싂ꄨ䌨⭓迍⥍繳呶犡轉䣎半䁒칆摅偙摾쉰願ヂ拂⹧녘녮</w:t>
      </w:r>
      <w:r>
        <w:rPr/>
        <w:t>ꕢ</w:t>
      </w:r>
      <w:r>
        <w:rPr/>
        <w:t>櫂┸싍㭏깩杗橇濂㴬㯂⍡瑄啨싍䅶㕭爱眣㩹䆿刭挽뭟싂暻견琪㙨婤녵㡠</w:t>
      </w:r>
      <w:r>
        <w:rPr/>
        <w:t>ⴽ</w:t>
      </w:r>
      <w:r>
        <w:rPr/>
        <w:t>唺抏睒愲㈲</w:t>
      </w:r>
      <w:r>
        <w:rPr/>
        <w:t>ⱏ</w:t>
      </w:r>
      <w:r>
        <w:rPr/>
        <w:t>忂㇂〪睋넶䑑⭊瞬쉱</w:t>
      </w:r>
      <w:r>
        <w:rPr/>
        <w:t>⠺</w:t>
      </w:r>
      <w:r>
        <w:rPr/>
        <w:t>噙ꆏ畕㦏栨琰眣乩湞㍺㑆㭌</w:t>
      </w:r>
      <w:r>
        <w:rPr/>
        <w:t>ⵄ</w:t>
      </w:r>
      <w:r>
        <w:rPr/>
        <w:t>畯묦㨩汗彔曂䩗棎噃杫辣䴪汰㇂妱灳轃嘳䵃긣夻线丯䴣捠坓싂甪流灴秂炏⑴砪Ⓧ㶥ꏃ桚坠樫火䭭⚿놮働쉑䵋嘩哂员뭑⼵䵵㜰䢵⸷嘮刪瘫乪䍺催ꎿ爺堤䭫挥땡䊩卋⥓畏</w:t>
      </w:r>
      <w:r>
        <w:rPr/>
        <w:t>ꤤ</w:t>
      </w:r>
      <w:r>
        <w:rPr/>
        <w:t>䠩刵숮奍丱뭓␵浘橋煟殥견⥣穣畃썦㩪坬扅숪깕牶ꅨ䍬撣周弰⍣䵔</w:t>
      </w:r>
      <w:r>
        <w:rPr/>
        <w:t>ⱑ♢</w:t>
      </w:r>
      <w:r>
        <w:rPr/>
        <w:t>㑒浉뽸烂喬⺿쉥幥兌</w:t>
      </w:r>
      <w:r>
        <w:rPr/>
        <w:t>꧂</w:t>
      </w:r>
      <w:r>
        <w:rPr/>
        <w:t>炿䍑쉴颵捦愵넻뭬甫䤽♺硸</w:t>
      </w:r>
      <w:r>
        <w:rPr/>
        <w:t>ꥊ</w:t>
      </w:r>
      <w:r>
        <w:rPr/>
        <w:t>毂敄ꍟ㋍竂狍♉婦哂璡男ㅈ榥測㐳㐳⑔걞䟎別磂乂䡋</w:t>
      </w:r>
      <w:r>
        <w:rPr/>
        <w:t>⡤</w:t>
      </w:r>
      <w:r>
        <w:rPr/>
        <w:t>䒩告䙮敘</w:t>
      </w:r>
      <w:r>
        <w:rPr/>
        <w:t>ꥐ</w:t>
      </w:r>
      <w:r>
        <w:rPr/>
        <w:t>唩</w:t>
      </w:r>
      <w:r>
        <w:rPr/>
        <w:t>ꦘ</w:t>
      </w:r>
      <w:r>
        <w:rPr/>
        <w:t>炱녾껂</w:t>
      </w:r>
      <w:r>
        <w:rPr/>
        <w:t>ⵁ</w:t>
      </w:r>
      <w:r>
        <w:rPr/>
        <w:t>숶兤뽏憱倫┱祟呮䁊썆辮彫妿싂樮䀹偙䥫䚏㕠ꇂ溿츨偱꺵♯⼳吮㜵</w:t>
      </w:r>
      <w:r>
        <w:rPr/>
        <w:t>꧍</w:t>
      </w:r>
      <w:r>
        <w:rPr/>
        <w:t>⡍</w:t>
      </w:r>
      <w:r>
        <w:rPr/>
        <w:t>楡卨町㊡杚슥瞩䎵栣曂稲㫃位䫂䀪瑵婄硩㡅灲䴬唹価쉏烂娦䉡ꅚ浲䍏帥坖㍔㓂䑊숻䲥佉쉨㵣渪桵䕾</w:t>
      </w:r>
      <w:r>
        <w:rPr/>
        <w:t>Ȿ</w:t>
      </w:r>
      <w:r>
        <w:rPr/>
        <w:t>䌯敃䭃㍺㜥◎䩸涬쉆怪倻眲뾿ꥪ戮坩丮揂剎촮刵升䩐摯긯⩋橷깦⩋䑗䕵獔眊繦숸컂歺䕆㩣矃䭸컂쉉㈦녶싎祒䊱</w:t>
      </w:r>
      <w:r>
        <w:rPr/>
        <w:t>ꥍ</w:t>
      </w:r>
      <w:r>
        <w:rPr/>
        <w:t>싃䠸乶嗎㩋쉷余싂㒩싃ꍊ㈦暥③朱⹴焳怦꥔싃숽晞煷䉔垣栫쉙껂싂璩ㆻ쌴乃穐쎮慕擂⫂</w:t>
      </w:r>
      <w:r>
        <w:rPr/>
        <w:t>ⱌ</w:t>
      </w:r>
      <w:r>
        <w:rPr/>
        <w:t>쵳䉑晦㟎숸⽲</w:t>
      </w:r>
      <w:r>
        <w:rPr/>
        <w:t>ꕶ</w:t>
      </w:r>
      <w:r>
        <w:rPr/>
        <w:t>琸澣⭨䌫淂㭴櫂丩</w:t>
      </w:r>
      <w:r>
        <w:rPr/>
        <w:t>ꕈ</w:t>
      </w:r>
      <w:r>
        <w:rPr/>
        <w:t>㊻㩐</w:t>
      </w:r>
      <w:r>
        <w:rPr/>
        <w:t>ꦏ</w:t>
      </w:r>
      <w:r>
        <w:rPr/>
        <w:t>㈪㜪㛎슥爵圳숥㕦儶劘쉠碣넬偣癗䁙畀㤲輦碥晢㵨⺩䛂凃䓂</w:t>
      </w:r>
      <w:r>
        <w:rPr/>
        <w:t>⡂</w:t>
      </w:r>
      <w:r>
        <w:rPr/>
        <w:t>䐭扯䑳坮䡒⩆佈쉸䕫瞮樰숴梻噵䱐㖿⸱깫呵曂⩁㫂婔眸懂挣</w:t>
      </w:r>
      <w:r>
        <w:rPr/>
        <w:t>ꦡ</w:t>
      </w:r>
      <w:r>
        <w:rPr/>
        <w:t>䝸稯䇂汋㑧</w:t>
      </w:r>
      <w:r>
        <w:rPr/>
        <w:t>ꤲ</w:t>
      </w:r>
      <w:r>
        <w:rPr/>
        <w:t>竎</w:t>
      </w:r>
      <w:r>
        <w:rPr/>
        <w:t>⡳</w:t>
      </w:r>
      <w:r>
        <w:rPr/>
        <w:t>⼪ꅉ숽煸捵繨깁숵㭞⨳壂슥刭輷㑞璣䓂ꍂ庘捦䌽</w:t>
      </w:r>
      <w:r>
        <w:rPr/>
        <w:t>ⵇ</w:t>
      </w:r>
      <w:r>
        <w:rPr/>
        <w:t>噰掻뭢⩊╏䦩쉎䑋囎걮㟂⥒擂땞䨭怬㕎杂⥁䑐⥥⩞㬩瘺⮮㍅</w:t>
      </w:r>
      <w:r>
        <w:rPr/>
        <w:t>ⵠ</w:t>
      </w:r>
      <w:r>
        <w:rPr/>
        <w:t>ꅲ쉉칣顆ꥱ숽</w:t>
      </w:r>
      <w:r>
        <w:rPr/>
        <w:t>ꕠ</w:t>
      </w:r>
      <w:r>
        <w:rPr/>
        <w:t>칰縨⵩廎Ⓜ㙃湋ꅧ煭쉗縸浪䗂廃쉱▻轅ㅄ䨩㨱쉸䁒▱楬⼶</w:t>
      </w:r>
      <w:r>
        <w:rPr/>
        <w:t>ꤳ</w:t>
      </w:r>
      <w:r>
        <w:rPr/>
        <w:t>捐参喣䕌칁⽙䐵弥</w:t>
      </w:r>
      <w:r>
        <w:rPr/>
        <w:t>⣂</w:t>
      </w:r>
      <w:r>
        <w:rPr/>
        <w:t>ㅃ쉰狃묶䤥潅娥䍃슡坞슘矎뽗割瀽䣂熵㌬棍칲</w:t>
      </w:r>
      <w:r>
        <w:rPr/>
        <w:t>ⰺ</w:t>
      </w:r>
      <w:r>
        <w:rPr/>
        <w:t>⼯슩숸䮘擂♭滂瀺幅⸵쉙㔩숻䅒繮</w:t>
      </w:r>
      <w:r>
        <w:rPr/>
        <w:t>ⱴ⢮</w:t>
      </w:r>
      <w:r>
        <w:rPr/>
        <w:t>쉚禣</w:t>
      </w:r>
      <w:r>
        <w:rPr/>
        <w:t>Ᵽ</w:t>
      </w:r>
      <w:r>
        <w:rPr/>
        <w:t>䨺⥎瑊兄</w:t>
      </w:r>
      <w:r>
        <w:rPr/>
        <w:t>ⶻ</w:t>
      </w:r>
      <w:r>
        <w:rPr/>
        <w:t>塄ꍩ䩥숶強䱺</w:t>
      </w:r>
      <w:r>
        <w:rPr/>
        <w:t>ꤺ</w:t>
      </w:r>
      <w:r>
        <w:rPr/>
        <w:t>슮猶䁦氭摃⴫皣睖墵横牒妱䔣熏숣쌽攸株㭍뗂썖넽◂眷ꌶ넬숮썺⥾</w:t>
      </w:r>
      <w:r>
        <w:rPr/>
        <w:t>ꦘ</w:t>
      </w:r>
      <w:r>
        <w:rPr/>
        <w:t>幋␳㢏숺㙌</w:t>
      </w:r>
      <w:r>
        <w:rPr/>
        <w:t>ꦻ</w:t>
      </w:r>
      <w:r>
        <w:rPr/>
        <w:t>䴪㨺䕁㑹嚬桙买싎쉚습晊습湪毂쉤</w:t>
      </w:r>
      <w:r>
        <w:rPr/>
        <w:t>⢻</w:t>
      </w:r>
      <w:r>
        <w:rPr/>
        <w:t>摢沩癱湃㡆㉢冻䙑ォ縰ꥺ걕䒻㓂绂⴪⥤娷庡轀⭒⑑</w:t>
      </w:r>
      <w:r>
        <w:rPr/>
        <w:t>⡤</w:t>
      </w:r>
      <w:r>
        <w:rPr/>
        <w:t>ꍂ灳㥭╸꺩슩뽈恵녣䴫䂬曂幅╣쉏념捕捙╵䜴渶ㅍ䍠㠴숩稹</w:t>
      </w:r>
      <w:r>
        <w:rPr/>
        <w:t>⠶</w:t>
      </w:r>
      <w:r>
        <w:rPr/>
        <w:t>擎⫂깴狎㕵䴨싍껂쉆挺뽒剔夸⿂</w:t>
      </w:r>
      <w:r>
        <w:rPr/>
        <w:t>ꕘ</w:t>
      </w:r>
      <w:r>
        <w:rPr/>
        <w:t>杬奫犩䙩呬甤숺妡扌捁捑漶</w:t>
      </w:r>
      <w:r>
        <w:rPr/>
        <w:t>ꕹ</w:t>
      </w:r>
      <w:r>
        <w:rPr/>
        <w:t>扭湡亣䉧⹞㍋⻂⩗㩬ꆬ溩坨뭒㨺㍊轒쉊</w:t>
      </w:r>
      <w:r>
        <w:rPr/>
        <w:t>ⳍ⸮</w:t>
      </w:r>
      <w:r>
        <w:rPr/>
        <w:t>뭙캩놮㍮숻幓て摗亣</w:t>
      </w:r>
      <w:r>
        <w:rPr/>
        <w:t>ⱘ</w:t>
      </w:r>
      <w:r>
        <w:rPr/>
        <w:t>㭌濂㑭캱㩐廃㶻婹畇㕦ꆿꄮ泎쉲</w:t>
      </w:r>
      <w:r>
        <w:rPr/>
        <w:t>ⶩ</w:t>
      </w:r>
      <w:r>
        <w:rPr/>
        <w:t>牦乑濂쉥甹㑨싂甪⺵塢獉癔캿䙏㑹燂숽繭辩昪슡䷂ꇃ䉢쉢圫剬깳䱔쉍㭚栭㈵桠堦扎䲬</w:t>
      </w:r>
      <w:r>
        <w:rPr/>
        <w:t>ꔥ</w:t>
      </w:r>
      <w:r>
        <w:rPr/>
        <w:t>㨰䑳㈪僂轆</w:t>
      </w:r>
      <w:r>
        <w:rPr/>
        <w:t>ꦩ</w:t>
      </w:r>
      <w:r>
        <w:rPr/>
        <w:t>쉮搯䈤⩍住㬹쉁婍桗숬晗嘪㎏䀊걹습㖱䑙㉚㏎偧塦繯牔䑥쉲婗䍷欴</w:t>
      </w:r>
      <w:r>
        <w:rPr/>
        <w:t>ⲏ</w:t>
      </w:r>
      <w:r>
        <w:rPr/>
        <w:t>겻姎癰牅慾憩癡輴쉆䡯싍땀ꅉ쉠䩣幓㧂ꥩ㇂条氽숦爹䣍框嘦抩ꄺ쉎楖炬澩㷂⏂숷牳畤⽯灊杪伲슡㩫㑤ꄰ쉣쉑繾ど䍙墬汦묪䠷ꌻ⹧⌷婄⪿燍磂䅁匤⽠摄牉塉㜪</w:t>
      </w:r>
      <w:r>
        <w:rPr/>
        <w:t>⡱</w:t>
      </w:r>
      <w:r>
        <w:rPr/>
        <w:t>睐畆㞏婖쉐싂䍨勎㠥坟䏂㉇⽕然㕱슣</w:t>
      </w:r>
      <w:r>
        <w:rPr/>
        <w:t>ⰹ</w:t>
      </w:r>
      <w:r>
        <w:rPr/>
        <w:t>ぎ㥾갰线쉠濂彡ꅘ⩄</w:t>
      </w:r>
      <w:r>
        <w:rPr/>
        <w:t>ⴶ</w:t>
      </w:r>
      <w:r>
        <w:rPr/>
        <w:t>戭獱硱㑑硆䉧主슱⏂䌴䮥汫☭ゥ숣凂믂㍭却㡱䵏ꍥ쉅卹繡倸玻䲮輩歕䌺牒䆮樹⽴倬慭䎩庮㷂汏</w:t>
      </w:r>
      <w:r>
        <w:rPr/>
        <w:t>Ⱔ</w:t>
      </w:r>
      <w:r>
        <w:rPr/>
        <w:t>뾻싍</w:t>
      </w:r>
      <w:r>
        <w:rPr/>
        <w:t>Ⳃ</w:t>
      </w:r>
      <w:r>
        <w:rPr/>
        <w:t>䨱䙓啉㔴楴奘⛍쉍轎㬬⺩窻敧栩숣숳㨬</w:t>
      </w:r>
      <w:r>
        <w:rPr/>
        <w:t>ꥈ⬤</w:t>
      </w:r>
      <w:r>
        <w:rPr/>
        <w:t>㍕汆쉷穣㜶싍컂䕨䥔〷橤本厱温쉆瑬쉋洩睑⨰</w:t>
      </w:r>
      <w:r>
        <w:rPr/>
        <w:t>ⰺ</w:t>
      </w:r>
      <w:r>
        <w:rPr/>
        <w:t>뼶ꅢ婍穬参埂㬦㉷䊻</w:t>
      </w:r>
      <w:r>
        <w:rPr/>
        <w:t>ꔫ</w:t>
      </w:r>
      <w:r>
        <w:rPr/>
        <w:t>㵫</w:t>
      </w:r>
      <w:r>
        <w:rPr/>
        <w:t>ꦬ</w:t>
      </w:r>
      <w:r>
        <w:rPr/>
        <w:t>싎来숲쉪婨姂喱㉃䞥㕓楉沩⨽뽂묯</w:t>
      </w:r>
      <w:r>
        <w:rPr/>
        <w:t>ⲵ╊</w:t>
      </w:r>
      <w:r>
        <w:rPr/>
        <w:t>ⴻ</w:t>
      </w:r>
      <w:r>
        <w:rPr/>
        <w:t>숰憵썢幌⥥纩婱칲扇幆げ䉸쉸敦㵓瑙숹晫㷂䁰┦愻㢥㉇츱祈䉴땶迃转뭸祰䵊</w:t>
      </w:r>
      <w:r>
        <w:rPr/>
        <w:t>⡎</w:t>
      </w:r>
      <w:r>
        <w:rPr/>
        <w:t>䕀勂䠩㗍쵂猸〦⑨劮㩘깅䮮暮眵쉫塥㐪⿂頶彤㵇㥌슩㭥墱⻎䅋彄總ギ䳂䎩㑆洰⑆䕖숦ꥡ席⽆流㥉츪䌲啚䅏佀㍹卡⵶쉓冮습ㅧ뿎扢畩燃䥐㫂♋쉌㛂숵ꅮ╭쵸题㫂녓漪橠䁂</w:t>
      </w:r>
      <w:r>
        <w:rPr/>
        <w:t>꧃</w:t>
      </w:r>
      <w:r>
        <w:rPr/>
        <w:t>䐴⩶呏㕆㬱꧎㤫슘杏숫䑱婾偕元榻䍄嫂㢩䵅갪䰽獹庥係輤灹䔨圭歋</w:t>
      </w:r>
      <w:r>
        <w:rPr/>
        <w:t>ⱆ</w:t>
      </w:r>
      <w:r>
        <w:rPr/>
        <w:t>干쉷䰪䗂玱</w:t>
      </w:r>
      <w:r>
        <w:rPr/>
        <w:t>ꕴ</w:t>
      </w:r>
      <w:r>
        <w:rPr/>
        <w:t>欸싂䰴䣂칚弰슏㑳䙠䕨彠䣂幈㉟猣堪吶䰯干㈱瘽ぇ䠬쉎浵爪攽♶偩쉮湅堷䜸딺㩊㝲縰넣焦㙩겱</w:t>
      </w:r>
      <w:r>
        <w:rPr/>
        <w:t>ⰻ</w:t>
      </w:r>
      <w:r>
        <w:rPr/>
        <w:t>噧晘䛂♮頱䮿긵딶싂剪ꄫ싎璥物␸偔⬩ꥩ⑴痍곂㊩彏⾏啟⨯⭨䨰녎海䑸䩺㘬⥵</w:t>
      </w:r>
      <w:r>
        <w:rPr/>
        <w:t>⣎</w:t>
      </w:r>
      <w:r>
        <w:rPr/>
        <w:t>牰楘㢩⨻恡⩱춻䫂㤮医愫㥣㩳쉲㮵轵捥䬦剒뽈⩕쎩㵇싎쉫㑰䉨矍䑃⍰亏갩牉漤㐲㨭烂矂栨뼤恾뼥⩡깳獋㚡꥗㐪쉅揂敓숻䤷쉰쉎⽡獶䍶幬슩勂⩕⹠䀊쉗㝶強⩨慧♀ꇂ摬䢏瓎㴬漩枡智哂碣汰</w:t>
      </w:r>
      <w:r>
        <w:rPr/>
        <w:t>ꥋ</w:t>
      </w:r>
      <w:r>
        <w:rPr/>
        <w:t>勂뭏牸㊩䆮ㅱ싂䁉슻獁</w:t>
      </w:r>
      <w:r>
        <w:rPr/>
        <w:t>ꕚ</w:t>
      </w:r>
      <w:r>
        <w:rPr/>
        <w:t>칧쉍契挸ꌣ啚獕顥抬汦㉍椫济占畳凃⿃싂㤭뭃疬桄</w:t>
      </w:r>
      <w:r>
        <w:rPr/>
        <w:t>ꕙ</w:t>
      </w:r>
      <w:r>
        <w:rPr/>
        <w:t>뽃恢넬顭䠪쉊汲䝆녔灒ꎵ响숴⌸캥獺煦䥟䡒㵧㭫淃䳍戳⑌⮘楄䝊ꥮ⚘䴶佃㖿싂䩲䢘唪㡔뭪娶꺏긣硠⵱奲䦏㝑⩇⨻걹㍟煆撥♗盂</w:t>
      </w:r>
      <w:r>
        <w:rPr/>
        <w:t>⠰</w:t>
      </w:r>
      <w:r>
        <w:rPr/>
        <w:t>书ㅟ䝰싎녔㫂眥싂䑒</w:t>
      </w:r>
      <w:r>
        <w:rPr/>
        <w:t>Ɫ</w:t>
      </w:r>
      <w:r>
        <w:rPr/>
        <w:t>숸깞⛂セ弤싂⚥敱♁</w:t>
      </w:r>
      <w:r>
        <w:rPr/>
        <w:t>ꗂ⛂</w:t>
      </w:r>
      <w:r>
        <w:rPr/>
        <w:t>䁠䄫㶡쉅⸮憣噶꥚⩅啀㭺漱㌪祡潸捂穄䘲㶡商䅀湹戶扁쉡䉄轥堥儫割칌ㅫ䝳쉭帷䑷娹畏坍ꇂ숥놥䝟撱땙뮘穌䝂䛂媱◂쉫稱⼨睊숳椸㡐┲묰碣뾥潺㢩係䭆믎桴䱵㖱挪噕擂埍</w:t>
      </w:r>
      <w:r>
        <w:rPr/>
        <w:t>ꤽ</w:t>
      </w:r>
      <w:r>
        <w:rPr/>
        <w:t>㩎⥃녳쉏⸭搳뭭䟂싂☱꥘申슥♔呹乳柂浕呂믂⥄桟悿犻啁</w:t>
      </w:r>
      <w:r>
        <w:rPr/>
        <w:t>⡁</w:t>
      </w:r>
      <w:r>
        <w:rPr/>
        <w:t>걃쉴껂墵䁏啊뮘</w:t>
      </w:r>
      <w:r>
        <w:rPr/>
        <w:t>ꔶ</w:t>
      </w:r>
      <w:r>
        <w:rPr/>
        <w:t>숤ㄤ癍顃猳穇㑀〶쎏橳洱塗皿挨哃걤㐹㚮㩅</w:t>
      </w:r>
      <w:r>
        <w:rPr/>
        <w:t>⠰</w:t>
      </w:r>
      <w:r>
        <w:rPr/>
        <w:t>浆䭉㓂歆㵗쉊傥牦湞扅☳案쉘쉓ぷ뽤㐲숴惂뽷恧䡦ꍱ拍桵坖祥</w:t>
      </w:r>
      <w:r>
        <w:rPr/>
        <w:t>ⱸ</w:t>
      </w:r>
      <w:r>
        <w:rPr/>
        <w:t>썗숮㶩劥㑀搶溻ꥦㄤ</w:t>
      </w:r>
      <w:r>
        <w:rPr/>
        <w:t>ꤪ</w:t>
      </w:r>
      <w:r>
        <w:rPr/>
        <w:t>枣</w:t>
      </w:r>
      <w:r>
        <w:rPr/>
        <w:t>ⲩ</w:t>
      </w:r>
      <w:r>
        <w:rPr/>
        <w:t>䴩㵖睅晸</w:t>
      </w:r>
      <w:r>
        <w:rPr/>
        <w:t>꧃</w:t>
      </w:r>
      <w:r>
        <w:rPr/>
        <w:t>䠲⧂〤䍮</w:t>
      </w:r>
      <w:r>
        <w:rPr/>
        <w:t>ⴥ</w:t>
      </w:r>
      <w:r>
        <w:rPr/>
        <w:t>칥쵱</w:t>
      </w:r>
      <w:r>
        <w:rPr/>
        <w:t>ꥋ</w:t>
      </w:r>
      <w:r>
        <w:rPr/>
        <w:t>橙슩㡞恷慹䵀칯䎡䵄獟䍊㍭쉕쉐憥쉟쉠㑂䙫佦塍슱䍳ꅉ瘴攨⍷恄䌳欥乚ꏍ뼩楂䄩⽚㘪穸뭁떣㉵숥娨슏旂繇䙍䵮뽪䍀</w:t>
      </w:r>
      <w:r>
        <w:rPr/>
        <w:t>⡩</w:t>
      </w:r>
      <w:r>
        <w:rPr/>
        <w:t>깲渤輮爴䥑䭡煥묹</w:t>
      </w:r>
      <w:r>
        <w:rPr/>
        <w:t>ꕩ</w:t>
      </w:r>
      <w:r>
        <w:rPr/>
        <w:t>싍䡢⵺䮘坨瘵쉂칔䭧獂浄슩幚⏂㝃㭳쉢樣䉙敚樲싂쵪뿂午䧂竂婆䔳剒ㅲ슿</w:t>
      </w:r>
      <w:r>
        <w:rPr/>
        <w:t>ⵡ</w:t>
      </w:r>
      <w:r>
        <w:rPr/>
        <w:t>穥䫂깥顚</w:t>
      </w:r>
      <w:r>
        <w:rPr/>
        <w:t>ꥅ╢</w:t>
      </w:r>
      <w:r>
        <w:rPr/>
        <w:t>ッ칰⤭㞮䨬歏䉄漤㞿刹嘥숪在㝧⵾쵵쉦泂桇㴨帵♧忂⫂伱灡뗂䑑䑏⮥琻㟂䊣暥㌣⑱⪬娶瀹㡌沥瘫旂⭭睫矂딪⥾坕搸卯硢쉅洰练䝘参亮䡯䝚⩄伯䙢儮깐꥕쉣⨬ꅩ䵶励⩣슏癅橁飂㈥쉔帲䥂味乱</w:t>
      </w:r>
      <w:r>
        <w:rPr/>
        <w:t>ⵎ</w:t>
      </w:r>
      <w:r>
        <w:rPr/>
        <w:t>㉓</w:t>
      </w:r>
      <w:r>
        <w:rPr/>
        <w:t>ꔦ</w:t>
      </w:r>
      <w:r>
        <w:rPr/>
        <w:t>땔쉊</w:t>
      </w:r>
      <w:r>
        <w:rPr/>
        <w:t>⡺</w:t>
      </w:r>
      <w:r>
        <w:rPr/>
        <w:t>⾣썮ꏂ剫縫</w:t>
      </w:r>
      <w:r>
        <w:rPr/>
        <w:t>ꤥ</w:t>
      </w:r>
      <w:r>
        <w:rPr/>
        <w:t>潀瀫긲슩</w:t>
      </w:r>
      <w:r>
        <w:rPr/>
        <w:t>ꕍ</w:t>
      </w:r>
      <w:r>
        <w:rPr/>
        <w:t>쉌⩟</w:t>
      </w:r>
      <w:r>
        <w:rPr/>
        <w:t>⠊⩭</w:t>
      </w:r>
      <w:r>
        <w:rPr/>
        <w:t>渲충潦穉㣂滂稹쉞瀶漻牶숣䕹䕡匣숻㕹뭵숦畴⹑乍桏啮轱刪㙑쌴〦</w:t>
      </w:r>
      <w:r>
        <w:rPr/>
        <w:t>⣂</w:t>
      </w:r>
      <w:r>
        <w:rPr/>
        <w:t>뭧晫䰶쉳칦ꍣ噩倻쵣頵溱顥깗쉺䬣啘㷂橢䠮䙟縣⬪㮱⫂儽瀯泂䓂啦⯂嚵呕㌶⍾슩剞⥵쉂쉪氺칠恎깊䙙兴슡㈪╹悿圭煍伨㢏⥹ꌣ䙕敯</w:t>
      </w:r>
      <w:r>
        <w:rPr/>
        <w:t>ꕉ</w:t>
      </w:r>
      <w:r>
        <w:rPr/>
        <w:t>竂땟쉐땔慉칇⏃놡捕婡㕅顥哂汢䱥坕橐彗敾橪嘸䬺乪杄唻慯橔숵橷깵슻⚣␣憵ꇂ昻䈲炣懂墩썚</w:t>
      </w:r>
      <w:r>
        <w:rPr/>
        <w:t>ꕈ⩾</w:t>
      </w:r>
      <w:r>
        <w:rPr/>
        <w:t>䊻戵奞䯂㝁㵃圪쌯ꏂ뗂㎩⏂칮㢩䚏⽧睆⹭輩呚⼺쎩䑔䌫㑘ꍓ畄㘲䜭乒썭係湄㐻拃桅딸㉣쉙犩䥂⎱㕴곂权쉋䛂瘲庿㵘䅉兰繡砯뭪싂숭乐盂扪癙怫숵溮</w:t>
      </w:r>
      <w:r>
        <w:rPr/>
        <w:t>ꥑ</w:t>
      </w:r>
      <w:r>
        <w:rPr/>
        <w:t>灴癅뿍嫂恞参䩍</w:t>
      </w:r>
      <w:r>
        <w:rPr/>
        <w:t>ꤻ</w:t>
      </w:r>
      <w:r>
        <w:rPr/>
        <w:t>爣⽶䁥ꍗ輬쏂⩞䄪ꍈ輸央⻂㡏</w:t>
      </w:r>
      <w:r>
        <w:rPr/>
        <w:t>ꤲ</w:t>
      </w:r>
      <w:r>
        <w:rPr/>
        <w:t>摎</w:t>
      </w:r>
      <w:r>
        <w:rPr/>
        <w:t>ꦮ</w:t>
      </w:r>
      <w:r>
        <w:rPr/>
        <w:t>䊩捦妩䑳樫</w:t>
      </w:r>
      <w:r>
        <w:rPr/>
        <w:t>ꤴ</w:t>
      </w:r>
      <w:r>
        <w:rPr/>
        <w:t>硖ꄪ</w:t>
      </w:r>
      <w:r>
        <w:rPr/>
        <w:t>ⶵ</w:t>
      </w:r>
      <w:r>
        <w:rPr/>
        <w:t>䌦㑃桎佬춵捊숱㕴唹捖丨噳┷䌻稣嘱䀳</w:t>
      </w:r>
      <w:r>
        <w:rPr/>
        <w:t>ⲱ</w:t>
      </w:r>
      <w:r>
        <w:rPr/>
        <w:t>䩖顃䡈쉌썶♑⮩⨪欭澻䝧前⹂樻싂넲䌪⩹䒣毎爻㙮䣂쉘䥍칙䙧땮쉓㗂䭫</w:t>
      </w:r>
      <w:r>
        <w:rPr/>
        <w:t>ꔥ</w:t>
      </w:r>
      <w:r>
        <w:rPr/>
        <w:t>숩偣飂祳㩬䕞㉚⭵㥂㬦쏂乸祁磂棂楌䊬쉥啷晎䜦洬㓃䱌땀燂晔⥚⻂戱㎣唷㴫쉬唷䁦䱲爭</w:t>
      </w:r>
      <w:r>
        <w:rPr/>
        <w:t>ꔦ⤦</w:t>
      </w:r>
      <w:r>
        <w:rPr/>
        <w:t>癔㮡䥚♥</w:t>
      </w:r>
      <w:r>
        <w:rPr/>
        <w:t>ꗂ</w:t>
      </w:r>
      <w:r>
        <w:rPr/>
        <w:t>ꄻ轮伭뭶㡬⤸恄瀸䅈佯ꥤ晚啔䈩瑮뇍</w:t>
      </w:r>
      <w:r>
        <w:rPr/>
        <w:t>ꖣ⮣♕</w:t>
      </w:r>
      <w:r>
        <w:rPr/>
        <w:t>痂硟弭䘲干㠳棂갴䓂쎵䳂穉</w:t>
      </w:r>
      <w:r>
        <w:rPr/>
        <w:t>ⶩ</w:t>
      </w:r>
      <w:r>
        <w:rPr/>
        <w:t>㍹</w:t>
      </w:r>
      <w:r>
        <w:rPr/>
        <w:t>⡘</w:t>
      </w:r>
      <w:r>
        <w:rPr/>
        <w:t>㣂湬</w:t>
      </w:r>
      <w:r>
        <w:rPr/>
        <w:t>⡙</w:t>
      </w:r>
      <w:r>
        <w:rPr/>
        <w:t>䜪싂址䰩㣂┯┮䅘坈ㅥ呄䉫测呄参怣䠬禡ꅺ助췃礮竂⭲稽捗棂슬䰥䵧顰牣漴〻䕊䩁䃂쉵㵌歺瓂憬癐琣塬佉</w:t>
      </w:r>
      <w:r>
        <w:rPr/>
        <w:t>ⵒ</w:t>
      </w:r>
      <w:r>
        <w:rPr/>
        <w:t>测</w:t>
      </w:r>
      <w:r>
        <w:rPr/>
        <w:t>ꕹ</w:t>
      </w:r>
      <w:r>
        <w:rPr/>
        <w:t>ⰱ</w:t>
      </w:r>
      <w:r>
        <w:rPr/>
        <w:t>ꍾ眱割┦獓懂洵⹡搩⪬䕩朽걮疱天⹹숣걄┣칤桱晠噅序깶쉮恧</w:t>
      </w:r>
      <w:r>
        <w:rPr/>
        <w:t>⡫</w:t>
      </w:r>
      <w:r>
        <w:rPr/>
        <w:t>췂手穙夯掘긪場㥪䅐堪睺癟ꅦ㯂献⤭䡨煣껂灈㌲◂㵯㪱┫컂㕒桟䉥㎵䭋瑧慱슣坙在牑칅卾獑繺爸㫂津ꍯ</w:t>
      </w:r>
      <w:r>
        <w:rPr/>
        <w:t>⡇</w:t>
      </w:r>
      <w:r>
        <w:rPr/>
        <w:t>樴슿뇃灵姂꥗洷灲䩬婕癰䱵놣瘥澥㐤䱇湔䈯却顓仂杨땸캱堊祀㉉䳂숶塘ꍚ歃滂쉆绂汢䉁⾩쉫䬤㡏⩸摊摟춘♱숯浭뭂뭗⍤慹城㍵咩亱圵슮⬳乚厱杲╫㣂䇂僂㭳쉸㢻圸㭙㘬䷃塸汐ち汫㑬噅剭栣䱲⍉兠䝺쉮⼫㆏穲恹浏숩㨬쉋噃嗃묻縲疘숯櫂</w:t>
      </w:r>
      <w:r>
        <w:rPr/>
        <w:t>ꤣ⑩</w:t>
      </w:r>
      <w:r>
        <w:rPr/>
        <w:t>塮䎱⽋摌焷숷䄥沮天十坋璱숻쉳뭮䡈땱捭繌砰摒な汯䜶⑋넩䕨쉕扞喏捉╩婟摠䲬幆⦵쵔䯂碱ꄻ畇姂䀬</w:t>
      </w:r>
      <w:r>
        <w:rPr/>
        <w:t>ꕢ</w:t>
      </w:r>
      <w:r>
        <w:rPr/>
        <w:t>也</w:t>
      </w:r>
      <w:r>
        <w:rPr/>
        <w:t>ꥉ⍄</w:t>
      </w:r>
      <w:r>
        <w:rPr/>
        <w:t>汐堰䕆</w:t>
      </w:r>
      <w:r>
        <w:rPr/>
        <w:t>⢱</w:t>
      </w:r>
      <w:r>
        <w:rPr/>
        <w:t>ㅍ뗂淂噸䨷뮮䡅敚④扵⥟⚥㭧쉱칃狎年</w:t>
      </w:r>
      <w:r>
        <w:rPr/>
        <w:t>ⰹ</w:t>
      </w:r>
      <w:r>
        <w:rPr/>
        <w:t>슮㬹烂㙒〳杭싂䫂</w:t>
      </w:r>
      <w:r>
        <w:rPr/>
        <w:t>ⵢ</w:t>
      </w:r>
      <w:r>
        <w:rPr/>
        <w:t>싂숤桪</w:t>
      </w:r>
      <w:r>
        <w:rPr/>
        <w:t>ⱺ</w:t>
      </w:r>
      <w:r>
        <w:rPr/>
        <w:t>㍦汰쉫顰共슡㗂慑슥癌堳梵繯䁤穔橬⭦䭢䝍浢橩싂곂瀴光䠽㔭ꌻ灣숥㛂兇쉕㐳녧땆猤ㄭ礸⛂㵸䝾녞⍴低潂䭘当㉺扯긯吪⍎⍫</w:t>
      </w:r>
      <w:r>
        <w:rPr/>
        <w:t>⡪</w:t>
      </w:r>
      <w:r>
        <w:rPr/>
        <w:t>ꤣ</w:t>
      </w:r>
      <w:r>
        <w:rPr/>
        <w:t>ꥸ⍃彅녰⍚⼨轱繄灘쵬⚘磂뿂䑕碻⩦杯긴幟㝣䭂彧伬奔扉䁂彾䚣䁂㝡澻娺瓍┸帹堤㫂䒵깟煪挺匰썸匹淃㉉渫毂恸刷癀㡾爭烂〤쉤숹깂䋂䛂劣檻쵢</w:t>
      </w:r>
      <w:r>
        <w:rPr/>
        <w:t>ⱦ</w:t>
      </w:r>
      <w:r>
        <w:rPr/>
        <w:t>㍱杢升㉧싂梡⼷ꍌ䳂䭎놬毂嘭礬瘨㩟㌯燂嘪</w:t>
      </w:r>
      <w:r>
        <w:rPr/>
        <w:t>ꖱ</w:t>
      </w:r>
      <w:r>
        <w:rPr/>
        <w:t>恕쉈갫쉚⚿嚥瘵浅塌劻眮迂啟佢汱깄獾ガ侩汚慭繴☨ꅖ溏砪㝗瘮し뭩晅㡁╸橍⪮쉒轥䡥漬쵅䌶䳂煺쉘⥭頲䵯抻녎渴浠뇂</w:t>
      </w:r>
      <w:r>
        <w:rPr/>
        <w:t>ꕱ</w:t>
      </w:r>
      <w:r>
        <w:rPr/>
        <w:t>㵓渺슡췂墱灄䄨⩮䕤祐㧂㷃싍畲唯ꍁ颏潇㈵䔦畄癀넫⍚㎣䝒玵畚쉬熻余</w:t>
      </w:r>
      <w:r>
        <w:rPr/>
        <w:t>⡟</w:t>
      </w:r>
      <w:r>
        <w:rPr/>
        <w:t>暮쉥</w:t>
      </w:r>
      <w:r>
        <w:rPr/>
        <w:t>꧂⤫</w:t>
      </w:r>
      <w:r>
        <w:rPr/>
        <w:t>歞潥⩒垩凃煟乬䖡杵䮥ぐ쉄癉䑥䌳쉟敘捯摦犥当竂儰ㄣ璣⭭楣ㅗ㍢䅅⿃싂睗슏⥘利㵴睉橒穚忂䷂䥇싂⹔牓</w:t>
      </w:r>
      <w:r>
        <w:rPr/>
        <w:t>ꖣ</w:t>
      </w:r>
      <w:r>
        <w:rPr/>
        <w:t>슡湸캡歮㥹䷂♃㭕䕗썞♇격싂ꍄꥫ䭹䬸瑩櫂挹䎘䩈块䩰摘㐸쉌癀䋂朵䃂浒㉉䴽晡样♲쏂恣</w:t>
      </w:r>
      <w:r>
        <w:rPr/>
        <w:t>⡠</w:t>
      </w:r>
      <w:r>
        <w:rPr/>
        <w:t>婉煆㪮风烎슡⻂䍧擂♙㝉ꌪ뭷묲㓂때㣂窏㌹洬⼫ꅆ潂呠瓂煚恐敺扒徵䉫⍰睬♎琊頮ꅗ䁎璘♣겱摀䰰㘺椭쉢歸㑳컂摪浥未썮側쉵沬춻弰撥佘煞䝾係圳⤯嫂儥怺쉆⨪啩숶㥞槂</w:t>
      </w:r>
      <w:r>
        <w:rPr/>
        <w:t>⠳</w:t>
      </w:r>
      <w:r>
        <w:rPr/>
        <w:t>ⶏ</w:t>
      </w:r>
      <w:r>
        <w:rPr/>
        <w:t>兕獖半䰨撡ㄭ癐⭧ꎬ쎡㤲桚礮쎬숣䪘뽗㝮쉁剩</w:t>
      </w:r>
      <w:r>
        <w:rPr/>
        <w:t>ꤵꥌ</w:t>
      </w:r>
      <w:r>
        <w:rPr/>
        <w:t>截燂䕙ꎣ쉑廎쉡氳䎥浖㭮☤</w:t>
      </w:r>
      <w:r>
        <w:rPr/>
        <w:t>ⱍⱙ</w:t>
      </w:r>
      <w:r>
        <w:rPr/>
        <w:t>繫⺬䡪</w:t>
      </w:r>
      <w:r>
        <w:rPr/>
        <w:t>ꕷ</w:t>
      </w:r>
      <w:r>
        <w:rPr/>
        <w:t>洷䌵㢩慈곂祅縺飂㠹싂唬㵏숮쌬顔</w:t>
      </w:r>
      <w:r>
        <w:rPr/>
        <w:t>ꖏ</w:t>
      </w:r>
      <w:r>
        <w:rPr/>
        <w:t>搪啰畅</w:t>
      </w:r>
      <w:r>
        <w:rPr/>
        <w:t>ꕑ</w:t>
      </w:r>
      <w:r>
        <w:rPr/>
        <w:t>⣂</w:t>
      </w:r>
      <w:r>
        <w:rPr/>
        <w:t>顔潃䝪땘揂竂⑶䜫枥☪颣㙒䴰乷㣎杣㧂䫂㭷쉏奡輻⥧囂쉴〸⹢怭䬫祪숯歘䁺뽣凍碻榵乪䂩⛂嚏中䋂㢻㚥⤸呑쌨琰⨶㉷㑤</w:t>
      </w:r>
      <w:r>
        <w:rPr/>
        <w:t>ⵂ</w:t>
      </w:r>
      <w:r>
        <w:rPr/>
        <w:t>潔兩깨슻䈰心⽄く斿ꥵ畖슣䗂</w:t>
      </w:r>
      <w:r>
        <w:rPr/>
        <w:t>ꕧ</w:t>
      </w:r>
      <w:r>
        <w:rPr/>
        <w:t>偳껂疥ォ摗쉘桑</w:t>
      </w:r>
      <w:r>
        <w:rPr/>
        <w:t>ⰹ</w:t>
      </w:r>
      <w:r>
        <w:rPr/>
        <w:t>㥟⪣噈澻响樣</w:t>
      </w:r>
      <w:r>
        <w:rPr/>
        <w:t>Ᵽ</w:t>
      </w:r>
      <w:r>
        <w:rPr/>
        <w:t>昱烂㕊</w:t>
      </w:r>
      <w:r>
        <w:rPr/>
        <w:t>ꕷ</w:t>
      </w:r>
      <w:r>
        <w:rPr/>
        <w:t>捱䨳䘯깔䗎嚡䙰䜴呠쉌䰵㎩朴싎䡕偡顁슬칳㔵녈걦㉋彀䁠숨塣忂쉲♐溩㑒䜥織悮䕁㑳繹㢿ヂ┶盂컃칸頣䧂䀳棂埂灟玣걷㯂깧䅰쉯㔲䟂磂Ⓧ慞숪䀬뭅츯䩷췂숯俎긨祕㊬堳숹慠䖻吣땥⽎桥䬣湶棂ꅬ땘⤣䅱캥㥈㵎㴲坴䀨쵐껂啰卑㙕楡쉒春杏杒歬㜨嘸⵷侏挩숶⤥넻匥禡復⏂㚩⽰㡙䌰獸╹쉍⻂䐹슬㬴䰨硔伶奋썉夳僂슻ꍹ呍숺玵祏䍀湡뼯塲썲丯轚㩯兏쵂깅榻卲땀睞걬懃㵋슏⺩擂塇帶㵇쵄깣㞡⬲㬵⥬⏂싂䥺煏獖쉖砭疣婡⚘ㄲ祊䡮䑪攭㩖冏⩋䩋쉳쉋⪻杙걠⺩塕⽆꧎恂⽕숤▣꤮䰹顒序쉩〮㐬㉦쉑硪숻ꆮ㡗判灤슘쉯偈戰쉣㜮刪彵䶩え</w:t>
      </w:r>
      <w:r>
        <w:rPr/>
        <w:t>ꗎ⥂</w:t>
      </w:r>
      <w:r>
        <w:rPr/>
        <w:t>唶싂愵洲禿䝙䶥숤</w:t>
      </w:r>
      <w:r>
        <w:rPr/>
        <w:t>ꕠ</w:t>
      </w:r>
      <w:r>
        <w:rPr/>
        <w:t>꺘ꅹ㷂嘦猫桫썰癐㙟쉨묵쉥栬樮伬歺䠦畃縵ㆩ뭫싂瀵⩒䟂⫂汏넽⥾䦥㦣䝄瀸敾智颡參⪻</w:t>
      </w:r>
      <w:r>
        <w:rPr/>
        <w:t>⡾</w:t>
      </w:r>
      <w:r>
        <w:rPr/>
        <w:t>䧂♨녓</w:t>
      </w:r>
      <w:r>
        <w:rPr/>
        <w:t>⡧</w:t>
      </w:r>
      <w:r>
        <w:rPr/>
        <w:t>䥸</w:t>
      </w:r>
      <w:r>
        <w:rPr/>
        <w:t>ꦮ</w:t>
      </w:r>
      <w:r>
        <w:rPr/>
        <w:t>乓奯㔶玻輸䲏㩒睃⑲</w:t>
      </w:r>
      <w:r>
        <w:rPr/>
        <w:t>ꦡ⥀</w:t>
      </w:r>
      <w:r>
        <w:rPr/>
        <w:t>忂噮䧂呧潃绎僎㩌夷坙瀭歠꺡⑕㑈做毂䁢⥉♚숤剸⽠眽䭂⭀㠲睲</w:t>
      </w:r>
      <w:r>
        <w:rPr/>
        <w:t>ꦘ</w:t>
      </w:r>
      <w:r>
        <w:rPr/>
        <w:t>䨊䘨</w:t>
      </w:r>
      <w:r>
        <w:rPr/>
        <w:t>⡊</w:t>
      </w:r>
      <w:r>
        <w:rPr/>
        <w:t>䛂㇎쉔㡅斻♡㩣穵쉳漽츸姂㦘倩助䅁쉷淃㭹쉎쉤劻祆썟썧迂摺ヂ䌣⹞슘䡉乔㨱숷뽋⸰匨㐣䥩稣浹楗祡쵓氵帺땮剎䙾牚⼬㤩剢싂値䅓婱䔻㴲祥ꌳ㥙쉮㯂긣</w:t>
      </w:r>
      <w:r>
        <w:rPr/>
        <w:t>ⵞ</w:t>
      </w:r>
      <w:r>
        <w:rPr/>
        <w:t>晟넳쉑놵占썫䔸㨪〴⩊㟃佴枻㜶</w:t>
      </w:r>
      <w:r>
        <w:rPr/>
        <w:t>ꕤ</w:t>
      </w:r>
      <w:r>
        <w:rPr/>
        <w:t>梣昵㠣橓拍䅹祯숽◂⨲䘣ꍰ頫庩㧍獈㌺⵶唨㧂ꏂ</w:t>
      </w:r>
      <w:r>
        <w:rPr/>
        <w:t>꥓</w:t>
      </w:r>
      <w:r>
        <w:rPr/>
        <w:t>溣싂</w:t>
      </w:r>
      <w:r>
        <w:rPr/>
        <w:t>ꕫ</w:t>
      </w:r>
      <w:r>
        <w:rPr/>
        <w:t>祯八┲⩂⧂亿䙸㭚䕥䝬呭匴ㅔ债扺쵗㠯穧␨佚⑾걷ꄱ䝺䅁嘴桹㍩쉷䠣救煮䰭唻쉘㩗煏</w:t>
      </w:r>
      <w:r>
        <w:rPr/>
        <w:t>ꕡ</w:t>
      </w:r>
      <w:r>
        <w:rPr/>
        <w:t>⢡</w:t>
      </w:r>
      <w:r>
        <w:rPr/>
        <w:t>樭圭ꍣ⌴뭊</w:t>
      </w:r>
      <w:r>
        <w:rPr/>
        <w:t>⣂⹎</w:t>
      </w:r>
      <w:r>
        <w:rPr/>
        <w:t>䄴⤹佄滃썊涮㩋⩘䍰䘻ㅅ纩</w:t>
      </w:r>
      <w:r>
        <w:rPr/>
        <w:t>ꕕ</w:t>
      </w:r>
      <w:r>
        <w:rPr/>
        <w:t>港䄶땀愶䠪</w:t>
      </w:r>
      <w:r>
        <w:rPr/>
        <w:t>⠷</w:t>
      </w:r>
      <w:r>
        <w:rPr/>
        <w:t>䴲♚燂</w:t>
      </w:r>
      <w:r>
        <w:rPr/>
        <w:t>Ⳃ</w:t>
      </w:r>
      <w:r>
        <w:rPr/>
        <w:t>뇂쉇卑슿㝖䡩猩塈䄩也싂迃䞩䍂攦噲顤♫싍긺漰睹⼹癬輯㵔䉰깓⑯</w:t>
      </w:r>
      <w:r>
        <w:rPr/>
        <w:t>Ⱙ</w:t>
      </w:r>
      <w:r>
        <w:rPr/>
        <w:t>䙄䥆䐲攭쵌睵썔캩猪⥌涡깍ガ强汀乤㶘畬ㅴ㕵堯憮彎㔽亿㖵녈弫숰剓樨顖係䔣╩辬媵廂呀呗㈭䱙潫쉧</w:t>
      </w:r>
      <w:r>
        <w:rPr/>
        <w:t>꧂</w:t>
      </w:r>
      <w:r>
        <w:rPr/>
        <w:t>幅䝠湩㵆唩唲춥睶⤷砪⹭䅘歁睏䄪䭂䁨년䁭䲩쉆쉳ꄻ殿㠩䕞Ⓙ㐲㐭焷瑅뮡䰴쉤⩮╤框</w:t>
      </w:r>
      <w:r>
        <w:rPr/>
        <w:t>ꕘ</w:t>
      </w:r>
      <w:r>
        <w:rPr/>
        <w:t>晳慞㩒딲㙯摀椱쉯嘪挺癎⼷慾捙쉀땷婩</w:t>
      </w:r>
      <w:r>
        <w:rPr/>
        <w:t>ꕉ</w:t>
      </w:r>
      <w:r>
        <w:rPr/>
        <w:t>幎</w:t>
      </w:r>
      <w:r>
        <w:rPr/>
        <w:t>ꤨ</w:t>
      </w:r>
      <w:r>
        <w:rPr/>
        <w:t>倨</w:t>
      </w:r>
      <w:r>
        <w:rPr/>
        <w:t>⡵</w:t>
      </w:r>
      <w:r>
        <w:rPr/>
        <w:t>摪䥭䉧䢘恍嗂澿剢</w:t>
      </w:r>
      <w:r>
        <w:rPr/>
        <w:t>ⱺ</w:t>
      </w:r>
      <w:r>
        <w:rPr/>
        <w:t>㕊⻃潚</w:t>
      </w:r>
      <w:r>
        <w:rPr/>
        <w:t>ⵄ</w:t>
      </w:r>
      <w:r>
        <w:rPr/>
        <w:t>⡳</w:t>
      </w:r>
      <w:r>
        <w:rPr/>
        <w:t>珂㜪䶻╩䙆䠫⛂쉫奂婣䵫敺㕭ノ睪쉋뇂獬갮垱䉈淂䅱㩅畘乷嗂╾敕깪㍌䝙摷倫쌪⫃ꍀ妘⩈偹㝵杭쉎係쉨憘㑷䠶琱敲䒮꥗㡙썦两쉊⮣㘴呅顆⨷幁꧎卫</w:t>
      </w:r>
      <w:r>
        <w:rPr/>
        <w:t>ⵁ</w:t>
      </w:r>
      <w:r>
        <w:rPr/>
        <w:t>㫂쉤ꅗ咏쉂頪殻っ⩑䵊獾䪵썦去䨷䝚吶곃噃䣂绂䍲쌤摯朶券</w:t>
      </w:r>
      <w:r>
        <w:rPr/>
        <w:t>ꤣ</w:t>
      </w:r>
      <w:r>
        <w:rPr/>
        <w:t>撻惂</w:t>
      </w:r>
      <w:r>
        <w:rPr/>
        <w:t>ꗂ</w:t>
      </w:r>
      <w:r>
        <w:rPr/>
        <w:t>숽깧噡癔숩䔬쉍쉖⨺剃彨㵏ꅙ㩈淂牦吪쉞噸쉷䑖㥳䑞堽⥥㗂㴹꥖㉲숳硭整␳㝐묪㤶飂䌺㘳䉷䬻䁮燂乌剚㥸畐噇䪥걨긯땂灆卒偳䁬昩㕈颱쉔싂숴믍䁷灍녈狂녙怷䕠넱슿ㄯ㩟顀瘸칳㉭썌慇</w:t>
      </w:r>
      <w:r>
        <w:rPr/>
        <w:t>ꦱ</w:t>
      </w:r>
      <w:r>
        <w:rPr/>
        <w:t>䤲깟⽗쉯䞏◂숬</w:t>
      </w:r>
      <w:r>
        <w:rPr/>
        <w:t>Ⳃ</w:t>
      </w:r>
      <w:r>
        <w:rPr/>
        <w:t>ㄊꎥ싂祟♘☩䥏㴹</w:t>
      </w:r>
      <w:r>
        <w:rPr/>
        <w:t>ⴲ</w:t>
      </w:r>
      <w:r>
        <w:rPr/>
        <w:t>剩쉺栬匳䁬癷䱦쉫窣慡甽椫</w:t>
      </w:r>
      <w:r>
        <w:rPr/>
        <w:t>ꕏ</w:t>
      </w:r>
      <w:r>
        <w:rPr/>
        <w:t>䵤뿂夳⯎䗃㘯㟍⼯匥晡怵䯍숭䳂烂딯噥申⭌쉁㉮䕑縴乡佫䕆櫃</w:t>
      </w:r>
      <w:r>
        <w:rPr/>
        <w:t>Ɒ</w:t>
      </w:r>
      <w:r>
        <w:rPr/>
        <w:t>쉀㴶痂㥪恥쉬㑙㔪䄥噴㭞♨玡㢘</w:t>
      </w:r>
      <w:r>
        <w:rPr/>
        <w:t>ꗂ</w:t>
      </w:r>
      <w:r>
        <w:rPr/>
        <w:t>㫂牷뭤䀸瞩쉤⬺繐磂娦幋긵徻噒</w:t>
      </w:r>
      <w:r>
        <w:rPr/>
        <w:t>⣃⠹␽♒</w:t>
      </w:r>
      <w:r>
        <w:rPr/>
        <w:t>顑</w:t>
      </w:r>
      <w:r>
        <w:rPr/>
        <w:t>ꦬ</w:t>
      </w:r>
      <w:r>
        <w:rPr/>
        <w:t>걞䯂澱垿ㄱ쵠匩坅</w:t>
      </w:r>
      <w:r>
        <w:rPr/>
        <w:t>ⵟ</w:t>
      </w:r>
      <w:r>
        <w:rPr/>
        <w:t>칎⹆⼷㨵界ꥪ煸</w:t>
      </w:r>
      <w:r>
        <w:rPr/>
        <w:t>ꤴ</w:t>
      </w:r>
      <w:r>
        <w:rPr/>
        <w:t>땆珂瘯挥⹎㢬쉣䱯男싂⩮㙁濂懍壂䫂㝬䟂横䍣ꥦ㷎숴䅢怪摠啣⹈䵔⨯쉥燃丯</w:t>
      </w:r>
      <w:r>
        <w:rPr/>
        <w:t>ⵠ</w:t>
      </w:r>
      <w:r>
        <w:rPr/>
        <w:t>걥</w:t>
      </w:r>
      <w:r>
        <w:rPr/>
        <w:t>ⴰ</w:t>
      </w:r>
      <w:r>
        <w:rPr/>
        <w:t>偶塉㜬礮䭵挭㕧帰䞘楫㑂♯帳柂㷂浵싂斿⥁䅌⒡䁮숩ꍵ睺⭃な㕐硰䔸⑾⹐復潖㓂㡟㘦䣃⑾帲摢顩圯乣执⭗乮⦻</w:t>
      </w:r>
      <w:r>
        <w:rPr/>
        <w:t>ꕆ</w:t>
      </w:r>
      <w:r>
        <w:rPr/>
        <w:t>쵖뿎坙㥌棂숱轟넮쉫⦱쉾䚣烂卪永圣亻싂ㅩ卵楁㏂核㑶䰻媻秂水嘽♲ꍂ쉟䍆澣健칙朰⮵榱犥杒橌槃㊿噄㝡吰⍂⌦噃⵲影</w:t>
      </w:r>
      <w:r>
        <w:rPr/>
        <w:t>⡔</w:t>
      </w:r>
      <w:r>
        <w:rPr/>
        <w:t>祳䄣㇍䘸╳儭♬佅䱍啲⫂층佐㉘③䊩枻䞩卒⑷놩弶獬懂</w:t>
      </w:r>
      <w:r>
        <w:rPr/>
        <w:t>Ⱨ</w:t>
      </w:r>
      <w:r>
        <w:rPr/>
        <w:t>㈣썀㔩⸪兠畷</w:t>
      </w:r>
      <w:r>
        <w:rPr/>
        <w:t>ⲿ</w:t>
      </w:r>
      <w:r>
        <w:rPr/>
        <w:t>㑮熬き슮杬썄汵汫</w:t>
      </w:r>
      <w:r>
        <w:rPr/>
        <w:t>꤬</w:t>
      </w:r>
      <w:r>
        <w:rPr/>
        <w:t>㥯祆⍉墣㜯썞徻♆쵀輴㭭喩⭬ꄦ믍쉆竂⑩拂숯奠캘싃쌴걉⩷棃祠♂治惂㵸⩷써䘴㙧晞ꥢ䆣矂乙拂爲啩硐䅦呺佶汇優殻뽧坍칯</w:t>
      </w:r>
      <w:r>
        <w:rPr/>
        <w:t>ⱘ</w:t>
      </w:r>
      <w:r>
        <w:rPr/>
        <w:t>挣습쏂쉨쉚幪</w:t>
      </w:r>
      <w:r>
        <w:rPr/>
        <w:t>ꕊ┻</w:t>
      </w:r>
      <w:r>
        <w:rPr/>
        <w:t>㝐㎡繚㍶쉬杹</w:t>
      </w:r>
      <w:r>
        <w:rPr/>
        <w:t>ꗎ</w:t>
      </w:r>
      <w:r>
        <w:rPr/>
        <w:t>轢弳썇積坑䘩㷂</w:t>
      </w:r>
      <w:r>
        <w:rPr/>
        <w:t>⡈</w:t>
      </w:r>
      <w:r>
        <w:rPr/>
        <w:t>䑑婮숭皘⽈䈬穏畁쉂瑗㭲◂쉙㵎䝠⩺⽑樴琫恦뇂婲숳</w:t>
      </w:r>
      <w:r>
        <w:rPr/>
        <w:t>ⴺ</w:t>
      </w:r>
      <w:r>
        <w:rPr/>
        <w:t>潵楌㝑⧂㈷꥖⥒捅㉾武쉒䏂婕竂剁쉌輫风숪抵⨳摌㛂㓍䙊㩌弱咬뇂습洤㪱溏☹㕃䚻婖쉌搣弪⭈杕㑭界⒬欭⨪ꄺ뼩⩳⫂┮䔳娵䩂楁瑓丽浸㝷攸쉥䡃䔶㑇䉮촮迍ꄫ숻楏甬硹嫂㵅㬴皩止穁櫎썃䩉⸳㭦䨬⥠ㅘ歋䀨㆏</w:t>
      </w:r>
      <w:r>
        <w:rPr/>
        <w:t>⡡</w:t>
      </w:r>
      <w:r>
        <w:rPr/>
        <w:t>杀桋쉰轍塧</w:t>
      </w:r>
      <w:r>
        <w:rPr/>
        <w:t>ꔪ</w:t>
      </w:r>
      <w:r>
        <w:rPr/>
        <w:t>圮슿兌⴬쉩䙞吥슥痃䀶顋䅦䰷䰮䔩楩憿㕦吷슥䡞睕쵄슱쉅⨲ꍘ参䙃䎻䭄䩭頊䭍쵅纮⨫飂슩ꅍ榻灑塤쉐䀭⥩⤪眦㵷쉁╢䰵掘䢮湤㉊伨쉲䵏晀湄썴쉴㵯皮偖慁뭔㩕㑂䌱䐥쉂温▩⏂稱慸䳂顉楈⨳埂剑꥾⹶捖搮湣稷쉲⩉쵐栳쉠걡숪噈㋂匯匳땋槍싍汦㙈帨⼱䝵辥硒斩</w:t>
      </w:r>
      <w:r>
        <w:rPr/>
        <w:t>⡱</w:t>
      </w:r>
      <w:r>
        <w:rPr/>
        <w:t>䍺伩㙯㬵牖洨橖ꅕ猨㨷恌뭱牠㉰㛎싎㜩當䰽넽浊兲⹟牂倰幗숸捑㭴숰桳協㴻䝫纬䀱║㑺晌㥢⵬彘⌤쉨䍰畒並╨</w:t>
      </w:r>
      <w:r>
        <w:rPr/>
        <w:t>꧂</w:t>
      </w:r>
      <w:r>
        <w:rPr/>
        <w:t>幀敉仂睦㷂甤呇佮影獶㊬⚱싂䕭뗂㵟瑬㵥숥樸□㯂긽쉇摰疮乎拂썶猻⨱䦱嘣擂晡슿劵畬盂걕쉯⍈ꆱ绂쉊㝨꤮㨴뽋ꏂ㭀䑗欫灪题咘䘨䁫쉳⼸祵⍴⑞偁╵噊狂뭢쉗呵뽀浲丣쌸䕈┸갤</w:t>
      </w:r>
      <w:r>
        <w:rPr/>
        <w:t>Ⱚ</w:t>
      </w:r>
      <w:r>
        <w:rPr/>
        <w:t>啚奧㉍攻싂㛂쉤㍬乵䝶⼰䫂⪵媮頩ㆵ療㊮</w:t>
      </w:r>
      <w:r>
        <w:rPr/>
        <w:t>⡡</w:t>
      </w:r>
      <w:r>
        <w:rPr/>
        <w:t>㖏照浨輥冮쉵</w:t>
      </w:r>
      <w:r>
        <w:rPr/>
        <w:t>⡟</w:t>
      </w:r>
      <w:r>
        <w:rPr/>
        <w:t>墣傿䤳䈹唩畨㌳쉭䬪杏硲渻Ⓜ偖숽捭㡗쉟</w:t>
      </w:r>
      <w:r>
        <w:rPr/>
        <w:t>ꤣ⵰</w:t>
      </w:r>
      <w:r>
        <w:rPr/>
        <w:t>㒏留硎湺</w:t>
      </w:r>
      <w:r>
        <w:rPr/>
        <w:t>ꕭ</w:t>
      </w:r>
      <w:r>
        <w:rPr/>
        <w:t>䤯㝬䀯橆犡쉞䰹が䑱⹩牠ꍁ䙘긹⹶⥃灡칄썕曂</w:t>
      </w:r>
      <w:r>
        <w:rPr/>
        <w:t>ꔺ</w:t>
      </w:r>
      <w:r>
        <w:rPr/>
        <w:t>㵁쉧乏汒䑷땃㏂擂唺쉉㥗斱幫嫂哂⯂攪皣〵浨⒥繑㭪땍㚩쉐␱楟</w:t>
      </w:r>
      <w:r>
        <w:rPr/>
        <w:t>ⱋ</w:t>
      </w:r>
      <w:r>
        <w:rPr/>
        <w:t>䚿</w:t>
      </w:r>
      <w:r>
        <w:rPr/>
        <w:t>ⷂ</w:t>
      </w:r>
      <w:r>
        <w:rPr/>
        <w:t>汙汗珂╄㮣坣潰뮩⵾㨸㤮砨皻礪烂⥯⹧欥甮塙䐸轊뭰し顃刹꥘♚烍猹㏂숯㑨汑歲彍畠琸쉚幫㥄⨨싎ꄤ숷ꍞ幩呐</w:t>
      </w:r>
      <w:r>
        <w:rPr/>
        <w:t>ⵢ</w:t>
      </w:r>
      <w:r>
        <w:rPr/>
        <w:t>咮獸⑚牣⦩杆娮晴棂슣啌ㄲ彷䩁惂轹㑴櫂</w:t>
      </w:r>
      <w:r>
        <w:rPr/>
        <w:t>⣂⸴</w:t>
      </w:r>
      <w:r>
        <w:rPr/>
        <w:t>歋轁株唨偸⪩䝲쉕쉍䆣㍸䷂睒숮⌤슩慐쉉▩桊塒㌻牋싂쉚㭆⫂㠺捦皩㩪㕤幎┦䮏搩䰶⩸轆瘭⼪效갬硭</w:t>
      </w:r>
      <w:r>
        <w:rPr/>
        <w:t>⠻⢘</w:t>
      </w:r>
      <w:r>
        <w:rPr/>
        <w:t>塭</w:t>
      </w:r>
      <w:r>
        <w:rPr/>
        <w:t>ꕋ</w:t>
      </w:r>
      <w:r>
        <w:rPr/>
        <w:t>쉣걭ㅠ摳猷ㆩ瑄</w:t>
      </w:r>
      <w:r>
        <w:rPr/>
        <w:t>ⱍ</w:t>
      </w:r>
      <w:r>
        <w:rPr/>
        <w:t>숮橄췂杶⧍㥌硸䙆ァ</w:t>
      </w:r>
      <w:r>
        <w:rPr/>
        <w:t>ⵡ</w:t>
      </w:r>
      <w:r>
        <w:rPr/>
        <w:t>㣂䑱䪣쉡昽숳ぱ攻㕙䭏뽘垣☲㵨䔪䬥㑲┻樻佫栶⬬噐八怣炻⭺乩嘳捋䛂桴歯䁪礦䏂婴桊㥔潗㤱䕋⽅⍏⫂憩䠤呢꥞䅬瘬溩쉥ꅹ瑆㤮슮礲愷㥫垱玩忂䟂</w:t>
      </w:r>
      <w:r>
        <w:rPr/>
        <w:t>⡣</w:t>
      </w:r>
      <w:r>
        <w:rPr/>
        <w:t>凍瀊싂渪涘伭⑊姂싂쵾洣䑠깉쉊狎汗㘬汋숳ォ⸦榻捧晠㵶</w:t>
      </w:r>
      <w:r>
        <w:rPr/>
        <w:t>ⶥ</w:t>
      </w:r>
      <w:r>
        <w:rPr/>
        <w:t>癚牐晸穂㙬案猺伫㝾뿃╖⑏欮䝺辿㡓슘쉡䔩㢥㐵堮</w:t>
      </w:r>
      <w:r>
        <w:rPr/>
        <w:t>ⱑ</w:t>
      </w:r>
      <w:r>
        <w:rPr/>
        <w:t>本卤嚘唬</w:t>
      </w:r>
      <w:r>
        <w:rPr/>
        <w:t>ⷂ</w:t>
      </w:r>
      <w:r>
        <w:rPr/>
        <w:t>癏汏䭾暏䁄㑮楺晔焬䅬ꆮ쉢쉹䑡湏⌤ꥬ揂剚䝙票䕈村걖䪡㢡깉ꥬ쉭癌婏男쉢係</w:t>
      </w:r>
      <w:r>
        <w:rPr/>
        <w:t>ꕡ</w:t>
      </w:r>
      <w:r>
        <w:rPr/>
        <w:t>Ⳃ</w:t>
      </w:r>
      <w:r>
        <w:rPr/>
        <w:t>䁊啣쉃슣쵤쉖轺癞歗⤣</w:t>
      </w:r>
      <w:r>
        <w:rPr/>
        <w:t>ꦵ</w:t>
      </w:r>
      <w:r>
        <w:rPr/>
        <w:t>汋椪␭丰甽쉎㉩愷ㅔ枿婇䤸╋偂뽐쉃轑瘩㊬偓庮쌩㤴깉⚡潊</w:t>
      </w:r>
      <w:r>
        <w:rPr/>
        <w:t>ꥄ</w:t>
      </w:r>
      <w:r>
        <w:rPr/>
        <w:t>㓂䝞敠畓祠并䊣넭</w:t>
      </w:r>
      <w:r>
        <w:rPr/>
        <w:t>⠵</w:t>
      </w:r>
      <w:r>
        <w:rPr/>
        <w:t>㜪灧秂抡頨㥸杋㍖䢡⎏숽⭥☻㥓璿彸㧂╯匪䨴癢⩺年こ惂矃</w:t>
      </w:r>
      <w:r>
        <w:rPr/>
        <w:t>ⱸ</w:t>
      </w:r>
      <w:r>
        <w:rPr/>
        <w:t>呥灢瑋檩쌸ㆵ煐彤斩䴭䬵녂숦䘮䵹㜯摩攩嚱㕎㑦䩫睺⌹땑</w:t>
      </w:r>
      <w:r>
        <w:rPr/>
        <w:t>ꔤ</w:t>
      </w:r>
      <w:r>
        <w:rPr/>
        <w:t>䉇쵞땘</w:t>
      </w:r>
      <w:r>
        <w:rPr/>
        <w:t>ꕃ</w:t>
      </w:r>
      <w:r>
        <w:rPr/>
        <w:t>绂帲剗슿⽂䑶습땒䕆쉹䈱쉈쉷쉈繓☳乲㑵洦㕱䙚⩆歾칖㟂䯂</w:t>
      </w:r>
      <w:r>
        <w:rPr/>
        <w:t>ꕮⵧ</w:t>
      </w:r>
      <w:r>
        <w:rPr/>
        <w:t>㭗甬冩海껂带䉑湭䠣畺儶</w:t>
      </w:r>
      <w:r>
        <w:rPr/>
        <w:t>ꦥ</w:t>
      </w:r>
      <w:r>
        <w:rPr/>
        <w:t>獳惃止䝠䧎十㉈⑷栲</w:t>
      </w:r>
      <w:r>
        <w:rPr/>
        <w:t>ꥈ</w:t>
      </w:r>
      <w:r>
        <w:rPr/>
        <w:t>䠮恱㙔礨䡅惂轗䕗䩃案啙⛂繎偞奫偩㩇飂</w:t>
      </w:r>
      <w:r>
        <w:rPr/>
        <w:t>ⰵ</w:t>
      </w:r>
      <w:r>
        <w:rPr/>
        <w:t>剣兩㕖뭅湬㘮숦偵景癥灃䩮燂</w:t>
      </w:r>
      <w:r>
        <w:rPr/>
        <w:t>ⵥ</w:t>
      </w:r>
      <w:r>
        <w:rPr/>
        <w:t>㥗䖡䥅癐杠㡘暻쉸琺晠㙾冱싂呡慂⏂拂</w:t>
      </w:r>
      <w:r>
        <w:rPr/>
        <w:t>ꦘ</w:t>
      </w:r>
      <w:r>
        <w:rPr/>
        <w:t>땞썖轹攮呩婯㈶♀쉯穨슘싂捰㍴㭾剙䐲晙晋敃㜶뽧呕䅦칦갳싂</w:t>
      </w:r>
      <w:r>
        <w:rPr/>
        <w:t>ꕊ</w:t>
      </w:r>
      <w:r>
        <w:rPr/>
        <w:t>殩䭊슮깦䝦</w:t>
      </w:r>
      <w:r>
        <w:rPr/>
        <w:t>⢣</w:t>
      </w:r>
      <w:r>
        <w:rPr/>
        <w:t>ⵂ</w:t>
      </w:r>
      <w:r>
        <w:rPr/>
        <w:t>昴숥㙎ꄪ愳傿㬱㟂䉦爰㏂⏂쉏⻍㐶歚칊摸橩겡塎甪䝡</w:t>
      </w:r>
      <w:r>
        <w:rPr/>
        <w:t>ⱍ</w:t>
      </w:r>
      <w:r>
        <w:rPr/>
        <w:t>슣壂츸쉒繣꥞祭楙剬㬱磂쉩</w:t>
      </w:r>
      <w:r>
        <w:rPr/>
        <w:t>ꕅ♗</w:t>
      </w:r>
      <w:r>
        <w:rPr/>
        <w:t>佪䭈晪毂姃</w:t>
      </w:r>
      <w:r>
        <w:rPr/>
        <w:t>꤯</w:t>
      </w:r>
      <w:r>
        <w:rPr/>
        <w:t>津⨱撘</w:t>
      </w:r>
      <w:r>
        <w:rPr/>
        <w:t>ꔪ</w:t>
      </w:r>
      <w:r>
        <w:rPr/>
        <w:t>䱐쉠䵆颻䄩䙞걣䉚橦杯卲㢥</w:t>
      </w:r>
      <w:r>
        <w:rPr/>
        <w:t>Ɐ</w:t>
      </w:r>
      <w:r>
        <w:rPr/>
        <w:t>参숽㉈優㨷恐愰⩑哂⦬㵅淂璿纮捭걠癫ぉ쵈亏痂♐䁤睃⮬⪩숭쉠䕮땳当⤮녊湳썌▏楺⾡䄻顒㞩㶣瑆갰⬽止彣㑏</w:t>
      </w:r>
      <w:r>
        <w:rPr/>
        <w:t>⠨</w:t>
      </w:r>
      <w:r>
        <w:rPr/>
        <w:t>ㅾ슩⽈破㵮祸칌弱䏂奥싂ㄷ☯쉉⎬祧</w:t>
      </w:r>
      <w:r>
        <w:rPr/>
        <w:t>⠻</w:t>
      </w:r>
      <w:r>
        <w:rPr/>
        <w:t>슡晊㵣갩輨뭮毂㕾ꥴ䀻㑤殏皬⾩縥旍㵖䖱彁夣槂쉞㉧쉌䅏뾻䑀楐숷⮩扃</w:t>
      </w:r>
      <w:r>
        <w:rPr/>
        <w:t>ꔫ</w:t>
      </w:r>
      <w:r>
        <w:rPr/>
        <w:t>䘺췎䡔숨㩇懂䵩嘽츽쉢焮兲䑐愳佊쉱⽹顭┤啊⽷䬪㝠걂ꌊ껎쉌뭥⩳뭤쌣녴䥘兎䱪飂㬺唤ꅔ</w:t>
      </w:r>
      <w:r>
        <w:rPr/>
        <w:t>⠲</w:t>
      </w:r>
      <w:r>
        <w:rPr/>
        <w:t>潾⮬塌敟䙺偦䧂⩧匷뼫䇍浒⩵꥾克䕗獏꥞䕥眷╚竂娳㘸뗂湑칦㵶ꎡ쉮矂咩쉪걨⨣㡬䉒⌳ꎵ䘩</w:t>
      </w:r>
      <w:r>
        <w:rPr/>
        <w:t>⡖</w:t>
      </w:r>
      <w:r>
        <w:rPr/>
        <w:t>妘썉樱㶡㨳䱟扑⹸싂⏂䂮幕䙱瀬煂偤䵀싃倹</w:t>
      </w:r>
      <w:r>
        <w:rPr/>
        <w:t>ꕷ</w:t>
      </w:r>
      <w:r>
        <w:rPr/>
        <w:t>潖潨䴴咻䐪⪘噲獍촭䭒䃂畕摫땩䙨濂</w:t>
      </w:r>
      <w:r>
        <w:rPr/>
        <w:t>ⰶ</w:t>
      </w:r>
      <w:r>
        <w:rPr/>
        <w:t>㩒걧䰯福䵆㫂睬顉桷㎩⹤瞩쵇녦⽣䱱㋍⩶灺墬嘵숳㝗갦䟂ㄬ䩱䄦숤㡪曃栫⥭婋牸싂炬禮㨻嘸쉯傣싂䱑六싂㍹汾顢</w:t>
      </w:r>
      <w:r>
        <w:rPr/>
        <w:t>ꕎ</w:t>
      </w:r>
      <w:r>
        <w:rPr/>
        <w:t>呟瀨깮惂幊㵷碥⤺歆窏숤㬺汍싂呵䠵瘹甹㭂牱㭁쉳泂䆣剣渶剌쉖牆</w:t>
      </w:r>
      <w:r>
        <w:rPr/>
        <w:t>⢏</w:t>
      </w:r>
      <w:r>
        <w:rPr/>
        <w:t>庮⩁䪬捆쉦埂쉩갥⽣ꍍ㐷煘숬䙄㙸爥瑶⫂玮⹮㫍㵕浈澘䌫扱当疣坃䡣徵숪䡖に佉쵃搬頶䝷⭆噄焯⩠倫ꏂ쉟楁ㅥ걟뇍쉹从䳂洤煐숮쉋啌⛂싂Ⓜ歁祕⭣</w:t>
      </w:r>
      <w:r>
        <w:rPr/>
        <w:t>ꖩ</w:t>
      </w:r>
      <w:r>
        <w:rPr/>
        <w:t>弹</w:t>
      </w:r>
      <w:r>
        <w:rPr/>
        <w:t>ꕐ</w:t>
      </w:r>
      <w:r>
        <w:rPr/>
        <w:t>슿昪</w:t>
      </w:r>
      <w:r>
        <w:rPr/>
        <w:t>ⷂ</w:t>
      </w:r>
      <w:r>
        <w:rPr/>
        <w:t>땘</w:t>
      </w:r>
      <w:r>
        <w:rPr/>
        <w:t>⡟</w:t>
      </w:r>
      <w:r>
        <w:rPr/>
        <w:t>堹</w:t>
      </w:r>
      <w:r>
        <w:rPr/>
        <w:t>꧂</w:t>
      </w:r>
      <w:r>
        <w:rPr/>
        <w:t>枿轔⽒㈵橮獳浵〫䕊䥱喬捸䅓䰽掬㉧母☪슮깕쉍癟䫂㣂</w:t>
      </w:r>
      <w:r>
        <w:rPr/>
        <w:t>Ⳃ</w:t>
      </w:r>
      <w:r>
        <w:rPr/>
        <w:t>珂彂깃⥈抬♕愴扥</w:t>
      </w:r>
      <w:r>
        <w:rPr/>
        <w:t>ꤵ</w:t>
      </w:r>
      <w:r>
        <w:rPr/>
        <w:t>㜸失숺䕕潄⍱䀹睄櫂繗海䡥⛂晔슥伣䙎圷毂彯䰴坪쉤煨槍쉕矂</w:t>
      </w:r>
      <w:r>
        <w:rPr/>
        <w:t>Ⱝ</w:t>
      </w:r>
      <w:r>
        <w:rPr/>
        <w:t>䯂ꌭ塣抏䉬䯂妿쉤啵싃</w:t>
      </w:r>
      <w:r>
        <w:rPr/>
        <w:t>ⱁ</w:t>
      </w:r>
      <w:r>
        <w:rPr/>
        <w:t>ㅠ伲员㭳넪碻歭쉬辩쉣揂所懃㤯浥⪩⩞♕</w:t>
      </w:r>
      <w:r>
        <w:rPr/>
        <w:t>ⴸ</w:t>
      </w:r>
      <w:r>
        <w:rPr/>
        <w:t>撡氶쉺ぬ掻䝁쉤</w:t>
      </w:r>
      <w:r>
        <w:rPr/>
        <w:t>ꖱ</w:t>
      </w:r>
      <w:r>
        <w:rPr/>
        <w:t>촫硖盍㠬䱵쉷</w:t>
      </w:r>
      <w:r>
        <w:rPr/>
        <w:t>⡫</w:t>
      </w:r>
      <w:r>
        <w:rPr/>
        <w:t>輳쉏冏䩏츣煹朤獉繚呏潱本슬슏㩌</w:t>
      </w:r>
      <w:r>
        <w:rPr/>
        <w:t>ⵧ</w:t>
      </w:r>
      <w:r>
        <w:rPr/>
        <w:t>癚䟃噺뗂㤤쉷塌僂䥖势喥䥕穷坃갦㍠盎免㡔네⑩怲</w:t>
      </w:r>
      <w:r>
        <w:rPr/>
        <w:t>ꕙ</w:t>
      </w:r>
      <w:r>
        <w:rPr/>
        <w:t>博䬮橆檥♁睡ꥡ뽏䌨伷뭌祢業쵫熻䵶场慫딭橙㭔示杹歚⽌颥涩껂漰쉪廂幆</w:t>
      </w:r>
      <w:r>
        <w:rPr/>
        <w:t>⡗</w:t>
      </w:r>
      <w:r>
        <w:rPr/>
        <w:t>ꕬ</w:t>
      </w:r>
      <w:r>
        <w:rPr/>
        <w:t>숱繳穆䙮䃂䤣癙匱썖迂쌪洣氭偸堻칳告㩑슩믂捡깯楄썒秂쉄숻⥔⎥㉇摓쵨㘹㩖僂浃揂㌸䝩㥔䑘쌬䱺㑒梏⼸奋癵쉂䨺⎻⨬䩎긱䁚浬썂汃慩⩏奃쉓坋숪숻橓轏䍔</w:t>
      </w:r>
      <w:r>
        <w:rPr/>
        <w:t>ⲥ</w:t>
      </w:r>
      <w:r>
        <w:rPr/>
        <w:t>啖䑶</w:t>
      </w:r>
      <w:r>
        <w:rPr/>
        <w:t>꧂</w:t>
      </w:r>
      <w:r>
        <w:rPr/>
        <w:t>㭒繗䯂㔯</w:t>
      </w:r>
      <w:r>
        <w:rPr/>
        <w:t>ⱅ</w:t>
      </w:r>
      <w:r>
        <w:rPr/>
        <w:t>撿摺␲磍⨨彸䁇⌊쉁쉮剢亘䬩彋ば썦䧂⨻㩨步⹑쉂廂䟃噾䱡⑬亣灋彂瘪⼣敬쉂⴩䝶頽㙎㚩畵ꌪ⾱戯汒숭⩫꥕祴涡䓂戻습轖Ⓕ</w:t>
      </w:r>
      <w:r>
        <w:rPr/>
        <w:t>ꤪ</w:t>
      </w:r>
      <w:r>
        <w:rPr/>
        <w:t>さ晙湢놱䍃㝆䩡矂䒘</w:t>
      </w:r>
      <w:r>
        <w:rPr/>
        <w:t>꥟</w:t>
      </w:r>
      <w:r>
        <w:rPr/>
        <w:t>煑䮱浦塆喿⭊畡숩䶩싍占슡</w:t>
      </w:r>
      <w:r>
        <w:rPr/>
        <w:t>⡳</w:t>
      </w:r>
      <w:r>
        <w:rPr/>
        <w:t>쉥쉏畤嗂㡗楨伵帷╭㉧䉌싂懂楚浪杌칥싎⿃⬤쉚坞쉩ꥵ</w:t>
      </w:r>
      <w:r>
        <w:rPr/>
        <w:t>ⵂ</w:t>
      </w:r>
      <w:r>
        <w:rPr/>
        <w:t>潍浮娴깏</w:t>
      </w:r>
      <w:r>
        <w:rPr/>
        <w:t>ꕨ</w:t>
      </w:r>
      <w:r>
        <w:rPr/>
        <w:t>쏍灆㑊䌥頣条⼭煄쌣╭曂㓂㔸㙧</w:t>
      </w:r>
      <w:r>
        <w:rPr/>
        <w:t>⠹</w:t>
      </w:r>
      <w:r>
        <w:rPr/>
        <w:t>啕彰쉲⥳䃂痂곂층桷堫숴딱䟂溩쉪년熻곂</w:t>
      </w:r>
      <w:r>
        <w:rPr/>
        <w:t>ꤩ</w:t>
      </w:r>
      <w:r>
        <w:rPr/>
        <w:t>㜣⭶纣뽈乩烂⸬⑮녑쉐杁䤬冣䵳䥩灧眯猲窩颥쉚䉴噹쉁嗂繄뽓쉇⌻伱</w:t>
      </w:r>
      <w:r>
        <w:rPr/>
        <w:t>⡤</w:t>
      </w:r>
      <w:r>
        <w:rPr/>
        <w:t>椳䪏娣湈䵠</w:t>
      </w:r>
      <w:r>
        <w:rPr/>
        <w:t>ⲥ</w:t>
      </w:r>
      <w:r>
        <w:rPr/>
        <w:t>潋獃㜨㍶煩♊⩆吣䪏㙊칕ꅦ</w:t>
      </w:r>
      <w:r>
        <w:rPr/>
        <w:t>⠳</w:t>
      </w:r>
      <w:r>
        <w:rPr/>
        <w:t>恔딸㩭⽟숰千䯂恫뮱媿焹뭾ꥷ眴䣂夯㟃瑦夥⼺顦䡹愵䆬曃㝖疏깮杳界坺硏吶㔩슬䱞⤽幔噦⨣䵩땲塪♔</w:t>
      </w:r>
      <w:r>
        <w:rPr/>
        <w:t>ⰺ</w:t>
      </w:r>
      <w:r>
        <w:rPr/>
        <w:t>䵙楗迂搮싍촹䐸摤燂쵹⽠氵噷睱㝡ꅘ全</w:t>
      </w:r>
      <w:r>
        <w:rPr/>
        <w:t>Ⳃ</w:t>
      </w:r>
      <w:r>
        <w:rPr/>
        <w:t>䱣纵㙞㤸</w:t>
      </w:r>
      <w:r>
        <w:rPr/>
        <w:t>⢮</w:t>
      </w:r>
      <w:r>
        <w:rPr/>
        <w:t>牂瘻땘儤⑾䝕矂煊㪵䭣䦻䳂㈭⨤元噧쉾䝇</w:t>
      </w:r>
      <w:r>
        <w:rPr/>
        <w:t>ⱬ</w:t>
      </w:r>
      <w:r>
        <w:rPr/>
        <w:t>斩嘽当瀰⤬⨴</w:t>
      </w:r>
      <w:r>
        <w:rPr/>
        <w:t>꧂</w:t>
      </w:r>
      <w:r>
        <w:rPr/>
        <w:t>䱅⑭歞쉮㡈쵋㈪榱䥬㥶㭺痂䜸䕸숶뽺⤴⨭</w:t>
      </w:r>
      <w:r>
        <w:rPr/>
        <w:t>ꗂ</w:t>
      </w:r>
      <w:r>
        <w:rPr/>
        <w:t>㕊⧂䕲玩摗奘䭧轵</w:t>
      </w:r>
      <w:r>
        <w:rPr/>
        <w:t>ꕵ</w:t>
      </w:r>
      <w:r>
        <w:rPr/>
        <w:t>䳂楱䔵瘰䄵厩猳捪ㆩ申礨偢樽♹뽥♦칲䠨䉥⹁溏琣梡穚⹺牤䝓縫焦㉅ꆥ슏⨤</w:t>
      </w:r>
      <w:r>
        <w:rPr/>
        <w:t>ꔷꕟ</w:t>
      </w:r>
      <w:r>
        <w:rPr/>
        <w:t>匬쉌䆬</w:t>
      </w:r>
      <w:r>
        <w:rPr/>
        <w:t>ꥌ</w:t>
      </w:r>
      <w:r>
        <w:rPr/>
        <w:t>숥睆楱堵㩕썦勍娮呵癑獀䝕炡⧂쉮祮㑾柂쉚橦潓畕矂頫㙋頪ꍍ睙꺱䥃쉫眶歉㵉⸵縬ꍲ慔摲磍穃쉱</w:t>
      </w:r>
      <w:r>
        <w:rPr/>
        <w:t>ꖥ</w:t>
      </w:r>
      <w:r>
        <w:rPr/>
        <w:t>⾘⥠䇂畑㩮灑佫칡䵓ꄴ쉒懂甭ꍹ⯂洦캏癠숣喏칬쉚睁灠啩セ층敄</w:t>
      </w:r>
      <w:r>
        <w:rPr/>
        <w:t>ꥋ</w:t>
      </w:r>
      <w:r>
        <w:rPr/>
        <w:t>싂灩䜰㘺桾⑉の湠嚵겻ꍅㅀ쉔偱☲卞桤╧䱮㕯</w:t>
      </w:r>
      <w:r>
        <w:rPr/>
        <w:t>ⱆ⥯</w:t>
      </w:r>
      <w:r>
        <w:rPr/>
        <w:t>ぱ䯃硂쉋牙䬪뼫偨婁庵䤹꥗슮쉏砵㝕ꍅ奾儲狂杷䮩㑦쉲䭹眮⫂喩㉔</w:t>
      </w:r>
      <w:r>
        <w:rPr/>
        <w:t>Ⱚ</w:t>
      </w:r>
      <w:r>
        <w:rPr/>
        <w:t>怱仂기朷奨㨬⹈싎䉱㬪渪䘣ꏂꆩ櫍䉫䛂깶갺㜶☸爴쉞▱ꥫ㝒㍤婑⥀䵡䉷怦㭀䈤⍗썸朲땢煫썹搭긲䰊婊㥀╩彷땳內捃갩䬱倮䱎灒呗</w:t>
      </w:r>
      <w:r>
        <w:rPr/>
        <w:t>ꥑ</w:t>
      </w:r>
      <w:r>
        <w:rPr/>
        <w:t>癯焷昮傥촻䬱딤䥀湂녘쉳깇潠</w:t>
      </w:r>
      <w:r>
        <w:rPr/>
        <w:t>ⷃ</w:t>
      </w:r>
      <w:r>
        <w:rPr/>
        <w:t>䕚瘬䁐춮愯磂㤫숪䟂⾮╧獁䦬䲩슻⑩愻䭭頯㟍㣂浈쉊䙕㌲슮䊩촽礰潗ㅹ</w:t>
      </w:r>
      <w:r>
        <w:rPr/>
        <w:t>⡬</w:t>
      </w:r>
      <w:r>
        <w:rPr/>
        <w:t>矂숯쉌</w:t>
      </w:r>
      <w:r>
        <w:rPr/>
        <w:t>ꔨ</w:t>
      </w:r>
      <w:r>
        <w:rPr/>
        <w:t>ꌰ顙斻浯긤優匮䬮䥯</w:t>
      </w:r>
      <w:r>
        <w:rPr/>
        <w:t>ꔣ</w:t>
      </w:r>
      <w:r>
        <w:rPr/>
        <w:t>嚩乺儵┭䜵數ꍹ⬺㵢</w:t>
      </w:r>
      <w:r>
        <w:rPr/>
        <w:t>ꕭ⛂</w:t>
      </w:r>
      <w:r>
        <w:rPr/>
        <w:t>䩘䬩炩催仂坩祐걣穾堤硞</w:t>
      </w:r>
      <w:r>
        <w:rPr/>
        <w:t>ꤤ</w:t>
      </w:r>
      <w:r>
        <w:rPr/>
        <w:t>搸쉪</w:t>
      </w:r>
      <w:r>
        <w:rPr/>
        <w:t>ⵊ⩊</w:t>
      </w:r>
      <w:r>
        <w:rPr/>
        <w:t>긫〤㉩软獧⪘⪿桔係㉺깡⦩쏂쉨噐敏个䵥祂咩輬呸숲燂㑘丱捃嫂潺欰敧싂䠳䛂敵楉䱴丫⼳쉙䚬攷⎿掏䩟쏂椳♮╦檬㕒쉎瀤䯂榵灘ꌭ〳ꍌ硄곂싂秂꥕吭⩲呱䂘ꅚ䧂啐⍭䩃ㅏ獡䐲⑌쉳么杷㠩㵰숰梘숭⌸컂⍦呋ꅇ浉䣂湟</w:t>
      </w:r>
      <w:r>
        <w:rPr/>
        <w:t>ⲏ</w:t>
      </w:r>
      <w:r>
        <w:rPr/>
        <w:t>ꥫ弣䕺矎橧滎걦⛂☯㬲憩げ呾⩠䎩妿떘䀣亥䭓硖䭩ꍗ䩵畅⭹剚䝲猳㩕儵敤䩏䍄ㅄ㇂숸ꍧ떮慦捧㵚숹</w:t>
      </w:r>
      <w:r>
        <w:rPr/>
        <w:t>ꔸꗎ</w:t>
      </w:r>
      <w:r>
        <w:rPr/>
        <w:t>㝭颻斩</w:t>
      </w:r>
      <w:r>
        <w:rPr/>
        <w:t>ꔰ</w:t>
      </w:r>
      <w:r>
        <w:rPr/>
        <w:t>䑢灣捈堣㕅쉱縯斣湆澥痂㵳</w:t>
      </w:r>
      <w:r>
        <w:rPr/>
        <w:t>⡥</w:t>
      </w:r>
      <w:r>
        <w:rPr/>
        <w:t>숩</w:t>
      </w:r>
      <w:r>
        <w:rPr/>
        <w:t>ⰻ</w:t>
      </w:r>
      <w:r>
        <w:rPr/>
        <w:t>晵磂䶻⯂썾촤縪佱ꅾ㙪⤥</w:t>
      </w:r>
      <w:r>
        <w:rPr/>
        <w:t>ⶬ</w:t>
      </w:r>
      <w:r>
        <w:rPr/>
        <w:t>묵䗂婳软䉟㩟淎冘</w:t>
      </w:r>
      <w:r>
        <w:rPr/>
        <w:t>⣂</w:t>
      </w:r>
      <w:r>
        <w:rPr/>
        <w:t>⻎㜴㠽ꥭ긩ꆥ㷂슩卒ꅈ쉆㴲⮬埂⨴磂</w:t>
      </w:r>
      <w:r>
        <w:rPr/>
        <w:t>ⲥ</w:t>
      </w:r>
      <w:r>
        <w:rPr/>
        <w:t>䜯㉭䓂奭曂䄤枱㉎</w:t>
      </w:r>
      <w:r>
        <w:rPr/>
        <w:t>ꦬ</w:t>
      </w:r>
      <w:r>
        <w:rPr/>
        <w:t>䁴㕍杩轡橅슥顾㭊㕯쵯쉨ꌹ漦爳</w:t>
      </w:r>
      <w:r>
        <w:rPr/>
        <w:t>ꦩ</w:t>
      </w:r>
      <w:r>
        <w:rPr/>
        <w:t>쉊灉圸縶걶㬰⏂땴〶췍䔦칸㝅坳뿂㡅䈩捸⨸떏쉖湬潠䂩슿奒迎䡷컂㬫</w:t>
      </w:r>
      <w:r>
        <w:rPr/>
        <w:t>ꥌ</w:t>
      </w:r>
      <w:r>
        <w:rPr/>
        <w:t>祐稤쉯卑桴</w:t>
      </w:r>
      <w:r>
        <w:rPr/>
        <w:t>꧂</w:t>
      </w:r>
      <w:r>
        <w:rPr/>
        <w:t>强ꇍ</w:t>
      </w:r>
      <w:r>
        <w:rPr/>
        <w:t>Ɒ</w:t>
      </w:r>
      <w:r>
        <w:rPr/>
        <w:t>㬹嘱塦珂医캡乩䧂绂顡㈺ㅵ㷃䙸滂쉖㗂⍘ꎬ䬲ㅰ轹䮣ㅥ圭㜴칅쉳海쉸⼴睁</w:t>
      </w:r>
      <w:r>
        <w:rPr/>
        <w:t>ꕧ</w:t>
      </w:r>
      <w:r>
        <w:rPr/>
        <w:t>슮但幔浓牓땷썎숹繃⑨六ꆏ瀥넮溩囂썔辣乯塇㗂喵㉀䩒轡䬰斱壂뗂歂戽䒻쉩ꍄ쉺䶱玥숪僂곂婭쉚匱梣싂쉤⩱佣⨴뇍凂┫</w:t>
      </w:r>
      <w:r>
        <w:rPr/>
        <w:t>Ɽ</w:t>
      </w:r>
      <w:r>
        <w:rPr/>
        <w:t>浹</w:t>
      </w:r>
      <w:r>
        <w:rPr/>
        <w:t>⢮</w:t>
      </w:r>
      <w:r>
        <w:rPr/>
        <w:t>嫎㖻ꥹ</w:t>
      </w:r>
      <w:r>
        <w:rPr/>
        <w:t>Ⱔ</w:t>
      </w:r>
      <w:r>
        <w:rPr/>
        <w:t>圸殘㯂敩䙓䌺挺瞮㑱㩀竂칣潗ꆵぴ礭녭</w:t>
      </w:r>
      <w:r>
        <w:rPr/>
        <w:t>ⲿⱘ</w:t>
      </w:r>
      <w:r>
        <w:rPr/>
        <w:t>ㄹ榬쉈捬촩ㅵ䥂幡숪</w:t>
      </w:r>
      <w:r>
        <w:rPr/>
        <w:t>ⱶ</w:t>
      </w:r>
      <w:r>
        <w:rPr/>
        <w:t>㢩쉮剭怪</w:t>
      </w:r>
      <w:r>
        <w:rPr/>
        <w:t>꧂</w:t>
      </w:r>
      <w:r>
        <w:rPr/>
        <w:t>辘太塺☤檘쉁⨶ꄴ⬫ⸯ洽ꥬ⦿顄〨쉉㑙</w:t>
      </w:r>
      <w:r>
        <w:rPr/>
        <w:t>ⱔ</w:t>
      </w:r>
      <w:r>
        <w:rPr/>
        <w:t>㗃改獋</w:t>
      </w:r>
      <w:r>
        <w:rPr/>
        <w:t>⡪</w:t>
      </w:r>
      <w:r>
        <w:rPr/>
        <w:t>㵴颏⤊掩捭㥳削ꥩ堹</w:t>
      </w:r>
      <w:r>
        <w:rPr/>
        <w:t>⡦</w:t>
      </w:r>
      <w:r>
        <w:rPr/>
        <w:t>瞬浡㉫䆮轱浃䡯䙒ꍱ暩숻栴싂䦡迂㔥㭏䅹颩䩩⑴奥瑃䥸⾘滃칓ㅣ娪⑾딴㩘轋橥匣卟⛂卬㠪뭣喿祯뭐浄ꍩ偩</w:t>
      </w:r>
      <w:r>
        <w:rPr/>
        <w:t>ꥐ</w:t>
      </w:r>
      <w:r>
        <w:rPr/>
        <w:t>䱹玥慸⫂쉍揂奥樨䬱ケ㙞☮㑧採挺숮숦쉘┤䁗Ⓜ땫␳绎檱盂呢併ㄳㅮ典俎㭪氥瑱扩儱숩扫㆘㥙䑒が祊䰩夦啣♀ぐ⸰敢砱戭⪩⑺琴⫂忂圥栬匲撱全슩㵀䄶獤슣纘㎱㡸乏䭈㈸椷㈫쉧涏潞䵷㕋쉭冩䇎殣剓頽濂쉈潋央轫曂㵓딳⫎浨⾩</w:t>
      </w:r>
      <w:r>
        <w:rPr/>
        <w:t>ꕦ</w:t>
      </w:r>
      <w:r>
        <w:rPr/>
        <w:t>뼬</w:t>
      </w:r>
      <w:r>
        <w:rPr/>
        <w:t>ꤦ</w:t>
      </w:r>
      <w:r>
        <w:rPr/>
        <w:t>晧が怹留榘墵塹䛂䃍摘瞩吣녃䳂䵣㠫䡧ꅃ稩㍵妏䣂洬䡺쎬穘㘫</w:t>
      </w:r>
      <w:r>
        <w:rPr/>
        <w:t>Ⲭ</w:t>
      </w:r>
      <w:r>
        <w:rPr/>
        <w:t>땕㑇䨨擂⩐繤깰䬮睭吸䯂㜮⹷塕썦쵞⪮穋噟쉗顙捵</w:t>
      </w:r>
      <w:r>
        <w:rPr/>
        <w:t>꤯◂⥰</w:t>
      </w:r>
      <w:r>
        <w:rPr/>
        <w:t>깉㭍扚㵷⒘溮걷</w:t>
      </w:r>
      <w:r>
        <w:rPr/>
        <w:t>⣂</w:t>
      </w:r>
      <w:r>
        <w:rPr/>
        <w:t>敩ꅢ䪩啓㋂㬤恩㟂祲堦䉵圥걩丩쉹噮쉑⾬쉴冩恃숭桔眣쉫⿂♱併㖱求俍祐参㑰ꍵ䄱眪䱄憘䱒慘䓂㥬䝰䈵轔煺</w:t>
      </w:r>
      <w:r>
        <w:rPr/>
        <w:t>ꕒ</w:t>
      </w:r>
      <w:r>
        <w:rPr/>
        <w:t>殥䵚</w:t>
      </w:r>
      <w:r>
        <w:rPr/>
        <w:t>ꕅ</w:t>
      </w:r>
      <w:r>
        <w:rPr/>
        <w:t>兘㜩╧穬</w:t>
      </w:r>
      <w:r>
        <w:rPr/>
        <w:t>ꔦ</w:t>
      </w:r>
      <w:r>
        <w:rPr/>
        <w:t>偪皥䵣⾡넸迂숪䞩㍪㩥匷犮䷂䰺ꄪ穷伸ꥤ뭳썢玩䴷沣김堽噈東囍썘睩㉐묩灥</w:t>
      </w:r>
      <w:r>
        <w:rPr/>
        <w:t>ꥒ</w:t>
      </w:r>
      <w:r>
        <w:rPr/>
        <w:t>也啳⚮쵈䶻䔫䞿숶悮</w:t>
      </w:r>
      <w:r>
        <w:rPr/>
        <w:t>ꤰ</w:t>
      </w:r>
      <w:r>
        <w:rPr/>
        <w:t>徣ひ飃㘵⩯橍輰갺</w:t>
      </w:r>
      <w:r>
        <w:rPr/>
        <w:t>ꤥ</w:t>
      </w:r>
      <w:r>
        <w:rPr/>
        <w:t>숩礭わꆿ椥촲奠䉉慭樲㍭㡞幩䝶嘣䩳⭨㍹䚮儲갮⩆ꍣ칶竂쉑李뇂䁚㵶㔨쉤畧妩㍲圪剳纵묹ꅣ㶮㵞ぶ⥳幘㩟㛂椫夭┵㖥䒿飂湷쉰㚣䭤仂땴겣쉉栻姂⩠㠯勂</w:t>
      </w:r>
      <w:r>
        <w:rPr/>
        <w:t>⡮</w:t>
      </w:r>
      <w:r>
        <w:rPr/>
        <w:t>뽲氵</w:t>
      </w:r>
      <w:r>
        <w:rPr/>
        <w:t>⠯</w:t>
      </w:r>
      <w:r>
        <w:rPr/>
        <w:t>祀掩皿䝓枩䗂䰤쉚㓂榡㥫⩒礣刵쉐槎䅹슿</w:t>
      </w:r>
      <w:r>
        <w:rPr/>
        <w:t>꤯</w:t>
      </w:r>
      <w:r>
        <w:rPr/>
        <w:t>䝁挺㵞畁䠪䅦砫䓂㕑晀䍍㍈⍎㍸슡쵎頹瀽꺵懂琹媩㣂䌵쉋슬焩⍈䕸昦圥깫숹䉌㨷⛂</w:t>
      </w:r>
      <w:r>
        <w:rPr/>
        <w:t>ⵏ</w:t>
      </w:r>
      <w:r>
        <w:rPr/>
        <w:t>ㅍ珂␲쉭獃䑘浩䚬</w:t>
      </w:r>
      <w:r>
        <w:rPr/>
        <w:t>ⵧ⪏</w:t>
      </w:r>
      <w:r>
        <w:rPr/>
        <w:t>䁋輶㔳ꅰ</w:t>
      </w:r>
      <w:r>
        <w:rPr/>
        <w:t>Ⳃ</w:t>
      </w:r>
      <w:r>
        <w:rPr/>
        <w:t>㇂倴㐴町嚩灔幯礻䔹㬯숫乓拂싂⻍睷숭伶歈琺瑕⩘徬䥕㉉曍⹟弴洯䌳㠣썴㡡츦太嚵杺汒ㄲ⩓⽓熱껂樵㉦㔊㏍㴮泂㘩弯捔丮砫幆䥍昴䘥晧ꅾ㈸㉠⫂朴浑楷㉤朤⨶넪⩉睵쉵칹楱汒쵒⩊䝞澿歂墵睖䜪뭰뼳㡟ꍀ숤䘵堬橮⹃穢㵫敉㵫ㅂ긥⤳兡ꌽ歪慮땴㡂獌⽢兓札⥵䆻㝄繯猬䗂캿겵辏䨻슩㝠㔤旂縱䐸ㄫ獎㵲扊숮彯瞩뭔唬썰슻婴幇䍢牊꥚슣呴꥗冩㥁㙷犣槂睵㝮湍㈥䃂碵⹫顨迂䔩冥걵䙞坊䕸╙⸱䈬硘쉏慤㪘殏뗂ꥹ䀲䝚涥뾩幠䤶㡈晏硠瘲湒</w:t>
      </w:r>
      <w:r>
        <w:rPr/>
        <w:t>ⱞ</w:t>
      </w:r>
      <w:r>
        <w:rPr/>
        <w:t>圸玬津倪瘷塹䯂剩杋潳䜵⹍⾥䱯匤獅圫꥘㢬④栨뽬녓剀ꌥ♘</w:t>
      </w:r>
      <w:r>
        <w:rPr/>
        <w:t>ꤥ</w:t>
      </w:r>
      <w:r>
        <w:rPr/>
        <w:t>숩㢥䚩㭆슮楀槂砽␣眴䕅墥⽷勂쉥桀瑐ヂ땓昩輭⿂牸㴨辘縨쌰㌩걵</w:t>
      </w:r>
      <w:r>
        <w:rPr/>
        <w:t>ⱪ</w:t>
      </w:r>
      <w:r>
        <w:rPr/>
        <w:t>쉨颡昶䑤쉉뾥顈䱥⮡扂淂婢깠ꄹ</w:t>
      </w:r>
      <w:r>
        <w:rPr/>
        <w:t>Ⱡ</w:t>
      </w:r>
      <w:r>
        <w:rPr/>
        <w:t>頣入⩸楒䦘</w:t>
      </w:r>
      <w:r>
        <w:rPr/>
        <w:t>꤫⑆</w:t>
      </w:r>
      <w:r>
        <w:rPr/>
        <w:t>殘捁轴槂믂焸ꅭ䱄䲵칡㘣싂䰱땇氰癦圪곃照㍅␫숽坄쵂䭘婗㥤㍧㩙幠䝯⥴걶歍ꌴ潞⨻㑕䧂</w:t>
      </w:r>
      <w:r>
        <w:rPr/>
        <w:t>ꗂ</w:t>
      </w:r>
      <w:r>
        <w:rPr/>
        <w:t>畳쉗顇刺煌</w:t>
      </w:r>
      <w:r>
        <w:rPr/>
        <w:t>ⷂ</w:t>
      </w:r>
      <w:r>
        <w:rPr/>
        <w:t>䛂쵩싂䕞䫂쉲娷偣櫂㪱싂侩</w:t>
      </w:r>
      <w:r>
        <w:rPr/>
        <w:t>ⵯ</w:t>
      </w:r>
      <w:r>
        <w:rPr/>
        <w:t>묣坋숭䲩硃⸰春乹颻</w:t>
      </w:r>
      <w:r>
        <w:rPr/>
        <w:t>ⵔ</w:t>
      </w:r>
      <w:r>
        <w:rPr/>
        <w:t>渪痂䍤嚵牳橕쉦</w:t>
      </w:r>
      <w:r>
        <w:rPr/>
        <w:t>꤯</w:t>
      </w:r>
      <w:r>
        <w:rPr/>
        <w:t>佟</w:t>
      </w:r>
      <w:r>
        <w:rPr/>
        <w:t>ꕁ</w:t>
      </w:r>
      <w:r>
        <w:rPr/>
        <w:t>棂㩪㷂湌</w:t>
      </w:r>
      <w:r>
        <w:rPr/>
        <w:t>ⰳ</w:t>
      </w:r>
      <w:r>
        <w:rPr/>
        <w:t>慦⩫噬쉙숱婯伪㕆污⹣猣牯偩痍咵䅱꤮쉷㑂싂♤机걳昶倣刮┳䍤땺捳熥儲쉥</w:t>
      </w:r>
      <w:r>
        <w:rPr/>
        <w:t>⡓</w:t>
      </w:r>
      <w:r>
        <w:rPr/>
        <w:t>榥㙎䜲ꄤ♷⭧盂ꄱ樴ㄲ獓㡳毂䡰堹帴⫂⑉쉩</w:t>
      </w:r>
      <w:r>
        <w:rPr/>
        <w:t>ꤷ</w:t>
      </w:r>
      <w:r>
        <w:rPr/>
        <w:t>橳⤪窡啚婖♮숥弴㑇츣急넹㯂䕘帽⫂⩩汕㭙嚿塢슡攱楩썅嘭⹨㥄幅炿⍠瀮愯檿獒干㭶垻쉡剭㉫녨䃂縻咏䲵椻슡穞뭣뽧쉨쉴⭤噤</w:t>
      </w:r>
      <w:r>
        <w:rPr/>
        <w:t>ꔽ</w:t>
      </w:r>
      <w:r>
        <w:rPr/>
        <w:t>彍䃂䙁⩙쉔┣⩨걙⍬㭲╎晤</w:t>
      </w:r>
      <w:r>
        <w:rPr/>
        <w:t>Ⳃ</w:t>
      </w:r>
      <w:r>
        <w:rPr/>
        <w:t>땐瀱顖쉭哂硆땲뭧橘♦⿂䙲쉸浞뭫窱晖䰣䠪䳂䱂櫂䉎ꄭ晢묶뭌䕳⫂灔䝲楴㨩歟㪻窩뽄⺱湵숱䙚▘瀦䈻啃恀挵</w:t>
      </w:r>
      <w:r>
        <w:rPr/>
        <w:t>ⷂ</w:t>
      </w:r>
      <w:r>
        <w:rPr/>
        <w:t>ꅬ燎믂ꍤ彇뭗杕䵯煂⨶㇂䍹轆湓☭䇍쵔ㆵ䧂睑㉟桕偺㓂싍꥗슮帥뼬숯숣䊥㶵습쉏畮樊쉋穒䱒⫎爻촯うꍗ挦㚵潴搪쉞䕕⍉乘牱㐷泂Ⓜ区뽟슻</w:t>
      </w:r>
      <w:r>
        <w:rPr/>
        <w:t>ꤷⶵ</w:t>
      </w:r>
      <w:r>
        <w:rPr/>
        <w:t>㩖悘ꅂ딦䅤␤烃㬬纘䍩숤썏㡵⹋侻믃뼴汐쉑녢숸쉡稫㍷啫쉡䱋숭</w:t>
      </w:r>
      <w:r>
        <w:rPr/>
        <w:t>ⱸ</w:t>
      </w:r>
      <w:r>
        <w:rPr/>
        <w:t>漷</w:t>
      </w:r>
      <w:r>
        <w:rPr/>
        <w:t>ꕔ</w:t>
      </w:r>
      <w:r>
        <w:rPr/>
        <w:t>噓ㅓ쉤梣卋숷晩樰썸숮朶槂䧃␺淍㞻䌱⹪㑉㕩습┣</w:t>
      </w:r>
      <w:r>
        <w:rPr/>
        <w:t>ꕂ⹈☰</w:t>
      </w:r>
      <w:r>
        <w:rPr/>
        <w:t>쉤㧂暘숸勂䁆껂쉎睭뿂檮共⫍剫쉷쉂䍹泎夺参煚䣂䉀㐥㕍振⹬䕥슩痂깎暣⑙掻器央쎮䀪쉱ꍒ潄潸硓겮牅⍰⩹焨㯂䐵䭂ㅫ凃洸洩潺砵嘪輳喏晍盂焴㈶숫刣畋뼰涡冏㯂儷䡩㕎♡刴杓治ꥢ념噍步슥䙡畢⚥䨮楨桒♑㕲牤楕挨栯썁뭱睦㉉㶥炻䉉숮쉱渽슏䶮䉑㍔奓䱡㪡╆♡䖬洤礷숨䩗㩄깪婢畧㉍㯂숴䍯柂睰⽱暡♒ꥧ</w:t>
      </w:r>
      <w:r>
        <w:rPr/>
        <w:t>Ⱖ</w:t>
      </w:r>
      <w:r>
        <w:rPr/>
        <w:t>穣♢䱲卂⹵넭</w:t>
      </w:r>
      <w:r>
        <w:rPr/>
        <w:t>ꗂ</w:t>
      </w:r>
      <w:r>
        <w:rPr/>
        <w:t>剁㙸偳潏╉㩁硆놻獞呶港쉕迍塄싂垩爨䩨숲</w:t>
      </w:r>
      <w:r>
        <w:rPr/>
        <w:t>꧂</w:t>
      </w:r>
      <w:r>
        <w:rPr/>
        <w:t>슥⪘摬㩌ㅣ奷⩉场숯煘</w:t>
      </w:r>
      <w:r>
        <w:rPr/>
        <w:t>⡓</w:t>
      </w:r>
      <w:r>
        <w:rPr/>
        <w:t>轅䑥⩦ꥥ灏䁂쉀乖숷煷䥯⾱녅䣂쉴旂摷숥㴩儦쉚뼽矂쉥獩깺伫⤹</w:t>
      </w:r>
      <w:r>
        <w:rPr/>
        <w:t>⡸</w:t>
      </w:r>
      <w:r>
        <w:rPr/>
        <w:t>쉃济ꍸ瓃쉶㙘䊡晔瘯敧婵㝕地⹣窏䙊숻轉습땬愭숷⦏⭥䥹⹒쌺걮硰䷂佗㙡⾣쉬瑟潧⥭種挺䉐꤮췂殥숦㭴摾㝄숻敏䤭䑃䙵轠㢥⌺輤숫ㅕ쉷숽䦻뽸睓木楣⩚ꥨ⨸㟂㕃欩녡嗂쉄뗍⍌浔偦뭹穑璻슩縫㢮컎偷ㅗ䅇싂䌴顬浫乲</w:t>
      </w:r>
      <w:r>
        <w:rPr/>
        <w:t>ꤣ</w:t>
      </w:r>
      <w:r>
        <w:rPr/>
        <w:t>掿뭮</w:t>
      </w:r>
      <w:r>
        <w:rPr/>
        <w:t>ꕠ</w:t>
      </w:r>
      <w:r>
        <w:rPr/>
        <w:t>父丯㍮䔤㕎⴨⫂쵳</w:t>
      </w:r>
      <w:r>
        <w:rPr/>
        <w:t>ⴰ</w:t>
      </w:r>
      <w:r>
        <w:rPr/>
        <w:t>⡤</w:t>
      </w:r>
      <w:r>
        <w:rPr/>
        <w:t>쉚城╋璻療戴摒杗㭟ꄬ</w:t>
      </w:r>
      <w:r>
        <w:rPr/>
        <w:t>ꕵ</w:t>
      </w:r>
      <w:r>
        <w:rPr/>
        <w:t>쉘㍾㙆猴</w:t>
      </w:r>
      <w:r>
        <w:rPr/>
        <w:t>⡍</w:t>
      </w:r>
      <w:r>
        <w:rPr/>
        <w:t>ꕸ</w:t>
      </w:r>
      <w:r>
        <w:rPr/>
        <w:t>掩幡噂꥚䄭坨䌤仂♑甪⩣⨺棂晐쉾싎⧂水暣獁儻䰬⨷㙖㵭녷뾵䗂</w:t>
      </w:r>
      <w:r>
        <w:rPr/>
        <w:t>ꦏ</w:t>
      </w:r>
      <w:r>
        <w:rPr/>
        <w:t>吹䙮⩣䆱䘹爪彰䍔顲긯捕뼤⌹슩啶⫍慆䥶숸ㅶ슩セ컃ꍇ㐽顏嗂㭅睺㕳䧂恞幉倬页</w:t>
      </w:r>
      <w:r>
        <w:rPr/>
        <w:t>ꥍ</w:t>
      </w:r>
      <w:r>
        <w:rPr/>
        <w:t>截⍉桾촬ꌻ晓卥盍㩟歪䒘⮘南顂䥸썖녀瀪庩딭瀺⑵湉㑤</w:t>
      </w:r>
      <w:r>
        <w:rPr/>
        <w:t>Ⱕ</w:t>
      </w:r>
      <w:r>
        <w:rPr/>
        <w:t>轮沏汵摹⑴꺥⼮ꥫ쉠꺮幅넣썭盂仂딊ꌪ</w:t>
      </w:r>
      <w:r>
        <w:rPr/>
        <w:t>ⴴ</w:t>
      </w:r>
      <w:r>
        <w:rPr/>
        <w:t>걷湳⨥㦡⥋䆩갻☪丯</w:t>
      </w:r>
      <w:r>
        <w:rPr/>
        <w:t>ꖻ</w:t>
      </w:r>
      <w:r>
        <w:rPr/>
        <w:t>㦣뭫쉹敱⨸䥾</w:t>
      </w:r>
      <w:r>
        <w:rPr/>
        <w:t>ꕫ</w:t>
      </w:r>
      <w:r>
        <w:rPr/>
        <w:t>倦䄹㪱捞⩑洤牵䕹䝵灄䤩帽楪烂䑓캮碘桷숳硯琹㵁牥뼥</w:t>
      </w:r>
      <w:r>
        <w:rPr/>
        <w:t>ⶥ</w:t>
      </w:r>
      <w:r>
        <w:rPr/>
        <w:t>습䍥⍺뮱媩濂䫂</w:t>
      </w:r>
      <w:r>
        <w:rPr/>
        <w:t>⡔</w:t>
      </w:r>
      <w:r>
        <w:rPr/>
        <w:t>爳氫欣囂輷䁋穖灒䋍</w:t>
      </w:r>
      <w:r>
        <w:rPr/>
        <w:t>⠫</w:t>
      </w:r>
      <w:r>
        <w:rPr/>
        <w:t>煋穧㙫쉆䜹춏渭딣⦣輯䠫싂特쉉</w:t>
      </w:r>
      <w:r>
        <w:rPr/>
        <w:t>⡙</w:t>
      </w:r>
      <w:r>
        <w:rPr/>
        <w:t>䕂⼳䦿啥朰뼹쉔ガ悻䡲㉋摌⼱╤캩⥕䉂䪡戸</w:t>
      </w:r>
      <w:r>
        <w:rPr/>
        <w:t>꧍</w:t>
      </w:r>
      <w:r>
        <w:rPr/>
        <w:t>쵯汏琫抵枘쉗⑎瓂奴偾洩싂ꍨ⪘⨵㙞</w:t>
      </w:r>
      <w:r>
        <w:rPr/>
        <w:t>꧂ꤸ</w:t>
      </w:r>
      <w:r>
        <w:rPr/>
        <w:t>祪穰奱䙘䙟煭♀顺䲩捯</w:t>
      </w:r>
      <w:r>
        <w:rPr/>
        <w:t>ꥉ</w:t>
      </w:r>
      <w:r>
        <w:rPr/>
        <w:t>姂㩣</w:t>
      </w:r>
      <w:r>
        <w:rPr/>
        <w:t>⠮</w:t>
      </w:r>
      <w:r>
        <w:rPr/>
        <w:t>䍤怭ぅ祫䡧䍨徬⑹䝹楀㈣㥰뭸噏䌨睪䔬䬭敺牰瑞眱愫뮻</w:t>
      </w:r>
      <w:r>
        <w:rPr/>
        <w:t>ꥈ</w:t>
      </w:r>
      <w:r>
        <w:rPr/>
        <w:t>幐숮㭀䩦幯㜬彈쉈噡㴵ꅐ敍匦〰⼵㏃뼬风卍뿍带䌤䵀恚䑗ꍚ樫쉦啕値汦ꅊ⾩㐹种仂励뭘㬸㝘㡣♩碏슥䅋娰⹴堺㭌쉢츫慯쉎갺繰梏煷椸쉊习슩瑂㑨䬭숭╙廎曃桊啾ぢꄹ칖⮥쉙⏎係◂ㄥ㩁橂淂뽧吲깐涏弳恹갺☷䵳⭰⹮䅕䒮꧎쉨墡쉢⬪거ꥳ竂㝶稽☲녘숵祚䑁娥④⬰太㈻瀩幯♐䈹楱♩䙙癯┰夶桮扫깋㝑⑇ꎵ做</w:t>
      </w:r>
      <w:r>
        <w:rPr/>
        <w:t>ꦣ</w:t>
      </w:r>
      <w:r>
        <w:rPr/>
        <w:t>㴶唶㵟祂Ⓜ祄쉄숩ㄨ㠪쉐卧ꄯ싂⛂辿瀵䢣䙃쵔桫ꌶ⯂慍亿䥷⭅䐬璬㊬䄪㎡걱썑縬吻兞䭠喘縬敳啉㭗彵녍싂墬䥧</w:t>
      </w:r>
      <w:r>
        <w:rPr/>
        <w:t>ꤪ</w:t>
      </w:r>
      <w:r>
        <w:rPr/>
        <w:t>棂칧榱녶㧍灭䥋슥䀨⭤辣䋂㧂</w:t>
      </w:r>
      <w:r>
        <w:rPr/>
        <w:t>⡓</w:t>
      </w:r>
      <w:r>
        <w:rPr/>
        <w:t>⻂쉂◂匪顠悬</w:t>
      </w:r>
      <w:r>
        <w:rPr/>
        <w:t>ꔤ</w:t>
      </w:r>
      <w:r>
        <w:rPr/>
        <w:t>丸橥乤轪侮廂术㕍㩙</w:t>
      </w:r>
      <w:r>
        <w:rPr/>
        <w:t>⡰</w:t>
      </w:r>
      <w:r>
        <w:rPr/>
        <w:t>礽슬㗂潰㝁</w:t>
      </w:r>
      <w:r>
        <w:rPr/>
        <w:t>ꔣ</w:t>
      </w:r>
      <w:r>
        <w:rPr/>
        <w:t>䑘숦戲㡣顱辵⵳奙슮㜬㈸摩칉硄⭢慟뭍ꍘ쵨卤ꄻ㙹ㅓ灐⩪</w:t>
      </w:r>
      <w:r>
        <w:rPr/>
        <w:t>⡩</w:t>
      </w:r>
      <w:r>
        <w:rPr/>
        <w:t>㨲ォ㭐䍫걇兒⨰碵唥䶿㝗㌽ꍨ뮱怮⯂㑇呒넺㔩㬪帪晤丹땆桶彚佌瞥彊⑎噭氰㶡瞩稰숦㡞⦱䍄녙澱䁘䕯㭏狃幧畟㑃䵌扊</w:t>
      </w:r>
      <w:r>
        <w:rPr/>
        <w:t>ⶬ</w:t>
      </w:r>
      <w:r>
        <w:rPr/>
        <w:t>瀵</w:t>
      </w:r>
      <w:r>
        <w:rPr/>
        <w:t>ⴹ</w:t>
      </w:r>
      <w:r>
        <w:rPr/>
        <w:t>㈮僂焯甦㫂</w:t>
      </w:r>
      <w:r>
        <w:rPr/>
        <w:t>ꦬ</w:t>
      </w:r>
      <w:r>
        <w:rPr/>
        <w:t>䤣啋䪬䎿뭱晑圵╊吥㭎䊩㇂瓂ꅃ䰽づ㉪勎䋂樷⻂⽄ㅰꥯ</w:t>
      </w:r>
      <w:r>
        <w:rPr/>
        <w:t>ꦮ</w:t>
      </w:r>
      <w:r>
        <w:rPr/>
        <w:t>䦥㕅딴捁懂⨺䭖㚩啌⑈凃䠪挣䑚喘媩</w:t>
      </w:r>
      <w:r>
        <w:rPr/>
        <w:t>⢣</w:t>
      </w:r>
      <w:r>
        <w:rPr/>
        <w:t>摄㡢潇뼵迎発哂慴灺堪</w:t>
      </w:r>
      <w:r>
        <w:rPr/>
        <w:t>Ⰺ</w:t>
      </w:r>
      <w:r>
        <w:rPr/>
        <w:t>䰷숮穌</w:t>
      </w:r>
      <w:r>
        <w:rPr/>
        <w:t>ⶡ</w:t>
      </w:r>
      <w:r>
        <w:rPr/>
        <w:t>楰欮䅰㎬쏃爹쉀䞩ꍊ녃戹幌⺿ㅖ楕㕧㩴묣⩒㩸뭪쎏䮻梩慯卫医싎⚿⑆뭌婸쉃昵奵녶畁녳呤╈椬걇繆䁘恙</w:t>
      </w:r>
      <w:r>
        <w:rPr/>
        <w:t>ⱺ</w:t>
      </w:r>
      <w:r>
        <w:rPr/>
        <w:t>쉤ぷ燂㈲침췂ね啟⿂䚩㯂呠歶숹愰洭哂㡵湍쉏癵磂</w:t>
      </w:r>
      <w:r>
        <w:rPr/>
        <w:t>Ⱪ⍪</w:t>
      </w:r>
      <w:r>
        <w:rPr/>
        <w:t>䧂⸭䯂㑫⬩䠸縲搪걭⽞晣圲╖⴬媩䖡磂㡏⍗䴻牦숣祳⵲䴪恞帯⹕</w:t>
      </w:r>
      <w:r>
        <w:rPr/>
        <w:t>ꥊ</w:t>
      </w:r>
      <w:r>
        <w:rPr/>
        <w:t>彣徣潍揂</w:t>
      </w:r>
      <w:r>
        <w:rPr/>
        <w:t>ꦘ⬦</w:t>
      </w:r>
      <w:r>
        <w:rPr/>
        <w:t>晦⹒쉒㜱栩숻쉔◂圭㜫䬶㭖轭⽸晌轁䉗吸刴♕Ⓜ棎㋂㚻牙䲮䭎乆縥彘瘯挺䭠䦘瑚硡䐦숩傿晬⭀幅⩹꤮颩倻䍢㝭琹潦䵈䠯慀묦勍뇂㴸噭쉚⩮橣壂䵂盂狂땎떘䘱癠偄轶㭀ㆮ䗂숬썖辬槂䱗노汇䭖ꅁ숫䁑䦘奵⥬刴뭣</w:t>
      </w:r>
      <w:r>
        <w:rPr/>
        <w:t>⡞</w:t>
      </w:r>
      <w:r>
        <w:rPr/>
        <w:t>圩쉺獒ꄻ晚䙒ꥦ氵㗂╆쉘氥슩勂䊏㟍欴皿嘵㋃㵏⩗ㅰ惃曂䁨奭ㅖ煏灤격啯⫂奘轘恤塤썌ꍲ⭔⵲싂뇂䙗⩈숻숮幩穕䱌繘숽䘷뽡깗嚬㍍숹顫㋂倨㴯毎灺摄奎</w:t>
      </w:r>
      <w:r>
        <w:rPr/>
        <w:t>⣂</w:t>
      </w:r>
      <w:r>
        <w:rPr/>
        <w:t>ꎮ숳⽎㜬⥘䭾쉰칞쉩慧⹍㨪䴪딸涥㝑ꅣ㕋䁃䭊䬨杌뿂䵦쵍⛂䥵爷◍匱칦⍕汔戦䎱䌺顄啮禮믂ㆵ璘牐</w:t>
      </w:r>
      <w:r>
        <w:rPr/>
        <w:t>⠲</w:t>
      </w:r>
      <w:r>
        <w:rPr/>
        <w:t>㠭䱰幨㕷쉓䈭䍴⏃쉇쉧㵵쉊▏숭嘻ꍴ摬㟂栰䐫哂㕋兩癦暘稩꥖甦椬漰䰯⭈濂䱟轉⹲勍奡杤⏂땆犥╏䕇쉲桃쏍侏걧䔫橫礭ㅮ칑⍉瑺她ㆥ曂뽖녤癰熵숫呋믎⫂娹杦꥘樭녓䝢⌨嘯숦㘲役窿</w:t>
      </w:r>
      <w:r>
        <w:rPr/>
        <w:t>ⱕ</w:t>
      </w:r>
      <w:r>
        <w:rPr/>
        <w:t>坦㩒棂睲硳⮮棂慧ぞ乡佒瀸⧂㙗싂㆘䨳䌪䇂ꍱ㢮く걳⴬쌫坯䩁爤坧썳⬶礬〉㷂畠乩㝥깰煫噫䝱乭⻂⍰瞮쉈楰䁐婸砦免쉙坾ꄥ浞</w:t>
      </w:r>
      <w:r>
        <w:rPr/>
        <w:t>ꔳ⸸⚘ꗂ</w:t>
      </w:r>
      <w:r>
        <w:rPr/>
        <w:t>㠴煡쵗ㄻ睄㵏뭴칸礦浩盍뮏ꥨ⹥</w:t>
      </w:r>
      <w:r>
        <w:rPr/>
        <w:t>ꤺ⥎</w:t>
      </w:r>
      <w:r>
        <w:rPr/>
        <w:t>뿂橰淂</w:t>
      </w:r>
      <w:r>
        <w:rPr/>
        <w:t>ꦵ</w:t>
      </w:r>
      <w:r>
        <w:rPr/>
        <w:t>䬤ꥦ矂땥啧떻싂䝡䠷卪晔疩䅍컂뭔兗쉬</w:t>
      </w:r>
      <w:r>
        <w:rPr/>
        <w:t>ꕪ</w:t>
      </w:r>
      <w:r>
        <w:rPr/>
        <w:t>喻琫㔳쉉쉧␽䏂썰갤䠣♋䠰濂⾬砲㩖ꥠ楲畕倫쉋䐰沮渊碻坔吲婭썑恀䈽⍏攻䲘숴쉁瀽珃ㅍꄩ愦㑐숱搬䭀㩡桩䯂奤㡐佁塈䝪깡檘瑣櫂쉃戶氵㙘抵㩳彅쵊〣琬</w:t>
      </w:r>
      <w:r>
        <w:rPr/>
        <w:t>꤯ꤪ</w:t>
      </w:r>
      <w:r>
        <w:rPr/>
        <w:t>轉뼺㭟ㄪ嚱쉚夲摲父䩗</w:t>
      </w:r>
      <w:r>
        <w:rPr/>
        <w:t>ꥉ</w:t>
      </w:r>
      <w:r>
        <w:rPr/>
        <w:t>습扷ꅵ칉</w:t>
      </w:r>
      <w:r>
        <w:rPr/>
        <w:t>⢡⥭</w:t>
      </w:r>
      <w:r>
        <w:rPr/>
        <w:t>㒮䯂㡬慘檘촴뮱瀤慴䔹䁯硐幎ꏂ슩촱姂</w:t>
      </w:r>
      <w:r>
        <w:rPr/>
        <w:t>꤫</w:t>
      </w:r>
      <w:r>
        <w:rPr/>
        <w:t>썪佈湅㑷楰ꍣ뇂求㴱⍹㟂㑊갩愨扱㛂⛂剂勎⹬</w:t>
      </w:r>
      <w:r>
        <w:rPr/>
        <w:t>ꕩ</w:t>
      </w:r>
      <w:r>
        <w:rPr/>
        <w:t>츪穤㥑晭㮘华뼹橰뼬楋⽱灐斏</w:t>
      </w:r>
      <w:r>
        <w:rPr/>
        <w:t>ⲩ</w:t>
      </w:r>
      <w:r>
        <w:rPr/>
        <w:t>琹彋숦㩚</w:t>
      </w:r>
      <w:r>
        <w:rPr/>
        <w:t>ⱨ</w:t>
      </w:r>
      <w:r>
        <w:rPr/>
        <w:t>璵䓂穹潐뭟睷놱撩</w:t>
      </w:r>
      <w:r>
        <w:rPr/>
        <w:t>ꥆ╇</w:t>
      </w:r>
      <w:r>
        <w:rPr/>
        <w:t>干</w:t>
      </w:r>
      <w:r>
        <w:rPr/>
        <w:t>ⰷ</w:t>
      </w:r>
      <w:r>
        <w:rPr/>
        <w:t>뽥呩䜦楠쉲恓쌩卆</w:t>
      </w:r>
      <w:r>
        <w:rPr/>
        <w:t>꧃ꕓ</w:t>
      </w:r>
      <w:r>
        <w:rPr/>
        <w:t>旂噗⽱弶쉤䩣ꥬ亘慩</w:t>
      </w:r>
      <w:r>
        <w:rPr/>
        <w:t>⡷</w:t>
      </w:r>
      <w:r>
        <w:rPr/>
        <w:t>歚㥗ㅑ汗㍞楣ㅺ辿牵쉟䕡彸⍊䕆侥淂䰤摏䥨ꄩ瀪쉤ꅷ䀽獯㐩丯</w:t>
      </w:r>
    </w:p>
    <w:p>
      <w:pPr>
        <w:pStyle w:val="PreformattedText"/>
        <w:bidi w:val="0"/>
        <w:spacing w:before="0" w:after="0"/>
        <w:jc w:val="left"/>
        <w:rPr/>
      </w:pPr>
      <w:r>
        <w:rPr/>
        <w:t>摙媮쉐敉䡱⪩啎獎쉵帨⬭쉷响⏂</w:t>
      </w:r>
      <w:r>
        <w:rPr/>
        <w:t>ⵂ</w:t>
      </w:r>
      <w:r>
        <w:rPr/>
        <w:t>㟂燂摌슮⏂쉯㝪轈ꎩ㙹</w:t>
      </w:r>
      <w:r>
        <w:rPr/>
        <w:t>ꥑ</w:t>
      </w:r>
      <w:r>
        <w:rPr/>
        <w:t>㑉愱쵒䩅⼰玏깑唩堦嗂㓎䝩ㄱ湊⍅⫃偮䨱涣ꅪ쎏桒㭃啶顫䄵桭쉀姃</w:t>
      </w:r>
      <w:r>
        <w:rPr/>
        <w:t>ⱸ</w:t>
      </w:r>
      <w:r>
        <w:rPr/>
        <w:t>껂橴⑵擂䙙넺昩땮特戱쉍䗂</w:t>
      </w:r>
      <w:r>
        <w:rPr/>
        <w:t>⣂</w:t>
      </w:r>
      <w:r>
        <w:rPr/>
        <w:t>㙎⚩呉䱱⹩㡞㏂揂쉋㓂婅琫彾䠱䑵䅘꥞쉒⬷숪</w:t>
      </w:r>
      <w:r>
        <w:rPr/>
        <w:t>ꕄ</w:t>
      </w:r>
      <w:r>
        <w:rPr/>
        <w:t>绂湋泂믃圲判掬氪妡쉁甥甫┸갣썍╾ꥣ숪福㉍뽍剰晍纮爤晰⑄潀♶娭컂牅䭳쉲</w:t>
      </w:r>
      <w:r>
        <w:rPr/>
        <w:t>Ⲙ</w:t>
      </w:r>
      <w:r>
        <w:rPr/>
        <w:t>擂ケ掩株剁べ故쉆奓䉁琮敯煸兟슥쉍䉳䗂⛎♚⩁䉂䧂儲䘬㝸琤⵬恅䉟䨪㘣欻䃂呪䙅⪣㤽彀仂㏂④</w:t>
      </w:r>
      <w:r>
        <w:rPr/>
        <w:t>⡍</w:t>
      </w:r>
      <w:r>
        <w:rPr/>
        <w:t>뭤硦⹐쌥睲升㥊〱♺殏㍊奲睕䵥ꆣ숩栦痂夫㴪嫂瑲哎戣䛎㋎쉉妩</w:t>
      </w:r>
      <w:r>
        <w:rPr/>
        <w:t>ꕡ</w:t>
      </w:r>
      <w:r>
        <w:rPr/>
        <w:t>態扊슬咩</w:t>
      </w:r>
      <w:r>
        <w:rPr/>
        <w:t>ⱘ⭀</w:t>
      </w:r>
      <w:r>
        <w:rPr/>
        <w:t>牀쉥</w:t>
      </w:r>
      <w:r>
        <w:rPr/>
        <w:t>ⵡ</w:t>
      </w:r>
      <w:r>
        <w:rPr/>
        <w:t>㭥橄쉦쉯輵昤敎⌱⹍墥烂쉖瓂掻哎顣堹묰殡㉃瑤塁剶䥇咬넻㕚⬮⑇䚩</w:t>
      </w:r>
      <w:r>
        <w:rPr/>
        <w:t>ⱳ⡡</w:t>
      </w:r>
      <w:r>
        <w:rPr/>
        <w:t>幪</w:t>
      </w:r>
      <w:r>
        <w:rPr/>
        <w:t>ⰱ</w:t>
      </w:r>
      <w:r>
        <w:rPr/>
        <w:t>彚㑀⬦瞘捡彍ꅉ⑌汒弳⩏깬숬側쉲뼹␤搹硦䵲櫂㝕僂쉞愶䫂涵堦썖㒱⌵恥⥨썈쉩湢䴥㌻ꏂ쉃Ⓜ䒩촺┳辡기瑑久숸䡷泂뿂㡍冿Ⓜ奒䤽</w:t>
      </w:r>
      <w:r>
        <w:rPr/>
        <w:t>⡁Ⓜ</w:t>
      </w:r>
      <w:r>
        <w:rPr/>
        <w:t>偏䃂縹焤態쉎⤪塋쉅瀨썈㩚㇍䭣☺</w:t>
      </w:r>
      <w:r>
        <w:rPr/>
        <w:t>ꕠ</w:t>
      </w:r>
      <w:r>
        <w:rPr/>
        <w:t>䱆쉸䲥쉔촰쉳项녒┱碏쉐㙀</w:t>
      </w:r>
      <w:r>
        <w:rPr/>
        <w:t>Ɽ</w:t>
      </w:r>
      <w:r>
        <w:rPr/>
        <w:t>㔬</w:t>
      </w:r>
      <w:r>
        <w:rPr/>
        <w:t>ꥄ</w:t>
      </w:r>
      <w:r>
        <w:rPr/>
        <w:t>쏂採</w:t>
      </w:r>
      <w:r>
        <w:rPr/>
        <w:t>ꤊ</w:t>
      </w:r>
      <w:r>
        <w:rPr/>
        <w:t>稰⸴辵堥</w:t>
      </w:r>
      <w:r>
        <w:rPr/>
        <w:t>꧃</w:t>
      </w:r>
      <w:r>
        <w:rPr/>
        <w:t>⼳噥㘱頨ど呬䲮쉺妿䱧㇂吴擂㥃䍏塆⩈癚潗㪥燍⍳焸⩰␪䯃썱潑穆㍸㑭⥇믎싎䐣ꎿ橴䛂⽂⫍潭氺땒睉䊩㡆㓂䙺䉠飂슘䥉払㥌쉩䡗䵮挰扆繓ꌤ噯頩瑀偯㝋砩⺏攩䴭⬶숵</w:t>
      </w:r>
      <w:r>
        <w:rPr/>
        <w:t>ꕚ</w:t>
      </w:r>
      <w:r>
        <w:rPr/>
        <w:t>㥣쉏╓䇂㌸李뭔䐪剭㩈睹硞⩅䥐㶿僃婍唻槂㷂䜪瑷浮㝵㌤㉍权轎潸噑具싂⹞湶⭌</w:t>
      </w:r>
      <w:r>
        <w:rPr/>
        <w:t>ⵁ</w:t>
      </w:r>
      <w:r>
        <w:rPr/>
        <w:t>扑凂䕚婮</w:t>
      </w:r>
      <w:r>
        <w:rPr/>
        <w:t>ⰺ</w:t>
      </w:r>
      <w:r>
        <w:rPr/>
        <w:t>㴫㩍濂㉁夯</w:t>
      </w:r>
      <w:r>
        <w:rPr/>
        <w:t>ꔯꥌ</w:t>
      </w:r>
      <w:r>
        <w:rPr/>
        <w:t>䀯㕗믍⸪♊뭋䒏녊顖㝙䳂徏䁧뇍썱␽쉺戱䶵砹海挲桪桗庻䏃숸슿㵌㭕㩒武歀㌽扇半갯ꅉ쉪⭺䍯쉃癔兇畋廂쉥땃⍞쉚㴷狂쉅딮乭땟ꌸ숨怦䥣</w:t>
      </w:r>
      <w:r>
        <w:rPr/>
        <w:t>ꖱ</w:t>
      </w:r>
      <w:r>
        <w:rPr/>
        <w:t>㤭</w:t>
      </w:r>
      <w:r>
        <w:rPr/>
        <w:t>ꦿ</w:t>
      </w:r>
      <w:r>
        <w:rPr/>
        <w:t>颮쉺㖘瑧婊佇ꄦ汯</w:t>
      </w:r>
      <w:r>
        <w:rPr/>
        <w:t>ⱸ</w:t>
      </w:r>
      <w:r>
        <w:rPr/>
        <w:t>⽒䑖숭䑮츴奪挫슘欣㍌挪丩</w:t>
      </w:r>
      <w:r>
        <w:rPr/>
        <w:t>⡖</w:t>
      </w:r>
      <w:r>
        <w:rPr/>
        <w:t>歆剦쉪㑁儰</w:t>
      </w:r>
      <w:r>
        <w:rPr/>
        <w:t>Ⱛ</w:t>
      </w:r>
      <w:r>
        <w:rPr/>
        <w:t>썁牺⽔</w:t>
      </w:r>
      <w:r>
        <w:rPr/>
        <w:t>ⵏ</w:t>
      </w:r>
      <w:r>
        <w:rPr/>
        <w:t>堩䃂ㅂ痂䥀</w:t>
      </w:r>
      <w:r>
        <w:rPr/>
        <w:t>ꕐ</w:t>
      </w:r>
      <w:r>
        <w:rPr/>
        <w:t>䠥쉾㋂㠶倳</w:t>
      </w:r>
      <w:r>
        <w:rPr/>
        <w:t>ⶡ</w:t>
      </w:r>
      <w:r>
        <w:rPr/>
        <w:t>剀㵥䡗睥숮稸㭡題䵺㚥㘬廍轎䭊䒮祯噭桤物个䪿洩漫媩狂帬役㑲䏂촽挥㫂뼸슘䩲슻䈬䭀睮</w:t>
      </w:r>
      <w:r>
        <w:rPr/>
        <w:t>⡀</w:t>
      </w:r>
      <w:r>
        <w:rPr/>
        <w:t>㕺壃弱녚浃䩬潦惂믎潉㍬忂곂쉒깰䝙㔩捌永</w:t>
      </w:r>
      <w:r>
        <w:rPr/>
        <w:t>ꥇ</w:t>
      </w:r>
      <w:r>
        <w:rPr/>
        <w:t>匣啢㕨愽櫃摃楦뭑숻埂呯</w:t>
      </w:r>
      <w:r>
        <w:rPr/>
        <w:t>ꖥ</w:t>
      </w:r>
      <w:r>
        <w:rPr/>
        <w:t>땣杦쉰⩊㩚㥴쵰凃ꍴ揂</w:t>
      </w:r>
      <w:r>
        <w:rPr/>
        <w:t>ꕹ</w:t>
      </w:r>
      <w:r>
        <w:rPr/>
        <w:t>奁繒</w:t>
      </w:r>
      <w:r>
        <w:rPr/>
        <w:t>ꕎ</w:t>
      </w:r>
      <w:r>
        <w:rPr/>
        <w:t>搩뭍㭄偗畮穨</w:t>
      </w:r>
      <w:r>
        <w:rPr/>
        <w:t>Ⳏ</w:t>
      </w:r>
      <w:r>
        <w:rPr/>
        <w:t>䩧썰┸䑰枬媻䢮佌撏슩</w:t>
      </w:r>
      <w:r>
        <w:rPr/>
        <w:t>⠦</w:t>
      </w:r>
      <w:r>
        <w:rPr/>
        <w:t>歲硅넽䄱却㕦䩶슻</w:t>
      </w:r>
      <w:r>
        <w:rPr/>
        <w:t>ꤶ</w:t>
      </w:r>
      <w:r>
        <w:rPr/>
        <w:t>㏍칧䋂泂쉴♣㜨獴㖻抩坎熮䵢카쉋뽉싎况츱쉀쌭싂轅疡쉹倪帨⭅</w:t>
      </w:r>
      <w:r>
        <w:rPr/>
        <w:t>ꤸ</w:t>
      </w:r>
      <w:r>
        <w:rPr/>
        <w:t>䥶䐨煏䑾␳兊啈슿ㄲ彥偢䍚懂䝕땐쉎䔶ㅶ普儳婹⭖䍟쉢礩뿃</w:t>
      </w:r>
      <w:r>
        <w:rPr/>
        <w:t>ꥂ</w:t>
      </w:r>
      <w:r>
        <w:rPr/>
        <w:t>⼱⩢</w:t>
      </w:r>
      <w:r>
        <w:rPr/>
        <w:t>ꕵ</w:t>
      </w:r>
      <w:r>
        <w:rPr/>
        <w:t>싍쎮橞슥쵋ꅓ揂㊱ꌤ愨싂琬嗃썎䩞仂㪘㝸㔰噯</w:t>
      </w:r>
      <w:r>
        <w:rPr/>
        <w:t>⡠</w:t>
      </w:r>
      <w:r>
        <w:rPr/>
        <w:t>楅硊숳ꄵ坠☴숤⴨♚橦숹撡슿</w:t>
      </w:r>
      <w:r>
        <w:rPr/>
        <w:t>⡎</w:t>
      </w:r>
      <w:r>
        <w:rPr/>
        <w:t>쉫凂쉡挷㴵썧佲쉂眷稱矂区顈嘱噊䉋捕㕖桵免塬숰揂쉺숬婳睊䕚䁆싂捴椨㓂칄参飂ꥷ쉋춣撮쉮托〵枵◂┩㵖牑頫棂幏갽嘭㕳ꎿ彊佄嘻坚楓⸬䭑㩇顣䝪秂⩺䗂棍坄⑞夊䡵췂慥㉔㝳䡹땥廂┩値䑕瑌伮甫偀灒噲⨤䂥潱⩇㥪娳乥㥡쉤䩈榣瘱椱⩔</w:t>
      </w:r>
      <w:r>
        <w:rPr/>
        <w:t>ꤪ</w:t>
      </w:r>
      <w:r>
        <w:rPr/>
        <w:t>䥫</w:t>
      </w:r>
      <w:r>
        <w:rPr/>
        <w:t>ꦵ</w:t>
      </w:r>
      <w:r>
        <w:rPr/>
        <w:t>뼭㗂睥呥獴碿캬⼹㩴㈶䅋䰩㉢䙢䡞㍘洩曂怽싂ぁㅈ幥</w:t>
      </w:r>
      <w:r>
        <w:rPr/>
        <w:t>ꔤ</w:t>
      </w:r>
      <w:r>
        <w:rPr/>
        <w:t>吥쉟略⍡⬨灁숽걚癡䱸묲㢿쌨噕⭲⹶杀场㨪슏숰瑍═숯䭓쉈슱䕩碥ㅐ乐⩭</w:t>
      </w:r>
      <w:r>
        <w:rPr/>
        <w:t>ꥒ</w:t>
      </w:r>
      <w:r>
        <w:rPr/>
        <w:t>㬩㒏촪⽎䑘呦頱</w:t>
      </w:r>
      <w:r>
        <w:rPr/>
        <w:t>⣂</w:t>
      </w:r>
      <w:r>
        <w:rPr/>
        <w:t>ꕙ</w:t>
      </w:r>
      <w:r>
        <w:rPr/>
        <w:t>堳㒩䵠썃穡䂬⹦灣摟⹨Ⓕ䌨㧂睘怨呭㕞䅠㠤噥昻坃䟂䅳䙒繅䉴煺欤䝟뗂싂싂圽獄묤쉪䔫뗃戣䨺䅭⨰懂㬩甲䝈漪쉬䀵唭䖩䁦獵吶</w:t>
      </w:r>
      <w:r>
        <w:rPr/>
        <w:t>ꔨ</w:t>
      </w:r>
      <w:r>
        <w:rPr/>
        <w:t>㍱㡞䅲殿숨䪩䠱獔瀱唪垻獎呥㙗轵㊱㟂쏂숷礪㵒</w:t>
      </w:r>
      <w:r>
        <w:rPr/>
        <w:t>ꤳ</w:t>
      </w:r>
      <w:r>
        <w:rPr/>
        <w:t>楾佫뼣㢥捥畸暏뽁㮿殥縺습勍숣杀刹⫂䆱瀮땞䉔婭䩗㬻㙅烂</w:t>
      </w:r>
      <w:r>
        <w:rPr/>
        <w:t>ꤪ</w:t>
      </w:r>
      <w:r>
        <w:rPr/>
        <w:t>坄潌䅰䕪ꅤㅀ㶻冥쉰싎溡垿싂歒凂㑂椥⻍쉕䊿婧辻치弮䌮䈳</w:t>
      </w:r>
      <w:r>
        <w:rPr/>
        <w:t>⡕</w:t>
      </w:r>
      <w:r>
        <w:rPr/>
        <w:t>氪긤싂具쵃쉒칦幙娲摊숶兯䕀颥㩷湏</w:t>
      </w:r>
      <w:r>
        <w:rPr/>
        <w:t>꥓</w:t>
      </w:r>
      <w:r>
        <w:rPr/>
        <w:t>㵆唽쉊䵺䍒听츺⬪彅㍴싂㨱然⫂겿놵䚮䥏䘶Ⓜ欷嘤⧂㣂杊わ녨쉳⹸䭹扁求⸰塱䉨</w:t>
      </w:r>
      <w:r>
        <w:rPr/>
        <w:t>ꤺ</w:t>
      </w:r>
      <w:r>
        <w:rPr/>
        <w:t>䙣껂뭗␵敥捭嗂쉅敶攰쉥ꍳ䌫奞㍑䴹夥</w:t>
      </w:r>
      <w:r>
        <w:rPr/>
        <w:t>ⵁ</w:t>
      </w:r>
      <w:r>
        <w:rPr/>
        <w:t>坎싂숪뽚䉓꺵曂</w:t>
      </w:r>
      <w:r>
        <w:rPr/>
        <w:t>ꥀ</w:t>
      </w:r>
      <w:r>
        <w:rPr/>
        <w:t>砩埂扏쉲椫歡呹㭧横쉆쉴⩋쉋卌꺻窩䝨㡞숸樫ꥩ녅牤咿ぷ穠㇂䆡穎禡硷츦恢숲숪獫⪱쉑⑀</w:t>
      </w:r>
      <w:r>
        <w:rPr/>
        <w:t>ꕘ</w:t>
      </w:r>
      <w:r>
        <w:rPr/>
        <w:t>佭쉲䓂敪样칇췂⩋坐乀䛂⼳⿃Ⓜ吲곃噁礤灖瀽䡷帱䍓㥯幷껍䌴潐칵濂湣</w:t>
      </w:r>
      <w:r>
        <w:rPr/>
        <w:t>ⴸ</w:t>
      </w:r>
      <w:r>
        <w:rPr/>
        <w:t>獱廂渱</w:t>
      </w:r>
      <w:r>
        <w:rPr/>
        <w:t>Ⱬ</w:t>
      </w:r>
      <w:r>
        <w:rPr/>
        <w:t>副㙅娵쉷䄩洪㭲䄵㷂楳礪础灆╎┰猤禡噍걊䁅慱㤩</w:t>
      </w:r>
      <w:r>
        <w:rPr/>
        <w:t>ⱡ</w:t>
      </w:r>
      <w:r>
        <w:rPr/>
        <w:t>써椽発愴묷嗂䅮摙嚿⤯䍸女普浖坺係</w:t>
      </w:r>
      <w:r>
        <w:rPr/>
        <w:t>ⱄ</w:t>
      </w:r>
      <w:r>
        <w:rPr/>
        <w:t>剄㘥䤮䏂縦着愺⪻㙑弻㑓⬩㵕㩦䥧뿂㭨⨶㈮뮏扢뽚☫⍹㵵熿⎥숲姂渲剤娴䑮焷愮か畖쉱执䩃㋂싂쵵</w:t>
      </w:r>
      <w:r>
        <w:rPr/>
        <w:t>ꕾ⎮</w:t>
      </w:r>
      <w:r>
        <w:rPr/>
        <w:t>牚䍲쉺㢬盃숪〺祲擂恏卩ꍺ暮壂毂录渭㉺彁䒻敏䵏⽵⽉䡾㭪亮</w:t>
      </w:r>
      <w:r>
        <w:rPr/>
        <w:t>Ⱔ</w:t>
      </w:r>
      <w:r>
        <w:rPr/>
        <w:t>䉺䅲儳</w:t>
      </w:r>
      <w:r>
        <w:rPr/>
        <w:t>⣂</w:t>
      </w:r>
      <w:r>
        <w:rPr/>
        <w:t>쉗䙐싂䄥僂婷睫䨊係㍩카厱滎䁺沏쉌䡺䵱婁숩唴뮏╎嘯䭷㪡昬桶⵶杤乑欲参䉍䁴疵祊䚩ꅡ琻唥쉰䋂爪쉶う⩲揎䅞䇃ぬ슥㦏㧂㈯婔纬ꥰ攪砸婘ꇂ殣䭾</w:t>
      </w:r>
      <w:r>
        <w:rPr/>
        <w:t>ꔴ</w:t>
      </w:r>
      <w:r>
        <w:rPr/>
        <w:t>彫桚澥싍⹊䉅</w:t>
      </w:r>
      <w:r>
        <w:rPr/>
        <w:t>ꤻ</w:t>
      </w:r>
      <w:r>
        <w:rPr/>
        <w:t>眬썺材䍳ꥨ朳쵎쉁垩뗎歨㵊狂㘥</w:t>
      </w:r>
      <w:r>
        <w:rPr/>
        <w:t>ꥃ</w:t>
      </w:r>
      <w:r>
        <w:rPr/>
        <w:t>䉫硂檥婆䱁昺䭘⩠깤쉕⿂䛂䁞⨸淍牞刪櫂輶湷㧂싂咩弨却坢숰쉉沘춣奒䅑癵㜰溏䘽吪坲쉴搩ꅸ䕂ㅃ䝾뾥丸兟䡄㴱ꏎ睵住㑧䌪습噧䍓쉩猭夳繰㕢뽑⍍⩓⻎嘵걵슘瑸縣㗂稣䡷幟䥾䔥䭚⨫숷练䁏彫ꏂ湩䢘⑇焫</w:t>
      </w:r>
      <w:r>
        <w:rPr/>
        <w:t>ꖩ</w:t>
      </w:r>
      <w:r>
        <w:rPr/>
        <w:t>琴榩㝍⸷㈬颩滂呐⹅</w:t>
      </w:r>
      <w:r>
        <w:rPr/>
        <w:t>ꕧ</w:t>
      </w:r>
      <w:r>
        <w:rPr/>
        <w:t>걌桂顯盍滂</w:t>
      </w:r>
      <w:r>
        <w:rPr/>
        <w:t>ⱳ</w:t>
      </w:r>
      <w:r>
        <w:rPr/>
        <w:t>⼫숻皿い灖㕍炬煷湕挹丷睞煋㭍䃂ꅡ㜭䁴ㅣ㖘䉔땏칾䝺슏쉵顬楉䩧㔳녞䎿礮⥧煏瀲㕓䆡䡉愬䕾◂奯㵳公祘樭</w:t>
      </w:r>
      <w:r>
        <w:rPr/>
        <w:t>ⴵ</w:t>
      </w:r>
      <w:r>
        <w:rPr/>
        <w:t>奥攳恐牓䑭囂㎱♚쉍⩔繷⪵癎儱瞩⭔쉣쉑⬳뼽漳䭾</w:t>
      </w:r>
      <w:r>
        <w:rPr/>
        <w:t>꧂</w:t>
      </w:r>
      <w:r>
        <w:rPr/>
        <w:t>捰䩎쏂䁄䝳䪡卾迂㔴奍쉐㍲䑵礫䵗㘰䡀⥆췂㫂㵃垬圦⍱榿⛂슩</w:t>
      </w:r>
      <w:r>
        <w:rPr/>
        <w:t>⡅</w:t>
      </w:r>
      <w:r>
        <w:rPr/>
        <w:t>⼵奴쉹뭆╳䀣㷂▵嘹奂牢ꅇ쉴㐱浐䥨쉧噊犡⍾쉡䝶䝢汴偰䜱촨権淂䎡樱츩</w:t>
      </w:r>
      <w:r>
        <w:rPr/>
        <w:t>⡊⛃</w:t>
      </w:r>
      <w:r>
        <w:rPr/>
        <w:t>煭䆻〽</w:t>
      </w:r>
      <w:r>
        <w:rPr/>
        <w:t>ꔥ⪩⎮</w:t>
      </w:r>
      <w:r>
        <w:rPr/>
        <w:t>氹</w:t>
      </w:r>
      <w:r>
        <w:rPr/>
        <w:t>ꕥ</w:t>
      </w:r>
      <w:r>
        <w:rPr/>
        <w:t>䟂灹</w:t>
      </w:r>
      <w:r>
        <w:rPr/>
        <w:t>ⲡⱧ</w:t>
      </w:r>
      <w:r>
        <w:rPr/>
        <w:t>䉣囂㵫䉔呍깬䲥扇婡坄樱潚⬸忍㝲䁣淂㑚况</w:t>
      </w:r>
      <w:r>
        <w:rPr/>
        <w:t>ꕞ</w:t>
      </w:r>
      <w:r>
        <w:rPr/>
        <w:t>橯䁊▮㎏㵏㍺뽩咥恣㴬㌷縨洫灁佫啒䩶戴疻幥渶秂囂쉗ꌷ䰵따楧嘦杣䳎</w:t>
      </w:r>
      <w:r>
        <w:rPr/>
        <w:t>ⱙ</w:t>
      </w:r>
      <w:r>
        <w:rPr/>
        <w:t>楲쉅係㮩숮</w:t>
      </w:r>
      <w:r>
        <w:rPr/>
        <w:t>ꤶ⑅</w:t>
      </w:r>
      <w:r>
        <w:rPr/>
        <w:t>갬桰夦煋婎慧坺╥椴</w:t>
      </w:r>
      <w:r>
        <w:rPr/>
        <w:t>ꕳ</w:t>
      </w:r>
      <w:r>
        <w:rPr/>
        <w:t>쉳ㅏ剂</w:t>
      </w:r>
      <w:r>
        <w:rPr/>
        <w:t>ⲱ</w:t>
      </w:r>
      <w:r>
        <w:rPr/>
        <w:t>ꄩ顋疻䥶琱浳珍⦣♞䉎挪纻偗汏㋂轗嗂奐敁浵⺥顓猤捌뼽㬽겻顥䀭恥媡栦煚扩嗎湪䚩十癎卙ꌶ䃂敇㙧䭊䙱땵⼴쉑╋⽳縥塆⫂㫃硶⿂喻潹⪥悿創썥쉯䀪侏䶬摂</w:t>
      </w:r>
      <w:r>
        <w:rPr/>
        <w:t>ꕐ</w:t>
      </w:r>
      <w:r>
        <w:rPr/>
        <w:t>䞬⭦矎塟⥶䈬촨♂牧㍶♀싂奅ꍐ穁ꍶ剩琻䂏欻䥋㡢숤걙奨䃂㚩硁你挵㑈쉠堮⧎流⹥枩䑤칔䱳縊슱䭌</w:t>
      </w:r>
      <w:r>
        <w:rPr/>
        <w:t>⡵</w:t>
      </w:r>
      <w:r>
        <w:rPr/>
        <w:t>썸</w:t>
      </w:r>
      <w:r>
        <w:rPr/>
        <w:t>ⷂ</w:t>
      </w:r>
      <w:r>
        <w:rPr/>
        <w:t>뭶歭坤</w:t>
      </w:r>
      <w:r>
        <w:rPr/>
        <w:t>Ⳃ</w:t>
      </w:r>
      <w:r>
        <w:rPr/>
        <w:t>㭪ぅ匬▩救䭶╴㝪煀男䮩숦割⫂䅎縫冏奋⩫影浡쉵欸䒱숺䰴朣洣䅢抱竂⤪쵏⸮礴橕娪쉑㈪妻牪佖爯䖵椦䧂漱캡</w:t>
      </w:r>
      <w:r>
        <w:rPr/>
        <w:t>ⴸⵃ⍏</w:t>
      </w:r>
      <w:r>
        <w:rPr/>
        <w:t>ꎥ㟂숬⽇ぴ殻뗂䁐眪微塧쉃䷂⌨⨴琴啞녕춣㑢砽㜴矂敞吱䱍㵤場숯畺⽄䰪刽딦</w:t>
      </w:r>
      <w:r>
        <w:rPr/>
        <w:t>ⱙ</w:t>
      </w:r>
      <w:r>
        <w:rPr/>
        <w:t>势用⍔딹卯⹌⾮樥숫䀯ꆬ亩欩执깳ꍊꍏ額㷂</w:t>
      </w:r>
      <w:r>
        <w:rPr/>
        <w:t>ⱥ</w:t>
      </w:r>
      <w:r>
        <w:rPr/>
        <w:t>啰</w:t>
      </w:r>
      <w:r>
        <w:rPr/>
        <w:t>⡕</w:t>
      </w:r>
      <w:r>
        <w:rPr/>
        <w:t>垥</w:t>
      </w:r>
      <w:r>
        <w:rPr/>
        <w:t>⡃</w:t>
      </w:r>
      <w:r>
        <w:rPr/>
        <w:t>掩樵싃㌣⽮⽑슥┣</w:t>
      </w:r>
      <w:r>
        <w:rPr/>
        <w:t>ꤪ</w:t>
      </w:r>
      <w:r>
        <w:rPr/>
        <w:t>奋潙妵㐺伶怰垱琤仂憩曂쉉婭輻썱琩澣劵㇂⏂䕶炬걏侵䄦㙃挦砲祉ꆿ捺䥦㑯꺏癓뗂䙡惂㙫⤻潬㵣䙦쉐堦湾火䍤㣂㌳곂歙歩㑑䑪䩅梡哂曃</w:t>
      </w:r>
      <w:r>
        <w:rPr/>
        <w:t>꤬⌫</w:t>
      </w:r>
      <w:r>
        <w:rPr/>
        <w:t>漥㗎偮딬䢡⫂矂愦䘴刹㯍燂</w:t>
      </w:r>
      <w:r>
        <w:rPr/>
        <w:t>Ⱚ</w:t>
      </w:r>
      <w:r>
        <w:rPr/>
        <w:t>拃䈥㫂㥁⼵㈫뗂松栯뿂쵟呓䥹ꎩ⤦촥欩恒</w:t>
      </w:r>
      <w:r>
        <w:rPr/>
        <w:t>ꥁ</w:t>
      </w:r>
      <w:r>
        <w:rPr/>
        <w:t>湁㓃숰쉶⪏㥬獥쉄欬䃂䥆濂㦣⭐悻뽄毂㠯嘭쉋</w:t>
      </w:r>
      <w:r>
        <w:rPr/>
        <w:t>Ⱳ</w:t>
      </w:r>
      <w:r>
        <w:rPr/>
        <w:t>숥㍩婱䉀♓䕞ㅹ其⬺䩇爸䍚</w:t>
      </w:r>
      <w:r>
        <w:rPr/>
        <w:t>ꕷ</w:t>
      </w:r>
      <w:r>
        <w:rPr/>
        <w:t>朩쉲扈㘩䭟唽뿎勂ぢ幢縶䴣䜯ギ坚狂⫂㝥灟䀮╘だ숺媵恥牗㯂物祵亘砦</w:t>
      </w:r>
      <w:r>
        <w:rPr/>
        <w:t>ꕕ</w:t>
      </w:r>
      <w:r>
        <w:rPr/>
        <w:t>侏碻祺汙䑚㕁瀰䉤</w:t>
      </w:r>
      <w:r>
        <w:rPr/>
        <w:t>Ⱚ</w:t>
      </w:r>
      <w:r>
        <w:rPr/>
        <w:t>䆏慃숻땎쉩倣婇⩷旂⬦䂥쉢楦坘潫䈮儲歴㉁쵬⎮㈲␦煄埂墡뼲婌猸㘫걧┦䕺牏</w:t>
      </w:r>
      <w:r>
        <w:rPr/>
        <w:t>ꦮ</w:t>
      </w:r>
      <w:r>
        <w:rPr/>
        <w:t>䑥㚩䨬깞炏ꅞ쉚䤪촤獒嘪</w:t>
      </w:r>
      <w:r>
        <w:rPr/>
        <w:t>ꤽ</w:t>
      </w:r>
      <w:r>
        <w:rPr/>
        <w:t>癩横欬</w:t>
      </w:r>
      <w:r>
        <w:rPr/>
        <w:t>ⵓ</w:t>
      </w:r>
      <w:r>
        <w:rPr/>
        <w:t>䗂搵獲㜷溱</w:t>
      </w:r>
      <w:r>
        <w:rPr/>
        <w:t>ꕁ⩵</w:t>
      </w:r>
      <w:r>
        <w:rPr/>
        <w:t>ꍀ稻ꅳꌥ穮⹈㈬捺쉸啭딭敐頽穀䭖䉣ꏂ楠瑡歯䭣뭤㩟썃㕘⩶捨쉙䭗䛂杪⩋⽢乢杍䛂偒朸䏂扆潑搩쉤敂矂浙炩㦩兟稳ꍷ</w:t>
      </w:r>
      <w:r>
        <w:rPr/>
        <w:t>ⱄ</w:t>
      </w:r>
      <w:r>
        <w:rPr/>
        <w:t>伬疡牞濃硍⏂轈쵵勂쉭偦啲彈棎쉰ꎱ╌</w:t>
      </w:r>
      <w:r>
        <w:rPr/>
        <w:t>ꕏ</w:t>
      </w:r>
      <w:r>
        <w:rPr/>
        <w:t>瑯⤲</w:t>
      </w:r>
      <w:r>
        <w:rPr/>
        <w:t>⡑</w:t>
      </w:r>
      <w:r>
        <w:rPr/>
        <w:t>ꏍ硊㞵㍚╂걏泂䉸ヂ汑佨涩걡楉煇⛂쉫瑰♹녶쉺瓂</w:t>
      </w:r>
      <w:r>
        <w:rPr/>
        <w:t>ⲿ</w:t>
      </w:r>
      <w:r>
        <w:rPr/>
        <w:t>䜨桰뭠␨쵚徥䄥䕩剈䅅䐫㥄繭떵䄻쉏㙣敶奃乪乇숱ꍱ㫂恃쉘⹔㉺컂㍫뽒盂祟</w:t>
      </w:r>
      <w:r>
        <w:rPr/>
        <w:t>Ⱶ</w:t>
      </w:r>
      <w:r>
        <w:rPr/>
        <w:t>亣浫㭉梮싂따䧂硪묶丷䬴넭뽸㴲倶犩浬恙⻂䂩吴棂汆</w:t>
      </w:r>
      <w:r>
        <w:rPr/>
        <w:t>ⲩ</w:t>
      </w:r>
      <w:r>
        <w:rPr/>
        <w:t>煒城ꍕ┊</w:t>
      </w:r>
      <w:r>
        <w:rPr/>
        <w:t>ⴱ</w:t>
      </w:r>
      <w:r>
        <w:rPr/>
        <w:t>㘲䈽䳂刷伨撩棂䢱⪣䨴䅸⹆촦嘶嗍㭣㕈猽硙㠪싎䜥恠깹뗂潫쉶䱶뭗湱♬砤♺瞩뽹倫勂㥨</w:t>
      </w:r>
      <w:r>
        <w:rPr/>
        <w:t>⡟</w:t>
      </w:r>
      <w:r>
        <w:rPr/>
        <w:t>쉫⩆栲璩ꅺ♬숽딴䎡㄰슏䊩偡松䒬</w:t>
      </w:r>
      <w:r>
        <w:rPr/>
        <w:t>ⱶ</w:t>
      </w:r>
      <w:r>
        <w:rPr/>
        <w:t>濂瘮⩡䕔䝾哂幹灒㩡</w:t>
      </w:r>
      <w:r>
        <w:rPr/>
        <w:t>ꤷ</w:t>
      </w:r>
      <w:r>
        <w:rPr/>
        <w:t>轑偅</w:t>
      </w:r>
      <w:r>
        <w:rPr/>
        <w:t>⠪</w:t>
      </w:r>
      <w:r>
        <w:rPr/>
        <w:t>뼶㗂쉱䭖盂쉈彐獩㗍䩣槎쉑⩕㩱䅀濂슘</w:t>
      </w:r>
      <w:r>
        <w:rPr/>
        <w:t>ⵍ</w:t>
      </w:r>
      <w:r>
        <w:rPr/>
        <w:t>䱊杧쉖淍䩠⥄쉎䜫搸潋습塶쉌硧偂呺㴳⪵쵩꥙祁㜭卐䵆涮⩁㉸仂⩬牒걮猨竂䍍䉔癫夷싂た止㩞</w:t>
      </w:r>
      <w:r>
        <w:rPr/>
        <w:t>ꥒ⍘⹎</w:t>
      </w:r>
      <w:r>
        <w:rPr/>
        <w:t>痂㶩噷쉥倰乢圯慢쉄奨枘琥⺣썔瘬䐫㪱癴⩃挦灘䅫秂潭쉦㴺</w:t>
      </w:r>
      <w:r>
        <w:rPr/>
        <w:t>Ɐ</w:t>
      </w:r>
      <w:r>
        <w:rPr/>
        <w:t>㭉䭐矂楯绂쉅㇂區</w:t>
      </w:r>
      <w:r>
        <w:rPr/>
        <w:t>ⴶ</w:t>
      </w:r>
      <w:r>
        <w:rPr/>
        <w:t>噦迂</w:t>
      </w:r>
      <w:r>
        <w:rPr/>
        <w:t>Ᵽ</w:t>
      </w:r>
      <w:r>
        <w:rPr/>
        <w:t>扨쉌瑁깤濂춣⥺</w:t>
      </w:r>
      <w:r>
        <w:rPr/>
        <w:t>ꕕ</w:t>
      </w:r>
      <w:r>
        <w:rPr/>
        <w:t>㕧㵚㍈䈪ꍆ幑쉌皩㑳䅗倵㈦뼤⥪泂听䌦熥栺쉞䑷此</w:t>
      </w:r>
      <w:r>
        <w:rPr/>
        <w:t>⡮</w:t>
      </w:r>
      <w:r>
        <w:rPr/>
        <w:t>穀煀呃搸暿婗煗焲䄻辬숬</w:t>
      </w:r>
      <w:r>
        <w:rPr/>
        <w:t>ꗂ</w:t>
      </w:r>
      <w:r>
        <w:rPr/>
        <w:t>琸批廂㇂⹉䝑⻂極啳懂拂녯♑넹兹숽쉀䕺䲻癲垵撏⨳ꍕ숭癹焷䎩⩪쉨搪戹㝌殬䯂塉牾儸ꍑ쉅朤</w:t>
      </w:r>
      <w:r>
        <w:rPr/>
        <w:t>ꤤ</w:t>
      </w:r>
      <w:r>
        <w:rPr/>
        <w:t>㟂숦姂뮩唱숮晭煕䤴쉟딶䡴⽦䎏⩕숥슏⥧䜱䑲嗂捆䭴꧎땂숪䮬噃睃</w:t>
      </w:r>
      <w:r>
        <w:rPr/>
        <w:t>ꔭ</w:t>
      </w:r>
      <w:r>
        <w:rPr/>
        <w:t>싂껂쉙⾣뼻噊乳眭秂싂愸쉥䫂溮뭌</w:t>
      </w:r>
      <w:r>
        <w:rPr/>
        <w:t>ꖡ</w:t>
      </w:r>
      <w:r>
        <w:rPr/>
        <w:t>㈯磂㤰涵땳⩑숳㨱档싂䩾⒵숮䪵숯때䂥㭋ꌯ哂㠦⹲塶䝈兺垘쉓稪䢏奚뽠숦栱纥╩牬曂ꆻ䙕쉈䳂</w:t>
      </w:r>
      <w:r>
        <w:rPr/>
        <w:t>⠰</w:t>
      </w:r>
      <w:r>
        <w:rPr/>
        <w:t>礸</w:t>
      </w:r>
      <w:r>
        <w:rPr/>
        <w:t>ꔩ</w:t>
      </w:r>
      <w:r>
        <w:rPr/>
        <w:t>䘻䱄啄祂뼰纻䁀숪쉡녙枱䱉撡牷⑨♸</w:t>
      </w:r>
      <w:r>
        <w:rPr/>
        <w:t>ꦵ</w:t>
      </w:r>
      <w:r>
        <w:rPr/>
        <w:t>〦憣氥</w:t>
      </w:r>
      <w:r>
        <w:rPr/>
        <w:t>ⲡ</w:t>
      </w:r>
      <w:r>
        <w:rPr/>
        <w:t>숶济</w:t>
      </w:r>
      <w:r>
        <w:rPr/>
        <w:t>⡔⥢</w:t>
      </w:r>
      <w:r>
        <w:rPr/>
        <w:t>療䈨爬涩慕녒㤭嗍쎣䀱拍쉱촯숥䱗ꥨ敉</w:t>
      </w:r>
      <w:r>
        <w:rPr/>
        <w:t>ꕱ</w:t>
      </w:r>
      <w:r>
        <w:rPr/>
        <w:t>辱奉걎츪杉䓎䙧</w:t>
      </w:r>
      <w:r>
        <w:rPr/>
        <w:t>⡍</w:t>
      </w:r>
      <w:r>
        <w:rPr/>
        <w:t>쉓硌⦩┰偦䷂杍숴뾏摶쉇⩅猩癹竂㩏쉎眰潎㵑㈤繦櫂瞏놮쉅僂⼽䌯⭾琲딪쉦偞䝳⹸䛃㐲媮♃爦㕡䓂頪싃㐳潳㉊䑢䅕䍒⨪墱癠柂ꥤ</w:t>
      </w:r>
      <w:r>
        <w:rPr/>
        <w:t>ꔶ</w:t>
      </w:r>
      <w:r>
        <w:rPr/>
        <w:t>穠氩竂楄䱒</w:t>
      </w:r>
      <w:r>
        <w:rPr/>
        <w:t>ꦘ</w:t>
      </w:r>
      <w:r>
        <w:rPr/>
        <w:t>坘뿂쌳妣坤唽㵹떘</w:t>
      </w:r>
      <w:r>
        <w:rPr/>
        <w:t>꧂</w:t>
      </w:r>
      <w:r>
        <w:rPr/>
        <w:t>䖡깧䌳</w:t>
      </w:r>
      <w:r>
        <w:rPr/>
        <w:t>ꗂ</w:t>
      </w:r>
      <w:r>
        <w:rPr/>
        <w:t>촫扗䅳搳塏㨽彬ꄺ쉧䁅⨷㙚婱⻂樴⍒塲绂氵瑀眪畄쉤助딺䨳㒱䨩⺘攲싂묬澩⑺㝧硈쉢顲슮숊娷䩮䋂칎䴶杕⑍썕슡橓䝬恱憥㑇⹠쉱砫砯촳</w:t>
      </w:r>
      <w:r>
        <w:rPr/>
        <w:t>ꔪ</w:t>
      </w:r>
      <w:r>
        <w:rPr/>
        <w:t>땺㡸圱곂䔫䊱瞩뾥昶䒡癫湐쉶汓䖡싂働嘬</w:t>
      </w:r>
      <w:r>
        <w:rPr/>
        <w:t>⠶</w:t>
      </w:r>
      <w:r>
        <w:rPr/>
        <w:t>呄쉭坪晖녵숭晙䴬䭞偗䣃㬬䑌㭣䕞ꏂ啀㬫㭏矂</w:t>
      </w:r>
      <w:r>
        <w:rPr/>
        <w:t>ꥑ</w:t>
      </w:r>
      <w:r>
        <w:rPr/>
        <w:t>擂㐦頥숱㡣傩攰啮何䡆␹⬨䰹쉴⹍싂ꍡ⥔汆癈稽쉩䥂╰</w:t>
      </w:r>
      <w:r>
        <w:rPr/>
        <w:t>⡔</w:t>
      </w:r>
      <w:r>
        <w:rPr/>
        <w:t>輸㮣䅀쉨徘砯側컂彔畊㕬熬쉫挴溱瞣猤璻</w:t>
      </w:r>
      <w:r>
        <w:rPr/>
        <w:t>ⷍ</w:t>
      </w:r>
      <w:r>
        <w:rPr/>
        <w:t>㵈潍</w:t>
      </w:r>
      <w:r>
        <w:rPr/>
        <w:t>ꥂ⨭╎⍸</w:t>
      </w:r>
      <w:r>
        <w:rPr/>
        <w:t>쉖⽈冻㬱쉘䕏쉠样坅水熩쉄㍆厥⌴⸣瀭歉捂形瀺䌩剁勂竃싂⪩</w:t>
      </w:r>
      <w:r>
        <w:rPr/>
        <w:t>ꕰ</w:t>
      </w:r>
      <w:r>
        <w:rPr/>
        <w:t>⻂䗂䕮춣礩彟氨</w:t>
      </w:r>
      <w:r>
        <w:rPr/>
        <w:t>꧂</w:t>
      </w:r>
      <w:r>
        <w:rPr/>
        <w:t>卨橬䑙</w:t>
      </w:r>
      <w:r>
        <w:rPr/>
        <w:t>⢥</w:t>
      </w:r>
      <w:r>
        <w:rPr/>
        <w:t>呃컂㧂㡃祂⌴</w:t>
      </w:r>
      <w:r>
        <w:rPr/>
        <w:t>Ᵽ</w:t>
      </w:r>
      <w:r>
        <w:rPr/>
        <w:t>癨猣灲潱偠䩀⨦搫갲全숫㵶㘪</w:t>
      </w:r>
      <w:r>
        <w:rPr/>
        <w:t>ꤪ</w:t>
      </w:r>
      <w:r>
        <w:rPr/>
        <w:t>쉀帽</w:t>
      </w:r>
      <w:r>
        <w:rPr/>
        <w:t>⡱</w:t>
      </w:r>
      <w:r>
        <w:rPr/>
        <w:t>숲ꎩ儶〸䤰숸溡</w:t>
      </w:r>
      <w:r>
        <w:rPr/>
        <w:t>꧂⩚</w:t>
      </w:r>
      <w:r>
        <w:rPr/>
        <w:t>䣃숪㦩弶挶</w:t>
      </w:r>
      <w:r>
        <w:rPr/>
        <w:t>ꕆ</w:t>
      </w:r>
      <w:r>
        <w:rPr/>
        <w:t>塁⪘畡⨰슬䀩睢矂䑐䟂卬뽉冩</w:t>
      </w:r>
      <w:r>
        <w:rPr/>
        <w:t>ꖣ</w:t>
      </w:r>
      <w:r>
        <w:rPr/>
        <w:t>㌱⩐꺱䥞癎㗂怭␳</w:t>
      </w:r>
      <w:r>
        <w:rPr/>
        <w:t>Ⱟ</w:t>
      </w:r>
      <w:r>
        <w:rPr/>
        <w:t>꧍</w:t>
      </w:r>
      <w:r>
        <w:rPr/>
        <w:t>㜽敂輳䫂갦</w:t>
      </w:r>
      <w:r>
        <w:rPr/>
        <w:t>꧃</w:t>
      </w:r>
      <w:r>
        <w:rPr/>
        <w:t>녗⭮</w:t>
      </w:r>
      <w:r>
        <w:rPr/>
        <w:t>⠲</w:t>
      </w:r>
      <w:r>
        <w:rPr/>
        <w:t>긲⩢䝳颮汭硗⻂⍆쉋瞬幎㑁ꍑ兏殻㝭⍲獧습䐴桂뮥犮琵뽖縪漰뇂䉸契</w:t>
      </w:r>
      <w:r>
        <w:rPr/>
        <w:t>ꦩ</w:t>
      </w:r>
      <w:r>
        <w:rPr/>
        <w:t>倫偰녏楏樷⸬瓍偨㵴柂썇㔫㨶쵧⩫燂曂숩㝴歾匰䰳灢㝔桅㗂㘪䩶</w:t>
      </w:r>
      <w:r>
        <w:rPr/>
        <w:t>ꕲ</w:t>
      </w:r>
      <w:r>
        <w:rPr/>
        <w:t>쉧ꅭ⽵汮㉨慯⮻⽌숦煪</w:t>
      </w:r>
      <w:r>
        <w:rPr/>
        <w:t>⡆</w:t>
      </w:r>
      <w:r>
        <w:rPr/>
        <w:t>凂䉢伬</w:t>
      </w:r>
      <w:r>
        <w:rPr/>
        <w:t>ⰹ</w:t>
      </w:r>
      <w:r>
        <w:rPr/>
        <w:t>淂껂숲浍忂쉎噕瑱묳㙧숥⨪갱媘㎿吩䓂♁ふ칇坎捘䅬숦싂䵣批싎ꍍ</w:t>
      </w:r>
      <w:r>
        <w:rPr/>
        <w:t>Ⱪ⍉</w:t>
      </w:r>
      <w:r>
        <w:rPr/>
        <w:t>녠땏㔨揎䕨⭔䩀瓂淂丶暮敟</w:t>
      </w:r>
      <w:r>
        <w:rPr/>
        <w:t>ꦡ</w:t>
      </w:r>
      <w:r>
        <w:rPr/>
        <w:t>䉒怴䡘輱穴〳坂걏剷㬸㇂䮣呺渮恎쉉但䅥㉲⩎栤쉇婗坱珂獙奭⌹䍪쉌䵔╤弭䖥꺩컂╱ꇂ䑉㡤惂参歀⸴愫䜳皱숥갶杈ꄶ彈쵸祍丰뽭㝉䚱䔽슬楚潸㚥燂녴凂㍪ꍄ싂㕖칣漹싂쉒㭊殘䝢ヂ壃⺩湑剂⹀䙲</w:t>
      </w:r>
      <w:r>
        <w:rPr/>
        <w:t>⡏</w:t>
      </w:r>
      <w:r>
        <w:rPr/>
        <w:t>쉌䉑춱挳깶ꏂꅏ㙑䃂睷</w:t>
      </w:r>
      <w:r>
        <w:rPr/>
        <w:t>꧂</w:t>
      </w:r>
      <w:r>
        <w:rPr/>
        <w:t>䭖烂纱渤</w:t>
      </w:r>
      <w:r>
        <w:rPr/>
        <w:t>ⴺ▱</w:t>
      </w:r>
      <w:r>
        <w:rPr/>
        <w:t>䈣┰敋䴳枏䠮⩺ꌹ䂩癟걘慣쉣⹞犘</w:t>
      </w:r>
      <w:r>
        <w:rPr/>
        <w:t>ⱷ</w:t>
      </w:r>
      <w:r>
        <w:rPr/>
        <w:t>去㓃쵄樸</w:t>
      </w:r>
      <w:r>
        <w:rPr/>
        <w:t>⡡</w:t>
      </w:r>
      <w:r>
        <w:rPr/>
        <w:t>ㅀ䨴湳♰㙕恓깟楡櫂㥪뭓ꍑ⑍㑯</w:t>
      </w:r>
      <w:r>
        <w:rPr/>
        <w:t>ⱷ⍉</w:t>
      </w:r>
      <w:r>
        <w:rPr/>
        <w:t>ꄳ⪿䉗</w:t>
      </w:r>
      <w:r>
        <w:rPr/>
        <w:t>꧂ꥄ</w:t>
      </w:r>
      <w:r>
        <w:rPr/>
        <w:t>呱瘶⬷⑄礩꺥</w:t>
      </w:r>
      <w:r>
        <w:rPr/>
        <w:t>⡈⹑</w:t>
      </w:r>
      <w:r>
        <w:rPr/>
        <w:t>濂쉙樳䇂啌獔十</w:t>
      </w:r>
      <w:r>
        <w:rPr/>
        <w:t>ꕚ</w:t>
      </w:r>
      <w:r>
        <w:rPr/>
        <w:t>瀳湕뇂♔中╞㤹딱听佮洊姂斮㣂</w:t>
      </w:r>
      <w:r>
        <w:rPr/>
        <w:t>⡚</w:t>
      </w:r>
      <w:r>
        <w:rPr/>
        <w:t>湋亏㫂䙌</w:t>
      </w:r>
      <w:r>
        <w:rPr/>
        <w:t>ꦮ</w:t>
      </w:r>
      <w:r>
        <w:rPr/>
        <w:t>ꌳ㝘쉤啺繂쉸땱䮡体㯂␬愸䑓坎曂䤸潩썉喻</w:t>
      </w:r>
      <w:r>
        <w:rPr/>
        <w:t>⡺</w:t>
      </w:r>
      <w:r>
        <w:rPr/>
        <w:t>ⵢ</w:t>
      </w:r>
      <w:r>
        <w:rPr/>
        <w:t>썥捈祂䱗異䉒䉈春캱灏☶戽⥘슿䉾</w:t>
      </w:r>
      <w:r>
        <w:rPr/>
        <w:t>⢿</w:t>
      </w:r>
      <w:r>
        <w:rPr/>
        <w:t>ꥉ⩈</w:t>
      </w:r>
      <w:r>
        <w:rPr/>
        <w:t>츤</w:t>
      </w:r>
      <w:r>
        <w:rPr/>
        <w:t>Ⳃ</w:t>
      </w:r>
      <w:r>
        <w:rPr/>
        <w:t>ꅯ睁仂☽</w:t>
      </w:r>
      <w:r>
        <w:rPr/>
        <w:t>⡠</w:t>
      </w:r>
      <w:r>
        <w:rPr/>
        <w:t>秂땊⚘뭨纩㜹牀喥⤰쉞쉙</w:t>
      </w:r>
      <w:r>
        <w:rPr/>
        <w:t>ꥁ</w:t>
      </w:r>
      <w:r>
        <w:rPr/>
        <w:t>믂坙◃懂뽉佖뇂兞灵瀯告䍰卭䱈㑁</w:t>
      </w:r>
      <w:r>
        <w:rPr/>
        <w:t>ⶮ</w:t>
      </w:r>
      <w:r>
        <w:rPr/>
        <w:t>㙊춿㕆㊬쉑㌽⼫⨰擎楈</w:t>
      </w:r>
      <w:r>
        <w:rPr/>
        <w:t>⡚</w:t>
      </w:r>
      <w:r>
        <w:rPr/>
        <w:t>뽘汖ぴ㔣䭴땳敠哎堲ꅕ䌽⼨</w:t>
      </w:r>
      <w:r>
        <w:rPr/>
        <w:t>⣂</w:t>
      </w:r>
      <w:r>
        <w:rPr/>
        <w:t>㇂㏂㑶쵖灅쉀</w:t>
      </w:r>
      <w:r>
        <w:rPr/>
        <w:t>ꕗ</w:t>
      </w:r>
      <w:r>
        <w:rPr/>
        <w:t>穥摩灔♚愸㌳쉭䐥䁋扣㡠㎏䅧奢幵散숥㏂䞮쉷㔱兾쉬偧扥㈻⭥樬㡍䡎ꎮ䫃</w:t>
      </w:r>
      <w:r>
        <w:rPr/>
        <w:t>ⱦ</w:t>
      </w:r>
      <w:r>
        <w:rPr/>
        <w:t>㝎╷㙡㋂套⏂싃숥潄㉙囂슡䕳⺩䑆쉍穭癄堶䝀㵀塔檬⹴縥役</w:t>
      </w:r>
      <w:r>
        <w:rPr/>
        <w:t>ꤷ</w:t>
      </w:r>
      <w:r>
        <w:rPr/>
        <w:t>䋎桮쉢祟</w:t>
      </w:r>
      <w:r>
        <w:rPr/>
        <w:t>⡒</w:t>
      </w:r>
      <w:r>
        <w:rPr/>
        <w:t>㡧</w:t>
      </w:r>
      <w:r>
        <w:rPr/>
        <w:t>ꔪ</w:t>
      </w:r>
      <w:r>
        <w:rPr/>
        <w:t>㥡꧎劥</w:t>
      </w:r>
      <w:r>
        <w:rPr/>
        <w:t>ꔹ</w:t>
      </w:r>
      <w:r>
        <w:rPr/>
        <w:t>戲楉</w:t>
      </w:r>
      <w:r>
        <w:rPr/>
        <w:t>ꕘ</w:t>
      </w:r>
      <w:r>
        <w:rPr/>
        <w:t>空⥞歎正㘨戨䇃昲뼨濂圱떥㑒䝕슻癡杇倰瑯璻橀㕾⭈넭䗍杭</w:t>
      </w:r>
      <w:r>
        <w:rPr/>
        <w:t>ꤱ</w:t>
      </w:r>
      <w:r>
        <w:rPr/>
        <w:t>쉌绂䚏昷橦䑏䡂깉뗍슥⭾氵揂恪礪甥䱏湟숻㥢⼨</w:t>
      </w:r>
      <w:r>
        <w:rPr/>
        <w:t>ⱗ</w:t>
      </w:r>
      <w:r>
        <w:rPr/>
        <w:t>ⴺ</w:t>
      </w:r>
      <w:r>
        <w:rPr/>
        <w:t>㥸桫뽒湪╱㬦搻㥦녓祂⤮珎쉍兡㥠呒䑱녀器汁爭即桁吽䍊洦恸</w:t>
      </w:r>
      <w:r>
        <w:rPr/>
        <w:t>ꤶ⴮</w:t>
      </w:r>
      <w:r>
        <w:rPr/>
        <w:t>繹숰婩⭇毂䡊獲뾿쵤䵧歞⺏⦱쎣湈䌪䱋⚮숻䋂楸䍃䁞긺个濃</w:t>
      </w:r>
      <w:r>
        <w:rPr/>
        <w:t>ⵂ</w:t>
      </w:r>
      <w:r>
        <w:rPr/>
        <w:t>ꥴ숣桡珂ㅖ㩄칓䜷捒秂㟂</w:t>
      </w:r>
      <w:r>
        <w:rPr/>
        <w:t>⡅</w:t>
      </w:r>
      <w:r>
        <w:rPr/>
        <w:t>슡旂懂橎奬剏猭㍹㌣㵣硄䢵砱㕱ꍸ彩椥䩰♕㝥桡槂浐</w:t>
      </w:r>
      <w:r>
        <w:rPr/>
        <w:t>ꥃ</w:t>
      </w:r>
      <w:r>
        <w:rPr/>
        <w:t>쎿䊏浹㵅䩇燃⼵顱ㅯ慷畨沿슩搷改具桷䡉䭸亩浅頨ꅠ欳欰䯍쉙卉㣂</w:t>
      </w:r>
      <w:r>
        <w:rPr/>
        <w:t>ꕠ</w:t>
      </w:r>
      <w:r>
        <w:rPr/>
        <w:t>뽵癇刻硟ꥷ呸甭⨥楴噖㝡啉츬쉒徻썙④繤朤쉰杅冩䅐嫍⦘쵊쉷晨</w:t>
      </w:r>
      <w:r>
        <w:rPr/>
        <w:t>꧂</w:t>
      </w:r>
      <w:r>
        <w:rPr/>
        <w:t>橌싂恋╘䠩묩㡁䗂㢥쌹橀窱噰⼣쉕丳桑╾믎뽗暿쉱써㑯뽺넺卥</w:t>
      </w:r>
      <w:r>
        <w:rPr/>
        <w:t>ⱈ</w:t>
      </w:r>
      <w:r>
        <w:rPr/>
        <w:t>煏僂㜨쉲묵瑱넻㍴ㅚ䞱쉇測</w:t>
      </w:r>
      <w:r>
        <w:rPr/>
        <w:t>Ⱚ</w:t>
      </w:r>
      <w:r>
        <w:rPr/>
        <w:t>幣甯佉䲮쎩</w:t>
      </w:r>
      <w:r>
        <w:rPr/>
        <w:t>꤯</w:t>
      </w:r>
      <w:r>
        <w:rPr/>
        <w:t>슘燂携瘣깢䍙潹땏げ</w:t>
      </w:r>
      <w:r>
        <w:rPr/>
        <w:t>ꦏ</w:t>
      </w:r>
      <w:r>
        <w:rPr/>
        <w:t>繢汖ꄷ곂迎⩍䗂煈㙎䉩坡㭘烂싎攮䱇╨旍礲琫떻顷쉣奁긫ㆵ懍懂䉋䕴④㤱呪恗ꥹ捤扤坨こ硕ぅ</w:t>
      </w:r>
      <w:r>
        <w:rPr/>
        <w:t>ꥈ</w:t>
      </w:r>
      <w:r>
        <w:rPr/>
        <w:t>恉㡅㑷䓂橮䚱쉚百椤</w:t>
      </w:r>
      <w:r>
        <w:rPr/>
        <w:t>ꥏ⩹</w:t>
      </w:r>
      <w:r>
        <w:rPr/>
        <w:t>䥺䞩瑦䩍</w:t>
      </w:r>
      <w:r>
        <w:rPr/>
        <w:t>ꥉ</w:t>
      </w:r>
      <w:r>
        <w:rPr/>
        <w:t>싍⮿믂㥞療坓㔱䘊颏徻姂㍡㨯䆬獆梣</w:t>
      </w:r>
      <w:r>
        <w:rPr/>
        <w:t>ⳃ</w:t>
      </w:r>
      <w:r>
        <w:rPr/>
        <w:t>건䅆䁖匴⽭㜬捑牦䞻獴</w:t>
      </w:r>
      <w:r>
        <w:rPr/>
        <w:t>ꥈ</w:t>
      </w:r>
      <w:r>
        <w:rPr/>
        <w:t>攮䭅</w:t>
      </w:r>
      <w:r>
        <w:rPr/>
        <w:t>⡓</w:t>
      </w:r>
      <w:r>
        <w:rPr/>
        <w:t>戦ꍾ顶晦</w:t>
      </w:r>
      <w:r>
        <w:rPr/>
        <w:t>⢣</w:t>
      </w:r>
      <w:r>
        <w:rPr/>
        <w:t>復绎쉲쵅㜪䈻ㄫ濂毂</w:t>
      </w:r>
      <w:r>
        <w:rPr/>
        <w:t>ⴰ</w:t>
      </w:r>
      <w:r>
        <w:rPr/>
        <w:t>䅇⻎䥖䬫傮く㯂教種⩸슘彊䳂쉁㍓ꎩ稯칢거䌸␶㐣繾娶昹㙙걠橊䘮㡉昪矂佡磂愻轹汉㢱䍅痃䳂㐶ꥳ㩇슩╅㜲冮懂摄㥮꺩쉄╎</w:t>
      </w:r>
      <w:r>
        <w:rPr/>
        <w:t>Ɐ</w:t>
      </w:r>
      <w:r>
        <w:rPr/>
        <w:t>믂䝨之쉎쌰캮뮵眻扳쉃濂織쵯党穓㑙♖땣</w:t>
      </w:r>
      <w:r>
        <w:rPr/>
        <w:t>ⴴⓃ</w:t>
      </w:r>
      <w:r>
        <w:rPr/>
        <w:t>㥙</w:t>
      </w:r>
      <w:r>
        <w:rPr/>
        <w:t>ꕾ</w:t>
      </w:r>
      <w:r>
        <w:rPr/>
        <w:t>呏䪣㉦</w:t>
      </w:r>
      <w:r>
        <w:rPr/>
        <w:t>ⵃ</w:t>
      </w:r>
      <w:r>
        <w:rPr/>
        <w:t>㤻㍫㡞甥佞摶毂</w:t>
      </w:r>
      <w:r>
        <w:rPr/>
        <w:t>⠪</w:t>
      </w:r>
      <w:r>
        <w:rPr/>
        <w:t>槂⤯</w:t>
      </w:r>
      <w:r>
        <w:rPr/>
        <w:t>ⱳ</w:t>
      </w:r>
      <w:r>
        <w:rPr/>
        <w:t>䁠䅮촰扐㈤灯䕮⍺楈癱⑖ꅯ偃䴤쉳ꅟ䁚㵉⧂촽䝌䛂伭㝷⩃愪㴫匴奱갸䤰⥎凂儯桥瞩⑚垩긮び䧂愰䘬⩋땔体汈숮</w:t>
      </w:r>
      <w:r>
        <w:rPr/>
        <w:t>ꔪ</w:t>
      </w:r>
      <w:r>
        <w:rPr/>
        <w:t>㈪擃惂⑖顤㈨ꥭ㕧⍗췎⥶愶䅥顇ꅪ㩬</w:t>
      </w:r>
      <w:r>
        <w:rPr/>
        <w:t>Ɱ</w:t>
      </w:r>
      <w:r>
        <w:rPr/>
        <w:t>㘮쌶歉䵑ㅎ⾣乡儲潏깔뽨䍖⬯캘栶땏ꎵ搫㦩惃</w:t>
      </w:r>
      <w:r>
        <w:rPr/>
        <w:t>⠽</w:t>
      </w:r>
      <w:r>
        <w:rPr/>
        <w:t>䴪䓂⽫礶</w:t>
      </w:r>
      <w:r>
        <w:rPr/>
        <w:t>ꕶ</w:t>
      </w:r>
      <w:r>
        <w:rPr/>
        <w:t>쉞</w:t>
      </w:r>
      <w:r>
        <w:rPr/>
        <w:t>ꤳ</w:t>
      </w:r>
      <w:r>
        <w:rPr/>
        <w:t>兎参䝺⭞瑞纮㉞쉒㑳뮱슥䕒桲㔷欳⽪癴㊡쵢迂뼸烂䩄〪⿎儭⴫杳뭍䑡㙱洸숫彐け煴癁㡣⺮䫂⭷㦣㠱싎싂ꄽ</w:t>
      </w:r>
      <w:r>
        <w:rPr/>
        <w:t>ⵍ</w:t>
      </w:r>
      <w:r>
        <w:rPr/>
        <w:t>奈</w:t>
      </w:r>
      <w:r>
        <w:rPr/>
        <w:t>꥓⭰</w:t>
      </w:r>
      <w:r>
        <w:rPr/>
        <w:t>啋㵘싂㈦㡪熱⧂녂倦⥞乶썭㎩숫쉸幚칗晃幄楠슱⯃坓机六쵘걕檵㩪痍쏂㴩⺬焦</w:t>
      </w:r>
      <w:r>
        <w:rPr/>
        <w:t>꧂</w:t>
      </w:r>
      <w:r>
        <w:rPr/>
        <w:t>⾿䁯煭ㅏ䑧⼳伪瑳ㅖ⥉</w:t>
      </w:r>
      <w:r>
        <w:rPr/>
        <w:t>ꤹ</w:t>
      </w:r>
      <w:r>
        <w:rPr/>
        <w:t>쉍睔扮䙙䮬歠쉵ꅃ祴㘫䡹楧䕋伥垏塇㈮쉰咏⽚绂獨僂</w:t>
      </w:r>
      <w:r>
        <w:rPr/>
        <w:t>ⱒ</w:t>
      </w:r>
      <w:r>
        <w:rPr/>
        <w:t>䕐摮㴥獭㥇煯ꆩ獫橸슥숰♄䄩奓묮쌳敱轵兌쵐</w:t>
      </w:r>
      <w:r>
        <w:rPr/>
        <w:t>ꥎ</w:t>
      </w:r>
      <w:r>
        <w:rPr/>
        <w:t>剬唦</w:t>
      </w:r>
      <w:r>
        <w:rPr/>
        <w:t>ꦿ</w:t>
      </w:r>
      <w:r>
        <w:rPr/>
        <w:t>曂㭏抣顊숹╃刱㩵싂</w:t>
      </w:r>
      <w:r>
        <w:rPr/>
        <w:t>ꖬ</w:t>
      </w:r>
      <w:r>
        <w:rPr/>
        <w:t>㢩轳㌤칹㨣</w:t>
      </w:r>
      <w:r>
        <w:rPr/>
        <w:t>ꕦ</w:t>
      </w:r>
      <w:r>
        <w:rPr/>
        <w:t>䅞㏂汲ㅭ摵䝐䕖帥쉊ꥬ㔶と쵱⦬䉷츯깒扲敦灓䮩</w:t>
      </w:r>
      <w:r>
        <w:rPr/>
        <w:t>꤭</w:t>
      </w:r>
      <w:r>
        <w:rPr/>
        <w:t>慮䩫⛂쉷沣儰畡㏂쉰ꥧ䌪幯⻂啉␯䉏ꍶ䁙渵䩕疩⍉깟潔</w:t>
      </w:r>
      <w:r>
        <w:rPr/>
        <w:t>ꤽ</w:t>
      </w:r>
      <w:r>
        <w:rPr/>
        <w:t>怣⸸找쉸깓㘻祃㥯㠭湵䴹╾</w:t>
      </w:r>
      <w:r>
        <w:rPr/>
        <w:t>ꕷ</w:t>
      </w:r>
      <w:r>
        <w:rPr/>
        <w:t>ꄨ♸䥢걷쉙⺩火繰쉠</w:t>
      </w:r>
      <w:r>
        <w:rPr/>
        <w:t>ꦡ</w:t>
      </w:r>
      <w:r>
        <w:rPr/>
        <w:t>扱僂㑪쉍</w:t>
      </w:r>
      <w:r>
        <w:rPr/>
        <w:t>꧂</w:t>
      </w:r>
      <w:r>
        <w:rPr/>
        <w:t>畆忂ꌲ桙㍕䴪썶㵑圤ꥴ瞏颏哎悱뇂䚻쉭뭆쉧武䖩煳恒厏뭠䩦乆뿂戵䁷灔兤싂</w:t>
      </w:r>
      <w:r>
        <w:rPr/>
        <w:t>ꦣ</w:t>
      </w:r>
      <w:r>
        <w:rPr/>
        <w:t>䗂⩲</w:t>
      </w:r>
      <w:r>
        <w:rPr/>
        <w:t>⡺⣂</w:t>
      </w:r>
      <w:r>
        <w:rPr/>
        <w:t>兗娨䚻杄</w:t>
      </w:r>
      <w:r>
        <w:rPr/>
        <w:t>ꤽ꥚</w:t>
      </w:r>
      <w:r>
        <w:rPr/>
        <w:t>쉣䕆湶玱⹱畏帪敫㬊癕浇枏媡䪮䙆摃☪䍧</w:t>
      </w:r>
      <w:r>
        <w:rPr/>
        <w:t>ⱹ</w:t>
      </w:r>
      <w:r>
        <w:rPr/>
        <w:t>䈨発殥呉싂戦⩤礣畞斿琴㝺㖥㐦싍灗䴵䭷┦⩳捌㌺牰煎㔫沏溡㣂기㔲䛂䂘㙞截撡硥ꍳ憏束輨䠥乬砲啑㏂睈䅆╢춱倽츰轥擂㍈쵚▩쉮䵫権쵆싂㥕徵彨楟긥畇斵䩷⹟䙦♑㓂侩浂瑢뽓숱</w:t>
      </w:r>
      <w:r>
        <w:rPr/>
        <w:t>ⵤ</w:t>
      </w:r>
      <w:r>
        <w:rPr/>
        <w:t>娣㨩㭰⵳썍㭭䉪쉈걲䙱걸柂墥㝔㄰幋㥕㟂憿⹂䭸칥䱣瑓습摤欪숶呖塶淃㘮쉪쉪涡쉪嚻縴穅㵏湚쉮剱乚お⽅쉸瀪䥚颻぀䰱婷䨺쌳䱡⯃㨮慦攣䒘唴썡㋃杦뽫</w:t>
      </w:r>
      <w:r>
        <w:rPr/>
        <w:t>ⲩ</w:t>
      </w:r>
      <w:r>
        <w:rPr/>
        <w:t>猨獄⥰㑶恲⭎</w:t>
      </w:r>
      <w:r>
        <w:rPr/>
        <w:t>ⵄ</w:t>
      </w:r>
      <w:r>
        <w:rPr/>
        <w:t>칺㧂畅歊捚吴ぅ犿</w:t>
      </w:r>
      <w:r>
        <w:rPr/>
        <w:t>ꥀ</w:t>
      </w:r>
      <w:r>
        <w:rPr/>
        <w:t>縮⻂숭兕楏ꌳ嘰䋂朵刷곂긣恺䬲</w:t>
      </w:r>
      <w:r>
        <w:rPr/>
        <w:t>ⰵ</w:t>
      </w:r>
      <w:r>
        <w:rPr/>
        <w:t>㝒段숭썌琱</w:t>
      </w:r>
      <w:r>
        <w:rPr/>
        <w:t>ꦮ</w:t>
      </w:r>
      <w:r>
        <w:rPr/>
        <w:t>焲祣彔⬶썤冮活숩爪剆坎嘦昴枡뭴⺻⩟ㅡ濂싎竃䳂幆睌爩㦥氽뽔ꥵ㐣绎车活願㇍㩶晶㵏䥸䑸쉯䂏ꄻ吺轂⸹氻</w:t>
      </w:r>
      <w:r>
        <w:rPr/>
        <w:t>ꗂ</w:t>
      </w:r>
      <w:r>
        <w:rPr/>
        <w:t>ⰻ</w:t>
      </w:r>
      <w:r>
        <w:rPr/>
        <w:t>㈯惂싂⨱㕞丹ꍗ冿㔥慣浬ꍌ夨乚怵싂숱昮敭彫樨㥐⵱數䬷搯╁쉠쉚ひ晉꥾⩫쉦䄷</w:t>
      </w:r>
      <w:r>
        <w:rPr/>
        <w:t>⡎</w:t>
      </w:r>
      <w:r>
        <w:rPr/>
        <w:t>꺣硍</w:t>
      </w:r>
      <w:r>
        <w:rPr/>
        <w:t>ⵤ</w:t>
      </w:r>
      <w:r>
        <w:rPr/>
        <w:t>싂䐫춵渦쉀싂䩱爤彎⼨㨪</w:t>
      </w:r>
      <w:r>
        <w:rPr/>
        <w:t>ꖘ⭟</w:t>
      </w:r>
      <w:r>
        <w:rPr/>
        <w:t>轱敂健쉵毂뾻彬勂쉐硅ㅯ䲣渶㍈㑺갳㠬⑱㦩䍷♫㮣Ⓙ걫捒㈽ꏂ软쉠瘳ꥸ쉒쉌碮の쉾⻃⑆곎剄㙆숱彈䡢啀ꏍ瑀㭶㩷奐湌奺뇂㕃䌮썎摹歮䝦</w:t>
      </w:r>
      <w:r>
        <w:rPr/>
        <w:t>ⱔ</w:t>
      </w:r>
      <w:r>
        <w:rPr/>
        <w:t>瘤㕺頹␻斿䁎䎱吽栬䅬晃넰䩣甭浥繑禩</w:t>
      </w:r>
      <w:r>
        <w:rPr/>
        <w:t>ⵌ⹔</w:t>
      </w:r>
      <w:r>
        <w:rPr/>
        <w:t>촥獵剀췍㍘い䭢</w:t>
      </w:r>
      <w:r>
        <w:rPr/>
        <w:t>ꔩ</w:t>
      </w:r>
      <w:r>
        <w:rPr/>
        <w:t>绂橷摤䥴겘欹假扲㛂⪱佧䙱쌥乩쉚兰䡧⫂썤㯂湦瀥娭慶㜭吺쌩㜷牃橬싂䅁颱匫⑗뼣㙹</w:t>
      </w:r>
      <w:r>
        <w:rPr/>
        <w:t>⠨</w:t>
      </w:r>
      <w:r>
        <w:rPr/>
        <w:t>ꗂ</w:t>
      </w:r>
      <w:r>
        <w:rPr/>
        <w:t>塩슩畕㬯숷仂浀欩싂樺뼪硙爺浊奴挻䅅氷顤䉦㪣潭䍤䟂瑲䜳⭞⸴啅⪩쉢䡇쌰䣂⥰狂딽쉊뭚⭒䰪潄ꌩ椹ꅋ⭓쉖┯竍걺穙瑒拂䞣뗂硙쉯⑄瑡稳䭱獐灍쵎㍋㩵刮杄䀺㌯侩扥盂愥㈷</w:t>
      </w:r>
      <w:r>
        <w:rPr/>
        <w:t>ⵗ</w:t>
      </w:r>
      <w:r>
        <w:rPr/>
        <w:t>䯂㠫顡敫湐쉖㓂녵サ⩐睹쉤䮬⭬䕬⤊⌺♒敄纡㤺竃湹幫⑋癠䉀</w:t>
      </w:r>
      <w:r>
        <w:rPr/>
        <w:t>ꔮ</w:t>
      </w:r>
      <w:r>
        <w:rPr/>
        <w:t>䭗쉋⹨ꥣ䁵猽䵲呶博塴慰捍㨽縻⑰穪決晪䡡</w:t>
      </w:r>
      <w:r>
        <w:rPr/>
        <w:t>ꤩ</w:t>
      </w:r>
      <w:r>
        <w:rPr/>
        <w:t>硰䫍</w:t>
      </w:r>
      <w:r>
        <w:rPr/>
        <w:t>ⶻ</w:t>
      </w:r>
      <w:r>
        <w:rPr/>
        <w:t>쉾슬숱慐숴濂䑗㥖䡈殘氫䶱彷딨敶숳〣숥氫쵨彑䕆杘⩂礭㤮뭡</w:t>
      </w:r>
      <w:r>
        <w:rPr/>
        <w:t>ꥊ</w:t>
      </w:r>
      <w:r>
        <w:rPr/>
        <w:t>䜩쌵彤㌵숭䡭䅩獦㕢垵䪡漳</w:t>
      </w:r>
      <w:r>
        <w:rPr/>
        <w:t>ⰷ</w:t>
      </w:r>
      <w:r>
        <w:rPr/>
        <w:t>㢥商儭彖䀯ぱ</w:t>
      </w:r>
      <w:r>
        <w:rPr/>
        <w:t>ⴺ⨱</w:t>
      </w:r>
      <w:r>
        <w:rPr/>
        <w:t>啪뭕伭䝪쉢ꅈ䩲睡㡖樥</w:t>
      </w:r>
      <w:r>
        <w:rPr/>
        <w:t>⡠</w:t>
      </w:r>
      <w:r>
        <w:rPr/>
        <w:t>䆣瑵匴땣稺欴깆歒㥣扑䤥繫쉯䆩倸㨳参딣묪〷怰무扔쉳䠭数夣㉒獋瀷剂䊱╈</w:t>
      </w:r>
      <w:r>
        <w:rPr/>
        <w:t>ꕔ␲</w:t>
      </w:r>
      <w:r>
        <w:rPr/>
        <w:t>갸칾婌䵲玿▣떬㋂</w:t>
      </w:r>
      <w:r>
        <w:rPr/>
        <w:t>ꤱ</w:t>
      </w:r>
      <w:r>
        <w:rPr/>
        <w:t>奞겱䭡剴厬刨㜱묮㕳숪숹㉦쉫㌶㜵뭚쉎뼶ㅑ䜮橎碏癅⭍숮쉴䮡ꍣ걖璬纡䙍啯轘䩃</w:t>
      </w:r>
      <w:r>
        <w:rPr/>
        <w:t>ꥆ</w:t>
      </w:r>
      <w:r>
        <w:rPr/>
        <w:t>딷凂截椪⿂娺슡刪</w:t>
      </w:r>
      <w:r>
        <w:rPr/>
        <w:t>ꕮ</w:t>
      </w:r>
      <w:r>
        <w:rPr/>
        <w:t>晰㭺攤㨫싃숴啗䘥垏ꄤ杚ꥣ㘺쉏㮡⽢䌽橪䁎㋂䇂쉍瘪㎩涬ㅉ䡧</w:t>
      </w:r>
      <w:r>
        <w:rPr/>
        <w:t>⡵</w:t>
      </w:r>
      <w:r>
        <w:rPr/>
        <w:t>奙ꆏ頭怷潒顅彄쉐⩁</w:t>
      </w:r>
      <w:r>
        <w:rPr/>
        <w:t>꧂</w:t>
      </w:r>
      <w:r>
        <w:rPr/>
        <w:t>䢡余깎㘰婰⌥墮쉈睵浉捡炮⩕䱏⎿</w:t>
      </w:r>
      <w:r>
        <w:rPr/>
        <w:t>ⰳ</w:t>
      </w:r>
      <w:r>
        <w:rPr/>
        <w:t>䀦繋硎뼱捘䗂⎡扂轾뼷</w:t>
      </w:r>
      <w:r>
        <w:rPr/>
        <w:t>꧍</w:t>
      </w:r>
      <w:r>
        <w:rPr/>
        <w:t>囂땙꥚䕱窱䕰ㄭ炩煓㘦⭗頸⑩偲⚣椶㚱纮䴮縩⼴숵䞵磂瑣䶬橾湤㡰⩔슣썠</w:t>
      </w:r>
      <w:r>
        <w:rPr/>
        <w:t>ꕯ</w:t>
      </w:r>
      <w:r>
        <w:rPr/>
        <w:t>堻㬵佫睟⍲啫㨨爥䈪穪쉙䃂牆幓ꍤ⫃ꅟ㡹嗂쉂斩矂佞㡓䌲㚻䡗썒稫噺敡╴呄䫃扱烂⨹轑⭋㙟䘵卢깨</w:t>
      </w:r>
      <w:r>
        <w:rPr/>
        <w:t>⠰</w:t>
      </w:r>
      <w:r>
        <w:rPr/>
        <w:t>䵪犘</w:t>
      </w:r>
      <w:r>
        <w:rPr/>
        <w:t>⡯</w:t>
      </w:r>
      <w:r>
        <w:rPr/>
        <w:t>墵暬敫卡怴栤ꌮ咏딦⎵⼤깵ヂ㙵欬硩䤪滂幃䘮偀⭂㶩껂矃슱㥕扗䄶쉸䊣䘶䷂呁㡯䐨䳂</w:t>
      </w:r>
      <w:r>
        <w:rPr/>
        <w:t>ꕊ</w:t>
      </w:r>
      <w:r>
        <w:rPr/>
        <w:t>単浯歵扙眫稷썓⹟㭥ꏂ帪瑁匭倨噚惂湾ꍫ歩갲䱙㒡晩㪬䛃債슮歄⽁竂皻決睌</w:t>
      </w:r>
      <w:r>
        <w:rPr/>
        <w:t>ꦣ</w:t>
      </w:r>
      <w:r>
        <w:rPr/>
        <w:t>硹⵬瑬䜯濂捗顤㩌ꅬ慺㑚칳塓䝋뭬䙡</w:t>
      </w:r>
      <w:r>
        <w:rPr/>
        <w:t>ꖱ</w:t>
      </w:r>
      <w:r>
        <w:rPr/>
        <w:t>疬㐨䣂쉗瘬冬숴쉋ず䰲䨮䛂晲㉦숶♆畓嫍眹䥵瓎㍥⭈㐴咻⼹㥘廎彀䵞㞏⿎摯㏂噠睅熘奠兊⍳㟃⎱㌯쉓个㝒䁓䳂╦垣㡒焭㊻共机卄繪녉</w:t>
      </w:r>
      <w:r>
        <w:rPr/>
        <w:t>⡥</w:t>
      </w:r>
      <w:r>
        <w:rPr/>
        <w:t>祣彠坨檮坠女坠桒ꍤ䄣浧ꅱ梩㬽땄橳⍬컍繰뭫汌쉤㩧慇彺䮥睟轟⥱⹞썞⨩穸昨渊⿂剸䇂ꥭ쉶쉡䭆报㑺嫂潄汅砱焤摢匤䉍䍧娴⿂䄮お䄦⤣칮关漴睱</w:t>
      </w:r>
      <w:r>
        <w:rPr/>
        <w:t>ꔹ</w:t>
      </w:r>
      <w:r>
        <w:rPr/>
        <w:t>夨卑轂稻㝤</w:t>
      </w:r>
      <w:r>
        <w:rPr/>
        <w:t>ꕞ</w:t>
      </w:r>
      <w:r>
        <w:rPr/>
        <w:t>䉀⽎뾬♰믂䩡噵怬쉭⹲㔮琯倳䥦仂楷懍촺㕔曂㭢뮬ꍬㅯ灊⤬䱷参쉡㕢싍睤쉧⮥쵍塐뽀戽쉯ꥮ㏂奔떱淎숪䅔噦䁡⑲䈨⻂啅⏃㤩㵂</w:t>
      </w:r>
      <w:r>
        <w:rPr/>
        <w:t>ⱹ</w:t>
      </w:r>
      <w:r>
        <w:rPr/>
        <w:t>䐻⩟儯ꍙ③歵㭉䵰䊻窏싂びꥨ뾩쉂ꅢ㜰輫㙟㊩浌歾</w:t>
      </w:r>
      <w:r>
        <w:rPr/>
        <w:t>ⲿ</w:t>
      </w:r>
      <w:r>
        <w:rPr/>
        <w:t>瑣땊㭚䍁슩곂싂漪漬㧂杌㌽䉰╁㭈묫坋攴ꥺ뭶⩓杴澘媘䄹싂썷䋂Ⓜ畊㖩䕀斏乚浃㡺싂⥖숪갮⬩䵨坙丫匰䨥칐䂮幍䱀겵呥彸䥇繓栽ギ♺䖘㢡剴㮵穣쏂ㅐ췎⬶슻瑰墱墻剹ㅞ灀圯ꅃꍄ权濂椹猹쉒숲剾塌夶⧂䕫쉥敋婁瑏痂匣妬揂媡碩䑪䠴毂䉶ꥩ慰浳渰卋䤴㘴㤥⍇㕔珂뽣䏂摑㓂ヂ甫杏⾡彦㵃숻땇촮㭋癘ㅒ㬯</w:t>
      </w:r>
      <w:r>
        <w:rPr/>
        <w:t>Ⳃ</w:t>
      </w:r>
      <w:r>
        <w:rPr/>
        <w:t>橀瑷칾參㬣婲䛂</w:t>
      </w:r>
      <w:r>
        <w:rPr/>
        <w:t>ⲿ</w:t>
      </w:r>
      <w:r>
        <w:rPr/>
        <w:t>畴曃쉢祰縨㊥抮䁵⩹愴䑵歀侱㤶瘲⽮喡ば䮥䩪ꄭ䗂㥸潭兂公盂췂䔩卖䬨⑓偏⥹し츴꤮☰깔㜰쉾</w:t>
      </w:r>
      <w:r>
        <w:rPr/>
        <w:t>ⳍ</w:t>
      </w:r>
      <w:r>
        <w:rPr/>
        <w:t>쵧썲䩸쉬ㅤ晇䘶祎갸녈佔倳匴㥵䡘뽒䁶</w:t>
      </w:r>
      <w:r>
        <w:rPr/>
        <w:t>ꥇ</w:t>
      </w:r>
      <w:r>
        <w:rPr/>
        <w:t>녋⫂⨦쉧⚮乴棂礰煡礵抵䁺䄩挻쉬㑔숲䄱쉲⥦⥒怱ꥶ⬩⽌⑲㡂⑬楎䃂繓</w:t>
      </w:r>
      <w:r>
        <w:rPr/>
        <w:t>ꥇ</w:t>
      </w:r>
      <w:r>
        <w:rPr/>
        <w:t>稶껂輬䉄煠쎥偅悩啰妣丯坰頭㖱㏂촤぀㙤갽乨㍙㧂倳䵶</w:t>
      </w:r>
      <w:r>
        <w:rPr/>
        <w:t>Ⳃⱋ</w:t>
      </w:r>
      <w:r>
        <w:rPr/>
        <w:t>㉇澏伵泂쉒彌猱㨩癠盂⽢捂</w:t>
      </w:r>
      <w:r>
        <w:rPr/>
        <w:t>ꕹ╈</w:t>
      </w:r>
      <w:r>
        <w:rPr/>
        <w:t>瀦彫㵁奘䆥夫恏〫숸喘</w:t>
      </w:r>
      <w:r>
        <w:rPr/>
        <w:t>Ⲭ</w:t>
      </w:r>
      <w:r>
        <w:rPr/>
        <w:t>町ꍓ捆瀩磂燂䠩뭎捱㡖䓂ㄪ⬪毂쉴䘮뇂揂祴帺</w:t>
      </w:r>
      <w:r>
        <w:rPr/>
        <w:t>⡞</w:t>
      </w:r>
      <w:r>
        <w:rPr/>
        <w:t>㙍塕浍딻汏ざ䡁㍹꥗ㆡ⺏긭檿硷颮╣祒慾煩땙㍓偯ꍩ灞摉嚡浦䆘枣䓂</w:t>
      </w:r>
      <w:r>
        <w:rPr/>
        <w:t>꧂</w:t>
      </w:r>
      <w:r>
        <w:rPr/>
        <w:t>㵂떩숭䙅恐䙆숸䇎ꥡ쉐慰뽓颏杺堽㵓欥縨숴놵㭎搷辣ㅇ晾싂傣쉓焺䚬凂㌦</w:t>
      </w:r>
      <w:r>
        <w:rPr/>
        <w:t>ꕕ♁</w:t>
      </w:r>
      <w:r>
        <w:rPr/>
        <w:t>桙뭴⯍塁珂帽甫橢┪眤⦥婕ꥩꅚ圷숥楔畓の㨽칚ꌩ偤䜹쏂㵮吽㑟칡갊╱坈确獅</w:t>
      </w:r>
      <w:r>
        <w:rPr/>
        <w:t>ꔴ</w:t>
      </w:r>
      <w:r>
        <w:rPr/>
        <w:t>庘摌䞩則汐딵啨䩎꥗墡兆숲㥪㡄敊䁆⨯쉳椤榣갪桫䦥䁰㣂ㄺ㩭启䓂柂嘭溿</w:t>
      </w:r>
      <w:r>
        <w:rPr/>
        <w:t>ꕥ</w:t>
      </w:r>
      <w:r>
        <w:rPr/>
        <w:t>塢뭰湞㥖䵒桯仂頪数弥䗂喏썒㩁⭞䱷煦㊥牯䔫䀦䋍쉑瑋䈺쉲䙄⫂䡞䚿</w:t>
      </w:r>
      <w:r>
        <w:rPr/>
        <w:t>ꥊ⍹</w:t>
      </w:r>
      <w:r>
        <w:rPr/>
        <w:t>㘻弳뭳汕⨳㉇䭯椦䄨皮瑍ꅣ牙玱깷吲䅸䝬䊣</w:t>
      </w:r>
      <w:r>
        <w:rPr/>
        <w:t>ꦘ</w:t>
      </w:r>
      <w:r>
        <w:rPr/>
        <w:t>榩䙭㖬〹㑹⭓䴬칓剢杋摹朸슻勂磎䄦▮礭獢슘顦♵冩⴪㔱亮䒣碻ꥱㄲ歄⑗쉊剄卌쉴朻♬劘櫂꥔琫䟂熿歵楖뭴䅃땔ꅈ砮</w:t>
      </w:r>
      <w:r>
        <w:rPr/>
        <w:t>ꥆ</w:t>
      </w:r>
      <w:r>
        <w:rPr/>
        <w:t>価</w:t>
      </w:r>
      <w:r>
        <w:rPr/>
        <w:t>ꖵ</w:t>
      </w:r>
      <w:r>
        <w:rPr/>
        <w:t>檿</w:t>
      </w:r>
      <w:r>
        <w:rPr/>
        <w:t>ⶏ</w:t>
      </w:r>
      <w:r>
        <w:rPr/>
        <w:t>圵睒ꏂ㡲瀣뭠㉊⤣狂⧍땡깂瑬砤慢⨣泂恹䭀搶믂徣ꍟ熬놵㌪䱐쉘䢻촣柍䛂㜱䷂⧂瘵슥ㅊ䩷䌽穮㈷⸰꧎숵녉䠲⩭쏍䨭⥘猯숸䉵浾⩫칟㐪䧂┵浂桗䂡瑵㙯땨⩍䑩땥㖿깦㥓䡋갭悩偫噮쉕쉉⸸疣㜷牒ꅃ</w:t>
      </w:r>
      <w:r>
        <w:rPr/>
        <w:t>ꤦ</w:t>
      </w:r>
      <w:r>
        <w:rPr/>
        <w:t>眳䦡⻂</w:t>
      </w:r>
      <w:r>
        <w:rPr/>
        <w:t>ꗂ</w:t>
      </w:r>
      <w:r>
        <w:rPr/>
        <w:t>⡒</w:t>
      </w:r>
      <w:r>
        <w:rPr/>
        <w:t>飍晩䊏칩깆쉀쉩쉆㷂硨呰</w:t>
      </w:r>
      <w:r>
        <w:rPr/>
        <w:t>ⱚ</w:t>
      </w:r>
      <w:r>
        <w:rPr/>
        <w:t>⽆쉯</w:t>
      </w:r>
      <w:r>
        <w:rPr/>
        <w:t>ꦮ</w:t>
      </w:r>
      <w:r>
        <w:rPr/>
        <w:t>갵䱉旂奎숴搲♵㬽䑡</w:t>
      </w:r>
      <w:r>
        <w:rPr/>
        <w:t>ꔭ⩾</w:t>
      </w:r>
      <w:r>
        <w:rPr/>
        <w:t>桴祋䖮奃숤</w:t>
      </w:r>
      <w:r>
        <w:rPr/>
        <w:t>ꕑ</w:t>
      </w:r>
      <w:r>
        <w:rPr/>
        <w:t>㵟㙱쉞犮烂偧䝖氣슩뭰囂繇䋂쉞牔轙娯㈵뽯쉖挰㭟쉉슩쉇</w:t>
      </w:r>
      <w:r>
        <w:rPr/>
        <w:t>ꦱ</w:t>
      </w:r>
      <w:r>
        <w:rPr/>
        <w:t>憱♬檿刳煠숫氤偀䶬쉞愬겘쉨䈬瘩⍪轰Ⓨ㋂丨녈䴽⨵亏쉣ꥢ恦⮥갭䟂椯䄨偌塟䙦楚걔壃偙䁩婎憬䁶쉐揎敲㜫扠燂櫂啥䱃⹭♪㡮侏䖩䗃⨲䘶쉭稫</w:t>
      </w:r>
      <w:r>
        <w:rPr/>
        <w:t>⡕</w:t>
      </w:r>
      <w:r>
        <w:rPr/>
        <w:t>盂烃䴶녊췂䭗䠦䀳转䬳ꍯ䏂炣썒⻃ヂ浯⑦㕲瀳䭐ꅎ⸨姂</w:t>
      </w:r>
      <w:r>
        <w:rPr/>
        <w:t>ꖥ</w:t>
      </w:r>
      <w:r>
        <w:rPr/>
        <w:t>䬻㒮뽍♋긵䙹ㆥ⦵</w:t>
      </w:r>
      <w:r>
        <w:rPr/>
        <w:t>Ⱚ</w:t>
      </w:r>
      <w:r>
        <w:rPr/>
        <w:t>圦⨫卖䍶兇䝐뭑颩</w:t>
      </w:r>
      <w:r>
        <w:rPr/>
        <w:t>ⱨ</w:t>
      </w:r>
      <w:r>
        <w:rPr/>
        <w:t>歄卧⼶㙳뭂琷块斮㕇숯㔦嚩</w:t>
      </w:r>
      <w:r>
        <w:rPr/>
        <w:t>Ɒ</w:t>
      </w:r>
      <w:r>
        <w:rPr/>
        <w:t>唱</w:t>
      </w:r>
      <w:r>
        <w:rPr/>
        <w:t>ⵈ</w:t>
      </w:r>
      <w:r>
        <w:rPr/>
        <w:t>玬걲㩤椵㩒睙칍숪</w:t>
      </w:r>
      <w:r>
        <w:rPr/>
        <w:t>ⴲ</w:t>
      </w:r>
      <w:r>
        <w:rPr/>
        <w:t>墘䍮뽆䁺楹ㄯ㙥䏂䡗噯甭걂剱⹄䘶ꍴ충䂿懂䀬⸪晱楦⥩冏䳍쉶쉴쉾⨮滂䯎轮념嚘奐爴辏</w:t>
      </w:r>
      <w:r>
        <w:rPr/>
        <w:t>ꤷ</w:t>
      </w:r>
      <w:r>
        <w:rPr/>
        <w:t>䭑⽗係䑋쌬呣䋂橾䫎克칔䙚婥ㅶ头㬦䭙䛂䉱滂佅쵘兲</w:t>
      </w:r>
      <w:r>
        <w:rPr/>
        <w:t>ꔭ</w:t>
      </w:r>
      <w:r>
        <w:rPr/>
        <w:t>싂㜱爰畁</w:t>
      </w:r>
      <w:r>
        <w:rPr/>
        <w:t>ⵑ</w:t>
      </w:r>
      <w:r>
        <w:rPr/>
        <w:t>㉨슩挪츷⤫쏂穤㑂쉪쉁湇墣쉑啚㔲䰨◂獎⭁⨊숫电ꏂ㠯쉂颬떻ꅑ쉖䣂</w:t>
      </w:r>
      <w:r>
        <w:rPr/>
        <w:t>⠨</w:t>
      </w:r>
      <w:r>
        <w:rPr/>
        <w:t>숳뽸㝃厬</w:t>
      </w:r>
      <w:r>
        <w:rPr/>
        <w:t>⵰</w:t>
      </w:r>
      <w:r>
        <w:rPr/>
        <w:t>슣危숪䵉䛂</w:t>
      </w:r>
      <w:r>
        <w:rPr/>
        <w:t>ꔣ</w:t>
      </w:r>
      <w:r>
        <w:rPr/>
        <w:t>怳䅯祱乴㑟칏䌰숳⑮䙮唲䶿嘫斻ꍯ</w:t>
      </w:r>
      <w:r>
        <w:rPr/>
        <w:t>ꤹ</w:t>
      </w:r>
      <w:r>
        <w:rPr/>
        <w:t>汃䑑乆㒩ぃ䟂슬</w:t>
      </w:r>
      <w:r>
        <w:rPr/>
        <w:t>⠵</w:t>
      </w:r>
      <w:r>
        <w:rPr/>
        <w:t>ꦡ⪥</w:t>
      </w:r>
      <w:r>
        <w:rPr/>
        <w:t>䓂ㅀ䡀⼪材唰漯㎣㡱싂乭꺡</w:t>
      </w:r>
      <w:r>
        <w:rPr/>
        <w:t>ꗂ⩵</w:t>
      </w:r>
      <w:r>
        <w:rPr/>
        <w:t>뿂倫焽攻췍쉟쌵⒡刺唨〷⩑⩾녪깄呋㑍䠯⹠촵⑄䎿焦넮挺⵷쉚繁</w:t>
      </w:r>
      <w:r>
        <w:rPr/>
        <w:t>ꦥ</w:t>
      </w:r>
      <w:r>
        <w:rPr/>
        <w:t>欮䔬뾣䐫䐺㞬ꍪ싂쏂쏂숫呮쉏쉭硢仂䅣桚塳轀녖⯍ꥵ戮䌬⸨</w:t>
      </w:r>
      <w:r>
        <w:rPr/>
        <w:t>꧍</w:t>
      </w:r>
      <w:r>
        <w:rPr/>
        <w:t>㖮博烂ꅲ渦쉵か塙㯂㛍</w:t>
      </w:r>
      <w:r>
        <w:rPr/>
        <w:t>⢵</w:t>
      </w:r>
      <w:r>
        <w:rPr/>
        <w:t>갮硉牰圽玏她摯⌺䩦싂쉥</w:t>
      </w:r>
      <w:r>
        <w:rPr/>
        <w:t>ⱇ</w:t>
      </w:r>
      <w:r>
        <w:rPr/>
        <w:t>輭佭瑈癪摟깈㡵漸楑썔嚩숽䆵쉓冥䡥䅸뽇䣎湑썃牊璣䲩숽汩싎冩呌쉕濂ꅟ②噚㉩伫摺斱畫樦顁凎⎵㥾⭩潑焸旂橪䍋助剖⑗偟</w:t>
      </w:r>
      <w:r>
        <w:rPr/>
        <w:t>ⵏ</w:t>
      </w:r>
      <w:r>
        <w:rPr/>
        <w:t>题㝤輹幏䭣囂杊楸숬䅅攤숵썱썔㤪畂땴椦獢慪塤婃穃恶疩竂幋숱䋂슥爽⫂砳뭺㝡걊⬫丬䁷橌⨥䢿愴쵟䐽⥞㘽⩭</w:t>
      </w:r>
      <w:r>
        <w:rPr/>
        <w:t>ꤪ</w:t>
      </w:r>
      <w:r>
        <w:rPr/>
        <w:t>䘪瑹㞥亡妏晋繍깴묥컂㔥洵쉩䨮쉆温積쉶电䠲㭄</w:t>
      </w:r>
      <w:r>
        <w:rPr/>
        <w:t>⡎</w:t>
      </w:r>
      <w:r>
        <w:rPr/>
        <w:t>啾穪凂敮楳坥㌺捔㩢껂㙉畃唣㏍⼮㠺㨲獃捚녤彵䈭娹㡟杙辮㜣㭶칍슮䨺係㨳썳䨪㮩懎䳃卦䙅啐㐻獚祡쉺③䒣㥳彬㌨繵</w:t>
      </w:r>
      <w:r>
        <w:rPr/>
        <w:t>Ⱞ</w:t>
      </w:r>
      <w:r>
        <w:rPr/>
        <w:t>攸㨹䉣쉨拍乥垮䍞烎牱娻숹쉑ꄣ楨╍䥬頫㡅</w:t>
      </w:r>
      <w:r>
        <w:rPr/>
        <w:t>ⷂ</w:t>
      </w:r>
      <w:r>
        <w:rPr/>
        <w:t>ㄫꄷ幐楙뽗頽汌䂻報䝣⼶</w:t>
      </w:r>
      <w:r>
        <w:rPr/>
        <w:t>ꕧ</w:t>
      </w:r>
      <w:r>
        <w:rPr/>
        <w:t>㥳眬晶땁圤</w:t>
      </w:r>
      <w:r>
        <w:rPr/>
        <w:t>꤯</w:t>
      </w:r>
      <w:r>
        <w:rPr/>
        <w:t>쉨칒祒쉘⌵痂欤乣ㆩ㞘┽ノ祈磂떡猣ꍵ硢矂椲㉟걈녲斏㖬⸽昪埂깂썄旂繇䁄ꅇ厬濂栻傥繬疡楪뼴搦㇂礯⧂♸䍒䅬묪䠰김뽐쉆奡洯ぷㅫ⴬㬣ꅫ搶颿쎩吺燂</w:t>
      </w:r>
      <w:r>
        <w:rPr/>
        <w:t>ꦣ</w:t>
      </w:r>
      <w:r>
        <w:rPr/>
        <w:t>稴☭剟⽅슻㍈啘숭扄</w:t>
      </w:r>
      <w:r>
        <w:rPr/>
        <w:t>ꥃ</w:t>
      </w:r>
      <w:r>
        <w:rPr/>
        <w:t>䑲䱰呦뽟껂祾㍬뗂㙀쉑歳呪丱⑷뾿넰纘两쉾숱噀歯䕹⩱沩㍳哂癑獁숥䐤</w:t>
      </w:r>
      <w:r>
        <w:rPr/>
        <w:t>ⱔ</w:t>
      </w:r>
      <w:r>
        <w:rPr/>
        <w:t>単硒汖晊⒮摎堩ぃ滂땩㨽ꥢ츫䵯灆獕숷頥䩇㢏タ쏂卪뾩䂩塳㭆슣⍣⨽㷂敚㤭㈪⩩汦⍃촳㕰치䁕⌳ꍐ猫嫂上夨天奒獉儯䕯ㅴ硤㈮䅏䨩㌨倯慣㜴㩺䭔總Ⓜ␪㷂癯瑈唸䘵矂</w:t>
      </w:r>
      <w:r>
        <w:rPr/>
        <w:t>⠬</w:t>
      </w:r>
      <w:r>
        <w:rPr/>
        <w:t>촴硥▿婅⩅戴쉊숽䏂噭䱇毂䯎厏㴦ꍈ䔳泂㔽슮坧㍗攦祖쉟층㭍〣熡뮬</w:t>
      </w:r>
      <w:r>
        <w:rPr/>
        <w:t>ꦱ</w:t>
      </w:r>
      <w:r>
        <w:rPr/>
        <w:t>쏂唬꥘砳⚮卍쉂睭쉎䉒䲻⩁숲歬숨넲㏂⥩瘱厮㝠朦扔⑩썾⥔쉨匤硭杹䝗숫厩杰兂琬</w:t>
      </w:r>
      <w:r>
        <w:rPr/>
        <w:t>ꔸ</w:t>
      </w:r>
      <w:r>
        <w:rPr/>
        <w:t>䴨卙恤奋濂떡┨歈塚埂桟摍朤䪩쉟辣쉲䌺</w:t>
      </w:r>
      <w:r>
        <w:rPr/>
        <w:t>ꗂ</w:t>
      </w:r>
      <w:r>
        <w:rPr/>
        <w:t>恠曂㭉焣쉾⚻冩穀牭垻塃㠪摴輥㨴〈겵田瘷员睾䘲歉뿂お䤴놵컂圽䰱梩쵃漥幅⍘♯䷎쉖쉋場玮䟂浈쉑ꏍ畠囂䙑䏂㟂뭭彆浃</w:t>
      </w:r>
      <w:r>
        <w:rPr/>
        <w:t>ⱦ</w:t>
      </w:r>
      <w:r>
        <w:rPr/>
        <w:t>ど橀걇䕊均䋂卬䚩玿䙓頱㉅슬⬦숯쉮䥹䖥楊䅑惍꥞参㠥爱㥪碱쉆⽳㙧</w:t>
      </w:r>
      <w:r>
        <w:rPr/>
        <w:t>ⱖ</w:t>
      </w:r>
      <w:r>
        <w:rPr/>
        <w:t>伷</w:t>
      </w:r>
      <w:r>
        <w:rPr/>
        <w:t>ꔱ</w:t>
      </w:r>
      <w:r>
        <w:rPr/>
        <w:t>嘲㗂걃秂⩷抏湀恱쉦䝶敤顟扴꥙㥸渷</w:t>
      </w:r>
      <w:r>
        <w:rPr/>
        <w:t>꤬</w:t>
      </w:r>
      <w:r>
        <w:rPr/>
        <w:t>惃敃</w:t>
      </w:r>
      <w:r>
        <w:rPr/>
        <w:t>⣂⥡</w:t>
      </w:r>
      <w:r>
        <w:rPr/>
        <w:t>㑤䣂氹縭㢬썇敾㕶㦩湭湈㬷⨦깢兑슱걵</w:t>
      </w:r>
      <w:r>
        <w:rPr/>
        <w:t>ꦬ</w:t>
      </w:r>
      <w:r>
        <w:rPr/>
        <w:t>녤奯⩄걡⬯䆻㠴⑀彩媘⻂瓂刱嗂畉敭䌤乗窿瘣朦ꅰ䦘䉣求⑃</w:t>
      </w:r>
      <w:r>
        <w:rPr/>
        <w:t>ꕞ꧎</w:t>
      </w:r>
      <w:r>
        <w:rPr/>
        <w:t>䥐䴯橀噠꥕</w:t>
      </w:r>
      <w:r>
        <w:rPr/>
        <w:t>ꕖ</w:t>
      </w:r>
      <w:r>
        <w:rPr/>
        <w:t>㉫橁⨯汳浣㕩楾恑숰櫂䕙⒬뽀兴捺㉆ꆵ柎깣쉺╔悘侮輪噀梬㌯⨫呩쉷䫂発쉶⵲砨兪圲쉮䍨숤䓂</w:t>
      </w:r>
      <w:r>
        <w:rPr/>
        <w:t>ꕶ</w:t>
      </w:r>
      <w:r>
        <w:rPr/>
        <w:t>捘⌣숭㐪㛂盂쉇参쉋株晓愥侩⧂</w:t>
      </w:r>
      <w:r>
        <w:rPr/>
        <w:t>⡀</w:t>
      </w:r>
      <w:r>
        <w:rPr/>
        <w:t>ⴻ</w:t>
      </w:r>
      <w:r>
        <w:rPr/>
        <w:t>䈱䝠ꥳ栴瑂搸侩䙊ꅘ슩㴥녟湅慴쉦煭呂湏</w:t>
      </w:r>
      <w:r>
        <w:rPr/>
        <w:t>꧂</w:t>
      </w:r>
      <w:r>
        <w:rPr/>
        <w:t>쉧ꥮ働쉂噒䩍⑾␺⫂걄㒩汲</w:t>
      </w:r>
      <w:r>
        <w:rPr/>
        <w:t>ꥒ</w:t>
      </w:r>
      <w:r>
        <w:rPr/>
        <w:t>挮塮䫂⯍楦敃㍹</w:t>
      </w:r>
      <w:r>
        <w:rPr/>
        <w:t>ꦏ</w:t>
      </w:r>
      <w:r>
        <w:rPr/>
        <w:t>珃╇攣숹䮩䜹獟嘺辘갫頦숲䁹⩡⹣㭑恨㴦㴳汐</w:t>
      </w:r>
      <w:r>
        <w:rPr/>
        <w:t>ꤱ</w:t>
      </w:r>
      <w:r>
        <w:rPr/>
        <w:t>쉎煠㵯⑌佷壎</w:t>
      </w:r>
      <w:r>
        <w:rPr/>
        <w:t>⡪</w:t>
      </w:r>
      <w:r>
        <w:rPr/>
        <w:t>窥爱嚥䆡橑㭴쉉愲沘産爺⬫欴咻⒵쏂ꥯ繃⽨䦮䒣칶埂</w:t>
      </w:r>
      <w:r>
        <w:rPr/>
        <w:t>ꕭ</w:t>
      </w:r>
      <w:r>
        <w:rPr/>
        <w:t>䛂〽㙸썮</w:t>
      </w:r>
      <w:r>
        <w:rPr/>
        <w:t>⡡</w:t>
      </w:r>
      <w:r>
        <w:rPr/>
        <w:t>쉓녱畠呎奷彩쵧㡉ァ⩤䩹㞿ꅷ堮正⩺禡啂㭰偠姎츳⧂ꇂꍉ磎姂ㆥ</w:t>
      </w:r>
      <w:r>
        <w:rPr/>
        <w:t>ⴳ</w:t>
      </w:r>
      <w:r>
        <w:rPr/>
        <w:t>ꆩ楟憩抩쉍㑤ꍰ儩ꍏ䉫サ畱滍䍋䥡䌥輬浂灵太瑈匱㥌거牮橾唣噏抏桚湏䞘顀湋稩畫ꏍ爫䞵兂樻싎炱䌯绂⥢㩾橄敪硔⩐⨺摥</w:t>
      </w:r>
      <w:r>
        <w:rPr/>
        <w:t>ꤊ</w:t>
      </w:r>
      <w:r>
        <w:rPr/>
        <w:t>츻㥊쵙쉤晍쉎☺뽑⸨㡪딯넪쉟⽱杂쉧嘥䥚砦娮뇂ㅮ祲썣顉䪩⭫숸⥥微搤毎㄰▱敯濂祆믂䱵䱀杄㎱歂묽㩤䰨祪悥攦⍀堹〸晤⩥㬥繱䬲숯昣䡸쉧怩䢡敔⩷癉갶쉄☫憩橎⚥⪥䭃䌮术浲呄䪏䣂</w:t>
      </w:r>
      <w:r>
        <w:rPr/>
        <w:t>꧂</w:t>
      </w:r>
      <w:r>
        <w:rPr/>
        <w:t>㥙濂쵀딽䂏䕬恪깉☰摺恷偋쉉牙梱猺ㅏ䏍䗎䵪䕸썧♨䥎</w:t>
      </w:r>
      <w:r>
        <w:rPr/>
        <w:t>ꥎ</w:t>
      </w:r>
      <w:r>
        <w:rPr/>
        <w:t>堥쉩瞘䡬犿쉐碬垥슻䀮敌䡄䔯쉊</w:t>
      </w:r>
      <w:r>
        <w:rPr/>
        <w:t>⣂</w:t>
      </w:r>
      <w:r>
        <w:rPr/>
        <w:t>㵹楡</w:t>
      </w:r>
      <w:r>
        <w:rPr/>
        <w:t>⡦</w:t>
      </w:r>
      <w:r>
        <w:rPr/>
        <w:t>犻㭠䬻</w:t>
      </w:r>
      <w:r>
        <w:rPr/>
        <w:t>ⷃ</w:t>
      </w:r>
      <w:r>
        <w:rPr/>
        <w:t>冮朮⽊쉎䁪㬰亘ꌦ椳煷</w:t>
      </w:r>
      <w:r>
        <w:rPr/>
        <w:t>ꔴ</w:t>
      </w:r>
      <w:r>
        <w:rPr/>
        <w:t>ꅢ</w:t>
      </w:r>
      <w:r>
        <w:rPr/>
        <w:t>⣂</w:t>
      </w:r>
      <w:r>
        <w:rPr/>
        <w:t>넪⧂䓂숩頩澬劮䓂昳䈭頯摸刴欷숮㕚䎵⹳㵳䭌ꏃ㒣䙹㘨숨䅪穔坠</w:t>
      </w:r>
      <w:r>
        <w:rPr/>
        <w:t>⡄</w:t>
      </w:r>
      <w:r>
        <w:rPr/>
        <w:t>⻂刷侬⿂留䵳꺬⍧╩ꄲ乥⩙⨽땠뽙兣㡟猰幵乌갻猹숹䅴㊿挽淂┪䈫䎡璡吣숷婪摡䠩</w:t>
      </w:r>
      <w:r>
        <w:rPr/>
        <w:t>ⱺ</w:t>
      </w:r>
      <w:r>
        <w:rPr/>
        <w:t>䛂⑗怶싂圫싍㔽摧⩦썏捬弹夻㥎䴩硨癁䕫㌮智瘯奧湋䈩㜴쉦䗎楃쉷恚⸶믎佷촽쎥祀㍱顆帰⩚憻⬶啙⹫慌䱮䁶䙶碱⽙塢牲㝲晤顮㙣넽支춡ァ㐰橂旂氯♵是啋婌썧걉숭숵</w:t>
      </w:r>
      <w:r>
        <w:rPr/>
        <w:t>Ⱙ⥦</w:t>
      </w:r>
      <w:r>
        <w:rPr/>
        <w:t>싂瞩㭮</w:t>
      </w:r>
      <w:r>
        <w:rPr/>
        <w:t>ꕒ</w:t>
      </w:r>
      <w:r>
        <w:rPr/>
        <w:t>숣棍㍈吥玵</w:t>
      </w:r>
      <w:r>
        <w:rPr/>
        <w:t>⡒</w:t>
      </w:r>
      <w:r>
        <w:rPr/>
        <w:t>琲슩杊乞䙲祂쉄⑹滂</w:t>
      </w:r>
      <w:r>
        <w:rPr/>
        <w:t>ꖿ</w:t>
      </w:r>
      <w:r>
        <w:rPr/>
        <w:t>싎彩㕃䱉坫憬䦩槂⾿䝎깁뽖䣂믂漤䥋㵉⦿</w:t>
      </w:r>
      <w:r>
        <w:rPr/>
        <w:t>Ⱛ</w:t>
      </w:r>
      <w:r>
        <w:rPr/>
        <w:t>怺幺䜳䥇싂碏ㅢ䝐䕭㚬⩖☻歯硵꧎潎牡㔽硁桇⨭캿睎測坹獨昴</w:t>
      </w:r>
      <w:r>
        <w:rPr/>
        <w:t>ꥑ</w:t>
      </w:r>
      <w:r>
        <w:rPr/>
        <w:t>녎䍹頭朸禱</w:t>
      </w:r>
      <w:r>
        <w:rPr/>
        <w:t>ⵆ</w:t>
      </w:r>
      <w:r>
        <w:rPr/>
        <w:t>㞻뼱厬刽떣桚倲㌥䕢刴♙뭏失쎥冩땰狂㭠晪䝏竂</w:t>
      </w:r>
      <w:r>
        <w:rPr/>
        <w:t>⠨</w:t>
      </w:r>
      <w:r>
        <w:rPr/>
        <w:t>䰽䒏㥳⩌獰桰</w:t>
      </w:r>
      <w:r>
        <w:rPr/>
        <w:t>ꗃ</w:t>
      </w:r>
      <w:r>
        <w:rPr/>
        <w:t>旍找㘪⛂숸傥睲皻䨮兘佉歰炡㨪⥌顫彎永䌱嫎㭴殮扤卥䘳뽭敀䱉깷숫⯃䀮䱤繈㵫祪╪⼬眰䉾啣礭睳㙚墱牒㉟쉉睺单䌬</w:t>
      </w:r>
      <w:r>
        <w:rPr/>
        <w:t>ꖻ</w:t>
      </w:r>
      <w:r>
        <w:rPr/>
        <w:t>娯㙪ꥹ帪堬嗂彴⩚♺㤵秂吣坢췂穧㕟佲</w:t>
      </w:r>
      <w:r>
        <w:rPr/>
        <w:t>ⶏ</w:t>
      </w:r>
      <w:r>
        <w:rPr/>
        <w:t>淂啓땺楔☳⭉堷㭎充灗䔬塕灔〵墩뭂숽㍎ꍲ㡳椫檻扈슥渣歍嚮땯칋䫂拂㬴䵈去㩋쉡⚡輽䅁䵹걙㠽䔷ꅙ촴矂䙵䕁矃녁⼽煚繹쌲瀲쌸夵犘┊年숮楦婉奁泂넽畔䱰稶溥깟瑫两礳㨶</w:t>
      </w:r>
      <w:r>
        <w:rPr/>
        <w:t>ꤪ</w:t>
      </w:r>
      <w:r>
        <w:rPr/>
        <w:t>琪橞쉤⪥ꄲ䌷媥</w:t>
      </w:r>
      <w:r>
        <w:rPr/>
        <w:t>ⲏ</w:t>
      </w:r>
      <w:r>
        <w:rPr/>
        <w:t>頽㘯⛂櫂媬晾⤥㗂湾숦䌪䱔穋㥯칀獞奀깴焯䑐乵啙싂</w:t>
      </w:r>
      <w:r>
        <w:rPr/>
        <w:t>⣂</w:t>
      </w:r>
      <w:r>
        <w:rPr/>
        <w:t>晒氦㑗㡴䙤塂䓂쉧て㍹</w:t>
      </w:r>
      <w:r>
        <w:rPr/>
        <w:t>⡞</w:t>
      </w:r>
      <w:r>
        <w:rPr/>
        <w:t>ꤴ</w:t>
      </w:r>
      <w:r>
        <w:rPr/>
        <w:t>彳㝥瑧㑠旂盍</w:t>
      </w:r>
      <w:r>
        <w:rPr/>
        <w:t>ꤨ</w:t>
      </w:r>
      <w:r>
        <w:rPr/>
        <w:t>璣㒏⌱㑸갳쉰桷伪斩䤦煈畴搯珂걚싂瑬숳焽砹撮㵈썪⬤캻숨穾卶땊뭐䅐㌷揂╀⚬㒬㡵뼬殣潴㷂숻㞵䍦㈪</w:t>
      </w:r>
      <w:r>
        <w:rPr/>
        <w:t>ⶩ</w:t>
      </w:r>
      <w:r>
        <w:rPr/>
        <w:t>㥌숹쌹愹㧂㜦쉃恮彔撥ꥥ</w:t>
      </w:r>
      <w:r>
        <w:rPr/>
        <w:t>ꕷ</w:t>
      </w:r>
      <w:r>
        <w:rPr/>
        <w:t>卮氳⹣晍⌵繬</w:t>
      </w:r>
      <w:r>
        <w:rPr/>
        <w:t>Ⲯ</w:t>
      </w:r>
      <w:r>
        <w:rPr/>
        <w:t>猵숩쌮瘥檏煞숫걥幃㵇숨쉇猷䥫䩮䝐쉩楯㡗殣⹔⹧쉴⭮㌮瞵䥞䵙⬰䑞䦱꥚뽙㵬슣彤⥌쉸来ㅶ싂쌣⩮㬸䠳攲竃セ갶숳㙰쉮失潺싂失⏂⍭恦㒥䂿</w:t>
      </w:r>
      <w:r>
        <w:rPr/>
        <w:t>ꕓ</w:t>
      </w:r>
      <w:r>
        <w:rPr/>
        <w:t>㡺</w:t>
      </w:r>
      <w:r>
        <w:rPr/>
        <w:t>ⲱ</w:t>
      </w:r>
      <w:r>
        <w:rPr/>
        <w:t>쌴䙙㨱숳䡷㍋쌩睆䑥塖䰭䤤䭖</w:t>
      </w:r>
      <w:r>
        <w:rPr/>
        <w:t>ꔺ</w:t>
      </w:r>
      <w:r>
        <w:rPr/>
        <w:t>眳</w:t>
      </w:r>
      <w:r>
        <w:rPr/>
        <w:t>꧂</w:t>
      </w:r>
      <w:r>
        <w:rPr/>
        <w:t>䢣乐㟂⛂昩䠱⫂暱㖣쌵㧎䵰斥伵矃繞猲廂灇卹䁤塡橓䄷䄰顕䙤⺩숦圣㕕䊣땶⍍뾿숮睳敤昶彮敯漱び桰ꅘ㍁瘹㧂敒⨱쉰슿ꍱ弰浾ꥥ䰬圤础㝇䢿칵汋䕒⥾㭁搯떩䱩쉴窩垿个숤㛂繌</w:t>
      </w:r>
      <w:r>
        <w:rPr/>
        <w:t>ꖏ</w:t>
      </w:r>
      <w:r>
        <w:rPr/>
        <w:t>浤④䥈ㅦ䑏顎復⭦癌쉲硩䄫</w:t>
      </w:r>
      <w:r>
        <w:rPr/>
        <w:t>ⱴ</w:t>
      </w:r>
      <w:r>
        <w:rPr/>
        <w:t>쉺烍㭞⽌㕥慧潯♆㉤厡⍱ㅍ뽥䤷䀮䌻촸⩖슏扨杒彤⑸쉷ꍃ②䤻敦◂椹埂䛂䈵䕣橮牞</w:t>
      </w:r>
      <w:r>
        <w:rPr/>
        <w:t>꧍</w:t>
      </w:r>
      <w:r>
        <w:rPr/>
        <w:t>싎杸㙵悘盂坨潣싂け쉾洷ꎏ百습䣂촻뼸矂䍁乨㏂뮻䕑啚</w:t>
      </w:r>
      <w:r>
        <w:rPr/>
        <w:t>ꤨ</w:t>
      </w:r>
      <w:r>
        <w:rPr/>
        <w:t>숤攮䜩䥤刪쉈啫</w:t>
      </w:r>
      <w:r>
        <w:rPr/>
        <w:t>ⴽ⥡</w:t>
      </w:r>
      <w:r>
        <w:rPr/>
        <w:t>ぉ⤣</w:t>
      </w:r>
      <w:r>
        <w:rPr/>
        <w:t>ꦣ</w:t>
      </w:r>
      <w:r>
        <w:rPr/>
        <w:t>晴㕨⬹⽥ꇂㅆ桾땯挻뿂瑓敐㖩슡轵堷敐싂쵇堩繗숴䩒甪摄뇂頯癦㘥ㆩ效츪搤啚䩹䀥쌪澵䕄塮␺煨깺砻슿숪ꄹ佯ꍎ乩瞿㍴</w:t>
      </w:r>
      <w:r>
        <w:rPr/>
        <w:t>⠯</w:t>
      </w:r>
      <w:r>
        <w:rPr/>
        <w:t>瓂♅ㄳ湗顒牌䱲湕䨱瑖쉚咡䁔䙞啩憱㔨唰싂頵焫촽励轭</w:t>
      </w:r>
      <w:r>
        <w:rPr/>
        <w:t>ꤦ</w:t>
      </w:r>
      <w:r>
        <w:rPr/>
        <w:t>旂⬷唴㭞숬汣싂縱顐橌䋂灱㓂⛂䅹塾爮杅썮╄䡚繺㵑◎併⩱슩顙灃欣轀䇂㘴뽤⚩振泂쌣啬</w:t>
      </w:r>
      <w:r>
        <w:rPr/>
        <w:t>⣂⭀</w:t>
      </w:r>
      <w:r>
        <w:rPr/>
        <w:t>頩瑘쵙瑎卙쉵轠繷噸炿䤱䥯䥪뮘飂</w:t>
      </w:r>
      <w:r>
        <w:rPr/>
        <w:t>⠊</w:t>
      </w:r>
      <w:r>
        <w:rPr/>
        <w:t>싂瑥걯恳ㅏ搦㠱剂䬥쉊䉯</w:t>
      </w:r>
      <w:r>
        <w:rPr/>
        <w:t>ⲿ</w:t>
      </w:r>
      <w:r>
        <w:rPr/>
        <w:t>䔰凂䩂쉢ꇂ啒頦㨭占夺䉭숶䥌㍘涻䰺砨쉊䭂彄係瀹넱渫ꍤ桏啉⑦칾婩眪癣䁂呶숳偗㛂㩣幹쉹숸伩琥椰䍎</w:t>
      </w:r>
      <w:r>
        <w:rPr/>
        <w:t>ꥁ</w:t>
      </w:r>
      <w:r>
        <w:rPr/>
        <w:t>싂㓂浢ꥮꍲ촵숳䂥⹇⽦䥃暩♅ꄸ橲⩹侬䁯偃欤刭⫂슣⹎䑮썳</w:t>
      </w:r>
      <w:r>
        <w:rPr/>
        <w:t>ⷂ</w:t>
      </w:r>
      <w:r>
        <w:rPr/>
        <w:t>〯㙳䡨䈫쉡匵㝺㗂䡬뭘녑矂妵欪戬䥅⪱곂</w:t>
      </w:r>
      <w:r>
        <w:rPr/>
        <w:t>ꦘ</w:t>
      </w:r>
      <w:r>
        <w:rPr/>
        <w:t>塩숪</w:t>
      </w:r>
      <w:r>
        <w:rPr/>
        <w:t>⡊</w:t>
      </w:r>
      <w:r>
        <w:rPr/>
        <w:t>坞潗幟桗㵈佭䠣㉘汘沩憩⤯䉮卤쉖嫍┺妏栺묪䵟싎硤䓂畑㕱止䟂⥮슩佫桳梘礲爫ꅔ숬쉚뭙㍸婤㚡爷丫</w:t>
      </w:r>
      <w:r>
        <w:rPr/>
        <w:t>ⵉ</w:t>
      </w:r>
      <w:r>
        <w:rPr/>
        <w:t>畧걆숩䱶剹䁫ㅡ䱸껂㩏⽕兓梮㙗</w:t>
      </w:r>
      <w:r>
        <w:rPr/>
        <w:t>ꥊ</w:t>
      </w:r>
      <w:r>
        <w:rPr/>
        <w:t>㨹㌹㕈琲땑슡⸶充顏擎牆</w:t>
      </w:r>
      <w:r>
        <w:rPr/>
        <w:t>Ⳃ</w:t>
      </w:r>
      <w:r>
        <w:rPr/>
        <w:t>榱☨</w:t>
      </w:r>
      <w:r>
        <w:rPr/>
        <w:t>ꥍⵢ</w:t>
      </w:r>
      <w:r>
        <w:rPr/>
        <w:t>䁀㠴㏂㢏䂬夹䏂㤳扭</w:t>
      </w:r>
      <w:r>
        <w:rPr/>
        <w:t>⡧</w:t>
      </w:r>
      <w:r>
        <w:rPr/>
        <w:t>㥣깦壎⬱⍣恄ꍅ態숯㭠⨱獂⌮灁쉖參煥主䀤⨨㛂숴쉲䇂杘穥瘩䏂⎘䃂䞩礽坴䘥刮杈䝶쉣䇂숬䕢仃乕坐癫䜱䈪㝑㧍汅䕁⚩け㔴뭟戫⌥廂㠻婯坦쉷쉸⩏䤦䥙祓欹輤䥘썅椣쉆浃稰쉆犩䑠伻璩㠺乁焵숳繑</w:t>
      </w:r>
      <w:r>
        <w:rPr/>
        <w:t>ꖏ</w:t>
      </w:r>
      <w:r>
        <w:rPr/>
        <w:t>灇⨫⪘⹢抣竂쉭捫ꥢ䉰嚿ꌪ쉴䑨䯂彶▘</w:t>
      </w:r>
      <w:r>
        <w:rPr/>
        <w:t>ꤷ</w:t>
      </w:r>
      <w:r>
        <w:rPr/>
        <w:t>夬쵄䎵뭁瑞슏␩甹敗獨㕤獰灡⬻㥤⭢╆玘潸剅歲乓㉧⹈䴸偰숵囂测묪㕋柂債싂䍭徱ꍓ䕷숦㚻兞忂⥢䥴畺</w:t>
      </w:r>
      <w:r>
        <w:rPr/>
        <w:t>ⶏ☭</w:t>
      </w:r>
      <w:r>
        <w:rPr/>
        <w:t>䗂祴ㅪ䁔칪䡊⮱惂숲輪卧妿⽔</w:t>
      </w:r>
      <w:r>
        <w:rPr/>
        <w:t>ꔫ</w:t>
      </w:r>
      <w:r>
        <w:rPr/>
        <w:t>㝧䛂䍢쉐䵴彡䐮撻䱐⺡뾩䉚ꌶ晊㵠⨴⑫쉃숷䵕㍆玬䜰杳癰䀫瘤</w:t>
      </w:r>
      <w:r>
        <w:rPr/>
        <w:t>ꕨ</w:t>
      </w:r>
      <w:r>
        <w:rPr/>
        <w:t>漺촽⸹숳欰썏</w:t>
      </w:r>
      <w:r>
        <w:rPr/>
        <w:t>ⱋ</w:t>
      </w:r>
      <w:r>
        <w:rPr/>
        <w:t>獓甲欣⩢⸹椲㇂䚥䰣㕄顴ꆥ斮⯎숵䮩砤</w:t>
      </w:r>
      <w:r>
        <w:rPr/>
        <w:t>⡪</w:t>
      </w:r>
      <w:r>
        <w:rPr/>
        <w:t>쌤兊癖湫㨪䦥䩭쉲樰⤳칫幾摚</w:t>
      </w:r>
      <w:r>
        <w:rPr/>
        <w:t>ⵗ⨸</w:t>
      </w:r>
      <w:r>
        <w:rPr/>
        <w:t>⻃輶쉱⼦潁㋃</w:t>
      </w:r>
      <w:r>
        <w:rPr/>
        <w:t>꧂</w:t>
      </w:r>
      <w:r>
        <w:rPr/>
        <w:t>㔪繢ꅥ⩡獒䪿報ㅌ㑣</w:t>
      </w:r>
      <w:r>
        <w:rPr/>
        <w:t>⡢</w:t>
      </w:r>
      <w:r>
        <w:rPr/>
        <w:t>녨啵␩ꅵ䈸갹慲悩朴놩㐵䧂</w:t>
      </w:r>
      <w:r>
        <w:rPr/>
        <w:t>Ɐ</w:t>
      </w:r>
      <w:r>
        <w:rPr/>
        <w:t>杄뾱쉖㜺䝐匵䝐곂煸瀻栳㡍壃쉙䝖쉟쉏䏎䑦쵌㭲坚䜨</w:t>
      </w:r>
      <w:r>
        <w:rPr/>
        <w:t>꧂</w:t>
      </w:r>
      <w:r>
        <w:rPr/>
        <w:t>㥋嘨ィ嫂枏㡉⽊制扮</w:t>
      </w:r>
      <w:r>
        <w:rPr/>
        <w:t>ⷂ</w:t>
      </w:r>
      <w:r>
        <w:rPr/>
        <w:t>쵒슘걕뽞㘱扈㩕頵仂ꍅ䇂ꅪ⍞쉾撱呴</w:t>
      </w:r>
      <w:r>
        <w:rPr/>
        <w:t>ꕶ</w:t>
      </w:r>
      <w:r>
        <w:rPr/>
        <w:t>坟樻歖湯弊䎩걔桺壎⹟싂㭯숥澵䕷┣硑뭉ꥵ뼥瓂ꄻ痂꥕䵾숵䝷璮넴窵ꅍ柂䊿녎䙦㍦쉲떵徥㉷䡧쏎刴楣䩴欨关썐愶쉯숫㏍䕥㔤쉍掣捸氶扉樳⩚쉥</w:t>
      </w:r>
      <w:r>
        <w:rPr/>
        <w:t>꧂</w:t>
      </w:r>
      <w:r>
        <w:rPr/>
        <w:t>仃晰纡敤惂</w:t>
      </w:r>
      <w:r>
        <w:rPr/>
        <w:t>꧂</w:t>
      </w:r>
      <w:r>
        <w:rPr/>
        <w:t>ㆡ圳䥉䪩㖩䀹咘サ纣쉍慟⍅䐣㡬澬ヂ佾㠺が嗂㶘䤳䉗䵉䡵瑯쌱쉇懍⨺딳獷摬㮵⼣쉈幧礵㴰縩六橍♞䅷숳쉆材⥰쉈䵧痂䁲숩睠棂繸普珂㶻슬㥓扪䤶丯丳걢䩡棂䙍颻幚疘쉌㴤匸愲摪兖顩扭竂♶싍焻慆</w:t>
      </w:r>
      <w:r>
        <w:rPr/>
        <w:t>ꖘ</w:t>
      </w:r>
      <w:r>
        <w:rPr/>
        <w:t>剠扪䉷⍮꥖摾㥴⨽眭쉖ꌹ灬걕⬱쉳乍㵎呆乕쵁㕇彦㵎⹵刺湬汭╠帲䡳</w:t>
      </w:r>
      <w:r>
        <w:rPr/>
        <w:t>⡚䷂</w:t>
      </w:r>
      <w:r>
        <w:rPr/>
        <w:t>䎵扬컂⻂쉂严㩥뗂碥</w:t>
      </w:r>
      <w:r>
        <w:rPr/>
        <w:t>⡸</w:t>
      </w:r>
      <w:r>
        <w:rPr/>
        <w:t>䬽ꌨ㉧礤놱弮䕎싂㚣㩋䧍椯牞⫂優⑊ꅪ睷嘮㠬㐤䥆땵뽟䩄䤥칭燂╘晶媵㉡何祄䑩겿☮㉠惍㙒呀☵갩擂兀Ⓜ슘汅偠凂녺㧍♮㩮木뮥⯂瀪⑧婒㭁涩</w:t>
      </w:r>
      <w:r>
        <w:rPr/>
        <w:t>⵰</w:t>
      </w:r>
      <w:r>
        <w:rPr/>
        <w:t>嘰䙶쉅䁑煲忂㥙烂ꅭ⥉京쏍䭪狂㑯堫⭢䲬䉅熵ꅆ滂䅨⦿⌻䝈</w:t>
      </w:r>
      <w:r>
        <w:rPr/>
        <w:t>ꖱ</w:t>
      </w:r>
      <w:r>
        <w:rPr/>
        <w:t>㘪㵃哂偐涘卋쉺쉠ꥭ瑺䜴琬ꅬ啗栱䝭꥚䝦</w:t>
      </w:r>
      <w:r>
        <w:rPr/>
        <w:t>ꦮ</w:t>
      </w:r>
      <w:r>
        <w:rPr/>
        <w:t>勂値</w:t>
      </w:r>
      <w:r>
        <w:rPr/>
        <w:t>ꦮ</w:t>
      </w:r>
      <w:r>
        <w:rPr/>
        <w:t>㑞╣⑳顀磂ꍳ䱔扗뾡⩑卨窮䱉䕺컂牤⥊硖傩〮华㝹䑸兲歖䑭熥掮瘭歘伵깙슻뭾摩瞥ꅭ☪懂깬畤ꌵ䅭噗瀪甹顪㡨欩竂㞻ꍡ⽏煵숽嗂乌묶癠頵㉑何ꏃ쉪⾩秂䭥䈣쉪䅉泂竂嗂䙯楑쉍쵤椷奧戽癁辩欷뽣偧戦ꍟ걦㕟偮⧍皵牢绂겣儳輯殻</w:t>
      </w:r>
      <w:r>
        <w:rPr/>
        <w:t>ꦘ</w:t>
      </w:r>
      <w:r>
        <w:rPr/>
        <w:t>⡤</w:t>
      </w:r>
      <w:r>
        <w:rPr/>
        <w:t>䁟䭭爲疥瀭愳入쉬슣湢♘꥔捱煒</w:t>
      </w:r>
      <w:r>
        <w:rPr/>
        <w:t>⡢</w:t>
      </w:r>
      <w:r>
        <w:rPr/>
        <w:t>노쉰獸㣃⹭䨷䘬숰碱县⤪⻂恊炣喣䑏昤䡇楊剆兏⧍뽶䑣䥙</w:t>
      </w:r>
      <w:r>
        <w:rPr/>
        <w:t>ⴤ</w:t>
      </w:r>
      <w:r>
        <w:rPr/>
        <w:t>뮥䥴潊㙋딩쉳呌ꍘ⧂쉺㈲畬ꍩㄩ㑹⽁䐽⫂</w:t>
      </w:r>
      <w:r>
        <w:rPr/>
        <w:t>ⴷ</w:t>
      </w:r>
      <w:r>
        <w:rPr/>
        <w:t>眹玬싂埂쉐⩨啋㩩飂묳쉃故</w:t>
      </w:r>
      <w:r>
        <w:rPr/>
        <w:t>ꥄ</w:t>
      </w:r>
      <w:r>
        <w:rPr/>
        <w:t>㥲䡨伲䱡숪睸쵶뽎녱</w:t>
      </w:r>
      <w:r>
        <w:rPr/>
        <w:t>Ⱬ</w:t>
      </w:r>
      <w:r>
        <w:rPr/>
        <w:t>唰棂⏂呁洤⥕</w:t>
      </w:r>
      <w:r>
        <w:rPr/>
        <w:t>Ⳃ</w:t>
      </w:r>
      <w:r>
        <w:rPr/>
        <w:t>氥쉢싃猺쏂嗂顮</w:t>
      </w:r>
      <w:r>
        <w:rPr/>
        <w:t>ꖵ</w:t>
      </w:r>
      <w:r>
        <w:rPr/>
        <w:t>墏幈⍕䕖瑇䭫坓㣂⹷숊奊擂昵䅬ㅋ剄嘰憣쉷㵅㏂湗坂㥶参活睗쉥㉋쉓烂挫뼯歇璿忂奰⭎顆䦏䑡櫂쵯湨䗂垣欸⥮⭷ㅒ㍀偳</w:t>
      </w:r>
      <w:r>
        <w:rPr/>
        <w:t>ⵒ</w:t>
      </w:r>
      <w:r>
        <w:rPr/>
        <w:t>汱煋琺桐캱棂埂⹏</w:t>
      </w:r>
      <w:r>
        <w:rPr/>
        <w:t>ⵓ</w:t>
      </w:r>
      <w:r>
        <w:rPr/>
        <w:t>灴쌱沏㯂䜤浯だ⨵쉈剰榵硯䥫䕪쉄ぺ奺ꥦ꺱䩧浳⩄䳂樣繸入쉍년䃂슩ㄪ坪⭚㵦ꅱ墩⎣쉹㔥ご숦䶘祔䥲䩗亩楯㡥牧幍丯恐츷</w:t>
      </w:r>
      <w:r>
        <w:rPr/>
        <w:t>Ⲙ</w:t>
      </w:r>
      <w:r>
        <w:rPr/>
        <w:t>彑쎡䁍⧂⩀쉤ㆬ㵘㫂숦愩浐抣ꌳ樮녊灞婈儤㵥쉈녀䨸걶克䏎轩</w:t>
      </w:r>
      <w:r>
        <w:rPr/>
        <w:t>ꔻ</w:t>
      </w:r>
      <w:r>
        <w:rPr/>
        <w:t>却䛂呥甶彔㍲倪㖘ꆻ⽋㠦걆呮ㄦ䓂庿嚻㥮⥩敫祾彰堷䛂㶻䃂숮昴槂瑷湌㈥㭩쏂頮⪻쉟住Ⓨ쉋숲樤窥㍫参⥰숣떩⨰慉便㑚</w:t>
      </w:r>
      <w:r>
        <w:rPr/>
        <w:t>ꥑ</w:t>
      </w:r>
      <w:r>
        <w:rPr/>
        <w:t>ⳍ</w:t>
      </w:r>
      <w:r>
        <w:rPr/>
        <w:t>숶丸係</w:t>
      </w:r>
      <w:r>
        <w:rPr/>
        <w:t>꤫</w:t>
      </w:r>
      <w:r>
        <w:rPr/>
        <w:t>䰦晇祃㍸獨歲稤쉋頪⭩瘯摳偤兲斿杘㍁㛂核⵱쉦㣂</w:t>
      </w:r>
      <w:r>
        <w:rPr/>
        <w:t>ꤱ</w:t>
      </w:r>
      <w:r>
        <w:rPr/>
        <w:t>啔㡁</w:t>
      </w:r>
      <w:r>
        <w:rPr/>
        <w:t>ꦩ⦵</w:t>
      </w:r>
      <w:r>
        <w:rPr/>
        <w:t>栣</w:t>
      </w:r>
      <w:r>
        <w:rPr/>
        <w:t>⠫</w:t>
      </w:r>
      <w:r>
        <w:rPr/>
        <w:t>敃畁</w:t>
      </w:r>
      <w:r>
        <w:rPr/>
        <w:t>ⱆ</w:t>
      </w:r>
      <w:r>
        <w:rPr/>
        <w:t>渥떩숣甯么땩刪⒵쉲へⓍ幨숲묤숬♭杸顢⸽懂슱䱔</w:t>
      </w:r>
      <w:r>
        <w:rPr/>
        <w:t>ꕎ</w:t>
      </w:r>
      <w:r>
        <w:rPr/>
        <w:t>㗂頻杲旍㉌</w:t>
      </w:r>
      <w:r>
        <w:rPr/>
        <w:t>ꕳ</w:t>
      </w:r>
      <w:r>
        <w:rPr/>
        <w:t>幙灎纩뭡꥾捵傻偅垏敖㔶㩟䙭潎硍⭉琥暘杮숫ꍮ⩺乆썮睉嫃廂啉</w:t>
      </w:r>
      <w:r>
        <w:rPr/>
        <w:t>ⵓ</w:t>
      </w:r>
      <w:r>
        <w:rPr/>
        <w:t>䝇廂⩎䥪㍋뽉硱</w:t>
      </w:r>
      <w:r>
        <w:rPr/>
        <w:t>⣂</w:t>
      </w:r>
      <w:r>
        <w:rPr/>
        <w:t>呠タ쉭긱㎬䩄渣揂䍧ꅴ硬愲</w:t>
      </w:r>
      <w:r>
        <w:rPr/>
        <w:t>⡑</w:t>
      </w:r>
      <w:r>
        <w:rPr/>
        <w:t>䨨桷穞桴츬㑚庩硆</w:t>
      </w:r>
      <w:r>
        <w:rPr/>
        <w:t>ⱔ</w:t>
      </w:r>
      <w:r>
        <w:rPr/>
        <w:t>杪칥㟂散갴㣂沥</w:t>
      </w:r>
      <w:r>
        <w:rPr/>
        <w:t>ⱚ</w:t>
      </w:r>
      <w:r>
        <w:rPr/>
        <w:t>䂿썮楙숪㌸佅칰癥熩䟂쉃熩⽉싂⵫㝖䥊䟂婭⑟뮩䙀檥ヂ婕䉾䰶沥サ䙤⹆竂睃⪥匩䅏敃器묣痂兆싂彾걈婠愪숬썌欹곂䮿㦬䠮슬嫎긤㍹㥕㍌ꥮ싂⩹急⻂盂瑹灞妏⛂漵䎮㡳쉥딵♉榵泂⽇⩑卍㭉뭮⩗䠱瓂冡쉟䏍㔮呤煎榏</w:t>
      </w:r>
      <w:r>
        <w:rPr/>
        <w:t>ⰴ⩣</w:t>
      </w:r>
      <w:r>
        <w:rPr/>
        <w:t>彊竂꺥攱㠤⯂䅚扥⫂䑯⩳䩎뭈坶쉦㓂祸䕃元吴呡</w:t>
      </w:r>
      <w:r>
        <w:rPr/>
        <w:t>꧂</w:t>
      </w:r>
      <w:r>
        <w:rPr/>
        <w:t>쉒쉰杯燍꥔幀䱓䇍</w:t>
      </w:r>
      <w:r>
        <w:rPr/>
        <w:t>Ⳃ⡺</w:t>
      </w:r>
      <w:r>
        <w:rPr/>
        <w:t>す栴秂牢</w:t>
      </w:r>
    </w:p>
    <w:p>
      <w:pPr>
        <w:pStyle w:val="PreformattedText"/>
        <w:bidi w:val="0"/>
        <w:spacing w:before="0" w:after="0"/>
        <w:jc w:val="left"/>
        <w:rPr/>
      </w:pPr>
      <w:r>
        <w:rPr/>
        <w:t>ꤥ</w:t>
      </w:r>
      <w:r>
        <w:rPr/>
        <w:t>싍⬪쉕㥹⼯䠤搷㫂┽畑䤴쉲㠺湚썭㭄</w:t>
      </w:r>
      <w:r>
        <w:rPr/>
        <w:t>ⴶ⫂</w:t>
      </w:r>
      <w:r>
        <w:rPr/>
        <w:t>쉾焺焨忂盎怤䔭拃匴⩘쉢뭀昷ぇ㑓犵呺佋煓嗃㡅䫂썠倰捥㩗썩䝴녨뽭厱呃ㅑ彑繆嗂</w:t>
      </w:r>
      <w:r>
        <w:rPr/>
        <w:t>ꕹ</w:t>
      </w:r>
      <w:r>
        <w:rPr/>
        <w:t>㥙㘨㍹杤畱昊灕婙嫎癌ꌨ甭䥙䊘撣攸숥걖吱轎縫䀪㟂䐺挪セ䧍㣂恍</w:t>
      </w:r>
      <w:r>
        <w:rPr/>
        <w:t>ⱡ</w:t>
      </w:r>
      <w:r>
        <w:rPr/>
        <w:t>썙䍉婌㟃぀䩳決毃䩹뗂䁚䷂縮╓</w:t>
      </w:r>
      <w:r>
        <w:rPr/>
        <w:t>ⴤ</w:t>
      </w:r>
      <w:r>
        <w:rPr/>
        <w:t>㟍녇癒晐䩨坵걾⍑</w:t>
      </w:r>
      <w:r>
        <w:rPr/>
        <w:t>⡁</w:t>
      </w:r>
      <w:r>
        <w:rPr/>
        <w:t>넶싂⽍</w:t>
      </w:r>
      <w:r>
        <w:rPr/>
        <w:t>⡫</w:t>
      </w:r>
      <w:r>
        <w:rPr/>
        <w:t>帽繖琴뽫䝚㉇㕫颥汬㭓活ꌻ</w:t>
      </w:r>
      <w:r>
        <w:rPr/>
        <w:t>⠮</w:t>
      </w:r>
      <w:r>
        <w:rPr/>
        <w:t>䓂飍㕙桨쉄儤〴숤⹑겘</w:t>
      </w:r>
      <w:r>
        <w:rPr/>
        <w:t>Ɐ</w:t>
      </w:r>
      <w:r>
        <w:rPr/>
        <w:t>彬地㌣</w:t>
      </w:r>
      <w:r>
        <w:rPr/>
        <w:t>ꤦ⫃</w:t>
      </w:r>
      <w:r>
        <w:rPr/>
        <w:t>㑇摋彎喏穥竎刭町橎⴯歩뾣䱁㡹仍숣</w:t>
      </w:r>
      <w:r>
        <w:rPr/>
        <w:t>ꦥ</w:t>
      </w:r>
      <w:r>
        <w:rPr/>
        <w:t>䵄쉺桔楺걉</w:t>
      </w:r>
      <w:r>
        <w:rPr/>
        <w:t>Ⳃ</w:t>
      </w:r>
      <w:r>
        <w:rPr/>
        <w:t>ꔮ</w:t>
      </w:r>
      <w:r>
        <w:rPr/>
        <w:t>䥗㯍</w:t>
      </w:r>
      <w:r>
        <w:rPr/>
        <w:t>⡣</w:t>
      </w:r>
      <w:r>
        <w:rPr/>
        <w:t>숷</w:t>
      </w:r>
      <w:r>
        <w:rPr/>
        <w:t>ꕣ</w:t>
      </w:r>
      <w:r>
        <w:rPr/>
        <w:t>敊柂숶⫍飂ぺ杫䍥⹪澻礹녊畺䑺免ꎏ싂컂癰楁塘걪䒥슮⹬票㕣娸쉦㡇㗎ꍶ싂桓牯④췍⽘凂飍垵撩溩㨹녱쉇㨴熡갽㤵㜽轩歩숤춻䔣뿂⵩쵩埂㭰圸䐪</w:t>
      </w:r>
      <w:r>
        <w:rPr/>
        <w:t>ⱁ</w:t>
      </w:r>
      <w:r>
        <w:rPr/>
        <w:t>䝏幱ㅆ싂ꏂ</w:t>
      </w:r>
      <w:r>
        <w:rPr/>
        <w:t>⡙</w:t>
      </w:r>
      <w:r>
        <w:rPr/>
        <w:t>칭꺘⍒쉪䄩癰噘汔憡朹⑴橄⩹쉏⌴㑐祄湄</w:t>
      </w:r>
      <w:r>
        <w:rPr/>
        <w:t>ⶥ⭆⧂</w:t>
      </w:r>
      <w:r>
        <w:rPr/>
        <w:t>걍습奋</w:t>
      </w:r>
      <w:r>
        <w:rPr/>
        <w:t>ⱴ</w:t>
      </w:r>
      <w:r>
        <w:rPr/>
        <w:t>嘣ヂ뽩▘ぷㄪ捕녢究땾쉎氫硋䭃䨫䉬㬷뼻㌥優⑆顔飂⥹䠶敞㐶걲呯瞻绂갱⭥䯎숥</w:t>
      </w:r>
      <w:r>
        <w:rPr/>
        <w:t>ⴭ</w:t>
      </w:r>
      <w:r>
        <w:rPr/>
        <w:t>싂㋂祤犻擂뭌⸨摐嫃㔽桪⑒桥頺䉆䵍圯䦱䕞쉔珂녎쏂普焱숬</w:t>
      </w:r>
      <w:r>
        <w:rPr/>
        <w:t>ꤦ</w:t>
      </w:r>
      <w:r>
        <w:rPr/>
        <w:t>〻畆ꆬ뽚咱牕䭎橊ꍷ歈</w:t>
      </w:r>
      <w:r>
        <w:rPr/>
        <w:t>ꗂ</w:t>
      </w:r>
      <w:r>
        <w:rPr/>
        <w:t>癡슻昪䙞</w:t>
      </w:r>
      <w:r>
        <w:rPr/>
        <w:t>ꦱ</w:t>
      </w:r>
      <w:r>
        <w:rPr/>
        <w:t>暬協긫㣂⽎畨杣㚬焽坠숲⽙輣䠶</w:t>
      </w:r>
      <w:r>
        <w:rPr/>
        <w:t>ꤣ⹍</w:t>
      </w:r>
      <w:r>
        <w:rPr/>
        <w:t>㝉뭮쌵椹츪뿎湟樷坡⼰䞏晩䮥刺獳圻昰⴩硙輹걶顙湺佸츩唯쉞敥ꎻ拂扷㉌䭓〸低</w:t>
      </w:r>
      <w:r>
        <w:rPr/>
        <w:t>ꦏ</w:t>
      </w:r>
      <w:r>
        <w:rPr/>
        <w:t>煟㐭皥竂⦿슣ꄸ䬣</w:t>
      </w:r>
      <w:r>
        <w:rPr/>
        <w:t>ⷂ</w:t>
      </w:r>
      <w:r>
        <w:rPr/>
        <w:t>싂㓂獾</w:t>
      </w:r>
      <w:r>
        <w:rPr/>
        <w:t>⣂</w:t>
      </w:r>
      <w:r>
        <w:rPr/>
        <w:t>䁊쉾坃䘩쉗⽞딬</w:t>
      </w:r>
      <w:r>
        <w:rPr/>
        <w:t>⠰</w:t>
      </w:r>
      <w:r>
        <w:rPr/>
        <w:t>⺏歯싂쉅䘰칒䥥敥嗃믍砤物䫂싂㔷捑塢䉱纵抬慅䒩佦濂創啥戸棂촺⺘眰쉞㤫潫佾輩㣍䱤㩾☥숷쉂牑䊘䁙㕰⧂乆硬䁙汱㝋ぐ煬</w:t>
      </w:r>
      <w:r>
        <w:rPr/>
        <w:t>Ⳃ</w:t>
      </w:r>
      <w:r>
        <w:rPr/>
        <w:t>걒䈭칐敥瑨坌⾻睾슡</w:t>
      </w:r>
      <w:r>
        <w:rPr/>
        <w:t>⠬</w:t>
      </w:r>
      <w:r>
        <w:rPr/>
        <w:t>䙦䡓呔䡢⸴䡐〯뭄繷穰ㅺ䛂嗂偋恨숳傩太塨숳獁扏ꎥ轅뗂䡁僂ㅞ</w:t>
      </w:r>
      <w:r>
        <w:rPr/>
        <w:t>ꕁ</w:t>
      </w:r>
      <w:r>
        <w:rPr/>
        <w:t>汗池쉶⬺硘걪稸㍅䕖슱숭痃恞뼻쉏瑉싂䭶曍䤨♓쉃䝖썈塳婋牣埃灃</w:t>
      </w:r>
      <w:r>
        <w:rPr/>
        <w:t>ⱦ</w:t>
      </w:r>
      <w:r>
        <w:rPr/>
        <w:t>㕏潥琭繗种摤䉌汪䥗</w:t>
      </w:r>
      <w:r>
        <w:rPr/>
        <w:t>⡑</w:t>
      </w:r>
      <w:r>
        <w:rPr/>
        <w:t>숫牶汬깾습恂偍爬旃牌杴嗂⒮쉬Ⓝ㥂⥞슏⺥䌸䐊珂穹恫㌪䉭㍨縪싂䡫쉞䥲쵘</w:t>
      </w:r>
      <w:r>
        <w:rPr/>
        <w:t>ⱉ</w:t>
      </w:r>
      <w:r>
        <w:rPr/>
        <w:t>汔塖쉍⹰</w:t>
      </w:r>
      <w:r>
        <w:rPr/>
        <w:t>⠺</w:t>
      </w:r>
      <w:r>
        <w:rPr/>
        <w:t>쉒䭞⺣爦䣍㍔㊵ꥸ䥪㵖⺏⽁䙐⨪甲숪⹧ꏂ湧䤵歺ㅤ뼷桞췂㍮䱚쉹㝶㉤쉏슘⑮䠬⎥哂⽒娪瘭噚恐</w:t>
      </w:r>
      <w:r>
        <w:rPr/>
        <w:t>ꕆ</w:t>
      </w:r>
      <w:r>
        <w:rPr/>
        <w:t>估㴵䕏獑僎啇⹾ꅠ滂䉤䡗䕧</w:t>
      </w:r>
      <w:r>
        <w:rPr/>
        <w:t>ꤶ</w:t>
      </w:r>
      <w:r>
        <w:rPr/>
        <w:t>輮係轧꥞煈樲</w:t>
      </w:r>
      <w:r>
        <w:rPr/>
        <w:t>ⱺ</w:t>
      </w:r>
      <w:r>
        <w:rPr/>
        <w:t>惂㭒䙲⪿⚣♣怨컂瑒熡㧂欨녭숽</w:t>
      </w:r>
      <w:r>
        <w:rPr/>
        <w:t>⡄☩</w:t>
      </w:r>
      <w:r>
        <w:rPr/>
        <w:t>泂쉊涮眵䍪䩃䁷쉠瓂</w:t>
      </w:r>
      <w:r>
        <w:rPr/>
        <w:t>ⵞ</w:t>
      </w:r>
      <w:r>
        <w:rPr/>
        <w:t>顙</w:t>
      </w:r>
      <w:r>
        <w:rPr/>
        <w:t>⡟</w:t>
      </w:r>
      <w:r>
        <w:rPr/>
        <w:t>灌곃㇂桫序京뽹㤸㦬⩤⍳㍙♞朲䣂垣㤴⽶墩⾬싂╋쉗곂潵瞻䵸䟂䳂䱆盃止䨳</w:t>
      </w:r>
      <w:r>
        <w:rPr/>
        <w:t>ꕹ</w:t>
      </w:r>
      <w:r>
        <w:rPr/>
        <w:t>㘽倽澻⚩⵺愵皥渮ㄽ恊摂⪩䍾♮恨칄⹾繤䍸昭顅䁙轹瘲㉪畉烂乺⨵毂歋䤷</w:t>
      </w:r>
      <w:r>
        <w:rPr/>
        <w:t>ⱌ</w:t>
      </w:r>
      <w:r>
        <w:rPr/>
        <w:t>掿牱坄쉡奴䁟橙䚩⪣䡷㢩别犵穮㤶囂父繮䯂㌣</w:t>
      </w:r>
      <w:r>
        <w:rPr/>
        <w:t>ⷂ</w:t>
      </w:r>
      <w:r>
        <w:rPr/>
        <w:t>颣䌣묨䘲䟂⥬瑮垮愲䙎協婯곎⑥楚㋃䴪嫃瘦ꌶ佺䭅疻村</w:t>
      </w:r>
      <w:r>
        <w:rPr/>
        <w:t>ꤴ</w:t>
      </w:r>
      <w:r>
        <w:rPr/>
        <w:t>깤䕓㶵♃摁ꍁ呹㭠歳㵘䆘</w:t>
      </w:r>
      <w:r>
        <w:rPr/>
        <w:t>ꤰ</w:t>
      </w:r>
      <w:r>
        <w:rPr/>
        <w:t>썠癨뮥䲩╾䠷灦怶瑟떬牋暮塾瘳斮乩儻剞杵⥥숵㨣前䁆㴥〭堰濂欦恵啅싃쉵撡僂싂侘ꌲ썡汆ꄰ㙵뽎扳奥牠♶ꅧ嘷슮⚣䒵䮣匮숶搩䔻녘心㥺⹅캩夻㥉燍싃噅湋榏䜲兦愸䥁⥶橊쉃칷䓍䰪歪㘸䱦⹐㥒쉑疡⨨⥙</w:t>
      </w:r>
      <w:r>
        <w:rPr/>
        <w:t>ⱦ</w:t>
      </w:r>
      <w:r>
        <w:rPr/>
        <w:t>㛂쉢ㅊ네⭁捦䅡䕵䭣쵥⼽쉳딵止奅庿攺쉳걶䎱넱䳂츫眶䉴癌</w:t>
      </w:r>
      <w:r>
        <w:rPr/>
        <w:t>ꕰ</w:t>
      </w:r>
      <w:r>
        <w:rPr/>
        <w:t>㥕䜻汧歇䨽瑎湃</w:t>
      </w:r>
      <w:r>
        <w:rPr/>
        <w:t>ⲣ⨭Ⳃ</w:t>
      </w:r>
      <w:r>
        <w:rPr/>
        <w:t>穤仂슥쌤慍</w:t>
      </w:r>
      <w:r>
        <w:rPr/>
        <w:t>ꕗ</w:t>
      </w:r>
      <w:r>
        <w:rPr/>
        <w:t>䦘⿂却슱祴䪩⌯楾녋♟狂埂搩䯂ꅧ쉇䇂</w:t>
      </w:r>
      <w:r>
        <w:rPr/>
        <w:t>⡈</w:t>
      </w:r>
      <w:r>
        <w:rPr/>
        <w:t>쉗䁫ㆵ싂꺩䙘媣求獖礵䍖䁲</w:t>
      </w:r>
      <w:r>
        <w:rPr/>
        <w:t>ⱀ</w:t>
      </w:r>
      <w:r>
        <w:rPr/>
        <w:t>ⵂ</w:t>
      </w:r>
      <w:r>
        <w:rPr/>
        <w:t>㔨榵执慬⭅祷쉤쉪哂숦攸⍥㜨槂쉬㔱䑳⽰뽋쉬䠸牕숸䑰녰攰䑙攴㇂亮</w:t>
      </w:r>
      <w:r>
        <w:rPr/>
        <w:t>ꔭ</w:t>
      </w:r>
      <w:r>
        <w:rPr/>
        <w:t>毂瘯⦩㥹뾏⩆㭦⑷弳숤䕄噃轆</w:t>
      </w:r>
      <w:r>
        <w:rPr/>
        <w:t>ꔳ</w:t>
      </w:r>
      <w:r>
        <w:rPr/>
        <w:t>窵媣敺䱚쉔쉬</w:t>
      </w:r>
      <w:r>
        <w:rPr/>
        <w:t>ⴣ</w:t>
      </w:r>
      <w:r>
        <w:rPr/>
        <w:t>뽤猺⪥⵶☤싂⌴쉱恗㙙쉍䴦畦ꥥㄶ塥頣묨楯⽬㍯妩牘梱䖏墏쉖顓</w:t>
      </w:r>
      <w:r>
        <w:rPr/>
        <w:t>ⱘ</w:t>
      </w:r>
      <w:r>
        <w:rPr/>
        <w:t>⼤녓䮻棂䅡癊㤲穭⹭㡲쉰䟎穹㴯</w:t>
      </w:r>
      <w:r>
        <w:rPr/>
        <w:t>ꔪ</w:t>
      </w:r>
      <w:r>
        <w:rPr/>
        <w:t>媩䅺祐收祴㓎쏂嗂䡲搫偟쉅⨽㐰竎扒⩯洶䠊싍걚焤쉔㉵㞏ꍳ娳쉸㉅飂쉆樬楡槎啯珂뭷떮☨㝡䑥楟䋂</w:t>
      </w:r>
      <w:r>
        <w:rPr/>
        <w:t>ⱉ</w:t>
      </w:r>
      <w:r>
        <w:rPr/>
        <w:t>楄呵穥쉢软晪禬碮ꌮ癌敺吷截䵥坍䭪濂</w:t>
      </w:r>
      <w:r>
        <w:rPr/>
        <w:t>ꤹ</w:t>
      </w:r>
      <w:r>
        <w:rPr/>
        <w:t>楨⍬䑐㛂潕슱倮冿乚坩卪轸㡂曂獚䈺⛂칵</w:t>
      </w:r>
      <w:r>
        <w:rPr/>
        <w:t>ꤽ</w:t>
      </w:r>
      <w:r>
        <w:rPr/>
        <w:t>娱⑃村┴쉷㍰え嘶ヂ敄</w:t>
      </w:r>
      <w:r>
        <w:rPr/>
        <w:t>ꤻ</w:t>
      </w:r>
      <w:r>
        <w:rPr/>
        <w:t>佶稻⌱匷輳庬卾䁸⍓ꥹ싂轤伽⑰睠㝦㟂頯╔㍡⩭䤹灚䥾堶晫电䝤妣楁杓</w:t>
      </w:r>
      <w:r>
        <w:rPr/>
        <w:t>ꗂ♨</w:t>
      </w:r>
      <w:r>
        <w:rPr/>
        <w:t>㑩㊏噠攸뭧橫䱏곂塶㭱딽䫂숴싂⬰均䘰</w:t>
      </w:r>
      <w:r>
        <w:rPr/>
        <w:t>Ɽ</w:t>
      </w:r>
      <w:r>
        <w:rPr/>
        <w:t>ꗎ</w:t>
      </w:r>
      <w:r>
        <w:rPr/>
        <w:t>祲</w:t>
      </w:r>
      <w:r>
        <w:rPr/>
        <w:t>ⷂ</w:t>
      </w:r>
      <w:r>
        <w:rPr/>
        <w:t>䥬婺歡◂昰⑭橶䱨</w:t>
      </w:r>
      <w:r>
        <w:rPr/>
        <w:t>Ⱓ</w:t>
      </w:r>
      <w:r>
        <w:rPr/>
        <w:t>격挤颥洦瑂䤱䰻㙳ㄯ坷㔷</w:t>
      </w:r>
      <w:r>
        <w:rPr/>
        <w:t>⡚</w:t>
      </w:r>
      <w:r>
        <w:rPr/>
        <w:t>愹楯䍅憵뽢쉰埂갪슿쉴ㆮ捒婯ꅹ婨묽䃂轊瘶娩瓍摮깶䱨汇슏李㈪싂㡄썁癱幨伹⩭㡄ꥱ桠獸쉱畢깢ぃꇂ㩵捡▏瑠⚬Ⓧ滂숺焥晎슻</w:t>
      </w:r>
      <w:r>
        <w:rPr/>
        <w:t>ⱚ</w:t>
      </w:r>
      <w:r>
        <w:rPr/>
        <w:t>婑㥚癣礥ꅷ숭</w:t>
      </w:r>
      <w:r>
        <w:rPr/>
        <w:t>⣂</w:t>
      </w:r>
      <w:r>
        <w:rPr/>
        <w:t>䔮䵵㐸砯뭣⫎䯂嚣浅楉䥲晲顟娷슿䊩囂偸넲</w:t>
      </w:r>
      <w:r>
        <w:rPr/>
        <w:t>ꔹ</w:t>
      </w:r>
      <w:r>
        <w:rPr/>
        <w:t>䅕녺怺⍘灴㥐</w:t>
      </w:r>
      <w:r>
        <w:rPr/>
        <w:t>ⴹ</w:t>
      </w:r>
      <w:r>
        <w:rPr/>
        <w:t>㙧⎿惍ꏂ批㭅䴬䠫湥填摮䐹杶㭚ꎩの♠⚡䱤쉕潊㕇䝏乀䍓祭掣洪䇂춱偘禿徿䧃愽淂痂쉶卤庣桰ꄻ쉪</w:t>
      </w:r>
      <w:r>
        <w:rPr/>
        <w:t>Ɑ⎿</w:t>
      </w:r>
      <w:r>
        <w:rPr/>
        <w:t>癭㉨奱⩁晱恧쉥䈭숲剒囂</w:t>
      </w:r>
      <w:r>
        <w:rPr/>
        <w:t>ⵈ</w:t>
      </w:r>
      <w:r>
        <w:rPr/>
        <w:t>旂슏㵎碘弫㝺쵶䐻䠮励璱썶捎ゥ䠪媩⍧坞걯䡊䝥係⪏㕦砩卯㖩䄰쉅䭒숪敶ꇂ辬䫂厏恴䥥╂㩹</w:t>
      </w:r>
      <w:r>
        <w:rPr/>
        <w:t>꤯</w:t>
      </w:r>
      <w:r>
        <w:rPr/>
        <w:t>㈬걤㪿⻂ꥩ䗂枩䣂숶甸楑㝄敎憵㮵盂⪏执⩉걅慤䑈슱싂䄮槂慗⩸묪熿㴫澩戬</w:t>
      </w:r>
      <w:r>
        <w:rPr/>
        <w:t>ꤶ</w:t>
      </w:r>
      <w:r>
        <w:rPr/>
        <w:t>佮奥䣃飂捫栴뭨䍞勂슣䚮冬㟂歌</w:t>
      </w:r>
      <w:r>
        <w:rPr/>
        <w:t>Ⳃ</w:t>
      </w:r>
      <w:r>
        <w:rPr/>
        <w:t>慹噄捒睧뽩⥒䱌數㈰娯뼬暮═</w:t>
      </w:r>
      <w:r>
        <w:rPr/>
        <w:t>Ⳃ</w:t>
      </w:r>
      <w:r>
        <w:rPr/>
        <w:t>⺩札坆㑡ꥮ녍⼯걖儫湳㈵㡍彩犬極㩍橋컂瑃뿂䉟䔽䊻睱煐갺㭗☽ㅚ䱈걮䳂ꄲ</w:t>
      </w:r>
      <w:r>
        <w:rPr/>
        <w:t>ⰳ</w:t>
      </w:r>
      <w:r>
        <w:rPr/>
        <w:t>揂䳍䔶뭙晢盂吥穒ꎩ䕔㧂飂쏂丶桙佶強싃쉏</w:t>
      </w:r>
      <w:r>
        <w:rPr/>
        <w:t>ⱆ</w:t>
      </w:r>
      <w:r>
        <w:rPr/>
        <w:t>㭃뭘啃䈪쉾숩匨⑘㵚췂ꍧ☱炩Ⓜ乐穏썟眶㴰晶쉠輭桀暩瀵睟㉊湬</w:t>
      </w:r>
      <w:r>
        <w:rPr/>
        <w:t>ⱓ</w:t>
      </w:r>
      <w:r>
        <w:rPr/>
        <w:t>泂䐤兢</w:t>
      </w:r>
      <w:r>
        <w:rPr/>
        <w:t>ꖏ</w:t>
      </w:r>
      <w:r>
        <w:rPr/>
        <w:t>쉨</w:t>
      </w:r>
      <w:r>
        <w:rPr/>
        <w:t>ⱈ</w:t>
      </w:r>
      <w:r>
        <w:rPr/>
        <w:t>瘱瘶䓂췂幷煅獤故伦⹌昰慵噡帬쵲넬䉶歰㑎㝥硌䑮</w:t>
      </w:r>
      <w:r>
        <w:rPr/>
        <w:t>ꥁ</w:t>
      </w:r>
      <w:r>
        <w:rPr/>
        <w:t>Ⰺ</w:t>
      </w:r>
      <w:r>
        <w:rPr/>
        <w:t>異礥轗싍墬㑕䞘䜦㜺䞩</w:t>
      </w:r>
      <w:r>
        <w:rPr/>
        <w:t>꧍</w:t>
      </w:r>
      <w:r>
        <w:rPr/>
        <w:t>싂䵓䲥䵤싂焻瞩璘硌廂쉀弦䬹䡒쉞〉ㅎ쉟㢩忂硑䡮煏싂</w:t>
      </w:r>
      <w:r>
        <w:rPr/>
        <w:t>ⱘ</w:t>
      </w:r>
      <w:r>
        <w:rPr/>
        <w:t>䈪疬摔쌷䁕颥㑁焤头뾵秃睖䒘捺䫂桬䅶ꍯ</w:t>
      </w:r>
      <w:r>
        <w:rPr/>
        <w:t>ꤽ</w:t>
      </w:r>
      <w:r>
        <w:rPr/>
        <w:t>卾</w:t>
      </w:r>
      <w:r>
        <w:rPr/>
        <w:t>ⱉ</w:t>
      </w:r>
      <w:r>
        <w:rPr/>
        <w:t>祶祶劘倷歭煙♥䉳쉀瑌⽰顇╨⒬䕤偆硲</w:t>
      </w:r>
      <w:r>
        <w:rPr/>
        <w:t>꧂</w:t>
      </w:r>
      <w:r>
        <w:rPr/>
        <w:t>涱仂뇍䠦擂⭖䑍涿䀪숰㵹啱싂姂</w:t>
      </w:r>
      <w:r>
        <w:rPr/>
        <w:t>ꔺ</w:t>
      </w:r>
      <w:r>
        <w:rPr/>
        <w:t>쉪⥒┭轳뼫㭫⥖䉂扚䌣啊쉤쉡깟䶥戩䍡潖塟癢쉸烍숵㵲䉦ㅃ⹐氻䨦ꅀ싂싂㔵别</w:t>
      </w:r>
      <w:r>
        <w:rPr/>
        <w:t>꥓</w:t>
      </w:r>
      <w:r>
        <w:rPr/>
        <w:t>䝠캱䥀㭎숤쉄</w:t>
      </w:r>
      <w:r>
        <w:rPr/>
        <w:t>ⵠ</w:t>
      </w:r>
      <w:r>
        <w:rPr/>
        <w:t>넩硡숭㡲参쉴窻숭⵪璻灴⨯伯你䥣</w:t>
      </w:r>
      <w:r>
        <w:rPr/>
        <w:t>ⴶ</w:t>
      </w:r>
      <w:r>
        <w:rPr/>
        <w:t>깖캻顟味搲</w:t>
      </w:r>
      <w:r>
        <w:rPr/>
        <w:t>ꗂ</w:t>
      </w:r>
      <w:r>
        <w:rPr/>
        <w:t>猴破砩禿䱙걤䉾䉸쉇穙佢䑃䳂ヂ甦쵫厵竂扚칄뭪㥆싂</w:t>
      </w:r>
      <w:r>
        <w:rPr/>
        <w:t>ⱶ</w:t>
      </w:r>
      <w:r>
        <w:rPr/>
        <w:t>数㕀ꍶ偰㷂採潀䘱彅䤰戶⭞㈸㉤ꥠ</w:t>
      </w:r>
      <w:r>
        <w:rPr/>
        <w:t>ꔵ</w:t>
      </w:r>
      <w:r>
        <w:rPr/>
        <w:t>䡡ㅊ佨時ꄨ繐숩쉺</w:t>
      </w:r>
      <w:r>
        <w:rPr/>
        <w:t>⠹</w:t>
      </w:r>
      <w:r>
        <w:rPr/>
        <w:t>䘣敯㑰䴴犘恭⑎㏂썁浨呍┵㭮睑疩牀䪻뭃根䩚</w:t>
      </w:r>
      <w:r>
        <w:rPr/>
        <w:t>ꦩ</w:t>
      </w:r>
      <w:r>
        <w:rPr/>
        <w:t>栳䬫ꥫ呤儱㨷슱塓䱹뭄婺</w:t>
      </w:r>
      <w:r>
        <w:rPr/>
        <w:t>⢬</w:t>
      </w:r>
      <w:r>
        <w:rPr/>
        <w:t>쉓䱷䵶⽃橠䇂깟䩡呋樨〈珂쉴⽒歒啦橪摢绂ꄤ䨷媩ꍕ쉪呢刴桀獲쉌瑃</w:t>
      </w:r>
      <w:r>
        <w:rPr/>
        <w:t>Ⱝ</w:t>
      </w:r>
      <w:r>
        <w:rPr/>
        <w:t>杅摟児뭹硚䲡⸶㴨⵩捕⪻焦轷</w:t>
      </w:r>
      <w:r>
        <w:rPr/>
        <w:t>⠮</w:t>
      </w:r>
      <w:r>
        <w:rPr/>
        <w:t>捆偋⥞숰挦攽敷</w:t>
      </w:r>
      <w:r>
        <w:rPr/>
        <w:t>ꕮ</w:t>
      </w:r>
      <w:r>
        <w:rPr/>
        <w:t>獭녩쉨</w:t>
      </w:r>
      <w:r>
        <w:rPr/>
        <w:t>ꕸ</w:t>
      </w:r>
      <w:r>
        <w:rPr/>
        <w:t>桧浙頰㴥싂㦡슡뼴ㅑ嘥擂搳㍨쉀烃㌤</w:t>
      </w:r>
      <w:r>
        <w:rPr/>
        <w:t>ꕇ</w:t>
      </w:r>
      <w:r>
        <w:rPr/>
        <w:t>䚿䡖懂㵄彣쉒彨쵭禥顯䩑頩곂䥕焹쉥榣ヂ卮ꅂ栭歰땧睇⼮㮣쉸걥</w:t>
      </w:r>
      <w:r>
        <w:rPr/>
        <w:t>ⶣ</w:t>
      </w:r>
      <w:r>
        <w:rPr/>
        <w:t>祂坷쉊</w:t>
      </w:r>
      <w:r>
        <w:rPr/>
        <w:t>Ⱡ⠹</w:t>
      </w:r>
      <w:r>
        <w:rPr/>
        <w:t>넲村뾱䩓</w:t>
      </w:r>
      <w:r>
        <w:rPr/>
        <w:t>ⲩ</w:t>
      </w:r>
      <w:r>
        <w:rPr/>
        <w:t>䰹浞湤쉗牆⩆⭦깫䋂櫂汁輷묵甤㑎嘱塳䟍ぅ熩漸␩㵉㍀頣㒱쉱は剾捠桺쉮汑</w:t>
      </w:r>
      <w:r>
        <w:rPr/>
        <w:t>⠩</w:t>
      </w:r>
      <w:r>
        <w:rPr/>
        <w:t>㘳㥗쉳䙷穂欤係숮竂久ꆩ炵䟃䡩</w:t>
      </w:r>
      <w:r>
        <w:rPr/>
        <w:t>ⱷ</w:t>
      </w:r>
      <w:r>
        <w:rPr/>
        <w:t>浱</w:t>
      </w:r>
      <w:r>
        <w:rPr/>
        <w:t>ꕙ⥏</w:t>
      </w:r>
      <w:r>
        <w:rPr/>
        <w:t>슿쉷ꍥ禘䍂縮〷䀳뭒㩘睧桷慙嫂깟杮幒싃슮䔣ꍀ䓍⥈⥰</w:t>
      </w:r>
      <w:r>
        <w:rPr/>
        <w:t>ꥂ</w:t>
      </w:r>
      <w:r>
        <w:rPr/>
        <w:t>䤪쉦璿练쉕噊쵎䁮弱懂为渣⑒♵</w:t>
      </w:r>
      <w:r>
        <w:rPr/>
        <w:t>ꦥ</w:t>
      </w:r>
      <w:r>
        <w:rPr/>
        <w:t>컂䥎輬⹌汉怸⑤䠱⧂侣䡗匵弪</w:t>
      </w:r>
      <w:r>
        <w:rPr/>
        <w:t>ꤤ</w:t>
      </w:r>
      <w:r>
        <w:rPr/>
        <w:t>允繫祕瘷慫싍썏潦⦮杈奓ꎥꄸꍑ哂쵱</w:t>
      </w:r>
      <w:r>
        <w:rPr/>
        <w:t>⡺Ⳃ</w:t>
      </w:r>
      <w:r>
        <w:rPr/>
        <w:t>晬㵴⚮쉨</w:t>
      </w:r>
      <w:r>
        <w:rPr/>
        <w:t>ⵣ</w:t>
      </w:r>
      <w:r>
        <w:rPr/>
        <w:t>戦䝙싎ꇂ⛂땍춿兠幃㍕컂习⦿潎縫⽹䚩䩩朩㶏⻂佾挭佟⨬⥓㮿甭䯂칾稦掘䉌㴊땉绂뭖땺姂</w:t>
      </w:r>
      <w:r>
        <w:rPr/>
        <w:t>꤯</w:t>
      </w:r>
      <w:r>
        <w:rPr/>
        <w:t>碏廂奏戬╞媘싂啧쉹飂ꏂ㭔ꅕ곎砳</w:t>
      </w:r>
      <w:r>
        <w:rPr/>
        <w:t>ⱅ</w:t>
      </w:r>
      <w:r>
        <w:rPr/>
        <w:t>敠쉆硁破썮儺癋믂玡報ꥪꅺ쉸ꅖ㶵뇎ꇍ쵔娶顫㉈䄪琷쉩伣䡳獤쉏洺獈磍乹坶痂Ⓙ뗍숤ꌶ뗂栰皿⽗⭣㠽⭪ꥤ⹌䋂ꍋ뭀㯍꺣쉓슡쉨ㅎ噵⩮㛂䰨췂䁥歲싃桅㞡䵤畾堪쉵灞겣습긤淍繚⵵쉸䤭䢏悵땰䃂쉡祧顟矃牪擎制땕弨</w:t>
      </w:r>
      <w:r>
        <w:rPr/>
        <w:t>ꔳꔪ</w:t>
      </w:r>
      <w:r>
        <w:rPr/>
        <w:t>䉰</w:t>
      </w:r>
      <w:r>
        <w:rPr/>
        <w:t>ⷂ</w:t>
      </w:r>
      <w:r>
        <w:rPr/>
        <w:t>䨥䏍楀</w:t>
      </w:r>
      <w:r>
        <w:rPr/>
        <w:t>ꤤ</w:t>
      </w:r>
      <w:r>
        <w:rPr/>
        <w:t>쵓쉧顕숪墩</w:t>
      </w:r>
      <w:r>
        <w:rPr/>
        <w:t>Ᵽ</w:t>
      </w:r>
      <w:r>
        <w:rPr/>
        <w:t>憡⽔䓂栴⩑쉃此喿숯⮡額슘杩㷂쉯獥御朱愯♲ꍧ碥睎㡯噒栥焯⽊</w:t>
      </w:r>
      <w:r>
        <w:rPr/>
        <w:t>ⱖ</w:t>
      </w:r>
      <w:r>
        <w:rPr/>
        <w:t>兞汍劵找楦쉊⽹䁉㩊䧂㵨⩥䝦쉒⮬匰싂⨣</w:t>
      </w:r>
      <w:r>
        <w:rPr/>
        <w:t>ꕂ</w:t>
      </w:r>
      <w:r>
        <w:rPr/>
        <w:t>桓뼨</w:t>
      </w:r>
      <w:r>
        <w:rPr/>
        <w:t>ꤲ</w:t>
      </w:r>
      <w:r>
        <w:rPr/>
        <w:t>쉎썙㭎摨숻</w:t>
      </w:r>
      <w:r>
        <w:rPr/>
        <w:t>ꔺ</w:t>
      </w:r>
      <w:r>
        <w:rPr/>
        <w:t>猹栶䏂滍獩⻂塲夲ꥭ䉱싂琤摪堹捘佧㵉凂넻勎绂걂䑔劻玮갶禘灃䘪㑆堹獡䬸</w:t>
      </w:r>
      <w:r>
        <w:rPr/>
        <w:t>ⵓ</w:t>
      </w:r>
      <w:r>
        <w:rPr/>
        <w:t>秂쉕沱쉣㉬䱠䍡쉧捑䕲㑣겘則婤摤⥀啡燂</w:t>
      </w:r>
      <w:r>
        <w:rPr/>
        <w:t>ꕥ</w:t>
      </w:r>
      <w:r>
        <w:rPr/>
        <w:t>㕅吰䍖潒吤⩟㨴䵴㑀숻瞩垮睗楈瑡睓癇戰焪浫㈵呑㋂ꅕ䞡숦晴녭扐㥔䈲㠻</w:t>
      </w:r>
      <w:r>
        <w:rPr/>
        <w:t>ⴵ</w:t>
      </w:r>
      <w:r>
        <w:rPr/>
        <w:t>昳</w:t>
      </w:r>
      <w:r>
        <w:rPr/>
        <w:t>⡧</w:t>
      </w:r>
      <w:r>
        <w:rPr/>
        <w:t>ꆡ⸶쉈</w:t>
      </w:r>
      <w:r>
        <w:rPr/>
        <w:t>ⵅ</w:t>
      </w:r>
      <w:r>
        <w:rPr/>
        <w:t>呐㥹⯂슣⑙恒ぃ潃戯⹣격敬癈</w:t>
      </w:r>
      <w:r>
        <w:rPr/>
        <w:t>ꥆ</w:t>
      </w:r>
      <w:r>
        <w:rPr/>
        <w:t>⡌</w:t>
      </w:r>
      <w:r>
        <w:rPr/>
        <w:t>帴䙇䧍畢煥瑁쉥挣⍭쉋䖏呩形⽊䀷癳廂渹Ⓜ㝁う未⹋㫂숭喣쉡厩䨶堺佈眸⩰橦⩺쉂僂⩖杨總쵟ば昰녱╌숥</w:t>
      </w:r>
      <w:r>
        <w:rPr/>
        <w:t>ⵘꤪ</w:t>
      </w:r>
      <w:r>
        <w:rPr/>
        <w:t>幈䱷恢摎懂濃烎㑟⸫䉭ꍹ縵녹뮡穲ꍤ䙶擂㟂䝬숩嘺囂欥牗싂爳歾侬㠹䳂䙫뭡洨敋쉘庬戸內츹䪡⩂⼰癃䤴涥淂汨業斥ꅵ瘽嘱䎩깄狂䝅戬㫂繓敁♢겻쵗습总沣쉉懂䁑晃䳂⚿皩숷慫彅䑀㕷⵫男㩌䁟㭱㝳桎爵쉺걲♮䈺獗栳㡄廂奨嘺杒쉄␳㝘⬪擂쵋</w:t>
      </w:r>
      <w:r>
        <w:rPr/>
        <w:t>ꥄ</w:t>
      </w:r>
      <w:r>
        <w:rPr/>
        <w:t>へ栽㭮䅈⥆땎땀扩䯂⥤廂쉖縷⩲炵☸ꍱ穮癙㞏묫</w:t>
      </w:r>
      <w:r>
        <w:rPr/>
        <w:t>ꕟ</w:t>
      </w:r>
      <w:r>
        <w:rPr/>
        <w:t>参櫂슿祠圬</w:t>
      </w:r>
      <w:r>
        <w:rPr/>
        <w:t>⡊</w:t>
      </w:r>
      <w:r>
        <w:rPr/>
        <w:t>瀻䧂㈶僂漶칌截䎩顆瓂輺㩢㎩奦䣂焤ぁ敭䆮摏쉸숳쎩灓䱟䅹땊晦숷恢儩柂收歖땕碿晎길䴊⽅濂䡪偅佨兒畾䈩幍╒숶㙈㍬</w:t>
      </w:r>
      <w:r>
        <w:rPr/>
        <w:t>⡯</w:t>
      </w:r>
      <w:r>
        <w:rPr/>
        <w:t>椱⍍쉊㘩儮╖倩䴨숭⍩敊⹙⽤囍꺬秂焪抣窩㑐䁈瑐</w:t>
      </w:r>
      <w:r>
        <w:rPr/>
        <w:t>⡡</w:t>
      </w:r>
      <w:r>
        <w:rPr/>
        <w:t>福睲땭䧂싂⪵䘯盂㧂⩌搳ꥯ捏奋捊婣⧂氷瞮䵔썹놵偔㣂㛂夫匽煲⍲䈮溡儱䈴兒⸰</w:t>
      </w:r>
      <w:r>
        <w:rPr/>
        <w:t>Ɽ</w:t>
      </w:r>
      <w:r>
        <w:rPr/>
        <w:t>㩐瑉싂椵䠺</w:t>
      </w:r>
      <w:r>
        <w:rPr/>
        <w:t>ⲩ</w:t>
      </w:r>
      <w:r>
        <w:rPr/>
        <w:t>ꥎ</w:t>
      </w:r>
      <w:r>
        <w:rPr/>
        <w:t>⽬㊩䬶奆硢䝍煓䜤쉸㝰儨쉉㨭㜪쉷斏参汒♓묺怬䭘䟂츻</w:t>
      </w:r>
      <w:r>
        <w:rPr/>
        <w:t>Ⱙ</w:t>
      </w:r>
      <w:r>
        <w:rPr/>
        <w:t>䥍䤰⚿町挣畚ꅒ汾摨ꎿ玿斡兂</w:t>
      </w:r>
      <w:r>
        <w:rPr/>
        <w:t>ꕙ</w:t>
      </w:r>
      <w:r>
        <w:rPr/>
        <w:t>쉨唨䍎獦</w:t>
      </w:r>
      <w:r>
        <w:rPr/>
        <w:t>Ɐ</w:t>
      </w:r>
      <w:r>
        <w:rPr/>
        <w:t>㩘䁒㉵拃坣柎⑚㤪橙䅯</w:t>
      </w:r>
      <w:r>
        <w:rPr/>
        <w:t>Ɱ</w:t>
      </w:r>
      <w:r>
        <w:rPr/>
        <w:t>㡞땞礸슿煮䔲揂伮仃ꇂ獈숭⍋촸婹顁⭇㮣牲晨稸걺疥彊㘣뾩쉭〤⼯걦昽녞柂䡉亿䉕愱侵䴴곂睨嗂浧⧂景ꏃ⎱쌭쉰䟂䌲쉵橧</w:t>
      </w:r>
      <w:r>
        <w:rPr/>
        <w:t>ⷂ</w:t>
      </w:r>
      <w:r>
        <w:rPr/>
        <w:t>焥䝒卧㴳⭡⩚反祰숽㗎숽殱넲</w:t>
      </w:r>
      <w:r>
        <w:rPr/>
        <w:t>ⱦ⨪</w:t>
      </w:r>
      <w:r>
        <w:rPr/>
        <w:t>婠䵁硹㪱繚忂溩敌</w:t>
      </w:r>
      <w:r>
        <w:rPr/>
        <w:t>ꦥ</w:t>
      </w:r>
      <w:r>
        <w:rPr/>
        <w:t>町婨怪焱뼳깄疩氮숮㑘〦窿㛂⨮㊬倭桬傱䔮佑싂唰睇竂朣橦깰彰敓⫂䳂⪩싂뭍㙑㉴䍭믂で祘</w:t>
      </w:r>
      <w:r>
        <w:rPr/>
        <w:t>꤯</w:t>
      </w:r>
      <w:r>
        <w:rPr/>
        <w:t>쉦떮㩺个싂㥸넶쉎楇⤬㩶ㄨ兗䈥獟嘪╓单䋂䁟슩愭㩥凂轨싂亘摆</w:t>
      </w:r>
      <w:r>
        <w:rPr/>
        <w:t>ꕀ</w:t>
      </w:r>
      <w:r>
        <w:rPr/>
        <w:t>㓎쉤繨Ⓜ橣潟慉㟂収瓂묪〨㤯獰㭚䑎汪䲘ど浥噤숽⽚爪⫂㕧깬㕉硨䭕</w:t>
      </w:r>
      <w:r>
        <w:rPr/>
        <w:t>ꕒ</w:t>
      </w:r>
      <w:r>
        <w:rPr/>
        <w:t>圵晶딭䩇棎仂뮣噯䧂쉨彤㬻㟂怷佳硄䱙⫂</w:t>
      </w:r>
      <w:r>
        <w:rPr/>
        <w:t>ⱉ</w:t>
      </w:r>
      <w:r>
        <w:rPr/>
        <w:t>䑠晨쉃摬䭰湪㡪灾䍕쉌懂숮㇂亣漲牺拂숶슿녶㝍</w:t>
      </w:r>
      <w:r>
        <w:rPr/>
        <w:t>ꤴ╬</w:t>
      </w:r>
      <w:r>
        <w:rPr/>
        <w:t>숬⾩焩쵰哂䲬扅栽瞩슮㍗傣⭫⿂⽬쉮쉸㩰楮偵煹ꍓ</w:t>
      </w:r>
      <w:r>
        <w:rPr/>
        <w:t>ⵋ⹙ꗂ</w:t>
      </w:r>
      <w:r>
        <w:rPr/>
        <w:t>싂售旂⥙㖮딭㕑䴪煰㙣䯂땫氦磎䟂䡊侻꺏ꆘ쵚枿䙵圦䁶䉔偲牄╷洤쉘佅瑖串婨桷䡈澥戴䁍仍♋⽑䃂湚㭎坎⨵⨯典畉╔縮汳噒ꍃ쉋㨪疱䬹役杙㯂쉮幚繈땒瀸涥⪏伦㌺帱绍㛂畒⧂猻浠浙㑎垡쉊檏べ䝠佺桏手穊</w:t>
      </w:r>
      <w:r>
        <w:rPr/>
        <w:t>Ⳃ</w:t>
      </w:r>
      <w:r>
        <w:rPr/>
        <w:t>恫⼦柂ꅾ爸㬶浶⹆䨹朩㡀㟂츮顟㵹弰䤳긺䙒⻃쉋</w:t>
      </w:r>
      <w:r>
        <w:rPr/>
        <w:t>ⱨ</w:t>
      </w:r>
      <w:r>
        <w:rPr/>
        <w:t>㉓猨噩倦佥갵츶ꇂ惂塮燂到匲꺮⑵懎戯㘷넊䍟晗쉃䜷</w:t>
      </w:r>
      <w:r>
        <w:rPr/>
        <w:t>⢻</w:t>
      </w:r>
      <w:r>
        <w:rPr/>
        <w:t>쉷쉃⻂쉏녞浺뭩輪쉒獠是䥠㍲帵畂ꏂ䰯⬹쉴⚥쉀쌲쏂慍㈮圦助攤뽤畚㵸뽮潌싂㟂慁䈻䩓⼨䜣畹쉆䉷夲㣂偃牋㫂⹂㍾㥔橨껂㕵숭软䥌䕹址瑌䍒汭濂쏂䰦䘮焭⚩䑅녟쉇㤶空傮瞮䙫硏囂걕婫녺䘬䋍灅橎渣ㅏ</w:t>
      </w:r>
      <w:r>
        <w:rPr/>
        <w:t>ꤹ</w:t>
      </w:r>
      <w:r>
        <w:rPr/>
        <w:t>䒏슬②뭈뭉吴䓎춥䳂䱪稤暮瑨쵎쉬</w:t>
      </w:r>
      <w:r>
        <w:rPr/>
        <w:t>ꔽ⥐</w:t>
      </w:r>
      <w:r>
        <w:rPr/>
        <w:t>煺╔婕佧싂婌祗㔮㐨쉞䳂呤䉤㇂唨梣牄ꥲ㥥欬뭉⹫懂燎ち剠洫㞿乤⍭쵺砦⽕㝥뭾湋㌣浯辏㍬顡╍㌵顎兖⌯</w:t>
      </w:r>
      <w:r>
        <w:rPr/>
        <w:t>⠫</w:t>
      </w:r>
      <w:r>
        <w:rPr/>
        <w:t>捉쉟婉믂숰繫䉾쉵぀꤮怦祾䳍祄悩ꌪ氱䨣䅥⚵ꅁ⚮瑲쉵䱇뮱砪㝥ꄯ瑢徱迂䡩쉁⤽㬶輰煡䘫䖩쉶杊昦촺轸숳啄汊</w:t>
      </w:r>
      <w:r>
        <w:rPr/>
        <w:t>ⴴ⭙ꗃ</w:t>
      </w:r>
      <w:r>
        <w:rPr/>
        <w:t>礣䉣㇂ꥪ噤</w:t>
      </w:r>
      <w:r>
        <w:rPr/>
        <w:t>⡖</w:t>
      </w:r>
      <w:r>
        <w:rPr/>
        <w:t>勂穔쉢</w:t>
      </w:r>
      <w:r>
        <w:rPr/>
        <w:t>⠥</w:t>
      </w:r>
      <w:r>
        <w:rPr/>
        <w:t>爨婖嫍硈槃浏圵쌶㏍兑⑺盂꥔師쵌柂쉥䞻扂䀮쉭縷쉒庩䑯慕춿䰪櫎繤깎</w:t>
      </w:r>
      <w:r>
        <w:rPr/>
        <w:t>ꦱ</w:t>
      </w:r>
      <w:r>
        <w:rPr/>
        <w:t>先ꍬ싂杓獉浓쉏弪쵡숭僂깧湚⩦欬썘㍹</w:t>
      </w:r>
      <w:r>
        <w:rPr/>
        <w:t>ꤰ</w:t>
      </w:r>
      <w:r>
        <w:rPr/>
        <w:t>䥴쉥燂橉㡟촪믂摆䐻㖘습湰䅆</w:t>
      </w:r>
      <w:r>
        <w:rPr/>
        <w:t>ⶬ</w:t>
      </w:r>
      <w:r>
        <w:rPr/>
        <w:t>勎캩㷂䗂┨㩳㨣䑤咻礨癧쉇뭤㭕䬪未医慞쉦獪</w:t>
      </w:r>
      <w:r>
        <w:rPr/>
        <w:t>ⱪ⹀</w:t>
      </w:r>
      <w:r>
        <w:rPr/>
        <w:t>슮伭顧쉥㭮䩱攪潺瘨㝤留樥놥哂ざ㒣歞噳倻</w:t>
      </w:r>
      <w:r>
        <w:rPr/>
        <w:t>ⱦ</w:t>
      </w:r>
      <w:r>
        <w:rPr/>
        <w:t>冣敕焴쵌灩甩♏癐╆촴</w:t>
      </w:r>
      <w:r>
        <w:rPr/>
        <w:t>⡒</w:t>
      </w:r>
      <w:r>
        <w:rPr/>
        <w:t>呯㝎䪻偫獃䴷㣃䙱썫桢䞡嘮㧂ꄮ吶䘤길欶侣輫䚬쉊轇쉉畑ꅒ䱃</w:t>
      </w:r>
      <w:r>
        <w:rPr/>
        <w:t>꧂</w:t>
      </w:r>
      <w:r>
        <w:rPr/>
        <w:t>眰呥뭣㇃䗂略湢䥟쉬Ⓜ䮬⫎⼷恲冬⫎常榻쉲啦摯恮乫㭴擂썊⥴싂녣彘䅭쉕坋椰妻쉞</w:t>
      </w:r>
      <w:r>
        <w:rPr/>
        <w:t>Ⳃ</w:t>
      </w:r>
      <w:r>
        <w:rPr/>
        <w:t>捥숬⎩呂飃壂灳䑬䭙䍏浹</w:t>
      </w:r>
      <w:r>
        <w:rPr/>
        <w:t>ⱁ</w:t>
      </w:r>
      <w:r>
        <w:rPr/>
        <w:t>橅湙呮䚡䒥㔯쉐䅰婢쉢쉂쎵濃⥄單㛎䙰꺩䱄沩</w:t>
      </w:r>
      <w:r>
        <w:rPr/>
        <w:t>Ⳏ⹫</w:t>
      </w:r>
      <w:r>
        <w:rPr/>
        <w:t>㇍䵰뼭╢繐쉒歭⼭恪䨺沵걒穏쉷獺⚻啟믂䜳圵</w:t>
      </w:r>
      <w:r>
        <w:rPr/>
        <w:t>ⴶⵄ</w:t>
      </w:r>
      <w:r>
        <w:rPr/>
        <w:t>堩癸潖쉲⩍奁瀤㡳딨挦</w:t>
      </w:r>
      <w:r>
        <w:rPr/>
        <w:t>ⱂ</w:t>
      </w:r>
      <w:r>
        <w:rPr/>
        <w:t>䍹䴺盂幑啣</w:t>
      </w:r>
      <w:r>
        <w:rPr/>
        <w:t>ⴵ</w:t>
      </w:r>
      <w:r>
        <w:rPr/>
        <w:t>娸熬㝱</w:t>
      </w:r>
      <w:r>
        <w:rPr/>
        <w:t>ꖡ</w:t>
      </w:r>
      <w:r>
        <w:rPr/>
        <w:t>换扏轌㬤㕘辿汗쉞樥䥯㭒砽祘㵥䝳뼪⽵쉈⤪殡㍴离䭚啤汘㑷塵瑎轺쉷땠辻挲扱ꄊ帮洫싂冩슥摹䄨涿䨥⧂ꍆ䢩砱ꍑ㍹䥁⩭椵癩뇂惂긨斡穃乩瘷⸨㴪䝸弳┨슡䄲␺琳㷂깭爺䩞䐥쉗ꥯ帽橴嫂╙땸瑈歃桱긫窣坍㍉堺䄤㕦䀯堨墬䴺堲攰眽슻绍療勂⍷䄶轗㴫뮬놮껂繗쉦㛂轤滂堺습⛂僃影攲䚬桇쉂㗃⏂숪⦬⨫⧎佗吻礪潲䞥ㄹ쉁⑫쉄ヂ쉡</w:t>
      </w:r>
      <w:r>
        <w:rPr/>
        <w:t>ⵎ</w:t>
      </w:r>
      <w:r>
        <w:rPr/>
        <w:t>䫂轄囍武拂䍋楾슩牰㒩䝹⥘㵇뭥⩀⺏卡㪥츶神⥰쉰厣숩</w:t>
      </w:r>
      <w:r>
        <w:rPr/>
        <w:t>Ⱳ</w:t>
      </w:r>
      <w:r>
        <w:rPr/>
        <w:t>쉓侣䊏㟍瑳䬨쉥ꅸ啀</w:t>
      </w:r>
      <w:r>
        <w:rPr/>
        <w:t>ⶵ</w:t>
      </w:r>
      <w:r>
        <w:rPr/>
        <w:t>卵⭉䙒싂믂⍅싂㉇ꆘ县䍑琨뭍䩪싂摀뿂ㅉ⽯拂䁯㍗䮏꺏</w:t>
      </w:r>
      <w:r>
        <w:rPr/>
        <w:t>ꦩ</w:t>
      </w:r>
      <w:r>
        <w:rPr/>
        <w:t>⢏</w:t>
      </w:r>
      <w:r>
        <w:rPr/>
        <w:t>䏍橈慭</w:t>
      </w:r>
      <w:r>
        <w:rPr/>
        <w:t>⠥</w:t>
      </w:r>
      <w:r>
        <w:rPr/>
        <w:t>䵥啍晳싂廂㝁昷繲渥乆⨹欰伴呂ꄥ䝉쉄䙟塳杳쉋智긦깫㞿숲뽆㵮㴻嘭潅땙䄴ꍆ쉘쉟纩儤䕇ꌷ믃活佑湦⼪ぅ役怺瑇䑇噃⑆슩盂䈩欮쉴⿃ㄻ숪䝞ふ廍㩌쉶伵摲⽦ꍹ数</w:t>
      </w:r>
      <w:r>
        <w:rPr/>
        <w:t>ꥑꦿ</w:t>
      </w:r>
      <w:r>
        <w:rPr/>
        <w:t>穚㙳㜪⩣㣂繦瀰츺카䟂灨牊깥㠫⩲砹갶㔶楓䄤か⭥畸彀뽤滎䡋⩵㥆充㇂ꥫ洺</w:t>
      </w:r>
      <w:r>
        <w:rPr/>
        <w:t>Ɑ</w:t>
      </w:r>
      <w:r>
        <w:rPr/>
        <w:t>쉴晲⍩夬㩓欵㙌㩞㊩䄪歨䅳昱䩦䵹灮朲㝒掩杸숭숪숯卌搸剃⤦昤䮡䋂儶啎剕啹</w:t>
      </w:r>
      <w:r>
        <w:rPr/>
        <w:t>ꥐ</w:t>
      </w:r>
      <w:r>
        <w:rPr/>
        <w:t>熻惂廂呭㭓☩参滂帺⚩颿䍺䁒</w:t>
      </w:r>
      <w:r>
        <w:rPr/>
        <w:t>ꥅ</w:t>
      </w:r>
      <w:r>
        <w:rPr/>
        <w:t>䍟ꆵ顭䍰쉡㍌啾⭃橘䥎㑕棂㜴瑒쉗㵘揍䩣㡒㕥ㅁ支濂㤴녹숹츰漴祭㝗쉅䠫숲컂┪쉴朻</w:t>
      </w:r>
      <w:r>
        <w:rPr/>
        <w:t>꤭</w:t>
      </w:r>
      <w:r>
        <w:rPr/>
        <w:t>堣䪮뗂瀰숫걌䮮嘩</w:t>
      </w:r>
      <w:r>
        <w:rPr/>
        <w:t>ꗂ</w:t>
      </w:r>
      <w:r>
        <w:rPr/>
        <w:t>併牳串灂쉂</w:t>
      </w:r>
      <w:r>
        <w:rPr/>
        <w:t>꤬</w:t>
      </w:r>
      <w:r>
        <w:rPr/>
        <w:t>䥟뽯幃⑋㙍剘珂꺬兢煸䜫쏂⾥砳杒쉎㡃仂걟쉬싂棂뽾ꌺ䱰뾻䳂㡭䡇㑸啨敏啇㍍䤤牉䑹䱞</w:t>
      </w:r>
      <w:r>
        <w:rPr/>
        <w:t>ꥋ</w:t>
      </w:r>
      <w:r>
        <w:rPr/>
        <w:t>毂䍈쉘녖扳塮츫囂婑슬睔㭙戺㇍兌⤤⤳祵⩮䕶㙑슡䄷㝔刻㩁㋃乡㍄칩쉤䥮䦣ꥮ</w:t>
      </w:r>
      <w:r>
        <w:rPr/>
        <w:t>ⵎ</w:t>
      </w:r>
      <w:r>
        <w:rPr/>
        <w:t>爰呁숲獋슬⽄ꍬ瑥慆䑮幷坣땥䢘싂潏䡊쉞넥䂩抩瀶呹㉫</w:t>
      </w:r>
      <w:r>
        <w:rPr/>
        <w:t>ꦘ</w:t>
      </w:r>
      <w:r>
        <w:rPr/>
        <w:t>摸灰</w:t>
      </w:r>
      <w:r>
        <w:rPr/>
        <w:t>⠶</w:t>
      </w:r>
      <w:r>
        <w:rPr/>
        <w:t>攮쉯⨯</w:t>
      </w:r>
      <w:r>
        <w:rPr/>
        <w:t>Ⱜ</w:t>
      </w:r>
      <w:r>
        <w:rPr/>
        <w:t>輸竂䩔뿂失쉓扪湫摩攲썁䤩⥒迂挨剥</w:t>
      </w:r>
      <w:r>
        <w:rPr/>
        <w:t>ꤷ</w:t>
      </w:r>
      <w:r>
        <w:rPr/>
        <w:t>쉾녨㭉截䷂㮘⑱㥓頊啡⩅╟啤⥓뭲슿ꄺ</w:t>
      </w:r>
      <w:r>
        <w:rPr/>
        <w:t>ꕳ</w:t>
      </w:r>
      <w:r>
        <w:rPr/>
        <w:t>牢啌㚵䅗ꅀ潋楦沱ꅄ䴵뿂칠숰⽖䥟䱵䉇縸┪䩾쉮</w:t>
      </w:r>
      <w:r>
        <w:rPr/>
        <w:t>ꕘ</w:t>
      </w:r>
      <w:r>
        <w:rPr/>
        <w:t>䁀䖥㑵恄㜵杏쉔湕䅦䔯쉷欰礲僂㵊恆瓂婧偕䭇⚿</w:t>
      </w:r>
      <w:r>
        <w:rPr/>
        <w:t>⡁</w:t>
      </w:r>
      <w:r>
        <w:rPr/>
        <w:t>뿂㩗役怭殏⿂湙檡</w:t>
      </w:r>
      <w:r>
        <w:rPr/>
        <w:t>⠯</w:t>
      </w:r>
      <w:r>
        <w:rPr/>
        <w:t>쉯䠫地슣㑀</w:t>
      </w:r>
      <w:r>
        <w:rPr/>
        <w:t>ⷂ</w:t>
      </w:r>
      <w:r>
        <w:rPr/>
        <w:t>勂㠽妘㷂䙂哂</w:t>
      </w:r>
      <w:r>
        <w:rPr/>
        <w:t>⠲</w:t>
      </w:r>
      <w:r>
        <w:rPr/>
        <w:t>願僂輤繀㏂⩪⴯걑칔㵈숵싂뭋剘슡愷⽆䭨</w:t>
      </w:r>
      <w:r>
        <w:rPr/>
        <w:t>Ⱖ⭊</w:t>
      </w:r>
      <w:r>
        <w:rPr/>
        <w:t>쉠瘲⩇塱쉮梮噧佐梩敒䪘佱㧂潗㵊쉗䈪㉏ㅄ窡刨㴺瑱쎬㠪뼫</w:t>
      </w:r>
      <w:r>
        <w:rPr/>
        <w:t>ⲵ</w:t>
      </w:r>
      <w:r>
        <w:rPr/>
        <w:t>ꆥィ兎ꇂ䬦䍆싂楍칳录瘰畚⨶싂㎩橙怱⸵</w:t>
      </w:r>
      <w:r>
        <w:rPr/>
        <w:t>ⵯ</w:t>
      </w:r>
      <w:r>
        <w:rPr/>
        <w:t>咬㡢⫂쉋瓂䆡껂㔥쉙楩㉧伷席瑉㵯䱲兢唫걟檘眯奲㑹긥櫂灂䝑㣃㝖</w:t>
      </w:r>
      <w:r>
        <w:rPr/>
        <w:t>ꕷ╔</w:t>
      </w:r>
      <w:r>
        <w:rPr/>
        <w:t>㕊⩨䵋ꅃ䘽㩷橘䑥辏㝶惂恈轄轓劣棂慭⍬걫厮⽰燂䝕瀦桹䅾璬䍘ꆿ礫挽슿묷李磎␩䙙拂뭰兕唤⽤橵摌䆻䙱뼽쌭欳䀶䙎떻儸攩㭣廂㜬折橚</w:t>
      </w:r>
      <w:r>
        <w:rPr/>
        <w:t>⠤</w:t>
      </w:r>
      <w:r>
        <w:rPr/>
        <w:t>癊瞵슘掏竂㔽䌺幵焭汢㡒䯂㉧怨숸擂䃂煆捹</w:t>
      </w:r>
      <w:r>
        <w:rPr/>
        <w:t>꤭</w:t>
      </w:r>
      <w:r>
        <w:rPr/>
        <w:t>椵쵎癤䊿㙅䍩䝟땬勂㩺딹癩긪⤦墩儳呢쉦㮣䪣〉煁破塞榩⬫伤縵䦵彭疮㮮ㅄ쉆彯⩣毂氬깮拂廂䌸潥软奱氻</w:t>
      </w:r>
      <w:r>
        <w:rPr/>
        <w:t>⢮</w:t>
      </w:r>
      <w:r>
        <w:rPr/>
        <w:t>㓂氬㚱䷂⨭轴䥹挶材漨숳깪╈뼷</w:t>
      </w:r>
      <w:r>
        <w:rPr/>
        <w:t>⡍</w:t>
      </w:r>
      <w:r>
        <w:rPr/>
        <w:t>䱆止は䞵䖣숤䗂㩭榿⤨兙䤫氭儽믍斣偞卸弰녳浄뭵皩⨵頯㭤⫎呕㠣㍫砩뾬払轔䭤㍵欪㛂묺㥨䇂橂䨰㜬䙄樣</w:t>
      </w:r>
      <w:r>
        <w:rPr/>
        <w:t>⠶</w:t>
      </w:r>
      <w:r>
        <w:rPr/>
        <w:t>曂杴녂⪿搶䜥倰⩳瓂乺</w:t>
      </w:r>
      <w:r>
        <w:rPr/>
        <w:t>꧂</w:t>
      </w:r>
      <w:r>
        <w:rPr/>
        <w:t>玣쉇</w:t>
      </w:r>
      <w:r>
        <w:rPr/>
        <w:t>ⵂ</w:t>
      </w:r>
      <w:r>
        <w:rPr/>
        <w:t>쵄⴯䫂神顳슱祇䭭纡剑㈤轺䓂쉈</w:t>
      </w:r>
      <w:r>
        <w:rPr/>
        <w:t>⡸</w:t>
      </w:r>
      <w:r>
        <w:rPr/>
        <w:t>쵋</w:t>
      </w:r>
      <w:r>
        <w:rPr/>
        <w:t>ꦱ</w:t>
      </w:r>
      <w:r>
        <w:rPr/>
        <w:t>슩湎樰㕯輪⨭㫍楪种⹹싂敢㢘烂丯問넮쉫䌪녯</w:t>
      </w:r>
      <w:r>
        <w:rPr/>
        <w:t>Ⱨ</w:t>
      </w:r>
      <w:r>
        <w:rPr/>
        <w:t>뽎懂玮眶쏎䏂䍩ꄲ數⵵繅䱍辥뼻녬</w:t>
      </w:r>
      <w:r>
        <w:rPr/>
        <w:t>ⶩ</w:t>
      </w:r>
      <w:r>
        <w:rPr/>
        <w:t>ꥤ쉡瑷椬䓂䅫卆獄⩃쉞碵뽳䊏䠪㩐⮻넻桘橷⽎썅哂⭠뼩⥯ꇂ傱犮兔⨵坠ꅉ⮥冩窱儬⸤乬壂坏戨㝉硒淂恅㌴拂싂由㮮硚뽺灓㌹亡⌦乇妱㑇ꏂ쉆㷂题쉯楨噃昬♙㬳㥞</w:t>
      </w:r>
      <w:r>
        <w:rPr/>
        <w:t>ⵈ</w:t>
      </w:r>
      <w:r>
        <w:rPr/>
        <w:t>手乤</w:t>
      </w:r>
      <w:r>
        <w:rPr/>
        <w:t>ꤻ</w:t>
      </w:r>
      <w:r>
        <w:rPr/>
        <w:t>긵慦䵔佺樽</w:t>
      </w:r>
      <w:r>
        <w:rPr/>
        <w:t>Ⳃ</w:t>
      </w:r>
      <w:r>
        <w:rPr/>
        <w:t>䝰䞮ꄊ⍎쉅㴹伭䊮圭쉣摆慫㥥</w:t>
      </w:r>
      <w:r>
        <w:rPr/>
        <w:t>꤬</w:t>
      </w:r>
      <w:r>
        <w:rPr/>
        <w:t>㝫䩇㭬佃쉧央匤瓍沬▏쉎䞱⨺婏嫂믍녗穙⥀䀲婰嘫䭆捉⩞扐걙䞥쉐卓砳繞砱坌⽧繑숥</w:t>
      </w:r>
      <w:r>
        <w:rPr/>
        <w:t>ꔭ</w:t>
      </w:r>
      <w:r>
        <w:rPr/>
        <w:t>땲摞繄漶櫂땭㙱栥潲⑕卲꺮幥畳婂潤㵙乣弦摧䡢㙘彔怵㕑♧⎻ㅲ촭桋嘲⮏幀</w:t>
      </w:r>
      <w:r>
        <w:rPr/>
        <w:t>ⱂ</w:t>
      </w:r>
      <w:r>
        <w:rPr/>
        <w:t>晵轁䀪곂␯쵋幷⼬</w:t>
      </w:r>
      <w:r>
        <w:rPr/>
        <w:t>⡰</w:t>
      </w:r>
      <w:r>
        <w:rPr/>
        <w:t>㍸㎩嘪♱啪깂堻⬱㠨⨳숻쉊ꆏ抡焹숣氻믂䙞뭔숶㧎</w:t>
      </w:r>
      <w:r>
        <w:rPr/>
        <w:t>⡂</w:t>
      </w:r>
      <w:r>
        <w:rPr/>
        <w:t>땚㥆琱㋂</w:t>
      </w:r>
      <w:r>
        <w:rPr/>
        <w:t>ⲱ</w:t>
      </w:r>
      <w:r>
        <w:rPr/>
        <w:t>싍ꅄ穵桉㌣⭄厵怭⽏싂欩㑚〵싎頹㭶䱉⩾䩞䤳깢辩쵔乷⩞╁瓂슱炵䝵㢣썚◂祸㕇㐴㡳硄倭␻싂纻</w:t>
      </w:r>
      <w:r>
        <w:rPr/>
        <w:t>ⱑ</w:t>
      </w:r>
      <w:r>
        <w:rPr/>
        <w:t>摞⽣桘䩰剸囂ㅨ彁䡭숰優쉈游䘥䐬瘹䁰奇穩輪녖前쵱깂坣迂慏䍒</w:t>
      </w:r>
      <w:r>
        <w:rPr/>
        <w:t>⡹</w:t>
      </w:r>
      <w:r>
        <w:rPr/>
        <w:t>䑖쵒</w:t>
      </w:r>
      <w:r>
        <w:rPr/>
        <w:t>ꥆ</w:t>
      </w:r>
      <w:r>
        <w:rPr/>
        <w:t>쉗䪡슻捱橎⥤쉬㍨⨪ꍉ祤桑䭵迂扩瞿洶珂</w:t>
      </w:r>
      <w:r>
        <w:rPr/>
        <w:t>ꗂ</w:t>
      </w:r>
      <w:r>
        <w:rPr/>
        <w:t>杚呚迂潙ꄱ䁷䔰啅眻娮</w:t>
      </w:r>
      <w:r>
        <w:rPr/>
        <w:t>ꦮ</w:t>
      </w:r>
      <w:r>
        <w:rPr/>
        <w:t>恋</w:t>
      </w:r>
      <w:r>
        <w:rPr/>
        <w:t>ꕩ</w:t>
      </w:r>
      <w:r>
        <w:rPr/>
        <w:t>敾䉶捆㐳偧숷歡㝌䀨䫂</w:t>
      </w:r>
      <w:r>
        <w:rPr/>
        <w:t>Ⳃ</w:t>
      </w:r>
      <w:r>
        <w:rPr/>
        <w:t>獌㠥ꅷ</w:t>
      </w:r>
      <w:r>
        <w:rPr/>
        <w:t>ⵕ</w:t>
      </w:r>
      <w:r>
        <w:rPr/>
        <w:t>厣㨹晰㴳䷂輶갶劥恔瑶㫃浹牗囂䧂慫幖歐쉊䖵䉟㠰栻딭㍓⸬깬䵦ꏂ灐쉌㡐뭹婟徬琹⩥</w:t>
      </w:r>
      <w:r>
        <w:rPr/>
        <w:t>ⱄ</w:t>
      </w:r>
      <w:r>
        <w:rPr/>
        <w:t>汫╰㦏旂숻㝱㔲싂䭉♑〯挪轐卋뭲쵘땧潵ꍙ輻帻㖩⽇</w:t>
      </w:r>
      <w:r>
        <w:rPr/>
        <w:t>ꤤꤦ</w:t>
      </w:r>
      <w:r>
        <w:rPr/>
        <w:t>숥刽쉣噋♏卖┫堵쵨숨</w:t>
      </w:r>
      <w:r>
        <w:rPr/>
        <w:t>⠹</w:t>
      </w:r>
      <w:r>
        <w:rPr/>
        <w:t>桇睓䉫⺿塗⍪숬祯繒欨䩐㫂潥숰ㆱ普慆䃂幙⽩␮匽灨㓂숺㌰슡춥㷂쉳䌽㙪䠦쌷橯㭈忂㍑匲㴲</w:t>
      </w:r>
      <w:r>
        <w:rPr/>
        <w:t>ⴽ</w:t>
      </w:r>
      <w:r>
        <w:rPr/>
        <w:t>悱뽨炮㉟扺绂⥸癶㡎䥁敆뽢䅰楊项䁵뭭ꅃ䵰恾⍒煲</w:t>
      </w:r>
      <w:r>
        <w:rPr/>
        <w:t>ⶥ⑉⑱</w:t>
      </w:r>
      <w:r>
        <w:rPr/>
        <w:t>歏橉唱ㅘ䡌ィ托匲뿂楟㉴䱐嚘坨噘䔤牑婖㷂슘䊻顪䆥迎䩂坘▻䭵䥸㣂䎥畠㉊扙拎슏䉚呀爭塑佨걞ㅡ뽊믂</w:t>
      </w:r>
      <w:r>
        <w:rPr/>
        <w:t>⣂</w:t>
      </w:r>
      <w:r>
        <w:rPr/>
        <w:t>瑴洨湷䙯Ⓜ婯縦䈻塎䉚⌻</w:t>
      </w:r>
      <w:r>
        <w:rPr/>
        <w:t>Ⱞ</w:t>
      </w:r>
      <w:r>
        <w:rPr/>
        <w:t>쉡唳娸┨䵃疘⵷⎏⩯㨴㕮숳</w:t>
      </w:r>
      <w:r>
        <w:rPr/>
        <w:t>ⶩ</w:t>
      </w:r>
      <w:r>
        <w:rPr/>
        <w:t>칹숪떘ꍑ愸搱䪮䷂瑬쉗칇倱杆㴵坓割뽵캩幣㩯┳坣噏㵺捳⩫</w:t>
      </w:r>
      <w:r>
        <w:rPr/>
        <w:t>⡉</w:t>
      </w:r>
      <w:r>
        <w:rPr/>
        <w:t>㉶</w:t>
      </w:r>
      <w:r>
        <w:rPr/>
        <w:t>⡇</w:t>
      </w:r>
      <w:r>
        <w:rPr/>
        <w:t>儯칠슘⚡䌻繢ㅖ磃轪泂掻午⴦ꄶ䌺㉤㍤䘸区㓃䏂凎畤슩츩仍㩣截┷䨊뭋</w:t>
      </w:r>
      <w:r>
        <w:rPr/>
        <w:t>Ⳃ⤽</w:t>
      </w:r>
      <w:r>
        <w:rPr/>
        <w:t>抿爥㘻㩵</w:t>
      </w:r>
      <w:r>
        <w:rPr/>
        <w:t>ꦿ</w:t>
      </w:r>
      <w:r>
        <w:rPr/>
        <w:t>㝺串竃柎潊橪犩㉄⩒쉲教쉱帱녤䋂䃂塃匪⑵쉅</w:t>
      </w:r>
      <w:r>
        <w:rPr/>
        <w:t>ꕀ</w:t>
      </w:r>
      <w:r>
        <w:rPr/>
        <w:t>㉊⺩㒩䙘楀䉗煯⤥㴹㡥惂䉳䲮녣⍷⮩䀥撏㨴ꅺ쉉②癃ꌦ澬姂颥쉟ꥳ䈤ꥭ칀呀が煙슬⫂싂棂䙌扸㋍甥쉧䨳婖頯⧂剮扭盂乊㓂瞏懂囍繦兇䱨䲩䥨䡷㨮쉡㪬焳⸥䍏楧㍬⑚燂쉩</w:t>
      </w:r>
      <w:r>
        <w:rPr/>
        <w:t>ⵊ</w:t>
      </w:r>
      <w:r>
        <w:rPr/>
        <w:t>拎儽䵤瑴椻慃쉈뽀轍怺㷂⭴숽⭖冿숪䙢쉥㤣塉쉐幆硋썊爮硣㩪穬쉃䶱版껂卬癘娦囂㫂䇂⬹숤ꥥ癲硚䵺恺ꍸ僂뭧慰牵縲是繍뽊</w:t>
      </w:r>
      <w:r>
        <w:rPr/>
        <w:t>ꔦ⑤</w:t>
      </w:r>
      <w:r>
        <w:rPr/>
        <w:t>ꥬ澮潢䁴⫂쉕沮숺츦곂娬偳숸獾ꥨ</w:t>
      </w:r>
      <w:r>
        <w:rPr/>
        <w:t>ꦬ</w:t>
      </w:r>
      <w:r>
        <w:rPr/>
        <w:t>㨮믂䤻숶</w:t>
      </w:r>
      <w:r>
        <w:rPr/>
        <w:t>Ⱳ⩫</w:t>
      </w:r>
      <w:r>
        <w:rPr/>
        <w:t>㖵╣欻焫뭟䍮㍊婒䒘䧂䩒灥䑞䩩썗係憩⑶</w:t>
      </w:r>
      <w:r>
        <w:rPr/>
        <w:t>⣂</w:t>
      </w:r>
      <w:r>
        <w:rPr/>
        <w:t>瑄柂쉷뭈灁㊩琺⩹浐</w:t>
      </w:r>
      <w:r>
        <w:rPr/>
        <w:t>⠫</w:t>
      </w:r>
      <w:r>
        <w:rPr/>
        <w:t>뿎⭣䦵奀淂㝷幬睆佤睈㥓⸶囎뭆⵨</w:t>
      </w:r>
      <w:r>
        <w:rPr/>
        <w:t>ⷂ</w:t>
      </w:r>
      <w:r>
        <w:rPr/>
        <w:t>䁕쉕땘坢㬯〤癓쉌け楏䘥剉砭뮩䮿⚏颥㝉䎵⸵呚㤸쎩쉉㝰㉀⪮䥺⨨ꅠ컃㉇㗂䯂㝚쉰</w:t>
      </w:r>
      <w:r>
        <w:rPr/>
        <w:t>꧂</w:t>
      </w:r>
      <w:r>
        <w:rPr/>
        <w:t>쵲噀扌⍸晱♡䐨슘殡硶격乫燂焺ꍋ䩬㡸䶮㌳䕔㤬偬乚乸Ⓜ堶긦彍싂䱦爨싂彃䨳昣催쉐⩃縶⸲恀⑙硂熩䈣칱</w:t>
      </w:r>
      <w:r>
        <w:rPr/>
        <w:t>ⴽ</w:t>
      </w:r>
      <w:r>
        <w:rPr/>
        <w:t>쉶刬쉺⼲猽柂껂具伻汆繢쉅㔴춏䀮弥䄫꺿ꥵ㵃灾祥뗂〯</w:t>
      </w:r>
      <w:r>
        <w:rPr/>
        <w:t>ꕹ</w:t>
      </w:r>
      <w:r>
        <w:rPr/>
        <w:t>塏䄲䲩</w:t>
      </w:r>
      <w:r>
        <w:rPr/>
        <w:t>ꦩ</w:t>
      </w:r>
      <w:r>
        <w:rPr/>
        <w:t>캣畗摌䄣獊纥</w:t>
      </w:r>
      <w:r>
        <w:rPr/>
        <w:t>⣂</w:t>
      </w:r>
      <w:r>
        <w:rPr/>
        <w:t>顶唯廂⥎♑暏쉷桹侮掮吴䝂㍌⾵奭呥숲杉摠獂䐴</w:t>
      </w:r>
      <w:r>
        <w:rPr/>
        <w:t>ꕊ</w:t>
      </w:r>
      <w:r>
        <w:rPr/>
        <w:t>䩢䥥♗晵攪⦏慚⩋㝭ㅖ⹢湏昣</w:t>
      </w:r>
      <w:r>
        <w:rPr/>
        <w:t>ꕡ⩮</w:t>
      </w:r>
      <w:r>
        <w:rPr/>
        <w:t>슡瀲稯〨儭楩숮뗂䉤숹䥥繂漶쉞㌦浸</w:t>
      </w:r>
      <w:r>
        <w:rPr/>
        <w:t>⠲</w:t>
      </w:r>
      <w:r>
        <w:rPr/>
        <w:t>硍⹏㠺瑧⩇쉋汱㟂㠷䭀㉰</w:t>
      </w:r>
      <w:r>
        <w:rPr/>
        <w:t>ꦥ</w:t>
      </w:r>
      <w:r>
        <w:rPr/>
        <w:t>䉺噟뾩怰뭶䯂숶쉺</w:t>
      </w:r>
      <w:r>
        <w:rPr/>
        <w:t>ⴱ</w:t>
      </w:r>
      <w:r>
        <w:rPr/>
        <w:t>㭮摁䴶庵睡쉦</w:t>
      </w:r>
      <w:r>
        <w:rPr/>
        <w:t>⠨</w:t>
      </w:r>
      <w:r>
        <w:rPr/>
        <w:t>輭畉噧吶愲噡ꥷ</w:t>
      </w:r>
      <w:r>
        <w:rPr/>
        <w:t>ꥉ</w:t>
      </w:r>
      <w:r>
        <w:rPr/>
        <w:t>㦩녭⧂潓숵</w:t>
      </w:r>
      <w:r>
        <w:rPr/>
        <w:t>ꥒ</w:t>
      </w:r>
      <w:r>
        <w:rPr/>
        <w:t>갩䁾䃃⹉␦뼽辩㋂깊ㄪ숵啤쵐♎亥儵㜱䚬㡐浵䝣쵫㕦焭년깟桊旂</w:t>
      </w:r>
      <w:r>
        <w:rPr/>
        <w:t>ⰱ</w:t>
      </w:r>
      <w:r>
        <w:rPr/>
        <w:t>쉘䪻䥥䛎幆썾晡㤦⚻嗍썒淂㗂偒ꅘ슘湰⌥☮䀱ず㝪⨺坒怱싃㉾쉙쉵</w:t>
      </w:r>
      <w:r>
        <w:rPr/>
        <w:t>꥟</w:t>
      </w:r>
      <w:r>
        <w:rPr/>
        <w:t>䇂ꥪ椻㈪䅊䵄쉐䙬礮昨⨊▱숷窵㥚偆䝲卤汃㍬⻂</w:t>
      </w:r>
      <w:r>
        <w:rPr/>
        <w:t>Ⱬ</w:t>
      </w:r>
      <w:r>
        <w:rPr/>
        <w:t>걦䨴湶걍勂㉋♑夶畭㩴䅕숫䮩</w:t>
      </w:r>
      <w:r>
        <w:rPr/>
        <w:t>⠯</w:t>
      </w:r>
      <w:r>
        <w:rPr/>
        <w:t>嫂咏瑷쉑乬䞱춻瞻䳂煌㐲㥆▻⼫晃걥䔻嘰嗂汙幩⩺圦体곂⨬䅦磃辥슏硑坕</w:t>
      </w:r>
      <w:r>
        <w:rPr/>
        <w:t>ꔥ</w:t>
      </w:r>
      <w:r>
        <w:rPr/>
        <w:t>ꥬ䅈쉎䁏癙辘啵㍨떩幾愣找珂䑂䄮慗ꥱ危ꄤ슬쉸⤹␶㒩畉</w:t>
      </w:r>
      <w:r>
        <w:rPr/>
        <w:t>⡕</w:t>
      </w:r>
      <w:r>
        <w:rPr/>
        <w:t>ꥊ</w:t>
      </w:r>
      <w:r>
        <w:rPr/>
        <w:t>땣䔥敚㛂呏⩋쉗쉉</w:t>
      </w:r>
      <w:r>
        <w:rPr/>
        <w:t>ⵖ</w:t>
      </w:r>
      <w:r>
        <w:rPr/>
        <w:t>頪兟뇂곂番䝸㍴槂⧂쉤吩摄</w:t>
      </w:r>
      <w:r>
        <w:rPr/>
        <w:t>⠮</w:t>
      </w:r>
      <w:r>
        <w:rPr/>
        <w:t>灋뿍係䶱癷恾䤷㬫⺬磂縮乀熥쉬㭰슥縪輰砨㭴⹌硨傩桨㶮慉墱㏂彄澣汀숨照</w:t>
      </w:r>
      <w:r>
        <w:rPr/>
        <w:t>ꥒ</w:t>
      </w:r>
      <w:r>
        <w:rPr/>
        <w:t>祭矎䡢灐䆩쉕숳㌳썁⫂ꅧ䕠싂䷂䯍쉬禥䞮깑⻂㕌楆</w:t>
      </w:r>
      <w:r>
        <w:rPr/>
        <w:t>ꤨ</w:t>
      </w:r>
      <w:r>
        <w:rPr/>
        <w:t>告丫瀦㙠炏㍷扩뇍繳⽾⑾</w:t>
      </w:r>
      <w:r>
        <w:rPr/>
        <w:t>꧍</w:t>
      </w:r>
      <w:r>
        <w:rPr/>
        <w:t>䫂塭協</w:t>
      </w:r>
      <w:r>
        <w:rPr/>
        <w:t>ⱐ</w:t>
      </w:r>
      <w:r>
        <w:rPr/>
        <w:t>昵䍲</w:t>
      </w:r>
      <w:r>
        <w:rPr/>
        <w:t>⡆</w:t>
      </w:r>
      <w:r>
        <w:rPr/>
        <w:t>㐽氶㔷夸佣磍믂䩪敞〮狂慶䑙</w:t>
      </w:r>
      <w:r>
        <w:rPr/>
        <w:t>ꦵ</w:t>
      </w:r>
      <w:r>
        <w:rPr/>
        <w:t>뽂떿ꥩ⎱㥰䌤㵣㈷䵂彥啡</w:t>
      </w:r>
      <w:r>
        <w:rPr/>
        <w:t>ⵕ</w:t>
      </w:r>
      <w:r>
        <w:rPr/>
        <w:t>㡌傩姂⨮⸳⌶쉤㷂⩌䭷柂</w:t>
      </w:r>
      <w:r>
        <w:rPr/>
        <w:t>ⰰ</w:t>
      </w:r>
      <w:r>
        <w:rPr/>
        <w:t>䢵恋싂㝉쉸恕</w:t>
      </w:r>
      <w:r>
        <w:rPr/>
        <w:t>ꖏ</w:t>
      </w:r>
      <w:r>
        <w:rPr/>
        <w:t>㴶噰쉅</w:t>
      </w:r>
      <w:r>
        <w:rPr/>
        <w:t>ꕢ</w:t>
      </w:r>
      <w:r>
        <w:rPr/>
        <w:t>㦿捫煈昩儣쉩ꅉ㝯水渥㡂쉙父慠兪䁾싂</w:t>
      </w:r>
      <w:r>
        <w:rPr/>
        <w:t>⡴</w:t>
      </w:r>
      <w:r>
        <w:rPr/>
        <w:t>싂슡쉆払싎轉煙啋㑮䁦婈涮轔䐸㡳㩐䱅顕き숺炬セ縮䊬桯婇刣潟싂榡쉔呭弪䉰ㄵ☱潌桑Ⓜ숯㝏䴵湯杙쉱䚿뽋睘繄䉮楥あ申䉑쎏䑉卒숥䤸摯䀲楺じꥸ䏂슩咏佫灓䉨浆欮</w:t>
      </w:r>
      <w:r>
        <w:rPr/>
        <w:t>ꖥ</w:t>
      </w:r>
      <w:r>
        <w:rPr/>
        <w:t>뭰⪘⤻伲漰싍⩔ꥰ疩㵕㜭洨㡫珂揂곂썏縺쉍</w:t>
      </w:r>
      <w:r>
        <w:rPr/>
        <w:t>ꕷ⨮</w:t>
      </w:r>
      <w:r>
        <w:rPr/>
        <w:t>ㅏ乮䘣䲣坯긻眤싃辱쵴㉡쉐慫녰㝒⸱倭⤸䱉さ⹩⍴煱䀯㖣帨纩䅌쉙⩈縴⩄曂帶◂┩䒿儨睫쉳믂䈻淂別숸쏍㗃칧棂⴦摕㪥彸⑷뼵䀮御柂繊灧煁浖㩟顚</w:t>
      </w:r>
      <w:r>
        <w:rPr/>
        <w:t>Ⱟ</w:t>
      </w:r>
      <w:r>
        <w:rPr/>
        <w:t>彬惂繦額쉭煷橌슿⩰祏숥⨲湲珂䧂쉩䲥佁⭰㑈쉑汸⭨䯂繅싂䵤曂捨榣㓂숭婨䩵瞣祳⿂娯猪숣畓쵧㉋牫</w:t>
      </w:r>
      <w:r>
        <w:rPr/>
        <w:t>ꖥ</w:t>
      </w:r>
      <w:r>
        <w:rPr/>
        <w:t>䄣ꥮ輪卢쉇⒣䘹夷䕮㥯</w:t>
      </w:r>
      <w:r>
        <w:rPr/>
        <w:t>ⱂ</w:t>
      </w:r>
      <w:r>
        <w:rPr/>
        <w:t>乐碥⺘쉎樱流⩂䞬硤兹玿캘奨⑓</w:t>
      </w:r>
      <w:r>
        <w:rPr/>
        <w:t>Ⱨ</w:t>
      </w:r>
      <w:r>
        <w:rPr/>
        <w:t>顨奾䅟㷂㵭恨漶䍖㙪测슏╞㝲伩</w:t>
      </w:r>
      <w:r>
        <w:rPr/>
        <w:t>ꗂ</w:t>
      </w:r>
      <w:r>
        <w:rPr/>
        <w:t>촭䘰뭭湈䩭</w:t>
      </w:r>
      <w:r>
        <w:rPr/>
        <w:t>ꥍ</w:t>
      </w:r>
      <w:r>
        <w:rPr/>
        <w:t>恇</w:t>
      </w:r>
      <w:r>
        <w:rPr/>
        <w:t>ꥏ</w:t>
      </w:r>
      <w:r>
        <w:rPr/>
        <w:t>ꅺ汴</w:t>
      </w:r>
      <w:r>
        <w:rPr/>
        <w:t>꧃</w:t>
      </w:r>
      <w:r>
        <w:rPr/>
        <w:t>䉲␣个歾⴪</w:t>
      </w:r>
      <w:r>
        <w:rPr/>
        <w:t>ꤊ</w:t>
      </w:r>
      <w:r>
        <w:rPr/>
        <w:t>熩劘걕睶坣䆩忂癖廂䙎ꅬ㝈牡〱槂</w:t>
      </w:r>
      <w:r>
        <w:rPr/>
        <w:t>ꔫ</w:t>
      </w:r>
      <w:r>
        <w:rPr/>
        <w:t>刮쉇棂潃䏂┦쉱堹걇⨱彬䍉瀭㌻㐤뽵</w:t>
      </w:r>
      <w:r>
        <w:rPr/>
        <w:t>ⱕ</w:t>
      </w:r>
      <w:r>
        <w:rPr/>
        <w:t>畷녡牔係</w:t>
      </w:r>
      <w:r>
        <w:rPr/>
        <w:t>⢵</w:t>
      </w:r>
      <w:r>
        <w:rPr/>
        <w:t>䵆㵁ꥸ䠭딸泂櫂쏂⹈䯂</w:t>
      </w:r>
      <w:r>
        <w:rPr/>
        <w:t>⣂</w:t>
      </w:r>
      <w:r>
        <w:rPr/>
        <w:t>珂</w:t>
      </w:r>
      <w:r>
        <w:rPr/>
        <w:t>ꕚ</w:t>
      </w:r>
      <w:r>
        <w:rPr/>
        <w:t>숪ㅬ충숮㍢摙琶甹쉟䈷</w:t>
      </w:r>
      <w:r>
        <w:rPr/>
        <w:t>꧃</w:t>
      </w:r>
      <w:r>
        <w:rPr/>
        <w:t>썷縬칶츹煶캿㵀形╳쉩⹗㋂奡⺮싂䡨橕㠺畮幂汶彾噺ꄥ䐲쌭係㏂涵깣㛂旂</w:t>
      </w:r>
      <w:r>
        <w:rPr/>
        <w:t>ꥀ</w:t>
      </w:r>
      <w:r>
        <w:rPr/>
        <w:t>썠旂欷坕</w:t>
      </w:r>
      <w:r>
        <w:rPr/>
        <w:t>ꔶ</w:t>
      </w:r>
      <w:r>
        <w:rPr/>
        <w:t>潍ㅔ⫍쉟⵮祵㜹兹歈㯂楂愫⥷櫂偸⪣☻㥦슘⽕涵땕恳ㆱ</w:t>
      </w:r>
      <w:r>
        <w:rPr/>
        <w:t>ⵑ</w:t>
      </w:r>
      <w:r>
        <w:rPr/>
        <w:t>抵轷ꆡ䬤㌮砯칢⍚汀뭬⨯柂偔神䐤</w:t>
      </w:r>
      <w:r>
        <w:rPr/>
        <w:t>ⱷ</w:t>
      </w:r>
      <w:r>
        <w:rPr/>
        <w:t>㞱㍨婱䍰机䑒潂獎辏頽〫쵊䍶䁌␱▩딸縴녷뼨䂡卨洹묣숩汅稺뇂䎱丯뽙浄湇⛂컂㭮摤嫂㯍㝀⵭</w:t>
      </w:r>
      <w:r>
        <w:rPr/>
        <w:t>⣎</w:t>
      </w:r>
      <w:r>
        <w:rPr/>
        <w:t>燂묲儫㕮츽堲쉍丷㴱⚱皥슿㡞煪䀨㵚♫坪敐煮ꅨ挷ꥩ升ぱ⦬牠깯佑䍤꥔</w:t>
      </w:r>
      <w:r>
        <w:rPr/>
        <w:t>ꕌ</w:t>
      </w:r>
      <w:r>
        <w:rPr/>
        <w:t>潤瑤쵏╱⦡숰皡䩌㍶摲숤컂㘺烂獅㛂㑋佊⵺䌰ꥥ䉙步㊻敘㦡䩺䵂恞㒵칥迂묫协ꥩ⥠祗슡ꄻ⧂䕆뭒㙳婅绂㩯稶題㞿悡㥮숵䴩</w:t>
      </w:r>
      <w:r>
        <w:rPr/>
        <w:t>ꖘ</w:t>
      </w:r>
      <w:r>
        <w:rPr/>
        <w:t>숮临쉦瑘</w:t>
      </w:r>
      <w:r>
        <w:rPr/>
        <w:t>ꖵ⏂</w:t>
      </w:r>
      <w:r>
        <w:rPr/>
        <w:t>扌塐㌬㔨㕡</w:t>
      </w:r>
      <w:r>
        <w:rPr/>
        <w:t>ⶣ</w:t>
      </w:r>
      <w:r>
        <w:rPr/>
        <w:t>숽</w:t>
      </w:r>
      <w:r>
        <w:rPr/>
        <w:t>ⴥ</w:t>
      </w:r>
      <w:r>
        <w:rPr/>
        <w:t>塡뽖䷍╨堩棂啋桐㐤掩痂癐숫癯瑭</w:t>
      </w:r>
      <w:r>
        <w:rPr/>
        <w:t>꧂</w:t>
      </w:r>
      <w:r>
        <w:rPr/>
        <w:t>슩礶䁓</w:t>
      </w:r>
      <w:r>
        <w:rPr/>
        <w:t>⡒</w:t>
      </w:r>
      <w:r>
        <w:rPr/>
        <w:t>却⨴䬺帪娯</w:t>
      </w:r>
      <w:r>
        <w:rPr/>
        <w:t>Ⱛ</w:t>
      </w:r>
      <w:r>
        <w:rPr/>
        <w:t>ㆣ⤭痂␦㢏⭞⥪㭾</w:t>
      </w:r>
      <w:r>
        <w:rPr/>
        <w:t>ꤩ</w:t>
      </w:r>
      <w:r>
        <w:rPr/>
        <w:t>㙳䣂ひ쏂걡⼤丯穠涥轨칸䍯䑺습㡖弤뿂こ伻䑲煬姂㶡걘湋⼸싂䰩䚿咥</w:t>
      </w:r>
      <w:r>
        <w:rPr/>
        <w:t>꧂</w:t>
      </w:r>
      <w:r>
        <w:rPr/>
        <w:t>だ狂潋㈪</w:t>
      </w:r>
      <w:r>
        <w:rPr/>
        <w:t>ꥈ⵶</w:t>
      </w:r>
      <w:r>
        <w:rPr/>
        <w:t>쉒㐴啔偑侻㍏</w:t>
      </w:r>
      <w:r>
        <w:rPr/>
        <w:t>Ⱝ</w:t>
      </w:r>
      <w:r>
        <w:rPr/>
        <w:t>呥䐤勂䙈垡㍶㷂匹兒痂녊弶䄨䦥</w:t>
      </w:r>
      <w:r>
        <w:rPr/>
        <w:t>ꖣ</w:t>
      </w:r>
      <w:r>
        <w:rPr/>
        <w:t>橒⴫剆忂숽䭚央燂慫䐹柃楤⪻걷쉧㶩ꍕ䭀夶癴瀤쉊쉲ꥧ䡢槂츪䟂ㅥの瘻싂䌴灀凂긪猦橏䀹</w:t>
      </w:r>
      <w:r>
        <w:rPr/>
        <w:t>ꤪ</w:t>
      </w:r>
      <w:r>
        <w:rPr/>
        <w:t>㵠当</w:t>
      </w:r>
      <w:r>
        <w:rPr/>
        <w:t>ꥇ</w:t>
      </w:r>
      <w:r>
        <w:rPr/>
        <w:t>ꍖ杨</w:t>
      </w:r>
      <w:r>
        <w:rPr/>
        <w:t>꤯</w:t>
      </w:r>
      <w:r>
        <w:rPr/>
        <w:t>䝵䅌䑵䙵杩</w:t>
      </w:r>
      <w:r>
        <w:rPr/>
        <w:t>ⵕ</w:t>
      </w:r>
      <w:r>
        <w:rPr/>
        <w:t>䭰夷숮幕䬪䈫숩恣⩺쉏♺卍㑔땯哂䙦洩</w:t>
      </w:r>
      <w:r>
        <w:rPr/>
        <w:t>⡩</w:t>
      </w:r>
      <w:r>
        <w:rPr/>
        <w:t>杳䁧⍃婺瑄搪礭碘</w:t>
      </w:r>
      <w:r>
        <w:rPr/>
        <w:t>ꥑ</w:t>
      </w:r>
      <w:r>
        <w:rPr/>
        <w:t>쉧侣㨴剶湅䋂뽋캮徱䟂⹾刮䰴쵥懍䙧⥅潬縹싂</w:t>
      </w:r>
      <w:r>
        <w:rPr/>
        <w:t>⠪</w:t>
      </w:r>
      <w:r>
        <w:rPr/>
        <w:t>甤㙯</w:t>
      </w:r>
      <w:r>
        <w:rPr/>
        <w:t>ꔥ</w:t>
      </w:r>
      <w:r>
        <w:rPr/>
        <w:t>偸⪿⩞浾㝊䱋䕭㭫窩影牐徘쉾唻</w:t>
      </w:r>
      <w:r>
        <w:rPr/>
        <w:t>ꕒ╍</w:t>
      </w:r>
      <w:r>
        <w:rPr/>
        <w:t>娲</w:t>
      </w:r>
      <w:r>
        <w:rPr/>
        <w:t>⣂</w:t>
      </w:r>
      <w:r>
        <w:rPr/>
        <w:t>ヂ繆撏㭄㡂䝕숨싂츺䏂婹쉥쉄朊♄긬䒮父</w:t>
      </w:r>
      <w:r>
        <w:rPr/>
        <w:t>ꕚ</w:t>
      </w:r>
      <w:r>
        <w:rPr/>
        <w:t>㭪晕磂唬兗⥨㥗쉁䈪⨦㵳⥄䕷숤橗⤴쉀呌䕹♮戨祢坨嘴♱갨杢쉌</w:t>
      </w:r>
      <w:r>
        <w:rPr/>
        <w:t>⡏</w:t>
      </w:r>
      <w:r>
        <w:rPr/>
        <w:t>熘⽥㑋쉷</w:t>
      </w:r>
      <w:r>
        <w:rPr/>
        <w:t>Ⲯ</w:t>
      </w:r>
      <w:r>
        <w:rPr/>
        <w:t>㔨江爩싂〴智桪⚩妏朱獸⩯㈯哂</w:t>
      </w:r>
      <w:r>
        <w:rPr/>
        <w:t>ⲣ</w:t>
      </w:r>
      <w:r>
        <w:rPr/>
        <w:t>㵖桘癥潑䕦灭㥁掩</w:t>
      </w:r>
      <w:r>
        <w:rPr/>
        <w:t>ⱓ</w:t>
      </w:r>
      <w:r>
        <w:rPr/>
        <w:t>썹咩쉤嗂乣畘싃ꏂ숮潇㡷楑〉䅁碿쉲株</w:t>
      </w:r>
      <w:r>
        <w:rPr/>
        <w:t>ꤱ</w:t>
      </w:r>
      <w:r>
        <w:rPr/>
        <w:t>卭奖囂쉪橳杗㡧</w:t>
      </w:r>
      <w:r>
        <w:rPr/>
        <w:t>꧍</w:t>
      </w:r>
      <w:r>
        <w:rPr/>
        <w:t>䤸獤纩犩縣種슏㩙慨䑴坧汀⌷䔭땰湱쉹瀣颮䝮⽀㢏쌥ꌺ幈</w:t>
      </w:r>
      <w:r>
        <w:rPr/>
        <w:t>ꦵ</w:t>
      </w:r>
      <w:r>
        <w:rPr/>
        <w:t>ㄨ盂姂습쉥㠶㙰㉉┮쌪匪刯朰㒬䯂帵</w:t>
      </w:r>
      <w:r>
        <w:rPr/>
        <w:t>ꤽ⪩</w:t>
      </w:r>
      <w:r>
        <w:rPr/>
        <w:t>땣㐦썀촫슡㠭쵓</w:t>
      </w:r>
      <w:r>
        <w:rPr/>
        <w:t>⡪♭</w:t>
      </w:r>
      <w:r>
        <w:rPr/>
        <w:t>扔⌹氵濂</w:t>
      </w:r>
      <w:r>
        <w:rPr/>
        <w:t>ⷂ</w:t>
      </w:r>
      <w:r>
        <w:rPr/>
        <w:t>㕐怩㶿㐶て轺䭶</w:t>
      </w:r>
      <w:r>
        <w:rPr/>
        <w:t>⠥</w:t>
      </w:r>
      <w:r>
        <w:rPr/>
        <w:t>쉡彩䑈扰㡠嘮녱쉋묬곂珂츭ㄶ깆瀹来干⭁敂쉲⑅湑噲땱繴轧숴㆏㎩ぢ䅊슮䱧⽒塈硣</w:t>
      </w:r>
      <w:r>
        <w:rPr/>
        <w:t>ꦬꥃ⨥</w:t>
      </w:r>
      <w:r>
        <w:rPr/>
        <w:t>璣숽㇂쉔摰</w:t>
      </w:r>
      <w:r>
        <w:rPr/>
        <w:t>⣍</w:t>
      </w:r>
      <w:r>
        <w:rPr/>
        <w:t>佧䱧䙸轔쉄䏂汵</w:t>
      </w:r>
      <w:r>
        <w:rPr/>
        <w:t>ꦥⓎ</w:t>
      </w:r>
      <w:r>
        <w:rPr/>
        <w:t>轳侥㬯噑浅稭ꥤ別瑆憻洤㴷瀤つ淂㥤ꄤ쉷擂唰㓂㓂</w:t>
      </w:r>
      <w:r>
        <w:rPr/>
        <w:t>Ȿ</w:t>
      </w:r>
      <w:r>
        <w:rPr/>
        <w:t>扒摦䧂⥭㔳桉ꥸ㬱嫂䘲䭳슘숵䈸⍥奠쉋</w:t>
      </w:r>
      <w:r>
        <w:rPr/>
        <w:t>꧍</w:t>
      </w:r>
      <w:r>
        <w:rPr/>
        <w:t>滂㡎煫偫幅䑩䉏</w:t>
      </w:r>
      <w:r>
        <w:rPr/>
        <w:t>ꥒ</w:t>
      </w:r>
      <w:r>
        <w:rPr/>
        <w:t>뮱恂䓂㋃徱歠頷䇂쉣䙄浠慏쉱慧딱㶏〉䕋㝏╤⩚憩⑐슩唫祙彆곍敒獣䤸濎뗃姂㈳㬽伶☸勂䘥⶿嘬㡁眫㥁呱</w:t>
      </w:r>
      <w:r>
        <w:rPr/>
        <w:t>ⵣ</w:t>
      </w:r>
      <w:r>
        <w:rPr/>
        <w:t>㷂싂䜺ꏂ쉅愥两䦩癕䍕⮬㫍ꆩ㵲䑂䑤慡⧍숪䢣♨懂䥱녡卌⥶쉷⥓扌⬺噴犱顁㴸ㆣ깇縪灗扨梻㚏唦昴</w:t>
      </w:r>
      <w:r>
        <w:rPr/>
        <w:t>ꤨ</w:t>
      </w:r>
      <w:r>
        <w:rPr/>
        <w:t>䨵꺱顸䑥묥公杍䕠⨤厣穱㤺㌻䉓刻뽱ꄴ癩忂㍨癋〉顄숯垬䝁㵪</w:t>
      </w:r>
      <w:r>
        <w:rPr/>
        <w:t>Ⳃ</w:t>
      </w:r>
      <w:r>
        <w:rPr/>
        <w:t>䡀偑条쉩灭㉸⑺쉅㘪辣숤㌰塄彞橡䡭</w:t>
      </w:r>
      <w:r>
        <w:rPr/>
        <w:t>ⱍ</w:t>
      </w:r>
      <w:r>
        <w:rPr/>
        <w:t>녞긺㵓痂祮㬭䝎넩ꍯ⼶</w:t>
      </w:r>
      <w:r>
        <w:rPr/>
        <w:t>ⵞ</w:t>
      </w:r>
      <w:r>
        <w:rPr/>
        <w:t>婯䵲㒱⑅깇䄭刱〉囃炵柎⸲ꄽ싂媏䕍⼪ꄦ㕦獌奅</w:t>
      </w:r>
      <w:r>
        <w:rPr/>
        <w:t>⢬</w:t>
      </w:r>
      <w:r>
        <w:rPr/>
        <w:t>녭噗䶿敎煗埂䓃⽠猴깠䭩㦮㨳⚿췂뿂砵噞ㅡ䖣惍㌪セ竂当</w:t>
      </w:r>
      <w:r>
        <w:rPr/>
        <w:t>ꕱ</w:t>
      </w:r>
      <w:r>
        <w:rPr/>
        <w:t>ⰳ</w:t>
      </w:r>
      <w:r>
        <w:rPr/>
        <w:t>䦥你䁇숪歇悏㗂쉌⺩</w:t>
      </w:r>
      <w:r>
        <w:rPr/>
        <w:t>꧂</w:t>
      </w:r>
      <w:r>
        <w:rPr/>
        <w:t>淎瑊唵曂㉀㫃⎏㑃䐺愰绎⑆刪䊮㝊습쉖ꏂ杷⩟坠쉧⩬⌵仂乀睮杙埂瀯䩎숪䑗쉵䴣䝸昫츥㍂穧祫摱厩兄⿂␶ꎮ딊歎䅈⸳捆歺占捒晩춱⬽䔵㔣䵓쉳恋矂⽮㥍欺䙯妏㑬咬쎘쵧浖顣䱔瑁㣂琦⥱㤸厏㙆占䎮⩙曎樥</w:t>
      </w:r>
      <w:r>
        <w:rPr/>
        <w:t>ⶣ</w:t>
      </w:r>
      <w:r>
        <w:rPr/>
        <w:t>쉐⩷晊숪娬㠶噉浾묺⽐殬䵉景旃彸䒥浭딵䫍垬숥숪炏杪堹煱恘㒘䕥抣슮獐ㅸ䨪摂噲祢姂彵䁀呖슮剚쉫㨰⍾䉇彍ꇂ싂䱣</w:t>
      </w:r>
      <w:r>
        <w:rPr/>
        <w:t>ꗂ</w:t>
      </w:r>
      <w:r>
        <w:rPr/>
        <w:t>쉓僂⥞煳婬灏♲偟䌯뼵厡㜰䕪쉇</w:t>
      </w:r>
      <w:r>
        <w:rPr/>
        <w:t>ꕲ</w:t>
      </w:r>
      <w:r>
        <w:rPr/>
        <w:t>轠숵㭳㴮컂䝥㕮䜬ꄨ椯䬺㑅⎬䡆恌㩆싂硤</w:t>
      </w:r>
      <w:r>
        <w:rPr/>
        <w:t>ꕾ</w:t>
      </w:r>
      <w:r>
        <w:rPr/>
        <w:t>Ⱘ</w:t>
      </w:r>
      <w:r>
        <w:rPr/>
        <w:t>㩨䌺穾㕞䣂慭◂佫幪⧂썂䨱摩浊桸毎䬯囂ㆮ绂칢䭊䉠敖猻뭄┽浶걨칺唲楾䏂숮ぺ㵞䙶</w:t>
      </w:r>
      <w:r>
        <w:rPr/>
        <w:t>ⵆ</w:t>
      </w:r>
      <w:r>
        <w:rPr/>
        <w:t>濎뼣㩆뽉ꍂ</w:t>
      </w:r>
      <w:r>
        <w:rPr/>
        <w:t>⢿</w:t>
      </w:r>
      <w:r>
        <w:rPr/>
        <w:t>元扚㉄䤹䥮⧂숴䥦姂㍢剓깪␪㥪㵥껂쉚</w:t>
      </w:r>
      <w:r>
        <w:rPr/>
        <w:t>⡱</w:t>
      </w:r>
      <w:r>
        <w:rPr/>
        <w:t>䜽캩秂깁晌쉌㮩숩䏂煷佮䅆䓃䖿ㄺ㒵╎</w:t>
      </w:r>
      <w:r>
        <w:rPr/>
        <w:t>ⶏ</w:t>
      </w:r>
      <w:r>
        <w:rPr/>
        <w:t>汅傘⽍爮䈤濂儲䓂╪</w:t>
      </w:r>
      <w:r>
        <w:rPr/>
        <w:t>꤯</w:t>
      </w:r>
      <w:r>
        <w:rPr/>
        <w:t>쉒係䍸쉪컂⮩⧂姂뽾</w:t>
      </w:r>
      <w:r>
        <w:rPr/>
        <w:t>ⲱ</w:t>
      </w:r>
      <w:r>
        <w:rPr/>
        <w:t>㙬Ⓜ潧쉏娣싃⤲㜸⼯묵匶祠ꥤ슩㪮凃⑨硑ㅌ땨</w:t>
      </w:r>
      <w:r>
        <w:rPr/>
        <w:t>꧂␲</w:t>
      </w:r>
      <w:r>
        <w:rPr/>
        <w:t>頷㧂㢩⹥䟃⥵䲘痂쉍쉖땕眩搱獏쉟뽗塺쉐뭧灐搨偃␴䕆㚵숭</w:t>
      </w:r>
      <w:r>
        <w:rPr/>
        <w:t>⡍</w:t>
      </w:r>
      <w:r>
        <w:rPr/>
        <w:t>㒘썑午쵚싂</w:t>
      </w:r>
      <w:r>
        <w:rPr/>
        <w:t>ⴽ</w:t>
      </w:r>
      <w:r>
        <w:rPr/>
        <w:t>췂</w:t>
      </w:r>
      <w:r>
        <w:rPr/>
        <w:t>Ⲯ</w:t>
      </w:r>
      <w:r>
        <w:rPr/>
        <w:t>ꦣ</w:t>
      </w:r>
      <w:r>
        <w:rPr/>
        <w:t>䧂걇䈭쵢⤪쉍く轐摅啵练㙯쉶楈㥐◂伷㙍ꅞ珂㫂ꌲ拂䌰㌵⤦싃拂席쉳搫뭕䓂숺⭩숷</w:t>
      </w:r>
      <w:r>
        <w:rPr/>
        <w:t>ꦿ</w:t>
      </w:r>
      <w:r>
        <w:rPr/>
        <w:t>户㋍呣棂願◂桷氫睥ㅇ夫䰮㭘歸卹칑㨪</w:t>
      </w:r>
      <w:r>
        <w:rPr/>
        <w:t>ꥍ⩩</w:t>
      </w:r>
      <w:r>
        <w:rPr/>
        <w:t>䞱㚥⤤嚏㡴㬸숤䘶䚬喡书楎竎瑣넻乎䥩繆眪숪䘩怹⼺☪䰽㎿䰭뭰杹촶塀旃썧♔乓嚡祸䡗繆䡥㓂걳⾣獋穷䴴㵉</w:t>
      </w:r>
      <w:r>
        <w:rPr/>
        <w:t>⡞</w:t>
      </w:r>
      <w:r>
        <w:rPr/>
        <w:t>䵥塆橥参㵞仂䠰㪘뽄싍숻妩坞슬딪컂撵썡砮⮿圸潣佇瀤⨽꥕窿⎩쉳塳╢숩从䙠欫吽깾售ㅰ敕欭䁘㥠坠城圽嚮午帱睭슬枬娯泂畢䩊汞㍕</w:t>
      </w:r>
      <w:r>
        <w:rPr/>
        <w:t>꤯</w:t>
      </w:r>
      <w:r>
        <w:rPr/>
        <w:t>쉲䥄噟冏ꅵ氳뽗ꇍ橰</w:t>
      </w:r>
      <w:r>
        <w:rPr/>
        <w:t>ꕸ</w:t>
      </w:r>
      <w:r>
        <w:rPr/>
        <w:t>奎슏刴</w:t>
      </w:r>
      <w:r>
        <w:rPr/>
        <w:t>⢘</w:t>
      </w:r>
      <w:r>
        <w:rPr/>
        <w:t>偹欸쉈彠䥩㑒獥咵挭ꅇ쉘㑓♱䥈昣㌫獘奦⍷⥱癸暵䓂濂瞬숴乨䑔┸湎㙗췂⾘䭺偷䈩</w:t>
      </w:r>
      <w:r>
        <w:rPr/>
        <w:t>⠴䷂</w:t>
      </w:r>
      <w:r>
        <w:rPr/>
        <w:t>硋坖㔸丬슻夤㠸╞瑈瑺倊䐣㐪剖㠺슏</w:t>
      </w:r>
      <w:r>
        <w:rPr/>
        <w:t>꧂</w:t>
      </w:r>
      <w:r>
        <w:rPr/>
        <w:t>㥔珂㜺濂䨨䗂싍甥癌幆㍑枬⭓쉓捩㡫䌦唥숰呧牞噓㥩吤楤⹴䈳辣爪櫂쵩⎱⥘촺⽸쉉轳쉨曂湵㑰싂顁疩湡겏飂㴬쉙搱扠쉮䩶牠䩧夨딦奎䠤楋ꍏ싂숩归♯橩쉪曎⛍滂剖硊뼬呀扐拂숲숣抬ㄵ갩䉈⪏춮〸䩚䝠椳氥</w:t>
      </w:r>
      <w:r>
        <w:rPr/>
        <w:t>ꥍ</w:t>
      </w:r>
      <w:r>
        <w:rPr/>
        <w:t>〩矂䱢㨺㑋쵩뽑䙌捙䜵穩㮻춘偘猰㕴ぁ怪卤啷㩏㯂䭯넨啑歳⤲슱㴣ꌥ⫂䵱磂㫃쉮穨攮숰窥㦬恔呁椦擂伴䄷⨱⥤摲䗂㘽だ쉁쌣䭣䉦숪捹䰲쉮怤겘歔沩㵆ꍴꍴ戰僃㩳㌫䡀뼪橚侵剭</w:t>
      </w:r>
      <w:r>
        <w:rPr/>
        <w:t>ⴱ</w:t>
      </w:r>
      <w:r>
        <w:rPr/>
        <w:t>浕倣ꌪꌫ떣⥌忂檥䕚倫㑱桺婙땤熿䬫㥋싎扵⽵漰硖⾩쉆澘䥋亿♹딦呹⼯当</w:t>
      </w:r>
      <w:r>
        <w:rPr/>
        <w:t>ꗎ</w:t>
      </w:r>
      <w:r>
        <w:rPr/>
        <w:t>ⱱ</w:t>
      </w:r>
      <w:r>
        <w:rPr/>
        <w:t>汐㉰칎弳</w:t>
      </w:r>
      <w:r>
        <w:rPr/>
        <w:t>ⱚ</w:t>
      </w:r>
      <w:r>
        <w:rPr/>
        <w:t>弥</w:t>
      </w:r>
      <w:r>
        <w:rPr/>
        <w:t>Ɑ</w:t>
      </w:r>
      <w:r>
        <w:rPr/>
        <w:t>䙸潟临㉪廂皬坖䉏▱礨⫂栱䩶愮⼹牣慅㥸㉍汰歡⽎䕘僂潚橍纣㑴䜦싂쉈䡵쉲㮱ぎ夰敮숹䌦⤷瀶ㄩ桨挸砭㍑䘪倣꥘㉳䱣焴숬捩♹搱뼰ㆻ椥吰⌳穦㑔㡁忂</w:t>
      </w:r>
      <w:r>
        <w:rPr/>
        <w:t>ꔯ</w:t>
      </w:r>
      <w:r>
        <w:rPr/>
        <w:t>㙨싂⨷轍딩⍥㤪싂䩆쉰滃瓃漽습⩳橗넹䵖싂繁</w:t>
      </w:r>
      <w:r>
        <w:rPr/>
        <w:t>ꥊ</w:t>
      </w:r>
      <w:r>
        <w:rPr/>
        <w:t>晩⬩숺䲘彟␫甥뭢녶⩦䠭촣䭅煙䕊쉓</w:t>
      </w:r>
      <w:r>
        <w:rPr/>
        <w:t>ꔺ</w:t>
      </w:r>
      <w:r>
        <w:rPr/>
        <w:t>礦煾据⩴搬扚な塕所</w:t>
      </w:r>
      <w:r>
        <w:rPr/>
        <w:t>ꤦ</w:t>
      </w:r>
      <w:r>
        <w:rPr/>
        <w:t>嗂癖䡱役倩┪橔㕗</w:t>
      </w:r>
      <w:r>
        <w:rPr/>
        <w:t>꥓</w:t>
      </w:r>
      <w:r>
        <w:rPr/>
        <w:t>䁇㏂盃뮩㍳唵撘佨떻偅秂䔮㕮녱䈽㐽쉃㬯䕀救쵥搨슏圥睫敫挣瀶䫂慇껃歮딽숱堶㩷瓂吶</w:t>
      </w:r>
      <w:r>
        <w:rPr/>
        <w:t>⢣</w:t>
      </w:r>
      <w:r>
        <w:rPr/>
        <w:t>潄珂顪迂⪣乓䣂쉒ꥤ截䕚ꄻ⹪种쉁ꥠ䩱㕰슥⪿䵴敇䉄</w:t>
      </w:r>
      <w:r>
        <w:rPr/>
        <w:t>ⰽ</w:t>
      </w:r>
      <w:r>
        <w:rPr/>
        <w:t>㝙⸱祾漦㉙剸䝮ꌳ쉷繘䓃⩑煨捚䑷ヂ㑴㍉ꅾ摡琷␻婟䐳ふ숶⭙䥞灴䙢䵖⬭拂쉁䧂棂</w:t>
      </w:r>
      <w:r>
        <w:rPr/>
        <w:t>ꥍ</w:t>
      </w:r>
      <w:r>
        <w:rPr/>
        <w:t>僂傮仂㑮쉸䂿쉨㵖椳帱坦杆䊘췎숩칗繵㭙䪩礳甲념ꆻ唯칐⨩倽渥炿繕䍞婳䀮㪘〮縨</w:t>
      </w:r>
      <w:r>
        <w:rPr/>
        <w:t>⣎⒬</w:t>
      </w:r>
      <w:r>
        <w:rPr/>
        <w:t>㍘</w:t>
      </w:r>
      <w:r>
        <w:rPr/>
        <w:t>⠩</w:t>
      </w:r>
      <w:r>
        <w:rPr/>
        <w:t>㤪䩌</w:t>
      </w:r>
      <w:r>
        <w:rPr/>
        <w:t>ⲩ</w:t>
      </w:r>
      <w:r>
        <w:rPr/>
        <w:t>揂倳㝧䒩썴烂浗촦潰绂牨ꄴ欲偲焯辩杶</w:t>
      </w:r>
      <w:r>
        <w:rPr/>
        <w:t>ⱙ</w:t>
      </w:r>
      <w:r>
        <w:rPr/>
        <w:t>숷吲灋걗䡧䝉캮썁␻歲䈤숭噀堊</w:t>
      </w:r>
      <w:r>
        <w:rPr/>
        <w:t>ꦩ</w:t>
      </w:r>
      <w:r>
        <w:rPr/>
        <w:t>塺䰮ㅷ쉑杦轺啗싍洲㡬ꍥ扆桡轭䪥</w:t>
      </w:r>
      <w:r>
        <w:rPr/>
        <w:t>ꥍ⸲</w:t>
      </w:r>
      <w:r>
        <w:rPr/>
        <w:t>㩣쉩쉄嘣뭈庘슏剫㕤㣂묷婌樵갦</w:t>
      </w:r>
      <w:r>
        <w:rPr/>
        <w:t>꧂⌱</w:t>
      </w:r>
      <w:r>
        <w:rPr/>
        <w:t>圮땊李䴥숽⵮爪夥㗃숦①戸䍀檬싂梩優땯㬱恧㩚慯䥖♨曍⩠伥㑃䐸椶딶⻍써㭪긯慒⯂祌牾딩⍌洣뾏牄轠癕䊻ꥺ㋂㭳뭘녂䜲嫂䙫⭅澘묨怦咵䈳汱╆剏煘啗䠪浠奊䩚숦猦</w:t>
      </w:r>
      <w:r>
        <w:rPr/>
        <w:t>⡫</w:t>
      </w:r>
      <w:r>
        <w:rPr/>
        <w:t>亮</w:t>
      </w:r>
      <w:r>
        <w:rPr/>
        <w:t>ꕑ</w:t>
      </w:r>
      <w:r>
        <w:rPr/>
        <w:t>㞩晠䲬슥煅熿歄睮晞숥㑭⑐眰쉂㔬쉒⽪牭┷Ⓜ걷灡㓂⩄朰捊䄰着㜬⫃⥲堯儲癨攨塰刣⽟浬ꆡ㯂䑕咮焮轐歸擂㡕⩾汋슡啘ガ㍃樷杹ꅭ┭甲쉟䠭ꥲꥬ彎㤤㭡汶戤㭫䠫嗂ꌲꆥ樹䰮떻㔪싂䮣扺嗂⿂까</w:t>
      </w:r>
      <w:r>
        <w:rPr/>
        <w:t>⡌</w:t>
      </w:r>
      <w:r>
        <w:rPr/>
        <w:t>囂溬⴮땾쉷ꥫ㑸涩噉坙걏⑷䖿债⬣숳呢䁏彍汘</w:t>
      </w:r>
      <w:r>
        <w:rPr/>
        <w:t>⡪⏂</w:t>
      </w:r>
      <w:r>
        <w:rPr/>
        <w:t>䋂堤뮬頯䎩쉐煙⽞桡칐⤶</w:t>
      </w:r>
      <w:r>
        <w:rPr/>
        <w:t>ⴵ</w:t>
      </w:r>
      <w:r>
        <w:rPr/>
        <w:t>窏ꍩ杞㝎轉塁お獹獩南折汕瀮䘲涱㦮㯂쉢伨⸴⨳旍摗</w:t>
      </w:r>
      <w:r>
        <w:rPr/>
        <w:t>꧂⭑</w:t>
      </w:r>
      <w:r>
        <w:rPr/>
        <w:t>淂剐⽗⽓⨰╉畖칚旂㨩剾㥋ꅓ䉍</w:t>
      </w:r>
      <w:r>
        <w:rPr/>
        <w:t>ꔨ</w:t>
      </w:r>
      <w:r>
        <w:rPr/>
        <w:t>稭땰汢煄⩄촯⍗⬶䓍䙄⥳摾㘵습奐楑㶘䡮쉔긹摇璻</w:t>
      </w:r>
      <w:r>
        <w:rPr/>
        <w:t>ꕗ</w:t>
      </w:r>
      <w:r>
        <w:rPr/>
        <w:t>痂䏃欳䭐⤱쉏祩婟桂⬬樹兌㬦곍摦䕵妬ご䌪⨬之㵑㙯倻乨䳂ㅔ䵑䦱㈯瞣⽪녮繧쉠ꍸ柂䮩䋂</w:t>
      </w:r>
      <w:r>
        <w:rPr/>
        <w:t>ꔶ</w:t>
      </w:r>
      <w:r>
        <w:rPr/>
        <w:t>㜲䵑칺썈収⌴彞⩔쉺䍆ꍦ숽ꥱ⵲噺⬪ぅ售㥳婦ㄽ禘깾摣彖怶䉋쉫㝃娯穉⩲ꆣ긴쉶䘨吰䵣썥숵䝡⤥⩉䮵</w:t>
      </w:r>
      <w:r>
        <w:rPr/>
        <w:t>⡴</w:t>
      </w:r>
      <w:r>
        <w:rPr/>
        <w:t>サ啬瀽싎꥙澩썃淂呷䝪㞘異슱㌪䥌䁤䝞侥呇䓃具䁄숹灴┮游椷獅协町敯쉂汫컂싃ꌮꅱ놏楆幆佥䱘</w:t>
      </w:r>
      <w:r>
        <w:rPr/>
        <w:t>ꕂ</w:t>
      </w:r>
      <w:r>
        <w:rPr/>
        <w:t>欥▥⑲䱉䐤</w:t>
      </w:r>
      <w:r>
        <w:rPr/>
        <w:t>ꤽ</w:t>
      </w:r>
      <w:r>
        <w:rPr/>
        <w:t>憻啰䐴䩥掘䍡길殩瘯쉩딸偍癇䟂疮숳打福潀剶쉯杳⬴㔩갫딸盂㚿嚮䨷숫껂輬䈨뗂廎穥♆쵊噬⑯㵡挺썖䌬싃湍㍁恭堹⭒塵獆믂䷂牦㟍숲睔쉊䌣栰숣⶿恹⩱</w:t>
      </w:r>
      <w:r>
        <w:rPr/>
        <w:t>⢬</w:t>
      </w:r>
      <w:r>
        <w:rPr/>
        <w:t>樽時숱䉙슣⩂䭶㵶㙥⚩꺻穵䡠䪿쉶⍄乍숹⑍㩙嘊敥까⌲畊䍱䊵冥捖䀭晲坉汔暻㕹媡╂睭쉧</w:t>
      </w:r>
      <w:r>
        <w:rPr/>
        <w:t>ꤲ</w:t>
      </w:r>
      <w:r>
        <w:rPr/>
        <w:t>顷愪瑀㔳欱䜴偧㑤䵤䲏䕭㜦汵潦넷갲湶妮슿晗摌㋂溣敐瘳灴眯潄煷颡犣䡳煩椩䃂䵇⥑奃搸偳拂㜪⩦卦穀⽇숤⹌䘦呍╅㣎걅㴱兰</w:t>
      </w:r>
      <w:r>
        <w:rPr/>
        <w:t>ꥋ</w:t>
      </w:r>
      <w:r>
        <w:rPr/>
        <w:t>祄怤㇂㋂杨嚏獖</w:t>
      </w:r>
      <w:r>
        <w:rPr/>
        <w:t>⡊</w:t>
      </w:r>
      <w:r>
        <w:rPr/>
        <w:t>ꔦ</w:t>
      </w:r>
      <w:r>
        <w:rPr/>
        <w:t>縻쵅亡ꍹ祇冱쉦쉫盂녓犏浏㭖⍸碩偅⥱扥汖⩅Ⓜ愱噶쉋㥀싂礪썒믂딻繆獶⽂</w:t>
      </w:r>
      <w:r>
        <w:rPr/>
        <w:t>ꤸ␯</w:t>
      </w:r>
      <w:r>
        <w:rPr/>
        <w:t>춮漺䘲幭䥚</w:t>
      </w:r>
      <w:r>
        <w:rPr/>
        <w:t>ꕣ</w:t>
      </w:r>
      <w:r>
        <w:rPr/>
        <w:t>ヂ㯎灵㍇쉄</w:t>
      </w:r>
      <w:r>
        <w:rPr/>
        <w:t>ⲩ┨</w:t>
      </w:r>
      <w:r>
        <w:rPr/>
        <w:t>䄯吷恬갫년㠣㶱ꅫꍶ⑙⌬堨䵗彗쉳帥숪顤彶氨┮ꅤ浊汗摡坡奡┫쉬뽷塋⩊竂穥䁚係㈬䄹䍚ꎵ싂摡䥂⍧轭凃瑦㡃</w:t>
      </w:r>
      <w:r>
        <w:rPr/>
        <w:t>ꥇ</w:t>
      </w:r>
      <w:r>
        <w:rPr/>
        <w:t>姂札呣狂⥺쉟汉纮攥㬫晙㉧걾⵲ꥮ穇䷂畊禘䤽掏䙙礶狂䋂晩숴碩⯂塣睒牦슻剙㠰欥녠䒿兠慵㡧弨䴱┣牳쉞柂♰슏㘸䍦睐䙟牀恊橂㶡琽癱画⹥浵</w:t>
      </w:r>
      <w:r>
        <w:rPr/>
        <w:t>ꦵ</w:t>
      </w:r>
      <w:r>
        <w:rPr/>
        <w:t>悬剣䍣⩰쉙顭ꍄ⍬쉥⩱㈳焥㑪䤴き깞嘻憩䩖橶䡭</w:t>
      </w:r>
      <w:r>
        <w:rPr/>
        <w:t>ⷎ</w:t>
      </w:r>
      <w:r>
        <w:rPr/>
        <w:t>潰䝈쉹瑩煄ꍋ䜰坔ꥦ䱈烎</w:t>
      </w:r>
      <w:r>
        <w:rPr/>
        <w:t>ⷃ⑉</w:t>
      </w:r>
      <w:r>
        <w:rPr/>
        <w:t>瑘媿걩欻뭰㴸湇䙥⍠⭧쉌勃侩쉬傣⹟瑪劣쉇쵈쵘顱禩僂䅈繾⹒䃂걉䪮奺⥥⍆ꍙ砰땰愹䩨뼣睰㮬掩ꇂ兑ꍉ</w:t>
      </w:r>
      <w:r>
        <w:rPr/>
        <w:t>Ⱶ</w:t>
      </w:r>
      <w:r>
        <w:rPr/>
        <w:t>캥廂</w:t>
      </w:r>
      <w:r>
        <w:rPr/>
        <w:t>ꦮ</w:t>
      </w:r>
      <w:r>
        <w:rPr/>
        <w:t>떿╭䒱桱䏂沿⍧䕅䵳䉚쵴䔦剌噡楾싂呩ㄣ梥廃걺慉弯</w:t>
      </w:r>
      <w:r>
        <w:rPr/>
        <w:t>ꕨ</w:t>
      </w:r>
      <w:r>
        <w:rPr/>
        <w:t>㏍啸⦬㯎竂㑵歷乺㯃䕠䴻숣睅穐슘氪싂儱⑰嫂ꅍ狂</w:t>
      </w:r>
      <w:r>
        <w:rPr/>
        <w:t>ꕏ</w:t>
      </w:r>
      <w:r>
        <w:rPr/>
        <w:t>䯎䡞噏䔽憱</w:t>
      </w:r>
      <w:r>
        <w:rPr/>
        <w:t>⢏</w:t>
      </w:r>
      <w:r>
        <w:rPr/>
        <w:t>熿㷂圹갻顱⩮旍愨㥳┬啎䍄䋂슡싂䍭浆ギ쉡츱␷쉋䫂⽉掮湲</w:t>
      </w:r>
      <w:r>
        <w:rPr/>
        <w:t>⡾</w:t>
      </w:r>
      <w:r>
        <w:rPr/>
        <w:t>呒쉶兌济眳彵㉮摷⧍摚勂嚻⩞催쉮䩅땡淂桐捀녰㍁塁䉣걓弩숵숳散⒩뽇⹆⨰㭊츬帲〈쉶쉱⺱嗂刵⫂</w:t>
      </w:r>
      <w:r>
        <w:rPr/>
        <w:t>ꕴ</w:t>
      </w:r>
      <w:r>
        <w:rPr/>
        <w:t>敂걕쉞狍眽㐰☱ꌳ穀꥚걲㵫矂싂쉨</w:t>
      </w:r>
      <w:r>
        <w:rPr/>
        <w:t>ⵢ⨩⥁</w:t>
      </w:r>
      <w:r>
        <w:rPr/>
        <w:t>놻놩燍杂Ⓜ</w:t>
      </w:r>
      <w:r>
        <w:rPr/>
        <w:t>⡳</w:t>
      </w:r>
      <w:r>
        <w:rPr/>
        <w:t>帯넻㔬楸浉婚圷</w:t>
      </w:r>
      <w:r>
        <w:rPr/>
        <w:t>ⱎ</w:t>
      </w:r>
      <w:r>
        <w:rPr/>
        <w:t>숸正숫쉘䵶쉅浞砬캘㵡䥅玣噱⭾撥咵⹍㚣ㄷ婘㊱싂昬쉎녾㞱⩡┊ꆱ畊⩒縴⴨䠷⦡㩥桕㇂兢捰㛂勂〲片兄쉒楋㦡⨹㢿㠯㌶㌷</w:t>
      </w:r>
      <w:r>
        <w:rPr/>
        <w:t>ⵣ</w:t>
      </w:r>
      <w:r>
        <w:rPr/>
        <w:t>ヂ쉎照松⾣갬橇碩㕰祀</w:t>
      </w:r>
      <w:r>
        <w:rPr/>
        <w:t>ⶮ</w:t>
      </w:r>
      <w:r>
        <w:rPr/>
        <w:t>䍇뽈妥䠲坴ꥧ</w:t>
      </w:r>
      <w:r>
        <w:rPr/>
        <w:t>ꦵ</w:t>
      </w:r>
      <w:r>
        <w:rPr/>
        <w:t>䁳쏍䱫칤輲쉶潮痂晧桥潖⹫싂桞뭑숬䕗␮⵾묽䮿戵깾彾㇍婠健㟍淂⭴偎杗㜴</w:t>
      </w:r>
      <w:r>
        <w:rPr/>
        <w:t>ꤸ</w:t>
      </w:r>
      <w:r>
        <w:rPr/>
        <w:t>칃⩡狂꥗뭵㤵祒⥋張䐯㡟</w:t>
      </w:r>
      <w:r>
        <w:rPr/>
        <w:t>⡋</w:t>
      </w:r>
      <w:r>
        <w:rPr/>
        <w:t>촤獾⌬印⛂쉧瑕㤥㑎幃㕥奱䮱昪幘摉促偏偋䛂쉗䑌숪⥹风뭭䲣╁⥇涩䙩⨴繳允┤煲忂싍싂䈬녃㙺䙙倨뭆束浠㬮攳漲쉂쉭쉸㈹彀〻ꅖ충㍖쉘䁀䴨䈣㌵湪</w:t>
      </w:r>
      <w:r>
        <w:rPr/>
        <w:t>ꥍ</w:t>
      </w:r>
      <w:r>
        <w:rPr/>
        <w:t>略䮥⌤㋂Ⓜ椩㕎뮵桵抏⤲擂㑵樸徏㭳䉀㕢䝣怦㍗玻圹婒갬喬䕮⽂䉥⩳勃䎩䍰恚樴╆也瑺䏂⨵뽌欣串氲싂걕䅄挨䦱幨䀪匹穯⹀쌳侥吲婰䧂☩櫂樶⨣뭔슻塾济㚱䉱偖惂ꍱ勍䋂ꥧ徿㈶䔳楰卭ꅘ侣ヂ疬娪矂䝵</w:t>
      </w:r>
      <w:r>
        <w:rPr/>
        <w:t>ꥈ</w:t>
      </w:r>
      <w:r>
        <w:rPr/>
        <w:t>뭠䏂</w:t>
      </w:r>
      <w:r>
        <w:rPr/>
        <w:t>ⶵ</w:t>
      </w:r>
      <w:r>
        <w:rPr/>
        <w:t>淂楁汐䄶瑬숤畳ꅥ撥숭硎墡㒱㥔㝤䑨焻⻂⎩⪡倰吪䑚깳忂ㅘ噣䭓噃娹䆩숨竂㉗㉇縶歓䩕竂硹쵮慾祐㐪硅秂䴳䑥⭪勂杫쉰䥳穞깉竂㟂奐㨻뭯</w:t>
      </w:r>
      <w:r>
        <w:rPr/>
        <w:t>ꗂ</w:t>
      </w:r>
      <w:r>
        <w:rPr/>
        <w:t>싂徘燎ぃ싍딪僂敃壎牃匱㉷쉄呇兺嘽䥮反㒥敩쉸䡂싂䲿땃頫ꥥ焩䯂湨摐䬵晠슘䔦堬㝏ꍖ嗍⼣剔䙮猹睠⥋揂彉䝣区䕀㦵ꍯ烎䌹ㅾ浬⵾扩硍</w:t>
      </w:r>
      <w:r>
        <w:rPr/>
        <w:t>ⱴ</w:t>
      </w:r>
      <w:r>
        <w:rPr/>
        <w:t>搸♤ぞ䗂挮䒏䥠䕀넬拂</w:t>
      </w:r>
      <w:r>
        <w:rPr/>
        <w:t>ⵘ</w:t>
      </w:r>
      <w:r>
        <w:rPr/>
        <w:t>㵀䭫뭡縮䄤슬䨴⩯㉥䁒倹繰䑸숹⚱䗎タ숲滂倷匨쉒捯懂갻숭剠쉐⩃⥥接歋嫂쉙㤶輦畱숮獅佃楺桁䥣⦱劘溻癶쉌晌癩敒㧂盂䅸敚</w:t>
      </w:r>
      <w:r>
        <w:rPr/>
        <w:t>⡒</w:t>
      </w:r>
      <w:r>
        <w:rPr/>
        <w:t>㙈㕙䩑㩬凂⸬뗂㬺㭭슥倲쉋獂桀扤〦彁뿂⒡繌穪顈牦櫍滍歞뮿凂</w:t>
      </w:r>
      <w:r>
        <w:rPr/>
        <w:t>⠴</w:t>
      </w:r>
      <w:r>
        <w:rPr/>
        <w:t>琰쉦㤪ꥮ갯</w:t>
      </w:r>
      <w:r>
        <w:rPr/>
        <w:t>ꔭ</w:t>
      </w:r>
      <w:r>
        <w:rPr/>
        <w:t>呩</w:t>
      </w:r>
      <w:r>
        <w:rPr/>
        <w:t>ꔷ</w:t>
      </w:r>
      <w:r>
        <w:rPr/>
        <w:t>礩副땄싎</w:t>
      </w:r>
      <w:r>
        <w:rPr/>
        <w:t>ⵠ⤩</w:t>
      </w:r>
      <w:r>
        <w:rPr/>
        <w:t>㥴⮥硗㯂침䭏숮儩</w:t>
      </w:r>
      <w:r>
        <w:rPr/>
        <w:t>⠮</w:t>
      </w:r>
      <w:r>
        <w:rPr/>
        <w:t>戤쉀ꥨ쉙Ⓜ⹓愸㵠⹺畧皿䜨犩汱걪剋쉹佁⍈ꆻ쉤䱲⸫</w:t>
      </w:r>
      <w:r>
        <w:rPr/>
        <w:t>ꕤ</w:t>
      </w:r>
      <w:r>
        <w:rPr/>
        <w:t>숊祱瞩关助믂扞䴭湙咘긤뽵歈㓍⽩⏂绂</w:t>
      </w:r>
      <w:r>
        <w:rPr/>
        <w:t>ꥆ</w:t>
      </w:r>
      <w:r>
        <w:rPr/>
        <w:t>摳懂쉰勍</w:t>
      </w:r>
      <w:r>
        <w:rPr/>
        <w:t>⡧</w:t>
      </w:r>
      <w:r>
        <w:rPr/>
        <w:t>쉞</w:t>
      </w:r>
      <w:r>
        <w:rPr/>
        <w:t>ꔳ</w:t>
      </w:r>
      <w:r>
        <w:rPr/>
        <w:t>瘮愩儦싂迂⑇㍎⬶䭷</w:t>
      </w:r>
      <w:r>
        <w:rPr/>
        <w:t>ⷎ</w:t>
      </w:r>
      <w:r>
        <w:rPr/>
        <w:t>䕑水爭ꌷ稨ꍔ䰪䭅穊㍀敄㵩䒻ꅍ噣扂</w:t>
      </w:r>
      <w:r>
        <w:rPr/>
        <w:t>Ⲙ</w:t>
      </w:r>
      <w:r>
        <w:rPr/>
        <w:t>㔹扰</w:t>
      </w:r>
      <w:r>
        <w:rPr/>
        <w:t>ꤴ</w:t>
      </w:r>
      <w:r>
        <w:rPr/>
        <w:t>扂칸扇牋洪⩃묦琭灟塦⨵</w:t>
      </w:r>
      <w:r>
        <w:rPr/>
        <w:t>ꥑ</w:t>
      </w:r>
      <w:r>
        <w:rPr/>
        <w:t>뼤䡗</w:t>
      </w:r>
      <w:r>
        <w:rPr/>
        <w:t>ⱶ┽</w:t>
      </w:r>
      <w:r>
        <w:rPr/>
        <w:t>癙㗂楲⥉䈦슣皱䤲恦䆬䞣⭳쉹</w:t>
      </w:r>
      <w:r>
        <w:rPr/>
        <w:t>ⴵ</w:t>
      </w:r>
      <w:r>
        <w:rPr/>
        <w:t>瑸썙╴扺曃縫㡢㒮땵䡰㉏묨獞䔽㈶慸숥㟂䘷ㅯ㥌숤㵏녦兮</w:t>
      </w:r>
      <w:r>
        <w:rPr/>
        <w:t>ⱈ</w:t>
      </w:r>
      <w:r>
        <w:rPr/>
        <w:t>潏뮥辥ꅨ숱㛃⑯敥⩬婶湌劻䥳潶氻奱唭䍆㉊䡗汑쉬䡑뮵ꇂ坟䕌䇂㑠㤬ꅮ싂晣栦唩떘浆杺ず</w:t>
      </w:r>
      <w:r>
        <w:rPr/>
        <w:t>ꕷ</w:t>
      </w:r>
      <w:r>
        <w:rPr/>
        <w:t>긵旂䉳⪡欵숽慁</w:t>
      </w:r>
      <w:r>
        <w:rPr/>
        <w:t>ⵌ꥙</w:t>
      </w:r>
      <w:r>
        <w:rPr/>
        <w:t>숵㉷</w:t>
      </w:r>
      <w:r>
        <w:rPr/>
        <w:t>ꕸꤱ</w:t>
      </w:r>
      <w:r>
        <w:rPr/>
        <w:t>슘䀨㚏噯折⯂䬹稬橒弻然甬瓂ꅗ幱㠤쉁橑攪灞㌯쉱쉶⭡壂啣䔰ꅢ塳奺녩杙柂㍾䁮浘喿慶⚡兺煃傱氰</w:t>
      </w:r>
      <w:r>
        <w:rPr/>
        <w:t>ꕖ</w:t>
      </w:r>
      <w:r>
        <w:rPr/>
        <w:t>暱噾</w:t>
      </w:r>
    </w:p>
    <w:p>
      <w:pPr>
        <w:pStyle w:val="PreformattedText"/>
        <w:bidi w:val="0"/>
        <w:spacing w:before="0" w:after="0"/>
        <w:jc w:val="left"/>
        <w:rPr/>
      </w:pPr>
      <w:r>
        <w:rPr/>
        <w:t>习⚻㩒猴쉴뭹䝲啐颿奨㕓䰥싂夣슮⩕礳뽱⩲迂烂搹ㅾ位捘䬩摇⒡㤫怪乣塔䥺䩯㍕戺⩆挱勂⭪</w:t>
      </w:r>
      <w:r>
        <w:rPr/>
        <w:t>ⵯ</w:t>
      </w:r>
      <w:r>
        <w:rPr/>
        <w:t>吺땉䇎⤱秂㉷獰⪬쉎쉆䑥쉳㕯弴堭䪡습썈喱损咣党兞쉒栱䶿㠻窮ꄭ쌮싂숯</w:t>
      </w:r>
      <w:r>
        <w:rPr/>
        <w:t>ꔩ</w:t>
      </w:r>
      <w:r>
        <w:rPr/>
        <w:t>栳㵷㑁䱄輬쉺噾딴稰䱺轲쉃澵噋僂扣䰨兏輵玱䭂쉈㨪㎡</w:t>
      </w:r>
      <w:r>
        <w:rPr/>
        <w:t>⢥</w:t>
      </w:r>
      <w:r>
        <w:rPr/>
        <w:t>녾</w:t>
      </w:r>
      <w:r>
        <w:rPr/>
        <w:t>⠺</w:t>
      </w:r>
      <w:r>
        <w:rPr/>
        <w:t>땀⩮</w:t>
      </w:r>
      <w:r>
        <w:rPr/>
        <w:t>Ⳃ</w:t>
      </w:r>
      <w:r>
        <w:rPr/>
        <w:t>쉸㌩㌩쉒췂쉸㯂</w:t>
      </w:r>
      <w:r>
        <w:rPr/>
        <w:t>ꕭ</w:t>
      </w:r>
      <w:r>
        <w:rPr/>
        <w:t>樱煅♚깹▣恋摭轸싃礭嫂挤浘⤷琱ヂ晖獂樹䑅뽪⭶礰쉮쵒妩⾏쉐〭繐㘲禣疥こ쉕㮩塇䥚⩊卍䷎淂걥稻䅡婩㔸汾쉆测</w:t>
      </w:r>
      <w:r>
        <w:rPr/>
        <w:t>ꕈ</w:t>
      </w:r>
      <w:r>
        <w:rPr/>
        <w:t>쉠䅐桨䟂⍉徣㡫</w:t>
      </w:r>
      <w:r>
        <w:rPr/>
        <w:t>ꥌ</w:t>
      </w:r>
      <w:r>
        <w:rPr/>
        <w:t>榏爻幔㉹쉈㢏湣㑌ꅨ뽓춥䔩䑬견塙噣쉣晆穦쉭걭吤꥚嚮䩘칫䳂杣圮싂걲㥌留㡑⛂긽影⫂机</w:t>
      </w:r>
      <w:r>
        <w:rPr/>
        <w:t>Ⳃ</w:t>
      </w:r>
      <w:r>
        <w:rPr/>
        <w:t>怶㕵䥙숸辩兤㴵갺䩵㑺긶慁硹</w:t>
      </w:r>
      <w:r>
        <w:rPr/>
        <w:t>Ⱡ</w:t>
      </w:r>
      <w:r>
        <w:rPr/>
        <w:t>奙㩤毂䐻嚣싂杠껍⻂㪿녮䔰煌쉂쉚怫긮⸰獴䎘침⛂䅓砵彡硆佃慔</w:t>
      </w:r>
      <w:r>
        <w:rPr/>
        <w:t>꥟</w:t>
      </w:r>
      <w:r>
        <w:rPr/>
        <w:t>牏⨯㭞놡ꍉ㑃쉃</w:t>
      </w:r>
      <w:r>
        <w:rPr/>
        <w:t>ꤵ</w:t>
      </w:r>
      <w:r>
        <w:rPr/>
        <w:t>顺넪棂㍣⥃弦녕弴</w:t>
      </w:r>
      <w:r>
        <w:rPr/>
        <w:t>ⱥ</w:t>
      </w:r>
      <w:r>
        <w:rPr/>
        <w:t>썠⑐췂⹉䖻卾漶ぢ칦奯纥⺩ꅮ畬⼹䓂쉗轆祃䪱ㄱ斡墩㌩떱㊿㤳쉀♭ㅕ辘䔊쉓唥操⫂칞卦쌯땁炘恳弸渷숵쉑칋条䋍╅컂来噍幹沩⽱梩煤猪嗂璮☻ꌭ晸奋</w:t>
      </w:r>
      <w:r>
        <w:rPr/>
        <w:t>ꗂ</w:t>
      </w:r>
      <w:r>
        <w:rPr/>
        <w:t>츭⾏슬ㄷ딣싂숵㡌攸剳淍</w:t>
      </w:r>
      <w:r>
        <w:rPr/>
        <w:t>ⵑ</w:t>
      </w:r>
      <w:r>
        <w:rPr/>
        <w:t>칾㮩砰⍧睂썎界僂秂㑰疱゘彏橙扨㭈繰⨥甤漺卸㙌쉍矍㈣凂佃숹旂㕡㩊⍱숲㑠⵪컃숩䭳塰櫍쉹旃㖱</w:t>
      </w:r>
      <w:r>
        <w:rPr/>
        <w:t>ꖩ</w:t>
      </w:r>
      <w:r>
        <w:rPr/>
        <w:t>숣磂圸㬸썐</w:t>
      </w:r>
      <w:r>
        <w:rPr/>
        <w:t>ꥄ</w:t>
      </w:r>
      <w:r>
        <w:rPr/>
        <w:t>歙刽⸰슿䍤슡쉞兪嘬뾻䁮츪쉚弲숬㈱뭥優쉤䙚䭌䑂歈촩捺恃滂⹖숹哂飂숰晊奈뭑䝴㍹녵勎妵扞⨽楄亮爥ꇂ⹆欺쉫啧䥒숣⑮椳煤嘣呕椽슩㍃⤬带䭕榡涩䟂婢兪澬⨤桘⭹愥㍟쉹瑪頵挻ꍂ畋싂⬳婳ꍃ⩙噫ヂ숴䬤⭪坳䍫쉢⩵⌲⼭뽔皮㕀欬䁣쉑犻⩅䝍㡊䞥</w:t>
      </w:r>
      <w:r>
        <w:rPr/>
        <w:t>Ⳃ</w:t>
      </w:r>
      <w:r>
        <w:rPr/>
        <w:t>딻摘烂啢쉰⬪澡猭숪樹楏䀪䴺꺩⨵</w:t>
      </w:r>
      <w:r>
        <w:rPr/>
        <w:t>ꦩ</w:t>
      </w:r>
      <w:r>
        <w:rPr/>
        <w:t>㍁㴨쉮忂</w:t>
      </w:r>
      <w:r>
        <w:rPr/>
        <w:t>ⴹ</w:t>
      </w:r>
      <w:r>
        <w:rPr/>
        <w:t>眩〮幄套</w:t>
      </w:r>
      <w:r>
        <w:rPr/>
        <w:t>ⱆ</w:t>
      </w:r>
      <w:r>
        <w:rPr/>
        <w:t>党싃眫媥椽剆䚿卺仂䙂㗂〵杌싂䡠뿂䰻摒㕾㑀숪䄣卒楒僃丯匤䵳砤䅇喻㡦櫂㧂单硓ꅹ拂땏弥♂奢㉐䨨奆⌤㴶⑫偀㡩</w:t>
      </w:r>
      <w:r>
        <w:rPr/>
        <w:t>Ⱘ</w:t>
      </w:r>
      <w:r>
        <w:rPr/>
        <w:t>噈磂ㅋ䲻敓䀣䨮슣</w:t>
      </w:r>
      <w:r>
        <w:rPr/>
        <w:t>ꤰ</w:t>
      </w:r>
      <w:r>
        <w:rPr/>
        <w:t>뭟뭙슬㝕⨤쌨轆䘰㇂佅ꅕ妿</w:t>
      </w:r>
      <w:r>
        <w:rPr/>
        <w:t>ꔸ</w:t>
      </w:r>
      <w:r>
        <w:rPr/>
        <w:t>뇂澱싂惂㙾㕄╠숣婚慡슥쎥쉾ㅷ畷묲ꅤ圯慳깭礪婥⸴쉏㋂숶晗⥗顋暵㙃䝕䵦恰슬㡍☶䀶䝙칋ず撣呑䎡슻쉄彷楂놬塴版甶칹桷싂窬玮䩮瑖弯</w:t>
      </w:r>
      <w:r>
        <w:rPr/>
        <w:t>ⵍ</w:t>
      </w:r>
      <w:r>
        <w:rPr/>
        <w:t>ㄵ帩슬偹潌</w:t>
      </w:r>
      <w:r>
        <w:rPr/>
        <w:t>ⰻ⠲</w:t>
      </w:r>
      <w:r>
        <w:rPr/>
        <w:t>걖硍⭈䡁壂凍꥚䕥䡗田畁硪挸숶ꄦ湥樤玻幪㴩懂彮纘畳㩬䁃潊㝡䡋㈵⭁䔱⩣䈩숮繪佌䕃㥏ꥣ顤ꄻ⌯樽䬲㝪捊猶㤤䥁⑎䦣棂Ⓜ츲䑃⚩</w:t>
      </w:r>
      <w:r>
        <w:rPr/>
        <w:t>⢩</w:t>
      </w:r>
      <w:r>
        <w:rPr/>
        <w:t>穵㍭⩣㠰畍淂嘫呀㈫瑠浞䉪</w:t>
      </w:r>
      <w:r>
        <w:rPr/>
        <w:t>Ⳃ</w:t>
      </w:r>
      <w:r>
        <w:rPr/>
        <w:t>꧂</w:t>
      </w:r>
      <w:r>
        <w:rPr/>
        <w:t>⠱</w:t>
      </w:r>
      <w:r>
        <w:rPr/>
        <w:t>轔뭖杕轭믂㵚恀䵃♟㵬䄹⩙啣悱숰䝵轎僂</w:t>
      </w:r>
      <w:r>
        <w:rPr/>
        <w:t>ⱌ</w:t>
      </w:r>
      <w:r>
        <w:rPr/>
        <w:t>滂弥滂㘺冩ㅦ桰▱뇂煊䕬㐷⭩싂숹⩗㒏䕢깬㝚哂</w:t>
      </w:r>
      <w:r>
        <w:rPr/>
        <w:t>⡯</w:t>
      </w:r>
      <w:r>
        <w:rPr/>
        <w:t>䫂乀⾬쎏呧⩌쏂畷⭒㔻爽獉佥䭃娶横灴祓ㆡ噪㗂녱䴩㉲斏ꅒ氊塡㬶㏂幀쵂뽈뼦⑐狍</w:t>
      </w:r>
      <w:r>
        <w:rPr/>
        <w:t>ꥀ</w:t>
      </w:r>
      <w:r>
        <w:rPr/>
        <w:t>ⰳ</w:t>
      </w:r>
      <w:r>
        <w:rPr/>
        <w:t>垱ꄦ轣䟂</w:t>
      </w:r>
      <w:r>
        <w:rPr/>
        <w:t>ꥒ</w:t>
      </w:r>
      <w:r>
        <w:rPr/>
        <w:t>戲㷍䕲敯썋</w:t>
      </w:r>
      <w:r>
        <w:rPr/>
        <w:t>ꦣ</w:t>
      </w:r>
      <w:r>
        <w:rPr/>
        <w:t>㌵㵏愲㎥搪뽕恂恕禬瀪䕹숲怯ꄩ㉂檩뽦ꥵ圴抻乆쵨쏂긷洽㑖湾㫂♶슻䗎믂乶潕灾뇂쉪㡣걹┥䃂⤪쉳⭾漯侘䡯猸故捆迂奃♴</w:t>
      </w:r>
      <w:r>
        <w:rPr/>
        <w:t>ⵠ</w:t>
      </w:r>
      <w:r>
        <w:rPr/>
        <w:t>㥒슥⽕㯍㖬묽㭅쉣枿棂㩥䰪顮䷂䑚쉅⍏슩稶䱬딶杅剐</w:t>
      </w:r>
      <w:r>
        <w:rPr/>
        <w:t>ꤳ</w:t>
      </w:r>
      <w:r>
        <w:rPr/>
        <w:t>卓</w:t>
      </w:r>
      <w:r>
        <w:rPr/>
        <w:t>⡆</w:t>
      </w:r>
      <w:r>
        <w:rPr/>
        <w:t>捴ォ冘刷䊮恏⯂㷂穪瞿梘</w:t>
      </w:r>
      <w:r>
        <w:rPr/>
        <w:t>ⶬ</w:t>
      </w:r>
      <w:r>
        <w:rPr/>
        <w:t>㵹</w:t>
      </w:r>
      <w:r>
        <w:rPr/>
        <w:t>꥟</w:t>
      </w:r>
      <w:r>
        <w:rPr/>
        <w:t>兔䵤䑘⹣克녗䙳䡶㢮</w:t>
      </w:r>
      <w:r>
        <w:rPr/>
        <w:t>ꕌ</w:t>
      </w:r>
      <w:r>
        <w:rPr/>
        <w:t>䣂Ⓧ夶⸴䘦쉔〺⧂숺先䃂쉒吭╣顋橖㵭ㅨ慮䉓츥뇂뽊⸹䝰梡쉠</w:t>
      </w:r>
      <w:r>
        <w:rPr/>
        <w:t>ⵖ</w:t>
      </w:r>
      <w:r>
        <w:rPr/>
        <w:t>㐵偰㕃갱쉡쵸塣⩆顳畬䍏ꍁ㡠迂</w:t>
      </w:r>
      <w:r>
        <w:rPr/>
        <w:t>꧂</w:t>
      </w:r>
      <w:r>
        <w:rPr/>
        <w:t>庥㝾塾䵵换♰숱쉮녘敂楰⵶㵎䶵숪䐵㵞䡕爯쉭촶䅲㭊⪮娳숲┸깠숪欶춡颿꺿㵺☴꺏摙兰噩㖱枡⩓ꆣ㉒涻걬堲㈹䴩㬸</w:t>
      </w:r>
      <w:r>
        <w:rPr/>
        <w:t>ⷂ</w:t>
      </w:r>
      <w:r>
        <w:rPr/>
        <w:t>求Ⓧ╃</w:t>
      </w:r>
      <w:r>
        <w:rPr/>
        <w:t>ꦿ</w:t>
      </w:r>
      <w:r>
        <w:rPr/>
        <w:t>ꍇ埂⌴扱礤쉖䍉潏쉍⫂쉏⭒ꍟ⮱䩠䒵㈳悏⨳┰縫⭪</w:t>
      </w:r>
      <w:r>
        <w:rPr/>
        <w:t>ⱑ</w:t>
      </w:r>
      <w:r>
        <w:rPr/>
        <w:t>슱漮쉴穁䭉庮꤮㩺㍀⑵쉀㔻兯楎颣倱彭䧍쉡㉔⭨䞡ꥭ楢颏恳䔹挩⻎䩰呈剁㏂⥫轍㕡쉯쉉㍐♧☰悡䳍곂しꥱ슥╷枩뗍</w:t>
      </w:r>
      <w:r>
        <w:rPr/>
        <w:t>ⷂ</w:t>
      </w:r>
      <w:r>
        <w:rPr/>
        <w:t>걍䡐攺숰ꄦ䨮杧嗂촷弬䴬硘欪垩놵⿂な쉇瑙⦮㤸兺䎩轹</w:t>
      </w:r>
      <w:r>
        <w:rPr/>
        <w:t>Ɒ</w:t>
      </w:r>
      <w:r>
        <w:rPr/>
        <w:t>灈⑀繷牰弫獸庥뭀〯</w:t>
      </w:r>
      <w:r>
        <w:rPr/>
        <w:t>Ɑ</w:t>
      </w:r>
      <w:r>
        <w:rPr/>
        <w:t>奍懂婌숱䥄쎻杇겱と奄╇숩坰坋仂辘吹⾮㩇김殏刪捲䐻</w:t>
      </w:r>
      <w:r>
        <w:rPr/>
        <w:t>꥓ꔸ</w:t>
      </w:r>
      <w:r>
        <w:rPr/>
        <w:t>牢潂浣</w:t>
      </w:r>
      <w:r>
        <w:rPr/>
        <w:t>꧂</w:t>
      </w:r>
      <w:r>
        <w:rPr/>
        <w:t>剧㍶⍨疘ㅣ敭䘩⍙䘳촬檻⑗榘恃兞䂬坅숳㴪䩉申䡆磍漮</w:t>
      </w:r>
      <w:r>
        <w:rPr/>
        <w:t>ꔰ</w:t>
      </w:r>
      <w:r>
        <w:rPr/>
        <w:t>泂䍙때㬵쉷扵頲惎⩟</w:t>
      </w:r>
      <w:r>
        <w:rPr/>
        <w:t>⡮</w:t>
      </w:r>
      <w:r>
        <w:rPr/>
        <w:t>녱⭯凂灡壂䭨땣䔯楟⍇圤䵒瑬辩☥恥㙵⥁窡梏문桪煠噍䬹썔ぷ숳穉厱⍔轌歈湇犻┱曂╭横㕩汏㠫劘惂␣癎썏곂矂뽱쉂칂뭞ꥢ䲿䴣敾묷</w:t>
      </w:r>
      <w:r>
        <w:rPr/>
        <w:t>⡕</w:t>
      </w:r>
      <w:r>
        <w:rPr/>
        <w:t>썐ꍆ㙞焽촫䁭㓂樳嘭년⪏</w:t>
      </w:r>
      <w:r>
        <w:rPr/>
        <w:t>ⶻ</w:t>
      </w:r>
      <w:r>
        <w:rPr/>
        <w:t>療䅵♯楍</w:t>
      </w:r>
      <w:r>
        <w:rPr/>
        <w:t>ⰱ</w:t>
      </w:r>
      <w:r>
        <w:rPr/>
        <w:t>伱⨺칺뼭浄숯㨻毂쉾땾䝔轊갴幗⥐毂㍇녂堻뼰슮긴坃칮쌦㑖㑗넪眰⹃繘깔䥦╌㝠懍璏⬊哂쵺㴺갤瑫넵⪩怬ㅬ꺘偮㛂祪攪╘㩴</w:t>
      </w:r>
      <w:r>
        <w:rPr/>
        <w:t>⡤</w:t>
      </w:r>
      <w:r>
        <w:rPr/>
        <w:t>剣쉂쵨狂⼩祆䀮ꏂ䔩啺껂松捠묪숻灀摠㷃歃䚻⨪敃⭄汲쉭䍖猱纥숩⨶搳㡤</w:t>
      </w:r>
      <w:r>
        <w:rPr/>
        <w:t>꧂</w:t>
      </w:r>
      <w:r>
        <w:rPr/>
        <w:t>剰椪㪬改値淂禱颵䕗숷䓂幸㉮ꍞ⨵䩯䜰쉐</w:t>
      </w:r>
      <w:r>
        <w:rPr/>
        <w:t>ⱄ</w:t>
      </w:r>
      <w:r>
        <w:rPr/>
        <w:t>䧎▿䝑刽녈勍ꄺ㤶呣꺣幸䩑㜥숣哂゘㤴祭쉋칁䠥兦䥣</w:t>
      </w:r>
      <w:r>
        <w:rPr/>
        <w:t>⢱</w:t>
      </w:r>
      <w:r>
        <w:rPr/>
        <w:t>迂걵䇂歬砬䭅</w:t>
      </w:r>
      <w:r>
        <w:rPr/>
        <w:t>ꔮ</w:t>
      </w:r>
      <w:r>
        <w:rPr/>
        <w:t>奺</w:t>
      </w:r>
      <w:r>
        <w:rPr/>
        <w:t>ꔺ</w:t>
      </w:r>
      <w:r>
        <w:rPr/>
        <w:t>張㝠㵹灃硷㭚䈪䩆␰桖怭⼶슏惂ꏃ畧ꍢ乎汹穁瑟勍槎瑹ꥬ⨫긯捵䵧猱슬⬦넳쉦唦朥⨮䉱炻捍㊬判ꌻ攮쉾쎮⯂숹晑禩㶥捧⵫轇杈䥎</w:t>
      </w:r>
      <w:r>
        <w:rPr/>
        <w:t>ⵥ</w:t>
      </w:r>
      <w:r>
        <w:rPr/>
        <w:t>쉶㈪╨㈮䡙묬灆㈬癅数㭈坆녠쉮䄪썳뽄䅖뿎噴娹䑂熿歹榏칞⩵卖彣녹쉰쉲⻃瞮뽴題桄⩶灡扢䁫牳</w:t>
      </w:r>
      <w:r>
        <w:rPr/>
        <w:t>ꕊ</w:t>
      </w:r>
      <w:r>
        <w:rPr/>
        <w:t>婁</w:t>
      </w:r>
      <w:r>
        <w:rPr/>
        <w:t>ꖮ</w:t>
      </w:r>
      <w:r>
        <w:rPr/>
        <w:t>ꆻ㩞檵䙺䠫栵䚘也␫ꇂ偦燂⬵掮⦘⤪䢿䨤亡㧂䄰厣숺쉠畅働啴깅勃嫂琽⧂偟斱义▩噙ꍧ砰灃啐禿㚏慺▵睲㉌갶淂쉕㶮㡩䝷☺㝶⽶뽔⨪ꥱ疥摂ꥷ땅싂怨狂ㅆ儥怬숦天⩱춻ご</w:t>
      </w:r>
      <w:r>
        <w:rPr/>
        <w:t>⡎</w:t>
      </w:r>
      <w:r>
        <w:rPr/>
        <w:t>剹睔㐽悥㜱恇䰫慀䐪晞췍湺徻磎堸䍱</w:t>
      </w:r>
      <w:r>
        <w:rPr/>
        <w:t>ⱘ⡁♀</w:t>
      </w:r>
      <w:r>
        <w:rPr/>
        <w:t>朣숸ꅈ</w:t>
      </w:r>
      <w:r>
        <w:rPr/>
        <w:t>⡍⹷</w:t>
      </w:r>
      <w:r>
        <w:rPr/>
        <w:t>䌶癞ㅪ兪啓䨨癕</w:t>
      </w:r>
      <w:r>
        <w:rPr/>
        <w:t>ⱁ</w:t>
      </w:r>
      <w:r>
        <w:rPr/>
        <w:t>杮檥┱匣</w:t>
      </w:r>
      <w:r>
        <w:rPr/>
        <w:t>ꔲ</w:t>
      </w:r>
      <w:r>
        <w:rPr/>
        <w:t>縸숵䑂싂숽焥ꌸ䴭ꇂ梡┣숷䘷䏂硯㙗傻轟쉤坙䏂</w:t>
      </w:r>
      <w:r>
        <w:rPr/>
        <w:t>ⰲ</w:t>
      </w:r>
      <w:r>
        <w:rPr/>
        <w:t>呲杤㟍偵浺柂꥾擂幺딴䡺㡉♉晑䭇⑴熡㵒癈杕㭥参煗</w:t>
      </w:r>
      <w:r>
        <w:rPr/>
        <w:t>ꥂ</w:t>
      </w:r>
      <w:r>
        <w:rPr/>
        <w:t>吸报祍</w:t>
      </w:r>
      <w:r>
        <w:rPr/>
        <w:t>ⱋ</w:t>
      </w:r>
      <w:r>
        <w:rPr/>
        <w:t>瑷칾廂扵싂⩆◂년䴥췍</w:t>
      </w:r>
      <w:r>
        <w:rPr/>
        <w:t>ꥉ</w:t>
      </w:r>
      <w:r>
        <w:rPr/>
        <w:t>㙩㕙妮⩚숺⹙ꍭ剢拎慓⧂䙉ꆱ㉞</w:t>
      </w:r>
      <w:r>
        <w:rPr/>
        <w:t>ⱦ</w:t>
      </w:r>
      <w:r>
        <w:rPr/>
        <w:t>ꄰ年ㄹ╗䕊㑭漬偷䎿㔪㘪扰绎ㅂ顂䱱묥슻땭樦ꥫ䱎䭹䨦竂</w:t>
      </w:r>
      <w:r>
        <w:rPr/>
        <w:t>⡒⴯</w:t>
      </w:r>
      <w:r>
        <w:rPr/>
        <w:t>廂䍳没彉놩䉀䈥</w:t>
      </w:r>
      <w:r>
        <w:rPr/>
        <w:t>Ᵽ</w:t>
      </w:r>
      <w:r>
        <w:rPr/>
        <w:t>㞘䘳䑚伵頯䁞캘煥乨䂘㤫꺩卦㵊䟂⪣䥩佳椭쉚</w:t>
      </w:r>
      <w:r>
        <w:rPr/>
        <w:t>ⱟ</w:t>
      </w:r>
      <w:r>
        <w:rPr/>
        <w:t>坢强숤䀷桘㵸䏂奀㫂숨㡆問땢䚿⴨⍊㤫卹徏깶䈱渺祎挦㕞깈㧂煺⭍縷싂㔲⽔껂䝬㵊界䕀做庮쵟⌱䑵扤슿⫂⍌䡉ꍚ搻㔵潖繮䭫犏</w:t>
      </w:r>
      <w:r>
        <w:rPr/>
        <w:t>ⵏ</w:t>
      </w:r>
      <w:r>
        <w:rPr/>
        <w:t>ꆏ硒䈷㭥稱䱌噡숊싎櫂繾祾</w:t>
      </w:r>
      <w:r>
        <w:rPr/>
        <w:t>ⷃ</w:t>
      </w:r>
      <w:r>
        <w:rPr/>
        <w:t>剎䶬쉡噋녣兾啺穦뽆䈤␬总깍硊ꆱ</w:t>
      </w:r>
      <w:r>
        <w:rPr/>
        <w:t>꧂</w:t>
      </w:r>
      <w:r>
        <w:rPr/>
        <w:t>浆䮥뽀顳砬</w:t>
      </w:r>
      <w:r>
        <w:rPr/>
        <w:t>ⱳ⭚</w:t>
      </w:r>
      <w:r>
        <w:rPr/>
        <w:t>攭ꄬ㵘숭儰殿칙숰煷憻㝷쉟쉸Ⓨ憩ꄮ숹쉭吪⌤㩟䏃獘</w:t>
      </w:r>
      <w:r>
        <w:rPr/>
        <w:t>ꤵ</w:t>
      </w:r>
      <w:r>
        <w:rPr/>
        <w:t>䁩걤哂繤⨥</w:t>
      </w:r>
      <w:r>
        <w:rPr/>
        <w:t>⠨</w:t>
      </w:r>
      <w:r>
        <w:rPr/>
        <w:t>擎쉍狎壂녞轇杕⺘⩩䝩瑅灥䰰⴬婬䟂쉉偔唨璻㕣숵⹏숳깮垻곂个䁺桇㨲䳂䁙⍗祚剘꤮⵾傡⫂땰</w:t>
      </w:r>
      <w:r>
        <w:rPr/>
        <w:t>ꥂ</w:t>
      </w:r>
      <w:r>
        <w:rPr/>
        <w:t>㍘┰嗃쉎票ꅢ썈䙹塪䫃䙅䄩樬㒱媻ꥰ彴桌䬣</w:t>
      </w:r>
      <w:r>
        <w:rPr/>
        <w:t>ꕘ</w:t>
      </w:r>
      <w:r>
        <w:rPr/>
        <w:t>숦⪥啙ꥪ䍶智坕싂㡌瑹徬䥩汣卐穢⥴䃂湗충걚딳쎱幔瑉绎㔦犬㇂⥍硖㏂땱揂슘긩⫂主塬</w:t>
      </w:r>
      <w:r>
        <w:rPr/>
        <w:t>⠪</w:t>
      </w:r>
      <w:r>
        <w:rPr/>
        <w:t>渳杵숩╆畦숬捊当㈯秂䉑쉲吩垻숯ꌱ쵲놡潶쉙</w:t>
      </w:r>
      <w:r>
        <w:rPr/>
        <w:t>ⴵꥋ</w:t>
      </w:r>
      <w:r>
        <w:rPr/>
        <w:t>汤㝮斡摏⼺숨꥖縫䈬썶䢣歀汊偱ㄯ쉢牸珂⹈긯쉁偹亏⨩쉘㵧ꍰ扱嚻╬湏</w:t>
      </w:r>
      <w:r>
        <w:rPr/>
        <w:t>⢬</w:t>
      </w:r>
      <w:r>
        <w:rPr/>
        <w:t>㩇佈싂䵗깱䬰䱤쌴⿂礦䦏漱⹃窏䆩塠サ♁〪싂斩</w:t>
      </w:r>
      <w:r>
        <w:rPr/>
        <w:t>꧍</w:t>
      </w:r>
      <w:r>
        <w:rPr/>
        <w:t>搴</w:t>
      </w:r>
      <w:r>
        <w:rPr/>
        <w:t>ꤪ</w:t>
      </w:r>
      <w:r>
        <w:rPr/>
        <w:t>⼳╞䢮ꆣ뽱쉫怺</w:t>
      </w:r>
      <w:r>
        <w:rPr/>
        <w:t>ꕮ</w:t>
      </w:r>
      <w:r>
        <w:rPr/>
        <w:t>焱</w:t>
      </w:r>
      <w:r>
        <w:rPr/>
        <w:t>ꥎ</w:t>
      </w:r>
      <w:r>
        <w:rPr/>
        <w:t>㇂싂轨烂䯎撬绂汑䵂⚻丷숨轈</w:t>
      </w:r>
      <w:r>
        <w:rPr/>
        <w:t>ꕍ</w:t>
      </w:r>
      <w:r>
        <w:rPr/>
        <w:t>㬯㶱䋂쵣档䘴딷녚쏂䕥㡯쉺圬墥影略묵䴺爲䥰䀩亥㡟숰慟ꥰ⩰숵纣걐轁八</w:t>
      </w:r>
      <w:r>
        <w:rPr/>
        <w:t>ꤩ</w:t>
      </w:r>
      <w:r>
        <w:rPr/>
        <w:t>竂顫⑕쉟⎬厩㚩⏂啟搯ꍑㅀ슱⽎쉁抻숣庿壂曂睷软⎮䩉▏急쉏柂佊喻♶硃䭮♒㔫䘦놩㑓ꄸえ</w:t>
      </w:r>
      <w:r>
        <w:rPr/>
        <w:t>ⶬ</w:t>
      </w:r>
      <w:r>
        <w:rPr/>
        <w:t>쉍乄㉗曂䉌믍極烂슱䝤顲</w:t>
      </w:r>
      <w:r>
        <w:rPr/>
        <w:t>⠺</w:t>
      </w:r>
      <w:r>
        <w:rPr/>
        <w:t>㩃㭢</w:t>
      </w:r>
      <w:r>
        <w:rPr/>
        <w:t>ⱺ</w:t>
      </w:r>
      <w:r>
        <w:rPr/>
        <w:t>싂整뼽뮵偔獵䕺㭌䡑咮煬关묲쉵⥦쉑楥卺쉾뭰呉顧璩쉎奭旂</w:t>
      </w:r>
      <w:r>
        <w:rPr/>
        <w:t>꧂</w:t>
      </w:r>
      <w:r>
        <w:rPr/>
        <w:t>땪촦숲タ䈥揂쉯♵㥠乣⥘是⸲㩪⨮슩畱䷂숳⧂牔⑒┱쉲쉋瑸슘⹠撣塠⥺竃䈮禬뗂♒嫂츮⼸ꍂ仂吽搻濂䠩⍏掏䇂ꥦ깰李쉓㨪亮䱚㡒녤쉏싂硄彅ㄪ忎긻睐⬭츣绂쉪</w:t>
      </w:r>
      <w:r>
        <w:rPr/>
        <w:t>ꕌ</w:t>
      </w:r>
      <w:r>
        <w:rPr/>
        <w:t>硁樫穈㔥䤬䛂䟎䩬兏䑏浵㥒婬儳</w:t>
      </w:r>
      <w:r>
        <w:rPr/>
        <w:t>⡥</w:t>
      </w:r>
      <w:r>
        <w:rPr/>
        <w:t>䁖犥甦䩒㯂湂쵘ふ⒏效⩍䛂堪쉮䬹穭剂칮椣썫冏싃奡煪䡏乢넺䙧恤녹▬揂繑곂ꅌ췎昬䘣兵塖⸬啢ꥵ⸷⛂捹㌯婋淂《姂</w:t>
      </w:r>
      <w:r>
        <w:rPr/>
        <w:t>ꦵ</w:t>
      </w:r>
      <w:r>
        <w:rPr/>
        <w:t>깸頩⥔权轓</w:t>
      </w:r>
      <w:r>
        <w:rPr/>
        <w:t>ꦩ</w:t>
      </w:r>
      <w:r>
        <w:rPr/>
        <w:t>컂擂䂩⨤入㡳㩸繎</w:t>
      </w:r>
      <w:r>
        <w:rPr/>
        <w:t>ⱈ</w:t>
      </w:r>
      <w:r>
        <w:rPr/>
        <w:t>梵㤮嚻쉈支썌싃啍뭕갷碥浕䧂塗倭䅀樷瑠긻</w:t>
      </w:r>
      <w:r>
        <w:rPr/>
        <w:t>⡮</w:t>
      </w:r>
      <w:r>
        <w:rPr/>
        <w:t>慎䶩䙤槂䡢颏㡐ꥶ㚣촽䍌頪䉷쉕幘⦣灀⩭⑕卧쉍숰</w:t>
      </w:r>
      <w:r>
        <w:rPr/>
        <w:t>⡥</w:t>
      </w:r>
      <w:r>
        <w:rPr/>
        <w:t>坵㉓⌱캮䧂冏摺畭꥖㷂⚣䩈쉙〨ꍧ憣싂䅂</w:t>
      </w:r>
      <w:r>
        <w:rPr/>
        <w:t>Ⳃ</w:t>
      </w:r>
      <w:r>
        <w:rPr/>
        <w:t>⽫䖬癭ㄺ⭶┽䝂牊卲怭䝦ㆱ汯㉄捾쉋☴獙攣敩繖☩煉쉘奃瞿牥䃃숯晴䐥㵍八秂</w:t>
      </w:r>
      <w:r>
        <w:rPr/>
        <w:t>ꤸ</w:t>
      </w:r>
      <w:r>
        <w:rPr/>
        <w:t>欰䈬燂妻晏ꅞ숸⩄瘲敒〤汍칪癑㈩␹⩀⪏녢㤶戺㤸乆牳숻㕥佉ꎣ輵樫助冮畯儰썹䎡故⍴쉧扦憣穏彫梏⬷儫쉮剞슱</w:t>
      </w:r>
      <w:r>
        <w:rPr/>
        <w:t>ⶣ</w:t>
      </w:r>
      <w:r>
        <w:rPr/>
        <w:t>싂䅤吰䔩쉇㉪祁㘪꥘塎縮</w:t>
      </w:r>
      <w:r>
        <w:rPr/>
        <w:t>ⱎ</w:t>
      </w:r>
      <w:r>
        <w:rPr/>
        <w:t>ꤩ</w:t>
      </w:r>
      <w:r>
        <w:rPr/>
        <w:t>딥ꄺ뭭╪佱参㇂䀯⚏ꥸ懂姂⽷圲桎嘮琮渹⸫╆␰숫㌴쉄夶獀牭猯㏃洬太㝢䍠繓칃칞칤⎮⭈☸䅸䩔眭異⺱㋂百숰⾘뽂顗坓</w:t>
      </w:r>
      <w:r>
        <w:rPr/>
        <w:t>Ⱕ</w:t>
      </w:r>
      <w:r>
        <w:rPr/>
        <w:t>겥⩍禱</w:t>
      </w:r>
      <w:r>
        <w:rPr/>
        <w:t>⡐</w:t>
      </w:r>
      <w:r>
        <w:rPr/>
        <w:t>㍤䴲摶ꍨ䩫㗂穙祩⩸䁺坏㡋奣㌰䐫</w:t>
      </w:r>
      <w:r>
        <w:rPr/>
        <w:t>ꤪ</w:t>
      </w:r>
      <w:r>
        <w:rPr/>
        <w:t>甮쉑䳂天쉏⤽卷牂庬촽杁ꆘ</w:t>
      </w:r>
      <w:r>
        <w:rPr/>
        <w:t>ꕬ</w:t>
      </w:r>
      <w:r>
        <w:rPr/>
        <w:t>禡䵗䋂꥾䘪撥ꍱ촲칓兊砪췂㜶싂믂牦嫂塵喩迂扷ꄹ⑋싃쉬슬㑔</w:t>
      </w:r>
      <w:r>
        <w:rPr/>
        <w:t>ꤥ</w:t>
      </w:r>
      <w:r>
        <w:rPr/>
        <w:t>⼤歩乌</w:t>
      </w:r>
      <w:r>
        <w:rPr/>
        <w:t>Ⱖ</w:t>
      </w:r>
      <w:r>
        <w:rPr/>
        <w:t>⿂瘪婐쉚杲㍠썦㵟䩘㙗⭲撿㊻숤奘珂녺䵡⺥䬴砪䕁䍁䊥</w:t>
      </w:r>
      <w:r>
        <w:rPr/>
        <w:t>ⵐ</w:t>
      </w:r>
      <w:r>
        <w:rPr/>
        <w:t>桘䬴睦쉧뽡捺㴺묦捚偏拂楂ぃ呔⺣쉫佟</w:t>
      </w:r>
      <w:r>
        <w:rPr/>
        <w:t>꧂</w:t>
      </w:r>
      <w:r>
        <w:rPr/>
        <w:t>䫂⥄⭇歉告睳⭋⩌㑦㙋ꆣ潟⌭ꍘ⨫㑁溣쏂촬㢮</w:t>
      </w:r>
      <w:r>
        <w:rPr/>
        <w:t>⡦</w:t>
      </w:r>
      <w:r>
        <w:rPr/>
        <w:t>䐲扯</w:t>
      </w:r>
      <w:r>
        <w:rPr/>
        <w:t>ꗂ</w:t>
      </w:r>
      <w:r>
        <w:rPr/>
        <w:t>熣숪뿂熵潁媮暩쉄ꍘ㭯ガ穬㟎쌴横깵</w:t>
      </w:r>
      <w:r>
        <w:rPr/>
        <w:t>⡥</w:t>
      </w:r>
      <w:r>
        <w:rPr/>
        <w:t>싂䏂䱇⏍촦슩ㅍ⑮쉎愶東㍨婥⏂숥㩮쉧㑆뭞牶總乯勂湃䱲䰳牴稫녠呔从</w:t>
      </w:r>
      <w:r>
        <w:rPr/>
        <w:t>⠮</w:t>
      </w:r>
      <w:r>
        <w:rPr/>
        <w:t>䀥넪뿂剴쎘窱뭮䃍뼸걐</w:t>
      </w:r>
      <w:r>
        <w:rPr/>
        <w:t>⡩</w:t>
      </w:r>
      <w:r>
        <w:rPr/>
        <w:t>乶垿物㝯煹뽀囂捇噰칓噺䠺圴쉁瑧畸슻橺洺彴⪏㩢⤮睲辻㩄쉯㯂䬪杅䓃쉤碥춏슱숽䡲䏂䑵</w:t>
      </w:r>
      <w:r>
        <w:rPr/>
        <w:t>⢱</w:t>
      </w:r>
      <w:r>
        <w:rPr/>
        <w:t>汉㨥摰</w:t>
      </w:r>
      <w:r>
        <w:rPr/>
        <w:t>꧂</w:t>
      </w:r>
      <w:r>
        <w:rPr/>
        <w:t>촸쵞潖獍椩彠땶潋䚡㝷ꅘ恸两堣쉩</w:t>
      </w:r>
      <w:r>
        <w:rPr/>
        <w:t>ⷂ</w:t>
      </w:r>
      <w:r>
        <w:rPr/>
        <w:t>塵⑆䞱汴뼣牅匪숷㵒⾘彳繘枬潌䆩祬㡆ꍴ⤩洰牺뮿껂䴺⺡ꌥ轅〴䎻砊䙞湭捊</w:t>
      </w:r>
      <w:r>
        <w:rPr/>
        <w:t>⡙</w:t>
      </w:r>
      <w:r>
        <w:rPr/>
        <w:t>㉧㑵奐⪩䌪칠氨湳忂쉄摞싃縷吵彇䃂⼦꥚搩嘬⩀䯂썒䍰뭯ꇂ䵤猪믂</w:t>
      </w:r>
      <w:r>
        <w:rPr/>
        <w:t>Ɫ</w:t>
      </w:r>
      <w:r>
        <w:rPr/>
        <w:t>墣憡⥭넯剎祲偍噆숤쉰祄㤨╭䤰깗</w:t>
      </w:r>
      <w:r>
        <w:rPr/>
        <w:t>ⶬ</w:t>
      </w:r>
      <w:r>
        <w:rPr/>
        <w:t>兏⽱</w:t>
      </w:r>
      <w:r>
        <w:rPr/>
        <w:t>Ⱘ</w:t>
      </w:r>
      <w:r>
        <w:rPr/>
        <w:t>㍪㢣泂쉱뽷딭숩㡠뇂ꎘ睶恆垱瀣瘺潄⌤䌳濂啦呉䭖䍩癃촹갶㍥믂毂卫㡤숲䁌㭨矂䅟瘭␲睙栩䝨伤쉖癃潢則쉋喿偺䰽瀻칦捤⵩婂</w:t>
      </w:r>
      <w:r>
        <w:rPr/>
        <w:t>ꤤ</w:t>
      </w:r>
      <w:r>
        <w:rPr/>
        <w:t>䱦偶ꍃ㣂슿╞敐先⪩Ⓜ繉꺿㶻煍你沘</w:t>
      </w:r>
      <w:r>
        <w:rPr/>
        <w:t>ꦮ</w:t>
      </w:r>
      <w:r>
        <w:rPr/>
        <w:t>滂䑵汹秂䉍䢘䖩祓䑱祧㋎⍖⪣쌷呣杭䳂녰灐쉚</w:t>
      </w:r>
      <w:r>
        <w:rPr/>
        <w:t>ꔦ⸪</w:t>
      </w:r>
      <w:r>
        <w:rPr/>
        <w:t>彷긯潪䭴暘떘⭠䱥</w:t>
      </w:r>
      <w:r>
        <w:rPr/>
        <w:t>ꤲ</w:t>
      </w:r>
      <w:r>
        <w:rPr/>
        <w:t>条爮⥠䴴婢嚘摉⹬⨦䁕眵硊⑶</w:t>
      </w:r>
      <w:r>
        <w:rPr/>
        <w:t>ꦿ</w:t>
      </w:r>
      <w:r>
        <w:rPr/>
        <w:t>朽싎瑏橃㝂숳样</w:t>
      </w:r>
      <w:r>
        <w:rPr/>
        <w:t>ꤴ</w:t>
      </w:r>
      <w:r>
        <w:rPr/>
        <w:t>슱䕤株ꅚ</w:t>
      </w:r>
      <w:r>
        <w:rPr/>
        <w:t>ꕮ⑩</w:t>
      </w:r>
      <w:r>
        <w:rPr/>
        <w:t>쵦쉞䓂⩃婑쉔䉵녤刴琵䍍쉳⥤⚩㜹湂瑪汵乞窏⍀䙑䍢啂⩭㌺塭쉢</w:t>
      </w:r>
      <w:r>
        <w:rPr/>
        <w:t>⡯</w:t>
      </w:r>
      <w:r>
        <w:rPr/>
        <w:t>땰竂㤤㓂</w:t>
      </w:r>
      <w:r>
        <w:rPr/>
        <w:t>ꥐ</w:t>
      </w:r>
      <w:r>
        <w:rPr/>
        <w:t>がね槍㵇뿂礱䑁由ば싂ㄫ渴딦䙕敱⼪掻ㄵ敖吱樤㥭猳☺㊿瘨쵏䙟杖䡺쉥偹⧂啮朲輵ꍫ歩砶⍴塃㯂뮩偒卭䖱慠䢿</w:t>
      </w:r>
      <w:r>
        <w:rPr/>
        <w:t>ⰻ</w:t>
      </w:r>
      <w:r>
        <w:rPr/>
        <w:t>㭘晕煫곂쉑♕歎嫂顇</w:t>
      </w:r>
      <w:r>
        <w:rPr/>
        <w:t>ⵦ</w:t>
      </w:r>
      <w:r>
        <w:rPr/>
        <w:t>䗂⩄䭪噩숦瀺浀쉚놥䕶㠪䢻쎩痂┤椺ꥡ㕃㉥漪⥉</w:t>
      </w:r>
      <w:r>
        <w:rPr/>
        <w:t>ꤪ</w:t>
      </w:r>
      <w:r>
        <w:rPr/>
        <w:t>輨뽦牔⥄穄䥇䥬</w:t>
      </w:r>
      <w:r>
        <w:rPr/>
        <w:t>ꕱ</w:t>
      </w:r>
      <w:r>
        <w:rPr/>
        <w:t>彎攩惎쉉味主</w:t>
      </w:r>
      <w:r>
        <w:rPr/>
        <w:t>ꥅ⨻</w:t>
      </w:r>
      <w:r>
        <w:rPr/>
        <w:t>썮놩壂彚걤瓎摴礭弯쉸帤唦祍쏂긬⹥⭧恄椲乫頶捪㶱姂␲깬硒晀칎쵌燎猨獅㏂坍䥡ィ辣컂⯂堸䑞垩浦畗⩌♌䨤欳励쉎癰㇂猩兞⤴乌쉍噷┯䖘癨쉊步</w:t>
      </w:r>
      <w:r>
        <w:rPr/>
        <w:t>Ⲙ</w:t>
      </w:r>
      <w:r>
        <w:rPr/>
        <w:t>癗♆婔总⽪暵䩬㘴놩묯免患息⑊䜻⩰獐䝴撘䕖갪灙䀶</w:t>
      </w:r>
      <w:r>
        <w:rPr/>
        <w:t>⡣</w:t>
      </w:r>
      <w:r>
        <w:rPr/>
        <w:t>奂硥긲涿캬獷㧂쉹囃䁃㖿硖䄫⥳㣂儳呎䬨煪䱵䨪瞬</w:t>
      </w:r>
      <w:r>
        <w:rPr/>
        <w:t>Ⳃ</w:t>
      </w:r>
      <w:r>
        <w:rPr/>
        <w:t>婅䕢⩑歙椹</w:t>
      </w:r>
      <w:r>
        <w:rPr/>
        <w:t>ꕖ</w:t>
      </w:r>
      <w:r>
        <w:rPr/>
        <w:t>츸☤䙲枩盂祕㚵䵢甴穇掻儲쵹깆</w:t>
      </w:r>
      <w:r>
        <w:rPr/>
        <w:t>ꔹ⫂</w:t>
      </w:r>
      <w:r>
        <w:rPr/>
        <w:t>戭䩾损呪</w:t>
      </w:r>
      <w:r>
        <w:rPr/>
        <w:t>ꕰ</w:t>
      </w:r>
      <w:r>
        <w:rPr/>
        <w:t>眰숤</w:t>
      </w:r>
      <w:r>
        <w:rPr/>
        <w:t>ⰰ</w:t>
      </w:r>
      <w:r>
        <w:rPr/>
        <w:t>㍧獄浉싂㜭㑫뾿妥心懂灞ꌻ䴭㥋쏂䢵숥恚숵㐶㭸⩗㖻</w:t>
      </w:r>
      <w:r>
        <w:rPr/>
        <w:t>ꔹ</w:t>
      </w:r>
      <w:r>
        <w:rPr/>
        <w:t>숪곂⭱䔻洷亩</w:t>
      </w:r>
      <w:r>
        <w:rPr/>
        <w:t>ꔥ</w:t>
      </w:r>
      <w:r>
        <w:rPr/>
        <w:t>䈱⩱䍃瑥䑱</w:t>
      </w:r>
      <w:r>
        <w:rPr/>
        <w:t>ꤰ</w:t>
      </w:r>
      <w:r>
        <w:rPr/>
        <w:t>縸䑤佴䊿⪡睆䉘䨣㞩⸩㇂╏䥙䇂久唤숊㵞⹇䛎サ</w:t>
      </w:r>
      <w:r>
        <w:rPr/>
        <w:t>ꖣ</w:t>
      </w:r>
      <w:r>
        <w:rPr/>
        <w:t>ㄴ䥅湎숽䦡奓䥢椷</w:t>
      </w:r>
      <w:r>
        <w:rPr/>
        <w:t>⣂</w:t>
      </w:r>
      <w:r>
        <w:rPr/>
        <w:t>呇䉏</w:t>
      </w:r>
      <w:r>
        <w:rPr/>
        <w:t>ꦡ</w:t>
      </w:r>
      <w:r>
        <w:rPr/>
        <w:t>䤫彚地⩕冻輰⹹싂</w:t>
      </w:r>
      <w:r>
        <w:rPr/>
        <w:t>⠪</w:t>
      </w:r>
      <w:r>
        <w:rPr/>
        <w:t>捷癚辮㭗勂額䱣䚵ㅅ숽䰨殮</w:t>
      </w:r>
      <w:r>
        <w:rPr/>
        <w:t>ꖩ</w:t>
      </w:r>
      <w:r>
        <w:rPr/>
        <w:t>頩☳춣컂쵉㙧깤匪殡䁊搥㓃䰻</w:t>
      </w:r>
      <w:r>
        <w:rPr/>
        <w:t>Ⳏ</w:t>
      </w:r>
      <w:r>
        <w:rPr/>
        <w:t>쉘썊䙊넸</w:t>
      </w:r>
      <w:r>
        <w:rPr/>
        <w:t>ꥐ</w:t>
      </w:r>
      <w:r>
        <w:rPr/>
        <w:t>㜣楓䌪䘪슱祏癨眽㥃䄽弩䵮睮⍙⑖㷂쵆⥅䑹桲췂吳䘺伸秎䣎䜽╷灩剢椪㝩쉙</w:t>
      </w:r>
      <w:r>
        <w:rPr/>
        <w:t>ⵅ</w:t>
      </w:r>
      <w:r>
        <w:rPr/>
        <w:t>㣃繲嫂橂⨱숤奴䙐啐乏硟䅙䁐画㊩盂爳싃컂뼰⪩牓嫂㕅㑰甲帬渹⥮</w:t>
      </w:r>
      <w:r>
        <w:rPr/>
        <w:t>⡲</w:t>
      </w:r>
      <w:r>
        <w:rPr/>
        <w:t>呾</w:t>
      </w:r>
      <w:r>
        <w:rPr/>
        <w:t>Ⱶ</w:t>
      </w:r>
      <w:r>
        <w:rPr/>
        <w:t>晟㮣㮥涿䜳慄쉦⭥縵㨷睆ꥵ쉁⼱㭏숣넰碵㵔⑺㵵潓頭</w:t>
      </w:r>
      <w:r>
        <w:rPr/>
        <w:t>ⱃ⩩</w:t>
      </w:r>
      <w:r>
        <w:rPr/>
        <w:t>㩯䙳깟⽌ꌮ싂☩挵▘쉖㕧䤯㈴⽎㭠㡂䢣쉟噚婰䥊땔媘轟䇍䨴䥅긻⽪⸺湈춮䠩匥숵㙸츯㧂位</w:t>
      </w:r>
      <w:r>
        <w:rPr/>
        <w:t>ⴻ</w:t>
      </w:r>
      <w:r>
        <w:rPr/>
        <w:t>穣穀昦촷ꅊ㙫姂쉱</w:t>
      </w:r>
      <w:r>
        <w:rPr/>
        <w:t>⡮</w:t>
      </w:r>
      <w:r>
        <w:rPr/>
        <w:t>慁べꆩ偷桢ꆬ硃숪䠴瘪슬擂쉓㫂⬴믂挣ꎮ䁪</w:t>
      </w:r>
      <w:r>
        <w:rPr/>
        <w:t>⡐</w:t>
      </w:r>
      <w:r>
        <w:rPr/>
        <w:t>乃猬䜳</w:t>
      </w:r>
      <w:r>
        <w:rPr/>
        <w:t>ꥀ</w:t>
      </w:r>
      <w:r>
        <w:rPr/>
        <w:t>㏂</w:t>
      </w:r>
      <w:r>
        <w:rPr/>
        <w:t>⡈</w:t>
      </w:r>
      <w:r>
        <w:rPr/>
        <w:t>帻</w:t>
      </w:r>
      <w:r>
        <w:rPr/>
        <w:t>ⱞ</w:t>
      </w:r>
      <w:r>
        <w:rPr/>
        <w:t>棂浈湘憣㵾쎩剥䢮顂漦쉮뇂㍓䪮塢撩潵桮輽椵깚暏噵嚥晤ꌸ捹沣晃㴵껂걏廂埂뇂汓쉶效뇎坄칔剅</w:t>
      </w:r>
      <w:r>
        <w:rPr/>
        <w:t>ⴥ</w:t>
      </w:r>
      <w:r>
        <w:rPr/>
        <w:t>牠瑎쉦츪숳ひ悿㠪㨽㍬䡩ꍔ椬㑞淂⩕㥪礷䧍싍照机問挸债娪숶㛂牷垏䰦䬷槂䵀☰䇂栶䅸牬쉁䒻塮䏂呣╁㘶쌨灁⼮쏎쉴㑴숦쉔ꎿ倮쵆땣썌繕槎廂礽</w:t>
      </w:r>
      <w:r>
        <w:rPr/>
        <w:t>꧂</w:t>
      </w:r>
      <w:r>
        <w:rPr/>
        <w:t>祾兒潸眤썓</w:t>
      </w:r>
      <w:r>
        <w:rPr/>
        <w:t>꧂</w:t>
      </w:r>
      <w:r>
        <w:rPr/>
        <w:t>걁癬쉉䅬</w:t>
      </w:r>
      <w:r>
        <w:rPr/>
        <w:t>ⱍ</w:t>
      </w:r>
      <w:r>
        <w:rPr/>
        <w:t>檿硫繘焺☫縱♓䴳頤佇捦涮䝟</w:t>
      </w:r>
      <w:r>
        <w:rPr/>
        <w:t>꧂</w:t>
      </w:r>
      <w:r>
        <w:rPr/>
        <w:t>촫穘偂帱祣侵奓塎꤮㉹䜪㑪煘顰뽪流⤶姂地凂</w:t>
      </w:r>
      <w:r>
        <w:rPr/>
        <w:t>ⵏ</w:t>
      </w:r>
      <w:r>
        <w:rPr/>
        <w:t>倶噲幥䭫컂愶껂煰硰㖵敓涡⑹</w:t>
      </w:r>
      <w:r>
        <w:rPr/>
        <w:t>ⵖ</w:t>
      </w:r>
      <w:r>
        <w:rPr/>
        <w:t>奙㴣ꎏ㍭뼵쉈塯쉓숦禣煊㖩䁯</w:t>
      </w:r>
      <w:r>
        <w:rPr/>
        <w:t>ꤷ</w:t>
      </w:r>
      <w:r>
        <w:rPr/>
        <w:t>䄲恴㡦癚瑂쉵㭑┰ꅟ涩湾㦩뼩걤⏂悬戽㙥⪩兾卲䕰妬汗穏쉞奇塕忎䁌兌挬採⹅窵㑓ꌷ뽐瀺쉈㭑쉚䱑</w:t>
      </w:r>
      <w:r>
        <w:rPr/>
        <w:t>ⱌ</w:t>
      </w:r>
      <w:r>
        <w:rPr/>
        <w:t>䓂⫂㭌</w:t>
      </w:r>
      <w:r>
        <w:rPr/>
        <w:t>ꕭ</w:t>
      </w:r>
      <w:r>
        <w:rPr/>
        <w:t>倥㴲ꌯこ歘抏ꄺ澩煟썪改놱嫂㕴뭂穠ꄰ䑄甪煢슩乴剩昫䜯憩䑟䝙䘳⽢㈮猴싎ヂ㓂祁䄪噄湥⩲</w:t>
      </w:r>
      <w:r>
        <w:rPr/>
        <w:t>ⱅ</w:t>
      </w:r>
      <w:r>
        <w:rPr/>
        <w:t>걳晶㍋䈲涿㪥縫繚␸䌩呒곂칃塖汖匊擂迂潖뽠娥礩䁸겥㫂㙋狂刱䅠䤭泂畬亵㕴뭄⮻␻㥎뗂掵稩쉑潷</w:t>
      </w:r>
      <w:r>
        <w:rPr/>
        <w:t>ⱀ</w:t>
      </w:r>
      <w:r>
        <w:rPr/>
        <w:t>勃顚繯冩䙨夨睤㴽婕哎</w:t>
      </w:r>
      <w:r>
        <w:rPr/>
        <w:t>ⰳ</w:t>
      </w:r>
      <w:r>
        <w:rPr/>
        <w:t>쉢깚末洸債숵戨㞩숰ꍬ棂恓〽䝢땙穵倸〈넵㡨㡕劘怸晑䣂</w:t>
      </w:r>
      <w:r>
        <w:rPr/>
        <w:t>ⵎ</w:t>
      </w:r>
      <w:r>
        <w:rPr/>
        <w:t>剢㕖䌣㎥浈ざ넲濂䦩</w:t>
      </w:r>
      <w:r>
        <w:rPr/>
        <w:t>ꗂ</w:t>
      </w:r>
      <w:r>
        <w:rPr/>
        <w:t>傏슘忂牢</w:t>
      </w:r>
      <w:r>
        <w:rPr/>
        <w:t>ꤹ</w:t>
      </w:r>
      <w:r>
        <w:rPr/>
        <w:t>뼳갤轊ꅢ礽卲ㅚ䲘⍲頩ꄪ⨳治窏㴤긱⍵⩓擃啃严扡걟슡滍⯎뮏橔쉷㍶칏ꄮ촫携쉐彦촻恚쉐颬帮ㅆ뮡愬⿂䮡扸吸䇂촱㎿쉨䩘片祄睉⺱揂㵬</w:t>
      </w:r>
      <w:r>
        <w:rPr/>
        <w:t>⠻</w:t>
      </w:r>
      <w:r>
        <w:rPr/>
        <w:t>潱坃䜪⹪奕⧍癄쉢땣牏㩗⵴玿</w:t>
      </w:r>
      <w:r>
        <w:rPr/>
        <w:t>Ɽ</w:t>
      </w:r>
      <w:r>
        <w:rPr/>
        <w:t>뼸伦⑃䅮䙐㍂榵⵺䩕恍姂畮塾</w:t>
      </w:r>
      <w:r>
        <w:rPr/>
        <w:t>ꕷ</w:t>
      </w:r>
      <w:r>
        <w:rPr/>
        <w:t>㕹쉊⹇슮便汢恙쉳嘷㐪쉑쉢</w:t>
      </w:r>
      <w:r>
        <w:rPr/>
        <w:t>ⰲ⎏</w:t>
      </w:r>
      <w:r>
        <w:rPr/>
        <w:t>㯂갱夷놿⥁⦩序克䥎</w:t>
      </w:r>
      <w:r>
        <w:rPr/>
        <w:t>⠴☴</w:t>
      </w:r>
      <w:r>
        <w:rPr/>
        <w:t>厵䡏䉤乎쉭쉉塷⨦㑹䭒녀弸㌫䥘☭⴬栺⒏䵙怪뭊䩬繆䍸♓䭟滂㠭帹奏歾녒㜰䵂灺㍕係숶泂깎楸</w:t>
      </w:r>
      <w:r>
        <w:rPr/>
        <w:t>Ⱞ</w:t>
      </w:r>
      <w:r>
        <w:rPr/>
        <w:t>갷皘슮批㈩㑪䐤揂塯</w:t>
      </w:r>
      <w:r>
        <w:rPr/>
        <w:t>ⱖ</w:t>
      </w:r>
      <w:r>
        <w:rPr/>
        <w:t>攤깘洮쵞썙煨ㄭ欫ㄶ⺻犬琯焪칈ꎣ䜴녚⩎怵쉐쉩歄枡⪏奥偆걢⵾欫㟂汙䥤쵷⽴欱剠奄しꍁ楈坩潥쌫玮㣍㐪</w:t>
      </w:r>
      <w:r>
        <w:rPr/>
        <w:t>ⱪ</w:t>
      </w:r>
      <w:r>
        <w:rPr/>
        <w:t>䃂櫂婑╺泂振䝘㉎쉁㎣⌹偁쉇♮숷ꅧꥫ뭙㘨䀥䐯㏍顉쵎</w:t>
      </w:r>
      <w:r>
        <w:rPr/>
        <w:t>Ⳏ</w:t>
      </w:r>
      <w:r>
        <w:rPr/>
        <w:t>睍灷쉏嘵呣灰渹싂濂塹幐ꄦ爷涩傘㣂㉾坄긣</w:t>
      </w:r>
      <w:r>
        <w:rPr/>
        <w:t>ꕨ</w:t>
      </w:r>
      <w:r>
        <w:rPr/>
        <w:t>쉴ꅘ㟂䐺쉨䈰欹湭쉂㘱䭏摬䌨區╟쉩炻넪㐰䩳濍摊㵱㍄⎣쉕⫂恓塇䝨灄坐縰뇂㪬䈽坮ꆿ呃뿎ꅹ歵</w:t>
      </w:r>
      <w:r>
        <w:rPr/>
        <w:t>ꥅ</w:t>
      </w:r>
      <w:r>
        <w:rPr/>
        <w:t>倯䭵佡秂曂⫂㷂ㄴ桐숪㝪㍣㍐쵰丵曂洭低⾬穈哃㴽瘣슘参硊彲瓎숰숰〵偟⯂쉢㊬⽮숬㭴倫き⍟쉫녈숷颱纻숷䣂瀤䥡㇂䙩繟㭑䡔녁ヂ㊩쉰潓檵</w:t>
      </w:r>
      <w:r>
        <w:rPr/>
        <w:t>꤭</w:t>
      </w:r>
      <w:r>
        <w:rPr/>
        <w:t>㕁愨⌣瑐딶쉺⼷䖏庩뾣䅧殡╇怰倭発瓂㕐곍쉲傩洹㕷瑒䍸⨭繇ꄹ⺩杹傥쉩敌坥뭩숸춿栵숵슥</w:t>
      </w:r>
      <w:r>
        <w:rPr/>
        <w:t>ⳃ</w:t>
      </w:r>
      <w:r>
        <w:rPr/>
        <w:t>䭅槂䡮㭏ꅱ䑵㮩潑⽗㍖極㈦曂㑠</w:t>
      </w:r>
      <w:r>
        <w:rPr/>
        <w:t>⡭</w:t>
      </w:r>
      <w:r>
        <w:rPr/>
        <w:t>㴪㣎桄㎵癴眻䴰╰㵵桦숬夽</w:t>
      </w:r>
      <w:r>
        <w:rPr/>
        <w:t>ⵯ</w:t>
      </w:r>
      <w:r>
        <w:rPr/>
        <w:t>搊氯橀쉅䘽췂쉍炏녂渪㔽䅁㕈倥㧂걪圵擂匨敳㋂穉穒Ⓜ珂숬げ뽅쉠⌥硦노〹檥</w:t>
      </w:r>
      <w:r>
        <w:rPr/>
        <w:t>ꥑ</w:t>
      </w:r>
      <w:r>
        <w:rPr/>
        <w:t>䌣썳帱㙀幤报슿䩪平㵂⍋ꥧ⨽쉅撵浣</w:t>
      </w:r>
      <w:r>
        <w:rPr/>
        <w:t>⡌</w:t>
      </w:r>
      <w:r>
        <w:rPr/>
        <w:t>䑉牀橸卂洳</w:t>
      </w:r>
      <w:r>
        <w:rPr/>
        <w:t>ⲵ</w:t>
      </w:r>
      <w:r>
        <w:rPr/>
        <w:t>ꌩ</w:t>
      </w:r>
      <w:r>
        <w:rPr/>
        <w:t>ꤵ</w:t>
      </w:r>
      <w:r>
        <w:rPr/>
        <w:t>唽믂</w:t>
      </w:r>
      <w:r>
        <w:rPr/>
        <w:t>ꕲ</w:t>
      </w:r>
      <w:r>
        <w:rPr/>
        <w:t>㑒䕞位橃</w:t>
      </w:r>
      <w:r>
        <w:rPr/>
        <w:t>ꔮ꧂</w:t>
      </w:r>
      <w:r>
        <w:rPr/>
        <w:t>쉸걥⩩獹</w:t>
      </w:r>
      <w:r>
        <w:rPr/>
        <w:t>ⴵ</w:t>
      </w:r>
      <w:r>
        <w:rPr/>
        <w:t>쉁炬뽘急츯冮塴佟琬杮頰츺灋㥰㞡䏂礤圷뿎䈬畳㎣⩟常ꌲ䟂幥䙨䈽乮濂⩮갶䡪奀䷎ㅲ겻眵⻂썭徣</w:t>
      </w:r>
      <w:r>
        <w:rPr/>
        <w:t>⡀</w:t>
      </w:r>
      <w:r>
        <w:rPr/>
        <w:t>彶溩䬶去ぎ珎橧㛂溘礶㝢⦏㉮剥橾쉄恷徣㎏⛂㦻瑠쌨䍣싃䘨⪱╳쉮ꅔ猤捈穣侏䑁昦盍捰㒬쉴溵僃婌뇂䖬䃂绎⿂欵找</w:t>
      </w:r>
      <w:r>
        <w:rPr/>
        <w:t>ꤱ</w:t>
      </w:r>
      <w:r>
        <w:rPr/>
        <w:t>㒮깰ꌤ硾秂杵뼰凂격꥚拃疡㬶愫♦䐵噠숲佅敢䡮搦丱⸷䝌䷂싂㑫㪿湐扠剄쎘슥睙䭞쉞㑶だ⤱㝆䯂哂䉐䕱摗㉯牥纥祢縮쌤⽔乡</w:t>
      </w:r>
      <w:r>
        <w:rPr/>
        <w:t>ꤥ</w:t>
      </w:r>
      <w:r>
        <w:rPr/>
        <w:t>潾㎩潀⹹癖</w:t>
      </w:r>
      <w:r>
        <w:rPr/>
        <w:t>⡐</w:t>
      </w:r>
      <w:r>
        <w:rPr/>
        <w:t>挤㏃嘫䬩滂┴</w:t>
      </w:r>
      <w:r>
        <w:rPr/>
        <w:t>ꥄ</w:t>
      </w:r>
      <w:r>
        <w:rPr/>
        <w:t>熩땢婦浙椫䶿抱</w:t>
      </w:r>
      <w:r>
        <w:rPr/>
        <w:t>ꕄ</w:t>
      </w:r>
      <w:r>
        <w:rPr/>
        <w:t>㩡斥♵⩃毂</w:t>
      </w:r>
      <w:r>
        <w:rPr/>
        <w:t>ⴸ</w:t>
      </w:r>
      <w:r>
        <w:rPr/>
        <w:t>祲斥彭ꎡ瑢숲奓畫뽷塷䈲</w:t>
      </w:r>
      <w:r>
        <w:rPr/>
        <w:t>⢵</w:t>
      </w:r>
      <w:r>
        <w:rPr/>
        <w:t>㵎</w:t>
      </w:r>
      <w:r>
        <w:rPr/>
        <w:t>ꕭ⮿</w:t>
      </w:r>
      <w:r>
        <w:rPr/>
        <w:t>愺䱤㍅慸㴴暩瑗숻婶晐싂쉣䉑㉧ꅬ䉌⪬散</w:t>
      </w:r>
      <w:r>
        <w:rPr/>
        <w:t>Ⳃ</w:t>
      </w:r>
      <w:r>
        <w:rPr/>
        <w:t>䈩㭔䖘䲘╍쉧兾灓颩썵夭⛂穫浗ㆻ⩀⨪쉳偍燂㞮妮⼷㴪佸⹆</w:t>
      </w:r>
      <w:r>
        <w:rPr/>
        <w:t>⡆</w:t>
      </w:r>
      <w:r>
        <w:rPr/>
        <w:t>梱㑌묺쉺捸瑨칾쉃쉏뭰眰忂砨幱搪⩚쉶眱慱畑晸塏㭴慲侘㭭畞걯쉲䝑皵杁ㅑ䱒瀸</w:t>
      </w:r>
      <w:r>
        <w:rPr/>
        <w:t>⡇</w:t>
      </w:r>
      <w:r>
        <w:rPr/>
        <w:t>煆㔪乥䙐桔⩤䱫䩄㌳⩇惎쉗䙢獴㉢╴䡔◂⦥轊㌴捈䢣㌺ꥶ繑녥摀帯儹戻⩷乳危㐪╗ꍪ때杣喡梿㗂眱畄梏</w:t>
      </w:r>
      <w:r>
        <w:rPr/>
        <w:t>⢥</w:t>
      </w:r>
      <w:r>
        <w:rPr/>
        <w:t>硥湙꥗撵汖桵㡑甥㝅⸵椸繪뼴橄䝖さ⸲獁⼻곂㒱⩀匪琸칃䝩幦</w:t>
      </w:r>
      <w:r>
        <w:rPr/>
        <w:t>ꤲ</w:t>
      </w:r>
      <w:r>
        <w:rPr/>
        <w:t>䅲咡</w:t>
      </w:r>
      <w:r>
        <w:rPr/>
        <w:t>ⷂ⦥</w:t>
      </w:r>
      <w:r>
        <w:rPr/>
        <w:t>㍤䷂</w:t>
      </w:r>
      <w:r>
        <w:rPr/>
        <w:t>Ⱡ</w:t>
      </w:r>
      <w:r>
        <w:rPr/>
        <w:t>捁쉩俎㜭慘㊘츹䪥佸穷㈷묣煄⑱ㅒ欸顧⍃쉒睉䰣礱</w:t>
      </w:r>
      <w:r>
        <w:rPr/>
        <w:t>ꤲ</w:t>
      </w:r>
      <w:r>
        <w:rPr/>
        <w:t>位坞嗂淂싎땃㵌</w:t>
      </w:r>
      <w:r>
        <w:rPr/>
        <w:t>⢻</w:t>
      </w:r>
      <w:r>
        <w:rPr/>
        <w:t>窻智㷂㑫㬥熮⌹㉢伪</w:t>
      </w:r>
      <w:r>
        <w:rPr/>
        <w:t>ⱳ</w:t>
      </w:r>
      <w:r>
        <w:rPr/>
        <w:t>쉦汓⨪患䋍泂䩤䯂싂在皿쉴䥺輲ꍪ깚싍ꇂ䐮乣畉Ⓝ歹伱⽟뿍ㅏ牁ꍚ⑀㐰䵏歍畸䤸礸娲</w:t>
      </w:r>
      <w:r>
        <w:rPr/>
        <w:t>ⵊ</w:t>
      </w:r>
      <w:r>
        <w:rPr/>
        <w:t>挽䕕⭇䁬칶刊䁲㵠숻泂穡为牡浪</w:t>
      </w:r>
      <w:r>
        <w:rPr/>
        <w:t>ꕰ</w:t>
      </w:r>
      <w:r>
        <w:rPr/>
        <w:t>斘燂ꍎ⸥䭗⼶晫쉰䑀⬯㭷⨶⩟㈣⧍쉷焪ㅠꆱ乌뽏䄱⎬숯⩄㊣䙔쉧㫍䐣永䅄欩</w:t>
      </w:r>
      <w:r>
        <w:rPr/>
        <w:t>ꕦ</w:t>
      </w:r>
      <w:r>
        <w:rPr/>
        <w:t>걩㕅䍅戬싂싎奘쉐揎䩐偃頹灡摑⏂쉘㠦⥵쉎䓂卐矂䟂⑂汩彑쉞䅧묭牫쉷㥫싂祴⹚땨栣彾湃⨹顪⹋冻쉗顆␤摸컎淂㗂挪瑅刭练婔㍬䈽睞㨸䭍숨桱䴸쌪㈭⍪싂汚ꏂ⮡숬祀쉍⾥炻䭃塟긥칀넻</w:t>
      </w:r>
      <w:r>
        <w:rPr/>
        <w:t>⠬</w:t>
      </w:r>
      <w:r>
        <w:rPr/>
        <w:t>䩘䁖길</w:t>
      </w:r>
      <w:r>
        <w:rPr/>
        <w:t>ꕳ</w:t>
      </w:r>
      <w:r>
        <w:rPr/>
        <w:t>偓┹矂礱歬廂卾쉹⩁慷㈥쌭㡘䬥弣煒㥆繷䤭⩨卒쉁쉗쉎朳⌣쉐䥰쉷䭀硁쉐獬⩂挷䍁뼩弥凂夸䩁⻂㢵쉦䕋</w:t>
      </w:r>
      <w:r>
        <w:rPr/>
        <w:t>ⲿ</w:t>
      </w:r>
      <w:r>
        <w:rPr/>
        <w:t>㪮쉰剖⑳張⪘㑳䡚串割䁑坙⍸獩㵸</w:t>
      </w:r>
      <w:r>
        <w:rPr/>
        <w:t>ꤹ</w:t>
      </w:r>
      <w:r>
        <w:rPr/>
        <w:t>潐␹䁯揂佂숩皩剚뗂橥䟂吽䅳쏂⎏䕆䰷♦顒㌸渻쉫㩮쉪썷㵾捊呦噐㙒八䭞嚵쉹䝣囃썤榮乓眸⦥䲘㤦묮㕦獆顂쌷ꍹ櫂⼹楏䕕슩倸뭄乯쉖</w:t>
      </w:r>
      <w:r>
        <w:rPr/>
        <w:t>ꤰ⥅⹋</w:t>
      </w:r>
      <w:r>
        <w:rPr/>
        <w:t>쉑䆻癏慉涩汭깅⹌杨␸畳硪㵦䅡欩晶剒⨪疻打⿂䜶⹤땔슡㕂呋㐮⽎①쉊딦歰♷椥⹖皘灺⑱㕘从彷繏슻䍀畩쉫涻쉰⩮ꄷ䑴䱀썱⵫⍲⥟♅㫂幵瓂⿂䈪楬⥚䬪⭧쌪䰩く恗拍娮숮㵯츱숱䔩䎣</w:t>
      </w:r>
      <w:r>
        <w:rPr/>
        <w:t>⡌</w:t>
      </w:r>
      <w:r>
        <w:rPr/>
        <w:t>䥗충剨⎡湐䩅磂啮㨸㭧䝲涡漯⴪䮘</w:t>
      </w:r>
      <w:r>
        <w:rPr/>
        <w:t>ⵄ</w:t>
      </w:r>
      <w:r>
        <w:rPr/>
        <w:t>뭬旃匰⿂䢏偗牳ㅚ⩘瑳쏂瑣䍲橯汆꧎眺슥渽敖摏轫稫㊥㭊썅⸱䉶쉧瀣걫䋎쉞䗂㬦숮쉁䄷㐴⼬</w:t>
      </w:r>
      <w:r>
        <w:rPr/>
        <w:t>ⵤ⩐</w:t>
      </w:r>
      <w:r>
        <w:rPr/>
        <w:t>偣⍑攫</w:t>
      </w:r>
      <w:r>
        <w:rPr/>
        <w:t>ꥈ</w:t>
      </w:r>
      <w:r>
        <w:rPr/>
        <w:t>灃儴㋂놮迎椱숳晩㊿☸㬻⩐䖣㕰炮創㘫ㆿ⻂䉖强ꥱ䀬</w:t>
      </w:r>
      <w:r>
        <w:rPr/>
        <w:t>⡂</w:t>
      </w:r>
      <w:r>
        <w:rPr/>
        <w:t>䰲冮♵祑戵⽑갸竍癑厩惎⍑㙯㨫䞘乹따⥆繴枣䰨側犩♞깥䭠痂㘣쉮煊䑶⫂時頸辱㛂㥓礰䍔獉仂卓슣湆숪偆㇂⨨㶣⏂颬쉸䊵</w:t>
      </w:r>
      <w:r>
        <w:rPr/>
        <w:t>ꗎ</w:t>
      </w:r>
      <w:r>
        <w:rPr/>
        <w:t>㉀⹈☶獋슩⾿⿂⤱呱⩄垘滂싂硭伣㪩仂숽䭆숤求啘㩪皵쉧乄숥</w:t>
      </w:r>
      <w:r>
        <w:rPr/>
        <w:t>ꕷ⵪</w:t>
      </w:r>
      <w:r>
        <w:rPr/>
        <w:t>瘪⭔積⏂恂䙏</w:t>
      </w:r>
      <w:r>
        <w:rPr/>
        <w:t>ⱎ</w:t>
      </w:r>
      <w:r>
        <w:rPr/>
        <w:t>汒侻匫栳ㄊ参ꥶ䃂䜥ㅐ卪祘幘啹噬쵒뇂穩煃癊汱쉩楬夶儷桗轹焫轋숴</w:t>
      </w:r>
      <w:r>
        <w:rPr/>
        <w:t>ꕟ</w:t>
      </w:r>
      <w:r>
        <w:rPr/>
        <w:t>㫂䥁熏㜶婩ꍩ䡚갬砪礦⯂䝭⍙⮘츪栲畚稴숬扵싂呉⹳牄姃䎥畢晥䐫祤琯⌫姂㑳煩껂怤矎⑺潌컂슬䙺䉓⹸儳쉈╅泎㝦꥾慡椺⭃頲쉄숯걺员㭌⨨乃숱쵇焮㴱顯춿城㯂廎堥쉁唯쉟掩灞뿂㵶㒩뾩⽑쵌晹噩䆡槂涬쉩坉㔳ꆬ따㤱浄䡾쉟唲婰䉣䔺灨싂卸橺☵匤⍭⪡敄佌瑊て⩉㬴轺䉚牆却儦␤坲坨嘽䛂숳び</w:t>
      </w:r>
      <w:r>
        <w:rPr/>
        <w:t>ꕡ</w:t>
      </w:r>
      <w:r>
        <w:rPr/>
        <w:t>싍땦⹊</w:t>
      </w:r>
      <w:r>
        <w:rPr/>
        <w:t>ⵚ</w:t>
      </w:r>
      <w:r>
        <w:rPr/>
        <w:t>㐨瞥쉎뭂䡪㤰㴺灊</w:t>
      </w:r>
      <w:r>
        <w:rPr/>
        <w:t>ⰺ</w:t>
      </w:r>
      <w:r>
        <w:rPr/>
        <w:t>䠴绂뭶䥭㈹⽧⭀ㅂ硨㉾禬ꥫ䃂쉅䑖숨쉯穢瀬圣癯쉈彮쉑吩</w:t>
      </w:r>
      <w:r>
        <w:rPr/>
        <w:t>ⱬ</w:t>
      </w:r>
      <w:r>
        <w:rPr/>
        <w:t>숬뼸潥沮圳䵑ꇂ숱⴮쉄䑂瓂䥸戵䬸⫂瑴뿃㍂繘쉭伥堮ㅙ칱썯呫╃㶮幤圬㝮㡊☮숬冮䚱剎坴⭔䟂</w:t>
      </w:r>
      <w:r>
        <w:rPr/>
        <w:t>ꕵ</w:t>
      </w:r>
      <w:r>
        <w:rPr/>
        <w:t>瘸湓䉖䢿囃</w:t>
      </w:r>
      <w:r>
        <w:rPr/>
        <w:t>ꖵ</w:t>
      </w:r>
      <w:r>
        <w:rPr/>
        <w:t>녮橁⨳咮湯彁써瘵㠺㝔써㕦猥瓂䒻ꅩ♐긫⭕싂瓂䣂榻媩瓂額潁琣㘷慌䡍⭢顂䈽㨱瑀㑟격䡚㵸䱁㤦㠽</w:t>
      </w:r>
      <w:r>
        <w:rPr/>
        <w:t>Ⳃ</w:t>
      </w:r>
      <w:r>
        <w:rPr/>
        <w:t>쵔㥑㙪㍤繖⩩杶⽄⒡䑗䱧⹵炡空ꌥ䱕柃⒱熿栻樬⫂㭄獘塙㒵뭡갦䪵㓂痂䗃⨥噖但侬䱲◂㙆务⥹⚬啘㉵慑</w:t>
      </w:r>
      <w:r>
        <w:rPr/>
        <w:t>⣎╩</w:t>
      </w:r>
      <w:r>
        <w:rPr/>
        <w:t>쉩⑅춡纡呃瑠䠤煳刮彅㨳稪╊⴮媥㴺ㄮ吽쉨쉍恲䄶䩭硚町秂⌳䥌⛎㝈顢怦䡠幃㭑伦⧂䕺㡁</w:t>
      </w:r>
      <w:r>
        <w:rPr/>
        <w:t>ꕖ</w:t>
      </w:r>
      <w:r>
        <w:rPr/>
        <w:t>潐挵ꄶ役</w:t>
      </w:r>
      <w:r>
        <w:rPr/>
        <w:t>ꖬ</w:t>
      </w:r>
      <w:r>
        <w:rPr/>
        <w:t>橢晞쉕ꥣ㐦桓桯幉쉃㕑</w:t>
      </w:r>
      <w:r>
        <w:rPr/>
        <w:t>ⵐ</w:t>
      </w:r>
      <w:r>
        <w:rPr/>
        <w:t>戯塪灗㡶쉢優平汐䢡쉑⎵쉾⥓쉇뭖ꄬ숺呂䀬넥啦</w:t>
      </w:r>
      <w:r>
        <w:rPr/>
        <w:t>ꤪ</w:t>
      </w:r>
      <w:r>
        <w:rPr/>
        <w:t>砯䑶券␤楳땵囍걍辘摪䊩窩枵䉕顋恨眪澩땟䑗瑇꥙䵁䝪</w:t>
      </w:r>
      <w:r>
        <w:rPr/>
        <w:t>ꔸ</w:t>
      </w:r>
      <w:r>
        <w:rPr/>
        <w:t>䅎牣琸䁸㫂煀偉炥쵵╥呉캻澬</w:t>
      </w:r>
      <w:r>
        <w:rPr/>
        <w:t>ꤶ</w:t>
      </w:r>
      <w:r>
        <w:rPr/>
        <w:t>兙体䡨硅攴䵷坾煷쉸⸺䌰ㄻ㠥㖬㬸숣슮刪쉰劵⺱狂㡉汣橬녵敓䞱㕴睉</w:t>
      </w:r>
      <w:r>
        <w:rPr/>
        <w:t>ꥌ</w:t>
      </w:r>
      <w:r>
        <w:rPr/>
        <w:t>恭㜸湢啲痂쉊ꍸ爺痂</w:t>
      </w:r>
      <w:r>
        <w:rPr/>
        <w:t>Ⱳ</w:t>
      </w:r>
      <w:r>
        <w:rPr/>
        <w:t>扞䦏飂촤⨹䑳쉆愫楑쉖敨婸숤쎩숤ㅈ숥긬橑欹ꥢ輊捡杍圴㙚眹扳幨畔瀮⎻䕁䑫瑧顬䌺挰異넨䓂唥中⪡㑱넫穡숲㜺츻乌</w:t>
      </w:r>
      <w:r>
        <w:rPr/>
        <w:t>ꦿ</w:t>
      </w:r>
      <w:r>
        <w:rPr/>
        <w:t>僂䯂ぃ쉯纘긬敞䢏㩇칎毂颏㡬昪稨朸懎男㭶剚칋恩ꍗ暻⹹渺晃슻㒡⿎䞡┤煑ꄽㅳ䌶盂숹䝈㨪捬㪵傻䅒</w:t>
      </w:r>
      <w:r>
        <w:rPr/>
        <w:t>Ⱛ</w:t>
      </w:r>
      <w:r>
        <w:rPr/>
        <w:t>拂䭴쉣겱唹敉䏂쉖㙍橁땣쵧輣硄媩⨵쉂椨畅慕⦩䔽牢椵呅桥䭸嚏楆╞⚡ꥲ컂䅖光空㕏</w:t>
      </w:r>
      <w:r>
        <w:rPr/>
        <w:t>ꥑ</w:t>
      </w:r>
      <w:r>
        <w:rPr/>
        <w:t>塆䁲彶慐幥燂ꅕ⒩ꥦ繎숴</w:t>
      </w:r>
      <w:r>
        <w:rPr/>
        <w:t>ⰸ</w:t>
      </w:r>
      <w:r>
        <w:rPr/>
        <w:t>䱹⍚䉳䌤婧千</w:t>
      </w:r>
      <w:r>
        <w:rPr/>
        <w:t>⣂</w:t>
      </w:r>
      <w:r>
        <w:rPr/>
        <w:t>ꤵ⬯</w:t>
      </w:r>
      <w:r>
        <w:rPr/>
        <w:t>슻湦䓎䎩쏃䥵灉癢㜫療穮奀挻楺湋㙪顋柂婈偒䅃匵썯杩⯂䕱㥱</w:t>
      </w:r>
      <w:r>
        <w:rPr/>
        <w:t>ꕡ</w:t>
      </w:r>
      <w:r>
        <w:rPr/>
        <w:t>䱡矂猶䡋칃쉬㒬兙숲璮煸⬶</w:t>
      </w:r>
      <w:r>
        <w:rPr/>
        <w:t>Ɑ</w:t>
      </w:r>
      <w:r>
        <w:rPr/>
        <w:t>걘塭㉯쉀摳橥⎡⵭䩒묱숶㤻숬䝠䫂框癵瑴⍎</w:t>
      </w:r>
      <w:r>
        <w:rPr/>
        <w:t>⡐</w:t>
      </w:r>
      <w:r>
        <w:rPr/>
        <w:t>樷</w:t>
      </w:r>
      <w:r>
        <w:rPr/>
        <w:t>ⵑ</w:t>
      </w:r>
      <w:r>
        <w:rPr/>
        <w:t>쉗⾮柂㕀敕쉪湊떱⩺슬顅呶䃂杺獉䍊㙊췂䁐湐㤴䑟⩋携秎쉹婋傩弤㷂쉺泂쉶땚敉숨숣䌨䃂딤橴娶嘳掩컂䔮晹癱䄲ネ⵮⦻慡湺</w:t>
      </w:r>
      <w:r>
        <w:rPr/>
        <w:t>ꥌ</w:t>
      </w:r>
      <w:r>
        <w:rPr/>
        <w:t>坩乧猱佂啳♠托⌦偔긹䡡㘻䉐㝐㙯媮㶏ィ쉥</w:t>
      </w:r>
      <w:r>
        <w:rPr/>
        <w:t>ꕉ╖ⷂ</w:t>
      </w:r>
      <w:r>
        <w:rPr/>
        <w:t>ꄩ湹礷ꅃ⛍슮숹⤹쉰㐸</w:t>
      </w:r>
      <w:r>
        <w:rPr/>
        <w:t>ꕒ</w:t>
      </w:r>
      <w:r>
        <w:rPr/>
        <w:t>䊣⩭瀶쉌嘰⛂뗂슬盂㑸䡀砸津묲狂䰷㷂캩⦱䩂㈸䘹圶쉢晒㖿呞剘畆⑚䨪ꄳ砫</w:t>
      </w:r>
      <w:r>
        <w:rPr/>
        <w:t>ⰻ</w:t>
      </w:r>
      <w:r>
        <w:rPr/>
        <w:t>슩깵婥噃⩐㜷桕캬ィ犣䲏䌴捃啟乡戸盂䉘漯㝬뭖歚橀㉨䯂敔積八ァ딸嘴⩃穦걇慵呇①剔쉡坦㓂</w:t>
      </w:r>
      <w:r>
        <w:rPr/>
        <w:t>ꤵ〈</w:t>
      </w:r>
      <w:r>
        <w:rPr/>
        <w:t>⿎漩兟㬫</w:t>
      </w:r>
      <w:r>
        <w:rPr/>
        <w:t>⣂</w:t>
      </w:r>
      <w:r>
        <w:rPr/>
        <w:t>倻穙桑浹㏂佔ꍹ轒ㅏ㍟녀搷㓂䍔乮䎘界伺숶劮縻⿂⥏⼹㥕㩁묽䞏㇂璵╞♋⑏싂瘱䙍砽攮♒갮㝚</w:t>
      </w:r>
      <w:r>
        <w:rPr/>
        <w:t>ꤪ</w:t>
      </w:r>
      <w:r>
        <w:rPr/>
        <w:t>佯㥀쉢⩵䥺㉾㙁䁮侣珂㤪䡰</w:t>
      </w:r>
      <w:r>
        <w:rPr/>
        <w:t>ꤶ</w:t>
      </w:r>
      <w:r>
        <w:rPr/>
        <w:t>喬怹</w:t>
      </w:r>
      <w:r>
        <w:rPr/>
        <w:t>⡍</w:t>
      </w:r>
      <w:r>
        <w:rPr/>
        <w:t>쉹颡딤쉫杫すꍷ⿂䅥뽆㜣睷〥╟牑䂬ㅕ╋〱⽥쉃囂敋珂㥰</w:t>
      </w:r>
      <w:r>
        <w:rPr/>
        <w:t>ⲩ⡟</w:t>
      </w:r>
      <w:r>
        <w:rPr/>
        <w:t>䬵숻ꆻ㔫䆩㝁纡楈쉶畲ꥷ뭲쉓쉊歏婑쉙洦</w:t>
      </w:r>
      <w:r>
        <w:rPr/>
        <w:t>⡐</w:t>
      </w:r>
      <w:r>
        <w:rPr/>
        <w:t>ꕥ</w:t>
      </w:r>
      <w:r>
        <w:rPr/>
        <w:t>則싍⽾洪䅷㕾䴳戨煨䱹戬睮⵺슿玘䇂朳㘸⩫迎䋂⥩䐪拎坟畈欭</w:t>
      </w:r>
      <w:r>
        <w:rPr/>
        <w:t>ꕭ</w:t>
      </w:r>
      <w:r>
        <w:rPr/>
        <w:t>穐眬砣牅떱颵㧍䥊毂䢿䝉☊晇꧎</w:t>
      </w:r>
      <w:r>
        <w:rPr/>
        <w:t>ꦡ</w:t>
      </w:r>
      <w:r>
        <w:rPr/>
        <w:t>습䀣位</w:t>
      </w:r>
      <w:r>
        <w:rPr/>
        <w:t>⢡</w:t>
      </w:r>
      <w:r>
        <w:rPr/>
        <w:t>ꅢ䭰</w:t>
      </w:r>
      <w:r>
        <w:rPr/>
        <w:t>꥟</w:t>
      </w:r>
      <w:r>
        <w:rPr/>
        <w:t>ⱇ</w:t>
      </w:r>
      <w:r>
        <w:rPr/>
        <w:t>歇⯎㭉쵸睋쉥䒩숦堪</w:t>
      </w:r>
      <w:r>
        <w:rPr/>
        <w:t>⢮</w:t>
      </w:r>
      <w:r>
        <w:rPr/>
        <w:t>쉘䉬ꅑ光冩쉺ㄷ儯㙅</w:t>
      </w:r>
      <w:r>
        <w:rPr/>
        <w:t>ꕨ⪻</w:t>
      </w:r>
      <w:r>
        <w:rPr/>
        <w:t>쵠乌佶</w:t>
      </w:r>
      <w:r>
        <w:rPr/>
        <w:t>⠯</w:t>
      </w:r>
      <w:r>
        <w:rPr/>
        <w:t>썹</w:t>
      </w:r>
      <w:r>
        <w:rPr/>
        <w:t>꤯</w:t>
      </w:r>
      <w:r>
        <w:rPr/>
        <w:t>⡕</w:t>
      </w:r>
      <w:r>
        <w:rPr/>
        <w:t>爭䘣싂擎偦쵹</w:t>
      </w:r>
      <w:r>
        <w:rPr/>
        <w:t>ꕙ</w:t>
      </w:r>
      <w:r>
        <w:rPr/>
        <w:t>婙椲⨻顗砬☴䭷䍬頹嘬㴬ぷ묦슱걳䩖窿樯䥙ꌸ㕸⭵췂汀捡䶬쉙┩껂슘䬪</w:t>
      </w:r>
      <w:r>
        <w:rPr/>
        <w:t>⠯</w:t>
      </w:r>
      <w:r>
        <w:rPr/>
        <w:t>㍗当煲畣⩞塘䈵䛂묲敘䡊儥쉉⚩숳焯禡쉕㡷焸㈩</w:t>
      </w:r>
      <w:r>
        <w:rPr/>
        <w:t>ꤪ</w:t>
      </w:r>
      <w:r>
        <w:rPr/>
        <w:t>復쉆⩫搮獘坠땆㦬硋亡卋犥</w:t>
      </w:r>
      <w:r>
        <w:rPr/>
        <w:t>Ⱙ</w:t>
      </w:r>
      <w:r>
        <w:rPr/>
        <w:t>䣎</w:t>
      </w:r>
      <w:r>
        <w:rPr/>
        <w:t>ꕥ</w:t>
      </w:r>
      <w:r>
        <w:rPr/>
        <w:t>灧壂땥卂ꅮ浔갥쉄쵂뼮捀殮珂彏灍</w:t>
      </w:r>
      <w:r>
        <w:rPr/>
        <w:t>ⵃ</w:t>
      </w:r>
      <w:r>
        <w:rPr/>
        <w:t>㎮晆捚牌㌯</w:t>
      </w:r>
      <w:r>
        <w:rPr/>
        <w:t>Ⱳ</w:t>
      </w:r>
      <w:r>
        <w:rPr/>
        <w:t>拃扗쵞</w:t>
      </w:r>
      <w:r>
        <w:rPr/>
        <w:t>ꔪ</w:t>
      </w:r>
      <w:r>
        <w:rPr/>
        <w:t>瘱戮딮⬳氫쉶땀摔⶿슘䵩㨴㙞䑵</w:t>
      </w:r>
      <w:r>
        <w:rPr/>
        <w:t>ꥏ</w:t>
      </w:r>
      <w:r>
        <w:rPr/>
        <w:t>癎䝯碏ꆻ淂盂⑉⍪纩䟂㩖쉋癍汳楳ꌽ䜶뽚⍰䕉匷쉔䵵䙤㌪卙氻亮娯㕍믂㜣潄秂ㆡ抡쉹㨥쉣颩樲숩類뽚䞏쉰奇䟂㵾轕溿숨䡦껍싂䲩숬⛂⨪⹞偅䤰挥爤녠㭖幹繵䑴긴祇噧⹂깖杓梩摡䴵恕ꄴ業뭰顴匸䩓⤮湙걒搶ꍺ㑏敡⩤祣딤⦘╀飂묲</w:t>
      </w:r>
      <w:r>
        <w:rPr/>
        <w:t>ꤸ</w:t>
      </w:r>
      <w:r>
        <w:rPr/>
        <w:t>㡕畕煳䰪┤ꌪ扩䄳廎⥴</w:t>
      </w:r>
      <w:r>
        <w:rPr/>
        <w:t>ꥌ</w:t>
      </w:r>
      <w:r>
        <w:rPr/>
        <w:t>佒捰쉘瀦啸䏃玮쉯♵㉮䨰깋㧂뭦⹨뽲疘灇䔥썺ㅯ☬뽴䉸䐻䩭睗쉩⺥彔塗庣䭸愲噫숫两㩣슻</w:t>
      </w:r>
      <w:r>
        <w:rPr/>
        <w:t>ꥃ</w:t>
      </w:r>
      <w:r>
        <w:rPr/>
        <w:t>奫쉃埂樣繪땍숯녗硌妵凍扟㵢ꥸ⼵奎♩癧곂惂싂渱䉦묵쉷쉭쉴沬涬䚱뗂</w:t>
      </w:r>
      <w:r>
        <w:rPr/>
        <w:t>꥓</w:t>
      </w:r>
      <w:r>
        <w:rPr/>
        <w:t>沏㩃㌰玘깑ꅤ⻂恣㙫浱땴㍞㑤䫂◍櫂㉵⨣夵卲痂祓竂</w:t>
      </w:r>
      <w:r>
        <w:rPr/>
        <w:t>ⱗ</w:t>
      </w:r>
      <w:r>
        <w:rPr/>
        <w:t>㐮䅈㐬쉕╋썒颣ㆣㅄ轂␳䚩穲剂䦮睈┶䐤㡗쉚戯⛂㯂惂䥤核㍳剡䗂獙㩰䒻䝎쉉㑺刹礦啷䮥癟轶䭵⵬ㅨ싂狂摅睧頸䓂颻㥭</w:t>
      </w:r>
      <w:r>
        <w:rPr/>
        <w:t>ⵥ</w:t>
      </w:r>
      <w:r>
        <w:rPr/>
        <w:t>侬搫幉싂庡眯䪩泂썂捡挩㡉숦態싂䟂쉤祆欴迍䡏瑢쉹䌱꧎</w:t>
      </w:r>
      <w:r>
        <w:rPr/>
        <w:t>Ⳃ</w:t>
      </w:r>
      <w:r>
        <w:rPr/>
        <w:t>圤슿㊏썸䩵ꄪ</w:t>
      </w:r>
      <w:r>
        <w:rPr/>
        <w:t>ꥀ</w:t>
      </w:r>
      <w:r>
        <w:rPr/>
        <w:t>牴常獶务</w:t>
      </w:r>
      <w:r>
        <w:rPr/>
        <w:t>ꦏ</w:t>
      </w:r>
      <w:r>
        <w:rPr/>
        <w:t>믍猹⥧䅴㕦烍典猤䑐䟃克칌浵⦡⨲煋㔻╚橰⼣晶輦幮䙚坏䧂婚佘䴦煴䕰塊輭䩾䁭㌩⿂</w:t>
      </w:r>
      <w:r>
        <w:rPr/>
        <w:t>⢿</w:t>
      </w:r>
      <w:r>
        <w:rPr/>
        <w:t>愵癮쌪桩祾⩲ご畨䘩딯╏쌸䴦暿迃乨㊏琹げ⌊浴╂幱㉔伪䜯쉶㠳畩㝹搶䑤劏쉰⼬䁤⪘⑖乖㍟塊頩</w:t>
      </w:r>
      <w:r>
        <w:rPr/>
        <w:t>ꔤ</w:t>
      </w:r>
      <w:r>
        <w:rPr/>
        <w:t>쉹䈶</w:t>
      </w:r>
      <w:r>
        <w:rPr/>
        <w:t>⠰</w:t>
      </w:r>
      <w:r>
        <w:rPr/>
        <w:t>暱ꍥ浓渨䏂浠㶘啣唰</w:t>
      </w:r>
      <w:r>
        <w:rPr/>
        <w:t>ꤹ</w:t>
      </w:r>
      <w:r>
        <w:rPr/>
        <w:t>戱⥲䆡搷牱㚡㠥䰥싍</w:t>
      </w:r>
      <w:r>
        <w:rPr/>
        <w:t>ꥋ</w:t>
      </w:r>
      <w:r>
        <w:rPr/>
        <w:t>姎田帣㦿惂㶡呢⥓偯塷쉑勂㚩㛂딪䝰묷</w:t>
      </w:r>
      <w:r>
        <w:rPr/>
        <w:t>Ⲯ</w:t>
      </w:r>
      <w:r>
        <w:rPr/>
        <w:t>⼨飂쉀湯恨憏憩䠤塤䕶⧂㎱㩺䡇幀ꍇ玻쉣</w:t>
      </w:r>
      <w:r>
        <w:rPr/>
        <w:t>ꔳ</w:t>
      </w:r>
      <w:r>
        <w:rPr/>
        <w:t>숪깬뭠穗⽙⼱偖柂⹓㤽㋂깢뗂䝴</w:t>
      </w:r>
      <w:r>
        <w:rPr/>
        <w:t>ꕠ</w:t>
      </w:r>
      <w:r>
        <w:rPr/>
        <w:t>䡖晖洪쉃쉠</w:t>
      </w:r>
      <w:r>
        <w:rPr/>
        <w:t>ꥏ</w:t>
      </w:r>
      <w:r>
        <w:rPr/>
        <w:t>皱⸳쉠쉃ね嫂묫塤由⭃形啮䪏挨䥰繟灕㐤沩쉖숶枩쉆건扤灠⽪枮睕슬偈穧쉕栮朱頵⸶勂畣㜱熏癍㡶灕㍘㴯升瞱숣欸〷깐쉦碱瑯ꍱ노⦻䝊瑍ꏍ⌴숺滎敵숳擂㡾</w:t>
      </w:r>
      <w:r>
        <w:rPr/>
        <w:t>ⱔ</w:t>
      </w:r>
      <w:r>
        <w:rPr/>
        <w:t>惂䭔䁸暩㤳걪轨쉒쉧㓂䍸</w:t>
      </w:r>
      <w:r>
        <w:rPr/>
        <w:t>ꥒ</w:t>
      </w:r>
      <w:r>
        <w:rPr/>
        <w:t>䍤⭸瑅惂㵰捥쉚瀵ꇂ쉧☰坈凂숺ꅧꇂ留침</w:t>
      </w:r>
      <w:r>
        <w:rPr/>
        <w:t>ⱦ</w:t>
      </w:r>
      <w:r>
        <w:rPr/>
        <w:t>㌻㵭쉮㚏啭恞悵⭉⽣竂熩垡㕴</w:t>
      </w:r>
      <w:r>
        <w:rPr/>
        <w:t>⣂</w:t>
      </w:r>
      <w:r>
        <w:rPr/>
        <w:t>⽒㝱♲숩煡컂犿㭧轱뿂⩮걹䬶☳ヂ㡅㭢杣숮縳䁉住匪╭噷䧂秂係婨䔳䗂潪숺幂眹䏎╘쉓䍰ꌯ⿍⪬盂䓎☫싂슣渷䮻振쉦唹桅硖䅰䕔浇숨榡偕䣂奞ꅋ串䔸</w:t>
      </w:r>
      <w:r>
        <w:rPr/>
        <w:t>⠳</w:t>
      </w:r>
      <w:r>
        <w:rPr/>
        <w:t>싂컎味忍ꍵ塂⹹纵敥숳嘵⺣⍓⸶参ꄳ泂眫ꅸ⽹玿椩煌䁔䡠</w:t>
      </w:r>
      <w:r>
        <w:rPr/>
        <w:t>ⱹ</w:t>
      </w:r>
      <w:r>
        <w:rPr/>
        <w:t>卟숹⹑慪䈫뽲ꍥ懂伬決桪狍╦㈦慺绂쉶㥸ꅣ攲䩬样捥轫촱璿刹瞩숳㑪湐㙳塏썙ぞ敁㑖慙桖灱睞</w:t>
      </w:r>
      <w:r>
        <w:rPr/>
        <w:t>ꤩ</w:t>
      </w:r>
      <w:r>
        <w:rPr/>
        <w:t>싂쉤庩渻䡎싎桤䙪숣네䆬써桑扮ふ슘㑍恋呓䅏煩</w:t>
      </w:r>
      <w:r>
        <w:rPr/>
        <w:t>⠥⯂</w:t>
      </w:r>
      <w:r>
        <w:rPr/>
        <w:t>兟婟畯䙴癞㯎甯쎬</w:t>
      </w:r>
      <w:r>
        <w:rPr/>
        <w:t>ꗎ</w:t>
      </w:r>
      <w:r>
        <w:rPr/>
        <w:t>ヂ⭃祄䁌䑚迂슩急䌱숶</w:t>
      </w:r>
      <w:r>
        <w:rPr/>
        <w:t>⣂</w:t>
      </w:r>
      <w:r>
        <w:rPr/>
        <w:t>쉄⶘曂뼹슥쉃슻Ⓜ</w:t>
      </w:r>
      <w:r>
        <w:rPr/>
        <w:t>꤫</w:t>
      </w:r>
      <w:r>
        <w:rPr/>
        <w:t>株㥈⩚䝤춏䱢晬</w:t>
      </w:r>
      <w:r>
        <w:rPr/>
        <w:t>Ȿ</w:t>
      </w:r>
      <w:r>
        <w:rPr/>
        <w:t>畍쉅㠵</w:t>
      </w:r>
      <w:r>
        <w:rPr/>
        <w:t>⠯</w:t>
      </w:r>
      <w:r>
        <w:rPr/>
        <w:t>ね䶩窮喩썁䤶光숪숯䅡微</w:t>
      </w:r>
      <w:r>
        <w:rPr/>
        <w:t>ꦮ</w:t>
      </w:r>
      <w:r>
        <w:rPr/>
        <w:t>㇂牉䌦癕╋㡑</w:t>
      </w:r>
      <w:r>
        <w:rPr/>
        <w:t>⣂</w:t>
      </w:r>
      <w:r>
        <w:rPr/>
        <w:t>甫穮頯㡴□乕戦⥐㬶숶扱夶噧攩祐䕪娬瑤未彠䉴䕑䉮숰⴯╎塆䝇䉗㔬懂㗂敩쉴칇彘婕搣㙖쉯㵯医⥶</w:t>
      </w:r>
      <w:r>
        <w:rPr/>
        <w:t>ꗂ⨸</w:t>
      </w:r>
      <w:r>
        <w:rPr/>
        <w:t>췂㤩㷎咡䡴긴숩ꌵ桧攬報繄㑅杌숲⯂⵺䭔썧깇ꇂ㝄숲숸櫂吽쉰䪬딨ꎏ㭣딊颩䁓䵘参摰㨺樮㌥歑싂伫操厮쉢橒䥥싂뭸繲捰䕥媮槎㥆痂걗⹔礥睯쉫곍影皩</w:t>
      </w:r>
      <w:r>
        <w:rPr/>
        <w:t>ⵀ</w:t>
      </w:r>
      <w:r>
        <w:rPr/>
        <w:t>ヂ伸喏に奌쉢䏂䙧坆婪㣂散汞숽䉶뿂㐩㒥輳敬瘤숰숲ㅺ猵堷䥏</w:t>
      </w:r>
      <w:r>
        <w:rPr/>
        <w:t>ⵍ</w:t>
      </w:r>
      <w:r>
        <w:rPr/>
        <w:t>㑌瑘쉤仂䝄楮䱎盂숺䘥樷畓䍣穥♳穵</w:t>
      </w:r>
      <w:r>
        <w:rPr/>
        <w:t>ꕱ⹐</w:t>
      </w:r>
      <w:r>
        <w:rPr/>
        <w:t>깃䙒と㡂䡧䭭浲剟ꥷ쉏⯃䅶娪嫂㭴啐뿂㙉⍓杭쉙懂㌺⪘偁</w:t>
      </w:r>
      <w:r>
        <w:rPr/>
        <w:t>ⴷ</w:t>
      </w:r>
      <w:r>
        <w:rPr/>
        <w:t>爪堺䟂ꇂ⥁题쉊穓䥴䇍中窘恹坱⵹㯂炬䪥싂녯뇂䡈䍫䛂꥗칥飂㓂</w:t>
      </w:r>
      <w:r>
        <w:rPr/>
        <w:t>ⴺ</w:t>
      </w:r>
      <w:r>
        <w:rPr/>
        <w:t>䩇놥ꅧ繉灋䄲숺摞冡䔲䔬〥睬参쉚ꏂ쉀䠣㭡슏䌲懂</w:t>
      </w:r>
      <w:r>
        <w:rPr/>
        <w:t>ꥍ</w:t>
      </w:r>
      <w:r>
        <w:rPr/>
        <w:t>湰珎末┨⫃睊쵋싍煪㛂呺䕉埂싂⹦女쉧</w:t>
      </w:r>
      <w:r>
        <w:rPr/>
        <w:t>ꔫ</w:t>
      </w:r>
      <w:r>
        <w:rPr/>
        <w:t>秂㝱䣂㭌쉤獶ご唷깗姂側䳂畆䲩坅䃂䟂䉗氶矂㤪䕌檻ォ</w:t>
      </w:r>
      <w:r>
        <w:rPr/>
        <w:t>ꤥ</w:t>
      </w:r>
      <w:r>
        <w:rPr/>
        <w:t>ꄶ绂딷䥂䷂⥡唰㐸䂏ㄪ奬ꄪ秂⨨㶘䨩㤽⩁唶깁╳쉮쉕䩚祶䔣㭴ꅉ䓂</w:t>
      </w:r>
      <w:r>
        <w:rPr/>
        <w:t>⡫</w:t>
      </w:r>
      <w:r>
        <w:rPr/>
        <w:t>䍭恕쉵慄嘭⼽橨</w:t>
      </w:r>
      <w:r>
        <w:rPr/>
        <w:t>Ⱓ</w:t>
      </w:r>
      <w:r>
        <w:rPr/>
        <w:t>ガ</w:t>
      </w:r>
      <w:r>
        <w:rPr/>
        <w:t>⡲</w:t>
      </w:r>
      <w:r>
        <w:rPr/>
        <w:t>灍晣檬窻呗㴻绂㘯䖘磂촸춘睲㈮烂╁숰秂⑖⎵䝓塨牳協憿硅秂䅠灦捗晲关䅄숦칓廂촪堬쉟䑑䰪⹣福쉲硭轔䅺ꥹ䯂⹟㌷딨獫♷䅶娹殩</w:t>
      </w:r>
      <w:r>
        <w:rPr/>
        <w:t>⣂</w:t>
      </w:r>
      <w:r>
        <w:rPr/>
        <w:t>㐶썖卭⸰䛂瀸颏浀땖潌♋䥈ꄮ潶復㛃쉌슣町㏂䍩晩汗び婪輻㉘奥⩷ꍟ怮캿枮㙣穵☱涱当묤䡌忂奰ꅚ敁ꇂ</w:t>
      </w:r>
      <w:r>
        <w:rPr/>
        <w:t>⡐</w:t>
      </w:r>
      <w:r>
        <w:rPr/>
        <w:t>迂敬祠剑單怤ꥰ썬쉊㠸慘ㄷ顠습⩤契썘䁘㍭♰⩇佄盂숽㒣㭅䑆婈쉧ꅌ♥╚㩎兞纵吹浦㷂녃垬潙朷桥숥⧂캿塡椵穕顐愸と百ご㡶斵睯刬ㅳ㑓繗䍞瑄</w:t>
      </w:r>
      <w:r>
        <w:rPr/>
        <w:t>ⲿ</w:t>
      </w:r>
      <w:r>
        <w:rPr/>
        <w:t>嫃㵄㟂啣䲘汹䠨㟂뭨䅰偨潟歭㘸泂쉯㩅婌⌨츰朩轗敔柂쉥뾵恪䀵숣灈䇂김䥞啰⨰⍆墡</w:t>
      </w:r>
      <w:r>
        <w:rPr/>
        <w:t>ⱊ</w:t>
      </w:r>
      <w:r>
        <w:rPr/>
        <w:t>㑯ぶ</w:t>
      </w:r>
      <w:r>
        <w:rPr/>
        <w:t>ⵦ</w:t>
      </w:r>
      <w:r>
        <w:rPr/>
        <w:t>琬嚵䔰쉔毃뭭渤䵓</w:t>
      </w:r>
      <w:r>
        <w:rPr/>
        <w:t>ꕦ</w:t>
      </w:r>
      <w:r>
        <w:rPr/>
        <w:t>咩潆뼭</w:t>
      </w:r>
      <w:r>
        <w:rPr/>
        <w:t>⠫</w:t>
      </w:r>
      <w:r>
        <w:rPr/>
        <w:t>摡犏欯슩䚩㡒廎䱒쉏车쉔⏂惂䰹䁕佭㌷╡公뇍兘楷쉒䕆</w:t>
      </w:r>
      <w:r>
        <w:rPr/>
        <w:t>ꕡ</w:t>
      </w:r>
      <w:r>
        <w:rPr/>
        <w:t>䩸敩</w:t>
      </w:r>
      <w:r>
        <w:rPr/>
        <w:t>⠷</w:t>
      </w:r>
      <w:r>
        <w:rPr/>
        <w:t>坆瑯渣瑷牚곂䉕䁶䨹瘰</w:t>
      </w:r>
      <w:r>
        <w:rPr/>
        <w:t>ꕓ</w:t>
      </w:r>
      <w:r>
        <w:rPr/>
        <w:t>垱⮻쉥槂棂䏂뭩숱┣權怣䡣娫쉒쉊瑀獢⼯扬꥔縦쉟睊⑋뭌恺類㝑⑄㩐㡏嚥쉢佣睚䡣獖⸵瑥㩐噥捡뭸焰ꅳ㵉⍋쉦獩╲濎轶♭奣쉃欪⨹晰牣硗쉀㜵츹抻䑺卶◎䭲쉐噑〭捂䦡瞮䑥쉣㛂硡彀숳┣䜴㘣䀹쉨っ</w:t>
      </w:r>
      <w:r>
        <w:rPr/>
        <w:t>⠩</w:t>
      </w:r>
      <w:r>
        <w:rPr/>
        <w:t>䭕䙴轐땭畷⶘梮燂쉈瑏칙</w:t>
      </w:r>
      <w:r>
        <w:rPr/>
        <w:t>ⷂ</w:t>
      </w:r>
      <w:r>
        <w:rPr/>
        <w:t>쉙␰洨㉂㍀㕸쉷睂晟稴䥪⨦祫瑖桪䴩圴뿂撣㬬婹浳쉬㫂⩄䩷⤳㥏㭺当⮘</w:t>
      </w:r>
      <w:r>
        <w:rPr/>
        <w:t>ⴽ</w:t>
      </w:r>
      <w:r>
        <w:rPr/>
        <w:t>瑉福썖嫂쉓╢栺焪彧䵹쉠䉏癄쵺쉚⭂땉䉃㈶촲㠳⮻丨㪿㉸刴毂縰懃⭌쉆䱠㝇⹵湨猴㘫㕭瘪ꥪ礪ね橭㡣捙⑟⒱周慙慔䀬杮怸㭶䰭㝧넵戽䁁本</w:t>
      </w:r>
      <w:r>
        <w:rPr/>
        <w:t>ꕸ</w:t>
      </w:r>
      <w:r>
        <w:rPr/>
        <w:t>㥷⯂晃쉳潗㍰砰䯂す灔呤⭀⒘㔩斩浅</w:t>
      </w:r>
      <w:r>
        <w:rPr/>
        <w:t>Ⳃ</w:t>
      </w:r>
      <w:r>
        <w:rPr/>
        <w:t>䊣</w:t>
      </w:r>
      <w:r>
        <w:rPr/>
        <w:t>⠵</w:t>
      </w:r>
      <w:r>
        <w:rPr/>
        <w:t>䐹か橹㋂嘨㍑獫䵆侏⾵栥瑁䘽␩⍔䤰숽愵轤䅔⹺浓䫃硹넵摆㙡䛂䵩顄숻</w:t>
      </w:r>
      <w:r>
        <w:rPr/>
        <w:t>Ⱜ</w:t>
      </w:r>
      <w:r>
        <w:rPr/>
        <w:t>兑漰싍ꅇ湉哂숤㶩땶㛂砲繘땡⤦숭瓂ꥠ뽈⑮㍒</w:t>
      </w:r>
      <w:r>
        <w:rPr/>
        <w:t>⡇</w:t>
      </w:r>
      <w:r>
        <w:rPr/>
        <w:t>折坋싎桓슥太곂顨⦮汉晀琳な㔩煋唺才㕗セ柂杹汪뾱⑚牦潈썹㛍ꅁ슏숩䌭椮形␱䎥歶䭂♋厵䁬奘扒걭戬⸭檘츭䴬吩⯂쉬慱洲坚猰槂灈剷䚥剪ꍶ健깚橪춻䵎㩈䡪</w:t>
      </w:r>
      <w:r>
        <w:rPr/>
        <w:t>⡾</w:t>
      </w:r>
      <w:r>
        <w:rPr/>
        <w:t>䅪灠뭕썓숪睁䰶其</w:t>
      </w:r>
      <w:r>
        <w:rPr/>
        <w:t>ꕓ</w:t>
      </w:r>
      <w:r>
        <w:rPr/>
        <w:t>浪搩敮渪뽈疣⩔壂刱璣穓湁縦䓂灋넦噍쉢佅捡䭾⩳뽃䊻쉩䅰㥡㕷摌썯䱳壂匣ꅕ儦쉤猪</w:t>
      </w:r>
      <w:r>
        <w:rPr/>
        <w:t>ⰸ⑯</w:t>
      </w:r>
      <w:r>
        <w:rPr/>
        <w:t>慂</w:t>
      </w:r>
      <w:r>
        <w:rPr/>
        <w:t>ⴲ</w:t>
      </w:r>
      <w:r>
        <w:rPr/>
        <w:t>䩳숱焹轀硗倪길⪿䤥ꥲꆥ但㓂啗夹瞩傘坯쉉纮⭵頻ꅟ䓂쵔呋輬</w:t>
      </w:r>
      <w:r>
        <w:rPr/>
        <w:t>ⱃ</w:t>
      </w:r>
      <w:r>
        <w:rPr/>
        <w:t>쉓矎䩦뽃涻</w:t>
      </w:r>
      <w:r>
        <w:rPr/>
        <w:t>ꔦ</w:t>
      </w:r>
      <w:r>
        <w:rPr/>
        <w:t>뽊佅嚬焳暮㴫싎䑆</w:t>
      </w:r>
      <w:r>
        <w:rPr/>
        <w:t>ꗂ</w:t>
      </w:r>
      <w:r>
        <w:rPr/>
        <w:t>촤⩊뽷㞻忂冥堲湰慲漪樲ꌥ땄睙伹䅊깃뇂슿熮牆숺㭃㠷썐爩䝉㏃⩔䱺䉞類䣂榣슘⍆亣녔䥌촭欰㛂顇칀硙䛂昣숨뼦栲歎穁㬯偳䑪</w:t>
      </w:r>
      <w:r>
        <w:rPr/>
        <w:t>꧂</w:t>
      </w:r>
      <w:r>
        <w:rPr/>
        <w:t>⣂</w:t>
      </w:r>
      <w:r>
        <w:rPr/>
        <w:t>歆玡硟숥儫⺮灧⭱禡⍾㐩</w:t>
      </w:r>
      <w:r>
        <w:rPr/>
        <w:t>ⱞ</w:t>
      </w:r>
      <w:r>
        <w:rPr/>
        <w:t>㥭牱뽡眰倳뼨慑浙䪻㧂汒녌䱅䥙딦䩦け䀴㤩嫂㔥</w:t>
      </w:r>
      <w:r>
        <w:rPr/>
        <w:t>ꤹ</w:t>
      </w:r>
      <w:r>
        <w:rPr/>
        <w:t>乇ꅄ⫂儊ꄷ稪䌸㜵숳숻當⩂啡畋洸⤵⵱쉋쉠帶呓健䏂佑氬秂⿂呂判煋숶剗䏂牷顒⏂㈽⩰䨻㚬繀</w:t>
      </w:r>
      <w:r>
        <w:rPr/>
        <w:t>꧂</w:t>
      </w:r>
      <w:r>
        <w:rPr/>
        <w:t>顕䗂㩸䕬瑊䧂㤬뗂伷䉀䡫䖥澥䦡㒣匪䍲䥞瘽凃⌣</w:t>
      </w:r>
      <w:r>
        <w:rPr/>
        <w:t>ꕸ</w:t>
      </w:r>
      <w:r>
        <w:rPr/>
        <w:t>䊿㥟갱杘滂甶摥㭖碩⍖浊汚穘䭵츥⩥䠶氮泎汁異꧎夥쌶瓂ꥴ딶⩫䰤</w:t>
      </w:r>
      <w:r>
        <w:rPr/>
        <w:t>ꗂ</w:t>
      </w:r>
      <w:r>
        <w:rPr/>
        <w:t>竍싃搹䍆榻䏍ぱ堨ㅢ칭①㝁䝷㕂⛂楗⥟╍䭏</w:t>
      </w:r>
      <w:r>
        <w:rPr/>
        <w:t>ꤰ</w:t>
      </w:r>
      <w:r>
        <w:rPr/>
        <w:t>婟䞿㌮⬪昭轳催䉞</w:t>
      </w:r>
      <w:r>
        <w:rPr/>
        <w:t>ꦥ</w:t>
      </w:r>
      <w:r>
        <w:rPr/>
        <w:t>쉭伻縻⫂乀</w:t>
      </w:r>
      <w:r>
        <w:rPr/>
        <w:t>ꔩ</w:t>
      </w:r>
      <w:r>
        <w:rPr/>
        <w:t>쉈哂㑄쉾쉤숦䆩佰塗</w:t>
      </w:r>
      <w:r>
        <w:rPr/>
        <w:t>ⱁ</w:t>
      </w:r>
      <w:r>
        <w:rPr/>
        <w:t>쌷ㅯ䁶㕴咣祺긣쉪癩䞩亡䘪㜳▣⩙쉊쉊䴥ꥷ䰭♔숰䙬徱뽬䩓㝀⥃㉴慤숲념拂杢쵭뭍敹䭮呟⭦窥玿働ꏂ睐㑔眰呇㵣䱋</w:t>
      </w:r>
      <w:r>
        <w:rPr/>
        <w:t>⣃</w:t>
      </w:r>
      <w:r>
        <w:rPr/>
        <w:t>믎䚏幒┱䕥潗䧂갰危⑨</w:t>
      </w:r>
      <w:r>
        <w:rPr/>
        <w:t>ꕞ</w:t>
      </w:r>
      <w:r>
        <w:rPr/>
        <w:t>ꥩ晌坔敀䱊佋⩭稵攺䑡곂䁂䆡秂嘨㉇倳⪏洳䛂奶晚䉷参⍥瘦䝸弳⦣啔懂繢焰⩸쉆칵澬⩢묬쉊㥨㡄塀䀪牠䁋噟╃爺㗃⩁㵄ꍺ儩䡒犩녷獲</w:t>
      </w:r>
      <w:r>
        <w:rPr/>
        <w:t>ⳍ</w:t>
      </w:r>
      <w:r>
        <w:rPr/>
        <w:t>㵣凂䅠</w:t>
      </w:r>
      <w:r>
        <w:rPr/>
        <w:t>ⶮ</w:t>
      </w:r>
      <w:r>
        <w:rPr/>
        <w:t>뽢㐵䙮뽹䬯䰰⸦쉋坷暣䁈攬⍳朵⽴</w:t>
      </w:r>
      <w:r>
        <w:rPr/>
        <w:t>ꦣ♦</w:t>
      </w:r>
      <w:r>
        <w:rPr/>
        <w:t>㡮䎏呅類窩慬潔칶枏牾䂥幪㝣䙊噠쉟뗂쉁㨵睔</w:t>
      </w:r>
      <w:r>
        <w:rPr/>
        <w:t>Ɑ</w:t>
      </w:r>
      <w:r>
        <w:rPr/>
        <w:t>㓎晆㭌⛂숪䩅쉶믂숰⒩</w:t>
      </w:r>
      <w:r>
        <w:rPr/>
        <w:t>ⵦ</w:t>
      </w:r>
      <w:r>
        <w:rPr/>
        <w:t>㑪㵖칹番桵塩傮轅</w:t>
      </w:r>
      <w:r>
        <w:rPr/>
        <w:t>ꥍ</w:t>
      </w:r>
      <w:r>
        <w:rPr/>
        <w:t>牤窩斱癴敇</w:t>
      </w:r>
      <w:r>
        <w:rPr/>
        <w:t>⡅</w:t>
      </w:r>
      <w:r>
        <w:rPr/>
        <w:t>劵䊣⹲깶슬쉊娮损㑷杰矂樯䳂嫃㌱癰佈䅈堺瘣걏쉭吥㮮枡来쌣넪幅♟⌹扅䥍䡓⽺䘺䉴ꅑ啍杍坟弬䡃漥쉃憵┲揂쎏徘숴䌴ꥷ䪘䛂⭖佲</w:t>
      </w:r>
      <w:r>
        <w:rPr/>
        <w:t>ⳍ</w:t>
      </w:r>
      <w:r>
        <w:rPr/>
        <w:t>ꥄ</w:t>
      </w:r>
      <w:r>
        <w:rPr/>
        <w:t>㕍ꅓ䑵卒츩습꺻轾䬴䛃䈪⑞塀䉯묲喏殮畠춮䍡</w:t>
      </w:r>
      <w:r>
        <w:rPr/>
        <w:t>꤬</w:t>
      </w:r>
      <w:r>
        <w:rPr/>
        <w:t>숫뭁乪땨囍䜦녋幈堻뭇獁稱숬䵶䅺㘵㍸䰷唲甭慓穢䝀♔顒扌旃繩Ⓨ쉶䊥ꆏ</w:t>
      </w:r>
      <w:r>
        <w:rPr/>
        <w:t>ⴣ</w:t>
      </w:r>
      <w:r>
        <w:rPr/>
        <w:t>晇┵牙䝍浀牲慐禿百쉇洽쉺⼪煘偦</w:t>
      </w:r>
      <w:r>
        <w:rPr/>
        <w:t>ⵥ</w:t>
      </w:r>
      <w:r>
        <w:rPr/>
        <w:t>颵䘯䉦䍍뽴䩱楢祘圣싂瀶⥬塒矂␣</w:t>
      </w:r>
      <w:r>
        <w:rPr/>
        <w:t>⢵</w:t>
      </w:r>
      <w:r>
        <w:rPr/>
        <w:t>䙟䥃䔣灑䁑ꌣ硶㝶㬥</w:t>
      </w:r>
      <w:r>
        <w:rPr/>
        <w:t>ⲿ</w:t>
      </w:r>
      <w:r>
        <w:rPr/>
        <w:t>仂ꅁ䉨碣璵敖㌺恔</w:t>
      </w:r>
      <w:r>
        <w:rPr/>
        <w:t>ꕠ</w:t>
      </w:r>
      <w:r>
        <w:rPr/>
        <w:t>㦵滂싂캩䠦썣䈬숫暬呢㕈썓㔺츽묯慏木긵㡬坲当〯弹甊磂⭅懂뼥轌</w:t>
      </w:r>
      <w:r>
        <w:rPr/>
        <w:t>ꕴ</w:t>
      </w:r>
      <w:r>
        <w:rPr/>
        <w:t>忂갪ꅹㅷ㥗炩䥚</w:t>
      </w:r>
      <w:r>
        <w:rPr/>
        <w:t>ꖥ</w:t>
      </w:r>
      <w:r>
        <w:rPr/>
        <w:t>싎软慎毂쉣䟂眰䩆塹␨칐</w:t>
      </w:r>
      <w:r>
        <w:rPr/>
        <w:t>ⱕ⹉</w:t>
      </w:r>
      <w:r>
        <w:rPr/>
        <w:t>㴮㒘䞏쉤</w:t>
      </w:r>
      <w:r>
        <w:rPr/>
        <w:t>ꤱꥒ</w:t>
      </w:r>
      <w:r>
        <w:rPr/>
        <w:t>獤</w:t>
      </w:r>
      <w:r>
        <w:rPr/>
        <w:t>ꤣ</w:t>
      </w:r>
      <w:r>
        <w:rPr/>
        <w:t>쉚</w:t>
      </w:r>
      <w:r>
        <w:rPr/>
        <w:t>ⱄ</w:t>
      </w:r>
      <w:r>
        <w:rPr/>
        <w:t>唩煈怭癗ꅸ䡓犬別朹䟃瘤䕭睧䲏婶永瑘伶〥⧂䈵슮奚楣瑙㋃ꄣ噀㡰愥嚩䞩㵒㎏儲祅츲䥋汐걌</w:t>
      </w:r>
      <w:r>
        <w:rPr/>
        <w:t>ꕾ⍓</w:t>
      </w:r>
      <w:r>
        <w:rPr/>
        <w:t>ㄸ뽹畤穞쉌硯憻⮥㝡吪</w:t>
      </w:r>
      <w:r>
        <w:rPr/>
        <w:t>ⷂ</w:t>
      </w:r>
      <w:r>
        <w:rPr/>
        <w:t>幏幄囂塂</w:t>
      </w:r>
      <w:r>
        <w:rPr/>
        <w:t>꧂</w:t>
      </w:r>
      <w:r>
        <w:rPr/>
        <w:t>湭乢⤩쉢</w:t>
      </w:r>
      <w:r>
        <w:rPr/>
        <w:t>ꔱ</w:t>
      </w:r>
      <w:r>
        <w:rPr/>
        <w:t>纏♧硉歗쉬祘䡅숺幅㍒㚬䍚揂枩昰噾婧⴦夻夨懂䡥極场슩䑈䕓㭒䰲䍍儸깃䀯䙘坏硏슬걦敱뽺琭쉵烂쌪㚬昵敹燂</w:t>
      </w:r>
      <w:r>
        <w:rPr/>
        <w:t>ⱌ</w:t>
      </w:r>
      <w:r>
        <w:rPr/>
        <w:t>䕋컃捇潫㡈娸䟂</w:t>
      </w:r>
      <w:r>
        <w:rPr/>
        <w:t>⡆</w:t>
      </w:r>
      <w:r>
        <w:rPr/>
        <w:t>㙚ㅓ⫂쌸㙕弶百煊懎⯂</w:t>
      </w:r>
      <w:r>
        <w:rPr/>
        <w:t>ꖡ</w:t>
      </w:r>
      <w:r>
        <w:rPr/>
        <w:t>㉱⵹轀촪㙦㝮㥰仂▣瘨슥楧倥♗で䐶癅奵竂슩敹䕾盂爭숪憩⥩⾣噩䄴묦吰奚㕸湠ꍊ戨떩</w:t>
      </w:r>
      <w:r>
        <w:rPr/>
        <w:t>ⲣ</w:t>
      </w:r>
      <w:r>
        <w:rPr/>
        <w:t>恵㤬穚䉚汈扭幨摣쉑氱㝱免䰽撡䖏㍩䅵걺伶轹쉂믂主堪卂⭳才䍲⮻塲䁠칃쵯惂癑칕㇂此䭉</w:t>
      </w:r>
      <w:r>
        <w:rPr/>
        <w:t>ⱃ</w:t>
      </w:r>
      <w:r>
        <w:rPr/>
        <w:t>欪奠䔤港쉫汚䋂갻卒</w:t>
      </w:r>
      <w:r>
        <w:rPr/>
        <w:t>⡾</w:t>
      </w:r>
      <w:r>
        <w:rPr/>
        <w:t>愥䩺喥춬쉌枮䟂橉슿⹱䥦唦券⦩</w:t>
      </w:r>
      <w:r>
        <w:rPr/>
        <w:t>ꕡ</w:t>
      </w:r>
      <w:r>
        <w:rPr/>
        <w:t>煮싍昩쉶㍶땮㍐뮿卣呴亻⭔ꇂ恋穴偏깯杋╅桤硄㕬㍥뼩쉚㨵偩걮㩤뭨䦬䁨报</w:t>
      </w:r>
      <w:r>
        <w:rPr/>
        <w:t>ꕺ</w:t>
      </w:r>
      <w:r>
        <w:rPr/>
        <w:t>㜻問슻䱯♀㵥뭠䝥硏⩯奮敫僂敚摔㎣䲱恄㌦⨴췂년╲☽庮畱쉏숥䐰唷쉍㙔쵰䰴䉮㫂땚쉟匦桋䠭㵔旍佾硎片顱懂䕂㥌硺츺ꍍ㝳歊썫갪쉙㵍㗂╳塩</w:t>
      </w:r>
      <w:r>
        <w:rPr/>
        <w:t>⡍</w:t>
      </w:r>
      <w:r>
        <w:rPr/>
        <w:t>땃</w:t>
      </w:r>
      <w:r>
        <w:rPr/>
        <w:t>ꔰ</w:t>
      </w:r>
      <w:r>
        <w:rPr/>
        <w:t>棃媮猻䙆䱤懂㠸쉗㚏견頹晁㜮掘뭔䠩栨습䤬噗找싂券싂⻍兮떡뿂欨㭑潌쉞檻쉅摁怬桘쉾㶩奥六歗浪䩴⥮疻⩊歟㑦牞⍏땲䗍灀㉇刯䳂㪮潷습䍣⍔</w:t>
      </w:r>
      <w:r>
        <w:rPr/>
        <w:t>ꕘ</w:t>
      </w:r>
      <w:r>
        <w:rPr/>
        <w:t>橉㭴昬깗쉳彅䑸祢婪㤳敞Ⓜ䱴挻㉡梵⹌㥳垘㒮녩숺㤥䍩䑰サ땨䝅縱攬颻柂㭾唶ꍔ슬噚磂杅睥擃깐숳㕟쉑숪硆䕡呶</w:t>
      </w:r>
      <w:r>
        <w:rPr/>
        <w:t>ⵤ</w:t>
      </w:r>
      <w:r>
        <w:rPr/>
        <w:t>䶥땙慪咵㐱㈺祦ꍇ쉰䧂喩㥶㘫걁</w:t>
      </w:r>
      <w:r>
        <w:rPr/>
        <w:t>ꦡ</w:t>
      </w:r>
      <w:r>
        <w:rPr/>
        <w:t>槂䑡뮡噹痃꥘䜥뽥⹦㦥浖⽍츊硇㥫㝭䉢䅦㘸斬㞩쉤䵠쉦㕰쎩䍂쉪彁䍊ꍈ碡숪⺩ぉ僂䂥쉔츶猸╞瑡⩺秂带䱹⼬</w:t>
      </w:r>
      <w:r>
        <w:rPr/>
        <w:t>ⰹ</w:t>
      </w:r>
      <w:r>
        <w:rPr/>
        <w:t>呒ꄨ娫湖扰婚Ⓨ汋썩烂奯䜸癴㔴슱晩嗂㕑愻䅎⿂</w:t>
      </w:r>
      <w:r>
        <w:rPr/>
        <w:t>ꖻ</w:t>
      </w:r>
      <w:r>
        <w:rPr/>
        <w:t>勂瘫䡖⭌갹⩖潭獧搷◂迂썞娰浱伮쌻뼳彲⴩䍷失⑾숻䱧ꅣ⽋뽒硯ꇂ</w:t>
      </w:r>
      <w:r>
        <w:rPr/>
        <w:t>Ⲯ</w:t>
      </w:r>
      <w:r>
        <w:rPr/>
        <w:t>㕂</w:t>
      </w:r>
      <w:r>
        <w:rPr/>
        <w:t>ꗂ</w:t>
      </w:r>
      <w:r>
        <w:rPr/>
        <w:t>㓂倭䑖깇歃쎱幂塤硧䍺帯偲久堳条申⑬䱷䪱噐㵡彬啧乁㕆捧䩺牁涵⩉佒䲱쉹䤳䩖뼲穖㣍䴦㴪捥칧婁卸쉕</w:t>
      </w:r>
      <w:r>
        <w:rPr/>
        <w:t>⢏</w:t>
      </w:r>
      <w:r>
        <w:rPr/>
        <w:t>祀匫汄䱅㍥⵱⨳則吤穞쉃ꥴ숱쉶具숰⼪潰僂</w:t>
      </w:r>
      <w:r>
        <w:rPr/>
        <w:t>ꖡꔫ</w:t>
      </w:r>
      <w:r>
        <w:rPr/>
        <w:t>䍆</w:t>
      </w:r>
      <w:r>
        <w:rPr/>
        <w:t>ꥐ</w:t>
      </w:r>
      <w:r>
        <w:rPr/>
        <w:t>쵪戣䍦땬⥪捦숨兮슩꥞奦彏楬嘻</w:t>
      </w:r>
      <w:r>
        <w:rPr/>
        <w:t>⡔</w:t>
      </w:r>
      <w:r>
        <w:rPr/>
        <w:t>憻窿䜽剙倻瑢ꥪ쵖숷㴻彃轾佫▻皣⸥戺⼯否傘疱䵁ꎬ〪놵䅟抿䭂</w:t>
      </w:r>
      <w:r>
        <w:rPr/>
        <w:t>꧂⹭</w:t>
      </w:r>
      <w:r>
        <w:rPr/>
        <w:t>䲥䠮愶弪瀮櫂쉳㙞愰タ곍但걀䆮呏䈮쉟㍢䝏砲숱丮畮㗂㠴깤僂⩪숮⨰숲䭚㤩</w:t>
      </w:r>
      <w:r>
        <w:rPr/>
        <w:t>ꖏ</w:t>
      </w:r>
      <w:r>
        <w:rPr/>
        <w:t>唪轅䍡䨤컂㔽묽㥨奫䡋埂䛂㋃ꍇ殱⍱敷䦬㑹뽖쉂幎㩯穊歄</w:t>
      </w:r>
      <w:r>
        <w:rPr/>
        <w:t>ⵈ</w:t>
      </w:r>
      <w:r>
        <w:rPr/>
        <w:t>去敋숱侮穏䧂䭵䉇墮㑇参塑迎☤汯怷啸⤪</w:t>
      </w:r>
      <w:r>
        <w:rPr/>
        <w:t>ⰻ☰</w:t>
      </w:r>
      <w:r>
        <w:rPr/>
        <w:t>걏亻瞱〶</w:t>
      </w:r>
      <w:r>
        <w:rPr/>
        <w:t>⣂⩹</w:t>
      </w:r>
      <w:r>
        <w:rPr/>
        <w:t>畳ネ䭷┷玱넥辡㵨ꄦ癤㙦忂煩夥䙬㐴캩夹冥숦⮻㙁稩䜯싂뿂㬶頮㉟땗硘䍲숩깺걁㨸漹轁〳䉬䡆걀攨睬딻</w:t>
      </w:r>
      <w:r>
        <w:rPr/>
        <w:t>ꕊ</w:t>
      </w:r>
      <w:r>
        <w:rPr/>
        <w:t>况㍋㭕杧䱒欶狎</w:t>
      </w:r>
      <w:r>
        <w:rPr/>
        <w:t>ꔭ</w:t>
      </w:r>
      <w:r>
        <w:rPr/>
        <w:t>嫂剃㢩沿싂츷埂숳奈朦彙ꅟ╭繸塈噾㩊</w:t>
      </w:r>
      <w:r>
        <w:rPr/>
        <w:t>ꥁ</w:t>
      </w:r>
      <w:r>
        <w:rPr/>
        <w:t>頩⽙囂爵</w:t>
      </w:r>
      <w:r>
        <w:rPr/>
        <w:t>ⱙ</w:t>
      </w:r>
      <w:r>
        <w:rPr/>
        <w:t>顩婙따〱乃洽䵞쉎䒩䝎쉃攭䴸䥵䁠卢䪘</w:t>
      </w:r>
      <w:r>
        <w:rPr/>
        <w:t>꥟</w:t>
      </w:r>
      <w:r>
        <w:rPr/>
        <w:t>⻂䱈⩤긥疘搷㌻䅣숴䉀깡眩㥄䮩恾参걨畣䷂燂딭拃䕒뭣狂꺿浞乙㵕숰</w:t>
      </w:r>
      <w:r>
        <w:rPr/>
        <w:t>⠹</w:t>
      </w:r>
      <w:r>
        <w:rPr/>
        <w:t>⽪䓃滃娤猯숮⩬戻쉌窩⤯卶帴䑇攨兄</w:t>
      </w:r>
      <w:r>
        <w:rPr/>
        <w:t>ꕞ</w:t>
      </w:r>
      <w:r>
        <w:rPr/>
        <w:t>무⥕䑔☪榘썉쉷娱慍딹卓顆㗂嫎⒬坆㝎슣╖쉓剀쉁婋</w:t>
      </w:r>
      <w:r>
        <w:rPr/>
        <w:t>꤭</w:t>
      </w:r>
      <w:r>
        <w:rPr/>
        <w:t>㈲搻獂牍瑥ぉ砲춬⮵㙱䭏䩾㍑㑭〫帷〺ヂ쉩╯슣⦥剚䡋</w:t>
      </w:r>
    </w:p>
    <w:p>
      <w:pPr>
        <w:pStyle w:val="PreformattedText"/>
        <w:bidi w:val="0"/>
        <w:spacing w:before="0" w:after="0"/>
        <w:jc w:val="left"/>
        <w:rPr/>
      </w:pPr>
      <w:r>
        <w:rPr/>
        <w:t>⤩</w:t>
      </w:r>
      <w:r>
        <w:rPr/>
        <w:t>떥䝔临㥨쉘숭杌⽅恔冏䕙카ꍟ侩湅樤쉵뮏슮䥩湭桸긺㙉昤僂斩䱉頮䙔䌊㈦쉞숪䶥㝖䡚摑䀩兤熘⦻땁슣</w:t>
      </w:r>
      <w:r>
        <w:rPr/>
        <w:t>ꕱ</w:t>
      </w:r>
      <w:r>
        <w:rPr/>
        <w:t>숻彈䱌乴</w:t>
      </w:r>
      <w:r>
        <w:rPr/>
        <w:t>ⵯ</w:t>
      </w:r>
      <w:r>
        <w:rPr/>
        <w:t>潃偵橎⩴녅并两扟䍐噲潱䚩㭭䁅ꅫ넯橹쎘剡塃悮渮䞡欤ꅴ乍飃</w:t>
      </w:r>
      <w:r>
        <w:rPr/>
        <w:t>⣂⩁</w:t>
      </w:r>
      <w:r>
        <w:rPr/>
        <w:t>価呬枿硭뭹䙪䑺㵡⵬걬╵䜱佥</w:t>
      </w:r>
      <w:r>
        <w:rPr/>
        <w:t>ⶮ</w:t>
      </w:r>
      <w:r>
        <w:rPr/>
        <w:t>橷녭걒䭗盂⑍䝷桋</w:t>
      </w:r>
      <w:r>
        <w:rPr/>
        <w:t>ꔲ</w:t>
      </w:r>
      <w:r>
        <w:rPr/>
        <w:t>ⱃ⬴</w:t>
      </w:r>
      <w:r>
        <w:rPr/>
        <w:t>潡㩠㑥┴噀ㅯ㣃㤪㥂㎩潣噇딳穯癃晊칓</w:t>
      </w:r>
      <w:r>
        <w:rPr/>
        <w:t>ꕴ⨷</w:t>
      </w:r>
      <w:r>
        <w:rPr/>
        <w:t>扙䁬涮剆䵯⽨겏⮩㭥㈨䬯慘⿂</w:t>
      </w:r>
      <w:r>
        <w:rPr/>
        <w:t>⡈</w:t>
      </w:r>
      <w:r>
        <w:rPr/>
        <w:t>挥牞撘奔夫슩䘲䗎㣂숸轃䵚噚坡ㅷ걥쉖딤悡ぞ牆祂佶싍涻灄㐣</w:t>
      </w:r>
      <w:r>
        <w:rPr/>
        <w:t>ꤷ</w:t>
      </w:r>
      <w:r>
        <w:rPr/>
        <w:t>㑶参迂輬ヂ潫婒䕕擂녆潇电㍱匨佢▿㇂뽣겏㔳㭱㏂䌹弳祦㥶㓂棂䣂숭ꎘ䇂◂㙐⦥숵♍㐶쉬ㅃ㡑䤻숳砳癆帺║捂㉟䱬䭃촳⬦ꄨ恮湣先䭩ꍐ块쉕⵬呦㩦磃盂䩒</w:t>
      </w:r>
      <w:r>
        <w:rPr/>
        <w:t>ⱡ</w:t>
      </w:r>
      <w:r>
        <w:rPr/>
        <w:t>㥬唽攨뾡佬凂灢積㝘쉸橇㔤⸵䮿徱竂漷⩦㍕쉴䥍쉃⬻䅕ィ㍋⍑㤥䘽♌迃昵숮あ畐捎䭁㉶砱绂䑵祴ꅡ塴⥕癢彗䭗쉺⽨ꇂ僂頫쉳繩䶬䙲갣砤㙬⥶乂啓䡁䵫栻噇摠㋎㴵伤乎偏쉪䰳쉤歹彐慦䇂ぁ칁汬⍨㨲</w:t>
      </w:r>
      <w:r>
        <w:rPr/>
        <w:t>꧍</w:t>
      </w:r>
      <w:r>
        <w:rPr/>
        <w:t>勂敚浂㫂匰澮乨晊뮥䂻슿♧町딬╬圳幫</w:t>
      </w:r>
      <w:r>
        <w:rPr/>
        <w:t>ꖿ</w:t>
      </w:r>
      <w:r>
        <w:rPr/>
        <w:t>䆮か숵梣</w:t>
      </w:r>
      <w:r>
        <w:rPr/>
        <w:t>꧂</w:t>
      </w:r>
      <w:r>
        <w:rPr/>
        <w:t>ꍶ⨮쉄䷂栨ꏂ䑴䩵㋂⸷숶땶</w:t>
      </w:r>
      <w:r>
        <w:rPr/>
        <w:t>ꕌ</w:t>
      </w:r>
      <w:r>
        <w:rPr/>
        <w:t>瀱睟撬汃㙕毂浺겥皮浨桦参兒䯂剷걤慈縭殥ꍲ慟噏劏穖䭐呦㈶쉏♣뼳깷倪潖祉⍕呥枱揂稫칁</w:t>
      </w:r>
      <w:r>
        <w:rPr/>
        <w:t>ꕐ</w:t>
      </w:r>
      <w:r>
        <w:rPr/>
        <w:t>ⱊ</w:t>
      </w:r>
      <w:r>
        <w:rPr/>
        <w:t>슻␥䱋穬僂剤䍞ꅟ⩟쉾啇ぎ獂슡쉣</w:t>
      </w:r>
      <w:r>
        <w:rPr/>
        <w:t>ⱬ</w:t>
      </w:r>
      <w:r>
        <w:rPr/>
        <w:t>壂㡐䑺녩味慔⭡쉚䴱漺ꆱ㛂䁁〦뽰䐵⩃겻绂灳䑾갱ꍗ桥슮晆搱싎毂┪桏䱕</w:t>
      </w:r>
      <w:r>
        <w:rPr/>
        <w:t>Ⱚ</w:t>
      </w:r>
      <w:r>
        <w:rPr/>
        <w:t>숸徏걸洩</w:t>
      </w:r>
      <w:r>
        <w:rPr/>
        <w:t>⠣</w:t>
      </w:r>
      <w:r>
        <w:rPr/>
        <w:t>歰쉾㩟싂瀹쉷숬䢩禣题</w:t>
      </w:r>
      <w:r>
        <w:rPr/>
        <w:t>ⱈ</w:t>
      </w:r>
      <w:r>
        <w:rPr/>
        <w:t>촵</w:t>
      </w:r>
      <w:r>
        <w:rPr/>
        <w:t>⣂</w:t>
      </w:r>
      <w:r>
        <w:rPr/>
        <w:t>繪畮⨫䕯⦥䅑橏㵇攱⌮䧂檥䉏⮮䔪䴽숪쉁쉃</w:t>
      </w:r>
      <w:r>
        <w:rPr/>
        <w:t>ⱃ</w:t>
      </w:r>
      <w:r>
        <w:rPr/>
        <w:t>慡姂쉐⹷卭輦獙槂</w:t>
      </w:r>
      <w:r>
        <w:rPr/>
        <w:t>ⵘ</w:t>
      </w:r>
      <w:r>
        <w:rPr/>
        <w:t>슱睃呚㶣坢䔦</w:t>
      </w:r>
      <w:r>
        <w:rPr/>
        <w:t>ⷂ⹞</w:t>
      </w:r>
      <w:r>
        <w:rPr/>
        <w:t>ꎩ뮵춵辬ㄣ榱珂䗂参珃㉯牁㍮⌳瑦瞻</w:t>
      </w:r>
      <w:r>
        <w:rPr/>
        <w:t>ꕐ</w:t>
      </w:r>
      <w:r>
        <w:rPr/>
        <w:t>숶烂⹕㊮栰쵈琬칄䰹卧Ⓜ⽑칶쉐썬☺㩊䥲⍑ꍲ帱垣⹄뽫怊㩧㒿슣</w:t>
      </w:r>
      <w:r>
        <w:rPr/>
        <w:t>ⶡ</w:t>
      </w:r>
      <w:r>
        <w:rPr/>
        <w:t>氶婯伭畠嗂僂瑕凂槂䥦䭋炩⽅녑盂쉖쉨慵浬灬䙫촳쉴璬穎楎㨥恭慬㣂┺㠽쉮</w:t>
      </w:r>
      <w:r>
        <w:rPr/>
        <w:t>ꖬ</w:t>
      </w:r>
      <w:r>
        <w:rPr/>
        <w:t>喱䙸㑰</w:t>
      </w:r>
      <w:r>
        <w:rPr/>
        <w:t>⢏⠴</w:t>
      </w:r>
      <w:r>
        <w:rPr/>
        <w:t>㔷</w:t>
      </w:r>
      <w:r>
        <w:rPr/>
        <w:t>ꤻ</w:t>
      </w:r>
      <w:r>
        <w:rPr/>
        <w:t>놵갯䄰ꅹ佶깵吪煊廂䩳䧍㭊滂灾䍄呹繎畓ㅈ助汎⏂䣍䬮쉰恣⌥㜦梵噅牦户教䯂桪摸⸶挥슱㉅</w:t>
      </w:r>
      <w:r>
        <w:rPr/>
        <w:t>ⷂ</w:t>
      </w:r>
      <w:r>
        <w:rPr/>
        <w:t>坋榡䁊㚣슩䭟㜻桚뾮牳ㄨ祩⑉쏂䕢㵋畺兡䯂</w:t>
      </w:r>
      <w:r>
        <w:rPr/>
        <w:t>ꖘ⩊♵</w:t>
      </w:r>
      <w:r>
        <w:rPr/>
        <w:t>췂땀㝉愳꥾噵伵狂깢恢䍯砬縶偀㙍쉪떵復䣂숫䦵歔䩖坚䁫㷂䝦幤彏⩣渶</w:t>
      </w:r>
      <w:r>
        <w:rPr/>
        <w:t>ⴻ</w:t>
      </w:r>
      <w:r>
        <w:rPr/>
        <w:t>檩潁⬵頪䍫溣쉵䡇繈䜫睙땭땑쉧╟匬⥖輦ㅆ쎏숶䍎啐䵹깍弪滂쉯ꥦ硓㠺䱟顣樣睇䨫嗍⭳睫噄싂⍄婇央呋㩒桊ꌨ忂猪䍱畔</w:t>
      </w:r>
      <w:r>
        <w:rPr/>
        <w:t>ꦮ</w:t>
      </w:r>
      <w:r>
        <w:rPr/>
        <w:t>塓捹䘫䗂ꅡ⾵乤⸰♊祁쉃뗂쉮灤촫主础䑯</w:t>
      </w:r>
      <w:r>
        <w:rPr/>
        <w:t>꧂⸲</w:t>
      </w:r>
      <w:r>
        <w:rPr/>
        <w:t>칈䳂炥䞥庣晟⩪걃斡쉱疩⩮묽䱔忂㫃슡쉡吸榏党䖥琺坪毎珂婢栨繺佧⬮愩</w:t>
      </w:r>
      <w:r>
        <w:rPr/>
        <w:t>ⷂ</w:t>
      </w:r>
      <w:r>
        <w:rPr/>
        <w:t>⾱</w:t>
      </w:r>
      <w:r>
        <w:rPr/>
        <w:t>ⴽ</w:t>
      </w:r>
      <w:r>
        <w:rPr/>
        <w:t>쉱儶♯䕦撮勃╶싂䓃呍剒쉖恋▿⽨汫ꥢ漷礬㉭祬晚䟂樺猨⑚癳厱쉯唳轡숦畔漯㎬䉺ㅮ쉶轎䝡䒻ꌻ␪縴슩뾘䑈䆩</w:t>
      </w:r>
      <w:r>
        <w:rPr/>
        <w:t>꤭</w:t>
      </w:r>
      <w:r>
        <w:rPr/>
        <w:t>灴쉌Ⓝ걘攣硯顸⍞晰ㅳ㵟濂</w:t>
      </w:r>
      <w:r>
        <w:rPr/>
        <w:t>ⴥ</w:t>
      </w:r>
      <w:r>
        <w:rPr/>
        <w:t>䁊幄㷍澩쉕슡悏䩢걒祥㏂쉍㗂䰻</w:t>
      </w:r>
      <w:r>
        <w:rPr/>
        <w:t>⡇</w:t>
      </w:r>
      <w:r>
        <w:rPr/>
        <w:t>꧃</w:t>
      </w:r>
      <w:r>
        <w:rPr/>
        <w:t>捃녱窵㘽넪⛂ㅧ⸱캻傿暣㪱摧쉈쉠촣姂兾⴫뼥片䶩䡔촹쉨嘣깕䭂础⩡疡潖楺숽⼱彅牦</w:t>
      </w:r>
      <w:r>
        <w:rPr/>
        <w:t>ⵖ</w:t>
      </w:r>
      <w:r>
        <w:rPr/>
        <w:t>㝪놩惂</w:t>
      </w:r>
      <w:r>
        <w:rPr/>
        <w:t>ꗃꦱ</w:t>
      </w:r>
      <w:r>
        <w:rPr/>
        <w:t>숯㌸⹖⽎し</w:t>
      </w:r>
      <w:r>
        <w:rPr/>
        <w:t>ⶻ</w:t>
      </w:r>
      <w:r>
        <w:rPr/>
        <w:t>悡⩴患㗂㤶㩉䷃㤪轵곂칾垩땪㬮⸲꺩椪깫璘ꍦ䇂穭☵쉇椮ꍮ뽥䭲</w:t>
      </w:r>
      <w:r>
        <w:rPr/>
        <w:t>ꗂⵋ</w:t>
      </w:r>
      <w:r>
        <w:rPr/>
        <w:t>뼥⿂輩灂桃轩猱稫㑨燂</w:t>
      </w:r>
      <w:r>
        <w:rPr/>
        <w:t>⠵</w:t>
      </w:r>
      <w:r>
        <w:rPr/>
        <w:t>槎汀뮏䇂橉桞쌫쉰䥐轭</w:t>
      </w:r>
      <w:r>
        <w:rPr/>
        <w:t>⣃☥</w:t>
      </w:r>
      <w:r>
        <w:rPr/>
        <w:t>〱奘爪싂朳幯숩潙妿㴷摫婟묤煅䜲剪璱䴤票嗍䳂ꇃ䨤▱䠤磂컂晦䬤㩒折愹</w:t>
      </w:r>
      <w:r>
        <w:rPr/>
        <w:t>ꤰ</w:t>
      </w:r>
      <w:r>
        <w:rPr/>
        <w:t>轑啶</w:t>
      </w:r>
      <w:r>
        <w:rPr/>
        <w:t>ⰰ</w:t>
      </w:r>
      <w:r>
        <w:rPr/>
        <w:t>츻伣乲뽋嚩⩅淂戻⩌쉳㝀♗ꌳ湨栣◂</w:t>
      </w:r>
      <w:r>
        <w:rPr/>
        <w:t>⡕</w:t>
      </w:r>
      <w:r>
        <w:rPr/>
        <w:t>㵱䅅桘딹㜶捧쌴쵕㴵䟂쉕썸䤶圲牫䍭皬쉇塰瓃㩮䤳瓂뽉쉰煥乔䭦㇂礽怊뭌垡毂䬱㤵䝅㔶滍潳격丯⍨</w:t>
      </w:r>
      <w:r>
        <w:rPr/>
        <w:t>ⴺ</w:t>
      </w:r>
      <w:r>
        <w:rPr/>
        <w:t>䨨㵥普わ㙦ꥩ⯂㕚浵畺䨫㩳潫ꥡ潲뼣䷍쉮⪵㓂㵈窻ꆩ恠爥札⧂柍뽌噌䍋䵮噀捶吥䦡剡䋂㕂䙱슿轭㡩杹祫瑁ꅄ䱢쵂쵪楇朽䁓㪘噈慍檻砫〪깒䙵䔲摯</w:t>
      </w:r>
      <w:r>
        <w:rPr/>
        <w:t>ꕃ</w:t>
      </w:r>
      <w:r>
        <w:rPr/>
        <w:t>㕚⦿䕔⽵⩈淎␫穲眬㙖欱칤獃넬呷싂ヂ卯炥捬䉡慣⑅噄숵欺㵒㵣♂쉄싎狎版쌫呂숴埃昨쉑彵넸濎愯摨㬱썆抩囎쉗쉔㑭厱忂䵸暬ꄯ╹䪥徿扳ꎬ㏂珂八㝗碱噭歫䇂㞱⹙뼴沩爤㡯旂䒡䥲걆ꥬ㍑撡뇂啣犡</w:t>
      </w:r>
      <w:r>
        <w:rPr/>
        <w:t>ꕞ⮩</w:t>
      </w:r>
      <w:r>
        <w:rPr/>
        <w:t>攱䖩쉲쉷⑫깠懂楖슻嘳䶱敧쉬伸壂쉫㕨써䌬숨⹪啺株㥖䵏숬䛂䥄㡂쉎㡇瑮䩷洬婅縹滂㜬╌䕬㕋쉤㥒嚿頱ꍳ㕏묩姂牚哂</w:t>
      </w:r>
      <w:r>
        <w:rPr/>
        <w:t>ⱬ╾</w:t>
      </w:r>
      <w:r>
        <w:rPr/>
        <w:t>㔱併楶ㅉ旂木㏂㏂㦡䘣摏㠷硄㠻㖡䊩坘疏뽒⍘쵑䓂┷婖⩉䡣㪿䠲偪쌵꧎犥伹걈辻汃呣싂穡愥烂䖵䵨敧䅞顆䔬弴뭫䅥拂㧂</w:t>
      </w:r>
      <w:r>
        <w:rPr/>
        <w:t>ⵃ</w:t>
      </w:r>
      <w:r>
        <w:rPr/>
        <w:t>㘰</w:t>
      </w:r>
      <w:r>
        <w:rPr/>
        <w:t>ꦩ</w:t>
      </w:r>
      <w:r>
        <w:rPr/>
        <w:t>슱</w:t>
      </w:r>
      <w:r>
        <w:rPr/>
        <w:t>ꖬ</w:t>
      </w:r>
      <w:r>
        <w:rPr/>
        <w:t>墻쉭䝶妵恕깎쉉秂䝄く睺坣䕍⩢嘸㭷</w:t>
      </w:r>
      <w:r>
        <w:rPr/>
        <w:t>ꥇ</w:t>
      </w:r>
      <w:r>
        <w:rPr/>
        <w:t>숴㡴湳咻⩪뭷숭</w:t>
      </w:r>
      <w:r>
        <w:rPr/>
        <w:t>ⴰ</w:t>
      </w:r>
      <w:r>
        <w:rPr/>
        <w:t>卐刽桄奱䯃欣䮿瑏┷</w:t>
      </w:r>
      <w:r>
        <w:rPr/>
        <w:t>ꕊ</w:t>
      </w:r>
      <w:r>
        <w:rPr/>
        <w:t>㨽刲䅯䡂低斘쉟砯ㄤ飂棂</w:t>
      </w:r>
      <w:r>
        <w:rPr/>
        <w:t>ꤸ</w:t>
      </w:r>
      <w:r>
        <w:rPr/>
        <w:t>䑖䡕⑱杧僂㛂甫㙎ず唪䡳⽴슡⭧⭂桳汆묯敧媥쉤ꅅ浱㝹䴩</w:t>
      </w:r>
      <w:r>
        <w:rPr/>
        <w:t>ꤤ</w:t>
      </w:r>
      <w:r>
        <w:rPr/>
        <w:t>쉒묪㔨惂㕫䝄쉱⛍㭎싂䝘뽳刴婾䍊䥋쉳䖩䀷挰㍴䵣숯쎻㚵ꅹ䕐爷╥䩲灴쉞噚</w:t>
      </w:r>
      <w:r>
        <w:rPr/>
        <w:t>⠪</w:t>
      </w:r>
      <w:r>
        <w:rPr/>
        <w:t>慧</w:t>
      </w:r>
      <w:r>
        <w:rPr/>
        <w:t>ⷂ</w:t>
      </w:r>
      <w:r>
        <w:rPr/>
        <w:t>墩㩫疩⦻숦祃⩊㨹</w:t>
      </w:r>
      <w:r>
        <w:rPr/>
        <w:t>⡅</w:t>
      </w:r>
      <w:r>
        <w:rPr/>
        <w:t>碬癰坮슩坢幆乁䥵㑊㑈쵞㩎䥑</w:t>
      </w:r>
      <w:r>
        <w:rPr/>
        <w:t>ⷂ</w:t>
      </w:r>
      <w:r>
        <w:rPr/>
        <w:t>杫⬲硶</w:t>
      </w:r>
      <w:r>
        <w:rPr/>
        <w:t>⡤</w:t>
      </w:r>
      <w:r>
        <w:rPr/>
        <w:t>⼫</w:t>
      </w:r>
      <w:r>
        <w:rPr/>
        <w:t>Ⱓ⡅</w:t>
      </w:r>
      <w:r>
        <w:rPr/>
        <w:t>⾡偵坂伪戯栥睶轳漥瀲掿녴剡椮</w:t>
      </w:r>
      <w:r>
        <w:rPr/>
        <w:t>ꤩ</w:t>
      </w:r>
      <w:r>
        <w:rPr/>
        <w:t>怷杉沵쉥轔숲뿂㐣싂</w:t>
      </w:r>
      <w:r>
        <w:rPr/>
        <w:t>ⲩ</w:t>
      </w:r>
      <w:r>
        <w:rPr/>
        <w:t>숮栤獴⮣칈㍰洣甮埂⍪깋⹃☦쉥⌯犿⩰䩖뇂凂塊⍓㧂是䎻愴桞ꥹ忂䅵꥕숨⧍</w:t>
      </w:r>
      <w:r>
        <w:rPr/>
        <w:t>ꤥ</w:t>
      </w:r>
      <w:r>
        <w:rPr/>
        <w:t>䫂灙ㅮ쉠⭌⥌쉔牆儭싂珂悥浥碏㥂⍲ꌪㅊꌩ껂橦䤮顧婠共쉋⍊㵠失䨨敁摠澏煯쵥䅘濂凂ま縊</w:t>
      </w:r>
      <w:r>
        <w:rPr/>
        <w:t>ꕭ</w:t>
      </w:r>
      <w:r>
        <w:rPr/>
        <w:t>癢</w:t>
      </w:r>
      <w:r>
        <w:rPr/>
        <w:t>⡟</w:t>
      </w:r>
      <w:r>
        <w:rPr/>
        <w:t>畖䱎氺㴳憻</w:t>
      </w:r>
      <w:r>
        <w:rPr/>
        <w:t>ⷂ</w:t>
      </w:r>
      <w:r>
        <w:rPr/>
        <w:t>쉔㭗땦긱㶩畑쉳猰砹묹癦繤갶㩢硪㣂澣뇂갨⩣填晳帥婯╮ꎻ싂숸슏拂</w:t>
      </w:r>
      <w:r>
        <w:rPr/>
        <w:t>ꔰ⛎</w:t>
      </w:r>
      <w:r>
        <w:rPr/>
        <w:t>汲긹䂏横檩畋瓃确㝾䁏溵쉄䑚㉍䜵쉰⨦煇䁲땟撻ぺ檿塹磎彍땙侱㡕啒⚬갥機啗䩪䒬</w:t>
      </w:r>
      <w:r>
        <w:rPr/>
        <w:t>ⵦ</w:t>
      </w:r>
      <w:r>
        <w:rPr/>
        <w:t>桒湵塳敧⼯怪楆␣䓂伪싂◂佋뽑杳昮乊</w:t>
      </w:r>
      <w:r>
        <w:rPr/>
        <w:t>⡤</w:t>
      </w:r>
      <w:r>
        <w:rPr/>
        <w:t>㘷숹췂徻䉋촺㍇껂㓎嚩彣武ꥠ敪숵わ啧⑕〳썫愸呃</w:t>
      </w:r>
      <w:r>
        <w:rPr/>
        <w:t>ꕱ</w:t>
      </w:r>
      <w:r>
        <w:rPr/>
        <w:t>䩯繋㠪慄恱숯</w:t>
      </w:r>
      <w:r>
        <w:rPr/>
        <w:t>⡋</w:t>
      </w:r>
      <w:r>
        <w:rPr/>
        <w:t>楑쌺牎쉀⍗㵆䅑剬숨⩰김䪩칓쉋は⦬쉍棂櫂坱頽迂兴甦渲杍僂飂㬩顭⭃쉌䵾倻忂걙⺬䗎呏挪싂쉵⩑㩉佋䏍旂攳佌弱晱彟┪爱噂繒ꥯ㮏磂楔쉕⦘协津䲵砥싂㒥瀮歪䮏揂쉳䠹轊䘽쉯泂厡六嗂싂⥹頲濍㩌䥗槂쌶캡㈪딽揎励쉬갬㍍䀷⒡慴</w:t>
      </w:r>
      <w:r>
        <w:rPr/>
        <w:t>Ⳃ</w:t>
      </w:r>
      <w:r>
        <w:rPr/>
        <w:t>ꦻ</w:t>
      </w:r>
      <w:r>
        <w:rPr/>
        <w:t>깈瘸タ櫃</w:t>
      </w:r>
      <w:r>
        <w:rPr/>
        <w:t>⠽</w:t>
      </w:r>
      <w:r>
        <w:rPr/>
        <w:t>㍟匹⵲磍⏂ꏂ쉠⍷㘺䝉汯䌷洣╣串ꅡ⽌䕵숫摕㷂⭴棂묽㍈䁷忂榮깒䑣쉮䍦䶻ꍫ樷坩싃䱶柂䢱㵲㟂䉆䰭㥫朹쉴쉤䥫슻䀨歋⵸䣂</w:t>
      </w:r>
      <w:r>
        <w:rPr/>
        <w:t>ꥀ</w:t>
      </w:r>
      <w:r>
        <w:rPr/>
        <w:t>䄻墻䅵㭸쉱걺⽤쉘癑⩄⼨䗎⥣玬㴴硃㑑帱瀲♣쉫㯂毂숹╗㌩䬱顕埂慒⫂枿땸忂숱숲䝷땟</w:t>
      </w:r>
      <w:r>
        <w:rPr/>
        <w:t>ⱹ⑷</w:t>
      </w:r>
      <w:r>
        <w:rPr/>
        <w:t>놥珂䤦쉙批⒏唦싂깁</w:t>
      </w:r>
      <w:r>
        <w:rPr/>
        <w:t>꤭⧂</w:t>
      </w:r>
      <w:r>
        <w:rPr/>
        <w:t>곂쉂쉲☹ꥷ㭃繗䴻頲⨵兺㝊空쉢땒</w:t>
      </w:r>
      <w:r>
        <w:rPr/>
        <w:t>ꤲ</w:t>
      </w:r>
      <w:r>
        <w:rPr/>
        <w:t>쉸献䕸⨯䙀忂쉬⨩걐兾偱偱晆䍯䝈燂㤥瘥普㩧쉪䤺祔슩玡庻〪ꅨ쉦⨯쉦哂␣橞智땵㓂倸</w:t>
      </w:r>
      <w:r>
        <w:rPr/>
        <w:t>ⵊ</w:t>
      </w:r>
      <w:r>
        <w:rPr/>
        <w:t>灥ꆘ㥈䱊䩄婩䙞教祆㭷㤺싂畁쉃䑙⩈쉵纮橁堪싎╂顑绂剶獒偆汎磂䅈䄤牂䁥䘫칸♨⛎参猱䧂</w:t>
      </w:r>
      <w:r>
        <w:rPr/>
        <w:t>ⵕ╵</w:t>
      </w:r>
      <w:r>
        <w:rPr/>
        <w:t>곂也⭲ꄲ숥啕楆殩噈橖㕔纡煥ぺ㷂䭌婋摄갭䱡圵䍑に吱伵쎮⻎免</w:t>
      </w:r>
      <w:r>
        <w:rPr/>
        <w:t>ꕯ</w:t>
      </w:r>
      <w:r>
        <w:rPr/>
        <w:t>䙰䲬僂氳刹쉓喏⏂㕍㙋䇎南畕兲깯㜵㍮⿂漤䘪⽈싃竂圬癒ㆮ獺㘻堤櫍㡖㝡娩쉥兢味怴㙴噟匣쉄䘰竂䵓ㅯ㠭⤊㫂婏枏癬熘슥㌵然䞣䴻偠弯掘䑉㇂暮晄か畍猩折㙅埃길卂⑪</w:t>
      </w:r>
      <w:r>
        <w:rPr/>
        <w:t>ⲩ</w:t>
      </w:r>
      <w:r>
        <w:rPr/>
        <w:t>㙃⌯</w:t>
      </w:r>
      <w:r>
        <w:rPr/>
        <w:t>ꕥ</w:t>
      </w:r>
      <w:r>
        <w:rPr/>
        <w:t>츹晌氯䈽灌木숱武婺汃嘽轢縨咻쉰瓂棂</w:t>
      </w:r>
      <w:r>
        <w:rPr/>
        <w:t>⢵⧂</w:t>
      </w:r>
      <w:r>
        <w:rPr/>
        <w:t>䝪䕅楱䴹㕋㏂愬潐넸뽮揂ꥲ㩧⥨쵟徱㙋♾떵쉒旍⵶꥗橪碣す祟䖩牕毂熬쵋㕢竂汊墥䄹⥂氤搰</w:t>
      </w:r>
      <w:r>
        <w:rPr/>
        <w:t>⡫⍾</w:t>
      </w:r>
      <w:r>
        <w:rPr/>
        <w:t>숤䜹䑚顏쵚㵘숷⼪㭇牾싂榏总⭮꧎愸츩⮩╤㵡㓂圯⒥</w:t>
      </w:r>
      <w:r>
        <w:rPr/>
        <w:t>ꦬ</w:t>
      </w:r>
      <w:r>
        <w:rPr/>
        <w:t>皿杀쉸䤷䑧ꅢ儹榘祂숣侻䉭䩸⨺元숱䇂䰯떩煀</w:t>
      </w:r>
      <w:r>
        <w:rPr/>
        <w:t>⡱</w:t>
      </w:r>
      <w:r>
        <w:rPr/>
        <w:t>춣╤⎡⑸䡡䩦넥䵮獚⚱</w:t>
      </w:r>
      <w:r>
        <w:rPr/>
        <w:t>ꗂ</w:t>
      </w:r>
      <w:r>
        <w:rPr/>
        <w:t>珂㥟慅녁硆⹞㑧潱噣㕷딩칕睊쉉景싂</w:t>
      </w:r>
      <w:r>
        <w:rPr/>
        <w:t>Ⱡ</w:t>
      </w:r>
      <w:r>
        <w:rPr/>
        <w:t>슣겣䉙쉠싂깯轇塮䭑䭷썵ꅹ쉈咿꥙憏䛂숯</w:t>
      </w:r>
      <w:r>
        <w:rPr/>
        <w:t>⡺</w:t>
      </w:r>
      <w:r>
        <w:rPr/>
        <w:t>⿂⸲慒⫂繐噴彦㉑숲</w:t>
      </w:r>
      <w:r>
        <w:rPr/>
        <w:t>ⵁ</w:t>
      </w:r>
      <w:r>
        <w:rPr/>
        <w:t>歞㠨긶桊떩⛂㑁딸噍幋㴱䍆㌨睚剰䶵싂⫂愽ㅴ繟쉃뿂㗂䍦♶䂻桨⥬扥</w:t>
      </w:r>
      <w:r>
        <w:rPr/>
        <w:t>ꦻ</w:t>
      </w:r>
      <w:r>
        <w:rPr/>
        <w:t>磃慅㓂䦮穓堪⩇㡌⩚轑刨灬利䅱硔娻枏䭶⭪偣깵椺乍檣䭘柂㥈淂囂㌱婋故参澮榡桬獡䙢䑳⫃컂怮녱㑠㥂刽㥲湋偟⩘쏂䪏㐰呋䵈⛃⼯搷䩸轟塴〵渦〈捯楖⍊卶敕昽⹖浂쉣䅄쉤쉃歨照㗂偢懍</w:t>
      </w:r>
      <w:r>
        <w:rPr/>
        <w:t>⡧</w:t>
      </w:r>
      <w:r>
        <w:rPr/>
        <w:t>쉊㭙䵘</w:t>
      </w:r>
      <w:r>
        <w:rPr/>
        <w:t>ꕬ</w:t>
      </w:r>
      <w:r>
        <w:rPr/>
        <w:t>扫涩䵒殻䋂檿卣숸乂嘰噫뭷ꅞ䍒䮩獉⹁洨摇彦㈪䢘䷂彅灍㵘⤭䣂㩴⨱東ꏂ☽䠽摪㝐瓃㥇飂灦ꍱ煢秂䡑</w:t>
      </w:r>
      <w:r>
        <w:rPr/>
        <w:t>ꕺ</w:t>
      </w:r>
      <w:r>
        <w:rPr/>
        <w:t>拂</w:t>
      </w:r>
      <w:r>
        <w:rPr/>
        <w:t>ⲻ</w:t>
      </w:r>
      <w:r>
        <w:rPr/>
        <w:t>쉣儦㑐䡃㍸⍄㥌灩⌰뽉流㍥煤☹悏福愻䯂넵奆䐵⎵䤬敤</w:t>
      </w:r>
      <w:r>
        <w:rPr/>
        <w:t>⡏</w:t>
      </w:r>
      <w:r>
        <w:rPr/>
        <w:t>兟獗</w:t>
      </w:r>
      <w:r>
        <w:rPr/>
        <w:t>꤯</w:t>
      </w:r>
      <w:r>
        <w:rPr/>
        <w:t>겏걄쉩渥扳頯但晈彴⤨</w:t>
      </w:r>
      <w:r>
        <w:rPr/>
        <w:t>⠷</w:t>
      </w:r>
      <w:r>
        <w:rPr/>
        <w:t>䄳⍕爽ぶ敦슬㡺檘㕟㋂⑌⩃</w:t>
      </w:r>
      <w:r>
        <w:rPr/>
        <w:t>꥟</w:t>
      </w:r>
      <w:r>
        <w:rPr/>
        <w:t>䌪</w:t>
      </w:r>
      <w:r>
        <w:rPr/>
        <w:t>Ⱨ</w:t>
      </w:r>
      <w:r>
        <w:rPr/>
        <w:t>䙳灪縣楫숭竂ꅴ숲獙䃂ㄮ쉨⪮쌻⼺彉枩</w:t>
      </w:r>
      <w:r>
        <w:rPr/>
        <w:t>ꔹ⦩</w:t>
      </w:r>
      <w:r>
        <w:rPr/>
        <w:t>婯縸깗恳㋂숺煱犱呸㤷ㅣ떘갱⚘싂稯쉟ヂ뽸爫汍뭉䟎怸㙳깳썤摒껂申숤眵♅</w:t>
      </w:r>
      <w:r>
        <w:rPr/>
        <w:t>ⴭ</w:t>
      </w:r>
      <w:r>
        <w:rPr/>
        <w:t>䍖倸⩔㥊楑猴灍灰㥤놵⻍㝰ꅗ喣싂樳䅐</w:t>
      </w:r>
      <w:r>
        <w:rPr/>
        <w:t>ꗂ</w:t>
      </w:r>
      <w:r>
        <w:rPr/>
        <w:t>朵湄浗곂녃♺吥儸㑷幚湱쉞澘福塉䯃垻戯䁴迂歅䉈⩎㭢㐣煭㥶繕䓂儊⍄썉䩍え癑숺쉲怸䡁⏂䎻칬湒䔱ꏂ䛂䒩㉋쉹땠쉁䪵彋㩓⻂噴甮礵♄灋䱑뽆硵別䬯暻ゥ㪻㐪剘싂歭䰬潹桎㕍㵵쉳绂䅘⩒깇䉎八䋂懎ꍦ</w:t>
      </w:r>
      <w:r>
        <w:rPr/>
        <w:t>ⱑ</w:t>
      </w:r>
      <w:r>
        <w:rPr/>
        <w:t>偤</w:t>
      </w:r>
      <w:r>
        <w:rPr/>
        <w:t>ⴶ</w:t>
      </w:r>
      <w:r>
        <w:rPr/>
        <w:t>㍣䡸┮䑸⩤䭅㡑</w:t>
      </w:r>
      <w:r>
        <w:rPr/>
        <w:t>⣂</w:t>
      </w:r>
      <w:r>
        <w:rPr/>
        <w:t>啗祟싂㥨妮</w:t>
      </w:r>
      <w:r>
        <w:rPr/>
        <w:t>ⷂ</w:t>
      </w:r>
      <w:r>
        <w:rPr/>
        <w:t>츱佩ꍚ䅦䤦㍏䮘㤣칱敠祎ꄪ輶䈬쉄潺㙉ꅳ剺⭲埂㠵☦洪⼫塔繋游싂䝚싂牃瑂婅</w:t>
      </w:r>
      <w:r>
        <w:rPr/>
        <w:t>⡑</w:t>
      </w:r>
      <w:r>
        <w:rPr/>
        <w:t>䝠夷颵晾⌸塊쉅쵴埃쉘ꍳ쉏⮿㨷</w:t>
      </w:r>
      <w:r>
        <w:rPr/>
        <w:t>ꔭ</w:t>
      </w:r>
      <w:r>
        <w:rPr/>
        <w:t>癶</w:t>
      </w:r>
      <w:r>
        <w:rPr/>
        <w:t>ꖵ</w:t>
      </w:r>
      <w:r>
        <w:rPr/>
        <w:t>숸</w:t>
      </w:r>
      <w:r>
        <w:rPr/>
        <w:t>⠬</w:t>
      </w:r>
      <w:r>
        <w:rPr/>
        <w:t>噊⛂瀭컂䱊䌮긩䵳廃ㅒ䄬繄</w:t>
      </w:r>
      <w:r>
        <w:rPr/>
        <w:t>ⵣ</w:t>
      </w:r>
      <w:r>
        <w:rPr/>
        <w:t>㉲畷䕉⾡䩨痂싂忂湢炘뿂氲☫頪㙬ㅚ歌㉷淂湶</w:t>
      </w:r>
      <w:r>
        <w:rPr/>
        <w:t>ꕇ</w:t>
      </w:r>
      <w:r>
        <w:rPr/>
        <w:t>ꍱ牨</w:t>
      </w:r>
      <w:r>
        <w:rPr/>
        <w:t>Ⳃ</w:t>
      </w:r>
      <w:r>
        <w:rPr/>
        <w:t>䁩䕥栨㘭쉎手깗</w:t>
      </w:r>
      <w:r>
        <w:rPr/>
        <w:t>⠴</w:t>
      </w:r>
      <w:r>
        <w:rPr/>
        <w:t>ꅟ㐱걠</w:t>
      </w:r>
      <w:r>
        <w:rPr/>
        <w:t>ꦬ</w:t>
      </w:r>
      <w:r>
        <w:rPr/>
        <w:t>䝲㑗㥴䔥䝥啀</w:t>
      </w:r>
      <w:r>
        <w:rPr/>
        <w:t>ꦬ</w:t>
      </w:r>
      <w:r>
        <w:rPr/>
        <w:t>呓깯偧⾮⽌㏂嚿쉙㥬㭃煩쉷꥘未慮圻쎱ꅟ䒬僂㩧単☹㡏♮恸唵楍뼣㕊숵쉶佌劥桨琬坆冮牰稶偘ꅬ冩䖵稬掣卸쉥爦䆣㠩␷皏㉶猻毂汷啱仂㯎矃䀨ヂ权䁅⩷灷㜱憬偗㇎쉪偟╖䑯悵泂뽎㍓䭠쏂瞥</w:t>
      </w:r>
      <w:r>
        <w:rPr/>
        <w:t>ⷂ</w:t>
      </w:r>
      <w:r>
        <w:rPr/>
        <w:t>㜽瞘睉䁗쉤걣す쉀쉣攤昵㉶兇㇂㌺偍㤪颬㡄轡啲楋䡏䑮㛍䈤穈她㚻㍭뗂坷⌱偘㉯摓䬭睕瓂狎㥮䵤繩協嚣潯</w:t>
      </w:r>
      <w:r>
        <w:rPr/>
        <w:t>ⰺ</w:t>
      </w:r>
      <w:r>
        <w:rPr/>
        <w:t>㍸旂婏☺嘦⩡깨㦬帯婩颣礪坊숥⦘㏂煄参慆치䕧싍䩂㭭ꌵ싂頳俍⚱汌컂歚慄</w:t>
      </w:r>
      <w:r>
        <w:rPr/>
        <w:t>ꔴ</w:t>
      </w:r>
      <w:r>
        <w:rPr/>
        <w:t>싂쉘䒮瀲彷싂㍬幕䙴䔤녕佳떩畒捷䭌嚮轎⯂穑䀦煳䱤泎깤枩摳䁞䥘到ꅷꍁ</w:t>
      </w:r>
      <w:r>
        <w:rPr/>
        <w:t>⢣</w:t>
      </w:r>
      <w:r>
        <w:rPr/>
        <w:t>㯂㙧䧂쉨颿怺珂祬䨫楯㇍쉔澡㥨⦿쉠숱㡦爩痂␫厡樮䉌睁撏゘摎썷䵄曂쉧硤晄꺮⹳洲砤砳㭯侘究〪係煦穰偍牘슬숵頪戵ꥹ㕰뇂搫朻쵔</w:t>
      </w:r>
      <w:r>
        <w:rPr/>
        <w:t>ⷂ</w:t>
      </w:r>
      <w:r>
        <w:rPr/>
        <w:t>徻儷湌塨㐨慃摠쉐䉋㑅扨</w:t>
      </w:r>
      <w:r>
        <w:rPr/>
        <w:t>⠮</w:t>
      </w:r>
      <w:r>
        <w:rPr/>
        <w:t>㥮㡓穳ね걁敖灞匸㝏녹㍎塬瑂⽷쵍쉦㮩숳㙗捭煖畯㙬愲</w:t>
      </w:r>
      <w:r>
        <w:rPr/>
        <w:t>⡤</w:t>
      </w:r>
      <w:r>
        <w:rPr/>
        <w:t>敨晭㌥㔮灊㦿䌺湯싂⽖䕍㘵⍃䐺睴淂楷扠䉓䠬썊⛃晋껂쉇㐩び쵴깃딵彺㑠忂圩</w:t>
      </w:r>
      <w:r>
        <w:rPr/>
        <w:t>Ⰺ</w:t>
      </w:r>
      <w:r>
        <w:rPr/>
        <w:t>杋♾䝹浭䱯泂숣</w:t>
      </w:r>
      <w:r>
        <w:rPr/>
        <w:t>ⵞ♴</w:t>
      </w:r>
      <w:r>
        <w:rPr/>
        <w:t>㘽硉녏칆縴泂숻噾⿎䟂숰憩䁴浅⼳瀰海娩睕</w:t>
      </w:r>
      <w:r>
        <w:rPr/>
        <w:t>Ⱙ</w:t>
      </w:r>
      <w:r>
        <w:rPr/>
        <w:t>䰶⬪</w:t>
      </w:r>
      <w:r>
        <w:rPr/>
        <w:t>ꤲ</w:t>
      </w:r>
      <w:r>
        <w:rPr/>
        <w:t>숶꥙坠扺⍷숹婢㤮⨰繾䥐囂娬ァ㷂瓂쉵䶘塏쉇⍸쉾橔䵥呖炵娸쉯㥚긴䄹ꌭꥯ䑠睦穤쉭ㅩ슥彖憘京㘵䕅뮱㉡圯⭍佁睏㟂墩⩑樻ꥢ猵</w:t>
      </w:r>
      <w:r>
        <w:rPr/>
        <w:t>ⵏ</w:t>
      </w:r>
      <w:r>
        <w:rPr/>
        <w:t>祎浅縫䞿쉣⹀㈤⧂嗂䜩㝩䘪</w:t>
      </w:r>
      <w:r>
        <w:rPr/>
        <w:t>⠥</w:t>
      </w:r>
      <w:r>
        <w:rPr/>
        <w:t>싎噇숣檩兞着싂䵏쉤⛂扠ꥵ</w:t>
      </w:r>
      <w:r>
        <w:rPr/>
        <w:t>ꥋ</w:t>
      </w:r>
      <w:r>
        <w:rPr/>
        <w:t>뮥꥾쉀⼺ㅔ䤶恊⦣㤨托充潖穉㤫偂殱桀넪瘣潣彮䵫㕇䂬</w:t>
      </w:r>
      <w:r>
        <w:rPr/>
        <w:t>ⷂ</w:t>
      </w:r>
      <w:r>
        <w:rPr/>
        <w:t>痂</w:t>
      </w:r>
      <w:r>
        <w:rPr/>
        <w:t>Ⳃ</w:t>
      </w:r>
      <w:r>
        <w:rPr/>
        <w:t>뿃쉈깹椷♋あ㔮爮洫婱穰汓䚮긳䁎䥵⿂䅁癞긳湰橰</w:t>
      </w:r>
      <w:r>
        <w:rPr/>
        <w:t>⡭</w:t>
      </w:r>
      <w:r>
        <w:rPr/>
        <w:t>⼴獖쉨숰숪㍤桱쉘⫂皻㔤僎䤵嫍圫ꅈ믎帪轩</w:t>
      </w:r>
      <w:r>
        <w:rPr/>
        <w:t>⣂</w:t>
      </w:r>
      <w:r>
        <w:rPr/>
        <w:t>碬㥺奙䁐喏</w:t>
      </w:r>
      <w:r>
        <w:rPr/>
        <w:t>Ⱕ</w:t>
      </w:r>
      <w:r>
        <w:rPr/>
        <w:t>䙶ㄻ䙺╯숷窥㔰뗂㢏㙅</w:t>
      </w:r>
      <w:r>
        <w:rPr/>
        <w:t>⠻</w:t>
      </w:r>
      <w:r>
        <w:rPr/>
        <w:t>堩긭ぇ婆癵⥷灍爬䭷瘬ꎮ⺥⨱김惂숭쉫坏⯂坧㴦</w:t>
      </w:r>
      <w:r>
        <w:rPr/>
        <w:t>ꕒ</w:t>
      </w:r>
      <w:r>
        <w:rPr/>
        <w:t>凂䁬ꇂ㫂䎱뗍珂꥕爱쉈ꥺ呃䝍♔</w:t>
      </w:r>
      <w:r>
        <w:rPr/>
        <w:t>Ⳃ</w:t>
      </w:r>
      <w:r>
        <w:rPr/>
        <w:t>绂樬ꇂ瑓怮杁䤶㴮♕</w:t>
      </w:r>
      <w:r>
        <w:rPr/>
        <w:t>ꖣꦱ</w:t>
      </w:r>
      <w:r>
        <w:rPr/>
        <w:t>堨呴輲繴璱䝴托╾꧎숣⍰ꥹ杀⍋</w:t>
      </w:r>
      <w:r>
        <w:rPr/>
        <w:t>ⱇ</w:t>
      </w:r>
      <w:r>
        <w:rPr/>
        <w:t>婈㌹䭊㴶㡮㍫楲轲㟂帵㭓啴睟㝴亩仂䝊硵㥷帶쉷쵦䥋껂砥獾愯숩义奾䌳㬵㴽뭎㕧㦥哃</w:t>
      </w:r>
      <w:r>
        <w:rPr/>
        <w:t>ⱹ</w:t>
      </w:r>
      <w:r>
        <w:rPr/>
        <w:t>숩숩⬣拂枻祌ꅉ坪彤湥溥건⹠㇂숷曂瞱놘㡈杦久䡣橇⦩䄴걍捾婫썁숪뼽窿牅乔タꍃ洦幄숪捭䱮穚乸㡍刦䥒䭌瑇㡁栦㩵檿䭔撬䡢⨶儣䌤急洱㗂呕獋䩓컂䌽숦숪恸瑸樥㧂䪻♾녒拂参䅖砶㕘싂뿂䤻ꄹ땊矎㥟䛂喥⛂绂䁏ꅦ䁾瘥숭뭲䄳轌</w:t>
      </w:r>
      <w:r>
        <w:rPr/>
        <w:t>ꕕ</w:t>
      </w:r>
      <w:r>
        <w:rPr/>
        <w:t>輳吱轟桦估쉔䨵轫䠩塔挬儫淂㙅슮㥱⍑灾凂之㵞숪쏃䮵倶</w:t>
      </w:r>
      <w:r>
        <w:rPr/>
        <w:t>⠸</w:t>
      </w:r>
      <w:r>
        <w:rPr/>
        <w:t>轨犮䏂⍥扯啥丳⭅睴⥫汓夷穂䁃⨬䥚琫슬愤</w:t>
      </w:r>
      <w:r>
        <w:rPr/>
        <w:t>ⵥ</w:t>
      </w:r>
      <w:r>
        <w:rPr/>
        <w:t>潈</w:t>
      </w:r>
      <w:r>
        <w:rPr/>
        <w:t>ꤲ</w:t>
      </w:r>
      <w:r>
        <w:rPr/>
        <w:t>㶩땮庿╎橰繑轆䡉⍫⨺䌺⩕昬⹨䵪卬습⽊ꍥ녹哂奯䊵橉㝦栴䐱呦꺣擂䆣㵉䩇䐨歎榿䱮犩晟椨䨯琬轁⍋깲㦏㝍桌煔</w:t>
      </w:r>
      <w:r>
        <w:rPr/>
        <w:t>꧂</w:t>
      </w:r>
      <w:r>
        <w:rPr/>
        <w:t>뼣䁗䕊摑쉁☣䗂丰䖬쉟</w:t>
      </w:r>
      <w:r>
        <w:rPr/>
        <w:t>ⴊ</w:t>
      </w:r>
      <w:r>
        <w:rPr/>
        <w:t>敌⽓璩䵉갹곂쉭怦炘</w:t>
      </w:r>
      <w:r>
        <w:rPr/>
        <w:t>ꖘ</w:t>
      </w:r>
      <w:r>
        <w:rPr/>
        <w:t>怹你娴䴲䑂▮輽硑⚱噆恒颮弭䠥싂䉄ꍳ免晧䪿硬傥し硪嘱쉨刣佔湍㔵恴㣂㏂慃슡뽶扙痎⧂坔汏뗂呶䅲㡰畨무幮㍮</w:t>
      </w:r>
      <w:r>
        <w:rPr/>
        <w:t>Ɑ</w:t>
      </w:r>
      <w:r>
        <w:rPr/>
        <w:t>搨쉦쵱伺硗硷쉶獓쉒슡⩄숱䑐牂と䊱牃숣乂☵䍀ꌳ摲슮瀪⍰敘滂㩨</w:t>
      </w:r>
      <w:r>
        <w:rPr/>
        <w:t>ⵥ</w:t>
      </w:r>
      <w:r>
        <w:rPr/>
        <w:t>侵㥳</w:t>
      </w:r>
      <w:r>
        <w:rPr/>
        <w:t>ⱡ</w:t>
      </w:r>
      <w:r>
        <w:rPr/>
        <w:t>婸㙮묲䑬娴⹨爰⹦㡖刬咩껂䀱㪮斩䬷㩔挫䏂轇淂꥾뽕䁀㑪쉕沘</w:t>
      </w:r>
      <w:r>
        <w:rPr/>
        <w:t>ꖥ</w:t>
      </w:r>
      <w:r>
        <w:rPr/>
        <w:t>ㄪ쉫싂煺礮捑㨱㷂䡭䜯䆿㑲</w:t>
      </w:r>
      <w:r>
        <w:rPr/>
        <w:t>ꖡ⥮</w:t>
      </w:r>
      <w:r>
        <w:rPr/>
        <w:t>猷㍇楲⫂ꌳ颏䊘埂</w:t>
      </w:r>
      <w:r>
        <w:rPr/>
        <w:t>꧂</w:t>
      </w:r>
      <w:r>
        <w:rPr/>
        <w:t>娴걩썋䦏녒㴪䀷슩⑗妘⍩䡉繹⩌㍐牨ㄮ支楑䍗</w:t>
      </w:r>
      <w:r>
        <w:rPr/>
        <w:t>⢡</w:t>
      </w:r>
      <w:r>
        <w:rPr/>
        <w:t>뽰깆</w:t>
      </w:r>
      <w:r>
        <w:rPr/>
        <w:t>ꗃ</w:t>
      </w:r>
      <w:r>
        <w:rPr/>
        <w:t>浵㭈奦䵣㝇쉬㋃䗂</w:t>
      </w:r>
      <w:r>
        <w:rPr/>
        <w:t>⡩</w:t>
      </w:r>
      <w:r>
        <w:rPr/>
        <w:t>塏束纮水쉂癇浥쉄㫍㡅幸쉔繏쵂䝨弪祠奀䘮숻歯獺扷畲顏碘⩯弦绂</w:t>
      </w:r>
      <w:r>
        <w:rPr/>
        <w:t>⡓</w:t>
      </w:r>
      <w:r>
        <w:rPr/>
        <w:t>伯䙮</w:t>
      </w:r>
      <w:r>
        <w:rPr/>
        <w:t>ꖏ</w:t>
      </w:r>
      <w:r>
        <w:rPr/>
        <w:t>帤畕䤩춘爤⌮쉣뽶㴬扬㵪쉀뇂㑆䕙㈳吰煊촯┴㐶䵢祈슥㣂⯂⥑⽷䩕⌹瘦乯灖攸깾硫捅迂瑫䫂矂湖⍫㵮</w:t>
      </w:r>
      <w:r>
        <w:rPr/>
        <w:t>ꤻ</w:t>
      </w:r>
      <w:r>
        <w:rPr/>
        <w:t>싂슏⼷憮ꆥ딩㑺쉤칧㟂佉溣쉍쉟쉇熩㩰╤䅑恉걮女⽗녘佥ꅬ枡儸</w:t>
      </w:r>
      <w:r>
        <w:rPr/>
        <w:t>⣂</w:t>
      </w:r>
      <w:r>
        <w:rPr/>
        <w:t>ꍠ⨯⩷╧⑂怽临㐴</w:t>
      </w:r>
      <w:r>
        <w:rPr/>
        <w:t>ꖥ</w:t>
      </w:r>
      <w:r>
        <w:rPr/>
        <w:t>潩⪩瘮潩啇頫䧂婱쉗㡦䭱⹭ꍞ癞꥞丣♣⽎港摈⩠捬汩䱾啧꺡</w:t>
      </w:r>
      <w:r>
        <w:rPr/>
        <w:t>⡋</w:t>
      </w:r>
      <w:r>
        <w:rPr/>
        <w:t>吥䍹帪</w:t>
      </w:r>
      <w:r>
        <w:rPr/>
        <w:t>ꔷ</w:t>
      </w:r>
      <w:r>
        <w:rPr/>
        <w:t>䕫夶䁂漫婚</w:t>
      </w:r>
      <w:r>
        <w:rPr/>
        <w:t>ꕮ⹀</w:t>
      </w:r>
      <w:r>
        <w:rPr/>
        <w:t>칟ㄯ㜨湘㥶쉪</w:t>
      </w:r>
      <w:r>
        <w:rPr/>
        <w:t>ꥀ</w:t>
      </w:r>
      <w:r>
        <w:rPr/>
        <w:t>⽪㘴妡匲뭤㵃䤲摾쵌噊䅖煞䴽嘤批땈걹</w:t>
      </w:r>
      <w:r>
        <w:rPr/>
        <w:t>ꦱ</w:t>
      </w:r>
      <w:r>
        <w:rPr/>
        <w:t>栭쉬⩈発</w:t>
      </w:r>
      <w:r>
        <w:rPr/>
        <w:t>ⵂ</w:t>
      </w:r>
      <w:r>
        <w:rPr/>
        <w:t>꺮숪㌮桗顂㒿숬묽〉㍦㥗搹硑ㆮꎏ숲穣偗䱟顸彆扬即晊䡞䵇璩쉁悮樺㭹쵉</w:t>
      </w:r>
      <w:r>
        <w:rPr/>
        <w:t>ꕎ</w:t>
      </w:r>
      <w:r>
        <w:rPr/>
        <w:t>女囂ꍒ㜬庵㙐㉐녰쉨</w:t>
      </w:r>
      <w:r>
        <w:rPr/>
        <w:t>꤫</w:t>
      </w:r>
      <w:r>
        <w:rPr/>
        <w:t>䅭強擂㑬ꥲ슮燃温炡⩁泍住䳂檿쌳♸睌㡈檡㵚㉇㓎牺䀮礹슩뗂卷⼱婳湎㉟䴪桒뼽䑖烂쉄咩쉓捓⑧녡滂쉤슻⹈䑯唦暥</w:t>
      </w:r>
      <w:r>
        <w:rPr/>
        <w:t>⡫</w:t>
      </w:r>
      <w:r>
        <w:rPr/>
        <w:t>䵕瑃ヂ⸸祐䬱畞䤶䥎睧塊ぷ㎩䄩◂㭠땗濂㝦主拂♎䵒䍖洹녡䠱湥坅椽⨯</w:t>
      </w:r>
      <w:r>
        <w:rPr/>
        <w:t>ꔮⴵ</w:t>
      </w:r>
      <w:r>
        <w:rPr/>
        <w:t>뽒戽欰⭷숣婌瑗敁ꄳ녂ꆩ쉂䐲⼫䑒ꥰ</w:t>
      </w:r>
      <w:r>
        <w:rPr/>
        <w:t>ⱸ</w:t>
      </w:r>
      <w:r>
        <w:rPr/>
        <w:t>쉭瀺廂琦䝱敨䐊澵㑅숬땪喿䩬摒ꅂ㩪㇃殩㑵㛂㖻ㅇ轠晱嗍㖥숥㘸摫此묳묰㫍廂㫂䙠㠯쉉䅭䨯</w:t>
      </w:r>
      <w:r>
        <w:rPr/>
        <w:t>⡳</w:t>
      </w:r>
      <w:r>
        <w:rPr/>
        <w:t>刯⬪슩╫써县ぬ昻⭘⵶瀯☺걍쉚녂浱㚏呚䤫辱浭䅊に帱硴䘨悵䩮攬싃喱入㒥昷┸こ顷轑溏廂쉍䡕怳䵎⩇◂秂㬷⮣睁㩁睄㬴㗂ꎬ⬽ꆘ♴쉃쉒奬썟녦䄩瀹숸湍䜵搲偣㡡垬揂癈쉑刺㤸䵭䆵摥砨</w:t>
      </w:r>
      <w:r>
        <w:rPr/>
        <w:t>꤭</w:t>
      </w:r>
      <w:r>
        <w:rPr/>
        <w:t>䪩碘╥㋂쉑瘫庡ㅋ氽</w:t>
      </w:r>
      <w:r>
        <w:rPr/>
        <w:t>Ⳃ</w:t>
      </w:r>
      <w:r>
        <w:rPr/>
        <w:t>㫍創⥍䎿⾡堷睚橮</w:t>
      </w:r>
      <w:r>
        <w:rPr/>
        <w:t>⣂┤</w:t>
      </w:r>
      <w:r>
        <w:rPr/>
        <w:t>ꆬ㬽杬奣ꅑ⒥</w:t>
      </w:r>
      <w:r>
        <w:rPr/>
        <w:t>⵰</w:t>
      </w:r>
      <w:r>
        <w:rPr/>
        <w:t>楂弸爽囂⩮獹쉺捅㕐촮☸믂㉴䬥呍⩉뭤㤳別楧瀸攤煕忂䦮癩噣㕉汃恂礮侘싂捄盎䍬儲烂◂憵╪倶凂⯂䁬浧⽂䥔杸</w:t>
      </w:r>
      <w:r>
        <w:rPr/>
        <w:t>⡞</w:t>
      </w:r>
      <w:r>
        <w:rPr/>
        <w:t>싎싂㭈㇂䶘쉏怳⺡匫⍣䞩恶㌵幒扳뽴䰶幱䧂塅掣</w:t>
      </w:r>
      <w:r>
        <w:rPr/>
        <w:t>⡋</w:t>
      </w:r>
      <w:r>
        <w:rPr/>
        <w:t>녱슩佳癸䍁祠䠸쉾깸ㅰ</w:t>
      </w:r>
      <w:r>
        <w:rPr/>
        <w:t>ꥉ♶</w:t>
      </w:r>
      <w:r>
        <w:rPr/>
        <w:t>〻帴▥唬帯䕶㥾䮻囂㏂⚬ꌹ塉䇎失ㅸ⍩轳ꅩ썣䅏偺쉮슡捃⥰쉀⩀漴㪏拂檵帨欭⭴䀰䑘⽇㍥쉩ㅕ⫍祈⨺儺稶畡歹뭖穐㝞딻땥輰啥칂㕩捐䨻뽫娴皩硕⩾딶噑卾繇㡾䍓</w:t>
      </w:r>
      <w:r>
        <w:rPr/>
        <w:t>꧂</w:t>
      </w:r>
      <w:r>
        <w:rPr/>
        <w:t>刦쉪抣嚘䝠牢넥偉扡区倻扒娨⹓䈱扱㌷䫂穩平哂晫㙷䳂깅䘽䙋쉤㌯䎘坥⒣</w:t>
      </w:r>
      <w:r>
        <w:rPr/>
        <w:t>꥓</w:t>
      </w:r>
      <w:r>
        <w:rPr/>
        <w:t>穙昤坨乾</w:t>
      </w:r>
      <w:r>
        <w:rPr/>
        <w:t>⠣</w:t>
      </w:r>
      <w:r>
        <w:rPr/>
        <w:t>쉯橺橫㙄㌺杨㨴刨䔲纩桱縺䴱睲夵瞿ꥫ쏂</w:t>
      </w:r>
      <w:r>
        <w:rPr/>
        <w:t>⢡</w:t>
      </w:r>
      <w:r>
        <w:rPr/>
        <w:t>挨剤侘䱫㡋祈땕믂⑒묤숩쵈숤䁨楲Ⓜ顯幚긤⭞轕䴥꥖㭸뭗⽄⫂䔴䥟匬䅌呵⪵䝮㕱깹㨱ꥷ䅹佰廂䕹繵䕖⨹㉲㑷䣃ꥤ顆噡榻䔰䅤楒⹏㤸㕷縻칵挪㍌쉲敷칥祷</w:t>
      </w:r>
      <w:r>
        <w:rPr/>
        <w:t>ⲵ</w:t>
      </w:r>
      <w:r>
        <w:rPr/>
        <w:t>櫂㕲⥙녇硠㉠擂⑧㩅㨷幬擂怫疻顀窘㡕椰㇂䙡⻂䔥轄⽯抬牨楶䠮䉕惂敆싂숯䶏쉪檩妵扖⹹弣串걵䱣兪渵쉹걩䄫儳</w:t>
      </w:r>
      <w:r>
        <w:rPr/>
        <w:t>ꕙ</w:t>
      </w:r>
      <w:r>
        <w:rPr/>
        <w:t>斵倲쉎扲犘♏汵쉔</w:t>
      </w:r>
      <w:r>
        <w:rPr/>
        <w:t>ꤻ</w:t>
      </w:r>
      <w:r>
        <w:rPr/>
        <w:t>愳</w:t>
      </w:r>
      <w:r>
        <w:rPr/>
        <w:t>ꤦ</w:t>
      </w:r>
      <w:r>
        <w:rPr/>
        <w:t>䜺敐歍䵅牕乄㙢晏庥</w:t>
      </w:r>
      <w:r>
        <w:rPr/>
        <w:t>⢵</w:t>
      </w:r>
      <w:r>
        <w:rPr/>
        <w:t>亡㏂⤮泂秂ꇃ⨨⥀싂ꅓ埃烂穅ꍣ쉡䫂䀩䮵䌊䁎쉂쉟堬櫍⭺싎숱㑥乚㢣煱煃瞵숳瑹䡸噐싃塅㨮㕟瘰쉣걆睠佳䭱ㅐ쉒䱪⤤</w:t>
      </w:r>
      <w:r>
        <w:rPr/>
        <w:t>ꤰ</w:t>
      </w:r>
      <w:r>
        <w:rPr/>
        <w:t>썄䥳敾䩷偶⫍璿䔺숴</w:t>
      </w:r>
      <w:r>
        <w:rPr/>
        <w:t>Ⳃ</w:t>
      </w:r>
      <w:r>
        <w:rPr/>
        <w:t>㍇숻畘㛂쉢挺嫂㴻獢쌻䇂⍵ꄴ佟⹉琦捎噱呹煷棂柂歰䡍瀯太㍫ㅮ㝏绂싂숸숱䯂恙䕃䐳쏍싂ꄥ쉷䭕听爸顏䈣玡眺슱橒⻂쉎뽚癙畫横泂輻㐫춮</w:t>
      </w:r>
      <w:r>
        <w:rPr/>
        <w:t>ꤩ</w:t>
      </w:r>
      <w:r>
        <w:rPr/>
        <w:t>갩쉋䎿䱈⮿幩㉲숩믂挬务硥穆坒愴㭱顁䝳</w:t>
      </w:r>
      <w:r>
        <w:rPr/>
        <w:t>ⷂ</w:t>
      </w:r>
      <w:r>
        <w:rPr/>
        <w:t>汩䵚</w:t>
      </w:r>
      <w:r>
        <w:rPr/>
        <w:t>ꔽ③</w:t>
      </w:r>
      <w:r>
        <w:rPr/>
        <w:t>䵹ꅁ걙甦썰⩕⩹户汆㩀쉢㝯䈹爯毂뭆칐쉇ꆥ硈ꍂ䡵쉙卋칉쵂쉓ㄭ轰慡瑠</w:t>
      </w:r>
      <w:r>
        <w:rPr/>
        <w:t>⣂</w:t>
      </w:r>
      <w:r>
        <w:rPr/>
        <w:t>迂挩⚻㡶䤸乾㵂뼰⻃䵇嘨幟</w:t>
      </w:r>
      <w:r>
        <w:rPr/>
        <w:t>ꖏ⤤</w:t>
      </w:r>
      <w:r>
        <w:rPr/>
        <w:t>㫂믂䀵ㅅ숦此䭥뇂숻⯂为挵⍾啾⼬䭨愨䤨⹉☳⽊</w:t>
      </w:r>
      <w:r>
        <w:rPr/>
        <w:t>ꗂ</w:t>
      </w:r>
      <w:r>
        <w:rPr/>
        <w:t>瑷䑟뿍</w:t>
      </w:r>
      <w:r>
        <w:rPr/>
        <w:t>ꕣ</w:t>
      </w:r>
      <w:r>
        <w:rPr/>
        <w:t>뭥䈰䁓廂煳䙧㥃歖녱䰩䱸堪顐䑎淂⻂⨵ꄥ戸ꍫ彡帳㤫灄䍣쉒整땧漹쎣䆩䗂怮썄呭楺㠳輺䀷䕃娱挴</w:t>
      </w:r>
      <w:r>
        <w:rPr/>
        <w:t>ⱆ⑌</w:t>
      </w:r>
      <w:r>
        <w:rPr/>
        <w:t>䡠뮏</w:t>
      </w:r>
      <w:r>
        <w:rPr/>
        <w:t>ꦬ</w:t>
      </w:r>
      <w:r>
        <w:rPr/>
        <w:t>渽⧂⩮☮ꍢ壍⩳㦡숭⫂㑢昲婃奴涿珃㡨쉾噑땐呒ꍏ㵡䬰廂番⴦汗썹싃쉹灭</w:t>
      </w:r>
      <w:r>
        <w:rPr/>
        <w:t>ⶏ</w:t>
      </w:r>
      <w:r>
        <w:rPr/>
        <w:t>䔷䱔問杓㍢걭</w:t>
      </w:r>
      <w:r>
        <w:rPr/>
        <w:t>ⱬ</w:t>
      </w:r>
      <w:r>
        <w:rPr/>
        <w:t>ꍖ硦歉㭄믎⤪䅧⾵긣輬序숻慨旂䧂슩塮⩞匭硔⫂츯礦싃杋㥄숱熘숨㣂榩㑶㍡瑏╢컂깞⤵僂繺싂抩䤸搫䡡㣂根瑯</w:t>
      </w:r>
      <w:r>
        <w:rPr/>
        <w:t>⣂</w:t>
      </w:r>
      <w:r>
        <w:rPr/>
        <w:t>䅭瑱걚␲</w:t>
      </w:r>
      <w:r>
        <w:rPr/>
        <w:t>ⴶ</w:t>
      </w:r>
      <w:r>
        <w:rPr/>
        <w:t>ꅔ㭲ꥩ瑍䐦㛂吴頰</w:t>
      </w:r>
      <w:r>
        <w:rPr/>
        <w:t>ⱅ</w:t>
      </w:r>
      <w:r>
        <w:rPr/>
        <w:t>媘木䐻㬩㩹浒嫂敷䑰뽩匭䭐㣂啪습쉃奇싍慶</w:t>
      </w:r>
      <w:r>
        <w:rPr/>
        <w:t>ꤳ</w:t>
      </w:r>
      <w:r>
        <w:rPr/>
        <w:t>吭䉴쉨䒏ꎱ쉦廂嚻⩮癋䡸숥䉳녑坧칵攽쉣䱒梡婖썅䆮쉍刯</w:t>
      </w:r>
      <w:r>
        <w:rPr/>
        <w:t>⡘</w:t>
      </w:r>
      <w:r>
        <w:rPr/>
        <w:t>㙞丫뭯쉁玮</w:t>
      </w:r>
      <w:r>
        <w:rPr/>
        <w:t>⠱</w:t>
      </w:r>
      <w:r>
        <w:rPr/>
        <w:t>꧍</w:t>
      </w:r>
      <w:r>
        <w:rPr/>
        <w:t>䑸乃幱恐♄㑕칁煗㡅歕䵕䕪ꅔ숳숰珂噶⥔䙞촷䭬㝾卮</w:t>
      </w:r>
      <w:r>
        <w:rPr/>
        <w:t>ⲣ</w:t>
      </w:r>
      <w:r>
        <w:rPr/>
        <w:t>兟畆潷슩떻佲甬䌪呰⛃䪘䌬㙚䍁䎘땺席獾숱䙥슩놘癀䩔敵ㆡ椪믂⬪ꌦꍄ汤佖녌晉洰刲⨩⍑恞捇䯂⍖媣㚡䝣ㅬ础杰縪놡䰣⼥쉀쉇磂摥쉉㊡煨砹㍠䧃䃂㉊䜱䥴깶䒣</w:t>
      </w:r>
      <w:r>
        <w:rPr/>
        <w:t>ꦬ</w:t>
      </w:r>
      <w:r>
        <w:rPr/>
        <w:t>쉄彆囂싂副㙠칌⌹参彴涩ㄤ썋伺恵</w:t>
      </w:r>
      <w:r>
        <w:rPr/>
        <w:t>ꔊ</w:t>
      </w:r>
      <w:r>
        <w:rPr/>
        <w:t>숫㕴溡</w:t>
      </w:r>
      <w:r>
        <w:rPr/>
        <w:t>꧂</w:t>
      </w:r>
      <w:r>
        <w:rPr/>
        <w:t>㕗婢杆橒⯎弻卞䇂⴮㌽㕈㉯⽕⩱⫂喘橇㜹㑬浐帷쉭匬⭷妱幷轡桗숰곂吴桡洬ꅉ倹彅♲⨪煍绍戶</w:t>
      </w:r>
      <w:r>
        <w:rPr/>
        <w:t>⡃</w:t>
      </w:r>
      <w:r>
        <w:rPr/>
        <w:t>㟂惂䴦砮柂쉵玏⺏</w:t>
      </w:r>
      <w:r>
        <w:rPr/>
        <w:t>⠤</w:t>
      </w:r>
      <w:r>
        <w:rPr/>
        <w:t>쉺憩䷂攬㉖㡐乬彀哃塶싂硠</w:t>
      </w:r>
      <w:r>
        <w:rPr/>
        <w:t>ꕙ</w:t>
      </w:r>
      <w:r>
        <w:rPr/>
        <w:t>ㅈ區⥘纮媿轳칟挬썀꥘㡢䩕櫎ꄨ疘⩅啔丶䑀䉾漭奊䵷㷂</w:t>
      </w:r>
      <w:r>
        <w:rPr/>
        <w:t>ꤨ</w:t>
      </w:r>
      <w:r>
        <w:rPr/>
        <w:t>ヂ칥숩⤰䩸䝒ꏂ⽒</w:t>
      </w:r>
      <w:r>
        <w:rPr/>
        <w:t>ⶡ</w:t>
      </w:r>
      <w:r>
        <w:rPr/>
        <w:t>彰쉲싂ꅸ㉒</w:t>
      </w:r>
      <w:r>
        <w:rPr/>
        <w:t>ⵯ</w:t>
      </w:r>
      <w:r>
        <w:rPr/>
        <w:t>䩥땖䙫兌䩕楮</w:t>
      </w:r>
      <w:r>
        <w:rPr/>
        <w:t>⣂</w:t>
      </w:r>
      <w:r>
        <w:rPr/>
        <w:t>䜦ꍆ녅䠤㑁</w:t>
      </w:r>
      <w:r>
        <w:rPr/>
        <w:t>ⱸ</w:t>
      </w:r>
      <w:r>
        <w:rPr/>
        <w:t>㩗祤穾쉯竂氶</w:t>
      </w:r>
      <w:r>
        <w:rPr/>
        <w:t>⡈</w:t>
      </w:r>
      <w:r>
        <w:rPr/>
        <w:t>㩀䝀祶┷땒坒쉫</w:t>
      </w:r>
      <w:r>
        <w:rPr/>
        <w:t>ⵢ</w:t>
      </w:r>
      <w:r>
        <w:rPr/>
        <w:t>䩆㟂쉵婞㦣狂婾䁉摉曃싂㵁䀽佥</w:t>
      </w:r>
      <w:r>
        <w:rPr/>
        <w:t>ꦬ</w:t>
      </w:r>
      <w:r>
        <w:rPr/>
        <w:t>뿂㊡⤯敶⼣㕁慁쉸䙊爥啭싂㌣</w:t>
      </w:r>
      <w:r>
        <w:rPr/>
        <w:t>ⱨ</w:t>
      </w:r>
      <w:r>
        <w:rPr/>
        <w:t>ㅸ氺䭤ノ彍㍠䲱䕳汍幈⺬傩䕄嫂쉭칭㥀숮楞䁆碩⩏싎䥋犮坂含ィㄱ</w:t>
      </w:r>
      <w:r>
        <w:rPr/>
        <w:t>⡢</w:t>
      </w:r>
      <w:r>
        <w:rPr/>
        <w:t>嚻氳뇂䏂塘磎뾿숳싂洴獎ケ㤹搷⾿</w:t>
      </w:r>
      <w:r>
        <w:rPr/>
        <w:t>ꕰ</w:t>
      </w:r>
      <w:r>
        <w:rPr/>
        <w:t>쉱乙쉦愶瀪煥潑吸⺬ㄮ壃⫂䁷割繲塺뮻氯쉃慤剄偨⭹哂♂</w:t>
      </w:r>
      <w:r>
        <w:rPr/>
        <w:t>ⱶ</w:t>
      </w:r>
      <w:r>
        <w:rPr/>
        <w:t>㩏獸售竎煫栨瘦◂⦡彇☷畤睸딲숯㕲䐻穲췂칾숭㝠潟弳▱노榱䁮쉶槍暵</w:t>
      </w:r>
      <w:r>
        <w:rPr/>
        <w:t>ⲣ</w:t>
      </w:r>
      <w:r>
        <w:rPr/>
        <w:t>쉣掩</w:t>
      </w:r>
      <w:r>
        <w:rPr/>
        <w:t>ⱴ</w:t>
      </w:r>
      <w:r>
        <w:rPr/>
        <w:t>け含幢䑟䄪␯숽轷洤쉇䆵䕍甪䡃杪칌숬繟䐪啒ヂ焣橗䬣쉯캮婯⪡䍖塆㑰娻䅷㭮침슣傿火㡞⹴睩匥쉶焫㝃숪所⍍깴機灺⫍╄</w:t>
      </w:r>
      <w:r>
        <w:rPr/>
        <w:t>ꔸ</w:t>
      </w:r>
      <w:r>
        <w:rPr/>
        <w:t>杨牔垮穣牀⑞츪䬷</w:t>
      </w:r>
      <w:r>
        <w:rPr/>
        <w:t>⢱</w:t>
      </w:r>
      <w:r>
        <w:rPr/>
        <w:t>掏㌷⯂쉎瘹칟兰ꍍ䱟懂摉⨤爰</w:t>
      </w:r>
      <w:r>
        <w:rPr/>
        <w:t>ꦬ</w:t>
      </w:r>
      <w:r>
        <w:rPr/>
        <w:t>奺碵恤浖쉥窥晀䲥竂╵橐瑶츰䙇쉞슘縶㕪扐欺顨瑀⭨疣浕喡繳㇂稵堭輷┴☰払榬䀻쉦╄䅧䍄噱숯獀䩯毃浒쏂⥭晇땬祆쉓</w:t>
      </w:r>
      <w:r>
        <w:rPr/>
        <w:t>ꗂ</w:t>
      </w:r>
      <w:r>
        <w:rPr/>
        <w:t>坐㵟潈◎곍吵</w:t>
      </w:r>
      <w:r>
        <w:rPr/>
        <w:t>ꕨ</w:t>
      </w:r>
      <w:r>
        <w:rPr/>
        <w:t>䨫㚏娽䌤哂䭯嗂顇</w:t>
      </w:r>
      <w:r>
        <w:rPr/>
        <w:t>⢡</w:t>
      </w:r>
      <w:r>
        <w:rPr/>
        <w:t>抣㊵橅匴놮瑋硲擎扎权绂癘䥯숲䫂浖䘳怦弯䎘㊩灶넵ㅣ睅㦘煎㡑딥⭊⑂祒㎿䨽噊懂슱⫂太╸癏奟뮏彈⤸䇂塶⑗䐥睒⯂⽚</w:t>
      </w:r>
      <w:r>
        <w:rPr/>
        <w:t>ꔷ</w:t>
      </w:r>
      <w:r>
        <w:rPr/>
        <w:t>揂쉾氪帥숲昦匮㙀</w:t>
      </w:r>
      <w:r>
        <w:rPr/>
        <w:t>ⴸ</w:t>
      </w:r>
      <w:r>
        <w:rPr/>
        <w:t>曂쉎</w:t>
      </w:r>
      <w:r>
        <w:rPr/>
        <w:t>ⴴ</w:t>
      </w:r>
      <w:r>
        <w:rPr/>
        <w:t>煟怶䅄㓂礮风</w:t>
      </w:r>
      <w:r>
        <w:rPr/>
        <w:t>ꥁꤹ</w:t>
      </w:r>
      <w:r>
        <w:rPr/>
        <w:t>噓搽䡶恱䘭㝔泂畔扱㦵懂㩞爴恟쎵楥㵺ꅷ婹䥎⨊怬墬땆䮡䜴䢏捒〹싂㥰晫扲桧䑱⑄숸盂</w:t>
      </w:r>
      <w:r>
        <w:rPr/>
        <w:t>ⴺ</w:t>
      </w:r>
      <w:r>
        <w:rPr/>
        <w:t>ꥶ쉍숥☣ꌱ皻琫漥䃂浇獥쏍轔⨹恧楗漤㕑⩣久奉慴숽哎呵쉸㭤䔲噭╘䝓</w:t>
      </w:r>
      <w:r>
        <w:rPr/>
        <w:t>ꦿ</w:t>
      </w:r>
      <w:r>
        <w:rPr/>
        <w:t>껂췂ㅔ愵挭쉦䞥猵㉆</w:t>
      </w:r>
      <w:r>
        <w:rPr/>
        <w:t>Ⳃ</w:t>
      </w:r>
      <w:r>
        <w:rPr/>
        <w:t>佥睗杆☩嘪ㄣ炏佗쉋兕⏍ヂ拃䥦㑑轵戱쉲數辘挶摎假湫ꄲ걣師䭋⬪欥</w:t>
      </w:r>
      <w:r>
        <w:rPr/>
        <w:t>ⵚ</w:t>
      </w:r>
      <w:r>
        <w:rPr/>
        <w:t>㙮⾩녣沵瓂留년㵦숹䌩㘪놣䎬슏楪촷奤㗂⍴项佀ヂ夲䀸湙뮩摰砬⥮沩卬痂⑄啁</w:t>
      </w:r>
      <w:r>
        <w:rPr/>
        <w:t>ⵤ</w:t>
      </w:r>
      <w:r>
        <w:rPr/>
        <w:t>摤掿䒻䇂录</w:t>
      </w:r>
      <w:r>
        <w:rPr/>
        <w:t>ꗂ</w:t>
      </w:r>
      <w:r>
        <w:rPr/>
        <w:t>㉓渲䁁㙴㭵ぺ촸쎣⥋午䈤䵳攩䐦╚払⵮䥋澏呁㭁♦㟃愸䥹▵竂湇乤剨⍦啊녦⿂喿</w:t>
      </w:r>
      <w:r>
        <w:rPr/>
        <w:t>ⵋ</w:t>
      </w:r>
      <w:r>
        <w:rPr/>
        <w:t>㏍繙녍偈䤻皘Ⓜ</w:t>
      </w:r>
      <w:r>
        <w:rPr/>
        <w:t>⡵</w:t>
      </w:r>
      <w:r>
        <w:rPr/>
        <w:t>ꥩ䜦塳栻渥壂噮匽슱쉭䉁걑</w:t>
      </w:r>
      <w:r>
        <w:rPr/>
        <w:t>ⱄ</w:t>
      </w:r>
      <w:r>
        <w:rPr/>
        <w:t>扩珂框痂ꥱ숪껂婸穊癋쉵娨䦩扡皥漻</w:t>
      </w:r>
      <w:r>
        <w:rPr/>
        <w:t>⡫</w:t>
      </w:r>
      <w:r>
        <w:rPr/>
        <w:t>颻䵱爰㕐⩆繤伽幎숽瑃欯㕵縷噹숪⩉〦亡捭뇂界䁔䂥堸⴯⥑厱⭹㡆佉啊쵲쉠烂뭎繣⭰뭊恵㥥쉯쉴桺쉭扁뿂欺⨬憻⌺碵昴呃ぷ쉱と暻╋Ⓨ払撩㐫珂假▏你也癤仂쉯繗慁쉁楺昴穏</w:t>
      </w:r>
      <w:r>
        <w:rPr/>
        <w:t>ꕰ</w:t>
      </w:r>
      <w:r>
        <w:rPr/>
        <w:t>氮楟싂捷珂稦⯂ꌽ츶⹟숮⍄䰸獸噓䃂嚮⩪噒뭖⏂繭䞮䌬</w:t>
      </w:r>
      <w:r>
        <w:rPr/>
        <w:t>⣂</w:t>
      </w:r>
      <w:r>
        <w:rPr/>
        <w:t>煉㍨毂䭧䐤頲갸믂頦歘㠬䎬殬曂桖顺攻瀷침䌨啓싂㣂⸭橅怶쌽⹕㑍䍓䵢樲㡷칲㑖䥒煫㩕슥쵫</w:t>
      </w:r>
      <w:r>
        <w:rPr/>
        <w:t>ⵐ</w:t>
      </w:r>
      <w:r>
        <w:rPr/>
        <w:t>䀱묰ꍇ䵖倩䎘畇⹋奫氵ㅐ攷倸땢䑹敉碩▩㙩딽ꅩォ張桲</w:t>
      </w:r>
      <w:r>
        <w:rPr/>
        <w:t>꤬</w:t>
      </w:r>
      <w:r>
        <w:rPr/>
        <w:t>乹ꍵ⤸㔣歋䜻㉡</w:t>
      </w:r>
      <w:r>
        <w:rPr/>
        <w:t>ꦿ</w:t>
      </w:r>
      <w:r>
        <w:rPr/>
        <w:t>碣䤳䩚碥싂滎仂</w:t>
      </w:r>
      <w:r>
        <w:rPr/>
        <w:t>⡢</w:t>
      </w:r>
      <w:r>
        <w:rPr/>
        <w:t>싃쉅撩帣䒵恦禥洤䡇⻂刪堮啠㣂슥♹츳䓂㟂쉵礨␲䝕䫂灩㈶彴䱶䱓橃奚⍱序ꄮ췍⺩瑒条禵䷂㍓䑐璘칮䁡㚵恁涮䪱䰩樷⑶쉦⽩</w:t>
      </w:r>
      <w:r>
        <w:rPr/>
        <w:t>ꔣ</w:t>
      </w:r>
      <w:r>
        <w:rPr/>
        <w:t>楋</w:t>
      </w:r>
      <w:r>
        <w:rPr/>
        <w:t>⡚</w:t>
      </w:r>
      <w:r>
        <w:rPr/>
        <w:t>捈吶坎楀䍷䔯痂䁯⼣䡐坷ꍷ슥吽⩗ꎥ晰潶単</w:t>
      </w:r>
      <w:r>
        <w:rPr/>
        <w:t>ꕗ</w:t>
      </w:r>
      <w:r>
        <w:rPr/>
        <w:t>䈣湓⚵恑坪䲏㥇劵晹▩땒歹儣䄶ꥭ千</w:t>
      </w:r>
      <w:r>
        <w:rPr/>
        <w:t>ꕧ</w:t>
      </w:r>
      <w:r>
        <w:rPr/>
        <w:t>갷쉇◂쉄璮橃狍橕娨摣桌䐳な㕠䢱倽슡ꌸ㝫杀☴♌</w:t>
      </w:r>
      <w:r>
        <w:rPr/>
        <w:t>ⱋ</w:t>
      </w:r>
      <w:r>
        <w:rPr/>
        <w:t>䩟뿂썤쉣㜊㡌슩쉧㢘뾩숰쉅楣䥩樺쉦濂㛂⩀⨶</w:t>
      </w:r>
      <w:r>
        <w:rPr/>
        <w:t>ꦡ</w:t>
      </w:r>
      <w:r>
        <w:rPr/>
        <w:t>啥쵀⑬</w:t>
      </w:r>
      <w:r>
        <w:rPr/>
        <w:t>꧍ꕢ</w:t>
      </w:r>
      <w:r>
        <w:rPr/>
        <w:t>䙟䅴䬹敵䁚䰥縨ꍔ洪㩘禿㶩潯䠩⩟䍃䣂頱憮㔻⍔䪵砣珂呑兎伽</w:t>
      </w:r>
      <w:r>
        <w:rPr/>
        <w:t>ꤶ</w:t>
      </w:r>
      <w:r>
        <w:rPr/>
        <w:t>뭡唭片穢숽橀싂䉂癮礶䨭纮쉣盂癤婡朽㭓㠳摒硁迂⍹攨⑆⑪㥈녕㡲⛂儩摫싂桠숮㇂ꅶ氽곎媻⩁桂ㄪ獘敆暘焽䥣숣䴷㑧卒☪뭧</w:t>
      </w:r>
      <w:r>
        <w:rPr/>
        <w:t>ꕎ</w:t>
      </w:r>
      <w:r>
        <w:rPr/>
        <w:t>긹癞橚믂扆⌲⎱뼳湤꥞䑌</w:t>
      </w:r>
      <w:r>
        <w:rPr/>
        <w:t>ⵋ</w:t>
      </w:r>
      <w:r>
        <w:rPr/>
        <w:t>临佲桎쉑껎坞䥰惂頪浊㜸癣拂䶣䝰沱ㄹ㌰ꥰ싂硟敋䍬弽坘쉫숲扭♖摀Ⓜ걆瘮뼭塸佂╅啅䩥ㄸ㍠⤩䄷瑄걕㈫䑵㦿榩⭾瓂묽⑖䭁믂䲩痂䦡睾煐⸮쉪ヂ䑋䢻盃橱頭浃㭕濂⩧╡싂敞䢬係㈣ꆡ䵊䔮恡㨴⍀潯⸶䷂쉔櫂쉯⨻嚡䍭㭖䙂剾瑎儤싂杍晚</w:t>
      </w:r>
      <w:r>
        <w:rPr/>
        <w:t>ꔪ</w:t>
      </w:r>
      <w:r>
        <w:rPr/>
        <w:t>湓䔯쉭瘸쉧捒悵攫灐⏂㯂㵳畐㵌䦩輱䴯瓂歋喘坒㝯嘪⦿㢏彍㡞旂⩇浘쉵刪姂⫂ꄸ参䉁廃숩幇员凂쉡㕙⭘畡瀴㴱건橍쉘炿䍴潊슏㍺㕲楞婍숶浐撵</w:t>
      </w:r>
      <w:r>
        <w:rPr/>
        <w:t>⡭</w:t>
      </w:r>
      <w:r>
        <w:rPr/>
        <w:t>磂浂穸慰㕖轾圫䜥煺㟂轺澩氲칱檩扡⨥넨杇䈶䯂堲䡷꺬彅뭞뼲啌⺥帴攪轳䭢ꥣ⭞䵈␭彶</w:t>
      </w:r>
      <w:r>
        <w:rPr/>
        <w:t>ꕤ</w:t>
      </w:r>
      <w:r>
        <w:rPr/>
        <w:t>쌲㋃</w:t>
      </w:r>
      <w:r>
        <w:rPr/>
        <w:t>Ⳃ</w:t>
      </w:r>
      <w:r>
        <w:rPr/>
        <w:t>煯摰剞㡸䍭㓂쵱䥭佬䕮乡깃㮮恲䯂</w:t>
      </w:r>
      <w:r>
        <w:rPr/>
        <w:t>ⱒ</w:t>
      </w:r>
      <w:r>
        <w:rPr/>
        <w:t>뿂䱟䑟⥅勂慏獸灣쉋䓂䍪䨺䥲믂뽹쉹敟䕍</w:t>
      </w:r>
      <w:r>
        <w:rPr/>
        <w:t>⠶</w:t>
      </w:r>
      <w:r>
        <w:rPr/>
        <w:t>쉈濃䅨帳眩</w:t>
      </w:r>
      <w:r>
        <w:rPr/>
        <w:t>⡢</w:t>
      </w:r>
      <w:r>
        <w:rPr/>
        <w:t>㭴쉍打싂⬴꺵㤴喥숹煅깒忂㓂盍䂣</w:t>
      </w:r>
      <w:r>
        <w:rPr/>
        <w:t>꧂</w:t>
      </w:r>
      <w:r>
        <w:rPr/>
        <w:t>슘⫂♷樱땯ꎿ摤䦻弬ꍙ䑪</w:t>
      </w:r>
      <w:r>
        <w:rPr/>
        <w:t>ꥎ</w:t>
      </w:r>
      <w:r>
        <w:rPr/>
        <w:t>쉨佫㑫⍫抵깔煑ㅋ敄쉈䉬⤩쎬ㅵ熩㐭쉹㘶䙾숸쎿㔱柂㙣</w:t>
      </w:r>
      <w:r>
        <w:rPr/>
        <w:t>⡮</w:t>
      </w:r>
      <w:r>
        <w:rPr/>
        <w:t>揂兟ꥸ搻刴㑺燂偆ꅥ썥쉟桫숶뾬⥵䎿떥找⾩䥎䋂䧂쉇烂䭰轚䩔烂</w:t>
      </w:r>
      <w:r>
        <w:rPr/>
        <w:t>ⶩ</w:t>
      </w:r>
      <w:r>
        <w:rPr/>
        <w:t>剺䦏唻县砮㡑頭啺恉쉥㡣♪焽牪㍊</w:t>
      </w:r>
      <w:r>
        <w:rPr/>
        <w:t>⡉</w:t>
      </w:r>
      <w:r>
        <w:rPr/>
        <w:t>癕</w:t>
      </w:r>
      <w:r>
        <w:rPr/>
        <w:t>ꕒ</w:t>
      </w:r>
      <w:r>
        <w:rPr/>
        <w:t>㕲㬱朳⨬䝫湺捃癫쉉⹀⯂狍㏂摍슿⍕帴뮘숺쉖㍗慍</w:t>
      </w:r>
      <w:r>
        <w:rPr/>
        <w:t>⡗</w:t>
      </w:r>
      <w:r>
        <w:rPr/>
        <w:t>땠弭䰰嚬呦쌷匵婊縷⑵區땡啥⵮桓⶘깤⩅ꍱ</w:t>
      </w:r>
      <w:r>
        <w:rPr/>
        <w:t>ꥋ</w:t>
      </w:r>
      <w:r>
        <w:rPr/>
        <w:t>硔䄱迂쵟䤊⩋슱숯䥋欻싂朵싂䫃伭収㥈桰䄫摒㝧䎬摓轰㓃⩘</w:t>
      </w:r>
      <w:r>
        <w:rPr/>
        <w:t>ꕁ꧂</w:t>
      </w:r>
      <w:r>
        <w:rPr/>
        <w:t>硰戯䨰幁哃帤ꍲ㨴坞䑆㣂晔⨭ㅡ噊㥳摙㜦⨲彭⩭樮橊꤮☵㑾깙䤷ꅨ쉡甮녲</w:t>
      </w:r>
      <w:r>
        <w:rPr/>
        <w:t>ⷂ</w:t>
      </w:r>
      <w:r>
        <w:rPr/>
        <w:t>啦囂ꅇ捳㩲匩ㅄ䠥쉐䟍싂砬嘳乐堥䵕䗂㐯쉦䈫汰</w:t>
      </w:r>
      <w:r>
        <w:rPr/>
        <w:t>ꥅ</w:t>
      </w:r>
      <w:r>
        <w:rPr/>
        <w:t>椹</w:t>
      </w:r>
      <w:r>
        <w:rPr/>
        <w:t>⠵</w:t>
      </w:r>
      <w:r>
        <w:rPr/>
        <w:t>㜽顺⥭廂浳灀怷䘹〺쉈火弹㬣㉒歩焱堩轗帵䉧</w:t>
      </w:r>
      <w:r>
        <w:rPr/>
        <w:t>ⵐꕈ</w:t>
      </w:r>
      <w:r>
        <w:rPr/>
        <w:t>䉚浣츰湷츷</w:t>
      </w:r>
      <w:r>
        <w:rPr/>
        <w:t>ⴵ</w:t>
      </w:r>
      <w:r>
        <w:rPr/>
        <w:t>쉧桖슻⹌橒烂椺儴䙀䱞䱇㗂쉉䏂</w:t>
      </w:r>
      <w:r>
        <w:rPr/>
        <w:t>ꕥ</w:t>
      </w:r>
      <w:r>
        <w:rPr/>
        <w:t>䔸嘯♔氻祟䄥䕬慗♺쉺䉑쉦晉辡末⽣쉍녘쉀竍쉈占轞갸剉伸敓帪츮晏潟搨ㅊ싎整㙍癔瑄놥㉚깰䀯ꅦ煯쉳䕌奔〥敞┮偶泎</w:t>
      </w:r>
      <w:r>
        <w:rPr/>
        <w:t>Ⱓ</w:t>
      </w:r>
      <w:r>
        <w:rPr/>
        <w:t>쉉䔻犣</w:t>
      </w:r>
      <w:r>
        <w:rPr/>
        <w:t>ⳃ</w:t>
      </w:r>
      <w:r>
        <w:rPr/>
        <w:t>弣슱⭹瑙⩨䚩⩦슩♄琻곂皣焱瑬㗍념恆쵴榿忂䁪潬</w:t>
      </w:r>
      <w:r>
        <w:rPr/>
        <w:t>⡾</w:t>
      </w:r>
      <w:r>
        <w:rPr/>
        <w:t>吳桭쉦땋灏䡂⫂敏슩═輥ꥬ쉭</w:t>
      </w:r>
      <w:r>
        <w:rPr/>
        <w:t>ꤵ</w:t>
      </w:r>
      <w:r>
        <w:rPr/>
        <w:t>쉡걦쉫恷幸㝘</w:t>
      </w:r>
      <w:r>
        <w:rPr/>
        <w:t>ꕪ</w:t>
      </w:r>
      <w:r>
        <w:rPr/>
        <w:t>磂瑰堣瀳</w:t>
      </w:r>
      <w:r>
        <w:rPr/>
        <w:t>⡢</w:t>
      </w:r>
      <w:r>
        <w:rPr/>
        <w:t>쉣㉫偓毂坘㕗⒏幍祷幭㈩쏂䀶긭⥃㌳僂䠵쉫ㅢ刺ꎡ</w:t>
      </w:r>
      <w:r>
        <w:rPr/>
        <w:t>ⵒ</w:t>
      </w:r>
      <w:r>
        <w:rPr/>
        <w:t>癵歫橫暩䍋</w:t>
      </w:r>
      <w:r>
        <w:rPr/>
        <w:t>ꕠ</w:t>
      </w:r>
      <w:r>
        <w:rPr/>
        <w:t>뽔䬨ㄱ䡉㕧䉦갱牘慄健轾쉊싃繰䗃숹侮쉨婇繠⛃㑙礳繁⽇焷녡瑾</w:t>
      </w:r>
      <w:r>
        <w:rPr/>
        <w:t>꤬</w:t>
      </w:r>
      <w:r>
        <w:rPr/>
        <w:t>㐬㮬䍗戦秂䁴ꍷ䐵奍슻潠썕晌䅴숽쉳䭤⑗㍶係傘</w:t>
      </w:r>
      <w:r>
        <w:rPr/>
        <w:t>ꖬ⩣</w:t>
      </w:r>
      <w:r>
        <w:rPr/>
        <w:t>暬牷㚱䄩갫㇂咬</w:t>
      </w:r>
      <w:r>
        <w:rPr/>
        <w:t>⡊</w:t>
      </w:r>
      <w:r>
        <w:rPr/>
        <w:t>䥒兕灊</w:t>
      </w:r>
      <w:r>
        <w:rPr/>
        <w:t>꧂</w:t>
      </w:r>
      <w:r>
        <w:rPr/>
        <w:t>䅂뿂㡳ꥯ楸촩㢩ꅠ桘慢窵媻䭓⛂㔰슮汌</w:t>
      </w:r>
      <w:r>
        <w:rPr/>
        <w:t>ꦵ</w:t>
      </w:r>
      <w:r>
        <w:rPr/>
        <w:t>㥙伦⥒㌣◂㜬昲樦優晌놩䡑츻颡␻楦犏恵丨쉾뽙塷숭歭췂癀浔颬⾣繀쉊橦東䭤橢쵑涮甬媡쉳䰥</w:t>
      </w:r>
      <w:r>
        <w:rPr/>
        <w:t>ꔦ</w:t>
      </w:r>
      <w:r>
        <w:rPr/>
        <w:t>㵐䉶</w:t>
      </w:r>
      <w:r>
        <w:rPr/>
        <w:t>ⴽ</w:t>
      </w:r>
      <w:r>
        <w:rPr/>
        <w:t>쉲㵅繨太ꎘ䩕轏㉑〬</w:t>
      </w:r>
      <w:r>
        <w:rPr/>
        <w:t>⡴</w:t>
      </w:r>
      <w:r>
        <w:rPr/>
        <w:t>㡄佦丷灍䰴䅏慘氤椨</w:t>
      </w:r>
      <w:r>
        <w:rPr/>
        <w:t>ꕫ</w:t>
      </w:r>
      <w:r>
        <w:rPr/>
        <w:t>⠮</w:t>
      </w:r>
      <w:r>
        <w:rPr/>
        <w:t>䀻쉸쉈⧂穡㭯劮⑷仂썹昭쉏琬止䢥싂⨰㍐奒⸰䘸帵咏ꏂ䬵椸싎䰳ꥸ恢숩⩳婐太묶쉭䱶쉑䡕☪㩢ㅚ琬債ㅋ䵆頥츨◂쉌浍깭癥匴煒砽砵㐣杸顕唻쉾䤪灒㑪祶䕮塑䊻뭔ꍚ딷⧂녬숲甶伩硣卙䜷婉뽹縭싍</w:t>
      </w:r>
      <w:r>
        <w:rPr/>
        <w:t>ⱨ</w:t>
      </w:r>
      <w:r>
        <w:rPr/>
        <w:t>番⭭䔵쉢⩤䄦곂</w:t>
      </w:r>
      <w:r>
        <w:rPr/>
        <w:t>ⷂ</w:t>
      </w:r>
      <w:r>
        <w:rPr/>
        <w:t>へ쉣坁놘盎䉮浒䭳埂㕤ꥷ쉶뼊獌䪡勂䉀䝄⼸灲쉱塥浚彎幵擂⍲卖⯂乂縷姂唹ゥ爹⴨攱条㒱冡䮻盂顱決ꍴ噫㈹㉀㝬栳㡡㒩츩頭ꌣ⫂⬪⻂䍺幱숺쉴卋⯂乆䦻⪬䨦悩⨩숯䉚桠晸畏㓎싂슣㩯偢楾ㅈ桅䱺橤㥑습뭾</w:t>
      </w:r>
      <w:r>
        <w:rPr/>
        <w:t>ⱃ</w:t>
      </w:r>
      <w:r>
        <w:rPr/>
        <w:t>湳䉢⸳淂㈲幠ꍒ礮</w:t>
      </w:r>
      <w:r>
        <w:rPr/>
        <w:t>ꥉ⹎</w:t>
      </w:r>
      <w:r>
        <w:rPr/>
        <w:t>窥쉒杧燂甲⩒㞘䍶쉠ꌥ칏쉑灳呦䨤䱹쉺슬䈨㪩癶殏捅冘娤숮乞漩㭟싂</w:t>
      </w:r>
      <w:r>
        <w:rPr/>
        <w:t>⡋</w:t>
      </w:r>
      <w:r>
        <w:rPr/>
        <w:t>䴪㛂⴯顩⥫숻失㡟恤쉂쵖♒穕彚㩗橔〫⍡䤪쉵攰쵇☵⛂⽖⩠哂歬숳䟂匱뮡磎㢘乍쉺摫䝏奉㶡䏂ぉ㡄乨塩体㘨氵깆檮쉭㤹㕎싂甽숥쉖戣漻妩妵⤦顬淂䕷㤣숱쉊</w:t>
      </w:r>
      <w:r>
        <w:rPr/>
        <w:t>ꕄ⨪</w:t>
      </w:r>
      <w:r>
        <w:rPr/>
        <w:t>偣㴷걗挵噑㬻揂䥢⌤쉁칥橆䌭咮깧橶</w:t>
      </w:r>
      <w:r>
        <w:rPr/>
        <w:t>ꗂ</w:t>
      </w:r>
      <w:r>
        <w:rPr/>
        <w:t>넱搪楨慵䢱숨쉠琲䱯㩅纥㑈⚩玬乤䌺庮쉏숶땺쉸☣瘷긴縩攪쉪ゥ쉤⼯痂촬䕳婵顎㵷쉶〫㞘穩幙䵨</w:t>
      </w:r>
      <w:r>
        <w:rPr/>
        <w:t>ꗂ</w:t>
      </w:r>
      <w:r>
        <w:rPr/>
        <w:t>쉮㮡Ⓜ縩䵸⏍</w:t>
      </w:r>
      <w:r>
        <w:rPr/>
        <w:t>ꤰ⩬</w:t>
      </w:r>
      <w:r>
        <w:rPr/>
        <w:t>慊䱐⨴眺奔煨䥠</w:t>
      </w:r>
      <w:r>
        <w:rPr/>
        <w:t>ⵣ</w:t>
      </w:r>
      <w:r>
        <w:rPr/>
        <w:t>迂捍恞⹂䋂噭䝲숦ㅯ쉐卭ꎥ䤣⺡奆녱繟㥫丮懂쉁⬮</w:t>
      </w:r>
      <w:r>
        <w:rPr/>
        <w:t>⣂</w:t>
      </w:r>
      <w:r>
        <w:rPr/>
        <w:t>땰ꥫ쉰쉢</w:t>
      </w:r>
      <w:r>
        <w:rPr/>
        <w:t>ⵏ</w:t>
      </w:r>
      <w:r>
        <w:rPr/>
        <w:t>〰䥺뗍帥䥎ꍹ㨫쉈</w:t>
      </w:r>
      <w:r>
        <w:rPr/>
        <w:t>ꦩ</w:t>
      </w:r>
      <w:r>
        <w:rPr/>
        <w:t>㷂呾䧂怶纣抬</w:t>
      </w:r>
      <w:r>
        <w:rPr/>
        <w:t>⠪</w:t>
      </w:r>
      <w:r>
        <w:rPr/>
        <w:t>猫氻⥞䉓湗敯浉㍡㡹뭟</w:t>
      </w:r>
      <w:r>
        <w:rPr/>
        <w:t>ꤪꦣ</w:t>
      </w:r>
      <w:r>
        <w:rPr/>
        <w:t>긳쉙硡呟䕈뭋쉦辮扨瑧</w:t>
      </w:r>
      <w:r>
        <w:rPr/>
        <w:t>⠪</w:t>
      </w:r>
      <w:r>
        <w:rPr/>
        <w:t>稻㗂欣꥔恔</w:t>
      </w:r>
      <w:r>
        <w:rPr/>
        <w:t>ꦱ</w:t>
      </w:r>
      <w:r>
        <w:rPr/>
        <w:t>恅䙊츣⩆⹆㕰겏扡瀭䰫頪ㄮ婊盂㢻憵捰䘳枬쉪琪呎䀲䠫潷㍅ꍄ榥♾圴쉱쉞ㅦ쉥幪搯乡織㨩</w:t>
      </w:r>
      <w:r>
        <w:rPr/>
        <w:t>꧂</w:t>
      </w:r>
      <w:r>
        <w:rPr/>
        <w:t>䴳㍲绂</w:t>
      </w:r>
      <w:r>
        <w:rPr/>
        <w:t>ⲩ</w:t>
      </w:r>
      <w:r>
        <w:rPr/>
        <w:t>䡑堪슥⧍䙥칬㥺凃⽆숺⧂幸澏♪쉘슩撥</w:t>
      </w:r>
      <w:r>
        <w:rPr/>
        <w:t>⡊</w:t>
      </w:r>
      <w:r>
        <w:rPr/>
        <w:t>㝲㑚皣啾숪⼬濂戩圻쉓</w:t>
      </w:r>
      <w:r>
        <w:rPr/>
        <w:t>Ⱓ</w:t>
      </w:r>
      <w:r>
        <w:rPr/>
        <w:t>ꌶ顐彞焲灘䗂䉱村⩁㡺뽢</w:t>
      </w:r>
      <w:r>
        <w:rPr/>
        <w:t>ꤸ</w:t>
      </w:r>
      <w:r>
        <w:rPr/>
        <w:t>弨梏싃╲⽂硚䈣⛂⍎炬⭞䉞</w:t>
      </w:r>
      <w:r>
        <w:rPr/>
        <w:t>ꥊ</w:t>
      </w:r>
      <w:r>
        <w:rPr/>
        <w:t>帽父⍓奊杔汇츳뇂┮쉦ㄬ䯍捾湖⽚䓂燂乌⍠</w:t>
      </w:r>
      <w:r>
        <w:rPr/>
        <w:t>ꖥ</w:t>
      </w:r>
      <w:r>
        <w:rPr/>
        <w:t>뽣怸席媮啃쉄䅬纩牣坸</w:t>
      </w:r>
      <w:r>
        <w:rPr/>
        <w:t>ⱀ</w:t>
      </w:r>
      <w:r>
        <w:rPr/>
        <w:t>堩⨻ㅘ幡ꎩ帯⭒ꥠ⩁숬쉏䭔恏樶숩彨獏颬䌪刦⚩厮⫎捉숶쉦瑵㧂⨷弲楃偄浮쉷䍙⥲濂呌숽彦姂䙰卉</w:t>
      </w:r>
      <w:r>
        <w:rPr/>
        <w:t>⠩</w:t>
      </w:r>
      <w:r>
        <w:rPr/>
        <w:t>椱繭洊싂䉱睁䜴猣숺繎䗂奮츮慐抬뾬摟煷싂栬싂繞⦩㵯癌敧♏癞䥞祄捉侮员奤쉢쉑ꏂ恒旂껂㣂놩穤序㠮ꅧㅢꎵ爳䨪</w:t>
      </w:r>
      <w:r>
        <w:rPr/>
        <w:t>ⷍ</w:t>
      </w:r>
      <w:r>
        <w:rPr/>
        <w:t>묶㧂砭㈫㙵뇂栮딣싂⩸쵊桬</w:t>
      </w:r>
      <w:r>
        <w:rPr/>
        <w:t>ⰶ</w:t>
      </w:r>
      <w:r>
        <w:rPr/>
        <w:t>劘榩佔䉌썢䪩漫攪甦偹喏ꌺ婾歳辱䘻㡂栱斏쵧쉁敷깶硪⼪긻低⩞걲쉒쉳氯收湷㙍뼮㡞䑸䱕仂琰䑡猪슩却支匸彰䙵濂戩䥓灬격搫䅌刽愩总け긪</w:t>
      </w:r>
      <w:r>
        <w:rPr/>
        <w:t>ⰲ</w:t>
      </w:r>
      <w:r>
        <w:rPr/>
        <w:t>㍊䄪숶沱숮숷넲窵꥙圥汉숳⎩</w:t>
      </w:r>
      <w:r>
        <w:rPr/>
        <w:t>ⰽ</w:t>
      </w:r>
      <w:r>
        <w:rPr/>
        <w:t>㙢瞘戵決印쵢⯂㐱砦㝇毂ꥨ⒏뾘겥楒䵰扴숻由䉆咩ꄥ泂</w:t>
      </w:r>
      <w:r>
        <w:rPr/>
        <w:t>ꕙ</w:t>
      </w:r>
      <w:r>
        <w:rPr/>
        <w:t>䌻䨭㭵づ䥞䡫싃뗎燂</w:t>
      </w:r>
      <w:r>
        <w:rPr/>
        <w:t>ꥀ</w:t>
      </w:r>
      <w:r>
        <w:rPr/>
        <w:t>瀺㗂뮘</w:t>
      </w:r>
      <w:r>
        <w:rPr/>
        <w:t>꧂</w:t>
      </w:r>
      <w:r>
        <w:rPr/>
        <w:t>䡶⑘쉪␻䨰輸㩍毃⹂숰漻洺╬塞噊╮ꍎ䁶竂䮩㙴砶吵煶䐹</w:t>
      </w:r>
      <w:r>
        <w:rPr/>
        <w:t>ⷂ</w:t>
      </w:r>
      <w:r>
        <w:rPr/>
        <w:t>佰䴱칭䙯偨盍╄䆏㝉</w:t>
      </w:r>
      <w:r>
        <w:rPr/>
        <w:t>ⶥ</w:t>
      </w:r>
      <w:r>
        <w:rPr/>
        <w:t>瀸扯ꎿ㵣払䐣沩습㵒〴쉇깐䱅㝫싂㟂㩤㛃䔯掩恟㝉쉠썆</w:t>
      </w:r>
      <w:r>
        <w:rPr/>
        <w:t>ⶮ</w:t>
      </w:r>
      <w:r>
        <w:rPr/>
        <w:t>塑猭⽤弳䤽杈䵍깺煩⥇〮䮵</w:t>
      </w:r>
      <w:r>
        <w:rPr/>
        <w:t>ꦬ</w:t>
      </w:r>
      <w:r>
        <w:rPr/>
        <w:t>硔䕐㡚癘쉪欤颡硧싂䆬싂呷묦땧兑椳竂㉱恎쏍넻숻숶瘵偀䯍</w:t>
      </w:r>
      <w:r>
        <w:rPr/>
        <w:t>ꗂ</w:t>
      </w:r>
      <w:r>
        <w:rPr/>
        <w:t>㦮弳</w:t>
      </w:r>
      <w:r>
        <w:rPr/>
        <w:t>ꕘ␦</w:t>
      </w:r>
      <w:r>
        <w:rPr/>
        <w:t>쉙皿嗍栫呪迂㍹</w:t>
      </w:r>
      <w:r>
        <w:rPr/>
        <w:t>⠪</w:t>
      </w:r>
      <w:r>
        <w:rPr/>
        <w:t>㧂乲敓뾵影ヂ兪</w:t>
      </w:r>
      <w:r>
        <w:rPr/>
        <w:t>ꤱ</w:t>
      </w:r>
      <w:r>
        <w:rPr/>
        <w:t>甲</w:t>
      </w:r>
      <w:r>
        <w:rPr/>
        <w:t>ꔪ</w:t>
      </w:r>
      <w:r>
        <w:rPr/>
        <w:t>ꅮꌶ</w:t>
      </w:r>
      <w:r>
        <w:rPr/>
        <w:t>ꕲ⑂</w:t>
      </w:r>
      <w:r>
        <w:rPr/>
        <w:t>뭅</w:t>
      </w:r>
      <w:r>
        <w:rPr/>
        <w:t>ꗂ⤮</w:t>
      </w:r>
      <w:r>
        <w:rPr/>
        <w:t>搱曂♱㙚숤偵쉄쉯㝎噁걏濂쏂栣婭╫ꥲ쉭</w:t>
      </w:r>
      <w:r>
        <w:rPr/>
        <w:t>ꦬ</w:t>
      </w:r>
      <w:r>
        <w:rPr/>
        <w:t>䭸皘她⩺㍴溥䁢䢥䥙癷쉋勂穙떻⬮䍉┨唻妡㍬桃쉦呀⍵佢兩습忂㄰祖慢쉵⥡쉉㑆搯欤畸걔쉟쉇湏⽥㜹泂뼻⯂⒏捔彩頤爫묵乤愴㭀쉅Ⓜ䡾曂歪唥</w:t>
      </w:r>
      <w:r>
        <w:rPr/>
        <w:t>ⶵ</w:t>
      </w:r>
      <w:r>
        <w:rPr/>
        <w:t>㙔乇ぺ楤桖⥒剤扺庵僂杀䡊恋곎㉎獢癕⍔숺弫礨㭶牁徥깇뽰ㄩ䞏䬷㧂긪</w:t>
      </w:r>
      <w:r>
        <w:rPr/>
        <w:t>ⲵ</w:t>
      </w:r>
      <w:r>
        <w:rPr/>
        <w:t>找⭖搰栯뭕束瞩ꥯ恄땶ㄫ</w:t>
      </w:r>
      <w:r>
        <w:rPr/>
        <w:t>ⴷ</w:t>
      </w:r>
      <w:r>
        <w:rPr/>
        <w:t>悩</w:t>
      </w:r>
      <w:r>
        <w:rPr/>
        <w:t>ꔽ</w:t>
      </w:r>
      <w:r>
        <w:rPr/>
        <w:t>慥침</w:t>
      </w:r>
      <w:r>
        <w:rPr/>
        <w:t>ⶱ</w:t>
      </w:r>
      <w:r>
        <w:rPr/>
        <w:t>湬썵煨㩨䰤⭒佹뭸凂慰〉煋䁇䇂恁쵄形睄䉸㭰숪ꥮ겡獂⭅殻敲欣숥㊩䙴偏䤹珂㣂㤴夺⴫䯂㉰爯뼻歫㙟䝔䠪칎ㅕ⑋㴴</w:t>
      </w:r>
      <w:r>
        <w:rPr/>
        <w:t>ꥁ</w:t>
      </w:r>
      <w:r>
        <w:rPr/>
        <w:t>噠숱嘨</w:t>
      </w:r>
      <w:r>
        <w:rPr/>
        <w:t>⡳</w:t>
      </w:r>
      <w:r>
        <w:rPr/>
        <w:t>녵斩塗䕅散썘㙟깕潏뽨ꍌ廂</w:t>
      </w:r>
      <w:r>
        <w:rPr/>
        <w:t>ⱔ</w:t>
      </w:r>
      <w:r>
        <w:rPr/>
        <w:t>廂깺圷</w:t>
      </w:r>
      <w:r>
        <w:rPr/>
        <w:t>ⰱ</w:t>
      </w:r>
      <w:r>
        <w:rPr/>
        <w:t>繀</w:t>
      </w:r>
      <w:r>
        <w:rPr/>
        <w:t>ⵣ</w:t>
      </w:r>
      <w:r>
        <w:rPr/>
        <w:t>堊橳쉪䷂佉獧榱杚惃溱摲䥖기㌪㡱祋쉌轱쵈땈熏䰵瘭䑓繳䑧婺斥쉠칆⨰䀣偗拎</w:t>
      </w:r>
      <w:r>
        <w:rPr/>
        <w:t>ⱂ</w:t>
      </w:r>
      <w:r>
        <w:rPr/>
        <w:t>㝴㨦⩟㕏㴭套땴氪楺녳쉳勂䡦</w:t>
      </w:r>
      <w:r>
        <w:rPr/>
        <w:t>ⱈ</w:t>
      </w:r>
      <w:r>
        <w:rPr/>
        <w:t>呱쉮恮㡈吻杬砸㷂䅉ꎬ묣䱌㭴䍩睥慯䪱㭄⩩䳃쉃冮⽷쉴칉┹ꇂ奧稲걨뾏普쎿쵁䓃㐩꥔ꄬ숸低楩ㄲ⹰汬橐ㄵ䵙噤䥡匣</w:t>
      </w:r>
      <w:r>
        <w:rPr/>
        <w:t>⡐</w:t>
      </w:r>
      <w:r>
        <w:rPr/>
        <w:t>穥⑆灨塯泂祔땂</w:t>
      </w:r>
      <w:r>
        <w:rPr/>
        <w:t>⣂⨲⥵</w:t>
      </w:r>
      <w:r>
        <w:rPr/>
        <w:t>ꍢ禬湠ㅍ海ㆥ거琳쉣偷䍍⍅뗎癕㌰楘쉫桘桄秂歺㚡从殩亣浇촺儮䅞썦㜴穷㡑辥坩㡖牧쉑轒</w:t>
      </w:r>
      <w:r>
        <w:rPr/>
        <w:t>⡴</w:t>
      </w:r>
      <w:r>
        <w:rPr/>
        <w:t>ꔸ</w:t>
      </w:r>
      <w:r>
        <w:rPr/>
        <w:t>㷎嘵嚏夳ㅐ縶爽쌲⺱㎥穸轆猴䍸卬䶩䅭쉆㵺㍐抡숱䥊汌㑌乷牅稪冬慆楫繵爯견ぶ漩杊啋⨺䯂産剬⒮㕞悩橚㑏╳╀㵾䵧ꍍ琶参塏쉳䩥倦彖쌣쵦払䤻</w:t>
      </w:r>
      <w:r>
        <w:rPr/>
        <w:t>ꥑ⹥</w:t>
      </w:r>
      <w:r>
        <w:rPr/>
        <w:t>䱫獧</w:t>
      </w:r>
      <w:r>
        <w:rPr/>
        <w:t>⡗</w:t>
      </w:r>
      <w:r>
        <w:rPr/>
        <w:t>䞬䐽商壂㣂ꍹ㪬㞘싂匣갵䜭</w:t>
      </w:r>
      <w:r>
        <w:rPr/>
        <w:t>Ⲙ</w:t>
      </w:r>
      <w:r>
        <w:rPr/>
        <w:t>깦祷卆겡╗䩉⼳䝠ꥣ夣⽒㵆놥㑋䅤彫땄츤䦿⚱急牧쉗䉱㥑忂癡쉾</w:t>
      </w:r>
      <w:r>
        <w:rPr/>
        <w:t>ꔶ</w:t>
      </w:r>
      <w:r>
        <w:rPr/>
        <w:t>⽊嚡丮卣棍攺灳䵢掮촫砤攰乭䤭迂悵漴幺㵍</w:t>
      </w:r>
      <w:r>
        <w:rPr/>
        <w:t>⠲</w:t>
      </w:r>
      <w:r>
        <w:rPr/>
        <w:t>顋⑇䝲滂</w:t>
      </w:r>
      <w:r>
        <w:rPr/>
        <w:t>ⵂ</w:t>
      </w:r>
      <w:r>
        <w:rPr/>
        <w:t>牬卸쎮儫汭⨥敊栩⨯輦枮㴻깳쉱땟⾮촴䵘㥅枩猪卭㜯潨</w:t>
      </w:r>
      <w:r>
        <w:rPr/>
        <w:t>ꕠ</w:t>
      </w:r>
      <w:r>
        <w:rPr/>
        <w:t>迂彫㟂</w:t>
      </w:r>
      <w:r>
        <w:rPr/>
        <w:t>ꤤ</w:t>
      </w:r>
      <w:r>
        <w:rPr/>
        <w:t>刭砱䁘걁啸⍣쉂䝨挬奩⩵摃뼥⽐땮䕂ꥲ亡潩判ꅣ毂쉥嘫⹢츰灭埂轕╅뽾珍祕꥞怬䭕禣ꍈ昹␱灃捅䡚敇窥湧楙枻ㄸ丸싂㩖睲け倯剔硣奲㙆さ噔䁄㠥櫂䅉媱䆩䱡冩䝯婦깲꺥ヂ┮机걌䚻礻䠦⩹⑳佾䬯坘ꅫ䊱䱑椩瓂彃⾘倪呂顙㥹슱僂歸㥷狂㜸噊䙟疵奄牕瑬숪촳㥘坙彴⩢싂습슮彈숤㥧걍깋㠴摣睫슥潙献ꅧ썅㨥䆵⨺⫂걫槂쉢ㅺ䨵쉯쉶쉡⤵</w:t>
      </w:r>
      <w:r>
        <w:rPr/>
        <w:t>ⱀ</w:t>
      </w:r>
      <w:r>
        <w:rPr/>
        <w:t>꧂⹐</w:t>
      </w:r>
      <w:r>
        <w:rPr/>
        <w:t>治㝫漽⨦灾托嘦丫武㜺䯂⭰쉳湹癙䟎浈⾱㉶⭉決⎣匲捾䖥䉇䄻䔷⥙쉗땴桴療䁦떵䤩輪婓쉪녣ㅁ瘬숹吤堰</w:t>
      </w:r>
      <w:r>
        <w:rPr/>
        <w:t>ⱖ</w:t>
      </w:r>
      <w:r>
        <w:rPr/>
        <w:t>杩楃彠숫扱⤊䍈刪婱䤭뭓先溮䋂䅎쉦礥䡁☪⏂堳樳㥯㟂乺ꥭ╋硞뽾뮱⪬枿䔸쉪</w:t>
      </w:r>
      <w:r>
        <w:rPr/>
        <w:t>ⱀ⭘</w:t>
      </w:r>
      <w:r>
        <w:rPr/>
        <w:t>幅</w:t>
      </w:r>
      <w:r>
        <w:rPr/>
        <w:t>ⱌ⑷</w:t>
      </w:r>
      <w:r>
        <w:rPr/>
        <w:t>쉱쉮债쵡䵃</w:t>
      </w:r>
      <w:r>
        <w:rPr/>
        <w:t>ꦬ</w:t>
      </w:r>
      <w:r>
        <w:rPr/>
        <w:t>㥇暣恪㵢♰伵㙨攣塷⸦灭깦䀪㦮䯂填쉤숹㵁╕㕥䛂㦱⚱⩔祂畴슥顏썑ㄴ挲⨩♺ꅏ</w:t>
      </w:r>
      <w:r>
        <w:rPr/>
        <w:t>ⱙ</w:t>
      </w:r>
      <w:r>
        <w:rPr/>
        <w:t>剐썐元㈫╏囂⭮뽃䕺瑘㶏뾬救䂱</w:t>
      </w:r>
      <w:r>
        <w:rPr/>
        <w:t>ꔱ</w:t>
      </w:r>
      <w:r>
        <w:rPr/>
        <w:t>刪⑤淃縪㭃櫍㥋獹䧂乾⩵晣㥃䑰뽚╋䉀彨뼸쉴㖩⩁싂恀䝡扲⸴⵵䞻⭅㭍딷쉈䉂㑚畸䅲⑕Ⓜ佢瑸싂⛂䛂浂쌺䄬⍞爻喱汸瑸䍑ꅐ㝓弱嚿</w:t>
      </w:r>
      <w:r>
        <w:rPr/>
        <w:t>ꕖ</w:t>
      </w:r>
      <w:r>
        <w:rPr/>
        <w:t>奴懍潲浲⤰溬㜹䭔佑갻㥧쉇獱쉳竂뽃桶太湓</w:t>
      </w:r>
      <w:r>
        <w:rPr/>
        <w:t>ꤪ</w:t>
      </w:r>
      <w:r>
        <w:rPr/>
        <w:t>䵗扦⍡佀쉺忂쵧뽂搮슘坊䚻墱榵揂䚘숪╭㴶問栩䐩烃</w:t>
      </w:r>
      <w:r>
        <w:rPr/>
        <w:t>ꖮ</w:t>
      </w:r>
      <w:r>
        <w:rPr/>
        <w:t>땎睓┦慊╣싂ꇂ㝒㙏勎쉚㝟㕗⩹쉃껂</w:t>
      </w:r>
      <w:r>
        <w:rPr/>
        <w:t>ⴺ</w:t>
      </w:r>
      <w:r>
        <w:rPr/>
        <w:t>瞻숬奪瀰擂偍牑㢵쉷쉳</w:t>
      </w:r>
      <w:r>
        <w:rPr/>
        <w:t>ꔩ╺</w:t>
      </w:r>
      <w:r>
        <w:rPr/>
        <w:t>갽湦勂杂午⽪쉩乩썃㛂洪㢥牌慵眷㭊꥕噋쉨楴ꇂ⬹桌楀湢揂㭊㥵</w:t>
      </w:r>
      <w:r>
        <w:rPr/>
        <w:t>ⶩ</w:t>
      </w:r>
      <w:r>
        <w:rPr/>
        <w:t>䥅㬤氹숳圽亱뭤灨厮쉴ꄤ乤灗昩㐲嫍</w:t>
      </w:r>
      <w:r>
        <w:rPr/>
        <w:t>ꤥ</w:t>
      </w:r>
      <w:r>
        <w:rPr/>
        <w:t>쵬뽆㬹ㆬ獫䴳煚싂쉥</w:t>
      </w:r>
      <w:r>
        <w:rPr/>
        <w:t>⡋</w:t>
      </w:r>
      <w:r>
        <w:rPr/>
        <w:t>睠</w:t>
      </w:r>
      <w:r>
        <w:rPr/>
        <w:t>ꦿ</w:t>
      </w:r>
      <w:r>
        <w:rPr/>
        <w:t>ꍊ煺塕䚮甭㕐祋滍슩㍊⽨嚻䀳넭挤婋䝰쵉㥮〬癩䅇㗂촵칒쉋淂⹠乷㩇溘着䵩⥬䲡⬹伣礮⨽쉏呫ꍎ숪⬸슻쉶䝏睋㩃癆⻂疩⨯䝂畍⮬剬欲秂습捠楙땙危䘫⻂楱뇍䱐䵉</w:t>
      </w:r>
      <w:r>
        <w:rPr/>
        <w:t>Ⱚ</w:t>
      </w:r>
      <w:r>
        <w:rPr/>
        <w:t>쉷獡桅쉭䈻</w:t>
      </w:r>
      <w:r>
        <w:rPr/>
        <w:t>⡠</w:t>
      </w:r>
      <w:r>
        <w:rPr/>
        <w:t>쉳涱쉗圲䐵㢻쉁售쉣갨慎쉒䔬㔻ꌱ䋎쉳䶏땀昰숽䍮䄪⎣㭒깪</w:t>
      </w:r>
      <w:r>
        <w:rPr/>
        <w:t>ⰺ</w:t>
      </w:r>
      <w:r>
        <w:rPr/>
        <w:t>㴳뽇뼳橍䬣嫂喡滃깉㨥䉊䒬갩㑾㷃捳飂땅竂⤽㋂䉏숶㉕꥗慂椨う彌癰㵥녴녾堷䍋숪㉧勂央쉄㯂楑</w:t>
      </w:r>
      <w:r>
        <w:rPr/>
        <w:t>⡑</w:t>
      </w:r>
      <w:r>
        <w:rPr/>
        <w:t>㛂긥㷂癵額䐪彆䙙䝩獨璘ꄦ獔剩勂⩁㩑坞㡉뿍ꅕ壂⑟⽩㬮ㅀ桏泂栰ꍸ♵⩮歌쉅</w:t>
      </w:r>
      <w:r>
        <w:rPr/>
        <w:t>ⰴ</w:t>
      </w:r>
      <w:r>
        <w:rPr/>
        <w:t>汨䂱祄ヂ䍕촰顢䍄湞쉨䶿撘柂去⤪䂿佣⏂ꥦ깄迂⼨㋂㒏䕄㩓扢剤▏睗䱴䎻䭳愲㕉</w:t>
      </w:r>
      <w:r>
        <w:rPr/>
        <w:t>ⵦ</w:t>
      </w:r>
      <w:r>
        <w:rPr/>
        <w:t>⼴卖㙈欰獮ㅃ⚘婗뿂쉁䑑</w:t>
      </w:r>
      <w:r>
        <w:rPr/>
        <w:t>ꕗ</w:t>
      </w:r>
      <w:r>
        <w:rPr/>
        <w:t>䉾⨪吊</w:t>
      </w:r>
      <w:r>
        <w:rPr/>
        <w:t>ⵙ</w:t>
      </w:r>
      <w:r>
        <w:rPr/>
        <w:t>淂⑯ꎿ숲椪䝙䑗㕺</w:t>
      </w:r>
      <w:r>
        <w:rPr/>
        <w:t>ⷂ</w:t>
      </w:r>
      <w:r>
        <w:rPr/>
        <w:t>桉뼯唤㓂ꅊ擂䥩嘶쉈晭桕煁㍡畣싂ꄦ敹㍸楾擂恰츦땕灌⵲ꅏ㜴㐦숳㤤ㄩ枮⩚♺⍒㇂䌵呾毂㥥걹繞䎥견䙗㷃唪숻ꥨ渺歮吭ꌵ䶱쉕潌婇丮⨶㍙楆갣딥畗幹炏灘瘻橀吩玻䨮档奁癭곂繏搤</w:t>
      </w:r>
      <w:r>
        <w:rPr/>
        <w:t>ꤻ</w:t>
      </w:r>
      <w:r>
        <w:rPr/>
        <w:t>㑃쉩슏</w:t>
      </w:r>
      <w:r>
        <w:rPr/>
        <w:t>ⵂ⥷</w:t>
      </w:r>
      <w:r>
        <w:rPr/>
        <w:t>ꄹ坪쉀싂㗍䓂쉒牺䌶嫂걀걟甴呐奧⯂湗䌵䕲숳⸶㵲杦⍦悬䝭㥢䕈䱊겏昴奴椭扥</w:t>
      </w:r>
      <w:r>
        <w:rPr/>
        <w:t>ꕘ</w:t>
      </w:r>
      <w:r>
        <w:rPr/>
        <w:t>氪㮥杋涮窡䙟쉚╶媬曂⧂棂晬ꇃ禱䵮╱悬╰숶湣摾䥯숬潧컂䅎䍄桳ꍚ슿兵妩儻恵橷䋎䝏쉩䫂瓂塔깙噓珍캱</w:t>
      </w:r>
      <w:r>
        <w:rPr/>
        <w:t>⡫</w:t>
      </w:r>
      <w:r>
        <w:rPr/>
        <w:t>江숩⥲嘳潂ꄹ䍢</w:t>
      </w:r>
      <w:r>
        <w:rPr/>
        <w:t>ꦏ⪏</w:t>
      </w:r>
      <w:r>
        <w:rPr/>
        <w:t>入匦뼰䶮ㅁ扂幈異㩖䔨祭坭슏쵩슏䑱녮坭쉊♪</w:t>
      </w:r>
      <w:r>
        <w:rPr/>
        <w:t>⵰⒩</w:t>
      </w:r>
      <w:r>
        <w:rPr/>
        <w:t>䙊牧노⬫☯쉃썯书⴨乩㵞䎡沮歊乮⍇䰲쉢濂⥞쵕⯂</w:t>
      </w:r>
      <w:r>
        <w:rPr/>
        <w:t>ⵟ</w:t>
      </w:r>
      <w:r>
        <w:rPr/>
        <w:t>呎区쉂쉩䵎깉甭末䡋乣㴶뿂㉟☺䍁渳</w:t>
      </w:r>
      <w:r>
        <w:rPr/>
        <w:t>ꥂ</w:t>
      </w:r>
      <w:r>
        <w:rPr/>
        <w:t>甲恁숣䙢쵾杍⛂갪㛎⥴假</w:t>
      </w:r>
      <w:r>
        <w:rPr/>
        <w:t>⡶</w:t>
      </w:r>
      <w:r>
        <w:rPr/>
        <w:t>刲⩍⪩싂무䕥眷湢坙潐坒䝖췂ㅖ숸彪꺬ごꌦ杖灐潏瘤⥯䥉噒촲㑹數믂㓃淍쉈⻂䵮偃숦걳◃䈨儮潲囂ㆮ塑癵⩧㭗㗂硇嘹㡊㙷</w:t>
      </w:r>
      <w:r>
        <w:rPr/>
        <w:t>Ⱘ</w:t>
      </w:r>
      <w:r>
        <w:rPr/>
        <w:t>玘輨灷</w:t>
      </w:r>
      <w:r>
        <w:rPr/>
        <w:t>Ⳃ</w:t>
      </w:r>
      <w:r>
        <w:rPr/>
        <w:t>슏㷂祶╚時걞啞⑉</w:t>
      </w:r>
      <w:r>
        <w:rPr/>
        <w:t>ꥂ</w:t>
      </w:r>
      <w:r>
        <w:rPr/>
        <w:t>쉺䩙暏⩍㦏䙉噕到ꍯ䙘牂䮻⌤ꅍ넭瞥璘㛂썸獩䏂䳂伪ꇂ숮껂슻㤱滂⮱縺ꍡ杢숶柃뼰竂넷⥲㟂⤩ㅤ拂䥈숶幍樤</w:t>
      </w:r>
      <w:r>
        <w:rPr/>
        <w:t>ⵂ</w:t>
      </w:r>
      <w:r>
        <w:rPr/>
        <w:t>㭭滂♔䙺啂⩯</w:t>
      </w:r>
      <w:r>
        <w:rPr/>
        <w:t>ꖩ</w:t>
      </w:r>
      <w:r>
        <w:rPr/>
        <w:t>䝴⩖夷⹡⛂恨䘬曂</w:t>
      </w:r>
      <w:r>
        <w:rPr/>
        <w:t>ꕚ⩄</w:t>
      </w:r>
      <w:r>
        <w:rPr/>
        <w:t>略汶</w:t>
      </w:r>
      <w:r>
        <w:rPr/>
        <w:t>꧂</w:t>
      </w:r>
      <w:r>
        <w:rPr/>
        <w:t>湌瀦湨卉쉅珂쉙⫂倲㝹瘷⚮숣轂쉖㥄곂縱潐⸹恋扞橍䜻爫촥䷂쉊味撩쉥㝕쉖儨劻浠䁣硌䊩슮矃剪搱敥繊㈺挻匹瓎⩎쵥⿂䭋㤩厏䃂쵎뗂⑲㴳䝳쉋搳㘥</w:t>
      </w:r>
      <w:r>
        <w:rPr/>
        <w:t>ꤺ⭧</w:t>
      </w:r>
      <w:r>
        <w:rPr/>
        <w:t>眽쉘烍㙖䶘</w:t>
      </w:r>
      <w:r>
        <w:rPr/>
        <w:t>⠯</w:t>
      </w:r>
      <w:r>
        <w:rPr/>
        <w:t>㬹⩅숽㔪</w:t>
      </w:r>
      <w:r>
        <w:rPr/>
        <w:t>ꤲ</w:t>
      </w:r>
      <w:r>
        <w:rPr/>
        <w:t>㢿㕱〣㮩⩩獭啂녗䷂㭃儤穢仂⎡䤪䕪畍个杩浣搥⽘䈦绎ㅭ㚡奆㈱轒㇂䫂뗂璡串䔪⍨츸壂쉭頦朊挨묺塶炱⩯깱⨪硞쉟䁠玡뭢ꎩ㩢秂㴱珍땎睄䓂칫걶䰤뭅쉢ꆱ뮣쉘ꥬ奏煳参嘨␶棂땙⭩懂㝶潋爱㵪쉭㤣⪿㦏瑊曂⥲矂煺㵊㙊䰸숮ꥪ䉋扏張뾩偤⮣쉫具⥓⹏摲幠に䵕ㅹ硨牖㜪</w:t>
      </w:r>
      <w:r>
        <w:rPr/>
        <w:t>ⵁ</w:t>
      </w:r>
      <w:r>
        <w:rPr/>
        <w:t>捑㙅숵</w:t>
      </w:r>
      <w:r>
        <w:rPr/>
        <w:t>ꤽꥆ</w:t>
      </w:r>
      <w:r>
        <w:rPr/>
        <w:t>喘慲値췎쉫⏍䭵䬵摷拂伻汌撘⨫䄸捨쉮奾灺掻牶柎倱ご乷憥怬숷癞♕㩓櫃칣椥ꥭ⽂슏ꅳ쉗䙕扰䴪䩨砪ㅘ</w:t>
      </w:r>
      <w:r>
        <w:rPr/>
        <w:t>ꔷ☬</w:t>
      </w:r>
      <w:r>
        <w:rPr/>
        <w:t>烂櫂쉂⭢㓍縵⩏瀰㵱墬捆槂ㅧ䒥䦥쌹숩勂㡡䌨彥ㆣ</w:t>
      </w:r>
      <w:r>
        <w:rPr/>
        <w:t>ꤨ</w:t>
      </w:r>
      <w:r>
        <w:rPr/>
        <w:t>숨㘦轢㭘繫纏⌽幃㠫⤴</w:t>
      </w:r>
      <w:r>
        <w:rPr/>
        <w:t>ꤥ</w:t>
      </w:r>
      <w:r>
        <w:rPr/>
        <w:t>㉕䧂층ꥦ㙠䱇䥎䁣瓂媥╗䑠</w:t>
      </w:r>
      <w:r>
        <w:rPr/>
        <w:t>ꤲ</w:t>
      </w:r>
      <w:r>
        <w:rPr/>
        <w:t>숫栻灐쉄䡥⭒㪏扁慓껂⽢ㅘꍃ䵋偉汭稪卤婖숯㦩干␣潪㉃䑥䁺䚱</w:t>
      </w:r>
      <w:r>
        <w:rPr/>
        <w:t>ꥆ</w:t>
      </w:r>
      <w:r>
        <w:rPr/>
        <w:t>撻ꍢ砬㍲参㜷⩐쉹ぺ䥡뽍煮摗氪玻䩟䑖숶帷ざタ</w:t>
      </w:r>
      <w:r>
        <w:rPr/>
        <w:t>⡸</w:t>
      </w:r>
      <w:r>
        <w:rPr/>
        <w:t>轣</w:t>
      </w:r>
      <w:r>
        <w:rPr/>
        <w:t>ⴰ</w:t>
      </w:r>
      <w:r>
        <w:rPr/>
        <w:t>桵╬猴䌵⭗桄楂슏╁瑲䭡쎣</w:t>
      </w:r>
    </w:p>
    <w:p>
      <w:pPr>
        <w:pStyle w:val="PreformattedText"/>
        <w:bidi w:val="0"/>
        <w:spacing w:before="0" w:after="0"/>
        <w:jc w:val="left"/>
        <w:rPr/>
      </w:pPr>
      <w:r>
        <w:rPr/>
        <w:t>⩴</w:t>
      </w:r>
      <w:r>
        <w:rPr/>
        <w:t>숸䴥㒮㑍쵇⽌숨䒻컎</w:t>
      </w:r>
      <w:r>
        <w:rPr/>
        <w:t>⡟</w:t>
      </w:r>
      <w:r>
        <w:rPr/>
        <w:t>扑櫎汉깺싂䝪炥㍫瑪䒻㩀䈲刷疮䶻뼺穭숣쉳䮵ꅈ夸䔵捷㥎彾珂</w:t>
      </w:r>
      <w:r>
        <w:rPr/>
        <w:t>ⱱ</w:t>
      </w:r>
      <w:r>
        <w:rPr/>
        <w:t>ꆬ烃쉁걱姂䖡슣뮿슣</w:t>
      </w:r>
      <w:r>
        <w:rPr/>
        <w:t>⠭</w:t>
      </w:r>
      <w:r>
        <w:rPr/>
        <w:t>奘쵒呩敪ꎣ䕀嘴ꇂ⨪캩⑆⛂긨剃⭱떣来슿彍輶戭ꍲ䡐怩⵭䔶亥獕轏⨫</w:t>
      </w:r>
      <w:r>
        <w:rPr/>
        <w:t>ꕯ</w:t>
      </w:r>
      <w:r>
        <w:rPr/>
        <w:t>ꅶ⍲侬䄮眣柂</w:t>
      </w:r>
      <w:r>
        <w:rPr/>
        <w:t>⠺</w:t>
      </w:r>
      <w:r>
        <w:rPr/>
        <w:t>塊洲棍깣䝇女喣䗂偢㣂䬦桋㴴</w:t>
      </w:r>
      <w:r>
        <w:rPr/>
        <w:t>ꔪ⑳</w:t>
      </w:r>
      <w:r>
        <w:rPr/>
        <w:t>묹櫂䝺扅松㝔⥑뽐顁ㆱ繸䵭㷂晊飂煴㈯쵘⪱乳ㆵ彾佭復卹뗂圮슘㕳炡┵㥭癍쉸㩱䭉╒䇂㐻</w:t>
      </w:r>
      <w:r>
        <w:rPr/>
        <w:t>ⱊ</w:t>
      </w:r>
      <w:r>
        <w:rPr/>
        <w:t>欲堰컃㠺㫂껂擂䕁敃捭숨䙞湔녉⛂㮥␤顯婃〰곎⪣㤮싂未쌵㗂枣坘녺濂쉤쉄숭涩㔣䄸썂春걠숱碡㐫쵢쉒戺田瀶乷⻂咬♾婔㥚슘灥䅢뿂ꆥ춣櫎┯䙍煹ꥩ塬飂悥汁頴堫怪测쉠촻䰥갯稻䭉䠪漸南⧂꤮싂輪㍖獩ꍢ㝠歖썁쉺娦</w:t>
      </w:r>
      <w:r>
        <w:rPr/>
        <w:t>ⵐ</w:t>
      </w:r>
      <w:r>
        <w:rPr/>
        <w:t>쉆</w:t>
      </w:r>
      <w:r>
        <w:rPr/>
        <w:t>꧃</w:t>
      </w:r>
      <w:r>
        <w:rPr/>
        <w:t>묹硥㙗ꍊ㭨ㅃ㌸㝠䙴兣匣䕮㶱ㅤセ烎睑擂䉦␪疩쉬⦮睲灦⵾숨捤牖わ漰壂堬</w:t>
      </w:r>
      <w:r>
        <w:rPr/>
        <w:t>ꔊ</w:t>
      </w:r>
      <w:r>
        <w:rPr/>
        <w:t>㡧恶恃䧎㦘⬨橦し</w:t>
      </w:r>
      <w:r>
        <w:rPr/>
        <w:t>ⶡ</w:t>
      </w:r>
      <w:r>
        <w:rPr/>
        <w:t>睏쉡츺優㍨</w:t>
      </w:r>
      <w:r>
        <w:rPr/>
        <w:t>⡄</w:t>
      </w:r>
      <w:r>
        <w:rPr/>
        <w:t>幷坠睭넴啡狂㶩䊻슩牂</w:t>
      </w:r>
      <w:r>
        <w:rPr/>
        <w:t>ꔱ</w:t>
      </w:r>
      <w:r>
        <w:rPr/>
        <w:t>塌乙▻ㅌ쵍㪬숷놩㔯㞵㎏潇瞮塑숲ꅠ㐪瞘䁎っ쉅䑹愥浳橘种䂿熵䡓촺</w:t>
      </w:r>
      <w:r>
        <w:rPr/>
        <w:t>Ⳃ</w:t>
      </w:r>
      <w:r>
        <w:rPr/>
        <w:t>輲佉熬畋癆飂夲旂墩쵺싂쉁ꍚ㉧杌䁇</w:t>
      </w:r>
      <w:r>
        <w:rPr/>
        <w:t>⠪</w:t>
      </w:r>
      <w:r>
        <w:rPr/>
        <w:t>敃免淂挹婔樸刮㭶䉋⾥㔪䅷亡깇㔬묷⾵搦싃卩朴땩繪</w:t>
      </w:r>
      <w:r>
        <w:rPr/>
        <w:t>꧂</w:t>
      </w:r>
      <w:r>
        <w:rPr/>
        <w:t>ꥠ䎘쉬ㅃ杦썲㇂⸪参뭊牘ガ</w:t>
      </w:r>
      <w:r>
        <w:rPr/>
        <w:t>⠨</w:t>
      </w:r>
      <w:r>
        <w:rPr/>
        <w:t>暡</w:t>
      </w:r>
      <w:r>
        <w:rPr/>
        <w:t>⠪</w:t>
      </w:r>
      <w:r>
        <w:rPr/>
        <w:t>ꥀ</w:t>
      </w:r>
      <w:r>
        <w:rPr/>
        <w:t>掿柂쉉扪䍎㖩㉬垣彃廎颥㠦ꌳ杄䫂숪⨽㢥砥睙쵓㐯㙶匪䋂稶塒婄숪㙘䭈䝁㉣쉆碏瑴</w:t>
      </w:r>
      <w:r>
        <w:rPr/>
        <w:t>ⶩ</w:t>
      </w:r>
      <w:r>
        <w:rPr/>
        <w:t>䎏倴┱䟂扢䲻䍑栮뮥枥⨦㥺廂揂顫ꆮ썧꤮</w:t>
      </w:r>
      <w:r>
        <w:rPr/>
        <w:t>ⵡ</w:t>
      </w:r>
      <w:r>
        <w:rPr/>
        <w:t>㈻㮻쎿놵䖩囍⩸帨ㅖ共㝣㐩갩畒橃䭠瑥칱樯䒵䙪쉰㜭否땭儵숱䙏楨繒습㵚ꥹ썫쉋꥾飂愬䕑⪱䖻稭䆱싂乬뽨⍷乤拂숨⻂栦쉱㙒䡐䯂⽲┱뮿喵쵫促숶獎녱ㄻ摶㡏㩯恶彞⩤⭧顷슮嫂徣樭␩硵䘴쉳䱏⼸枩㨲匦䧂湑췂倪倩书䀮</w:t>
      </w:r>
      <w:r>
        <w:rPr/>
        <w:t>ꗂ</w:t>
      </w:r>
      <w:r>
        <w:rPr/>
        <w:t>濂㡕庿椻♈倷쉓ㅑ┶썲◎榩砰参䈶넽倴倪슏畁稵姂䛂㮘쉩㭚</w:t>
      </w:r>
      <w:r>
        <w:rPr/>
        <w:t>ꤲ</w:t>
      </w:r>
      <w:r>
        <w:rPr/>
        <w:t>쉀䅘䁁晆䅭⍡わ쉪摢磂␽两琣</w:t>
      </w:r>
      <w:r>
        <w:rPr/>
        <w:t>꤭</w:t>
      </w:r>
      <w:r>
        <w:rPr/>
        <w:t>숪싍쉡⤫佀䌮㘰滂顡䢥畆瘬楦쉘渷</w:t>
      </w:r>
      <w:r>
        <w:rPr/>
        <w:t>ꤤ⭾</w:t>
      </w:r>
      <w:r>
        <w:rPr/>
        <w:t>題숲捎㝈瘵䙒洬걚亩♢♩䉋</w:t>
      </w:r>
      <w:r>
        <w:rPr/>
        <w:t>Ⱘ</w:t>
      </w:r>
      <w:r>
        <w:rPr/>
        <w:t>䘦凎愦</w:t>
      </w:r>
      <w:r>
        <w:rPr/>
        <w:t>ⴻ</w:t>
      </w:r>
      <w:r>
        <w:rPr/>
        <w:t>妻⽲⨵␦䙂䳂䰷⍕쉋ꍰ弯쉃䤣䜯㩐</w:t>
      </w:r>
      <w:r>
        <w:rPr/>
        <w:t>⡟</w:t>
      </w:r>
      <w:r>
        <w:rPr/>
        <w:t>쉀묥咡쉔㑦歸⽊猱쵅䍊栲⼪⥏⍪ꇂ歐㑶戴숩㑱⵶䈪輶⪮㘦䘪⎣樨</w:t>
      </w:r>
      <w:r>
        <w:rPr/>
        <w:t>ꗂ</w:t>
      </w:r>
      <w:r>
        <w:rPr/>
        <w:t>卯灲䓂䉈塺幢䑎㍗싂䭆慈捌</w:t>
      </w:r>
      <w:r>
        <w:rPr/>
        <w:t>ꥄ</w:t>
      </w:r>
      <w:r>
        <w:rPr/>
        <w:t>吵琨츸㡺싂⑖墬獌䀥㑶灱㝓猤剈⼲㮿쎻⼩㩚⾵⩍是땞⿂㵮串㕒䁢ꥦ</w:t>
      </w:r>
      <w:r>
        <w:rPr/>
        <w:t>⡏</w:t>
      </w:r>
      <w:r>
        <w:rPr/>
        <w:t>類嗂</w:t>
      </w:r>
      <w:r>
        <w:rPr/>
        <w:t>ꦱ</w:t>
      </w:r>
      <w:r>
        <w:rPr/>
        <w:t>㌰獮㕌㓂丮㪵</w:t>
      </w:r>
      <w:r>
        <w:rPr/>
        <w:t>ꤪ</w:t>
      </w:r>
      <w:r>
        <w:rPr/>
        <w:t>㡎쉚暬䡳儽쉹쉎偁싂⩆咮燂</w:t>
      </w:r>
      <w:r>
        <w:rPr/>
        <w:t>ⱇ</w:t>
      </w:r>
      <w:r>
        <w:rPr/>
        <w:t>숪⏂䉪堥숶窿燂䁳炩㥗㕫㞣煎煹瑚☦区▩充슱橬牪咩穴⍅颿祴䗂䍙</w:t>
      </w:r>
      <w:r>
        <w:rPr/>
        <w:t>ꗃ</w:t>
      </w:r>
      <w:r>
        <w:rPr/>
        <w:t>娰䫂㠪穘測砹숪ꍆ⬱슩䣃꥘偹</w:t>
      </w:r>
      <w:r>
        <w:rPr/>
        <w:t>⠱</w:t>
      </w:r>
      <w:r>
        <w:rPr/>
        <w:t>檻稯⩥㥑녞쉯祎숺╙畣쉄⑨땶昮슿湶䰊⑮䡨㕂␥㘮桋か飍쉦繖</w:t>
      </w:r>
      <w:r>
        <w:rPr/>
        <w:t>ꥃ</w:t>
      </w:r>
      <w:r>
        <w:rPr/>
        <w:t>牦쵞䑳䞻去쉕䟂䭰⨪檘㙥猷㷂㡐⩲쉢㈨썖椨䩒睕偯⹺┨䙴⒣飂㒥</w:t>
      </w:r>
      <w:r>
        <w:rPr/>
        <w:t>ꕵ</w:t>
      </w:r>
      <w:r>
        <w:rPr/>
        <w:t>쵡㡉䭂썵쉂싂偰⾘뼮烂幃⩩쉀⏂䙁ꅍㆩ䘪瘵䌷싂硍稥숫剫䶥깉</w:t>
      </w:r>
      <w:r>
        <w:rPr/>
        <w:t>ⵟ</w:t>
      </w:r>
      <w:r>
        <w:rPr/>
        <w:t>ぐ쉹剁㠦녞祍⚩⨻幫椪䛂⍾䜫</w:t>
      </w:r>
      <w:r>
        <w:rPr/>
        <w:t>ⶥ</w:t>
      </w:r>
      <w:r>
        <w:rPr/>
        <w:t>噢儺扶氽噖潯⩤</w:t>
      </w:r>
      <w:r>
        <w:rPr/>
        <w:t>ⱦ</w:t>
      </w:r>
      <w:r>
        <w:rPr/>
        <w:t>썦瘭䵋砫♩参䙴䱓奰獈偩䅅䅾⩰櫂⥩⥒꥘쉭䈫⹎幗䥗渰춵杮⭬灎</w:t>
      </w:r>
      <w:r>
        <w:rPr/>
        <w:t>ꤪ⨰</w:t>
      </w:r>
      <w:r>
        <w:rPr/>
        <w:t>捹뼲䙣</w:t>
      </w:r>
      <w:r>
        <w:rPr/>
        <w:t>꤭</w:t>
      </w:r>
      <w:r>
        <w:rPr/>
        <w:t>桲怪繠慬⼦ꏂ䳂匫䖿䝲</w:t>
      </w:r>
      <w:r>
        <w:rPr/>
        <w:t>꧂</w:t>
      </w:r>
      <w:r>
        <w:rPr/>
        <w:t>ㄤ㕯숵긽䕉뽠</w:t>
      </w:r>
      <w:r>
        <w:rPr/>
        <w:t>ⵧ</w:t>
      </w:r>
      <w:r>
        <w:rPr/>
        <w:t>慍楾␳㵘牂㵯䅁搣ꍟ珂㑎橋싂䎩彺潩숸</w:t>
      </w:r>
      <w:r>
        <w:rPr/>
        <w:t>ꔰ</w:t>
      </w:r>
      <w:r>
        <w:rPr/>
        <w:t>껂㇂帩穨啩癃쉖⦣䥰倨截噹桭昻沬琸쉕⚿伯瘱䎣煤숳八劣優䘹㥘</w:t>
      </w:r>
      <w:r>
        <w:rPr/>
        <w:t>ꥅ</w:t>
      </w:r>
      <w:r>
        <w:rPr/>
        <w:t>礩䍾愪瑳쉄䯂兢愤⸣䑧숱颩䫂ꅑ▥穴䵔쉶繁䘪济䐰䝘玩⫍媬긤</w:t>
      </w:r>
      <w:r>
        <w:rPr/>
        <w:t>ꤩ</w:t>
      </w:r>
      <w:r>
        <w:rPr/>
        <w:t>쉫䢘쉢뮿娦㥴煈⵨䅯㭬繋獕汳썅烃⹗懂滂녖䘺畉⭷焣쉍</w:t>
      </w:r>
      <w:r>
        <w:rPr/>
        <w:t>ꤳ</w:t>
      </w:r>
      <w:r>
        <w:rPr/>
        <w:t>削䮘␣넸盎䍹剋則偾䏂쉞彤暏숱眶繕㵨</w:t>
      </w:r>
      <w:r>
        <w:rPr/>
        <w:t>ꕣ</w:t>
      </w:r>
      <w:r>
        <w:rPr/>
        <w:t>橈媡潶</w:t>
      </w:r>
      <w:r>
        <w:rPr/>
        <w:t>Ⱞ</w:t>
      </w:r>
      <w:r>
        <w:rPr/>
        <w:t>坕㎘숫塉䵑壂飂坊슏䀥쌫⍭彌䉍</w:t>
      </w:r>
      <w:r>
        <w:rPr/>
        <w:t>꧂</w:t>
      </w:r>
      <w:r>
        <w:rPr/>
        <w:t>歧䒩⑗京䙘劵슱땹洤启숩㔨㭸燂破由쉭溿쉱䅯쉗</w:t>
      </w:r>
      <w:r>
        <w:rPr/>
        <w:t>ꤦ</w:t>
      </w:r>
      <w:r>
        <w:rPr/>
        <w:t>쉑⩧컎㊘縲恤仂坃㧎测狂㵱佪⹀쉊⵷</w:t>
      </w:r>
      <w:r>
        <w:rPr/>
        <w:t>ꤳ⩕</w:t>
      </w:r>
      <w:r>
        <w:rPr/>
        <w:t>㷎漤䥖ꆩ쉡㞿⥔嘺捆用轣⎮烂䲣숴䘬䕅䈴你넵녟䜰쉣稰嚥䙪厡䋂숰㟂碱顷Ⓕ均⌶䓂쌷㵟ㅱ㕺䱓쉏慠</w:t>
      </w:r>
      <w:r>
        <w:rPr/>
        <w:t>ꔲ</w:t>
      </w:r>
      <w:r>
        <w:rPr/>
        <w:t>䵸牑䜨쵖唯⹨楸ꥬ瀤</w:t>
      </w:r>
      <w:r>
        <w:rPr/>
        <w:t>⠸</w:t>
      </w:r>
      <w:r>
        <w:rPr/>
        <w:t>皩㜮恇墬䙺䀭氰剎瑨癅쉏卾济䀮智⨱┹楉▬䵐㨭倳昴쉭熱䛂湤幩炵㠳䁶㬶爱쉔칎㙃砦照뽌</w:t>
      </w:r>
      <w:r>
        <w:rPr/>
        <w:t>⠰ⱬ⡀</w:t>
      </w:r>
      <w:r>
        <w:rPr/>
        <w:t>癕㕟쵞辮䭩썗挹쉘頴㜮奸쉏㪵⵲녈䒬摒㝁婭牱뼷参繺湣啤䮣卅哂揂摍䔪⩫畇썮㍦焻④䡞숯猭犬慎⑟슏◂煃轚䏍㎡㝄硶棂䝔䴷朩愱壎枩</w:t>
      </w:r>
      <w:r>
        <w:rPr/>
        <w:t>ⶡꤱ</w:t>
      </w:r>
      <w:r>
        <w:rPr/>
        <w:t>楋獕䙪浒뭱䍥䝌숱䍆挷䶱쉣䩅쵙쉾劏녧⦩婺⫂轁㙺쉋</w:t>
      </w:r>
      <w:r>
        <w:rPr/>
        <w:t>⡉</w:t>
      </w:r>
      <w:r>
        <w:rPr/>
        <w:t>獏䜬竂嗃呸䙵췂磍ꌨ睉㙢䁄䠊卖묪썒礹墵癥넭壂</w:t>
      </w:r>
      <w:r>
        <w:rPr/>
        <w:t>⢣</w:t>
      </w:r>
      <w:r>
        <w:rPr/>
        <w:t>㉊爥檏⌽止捁㥭稭欨焨㔬汞愱竂愶갮輴ㅵ瀭</w:t>
      </w:r>
      <w:r>
        <w:rPr/>
        <w:t>ꤰ</w:t>
      </w:r>
      <w:r>
        <w:rPr/>
        <w:t>䬥砳噯㡄嘥</w:t>
      </w:r>
      <w:r>
        <w:rPr/>
        <w:t>ꥎ</w:t>
      </w:r>
      <w:r>
        <w:rPr/>
        <w:t>ꅕ뇂空椶楲殩㔨泂揂祀榵呾㠤戥⎡⍸㉒☺슿嚻㤴繋쉌仂㕾ꌪ</w:t>
      </w:r>
      <w:r>
        <w:rPr/>
        <w:t>Ⱜ</w:t>
      </w:r>
      <w:r>
        <w:rPr/>
        <w:t>浸슣䬺⹪睘</w:t>
      </w:r>
      <w:r>
        <w:rPr/>
        <w:t>ꦣ</w:t>
      </w:r>
      <w:r>
        <w:rPr/>
        <w:t>橷䅮⥓轷⍇떏䠤奰⧂佺搷놣顣㩠념꥕眪撩㈵轃䰷쉰捣眲佞쉩㤩</w:t>
      </w:r>
      <w:r>
        <w:rPr/>
        <w:t>ꕔ</w:t>
      </w:r>
      <w:r>
        <w:rPr/>
        <w:t>牌庡숯㙖䡰깞걇㴭뮮楀⼤칲⩄㯂埂她壂恤曂슘쌽灲⑔丱呩㈭硫ꥶ⥎䫂窮噂桂䅄噴〈숣묲</w:t>
      </w:r>
      <w:r>
        <w:rPr/>
        <w:t>ⰵ</w:t>
      </w:r>
      <w:r>
        <w:rPr/>
        <w:t>䞩凂漺㫂盂䵹㍬仂湢ㅈ熣塋琦썳㕧쉮</w:t>
      </w:r>
      <w:r>
        <w:rPr/>
        <w:t>⣂</w:t>
      </w:r>
      <w:r>
        <w:rPr/>
        <w:t>쎵</w:t>
      </w:r>
      <w:r>
        <w:rPr/>
        <w:t>ꥅ</w:t>
      </w:r>
      <w:r>
        <w:rPr/>
        <w:t>卥슩磂卶㭥玻</w:t>
      </w:r>
      <w:r>
        <w:rPr/>
        <w:t>ⴷ⴬</w:t>
      </w:r>
      <w:r>
        <w:rPr/>
        <w:t>䗎</w:t>
      </w:r>
      <w:r>
        <w:rPr/>
        <w:t>⢮</w:t>
      </w:r>
      <w:r>
        <w:rPr/>
        <w:t>呙쉶㨸噞ㅃ㐷塖⽀뼮䁉♾唰떻頤㥴ꎡ灖穆</w:t>
      </w:r>
      <w:r>
        <w:rPr/>
        <w:t>ꤴ</w:t>
      </w:r>
      <w:r>
        <w:rPr/>
        <w:t>擂李숭쉐畫轺쉷抬扳畨杅橎佘暩牎╁숽丯轞㉓녢畍竂䏂슻숵㑾楑䨷쉘橴㘮乃⨮幌쉘侘䠯捲숵玘쵔氬</w:t>
      </w:r>
      <w:r>
        <w:rPr/>
        <w:t>ⱇ</w:t>
      </w:r>
      <w:r>
        <w:rPr/>
        <w:t>쵚潶⤫䡈欪⵭愯泂張瀬쉵ꌸ䡀ㅧ妮嗂⽩⥡녦䌭祕㑭䅤㮣Ⓜ䑐⸭乚灤汑幂彚囂娣疘䭵敩硇␤┷슥㵆梻祮砭攫츦쉞婳睢</w:t>
      </w:r>
      <w:r>
        <w:rPr/>
        <w:t>ꤪ</w:t>
      </w:r>
      <w:r>
        <w:rPr/>
        <w:t>⾿溻獑껂쉱瀶㑲쉍焳妱㜬쉪숱칲癅潟뭰쉏䄵卥姂睬祇㝸太棂猥숹䵉☰潙㕶녎幫㕯싎⍣愵䄣␬楊㡴㑸껂䡢噦㔤䭥亱땲扡幱⍉飂浘㝷䴸劻彑勂㭲欸슣</w:t>
      </w:r>
      <w:r>
        <w:rPr/>
        <w:t>ⱂ</w:t>
      </w:r>
      <w:r>
        <w:rPr/>
        <w:t>殩瑩⩞⯂浩㮡㗂뮣烎⥀긲⤲☨깲兗㗂䃃곂쵪畈긯惂䅣獌땀灥恧礯</w:t>
      </w:r>
      <w:r>
        <w:rPr/>
        <w:t>⠵</w:t>
      </w:r>
      <w:r>
        <w:rPr/>
        <w:t>싃塑㩔╠亥獑쌪⍔呱䒥䱠狍ꅊ㚱칎䩲슿㬮ㆩ恘獚♑㉨矂䕷뇂倶ꇎ칹䤵긪ꍹ</w:t>
      </w:r>
      <w:r>
        <w:rPr/>
        <w:t>ⵦ</w:t>
      </w:r>
      <w:r>
        <w:rPr/>
        <w:t>硌穾盂숭楑䴷㙎⬭檱顯</w:t>
      </w:r>
      <w:r>
        <w:rPr/>
        <w:t>ꕷ</w:t>
      </w:r>
      <w:r>
        <w:rPr/>
        <w:t>ꆥㅧ슘秂쉙㙏乩䘷摘婟캮娹楹뽋䕮ꅟ䤥䫂眽</w:t>
      </w:r>
      <w:r>
        <w:rPr/>
        <w:t>ꗃ</w:t>
      </w:r>
      <w:r>
        <w:rPr/>
        <w:t>窱䤴卍恏숵쵒䯂劣弱䢩⧂녴⑃㐮깴䵙煱挦挤䩰䁐乌瑰⦥⹄㩣㗎檻础㴹㌫瑳쉠⩹杶싂厬痂썮猺숩樹㞘⩳徵쉉捏穭䌶晗卟쉞쉋摃幆佧㍭恭㵺⤨㵥幏〉䥇䎬⤻</w:t>
      </w:r>
      <w:r>
        <w:rPr/>
        <w:t>ⲿ</w:t>
      </w:r>
      <w:r>
        <w:rPr/>
        <w:t>꧂</w:t>
      </w:r>
      <w:r>
        <w:rPr/>
        <w:t>싂␽吤넺繲䔵涡⿃촊</w:t>
      </w:r>
      <w:r>
        <w:rPr/>
        <w:t>꤭</w:t>
      </w:r>
      <w:r>
        <w:rPr/>
        <w:t>깋</w:t>
      </w:r>
      <w:r>
        <w:rPr/>
        <w:t>ⵕ</w:t>
      </w:r>
      <w:r>
        <w:rPr/>
        <w:t>㕶㭦䙮걔싂倻砥匥頽䏂䘺ぃ犩㘶䤪⾣硈坘淂敐潖䵄㗂横쉑牏恁勂䆻坐稲</w:t>
      </w:r>
      <w:r>
        <w:rPr/>
        <w:t>ⱦ</w:t>
      </w:r>
      <w:r>
        <w:rPr/>
        <w:t>縫㉆</w:t>
      </w:r>
      <w:r>
        <w:rPr/>
        <w:t>ꕔ</w:t>
      </w:r>
      <w:r>
        <w:rPr/>
        <w:t>恑㡪⌣昺싂拂禣㉩썈畋숽䠰匤婋歱⶘轨栯ꥰ䁧癭㘮쉊뽎쉌榘ꍫ떡浀坆㝴㝮쉷倯㬤갳ㅙ刷㝙숣㥱㎮⵴浴㭥塋㥨䕊숲喻㍂㓂쉰噏싂㐩</w:t>
      </w:r>
      <w:r>
        <w:rPr/>
        <w:t>ⱹ</w:t>
      </w:r>
      <w:r>
        <w:rPr/>
        <w:t>ꦥ</w:t>
      </w:r>
      <w:r>
        <w:rPr/>
        <w:t>乆슬爹䔦䱩녦묬䑈仃칗顉䝨睄㡟琽땔쉑쉋㌰〉顳琪䇂곍⸪砺牍畁剏瓃⸬⨷숵杀囂䩖⩁垥곂桴쉵樷㉁嚮囂䵶坉楏頺㨭ꥶ旂抻䛃碻䁲념뭂瑩咱⧂兄⭐共湑顇剖扏㥴値ꎵ떻곂쌤渥쉓繡㝳⹍牵㍪㭔單浓㈳洮敚剹</w:t>
      </w:r>
      <w:r>
        <w:rPr/>
        <w:t>ⱹ</w:t>
      </w:r>
      <w:r>
        <w:rPr/>
        <w:t>迍嚏乱硑彎㡧</w:t>
      </w:r>
      <w:r>
        <w:rPr/>
        <w:t>ꕵ</w:t>
      </w:r>
      <w:r>
        <w:rPr/>
        <w:t>䴰䡰珃捐㯍癁坱쉗䚻㵵쉑冩䩂喩乢掮</w:t>
      </w:r>
      <w:r>
        <w:rPr/>
        <w:t>ⲥ</w:t>
      </w:r>
      <w:r>
        <w:rPr/>
        <w:t>㩐䒿ꍇ㩇⨤▮桀砬싂㴶슱☷璵湘搬潫穅⵸◎㥌兑卩㍱䒘䍉믍⼴留갹뽈煊姂埂犘ꇂ䝷棂쉗쉀䓂剗棂坟䕍恏䙍硄</w:t>
      </w:r>
      <w:r>
        <w:rPr/>
        <w:t>ⵯ</w:t>
      </w:r>
      <w:r>
        <w:rPr/>
        <w:t>䌫䩴⭘灳땂㭭꤮⮘䍌㩤ꄣ싂做ㅓ㥦⹴瀲剓⭠塮쉎⦱頹䱚쉒呱칢싂㑙䔺单⑦吽畎甯偃⌬呸⎩⌰</w:t>
      </w:r>
      <w:r>
        <w:rPr/>
        <w:t>ⵥ</w:t>
      </w:r>
      <w:r>
        <w:rPr/>
        <w:t>⼯㠦䣂숽䈶䎩燂癁恚忎弴摖⑯だ䂵ギ㏂慺</w:t>
      </w:r>
      <w:r>
        <w:rPr/>
        <w:t>Ⳃ</w:t>
      </w:r>
      <w:r>
        <w:rPr/>
        <w:t>湎딲炩䍍沏㡑슻ꥩ⤵⑒ꌮ䥶樴⸩䙪⽵氩䝯☪婂춵兒灙塱恒딤祁┹</w:t>
      </w:r>
      <w:r>
        <w:rPr/>
        <w:t>⡧</w:t>
      </w:r>
      <w:r>
        <w:rPr/>
        <w:t>숭㥆갽値곂䞵컂砯ꥥ③縲堫暿䄩温轇伮쉈䅶壃</w:t>
      </w:r>
      <w:r>
        <w:rPr/>
        <w:t>ⵡ</w:t>
      </w:r>
      <w:r>
        <w:rPr/>
        <w:t>녢㐽噢땬쉓ꎮ摤슻췂䝓㉔厱玵쉩䬫쉓껂縮嘮싂䶡䬫䭁乷竍朹슩겿㡕偍烂싂㏂㑳䵖㫃䰨䷂漹壃</w:t>
      </w:r>
      <w:r>
        <w:rPr/>
        <w:t>ⳃ</w:t>
      </w:r>
      <w:r>
        <w:rPr/>
        <w:t>㩬偎䇎㡯뿂微㗂冥祚娤丽䒮獭ꇂ싍瑣潡䰷쉳ꇂ㍗㭡䭈䥩皏⑈</w:t>
      </w:r>
      <w:r>
        <w:rPr/>
        <w:t>ꦮ</w:t>
      </w:r>
      <w:r>
        <w:rPr/>
        <w:t>煙쉣䅉犻獵쉂싂쉊纏灋漩儲汩⹷倹䥔싂煖</w:t>
      </w:r>
      <w:r>
        <w:rPr/>
        <w:t>ⵖ</w:t>
      </w:r>
      <w:r>
        <w:rPr/>
        <w:t>婲䤳湉㩄浡⹍穵止</w:t>
      </w:r>
      <w:r>
        <w:rPr/>
        <w:t>ꕀ</w:t>
      </w:r>
      <w:r>
        <w:rPr/>
        <w:t>䵪䛂숪싎㉦瑟湶碥</w:t>
      </w:r>
      <w:r>
        <w:rPr/>
        <w:t>ꔺ</w:t>
      </w:r>
      <w:r>
        <w:rPr/>
        <w:t>偂疩瑤ꄻ場匪</w:t>
      </w:r>
      <w:r>
        <w:rPr/>
        <w:t>ꥏ</w:t>
      </w:r>
      <w:r>
        <w:rPr/>
        <w:t>䍘恊㷂넦⚱걡呚䙬ꆩ匮失⺏쉄⯂揂態</w:t>
      </w:r>
      <w:r>
        <w:rPr/>
        <w:t>ⰲ</w:t>
      </w:r>
      <w:r>
        <w:rPr/>
        <w:t>䭷䈭痍欽쏎忂䭡╴⨴⌨歷惂㥉亡⸣怊飂쵱昲⬬</w:t>
      </w:r>
      <w:r>
        <w:rPr/>
        <w:t>꧂</w:t>
      </w:r>
      <w:r>
        <w:rPr/>
        <w:t>쉡㝰쉀겡敌假⩗瘲瑃▱畀⥺甫䯂轇ꍈ㕧敧넬撥쉚숷堶쉐</w:t>
      </w:r>
      <w:r>
        <w:rPr/>
        <w:t>ⵈ</w:t>
      </w:r>
      <w:r>
        <w:rPr/>
        <w:t>䄵㝁棍炩歑⸱⽭平輪殩썒恺</w:t>
      </w:r>
      <w:r>
        <w:rPr/>
        <w:t>⣂</w:t>
      </w:r>
      <w:r>
        <w:rPr/>
        <w:t>숯圭卺橃便㌫쉅悩䅦䈸珎縸㈩慓촽㔫䤭</w:t>
      </w:r>
      <w:r>
        <w:rPr/>
        <w:t>ⷂ</w:t>
      </w:r>
      <w:r>
        <w:rPr/>
        <w:t>ꅓ䨪媘橂䕮⨱⩸䙧</w:t>
      </w:r>
      <w:r>
        <w:rPr/>
        <w:t>ꔨ</w:t>
      </w:r>
      <w:r>
        <w:rPr/>
        <w:t>幦䱳繮煠杫뿂䵊㙅묤瘲呹娲䌭剠싎坤숰恧洫䕣汦顁</w:t>
      </w:r>
      <w:r>
        <w:rPr/>
        <w:t>Ⱬ</w:t>
      </w:r>
      <w:r>
        <w:rPr/>
        <w:t>棂㈳搹캮硰꥕㕹</w:t>
      </w:r>
      <w:r>
        <w:rPr/>
        <w:t>ⴣ</w:t>
      </w:r>
      <w:r>
        <w:rPr/>
        <w:t>䑴娱㝣녋슣</w:t>
      </w:r>
      <w:r>
        <w:rPr/>
        <w:t>ⵇ</w:t>
      </w:r>
      <w:r>
        <w:rPr/>
        <w:t>甽迂쉸㥡㭬</w:t>
      </w:r>
      <w:r>
        <w:rPr/>
        <w:t>ⴷⵤ</w:t>
      </w:r>
      <w:r>
        <w:rPr/>
        <w:t>칓슮⍸䵴┽睠㡊兺汦炏愯機瘪ꏂ洹䭹㒻㘪넹䥉氰䔦⹪䬹</w:t>
      </w:r>
      <w:r>
        <w:rPr/>
        <w:t>Ⲯ</w:t>
      </w:r>
      <w:r>
        <w:rPr/>
        <w:t>녑䆱쵨⑋</w:t>
      </w:r>
      <w:r>
        <w:rPr/>
        <w:t>꤯</w:t>
      </w:r>
      <w:r>
        <w:rPr/>
        <w:t>悿㮘灷亩癨놣〤䘵쉌䍱繹⽨恂捺槂灩숲卞敲⍞汹杔㵙垥桺</w:t>
      </w:r>
      <w:r>
        <w:rPr/>
        <w:t>ⰱⱁ</w:t>
      </w:r>
      <w:r>
        <w:rPr/>
        <w:t>㝄敢쉅㭌䝹┺䂬쉘婍祯輪汞</w:t>
      </w:r>
      <w:r>
        <w:rPr/>
        <w:t>ꥍ</w:t>
      </w:r>
      <w:r>
        <w:rPr/>
        <w:t>姂佑쉺춻䚩刦슡稽漴䅦硄긳쉉䰤䁾做</w:t>
      </w:r>
      <w:r>
        <w:rPr/>
        <w:t>ꥌ</w:t>
      </w:r>
      <w:r>
        <w:rPr/>
        <w:t>묪䡮恗皮</w:t>
      </w:r>
      <w:r>
        <w:rPr/>
        <w:t>⡪</w:t>
      </w:r>
      <w:r>
        <w:rPr/>
        <w:t>㎩䭮䘻㥐⧂剺捡䲩煺Ⓨ♬㌷㭥杵矂갳싃ꍸ╗䵙㏂䍥㩅彅ㅤ橫彭</w:t>
      </w:r>
      <w:r>
        <w:rPr/>
        <w:t>ꥈ</w:t>
      </w:r>
      <w:r>
        <w:rPr/>
        <w:t>搽琨슥㤫䠤搫参䵈쌺♶쉑瓎䤵空㥟搻䡖쉕佪彨</w:t>
      </w:r>
      <w:r>
        <w:rPr/>
        <w:t>ⰴ</w:t>
      </w:r>
      <w:r>
        <w:rPr/>
        <w:t>䓎♃氽㕕商䩋批堭쉞杤勍楂쉧⎱䏂儤ꇂ䐹恲淂</w:t>
      </w:r>
      <w:r>
        <w:rPr/>
        <w:t>ꕅ</w:t>
      </w:r>
      <w:r>
        <w:rPr/>
        <w:t>ꅷ橗振㍧</w:t>
      </w:r>
      <w:r>
        <w:rPr/>
        <w:t>⠣</w:t>
      </w:r>
      <w:r>
        <w:rPr/>
        <w:t>쉇쉴公係焷쉓䉈</w:t>
      </w:r>
      <w:r>
        <w:rPr/>
        <w:t>Ⱖ</w:t>
      </w:r>
      <w:r>
        <w:rPr/>
        <w:t>た傡杢㔵</w:t>
      </w:r>
      <w:r>
        <w:rPr/>
        <w:t>ꔬ</w:t>
      </w:r>
      <w:r>
        <w:rPr/>
        <w:t>긬⾱煑矂係瘱ㅞ쉷獶溏積ꎿ汔䚻䑢┲⸹湓쉄頸頸㛂噞⚬凂⹠</w:t>
      </w:r>
      <w:r>
        <w:rPr/>
        <w:t>ꤤ</w:t>
      </w:r>
      <w:r>
        <w:rPr/>
        <w:t>〵櫍ꍂ</w:t>
      </w:r>
      <w:r>
        <w:rPr/>
        <w:t>ⲏ</w:t>
      </w:r>
      <w:r>
        <w:rPr/>
        <w:t>灕恸幙칙杬摍䀰犮垏淂쉳塢匥걸悮䠱⤨묪썘⽞䌶頭⭁갺䩏쉬츲䝃슩繃敫㑰庻䞘匸䕍⚩栬㠪頳恊刹㥣博㝅歒壂䂬泂囂氱玿⩲뽶氰䩧佂뼶湓䁩넬珃쉃슘噚⩭湰轳쉕牯⫎喡싂唻帩失⭫捖桂汗婳㤶恴乃䰸塤뽰凂䛂傻倴䕞䑈녉㑍㩒ꄦ</w:t>
      </w:r>
      <w:r>
        <w:rPr/>
        <w:t>ꗂ</w:t>
      </w:r>
      <w:r>
        <w:rPr/>
        <w:t>⢿</w:t>
      </w:r>
      <w:r>
        <w:rPr/>
        <w:t>쉣桍䁙扚쉮䲏欲急㑐畊廂䥈歃췍䤳캏㒩〸毂촻剺䨶璵晖硕坂轂㡀㤪⥠剠熣䭣묽숽怦殱纮畚뭭㡣煱坥畷堪坷轒슣瓍◎沵╖䂵</w:t>
      </w:r>
      <w:r>
        <w:rPr/>
        <w:t>ⵞ</w:t>
      </w:r>
      <w:r>
        <w:rPr/>
        <w:t>刽⭆瓂䙕</w:t>
      </w:r>
      <w:r>
        <w:rPr/>
        <w:t>ⱃ</w:t>
      </w:r>
      <w:r>
        <w:rPr/>
        <w:t>橳熩습睟ꥭꅎ쉳獪㍲慮迂硅焳⵸挱偾㥔긣뽢瘣䙲</w:t>
      </w:r>
      <w:r>
        <w:rPr/>
        <w:t>ꥋ</w:t>
      </w:r>
      <w:r>
        <w:rPr/>
        <w:t>捔堺㢿潴塷䰽ꄊ棂</w:t>
      </w:r>
      <w:r>
        <w:rPr/>
        <w:t>⠷</w:t>
      </w:r>
      <w:r>
        <w:rPr/>
        <w:t>剮䴲캿┦坥偞熻⸱⑍㭾㌩穳⩊栻飍敎渪⥣瘪⍔灺夬琰买㔩촻⸸뇂ꥭ㬸䡌㥹ㄮ뭞㕢걩顶뼲⮣䋂䕒哂旂쉞쉕敯䆩䵖㩨攻䫂唣塏갺掏㵢夰䎻◂䤸ꎿ顨廂牂戴娣䑺呖㩇疏椭慡캡牮問⑴䞡䵫㮏䤷滂⫂顓斿쉙偪嫎䍡参☪ꍁ싍摥</w:t>
      </w:r>
      <w:r>
        <w:rPr/>
        <w:t>⠫</w:t>
      </w:r>
      <w:r>
        <w:rPr/>
        <w:t>ⷂ</w:t>
      </w:r>
      <w:r>
        <w:rPr/>
        <w:t>炡牞䛃쉂幪敹㥉㖵⹃䵱㉇䔵⽊㭤䩗捨㌲⨩ꎥ佧扩督转⍪ち⭫슿琬쉳숱무슩쉒痂썦婠䬴侵䛂</w:t>
      </w:r>
      <w:r>
        <w:rPr/>
        <w:t>ꥑ</w:t>
      </w:r>
      <w:r>
        <w:rPr/>
        <w:t>㥅䝲㵍輻㨫䥱</w:t>
      </w:r>
      <w:r>
        <w:rPr/>
        <w:t>ⵀ</w:t>
      </w:r>
      <w:r>
        <w:rPr/>
        <w:t>癉쉲ꏂ㡑Ⓕ쉋䩈悡桑䐵</w:t>
      </w:r>
      <w:r>
        <w:rPr/>
        <w:t>ꕔ</w:t>
      </w:r>
      <w:r>
        <w:rPr/>
        <w:t>쵧쉪</w:t>
      </w:r>
      <w:r>
        <w:rPr/>
        <w:t>ꕋ</w:t>
      </w:r>
      <w:r>
        <w:rPr/>
        <w:t>쉈橢嘽ㅩ⬨曃䷂싍幃橃쉴ꌩ祥</w:t>
      </w:r>
      <w:r>
        <w:rPr/>
        <w:t>ⱷ</w:t>
      </w:r>
      <w:r>
        <w:rPr/>
        <w:t>䬤反哂䀵䉏䉹渳呗樸おꄴ弮숵噧术숥䀮磃湥</w:t>
      </w:r>
      <w:r>
        <w:rPr/>
        <w:t>ⴶ</w:t>
      </w:r>
      <w:r>
        <w:rPr/>
        <w:t>㝷总뭏⹄칐</w:t>
      </w:r>
      <w:r>
        <w:rPr/>
        <w:t>ⷃ</w:t>
      </w:r>
      <w:r>
        <w:rPr/>
        <w:t>彚匪캩潐⥾⩨⎱猬䈺⽌䴺ㄱ⩟⤣썇␳〪䁢颵쉃⚩䘯뽆圯凂橡坱㙙쉮쉭ㆮ焳㕠䊬㵔㘬䁅㥤之噇䉇숬썏슏컍捌纮呷摵╦矎䝱䁺촤塰偐帮⩂</w:t>
      </w:r>
      <w:r>
        <w:rPr/>
        <w:t>ꕉ</w:t>
      </w:r>
      <w:r>
        <w:rPr/>
        <w:t>桯正䕷껂樦</w:t>
      </w:r>
      <w:r>
        <w:rPr/>
        <w:t>ꖥ</w:t>
      </w:r>
      <w:r>
        <w:rPr/>
        <w:t>帮▩쉁㬹㨰䅈婲杯潕䒩恭埂畄灚刪䓂穬眪べ幁싂湬</w:t>
      </w:r>
      <w:r>
        <w:rPr/>
        <w:t>ꥐ</w:t>
      </w:r>
      <w:r>
        <w:rPr/>
        <w:t>杓玥뭆潰䄽䍞䕾쉀抱硶剏䨬쉔걞瑍㑷汎㬯熥桪깸沮智䙷嘯슻喵撡䄦㈬烂㥰朸䩉싎⨤匹ㆵ⑮硁㒵ꍌ飍呷幦欣剰奱㕁⨣⪘轌穴뼺쉫춮穇⿂乵䍠</w:t>
      </w:r>
      <w:r>
        <w:rPr/>
        <w:t>ꗂ</w:t>
      </w:r>
      <w:r>
        <w:rPr/>
        <w:t>䡃쉀㐽䈥圸囂</w:t>
      </w:r>
      <w:r>
        <w:rPr/>
        <w:t>꧂</w:t>
      </w:r>
      <w:r>
        <w:rPr/>
        <w:t>殣歫漰怹扨礣浧坚⽙咵╤盂♢䄨쉍⴯갦奃㕴椻煑㐺䑓㊿硨乎䌰枏㍏⸰椲櫃싃</w:t>
      </w:r>
      <w:r>
        <w:rPr/>
        <w:t>ꥍ</w:t>
      </w:r>
      <w:r>
        <w:rPr/>
        <w:t>㡣失⩎杖넬</w:t>
      </w:r>
      <w:r>
        <w:rPr/>
        <w:t>ꤪ</w:t>
      </w:r>
      <w:r>
        <w:rPr/>
        <w:t>ꍟ䏂䕀䬷⥭怽⨬㙥扪䞩瑷슣汫仂뭹䰱䡅䠺桍</w:t>
      </w:r>
      <w:r>
        <w:rPr/>
        <w:t>ꤩ</w:t>
      </w:r>
      <w:r>
        <w:rPr/>
        <w:t>坬숳猹䕱掬㬳䓂꺻甴䅱稥ꥥ刪煱䭓洴칷쉤杴䷎太⼱頱㑁싂昻䡥囂坷奐쉐슱睯깱剓橖㭲敖䈲単津⿂痂꤮䳂♈깢쉩䨪㡓䰻쏂䥯颣碮挶幫싂䶥䔪彳䱪允춣䆩⑥煚⬭⨷㓂</w:t>
      </w:r>
      <w:r>
        <w:rPr/>
        <w:t>⡕</w:t>
      </w:r>
      <w:r>
        <w:rPr/>
        <w:t>숩㉡昲䝴兖椴ꏂꄰ淂䰭琴䅬疮⥏䜦뽞牾㉶㚣녺㥖来㢣싂</w:t>
      </w:r>
      <w:r>
        <w:rPr/>
        <w:t>ꥇ⩐</w:t>
      </w:r>
      <w:r>
        <w:rPr/>
        <w:t>⼊怦뽏곎繏㑈煔協뽘䍑歖潲䑕礹劏쉯䅅彎佮祂碻攺牀㬴쉂牘伭朲ꍯ㝶䟂</w:t>
      </w:r>
      <w:r>
        <w:rPr/>
        <w:t>Ⳃ⡓</w:t>
      </w:r>
      <w:r>
        <w:rPr/>
        <w:t>啣桬晗氹⍉熵扚䴲⩒恎䭒呸硯竃뗍啱땕㑍婎捫⩺걐ㅌ碘䵬뭪䅉⩧眭硁恃쉺숣䩹洬싂欬磂顋䎣쉐漭䍫氭偁뽍丫挻♨侱ㄪ彰䍔倩⑍묷䐫䭴捶唶㋂摯</w:t>
      </w:r>
      <w:r>
        <w:rPr/>
        <w:t>ꤣ</w:t>
      </w:r>
      <w:r>
        <w:rPr/>
        <w:t>䮵湉</w:t>
      </w:r>
      <w:r>
        <w:rPr/>
        <w:t>⡓</w:t>
      </w:r>
      <w:r>
        <w:rPr/>
        <w:t>䭧浵䗂汊夵猰ꅟ䇂两伤</w:t>
      </w:r>
      <w:r>
        <w:rPr/>
        <w:t>⠽</w:t>
      </w:r>
      <w:r>
        <w:rPr/>
        <w:t>畊⧃넷♡橭☥摘窻</w:t>
      </w:r>
      <w:r>
        <w:rPr/>
        <w:t>ꤹ</w:t>
      </w:r>
      <w:r>
        <w:rPr/>
        <w:t>癤制⭾ꅢ慖輤㵩熱樫쉊禩슣手⍶⨪灩氦♆㬻穌儩⑸곂挥㡁䷃껃쉳㬸⍋⤨㯂㉠䉠慴獥䶱哂窥</w:t>
      </w:r>
      <w:r>
        <w:rPr/>
        <w:t>ⰺ</w:t>
      </w:r>
      <w:r>
        <w:rPr/>
        <w:t>녊摏匬汑楄쉠⹗䱕</w:t>
      </w:r>
      <w:r>
        <w:rPr/>
        <w:t>ꖩ</w:t>
      </w:r>
      <w:r>
        <w:rPr/>
        <w:t>拂楆촯惂呰穀뭰쉠</w:t>
      </w:r>
      <w:r>
        <w:rPr/>
        <w:t>ⱕ</w:t>
      </w:r>
      <w:r>
        <w:rPr/>
        <w:t>䵑䤣⩓敮㝨䱟䌣ㄪ嘹转⫃⒱㑉걐彯塺䭳泂兠㍸呟旂潑彞땡檡묻쎘ꅑ쉂⹚꥘㦮⬳塠숥灳䆬䑳䫂䨦쉹癐䔦ꅋ썹恮煫숳⵺慤</w:t>
      </w:r>
      <w:r>
        <w:rPr/>
        <w:t>ꦩ</w:t>
      </w:r>
      <w:r>
        <w:rPr/>
        <w:t>㜱朣⸸䖻㉍㙑癅桵嘶楷盂</w:t>
      </w:r>
      <w:r>
        <w:rPr/>
        <w:t>ꥅ</w:t>
      </w:r>
      <w:r>
        <w:rPr/>
        <w:t>楋쉪飂灐䉚㡮嘺⪮礰⴦숴꥕轮汚</w:t>
      </w:r>
      <w:r>
        <w:rPr/>
        <w:t>Ⱚ☫</w:t>
      </w:r>
      <w:r>
        <w:rPr/>
        <w:t>쉏⬺形整坌♀縪坭桦歇⥡渷</w:t>
      </w:r>
      <w:r>
        <w:rPr/>
        <w:t>ꖮ⫂</w:t>
      </w:r>
      <w:r>
        <w:rPr/>
        <w:t>㮮⵺摔㖩䵧樶㶱숻奚柂㈩⮩懂숪䲿瀶顣奀</w:t>
      </w:r>
      <w:r>
        <w:rPr/>
        <w:t>⠴</w:t>
      </w:r>
      <w:r>
        <w:rPr/>
        <w:t>晅唫</w:t>
      </w:r>
      <w:r>
        <w:rPr/>
        <w:t>ꔣ⭉</w:t>
      </w:r>
      <w:r>
        <w:rPr/>
        <w:t>棂轄〤偡㬦␤䜪恺太弹䒡橈쉤ꥹ곂</w:t>
      </w:r>
      <w:r>
        <w:rPr/>
        <w:t>⡟ⱳ</w:t>
      </w:r>
      <w:r>
        <w:rPr/>
        <w:t>ꕑ</w:t>
      </w:r>
      <w:r>
        <w:rPr/>
        <w:t>慡噋呲癍撩惂竂넦㠥券䁯</w:t>
      </w:r>
      <w:r>
        <w:rPr/>
        <w:t>ⱏ</w:t>
      </w:r>
      <w:r>
        <w:rPr/>
        <w:t>浾娪ㆻ顈쉰䌮䨩䱮椶㭀塨⹳幫</w:t>
      </w:r>
      <w:r>
        <w:rPr/>
        <w:t>ꔤ</w:t>
      </w:r>
      <w:r>
        <w:rPr/>
        <w:t>唨傏䘴♗⚬啲䝊캮쉾積㜥噬伻䉢汕</w:t>
      </w:r>
      <w:r>
        <w:rPr/>
        <w:t>⠽</w:t>
      </w:r>
      <w:r>
        <w:rPr/>
        <w:t>걔穾澩썧㠪쉑㓂╖㩗癳噈摗䕵癧福싂颬䌺쉥숪彣㡊畖啖䁑恂㝟숵癋漪넵⨮┪</w:t>
      </w:r>
      <w:r>
        <w:rPr/>
        <w:t>⣂</w:t>
      </w:r>
      <w:r>
        <w:rPr/>
        <w:t>席嘩㌽넬塣뼸숱盂䘱쉈稽輷</w:t>
      </w:r>
      <w:r>
        <w:rPr/>
        <w:t>ⵎ</w:t>
      </w:r>
      <w:r>
        <w:rPr/>
        <w:t>慵䵹⌫ꥦ땲␨놩㚻䵸彏숫埂嘬嚱슩⬸㴬睺䕃숨穲㕧⺩䏂犱뗂䵚慲췂걞깵㝵庥쉉䢣噟擎懂쉆咿㪩禩칰摯怣欽ꌯし</w:t>
      </w:r>
      <w:r>
        <w:rPr/>
        <w:t>⠨</w:t>
      </w:r>
      <w:r>
        <w:rPr/>
        <w:t>摂㬵夲辬枏ꄦ⹗</w:t>
      </w:r>
      <w:r>
        <w:rPr/>
        <w:t>⡡</w:t>
      </w:r>
      <w:r>
        <w:rPr/>
        <w:t>걧偉쉙䗂㡨獐竍歳睓冩㝘쉑敏凂䶥場⤭</w:t>
      </w:r>
      <w:r>
        <w:rPr/>
        <w:t>Ⱖ</w:t>
      </w:r>
      <w:r>
        <w:rPr/>
        <w:t>숻㍫焩敌</w:t>
      </w:r>
      <w:r>
        <w:rPr/>
        <w:t>ꖥ</w:t>
      </w:r>
      <w:r>
        <w:rPr/>
        <w:t>繒⩥窡乬嘹兙䫂呡噢䵒슩轘썁㕢⨦塄</w:t>
      </w:r>
      <w:r>
        <w:rPr/>
        <w:t>⣂</w:t>
      </w:r>
      <w:r>
        <w:rPr/>
        <w:t>焮猻쉴땙炏갰ぱ瑏䍋㩓敃汢깚쉂</w:t>
      </w:r>
      <w:r>
        <w:rPr/>
        <w:t>ⴊ</w:t>
      </w:r>
      <w:r>
        <w:rPr/>
        <w:t>겥颬半吵煘ꌫ幤垩圳启栤</w:t>
      </w:r>
      <w:r>
        <w:rPr/>
        <w:t>ⱴ</w:t>
      </w:r>
      <w:r>
        <w:rPr/>
        <w:t>갺䥡彫쵔礭칵쉩慴啉䩙쉈⥲⦣烃ꅖ潌㔮焳䝑⪱㬪뽔䀴橒婩繢睅┨㫂㙙瀽祖</w:t>
      </w:r>
      <w:r>
        <w:rPr/>
        <w:t>ⶩ</w:t>
      </w:r>
      <w:r>
        <w:rPr/>
        <w:t>桕塪灹楑穉ꎩ佳</w:t>
      </w:r>
      <w:r>
        <w:rPr/>
        <w:t>ⵓ</w:t>
      </w:r>
      <w:r>
        <w:rPr/>
        <w:t>颥䵀쉴䡭뽆制婵汭栺䡴쉷乀㴬쏂洯</w:t>
      </w:r>
      <w:r>
        <w:rPr/>
        <w:t>꧃</w:t>
      </w:r>
      <w:r>
        <w:rPr/>
        <w:t>㡾⥤뽷偰垬幰㩒걍轸㯂䡐扂</w:t>
      </w:r>
      <w:r>
        <w:rPr/>
        <w:t>ⵂ</w:t>
      </w:r>
      <w:r>
        <w:rPr/>
        <w:t>敪䅔兞♆埂扢圣쉉摓嗂縩六㝸佣戥抻㉒獙娣♐焮䑩쉇瓂䡊斥攨牘숪彈く⨯愽吩発恸㐵朩⽲圱슻</w:t>
      </w:r>
      <w:r>
        <w:rPr/>
        <w:t>ꤦ</w:t>
      </w:r>
      <w:r>
        <w:rPr/>
        <w:t>㕅猲놱츨畎싂쉒呥勂긯櫂쉰彾汈쉀〉唴⽤嫂칟僎乒睪쉶煇甤</w:t>
      </w:r>
      <w:r>
        <w:rPr/>
        <w:t>ꗎ</w:t>
      </w:r>
      <w:r>
        <w:rPr/>
        <w:t>䋂椹枩꺮☳折ꆬ䄭䶬瀸ꌣ숥넲廂坬奱㝷⼽싂㉺幭悘⪥㭡辩</w:t>
      </w:r>
      <w:r>
        <w:rPr/>
        <w:t>Ⱓ</w:t>
      </w:r>
      <w:r>
        <w:rPr/>
        <w:t>媣㝧扇쏂瑨本</w:t>
      </w:r>
      <w:r>
        <w:rPr/>
        <w:t>ꤺ</w:t>
      </w:r>
      <w:r>
        <w:rPr/>
        <w:t>뽧嘱婨쉚꥖㊻Ⓜ枏枘埂晇娩</w:t>
      </w:r>
      <w:r>
        <w:rPr/>
        <w:t>ꤶ</w:t>
      </w:r>
      <w:r>
        <w:rPr/>
        <w:t>盂춥䌪⥏眻秂䷂㊩惎숱渨祐쉭䍡</w:t>
      </w:r>
      <w:r>
        <w:rPr/>
        <w:t>ꕭ</w:t>
      </w:r>
      <w:r>
        <w:rPr/>
        <w:t>縻䜪⑚⤤䅚兙슻呃녗␨僂吭㭖煄䝚淎䆘슬湀⽅⸷뽤䃂䌬쉟楁걤泂⛂슻汤숭極쉅⤰ꥪ槍</w:t>
      </w:r>
      <w:r>
        <w:rPr/>
        <w:t>ⵆ</w:t>
      </w:r>
      <w:r>
        <w:rPr/>
        <w:t>㴤촶繟䉸亱</w:t>
      </w:r>
      <w:r>
        <w:rPr/>
        <w:t>꧂</w:t>
      </w:r>
      <w:r>
        <w:rPr/>
        <w:t>煴摴ꏎ䲿轪顉捃⻂㘺썈唪㇂딪㙊</w:t>
      </w:r>
      <w:r>
        <w:rPr/>
        <w:t>ꕥ</w:t>
      </w:r>
      <w:r>
        <w:rPr/>
        <w:t>懂充쉕辘䬦䭔쉣卒琫颮숱敄ꍾ牗纣㔣㔬扩关樬幷渪サ䬽㓂㝦〣潁䭍䉐䠫</w:t>
      </w:r>
      <w:r>
        <w:rPr/>
        <w:t>ꔲ</w:t>
      </w:r>
      <w:r>
        <w:rPr/>
        <w:t>摂䉠猦偲땳权穹䏂썇⩚䔨搽숱䡟䦘칠奨怺碏⩁恩</w:t>
      </w:r>
      <w:r>
        <w:rPr/>
        <w:t>ⱙ</w:t>
      </w:r>
      <w:r>
        <w:rPr/>
        <w:t>쉑䍞玥氵뭯㧂⍾</w:t>
      </w:r>
      <w:r>
        <w:rPr/>
        <w:t>ⲩ</w:t>
      </w:r>
      <w:r>
        <w:rPr/>
        <w:t>搬磂䁾傣幈晄琽묮碿䮬櫂ꥰ써兮顱쵫⩬⹮쵴㬽涱</w:t>
      </w:r>
      <w:r>
        <w:rPr/>
        <w:t>ꕫ</w:t>
      </w:r>
      <w:r>
        <w:rPr/>
        <w:t>䕚믂潣轮砯쉆渨潌睑╶揂숶숣彀慔⽣㌮⩪冮⤻勂亥癍札ꍡ⚵㮘癟슻礱㵳쉍氤츪</w:t>
      </w:r>
      <w:r>
        <w:rPr/>
        <w:t>⡯</w:t>
      </w:r>
      <w:r>
        <w:rPr/>
        <w:t>䩌䜩뭧⍙㡾由㌭쏂┳䘯䥙嘴䝉煰䁪슏┪ꅈ⹈慊㡏娸문ど毂䙷┺䄨弽⚡</w:t>
      </w:r>
      <w:r>
        <w:rPr/>
        <w:t>ⴳ</w:t>
      </w:r>
      <w:r>
        <w:rPr/>
        <w:t>䝗쉖摣割쉀쉱暬㈻暥橣⩯䠹㊬琫攽</w:t>
      </w:r>
      <w:r>
        <w:rPr/>
        <w:t>ⵐ</w:t>
      </w:r>
      <w:r>
        <w:rPr/>
        <w:t>츸췂奱瞵枩溣䑰㝰㩇奨</w:t>
      </w:r>
      <w:r>
        <w:rPr/>
        <w:t>ⶬ</w:t>
      </w:r>
      <w:r>
        <w:rPr/>
        <w:t>슻椰㝾煊㙱┦眲⦱⭢⑚싂㉁䧂䁇兾䩎瓍㭫猩싎</w:t>
      </w:r>
      <w:r>
        <w:rPr/>
        <w:t>ⶱⴲ</w:t>
      </w:r>
      <w:r>
        <w:rPr/>
        <w:t>偑桦瘫⮱㤳㤣獺伲䝬䕊䟂坏䕭췂彃瑦㵆穭</w:t>
      </w:r>
      <w:r>
        <w:rPr/>
        <w:t>ꕾ</w:t>
      </w:r>
      <w:r>
        <w:rPr/>
        <w:t>갬㟂圴兡⧂畚晶殡䴳戤穯숽厏慠⚬琹摤呭쉨</w:t>
      </w:r>
      <w:r>
        <w:rPr/>
        <w:t>⠣</w:t>
      </w:r>
      <w:r>
        <w:rPr/>
        <w:t>橱䘶朊썺숣焹弥츺쉌╺攬䷂㉇慇䙓㫍묰쉍ぷ侣숭汢碘㭆⽾噏㑷㈲껂⽨惂⪏秂䚩깷⺣嫂㚣敟⑥㜪匽뮥⾡壂䕦㎮</w:t>
      </w:r>
      <w:r>
        <w:rPr/>
        <w:t>ꤳ</w:t>
      </w:r>
      <w:r>
        <w:rPr/>
        <w:t>뽹싂⽓と挷</w:t>
      </w:r>
      <w:r>
        <w:rPr/>
        <w:t>ꖵꤣ</w:t>
      </w:r>
      <w:r>
        <w:rPr/>
        <w:t>ㄽ쉦氬䷂㑔⮩㄰伤꺡㐭猹坰</w:t>
      </w:r>
      <w:r>
        <w:rPr/>
        <w:t>⡧</w:t>
      </w:r>
      <w:r>
        <w:rPr/>
        <w:t>숫求术☯숩쏂䅈⍵</w:t>
      </w:r>
      <w:r>
        <w:rPr/>
        <w:t>ⰰ</w:t>
      </w:r>
      <w:r>
        <w:rPr/>
        <w:t>砳奦拂칩⪥䯂珂㡭位彰쉈쵉瞩掿皣濂⩓找嗂㖱뿎㫂⥗ꥫ福쉫슣䍱滂檵㍫港睯뮏础䷂慑掩컃</w:t>
      </w:r>
      <w:r>
        <w:rPr/>
        <w:t>ⴶⵎ</w:t>
      </w:r>
      <w:r>
        <w:rPr/>
        <w:t>쉹捸䭷ꥩ漽潇슮䋂浩딵汚㍉扪扳係슡ㄣ壂搻⬸䍁爬印㡈싃䡢⭤熡娰栴偓幆县㠳⺘晖ꌨ䍫橧⩭䥬慱</w:t>
      </w:r>
      <w:r>
        <w:rPr/>
        <w:t>Ⱬ⭷</w:t>
      </w:r>
      <w:r>
        <w:rPr/>
        <w:t>걩扚䑫숥㕲繨溏穦栶쉠䁬쵭幆갴砻</w:t>
      </w:r>
      <w:r>
        <w:rPr/>
        <w:t>ⰵ</w:t>
      </w:r>
      <w:r>
        <w:rPr/>
        <w:t>㈹⩺风썲⩡吻兵獅墘땩ꅡ祉⮵쉴</w:t>
      </w:r>
      <w:r>
        <w:rPr/>
        <w:t>⡠</w:t>
      </w:r>
      <w:r>
        <w:rPr/>
        <w:t>뮻뭦轋슬杆깅촫䉣匨瘷䦻疻偳⩮匩轏䤽桗슬䱚睇⭷䁀ㅤ슩</w:t>
      </w:r>
      <w:r>
        <w:rPr/>
        <w:t>ꤺ⭤</w:t>
      </w:r>
      <w:r>
        <w:rPr/>
        <w:t>썖숩칒嘫㋂歨</w:t>
      </w:r>
      <w:r>
        <w:rPr/>
        <w:t>꧂</w:t>
      </w:r>
      <w:r>
        <w:rPr/>
        <w:t>뮣㣂䵚奲䕘参ꍫ䏃㤸癎쉐歒⽥⬨ꏂ爵頭䨣淂䌰㘹䁪株ォ妩晩긺㵮㤻橌숦딪瓂㩗넵⦡剺灸㘩쉔䬪䓂쉋⽥칌犻桵㠲㏍ꥠ砳</w:t>
      </w:r>
      <w:r>
        <w:rPr/>
        <w:t>⠭</w:t>
      </w:r>
      <w:r>
        <w:rPr/>
        <w:t>䆩뭱㟎㒿숷㮩癧媘弰亩컂䅁题㍌ꄭ願轭喘쌩礷癬剺컃싂畋繷◂⥇썌珎䭹</w:t>
      </w:r>
      <w:r>
        <w:rPr/>
        <w:t>⡰</w:t>
      </w:r>
      <w:r>
        <w:rPr/>
        <w:t>쉥⩰幆⩋䕪㣂㠱⩤⭬쉭䰣쉏硱◂楂囂䉴</w:t>
      </w:r>
      <w:r>
        <w:rPr/>
        <w:t>⠰</w:t>
      </w:r>
      <w:r>
        <w:rPr/>
        <w:t>쉷⸩爮凎䭾⹟塐촶☩䵥乢ꥪ渪䕒㵩畠夻</w:t>
      </w:r>
      <w:r>
        <w:rPr/>
        <w:t>⠶</w:t>
      </w:r>
      <w:r>
        <w:rPr/>
        <w:t>幍ㅐ쉭爪☺뼥噳棍洽斩煌匯漸㠨㝋쉠쉏⥹컍昩㤻땯쉒汦琵</w:t>
      </w:r>
      <w:r>
        <w:rPr/>
        <w:t>ꔮ</w:t>
      </w:r>
      <w:r>
        <w:rPr/>
        <w:t>勂</w:t>
      </w:r>
      <w:r>
        <w:rPr/>
        <w:t>ⶻ</w:t>
      </w:r>
      <w:r>
        <w:rPr/>
        <w:t>瑋䱤</w:t>
      </w:r>
      <w:r>
        <w:rPr/>
        <w:t>ꕵ</w:t>
      </w:r>
      <w:r>
        <w:rPr/>
        <w:t>慞欥旂祳湋칳넥濂嫂䯍䭋晚숷</w:t>
      </w:r>
      <w:r>
        <w:rPr/>
        <w:t>ꤸ</w:t>
      </w:r>
      <w:r>
        <w:rPr/>
        <w:t>檘㠭싂係싂쉈칠㓂긬攮</w:t>
      </w:r>
      <w:r>
        <w:rPr/>
        <w:t>ꖩ</w:t>
      </w:r>
      <w:r>
        <w:rPr/>
        <w:t>㵌ꄻ싃䈣</w:t>
      </w:r>
      <w:r>
        <w:rPr/>
        <w:t>⣎</w:t>
      </w:r>
      <w:r>
        <w:rPr/>
        <w:t>噣䬯걵憩뽟祧</w:t>
      </w:r>
      <w:r>
        <w:rPr/>
        <w:t>ⵃ</w:t>
      </w:r>
      <w:r>
        <w:rPr/>
        <w:t>眻潅깲깾䗂㍮㨷숣슏</w:t>
      </w:r>
      <w:r>
        <w:rPr/>
        <w:t>ꤳ</w:t>
      </w:r>
      <w:r>
        <w:rPr/>
        <w:t>瑩噌ꅵ㐪㊵凂嘳冩쉍⿍슡긤潪㟂㢥揃쉟案㭵儽煭슱怪淂껂摭乥숨⮮榩</w:t>
      </w:r>
      <w:r>
        <w:rPr/>
        <w:t>ꥊ</w:t>
      </w:r>
      <w:r>
        <w:rPr/>
        <w:t>㥭刪⹔㕣쉦濎汀⑟䚩摇㙮䉩忂쵉믃䈶悱迂櫍⥥㕥䥖檥䬱</w:t>
      </w:r>
      <w:r>
        <w:rPr/>
        <w:t>Ⳃ</w:t>
      </w:r>
      <w:r>
        <w:rPr/>
        <w:t>擂煊亿僂⮩⼺</w:t>
      </w:r>
      <w:r>
        <w:rPr/>
        <w:t>ꤳ</w:t>
      </w:r>
      <w:r>
        <w:rPr/>
        <w:t>㛂쉵搳揎㇂</w:t>
      </w:r>
      <w:r>
        <w:rPr/>
        <w:t>ⲿ</w:t>
      </w:r>
      <w:r>
        <w:rPr/>
        <w:t>慘䬲唸䝰浍帤</w:t>
      </w:r>
      <w:r>
        <w:rPr/>
        <w:t>ꤶ</w:t>
      </w:r>
      <w:r>
        <w:rPr/>
        <w:t>츥쉀張긱㥈畱㭡╆묮䎮桁</w:t>
      </w:r>
      <w:r>
        <w:rPr/>
        <w:t>ⵒ</w:t>
      </w:r>
      <w:r>
        <w:rPr/>
        <w:t>䄪挊獇뗂呡爰묫輭柎⵾繎싂㍾⩧숪歂칧䴽啋넲쉶ꅏ㚏㧍숤┽兓煸ㄦ슱껂㞬悩䞵瘫쉧녷浗숹䅪ꄴ걘㉃㞻梮繦撿⧃坍㡐㵡婗숤䠴쉸內傘奰┺ꥦ㡐쉗䭀種⬪爮걌䅕</w:t>
      </w:r>
      <w:r>
        <w:rPr/>
        <w:t>Ᵽ</w:t>
      </w:r>
      <w:r>
        <w:rPr/>
        <w:t>䤭땾䞏ꥳ繩煨坲楱숪ꍓ㜰㉠㝍깉攷呞깲⑊煁䙗刴睸㞵䮥㓂塋䉁獵楳杌嫃㜭瑘眪歔婅김뽲槂쎡眫㵸㍐쉓偕坰㭗瑸湙堳䥲剸䌲껂ㅅ塌奇ㅩ歴묨乍⹪㝾쉴㦣歸㭳쉢瑍</w:t>
      </w:r>
      <w:r>
        <w:rPr/>
        <w:t>ꦿ</w:t>
      </w:r>
      <w:r>
        <w:rPr/>
        <w:t>ㄬ呉櫂佷䑟⤹㜸쉏㟂竂츰⩴磂⚣⼦䫃쉅歑문帺䉲⿎뭔癆걬狃갨⺣숦硲弽ヂ盂慅㡘</w:t>
      </w:r>
      <w:r>
        <w:rPr/>
        <w:t>ⵄ</w:t>
      </w:r>
      <w:r>
        <w:rPr/>
        <w:t>乊㝴䩶⴯晎汱勂쉌㵋幘숷協</w:t>
      </w:r>
      <w:r>
        <w:rPr/>
        <w:t>⡃</w:t>
      </w:r>
      <w:r>
        <w:rPr/>
        <w:t>乗䡆瘪</w:t>
      </w:r>
      <w:r>
        <w:rPr/>
        <w:t>Ɱ</w:t>
      </w:r>
      <w:r>
        <w:rPr/>
        <w:t>䨶쉳㵩☭夹唴攪狂ヂ⫎栽⩺㕋係㌲烂Ⓙ䠸夵䙾쉑勂䍡⚥㷂㝩䁁祭頶䝐䂮爹奒ꏂ췂갺瑐쎘繇恭쉡䤵걘㔱딨떬灇㦩䠻娬</w:t>
      </w:r>
      <w:r>
        <w:rPr/>
        <w:t>ⱁ</w:t>
      </w:r>
      <w:r>
        <w:rPr/>
        <w:t>䟂䁒娳疏⑏䴪⪣㙗⹴쉄轐ꥫ㬷庘睊碥ꥱ㊩땐槂䌴싂漪稤䨣痂瑁ギ劘㥯乺兔濍皩㥟䱏⨴䕃</w:t>
      </w:r>
      <w:r>
        <w:rPr/>
        <w:t>ⵘ</w:t>
      </w:r>
      <w:r>
        <w:rPr/>
        <w:t>깖晰뽘쉕數朩⍳</w:t>
      </w:r>
      <w:r>
        <w:rPr/>
        <w:t>ꕫ</w:t>
      </w:r>
      <w:r>
        <w:rPr/>
        <w:t>参煮䗂㟂垮㔫䔸愪◂报㈣</w:t>
      </w:r>
      <w:r>
        <w:rPr/>
        <w:t>ꤽ</w:t>
      </w:r>
      <w:r>
        <w:rPr/>
        <w:t>긥숬⛂槂⸭䬻</w:t>
      </w:r>
      <w:r>
        <w:rPr/>
        <w:t>ⴤ</w:t>
      </w:r>
      <w:r>
        <w:rPr/>
        <w:t>汸ㆡ㠳䃂䙪묺쉌㐤湚顃⩕♙啩墱싂╰숤坩皏縬癲竂煩祖捞숫兣슩轷슩䑰㘸쉎㓂쉲쉦췂帯澮捔쉉兗</w:t>
      </w:r>
      <w:r>
        <w:rPr/>
        <w:t>⡱</w:t>
      </w:r>
      <w:r>
        <w:rPr/>
        <w:t>숤其竂杈뭐슻뾵쉓嘩㙎祈◂䌯쉚녎盂숨긴╍㬭㝑</w:t>
      </w:r>
      <w:r>
        <w:rPr/>
        <w:t>⡾ⴤ</w:t>
      </w:r>
      <w:r>
        <w:rPr/>
        <w:t>䛂㉠戺㙵汏぀䩮䝔쉭硚츰橬捓䌳䨪숯幮⹁㭀갰䎏刯㇂⯂椲朮朰곂습坖塉녩ꇂ䲡熵佷ꇂ䖬䪬䖮䵶㡴싂䲏桋쉍㞮䉏嘬춬囂칕椰䱷㕄秂桁땎䞿婸䩸ꅙ쉲卡頺슿祗焫撬</w:t>
      </w:r>
      <w:r>
        <w:rPr/>
        <w:t>⣂</w:t>
      </w:r>
      <w:r>
        <w:rPr/>
        <w:t>儨䆱㉡䵐獪祉쏎싂⽶噋忂奨썋㕚潉溡䤹㷃㍍⩶</w:t>
      </w:r>
      <w:r>
        <w:rPr/>
        <w:t>ꖬ</w:t>
      </w:r>
      <w:r>
        <w:rPr/>
        <w:t>ㅄ</w:t>
      </w:r>
      <w:r>
        <w:rPr/>
        <w:t>ⵔ⩾</w:t>
      </w:r>
      <w:r>
        <w:rPr/>
        <w:t>놻䬥슣禡桴竂栦㑙⨴彔〉橴煞獗廂昭땾潠慃숦䱞쉵갺縹ꥬ杳⹾ꥨ숪춵桦働福呣⹤</w:t>
      </w:r>
      <w:r>
        <w:rPr/>
        <w:t>⠲</w:t>
      </w:r>
      <w:r>
        <w:rPr/>
        <w:t>绂칎⾿坡繁쉑䥹䁉</w:t>
      </w:r>
      <w:r>
        <w:rPr/>
        <w:t>ⴊ</w:t>
      </w:r>
      <w:r>
        <w:rPr/>
        <w:t>瑩䬣䷎⍾䉞숴祩捪棃㠯䛃숵㜦쉰䟍祴呠摡㉭䞏ꥸ㔷怲䑔牞浪堪ㄦ䢮碥煫に습갦㡯ꏂ頹穦熏碣칟摱甲ꇎ</w:t>
      </w:r>
      <w:r>
        <w:rPr/>
        <w:t>⡧</w:t>
      </w:r>
      <w:r>
        <w:rPr/>
        <w:t>뽩偉숪묹쉳湦</w:t>
      </w:r>
      <w:r>
        <w:rPr/>
        <w:t>ⱚ</w:t>
      </w:r>
      <w:r>
        <w:rPr/>
        <w:t>곎Ⓜ奩扥匦침숩㇂ꥬ쉅熻姂潊䁞兗歂輤摌쎱潭煌㤣杸ꥭꅖ숶慔숽卶燂㯂䙂䙉㌱⪻ꥥ畧쉸⫂㢿㕑燎䱑㧂摵票奨刯瓂奰䕒칀是䄰㴪㕷辘쌸轁쉑敍䭾奉쉪䫂䓍쉁扭숴扱뽢帽浹妻⍗녳숲柂掘䵰塑⥺䃎썵乤䕠祪湞狂䲥顢䊻ꅍ⨩幾湨⹏쉂垮싂偗◂╏⌯灔쉁兠淂凂别杚痂楤⴪佀卸湌榣㍙ꅀ숫撣⺵</w:t>
      </w:r>
      <w:r>
        <w:rPr/>
        <w:t>ꗂ</w:t>
      </w:r>
      <w:r>
        <w:rPr/>
        <w:t>債潄唱싎慒睾䝐䯂湋╈⹐</w:t>
      </w:r>
      <w:r>
        <w:rPr/>
        <w:t>⠫</w:t>
      </w:r>
      <w:r>
        <w:rPr/>
        <w:t>攫쉄搹挰祡㕹㜻幪甹㵒䥋쉆傥⨮䑅攻</w:t>
      </w:r>
      <w:r>
        <w:rPr/>
        <w:t>ⰵ</w:t>
      </w:r>
      <w:r>
        <w:rPr/>
        <w:t>㥺⍮䱬싂㩦㞏娲堹숭쵒橪ぇ⩯繪繲ꥬ潩㍳桌㡃春숻쉪橾╺硕扚ꍳ䵘⤰慐쉭꥾㷂싃弮剕恇枩䱘㩐晳澮偂估깊㵅喩硷㛂㖵撥殻숤䕢䔻⯂牆轪칤㓃坙슿䵔⑎睆쉧㨪쏂◂奰匮穘⩄稨쌶뭌♂䅦걟䝤ꇃ쉤슿娣攥䴫振稣⴨⭦㩾䥑噖䥔㡶䅇ꥲ묳怺䵐싂楇쉆㕖⹄橸杉敃曂㕶촷䩶ꅯ습숴</w:t>
      </w:r>
      <w:r>
        <w:rPr/>
        <w:t>ⰸ</w:t>
      </w:r>
      <w:r>
        <w:rPr/>
        <w:t>ꅚ低妮䘬睲㜨䅱쉐䕍瓂ꥦ</w:t>
      </w:r>
      <w:r>
        <w:rPr/>
        <w:t>ꕢ</w:t>
      </w:r>
      <w:r>
        <w:rPr/>
        <w:t>垩燂午㝒뽫㉱㵪亮䁎⍺奚䬦硂⑀䝓嘩</w:t>
      </w:r>
      <w:r>
        <w:rPr/>
        <w:t>ⴤ</w:t>
      </w:r>
      <w:r>
        <w:rPr/>
        <w:t>쵈</w:t>
      </w:r>
      <w:r>
        <w:rPr/>
        <w:t>ⱡ</w:t>
      </w:r>
      <w:r>
        <w:rPr/>
        <w:t>穭楉敔䜶⩨㭷䄵</w:t>
      </w:r>
      <w:r>
        <w:rPr/>
        <w:t>ꦮ⍭⩋</w:t>
      </w:r>
      <w:r>
        <w:rPr/>
        <w:t>丽瑅禱㉹摵瘨朷輦顋濃僂㯂噚爸</w:t>
      </w:r>
      <w:r>
        <w:rPr/>
        <w:t>⡐</w:t>
      </w:r>
      <w:r>
        <w:rPr/>
        <w:t>欹前焺땣㤮⎣ㆣ㚬싂橆坂</w:t>
      </w:r>
      <w:r>
        <w:rPr/>
        <w:t>Ⱛ</w:t>
      </w:r>
      <w:r>
        <w:rPr/>
        <w:t>땠剧㑑쉷⥔兏쉓쉨</w:t>
      </w:r>
      <w:r>
        <w:rPr/>
        <w:t>ⷂ</w:t>
      </w:r>
      <w:r>
        <w:rPr/>
        <w:t>獹⭰♚</w:t>
      </w:r>
      <w:r>
        <w:rPr/>
        <w:t>⢮</w:t>
      </w:r>
      <w:r>
        <w:rPr/>
        <w:t>晭倮䭇墣♅祴堩焻婕剣啰浃庬煋㉯浦汍㩹托ぃ⭲畉扔㕯兡唭䮥汓쉣⍇楸녾牧쉒</w:t>
      </w:r>
      <w:r>
        <w:rPr/>
        <w:t>ꤳ</w:t>
      </w:r>
      <w:r>
        <w:rPr/>
        <w:t>奀恒䪩⍍迂ㅗ杦쉶縯㙷輮晎쉒㪻䘺㉥顙穤숱漭⵫愻ㅱ昫樻濂Ⓜ⮘样住⩏杫㉗⩀㊬汄⩂⦩兏⑙晳䭏⼽懂〸旂碘潊冱怵䳃⑾䜺柂妥摸䃂䑮ꄭ煒♱痂塺겘佳쉮儭㝱䔬䏎琶だⒻ⸊칌딨쉱숪싂琩⩳儴㗎嘫⩖</w:t>
      </w:r>
      <w:r>
        <w:rPr/>
        <w:t>ꥊ</w:t>
      </w:r>
      <w:r>
        <w:rPr/>
        <w:t>偢怹䁹䇂䁺㷂半碏㪬扈呦쉕灃商쉈ぺ</w:t>
      </w:r>
      <w:r>
        <w:rPr/>
        <w:t>Ɫ</w:t>
      </w:r>
      <w:r>
        <w:rPr/>
        <w:t>쉉〦橃㠫ㅅ恫뭥♹妻婥⥲䱇䭔</w:t>
      </w:r>
      <w:r>
        <w:rPr/>
        <w:t>ⵃ</w:t>
      </w:r>
      <w:r>
        <w:rPr/>
        <w:t>䭶炵䯂썉橌勂挥噡玡쉉␪厡椴쉀楺唫</w:t>
      </w:r>
      <w:r>
        <w:rPr/>
        <w:t>Ⱜ⨤</w:t>
      </w:r>
      <w:r>
        <w:rPr/>
        <w:t>幦唦ꅉ땟ꌰ䶬㏂⨪ꄺ놣奯㕩睴睸쌤뭎␨妿</w:t>
      </w:r>
      <w:r>
        <w:rPr/>
        <w:t>⣎</w:t>
      </w:r>
      <w:r>
        <w:rPr/>
        <w:t>쵱슡怭嗎쉎⎵⛂</w:t>
      </w:r>
      <w:r>
        <w:rPr/>
        <w:t>ꦏ</w:t>
      </w:r>
      <w:r>
        <w:rPr/>
        <w:t>깩兡摫녾</w:t>
      </w:r>
      <w:r>
        <w:rPr/>
        <w:t>ꖩ</w:t>
      </w:r>
      <w:r>
        <w:rPr/>
        <w:t>ⱶ</w:t>
      </w:r>
      <w:r>
        <w:rPr/>
        <w:t>㌵䕕㥅呔㩢畉뗃练祪쉮슱扷␺乕穆</w:t>
      </w:r>
      <w:r>
        <w:rPr/>
        <w:t>꧂</w:t>
      </w:r>
      <w:r>
        <w:rPr/>
        <w:t>漺갴ꄣ䱮顾☹♂穃쉳楕䝋㐪䶬뿎䭣愩䴴뮘슬⴪硂囂片瑵䵋쉥橌杦天땘㷂兂圻䤥</w:t>
      </w:r>
      <w:r>
        <w:rPr/>
        <w:t>ⴹ</w:t>
      </w:r>
      <w:r>
        <w:rPr/>
        <w:t>뽮帲䪥䈷砩轁⩾䭲嘸칰畷圤㮘六皘쉅坺⥴Ⓧ䛎危幄츰顒慑⒏䥟쉗쉴ꄺ坂呗滂ㅟ颮⑉䘦㥓瑬䱷┦쉪⹚彥䲬ꏂ⹎䥂㝲垥噧湴嘯砰穮</w:t>
      </w:r>
      <w:r>
        <w:rPr/>
        <w:t>ⰸ</w:t>
      </w:r>
      <w:r>
        <w:rPr/>
        <w:t>쵯䵯曂䋍썑㵓숤浘⎵</w:t>
      </w:r>
      <w:r>
        <w:rPr/>
        <w:t>⠥⏂</w:t>
      </w:r>
      <w:r>
        <w:rPr/>
        <w:t>䈲㉯䝯뭾捋㢬쉥ꌬ䙲싂抮뇂輭啫毂敆湨숪瘯떬歰棂䓂썶穕に㉨娬넽牥䉪瑇㩯⼹⹃쉇⨤敃堥喿煙恭䘷去佔ꇂ磂湵꥘狂恹싂漴仂긯⧍뿂⪱쉸渰慙㡴⏂汫勂싂顩䱹츷ヂ숣쉀㐸ꅾ⻂䓂獂吣毂䠣숻䄵椪▻㥩挲䶘刪睋䈴걹⤱橯⽖䰺癎䙙㵤쉬숮敗䤣䡊幃㙦湙뽃㤫㘸嫂</w:t>
      </w:r>
      <w:r>
        <w:rPr/>
        <w:t>ⲵ</w:t>
      </w:r>
      <w:r>
        <w:rPr/>
        <w:t>ㆮ</w:t>
      </w:r>
      <w:r>
        <w:rPr/>
        <w:t>⡇␻</w:t>
      </w:r>
      <w:r>
        <w:rPr/>
        <w:t>㝘朣呡</w:t>
      </w:r>
      <w:r>
        <w:rPr/>
        <w:t>ꤥ</w:t>
      </w:r>
      <w:r>
        <w:rPr/>
        <w:t>䜯㜲檻哂</w:t>
      </w:r>
      <w:r>
        <w:rPr/>
        <w:t>Ⱝ</w:t>
      </w:r>
      <w:r>
        <w:rPr/>
        <w:t>撵숸溱䑉䵭炥唥쉊䍞侥칭㞘䌺檏幙䤮硠塀倨⭉⪣㖘⌳敤勂썎䤦䧂母䅓깬町㑙숭⍟砺彃쉈楓儳㗂⥰숹并㤥쉴긶␥㩙♑牊썸浩䀨쵃⺘╟䅀</w:t>
      </w:r>
      <w:r>
        <w:rPr/>
        <w:t>ꥁ</w:t>
      </w:r>
      <w:r>
        <w:rPr/>
        <w:t>坱㑬礶쉉㕮</w:t>
      </w:r>
      <w:r>
        <w:rPr/>
        <w:t>⡥</w:t>
      </w:r>
      <w:r>
        <w:rPr/>
        <w:t>慐煉곂盃侻</w:t>
      </w:r>
      <w:r>
        <w:rPr/>
        <w:t>⠥Ⱓ</w:t>
      </w:r>
      <w:r>
        <w:rPr/>
        <w:t>䋂坔繷玱〨칂㥀烂</w:t>
      </w:r>
      <w:r>
        <w:rPr/>
        <w:t>⠤⬹</w:t>
      </w:r>
      <w:r>
        <w:rPr/>
        <w:t>刺浂䕊⍃㣂橸潥㕥揎㭣쉊䵖ꅦ뽎眱䙧쏂璬⬻슩㟂凂渨汧ꅺ畹䉖㎩滂桬⽘걃칄橘兟枘辡╆숲⩑牍奸⍊⩊갷顾傥男绂䛂㡆숦⯂抿䄳㐬㑅燎瀴⹄婁쵤獀坙顦呢欲⭒㐸㒬习⍤</w:t>
      </w:r>
      <w:r>
        <w:rPr/>
        <w:t>⡰</w:t>
      </w:r>
      <w:r>
        <w:rPr/>
        <w:t>쉫⭦䭞녪⫂⥥껂䭅憡㝶⍋쉲壂嘽㕖夨㜴㵒䍊嘲썥㤊䳂⩂啌睢啐ふ䬪盂⚱쉮䀨싂喩</w:t>
      </w:r>
      <w:r>
        <w:rPr/>
        <w:t>ⰶ</w:t>
      </w:r>
      <w:r>
        <w:rPr/>
        <w:t>㤺汏幵㶏⽩쉀庱䙀쵍煠湁⨰쉭扫婒晒⑴䑉䨻ꏎ杷竂榩ㄪ江쏂啷繉欲兮┺噁깣⹈こ␳獡쉂뭾⑗䨳ꍕ憿</w:t>
      </w:r>
      <w:r>
        <w:rPr/>
        <w:t>ꕩ</w:t>
      </w:r>
      <w:r>
        <w:rPr/>
        <w:t>焦♯祄┣䝀䕉㊣⎥녈䑹响係栶睪♧䷂㭹</w:t>
      </w:r>
      <w:r>
        <w:rPr/>
        <w:t>ꤳ</w:t>
      </w:r>
      <w:r>
        <w:rPr/>
        <w:t>ꎥ싂瀳슩煐</w:t>
      </w:r>
      <w:r>
        <w:rPr/>
        <w:t>ꦡ</w:t>
      </w:r>
      <w:r>
        <w:rPr/>
        <w:t>穦畊</w:t>
      </w:r>
      <w:r>
        <w:rPr/>
        <w:t>ꤪ</w:t>
      </w:r>
      <w:r>
        <w:rPr/>
        <w:t>妘⩯嚻䱋厬숯没썲쉨╾磂ꍚ湧睷⤮幮焴䚱⭓縫炩⤣䑅晦䦏傡캬䫂䘭䰫㵭䨪⽎㈴⸪復떿㵔뭆썙唵係䍞段㋂⹸꥞太婣卯ㅲ⭗쉊</w:t>
      </w:r>
      <w:r>
        <w:rPr/>
        <w:t>⡆</w:t>
      </w:r>
      <w:r>
        <w:rPr/>
        <w:t>噡䔴睋畣畂쉞庬恒㵈㭋悵恢쉟癹歐䚵揂氰橰녊ꅧ쌶䙥棂攤头⽸穣㩳㑡㔲㩗</w:t>
      </w:r>
      <w:r>
        <w:rPr/>
        <w:t>ⵅ</w:t>
      </w:r>
      <w:r>
        <w:rPr/>
        <w:t>숽䥁☭灂넯숳株숪吨䱓⨪</w:t>
      </w:r>
      <w:r>
        <w:rPr/>
        <w:t>ⱦ</w:t>
      </w:r>
      <w:r>
        <w:rPr/>
        <w:t>䤪⤬眪搻昣걤㓂숱䔪ꎩ畺啶㩋佩捏祳⚵⵭哂帷噺兩㵓</w:t>
      </w:r>
      <w:r>
        <w:rPr/>
        <w:t>ⵐ</w:t>
      </w:r>
      <w:r>
        <w:rPr/>
        <w:t>숸恳㑄窻磍璱䡨䩇칺㉘托愺嘯쵹竎묭쉉㘬㇂卂㑐偎쉸䤣㵏亩䨮㣃灗楎傏揍쉃穹㵣䈤睄㙧爩佣爪䡆㕢湵狂煶⨲狍뭹⹔煦神䒣啂浱쵌彐䚿轸娤䝲橗䩋⪥甦ꏂ暩縻䴯㥲쉕刽䄫墱剶嘰㘵╊䄮⩢瑾頩塢䴮뭏⻂斬⩠杯迂毂땰ㅁㄴ⒮숪歘쉋穅么뾩柂兣掵涬畩焱㯂⩁厬⨺⽣参䩤䬵匲栰啠搦棎슿</w:t>
      </w:r>
      <w:r>
        <w:rPr/>
        <w:t>ꕙ</w:t>
      </w:r>
      <w:r>
        <w:rPr/>
        <w:t>畅䅪帲敟☩</w:t>
      </w:r>
      <w:r>
        <w:rPr/>
        <w:t>⡧</w:t>
      </w:r>
      <w:r>
        <w:rPr/>
        <w:t>求㨽䆿獯㬮⸷忂㭆湘喿婂쉢佌祌猨ㅭ爺䤬쵆噩妥춘⪏ꍒ쌫⹓㬮怽旂晞⩋숰熣䯂䍦圬澮坾权㥤疡恠㬰矂輭滂㘫呵</w:t>
      </w:r>
      <w:r>
        <w:rPr/>
        <w:t>ꕘ</w:t>
      </w:r>
      <w:r>
        <w:rPr/>
        <w:t>丵뭄纩㬸恌㡀뭔頽冬彏뮱녋奱䩺</w:t>
      </w:r>
      <w:r>
        <w:rPr/>
        <w:t>꧂</w:t>
      </w:r>
      <w:r>
        <w:rPr/>
        <w:t>㛎쉸塓畘圽㑎砷济柎싍깧坙䕴쏂뾏堮乄励㤭䍇╩⩰儣</w:t>
      </w:r>
      <w:r>
        <w:rPr/>
        <w:t>ⱏ</w:t>
      </w:r>
      <w:r>
        <w:rPr/>
        <w:t>㓂䭶䕠䐶䤪盂佰꥕▥㩲싂挪瘲⩩⫂쉅쉪쉳渴묨焵乥슥깺숵畧檘䔳ꍪ皡⚣ヂ⍹</w:t>
      </w:r>
      <w:r>
        <w:rPr/>
        <w:t>꧂</w:t>
      </w:r>
      <w:r>
        <w:rPr/>
        <w:t>媻숱걞뽖</w:t>
      </w:r>
      <w:r>
        <w:rPr/>
        <w:t>ꤥ</w:t>
      </w:r>
      <w:r>
        <w:rPr/>
        <w:t>㭴</w:t>
      </w:r>
      <w:r>
        <w:rPr/>
        <w:t>ꕰ</w:t>
      </w:r>
      <w:r>
        <w:rPr/>
        <w:t>呉칒쉹乤숬놿⺘濃ㅒ쉂쉋♳캡딷쉨㭤숦严㏍煳欰數쵲䝄墬怮숶奂奩쉴䈪慓娨</w:t>
      </w:r>
      <w:r>
        <w:rPr/>
        <w:t>ⱈ</w:t>
      </w:r>
      <w:r>
        <w:rPr/>
        <w:t>⽀ꄴ眩⽕䣂稱娩녍쉺ꇂ慁塢㠊測㣂皩揂卵墻䴳坺뭷穬坃䐲繈垩廂い昽쉶値⑄䗂䢏潺渭䜫獚䆘㎥䕟숣쉌숺䥤津桘㫂㭎䐥ㅹ䵙쉆䥺숳ッ㭟剺걡䠥싂偤癣摏奱値廂슮㓂浖妩뭈Ⓜ庘扃㵸㆘숲婘</w:t>
      </w:r>
      <w:r>
        <w:rPr/>
        <w:t>ꥍ</w:t>
      </w:r>
      <w:r>
        <w:rPr/>
        <w:t>딷쉶晭</w:t>
      </w:r>
      <w:r>
        <w:rPr/>
        <w:t>Ⱟ</w:t>
      </w:r>
      <w:r>
        <w:rPr/>
        <w:t>䍕半⒱奇땬剓⍦⸸㈺쉔桯瑣潠</w:t>
      </w:r>
      <w:r>
        <w:rPr/>
        <w:t>Ɱ</w:t>
      </w:r>
      <w:r>
        <w:rPr/>
        <w:t>쉓晹⥤曂儤乶䳍슥欮묬䁗␽ㅥ㭕촲쎻걞姂婇걍桹䨲轑穡㵋才啕츶発拂乱ꍐ쉮㭅劥</w:t>
      </w:r>
      <w:r>
        <w:rPr/>
        <w:t>ꕎ◎</w:t>
      </w:r>
      <w:r>
        <w:rPr/>
        <w:t>ꌪ瑂淂潴쉳깙剣琻村復䤥㶡</w:t>
      </w:r>
      <w:r>
        <w:rPr/>
        <w:t>ꤸ</w:t>
      </w:r>
      <w:r>
        <w:rPr/>
        <w:t>湈㐯</w:t>
      </w:r>
      <w:r>
        <w:rPr/>
        <w:t>ꔭ</w:t>
      </w:r>
      <w:r>
        <w:rPr/>
        <w:t>⡥</w:t>
      </w:r>
      <w:r>
        <w:rPr/>
        <w:t>顶䐲殡♷䏂擂╡汨⸹⥎绂栴䍊獲堪⭩╬䑘</w:t>
      </w:r>
      <w:r>
        <w:rPr/>
        <w:t>ꕭ</w:t>
      </w:r>
      <w:r>
        <w:rPr/>
        <w:t>偯</w:t>
      </w:r>
      <w:r>
        <w:rPr/>
        <w:t>ⰽ</w:t>
      </w:r>
      <w:r>
        <w:rPr/>
        <w:t>摎䕰浮ꌮ</w:t>
      </w:r>
      <w:r>
        <w:rPr/>
        <w:t>꧂⍭</w:t>
      </w:r>
      <w:r>
        <w:rPr/>
        <w:t>ㅰ迂戶繨ꅡ</w:t>
      </w:r>
      <w:r>
        <w:rPr/>
        <w:t>ⴭ</w:t>
      </w:r>
      <w:r>
        <w:rPr/>
        <w:t>乲浧⏂福睔払憬⩌⍌捖㕙戣歾쵣挥㉾칃䭗拎</w:t>
      </w:r>
      <w:r>
        <w:rPr/>
        <w:t>ꕁ⑎</w:t>
      </w:r>
      <w:r>
        <w:rPr/>
        <w:t>슡캻䗂夥☥迎</w:t>
      </w:r>
      <w:r>
        <w:rPr/>
        <w:t>⠤</w:t>
      </w:r>
      <w:r>
        <w:rPr/>
        <w:t>换</w:t>
      </w:r>
      <w:r>
        <w:rPr/>
        <w:t>ꤣ</w:t>
      </w:r>
      <w:r>
        <w:rPr/>
        <w:t>녹䲣嗂幭柂偾䭺ꎱ媏挣쉓㩔绂껂슣姂ㅚ味䉾ꎿ㔻墘穴䯂睗佣倦츩瞣㚏敲긣쉃穩䍆报⬱璬痍ꇂ焭顅⩣䂬㕶扎묶祾磂勂㝩㯂瑷쉧丱咩⹀㥢䱖⍀싂卢땱뼴即吺惂塑偈催檬ꍎ敺汒䕡ꅭ싂⨹⤺䄳卷参卯㥹䣃梩㈦䎱䵸䵉㩏托湸久䐪쉲槂</w:t>
      </w:r>
      <w:r>
        <w:rPr/>
        <w:t>ⷂ</w:t>
      </w:r>
      <w:r>
        <w:rPr/>
        <w:t>㇂땍㫂捭숽숩椴佹쵃䉃뽱戲뮩䏂扔橈洩妬㴥兔斩㔸㉁쉐恅㠺祾毃怷㨮䲻</w:t>
      </w:r>
      <w:r>
        <w:rPr/>
        <w:t>ꖘ</w:t>
      </w:r>
      <w:r>
        <w:rPr/>
        <w:t>쉨练汥䌤쉨⦡頽</w:t>
      </w:r>
      <w:r>
        <w:rPr/>
        <w:t>Ɑ</w:t>
      </w:r>
      <w:r>
        <w:rPr/>
        <w:t>넷뭅䶵壎</w:t>
      </w:r>
      <w:r>
        <w:rPr/>
        <w:t>ꦮ</w:t>
      </w:r>
      <w:r>
        <w:rPr/>
        <w:t>㩹⤸䦩硆焭쉲㌦╄㑂㷂䙩匷懂썃⭢㭷ㆮ博㪬乵쉹깐彦깘䨳敓䍥䐲쉷녴⸣睷均</w:t>
      </w:r>
      <w:r>
        <w:rPr/>
        <w:t>ⱉ</w:t>
      </w:r>
      <w:r>
        <w:rPr/>
        <w:t>敡싃轒싍癟杯䖵佇䭫쉷념竃硣쉇</w:t>
      </w:r>
      <w:r>
        <w:rPr/>
        <w:t>ꔽ</w:t>
      </w:r>
      <w:r>
        <w:rPr/>
        <w:t>摧卩渺㘩슡嘩地⪏扒䨤剐</w:t>
      </w:r>
      <w:r>
        <w:rPr/>
        <w:t>ꤤ</w:t>
      </w:r>
      <w:r>
        <w:rPr/>
        <w:t>㥯㒏</w:t>
      </w:r>
      <w:r>
        <w:rPr/>
        <w:t>ⰴ</w:t>
      </w:r>
      <w:r>
        <w:rPr/>
        <w:t>䰰甪ぁ䜴奎</w:t>
      </w:r>
      <w:r>
        <w:rPr/>
        <w:t>ꤰ⩇</w:t>
      </w:r>
      <w:r>
        <w:rPr/>
        <w:t>炘帵疘潘匣祄斿灧⼮栻䘯弳术擎ね㍎扞昶惂싂瘸碮慐癴䙇㍫獞⩱⬷桦梡믂㉙彚㡰炩뭴弻撩硒쉴숻佣㕣㉩䡌瘽</w:t>
      </w:r>
      <w:r>
        <w:rPr/>
        <w:t>ꤥ</w:t>
      </w:r>
      <w:r>
        <w:rPr/>
        <w:t>㭪숴쉚浲䭂頶ㅓ潎䵰㔸쉠帰敱</w:t>
      </w:r>
      <w:r>
        <w:rPr/>
        <w:t>ⴱ</w:t>
      </w:r>
      <w:r>
        <w:rPr/>
        <w:t>쉦</w:t>
      </w:r>
      <w:r>
        <w:rPr/>
        <w:t>ⲻ</w:t>
      </w:r>
      <w:r>
        <w:rPr/>
        <w:t>兌ꆬ忂啃숲쉬㌦偀㝓卒摌瀥冩║䭡☺䫂쉀前坒繗䑲쉈쉭㴳땙쉊╮㚵浏☊⺩縴囂曎恰⬹䋃娵쉲슱噞樵☨쉆び碵㢿瓂⩏参쉥쉒䬩卙쉑轢憬㑄琵䖻砶쉯嘨楖噰㍵㩨䬸橅䤪쏂슏⸩灴彍싂슡丫쌴⨫쉅桤숥瑈㑠⵺潟숻嫍숰磂묷渭䨷噺忂煪甫䁯幺䌵匮惂싃⑩䉱繦⻂迃㐩敺썭晈䄣</w:t>
      </w:r>
      <w:r>
        <w:rPr/>
        <w:t>⠥</w:t>
      </w:r>
      <w:r>
        <w:rPr/>
        <w:t>椴所⫂潄ꍊ</w:t>
      </w:r>
      <w:r>
        <w:rPr/>
        <w:t>ꕒ</w:t>
      </w:r>
      <w:r>
        <w:rPr/>
        <w:t>싂숺风</w:t>
      </w:r>
      <w:r>
        <w:rPr/>
        <w:t>ꕾ</w:t>
      </w:r>
      <w:r>
        <w:rPr/>
        <w:t>싂主幨熻匱⿂仂㭄垩㑣恄쵫業橏㢱唽ꇂ椳Ⓜ쉤싂⽓㖵⭮땥睦</w:t>
      </w:r>
      <w:r>
        <w:rPr/>
        <w:t>ꕢ</w:t>
      </w:r>
      <w:r>
        <w:rPr/>
        <w:t>此優懂壂灣惎瑎싂䪵嗃쉚䜤칪浮</w:t>
      </w:r>
      <w:r>
        <w:rPr/>
        <w:t>Ⱶ</w:t>
      </w:r>
      <w:r>
        <w:rPr/>
        <w:t>ꍚ䁷犏숲扮⽖⌭恥灮쉴湞쉅䷂㔩⼨榿㵙埂䞘㕯産傩捞䙎⭹⩏슏㉾䨹㈱纥圪䠨砳滂ꍩ折ꍩ㵊顋칋搳</w:t>
      </w:r>
      <w:r>
        <w:rPr/>
        <w:t>Ⳃ</w:t>
      </w:r>
      <w:r>
        <w:rPr/>
        <w:t>睹晸뭖䌱㏃沮⩅慑晴旎쵗㣃쵅㵖슏侻쉊䱃由㐪䣂帱</w:t>
      </w:r>
      <w:r>
        <w:rPr/>
        <w:t>ⱄ⩮</w:t>
      </w:r>
      <w:r>
        <w:rPr/>
        <w:t>슏妩㙃</w:t>
      </w:r>
      <w:r>
        <w:rPr/>
        <w:t>ꔯ</w:t>
      </w:r>
      <w:r>
        <w:rPr/>
        <w:t>悩湦䕩⭷灄祸珂䙉䀸䦵婢쉣ꅑ涵쉡㵥뗍깆⽪⨪슡쉇䚬쉉乚숦梩㢮썘婾暻䚿뽠塳㝩吳䁷圪╯歕ꅁ쉫쉀</w:t>
      </w:r>
      <w:r>
        <w:rPr/>
        <w:t>ⲩ</w:t>
      </w:r>
      <w:r>
        <w:rPr/>
        <w:t>䳂䁞쉮⹙漹⨣쉋녉乵⩅嗂祌晀汀䩉쉅坱슮딲湶㄰</w:t>
      </w:r>
      <w:r>
        <w:rPr/>
        <w:t>Ⱶ</w:t>
      </w:r>
      <w:r>
        <w:rPr/>
        <w:t>㡴습颥歁檏싂⪩</w:t>
      </w:r>
      <w:r>
        <w:rPr/>
        <w:t>ꕄ</w:t>
      </w:r>
      <w:r>
        <w:rPr/>
        <w:t>녣◍硈勂埂슥쉖奷攵쉗渶瓂䛂剆璡㠶쉷䖩숦伯䉥㡱䨰轍⹟䑦壂售戥䝤</w:t>
      </w:r>
      <w:r>
        <w:rPr/>
        <w:t>⡬</w:t>
      </w:r>
      <w:r>
        <w:rPr/>
        <w:t>旂橥쉎穨넳煁슱嘻䉡礹敺浬땎摈搱㛂千掿杗</w:t>
      </w:r>
      <w:r>
        <w:rPr/>
        <w:t>ⱞ</w:t>
      </w:r>
      <w:r>
        <w:rPr/>
        <w:t>彀┳湵溏䝆䳎싂슿</w:t>
      </w:r>
      <w:r>
        <w:rPr/>
        <w:t>ⵒ</w:t>
      </w:r>
      <w:r>
        <w:rPr/>
        <w:t>殻嘷䡦⭖㠪䵀繗奀墬㕕顔僂㡙䗂䭧껂䑓睥㍺⻂䭸燍쵦⽎歊㡓칅㥈堮쉷繗</w:t>
      </w:r>
      <w:r>
        <w:rPr/>
        <w:t>Ɱ</w:t>
      </w:r>
      <w:r>
        <w:rPr/>
        <w:t>싂爪㵐㔷杁仍침㥗摾䍉汚㩃杶眺摊橋䪮佨塅杏⵹뭠桍⮩穚</w:t>
      </w:r>
      <w:r>
        <w:rPr/>
        <w:t>ⴲ</w:t>
      </w:r>
      <w:r>
        <w:rPr/>
        <w:t>濂坂쵋⨸帰긤숲旂灔⮿㈯⩫乐灩〸支㘬슱⽗쉳是긹䵤싂㇂䩯</w:t>
      </w:r>
      <w:r>
        <w:rPr/>
        <w:t>ꤵ</w:t>
      </w:r>
      <w:r>
        <w:rPr/>
        <w:t>놵摭啠㕶㞥あ숻䟂㘹䇂勂繅祱츨㩱敦墏⹬塎乡♣㐷札㑡佟㝆睸䜳䁧摥뭴牓쉬书塘绎牎꺱栨䏂싂䡾印恔傘桍凂⭵略㯂嫂輥䛃挦嘥숵䯂⼹師</w:t>
      </w:r>
      <w:r>
        <w:rPr/>
        <w:t>ⴣ</w:t>
      </w:r>
      <w:r>
        <w:rPr/>
        <w:t>㠭⑳眩⵪硗</w:t>
      </w:r>
      <w:r>
        <w:rPr/>
        <w:t>ꕟ</w:t>
      </w:r>
      <w:r>
        <w:rPr/>
        <w:t>怣숱숪癑</w:t>
      </w:r>
      <w:r>
        <w:rPr/>
        <w:t>⠤⫃</w:t>
      </w:r>
      <w:r>
        <w:rPr/>
        <w:t>쌫坠晾</w:t>
      </w:r>
      <w:r>
        <w:rPr/>
        <w:t>꤭</w:t>
      </w:r>
      <w:r>
        <w:rPr/>
        <w:t>ꍍ栻䔺擂╰깯ァꅸ숊槂呆挮忂倪辬㩥쉐湏溘辻ꅘ㈩䩸숣値呬傘煖坓沩㡏쉊檮㫍䭄は㪵뽵</w:t>
      </w:r>
      <w:r>
        <w:rPr/>
        <w:t>ⱆ</w:t>
      </w:r>
      <w:r>
        <w:rPr/>
        <w:t>纻㕤惂轍弨䠥䑷쉮帯昻쵾硌掣佑瑚泂弥潑昮䠤䈽㡷ꍶ⽍摓欶㉑㐺単㩣</w:t>
      </w:r>
      <w:r>
        <w:rPr/>
        <w:t>ⲩ</w:t>
      </w:r>
      <w:r>
        <w:rPr/>
        <w:t>惂䆻</w:t>
      </w:r>
      <w:r>
        <w:rPr/>
        <w:t>⡘</w:t>
      </w:r>
      <w:r>
        <w:rPr/>
        <w:t>䌦䫂</w:t>
      </w:r>
      <w:r>
        <w:rPr/>
        <w:t>ⱅ</w:t>
      </w:r>
      <w:r>
        <w:rPr/>
        <w:t>敺碵䁴璩쉗狂</w:t>
      </w:r>
      <w:r>
        <w:rPr/>
        <w:t>ⵎ⍡</w:t>
      </w:r>
      <w:r>
        <w:rPr/>
        <w:t>啞싎狃㵕뭏杞촭뽇侩䩴쉈녟摋祷帣嫂璱牖妿䕯瞮挭ꄶ倵琺䬮礱㉟㥬摡㍭긤轈憣쌵偪⬪婨䯂梏畗捨䂬潂䴵뾣椱癀儴婙쉴㭋係츴䝘呰㑇朤㍞</w:t>
      </w:r>
      <w:r>
        <w:rPr/>
        <w:t>ꤴ</w:t>
      </w:r>
      <w:r>
        <w:rPr/>
        <w:t>䉋䁹</w:t>
      </w:r>
      <w:r>
        <w:rPr/>
        <w:t>ꕓ</w:t>
      </w:r>
      <w:r>
        <w:rPr/>
        <w:t>ㆻ炻㴸晉轄쉎슮숫㥏♮幅숸皣午ꥦ䈩扔顄䪬椽쉑圷稪⎬吽垩쉮潢幉滂洬䢣彲轋⥶乮旂瑗촴☨䍚げ㍙쉧⸳ㄪ쉴䡐暡⎮㭰穣쉋⽐頺け쉑갻戲㕉츤绂䕮♐⏂稬쉦</w:t>
      </w:r>
      <w:r>
        <w:rPr/>
        <w:t>ꕞ</w:t>
      </w:r>
      <w:r>
        <w:rPr/>
        <w:t>䉥毃澩췂ꍓ嘳䬸掮㭹쉩⫃⩓样轅쉢䚮</w:t>
      </w:r>
      <w:r>
        <w:rPr/>
        <w:t>ⵙ</w:t>
      </w:r>
      <w:r>
        <w:rPr/>
        <w:t>ꄣ福獹䏂캡춥⪩⭳繙硯ぢⓂ晨彟ꥦ参숬⸪恊슬걲殮쉢恷㋎㬷칷凎倷㥈⥉⪻睙䜴숽扒䥈畒♁兇歠癉穭䘳</w:t>
      </w:r>
      <w:r>
        <w:rPr/>
        <w:t>꧂</w:t>
      </w:r>
      <w:r>
        <w:rPr/>
        <w:t>쉎䉠兗輳㭤墏浉㉣䵮㙬ꇍ曎碻⨴怰䨤㡺쉩쉗炘妥癗剤楡勂䭏婠晊䬶쉀杒歋灁祄ㄪ쉰偣ㄽ녣嗂濂繑⍲畠䅥亱⵲䎩矂曂⭬㴪</w:t>
      </w:r>
      <w:r>
        <w:rPr/>
        <w:t>ꕏ</w:t>
      </w:r>
      <w:r>
        <w:rPr/>
        <w:t>㌪䰻녥䴥⻂</w:t>
      </w:r>
      <w:r>
        <w:rPr/>
        <w:t>⡐</w:t>
      </w:r>
      <w:r>
        <w:rPr/>
        <w:t>㤹夤</w:t>
      </w:r>
      <w:r>
        <w:rPr/>
        <w:t>ⱈ</w:t>
      </w:r>
      <w:r>
        <w:rPr/>
        <w:t>㴱䥫皥䴵犩幥仂欬慬䉐㕕橹栽忂吮ㅪ쉅묷꥔뼸䑪繶匶녬⑓き㚵㩄</w:t>
      </w:r>
      <w:r>
        <w:rPr/>
        <w:t>ⵔ</w:t>
      </w:r>
      <w:r>
        <w:rPr/>
        <w:t>唬깋⏂숰싂뿎奁䥳⥃潡乕懍䙑㬬梻杫⭡慮ꅏ㕗煰砽䲩⺮㡏優傡ꅆ⛂숪뾘⵱⼤㵅⑲뇂䟂깤卧╮칥깃娨䣂捫晑㍦䑸䝋昵</w:t>
      </w:r>
      <w:r>
        <w:rPr/>
        <w:t>ꦿ</w:t>
      </w:r>
      <w:r>
        <w:rPr/>
        <w:t>숪숮㝲特畃刦䨺ꌱ獴搸微歖녺硬㛍䘩灓么⬪㍱䭩뿎偂䯍䍏旂恗쉗侬嘳䬹淂滂爻䑍ㅟ䡌㪮悡惂擂䏂港숲噶癵긲乱쉩硕業⹲┸⬰㩔䩧澬䢥楠㎩㔶欣䍭⥣潔캩熱䱱</w:t>
      </w:r>
      <w:r>
        <w:rPr/>
        <w:t>ꥌ</w:t>
      </w:r>
      <w:r>
        <w:rPr/>
        <w:t>뼹浪挪쉭䐺淃塧</w:t>
      </w:r>
      <w:r>
        <w:rPr/>
        <w:t>ⰹ</w:t>
      </w:r>
      <w:r>
        <w:rPr/>
        <w:t>哂ㄶ〫渰䍳眱拃皱摠噖桋뇂佋䊩⹵㶘슡쉋녾浅ꍤ頨䈬璡栊媿迂㭪꥙䟍㍤</w:t>
      </w:r>
      <w:r>
        <w:rPr/>
        <w:t>⡋╱</w:t>
      </w:r>
      <w:r>
        <w:rPr/>
        <w:t>忍椦㉮丷杯煱到ㅷ</w:t>
      </w:r>
      <w:r>
        <w:rPr/>
        <w:t>꧂</w:t>
      </w:r>
      <w:r>
        <w:rPr/>
        <w:t>溣숯싂㌬㡐㯎午㡁垣倻濂椭弳뽅牂㯎</w:t>
      </w:r>
      <w:r>
        <w:rPr/>
        <w:t>ꦵ</w:t>
      </w:r>
      <w:r>
        <w:rPr/>
        <w:t>쉬搻䁩癧稨の塴伤䩤婎⽃䍤穩</w:t>
      </w:r>
      <w:r>
        <w:rPr/>
        <w:t>ꤤ</w:t>
      </w:r>
      <w:r>
        <w:rPr/>
        <w:t>奐㞵奔⨲뼴</w:t>
      </w:r>
      <w:r>
        <w:rPr/>
        <w:t>ⷂ</w:t>
      </w:r>
      <w:r>
        <w:rPr/>
        <w:t>吮䗂⹷쉗橹愶瑸璘쌤㡋抮溬숪쉺戸療슏癥湖䔻埂嗍㪮䘭暡磎쉙슏㭏濂瓎桋</w:t>
      </w:r>
      <w:r>
        <w:rPr/>
        <w:t>ⵌ</w:t>
      </w:r>
      <w:r>
        <w:rPr/>
        <w:t>檬奦칷卶癐彮伷⍠楊</w:t>
      </w:r>
      <w:r>
        <w:rPr/>
        <w:t>ⷂ</w:t>
      </w:r>
      <w:r>
        <w:rPr/>
        <w:t>堸싂周⛂圹掩彶쉧亣ㄳ桩厱燂슘䣂㝏䧂幊깗圻歮⑅牬滂繬坣ꍁ急珍⩉뼹佹祐</w:t>
      </w:r>
      <w:r>
        <w:rPr/>
        <w:t>ⴻ</w:t>
      </w:r>
      <w:r>
        <w:rPr/>
        <w:t>䩾坧摘㙬祖䵞稬睩䍢䉖㌹呬侮⭨瑟싂뭚숨䓂獖窏걕䱰쉩땵ꍭꅧ䍑⥃⭮䭸矍爣쉏㴦䱐㡉숹瑑梥皵ꌫ㑉佢⥌</w:t>
      </w:r>
      <w:r>
        <w:rPr/>
        <w:t>ⱘ</w:t>
      </w:r>
      <w:r>
        <w:rPr/>
        <w:t>渽捖䱴</w:t>
      </w:r>
      <w:r>
        <w:rPr/>
        <w:t>ⵙ</w:t>
      </w:r>
      <w:r>
        <w:rPr/>
        <w:t>暩畺㈣쉸䍥幀侻堤墏く瞬ꌹ嘩潃乖剃⌵歇泂䝕싂Ⓨꍈ慸䀱㑊㘨弴婓戹䱷썒</w:t>
      </w:r>
      <w:r>
        <w:rPr/>
        <w:t>ꥐ</w:t>
      </w:r>
      <w:r>
        <w:rPr/>
        <w:t>쎣땚㉗捸栻숥䈯ꍫ戸剞ꥢ깯⨽堬숻撘싂噂㫂땰枵敡睵䃂㦘쉄䡭摬橪䧂㣂⹴窬쉬䱏⩈⮿畡剩嘭䐬報婊♀쉾櫂扵놡慧ㄹ凂前싎䲩숹</w:t>
      </w:r>
      <w:r>
        <w:rPr/>
        <w:t>ꕙ</w:t>
      </w:r>
      <w:r>
        <w:rPr/>
        <w:t>⼦傿桡囂ꅦ殣朲畫呉䢏杬夦䓂惂쉇䱴獊穴勃捕⽰愭㤶婬⸴</w:t>
      </w:r>
      <w:r>
        <w:rPr/>
        <w:t>⢩</w:t>
      </w:r>
      <w:r>
        <w:rPr/>
        <w:t>갨䠹婡厱㝹扏갨녵㘬曂涘⽨䄺繸ꥱ欽砭䧂愱敕武䃂쉇싂愯ꥩ숱䉔걙⛃⺱奄颩畡싃偠恑䛂䑖䍅⩘쉕㕊쉙쉳숹䜶汞犩洽깄泂䕯畑澥䡘顗㉣䍰싃녢쉟牋嘶偫</w:t>
      </w:r>
      <w:r>
        <w:rPr/>
        <w:t>ⱷ</w:t>
      </w:r>
      <w:r>
        <w:rPr/>
        <w:t>䈫⫂牋</w:t>
      </w:r>
      <w:r>
        <w:rPr/>
        <w:t>ⱪ</w:t>
      </w:r>
      <w:r>
        <w:rPr/>
        <w:t>쉃칆瑧㵇㩳䓍歋纏⍭敌䭣欯稤╯入녏쉍땆㨹⻃摖穲痂䵤숷弸</w:t>
      </w:r>
      <w:r>
        <w:rPr/>
        <w:t>ꔵꔪ</w:t>
      </w:r>
      <w:r>
        <w:rPr/>
        <w:t>硡갤숪塹쉲⫃㝐ꍏ橄㭶奍枘㩌⑱弸没儶坘ꥮ㬬琹畭칢橄䱯ꍭ䙕潏</w:t>
      </w:r>
      <w:r>
        <w:rPr/>
        <w:t>ⴹ</w:t>
      </w:r>
      <w:r>
        <w:rPr/>
        <w:t>ꅮ깆婤塁ꌮ䕥⏂晦䆻渴㑵⯂獡慞㞬嚻ꅀ碮쵄숴⥾娣쉣塌⼤欨頦䚩猱榱癡慤倯湋㪬牠뇂츮뗎ㅭ稳㖵佈偣獑쵭唵썊䡭ꌤ䭨焸嫂ꍩ剦</w:t>
      </w:r>
      <w:r>
        <w:rPr/>
        <w:t>ꔹ⩴</w:t>
      </w:r>
      <w:r>
        <w:rPr/>
        <w:t>唣ギ쉲弥奭䱹塧湂便攱⽠䶵婈⦣㢬浍敠</w:t>
      </w:r>
      <w:r>
        <w:rPr/>
        <w:t>ⴺ</w:t>
      </w:r>
      <w:r>
        <w:rPr/>
        <w:t>桢㯂㑩㔥뭸到ㅒ狂╵が縶椲灀촊⤪祭䛂拃䇃徬潷䩮橷칶灆滍桎捚健䡹쉁⽭䁓⩓쉾싃摨㭋幏犱</w:t>
      </w:r>
      <w:r>
        <w:rPr/>
        <w:t>ꔦ</w:t>
      </w:r>
      <w:r>
        <w:rPr/>
        <w:t>扂㞘桄扤숪佅䙂售牾俎䱣㑭␶</w:t>
      </w:r>
      <w:r>
        <w:rPr/>
        <w:t>⡷</w:t>
      </w:r>
      <w:r>
        <w:rPr/>
        <w:t>澱⼥ꇂ㡦쉇睥䥠け歡ꥧ슩㙶顕</w:t>
      </w:r>
      <w:r>
        <w:rPr/>
        <w:t>Ⱞ</w:t>
      </w:r>
      <w:r>
        <w:rPr/>
        <w:t>亏污䨰䅇㈪㍟挭转㡏⼨烂歰父秃␤枏䉏䕋숤瘨</w:t>
      </w:r>
      <w:r>
        <w:rPr/>
        <w:t>⢵</w:t>
      </w:r>
      <w:r>
        <w:rPr/>
        <w:t>瀳檬彉┹ꅴ㫂忂捴咘㝇쉤㘭偡쉰숳ㄶ䡖떩ꆿ奍⩇캻쉀幐㙌Ⓜ䝔健畴㠺Ⓜ睙獊㍦硕☶쉐䌴쉣⑫縩㭍泍曂妿숯╓䗂쉢</w:t>
      </w:r>
      <w:r>
        <w:rPr/>
        <w:t>ⱉ</w:t>
      </w:r>
      <w:r>
        <w:rPr/>
        <w:t>勂⌹䨲姂⍢䝷⬬</w:t>
      </w:r>
      <w:r>
        <w:rPr/>
        <w:t>ꦡ</w:t>
      </w:r>
      <w:r>
        <w:rPr/>
        <w:t>伯劵㩑㓎싂灏쵙癵䍪숹</w:t>
      </w:r>
      <w:r>
        <w:rPr/>
        <w:t>ꔥ┬</w:t>
      </w:r>
      <w:r>
        <w:rPr/>
        <w:t>欤昦뭺圴䤺嗍슩㘸䑮恐彁싂憩㬸◂䙩노⏂剚깮䙞</w:t>
      </w:r>
      <w:r>
        <w:rPr/>
        <w:t>ꖩ</w:t>
      </w:r>
      <w:r>
        <w:rPr/>
        <w:t>捘奯䙅煥搻栵撣숥숳갳ㄪ〲쌶쵾塨믂⚻數</w:t>
      </w:r>
      <w:r>
        <w:rPr/>
        <w:t>⡏</w:t>
      </w:r>
      <w:r>
        <w:rPr/>
        <w:t>輫䁵싂䮬并彈垩⨨婣娲쉶㡄숭焬㟂繤唥䒥䤻ㅀ⚬劬㬹㋂쉫䑍惂ꍃ灱濂䨳</w:t>
      </w:r>
      <w:r>
        <w:rPr/>
        <w:t>ꦡ</w:t>
      </w:r>
      <w:r>
        <w:rPr/>
        <w:t>灔匦番噤</w:t>
      </w:r>
      <w:r>
        <w:rPr/>
        <w:t>ꔴ</w:t>
      </w:r>
      <w:r>
        <w:rPr/>
        <w:t>묫쉁☲丹㝈숪숺⍖㓂⪿숭煠升㩙</w:t>
      </w:r>
      <w:r>
        <w:rPr/>
        <w:t>ⵌ⪻</w:t>
      </w:r>
      <w:r>
        <w:rPr/>
        <w:t>䝞炣㒘</w:t>
      </w:r>
      <w:r>
        <w:rPr/>
        <w:t>ꥊ</w:t>
      </w:r>
      <w:r>
        <w:rPr/>
        <w:t>〣䔴⍒</w:t>
      </w:r>
      <w:r>
        <w:rPr/>
        <w:t>ꕉ</w:t>
      </w:r>
      <w:r>
        <w:rPr/>
        <w:t>㘲恞玥顤偢싃슩쉲㕨갣⭉숫琰ꅡ㥵朶슿縺扁䷂㡇⯂圱䑨䥭㏂</w:t>
      </w:r>
      <w:r>
        <w:rPr/>
        <w:t>⢘</w:t>
      </w:r>
      <w:r>
        <w:rPr/>
        <w:t>乩乹䑐猩⑬乑桦</w:t>
      </w:r>
      <w:r>
        <w:rPr/>
        <w:t>ꗂ</w:t>
      </w:r>
      <w:r>
        <w:rPr/>
        <w:t>썭个牉彳她쉺⺵ㅋ斥卾娷儤湴佡㥢⌸♔迍ㄥ쉶캡牘搰淂</w:t>
      </w:r>
      <w:r>
        <w:rPr/>
        <w:t>ꖿ</w:t>
      </w:r>
      <w:r>
        <w:rPr/>
        <w:t>㘭⽠쉆Ⓙ晧唵䩳庣㝎</w:t>
      </w:r>
      <w:r>
        <w:rPr/>
        <w:t>ⵘ</w:t>
      </w:r>
      <w:r>
        <w:rPr/>
        <w:t>収⹲㔨㉫⑷婣㯂䚿潌䬱⥦쉯㗂쉚䅦문컂㝟뭬☥숯恱⽡劘飂슩쉊夬⵬繐䅩겘栳㚡㡞头乙⧂顉硈楨儥☣ꆵ烂䪻塢䃎</w:t>
      </w:r>
      <w:r>
        <w:rPr/>
        <w:t>ⵓ</w:t>
      </w:r>
      <w:r>
        <w:rPr/>
        <w:t>겡佂卙輲䞻녨旂䨻갵䡐䑊甹싂恳⹮便礬䍺獙䮥⩅怶⫂㍲쉩㉃ꌵ㡬炣厥쉶㠻囂滂䅆佘磂㌴瑢珂⫂噐ぷ愫圥ꥡ㛂</w:t>
      </w:r>
      <w:r>
        <w:rPr/>
        <w:t>ⷂ</w:t>
      </w:r>
      <w:r>
        <w:rPr/>
        <w:t>뭧䲣⨴斏䶘쉡䕍摾䑒䕹䁣㤱樬曍濂曃숨䰩䝺曂椳嚘輹④ꅊ㠰녧깷噞界⾡딪漶㕕僂ꎣ쵢庥䵌⼤䙩塤䢘뭖卮㙙䤮䗂숻㍡爽獃⵶李䎡礭穧扅쉮瓎怩卞㗍</w:t>
      </w:r>
      <w:r>
        <w:rPr/>
        <w:t>ⱀ</w:t>
      </w:r>
      <w:r>
        <w:rPr/>
        <w:t>䞱珂네卵놵妩㝑⺬奓サ쉨㡭숬瀹繓</w:t>
      </w:r>
      <w:r>
        <w:rPr/>
        <w:t>ꥁ</w:t>
      </w:r>
      <w:r>
        <w:rPr/>
        <w:t>昵㝦㝕坩㍣</w:t>
      </w:r>
      <w:r>
        <w:rPr/>
        <w:t>ⱆ</w:t>
      </w:r>
      <w:r>
        <w:rPr/>
        <w:t>呺䚿㑓쉯슱炬枻䩺穹灳</w:t>
      </w:r>
      <w:r>
        <w:rPr/>
        <w:t>ꤊ</w:t>
      </w:r>
      <w:r>
        <w:rPr/>
        <w:t>䑚侱ꅁ唰㚱쉶싂썯畐䔶䕲搯ち恞싎䍣倭珃囍栥⾩扉㡯漵</w:t>
      </w:r>
      <w:r>
        <w:rPr/>
        <w:t>ꕌ</w:t>
      </w:r>
      <w:r>
        <w:rPr/>
        <w:t>〲뭟</w:t>
      </w:r>
      <w:r>
        <w:rPr/>
        <w:t>ⷂ</w:t>
      </w:r>
      <w:r>
        <w:rPr/>
        <w:t>䱍永轡哂爴懃䥉ㅸ男</w:t>
      </w:r>
      <w:r>
        <w:rPr/>
        <w:t>ꥇ╊</w:t>
      </w:r>
      <w:r>
        <w:rPr/>
        <w:t>ꥴ圲恒⥚㶥㝈斏칵쉘䢮㛂䰬淂偈뭤浏⭨穣╂扮栬畋弶쉧牅浏枵</w:t>
      </w:r>
      <w:r>
        <w:rPr/>
        <w:t>⠩◂</w:t>
      </w:r>
      <w:r>
        <w:rPr/>
        <w:t>쉑䕦쉇㫂䀦긣㵸㓂⽘숮䑊䄻摹Ⓜ弯갱恤⍮숶猴⑇㉡</w:t>
      </w:r>
      <w:r>
        <w:rPr/>
        <w:t>ⵀ</w:t>
      </w:r>
      <w:r>
        <w:rPr/>
        <w:t>ヂ쵇⩅彎歨䠶伵係桺恺焻⫂搫캡啺⾩䶏硺嚿ꎵ兟䵦飂쉕䡩슬玿啗䙆</w:t>
      </w:r>
      <w:r>
        <w:rPr/>
        <w:t>⡱</w:t>
      </w:r>
      <w:r>
        <w:rPr/>
        <w:t>兲嫂皩剾ꍪ쎵</w:t>
      </w:r>
      <w:r>
        <w:rPr/>
        <w:t>꥓</w:t>
      </w:r>
      <w:r>
        <w:rPr/>
        <w:t>ꅫ⬹⿂暣睊楨牵䑮啌䲱⦻䡰습쉒晶挵숩彁칹깩牒뽕猤숷冬</w:t>
      </w:r>
      <w:r>
        <w:rPr/>
        <w:t>⡟</w:t>
      </w:r>
      <w:r>
        <w:rPr/>
        <w:t>噐濂㝤ꥶ滂攦秂颡㌥㠬頪極玵烂⚘</w:t>
      </w:r>
      <w:r>
        <w:rPr/>
        <w:t>ⷍ</w:t>
      </w:r>
      <w:r>
        <w:rPr/>
        <w:t>췎穩栥</w:t>
      </w:r>
      <w:r>
        <w:rPr/>
        <w:t>ⵂ</w:t>
      </w:r>
      <w:r>
        <w:rPr/>
        <w:t>抬戻㑀殮氣穒䙭⽁뼨</w:t>
      </w:r>
      <w:r>
        <w:rPr/>
        <w:t>ꤱ</w:t>
      </w:r>
      <w:r>
        <w:rPr/>
        <w:t>䰶㨮⒘⼨</w:t>
      </w:r>
      <w:r>
        <w:rPr/>
        <w:t>⠤</w:t>
      </w:r>
      <w:r>
        <w:rPr/>
        <w:t>䱵兦帽땅ㄬ䅾㕗奫⫎教</w:t>
      </w:r>
      <w:r>
        <w:rPr/>
        <w:t>ꤸ</w:t>
      </w:r>
      <w:r>
        <w:rPr/>
        <w:t>没숻拂㠮칈痂惂䡑㚡ㅥㅉ侬춿恔</w:t>
      </w:r>
      <w:r>
        <w:rPr/>
        <w:t>ꖏ</w:t>
      </w:r>
      <w:r>
        <w:rPr/>
        <w:t>ꅍ㮿䙠썧쉧横</w:t>
      </w:r>
      <w:r>
        <w:rPr/>
        <w:t>ꦵ</w:t>
      </w:r>
      <w:r>
        <w:rPr/>
        <w:t>㤭썆沮㵶匮</w:t>
      </w:r>
      <w:r>
        <w:rPr/>
        <w:t>ꥀ</w:t>
      </w:r>
      <w:r>
        <w:rPr/>
        <w:t>啥䃂ꥡ㭔䉘싂ꌤ싂䩸⽐曂㠣䁷㙃〬〰䵕䵐⚻㕁泂硩桥忎</w:t>
      </w:r>
      <w:r>
        <w:rPr/>
        <w:t>ꤦ</w:t>
      </w:r>
      <w:r>
        <w:rPr/>
        <w:t>浰쉹䕾⼷戣긪輫恂㩉䘲剢呞亏嘩┻圣䀣쉣㮿⺱걵䰤</w:t>
      </w:r>
      <w:r>
        <w:rPr/>
        <w:t>Ⱟ</w:t>
      </w:r>
      <w:r>
        <w:rPr/>
        <w:t>䀦噭顸䄮奴獘䵶</w:t>
      </w:r>
      <w:r>
        <w:rPr/>
        <w:t>ꕠ⩴</w:t>
      </w:r>
      <w:r>
        <w:rPr/>
        <w:t>㔹</w:t>
      </w:r>
      <w:r>
        <w:rPr/>
        <w:t>꧂</w:t>
      </w:r>
      <w:r>
        <w:rPr/>
        <w:t>僂獨ㅕ⍅繣䐭塔䵪䈬幩믂䠯摹</w:t>
      </w:r>
      <w:r>
        <w:rPr/>
        <w:t>ꥁ</w:t>
      </w:r>
      <w:r>
        <w:rPr/>
        <w:t>拂瑔䙔勂横䙕祁㝱㧂瑞祢梩䬷䌩䁐㔨塴㙱啹涘쉩</w:t>
      </w:r>
      <w:r>
        <w:rPr/>
        <w:t>ⱊ</w:t>
      </w:r>
      <w:r>
        <w:rPr/>
        <w:t>숵渰倪煢轑</w:t>
      </w:r>
      <w:r>
        <w:rPr/>
        <w:t>ꖵ</w:t>
      </w:r>
      <w:r>
        <w:rPr/>
        <w:t>輨氻玿兎杪奇ꌴ♂㥊婙灥灍㝭넽䉏㵸飂㉐쉵彠⽯</w:t>
      </w:r>
      <w:r>
        <w:rPr/>
        <w:t>ꕆ</w:t>
      </w:r>
      <w:r>
        <w:rPr/>
        <w:t>㕒㈫뽭稦</w:t>
      </w:r>
      <w:r>
        <w:rPr/>
        <w:t>ⴸ</w:t>
      </w:r>
      <w:r>
        <w:rPr/>
        <w:t>穊䥸쉄␰숺剉걁䰪싂㊮穩䚿⑍湇♷昫䣂</w:t>
      </w:r>
      <w:r>
        <w:rPr/>
        <w:t>ⱋ</w:t>
      </w:r>
      <w:r>
        <w:rPr/>
        <w:t>䱦</w:t>
      </w:r>
      <w:r>
        <w:rPr/>
        <w:t>ꥎ</w:t>
      </w:r>
      <w:r>
        <w:rPr/>
        <w:t>乾䊡㠪喻喩严怵㬭싂넰䑲惂슿㌵毎뼮촫ꇎ</w:t>
      </w:r>
      <w:r>
        <w:rPr/>
        <w:t>ⰺⴤ</w:t>
      </w:r>
      <w:r>
        <w:rPr/>
        <w:t>㐫쌶爨㉃姂㙫ㄤ歕䓂碵</w:t>
      </w:r>
      <w:r>
        <w:rPr/>
        <w:t>ⴽ</w:t>
      </w:r>
      <w:r>
        <w:rPr/>
        <w:t>爨牎你쉄</w:t>
      </w:r>
      <w:r>
        <w:rPr/>
        <w:t>⡂</w:t>
      </w:r>
      <w:r>
        <w:rPr/>
        <w:t>睳䔪佞☯걧䱸슿䐤縱奖䥺䔨婺믂⸪쉮塳吽┵懂䝋ꆘ厩繦浉쏃妱䞿惂┵祀㙯桱⿂␰뭰䁤乢䙯숨㉖䓂桐汗京⪿뽎亣</w:t>
      </w:r>
      <w:r>
        <w:rPr/>
        <w:t>ꕾ⹡</w:t>
      </w:r>
      <w:r>
        <w:rPr/>
        <w:t>숩喥牯䔺恶硌쉏䥔嘶䍕䔸䭄猱搪頨ꄲ⹍⻂</w:t>
      </w:r>
      <w:r>
        <w:rPr/>
        <w:t>ꥌ</w:t>
      </w:r>
      <w:r>
        <w:rPr/>
        <w:t>搪슬쉬倮䈻㤯帳䄪㪩䠩깱숽嘷ㆿ쉵뾩堭</w:t>
      </w:r>
      <w:r>
        <w:rPr/>
        <w:t>ꤨ</w:t>
      </w:r>
      <w:r>
        <w:rPr/>
        <w:t>幈弦㩞䍰烂凎㖻扢積㩤⵫</w:t>
      </w:r>
    </w:p>
    <w:p>
      <w:pPr>
        <w:pStyle w:val="PreformattedText"/>
        <w:bidi w:val="0"/>
        <w:spacing w:before="0" w:after="0"/>
        <w:jc w:val="left"/>
        <w:rPr/>
      </w:pPr>
      <w:r>
        <w:rPr/>
        <w:t>ⵥ</w:t>
      </w:r>
      <w:r>
        <w:rPr/>
        <w:t>儊堶整췂칟䱣깰뮩煐⍤</w:t>
      </w:r>
      <w:r>
        <w:rPr/>
        <w:t>ꥅ</w:t>
      </w:r>
      <w:r>
        <w:rPr/>
        <w:t>䧎⭢㦬슱뮡儻敫䈫ꎿ㍌橍盂⩥</w:t>
      </w:r>
      <w:r>
        <w:rPr/>
        <w:t>⡕</w:t>
      </w:r>
      <w:r>
        <w:rPr/>
        <w:t>攫걞堣䉣䜱偵㑓低㨱燂县쵊灸䷂습ㆬ矂㕫</w:t>
      </w:r>
      <w:r>
        <w:rPr/>
        <w:t>ⰲ</w:t>
      </w:r>
      <w:r>
        <w:rPr/>
        <w:t>梩</w:t>
      </w:r>
      <w:r>
        <w:rPr/>
        <w:t>ⷂ</w:t>
      </w:r>
      <w:r>
        <w:rPr/>
        <w:t>偧兙㥧</w:t>
      </w:r>
      <w:r>
        <w:rPr/>
        <w:t>Ⲙ</w:t>
      </w:r>
      <w:r>
        <w:rPr/>
        <w:t>ㅂ轺凂椪疣轴㩭쉺♯盂츩쉰쌫剓瓂犡楹䉇꥕⭉擂갶甮䲱瘬</w:t>
      </w:r>
      <w:r>
        <w:rPr/>
        <w:t>ꔽ</w:t>
      </w:r>
      <w:r>
        <w:rPr/>
        <w:t>晎⯂뇃繡伸輤㜫뮩廂杮轗뽌㠦燂깍쉢⨫쉴뭘☨쉔潫䩩</w:t>
      </w:r>
      <w:r>
        <w:rPr/>
        <w:t>Ⳃ</w:t>
      </w:r>
      <w:r>
        <w:rPr/>
        <w:t>捗琴挴숸⪩⵴卞숷界伲奙漴㙋睳䥢⩸欸㉫楨恳㥭⑤硙♀殩瀶呄ㄭ꥞束㙈癁汀灘쉖䑄㥡쌱㡂쉂全슏뽤</w:t>
      </w:r>
      <w:r>
        <w:rPr/>
        <w:t>⡪</w:t>
      </w:r>
      <w:r>
        <w:rPr/>
        <w:t>殿䑦⩸剓䌮䭇䚩갱轧昪彟奉晴㥦䌰扊樤␱㌷쉤䓂火⍪ꅧ挱積⯂佂㝬硋潠䜬椺焯겱⪿숲偳겏뿂圭㤫中䕉㕪ㄺ뭕㡗숨瑎䭂儦⍂嫂顶딪瀳偃樵ꇂ⭳</w:t>
      </w:r>
      <w:r>
        <w:rPr/>
        <w:t>⣂</w:t>
      </w:r>
      <w:r>
        <w:rPr/>
        <w:t>䈥拂넮쵹硸⩰瑫堲幪ァ⽓淂녰柂숽</w:t>
      </w:r>
      <w:r>
        <w:rPr/>
        <w:t>⡓</w:t>
      </w:r>
      <w:r>
        <w:rPr/>
        <w:t>ㄺ攺㔸兾敄䓂㶬썈婐珂㤹䭏䤲⽬奭橅깤㍲싂頭欦桱烃栻幩㔴㝓䨮깙쉓㣂㝧꺩묫夣噲旂扔㩤敷숽쉲넱껂眬쉂</w:t>
      </w:r>
      <w:r>
        <w:rPr/>
        <w:t>ꥉ</w:t>
      </w:r>
      <w:r>
        <w:rPr/>
        <w:t>긮昷노噄柃⥥쏂䕮</w:t>
      </w:r>
      <w:r>
        <w:rPr/>
        <w:t>ⱳ</w:t>
      </w:r>
      <w:r>
        <w:rPr/>
        <w:t>睂</w:t>
      </w:r>
      <w:r>
        <w:rPr/>
        <w:t>⠥</w:t>
      </w:r>
      <w:r>
        <w:rPr/>
        <w:t>啐䆬♆䓂总娲</w:t>
      </w:r>
      <w:r>
        <w:rPr/>
        <w:t>ꔣ</w:t>
      </w:r>
      <w:r>
        <w:rPr/>
        <w:t>ぞ灥쉤ꌬ㝃놥楄㥡䡌쉘湺쏂嫍쉌佯㓂갰䙖玩⥳⹰偞慪䭷㋍䝙䧍갲慔뾘婵</w:t>
      </w:r>
      <w:r>
        <w:rPr/>
        <w:t>Ⳃ▵</w:t>
      </w:r>
      <w:r>
        <w:rPr/>
        <w:t>囎슩숬恐疿䕬啅呭슬夵⍖</w:t>
      </w:r>
      <w:r>
        <w:rPr/>
        <w:t>ꤰ</w:t>
      </w:r>
      <w:r>
        <w:rPr/>
        <w:t>灮⌹促㐴㥢壃桁浠當迂숫⦣煨㙈奬剣塳朱⨣⫂녂攷亘▘炿깸灞婭</w:t>
      </w:r>
      <w:r>
        <w:rPr/>
        <w:t>ꤵ</w:t>
      </w:r>
      <w:r>
        <w:rPr/>
        <w:t>㌶촤穔䋂촶甽⥮</w:t>
      </w:r>
      <w:r>
        <w:rPr/>
        <w:t>ꔶ</w:t>
      </w:r>
      <w:r>
        <w:rPr/>
        <w:t>瘣슘㔹㕹坸☩啈</w:t>
      </w:r>
      <w:r>
        <w:rPr/>
        <w:t>ꔵ</w:t>
      </w:r>
      <w:r>
        <w:rPr/>
        <w:t>椴噣㐷夰㩃题䔥㛂䝁娮汋⨵뮏匵倮䶮歗ゥ␣杁剙啒吰䵙⩸녓儭쉯</w:t>
      </w:r>
      <w:r>
        <w:rPr/>
        <w:t>ꕁ</w:t>
      </w:r>
      <w:r>
        <w:rPr/>
        <w:t>係兏䄯癫呱쉞恟⫂䞘槂滂⽬숫瘴刨☶収泍걣䠦娴</w:t>
      </w:r>
      <w:r>
        <w:rPr/>
        <w:t>ꥈ</w:t>
      </w:r>
      <w:r>
        <w:rPr/>
        <w:t>ⱒ</w:t>
      </w:r>
      <w:r>
        <w:rPr/>
        <w:t>㭸橹䯎</w:t>
      </w:r>
      <w:r>
        <w:rPr/>
        <w:t>ⵔ</w:t>
      </w:r>
      <w:r>
        <w:rPr/>
        <w:t>婢瞩쉹뭯奇瘮䞻䡣</w:t>
      </w:r>
      <w:r>
        <w:rPr/>
        <w:t>ꕪ</w:t>
      </w:r>
      <w:r>
        <w:rPr/>
        <w:t>楤挨⽅쉾煅䑒䥌㠱輹捸㌥㷂䥳窏䨺敳歆쉐琬迂偄偶轂▿涏殣쉭</w:t>
      </w:r>
      <w:r>
        <w:rPr/>
        <w:t>ꕏ</w:t>
      </w:r>
      <w:r>
        <w:rPr/>
        <w:t>佷㍁䍖뮩怵䱦珂䝉썠땄⩂⵺뭔係狂滂䱧穫㵓砷楮歖刮㙁썦䵐㡣㶥啣㉂炥䤪枩ꍚ囂劣轢쉄⩫祇쉪轃</w:t>
      </w:r>
      <w:r>
        <w:rPr/>
        <w:t>Ⰺ</w:t>
      </w:r>
      <w:r>
        <w:rPr/>
        <w:t>䮏橾烂넭㍫⍥숨勂帥佊츹</w:t>
      </w:r>
      <w:r>
        <w:rPr/>
        <w:t>⡋</w:t>
      </w:r>
      <w:r>
        <w:rPr/>
        <w:t>쉧䅣她쉓剸项桏䙉갶楊と浇⛂쉷䦬⛂敓뇂묺輪枩쉅䘸䵓뾣曂拂숺ㅫ丮쉏슡䍩ꥦ塔</w:t>
      </w:r>
      <w:r>
        <w:rPr/>
        <w:t>ꥒ</w:t>
      </w:r>
      <w:r>
        <w:rPr/>
        <w:t>柂</w:t>
      </w:r>
      <w:r>
        <w:rPr/>
        <w:t>Ⳃ</w:t>
      </w:r>
      <w:r>
        <w:rPr/>
        <w:t>㜳愯쉷䟂ꎻ떩李䧂懂⥄楣땯䕶㡏ꥨ瞏⻂㙂侥뭶ꥦ拂⩤慀ꆬ숣</w:t>
      </w:r>
      <w:r>
        <w:rPr/>
        <w:t>ⷂ</w:t>
      </w:r>
      <w:r>
        <w:rPr/>
        <w:t>㍌숽䀷⨷傣咬摑䧂滂佊뭃</w:t>
      </w:r>
      <w:r>
        <w:rPr/>
        <w:t>ꖬ</w:t>
      </w:r>
      <w:r>
        <w:rPr/>
        <w:t>硰䁕伪扑ꍐ⼵䅈磂廂礨潹㷂</w:t>
      </w:r>
      <w:r>
        <w:rPr/>
        <w:t>ꕎ</w:t>
      </w:r>
      <w:r>
        <w:rPr/>
        <w:t>㠽䭶滍䑱摠⪡䈲帰김塸ꏂꄨ䠪쉔田</w:t>
      </w:r>
      <w:r>
        <w:rPr/>
        <w:t>꥟</w:t>
      </w:r>
      <w:r>
        <w:rPr/>
        <w:t>㕆䨥渫攨침㇂싎⑔㵪䭫㊵䕮뼸杨슿婧湑쉄⹉䅫䪥㯂䠻儽咿쎵纬</w:t>
      </w:r>
      <w:r>
        <w:rPr/>
        <w:t>ꕫ⩓♭</w:t>
      </w:r>
      <w:r>
        <w:rPr/>
        <w:t>쉔硾乗祏쉤㭙ꥭ썚牪穭辡</w:t>
      </w:r>
      <w:r>
        <w:rPr/>
        <w:t>ꕨ</w:t>
      </w:r>
      <w:r>
        <w:rPr/>
        <w:t>쉚槂⩯塧쉾䌲乊接슿姂䃂甸묤</w:t>
      </w:r>
      <w:r>
        <w:rPr/>
        <w:t>⠭</w:t>
      </w:r>
      <w:r>
        <w:rPr/>
        <w:t>绂쉈숳ꍭ놵䩙扑朴㠱旂烍䌻捍瑣牺싂櫂껂慹䥡盃슩ㅀ⑬飂嘱䐥䁂썊橡溩兎䡄썷䝚呹㭏刭〩䍧⚿쉕☣兂숮☩䑮</w:t>
      </w:r>
      <w:r>
        <w:rPr/>
        <w:t>Ɐ</w:t>
      </w:r>
      <w:r>
        <w:rPr/>
        <w:t>㑮쉶␫䜨桧燂⑨帯噊淂쎵</w:t>
      </w:r>
      <w:r>
        <w:rPr/>
        <w:t>ⱆ</w:t>
      </w:r>
      <w:r>
        <w:rPr/>
        <w:t>䥯겣䀣托晠쉘媘獾쉍쉺轈汌琪㑪惃싂</w:t>
      </w:r>
      <w:r>
        <w:rPr/>
        <w:t>ⴸ</w:t>
      </w:r>
      <w:r>
        <w:rPr/>
        <w:t>ⱡ</w:t>
      </w:r>
      <w:r>
        <w:rPr/>
        <w:t>徿䧂땞䫂㐨</w:t>
      </w:r>
      <w:r>
        <w:rPr/>
        <w:t>ꕮ</w:t>
      </w:r>
      <w:r>
        <w:rPr/>
        <w:t>쉳昷㴫爽輽캬⨯娺晈椽䠯䢡捑㕀츥슬䐫枣쌳㴴飂쉱</w:t>
      </w:r>
      <w:r>
        <w:rPr/>
        <w:t>ꤱ</w:t>
      </w:r>
      <w:r>
        <w:rPr/>
        <w:t>焩刱擂顗쵦桟㴴╓丱⎩☪⩊</w:t>
      </w:r>
      <w:r>
        <w:rPr/>
        <w:t>ꦮ</w:t>
      </w:r>
      <w:r>
        <w:rPr/>
        <w:t>婡⼳ꄻ廂껂浾䩨</w:t>
      </w:r>
      <w:r>
        <w:rPr/>
        <w:t>ꕺ</w:t>
      </w:r>
      <w:r>
        <w:rPr/>
        <w:t>剧䉠䃂瓂㟎恳捲顯깞⽄♷绂䈴ꅕ啅⪩숴㍢煟穯숩쉤玿숦䫂关㕃殣癪쉒숮쉠⩓画싂䱺欺⥠牸癄汦䑂婞扚싂㡵潓創搳ひ⛂뭫桰⍒숴</w:t>
      </w:r>
      <w:r>
        <w:rPr/>
        <w:t>ꔪ</w:t>
      </w:r>
      <w:r>
        <w:rPr/>
        <w:t>愥㞩扩쉍䕗湡湬쉾偅쌲⩀칪䩍쉤땷乳⍐썳춱杗噊䝃竂捹搩挫㉄</w:t>
      </w:r>
      <w:r>
        <w:rPr/>
        <w:t>ꥇ⥶</w:t>
      </w:r>
      <w:r>
        <w:rPr/>
        <w:t>傱숫瀺⥬숻坵쌽䉕넻掬啎㝃㠷禡숷썇户쉍쉎噒顺㙡쉶剌쉵棂뼥傿䳂⪥ꇂ輦㔽䤰癤繯⥤땁㥤啑搷㵈쉢侬䝅⫂㕍湾燍㘹牉㈽䀻䬭䕁ꅧ煡惂걧썒穗쉉</w:t>
      </w:r>
      <w:r>
        <w:rPr/>
        <w:t>ⷃ</w:t>
      </w:r>
      <w:r>
        <w:rPr/>
        <w:t>李戴繖</w:t>
      </w:r>
      <w:r>
        <w:rPr/>
        <w:t>Ⱚⲩ⤥</w:t>
      </w:r>
      <w:r>
        <w:rPr/>
        <w:t>堯</w:t>
      </w:r>
      <w:r>
        <w:rPr/>
        <w:t>ꕆ</w:t>
      </w:r>
      <w:r>
        <w:rPr/>
        <w:t>䭙칾滂咻䟂么⍮迂♯</w:t>
      </w:r>
      <w:r>
        <w:rPr/>
        <w:t>⠫</w:t>
      </w:r>
      <w:r>
        <w:rPr/>
        <w:t>䗂俎䬪䙁⥥쉇㙊㡺湰䝈㑩窩</w:t>
      </w:r>
      <w:r>
        <w:rPr/>
        <w:t>ꥋ␣</w:t>
      </w:r>
      <w:r>
        <w:rPr/>
        <w:t>쉬䩖怳䡈⩥歶乩顾百ひ灰╂晾慫㡎긳㑇믎曂潎兌䥄⒡毂伨㮥噵⼪</w:t>
      </w:r>
      <w:r>
        <w:rPr/>
        <w:t>ꥃ</w:t>
      </w:r>
      <w:r>
        <w:rPr/>
        <w:t>稊田懂⨫㛂䕺晵㌦</w:t>
      </w:r>
      <w:r>
        <w:rPr/>
        <w:t>ⰰ</w:t>
      </w:r>
      <w:r>
        <w:rPr/>
        <w:t>ⵢ</w:t>
      </w:r>
      <w:r>
        <w:rPr/>
        <w:t>㕫⥱⯎氯摰㡄㵑彥畱㉣獃〬辥ꌭ繨쎱䩒捄㭌㉫⽯껂汘㓂瑪䦿惂⩩欷깓着奢숥ꅙ婭䤨䛂䍯佢噁測漣戽쉙䅴楌䬫况睏</w:t>
      </w:r>
      <w:r>
        <w:rPr/>
        <w:t>ꦘ</w:t>
      </w:r>
      <w:r>
        <w:rPr/>
        <w:t>术戬䥘熘睁쉉☴슣獹輸扡䍮ꄬ焨㉟㕬䴲⾣썦汤ꥺ숴碏칮倭顫ㅌ洵瑥</w:t>
      </w:r>
      <w:r>
        <w:rPr/>
        <w:t>ꤺ</w:t>
      </w:r>
      <w:r>
        <w:rPr/>
        <w:t>숵琮㝖棂⹒庩䊩넻썘䜺⨫瀲㨻㤹⨪挲숱㝲䭌甴瑫</w:t>
      </w:r>
      <w:r>
        <w:rPr/>
        <w:t>Ⳏ</w:t>
      </w:r>
      <w:r>
        <w:rPr/>
        <w:t>䉰쉸▿쉪喡汀⭕㉣Ⓜ㍤䕗獋슡㧂⩒</w:t>
      </w:r>
      <w:r>
        <w:rPr/>
        <w:t>⠴</w:t>
      </w:r>
      <w:r>
        <w:rPr/>
        <w:t>싎泂</w:t>
      </w:r>
      <w:r>
        <w:rPr/>
        <w:t>Ⱚ</w:t>
      </w:r>
      <w:r>
        <w:rPr/>
        <w:t>⻎㜹㡊쌪仂슻㴺</w:t>
      </w:r>
      <w:r>
        <w:rPr/>
        <w:t>ꤪ</w:t>
      </w:r>
      <w:r>
        <w:rPr/>
        <w:t>㍉恘⾩㌳䨳⽠挳⛂뿎歲扆쉁䱈㩇䪬復═疩╾㩌</w:t>
      </w:r>
      <w:r>
        <w:rPr/>
        <w:t>ⵖ</w:t>
      </w:r>
      <w:r>
        <w:rPr/>
        <w:t>뮡佫⩾</w:t>
      </w:r>
      <w:r>
        <w:rPr/>
        <w:t>ꕓ</w:t>
      </w:r>
      <w:r>
        <w:rPr/>
        <w:t>숷</w:t>
      </w:r>
      <w:r>
        <w:rPr/>
        <w:t>⠷</w:t>
      </w:r>
      <w:r>
        <w:rPr/>
        <w:t>쉑⹳㩰扢畫슿浥⭐楹땭繐⎮╁䝳竂숪楡婴禱쉣〦䉫⾻横䘽㐴⩏ꏂ㭐䦵곃⑺漺쌤横쉟♍䄫匵䥵煌㕀桸㴯㜪公</w:t>
      </w:r>
      <w:r>
        <w:rPr/>
        <w:t>ꥑ</w:t>
      </w:r>
      <w:r>
        <w:rPr/>
        <w:t>搪姂煸瑆坞歅ㆵ⏃䰽暣ꏂ䇂慎硈杷桏䫂┴縭숲疩彬汉恶係□瑵⥹슬⩩⫂側쌺仂䉴ㅵ丳乤㝺⛂㘯撱녷䠮싎㩋潭憩书컂偯츬杸㡭㨩싂䉠딵⬨〷唬斥塪</w:t>
      </w:r>
      <w:r>
        <w:rPr/>
        <w:t>ⱥ</w:t>
      </w:r>
      <w:r>
        <w:rPr/>
        <w:t>㍪楙繭頳塡橦捍䠱轟妵灦䕍㵹轪</w:t>
      </w:r>
      <w:r>
        <w:rPr/>
        <w:t>ⵑ⦡</w:t>
      </w:r>
      <w:r>
        <w:rPr/>
        <w:t>乩灆㥪쉧</w:t>
      </w:r>
      <w:r>
        <w:rPr/>
        <w:t>꧂</w:t>
      </w:r>
      <w:r>
        <w:rPr/>
        <w:t>敎⩰浸搪硣䷃䔳剾浌㡾䧂䴯噴㕨䏃ꅍ皻卦婓夦汎쉮愩㠦䤹悮飂</w:t>
      </w:r>
      <w:r>
        <w:rPr/>
        <w:t>ꦬ</w:t>
      </w:r>
      <w:r>
        <w:rPr/>
        <w:t>煭썭숱습䠬쉎⭬渪␪伸ꍚ췂㍙숳欻熻煈㤺剚䣂瓍武繖朴</w:t>
      </w:r>
      <w:r>
        <w:rPr/>
        <w:t>ꥒ</w:t>
      </w:r>
      <w:r>
        <w:rPr/>
        <w:t>彀녰㑒歀䔷䱣奕㷂䁦䅐</w:t>
      </w:r>
      <w:r>
        <w:rPr/>
        <w:t>ꥒ</w:t>
      </w:r>
      <w:r>
        <w:rPr/>
        <w:t>婆뼴湶縸眳╚㋂⭺걫㶩⺵稺⍯玵ꌭ哂칢䩰瑢칬お媬㌻싂⩙䕕쉚ꌮ佩癨⭺䤸伳깁旂</w:t>
      </w:r>
      <w:r>
        <w:rPr/>
        <w:t>⠵</w:t>
      </w:r>
      <w:r>
        <w:rPr/>
        <w:t>猹㊥⸶땸썚参슻輶䍔楏갷縤囂浂</w:t>
      </w:r>
      <w:r>
        <w:rPr/>
        <w:t>ꕡ</w:t>
      </w:r>
      <w:r>
        <w:rPr/>
        <w:t>欪涥㝎쉱壂㡮䡰彉쉑䥯⪏䒱儺㨥乗愷瞡浢媱숸扏䋍敐쉠⛂䶣愵爲䓂⥥摲㠳嗂뭸㦬䝸煢機場揂뽎繎嚡뽸㇂牠⸺썱묪㓂쉎䭕奀숪⨩浢숻晇䜱橈䅂㤫䔦⽔䱷乺也녪䑬头ꅙ䤻쉣浕滂䨸䃂⹥캻ㄬ椪쉹䁞㍩슏卙㝷潭⌦㝸协⍱斡땱쉮싂䡈䭋쉎琊恃숽㥰㉂戵玣슩眵稥吭䱓婀㑡䟂⽺愫㦱憣圷漣쉥乚㛂</w:t>
      </w:r>
      <w:r>
        <w:rPr/>
        <w:t>ⵂꦿ</w:t>
      </w:r>
      <w:r>
        <w:rPr/>
        <w:t>묬熩䝄</w:t>
      </w:r>
      <w:r>
        <w:rPr/>
        <w:t>⠫</w:t>
      </w:r>
      <w:r>
        <w:rPr/>
        <w:t>渵숵㍵ꌷ쉌쵏婨㜳熏䜷敵扲⭈氭倥瑮殱偲♞漤瀳⮻顋妬♺ꏂ渮ꅲ橨뼳僂廂䑸吷㔵⻃扈䭇⺻呸㞣⤩녅㥃斩싂光呡쉓ㄲ</w:t>
      </w:r>
      <w:r>
        <w:rPr/>
        <w:t>⡤⹸</w:t>
      </w:r>
      <w:r>
        <w:rPr/>
        <w:t>杸䃃쉅畡쉔瀷떻慓갰⭐⴦䁕㢣뽗숳⪻䙞䄫畒쉰儵䥪뇎爳熘轨</w:t>
      </w:r>
      <w:r>
        <w:rPr/>
        <w:t>Ᵽⰵ</w:t>
      </w:r>
      <w:r>
        <w:rPr/>
        <w:t>䮘啶㟂牁⥃頭ヂ灐味冿⩩瞬䟂</w:t>
      </w:r>
      <w:r>
        <w:rPr/>
        <w:t>Ɑ</w:t>
      </w:r>
      <w:r>
        <w:rPr/>
        <w:t>癎뇍槂䮻䈽暥쉟繟桢㬯摃䥲걡⵬</w:t>
      </w:r>
      <w:r>
        <w:rPr/>
        <w:t>ꗂ</w:t>
      </w:r>
      <w:r>
        <w:rPr/>
        <w:t>㌷息䩹㓂穣樸㣂乣穱꤮媮숶㵞╲䄦슩嘬䆱䱾쉇㍏婎</w:t>
      </w:r>
      <w:r>
        <w:rPr/>
        <w:t>ꤱ</w:t>
      </w:r>
      <w:r>
        <w:rPr/>
        <w:t>畭䧂␤汩ゥ䩦♭⭮칁拂㕆吣剉漻칌兡前칕壂䩳拂㡔쉡呆噪氫㍖놻㘯穳硯╲╷㛍䵈だ䮩꺘䨻圣Ⓝ㩗瀪녩숳㥉㭩嚏繧皘㌸칥깰뽂佧啧㘸畃墬㡘㈽칚幣㟂䎻䷂徏䔪㌥澩䑆ꍮ䙯䡎숥쉬⩪숴뽥䭵쉐䉰</w:t>
      </w:r>
      <w:r>
        <w:rPr/>
        <w:t>ⱞ</w:t>
      </w:r>
      <w:r>
        <w:rPr/>
        <w:t>匹땑</w:t>
      </w:r>
      <w:r>
        <w:rPr/>
        <w:t>Ɑ╧</w:t>
      </w:r>
      <w:r>
        <w:rPr/>
        <w:t>攨싂녍㧂묷䈪ꍎ쌲䂘榡쉭歒㑬縳啈睧涣丵毂冡淂䭕滂㉑쉬灎㡐싂쵔䧂氷戦뭈쉍淂뼪쉳繺桾慡剦쉮⎱⫂䯂䲬䝞犘쉖㉂ꏂ嗂潐㭚瑒撵㫂䞩숺⹦썠轨㜹⤣㯍츣栭㡑抿</w:t>
      </w:r>
      <w:r>
        <w:rPr/>
        <w:t>⠰</w:t>
      </w:r>
      <w:r>
        <w:rPr/>
        <w:t>䍄潠幞㐭⵵湗慤곂㑴⽆䬺繋啧児儮♆愦딴쉠䁄呁卅⑶伺⛂博</w:t>
      </w:r>
      <w:r>
        <w:rPr/>
        <w:t>ꤻ</w:t>
      </w:r>
      <w:r>
        <w:rPr/>
        <w:t>쉾津嗂䙷㉑磃쉲⩸㦏ꎘ㑩濂姂汞㩂딽瑳㈩긴婐牯⽬辵姂ꅯ䟂ꥦ⚘䐬⮻眷契久㭶伭俎浭ぉ쉯⮵⫂偩⍯滂媩硰冏숨┰稵呕爩㗂㒱Ⓜ땕㏂꥘瑸䭷楎牳晙㔺␯恲</w:t>
      </w:r>
      <w:r>
        <w:rPr/>
        <w:t>ꥄ</w:t>
      </w:r>
      <w:r>
        <w:rPr/>
        <w:t>睔頭え啁녑쉰汊奊㵖偟绂⹂祁쉨⼳┣縣⨨⩭䉩䌶攴癁瑊䕩⫂㑟摵⸶ꥪ捠然⩪縪䑯䓂쉖㘴떻⼣ꍠ輱⩀瑣䰱숴噯轵ꍍ廍潞㈨뮮昬歨䱊扸</w:t>
      </w:r>
      <w:r>
        <w:rPr/>
        <w:t>ꕎ</w:t>
      </w:r>
      <w:r>
        <w:rPr/>
        <w:t>㝯吷獐䵔㙋溏䠱</w:t>
      </w:r>
      <w:r>
        <w:rPr/>
        <w:t>⠤</w:t>
      </w:r>
      <w:r>
        <w:rPr/>
        <w:t>敓쉫氣땘か垵⍰뽥卯쵹慢㬽槍쵅砱</w:t>
      </w:r>
      <w:r>
        <w:rPr/>
        <w:t>ꔲ</w:t>
      </w:r>
      <w:r>
        <w:rPr/>
        <w:t>䡪⩦烂䩩㥅⚩暡⽈쉖슣긨䯂瑬偂쉖</w:t>
      </w:r>
      <w:r>
        <w:rPr/>
        <w:t>ⱒ</w:t>
      </w:r>
      <w:r>
        <w:rPr/>
        <w:t>㯂⤊ꇃ歌是杊칵㜬滂쵺䩲숲松玻癹ꄸ䯂뽋璻愱칢彥㮮뭄ꍣ쉅晖摙싂穳쉡楃㭞獚佴ꄨ떱싂䓎</w:t>
      </w:r>
      <w:r>
        <w:rPr/>
        <w:t>꥟</w:t>
      </w:r>
      <w:r>
        <w:rPr/>
        <w:t>슮夷䱾汬䡉긯쉠扯秂乖쉧싂쉉╮㍋歕惂皱쉥☭塅䟂䥾㩟⩨潍楗牢捃啖쉦䰭㡹時棂㷂䑘㵎</w:t>
      </w:r>
      <w:r>
        <w:rPr/>
        <w:t>ⴥ</w:t>
      </w:r>
      <w:r>
        <w:rPr/>
        <w:t>〵㤥弲祌䯂㦿</w:t>
      </w:r>
      <w:r>
        <w:rPr/>
        <w:t>⡡</w:t>
      </w:r>
      <w:r>
        <w:rPr/>
        <w:t>㬪䙚㐹摣쉙〪亘땨睢迃</w:t>
      </w:r>
      <w:r>
        <w:rPr/>
        <w:t>⡬</w:t>
      </w:r>
      <w:r>
        <w:rPr/>
        <w:t>瑯ꏂ숨䁬侱卣䱭猬칅싍敨淂颵꺬婷䭒땰俍撘㨷况⽑</w:t>
      </w:r>
      <w:r>
        <w:rPr/>
        <w:t>ⶏ</w:t>
      </w:r>
      <w:r>
        <w:rPr/>
        <w:t>典ㅸ位強瓂䘥樱쉧䡒獏䅩㢡橱</w:t>
      </w:r>
      <w:r>
        <w:rPr/>
        <w:t>ⴤ</w:t>
      </w:r>
      <w:r>
        <w:rPr/>
        <w:t>桾碏쉯㡋縭纩歨썧</w:t>
      </w:r>
      <w:r>
        <w:rPr/>
        <w:t>⣂</w:t>
      </w:r>
      <w:r>
        <w:rPr/>
        <w:t>䛂숬䌰㍱䌶</w:t>
      </w:r>
      <w:r>
        <w:rPr/>
        <w:t>ⵉ</w:t>
      </w:r>
      <w:r>
        <w:rPr/>
        <w:t>墿恉当무䈬湹嗂</w:t>
      </w:r>
      <w:r>
        <w:rPr/>
        <w:t>ⵡ</w:t>
      </w:r>
      <w:r>
        <w:rPr/>
        <w:t>쉏㍐쉖싃她㡮㖡坳潪琮ㅅ㑈㝦剪坕旂汷辮甽ガ䔸㯂딪桩㩭䖻슿䜵攺卒獾쉢ㅉ쉟ꌵ繇㊥恸慣畦塞䕞煑樮⍴숪⭘乡塚散硪䖬ꅣ獹㑲㞬</w:t>
      </w:r>
      <w:r>
        <w:rPr/>
        <w:t>⣂</w:t>
      </w:r>
      <w:r>
        <w:rPr/>
        <w:t>ꔲ</w:t>
      </w:r>
      <w:r>
        <w:rPr/>
        <w:t>眰싂쉮䙟⮏䱉</w:t>
      </w:r>
      <w:r>
        <w:rPr/>
        <w:t>ꔲ</w:t>
      </w:r>
      <w:r>
        <w:rPr/>
        <w:t>쉬㔩⭇纮呏仂ぬ䨻桭奉曂쉖싂䱌侘先绂</w:t>
      </w:r>
      <w:r>
        <w:rPr/>
        <w:t>ꤨ</w:t>
      </w:r>
      <w:r>
        <w:rPr/>
        <w:t>땖䭺쉞㉨쉈䩐⿃晣㡫</w:t>
      </w:r>
      <w:r>
        <w:rPr/>
        <w:t>ⷂ</w:t>
      </w:r>
      <w:r>
        <w:rPr/>
        <w:t>殡┨漯晠婯桒䵍╓</w:t>
      </w:r>
      <w:r>
        <w:rPr/>
        <w:t>ⵞ</w:t>
      </w:r>
      <w:r>
        <w:rPr/>
        <w:t>坘哂为湫㥩浡䁩⩓噆灕常컂搰瞩</w:t>
      </w:r>
      <w:r>
        <w:rPr/>
        <w:t>ꤦ</w:t>
      </w:r>
      <w:r>
        <w:rPr/>
        <w:t>䄣斘깊쉌灅⸲恑㭑ꌤ嗎슩㍷䰭䙕离伱</w:t>
      </w:r>
      <w:r>
        <w:rPr/>
        <w:t>ꗂ</w:t>
      </w:r>
      <w:r>
        <w:rPr/>
        <w:t>哂쉏濂슩놱灕漥싍幖匲扣쉦琽㘬嗍㵦灆澘䕭䧂䁰祇㭸卪お╋</w:t>
      </w:r>
      <w:r>
        <w:rPr/>
        <w:t>⠷</w:t>
      </w:r>
      <w:r>
        <w:rPr/>
        <w:t>戭焭Ⓕ┵轨䕡쉠瘬慲獲焽涣뮩숯春戴䅟ヂ⦿橨琨僂䵱뽱㝂亩䭾═╪桟歃䥞䭔䦩촣咱由㵧爬뼤䑩䑑㵅숴竎獈⍌个䦵겥ꅞ毂繯ꍁ⤬繖䤲促唱毎㙺犣㭁㑪╟쉧松쉤㈱⌤놩偊䗎곍䍷畢塵㕳彆稱摳숪믂㷂␨竃䚘츱唨䟂啶╨昳슡畂杵慹稻奺뭭뾱滂㥬㑺㌭㈳䠩㤰婆䙴ꥤ슱␴쉘</w:t>
      </w:r>
      <w:r>
        <w:rPr/>
        <w:t>ꤹ</w:t>
      </w:r>
      <w:r>
        <w:rPr/>
        <w:t>扢劥爬걯䷍奱</w:t>
      </w:r>
      <w:r>
        <w:rPr/>
        <w:t>ⲡ</w:t>
      </w:r>
      <w:r>
        <w:rPr/>
        <w:t>ꄪ쉷璩噤걮妘㋃愪斣䑞凂傿煒㉉칏캮</w:t>
      </w:r>
      <w:r>
        <w:rPr/>
        <w:t>ⱚ</w:t>
      </w:r>
      <w:r>
        <w:rPr/>
        <w:t>㡍⹤</w:t>
      </w:r>
      <w:r>
        <w:rPr/>
        <w:t>ⵌ</w:t>
      </w:r>
      <w:r>
        <w:rPr/>
        <w:t>䵍칵</w:t>
      </w:r>
      <w:r>
        <w:rPr/>
        <w:t>ⵅ</w:t>
      </w:r>
      <w:r>
        <w:rPr/>
        <w:t>楈婰捪썂㦻玻其㭞欳轉䌥㌦埂</w:t>
      </w:r>
      <w:r>
        <w:rPr/>
        <w:t>ⶻꕫ</w:t>
      </w:r>
      <w:r>
        <w:rPr/>
        <w:t>嚬城卩㟂</w:t>
      </w:r>
      <w:r>
        <w:rPr/>
        <w:t>⠳</w:t>
      </w:r>
      <w:r>
        <w:rPr/>
        <w:t>쵺⏂乬䭇倸䤸⍧振⩥䢵딩</w:t>
      </w:r>
      <w:r>
        <w:rPr/>
        <w:t>ꕇꕰ</w:t>
      </w:r>
      <w:r>
        <w:rPr/>
        <w:t>쏂顑硳긭슬</w:t>
      </w:r>
      <w:r>
        <w:rPr/>
        <w:t>⠬</w:t>
      </w:r>
      <w:r>
        <w:rPr/>
        <w:t>컂纻췂慁匯ㅱ刯䉏ㅷ⽣쉔愊㫃具慬긹쌪昶操䩥㔯</w:t>
      </w:r>
      <w:r>
        <w:rPr/>
        <w:t>ꔥ</w:t>
      </w:r>
      <w:r>
        <w:rPr/>
        <w:t>盂绂껂숳䨷坹㪿쉯㌣傿⭧汈瘪</w:t>
      </w:r>
      <w:r>
        <w:rPr/>
        <w:t>ⴱ</w:t>
      </w:r>
      <w:r>
        <w:rPr/>
        <w:t>潸슬牊썦㈣溱䉄繾슏䍒え걇杺㕴绍⬶䑲⯂컂㤲幀뭅塰祁⺏⪻丩灎㥤顄ꥩぃ⥙䊵⭶㩗Ⓜ㩤䆥㡎㔪帺ㅦ</w:t>
      </w:r>
      <w:r>
        <w:rPr/>
        <w:t>ꥉ</w:t>
      </w:r>
      <w:r>
        <w:rPr/>
        <w:t>녓쉾祧䀭砰倩䵶㛂敧牌꺡㉔犮㩅壂悬ꅙ䘩뭙濍촶栥꥖夸䡟㩕售쉥䷃␽쉧촱㡚㜩㉘싂硩奃⹘⑗␴戴烂礸껂瀶츬轖弪㥱숺䄷뭒⑭撻뽌竂䭪捄姂䴬乊晱㬵⸥婃彎㙊喏쉸䌬㣂춡숱쉤搵㡮恖欴瀨穙瘯獫啱咿歖氳囂</w:t>
      </w:r>
      <w:r>
        <w:rPr/>
        <w:t>⢥</w:t>
      </w:r>
      <w:r>
        <w:rPr/>
        <w:t>周䵹쉍쵕쉇伪뭾䟍⑪㘽ㄬꄬ䭉ꄬ撱ㅴ慱偭䡗㕃숪倬⩯㡟ꌳ渹晥獋稨斮㝏㬻䑲湠塄⽲䅴兘䝁渪桓쉭㘪眭睱䅍桫爹幰뭹垵⥓㧂싃氪乄</w:t>
      </w:r>
      <w:r>
        <w:rPr/>
        <w:t>ꦮ</w:t>
      </w:r>
      <w:r>
        <w:rPr/>
        <w:t>깋掮慴䘳뭩㓍䑘뭱☮渹䤴怵廂䭆别㩐妵숵쉒潉숥䁔</w:t>
      </w:r>
      <w:r>
        <w:rPr/>
        <w:t>ⷂ</w:t>
      </w:r>
      <w:r>
        <w:rPr/>
        <w:t>쉪䀯ꍭ㌹㠺婲녖幡䙹쉧䡏浱癧깠♂瑂掩㕕⌯䉠땟㴯劬偘숰쉩厥歭긩喏숹ィ㢿</w:t>
      </w:r>
      <w:r>
        <w:rPr/>
        <w:t>ⴴ</w:t>
      </w:r>
      <w:r>
        <w:rPr/>
        <w:t>㑓䌹轪噖潭泂啎嘨柂䧂슮㩂睁㍖䰷十壍獑滎숵啤</w:t>
      </w:r>
      <w:r>
        <w:rPr/>
        <w:t>ⵎ</w:t>
      </w:r>
      <w:r>
        <w:rPr/>
        <w:t>厵便帬쉅⻂㍔㨮䥎息</w:t>
      </w:r>
      <w:r>
        <w:rPr/>
        <w:t>ⷂ</w:t>
      </w:r>
      <w:r>
        <w:rPr/>
        <w:t>秂灣䍬⥕慪⭬⥁⽘睳嘪ꅲ浰뼭䰵㩨</w:t>
      </w:r>
      <w:r>
        <w:rPr/>
        <w:t>⡇</w:t>
      </w:r>
      <w:r>
        <w:rPr/>
        <w:t>䜻⴮暮僂ꇂ恠穲쵥⩘⩴싂抻쉩噫牧ꍍ쌨灄⵮䉔㧃䝵幃伺놡⹍挪䒻뇂㖣卪㞣㐪㝮숳㇂쵅硴琻㍟⨰灌䕂ⸯ䭤祰숴癓숪幅仂㤸㭲捸㤷憣榵绂곂橂⹉淂䝯䡲䑇싂䫂㩺歓</w:t>
      </w:r>
      <w:r>
        <w:rPr/>
        <w:t>ⵓ</w:t>
      </w:r>
      <w:r>
        <w:rPr/>
        <w:t>噓恷㇂常偧⪏걋䜻湩</w:t>
      </w:r>
      <w:r>
        <w:rPr/>
        <w:t>ꥂ</w:t>
      </w:r>
      <w:r>
        <w:rPr/>
        <w:t>깂佟涣恔ꄹ</w:t>
      </w:r>
      <w:r>
        <w:rPr/>
        <w:t>꧂</w:t>
      </w:r>
      <w:r>
        <w:rPr/>
        <w:t>愹뭀亡㜴䒩깒畐싂㈪微憩☯䙎槂䰪쉎犡繒㊵噥娹쉯숰䈪痃㐯佒旂쉟婁숦卯칖獐숣⑖扄⽇ꏂ䁤⾏㘰怴中特乞形⤵泂壂뇂搨滎烃쉯ꅭ칃楲䨲恥ꅐ樻婶☹绂杩㕨喥쉌喘슱浈揂⦮숫礤⨵⪩捘礦⹨㔴恓갲棂⴯␭轍땆䙘䉠吱桰牪扅刨쉐ꅎꍸ</w:t>
      </w:r>
      <w:r>
        <w:rPr/>
        <w:t>⡵</w:t>
      </w:r>
      <w:r>
        <w:rPr/>
        <w:t>〱窡䭨⚏㙚剚숊촣獮佨</w:t>
      </w:r>
      <w:r>
        <w:rPr/>
        <w:t>⡔</w:t>
      </w:r>
      <w:r>
        <w:rPr/>
        <w:t>焩쉔䑩⭣歋</w:t>
      </w:r>
      <w:r>
        <w:rPr/>
        <w:t>ⴶ</w:t>
      </w:r>
      <w:r>
        <w:rPr/>
        <w:t>〷瓂忂㴯䝩⨳뭓</w:t>
      </w:r>
      <w:r>
        <w:rPr/>
        <w:t>⢡</w:t>
      </w:r>
      <w:r>
        <w:rPr/>
        <w:t>쉓싂㕘繾狂轇땣</w:t>
      </w:r>
      <w:r>
        <w:rPr/>
        <w:t>ꕉ</w:t>
      </w:r>
      <w:r>
        <w:rPr/>
        <w:t>竂副⩪頪彋枏</w:t>
      </w:r>
      <w:r>
        <w:rPr/>
        <w:t>ꗎ</w:t>
      </w:r>
      <w:r>
        <w:rPr/>
        <w:t>涣㨶</w:t>
      </w:r>
      <w:r>
        <w:rPr/>
        <w:t>ꕬ</w:t>
      </w:r>
      <w:r>
        <w:rPr/>
        <w:t>损噷坱然㗂卆㗂揂棂쉧永䢩㮩싂渪䝑堣圯繩⼤迂칹瑤繥ꄱ⑘䬭䗂瀳灁䋍潗稪御䣂刬땢쉊祢ꆿ睙䮣</w:t>
      </w:r>
      <w:r>
        <w:rPr/>
        <w:t>ꥁ</w:t>
      </w:r>
      <w:r>
        <w:rPr/>
        <w:t>숩㕁敘吭噍〷獢刮뭵澘䋂⌯ぎ漩呠轭爣슻㧎幤⨹⪻偈潟慕頵灌祎犻㕐穌䍹俎敯</w:t>
      </w:r>
      <w:r>
        <w:rPr/>
        <w:t>ꦻ</w:t>
      </w:r>
      <w:r>
        <w:rPr/>
        <w:t>灒う斩囂㩓瑹땚쉌녀㒥剕㭘㮩媏㴻扉</w:t>
      </w:r>
      <w:r>
        <w:rPr/>
        <w:t>ꕟ</w:t>
      </w:r>
      <w:r>
        <w:rPr/>
        <w:t>東转杔䌪</w:t>
      </w:r>
      <w:r>
        <w:rPr/>
        <w:t>ꕴ</w:t>
      </w:r>
      <w:r>
        <w:rPr/>
        <w:t>䩫숭뭗䒡啲纱揂慃獀恌╪潺숴暏幢徏涻╧曂咩咬瞱㍵쌴쵲숨坙睹⍤杂䭖싂⾡⧂捶䀻썴긮离敩</w:t>
      </w:r>
      <w:r>
        <w:rPr/>
        <w:t>ꕆ</w:t>
      </w:r>
      <w:r>
        <w:rPr/>
        <w:t>ヂ毂㋂䡺欺瓎卞䁄숻꺩䢩楉織</w:t>
      </w:r>
      <w:r>
        <w:rPr/>
        <w:t>ꕨ</w:t>
      </w:r>
      <w:r>
        <w:rPr/>
        <w:t>䮩撩犏ꅈ顯医杦ꌱ뭰숷愩믂⻍丵熘ꌪ卲㭗숭䗃뽰轏稽숲㯂㡠朵潶ꥥ쉡浑䅏硎쉶輶扚㞏樳㌶걲剸⹈獒숥ヂ報为轐彥洫䝀</w:t>
      </w:r>
      <w:r>
        <w:rPr/>
        <w:t>⡡</w:t>
      </w:r>
      <w:r>
        <w:rPr/>
        <w:t>䌭娴䈪潶㛂咘㬦甪卲勂䦥⭸䐸偦助婫</w:t>
      </w:r>
      <w:r>
        <w:rPr/>
        <w:t>ꥍ</w:t>
      </w:r>
      <w:r>
        <w:rPr/>
        <w:t>츩</w:t>
      </w:r>
      <w:r>
        <w:rPr/>
        <w:t>ⴸ</w:t>
      </w:r>
      <w:r>
        <w:rPr/>
        <w:t>䜮䑑轉剐旂纣⌱⼮㉖㵑♫떡⪻깣〨歍</w:t>
      </w:r>
      <w:r>
        <w:rPr/>
        <w:t>ꔲ</w:t>
      </w:r>
      <w:r>
        <w:rPr/>
        <w:t>ꅰ┤渪獩㑹堺슥塤</w:t>
      </w:r>
      <w:r>
        <w:rPr/>
        <w:t>⠬</w:t>
      </w:r>
      <w:r>
        <w:rPr/>
        <w:t>剔䅶♎汶牉숪䋂녹숩䃂ㅗ</w:t>
      </w:r>
      <w:r>
        <w:rPr/>
        <w:t>⠹</w:t>
      </w:r>
      <w:r>
        <w:rPr/>
        <w:t>뇂頱䃂摞瘮轏쉕婔效쉕겵㡖썡쵦긪晬珂⬲娶轥槂〱⩠㩥⭕䩥橕㭢</w:t>
      </w:r>
      <w:r>
        <w:rPr/>
        <w:t>⢩␻⩑</w:t>
      </w:r>
      <w:r>
        <w:rPr/>
        <w:t>姂焥煫䐹秂彌湢溵媿煥숲슘썯恢禩頦뭥㡠晖</w:t>
      </w:r>
      <w:r>
        <w:rPr/>
        <w:t>Ⱓ</w:t>
      </w:r>
      <w:r>
        <w:rPr/>
        <w:t>썏싂繑㵑偬帺琥쉹轂쉙戹쌳坧怫䎮洩乱㝈填␱〱䪡畖숻습쉴䝮꥞ꥳ㠹싂癑녵儦䑞뿃咩䋂娺슮쉫繰㖿瘰땔奸戭썞ꥭ矂⬣倰飂䱁묵숹曂싃椹⴦瑪㜥</w:t>
      </w:r>
      <w:r>
        <w:rPr/>
        <w:t>Ⱕ</w:t>
      </w:r>
      <w:r>
        <w:rPr/>
        <w:t>뾣劥本偔㚩慖숷㌭</w:t>
      </w:r>
      <w:r>
        <w:rPr/>
        <w:t>ⵦ⍔</w:t>
      </w:r>
      <w:r>
        <w:rPr/>
        <w:t>⡫</w:t>
      </w:r>
      <w:r>
        <w:rPr/>
        <w:t>䆡偬㩢ꌺ牆</w:t>
      </w:r>
      <w:r>
        <w:rPr/>
        <w:t>ꤣ</w:t>
      </w:r>
      <w:r>
        <w:rPr/>
        <w:t>㯂幯橪由㥭깪뽍쉶쉂숣夺㘩盂䎡</w:t>
      </w:r>
      <w:r>
        <w:rPr/>
        <w:t>ⵆ</w:t>
      </w:r>
      <w:r>
        <w:rPr/>
        <w:t>䜵慤⫂顄쉂厏깾䄰煴唤搻녤顪숦彖⻂稺䣂啀怯悩䵕棂反썣䉣穅顦䪵彨ꥳ믃傩杭瘪땔桪쉫䡀䟂䥶숮摩쉞嘺쉘縶攮䝩嘸偰췍깺䨽摖⹒䩄轒</w:t>
      </w:r>
      <w:r>
        <w:rPr/>
        <w:t>ꤩ</w:t>
      </w:r>
      <w:r>
        <w:rPr/>
        <w:t>壍쉓</w:t>
      </w:r>
      <w:r>
        <w:rPr/>
        <w:t>ꥍ</w:t>
      </w:r>
      <w:r>
        <w:rPr/>
        <w:t>㩪싎剩␊䵳㍍뾥塱⥁砹垮쉞숻⽒┥碱ꌳ劏䭭㉶䱠瀸쉶뽞呹딱扢元䥪⨶繵瑸顲䃂彠之塈슣卧慆ꏂꏂ</w:t>
      </w:r>
      <w:r>
        <w:rPr/>
        <w:t>ⶵ</w:t>
      </w:r>
      <w:r>
        <w:rPr/>
        <w:t>縯⨺䚻㭬檏⼲딨敟瑨츲䅲噸쉙炿䪩え</w:t>
      </w:r>
      <w:r>
        <w:rPr/>
        <w:t>⡃</w:t>
      </w:r>
      <w:r>
        <w:rPr/>
        <w:t>ⴹ</w:t>
      </w:r>
      <w:r>
        <w:rPr/>
        <w:t>㬽杂問㭔恥縱㞣櫂</w:t>
      </w:r>
      <w:r>
        <w:rPr/>
        <w:t>ⰶ</w:t>
      </w:r>
      <w:r>
        <w:rPr/>
        <w:t>㢬슻瞩㫃猻敕朤䑧愻汍쉡ꥹ⎏슣捨浮䉾痃㩪轰哂☥燂偰槂ㅉ䏂䰸㥴㴽㉲獙슿棂ㄤ䯂㡴䁲</w:t>
      </w:r>
      <w:r>
        <w:rPr/>
        <w:t>⡵</w:t>
      </w:r>
      <w:r>
        <w:rPr/>
        <w:t>䜰숳슩捘焴㶱䤶싂䕠䣎眫兏䭋轆㍣睢潖슬嘻㐮</w:t>
      </w:r>
      <w:r>
        <w:rPr/>
        <w:t>ⵋ</w:t>
      </w:r>
      <w:r>
        <w:rPr/>
        <w:t>뽧뼻ꄰ徣숥ㅥ穴슬쉮䝔䍗숲⚏㦡彺獒碏歓䙒辩</w:t>
      </w:r>
      <w:r>
        <w:rPr/>
        <w:t>ꕤꥀ</w:t>
      </w:r>
      <w:r>
        <w:rPr/>
        <w:t>ㅖ丹䱇묪</w:t>
      </w:r>
      <w:r>
        <w:rPr/>
        <w:t>ꔺ</w:t>
      </w:r>
      <w:r>
        <w:rPr/>
        <w:t>䧂슻⩀㵋轨ꥲ冻唸㥕秂煠⬸幷敎䟂쉱弨껎恓剔婶猭剟磂ꇎ䝊</w:t>
      </w:r>
      <w:r>
        <w:rPr/>
        <w:t>⡁</w:t>
      </w:r>
      <w:r>
        <w:rPr/>
        <w:t>爱칧晖䵨㙰柂쌪䮘⸳☱㋂匹堯숤싂奄慦쉔ꅑ轨숥幑癐ꄳ䅟娤㠨祪撻쉍㥟楩깕䑌捔싂䍕쉉㍥ꅈꅷ剬硞충╪略剂弥旂湧싃呾㵒⚻쉏飂溻爬㘻뭐姍⑚攤稱㥷甹⩪欮坞戻㚘玻땠湾抻顫恴쉠㧂칎泂⽹㌱㥴쉾쉉䠸썊怵䞱汧婭槂⩓䉕ㅡ㏃癢䩟ꇂ</w:t>
      </w:r>
      <w:r>
        <w:rPr/>
        <w:t>ⴹ</w:t>
      </w:r>
      <w:r>
        <w:rPr/>
        <w:t>숰癰楙</w:t>
      </w:r>
      <w:r>
        <w:rPr/>
        <w:t>ⵚ</w:t>
      </w:r>
      <w:r>
        <w:rPr/>
        <w:t>㡏뽎䀴꺬䅦媿쉡顤か氰쉅⩧㝫숦䠤窱㡉歨憥슱敏倲䝯睊椴浤㜭걏䉬矂䥘塣䪬坘ꍹ쉩㵋䝀㍉⍃奾啹건♮⑈녴⼵䊱凍숹䥤╵㭈睪㑋쉮千払檮儶嗎䃂츩橢쏎幑㍏坒樻侥灣䯂垏倦参딻剹땢瞿╏呧治⥹䐰쉚䕹汤쌳垥㭎</w:t>
      </w:r>
      <w:r>
        <w:rPr/>
        <w:t>ꕅ</w:t>
      </w:r>
      <w:r>
        <w:rPr/>
        <w:t>癋䝍쉦浹⑪潋幉珃</w:t>
      </w:r>
      <w:r>
        <w:rPr/>
        <w:t>ⲡ</w:t>
      </w:r>
      <w:r>
        <w:rPr/>
        <w:t>䶿穎숹癟㭒祠灥숥怮楥</w:t>
      </w:r>
      <w:r>
        <w:rPr/>
        <w:t>⡙⦻</w:t>
      </w:r>
      <w:r>
        <w:rPr/>
        <w:t>咮牠畬潞妏ネ婲焱긯䳂椤♺뾿⫃繦⪮怱⚡ㅵ㵮堸䘱権㓂</w:t>
      </w:r>
      <w:r>
        <w:rPr/>
        <w:t>꧍</w:t>
      </w:r>
      <w:r>
        <w:rPr/>
        <w:t>太㉨쉗灗繺쉡稲晤湯绂䜪畾쉓⩔爴睑䩖偟땧</w:t>
      </w:r>
      <w:r>
        <w:rPr/>
        <w:t>⡰</w:t>
      </w:r>
      <w:r>
        <w:rPr/>
        <w:t>䙶潌싂坟</w:t>
      </w:r>
      <w:r>
        <w:rPr/>
        <w:t>ꖩ</w:t>
      </w:r>
      <w:r>
        <w:rPr/>
        <w:t>㭇</w:t>
      </w:r>
      <w:r>
        <w:rPr/>
        <w:t>ⲩ</w:t>
      </w:r>
      <w:r>
        <w:rPr/>
        <w:t>楶⑃슘䵕䖿ꇂ幦灣瑧㑱쉊灐⭐䝲</w:t>
      </w:r>
      <w:r>
        <w:rPr/>
        <w:t>ⱈ</w:t>
      </w:r>
      <w:r>
        <w:rPr/>
        <w:t>浏䭉塉⥞祘⑋噹伸⽉啣恧䡳숫㍣㡆쉨啣敥숸</w:t>
      </w:r>
      <w:r>
        <w:rPr/>
        <w:t>ⱆ</w:t>
      </w:r>
      <w:r>
        <w:rPr/>
        <w:t>爽捶南䊱晶猰ギ뽸摠妣猲業䑐</w:t>
      </w:r>
      <w:r>
        <w:rPr/>
        <w:t>꧂</w:t>
      </w:r>
      <w:r>
        <w:rPr/>
        <w:t>쉶䃂㝺㭌夣䕇숣䊩䩗䡮繍싃쉚圊㉮硆ꥴ칆祡倭⬲㠦敮걡䉪汐佅撮懂灥汲⑩䈱쉔┬</w:t>
      </w:r>
      <w:r>
        <w:rPr/>
        <w:t>꥓</w:t>
      </w:r>
      <w:r>
        <w:rPr/>
        <w:t>核颩纏穞玩穌渴煍䉩쉭扸䒩숹슬顨ㅔ⺮呠⥥圥슩쉸亣癊⹳㦣剗べ㵺ꅂ녍灤썎㡩〬畲浦喣⭋䅫싂輫炩뭔칸㙬卾</w:t>
      </w:r>
      <w:r>
        <w:rPr/>
        <w:t>꥟</w:t>
      </w:r>
      <w:r>
        <w:rPr/>
        <w:t>喩珂慨⸺䭔</w:t>
      </w:r>
      <w:r>
        <w:rPr/>
        <w:t>ꕯ</w:t>
      </w:r>
      <w:r>
        <w:rPr/>
        <w:t>슿垮╴氵㍸⥹唩䑰垘畈槂畡⴩䉬摮㜬梡搮쉸つ녪㒻ㄫ瘤┻쉎䉅⩦</w:t>
      </w:r>
      <w:r>
        <w:rPr/>
        <w:t>ꕸ⹚</w:t>
      </w:r>
      <w:r>
        <w:rPr/>
        <w:t>ꆡ䥡ꄵ㴰⼱쉸挥☯浺╒塯ㄶ㙓痂爬飂䫎쉆㣂湨浤䚬砽顪♌愤㑀䭀毂⫍復䖘㙂当䄴擃䤯춏䅴㣂숯</w:t>
      </w:r>
      <w:r>
        <w:rPr/>
        <w:t>ꥋ</w:t>
      </w:r>
      <w:r>
        <w:rPr/>
        <w:t>ⱄ</w:t>
      </w:r>
      <w:r>
        <w:rPr/>
        <w:t>亱⻂</w:t>
      </w:r>
      <w:r>
        <w:rPr/>
        <w:t>Ⱚ</w:t>
      </w:r>
      <w:r>
        <w:rPr/>
        <w:t>潣딪䕾啁䅥ꌤ櫎ㅑ숰떵幇깠欨摗⭍䋎</w:t>
      </w:r>
      <w:r>
        <w:rPr/>
        <w:t>ꗂ</w:t>
      </w:r>
      <w:r>
        <w:rPr/>
        <w:t>献噘䔨復㍆戺唳싂婈䵯䑰彸⩕넬╗炮㨶䉚洮▥䆩橴슣䔸癙兟縭弰啯䤶拂摶♤幌슩걔㴳칈晡쉸塤歬쉊쉴䑟싂幒杯㉘䑌⥤쉲⾡쉮塴숹⽄칏恠启䙯</w:t>
      </w:r>
      <w:r>
        <w:rPr/>
        <w:t>⡟</w:t>
      </w:r>
      <w:r>
        <w:rPr/>
        <w:t>걶瑨慧㖥꥙㍑䈪抻䩦묪眸幞䯂㟎珂愴咬⹹窏⽹硩</w:t>
      </w:r>
      <w:r>
        <w:rPr/>
        <w:t>ꕋ</w:t>
      </w:r>
      <w:r>
        <w:rPr/>
        <w:t>ꄽ慧哂敂瘻滂坄</w:t>
      </w:r>
      <w:r>
        <w:rPr/>
        <w:t>ⵏ</w:t>
      </w:r>
      <w:r>
        <w:rPr/>
        <w:t>睢と녡扃쉲䱢甲㡬㩟穋㗂ꥦ瑩쉣</w:t>
      </w:r>
      <w:r>
        <w:rPr/>
        <w:t>ꦻ</w:t>
      </w:r>
      <w:r>
        <w:rPr/>
        <w:t>摫愱䱖싂由伽⽊忂敗쉡椯䑃嘻쉏呏쌷쉹㠵캣璥媮숰瀮顳ㅖ⧂</w:t>
      </w:r>
      <w:r>
        <w:rPr/>
        <w:t>ꖏ</w:t>
      </w:r>
      <w:r>
        <w:rPr/>
        <w:t>倴♉㌪敆䥣华</w:t>
      </w:r>
      <w:r>
        <w:rPr/>
        <w:t>⠻</w:t>
      </w:r>
      <w:r>
        <w:rPr/>
        <w:t>潆걥佋쉤⸥☻擃숩㭍乥嘪숲㴪〤䭫惂ꏃ䡆⒥</w:t>
      </w:r>
      <w:r>
        <w:rPr/>
        <w:t>ⶻ</w:t>
      </w:r>
      <w:r>
        <w:rPr/>
        <w:t>婺厬埂佴汊䭣壂杪婏</w:t>
      </w:r>
      <w:r>
        <w:rPr/>
        <w:t>ⶻ</w:t>
      </w:r>
      <w:r>
        <w:rPr/>
        <w:t>橹䄲泎싂⭆晀檡戯슩昵告</w:t>
      </w:r>
      <w:r>
        <w:rPr/>
        <w:t>ꕈ</w:t>
      </w:r>
      <w:r>
        <w:rPr/>
        <w:t>쉊と䰥收쉖⨷輦㢏䞩塯</w:t>
      </w:r>
      <w:r>
        <w:rPr/>
        <w:t>Ⱜ</w:t>
      </w:r>
      <w:r>
        <w:rPr/>
        <w:t>쉧䅯썧</w:t>
      </w:r>
      <w:r>
        <w:rPr/>
        <w:t>ꥇ</w:t>
      </w:r>
      <w:r>
        <w:rPr/>
        <w:t>䝬穾䵷氮쉟쉈</w:t>
      </w:r>
      <w:r>
        <w:rPr/>
        <w:t>ꤦ</w:t>
      </w:r>
      <w:r>
        <w:rPr/>
        <w:t>칢堺忂㏂ꅰ捧⑖獋숨摮쉸⭟界儴ꎬ숦춬츴扚幚幉畧기圭呅ⸯ夻柂泂偨帰썋晾卫沩䡭</w:t>
      </w:r>
      <w:r>
        <w:rPr/>
        <w:t>꧂</w:t>
      </w:r>
      <w:r>
        <w:rPr/>
        <w:t>㫂쉯迂丮쉮䑑灄浢捞飂䵍㥡䑃⭱숽墵㍖㜭췎梩썢猪䧂䭤ꅙ卢繈䍹</w:t>
      </w:r>
      <w:r>
        <w:rPr/>
        <w:t>Ⱟ</w:t>
      </w:r>
      <w:r>
        <w:rPr/>
        <w:t>瀫⭅価㕕に䭴敳儸쌥䠮쉾䡩儺⹕䉧灆㥸瞵瑧䅬⵺쵚䡀치慅桗걖盂䁉㵁䍡깺眭松⫎杰竂反偵숯</w:t>
      </w:r>
      <w:r>
        <w:rPr/>
        <w:t>⡶</w:t>
      </w:r>
      <w:r>
        <w:rPr/>
        <w:t>䍎♪斡廎슿슱浫쉆廂</w:t>
      </w:r>
      <w:r>
        <w:rPr/>
        <w:t>⡰</w:t>
      </w:r>
      <w:r>
        <w:rPr/>
        <w:t>깓亵䭈쉱㒬㭭炩窵痂␸迂䚩ꍮ넭彲싂䊿㘹䁷㘦琊㡗췂摟썧䝐櫂⨰쉃挤穾卵㔥稭⍠⽕䉷轓䯂吴圶숴丹⧍⬨捱䍀䑧싍䇂쵭ꅘ濂犣乶슡楐㉤歀⵷正䰴㩄㉂顥㵍</w:t>
      </w:r>
      <w:r>
        <w:rPr/>
        <w:t>ꤨ</w:t>
      </w:r>
      <w:r>
        <w:rPr/>
        <w:t>껂汪擂䕇久捵䶡〵</w:t>
      </w:r>
      <w:r>
        <w:rPr/>
        <w:t>ꥏ</w:t>
      </w:r>
      <w:r>
        <w:rPr/>
        <w:t>㑾䶬優</w:t>
      </w:r>
      <w:r>
        <w:rPr/>
        <w:t>⠪</w:t>
      </w:r>
      <w:r>
        <w:rPr/>
        <w:t>怪䍎樮㑤㚵떿⭈</w:t>
      </w:r>
      <w:r>
        <w:rPr/>
        <w:t>ⵍ</w:t>
      </w:r>
      <w:r>
        <w:rPr/>
        <w:t>畦椬㬣桟뭀〺䭉</w:t>
      </w:r>
      <w:r>
        <w:rPr/>
        <w:t>ⵂ</w:t>
      </w:r>
      <w:r>
        <w:rPr/>
        <w:t>䏂ㅍ╚㴦숭</w:t>
      </w:r>
      <w:r>
        <w:rPr/>
        <w:t>Ⳃ</w:t>
      </w:r>
      <w:r>
        <w:rPr/>
        <w:t>쉃䖮Ⓜ㭑礤怲꤮䙫灙껎䤳䥮氣摆숪숥轫쉆숭顦坾</w:t>
      </w:r>
      <w:r>
        <w:rPr/>
        <w:t>ꤵ</w:t>
      </w:r>
      <w:r>
        <w:rPr/>
        <w:t>깯⻂뮮</w:t>
      </w:r>
      <w:r>
        <w:rPr/>
        <w:t>ⱃ</w:t>
      </w:r>
      <w:r>
        <w:rPr/>
        <w:t>ヂ㑧칦⫂圵쉌④걨걓</w:t>
      </w:r>
      <w:r>
        <w:rPr/>
        <w:t>ꤩ</w:t>
      </w:r>
      <w:r>
        <w:rPr/>
        <w:t>䑯㑏䌵곂ꎥ渥㴪</w:t>
      </w:r>
      <w:r>
        <w:rPr/>
        <w:t>⡚</w:t>
      </w:r>
      <w:r>
        <w:rPr/>
        <w:t>扡䞿䉾쉡䒘冘뗂㈳</w:t>
      </w:r>
      <w:r>
        <w:rPr/>
        <w:t>ⷂ</w:t>
      </w:r>
      <w:r>
        <w:rPr/>
        <w:t>搹睚◎䉸怽쉕땕숤</w:t>
      </w:r>
      <w:r>
        <w:rPr/>
        <w:t>⡷</w:t>
      </w:r>
      <w:r>
        <w:rPr/>
        <w:t>厩⨥䣂</w:t>
      </w:r>
      <w:r>
        <w:rPr/>
        <w:t>ꔸ</w:t>
      </w:r>
      <w:r>
        <w:rPr/>
        <w:t>ꅰ쉇唺ꍁ㮻睯歡쉈⭎숱匯牁摮卓穑盂䅓</w:t>
      </w:r>
      <w:r>
        <w:rPr/>
        <w:t>꤯</w:t>
      </w:r>
      <w:r>
        <w:rPr/>
        <w:t>慓溻숷䘲砭䃂婳瑮卌숯칀⍷〩싂啪㩅妬␦煇⥷⌺渪㨦䒩숳䵪桰䝵㝲㐯炣╸䅤牚깦晄硥</w:t>
      </w:r>
      <w:r>
        <w:rPr/>
        <w:t>ⰸ</w:t>
      </w:r>
      <w:r>
        <w:rPr/>
        <w:t>싂⽔⿂㬴</w:t>
      </w:r>
      <w:r>
        <w:rPr/>
        <w:t>ꦡ␪</w:t>
      </w:r>
      <w:r>
        <w:rPr/>
        <w:t>啕㮿</w:t>
      </w:r>
      <w:r>
        <w:rPr/>
        <w:t>⢮</w:t>
      </w:r>
      <w:r>
        <w:rPr/>
        <w:t>乃単牪汷ぢ灎␰媿녧┳毂䷂恖扰썵牾乗ヂ㩌怸呀瓍漤祟彏疣䭾俍</w:t>
      </w:r>
      <w:r>
        <w:rPr/>
        <w:t>ⷂ</w:t>
      </w:r>
      <w:r>
        <w:rPr/>
        <w:t>䭬攭쉒⨺呶轲煨뭨</w:t>
      </w:r>
      <w:r>
        <w:rPr/>
        <w:t>ꦮ</w:t>
      </w:r>
      <w:r>
        <w:rPr/>
        <w:t>㪱祂䵷䰶㭗题싂兩</w:t>
      </w:r>
      <w:r>
        <w:rPr/>
        <w:t>꥟</w:t>
      </w:r>
      <w:r>
        <w:rPr/>
        <w:t>八㜪㕑漯䭩焭ꇂ湢쉒参纏⿃㥕硂嗎熵失洸㶘线轟♤칀桊秂⹎绂⑙ꥨ均氱䄭㵺</w:t>
      </w:r>
      <w:r>
        <w:rPr/>
        <w:t>ꥄ</w:t>
      </w:r>
      <w:r>
        <w:rPr/>
        <w:t>䍆쉇哂칧갷繫긪⹕歙縥沵䜤䚏쉹㘲䏂녃⪥暵殿㍳彳珎徣㭶稱䚡㝨䵥辣瞻㝢㤰煦村싂쉣楟䅯捠䝤畢呓ꆣ깲縯싂琩땡捶㭃싂뾥浸昣</w:t>
      </w:r>
      <w:r>
        <w:rPr/>
        <w:t>ꕳ</w:t>
      </w:r>
      <w:r>
        <w:rPr/>
        <w:t>兄盂兣뾿뿍牐硕係㩣楃瑺懂䙭ꎥ牖⹃轚祑䁚抿㴯䍓숱䕖숪扃⚮</w:t>
      </w:r>
      <w:r>
        <w:rPr/>
        <w:t>Ⳃ</w:t>
      </w:r>
      <w:r>
        <w:rPr/>
        <w:t>恵䆡晷ㅙ整玩槂歑佐轂典썚癔祈睢䞬撡仂椬㈵䶏䳎䩹爺⵺</w:t>
      </w:r>
      <w:r>
        <w:rPr/>
        <w:t>꧂</w:t>
      </w:r>
      <w:r>
        <w:rPr/>
        <w:t>乀瀪挤示⼱癢갦奪琪䶡곂숲㉫摍㩕슩⪻〈ㅁ恲㩸싂戻쉓쵊剺猪桍幐촦兇땠싂弲䙍湶奩싎㇂쉙⬣ꄳ╣</w:t>
      </w:r>
      <w:r>
        <w:rPr/>
        <w:t>⡐</w:t>
      </w:r>
      <w:r>
        <w:rPr/>
        <w:t>뭄䷂쉧坨떩㜹祱</w:t>
      </w:r>
      <w:r>
        <w:rPr/>
        <w:t>ꗂ</w:t>
      </w:r>
      <w:r>
        <w:rPr/>
        <w:t>杹䱲瘨숲碘瑐춿쉋⽮種㵄弪㭟空┪滂熩媩䥈ꄻ硕䔽縩⽵⨪䜸㷂窩㑈楞瀺䱘컂湳ꥨ䓂ㅋ㭔녡⤹</w:t>
      </w:r>
      <w:r>
        <w:rPr/>
        <w:t>꧂</w:t>
      </w:r>
      <w:r>
        <w:rPr/>
        <w:t>捦㑐托땏斣숣숪擂노ꥸ帮瞩♊摫挸묊㕍嫂㭧䰪▩䑦䥠</w:t>
      </w:r>
      <w:r>
        <w:rPr/>
        <w:t>ꥐ</w:t>
      </w:r>
      <w:r>
        <w:rPr/>
        <w:t>슬㔬䃂</w:t>
      </w:r>
      <w:r>
        <w:rPr/>
        <w:t>ⵅ</w:t>
      </w:r>
      <w:r>
        <w:rPr/>
        <w:t>⿂ꥰ睓㚿쵕㜪彵ꇂ偕녧뮮</w:t>
      </w:r>
      <w:r>
        <w:rPr/>
        <w:t>ⱖ☶</w:t>
      </w:r>
      <w:r>
        <w:rPr/>
        <w:t>磍璥捋唨奾䙺䆩⍭䩺싂묬繪⩏뾘쉐挷㨯噇숣쉭奣㞻塇⑭牸ぬ矂숮㦩䙙㡂䩖犘奴뭵噳㝫ꅶ澥쉃⽘⑑◃䥒湍䉧䤷싂㭢㡾⥡믎卹</w:t>
      </w:r>
      <w:r>
        <w:rPr/>
        <w:t>⡍</w:t>
      </w:r>
      <w:r>
        <w:rPr/>
        <w:t>歷汳奯</w:t>
      </w:r>
      <w:r>
        <w:rPr/>
        <w:t>ⱕ</w:t>
      </w:r>
      <w:r>
        <w:rPr/>
        <w:t>伬甫䬥숳</w:t>
      </w:r>
      <w:r>
        <w:rPr/>
        <w:t>ꕗ</w:t>
      </w:r>
      <w:r>
        <w:rPr/>
        <w:t>劵煟徿厏꥘塈轪爻䗂⩁充⹌㑩頱㗂⪩慊</w:t>
      </w:r>
      <w:r>
        <w:rPr/>
        <w:t>ꖻ</w:t>
      </w:r>
      <w:r>
        <w:rPr/>
        <w:t>㵅穲䕰䥮畃긩幄垘呉䈻ヂ剸䧂䀪㙔㛂⽺䕠彏㡣㉖杴쉥犿灉</w:t>
      </w:r>
      <w:r>
        <w:rPr/>
        <w:t>ꔦ</w:t>
      </w:r>
      <w:r>
        <w:rPr/>
        <w:t>夹㡴⧂㝉</w:t>
      </w:r>
      <w:r>
        <w:rPr/>
        <w:t>ꤺ</w:t>
      </w:r>
      <w:r>
        <w:rPr/>
        <w:t>纮⤴⪡ꍶ爣串䅰繈䧎⹓輪딵䥶欲㐭䜴湉祰婈轕⹤磍楏쉉娶숫佫煟奍쎩䣂䫂⌥㙞슘땸媩奤⼴焲쉺㌴桴卌塞㵲〪쉹涱㌫⽉㑱捃换걦坈ꎡ믂是䬽祯䅱㢮썑帩♾츥㴹牬告⨰䡐皘嗎ケ敵幹痂㥲带慺侮獆儹䆿繅䶿䧂䄤䉇癬判녾뭈朤⒵⑵瓂쉯⮩癫⏂璘⩹䦩浕佨㤱傻</w:t>
      </w:r>
      <w:r>
        <w:rPr/>
        <w:t>Ⱛ</w:t>
      </w:r>
      <w:r>
        <w:rPr/>
        <w:t>썅略瑥顗⩭녨䜯䅤䱑潟歵㕠㍭⽫墡뮘璻摷䱖슥슱电숬㭄伺吸슡嘹漪♊㥀剙숯幔悥朮쵭椺쵒䙥畦㮣䔪姂☶㩎桙뽋㧂慰摃婏⾬䷂쉣긷쵠頯夣㵦穏숬璱潙쉕쉤䇂獍牋䥧⧂沩穪摅㡋幧⫂쉳☭挱墬쉌㍀㙐쉣晦恲痂⌳☺周坟䠱䍭圽㝱浒ヂ濂沩녶䉞㝑飂뽂쉱컂硹뼺㍣䀶洭㚏⸪旂</w:t>
      </w:r>
      <w:r>
        <w:rPr/>
        <w:t>ꥉ</w:t>
      </w:r>
      <w:r>
        <w:rPr/>
        <w:t>硧睓⽸柂</w:t>
      </w:r>
      <w:r>
        <w:rPr/>
        <w:t>⡈Ⳃ</w:t>
      </w:r>
      <w:r>
        <w:rPr/>
        <w:t>獬睸愯쌬䦩兎畨灘爨䉩䤶濎汀瞬㭅杧㭗⭌䝢㕨拍痂⩲䟃傥⮩⩪⨷䰵怣縤⸮싂슘㟂䐽⏂⿂䭮灰枿䐺쉀싂瓂䘦</w:t>
      </w:r>
      <w:r>
        <w:rPr/>
        <w:t>ⵗ</w:t>
      </w:r>
      <w:r>
        <w:rPr/>
        <w:t>䅴</w:t>
      </w:r>
      <w:r>
        <w:rPr/>
        <w:t>ꕎ</w:t>
      </w:r>
      <w:r>
        <w:rPr/>
        <w:t>礳땨吺楶썤䥥걺汈㉷剀䵊䅷䕁婴⩪</w:t>
      </w:r>
      <w:r>
        <w:rPr/>
        <w:t>ⲻ</w:t>
      </w:r>
      <w:r>
        <w:rPr/>
        <w:t>ꕁ</w:t>
      </w:r>
      <w:r>
        <w:rPr/>
        <w:t>掮녹曃圦䵠慮⩨㮥㜮浯</w:t>
      </w:r>
      <w:r>
        <w:rPr/>
        <w:t>⢻</w:t>
      </w:r>
      <w:r>
        <w:rPr/>
        <w:t>쉵杂搲㑊飂幰〤奎㭩椯㔬卞䱫⏂乐쉊쉬住</w:t>
      </w:r>
      <w:r>
        <w:rPr/>
        <w:t>ⴹ</w:t>
      </w:r>
      <w:r>
        <w:rPr/>
        <w:t>䔩昹扯겮딤쉍㗎浰⌴卦獸㵱惃椷쉫嗍欮</w:t>
      </w:r>
      <w:r>
        <w:rPr/>
        <w:t>ꦘ</w:t>
      </w:r>
      <w:r>
        <w:rPr/>
        <w:t>쵳啬稯獑㴬祱쉐矂뼴⼩橾쌳䔤쉀砯쉏䶻呦浸쵥櫂窵横䍉丹쉖婫亣묊뼯㣂ꆬ㩷⸭</w:t>
      </w:r>
      <w:r>
        <w:rPr/>
        <w:t>⡦</w:t>
      </w:r>
      <w:r>
        <w:rPr/>
        <w:t>칯㧎㯃⩰㬣抣긩곃䥺〬녾격颩ꄸ恎⎡</w:t>
      </w:r>
      <w:r>
        <w:rPr/>
        <w:t>⡈</w:t>
      </w:r>
      <w:r>
        <w:rPr/>
        <w:t>垘冿</w:t>
      </w:r>
      <w:r>
        <w:rPr/>
        <w:t>ꔳ</w:t>
      </w:r>
      <w:r>
        <w:rPr/>
        <w:t>㜬㶿⨤梡㶥桤䥍弫轸彲깸救偫쎮㘹奩</w:t>
      </w:r>
      <w:r>
        <w:rPr/>
        <w:t>⡢</w:t>
      </w:r>
      <w:r>
        <w:rPr/>
        <w:t>敒千䍄╓쎮쉸搣颬㑗칇싂悿煇쉡彖㝶风╓╴䔹䢿噲轐㥄榮䵬皏쉎갥슬쵨顬</w:t>
      </w:r>
      <w:r>
        <w:rPr/>
        <w:t>⠥</w:t>
      </w:r>
      <w:r>
        <w:rPr/>
        <w:t>炻꥗㟂绎繉쉦쉒</w:t>
      </w:r>
      <w:r>
        <w:rPr/>
        <w:t>꧂</w:t>
      </w:r>
      <w:r>
        <w:rPr/>
        <w:t>睮佗晹⹌쉾此穎쉸⎮</w:t>
      </w:r>
      <w:r>
        <w:rPr/>
        <w:t>ꥋ</w:t>
      </w:r>
      <w:r>
        <w:rPr/>
        <w:t>㴫녃奎頴た㵮㝆⥄㆘慎㟂슏</w:t>
      </w:r>
      <w:r>
        <w:rPr/>
        <w:t>ⶵ</w:t>
      </w:r>
      <w:r>
        <w:rPr/>
        <w:t>穋쏃甽써쉟ꇎ슱迂뽇䘻╨瞘㍢⽞䧂갤ㄱ楃뽎썮⍅獒쉰㷂㵭塑㣂畖睐䵀涻</w:t>
      </w:r>
      <w:r>
        <w:rPr/>
        <w:t>ꗂ</w:t>
      </w:r>
      <w:r>
        <w:rPr/>
        <w:t>숩㕍乍溬祙捸</w:t>
      </w:r>
      <w:r>
        <w:rPr/>
        <w:t>⡊</w:t>
      </w:r>
      <w:r>
        <w:rPr/>
        <w:t>㑊⵷숺浪繆瑎塵伪㝙摈묹䉪⑰⥗䰺䔹撿䤮ꥭ穲去唥갤偳奏⽦㶵噳⦣놩꥕쉹뼩繖抏싂嘻ꅪ睠쉷ꏂ㝌칁</w:t>
      </w:r>
      <w:r>
        <w:rPr/>
        <w:t>ⱏ</w:t>
      </w:r>
      <w:r>
        <w:rPr/>
        <w:t>幤싂쉦栥⪿쉵⽙憘⹢썣汧숥╌쉍䉳畬⑃놘㞏欻潚㈶⒱潬칷嘱䵵壂㍟䀱轱捖䡵呆䷂条氭싍㩣副痂吪⪻䝾㵷⥇橱䴸䇂稳䡬쉟洹偢㜦츫쉋楆슻㞿슏⑚祋숫先燂堣⾿䈰⩦晎䡭䬮穙⭉쉴슻깙싂⦥㡭䔽숬奍칖匩奒侬쉳䒣▩⍗ꥱ顯倷땒〈䑺晡〫</w:t>
      </w:r>
      <w:r>
        <w:rPr/>
        <w:t>ⰵ⩕</w:t>
      </w:r>
      <w:r>
        <w:rPr/>
        <w:t>䃎秎</w:t>
      </w:r>
      <w:r>
        <w:rPr/>
        <w:t>ⱗ</w:t>
      </w:r>
      <w:r>
        <w:rPr/>
        <w:t>䖘偔歵㥲㈷♎䝒뇂㙇毎◎敯〦싂幤奂婮烂◍䥱㩒晤壎쉸䄽厡ꅯ眪ㅾ噗ꅘ㙩瘸숫ꥪ砭ꅙ쉄㊻뼬抩卷扞䑧썍䅬潷㕯䠯쉹奍偵⍄☣㋂</w:t>
      </w:r>
      <w:r>
        <w:rPr/>
        <w:t>⠱</w:t>
      </w:r>
      <w:r>
        <w:rPr/>
        <w:t>晚땟썡╋숨⏂⩞䴶ꅑあ㈬戸㬶ꅌ撩稩怵㏂熵竂䵦䁓关䉤㩏歧䕏濂쉨썷䇂쉸네瑔犵轴扥獸填眪쉴䱀然敊侏⑉玬䭺䙰ꍄ⩑㵅䡂梥䔽㶩ꌻ⌳숣깩祺⑲묶ㅦ椫娯ꥬ参녤䥠桟㌰兹습椬祟츫♱⪩徥⩠</w:t>
      </w:r>
      <w:r>
        <w:rPr/>
        <w:t>ꥄ</w:t>
      </w:r>
      <w:r>
        <w:rPr/>
        <w:t>滂쎻奓敫䭍歍쉃怩녙䭓楂쉨㉰㡅甦␪쉹地㝘匰ㄶ걣쵚䜥橩䵖怱儮牨䰥歪塇◂䙮</w:t>
      </w:r>
      <w:r>
        <w:rPr/>
        <w:t>꧂</w:t>
      </w:r>
      <w:r>
        <w:rPr/>
        <w:t>天䭟げ䠻䰴숻願⥟兊䑞彋䄰坍⴬扫㝵䨭⹔䱞娬洴梵免깞塏係땮䅩㎻湹婦䅏䥠⑆䕣祌獶扄呄潘</w:t>
      </w:r>
      <w:r>
        <w:rPr/>
        <w:t>ⷎ</w:t>
      </w:r>
      <w:r>
        <w:rPr/>
        <w:t>嗂┮䀊爵漹䓂稥ꍠ䩆湆猻頶䤻廂焤⤥䔻爥쉱⩹㏂䙶浇䍂䘯⽰썱狂</w:t>
      </w:r>
      <w:r>
        <w:rPr/>
        <w:t>ꦣ</w:t>
      </w:r>
      <w:r>
        <w:rPr/>
        <w:t>쉖游뗂㇂兏佟</w:t>
      </w:r>
      <w:r>
        <w:rPr/>
        <w:t>ⵟ</w:t>
      </w:r>
      <w:r>
        <w:rPr/>
        <w:t>悿⫂㍄⌦䅁䖘䉰슣칑쉢⌺烂쉔甬煗⑔슣⭷넱刲ꅄ䧂〳㵘潥克奄슩숪숽⍷䰩ꏃ拂䘮㵭恲㍫䱎걘㔩犿洴싂</w:t>
      </w:r>
      <w:r>
        <w:rPr/>
        <w:t>ꕍ</w:t>
      </w:r>
      <w:r>
        <w:rPr/>
        <w:t>ㄲ㕵䅕쉏ꄨ䲬㉾婱彋⭡☳㑰</w:t>
      </w:r>
      <w:r>
        <w:rPr/>
        <w:t>ⱃ</w:t>
      </w:r>
      <w:r>
        <w:rPr/>
        <w:t>꺘伳숣婩㍈朣㵰灣㘲숷㋂⑌㶩ꌽ䮘迂悡</w:t>
      </w:r>
      <w:r>
        <w:rPr/>
        <w:t>ⶡ</w:t>
      </w:r>
      <w:r>
        <w:rPr/>
        <w:t>쌩䡹쉀穑瘭ꅏ㛂儹</w:t>
      </w:r>
      <w:r>
        <w:rPr/>
        <w:t>⣂</w:t>
      </w:r>
      <w:r>
        <w:rPr/>
        <w:t>前⵩瓎権⨴恲湤䞡卶㑞⩵捧䇂渻㕲⛂㌭牺ꅤ</w:t>
      </w:r>
      <w:r>
        <w:rPr/>
        <w:t>ⴶ</w:t>
      </w:r>
      <w:r>
        <w:rPr/>
        <w:t>栻䔬渫轚䉴쉱쌫扰䩵啀䗂墿䥦ꄦ敯瓃慔煖煤䥖딭灘噚喩㞩呪䅮祂䁇칖☹湖䵆㑥⹚걤歑⩥뭅湲顲㮱䥞椮♂묬쉅쉺䱹䱗숵녥◂䩚</w:t>
      </w:r>
      <w:r>
        <w:rPr/>
        <w:t>꧂</w:t>
      </w:r>
      <w:r>
        <w:rPr/>
        <w:t>繪池쌽䐰䶥輣䝘㟂砭晡㝍䑥慨쵲昸偞갬⩵揂椬祫슿䧂㦬秃潂挬</w:t>
      </w:r>
      <w:r>
        <w:rPr/>
        <w:t>ⴸ</w:t>
      </w:r>
      <w:r>
        <w:rPr/>
        <w:t>㙙懂뽬甦畁瑵⑎</w:t>
      </w:r>
      <w:r>
        <w:rPr/>
        <w:t>ⱷ⫂</w:t>
      </w:r>
      <w:r>
        <w:rPr/>
        <w:t>沬</w:t>
      </w:r>
      <w:r>
        <w:rPr/>
        <w:t>Ⱙ</w:t>
      </w:r>
      <w:r>
        <w:rPr/>
        <w:t>ꕌ</w:t>
      </w:r>
      <w:r>
        <w:rPr/>
        <w:t>뾩숱⥯㍰颱䝨㥧쉶␳㌪婪堭㐨칰슡⧂绂ㄣ䂿ꍐ轸⹢ㄲ⤪쉦颵奚숭线悱␪⩀刪刯싂䫂䄣♁싂쉪慭䞩ㅋ쵾곂癍厩卑㥍땤ぴ䑦䥫挷瘩救숣皩쏂戻瀴┥</w:t>
      </w:r>
      <w:r>
        <w:rPr/>
        <w:t>ꕏⵦ</w:t>
      </w:r>
      <w:r>
        <w:rPr/>
        <w:t>〫慯硇㭦길扉佂常捧ꅺ睯憣䰪䉷噅拍녌竂⨷㕕㝂䭉傻怪ꅢ숪硲뭦⎥媵슬ㅾ</w:t>
      </w:r>
      <w:r>
        <w:rPr/>
        <w:t>ꤪ</w:t>
      </w:r>
      <w:r>
        <w:rPr/>
        <w:t>숰싂䑚呋価⨩畒瀰顊쉾䗍佺╲敁䏍쉵㨸㥷漪乺칠⑶挱彑迎憡⪮摑昸椺㯂烂晓祁쉧</w:t>
      </w:r>
      <w:r>
        <w:rPr/>
        <w:t>ꤤ</w:t>
      </w:r>
      <w:r>
        <w:rPr/>
        <w:t>偒㌭딱䙵䭄⍁䭦㥲쉋穳㢻刴뽆刺㩧失䜣㡍땦쉅</w:t>
      </w:r>
      <w:r>
        <w:rPr/>
        <w:t>ꦡ</w:t>
      </w:r>
      <w:r>
        <w:rPr/>
        <w:t>灀晷㥁繬咩</w:t>
      </w:r>
      <w:r>
        <w:rPr/>
        <w:t>ⶥ</w:t>
      </w:r>
      <w:r>
        <w:rPr/>
        <w:t>哎썈ㅂ噄媵垥뗂㨶쉍䄦</w:t>
      </w:r>
      <w:r>
        <w:rPr/>
        <w:t>Ⱞ</w:t>
      </w:r>
      <w:r>
        <w:rPr/>
        <w:t>䜰쎬穈뭟䶏숪匹숳穳㕔䙟⨵곂♾숸㈪凂㡖砲㜵䙬啵娶춱䅗䀲⽰녱坥싂</w:t>
      </w:r>
      <w:r>
        <w:rPr/>
        <w:t>⡷</w:t>
      </w:r>
      <w:r>
        <w:rPr/>
        <w:t>습䍶䮻帱㙳礴牞沣䓂湈头䊘⽱쉖츰飂뭅쵍啓ㅟ㡯䥫昤唬</w:t>
      </w:r>
      <w:r>
        <w:rPr/>
        <w:t>Ⱘ</w:t>
      </w:r>
      <w:r>
        <w:rPr/>
        <w:t>㕶敇㡾</w:t>
      </w:r>
      <w:r>
        <w:rPr/>
        <w:t>ꤪ</w:t>
      </w:r>
      <w:r>
        <w:rPr/>
        <w:t>煂徿</w:t>
      </w:r>
      <w:r>
        <w:rPr/>
        <w:t>ꖩ</w:t>
      </w:r>
      <w:r>
        <w:rPr/>
        <w:t>〰朲쉒浐숪睞쉀嫂㥒煳剁쉮偧堰</w:t>
      </w:r>
      <w:r>
        <w:rPr/>
        <w:t>⡮</w:t>
      </w:r>
      <w:r>
        <w:rPr/>
        <w:t>㠥걇㕔ギ딣䥹</w:t>
      </w:r>
      <w:r>
        <w:rPr/>
        <w:t>ꥂ</w:t>
      </w:r>
      <w:r>
        <w:rPr/>
        <w:t>䁒欻繪쵴呃潃㙈</w:t>
      </w:r>
      <w:r>
        <w:rPr/>
        <w:t>ꖱ</w:t>
      </w:r>
      <w:r>
        <w:rPr/>
        <w:t>쉌♤쉇吵奀瘻䑲乶쉟⩑쉨䋂䥎坚┊帳畤ꥶ昬뽱お倽䍴䇂抏幔쉢汴䡴㡊练숫洣媡딨⥍偷╞棂䱥</w:t>
      </w:r>
      <w:r>
        <w:rPr/>
        <w:t>ⶥ</w:t>
      </w:r>
      <w:r>
        <w:rPr/>
        <w:t>穓怹扪ꌸ槂擂倸䦏䥘䪮싂滂䫎欹⑶췂浥㭱獦垏炩栮稦佒㋃倵⌣卆쉁슮Ⓧ圩䵳</w:t>
      </w:r>
      <w:r>
        <w:rPr/>
        <w:t>ꗂ</w:t>
      </w:r>
      <w:r>
        <w:rPr/>
        <w:t>夵浞䭁橍卂㘨䶣㟂獲䳂⦿辘</w:t>
      </w:r>
      <w:r>
        <w:rPr/>
        <w:t>⣃</w:t>
      </w:r>
      <w:r>
        <w:rPr/>
        <w:t>䛂⭯</w:t>
      </w:r>
      <w:r>
        <w:rPr/>
        <w:t>ⶱ</w:t>
      </w:r>
      <w:r>
        <w:rPr/>
        <w:t>䟂眱䵟娺挷ꥶ㵇轫懂坈쉤刺䰱㘭⥄埍飂滎</w:t>
      </w:r>
      <w:r>
        <w:rPr/>
        <w:t>ꤱ</w:t>
      </w:r>
      <w:r>
        <w:rPr/>
        <w:t>Ⲭ</w:t>
      </w:r>
      <w:r>
        <w:rPr/>
        <w:t>垩繉녏뇂까䋂</w:t>
      </w:r>
      <w:r>
        <w:rPr/>
        <w:t>⡈</w:t>
      </w:r>
      <w:r>
        <w:rPr/>
        <w:t>䄵呧</w:t>
      </w:r>
      <w:r>
        <w:rPr/>
        <w:t>ꗂ</w:t>
      </w:r>
      <w:r>
        <w:rPr/>
        <w:t>兵쉩烃뗂♳䡄쉐⮏咡沩䩒捠㐯⪡쉆칑べ숲▘畷</w:t>
      </w:r>
      <w:r>
        <w:rPr/>
        <w:t>⡚</w:t>
      </w:r>
      <w:r>
        <w:rPr/>
        <w:t>慫쉒㕟輤⺏쉘쉓愸㯂灹头쉺刷쉚繤撡绂㉖쉐뾡瑟悡咩까䦻扟値쉏쉕</w:t>
      </w:r>
      <w:r>
        <w:rPr/>
        <w:t>⡣⬤</w:t>
      </w:r>
      <w:r>
        <w:rPr/>
        <w:t>쉪⪻쉧㕙ꍶ㌥╥쵙堰墥⩵◂䵸♒怮摐种幟㘸⏍㤰帪䵚兦扁</w:t>
      </w:r>
      <w:r>
        <w:rPr/>
        <w:t>ꕘ</w:t>
      </w:r>
      <w:r>
        <w:rPr/>
        <w:t>买䗂愬参䂵癔㟂깂⦮焩楇</w:t>
      </w:r>
      <w:r>
        <w:rPr/>
        <w:t>ⱅ</w:t>
      </w:r>
      <w:r>
        <w:rPr/>
        <w:t>嘮滂ぷ弹갮幷䇂</w:t>
      </w:r>
      <w:r>
        <w:rPr/>
        <w:t>ⷍ</w:t>
      </w:r>
      <w:r>
        <w:rPr/>
        <w:t>桺顨╮춡攳숽兵産⍨欯恑䭒顟⼽㐰凂潠沩硐祂は愴䁵㥐싂䕀頯쎿䕐晃⩠ꥮ⩗瑺㭙疿绂䍎䌮丸慆猣䵋䑩㪩녦㤨夶海坕䵺畀껂슿湮⍵㠯ꍋㄴ쉪當♎旂洰ꅗ婱ꥹ櫂</w:t>
      </w:r>
      <w:r>
        <w:rPr/>
        <w:t>Ⱶ</w:t>
      </w:r>
      <w:r>
        <w:rPr/>
        <w:t>捀㯂繺㕚쉬窣湵칅싂㕋忂깄갬呣泂浰䭶</w:t>
      </w:r>
      <w:r>
        <w:rPr/>
        <w:t>Ⱙ␥</w:t>
      </w:r>
      <w:r>
        <w:rPr/>
        <w:t>䗂㙠㮮</w:t>
      </w:r>
      <w:r>
        <w:rPr/>
        <w:t>ⱖ</w:t>
      </w:r>
      <w:r>
        <w:rPr/>
        <w:t>쉋䷂</w:t>
      </w:r>
      <w:r>
        <w:rPr/>
        <w:t>ꔣ</w:t>
      </w:r>
      <w:r>
        <w:rPr/>
        <w:t>憥䛂</w:t>
      </w:r>
      <w:r>
        <w:rPr/>
        <w:t>ꗂ</w:t>
      </w:r>
      <w:r>
        <w:rPr/>
        <w:t>뼫</w:t>
      </w:r>
      <w:r>
        <w:rPr/>
        <w:t>⠱</w:t>
      </w:r>
      <w:r>
        <w:rPr/>
        <w:t>칙匮䑵带熻쉈睩⮿乶⩾妻晓慒嘭㬫㙧깰䱚䱇䠩晦䇂쉃ꥱ⨲╣噚儹拂娬쉤䙰숥</w:t>
      </w:r>
      <w:r>
        <w:rPr/>
        <w:t>⡏</w:t>
      </w:r>
      <w:r>
        <w:rPr/>
        <w:t>쉧㑲</w:t>
      </w:r>
      <w:r>
        <w:rPr/>
        <w:t>ꖡ</w:t>
      </w:r>
      <w:r>
        <w:rPr/>
        <w:t>㥷啗䡕㋎㭔偃</w:t>
      </w:r>
      <w:r>
        <w:rPr/>
        <w:t>Ⱚ</w:t>
      </w:r>
      <w:r>
        <w:rPr/>
        <w:t>숹䏂䆥◂䑯㌺䡓嘴縻䰰숹䌳쉴掩쉬⽁汙☳唺凂䡮〥⹄䘹껂䵹掬櫂涱</w:t>
      </w:r>
      <w:r>
        <w:rPr/>
        <w:t>꧂</w:t>
      </w:r>
      <w:r>
        <w:rPr/>
        <w:t>땹춘歸쉑攵䍀竂㴪扷埂㑰</w:t>
      </w:r>
      <w:r>
        <w:rPr/>
        <w:t>꧂</w:t>
      </w:r>
      <w:r>
        <w:rPr/>
        <w:t>页助㥒䍊뭌猩幆쉫頦⥸頵쉘䝃卋俎䕇쉤噉煵㍸䉤쉠㘮䍆攳浹汓䵟兴挦乮吮⭙睊⍌㍢쉕䟂쉌⨳쉗燂庿⹅㤶ぷ㍇슘</w:t>
      </w:r>
      <w:r>
        <w:rPr/>
        <w:t>ꤪ</w:t>
      </w:r>
      <w:r>
        <w:rPr/>
        <w:t>幞ヂ䜰灎쉗䥴攸</w:t>
      </w:r>
      <w:r>
        <w:rPr/>
        <w:t>Ɐ</w:t>
      </w:r>
      <w:r>
        <w:rPr/>
        <w:t>䡊橧牃⪻権䍙瑳卌歲</w:t>
      </w:r>
      <w:r>
        <w:rPr/>
        <w:t>⡅⏂</w:t>
      </w:r>
      <w:r>
        <w:rPr/>
        <w:t>顦쎣ⸯ⭣挽슻䬸㶮练⬪쉤써扊숩䐮䄫㴺轃㠬㍔떩▵ꌤ参扬넪⩅싍ㅁ悏⿂⩚䭙㉍朵㒘儤戴矂⥡〺⽬圬ㅕ夫呆卐潖숯땀ㄣ匰磂樊昹䜭㥥竂扲塑걎晀䴫朮穃䏎㙮⑆夵㵋슿</w:t>
      </w:r>
      <w:r>
        <w:rPr/>
        <w:t>Ɱ</w:t>
      </w:r>
      <w:r>
        <w:rPr/>
        <w:t>智깺穀呖쉷䬱婚䕪櫂⽦个칮ꌹ恹䦥歁唦歩煬硑䠮博偶⥆츽塱</w:t>
      </w:r>
      <w:r>
        <w:rPr/>
        <w:t>ꗂ</w:t>
      </w:r>
      <w:r>
        <w:rPr/>
        <w:t>唯슡䵖</w:t>
      </w:r>
      <w:r>
        <w:rPr/>
        <w:t>ⰹ</w:t>
      </w:r>
      <w:r>
        <w:rPr/>
        <w:t>䠱橓坹顎㍥㤺卐㈷椬꺿㗂</w:t>
      </w:r>
      <w:r>
        <w:rPr/>
        <w:t>ꥋ</w:t>
      </w:r>
      <w:r>
        <w:rPr/>
        <w:t>砭灣쉭稯</w:t>
      </w:r>
      <w:r>
        <w:rPr/>
        <w:t>ⱥ</w:t>
      </w:r>
      <w:r>
        <w:rPr/>
        <w:t>䙬攪癪쉺뾩顎㶿楌䙂㌻琫充橥䠩杊슩⼥瞩⫂嘳睒ꅇ슏쉋⨮⵨ꍙ手◂㤤⭙檡숶䠰偌愭冘牱塇㍒牀䡃⍀⍑瑨ꍐ䉴唪쉫␲꺥숬</w:t>
      </w:r>
      <w:r>
        <w:rPr/>
        <w:t>⠦</w:t>
      </w:r>
      <w:r>
        <w:rPr/>
        <w:t>溿扖꥕匪忂쉵딭숨挴⏂癸奫습頣ㆩ䅀䙳</w:t>
      </w:r>
      <w:r>
        <w:rPr/>
        <w:t>⠩⬳</w:t>
      </w:r>
      <w:r>
        <w:rPr/>
        <w:t>딯ㅸ彤㤤깱殩䨷╱䬨㖵兴㠴䝕㴻堮㩵灣欴䪣㡠泂㩺㠹䉂⩪䕟쉌卍숷넻㌥䴦</w:t>
      </w:r>
      <w:r>
        <w:rPr/>
        <w:t>ꥁ</w:t>
      </w:r>
      <w:r>
        <w:rPr/>
        <w:t>㐦춣敨걍䞮숪뽺榥暏</w:t>
      </w:r>
      <w:r>
        <w:rPr/>
        <w:t>ⴱ</w:t>
      </w:r>
      <w:r>
        <w:rPr/>
        <w:t>䅃싂久揂㑶ꌪ긶塯㚱摕걹</w:t>
      </w:r>
      <w:r>
        <w:rPr/>
        <w:t>꧃</w:t>
      </w:r>
      <w:r>
        <w:rPr/>
        <w:t>偹稪</w:t>
      </w:r>
      <w:r>
        <w:rPr/>
        <w:t>ⵢ꥔</w:t>
      </w:r>
      <w:r>
        <w:rPr/>
        <w:t>晪幱쉩㵭僂兖瓂㵨㉙䁹⻂楮橏䴨䥅慐带㑶⑮믂癃潉㏂쉂㍞捑䓂⵹䝬갬♄⑨桔⹍熮㶱穳癅繾긹䌮㠯㑮兂兯さ権㘸慔䬸婶廂␵䍳싂婺</w:t>
      </w:r>
      <w:r>
        <w:rPr/>
        <w:t>ꤽ</w:t>
      </w:r>
      <w:r>
        <w:rPr/>
        <w:t>癣啠卨恋灌汲殥瘽䨱敳唥䅶埂⨶産㕰뽁ꎿ쉚</w:t>
      </w:r>
      <w:r>
        <w:rPr/>
        <w:t>⠲</w:t>
      </w:r>
      <w:r>
        <w:rPr/>
        <w:t>奋싃땏啌ꆮ땶制䁦楉㩋獫⥤彲뾻狍斩晾쵞䭚效椥桔⹯ꍐ</w:t>
      </w:r>
      <w:r>
        <w:rPr/>
        <w:t>⡞</w:t>
      </w:r>
      <w:r>
        <w:rPr/>
        <w:t>畨傻栫噀楧</w:t>
      </w:r>
      <w:r>
        <w:rPr/>
        <w:t>ⶣ</w:t>
      </w:r>
      <w:r>
        <w:rPr/>
        <w:t>頲㦏쉁参⨷칟㑺촨样⿂쉙쉩⩋㜬縮쉨䶱⼦祾穮䪏녪榩㍮瑾樦㉑⩂捆灩公庬畵ꅓ뿂갩⤴灰뾘乚椥摅쉱恡⚩⩑嘻㉗㞱䥗愦⛂䝟妿㏂飂恰㴰뼱据檘睢潶恄仂塯</w:t>
      </w:r>
      <w:r>
        <w:rPr/>
        <w:t>ⷂ</w:t>
      </w:r>
      <w:r>
        <w:rPr/>
        <w:t>䯃彎㙩ꅯ傘곂䛂ꍷ癇⍃䁨</w:t>
      </w:r>
      <w:r>
        <w:rPr/>
        <w:t>ꦩꔱ</w:t>
      </w:r>
      <w:r>
        <w:rPr/>
        <w:t>坯䀺숸祹⍑剰濍欰</w:t>
      </w:r>
      <w:r>
        <w:rPr/>
        <w:t>ⱸ</w:t>
      </w:r>
      <w:r>
        <w:rPr/>
        <w:t>칲恧쉡啦곂䝀淂碡쉒稱ㆩ㯂㔪瑟⑐塌淂㙏⑹汵䴱瘮禬쉈⬪㝧⪩⍫䉥⼵旂㙘</w:t>
      </w:r>
      <w:r>
        <w:rPr/>
        <w:t>⡣</w:t>
      </w:r>
      <w:r>
        <w:rPr/>
        <w:t>⽵摱⮻문쉅ꍱ춣埂䩳㍹刬呉녭瑭슥숣</w:t>
      </w:r>
      <w:r>
        <w:rPr/>
        <w:t>ꕂ</w:t>
      </w:r>
      <w:r>
        <w:rPr/>
        <w:t>坏汷쉗御枵⽃䳂⑕㥏⽏栰壎䍺䌪㓃擂⹇숥䥾䪩뼯</w:t>
      </w:r>
      <w:r>
        <w:rPr/>
        <w:t>⡱</w:t>
      </w:r>
      <w:r>
        <w:rPr/>
        <w:t>쉠灁䭆焷쉦㕵㤭牀癇伥㩍瑅䡡ィ㵖䙡秂丯춏칕㧂㝡䑭숮徥婤쉳쉤췂䕋彌汶椸䘤⽇걈挸幎⩒䳂㈹悻ꥸꅶヂ䜊녟嘨主乇癚㡨⹍습堭⬪湋묱⍍쉢숹쉬ꍸ⤪녹숵朩幊</w:t>
      </w:r>
      <w:r>
        <w:rPr/>
        <w:t>꤭</w:t>
      </w:r>
      <w:r>
        <w:rPr/>
        <w:t>쉫疏瀮걘䵕獬眩慞偂煞熡</w:t>
      </w:r>
      <w:r>
        <w:rPr/>
        <w:t>ꕭ</w:t>
      </w:r>
      <w:r>
        <w:rPr/>
        <w:t>㵡ꍟ쉂㵋ꇍ☬뭏쎩氷慂疻え塙⑉牡奂欣瓍榿쵖橶쉟顊⨩싂ꥭ捚掘轄딱姂濎䅒⌦컂⤣㈯넪歯橓</w:t>
      </w:r>
      <w:r>
        <w:rPr/>
        <w:t>ꥐ</w:t>
      </w:r>
      <w:r>
        <w:rPr/>
        <w:t>녧灈漥쉾╊忂湡⛂顥⿍堺쎡싎穗</w:t>
      </w:r>
      <w:r>
        <w:rPr/>
        <w:t>ⴷ</w:t>
      </w:r>
      <w:r>
        <w:rPr/>
        <w:t>슮㵕쏂⎮⪘⻂ꌸ䫂拂歬╖䥏汶婤丳憣⼲뇍䝘⬭쉚䭰쉑兩㈽呴䩘晣晇䩱䭮깰唨楇帪⾿䫂</w:t>
      </w:r>
      <w:r>
        <w:rPr/>
        <w:t>ꕍ</w:t>
      </w:r>
      <w:r>
        <w:rPr/>
        <w:t>顦甤ꅳ깥榣绂㫂畞⮣桊关瑆侥獐㟂㕂淂氺⎣㌽晎㓎㑟䵈䅶棃캣캣桙</w:t>
      </w:r>
      <w:r>
        <w:rPr/>
        <w:t>Ⱘ</w:t>
      </w:r>
      <w:r>
        <w:rPr/>
        <w:t>ꏍ쉖颻瀰뼩쉬⻂촣㜮䮵䀤⑭䅞暏ッ䥥슥⵾摴噺㐨啺㵤㕇</w:t>
      </w:r>
      <w:r>
        <w:rPr/>
        <w:t>ꕣ</w:t>
      </w:r>
      <w:r>
        <w:rPr/>
        <w:t>뼴呑甸걬숴ヂ䉰穂睚殡</w:t>
      </w:r>
      <w:r>
        <w:rPr/>
        <w:t>⡄</w:t>
      </w:r>
      <w:r>
        <w:rPr/>
        <w:t>⽌獘沱娭䰤쉗䀵题晟参弽刹곍䔭坐䝋太婢癴쉸歔搵⬪䷂쉎⹲㏂窱当쵉㥕䴰뼰⦩織땢쉐慾슮朥瀵㴭䨷䰵㡸뽎幦㇂쉄灤妻╄癑辏睆䤫⥔㭖싂숷砹稷偏瑰䘹匫煅䉇숱ㅀ</w:t>
      </w:r>
      <w:r>
        <w:rPr/>
        <w:t>ꤳ♶</w:t>
      </w:r>
      <w:r>
        <w:rPr/>
        <w:t>갩㤪烂묨䘦㘪</w:t>
      </w:r>
      <w:r>
        <w:rPr/>
        <w:t>ꕶ</w:t>
      </w:r>
      <w:r>
        <w:rPr/>
        <w:t>㡢쉨칢恑ꌨ愴湍ꅸ總䡰⬺⼭㫂婲㤪⥚氩싂槂䘬惂婹汙䉞㩢癇숽</w:t>
      </w:r>
      <w:r>
        <w:rPr/>
        <w:t>ⱪ</w:t>
      </w:r>
      <w:r>
        <w:rPr/>
        <w:t>歕皣땺갤䭆싂슡쉟◎䍕뿂歩搹⼺⸤▏䃃슩繍乫┸睍䕭兌娦슬囂⻂䡺뭪䳂厣㩤ꆘ倲⩭⨰㣂祢潟ꌦ쉶쉾숮呵䭅䕠燃啁숲⽅湀䫍窣湪</w:t>
      </w:r>
      <w:r>
        <w:rPr/>
        <w:t>⡣</w:t>
      </w:r>
      <w:r>
        <w:rPr/>
        <w:t>彾偀칎淃㫂祲溵쉙딸勂慦縩쉊⪘䨷숹辮卞申⩷楯䤺嚿歾刹摑┨쉩祧⒣䶘攷㵈沥</w:t>
      </w:r>
      <w:r>
        <w:rPr/>
        <w:t>ꤸꦏ</w:t>
      </w:r>
      <w:r>
        <w:rPr/>
        <w:t>顆摬牋漦䁨飂噯ㅉ繅</w:t>
      </w:r>
      <w:r>
        <w:rPr/>
        <w:t>ꤲ</w:t>
      </w:r>
      <w:r>
        <w:rPr/>
        <w:t>쉎⮏刪⩣冻㙈</w:t>
      </w:r>
      <w:r>
        <w:rPr/>
        <w:t>ꕦ</w:t>
      </w:r>
      <w:r>
        <w:rPr/>
        <w:t>㵾汯䙱兄捗깔坵兟㝆欸ㅙ顓⸫⶘䭷㖬浥捎㔽搨썠怰䷎⩔⨴쉁摩丵</w:t>
      </w:r>
      <w:r>
        <w:rPr/>
        <w:t>⡚</w:t>
      </w:r>
      <w:r>
        <w:rPr/>
        <w:t>䰪剗杺㡰㥈</w:t>
      </w:r>
      <w:r>
        <w:rPr/>
        <w:t>Ⱚ</w:t>
      </w:r>
      <w:r>
        <w:rPr/>
        <w:t>䂵㵱㭬噆⩂쉁䭱땫䥌呾浲⹁智ꆩ쉣彡㭖縶搪䄶䩊갺⹇䉊⮩䌪䶵䐣煠쉴⩰搶斣</w:t>
      </w:r>
      <w:r>
        <w:rPr/>
        <w:t>ⱳ</w:t>
      </w:r>
      <w:r>
        <w:rPr/>
        <w:t>瑕䩑璡戮〦春癸捇싂倳佥渪싂㡳</w:t>
      </w:r>
      <w:r>
        <w:rPr/>
        <w:t>ꥊ</w:t>
      </w:r>
      <w:r>
        <w:rPr/>
        <w:t>塟㔲䊘숵䴺㎵⥮걫쵰患묬畸䎩䞱頹恳숊猱婄彈␨佐挷㝘㩯⺩쉵䁐䉋슩瞥䉇⑔栺湖䍕ꌨ㮡㕩</w:t>
      </w:r>
      <w:r>
        <w:rPr/>
        <w:t>ⲡ</w:t>
      </w:r>
      <w:r>
        <w:rPr/>
        <w:t>伲⪱쉷剧㝵煞䙅쉮啹ィ숪䷂</w:t>
      </w:r>
      <w:r>
        <w:rPr/>
        <w:t>ꕭ</w:t>
      </w:r>
      <w:r>
        <w:rPr/>
        <w:t>奆䤭祀</w:t>
      </w:r>
      <w:r>
        <w:rPr/>
        <w:t>ⵑ</w:t>
      </w:r>
      <w:r>
        <w:rPr/>
        <w:t>쉐⛂曂繉㉾撏晶捊썖ざ껂녱①걓厣厱楲哂督㑱⭏水䝘愱䙬灌娺║橌伦㘭䥶⹋㍮彖妘癫㜳⍈顷偘넬넹琰秂칂㝄繮</w:t>
      </w:r>
      <w:r>
        <w:rPr/>
        <w:t>꤬</w:t>
      </w:r>
      <w:r>
        <w:rPr/>
        <w:t>獍㥁㴣橀湭硐夨獊⥚恺敩潫䜵伶녶㒥矂婰主ꥺ깍空⨳쉶쉐昴ぺ⥍쉆爴伮ㅾ䝸㕊⧂㌫態⩑㠨㘸</w:t>
      </w:r>
      <w:r>
        <w:rPr/>
        <w:t>ⱴ</w:t>
      </w:r>
      <w:r>
        <w:rPr/>
        <w:t>輱䅌ど☻숵</w:t>
      </w:r>
      <w:r>
        <w:rPr/>
        <w:t>ⵤ</w:t>
      </w:r>
      <w:r>
        <w:rPr/>
        <w:t>秂圣⤦⸳也株平</w:t>
      </w:r>
      <w:r>
        <w:rPr/>
        <w:t>ꥑ⨪</w:t>
      </w:r>
      <w:r>
        <w:rPr/>
        <w:t>䥯娮恳彁</w:t>
      </w:r>
      <w:r>
        <w:rPr/>
        <w:t>ⴣ</w:t>
      </w:r>
      <w:r>
        <w:rPr/>
        <w:t>睋㍤㜸갣匮噦㟂含♰쉞ま㮬凂汊ㆣ搣뭅儲㨹䤫戸⑌䵙䆣ㅂ⥬</w:t>
      </w:r>
      <w:r>
        <w:rPr/>
        <w:t>꧂</w:t>
      </w:r>
      <w:r>
        <w:rPr/>
        <w:t>㶮娨轑길圥兩㣂瞩疘煴匨㍸旂偩䠭瀤祸㭞咡剰슱⫂䨺瞱竍佺杇疥쉹楌</w:t>
      </w:r>
      <w:r>
        <w:rPr/>
        <w:t>ⵅ</w:t>
      </w:r>
      <w:r>
        <w:rPr/>
        <w:t>䯃愰㍎숮扭灞</w:t>
      </w:r>
      <w:r>
        <w:rPr/>
        <w:t>꧂</w:t>
      </w:r>
      <w:r>
        <w:rPr/>
        <w:t>倵杙お婮幱</w:t>
      </w:r>
      <w:r>
        <w:rPr/>
        <w:t>ꗂ</w:t>
      </w:r>
      <w:r>
        <w:rPr/>
        <w:t>쉈䔳杏恾敩扤</w:t>
      </w:r>
      <w:r>
        <w:rPr/>
        <w:t>ⶩ</w:t>
      </w:r>
      <w:r>
        <w:rPr/>
        <w:t>㍉깍</w:t>
      </w:r>
      <w:r>
        <w:rPr/>
        <w:t>ⳍ</w:t>
      </w:r>
      <w:r>
        <w:rPr/>
        <w:t>丷⩑㟂⌫㏃昴충桱䱘♁浌⸩녧싎炩㜽敔穑捱⼦竃秂䚻䇂쉦睍뇂梘ꄳ쉩硓쌪繋뗂⤤㞩䡗쉸䩶摮㨪⴪</w:t>
      </w:r>
      <w:r>
        <w:rPr/>
        <w:t>꥓</w:t>
      </w:r>
      <w:r>
        <w:rPr/>
        <w:t>㑳橐㫂硏㷂材榿摩晙僂⯍䉂녵쉐坕漫쉩瑶怨㋂싂⺏␬嘺㣂祑䌦瑄牢쉇㩠쉏ヂ䑄⥸湁顸뾻䋎琯ꥲ牔컂쉎⼫䗂묺㑧⼸汦쉪싃楙╚⬽侘湂歷㍖䌰슻묣獒ꆩ煣彑䔳쉀㚩䝌♺涥潞姂漣湰痂숬䭨桬繸坣䐫㚮㡌恴㤩⍨딻摞娩</w:t>
      </w:r>
      <w:r>
        <w:rPr/>
        <w:t>ꖩ</w:t>
      </w:r>
      <w:r>
        <w:rPr/>
        <w:t>㑐녨参⥀揂仃猽걪컂轅쉀㓂♭녟ㆱ奥晌</w:t>
      </w:r>
      <w:r>
        <w:rPr/>
        <w:t>ꕳ</w:t>
      </w:r>
      <w:r>
        <w:rPr/>
        <w:t>冏ㅷ⩊秂㥀㇂깳捘ㆮ</w:t>
      </w:r>
      <w:r>
        <w:rPr/>
        <w:t>ꔤ꧍</w:t>
      </w:r>
      <w:r>
        <w:rPr/>
        <w:t>忂㩩㟂㙐쉨╞㉅㥐넦乹氲⨨戱桲癏傩僂㵹惂䕺츳</w:t>
      </w:r>
      <w:r>
        <w:rPr/>
        <w:t>ⷎ</w:t>
      </w:r>
      <w:r>
        <w:rPr/>
        <w:t>䝉숴㍴㎱囍ꅒ⮱쉓쵙礬彞晪癅檡ㆥ⭧䵮㵗掵冮䕉⑹䤱噞嚱쉟ㅵ扎噬쵠㍈㍯䰲⭗廂⍀㇃㟃圴⒩슬溏</w:t>
      </w:r>
      <w:r>
        <w:rPr/>
        <w:t>Ⱖ</w:t>
      </w:r>
      <w:r>
        <w:rPr/>
        <w:t>偗㜦깔㌴땠硫䕤⵵㮥쉒슬츶爺싂㏂冻싂杖</w:t>
      </w:r>
      <w:r>
        <w:rPr/>
        <w:t>ⷂ</w:t>
      </w:r>
      <w:r>
        <w:rPr/>
        <w:t>攮爭椫㑴煭㕵䩟吶뇂♏敺揍☥䑁쉈潓⭹䵥机⹁썈슱숭硕煫⫂噓悮渱呕⩷⵬긊⿂偍䟂祴김皵䲬椫䑰⏂眵껂䏂捪禵炮⸣㴽呡㠪〲칡숤態쉹⤴啘⽮䴰곂顏␤䨸㝓㭯撏⚱䖩䠽⬥恀溩⨤琻깹䙫䆣杏ꎿ䄨嫂捭浳䞩㥃奟땂⬭㟂⪬⥓慟䖥</w:t>
      </w:r>
      <w:r>
        <w:rPr/>
        <w:t>꧃</w:t>
      </w:r>
      <w:r>
        <w:rPr/>
        <w:t>轀ㅳ䩕塱泂儭䐦䑋嘺숮漯걇㔯⭐眥痃껂滂汈䞣䚣癈⸱╧湸丶唦묨㈬쌯奘</w:t>
      </w:r>
      <w:r>
        <w:rPr/>
        <w:t>ꔮ</w:t>
      </w:r>
      <w:r>
        <w:rPr/>
        <w:t>僂쉶獲뽳숷畆䝨숯婘䣂⩠싂묣癬瘥싂␽娯痂捏頳䩚ㅀ摖昪辥⽋쏂栩컎␯穚泂</w:t>
      </w:r>
      <w:r>
        <w:rPr/>
        <w:t>ⴤ</w:t>
      </w:r>
      <w:r>
        <w:rPr/>
        <w:t>堺녢䒱깃⛎榱㚘䣂繑呺䶬倪毂畒捓╎숬俍䙲娵桾坰䀲娶未숨啺枏䕚깠敋⼣쉱痃偱礸䡇㬦佘䡔媬䵸싂</w:t>
      </w:r>
      <w:r>
        <w:rPr/>
        <w:t>ꗂ</w:t>
      </w:r>
      <w:r>
        <w:rPr/>
        <w:t>쉇슘剺ꆬ㕅歎㛂㣂䖏埂㜮⩠呀</w:t>
      </w:r>
      <w:r>
        <w:rPr/>
        <w:t>ꕔ</w:t>
      </w:r>
      <w:r>
        <w:rPr/>
        <w:t>쵗牟栣幰田卑㷂畂䩏䭅䤵䑕兩䳂偲㵉ꅶ硸</w:t>
      </w:r>
      <w:r>
        <w:rPr/>
        <w:t>ⷂ</w:t>
      </w:r>
      <w:r>
        <w:rPr/>
        <w:t>撵㝸뽷牙壂溡献♍</w:t>
      </w:r>
      <w:r>
        <w:rPr/>
        <w:t>ꕃ</w:t>
      </w:r>
      <w:r>
        <w:rPr/>
        <w:t>圴姂楞뇍ꍕ洵扁뾱傩숯뭙</w:t>
      </w:r>
      <w:r>
        <w:rPr/>
        <w:t>ꤻ</w:t>
      </w:r>
      <w:r>
        <w:rPr/>
        <w:t>ⱱ</w:t>
      </w:r>
      <w:r>
        <w:rPr/>
        <w:t>磂쎵繀车떻㵃彥輦䨩炡䒩渲┽㵴劮⫂瀱䛂곂浫䩑깴嚵濂쉧뼤䥳⺘睆ꍙ䢣㠴싂䞥恚砣礭</w:t>
      </w:r>
      <w:r>
        <w:rPr/>
        <w:t>ꖱ</w:t>
      </w:r>
      <w:r>
        <w:rPr/>
        <w:t>夭幹燂⤻輩恍㑠㯂䒻敦⨣器쉙兂쉨䡠廂⮬旂䱧⨪쉍㟍</w:t>
      </w:r>
      <w:r>
        <w:rPr/>
        <w:t>ⱔ</w:t>
      </w:r>
      <w:r>
        <w:rPr/>
        <w:t>䦣▣⴬彑佺栨쵯</w:t>
      </w:r>
      <w:r>
        <w:rPr/>
        <w:t>ⱌ</w:t>
      </w:r>
      <w:r>
        <w:rPr/>
        <w:t>懂╄⎣⹏坅堸</w:t>
      </w:r>
      <w:r>
        <w:rPr/>
        <w:t>ꤷ</w:t>
      </w:r>
      <w:r>
        <w:rPr/>
        <w:t>슱컎갤싃氰佹坄㋃슮㤳</w:t>
      </w:r>
      <w:r>
        <w:rPr/>
        <w:t>ꦮ</w:t>
      </w:r>
      <w:r>
        <w:rPr/>
        <w:t>ꥭ⎡兀㡋户䰫☸숦䁎㕋</w:t>
      </w:r>
      <w:r>
        <w:rPr/>
        <w:t>ꥆ</w:t>
      </w:r>
      <w:r>
        <w:rPr/>
        <w:t>灺癘䁢ㄽ娲㭸全祭䕧묯슻㭷</w:t>
      </w:r>
      <w:r>
        <w:rPr/>
        <w:t>ⱺ</w:t>
      </w:r>
      <w:r>
        <w:rPr/>
        <w:t>䅔㵄挽싂㛃吨㨻㍘㍥擂⥓</w:t>
      </w:r>
      <w:r>
        <w:rPr/>
        <w:t>꧂</w:t>
      </w:r>
      <w:r>
        <w:rPr/>
        <w:t>剟奤䭆䆵㭭弥썾㡴숭⮱泂쉕䨫杈傩玏㍧猻⧂樮敠쉨⼵⻂条欩䆻쉧㍦숱싂ꥦ뇎ぃ瀬光썕灒㔱⩏砽쉨歨敲⌮♥碥㐶□灏䴳偐収땶쌨繰⨴쉍㵞⩮矍숴㖩窿何祚䳂㝴睒䒻⪥䍖⸺⍚⩡⦱떮倶汹債♁쉰义묬墵슣頯䊏⩃捕㭐瑹煂恑瑬樳쉢廂</w:t>
      </w:r>
      <w:r>
        <w:rPr/>
        <w:t>Ɱⱏ</w:t>
      </w:r>
      <w:r>
        <w:rPr/>
        <w:t>慮숪◂㛂橠숯䁲䥹搱</w:t>
      </w:r>
      <w:r>
        <w:rPr/>
        <w:t>Ⳃ</w:t>
      </w:r>
      <w:r>
        <w:rPr/>
        <w:t>琣癇剓</w:t>
      </w:r>
      <w:r>
        <w:rPr/>
        <w:t>ⷂ</w:t>
      </w:r>
      <w:r>
        <w:rPr/>
        <w:t>歯슥垬橦啳쏂䑳畑挬䩶輷⬯문⹉飂㉹敋硴䑋쉱核싂唸剷嚱摊</w:t>
      </w:r>
      <w:r>
        <w:rPr/>
        <w:t>ⱀ</w:t>
      </w:r>
      <w:r>
        <w:rPr/>
        <w:t>扌硞␶樥㖿〭䰭㉃ꥰꄲ숴⛍䨨廂丯治楖䔊䝗獁぀㎏䵳㑯걞矍沮⧍⨮偄䶥껃周㡀䀪⎻␶䡌ꍫ䴨싂습歪檩ㄳ숪싂娫⽲㭭䮿⤴䄸㓎걦ꍅ</w:t>
      </w:r>
      <w:r>
        <w:rPr/>
        <w:t>⢡</w:t>
      </w:r>
      <w:r>
        <w:rPr/>
        <w:t>態甪堦刣쉘쉌쉴汫颮秂番㚘侘</w:t>
      </w:r>
      <w:r>
        <w:rPr/>
        <w:t>ꤸ</w:t>
      </w:r>
      <w:r>
        <w:rPr/>
        <w:t>뿎꺡⩸꺵䉺␱무쉀頦睚슥顨昣㩴佭轚⹟쉞䱲깢뿂午哂싃櫂쉌沥숽摆䤶愦싂䳍⨭奓䩎繺㶵㡣轺ㅆ毂橆婗挱깋樮塣壍䥪碱癰⍞弽㍀쉀睁쵊촩抬繅父㡂쉋穂⌤㠮㙭復䁑婁쉍싂䱱灀乺㉷슿灏睂䢮痂摴䔱㉩䁮唽仂殡䓂祪攮㕚桠</w:t>
      </w:r>
      <w:r>
        <w:rPr/>
        <w:t>ꕷ</w:t>
      </w:r>
      <w:r>
        <w:rPr/>
        <w:t>炥깃掘㡩</w:t>
      </w:r>
      <w:r>
        <w:rPr/>
        <w:t>ꥈ</w:t>
      </w:r>
      <w:r>
        <w:rPr/>
        <w:t>潗橳䄳쉺偸迂汒⑋癤숶㡡㕴⨻</w:t>
      </w:r>
      <w:r>
        <w:rPr/>
        <w:t>ꕐ</w:t>
      </w:r>
      <w:r>
        <w:rPr/>
        <w:t>쉸瑞뭺쉤゘䖩㙗佔堦徣㡃㉯ㅑ頽䩟⩕</w:t>
      </w:r>
      <w:r>
        <w:rPr/>
        <w:t>⡍</w:t>
      </w:r>
      <w:r>
        <w:rPr/>
        <w:t>硓䶥⑧⤸坩</w:t>
      </w:r>
      <w:r>
        <w:rPr/>
        <w:t>ⵚ</w:t>
      </w:r>
      <w:r>
        <w:rPr/>
        <w:t>ⱉ</w:t>
      </w:r>
      <w:r>
        <w:rPr/>
        <w:t>ꍴ浪</w:t>
      </w:r>
      <w:r>
        <w:rPr/>
        <w:t>ꕰ</w:t>
      </w:r>
      <w:r>
        <w:rPr/>
        <w:t>惂兯⫂ꍢ烂灖㇂ꥧ䥤县桹ꍞꥱざ썉㵭㗂ㅪ믂╀㏂숹㔸溱쉕䦣⭡䱈牐哂⼹燂곍숽㛂㨣瑭恀쉂⨬䡁刵狂䖬쉍쉳㯂穢쵤䩆㩐剕㦘䧂뽟桏뭎究</w:t>
      </w:r>
      <w:r>
        <w:rPr/>
        <w:t>ⱌ</w:t>
      </w:r>
      <w:r>
        <w:rPr/>
        <w:t>긹攵</w:t>
      </w:r>
      <w:r>
        <w:rPr/>
        <w:t>ⰶ</w:t>
      </w:r>
      <w:r>
        <w:rPr/>
        <w:t>枥墩썏䥐㵨䁟㦥媱サ〻参欣㜸剙䊥쉴슘◂䞘穏쉺ꍄ爽涵䁃䕡媩䱏堨┱쏂彎⺿漽桬</w:t>
      </w:r>
      <w:r>
        <w:rPr/>
        <w:t>ⵟ</w:t>
      </w:r>
      <w:r>
        <w:rPr/>
        <w:t>네녊⩒䩬啢橞䳂轏碮䲏乯</w:t>
      </w:r>
      <w:r>
        <w:rPr/>
        <w:t>ⵦ</w:t>
      </w:r>
      <w:r>
        <w:rPr/>
        <w:t>晇坌쉊埂硂楰⺡⬣♷⥹㑯澮僂䤨啌숵㉆〭⑋繑슬숯䴨慥숨땖ꅙ넬꧎硬摓攣卙癴숬汧䉗湹槎惍塶䴥睐䙴杍숭쉂僎</w:t>
      </w:r>
      <w:r>
        <w:rPr/>
        <w:t>⡒</w:t>
      </w:r>
      <w:r>
        <w:rPr/>
        <w:t>뽄㚡숷皬摥廂촤偭啨쵬欹擂䕗び땖乵㙯砺䎡숮欰䘶쉭乑䑒㑾ㅣ숽녒煘伴ㅃ窩卓繬皿䜺硂櫂汆ꥸ숭泂㞩뗂쉗呺汤娥쉸婥哂滂⬲碵슘灵㝏</w:t>
      </w:r>
      <w:r>
        <w:rPr/>
        <w:t>ⶮ</w:t>
      </w:r>
      <w:r>
        <w:rPr/>
        <w:t>쉶㥡⽬⭓쉑␲䨱顴숩쉑ꅰ瀦㘰圫⍶⎡㖿牓⼫䍢쉾夵䀭㟎⺏敎⩟噸㬪숻塁╠슩㴨䵈䆬杕걦䉔塦歶䌽㊥䅬⤭⥐숫䁕숦㷂䠣〦廂쉯礶쵓幪</w:t>
      </w:r>
      <w:r>
        <w:rPr/>
        <w:t>ꕘ</w:t>
      </w:r>
      <w:r>
        <w:rPr/>
        <w:t>橵掏息偸穠欦싍</w:t>
      </w:r>
      <w:r>
        <w:rPr/>
        <w:t>ⴵ</w:t>
      </w:r>
      <w:r>
        <w:rPr/>
        <w:t>䉸䑰䬨咮坰쉰뽶顦䷍쉪쵮瑅熩㟂歘繶㨦䵔支䕙乇慥獅縰噳㨫슣廂쌷쉤䅌슻潬輊싂劻礩㝖숸摯繪琵穾潣摕契欪䆘爪摃欶䭲涿</w:t>
      </w:r>
      <w:r>
        <w:rPr/>
        <w:t>⣂</w:t>
      </w:r>
      <w:r>
        <w:rPr/>
        <w:t>ぷ⭹</w:t>
      </w:r>
      <w:r>
        <w:rPr/>
        <w:t>ⲵ</w:t>
      </w:r>
      <w:r>
        <w:rPr/>
        <w:t>㚏녅す㩒涘䅳略쉲慁㨬唻㑇걫⌯떱㈻汚ꍶ牙䱨繐䵆⩨♩䩴䕉慲坺슿뽸幏唷ꇂ祯她</w:t>
      </w:r>
      <w:r>
        <w:rPr/>
        <w:t>ꥒ</w:t>
      </w:r>
      <w:r>
        <w:rPr/>
        <w:t>떬仂瑒洲滎迂</w:t>
      </w:r>
      <w:r>
        <w:rPr/>
        <w:t>⠽</w:t>
      </w:r>
      <w:r>
        <w:rPr/>
        <w:t>㬣榡슿䩨壂䵵걵㜪攥丷畓걉㩮礫</w:t>
      </w:r>
      <w:r>
        <w:rPr/>
        <w:t>ꥏ</w:t>
      </w:r>
      <w:r>
        <w:rPr/>
        <w:t>싎䉈㠺䍉啰丱甴㈻癦녠硋奫䵪眯</w:t>
      </w:r>
      <w:r>
        <w:rPr/>
        <w:t>⡞</w:t>
      </w:r>
      <w:r>
        <w:rPr/>
        <w:t>㭒祣╳㍉쵅杧䛂ꆣ娫獸秂敎⍹彊稤愭┪榬䵆</w:t>
      </w:r>
      <w:r>
        <w:rPr/>
        <w:t>ⲿ⭠</w:t>
      </w:r>
      <w:r>
        <w:rPr/>
        <w:t>䅗晗슥깥呡걮未쉐</w:t>
      </w:r>
      <w:r>
        <w:rPr/>
        <w:t>ꦵ</w:t>
      </w:r>
      <w:r>
        <w:rPr/>
        <w:t>瘹슏㩸쌥噬땄쉆싂䡫㠭䚿灓쉞㍸㭤쉌㜸橩瘦湗䭫⏂쵏熩䏂⨺卖</w:t>
      </w:r>
      <w:r>
        <w:rPr/>
        <w:t>⠣</w:t>
      </w:r>
      <w:r>
        <w:rPr/>
        <w:t>玱氳䑾欵扇儩湄⸨晩䜨칆煭湖助兊츪婤㦩ꥤ枘灸剂撡쵞卶瞩湧ㄲ獓䠪䲡檻ꌯ绂矂</w:t>
      </w:r>
      <w:r>
        <w:rPr/>
        <w:t>⠱⡙</w:t>
      </w:r>
      <w:r>
        <w:rPr/>
        <w:t>ァ䙰佦㙴숽ꅔ碬⩕</w:t>
      </w:r>
      <w:r>
        <w:rPr/>
        <w:t>ⶏ</w:t>
      </w:r>
      <w:r>
        <w:rPr/>
        <w:t>磂◂圯ざ칀⹍婃䀪硁穟癅埂㘪佧</w:t>
      </w:r>
      <w:r>
        <w:rPr/>
        <w:t>⠽</w:t>
      </w:r>
      <w:r>
        <w:rPr/>
        <w:t>晵㡀♨충啢碡䙱䤷㎥╧係滂쉗慵䛂䉾捯庵淂㐵㕷꺵㬱转묶砥婸䨸瀥顠礤넱㘱䤳坚兆䕔穏䵯숽╥䢿☭囂埂京橬㕫呥숶⤨㩣㵰㵏</w:t>
      </w:r>
    </w:p>
    <w:p>
      <w:pPr>
        <w:pStyle w:val="PreformattedText"/>
        <w:bidi w:val="0"/>
        <w:spacing w:before="0" w:after="0"/>
        <w:jc w:val="left"/>
        <w:rPr/>
      </w:pPr>
      <w:r>
        <w:rPr/>
        <w:t>땭瀸⹉쉟景渱⑂眪捈칅繄䨸⍹抡㘺ㆩ忂㬩え뽔涻㓂썬숽繗⍀塄涩⤭깕싂桷穦稯쉉뽵뗍䝊⥨㎘穊쉰녺쉶畾㝦䎘䄦ぢ割</w:t>
      </w:r>
      <w:r>
        <w:rPr/>
        <w:t>ⵂ</w:t>
      </w:r>
      <w:r>
        <w:rPr/>
        <w:t>䘦碿㥋⒮獫栭</w:t>
      </w:r>
      <w:r>
        <w:rPr/>
        <w:t>Ⳃ</w:t>
      </w:r>
      <w:r>
        <w:rPr/>
        <w:t>轋㡋</w:t>
      </w:r>
      <w:r>
        <w:rPr/>
        <w:t>ꥁ</w:t>
      </w:r>
      <w:r>
        <w:rPr/>
        <w:t>쵃䲣娭⩑䪡礦숽䡲䝦繠坕怰䫂琨剑䕡⑒嘪썗╶쉞⩭奢垣⹸㉘숮⑌쉩뭌剴㙚Ⓜ쉹䉋爴</w:t>
      </w:r>
      <w:r>
        <w:rPr/>
        <w:t>꧂</w:t>
      </w:r>
      <w:r>
        <w:rPr/>
        <w:t>䜮杧繁䙳슡䑃姂츯敹</w:t>
      </w:r>
      <w:r>
        <w:rPr/>
        <w:t>ꦏ</w:t>
      </w:r>
      <w:r>
        <w:rPr/>
        <w:t>䓂㝌녈䩎䙵〭䵂쵰剦촵쉎</w:t>
      </w:r>
      <w:r>
        <w:rPr/>
        <w:t>Ⳃ</w:t>
      </w:r>
      <w:r>
        <w:rPr/>
        <w:t>咡싂䜳欹奢祂ꄥꏂ晏㝇㈯䝇硄</w:t>
      </w:r>
      <w:r>
        <w:rPr/>
        <w:t>ꔭ</w:t>
      </w:r>
      <w:r>
        <w:rPr/>
        <w:t>䂡狂洦㩏㑙뽐㡡</w:t>
      </w:r>
      <w:r>
        <w:rPr/>
        <w:t>ⴲ</w:t>
      </w:r>
      <w:r>
        <w:rPr/>
        <w:t>柂䢩周</w:t>
      </w:r>
      <w:r>
        <w:rPr/>
        <w:t>ꤸ</w:t>
      </w:r>
      <w:r>
        <w:rPr/>
        <w:t>㭬揃䬦㭩㕯ꅏ海催姂慀⥘까瀮㓂櫂媵</w:t>
      </w:r>
      <w:r>
        <w:rPr/>
        <w:t>꥓⨴⎩</w:t>
      </w:r>
      <w:r>
        <w:rPr/>
        <w:t>嘥㍖䱵꥙캥⹍숤䥪喩䥌ㄣㅕ瘩榿彭쎱쵋䌤⭈忂侻偭䕾此杚ꇂ㍞쌭䭴氥⦻뿂札㌱</w:t>
      </w:r>
      <w:r>
        <w:rPr/>
        <w:t>ꥐ␣</w:t>
      </w:r>
      <w:r>
        <w:rPr/>
        <w:t>材</w:t>
      </w:r>
      <w:r>
        <w:rPr/>
        <w:t>ꕫ</w:t>
      </w:r>
      <w:r>
        <w:rPr/>
        <w:t>⼲쉑⨳♄칊쵌⹷䑋쏎姂泂쵮扱䡬猣䡏硠攵⩊牑㤭갳쵘䓂⩅て</w:t>
      </w:r>
      <w:r>
        <w:rPr/>
        <w:t>ꔱ</w:t>
      </w:r>
      <w:r>
        <w:rPr/>
        <w:t>櫂츨⼬揃庘쉄汑㜬坣頹啗輳䠊䁩幸숱쉣깬何쉠⼹㑋㑹</w:t>
      </w:r>
      <w:r>
        <w:rPr/>
        <w:t>꧂</w:t>
      </w:r>
      <w:r>
        <w:rPr/>
        <w:t>숺춮睷䉡杉숥朽燂夦䍂쉉樫䘳健憏洰꺻氶⨬灂⽔撩</w:t>
      </w:r>
      <w:r>
        <w:rPr/>
        <w:t>ꤳ</w:t>
      </w:r>
      <w:r>
        <w:rPr/>
        <w:t>뽯㇂䍢朽浊暥呕案◍矂⭀깷略⮻묽挪硯⏂</w:t>
      </w:r>
      <w:r>
        <w:rPr/>
        <w:t>⠨</w:t>
      </w:r>
      <w:r>
        <w:rPr/>
        <w:t>긲堰棂</w:t>
      </w:r>
      <w:r>
        <w:rPr/>
        <w:t>ꔣ</w:t>
      </w:r>
      <w:r>
        <w:rPr/>
        <w:t>㓂싃㌺뗂橆곂㍚쉂亘畖冏⬱獥歉숨掏慤</w:t>
      </w:r>
      <w:r>
        <w:rPr/>
        <w:t>⠹</w:t>
      </w:r>
      <w:r>
        <w:rPr/>
        <w:t>㶱숸䉮㕎ずヂ깫뼹灟䁑怪杸숪剁⧂汯놥疡땀쉞眩⪬媥畸繳奠䮩⎱疮⭵硵䅚婬쏂㕪䰽㩶㇂硹乀쉦晗쉇い啷稭牀噐㷂䰶숫䩾牺䰨沩敊题秂氨䮩甯䜲題䏂⩦灙塅쉭슿圣䡡㠽慫㈷䅨䙰⥐氭쉕䁐쵂㶩漦ㅠ䐮打嘶㴣眩噟⽏䁘◂䬶买⯍繑獙䍊㏂췂㜬쏂癠潣旂㘦쉆祁㛂⩢ꎩ㵥⥂爽楁氹欪</w:t>
      </w:r>
      <w:r>
        <w:rPr/>
        <w:t>ꤪ</w:t>
      </w:r>
      <w:r>
        <w:rPr/>
        <w:t>⡨</w:t>
      </w:r>
      <w:r>
        <w:rPr/>
        <w:t>睑朴眫</w:t>
      </w:r>
      <w:r>
        <w:rPr/>
        <w:t>⡷</w:t>
      </w:r>
      <w:r>
        <w:rPr/>
        <w:t>䈶䟂硺獃䰺싂埂縦䐬檻傩绂충禩</w:t>
      </w:r>
      <w:r>
        <w:rPr/>
        <w:t>ꗂ</w:t>
      </w:r>
      <w:r>
        <w:rPr/>
        <w:t>徏産彖</w:t>
      </w:r>
      <w:r>
        <w:rPr/>
        <w:t>ꥒ</w:t>
      </w:r>
      <w:r>
        <w:rPr/>
        <w:t>䩢⽸穵䍍⩰⭺㤫懂쉩싂䣂睭ꇂ숻劵礹顙㭏硖쉋</w:t>
      </w:r>
      <w:r>
        <w:rPr/>
        <w:t>⡺</w:t>
      </w:r>
      <w:r>
        <w:rPr/>
        <w:t>扰▮</w:t>
      </w:r>
      <w:r>
        <w:rPr/>
        <w:t>ꥒ</w:t>
      </w:r>
      <w:r>
        <w:rPr/>
        <w:t>怳</w:t>
      </w:r>
      <w:r>
        <w:rPr/>
        <w:t>⡴</w:t>
      </w:r>
      <w:r>
        <w:rPr/>
        <w:t>瘷䘹⵵欪捍汫墻昺䞵㥧⸪땘</w:t>
      </w:r>
      <w:r>
        <w:rPr/>
        <w:t>⠶</w:t>
      </w:r>
      <w:r>
        <w:rPr/>
        <w:t>䪻쉒䦬䡭儥揂䶻싎</w:t>
      </w:r>
      <w:r>
        <w:rPr/>
        <w:t>⡷┴</w:t>
      </w:r>
      <w:r>
        <w:rPr/>
        <w:t>뭨梿쉶쉏Ⓜ稣呑⫃䊩怬♌싂슥㶵䌽椤</w:t>
      </w:r>
      <w:r>
        <w:rPr/>
        <w:t>ꔫ</w:t>
      </w:r>
      <w:r>
        <w:rPr/>
        <w:t>䉷䡋轔㭤圦⹞搰䡵皮唥㍮싂숸㙍刪枵瀪却␵偤⍭摣</w:t>
      </w:r>
      <w:r>
        <w:rPr/>
        <w:t>ⵄ</w:t>
      </w:r>
      <w:r>
        <w:rPr/>
        <w:t>眩䑓㘶ꌭ㩆</w:t>
      </w:r>
      <w:r>
        <w:rPr/>
        <w:t>ꔵ</w:t>
      </w:r>
      <w:r>
        <w:rPr/>
        <w:t>䩋⮬恲⮡䲮恢쉂䉋呣䌫勂憣⭏⩃</w:t>
      </w:r>
      <w:r>
        <w:rPr/>
        <w:t>ⰺ</w:t>
      </w:r>
      <w:r>
        <w:rPr/>
        <w:t>숲抮洪ꄭ긺䇃䫎⭡愮撘怤澻夸㔽⑞恹䉶⩎㈭⿂䈶녟吷眩砲歨敎懂恷飂뭎毂쉌䉳⎻ぉ쉰슱奱☶劏硧㬺㌹当㊬쉍ꆵ쉵쉂汋盃婧楟歃⩤繹칯佅捇숥江ㅉ䅉吺氫䕘䎬䈬㭀渳啸䉰娤㨪녒䖘楈爤⾻偹쉭㍘挴</w:t>
      </w:r>
      <w:r>
        <w:rPr/>
        <w:t>ꦘ</w:t>
      </w:r>
      <w:r>
        <w:rPr/>
        <w:t>噐䧂쉈墘</w:t>
      </w:r>
      <w:r>
        <w:rPr/>
        <w:t>ꔸ</w:t>
      </w:r>
      <w:r>
        <w:rPr/>
        <w:t>㤺</w:t>
      </w:r>
      <w:r>
        <w:rPr/>
        <w:t>ꤩ</w:t>
      </w:r>
      <w:r>
        <w:rPr/>
        <w:t>慵싂㝖没쉌懂䊣扂㙓硤牖练㍪晾</w:t>
      </w:r>
      <w:r>
        <w:rPr/>
        <w:t>ⰳ</w:t>
      </w:r>
      <w:r>
        <w:rPr/>
        <w:t>㡚燂礮䵑圶䰵瑦参䋂걡廍硙嚱倽墥䴪⺡祃繕䱭敟揂쉺싂걕숣숥쌪傥啴䤴㄰⑤湇</w:t>
      </w:r>
      <w:r>
        <w:rPr/>
        <w:t>⡒</w:t>
      </w:r>
      <w:r>
        <w:rPr/>
        <w:t>礶灈幅걱昳穊獧㫂땵䉉⭋쌥㩈숥抣㑏你幱㍘坒싂幘ㄭ</w:t>
      </w:r>
      <w:r>
        <w:rPr/>
        <w:t>ⱟ</w:t>
      </w:r>
      <w:r>
        <w:rPr/>
        <w:t>僂⭉쉂䑴䃍숳橨숻슡䱪乌䑭㙰堵田婃甥伊㡅</w:t>
      </w:r>
      <w:r>
        <w:rPr/>
        <w:t>ⱕ⑲</w:t>
      </w:r>
      <w:r>
        <w:rPr/>
        <w:t>䴵し繫灠潞⻂숤⑨㕷㭑싂㈻⦡뭥挥䕆⒩牾쉌珂儺</w:t>
      </w:r>
      <w:r>
        <w:rPr/>
        <w:t>ⷂ</w:t>
      </w:r>
      <w:r>
        <w:rPr/>
        <w:t>彦坋煵磎硤쉲⫂걩卥乇⴪뾵湭칑츽偺楕奊␲⩁◂㖣뽨䳂⤩숵싂⿂숥</w:t>
      </w:r>
      <w:r>
        <w:rPr/>
        <w:t>꧂</w:t>
      </w:r>
      <w:r>
        <w:rPr/>
        <w:t>䭠䥡싂䩯楗숦䑰</w:t>
      </w:r>
      <w:r>
        <w:rPr/>
        <w:t>ⰲ</w:t>
      </w:r>
      <w:r>
        <w:rPr/>
        <w:t>秂嗂ꥰ䤴壂쉖䜬⾩卅녘轗ぺ㎏</w:t>
      </w:r>
      <w:r>
        <w:rPr/>
        <w:t>ꤵꤳ</w:t>
      </w:r>
      <w:r>
        <w:rPr/>
        <w:t>䠵倷丽땄䔸䱫㍌슘⧂掘뗂䍺琬汷㪻䁅⧂䃂곍ꍄ杧땬㙬瀵䬪⿂⴮㭲扔䳂ꍳ癶무楞剃剹⽔瘥匪㩴獄䙙恎桉並䩳⑏䀤⦻䥀㬱ㄵ繴㔣挦㞵숰䉩⌸䡖</w:t>
      </w:r>
      <w:r>
        <w:rPr/>
        <w:t>ⵏ</w:t>
      </w:r>
      <w:r>
        <w:rPr/>
        <w:t>廍南</w:t>
      </w:r>
      <w:r>
        <w:rPr/>
        <w:t>⡑</w:t>
      </w:r>
      <w:r>
        <w:rPr/>
        <w:t>땸乀␰</w:t>
      </w:r>
      <w:r>
        <w:rPr/>
        <w:t>⡾</w:t>
      </w:r>
      <w:r>
        <w:rPr/>
        <w:t>轚硾砨⥭걖⨣東䅚幸唨쉄츹痎쉥ꥧㅁ㉂䮬用⽾쵯単獹瘨浤㭫䔻숨痂攮䕱係쉺쉕쉢</w:t>
      </w:r>
      <w:r>
        <w:rPr/>
        <w:t>ꕧ</w:t>
      </w:r>
      <w:r>
        <w:rPr/>
        <w:t>顔딣顺⽄槎㥡쉪䫂急刱㕎污</w:t>
      </w:r>
      <w:r>
        <w:rPr/>
        <w:t>ꕘ</w:t>
      </w:r>
      <w:r>
        <w:rPr/>
        <w:t>ꎿ哂쉈㵏뼷숤㑧</w:t>
      </w:r>
      <w:r>
        <w:rPr/>
        <w:t>ⷂ</w:t>
      </w:r>
      <w:r>
        <w:rPr/>
        <w:t>䝪䕂숭겏䍬쉳䯍渤䁖唩畷扚琰摟䙹㭚窩矂怩⍶婞䡫疮䰨䫎숭䫂㉟煍痂⵶轾湧㣂皵牸㉶</w:t>
      </w:r>
      <w:r>
        <w:rPr/>
        <w:t>ⰷ</w:t>
      </w:r>
      <w:r>
        <w:rPr/>
        <w:t>槂樲ꍥ㝣縷矃懂塊칤땸⽬쉸㶏幈</w:t>
      </w:r>
      <w:r>
        <w:rPr/>
        <w:t>Ⱚ</w:t>
      </w:r>
      <w:r>
        <w:rPr/>
        <w:t>噭纘ꎡ녺뼵䩬䭠㍉⥺</w:t>
      </w:r>
      <w:r>
        <w:rPr/>
        <w:t>ⲵ</w:t>
      </w:r>
      <w:r>
        <w:rPr/>
        <w:t>쉚뭃ꄳ單⥯甴ꍮ奍㭂␤媩䅰쉫㕦祈꺬숵兊싂Ⓜꥢ澏桠楋㉏䕙쉮</w:t>
      </w:r>
      <w:r>
        <w:rPr/>
        <w:t>⡥</w:t>
      </w:r>
      <w:r>
        <w:rPr/>
        <w:t>湖␦㑱〵硲佖숩숦椰</w:t>
      </w:r>
      <w:r>
        <w:rPr/>
        <w:t>ⱸ</w:t>
      </w:r>
      <w:r>
        <w:rPr/>
        <w:t>걠㵯㙟딵쵏싎䂩䩘顓栳珍楴♹ㅔ뽳秂ꄬ䬤ㅓ쉋徏愮桭ꅞ慎摅견噌汦ꅴ䭱╶兞坂⩒噞♟꥖㐬棂싂繴捋繐쉯䐴쵠</w:t>
      </w:r>
      <w:r>
        <w:rPr/>
        <w:t>ⴰ</w:t>
      </w:r>
      <w:r>
        <w:rPr/>
        <w:t>祮倸⸭㚣䈮깍硥쉤䥕㉠⪱啾⑄</w:t>
      </w:r>
      <w:r>
        <w:rPr/>
        <w:t>ⴳ⒩</w:t>
      </w:r>
      <w:r>
        <w:rPr/>
        <w:t>㚮㜽ꅈ䅸䉬</w:t>
      </w:r>
      <w:r>
        <w:rPr/>
        <w:t>⡈</w:t>
      </w:r>
      <w:r>
        <w:rPr/>
        <w:t>共啖匱秂㏃䥕쉔潃ꍡ䭏싍뽯払盂䬤捚⌹幁쉵潺呥硸땄歾㷂㩱쉞䙖㡕䉸乧睹␥ㅩ䱅䉐ㆱ㘥欷椬潏界偸䲡旂輯楁⍰洨싂塡㎏捑⨺汆轇䁒⩩쉈㨲䝬啱䩎瀺䅒䶩燂伨녓䕙倯轨깟敊숻䄽숳㉃䥁桅㉔㡷싂ꍬ夰䛃䵆氦갸庱煔슡㙲䤽奦噮딳娪</w:t>
      </w:r>
      <w:r>
        <w:rPr/>
        <w:t>ꤳ</w:t>
      </w:r>
      <w:r>
        <w:rPr/>
        <w:t>뽹ㅅ䠣硳║儩슡㍴싃嗂㘷汥灐걯숥並쉐猪䡗䠲帯쉇楾轇쉐㝪坠숭⭠晟㕖䯃䈽딱</w:t>
      </w:r>
      <w:r>
        <w:rPr/>
        <w:t>⡸Ⳏ</w:t>
      </w:r>
      <w:r>
        <w:rPr/>
        <w:t>㵚㡈</w:t>
      </w:r>
      <w:r>
        <w:rPr/>
        <w:t>ⷂ</w:t>
      </w:r>
      <w:r>
        <w:rPr/>
        <w:t>ꌊ辻硲⼲刮璏捲䕟숩偞䨰╊䍎托梻▻䱂抮㑦㙚悩晗䩤㥾攽䗂湸殩⤫戩䁆晨硲奪ꅯ敞哂恤썓潣⥰ꥦ⭦썵礽塶煰昶飂⩯</w:t>
      </w:r>
      <w:r>
        <w:rPr/>
        <w:t>ꖏ</w:t>
      </w:r>
      <w:r>
        <w:rPr/>
        <w:t>쉄暣撿</w:t>
      </w:r>
      <w:r>
        <w:rPr/>
        <w:t>Ⱬ</w:t>
      </w:r>
      <w:r>
        <w:rPr/>
        <w:t>겻焬唯佩촣獊쉮吰䡔縶杔瀨椫珍썦┸쉾风捚䢻䄯奸䫃䵁晲砰ㅰ쉞뾵悩䡳깂㙨䵟䥕숯</w:t>
      </w:r>
      <w:r>
        <w:rPr/>
        <w:t>ⱌ</w:t>
      </w:r>
      <w:r>
        <w:rPr/>
        <w:t>痂</w:t>
      </w:r>
      <w:r>
        <w:rPr/>
        <w:t>ⶵ</w:t>
      </w:r>
      <w:r>
        <w:rPr/>
        <w:t>걅</w:t>
      </w:r>
      <w:r>
        <w:rPr/>
        <w:t>ꔰ⤩</w:t>
      </w:r>
      <w:r>
        <w:rPr/>
        <w:t>穊</w:t>
      </w:r>
      <w:r>
        <w:rPr/>
        <w:t>Ⱓ</w:t>
      </w:r>
      <w:r>
        <w:rPr/>
        <w:t>暩偉쉉⨥㝺쉭䩡㭀猭㜦</w:t>
      </w:r>
      <w:r>
        <w:rPr/>
        <w:t>⢿</w:t>
      </w:r>
      <w:r>
        <w:rPr/>
        <w:t>癫椪仍㜯䠻牤㷂䌺坧ꥭ䵈繧땨ꄯ䩄祁番䑓呱慆佁뭍晎ꆩ噤䪡</w:t>
      </w:r>
      <w:r>
        <w:rPr/>
        <w:t>⡓</w:t>
      </w:r>
      <w:r>
        <w:rPr/>
        <w:t>杧⽡捩囂녙㈪硔걒彄⽘顅汀ꏂ⩗䍘眸䝚坅⤻こ䌬牖瀽振뭞睋㩔輺ꅆ㜫숭挴繟睖거係㷂㨨ꅠ丵㵤⿂樲슬</w:t>
      </w:r>
      <w:r>
        <w:rPr/>
        <w:t>ⵀ</w:t>
      </w:r>
      <w:r>
        <w:rPr/>
        <w:t>嘲쉋㝎䝘숬쉅⑁쉮勂颏</w:t>
      </w:r>
      <w:r>
        <w:rPr/>
        <w:t>ⶏ</w:t>
      </w:r>
      <w:r>
        <w:rPr/>
        <w:t>仃㑪澿䎵㛂쏎쉎칟㵧㊘䑤㑤㇃嘫⩯</w:t>
      </w:r>
      <w:r>
        <w:rPr/>
        <w:t>ꖬ⹧</w:t>
      </w:r>
      <w:r>
        <w:rPr/>
        <w:t>䇂쉢숪쉪歉印ꥬ啉竍揂硨䥕䤩숮숣摵쉑杙噏숤䩦晞숰懎啃秂</w:t>
      </w:r>
      <w:r>
        <w:rPr/>
        <w:t>⢿</w:t>
      </w:r>
      <w:r>
        <w:rPr/>
        <w:t>쉺敉娳䉰空</w:t>
      </w:r>
      <w:r>
        <w:rPr/>
        <w:t>ⴸ</w:t>
      </w:r>
      <w:r>
        <w:rPr/>
        <w:t>母圱普穫帯璵彥⒵녠灸㭰㉏璿瑀쉁挶桩煸쉐䪿啫뗂쉪唨瀣</w:t>
      </w:r>
      <w:r>
        <w:rPr/>
        <w:t>ꕋ</w:t>
      </w:r>
      <w:r>
        <w:rPr/>
        <w:t>⽲ヂ㯂땳㨨䌭㙍懂뮵幠敏幪䆡绂轪ㅇ娥</w:t>
      </w:r>
      <w:r>
        <w:rPr/>
        <w:t>⢘</w:t>
      </w:r>
      <w:r>
        <w:rPr/>
        <w:t>呥쉯卾仂庣㭣ち㝡⹈櫂䕌숴圥淂幯剐椴啢獟⍒갴䦩싂眹秂䵹䵑㴪塠쉩印쉘坃⵪煳猥㡏䊬쉠㙌歶쉮畟繥䝹⬵塒</w:t>
      </w:r>
      <w:r>
        <w:rPr/>
        <w:t>꤯</w:t>
      </w:r>
      <w:r>
        <w:rPr/>
        <w:t>轗숰싎썒轠땊䵰䊵朣☻穧뭮㪩縺㭉䒮碘偤繟嗂</w:t>
      </w:r>
      <w:r>
        <w:rPr/>
        <w:t>ꥃ</w:t>
      </w:r>
      <w:r>
        <w:rPr/>
        <w:t>䑒걪撵촷墮</w:t>
      </w:r>
      <w:r>
        <w:rPr/>
        <w:t>ꕵ</w:t>
      </w:r>
      <w:r>
        <w:rPr/>
        <w:t>㵊樣䍞曂浹䱶氪犵瑱숥撱쉺愨搲牷柂썷㥨䤽쉐ふ</w:t>
      </w:r>
      <w:r>
        <w:rPr/>
        <w:t>ⲿ</w:t>
      </w:r>
      <w:r>
        <w:rPr/>
        <w:t>䜮䫎숥䰮㉙歱㊻䅎武皩</w:t>
      </w:r>
      <w:r>
        <w:rPr/>
        <w:t>⠫</w:t>
      </w:r>
      <w:r>
        <w:rPr/>
        <w:t>䬸䰭氶㜰硹㕮ꅬ</w:t>
      </w:r>
      <w:r>
        <w:rPr/>
        <w:t>ꤴ</w:t>
      </w:r>
      <w:r>
        <w:rPr/>
        <w:t>呗揂买ꅺ䑙갤砳䄲杨㛎┵牣湵⑃䴴㙶</w:t>
      </w:r>
      <w:r>
        <w:rPr/>
        <w:t>ꕰ</w:t>
      </w:r>
      <w:r>
        <w:rPr/>
        <w:t>숳쵄歅冬쵕灮갷쉪䁨轄䍴쉢乨㥌江捆믂뼪㢩䑚㶩뭡甯湃걄</w:t>
      </w:r>
      <w:r>
        <w:rPr/>
        <w:t>ⷍ</w:t>
      </w:r>
      <w:r>
        <w:rPr/>
        <w:t>獭곂쉇瘫䭵協硫뗂</w:t>
      </w:r>
      <w:r>
        <w:rPr/>
        <w:t>ꗂ</w:t>
      </w:r>
      <w:r>
        <w:rPr/>
        <w:t>䭸縪係慤㥍╷</w:t>
      </w:r>
      <w:r>
        <w:rPr/>
        <w:t>ⱙ</w:t>
      </w:r>
      <w:r>
        <w:rPr/>
        <w:t>깤卄䥏쉡卡⑔澿쉡䑕㵦⭓夺橣䍍㌨檻</w:t>
      </w:r>
      <w:r>
        <w:rPr/>
        <w:t>ꕚ</w:t>
      </w:r>
      <w:r>
        <w:rPr/>
        <w:t>⽠杩樴⹦쌭厘㧂䔳슬曎わ컍녺䙞䡨䱴⩒辻睙塳吱䭮⹹⨻假壂硋兔㦏</w:t>
      </w:r>
      <w:r>
        <w:rPr/>
        <w:t>Ⱟ</w:t>
      </w:r>
      <w:r>
        <w:rPr/>
        <w:t>剫癢汔稊僂犵示欳繆潕䗂췂癑硺㙒即橾灍硚◂䋂劥ꆡ䩘숣䬴㟎숶穹㩬嘨⹬漤顮砬칾갷ㅖ쉁㡒㏂㮥ꌭ춮♯쉌彭汧㍎♚䌽喩ふ昺䡥䔨昨啈뽔瞬窬ꄯ礮㭅哂걯뿎䫂㍂懂庵숲彩廂喣汊⴮ꍳ䭩匤塅丱숵噔ꥪ彷据縬獢乩䗂狂쉡㑧⸰䅓珂싂砨㞥杈Ⓧ칆⭒灉扠棂⦩䅺犘슣⯍䉢⨹猦슬淂䜬쉆⌯땍搴슩ꄤ㘩숷쉕䁊县捣㚩晪溡佖㜯䟂瑉㐩䅺癔</w:t>
      </w:r>
      <w:r>
        <w:rPr/>
        <w:t>⠥</w:t>
      </w:r>
      <w:r>
        <w:rPr/>
        <w:t>甥쉞怭㵷䝧圩溣唵扔ヂ䶿朻塠㈽㭸椲泂㥪꥞発撏슥畩牰뽬쌯牯쉖婣稫穆쉆奀</w:t>
      </w:r>
      <w:r>
        <w:rPr/>
        <w:t>꧂</w:t>
      </w:r>
      <w:r>
        <w:rPr/>
        <w:t>剴歚㐩嚮㝌꥘㗂㵡㚿썑㥦唣瑃乘⤷灡㑾숻꥘癤嚬⿂┩쉊㶣橂</w:t>
      </w:r>
      <w:r>
        <w:rPr/>
        <w:t>ⵡ</w:t>
      </w:r>
      <w:r>
        <w:rPr/>
        <w:t>쉣</w:t>
      </w:r>
      <w:r>
        <w:rPr/>
        <w:t>⡈⹅</w:t>
      </w:r>
      <w:r>
        <w:rPr/>
        <w:t>숱灳午桒䮥땪♒떿撿竂䗂瀯揃哂깠╰</w:t>
      </w:r>
      <w:r>
        <w:rPr/>
        <w:t>ꔳ</w:t>
      </w:r>
      <w:r>
        <w:rPr/>
        <w:t>ⱗ⸩</w:t>
      </w:r>
      <w:r>
        <w:rPr/>
        <w:t>ꅞ䂬啶䅵㉲硂䨦欸䰭</w:t>
      </w:r>
      <w:r>
        <w:rPr/>
        <w:t>ⷎ</w:t>
      </w:r>
      <w:r>
        <w:rPr/>
        <w:t>㵠䬱숣땍쉇塥睪捧楧뗂䝤䴽땯浩䁅㈺刱晗쵺户㭵塾⯃伺瞿爲ㅭ♧㍉噎橄쉩嫃䌬㵏쵭</w:t>
      </w:r>
      <w:r>
        <w:rPr/>
        <w:t>ꤻ</w:t>
      </w:r>
      <w:r>
        <w:rPr/>
        <w:t>칹녧칠怭武歍彖即</w:t>
      </w:r>
      <w:r>
        <w:rPr/>
        <w:t>ⰹ</w:t>
      </w:r>
      <w:r>
        <w:rPr/>
        <w:t>넰쉭啇㴰幋㵞㥘㴸瘯䓂祎䢿㞬䠹⭃傮礦쉪쉬쵄⩭䛂쉄煸싂깖栭砰幫䵒坍竂슏殏깳段썀쉗䣂瘲矂幦◂때猫쵠昹쉾塑쵣まㄪ槎礨晚弪仃䍞뭞熘轐澱烂噬⭞旎杉䐵禩㛂輺怰影쏂떩扙乩僂␮⥘슬䕱슘㕉䵋歆䡐睃쉬欰ꎡ匥㗍攪⚏䓍⭃쉎싂쉶</w:t>
      </w:r>
      <w:r>
        <w:rPr/>
        <w:t>ꗂ</w:t>
      </w:r>
      <w:r>
        <w:rPr/>
        <w:t>싍䵮㙨㩸쉩넥挤慅䍘䩘㜺嚥㎩놿栺䂬橌迂䁕⬨䘫娨堷썫숯촣帤顃瑖䕫</w:t>
      </w:r>
      <w:r>
        <w:rPr/>
        <w:t>ꖡ</w:t>
      </w:r>
      <w:r>
        <w:rPr/>
        <w:t>쉑湊摔刨㠴擂圤城ㆣ⸵</w:t>
      </w:r>
      <w:r>
        <w:rPr/>
        <w:t>⡮</w:t>
      </w:r>
      <w:r>
        <w:rPr/>
        <w:t>洪没橘痂捠싂彵쉄䡘纮偐忂</w:t>
      </w:r>
      <w:r>
        <w:rPr/>
        <w:t>ꥅ</w:t>
      </w:r>
      <w:r>
        <w:rPr/>
        <w:t>癯쌨</w:t>
      </w:r>
      <w:r>
        <w:rPr/>
        <w:t>ꕕ</w:t>
      </w:r>
      <w:r>
        <w:rPr/>
        <w:t>䨵⫂䰴煰焫洨䒩⧂扃飃⿂毃奲擂幪爴ꆏ㵙灈⴩</w:t>
      </w:r>
      <w:r>
        <w:rPr/>
        <w:t>⠵</w:t>
      </w:r>
      <w:r>
        <w:rPr/>
        <w:t>爪启捩卲숻쉤惂ꍚ塬</w:t>
      </w:r>
      <w:r>
        <w:rPr/>
        <w:t>꥓</w:t>
      </w:r>
      <w:r>
        <w:rPr/>
        <w:t>彗堷丫</w:t>
      </w:r>
      <w:r>
        <w:rPr/>
        <w:t>ꤲ</w:t>
      </w:r>
      <w:r>
        <w:rPr/>
        <w:t>摇䥺乯繂焦憬槂䗂딭縪㵈䅹㩆⑆慑傩뽠⩦即䥦쉒㙢䒮뭀懂䂣呐练</w:t>
      </w:r>
      <w:r>
        <w:rPr/>
        <w:t>⠦</w:t>
      </w:r>
      <w:r>
        <w:rPr/>
        <w:t>츴쉔搫䫂</w:t>
      </w:r>
      <w:r>
        <w:rPr/>
        <w:t>⠵╲</w:t>
      </w:r>
      <w:r>
        <w:rPr/>
        <w:t>꧃</w:t>
      </w:r>
      <w:r>
        <w:rPr/>
        <w:t>頮䰦祲슥湊㐊⻃䵄숽嗃本뽂坎媮䜺殣敥⑷㐤柂䍩哂숬㉬啁䒻긩쉥㈸㑊쎡숩〹⪣楩劘つ睵쉰䁟슥땥⭃䮏䱺敡뿂剺␺沘썎㬺ꌥ頭〣去坑⼭盂兞沥㔺佃ꎬ迂擎ぃ縫拂㑯片捠汭쉐䵺갽参炮䁗⪬㘴獱䡣䇂煰䷂⤥琤䅠</w:t>
      </w:r>
      <w:r>
        <w:rPr/>
        <w:t>ꖏ</w:t>
      </w:r>
      <w:r>
        <w:rPr/>
        <w:t>狂焯숮䱌쵗婭煸㤮䙵噬ㅟ湸東䴵⩘</w:t>
      </w:r>
      <w:r>
        <w:rPr/>
        <w:t>ꤦ</w:t>
      </w:r>
      <w:r>
        <w:rPr/>
        <w:t>囂㙞眮쉄칳䙹椪澿ゥ쉨⹭ꌸ此督</w:t>
      </w:r>
      <w:r>
        <w:rPr/>
        <w:t>ꔮ</w:t>
      </w:r>
      <w:r>
        <w:rPr/>
        <w:t>捤⍮⽚╵偐쉱割썟揂</w:t>
      </w:r>
      <w:r>
        <w:rPr/>
        <w:t>ⷂ</w:t>
      </w:r>
      <w:r>
        <w:rPr/>
        <w:t>㙅戹㦵㪣슱⮡噴嘺⻃项助顔娨摓</w:t>
      </w:r>
      <w:r>
        <w:rPr/>
        <w:t>⡓␭⣂</w:t>
      </w:r>
      <w:r>
        <w:rPr/>
        <w:t>禣쵊㭁⍍쉏껂</w:t>
      </w:r>
      <w:r>
        <w:rPr/>
        <w:t>⢻</w:t>
      </w:r>
      <w:r>
        <w:rPr/>
        <w:t>쉎㢻繫촨乤䯃</w:t>
      </w:r>
      <w:r>
        <w:rPr/>
        <w:t>ꥍ</w:t>
      </w:r>
      <w:r>
        <w:rPr/>
        <w:t>슻㡺婩玬穃촯泂췍濂⍎效圭⸨⩇㡍썔㋂</w:t>
      </w:r>
      <w:r>
        <w:rPr/>
        <w:t>⣂⵵</w:t>
      </w:r>
      <w:r>
        <w:rPr/>
        <w:t>厮䥤⩯〱姂㉓⸶刬㯍</w:t>
      </w:r>
      <w:r>
        <w:rPr/>
        <w:t>ⱬ</w:t>
      </w:r>
      <w:r>
        <w:rPr/>
        <w:t>啀帶瀵</w:t>
      </w:r>
      <w:r>
        <w:rPr/>
        <w:t>Ⱔ</w:t>
      </w:r>
      <w:r>
        <w:rPr/>
        <w:t>湦㤷땭檬㌺곂嗃汒渥䷂ꏎ㡨剶穓ㄮ刷㞻슘걙兟㑖</w:t>
      </w:r>
      <w:r>
        <w:rPr/>
        <w:t>꤯ꕫ</w:t>
      </w:r>
      <w:r>
        <w:rPr/>
        <w:t>䍠橄쉌䙇</w:t>
      </w:r>
      <w:r>
        <w:rPr/>
        <w:t>⡋</w:t>
      </w:r>
      <w:r>
        <w:rPr/>
        <w:t>灯噦딫ꇂ쉑뼽묥㩦䥹㘫쉑轠晷㍯㉌汑顶桯琵毃席숨㛂幯繤栭</w:t>
      </w:r>
      <w:r>
        <w:rPr/>
        <w:t>⠭</w:t>
      </w:r>
      <w:r>
        <w:rPr/>
        <w:t>噖䕟슩䚿㡉╊繤潠㮻䡮祙갭땮员㍣顠倨㋂ㄫ⩓恟㗂轌娴䛂깈⮏㝶</w:t>
      </w:r>
      <w:r>
        <w:rPr/>
        <w:t>⡫</w:t>
      </w:r>
      <w:r>
        <w:rPr/>
        <w:t>䈵啅渵䭒硃卡⥨楈썈썾摔꺵ꅞ婲效嘴江啄䙞⌱彟⪣渪</w:t>
      </w:r>
      <w:r>
        <w:rPr/>
        <w:t>ⵕⴺ</w:t>
      </w:r>
      <w:r>
        <w:rPr/>
        <w:t>㚮祀抮뇂䡒쉾狍┭걆⩏ꅺ㉕盂⥒癁㔲甪⍧坶嫂斩숭焥쉑㡤也畺彯灘癷㵪⑯辏떩䟂㡺瓂䉕八㎱煃걚啵飂捲㡮</w:t>
      </w:r>
      <w:r>
        <w:rPr/>
        <w:t>ꦘ</w:t>
      </w:r>
      <w:r>
        <w:rPr/>
        <w:t>湠倮奌咡䫂嗂㍋䡟啨쉟쉒朹她숪狂</w:t>
      </w:r>
      <w:r>
        <w:rPr/>
        <w:t>ꔺ</w:t>
      </w:r>
      <w:r>
        <w:rPr/>
        <w:t>쉶뼱䑒䒬싍優噎欱김帹숴</w:t>
      </w:r>
      <w:r>
        <w:rPr/>
        <w:t>꧂⩠</w:t>
      </w:r>
      <w:r>
        <w:rPr/>
        <w:t>䁗微썳猪</w:t>
      </w:r>
      <w:r>
        <w:rPr/>
        <w:t>ꗃ</w:t>
      </w:r>
      <w:r>
        <w:rPr/>
        <w:t>㥚儺ꌳ㦿䨸㝑案䅅枏塊⥬떩쉗晳丱䥏囂瀯厘ぺ憩癫墩樬䲿쉋쉸䉖氽쉱㌳婰䓂煙䉀㩸䒏忂揂</w:t>
      </w:r>
      <w:r>
        <w:rPr/>
        <w:t>ⱅ</w:t>
      </w:r>
      <w:r>
        <w:rPr/>
        <w:t>숳琽⽓灕⩙䬶㡩淂슥㥖灨㌷㪿ꄳ䈤䬲忂싎⩸彪쉦痂慣⩰潫캘塔⴯倸㍢㦣㍇壂窱佩啞妬扣숺╷潞扊煤따㟃</w:t>
      </w:r>
      <w:r>
        <w:rPr/>
        <w:t>⣂</w:t>
      </w:r>
      <w:r>
        <w:rPr/>
        <w:t>땕楸桢╋䙲忂栱顓扎╾繌倨迂䳂摘</w:t>
      </w:r>
      <w:r>
        <w:rPr/>
        <w:t>ꗂ</w:t>
      </w:r>
      <w:r>
        <w:rPr/>
        <w:t>顲깒纘㨽机㑫깴묫女婘畃瘨䨸桮㡑泂爬晆䍴睹块⏂䉏㔮䩷㴶䉔硩쉟䅱昊喵搯㠭堩幄顷甮䉐⩰楨썶㧂堷囂橖㵍䝲⛂佒嚩</w:t>
      </w:r>
      <w:r>
        <w:rPr/>
        <w:t>Ⱖ</w:t>
      </w:r>
      <w:r>
        <w:rPr/>
        <w:t>祷晧</w:t>
      </w:r>
      <w:r>
        <w:rPr/>
        <w:t>ⱸ</w:t>
      </w:r>
      <w:r>
        <w:rPr/>
        <w:t>漸瑒긪칀硥䑯母</w:t>
      </w:r>
      <w:r>
        <w:rPr/>
        <w:t>ꦩ</w:t>
      </w:r>
      <w:r>
        <w:rPr/>
        <w:t>琪ꥪ乬㩆䠤䉕畖ꇂ欪庻あ䀩炩ꇂ⨦潶⩆仂繈쉵噇幔䩔ꄷ쉖㕲땇뼪촲⏂⹃㠴䨷㙑䥸쉑㎵칷㑺쉚╡䩟싂䑨뮵⵱偶⩟䍸</w:t>
      </w:r>
      <w:r>
        <w:rPr/>
        <w:t>ꥊ</w:t>
      </w:r>
      <w:r>
        <w:rPr/>
        <w:t>䐻浏浏䁞쉱쉯싂쉢⽟슮놵쉭穐䎵㙨㬪橡昭쵥䁅䕔⑚묫剒썕㗂牁䭏ꍇ彙〨獷㑉숲</w:t>
      </w:r>
      <w:r>
        <w:rPr/>
        <w:t>ꕰ</w:t>
      </w:r>
      <w:r>
        <w:rPr/>
        <w:t>㌳车</w:t>
      </w:r>
      <w:r>
        <w:rPr/>
        <w:t>ⱉ</w:t>
      </w:r>
      <w:r>
        <w:rPr/>
        <w:t>献㥋쉇㭸ꅧ䑪쉕</w:t>
      </w:r>
      <w:r>
        <w:rPr/>
        <w:t>ⷂ╨</w:t>
      </w:r>
      <w:r>
        <w:rPr/>
        <w:t>쉹숦딬呙䟂㝓䜭煪汏棂⑩嗃⭾⸶ꥩ甭믃䱡瘭쉆ヂ㎩㩓쉄楘</w:t>
      </w:r>
      <w:r>
        <w:rPr/>
        <w:t>꧂</w:t>
      </w:r>
      <w:r>
        <w:rPr/>
        <w:t>杩焦⹠⥥녃㨪쉊轠獬</w:t>
      </w:r>
      <w:r>
        <w:rPr/>
        <w:t>⠤</w:t>
      </w:r>
      <w:r>
        <w:rPr/>
        <w:t>쉹歁灪呔曍䦡壂㙆썬건㴷싂侩呂敂싂䝥␳嘴䵢⸶딶⭈眭㓃繹♆㈯挮坴㴯碬㜦彪⒩碵뿂ꇂ䉪묭䑷啁偶숴뽰䘹帺䦣㷃⍞槂婮严⮵愱煌</w:t>
      </w:r>
      <w:r>
        <w:rPr/>
        <w:t>⠯</w:t>
      </w:r>
      <w:r>
        <w:rPr/>
        <w:t>砹乬숷䵅摉겵䄬㑢㤣䷂搶쉶瑁⑫猩땧╉칓䍯싂狂竂ꏂ곃晈轠뭇㣂甮竍䉾쉍䕃䙾猬㓃</w:t>
      </w:r>
      <w:r>
        <w:rPr/>
        <w:t>ꤽ</w:t>
      </w:r>
      <w:r>
        <w:rPr/>
        <w:t>䲣沿</w:t>
      </w:r>
      <w:r>
        <w:rPr/>
        <w:t>ꥋ</w:t>
      </w:r>
      <w:r>
        <w:rPr/>
        <w:t>쉸假彀犬䝉슘敘槂泂뭮⌵曎</w:t>
      </w:r>
      <w:r>
        <w:rPr/>
        <w:t>Ᵽ</w:t>
      </w:r>
      <w:r>
        <w:rPr/>
        <w:t>쉱祾㶥㥘幞唴杭㔷砬넵㈽斏瓂亥欳⛂컂䵣奮煂〤毂</w:t>
      </w:r>
      <w:r>
        <w:rPr/>
        <w:t>⠵</w:t>
      </w:r>
      <w:r>
        <w:rPr/>
        <w:t>傩뭄繄</w:t>
      </w:r>
      <w:r>
        <w:rPr/>
        <w:t>ⱕ</w:t>
      </w:r>
      <w:r>
        <w:rPr/>
        <w:t>䌱禬⍹睊灗㘪䥠㌷煖䁯搹꺣亏꺻㗂⮻싂伪織洽⨣㍁</w:t>
      </w:r>
      <w:r>
        <w:rPr/>
        <w:t>⡌</w:t>
      </w:r>
      <w:r>
        <w:rPr/>
        <w:t>쵐颱⥕坂慕娷䊩ꎥ䕤</w:t>
      </w:r>
      <w:r>
        <w:rPr/>
        <w:t>꧂</w:t>
      </w:r>
      <w:r>
        <w:rPr/>
        <w:t>ꥭ뾡䣂㠻搷兠㉋輱㝚幭抵┪⸥朤㭍煾䷂쉱李㨤⫂쉆⻂㴴页顩烎潵⾿䙮㩀僂㩓뿎쉶♠歾煭竃慊䑾䁚䕩땲午枡徻啌쉇惂䁨칉痂矂䉦参칟␫灪橗⑩卬츦⪡⌹䜰䥥</w:t>
      </w:r>
      <w:r>
        <w:rPr/>
        <w:t>ⴵ</w:t>
      </w:r>
      <w:r>
        <w:rPr/>
        <w:t>칔敩䡫</w:t>
      </w:r>
      <w:r>
        <w:rPr/>
        <w:t>Ɫ</w:t>
      </w:r>
      <w:r>
        <w:rPr/>
        <w:t>湹꥞繘倲晃奦䌭싂䎩싃䲬䬽쉘倮숬刽䱨䐮㕡껂坹뽲愦걾楋뭆숸怩槂夻</w:t>
      </w:r>
      <w:r>
        <w:rPr/>
        <w:t>⡏</w:t>
      </w:r>
      <w:r>
        <w:rPr/>
        <w:t>绂呀䜱㍑䀭晐㴪</w:t>
      </w:r>
      <w:r>
        <w:rPr/>
        <w:t>ꔰ⍕</w:t>
      </w:r>
      <w:r>
        <w:rPr/>
        <w:t>䖥쉲䕬堹栩쉉挽쉮瘸</w:t>
      </w:r>
      <w:r>
        <w:rPr/>
        <w:t>ꥃ</w:t>
      </w:r>
      <w:r>
        <w:rPr/>
        <w:t>ノ⧂潠煾딵帨김⴪⩋칵偦穒䝬䍤烂敍卙㟃㔨猶㝔塨♩塌畩㑒卣充╂䰲䃂♚妮쉭쉹쉦⨳祃侩氯唳瑇濍䱸湡㐦婵ㄭ攷뭮㘦繑쉖⪘琊䓂䬤</w:t>
      </w:r>
      <w:r>
        <w:rPr/>
        <w:t>⣃</w:t>
      </w:r>
      <w:r>
        <w:rPr/>
        <w:t>轣撥㌲㍧橃嘩</w:t>
      </w:r>
      <w:r>
        <w:rPr/>
        <w:t>ꗂ</w:t>
      </w:r>
      <w:r>
        <w:rPr/>
        <w:t>⽲甪</w:t>
      </w:r>
      <w:r>
        <w:rPr/>
        <w:t>ꦏ</w:t>
      </w:r>
      <w:r>
        <w:rPr/>
        <w:t>ꥰ칲걹녵別䥃歂掩湬渹楙⭞</w:t>
      </w:r>
      <w:r>
        <w:rPr/>
        <w:t>ꤨ</w:t>
      </w:r>
      <w:r>
        <w:rPr/>
        <w:t>掘磂熡杔㴻奆䁙뾩呪⭶繀칺帶縥췂츯灶恓쉺湈十縩㜸녞㄰䵌㔲橫䤪洪쵆㟂</w:t>
      </w:r>
      <w:r>
        <w:rPr/>
        <w:t>ꦵ</w:t>
      </w:r>
      <w:r>
        <w:rPr/>
        <w:t>뇍㌴칊癍稷㥦☷灑す㟎</w:t>
      </w:r>
      <w:r>
        <w:rPr/>
        <w:t>⡭</w:t>
      </w:r>
      <w:r>
        <w:rPr/>
        <w:t>슥䎩牵䋍꥚爽䁞⦮쉄辿獈♯偃㝰湭㎿恈晾쉫숮⺏䈥⑊熱塪䈽뿂쉅㕫䡁浔祥敱딵慎쉯繉쉏</w:t>
      </w:r>
      <w:r>
        <w:rPr/>
        <w:t>ꦻ⤽</w:t>
      </w:r>
      <w:r>
        <w:rPr/>
        <w:t>숷㢻凂숩쵉弩⧂쎱⤺㝰塒摪싂㑟䇂助䵧⹶㨪凂奎⪘娲太䱓ㅎ싂匦橡攵祗唣⭓忂⼰亮숭眭焷桠瀰摒梻年䙴䤱氺䅪繮쉾畮䶩畏櫂亡㙹硱敨壎㝙帣</w:t>
      </w:r>
      <w:r>
        <w:rPr/>
        <w:t>ꥒ</w:t>
      </w:r>
      <w:r>
        <w:rPr/>
        <w:t>쉖싂㡘疵圱</w:t>
      </w:r>
      <w:r>
        <w:rPr/>
        <w:t>⡲</w:t>
      </w:r>
      <w:r>
        <w:rPr/>
        <w:t>浳ㄹ⻂剞曂旎纡䙂搱슥ꍎ奟熱䅟佪磎䕢䥲싃〪㩃슣쉱쉟쉸䶥欯瘲兕㫂䐣⥘彯總ꄪ㏂惂淃쉫椩◂夨쉖案㔥쵅湲㍩啣畒</w:t>
      </w:r>
      <w:r>
        <w:rPr/>
        <w:t>Ɽⰻ</w:t>
      </w:r>
      <w:r>
        <w:rPr/>
        <w:t>쉤噙쉤㩇䕵녂╹녪</w:t>
      </w:r>
      <w:r>
        <w:rPr/>
        <w:t>⣂</w:t>
      </w:r>
      <w:r>
        <w:rPr/>
        <w:t>ꦻ</w:t>
      </w:r>
      <w:r>
        <w:rPr/>
        <w:t>습</w:t>
      </w:r>
      <w:r>
        <w:rPr/>
        <w:t>Ⳃ</w:t>
      </w:r>
      <w:r>
        <w:rPr/>
        <w:t>넩愽䁣敁坪歧〩㕔걗䨫⌹楄㡗汚轟棂䉉</w:t>
      </w:r>
      <w:r>
        <w:rPr/>
        <w:t>ⱒ⌸</w:t>
      </w:r>
      <w:r>
        <w:rPr/>
        <w:t>瑉璣畒䙵ぬ浯摟澏숵췎婳⩴瞿⥾쵖⾩煳剐㥫繱숯硪劵睋噋橷位瑦⹘쉥⍩⩢⮏㍪焰䁬伣畉㍤㉳湷䯂䔦▱捞㍖촻瘲⹌爥佟갰嘴⸫껂攪哂䅠迂㐦쵪⭦偧♮琤걩杸</w:t>
      </w:r>
      <w:r>
        <w:rPr/>
        <w:t>ⱒ</w:t>
      </w:r>
      <w:r>
        <w:rPr/>
        <w:t>樷숤癫슘䮥啥瀥</w:t>
      </w:r>
      <w:r>
        <w:rPr/>
        <w:t>ꥈ⫂</w:t>
      </w:r>
      <w:r>
        <w:rPr/>
        <w:t>嘤</w:t>
      </w:r>
      <w:r>
        <w:rPr/>
        <w:t>ꤸ♏</w:t>
      </w:r>
      <w:r>
        <w:rPr/>
        <w:t>辩搰兂祡숥囃⼯㏍䱩쉀猤嗂轙쉒䃂類슿怵</w:t>
      </w:r>
      <w:r>
        <w:rPr/>
        <w:t>Ⱙ</w:t>
      </w:r>
      <w:r>
        <w:rPr/>
        <w:t>㝵佟嘸걁⌹䩺旍슱㩟♢ば䔳掬⸪⼰夵歘朰娵㑧恕뼵⿂戣溮朱丶榻┺떏ꅃ琽땷</w:t>
      </w:r>
      <w:r>
        <w:rPr/>
        <w:t>ꥁ</w:t>
      </w:r>
      <w:r>
        <w:rPr/>
        <w:t>촺</w:t>
      </w:r>
      <w:r>
        <w:rPr/>
        <w:t>⡧</w:t>
      </w:r>
      <w:r>
        <w:rPr/>
        <w:t>輲瘩㭭嗂迂漤␽ㄳ呑␸숯㩂かꇂ츮哂颩䙑禥堯╵䅭眭顈ꍘ⾩抏拂椭㕎桂㌸灦敆凃㡢</w:t>
      </w:r>
      <w:r>
        <w:rPr/>
        <w:t>⵰</w:t>
      </w:r>
      <w:r>
        <w:rPr/>
        <w:t>䕵쉲㭣뿃晉숭䋂䊬瀽뽘凂弪硃氲딴䈦煤숨쉅ꅫ䌴뭆敯㕢碿㄰䩖㙔䬶怩獁</w:t>
      </w:r>
      <w:r>
        <w:rPr/>
        <w:t>⡞</w:t>
      </w:r>
      <w:r>
        <w:rPr/>
        <w:t>噶䈷飂捃뿂⿂㗎춱㍣佬㉌⤽쉌㡏⯂㷂晃쉈愥呩⭈浹繉時搰輺坁슬勃ꎿ剤砫⹬婴敤쉲숭쉚欽䁸協쌭䮻ꍋ♏扈넊瀪樸飂ꅗ搲㙕䩃㤷뽾</w:t>
      </w:r>
      <w:r>
        <w:rPr/>
        <w:t>ⱴ</w:t>
      </w:r>
      <w:r>
        <w:rPr/>
        <w:t>땏沩뽖⻍쉈䩏礫憣玱䝞⻂쵂智烂쉤瘯㗂癐欵祔绂憬䱘祴㦩梱㍘瑍弨ꇂ쉚쉱昽泃穁汈㙵ㄲ栣癟瘭쉐</w:t>
      </w:r>
      <w:r>
        <w:rPr/>
        <w:t>⡤</w:t>
      </w:r>
      <w:r>
        <w:rPr/>
        <w:t>硥奮ꅆ⩅㝁䕟</w:t>
      </w:r>
      <w:r>
        <w:rPr/>
        <w:t>ꔣ</w:t>
      </w:r>
      <w:r>
        <w:rPr/>
        <w:t>넳㩴ꅅ쉏칑庩쉚睥庩⫍䘲䋃㙘歠䠩丨祵㝪뗃ꥹ길⵶䑞䉍乪橱㬳畆爸仂䛂쉍뭲晅佃椵뽓䴭樨</w:t>
      </w:r>
      <w:r>
        <w:rPr/>
        <w:t>ꔤ</w:t>
      </w:r>
      <w:r>
        <w:rPr/>
        <w:t>㝲</w:t>
      </w:r>
      <w:r>
        <w:rPr/>
        <w:t>ⰺ</w:t>
      </w:r>
      <w:r>
        <w:rPr/>
        <w:t>슏牰㌮癒슬涱╂煋慁뮥⦩扶娰癡皩쉭䝎㠸⨷⾩슩썂憮歐剨昬爽㑅犣轉偆稨ㄶ㈸励ꅍ偭㡯㋂䩷⎩⭁䘤䫂榵偤ㅭ䉷ㄫ⌦塇飂♎㔵</w:t>
      </w:r>
      <w:r>
        <w:rPr/>
        <w:t>Ⱙ</w:t>
      </w:r>
      <w:r>
        <w:rPr/>
        <w:t>䔰佋坂⽕䥒슏㩹畬挰싂Ⓜ暣敇</w:t>
      </w:r>
      <w:r>
        <w:rPr/>
        <w:t>ꥋ</w:t>
      </w:r>
      <w:r>
        <w:rPr/>
        <w:t>濂䴪濍稹숤㝰⹑</w:t>
      </w:r>
      <w:r>
        <w:rPr/>
        <w:t>ꥎ</w:t>
      </w:r>
      <w:r>
        <w:rPr/>
        <w:t>劮㥣椴䉚㉞⏂숺璩</w:t>
      </w:r>
      <w:r>
        <w:rPr/>
        <w:t>꤫</w:t>
      </w:r>
      <w:r>
        <w:rPr/>
        <w:t>坚喡繧䫍싂橢琭汆挽灧숪坲歉颻佲슏쉑ㅮꅑ☣浦埂뽄佶縰습主牅桮奥⑰恒⹢㜰䝯癡仃</w:t>
      </w:r>
      <w:r>
        <w:rPr/>
        <w:t>ⱆ</w:t>
      </w:r>
      <w:r>
        <w:rPr/>
        <w:t>㤲恩뽆契癕瀮瞵숩⯃么ど䠭慈䑢쉵䢬催橲浉洹썯⪩捐⭤甸顚䷂쉲䴲恪깦歎㡁䞡散묯䴫整⥯⑎瑳⥟㜸畁漲呹쉚╌顯浧昣숶兪丱넨뭨촤獱칓⨯쉢幷녃樳纻슥㢻ꎘ睷㚡숹㜻</w:t>
      </w:r>
      <w:r>
        <w:rPr/>
        <w:t>ꔹ</w:t>
      </w:r>
      <w:r>
        <w:rPr/>
        <w:t>䏂䧂灡杅쉆쉍䵳灮牺儺녈</w:t>
      </w:r>
      <w:r>
        <w:rPr/>
        <w:t>ⲡ</w:t>
      </w:r>
      <w:r>
        <w:rPr/>
        <w:t>秂湸剺㠸竃땬㆏춣㗂捋楷⩨</w:t>
      </w:r>
      <w:r>
        <w:rPr/>
        <w:t>⣂</w:t>
      </w:r>
      <w:r>
        <w:rPr/>
        <w:t>春恌깨昩싍㕚쉊슿䯂盂卡桅礯䄱杅亥⹮ꅯ⹑䙬칬溘䵣汲㣂灠硕歩숥쉾⼬き斩</w:t>
      </w:r>
      <w:r>
        <w:rPr/>
        <w:t>⡲</w:t>
      </w:r>
      <w:r>
        <w:rPr/>
        <w:t>䀶쉀䍣橚穩㘺滂㝢䱃皡渮쉺슬煱ꍵ电㚵㕑煇竂塑⸩禩撱捫긩祥걈顖쉞㶣汹兑㒥平</w:t>
      </w:r>
      <w:r>
        <w:rPr/>
        <w:t>⡷</w:t>
      </w:r>
      <w:r>
        <w:rPr/>
        <w:t>걉楌栨䅒싂㴸䝗묦噌䐵⵳싂囂⭡ま䥟䖡</w:t>
      </w:r>
      <w:r>
        <w:rPr/>
        <w:t>ⷂ</w:t>
      </w:r>
      <w:r>
        <w:rPr/>
        <w:t>婁쉶ꅷ깬搹煓頹䅲䕣灸ㅱꅥ忂싂ㅍ싂㥶싂䳎쉇坭⭴㦿暵掻䒩䉅䬯改潏촹</w:t>
      </w:r>
      <w:r>
        <w:rPr/>
        <w:t>ⱥ</w:t>
      </w:r>
      <w:r>
        <w:rPr/>
        <w:t>媿䆥祏⾱永呂琱䘹⹍㇂港参彫䟍숨䵥嫂쉒숴뽘갹恭쉑奉컂燂뾵걷偄灮♎ね潅㙁㉟䞵䕏䤫䫂⽳㦏測꺵䎡</w:t>
      </w:r>
      <w:r>
        <w:rPr/>
        <w:t>⡷</w:t>
      </w:r>
      <w:r>
        <w:rPr/>
        <w:t>啮䚮氷䴵愥⥅倯䏂쉮싂</w:t>
      </w:r>
      <w:r>
        <w:rPr/>
        <w:t>ꤷ</w:t>
      </w:r>
      <w:r>
        <w:rPr/>
        <w:t>廂㤲恠숻⍹攷쌶椰礪沣␴숊浧♍</w:t>
      </w:r>
      <w:r>
        <w:rPr/>
        <w:t>⣂</w:t>
      </w:r>
      <w:r>
        <w:rPr/>
        <w:t>ꕤ</w:t>
      </w:r>
      <w:r>
        <w:rPr/>
        <w:t>ㅀꍸ䕸⥴⪵欱쉗▱㝳녎⯂怴燂㙡佅⩯輬숶䭣噁啁椨汳䑦乪绂칎轪捾䱚숶㕵쉢쎩</w:t>
      </w:r>
      <w:r>
        <w:rPr/>
        <w:t>ꦩ</w:t>
      </w:r>
      <w:r>
        <w:rPr/>
        <w:t>堥╋妬䩅柂扵㉌숸坁컂┥䕁磂뇃婷싂땤剸す쉗⑖䒮㝬䀱슬썦去뽞奞禘唰熡皣㋂瑴☸㫂㠩摠劬畳걳吭䍡뽡╾䈺瑎딤扖纮暻쉬쉷根轺敇揂堸姂숹䛂䴣숰獦㍑乀婐橎刦瀨쵯嘣䀬坎佸䕰</w:t>
      </w:r>
      <w:r>
        <w:rPr/>
        <w:t>ꕏ</w:t>
      </w:r>
      <w:r>
        <w:rPr/>
        <w:t>䕍僂佟습쉧녉セ⌹칠印浠䟂ㄶ㜰伺堥卅㵷</w:t>
      </w:r>
      <w:r>
        <w:rPr/>
        <w:t>ꗂ</w:t>
      </w:r>
      <w:r>
        <w:rPr/>
        <w:t>땗㵘摗係冣</w:t>
      </w:r>
      <w:r>
        <w:rPr/>
        <w:t>⠨</w:t>
      </w:r>
      <w:r>
        <w:rPr/>
        <w:t>묮䱇쵕儽㍅䩮汫刣녲㍮㑪䩎竂⵬縱㠨瑂⺮㢏숵橏⥗㩲㭈</w:t>
      </w:r>
      <w:r>
        <w:rPr/>
        <w:t>Ȿ</w:t>
      </w:r>
      <w:r>
        <w:rPr/>
        <w:t>煣炥싂䯂䍶熘㋂䍱倽칭䬮䠽呒䛂漴迂㩉恑瘴촻</w:t>
      </w:r>
      <w:r>
        <w:rPr/>
        <w:t>꧂</w:t>
      </w:r>
      <w:r>
        <w:rPr/>
        <w:t>顗쉭⹲昪䜴䰥䁐⩳愵▏牏㬮⻂쉋쉗㔳쉩画쉖㙘䜱꺬橒奢喥㜤숬거玿塋唣漵丮⺻㉡⌤䀶繘䕗瀨沱桥숹넪㜬剋</w:t>
      </w:r>
      <w:r>
        <w:rPr/>
        <w:t>ⵋ</w:t>
      </w:r>
      <w:r>
        <w:rPr/>
        <w:t>깄幞橸녭獗</w:t>
      </w:r>
      <w:r>
        <w:rPr/>
        <w:t>ꥉ</w:t>
      </w:r>
      <w:r>
        <w:rPr/>
        <w:t>癃䃃轱䋂뽍뗂녠</w:t>
      </w:r>
      <w:r>
        <w:rPr/>
        <w:t>Ⱳ</w:t>
      </w:r>
      <w:r>
        <w:rPr/>
        <w:t>槂浧㙖</w:t>
      </w:r>
      <w:r>
        <w:rPr/>
        <w:t>⡢</w:t>
      </w:r>
      <w:r>
        <w:rPr/>
        <w:t>殘䧂䕺㒬</w:t>
      </w:r>
      <w:r>
        <w:rPr/>
        <w:t>꧂</w:t>
      </w:r>
      <w:r>
        <w:rPr/>
        <w:t>쉍␷灗㨴䝘楱旂兄숽捥뭸뾿噯겱⥋獕㌭漥㕚䥄杊ㅵ楋ㅺ⽠㘨究失竂뿎忂㔸ꏂ婚䐦</w:t>
      </w:r>
      <w:r>
        <w:rPr/>
        <w:t>ꕇ</w:t>
      </w:r>
      <w:r>
        <w:rPr/>
        <w:t>㭩♘潅庘䟂㕩⏎㢻숦쉭桫ネ瑶⥢쌴䅢䀮싂框꥾䔺뭶⩰啕䨻婵뽭槂䉳쉫歑땬僂怭䵮㝭췂牱瓍䘪숸窩䰻㴳ꎮ䮱䝄婆繒㉖㤫㩑ꥯ䱊䜷숪숩愽㟂烍슣䟂䄱愰䊣⩱ꌵ걪쉄뭣䭓쉴杧♦䤷습걷㌴縹㨨瞩䭢楔拂失輲숱浖깃昴匨牏슱ꍈ煓</w:t>
      </w:r>
      <w:r>
        <w:rPr/>
        <w:t>⡞</w:t>
      </w:r>
      <w:r>
        <w:rPr/>
        <w:t>칊숩␤桋䀦㵮绂歏暣㝠숤䌹䑪哃䍺䩲츥⺿攭告圶䡶凂㍷쉉砫싂뇃揂偁⥾塨䱫썧栵떘⽞묰⼴太䅑淂㷂漪䁙</w:t>
      </w:r>
      <w:r>
        <w:rPr/>
        <w:t>⣂</w:t>
      </w:r>
      <w:r>
        <w:rPr/>
        <w:t>纘祩ꅒ㍮俎塱쉊┺䦥䵣㶻㵅ꍑ卥껎◍쉺狂숽晋彶坰</w:t>
      </w:r>
      <w:r>
        <w:rPr/>
        <w:t>ⷂ</w:t>
      </w:r>
      <w:r>
        <w:rPr/>
        <w:t>喘奚摢卄唫珂嘽땦⨺㵃쉳棂칷뾩轵⨫䟂夣䞵㜰呴㏂숨ꍳ⩂䴰꺥칾䍐싍摦梵輳慍⬦㈸仂匳琭獆た牚ㄫ䏃噾깚瓂确쉮㉰싎⬪츊恗⭤槂䩩⍩䩑瑳䝸슿⎮㏎䬺⨽</w:t>
      </w:r>
      <w:r>
        <w:rPr/>
        <w:t>ꔮ</w:t>
      </w:r>
      <w:r>
        <w:rPr/>
        <w:t>梬ㅦ䉸天쉚潺䰱擂䞩딫䞵彪╒</w:t>
      </w:r>
      <w:r>
        <w:rPr/>
        <w:t>ꥅ⑹</w:t>
      </w:r>
      <w:r>
        <w:rPr/>
        <w:t>栥煭滃⌨쉘欬</w:t>
      </w:r>
      <w:r>
        <w:rPr/>
        <w:t>ꕍ</w:t>
      </w:r>
      <w:r>
        <w:rPr/>
        <w:t>䯃瘭뼨汦徘㡐商뮘䩉숩坎䍁</w:t>
      </w:r>
      <w:r>
        <w:rPr/>
        <w:t>Ⱝ</w:t>
      </w:r>
      <w:r>
        <w:rPr/>
        <w:t>숳歫쉹昶慊楬⽞眨䕢</w:t>
      </w:r>
      <w:r>
        <w:rPr/>
        <w:t>ꦵ</w:t>
      </w:r>
      <w:r>
        <w:rPr/>
        <w:t>㤪⪘⸥썁쉞㵔物瘳县⫂쉸䕏♰奚ꥯ䑴⺡⑖숫䫂嘥啾慩⩥뇍㒱㕙껂䀦⽪硈깥</w:t>
      </w:r>
      <w:r>
        <w:rPr/>
        <w:t>⡺</w:t>
      </w:r>
      <w:r>
        <w:rPr/>
        <w:t>ꅋ싂唪㩾浆纘⴪쎘䃂䂣憮쉟㵓⮱习㐮㑄礬⵱㬮쉘⥢氤㢡칱㍙男숨㍢块兖숰</w:t>
      </w:r>
      <w:r>
        <w:rPr/>
        <w:t>꧂</w:t>
      </w:r>
      <w:r>
        <w:rPr/>
        <w:t>奖顅䮘╸㬶㵭䜻♳㕉呕슬淂桇䩄攴딤穹洤䏂奟깤䰲␥꧎⥔塆쉮燂숥繲彂㉋佑器쉙時眥䙆</w:t>
      </w:r>
      <w:r>
        <w:rPr/>
        <w:t>ꥀ</w:t>
      </w:r>
      <w:r>
        <w:rPr/>
        <w:t>䩗樫辵唰〨⻎䌱</w:t>
      </w:r>
      <w:r>
        <w:rPr/>
        <w:t>ꕕ</w:t>
      </w:r>
      <w:r>
        <w:rPr/>
        <w:t>㣂䰫傿噈䝗ㅁ汑⥗潉쎩橹쉊</w:t>
      </w:r>
      <w:r>
        <w:rPr/>
        <w:t>ⱎ</w:t>
      </w:r>
      <w:r>
        <w:rPr/>
        <w:t>佯纩砱⪣息</w:t>
      </w:r>
      <w:r>
        <w:rPr/>
        <w:t>ⲏ</w:t>
      </w:r>
      <w:r>
        <w:rPr/>
        <w:t>當曂姂숥䱆㦩奇슡坥䘣걵䌥婅䩺掮矂넮⩀숸䠲牟顥⹳싍迂儵ꍞ剒縩⸩ꍳ쵇椸䑍䃃␬吻坫摡ꌷ迂거㑯쉔浙硒⑇照参⺵⑫捠ꄰ썌恬쉱⤥牠쉨숨㝎⑸㖮䱋摗来䝦墏纬␷䥋湫䜨䍏桘泂卄㉒辡䕡塒깭묮窵쵙湕⽎㙸楐걲㜦츭桫ꍵ쉣歧컂潸洫䶩┪慦⸵䍓潶婂</w:t>
      </w:r>
      <w:r>
        <w:rPr/>
        <w:t>⣂</w:t>
      </w:r>
      <w:r>
        <w:rPr/>
        <w:t>숣壍㍄䜩猴總쉖硠湦칰僂兂癯瀬慯⧂檏⹮㥯┣煬긺埂⾩慓撮妿쉆噾坺义숶医吺埂橊扃㐸匭睃䕸车牲枏㐤勂憩䩃櫍⨵煴䅚ぉ轢쉚㉂숻ꄺ槂⑎戳佮</w:t>
      </w:r>
      <w:r>
        <w:rPr/>
        <w:t>ꤽ⥹┻</w:t>
      </w:r>
      <w:r>
        <w:rPr/>
        <w:t>咬䌰懂</w:t>
      </w:r>
      <w:r>
        <w:rPr/>
        <w:t>ⱙ</w:t>
      </w:r>
      <w:r>
        <w:rPr/>
        <w:t>기䑃</w:t>
      </w:r>
      <w:r>
        <w:rPr/>
        <w:t>⢩</w:t>
      </w:r>
      <w:r>
        <w:rPr/>
        <w:t>㥑牊横쉄</w:t>
      </w:r>
      <w:r>
        <w:rPr/>
        <w:t>ꥇ</w:t>
      </w:r>
      <w:r>
        <w:rPr/>
        <w:t>煉㉬潶丬싂砯숫슬䙞䍊⩸땎繉</w:t>
      </w:r>
      <w:r>
        <w:rPr/>
        <w:t>ꕱ</w:t>
      </w:r>
      <w:r>
        <w:rPr/>
        <w:t>쉧㥭硄䥔橴䔻⚩</w:t>
      </w:r>
      <w:r>
        <w:rPr/>
        <w:t>Ɽ</w:t>
      </w:r>
      <w:r>
        <w:rPr/>
        <w:t>捧䯂䗍測溿婫㙥启敟参廂嚘䎩窩渪숪敇濂㨶欥䅉夲䄦䋂㩅䅃㌶⼫</w:t>
      </w:r>
      <w:r>
        <w:rPr/>
        <w:t>⠥</w:t>
      </w:r>
      <w:r>
        <w:rPr/>
        <w:t>恲䒵捐津㏂⾏獬쉨싂⬦報揂縪䃂걈怺⑈報湬琻熮䒿挻捚硰繹쉴싂欶熵唫垩楙扮璮瀤坸숪䉑뭒癔丫⾏</w:t>
      </w:r>
      <w:r>
        <w:rPr/>
        <w:t>⡈⨽</w:t>
      </w:r>
      <w:r>
        <w:rPr/>
        <w:t>츦뼺싂숴皻城쉨⩥㩌⛃㕵浸ꅲ㑠坆땠쉅ㅋ䕧夳恐剔䈰쉸桭暏恞썑䁰彡</w:t>
      </w:r>
      <w:r>
        <w:rPr/>
        <w:t>ⱨ␤</w:t>
      </w:r>
      <w:r>
        <w:rPr/>
        <w:t>썈噗楥柂侣癠呂毎긊╨ꄮ♙⭗숯櫃瑄뽵嚥</w:t>
      </w:r>
      <w:r>
        <w:rPr/>
        <w:t>ⵠ</w:t>
      </w:r>
      <w:r>
        <w:rPr/>
        <w:t>槍⨪懂颬㈫昣</w:t>
      </w:r>
      <w:r>
        <w:rPr/>
        <w:t>ꔯ</w:t>
      </w:r>
      <w:r>
        <w:rPr/>
        <w:t>쉬媬汸䵐瀦怸⩚</w:t>
      </w:r>
      <w:r>
        <w:rPr/>
        <w:t>ꕚ</w:t>
      </w:r>
      <w:r>
        <w:rPr/>
        <w:t>ꌪ渭</w:t>
      </w:r>
      <w:r>
        <w:rPr/>
        <w:t>ꖮ</w:t>
      </w:r>
      <w:r>
        <w:rPr/>
        <w:t>촭に辻㩆䴷恈쉧擂</w:t>
      </w:r>
      <w:r>
        <w:rPr/>
        <w:t>ꕔ</w:t>
      </w:r>
      <w:r>
        <w:rPr/>
        <w:t>穀</w:t>
      </w:r>
      <w:r>
        <w:rPr/>
        <w:t>꧂</w:t>
      </w:r>
      <w:r>
        <w:rPr/>
        <w:t>딵怷剙ㅙ旂䝑ㄵ䄭㝢慸㥕ㅢ琬㑁煤录奴祸숶婔숬捘亻彲쉘ꆩ⩓呀帯碻督╍㫂仂䰩쉡㵧㩢ꏍ䅩묵䀤㇃꺩參乆䭔숪⹑㐨⺘杦쉧啧㡉⹁⹊剉濍桞긨㵾唨녺㭩␨싂쉺⤳义␹쉠穨⥒</w:t>
      </w:r>
      <w:r>
        <w:rPr/>
        <w:t>ⱱ</w:t>
      </w:r>
      <w:r>
        <w:rPr/>
        <w:t>깸嘣㡱灏潬습喿䔻䐽櫂剖쉅沬旂佟⑥梬彙埂硶㕹쉀♰녁</w:t>
      </w:r>
      <w:r>
        <w:rPr/>
        <w:t>⠪⚘</w:t>
      </w:r>
      <w:r>
        <w:rPr/>
        <w:t>㡑䵗㘮佁⦻硵䝓곂憵ㅡ</w:t>
      </w:r>
      <w:r>
        <w:rPr/>
        <w:t>꧂</w:t>
      </w:r>
      <w:r>
        <w:rPr/>
        <w:t>䝇⩌곃䉱彟䤻걲咱轴</w:t>
      </w:r>
      <w:r>
        <w:rPr/>
        <w:t>Ⲯ⡥</w:t>
      </w:r>
      <w:r>
        <w:rPr/>
        <w:t>䝗伭〲쵑歙㬽뽇䣂㉈䭢梣洦⒡䝺䌱严䥬ꄪ㭯㜷婯㶿湡〭䆻쉡獊㉵渮即⽚挹暡숫ꌳ䈪㨫썥⥋捤ꍌ涵䅍慂湎个彐煒克卂呮뇂䈸㐪뽡嘦⭢劵兙䥀ꥷ㌴㕫㙁믂硬ㅔぱ奙쉴昦杹䥡晎㬵卩䣃㔶慫딤㍟畦습쉦⩓䱩煙㙟䥥숺䱐⍺䭔䀥嘯剾◂㛍</w:t>
      </w:r>
      <w:r>
        <w:rPr/>
        <w:t>ⵧ⬤</w:t>
      </w:r>
      <w:r>
        <w:rPr/>
        <w:t>쉮㌳朸氻煨共柂溵깫奈</w:t>
      </w:r>
      <w:r>
        <w:rPr/>
        <w:t>ⵄ</w:t>
      </w:r>
      <w:r>
        <w:rPr/>
        <w:t>砽</w:t>
      </w:r>
      <w:r>
        <w:rPr/>
        <w:t>ⲩ</w:t>
      </w:r>
      <w:r>
        <w:rPr/>
        <w:t>渳唱噃䥍恑</w:t>
      </w:r>
      <w:r>
        <w:rPr/>
        <w:t>ⲵ</w:t>
      </w:r>
      <w:r>
        <w:rPr/>
        <w:t>畄樻꥖为坔槂쉾䭌ヂ城쉑</w:t>
      </w:r>
      <w:r>
        <w:rPr/>
        <w:t>ꤹ</w:t>
      </w:r>
      <w:r>
        <w:rPr/>
        <w:t>䁎湓㝟䀪彣㞩彬唫䵄繬䅀杹㝅습ㅒ爬娸楡垥䜮捸촰Ⓝ쉱奐㘫싂䆱灘䲿쉒싂⩗쏂껂催⻂婊쉊䭂㕪⾩쵖숬쉭⭂쉱㋂㖱칳㶮䠤쉙剏仂췎奸堫䅭갲竂娰慄䍲䅚쉕㥀禱⽲拂献䜣⩧瑄걱秃渨㩐煹類ꆏ䝸㝌뾏䠳㯍䝞癤㌳牥㩌뼩⬻潉睠幦쉧盂슏㡌懍牨㧃摢컂뇃</w:t>
      </w:r>
      <w:r>
        <w:rPr/>
        <w:t>Ⱖ</w:t>
      </w:r>
      <w:r>
        <w:rPr/>
        <w:t>汪⩉슣⌸懂칹</w:t>
      </w:r>
      <w:r>
        <w:rPr/>
        <w:t>ꥎ</w:t>
      </w:r>
      <w:r>
        <w:rPr/>
        <w:t>扂쉌㕫ㄮ穞炻砱슘䓃协⽬싂䈨⭧伯䒱┪婹⼮壎깂</w:t>
      </w:r>
      <w:r>
        <w:rPr/>
        <w:t>ꦡ</w:t>
      </w:r>
      <w:r>
        <w:rPr/>
        <w:t>痂〰␷쉄剩䧎</w:t>
      </w:r>
      <w:r>
        <w:rPr/>
        <w:t>⡶</w:t>
      </w:r>
      <w:r>
        <w:rPr/>
        <w:t>䕇辮⾣氤睈海갴쉐䕂竂⭱塷ꥮ깈쉑㍭煋漨輲䑲䄥愶숮祣洬佉딱䂻䯂땙䝗奒춘朸橬⹹䵂쉫⹣걢츻</w:t>
      </w:r>
      <w:r>
        <w:rPr/>
        <w:t>⡇</w:t>
      </w:r>
      <w:r>
        <w:rPr/>
        <w:t>㑡䌫溱숱쉫濂䯂䕘</w:t>
      </w:r>
      <w:r>
        <w:rPr/>
        <w:t>⡴</w:t>
      </w:r>
      <w:r>
        <w:rPr/>
        <w:t>噧쉍慧⑅あ⽐쉸戣⚘♂㩨⩙땃⹭숸쉱圽㫂숴坵卍㍣깅䲩洊㵧㥔쉒歉哂璩㠥啯颥⹶ꅓ쉟숺囂썞拂⎱猽瑒⥨噂㭍♷䑓쉌杬캱殘典栯輸か媏⼸瑄</w:t>
      </w:r>
      <w:r>
        <w:rPr/>
        <w:t>ꕍ⌦</w:t>
      </w:r>
      <w:r>
        <w:rPr/>
        <w:t>㋍쉨쉶䅗冣떘悿婶夳玥剾劏楯瑨싂쉲</w:t>
      </w:r>
      <w:r>
        <w:rPr/>
        <w:t>⡭</w:t>
      </w:r>
      <w:r>
        <w:rPr/>
        <w:t>抏ꄽ喩건⻂挸쉳뇂숪涮㨻㴺扤⦱㍞놻꺡㡸갫쉑㛃㔺㫂걷쉌䀴䣂畲离敎囂쉠䵺쉏塺㩩땭㪱</w:t>
      </w:r>
      <w:r>
        <w:rPr/>
        <w:t>ꕠ⭀</w:t>
      </w:r>
      <w:r>
        <w:rPr/>
        <w:t>㉨쉒福㜪䁮揂츷横わ</w:t>
      </w:r>
      <w:r>
        <w:rPr/>
        <w:t>꥟</w:t>
      </w:r>
      <w:r>
        <w:rPr/>
        <w:t>쉃癊뭏┬曂뽱쉙칈䦿坘祃䕑妱</w:t>
      </w:r>
      <w:r>
        <w:rPr/>
        <w:t>꧂</w:t>
      </w:r>
      <w:r>
        <w:rPr/>
        <w:t>㤯쉣쉦㠩塇䲮䔻䰦樱숩㉆쵧ꍅ䍍䃃瑺㇃扑䭏곂쉒偢㙡⤪묽䕌睄쉣䈶湒欨</w:t>
      </w:r>
      <w:r>
        <w:rPr/>
        <w:t>ⷂ</w:t>
      </w:r>
      <w:r>
        <w:rPr/>
        <w:t>濂县旂恑恣䨶飂⩰ꍢ䌥炱⼽㊥婀婖䌯卮㕕潯歞楄㕯懂浙슘吪㟂顲⥦䉺㑰쉑⤰⭂浚걩䒬넰倮戭깘㕑瑬啴쉺瑍朲⪬쉏炵瑠쉺浆쉈䠭ꍈ捏摦捣䘱㉚⻂剷◂㦣㩉慠楗獑㯂啇䝰㯂⩪䡦</w:t>
      </w:r>
      <w:r>
        <w:rPr/>
        <w:t>ⵡ</w:t>
      </w:r>
      <w:r>
        <w:rPr/>
        <w:t>稪偢輩땔漽噓泂頦稬懂煒榱⽄</w:t>
      </w:r>
      <w:r>
        <w:rPr/>
        <w:t>⠯⴫</w:t>
      </w:r>
      <w:r>
        <w:rPr/>
        <w:t>刺㓂柂㔦剓숱☷獙ꎣ恖匽䩂</w:t>
      </w:r>
      <w:r>
        <w:rPr/>
        <w:t>ꤳ</w:t>
      </w:r>
      <w:r>
        <w:rPr/>
        <w:t>䌽䨦싂輹싂쉴祰ㆮ僂䭀썙片恤⽺朰獒卹뽞坎쉷焩ꅭ</w:t>
      </w:r>
      <w:r>
        <w:rPr/>
        <w:t>⣂</w:t>
      </w:r>
      <w:r>
        <w:rPr/>
        <w:t>徥䌮噐塟쉺䯎瀪ꅈ穚㝞捶㥱儤㏂柂㈳긵숶惎숷䜴</w:t>
      </w:r>
      <w:r>
        <w:rPr/>
        <w:t>ꥇ⑔</w:t>
      </w:r>
      <w:r>
        <w:rPr/>
        <w:t>ㅀ竂컎쉣⭅숩浖ㅀ䅖⤬䙈䍒싂䋂㤪瀺땹䰶</w:t>
      </w:r>
      <w:r>
        <w:rPr/>
        <w:t>ⱏ</w:t>
      </w:r>
      <w:r>
        <w:rPr/>
        <w:t>슥㋂쉔䐺㢿弬츱⫂䉀ꅋ晞쉣䅇㊩椫뼶쉃圬쉟</w:t>
      </w:r>
      <w:r>
        <w:rPr/>
        <w:t>Ⱬ</w:t>
      </w:r>
      <w:r>
        <w:rPr/>
        <w:t>뇎</w:t>
      </w:r>
      <w:r>
        <w:rPr/>
        <w:t>ꕠ</w:t>
      </w:r>
      <w:r>
        <w:rPr/>
        <w:t>㉯牃滂晨癀榣扨祩⒱假楶⨤盂㝠磂䒥亱넻灷敞湨㧃祠哂堥䥳煤썯ꅬꎿ䀪别轏칞乲슣⫂楬煘䭗䧂䌮炵啎柂</w:t>
      </w:r>
      <w:r>
        <w:rPr/>
        <w:t>ⱹ</w:t>
      </w:r>
      <w:r>
        <w:rPr/>
        <w:t>껂ꍑ깐䙎ꥢ抬㥍绂搽䘪♩숸奆呯犣㔦囂冣쉵祬깮ꅖ扭䕐䅈妏ꥺ⾩㗃꥖⍠㍰嗂御焽쉌昭祌뿂䲏</w:t>
      </w:r>
      <w:r>
        <w:rPr/>
        <w:t>⢩</w:t>
      </w:r>
      <w:r>
        <w:rPr/>
        <w:t>ꕟ</w:t>
      </w:r>
      <w:r>
        <w:rPr/>
        <w:t>㇂㄰䛍刭</w:t>
      </w:r>
      <w:r>
        <w:rPr/>
        <w:t>ꤹ⦵</w:t>
      </w:r>
      <w:r>
        <w:rPr/>
        <w:t>㌨숴獡䇂</w:t>
      </w:r>
      <w:r>
        <w:rPr/>
        <w:t>⡃⤺</w:t>
      </w:r>
      <w:r>
        <w:rPr/>
        <w:t>䉯汁쉞䠩</w:t>
      </w:r>
      <w:r>
        <w:rPr/>
        <w:t>ⵔ</w:t>
      </w:r>
      <w:r>
        <w:rPr/>
        <w:t>婷卥溻싂䅕쌮䍐</w:t>
      </w:r>
      <w:r>
        <w:rPr/>
        <w:t>Ⱕ⸷</w:t>
      </w:r>
      <w:r>
        <w:rPr/>
        <w:t>株䡡痂䄪싂</w:t>
      </w:r>
      <w:r>
        <w:rPr/>
        <w:t>꤬</w:t>
      </w:r>
      <w:r>
        <w:rPr/>
        <w:t>廂卶じ쉀祐卩</w:t>
      </w:r>
      <w:r>
        <w:rPr/>
        <w:t>ⱶ</w:t>
      </w:r>
      <w:r>
        <w:rPr/>
        <w:t>拃</w:t>
      </w:r>
      <w:r>
        <w:rPr/>
        <w:t>ꕒ</w:t>
      </w:r>
      <w:r>
        <w:rPr/>
        <w:t>䬹璩⹹숨ꅢ䇎哂㧂沬䭑㌥灗穊칏祥轙䗃⤭剅</w:t>
      </w:r>
      <w:r>
        <w:rPr/>
        <w:t>⠭</w:t>
      </w:r>
      <w:r>
        <w:rPr/>
        <w:t>ⵇ⹮</w:t>
      </w:r>
      <w:r>
        <w:rPr/>
        <w:t>偦假倰⸱⼹在硐共㵊吲⩭⿂䧂䭸쉁ꅇ䑀㭧睌攊䭡㌭怵䑋쉡쉵⽮⩔桸帪숪捧㮘슘넦䜮䍕ꍘ攷䊘㔸亻㕱焪ꅇ㦩⍃⩣輫啒洣濂嘩쏂䲵숷㑍㜲即泂擃쉏䘪䳃敋淂䄹㴵汶ꅩ♷䦱䷂汩䴵癚娻</w:t>
      </w:r>
      <w:r>
        <w:rPr/>
        <w:t>ꦿ</w:t>
      </w:r>
      <w:r>
        <w:rPr/>
        <w:t>櫃歔␫滂䏂䋂딽卅䠨慠㣂╒ꎣ怯摆摣ꥨ⨵</w:t>
      </w:r>
      <w:r>
        <w:rPr/>
        <w:t>ⰳ</w:t>
      </w:r>
      <w:r>
        <w:rPr/>
        <w:t>瀱灉⭓颮㷂兎䉩焮䙲䯃灁⻂䟂㮵┲瑬䗂幆㧂兀仂㓂쎣쉆沘뭂桭㴨洹♱⽧勂쉈数桇乹䅘㏂䐩汔瑦ㅦ䉉棂숯呵㤴䫃堥獞꥖⩏檮ꥥ䥌㇂♪㝷⍘潴칋䔰䵖싂慊片瘮垡潱㠹⩘畎橀頣뭂쉠⴨橑췎䑴坞礭믎쵇浌싂檏䡲숥뽲繢⫂爩⬴础☭䕺漬煬伦灞</w:t>
      </w:r>
      <w:r>
        <w:rPr/>
        <w:t>ꥉ</w:t>
      </w:r>
      <w:r>
        <w:rPr/>
        <w:t>〮␩癭㉖⥀䡘桬䱲橄싂╅湙⸱溏숭㩰榘䀨䅶厬価囂呈䣂ꏂ枻晹䀫ヂ刭猣䰬皣敎숨⨺</w:t>
      </w:r>
      <w:r>
        <w:rPr/>
        <w:t>ⷃ⩟</w:t>
      </w:r>
      <w:r>
        <w:rPr/>
        <w:t>뽕彅痂㵳伴칵㏎楶匳㣂復㩺䱱恃唶瑋爬呹㢣晰剒祤䕆䈻泂圦싂亵吩捃쌴㛃㍃磂ꍢ뼽䇂灨♩때檩睫⏃睔帪쉖旂ꅮ仂甤</w:t>
      </w:r>
      <w:r>
        <w:rPr/>
        <w:t>⢩</w:t>
      </w:r>
      <w:r>
        <w:rPr/>
        <w:t>㨳</w:t>
      </w:r>
      <w:r>
        <w:rPr/>
        <w:t>ꔣ</w:t>
      </w:r>
      <w:r>
        <w:rPr/>
        <w:t>캮⍊</w:t>
      </w:r>
      <w:r>
        <w:rPr/>
        <w:t>⡾</w:t>
      </w:r>
      <w:r>
        <w:rPr/>
        <w:t>걫䁣㙁犵땗狂쌯歓숥㍕炡村</w:t>
      </w:r>
      <w:r>
        <w:rPr/>
        <w:t>⡵╩</w:t>
      </w:r>
      <w:r>
        <w:rPr/>
        <w:t>係쉸睨ꍨ⺻쉲獔넪뼨竂丰⽖楴䑓⩧摴顳숩毎숪䃂剙慰殱䝶㭟区唫㌲坞䡘㞵䎮彟祉矂ꄥ噲癢쉪䉦稻楢㎿䥋䥮㢿克呀ꏂ颮煃䤽勂㪣⍆ど〩睗彳슣䭑땞帩⧂㑕썊</w:t>
      </w:r>
      <w:r>
        <w:rPr/>
        <w:t>Ⳃ</w:t>
      </w:r>
      <w:r>
        <w:rPr/>
        <w:t>塘株㌥</w:t>
      </w:r>
      <w:r>
        <w:rPr/>
        <w:t>ꥈ</w:t>
      </w:r>
      <w:r>
        <w:rPr/>
        <w:t>⾘쉰䫂彚</w:t>
      </w:r>
      <w:r>
        <w:rPr/>
        <w:t>ⰴ</w:t>
      </w:r>
      <w:r>
        <w:rPr/>
        <w:t>瀨彷湡㩾䕉슩佶劏徏슬◂䂡哂䡾噳쉨쎥ꅭ쉷䑎쉩㘮⩀</w:t>
      </w:r>
      <w:r>
        <w:rPr/>
        <w:t>ⲿ</w:t>
      </w:r>
      <w:r>
        <w:rPr/>
        <w:t>䘷扆䙂到</w:t>
      </w:r>
      <w:r>
        <w:rPr/>
        <w:t>ⴳ</w:t>
      </w:r>
      <w:r>
        <w:rPr/>
        <w:t>婇攳뭠卨浹</w:t>
      </w:r>
      <w:r>
        <w:rPr/>
        <w:t>Ɒ⑄</w:t>
      </w:r>
      <w:r>
        <w:rPr/>
        <w:t>䜬숺堫땟쉓柂歞䔹䥘挤樨뽂秂弱悵圦츺こ㤨</w:t>
      </w:r>
      <w:r>
        <w:rPr/>
        <w:t>ꖬ</w:t>
      </w:r>
      <w:r>
        <w:rPr/>
        <w:t>擂え쉟剰㴦ㆻ潖⩏䈳ꆻ輭䌤暩뭀㕹扪䧎䵅礸ꍗꏂ땢</w:t>
      </w:r>
      <w:r>
        <w:rPr/>
        <w:t>ꕾ</w:t>
      </w:r>
      <w:r>
        <w:rPr/>
        <w:t>뽈畾ꥤ䁾</w:t>
      </w:r>
      <w:r>
        <w:rPr/>
        <w:t>ꕞ</w:t>
      </w:r>
      <w:r>
        <w:rPr/>
        <w:t>杊♤⤷숥歒婈䱩喘싂㩚光杉㙋䄱⨥㙏㩷䙄幡쉏吳㍡迂ꅓ㠦⸪浨</w:t>
      </w:r>
      <w:r>
        <w:rPr/>
        <w:t>Ⱶ</w:t>
      </w:r>
      <w:r>
        <w:rPr/>
        <w:t>斣乇佖瀷愦攩⚵眫位⌤ꅊ漸쎱㐨㶩♊僎⽹⸳⚘㘭儸㝣攭亡啘㤮昪쉙慖숥</w:t>
      </w:r>
      <w:r>
        <w:rPr/>
        <w:t>ꕞ</w:t>
      </w:r>
      <w:r>
        <w:rPr/>
        <w:t>歚䘹䬩䠊슩䮮䝌噤瑾쉠氥걦䖻㉧竂池樦</w:t>
      </w:r>
      <w:r>
        <w:rPr/>
        <w:t>⣂</w:t>
      </w:r>
      <w:r>
        <w:rPr/>
        <w:t>쉣橣橀忂칧牔ꄣ噏숰</w:t>
      </w:r>
      <w:r>
        <w:rPr/>
        <w:t>ⵒ</w:t>
      </w:r>
      <w:r>
        <w:rPr/>
        <w:t>利⛂</w:t>
      </w:r>
      <w:r>
        <w:rPr/>
        <w:t>ⵅ</w:t>
      </w:r>
      <w:r>
        <w:rPr/>
        <w:t>湮䬰╖促秂㴨긥갶顥㤵䙃婉疱ꅥꅀ乄싂넯䉺쉍秂슏싂呟橴</w:t>
      </w:r>
      <w:r>
        <w:rPr/>
        <w:t>Ⱚ</w:t>
      </w:r>
      <w:r>
        <w:rPr/>
        <w:t>숩頭슥湒惂煸塳䕺ꥭ⥰値煎轅슥杠捔䨤牁⩭䭳梡</w:t>
      </w:r>
      <w:r>
        <w:rPr/>
        <w:t>ⴱ</w:t>
      </w:r>
      <w:r>
        <w:rPr/>
        <w:t>ꅀ䢩ꥲ깆㴰㞮숦⴮♵沩硙奺橇⼨⬶轘썰⥟甮</w:t>
      </w:r>
      <w:r>
        <w:rPr/>
        <w:t>ꦘⵇ⬩</w:t>
      </w:r>
      <w:r>
        <w:rPr/>
        <w:t>睪쉾楢뗂</w:t>
      </w:r>
      <w:r>
        <w:rPr/>
        <w:t>ⶱ</w:t>
      </w:r>
      <w:r>
        <w:rPr/>
        <w:t>礶熏䔶㘫狂牄㑂礶⥃㩾慏䧂汔瘽恴땕䕸煆곂숣</w:t>
      </w:r>
      <w:r>
        <w:rPr/>
        <w:t>ⱺ</w:t>
      </w:r>
      <w:r>
        <w:rPr/>
        <w:t>竂夫⮏䅋슣楩煲㴷潖煯녖⿂柂硸儯䥀嗂㯂態䁅ꅂ嫂뮻숸쌩栽㠱㉘䙏〥㈨㑱㞩쉠뼭䨺쵣㜨쵳畏䰥癑싂칬뇂⸳䘫뼱</w:t>
      </w:r>
      <w:r>
        <w:rPr/>
        <w:t>ꔪ</w:t>
      </w:r>
      <w:r>
        <w:rPr/>
        <w:t>칀⑨湵숹䍘慹牚灮䨨슣伹㘵撡㑎汶⯂⪻濂⩄싃姃恴塣扗䃍쉍뭞员䥑ꌮ땔剌祵</w:t>
      </w:r>
      <w:r>
        <w:rPr/>
        <w:t>Ⱨ</w:t>
      </w:r>
      <w:r>
        <w:rPr/>
        <w:t>녦䩵扇佪捷쉚轢焺䓂</w:t>
      </w:r>
      <w:r>
        <w:rPr/>
        <w:t>ꖱ꧂</w:t>
      </w:r>
      <w:r>
        <w:rPr/>
        <w:t>숯䑟硳뿂卄촪䑚浯㥲╤瑠噴㥰쉺</w:t>
      </w:r>
      <w:r>
        <w:rPr/>
        <w:t>ⶥ</w:t>
      </w:r>
      <w:r>
        <w:rPr/>
        <w:t>슬牃컂璡揂쉣惂兖㠥⤲浟噴橣樷斮슮灷䝐㏂슣橶⮵⶿䁸䵾</w:t>
      </w:r>
      <w:r>
        <w:rPr/>
        <w:t>ⶮ</w:t>
      </w:r>
      <w:r>
        <w:rPr/>
        <w:t>纘습㣂㉚痃怵㫎䑈畠⫂㠥帷汈⪣칔쵨䥰슮㍷䈷嚩愥䩪恾搲쌱穖㜴摢놡昤</w:t>
      </w:r>
      <w:r>
        <w:rPr/>
        <w:t>ⵧ</w:t>
      </w:r>
      <w:r>
        <w:rPr/>
        <w:t>歂愬</w:t>
      </w:r>
      <w:r>
        <w:rPr/>
        <w:t>꧂</w:t>
      </w:r>
      <w:r>
        <w:rPr/>
        <w:t>盎の⩢쵎㫂䯂숪愻쌬캘䵇쉅䴷쉫㏃纬쉸䉀挸圫긹╢塱㍊流슱㉨㙑斻ꌬ浞슮䑬⒣땏扟뽑獾汒ꍐ浅㏂㨭䱸쉉浡䁉ꅮ汮歈砲䐪爳櫍業横啸畧딹쉾捫乧セ橌乨㔯☣Ⓜ</w:t>
      </w:r>
      <w:r>
        <w:rPr/>
        <w:t>ꗂ</w:t>
      </w:r>
      <w:r>
        <w:rPr/>
        <w:t>촪뽬╹ꆡꥲ换㶮㵳⹧쉊橚幵颡䜷噏杪㥁</w:t>
      </w:r>
      <w:r>
        <w:rPr/>
        <w:t>ꤺ</w:t>
      </w:r>
      <w:r>
        <w:rPr/>
        <w:t>䥺⌹䏂潧䩟쉭쉊䩀⩎쉸熮䡬⨶慏</w:t>
      </w:r>
      <w:r>
        <w:rPr/>
        <w:t>⡚</w:t>
      </w:r>
      <w:r>
        <w:rPr/>
        <w:t>쉤䕖汆势⍋匳䵀嚩⥯䚘놮⨻</w:t>
      </w:r>
      <w:r>
        <w:rPr/>
        <w:t>ꥏ</w:t>
      </w:r>
      <w:r>
        <w:rPr/>
        <w:t>卨坕攬ㅸ幇盂쉥칚頺䍊䴬楙䳂깲쉟⾥牰䔫</w:t>
      </w:r>
      <w:r>
        <w:rPr/>
        <w:t>⡡</w:t>
      </w:r>
      <w:r>
        <w:rPr/>
        <w:t>漬槂⩶渫슬䴦灆⹆搪䰪ꆡ뭣㝮䨵걩佈녶</w:t>
      </w:r>
      <w:r>
        <w:rPr/>
        <w:t>⣂</w:t>
      </w:r>
      <w:r>
        <w:rPr/>
        <w:t>㥘䩄毂슣砸⩚櫂卓싎㑅䠰┣㙤㚏땨숩숶㠱쉊願㩯祴稲瓂偲㓂</w:t>
      </w:r>
      <w:r>
        <w:rPr/>
        <w:t>ꕃ</w:t>
      </w:r>
      <w:r>
        <w:rPr/>
        <w:t>曍係匬癦䭟毂뼥긱딬☽佄却穀③⴬哂犻戺ㅾ㵟</w:t>
      </w:r>
      <w:r>
        <w:rPr/>
        <w:t>ⱀ</w:t>
      </w:r>
      <w:r>
        <w:rPr/>
        <w:t>쉦䝄⨪㧂▘䭺梡䔱㵊껃佟</w:t>
      </w:r>
      <w:r>
        <w:rPr/>
        <w:t>ⵑ</w:t>
      </w:r>
      <w:r>
        <w:rPr/>
        <w:t>ⲏ⨨</w:t>
      </w:r>
      <w:r>
        <w:rPr/>
        <w:t>䠪쉠땒潳縊䯂盍䑖瘥畬㕚㤩庿瑶㉢쵆㙱掣싃꥔祸㓂頪</w:t>
      </w:r>
      <w:r>
        <w:rPr/>
        <w:t>⠮</w:t>
      </w:r>
      <w:r>
        <w:rPr/>
        <w:t>湦睾긷⒵꺵斣㙁樶梵쉾䥎穂䧍橸㠺橇㝬䲬潯夣♖坂懂临䙣㪮愬塂䮩㨬滎焷</w:t>
      </w:r>
      <w:r>
        <w:rPr/>
        <w:t>꧂</w:t>
      </w:r>
      <w:r>
        <w:rPr/>
        <w:t>쉱煠轇꥾摖璥汓㥱㐵タ琪ꥥ⩸厣佞爸㌽灖慍珂牑┤䥅뗂穾</w:t>
      </w:r>
      <w:r>
        <w:rPr/>
        <w:t>ⱎ</w:t>
      </w:r>
      <w:r>
        <w:rPr/>
        <w:t>繐☭瓂乁瑭㡬擃涿纮縣</w:t>
      </w:r>
      <w:r>
        <w:rPr/>
        <w:t>ꔨ</w:t>
      </w:r>
      <w:r>
        <w:rPr/>
        <w:t>嗂轺⩳⿂䭶</w:t>
      </w:r>
      <w:r>
        <w:rPr/>
        <w:t>⣂</w:t>
      </w:r>
      <w:r>
        <w:rPr/>
        <w:t>숻</w:t>
      </w:r>
      <w:r>
        <w:rPr/>
        <w:t>ꤪ</w:t>
      </w:r>
      <w:r>
        <w:rPr/>
        <w:t>ꄨ縪䛂쉷穆甦矂伻⸤㭗削牷伳⍦彌</w:t>
      </w:r>
      <w:r>
        <w:rPr/>
        <w:t>꧂</w:t>
      </w:r>
      <w:r>
        <w:rPr/>
        <w:t>㖮佡噭䌯䞻痂䁚顤슥</w:t>
      </w:r>
      <w:r>
        <w:rPr/>
        <w:t>ⱶ</w:t>
      </w:r>
      <w:r>
        <w:rPr/>
        <w:t>녢</w:t>
      </w:r>
      <w:r>
        <w:rPr/>
        <w:t>ⲩ</w:t>
      </w:r>
      <w:r>
        <w:rPr/>
        <w:t>ㅯ┵</w:t>
      </w:r>
      <w:r>
        <w:rPr/>
        <w:t>ⲏ</w:t>
      </w:r>
      <w:r>
        <w:rPr/>
        <w:t>恧楪ꇂ㡫牁ꏂ넥卪䐳⾘걍璱⵾公轶繤㬫쉎㈺쉕쉉㭲恙䩟佄楏憏䕞⼴숰뿂㕡秂歭䇂横칤乊녕摭䱍⯂墵こ䍊㩆⭌녞쉶쉆琤䅩䁐剐쉈▿埂쉋䌮㣂幫㉒㝉槂怮塨牟㩑ㆮ쉾填숷┵땑亡㍹倽䱬</w:t>
      </w:r>
      <w:r>
        <w:rPr/>
        <w:t>⡶♵</w:t>
      </w:r>
      <w:r>
        <w:rPr/>
        <w:t>䝗ィ墡䱒</w:t>
      </w:r>
      <w:r>
        <w:rPr/>
        <w:t>⠪</w:t>
      </w:r>
      <w:r>
        <w:rPr/>
        <w:t>뭅幍⽪䤺㝰䄬넴辩ꅠ㞮썾恊婎噒쉯쉅悻⒥⻂⨯䪘ꍃ〳匱쉑欹牥⹚䱯쉃썋灲녹쉨</w:t>
      </w:r>
      <w:r>
        <w:rPr/>
        <w:t>꧂</w:t>
      </w:r>
      <w:r>
        <w:rPr/>
        <w:t>䍠サ猣彈㙲擂汶⤯城䈨狂䕤䍰潐瀷䵢批ꄫ쌥癤⥭漮㕣♉㒡썠䘦㴫쉎㥹깯䌬쉓♇歌㭺係념䅣呔숳㤱柍䎬䰩廂ꅶ䞥忂⼯磂橴쉄䭧㒻䨫䨩慢剪䲣딸嘵</w:t>
      </w:r>
      <w:r>
        <w:rPr/>
        <w:t>ⱋ</w:t>
      </w:r>
      <w:r>
        <w:rPr/>
        <w:t>ㅺ丯矍숮廂㠶⸥竂⮥䭵桃쉓䍠扊棎⪣ꏎ楔彄琨啖斘䍌</w:t>
      </w:r>
      <w:r>
        <w:rPr/>
        <w:t>ꗂ</w:t>
      </w:r>
      <w:r>
        <w:rPr/>
        <w:t>塾奋</w:t>
      </w:r>
      <w:r>
        <w:rPr/>
        <w:t>꥟</w:t>
      </w:r>
      <w:r>
        <w:rPr/>
        <w:t>稻䩌亩㞡吥쉵抩冻彆唯㋂䑒䪘쉄딳彔㉮ꥲ縭♶呴㯂䘩묥娩♀ヂꍬ䨱浊穭桓復ㅴ渫㙞潉刹兊兪杙뽾恃쉦䂡琦</w:t>
      </w:r>
      <w:r>
        <w:rPr/>
        <w:t>⡆</w:t>
      </w:r>
      <w:r>
        <w:rPr/>
        <w:t>싂偙뽡겘繌䋂繞놻녨楾䩳ㄻ쉉䐴畲䒡䁤剈쉤╳䬰䕉㗂煃⫂捦췂劏磂㩕惂ヂ녩숬奾</w:t>
      </w:r>
      <w:r>
        <w:rPr/>
        <w:t>ⰰ</w:t>
      </w:r>
      <w:r>
        <w:rPr/>
        <w:t>䑉歩⭮숬ꥭ瓂穑䭌䨫愱쵉硱伣쉶숰ꎻ䑭挷夭乄禱숰硸䑚恬坥㉅⶘恏⪥</w:t>
      </w:r>
      <w:r>
        <w:rPr/>
        <w:t>ꦻ</w:t>
      </w:r>
      <w:r>
        <w:rPr/>
        <w:t>ꥯ〪䫂獶䵙䀹堲䍈摸㝲礪㷂㘽瀩䐷瞩싂剳ꄳ楎</w:t>
      </w:r>
      <w:r>
        <w:rPr/>
        <w:t>ⲩ</w:t>
      </w:r>
      <w:r>
        <w:rPr/>
        <w:t>쉫滍묥役⩆㜳倶乗㝊擂㉠뭃㠩呴噷㔵㎡ㅡ畩猪䉚䄫쉯〪彲嘣彭瀻煡떮塆涩塙쌳㵳漨䠶䩈猊</w:t>
      </w:r>
      <w:r>
        <w:rPr/>
        <w:t>ꔤ</w:t>
      </w:r>
      <w:r>
        <w:rPr/>
        <w:t>ꥠ窵╹쉃坁ヂ쎬㴵쉇㝟帱</w:t>
      </w:r>
      <w:r>
        <w:rPr/>
        <w:t>Ⱙ</w:t>
      </w:r>
      <w:r>
        <w:rPr/>
        <w:t>㡌㉌渪㷂䉎澵</w:t>
      </w:r>
      <w:r>
        <w:rPr/>
        <w:t>ꕎ</w:t>
      </w:r>
      <w:r>
        <w:rPr/>
        <w:t>擂忎슱灹幬╞偰뾬䩟轒숻潐愫䥌ꅺ䱁썃⍰⛂㛂姂㷂輽瑘祭쉃숭轙灑坟ꥺ싂</w:t>
      </w:r>
      <w:r>
        <w:rPr/>
        <w:t>ⱁ</w:t>
      </w:r>
      <w:r>
        <w:rPr/>
        <w:t>㙷쵮▱活㜪倮䁹꥗쉥㴴䁧㭂乎㙺⏂に扊剶浚氮䙈쉧䕹幎棂攰ㄶ㕯㝵䕎煸䵤潚쉑灲㉯恥䨶瑢캱쵕劬轃潨田쉾▘测䍃㡑磎摩䡘䱁䬺䰻瑎⩑쉴</w:t>
      </w:r>
      <w:r>
        <w:rPr/>
        <w:t>ꗂ</w:t>
      </w:r>
      <w:r>
        <w:rPr/>
        <w:t>婒晅┤沘</w:t>
      </w:r>
      <w:r>
        <w:rPr/>
        <w:t>ꥇ</w:t>
      </w:r>
      <w:r>
        <w:rPr/>
        <w:t>㏂牯煠䄷浣扭</w:t>
      </w:r>
      <w:r>
        <w:rPr/>
        <w:t>꥓</w:t>
      </w:r>
      <w:r>
        <w:rPr/>
        <w:t>䥌숥⸮刣旂䄣뽞汧⼩䴷䑃妩稤䁔琭㭠┶슣顑┫栨싃顩썭浗뇂帻㊩슏洪䩘뭔⨶䓎⏂⽫ㅆ恢棂壎绎</w:t>
      </w:r>
      <w:r>
        <w:rPr/>
        <w:t>ⱗ</w:t>
      </w:r>
      <w:r>
        <w:rPr/>
        <w:t>䈱斩囃㘲㭯䍖样塪숱㝒弫뭕橳扈祧幚敳卸搣打輦潓䡑</w:t>
      </w:r>
      <w:r>
        <w:rPr/>
        <w:t>ⴱ</w:t>
      </w:r>
      <w:r>
        <w:rPr/>
        <w:t>걟琹渣⾘걺务䰱䡑칄싂⽳</w:t>
      </w:r>
      <w:r>
        <w:rPr/>
        <w:t>⠱</w:t>
      </w:r>
      <w:r>
        <w:rPr/>
        <w:t>犩䬤塙⛃슘啺汔㇂쉞晁쉬䵣偸㜭晌뭥▮⥩䰮惂摀㴲嚻獵</w:t>
      </w:r>
      <w:r>
        <w:rPr/>
        <w:t>ⵯ</w:t>
      </w:r>
      <w:r>
        <w:rPr/>
        <w:t>塌癊㶮礸伫繇쉮塭</w:t>
      </w:r>
      <w:r>
        <w:rPr/>
        <w:t>ⱍⲻ</w:t>
      </w:r>
      <w:r>
        <w:rPr/>
        <w:t>祈涵</w:t>
      </w:r>
      <w:r>
        <w:rPr/>
        <w:t>ⱕ⩮</w:t>
      </w:r>
      <w:r>
        <w:rPr/>
        <w:t>㘤♟쉺㌻痂층㕍숽余怬㝔䍤㐭</w:t>
      </w:r>
      <w:r>
        <w:rPr/>
        <w:t>ꖱⵈ</w:t>
      </w:r>
      <w:r>
        <w:rPr/>
        <w:t>䟂呠⩬㑅㕓愳轃䝫䙢樹䶮呀獈싂浵桹⹩䅘</w:t>
      </w:r>
      <w:r>
        <w:rPr/>
        <w:t>⣃⑰</w:t>
      </w:r>
      <w:r>
        <w:rPr/>
        <w:t>䰶걯扭숷顙㌻琦ꥵꥶ恐繳彥奲浌㜩嗂䙸竂㮮ꥠ祡撡䔯淂㡩쏂䩨㕓獵슻榩䝱䨥䷎䫂㥊녨숪挳䘴仂㡸氩柃㉄넺毂䓂㑧竂則咻湣숸곃琺獗潧䈥啱牋墵扉</w:t>
      </w:r>
      <w:r>
        <w:rPr/>
        <w:t>ꕥ</w:t>
      </w:r>
      <w:r>
        <w:rPr/>
        <w:t>温썑⫂䥋⽎搵挬慭䍙껂⚥</w:t>
      </w:r>
      <w:r>
        <w:rPr/>
        <w:t>ꥂ</w:t>
      </w:r>
      <w:r>
        <w:rPr/>
        <w:t>㈰輫慏곃煵쉀</w:t>
      </w:r>
      <w:r>
        <w:rPr/>
        <w:t>ꤸ</w:t>
      </w:r>
      <w:r>
        <w:rPr/>
        <w:t>べ捱䡎息䙎僂猨녑⸻㘻䅖䑐䑓灍熬슥挣⭭㠽㭃꥙䪬䶡</w:t>
      </w:r>
      <w:r>
        <w:rPr/>
        <w:t>ⱥ</w:t>
      </w:r>
      <w:r>
        <w:rPr/>
        <w:t>煎匬慃ꍉ슡桹⵮砩⨦㥱䮩䄭竂슿㛂潴⺩⨫朱䫃㉦㎏⩐䊩촹</w:t>
      </w:r>
      <w:r>
        <w:rPr/>
        <w:t>ꕘ</w:t>
      </w:r>
      <w:r>
        <w:rPr/>
        <w:t>摵슏疩参洣顋潯⹈颩ꥳ꺻쵟⒥⮩水噔戭橴⤽桀숣懂柂伲ㄳ畹䑾狎묹쉱矎呤䁨곂ㅰ项呟仂칃㠥뽫癖幖╞扌牘礱췎뇂晑꤮塓㨬辡⩨䵸扂浺禱⤸◂㩰쌷갱枮书㐺咣輭숷䰺㕰⮥強⹸䨪㉉⍂坩⹏</w:t>
      </w:r>
      <w:r>
        <w:rPr/>
        <w:t>ⱷ</w:t>
      </w:r>
      <w:r>
        <w:rPr/>
        <w:t>ꤪ</w:t>
      </w:r>
      <w:r>
        <w:rPr/>
        <w:t>뭓묭숱欳穸禩砫啒䞿㑫辵⫂祖ㅫ朶桬癐ꍯ怤긊땘搷ꇂ싂珂捎꥘橢倽쉹啸樣坴⪩顂䜨为⶘磂</w:t>
      </w:r>
      <w:r>
        <w:rPr/>
        <w:t>ⵧꥎ</w:t>
      </w:r>
      <w:r>
        <w:rPr/>
        <w:t>격恾슱毂轧揂䞵䐩땞㩫恊숴칤ꥰ神爷杭㩲丶䊩</w:t>
      </w:r>
      <w:r>
        <w:rPr/>
        <w:t>⡴</w:t>
      </w:r>
      <w:r>
        <w:rPr/>
        <w:t>奞땆녮璥景兯⬬䴨癩弳戴⹔磂瀳恴娪쉫쉀眱砩묮⩳쉵婅値슻噅쉪</w:t>
      </w:r>
      <w:r>
        <w:rPr/>
        <w:t>꧂</w:t>
      </w:r>
      <w:r>
        <w:rPr/>
        <w:t>怷穯㥩슬乒敂깳癖⦡操䕵䷂噷湶⩬偺㡳╣㕷汓쉖㛂桠才썊嘦涡䶣㵒䞿䑎⹄쉧坞㞡㵤쵁꺬䖵癀呥之숷䷃核敇浚㉓䁘</w:t>
      </w:r>
      <w:r>
        <w:rPr/>
        <w:t>ꕷ</w:t>
      </w:r>
      <w:r>
        <w:rPr/>
        <w:t>犘䭞䠤縤숴渹嗂暩</w:t>
      </w:r>
      <w:r>
        <w:rPr/>
        <w:t>ꦿ</w:t>
      </w:r>
      <w:r>
        <w:rPr/>
        <w:t>䨳䌥䁡ㅕ썔灭쉢숵倵䞘唳轳杤輴ꇂ盂晤敉刻쉁숽ꥨ䁲㤳潙ꥨ绂䳂싂硐ꍊ仂쉆┪卲乁쉩䤲긬촷操㵢橉猻䪏幆㇂噒⩱</w:t>
      </w:r>
      <w:r>
        <w:rPr/>
        <w:t>Ⳃ⎘</w:t>
      </w:r>
      <w:r>
        <w:rPr/>
        <w:t>礸昦卂啤㞱顗䡲갪䫂䅳剺뇂彣⨽ㅵ䝴믂繨瞬の呑㙉㩲⩫佲䤦䤪恨こ㧂⑹氶⒥澵쉔䵴╀쵟痂䔣칂橚㥰쉫灩湊縷嫂뇂偕䘽싍☰䝰輺徱楀顥쉪䈬꥔쌩佦䠨</w:t>
      </w:r>
      <w:r>
        <w:rPr/>
        <w:t>ꤺ</w:t>
      </w:r>
      <w:r>
        <w:rPr/>
        <w:t>䱘䵬浾숮숽쉉</w:t>
      </w:r>
      <w:r>
        <w:rPr/>
        <w:t>ꖩꕁ</w:t>
      </w:r>
      <w:r>
        <w:rPr/>
        <w:t>㵂㝰歎쉙㌲䭠剚ㆣ뇂쉧坏塐㞻쉑愪슿⿂䕑㥋䡔乞挩歃ず䤻숤灉倰堶咻皬㒏滃䰲棂㴮쉡瘹硧侻䙤</w:t>
      </w:r>
      <w:r>
        <w:rPr/>
        <w:t>ꤺ</w:t>
      </w:r>
      <w:r>
        <w:rPr/>
        <w:t>䉎숩丹캣숯䲿슱숫幈瑤㧂뗎걤䘦榣灷쉩꺿㈷</w:t>
      </w:r>
      <w:r>
        <w:rPr/>
        <w:t>⡔</w:t>
      </w:r>
      <w:r>
        <w:rPr/>
        <w:t>瞘氤焺뽆顇슣䡞㉁楳䙴牟㚡䨥</w:t>
      </w:r>
      <w:r>
        <w:rPr/>
        <w:t>⡬</w:t>
      </w:r>
      <w:r>
        <w:rPr/>
        <w:t>㇂ヂ溿匣㍡䔵쉫礩땏슏숳䠽═乗㎣乔뭲唥⽲겱猭⍒숳☨浾䕷⍩縥砱땖♴䍓㡪숬䍪䗂⸨䥪녠㑅浸恡㵯䒘⼲㵞䈳䊡╅奕䙥ꅘ㈨搰뽫璵媩倪浈橒畫愵涿杭伲㉶</w:t>
      </w:r>
      <w:r>
        <w:rPr/>
        <w:t>ꔤ</w:t>
      </w:r>
      <w:r>
        <w:rPr/>
        <w:t>땂轅煃</w:t>
      </w:r>
      <w:r>
        <w:rPr/>
        <w:t>ꕟ</w:t>
      </w:r>
      <w:r>
        <w:rPr/>
        <w:t>싂纏걟根뽓</w:t>
      </w:r>
      <w:r>
        <w:rPr/>
        <w:t>ⷂ</w:t>
      </w:r>
      <w:r>
        <w:rPr/>
        <w:t>숹곂繌䵫겮⤤顁䜫硑䙵㴰</w:t>
      </w:r>
      <w:r>
        <w:rPr/>
        <w:t>ⱸ⩀</w:t>
      </w:r>
      <w:r>
        <w:rPr/>
        <w:t>湫</w:t>
      </w:r>
      <w:r>
        <w:rPr/>
        <w:t>⢻</w:t>
      </w:r>
      <w:r>
        <w:rPr/>
        <w:t>帩吲㥐頴佚㩨뗂⩫䑀娤䥈♄䓂㢩ぴ慎</w:t>
      </w:r>
      <w:r>
        <w:rPr/>
        <w:t>ⰲ</w:t>
      </w:r>
      <w:r>
        <w:rPr/>
        <w:t>㙀쉦刦晑숹砰奴瑣楘秂泂䪬摈へ濂坲㉪춵倰慣㇎♖噴輣⫂뾵㝳瘪䥌ㄯ啭땫䍨飂煡捔仂呞㟎㍣썪癬極挸顓慎㕶䕳뇂偃湸땍䀬䭱噐♱畆懂攽瀳儹婞奓숮썃쉷䔹</w:t>
      </w:r>
      <w:r>
        <w:rPr/>
        <w:t>ꤳ</w:t>
      </w:r>
      <w:r>
        <w:rPr/>
        <w:t>ㄦ奖쉤呠瀊䑅╳牺쉏칭呥</w:t>
      </w:r>
      <w:r>
        <w:rPr/>
        <w:t>⢬</w:t>
      </w:r>
      <w:r>
        <w:rPr/>
        <w:t>䤮獾</w:t>
      </w:r>
      <w:r>
        <w:rPr/>
        <w:t>ⱑ</w:t>
      </w:r>
      <w:r>
        <w:rPr/>
        <w:t>瀣呚쉈攴䥱⍊䘮슿숭⩃⌷슥싂彤繯ꥧ뽆䈺싎眥쉬䕢橂䲬䢻뗂獣楨奄䕬ォ带檿䪣</w:t>
      </w:r>
      <w:r>
        <w:rPr/>
        <w:t>⡉</w:t>
      </w:r>
      <w:r>
        <w:rPr/>
        <w:t>䕶桵玱䵹塆㘯則顐쉓㥈䕦뭰㖥坚ꍄ揍싂칳ぅ輽╪걃䡍䙬幇獲畫扴櫂슿権⥸煥凂均喿⽯梣</w:t>
      </w:r>
      <w:r>
        <w:rPr/>
        <w:t>ꔦ</w:t>
      </w:r>
      <w:r>
        <w:rPr/>
        <w:t>깔壃㞘싂丮潬凂㆘䗂㦩㚮堲싃住땟䍓奏䕀㩚㑋橮煕凂呟唹㌪╋迂⨵檡挮穘敬焱傿序慸庬┲칭䔫숶╎ꥨ呃쉞潭㭒⽔걹⑶伤ㅞ倲㤪敍⭸쉖汒捕伴</w:t>
      </w:r>
      <w:r>
        <w:rPr/>
        <w:t>ⱺ</w:t>
      </w:r>
      <w:r>
        <w:rPr/>
        <w:t>灊曂䁢ꄣ穇顢쉉秃垻䝯䕇㨫楞숦棂〮杤捵⩁伽</w:t>
      </w:r>
      <w:r>
        <w:rPr/>
        <w:t>ꥂ</w:t>
      </w:r>
      <w:r>
        <w:rPr/>
        <w:t>㑌䑓뗂숰땔숵쉕揂媣杕揂⩪偋佮딹坠㨥䅴ꍭ</w:t>
      </w:r>
      <w:r>
        <w:rPr/>
        <w:t>ⵍ</w:t>
      </w:r>
      <w:r>
        <w:rPr/>
        <w:t>쉗㫂晏玵⍕⹚捀⪩㥚獚㈨瑶쉟煆竂婔썁繤㜮㌴瀹꥕汴깺牃䬯①噂咏槎橬梥慈牥</w:t>
      </w:r>
      <w:r>
        <w:rPr/>
        <w:t>ꔪ</w:t>
      </w:r>
      <w:r>
        <w:rPr/>
        <w:t>轇债惂⛂恓䐣繴噢嘷쉑⌹䔲쉣具묹慹㵪偑㭐▘橇</w:t>
      </w:r>
      <w:r>
        <w:rPr/>
        <w:t>ⲡ</w:t>
      </w:r>
      <w:r>
        <w:rPr/>
        <w:t>搥뼨ꌳ塀睚</w:t>
      </w:r>
      <w:r>
        <w:rPr/>
        <w:t>ꖵꤶ</w:t>
      </w:r>
      <w:r>
        <w:rPr/>
        <w:t>狂ヂ婄帹杹繤㡷╇ㅬ깕癍컂䌦堬秂癱䡶䍶參䍎㍸㬩쉥䈭㯂㑂㯎橅㕵す뽱딤硎灚⼷〻겘Ⓜ</w:t>
      </w:r>
      <w:r>
        <w:rPr/>
        <w:t>ꖩ</w:t>
      </w:r>
      <w:r>
        <w:rPr/>
        <w:t>숨╄氪㍕䰹歧煁畦</w:t>
      </w:r>
      <w:r>
        <w:rPr/>
        <w:t>⢿</w:t>
      </w:r>
      <w:r>
        <w:rPr/>
        <w:t>㍘㟂걩䭀债숤䍰掵丱묺傘嘹⾬⎣堵救瞥╬㉫⼥㍕쉣㔨䜯ꅫ䙩䓂걔悻㥒狂ꌻ</w:t>
      </w:r>
      <w:r>
        <w:rPr/>
        <w:t>ⵊ⭗</w:t>
      </w:r>
      <w:r>
        <w:rPr/>
        <w:t>䱉걨秎䪩</w:t>
      </w:r>
      <w:r>
        <w:rPr/>
        <w:t>ꦩ</w:t>
      </w:r>
      <w:r>
        <w:rPr/>
        <w:t>璵슿</w:t>
      </w:r>
      <w:r>
        <w:rPr/>
        <w:t>ⵎ</w:t>
      </w:r>
      <w:r>
        <w:rPr/>
        <w:t>刵㌲싂協帤橏ꄱ㚱拂䕨灳犬⚣</w:t>
      </w:r>
      <w:r>
        <w:rPr/>
        <w:t>⢘</w:t>
      </w:r>
      <w:r>
        <w:rPr/>
        <w:t>慠椷㭢䡥㩕顲⾏䱆棂儷䐳丳扰娩♁쉕橗♒恳떥塮强쉆竂煩╔</w:t>
      </w:r>
      <w:r>
        <w:rPr/>
        <w:t>Ⳏ</w:t>
      </w:r>
      <w:r>
        <w:rPr/>
        <w:t>猯爫쉞ㅨ彡</w:t>
      </w:r>
      <w:r>
        <w:rPr/>
        <w:t>Ⲯ</w:t>
      </w:r>
      <w:r>
        <w:rPr/>
        <w:t>怳浧⍖䁶슏쉵쉩䭍穰浣㛂幄樵⑄乏䬲獁啳㥢㡃彔숮䅊ꄤ獘⭇⌣䬸敨⤮獍䍾쉣〵</w:t>
      </w:r>
      <w:r>
        <w:rPr/>
        <w:t>Ⱶ</w:t>
      </w:r>
      <w:r>
        <w:rPr/>
        <w:t>㡇瘱녥쉗숪㭗슣숪</w:t>
      </w:r>
      <w:r>
        <w:rPr/>
        <w:t>ꔺ</w:t>
      </w:r>
      <w:r>
        <w:rPr/>
        <w:t>꺥</w:t>
      </w:r>
      <w:r>
        <w:rPr/>
        <w:t>꤬</w:t>
      </w:r>
      <w:r>
        <w:rPr/>
        <w:t>珍</w:t>
      </w:r>
      <w:r>
        <w:rPr/>
        <w:t>ⵎ</w:t>
      </w:r>
      <w:r>
        <w:rPr/>
        <w:t>才儤䁥녤쉣䇂컃颡慲榿숺㵍種⪡灙㓂䍡爺嘦晡믂⫂⦥쉦偬⩁幫쉘弶潚䱮厥嫂噕䉢煩儷璡欱⿂쉂畊曂洫妱⥎䁲繄唣灨旍樥硈杚뽉䊬〽頭橯穩♺㛂건恷놻倭⑖♶䫂䁈㔹瞱癯⍯쵘挊繚䯂쉔䰪싂㙀繴晸⩭⹲⩃堥甯偆礩獞濂犿⺘璏積땄깫ꄦ쉄ꆣ砲䉕ㄪ㭤녫ꍘ䋂㍭吸⬳䘫ꍍ捑</w:t>
      </w:r>
      <w:r>
        <w:rPr/>
        <w:t>ꔵ</w:t>
      </w:r>
      <w:r>
        <w:rPr/>
        <w:t>ꅲ☲숺啡瑖⤷㫂䑭깦ぺ㊏焸ꥤ䩸</w:t>
      </w:r>
      <w:r>
        <w:rPr/>
        <w:t>ꤱ</w:t>
      </w:r>
      <w:r>
        <w:rPr/>
        <w:t>弥䥆</w:t>
      </w:r>
      <w:r>
        <w:rPr/>
        <w:t>ꕏ</w:t>
      </w:r>
      <w:r>
        <w:rPr/>
        <w:t>떻婈噗긬恭剗㏂繷涩싂硇獣ヂ燎刴䔰嘸뽃偘垩幸⍤啮珂顲〪⽀幏쉆眵桅䶣䖩啵⥭卍捴眪⯂桧뭒憘놻䄮洯䧂挳爣슘潕帻㈦쉾楞쵙眳</w:t>
      </w:r>
      <w:r>
        <w:rPr/>
        <w:t>ⴹ</w:t>
      </w:r>
      <w:r>
        <w:rPr/>
        <w:t>넨쉦䍭劣桢㬰⩈媩么♱䱪䙳疻滍礷ꅁ慠瑏⭢⩋♫숯堬䩳慅㉘仂칚湣ꌵ溮㖡䁨慦夬畁䮥盂嘨썥싂숽싂䑊が긣컂浏䑺塩믂ご㨺偑彅␱祱㥧娴㝉塘䛂㪣놥⧃奾敳卫煞⨤輦徱⍘⬣呍塾㝺畡塱⑍奘轲쉍䁚䟂㴸⶘ꅋ烂摭╫煶淂숤칐ꅨ弪歟盍</w:t>
      </w:r>
      <w:r>
        <w:rPr/>
        <w:t>ⵑ</w:t>
      </w:r>
      <w:r>
        <w:rPr/>
        <w:t>㥈쉥⩎쌨䤪恖硎䜽估䱖뭭噗⩠䢏싎⸲倦奧坭梘갩㠰彟</w:t>
      </w:r>
      <w:r>
        <w:rPr/>
        <w:t>꧂</w:t>
      </w:r>
      <w:r>
        <w:rPr/>
        <w:t>晘⻂嘣⮩㢵㩩伮┪㭟쏃慹祷颱ꥺ瑧䅤썈樳䙁</w:t>
      </w:r>
      <w:r>
        <w:rPr/>
        <w:t>⡁</w:t>
      </w:r>
      <w:r>
        <w:rPr/>
        <w:t>䍦睧⽖灡걯썤梏⼦匵숹割</w:t>
      </w:r>
      <w:r>
        <w:rPr/>
        <w:t>ꤣ</w:t>
      </w:r>
      <w:r>
        <w:rPr/>
        <w:t>氬穐砭䃂㍐㌱哂珂礻填⵩㩵塙싃</w:t>
      </w:r>
      <w:r>
        <w:rPr/>
        <w:t>ꥇ⨺</w:t>
      </w:r>
      <w:r>
        <w:rPr/>
        <w:t>㷂䀭⩠䜦㤤区敾ꆿ싃䑐纮猺ꍕ湬뼪偮揂떿썷彳核싂쉗猱썡甩㥶搮䀯䩟뽣磂䇎</w:t>
      </w:r>
      <w:r>
        <w:rPr/>
        <w:t>ꕶ</w:t>
      </w:r>
      <w:r>
        <w:rPr/>
        <w:t>㈱뗂あ䴯曃ꏍ批瑞슘䣎硄䥷䲘⍶歄坓灉䔪숭堥㫂繯㩢깋牦⭣䑹</w:t>
      </w:r>
      <w:r>
        <w:rPr/>
        <w:t>⣎</w:t>
      </w:r>
      <w:r>
        <w:rPr/>
        <w:t>㧂⥯슮䲏唱繃숯侥娯揂涻숲权摩甸橆朦敭欫庻</w:t>
      </w:r>
      <w:r>
        <w:rPr/>
        <w:t>ⴳ</w:t>
      </w:r>
      <w:r>
        <w:rPr/>
        <w:t>搥暱汚爵㊮ꥧ瞬ꅹ㋂優橑</w:t>
      </w:r>
      <w:r>
        <w:rPr/>
        <w:t>⡸</w:t>
      </w:r>
      <w:r>
        <w:rPr/>
        <w:t>ꌨ㈽⥱梮컂獄氨뭫浱껂␬杮곂ꅱ</w:t>
      </w:r>
      <w:r>
        <w:rPr/>
        <w:t>⡖</w:t>
      </w:r>
      <w:r>
        <w:rPr/>
        <w:t>䏍䕒뭳⩱浏뾥쉭◂㙙䅴奓塋慠쉟</w:t>
      </w:r>
      <w:r>
        <w:rPr/>
        <w:t>ⱗ</w:t>
      </w:r>
      <w:r>
        <w:rPr/>
        <w:t>槃削㉊쉾潃潅匯刲䁧櫂迂쉌뭳䄪䞣쉖手捯⍬걯䬪泎歩㭎깔쉇嘸猫뭚暵ꍮ晵唦歡牸浒顉䵺呒㋂癲毂㈩咣亡绍㘱걃当伴竂灘뇂㭴쉋</w:t>
      </w:r>
      <w:r>
        <w:rPr/>
        <w:t>ⰹ</w:t>
      </w:r>
      <w:r>
        <w:rPr/>
        <w:t>㏂김䙷歒彭</w:t>
      </w:r>
      <w:r>
        <w:rPr/>
        <w:t>ꖥ</w:t>
      </w:r>
      <w:r>
        <w:rPr/>
        <w:t>䤮뽈廃䜰䄳繇㔫썐湆勂楏啗墡숹ꌦ⍂株顥㉞晆</w:t>
      </w:r>
      <w:r>
        <w:rPr/>
        <w:t>ⵞ</w:t>
      </w:r>
      <w:r>
        <w:rPr/>
        <w:t>숶㘸⫂꺡摣⍤䞣栭㔮搦슻쉂稥夨⻂灵嘊潧</w:t>
      </w:r>
      <w:r>
        <w:rPr/>
        <w:t>ꥆ</w:t>
      </w:r>
      <w:r>
        <w:rPr/>
        <w:t>깹숴䩓⛂</w:t>
      </w:r>
      <w:r>
        <w:rPr/>
        <w:t>ꤺ⨬</w:t>
      </w:r>
      <w:r>
        <w:rPr/>
        <w:t>嫃</w:t>
      </w:r>
      <w:r>
        <w:rPr/>
        <w:t>Ɽ</w:t>
      </w:r>
      <w:r>
        <w:rPr/>
        <w:t>敤쉢偲䍺⛂䢡⧎収佦㩑䕓䱴⤲ㅾ䍔㦬剡숲</w:t>
      </w:r>
    </w:p>
    <w:p>
      <w:pPr>
        <w:pStyle w:val="PreformattedText"/>
        <w:bidi w:val="0"/>
        <w:spacing w:before="0" w:after="0"/>
        <w:jc w:val="left"/>
        <w:rPr/>
      </w:pPr>
      <w:r>
        <w:rPr/>
        <w:t>栩ꥺ긪㍙䄨쉦啀⧂껂乎㈴⍋㍪嘫砤ꅅ挨㖩䏂㓂䐫敮䝈⭏숹ꄨ堮瘬깄숫瘻㠱⨫쉃⑔歞⮿딣毂싍⥀딨⍓쉣奙扚뼩⥾〲♨坋捒⩶䥥彔〱䗍偍캥並⬪淂䱳╡甫潭⸴</w:t>
      </w:r>
      <w:r>
        <w:rPr/>
        <w:t>⠦</w:t>
      </w:r>
      <w:r>
        <w:rPr/>
        <w:t>㞻敩촽⨣癱殬ꍟ</w:t>
      </w:r>
      <w:r>
        <w:rPr/>
        <w:t>⡚</w:t>
      </w:r>
      <w:r>
        <w:rPr/>
        <w:t>㍷㭷牕ꅫ⭙䱕쌣䱣깁걮呀ꇂ彰␦쉞套伫쉖䥦뇂쉀䁥楲猣</w:t>
      </w:r>
      <w:r>
        <w:rPr/>
        <w:t>ⲵ</w:t>
      </w:r>
      <w:r>
        <w:rPr/>
        <w:t>稵</w:t>
      </w:r>
      <w:r>
        <w:rPr/>
        <w:t>ⶡ</w:t>
      </w:r>
      <w:r>
        <w:rPr/>
        <w:t>㩲睈쉱ㆱ剺刪庩硯晒ꌣ轍浩甶煷幍䮱쉗넺繓쵗ㆡ☮ꅴ꥾쏂춱┺濂</w:t>
      </w:r>
      <w:r>
        <w:rPr/>
        <w:t>⡐</w:t>
      </w:r>
      <w:r>
        <w:rPr/>
        <w:t>漲伶彀</w:t>
      </w:r>
      <w:r>
        <w:rPr/>
        <w:t>⠭</w:t>
      </w:r>
      <w:r>
        <w:rPr/>
        <w:t>昣棎犿慕쉩塮噷湬⦵㐽塆杬쉎攭⚩䫂</w:t>
      </w:r>
      <w:r>
        <w:rPr/>
        <w:t>⠯</w:t>
      </w:r>
      <w:r>
        <w:rPr/>
        <w:t>뭔㝆</w:t>
      </w:r>
      <w:r>
        <w:rPr/>
        <w:t>ⵉ</w:t>
      </w:r>
      <w:r>
        <w:rPr/>
        <w:t>㌭廎丵슩勃纬싂懂柂撣僂唶䩎楕㟂녠町</w:t>
      </w:r>
      <w:r>
        <w:rPr/>
        <w:t>ꖥ</w:t>
      </w:r>
      <w:r>
        <w:rPr/>
        <w:t>䑘杹싂夨浫䓂쉎塠⾱묤劻싂칮䓂䳂</w:t>
      </w:r>
      <w:r>
        <w:rPr/>
        <w:t>ꦻ</w:t>
      </w:r>
      <w:r>
        <w:rPr/>
        <w:t>슘圬䳂⚮秂竂깥╌묲♱㩏숩╚㙚</w:t>
      </w:r>
      <w:r>
        <w:rPr/>
        <w:t>Ⳃ</w:t>
      </w:r>
      <w:r>
        <w:rPr/>
        <w:t>䜨䑖侻轂㉬⩞㑤ꅇ숸眮扰</w:t>
      </w:r>
      <w:r>
        <w:rPr/>
        <w:t>ꤩ⹄</w:t>
      </w:r>
      <w:r>
        <w:rPr/>
        <w:t>煄歆匫갸</w:t>
      </w:r>
      <w:r>
        <w:rPr/>
        <w:t>꧍</w:t>
      </w:r>
      <w:r>
        <w:rPr/>
        <w:t>䄪湔쉣㝞乏札迃ㅃ슻獷䃂䉊</w:t>
      </w:r>
      <w:r>
        <w:rPr/>
        <w:t>ꥅ</w:t>
      </w:r>
      <w:r>
        <w:rPr/>
        <w:t>埂㕉㠳ꥱ堲</w:t>
      </w:r>
      <w:r>
        <w:rPr/>
        <w:t>ⵇ</w:t>
      </w:r>
      <w:r>
        <w:rPr/>
        <w:t>㙾숶⍨瑥䘤塴⸸㖬圷쉀恡凂轐䁥乖䡓걏塈㵏慖땯澩䧂</w:t>
      </w:r>
      <w:r>
        <w:rPr/>
        <w:t>ⱍ</w:t>
      </w:r>
      <w:r>
        <w:rPr/>
        <w:t>朴걮冬奒垡昣</w:t>
      </w:r>
      <w:r>
        <w:rPr/>
        <w:t>ꕊ</w:t>
      </w:r>
      <w:r>
        <w:rPr/>
        <w:t>갮柂䵍䊡堣쌨商⩠界掮㝷椸种⑩숻ꥧ犩挱䮱捂哂癳橘塀售숥뭢╰㝚獌檻伵ㅧ뇂暻⭞捵</w:t>
      </w:r>
      <w:r>
        <w:rPr/>
        <w:t>⡧</w:t>
      </w:r>
      <w:r>
        <w:rPr/>
        <w:t>彗呲쉈彂㕊숪㘫⹯䄰橁幂슩䱹帲㡕噖걢䁡嘵쉟</w:t>
      </w:r>
      <w:r>
        <w:rPr/>
        <w:t>ꔪ</w:t>
      </w:r>
      <w:r>
        <w:rPr/>
        <w:t>恷摦癑숵犘彄䱡䑫⫂牅燂㘦噞쉇⯎幊䉟灄姂싂㧂썪뮩䑏쉑卨⑇넦矂</w:t>
      </w:r>
      <w:r>
        <w:rPr/>
        <w:t>ⷂ</w:t>
      </w:r>
      <w:r>
        <w:rPr/>
        <w:t>䪻㝰⽫♕썭䍈⭡ㅀ憿⩲떡⍩촮牔影恪칊䕗뭎おꥹ싂㫂㉐煍毂숪䬺䡹桚帩䭆煗桕瘶冱⩰ꥯ扠怮㪻嗂杤</w:t>
      </w:r>
      <w:r>
        <w:rPr/>
        <w:t>⣂☤</w:t>
      </w:r>
      <w:r>
        <w:rPr/>
        <w:t>顁쉆獍갻頳湃걈</w:t>
      </w:r>
      <w:r>
        <w:rPr/>
        <w:t>ꖡ</w:t>
      </w:r>
      <w:r>
        <w:rPr/>
        <w:t>䅴</w:t>
      </w:r>
      <w:r>
        <w:rPr/>
        <w:t>ꕶ</w:t>
      </w:r>
      <w:r>
        <w:rPr/>
        <w:t>䪏뭓숹㉵輩☲</w:t>
      </w:r>
      <w:r>
        <w:rPr/>
        <w:t>ⱡ</w:t>
      </w:r>
      <w:r>
        <w:rPr/>
        <w:t>橹㐺睤⽔歍䬲搯杭潭獱㑃慨産슩㋍卺帰吵楪剶煕彑㐻╍皮婱顎㙅栮序暿浬玻걧쉹쵣⧂녩뼽怱儷暥氪쉇呷ꥠ┹慀㑲抏澥瑈Ⓜ㝣垩㆘㭺슻숳␊穆埂ꍦ坌囃珂㨱乆猳♮⩧墿椲㜥渱㶬杮쉙㗃眱</w:t>
      </w:r>
      <w:r>
        <w:rPr/>
        <w:t>ⵡ</w:t>
      </w:r>
      <w:r>
        <w:rPr/>
        <w:t>迂⮩漹⩧坡顸䪣⽠慖䤭䝓䕊䌭䥧⑏쉖쉸䛎⑱淂쉴牌ㅷ猭捃琻佺숶䈰䱙痃㌺䭚参扖塢佫熵</w:t>
      </w:r>
      <w:r>
        <w:rPr/>
        <w:t>⡪</w:t>
      </w:r>
      <w:r>
        <w:rPr/>
        <w:t>㕃뽴쉹츭㤩╦墵戻뭶揂剕┻㡯坐櫃</w:t>
      </w:r>
      <w:r>
        <w:rPr/>
        <w:t>ⵢ</w:t>
      </w:r>
      <w:r>
        <w:rPr/>
        <w:t>痂</w:t>
      </w:r>
      <w:r>
        <w:rPr/>
        <w:t>ꤪ</w:t>
      </w:r>
      <w:r>
        <w:rPr/>
        <w:t>杪㩪免쉥㋂ꎏ䱘䌵揂╂깰慐ꆱ囎眩싂쉪教긹㗂橒璱</w:t>
      </w:r>
      <w:r>
        <w:rPr/>
        <w:t>ꤦ</w:t>
      </w:r>
      <w:r>
        <w:rPr/>
        <w:t>䔽噁</w:t>
      </w:r>
      <w:r>
        <w:rPr/>
        <w:t>ⶩ</w:t>
      </w:r>
      <w:r>
        <w:rPr/>
        <w:t>걯旂묲⻃뭅껂呏쉣䩖뾵潍歨怮拍䅡슬䩾ꅗ䧎䙏扺機⾥칕䕘柂䁙쉪␯爴恋⒣ꅕ牸ꅭ쉩㫂갲偶䑙桂䬨⹮쉠䄨쉒䪻昴㵥숮悩朩㜯⹖啇㙢싂쉈癉쉳朹쉌⿂折⛂숤剓欵噳쉭뭡揂숱繘♒슱䑴凂歡䘺㉨䟂干枩╡ㅱ楪칉灕싂珂⑕濂㔺樹攪䱥⾬쉐晏㕷⴯猶㝮⍆畎ま䏍牎兙䲘뼹硇帳䴩梩⹷愵숴䜥灢䈨䵌쉪⭵嚵숺㗎녥걣杋歘獧盂瘳砰䪻쉞⹫숽琨⌽硥顨꺥뼻⤸䔮嫍癑噳䥰嗂瀤㕑츨顾瘵⏃窩乺け夭啬㥭ㅑ䰤䝨穋㣂婌榥싍䊿뼥믂䕆憣䑅꺏⥱礦䰷촺䅗⛂쏍湶⏂湒恍⪻塙墥⩃ꄤ氵祑佯⨽瀸秂潌㜽两갺捷轰ꇎ卡䀸䞩桅䆱纩쵟ㅇ뽗熩싎甦</w:t>
      </w:r>
      <w:r>
        <w:rPr/>
        <w:t>ⵂ</w:t>
      </w:r>
      <w:r>
        <w:rPr/>
        <w:t>呣䡁㑮쉢䂵㢮呯偌妩䍱丶塁捞嘪ꅬ</w:t>
      </w:r>
      <w:r>
        <w:rPr/>
        <w:t>ꦥ</w:t>
      </w:r>
      <w:r>
        <w:rPr/>
        <w:t>걾牾捶惍朮顦땔求⽯쵷爽㥢棍⹒挵攵쉾愵彵セ䭤皣</w:t>
      </w:r>
      <w:r>
        <w:rPr/>
        <w:t>꥓</w:t>
      </w:r>
      <w:r>
        <w:rPr/>
        <w:t>灭⍅쉪⹤쉏株⮮쉓眺䤭癗搥㙂뼽呮䍹ㅍ싂䐲䡭偙桭䆏숭灈告剆㍤쉇⿂쌸</w:t>
      </w:r>
      <w:r>
        <w:rPr/>
        <w:t>ꦥ</w:t>
      </w:r>
      <w:r>
        <w:rPr/>
        <w:t>㙺</w:t>
      </w:r>
      <w:r>
        <w:rPr/>
        <w:t>ⵎ</w:t>
      </w:r>
      <w:r>
        <w:rPr/>
        <w:t>礮䙰㫂汹䁍䵲䅖㏂䴩</w:t>
      </w:r>
      <w:r>
        <w:rPr/>
        <w:t>ⱶ</w:t>
      </w:r>
      <w:r>
        <w:rPr/>
        <w:t>ㅧ쉃묥㯎晎</w:t>
      </w:r>
      <w:r>
        <w:rPr/>
        <w:t>⢿</w:t>
      </w:r>
      <w:r>
        <w:rPr/>
        <w:t>꧂</w:t>
      </w:r>
      <w:r>
        <w:rPr/>
        <w:t>㒘䡉</w:t>
      </w:r>
      <w:r>
        <w:rPr/>
        <w:t>ⷂ</w:t>
      </w:r>
      <w:r>
        <w:rPr/>
        <w:t>⿂</w:t>
      </w:r>
      <w:r>
        <w:rPr/>
        <w:t>ⵄ⫃⎮</w:t>
      </w:r>
      <w:r>
        <w:rPr/>
        <w:t>㆘晖参뿎段堫䅕佯</w:t>
      </w:r>
      <w:r>
        <w:rPr/>
        <w:t>ⱋ</w:t>
      </w:r>
      <w:r>
        <w:rPr/>
        <w:t>쉧숨䭑</w:t>
      </w:r>
      <w:r>
        <w:rPr/>
        <w:t>꧂</w:t>
      </w:r>
      <w:r>
        <w:rPr/>
        <w:t>眳哂㍲㉶㡡塸偆뽘㐽坃轾뽏쉪⒬⬸㭫썥숥䘰⨹榿촭繭颮慉ゥ晭タ길焪ꄵ췂㠶뽄쏃䩡딲䱁㙘칦䱢洳걾㵭潶䲘怦</w:t>
      </w:r>
      <w:r>
        <w:rPr/>
        <w:t>⢥</w:t>
      </w:r>
      <w:r>
        <w:rPr/>
        <w:t>䱳㷂카湙껂奊갳깓㌹牡⯂䴰䙫슏棂搩쵶◎숲砨柂걎땂穯䶵</w:t>
      </w:r>
      <w:r>
        <w:rPr/>
        <w:t>ꕊ</w:t>
      </w:r>
      <w:r>
        <w:rPr/>
        <w:t>测倊䤵勂땦穣敔쉂</w:t>
      </w:r>
      <w:r>
        <w:rPr/>
        <w:t>⡯</w:t>
      </w:r>
      <w:r>
        <w:rPr/>
        <w:t>入㥡㬫癡⑫ꅚ櫂쉌䩘䑀</w:t>
      </w:r>
      <w:r>
        <w:rPr/>
        <w:t>꧂</w:t>
      </w:r>
      <w:r>
        <w:rPr/>
        <w:t>吣묲䥁彂ꥯ䙾桔焻⬣㗃䤯⥞䨽뮮䭀⤱番凂㙍쉭時</w:t>
      </w:r>
      <w:r>
        <w:rPr/>
        <w:t>ꥊ</w:t>
      </w:r>
      <w:r>
        <w:rPr/>
        <w:t>杄</w:t>
      </w:r>
      <w:r>
        <w:rPr/>
        <w:t>꥟⫂</w:t>
      </w:r>
      <w:r>
        <w:rPr/>
        <w:t>止楩⯂⩉抻ま⭀惎痍䕋쉭盍ꇂ幎▩⵮甲쉺㕑숣〽䜩犬帪䏂顁栱䑏</w:t>
      </w:r>
      <w:r>
        <w:rPr/>
        <w:t>ꕟ</w:t>
      </w:r>
      <w:r>
        <w:rPr/>
        <w:t>츱㥉♳輯♮⬩</w:t>
      </w:r>
      <w:r>
        <w:rPr/>
        <w:t>ⱞ</w:t>
      </w:r>
      <w:r>
        <w:rPr/>
        <w:t>働協㌲央䝓⚱㨫獉嗂캩䤹湃托쵨浌啔ㄦ獊䁨䑅棍쉓坄⼦扦顇眺긽吻斬杮⸪帱け</w:t>
      </w:r>
      <w:r>
        <w:rPr/>
        <w:t>ꕍ</w:t>
      </w:r>
      <w:r>
        <w:rPr/>
        <w:t>儸截か㘰呫쉶츹顢ꎻ温쉗桚쉺核쉖</w:t>
      </w:r>
      <w:r>
        <w:rPr/>
        <w:t>ⱃ</w:t>
      </w:r>
      <w:r>
        <w:rPr/>
        <w:t>㴪싃</w:t>
      </w:r>
      <w:r>
        <w:rPr/>
        <w:t>⡥</w:t>
      </w:r>
      <w:r>
        <w:rPr/>
        <w:t>獟⫂厥攮戰쉷⵩</w:t>
      </w:r>
      <w:r>
        <w:rPr/>
        <w:t>ꕩ</w:t>
      </w:r>
      <w:r>
        <w:rPr/>
        <w:t>杫⒡⑭佷숯樺異顈灤깯兊ꅌ♲㙒쉥⩪◃녋ꍸ䞬㯂憩</w:t>
      </w:r>
      <w:r>
        <w:rPr/>
        <w:t>⡸</w:t>
      </w:r>
      <w:r>
        <w:rPr/>
        <w:t>싂慏禘凂煸圩䅯横参奃〪杨汶呠⛎輻塔洴ㄪ㙠䉸⫂싂晚쉅㉟甴䁒斻䫂곂땉ꅲ㕖쉗氶䈽䢩쉴僂䕪栰剄갥䑸張ㅞ䙬쉓㩚灄㵒䳂꥙㛂䑾㜰┽긪쉓䵒猭戺䁓噹䔤㤥</w:t>
      </w:r>
      <w:r>
        <w:rPr/>
        <w:t>ⵐ⩨</w:t>
      </w:r>
      <w:r>
        <w:rPr/>
        <w:t>㝫䟂㟂汧ꅐ㬯䅺⸩숯⤲숱绍쉍啾剭敢䵶㐺䛂䶵숥䘻쉄䠮㧂⪏䩹넪漦䩚</w:t>
      </w:r>
      <w:r>
        <w:rPr/>
        <w:t>⡏</w:t>
      </w:r>
      <w:r>
        <w:rPr/>
        <w:t>쎩딣彍㭊䙶깫扯䝘숥⽸깨奞慟♀纬⺿칇</w:t>
      </w:r>
      <w:r>
        <w:rPr/>
        <w:t>ꔪ</w:t>
      </w:r>
      <w:r>
        <w:rPr/>
        <w:t>卑㙂扴势癈浸싂捆쏂䅡슬唣䱶쉪娳딮쉣캘牗䑃싂癥䝂녶㵦怰숥软쉌ꎵ天画싂䥏䎿畡⿂捠숶숰☬匯⼴奥⌻㋂쵍</w:t>
      </w:r>
      <w:r>
        <w:rPr/>
        <w:t>ꔵ⭡</w:t>
      </w:r>
      <w:r>
        <w:rPr/>
        <w:t>桔㯃弹䅙彵⽷컍幯昶⮱橷眶仂㇂슩㔪敶ぱ␪䭵㉞䴮ꥤ猷珂깴偫辵渵熵捕掿村⥖硍桞獯뮣收슻▩惃숦㵥䂡轶奋</w:t>
      </w:r>
      <w:r>
        <w:rPr/>
        <w:t>Ⱡ</w:t>
      </w:r>
      <w:r>
        <w:rPr/>
        <w:t>숰</w:t>
      </w:r>
      <w:r>
        <w:rPr/>
        <w:t>ⰶ</w:t>
      </w:r>
      <w:r>
        <w:rPr/>
        <w:t>숯㇂瑯갹⩺㉷ꌥꌷ瀦뽟숹숯쉕䍔睒禱䕗쉔畣</w:t>
      </w:r>
      <w:r>
        <w:rPr/>
        <w:t>꤭</w:t>
      </w:r>
      <w:r>
        <w:rPr/>
        <w:t>穟塤僃⍃䕸囂⪥佑匬㌮㘩䁤绂㉌䊬䘪䱈⬱瓂㇂뽍ꥡ瑋땦</w:t>
      </w:r>
      <w:r>
        <w:rPr/>
        <w:t>ꕃꖥ</w:t>
      </w:r>
      <w:r>
        <w:rPr/>
        <w:t>祣桞啋⑶榩穧숽䝸塂숹䮩堫</w:t>
      </w:r>
      <w:r>
        <w:rPr/>
        <w:t>⡆</w:t>
      </w:r>
      <w:r>
        <w:rPr/>
        <w:t>恸</w:t>
      </w:r>
      <w:r>
        <w:rPr/>
        <w:t>⡏</w:t>
      </w:r>
      <w:r>
        <w:rPr/>
        <w:t>輫격㍰枏</w:t>
      </w:r>
      <w:r>
        <w:rPr/>
        <w:t>꧂</w:t>
      </w:r>
      <w:r>
        <w:rPr/>
        <w:t>熵繪䥓瘷く桶컂㤺佥깒朤쉋䇂䙷쉡潑啎牐儭⽦⩁썗컍</w:t>
      </w:r>
      <w:r>
        <w:rPr/>
        <w:t>ꕲ</w:t>
      </w:r>
      <w:r>
        <w:rPr/>
        <w:t>汔숽硰㨬칞뿂䙦</w:t>
      </w:r>
      <w:r>
        <w:rPr/>
        <w:t>ⲣ⹹</w:t>
      </w:r>
      <w:r>
        <w:rPr/>
        <w:t>ꕦ</w:t>
      </w:r>
      <w:r>
        <w:rPr/>
        <w:t>깶䩌㉩磂䨳쎮갦㤪剦㯂䪻</w:t>
      </w:r>
      <w:r>
        <w:rPr/>
        <w:t>ⲩ</w:t>
      </w:r>
      <w:r>
        <w:rPr/>
        <w:t>ꆬ勂牬祑쉖䉠䍶䙺싂彨숵繯暡</w:t>
      </w:r>
      <w:r>
        <w:rPr/>
        <w:t>Ɒ</w:t>
      </w:r>
      <w:r>
        <w:rPr/>
        <w:t>犡吳挭濂輊㢥盂⍔떣䦩㟂㵖㉁쉪⵺协☴깚恍敏免㩔媱支㜶挪⨪㌬噙뭖䂿</w:t>
      </w:r>
      <w:r>
        <w:rPr/>
        <w:t>ⱃ</w:t>
      </w:r>
      <w:r>
        <w:rPr/>
        <w:t>뼲⩗⭱婃煤牏䅒⨮潇</w:t>
      </w:r>
      <w:r>
        <w:rPr/>
        <w:t>ꕈ</w:t>
      </w:r>
      <w:r>
        <w:rPr/>
        <w:t>㉭㶱䱢⩓깐溣⭟쉮啖쉕⥲塤䈺娬슥㓂╤浠숤桞畈伨欪㉣䤰땦瑅䥍츦䥱쉙⭫⽇⪿쉓ꥢ깔奶勂㏂禥쉶♘㠰</w:t>
      </w:r>
      <w:r>
        <w:rPr/>
        <w:t>ꕋ</w:t>
      </w:r>
      <w:r>
        <w:rPr/>
        <w:t>懎䜽</w:t>
      </w:r>
      <w:r>
        <w:rPr/>
        <w:t>Ⳃ</w:t>
      </w:r>
      <w:r>
        <w:rPr/>
        <w:t>습敉祷㋂⽷飃竂♧氦硇갯⵾싂</w:t>
      </w:r>
      <w:r>
        <w:rPr/>
        <w:t>⠺</w:t>
      </w:r>
      <w:r>
        <w:rPr/>
        <w:t>繐뇍땴摔묳⬻슡땍瑵潒쉭䍎楡㥤櫂剨䞿ꇂ愻⹕⼺䵾玩挫冬穎ꥴ㘺䈹乙ꍬ頱㤴渮</w:t>
      </w:r>
      <w:r>
        <w:rPr/>
        <w:t>⡋</w:t>
      </w:r>
      <w:r>
        <w:rPr/>
        <w:t>슣伤㝡捇겿숴婖狃쏂</w:t>
      </w:r>
      <w:r>
        <w:rPr/>
        <w:t>ꔫ</w:t>
      </w:r>
      <w:r>
        <w:rPr/>
        <w:t>傣牤㌱뽭僂啬</w:t>
      </w:r>
      <w:r>
        <w:rPr/>
        <w:t>⢏</w:t>
      </w:r>
      <w:r>
        <w:rPr/>
        <w:t>壂ꅴ牠搦ッ㤤䙙슿偨</w:t>
      </w:r>
      <w:r>
        <w:rPr/>
        <w:t>꧂</w:t>
      </w:r>
      <w:r>
        <w:rPr/>
        <w:t>㒮䍵䵒㭣穕㍗곂旂沏抮櫂⒩䄣顶⑙⍗ㅦ䲩</w:t>
      </w:r>
      <w:r>
        <w:rPr/>
        <w:t>ⴹ</w:t>
      </w:r>
      <w:r>
        <w:rPr/>
        <w:t>㑖䵀䍩䘣夶뽵顡깴䑑</w:t>
      </w:r>
      <w:r>
        <w:rPr/>
        <w:t>ꥉ</w:t>
      </w:r>
      <w:r>
        <w:rPr/>
        <w:t>䞣⩉嚬侬嘭弱橧扑湸毂㨺슬帽</w:t>
      </w:r>
      <w:r>
        <w:rPr/>
        <w:t>⡢</w:t>
      </w:r>
      <w:r>
        <w:rPr/>
        <w:t>㭹숹捲娶䵦뭶</w:t>
      </w:r>
      <w:r>
        <w:rPr/>
        <w:t>ꕍ</w:t>
      </w:r>
      <w:r>
        <w:rPr/>
        <w:t>ⱶ</w:t>
      </w:r>
      <w:r>
        <w:rPr/>
        <w:t>㕖浄眫쉄懂灤갺슣棂쉃曂</w:t>
      </w:r>
      <w:r>
        <w:rPr/>
        <w:t>⡮</w:t>
      </w:r>
      <w:r>
        <w:rPr/>
        <w:t>祒歑⎬䁒瞬〈㏂싂竂磂㫂䉹彩犩浨䚩</w:t>
      </w:r>
      <w:r>
        <w:rPr/>
        <w:t>ꕣ</w:t>
      </w:r>
      <w:r>
        <w:rPr/>
        <w:t>睰썀싂䐶츣뼭쉊⩴䪮긫祐숯獕䑆</w:t>
      </w:r>
      <w:r>
        <w:rPr/>
        <w:t>⡤</w:t>
      </w:r>
      <w:r>
        <w:rPr/>
        <w:t>申쉙癀㥤搣桃摅⍥</w:t>
      </w:r>
      <w:r>
        <w:rPr/>
        <w:t>ⰽ</w:t>
      </w:r>
      <w:r>
        <w:rPr/>
        <w:t>䤻灋呙別䗂</w:t>
      </w:r>
      <w:r>
        <w:rPr/>
        <w:t>ⵘ</w:t>
      </w:r>
      <w:r>
        <w:rPr/>
        <w:t>偮㍉㵚</w:t>
      </w:r>
      <w:r>
        <w:rPr/>
        <w:t>꥟⑆꥖</w:t>
      </w:r>
      <w:r>
        <w:rPr/>
        <w:t>竎塔獒䙠儰廂썵䏎楤愲츽䵁噠칑䱺꥞呌擂煎㓂䡑쉠卅㈫啠⑷</w:t>
      </w:r>
      <w:r>
        <w:rPr/>
        <w:t>⡖</w:t>
      </w:r>
      <w:r>
        <w:rPr/>
        <w:t>캘ꍧ⵭</w:t>
      </w:r>
      <w:r>
        <w:rPr/>
        <w:t>ꕱ</w:t>
      </w:r>
      <w:r>
        <w:rPr/>
        <w:t>㕗䱺ꥭ禵轺ꥴ灟⾣歧䩫</w:t>
      </w:r>
      <w:r>
        <w:rPr/>
        <w:t>ꤳ</w:t>
      </w:r>
      <w:r>
        <w:rPr/>
        <w:t>믍깇弦頷숳㖮기垻瘪户棂摋㚩摬渴</w:t>
      </w:r>
      <w:r>
        <w:rPr/>
        <w:t>꥟ꔹ꧃</w:t>
      </w:r>
      <w:r>
        <w:rPr/>
        <w:t>攮쉹ꅇ儳慱䉸䠺⫂</w:t>
      </w:r>
      <w:r>
        <w:rPr/>
        <w:t>Ɒ</w:t>
      </w:r>
      <w:r>
        <w:rPr/>
        <w:t>敔</w:t>
      </w:r>
      <w:r>
        <w:rPr/>
        <w:t>⢵</w:t>
      </w:r>
      <w:r>
        <w:rPr/>
        <w:t>偪녧机녤祴ㅩ刦쉹⽌쉁뿂敳⨺쉳痍啮唲걞癞塬쉗넺磂牅呗奓뇍딶</w:t>
      </w:r>
      <w:r>
        <w:rPr/>
        <w:t>ꥍ</w:t>
      </w:r>
      <w:r>
        <w:rPr/>
        <w:t>㍋</w:t>
      </w:r>
      <w:r>
        <w:rPr/>
        <w:t>Ⳃ</w:t>
      </w:r>
      <w:r>
        <w:rPr/>
        <w:t>ꥤ</w:t>
      </w:r>
      <w:r>
        <w:rPr/>
        <w:t>ⱬ</w:t>
      </w:r>
      <w:r>
        <w:rPr/>
        <w:t>㔻秂偍숷㧂䁶슻戻</w:t>
      </w:r>
      <w:r>
        <w:rPr/>
        <w:t>ꕸ</w:t>
      </w:r>
      <w:r>
        <w:rPr/>
        <w:t>䱢湔䤺套</w:t>
      </w:r>
      <w:r>
        <w:rPr/>
        <w:t>ꕓ</w:t>
      </w:r>
      <w:r>
        <w:rPr/>
        <w:t>住⥨칢</w:t>
      </w:r>
      <w:r>
        <w:rPr/>
        <w:t>ꤲ♙⸬</w:t>
      </w:r>
      <w:r>
        <w:rPr/>
        <w:t>帷㚩넻</w:t>
      </w:r>
      <w:r>
        <w:rPr/>
        <w:t>ⱒ</w:t>
      </w:r>
      <w:r>
        <w:rPr/>
        <w:t>䞵橅副녰뭵㬸攨䣂ㄤ轶㘥ㅑ戩⑳䩞稷恸璥㙹⎏╒⨣吷楹癋쉂頪촯슏氩묨䑙䃃䓂穑䠦懎敞♸乔⩙㟂䐶䥒獌</w:t>
      </w:r>
      <w:r>
        <w:rPr/>
        <w:t>ⲡ</w:t>
      </w:r>
      <w:r>
        <w:rPr/>
        <w:t>㙪ㅅ澘湳걨㒩싂⨪䍹깚兩顄</w:t>
      </w:r>
      <w:r>
        <w:rPr/>
        <w:t>ⵯ</w:t>
      </w:r>
      <w:r>
        <w:rPr/>
        <w:t>猰偯帲㝴㉖剞</w:t>
      </w:r>
      <w:r>
        <w:rPr/>
        <w:t>⠭</w:t>
      </w:r>
      <w:r>
        <w:rPr/>
        <w:t>瘩頩㵸坩帨輦矂⭍</w:t>
      </w:r>
      <w:r>
        <w:rPr/>
        <w:t>⡥</w:t>
      </w:r>
      <w:r>
        <w:rPr/>
        <w:t>內╭䬵确▥㐲で绂祥䱮⹾㌸㟂쉾係㩰塰瑶녚劣旃倱놣噮師弱촨悥쉥ꅹ싃㬊煇㑰쉍瘭깆慭䥪允敀䝪呄な礤唣ㆮ쉠㜶斘쏂睈盎㍶㊣歊〵嘯欴戤爷涡祷也儺</w:t>
      </w:r>
      <w:r>
        <w:rPr/>
        <w:t>ꤥ</w:t>
      </w:r>
      <w:r>
        <w:rPr/>
        <w:t>咱硟䣂쉱摧牎繩䩹渽╏ꅣ爥칂ꅓ㗃曂ㄱ䜣⩰矂쉶伽╡䧂뽪璵礸庘硸㡍</w:t>
      </w:r>
      <w:r>
        <w:rPr/>
        <w:t>ⵠ</w:t>
      </w:r>
      <w:r>
        <w:rPr/>
        <w:t>䩱剴쉏洪츪頻幩㤱땈勂㪱挹䥑쉹䍨</w:t>
      </w:r>
      <w:r>
        <w:rPr/>
        <w:t>⠴</w:t>
      </w:r>
      <w:r>
        <w:rPr/>
        <w:t>썸䋂⨽搸㕔煴幓⽋</w:t>
      </w:r>
      <w:r>
        <w:rPr/>
        <w:t>⠵</w:t>
      </w:r>
      <w:r>
        <w:rPr/>
        <w:t>䩶圵◃敘炱創恅慮䳂潇〮䭸⽚协슬䊥䁦奓䯍弥싂淍䬪矂敠ꌳ쉺쉦櫂䍨䱩넯彠癫칞쉒쵩⏂爯帩淂䅴⎬䡟ꄸ싂扶⩉㪡㵡䡶㵭圪쉔䬥た噟歲浫湾䇂뽢쉒禩싃昺辵㪘걒梩⪵甲넻焲恦䅙싂獔繀沬싂祔㢡놵㐪䝑</w:t>
      </w:r>
      <w:r>
        <w:rPr/>
        <w:t>ⳃ</w:t>
      </w:r>
      <w:r>
        <w:rPr/>
        <w:t>燍㵳冻</w:t>
      </w:r>
      <w:r>
        <w:rPr/>
        <w:t>ꥋ</w:t>
      </w:r>
      <w:r>
        <w:rPr/>
        <w:t>勂弦䉃眪⤩숦淎숪䍓浚녤쉠슏썀嫂㤸杯刮꤮㡗ꌱ礣夹働奏⽱摴参帩⼪丬</w:t>
      </w:r>
      <w:r>
        <w:rPr/>
        <w:t>⡙</w:t>
      </w:r>
      <w:r>
        <w:rPr/>
        <w:t>婬쉄슬硣䬬冡穯吻⹄嘽㐥㵴넩ぶ䄦怮쉀桾ㅎ숻惂彯싎猯㐲䆵</w:t>
      </w:r>
      <w:r>
        <w:rPr/>
        <w:t>ꤺ</w:t>
      </w:r>
      <w:r>
        <w:rPr/>
        <w:t>숥乏</w:t>
      </w:r>
      <w:r>
        <w:rPr/>
        <w:t>ꤣ</w:t>
      </w:r>
      <w:r>
        <w:rPr/>
        <w:t>䖩捂煁凂䬤䥢用態婡䚻㕪嗂溏〲쉏╶ꌱ쉟杩卾煅䍣㭷숱繦숪兹䝄슮ꏂ㌭㥯榩睟⺿䒘䉑쵣⍈쉒숷則汕넷伵㝔㌴䅷䰱쉷䵨䉰⥩䥠녺ꄴꅡ洦㡊礱窬䙑䱫</w:t>
      </w:r>
      <w:r>
        <w:rPr/>
        <w:t>⠩</w:t>
      </w:r>
      <w:r>
        <w:rPr/>
        <w:t>㢩姂䩣쎘濂쉎㷂吪믂穩猲䝪玩禵烂劻䶡䥉숤涻쉆帮攤</w:t>
      </w:r>
      <w:r>
        <w:rPr/>
        <w:t>ꕧ⭮</w:t>
      </w:r>
      <w:r>
        <w:rPr/>
        <w:t>昽䪥⻎瀴剠璣⻂㗂塵煐歋칯焰攤丯ぶ⯂璘⹄⩢ꌳ吱걫礩㍊噍恾奎亥뾿歌䥔獒䣂汀轈䠭囂☪ㅙ痂⑞䒩潶婯瀲澥⍣슣䱩听▵促쵸☲ㅡ㐤쉂㢡쉓쉴捶㜫潓牢町弴沬</w:t>
      </w:r>
      <w:r>
        <w:rPr/>
        <w:t>⠪</w:t>
      </w:r>
      <w:r>
        <w:rPr/>
        <w:t>꤫</w:t>
      </w:r>
      <w:r>
        <w:rPr/>
        <w:t>ⱶ</w:t>
      </w:r>
      <w:r>
        <w:rPr/>
        <w:t>恗琬浊䣂뗂ご礣</w:t>
      </w:r>
      <w:r>
        <w:rPr/>
        <w:t>ꤨ</w:t>
      </w:r>
      <w:r>
        <w:rPr/>
        <w:t>呭奅擂⹕ꅆ㝢特囂题懂剚䝆㙧⭁椽㖡炵祱㪻ꍇ湱咘놣煌接䭪坸땳쉕參숭汚朤믂䠭㈳컂䈪넲偬쏃㝲十ꍴ뭓惂쉭숪䬲懂奇睈⌹츹㜯㯂焬</w:t>
      </w:r>
      <w:r>
        <w:rPr/>
        <w:t>ⰵ</w:t>
      </w:r>
      <w:r>
        <w:rPr/>
        <w:t>䵧穂컎⭕六瀪䁄쉃㉠丮䁯쵑䙖쉙ㄹ氬</w:t>
      </w:r>
      <w:r>
        <w:rPr/>
        <w:t>ꦡ</w:t>
      </w:r>
      <w:r>
        <w:rPr/>
        <w:t>顰쉓礨う湱</w:t>
      </w:r>
      <w:r>
        <w:rPr/>
        <w:t>ꔭ</w:t>
      </w:r>
      <w:r>
        <w:rPr/>
        <w:t>題숽杕睘剋幘圪婞仂瀰壎⨯札뗂坴祁慦숬橀</w:t>
      </w:r>
      <w:r>
        <w:rPr/>
        <w:t>ꔊ</w:t>
      </w:r>
      <w:r>
        <w:rPr/>
        <w:t>仂ꅧわ辻㨴⤤汒싂睶浠晞住㘲枣캏婯浗澬穡</w:t>
      </w:r>
      <w:r>
        <w:rPr/>
        <w:t>ꥄ</w:t>
      </w:r>
      <w:r>
        <w:rPr/>
        <w:t>뾿㠪╍</w:t>
      </w:r>
      <w:r>
        <w:rPr/>
        <w:t>ꕷ</w:t>
      </w:r>
      <w:r>
        <w:rPr/>
        <w:t>䭒幮쵄焷䡒䔣ꎩ偁䕭뽖㶏恫䜽䵄껂琦サ</w:t>
      </w:r>
      <w:r>
        <w:rPr/>
        <w:t>ꗂ</w:t>
      </w:r>
      <w:r>
        <w:rPr/>
        <w:t>碬晣硅ぺ⽌佊䝧䐰긶䫂㑺䙑丬旂稸奥姂⭕</w:t>
      </w:r>
      <w:r>
        <w:rPr/>
        <w:t>ⱴ</w:t>
      </w:r>
      <w:r>
        <w:rPr/>
        <w:t>䵢⩩䁇䵪楂窻塭⭆弰攰캵⨨㕡⹇幕剸浞䇂㵠娮㙈搭䎡懂愪숴揂넬䣂㯂畏丩煅㙎쉉숬墻ㅩ칯⬦</w:t>
      </w:r>
      <w:r>
        <w:rPr/>
        <w:t>ꕦ</w:t>
      </w:r>
      <w:r>
        <w:rPr/>
        <w:t>㨦⾏㝸砭㐹쉌煂ㅗ硈䝯汰</w:t>
      </w:r>
      <w:r>
        <w:rPr/>
        <w:t>ꦻ</w:t>
      </w:r>
      <w:r>
        <w:rPr/>
        <w:t>㭶敋䈷싂㏃㡒痃偕쉪쉹暥畳柂䁄ꍢ㥗䁍啠ꍪ</w:t>
      </w:r>
      <w:r>
        <w:rPr/>
        <w:t>ⱟ</w:t>
      </w:r>
      <w:r>
        <w:rPr/>
        <w:t>䡑䜸⫂ꥢ婊쉔</w:t>
      </w:r>
      <w:r>
        <w:rPr/>
        <w:t>ⰷ</w:t>
      </w:r>
      <w:r>
        <w:rPr/>
        <w:t>爺䉁兟娱䥠繺硍祌䞿꥔杈䠰杍슏浍</w:t>
      </w:r>
      <w:r>
        <w:rPr/>
        <w:t>ꦩ</w:t>
      </w:r>
      <w:r>
        <w:rPr/>
        <w:t>斩쉊琩㭋껂琯桞䇂㑉䍮䭀摎桹칚쵫슏⿂♋ꍵ㦡䓂⽷싂晤砱</w:t>
      </w:r>
      <w:r>
        <w:rPr/>
        <w:t>ꕓ</w:t>
      </w:r>
      <w:r>
        <w:rPr/>
        <w:t>坡⦿橤㉓숦搨⤩</w:t>
      </w:r>
      <w:r>
        <w:rPr/>
        <w:t>⠪</w:t>
      </w:r>
      <w:r>
        <w:rPr/>
        <w:t>㵋枏㉙숬䩶敋뭴숥쉉悩癉⚿╕ꥲ橞囂啃䓂縷㘦潅顐桟癒㜣係쉣嚥睐⩓㭋健砮媿癯깴䱙╤䡑飂璏媏攴싂촵㚱㩏倶쉧盂</w:t>
      </w:r>
      <w:r>
        <w:rPr/>
        <w:t>ⶻ</w:t>
      </w:r>
      <w:r>
        <w:rPr/>
        <w:t>渥숵㝓甹忎䷂㇂䍕僂乢쉦确썤戨協玩㍖刲硞汢</w:t>
      </w:r>
      <w:r>
        <w:rPr/>
        <w:t>ꕥ</w:t>
      </w:r>
      <w:r>
        <w:rPr/>
        <w:t>㉨祚⾱⌦砩쎩䛂ꅮ넦쉆朽偏⽆䧂偮珎ꌫ䕞䡓浱꥚썶示琲〶썋</w:t>
      </w:r>
      <w:r>
        <w:rPr/>
        <w:t>꤯</w:t>
      </w:r>
      <w:r>
        <w:rPr/>
        <w:t>㡀弽年㐰겻瘬䌲枡扔柃獾允㠪㡹쉺♎䖩轗仂祲㡓瘰䵊깡敫啶싂婧⤮檿瀨</w:t>
      </w:r>
      <w:r>
        <w:rPr/>
        <w:t>ꔪ</w:t>
      </w:r>
      <w:r>
        <w:rPr/>
        <w:t>㭎뇂慠컂嗂쉉帻癉㑁收㵭幋갲吱奦쉷榵兓具砩畗뭷侱摵⭆䏂ꍮ儸䴺컂ち唱♫㦣⯂䄹䰦婓晸穂묳瀤긵呭쉃</w:t>
      </w:r>
      <w:r>
        <w:rPr/>
        <w:t>ꥇ</w:t>
      </w:r>
      <w:r>
        <w:rPr/>
        <w:t>ꅌ슡䜭竂玏疿</w:t>
      </w:r>
      <w:r>
        <w:rPr/>
        <w:t>ⱔ</w:t>
      </w:r>
      <w:r>
        <w:rPr/>
        <w:t>쵊촥敂佌⥊椩埂〭䙡輬뭷畸길輶塸畓嘮㯃䥕ㆵぇ燂睡䯂쉣埂煲</w:t>
      </w:r>
      <w:r>
        <w:rPr/>
        <w:t>ꕙꦩ</w:t>
      </w:r>
      <w:r>
        <w:rPr/>
        <w:t>습⸺晥䋂欫㗂㕱氻싂楆橷싂彋槂⼣爪</w:t>
      </w:r>
      <w:r>
        <w:rPr/>
        <w:t>ⵌ</w:t>
      </w:r>
      <w:r>
        <w:rPr/>
        <w:t>䑆넱穞㩪穃剸㝺抩쉫</w:t>
      </w:r>
      <w:r>
        <w:rPr/>
        <w:t>꥓</w:t>
      </w:r>
      <w:r>
        <w:rPr/>
        <w:t>䱅㭐㇂庥</w:t>
      </w:r>
      <w:r>
        <w:rPr/>
        <w:t>ꤶ␯</w:t>
      </w:r>
      <w:r>
        <w:rPr/>
        <w:t>䠪깁䅲㩺刻</w:t>
      </w:r>
      <w:r>
        <w:rPr/>
        <w:t>ⲣ</w:t>
      </w:r>
      <w:r>
        <w:rPr/>
        <w:t>䳂し䐦㟂儫⵹懂㌪圩</w:t>
      </w:r>
      <w:r>
        <w:rPr/>
        <w:t>ꤰ</w:t>
      </w:r>
      <w:r>
        <w:rPr/>
        <w:t>轐㕺갹煓넦캱顾佒瘻㞻嗂⭺㎘眱檘塺溥搲乨乨估党슥쉁禱斮쉩縦㐵䱞㩗浍␣ꌲ旂슱幅썤쉵浪㌷浤爱⽞쉙츲睉깳슏</w:t>
      </w:r>
      <w:r>
        <w:rPr/>
        <w:t>ꔨ</w:t>
      </w:r>
      <w:r>
        <w:rPr/>
        <w:t>䩨䵭싎⨨㭫</w:t>
      </w:r>
      <w:r>
        <w:rPr/>
        <w:t>⡧</w:t>
      </w:r>
      <w:r>
        <w:rPr/>
        <w:t>恷夫ꌊ㩗泂쉅䝯抏ꅕ挩䲘慷쉣樬幮쉇颥湰䭲䨫䑢뽋⑂櫂䵆噙숨</w:t>
      </w:r>
      <w:r>
        <w:rPr/>
        <w:t>ⵍ</w:t>
      </w:r>
      <w:r>
        <w:rPr/>
        <w:t>儻摚㩗纩嘬繫瘬䭉ぴ㴹员慫녏㉬渦ꅧ纱␲䴱わ纵䅅瞵绎숹䮏椰䩘쉅䭫땇侻桷䱸䵹坨䔣朻㷂╗䛂甤柂⤯쉴⚻剔㉣槂뽷㜥⵵㡆쉵┪棂䭟繀祪ぺ冡敢쵡䍩爵眪⭷竂㧂彨怰枮숮㏍䍪悬砫쉗쉾睒䧂噲⨦숺묫╷♪扙ㅣ㘶걵</w:t>
      </w:r>
      <w:r>
        <w:rPr/>
        <w:t>⡃</w:t>
      </w:r>
      <w:r>
        <w:rPr/>
        <w:t>쵯⽂㈦⩊㙄䈰뇂묲佶繠噔硲㡴杯㙴䘪㉵婫䷂┺䝘噞票〪佶甦땪</w:t>
      </w:r>
      <w:r>
        <w:rPr/>
        <w:t>ꕌ</w:t>
      </w:r>
      <w:r>
        <w:rPr/>
        <w:t>쉘態㏂祮걞싂怶슩䕭砱楫숶ꍲ뽡㡔䈽彅㍉祾⹺⥹牔愷潊䲮熏匪딮瘻㉆⵪㶏灘敱嘤摶啅㥮습煰总帬旍숸穔乒摣䊡㉤栯긱䙖ㅌ␴쉗娭晖ꥭ喻盂䄬䡪案♪♆涵ㄷ</w:t>
      </w:r>
      <w:r>
        <w:rPr/>
        <w:t>ⴵ</w:t>
      </w:r>
      <w:r>
        <w:rPr/>
        <w:t>㩀䀻癕</w:t>
      </w:r>
      <w:r>
        <w:rPr/>
        <w:t>ꕄ</w:t>
      </w:r>
      <w:r>
        <w:rPr/>
        <w:t>䛃⫂⍤睶䙢眣徻⫂䞱쉘垩廂佤绍幮禡쉠슥♴쌲⽘㛂쉋뾩彁䏂息櫍惂䭂㙬䋂㋂縺䳎</w:t>
      </w:r>
      <w:r>
        <w:rPr/>
        <w:t>ⵤ</w:t>
      </w:r>
      <w:r>
        <w:rPr/>
        <w:t>澏欬쉈帪♙㭍浐塊䝰쉣䥣ꅎ㥸쎩䈬䨵숦䪩ㄫ扭쉹䑃剺쉸克녞ꏂ쉉싂梿啨䱠稴捕䉲ⸯ瑔幟⩨츨㘷⭘㷂⚿捅⩬竂拃䥠䑹燂瑰氫桒乹쵬䪿㥯洭戩쉭쉪슡⩴싂⸬걍䙍唺䉈着縻㋍欸潷▻䜮稬⿃㙡䉷硾獫</w:t>
      </w:r>
      <w:r>
        <w:rPr/>
        <w:t>ꕫ</w:t>
      </w:r>
      <w:r>
        <w:rPr/>
        <w:t>旂懂╄쵬</w:t>
      </w:r>
      <w:r>
        <w:rPr/>
        <w:t>⣎</w:t>
      </w:r>
      <w:r>
        <w:rPr/>
        <w:t>뮱戸溘깈瑭䅥捎쉸奎桇䀵〯㍓쵓뭹슮싃敵呤♁繉先㩷䐵檡䥂ꅡ⨭숵쏂㥡㉱⩴슩瀷쉔㝰䭩响橳</w:t>
      </w:r>
      <w:r>
        <w:rPr/>
        <w:t>ꔭ</w:t>
      </w:r>
      <w:r>
        <w:rPr/>
        <w:t>䙂吺㙺숬夬⍏쎵穂湣師슏촷▬稣슡⥚嘵딮땟婸卡坣</w:t>
      </w:r>
      <w:r>
        <w:rPr/>
        <w:t>ⵓ</w:t>
      </w:r>
      <w:r>
        <w:rPr/>
        <w:t>쉌琣⽤毂傮춮晋檘♺</w:t>
      </w:r>
      <w:r>
        <w:rPr/>
        <w:t>ⵏ</w:t>
      </w:r>
      <w:r>
        <w:rPr/>
        <w:t>싂⩦䵃〰쉰灕싂쉄縥┹㩷썀긲兀壂䃍㐽睶椣넱깰㤫恁昲쉴⯂쉯獾</w:t>
      </w:r>
      <w:r>
        <w:rPr/>
        <w:t>ꖣ⌴</w:t>
      </w:r>
      <w:r>
        <w:rPr/>
        <w:t>놻縸㑔쌯碩㷂慲揍偦求䅄嘰춣쉫呌␵⚬啬桑个숳싂娣亥</w:t>
      </w:r>
      <w:r>
        <w:rPr/>
        <w:t>ꥇ</w:t>
      </w:r>
      <w:r>
        <w:rPr/>
        <w:t>䍾㜩䱬걾偪䝮䝌睅䉯촷⥂顡䥕쵁繞妩慆橏晃佐瘶쉶迂呭伪䩄⒏㌶</w:t>
      </w:r>
      <w:r>
        <w:rPr/>
        <w:t>Ⱛ</w:t>
      </w:r>
      <w:r>
        <w:rPr/>
        <w:t>䡍ꅲ㥎爺癎䠳쉮朤⒘⨭主䌊启焣烂悩䈴떿杵</w:t>
      </w:r>
      <w:r>
        <w:rPr/>
        <w:t>ⱖ</w:t>
      </w:r>
      <w:r>
        <w:rPr/>
        <w:t>㜣䴲刽㌵쉢攣搲㟂娬쉤⶘忂噺彧</w:t>
      </w:r>
      <w:r>
        <w:rPr/>
        <w:t>Ⱞ</w:t>
      </w:r>
      <w:r>
        <w:rPr/>
        <w:t>쉏㕶쉬娹勂睳䁚畤坨♭晋묰뿂⍯</w:t>
      </w:r>
      <w:r>
        <w:rPr/>
        <w:t>ꔷ</w:t>
      </w:r>
      <w:r>
        <w:rPr/>
        <w:t>輸㎬䜶顑睴⩹契迂숺儴䵯䓂⯂䨨㠻㎩㭺슥眪ぃ煔甩깹숴⹕敍숤墏㙑㚩浯싎뽪ㆥ睪䭀䠳싃䅖坎䡤煹侵汑痃䱬牵쉓䗂䚏㦡㍨⩞秂</w:t>
      </w:r>
      <w:r>
        <w:rPr/>
        <w:t>ⱑ</w:t>
      </w:r>
      <w:r>
        <w:rPr/>
        <w:t>쏂癞쉡䉒쵅䝸䤪璣䐹桢䞏棂ꍪ矂</w:t>
      </w:r>
      <w:r>
        <w:rPr/>
        <w:t>ꕕ</w:t>
      </w:r>
      <w:r>
        <w:rPr/>
        <w:t>撥</w:t>
      </w:r>
      <w:r>
        <w:rPr/>
        <w:t>ⴸ┱</w:t>
      </w:r>
      <w:r>
        <w:rPr/>
        <w:t>갲疵煡䪿곂啺</w:t>
      </w:r>
      <w:r>
        <w:rPr/>
        <w:t>ⰽ⫂</w:t>
      </w:r>
      <w:r>
        <w:rPr/>
        <w:t>걦숹ㅲ㤤쉙澬䃂꺱顴攥걲浬琩싂抏甦땶뽩䵆乖迂⭸숣礭⛂쉶䝉䑲숰⩪皘睰浩떩畞珂入㜲䝦䫂㍣弴쉶⤥</w:t>
      </w:r>
      <w:r>
        <w:rPr/>
        <w:t>ꖱ</w:t>
      </w:r>
      <w:r>
        <w:rPr/>
        <w:t>뭋㶏癃싂䶘숪圬恚潖䬳갯䕫䉀⩖⎬ꥳ瘫硄䡓</w:t>
      </w:r>
      <w:r>
        <w:rPr/>
        <w:t>ꥍ</w:t>
      </w:r>
      <w:r>
        <w:rPr/>
        <w:t>轥漳㥗䰯䟍䗍ぺ</w:t>
      </w:r>
      <w:r>
        <w:rPr/>
        <w:t>Ⱬ</w:t>
      </w:r>
      <w:r>
        <w:rPr/>
        <w:t>㞘砪厵㣂买橚♋쉗═쉍䥥싂圮槂쉵쉔캵槂澬⨵猵싍兴凂怷犬뼯梩刬䵟歄䕎佴ꍮ昲㡃촪쉊䭊䅹畄㞩싂㧂浓洵㥹㩩百乳䇎坎榡⹴轅쉾暡겻㟂歉氯坊啸瑣䦱樭じ畢瑍啒슿焵쉢䙮㕢塡硪懂㭃煳殮♱朸쉱頩睪</w:t>
      </w:r>
      <w:r>
        <w:rPr/>
        <w:t>ꥄ</w:t>
      </w:r>
      <w:r>
        <w:rPr/>
        <w:t>搩떡伮琺칈剹晦⹍䓃ㅁ桶皡祔㉷슡뭡疏㐽啟僂卣纻協䆬숯쉧䱗䱰杗挨䍪걍㥂</w:t>
      </w:r>
      <w:r>
        <w:rPr/>
        <w:t>⡘</w:t>
      </w:r>
      <w:r>
        <w:rPr/>
        <w:t>归歉灤쉞</w:t>
      </w:r>
      <w:r>
        <w:rPr/>
        <w:t>ꖿ</w:t>
      </w:r>
      <w:r>
        <w:rPr/>
        <w:t>瑴쉊橵묮灃洹煫ꅮ걖</w:t>
      </w:r>
      <w:r>
        <w:rPr/>
        <w:t>ⱉ</w:t>
      </w:r>
      <w:r>
        <w:rPr/>
        <w:t>帩䱱止煬杸牲땀⼬呔绂⭍武슣匷摡䔭㥺界뽆煚쉙㤶썤䧂繾潊숥㵳䪱扄</w:t>
      </w:r>
      <w:r>
        <w:rPr/>
        <w:t>ꕕ</w:t>
      </w:r>
      <w:r>
        <w:rPr/>
        <w:t>䅴쉇䮬⨮顒摮쵁杯扳䴮顙쉆</w:t>
      </w:r>
      <w:r>
        <w:rPr/>
        <w:t>ꦬ</w:t>
      </w:r>
      <w:r>
        <w:rPr/>
        <w:t>걶儨ゥ吪⭔쉵뗂伪⤷긪ꅊ⺿⭃弩따瘴뽄挴祁䑪硣껂긱</w:t>
      </w:r>
      <w:r>
        <w:rPr/>
        <w:t>ꥋ</w:t>
      </w:r>
      <w:r>
        <w:rPr/>
        <w:t>䅒⹢⭔뗂녍䭵瞘⨨쵫</w:t>
      </w:r>
      <w:r>
        <w:rPr/>
        <w:t>ⵚ</w:t>
      </w:r>
      <w:r>
        <w:rPr/>
        <w:t>㉭繦轈぀奕♪頮ꄫ⹄灍㪩㎱⩕廂䶣砩갦䭂刹</w:t>
      </w:r>
      <w:r>
        <w:rPr/>
        <w:t>ꔽ</w:t>
      </w:r>
      <w:r>
        <w:rPr/>
        <w:t>㝘娶癪䆬牊㢣쉆</w:t>
      </w:r>
      <w:r>
        <w:rPr/>
        <w:t>ⱪ</w:t>
      </w:r>
      <w:r>
        <w:rPr/>
        <w:t>瘱슿㕫穄挲⬭榡䡞믂獆뽶恳䭕澬촨攨弽슩擂⚩㤯⩧匮㕵⩆飂쉲擂숭䊬湊◂稺槂㉐彮囎녳딸漹溥䥢칄係顩湺쉬䔨ꄫ깴숫</w:t>
      </w:r>
      <w:r>
        <w:rPr/>
        <w:t>ꕋ</w:t>
      </w:r>
      <w:r>
        <w:rPr/>
        <w:t>浪䘣⪮뮬㤶漶彴噷頦ꅗ佄䫂㘩쌤ꌶ乣張䔴烂䡐㏂楩㨪</w:t>
      </w:r>
      <w:r>
        <w:rPr/>
        <w:t>ⱎ</w:t>
      </w:r>
      <w:r>
        <w:rPr/>
        <w:t>噃儊夣슘⻍ꍳ浏땶</w:t>
      </w:r>
      <w:r>
        <w:rPr/>
        <w:t>ꔽ</w:t>
      </w:r>
      <w:r>
        <w:rPr/>
        <w:t>乸숸渹睾兕䵳剔摸ꏃ浕汴懂䍖䐣彐㩠㢩㑤녡磂Ⓜ䨷姍猶狂顫㪵偵딯⹡⽦汀䰤쉂묤縤㌵쉁悏ꌲ䨷洩깒帥㑕칧㨮䕲汩䛂桢㝏弰䕁堥窥䱱桘슏㉺</w:t>
      </w:r>
      <w:r>
        <w:rPr/>
        <w:t>꧂</w:t>
      </w:r>
      <w:r>
        <w:rPr/>
        <w:t>ꌶ燂槎츺깎⩆䅲䈯딮⩍깆卷⸹♘㷃轏漴昰녁啒㜨捇</w:t>
      </w:r>
      <w:r>
        <w:rPr/>
        <w:t>⡃</w:t>
      </w:r>
      <w:r>
        <w:rPr/>
        <w:t>䘤楠춵㣂녎徱ꍚ䕷쉠圮䝾妘쉆䵪뽾矎㭞</w:t>
      </w:r>
      <w:r>
        <w:rPr/>
        <w:t>ꤥ</w:t>
      </w:r>
      <w:r>
        <w:rPr/>
        <w:t>뭁㍉Ⓨ欷㍂걖㜤㖮睇䉸测塁捁⥔쉠ꅌꄻ⪡幢㩵묭奵걶太楖嚡樽䜬䪘츪⩂숫案쉂砪♘坘顔攪捹帹␰愽◃渺枮쉆슩剧唬倳啈䘩숤伨ꎏ땒ㅑ姂穄놻뭦숽颬畤焻㵞</w:t>
      </w:r>
      <w:r>
        <w:rPr/>
        <w:t>⡡</w:t>
      </w:r>
      <w:r>
        <w:rPr/>
        <w:t>奢숳쉭숯漺쉧䜺⨽㨪偧쉲輫係껂⾻晰穠㭞水䕹挩甫㌯䩑潰떵癬⤴䅰纬恹㵭彥楬꥞묳煂杩㍎㊡싂싎넱숪呓怬ば싂䜷묱器椰ꅶ㘽쉙숶亻䷃쉪䁐繘獰牍儨</w:t>
      </w:r>
      <w:r>
        <w:rPr/>
        <w:t>ꖱ</w:t>
      </w:r>
      <w:r>
        <w:rPr/>
        <w:t>䠯挭⨭悘久䷂璱窩쉁㙯䁌쉬潥䑅其睭뽢甪䐬쉖梩쉴秃㉪깸</w:t>
      </w:r>
      <w:r>
        <w:rPr/>
        <w:t>꧂</w:t>
      </w:r>
      <w:r>
        <w:rPr/>
        <w:t>稽彠뗃⴩♤灀嘬䉴恣灇弫</w:t>
      </w:r>
      <w:r>
        <w:rPr/>
        <w:t>ꥄ</w:t>
      </w:r>
      <w:r>
        <w:rPr/>
        <w:t>〳㵙䱩⪿䢩ぇ⩋顸祙疱瑉㈨嚏瑳漵癓쉵⽵쵒쉐</w:t>
      </w:r>
      <w:r>
        <w:rPr/>
        <w:t>ꦘ</w:t>
      </w:r>
      <w:r>
        <w:rPr/>
        <w:t>轖砯③咩奎⭙㠪㍩杈ぞ咡쉍䀮쵱␭䁚㢿䬬幚䁳㖘숤琱숩䭮熿쉍⴨ㄯ㈱쉕䭹潲쉊㈸⿃枘⺥僂慖顇녪䙧ꏂ䤴歇嚵㵢桰炡垘䜮塒</w:t>
      </w:r>
      <w:r>
        <w:rPr/>
        <w:t>꧃</w:t>
      </w:r>
      <w:r>
        <w:rPr/>
        <w:t>⽞怽睑쌪灩</w:t>
      </w:r>
      <w:r>
        <w:rPr/>
        <w:t>ⵘ</w:t>
      </w:r>
      <w:r>
        <w:rPr/>
        <w:t>䰤㕾⹈䩎</w:t>
      </w:r>
      <w:r>
        <w:rPr/>
        <w:t>Ɱ</w:t>
      </w:r>
      <w:r>
        <w:rPr/>
        <w:t>瞩栯㈫</w:t>
      </w:r>
      <w:r>
        <w:rPr/>
        <w:t>⣃</w:t>
      </w:r>
      <w:r>
        <w:rPr/>
        <w:t>쉹㇎址収坾䬷⼻㩁捙瘳焫㉤抬柎䭢桎卂묶⑰砶氹쵞쉇뮱㌭쉞㈱</w:t>
      </w:r>
      <w:r>
        <w:rPr/>
        <w:t>⣂⍢</w:t>
      </w:r>
      <w:r>
        <w:rPr/>
        <w:t>㍐⎘숨䦘</w:t>
      </w:r>
      <w:r>
        <w:rPr/>
        <w:t>ꕠꕹ</w:t>
      </w:r>
      <w:r>
        <w:rPr/>
        <w:t>䜽砨㍯뗎ㄣ䙅싂怯⩬╱䓂숮䥗ォ</w:t>
      </w:r>
      <w:r>
        <w:rPr/>
        <w:t>⣂</w:t>
      </w:r>
      <w:r>
        <w:rPr/>
        <w:t>浫Ⓕ䖻效견쉖砤슘妻顡剞憬⬰㓂ꅚ㉎싂䡹쉣숳愱싂㙋恉</w:t>
      </w:r>
      <w:r>
        <w:rPr/>
        <w:t>Ⱡ</w:t>
      </w:r>
      <w:r>
        <w:rPr/>
        <w:t>て娯刭ㄨ塈と圳物旍婴ꌳ狂╂캬㵖㵐⩀㮮䵎亿䅭⍕珂䵸憿⬣で獐䩈걁唳䡣兞捳╉숹頥呴䉃煺䔵㡸橾ꥲ녨싂⿂㏃⩂⪿ꍅ</w:t>
      </w:r>
      <w:r>
        <w:rPr/>
        <w:t>Ⱕ</w:t>
      </w:r>
      <w:r>
        <w:rPr/>
        <w:t>䂣칾슘绂揂槂㙅숫㪵㔻偀㍭</w:t>
      </w:r>
      <w:r>
        <w:rPr/>
        <w:t>⡲</w:t>
      </w:r>
      <w:r>
        <w:rPr/>
        <w:t>橵</w:t>
      </w:r>
      <w:r>
        <w:rPr/>
        <w:t>ⴊ</w:t>
      </w:r>
      <w:r>
        <w:rPr/>
        <w:t>䁠䏂쌸썞湇쉱〹걇⑹䌤</w:t>
      </w:r>
      <w:r>
        <w:rPr/>
        <w:t>ⳃ</w:t>
      </w:r>
      <w:r>
        <w:rPr/>
        <w:t>纱䭆⨴䡎媿偕㮩</w:t>
      </w:r>
      <w:r>
        <w:rPr/>
        <w:t>⢏</w:t>
      </w:r>
      <w:r>
        <w:rPr/>
        <w:t>婓朥츰暩</w:t>
      </w:r>
      <w:r>
        <w:rPr/>
        <w:t>ꕙ</w:t>
      </w:r>
      <w:r>
        <w:rPr/>
        <w:t>츺ㅄ攲㌣숦櫎㙁栨丨숳♓吪輥榱⩅㩧繨䙱仂</w:t>
      </w:r>
      <w:r>
        <w:rPr/>
        <w:t>ⴥ</w:t>
      </w:r>
      <w:r>
        <w:rPr/>
        <w:t>쉂</w:t>
      </w:r>
      <w:r>
        <w:rPr/>
        <w:t>⠻</w:t>
      </w:r>
      <w:r>
        <w:rPr/>
        <w:t>弴慲䩔</w:t>
      </w:r>
      <w:r>
        <w:rPr/>
        <w:t>ⲩ</w:t>
      </w:r>
      <w:r>
        <w:rPr/>
        <w:t>㭑㇎悩䌰彘뗂⤭哂떮쉴㩤朤㚣녎칩㌪参숳깩㠮恬</w:t>
      </w:r>
      <w:r>
        <w:rPr/>
        <w:t>ⱟ</w:t>
      </w:r>
      <w:r>
        <w:rPr/>
        <w:t>別䜵敕⦡⌷칊쉉숴䧂⸨쉷颿䉋浥奃⹂츹㊻潓츤㐪摊槃㡳灤䉁牨⼯숤厣칉㶻</w:t>
      </w:r>
      <w:r>
        <w:rPr/>
        <w:t>ꦘ</w:t>
      </w:r>
      <w:r>
        <w:rPr/>
        <w:t>믂ㅶ⌥摭숵걐츮攻䃂㨽넭䑡숮暘轚숳杷畎䭟䩞</w:t>
      </w:r>
      <w:r>
        <w:rPr/>
        <w:t>ꦩ</w:t>
      </w:r>
      <w:r>
        <w:rPr/>
        <w:t>〩</w:t>
      </w:r>
      <w:r>
        <w:rPr/>
        <w:t>ꥂ</w:t>
      </w:r>
      <w:r>
        <w:rPr/>
        <w:t>爩儰幗䕊츷㝣╶䛂䫂䆿恊</w:t>
      </w:r>
      <w:r>
        <w:rPr/>
        <w:t>⢏</w:t>
      </w:r>
      <w:r>
        <w:rPr/>
        <w:t>쉉싎乤桊優䚬䉸顸昲겣⵮쉖䄷噄⌯썑꥔偡攸䄺扞椥彴洳⬸奨⍢㭚啲䦵倹䉱噡㕋㕱獰渵碱渹㉡氱怨瓂싂</w:t>
      </w:r>
      <w:r>
        <w:rPr/>
        <w:t>ꔪ</w:t>
      </w:r>
      <w:r>
        <w:rPr/>
        <w:t>灇䨵繠儣슩乨䡫숪뾻땘㔫懍뭢顅捾挤⩃㉷ꥩ</w:t>
      </w:r>
      <w:r>
        <w:rPr/>
        <w:t>Ⳃ</w:t>
      </w:r>
      <w:r>
        <w:rPr/>
        <w:t>塊墮╖圯䁶噈畀杲㈺⾡㝂共烂쉡쵺䚥⩄䀣彎㫍婯煓숥䙮毂恰唫㡥</w:t>
      </w:r>
      <w:r>
        <w:rPr/>
        <w:t>ꔶ</w:t>
      </w:r>
      <w:r>
        <w:rPr/>
        <w:t>洴쉨䁓丵쉞㗂쉪儶숵塱磂搨캩땉样佗皵㝉㕠⬹⑳쉇濂礻⑓♨䰭磂떩猲㑓숰係깩</w:t>
      </w:r>
      <w:r>
        <w:rPr/>
        <w:t>ꥋ</w:t>
      </w:r>
      <w:r>
        <w:rPr/>
        <w:t>漨奱涡婫ꇂ火秂歶</w:t>
      </w:r>
      <w:r>
        <w:rPr/>
        <w:t>⡘</w:t>
      </w:r>
      <w:r>
        <w:rPr/>
        <w:t>䐴⴮夰</w:t>
      </w:r>
      <w:r>
        <w:rPr/>
        <w:t>꧂</w:t>
      </w:r>
      <w:r>
        <w:rPr/>
        <w:t>䌮촷滂噈쉓㥰焹㍎火㠤畘䥕묮</w:t>
      </w:r>
      <w:r>
        <w:rPr/>
        <w:t>ꥏ┹</w:t>
      </w:r>
      <w:r>
        <w:rPr/>
        <w:t>㒥淂彳楩祰喘楮仂ꅰ〵㡂㝒슬漬쉟秂㩔㗂ꄤ㙏琬ꎻ쉞㬸⌣䓂쉭</w:t>
      </w:r>
      <w:r>
        <w:rPr/>
        <w:t>ꤶ</w:t>
      </w:r>
      <w:r>
        <w:rPr/>
        <w:t>걩⑞秂쉇㉈㵯䍘媬␣䩮䈥㙦䄤婥卣㔽擃吹숪⦥㛂⼭噡摕췂䍉뭋吰ꅱ쉥䥩⪘㑩㮵頰슘彚㋂䑆㥲䐩橌瑯煀㙏祺匦놡皘琴䔭㝂䂮ㅮ佅ꥶ㨦绂䲻䩸⨥畏뭷䔯</w:t>
      </w:r>
      <w:r>
        <w:rPr/>
        <w:t>꥟</w:t>
      </w:r>
      <w:r>
        <w:rPr/>
        <w:t>ꅔ扬瘨橣슮平뿂⺘呏싂惂䁧┳杏䕶橤녨偀搸顆䑎㡔硥┦湮㵯㴬䮵轆炩㙣䡆眫顩</w:t>
      </w:r>
      <w:r>
        <w:rPr/>
        <w:t>ⵍ⍑ꤶ</w:t>
      </w:r>
      <w:r>
        <w:rPr/>
        <w:t>丨䄳旂桐䙪⽷쉬ふ쉕㩒䫂剒溱</w:t>
      </w:r>
      <w:r>
        <w:rPr/>
        <w:t>ꥊ</w:t>
      </w:r>
      <w:r>
        <w:rPr/>
        <w:t>쌫䤨⬴쉓䠪싂쉲烂㑲칊쉮</w:t>
      </w:r>
      <w:r>
        <w:rPr/>
        <w:t>꤬</w:t>
      </w:r>
      <w:r>
        <w:rPr/>
        <w:t>坡쉒</w:t>
      </w:r>
      <w:r>
        <w:rPr/>
        <w:t>ⰰ</w:t>
      </w:r>
      <w:r>
        <w:rPr/>
        <w:t>顳쏂쉟睥╦⪩眦祃㘶朴쉨⽦䀣숱⬭숪䉀㡉ꌱ奞쵦捦绍숸㝘쉨쉄㡦太⨤</w:t>
      </w:r>
      <w:r>
        <w:rPr/>
        <w:t>Ɐ</w:t>
      </w:r>
      <w:r>
        <w:rPr/>
        <w:t>決䶩⤭땄㓂牄땦䒻嘱ꍗ</w:t>
      </w:r>
      <w:r>
        <w:rPr/>
        <w:t>⡣</w:t>
      </w:r>
      <w:r>
        <w:rPr/>
        <w:t>兪瓂楙╊ꎩ塒敇</w:t>
      </w:r>
      <w:r>
        <w:rPr/>
        <w:t>꤭</w:t>
      </w:r>
      <w:r>
        <w:rPr/>
        <w:t>깠坚産懃〴圊</w:t>
      </w:r>
      <w:r>
        <w:rPr/>
        <w:t>⡠</w:t>
      </w:r>
      <w:r>
        <w:rPr/>
        <w:t>捑婷䤷쉁ꍚ㩯㕉㢩㢥姍辣Ⓨ䕞䙁睤吴쉳睉ꥨ썣戽䁠瀩뾡煨歆쵀硫㓂䭄</w:t>
      </w:r>
      <w:r>
        <w:rPr/>
        <w:t>ⵇ</w:t>
      </w:r>
      <w:r>
        <w:rPr/>
        <w:t>䴷䱾瑈栤숬愵㴣습싂䁶쉟浂</w:t>
      </w:r>
      <w:r>
        <w:rPr/>
        <w:t>ⰷ</w:t>
      </w:r>
      <w:r>
        <w:rPr/>
        <w:t>繶䱮숽칎䐮䐭䧃⑥⑪皻촱共欰쉪䑲晒⬶縦⭍⛂녘뽏獯㠱搲堵潬⑧忂㕔㪩洽</w:t>
      </w:r>
      <w:r>
        <w:rPr/>
        <w:t>⡶</w:t>
      </w:r>
      <w:r>
        <w:rPr/>
        <w:t>係竂ギ㛂椸剳㵟⩈沩序䅪쉴扢꥞塧┸䭫顶깓亩硷⪿⹳쵹쌦쉯䡵⌺쉥䜪楨䪵칅쵴♤㡣</w:t>
      </w:r>
      <w:r>
        <w:rPr/>
        <w:t>ꗃ</w:t>
      </w:r>
      <w:r>
        <w:rPr/>
        <w:t>佨榩㩆⩨嘺⍒걏剠⸸廂㴹㠸佩漳싂㎿徣㍄歪姂ꥤ并児</w:t>
      </w:r>
      <w:r>
        <w:rPr/>
        <w:t>ꤵ</w:t>
      </w:r>
      <w:r>
        <w:rPr/>
        <w:t>땮戳乣ꍗ</w:t>
      </w:r>
      <w:r>
        <w:rPr/>
        <w:t>ⵉ</w:t>
      </w:r>
      <w:r>
        <w:rPr/>
        <w:t>砬䙩楱♇쵭橤䦮㩷湃䓃穪留婰칠</w:t>
      </w:r>
      <w:r>
        <w:rPr/>
        <w:t>ꦬ</w:t>
      </w:r>
      <w:r>
        <w:rPr/>
        <w:t>숰쉈㌥䟂䴲祏汋窡ꍚ婆䥔䡧皏勂넴䅖轔⪩숮猽吭转啉⌽쉗橵㮻涣噗稸♫囂뼷橲ꍗ⩃쉘偾䍦睬╟呩␦숴坆唷潬숣⍚㦵⹆䜳县ㄤ挣卯潙䈥</w:t>
      </w:r>
      <w:r>
        <w:rPr/>
        <w:t>⠬</w:t>
      </w:r>
      <w:r>
        <w:rPr/>
        <w:t>癌⺏㘪쉦奣⼵쵫琱哎⍦慦싂䭀辱쌯㠶</w:t>
      </w:r>
      <w:r>
        <w:rPr/>
        <w:t>ⱔ</w:t>
      </w:r>
      <w:r>
        <w:rPr/>
        <w:t>숸⩋捰⭩呲䮵ㅸ</w:t>
      </w:r>
      <w:r>
        <w:rPr/>
        <w:t>⡺</w:t>
      </w:r>
      <w:r>
        <w:rPr/>
        <w:t>⼤桟ꄩ桫⍅䂥却숥ぢ䡐画딮㥘뭎</w:t>
      </w:r>
      <w:r>
        <w:rPr/>
        <w:t>ꔹ</w:t>
      </w:r>
      <w:r>
        <w:rPr/>
        <w:t>쉊숸⵬呴幄♣</w:t>
      </w:r>
      <w:r>
        <w:rPr/>
        <w:t>ꥀ</w:t>
      </w:r>
      <w:r>
        <w:rPr/>
        <w:t>䉹㧂⼪츳</w:t>
      </w:r>
      <w:r>
        <w:rPr/>
        <w:t>ⵟ꤯⯂</w:t>
      </w:r>
      <w:r>
        <w:rPr/>
        <w:t>曂⹠没쵳䲣乵䱨㭯</w:t>
      </w:r>
      <w:r>
        <w:rPr/>
        <w:t>ⱦ</w:t>
      </w:r>
      <w:r>
        <w:rPr/>
        <w:t>楆뮮瀱縱䞏迂摭䭵ㄣ䍮숴廃춘⍓辩쉰⩑⍁坾㇂繋䍂䳂獇㘽摡〪뭵⩶犿䄫渺坴輸㵍摓睥恍仂漬</w:t>
      </w:r>
      <w:r>
        <w:rPr/>
        <w:t>ꥋ</w:t>
      </w:r>
      <w:r>
        <w:rPr/>
        <w:t>땲婉坁嗍⹗恇窏뇂습䵋彲㕨矂싂䲵䰮▘煫煯䘨ꅥ뽆㎡獳朦轀ぺ揎䱓渳쉧劻쉥⽵╌磂⍁싂쉓ꇎ䝐쉥䂻晫瑀⍚</w:t>
      </w:r>
      <w:r>
        <w:rPr/>
        <w:t>ꤪ</w:t>
      </w:r>
      <w:r>
        <w:rPr/>
        <w:t>㋂慍╍欦숹쉃쉸</w:t>
      </w:r>
      <w:r>
        <w:rPr/>
        <w:t>ⲡ⍐</w:t>
      </w:r>
      <w:r>
        <w:rPr/>
        <w:t>걫⎥倭㑠戦녹敬ꏂꥠ䴳썰暏輪噚㭵婟睫歫썀</w:t>
      </w:r>
      <w:r>
        <w:rPr/>
        <w:t>ⴽꥂ</w:t>
      </w:r>
      <w:r>
        <w:rPr/>
        <w:t>僂摢캡漦䫂潳䥕疩䱐쉇⍵瑐慫㴺⭹</w:t>
      </w:r>
      <w:r>
        <w:rPr/>
        <w:t>ⷍ</w:t>
      </w:r>
      <w:r>
        <w:rPr/>
        <w:t>㜲쉣⑶扁氭㕏佸㉢捖礽汇ꍪ䳎甤掏㖿湓䅔亣欶剫슩弸傻空株숪湚竂㵟呏걃㵩壂䝁㶏湓쉶䄩睗䕳⒱危쉌佗氻썩</w:t>
      </w:r>
      <w:r>
        <w:rPr/>
        <w:t>⣂</w:t>
      </w:r>
      <w:r>
        <w:rPr/>
        <w:t>㋂␫⩋灲⸵⩃搣</w:t>
      </w:r>
      <w:r>
        <w:rPr/>
        <w:t>⡈</w:t>
      </w:r>
      <w:r>
        <w:rPr/>
        <w:t>ꇂ㮘</w:t>
      </w:r>
      <w:r>
        <w:rPr/>
        <w:t>ꦘ⸬ꤽ</w:t>
      </w:r>
      <w:r>
        <w:rPr/>
        <w:t>㕮幒硪垩㍃愩泂㠺㕰⛂䍣朰㟂⪩싃䡎쉪㍲╨㝖䣂浸煲㭺沿顁僂㡉꥘敘싂瘩塚乀㎣朊娽䱞⍐潆剓䉚仂⛂쉢乨夥쉇⾥䊥⩷뭦㔪睷꺘恩㑷䴩彘汸噷塨⽧穌쉁彙㔰숵䏂숪䙆ㅵ⨩㡋</w:t>
      </w:r>
      <w:r>
        <w:rPr/>
        <w:t>ⱟ⫂</w:t>
      </w:r>
      <w:r>
        <w:rPr/>
        <w:t>딹昰⑏啰</w:t>
      </w:r>
      <w:r>
        <w:rPr/>
        <w:t>⠨</w:t>
      </w:r>
      <w:r>
        <w:rPr/>
        <w:t>猦桍疏숽䩅噳</w:t>
      </w:r>
      <w:r>
        <w:rPr/>
        <w:t>⢻</w:t>
      </w:r>
      <w:r>
        <w:rPr/>
        <w:t>쉧晀때匹⌭싂쉅놱㞮</w:t>
      </w:r>
      <w:r>
        <w:rPr/>
        <w:t>ꕖ</w:t>
      </w:r>
      <w:r>
        <w:rPr/>
        <w:t>㬤縥㵥캻뽞畤쉋쉫⿍哂敟䎵㙏确싂</w:t>
      </w:r>
      <w:r>
        <w:rPr/>
        <w:t>⡡</w:t>
      </w:r>
      <w:r>
        <w:rPr/>
        <w:t>숸瓍뿂䱡〉촪㍷啖洩婋砷㣂瑤춘쉒兕歾捃䙍橆䜤惃쉍캮穲견䍨佭䰯썰㥭常⌦Ⓜ⩵</w:t>
      </w:r>
      <w:r>
        <w:rPr/>
        <w:t>ⰴ</w:t>
      </w:r>
      <w:r>
        <w:rPr/>
        <w:t>硄⫎敏긵埂쵪㭺娤䈶䰥䨫圷瘩</w:t>
      </w:r>
      <w:r>
        <w:rPr/>
        <w:t>ꔳ</w:t>
      </w:r>
      <w:r>
        <w:rPr/>
        <w:t>典浢乃㙕숭塘痂쉶囂䋂璻슣딪㣎㥊噺轱꺥㜫爨䡱類憱쉦獨䅇숰轪☨獉䝏挫</w:t>
      </w:r>
      <w:r>
        <w:rPr/>
        <w:t>ⴥ</w:t>
      </w:r>
      <w:r>
        <w:rPr/>
        <w:t>眥숷昮쵆啫圸懂瓂稻⬷硲䁮焨䀩䧂瓎䲵暩䝚䈵塭呬摆奉䏂汯轆쉀⸸欥㡤⵱ㅖ㍑쉕冣輬䝕愪繪㬶唩숤係琺慷埂栽厩칯猽支㑶㋂╄斻⬭䕡え坦婪挷厩㴬剘煑塒㓂⫃母獅䅷慦砶櫂慚塪쉨猳噫㙦쉏칬嗂⑦摋쉤㥎컂倬炮⨥ꄹ</w:t>
      </w:r>
      <w:r>
        <w:rPr/>
        <w:t>ꤷ</w:t>
      </w:r>
      <w:r>
        <w:rPr/>
        <w:t>娶怫䉂奐㝕깁칩쌳摹⽹㣂┪湚쵪婂㤷䕐㡶浊쉌轓⺥ꄳ쉉猱쉭晬ㅂ愵㑥挻㠥心꧎縣땥䥷樲滂泂⭚⹗摶转싃倽䴱啯癚硱숺⫂쉦檩幆⽏獎뽤䄪</w:t>
      </w:r>
      <w:r>
        <w:rPr/>
        <w:t>ꦬ</w:t>
      </w:r>
      <w:r>
        <w:rPr/>
        <w:t>矎㊏姂䭡쉐싎呟䘣</w:t>
      </w:r>
      <w:r>
        <w:rPr/>
        <w:t>ꤤ</w:t>
      </w:r>
      <w:r>
        <w:rPr/>
        <w:t>㩷吽倣ㄨ䕬頩⩠깮㝁䕶</w:t>
      </w:r>
      <w:r>
        <w:rPr/>
        <w:t>⡡</w:t>
      </w:r>
      <w:r>
        <w:rPr/>
        <w:t>ꥴ뽧幡쵣猰係숽廂帤榘╇颬梱㵯乚깲区㐨汑</w:t>
      </w:r>
      <w:r>
        <w:rPr/>
        <w:t>ꕉ</w:t>
      </w:r>
      <w:r>
        <w:rPr/>
        <w:t>平灣玿桐婁灙갫啋깫是䫃濂戣劮慱埂䵄䮩쉈땕剋ぇ瞿⪱梬顅橖◃熬녟猬긵㊡싂䪏썯</w:t>
      </w:r>
      <w:r>
        <w:rPr/>
        <w:t>Ⳃ</w:t>
      </w:r>
      <w:r>
        <w:rPr/>
        <w:t>乐䞡㇂焪娩䅀祩竂⨱㑩</w:t>
      </w:r>
      <w:r>
        <w:rPr/>
        <w:t>ꤵ⭭</w:t>
      </w:r>
      <w:r>
        <w:rPr/>
        <w:t>䭗쵪梣榩䍲</w:t>
      </w:r>
      <w:r>
        <w:rPr/>
        <w:t>ꕭ</w:t>
      </w:r>
      <w:r>
        <w:rPr/>
        <w:t>쉓㐥쉐싂⥖숭춣</w:t>
      </w:r>
      <w:r>
        <w:rPr/>
        <w:t>ꦬ④</w:t>
      </w:r>
      <w:r>
        <w:rPr/>
        <w:t>Ⱚ</w:t>
      </w:r>
      <w:r>
        <w:rPr/>
        <w:t>挥濂禬勂녂⒩示㯂䱀⑚ꌽ千婴♲䰫卢漶숳潔쉉潖숣䌺⹀⮩瑑辮奯戸걏㐪慄⻂嗂硥㢱搹㨣㪡挥㩪䑩䔲捞䱶</w:t>
      </w:r>
      <w:r>
        <w:rPr/>
        <w:t>Ⳃ</w:t>
      </w:r>
      <w:r>
        <w:rPr/>
        <w:t>畨㥡㍠楌숩矂⽭橑牑弲惎媬歋獾忂㢮㇂懂橌⌱番呢숴쉴㥅昦埂⤴偵稩噆汚慵쉸䩠걺떘⨪乕轆쉑神㭍쉦䣂ㄊ싂朷⎣唹係橲晋㢵㙯쉉票</w:t>
      </w:r>
      <w:r>
        <w:rPr/>
        <w:t>ꤺ</w:t>
      </w:r>
      <w:r>
        <w:rPr/>
        <w:t>싍⍁兵⴪⽱繢轘썕垡䰱䀴僂쉍쉰䙚꺩뭴㥘琻柂㶩姂</w:t>
      </w:r>
      <w:r>
        <w:rPr/>
        <w:t>ⵈ</w:t>
      </w:r>
      <w:r>
        <w:rPr/>
        <w:t>겘瑯獯輪晬쉤싂㍤楴頤㘵䶩奥捀䝸⧂녯眨竂</w:t>
      </w:r>
      <w:r>
        <w:rPr/>
        <w:t>ꤷ</w:t>
      </w:r>
      <w:r>
        <w:rPr/>
        <w:t>䑰兣瓂拂⽨潞쉡㔷瀮䉰圶</w:t>
      </w:r>
      <w:r>
        <w:rPr/>
        <w:t>ⴤ</w:t>
      </w:r>
      <w:r>
        <w:rPr/>
        <w:t>䨸砦涘⒵䥆灳㶻췃憣具⎣녋⯂愦彤숤숰㦏╯晈縰쉩</w:t>
      </w:r>
      <w:r>
        <w:rPr/>
        <w:t>ꕐ</w:t>
      </w:r>
      <w:r>
        <w:rPr/>
        <w:t>걌␻旂␵㧂獠⪏垻瀩숨뽚䘹愹</w:t>
      </w:r>
      <w:r>
        <w:rPr/>
        <w:t>ꦱ</w:t>
      </w:r>
      <w:r>
        <w:rPr/>
        <w:t>咱⌮뭁</w:t>
      </w:r>
      <w:r>
        <w:rPr/>
        <w:t>ꥇ</w:t>
      </w:r>
      <w:r>
        <w:rPr/>
        <w:t>쏂狂婘⭉余쉕㝭塁쉚傣䧂뭹⹣偑問㭦顯迃쉶쉵쉲塎녗桞磂⬵쏂㡱䅍쉓姂灶컂杹껂┯ォ㩟㠩繓浶昸癥녌ヂ昴摲頸뽷癩䪻숣䩒欣斡梩䑶묭숲桬椷䈤</w:t>
      </w:r>
      <w:r>
        <w:rPr/>
        <w:t>ꔵ</w:t>
      </w:r>
      <w:r>
        <w:rPr/>
        <w:t>惂涥㡌獭伵쉖淂䏍狂乹汍䍹㦣</w:t>
      </w:r>
      <w:r>
        <w:rPr/>
        <w:t>⡈</w:t>
      </w:r>
      <w:r>
        <w:rPr/>
        <w:t>南吺䕒杇</w:t>
      </w:r>
      <w:r>
        <w:rPr/>
        <w:t>꧂</w:t>
      </w:r>
      <w:r>
        <w:rPr/>
        <w:t>檩ね嫂㉾䯂</w:t>
      </w:r>
      <w:r>
        <w:rPr/>
        <w:t>ⶏ</w:t>
      </w:r>
      <w:r>
        <w:rPr/>
        <w:t>ꎥ湀䠹㵌頵佗顋</w:t>
      </w:r>
      <w:r>
        <w:rPr/>
        <w:t>ⷃ</w:t>
      </w:r>
      <w:r>
        <w:rPr/>
        <w:t>弻⼸乺婥摆쉗숹⭅喬睚浖쉔䉰썮숽</w:t>
      </w:r>
      <w:r>
        <w:rPr/>
        <w:t>⠽</w:t>
      </w:r>
      <w:r>
        <w:rPr/>
        <w:t>报ꍡ繋㵖颵ㄹ伭</w:t>
      </w:r>
      <w:r>
        <w:rPr/>
        <w:t>⠪</w:t>
      </w:r>
      <w:r>
        <w:rPr/>
        <w:t>旃場쉥䘪眲</w:t>
      </w:r>
      <w:r>
        <w:rPr/>
        <w:t>ꗂ</w:t>
      </w:r>
      <w:r>
        <w:rPr/>
        <w:t>瀬彉ꌮ슥恶</w:t>
      </w:r>
      <w:r>
        <w:rPr/>
        <w:t>ꦬ</w:t>
      </w:r>
      <w:r>
        <w:rPr/>
        <w:t>쵌撥숸⤴憣湢填摕恫ꥮ⹊穳煐畞う뼰⴩桊噹㜭縥僂ꥣ묱掬扦湆商䭄塬㩑⪣䕢奖䶱兆䦘獂䱟判䚥畏啙걙獵稤瞣쉲淂㍯眷慙걔痂</w:t>
      </w:r>
      <w:r>
        <w:rPr/>
        <w:t>ꔱ</w:t>
      </w:r>
      <w:r>
        <w:rPr/>
        <w:t>厱橊垱涿쉞呙ォ♈仂浺禩♹⶿싂扌潕넪</w:t>
      </w:r>
      <w:r>
        <w:rPr/>
        <w:t>ꤱ</w:t>
      </w:r>
      <w:r>
        <w:rPr/>
        <w:t>䕖䉧䥄捞싂恏䍷䦩썗ꇂ慘㑐㍘䩩␺塺뮿㑍硪卩䊻쉢䩹售橪㏂咘캩敩灇氫⪩年侣昪敊䈷櫂獆⑌</w:t>
      </w:r>
      <w:r>
        <w:rPr/>
        <w:t>⢏</w:t>
      </w:r>
      <w:r>
        <w:rPr/>
        <w:t>뽺⽐㍌灵坫㖮眶杄숽䕞숻⸻쉖䅋呄⽧轑牖숥숮쵀捷爰㏂㙚⩔攤쉹⩾佖㖏</w:t>
      </w:r>
      <w:r>
        <w:rPr/>
        <w:t>ⷂ</w:t>
      </w:r>
      <w:r>
        <w:rPr/>
        <w:t>轣甭帨婧쉋⩐쉄㬣忂쉬䔹</w:t>
      </w:r>
      <w:r>
        <w:rPr/>
        <w:t>ⱑ</w:t>
      </w:r>
      <w:r>
        <w:rPr/>
        <w:t>䉖묱⑒䱔乞䗂捯㜲䚵䜻쉲⯂쉄睔䄶䕡갮㭉㦡劬牲䂩敳愤㭱썍佫癫嫂쉒㔮䰩쉊佾칧⩊칅盂䧂쉘쉁儬습</w:t>
      </w:r>
      <w:r>
        <w:rPr/>
        <w:t>⡯</w:t>
      </w:r>
      <w:r>
        <w:rPr/>
        <w:t>숬쉌</w:t>
      </w:r>
      <w:r>
        <w:rPr/>
        <w:t>ꕇ</w:t>
      </w:r>
      <w:r>
        <w:rPr/>
        <w:t>夵䞏췂⩶㝃绂僂䑞╴吰</w:t>
      </w:r>
      <w:r>
        <w:rPr/>
        <w:t>ⴰ</w:t>
      </w:r>
      <w:r>
        <w:rPr/>
        <w:t>告昪⹭丳긫뮮奤䝴䉾숻⑵</w:t>
      </w:r>
      <w:r>
        <w:rPr/>
        <w:t>ꤨ</w:t>
      </w:r>
      <w:r>
        <w:rPr/>
        <w:t>뭄佦쵒⍎牺䐺䔫⩮瑫弻쉐佅獖</w:t>
      </w:r>
      <w:r>
        <w:rPr/>
        <w:t>ꔣ</w:t>
      </w:r>
      <w:r>
        <w:rPr/>
        <w:t>燂皥顾位칉⪏㟂堦䜬熻珂䩹圬辘䑲쵓䆘兄㄰쵋潧</w:t>
      </w:r>
      <w:r>
        <w:rPr/>
        <w:t>⠱</w:t>
      </w:r>
      <w:r>
        <w:rPr/>
        <w:t>揂歆습숵匣琩쉴縊▩瞩ꆩ幑녩㭌뽱栩칎䩬縰ꄩ䤱뭦⑳椮㡴畚痂떱甶圶你䬪歭䭺䉎㵌☬兂쉄䁣杫圫⩲爤穏墬⌽䏂①䲮껂ꥳ</w:t>
      </w:r>
      <w:r>
        <w:rPr/>
        <w:t>⡕</w:t>
      </w:r>
      <w:r>
        <w:rPr/>
        <w:t>ꌯ摫啘楃쉀硥썫ꎿ佖ꥹ俍兹䑷⛂煘╘⥋樹</w:t>
      </w:r>
      <w:r>
        <w:rPr/>
        <w:t>ꖩ</w:t>
      </w:r>
      <w:r>
        <w:rPr/>
        <w:t>磂唭⹍⺏穭㮻䡮幡⵮槂甪璱뇂梩獭䰰땾갬䯎칆쉮㝍㛂쉀桙ㄲ⩲搯숶猲繴㛂</w:t>
      </w:r>
      <w:r>
        <w:rPr/>
        <w:t>ⵋ⥇</w:t>
      </w:r>
      <w:r>
        <w:rPr/>
        <w:t>睸⩦湾樰䅈쉤壂㯂䵙䌸暩䡎敧⭬㯂㡄杣겱걉숰䮩㩀塭</w:t>
      </w:r>
      <w:r>
        <w:rPr/>
        <w:t>ꥐ⭕</w:t>
      </w:r>
      <w:r>
        <w:rPr/>
        <w:t>썦숰攷쉋偆ㄽ磍㘨橁ꆣ⩀㕶丨灶䀯┭ㅾ穣숱䱯痂䕉垩兌浮楠걋⌶慀畘媥⶘燂㭷桁⑨䨰◍쉄䠷硄摏䕑쉟輯䜦⑖⽫긭㍨</w:t>
      </w:r>
      <w:r>
        <w:rPr/>
        <w:t>ꕓ⯂</w:t>
      </w:r>
      <w:r>
        <w:rPr/>
        <w:t>慚</w:t>
      </w:r>
      <w:r>
        <w:rPr/>
        <w:t>ꕎ</w:t>
      </w:r>
      <w:r>
        <w:rPr/>
        <w:t>祇㭋涬깑穐晉ꅌꄮ呏♴쉙㩒獀敵䐶䂣㝢㩃刹儩轘⽡毂顒㨹睵顓숬㋂</w:t>
      </w:r>
      <w:r>
        <w:rPr/>
        <w:t>ⶣ</w:t>
      </w:r>
      <w:r>
        <w:rPr/>
        <w:t>䤽愪䉧橖潂盂䞩쉯쵞皵⹘㗂䧂乓뼨숪㵉䱠␪⨻</w:t>
      </w:r>
      <w:r>
        <w:rPr/>
        <w:t>ⴺ</w:t>
      </w:r>
      <w:r>
        <w:rPr/>
        <w:t>李䩕卶♺♙汩⿃㑈⮻欩쵘䵤䑒⨻䎩兢싂硨숯숫䅧䄮갥祪汉⑰쉐娮婀潃䐦瀳奷췂揂䕸싂</w:t>
      </w:r>
      <w:r>
        <w:rPr/>
        <w:t>ⱺ</w:t>
      </w:r>
      <w:r>
        <w:rPr/>
        <w:t>嫂偪⍴뭙䉭獉䠸⪻慂뽕䚩偕갽刨唳畩昱囍在㑦砨轱숸梬㩘䝋䴮⭣涏唽㩉ꅥ䎵愨癦싍⪡숴确㍓榩䐣</w:t>
      </w:r>
      <w:r>
        <w:rPr/>
        <w:t>⡡</w:t>
      </w:r>
      <w:r>
        <w:rPr/>
        <w:t>恋⫂뭁⽌牖焥쉮쵕깦슩</w:t>
      </w:r>
      <w:r>
        <w:rPr/>
        <w:t>⡏</w:t>
      </w:r>
      <w:r>
        <w:rPr/>
        <w:t>噭㤴碱䓍㞻㍳却么䵖椺뮩뗂㥫⌶</w:t>
      </w:r>
      <w:r>
        <w:rPr/>
        <w:t>Ɒ</w:t>
      </w:r>
      <w:r>
        <w:rPr/>
        <w:t>棂숪堥</w:t>
      </w:r>
      <w:r>
        <w:rPr/>
        <w:t>꧂</w:t>
      </w:r>
      <w:r>
        <w:rPr/>
        <w:t>싍䔽媩恎䕋⵺䝃쉊庩䩑恾</w:t>
      </w:r>
      <w:r>
        <w:rPr/>
        <w:t>Ⱔ</w:t>
      </w:r>
      <w:r>
        <w:rPr/>
        <w:t>瘯㴰컂⿃쉞硎瀻䵾쉾祣슘뗂깘煋䱧⍌睴潸㧂吹싂㭆瑩쉀썃确</w:t>
      </w:r>
      <w:r>
        <w:rPr/>
        <w:t>ꕳ</w:t>
      </w:r>
      <w:r>
        <w:rPr/>
        <w:t>㈮妏숪㭧뾥▻帮쉫匷쉳㍃琣橏佚潟獞䍯䝪쉶灰顪携녎乢숷뾘噮丸㜦彄䐭歇帻춏ㅇ㩌嚿⨰厩싎䥪敥䵊</w:t>
      </w:r>
      <w:r>
        <w:rPr/>
        <w:t>⡥⩫</w:t>
      </w:r>
      <w:r>
        <w:rPr/>
        <w:t>卅䩀㑯痂</w:t>
      </w:r>
      <w:r>
        <w:rPr/>
        <w:t>⢮</w:t>
      </w:r>
      <w:r>
        <w:rPr/>
        <w:t>典漪</w:t>
      </w:r>
      <w:r>
        <w:rPr/>
        <w:t>ⵁ</w:t>
      </w:r>
      <w:r>
        <w:rPr/>
        <w:t>䕋湆㷂忂祧䰦璥䠥뭑爫朶깧转稪땮乭쉑⭌呚꺥汗幃䥖숺◂凂㒥⯂吶컃總㉂⫂啙땴湔冿╥䩞䵨⌳뼩㐽⩸㴤␭塖繣厬걸㙞䧂煲䋂潘㵞⑇㭬硠扣땇䆏礸⑰㕍ꏂ皣癱쉟</w:t>
      </w:r>
      <w:r>
        <w:rPr/>
        <w:t>ꕷ</w:t>
      </w:r>
      <w:r>
        <w:rPr/>
        <w:t>癫ꅈ뗂䩂ꎮ뿂걅쵌㭯敢吊췂啁⍉㵖㦱쉴幱䍄㴰啂⽀䞬쉤䠷ꍒ輰㷂灓ꌤ偡⵲䤵垥乯汩䚩檏天噦橆⾩䑤</w:t>
      </w:r>
      <w:r>
        <w:rPr/>
        <w:t>ꦣ</w:t>
      </w:r>
      <w:r>
        <w:rPr/>
        <w:t>䙄</w:t>
      </w:r>
      <w:r>
        <w:rPr/>
        <w:t>⠥</w:t>
      </w:r>
      <w:r>
        <w:rPr/>
        <w:t>瘤娤땔妘穃晇圭㧂潖ㅞ걷慩⑖썱椬쉪䘭穓奵ꍅ싂䘱捤⧂쉞⚿ꄰ쉏沣㝍⽑癖嘷쉅癚ꅧ쉟摰纱漬敳⭡䵁㉙┰쵢洦䶱</w:t>
      </w:r>
      <w:r>
        <w:rPr/>
        <w:t>ꥌ</w:t>
      </w:r>
      <w:r>
        <w:rPr/>
        <w:t>숯婘⭏ꅆ礤濎</w:t>
      </w:r>
      <w:r>
        <w:rPr/>
        <w:t>꥟</w:t>
      </w:r>
      <w:r>
        <w:rPr/>
        <w:t>㉶竂숤㡋</w:t>
      </w:r>
      <w:r>
        <w:rPr/>
        <w:t>ꦩ</w:t>
      </w:r>
      <w:r>
        <w:rPr/>
        <w:t>ⱡ</w:t>
      </w:r>
      <w:r>
        <w:rPr/>
        <w:t>掩</w:t>
      </w:r>
      <w:r>
        <w:rPr/>
        <w:t>⣂</w:t>
      </w:r>
      <w:r>
        <w:rPr/>
        <w:t>ㄨ升佾㍾쉂䈫潪䨻彞桺쵳ꇂ쉋䎵渷쉷呅녃ꅒ佌㵸촸㐤땔䖻⨷䝍⹍╖殡떏煭㵘㵒散╰쉗츲⑯啓</w:t>
      </w:r>
      <w:r>
        <w:rPr/>
        <w:t>ꦵ</w:t>
      </w:r>
      <w:r>
        <w:rPr/>
        <w:t>婇䠽〭磂㑂㍥뼵쉁㞮뮱䥭祶儦⥋浆칓桅⥡栺䵾㩑㝶潢치⍩㵙䈻瑉뭪櫂䱞③ꇂ층㥭㥘쉶⼣呕䝚仂쉨歈祇䐻䥏潄席琸刳ꅋ恖㉲竂䙢煇僃㯂䟂쉕摤烂㕑桹橑横淂⑖컎㡅㡧癙ㅶ圤旎顟䪘䭤쉣况䪣㙰┣쉯㴶轎䌩幔걗噔썲样䙸긤ꏂ㥓쉂滂佨督卞㝴䄵杀⻂晊権払猷</w:t>
      </w:r>
      <w:r>
        <w:rPr/>
        <w:t>Ⱚ</w:t>
      </w:r>
      <w:r>
        <w:rPr/>
        <w:t>䱷ꍧꥸ⨱扁類䭠佦⽆獾㶱</w:t>
      </w:r>
      <w:r>
        <w:rPr/>
        <w:t>ⵉ</w:t>
      </w:r>
      <w:r>
        <w:rPr/>
        <w:t>顷縱쉣圵帴秂畄㕫╊⹦㗂ꆮ싂迂◍숸卟㤪捰飂㴤쌳火术偍䘰呶䔽敺䘸쉦攳슘渮剏␱뭕쉳䫂珂用噘쵳䥡住╩ヂ䇍⫂㘻</w:t>
      </w:r>
      <w:r>
        <w:rPr/>
        <w:t>Ⱟ⡴</w:t>
      </w:r>
      <w:r>
        <w:rPr/>
        <w:t>睵杓灃</w:t>
      </w:r>
      <w:r>
        <w:rPr/>
        <w:t>꥓</w:t>
      </w:r>
      <w:r>
        <w:rPr/>
        <w:t>垮ね桀働瘹싂ꌻ쉈뭖㍄╷睪獐⸬䇂䥞╡㑬딦숴䡹䕁帺拂矍춏</w:t>
      </w:r>
      <w:r>
        <w:rPr/>
        <w:t>⡲</w:t>
      </w:r>
      <w:r>
        <w:rPr/>
        <w:t>畡</w:t>
      </w:r>
      <w:r>
        <w:rPr/>
        <w:t>ꤻ</w:t>
      </w:r>
      <w:r>
        <w:rPr/>
        <w:t>䕫熵⭏幺歬煉䙔칗쏂摢⪻繁쉹副숱㶬♰䰳♌㟂䉉뽲帪䈫쵂椦疏䅞溘商截䳂</w:t>
      </w:r>
      <w:r>
        <w:rPr/>
        <w:t>⡀</w:t>
      </w:r>
      <w:r>
        <w:rPr/>
        <w:t>䅈ꄮ㞘쵍䤶咩䱰쌤䗂硄悘쉢発깘く梘烂⫂⪬쉉숻轱䤹弲媩橀䝘쉹</w:t>
      </w:r>
      <w:r>
        <w:rPr/>
        <w:t>ꕺ</w:t>
      </w:r>
      <w:r>
        <w:rPr/>
        <w:t>伷楒ꆵ搹</w:t>
      </w:r>
      <w:r>
        <w:rPr/>
        <w:t>⠤</w:t>
      </w:r>
      <w:r>
        <w:rPr/>
        <w:t>㍚쉱싂剔ㄸざ쉑</w:t>
      </w:r>
      <w:r>
        <w:rPr/>
        <w:t>Ⲯ</w:t>
      </w:r>
      <w:r>
        <w:rPr/>
        <w:t>뿍㭚䘹䳂㉎걪瀮轭⨪䁦⩥畨뽈㈫嗂♎긦䙣⩺츪砪</w:t>
      </w:r>
      <w:r>
        <w:rPr/>
        <w:t>ꥐ</w:t>
      </w:r>
      <w:r>
        <w:rPr/>
        <w:t>輸</w:t>
      </w:r>
      <w:r>
        <w:rPr/>
        <w:t>⢵⧂</w:t>
      </w:r>
      <w:r>
        <w:rPr/>
        <w:t>献惂玻敕剡㔱䔮揂</w:t>
      </w:r>
      <w:r>
        <w:rPr/>
        <w:t>ꕳ</w:t>
      </w:r>
      <w:r>
        <w:rPr/>
        <w:t>偂쉤</w:t>
      </w:r>
      <w:r>
        <w:rPr/>
        <w:t>ꥂ</w:t>
      </w:r>
      <w:r>
        <w:rPr/>
        <w:t>䉢氹晣⸨숥┳㝩㍔쵓</w:t>
      </w:r>
      <w:r>
        <w:rPr/>
        <w:t>ꤥ</w:t>
      </w:r>
      <w:r>
        <w:rPr/>
        <w:t>㠶抩欶㙋睗汰㤶깖⺏䳍쉊㥓㯂類슣嚘き橫뿂㵨殩僂꺣㆏彶⽈匱캣瀫呾灠䛎䲘</w:t>
      </w:r>
      <w:r>
        <w:rPr/>
        <w:t>⠲</w:t>
      </w:r>
      <w:r>
        <w:rPr/>
        <w:t>纘ꥷ牕晦扭⩪쏍쉠</w:t>
      </w:r>
      <w:r>
        <w:rPr/>
        <w:t>ꤊ</w:t>
      </w:r>
      <w:r>
        <w:rPr/>
        <w:t>獦걊截썎쉕呰땾䘤䏂⭧娨㝙쉳未䲱䐲狂澡㙾橊㎵䑪婃慃걳幈쉤칎䭍橄扱컂쉌呬允堶瑺㘮玵穷㵒쉡歃䡑㩫숹疬〱뭯瑚⎻䑪숽瀥䭳쉈쉫摩䍌位㑡슬㵍Ⓙ䙦</w:t>
      </w:r>
      <w:r>
        <w:rPr/>
        <w:t>ꕡ</w:t>
      </w:r>
      <w:r>
        <w:rPr/>
        <w:t>걍䮮漶潥뭞䍾惂橠棂坎汐䆻쉣䬨쉐䱋뭕⧃숣块ぐ牁䆣啠晸窡쵭呲䟂橯䚘䦣쉎梏潦獋嚻桦껂긵㎘幙숹⭗牊楆㟂䨸湬뽕嘺材颮䐱䝂澵぀ꆥ猰䷃佪嗂噃縻眹츴牏칤쉔猭圵塆申矍啀呶匰别䁷㜹㑓採恮欶㡊盂䦣戵㡶县䛂儨</w:t>
      </w:r>
      <w:r>
        <w:rPr/>
        <w:t>ꥎ</w:t>
      </w:r>
      <w:r>
        <w:rPr/>
        <w:t>䔭♁㐹類䫍⭪숨䍶싂㕗碘쉴䩌搭楬慂숻䜹䴹䵕彊쉉쉟彖㔱⚏䍟歠怬땖䕙</w:t>
      </w:r>
      <w:r>
        <w:rPr/>
        <w:t>ⲩ</w:t>
      </w:r>
      <w:r>
        <w:rPr/>
        <w:t>ꅴ㥴䱒䭭㠳묳䫂㴫輸淂留쉐䢩珂㵍⾩䍙땡佮ꄪꍸ䀯師䍦놬쉭轂䓍㔤璡㌵ꄥ쌣䬨縵⿂칌〨䘰挽䬹䖻캥곂浅湸伭⑷極折甬</w:t>
      </w:r>
      <w:r>
        <w:rPr/>
        <w:t>ꕸ</w:t>
      </w:r>
      <w:r>
        <w:rPr/>
        <w:t>猭䀺冿䭩婲瓃迃睯䱆睾꺡⥺癠爦䱌潷恳呥㗂</w:t>
      </w:r>
      <w:r>
        <w:rPr/>
        <w:t>ꤦ</w:t>
      </w:r>
      <w:r>
        <w:rPr/>
        <w:t>で㭓繕╈䵨⑍싃㕓卸伸㈮颱䤹畒繡쉁㒩乶䛂㧂婃湖噪坙䪩땓╊眮䩵杕敞犬颮烂咵ꄹꍪ슻割欫员摘쉚㵩⩔묣恺块김⚩㕆</w:t>
      </w:r>
      <w:r>
        <w:rPr/>
        <w:t>ꤴ</w:t>
      </w:r>
      <w:r>
        <w:rPr/>
        <w:t>秂渹壂㕯墱桍槂佊㵦㠪䕹䝐䝭䁞お슥㑌뇂垡售⬱ꏂ숴牪ㅳ</w:t>
      </w:r>
      <w:r>
        <w:rPr/>
        <w:t>ꥈ</w:t>
      </w:r>
      <w:r>
        <w:rPr/>
        <w:t>灡</w:t>
      </w:r>
      <w:r>
        <w:rPr/>
        <w:t>ꥌ</w:t>
      </w:r>
      <w:r>
        <w:rPr/>
        <w:t>썷慑癮が癋뮵浐獔䡟⛂┯䔺礯싃䍪瀱礹儽枏凂㶵쉗呰㜱㝙惂儰춻摔晁爰㉸녦숩祐㪵㕆唦晹枩㩑䙚㋂䈤⨮䠴</w:t>
      </w:r>
      <w:r>
        <w:rPr/>
        <w:t>ꥅ</w:t>
      </w:r>
      <w:r>
        <w:rPr/>
        <w:t>ꌦ愻悬슘칢匦㞩쉎ꍖ硰쉏䮩幆摹쉈犥縹㍢縨⤪쉎숮</w:t>
      </w:r>
      <w:r>
        <w:rPr/>
        <w:t>ꕇⵓ</w:t>
      </w:r>
      <w:r>
        <w:rPr/>
        <w:t>側쉾瑭祰깥琦繋伷ㅍ슥椯썅䛂ꌱ䡣넺坩畀䝖桴䥵숰昽牎♴⽩呥쉄쉧稱㵓䡉塞愸浲⩀佖䢏忂禩佖⾿⩰䆥浦㖻㝺⛃朩䝷⪵싂숣</w:t>
      </w:r>
      <w:r>
        <w:rPr/>
        <w:t>ꕐ</w:t>
      </w:r>
      <w:r>
        <w:rPr/>
        <w:t>⺵杪䝚坫㯂쉩땮塓숪싂㷂其ㄪ䊣츹坵슩楈䑘뼺쉐䗂䀻溮뇍佹啋椤䭔顯䤩</w:t>
      </w:r>
      <w:r>
        <w:rPr/>
        <w:t>ⶩ</w:t>
      </w:r>
      <w:r>
        <w:rPr/>
        <w:t>㑯쉰步㉕硉晰䴥䝲ꥹ穱匪瀊녧숪砸璩奠児懂숨㩶㑪㕕敌娱煒帺優㤵之溥憬䂿顓촫숹祠㬮浳㍑ぞ慩걆瀣橪獪</w:t>
      </w:r>
      <w:r>
        <w:rPr/>
        <w:t>ꦩ⥚</w:t>
      </w:r>
      <w:r>
        <w:rPr/>
        <w:t>剐⿂癉捉</w:t>
      </w:r>
      <w:r>
        <w:rPr/>
        <w:t>⡱</w:t>
      </w:r>
      <w:r>
        <w:rPr/>
        <w:t>歈⽭칯乬媱⴦㉮洪㥾楾㑞䉬쉣숦숽⵾䈥숯帯顑</w:t>
      </w:r>
      <w:r>
        <w:rPr/>
        <w:t>Ⲯ</w:t>
      </w:r>
      <w:r>
        <w:rPr/>
        <w:t>员免숭䲘㠹坧䱵䔪䴸獟䐲摠㙍塌⮡䗂斣뼦圬⫂汞矍碣ꌭ揃圱琤碮椮栵䐫壂䏂汾㭹뮏煒爣䁰갣奖獊</w:t>
      </w:r>
      <w:r>
        <w:rPr/>
        <w:t>ꗂ</w:t>
      </w:r>
      <w:r>
        <w:rPr/>
        <w:t>⽫搣晰湉⩋焻</w:t>
      </w:r>
      <w:r>
        <w:rPr/>
        <w:t>ⱆ</w:t>
      </w:r>
      <w:r>
        <w:rPr/>
        <w:t>璩</w:t>
      </w:r>
      <w:r>
        <w:rPr/>
        <w:t>ꕍ</w:t>
      </w:r>
      <w:r>
        <w:rPr/>
        <w:t>쉰救墩穳쉥쉤䥣佒潣╅䑮硣畦䆻樨䂡㷂印歧樣㔪呒皩䇂伺䡷顭䕶呺嚱ꍡ</w:t>
      </w:r>
      <w:r>
        <w:rPr/>
        <w:t>⡢</w:t>
      </w:r>
      <w:r>
        <w:rPr/>
        <w:t>녭갪쉵礤業䢘攭䅹䴪䱄쉈輺祫繄档곂㩵帽沏䙅暱禮숬獮漻☰⪱转䓂쉪㙚뗂쉬☪礨싂种堪癧恰㝮ꥵ愷⹠㶱뽎帮䑷硲䙆㠪汦倭㈴⺏㕇긻뽇䒡䁯㏂特杈┭⩣扈噭㝙塩㊻佸ꆡ恓</w:t>
      </w:r>
      <w:r>
        <w:rPr/>
        <w:t>ꕵ</w:t>
      </w:r>
      <w:r>
        <w:rPr/>
        <w:t>쉾녱⭧塘쉸轤쉂</w:t>
      </w:r>
      <w:r>
        <w:rPr/>
        <w:t>ꕾ</w:t>
      </w:r>
      <w:r>
        <w:rPr/>
        <w:t>猦쉃攸䔨愲䑤숴䝨佖湑㵇牅䟃</w:t>
      </w:r>
      <w:r>
        <w:rPr/>
        <w:t>Ⱞ</w:t>
      </w:r>
      <w:r>
        <w:rPr/>
        <w:t>桗扚囂⵵⹹窣</w:t>
      </w:r>
      <w:r>
        <w:rPr/>
        <w:t>ꕩ</w:t>
      </w:r>
      <w:r>
        <w:rPr/>
        <w:t>슣塧䱴湍帤䞘灡㈴㈳쉷썯䰥㴹伷⵬㕊找췂㷂焵ꥯ딽䀦囍湠숬㞏</w:t>
      </w:r>
      <w:r>
        <w:rPr/>
        <w:t>ⴵ</w:t>
      </w:r>
      <w:r>
        <w:rPr/>
        <w:t>嫂싂睁ꥢ扗ㄻ淂瀦地♓橢㩺潇扌禱晙㦣</w:t>
      </w:r>
      <w:r>
        <w:rPr/>
        <w:t>ꕖ</w:t>
      </w:r>
      <w:r>
        <w:rPr/>
        <w:t>㬽싃ꥲ⩩쵴怯砪숣⬦セ㣂轍ꄬ㕂呱穋瓎䷃䕮ㅹ䙐㉟⵸ㄻ</w:t>
      </w:r>
      <w:r>
        <w:rPr/>
        <w:t>ꥂ</w:t>
      </w:r>
      <w:r>
        <w:rPr/>
        <w:t>㬫怪啋춘⥇㭕䘦촥⽬슡㦩扫䱭쉫址愥⏂敬</w:t>
      </w:r>
      <w:r>
        <w:rPr/>
        <w:t>꧂♚</w:t>
      </w:r>
      <w:r>
        <w:rPr/>
        <w:t>央⫃繪㷂煓ꍌ䰭깳걈쵕묭쉵</w:t>
      </w:r>
      <w:r>
        <w:rPr/>
        <w:t>ⰰ⡵</w:t>
      </w:r>
      <w:r>
        <w:rPr/>
        <w:t>쉡亩劻뼮숳湞넵뿂䙤炏渻⬫</w:t>
      </w:r>
      <w:r>
        <w:rPr/>
        <w:t>⠽</w:t>
      </w:r>
      <w:r>
        <w:rPr/>
        <w:t>漨恭컂䙍䵡㝫㝭썰椦땲溏䑒猦쌤㎩睌仂䶘疘㕏䱣砰梏쉡</w:t>
      </w:r>
      <w:r>
        <w:rPr/>
        <w:t>ⶻ</w:t>
      </w:r>
      <w:r>
        <w:rPr/>
        <w:t>徏놬䅱䭶弹偆䱲擂摷瑐⩨쉺녩繂硟㜻㕵⮱枏瑈䱑⩙㜪䵖⩇쉕碘♨汘싂奀뭱墩쉡</w:t>
      </w:r>
      <w:r>
        <w:rPr/>
        <w:t>ꕪ☳</w:t>
      </w:r>
      <w:r>
        <w:rPr/>
        <w:t>숥婒⩟곂硦䕱䟂䊻䁕漣伴䬸츩긣㜻乃숯澡뿃焦㕾</w:t>
      </w:r>
      <w:r>
        <w:rPr/>
        <w:t>Ⱡ</w:t>
      </w:r>
      <w:r>
        <w:rPr/>
        <w:t>㋂奾溮甲㠵♔婟灆숲떮츳⭢㛂㊘䬸卲捥ꆩ쉑拂轚嫂ꍒ搵䁢丶䩨䁱䊻唴쉉뿂╂㭣⩈</w:t>
      </w:r>
      <w:r>
        <w:rPr/>
        <w:t>ꦿ</w:t>
      </w:r>
      <w:r>
        <w:rPr/>
        <w:t>䳂ꄰ</w:t>
      </w:r>
      <w:r>
        <w:rPr/>
        <w:t>ꕲ</w:t>
      </w:r>
      <w:r>
        <w:rPr/>
        <w:t>婤⽺畲剥䵢楧扨</w:t>
      </w:r>
      <w:r>
        <w:rPr/>
        <w:t>Ⱙ</w:t>
      </w:r>
      <w:r>
        <w:rPr/>
        <w:t>㪬哂硙䯃僂乕〩摨⤶心⼮兒眮☪娊</w:t>
      </w:r>
      <w:r>
        <w:rPr/>
        <w:t>ⵕ</w:t>
      </w:r>
      <w:r>
        <w:rPr/>
        <w:t>礣䶩쉮櫂漥㵬挫瘯摏㝐洣⑤剚긶썬㧂䯂㐣숭㑅旍塸瑅⚘穡㏂㜦쉪砲칡畡䱤㍭本</w:t>
      </w:r>
      <w:r>
        <w:rPr/>
        <w:t>ꕋ</w:t>
      </w:r>
      <w:r>
        <w:rPr/>
        <w:t>㧂〵庥ꍘ䵷䧂拎䁘仂嚮亮塢♫䷂剢䙰⥯⬫年墿</w:t>
      </w:r>
      <w:r>
        <w:rPr/>
        <w:t>Ⱪ</w:t>
      </w:r>
      <w:r>
        <w:rPr/>
        <w:t>幓㢡䑸稬嗂쉷⦵繸樽싃祦ケ咵䩸</w:t>
      </w:r>
      <w:r>
        <w:rPr/>
        <w:t>ꕋ</w:t>
      </w:r>
      <w:r>
        <w:rPr/>
        <w:t>㐦妿╀徬⪩婐췂搳瘪㕠䡀뭁䠽湇⭩儫깩㑅⍾</w:t>
      </w:r>
      <w:r>
        <w:rPr/>
        <w:t>ꕱ</w:t>
      </w:r>
      <w:r>
        <w:rPr/>
        <w:t>睤幍啫⒮</w:t>
      </w:r>
      <w:r>
        <w:rPr/>
        <w:t>ⶮꤹ</w:t>
      </w:r>
      <w:r>
        <w:rPr/>
        <w:t>Ⳏ</w:t>
      </w:r>
      <w:r>
        <w:rPr/>
        <w:t>숶桀쉑歖晞㓂⍯쉴⦿ꇂ偎卆쉈깟썰灦㙄澣묷⩂顴䑚燂㓂쉌竂㍡ꎣ抿扵䮣眦쉴㊬ㅰ偗䐽ㄪ䔹싂晹卆슥穦娺⩤숲佉⑄窿摙婢☱⥶猻励瘣彬瘫쉺⴩싂㩩兲顦뾥橄쉵숦습쉯㤹捬䭮橌㙉␬쉰쉔䐭䪬搽䓂潨圲壍瀪坥丷毂ヂ䷂䢘䌻歉顺顫揂焪䁨乆땍憡彉</w:t>
      </w:r>
      <w:r>
        <w:rPr/>
        <w:t>⠵</w:t>
      </w:r>
      <w:r>
        <w:rPr/>
        <w:t>쉄䵡쉺䚥颩攱쉤田숴伫ꅄ畊瘫摇쌻</w:t>
      </w:r>
      <w:r>
        <w:rPr/>
        <w:t>ⱓ⤯</w:t>
      </w:r>
      <w:r>
        <w:rPr/>
        <w:t>浴䁺숪㮩轅䡉</w:t>
      </w:r>
      <w:r>
        <w:rPr/>
        <w:t>ꗂ</w:t>
      </w:r>
      <w:r>
        <w:rPr/>
        <w:t>硲䴽惂桥漽歳圲媻숷噤쉸禩</w:t>
      </w:r>
      <w:r>
        <w:rPr/>
        <w:t>⠥</w:t>
      </w:r>
      <w:r>
        <w:rPr/>
        <w:t>輬偸䞬䅦攽癉伹愽䉾䋃常떵⹠咣纬轢⸱繋</w:t>
      </w:r>
      <w:r>
        <w:rPr/>
        <w:t>Ⱘ</w:t>
      </w:r>
      <w:r>
        <w:rPr/>
        <w:t>泂♹뗂辮䥭䑅佩䠳绂ィ套슘捠慰⑞㩤숣癢䱊摐繡㍵硌믂䘶杔㤩䥭栤秂㴳牶䩅⩂㫂싃숩漦떩쉊弣䀥▱䕞♗䕃嫂ꇍ曂晥潠뭏㡅⩂놡晱쉵礪掘⩢㑭숱癫</w:t>
      </w:r>
      <w:r>
        <w:rPr/>
        <w:t>ꕃ꧃</w:t>
      </w:r>
      <w:r>
        <w:rPr/>
        <w:t>卆䡃䞮䘫㪵䔪뭊灒</w:t>
      </w:r>
      <w:r>
        <w:rPr/>
        <w:t>ꤳ</w:t>
      </w:r>
      <w:r>
        <w:rPr/>
        <w:t>澩⤪挣炏䑳䅞〥쉈싂ㆿ娺</w:t>
      </w:r>
      <w:r>
        <w:rPr/>
        <w:t>ꗂ</w:t>
      </w:r>
      <w:r>
        <w:rPr/>
        <w:t>䯂㙄庘䇃照纵䀬</w:t>
      </w:r>
      <w:r>
        <w:rPr/>
        <w:t>ꖏ</w:t>
      </w:r>
      <w:r>
        <w:rPr/>
        <w:t>䕑뼵䕠㝧⒵欭⏍瑭쵍쉵啧딳摤⼻儴</w:t>
      </w:r>
      <w:r>
        <w:rPr/>
        <w:t>ꔨ</w:t>
      </w:r>
      <w:r>
        <w:rPr/>
        <w:t>쉺㘣쌹妘卍䕒뇂硳⍃㬲䘻な扣⑮輻⧂⍷辏檵全䢮╬態玻幖쌺慘䬪㵥㐴凃⹴狎䚥婣쉒剏ꥴ媘祪乭쉊⭳┨欱嘹곂爨塞</w:t>
      </w:r>
      <w:r>
        <w:rPr/>
        <w:t>ꤳ</w:t>
      </w:r>
      <w:r>
        <w:rPr/>
        <w:t>圽㵉䶮⤯쉶惎㮬係뭋⤨睅㙸⸫暵㮱壂傱⮣堪き</w:t>
      </w:r>
      <w:r>
        <w:rPr/>
        <w:t>Ⳃ</w:t>
      </w:r>
      <w:r>
        <w:rPr/>
        <w:t>暬썚汐䖣䨭㭶潶牞싂掩瘬硍㝮</w:t>
      </w:r>
      <w:r>
        <w:rPr/>
        <w:t>ꤲ</w:t>
      </w:r>
      <w:r>
        <w:rPr/>
        <w:t>䐹匮愲쵑♡琻瀱䍟䡷枥䔬㋃橩䭫건</w:t>
      </w:r>
      <w:r>
        <w:rPr/>
        <w:t>⡏</w:t>
      </w:r>
      <w:r>
        <w:rPr/>
        <w:t>㒘剱</w:t>
      </w:r>
      <w:r>
        <w:rPr/>
        <w:t>Ɽ</w:t>
      </w:r>
      <w:r>
        <w:rPr/>
        <w:t>幾㩸숨㥁瘹砪株뭇慣㨻⑞깁㙸㇂墘</w:t>
      </w:r>
      <w:r>
        <w:rPr/>
        <w:t>꧂</w:t>
      </w:r>
      <w:r>
        <w:rPr/>
        <w:t>勎櫂娴然漣㥞础䙐繒摹䙈佶潢湦搹䔱歫녎ꅾ걍攣⬊幈걙뿂坈쌣컂欫뽞㷂쉧煤ⸯ⽰捵噩〲숦쉣싂뼹숪㯂묩渷쉘㊮ꌸ甯䕅䔨晑쵐硥ꇂ䃂□乖杺畂⽨</w:t>
      </w:r>
      <w:r>
        <w:rPr/>
        <w:t>ꥐ</w:t>
      </w:r>
      <w:r>
        <w:rPr/>
        <w:t>剘⧂縯圶䟂쉤庱刲⏂슻硖坙劮縨桪瑋㆘愱徻䟂</w:t>
      </w:r>
      <w:r>
        <w:rPr/>
        <w:t>ⱂ</w:t>
      </w:r>
      <w:r>
        <w:rPr/>
        <w:t>硫䧂夯䩌䵕⹫싂瑖歶扲䅒</w:t>
      </w:r>
      <w:r>
        <w:rPr/>
        <w:t>⠴</w:t>
      </w:r>
      <w:r>
        <w:rPr/>
        <w:t>쉇串橵䭩攨潉㠫恚깏㠲㩣</w:t>
      </w:r>
      <w:r>
        <w:rPr/>
        <w:t>Ⱛ</w:t>
      </w:r>
      <w:r>
        <w:rPr/>
        <w:t>熬ぃ㌮呅枩♹滃㌸㌺</w:t>
      </w:r>
      <w:r>
        <w:rPr/>
        <w:t>ⱃ</w:t>
      </w:r>
      <w:r>
        <w:rPr/>
        <w:t>䵪癚杩</w:t>
      </w:r>
      <w:r>
        <w:rPr/>
        <w:t>⣂</w:t>
      </w:r>
      <w:r>
        <w:rPr/>
        <w:t>䃂⪣嘬⍎杷숦娨ァ㵱뮱惂ꅖ긷杈췂䕷牾颏묳딭</w:t>
      </w:r>
      <w:r>
        <w:rPr/>
        <w:t>ⶮ</w:t>
      </w:r>
      <w:r>
        <w:rPr/>
        <w:t>⼣䍦参擂縱剹彚쉅ꅰ癵祓</w:t>
      </w:r>
      <w:r>
        <w:rPr/>
        <w:t>꧂</w:t>
      </w:r>
      <w:r>
        <w:rPr/>
        <w:t>떥䉊渫걦⿃췂</w:t>
      </w:r>
      <w:r>
        <w:rPr/>
        <w:t>Ⳃ</w:t>
      </w:r>
      <w:r>
        <w:rPr/>
        <w:t>壂ꌮ㍮㗂쉇楒묪颻呎㵍摖埂琫睬쉹䑈嘶セ娪摴坪睑盂牅轱䈯樯㨯</w:t>
      </w:r>
      <w:r>
        <w:rPr/>
        <w:t>ⴽ⭺</w:t>
      </w:r>
      <w:r>
        <w:rPr/>
        <w:t>沵劮硐㩙燂䡯䴷</w:t>
      </w:r>
      <w:r>
        <w:rPr/>
        <w:t>꧂</w:t>
      </w:r>
      <w:r>
        <w:rPr/>
        <w:t>㯎帷ㅤ榏绂偖㊣轹ㅑ</w:t>
      </w:r>
      <w:r>
        <w:rPr/>
        <w:t>ꥐ</w:t>
      </w:r>
      <w:r>
        <w:rPr/>
        <w:t>쉁樭⨺㕶䑙㨳庩</w:t>
      </w:r>
      <w:r>
        <w:rPr/>
        <w:t>Ⱜ</w:t>
      </w:r>
      <w:r>
        <w:rPr/>
        <w:t>轟숪䡬⪏滂㧂楯쏎쏍墩枬挻⌫礷⍢㗂㗃狂匴숸䶡㍇题촤印䠦㚩楠偌</w:t>
      </w:r>
      <w:r>
        <w:rPr/>
        <w:t>ⱒ</w:t>
      </w:r>
      <w:r>
        <w:rPr/>
        <w:t>뽈䀹칶氹쉆기睏歌剆㞵⵬</w:t>
      </w:r>
      <w:r>
        <w:rPr/>
        <w:t>ꥎ</w:t>
      </w:r>
      <w:r>
        <w:rPr/>
        <w:t>㙶㉭ㆵ㍤浫쉲秂䱔⩩䃂瑸頬쉰暵쉺穋㥇⽣婋싂穤㌹칞䘵뽩칓⥉爨扉ꍂ奖橓⑷娨䁡䰺⨷⼴暩歔䅖㡯⹢⹪ꍧ䩯㠭⽎掻穲猭䀸년懃⮵燎녎䷂佲天亩弨桨焮繉割⩠㥥輨伭뼣顕⹰中⥷略彯⬦楪坙慍㣂쉕玬頵墿숨㙚슘檣䭣䜴믂搽㠲걏䋂㭴䙭㬻牐参穁剮쉦揍䢮㑡㗂䭯걇頱䴶ꌵ⪏璩晬䤰</w:t>
      </w:r>
      <w:r>
        <w:rPr/>
        <w:t>ꕃ</w:t>
      </w:r>
      <w:r>
        <w:rPr/>
        <w:t>㉶♕喏⥙祟䨭㷂捃䭦癓攮獥毂珂⌮摾⩩堶䍖㆘䓂䤻숫⵷歋参쏂桾쵱㵎</w:t>
      </w:r>
      <w:r>
        <w:rPr/>
        <w:t>⢡</w:t>
      </w:r>
      <w:r>
        <w:rPr/>
        <w:t>怴江䨫꥗숸</w:t>
      </w:r>
      <w:r>
        <w:rPr/>
        <w:t>ⱔ</w:t>
      </w:r>
      <w:r>
        <w:rPr/>
        <w:t>纣ꥰ䏂䕍䛃슩䈰䤳썁歐嘨呰슡㙲⭦题㊡䐽䥁쵭뼺摔お</w:t>
      </w:r>
      <w:r>
        <w:rPr/>
        <w:t>⡣</w:t>
      </w:r>
      <w:r>
        <w:rPr/>
        <w:t>噌杹뭀搩칖䈺啬㌲쉚奭㜸洽䝞㬴ꍱ쉨</w:t>
      </w:r>
      <w:r>
        <w:rPr/>
        <w:t>Ȿ</w:t>
      </w:r>
      <w:r>
        <w:rPr/>
        <w:t>쉗溡뭣坁쉪쉾㌰쉡슬㕀</w:t>
      </w:r>
      <w:r>
        <w:rPr/>
        <w:t>⡊</w:t>
      </w:r>
      <w:r>
        <w:rPr/>
        <w:t>뽁䅍牫椱忂祚䌸泂ꌭ䳂彣喥䑤ꎬ儸娹汐勂恨⤵参扰浾敱⨲眱獇奍䛂숮瑏头澬</w:t>
      </w:r>
      <w:r>
        <w:rPr/>
        <w:t>ⵢ</w:t>
      </w:r>
      <w:r>
        <w:rPr/>
        <w:t>䕏⩕眪䝬灳畩冬㙬䐩瀱绂썧琷㐳墩䰮</w:t>
      </w:r>
      <w:r>
        <w:rPr/>
        <w:t>⡖</w:t>
      </w:r>
      <w:r>
        <w:rPr/>
        <w:t>湇䳂輴䡭摎灾땵轋獲楋䱠獡睠⧂權</w:t>
      </w:r>
      <w:r>
        <w:rPr/>
        <w:t>ꕦ</w:t>
      </w:r>
      <w:r>
        <w:rPr/>
        <w:t>䵸颡冘抱䰪䩷㥤뾣넷㟂祴殩睉奁煉氳侱䩰䑶◂꺩습栫㕘繴㉓┺숤噌杀㙹⎏䋂㇂晅昲⍬朴뽓㑷晎塾焳쎮嘪㭒숯烃硋吸ꍢ땒쉄㙙欶杄灢䨬䑕椶꧎晓㌮琮쉹㇃䶿㩔壎噦숻慞䰸䥐</w:t>
      </w:r>
      <w:r>
        <w:rPr/>
        <w:t>⢩</w:t>
      </w:r>
      <w:r>
        <w:rPr/>
        <w:t>強洹帽恸癐塳䱆</w:t>
      </w:r>
      <w:r>
        <w:rPr/>
        <w:t>Ⱟ</w:t>
      </w:r>
      <w:r>
        <w:rPr/>
        <w:t>求硄䵲唯쌺幭걆噭爥朷슩겵亿剙㭯㘹䅎ꅔ⨰硪䰤썓哃䥹쉋栬囂盂쵍넻쉟摉</w:t>
      </w:r>
      <w:r>
        <w:rPr/>
        <w:t>ꕡ</w:t>
      </w:r>
      <w:r>
        <w:rPr/>
        <w:t>汧帥쉅䤮떩漤捥呋彴⹚쉕䄭偮䪻恨⍁伷㙰獫</w:t>
      </w:r>
      <w:r>
        <w:rPr/>
        <w:t>ⵠ</w:t>
      </w:r>
      <w:r>
        <w:rPr/>
        <w:t>倴坕庮祩汇睴䟎㉆Ⓜ揂呏⪱欯㡋쉟漵쉖ꅣ機佳剏㝨숫睹唣⌦輨쵁町⥣倥本Ⓜ嘭㙺싃徿奺牫溣颩潺漬땷⍔습㭶㦿</w:t>
      </w:r>
      <w:r>
        <w:rPr/>
        <w:t>ⵞ</w:t>
      </w:r>
      <w:r>
        <w:rPr/>
        <w:t>輬礤쉴쉌⪣涿땋땮㡠疩僂䘲枻</w:t>
      </w:r>
      <w:r>
        <w:rPr/>
        <w:t>Ⳃ</w:t>
      </w:r>
      <w:r>
        <w:rPr/>
        <w:t>촰쉩䠪쉷㍊徱畹渶呣쉘딪䑠숲㯂㠤䒏墏塆吴㥲䍺㒿뇎她潌弭ꥮ칢彙㴪ꅚ猷泂烂숫</w:t>
      </w:r>
      <w:r>
        <w:rPr/>
        <w:t>ꕲ</w:t>
      </w:r>
      <w:r>
        <w:rPr/>
        <w:t>쉁卉▿䭊싂橖汢戲敮⨤㥓⩵㘶嗂䦬扤椤䁩⽬䥪娯䥑㙦㤪䝹㌪⹯쉣슩灸쉋⿃㦘캩</w:t>
      </w:r>
      <w:r>
        <w:rPr/>
        <w:t>ꤦ</w:t>
      </w:r>
      <w:r>
        <w:rPr/>
        <w:t>垥츻伣㴯愭兆쉧㭩㑰㉘溘癷긫⚩渴쉵쉅㈭䗍䄨츬㓍뭪쉒煍儯</w:t>
      </w:r>
      <w:r>
        <w:rPr/>
        <w:t>ⲵ</w:t>
      </w:r>
      <w:r>
        <w:rPr/>
        <w:t>䏂</w:t>
      </w:r>
    </w:p>
    <w:p>
      <w:pPr>
        <w:pStyle w:val="PreformattedText"/>
        <w:bidi w:val="0"/>
        <w:spacing w:before="0" w:after="0"/>
        <w:jc w:val="left"/>
        <w:rPr/>
      </w:pPr>
      <w:r>
        <w:rPr/>
        <w:t>갩剥⮥䁈疥䴪칈䜨ꇃ灋機䚣㍫剳繡㍤祪걐潘⎏</w:t>
      </w:r>
      <w:r>
        <w:rPr/>
        <w:t>ꔦ</w:t>
      </w:r>
      <w:r>
        <w:rPr/>
        <w:t>橥ꥷ息䋃盂乌湄쉑쉯姂墿</w:t>
      </w:r>
      <w:r>
        <w:rPr/>
        <w:t>ꕊ</w:t>
      </w:r>
      <w:r>
        <w:rPr/>
        <w:t>朶瀰拂쉬场圦숸样뗂쉢婏慓⺻쉭㤸㵸摙㘹献瑓歆⍠冥</w:t>
      </w:r>
      <w:r>
        <w:rPr/>
        <w:t>ꕞ</w:t>
      </w:r>
      <w:r>
        <w:rPr/>
        <w:t>쉯噫䡩㙴</w:t>
      </w:r>
      <w:r>
        <w:rPr/>
        <w:t>ⲩ</w:t>
      </w:r>
      <w:r>
        <w:rPr/>
        <w:t>䑍湦쉞泂窮슡쉗塅楬</w:t>
      </w:r>
      <w:r>
        <w:rPr/>
        <w:t>⡉</w:t>
      </w:r>
      <w:r>
        <w:rPr/>
        <w:t>㝾⍌廂仂搫伥慃㒮䭈</w:t>
      </w:r>
      <w:r>
        <w:rPr/>
        <w:t>ⱊ</w:t>
      </w:r>
      <w:r>
        <w:rPr/>
        <w:t>䑵縮걄䣍昽䁐㙮슘䯂㍳쵍␻䙉佸浐癈땆嘻䄦嫂た쉚쵉唴ꆿ㉉⫎</w:t>
      </w:r>
      <w:r>
        <w:rPr/>
        <w:t>ꤱ</w:t>
      </w:r>
      <w:r>
        <w:rPr/>
        <w:t>帨浹ꍶ䱀䰣䩒滂䦻稯㕭洣㵭䘺싂㵶걦묩䆘穧䅉䡬啤啶獇卅숰ꄯ숰携牒䢘涣伹</w:t>
      </w:r>
      <w:r>
        <w:rPr/>
        <w:t>ꕐ</w:t>
      </w:r>
      <w:r>
        <w:rPr/>
        <w:t>㈭䐪ꇎ助칞㡇泎港쉫灄걂뗎㣂啢썖炱곂㐰啷⩹⫂♓</w:t>
      </w:r>
      <w:r>
        <w:rPr/>
        <w:t>⡈</w:t>
      </w:r>
      <w:r>
        <w:rPr/>
        <w:t>繇䅱砺넺쉩撿쵉湚幍⦡춬䷂♚毂䐤扫伭睳棍䝨ꍶ娰㙐㥵侏顧扤啇쌪慅睴㡟</w:t>
      </w:r>
      <w:r>
        <w:rPr/>
        <w:t>ꦵ</w:t>
      </w:r>
      <w:r>
        <w:rPr/>
        <w:t>奺뼱䩀䠦瘪싂䵯湲묨呮쉐</w:t>
      </w:r>
      <w:r>
        <w:rPr/>
        <w:t>ⱙ</w:t>
      </w:r>
      <w:r>
        <w:rPr/>
        <w:t>㠊敧ꥧ⭞䇂泂</w:t>
      </w:r>
      <w:r>
        <w:rPr/>
        <w:t>ꥉ</w:t>
      </w:r>
      <w:r>
        <w:rPr/>
        <w:t>乁䡷䔭䡺彷숬㭈剱갸喿쉕⍁癹㝖椸㥤⼱癓願昶쉡祺煤獮䩍界䐶</w:t>
      </w:r>
      <w:r>
        <w:rPr/>
        <w:t>Ⱝ</w:t>
      </w:r>
      <w:r>
        <w:rPr/>
        <w:t>噲睁繴獮䅘뽺㡍䩭婋㕃唽椷쉄䜤쌽潳测堬뭲项䉂呢䷂彭숴㔪촴稶⭤㝘䠺奐但녆䶣慴䒘獒桭녘轶汹渨썅塙䐷睰㨲䭁顟䉪顠栤뭔ㅁ䃂⹴⑍疘楏煕歮迂啴⭡걓歧彌㩫轭甹⦬䁭⧂敘䈫䑬䐤䩆煪楖㫍顉䥮싂ꅗ쉹䢏圹繲涣婓㪥株強拂뭅柂焽㕯䢱䙱帩慐䡞佟습ㅋ㊮싍恧䥓깰걄묶妵쉯</w:t>
      </w:r>
      <w:r>
        <w:rPr/>
        <w:t>ꕦ</w:t>
      </w:r>
      <w:r>
        <w:rPr/>
        <w:t>쵦</w:t>
      </w:r>
      <w:r>
        <w:rPr/>
        <w:t>ꔹ</w:t>
      </w:r>
      <w:r>
        <w:rPr/>
        <w:t>画瓂㍘♎썄䝣䝚枏㭊頮㥣╖㙎䑋栽扄䓂䭶┩睞剉곂湮♴깱㍯癩㏃濂䙰杒</w:t>
      </w:r>
      <w:r>
        <w:rPr/>
        <w:t>⡊</w:t>
      </w:r>
      <w:r>
        <w:rPr/>
        <w:t>瑬싂</w:t>
      </w:r>
      <w:r>
        <w:rPr/>
        <w:t>ꤹ</w:t>
      </w:r>
      <w:r>
        <w:rPr/>
        <w:t>숳쉶稭祖</w:t>
      </w:r>
      <w:r>
        <w:rPr/>
        <w:t>ꕤ</w:t>
      </w:r>
      <w:r>
        <w:rPr/>
        <w:t>쌴榻ㅞ狂璻걣䍣㑐奭ꥡ穅塳偘쉯殥㍯슱</w:t>
      </w:r>
      <w:r>
        <w:rPr/>
        <w:t>ꤷ</w:t>
      </w:r>
      <w:r>
        <w:rPr/>
        <w:t>灩戴妩䅍捄ꍰ幍㙪䕃䍋땉</w:t>
      </w:r>
      <w:r>
        <w:rPr/>
        <w:t>ꦡ</w:t>
      </w:r>
      <w:r>
        <w:rPr/>
        <w:t>쉉┸ꅂ⪥㩦畐⭦</w:t>
      </w:r>
      <w:r>
        <w:rPr/>
        <w:t>Ⳃ</w:t>
      </w:r>
      <w:r>
        <w:rPr/>
        <w:t>噚뽑煚朮뽢獒㩾</w:t>
      </w:r>
      <w:r>
        <w:rPr/>
        <w:t>ꦻ⏍</w:t>
      </w:r>
      <w:r>
        <w:rPr/>
        <w:t>慾娳쉅딪卫䝟䍪灧䑗甪䕃澵晟䡂뭇뽺㠵枏㍇恆䵖嫂䙠䈦䵌䈤㊘▏쉁䍺帴爦䢱쉀㷂晙瓂书싂숨海슩놘䱓㡠渴常숴揍瓂㑋쉥숷坔</w:t>
      </w:r>
      <w:r>
        <w:rPr/>
        <w:t>ꔤ</w:t>
      </w:r>
      <w:r>
        <w:rPr/>
        <w:t>䠲䳍乙쉌ꥧ뭋塍䄭㊿摳ꥦ갥抿═为⨵䂣䈽⩰䱒頣쉏牗湪쉨䙠넪땒췂</w:t>
      </w:r>
      <w:r>
        <w:rPr/>
        <w:t>⠶</w:t>
      </w:r>
      <w:r>
        <w:rPr/>
        <w:t>倲♉䩵杤牉</w:t>
      </w:r>
      <w:r>
        <w:rPr/>
        <w:t>ꤴ</w:t>
      </w:r>
      <w:r>
        <w:rPr/>
        <w:t>숹숷䤲悥쎩䡩㨹</w:t>
      </w:r>
      <w:r>
        <w:rPr/>
        <w:t>ꤰ</w:t>
      </w:r>
      <w:r>
        <w:rPr/>
        <w:t>昳㏂昻兎卪ꍞ係䘤帶栮䭩轱徏繲掣䑗㖩䬭㙦歭畮硸捙㝨ㅸ椨哂堰</w:t>
      </w:r>
      <w:r>
        <w:rPr/>
        <w:t>⠻</w:t>
      </w:r>
      <w:r>
        <w:rPr/>
        <w:t>怮槂擂ꥱ컃땺晉彸㥫坴䅸⑷瓂ꥧ㈽噢슩桃⩨䏂쉃</w:t>
      </w:r>
      <w:r>
        <w:rPr/>
        <w:t>ꦡ</w:t>
      </w:r>
      <w:r>
        <w:rPr/>
        <w:t>쉨栱炬䄦櫂◂␳摰捲夻䡤</w:t>
      </w:r>
      <w:r>
        <w:rPr/>
        <w:t>ꗎ</w:t>
      </w:r>
      <w:r>
        <w:rPr/>
        <w:t>椤갳嫃</w:t>
      </w:r>
      <w:r>
        <w:rPr/>
        <w:t>ⴰ</w:t>
      </w:r>
      <w:r>
        <w:rPr/>
        <w:t>畉╗뭲憩┬슣숤㬥㐷㣂깙祀疏塢䡂椭䵩㠭䡪㊣恗걺숺咱埂灈䱺呟庬ꥤ⌸숲㠬囂摚</w:t>
      </w:r>
      <w:r>
        <w:rPr/>
        <w:t>ⱸ</w:t>
      </w:r>
      <w:r>
        <w:rPr/>
        <w:t>ꕀ</w:t>
      </w:r>
      <w:r>
        <w:rPr/>
        <w:t>뾻쉇⧃㚥㑋㑈煹歡卑㍂쉌ㅙꅳ딺㜱䏂扉渪䥀쉮쉮䅚啲䕳ㆻ☳沩땵╃</w:t>
      </w:r>
      <w:r>
        <w:rPr/>
        <w:t>ꕣꕧ╚</w:t>
      </w:r>
      <w:r>
        <w:rPr/>
        <w:t>娶睈燃燂獄嫂捳뿂╵瀦捾㵐䴺</w:t>
      </w:r>
      <w:r>
        <w:rPr/>
        <w:t>ꖿ</w:t>
      </w:r>
      <w:r>
        <w:rPr/>
        <w:t>ㅶ☰썭倪嘫⥡뭘硈兠呋獟숱䀨截䘮㢮千㍵匷䩲䁓㬊頳</w:t>
      </w:r>
      <w:r>
        <w:rPr/>
        <w:t>ⷂ</w:t>
      </w:r>
      <w:r>
        <w:rPr/>
        <w:t>䑶䭍恃쵚쉎ぐ玣쉟癩䨹癘⭙繣䕩⫂圥数櫂琷</w:t>
      </w:r>
      <w:r>
        <w:rPr/>
        <w:t>ⵕ⦩</w:t>
      </w:r>
      <w:r>
        <w:rPr/>
        <w:t>輸숮晳㚘㡐╤긬捏佧扏ꅮ绂껃䊘쉷楉</w:t>
      </w:r>
      <w:r>
        <w:rPr/>
        <w:t>꧂</w:t>
      </w:r>
      <w:r>
        <w:rPr/>
        <w:t>ꍯ浊숮輲쏃憩캏캘䌻弬䙤浊剞</w:t>
      </w:r>
      <w:r>
        <w:rPr/>
        <w:t>⡶</w:t>
      </w:r>
      <w:r>
        <w:rPr/>
        <w:t>婱뇂枻恦慫녯瘶浪</w:t>
      </w:r>
      <w:r>
        <w:rPr/>
        <w:t>ꥃ</w:t>
      </w:r>
      <w:r>
        <w:rPr/>
        <w:t>ⱦ</w:t>
      </w:r>
      <w:r>
        <w:rPr/>
        <w:t>䵀嘸㧂縮棂ⸯ噺厬㧂溮幯숤</w:t>
      </w:r>
      <w:r>
        <w:rPr/>
        <w:t>ꥂ</w:t>
      </w:r>
      <w:r>
        <w:rPr/>
        <w:t>梵辱獍帱㓂ꌳ潂䭧쉚䏂偃㥮桐戬䐲噰䑇浘睃皵㉳쉦ꌨ䇂쉕昱堺癉㝬占숪灢┨⼵싃䇂穙䥤彯畷傘⚬㍃夻捒效⩫穗쉲㎩坆</w:t>
      </w:r>
      <w:r>
        <w:rPr/>
        <w:t>ꤸ⤳Ⓕ</w:t>
      </w:r>
      <w:r>
        <w:rPr/>
        <w:t>싍弯쉘䟎쉺䳍坧恸숳㑈兮戴佭此砭克쉓㵄䈨䈣䥧쉵ꌻ녑杮殿步㴨摱㥧ㅳ䤦枩╁乢抬㔽칊쉗칙쉁䰹䴨漨彂㡅쉦熩깓⨲辵幺䙑걠ꄱ敗</w:t>
      </w:r>
      <w:r>
        <w:rPr/>
        <w:t>⢏</w:t>
      </w:r>
      <w:r>
        <w:rPr/>
        <w:t>⽅깔嗎敶漪껂㠭吭쎡渹彈싃楲⽞湏䙑䭃夫⼹䓂竂偩㊡梮愽䉌桦⩞䐪硥恋㛍劏촲ㅙ䁲䉠㣂飂쉄汫숱쉚佀쉆栲땭昤㪿쉁啤璏䍺歫湐숬携䗂権晁瑤杸䭚㠳쉃쉞啘砥歅䧂斬瀹䩾䉊</w:t>
      </w:r>
      <w:r>
        <w:rPr/>
        <w:t>ꕌ⥳</w:t>
      </w:r>
      <w:r>
        <w:rPr/>
        <w:t>싍쌯砸扊ㄬㅬ⬵繣뭮㉶浀㕚딸㤦⫂䱟迎싎싂塗</w:t>
      </w:r>
      <w:r>
        <w:rPr/>
        <w:t>⡎</w:t>
      </w:r>
      <w:r>
        <w:rPr/>
        <w:t>䘨栭滂뽶潕걢奄㵾瓂쉆㒘</w:t>
      </w:r>
      <w:r>
        <w:rPr/>
        <w:t>ⷂ</w:t>
      </w:r>
      <w:r>
        <w:rPr/>
        <w:t>桠祕圫塪</w:t>
      </w:r>
      <w:r>
        <w:rPr/>
        <w:t>ꥏ</w:t>
      </w:r>
      <w:r>
        <w:rPr/>
        <w:t>杕쉘禥敺㜱䤮佤䣎䱲䭯䥵辘䔲놏窘獱⍊眩⪻㞵䍎䍇䠦値氣柂㏎塏佶</w:t>
      </w:r>
      <w:r>
        <w:rPr/>
        <w:t>ⷂꔥ</w:t>
      </w:r>
      <w:r>
        <w:rPr/>
        <w:t>컂㶣</w:t>
      </w:r>
      <w:r>
        <w:rPr/>
        <w:t>꤫</w:t>
      </w:r>
      <w:r>
        <w:rPr/>
        <w:t>穐⩄旂牄倽⬱⹃砥⌲㷂뭉뗂欹⴮浒兲싎盍숨繱⭙楕</w:t>
      </w:r>
      <w:r>
        <w:rPr/>
        <w:t>꥟</w:t>
      </w:r>
      <w:r>
        <w:rPr/>
        <w:t>㦱䩒娽</w:t>
      </w:r>
      <w:r>
        <w:rPr/>
        <w:t>⡧</w:t>
      </w:r>
      <w:r>
        <w:rPr/>
        <w:t>㪩煳</w:t>
      </w:r>
      <w:r>
        <w:rPr/>
        <w:t>ꥅ</w:t>
      </w:r>
      <w:r>
        <w:rPr/>
        <w:t>칧</w:t>
      </w:r>
      <w:r>
        <w:rPr/>
        <w:t>ⷂ</w:t>
      </w:r>
      <w:r>
        <w:rPr/>
        <w:t>⾬</w:t>
      </w:r>
      <w:r>
        <w:rPr/>
        <w:t>ꥊ</w:t>
      </w:r>
      <w:r>
        <w:rPr/>
        <w:t>䍌係긽奔㥦㕑㩟恏摦穠칸啸ꆏ佣㭖兮欮⤴ꥲ〳娤娪䐺ㅳ䈣슱䤪䡐숮⩘吴쉉棎⻂帳쉘捳긺涩碣楬쉓㥍批湭恂䱧䁄㎩䱠쉺勂睸䑴쉂♏⪮禿䉱쉭竍㶩瑙걑껂ꇂ呑䘽</w:t>
      </w:r>
      <w:r>
        <w:rPr/>
        <w:t>ꥆ</w:t>
      </w:r>
      <w:r>
        <w:rPr/>
        <w:t>䁵磂䝅䧂惂깘煾숲顄ꏂ㭱憥숣⭆敚ㅎ숯攤サ녆</w:t>
      </w:r>
      <w:r>
        <w:rPr/>
        <w:t>ⵍ</w:t>
      </w:r>
      <w:r>
        <w:rPr/>
        <w:t>䥍攵⥍쉞</w:t>
      </w:r>
      <w:r>
        <w:rPr/>
        <w:t>ꕠ</w:t>
      </w:r>
      <w:r>
        <w:rPr/>
        <w:t>칌숤䩚习쉹楒⩅쉕㦬</w:t>
      </w:r>
      <w:r>
        <w:rPr/>
        <w:t>ꤪ</w:t>
      </w:r>
      <w:r>
        <w:rPr/>
        <w:t>桕꥘⾮片쉔뭹ꥫ숻⩯橈䝏⥀㵩湣卆噷⩮숱䱤嚵ィ㈸畚ㅫ츴噓汥栰슥繹乊㌭㘳╌濂婌圊㊏䅆噩窵刪晴祃</w:t>
      </w:r>
      <w:r>
        <w:rPr/>
        <w:t>ⷂ</w:t>
      </w:r>
      <w:r>
        <w:rPr/>
        <w:t>晪묪㝃숪겏呣쉒味獊⺘晒火</w:t>
      </w:r>
      <w:r>
        <w:rPr/>
        <w:t>ꗂ</w:t>
      </w:r>
      <w:r>
        <w:rPr/>
        <w:t>㠻뼭瑱쉪㡡呔㶩幪則녲橃䭕挸䡤渴侮숯ꄯ桑쏂湪匤䤨쉚䜭坦僂䍊㕯싂숽䋂煄䤻⬲灪縴䄮쌹願♩췂숬畩塶桍䛂晃㦿㕏䚮漤潫纩䈪攤䣂䱷恚潳뭦礬瓂溩땍쉗㨪庵⭍䟂㐹㈦沬곂䙂啪쉄櫂穁并싂㗂才쉬哂☣쉾疡佖顳ㄴ쉳╍竂䕹⵲癬婉楶쉀㝸♳쉲䗂獂摆⨮䓂凃啍ㅴ呏싃</w:t>
      </w:r>
      <w:r>
        <w:rPr/>
        <w:t>Ⱞ</w:t>
      </w:r>
      <w:r>
        <w:rPr/>
        <w:t>卵绂슣灘婧넬牙䩱煵棃ꄰま㩀╔떮㡒</w:t>
      </w:r>
      <w:r>
        <w:rPr/>
        <w:t>⡺</w:t>
      </w:r>
      <w:r>
        <w:rPr/>
        <w:t>轲䉩悬䴨㘫䊱弮⽢睂榩セ䡀頩厩ㆬ䏎䤻</w:t>
      </w:r>
      <w:r>
        <w:rPr/>
        <w:t>⣂</w:t>
      </w:r>
      <w:r>
        <w:rPr/>
        <w:t>歏婸숥슩单쉠㚣</w:t>
      </w:r>
      <w:r>
        <w:rPr/>
        <w:t>ꦩ</w:t>
      </w:r>
      <w:r>
        <w:rPr/>
        <w:t>㉸칙쉑啇ꅬ⩏椵따쎵姂塖楁䱵棂祔⩔䅄偑用</w:t>
      </w:r>
      <w:r>
        <w:rPr/>
        <w:t>⡎</w:t>
      </w:r>
      <w:r>
        <w:rPr/>
        <w:t>쉖䇂味䷂壍塸㈷츦⸳㤰刭眷㩹</w:t>
      </w:r>
      <w:r>
        <w:rPr/>
        <w:t>ꖻ</w:t>
      </w:r>
      <w:r>
        <w:rPr/>
        <w:t>灘䩠쉆住⾮⏂㮩捖呬뼨녧珂쉂쵩䷂獺㭭帣繂䝋⸭田砭啥㭗뿎暻㩮⭣祩㟂㑈䧂圤췂智䬸䱗楪氮⥮佚璩</w:t>
      </w:r>
      <w:r>
        <w:rPr/>
        <w:t>ⰱ</w:t>
      </w:r>
      <w:r>
        <w:rPr/>
        <w:t>皿参䇂木户녲亮㝘呲剄䢡╔슣敤숯摳♎㦏㉈䭭</w:t>
      </w:r>
      <w:r>
        <w:rPr/>
        <w:t>ꦏ</w:t>
      </w:r>
      <w:r>
        <w:rPr/>
        <w:t>㍘㯂쵱溥挣䱬瑚</w:t>
      </w:r>
      <w:r>
        <w:rPr/>
        <w:t>ⱃ</w:t>
      </w:r>
      <w:r>
        <w:rPr/>
        <w:t>啯쌵⥀灥枵歃쉸</w:t>
      </w:r>
      <w:r>
        <w:rPr/>
        <w:t>ꗎ</w:t>
      </w:r>
      <w:r>
        <w:rPr/>
        <w:t>⽲㈽偵䥷佶漮䯂弲汅䍢劘〩⽑⸮潂깾⻂䣂슮穒쉮┤숫敳쉏쵘㍔䭋㕭帯㪮冩煢㥱䡔摴䃂㌱榿瑀ㅉ曍⬥椩춘歅煳佬⛍恔⭧璵⨬㵠㐨㴥䱢쉱⌣玻秂䩰䥗숻欻</w:t>
      </w:r>
      <w:r>
        <w:rPr/>
        <w:t>ꕐ</w:t>
      </w:r>
      <w:r>
        <w:rPr/>
        <w:t>㚬싂礨쵪ꅬ컂兒슣⩊╒⻃呍뽞扴곂琶湁Ⓜ</w:t>
      </w:r>
      <w:r>
        <w:rPr/>
        <w:t>Ⳃ</w:t>
      </w:r>
      <w:r>
        <w:rPr/>
        <w:t>ⴸ</w:t>
      </w:r>
      <w:r>
        <w:rPr/>
        <w:t>쉎癶</w:t>
      </w:r>
      <w:r>
        <w:rPr/>
        <w:t>ꤳ</w:t>
      </w:r>
      <w:r>
        <w:rPr/>
        <w:t>卌쉇慄㈰儤췎兏彅䅆彚灦⮩쉭䬳䥵겮杔乕㑧媩港䝈剺楚敡㴨췂兤涻㨫瀦⩄濎摠す灂꺱놿斿녺쉵盍栵쉉㭙쉄潅乯ㄯ⑩뼥渮扒䮩䉉懂⩘녔쉢䰸ㄩ晘娲濂瀰ケ⽯棎繄洦땗义睟仂⨪㙉땎쉅ꌳ帱</w:t>
      </w:r>
      <w:r>
        <w:rPr/>
        <w:t>ⱍ</w:t>
      </w:r>
      <w:r>
        <w:rPr/>
        <w:t>潙ꅓ䙉䝑⦬ꅇ䵵〽땺㛂⫂牒䑕⩸슥夺㇂噵㤺手瓂쉇株剫㦘싂㍹ꅥㅌ㯂繰㈷ィ쉳☪㘺匫堣⬱ヂ㙍癴喘┰뭋쉄㙥渰瀊㌻떻礽䅯伻䭑旂塈〷牱冥㈫ꍺ딫숱犣煡呫䐸㊘慌呒纩䰤㎥슮䝩</w:t>
      </w:r>
      <w:r>
        <w:rPr/>
        <w:t>ⵅ</w:t>
      </w:r>
      <w:r>
        <w:rPr/>
        <w:t>땹竂䑆㡏と敚碬畘㉈歈쉮乆嗂剖慴슡</w:t>
      </w:r>
      <w:r>
        <w:rPr/>
        <w:t>ⱬ</w:t>
      </w:r>
      <w:r>
        <w:rPr/>
        <w:t>㭶갲䥲爯㕫䭑偅琪悩䣍쵯䕀뭖㶻⩢䝣临畵</w:t>
      </w:r>
      <w:r>
        <w:rPr/>
        <w:t>⢬</w:t>
      </w:r>
      <w:r>
        <w:rPr/>
        <w:t>쵁摶旂彉䌣妣楩ㅱ䑬㵇獐婐爲晱傩䅮걐䷍婍⩌⪿㑍▵쉤呲幣녊ꍕ䜤樽▮祲奦땗摬顴⥎⩪⽩䛂겥⼩숲炏ㅥ숳䁌烂㑁煷䙉䕸숵⽾쌽㘺㈳潟琷治捭㡬⨻㪬瞩뗂楨潱⏂슣䁺싍栦戩⑭䶥䑗坘꺘敱⴫</w:t>
      </w:r>
      <w:r>
        <w:rPr/>
        <w:t>ꤩ</w:t>
      </w:r>
      <w:r>
        <w:rPr/>
        <w:t>塭⺬璻機춵䩖䜮匱㬨⬻剁祌⽩氷憣쵰乆䮡</w:t>
      </w:r>
      <w:r>
        <w:rPr/>
        <w:t>꤫</w:t>
      </w:r>
      <w:r>
        <w:rPr/>
        <w:t>쉣䩤싎瑢긪⏂䴻⽌佨歋徥伳쉈╰昴▵⍘幢쉂橀佤ㄶ瓂싂煴㬳⩤갸毂圭〳欪䂡䀦䱾䍠乡⤯┲喩⻍秂輹⤮佇쵯쌦橬⒏嘴匥佞恑췂겻䬸䅩坹䲬否挱⍺恢䙹縴㯂䕟濂쉎倯永䅕䯂武嫂畒倻獫睢䉐示넵充⵸ㄣ쉰⥑ぅ喩撘㥾桊涥땋䄳㝓汇䁐뼪䮱旂失⧃灥䱱⸽暿쉦쉈쉲</w:t>
      </w:r>
      <w:r>
        <w:rPr/>
        <w:t>ⰵ</w:t>
      </w:r>
      <w:r>
        <w:rPr/>
        <w:t>ꌨ㊣䭞뾥㨻䔲㔰敗嚣牴䒬㢣</w:t>
      </w:r>
      <w:r>
        <w:rPr/>
        <w:t>ꥍ</w:t>
      </w:r>
      <w:r>
        <w:rPr/>
        <w:t>곂䔳䁷〳穭堳稰㩰稫冩㭠뭦頪䩋氹橤䘷爰갽椶坾╯⩴</w:t>
      </w:r>
      <w:r>
        <w:rPr/>
        <w:t>ꗂ</w:t>
      </w:r>
      <w:r>
        <w:rPr/>
        <w:t>슮奀䑋숽⼩쉉潖䁂汗㒡꥕슮걠㔵恳濂栯뼫横쉤昦</w:t>
      </w:r>
      <w:r>
        <w:rPr/>
        <w:t>ⶻ</w:t>
      </w:r>
      <w:r>
        <w:rPr/>
        <w:t>祍儣睤顷슮佋㩷㬤슩碬敉汤含穯㩱ㅎ煰䴬慌䐶䙵㔲爬掏숨睺</w:t>
      </w:r>
      <w:r>
        <w:rPr/>
        <w:t>ⵚ</w:t>
      </w:r>
      <w:r>
        <w:rPr/>
        <w:t>㙗㦩姂圣栺〶䍰묻쉹汋恨沵浵妩ꄥ洪倩䡫뇂幰⩰</w:t>
      </w:r>
      <w:r>
        <w:rPr/>
        <w:t>꧂</w:t>
      </w:r>
      <w:r>
        <w:rPr/>
        <w:t>剣쉡숦㭰䘵묹浺慥깦匹═甽啱䨽淂숴帬卋䀪乏涘睏偀朦</w:t>
      </w:r>
      <w:r>
        <w:rPr/>
        <w:t>ⱬ⩑</w:t>
      </w:r>
      <w:r>
        <w:rPr/>
        <w:t>嘽쉗䈣轲渱ꎻ朰猦刭灙喩牊千⒬咥礤澵撬轅慺㋂쵾䤤놻ꥨヂ恂悩䛂쉙⭈땸䈶丸싂嫂쏂穫牬㔳싂</w:t>
      </w:r>
      <w:r>
        <w:rPr/>
        <w:t>ꥉ</w:t>
      </w:r>
      <w:r>
        <w:rPr/>
        <w:t>䱏䁳䪥夽⹷圹报慠ㅎ怹㍥ꥫ⩤炩땩唺쉰䒩㡩문</w:t>
      </w:r>
      <w:r>
        <w:rPr/>
        <w:t>꤫</w:t>
      </w:r>
      <w:r>
        <w:rPr/>
        <w:t>恱碏칑</w:t>
      </w:r>
      <w:r>
        <w:rPr/>
        <w:t>⡀</w:t>
      </w:r>
      <w:r>
        <w:rPr/>
        <w:t>漰吶ꌰ⭃甫圩曂㕓怮㪮⥖䶡걾挥曎</w:t>
      </w:r>
      <w:r>
        <w:rPr/>
        <w:t>ⶥ▮</w:t>
      </w:r>
      <w:r>
        <w:rPr/>
        <w:t>浇쉧ꥰ啰桱㨪慠䇂㌳渵쉧䰴猳</w:t>
      </w:r>
      <w:r>
        <w:rPr/>
        <w:t>ꕵ</w:t>
      </w:r>
      <w:r>
        <w:rPr/>
        <w:t>㍵碱妿ꌊは媬⬯㙹䄥烍捉㭸㯂穩䅢席㧂爩⭗䙑祫晷㇂温卌媥</w:t>
      </w:r>
      <w:r>
        <w:rPr/>
        <w:t>ⲱ</w:t>
      </w:r>
      <w:r>
        <w:rPr/>
        <w:t>堫䋂漯㙗⫂幺ꄦ狎頻忂캻辡⼫橘夹땬슿杲┮怦숰쉁敓싂璿숳侘뽈㘫桬堹⵹汤⽚숷숲싎㥔穱⭉浱곂假ꍓ歀쉬颱潇쉋깵曎</w:t>
      </w:r>
      <w:r>
        <w:rPr/>
        <w:t>ꤲ</w:t>
      </w:r>
      <w:r>
        <w:rPr/>
        <w:t>輺啸㢏爻㇂䷂在䉌留啧愱⵬煮숳䜯娩촤繌剁䄥숣焬㞩睡䭴䆩쉍灈⼲</w:t>
      </w:r>
      <w:r>
        <w:rPr/>
        <w:t>⢮</w:t>
      </w:r>
      <w:r>
        <w:rPr/>
        <w:t>쉺깦堤檱</w:t>
      </w:r>
      <w:r>
        <w:rPr/>
        <w:t>ⵥ</w:t>
      </w:r>
      <w:r>
        <w:rPr/>
        <w:t>坭⻍凂剭灈⩩⬺칩硉呟截㐪搪꥾㵗敓獶㤫슮숪礬旂쉧憣繀桲</w:t>
      </w:r>
      <w:r>
        <w:rPr/>
        <w:t>ⵐ</w:t>
      </w:r>
      <w:r>
        <w:rPr/>
        <w:t>㚩彵䭒슩⽪浄亘䜦機穪即캘녹㣂䩰㡇쵦⩌報㑅땤쵚갩㭚癪参ㄩ㝣傿橾瓂榘幔뽑㬻䅖碥埂怳燂婅쉃썹僂䵋戨⩣</w:t>
      </w:r>
      <w:r>
        <w:rPr/>
        <w:t>⡣</w:t>
      </w:r>
      <w:r>
        <w:rPr/>
        <w:t>쉏獺啳ꍩ嚻싂啄坃겣愭摭摑忂庱뭋杦⩸䙶睳╟塲碏捒♍杆渱睵⪏塔牓㵏䦿숱㩱癹</w:t>
      </w:r>
      <w:r>
        <w:rPr/>
        <w:t>⢵</w:t>
      </w:r>
      <w:r>
        <w:rPr/>
        <w:t>潃楓橕ꍫ纮⩙䛂㩞쉐넹ㄣ掻⴯녴㩃⨭䔳栭歴⫂따周祮⒵辬拂충ㄲ㗃䉃㐣쉺⹱㇂堶㨶㗂⒮栦埂敱숺</w:t>
      </w:r>
      <w:r>
        <w:rPr/>
        <w:t>ꥍ</w:t>
      </w:r>
      <w:r>
        <w:rPr/>
        <w:t>偒㍔길㭣㣂뽧䛂䊘썆幰♺搬䔳歕㈦䂵⨸⹗甥䶬輻楲唤㌵䂮幃帽搯嗂猯숪ꥪ轥㉙⻂妿欥숲⍯䯍ꍀ쉕兾潌䄱</w:t>
      </w:r>
      <w:r>
        <w:rPr/>
        <w:t>⡖</w:t>
      </w:r>
      <w:r>
        <w:rPr/>
        <w:t>丣䉒楫牺㐲彸恢浘</w:t>
      </w:r>
      <w:r>
        <w:rPr/>
        <w:t>ꗂ</w:t>
      </w:r>
      <w:r>
        <w:rPr/>
        <w:t>婣땠⬳</w:t>
      </w:r>
      <w:r>
        <w:rPr/>
        <w:t>ⱐ⭹</w:t>
      </w:r>
      <w:r>
        <w:rPr/>
        <w:t>ァ迂乱慡䉢偦캩䬹橉汥攭땄㥙ꥪ숤繰䝹䑫ㅷ琹爰⏂쉠䬻中輶縣㇍䂡㍳慂딷娣묥뗂</w:t>
      </w:r>
      <w:r>
        <w:rPr/>
        <w:t>ⴵ꥘</w:t>
      </w:r>
      <w:r>
        <w:rPr/>
        <w:t>乒㇍</w:t>
      </w:r>
      <w:r>
        <w:rPr/>
        <w:t>ꕇ</w:t>
      </w:r>
      <w:r>
        <w:rPr/>
        <w:t>䤬曂쉡쉏䗂恁顄濃ァ⽣啯넱復礣䘳搪䰮慯杅뽞䟎氳枻碣幏攽爸㙐⵮䪱땃쉱ど꺘樮⥘挤䥵愤䔤㕶뿂轣䝮䉗㘷啃䇂ヂ뭞놥┨슻㉵恲啹硣뽳く幚칧迂玡吽桸☭깴⒮ㄩ썮㑕瑤软恥䱹숫溣媿⾵䲩꺘顯</w:t>
      </w:r>
      <w:r>
        <w:rPr/>
        <w:t>ꕪ</w:t>
      </w:r>
      <w:r>
        <w:rPr/>
        <w:t>뭒㭡싂甪ꥦ슡㑋彑滂</w:t>
      </w:r>
      <w:r>
        <w:rPr/>
        <w:t>ꕓꤰ</w:t>
      </w:r>
      <w:r>
        <w:rPr/>
        <w:t>桗漩琮䧂┦㠤</w:t>
      </w:r>
      <w:r>
        <w:rPr/>
        <w:t>ꥄ</w:t>
      </w:r>
      <w:r>
        <w:rPr/>
        <w:t>썗슻쉯⩖妏瘰兌䄫ꅷ☴ꆵ쉮禩熻㉍䭷䡵捆泂摨㕦䑐䱖췂恦廂칕惂㟎뼦땴䝆砩썊塇庻⸳㝯ꅺ㌨輹㩕砸眤参湄䨊塹㔦⹓ꎻ橎䰪싂㙠溬캩놩뭊樨穟澣䗂汀긥䁸뼰</w:t>
      </w:r>
      <w:r>
        <w:rPr/>
        <w:t>ⲩ</w:t>
      </w:r>
      <w:r>
        <w:rPr/>
        <w:t>澵슬</w:t>
      </w:r>
      <w:r>
        <w:rPr/>
        <w:t>ꤤ</w:t>
      </w:r>
      <w:r>
        <w:rPr/>
        <w:t>畎戨戥숺싍㗍啣䅖埂䵓싂汵併㵐䴲㘽싂異㋂뮻쵠佶晕氪떻倬恇⨨嚿䍬䈺佯瘬䣂灷</w:t>
      </w:r>
      <w:r>
        <w:rPr/>
        <w:t>ꦘ</w:t>
      </w:r>
      <w:r>
        <w:rPr/>
        <w:t>숹숻</w:t>
      </w:r>
      <w:r>
        <w:rPr/>
        <w:t>ꤸ</w:t>
      </w:r>
      <w:r>
        <w:rPr/>
        <w:t>습㍚⩆䄫朮</w:t>
      </w:r>
      <w:r>
        <w:rPr/>
        <w:t>⠽</w:t>
      </w:r>
      <w:r>
        <w:rPr/>
        <w:t>祶湞帣滎⻂숨깣硆奴敥㩯䶘旂楗</w:t>
      </w:r>
      <w:r>
        <w:rPr/>
        <w:t>Ɑ</w:t>
      </w:r>
      <w:r>
        <w:rPr/>
        <w:t>뽷</w:t>
      </w:r>
      <w:r>
        <w:rPr/>
        <w:t>ꥑ</w:t>
      </w:r>
      <w:r>
        <w:rPr/>
        <w:t>儶収殘싃㈺噍㥸䥦</w:t>
      </w:r>
      <w:r>
        <w:rPr/>
        <w:t>ꔻ</w:t>
      </w:r>
      <w:r>
        <w:rPr/>
        <w:t>癭䑟穱ぬ桞浀</w:t>
      </w:r>
      <w:r>
        <w:rPr/>
        <w:t>ⴰ</w:t>
      </w:r>
      <w:r>
        <w:rPr/>
        <w:t>歳㵣颵⚡塯摏</w:t>
      </w:r>
      <w:r>
        <w:rPr/>
        <w:t>꤬</w:t>
      </w:r>
      <w:r>
        <w:rPr/>
        <w:t>녾縩彮⹒冮䈶⭆㩭㟂⽵쉴托剙幋捶걮偨颬쉤곂睹仂个嗂숱╭깇呔⯂恰싍㔨瀳硅슡午슻櫂걃⎥䨬뽹攨沘쉟ㄹ卬杸㧂呃䂮坙싂ㅱ楆뼮䭥婪漸䠪墻ヂ倣㵦</w:t>
      </w:r>
      <w:r>
        <w:rPr/>
        <w:t>⠵</w:t>
      </w:r>
      <w:r>
        <w:rPr/>
        <w:t>ꥍ</w:t>
      </w:r>
      <w:r>
        <w:rPr/>
        <w:t>欻晋⑔슿ぞ</w:t>
      </w:r>
      <w:r>
        <w:rPr/>
        <w:t>ⷂ</w:t>
      </w:r>
      <w:r>
        <w:rPr/>
        <w:t>⿂爥䗂䠩辩沱⼸䑺걭䩐♐坷婣㣂僂䩠</w:t>
      </w:r>
      <w:r>
        <w:rPr/>
        <w:t>ꥌ</w:t>
      </w:r>
      <w:r>
        <w:rPr/>
        <w:t>썁㕁㍕䩊歱彍쉔⨫</w:t>
      </w:r>
      <w:r>
        <w:rPr/>
        <w:t>ꕟ</w:t>
      </w:r>
      <w:r>
        <w:rPr/>
        <w:t>⢏</w:t>
      </w:r>
      <w:r>
        <w:rPr/>
        <w:t>䲘彟刭媩晸깪潲⥠睞䤺⬪츯摄슘</w:t>
      </w:r>
      <w:r>
        <w:rPr/>
        <w:t>ꤩ</w:t>
      </w:r>
      <w:r>
        <w:rPr/>
        <w:t>兰彉䑈刽奷넩뭺㙃㪘ꅭ迂믂乇䕀⧂潔䷃敯縹硯뽴咩쉂穌㵧典묦灧帹偘싂쉫</w:t>
      </w:r>
      <w:r>
        <w:rPr/>
        <w:t>꥓</w:t>
      </w:r>
      <w:r>
        <w:rPr/>
        <w:t>壂⧂㕹縳싂숹䅬뽶쉮煊序煓뽦撵㶱㵐䉳祱⼵坮潗쉫温숬</w:t>
      </w:r>
      <w:r>
        <w:rPr/>
        <w:t>ꕄ⍷</w:t>
      </w:r>
      <w:r>
        <w:rPr/>
        <w:t>䉈쉯慎⍦곂♇䜳㥖</w:t>
      </w:r>
      <w:r>
        <w:rPr/>
        <w:t>ꥏ</w:t>
      </w:r>
      <w:r>
        <w:rPr/>
        <w:t>䅣숥㔷</w:t>
      </w:r>
      <w:r>
        <w:rPr/>
        <w:t>ꤩ⬸</w:t>
      </w:r>
      <w:r>
        <w:rPr/>
        <w:t>⠻</w:t>
      </w:r>
      <w:r>
        <w:rPr/>
        <w:t>㑲偃䑡䄷恊璥</w:t>
      </w:r>
      <w:r>
        <w:rPr/>
        <w:t>ꔶꤰ</w:t>
      </w:r>
      <w:r>
        <w:rPr/>
        <w:t>煘ㄲ걳昰⭟慨婎改</w:t>
      </w:r>
      <w:r>
        <w:rPr/>
        <w:t>ꦩⵇꥃ</w:t>
      </w:r>
      <w:r>
        <w:rPr/>
        <w:t>湅䐵껃瑗</w:t>
      </w:r>
      <w:r>
        <w:rPr/>
        <w:t>⢘</w:t>
      </w:r>
      <w:r>
        <w:rPr/>
        <w:t>嗂뽁╣湊畈쵖쉱䆘敒樺</w:t>
      </w:r>
      <w:r>
        <w:rPr/>
        <w:t>⡁</w:t>
      </w:r>
      <w:r>
        <w:rPr/>
        <w:t>슩斏利䔷琮ꍡ쉄秂䕍䐤桵栫</w:t>
      </w:r>
      <w:r>
        <w:rPr/>
        <w:t>ⷂ</w:t>
      </w:r>
      <w:r>
        <w:rPr/>
        <w:t>婠숷怫卵㫃⫂◂瑓噺慞㵥纡䁴儺恊偔쵓嚘帤⹵</w:t>
      </w:r>
      <w:r>
        <w:rPr/>
        <w:t>ꕣ</w:t>
      </w:r>
      <w:r>
        <w:rPr/>
        <w:t>㞮形瓎㍈⭃ꌲ</w:t>
      </w:r>
      <w:r>
        <w:rPr/>
        <w:t>꧍</w:t>
      </w:r>
      <w:r>
        <w:rPr/>
        <w:t>師뭞⽬쉑䍫囎弭뽟䥴参⹆拂幣繺ㆩ╦卶⺵公狂穭劬㈺治䌮걮쵯剄㇂沘</w:t>
      </w:r>
      <w:r>
        <w:rPr/>
        <w:t>꧂</w:t>
      </w:r>
      <w:r>
        <w:rPr/>
        <w:t>穢兘厥숮쎮〯뭂昤㘲璩娯쉰䋃캥䱷〨쉧堰嘱䈪㵇숨樸쉢淍摏昭㡃噤ꍃ灒쉖朻倻⍈噺뇂캩攬塕䲬堷掵ㄻ剺䖣慺䥑㭓䘥浇♴眶쌥깚揍㤥轊⥣슥㑃ぴ䋂ヂ깢䙧㡂辏㇎㭤项쉔烂棂冱긬뭎摌숳橖汶嚩ꏂ焥媏㣃段㕅㬩⑵捆䡢⭟偏䞬䜰䖬⮣</w:t>
      </w:r>
      <w:r>
        <w:rPr/>
        <w:t>ꖿ</w:t>
      </w:r>
      <w:r>
        <w:rPr/>
        <w:t>䍋땒ㅊꆘ皘䉮㍭⦥</w:t>
      </w:r>
      <w:r>
        <w:rPr/>
        <w:t>ꤊ</w:t>
      </w:r>
      <w:r>
        <w:rPr/>
        <w:t>㕹싂璡놬쉲灰</w:t>
      </w:r>
      <w:r>
        <w:rPr/>
        <w:t>ⱌ</w:t>
      </w:r>
      <w:r>
        <w:rPr/>
        <w:t>漮奶쉔㭔㚏ꍶ⹺狂䝱ㅄ噃朤</w:t>
      </w:r>
      <w:r>
        <w:rPr/>
        <w:t>ⱘ</w:t>
      </w:r>
      <w:r>
        <w:rPr/>
        <w:t>ꄯ⬫儩津嚵㵴⨸쉍斣ꆬ慙㭧獎䬳㟂媏깇</w:t>
      </w:r>
      <w:r>
        <w:rPr/>
        <w:t>ꥏ</w:t>
      </w:r>
      <w:r>
        <w:rPr/>
        <w:t>卟椪久栦䉹个뽩ꥧ⾮㨦亡顠꺩ㅨ숨⧂슏쵥습䲩携뭑뮥⤪㥄䭑䯃⩰挩싂侮摍</w:t>
      </w:r>
      <w:r>
        <w:rPr/>
        <w:t>⡤</w:t>
      </w:r>
      <w:r>
        <w:rPr/>
        <w:t>噲묪ㅧ싂块㎘Ⓜ傏促㕘ꅪ䉪</w:t>
      </w:r>
      <w:r>
        <w:rPr/>
        <w:t>ꥍ</w:t>
      </w:r>
      <w:r>
        <w:rPr/>
        <w:t>项⌵佋䄽숫礱</w:t>
      </w:r>
      <w:r>
        <w:rPr/>
        <w:t>ꤦ</w:t>
      </w:r>
      <w:r>
        <w:rPr/>
        <w:t>䊡慓⧃午杬㧂㨸摉ꅓ䴱꥾扊䣂숩뇂久浣䕳拂頹</w:t>
      </w:r>
      <w:r>
        <w:rPr/>
        <w:t>꥟</w:t>
      </w:r>
      <w:r>
        <w:rPr/>
        <w:t>抬긣숹䤳檥幙矂硍愫</w:t>
      </w:r>
      <w:r>
        <w:rPr/>
        <w:t>ⱟ⡦</w:t>
      </w:r>
      <w:r>
        <w:rPr/>
        <w:t>䑒窘츽䐪祳슘獋쉆⑨쉃㑣㑇쉍⚥⭡壂㩔숴숸噚瞩旎㏂ꍫ顸㩍桐걪厘凍杠晅㕖幂㍭쉗⥋쉺壂촽剾幃栳⩹歨煭爪湸啚偋彙救㡕걹窥〨䍒㵌棂辥곍㚥㭒乭</w:t>
      </w:r>
      <w:r>
        <w:rPr/>
        <w:t>ꤶ</w:t>
      </w:r>
      <w:r>
        <w:rPr/>
        <w:t>偋뿂쉏斬坯㒣䇂恖</w:t>
      </w:r>
      <w:r>
        <w:rPr/>
        <w:t>ꖱ</w:t>
      </w:r>
      <w:r>
        <w:rPr/>
        <w:t>⼭쵤㙦敶뼳癰⩦뗂厡</w:t>
      </w:r>
      <w:r>
        <w:rPr/>
        <w:t>ⰱ</w:t>
      </w:r>
      <w:r>
        <w:rPr/>
        <w:t>꺵䡦쉟埂䚵䩅묭컂㔶숳㝍촮║</w:t>
      </w:r>
      <w:r>
        <w:rPr/>
        <w:t>ꕑ</w:t>
      </w:r>
      <w:r>
        <w:rPr/>
        <w:t>摨渻欵숶䔤㉟澣쉮㔸숪憮侵睩晳栻깢礽渰뼳ぎ╫⮵</w:t>
      </w:r>
      <w:r>
        <w:rPr/>
        <w:t>ꕃ</w:t>
      </w:r>
      <w:r>
        <w:rPr/>
        <w:t>㝺塵灮瑶ꇍ䙠뾬⯂䖩䮩㑗⑍飂噟䔪뭹乕췂扣㍢汤⩕硖═扂娶去숭숵쵀即曂奏䍞匪䝈湖숴潙輱偎㐤㟂ㅆ廂⾡쵍䆣䩤旂㚏쉸偮䵊㙊⴫⹸癍␪檮깵⑱爥䉸</w:t>
      </w:r>
      <w:r>
        <w:rPr/>
        <w:t>ꕾ</w:t>
      </w:r>
      <w:r>
        <w:rPr/>
        <w:t>仂漨ㅠ쉦㫂꥞䵵礤㐮幉兠憥歱恮倸湆柂畟折⍈獚㔦疮⩾⮣䍧獠獅㒥</w:t>
      </w:r>
      <w:r>
        <w:rPr/>
        <w:t>⡀</w:t>
      </w:r>
      <w:r>
        <w:rPr/>
        <w:t>썖卄朵堽깒瑞煓Ⓕ䌪㝔敕䩮塘晃ꥡ녞牚걭뾮干⨮숮쉆⪣긥楢䞣䢣呹㛂埂䚿䃂ㅦ囂㞏䑣ㅡ䆮滍僂頦轈㦥ꥪ촤䠸拂嘵扅俎㕋쉠厱䣍⨸番</w:t>
      </w:r>
      <w:r>
        <w:rPr/>
        <w:t>⠨</w:t>
      </w:r>
      <w:r>
        <w:rPr/>
        <w:t>桒晘쉏凂椩䇎㕥ㆻ╏涮掣</w:t>
      </w:r>
      <w:r>
        <w:rPr/>
        <w:t>ꦣ</w:t>
      </w:r>
      <w:r>
        <w:rPr/>
        <w:t>楱♮瀫乊㍢䁍㋂⻂☱垣枻뭓ꌭ땈뗂</w:t>
      </w:r>
      <w:r>
        <w:rPr/>
        <w:t>ꕲ</w:t>
      </w:r>
      <w:r>
        <w:rPr/>
        <w:t>捴쉀䵱숰桁㍪影싍濂䍡⥣겥戥쉀⑎庣牑療㷃畴㉍䝶渪乊墩县䘷瑶頣㥪┳牏걆⬩뽡⌣┴全</w:t>
      </w:r>
      <w:r>
        <w:rPr/>
        <w:t>ꤵ</w:t>
      </w:r>
      <w:r>
        <w:rPr/>
        <w:t>墏槎䭃幱乒睮㝇쉃滂噵뭀숴㋂浮딦숳浥㩹睰曂娮</w:t>
      </w:r>
      <w:r>
        <w:rPr/>
        <w:t>ⷂ╰</w:t>
      </w:r>
      <w:r>
        <w:rPr/>
        <w:t>㬷㩇㟃由嗎梮桺䁠䑅⭮숶獅⨪浶</w:t>
      </w:r>
      <w:r>
        <w:rPr/>
        <w:t>ꤶ⯂</w:t>
      </w:r>
      <w:r>
        <w:rPr/>
        <w:t>싂긣嗂牨慔塀</w:t>
      </w:r>
      <w:r>
        <w:rPr/>
        <w:t>⡚</w:t>
      </w:r>
      <w:r>
        <w:rPr/>
        <w:t>沥숊㝪㕵扩惂昨瑴玘㩂쉨䋎歱䒡쏎⍶䌲湚瑮</w:t>
      </w:r>
      <w:r>
        <w:rPr/>
        <w:t>ⰱ</w:t>
      </w:r>
      <w:r>
        <w:rPr/>
        <w:t>嗂⽪浾晰獱쉠㷂♟⑗烎</w:t>
      </w:r>
      <w:r>
        <w:rPr/>
        <w:t>ⳍ</w:t>
      </w:r>
      <w:r>
        <w:rPr/>
        <w:t>顐狂儵칣묲㙰䥷晳곂칮灚䈳塳捡厘⫂楚㙌穟亵ㅅ柂쉧䭃㎡숥䬪洣䈥ㅦ呲슥뼶ヂ쉣橰㥲稽뭶揃繫彠숽㍃穊</w:t>
      </w:r>
      <w:r>
        <w:rPr/>
        <w:t>ꕱ</w:t>
      </w:r>
      <w:r>
        <w:rPr/>
        <w:t>쵡凂</w:t>
      </w:r>
      <w:r>
        <w:rPr/>
        <w:t>꧂</w:t>
      </w:r>
      <w:r>
        <w:rPr/>
        <w:t>썯쉄䔭</w:t>
      </w:r>
      <w:r>
        <w:rPr/>
        <w:t>ꕓ</w:t>
      </w:r>
      <w:r>
        <w:rPr/>
        <w:t>殏⥖㡶㪮灩幭뼭坱唱ꅖ嚣䱎轊쉩문㥲縫䴬迂뭆⽉戨奇ꌽ쉣煺幾</w:t>
      </w:r>
      <w:r>
        <w:rPr/>
        <w:t>ꥋ</w:t>
      </w:r>
      <w:r>
        <w:rPr/>
        <w:t>䵈呆䙇쉙乪㭗⍌未㥑䡵圣繦ꏂ㣃㟂琺凂숶㌴掮祦姂╄頱湾剺檡ㅕ破庮쉡껍</w:t>
      </w:r>
      <w:r>
        <w:rPr/>
        <w:t>ꔴ</w:t>
      </w:r>
      <w:r>
        <w:rPr/>
        <w:t>硴칤⵨占傱仂슘灅溬㔽뿂梘噾칭</w:t>
      </w:r>
      <w:r>
        <w:rPr/>
        <w:t>ꥀ</w:t>
      </w:r>
      <w:r>
        <w:rPr/>
        <w:t>晕楩㟂杨⬪캏㓂枬㪩燂慠ㅠ䅡⼴嚘</w:t>
      </w:r>
      <w:r>
        <w:rPr/>
        <w:t>⠤</w:t>
      </w:r>
      <w:r>
        <w:rPr/>
        <w:t>ꥈ</w:t>
      </w:r>
      <w:r>
        <w:rPr/>
        <w:t>㚬段⧂쉨纮慁獁⵱싂</w:t>
      </w:r>
      <w:r>
        <w:rPr/>
        <w:t>⡥</w:t>
      </w:r>
      <w:r>
        <w:rPr/>
        <w:t>쉒쉪䠰ㅩ忍晟㝙毂</w:t>
      </w:r>
      <w:r>
        <w:rPr/>
        <w:t>ⱨ</w:t>
      </w:r>
      <w:r>
        <w:rPr/>
        <w:t>䩳⹳浨杦礶牢䩊곎쉑╚◂啩䧂女䵫</w:t>
      </w:r>
      <w:r>
        <w:rPr/>
        <w:t>ꕊ</w:t>
      </w:r>
      <w:r>
        <w:rPr/>
        <w:t>쉊䥠壂쉚撩㧂</w:t>
      </w:r>
      <w:r>
        <w:rPr/>
        <w:t>ꤺ</w:t>
      </w:r>
      <w:r>
        <w:rPr/>
        <w:t>䵬呕츻ㅀ璩䘨㥲䜬硩䰨繕쵂ㄵ숻琸묻䔭♺</w:t>
      </w:r>
      <w:r>
        <w:rPr/>
        <w:t>ꖘ</w:t>
      </w:r>
      <w:r>
        <w:rPr/>
        <w:t>슥껂奄爵輦湆㜲䥯㍳願劵乡烂来䄲䭸潨戤쉺⥏獋曂䞡㢘归쵬쉴㮵縱⭆㤷깈祃朳䬥䟂颮役䀨䔷걯쏎顪折⩄㵭⩘쵭⪵뇂┺㡱⽎杆ꄻ䒻</w:t>
      </w:r>
      <w:r>
        <w:rPr/>
        <w:t>ꗂ</w:t>
      </w:r>
      <w:r>
        <w:rPr/>
        <w:t>㉎䢘頵䥥欰卐㉥䇂弶採㮏㡍</w:t>
      </w:r>
      <w:r>
        <w:rPr/>
        <w:t>ꥅ</w:t>
      </w:r>
      <w:r>
        <w:rPr/>
        <w:t>搽㤩䱮繓쵄㙄幐녀䚬䊿䉾䦩㝴캿싂슩숥㝅쉒乚灬器</w:t>
      </w:r>
      <w:r>
        <w:rPr/>
        <w:t>ꤤ</w:t>
      </w:r>
      <w:r>
        <w:rPr/>
        <w:t>㩓슩념떮䘹쉒绂㝫ㄫ扅浆礷剺䡺娲䁣捨縯氤剐祔쉀╴쉹杲칣쉞䵸盂</w:t>
      </w:r>
      <w:r>
        <w:rPr/>
        <w:t>⠽⨻</w:t>
      </w:r>
      <w:r>
        <w:rPr/>
        <w:t>仂쉘䡈㐳倦䋂单灢⵫쉚師⭺싂싂쉶飂땉쌩祔濂憿썚</w:t>
      </w:r>
      <w:r>
        <w:rPr/>
        <w:t>ⵙ┵</w:t>
      </w:r>
      <w:r>
        <w:rPr/>
        <w:t>呃灥쉹呗碥槃䘩慸쉌䉪㉖ㄺ朵쉌ꄶ뭢넰奰⍹烂嫂㩄晰싂쉂楂뽒㕦⥵䅇긫⥬╚슘</w:t>
      </w:r>
      <w:r>
        <w:rPr/>
        <w:t>⣂ⲏ</w:t>
      </w:r>
      <w:r>
        <w:rPr/>
        <w:t>惂剪䌣晊땃嗂넺䱪뼩䏂䠶儣숳䵟琹㝭杰⹖㚵䝌썘奓畊㕦ꎻ䄰쉃땂썺⩫嘺㨸啒弪䂩坨嘬쉐ꍫ㝨䁄软ꌶ</w:t>
      </w:r>
      <w:r>
        <w:rPr/>
        <w:t>꥓⦣</w:t>
      </w:r>
      <w:r>
        <w:rPr/>
        <w:t>䘪䚡硲噹숵쉕塊䅥晁</w:t>
      </w:r>
      <w:r>
        <w:rPr/>
        <w:t>ⵏ</w:t>
      </w:r>
      <w:r>
        <w:rPr/>
        <w:t>땩睷猹剏</w:t>
      </w:r>
      <w:r>
        <w:rPr/>
        <w:t>⵰</w:t>
      </w:r>
      <w:r>
        <w:rPr/>
        <w:t>顉塘繪汏ꏂ䊮䄣彯</w:t>
      </w:r>
      <w:r>
        <w:rPr/>
        <w:t>ꔵ</w:t>
      </w:r>
      <w:r>
        <w:rPr/>
        <w:t>タ撬桗欮禘晩┣Ⓜ갱ま걙⴩쉇剙㔤䕷␰☨쉮쉭墩뼲⼊쉢垡幓숴싍♘⑰㝖뭶㥂슥땖猲뮣슩䍙⮱㐫堯쉳䵅싂牂㕳失妏汃◂싃䍆䘱䢱⑊縶㌮婠䑺</w:t>
      </w:r>
      <w:r>
        <w:rPr/>
        <w:t>ⷂ♐</w:t>
      </w:r>
      <w:r>
        <w:rPr/>
        <w:t>싂</w:t>
      </w:r>
      <w:r>
        <w:rPr/>
        <w:t>ⱌ</w:t>
      </w:r>
      <w:r>
        <w:rPr/>
        <w:t>㢣颩㗂쉙슣決땩揂쉏汸倶</w:t>
      </w:r>
      <w:r>
        <w:rPr/>
        <w:t>Ⱚ</w:t>
      </w:r>
      <w:r>
        <w:rPr/>
        <w:t>扲氪㴷擂祖ㆵ쉡깆幔擎倯</w:t>
      </w:r>
      <w:r>
        <w:rPr/>
        <w:t>Ᵽ</w:t>
      </w:r>
      <w:r>
        <w:rPr/>
        <w:t>㈹ㅑ旂캮伲熩弨숷䪻乂塣䑂슡睒䁀圣汈砪ꄻ敧湙䈤쉺</w:t>
      </w:r>
      <w:r>
        <w:rPr/>
        <w:t>ⴻ⫂</w:t>
      </w:r>
      <w:r>
        <w:rPr/>
        <w:t>㡐瘶垻皩㢬䤮䑆㩣⏂㟂啟♮兲仂摫⒩獁쉴櫎⺵䅏⨪灷꥗㐩⑚煊䝔慁整ꎱ╉㐪뽕카㋂椥摅⎵쉀㤯</w:t>
      </w:r>
      <w:r>
        <w:rPr/>
        <w:t>꧂</w:t>
      </w:r>
      <w:r>
        <w:rPr/>
        <w:t>参쉳歁嘪</w:t>
      </w:r>
      <w:r>
        <w:rPr/>
        <w:t>ꤽ</w:t>
      </w:r>
      <w:r>
        <w:rPr/>
        <w:t>㎥剨穀稯䟃⍥嘻</w:t>
      </w:r>
      <w:r>
        <w:rPr/>
        <w:t>꤬</w:t>
      </w:r>
      <w:r>
        <w:rPr/>
        <w:t>爻楋⬤</w:t>
      </w:r>
      <w:r>
        <w:rPr/>
        <w:t>⢥</w:t>
      </w:r>
      <w:r>
        <w:rPr/>
        <w:t>瑅슬淂畇슥쉉㮩祅息ꎩ묰䅩敍䙎</w:t>
      </w:r>
      <w:r>
        <w:rPr/>
        <w:t>꤫</w:t>
      </w:r>
      <w:r>
        <w:rPr/>
        <w:t>ꄫ㡮㕩ㄪ婊梏ꌮ䁍攰㬲䵦㖵䐴촪䫍態㝏쉃숮砻㬩睐껍ご╖渹朶䥞䈩殣涣朱땠刣瘣抵殮㈨倦䫂녌㭖㑡⚵书圴㑊桚⼺ꍁ슩䕟勃쉈杋쉍쉫協楯焽</w:t>
      </w:r>
      <w:r>
        <w:rPr/>
        <w:t>ꤥ</w:t>
      </w:r>
      <w:r>
        <w:rPr/>
        <w:t>繨䨶쉺쉗⑞犿ꅌ疵䀰橘䝬捯濂</w:t>
      </w:r>
      <w:r>
        <w:rPr/>
        <w:t>⡶⯂⠦╴</w:t>
      </w:r>
      <w:r>
        <w:rPr/>
        <w:t>㩰䳂╋渮䱺窡걦欪㡅⭬</w:t>
      </w:r>
      <w:r>
        <w:rPr/>
        <w:t>⡅</w:t>
      </w:r>
      <w:r>
        <w:rPr/>
        <w:t>쎥灏氺櫂狂揍塦쉳⼻捄쉖轎⨬祡쵷쉳⴪忍⸰砤汰㣂姂㩉㕔㵖幓㕈橈</w:t>
      </w:r>
      <w:r>
        <w:rPr/>
        <w:t>⠴</w:t>
      </w:r>
      <w:r>
        <w:rPr/>
        <w:t>숴ㆩ쵙싂恖顢촰쉒䏂牵싂⪣䅰뼭掻䭾쉮婋㬪唤䩐쉧쉟徬⼽䬳䥰瀱쉭㝪䵰㜶浑湑湡畨깳愩秂磂瘪㭸参㩀牆畭①傻硖䵐</w:t>
      </w:r>
      <w:r>
        <w:rPr/>
        <w:t>⡎⥌⩡</w:t>
      </w:r>
      <w:r>
        <w:rPr/>
        <w:t>啟㵟</w:t>
      </w:r>
      <w:r>
        <w:rPr/>
        <w:t>ꖬ</w:t>
      </w:r>
      <w:r>
        <w:rPr/>
        <w:t>⽤</w:t>
      </w:r>
      <w:r>
        <w:rPr/>
        <w:t>⣂</w:t>
      </w:r>
      <w:r>
        <w:rPr/>
        <w:t>氽⪩싂쉎摷䜪暱侻匳焤⭰ㄪ쉴㷂䅍긩搻澩坳示㛍穙㇂流</w:t>
      </w:r>
      <w:r>
        <w:rPr/>
        <w:t>⠴</w:t>
      </w:r>
      <w:r>
        <w:rPr/>
        <w:t>㏍欥捖</w:t>
      </w:r>
      <w:r>
        <w:rPr/>
        <w:t>ꥀ</w:t>
      </w:r>
      <w:r>
        <w:rPr/>
        <w:t>橫䡇㭦窡㥷楥楤獁쉠え㕶参匫쵦슮晄䝸潉珂땷</w:t>
      </w:r>
      <w:r>
        <w:rPr/>
        <w:t>⡖</w:t>
      </w:r>
      <w:r>
        <w:rPr/>
        <w:t>슥⛍琸㭃숮姂漱摚⭔쉡㫎겮ㅀ쉓瞱쉰쉐㵖뭶䌩⥚썌㍶⨪Ⓜ轊싂㐸湘꥙┪眻弥沩擂䈻眴婃顮䟂숦䲮싃䩐</w:t>
      </w:r>
      <w:r>
        <w:rPr/>
        <w:t>ꥎ</w:t>
      </w:r>
      <w:r>
        <w:rPr/>
        <w:t>绂橯挲숪䉁敘㑠敘权녊噀浇</w:t>
      </w:r>
      <w:r>
        <w:rPr/>
        <w:t>⢣</w:t>
      </w:r>
      <w:r>
        <w:rPr/>
        <w:t>䓂澿盂浘弤楥呉执娺</w:t>
      </w:r>
      <w:r>
        <w:rPr/>
        <w:t>ⵑ</w:t>
      </w:r>
      <w:r>
        <w:rPr/>
        <w:t>噉싂儷䭴塕딶㧍猫쉄禩</w:t>
      </w:r>
      <w:r>
        <w:rPr/>
        <w:t>ꕒꕈ</w:t>
      </w:r>
      <w:r>
        <w:rPr/>
        <w:t>卶쉔嘤磂頪汴⨪⩩歑㔤⴮玩㵾慫</w:t>
      </w:r>
      <w:r>
        <w:rPr/>
        <w:t>⣂</w:t>
      </w:r>
      <w:r>
        <w:rPr/>
        <w:t>澘檘숹潠싃⩷묯㮡汅숫湐じ쉮夬걶䙏㜪牮쉌参싂</w:t>
      </w:r>
      <w:r>
        <w:rPr/>
        <w:t>ꕢ⹧</w:t>
      </w:r>
      <w:r>
        <w:rPr/>
        <w:t>坔␴戊쉓悮圥刪潄쵏佱꥞䁾杯걷싂ッ쉣ꍂ伺海딹槂╩ㅣ숱漻唨⪿뮵</w:t>
      </w:r>
      <w:r>
        <w:rPr/>
        <w:t>ⴸ</w:t>
      </w:r>
      <w:r>
        <w:rPr/>
        <w:t>숺䤥瑳</w:t>
      </w:r>
      <w:r>
        <w:rPr/>
        <w:t>꤬</w:t>
      </w:r>
      <w:r>
        <w:rPr/>
        <w:t>佂䋂⤻轂☸橑潃썫瀣⾘⬬썚歨猴㭷敳숦</w:t>
      </w:r>
      <w:r>
        <w:rPr/>
        <w:t>ⴻ</w:t>
      </w:r>
      <w:r>
        <w:rPr/>
        <w:t>⡲</w:t>
      </w:r>
      <w:r>
        <w:rPr/>
        <w:t>瘨参숵⥓╶싂湭숶␮輵䑭玻盎轊</w:t>
      </w:r>
      <w:r>
        <w:rPr/>
        <w:t>Ⳃ</w:t>
      </w:r>
      <w:r>
        <w:rPr/>
        <w:t>ⵉ</w:t>
      </w:r>
      <w:r>
        <w:rPr/>
        <w:t>㟂ꥹ쉨匳砹</w:t>
      </w:r>
      <w:r>
        <w:rPr/>
        <w:t>ꥎ</w:t>
      </w:r>
      <w:r>
        <w:rPr/>
        <w:t>杀⩴쉌報쉭㞬䩧䣂쉱䢩</w:t>
      </w:r>
      <w:r>
        <w:rPr/>
        <w:t>ꥅ</w:t>
      </w:r>
      <w:r>
        <w:rPr/>
        <w:t>灤䘺쵢싍䡋⩒䑎怷츤ꅚ㤪Ⓕ琲桢機㠹ㅚ㧂⾩䀺假䍫㵍祄뽳堸쉉㭌沏䴲췂䱋䭑獄䝦㑋傘庻䜽佘廂戥</w:t>
      </w:r>
      <w:r>
        <w:rPr/>
        <w:t>ꕏ</w:t>
      </w:r>
      <w:r>
        <w:rPr/>
        <w:t>搲쉪긫ꍸお㪩劮眨劬捈幅壎㕡쉸䥐煵⤪쉢㩉숣䅸䅐睹㤦쉢偰㊥癔㋂當䍢</w:t>
      </w:r>
      <w:r>
        <w:rPr/>
        <w:t>⠥</w:t>
      </w:r>
      <w:r>
        <w:rPr/>
        <w:t>쌬疿攬⚮瘬徬祩〪昮䌥是挪⪵</w:t>
      </w:r>
      <w:r>
        <w:rPr/>
        <w:t>Ⲭ</w:t>
      </w:r>
      <w:r>
        <w:rPr/>
        <w:t>劻噸癍⨨曃⑥ꥬ嗂⽅㩋栥㭲싂搦㴤칓싃㭊䔳棂</w:t>
      </w:r>
      <w:r>
        <w:rPr/>
        <w:t>ⵋ</w:t>
      </w:r>
      <w:r>
        <w:rPr/>
        <w:t>匴熿夽슬潙机狎ꥰ爮浯幸䩑圷䤯爸乺彧숫轺灐⩤潬⩂</w:t>
      </w:r>
      <w:r>
        <w:rPr/>
        <w:t>ⰵ</w:t>
      </w:r>
      <w:r>
        <w:rPr/>
        <w:t>漫╳숣⽶〲</w:t>
      </w:r>
      <w:r>
        <w:rPr/>
        <w:t>꧂</w:t>
      </w:r>
      <w:r>
        <w:rPr/>
        <w:t>䐶幮</w:t>
      </w:r>
      <w:r>
        <w:rPr/>
        <w:t>ⷂ</w:t>
      </w:r>
      <w:r>
        <w:rPr/>
        <w:t>쉠⼮卾怹吨숨䋂⺡䔦煀憩佧洳쉀♱傩䂬⪣쉪片桓</w:t>
      </w:r>
      <w:r>
        <w:rPr/>
        <w:t>Ɫ</w:t>
      </w:r>
      <w:r>
        <w:rPr/>
        <w:t>婐ꄣ婟캬⵫睉쉢乌乨⩊쉩⥩⭋ꍊ娤繬⥍㠪妬瑕帽</w:t>
      </w:r>
      <w:r>
        <w:rPr/>
        <w:t>ⵎ</w:t>
      </w:r>
      <w:r>
        <w:rPr/>
        <w:t>㯎㖩놩浱眬噚땙頸ㆡ딻秂싂⩰攺懂ꎵ䯂싂晃㔣㈹䍮ꥹ䝉㍚⎮椬晩䠸䌩</w:t>
      </w:r>
      <w:r>
        <w:rPr/>
        <w:t>ⴳ</w:t>
      </w:r>
      <w:r>
        <w:rPr/>
        <w:t>䵠䱺偎礩纱当뭣帽噥䑅䝖ꍐ噫禣擎株榡⩳슘幸숭爦ꍆ뽒⭈い犬숽灶쵭恓㭃䩂㓂轥渫㵳灙畯栨ꌰ䕰쉈ꄹ慳曂⴮䓂收⨬컂ꍤ꧎媩숱싃癹</w:t>
      </w:r>
      <w:r>
        <w:rPr/>
        <w:t>ⱺ</w:t>
      </w:r>
      <w:r>
        <w:rPr/>
        <w:t>繚䂬䓂⪣䩂싂Ⓜ旂暥</w:t>
      </w:r>
      <w:r>
        <w:rPr/>
        <w:t>ꕤ</w:t>
      </w:r>
      <w:r>
        <w:rPr/>
        <w:t>皱䬯䈱悥䍫곂⹣碱㌽晪浸嚩浟爲⩞恔愪㧍䲩㤹㙈슘㩧⍢椽ꥥ硅⎩칁匦䡥幥䷂䂮ꍈ츯牘恮䕃㋂䧂䫂挬硩㭪쉰渥걡杕⧂哂ㅇ㡄㘰殮⩕奾未숶䈸楳獺戭䌪⍧ꆡ䝔帲汚拂㝨愮㧂䉸璬㕎⨻婤略</w:t>
      </w:r>
      <w:r>
        <w:rPr/>
        <w:t>ꕞ</w:t>
      </w:r>
      <w:r>
        <w:rPr/>
        <w:t>庻⽀㌵李䉣녣㮬灩䖻䊥楪敧쌤矂䡰ꥠ穔䩵汕攸浓飂㡡輣컂ꎣꥮ䍍佊숣</w:t>
      </w:r>
      <w:r>
        <w:rPr/>
        <w:t>ⴺ║</w:t>
      </w:r>
      <w:r>
        <w:rPr/>
        <w:t>䱭の畫㙘╡儲䩐迂녙䓃㭋뾵땗㑱䄶䵪㵠쉑癕䍐椲䱗煵瞩</w:t>
      </w:r>
      <w:r>
        <w:rPr/>
        <w:t>ⵘ</w:t>
      </w:r>
      <w:r>
        <w:rPr/>
        <w:t>猷婂뽞쵨戰弊ぬ顣쉘摯싂깺딮娺㡓掏硟쉳쉵땇슡严䏂䯂㇂⍳㡾쉳╥⫂户橪渪牯</w:t>
      </w:r>
      <w:r>
        <w:rPr/>
        <w:t>ⱕ</w:t>
      </w:r>
      <w:r>
        <w:rPr/>
        <w:t>䉚剉颵㝦⩯껃䩾楲桁䕵땗썍佂㑷쉘⩹䉒䥌敎稻樷ㅈ乌ꇂ뗂慖䔨䠳땏拂ꅁ</w:t>
      </w:r>
      <w:r>
        <w:rPr/>
        <w:t>ⰻ</w:t>
      </w:r>
      <w:r>
        <w:rPr/>
        <w:t>溮췂쉚䪣♢噡㮏癋</w:t>
      </w:r>
      <w:r>
        <w:rPr/>
        <w:t>ꖵ</w:t>
      </w:r>
      <w:r>
        <w:rPr/>
        <w:t>뽩䢩뼴숣칐甬쉢欪㕤</w:t>
      </w:r>
      <w:r>
        <w:rPr/>
        <w:t>ꖬ</w:t>
      </w:r>
      <w:r>
        <w:rPr/>
        <w:t>歬쉬싂⌳䩃㊥繡ꥹꄦ䎱⫂樬</w:t>
      </w:r>
      <w:r>
        <w:rPr/>
        <w:t>Ⳃ</w:t>
      </w:r>
      <w:r>
        <w:rPr/>
        <w:t>쉗䁶彷꥗慆敮䢮쉯ㆩ啠㪣쉁在極</w:t>
      </w:r>
      <w:r>
        <w:rPr/>
        <w:t>ꔫꕐ</w:t>
      </w:r>
      <w:r>
        <w:rPr/>
        <w:t>桞䁁噫欪硠</w:t>
      </w:r>
      <w:r>
        <w:rPr/>
        <w:t>ⵇ</w:t>
      </w:r>
      <w:r>
        <w:rPr/>
        <w:t>嗃칢⭈测⭤썧嚩꥚䱷쉞숵泂戭猣縶㤮懂捪츷츸䁗쉋쵹䋂㥕슣吺幍弪纥䡮䵫⼪呅숥颿嫂숹⭘浤充剩슏䐨流怨穎婖⩾㨩㝕쉺쉓㙍愱숪琭ㅓ숤畄</w:t>
      </w:r>
      <w:r>
        <w:rPr/>
        <w:t>꤫</w:t>
      </w:r>
      <w:r>
        <w:rPr/>
        <w:t>浱슥扟㭭㖮쉬婶で墿숱扤㐰穬䲩㵉牺</w:t>
      </w:r>
      <w:r>
        <w:rPr/>
        <w:t>ꤸ</w:t>
      </w:r>
      <w:r>
        <w:rPr/>
        <w:t>㝈싂䩐濂呾怱캩椥枘漷䝯䋃坠䥨칾⸥坋愴愪楑塙剨ㅶ侘彉㯂䣂䉙슿슣넣␣⩖噌浭⩙⍩쌳兏ꄭ䍧㍇㈣䁪⭹⼦⨺깒硵⥤⥭㩕䴫洫剴⽀⭤圳캻匭쉘슣怷⹗个ㅭ婴㐤숯偘꺮</w:t>
      </w:r>
      <w:r>
        <w:rPr/>
        <w:t>Ɫ</w:t>
      </w:r>
      <w:r>
        <w:rPr/>
        <w:t>䁟ꥭ娯㭔䞩⑚䆮绂㤲牂⥌쉮塊痂ㄩ顴</w:t>
      </w:r>
      <w:r>
        <w:rPr/>
        <w:t>⡈</w:t>
      </w:r>
      <w:r>
        <w:rPr/>
        <w:t>眩儻祆牶숫</w:t>
      </w:r>
      <w:r>
        <w:rPr/>
        <w:t>⠷</w:t>
      </w:r>
      <w:r>
        <w:rPr/>
        <w:t>ꍊ묵頯㍭</w:t>
      </w:r>
      <w:r>
        <w:rPr/>
        <w:t>⣂</w:t>
      </w:r>
      <w:r>
        <w:rPr/>
        <w:t>㕂勂쉨牞쉙塑捕썦奢꺬슩⤤㥃⼯剄桫瑕湢䉗圯믃填縩㍠쵮䉷桋琦撩㊿痂䉭助䊥䱍獅슱㔯슥녌㴽枘䴯癅</w:t>
      </w:r>
      <w:r>
        <w:rPr/>
        <w:t>⡇</w:t>
      </w:r>
      <w:r>
        <w:rPr/>
        <w:t>䄩挩</w:t>
      </w:r>
      <w:r>
        <w:rPr/>
        <w:t>ⱊ</w:t>
      </w:r>
      <w:r>
        <w:rPr/>
        <w:t>ギ兊礹爦꥗⎩㌮䟂焹⸸슏癨榵哎忂ꄪ溏华싂噤녔㔦쉟浠㑅拂䡧つ䗂숤⒡숬復⼣㙶睲뽒⥟櫂걸㵯扣땬⩄䔯砭숲廂顨땆繉</w:t>
      </w:r>
      <w:r>
        <w:rPr/>
        <w:t>Ⱶ</w:t>
      </w:r>
      <w:r>
        <w:rPr/>
        <w:t>恲恌쉃樱ㄱ䤨⨹扳</w:t>
      </w:r>
      <w:r>
        <w:rPr/>
        <w:t>ⱏ</w:t>
      </w:r>
      <w:r>
        <w:rPr/>
        <w:t>倯</w:t>
      </w:r>
      <w:r>
        <w:rPr/>
        <w:t>꥟</w:t>
      </w:r>
      <w:r>
        <w:rPr/>
        <w:t>㘱䠴</w:t>
      </w:r>
      <w:r>
        <w:rPr/>
        <w:t>ꕓ</w:t>
      </w:r>
      <w:r>
        <w:rPr/>
        <w:t>願ㅓ㴣</w:t>
      </w:r>
      <w:r>
        <w:rPr/>
        <w:t>ꕉ</w:t>
      </w:r>
      <w:r>
        <w:rPr/>
        <w:t>㨯枥ꅢ⭢</w:t>
      </w:r>
      <w:r>
        <w:rPr/>
        <w:t>ⰳ</w:t>
      </w:r>
      <w:r>
        <w:rPr/>
        <w:t>吷넦奺╪竂浬掏潹獞뭙瑪䰯㍈佀愵欽깱䝷佫껂쉲禿灗䬮숹儴捊썸䰻⹨뼥☭䍪怩僂破敉䱣㕶녕⥩쉑㨽砣ꌣ瑾</w:t>
      </w:r>
      <w:r>
        <w:rPr/>
        <w:t>ꔪ</w:t>
      </w:r>
      <w:r>
        <w:rPr/>
        <w:t>欷⑆䋃癔揂沘╎煐䱡숫쉙䁖牎琸撡믂䨷椶</w:t>
      </w:r>
      <w:r>
        <w:rPr/>
        <w:t>ꖏ</w:t>
      </w:r>
      <w:r>
        <w:rPr/>
        <w:t>㭆䒬癧呱痂쉢䛂䍙湄怺穲싂</w:t>
      </w:r>
      <w:r>
        <w:rPr/>
        <w:t>⠱</w:t>
      </w:r>
      <w:r>
        <w:rPr/>
        <w:t>묭㈤瑏瀱卺뼹䗂稷䭦浆未彈斬쉑䨨䙕砊䝎뭳䘭噢祇偞ㅰ</w:t>
      </w:r>
      <w:r>
        <w:rPr/>
        <w:t>Ⱡ</w:t>
      </w:r>
      <w:r>
        <w:rPr/>
        <w:t>䝹쵲别䩩숺묩塞ꍡ䕗ꎣ佥樶쏂녃⽬纥</w:t>
      </w:r>
      <w:r>
        <w:rPr/>
        <w:t>ꕍ</w:t>
      </w:r>
      <w:r>
        <w:rPr/>
        <w:t>恢顺䴨㘲恷慒㩁眺쉪種ꍊ睌⿂桕ꄣ䕀⒮침〯ㄪ瓂⑂♭珂敢犻䀳坉ㄻꍠ┪冿</w:t>
      </w:r>
      <w:r>
        <w:rPr/>
        <w:t>ⵔ</w:t>
      </w:r>
      <w:r>
        <w:rPr/>
        <w:t>欥晃㐬儶쉞挥</w:t>
      </w:r>
      <w:r>
        <w:rPr/>
        <w:t>ꕵ</w:t>
      </w:r>
      <w:r>
        <w:rPr/>
        <w:t>㉁⬯쉕晓倪</w:t>
      </w:r>
      <w:r>
        <w:rPr/>
        <w:t>ⴻ⑘</w:t>
      </w:r>
      <w:r>
        <w:rPr/>
        <w:t>摂┩瓂쉈穫㵣쉱䗍圵츹㕳쉉䔴偪㦮㜲憮㥃杓佋䊩촨䂱碥奐珂攫塰朱</w:t>
      </w:r>
      <w:r>
        <w:rPr/>
        <w:t>ꤽ</w:t>
      </w:r>
      <w:r>
        <w:rPr/>
        <w:t>䔸⑈칰깙婹䁞捍息긫㡥䱳櫂強⭖걒廂</w:t>
      </w:r>
      <w:r>
        <w:rPr/>
        <w:t>⡇</w:t>
      </w:r>
      <w:r>
        <w:rPr/>
        <w:t>湸쉤磍쉌녳硦䡓䙡쉇栽ꇂ䩑䁰䡴勃欬㭊炣猺묩䃍歍怰剌쏂츨㍹䠲⨭㜬䎘숣操煮싎㣂兮쌽灂䵆斘뽚㑫㘳뭤䡶䉯猦곃䱠恡</w:t>
      </w:r>
      <w:r>
        <w:rPr/>
        <w:t>ꗂ</w:t>
      </w:r>
      <w:r>
        <w:rPr/>
        <w:t>彎穬⨺䓂䡙䡗♟䥆믂</w:t>
      </w:r>
      <w:r>
        <w:rPr/>
        <w:t>ⴴ</w:t>
      </w:r>
      <w:r>
        <w:rPr/>
        <w:t>摦沩未杒</w:t>
      </w:r>
      <w:r>
        <w:rPr/>
        <w:t>꥟</w:t>
      </w:r>
      <w:r>
        <w:rPr/>
        <w:t>乔⽳獷欬㚣獵쉶枘⨮㤲</w:t>
      </w:r>
      <w:r>
        <w:rPr/>
        <w:t>ⶡ</w:t>
      </w:r>
      <w:r>
        <w:rPr/>
        <w:t>䑄⍴</w:t>
      </w:r>
      <w:r>
        <w:rPr/>
        <w:t>ꕋ</w:t>
      </w:r>
      <w:r>
        <w:rPr/>
        <w:t>䕖⩖獑卹ꅄ颱䉟慏䵁쉟䄽氳擃剉⩱㥓Ⓜ磂硉䏂杲偙喥䥄泂䲩佄壃쉈䵾埂숯圴奎汁걭〫挦</w:t>
      </w:r>
      <w:r>
        <w:rPr/>
        <w:t>ꤳ〈⧂</w:t>
      </w:r>
      <w:r>
        <w:rPr/>
        <w:t>묳</w:t>
      </w:r>
      <w:r>
        <w:rPr/>
        <w:t>⠶</w:t>
      </w:r>
      <w:r>
        <w:rPr/>
        <w:t>䩴㥋⍢숨⹆쵁発濍</w:t>
      </w:r>
      <w:r>
        <w:rPr/>
        <w:t>ꕕ</w:t>
      </w:r>
      <w:r>
        <w:rPr/>
        <w:t>㡭ꥶ捵䡶쉣幌慄㝣冏汩㌮坫促彩숩穖搮顠犩兏⍺拂弨䴱⻂佇싃䧍㵯昪⵺歁彌滂║塦</w:t>
      </w:r>
      <w:r>
        <w:rPr/>
        <w:t>⡡</w:t>
      </w:r>
      <w:r>
        <w:rPr/>
        <w:t>뭧㦱㵳㠳슿╬쉇䱒摨斮ꅗ쉣瑥碱埂</w:t>
      </w:r>
      <w:r>
        <w:rPr/>
        <w:t>꧂</w:t>
      </w:r>
      <w:r>
        <w:rPr/>
        <w:t>慒爽䵑橫晾ꥹ쎡쉍湔숽楹獷䌱卄爫슱칒쉷復㈶䅨瑹♟䉐걫怯쉣㫎皥㠪⦮噸姃뭋摷⬩剌湺쉬뿂慊촷㬴䭗⽎⪩⫂</w:t>
      </w:r>
      <w:r>
        <w:rPr/>
        <w:t>ꕙ</w:t>
      </w:r>
      <w:r>
        <w:rPr/>
        <w:t>숻㈪䠯㉡⪻⹦煚㷎橙㡉炩樴</w:t>
      </w:r>
      <w:r>
        <w:rPr/>
        <w:t>ꤨ</w:t>
      </w:r>
      <w:r>
        <w:rPr/>
        <w:t>䙙卐獋曂숮倩숴侩</w:t>
      </w:r>
      <w:r>
        <w:rPr/>
        <w:t>ꕾ⩙</w:t>
      </w:r>
      <w:r>
        <w:rPr/>
        <w:t>⾵䔣䩁뽈䓂⾩츺故슱┥横㭍</w:t>
      </w:r>
      <w:r>
        <w:rPr/>
        <w:t>Ⱖ</w:t>
      </w:r>
      <w:r>
        <w:rPr/>
        <w:t>戤㮘殩뽍歷睬搤녥楥㦵䝁勂슥쉃楩㕳㘪㌸껂⸪祇痂㕀湨奦</w:t>
      </w:r>
      <w:r>
        <w:rPr/>
        <w:t>Ⱬ</w:t>
      </w:r>
      <w:r>
        <w:rPr/>
        <w:t>뼶⤴㵓썔䕔朲ꄪ숮稹牱橖湌据䁐䡡穕晭칡</w:t>
      </w:r>
      <w:r>
        <w:rPr/>
        <w:t>ⷂ</w:t>
      </w:r>
      <w:r>
        <w:rPr/>
        <w:t>습电剁頷㯂걷轷歅䊣溩癇瑸칮㭈䍡꥔䭁녊乨坭ꇃ땬쉩넺⭋墡䟂塌ꄤ䷃呴㭹⽎歐䃂쉧츯頪숮畐忍촱獆煮⻂灢䗂㏂乚쉪㉭ꅎ妿떬幟扮⭏䦻䶩佪狃牭䱆쉦慅</w:t>
      </w:r>
      <w:r>
        <w:rPr/>
        <w:t>ꔳ</w:t>
      </w:r>
      <w:r>
        <w:rPr/>
        <w:t>㉖슩⺵⍢</w:t>
      </w:r>
      <w:r>
        <w:rPr/>
        <w:t>⡦</w:t>
      </w:r>
      <w:r>
        <w:rPr/>
        <w:t>汇搣痂瀪뮣⩢挊쉕묲</w:t>
      </w:r>
      <w:r>
        <w:rPr/>
        <w:t>⢬</w:t>
      </w:r>
      <w:r>
        <w:rPr/>
        <w:t>䫂쉳穾㠣妥㙅숯ꎱ슻廍婐溿䰶⩒㥉⥾磎䑉</w:t>
      </w:r>
      <w:r>
        <w:rPr/>
        <w:t>ⵊ</w:t>
      </w:r>
      <w:r>
        <w:rPr/>
        <w:t>䡚䄯席</w:t>
      </w:r>
      <w:r>
        <w:rPr/>
        <w:t>Ɱ</w:t>
      </w:r>
      <w:r>
        <w:rPr/>
        <w:t>숦疱⍂녎墡䩨⚩견㢬乭컂캩爵坲</w:t>
      </w:r>
      <w:r>
        <w:rPr/>
        <w:t>ⵅ</w:t>
      </w:r>
      <w:r>
        <w:rPr/>
        <w:t>䭕瑃䵩⎻䈴儭䨣恣㝑숨㙇땷뽸䥪쉶繗㛂噾㣂祧剶䁟䰷䳂塺攣捏</w:t>
      </w:r>
      <w:r>
        <w:rPr/>
        <w:t>ꤺ</w:t>
      </w:r>
      <w:r>
        <w:rPr/>
        <w:t>繡辻䎩辏䵰㷂㌲㉯쉰⥷畧杶⧂ꥴ挽쵤䍠⫂恭땇쉫썁橈䗂</w:t>
      </w:r>
      <w:r>
        <w:rPr/>
        <w:t>Ⳃ</w:t>
      </w:r>
      <w:r>
        <w:rPr/>
        <w:t>㥃嗍쉊凂⽁䫂ꎘ扑슬敆捅惂숮뭠쉅㑾博眳扃</w:t>
      </w:r>
      <w:r>
        <w:rPr/>
        <w:t>Ⱙ</w:t>
      </w:r>
      <w:r>
        <w:rPr/>
        <w:t>皩楔숷쉢슏㥮彏숭쉕歧彨暩坍摀䍀栥䓂ㅟ쉳轲숹㌳♟⮵쌨汬伨딱〷硙㵄特뮥幚䍒</w:t>
      </w:r>
      <w:r>
        <w:rPr/>
        <w:t>ⱙⳂ</w:t>
      </w:r>
      <w:r>
        <w:rPr/>
        <w:t>湱渵牊⵩䙪彥穈♉姂泂棃㈣</w:t>
      </w:r>
      <w:r>
        <w:rPr/>
        <w:t>ⶬ</w:t>
      </w:r>
      <w:r>
        <w:rPr/>
        <w:t>獍ね㶩쉐枘稱␦</w:t>
      </w:r>
      <w:r>
        <w:rPr/>
        <w:t>ꔦ</w:t>
      </w:r>
      <w:r>
        <w:rPr/>
        <w:t>䙃松쉃帻㖡䢻⽒繘걊啙䵴⒏䭀</w:t>
      </w:r>
      <w:r>
        <w:rPr/>
        <w:t>ꥊ⸴</w:t>
      </w:r>
      <w:r>
        <w:rPr/>
        <w:t>䣂䣂⫂䅄愳瓂쉏⮩囂劵欱怽抮擂姂싂ꄸ㡪乱䑹◍⍞</w:t>
      </w:r>
      <w:r>
        <w:rPr/>
        <w:t>ⴺ</w:t>
      </w:r>
      <w:r>
        <w:rPr/>
        <w:t>㣂㏂⏂挲⽬ꥥ</w:t>
      </w:r>
      <w:r>
        <w:rPr/>
        <w:t>ꕚ</w:t>
      </w:r>
      <w:r>
        <w:rPr/>
        <w:t>숻䋂弨ꍕ</w:t>
      </w:r>
      <w:r>
        <w:rPr/>
        <w:t>ꕖ</w:t>
      </w:r>
      <w:r>
        <w:rPr/>
        <w:t>쉰</w:t>
      </w:r>
      <w:r>
        <w:rPr/>
        <w:t>ꤲꥆ</w:t>
      </w:r>
      <w:r>
        <w:rPr/>
        <w:t>ꅮ睇⏃䫂㙠甲㵏䲘祋椷숥쉮瓃⨷汀쉁㡀䔨䵲䩔ꎩ䪏偏ヂ㕔䔦㝵㬺⦻넦쉰⸭浳䩚杊ꏂ㓂쉷䡄넴剧</w:t>
      </w:r>
      <w:r>
        <w:rPr/>
        <w:t>꧃⎡</w:t>
      </w:r>
      <w:r>
        <w:rPr/>
        <w:t>쉎┺湧潦⪱牸婓堸</w:t>
      </w:r>
      <w:r>
        <w:rPr/>
        <w:t>ⲥ</w:t>
      </w:r>
      <w:r>
        <w:rPr/>
        <w:t>⿂晵獶쉚칆窵⾬伥迂娶</w:t>
      </w:r>
      <w:r>
        <w:rPr/>
        <w:t>ꗂ</w:t>
      </w:r>
      <w:r>
        <w:rPr/>
        <w:t>䑳⧂復</w:t>
      </w:r>
      <w:r>
        <w:rPr/>
        <w:t>⢣</w:t>
      </w:r>
      <w:r>
        <w:rPr/>
        <w:t>瞘唽么㪿牧摭⵫뗎㑚㐨꺮䑩ꅠ乥偓☱땗䵯숩恴橈䦥䂡煟쉇娳숴슣쉢</w:t>
      </w:r>
      <w:r>
        <w:rPr/>
        <w:t>ꕁ</w:t>
      </w:r>
      <w:r>
        <w:rPr/>
        <w:t>쉁礰恤圮䕵㑢쉂し䵇䢣乀恎䡺쉎습轊㩬䁭</w:t>
      </w:r>
      <w:r>
        <w:rPr/>
        <w:t>Ⳃ</w:t>
      </w:r>
      <w:r>
        <w:rPr/>
        <w:t>숤确⹖䑐坷䗂깞䛂☬</w:t>
      </w:r>
      <w:r>
        <w:rPr/>
        <w:t>ꖏ</w:t>
      </w:r>
      <w:r>
        <w:rPr/>
        <w:t>땗쌶䩺元㧂体姂䟂⫂䈤ꎥ剡頲싂ヂ䵬츱戯炣浞</w:t>
      </w:r>
      <w:r>
        <w:rPr/>
        <w:t>⠶</w:t>
      </w:r>
      <w:r>
        <w:rPr/>
        <w:t>쉷쵵쉍㕫숵涱惂⽡䒩㠫录⩂娣䍍뭵㮵숴㫂싂匷淂䩄懂偧ꏂ祺㭅栱匸㍺쉶䔵캬役瑸녉湒烂㬦㬤杏繙儲⨥摟洺걣㬯捂떣믂浭瑢怪䋂㍴祄䴥싍</w:t>
      </w:r>
      <w:r>
        <w:rPr/>
        <w:t>ꔰ</w:t>
      </w:r>
      <w:r>
        <w:rPr/>
        <w:t>뇂뭬稰恢☦採䝅놣▻捇</w:t>
      </w:r>
      <w:r>
        <w:rPr/>
        <w:t>ꕀ⨪</w:t>
      </w:r>
      <w:r>
        <w:rPr/>
        <w:t>㓂칐你䬪睾쉁⽥㙬촵纩</w:t>
      </w:r>
      <w:r>
        <w:rPr/>
        <w:t>ⱆ</w:t>
      </w:r>
      <w:r>
        <w:rPr/>
        <w:t>扪숹卾咮㉤䝯埂㯂枻ꅁ欫⩧ꄮ⍁⺵뗂坆㡤搯쉐䕯</w:t>
      </w:r>
      <w:r>
        <w:rPr/>
        <w:t>ꕂ</w:t>
      </w:r>
      <w:r>
        <w:rPr/>
        <w:t>䣂痂䈵䓂儤琷夯놩㉺</w:t>
      </w:r>
      <w:r>
        <w:rPr/>
        <w:t>ⱉ</w:t>
      </w:r>
      <w:r>
        <w:rPr/>
        <w:t>쉔瀨硢睚䨯뼻䅠ぞ쉳䬪奒瑠䅬㘺澥男㶩䅾空⹎⛂䕆⥲쉁</w:t>
      </w:r>
      <w:r>
        <w:rPr/>
        <w:t>ⴊ</w:t>
      </w:r>
      <w:r>
        <w:rPr/>
        <w:t>䝰⿂䅨쉉䶘싎汱冥〯徥㎣딭侘汧佂嫂⮿瑞厬〰杯뭵䞣䗂⽉쉕眬쉾</w:t>
      </w:r>
      <w:r>
        <w:rPr/>
        <w:t>ⷂ</w:t>
      </w:r>
      <w:r>
        <w:rPr/>
        <w:t>䀲</w:t>
      </w:r>
      <w:r>
        <w:rPr/>
        <w:t>⡹</w:t>
      </w:r>
      <w:r>
        <w:rPr/>
        <w:t>뇂⼨縶疣䭦潘뾩╋忂瑔싎兘☸쉏</w:t>
      </w:r>
      <w:r>
        <w:rPr/>
        <w:t>ꥊ</w:t>
      </w:r>
      <w:r>
        <w:rPr/>
        <w:t>컍쉧ꍵ煎兠</w:t>
      </w:r>
      <w:r>
        <w:rPr/>
        <w:t>ꗂ</w:t>
      </w:r>
      <w:r>
        <w:rPr/>
        <w:t>煗㝬⴩䃂輰슩⩨䱞噴濂</w:t>
      </w:r>
      <w:r>
        <w:rPr/>
        <w:t>⠳</w:t>
      </w:r>
      <w:r>
        <w:rPr/>
        <w:t>䘽抩䡤怸싂녅湰꥘嚥呦쉺䁪匰숪睶扫绂復垣땳坸優儮䛂歊싂䁸祋⍫卑庘</w:t>
      </w:r>
      <w:r>
        <w:rPr/>
        <w:t>⡡</w:t>
      </w:r>
      <w:r>
        <w:rPr/>
        <w:t>슱吨㵅摳医䉩吲彔武걉噱㡫꺥㡙杞㘴慲쉡뽅婃칠㘴䓂ㄸ⨤桹쉨呅ꅢ㑣ꍯ칩乡湟幮砤</w:t>
      </w:r>
      <w:r>
        <w:rPr/>
        <w:t>ⴤ</w:t>
      </w:r>
      <w:r>
        <w:rPr/>
        <w:t>倨☫⥃忂欴쉩쉅全</w:t>
      </w:r>
      <w:r>
        <w:rPr/>
        <w:t>ⵧ⩇</w:t>
      </w:r>
      <w:r>
        <w:rPr/>
        <w:t>捐㐦核䡦娯呐ㅏ盍쵄㩉숫쉭ㅴ⩫磂湷䑷䑫떡뇍ꌦꍱ㭗献䁶呍潕故⵫瀦塂쉍컂狂祄䎣㈹㥒䅩⑾忍弣輭洰摥䝚杊潒祖平䅇咮匩䥅扠欶繱ㅍ乢슻䅞㴨嫂秂栽䈽爺䁎顱敠싂䠨塋䈩慶牳瞬쉟</w:t>
      </w:r>
      <w:r>
        <w:rPr/>
        <w:t>⣂</w:t>
      </w:r>
      <w:r>
        <w:rPr/>
        <w:t>佭쉇⹾쌻转轤䁅쉖ꄮ〳䉂㍄♐慆숻嗎ꅏ秂㍳䫂擂婞祋汅晔扬櫍㌻㷂㯂◂쌫潟ꅪ顋湁慏䑷걬硏慱⩋⍀瑺⑤唸浠橦奇녢</w:t>
      </w:r>
      <w:r>
        <w:rPr/>
        <w:t>⠬</w:t>
      </w:r>
      <w:r>
        <w:rPr/>
        <w:t>务⼽⛎⍦博㐰쉌⽀쉗獍䁁싂橲乭畮┲㥉⩏庘猩䱩玩뗂啡⚡辬슘싂仂夶뭤</w:t>
      </w:r>
      <w:r>
        <w:rPr/>
        <w:t>ⵥ</w:t>
      </w:r>
      <w:r>
        <w:rPr/>
        <w:t>䠣歏䙰⽳歂㩬换䯎⚡池㥣싂㬴拂♅側䖿棂♇歊搱녍ィ쉺⛂숭慶唻墩煥</w:t>
      </w:r>
      <w:r>
        <w:rPr/>
        <w:t>ꥆꦥ</w:t>
      </w:r>
      <w:r>
        <w:rPr/>
        <w:t>㡪飂싂昫</w:t>
      </w:r>
      <w:r>
        <w:rPr/>
        <w:t>ꤸ</w:t>
      </w:r>
      <w:r>
        <w:rPr/>
        <w:t>쉚⍠뽗橨촪䔽슡礶䉓癄㉀顏皿偋䜣煟䵚浶啮祁㈷㫂抩彯嗂</w:t>
      </w:r>
      <w:r>
        <w:rPr/>
        <w:t>ⵒ</w:t>
      </w:r>
      <w:r>
        <w:rPr/>
        <w:t>博䙩</w:t>
      </w:r>
      <w:r>
        <w:rPr/>
        <w:t>ꥃ</w:t>
      </w:r>
      <w:r>
        <w:rPr/>
        <w:t>㎻呋⹔兮䟂⤷湲眽杭氪硈뭅䵲겡橒㒮橘㵒쉢ꍮ䉣칹㏂潔焳⭥⑏祸⎻거书</w:t>
      </w:r>
      <w:r>
        <w:rPr/>
        <w:t>⠰</w:t>
      </w:r>
      <w:r>
        <w:rPr/>
        <w:t>ꥵ磃⑩㮥慬㛂썃╧㩞⑲쉀⵮楂幖幀坣싎쉹⨴䡳噭䳎</w:t>
      </w:r>
      <w:r>
        <w:rPr/>
        <w:t>ⵍ</w:t>
      </w:r>
      <w:r>
        <w:rPr/>
        <w:t>䙤洬</w:t>
      </w:r>
      <w:r>
        <w:rPr/>
        <w:t>ⰱ</w:t>
      </w:r>
      <w:r>
        <w:rPr/>
        <w:t>䇂盂뾵쉱</w:t>
      </w:r>
      <w:r>
        <w:rPr/>
        <w:t>꧂⥂</w:t>
      </w:r>
      <w:r>
        <w:rPr/>
        <w:t>녡噊㕱顺祯楚쏂⤵婟碡㉠渭牶⺏䝩땨扡㙑催쉠㑴煨쉒关䭢䡍㉐⍏䴨曂䰹牗涿╤頣做╒穀椽㕫䛂ꅡ矂쉂淂싂禱</w:t>
      </w:r>
      <w:r>
        <w:rPr/>
        <w:t>ꕢ</w:t>
      </w:r>
      <w:r>
        <w:rPr/>
        <w:t>獭䌴</w:t>
      </w:r>
      <w:r>
        <w:rPr/>
        <w:t>Ȿ</w:t>
      </w:r>
      <w:r>
        <w:rPr/>
        <w:t>쏂쉲䋂⩏슩숮걏</w:t>
      </w:r>
      <w:r>
        <w:rPr/>
        <w:t>ⴽ</w:t>
      </w:r>
      <w:r>
        <w:rPr/>
        <w:t>嘣ꌰ숷ꍚ♨믂䱰乤ꥥ㷂䍴갥땂촪歎㩤겘昷䠊睑⑗㡹쉔㙌☪㥞殩稽⩥盂眩焲恌♰㬦⍵灀뽐⩤怸泂슩煟</w:t>
      </w:r>
      <w:r>
        <w:rPr/>
        <w:t>ꖬ</w:t>
      </w:r>
      <w:r>
        <w:rPr/>
        <w:t>딣㭣䵫奍瑵潓秎杓潘㵠숮硞⥞딫㡳⸶䬨⍒䷍땩潋쉖儮啶</w:t>
      </w:r>
      <w:r>
        <w:rPr/>
        <w:t>ꤺ</w:t>
      </w:r>
      <w:r>
        <w:rPr/>
        <w:t>䡢</w:t>
      </w:r>
      <w:r>
        <w:rPr/>
        <w:t>ꕎ</w:t>
      </w:r>
      <w:r>
        <w:rPr/>
        <w:t>典㚩悱㔦畓恐䘲㥒瑡ꅠꏂ䉑䥺ꌮ♘쉌☣╔㎵庱ꍾ슮弣瀸绂기⽳╆婚潩♚컂吷歭숷乬썍⑵ꥭ唫⫂汊㙪帴奖仂惂㶻祏㨰뭔쉐墣愴김㝂⭊儺䄤畍</w:t>
      </w:r>
      <w:r>
        <w:rPr/>
        <w:t>꧂</w:t>
      </w:r>
      <w:r>
        <w:rPr/>
        <w:t>䉯乾佔暱敋ꏂ瀺뭆癱颩싂ㄺꍂ숽</w:t>
      </w:r>
      <w:r>
        <w:rPr/>
        <w:t>ⵐ⩩</w:t>
      </w:r>
      <w:r>
        <w:rPr/>
        <w:t>슣㭨獂⹈䙠輬繤㛂槂⽏䩍숤</w:t>
      </w:r>
      <w:r>
        <w:rPr/>
        <w:t>ꕠ</w:t>
      </w:r>
      <w:r>
        <w:rPr/>
        <w:t>湮甸㐣沏祔瀦㉞砳潰㬥䍲땄縴凂繀쉋䢩渲䕍䉩</w:t>
      </w:r>
      <w:r>
        <w:rPr/>
        <w:t>ꖘ</w:t>
      </w:r>
      <w:r>
        <w:rPr/>
        <w:t>囂쉂䵄걵䦘卹旂恅飂걏숫㘭⽬습뼫丶灾琱䠮桁慖嗂숽쉒摺狂슥ㅵ坪⌺㥡啓歈婐哃垡䅹㕫㜵㶻怪㤷䈯㘦䅅㥗⪘偲堹稭偗숥呇卖䬤橬彩佭쉄坡㵵亮⹖䍒갴숪ꍰ⭓긱㶥墣淂䳂磍牦╱幵쉭㍘쏎ꌮ쉆揂䨩临弫㯂숩歉䥏湲顃ꍵ伽绂乎卷</w:t>
      </w:r>
      <w:r>
        <w:rPr/>
        <w:t>ⵞ</w:t>
      </w:r>
      <w:r>
        <w:rPr/>
        <w:t>橅坲玏</w:t>
      </w:r>
      <w:r>
        <w:rPr/>
        <w:t>⢡</w:t>
      </w:r>
      <w:r>
        <w:rPr/>
        <w:t>ꆣ輪兺昻ꅮ灚栣쉳䩯㥇䈬摁漻</w:t>
      </w:r>
      <w:r>
        <w:rPr/>
        <w:t>Ⱬ⍊</w:t>
      </w:r>
      <w:r>
        <w:rPr/>
        <w:t>兰为싂縵㡪긲쵳樽顣㐽惂啫촸⨣攻㴽畞</w:t>
      </w:r>
      <w:r>
        <w:rPr/>
        <w:t>ⴣ</w:t>
      </w:r>
      <w:r>
        <w:rPr/>
        <w:t>넻棂넭㭸䠤儨丩煡卍䨣啵卑儲卹埂䝳</w:t>
      </w:r>
      <w:r>
        <w:rPr/>
        <w:t>ꕆ</w:t>
      </w:r>
      <w:r>
        <w:rPr/>
        <w:t>Ⲙ</w:t>
      </w:r>
      <w:r>
        <w:rPr/>
        <w:t>쉨쉆Ⓨ䥥悵숸池䭁⭷搪䈩湠䀨湈㊘녪䍐幄䵦</w:t>
      </w:r>
      <w:r>
        <w:rPr/>
        <w:t>ꗂ⩢</w:t>
      </w:r>
      <w:r>
        <w:rPr/>
        <w:t>䱇獎㋃晲伮硘쉊쉌顠獊㕑䭳瀹뽧渥⨹䉺䷂⥥怩싂湔⩹⥘뭮窏奴쵋䆡楙䌣䡂槂쉉</w:t>
      </w:r>
      <w:r>
        <w:rPr/>
        <w:t>ⱱ</w:t>
      </w:r>
      <w:r>
        <w:rPr/>
        <w:t>䩔㥍㧂䥙祵晁䑉㵎桡㥚⨰矂╤倲䰩㥣伭煚圪嘪ㄵⸯ垩⬪䃍㣂</w:t>
      </w:r>
      <w:r>
        <w:rPr/>
        <w:t>Ⱡ</w:t>
      </w:r>
      <w:r>
        <w:rPr/>
        <w:t>걚氪쉹烂쉘슮㥁㕩堳殿⍏</w:t>
      </w:r>
      <w:r>
        <w:rPr/>
        <w:t>ꥀ</w:t>
      </w:r>
      <w:r>
        <w:rPr/>
        <w:t>僃갻穐憡嘵㥮숭栺㘪ꅦ뽌䳂뼸塟漷╵离</w:t>
      </w:r>
      <w:r>
        <w:rPr/>
        <w:t>ꔵ⩭⹕</w:t>
      </w:r>
      <w:r>
        <w:rPr/>
        <w:t>媿㷂⨽숵灺䙵癯啲⥋䆻㝥䴩쉀椩灡摾䀩㚘쉅剚竂奭䏃♆媏㇂睧⯎싂䐱祓硉䫂㷂輯歫噓瞻㴪㚮칠欲抡穑䵗牁㮏幈珂噧啚婊</w:t>
      </w:r>
      <w:r>
        <w:rPr/>
        <w:t>ⵃ╫</w:t>
      </w:r>
      <w:r>
        <w:rPr/>
        <w:t>畍꺏姂揃垵㜹싂䃂쉸䠴䱚㴻䵚㜮畄ꍲ쉮넺㒏坆䍪넴</w:t>
      </w:r>
      <w:r>
        <w:rPr/>
        <w:t>⡞</w:t>
      </w:r>
      <w:r>
        <w:rPr/>
        <w:t>슮㜪塒㘊仂㡃땴뼦䴣㨨晏쉏쉵쉦偐슡栰妩亻䗎妵쉮忂婠⵱䵞䯍춮攺䜤⽦쉠㘹嘽㶻坶㷎⒱愪</w:t>
      </w:r>
      <w:r>
        <w:rPr/>
        <w:t>ⵢ</w:t>
      </w:r>
      <w:r>
        <w:rPr/>
        <w:t>ꆡ쉕磂쉺</w:t>
      </w:r>
      <w:r>
        <w:rPr/>
        <w:t>ꦩ</w:t>
      </w:r>
      <w:r>
        <w:rPr/>
        <w:t>䄯䁎⍀之쵤䙳㮮╚㫂</w:t>
      </w:r>
      <w:r>
        <w:rPr/>
        <w:t>꧂</w:t>
      </w:r>
      <w:r>
        <w:rPr/>
        <w:t>捍㈴쌥瞮╳牶爪쉦습䟂砦畴⍐숭祸瞣㉌놥䋂湃</w:t>
      </w:r>
      <w:r>
        <w:rPr/>
        <w:t>ꔱ</w:t>
      </w:r>
      <w:r>
        <w:rPr/>
        <w:t>痂轡깰剥圩曂싍灞䏂幰⩁</w:t>
      </w:r>
      <w:r>
        <w:rPr/>
        <w:t>꧂</w:t>
      </w:r>
      <w:r>
        <w:rPr/>
        <w:t>ꍍ㢮⿃昭烂⩆珃仂樽塪䱐繵顲㩊㚡㍦㡁⸱쉾颻㠰ㅾ佗琸츽歘⴦䠩쉉㛂煹暣⩅䘪擃偋䤪</w:t>
      </w:r>
      <w:r>
        <w:rPr/>
        <w:t>ꤩ</w:t>
      </w:r>
      <w:r>
        <w:rPr/>
        <w:t>仂㨨쉯獘숲䠯䌥㵟垣뇂兾숻䑹ヂ䅮痂</w:t>
      </w:r>
      <w:r>
        <w:rPr/>
        <w:t>Ⱪ⮏</w:t>
      </w:r>
      <w:r>
        <w:rPr/>
        <w:t>㌲桧䅎䰹싂圬㍪䡙䕍渴䎣圩奠頱ま丨竍頶쉂ㄩ焷숷壂敚扡姂쉖</w:t>
      </w:r>
      <w:r>
        <w:rPr/>
        <w:t>Ⲭ</w:t>
      </w:r>
      <w:r>
        <w:rPr/>
        <w:t>䝓楚㥦瑞璣긴㛍副乡惃뭟氵浇具浲䨷ꇂ</w:t>
      </w:r>
      <w:r>
        <w:rPr/>
        <w:t>ⶮ</w:t>
      </w:r>
      <w:r>
        <w:rPr/>
        <w:t>攤顕쉊䥔唵⚮쉐썈浠タ뾿潂쉨숦䥾戹䙶숵뼻䱪彄微圽頽䩬刲攦㋍樲乱睤亥楦⼭䅶扈</w:t>
      </w:r>
      <w:r>
        <w:rPr/>
        <w:t>ⰸ</w:t>
      </w:r>
      <w:r>
        <w:rPr/>
        <w:t>晶╥</w:t>
      </w:r>
      <w:r>
        <w:rPr/>
        <w:t>ꥀ</w:t>
      </w:r>
      <w:r>
        <w:rPr/>
        <w:t>瘺乎昷</w:t>
      </w:r>
      <w:r>
        <w:rPr/>
        <w:t>ⱉ</w:t>
      </w:r>
      <w:r>
        <w:rPr/>
        <w:t>䙰偭䯂牍嗍⍞晊⩗䍹桤㴽䀲槍朣쉇㫎㝙쉵敳䤵딹䤶⨲쉧숣䉨╇㝎慘曎싂礰呵痂垩珂浘숯䱸ꍖ☦㜸뭌쉅츫㠯</w:t>
      </w:r>
      <w:r>
        <w:rPr/>
        <w:t>ꥄ</w:t>
      </w:r>
      <w:r>
        <w:rPr/>
        <w:t>卹⭀녍⥃礯䢱땱汌㇂湢倰</w:t>
      </w:r>
      <w:r>
        <w:rPr/>
        <w:t>ꕸ꥙</w:t>
      </w:r>
      <w:r>
        <w:rPr/>
        <w:t>䍁⩸刯湌幑坧쉞礸䭸⨯戥䱤䘸</w:t>
      </w:r>
      <w:r>
        <w:rPr/>
        <w:t>⡶</w:t>
      </w:r>
      <w:r>
        <w:rPr/>
        <w:t>뽡乘洳⭑쉑㍩㥏参䥉摋晰煥ꅖ⥡㭢갱摦㍎ꥨ묲쌩晅싂뇂䙩䑩彵㠨놬核噙㍔潃츶畈㐨壂슱</w:t>
      </w:r>
      <w:r>
        <w:rPr/>
        <w:t>⠫</w:t>
      </w:r>
      <w:r>
        <w:rPr/>
        <w:t>딩䅘㍟ꥬ숣僂氵奌睃㉀彯</w:t>
      </w:r>
      <w:r>
        <w:rPr/>
        <w:t>⠯⵶</w:t>
      </w:r>
      <w:r>
        <w:rPr/>
        <w:t>䵠勂㙃恍掏此쵖⽴뼴㭟庱녊싂爦</w:t>
      </w:r>
      <w:r>
        <w:rPr/>
        <w:t>⡰</w:t>
      </w:r>
      <w:r>
        <w:rPr/>
        <w:t>쉬⽪仃쉰楯썚䌣ꇂ当啇␸䅧묬㶩䴶Ⓜ祐漰潪㍓싂㴵┱땣晷⹏灮砻庣畹偢숣⍐⪿䲿参썔䑐滂し숻</w:t>
      </w:r>
      <w:r>
        <w:rPr/>
        <w:t>ⰹ</w:t>
      </w:r>
      <w:r>
        <w:rPr/>
        <w:t>㍫余⺏슣懂牓柎㔱딮㕺</w:t>
      </w:r>
      <w:r>
        <w:rPr/>
        <w:t>⠹</w:t>
      </w:r>
      <w:r>
        <w:rPr/>
        <w:t>⽯ヂꍖ쉎</w:t>
      </w:r>
      <w:r>
        <w:rPr/>
        <w:t>ꤣ</w:t>
      </w:r>
      <w:r>
        <w:rPr/>
        <w:t>숹旃僂凂掘碣慵牉坟癯숱⍤污䡄쉖湵떵偨価ま</w:t>
      </w:r>
      <w:r>
        <w:rPr/>
        <w:t>꤭⩥</w:t>
      </w:r>
      <w:r>
        <w:rPr/>
        <w:t>堮䤱슩숮牗⫂携䴴⹦䱁噋⩆슩䪡겘樵</w:t>
      </w:r>
      <w:r>
        <w:rPr/>
        <w:t>ⶻ</w:t>
      </w:r>
      <w:r>
        <w:rPr/>
        <w:t>딪噥灴䔫㙲</w:t>
      </w:r>
      <w:r>
        <w:rPr/>
        <w:t>ⵏ</w:t>
      </w:r>
      <w:r>
        <w:rPr/>
        <w:t>췃珂渹䍍㭔⭵䥹쉖轆⭵牫恢慖䩎䁇☱区橆숹䳂嚱年咣숳믂㭨煉䊡싂乧쵡归䑸䡎</w:t>
      </w:r>
      <w:r>
        <w:rPr/>
        <w:t>ꤥ</w:t>
      </w:r>
      <w:r>
        <w:rPr/>
        <w:t>㑉㍨吊怦䬭两癥竂湄♅⩉㬰畇</w:t>
      </w:r>
      <w:r>
        <w:rPr/>
        <w:t>ꦡ╷</w:t>
      </w:r>
      <w:r>
        <w:rPr/>
        <w:t>쉤塤䆱淎剶㧂绍暩</w:t>
      </w:r>
      <w:r>
        <w:rPr/>
        <w:t>⢘</w:t>
      </w:r>
      <w:r>
        <w:rPr/>
        <w:t>柎</w:t>
      </w:r>
      <w:r>
        <w:rPr/>
        <w:t>ꕣ</w:t>
      </w:r>
      <w:r>
        <w:rPr/>
        <w:t>쉶勂繖㭸畗瓃搲견䥺쉱䝆睭䱓䤩습ㄯ㍁㙤顭䨰⽄湐⭤⤮捇㵓輥測쉺㙅</w:t>
      </w:r>
      <w:r>
        <w:rPr/>
        <w:t>ⱁ</w:t>
      </w:r>
      <w:r>
        <w:rPr/>
        <w:t>䁕뼺㶩</w:t>
      </w:r>
      <w:r>
        <w:rPr/>
        <w:t>ꔪ</w:t>
      </w:r>
      <w:r>
        <w:rPr/>
        <w:t>㍲⩫䍖ꌪꅮ䡅㭤쉟剧怺㩤䏃祷湪㷂㍎㉇숻䘥杌䑪ㄲㅱ磂쉁슥쉶灤䁔䉋㥘浟弩灏㨩懂昣녡싂뽤塕</w:t>
      </w:r>
      <w:r>
        <w:rPr/>
        <w:t>ꦵ</w:t>
      </w:r>
      <w:r>
        <w:rPr/>
        <w:t>稥⚘뭔䑌熩彷稻</w:t>
      </w:r>
      <w:r>
        <w:rPr/>
        <w:t>ꤱ</w:t>
      </w:r>
      <w:r>
        <w:rPr/>
        <w:t>믂䭢䑯祦㑚ガ䩴䁥ꅃ</w:t>
      </w:r>
      <w:r>
        <w:rPr/>
        <w:t>Ⱛ⭞</w:t>
      </w:r>
      <w:r>
        <w:rPr/>
        <w:t>婳⮣瓂ꍸ䲮</w:t>
      </w:r>
      <w:r>
        <w:rPr/>
        <w:t>ꕩ</w:t>
      </w:r>
      <w:r>
        <w:rPr/>
        <w:t>佉繳琵杖㒘ꍠ칵쌶ㆩ췂㵀쉙㣂辩桁⩌⭵揂繡ꍎ瑐숤顥澡獶橏㇂䉞⨤䰬</w:t>
      </w:r>
      <w:r>
        <w:rPr/>
        <w:t>⡎</w:t>
      </w:r>
      <w:r>
        <w:rPr/>
        <w:t>㔥䞏믍䉸晎湗湄䙠燂桬</w:t>
      </w:r>
      <w:r>
        <w:rPr/>
        <w:t>⣂⩅⥂</w:t>
      </w:r>
      <w:r>
        <w:rPr/>
        <w:t>쉁浺䅱⍲憘ꆵ䨩</w:t>
      </w:r>
      <w:r>
        <w:rPr/>
        <w:t>⡹</w:t>
      </w:r>
      <w:r>
        <w:rPr/>
        <w:t>㕄枻ㅶ㡥顫䉩⩀⨬깦愭㴯撣ꍱ슩</w:t>
      </w:r>
      <w:r>
        <w:rPr/>
        <w:t>ⶥ</w:t>
      </w:r>
      <w:r>
        <w:rPr/>
        <w:t>㭃楉䰱橹才㇂</w:t>
      </w:r>
      <w:r>
        <w:rPr/>
        <w:t>⢮</w:t>
      </w:r>
      <w:r>
        <w:rPr/>
        <w:t>⽃쉪㬵슱㝷佥痂⽎哂睄挻걹슮⩸╬昮㦿䉐䍭</w:t>
      </w:r>
      <w:r>
        <w:rPr/>
        <w:t>ⰱ</w:t>
      </w:r>
      <w:r>
        <w:rPr/>
        <w:t>噫㜬숣⽗瘰䛂楺䩨剒놬⽋䷎橔秂佂</w:t>
      </w:r>
      <w:r>
        <w:rPr/>
        <w:t>ⴺ</w:t>
      </w:r>
      <w:r>
        <w:rPr/>
        <w:t>坫卪栺㴤⭬츩婞渹䙺町싂쉖彙漺ꇂ剈參桡頺</w:t>
      </w:r>
      <w:r>
        <w:rPr/>
        <w:t>⡕</w:t>
      </w:r>
      <w:r>
        <w:rPr/>
        <w:t>쉂</w:t>
      </w:r>
      <w:r>
        <w:rPr/>
        <w:t>ⵙ</w:t>
      </w:r>
      <w:r>
        <w:rPr/>
        <w:t>㞏瘴</w:t>
      </w:r>
      <w:r>
        <w:rPr/>
        <w:t>ⴺ</w:t>
      </w:r>
      <w:r>
        <w:rPr/>
        <w:t>婚촦</w:t>
      </w:r>
      <w:r>
        <w:rPr/>
        <w:t>ꕭ</w:t>
      </w:r>
      <w:r>
        <w:rPr/>
        <w:t>匯⧃⺱磂</w:t>
      </w:r>
      <w:r>
        <w:rPr/>
        <w:t>Ⱕ</w:t>
      </w:r>
      <w:r>
        <w:rPr/>
        <w:t>畦⨱轧䩒쉌汃촥丽⹢㙏㜱皻</w:t>
      </w:r>
      <w:r>
        <w:rPr/>
        <w:t>ⵔ</w:t>
      </w:r>
      <w:r>
        <w:rPr/>
        <w:t>⽈恐啈碮ꏂ攽夵ぱ晍磍㢏朦䝶㩐湬䞮嗍</w:t>
      </w:r>
      <w:r>
        <w:rPr/>
        <w:t>Ᵽ</w:t>
      </w:r>
      <w:r>
        <w:rPr/>
        <w:t>㋂따祷帨걸繇⑉瑒睓녣癯긴쌹녒녶쉞숥䳂轢ꅸ浨⾏兎汁妵啄敒啑瑡㓂㌬䩖橖䝐柂⬯櫂歲噞</w:t>
      </w:r>
      <w:r>
        <w:rPr/>
        <w:t>ⱶ</w:t>
      </w:r>
      <w:r>
        <w:rPr/>
        <w:t>墵싂桓⏎䛍㐸䛃㡑ㅭ摣䘨恶婊塓測浐摍杲㑯䊵⥭烂䈷塗氩瑁䝳ꥨ숴䥈䵮⭌潊毎婑䌽绂硩単䌰⨱䜵并䉄渭⨲䕘瑹晩揂</w:t>
      </w:r>
      <w:r>
        <w:rPr/>
        <w:t>ꥑ</w:t>
      </w:r>
      <w:r>
        <w:rPr/>
        <w:t>녶쉸秂堭칑쉺壂ꅒ♪頨⩾怫晨숣盃㗍숶뭄杆厮쌰땚摇癄㭵♉</w:t>
      </w:r>
      <w:r>
        <w:rPr/>
        <w:t>ⵍ║</w:t>
      </w:r>
      <w:r>
        <w:rPr/>
        <w:t>攬㝩싂瞩㡩䎿䵵䕓呓싂玡</w:t>
      </w:r>
      <w:r>
        <w:rPr/>
        <w:t>ꔱ</w:t>
      </w:r>
      <w:r>
        <w:rPr/>
        <w:t>숩幮㉀</w:t>
      </w:r>
      <w:r>
        <w:rPr/>
        <w:t>ⰸ</w:t>
      </w:r>
      <w:r>
        <w:rPr/>
        <w:t>캡畾䵞숩䵺䝰杸眻⽄わ塩丬顳䌱厮</w:t>
      </w:r>
      <w:r>
        <w:rPr/>
        <w:t>ꔩ</w:t>
      </w:r>
      <w:r>
        <w:rPr/>
        <w:t>扑呮摰ꥵ⩺獆䢥劘濂▵싂㘲䋂橌椭㉇浔⨪⻂矂㙬䱨䔮녎摯⹆乍ꥴ秂</w:t>
      </w:r>
      <w:r>
        <w:rPr/>
        <w:t>Ɽ</w:t>
      </w:r>
      <w:r>
        <w:rPr/>
        <w:t>眷杍</w:t>
      </w:r>
      <w:r>
        <w:rPr/>
        <w:t>ꤸ</w:t>
      </w:r>
      <w:r>
        <w:rPr/>
        <w:t>擂뼽숭</w:t>
      </w:r>
      <w:r>
        <w:rPr/>
        <w:t>ꖡ⩧</w:t>
      </w:r>
      <w:r>
        <w:rPr/>
        <w:t>⠪</w:t>
      </w:r>
      <w:r>
        <w:rPr/>
        <w:t>놩䂡媱㵎㒮츻념䭩싍⽸怮⍌㔪㑵悱琥㐦揂䝃婂穘╘愊⍶㶡뽰な䍂焩捀旂洱䝊䡹㥞㡵䍏晗兡歏㍪火</w:t>
      </w:r>
      <w:r>
        <w:rPr/>
        <w:t>ꤥ</w:t>
      </w:r>
      <w:r>
        <w:rPr/>
        <w:t>쉆뽭浟祗㴦辏䄪歠䜮瑀狎쌳㣂塉䌭쉧䕋序싍傡轊ꍇ剨淍㵆쵨슻㵍䤪䱆䥨䧂⛂깓㩅숺婥䰴偱갹╗珃䁸擂眦冩䋂灔祺땨⭑ꍮ晸</w:t>
      </w:r>
      <w:r>
        <w:rPr/>
        <w:t>Ⲭ</w:t>
      </w:r>
      <w:r>
        <w:rPr/>
        <w:t>㓂盃彭猬</w:t>
      </w:r>
      <w:r>
        <w:rPr/>
        <w:t>ꗂ</w:t>
      </w:r>
      <w:r>
        <w:rPr/>
        <w:t>歎숸ꅍ쉠洪䜺딭</w:t>
      </w:r>
      <w:r>
        <w:rPr/>
        <w:t>ⱞ</w:t>
      </w:r>
      <w:r>
        <w:rPr/>
        <w:t>橄</w:t>
      </w:r>
      <w:r>
        <w:rPr/>
        <w:t>ⱸ</w:t>
      </w:r>
      <w:r>
        <w:rPr/>
        <w:t>獴쉈쉭숨䙃媘㛂⑎婭⫂쉭숣柂侮</w:t>
      </w:r>
      <w:r>
        <w:rPr/>
        <w:t>ⵕ⨰</w:t>
      </w:r>
      <w:r>
        <w:rPr/>
        <w:t>⿍</w:t>
      </w:r>
      <w:r>
        <w:rPr/>
        <w:t>ꕥꦵ</w:t>
      </w:r>
      <w:r>
        <w:rPr/>
        <w:t>琳癟懂⽊癶숻懂㉑瀲녙轀쏎灗☩䘬넳쉾뼵佣呷獋侱䯂</w:t>
      </w:r>
      <w:r>
        <w:rPr/>
        <w:t>꧂</w:t>
      </w:r>
      <w:r>
        <w:rPr/>
        <w:t>䄰牋呬秂稹顾惂嫂佴쉾⼬浩⩙㡉枣쉘塃쵏癆⨤쉵皥딽䌺꺬뽃⨻攮</w:t>
      </w:r>
      <w:r>
        <w:rPr/>
        <w:t>ꥑ</w:t>
      </w:r>
      <w:r>
        <w:rPr/>
        <w:t>師繤䠱⴯敃㩩浡</w:t>
      </w:r>
      <w:r>
        <w:rPr/>
        <w:t>Ⱪ</w:t>
      </w:r>
      <w:r>
        <w:rPr/>
        <w:t>걨㤰㄰啣</w:t>
      </w:r>
      <w:r>
        <w:rPr/>
        <w:t>ⴤ</w:t>
      </w:r>
      <w:r>
        <w:rPr/>
        <w:t>딪燂⑓쉣壂ꏂ쉏扁棂歂㡗癅圣漰瞩剚債䡋싂濂恺佷㩯挪쉾䥾ꅋ䰫㝁敎쉹⌶硋⭒弪</w:t>
      </w:r>
      <w:r>
        <w:rPr/>
        <w:t>ꤹ</w:t>
      </w:r>
      <w:r>
        <w:rPr/>
        <w:t>녠愣㍌䵞穕㉍漽쵖嘱ꄰ쉐ㅑ祠슱뾮㜹滎繤畳祏焳砬椰晾</w:t>
      </w:r>
      <w:r>
        <w:rPr/>
        <w:t>ꔻ</w:t>
      </w:r>
      <w:r>
        <w:rPr/>
        <w:t>㴮噈</w:t>
      </w:r>
      <w:r>
        <w:rPr/>
        <w:t>ⰰ⩠</w:t>
      </w:r>
      <w:r>
        <w:rPr/>
        <w:t>㭾ぶ슮⚮塟灓ꥴ</w:t>
      </w:r>
      <w:r>
        <w:rPr/>
        <w:t>ꕊ</w:t>
      </w:r>
      <w:r>
        <w:rPr/>
        <w:t>势쉮樵汨숳䙊灙䷂㥊숱숥</w:t>
      </w:r>
      <w:r>
        <w:rPr/>
        <w:t>ꦿ</w:t>
      </w:r>
      <w:r>
        <w:rPr/>
        <w:t>㟂⑄ꄹ⺘匫戻㥍ꄵ䅆璵걫潦╷촲숷쉠☥惃昸䗂硃䦱悩숺兦彤瀲숽䙃슡䉴䴻</w:t>
      </w:r>
      <w:r>
        <w:rPr/>
        <w:t>ꥈ</w:t>
      </w:r>
      <w:r>
        <w:rPr/>
        <w:t>䝩噟⑰碿䩲摞辣壂呬熡꥙⧂穇瑏漣싂繢䉚숪掘쉯쎣䱯ㅏ婩◂恸杬睏㐽</w:t>
      </w:r>
      <w:r>
        <w:rPr/>
        <w:t>ꔺ⏍</w:t>
      </w:r>
      <w:r>
        <w:rPr/>
        <w:t>矍♾⮻䥟䌣湅曂昸轾愥㌥䵧琮卲⤻촭㉩싂뭗</w:t>
      </w:r>
      <w:r>
        <w:rPr/>
        <w:t>⡑♟</w:t>
      </w:r>
      <w:r>
        <w:rPr/>
        <w:t>㵓䓃轊㖩ꄨ</w:t>
      </w:r>
      <w:r>
        <w:rPr/>
        <w:t>ⵌ</w:t>
      </w:r>
      <w:r>
        <w:rPr/>
        <w:t>䧎⼶礰</w:t>
      </w:r>
      <w:r>
        <w:rPr/>
        <w:t>⡠</w:t>
      </w:r>
      <w:r>
        <w:rPr/>
        <w:t>䟂䜤噮杒╨䦏潆쉑䴱</w:t>
      </w:r>
      <w:r>
        <w:rPr/>
        <w:t>⡖</w:t>
      </w:r>
      <w:r>
        <w:rPr/>
        <w:t>癈奬㬱뭸☱剐곂䅅傥䘥쌻塺슬矂䁅窿䍔䲮⹍䗂囍汗ꄪ偁숮⼲䲻桂㴻ꇂ汉垩⬫砫瀥敇灷뇂偍㩯䀳噷拂瑖䀪昷潎⯂</w:t>
      </w:r>
      <w:r>
        <w:rPr/>
        <w:t>ꥃ</w:t>
      </w:r>
      <w:r>
        <w:rPr/>
        <w:t>埂戣숵珂⑍擂䟃痂䓂쉥䌪穱⹞汤썶橐䉄偊췂⽌剂껂</w:t>
      </w:r>
      <w:r>
        <w:rPr/>
        <w:t>ꕡ</w:t>
      </w:r>
      <w:r>
        <w:rPr/>
        <w:t>䍭㜻땋╌顉伺쉞獊썶䔤쉟乖䧍䁄㞮呎弮慶珂仂圤慤栫㉦䛂썙睯㕾彅畳奋╁䴪쉀◂䁴员넻⨴㔰彗濂滂奌ꏂ䲥</w:t>
      </w:r>
      <w:r>
        <w:rPr/>
        <w:t>ꗂ</w:t>
      </w:r>
      <w:r>
        <w:rPr/>
        <w:t>쉕⩟䩵쉡슩穟녤唭獪扫转⪱꥗뼥呞癤㣎㩍単㡣㞿⒮</w:t>
      </w:r>
      <w:r>
        <w:rPr/>
        <w:t>ⷃ</w:t>
      </w:r>
      <w:r>
        <w:rPr/>
        <w:t>Ⳃ</w:t>
      </w:r>
      <w:r>
        <w:rPr/>
        <w:t>泂慹⵸숊숤쉦⥚吪栩⸽凂쉈祧꥔⌺䮬願⽸偞</w:t>
      </w:r>
      <w:r>
        <w:rPr/>
        <w:t>ꥇ</w:t>
      </w:r>
      <w:r>
        <w:rPr/>
        <w:t>畓㢣睆喩뽩뿂噹䩑뭸ㅯ睎</w:t>
      </w:r>
      <w:r>
        <w:rPr/>
        <w:t>ꔦ</w:t>
      </w:r>
      <w:r>
        <w:rPr/>
        <w:t>䶿</w:t>
      </w:r>
      <w:r>
        <w:rPr/>
        <w:t>ꕒ</w:t>
      </w:r>
      <w:r>
        <w:rPr/>
        <w:t>䁠슮欣䡏埂쉩䩪䥀滂棂䑐㑣쉢刭搦㘩㡬嘷슣⨪㭹䡗</w:t>
      </w:r>
      <w:r>
        <w:rPr/>
        <w:t>ⷃ</w:t>
      </w:r>
      <w:r>
        <w:rPr/>
        <w:t>䮮䭷</w:t>
      </w:r>
      <w:r>
        <w:rPr/>
        <w:t>ꦿ</w:t>
      </w:r>
      <w:r>
        <w:rPr/>
        <w:t>伭硬橩拎䁷딸爷儳䙨挫娩殿⾩ꅖ䌫숯㵡偍共澥織扮깑杦</w:t>
      </w:r>
      <w:r>
        <w:rPr/>
        <w:t>ꤩ</w:t>
      </w:r>
      <w:r>
        <w:rPr/>
        <w:t>ꅖ䐲甤딹䁄庘녃㨸길畺惍凃埂뭁캱</w:t>
      </w:r>
      <w:r>
        <w:rPr/>
        <w:t>⡐⫂</w:t>
      </w:r>
      <w:r>
        <w:rPr/>
        <w:t>⼯慱彃恺㒥쉩䌫딪㩴榿숹汥䌤▵䠯㡐焽␹⥆䈽啩䴺㇂ꥫ轁㊮没칰瑾㡳瞏숰┤쉫㝹䤮♠顮ぴ欫☥捴䘷揂㇂⹅㝂楳啕㩒搦</w:t>
      </w:r>
      <w:r>
        <w:rPr/>
        <w:t>Ⳃ</w:t>
      </w:r>
      <w:r>
        <w:rPr/>
        <w:t>繌╁쉍䭏껂㔸㍋쉂扎㙆⑭㡆숴癭쉔歘䨥䕀쉁ꆣ塈樴딦瓎⨴睄칲칕搹奠䱘晈灴숻獸䁑</w:t>
      </w:r>
      <w:r>
        <w:rPr/>
        <w:t>꥓</w:t>
      </w:r>
      <w:r>
        <w:rPr/>
        <w:t>䁸獤㭸䠯栫숮睃䍧䣂뿂楐㭦暡然</w:t>
      </w:r>
      <w:r>
        <w:rPr/>
        <w:t>Ⱪ</w:t>
      </w:r>
      <w:r>
        <w:rPr/>
        <w:t>땍쵞</w:t>
      </w:r>
      <w:r>
        <w:rPr/>
        <w:t>ꤪ</w:t>
      </w:r>
      <w:r>
        <w:rPr/>
        <w:t>煫⥃⼪츤뭓睗뭑哂녁㕉个썓㙎㵏杨⥌쉎숽♢䍔</w:t>
      </w:r>
      <w:r>
        <w:rPr/>
        <w:t>ꕈ</w:t>
      </w:r>
      <w:r>
        <w:rPr/>
        <w:t>䒏㙁坋に쉰䙊쉶哂갸긴⭇务堣挵㊘⭊㜺㙢拂头⯂㡶</w:t>
      </w:r>
      <w:r>
        <w:rPr/>
        <w:t>ꦩ</w:t>
      </w:r>
      <w:r>
        <w:rPr/>
        <w:t>习뗂湄⴮挦瑲繓撻搹╃獲┹쉡䅨懂쉭㫂竍⩟䥚ꎣ슿祤参䕶㤬⼰汪쵎⸴썮玻䅅䛍䄱䨩扖⩋䩖썄祙걟墮湄㝩䄪癇뇂</w:t>
      </w:r>
      <w:r>
        <w:rPr/>
        <w:t>ꥄ⸬</w:t>
      </w:r>
      <w:r>
        <w:rPr/>
        <w:t>㝚ꥰ䉟啐⬵悩瑗怩撮揃轁녵琨</w:t>
      </w:r>
      <w:r>
        <w:rPr/>
        <w:t>⢩</w:t>
      </w:r>
      <w:r>
        <w:rPr/>
        <w:t>㞮慸㘻㋂伩</w:t>
      </w:r>
      <w:r>
        <w:rPr/>
        <w:t>ⶡ⨩</w:t>
      </w:r>
      <w:r>
        <w:rPr/>
        <w:t>堤춡㝍幧⩄漰⼯䁆慣충究ㄬꎬ뽀卓伥敦嚬奱쉮湡顙硋㬹</w:t>
      </w:r>
      <w:r>
        <w:rPr/>
        <w:t>Ⳃ</w:t>
      </w:r>
      <w:r>
        <w:rPr/>
        <w:t>祶뭮卧乶쉁幥☻幩</w:t>
      </w:r>
      <w:r>
        <w:rPr/>
        <w:t>ꕌ</w:t>
      </w:r>
      <w:r>
        <w:rPr/>
        <w:t>⽂슩⥩곂潐⍎燍瑱彄쉀㩳涣㫂녈칷轧</w:t>
      </w:r>
      <w:r>
        <w:rPr/>
        <w:t>⣂</w:t>
      </w:r>
      <w:r>
        <w:rPr/>
        <w:t>天卬晍⩈촽ヂ婚埂♬믂卭樺䍠숱⏂슥⽴呉婀㩳쉏睲棂䝸䩬擂ㄭ猵㕡顢㵹繍쉊由</w:t>
      </w:r>
      <w:r>
        <w:rPr/>
        <w:t>ⰽ</w:t>
      </w:r>
      <w:r>
        <w:rPr/>
        <w:t>慎⍬倴땠⤥㇂爵쉋촬ꅒ伩㌨斮숬䔴䑃긮ꌪ繥⍏㌮촦吪炩剀⩡⩴慶䅗⩳煄ㄪ</w:t>
      </w:r>
      <w:r>
        <w:rPr/>
        <w:t>⢬</w:t>
      </w:r>
      <w:r>
        <w:rPr/>
        <w:t>䝡䡕숮竂</w:t>
      </w:r>
      <w:r>
        <w:rPr/>
        <w:t>ꦿ</w:t>
      </w:r>
      <w:r>
        <w:rPr/>
        <w:t>癅䡭涮唦顶㔱</w:t>
      </w:r>
      <w:r>
        <w:rPr/>
        <w:t>⡨</w:t>
      </w:r>
      <w:r>
        <w:rPr/>
        <w:t>썀硫㥭飂う末丰⨣煣呈纬</w:t>
      </w:r>
      <w:r>
        <w:rPr/>
        <w:t>ⵉꤹ</w:t>
      </w:r>
      <w:r>
        <w:rPr/>
        <w:t>棂ꥷ䩧卋煈牮㇂昤地㕵殩슡♨췍쉑충佱㯂䉖䭶쵦⭚䬵敡窬瑊㉞窱</w:t>
      </w:r>
      <w:r>
        <w:rPr/>
        <w:t>ⵧ</w:t>
      </w:r>
      <w:r>
        <w:rPr/>
        <w:t>潕</w:t>
      </w:r>
      <w:r>
        <w:rPr/>
        <w:t>⠯</w:t>
      </w:r>
      <w:r>
        <w:rPr/>
        <w:t>傏惂</w:t>
      </w:r>
      <w:r>
        <w:rPr/>
        <w:t>ⵘ</w:t>
      </w:r>
      <w:r>
        <w:rPr/>
        <w:t>땬摎丫拂ꆮ놘㵙쵗䚩㵒</w:t>
      </w:r>
      <w:r>
        <w:rPr/>
        <w:t>ꤣ</w:t>
      </w:r>
      <w:r>
        <w:rPr/>
        <w:t>彅㣂㔊</w:t>
      </w:r>
      <w:r>
        <w:rPr/>
        <w:t>ꖿ</w:t>
      </w:r>
      <w:r>
        <w:rPr/>
        <w:t>啌楗⾏朱䔹</w:t>
      </w:r>
      <w:r>
        <w:rPr/>
        <w:t>ꦩ</w:t>
      </w:r>
      <w:r>
        <w:rPr/>
        <w:t>倦䑩䝰⪿ꄥ녒⥘兎捷噩颻</w:t>
      </w:r>
      <w:r>
        <w:rPr/>
        <w:t>ꕹ</w:t>
      </w:r>
      <w:r>
        <w:rPr/>
        <w:t>縲㡎숰⽄攬噇恘╎</w:t>
      </w:r>
      <w:r>
        <w:rPr/>
        <w:t>ⱦ</w:t>
      </w:r>
      <w:r>
        <w:rPr/>
        <w:t>깏䬹䬴꺩坪慐ㄳ埂弨걠堳狍檘煤剮쉵숽땳</w:t>
      </w:r>
      <w:r>
        <w:rPr/>
        <w:t>⡓</w:t>
      </w:r>
      <w:r>
        <w:rPr/>
        <w:t>瑮</w:t>
      </w:r>
      <w:r>
        <w:rPr/>
        <w:t>ꕦ</w:t>
      </w:r>
      <w:r>
        <w:rPr/>
        <w:t>块顱</w:t>
      </w:r>
      <w:r>
        <w:rPr/>
        <w:t>⡘</w:t>
      </w:r>
      <w:r>
        <w:rPr/>
        <w:t>瘪칐ꥰ攨</w:t>
      </w:r>
      <w:r>
        <w:rPr/>
        <w:t>ꥎ</w:t>
      </w:r>
      <w:r>
        <w:rPr/>
        <w:t>关</w:t>
      </w:r>
    </w:p>
    <w:p>
      <w:pPr>
        <w:pStyle w:val="PreformattedText"/>
        <w:bidi w:val="0"/>
        <w:spacing w:before="0" w:after="0"/>
        <w:jc w:val="left"/>
        <w:rPr/>
      </w:pPr>
      <w:r>
        <w:rPr/>
        <w:t>娱⩘獍ꏎ偟䇂塩ꅷ輤歹㬮皣칠媩⪣瘵䥶〉獰㨤떘手涩瑳坆슮唺獮㘮䧂숭㜽쵇轹㒱䌭礲</w:t>
      </w:r>
      <w:r>
        <w:rPr/>
        <w:t>ꔥ</w:t>
      </w:r>
      <w:r>
        <w:rPr/>
        <w:t>ㄪ쉥暏畎쉺䩧</w:t>
      </w:r>
      <w:r>
        <w:rPr/>
        <w:t>ꗂ</w:t>
      </w:r>
      <w:r>
        <w:rPr/>
        <w:t>橈噑啎当㡸ꎣ쵧쉾嘷橵䐪㝖ヂ⪩極㠨炡坑旂☣⽱氫쏂</w:t>
      </w:r>
      <w:r>
        <w:rPr/>
        <w:t>Ⱖ</w:t>
      </w:r>
      <w:r>
        <w:rPr/>
        <w:t>㙸眴⨮⿎䘪桌操歋</w:t>
      </w:r>
      <w:r>
        <w:rPr/>
        <w:t>⢥⏃</w:t>
      </w:r>
      <w:r>
        <w:rPr/>
        <w:t>㍂쉖䲬す㵵硟颩恌㘭쉕</w:t>
      </w:r>
      <w:r>
        <w:rPr/>
        <w:t>꧂</w:t>
      </w:r>
      <w:r>
        <w:rPr/>
        <w:t>剐㨣佌녆㵬䄯䕬溩段癴穢歲琭火烂捴♌⍍橁杙䜥䝡久从⍸䭌䛂춵夰깒䠪</w:t>
      </w:r>
      <w:r>
        <w:rPr/>
        <w:t>Ⳃ⣂</w:t>
      </w:r>
      <w:r>
        <w:rPr/>
        <w:t>㭗繒⾣侘⽥</w:t>
      </w:r>
      <w:r>
        <w:rPr/>
        <w:t>⡈⤱</w:t>
      </w:r>
      <w:r>
        <w:rPr/>
        <w:t>숪⥚摇ぴ瘣뮥⮩</w:t>
      </w:r>
      <w:r>
        <w:rPr/>
        <w:t>ⷂ</w:t>
      </w:r>
      <w:r>
        <w:rPr/>
        <w:t>䘨캿つ戬湞쉅쉘쵐杨㐫⛂䟂溿쉄⹄橈濂㮵娭䋂쵵쉦</w:t>
      </w:r>
      <w:r>
        <w:rPr/>
        <w:t>ⴥ</w:t>
      </w:r>
      <w:r>
        <w:rPr/>
        <w:t>揂⸺䛂㕺坾瑡䐬⍚긶㢘係믂㛂뽫ꅂ쉴ꅃ⍏牎吻╭䌪</w:t>
      </w:r>
      <w:r>
        <w:rPr/>
        <w:t>⣂</w:t>
      </w:r>
      <w:r>
        <w:rPr/>
        <w:t>싃奎㩭쉄栵싂⍓澬㘰☰橧儹偮彮潓壂⏂䉫佭⺩䏂쉃걖愶ꍅ慰쉒畒瞩瞩䁾⍖␯쉕㑃塬숵䃂숰敉穨ꌪ䦱㘪</w:t>
      </w:r>
      <w:r>
        <w:rPr/>
        <w:t>ⱷ</w:t>
      </w:r>
      <w:r>
        <w:rPr/>
        <w:t>췂쵥</w:t>
      </w:r>
      <w:r>
        <w:rPr/>
        <w:t>Ⳃ</w:t>
      </w:r>
      <w:r>
        <w:rPr/>
        <w:t>涵彳昸汐轮䔤뽙䕒⩵</w:t>
      </w:r>
      <w:r>
        <w:rPr/>
        <w:t>⡱</w:t>
      </w:r>
      <w:r>
        <w:rPr/>
        <w:t>潱⨫摟偦숳䅘璡㭆㥓瘶䕵穄晔⩥畀発䜣渶䡹漤㎬␣顱쵺焩䪩츻歓搲⫂쉃뼣⌳祳碘杭싂憵ꅧ䰷愰梘㗂</w:t>
      </w:r>
      <w:r>
        <w:rPr/>
        <w:t>ꕮ</w:t>
      </w:r>
      <w:r>
        <w:rPr/>
        <w:t>쉔体䋂</w:t>
      </w:r>
      <w:r>
        <w:rPr/>
        <w:t>⠪</w:t>
      </w:r>
      <w:r>
        <w:rPr/>
        <w:t>婈棂싂䰣睓㜨瀯츹牰㊱捱䊬쉶穴㨹ꍩ䉎㑠쉯佁⨣慐촰㉞쉯䱗믂㙃剸㇂습䝏燍䝞췂⸴砤稺䍉⼵꥚䌱硙湋㫂䕉坈婷な뽺䈯⮏㆏㖱癎䆡</w:t>
      </w:r>
      <w:r>
        <w:rPr/>
        <w:t>ⶬ</w:t>
      </w:r>
      <w:r>
        <w:rPr/>
        <w:t>㵊吻䡃杫䡲捁</w:t>
      </w:r>
      <w:r>
        <w:rPr/>
        <w:t>ꔴ</w:t>
      </w:r>
      <w:r>
        <w:rPr/>
        <w:t>咵숣㝸轞敭</w:t>
      </w:r>
      <w:r>
        <w:rPr/>
        <w:t>Ⱚ</w:t>
      </w:r>
      <w:r>
        <w:rPr/>
        <w:t>㥱䖱놣</w:t>
      </w:r>
      <w:r>
        <w:rPr/>
        <w:t>ꕷ</w:t>
      </w:r>
      <w:r>
        <w:rPr/>
        <w:t>䢥医ꇃ煳쉥걌磂敁坥䍞歶㭾塀㉃椹丰䤮숪ꥵ䕋숥娻곂㡁딳쉠䭭噐㑘⏂正</w:t>
      </w:r>
      <w:r>
        <w:rPr/>
        <w:t>ⱎ</w:t>
      </w:r>
      <w:r>
        <w:rPr/>
        <w:t>䵬奋桵督愦㭑⍂⿂歯渹汮潳䅁쉅䍆圽츣걢慴㤣숮쉚</w:t>
      </w:r>
      <w:r>
        <w:rPr/>
        <w:t>ⲱ</w:t>
      </w:r>
      <w:r>
        <w:rPr/>
        <w:t>瀳쉟慪싂弣갥숶䐩숬㍀い武䞵䥪슡㠣숶杅〲稷㥇㔲㝞嗍搽楢뽃숵礷癀欽␯ꍯ╳䐊凃땗싂傘䍠垱침⭈녋</w:t>
      </w:r>
      <w:r>
        <w:rPr/>
        <w:t>ⴴ</w:t>
      </w:r>
      <w:r>
        <w:rPr/>
        <w:t>쉇磂悩ꅙ䩩敇癋</w:t>
      </w:r>
      <w:r>
        <w:rPr/>
        <w:t>ⰱ</w:t>
      </w:r>
      <w:r>
        <w:rPr/>
        <w:t>㤻佱䁩碬瀩こ轞湾㭙玣琺䍦潚枱奄䬣怽䎱獹摄⵭</w:t>
      </w:r>
      <w:r>
        <w:rPr/>
        <w:t>ꦥ</w:t>
      </w:r>
      <w:r>
        <w:rPr/>
        <w:t>伱䳃㎬䂿棂憥ꥬ妩쉄㒿춮⎿</w:t>
      </w:r>
      <w:r>
        <w:rPr/>
        <w:t>ⲣ</w:t>
      </w:r>
      <w:r>
        <w:rPr/>
        <w:t>浾⍭</w:t>
      </w:r>
      <w:r>
        <w:rPr/>
        <w:t>ꤥ</w:t>
      </w:r>
      <w:r>
        <w:rPr/>
        <w:t>뇃〳⨮兵灊㉋楇嘷橧뼦䯂㩮剱㗂扂⦵䔳竂扡슥쉹뿂껂䨨煾穒숰渮</w:t>
      </w:r>
      <w:r>
        <w:rPr/>
        <w:t>ꕈ</w:t>
      </w:r>
      <w:r>
        <w:rPr/>
        <w:t>䝖䅠整顤乤⩱쉯쉘䣂⬻顪樷唲쉫㔶㚮䩰䭕橧硫決ꥶ奏슩噇恠䝏䉭</w:t>
      </w:r>
      <w:r>
        <w:rPr/>
        <w:t>ⴵ</w:t>
      </w:r>
      <w:r>
        <w:rPr/>
        <w:t>㉁杓䀭摏㙱煡</w:t>
      </w:r>
      <w:r>
        <w:rPr/>
        <w:t>ꕗ</w:t>
      </w:r>
      <w:r>
        <w:rPr/>
        <w:t>겥ꍞ瑉</w:t>
      </w:r>
      <w:r>
        <w:rPr/>
        <w:t>⢱</w:t>
      </w:r>
      <w:r>
        <w:rPr/>
        <w:t>쉇쉢䭕䕞摡确揍慊숮⽯</w:t>
      </w:r>
      <w:r>
        <w:rPr/>
        <w:t>ꥎ</w:t>
      </w:r>
      <w:r>
        <w:rPr/>
        <w:t>攺㬴슡䅀瑸쉋䝺쉮湚䕾䙫촭␺싎楴</w:t>
      </w:r>
      <w:r>
        <w:rPr/>
        <w:t>ꥐ</w:t>
      </w:r>
      <w:r>
        <w:rPr/>
        <w:t>쉎⩑쉑쉔乤⿃걤㍌㟂填瑌쵴掩♑䕱傿㑣爰刷剑슮숶仂倣䂮䕫牍㵪뽐炏噠绂싂㥦槂癌摟剤⵩桡싂묪䅬疻䶏槂쉡㍴嘲䮩匪債氯䃂⵪洨㙟묨穤칌唱䙘匯⥮◃扎녉唩䥳旃</w:t>
      </w:r>
      <w:r>
        <w:rPr/>
        <w:t>ⱡ</w:t>
      </w:r>
      <w:r>
        <w:rPr/>
        <w:t>쉐뽲穸氲쌵</w:t>
      </w:r>
      <w:r>
        <w:rPr/>
        <w:t>⡸</w:t>
      </w:r>
      <w:r>
        <w:rPr/>
        <w:t>䐫㭈䍰䠨䛎吭䢬䯂昪ꌺ㘰䕕䍙</w:t>
      </w:r>
      <w:r>
        <w:rPr/>
        <w:t>Ⱝ⡟</w:t>
      </w:r>
      <w:r>
        <w:rPr/>
        <w:t>䕥㡈烍㙟쉖쌤嗂쉃別⸷깒쉸쉘ꍅ뼳䝗汞깒䤰ㄦ䍭手礪〸쉶껂祓쉟䢮䎩ꏂ쉎撮洺眨汮癋䵴䛍䵖싂䴰䏂桏䁣긹㑖剕싎幩쉉楶䅊㩆浄全䓂쉭슻㵱噞睕㡴쉧嚻䵭</w:t>
      </w:r>
      <w:r>
        <w:rPr/>
        <w:t>⡰</w:t>
      </w:r>
      <w:r>
        <w:rPr/>
        <w:t>㝟㕘꺻㫂</w:t>
      </w:r>
      <w:r>
        <w:rPr/>
        <w:t>Ȿ</w:t>
      </w:r>
      <w:r>
        <w:rPr/>
        <w:t>䨫䉐䕭㡬煫䂣숭柂꥕睢⽄⫂㈣䩯떮숻쉕싃䥺䁋</w:t>
      </w:r>
      <w:r>
        <w:rPr/>
        <w:t>ꤴⷎ</w:t>
      </w:r>
      <w:r>
        <w:rPr/>
        <w:t>迂㤰ㅺ炱㧃渭僂㭦⹸匹깺炥</w:t>
      </w:r>
      <w:r>
        <w:rPr/>
        <w:t>ꤳ</w:t>
      </w:r>
      <w:r>
        <w:rPr/>
        <w:t>숴䕮⭢畉揃励䙂桀⑯쉷係歩灩伳眤슥噾쉌䚏乮呵⍁䀶┽堣⨻接⩎뽸圴䈰㡷摱弪伷㵟丰玥㕀䥶뭧㘮캵⍤㟍枱の䋃䭡摣凂㍢勂⩸⿂椵䕍灆呟䧂䉧剣幙숤䙃含繫楫</w:t>
      </w:r>
      <w:r>
        <w:rPr/>
        <w:t>ꤥ</w:t>
      </w:r>
      <w:r>
        <w:rPr/>
        <w:t>춡쉘滂ㅉ</w:t>
      </w:r>
      <w:r>
        <w:rPr/>
        <w:t>ꤪ</w:t>
      </w:r>
      <w:r>
        <w:rPr/>
        <w:t>慷沵ꥡ긻䞏칚㩖婢</w:t>
      </w:r>
      <w:r>
        <w:rPr/>
        <w:t>ꖵ</w:t>
      </w:r>
      <w:r>
        <w:rPr/>
        <w:t>渵㡌䘤⭏슥戲ꍠ</w:t>
      </w:r>
      <w:r>
        <w:rPr/>
        <w:t>ꦮ</w:t>
      </w:r>
      <w:r>
        <w:rPr/>
        <w:t>瑥㇂敲ꅓ촮歆㥷ぞ숴参樺䍺녴愨</w:t>
      </w:r>
      <w:r>
        <w:rPr/>
        <w:t>⠲</w:t>
      </w:r>
      <w:r>
        <w:rPr/>
        <w:t>ꅨ坊匹⹹〣⪡쉀绂땪</w:t>
      </w:r>
      <w:r>
        <w:rPr/>
        <w:t>ꦩ</w:t>
      </w:r>
      <w:r>
        <w:rPr/>
        <w:t>䅈浹쉑晙绍ꌣ⭥㞘㭫㕸㴲숴祦쉑숪䴭쉄睦䁄䝬ꥦ䉋画啗棂䦏掩뽦磎䩦쉺晥㧎亥䣂单</w:t>
      </w:r>
      <w:r>
        <w:rPr/>
        <w:t>ꕕ</w:t>
      </w:r>
      <w:r>
        <w:rPr/>
        <w:t>穁숬쉈僂싃橇♗嘊穄㬱㵩䭹奨⭆偯⼬扩캩㠬╡㴷掩녨㦩奓䛂쉅偫싂牪숴갸䶩⮿歹䍹쉑䍗爴ꇂ敵◂睟頨䶵⩹䓂㍲䕨塊畔썓䥔晩뽺뼪깲敤썂䕁习旂暏</w:t>
      </w:r>
      <w:r>
        <w:rPr/>
        <w:t>⠰</w:t>
      </w:r>
      <w:r>
        <w:rPr/>
        <w:t>땶⍧믂ㅡ㊣昹捁瓂뭠嫂慠佊쉏䭂썲潥呐쉦⻂䝒橘㍰숬긩憏껂쉯䥟奩嚮⹆䁎坓㝨㖩吻쉭䢮䅘⭧攫㮡㴴쉫䠴䁵焭㨪⫂倪䕩媿厣곂畹</w:t>
      </w:r>
      <w:r>
        <w:rPr/>
        <w:t>ꤦ</w:t>
      </w:r>
      <w:r>
        <w:rPr/>
        <w:t>⡏</w:t>
      </w:r>
      <w:r>
        <w:rPr/>
        <w:t>圯凂彩㖿浅吥卬坁⩈⭣⺏⭖浨偙偒洷</w:t>
      </w:r>
      <w:r>
        <w:rPr/>
        <w:t>꧍</w:t>
      </w:r>
      <w:r>
        <w:rPr/>
        <w:t>〥ㆵ挸뼹⩾㔭厩㕃⿂䵄캿䇂摯㵶䭺⤣㒵惂숻浈䌤썂䔴싂넸숶쵕䱃㤶僂䁗䉘帰䇂敢</w:t>
      </w:r>
      <w:r>
        <w:rPr/>
        <w:t>ⰹ</w:t>
      </w:r>
      <w:r>
        <w:rPr/>
        <w:t>硙</w:t>
      </w:r>
      <w:r>
        <w:rPr/>
        <w:t>ꦏ╤</w:t>
      </w:r>
      <w:r>
        <w:rPr/>
        <w:t>桟㤪䃍氫噤噅婑쉵旂汌쵆㖏硌슻쉚㎿⧂깘浗숱숱呁䃂꺏䥴뇂⩚熥歟㐬뽖䥁쉖瀱楷</w:t>
      </w:r>
      <w:r>
        <w:rPr/>
        <w:t>ꥁ</w:t>
      </w:r>
      <w:r>
        <w:rPr/>
        <w:t>넮㑺䍟泂⼷濃䬹婶噖뽪⍚쉫佲䲬싂쉰䰮唶숫칟扏偣揂晥砱</w:t>
      </w:r>
      <w:r>
        <w:rPr/>
        <w:t>ꥃ</w:t>
      </w:r>
      <w:r>
        <w:rPr/>
        <w:t>杪傣倪䎩斣ꥪ砫楤歩匩噂</w:t>
      </w:r>
      <w:r>
        <w:rPr/>
        <w:t>ꗂ</w:t>
      </w:r>
      <w:r>
        <w:rPr/>
        <w:t>扫걟</w:t>
      </w:r>
      <w:r>
        <w:rPr/>
        <w:t>ⱇ</w:t>
      </w:r>
      <w:r>
        <w:rPr/>
        <w:t>畍⧂漦捋皵㴯⯂番䵤栦쉺湑⏂䰱歸牥</w:t>
      </w:r>
      <w:r>
        <w:rPr/>
        <w:t>⡦</w:t>
      </w:r>
      <w:r>
        <w:rPr/>
        <w:t>婤幂坄</w:t>
      </w:r>
      <w:r>
        <w:rPr/>
        <w:t>ⱆ</w:t>
      </w:r>
      <w:r>
        <w:rPr/>
        <w:t>츥ど숨</w:t>
      </w:r>
      <w:r>
        <w:rPr/>
        <w:t>ꥋ</w:t>
      </w:r>
      <w:r>
        <w:rPr/>
        <w:t>扑⿂⍳棂咡椯⑶夲輣晑</w:t>
      </w:r>
      <w:r>
        <w:rPr/>
        <w:t>ⶻ</w:t>
      </w:r>
      <w:r>
        <w:rPr/>
        <w:t>啩卋槃畠싂係升䭥佀壎쵦䖻眱㨥恟䖩⨱</w:t>
      </w:r>
      <w:r>
        <w:rPr/>
        <w:t>ⱱ</w:t>
      </w:r>
      <w:r>
        <w:rPr/>
        <w:t>ㅄ穐沿⽬橠㘮㐣囂潰⩮</w:t>
      </w:r>
      <w:r>
        <w:rPr/>
        <w:t>ꦵ⩖</w:t>
      </w:r>
      <w:r>
        <w:rPr/>
        <w:t>깳칬坺倬䚏㘮優㍞⏎伬갨㷂㚘䆘㙗䬪兯桦⎵</w:t>
      </w:r>
      <w:r>
        <w:rPr/>
        <w:t>ⲩ</w:t>
      </w:r>
      <w:r>
        <w:rPr/>
        <w:t>뿂椺⍆ㆩ⧂㠯恏猭扨喩揂〵泂繓欱쉈䏂㍥桎</w:t>
      </w:r>
      <w:r>
        <w:rPr/>
        <w:t>ꖩ</w:t>
      </w:r>
      <w:r>
        <w:rPr/>
        <w:t>㩍⭘轁淂</w:t>
      </w:r>
      <w:r>
        <w:rPr/>
        <w:t>ꖩ</w:t>
      </w:r>
      <w:r>
        <w:rPr/>
        <w:t>䁸⦏轍쵡䬳汆澏轁쉍</w:t>
      </w:r>
      <w:r>
        <w:rPr/>
        <w:t>ꦏ</w:t>
      </w:r>
      <w:r>
        <w:rPr/>
        <w:t>㉋쉥쉔䔥</w:t>
      </w:r>
      <w:r>
        <w:rPr/>
        <w:t>꧂</w:t>
      </w:r>
      <w:r>
        <w:rPr/>
        <w:t>㎮䛂㈸硸䮡㛂딴穌떮ꍡ扃砲恫</w:t>
      </w:r>
      <w:r>
        <w:rPr/>
        <w:t>ꗂ</w:t>
      </w:r>
      <w:r>
        <w:rPr/>
        <w:t>뼷쉊⽑뽘睚浠呤䳃僂砱ꅎ睖噓䄨싂⍲ꍮ摄⮬쉺䙖㕒扞ꌽ棂櫂䇂⭸㜲幀㣂숳땴䋂㥡⵬䣂⛂⽄㯂㔵挲慐䘦䋍吱穞砭⼤猤睈곂</w:t>
      </w:r>
      <w:r>
        <w:rPr/>
        <w:t>⠥</w:t>
      </w:r>
      <w:r>
        <w:rPr/>
        <w:t>싂栻칄⨨桫吥쏂瘲䥧ꥱꅣ쉔祡넴캥</w:t>
      </w:r>
      <w:r>
        <w:rPr/>
        <w:t>ⶏ</w:t>
      </w:r>
      <w:r>
        <w:rPr/>
        <w:t>묽撻灒淂泂떣儻썉顤쉏</w:t>
      </w:r>
      <w:r>
        <w:rPr/>
        <w:t>꧂</w:t>
      </w:r>
      <w:r>
        <w:rPr/>
        <w:t>椥츱⬣⩯反瑌姂⻂䵄䫂♔轧숥摤獵唸怳③䀲㕅╳ꎣ橨幘뭩楣쉺曂슏䊵䍎扭</w:t>
      </w:r>
      <w:r>
        <w:rPr/>
        <w:t>⢣</w:t>
      </w:r>
      <w:r>
        <w:rPr/>
        <w:t>녏㥔칦㩕伶攤ꆮ깭㩕⹟冬쉹䜊㝳ꅚ扺숬瘻꺵⴨㋂걩꺬界縶縬땅轖睬抿䌬牁䙯䁄侥慕</w:t>
      </w:r>
      <w:r>
        <w:rPr/>
        <w:t>Ɒ</w:t>
      </w:r>
      <w:r>
        <w:rPr/>
        <w:t>桍晢偏㒻쉰刪焽㑆剎䅊儵呹ꏂ梬䮮瘱䑊⩘偡値楔爰</w:t>
      </w:r>
      <w:r>
        <w:rPr/>
        <w:t>ꔭ</w:t>
      </w:r>
      <w:r>
        <w:rPr/>
        <w:t>兦䄴慱습䵁㯂䍴⍟㥑甪썗祡劮炩쉓ꍹ숮쉣䅷쎏</w:t>
      </w:r>
      <w:r>
        <w:rPr/>
        <w:t>⡆</w:t>
      </w:r>
      <w:r>
        <w:rPr/>
        <w:t>쉒뾩桄䝴쵃ꍠ㵃夺</w:t>
      </w:r>
      <w:r>
        <w:rPr/>
        <w:t>ꕦ</w:t>
      </w:r>
      <w:r>
        <w:rPr/>
        <w:t>煙倮♱慗楠䉔ㅟ䱺梩狃⸪接쉨⵩扉䒣숶칙繣溥䍵妩瑞瘶쉈쉙숰㕅輸ㄬ슣䖡땗쌹呏㠬晅갵숪橅暵迃嗂焷⭥掻甩昻桍埂睹⩮秎䂘祄㕖桐轍썹瑔䦘䴵⦵䭭婃꥔⤷까係䑠搻䨤ꍫ矂徬慅惂ㅬ污愻坔顠䁳桂硙뼶捌숦槂䡉⌦奴縷싂縶禿煑땀摔딱慏瑍痂睁걙怹</w:t>
      </w:r>
      <w:r>
        <w:rPr/>
        <w:t>ꤦ</w:t>
      </w:r>
      <w:r>
        <w:rPr/>
        <w:t>ⰲ</w:t>
      </w:r>
      <w:r>
        <w:rPr/>
        <w:t>䛂ㆥ总汈烃ꅖ昨⽅겥呈拂♘침呵搩楯䥓圻</w:t>
      </w:r>
      <w:r>
        <w:rPr/>
        <w:t>ꕏ</w:t>
      </w:r>
      <w:r>
        <w:rPr/>
        <w:t>㘫媩柂칒땠辏☽㟂潟</w:t>
      </w:r>
      <w:r>
        <w:rPr/>
        <w:t>ꗃ</w:t>
      </w:r>
      <w:r>
        <w:rPr/>
        <w:t>浴⥔⭷╊瓂䱧</w:t>
      </w:r>
      <w:r>
        <w:rPr/>
        <w:t>ꤰ</w:t>
      </w:r>
      <w:r>
        <w:rPr/>
        <w:t>洽⑐쉨祷䙫⒬琱숶㡃땍㨩⸵⏃쉱㜬睇⭲ㆥ吮ꌬ嘸⨪⹢䠪輺♣煬僂쉭⬹庵搳썀碵〤</w:t>
      </w:r>
      <w:r>
        <w:rPr/>
        <w:t>⡳</w:t>
      </w:r>
      <w:r>
        <w:rPr/>
        <w:t>㉃䠪汆煴颥숩塺㯂</w:t>
      </w:r>
      <w:r>
        <w:rPr/>
        <w:t>ⰱ</w:t>
      </w:r>
      <w:r>
        <w:rPr/>
        <w:t>擂뽷䙣〺⩩督噋獯泂뭁㚬斣狂䥩㩣⮵㨫캣㑚⽥뽥䍫뾻숤싂놵쉹</w:t>
      </w:r>
      <w:r>
        <w:rPr/>
        <w:t>Ⱶ</w:t>
      </w:r>
      <w:r>
        <w:rPr/>
        <w:t>揂칺頨汰婾慎捔㑾㚬楂剎</w:t>
      </w:r>
      <w:r>
        <w:rPr/>
        <w:t>ꦵ</w:t>
      </w:r>
      <w:r>
        <w:rPr/>
        <w:t>㒡</w:t>
      </w:r>
      <w:r>
        <w:rPr/>
        <w:t>Ⱜ</w:t>
      </w:r>
      <w:r>
        <w:rPr/>
        <w:t>䑁䭦硪㴺参쵫칈硓杇㛂╯쉟婫偗飂塚쌨⽷礯䔴ㅨ迂쉔樸썃㉓㜮䚡⥐娭癲</w:t>
      </w:r>
      <w:r>
        <w:rPr/>
        <w:t>ⵣⵋ</w:t>
      </w:r>
      <w:r>
        <w:rPr/>
        <w:t>ꥷ㌺眳梣硗氣ㅫ㙉焮쌶⩩敩㣂쉘歋</w:t>
      </w:r>
      <w:r>
        <w:rPr/>
        <w:t>ꕅ</w:t>
      </w:r>
      <w:r>
        <w:rPr/>
        <w:t>幱檱꥙煞묶㉩䁷넸轷敀慹䠽싍彾㢵슡䄲</w:t>
      </w:r>
      <w:r>
        <w:rPr/>
        <w:t>⡡</w:t>
      </w:r>
      <w:r>
        <w:rPr/>
        <w:t>扮癆縪뭃頰濃兡㜣</w:t>
      </w:r>
      <w:r>
        <w:rPr/>
        <w:t>ꥁ</w:t>
      </w:r>
      <w:r>
        <w:rPr/>
        <w:t>瀺书㕔ꅋ싂採䭒⤪砤穖䥈뽲⼣坉琭䅱顇⾩⹚䤷剬迍㨺䈻亏㌽飂䤴숶싎婃砶싂栻싎숭⥍뼥嚬䙄땰敲に猥ヂ긽쉳奣飂썉㜮轘拂</w:t>
      </w:r>
      <w:r>
        <w:rPr/>
        <w:t>ꥃ</w:t>
      </w:r>
      <w:r>
        <w:rPr/>
        <w:t>䪵婗</w:t>
      </w:r>
      <w:r>
        <w:rPr/>
        <w:t>ꕪ</w:t>
      </w:r>
      <w:r>
        <w:rPr/>
        <w:t>숲숤떱넬畀㙀戵쉪嫂嗂㦩㠷</w:t>
      </w:r>
      <w:r>
        <w:rPr/>
        <w:t>⠺</w:t>
      </w:r>
      <w:r>
        <w:rPr/>
        <w:t>㭉獋䭊ꇂ水</w:t>
      </w:r>
      <w:r>
        <w:rPr/>
        <w:t>ⱺ</w:t>
      </w:r>
      <w:r>
        <w:rPr/>
        <w:t>噍䶣䍊琦轭挨⏂煱</w:t>
      </w:r>
      <w:r>
        <w:rPr/>
        <w:t>ꥋ</w:t>
      </w:r>
      <w:r>
        <w:rPr/>
        <w:t>Ⱖ</w:t>
      </w:r>
      <w:r>
        <w:rPr/>
        <w:t>呮䙈⾡</w:t>
      </w:r>
      <w:r>
        <w:rPr/>
        <w:t>Ⱘ</w:t>
      </w:r>
      <w:r>
        <w:rPr/>
        <w:t>숲ㅕ</w:t>
      </w:r>
      <w:r>
        <w:rPr/>
        <w:t>Ⱙ</w:t>
      </w:r>
      <w:r>
        <w:rPr/>
        <w:t>欤杧硌璻ꍆ춿恠㞘繾숳㘮弫廂畕㩺䁖扙兄削〱擂織汤네뼦ꄩ娦栺ꍥ浰慞⸩꺱䃂漊ㄬ쉑位넮木⸸숶䘺ꏂ㯂当滂顡硲⯂츳</w:t>
      </w:r>
      <w:r>
        <w:rPr/>
        <w:t>ⱑ</w:t>
      </w:r>
      <w:r>
        <w:rPr/>
        <w:t>扴㛂獃公뿂⒘淂灱櫂ꌭ㬪晨쌽稦禡獅汖䙫꧎䵋䱩礲쉡쉥穓刳均ㄪ轪〪㵾㭈摱ネ㯂焩砣쉥䪏뽠欰䍠慑㨯甤頰徵畑佢焩䳂䝹煹併㶬묫惂淂⽱</w:t>
      </w:r>
      <w:r>
        <w:rPr/>
        <w:t>ⱱ</w:t>
      </w:r>
      <w:r>
        <w:rPr/>
        <w:t>嗂㍟ꥩ捯⦱⑩쉧</w:t>
      </w:r>
      <w:r>
        <w:rPr/>
        <w:t>ꤪ⨨</w:t>
      </w:r>
      <w:r>
        <w:rPr/>
        <w:t>窩䕎噭獗刦扚쉐楔垏ꥷ㝱슡㝺唭硐判繺捷㡋⌯䊘势慯〵煠洨係⤽쉣⤩焽䤮숣疮</w:t>
      </w:r>
      <w:r>
        <w:rPr/>
        <w:t>⢵</w:t>
      </w:r>
      <w:r>
        <w:rPr/>
        <w:t>恾칕깁婁㔪灶츪䄹扵穦顫抮⭯쌻哂煅幄떏ꅳ桱㩅ꄤ슻䩦㝾</w:t>
      </w:r>
      <w:r>
        <w:rPr/>
        <w:t>ꤪ</w:t>
      </w:r>
      <w:r>
        <w:rPr/>
        <w:t>水搸뗃楖㪡㕟毃䅣偨颩疏垵桌㑄牷쉅䠻䵂墏頺ꇂ</w:t>
      </w:r>
      <w:r>
        <w:rPr/>
        <w:t>ꔶ</w:t>
      </w:r>
      <w:r>
        <w:rPr/>
        <w:t>㎘䃂㥧쉰䡏㔸┷㩷㭍</w:t>
      </w:r>
      <w:r>
        <w:rPr/>
        <w:t>Ⱜ</w:t>
      </w:r>
      <w:r>
        <w:rPr/>
        <w:t>䂡砸枩땭潫쉱乒㥹硺橩ꆿ䣂潁뼣쉌쉊</w:t>
      </w:r>
      <w:r>
        <w:rPr/>
        <w:t>Ⲭ⏂</w:t>
      </w:r>
      <w:r>
        <w:rPr/>
        <w:t>껍恒</w:t>
      </w:r>
      <w:r>
        <w:rPr/>
        <w:t>ⱡ꤮</w:t>
      </w:r>
      <w:r>
        <w:rPr/>
        <w:t>吲䯂䩱놮갱啇넫䡣쉾䅉㡐녎捳洫슬뭖㣃䯎䐹歱縰쉌䲏䋂싂ㅥ숰䛂</w:t>
      </w:r>
      <w:r>
        <w:rPr/>
        <w:t>⣂</w:t>
      </w:r>
      <w:r>
        <w:rPr/>
        <w:t>焴䍱뽚剎쉁犿䵱쉕⸩欬쉡䢘숩总顶摋株灟楔塆夶䠭䘩⧍〩㊮槂䱤辩묤㡴哎䬸ꍢ煀涡㕇싂烂痂</w:t>
      </w:r>
      <w:r>
        <w:rPr/>
        <w:t>ꤪ</w:t>
      </w:r>
      <w:r>
        <w:rPr/>
        <w:t>睃숳味넪擂㥢숱♲긩</w:t>
      </w:r>
      <w:r>
        <w:rPr/>
        <w:t>ⰴ</w:t>
      </w:r>
      <w:r>
        <w:rPr/>
        <w:t>슘煟뽔獦숭犮슬禮슩盂煺䱔쉤슏⤯恙慠㇂䜹쵓숪⾬㉂⼲偕싂敋歉㴶䥍十쉥癍㝰浵䍯塇⩩슮뭹</w:t>
      </w:r>
      <w:r>
        <w:rPr/>
        <w:t>⡢</w:t>
      </w:r>
      <w:r>
        <w:rPr/>
        <w:t>깃㒵戫匩杨沘八疣割呮朷</w:t>
      </w:r>
      <w:r>
        <w:rPr/>
        <w:t>ꕩ</w:t>
      </w:r>
      <w:r>
        <w:rPr/>
        <w:t>㭆轚睑䜺㧂㩥橐怩条飂剙㓃檵꺮깬녃瑥畅戻塦㗂䑭㤪⭴쉙弥廂娤汄숸婯␥瀵㮻秂㩰⑐숱䅚⭱⥦쉒䤬䕍㙧㚻痂⩬䁔뗎挭䛂㉓彇欹习㭂㩀䟎ꥯ㪻呙⯂妻넫믂</w:t>
      </w:r>
      <w:r>
        <w:rPr/>
        <w:t>⠲</w:t>
      </w:r>
      <w:r>
        <w:rPr/>
        <w:t>䕣Ⓨ뾱汸瑔婣뽎</w:t>
      </w:r>
      <w:r>
        <w:rPr/>
        <w:t>⡌</w:t>
      </w:r>
      <w:r>
        <w:rPr/>
        <w:t>帤싂優䱌䭦婵瑫㣂在ꍅ塢⩞䫂牒奏䪱睩慊⭉辥⥣쉠媻⥎뼦摇땊䔭卣</w:t>
      </w:r>
      <w:r>
        <w:rPr/>
        <w:t>⡶</w:t>
      </w:r>
      <w:r>
        <w:rPr/>
        <w:t>쉴♀슥</w:t>
      </w:r>
      <w:r>
        <w:rPr/>
        <w:t>⣂</w:t>
      </w:r>
      <w:r>
        <w:rPr/>
        <w:t>浐⩣䳂偪乇塊潔䬰唹㧂轊帺⎬㍈쵚梿쉧焺䑅燍擂䱡┣녵⪻䘨檻</w:t>
      </w:r>
      <w:r>
        <w:rPr/>
        <w:t>꥟⩨</w:t>
      </w:r>
      <w:r>
        <w:rPr/>
        <w:t>牒ꄱ畔桒뼻輱繭瀨倵䤫䝃䧂榩僂炮걸䕡癦╣䉇⑟捱挹弯㕭슬噥桏滂숣묣㈰</w:t>
      </w:r>
      <w:r>
        <w:rPr/>
        <w:t>Ⱓ</w:t>
      </w:r>
      <w:r>
        <w:rPr/>
        <w:t>慒㕖猶搫쉊⩒夊掩仂呾穯</w:t>
      </w:r>
      <w:r>
        <w:rPr/>
        <w:t>ꖻ</w:t>
      </w:r>
      <w:r>
        <w:rPr/>
        <w:t>迂啉塚䐴倰祷쉕䵅숰倻쉷偰䚩䀸棂歭抵</w:t>
      </w:r>
      <w:r>
        <w:rPr/>
        <w:t>⡈</w:t>
      </w:r>
      <w:r>
        <w:rPr/>
        <w:t>䤴㝖住捶暘穣倦瘪徥捵㛍浇㉆幯㍏싂㉏쉧䭋湈䇂䭍挲싂땾橪꺥噞慎僂啸䈨唤ㄫ쉋撮畫䳂顁</w:t>
      </w:r>
      <w:r>
        <w:rPr/>
        <w:t>ꗂꥀ</w:t>
      </w:r>
      <w:r>
        <w:rPr/>
        <w:t>䨳땨쉇䅒杰쉺樺㔯剄쉷卺棂畆侘녂呬畋溮瞮</w:t>
      </w:r>
      <w:r>
        <w:rPr/>
        <w:t>ꥄ</w:t>
      </w:r>
      <w:r>
        <w:rPr/>
        <w:t>䚬潅</w:t>
      </w:r>
      <w:r>
        <w:rPr/>
        <w:t>ꦩ</w:t>
      </w:r>
      <w:r>
        <w:rPr/>
        <w:t>彵</w:t>
      </w:r>
      <w:r>
        <w:rPr/>
        <w:t>⠶</w:t>
      </w:r>
      <w:r>
        <w:rPr/>
        <w:t>售ꅀ㥏쉴偩扠瑁䑴카쉘严急㥥厣璥浕슏썦潑䧂圴슱㍖♘煗绂攽婫摀쉕係坥</w:t>
      </w:r>
      <w:r>
        <w:rPr/>
        <w:t>ꤲꦏ</w:t>
      </w:r>
      <w:r>
        <w:rPr/>
        <w:t>䍈倫牭ꅔ伩滂竂</w:t>
      </w:r>
      <w:r>
        <w:rPr/>
        <w:t>ⱑ</w:t>
      </w:r>
      <w:r>
        <w:rPr/>
        <w:t>ぶ㕫ㅹ搵䪿뭞ꆮ䌯䎥⿂칯㑧</w:t>
      </w:r>
      <w:r>
        <w:rPr/>
        <w:t>ꤲ</w:t>
      </w:r>
      <w:r>
        <w:rPr/>
        <w:t>㔯⩅甲㍵㗂繀쉣쉯</w:t>
      </w:r>
      <w:r>
        <w:rPr/>
        <w:t>ⰷ♗</w:t>
      </w:r>
      <w:r>
        <w:rPr/>
        <w:t>쉺汉⦻ꌭ㶣싂煚슘</w:t>
      </w:r>
      <w:r>
        <w:rPr/>
        <w:t>⡮</w:t>
      </w:r>
      <w:r>
        <w:rPr/>
        <w:t>啚㩮쵬浔⚥据㦩瀹䱳摉怸枩㡁弲㵃淂䑚□䗂⭸ꎏ䰭搶ꅎ㛂卮싂숵㥅쉑⌥䥙⯂哂</w:t>
      </w:r>
      <w:r>
        <w:rPr/>
        <w:t>꥟</w:t>
      </w:r>
      <w:r>
        <w:rPr/>
        <w:t>㴯甴㯂礻辘摍뇎棂㔥瀸⩶쉚䩫眮瓃嘬䭲㩆卄쌺樺㡨㢱晀⹦㩄撱戣墥딩䨤뽶係㷂녯桥⹏由</w:t>
      </w:r>
      <w:r>
        <w:rPr/>
        <w:t>Ȿ</w:t>
      </w:r>
      <w:r>
        <w:rPr/>
        <w:t>婴뽚扱싂ꆩⓂ䫂</w:t>
      </w:r>
      <w:r>
        <w:rPr/>
        <w:t>⢻</w:t>
      </w:r>
      <w:r>
        <w:rPr/>
        <w:t>頬彇ꍟ㩬ꍬ扶䅞戥썏䍓㉞⭅</w:t>
      </w:r>
      <w:r>
        <w:rPr/>
        <w:t>ꤲ</w:t>
      </w:r>
      <w:r>
        <w:rPr/>
        <w:t>슏깚擃〦敂⥴⾩櫂뾬歭</w:t>
      </w:r>
      <w:r>
        <w:rPr/>
        <w:t>⵰</w:t>
      </w:r>
      <w:r>
        <w:rPr/>
        <w:t>景啥祫┽献盂캱쉀썀뇂⪻꥔䱒填⥄쉮穬슻ㅲ塋輷眷츶㕗ꆩ뽁␽뼹☲扊䚡䑙憱㝸獳</w:t>
      </w:r>
      <w:r>
        <w:rPr/>
        <w:t>ⱆ</w:t>
      </w:r>
      <w:r>
        <w:rPr/>
        <w:t>唹搵儹玣湀</w:t>
      </w:r>
      <w:r>
        <w:rPr/>
        <w:t>ꤱ</w:t>
      </w:r>
      <w:r>
        <w:rPr/>
        <w:t>洪摎瀯瑵쉴䯍䕦⸪⥄㯂䛂ꍵ</w:t>
      </w:r>
      <w:r>
        <w:rPr/>
        <w:t>⡹</w:t>
      </w:r>
      <w:r>
        <w:rPr/>
        <w:t>ꤶ</w:t>
      </w:r>
      <w:r>
        <w:rPr/>
        <w:t>櫂绂뽁㙯䊥싂縷㋂쉕玬梩痂뭐挸뭔顚硋吣竃痂⍷䳎呸獮䁎슣䝊轳娤䡃䮵췂盂䝶强칗恧㨶䈺㐳氲櫂县숲啲⍾塌烎ㆱ쉁頻倮穎甶㍰뽖⒬䈬숸熡䎩縰䊱㢏䨻ꌩ㭊싂斿㖏剆牗䘦煉ㅡ瑫</w:t>
      </w:r>
      <w:r>
        <w:rPr/>
        <w:t>ꥃ⑵</w:t>
      </w:r>
      <w:r>
        <w:rPr/>
        <w:t>䍵怬冥剬䅶⽀⽱쉢깠䡤剟쉋痂쎡刲湱꤮璵䰶䑘ꅁ쉟ꄺ栰ꆻ⩂⍕歚杢奮⽌▩촣츺⽀⑔傣</w:t>
      </w:r>
      <w:r>
        <w:rPr/>
        <w:t>⡱</w:t>
      </w:r>
      <w:r>
        <w:rPr/>
        <w:t>儻浮㨲㡁昤䅇忂䥺넴⹞슣㊱瞻嘭噇稸ぬ〩瑤┪⴬辻꥘㑆い녯場⍓旂곂挰刲㍧싂ꥬ婨欰쉥♨㉉⍈櫂汮捴拂쌷牖쏂卅촺</w:t>
      </w:r>
      <w:r>
        <w:rPr/>
        <w:t>ꤪ</w:t>
      </w:r>
      <w:r>
        <w:rPr/>
        <w:t>⺘㝢녕䁀⚻㛂楸旂䀴晥쉏䌶桱䵃땎䍬</w:t>
      </w:r>
      <w:r>
        <w:rPr/>
        <w:t>Ⳃ</w:t>
      </w:r>
      <w:r>
        <w:rPr/>
        <w:t>彘䑗</w:t>
      </w:r>
      <w:r>
        <w:rPr/>
        <w:t>⠊</w:t>
      </w:r>
      <w:r>
        <w:rPr/>
        <w:t>깲쉀⩩딽睐墻辡㦘</w:t>
      </w:r>
      <w:r>
        <w:rPr/>
        <w:t>ꤲ</w:t>
      </w:r>
      <w:r>
        <w:rPr/>
        <w:t>晞冬兡繂䜸⭙壂䨽樯숺믂卤轑㵫搥媩䵱⫂轚摀⨩녃ꄴ䕃슬塠䕌轵⹵䴪椻摗䦵灥</w:t>
      </w:r>
      <w:r>
        <w:rPr/>
        <w:t>Ɱ</w:t>
      </w:r>
      <w:r>
        <w:rPr/>
        <w:t>ㅎ䰪輭櫃ㄶ眹瀫䭩录뭤숹捣숳⍄䕷䋂灑况弫ꌳ⭰硤祧</w:t>
      </w:r>
      <w:r>
        <w:rPr/>
        <w:t>ⱕ</w:t>
      </w:r>
      <w:r>
        <w:rPr/>
        <w:t>쏂墱쉘歑뭒㨹䈥刵䒿坸┥绂摴땄䩏믂⒥뗂㵢棂걂</w:t>
      </w:r>
      <w:r>
        <w:rPr/>
        <w:t>Ⳃ</w:t>
      </w:r>
      <w:r>
        <w:rPr/>
        <w:t>獘숮䍥⩴幡焷䅹祀䁁</w:t>
      </w:r>
      <w:r>
        <w:rPr/>
        <w:t>ⶩ</w:t>
      </w:r>
      <w:r>
        <w:rPr/>
        <w:t>숰싂넹侬쉃坐昱䟂㔤䅯硳䂱뭀暬⤭쉍䲿噳汵䝕傻슥娲䉊뽆쉃潠㠶也</w:t>
      </w:r>
      <w:r>
        <w:rPr/>
        <w:t>ꕸ</w:t>
      </w:r>
      <w:r>
        <w:rPr/>
        <w:t>Ⱝ</w:t>
      </w:r>
      <w:r>
        <w:rPr/>
        <w:t>㒱䐷ㄫꄦ쵤쉲瓂汘偨쉑奅㭞做쉬伻敨㐫숰뿂䩾檮涥㠤侬숫槂㴻⍡㵸奏㔺桋线슏牭⹚ꏂㅁ쉵☭</w:t>
      </w:r>
      <w:r>
        <w:rPr/>
        <w:t>ⵉ</w:t>
      </w:r>
      <w:r>
        <w:rPr/>
        <w:t>㥬繀燃ꍀ싎䗂溥⩨妩从妩㥖婯煫㌳敏䰫숸噷㔩⽵䚮쉌汲┽䂬ꅗ摇庥慄婰곂珂擂쉌弪뼵쎱㭧勂㐶纥쵣晗倵癨ㄮ걙欨呥堦䘽䘷녑⭓뽰揂繞⚻⩣⭧垣싂썑噙䜶䂬桾憣乙採㷃㬨㭃</w:t>
      </w:r>
      <w:r>
        <w:rPr/>
        <w:t>ꤱ</w:t>
      </w:r>
      <w:r>
        <w:rPr/>
        <w:t>숫壂熿壂ꌭ樷꺿坮땇</w:t>
      </w:r>
      <w:r>
        <w:rPr/>
        <w:t>ꤲ</w:t>
      </w:r>
      <w:r>
        <w:rPr/>
        <w:t>䤹</w:t>
      </w:r>
      <w:r>
        <w:rPr/>
        <w:t>ⷂ</w:t>
      </w:r>
      <w:r>
        <w:rPr/>
        <w:t>槃畡㠻㩥㭕츣䁣</w:t>
      </w:r>
      <w:r>
        <w:rPr/>
        <w:t>⠮</w:t>
      </w:r>
      <w:r>
        <w:rPr/>
        <w:t>㈸縴</w:t>
      </w:r>
      <w:r>
        <w:rPr/>
        <w:t>⢏</w:t>
      </w:r>
      <w:r>
        <w:rPr/>
        <w:t>녨☷ꍆ▮슿╘䑂넺睏</w:t>
      </w:r>
      <w:r>
        <w:rPr/>
        <w:t>Ⱕ</w:t>
      </w:r>
      <w:r>
        <w:rPr/>
        <w:t>璣棂쉟兘頪ㅣ灮㣂⩘噔坶伬ꍕ䵌扱쉒䲏⬻憿皣杄启䠩</w:t>
      </w:r>
      <w:r>
        <w:rPr/>
        <w:t>Ᵽ</w:t>
      </w:r>
      <w:r>
        <w:rPr/>
        <w:t>杩琵窻习</w:t>
      </w:r>
      <w:r>
        <w:rPr/>
        <w:t>ꔭⵋ</w:t>
      </w:r>
      <w:r>
        <w:rPr/>
        <w:t>䱠ꆡ剃煢䡸䏂쎣瑶䏂⾱傘⑧㓎嫂䷂穙畱㡌椲⩬渭幪倭䑣䉙쉄䉺⩆숽歲싂䍐昨呱払琽╸㉫쉇㑶嘳噮睓숴䁆슬䍭갻⾡浙ꆘ姂渪硦皏㡳硡䵓㭲刦怭ㅗ뽅슏慨甤癗</w:t>
      </w:r>
      <w:r>
        <w:rPr/>
        <w:t>ꤦ</w:t>
      </w:r>
      <w:r>
        <w:rPr/>
        <w:t>杘嫂쉂祹慓極癹㛂</w:t>
      </w:r>
      <w:r>
        <w:rPr/>
        <w:t>꤯</w:t>
      </w:r>
      <w:r>
        <w:rPr/>
        <w:t>쉖侬긽䙗⭍㍦</w:t>
      </w:r>
      <w:r>
        <w:rPr/>
        <w:t>ꕈ</w:t>
      </w:r>
      <w:r>
        <w:rPr/>
        <w:t>桃⭓㏂썪숰녬싂䐯⽏敇⩑␹䄷疏繏뽢⩐剩쉉⬲据⮡깧晕쉵夺倰⨸㘤癩뽣祾硸啶彣⹺☨䅁㚵⵮区祴祚廂牄ㅈ⼲爪奓桟煕⨶椪쉁姂⵴榻깆凂催泂愻㥚⌷ㅗ숪</w:t>
      </w:r>
      <w:r>
        <w:rPr/>
        <w:t>Ⱟ</w:t>
      </w:r>
      <w:r>
        <w:rPr/>
        <w:t>⻂숷㣂춮ꇂ常瑉⑵⦮敂撻</w:t>
      </w:r>
      <w:r>
        <w:rPr/>
        <w:t>ꔭ</w:t>
      </w:r>
      <w:r>
        <w:rPr/>
        <w:t>祩☸</w:t>
      </w:r>
      <w:r>
        <w:rPr/>
        <w:t>ꤩ</w:t>
      </w:r>
      <w:r>
        <w:rPr/>
        <w:t>歡쉍㞱뼬桓㡓쉒</w:t>
      </w:r>
      <w:r>
        <w:rPr/>
        <w:t>ⱞ</w:t>
      </w:r>
      <w:r>
        <w:rPr/>
        <w:t>樯ぁ쉘乢춮䳂櫂妩楹⩸□婺䩯䚿⛂놥碩놻琸佱墵歱刱䷂慀쉄婡䄊䴩⽾㧎</w:t>
      </w:r>
      <w:r>
        <w:rPr/>
        <w:t>ꥑ</w:t>
      </w:r>
      <w:r>
        <w:rPr/>
        <w:t>繠䝠浤轎䷂ꏂ⩩㌲呭ㆵ穳剘縺쉁컂拂䉊숳</w:t>
      </w:r>
      <w:r>
        <w:rPr/>
        <w:t>ꕐ</w:t>
      </w:r>
      <w:r>
        <w:rPr/>
        <w:t>㈴橨ꅧ滂㋂갲⧂浧穎畷숲㕭㨭慑滂幷氯涩奟ꍐ⺬쵗䟂⑵其ꎥ怵ㅢ痂㧂姂唷盂䠶⎻㑧ꥬ⧂城暩䍚ꌩ沱濂⦬䄩伷쉸⩤捀㵐繮浸⩇瀻桮</w:t>
      </w:r>
      <w:r>
        <w:rPr/>
        <w:t>ꕁ</w:t>
      </w:r>
      <w:r>
        <w:rPr/>
        <w:t>겿싂꧎䭬礯㶬㔪⍱烃〥쌮ㅶ떣䭟⭉潷摩䴷琩䑧婭氷熻楢쉱꥗㐱</w:t>
      </w:r>
      <w:r>
        <w:rPr/>
        <w:t>ꤴ</w:t>
      </w:r>
      <w:r>
        <w:rPr/>
        <w:t>䄬偠ꍄ슏劬䌬纮彃Ⓜ숻䅫땢⑙㈦湚깖㈪壂숶䥨呀献㝩墩繟㙪㕲䲩刲</w:t>
      </w:r>
      <w:r>
        <w:rPr/>
        <w:t>⡤</w:t>
      </w:r>
      <w:r>
        <w:rPr/>
        <w:t>㕠㴤䉧쌹輪嚵繐前椽⩦縺쉮海ꆣ⹦穱⸨㓂迂뮣㜵牟ꅃ⒬㓂㙟㕑砽⴦䂏㙯쵅瀤␮쵂祕촷㩮ㅢ㴷旂䝁眪딪颡숴余䝥</w:t>
      </w:r>
      <w:r>
        <w:rPr/>
        <w:t>ꗂ</w:t>
      </w:r>
      <w:r>
        <w:rPr/>
        <w:t>垵塂녋眫礻漱汸</w:t>
      </w:r>
      <w:r>
        <w:rPr/>
        <w:t>꧂</w:t>
      </w:r>
      <w:r>
        <w:rPr/>
        <w:t>睡彆顟</w:t>
      </w:r>
      <w:r>
        <w:rPr/>
        <w:t>ⴥ⠳</w:t>
      </w:r>
      <w:r>
        <w:rPr/>
        <w:t>礰따㑏绂湢关滂畷瑺噹迂⥨⪣瑧柂념捔쉉䵀숽縭欷⩡榿깆</w:t>
      </w:r>
      <w:r>
        <w:rPr/>
        <w:t>ꥇ</w:t>
      </w:r>
      <w:r>
        <w:rPr/>
        <w:t>숬㙔䭰촨䧂㈯戺⛂네坤穢帰乖㍣樭佷</w:t>
      </w:r>
      <w:r>
        <w:rPr/>
        <w:t>ꦡ</w:t>
      </w:r>
      <w:r>
        <w:rPr/>
        <w:t>灕䭸뭶⏍넷癸倳䕎</w:t>
      </w:r>
      <w:r>
        <w:rPr/>
        <w:t>ⵆ</w:t>
      </w:r>
      <w:r>
        <w:rPr/>
        <w:t>氤夸쌺曂呫剀</w:t>
      </w:r>
      <w:r>
        <w:rPr/>
        <w:t>ⴭ</w:t>
      </w:r>
      <w:r>
        <w:rPr/>
        <w:t>걈䄴灗礦杈偞昶숩㥋ꎻ슥습卥㦏䗂묰쉬⿂㷃⏂兒쉡㜥珂</w:t>
      </w:r>
      <w:r>
        <w:rPr/>
        <w:t>ꕀ</w:t>
      </w:r>
      <w:r>
        <w:rPr/>
        <w:t>쉎慺㞥愴䰲㉠䌭煶矂뭾秂吷䡏祦硓䋍墮㵧坁싂쌪嗎뽀⩋䔦犬偓䵸⶘쉍⩙쌸慇</w:t>
      </w:r>
      <w:r>
        <w:rPr/>
        <w:t>ꤸ</w:t>
      </w:r>
      <w:r>
        <w:rPr/>
        <w:t>䱹碩纱炩☬㡴꥔쉺숬䝘␯磎ㄪ䴥摶畤숪抡呤䍵䷃⒱㑢飂焨㦬慇漪捳⑐䩃橢绂䡗繆䋂縳싂뽶⭫愽䁳⩸⒣噄뽲㪱숻偉䑃䎩䓂瓂숵숵뿂</w:t>
      </w:r>
      <w:r>
        <w:rPr/>
        <w:t>⣂</w:t>
      </w:r>
      <w:r>
        <w:rPr/>
        <w:t>䵘</w:t>
      </w:r>
      <w:r>
        <w:rPr/>
        <w:t>꧂</w:t>
      </w:r>
      <w:r>
        <w:rPr/>
        <w:t>ꇂ䑅ꍙ盂</w:t>
      </w:r>
      <w:r>
        <w:rPr/>
        <w:t>ꖩ⵩</w:t>
      </w:r>
      <w:r>
        <w:rPr/>
        <w:t>쉱扩塥䁣ꥱ쉚뭌넺⩌뽒暩䴣〯坟牅潰欪숹숰奒偖牐⾵☳摉컃匪䍘썀㙫䝄㥈쌱</w:t>
      </w:r>
      <w:r>
        <w:rPr/>
        <w:t>⠲</w:t>
      </w:r>
      <w:r>
        <w:rPr/>
        <w:t>䅬䝠♺걓슡婠問慰㑊䓎䄣⫎싂</w:t>
      </w:r>
      <w:r>
        <w:rPr/>
        <w:t>ꕁ</w:t>
      </w:r>
      <w:r>
        <w:rPr/>
        <w:t>䑴慞嘤䁵㴥䂡甹꥕⑧戰幊䑅㡎딩䬹拂灊敱慆㙑䉞獭䊡쉚䘵惂挨慧瘪ꅈ炣殱촴憵并䵱땣깏吤炩䡤㑤㥳瘻䥐걓쉆慣㘤繾⩂幈輴兹</w:t>
      </w:r>
      <w:r>
        <w:rPr/>
        <w:t>⢏</w:t>
      </w:r>
      <w:r>
        <w:rPr/>
        <w:t>煳婥奘숮決┳杔唺桮㢿墻넣숵䥶呡슱珂槂灎쉶</w:t>
      </w:r>
      <w:r>
        <w:rPr/>
        <w:t>ⱊ</w:t>
      </w:r>
      <w:r>
        <w:rPr/>
        <w:t>暻⾥</w:t>
      </w:r>
      <w:r>
        <w:rPr/>
        <w:t>ⰹ</w:t>
      </w:r>
      <w:r>
        <w:rPr/>
        <w:t>썶</w:t>
      </w:r>
      <w:r>
        <w:rPr/>
        <w:t>ꤊ</w:t>
      </w:r>
      <w:r>
        <w:rPr/>
        <w:t>쉇伮췂杏杭숦僂拂촷睇숪䥴ㄸ㍱洪婬䟂땤汢䱺♊뭋兏걚嫂ㅶ숤ㅅㄺ꺱쉕㨯⛎숭攰栭顦칦㝑⼪哂彀♪堪潘쉹쉲ㆻ栴㄰偖扗䑙椷䱲硊問滂싂㷂档灪㫃祳㥁拎䍧䧂</w:t>
      </w:r>
      <w:r>
        <w:rPr/>
        <w:t>Ⱙ⸪</w:t>
      </w:r>
      <w:r>
        <w:rPr/>
        <w:t>㖩焪☰␽칾㢘쉧믂砳歯䩸ꄨ嚏歘땰㥂䎬恵湗⩵槂稵桀⍠惂</w:t>
      </w:r>
      <w:r>
        <w:rPr/>
        <w:t>ꥒ</w:t>
      </w:r>
      <w:r>
        <w:rPr/>
        <w:t>朷穨숷㨤攨纣ꎿ㕌숷㣂庘喵㤻䪡쉧䉡夣㡊♃♂ィ纵癷祺繁䔥㜨㕗挱䗂戫슘뗂だ厱뭨쉰⌱刪楦</w:t>
      </w:r>
      <w:r>
        <w:rPr/>
        <w:t>ꦡ</w:t>
      </w:r>
      <w:r>
        <w:rPr/>
        <w:t>埂劮癥哂갽婹㔬姂䅣숻噶⩘㩏娭䍲歂椨恡睏噲䩸숶揂拂㉢⏂땤㇃숣摋坕슩湦姍爭⍕倪㍱媮敡ꍟ挥䀱㥃灳ꄫ쉏票㖱슏┺绂䠯䡑뗂眺吺뼲搤䃍ꅩ敂噉顆彊华扔㉔序歰卂㍩猪栻䡍뭍㐪抵䘸乓癃䕫뼹䴦殬摈兠幣䭟䩇꤮☯煺싂畾玥灩毂典䀲縤癀灓⹴砪恨㛂椭⸱祃睰땷䑢猴ꏂ彉ꄤ䱌츫慩橕坨㜸辿抬樵⩟꺏猰쉅愴琣쵏㈶䁹꥞伬捞䍓狂帩幵灕潠瞘哂</w:t>
      </w:r>
      <w:r>
        <w:rPr/>
        <w:t>Ⳃ</w:t>
      </w:r>
      <w:r>
        <w:rPr/>
        <w:t>琻恷晟佷㍯ꍪ쉄枣䤬卄</w:t>
      </w:r>
      <w:r>
        <w:rPr/>
        <w:t>ꔪ</w:t>
      </w:r>
      <w:r>
        <w:rPr/>
        <w:t>ꅠ</w:t>
      </w:r>
      <w:r>
        <w:rPr/>
        <w:t>Ⳃ</w:t>
      </w:r>
      <w:r>
        <w:rPr/>
        <w:t>쉵倻숷㴯浂㊏歓싂츴㉍깰眳䄪傩堹뇂쉆㈪係愸㍏礱⭪彖汚뼭䱔㔥顙䍤吰犥浲䭗涬䥫湨汫员뽫㏎㓂춻顃垿楒슘숴╋䞱땯㑠뭹㉳嘯歳㝧㑎殬呐䨲㚥□⹉灶䩩㉇</w:t>
      </w:r>
      <w:r>
        <w:rPr/>
        <w:t>ꕵ</w:t>
      </w:r>
      <w:r>
        <w:rPr/>
        <w:t>僂䵇</w:t>
      </w:r>
      <w:r>
        <w:rPr/>
        <w:t>⢩</w:t>
      </w:r>
      <w:r>
        <w:rPr/>
        <w:t>슿䑏⼣剬습塱䌬埂㕟浗䑾灎숳䍍嚱뮻ꅢ쉧㕪㨣쏍ガ楸彟䩊▩儤숴卡䧃敄Ⓨ扄㎏瞩䍣㍱數噤쉠뽫뼹싂煲涿䥑幾奙辥</w:t>
      </w:r>
      <w:r>
        <w:rPr/>
        <w:t>ꤰ</w:t>
      </w:r>
      <w:r>
        <w:rPr/>
        <w:t>㭱⽺硒槃牾畣住䑁╌쉐䕴䡢橖䥉㈷䥵ㆱ晗쉒쉩扐┳⭒썸搯⹵澡扗檻㡏⽵彯坥ꅄ偎쉶䠣睊烂㵒潮䗃䠤칰䩑묹浩㕨㴹刪䕨</w:t>
      </w:r>
      <w:r>
        <w:rPr/>
        <w:t>ⷂ</w:t>
      </w:r>
      <w:r>
        <w:rPr/>
        <w:t>欷䕌쵏갵檿槍</w:t>
      </w:r>
      <w:r>
        <w:rPr/>
        <w:t>ⱈ</w:t>
      </w:r>
      <w:r>
        <w:rPr/>
        <w:t>垡㇂珂桏䍈瑡晸</w:t>
      </w:r>
      <w:r>
        <w:rPr/>
        <w:t>ꥁ</w:t>
      </w:r>
      <w:r>
        <w:rPr/>
        <w:t>㝅㙮收䕹夻⍡䵋숶灁땊㷂噌䒵숱㝓搩歙슩⤫砳涡♄䗂坩拂愫砊慶녷据숰</w:t>
      </w:r>
      <w:r>
        <w:rPr/>
        <w:t>ꥂ</w:t>
      </w:r>
      <w:r>
        <w:rPr/>
        <w:t>牆歇䄶숷㕲⥏㔫䅱婯煓檿䭱ㅧ⮬䴫瘩妿㉭뗂⪱숳㏂䉏伮싂㦮兙哂䌯卩伪</w:t>
      </w:r>
      <w:r>
        <w:rPr/>
        <w:t>ꤽ</w:t>
      </w:r>
      <w:r>
        <w:rPr/>
        <w:t>춘兑瓂䵏슥㟂牉坍淂㜰촷橾ꥯꎏ㡔㷂</w:t>
      </w:r>
      <w:r>
        <w:rPr/>
        <w:t>ꤣ</w:t>
      </w:r>
      <w:r>
        <w:rPr/>
        <w:t>橈㩃换渨㩡썏뗂슩浮䨤稸桫杈⽬䀻庩⍋㙪㵍昺⵬坂㌣䁏쉏뭦片습朩䕉⍓㏂潔乳氤꤮灐砱稵礦⫃땟猹ꥢ숹</w:t>
      </w:r>
      <w:r>
        <w:rPr/>
        <w:t>ꔹ</w:t>
      </w:r>
      <w:r>
        <w:rPr/>
        <w:t>祕긨</w:t>
      </w:r>
      <w:r>
        <w:rPr/>
        <w:t>⠹</w:t>
      </w:r>
      <w:r>
        <w:rPr/>
        <w:t>焳涵削㢵愣湐何値</w:t>
      </w:r>
      <w:r>
        <w:rPr/>
        <w:t>Ⳃ⍹</w:t>
      </w:r>
      <w:r>
        <w:rPr/>
        <w:t>碵吹㥄斬圩浒婚啫祤㉅櫂㙵界掬晊</w:t>
      </w:r>
      <w:r>
        <w:rPr/>
        <w:t>Ⳃ</w:t>
      </w:r>
      <w:r>
        <w:rPr/>
        <w:t>匫</w:t>
      </w:r>
      <w:r>
        <w:rPr/>
        <w:t>ꥁ</w:t>
      </w:r>
      <w:r>
        <w:rPr/>
        <w:t>兌쉸㬶住奣䜱쉊䗍椤穃숲㘭쉤⫂㵌㭨囂飂漣䰣⑂繌婓淂묩ꥷ扤幨书䱄뽨싂</w:t>
      </w:r>
      <w:r>
        <w:rPr/>
        <w:t>⠶</w:t>
      </w:r>
      <w:r>
        <w:rPr/>
        <w:t>浥⿍椺攤㝀礪딱㝈扠椰깙ꇂ쉅桵⤣䇂優䐳淂澣⩫</w:t>
      </w:r>
      <w:r>
        <w:rPr/>
        <w:t>ⴣ</w:t>
      </w:r>
      <w:r>
        <w:rPr/>
        <w:t>䮩櫂主呖㍞넣䕴㝃暥쉆</w:t>
      </w:r>
      <w:r>
        <w:rPr/>
        <w:t>ꔮ</w:t>
      </w:r>
      <w:r>
        <w:rPr/>
        <w:t>坭辬契슣懃滂딦扬刹烂槂桹쉤ꇂ䴤橙瘫걵瀩扔硥敕썏ㆡ</w:t>
      </w:r>
      <w:r>
        <w:rPr/>
        <w:t>Ȿ</w:t>
      </w:r>
      <w:r>
        <w:rPr/>
        <w:t>䚻杷佋摱</w:t>
      </w:r>
      <w:r>
        <w:rPr/>
        <w:t>Ⳃ</w:t>
      </w:r>
      <w:r>
        <w:rPr/>
        <w:t>뽸╴ꍗ쉨⑂甦橖㕖㑉呇䅦亱埂⪡뭱䃂⚩䜮睦慶</w:t>
      </w:r>
      <w:r>
        <w:rPr/>
        <w:t>ꔨ</w:t>
      </w:r>
      <w:r>
        <w:rPr/>
        <w:t>係炏䞥确䡋由뽢欯䡥숱睉쉆杮</w:t>
      </w:r>
      <w:r>
        <w:rPr/>
        <w:t>ⷃ⭧</w:t>
      </w:r>
      <w:r>
        <w:rPr/>
        <w:t>㠫</w:t>
      </w:r>
      <w:r>
        <w:rPr/>
        <w:t>ꤵ</w:t>
      </w:r>
      <w:r>
        <w:rPr/>
        <w:t>捭㡋䗂倵噟䈲剃㯃쉢</w:t>
      </w:r>
      <w:r>
        <w:rPr/>
        <w:t>ꤲ</w:t>
      </w:r>
      <w:r>
        <w:rPr/>
        <w:t>塂숪䅏䣃杕摸▮橷㐳⪿◂㭏啸ꎩ뼲硳䏂㵶煂摵㫂泂깰⯂녦樥䕭乢㈷慺⫂㵣晘⨻慦</w:t>
      </w:r>
      <w:r>
        <w:rPr/>
        <w:t>ꤹ</w:t>
      </w:r>
      <w:r>
        <w:rPr/>
        <w:t>땥</w:t>
      </w:r>
      <w:r>
        <w:rPr/>
        <w:t>꤯</w:t>
      </w:r>
      <w:r>
        <w:rPr/>
        <w:t>싂猰坱싂쉰樽㩊㜹넰㭞怪♉捙䄪㭈䍟䯂뼥娲⵪欷偅䷂㬳䁒湮瀨硳</w:t>
      </w:r>
      <w:r>
        <w:rPr/>
        <w:t>꤯</w:t>
      </w:r>
      <w:r>
        <w:rPr/>
        <w:t>侣⑒幧㙥뇂</w:t>
      </w:r>
      <w:r>
        <w:rPr/>
        <w:t>⢥⹱</w:t>
      </w:r>
      <w:r>
        <w:rPr/>
        <w:t>棂佯桪뭒㨵䝘婐㞿橴晙婥䴭枣썡㭧</w:t>
      </w:r>
      <w:r>
        <w:rPr/>
        <w:t>ⰪⰬ⡊</w:t>
      </w:r>
      <w:r>
        <w:rPr/>
        <w:t>特ꄪ焴㡰┸숸槂乍ꍑ幓</w:t>
      </w:r>
      <w:r>
        <w:rPr/>
        <w:t>ꤥ</w:t>
      </w:r>
      <w:r>
        <w:rPr/>
        <w:t>楱㉁╬畣쉔䅩䠫䖵䙬뽅싎㕘㒣싂⛂瑸㥋牕辘砪⑩啠漣漷㩐⭞瀬撬灈╵挨啊㕡숺繱♋䠸쉕⥯⽒睔䝆걕廂商♈兗炻埂坒嘽剷뽁喻Ⓨ깒献䵖쉚㓂睧䀬네ꍙ杸敫昭䋂ꍲ㝩싂楲桾䌩婎弸㐰獊䰹顖䘶坸㷂橄橒䫂怷獶뽧깤擂氬㑧灀깘⍁⼶쉆컎係䄭燂숮䵭㨤ꅱ㥕㉄睱䝮뾡䐪쉳⬣䵪瀨䑾䙀头氷쉘䬪칱䙞䘱㞩暥瞬奘睧숤乸湐⸊晪帤䤶쉉㤸䈮儻煾杬溬煵坉睥쉓⹃슿琺䝇熬⽷㨫㭖䝬澡熬喘숬悏㤪䧂兦总火땞桘挰恳┸갱㤱漰딶㚮싂怴䫂悻䉆㐦輥쉓㐳㉊숬捰欦슩䭮杠䅸뭲쉀彯杹䑅淂灋剖塄⏂夫堫숩쉀夭㭢婳仂搮㛂㝏Ⓧ徥椸⦣噟穭⥀傡싎䵨䩙ꅙ犮瘫睁渨쉳</w:t>
      </w:r>
      <w:r>
        <w:rPr/>
        <w:t>ⴤ</w:t>
      </w:r>
      <w:r>
        <w:rPr/>
        <w:t>穮䱃扆ꍟ♴⎿椣쉣竎䐻烂ꍋ쉙颬깣⏂</w:t>
      </w:r>
      <w:r>
        <w:rPr/>
        <w:t>ꦣ</w:t>
      </w:r>
      <w:r>
        <w:rPr/>
        <w:t>恆걬䆮畑㴭╦⹅恃⪱剦䵑썈뼸敩䭳䝺㊩㩇♯页⩐䉏癙盍⬭☦坨太恺轷托吹쉑〹슡䙩㑞愺</w:t>
      </w:r>
      <w:r>
        <w:rPr/>
        <w:t>ⷂ</w:t>
      </w:r>
      <w:r>
        <w:rPr/>
        <w:t>䡉쵒슡춣걘슏쉎숺毂䌯婶䅦垩</w:t>
      </w:r>
      <w:r>
        <w:rPr/>
        <w:t>ꕳ</w:t>
      </w:r>
      <w:r>
        <w:rPr/>
        <w:t>坺⸩⩉愣㥱睆辏ㅞ欵ꍟ</w:t>
      </w:r>
      <w:r>
        <w:rPr/>
        <w:t>ꕠ꥞</w:t>
      </w:r>
      <w:r>
        <w:rPr/>
        <w:t>恗楃獘硤祗䇂橰樭〹뮘砮摩獣䉦⍅惂灰딯슥┪㙴帷뾩숯㨳潍䱫꺱䄪䊣┫㘽济깸轣䯂쉎뇂싎䣂ꌱ⭧숵绂砪噈⩯䧃楦䨵묦쵢䷂滂畵걃⺥</w:t>
      </w:r>
      <w:r>
        <w:rPr/>
        <w:t>⣂</w:t>
      </w:r>
      <w:r>
        <w:rPr/>
        <w:t>扄照Ⓙ漵쉕┱㭳婡䱨獋㫂뗃卍㉀ꍹ效⩺뭪璘強飂</w:t>
      </w:r>
      <w:r>
        <w:rPr/>
        <w:t>ꤣ</w:t>
      </w:r>
      <w:r>
        <w:rPr/>
        <w:t>땳丵㵔⥦㙠僂</w:t>
      </w:r>
      <w:r>
        <w:rPr/>
        <w:t>ⵀ</w:t>
      </w:r>
      <w:r>
        <w:rPr/>
        <w:t>桞䥏뭹⹅桦쉯쉷硡䈨㑰彏┱걈䵀䵈</w:t>
      </w:r>
      <w:r>
        <w:rPr/>
        <w:t>ꔰ</w:t>
      </w:r>
      <w:r>
        <w:rPr/>
        <w:t>硂</w:t>
      </w:r>
      <w:r>
        <w:rPr/>
        <w:t>Ⱟ</w:t>
      </w:r>
      <w:r>
        <w:rPr/>
        <w:t>䘨佤</w:t>
      </w:r>
      <w:r>
        <w:rPr/>
        <w:t>꧂ꥊ</w:t>
      </w:r>
      <w:r>
        <w:rPr/>
        <w:t>頭媡珂⼱癊䙷ㅶ㵈䣂呸流噲䱙儴㩚</w:t>
      </w:r>
      <w:r>
        <w:rPr/>
        <w:t>⢥</w:t>
      </w:r>
      <w:r>
        <w:rPr/>
        <w:t>㡍積㥊쵴䱃⽯䤹没숹吽旂敆戻窣㷂믂楆录歟払ㆬ⿂㥢䂻敍浡숺捖歁悻꥖禡潩ꌭ癘⤻皱䌳녬쉃숺</w:t>
      </w:r>
      <w:r>
        <w:rPr/>
        <w:t>Ᵽ</w:t>
      </w:r>
      <w:r>
        <w:rPr/>
        <w:t>婾춣㕨싂彯</w:t>
      </w:r>
      <w:r>
        <w:rPr/>
        <w:t>⡬</w:t>
      </w:r>
      <w:r>
        <w:rPr/>
        <w:t>塰琬坢眻쌹숬䩰圹쵘</w:t>
      </w:r>
      <w:r>
        <w:rPr/>
        <w:t>ꔽ</w:t>
      </w:r>
      <w:r>
        <w:rPr/>
        <w:t>頺仂뗂䥃䁸♚䴵婭㶘ꅂ奃㓂ㅔ</w:t>
      </w:r>
      <w:r>
        <w:rPr/>
        <w:t>ꗍ</w:t>
      </w:r>
      <w:r>
        <w:rPr/>
        <w:t>䒡쉟㡓숻쉬⻂敹轘녟咩繶䟃淂溩숷啓슩歲</w:t>
      </w:r>
      <w:r>
        <w:rPr/>
        <w:t>⠬</w:t>
      </w:r>
      <w:r>
        <w:rPr/>
        <w:t>뿍慨帩癌䂻㠽啋繧嗂礮ㄱㅞ</w:t>
      </w:r>
      <w:r>
        <w:rPr/>
        <w:t>ⰳ</w:t>
      </w:r>
      <w:r>
        <w:rPr/>
        <w:t>뿃潊⭁숵䈬⹫獞坾떮䷂숺摭걊숴㥕</w:t>
      </w:r>
      <w:r>
        <w:rPr/>
        <w:t>ⴸ⑎⩏</w:t>
      </w:r>
      <w:r>
        <w:rPr/>
        <w:t>獸䁎弦䍥쉤㘯杩뽙䕞侻⶿穲ㆻ츨煥唦忂ひ煣</w:t>
      </w:r>
      <w:r>
        <w:rPr/>
        <w:t>ꖡ</w:t>
      </w:r>
      <w:r>
        <w:rPr/>
        <w:t>㔪㥥䥶搯䞿㯎愪딣捺䟂</w:t>
      </w:r>
      <w:r>
        <w:rPr/>
        <w:t>⡪</w:t>
      </w:r>
      <w:r>
        <w:rPr/>
        <w:t>㒮</w:t>
      </w:r>
      <w:r>
        <w:rPr/>
        <w:t>⡨</w:t>
      </w:r>
      <w:r>
        <w:rPr/>
        <w:t>䝵쉺単㢥㨪싂临땄磂぀塺깂땁杋췂⸸楉䥢悥痂婋숻ꏂけ轎䰸庱敱奆칏㐥⹞䗂杬⪮渫䴤珂싍榣䁵㩢硎䢡⽆컂桢䈬桁녠洊䥺晤쏍㡃䐱숳슻洴䘴㒻砳㄰昳⤲☽總䍯㉱轊⯂㋎싎䁤師겱煮㩍轂唹轴睐前⥣洨睈奸</w:t>
      </w:r>
      <w:r>
        <w:rPr/>
        <w:t>ꕚ⨣</w:t>
      </w:r>
      <w:r>
        <w:rPr/>
        <w:t>싂睹䜱汐⭰쵞㉉</w:t>
      </w:r>
      <w:r>
        <w:rPr/>
        <w:t>Ⱛ</w:t>
      </w:r>
      <w:r>
        <w:rPr/>
        <w:t>嘥炱璩䝤畩颿捲䱪숣ꍘ䳂兄䵠瀳숶䖏⨰칉</w:t>
      </w:r>
      <w:r>
        <w:rPr/>
        <w:t>ꥀ</w:t>
      </w:r>
      <w:r>
        <w:rPr/>
        <w:t>䑠ꅁ師㡺싂쉂颮⽢畋♭䜮ꄪ㎏㠫塓禥넰䞻</w:t>
      </w:r>
      <w:r>
        <w:rPr/>
        <w:t>ⷂ</w:t>
      </w:r>
      <w:r>
        <w:rPr/>
        <w:t>㈳唸싂輮䚿숮▩숣싂㡐找㈪䊩⩣썕ꍰ쉔걊䴣㨽坐繢判䉢矂䶥䅕쉁⥏뿍桒쉐䕶繚兓瑆噺剙⽳칏櫂㍎</w:t>
      </w:r>
      <w:r>
        <w:rPr/>
        <w:t>Ɑ</w:t>
      </w:r>
      <w:r>
        <w:rPr/>
        <w:t>䰮祀湍䅕獹幚╢뭟䈭◂塬뼺슏㯂顨扗机眳䌥⩈湁쉮抮</w:t>
      </w:r>
      <w:r>
        <w:rPr/>
        <w:t>⡐</w:t>
      </w:r>
      <w:r>
        <w:rPr/>
        <w:t>딭块⧂䍐焹牁硊䂮卐⨭橌睱⯂痂癫奃扬朹䱀</w:t>
      </w:r>
      <w:r>
        <w:rPr/>
        <w:t>ⱓ</w:t>
      </w:r>
      <w:r>
        <w:rPr/>
        <w:t>䨷</w:t>
      </w:r>
      <w:r>
        <w:rPr/>
        <w:t>ꤪ</w:t>
      </w:r>
      <w:r>
        <w:rPr/>
        <w:t>睓쉗殥䪡㡑㖩㛂</w:t>
      </w:r>
      <w:r>
        <w:rPr/>
        <w:t>Ⱞ</w:t>
      </w:r>
      <w:r>
        <w:rPr/>
        <w:t>景搬⭢熮反怬쉌㙡⩦奃獬䢏넹㉉쉇⨦攥欯⎩晢</w:t>
      </w:r>
      <w:r>
        <w:rPr/>
        <w:t>ⵉꦥ</w:t>
      </w:r>
      <w:r>
        <w:rPr/>
        <w:t>䊩䝬恪䕕吳烂슘䤩쌬쉥⍮歰亩恞䂱쵐癁穆ꅆ倭奖䙑䡹灨㨯ㆩ㭩櫂杵⫂彦䙅啟卬䁨㩅ㅡヂ⭔帤啶쉁뽄秂喿楈</w:t>
      </w:r>
      <w:r>
        <w:rPr/>
        <w:t>⢩</w:t>
      </w:r>
      <w:r>
        <w:rPr/>
        <w:t>櫂澬칣ㆵ넬样浬묣칲쉔쉘洪歳窵主䐴猹摆䙠</w:t>
      </w:r>
      <w:r>
        <w:rPr/>
        <w:t>ⴥ</w:t>
      </w:r>
      <w:r>
        <w:rPr/>
        <w:t>ꦻ</w:t>
      </w:r>
      <w:r>
        <w:rPr/>
        <w:t>こ牗숶䐰⭢噟繵㖣捍捲슻긨녬䝣敶眸煢♾㙦秂漤싂쉭♤䅢梥칒乕漺嘰</w:t>
      </w:r>
      <w:r>
        <w:rPr/>
        <w:t>ꖻ⚘</w:t>
      </w:r>
      <w:r>
        <w:rPr/>
        <w:t>㍤丸⹊戭ꆩꅮ绍煎쉗䞘썷禩繧싂⤰爽稽깲㵅䡬㕬</w:t>
      </w:r>
      <w:r>
        <w:rPr/>
        <w:t>ⲏ</w:t>
      </w:r>
      <w:r>
        <w:rPr/>
        <w:t>漩垥顲浏䡧甲⍋恭狂煗╂슥곂⨵䍡劏埂숶ꌸ쉕朮㘦助轳춏稪䕆帶瘬䁭</w:t>
      </w:r>
      <w:r>
        <w:rPr/>
        <w:t>⡏</w:t>
      </w:r>
      <w:r>
        <w:rPr/>
        <w:t>仂ㄫ奃坚参氫焮㣎故䠫辩⥉㩋䰹歾煘㉂嘱숸⾮婶ꅥ䥂ꍗ䔪擂ꆣ㵨偯땣㙧</w:t>
      </w:r>
      <w:r>
        <w:rPr/>
        <w:t>⡪</w:t>
      </w:r>
      <w:r>
        <w:rPr/>
        <w:t>摶牑쉺슬꺮偆㵕䩴辘䕕쉱땩숫䍟䣂䱏愪潟彾㵊弪煂딱깨捚瀶쉨</w:t>
      </w:r>
      <w:r>
        <w:rPr/>
        <w:t>ⵚ</w:t>
      </w:r>
      <w:r>
        <w:rPr/>
        <w:t>䙍┵玘쉌㩒抬슻쉟䌯渲洦딦輸婘㯂쌨勂䁇㧂濂失⵺촭硱恏忂⒣㝫偡깠㡲㑮䰱瞩⾬媵숪恇⵺杠䨺啇㔽畈숽䕳慪⼣⩁圪㑰</w:t>
      </w:r>
      <w:r>
        <w:rPr/>
        <w:t>ꤩ⨤</w:t>
      </w:r>
      <w:r>
        <w:rPr/>
        <w:t>숯⩱䭨杆顗촻扇㑹央堩䌳⼣</w:t>
      </w:r>
      <w:r>
        <w:rPr/>
        <w:t>ꔸ</w:t>
      </w:r>
      <w:r>
        <w:rPr/>
        <w:t>䉕畧촪⬵仂搪輪㡵⽐媥䐹䊿殩쉵区㜷⍯㌻䦣ꅐ곍⽚猲瞩潂問Ⓜ潲⿂吊⑊䅇ㅐ떿橠灢㩄楐懂⑂疮獱幠䣂砳猪㉕䁇㩧瞩晱⽅眻⹔悱ꅓ坾㵡⸽䜳听쉙楔繑쉠䡦打䵚⍁墿ꍊ㠫㷂쉾䕶㑮怺뼱⨥奪塺呅긳⩄先㡰⵴獘쉵㉲뇍灷</w:t>
      </w:r>
      <w:r>
        <w:rPr/>
        <w:t>ꥉ</w:t>
      </w:r>
      <w:r>
        <w:rPr/>
        <w:t>㮘䦏㥨</w:t>
      </w:r>
      <w:r>
        <w:rPr/>
        <w:t>⡮</w:t>
      </w:r>
      <w:r>
        <w:rPr/>
        <w:t>ꅱ刦泂쉈别坣䩔祷獸换懍䅓</w:t>
      </w:r>
      <w:r>
        <w:rPr/>
        <w:t>ꔻ</w:t>
      </w:r>
      <w:r>
        <w:rPr/>
        <w:t>扏⭫煎㩾獴⥯䯂煨쵹疬슩䞣쌰⩡</w:t>
      </w:r>
      <w:r>
        <w:rPr/>
        <w:t>⣂</w:t>
      </w:r>
      <w:r>
        <w:rPr/>
        <w:t>澩⍭璬䳂㩦䂿氬껂杴쉟칥栯뽧</w:t>
      </w:r>
      <w:r>
        <w:rPr/>
        <w:t>ⳃ</w:t>
      </w:r>
      <w:r>
        <w:rPr/>
        <w:t>卍ꍦ乇䁦塾䎵⤽䝣殮䴥䅴쵵쉖뮩抏洸슩囂捊疣썵櫂愲䀪穒숺⼲䠶䈴桬㍺杧싎⸹㐪獹倯堺托ꍚ睢剚恓樳㜯恔㩶牰쵲眬ꄩ柎츩쉙穒效쉱浉兔쉍彇爱睔칒勂洯慾滍㌫ㅂ畭吤</w:t>
      </w:r>
      <w:r>
        <w:rPr/>
        <w:t>ꕢ</w:t>
      </w:r>
      <w:r>
        <w:rPr/>
        <w:t>䏎䱷い啚숨걇⥔</w:t>
      </w:r>
      <w:r>
        <w:rPr/>
        <w:t>ꤤ</w:t>
      </w:r>
      <w:r>
        <w:rPr/>
        <w:t>䍗㝭幌轗쵎䕰唭</w:t>
      </w:r>
      <w:r>
        <w:rPr/>
        <w:t>ⲩ</w:t>
      </w:r>
      <w:r>
        <w:rPr/>
        <w:t>䍒쉶攲奩☥炏뇂뿂塋愪㑭䌣顗㟂⌨⹤䯂쉦轉무獎洮剠搴䐱䫂摒繸猨䅭䭱畱놣彇柂⩖</w:t>
      </w:r>
      <w:r>
        <w:rPr/>
        <w:t>ꤷ</w:t>
      </w:r>
      <w:r>
        <w:rPr/>
        <w:t>椶轡녀⩓녇</w:t>
      </w:r>
      <w:r>
        <w:rPr/>
        <w:t>⡋</w:t>
      </w:r>
      <w:r>
        <w:rPr/>
        <w:t>썐쵢あ溮犮䝒싂咬깰癚걢塇싃땏ꄸ</w:t>
      </w:r>
      <w:r>
        <w:rPr/>
        <w:t>ⶩ</w:t>
      </w:r>
      <w:r>
        <w:rPr/>
        <w:t>䦮牁㬱䙧쉂穒主㭰⬷㥡㭨숰䯂깓灒쉋䕥吹쉣橍䥃뽳扄潵싂떘犻䬫⎘슮뽟刭⿍瓂留㕠矂㤩㵇╟噱怹䄨坷ゥ竂㎩涏⵬瓃㓂䴣栺䐽䁔⼩</w:t>
      </w:r>
      <w:r>
        <w:rPr/>
        <w:t>⡭▻</w:t>
      </w:r>
      <w:r>
        <w:rPr/>
        <w:t>㉀顉䘳汴⥄⫂婫歉썠싂䑌祉歟⺵⬹</w:t>
      </w:r>
      <w:r>
        <w:rPr/>
        <w:t>ⰹ</w:t>
      </w:r>
      <w:r>
        <w:rPr/>
        <w:t>䜰檘㝥㵠塗숳畟뼶☽녹枱㛍㌹䥎䑗䔳繶矂쉌㐻</w:t>
      </w:r>
      <w:r>
        <w:rPr/>
        <w:t>ⵤ</w:t>
      </w:r>
      <w:r>
        <w:rPr/>
        <w:t>䉙傘棃睊溥⥾刺䍩ꄤ㔪浧╩种䢮</w:t>
      </w:r>
      <w:r>
        <w:rPr/>
        <w:t>⠲</w:t>
      </w:r>
      <w:r>
        <w:rPr/>
        <w:t>㵈泂⭦</w:t>
      </w:r>
      <w:r>
        <w:rPr/>
        <w:t>ꥏ</w:t>
      </w:r>
      <w:r>
        <w:rPr/>
        <w:t>뽀婌䛂䱇扳ꅃ㩎洵썡听佁歊癬걪쉔恅</w:t>
      </w:r>
      <w:r>
        <w:rPr/>
        <w:t>ꤴ</w:t>
      </w:r>
      <w:r>
        <w:rPr/>
        <w:t>亣恡扳㣂偸꺬㙯㛂</w:t>
      </w:r>
      <w:r>
        <w:rPr/>
        <w:t>ⷂ</w:t>
      </w:r>
      <w:r>
        <w:rPr/>
        <w:t>汎㤫⻂眲䍯㍄⽯</w:t>
      </w:r>
      <w:r>
        <w:rPr/>
        <w:t>ꕕ</w:t>
      </w:r>
      <w:r>
        <w:rPr/>
        <w:t>歌墥噂䛂杆堹桑⽴䉥䠻剅灙恤믂썺牖礭숳</w:t>
      </w:r>
      <w:r>
        <w:rPr/>
        <w:t>⡒</w:t>
      </w:r>
      <w:r>
        <w:rPr/>
        <w:t>父濃</w:t>
      </w:r>
      <w:r>
        <w:rPr/>
        <w:t>ꕸ</w:t>
      </w:r>
      <w:r>
        <w:rPr/>
        <w:t>充幚嘤싎䣃偑㠳偖㑞睷쉋╏</w:t>
      </w:r>
      <w:r>
        <w:rPr/>
        <w:t>ⱚ</w:t>
      </w:r>
      <w:r>
        <w:rPr/>
        <w:t>슡숭㍰䈤뽧</w:t>
      </w:r>
      <w:r>
        <w:rPr/>
        <w:t>⡺</w:t>
      </w:r>
      <w:r>
        <w:rPr/>
        <w:t>慄䯃䟂䍠湱偓偧㥠媱窘䈯㭸ꅎ颏쉧촪㟂し⧂슿捙</w:t>
      </w:r>
      <w:r>
        <w:rPr/>
        <w:t>ꔨ</w:t>
      </w:r>
      <w:r>
        <w:rPr/>
        <w:t>㡮甦桁炵⎬숻⵩㙪쉓捆焹晎椥숱㥣浰㍾繹䩂싃慣亱䋂轘撿㯂쌵滂焸橌㕒ꆱ墩쉘</w:t>
      </w:r>
      <w:r>
        <w:rPr/>
        <w:t>⡟</w:t>
      </w:r>
      <w:r>
        <w:rPr/>
        <w:t>썀⴯쉃넴晀쉎䩤徿稊穀㩞촫塄䎩숬瓍䟂싍瑗⩯쉥癖楰䅢⨻쉾卷烂ꄮ弮慁䂘䨦㜶⾡⭊㭃싂歖숬䕥ㅮ䱘濂幥曃숴④</w:t>
      </w:r>
      <w:r>
        <w:rPr/>
        <w:t>ꤪ⸲</w:t>
      </w:r>
      <w:r>
        <w:rPr/>
        <w:t>汉窩㘭䌴⩴爵捩쉞獾숲䡞睯䄪縳쵣싎㐹㢮⽰숥쉠갪ㅘ顳</w:t>
      </w:r>
      <w:r>
        <w:rPr/>
        <w:t>⡄</w:t>
      </w:r>
      <w:r>
        <w:rPr/>
        <w:t>쌣䊡숷숹㊬乵꥗㡓䡑夨恆㇂漱愯뗂꧎盂䁄敆桺⽠쉹䔬㎩긦砷伲슿摇怲彘쉾걡</w:t>
      </w:r>
      <w:r>
        <w:rPr/>
        <w:t>ꤴ</w:t>
      </w:r>
      <w:r>
        <w:rPr/>
        <w:t>䐨爲媱쉇离숶슏촤츦껍六潄噇克䙷毂灖櫍놮♈梣䰤</w:t>
      </w:r>
      <w:r>
        <w:rPr/>
        <w:t>Ⳃ</w:t>
      </w:r>
      <w:r>
        <w:rPr/>
        <w:t>숤㤭ꅱ⼨婀☶䅘扂桀⼶╕橞쏂庿쉘㕵堽䔰淂䀪攻숺쵊⩹你瞘╔杈뮥㭪顓䔫爥⌨渣喣喬</w:t>
      </w:r>
      <w:r>
        <w:rPr/>
        <w:t>ⰳ</w:t>
      </w:r>
      <w:r>
        <w:rPr/>
        <w:t>㨣㕟楇䬰쉤秂⨻䩤칶䱎㗂䉯慗⽶太뾩쉦牑塂娺쉫轸䠤塘玻克恤㡦뭮슥⨥</w:t>
      </w:r>
      <w:r>
        <w:rPr/>
        <w:t>ⱍ</w:t>
      </w:r>
      <w:r>
        <w:rPr/>
        <w:t>灩甪㟎딯竂敄䁅繊䭏⸳朹</w:t>
      </w:r>
      <w:r>
        <w:rPr/>
        <w:t>ⱊ</w:t>
      </w:r>
      <w:r>
        <w:rPr/>
        <w:t>湡싂炣勂뼨偟쉫㍣</w:t>
      </w:r>
      <w:r>
        <w:rPr/>
        <w:t>ⵇ</w:t>
      </w:r>
      <w:r>
        <w:rPr/>
        <w:t>爤顏㠯栵恆ꥫ쉥떏⤹獙㙣㭣쉂纣凂싂冬呃싎毂㉣칍撘곂⭋뭴䀲桰催䙳䚣戲쉁⪱敆쉭末穌䞿㶥䁺䄹ꇂ焩䈪扶⼴䊬噆坓偦飂软佫䜱恘卮뭤硂催▣升睐失噁疏䭄㖩쉭쌤䋂⼦ꅤ潲䃂㉯땍垥洲⨸昨慄轆瘻⨹⩹䬷浹⭄슩嘩쉚ꅣ㗂㚩摊㡙☽슮⑒㕵⼷⩰㘣⼤坯ㅔ</w:t>
      </w:r>
      <w:r>
        <w:rPr/>
        <w:t>ⵣ</w:t>
      </w:r>
      <w:r>
        <w:rPr/>
        <w:t>迂㘹⑧뼻ぶ唴</w:t>
      </w:r>
      <w:r>
        <w:rPr/>
        <w:t>ꕇ</w:t>
      </w:r>
      <w:r>
        <w:rPr/>
        <w:t>歸숳憡弣伸쌫潉䍇</w:t>
      </w:r>
      <w:r>
        <w:rPr/>
        <w:t>ⱱ</w:t>
      </w:r>
      <w:r>
        <w:rPr/>
        <w:t>ꌪ㕤뭾⴩䆬版沮ꍔ獟쉥摋湗</w:t>
      </w:r>
      <w:r>
        <w:rPr/>
        <w:t>ⵊ</w:t>
      </w:r>
      <w:r>
        <w:rPr/>
        <w:t>损Ⓜ湏</w:t>
      </w:r>
      <w:r>
        <w:rPr/>
        <w:t>ꥌ</w:t>
      </w:r>
      <w:r>
        <w:rPr/>
        <w:t>横ぬ磂橎䷃⍑塸ꍒ䛂湁㡰㵥㜰쉲딳轤祈ꥩ</w:t>
      </w:r>
      <w:r>
        <w:rPr/>
        <w:t>ꕟ</w:t>
      </w:r>
      <w:r>
        <w:rPr/>
        <w:t>쉂땁啥告슬犡漫㭸⾏ぇ湰亘썂껂⦬⩞剳湙갥澩㣂숥Ⓜ쉴⬻顒♨杄穔奖繣</w:t>
      </w:r>
      <w:r>
        <w:rPr/>
        <w:t>⡌</w:t>
      </w:r>
      <w:r>
        <w:rPr/>
        <w:t>傻슮ㅫ煨祳欰䩁䩹숮㦱挳ㅫ懍煡싂䳍慒凂숳挻䉬깆㈵㥞㭧ㄫ㍓䩁轘娫楘♍吥ㄪ毂㌣숫秂컂兲㤥㩾싂</w:t>
      </w:r>
      <w:r>
        <w:rPr/>
        <w:t>Ɱ</w:t>
      </w:r>
      <w:r>
        <w:rPr/>
        <w:t>䈥䡫슣슿쉑枩䡍毂䀱杩穑据</w:t>
      </w:r>
      <w:r>
        <w:rPr/>
        <w:t>ꥄ</w:t>
      </w:r>
      <w:r>
        <w:rPr/>
        <w:t>넳㙤숪䩖</w:t>
      </w:r>
      <w:r>
        <w:rPr/>
        <w:t>ꕙ☱</w:t>
      </w:r>
      <w:r>
        <w:rPr/>
        <w:t>Ⳃ</w:t>
      </w:r>
      <w:r>
        <w:rPr/>
        <w:t>楪劘奄췂㨯쉄摨䐯䭬䏂堵癣䐷쉦吨쉷噢⩵</w:t>
      </w:r>
      <w:r>
        <w:rPr/>
        <w:t>꤬</w:t>
      </w:r>
      <w:r>
        <w:rPr/>
        <w:t>⠪</w:t>
      </w:r>
      <w:r>
        <w:rPr/>
        <w:t>㎩礸쉦⩞쉆䴳湤潵㌸녵玮쉆烂㎵牸⨵ꥣ媘㆏䍀쉤稊夳뽄䟂犣䑬⤬硺扬瞱뽾槎숯亡쉆猴縨愭杍㈸奪兣瑞</w:t>
      </w:r>
      <w:r>
        <w:rPr/>
        <w:t>Ⱛ</w:t>
      </w:r>
      <w:r>
        <w:rPr/>
        <w:t>쉬祠⍂䅦ㅥ䰽繈썍䙎䝕묻넸哂</w:t>
      </w:r>
      <w:r>
        <w:rPr/>
        <w:t>ꕏ</w:t>
      </w:r>
      <w:r>
        <w:rPr/>
        <w:t>ꎏ</w:t>
      </w:r>
      <w:r>
        <w:rPr/>
        <w:t>ꤷ</w:t>
      </w:r>
      <w:r>
        <w:rPr/>
        <w:t>歍桡⪵佰ㅘ庘眸䐬濃</w:t>
      </w:r>
      <w:r>
        <w:rPr/>
        <w:t>ꕁ</w:t>
      </w:r>
      <w:r>
        <w:rPr/>
        <w:t>湲堫㙌戯幎䥁⫂䉰숣녥畒剱⥊ꅦ唵呡䙎祦塢숽癸湳睱䕉┣㈩䭢䝙䷍敳敘婯猵䳂䪩촳싎䝴奠浍䝕䭓⵷ꅣ圪⹧쉓땷싂䱘ꍊ㯂䌶〥杅䅁꥔숪堣晅ふ噳副慤⵹捁ꏂ뮥灰癢쎘恸輳㐤穠䝍⥟⪱㩅頪</w:t>
      </w:r>
      <w:r>
        <w:rPr/>
        <w:t>⡺</w:t>
      </w:r>
      <w:r>
        <w:rPr/>
        <w:t>쵰㝖永䙃⥏⚻뾥䩘뇂⚥䁺</w:t>
      </w:r>
      <w:r>
        <w:rPr/>
        <w:t>ꔶ</w:t>
      </w:r>
      <w:r>
        <w:rPr/>
        <w:t>ⰻ</w:t>
      </w:r>
      <w:r>
        <w:rPr/>
        <w:t>槃䱃䳍䑅幬</w:t>
      </w:r>
      <w:r>
        <w:rPr/>
        <w:t>⡃</w:t>
      </w:r>
      <w:r>
        <w:rPr/>
        <w:t>改祓</w:t>
      </w:r>
      <w:r>
        <w:rPr/>
        <w:t>ⱆ</w:t>
      </w:r>
      <w:r>
        <w:rPr/>
        <w:t>勂꺘䂘泍爽㉉숷䢵䓃⽌奫咡祶숱쉶捔㒻繕猪㝱⍭</w:t>
      </w:r>
      <w:r>
        <w:rPr/>
        <w:t>ꖣ</w:t>
      </w:r>
      <w:r>
        <w:rPr/>
        <w:t>橌离塒汖疥⪘⽧杋숷</w:t>
      </w:r>
      <w:r>
        <w:rPr/>
        <w:t>ⴽ</w:t>
      </w:r>
      <w:r>
        <w:rPr/>
        <w:t>㡸歬奇㝌䟎칲瘲浤㉒츹䝲㵭ꍟ噶昩啵墱습呖㝑娯煓昳湺繳깆桶묽슣⹂</w:t>
      </w:r>
      <w:r>
        <w:rPr/>
        <w:t>ꗂ</w:t>
      </w:r>
      <w:r>
        <w:rPr/>
        <w:t>䖥塩轾䶵䜯瞘兺擃⨫さ浥溱싂㝇⹧뭀倵</w:t>
      </w:r>
      <w:r>
        <w:rPr/>
        <w:t>ⶵ</w:t>
      </w:r>
      <w:r>
        <w:rPr/>
        <w:t>䬫㑐☦뗂漬摐</w:t>
      </w:r>
      <w:r>
        <w:rPr/>
        <w:t>ⰴ</w:t>
      </w:r>
      <w:r>
        <w:rPr/>
        <w:t>懃㑯坵瘥廂㔱嫎쉀⾣倱䂵撻伪䝑噘◍캣徵츳갥㵲뽵㍯㕈㟂ꅌ煪⍗䳂䲣祚㵌呑쉡숪</w:t>
      </w:r>
      <w:r>
        <w:rPr/>
        <w:t>ⵖ</w:t>
      </w:r>
      <w:r>
        <w:rPr/>
        <w:t>쉐癌晕㞘ꥥ〴晬㵨䇂㊣⵭浓䩵숻㈵塮绂⭍㵪忂뿂爵㖏䬦轈揍⮵뭒뾮쉄浍㉔㉏▘娶沏</w:t>
      </w:r>
      <w:r>
        <w:rPr/>
        <w:t>ꗂ</w:t>
      </w:r>
      <w:r>
        <w:rPr/>
        <w:t>䴸砰䁰까껂䑒况</w:t>
      </w:r>
      <w:r>
        <w:rPr/>
        <w:t>ⴱ</w:t>
      </w:r>
      <w:r>
        <w:rPr/>
        <w:t>急嘭믂꥙呣潒垮깺桡偊湫畒⫂䩱扃</w:t>
      </w:r>
      <w:r>
        <w:rPr/>
        <w:t>ꤵ</w:t>
      </w:r>
      <w:r>
        <w:rPr/>
        <w:t>㘤㇂单쉞祬㑦⩆䵶璿哂態䇃㴨⽟瓂卬⨶㙄슱㝳䔪繒ꥺ㗂䱯穯⫍뭗숽辥</w:t>
      </w:r>
      <w:r>
        <w:rPr/>
        <w:t>⣍</w:t>
      </w:r>
      <w:r>
        <w:rPr/>
        <w:t>剉奞嫂䙐䩇땚楎塀깠쏂꺘⨻쉰㝓쉡촵伹燂츲献侥㍺⥤汭□䑓㌹뇂瑁江睂䣂숤繁ꅲ䱄然奠獺繡漦ꏂ⩋㚡㩌汉硁顭杀</w:t>
      </w:r>
      <w:r>
        <w:rPr/>
        <w:t>⠣</w:t>
      </w:r>
      <w:r>
        <w:rPr/>
        <w:t>ⵉ</w:t>
      </w:r>
      <w:r>
        <w:rPr/>
        <w:t>散剮깧⑦匱矎婂컂슏⧂㮘奟塗顃䥦䡤楐⽭䝔쉷偐䏍汴ꅐ깣䝌㬸捘潯塷惂슩搽わ숬潢╲祖쉁歬牯쉐쌹微걁塊幺ꥰ썥䋂쉨炵塄䁂⛂쉰杞</w:t>
      </w:r>
      <w:r>
        <w:rPr/>
        <w:t>ꤲ</w:t>
      </w:r>
      <w:r>
        <w:rPr/>
        <w:t>斏珂䡑敳슘摸䍨祫斩李捬擂▵㝯⍋㢬轣䩒轄䦬䬩쉍㭐쉆㥓厮繐槍䌪㵑婭숫⭬⨴昊⽨䍈㉂䥈憮쌴싂穨⥩啶柎땮囂傻</w:t>
      </w:r>
      <w:r>
        <w:rPr/>
        <w:t>ꥎ</w:t>
      </w:r>
      <w:r>
        <w:rPr/>
        <w:t>쉋嘣</w:t>
      </w:r>
      <w:r>
        <w:rPr/>
        <w:t>ꔥ⍱</w:t>
      </w:r>
      <w:r>
        <w:rPr/>
        <w:t>礨䅘싂ꎩ䐯怬墥⧂숶䴴놿利楁⭤⻂䐷喿⌬</w:t>
      </w:r>
      <w:r>
        <w:rPr/>
        <w:t>Ⳃ</w:t>
      </w:r>
      <w:r>
        <w:rPr/>
        <w:t>녑</w:t>
      </w:r>
      <w:r>
        <w:rPr/>
        <w:t>⣎</w:t>
      </w:r>
      <w:r>
        <w:rPr/>
        <w:t>䘥㑟堩攭煯纩䑐㵮䙏⨣牂啹㐦灑기⩓顖⩹瑙復疩牱猲㈷㡓쉌쏂瑌䵥䐪盂䏂</w:t>
      </w:r>
      <w:r>
        <w:rPr/>
        <w:t>ꖬ◂</w:t>
      </w:r>
      <w:r>
        <w:rPr/>
        <w:t>䬩뿂氰䵨</w:t>
      </w:r>
      <w:r>
        <w:rPr/>
        <w:t>ⵠ</w:t>
      </w:r>
      <w:r>
        <w:rPr/>
        <w:t>奫슡쉡</w:t>
      </w:r>
      <w:r>
        <w:rPr/>
        <w:t>ⷂ</w:t>
      </w:r>
      <w:r>
        <w:rPr/>
        <w:t>츭彧믃漭睔䵹畤癀䙢♂㬶</w:t>
      </w:r>
      <w:r>
        <w:rPr/>
        <w:t>ꕂ</w:t>
      </w:r>
      <w:r>
        <w:rPr/>
        <w:t>䄸쉇⩺뮵䜸숲慍秎㋎춥숥圣䄥쉆숣슥㬰潑促橕璣䴻㕭歠䕰敎橠矂쉋縯槂㥍䓂䑳㑱땠橫㩁歕田入㤱숵扟컂磂幘쉌洪瞣祟쉕㐲䥳秂⩨㍂僂싎嚘奷䁅係纘㕤⥱剈⹳唣</w:t>
      </w:r>
      <w:r>
        <w:rPr/>
        <w:t>ꤵ</w:t>
      </w:r>
      <w:r>
        <w:rPr/>
        <w:t>恑炘슿稨</w:t>
      </w:r>
      <w:r>
        <w:rPr/>
        <w:t>꧍</w:t>
      </w:r>
      <w:r>
        <w:rPr/>
        <w:t>䡓福揂䙙涮榣</w:t>
      </w:r>
      <w:r>
        <w:rPr/>
        <w:t>⣂</w:t>
      </w:r>
      <w:r>
        <w:rPr/>
        <w:t>쉾䵾畱㯂䙄쉇㡅⤲値䍏ꥨ慒䵉瀪晳祈</w:t>
      </w:r>
      <w:r>
        <w:rPr/>
        <w:t>ⶱ</w:t>
      </w:r>
      <w:r>
        <w:rPr/>
        <w:t>獣⯂㡂摷橖欵㎬杷斡刻ㅗぴ湆뾻䡘</w:t>
      </w:r>
      <w:r>
        <w:rPr/>
        <w:t>꤭</w:t>
      </w:r>
      <w:r>
        <w:rPr/>
        <w:t>䁲偕頯瘸쉎卫畣䑩幇奤䁩䕘浖㡡⪻䈥匲슻塧⹈潑숨쉚쌮嘵䔲氮쉾┨冣桚㍥樣ꅟげ穥㧎</w:t>
      </w:r>
      <w:r>
        <w:rPr/>
        <w:t>ꗂ</w:t>
      </w:r>
      <w:r>
        <w:rPr/>
        <w:t>桭䔰佾穃辏滃쉸彷䑘⩂捪灁㙞浃䩷䚥穆춬冩뮏師矂禡䬽厬噯숮幞쉋潢쉯儴亻⌵⪻⩏吣⚵쉄瘽㐹牃洪⨪쉏뮡淂䡹䕣塢刭◎㢱払ꏃ䈨况</w:t>
      </w:r>
      <w:r>
        <w:rPr/>
        <w:t>Ⳃ</w:t>
      </w:r>
      <w:r>
        <w:rPr/>
        <w:t>땵쉌摫까硸獗쉧匴땩㬽㥏쉀㮘㡥䔳奆갽砨幧</w:t>
      </w:r>
      <w:r>
        <w:rPr/>
        <w:t>ⱖ</w:t>
      </w:r>
      <w:r>
        <w:rPr/>
        <w:t>뗂牧稬永컂吭</w:t>
      </w:r>
      <w:r>
        <w:rPr/>
        <w:t>ⷂ</w:t>
      </w:r>
      <w:r>
        <w:rPr/>
        <w:t>㙊顚쉠㣂䗂깰汘䑥歊뭊歕ꥩ㑗⭅䄩入偆䶩恒⨫㵁燃䡌墘惎癉辬哃潺繸⨵䌪捞昪䍙兹⿃洱湞䝲㑊頷潴쉋䐭</w:t>
      </w:r>
      <w:r>
        <w:rPr/>
        <w:t>ⳃ</w:t>
      </w:r>
      <w:r>
        <w:rPr/>
        <w:t>瑳縮煟♉뽙敦䡒奘</w:t>
      </w:r>
      <w:r>
        <w:rPr/>
        <w:t>Ⱔ</w:t>
      </w:r>
      <w:r>
        <w:rPr/>
        <w:t>塦㵓恡祤杷盂䭴칧潐䁑㫍䰽榏ぃ䔩敲坞㭌⨰뽋ꥭ䘤䭀晷⼱╈杯㦡ꏂ硇㥧걗⹯垥⽖䤥⬨쉫</w:t>
      </w:r>
      <w:r>
        <w:rPr/>
        <w:t>ⱇ⑔</w:t>
      </w:r>
      <w:r>
        <w:rPr/>
        <w:t>㤤䑰㥃渦⹖幟晒塳䥮䵔空呚䬭슱䬰♴㝋딯ㆿ炮⥍쉠䁄⥢倸瑠쏂걇쉖ꥺ扖ꍳ䨽穠㇂긪㢬무偢洤䨵轶扥捾婁煲⼪컂浴楾㩭䍅戯䁒숯婇⿂幃硫乱妡쉧湋戴䭳ꄪ뿂</w:t>
      </w:r>
      <w:r>
        <w:rPr/>
        <w:t>ꗂ</w:t>
      </w:r>
      <w:r>
        <w:rPr/>
        <w:t>洽娺塏䨣照㭅⻂쉧쉩愲칆쉍㒱</w:t>
      </w:r>
      <w:r>
        <w:rPr/>
        <w:t>ꕏ</w:t>
      </w:r>
      <w:r>
        <w:rPr/>
        <w:t>䔣上繏걶㨴꺿</w:t>
      </w:r>
      <w:r>
        <w:rPr/>
        <w:t>ꕺ</w:t>
      </w:r>
      <w:r>
        <w:rPr/>
        <w:t>扠⩁㎩㓎轶䥚슬넯刪싃숤矂煊奶杮堯摁ꥠ搳㮮⬮頱썹</w:t>
      </w:r>
      <w:r>
        <w:rPr/>
        <w:t>ⱷ</w:t>
      </w:r>
      <w:r>
        <w:rPr/>
        <w:t>㠤꥚싂ꅆ䵎땓琥卾⤹슣㑯䞿憱余⩳刭㉆版</w:t>
      </w:r>
      <w:r>
        <w:rPr/>
        <w:t>ꔷ</w:t>
      </w:r>
      <w:r>
        <w:rPr/>
        <w:t>し啓</w:t>
      </w:r>
      <w:r>
        <w:rPr/>
        <w:t>ⰵ</w:t>
      </w:r>
      <w:r>
        <w:rPr/>
        <w:t>꧂</w:t>
      </w:r>
      <w:r>
        <w:rPr/>
        <w:t>ꅢ畱繩⩬匣瀰礻┪㬨傩䝨挥슘㭬떱恔轰ꍒ圱晇楷晌쉳쉵㊬䙊⼴칀䍐⒬昫捠類䖣吸ꅙ</w:t>
      </w:r>
      <w:r>
        <w:rPr/>
        <w:t>ꤳ</w:t>
      </w:r>
      <w:r>
        <w:rPr/>
        <w:t>婫癌䕆圷畧쌹夹</w:t>
      </w:r>
      <w:r>
        <w:rPr/>
        <w:t>Ⳃ</w:t>
      </w:r>
      <w:r>
        <w:rPr/>
        <w:t>玬槂Ⓜ睅</w:t>
      </w:r>
      <w:r>
        <w:rPr/>
        <w:t>⠺</w:t>
      </w:r>
      <w:r>
        <w:rPr/>
        <w:t>ꅀ愯娦</w:t>
      </w:r>
      <w:r>
        <w:rPr/>
        <w:t>ꔵ</w:t>
      </w:r>
      <w:r>
        <w:rPr/>
        <w:t>焵㩞㩉咡</w:t>
      </w:r>
      <w:r>
        <w:rPr/>
        <w:t>⡞</w:t>
      </w:r>
      <w:r>
        <w:rPr/>
        <w:t>憥佉惃㯂뇂愪竎习㏂煳㡳绂浔쵊♶싂쉧睯㉂沩䕸䝟녞曂⫂桮睦挪뇂뭂㔷♞</w:t>
      </w:r>
      <w:r>
        <w:rPr/>
        <w:t>ꔥ꧂</w:t>
      </w:r>
      <w:r>
        <w:rPr/>
        <w:t>㭖╕辏濂桶捍㥷㙇汣슿测槂扰⤸眰☺煂塋ꄬ穡奴쉂䅫恒弮딤圪浉㉾ꥯ灌꤮䎩煾䤽伻껂坦䭰䝄䥹</w:t>
      </w:r>
      <w:r>
        <w:rPr/>
        <w:t>ꤥ</w:t>
      </w:r>
      <w:r>
        <w:rPr/>
        <w:t>癧繸呓祊䥏湙㍰㴯夤澱䝺뿂汒䙙犵䤽츥敯呶縰䁃惍䲥輪ず䙷䕠磂儯織䰨</w:t>
      </w:r>
      <w:r>
        <w:rPr/>
        <w:t>ꗂ</w:t>
      </w:r>
      <w:r>
        <w:rPr/>
        <w:t>晟㠰檮쉅䫂㑢썦䩏悿圸厵ꄤ渻批匪⑰㝊</w:t>
      </w:r>
      <w:r>
        <w:rPr/>
        <w:t>ꕊ</w:t>
      </w:r>
      <w:r>
        <w:rPr/>
        <w:t>敭伷㋂䎘璘瀵殥灷ꅣ⽵䱰榣繷䲩쉊㥎㕫⤪⑆◂㖥뽔卡⥑杖ぶ싂獗㴳坷晢㘫䄪弬㒵⪮썀ꍕ参欭咩惂㤥塅숹땅坵伳眲擂䡎䇂瑗䞿璡ㅴ㤰轍彍䭁ꌵ⎬딭⭸婧狃숽輦䑓幷梏噒쉭촫獣䷂⩋쉍</w:t>
      </w:r>
      <w:r>
        <w:rPr/>
        <w:t>ꕕ</w:t>
      </w:r>
      <w:r>
        <w:rPr/>
        <w:t>瑶录䰴潰䅊疻㜯㡬涿樤硤</w:t>
      </w:r>
      <w:r>
        <w:rPr/>
        <w:t>ⷎ</w:t>
      </w:r>
      <w:r>
        <w:rPr/>
        <w:t>矂쉢쵹⨣</w:t>
      </w:r>
      <w:r>
        <w:rPr/>
        <w:t>ⱊ</w:t>
      </w:r>
      <w:r>
        <w:rPr/>
        <w:t>㉕婕䭌㕗擃囂숫㭤滃噫⩴元瓂쉞帯⩌슿佇佐曂僂乊栣곂⩥摘싃塲轗╃䠥䞣彀攷卉㘨╄♕㭴㊘䩷敁愷歵깣嘭晁䯃㙧</w:t>
      </w:r>
      <w:r>
        <w:rPr/>
        <w:t>ꕲꕗ⚩</w:t>
      </w:r>
      <w:r>
        <w:rPr/>
        <w:t>䐱䠫俍幕⽍杣걌␻当址╡辩㥕元硧</w:t>
      </w:r>
      <w:r>
        <w:rPr/>
        <w:t>⡠</w:t>
      </w:r>
      <w:r>
        <w:rPr/>
        <w:t>睤㕏撻䟂摏䉱⫂䍳춡汉딯쉑땨⦮娵걂╇潡戶颵䱇極汱쵀③丨㜣潑捞뇂</w:t>
      </w:r>
      <w:r>
        <w:rPr/>
        <w:t>ꕖ</w:t>
      </w:r>
      <w:r>
        <w:rPr/>
        <w:t>勂싃츭╀嚿땧䭕</w:t>
      </w:r>
      <w:r>
        <w:rPr/>
        <w:t>ⵣ</w:t>
      </w:r>
      <w:r>
        <w:rPr/>
        <w:t>쉮㩆栬쉌穆ヂ啾〦砷硉瑺쉃癄⽑幺㙤璱⧎⽡搱こ敳쉡쉺噠硾獅扳㨺彾礪癏獙煨슏攤恊勂䩅䕔䕤獰⏍䐻㵅輩싂⦏㭺䋂⥾쉚⽚䩆싂伭</w:t>
      </w:r>
      <w:r>
        <w:rPr/>
        <w:t>꧂</w:t>
      </w:r>
      <w:r>
        <w:rPr/>
        <w:t>쉃넨姂싂昳夹숷樳䙭쉦ぴ䭵輪䱧瘊乃⍷♧⚩숭婄灥췂泂塗䀲쉑䰷熵禘㕳⩌呞⪩扪橦曂〉ㅍ⵴숰呷㍔쉏⵷㐪䜲繶숲侏奬輪圬⸹㢻⹔畮녎檿瑌칸칔쉇㵞㗂쉇畃㉓싂⩍悱婄わ㕸䁉놵類繰頳칓轟歐네싂彯땇슿╣ꍳ癳潀穨</w:t>
      </w:r>
      <w:r>
        <w:rPr/>
        <w:t>ꗂ</w:t>
      </w:r>
      <w:r>
        <w:rPr/>
        <w:t>숯슮</w:t>
      </w:r>
      <w:r>
        <w:rPr/>
        <w:t>⣂⎩␯</w:t>
      </w:r>
      <w:r>
        <w:rPr/>
        <w:t>䑸顮畁䕹こ</w:t>
      </w:r>
      <w:r>
        <w:rPr/>
        <w:t>ꦘ</w:t>
      </w:r>
      <w:r>
        <w:rPr/>
        <w:t>掱䜪䳍ꅁ浙榡瘲⥰浱䱌싎擂䁡㙺澱꺏浤灈⤨〰</w:t>
      </w:r>
      <w:r>
        <w:rPr/>
        <w:t>ⴥ</w:t>
      </w:r>
      <w:r>
        <w:rPr/>
        <w:t>佬㐸湋頰戤偧涵쉪慥媱</w:t>
      </w:r>
      <w:r>
        <w:rPr/>
        <w:t>ⴴ</w:t>
      </w:r>
      <w:r>
        <w:rPr/>
        <w:t>䡂急斮杩啫㑉㥈슻湡渥╄⭳썰</w:t>
      </w:r>
      <w:r>
        <w:rPr/>
        <w:t>Ⱔ</w:t>
      </w:r>
      <w:r>
        <w:rPr/>
        <w:t>ッ㌯쵚뭣</w:t>
      </w:r>
      <w:r>
        <w:rPr/>
        <w:t>ꥋ</w:t>
      </w:r>
      <w:r>
        <w:rPr/>
        <w:t>塉㉾輽⽂ꌷ旂䝟⬥㵺쉫㤲碮㝍㭳顥㘦硤ꎵ䱂䦏弰䔶焪숬繪䴹娫琫潦⩅㪱摑偩⨥쎻䬬녾⩩숯ㅬ辘㭌〵뗂㌹灉溘쵎䢘⩭唩繥㊡䉎㩳璩搷⨰쉗</w:t>
      </w:r>
      <w:r>
        <w:rPr/>
        <w:t>ⷍ⪵</w:t>
      </w:r>
      <w:r>
        <w:rPr/>
        <w:t>煐䩄獘眱㔦㌽⌱땘㑓璻昫縤ꍘ噑忂쉕夶㕪슮轹摨뽒媵ꅏ쉴䙷䝒䐯朷</w:t>
      </w:r>
      <w:r>
        <w:rPr/>
        <w:t>ꦥ</w:t>
      </w:r>
      <w:r>
        <w:rPr/>
        <w:t>쎏쉉昲穖䲮咩쌰呀乎䁞⼯</w:t>
      </w:r>
      <w:r>
        <w:rPr/>
        <w:t>꤭ꥌ</w:t>
      </w:r>
      <w:r>
        <w:rPr/>
        <w:t>넺캱塩䔤</w:t>
      </w:r>
      <w:r>
        <w:rPr/>
        <w:t>ꥍ</w:t>
      </w:r>
      <w:r>
        <w:rPr/>
        <w:t>ꅺ깕㨯䀪亘捊京쉂惂惂⩀瑭⑪帴灴獷╬ꥺ颩凂䀸칷冻犩</w:t>
      </w:r>
      <w:r>
        <w:rPr/>
        <w:t>ⱖ⍥</w:t>
      </w:r>
      <w:r>
        <w:rPr/>
        <w:t>뾏㉇玻</w:t>
      </w:r>
      <w:r>
        <w:rPr/>
        <w:t>ⵀ</w:t>
      </w:r>
      <w:r>
        <w:rPr/>
        <w:t>咥⩳捡</w:t>
      </w:r>
      <w:r>
        <w:rPr/>
        <w:t>ⱞ</w:t>
      </w:r>
      <w:r>
        <w:rPr/>
        <w:t>䁯쉣䕤毂癥瘷畃顺</w:t>
      </w:r>
      <w:r>
        <w:rPr/>
        <w:t>ꤣ</w:t>
      </w:r>
      <w:r>
        <w:rPr/>
        <w:t>쉧瀨ꥧ묰埂䨻珂壂獧䓂뼩抡싎숬䈬っ䛂⼻⍯♵㵹乑稸쉅ㅏ쉶弴싎坩頬◂湟彵博떮썀礷䋂⾮瘵䘽㕺♇猻녏乧쌬⩬ꄪ浸戲枡ね쉴䥖塳쉶坯珃㪩ꥬ唦奶䖩㧂☩ㅅ칬㙔刨嗂⹕䙹䠮곂쉊㠵顂숶愣睒澏䥩</w:t>
      </w:r>
      <w:r>
        <w:rPr/>
        <w:t>ꥋ</w:t>
      </w:r>
      <w:r>
        <w:rPr/>
        <w:t>噰敕狂뮏싂塅唺⹦걳塶뭌夯땊婫쉦㨳杫⽐恭恅⩩燂穔숸쉸乳쵨牺㕚♊칠☨剙쉠中矎珃彅剉券恰煒沮㈯墮녭쉇㕬⨲⥢╃♯䕂쌯报땱撮숰哂焵</w:t>
      </w:r>
      <w:r>
        <w:rPr/>
        <w:t>ꥉ</w:t>
      </w:r>
      <w:r>
        <w:rPr/>
        <w:t>숰哂咏␺슬畬쉭깦⵶䈱爩佲</w:t>
      </w:r>
      <w:r>
        <w:rPr/>
        <w:t>ꔱ</w:t>
      </w:r>
      <w:r>
        <w:rPr/>
        <w:t>氵깠獲긭眨ꥣ쉟㴺⑐㘰ꇂぢ睬㙮䙒㯂⺥싂쵱㨱癍싍⴦䔪汈ꆩ没幪녅娱畷〦쉹츭繰㇂䜬憻壂슩뭇攩⤩乔轳灴挩㜱䭏㭟汶彶㝳吴䘥녖䔯䝳㖘地⧂堊䲘䟂䰩䅐䙴䇂頹盂䡑䄶ヂ捬⩯戻暩浙⵪ㄲ</w:t>
      </w:r>
      <w:r>
        <w:rPr/>
        <w:t>ⵔ</w:t>
      </w:r>
      <w:r>
        <w:rPr/>
        <w:t>㜰</w:t>
      </w:r>
      <w:r>
        <w:rPr/>
        <w:t>Ⱳ</w:t>
      </w:r>
      <w:r>
        <w:rPr/>
        <w:t>夻</w:t>
      </w:r>
      <w:r>
        <w:rPr/>
        <w:t>⢡</w:t>
      </w:r>
      <w:r>
        <w:rPr/>
        <w:t>슩䲵</w:t>
      </w:r>
      <w:r>
        <w:rPr/>
        <w:t>꤭</w:t>
      </w:r>
      <w:r>
        <w:rPr/>
        <w:t>便潦쉧䉁ꥥ彚扠䘪烃쉖</w:t>
      </w:r>
      <w:r>
        <w:rPr/>
        <w:t>ꖩ</w:t>
      </w:r>
      <w:r>
        <w:rPr/>
        <w:t>兒숤䌸뼻汃景牚⥲ꍟ滂儣</w:t>
      </w:r>
      <w:r>
        <w:rPr/>
        <w:t>ⶮ</w:t>
      </w:r>
      <w:r>
        <w:rPr/>
        <w:t>煐땳浇㢮㍦敮뼻䏃栲㉍扎佉䡺灗瘦橏䰺縸䀤㘻挹斩刱㡗␪땉칫㙳싂汘嘦慐乎偣沮꺣ꌵ쉾䈷擂湟䕏揂䍳䅭</w:t>
      </w:r>
      <w:r>
        <w:rPr/>
        <w:t>ⱷ</w:t>
      </w:r>
      <w:r>
        <w:rPr/>
        <w:t>用╴ꎻ뗂⑹恤稦⫂㢿숦䙰棃风燂㛎걯</w:t>
      </w:r>
      <w:r>
        <w:rPr/>
        <w:t>⡳⑰</w:t>
      </w:r>
      <w:r>
        <w:rPr/>
        <w:t>䑕㇍迂</w:t>
      </w:r>
      <w:r>
        <w:rPr/>
        <w:t>ꤽ</w:t>
      </w:r>
      <w:r>
        <w:rPr/>
        <w:t>儰㑤氪ㄥ⩙偳䰨㕨䝫祄놿瀱汗뼻⑨⑚슣䨸繺懂㭖㠰</w:t>
      </w:r>
      <w:r>
        <w:rPr/>
        <w:t>⡭</w:t>
      </w:r>
      <w:r>
        <w:rPr/>
        <w:t>瘺⑫乭㉠轓猫⏂䭁숩慵</w:t>
      </w:r>
      <w:r>
        <w:rPr/>
        <w:t>ⵆ</w:t>
      </w:r>
      <w:r>
        <w:rPr/>
        <w:t>䄶꥔</w:t>
      </w:r>
      <w:r>
        <w:rPr/>
        <w:t>ꕾ</w:t>
      </w:r>
      <w:r>
        <w:rPr/>
        <w:t>橤ꅐ쉁扦債슥╺昮䱶䑶湙䥁⍬㍉⹖歈</w:t>
      </w:r>
      <w:r>
        <w:rPr/>
        <w:t>ⲿ</w:t>
      </w:r>
      <w:r>
        <w:rPr/>
        <w:t>䳂漪檩숹嘺⎿췂Ⓜ⹮㵩⑮悵睙䩰䁌洰㡖</w:t>
      </w:r>
      <w:r>
        <w:rPr/>
        <w:t>ꔫ</w:t>
      </w:r>
      <w:r>
        <w:rPr/>
        <w:t>獶轄깄숥䍄瀳䝘㠮䍯樷䘨쉱䭲㞻氥</w:t>
      </w:r>
      <w:r>
        <w:rPr/>
        <w:t>ꤺ</w:t>
      </w:r>
      <w:r>
        <w:rPr/>
        <w:t>䳂竂熩ㅩ⭍뭓獣①ꍮ纵殬伩⍳所刳㉈숪쉋쉁轵洮塄⒘</w:t>
      </w:r>
      <w:r>
        <w:rPr/>
        <w:t>ⶩꕡ</w:t>
      </w:r>
      <w:r>
        <w:rPr/>
        <w:t>摃汇神ㅙ織䪩斣恣橷䘷싂뼪偖湾쉟슬뗂뾬</w:t>
      </w:r>
      <w:r>
        <w:rPr/>
        <w:t>⡺</w:t>
      </w:r>
      <w:r>
        <w:rPr/>
        <w:t>㷂歫䝮㤫䁞敥숽⭤吽捃嫂畩┻䩗癈⑩ꌪ䭍焩꥚놱彚</w:t>
      </w:r>
      <w:r>
        <w:rPr/>
        <w:t>ⵂ</w:t>
      </w:r>
      <w:r>
        <w:rPr/>
        <w:t>ㅖ⯂穵⯂䲿湃恨穧㍔䴪㮩愪䬮亱숤獧⏂繕剋㩉癭睏⾵☱뇃㚮⹉獎쵪㋂牗䒩迍憿矂┶禡딶瑗㡾砭</w:t>
      </w:r>
      <w:r>
        <w:rPr/>
        <w:t>ꤺ⫂</w:t>
      </w:r>
      <w:r>
        <w:rPr/>
        <w:t>枘浦樴碱㙤䌬畗栯剥婺洤页汆츥乵</w:t>
      </w:r>
      <w:r>
        <w:rPr/>
        <w:t>ⶮ</w:t>
      </w:r>
      <w:r>
        <w:rPr/>
        <w:t>쉉刴䑏쉤䴫㌤㵹歨╗㵥㯂⹺☪洽㊥싃쉍㉒쉈圻癄♡䍃唰穰眳䕟⥂싂祘勂싂㩗┽㙊扐晾⩷츰뭵꥕⹔㍩쉟夥嗂离飍敂⨪樮瘶ヂ⛂ꆮ潁圲獣䝈㤭䠻唳䡦쉰津㈻뽚彤珂쉴땎偎睍乮ヂ</w:t>
      </w:r>
      <w:r>
        <w:rPr/>
        <w:t>⡏</w:t>
      </w:r>
      <w:r>
        <w:rPr/>
        <w:t>㩙慣㷂깴䠪䯂</w:t>
      </w:r>
      <w:r>
        <w:rPr/>
        <w:t>ꗂ</w:t>
      </w:r>
      <w:r>
        <w:rPr/>
        <w:t>㙳䥥䡳⽗澩浮쉀숫椳␭ꄭ䔨칡淂㑒㩗갥ꅑ⴩毂区急杠繹帣丯㠣嗂參歑牞슿갬禬晶쉭琻⚬桂㴲捵쉣㫍㟂椪塚瑙睤墩칎땫䥄乭砥䦱㛂쉎唦⪻案瀱깋⵪⵹㈹歃忂딹㏃䘳濂獱渣轶愷妡柂㮥딱棍꺱쎮㉊湧煢摐央䴰頰썷杈㦻⩦쏂杅떬㓂刊燂㶬䠨䵚┫䝇獷昭繎긴愲剂䄨㋂㑐☵슣ꌨ䌭㈪妬〣䋂杯㪬物潡呾剙䭾匱楥♑ꍅ瑸橾넪╒喥⍨䉞頭⹌沿疿츹娭盂㜱䙉〴䕬컂깄녌拂㵧㥎捐挥䡫顓㐦佰⛂䗂쉹ꅵ幈츮㵏獪쉌画쉲捪㭔繣싂쉞뮵眺숻④곂ㅸ곂㪩㑧壍丫湗洴䝂玵祺쉯㈪쉁</w:t>
      </w:r>
      <w:r>
        <w:rPr/>
        <w:t>⠲</w:t>
      </w:r>
      <w:r>
        <w:rPr/>
        <w:t>獆ꅭ숭参䜵♧쉱㈲哂硯㩰ꎮ⪱칦㬽敁桱㥾⯂仂䝁頦䅗쉦䰰ꌭ숹깠䃂䁠廂䯂촺汚姎⑞癎楥⑹栶乧教㬫甶繦䈵桭斡堻충慍㯂婌</w:t>
      </w:r>
      <w:r>
        <w:rPr/>
        <w:t>⣍␽</w:t>
      </w:r>
      <w:r>
        <w:rPr/>
        <w:t>䍙绂睏䄸꥗ꆡ갥婴쉒睹浪挵书媘稭偨㫂㡋⍢땊슬⫎塀⽨滂뭗⩱捚摲쉋⤷杴꥘摔䍨悬ㅋ쵘⍸숪呱桓㞘弴眷晕刷쌻숤䰰⭋迎⪿頪♾㤲圱癸劣縺穠㩂㍡⾡춣㥒숶兞氰</w:t>
      </w:r>
      <w:r>
        <w:rPr/>
        <w:t>⠶</w:t>
      </w:r>
      <w:r>
        <w:rPr/>
        <w:t>睉偵⨳䵓䡭㬩浧顸墵夯悱숹㨸摏뿂⥰ꏃ㐷䀬繒呒戦쉴㕶쉁㦩䜲浬</w:t>
      </w:r>
      <w:r>
        <w:rPr/>
        <w:t>Ⳃ</w:t>
      </w:r>
      <w:r>
        <w:rPr/>
        <w:t>扐䦡六⿂穸礥楦楃䑅㋂䵗⫂卌숳䤲슣慠⻂</w:t>
      </w:r>
      <w:r>
        <w:rPr/>
        <w:t>ⱥ</w:t>
      </w:r>
      <w:r>
        <w:rPr/>
        <w:t>奰掩쉔⨳楤ㅎ쉸㪥睒倯楓㐻쉉쵑畺</w:t>
      </w:r>
      <w:r>
        <w:rPr/>
        <w:t>ꕱ</w:t>
      </w:r>
      <w:r>
        <w:rPr/>
        <w:t>壍䉀癃厩䉋㬺쉢竂⼫䴭쉧并⍁憘滂硡椪乳䭘㍙痂䬴繱㙮싎싂◂扞㇂⹆硓呙╳樬ㅗ쉏ꥹ幓泂夬</w:t>
      </w:r>
    </w:p>
    <w:p>
      <w:pPr>
        <w:pStyle w:val="PreformattedText"/>
        <w:bidi w:val="0"/>
        <w:spacing w:before="0" w:after="0"/>
        <w:jc w:val="left"/>
        <w:rPr/>
      </w:pPr>
      <w:r>
        <w:rPr/>
        <w:t>穷瑐녾슱惂</w:t>
      </w:r>
      <w:r>
        <w:rPr/>
        <w:t>ꗂ</w:t>
      </w:r>
      <w:r>
        <w:rPr/>
        <w:t>癖疏祟硖䷂⭍⥚촽㝊㇂㵊轫稰瑣䨯懂㷎愦呀婷⩫쉤䥐깷ꥫ䆱긣採涵矂夽⥟瘸ㄮ⽄升ꎿ䉶䔩촨汈瞻㑬㑩䨥敓癘漺え쉤勃幬佢䝂杯硹獟礯乱睫</w:t>
      </w:r>
      <w:r>
        <w:rPr/>
        <w:t>ꕙ</w:t>
      </w:r>
      <w:r>
        <w:rPr/>
        <w:t>䈫녯慃쉋歫兺㕃䁤땕縪⩯潎滂쉞囍䵠</w:t>
      </w:r>
      <w:r>
        <w:rPr/>
        <w:t>ⵌ</w:t>
      </w:r>
      <w:r>
        <w:rPr/>
        <w:t>吣䝢熱涥偧䌦썩䁤洬汣㙠싍</w:t>
      </w:r>
      <w:r>
        <w:rPr/>
        <w:t>⢩</w:t>
      </w:r>
      <w:r>
        <w:rPr/>
        <w:t>瀪녓⨶䜨湫庩焵㩈䍒乥眵慇䕢㩪䀬帹䜱湶兆뿂뭚瑁⽢㍟䵫䵈潍㖬奘顾牧彧甫氽</w:t>
      </w:r>
      <w:r>
        <w:rPr/>
        <w:t>ꤹ</w:t>
      </w:r>
      <w:r>
        <w:rPr/>
        <w:t>嫂䉞倲숬呇婥中由癤걓繉檩숩㒘瑅撵쉖頷㡇晴氱秂싂슮幤㯂⩴㔮┮卨㦡</w:t>
      </w:r>
      <w:r>
        <w:rPr/>
        <w:t>⡄</w:t>
      </w:r>
      <w:r>
        <w:rPr/>
        <w:t>恀颡珂⍰剨쉺眷〲㑴渽때狂</w:t>
      </w:r>
      <w:r>
        <w:rPr/>
        <w:t>Ⱟ</w:t>
      </w:r>
      <w:r>
        <w:rPr/>
        <w:t>䄭㵱畈䔨地숊쉾坫㑖桹澏꺘浂╠⎡䭨桅狃䅬䙹兹摢嗂숽頭촽⍩炣椥긳搲땩⥋㓂⨫</w:t>
      </w:r>
      <w:r>
        <w:rPr/>
        <w:t>Ⱳ</w:t>
      </w:r>
      <w:r>
        <w:rPr/>
        <w:t>䨱㙭뭣딫穯形参兦쉏쉓㚵쉸㙮⑾</w:t>
      </w:r>
      <w:r>
        <w:rPr/>
        <w:t>ⵤ</w:t>
      </w:r>
      <w:r>
        <w:rPr/>
        <w:t>쵙硸瑾稣庥╟뽘䔭剁㬬捲颩㑃洺奤싂⩹砶김䑔頰쉏迍撡之伬습䆘㯃䝕걃佰捄洶轷ㄦ敲繪硶渫窣녅㔮</w:t>
      </w:r>
      <w:r>
        <w:rPr/>
        <w:t>ꔻ</w:t>
      </w:r>
      <w:r>
        <w:rPr/>
        <w:t>敄䴭㵯坠轳䕆╇嚿뭓ꍕ⨷䑄㬪䮻姍㉱湌숪玻⥌㇂㝇柂쉩戬桶칫䥳䟂磂囂⏂夬瞘匪썦</w:t>
      </w:r>
      <w:r>
        <w:rPr/>
        <w:t>⢵</w:t>
      </w:r>
      <w:r>
        <w:rPr/>
        <w:t>㋂㐽⴫⩰畉瞥숰㙅쉯걦懂䝮⩁轂⭉뭢쉉녷晒</w:t>
      </w:r>
      <w:r>
        <w:rPr/>
        <w:t>Ⳃ</w:t>
      </w:r>
      <w:r>
        <w:rPr/>
        <w:t>㥘</w:t>
      </w:r>
      <w:r>
        <w:rPr/>
        <w:t>ⱎ⧂</w:t>
      </w:r>
      <w:r>
        <w:rPr/>
        <w:t>㠫쉓</w:t>
      </w:r>
      <w:r>
        <w:rPr/>
        <w:t>ꖿ</w:t>
      </w:r>
      <w:r>
        <w:rPr/>
        <w:t>歠䬴ヂ䦿♶딥摂匷숹䘲媬䈵䱡㕐뇂牢⩲槂癲氦䁍彮싂㝺㡯㋎煄</w:t>
      </w:r>
      <w:r>
        <w:rPr/>
        <w:t>ꕣ</w:t>
      </w:r>
      <w:r>
        <w:rPr/>
        <w:t>䅠⭊쵏庥琩㠬슘㬳䐭橮穞潗㕵⦬ぎ㤪䙏烂暵䉕䶮戦쉗湲쉘桊炵⚩숱⽺瘦乐녞輸䋂弴⧎쉈쉨歑奖毂䍙㝾教硔⨹뼦㢮</w:t>
      </w:r>
      <w:r>
        <w:rPr/>
        <w:t>Ⱛ</w:t>
      </w:r>
      <w:r>
        <w:rPr/>
        <w:t>浄癊㘸㓂녕Ⓜ汋癹娽슣䌬桲슻硗ㅔ뼫쉐䅐⭥⮬竂㊬䩁쵹幘橐娩쉐犡渣쉾嘩䅏㴱瘮囂強廂㒩⽘夰ꅴ䎏㉚䬭啢恫焩쉁惂毎㎥숬痂䀭쉢汐숷橢촻玻䙔촴㍀䔬쉀䑾Ⓜ帥슣⦿伨꥙䙪敐㦵⹩쵢槂⍮町㍹㡓洷䄫睩⨪戩싂㮥忂㶩뭨汓땄㑞奇⭂㘥㨱殱⩇녔䎩摵쉃䨭竎쉠怬涡㙖穳廂浓숥潇ꅧ쉺䄮堤顳숽</w:t>
      </w:r>
      <w:r>
        <w:rPr/>
        <w:t>꧂</w:t>
      </w:r>
      <w:r>
        <w:rPr/>
        <w:t>뽖楚걾顣灄幣婏步⨹䫂顐떏⭕䩠긪숻ㅅ䝇䝱奇熩汀ね硪㓍㝹</w:t>
      </w:r>
      <w:r>
        <w:rPr/>
        <w:t>Ⳃ</w:t>
      </w:r>
      <w:r>
        <w:rPr/>
        <w:t>奊太</w:t>
      </w:r>
      <w:r>
        <w:rPr/>
        <w:t>ⷂ</w:t>
      </w:r>
      <w:r>
        <w:rPr/>
        <w:t>婈떱働儩쉏⭹㑇牊숯쉐恇䧎㓂䶱䘮ꅌ悵⨪珂뮩轄䖘칳넱쉷숪捡升畏㡐쉈晇㜹</w:t>
      </w:r>
      <w:r>
        <w:rPr/>
        <w:t>ꤪ</w:t>
      </w:r>
      <w:r>
        <w:rPr/>
        <w:t>쉱妮晌䣂㯂䁬쉉뼶䉥⬸쉋㙭뾵쉉䙯싂祇츷楰䡸佇㭺佯䦮夥填⹓撵㠥輭栽灵畆⪿䰪睁㋂뭤䝲꥙䀸䌷⵲쉔쵥ㅢ南惂獌惂氲숮沣ꆩ廂礲牦吴坡制쉲斵槂浌打併眯噞湯瀷僂숦杂楤弬桠⽩半⛃䙮䮘⥞坎</w:t>
      </w:r>
      <w:r>
        <w:rPr/>
        <w:t>ⵋ</w:t>
      </w:r>
      <w:r>
        <w:rPr/>
        <w:t>徻呀䙧</w:t>
      </w:r>
      <w:r>
        <w:rPr/>
        <w:t>⡘</w:t>
      </w:r>
      <w:r>
        <w:rPr/>
        <w:t>䍄䮿癓쉶轡</w:t>
      </w:r>
      <w:r>
        <w:rPr/>
        <w:t>Ⰺ</w:t>
      </w:r>
      <w:r>
        <w:rPr/>
        <w:t>做녵숣⹎慷䠺吺⥫啥쉷</w:t>
      </w:r>
      <w:r>
        <w:rPr/>
        <w:t>⠫</w:t>
      </w:r>
      <w:r>
        <w:rPr/>
        <w:t>㕨䩷䠦㉷⥺烍塌儮뽈噣吱ꍬ㢘⨫秂天</w:t>
      </w:r>
      <w:r>
        <w:rPr/>
        <w:t>⡠</w:t>
      </w:r>
      <w:r>
        <w:rPr/>
        <w:t>䞩潶獎呠䞡繖扒焺橪䋂㩭䠪䀣䫃拂</w:t>
      </w:r>
      <w:r>
        <w:rPr/>
        <w:t>Ȿ</w:t>
      </w:r>
      <w:r>
        <w:rPr/>
        <w:t>敀⭨䥷쉃㥶</w:t>
      </w:r>
      <w:r>
        <w:rPr/>
        <w:t>⡵</w:t>
      </w:r>
      <w:r>
        <w:rPr/>
        <w:t>娭楫</w:t>
      </w:r>
      <w:r>
        <w:rPr/>
        <w:t>ⵀ</w:t>
      </w:r>
      <w:r>
        <w:rPr/>
        <w:t>㠱슣忂깄⸸슮㠱強槂怹㭚顄㠦뗂</w:t>
      </w:r>
      <w:r>
        <w:rPr/>
        <w:t>ꥃ</w:t>
      </w:r>
      <w:r>
        <w:rPr/>
        <w:t>㠴偕庻懂칗穅숽⭎惂㩎昣爳啐䢩疥</w:t>
      </w:r>
      <w:r>
        <w:rPr/>
        <w:t>ꤩꦿ</w:t>
      </w:r>
      <w:r>
        <w:rPr/>
        <w:t>繈㔥⿍숳轥걙</w:t>
      </w:r>
      <w:r>
        <w:rPr/>
        <w:t>ꕏ</w:t>
      </w:r>
      <w:r>
        <w:rPr/>
        <w:t>縱慩쉾䊬伱</w:t>
      </w:r>
      <w:r>
        <w:rPr/>
        <w:t>ⱎ</w:t>
      </w:r>
      <w:r>
        <w:rPr/>
        <w:t>쎿甪堶숴㨱쉰潮㥙⤲⒏䄱顫潒츰卺</w:t>
      </w:r>
      <w:r>
        <w:rPr/>
        <w:t>ⵖ</w:t>
      </w:r>
      <w:r>
        <w:rPr/>
        <w:t>㐲䩘㢵獶䰲䑸㑇睚긣甮㐬丮㨱䭪깙瑂⍋</w:t>
      </w:r>
      <w:r>
        <w:rPr/>
        <w:t>ꥌ</w:t>
      </w:r>
      <w:r>
        <w:rPr/>
        <w:t>쉂䑡⼥櫂䱐깇쉭믂ꄻ璵戮え庩뼭㍱卹檩⽈⨸슩</w:t>
      </w:r>
      <w:r>
        <w:rPr/>
        <w:t>꧂</w:t>
      </w:r>
      <w:r>
        <w:rPr/>
        <w:t>숯㉟皻盂㣂楪祶歍ꇃ参串㖱獪敢㪱晴昤呤唶歓癐乊绍긤썠칩硾獋㏂礪䂥깣乕体</w:t>
      </w:r>
      <w:r>
        <w:rPr/>
        <w:t>ⵣ</w:t>
      </w:r>
      <w:r>
        <w:rPr/>
        <w:t>佒枩樵䢬偎㉌匰䔤䵭琲顉戭兢癊埂슏㩑确ꥩ</w:t>
      </w:r>
      <w:r>
        <w:rPr/>
        <w:t>꧂</w:t>
      </w:r>
      <w:r>
        <w:rPr/>
        <w:t>뽄壂㑭傘㙰䲩㙌칲䱨朤瑨⩎檵䙍戳㥙の⭥睾쉅䴱䶿㡘⹞縣㡭睩䆘䥖潉彥⮏䅷꥚䤶㫂㩨숱砸畱⹀㬤低㵚䛂⽪䡱欳䡌䕹卣硔敟⑂湀ꍐꍚ杯칺樵㵂瑒媘ヂ㨳⪘晃칤뇂䱘쉱⹀瑅坃⩕縸顫夲㭰坦礰倩愴癏䴳⑰䘲ガ幭</w:t>
      </w:r>
      <w:r>
        <w:rPr/>
        <w:t>Ⱖ</w:t>
      </w:r>
      <w:r>
        <w:rPr/>
        <w:t>奴㠳⩑さ砨㉅珍䝠顊疮䭄祍⌱免穆쉃痃䝾嘫㭩뽠䖡俍倹壂⫂䛂뮻묤쉇失瘪⸲ꅂ伷㷂儣䙅淂琭㐪竃䵩皮䏂쉓⭆眯♾个믂䙲ꅐ걄瀹⭸䂱䘽</w:t>
      </w:r>
      <w:r>
        <w:rPr/>
        <w:t>ⱎ</w:t>
      </w:r>
      <w:r>
        <w:rPr/>
        <w:t>稬㭋琺</w:t>
      </w:r>
      <w:r>
        <w:rPr/>
        <w:t>⣂</w:t>
      </w:r>
      <w:r>
        <w:rPr/>
        <w:t>楘㵖汵⽇⍶纱㮩犥䯂㍱启扂圽♡牷䶣匬迂⩪⍭穸捠䎱嫃㗂ꇃ瘯䁌땩仂</w:t>
      </w:r>
      <w:r>
        <w:rPr/>
        <w:t>⡗</w:t>
      </w:r>
      <w:r>
        <w:rPr/>
        <w:t>䅩쉗滂⹒⒏쌩㴺㉙䭡儹䱺礲个弭쌨☤猯슻쉫㗂〈浪⦱爤⩇敭桹奣彑뭨녁ꅐ㵍䕪縱</w:t>
      </w:r>
      <w:r>
        <w:rPr/>
        <w:t>ⰵ</w:t>
      </w:r>
      <w:r>
        <w:rPr/>
        <w:t>䍪⦩⩁戻媻癆⧂疬䁫嫂惂唲</w:t>
      </w:r>
      <w:r>
        <w:rPr/>
        <w:t>⠶</w:t>
      </w:r>
      <w:r>
        <w:rPr/>
        <w:t>쉌㍐幊㍙掣</w:t>
      </w:r>
      <w:r>
        <w:rPr/>
        <w:t>⠽</w:t>
      </w:r>
      <w:r>
        <w:rPr/>
        <w:t>幈壂뇂쉫⩔㷂쉣瘣칩ㄲ畦㇂</w:t>
      </w:r>
      <w:r>
        <w:rPr/>
        <w:t>ꥎ</w:t>
      </w:r>
      <w:r>
        <w:rPr/>
        <w:t>溩迂煡弨걠㫂싂⥯⥶煮䁱伬噋쉲㇂竂䑹氪䁥住楖治⑳㫂癬䦥싂颵⹨唰⽤癤䑱㜷슿쵴慳㝂㤯ꥮ瞮</w:t>
      </w:r>
      <w:r>
        <w:rPr/>
        <w:t>⠨⑥</w:t>
      </w:r>
      <w:r>
        <w:rPr/>
        <w:t>䅲滂縻涱⏃⩂は쉔㤊ㅑ췂側㉅娥</w:t>
      </w:r>
      <w:r>
        <w:rPr/>
        <w:t>⡬</w:t>
      </w:r>
      <w:r>
        <w:rPr/>
        <w:t>纩㈦䰴쉥欹</w:t>
      </w:r>
      <w:r>
        <w:rPr/>
        <w:t>ⰱ</w:t>
      </w:r>
      <w:r>
        <w:rPr/>
        <w:t>䴽묣䘹③㉨ꅞ戱偟䥦⾡숰쏂圷䵩</w:t>
      </w:r>
      <w:r>
        <w:rPr/>
        <w:t>⣂</w:t>
      </w:r>
      <w:r>
        <w:rPr/>
        <w:t>뼭穯坅捎ꇂꍗ</w:t>
      </w:r>
      <w:r>
        <w:rPr/>
        <w:t>ⰲ</w:t>
      </w:r>
      <w:r>
        <w:rPr/>
        <w:t>牄坕㘷樺燂べ㕭䉭䈯㙣㘴㵃で◂숬䣂</w:t>
      </w:r>
      <w:r>
        <w:rPr/>
        <w:t>ꔯ</w:t>
      </w:r>
      <w:r>
        <w:rPr/>
        <w:t>㖥潌쉑堤捪愪獾땨牬塡帱쉱ꥭ㥺숱쉕䲥䇂䐮湕⾬問㴺係䁤쉩彋庥⮩㉣地츱墩⿍䖮癶顮纡䂻㕥縲넦繯쉈슿渱䘶稨纩硹ꅢ䐱䜫갤땃嫍쉦걏⩖癟牧儰ㅪ掏㯂挳娦匦⦩쉬燃厥啯氯㮡䊻䥫㐴畋놿穢䕶⫂쵤㶻弪桊椸㪱煳ꍢ숦쉢⍗⼯泂䒏ꥩ</w:t>
      </w:r>
      <w:r>
        <w:rPr/>
        <w:t>⡤</w:t>
      </w:r>
      <w:r>
        <w:rPr/>
        <w:t>滂栴썉떬싂迎뭤숰숴氭싂⥢塢䎻</w:t>
      </w:r>
      <w:r>
        <w:rPr/>
        <w:t>⠩</w:t>
      </w:r>
      <w:r>
        <w:rPr/>
        <w:t>汖恡䡱⴦硁⏃穑䰯⽮兊煆ぉ㎩ꅹ갱婁瑎㢩瑬㭕扯栣뭐帩浖⑂礴䐯灭煪偅稶걆䟂楯㭓</w:t>
      </w:r>
      <w:r>
        <w:rPr/>
        <w:t>⡮Ⳃ</w:t>
      </w:r>
      <w:r>
        <w:rPr/>
        <w:t>䦮싂⹡숥绂啸牯槃㏂疵㙹䯂ひ⬷꺬勂곂㙫佐습憡仃녃╍暱䷂ㅑ摡㯂吵彚♓䉭㙖味琩㭡㭈渪⍷堷矂眻助去䆡ㄳ걭朽</w:t>
      </w:r>
      <w:r>
        <w:rPr/>
        <w:t>ꤨ</w:t>
      </w:r>
      <w:r>
        <w:rPr/>
        <w:t>䕙倮⾘⍔ㅭ䁲嘥썶숲㵐彉搱佊㖏㭧䄴⮻睘礷ㅔ䜬䔥╓숰䜫㐦䅱歠촶땄ㅎ⽮挺曂穕焱硯썁㝩泂繇埍兓杍幂窏桹楥慅쉢䡉ꏂ㑅潱⛂칋쉱䟂戦⤴⩅䰮⽶⩞䕠暵쌶䡯氹꥙䱀繍⩈䈳쉨기쉶썢坚뽲湞</w:t>
      </w:r>
      <w:r>
        <w:rPr/>
        <w:t>ⱺ</w:t>
      </w:r>
      <w:r>
        <w:rPr/>
        <w:t>⽺灪婃䙒剗潺伸♺쉒䥪䵚佧婣搻婑扯塖⌽摫숵㵃啪痂ꥬ숽䐩煀洬</w:t>
      </w:r>
      <w:r>
        <w:rPr/>
        <w:t>꤭</w:t>
      </w:r>
      <w:r>
        <w:rPr/>
        <w:t>攫䝺厣䌴⌯쉞繄쉩쉕䨨⩠怦㗂뭂䱯쉪晚轮썁繁楟摮썩깾併塓畩</w:t>
      </w:r>
      <w:r>
        <w:rPr/>
        <w:t>Ⳃ</w:t>
      </w:r>
      <w:r>
        <w:rPr/>
        <w:t>傮꥔쉭係</w:t>
      </w:r>
      <w:r>
        <w:rPr/>
        <w:t>ⷂ</w:t>
      </w:r>
      <w:r>
        <w:rPr/>
        <w:t>뭊⏂칷祎㙀싎獬쉇縷싂祺爰넯湯⩬瘪抩䱫␺場㗎咬晧㡧䁖怦畓넹浂杨挶剅离縱拂瘹</w:t>
      </w:r>
      <w:r>
        <w:rPr/>
        <w:t>⢮</w:t>
      </w:r>
      <w:r>
        <w:rPr/>
        <w:t>嫂쉅瀯㇃噆䢮㉬㑎쉨泂꺩瑞绂楮爥</w:t>
      </w:r>
      <w:r>
        <w:rPr/>
        <w:t>꤯⬣</w:t>
      </w:r>
      <w:r>
        <w:rPr/>
        <w:t>洹攮쵚쎩쉄縪ꅬ㭶쉭偉㙘擂쉧딶㪻業</w:t>
      </w:r>
      <w:r>
        <w:rPr/>
        <w:t>ꤻ</w:t>
      </w:r>
      <w:r>
        <w:rPr/>
        <w:t>㘪</w:t>
      </w:r>
      <w:r>
        <w:rPr/>
        <w:t>ⵢ</w:t>
      </w:r>
      <w:r>
        <w:rPr/>
        <w:t>係煯⨷㌣噧녓哂灳</w:t>
      </w:r>
      <w:r>
        <w:rPr/>
        <w:t>ⶬ</w:t>
      </w:r>
      <w:r>
        <w:rPr/>
        <w:t>眳쉶⥏彏斿哃쉁䭦㝎辥䱺焰佒걾⪏晀剈쉺쉀媱琤利뽨繇䕱</w:t>
      </w:r>
      <w:r>
        <w:rPr/>
        <w:t>ꤤⷂ</w:t>
      </w:r>
      <w:r>
        <w:rPr/>
        <w:t>㝥䃂ꍕⓂ敳倊䍍矂祺䣍婶嗂딸輮㴪</w:t>
      </w:r>
      <w:r>
        <w:rPr/>
        <w:t>⡯</w:t>
      </w:r>
      <w:r>
        <w:rPr/>
        <w:t>玻微뮘┱奷㷂参㉵ꇂꍧ牪扵奟슩</w:t>
      </w:r>
      <w:r>
        <w:rPr/>
        <w:t>⡊</w:t>
      </w:r>
      <w:r>
        <w:rPr/>
        <w:t>晍噚쏂촱</w:t>
      </w:r>
      <w:r>
        <w:rPr/>
        <w:t>⣂</w:t>
      </w:r>
      <w:r>
        <w:rPr/>
        <w:t>洶䉏㇎뇂칑参</w:t>
      </w:r>
      <w:r>
        <w:rPr/>
        <w:t>ⴣ⩆</w:t>
      </w:r>
      <w:r>
        <w:rPr/>
        <w:t>ꅪ噋兵䅰克煖猨抵슩⩄恾⩀䩞䩔䢩㩚祠塓榘칟싂机矂瓂佨쉨礨㍉䅕⍉㜽係⭰噱싂啪⑹剋偉恠汤</w:t>
      </w:r>
      <w:r>
        <w:rPr/>
        <w:t>ꤷ</w:t>
      </w:r>
      <w:r>
        <w:rPr/>
        <w:t>睴䈹ㄨ♙洩嚏쉞繥㊥ꍷ㍉渽╉儣橔㡖啘㊣슩坋ꅥ歬癵婮䞩䫂쉍슬楀</w:t>
      </w:r>
      <w:r>
        <w:rPr/>
        <w:t>ꥑ</w:t>
      </w:r>
      <w:r>
        <w:rPr/>
        <w:t>敾刹㩠</w:t>
      </w:r>
      <w:r>
        <w:rPr/>
        <w:t>Ⱙ</w:t>
      </w:r>
      <w:r>
        <w:rPr/>
        <w:t>恩卌爵慲呱땂䑳㠣</w:t>
      </w:r>
      <w:r>
        <w:rPr/>
        <w:t>ꦵ</w:t>
      </w:r>
      <w:r>
        <w:rPr/>
        <w:t>땺䵸汯䡌頯녪槂ㅲ걕㘵⍹㥭繢㕎긴爲湖츣弫慳ꏂ橣慕</w:t>
      </w:r>
      <w:r>
        <w:rPr/>
        <w:t>ⶱ</w:t>
      </w:r>
      <w:r>
        <w:rPr/>
        <w:t>䣂灴</w:t>
      </w:r>
      <w:r>
        <w:rPr/>
        <w:t>ⱨ</w:t>
      </w:r>
      <w:r>
        <w:rPr/>
        <w:t>呂⤫橔䑡桅啉쉈䍳昵ꄷ䈷奰栤䵰슥</w:t>
      </w:r>
      <w:r>
        <w:rPr/>
        <w:t>ⵕ</w:t>
      </w:r>
      <w:r>
        <w:rPr/>
        <w:t>㦩쵓㤥╫潣奞参反畄</w:t>
      </w:r>
      <w:r>
        <w:rPr/>
        <w:t>Ⳃ</w:t>
      </w:r>
      <w:r>
        <w:rPr/>
        <w:t>㍐䑑彍걠ꍀ칊䈸縱棍⩇䵇䰶桸㞘</w:t>
      </w:r>
      <w:r>
        <w:rPr/>
        <w:t>⡴</w:t>
      </w:r>
      <w:r>
        <w:rPr/>
        <w:t>灪䅒</w:t>
      </w:r>
      <w:r>
        <w:rPr/>
        <w:t>Ⳃ</w:t>
      </w:r>
      <w:r>
        <w:rPr/>
        <w:t>숶攲轇晴䋂橷䀹橒䠮慊婓쉊歅䅅쉚穥啤㤲充꥞兢弥</w:t>
      </w:r>
      <w:r>
        <w:rPr/>
        <w:t>꤯</w:t>
      </w:r>
      <w:r>
        <w:rPr/>
        <w:t>㉭⩍䰱獕穫䡏畬쉠</w:t>
      </w:r>
      <w:r>
        <w:rPr/>
        <w:t>⣂⬪</w:t>
      </w:r>
      <w:r>
        <w:rPr/>
        <w:t>녌灥帵쉟⩂佐숭⽔捀敮㔺뭑くꍫ乲⑰潏䶥櫎畐㐮敵猴ꄴ쉆䝹䬭쎏</w:t>
      </w:r>
      <w:r>
        <w:rPr/>
        <w:t>ꦥ</w:t>
      </w:r>
      <w:r>
        <w:rPr/>
        <w:t>䶻偰塢侥⩊썟쉷盂单啰周槂恄쉎㋂쉷㌫쉯뽳瘷</w:t>
      </w:r>
      <w:r>
        <w:rPr/>
        <w:t>꧂</w:t>
      </w:r>
      <w:r>
        <w:rPr/>
        <w:t>妮슥睡ㄩ䤭乲䋂㵗</w:t>
      </w:r>
      <w:r>
        <w:rPr/>
        <w:t>ⵁ</w:t>
      </w:r>
      <w:r>
        <w:rPr/>
        <w:t>쉒㚵⴪쉚偳猽쉖격쉑廂弳</w:t>
      </w:r>
      <w:r>
        <w:rPr/>
        <w:t>ꦣꖣ</w:t>
      </w:r>
      <w:r>
        <w:rPr/>
        <w:t>ꥫ朤䇂穾仂渤</w:t>
      </w:r>
      <w:r>
        <w:rPr/>
        <w:t>ꕩ</w:t>
      </w:r>
      <w:r>
        <w:rPr/>
        <w:t>番朥癣伨潃䱂깳꥔㉾ㄣ썬묩쉋呚慁改嚘乀䍂</w:t>
      </w:r>
      <w:r>
        <w:rPr/>
        <w:t>ꔰ</w:t>
      </w:r>
      <w:r>
        <w:rPr/>
        <w:t>䱈쉓</w:t>
      </w:r>
      <w:r>
        <w:rPr/>
        <w:t>ⵟ</w:t>
      </w:r>
      <w:r>
        <w:rPr/>
        <w:t>㪘</w:t>
      </w:r>
      <w:r>
        <w:rPr/>
        <w:t>ⱑ</w:t>
      </w:r>
      <w:r>
        <w:rPr/>
        <w:t>㑅㟂</w:t>
      </w:r>
      <w:r>
        <w:rPr/>
        <w:t>ꖣ</w:t>
      </w:r>
      <w:r>
        <w:rPr/>
        <w:t>弴╓썣栬婢伫숲繫曃桅</w:t>
      </w:r>
      <w:r>
        <w:rPr/>
        <w:t>ⵉ</w:t>
      </w:r>
      <w:r>
        <w:rPr/>
        <w:t>奚濂〻愬竎㷂⻂爹쉶䠪䊵㔰쉓㭍欦⒡煥婀佩⨴쉶漹琹櫂轑攽쉴㡈冣係䬭⹷湫⽭殮爷⤯獙걄灾⥑땡檥쉾⹸춡獅숰祈参쉥俍⨪㎮␣欩습⩟帶걎쉚繴⩘䬮㌬⶿슏惍嚏嚻칰椣㴳⎩㵇묦㙎檩춻䌣灀ヂ쉭싂つ痂祅䑧䍢輵畗걕싂ォ昫묰㝾⮩</w:t>
      </w:r>
      <w:r>
        <w:rPr/>
        <w:t>ꕇ</w:t>
      </w:r>
      <w:r>
        <w:rPr/>
        <w:t>슬幌⨥䥇깭䬱♷绂恄熩乇⭄㍇䁥飂䉙숣쉒㍾땴䩕煶其䴪숮伻礭呐⽃䥰瑳轂乮㡃</w:t>
      </w:r>
      <w:r>
        <w:rPr/>
        <w:t>ꤷ</w:t>
      </w:r>
      <w:r>
        <w:rPr/>
        <w:t>廂␱朱僂汙䊻</w:t>
      </w:r>
      <w:r>
        <w:rPr/>
        <w:t>ꥎ</w:t>
      </w:r>
      <w:r>
        <w:rPr/>
        <w:t>弱㴵숭</w:t>
      </w:r>
      <w:r>
        <w:rPr/>
        <w:t>ꕫ</w:t>
      </w:r>
      <w:r>
        <w:rPr/>
        <w:t>捸䥍兆⥇㩁뽄</w:t>
      </w:r>
      <w:r>
        <w:rPr/>
        <w:t>ꕥ</w:t>
      </w:r>
      <w:r>
        <w:rPr/>
        <w:t>ㅎ弴촥②ㅨ盂䱴木⌹扙擎柂쉫㚮㔊欰涻컂扏㴮剉䯂佴⥀⿂杌껂〽쉇序슿긨执汮</w:t>
      </w:r>
      <w:r>
        <w:rPr/>
        <w:t>ꥀ</w:t>
      </w:r>
      <w:r>
        <w:rPr/>
        <w:t>㠹䁨睑頥値뭬ꅌ쉺컃슡䝲㍌츷扗쉾⹉떵ㅊ㝧硕癣쵯Ⓜ廂㢥也써㎻</w:t>
      </w:r>
      <w:r>
        <w:rPr/>
        <w:t>Ⲙ</w:t>
      </w:r>
      <w:r>
        <w:rPr/>
        <w:t>嫂㏂泂㉚㐪믂ꍧ⛂䙅긤欴湎⭔쉃兙淂싂卙</w:t>
      </w:r>
      <w:r>
        <w:rPr/>
        <w:t>ⵋ</w:t>
      </w:r>
      <w:r>
        <w:rPr/>
        <w:t>⽣◎⍲⽳䇂焣洩特中캣矂뭇쉢䉘摏㡉</w:t>
      </w:r>
      <w:r>
        <w:rPr/>
        <w:t>ⱌ</w:t>
      </w:r>
      <w:r>
        <w:rPr/>
        <w:t>帳摐摶狂䕢깾</w:t>
      </w:r>
      <w:r>
        <w:rPr/>
        <w:t>ꥇ</w:t>
      </w:r>
      <w:r>
        <w:rPr/>
        <w:t>吹⛂</w:t>
      </w:r>
      <w:r>
        <w:rPr/>
        <w:t>ꔵ</w:t>
      </w:r>
      <w:r>
        <w:rPr/>
        <w:t>瑐懂㚵</w:t>
      </w:r>
      <w:r>
        <w:rPr/>
        <w:t>ⷂ</w:t>
      </w:r>
      <w:r>
        <w:rPr/>
        <w:t>㜪쉓칈싂暮⍙쌸怱䩔뇂婴圮ㅥ幧痎彳㙾㘶숮䡬侻쉮奘卞牠⽇㉁⽾戲♑</w:t>
      </w:r>
      <w:r>
        <w:rPr/>
        <w:t>Ⱚ</w:t>
      </w:r>
      <w:r>
        <w:rPr/>
        <w:t>溩佭㠲㐱㤸딷樲幎䨵椵係</w:t>
      </w:r>
      <w:r>
        <w:rPr/>
        <w:t>Ⱨ</w:t>
      </w:r>
      <w:r>
        <w:rPr/>
        <w:t>佨䝵칏䦩䀺榮</w:t>
      </w:r>
      <w:r>
        <w:rPr/>
        <w:t>⡾</w:t>
      </w:r>
      <w:r>
        <w:rPr/>
        <w:t>摐畉砦⍋㒥䩙頪㡺㴤㭤䩵┨䉒央䢥浂춻㑾⭞㝙䗂搹挶輫捏挹㓂硒⩱䡕潰刹繑末廂彗숻쉙栴獺⧂㫍㥴砺乌盂꺿暡䴪╋뇂컂潊杳䊩꺵㊥캣╓춻歾㟂捱戱䠤䡘攸瑍涩浊参뾥쉵䔨묽䰣㙠佩쉸暏㷂獾祦慈澏幐♅</w:t>
      </w:r>
      <w:r>
        <w:rPr/>
        <w:t>ꦱ</w:t>
      </w:r>
      <w:r>
        <w:rPr/>
        <w:t>硐壂싂嘫牭⴫氪傏䋂㤳檱ꄫ敵쉇堪</w:t>
      </w:r>
      <w:r>
        <w:rPr/>
        <w:t>ⵄ</w:t>
      </w:r>
      <w:r>
        <w:rPr/>
        <w:t>㍔䢏䬴䈰슘仂䓃桠堫懂숣區桑畓砪␸쉐儭硏䱫뭪쉁ꆏ占䯂池숸㝵榘泍㩯穐䳃䬦敘乫氭</w:t>
      </w:r>
      <w:r>
        <w:rPr/>
        <w:t>ꕖ</w:t>
      </w:r>
      <w:r>
        <w:rPr/>
        <w:t>採矂쌨쉊떱</w:t>
      </w:r>
      <w:r>
        <w:rPr/>
        <w:t>Ⱶ</w:t>
      </w:r>
      <w:r>
        <w:rPr/>
        <w:t>䄯숺噲习딺輽穱繫堻瀥䞿캻ꅴ㩣쌳숴洭䫂䡸係繰⭗禱슮夦窩딺昳ꥠ쵆뼱䕃杢呹瞏⍣唸淂瀴䪿</w:t>
      </w:r>
      <w:r>
        <w:rPr/>
        <w:t>Ⳃ</w:t>
      </w:r>
      <w:r>
        <w:rPr/>
        <w:t>㌹䰴쉳</w:t>
      </w:r>
      <w:r>
        <w:rPr/>
        <w:t>ⰻ⦵</w:t>
      </w:r>
      <w:r>
        <w:rPr/>
        <w:t>뽭堮㥫剔쉹䒏獥㋂戻偵櫂䕈䳂㖱敇⛂轁</w:t>
      </w:r>
      <w:r>
        <w:rPr/>
        <w:t>ⵤ</w:t>
      </w:r>
      <w:r>
        <w:rPr/>
        <w:t>㯂晄䌬擎⪿硕乀긵䭑昪쉵䬽쉃</w:t>
      </w:r>
      <w:r>
        <w:rPr/>
        <w:t>ꖻ</w:t>
      </w:r>
      <w:r>
        <w:rPr/>
        <w:t>䜮⬰</w:t>
      </w:r>
      <w:r>
        <w:rPr/>
        <w:t>ꦡ</w:t>
      </w:r>
      <w:r>
        <w:rPr/>
        <w:t>쉹⑪惂扩㍋幄棂쉴⏃扪稣輷┪㮻</w:t>
      </w:r>
      <w:r>
        <w:rPr/>
        <w:t>ꤶ</w:t>
      </w:r>
      <w:r>
        <w:rPr/>
        <w:t>珍壂㕘⭸燂껂</w:t>
      </w:r>
      <w:r>
        <w:rPr/>
        <w:t>Ⱨ</w:t>
      </w:r>
      <w:r>
        <w:rPr/>
        <w:t>䱙쉔쉓ꥫ唸焫涻♏呚㝵奧电⵩さ牤㛂䭧塍扺⪮硾묥噓䅭</w:t>
      </w:r>
      <w:r>
        <w:rPr/>
        <w:t>Ⱞ</w:t>
      </w:r>
      <w:r>
        <w:rPr/>
        <w:t>꤫</w:t>
      </w:r>
      <w:r>
        <w:rPr/>
        <w:t>彞唪䊻婨딽䑡ꌶ偸╸浲♌깒燂┦촣깈玩슻</w:t>
      </w:r>
      <w:r>
        <w:rPr/>
        <w:t>꧂</w:t>
      </w:r>
      <w:r>
        <w:rPr/>
        <w:t>㌷㭷砮慏걡䑨ㄦ心妮卣女乲顃琬⨳地㐪匬㝆晈⹪揂柂쉃㷂㭐숤渱⭶㍑뭚</w:t>
      </w:r>
      <w:r>
        <w:rPr/>
        <w:t>ⱍ</w:t>
      </w:r>
      <w:r>
        <w:rPr/>
        <w:t>뭭♚쉩쉀칢쉀睡㢮唶嚥瑘㟂亵㙈牙汥</w:t>
      </w:r>
      <w:r>
        <w:rPr/>
        <w:t>ⶵ</w:t>
      </w:r>
      <w:r>
        <w:rPr/>
        <w:t>䡨㩈⽑⫂⤪⥏䱡〤穟䜹嘹恔⫂㙐庘中塍朊晨㶮繯栩睷䙠伬亻췎쉩</w:t>
      </w:r>
      <w:r>
        <w:rPr/>
        <w:t>ꤹ</w:t>
      </w:r>
      <w:r>
        <w:rPr/>
        <w:t>㦥硦煂쉔싂㝋淂搨쉎숫穕瑭㩰圪</w:t>
      </w:r>
      <w:r>
        <w:rPr/>
        <w:t>⣂</w:t>
      </w:r>
      <w:r>
        <w:rPr/>
        <w:t>恳뇂뾏쵷깒䩵</w:t>
      </w:r>
      <w:r>
        <w:rPr/>
        <w:t>ꥁ</w:t>
      </w:r>
      <w:r>
        <w:rPr/>
        <w:t>辮兔悘繤歶氲뽶助</w:t>
      </w:r>
      <w:r>
        <w:rPr/>
        <w:t>ꕰ</w:t>
      </w:r>
      <w:r>
        <w:rPr/>
        <w:t>牐卐⍗㥱橅幾䉡䥓车椥썮쉞䙪⸪⹇位쉞晔♾䒮⸪眵ㅙ睺㐵</w:t>
      </w:r>
      <w:r>
        <w:rPr/>
        <w:t>ꕱ</w:t>
      </w:r>
      <w:r>
        <w:rPr/>
        <w:t>㕸摞⦣㵫牵</w:t>
      </w:r>
      <w:r>
        <w:rPr/>
        <w:t>ⷂ</w:t>
      </w:r>
      <w:r>
        <w:rPr/>
        <w:t>㑕眽겵恳쉤椳㫃䣂</w:t>
      </w:r>
      <w:r>
        <w:rPr/>
        <w:t>ⰳ</w:t>
      </w:r>
      <w:r>
        <w:rPr/>
        <w:t>䝍恇뽒旍㬻摌㵨㛃Ⓨ䵡㊥厬䩣硷㭋潑슮唯췂숸䋂珍┸盂</w:t>
      </w:r>
      <w:r>
        <w:rPr/>
        <w:t>ꕓ</w:t>
      </w:r>
      <w:r>
        <w:rPr/>
        <w:t>渰梵番其쉞㙅ね祑汹</w:t>
      </w:r>
      <w:r>
        <w:rPr/>
        <w:t>ꤨ</w:t>
      </w:r>
      <w:r>
        <w:rPr/>
        <w:t>卖辩滍之</w:t>
      </w:r>
      <w:r>
        <w:rPr/>
        <w:t>ꗂ</w:t>
      </w:r>
      <w:r>
        <w:rPr/>
        <w:t>畁䅊勂슮へ쏂䑌싂⽗帬⩢癶㶿捲㙉幾沱捷숱ィ㍥</w:t>
      </w:r>
      <w:r>
        <w:rPr/>
        <w:t>⠮</w:t>
      </w:r>
      <w:r>
        <w:rPr/>
        <w:t>汸䁘祘湒ꌷ怬憡湅⽒䵷슏㕷夬㵪灀獃砨轑颡壂㌶䋂㔲쉎㌰⸥唽砱숹⹡깶☽噭㭷慙刽幬燂䳂妩㧂딻㙆輳慵䘤顓眹晑걕幥㌯ꄱ瑐牃꺿矂䰳㝎녟䴯䔳깘汉㡚䠮쉓歖㡴䩢䍖檮䈬佡睎癟塅泂⹠ㅸ眶㐰쉙㨻쉏滂쉅倭禩♊疿싂㥤䱾</w:t>
      </w:r>
      <w:r>
        <w:rPr/>
        <w:t>ⱶ</w:t>
      </w:r>
      <w:r>
        <w:rPr/>
        <w:t>䆩⛂쉋슮湖Ⓜ晭爹㍌佁塍㕋爭⩠癍쉍勃睱卭숰⬶갤㴮⥲卟歘㝬迂䌬䭋彰奂컂</w:t>
      </w:r>
      <w:r>
        <w:rPr/>
        <w:t>ꔯ⵺</w:t>
      </w:r>
      <w:r>
        <w:rPr/>
        <w:t>禩敬泂敠╟䝚䍸繀㶘㏃썩㛂⽱ㅶ숹⦻湎恣쉣䠮飂캻噚此䅖磂䕗뾩</w:t>
      </w:r>
      <w:r>
        <w:rPr/>
        <w:t>⡘⩓</w:t>
      </w:r>
      <w:r>
        <w:rPr/>
        <w:t>摯쉉䌭煌禱쉎⴬爣杳䐤瓂癨獤书䓂㩮쉷擂懂</w:t>
      </w:r>
      <w:r>
        <w:rPr/>
        <w:t>ⵄ</w:t>
      </w:r>
      <w:r>
        <w:rPr/>
        <w:t>债⭠睂滂㩓ず숻㙑슡촥祄䕵뭭䎬⥒썆禱揂쏂</w:t>
      </w:r>
      <w:r>
        <w:rPr/>
        <w:t>⡶</w:t>
      </w:r>
      <w:r>
        <w:rPr/>
        <w:t>칠潫洶㤦戮癨特窮慺㑞泂뿍ぉ숮거</w:t>
      </w:r>
      <w:r>
        <w:rPr/>
        <w:t>⡘</w:t>
      </w:r>
      <w:r>
        <w:rPr/>
        <w:t>뇂쉸伱㏂쉊楍搵㠣㒩쉺ㅪ頽唴</w:t>
      </w:r>
      <w:r>
        <w:rPr/>
        <w:t>⡓</w:t>
      </w:r>
      <w:r>
        <w:rPr/>
        <w:t>挸䥵䅹毂熣숪伪</w:t>
      </w:r>
      <w:r>
        <w:rPr/>
        <w:t>ꥌ</w:t>
      </w:r>
      <w:r>
        <w:rPr/>
        <w:t>椫潳㏂婇숤桇숪ꅍ䠰묺⥒</w:t>
      </w:r>
      <w:r>
        <w:rPr/>
        <w:t>ⵤ</w:t>
      </w:r>
      <w:r>
        <w:rPr/>
        <w:t>겣䐻㭨⩁勂乂䑡㵯乺橩</w:t>
      </w:r>
      <w:r>
        <w:rPr/>
        <w:t>Ⱞ</w:t>
      </w:r>
      <w:r>
        <w:rPr/>
        <w:t>ㅋ⍓轇治쉄䑙牥㬪忂⹄慦ꅺ晉ㅗ慅㙐奡쉘硦怵婾甸숻ꏂ㕑꥘惂輦녆㏍楘㤨䈮䱈椣朻彚硁牙眭⚬呋匲朹僎녲䛂䎏捂슿榩栶徱扮㝟뼤婏갪䎱ㅍ슻獲䬶칂䕈兏佯飂忂䀤䅥⯂橰獕濂げ泂疩숥縶瀸⬰⨪◎戳䡱女㝶犻⑴獭슮䬩础偒䩐䢘㑕긪쉢ㅾ䌻弻捳㯂ꄊ係㝂灱䭭ꏃ眸㉯幧䱶䞻</w:t>
      </w:r>
      <w:r>
        <w:rPr/>
        <w:t>ⱶ</w:t>
      </w:r>
      <w:r>
        <w:rPr/>
        <w:t>飂㥏㋎䰸㘫灗恨穏⨩佬偭伸㍉싃灙伦뗂桰㠽ひ砦暮䤴㐬頷㉕剈㞘ꌶ䁵㈱췂㑕캻⯂⿂꺻</w:t>
      </w:r>
      <w:r>
        <w:rPr/>
        <w:t>ꤦ</w:t>
      </w:r>
      <w:r>
        <w:rPr/>
        <w:t>偒樲⥄䘩窩皡檩栵浊</w:t>
      </w:r>
      <w:r>
        <w:rPr/>
        <w:t>⡕</w:t>
      </w:r>
      <w:r>
        <w:rPr/>
        <w:t>㥓睤䗂畬扬涥痂</w:t>
      </w:r>
      <w:r>
        <w:rPr/>
        <w:t>ⶵ</w:t>
      </w:r>
      <w:r>
        <w:rPr/>
        <w:t>滂瘦싂칁ꥸ㶣꥔兕⑕堰꥔摯㑨㫂惂긵⴨䁁㑱盃伱䨪땱玡弲⨷乩牷</w:t>
      </w:r>
      <w:r>
        <w:rPr/>
        <w:t>⠮</w:t>
      </w:r>
      <w:r>
        <w:rPr/>
        <w:t>쉔䋂㌻㝏䑉户瞥囂あ깴㝚⩤夹悬㤴卖䙺칾䈸칞焺浠〨桠⭗䅥䬤ㄥ䭱呶竂哎䨩㶥칾瑮歀慃䂬</w:t>
      </w:r>
      <w:r>
        <w:rPr/>
        <w:t>ⲩ⣂♞</w:t>
      </w:r>
      <w:r>
        <w:rPr/>
        <w:t>捸ꍹ䨶㢱轀⍯噊㓂儮␱嘩呩挱偂怩氤兲浚♙啐漶檩䭓싂㎮땸䆿</w:t>
      </w:r>
      <w:r>
        <w:rPr/>
        <w:t>ꔸ</w:t>
      </w:r>
      <w:r>
        <w:rPr/>
        <w:t>眬摾砷쌨䤵塮䱌숰⨺⩪㩟쉐촮싎쉇⌴칵┦サ䟂婸쉪迂㝉⚥椥긦숤干⩲潒ꏂ穓⴯桱뭥쉏䑪灴䉗奎穚</w:t>
      </w:r>
      <w:r>
        <w:rPr/>
        <w:t>Ɐ</w:t>
      </w:r>
      <w:r>
        <w:rPr/>
        <w:t>㯂攱燎暬㠰嘮漺⽋振慰䭮갯⑋ケ輭㤭繡婃书</w:t>
      </w:r>
      <w:r>
        <w:rPr/>
        <w:t>ꗂ</w:t>
      </w:r>
      <w:r>
        <w:rPr/>
        <w:t>橙쉠䧂⹷㉥슻䕳쌳♳</w:t>
      </w:r>
      <w:r>
        <w:rPr/>
        <w:t>ꦥ</w:t>
      </w:r>
      <w:r>
        <w:rPr/>
        <w:t>싂㕠싂걳쉊圻䬻㥞敇䠸</w:t>
      </w:r>
      <w:r>
        <w:rPr/>
        <w:t>ⱊ</w:t>
      </w:r>
      <w:r>
        <w:rPr/>
        <w:t>䏂䕓吩</w:t>
      </w:r>
      <w:r>
        <w:rPr/>
        <w:t>ꕒ</w:t>
      </w:r>
      <w:r>
        <w:rPr/>
        <w:t>扙㥨敭䝦濍䬲쉐湷╚纬潵ꏂ땙祏긫뗂쉧㧂쉆㑭墱넲묥䝈㝋㠰咣습恔㋂歖⸰頰㙑栱㝴䩚婲㙓椳䢏</w:t>
      </w:r>
      <w:r>
        <w:rPr/>
        <w:t>꧂</w:t>
      </w:r>
      <w:r>
        <w:rPr/>
        <w:t>塸㡇䫂쉓澿ꍩ䩯녞㐣녓䍧兾㍱并쉄㐸썁</w:t>
      </w:r>
      <w:r>
        <w:rPr/>
        <w:t>⡟</w:t>
      </w:r>
      <w:r>
        <w:rPr/>
        <w:t>瑕㋂䈫숥싍슻乣束噮⨭棂쉴廂뼩彣䩤뇂共湊獧潐湶걣뭕䭊獵㑒슣䑦敦玡쉇䑥䝌䁫뭳쵈曂</w:t>
      </w:r>
      <w:r>
        <w:rPr/>
        <w:t>ⵔ</w:t>
      </w:r>
      <w:r>
        <w:rPr/>
        <w:t>㡙쉴쉞䅲戳⬻쉖䀫棂祷轋个쉶쉏椽</w:t>
      </w:r>
      <w:r>
        <w:rPr/>
        <w:t>ꤪⴲ</w:t>
      </w:r>
      <w:r>
        <w:rPr/>
        <w:t>숦硄ꅘ⫃⬬杖䐪⭱ㅚ㡸䨪窏湗</w:t>
      </w:r>
      <w:r>
        <w:rPr/>
        <w:t>Ⱬ</w:t>
      </w:r>
      <w:r>
        <w:rPr/>
        <w:t>㡩煴쉤䁏昵桥煵抿怺湍⥈浅숨슏潇쉬奫긴䵄奫䥹晤</w:t>
      </w:r>
      <w:r>
        <w:rPr/>
        <w:t>꧂</w:t>
      </w:r>
      <w:r>
        <w:rPr/>
        <w:t>습獧眭ꅫ㇂升㩢䂥窩の噐呕捫㕾⥌쎿땎㬶協⻂㕶䱔</w:t>
      </w:r>
      <w:r>
        <w:rPr/>
        <w:t>ⵠ⥞</w:t>
      </w:r>
      <w:r>
        <w:rPr/>
        <w:t>䝟掻㝺ꌣ頲卓㙱㐨</w:t>
      </w:r>
      <w:r>
        <w:rPr/>
        <w:t>ⲱ⴬</w:t>
      </w:r>
      <w:r>
        <w:rPr/>
        <w:t>ꌶ␪䜯獲強槂</w:t>
      </w:r>
      <w:r>
        <w:rPr/>
        <w:t>ꕔ</w:t>
      </w:r>
      <w:r>
        <w:rPr/>
        <w:t>伯湲⍦䇂㣂抿䵺㮡癌㭍伻枏썖矂橇ꅔ䋂氮昩ꆬ頩啹</w:t>
      </w:r>
      <w:r>
        <w:rPr/>
        <w:t>ⵚ</w:t>
      </w:r>
      <w:r>
        <w:rPr/>
        <w:t>㚬⺵䬫猵싂⭙캘쉭䰰뽁㥩싂썹䈫쉁쉘쌴婇</w:t>
      </w:r>
      <w:r>
        <w:rPr/>
        <w:t>⡴</w:t>
      </w:r>
      <w:r>
        <w:rPr/>
        <w:t>슩㩚컂癁슩⩶癅婐呮縣医夤彟⥳</w:t>
      </w:r>
      <w:r>
        <w:rPr/>
        <w:t>ⷂ</w:t>
      </w:r>
      <w:r>
        <w:rPr/>
        <w:t>䒱忍唫⩐䞮歍뼊걓濂琫枥䙣挮顦拎㢘强녥곂佅갹昶秂㥌圥畒⚮䫂瑀⯂㋂迂熵䄻⌰䣂幃⭇䜩㒘⍐祀㝗ㄥ浞毂ꥯ겮쉔숶쉀潳反殿⨶抣䎩噋曂㵺倵恷곍䋂扤㘫稻촻汷噇쉮久灆浌㵲煲묣䘲爺眨摒㩋쉟⍚潴䓂긻䁚䡘泂ꥨ㕎䂡㦻⨮뭉檣秂䩊촭</w:t>
      </w:r>
      <w:r>
        <w:rPr/>
        <w:t>ⷎ</w:t>
      </w:r>
      <w:r>
        <w:rPr/>
        <w:t>䞬뽹</w:t>
      </w:r>
      <w:r>
        <w:rPr/>
        <w:t>ꕟ</w:t>
      </w:r>
      <w:r>
        <w:rPr/>
        <w:t>〽橲ꄺ촬夷♒쉉걨䶵⪡溬⍆숸쉹東䋃儭捙싂唻┪㭧獌㥣</w:t>
      </w:r>
      <w:r>
        <w:rPr/>
        <w:t>⡡</w:t>
      </w:r>
      <w:r>
        <w:rPr/>
        <w:t>剏獒</w:t>
      </w:r>
      <w:r>
        <w:rPr/>
        <w:t>⠣</w:t>
      </w:r>
      <w:r>
        <w:rPr/>
        <w:t>슥䗂췂䠸ꥷ樷瑑杫㙒啓ァㆮ䧂䱣㵒侮</w:t>
      </w:r>
      <w:r>
        <w:rPr/>
        <w:t>ⷃ</w:t>
      </w:r>
      <w:r>
        <w:rPr/>
        <w:t>欣亘惎㢡䥸噮㕤␩╷쉗쉘쉢⪥㙶㤬♈뇂</w:t>
      </w:r>
      <w:r>
        <w:rPr/>
        <w:t>⢘</w:t>
      </w:r>
      <w:r>
        <w:rPr/>
        <w:t>쉳⥈幃扞兔䩍䉇숥㖡擂厱梱眰숬곂䤰믂恀䃂싂繫㝯燂␶墮奖⭅습쉕砩塷婹墩⍂쉎卵겥⌬庩㨴瀶땱啩㌥숣ㅪ⨦䉫捫䩎</w:t>
      </w:r>
      <w:r>
        <w:rPr/>
        <w:t>⠹</w:t>
      </w:r>
      <w:r>
        <w:rPr/>
        <w:t>썸숨瘫싂</w:t>
      </w:r>
      <w:r>
        <w:rPr/>
        <w:t>Ⳏ╁</w:t>
      </w:r>
      <w:r>
        <w:rPr/>
        <w:t>恈곂狂烃䟂쉾汈呮姂歹</w:t>
      </w:r>
      <w:r>
        <w:rPr/>
        <w:t>ꦩ</w:t>
      </w:r>
      <w:r>
        <w:rPr/>
        <w:t>顗㜪浶擂游㛂淂总睧䥕</w:t>
      </w:r>
      <w:r>
        <w:rPr/>
        <w:t>ꕙ</w:t>
      </w:r>
      <w:r>
        <w:rPr/>
        <w:t>恳幧쉙㪥浱柂槍䉗棂䝞媥㙭僎慸슣㎱䤶╭䓂♴</w:t>
      </w:r>
      <w:r>
        <w:rPr/>
        <w:t>ⲱ</w:t>
      </w:r>
      <w:r>
        <w:rPr/>
        <w:t>㵍啩㝣숣呲沘♩濂쉥⤪旂숴쉔䎵捬徿恥砭</w:t>
      </w:r>
      <w:r>
        <w:rPr/>
        <w:t>ꦿ☳</w:t>
      </w:r>
      <w:r>
        <w:rPr/>
        <w:t>쉾넮斥䉅☸</w:t>
      </w:r>
      <w:r>
        <w:rPr/>
        <w:t>ⴶ</w:t>
      </w:r>
      <w:r>
        <w:rPr/>
        <w:t>䵠</w:t>
      </w:r>
      <w:r>
        <w:rPr/>
        <w:t>ⵄ</w:t>
      </w:r>
      <w:r>
        <w:rPr/>
        <w:t>湮♵⌻</w:t>
      </w:r>
      <w:r>
        <w:rPr/>
        <w:t>Ⱜ</w:t>
      </w:r>
      <w:r>
        <w:rPr/>
        <w:t>楢䱮쉟偞滍䅕汳䫂䉄顯䣃⪱⪿㭴晥㵕澮ꥯ㔭沮䁷愣娸ꆬ係湑⧂㉙㥮칲䢿⹸煟⽟썴汥㥫湑싂礽噳珎</w:t>
      </w:r>
      <w:r>
        <w:rPr/>
        <w:t>ⵦ</w:t>
      </w:r>
      <w:r>
        <w:rPr/>
        <w:t>檬牅䌷歄ꍋ塱䇂쉖敁㝹䙄敂</w:t>
      </w:r>
      <w:r>
        <w:rPr/>
        <w:t>ⱗ</w:t>
      </w:r>
      <w:r>
        <w:rPr/>
        <w:t>伷싂扤⫂뾘⩰㯃䶻亘偡曂䝖⑺䰨</w:t>
      </w:r>
      <w:r>
        <w:rPr/>
        <w:t>ⵣ</w:t>
      </w:r>
      <w:r>
        <w:rPr/>
        <w:t>囂㴯塎晟숦⤽乙祵慵ヂ쉡䶵㔱䭐싂䥹礣湺싂묩⍮쉀땘⸥湰皏㠪係쉱冮坦</w:t>
      </w:r>
      <w:r>
        <w:rPr/>
        <w:t>ⱡ</w:t>
      </w:r>
      <w:r>
        <w:rPr/>
        <w:t>䙦⥲뼭捊彤渣䦏䢏潎</w:t>
      </w:r>
      <w:r>
        <w:rPr/>
        <w:t>ⰲ</w:t>
      </w:r>
      <w:r>
        <w:rPr/>
        <w:t>㝟卞䅁爭</w:t>
      </w:r>
      <w:r>
        <w:rPr/>
        <w:t>⡫</w:t>
      </w:r>
      <w:r>
        <w:rPr/>
        <w:t>䀶뭩慶䍌㩺昲搬磂楸</w:t>
      </w:r>
      <w:r>
        <w:rPr/>
        <w:t>ꤨ</w:t>
      </w:r>
      <w:r>
        <w:rPr/>
        <w:t>璬焰땁䦮搹쉔ㅧꅍ슱쉫쉙揂縩灬䝳眪琫頦偅⍍쉌ꅚ〪摸瓂슮슿獸狂녷슿弬橬琶忂轂獆⽠湥䐮슣䩐숭婏䕒暡</w:t>
      </w:r>
      <w:r>
        <w:rPr/>
        <w:t>⡷</w:t>
      </w:r>
      <w:r>
        <w:rPr/>
        <w:t>幊瀦眪䌹쵉ꍴ㮻⒣昵嗂椬捘䵒䥢</w:t>
      </w:r>
      <w:r>
        <w:rPr/>
        <w:t>ⵋ</w:t>
      </w:r>
      <w:r>
        <w:rPr/>
        <w:t>景便堤椦䝯橆哂컍捀㐵猭剓</w:t>
      </w:r>
      <w:r>
        <w:rPr/>
        <w:t>ⴥ</w:t>
      </w:r>
      <w:r>
        <w:rPr/>
        <w:t>격煴ꄯ녪뽰瑙售歰擂쌰瑎⚩䙘㝇澵쉵椊쉄䭭썮㡚癢彑晈䕦础숵⬽</w:t>
      </w:r>
      <w:r>
        <w:rPr/>
        <w:t>ꕪ</w:t>
      </w:r>
      <w:r>
        <w:rPr/>
        <w:t>⺱</w:t>
      </w:r>
      <w:r>
        <w:rPr/>
        <w:t>ⷂ</w:t>
      </w:r>
      <w:r>
        <w:rPr/>
        <w:t>秂쉊摩슬秂⭫渴숪皩쉨嘶쉬摆橩垱⯍燂쉖싂걑꥕华쉰</w:t>
      </w:r>
      <w:r>
        <w:rPr/>
        <w:t>⠥</w:t>
      </w:r>
      <w:r>
        <w:rPr/>
        <w:t>䀶䙀춵㍷搸⹙㬪槂쉭䤶䅎ㅟ䅳䕱壂䕡ꥢ輱橵瑀輲䀫</w:t>
      </w:r>
      <w:r>
        <w:rPr/>
        <w:t>ⱁ</w:t>
      </w:r>
      <w:r>
        <w:rPr/>
        <w:t>ㅒ椲眤稹뽨䥂겵烂本捤噵䰥ㅉ㕰촴䄽攳婧歡㐣株倪繲㵺癶⼦딦㡑⼫ꥭ㭞쉁敄癫㌭뽩</w:t>
      </w:r>
      <w:r>
        <w:rPr/>
        <w:t>ꦣ</w:t>
      </w:r>
      <w:r>
        <w:rPr/>
        <w:t>晄㫂쉌偉揎狍쉎</w:t>
      </w:r>
      <w:r>
        <w:rPr/>
        <w:t>ⵧ</w:t>
      </w:r>
      <w:r>
        <w:rPr/>
        <w:t>싂堨搳渪慳쉥〪슱慉⻂</w:t>
      </w:r>
      <w:r>
        <w:rPr/>
        <w:t>⠷</w:t>
      </w:r>
      <w:r>
        <w:rPr/>
        <w:t>呇壂쉙䌮껃쉗潨</w:t>
      </w:r>
      <w:r>
        <w:rPr/>
        <w:t>ꕑ</w:t>
      </w:r>
      <w:r>
        <w:rPr/>
        <w:t>㕠㧃〪頴츭㣍쉲縨玡轥画췍㴮쉰⪣</w:t>
      </w:r>
      <w:r>
        <w:rPr/>
        <w:t>ꖿ</w:t>
      </w:r>
      <w:r>
        <w:rPr/>
        <w:t>健㒿睆个썏ざ栩㡮浈숸卙ꍴ奠⍱毃剾戫䅁䒏䑎⫂䃂啧䑓伭婳⸫♇</w:t>
      </w:r>
      <w:r>
        <w:rPr/>
        <w:t>ꦩ</w:t>
      </w:r>
      <w:r>
        <w:rPr/>
        <w:t>呂☻껂㝯伹䜯晪䝇汕╟輻ꍟ牲꥙彏迂㡞㩧ⸯ䐨썈〨떘╊⩥亩㥟쉸湳楘䀳쉒穪獫⽡竃⭾弬㩫㈨伵♇㷂晥輤唸浇쉩噠ぉ呦婏⍧숳</w:t>
      </w:r>
      <w:r>
        <w:rPr/>
        <w:t>ⶡ</w:t>
      </w:r>
      <w:r>
        <w:rPr/>
        <w:t>ㆡ乯椣㍄슣癋圪歨浂堰喏⑩究憬汥牌쉠⌣⦱</w:t>
      </w:r>
      <w:r>
        <w:rPr/>
        <w:t>⡁</w:t>
      </w:r>
      <w:r>
        <w:rPr/>
        <w:t>㨥圬佢䩱뗂沩㆏쉵捉㢣整㟂숩剠公堩煍䡑</w:t>
      </w:r>
      <w:r>
        <w:rPr/>
        <w:t>ꥌ</w:t>
      </w:r>
      <w:r>
        <w:rPr/>
        <w:t>⺵㯂頹㍢呾癟⭫玱㶿쉖ㅧ◂</w:t>
      </w:r>
      <w:r>
        <w:rPr/>
        <w:t>ꕫ⭴</w:t>
      </w:r>
      <w:r>
        <w:rPr/>
        <w:t>ꅱ㙲⍟갪䘨呡ꍸ穞䉞숪呒䇎딳䱅갬숱飂檩塅㵈ꍶ癨㵫꺿塵ꆩ璩땉䡩싍梬灤쉮浭攦䎿䥄싂婔䑱ꍵ嫃⩒恀栭仂捶</w:t>
      </w:r>
      <w:r>
        <w:rPr/>
        <w:t>Ⱖ</w:t>
      </w:r>
      <w:r>
        <w:rPr/>
        <w:t>㙭扰䕭㵖穩슩⮏◂傿壂쉵⼨⭡칺㌫㊘场䡧䵤䩦畬珂晇ꌹ▿숯쉨濍慍橡獃쉓</w:t>
      </w:r>
      <w:r>
        <w:rPr/>
        <w:t>ꕯ</w:t>
      </w:r>
      <w:r>
        <w:rPr/>
        <w:t>兑뭗〳쌲䩄婖京婉䎩䔩塭⭮숫煔㚿塎⫂噎䝨奡껂걏뇂䑧澿긴⍤捤桮</w:t>
      </w:r>
      <w:r>
        <w:rPr/>
        <w:t>ꤷ</w:t>
      </w:r>
      <w:r>
        <w:rPr/>
        <w:t>㡅狂슏</w:t>
      </w:r>
      <w:r>
        <w:rPr/>
        <w:t>Ⲯ◃</w:t>
      </w:r>
      <w:r>
        <w:rPr/>
        <w:t>启優轭숰㩯㧂奔䀽⪩땹婨捣䢩䰱☤偲쉎</w:t>
      </w:r>
      <w:r>
        <w:rPr/>
        <w:t>⡮</w:t>
      </w:r>
      <w:r>
        <w:rPr/>
        <w:t>捩堵轵䘤뇂뮘</w:t>
      </w:r>
      <w:r>
        <w:rPr/>
        <w:t>⠶</w:t>
      </w:r>
      <w:r>
        <w:rPr/>
        <w:t>澥䫂쉘勂櫂쵱⴬癅껂敔带奏潸</w:t>
      </w:r>
      <w:r>
        <w:rPr/>
        <w:t>ꕰ</w:t>
      </w:r>
      <w:r>
        <w:rPr/>
        <w:t>剑潖䍡뭂祬獹暱쉖搦뽌愵걪皻䭏쉹㨵㮻</w:t>
      </w:r>
      <w:r>
        <w:rPr/>
        <w:t>ꥒ</w:t>
      </w:r>
      <w:r>
        <w:rPr/>
        <w:t>캣넷쉖⺮䵗䂬操甫⼳穎䚬쉌敬湵彸卲䨱毂撵䑇先弩汣儭</w:t>
      </w:r>
      <w:r>
        <w:rPr/>
        <w:t>ꥁ</w:t>
      </w:r>
      <w:r>
        <w:rPr/>
        <w:t>她쵨⫂轶㍩뭶䌩煥庣沘⩰灖吴頵矂䤮쵓ㄵ</w:t>
      </w:r>
      <w:r>
        <w:rPr/>
        <w:t>ⱄ⫂</w:t>
      </w:r>
      <w:r>
        <w:rPr/>
        <w:t>캣䫎㝇쉮嗃䉗쉡奲弴桀䋂佱╘剷䝑</w:t>
      </w:r>
      <w:r>
        <w:rPr/>
        <w:t>ꤊ</w:t>
      </w:r>
      <w:r>
        <w:rPr/>
        <w:t>佮桾㥟⼻슣㬻쌫束縥쉲⸵へ䅫楺䝫橍湋㩊䁲勂</w:t>
      </w:r>
      <w:r>
        <w:rPr/>
        <w:t>⣂</w:t>
      </w:r>
      <w:r>
        <w:rPr/>
        <w:t>䵔슻㥧</w:t>
      </w:r>
      <w:r>
        <w:rPr/>
        <w:t>꤬</w:t>
      </w:r>
      <w:r>
        <w:rPr/>
        <w:t>癌潴摉兗䡕싂潔싂㍥䘬徵睴㍰䍨彶旂</w:t>
      </w:r>
      <w:r>
        <w:rPr/>
        <w:t>ꕈ</w:t>
      </w:r>
      <w:r>
        <w:rPr/>
        <w:t>縣幔㵏⥨繦녁㑰㩈쉬ꅲ灾桅琰땧</w:t>
      </w:r>
      <w:r>
        <w:rPr/>
        <w:t>⡧</w:t>
      </w:r>
      <w:r>
        <w:rPr/>
        <w:t>ㅥ噖敌㭢⵩㨵썱庬쉊硋</w:t>
      </w:r>
      <w:r>
        <w:rPr/>
        <w:t>ꦵ</w:t>
      </w:r>
      <w:r>
        <w:rPr/>
        <w:t>쉂▻</w:t>
      </w:r>
      <w:r>
        <w:rPr/>
        <w:t>ꕓ</w:t>
      </w:r>
      <w:r>
        <w:rPr/>
        <w:t>敗╍潔䆱软㎥㏂쉖㑘쉸⦻숩灈䍢㶩瓂ꏂ䁦쉏弰뽫쉥⑵䕧幢숶婚櫂뗂梻䍱쉹뭃渱껂䱥땪迎眪</w:t>
      </w:r>
      <w:r>
        <w:rPr/>
        <w:t>ⵒ</w:t>
      </w:r>
      <w:r>
        <w:rPr/>
        <w:t>갯슡</w:t>
      </w:r>
      <w:r>
        <w:rPr/>
        <w:t>ⴣ</w:t>
      </w:r>
      <w:r>
        <w:rPr/>
        <w:t>䑁녇</w:t>
      </w:r>
      <w:r>
        <w:rPr/>
        <w:t>⣂</w:t>
      </w:r>
      <w:r>
        <w:rPr/>
        <w:t>晗⾿땅塘⨯䰵獠㶣托䍓쉪圩礪⤪㬫潅ꏂ㗍ꅖ䩫㠨㡀桯㌷繭浊砺炡娭抩䕨쎬昵㎣㴣䱡쉎卾ヂ噂䩇廂쉐䙳眯⽫㇂犿歐숪䝌⒥䞬⨪睏䑴毂䶱稽䱤堤䁲쉙桡浵깔飂䭾ꅒ奀媘池牖瞩挸稪⹷瑧</w:t>
      </w:r>
      <w:r>
        <w:rPr/>
        <w:t>ꥎ</w:t>
      </w:r>
      <w:r>
        <w:rPr/>
        <w:t>ꌻ싍춏折</w:t>
      </w:r>
      <w:r>
        <w:rPr/>
        <w:t>ꖥ</w:t>
      </w:r>
      <w:r>
        <w:rPr/>
        <w:t>汭伬轆噯⩌뇂뿂塆䄯丱숮散ꍊ⑴⌦䢿轟쉧乌⭮슩ꇂ</w:t>
      </w:r>
      <w:r>
        <w:rPr/>
        <w:t>⡮</w:t>
      </w:r>
      <w:r>
        <w:rPr/>
        <w:t>焱Ⓜ偰兒쉯愥掏⎮묤纵䠱媵烂党쉩悩迎摑㕪㚵깙슡⌹</w:t>
      </w:r>
      <w:r>
        <w:rPr/>
        <w:t>ⱘ</w:t>
      </w:r>
      <w:r>
        <w:rPr/>
        <w:t>㑭䱷携쉓ꅞ术뼸넷湥輽曂䥲쉷싂㇂樷쉕땎㈮쎩㶩싂슡쉬䘱④⩹㍕뼤쉅䁶䍈긨⩬啨氽䖬╟浂ㆩ녍㓂숽쉟싂⺬</w:t>
      </w:r>
      <w:r>
        <w:rPr/>
        <w:t>ꤨ</w:t>
      </w:r>
      <w:r>
        <w:rPr/>
        <w:t>䅱皬䥶熏</w:t>
      </w:r>
      <w:r>
        <w:rPr/>
        <w:t>ⱨ</w:t>
      </w:r>
      <w:r>
        <w:rPr/>
        <w:t>쉠ㅶ澿瘵桑畆㡧ぷ檱䑥㬮⹁ꍌㅡ橹⑂輭㡂僂嫂⑰佷싂䁃噏꺿뽵桤爥繾</w:t>
      </w:r>
      <w:r>
        <w:rPr/>
        <w:t>ꔯ</w:t>
      </w:r>
      <w:r>
        <w:rPr/>
        <w:t>⽤ꥡ슱㷂朻⥌束ꥳ睘</w:t>
      </w:r>
      <w:r>
        <w:rPr/>
        <w:t>ꦱ</w:t>
      </w:r>
      <w:r>
        <w:rPr/>
        <w:t>䓂爣じ濂瀱弹捏㬩</w:t>
      </w:r>
      <w:r>
        <w:rPr/>
        <w:t>ⷂ</w:t>
      </w:r>
      <w:r>
        <w:rPr/>
        <w:t>䠤쉑颥⎱穅숱䝇㥚牞녡乷㉐䆏啦偢着땓㡏扙噅丯</w:t>
      </w:r>
      <w:r>
        <w:rPr/>
        <w:t>Ⱪ</w:t>
      </w:r>
      <w:r>
        <w:rPr/>
        <w:t>㕭㉌瓂䇂㈱儤䵫䭺䅎估㣎꥙乓숹䭑囂绂旍䕷慑쉏硍뾬㙆Ⓜ張⴮쉚〣싂싂佈䶿㯂皏䨥呃扷뭷ꅘ⥒쉘⥕瘭䀴碡丣䉘顒㈹眶쉢旂갱쉍橢⯂佱땐䝶긫칳슩쉳椮ㅏ偸塗䥞걫利䗂䎡䞬唬㋂⾩ㅾ䙡䌷琫쉉䮘壂産㏂皵娽쉰侻㓂汧㔴㢱朴㕳䅶杬ꥡ姎⮵떏뽩晪朣⬳깗㤴幐繍券癍㕇慲壍갬㏎兰쉯슩橇暮㥠쉆俍䐷埂⨷숮㘻䠲</w:t>
      </w:r>
      <w:r>
        <w:rPr/>
        <w:t>ⰹ</w:t>
      </w:r>
      <w:r>
        <w:rPr/>
        <w:t>杴䌵轤ꍟ䆱깲迎숊싂䅘婳癴⭉摺湋偃슩湏뇂慌뿂뮥䍺⫃景쉇乥</w:t>
      </w:r>
      <w:r>
        <w:rPr/>
        <w:t>ꕚ</w:t>
      </w:r>
      <w:r>
        <w:rPr/>
        <w:t>㠨䙂㝚繑캘摓㵤癖㡡⨹囂ㄫ毃⤱쉨厬㕂壂쉒盂䔬쉯獾佡湲䓂偆穘摦ꍹ䁒ꆏ䵂䁨䜫滂媿쉈囎⼺싂㡊㯂匸쉉䣂㭅⥖ㅢ깥幧쉒䡫</w:t>
      </w:r>
      <w:r>
        <w:rPr/>
        <w:t>ꕘ⍗</w:t>
      </w:r>
      <w:r>
        <w:rPr/>
        <w:t>䨱瀹⴯洭两칷捈桀놘쉪㑨噱へ硥參恦㦩眱唽䥒</w:t>
      </w:r>
      <w:r>
        <w:rPr/>
        <w:t>ꦏ</w:t>
      </w:r>
      <w:r>
        <w:rPr/>
        <w:t>氦乎넦쉧䖘깵剾䗂넹㚣反숲䉙振숶稭⽀噕瑊㙣扐</w:t>
      </w:r>
      <w:r>
        <w:rPr/>
        <w:t>꧂</w:t>
      </w:r>
      <w:r>
        <w:rPr/>
        <w:t>㩶쉁┯䅳䐶囂橐輤쉴㑲㍒玩㖻繠渷㥔濂䆮匪㩁㤪쵕慕兺ㅴ夷⽅䝧䐪▿㵐긮⭦穞╋╲縲盍뽷쉚䡠ꥳ䊿ꥷ⩖쉭懃⺻썾䟂⥁梿㔯쉒걹涻䁆汪㍏堨䵮捧䐸㍰㍎싂嘴⭔焪㐱⨤捕杍嗎칎䕕싂ㄩ繺唭㩈晇狂뭩쌨仍숽㣂쉍呸㮩㉏兴圮㨺朤甬䁁沩婁칉갭㠱㋂䡗䬽が⿂畨⌯㕞ㄮ灆뭕卋噈㨽</w:t>
      </w:r>
      <w:r>
        <w:rPr/>
        <w:t>ⷍ</w:t>
      </w:r>
      <w:r>
        <w:rPr/>
        <w:t>쉶坒㔰ꎘ畧䁨潱㬱浃䐱頪</w:t>
      </w:r>
      <w:r>
        <w:rPr/>
        <w:t>⢘</w:t>
      </w:r>
      <w:r>
        <w:rPr/>
        <w:t>顉㭫╊╾㥦顠쵯橪떬捣姂ㄭ泂硌䛂揂묰떮싂</w:t>
      </w:r>
      <w:r>
        <w:rPr/>
        <w:t>⡅⫂</w:t>
      </w:r>
      <w:r>
        <w:rPr/>
        <w:t>戵佔碵玵渲겡塧⼩䉦╞쉯獈榣슩뭟녡쉦䇂㆘痂䒩坦繍玩숪뽘㔰⩖㭰컂㭳</w:t>
      </w:r>
      <w:r>
        <w:rPr/>
        <w:t>ⷂ◂</w:t>
      </w:r>
      <w:r>
        <w:rPr/>
        <w:t>䵂愲㛂⻃䉚⨣쏂䝶숶숤</w:t>
      </w:r>
      <w:r>
        <w:rPr/>
        <w:t>ⱞ</w:t>
      </w:r>
      <w:r>
        <w:rPr/>
        <w:t>䩬㑂</w:t>
      </w:r>
      <w:r>
        <w:rPr/>
        <w:t>⠴</w:t>
      </w:r>
      <w:r>
        <w:rPr/>
        <w:t>猸䬷挻㌭ㅢ䷂⼥ꅫ特呤쉀싂䉌㦩ꌶ쉚녵쉔습ꅖ䵤兺瑐㥅售</w:t>
      </w:r>
      <w:r>
        <w:rPr/>
        <w:t>ꔣ꧂</w:t>
      </w:r>
      <w:r>
        <w:rPr/>
        <w:t>坅숭窮帳㘵淂</w:t>
      </w:r>
      <w:r>
        <w:rPr/>
        <w:t>⣂</w:t>
      </w:r>
      <w:r>
        <w:rPr/>
        <w:t>儻ꎩ⽱녕塓䟎⹾眸縹㤽⍲浆頷ꅆ批䞥槂坶徵椦牊╗橚剙쉮ꆩ</w:t>
      </w:r>
      <w:r>
        <w:rPr/>
        <w:t>ⱙ</w:t>
      </w:r>
      <w:r>
        <w:rPr/>
        <w:t>凂昵昱㍡圩뮣ꍭ╘㣂숥쉐껂抿딳싂⑖干晑ㄵ䱢䁤敇疡䭈</w:t>
      </w:r>
      <w:r>
        <w:rPr/>
        <w:t>ꗂ</w:t>
      </w:r>
      <w:r>
        <w:rPr/>
        <w:t>㬹◂䉟稷㘽쎘</w:t>
      </w:r>
      <w:r>
        <w:rPr/>
        <w:t>ⷂ</w:t>
      </w:r>
      <w:r>
        <w:rPr/>
        <w:t>㬥⍲塦</w:t>
      </w:r>
      <w:r>
        <w:rPr/>
        <w:t>⠮</w:t>
      </w:r>
      <w:r>
        <w:rPr/>
        <w:t>⽶睔쉟</w:t>
      </w:r>
      <w:r>
        <w:rPr/>
        <w:t>ꕉ</w:t>
      </w:r>
      <w:r>
        <w:rPr/>
        <w:t>䲬ꍕ橞㡺ꍷ</w:t>
      </w:r>
      <w:r>
        <w:rPr/>
        <w:t>ꕎ</w:t>
      </w:r>
      <w:r>
        <w:rPr/>
        <w:t>䙘䙧慾썺ꌱ␪奟噄晞哎깫呬甲슿䨨ꌦ쵺ꍅ㙄䡬갹ꍑ㵉㈤彧榬䭧頫穆䈺ꅊ</w:t>
      </w:r>
      <w:r>
        <w:rPr/>
        <w:t>⡲␣</w:t>
      </w:r>
      <w:r>
        <w:rPr/>
        <w:t>汅⯂在䁺瑆㩹</w:t>
      </w:r>
      <w:r>
        <w:rPr/>
        <w:t>ⳍ</w:t>
      </w:r>
      <w:r>
        <w:rPr/>
        <w:t>硾塸쉑䐤쉆♓</w:t>
      </w:r>
      <w:r>
        <w:rPr/>
        <w:t>ꥏ</w:t>
      </w:r>
      <w:r>
        <w:rPr/>
        <w:t>渷顴꥾挭創䙡</w:t>
      </w:r>
      <w:r>
        <w:rPr/>
        <w:t>⣂</w:t>
      </w:r>
      <w:r>
        <w:rPr/>
        <w:t>떱妱▩쉅쉁璡䴯㤦睫쉹榩쉊䅙敊歏䁷싂⍴㛂仂砺砳楶㑨㕒ꆘ</w:t>
      </w:r>
      <w:r>
        <w:rPr/>
        <w:t>ⱆ</w:t>
      </w:r>
      <w:r>
        <w:rPr/>
        <w:t>扢穗兟睾顳슡忂漊䱴⑦揂㇃歁呧</w:t>
      </w:r>
      <w:r>
        <w:rPr/>
        <w:t>Ⱙ</w:t>
      </w:r>
      <w:r>
        <w:rPr/>
        <w:t>敏┰睺䋂㯃쉬忂</w:t>
      </w:r>
      <w:r>
        <w:rPr/>
        <w:t>Ⱚ</w:t>
      </w:r>
      <w:r>
        <w:rPr/>
        <w:t>楋</w:t>
      </w:r>
      <w:r>
        <w:rPr/>
        <w:t>ꗂ</w:t>
      </w:r>
      <w:r>
        <w:rPr/>
        <w:t>䡉牎⍶媩⑬⺘檩冩繂癅쉨⑆堨㜴䔶</w:t>
      </w:r>
      <w:r>
        <w:rPr/>
        <w:t>ⷂ</w:t>
      </w:r>
      <w:r>
        <w:rPr/>
        <w:t>깯㡖╆㩉䥤慄㜳⚬숸佑숺焪欻싍㝞㨦㙒치ꅨ祸⧂땱槂㮱䅗☪㏂甤洸䓂啨彨걞採ㆣ슥乚㠦䌶椩쉪⒬␫</w:t>
      </w:r>
      <w:r>
        <w:rPr/>
        <w:t>⣂</w:t>
      </w:r>
      <w:r>
        <w:rPr/>
        <w:t>晖䌤䥭揂䥦䕎䝔</w:t>
      </w:r>
      <w:r>
        <w:rPr/>
        <w:t>ꤩ</w:t>
      </w:r>
      <w:r>
        <w:rPr/>
        <w:t>촳뭶㩃</w:t>
      </w:r>
      <w:r>
        <w:rPr/>
        <w:t>ⷂ</w:t>
      </w:r>
      <w:r>
        <w:rPr/>
        <w:t>ꍦ㤥杍ꄮ手塖슘樲⸮潋㡣㇍䓂湬游칩</w:t>
      </w:r>
      <w:r>
        <w:rPr/>
        <w:t>ⵆ</w:t>
      </w:r>
      <w:r>
        <w:rPr/>
        <w:t>ⱨ</w:t>
      </w:r>
      <w:r>
        <w:rPr/>
        <w:t>㘬幖☻媻ꇂ砰啶쉀嫍祳♚숣ㅣ愷䘳兲䇍捞䅬넯畂劘껍칤</w:t>
      </w:r>
      <w:r>
        <w:rPr/>
        <w:t>ⷂ⬶</w:t>
      </w:r>
      <w:r>
        <w:rPr/>
        <w:t>䫍쉋挻儤䨳噲穀爽㭷〲䩇⌽祹딪</w:t>
      </w:r>
      <w:r>
        <w:rPr/>
        <w:t>ⵞꤹ</w:t>
      </w:r>
      <w:r>
        <w:rPr/>
        <w:t>晋弥쉕⨫噧伤쉮弶晠潩畊䅢뭋</w:t>
      </w:r>
      <w:r>
        <w:rPr/>
        <w:t>Ɱ</w:t>
      </w:r>
      <w:r>
        <w:rPr/>
        <w:t>瘥䥴</w:t>
      </w:r>
      <w:r>
        <w:rPr/>
        <w:t>ꕚ</w:t>
      </w:r>
      <w:r>
        <w:rPr/>
        <w:t>쉒</w:t>
      </w:r>
      <w:r>
        <w:rPr/>
        <w:t>ꖱꔮꥏ</w:t>
      </w:r>
      <w:r>
        <w:rPr/>
        <w:t>棂ꎩ来숲硵塭塚㴸ꌶ坓㠲欬쉗匴頩繩䵐晞嘽⵷縹檥</w:t>
      </w:r>
      <w:r>
        <w:rPr/>
        <w:t>꧂</w:t>
      </w:r>
      <w:r>
        <w:rPr/>
        <w:t>䢥쉹䱥싂窣㡮</w:t>
      </w:r>
      <w:r>
        <w:rPr/>
        <w:t>ⱐ</w:t>
      </w:r>
      <w:r>
        <w:rPr/>
        <w:t>湱稴漣ꅕ꤮⹅啅怯ㄫ祒癊쏃⩦㩅넫썉攪乏漨긩⒩쉳睁쉶䪵狂乳쵫쉉㮘</w:t>
      </w:r>
      <w:r>
        <w:rPr/>
        <w:t>ꤸ</w:t>
      </w:r>
      <w:r>
        <w:rPr/>
        <w:t>䍔风棂儭쌴䒻歌䥈嫂㘱ꄷ갵</w:t>
      </w:r>
      <w:r>
        <w:rPr/>
        <w:t>ꦩ</w:t>
      </w:r>
      <w:r>
        <w:rPr/>
        <w:t>栮㍳⒩걬䩹䡖㕫ꅲ伹쉪㑙噠睰땁佔歂깫ㅺ⑸偞ꄽ辡刱⑚슱䎿䱲席㔲⹖㕹煪뾘煨싍숶䝘ꅸ慉偱쵟撏皥轐쉱☻夷卬瑩⭶㭗䜫乱䢏㝄䱮싂畴</w:t>
      </w:r>
      <w:r>
        <w:rPr/>
        <w:t>ꖩ</w:t>
      </w:r>
      <w:r>
        <w:rPr/>
        <w:t>凂깗♬剫颬쉠䍑怳䭴쉂弴晸㍑爵湟쉗穥敃걲梩쉊⥓⥌숰坡䜲㡴쉉䚵汧縣㒩䫂〮걬用⎮쉀䨸⭙쉃兘昣彷놥숷⍮쉯㙠䘯␲믂玿恬놡轘氨漣썃眵硚㵯䱬ど弹⍮㌦깲╣쉺椦쉅晭唽䍾쉇祏潣嘱㢥쉋丷䘹</w:t>
      </w:r>
      <w:r>
        <w:rPr/>
        <w:t>ⵎ</w:t>
      </w:r>
      <w:r>
        <w:rPr/>
        <w:t>䏎灀晸硇伺쉐쉃쉈䁈灮⤻썇䭠埂戨乃</w:t>
      </w:r>
      <w:r>
        <w:rPr/>
        <w:t>ꤸ</w:t>
      </w:r>
      <w:r>
        <w:rPr/>
        <w:t>穧㒩䡴吺䍮页婋㵯厮</w:t>
      </w:r>
      <w:r>
        <w:rPr/>
        <w:t>ꥆ⭙</w:t>
      </w:r>
      <w:r>
        <w:rPr/>
        <w:t>쉖昳슩ꏂ숨⩤␳㍆☷妬痃쉪癵呆塙塥년塓䥌㡉쉵</w:t>
      </w:r>
      <w:r>
        <w:rPr/>
        <w:t>ꥐ</w:t>
      </w:r>
      <w:r>
        <w:rPr/>
        <w:t>匥䓂㖏晷儲冿꥚䴣瘨녧슣싂䮬䨤Ⓜ啟땅䥁嚏熱▩抬妿䆘夺䕤싂쉗싂㒱祊弱숳ㅹ묪橑微䜲뼱땊䵅悬⹰⭢捓畮幰枿싍祚嚥啞硙䡶㐹慌⼯㠶恮濂洷㉉ꇂ哎뾩숸䭂乞</w:t>
      </w:r>
      <w:r>
        <w:rPr/>
        <w:t>꧂⪥</w:t>
      </w:r>
      <w:r>
        <w:rPr/>
        <w:t>䁗悵顇⤪樊嗎䑧柂쉪䙫걡㫃땏珂㋂♒捬㗂棂婸쉤뭯縶뽊夲睹㪿瓂</w:t>
      </w:r>
      <w:r>
        <w:rPr/>
        <w:t>ⲣ</w:t>
      </w:r>
      <w:r>
        <w:rPr/>
        <w:t>乣䁴硵氦䥷辣橙塈匳㜨桍噯㈪</w:t>
      </w:r>
      <w:r>
        <w:rPr/>
        <w:t>ⵢ</w:t>
      </w:r>
      <w:r>
        <w:rPr/>
        <w:t>柎洺㧂깁暵</w:t>
      </w:r>
      <w:r>
        <w:rPr/>
        <w:t>⠤</w:t>
      </w:r>
      <w:r>
        <w:rPr/>
        <w:t>弽쉷漴⩫⹓殿潂杯숸顲⍕</w:t>
      </w:r>
      <w:r>
        <w:rPr/>
        <w:t>ꕴ</w:t>
      </w:r>
      <w:r>
        <w:rPr/>
        <w:t>昸げ䱺㚻</w:t>
      </w:r>
      <w:r>
        <w:rPr/>
        <w:t>ⴷ</w:t>
      </w:r>
      <w:r>
        <w:rPr/>
        <w:t>輩춻卓彈厥ꍍ璵䬨㍏ꌲ쉒䡑숵幌祺⬭䃍猥䝇곂搱栫⸩稸싂㡡숲㔰坩䟂㝡䥇ꇂ潒䩙坯㞩뇂</w:t>
      </w:r>
      <w:r>
        <w:rPr/>
        <w:t>ꤰ</w:t>
      </w:r>
      <w:r>
        <w:rPr/>
        <w:t>桧匯뭴㒻庣珂啉ꍂ</w:t>
      </w:r>
      <w:r>
        <w:rPr/>
        <w:t>ⴵ</w:t>
      </w:r>
      <w:r>
        <w:rPr/>
        <w:t>ꥬ确櫂䥩넸瀬</w:t>
      </w:r>
      <w:r>
        <w:rPr/>
        <w:t>꤬</w:t>
      </w:r>
      <w:r>
        <w:rPr/>
        <w:t>䅳쉬乙㠸☽ꌻ煔싂槂⫂춵爲䕂飍⥧洦䬽䉧㫂쉮슻瘵兩拂䄪숶轗쉹䟂땎㚩썔㘬剣眩⬦玻歲䐽㩞磂摯焸</w:t>
      </w:r>
      <w:r>
        <w:rPr/>
        <w:t>ꕘ</w:t>
      </w:r>
      <w:r>
        <w:rPr/>
        <w:t>墮坋轷汸</w:t>
      </w:r>
      <w:r>
        <w:rPr/>
        <w:t>ꤦ</w:t>
      </w:r>
      <w:r>
        <w:rPr/>
        <w:t>爤体題쉎弴⶿䁯潰㜬歵⯂祉⑦硕䵕㥶쉑䍓뾬㋂硫⼲焻⍡䎏嗂䙆㡱㐥牭⥹楤⧂伹掏곃쵙幁彰乶湶쉨걧⩓숴坒⩾奪殩⍩䖩☵㑐㗂♊䋂慐干璣獒䑹佶垥䤦쉖僂㖻</w:t>
      </w:r>
      <w:r>
        <w:rPr/>
        <w:t>ꤩ</w:t>
      </w:r>
      <w:r>
        <w:rPr/>
        <w:t>挨㨽걂汰쉆㚮参뽐䭧쵩쉄攤獆ꅲ區ꌦ启뽩盎䭺⌫걨췂煈䩮숶䯎䙞ネ䠲㍯⩳焽䝒숽堺䵌촣獗䥴浥杭묣稽쉶穈晌唴쌽悱췂嗂싂偧⏂㏃晑迂堻攦煪쉇侱쵞</w:t>
      </w:r>
      <w:r>
        <w:rPr/>
        <w:t>ꤻ</w:t>
      </w:r>
      <w:r>
        <w:rPr/>
        <w:t>獺쉘⍕墱故뽋び稲⬹⽕癨㨴긵㒥쉲쉉繣䘯⩹㥀启睏願뽄頻㙩⭉ꍈ䉓</w:t>
      </w:r>
      <w:r>
        <w:rPr/>
        <w:t>ⴸ</w:t>
      </w:r>
      <w:r>
        <w:rPr/>
        <w:t>㘭䱢慇夽歄㍁㵄쉤田</w:t>
      </w:r>
      <w:r>
        <w:rPr/>
        <w:t>ꔰ</w:t>
      </w:r>
      <w:r>
        <w:rPr/>
        <w:t>槂摏焮勂쉸⍙㝎뗂手樳刪惂杍䀦慗╰挣</w:t>
      </w:r>
      <w:r>
        <w:rPr/>
        <w:t>꥓</w:t>
      </w:r>
      <w:r>
        <w:rPr/>
        <w:t>㋂䳂ꅅꍚ뭔꤮ㄫ㖘塨猦效</w:t>
      </w:r>
      <w:r>
        <w:rPr/>
        <w:t>ⴤ</w:t>
      </w:r>
      <w:r>
        <w:rPr/>
        <w:t>县䛂㭗┱姂슮쉙숩䥢稭慑⼺⫃㤳ㅑ䙧쉮㕲套</w:t>
      </w:r>
      <w:r>
        <w:rPr/>
        <w:t>Ⱔ</w:t>
      </w:r>
      <w:r>
        <w:rPr/>
        <w:t>숦嘵乣걲䅏쵄㦩卡呧䝅ꆥ㭰坑暵坔촷嘴㝶柂⍔㨱䥔쉂뭞佾䰰恒숴䎮価穴쉸噖廂㩭뾵쉸⍓伷슩⦩䁔礭⵭숲䨦䎬槂㭖</w:t>
      </w:r>
      <w:r>
        <w:rPr/>
        <w:t>⡵</w:t>
      </w:r>
      <w:r>
        <w:rPr/>
        <w:t>㙦癷獺略䉃㝙숹帶此䟂</w:t>
      </w:r>
      <w:r>
        <w:rPr/>
        <w:t>ꤣ</w:t>
      </w:r>
      <w:r>
        <w:rPr/>
        <w:t>华䚻啶췂怦㬱땋싂䪵ꅑ杚㉪䔪䤳䍖繄⬱瑐쉬⤥㫂⩷䁩䍒婖攥佹깅⌮漬硧ꏎ⫂㍯슣婖呸仂甶轔깋姂쉚敦彞敮䡁頲汤⎮뭵ꄥ쉸⯂佁楣嗂䤶哂䁹</w:t>
      </w:r>
      <w:r>
        <w:rPr/>
        <w:t>ꦥ</w:t>
      </w:r>
      <w:r>
        <w:rPr/>
        <w:t>琸촊ひ汖쉢䧂䅭숺⭕땒䍲⯂彉嚻㨱⎥㩓䀶쵒ꌮ㏎扲㙍敒⹹獋</w:t>
      </w:r>
      <w:r>
        <w:rPr/>
        <w:t>ⱍ</w:t>
      </w:r>
      <w:r>
        <w:rPr/>
        <w:t>쉧汑枩ꅷ䞩睉擂쉖摔橫垩埃</w:t>
      </w:r>
      <w:r>
        <w:rPr/>
        <w:t>ⷂ</w:t>
      </w:r>
      <w:r>
        <w:rPr/>
        <w:t>徻숦⩲갪㘳㩕婢⨩♕거丰䉔숰牞䀨㴬슘䕱旃辿║⨪係癄䨯㐻쵭䞮䥆奰䭍吪䬹㉱땞瑑쉳츹嫍偘숳㭶䤤㌨숪쉳琤幙彺幡㉒顦庩갸⒘쉮㈯歷</w:t>
      </w:r>
      <w:r>
        <w:rPr/>
        <w:t>Ⳃ</w:t>
      </w:r>
      <w:r>
        <w:rPr/>
        <w:t>噷㬪㵑睤㉱䚣畍熩걤䍳</w:t>
      </w:r>
      <w:r>
        <w:rPr/>
        <w:t>⡌</w:t>
      </w:r>
      <w:r>
        <w:rPr/>
        <w:t>䠯⽡꥾故っ딪灘浊숵䒥繎䥒⑪ꥪ慱券겡竂椭瞿㥮煘輺땳晎䅲숵琳䕅癓恧浚⑑挪䙇樷㵷煐癎嘭깙帶슬咘쉮㛂쉙橃儵䉀㉮쵟䯂噍㩵싂숵</w:t>
      </w:r>
      <w:r>
        <w:rPr/>
        <w:t>ⱏ</w:t>
      </w:r>
      <w:r>
        <w:rPr/>
        <w:t>擂䇍</w:t>
      </w:r>
      <w:r>
        <w:rPr/>
        <w:t>ⱃ</w:t>
      </w:r>
      <w:r>
        <w:rPr/>
        <w:t>業갣딪畸</w:t>
      </w:r>
      <w:r>
        <w:rPr/>
        <w:t>ꕺ</w:t>
      </w:r>
      <w:r>
        <w:rPr/>
        <w:t>樦琴䯂⑖轹扣婇䱋礸쉩㦬⽅䄲傏⽊癒卍弪燂䅣猲</w:t>
      </w:r>
      <w:r>
        <w:rPr/>
        <w:t>ꕗ</w:t>
      </w:r>
      <w:r>
        <w:rPr/>
        <w:t>ꅫ슩䟂䙥㓂슻正㜬</w:t>
      </w:r>
      <w:r>
        <w:rPr/>
        <w:t>ꦵ</w:t>
      </w:r>
      <w:r>
        <w:rPr/>
        <w:t>䇂㒘䩘璡瑦쉯⹚輩쉀쉁칹穱</w:t>
      </w:r>
      <w:r>
        <w:rPr/>
        <w:t>ꗍꕴ</w:t>
      </w:r>
      <w:r>
        <w:rPr/>
        <w:t>术㟂庱썤䱒ꍌ㙴䁩┳梥⍯㴭怪쉞䱃䭁猲쉙她卪쉋䵑恨砮</w:t>
      </w:r>
      <w:r>
        <w:rPr/>
        <w:t>ⵧ</w:t>
      </w:r>
      <w:r>
        <w:rPr/>
        <w:t>癨硟兤㐨䅞뽯쉟⑬摰牔</w:t>
      </w:r>
      <w:r>
        <w:rPr/>
        <w:t>⣂□</w:t>
      </w:r>
      <w:r>
        <w:rPr/>
        <w:t>숣煚伪恤믎䎵䇂晢瘴㣂䐷쉨곂㞬Ⓨ愯爺杘촽ㅄ磎畅噷嘹樹ꎘ窬</w:t>
      </w:r>
      <w:r>
        <w:rPr/>
        <w:t>⣂</w:t>
      </w:r>
      <w:r>
        <w:rPr/>
        <w:t>䳂玏㵹瑌╪썉瀮</w:t>
      </w:r>
      <w:r>
        <w:rPr/>
        <w:t>ⱷⱧ</w:t>
      </w:r>
      <w:r>
        <w:rPr/>
        <w:t>ヂ</w:t>
      </w:r>
      <w:r>
        <w:rPr/>
        <w:t>ꥀⵆ</w:t>
      </w:r>
      <w:r>
        <w:rPr/>
        <w:t>⼺ꄵ地仍烍慟촮濍╴쉂㭚妩♎爱숳䅡싂祸癒晾⬯♍疩敄䠦㐶窿䤶숻䠤䰭嗂唱祖䥤烂歍슡</w:t>
      </w:r>
      <w:r>
        <w:rPr/>
        <w:t>ꤴ</w:t>
      </w:r>
      <w:r>
        <w:rPr/>
        <w:t>숹숽喘䥞繹㩮橆⩡渭ꍵ䙥仂⤭夯</w:t>
      </w:r>
      <w:r>
        <w:rPr/>
        <w:t>⣂⥔</w:t>
      </w:r>
      <w:r>
        <w:rPr/>
        <w:t>剞쉢窣땣䙙넽助塌쌩</w:t>
      </w:r>
      <w:r>
        <w:rPr/>
        <w:t>ꤰ</w:t>
      </w:r>
      <w:r>
        <w:rPr/>
        <w:t>页批츥硗迂䕟昬据ꍣ穀갱䉤潡桾牚㪿ꆘ整犩깐䉃浓♇䭴㦣䌱瘩쉞䛂䧂捣祴䡾に燃瑀楔唺枿䑭뇂䨫埂㴮㧎〳</w:t>
      </w:r>
      <w:r>
        <w:rPr/>
        <w:t>⡲</w:t>
      </w:r>
      <w:r>
        <w:rPr/>
        <w:t>晘怲⽭</w:t>
      </w:r>
      <w:r>
        <w:rPr/>
        <w:t>ꕂ</w:t>
      </w:r>
      <w:r>
        <w:rPr/>
        <w:t>㕓</w:t>
      </w:r>
      <w:r>
        <w:rPr/>
        <w:t>ꤽ</w:t>
      </w:r>
      <w:r>
        <w:rPr/>
        <w:t>䑶砻⨪꺿䥱㭍⪮</w:t>
      </w:r>
      <w:r>
        <w:rPr/>
        <w:t>ꖩ⑁</w:t>
      </w:r>
      <w:r>
        <w:rPr/>
        <w:t>쵢㝉㵞겿㩫䕧䙠潸娳ㆩ狂숰摷澱夲겿沿呧碵睇녷칏䜰䉬頰⌭㌬况</w:t>
      </w:r>
      <w:r>
        <w:rPr/>
        <w:t>ꕑ</w:t>
      </w:r>
      <w:r>
        <w:rPr/>
        <w:t>疿</w:t>
      </w:r>
      <w:r>
        <w:rPr/>
        <w:t>⡸</w:t>
      </w:r>
      <w:r>
        <w:rPr/>
        <w:t>쉘燂썾㑴橮恳圪㤳⛂깖㆘䜥츬乚㍧癇橈㍘䬺⨽⼫汙恟䈻숰䝲㷂⨻⩄獢⴪꥗珎毂稥灠㡋깇걑乗熥㙁쉈皱堣湄㙊竂쉄♒睓⛂彪㨦墘숨썧怊숣걪</w:t>
      </w:r>
      <w:r>
        <w:rPr/>
        <w:t>⡧⑹</w:t>
      </w:r>
      <w:r>
        <w:rPr/>
        <w:t>䝦믂숹⛃墵䌪</w:t>
      </w:r>
      <w:r>
        <w:rPr/>
        <w:t>⢘</w:t>
      </w:r>
      <w:r>
        <w:rPr/>
        <w:t>㵣璿䄽⾵</w:t>
      </w:r>
      <w:r>
        <w:rPr/>
        <w:t>ꤪꕂ</w:t>
      </w:r>
      <w:r>
        <w:rPr/>
        <w:t>席䕓䵞昸䁲쉀偺쉓䱀䟂灹㝃쉨䝨瓂珂䧍檿</w:t>
      </w:r>
      <w:r>
        <w:rPr/>
        <w:t>ⱱ</w:t>
      </w:r>
      <w:r>
        <w:rPr/>
        <w:t>쉗䞣</w:t>
      </w:r>
      <w:r>
        <w:rPr/>
        <w:t>⠳</w:t>
      </w:r>
      <w:r>
        <w:rPr/>
        <w:t>䟂報毎⪵습牨摢</w:t>
      </w:r>
      <w:r>
        <w:rPr/>
        <w:t>ꕦ⭂</w:t>
      </w:r>
      <w:r>
        <w:rPr/>
        <w:t>䱎숴䎵偓張乱뾻䉵灍兇쉘⭡㕦噆컂</w:t>
      </w:r>
      <w:r>
        <w:rPr/>
        <w:t>ⰸ</w:t>
      </w:r>
      <w:r>
        <w:rPr/>
        <w:t>厥⦩剑潨㓂⨽</w:t>
      </w:r>
      <w:r>
        <w:rPr/>
        <w:t>⠽</w:t>
      </w:r>
      <w:r>
        <w:rPr/>
        <w:t>㕐싂츪꥕剸딪꥕洭剔싂쉃䍗捈焵牴⪻告縪樤뇂䯎ꇂ☳潦唯깗걶쉔</w:t>
      </w:r>
      <w:r>
        <w:rPr/>
        <w:t>Ⳃ</w:t>
      </w:r>
      <w:r>
        <w:rPr/>
        <w:t>䨮碡䫂╙</w:t>
      </w:r>
      <w:r>
        <w:rPr/>
        <w:t>Ⱛ</w:t>
      </w:r>
      <w:r>
        <w:rPr/>
        <w:t>旂쉺⼮䬷橅䉋</w:t>
      </w:r>
      <w:r>
        <w:rPr/>
        <w:t>ꔷ</w:t>
      </w:r>
      <w:r>
        <w:rPr/>
        <w:t>轚쉮⒘⫂睃촷䭅盃庩堨칡䪩⩰䱈抵婕䍳歮禡瑟泂쉱抩뿂㕒扯啀㭹숻㍶昫쉨睩슻牌슏</w:t>
      </w:r>
      <w:r>
        <w:rPr/>
        <w:t>⠨</w:t>
      </w:r>
      <w:r>
        <w:rPr/>
        <w:t>슮ㅰ㇂儦쉐䥯主䩰</w:t>
      </w:r>
      <w:r>
        <w:rPr/>
        <w:t>ⲿ</w:t>
      </w:r>
      <w:r>
        <w:rPr/>
        <w:t>ꔪ</w:t>
      </w:r>
      <w:r>
        <w:rPr/>
        <w:t>頦┩硄卂灟渳쉂䱌祷⹂䑀⪵</w:t>
      </w:r>
      <w:r>
        <w:rPr/>
        <w:t>ⱎ</w:t>
      </w:r>
      <w:r>
        <w:rPr/>
        <w:t>쉊窱澘ꍌ啞㜸䐩烎顥礫䥺剨슿ꌽ⌫㡦쉳潳쉠⛂⧂㍫瑋㴱싂㙇㜥쉬㕍㝰⭾⽗슥䍬矂䶡쉏䱁䥾扫싂玥䙴숬盍䗍캩</w:t>
      </w:r>
      <w:r>
        <w:rPr/>
        <w:t>ꕰ</w:t>
      </w:r>
      <w:r>
        <w:rPr/>
        <w:t>䒣桦繃쉀▿쉩䞥쉍</w:t>
      </w:r>
      <w:r>
        <w:rPr/>
        <w:t>Ⱟ⮘</w:t>
      </w:r>
      <w:r>
        <w:rPr/>
        <w:t>㎏㐻升땣칩婄幣숪兖塺杕숲♙么㥉报</w:t>
      </w:r>
      <w:r>
        <w:rPr/>
        <w:t>ꔲ</w:t>
      </w:r>
      <w:r>
        <w:rPr/>
        <w:t>湤뽵畭奬쉫슻쉊㭸</w:t>
      </w:r>
      <w:r>
        <w:rPr/>
        <w:t>ꥊ</w:t>
      </w:r>
      <w:r>
        <w:rPr/>
        <w:t>攦쏂깶㉓眩搶걃牨䁘깈摰ꌯ숵㥁쵑晀瀩ㆡ歪䷂彴䀮㥘⨪쏃飂啸쉦丨⩧啎毂哂游汖丽噑䐫숥싂㍱䱤ꍹ椰坴</w:t>
      </w:r>
      <w:r>
        <w:rPr/>
        <w:t>ꤸ⥓</w:t>
      </w:r>
      <w:r>
        <w:rPr/>
        <w:t>磃䩸싂犣橬勍睦濂┩쉖⑁☨㕃䕙㣂ㅅ纘党婊⥟쉳甯氯⩢쉳</w:t>
      </w:r>
      <w:r>
        <w:rPr/>
        <w:t>ꤲ</w:t>
      </w:r>
      <w:r>
        <w:rPr/>
        <w:t>啩輪䘴桢═⍓</w:t>
      </w:r>
      <w:r>
        <w:rPr/>
        <w:t>ⱌ</w:t>
      </w:r>
      <w:r>
        <w:rPr/>
        <w:t>穾䆥傘倱䦩杬〩焤⨪䄱숴㙈灀싂䷂椸徣窩挲琪漪䠭◂弰쉲眲扯㉆摊歭畸栬쉓嫂槃歏⻂⫂儽䵱㛂仂싂慤橦惂慸♬㚥䅠戺䵨ぴ녺搲吵䡶牂칓쉺숺烂婶⤨剳췍</w:t>
      </w:r>
      <w:r>
        <w:rPr/>
        <w:t>ꔽ⍃</w:t>
      </w:r>
      <w:r>
        <w:rPr/>
        <w:t>暻䪩뽷挰뽈㌪倫焦⼷㢏㝪䍓唩潋圫㓃䷂쵲盂⩨㍄㙇穓㝠彎䓂ㅄ쌺⼫㡞숲</w:t>
      </w:r>
      <w:r>
        <w:rPr/>
        <w:t>꤭</w:t>
      </w:r>
      <w:r>
        <w:rPr/>
        <w:t>썷熵䃂⹖媿怯넺撩㖻䅐慠쉅㈹呯坦⹴⩘䉰吥轲㜨だ䅺坰</w:t>
      </w:r>
      <w:r>
        <w:rPr/>
        <w:t>⠸</w:t>
      </w:r>
      <w:r>
        <w:rPr/>
        <w:t>奸㵀⭋棂䕀奺撘쌳䒩㤯겮</w:t>
      </w:r>
      <w:r>
        <w:rPr/>
        <w:t>⡶</w:t>
      </w:r>
      <w:r>
        <w:rPr/>
        <w:t>湷䫂뗂</w:t>
      </w:r>
      <w:r>
        <w:rPr/>
        <w:t>ꥃ</w:t>
      </w:r>
      <w:r>
        <w:rPr/>
        <w:t>썇㉹겮揂뾬博歐쉓쏂浫䠯쌰炱㙃㋂䁨ヂ噠伺皥뗂칳奩㥍걺䡵ꅯ摰슮⭵쉃牟췂啂挊曂⑁栲╅</w:t>
      </w:r>
      <w:r>
        <w:rPr/>
        <w:t>ꥇ</w:t>
      </w:r>
      <w:r>
        <w:rPr/>
        <w:t>辵숰⑶㑡⬪併敘ㅲ䡠璿癒氨</w:t>
      </w:r>
      <w:r>
        <w:rPr/>
        <w:t>ⶥ</w:t>
      </w:r>
      <w:r>
        <w:rPr/>
        <w:t>整畮摾䍑唨䜵껂嘥䠱娹㩁</w:t>
      </w:r>
      <w:r>
        <w:rPr/>
        <w:t>ⷂ</w:t>
      </w:r>
      <w:r>
        <w:rPr/>
        <w:t>촹㌽槂䝧䔫䰫䇂㉎刴곍て⩫䱉䝇⌤㩮狂佱唴哃摩䑐熱煸爷㦮촹㉕썙☫湑⑒乱枏慓晬栶㭣⽉썬쉈㕪厣䱒쵇坸㥙⦘캿嫂桷䍅</w:t>
      </w:r>
      <w:r>
        <w:rPr/>
        <w:t>ⴴ</w:t>
      </w:r>
      <w:r>
        <w:rPr/>
        <w:t>仂番摪䃂긪쌤睌䍗</w:t>
      </w:r>
      <w:r>
        <w:rPr/>
        <w:t>ⱺ</w:t>
      </w:r>
      <w:r>
        <w:rPr/>
        <w:t>ꥒ</w:t>
      </w:r>
      <w:r>
        <w:rPr/>
        <w:t>⡺</w:t>
      </w:r>
      <w:r>
        <w:rPr/>
        <w:t>숥쉇䏂浳㑘櫂烂ゥ슥殩䕯䘵噫姃㠨숺</w:t>
      </w:r>
      <w:r>
        <w:rPr/>
        <w:t>ⶮ</w:t>
      </w:r>
      <w:r>
        <w:rPr/>
        <w:t>淂꥕奾顾欵㝈㍶츥䂏摥䙫걘癤滂搦纮䶩䉁偋砳㑋帽䄬</w:t>
      </w:r>
      <w:r>
        <w:rPr/>
        <w:t>ⲥ</w:t>
      </w:r>
      <w:r>
        <w:rPr/>
        <w:t>쉾쉴揂겵깰쉘㠭쉎嗂걠哂⤦⭨祰슘恍䬫㎵䦻⥴▘噸ꆏ╹췎䗎䭊䒡䲵䴷唰쉆싂⩐깚쉪ꥷ灆⪣沏䥊嫂幎䑳␸庵㜹潚䯂☮넵渪は⯂娽吻╆䚣獹渴惎ꥧ</w:t>
      </w:r>
      <w:r>
        <w:rPr/>
        <w:t>⡭</w:t>
      </w:r>
      <w:r>
        <w:rPr/>
        <w:t>恵</w:t>
      </w:r>
      <w:r>
        <w:rPr/>
        <w:t>ꥁ</w:t>
      </w:r>
      <w:r>
        <w:rPr/>
        <w:t>싂㵪싃顊䉌㍦쉈㥕橶䍍䐲栭㚏坩厡쉆䁆</w:t>
      </w:r>
      <w:r>
        <w:rPr/>
        <w:t>ꦮ</w:t>
      </w:r>
      <w:r>
        <w:rPr/>
        <w:t>칳濂䜪截瘣挹氭䕚ꅭ偟飂⪱噟⽔땐</w:t>
      </w:r>
      <w:r>
        <w:rPr/>
        <w:t>ꥑ</w:t>
      </w:r>
      <w:r>
        <w:rPr/>
        <w:t>繃</w:t>
      </w:r>
      <w:r>
        <w:rPr/>
        <w:t>⢮</w:t>
      </w:r>
      <w:r>
        <w:rPr/>
        <w:t>壂䤲畸汱瀷</w:t>
      </w:r>
      <w:r>
        <w:rPr/>
        <w:t>⡚</w:t>
      </w:r>
      <w:r>
        <w:rPr/>
        <w:t>䱭쏃쉰浧轱塋⑸繶슻呣㉱潸㌣橭彉亘呂桐傘쉘婅协睢顔乫托顢種</w:t>
      </w:r>
      <w:r>
        <w:rPr/>
        <w:t>ꕍ</w:t>
      </w:r>
      <w:r>
        <w:rPr/>
        <w:t>㑳</w:t>
      </w:r>
      <w:r>
        <w:rPr/>
        <w:t>ⶩ</w:t>
      </w:r>
      <w:r>
        <w:rPr/>
        <w:t>싂き쉏⩗〰䩟싍猷棂쉱圥瀺䉣幄睃䍖碱喬</w:t>
      </w:r>
      <w:r>
        <w:rPr/>
        <w:t>ꤷ</w:t>
      </w:r>
      <w:r>
        <w:rPr/>
        <w:t>䉍㦱毂♞敁</w:t>
      </w:r>
      <w:r>
        <w:rPr/>
        <w:t>Ⳃ</w:t>
      </w:r>
      <w:r>
        <w:rPr/>
        <w:t>쉣ㅹꅑ椤䙃䶮帥健쵋갯㕍╫繊㠳䓂漶땯Ⓜ个숽怯焥幗㵡쉰所歆儣椶婘輲슥揂</w:t>
      </w:r>
      <w:r>
        <w:rPr/>
        <w:t>ꤪ</w:t>
      </w:r>
      <w:r>
        <w:rPr/>
        <w:t>凂殡壍穦昭䆿朵䧎晳犮쉉濃㴪쉯쉁䗎</w:t>
      </w:r>
      <w:r>
        <w:rPr/>
        <w:t>ꤷꦩ</w:t>
      </w:r>
      <w:r>
        <w:rPr/>
        <w:t>㐻歉컂煨瑋㍎녔敺䗂⑖㕶昮硰긦⍫녘</w:t>
      </w:r>
      <w:r>
        <w:rPr/>
        <w:t>ꕁ</w:t>
      </w:r>
      <w:r>
        <w:rPr/>
        <w:t>焰쉖쏂繩潘櫂千碬䕂뼸</w:t>
      </w:r>
      <w:r>
        <w:rPr/>
        <w:t>ꔱ</w:t>
      </w:r>
      <w:r>
        <w:rPr/>
        <w:t>䭤砷뽙捄쉺쉦싂㞡깊歊㙲⍇䀲转剎㝁</w:t>
      </w:r>
      <w:r>
        <w:rPr/>
        <w:t>⢿</w:t>
      </w:r>
      <w:r>
        <w:rPr/>
        <w:t>㍘嘵娻慑輬칥쉍兤쉕攫䑇㡀焸页숮⿂</w:t>
      </w:r>
      <w:r>
        <w:rPr/>
        <w:t>⡇</w:t>
      </w:r>
      <w:r>
        <w:rPr/>
        <w:t>穔怪숱뽩㝮㋃〣㎱噟捫슘</w:t>
      </w:r>
      <w:r>
        <w:rPr/>
        <w:t>ꗂ</w:t>
      </w:r>
      <w:r>
        <w:rPr/>
        <w:t>楥奏놬佳惂습놥瓂뽊唪橶숬䕇</w:t>
      </w:r>
      <w:r>
        <w:rPr/>
        <w:t>ꗎ</w:t>
      </w:r>
      <w:r>
        <w:rPr/>
        <w:t>㭈别塵做乭㴲䒡⍦䙑침頶䇂ち</w:t>
      </w:r>
      <w:r>
        <w:rPr/>
        <w:t>⣎</w:t>
      </w:r>
      <w:r>
        <w:rPr/>
        <w:t>䍄썟湖㑈</w:t>
      </w:r>
      <w:r>
        <w:rPr/>
        <w:t>⡎</w:t>
      </w:r>
      <w:r>
        <w:rPr/>
        <w:t>습쉰佳晁꥞</w:t>
      </w:r>
      <w:r>
        <w:rPr/>
        <w:t>⡚</w:t>
      </w:r>
      <w:r>
        <w:rPr/>
        <w:t>䕗慵썴㝷洲</w:t>
      </w:r>
      <w:r>
        <w:rPr/>
        <w:t>ⴷ</w:t>
      </w:r>
      <w:r>
        <w:rPr/>
        <w:t>刯ꎥㅌ㥰껂⬭</w:t>
      </w:r>
      <w:r>
        <w:rPr/>
        <w:t>ꕵ</w:t>
      </w:r>
      <w:r>
        <w:rPr/>
        <w:t>칁ㅺ䭣ꥲ㗃㵅兞ꅹ䴳䡕촸㡰捍敵춿瀽婚繕뮡⪱╾쉫쉰䆿琳䓂깶㝩伫癗⼽繫츹橲ꌷ숊嫂㚵</w:t>
      </w:r>
      <w:r>
        <w:rPr/>
        <w:t>⡒</w:t>
      </w:r>
      <w:r>
        <w:rPr/>
        <w:t>슥旂㑊玱楹⍐⩙㥳䈣뿂䥢쉇숮樻喣㑢娤澵搮嫃䀬弬轕ㅄ橡癭怤쉎썌</w:t>
      </w:r>
      <w:r>
        <w:rPr/>
        <w:t>ꔱ⤨</w:t>
      </w:r>
      <w:r>
        <w:rPr/>
        <w:t>偮㙊ꇂ拂怳䑖㥲盎債告⥭扦㐶繈䵒矂妡㬹숣儷こ⩊㮘廎昽땭㉪猭뼥呩瀥伯䋂⑱慬곂搪牓썗⭂奅ꏂ⹏쎣牠깡牶溘㥠吵縻䕥컂⸲㙬轨⼫㙙䭃⩶떵輩槂瘪䑧깮晑쉘</w:t>
      </w:r>
      <w:r>
        <w:rPr/>
        <w:t>ꥇ</w:t>
      </w:r>
      <w:r>
        <w:rPr/>
        <w:t>潂숤瑘⫂噴㵪枻䌳깷⤽係</w:t>
      </w:r>
      <w:r>
        <w:rPr/>
        <w:t>ⵚ⭳</w:t>
      </w:r>
      <w:r>
        <w:rPr/>
        <w:t>斩䀯⽭⍨</w:t>
      </w:r>
      <w:r>
        <w:rPr/>
        <w:t>ⵕ</w:t>
      </w:r>
      <w:r>
        <w:rPr/>
        <w:t>쉀掘婓啹</w:t>
      </w:r>
      <w:r>
        <w:rPr/>
        <w:t>⣃</w:t>
      </w:r>
      <w:r>
        <w:rPr/>
        <w:t>싂焰慒㥶䑙⍉匯漷幡┺㞻䕇乕묲䞩뼷䝥숳僂슡䡮祘揂⻂恗䅔슥ꥶ晔縤飂塥獣潟뇍문☤䕞䥭䡾摶䤥┽侥磂슿〤䁷</w:t>
      </w:r>
      <w:r>
        <w:rPr/>
        <w:t>⠲</w:t>
      </w:r>
      <w:r>
        <w:rPr/>
        <w:t>塱싂⒩䁎湷婨㬭쉵䠽剹䨽ずば到쏍⨰亻</w:t>
      </w:r>
      <w:r>
        <w:rPr/>
        <w:t>ꖻ</w:t>
      </w:r>
      <w:r>
        <w:rPr/>
        <w:t>쉑恁扦ꍋ硄啰橥㴳깔㎏慆</w:t>
      </w:r>
      <w:r>
        <w:rPr/>
        <w:t>ꔨ</w:t>
      </w:r>
      <w:r>
        <w:rPr/>
        <w:t>婓칆塩傣卞爫</w:t>
      </w:r>
      <w:r>
        <w:rPr/>
        <w:t>꧂</w:t>
      </w:r>
      <w:r>
        <w:rPr/>
        <w:t>쉳</w:t>
      </w:r>
      <w:r>
        <w:rPr/>
        <w:t>Ⱔ</w:t>
      </w:r>
      <w:r>
        <w:rPr/>
        <w:t>磃</w:t>
      </w:r>
      <w:r>
        <w:rPr/>
        <w:t>ⰫⱯ</w:t>
      </w:r>
      <w:r>
        <w:rPr/>
        <w:t>瀹</w:t>
      </w:r>
      <w:r>
        <w:rPr/>
        <w:t>ⷂ</w:t>
      </w:r>
      <w:r>
        <w:rPr/>
        <w:t>꺥涘⹤嗃⺬䥏</w:t>
      </w:r>
      <w:r>
        <w:rPr/>
        <w:t>⡠</w:t>
      </w:r>
      <w:r>
        <w:rPr/>
        <w:t>捀╊匶⩃♭숤湺撡䑂慭辏栤煏㯃ꏂ丹䢘敎䢩䙬畇녭㝠⪘⾏癃坊本吭</w:t>
      </w:r>
      <w:r>
        <w:rPr/>
        <w:t>ꗂ</w:t>
      </w:r>
      <w:r>
        <w:rPr/>
        <w:t>㵱䥂䋃㎏椻ꅕ摆</w:t>
      </w:r>
      <w:r>
        <w:rPr/>
        <w:t>ꤳ</w:t>
      </w:r>
      <w:r>
        <w:rPr/>
        <w:t>㧂⫂녺▻⸳奢싂敩瑉⫂땓♘凂桕쉔䁶⑯ꆩ恫㉢숰敨畣盎畞䑭烂쉺캏丨礸暱带暥爻</w:t>
      </w:r>
      <w:r>
        <w:rPr/>
        <w:t>ⱦ</w:t>
      </w:r>
      <w:r>
        <w:rPr/>
        <w:t>䱹ヂ䑖禱⑌彉䅧쉧䫂숭愳㨴ꥳ㍗⹵⑹슬䩁놵䯎勂坪㔭뭲㨯䨣㑆쉞江獳穠㴴䴽䊣犵㑣♮䪬㕯⩅係䑁쌱䝁㐯䥴숵쉲◂⦵⹷䡇⹆摑揂㞩</w:t>
      </w:r>
      <w:r>
        <w:rPr/>
        <w:t>ꔤ</w:t>
      </w:r>
      <w:r>
        <w:rPr/>
        <w:t>썰</w:t>
      </w:r>
      <w:r>
        <w:rPr/>
        <w:t>⡙</w:t>
      </w:r>
      <w:r>
        <w:rPr/>
        <w:t>习⥗摑杤浗啢㭈⩋</w:t>
      </w:r>
      <w:r>
        <w:rPr/>
        <w:t>⣎</w:t>
      </w:r>
      <w:r>
        <w:rPr/>
        <w:t>汭捞あ쉊唽幩</w:t>
      </w:r>
      <w:r>
        <w:rPr/>
        <w:t>⡳</w:t>
      </w:r>
      <w:r>
        <w:rPr/>
        <w:t>硵㙟䙕㩅ㅯ䑌剀廂</w:t>
      </w:r>
      <w:r>
        <w:rPr/>
        <w:t>ⱋ</w:t>
      </w:r>
      <w:r>
        <w:rPr/>
        <w:t>瘮숷슩</w:t>
      </w:r>
      <w:r>
        <w:rPr/>
        <w:t>ꤽ</w:t>
      </w:r>
      <w:r>
        <w:rPr/>
        <w:t>灆␻正䬴捈숵䝬䣂⦱쵾輽旂ꅌ毃汸㉫祓⸸顫瑟前則墏ꎣ㥧⯍匴⥥쵞係䠩䡚澥ㅞ슻䘳硎숯䙃浢掩㴥깵顪儵䬫欸睨䱪䍊噙쉫劵䢡頰煸數砪湌㵁匤⧂恐㣂㏂쉐䩥捤癋入숳뽉毂搪嘳䬥⍸㩅榵楄顣</w:t>
      </w:r>
      <w:r>
        <w:rPr/>
        <w:t>ⵆ♟</w:t>
      </w:r>
      <w:r>
        <w:rPr/>
        <w:t>쉅</w:t>
      </w:r>
      <w:r>
        <w:rPr/>
        <w:t>ꤣ</w:t>
      </w:r>
      <w:r>
        <w:rPr/>
        <w:t>䳂쉵濂㍳┥䰶焬㑀⤫漰戫輳廍檏㭍彗⾡䤣總睶䅎㨪瑇㕬⮏䜷畧獔䉰穾┩</w:t>
      </w:r>
      <w:r>
        <w:rPr/>
        <w:t>Ⱟ</w:t>
      </w:r>
      <w:r>
        <w:rPr/>
        <w:t>쉗</w:t>
      </w:r>
      <w:r>
        <w:rPr/>
        <w:t>ⵓ</w:t>
      </w:r>
      <w:r>
        <w:rPr/>
        <w:t>㉲⴯☱딥渊</w:t>
      </w:r>
      <w:r>
        <w:rPr/>
        <w:t>ꤱ</w:t>
      </w:r>
      <w:r>
        <w:rPr/>
        <w:t>き垻⑳걚䅣癪汇녆助婤卭격곂硧剣깣쉬灦딸炻썸恊䷃ꅍ㕐䠺䀯卌䥋㬭塨쵧⑩䑦⭚穫㉲汑⹎畨땣囂㥆</w:t>
      </w:r>
      <w:r>
        <w:rPr/>
        <w:t>ⲥ</w:t>
      </w:r>
      <w:r>
        <w:rPr/>
        <w:t>䞵晊썢为쉹愪滎쉢숶轈愭싂頻쉆稬矂썭䌳獆朱⩗傘㗍쉙ꍇ쉈깍䐫捁㑒堻걥着䭇䝪帥</w:t>
      </w:r>
      <w:r>
        <w:rPr/>
        <w:t>ꤨ</w:t>
      </w:r>
      <w:r>
        <w:rPr/>
        <w:t>沩祳㜯㨤弫欫숻䥄㡩澥礪埂兕쉧ꇂ딣㬷䭞䉤쉃쉐儴䗂ꎩ</w:t>
      </w:r>
      <w:r>
        <w:rPr/>
        <w:t>꤯</w:t>
      </w:r>
      <w:r>
        <w:rPr/>
        <w:t>睇彅㑭橦眶슏庬唲㭲偾塖쵘潨☳쉨㍏ヂ㒥㎘縻싂䜦怳瑴慥㥨擂갶쎏䰩楲坍숽敍ꄹ縯㭭ぴ䑑偓썋姂䢏忎㚩녭弽愱⸴張쉟㕸</w:t>
      </w:r>
      <w:r>
        <w:rPr/>
        <w:t>꤫</w:t>
      </w:r>
      <w:r>
        <w:rPr/>
        <w:t>촲䯃ㄦ㩹슩䟍⭓繂繘㟃싂汱⭯쉟♦㤸枿睃䅀测놵彮嘰琺即牒⽺穳ꍆ庱䙴쉱╷⚿㤭슘걡䈪싂浶睐湯䁁㭚お璮樽煇㪥吷楇侮썑佂ꇂ沿䜬噄㬩穋ㄫ싂㌲洣搬塭싂剟畫</w:t>
      </w:r>
      <w:r>
        <w:rPr/>
        <w:t>ꥃ</w:t>
      </w:r>
      <w:r>
        <w:rPr/>
        <w:t>㭄</w:t>
      </w:r>
      <w:r>
        <w:rPr/>
        <w:t>⡞</w:t>
      </w:r>
      <w:r>
        <w:rPr/>
        <w:t>慇⍋놡䩒䍦璬瞬啬춿㕌媣瘯ꏂ攭ㅉ潅㉃숤┪䨭</w:t>
      </w:r>
      <w:r>
        <w:rPr/>
        <w:t>⡙</w:t>
      </w:r>
      <w:r>
        <w:rPr/>
        <w:t>䆡席㉚卦㠬㯂侱䭱昲촩丣䤨쉷䍗</w:t>
      </w:r>
      <w:r>
        <w:rPr/>
        <w:t>ꕄ</w:t>
      </w:r>
      <w:r>
        <w:rPr/>
        <w:t>ꅉ攪渱</w:t>
      </w:r>
      <w:r>
        <w:rPr/>
        <w:t>ⳍ</w:t>
      </w:r>
      <w:r>
        <w:rPr/>
        <w:t>媡䝢㝑싂ꌷ判噚儻抡彪</w:t>
      </w:r>
      <w:r>
        <w:rPr/>
        <w:t>⡸</w:t>
      </w:r>
      <w:r>
        <w:rPr/>
        <w:t>쉁汃썔汳⥥祬</w:t>
      </w:r>
      <w:r>
        <w:rPr/>
        <w:t>ꥏ</w:t>
      </w:r>
      <w:r>
        <w:rPr/>
        <w:t>ご恺䫍숽쉵쵣䛂䶩</w:t>
      </w:r>
      <w:r>
        <w:rPr/>
        <w:t>⡋</w:t>
      </w:r>
      <w:r>
        <w:rPr/>
        <w:t>ꆣ畃칀欱丣哎</w:t>
      </w:r>
      <w:r>
        <w:rPr/>
        <w:t>ꔻ╺</w:t>
      </w:r>
      <w:r>
        <w:rPr/>
        <w:t>ⲩ</w:t>
      </w:r>
      <w:r>
        <w:rPr/>
        <w:t>ꥰ噹漵뗂䭒䮬昷癟쉵䊵係쵷㛂쏂⸺㧂뇍⤦㥞繞⤣␦祯ꥷ㨮爺</w:t>
      </w:r>
      <w:r>
        <w:rPr/>
        <w:t>⡤</w:t>
      </w:r>
      <w:r>
        <w:rPr/>
        <w:t>浌佪⩋ㆩ獇</w:t>
      </w:r>
      <w:r>
        <w:rPr/>
        <w:t>꥓</w:t>
      </w:r>
      <w:r>
        <w:rPr/>
        <w:t>㤬㥚汒呥伶瑣☶걾卬縦窮쉒╢㍋䥷뭴걓⹳漮䊏녁㵲煗䷃</w:t>
      </w:r>
      <w:r>
        <w:rPr/>
        <w:t>ꥆ</w:t>
      </w:r>
      <w:r>
        <w:rPr/>
        <w:t>䇂⹉쉪</w:t>
      </w:r>
      <w:r>
        <w:rPr/>
        <w:t>ꕅ</w:t>
      </w:r>
      <w:r>
        <w:rPr/>
        <w:t>桗싂報䝑㙙弸柂㭂剫</w:t>
      </w:r>
      <w:r>
        <w:rPr/>
        <w:t>ꕨ</w:t>
      </w:r>
      <w:r>
        <w:rPr/>
        <w:t>㤱䩌䒬〤䑈辥⽲湠䭧媣㡓䄣䱥䚱㙕灞</w:t>
      </w:r>
      <w:r>
        <w:rPr/>
        <w:t>ꦩ</w:t>
      </w:r>
      <w:r>
        <w:rPr/>
        <w:t>勂걶癍䑢싂쉨爳浊㥦䡌♳擂ꍔ㊩쉧䐤痂摒</w:t>
      </w:r>
      <w:r>
        <w:rPr/>
        <w:t>⠽</w:t>
      </w:r>
      <w:r>
        <w:rPr/>
        <w:t>傻⍅稴慧䥤㭔숵泂</w:t>
      </w:r>
      <w:r>
        <w:rPr/>
        <w:t>꧂</w:t>
      </w:r>
      <w:r>
        <w:rPr/>
        <w:t>枥⹇㴪杙顡烂㇂瑱竂睏쵊㣎徬䴥갹䘫㑳督뼻⪏垵幥撩噬䚬뭃浄摯뭺参ㆩ繪楲㡔煥⭒䑈桎♣疱帤썢曂渷頣浳䥎숴뽭扒쉺</w:t>
      </w:r>
      <w:r>
        <w:rPr/>
        <w:t>⡲</w:t>
      </w:r>
      <w:r>
        <w:rPr/>
        <w:t>쉪剮嘦怰掱뭀凂쉪쉙眪愤䲵塙䕧墩숮浢縤敾䙳飂ꅒ慡栦쉧䒏䩂싂캵갷㙃슥╍ꇎ␊슩幚⬨澥</w:t>
      </w:r>
      <w:r>
        <w:rPr/>
        <w:t>ꦱ</w:t>
      </w:r>
      <w:r>
        <w:rPr/>
        <w:t>参頹슱顺呒秂僂䔹</w:t>
      </w:r>
      <w:r>
        <w:rPr/>
        <w:t>ⵒ</w:t>
      </w:r>
      <w:r>
        <w:rPr/>
        <w:t>쉴ꄵ</w:t>
      </w:r>
      <w:r>
        <w:rPr/>
        <w:t>ⱉ</w:t>
      </w:r>
      <w:r>
        <w:rPr/>
        <w:t>㴶녙眫</w:t>
      </w:r>
      <w:r>
        <w:rPr/>
        <w:t>ꔦ</w:t>
      </w:r>
      <w:r>
        <w:rPr/>
        <w:t>坌洴쉾擂쉅墩쉄珂碻뮥咘⩂湴쉬⽺弮辡</w:t>
      </w:r>
      <w:r>
        <w:rPr/>
        <w:t>ⵑ</w:t>
      </w:r>
      <w:r>
        <w:rPr/>
        <w:t>決朳ꥳ췍㈷ꅶ깧湟</w:t>
      </w:r>
      <w:r>
        <w:rPr/>
        <w:t>ꥁ</w:t>
      </w:r>
      <w:r>
        <w:rPr/>
        <w:t>䲣싃䝇쉟偧稴䁴縬꥘浴䈩恺偷喻㩸♧係晦싃ꇂ竂潰頪瘨楇汓畫㍒</w:t>
      </w:r>
      <w:r>
        <w:rPr/>
        <w:t>ⵅ</w:t>
      </w:r>
      <w:r>
        <w:rPr/>
        <w:t>⺡</w:t>
      </w:r>
      <w:r>
        <w:rPr/>
        <w:t>⢩꥔</w:t>
      </w:r>
      <w:r>
        <w:rPr/>
        <w:t>㌨ꅊ⽠싂</w:t>
      </w:r>
      <w:r>
        <w:rPr/>
        <w:t>ꤪ</w:t>
      </w:r>
      <w:r>
        <w:rPr/>
        <w:t>쉘䕾숽春祋㑭</w:t>
      </w:r>
      <w:r>
        <w:rPr/>
        <w:t>⢘</w:t>
      </w:r>
      <w:r>
        <w:rPr/>
        <w:t>仂槂幥䦏⥋⮿汚楁츽㭯塯眵椺浔㡥싍ꍶ㭷捂据ㅉ歎䝭䅀穟患녅뭅矂⭍牟汉쉎䔷扩䫂顣恔쉋癢䵵뽮橨婨</w:t>
      </w:r>
      <w:r>
        <w:rPr/>
        <w:t>꧃</w:t>
      </w:r>
      <w:r>
        <w:rPr/>
        <w:t>唺塆顖</w:t>
      </w:r>
      <w:r>
        <w:rPr/>
        <w:t>ꤪ</w:t>
      </w:r>
      <w:r>
        <w:rPr/>
        <w:t>採䉯摈䈣䠩扥㙙㡐㩡棂㍠䕃䙎숺璬췂녷쉎</w:t>
      </w:r>
      <w:r>
        <w:rPr/>
        <w:t>ꕢ</w:t>
      </w:r>
      <w:r>
        <w:rPr/>
        <w:t>놱乭祔埂㝕㍸⺩摢攱煍瘷急䅰啥쏂쉌쉏㙑敏全吣䥮焬庘䵭⨩㵞ㄥ桵숱┸㘸</w:t>
      </w:r>
      <w:r>
        <w:rPr/>
        <w:t>⠺</w:t>
      </w:r>
      <w:r>
        <w:rPr/>
        <w:t>䔷獐硏妥剢ꄣ惍患뇂乙</w:t>
      </w:r>
      <w:r>
        <w:rPr/>
        <w:t>꧂</w:t>
      </w:r>
      <w:r>
        <w:rPr/>
        <w:t>在圯獆⍭</w:t>
      </w:r>
      <w:r>
        <w:rPr/>
        <w:t>ꥁ</w:t>
      </w:r>
      <w:r>
        <w:rPr/>
        <w:t>䁲⭺嫂깁穅싂㖿乕㐱櫍䱡灭橐歺㔪㭢쉚쉠䕹䵒☫슻쉔㭴쉡媩긵칤딥橣춵㍗稭쵂䗂뽎숮䡒竂が㶮숤㡾㙯㥔煍㠰숶扃颩愱从〹㊬埂묺辥♨獞쉣璡겣灈䅾嫎뭶㐶砱╕扰⩯⵵㞵湓摭⾩䛂滂⨲</w:t>
      </w:r>
      <w:r>
        <w:rPr/>
        <w:t>꤯</w:t>
      </w:r>
      <w:r>
        <w:rPr/>
        <w:t>顈쉵싃䡴汞䩷쉬쵒⍈硃⦻ち䉬⿂쉱슘䝞癳卾噑♎捾㯂⽰卾䠸썑捱깭䥙䢱縯浧칁캡噊㩋祹津녆</w:t>
      </w:r>
      <w:r>
        <w:rPr/>
        <w:t>ⱴ</w:t>
      </w:r>
      <w:r>
        <w:rPr/>
        <w:t>穙弪と瑩╗⿂⨨㆘긫顧慀繸彲</w:t>
      </w:r>
      <w:r>
        <w:rPr/>
        <w:t>ⱁ⨺</w:t>
      </w:r>
      <w:r>
        <w:rPr/>
        <w:t>쉷쎣㠦䜣</w:t>
      </w:r>
      <w:r>
        <w:rPr/>
        <w:t>⣍</w:t>
      </w:r>
      <w:r>
        <w:rPr/>
        <w:t>ꦵ</w:t>
      </w:r>
      <w:r>
        <w:rPr/>
        <w:t>䡡縥䝟쉤眲檻䷂弨主祓弱復</w:t>
      </w:r>
      <w:r>
        <w:rPr/>
        <w:t>ⱹ</w:t>
      </w:r>
      <w:r>
        <w:rPr/>
        <w:t>㘫䱦䔨顟橩瀪掩⩐䩰</w:t>
      </w:r>
      <w:r>
        <w:rPr/>
        <w:t>⣂</w:t>
      </w:r>
      <w:r>
        <w:rPr/>
        <w:t>䪵</w:t>
      </w:r>
      <w:r>
        <w:rPr/>
        <w:t>ꥃ</w:t>
      </w:r>
      <w:r>
        <w:rPr/>
        <w:t>ㅤ佸汑䕍彚楖塋㥱</w:t>
      </w:r>
      <w:r>
        <w:rPr/>
        <w:t>ⱄ</w:t>
      </w:r>
      <w:r>
        <w:rPr/>
        <w:t>別牢剀㙥塔ㄣ䉣</w:t>
      </w:r>
      <w:r>
        <w:rPr/>
        <w:t>ꤩ</w:t>
      </w:r>
      <w:r>
        <w:rPr/>
        <w:t>優ꅹ㴪偐⩑䍁㭕⌮辵丶㥈슏㌯殘溥縲⫂쉅⩏년㩌쉙⼸摎だ쉫眥슿扺怩楇刯恐⍫ꄯ顥奉쉖䶱轃㍋⍓숨车兂橅쉲㫂쉓ꄳ爺䋂㭠㕁副숫戲摯扶睈칌㡀挲䋂</w:t>
      </w:r>
      <w:r>
        <w:rPr/>
        <w:t>ⵋ</w:t>
      </w:r>
      <w:r>
        <w:rPr/>
        <w:t>天䖬㑓呁</w:t>
      </w:r>
      <w:r>
        <w:rPr/>
        <w:t>ꥊ</w:t>
      </w:r>
      <w:r>
        <w:rPr/>
        <w:t>㫂쉲犱⽨숣咡ꅨ</w:t>
      </w:r>
      <w:r>
        <w:rPr/>
        <w:t>ꥅ</w:t>
      </w:r>
      <w:r>
        <w:rPr/>
        <w:t>轷㍨쌬䉦㙙伱Ⓜ祾</w:t>
      </w:r>
      <w:r>
        <w:rPr/>
        <w:t>ⱡ</w:t>
      </w:r>
      <w:r>
        <w:rPr/>
        <w:t>憮䉪쉇쉄녱═痍慺㖿뭇歃⩏ꎩ卤冻⥔㮥樦⩅컂䨣䝘㉨䁱甹쉲싂傣⑩䩲ꏂ樊呟ꍀ䵫囃䡯⍟⭕氰☷슣㝏樶껃坃땉침䰰䘶䠺⽭剭归搰䡞榣싂潾쉡佉欴ꅕ╺幪妵娻⌨⺣습村䑚励쉠싂縪숲슩䧎㭖쵁恳㧂䝲皥걤桃婒啸걂楳灖㊮싂稳䍏怯硪奇啃頥ㄹ坖楉疵怬㑞</w:t>
      </w:r>
      <w:r>
        <w:rPr/>
        <w:t>ꔭ</w:t>
      </w:r>
      <w:r>
        <w:rPr/>
        <w:t>캩楃朲⑚뽫䌹兹杊頤光㝱潈</w:t>
      </w:r>
    </w:p>
    <w:p>
      <w:pPr>
        <w:pStyle w:val="PreformattedText"/>
        <w:bidi w:val="0"/>
        <w:spacing w:before="0" w:after="0"/>
        <w:jc w:val="left"/>
        <w:rPr/>
      </w:pPr>
      <w:r>
        <w:rPr/>
        <w:t>䴣恡繄䝬〸쉾䍦䛃숷⹦欭㤷挴숣⑹攣帣杭䉍숽㟂楸汯녅䐣㵲䇂</w:t>
      </w:r>
      <w:r>
        <w:rPr/>
        <w:t>ꤣ</w:t>
      </w:r>
      <w:r>
        <w:rPr/>
        <w:t>Ⱖ</w:t>
      </w:r>
      <w:r>
        <w:rPr/>
        <w:t>⻂焴㡆究싂ォ䥥㉦灀</w:t>
      </w:r>
      <w:r>
        <w:rPr/>
        <w:t>ꕈ</w:t>
      </w:r>
      <w:r>
        <w:rPr/>
        <w:t>稤ꆘ昹硠쉓灊顧쉉ꥥ䕮</w:t>
      </w:r>
      <w:r>
        <w:rPr/>
        <w:t>ⷂ⩳</w:t>
      </w:r>
      <w:r>
        <w:rPr/>
        <w:t>㵎媩瑄瀴㠨䀣畬煢〭ꌱ奋弶</w:t>
      </w:r>
      <w:r>
        <w:rPr/>
        <w:t>ⵓ</w:t>
      </w:r>
      <w:r>
        <w:rPr/>
        <w:t>摎숳ㅮ轧䩦</w:t>
      </w:r>
      <w:r>
        <w:rPr/>
        <w:t>ⶩ</w:t>
      </w:r>
      <w:r>
        <w:rPr/>
        <w:t>䉑칒恕卪輵剪㍀形煩⑓卦杴垘橸싂慌啧㭺䓂欵썪䩔</w:t>
      </w:r>
      <w:r>
        <w:rPr/>
        <w:t>ⵤ</w:t>
      </w:r>
      <w:r>
        <w:rPr/>
        <w:t>ꌵ</w:t>
      </w:r>
      <w:r>
        <w:rPr/>
        <w:t>ⷂ╰</w:t>
      </w:r>
      <w:r>
        <w:rPr/>
        <w:t>㑌呓♶㮿</w:t>
      </w:r>
      <w:r>
        <w:rPr/>
        <w:t>ⱨ♬</w:t>
      </w:r>
      <w:r>
        <w:rPr/>
        <w:t>碘湁⽑칟琫쉳幉䖩㈥ぉ㩑䴣恟潃㶩칧璬扗묨䮏昹쉺灶뾵ꅱ䁞歋搭㨫캩⨽⍸牅쵀걡璥眵獋汎⍆</w:t>
      </w:r>
      <w:r>
        <w:rPr/>
        <w:t>⢬</w:t>
      </w:r>
      <w:r>
        <w:rPr/>
        <w:t>挺哂堩껂䚬ꍊ㝕辥勂</w:t>
      </w:r>
      <w:r>
        <w:rPr/>
        <w:t>ꕁ</w:t>
      </w:r>
      <w:r>
        <w:rPr/>
        <w:t>憣恧剰怸䭇皩歬⌤䱱潌쉴縪</w:t>
      </w:r>
      <w:r>
        <w:rPr/>
        <w:t>ꥏ</w:t>
      </w:r>
      <w:r>
        <w:rPr/>
        <w:t>眸㵈쉪숥㑸쉥㈩瑲㔵煮䏂깗</w:t>
      </w:r>
      <w:r>
        <w:rPr/>
        <w:t>ⷂ</w:t>
      </w:r>
      <w:r>
        <w:rPr/>
        <w:t>싂싂䈽潌㋂䫂㚡㐻쉗挪䦩楤⩑㩮硺⩒</w:t>
      </w:r>
      <w:r>
        <w:rPr/>
        <w:t>⠲</w:t>
      </w:r>
      <w:r>
        <w:rPr/>
        <w:t>東敇敒氦</w:t>
      </w:r>
      <w:r>
        <w:rPr/>
        <w:t>ⵏ</w:t>
      </w:r>
      <w:r>
        <w:rPr/>
        <w:t>搣䵃䱟㯂㩺焵䋂碡睉쎏匹㣃뿂䰸總㕵⩴氣♤煵轱䂘抡䭔䝌毂也媏偕숬⹭䡤奢뭏竍復쉳⩙겡⛂⦮獮</w:t>
      </w:r>
      <w:r>
        <w:rPr/>
        <w:t>ꥑ⛂</w:t>
      </w:r>
      <w:r>
        <w:rPr/>
        <w:t>뭡䡣땁獅㩃㡶ꍹ㗂䌻倷슿儣朳潪㝋⹰値쌪䥁攲쉃⻃⼩┦ꍾ컂坞쵚汅䎬뽅劘爪촹睸㦥뼶숯㇎</w:t>
      </w:r>
      <w:r>
        <w:rPr/>
        <w:t>ꔨ</w:t>
      </w:r>
      <w:r>
        <w:rPr/>
        <w:t>⾣䱞썖⭣獐</w:t>
      </w:r>
      <w:r>
        <w:rPr/>
        <w:t>ⵘ</w:t>
      </w:r>
      <w:r>
        <w:rPr/>
        <w:t>剗⫂숴⬴♧䡷</w:t>
      </w:r>
      <w:r>
        <w:rPr/>
        <w:t>ⱁ</w:t>
      </w:r>
      <w:r>
        <w:rPr/>
        <w:t>娴棍㝞놿䥢漵祔딣㭠献䃂穬䕈㒣㑪ꇂ쉣幓녉敖朦쉮췂䌪⑂</w:t>
      </w:r>
      <w:r>
        <w:rPr/>
        <w:t>⠦</w:t>
      </w:r>
      <w:r>
        <w:rPr/>
        <w:t>ꕰ</w:t>
      </w:r>
      <w:r>
        <w:rPr/>
        <w:t>爫潍幬☭塖䡇⭘欭奁畹恗㕠칆쉶◂捆捤揂㵫</w:t>
      </w:r>
      <w:r>
        <w:rPr/>
        <w:t>ⵑ</w:t>
      </w:r>
      <w:r>
        <w:rPr/>
        <w:t>䐦欵곂扏剓⑸當䫂ꄷꏂㅢ呰瀺㝟僂普쉣䇂幹㥱濂椺뭬⍞䈱숪璏㥾쉗쵂쉥偆♁㡀㑤</w:t>
      </w:r>
      <w:r>
        <w:rPr/>
        <w:t>ⴵ</w:t>
      </w:r>
      <w:r>
        <w:rPr/>
        <w:t>灟窻噞㐲</w:t>
      </w:r>
      <w:r>
        <w:rPr/>
        <w:t>ꕄ</w:t>
      </w:r>
      <w:r>
        <w:rPr/>
        <w:t>恱䵷썭剕祦╓皥眳祒晚䉮⥂㵅縦煯彇柂꥔㑳晨깣㙸쉮挵硫汧촤扷☪䇂쉮㵮䑄㌪泎乄旂刊潠㠻츪敭⽩㎵汭⑤䕎숸갹땐橎佢䙒瑚딸⨯뭩搦婖</w:t>
      </w:r>
      <w:r>
        <w:rPr/>
        <w:t>ꕢ</w:t>
      </w:r>
      <w:r>
        <w:rPr/>
        <w:t>玣䪘긱劵쉎池ꍉ僂</w:t>
      </w:r>
      <w:r>
        <w:rPr/>
        <w:t>ꔱ</w:t>
      </w:r>
      <w:r>
        <w:rPr/>
        <w:t>契嫂䓂牳塵깺뭶䰺䫂穃呧㮘뽠ꄭ爯偡咬쉄兲㭬</w:t>
      </w:r>
      <w:r>
        <w:rPr/>
        <w:t>ꥈ</w:t>
      </w:r>
      <w:r>
        <w:rPr/>
        <w:t>慯깴녪뭴偊奢쉨슿䤰슡刪숤䝎硰쉆㣃ㅩ祂䱍牬␽湞♩㙳摂丳儥䁳</w:t>
      </w:r>
      <w:r>
        <w:rPr/>
        <w:t>ⵐ</w:t>
      </w:r>
      <w:r>
        <w:rPr/>
        <w:t>㙟卐⮣填婌슥晉ꍳ䮿</w:t>
      </w:r>
      <w:r>
        <w:rPr/>
        <w:t>ꕆ</w:t>
      </w:r>
      <w:r>
        <w:rPr/>
        <w:t>硈穳숻㚥䵘습쏂䨯䳂湆坪⭆</w:t>
      </w:r>
      <w:r>
        <w:rPr/>
        <w:t>ꤪ</w:t>
      </w:r>
      <w:r>
        <w:rPr/>
        <w:t>协獢㜸䭮슥攮椣〶兢堺䬽禘쉮</w:t>
      </w:r>
      <w:r>
        <w:rPr/>
        <w:t>ꔲ</w:t>
      </w:r>
      <w:r>
        <w:rPr/>
        <w:t>걲つ⨷䘶氺塣⻂祙쵃祩쉺䧂㥘⼤挥⾘噲扸싂垩丳䍀ꅴ</w:t>
      </w:r>
      <w:r>
        <w:rPr/>
        <w:t>ꕯ</w:t>
      </w:r>
      <w:r>
        <w:rPr/>
        <w:t>㫃へ倯쵰묥牡쉂격牘⹲⵬䅺祈슬䤯祧䌦☦치坑汆塙禘娮顣帬坰칦䬬㔴媘柂쉟쎱쉓㝞㔺ꅟ歊쉺場⑥ず</w:t>
      </w:r>
      <w:r>
        <w:rPr/>
        <w:t>ꤻ</w:t>
      </w:r>
      <w:r>
        <w:rPr/>
        <w:t>곃幚祓怪搫⻂么噺ィ婤旂す꺩⫂㑘䁱뮥儺囂燂☮惂着곂</w:t>
      </w:r>
      <w:r>
        <w:rPr/>
        <w:t>ⳍ</w:t>
      </w:r>
      <w:r>
        <w:rPr/>
        <w:t>伤琮㠳싂丩唦Ⓝ牸</w:t>
      </w:r>
      <w:r>
        <w:rPr/>
        <w:t>ⷂ</w:t>
      </w:r>
      <w:r>
        <w:rPr/>
        <w:t>塘牱礷矃䤩䠣砮噣⼱쉷</w:t>
      </w:r>
      <w:r>
        <w:rPr/>
        <w:t>ꖿ</w:t>
      </w:r>
      <w:r>
        <w:rPr/>
        <w:t>싂厬䐯慌䡥慞㩊뿂榩⽵쉣搮偟煎瀸ꅒ䩧⥔乯怳ꆻ瞻搥灲橉ꅅ뭈猫繭䑮녋쉮⹟쉯未㥉圮⶘倩価㔥捳ㅀ╾╹䅣㪵촺㡯参輨䯎剳쉰ㅘ㔴쉴㨨</w:t>
      </w:r>
      <w:r>
        <w:rPr/>
        <w:t>ⵓ</w:t>
      </w:r>
      <w:r>
        <w:rPr/>
        <w:t>ꥤ亿슘婉숹쉗摺竃槂匹䚩╬偅䑶桯扌潯畋怩갩噫ꅌ깾䁴ꍆ剬㍢쉬</w:t>
      </w:r>
      <w:r>
        <w:rPr/>
        <w:t>ꔮ⦣</w:t>
      </w:r>
      <w:r>
        <w:rPr/>
        <w:t>⻂椦㵨갶楪㑶䆬⽸㕐䋂㴭쉗䲬纣䵰慣䏃匹◂䍧健䓂啕⏂</w:t>
      </w:r>
      <w:r>
        <w:rPr/>
        <w:t>⡋</w:t>
      </w:r>
      <w:r>
        <w:rPr/>
        <w:t>弸婱湄䂵稽奲⨪䕦晖汧彈坞挸戯务弪㭱놮㯍轕歰杆⸭쌨숦未恡朻穋딽╒Ⓜ땦亵쉹㑥</w:t>
      </w:r>
      <w:r>
        <w:rPr/>
        <w:t>ꕈ♁⭏</w:t>
      </w:r>
      <w:r>
        <w:rPr/>
        <w:t>佇쉅䭦瘩晊쉖塁</w:t>
      </w:r>
      <w:r>
        <w:rPr/>
        <w:t>⡏</w:t>
      </w:r>
      <w:r>
        <w:rPr/>
        <w:t>瑆</w:t>
      </w:r>
      <w:r>
        <w:rPr/>
        <w:t>Ɑ</w:t>
      </w:r>
      <w:r>
        <w:rPr/>
        <w:t>䭅撮牒㡥杮佱橆匪㬬㚥伭浈灰뭩欸欣쉅灡⩴恅瑘숶슬</w:t>
      </w:r>
      <w:r>
        <w:rPr/>
        <w:t>ꤩ</w:t>
      </w:r>
      <w:r>
        <w:rPr/>
        <w:t>㖘⒬㓎偷堪婅祰捫⽂墱䑣㑒唫촸⩘夨輺磂⼽䰦硳弮⸨⑲䉅⨪숯㭄㕙넹깇窮쵊獄庣桂㕯偭⫂庬䉗</w:t>
      </w:r>
      <w:r>
        <w:rPr/>
        <w:t>꧂</w:t>
      </w:r>
      <w:r>
        <w:rPr/>
        <w:t>䝠濍䶩曂噱㑷湥걁뽙盂硲䥭䉱</w:t>
      </w:r>
      <w:r>
        <w:rPr/>
        <w:t>ⱐ</w:t>
      </w:r>
      <w:r>
        <w:rPr/>
        <w:t>䕈슏㙯煶祏灥顆ꅟ剑⿂㥡绍</w:t>
      </w:r>
      <w:r>
        <w:rPr/>
        <w:t>ꤸ</w:t>
      </w:r>
      <w:r>
        <w:rPr/>
        <w:t>呥牏呙㑺䞏䈨春楺뽎떣䐹</w:t>
      </w:r>
      <w:r>
        <w:rPr/>
        <w:t>ⵔ</w:t>
      </w:r>
      <w:r>
        <w:rPr/>
        <w:t>擂慕䵱硓玥卖⬱㭕呑䟂礲㔺琊</w:t>
      </w:r>
      <w:r>
        <w:rPr/>
        <w:t>꧂⑩</w:t>
      </w:r>
      <w:r>
        <w:rPr/>
        <w:t>쵾ꅠ</w:t>
      </w:r>
      <w:r>
        <w:rPr/>
        <w:t>ꔱ</w:t>
      </w:r>
      <w:r>
        <w:rPr/>
        <w:t>䟂䬯轕ꅬ倷䙆ꍰ㡱垘伷숴愨䥃䉆䩈</w:t>
      </w:r>
      <w:r>
        <w:rPr/>
        <w:t>ꦮ</w:t>
      </w:r>
      <w:r>
        <w:rPr/>
        <w:t>奣걌䁮䷂廂ㆣ⹷쵍彆⫂畃䔭牔</w:t>
      </w:r>
      <w:r>
        <w:rPr/>
        <w:t>⠪</w:t>
      </w:r>
      <w:r>
        <w:rPr/>
        <w:t>⽍坱疻뭑祖긷㧂縸䮥</w:t>
      </w:r>
      <w:r>
        <w:rPr/>
        <w:t>Ⱕ</w:t>
      </w:r>
      <w:r>
        <w:rPr/>
        <w:t>숴㜱㑹㮩䨴摊숤</w:t>
      </w:r>
      <w:r>
        <w:rPr/>
        <w:t>꧂</w:t>
      </w:r>
      <w:r>
        <w:rPr/>
        <w:t>쉗壂䭍썷祇卫쉍䕣熥</w:t>
      </w:r>
      <w:r>
        <w:rPr/>
        <w:t>⢡</w:t>
      </w:r>
      <w:r>
        <w:rPr/>
        <w:t>㞩㥨⼸常⽐帣ꅟ儰䑁긦な浓〴䪮숫䱐쉬껂䥄亮礸庘弴숤䭵</w:t>
      </w:r>
      <w:r>
        <w:rPr/>
        <w:t>ⷂ</w:t>
      </w:r>
      <w:r>
        <w:rPr/>
        <w:t>儯怭塷䴯乢し숭ꅭ桮싂㌦手か塞䩘㌦呲䘲潶땙䔷␰㩺䝣㤴〺哂橊䌨车ㅲ뽵䅸䖩䡕㖩䐮潮숬㙆㴻摃姂恹颿浄繯偧汏촳⎬琥怲佪䙅숰㋂䉳癔档轤촭㡚槂䖥癬福墵祷⨩썢氩깊⩀杯才慀썉숨嘸潖쉤슥⹟嚮呸惂娴坶堦⚥椶牓噁䁍倥晈琷깰▥⩏湗㗂쉕싂㜵栴㧂넮㵚㭖⴮礪⩚偫轟⭩灪灚⥣䵇瑥䐽堭硋〥췂特杦㈬ㅚㅃ瓎兰䱣歚惎캩</w:t>
      </w:r>
      <w:r>
        <w:rPr/>
        <w:t>Ⱟ</w:t>
      </w:r>
      <w:r>
        <w:rPr/>
        <w:t>긶㮡䪩溿</w:t>
      </w:r>
      <w:r>
        <w:rPr/>
        <w:t>ꕘ</w:t>
      </w:r>
      <w:r>
        <w:rPr/>
        <w:t>깃㩀쉶㭀恸煷쉭⍾輤⎘슘冱⸳칩睎椫䢥⫂䏎潥쉡欦浩捄⎡ꅷ</w:t>
      </w:r>
      <w:r>
        <w:rPr/>
        <w:t>⡏</w:t>
      </w:r>
      <w:r>
        <w:rPr/>
        <w:t>啒滂䭡焨싂㙖窱奡由䚱玬捏긷㡊⥲숭癈䍬晗歴敶扵彧䩆㤴䤹슡煦䕤止嘥ꥹ⻂䱘뼺㡌㙓畅縪䰤牃⤻額쉬嚵꺥㴦慌㑍䬯煆夭깦㛍匤⸰慠쉧ꌩ从쉓⿂剪쵲㌭㵞컂깃촩甶㴭싂噑</w:t>
      </w:r>
      <w:r>
        <w:rPr/>
        <w:t>꤬</w:t>
      </w:r>
      <w:r>
        <w:rPr/>
        <w:t>䰤㈱츪칶䙣奄딤䉯㴯⍮櫂晎슮繮</w:t>
      </w:r>
      <w:r>
        <w:rPr/>
        <w:t>⡤</w:t>
      </w:r>
      <w:r>
        <w:rPr/>
        <w:t>愳兆㑈뭯</w:t>
      </w:r>
      <w:r>
        <w:rPr/>
        <w:t>꧂</w:t>
      </w:r>
      <w:r>
        <w:rPr/>
        <w:t>츦촸녢쉘⩺浂쉮㯂扪轙瑩䁅쉑</w:t>
      </w:r>
      <w:r>
        <w:rPr/>
        <w:t>⢬</w:t>
      </w:r>
      <w:r>
        <w:rPr/>
        <w:t>숵䵸慧녣哂⬬怷捫싂据眷㭱眲䦣穤伭⬤묣췂쉹싃励䜭㏂⩳㦡ꥸ欯汾啮献头㫂컂牋땥②姂칫堫昦䆿瘸칭ㅀ</w:t>
      </w:r>
      <w:r>
        <w:rPr/>
        <w:t>ꤱ</w:t>
      </w:r>
      <w:r>
        <w:rPr/>
        <w:t>쉊슡䩎磂㎻䄦䩘戶㍩柂旂䝐슘♎祱灆㬷║ꄯ秂⹺輸숻</w:t>
      </w:r>
      <w:r>
        <w:rPr/>
        <w:t>ꦡ</w:t>
      </w:r>
      <w:r>
        <w:rPr/>
        <w:t>刴걆ꥣ슣汞瘵⴩浣玮幫⨨썒乗潔쉤㈨牐唤晋弸䱋縭ꍍ숪稻犩ꄸ</w:t>
      </w:r>
      <w:r>
        <w:rPr/>
        <w:t>ⱀ⨳</w:t>
      </w:r>
      <w:r>
        <w:rPr/>
        <w:t>췂쵷澵숲㘳桇㩖楈㕅漮ꅘ埃⨣潵뿂䍦夬橔⭗纻⹰䲮轷欣ꄴ</w:t>
      </w:r>
      <w:r>
        <w:rPr/>
        <w:t>ⱬ</w:t>
      </w:r>
      <w:r>
        <w:rPr/>
        <w:t>㥇䑠㑙壎䝦ꍉ쉗佟樳奌湩哂坷쉐뽹㢱泂ꍺ甊숸녥欪産숹뾡숵㩱칀</w:t>
      </w:r>
      <w:r>
        <w:rPr/>
        <w:t>ⱸ</w:t>
      </w:r>
      <w:r>
        <w:rPr/>
        <w:t>慞슬併ㅏ㡎㮡믂剄硌乶㑒晬啖煊瓃牲爹㇂縹㒣쉎ꥦ倴ꥤ晙癔䅂姂깮顒쉀ꇃ</w:t>
      </w:r>
      <w:r>
        <w:rPr/>
        <w:t>ⴳ╨</w:t>
      </w:r>
      <w:r>
        <w:rPr/>
        <w:t>䰱彟弣㘺摈晪㍰⒩煶슻㉓氹匥塭幭⪘烃㓎恀搯洹쉑쉳</w:t>
      </w:r>
      <w:r>
        <w:rPr/>
        <w:t>ⵧ</w:t>
      </w:r>
      <w:r>
        <w:rPr/>
        <w:t>ど砣㭍灍</w:t>
      </w:r>
      <w:r>
        <w:rPr/>
        <w:t>ꔭ␹</w:t>
      </w:r>
      <w:r>
        <w:rPr/>
        <w:t>穲杴攴夦塵쉐唥쉍⸨昪棂䥰ꥴ㟂稱㡴녲</w:t>
      </w:r>
      <w:r>
        <w:rPr/>
        <w:t>ꤦ</w:t>
      </w:r>
      <w:r>
        <w:rPr/>
        <w:t>牍뾣䢮坍䰥⍩⵲⤹䱡矂䁂녳뇂擂娣汸숮</w:t>
      </w:r>
      <w:r>
        <w:rPr/>
        <w:t>⢣</w:t>
      </w:r>
      <w:r>
        <w:rPr/>
        <w:t>煋晰坐䑔ꥶ潎瘯抏쉢穇쏂촺떱⹒슱攣슬歴灌쌷╲䍨쉪婶㡆</w:t>
      </w:r>
      <w:r>
        <w:rPr/>
        <w:t>ⰸ</w:t>
      </w:r>
      <w:r>
        <w:rPr/>
        <w:t>曂䑖숮䧎⺮櫂儮晅爮뭎싂彗捫具塶塰汉㭱◂炏㩁歀쉥㫂</w:t>
      </w:r>
      <w:r>
        <w:rPr/>
        <w:t>⠨</w:t>
      </w:r>
      <w:r>
        <w:rPr/>
        <w:t>㡖┪冮⌽⩳灱栦☮偊䡗䤬㷂橅乖乹뽘晊</w:t>
      </w:r>
      <w:r>
        <w:rPr/>
        <w:t>⡦</w:t>
      </w:r>
      <w:r>
        <w:rPr/>
        <w:t>䵀煩䄻潕</w:t>
      </w:r>
      <w:r>
        <w:rPr/>
        <w:t>ⵚ</w:t>
      </w:r>
      <w:r>
        <w:rPr/>
        <w:t>姎辿埂쉡걫昦뾩쵂싎쉔疣杌汑桧쉺溵⭙呶痂㠹㨽户갨橥側伽슥瘩掱䅸櫍塥䘵扬彑숳쏂츪㝚䜶橤圳哂쉘唷辵砫啱硰㩨拂湢䱘噓䀸</w:t>
      </w:r>
      <w:r>
        <w:rPr/>
        <w:t>ꤪ</w:t>
      </w:r>
      <w:r>
        <w:rPr/>
        <w:t>婏坁쉭</w:t>
      </w:r>
      <w:r>
        <w:rPr/>
        <w:t>ⷂ</w:t>
      </w:r>
      <w:r>
        <w:rPr/>
        <w:t>뼶临쉚䦬啋䯃䑌쉘⮱何♔潬㟍栻桤捲뿂㐹㑄뽔〽⍃䑟⪬奆뭊ヂ扁礷猹噮⵷㵕噣妏䠭浈㧂⍣揃껍넵獢䨪숰슣뽏쉳歨녎㎣쉯彧㴺싂㍆쉓ꅋ♤䊣</w:t>
      </w:r>
      <w:r>
        <w:rPr/>
        <w:t>ⵎ</w:t>
      </w:r>
      <w:r>
        <w:rPr/>
        <w:t>噞걭㩘楰癶ガ䱳㍾璿䢏䝥甥姂嫂␫䱮㉥呪䮣䅘뭰격䝣洱슏弴숵恚摃㕳顑쉃ㅸ䜳</w:t>
      </w:r>
      <w:r>
        <w:rPr/>
        <w:t>ꔰ</w:t>
      </w:r>
      <w:r>
        <w:rPr/>
        <w:t>嫃䨮䝓埂</w:t>
      </w:r>
      <w:r>
        <w:rPr/>
        <w:t>ⱂ⩍</w:t>
      </w:r>
      <w:r>
        <w:rPr/>
        <w:t>丰㝍䐽슡亩쉍捁쵙㴬슿⛎ꥸ⭍案轁⩸摹壂禥扗싂걄촨ㄽ䬽㩋狂ꌭ典␲濎块䬫⽖숶</w:t>
      </w:r>
      <w:r>
        <w:rPr/>
        <w:t>ꕞ</w:t>
      </w:r>
      <w:r>
        <w:rPr/>
        <w:t>竂当汄瀱契晹䵐顃㐯ㅑ䳂䪏婡捅㔥☨갩潖桭뭠恆啥뿍穢䲬㕉爺⫂佸燂싂䌴轸氽泂輳䢣疘ꥯ뭖繹扵쉎츩㉱て㑢住辣䅦䝖彣湥冱扐刵츺习슏㠬쉉</w:t>
      </w:r>
      <w:r>
        <w:rPr/>
        <w:t>ꤪ</w:t>
      </w:r>
      <w:r>
        <w:rPr/>
        <w:t>뽤䣃䪵</w:t>
      </w:r>
      <w:r>
        <w:rPr/>
        <w:t>Ⲭ</w:t>
      </w:r>
      <w:r>
        <w:rPr/>
        <w:t>ꍭ</w:t>
      </w:r>
      <w:r>
        <w:rPr/>
        <w:t>ⲩ</w:t>
      </w:r>
      <w:r>
        <w:rPr/>
        <w:t>㭐④捶싍썄䡱쉏ꍕ싂䥐쌽䯂㜶䱦㕤</w:t>
      </w:r>
      <w:r>
        <w:rPr/>
        <w:t>ⶱ</w:t>
      </w:r>
      <w:r>
        <w:rPr/>
        <w:t>玱</w:t>
      </w:r>
      <w:r>
        <w:rPr/>
        <w:t>ꤷ꧂</w:t>
      </w:r>
      <w:r>
        <w:rPr/>
        <w:t>牲楚坾䜷〉쉞㏂◍婟땆䗂䵱牸浏輶㜭牃⪣㉈쉭捵㮡䅋ざㆡ幺쉺</w:t>
      </w:r>
      <w:r>
        <w:rPr/>
        <w:t>ⷂ</w:t>
      </w:r>
      <w:r>
        <w:rPr/>
        <w:t>夶渨䝄縩窣㩎稱</w:t>
      </w:r>
      <w:r>
        <w:rPr/>
        <w:t>⠫</w:t>
      </w:r>
      <w:r>
        <w:rPr/>
        <w:t>礳吥쉭ꄱ戴땇䌊⴨슏䈦刬祢㭏쉘瑱匴堦⽾</w:t>
      </w:r>
      <w:r>
        <w:rPr/>
        <w:t>ꕊ</w:t>
      </w:r>
      <w:r>
        <w:rPr/>
        <w:t>牮焹Ⓜ彠煙쉱渷</w:t>
      </w:r>
      <w:r>
        <w:rPr/>
        <w:t>꧂</w:t>
      </w:r>
      <w:r>
        <w:rPr/>
        <w:t>湟㙡촥䲬칖晸무ㅳ⨴堩</w:t>
      </w:r>
      <w:r>
        <w:rPr/>
        <w:t>ꤳ⚩</w:t>
      </w:r>
      <w:r>
        <w:rPr/>
        <w:t>䥹⩰⼪橯쉑ꏂ땑</w:t>
      </w:r>
      <w:r>
        <w:rPr/>
        <w:t>ⷂ⍚</w:t>
      </w:r>
      <w:r>
        <w:rPr/>
        <w:t>囂松䥎ꆻ땱㝈⍱㑔갻뭟⩲碱䝮</w:t>
      </w:r>
      <w:r>
        <w:rPr/>
        <w:t>ꔪ</w:t>
      </w:r>
      <w:r>
        <w:rPr/>
        <w:t>恂灡⥟⩞堶慐⥣晁暮廂浏汗㘩輵ꇂ䕗칇녰⭚嫂呧佷ꍢ奅⬺⵷䝤숸奞⺿煑拂</w:t>
      </w:r>
      <w:r>
        <w:rPr/>
        <w:t>ꥂⴶ</w:t>
      </w:r>
      <w:r>
        <w:rPr/>
        <w:t>쉵樸卦곂◂䚘䘱轙稩㘭䙯⼯䱌潳䱑畇嘲懂䏂䆱係渲㕃䩶숻㉑ꍘ</w:t>
      </w:r>
      <w:r>
        <w:rPr/>
        <w:t>ꤥ</w:t>
      </w:r>
      <w:r>
        <w:rPr/>
        <w:t>䱂摐硆⑙㭦슩䉓칸曂뭂䔮厘캮乤套딱쉭橔撏捄砷汢⩴</w:t>
      </w:r>
      <w:r>
        <w:rPr/>
        <w:t>ꤩ</w:t>
      </w:r>
      <w:r>
        <w:rPr/>
        <w:t>㌺⪬♫ꍦ吮䜽獙䱅愷珂挴冘卵輣手숭硩㡣싂佶捖슩噦摟䠣묷劘灪숴匮␤瑋㌦優䙵뽓劣쉘剰䈽뼹噐掏暘梏䗂⍴婞쵔슬轾쉑㦱瓍刹</w:t>
      </w:r>
      <w:r>
        <w:rPr/>
        <w:t>ꦵ</w:t>
      </w:r>
      <w:r>
        <w:rPr/>
        <w:t>㴱ꅺ╒㓂具硌㙩⼤걉恘쵸싂걓扥睋⒵⽪轞剮䑔硘瀤뗂畕⵬캮火啘ぬ⹢悵⨺捌囂⿂슩⵶촷獑坈㡌㒣╌⯃顊</w:t>
      </w:r>
      <w:r>
        <w:rPr/>
        <w:t>ⱶ</w:t>
      </w:r>
      <w:r>
        <w:rPr/>
        <w:t>㨥悿稺ꍉ汊땭⩋♪㠶扔猯⩍畤婙䁢瞻깚</w:t>
      </w:r>
      <w:r>
        <w:rPr/>
        <w:t>Ⱚ</w:t>
      </w:r>
      <w:r>
        <w:rPr/>
        <w:t>䉥╷䃂떻숮彞츴氵☪㐬堶☷勂婁ヂ歵┸䛂䱰䮻漷</w:t>
      </w:r>
      <w:r>
        <w:rPr/>
        <w:t>ⵯ</w:t>
      </w:r>
      <w:r>
        <w:rPr/>
        <w:t>㤳㵅忎䱵䩷쉢摥䭁숩ꄴ㩱㯂慀呫奘┰⚵兮猵</w:t>
      </w:r>
      <w:r>
        <w:rPr/>
        <w:t>⢬</w:t>
      </w:r>
      <w:r>
        <w:rPr/>
        <w:t>䙫싎▮슮㞘쉹㥖슩♣竂쉖䕏㦻ꥲ⩩縩顭桒搴칚塍捧㉊撿う쉶昬㕆⬸땪殿촥䲡▮㗍걁炩╫㴳橈橙癃塓璵⥢竂컃</w:t>
      </w:r>
      <w:r>
        <w:rPr/>
        <w:t>⢥</w:t>
      </w:r>
      <w:r>
        <w:rPr/>
        <w:t>犬昪穟䉬琯楱轱㭩⾿ꥹ㝆䈶勂棎灎깕溩䥊幩夺碻䍥䙨쉱䧍</w:t>
      </w:r>
      <w:r>
        <w:rPr/>
        <w:t>ꤴⵌ♁</w:t>
      </w:r>
      <w:r>
        <w:rPr/>
        <w:t>嗂悘嘶쉒쉦䱷뭦▿抏⥓嘯滎洲䥥㥅漬䙤䎿椺㟍䰸扭睩䲘䖡슻㥍쉁칲个녵⨪䑶㎱쎮쉇⭮䭴疩扗吨祖ꥯ涻乀㕦幤㤣쉦㏍亻㓎╅촭ꍄ⍊㘭来㵸䑅촥犩㵑깓♆놘숵础</w:t>
      </w:r>
      <w:r>
        <w:rPr/>
        <w:t>ꤺ</w:t>
      </w:r>
      <w:r>
        <w:rPr/>
        <w:t>灷熏썰偙䣂⭾㕍ꍷ樭싍瓂䬫復♷䨤뾣</w:t>
      </w:r>
      <w:r>
        <w:rPr/>
        <w:t>ꤤ</w:t>
      </w:r>
      <w:r>
        <w:rPr/>
        <w:t>僂体䩸穹瑅燂㝶埍祌ꅨ䖮쉢㓂</w:t>
      </w:r>
      <w:r>
        <w:rPr/>
        <w:t>ⲣ⢬</w:t>
      </w:r>
      <w:r>
        <w:rPr/>
        <w:t>⼸燂瓍恷擂䒮층亻呇䩙祘㈬晆칒</w:t>
      </w:r>
      <w:r>
        <w:rPr/>
        <w:t>ⳍ</w:t>
      </w:r>
      <w:r>
        <w:rPr/>
        <w:t>쉢揂搸⹇칚싂습乀烃㑊츻懂긽秂咣佔촊䕍뭟颏숴숤䩑㧂깏㨴䱔⭥愵䌭䉮땒䝀묮㶬捠쉮䑱갪싂</w:t>
      </w:r>
      <w:r>
        <w:rPr/>
        <w:t>ⰹ</w:t>
      </w:r>
      <w:r>
        <w:rPr/>
        <w:t>ꥊ</w:t>
      </w:r>
      <w:r>
        <w:rPr/>
        <w:t>匲㛂㈱⩦矂䨷</w:t>
      </w:r>
      <w:r>
        <w:rPr/>
        <w:t>ꦡ</w:t>
      </w:r>
      <w:r>
        <w:rPr/>
        <w:t>慶煀싂䭙⩹䭪扂婯恚ꥣ爵晄杧轾恠犘㑳㦥䬩묣㉋⬴⪮긤慚싂势ㆬ䩆梻겣䴦塩╴싂䕵ꍪ䰪⫂㤰䔨ꌵ䝫⥢쉇</w:t>
      </w:r>
      <w:r>
        <w:rPr/>
        <w:t>⡲</w:t>
      </w:r>
      <w:r>
        <w:rPr/>
        <w:t>䍘婳〲</w:t>
      </w:r>
      <w:r>
        <w:rPr/>
        <w:t>ꥎ</w:t>
      </w:r>
      <w:r>
        <w:rPr/>
        <w:t>쉶啈䩺쉦晀攭潧䗂灈剔携䣎⑏⬪㬤摲飃뼯싂</w:t>
      </w:r>
      <w:r>
        <w:rPr/>
        <w:t>ꥀ</w:t>
      </w:r>
      <w:r>
        <w:rPr/>
        <w:t>颩⩖썃㡮畮♙堳瀥쉖숸쉪圮欴轢␦獑⨹串牰숪ァ⹰朶㑮뭧쉐楓㈹슮汘슏꥔犬뽐娩礷壂挱숨슘ぴ䧎湌䨸䥷䝮⾏갤</w:t>
      </w:r>
      <w:r>
        <w:rPr/>
        <w:t>⣂</w:t>
      </w:r>
      <w:r>
        <w:rPr/>
        <w:t>砪春뼣㶻⿂ꅓ䂘䴣疏</w:t>
      </w:r>
      <w:r>
        <w:rPr/>
        <w:t>꥓</w:t>
      </w:r>
      <w:r>
        <w:rPr/>
        <w:t>烂倪䝔婷扥獇쉣揂䵏䡙南㐵</w:t>
      </w:r>
      <w:r>
        <w:rPr/>
        <w:t>Ⱡ</w:t>
      </w:r>
      <w:r>
        <w:rPr/>
        <w:t>ㅩ硸响싂⍟渦㡘祘䍹쉺晵礶⤩</w:t>
      </w:r>
      <w:r>
        <w:rPr/>
        <w:t>ⰶ</w:t>
      </w:r>
      <w:r>
        <w:rPr/>
        <w:t>帮浩歚涏戻㝒걦佈倬樰敺窥⻂䴮獺쉆咘╨⩧</w:t>
      </w:r>
      <w:r>
        <w:rPr/>
        <w:t>꥟</w:t>
      </w:r>
      <w:r>
        <w:rPr/>
        <w:t>㌣㍡䄰⌹稱戤敺쉚挲顲㟂슿奐딽愥䮏⌹㍑ぃ湞危䌫畆楲硆㵃冮何⭕㠻䭅쉢甽녘ꍁ⭤뽬疵⬶墿㓂</w:t>
      </w:r>
      <w:r>
        <w:rPr/>
        <w:t>⢿</w:t>
      </w:r>
      <w:r>
        <w:rPr/>
        <w:t>㵊㨣숷뭶㕁䱹ꇂ㇂瓂獙ㅣ숸㘶氦⩊㡴渲礬㡶쌴녭晴桬兓渹⸩癱䟎ꥶ摡쉐摙꺱䫂坏㢩땄䵫搬ꥷ쉪憏㙙</w:t>
      </w:r>
      <w:r>
        <w:rPr/>
        <w:t>ꔥ</w:t>
      </w:r>
      <w:r>
        <w:rPr/>
        <w:t>两睆机춵䵳</w:t>
      </w:r>
      <w:r>
        <w:rPr/>
        <w:t>⣂</w:t>
      </w:r>
      <w:r>
        <w:rPr/>
        <w:t>壂杆㉗秎㍞䵴⥌</w:t>
      </w:r>
      <w:r>
        <w:rPr/>
        <w:t>ꕳ</w:t>
      </w:r>
      <w:r>
        <w:rPr/>
        <w:t>䫂쉏㈨剩칰㝆깾䬶儸眶㔵奱漣濃睁⹋㭓彫슏꺥砯갬㙄쉘䉀㴮捀戴奙</w:t>
      </w:r>
      <w:r>
        <w:rPr/>
        <w:t>ꥈ</w:t>
      </w:r>
      <w:r>
        <w:rPr/>
        <w:t>溬⑫幪畠癲砦獪㍇녫瑟㝈쉺䰨슩䉏쉾ꥢ佫獋</w:t>
      </w:r>
      <w:r>
        <w:rPr/>
        <w:t>ꕡ</w:t>
      </w:r>
      <w:r>
        <w:rPr/>
        <w:t>䈪未敯㌩㭶睉僂칑劮頳仂堵偙⹤슣㉧썞䘰坥㭈爯乱쉍榱䉷쉭딤猯㒘Ⓜ⩖䐨桨㍲䂩啦痂光㠱丷睏砩噟揂灮歠䉏ꍣ幒◂噎䆻乴拂㝬伸栥掣딤浳敏슥㵸츸䠳啲⚩</w:t>
      </w:r>
      <w:r>
        <w:rPr/>
        <w:t>⡩</w:t>
      </w:r>
      <w:r>
        <w:rPr/>
        <w:t>兗⨻</w:t>
      </w:r>
      <w:r>
        <w:rPr/>
        <w:t>⡀</w:t>
      </w:r>
      <w:r>
        <w:rPr/>
        <w:t>溱싎ꍭꥳ☲竎쉍䣍侩泂㞵䡬</w:t>
      </w:r>
      <w:r>
        <w:rPr/>
        <w:t>ꥄ</w:t>
      </w:r>
      <w:r>
        <w:rPr/>
        <w:t>ꏂ⑶壂旂쉢㕱㴶칐乔㑍ꅮ晎ヂ썂戵䆘牬녌买也ㅶ偒㉸쉮婩攭쉓硖슩䱏㙵狍䉢숽ꌯ뗂䡟淃頱冱疡䗂⦩根佤곂싂숯䡘</w:t>
      </w:r>
      <w:r>
        <w:rPr/>
        <w:t>ꥌ</w:t>
      </w:r>
      <w:r>
        <w:rPr/>
        <w:t>枵㥕汢쉩㦩</w:t>
      </w:r>
      <w:r>
        <w:rPr/>
        <w:t>ꗂ</w:t>
      </w:r>
      <w:r>
        <w:rPr/>
        <w:t>㕉䉧䑎䅰ꥭ忂썭쉉䬬䙴㡓唥樫堊슩䍙㥁㙮</w:t>
      </w:r>
      <w:r>
        <w:rPr/>
        <w:t>ꤶ</w:t>
      </w:r>
      <w:r>
        <w:rPr/>
        <w:t>쉌䡮忂ꍰ顐⩪</w:t>
      </w:r>
      <w:r>
        <w:rPr/>
        <w:t>⢿</w:t>
      </w:r>
      <w:r>
        <w:rPr/>
        <w:t>娳㍍㵅⑍</w:t>
      </w:r>
      <w:r>
        <w:rPr/>
        <w:t>⠪</w:t>
      </w:r>
      <w:r>
        <w:rPr/>
        <w:t>쉾焽깖潩</w:t>
      </w:r>
      <w:r>
        <w:rPr/>
        <w:t>ꕓ⑥</w:t>
      </w:r>
      <w:r>
        <w:rPr/>
        <w:t>䵰轊깑㙟쉶潒◂䙧䃃猤剴⩈辻䙂娸썖䕩庿묨姍冥䇂㙥係桙嫂걨樬并㚮櫍䊥</w:t>
      </w:r>
      <w:r>
        <w:rPr/>
        <w:t>ⲡ</w:t>
      </w:r>
      <w:r>
        <w:rPr/>
        <w:t>䦮㧂繳撡楋㕢꧎⩁呰僂彥걳</w:t>
      </w:r>
      <w:r>
        <w:rPr/>
        <w:t>Ⱪ</w:t>
      </w:r>
      <w:r>
        <w:rPr/>
        <w:t>촱盂꥗ꥹ䝫池⏃樺</w:t>
      </w:r>
      <w:r>
        <w:rPr/>
        <w:t>ꤷ</w:t>
      </w:r>
      <w:r>
        <w:rPr/>
        <w:t>㕙딽殮十慐輵顆啮䵉䐳札⽙䪡㚵쉏믂䌥桱湑樤뼱敀䬮칱깹杖⭤쉾䏂妏숮⨣뭮硓嫂樹瘹畄땚檡ꥧ쉘眵瑷䈪㩘녋쌭쉺䪱䵳⺿硾쉎湡ꏂ氪썐㊬关䕶</w:t>
      </w:r>
      <w:r>
        <w:rPr/>
        <w:t>ꤸ</w:t>
      </w:r>
      <w:r>
        <w:rPr/>
        <w:t>吨㮥徏䑧걞癮稨恤伨⩤䕾⨷ꆱ䕵卪敨촹䙸䙤焲㙯當쉂瞬殡湐瑉슏㏂뽎숲剳嘷㯂</w:t>
      </w:r>
      <w:r>
        <w:rPr/>
        <w:t>ⱴ</w:t>
      </w:r>
      <w:r>
        <w:rPr/>
        <w:t>氤㩫䥭숮橧幍呗⹊乴䘥活顒灓쉍弳敷ㅔ</w:t>
      </w:r>
      <w:r>
        <w:rPr/>
        <w:t>ⱅ</w:t>
      </w:r>
      <w:r>
        <w:rPr/>
        <w:t>㎿쉠癕Ⓕ灚㠹慐畚㩏㴫뼷쉦煅狂睅塱地썮儰쉯杔쉥뭍擂顩織焺汲橞䡄慞呞껂抿</w:t>
      </w:r>
      <w:r>
        <w:rPr/>
        <w:t>ꕊ</w:t>
      </w:r>
      <w:r>
        <w:rPr/>
        <w:t>堷쉭癧䌤獩悩畐䌺딽嘲憮쉯步嚻煋쵍亮囂洨媥쉃䠰⨺슣呌㤪甦쉪㉁摲摫琮䠽坥㡋幮䘶框呰</w:t>
      </w:r>
      <w:r>
        <w:rPr/>
        <w:t>ꥈ</w:t>
      </w:r>
      <w:r>
        <w:rPr/>
        <w:t>兗顕惂吶䵋睋쉋㣂懂硙</w:t>
      </w:r>
      <w:r>
        <w:rPr/>
        <w:t>⡳</w:t>
      </w:r>
      <w:r>
        <w:rPr/>
        <w:t>㟂</w:t>
      </w:r>
      <w:r>
        <w:rPr/>
        <w:t>ꤱ</w:t>
      </w:r>
      <w:r>
        <w:rPr/>
        <w:t>숳䛂</w:t>
      </w:r>
      <w:r>
        <w:rPr/>
        <w:t>꧂</w:t>
      </w:r>
      <w:r>
        <w:rPr/>
        <w:t>卷땤盍㘭乒⪩癙⫂癐㩂숩싂氥곎⥐䈳</w:t>
      </w:r>
      <w:r>
        <w:rPr/>
        <w:t>ꤰ</w:t>
      </w:r>
      <w:r>
        <w:rPr/>
        <w:t>滂扯㕶治扅偫싂硒⍸⧂䕈ꅒ췂䍵䝇浳坘㗂佦⌮幱㕘偳䲩が칗墬숤喩⥃㕂㍞</w:t>
      </w:r>
      <w:r>
        <w:rPr/>
        <w:t>⡬</w:t>
      </w:r>
      <w:r>
        <w:rPr/>
        <w:t>母㞩칑⹏昶睧䩡⥕幌䩢捳녳毂䏂⦻桡䙦婚慓슮䗂⑂戲</w:t>
      </w:r>
      <w:r>
        <w:rPr/>
        <w:t>ꕭ</w:t>
      </w:r>
      <w:r>
        <w:rPr/>
        <w:t>숬〬㑌㭞쵋汮熻⩭椨桩</w:t>
      </w:r>
      <w:r>
        <w:rPr/>
        <w:t>ⵒ</w:t>
      </w:r>
      <w:r>
        <w:rPr/>
        <w:t>渪</w:t>
      </w:r>
      <w:r>
        <w:rPr/>
        <w:t>ⰷ</w:t>
      </w:r>
      <w:r>
        <w:rPr/>
        <w:t>弨㭸쉨㣂啕䵲䩕䭡睰뮩䅫偉颣灋㮵夬娳깔㞘숽庬</w:t>
      </w:r>
      <w:r>
        <w:rPr/>
        <w:t>ꥑ</w:t>
      </w:r>
      <w:r>
        <w:rPr/>
        <w:t>쵇䥩</w:t>
      </w:r>
      <w:r>
        <w:rPr/>
        <w:t>⢱</w:t>
      </w:r>
      <w:r>
        <w:rPr/>
        <w:t>弫禮껂쉭䙠땨㙾㬨⍩㍠⍒㤸削睌싂䩨㝉佸灢㑧䧂燂あ䘭单쉷睔乷䙲牧㡀쉧彤䰶乩呷⍾係潮乴㙈⽕琲佤䝷䕚堶哎싎圫滂题䵴具⪩㤭칷皣뽊ꄪ焹뿂숨䘥쉣</w:t>
      </w:r>
      <w:r>
        <w:rPr/>
        <w:t>ⴥ</w:t>
      </w:r>
      <w:r>
        <w:rPr/>
        <w:t>ꔳ</w:t>
      </w:r>
      <w:r>
        <w:rPr/>
        <w:t>圸년䍲꥙⹷㞻쉔쉧</w:t>
      </w:r>
      <w:r>
        <w:rPr/>
        <w:t>ꤶ</w:t>
      </w:r>
      <w:r>
        <w:rPr/>
        <w:t>쉖焩㩔偎兀㍅녥睁惂煄쉘䘩⼱买夯汒㡲榮䀲仍䵐秂숪䖵暣☻捈⹑慔ㅉ싂㕵䵁痂潇쉬⾡썙</w:t>
      </w:r>
      <w:r>
        <w:rPr/>
        <w:t>ⱚ</w:t>
      </w:r>
      <w:r>
        <w:rPr/>
        <w:t>뼊愸뽺挳ぇ䉂皩㣎뽁㥘焽⑑쏂䁕䱑땒灞숰圮⤯䙲䵺⨴祪</w:t>
      </w:r>
      <w:r>
        <w:rPr/>
        <w:t>ꤩ</w:t>
      </w:r>
      <w:r>
        <w:rPr/>
        <w:t>䅑⏂</w:t>
      </w:r>
      <w:r>
        <w:rPr/>
        <w:t>ⵃ</w:t>
      </w:r>
      <w:r>
        <w:rPr/>
        <w:t>쉱旂怪桅繲♹⹍剡㉋迂쎬啾긥쉥ꍚ怽</w:t>
      </w:r>
      <w:r>
        <w:rPr/>
        <w:t>⡩</w:t>
      </w:r>
      <w:r>
        <w:rPr/>
        <w:t>猳䍴뽢䁘㠹䚥쉣轧녳浲晉繦╱䉋꥾浔춱㉓䱉帽璘䢥뼶啲</w:t>
      </w:r>
      <w:r>
        <w:rPr/>
        <w:t>ⰴ</w:t>
      </w:r>
      <w:r>
        <w:rPr/>
        <w:t>ꕵ</w:t>
      </w:r>
      <w:r>
        <w:rPr/>
        <w:t>哂彌㡕숳땸㵱䄻칂渷ㆵ뭘⹐싂쉭剨喵䫂⭗㘫洪싂攭</w:t>
      </w:r>
      <w:r>
        <w:rPr/>
        <w:t>ꕹ</w:t>
      </w:r>
      <w:r>
        <w:rPr/>
        <w:t>딣쉁䙉</w:t>
      </w:r>
      <w:r>
        <w:rPr/>
        <w:t>ⱟ</w:t>
      </w:r>
      <w:r>
        <w:rPr/>
        <w:t>䒮䞱쉤⩎깔㦥纻⩔</w:t>
      </w:r>
      <w:r>
        <w:rPr/>
        <w:t>ꤦ</w:t>
      </w:r>
      <w:r>
        <w:rPr/>
        <w:t>滂旂卑떏歍甮怯奣䘭숪㑄摮⬹慮卥䭣滂⩒⼦偀癇繶슥ば뽞═견겘쉈懂쵱ꅡ佷櫃昣䵁䙐噷⩶숹杯獙쉦䀶䧂㬮䬰杩㍋煭浖娵⭾⻂싂⑖䮱焰失䀵喣㐷氤伱庵獒뭪싂獸浺ꄵ桠爥⭺⒣煱䱡严뽱</w:t>
      </w:r>
      <w:r>
        <w:rPr/>
        <w:t>ꕒ</w:t>
      </w:r>
      <w:r>
        <w:rPr/>
        <w:t>뽶⮩傻뭺潵乂晄㤦她䕋쉏乲䭾㑦発䩥쉺啁响䵃亿뾘硉䍵⑁╞淂唣檘╹烂㡗⭸♴迂歙弸灴敏㌹䁧쉹䊘㢩캿깍⩋⾏剌啲⨥懂㫂㵙漱坩纡걪</w:t>
      </w:r>
      <w:r>
        <w:rPr/>
        <w:t>ⷂ⩁⑎</w:t>
      </w:r>
      <w:r>
        <w:rPr/>
        <w:t>怲</w:t>
      </w:r>
      <w:r>
        <w:rPr/>
        <w:t>⡭</w:t>
      </w:r>
      <w:r>
        <w:rPr/>
        <w:t>朰⼷剠걨㕡䝚慢칗㭅窻畖痂⸴㢬♇쉈治㌴쉃⹄迂煟潔⑄ꆣ廂싂㤨穩㴣祎쏂쉪쌰轆</w:t>
      </w:r>
      <w:r>
        <w:rPr/>
        <w:t>ꥆ</w:t>
      </w:r>
      <w:r>
        <w:rPr/>
        <w:t>쉞参䓂婚悱䙫㭴숳浒湫桳䡟</w:t>
      </w:r>
      <w:r>
        <w:rPr/>
        <w:t>⢘⹕</w:t>
      </w:r>
      <w:r>
        <w:rPr/>
        <w:t>썃㬩ꅓ婾㘻慵体걺숪伽滎꥗汳䱒项怪亵쉋找</w:t>
      </w:r>
      <w:r>
        <w:rPr/>
        <w:t>ꤽ</w:t>
      </w:r>
      <w:r>
        <w:rPr/>
        <w:t>玏祲ꅫ㑱煂䩰쉗瓂渹⥍㑹쉨䕾凂㝴⤩礻恨㴣氣䅔㝋盂썔浾昴縫쉳䉹⹮溣壂甪噔犮䦬㧂棂㒮灎㝧乘㜺</w:t>
      </w:r>
      <w:r>
        <w:rPr/>
        <w:t>ⵎ</w:t>
      </w:r>
      <w:r>
        <w:rPr/>
        <w:t>佮妬⽧獓畲쉯⹓㩆䝧根晔⭬㪩奣恴心싂䝩穷쉍숴⹢⼪䟂䍄⩙숽뽓桑숤ꅘ⸭㵉</w:t>
      </w:r>
      <w:r>
        <w:rPr/>
        <w:t>ⴰ</w:t>
      </w:r>
      <w:r>
        <w:rPr/>
        <w:t>㟂昰⺱䩤癰㔫〲䔨䈸氨춮䕈㦩㭡쉦</w:t>
      </w:r>
      <w:r>
        <w:rPr/>
        <w:t>ꦮ</w:t>
      </w:r>
      <w:r>
        <w:rPr/>
        <w:t>ぶ癬쉗䘵䉀珎쉺쉷㡨瞡彭뭪窬樰婦傣깤⾵儶䅅櫃ꅔ顴쎘걐</w:t>
      </w:r>
      <w:r>
        <w:rPr/>
        <w:t>ꥇ</w:t>
      </w:r>
      <w:r>
        <w:rPr/>
        <w:t>仂儽硈䅟䒮䫂息朶䳂呋㮿稱畬枩◂뮩畾夫ꎡ㩈恦迂⍐倶⬮氬獸쉸⨮숯兮わ㜯堺⺥</w:t>
      </w:r>
      <w:r>
        <w:rPr/>
        <w:t>ꦮ</w:t>
      </w:r>
      <w:r>
        <w:rPr/>
        <w:t>炮숶╆晾摁⹵㘻</w:t>
      </w:r>
      <w:r>
        <w:rPr/>
        <w:t>ꦿ</w:t>
      </w:r>
      <w:r>
        <w:rPr/>
        <w:t>塺㙹⨸⨳榣嘹悿啘幗顩㕥</w:t>
      </w:r>
      <w:r>
        <w:rPr/>
        <w:t>ꥑ</w:t>
      </w:r>
      <w:r>
        <w:rPr/>
        <w:t>攨⩈숫頹氤㴪</w:t>
      </w:r>
      <w:r>
        <w:rPr/>
        <w:t>ꔺ</w:t>
      </w:r>
      <w:r>
        <w:rPr/>
        <w:t>⽌乬䩚歨睊썍⹔呉滂栊칖⩇</w:t>
      </w:r>
      <w:r>
        <w:rPr/>
        <w:t>⠸♮</w:t>
      </w:r>
      <w:r>
        <w:rPr/>
        <w:t>㡪쉇쉦䤺婓汭㈱㣎⩰╁쉪㐻轎⛂껂숵뽨穃㟂当䍬</w:t>
      </w:r>
      <w:r>
        <w:rPr/>
        <w:t>ⱋ</w:t>
      </w:r>
      <w:r>
        <w:rPr/>
        <w:t>睋乂灳딣䂥彍硸㝾瑘䵃쉉炵䡇怽煁칱奓椰칗땓䕅♲獕匽♄췂␪䝾䏂뭥⒩㝊</w:t>
      </w:r>
      <w:r>
        <w:rPr/>
        <w:t>ꕌ</w:t>
      </w:r>
      <w:r>
        <w:rPr/>
        <w:t>瑖硱쉦墵㭣쉾㩹㪩挱桔숺㑧恖㘺╓匲숬〲湨牾</w:t>
      </w:r>
      <w:r>
        <w:rPr/>
        <w:t>⡨</w:t>
      </w:r>
      <w:r>
        <w:rPr/>
        <w:t>䝷恁摺恵杓埂㕊卧䂥ꍒ洩㡣槂</w:t>
      </w:r>
      <w:r>
        <w:rPr/>
        <w:t>꧂</w:t>
      </w:r>
      <w:r>
        <w:rPr/>
        <w:t>个뭾쉖噈㭇쉐婳ꆘ</w:t>
      </w:r>
      <w:r>
        <w:rPr/>
        <w:t>ꦏ꥞</w:t>
      </w:r>
      <w:r>
        <w:rPr/>
        <w:t>獙ꅢ涵礣櫂䙉㕊칧牙便坃⍰쉲奠颣</w:t>
      </w:r>
      <w:r>
        <w:rPr/>
        <w:t>ꕥ╀</w:t>
      </w:r>
      <w:r>
        <w:rPr/>
        <w:t>灥䑃报瞩祒輰싂犩⩦싂弪李칒㩭塄灭</w:t>
      </w:r>
      <w:r>
        <w:rPr/>
        <w:t>ꗂ</w:t>
      </w:r>
      <w:r>
        <w:rPr/>
        <w:t>玣圲⧂恦灑䇂䄳婺깘摋⥚䕟䱨壂稳㍌╋䲏쉱쉯彷⩹楦汘牰㐳䅨쉁</w:t>
      </w:r>
      <w:r>
        <w:rPr/>
        <w:t>꧂</w:t>
      </w:r>
      <w:r>
        <w:rPr/>
        <w:t>渦弣堷⑹꺿異䉒殬坄癵⍅獐㵩辬놮㑺숣䕌</w:t>
      </w:r>
      <w:r>
        <w:rPr/>
        <w:t>Ⲭ</w:t>
      </w:r>
      <w:r>
        <w:rPr/>
        <w:t>㫂Ⓜ獘暣杓疵十싂깈숩䛂戯片嘱㕄硪⍲Ⓧ</w:t>
      </w:r>
      <w:r>
        <w:rPr/>
        <w:t>꧂</w:t>
      </w:r>
      <w:r>
        <w:rPr/>
        <w:t>깨伳刦┶契兤䵍剞嘦兮橱쉭쉉呗煁칇刲뭒淂吤湾ꌦ杚딲싍쉞祲浆╋㭂䬸䍋顾捏埂〳碩녫⑵땠⥇㡢杈</w:t>
      </w:r>
      <w:r>
        <w:rPr/>
        <w:t>ⷃ</w:t>
      </w:r>
      <w:r>
        <w:rPr/>
        <w:t>癗♖摃䭋ꌥ徻牌䁺䩲䋃⪿䧂⬵⦩㕍癯䰬ㆮ浶澏䁦</w:t>
      </w:r>
      <w:r>
        <w:rPr/>
        <w:t>ꦏ</w:t>
      </w:r>
      <w:r>
        <w:rPr/>
        <w:t>栭剷ꅎ破榩걟揃습塍䝀轆갤繥ㅷ呸놡㕡採灞㎣枬⯂쉥塐神役獱쉟唬䚥唭䩣据ꍁ␣㡢睷⚣灋</w:t>
      </w:r>
      <w:r>
        <w:rPr/>
        <w:t>ꦥ</w:t>
      </w:r>
      <w:r>
        <w:rPr/>
        <w:t>㕓浐噶呅憣㉡쉦䝄嘴劘숷爪칖䝳䡑湨싍搫愤䱓쵰쉶䰩㣂夣</w:t>
      </w:r>
      <w:r>
        <w:rPr/>
        <w:t>ꔪ⑈</w:t>
      </w:r>
      <w:r>
        <w:rPr/>
        <w:t>秂숯썏輶村䠽潳⪱㶩奅橤獫眪䟃䅈坄㦬坤┫⽶</w:t>
      </w:r>
      <w:r>
        <w:rPr/>
        <w:t>ⱱ</w:t>
      </w:r>
      <w:r>
        <w:rPr/>
        <w:t>쉈瑄⻂圯⨺♌飍쉭깆䵅곂쉐녰她</w:t>
      </w:r>
      <w:r>
        <w:rPr/>
        <w:t>ⷂ⏂</w:t>
      </w:r>
      <w:r>
        <w:rPr/>
        <w:t>摊怰侣䩱ꆩ矂㬮䑉쉍潡乔憬</w:t>
      </w:r>
      <w:r>
        <w:rPr/>
        <w:t>ⲣ</w:t>
      </w:r>
      <w:r>
        <w:rPr/>
        <w:t>촫顄츬⭦쉆</w:t>
      </w:r>
      <w:r>
        <w:rPr/>
        <w:t>ⶥ</w:t>
      </w:r>
      <w:r>
        <w:rPr/>
        <w:t>⾵䠲쉞ㆡ慺䜵甬ꥱ偅梮昨䩲歓䘻皱⥅꺣㕐滎獹摙⛂䅃䍊竃繋洹拎㥊䱢⬹⎩</w:t>
      </w:r>
      <w:r>
        <w:rPr/>
        <w:t>⡯</w:t>
      </w:r>
      <w:r>
        <w:rPr/>
        <w:t>싂穑썍</w:t>
      </w:r>
      <w:r>
        <w:rPr/>
        <w:t>ꗂ</w:t>
      </w:r>
      <w:r>
        <w:rPr/>
        <w:t>強쉌偘顷位숶捾ㅃ</w:t>
      </w:r>
      <w:r>
        <w:rPr/>
        <w:t>⡍</w:t>
      </w:r>
      <w:r>
        <w:rPr/>
        <w:t>偓䈳噊ㅠ慴煀㬪뇂潙獚┬卭쉡潠彀㓎䋎晷⑘䕭⪻甶晆爷懂슡夭牾䱔쏂轠㥣欹ꌥ攨䈱潎恀濂䥎㘬灀㘪</w:t>
      </w:r>
      <w:r>
        <w:rPr/>
        <w:t>Ⳃ</w:t>
      </w:r>
      <w:r>
        <w:rPr/>
        <w:t>咻⩵⍹恋</w:t>
      </w:r>
      <w:r>
        <w:rPr/>
        <w:t>ꦱ</w:t>
      </w:r>
      <w:r>
        <w:rPr/>
        <w:t>婰쉡⻎䁋ꅞꄮ㬻</w:t>
      </w:r>
      <w:r>
        <w:rPr/>
        <w:t>⡦</w:t>
      </w:r>
      <w:r>
        <w:rPr/>
        <w:t>桃榩畵쉩</w:t>
      </w:r>
      <w:r>
        <w:rPr/>
        <w:t>ⱍ</w:t>
      </w:r>
      <w:r>
        <w:rPr/>
        <w:t>䟂浠㷂㍈丹쉱㗍嗂样匊媣촵佷⑍싂摓ꅒ㕸㴰⸪匰昳恁执顁⿂䤣彸剺☻♴淂昬欮</w:t>
      </w:r>
      <w:r>
        <w:rPr/>
        <w:t>⣂</w:t>
      </w:r>
      <w:r>
        <w:rPr/>
        <w:t>쉐癌ꍐ쉄坢也ㅘ唭뗃Ⓧ参婍</w:t>
      </w:r>
      <w:r>
        <w:rPr/>
        <w:t>ꔫ</w:t>
      </w:r>
      <w:r>
        <w:rPr/>
        <w:t>祈ꥵ㧂偆⎏䱤䀪仂㕴⵨숬⛃䁮쉇嘩䩇䅋⨮抩쉈ㄳ普偠걒숪컂冣⌴⾏兵䧍䙘㝒抡⦿㡴ꍊ硑婁頥⭰⬤⥆쉫깁</w:t>
      </w:r>
      <w:r>
        <w:rPr/>
        <w:t>ꤹ</w:t>
      </w:r>
      <w:r>
        <w:rPr/>
        <w:t>ぺ役칩噱䐪䯂匮児矂䉧浱㩋惃焳ꆻ쉳辬凂⭣쉰娦캻繌獶曂凂睶♉彴습殩쉇䴫숴ꍒ偄ꍱ戣睶转橑憮ꍁ뽚⚮쵯䍭㝙⩢⭴曂땸⩍䄣䅱洣媘你䗂㝄쌻썶쉚숷敂ヂ</w:t>
      </w:r>
      <w:r>
        <w:rPr/>
        <w:t>ꤶ</w:t>
      </w:r>
      <w:r>
        <w:rPr/>
        <w:t>㐥瘫晖⪿쉾뇂♄䍫숫嚥彆塍硐䖣⨳眨瑘겣侩䥐〭깺祤쉱⚏㔤쉌문䵱娪싂摴</w:t>
      </w:r>
      <w:r>
        <w:rPr/>
        <w:t>ꥌ</w:t>
      </w:r>
      <w:r>
        <w:rPr/>
        <w:t>䃃㎡꥞숵⍯쉧䆏囂浘奱쌳䟎潦姂쉖灇偏抩쉓猲䚘猦⍗灋</w:t>
      </w:r>
      <w:r>
        <w:rPr/>
        <w:t>ꔹ</w:t>
      </w:r>
      <w:r>
        <w:rPr/>
        <w:t>㛍쉂䰴</w:t>
      </w:r>
      <w:r>
        <w:rPr/>
        <w:t>ⴺ</w:t>
      </w:r>
      <w:r>
        <w:rPr/>
        <w:t>砵녋㭗瑙쉡쉐攪땥䛂䰫ꍇ숶䍣㝱㉳琣本獲抵徬⹒䙃썞㍨枩㨹䑾彪⥘땉䤨㑄奣噧怪◂⍭㕩㟂栲갣瓂睳截歨氷숪浈뼰㨳漵쵹损쵔떡쉐灦㉃睥繑</w:t>
      </w:r>
      <w:r>
        <w:rPr/>
        <w:t>ꕨ</w:t>
      </w:r>
      <w:r>
        <w:rPr/>
        <w:t>济倳</w:t>
      </w:r>
      <w:r>
        <w:rPr/>
        <w:t>ⲩ⫂</w:t>
      </w:r>
      <w:r>
        <w:rPr/>
        <w:t>总숲㩲䵓쉡垮⩣⿂⩵</w:t>
      </w:r>
      <w:r>
        <w:rPr/>
        <w:t>ⰻ</w:t>
      </w:r>
      <w:r>
        <w:rPr/>
        <w:t>浘疬協⍎숱</w:t>
      </w:r>
      <w:r>
        <w:rPr/>
        <w:t>ⱴ┣⩯⸭</w:t>
      </w:r>
      <w:r>
        <w:rPr/>
        <w:t>쉄䈻쎡獌狂圸癇䑓▘䫂녩娵奢㴩瑢┥㭚쉬汐ぱ䟂슘盂忂</w:t>
      </w:r>
      <w:r>
        <w:rPr/>
        <w:t>⣂▱</w:t>
      </w:r>
      <w:r>
        <w:rPr/>
        <w:t>뗂池頲扌栨唺㟂摫⽀䍯㙁</w:t>
      </w:r>
      <w:r>
        <w:rPr/>
        <w:t>ꕁ</w:t>
      </w:r>
      <w:r>
        <w:rPr/>
        <w:t>顨⑍氪夨庥縪呵穙䡘䱯轺⩅칂塷⩲別竎愨慔敨⭃炏㗎歕摚帺츪湥ㄹ䔹싂숩㡦쵹</w:t>
      </w:r>
      <w:r>
        <w:rPr/>
        <w:t>ⰺ┱</w:t>
      </w:r>
      <w:r>
        <w:rPr/>
        <w:t>济䥵湨䁶汹扅繬啠䝥溩䉫晡</w:t>
      </w:r>
      <w:r>
        <w:rPr/>
        <w:t>Ȿ⥾</w:t>
      </w:r>
      <w:r>
        <w:rPr/>
        <w:t>㭐散㷃ꇃ呗婯嗂失␷顳뭘楐噗䵂捹㵐昪</w:t>
      </w:r>
      <w:r>
        <w:rPr/>
        <w:t>⠵</w:t>
      </w:r>
      <w:r>
        <w:rPr/>
        <w:t>㠰㙘㩫獂奞슥걤员㭺䑅㑥慺悱䱾塄璵归呒</w:t>
      </w:r>
      <w:r>
        <w:rPr/>
        <w:t>ꦘ</w:t>
      </w:r>
      <w:r>
        <w:rPr/>
        <w:t>䫂熮㞩丶㏂卧넣녩ꏂ檏轈ꥩ쉴㴴ꄷ涘瑾䉈浞捧㕒晡㙘③昤庣琸圮㕏㡥ぶ쉦䒮䑲慳ꍙ</w:t>
      </w:r>
      <w:r>
        <w:rPr/>
        <w:t>ꕬ</w:t>
      </w:r>
      <w:r>
        <w:rPr/>
        <w:t>怸췂⍰柂䭠칋</w:t>
      </w:r>
      <w:r>
        <w:rPr/>
        <w:t>ⵂ</w:t>
      </w:r>
      <w:r>
        <w:rPr/>
        <w:t>묽숬㢱촳兩㜽䁘煁겏戤䰤싂䩁䩆믂浟䅊</w:t>
      </w:r>
      <w:r>
        <w:rPr/>
        <w:t>⡱</w:t>
      </w:r>
      <w:r>
        <w:rPr/>
        <w:t>쉴쵮</w:t>
      </w:r>
      <w:r>
        <w:rPr/>
        <w:t>ꦿ</w:t>
      </w:r>
      <w:r>
        <w:rPr/>
        <w:t>旂䆮</w:t>
      </w:r>
      <w:r>
        <w:rPr/>
        <w:t>ꥍ</w:t>
      </w:r>
      <w:r>
        <w:rPr/>
        <w:t>깠</w:t>
      </w:r>
      <w:r>
        <w:rPr/>
        <w:t>ꤷ</w:t>
      </w:r>
      <w:r>
        <w:rPr/>
        <w:t>⡫</w:t>
      </w:r>
      <w:r>
        <w:rPr/>
        <w:t>䧂춮晖䟂敎㵢摚帶䍢䍍䪩</w:t>
      </w:r>
      <w:r>
        <w:rPr/>
        <w:t>ⵋ⩆</w:t>
      </w:r>
      <w:r>
        <w:rPr/>
        <w:t>セ瘽摏浮㨭숊뗂념⧂牞璻</w:t>
      </w:r>
      <w:r>
        <w:rPr/>
        <w:t>ꥂ</w:t>
      </w:r>
      <w:r>
        <w:rPr/>
        <w:t>掿㥾总兓優㩯ꅙꄣ䵱묨ꅂ也칪䍔狎쵩⩭</w:t>
      </w:r>
      <w:r>
        <w:rPr/>
        <w:t>ꦏ</w:t>
      </w:r>
      <w:r>
        <w:rPr/>
        <w:t>㙫垣书㈬걍伺瞮♟숸쉗㕢</w:t>
      </w:r>
      <w:r>
        <w:rPr/>
        <w:t>꧂</w:t>
      </w:r>
      <w:r>
        <w:rPr/>
        <w:t>㉁䌷㠣</w:t>
      </w:r>
      <w:r>
        <w:rPr/>
        <w:t>ⵘ</w:t>
      </w:r>
      <w:r>
        <w:rPr/>
        <w:t>ⱱ</w:t>
      </w:r>
      <w:r>
        <w:rPr/>
        <w:t>䏂稬剥夷㮣ꎻ䵶⨲吻總ꍷ㶥坍쉎싂卫숫䌤囎瑬䕠⪡晃</w:t>
      </w:r>
      <w:r>
        <w:rPr/>
        <w:t>ꥎ</w:t>
      </w:r>
      <w:r>
        <w:rPr/>
        <w:t>ヂ⑱穫</w:t>
      </w:r>
      <w:r>
        <w:rPr/>
        <w:t>꥓</w:t>
      </w:r>
      <w:r>
        <w:rPr/>
        <w:t>⿂杏䥸썚㨸쉌幬㕣촺♒堮쵶頺䁮⽣牉縲⩎儤敳⬫潢슣㔯녇㍁</w:t>
      </w:r>
      <w:r>
        <w:rPr/>
        <w:t>ⷂ</w:t>
      </w:r>
      <w:r>
        <w:rPr/>
        <w:t>ㅇ슥淍乸╳祣갫숹䒮</w:t>
      </w:r>
      <w:r>
        <w:rPr/>
        <w:t>⣂</w:t>
      </w:r>
      <w:r>
        <w:rPr/>
        <w:t>⺵싂⻂⨪焪挪㡸輲㛍器숽䈳딽姂桢뿍獪㦣㔭潡題歡⸣ꍕ깎⒘ぶ汷⒘楄ꅺ뽶坍⨹뿎卮漥嚩땈⫂女숺䅎ㅹ⛂</w:t>
      </w:r>
      <w:r>
        <w:rPr/>
        <w:t>ꦱ</w:t>
      </w:r>
      <w:r>
        <w:rPr/>
        <w:t>걕묬撥污歫⩰汘걳濂ꥵ</w:t>
      </w:r>
      <w:r>
        <w:rPr/>
        <w:t>ⵅ</w:t>
      </w:r>
      <w:r>
        <w:rPr/>
        <w:t>숮晊畣ㅥ䕌啌쉶䋎䩯䱓꥗</w:t>
      </w:r>
      <w:r>
        <w:rPr/>
        <w:t>ꕠ</w:t>
      </w:r>
      <w:r>
        <w:rPr/>
        <w:t>㜬弤輪擎㭠僂廂㥁⽂䔫땯㭌㥐繍乭㝣幔ꅨ煒戯穎噈䭗皏慚㪣䧂ꌪヂ쉪礻쉍䥬灹帵妮栯啅䍾슏䈻毂硲뭱疵畮쉯偯熬丫⚿嚩㠩噍攣䏂敥췂ㅯ反⌮ꌯ攻啂悮㍔祕껂䩧䡆쵍䮘⽨朸</w:t>
      </w:r>
      <w:r>
        <w:rPr/>
        <w:t>꧂ⵀ</w:t>
      </w:r>
      <w:r>
        <w:rPr/>
        <w:t>洩癆</w:t>
      </w:r>
      <w:r>
        <w:rPr/>
        <w:t>ꗂ</w:t>
      </w:r>
      <w:r>
        <w:rPr/>
        <w:t>晹묣畨徵凂杠뽅</w:t>
      </w:r>
      <w:r>
        <w:rPr/>
        <w:t>ⰲ</w:t>
      </w:r>
      <w:r>
        <w:rPr/>
        <w:t>姍剡뽱恨㥺싎䰨컂쉪㬻橯牓婘楕怬곂佨椰</w:t>
      </w:r>
      <w:r>
        <w:rPr/>
        <w:t>ꕎ</w:t>
      </w:r>
      <w:r>
        <w:rPr/>
        <w:t>뇂繥涥䑋㭎䌲㘰坯夻牃お淂硱燃梵䭇땔㠹盂义奰촣兔⎡</w:t>
      </w:r>
      <w:r>
        <w:rPr/>
        <w:t>⡠⢩</w:t>
      </w:r>
      <w:r>
        <w:rPr/>
        <w:t>䉮橍</w:t>
      </w:r>
      <w:r>
        <w:rPr/>
        <w:t>⡳</w:t>
      </w:r>
      <w:r>
        <w:rPr/>
        <w:t>乃喩乲쌬뭌亿媘撘䒬硶斥䈬徿㵡璮춱㞣奴権䩦슮䢏⍡ㆡ䙬垱玵䔳係㝒杘祱䚵㛂</w:t>
      </w:r>
      <w:r>
        <w:rPr/>
        <w:t>ꤦ</w:t>
      </w:r>
      <w:r>
        <w:rPr/>
        <w:t>癢⥭믂쉊뭬祄牀幈믃땐쉕숽⍦견쉩</w:t>
      </w:r>
      <w:r>
        <w:rPr/>
        <w:t>ꤲ</w:t>
      </w:r>
      <w:r>
        <w:rPr/>
        <w:t>圪橑偑晸炻悻</w:t>
      </w:r>
      <w:r>
        <w:rPr/>
        <w:t>ꕇ</w:t>
      </w:r>
      <w:r>
        <w:rPr/>
        <w:t>復쏎㉏걆</w:t>
      </w:r>
      <w:r>
        <w:rPr/>
        <w:t>ꤽ</w:t>
      </w:r>
      <w:r>
        <w:rPr/>
        <w:t>䜷쉳쉉晬扙뽮까垩卯燂㞻影</w:t>
      </w:r>
      <w:r>
        <w:rPr/>
        <w:t>⢩</w:t>
      </w:r>
      <w:r>
        <w:rPr/>
        <w:t>睲顔쉏䙆轵㘰⽷⴫昻颮氮쉄电珂轴㩆⪬㑶싂䳂⌻瀶桶橶⥥</w:t>
      </w:r>
      <w:r>
        <w:rPr/>
        <w:t>ꕣ␬</w:t>
      </w:r>
      <w:r>
        <w:rPr/>
        <w:t>숴쌫⎩顇䩤⪩剫捈㷂</w:t>
      </w:r>
      <w:r>
        <w:rPr/>
        <w:t>ⱍ</w:t>
      </w:r>
      <w:r>
        <w:rPr/>
        <w:t>ꇂ渪</w:t>
      </w:r>
      <w:r>
        <w:rPr/>
        <w:t>⡗</w:t>
      </w:r>
      <w:r>
        <w:rPr/>
        <w:t>쉱넬䑅⩥扇厏琫䙩哂쉇䘮⦵</w:t>
      </w:r>
      <w:r>
        <w:rPr/>
        <w:t>ꕬ▏</w:t>
      </w:r>
      <w:r>
        <w:rPr/>
        <w:t>촥琷慪㒣汥䉔ㅟ㩩䕖츣</w:t>
      </w:r>
      <w:r>
        <w:rPr/>
        <w:t>ⱺ</w:t>
      </w:r>
      <w:r>
        <w:rPr/>
        <w:t>갻</w:t>
      </w:r>
      <w:r>
        <w:rPr/>
        <w:t>ⰲ</w:t>
      </w:r>
      <w:r>
        <w:rPr/>
        <w:t>䝢⩒扅卙</w:t>
      </w:r>
      <w:r>
        <w:rPr/>
        <w:t>⡉</w:t>
      </w:r>
      <w:r>
        <w:rPr/>
        <w:t>쉬䄵亘쉏춵ㅓ격츳뼴㕙㟂뾱녓桮癧㉭㡆⥱⵪洶輴㏂ꄬ땟眫⭺占挴堻畕杰㩧⪘쵔촣䧂幔⑱犡㭇匵쉬믂杸渫쵵㞬塴▏畏싂㙆㕬㈊沥潑</w:t>
      </w:r>
      <w:r>
        <w:rPr/>
        <w:t>ⵂ</w:t>
      </w:r>
      <w:r>
        <w:rPr/>
        <w:t>㪮渻뽢䁠轫檻숮桱싂繠걎싂䑈轤깂樥⒣慈</w:t>
      </w:r>
      <w:r>
        <w:rPr/>
        <w:t>ꦩ</w:t>
      </w:r>
      <w:r>
        <w:rPr/>
        <w:t>摎쉙㉠⽏燂卷㵄숷呑䏍쉾顢畁旂㦮愮◂晣飂㣂녷帵㍌</w:t>
      </w:r>
      <w:r>
        <w:rPr/>
        <w:t>ꗂ</w:t>
      </w:r>
      <w:r>
        <w:rPr/>
        <w:t>嘤䲿䅃</w:t>
      </w:r>
      <w:r>
        <w:rPr/>
        <w:t>ⵂ</w:t>
      </w:r>
      <w:r>
        <w:rPr/>
        <w:t>䅙桕晅⵶硪汇卓琪璣滂搰牕悻䬲뼲썳卲煱㎘싎燂䞏㞬畏뼻</w:t>
      </w:r>
      <w:r>
        <w:rPr/>
        <w:t>ⶥꖮ</w:t>
      </w:r>
      <w:r>
        <w:rPr/>
        <w:t>ꍩ塨⩭殬䢩ꇂ潔潷砻㝰仂</w:t>
      </w:r>
      <w:r>
        <w:rPr/>
        <w:t>ⶵ</w:t>
      </w:r>
      <w:r>
        <w:rPr/>
        <w:t>썔㍐녣숻卲疵滂娱創⑪公딷䩄扟嘺䝬⒩㟂⌫砷䱾党砣␯䅤ꍇ</w:t>
      </w:r>
      <w:r>
        <w:rPr/>
        <w:t>Ⲭ</w:t>
      </w:r>
      <w:r>
        <w:rPr/>
        <w:t>栮繬纡稵祚嚘䈷幉칊恣⑇㭘⩬ꥪ厩㪱ꌹ⿂猣숭抻격畴䄫刣牶ꍲ幄犩䅐⽺</w:t>
      </w:r>
      <w:r>
        <w:rPr/>
        <w:t>ꕔꕾ</w:t>
      </w:r>
      <w:r>
        <w:rPr/>
        <w:t>殡猲硘㉠繰汗呖䡫긬潅䑦址风砲癱㐺㭑뼪弮牲睩轈싂싍쉬湈䥢挷䚮䱸洫䰩厏␻䱰顲䵓愤⩨は╯</w:t>
      </w:r>
      <w:r>
        <w:rPr/>
        <w:t>⢥</w:t>
      </w:r>
      <w:r>
        <w:rPr/>
        <w:t>稰奍婈橕捖牫参㵑摐㒘䴨偊猱窮熥喬ꌦ</w:t>
      </w:r>
      <w:r>
        <w:rPr/>
        <w:t>꧂</w:t>
      </w:r>
      <w:r>
        <w:rPr/>
        <w:t>⢻</w:t>
      </w:r>
      <w:r>
        <w:rPr/>
        <w:t>摫當㪮䝠稤⑅慖쉑䯂曂␶獧瘮묩䍷䧃싂䱾坑泂㥳䩒抱⨸쉖昲嗂悏숹竂䁳䱖啙㙴潇婥敚땹␸⨫䞥漤㭩低䡺䰦㉱⹦歏쉂䐵습䜷澬쉘쉖ꥱ浗栴憩⥠㟂ぱば扵惂塄䙳别䡟匪㫃⫂旂</w:t>
      </w:r>
      <w:r>
        <w:rPr/>
        <w:t>ⷂ␷</w:t>
      </w:r>
      <w:r>
        <w:rPr/>
        <w:t>㍦轵쵊啲渳㫎墡</w:t>
      </w:r>
      <w:r>
        <w:rPr/>
        <w:t>ⰵ</w:t>
      </w:r>
      <w:r>
        <w:rPr/>
        <w:t>㐬⨭숩䩋⍀懎嫂剱媵恓硑싂䒮㵺㤨㖵쉌瓍儲ꅘ䮥爻杒쉡㉗地䌮䉟澣浞㜦汄싂偔┯㌱瓂네㕊㈲沥촫摊敎吭从噸恭㢵桩⚩⥳携啪䛂䥏⸣呎姂</w:t>
      </w:r>
      <w:r>
        <w:rPr/>
        <w:t>Ⱪ</w:t>
      </w:r>
      <w:r>
        <w:rPr/>
        <w:t>뭡쉑恷뽢偉喻넳珂梡楖쉡쉁뭅㟂슏ꥮ炡⿂깥녅쉵䬻吣䔸㝥쵠秂纻⩗睲淂窣쵌皵徣㌤顪싂顪穆橉恾乥慫氮슘到⚩䨱摶䬨䨨㔳䙄奺⑎⍮冏䱸⩺⸻晀싂額쉌佦斮㡨灵싂潠䛂㘲健䑴㪻禩懂쉬纩祬㛂䝾瑂䕀幑搻总嘯杌╂䙔秎倸⴪⹨ꇂ긺歔뽙あ亏쉋卮留녃ッ㎩姂䐺䔺囂녞⑐灁⑉縪㏂䉉昪祇㍁㍳桬㑦塓뗂⹸婨犵ꍂ䂘숮縺獘♰</w:t>
      </w:r>
      <w:r>
        <w:rPr/>
        <w:t>ⱗ</w:t>
      </w:r>
      <w:r>
        <w:rPr/>
        <w:t>㫂䉄焮瓂繩㨪湂珂⧍쏂믂帬슡츱거捤伱⬦쉘獙愊䲻쵵쉅幎参⩣廍颻놘뗂䅩滂彏쉁浵쉎㒘뽩禩숥숷啥㧍穫䯎캘䱥䠣祇䲻曂넰⩁兖쵸䷃⭱䥺柍⥦ꄱ潣䁠顬⍙</w:t>
      </w:r>
      <w:r>
        <w:rPr/>
        <w:t>ⷂ</w:t>
      </w:r>
      <w:r>
        <w:rPr/>
        <w:t>㥏䣂䤴束쉇䑥㩃</w:t>
      </w:r>
      <w:r>
        <w:rPr/>
        <w:t>⣂</w:t>
      </w:r>
      <w:r>
        <w:rPr/>
        <w:t>啌⹦䵧䰪겏䏂갬嘨슡㍪䡳サ滂䡑쉚䝴싂䵌囂硖䁏싂ぱ琰쉠睄佡噧쉌뾩䶡澵숰㈭牂㘦䝸乬䐬㦡숸桞䱇㐣䁩㍹쌺坅꥘晗</w:t>
      </w:r>
      <w:r>
        <w:rPr/>
        <w:t>⢣⵬</w:t>
      </w:r>
      <w:r>
        <w:rPr/>
        <w:t>䥄䍰㥊䘲</w:t>
      </w:r>
      <w:r>
        <w:rPr/>
        <w:t>ⱆ</w:t>
      </w:r>
      <w:r>
        <w:rPr/>
        <w:t>悏䞥뽁䚬偘곂挬</w:t>
      </w:r>
      <w:r>
        <w:rPr/>
        <w:t>ꕈ</w:t>
      </w:r>
      <w:r>
        <w:rPr/>
        <w:t>䑘睞⾡樹쉫촥㟂慰㤦究灨橾稱쉴꥘㓂促䑀䑫捬䠳顓慰㥏畎倰䦣着戣縻瑟</w:t>
      </w:r>
      <w:r>
        <w:rPr/>
        <w:t>꤯</w:t>
      </w:r>
      <w:r>
        <w:rPr/>
        <w:t>劘乚区숣嘤灉쉍䣂䮘⌥䛂迂ぶ뼩彭㉬楑噷♫㋂딪㭠夷䌬囂矂⸹슩熱</w:t>
      </w:r>
      <w:r>
        <w:rPr/>
        <w:t>꧂</w:t>
      </w:r>
      <w:r>
        <w:rPr/>
        <w:t>쉧⭸濂쉬䑞㵈ꍫ恐彬</w:t>
      </w:r>
      <w:r>
        <w:rPr/>
        <w:t>ꕄ</w:t>
      </w:r>
      <w:r>
        <w:rPr/>
        <w:t>㩔恎슿䅦쵥슩䨤㈫婃獷⭠뿎噶쵮輽╲杳겏娸歆偊挪砦⪿</w:t>
      </w:r>
      <w:r>
        <w:rPr/>
        <w:t>ꔫ</w:t>
      </w:r>
      <w:r>
        <w:rPr/>
        <w:t>쉀쉆㝮丳示㬭然䉧⼣췂㨵넸⨤⵷湱⩉㤷⹕㠵⤩㡈ꥯ仂슥塒䅯㟎㡅☱氰</w:t>
      </w:r>
      <w:r>
        <w:rPr/>
        <w:t>ꕣ</w:t>
      </w:r>
      <w:r>
        <w:rPr/>
        <w:t>潌嚬칂쉘牱㏂㣂뽍㣂溱슬칊숮喱佯橮反噙㪡칊楞㙬</w:t>
      </w:r>
      <w:r>
        <w:rPr/>
        <w:t>ꖘ</w:t>
      </w:r>
      <w:r>
        <w:rPr/>
        <w:t>쉗顅䠵숣乵♹⹔奕顩㐽츪恉摨卡싂䕟걌㞵獣껂睓瑩㡃</w:t>
      </w:r>
      <w:r>
        <w:rPr/>
        <w:t>ⶱ</w:t>
      </w:r>
      <w:r>
        <w:rPr/>
        <w:t>獍吲䥌䡘栺噢㙊깉彎㍴䱏牕㜣</w:t>
      </w:r>
      <w:r>
        <w:rPr/>
        <w:t>꧂</w:t>
      </w:r>
      <w:r>
        <w:rPr/>
        <w:t>桃갶츰갴㠱</w:t>
      </w:r>
      <w:r>
        <w:rPr/>
        <w:t>⡲</w:t>
      </w:r>
      <w:r>
        <w:rPr/>
        <w:t>悿坨敁嘪婤쉞㑟⥶助싂坷싂㩧樨</w:t>
      </w:r>
      <w:r>
        <w:rPr/>
        <w:t>ⱑ</w:t>
      </w:r>
      <w:r>
        <w:rPr/>
        <w:t>ㄷ漤䉘渴坅䅁睭䡐䗂暩撩뼻畹绂眵ㅘ캩</w:t>
      </w:r>
      <w:r>
        <w:rPr/>
        <w:t>⠶</w:t>
      </w:r>
      <w:r>
        <w:rPr/>
        <w:t>味瑭㗂瑏ㅮ礯㵲♃䊿쉓⩓䍵窥硆奨㬻슏䭐䐩污䗍墘ꆩ䪵㫂怲ヂ瘪뼮幧嗍㊘␲渵⮮剹뼱䡢䅔慲夹걃ォ⹠幎㝢䃂旂┵쉔䙄쉟㕑⬱ㄣ党攤䕎뇂愨㑀塂䮵㧂穳㌵㧂싂瓂춏╾⮩〺敱天쉖숰㑴숻溬䐰扂杍䡚㙾㩪纘숴歔匽䱟ꥫ湴掘傩ぃ獏⍚</w:t>
      </w:r>
      <w:r>
        <w:rPr/>
        <w:t>Ɒ</w:t>
      </w:r>
      <w:r>
        <w:rPr/>
        <w:t>欫故柂쉭⎻⥠쉘祑彮◍㪩⨦景䕓倪㘸仂쉂♈쉞棂樦♷깯숱땪浹廂</w:t>
      </w:r>
      <w:r>
        <w:rPr/>
        <w:t>꧂⩎</w:t>
      </w:r>
      <w:r>
        <w:rPr/>
        <w:t>曂㩀啦摋玻媡⥢㴯煟塬</w:t>
      </w:r>
      <w:r>
        <w:rPr/>
        <w:t>ꤱ</w:t>
      </w:r>
      <w:r>
        <w:rPr/>
        <w:t>濂쵊轩䱅瞿♳址⨽汳晾轁</w:t>
      </w:r>
      <w:r>
        <w:rPr/>
        <w:t>Ⳃ</w:t>
      </w:r>
      <w:r>
        <w:rPr/>
        <w:t>䙪恨껂桲䝴쉭祐纻囂ꌻ㔲挷伊竂싂㫂ꏂ♫䑈⧂㧂숣䦱昩塴昭⵹影</w:t>
      </w:r>
      <w:r>
        <w:rPr/>
        <w:t>ⵉ⨪</w:t>
      </w:r>
      <w:r>
        <w:rPr/>
        <w:t>ㄯ偋쉟癶晒匣污⺱佺</w:t>
      </w:r>
      <w:r>
        <w:rPr/>
        <w:t>ⶣ</w:t>
      </w:r>
      <w:r>
        <w:rPr/>
        <w:t>㔻䕡慏숴ꥩ䍬</w:t>
      </w:r>
      <w:r>
        <w:rPr/>
        <w:t>ⴷ</w:t>
      </w:r>
      <w:r>
        <w:rPr/>
        <w:t>埂</w:t>
      </w:r>
      <w:r>
        <w:rPr/>
        <w:t>⣂ⴭ</w:t>
      </w:r>
      <w:r>
        <w:rPr/>
        <w:t>畘䞩塈䐪</w:t>
      </w:r>
      <w:r>
        <w:rPr/>
        <w:t>ꔰ</w:t>
      </w:r>
      <w:r>
        <w:rPr/>
        <w:t>떻䕬挹</w:t>
      </w:r>
      <w:r>
        <w:rPr/>
        <w:t>꥟</w:t>
      </w:r>
      <w:r>
        <w:rPr/>
        <w:t>慀쉃쉊呄㑚凂䑩㑓嗂㔩之ꍈ쉮㉨쵚本䓎⽇䱉㫂捗呌䠳塷▵쉐啅啙䃂⽣塤⾏灔㝱쉪놿㡔汌⵭쉬뿍쉥ꄷ⥨敲▣㴥䗍쉄쉓㍐歊唰꤮彂溘礶呾</w:t>
      </w:r>
      <w:r>
        <w:rPr/>
        <w:t>ⵉꔳ</w:t>
      </w:r>
      <w:r>
        <w:rPr/>
        <w:t>婚⍯燂稦쉾癉㑇㝑⛂㝴歙灴猯挽兲⨸카썘녗〬攵쉡樲㍦⪣</w:t>
      </w:r>
      <w:r>
        <w:rPr/>
        <w:t>ⷂ</w:t>
      </w:r>
      <w:r>
        <w:rPr/>
        <w:t>쉏磂땡業䒻ꍇ⾣쉁晤⨭㡕潰歇슏矂㈱습媿㝴</w:t>
      </w:r>
      <w:r>
        <w:rPr/>
        <w:t>ⱱ</w:t>
      </w:r>
      <w:r>
        <w:rPr/>
        <w:t>ꕖ</w:t>
      </w:r>
      <w:r>
        <w:rPr/>
        <w:t>杊䑗濂⥑䀲痂曃埂♗序㌹器痂꧎姂䱏䡤㫂䤦䳂</w:t>
      </w:r>
      <w:r>
        <w:rPr/>
        <w:t>ꔶ</w:t>
      </w:r>
      <w:r>
        <w:rPr/>
        <w:t>㬨딭싂奙顆堶倻곂숫竂埂㓂䳎潆쉔偅䯂䙦䔬堶〰ꅕ啓</w:t>
      </w:r>
      <w:r>
        <w:rPr/>
        <w:t>ⱞ</w:t>
      </w:r>
      <w:r>
        <w:rPr/>
        <w:t>쵄숽䁣䇍䥹䟂뇂怤卬뽙䱸噦獊䩘敩뽞숨皵縯㙟⴩</w:t>
      </w:r>
      <w:r>
        <w:rPr/>
        <w:t>ꕏ⭉</w:t>
      </w:r>
      <w:r>
        <w:rPr/>
        <w:t>㩢쉥⺱쉒슏㎮땤搴┦</w:t>
      </w:r>
      <w:r>
        <w:rPr/>
        <w:t>⣂</w:t>
      </w:r>
      <w:r>
        <w:rPr/>
        <w:t>㭎䨰啚攪䡴㭧䄬ꎡ⪩䔱汰顔晣㝤獮␣婴浑縫憬쉭嫂此ꅃ䪿呸㵞搻⩵癈㠴縱盍癏姃</w:t>
      </w:r>
      <w:r>
        <w:rPr/>
        <w:t>ꤴ</w:t>
      </w:r>
      <w:r>
        <w:rPr/>
        <w:t>伺쵚㐤⚣㣂</w:t>
      </w:r>
      <w:r>
        <w:rPr/>
        <w:t>ꥃ</w:t>
      </w:r>
      <w:r>
        <w:rPr/>
        <w:t>浯埂塟깙䬴떥쉳㥑殏滂债剈숲㒩</w:t>
      </w:r>
      <w:r>
        <w:rPr/>
        <w:t>ⵄ⮬</w:t>
      </w:r>
      <w:r>
        <w:rPr/>
        <w:t>栺剫壂烂坎风椯塓䈻ꇂ怦坫佳⏂庥䶮㙷潤</w:t>
      </w:r>
      <w:r>
        <w:rPr/>
        <w:t>ⵐ</w:t>
      </w:r>
      <w:r>
        <w:rPr/>
        <w:t>憥쉖㝉쉰〷ꇂ㔪⌫⥃悩䁸㢘祠싂䅺뽩ㄬ彴䩐쉯⑓奙슱칾ꥠ㕢䭁䩂숴䕅券</w:t>
      </w:r>
      <w:r>
        <w:rPr/>
        <w:t>꤫</w:t>
      </w:r>
      <w:r>
        <w:rPr/>
        <w:t>瘲ふ䪥危祎札拂䮩瑹挽软偞䍇㘭쉡旃䝩歇頯䭯椶쉇中ꄣ䞣䐰㐪습⹊쉹䢮슬ㄲ乨㍰ꥯ꺡</w:t>
      </w:r>
      <w:r>
        <w:rPr/>
        <w:t>Ⳏ</w:t>
      </w:r>
      <w:r>
        <w:rPr/>
        <w:t>浵札盂區㑳迂卨煨倴뗎婰⹪矂䌥㠴框긩卨埂ㅣ瑱ㆣ垩</w:t>
      </w:r>
      <w:r>
        <w:rPr/>
        <w:t>ꕯ</w:t>
      </w:r>
      <w:r>
        <w:rPr/>
        <w:t>礷䱤⫂焯싃奐儺垡㉮味습坸쉥뼲景玿䯃⮩⩀祅숺땢䕮父奇쉣슩轅琥扴㎡橞㍉䃂쉭砰㡦䙬쉕⾩㨪扢刨浟䣂瀴☰䭓슡쉄晆㕠㕒</w:t>
      </w:r>
      <w:r>
        <w:rPr/>
        <w:t>ꦵ</w:t>
      </w:r>
      <w:r>
        <w:rPr/>
        <w:t>漷㍒쉸쵹恟淍沩㴣祍쉉倮穒捷啙</w:t>
      </w:r>
      <w:r>
        <w:rPr/>
        <w:t>Ⳃ</w:t>
      </w:r>
      <w:r>
        <w:rPr/>
        <w:t>쵒㪿쉹慰嘤恸쉔㵃</w:t>
      </w:r>
      <w:r>
        <w:rPr/>
        <w:t>ꥐ</w:t>
      </w:r>
      <w:r>
        <w:rPr/>
        <w:t>칆⥊䀮憮뽙欺䑾皏⭹㷂ꏂ僂⹳癈晹刺㉔ㅚ</w:t>
      </w:r>
      <w:r>
        <w:rPr/>
        <w:t>ꦻ</w:t>
      </w:r>
      <w:r>
        <w:rPr/>
        <w:t>垥숥녈拎勂琮층烂昫쌪䱴異ꄊ歠䋂㜺깘戱盂⨪땀㓂䱧婘礥</w:t>
      </w:r>
      <w:r>
        <w:rPr/>
        <w:t>ꕅꤱ</w:t>
      </w:r>
      <w:r>
        <w:rPr/>
        <w:t>橉넬婚䕷秂⫃䴳迂䱍슿</w:t>
      </w:r>
      <w:r>
        <w:rPr/>
        <w:t>ꥅ</w:t>
      </w:r>
      <w:r>
        <w:rPr/>
        <w:t>癍䀳奵励숽竃⩚ꆻ⎮匵題氺ㅰ䘣橦곂슘乶넮♵쉺睬㍕䉳呫䥔圭彸䘴晁砤㎮䉸癧楅〨绂顴坬㥏㍗爭窿顂䮩⩸夷㥏偂䅸攲皱棂澩甽⏂㪏㭡甥㵇쉞䍨춿䐲⩫㤹橒䓂呉轪쉕恓祁⽩佩⥓㉇㑄啈凂ꌮ稱⨭뭢慓娲参坕卂䌪㙅乤㉎䄽쉏悵쏂顈㏃䅋⥪⽄⸨놩䑭携⹚焵䨥噚娹⥸⽡녷</w:t>
      </w:r>
      <w:r>
        <w:rPr/>
        <w:t>⣂⏂</w:t>
      </w:r>
      <w:r>
        <w:rPr/>
        <w:t>䂬晠쉀숻⒣</w:t>
      </w:r>
      <w:r>
        <w:rPr/>
        <w:t>Ⳃ</w:t>
      </w:r>
      <w:r>
        <w:rPr/>
        <w:t>ꅡ剴㝤稬浂숪Ⓜ뽳</w:t>
      </w:r>
      <w:r>
        <w:rPr/>
        <w:t>꧂</w:t>
      </w:r>
      <w:r>
        <w:rPr/>
        <w:t>쉵硸惂땒ㅀ刯쉎⽷⽾ꇂ㕂뼪㩤겮〺䊥ヂ疣긯쉳䊘뗂低묮㝑厩榣癐暥㵈⪩揃숳彔祰獉嘤磃╵匭卋ꥷ兂曃䛂⴯⩞橱輩쉣깱㵫忂顇瘮壂䛂䋂頵쉂媡숫犩⩆숽쉦䗂뽐䣂⩌媿⽟慂䀥</w:t>
      </w:r>
      <w:r>
        <w:rPr/>
        <w:t>ꔽ</w:t>
      </w:r>
      <w:r>
        <w:rPr/>
        <w:t>懂摶失輤넬슣穙㥓⾡걄䡐癕摡䓂㓎轹琪棍䕏⼪쉪棂摴싂発</w:t>
      </w:r>
      <w:r>
        <w:rPr/>
        <w:t>Ⲯ⌫</w:t>
      </w:r>
      <w:r>
        <w:rPr/>
        <w:t>歠䁞칙꺱搮☽쉩㙪卢㍸泂␫썩乁</w:t>
      </w:r>
      <w:r>
        <w:rPr/>
        <w:t>ꔪ</w:t>
      </w:r>
      <w:r>
        <w:rPr/>
        <w:t>㴦㐸</w:t>
      </w:r>
      <w:r>
        <w:rPr/>
        <w:t>ꦩ</w:t>
      </w:r>
      <w:r>
        <w:rPr/>
        <w:t>䌪䥩㡯췂䜯쉾洬⑶⩇⩳䥡㑓恅迂焩改憣숯㜻걙쉰䴽㕦卤佋櫎偅朵䓂⨲㞣奱㑏갻⻂䴵恟땨㝵⩫惎䜽咩䵂㖵繒匴깠⨲勂扺吲喩挳숺卟쉣䔯ぶ癏䍰䁥略㞱泂㏍瞣睅晨</w:t>
      </w:r>
      <w:r>
        <w:rPr/>
        <w:t>⣎</w:t>
      </w:r>
      <w:r>
        <w:rPr/>
        <w:t>㭏⩫椯슏숴呪䕕丨뿍㫂㬬䭁곂懂戸樦捍</w:t>
      </w:r>
      <w:r>
        <w:rPr/>
        <w:t>⠺</w:t>
      </w:r>
      <w:r>
        <w:rPr/>
        <w:t>桺〯⑈伮硆碻㥵㣂䧂洭┷ꍁ栻匤癚〷싂咩咩䉇湱䄻佁⽖橹䵂땨䌺촽橗㙴牕촯⎿䉎╚枡䀯㙤뿂潑쉡㬽⥒⍟⬴捆♬䗂䁞</w:t>
      </w:r>
      <w:r>
        <w:rPr/>
        <w:t>⢥</w:t>
      </w:r>
      <w:r>
        <w:rPr/>
        <w:t>塂ꄻ䅊攻㥖烎숪쉊ꅫ爲⪬ㄥ熥慗穘ꅘꍶ╌顧ꅁ囂䅨⭅</w:t>
      </w:r>
      <w:r>
        <w:rPr/>
        <w:t>ꔲ</w:t>
      </w:r>
      <w:r>
        <w:rPr/>
        <w:t>땪瘷〳</w:t>
      </w:r>
      <w:r>
        <w:rPr/>
        <w:t>ꤩ</w:t>
      </w:r>
      <w:r>
        <w:rPr/>
        <w:t>牖囃ꆿ慗泂戦ㅴ䩾쉐긶䱂畏⍁㵀沘⽇숦</w:t>
      </w:r>
      <w:r>
        <w:rPr/>
        <w:t>⠣</w:t>
      </w:r>
      <w:r>
        <w:rPr/>
        <w:t>䕞㕃楬姂斩䥖쉈</w:t>
      </w:r>
      <w:r>
        <w:rPr/>
        <w:t>ꔭ</w:t>
      </w:r>
      <w:r>
        <w:rPr/>
        <w:t>烂祟攦ꎏ禵否盂☨摑ちꍐ숸慹⍓뼰춬弹繎塭䈮暬捕䨤떥䖡㍪㥧婆</w:t>
      </w:r>
      <w:r>
        <w:rPr/>
        <w:t>ⱳ╙</w:t>
      </w:r>
      <w:r>
        <w:rPr/>
        <w:t>扱姂礵뼰㩴䨤뼤䩙㭦珂歖싂䜊此썷乄坓睳㕁⍤䒻横歀稹媱ꌯ余쵄䬬呷촻⯂␫潺썐䭭썬版䊮炣伸⸣쵊䦮卢㙕䱥깃슱㌵숹呗劬楐䉕㚣琽䕆睐⎮⭅䵊⿂慆䍩欹깆嫂稣숮䁡獺瑯⹥晰㡇畷䥴</w:t>
      </w:r>
      <w:r>
        <w:rPr/>
        <w:t>ꕫ</w:t>
      </w:r>
      <w:r>
        <w:rPr/>
        <w:t>⢵</w:t>
      </w:r>
      <w:r>
        <w:rPr/>
        <w:t>灍䱞汧썐碻瑐⮮壂忂壂汚楯</w:t>
      </w:r>
      <w:r>
        <w:rPr/>
        <w:t>ꤪ</w:t>
      </w:r>
      <w:r>
        <w:rPr/>
        <w:t>곂偯䍞涱땔걪䅪슮㥂嗂墩걀⛂渨쉡䉩묨䧍桟䑡</w:t>
      </w:r>
      <w:r>
        <w:rPr/>
        <w:t>ⲩ</w:t>
      </w:r>
      <w:r>
        <w:rPr/>
        <w:t>㑉쉱痂⍭쉪깪⍧㌺</w:t>
      </w:r>
      <w:r>
        <w:rPr/>
        <w:t>ⶵ</w:t>
      </w:r>
      <w:r>
        <w:rPr/>
        <w:t>淍㙴睚偟瘦穈杔</w:t>
      </w:r>
      <w:r>
        <w:rPr/>
        <w:t>Ⱜ</w:t>
      </w:r>
      <w:r>
        <w:rPr/>
        <w:t>嚬⩷琤剪䱱</w:t>
      </w:r>
      <w:r>
        <w:rPr/>
        <w:t>Ⳃ⑙</w:t>
      </w:r>
      <w:r>
        <w:rPr/>
        <w:t>䑰㑱汷⹅卥♳䔨슘瘦琫坕㉇㡊皥煳䥤䥶浯</w:t>
      </w:r>
      <w:r>
        <w:rPr/>
        <w:t>ꕺ</w:t>
      </w:r>
      <w:r>
        <w:rPr/>
        <w:t>然玱神灊䅭쉩⽫뽯㑮䀣杸渹</w:t>
      </w:r>
      <w:r>
        <w:rPr/>
        <w:t>꧂⨱</w:t>
      </w:r>
      <w:r>
        <w:rPr/>
        <w:t>숪싂⭐</w:t>
      </w:r>
      <w:r>
        <w:rPr/>
        <w:t>ⶏ</w:t>
      </w:r>
      <w:r>
        <w:rPr/>
        <w:t>楈砲䙂灅散啊넻丬䖵揃뭭灶숤顐㌻칹䝫眻㵧㑎䐳숺娥牨愻弩㩵燂夸砵㝋湕䎵䅠㬨桇⹴⻂問⭶獸溵扟㵯桑䟂␸姂쉁뮻㕆扔㉳䥾⽊㠺殿㯂憥䬱顕㝫轖쉮䩔ꍾ䍲癌㩹䝰乃獗뗂擂숹⨶捡숽㍠嚵橔㜮゘츽偋橐擂㙗ꍐ▿숳穤㊱奴⦱뿃묫㔴噆恍塾搤깬㩀⥂ꥢ毂㠦⹄敋䟂犥숬쎣㝭戲㙡䥲ꅭ䕫佡긽숻⹃䁷珂䕂䌳묽睗□쉚囂긪癐橮쉨淂䱤懂싂牠숵숽輷癵䳍䕸畃䁪堬㪿⩠湤쉍璥愽儷畏숭猷䧂</w:t>
      </w:r>
      <w:r>
        <w:rPr/>
        <w:t>꧂</w:t>
      </w:r>
      <w:r>
        <w:rPr/>
        <w:t>夽䍥컂싂楾顉㕧悘湑⮬㍫숯䅫묱捷䵄뽑樬皱㜥㏂땢촯㒥뽕␰䜬あ塭畑䋂汅灐㈨夤</w:t>
      </w:r>
      <w:r>
        <w:rPr/>
        <w:t>⡭</w:t>
      </w:r>
      <w:r>
        <w:rPr/>
        <w:t>䔮㜸㔴</w:t>
      </w:r>
      <w:r>
        <w:rPr/>
        <w:t>⠲</w:t>
      </w:r>
      <w:r>
        <w:rPr/>
        <w:t>䬤뇍嚵⩎㯂넲걩䡳恓砬䤤慲楓㤳恎⼫⍇숷⭞ㅤ犮へ汨悩䉂䍾싂磂쉐</w:t>
      </w:r>
      <w:r>
        <w:rPr/>
        <w:t>ⵍ</w:t>
      </w:r>
      <w:r>
        <w:rPr/>
        <w:t>埂彫偋숥瑮</w:t>
      </w:r>
      <w:r>
        <w:rPr/>
        <w:t>ꤪ</w:t>
      </w:r>
      <w:r>
        <w:rPr/>
        <w:t>䍌䟎⼦兠㶣摫쉵杵灧깍깰캵圪ꍤ㬩㥙㭇慱갪쉐싂磍剑㠪⽬㋂묣习縲</w:t>
      </w:r>
      <w:r>
        <w:rPr/>
        <w:t>ꕣ</w:t>
      </w:r>
      <w:r>
        <w:rPr/>
        <w:t>숲⚣</w:t>
      </w:r>
      <w:r>
        <w:rPr/>
        <w:t>ꤷ</w:t>
      </w:r>
      <w:r>
        <w:rPr/>
        <w:t>쉢冬呾潺䜤瑘㞘澡䁺㵠䵒睦殡乭䵣啕湕쉓깆〉</w:t>
      </w:r>
      <w:r>
        <w:rPr/>
        <w:t>ⷂ⑬</w:t>
      </w:r>
      <w:r>
        <w:rPr/>
        <w:t>煋㙄㇂毂奸긭쉔禡㗂搽医琳瑔汕杮</w:t>
      </w:r>
      <w:r>
        <w:rPr/>
        <w:t>ⵒ</w:t>
      </w:r>
      <w:r>
        <w:rPr/>
        <w:t>䩓囂슥污쉙塯깮䰪ꄶ稬庥檵歃歱浲䱸痂囂䝴歙땒쌰촱⩘♱佖뭳狎ㄭ歬╎瘶敀ヂ坋䑉枩㕩⍫ꌊ湉倲帬娭</w:t>
      </w:r>
      <w:r>
        <w:rPr/>
        <w:t>ꕍ</w:t>
      </w:r>
      <w:r>
        <w:rPr/>
        <w:t>녤㡬䘬갨㜨偒㑑䱍㉎㬷剔瀴캩儦䍬旂䪏숳쉺乨繮碩拂숩兆桲땾灩侩䩍䙯㖿煩</w:t>
      </w:r>
      <w:r>
        <w:rPr/>
        <w:t>⡐</w:t>
      </w:r>
      <w:r>
        <w:rPr/>
        <w:t>싂㥵戸</w:t>
      </w:r>
      <w:r>
        <w:rPr/>
        <w:t>⢩</w:t>
      </w:r>
      <w:r>
        <w:rPr/>
        <w:t>䝁噠癥㜱⍾썯</w:t>
      </w:r>
      <w:r>
        <w:rPr/>
        <w:t>ꤵ</w:t>
      </w:r>
      <w:r>
        <w:rPr/>
        <w:t>깂캡機煣⫂㝺柍쎬ꥤ欬숷</w:t>
      </w:r>
      <w:r>
        <w:rPr/>
        <w:t>Ⳃ</w:t>
      </w:r>
      <w:r>
        <w:rPr/>
        <w:t>쉁㕫␭䥌쉔束뭌獐䔭</w:t>
      </w:r>
      <w:r>
        <w:rPr/>
        <w:t>ꕑ</w:t>
      </w:r>
      <w:r>
        <w:rPr/>
        <w:t>ꌶ㇂暱</w:t>
      </w:r>
      <w:r>
        <w:rPr/>
        <w:t>⢵</w:t>
      </w:r>
      <w:r>
        <w:rPr/>
        <w:t>秂</w:t>
      </w:r>
      <w:r>
        <w:rPr/>
        <w:t>ⱴ</w:t>
      </w:r>
      <w:r>
        <w:rPr/>
        <w:t>勂爻녃㉦숪쉋䍶倨彰坺</w:t>
      </w:r>
      <w:r>
        <w:rPr/>
        <w:t>꤬</w:t>
      </w:r>
      <w:r>
        <w:rPr/>
        <w:t>䍟嚩䴪싂づ顰</w:t>
      </w:r>
      <w:r>
        <w:rPr/>
        <w:t>⡩</w:t>
      </w:r>
      <w:r>
        <w:rPr/>
        <w:t>盂䪱</w:t>
      </w:r>
      <w:r>
        <w:rPr/>
        <w:t>ꕨ</w:t>
      </w:r>
      <w:r>
        <w:rPr/>
        <w:t>杺顸뼰娰䤪撻䩸㴦쉸</w:t>
      </w:r>
      <w:r>
        <w:rPr/>
        <w:t>Ⳃ</w:t>
      </w:r>
      <w:r>
        <w:rPr/>
        <w:t>洹神瀨怦瀳䝈欷⬥噉⚩启䝕䁓⭉徘熿깭祏䑤ꌭ桡숩乥쵃䡋囂┣剅쉪轃⻂瑚牠</w:t>
      </w:r>
      <w:r>
        <w:rPr/>
        <w:t>ⴰ</w:t>
      </w:r>
      <w:r>
        <w:rPr/>
        <w:t>瀽海䆱⑯⬰獣⤩⫂ꅓ永玩敍䱤쎻挴䁃灑⫂彏轏싂浗惍戩⵶楸兌别捪㜻窩땘圳䙾爯</w:t>
      </w:r>
      <w:r>
        <w:rPr/>
        <w:t>ⰵ</w:t>
      </w:r>
      <w:r>
        <w:rPr/>
        <w:t>彞츱牃楌䈻</w:t>
      </w:r>
      <w:r>
        <w:rPr/>
        <w:t>ⵂ</w:t>
      </w:r>
      <w:r>
        <w:rPr/>
        <w:t>祌炘</w:t>
      </w:r>
      <w:r>
        <w:rPr/>
        <w:t>ꖣ⏂</w:t>
      </w:r>
      <w:r>
        <w:rPr/>
        <w:t>㛂棂뭭歞䩊渳杹捱䕉瀽ꅸ伣幂⭰⍙䗂충⍮婩꺬䩸⬦㩤憡쉋쉂쉆櫍ꄰ畴䱏渫晎䍙쵤쉗녋捶</w:t>
      </w:r>
      <w:r>
        <w:rPr/>
        <w:t>⡬⡥</w:t>
      </w:r>
      <w:r>
        <w:rPr/>
        <w:t>线⑳쉴䍠䰵汁쉀싂◂恣漪⌶歵䴶䃂녍뭔</w:t>
      </w:r>
      <w:r>
        <w:rPr/>
        <w:t>⡧</w:t>
      </w:r>
      <w:r>
        <w:rPr/>
        <w:t>幦ꅲ䍶平숴汑奆冥夥쉮쉀슬ㅲ嘨쉲睟숶⩟懂颣娨싂</w:t>
      </w:r>
      <w:r>
        <w:rPr/>
        <w:t>ⶩ</w:t>
      </w:r>
      <w:r>
        <w:rPr/>
        <w:t>亿⯂㉈⮡</w:t>
      </w:r>
      <w:r>
        <w:rPr/>
        <w:t>ꥒ</w:t>
      </w:r>
      <w:r>
        <w:rPr/>
        <w:t>摳硫牞쉩</w:t>
      </w:r>
      <w:r>
        <w:rPr/>
        <w:t>ⵔ</w:t>
      </w:r>
      <w:r>
        <w:rPr/>
        <w:t>䭇㪡坯㩧塊㑪桦江ぁ硚䯂숤塄㡢䍆䡲</w:t>
      </w:r>
      <w:r>
        <w:rPr/>
        <w:t>꤬ⵖ</w:t>
      </w:r>
      <w:r>
        <w:rPr/>
        <w:t>䘻榱瑄潵㘹䄵䗂剥묫橪剁㴷⺿浞頫渪光䭈숩䡣</w:t>
      </w:r>
      <w:r>
        <w:rPr/>
        <w:t>⢬⍱</w:t>
      </w:r>
      <w:r>
        <w:rPr/>
        <w:t>㍊焨숯乊▻䐷晟睇敁쉔湢牵츻汉栴旂潵⬸䡞믂搭싂灏帽乕硾쉧㉴懂</w:t>
      </w:r>
      <w:r>
        <w:rPr/>
        <w:t>ꤵ</w:t>
      </w:r>
      <w:r>
        <w:rPr/>
        <w:t>灹剱愸半椦䫂㉮쉰숹䲏Ⓧ縯</w:t>
      </w:r>
      <w:r>
        <w:rPr/>
        <w:t>ⵅ</w:t>
      </w:r>
      <w:r>
        <w:rPr/>
        <w:t>獟䁺뮵츴</w:t>
      </w:r>
      <w:r>
        <w:rPr/>
        <w:t>ⲱ</w:t>
      </w:r>
      <w:r>
        <w:rPr/>
        <w:t>㡯⿂擂숪䨷▻</w:t>
      </w:r>
      <w:r>
        <w:rPr/>
        <w:t>⣂</w:t>
      </w:r>
      <w:r>
        <w:rPr/>
        <w:t>恎噡卟㚡쉭䱇禩ꍏ㫂♏숳穌쉅皻슩哂숷洫伦䄤夶녅橮怯칵䑍埂땴織떘旎捉㭄奸숳滍䭆䰦䂬╖歴ㅲ爻牀①쉟</w:t>
      </w:r>
      <w:r>
        <w:rPr/>
        <w:t>Ⱳ</w:t>
      </w:r>
      <w:r>
        <w:rPr/>
        <w:t>㉡汣灑乢灺呋칒灡楪뗃祱䲵浀䕄㉳础㡠䍚溿画殏싂촦㍭䢮亘썶帰䑰瘣扶咩汥㜪쵣狂娸쎥♥♪婸灱从⹄⍺砳坲숦兦䡕欽ケ唳䰬</w:t>
      </w:r>
      <w:r>
        <w:rPr/>
        <w:t>⠻</w:t>
      </w:r>
      <w:r>
        <w:rPr/>
        <w:t>卡녯ꄭ冡瘽䣂㩐걥쉇</w:t>
      </w:r>
      <w:r>
        <w:rPr/>
        <w:t>ꤽ</w:t>
      </w:r>
      <w:r>
        <w:rPr/>
        <w:t>䶏绂䁍ガ瞣㌱瞱䁫輽烂渴慶㭨숦</w:t>
      </w:r>
      <w:r>
        <w:rPr/>
        <w:t>ꥄ</w:t>
      </w:r>
      <w:r>
        <w:rPr/>
        <w:t>㚩ꏂ佲촯ꅀ쉾녉쵰斬䜊㭃氷婇╤⸺╏㥣䠶扟⑰棍䅑㥩䥶䨱</w:t>
      </w:r>
      <w:r>
        <w:rPr/>
        <w:t>⡳⩺</w:t>
      </w:r>
      <w:r>
        <w:rPr/>
        <w:t>썕싂兗</w:t>
      </w:r>
      <w:r>
        <w:rPr/>
        <w:t>ꕦ⧂⥁</w:t>
      </w:r>
      <w:r>
        <w:rPr/>
        <w:t>颱믂皏⫍녣䚮倹슡数督䲿뽔婖滍瑅⍙㗂⚥쉦⍈䃃㌵╟廂쵤㢬祴칟喣</w:t>
      </w:r>
      <w:r>
        <w:rPr/>
        <w:t>ⵚ</w:t>
      </w:r>
      <w:r>
        <w:rPr/>
        <w:t>⠯</w:t>
      </w:r>
      <w:r>
        <w:rPr/>
        <w:t>䱏剉㠻쉱㚥頹㭈熮뿂⑞깡㥳と沩⩈廂</w:t>
      </w:r>
      <w:r>
        <w:rPr/>
        <w:t>Ⱜ</w:t>
      </w:r>
      <w:r>
        <w:rPr/>
        <w:t>㵴䙞䕄䚩</w:t>
      </w:r>
      <w:r>
        <w:rPr/>
        <w:t>ꕫ</w:t>
      </w:r>
      <w:r>
        <w:rPr/>
        <w:t>矎┲㙺㎥墩⍾乁迃</w:t>
      </w:r>
      <w:r>
        <w:rPr/>
        <w:t>Ⳃ</w:t>
      </w:r>
      <w:r>
        <w:rPr/>
        <w:t>쵳䬰䝇䅧␪㨳啚セ轲쉵⨮琹䎱湋습⥉焨祉깗扚</w:t>
      </w:r>
      <w:r>
        <w:rPr/>
        <w:t>ꕉ</w:t>
      </w:r>
      <w:r>
        <w:rPr/>
        <w:t>땃칔</w:t>
      </w:r>
      <w:r>
        <w:rPr/>
        <w:t>ꕯ</w:t>
      </w:r>
      <w:r>
        <w:rPr/>
        <w:t>숶츹슣뼫轓㡭䕑숲숽녗媩</w:t>
      </w:r>
      <w:r>
        <w:rPr/>
        <w:t>ⱒ</w:t>
      </w:r>
      <w:r>
        <w:rPr/>
        <w:t>㍸㘸恥ꏂ䄨䩘땁⽑愣慗⥨㒥쉰秂ㆥ쉸瘪㈫睳玵祷䴸弲斬発㡶啤䝬廎剺㯂㍍潯썔氵⩚䭦녷滂숭愻獌堺⩁땋䝞恂畏깃㵉沏是洴䈱㝹숶㡀偷</w:t>
      </w:r>
      <w:r>
        <w:rPr/>
        <w:t>ⵧ</w:t>
      </w:r>
      <w:r>
        <w:rPr/>
        <w:t>㋂ㄪ쉰㷂徵♳ㅀꅓ쉐쉗♫碏橤礫恺㔴싂㠮⭶⫂滂㝍㬴硎䭹䕈䑖辵敋믂兦㍘戤⻂顫柂烂⹆썏</w:t>
      </w:r>
      <w:r>
        <w:rPr/>
        <w:t>ꕵ</w:t>
      </w:r>
      <w:r>
        <w:rPr/>
        <w:t>痂㕋갷⤻䵳⌬佂⹑婖牄睵쌩䫂⥈⽵䅁뽷䙟ꥭ䭔땾え㵵녪伲其䫂ꥳ⼹숪</w:t>
      </w:r>
      <w:r>
        <w:rPr/>
        <w:t>⡆</w:t>
      </w:r>
      <w:r>
        <w:rPr/>
        <w:t>춘䋃滂쵕ꅏ猱汁⨲捠弽〪䑃ㅺ祆漨</w:t>
      </w:r>
      <w:r>
        <w:rPr/>
        <w:t>꥟</w:t>
      </w:r>
      <w:r>
        <w:rPr/>
        <w:t>䌯䍌穱⹔넽⑵㝫䡱欫㨸ꅸ煄㪘勂桇䒮䩌䕟䍱ㆿ窘㑈癹㴹価싂䫂嗎猱漪칲畦쎵䩂慮㉰㩧㑨</w:t>
      </w:r>
      <w:r>
        <w:rPr/>
        <w:t>ⱌ</w:t>
      </w:r>
      <w:r>
        <w:rPr/>
        <w:t>䮵捪䉧䝙㴮礹촯뽃㴤祁斱슘</w:t>
      </w:r>
      <w:r>
        <w:rPr/>
        <w:t>ꕌ</w:t>
      </w:r>
      <w:r>
        <w:rPr/>
        <w:t>슮떣櫂攮㍸抩䡘兮头㓂쉾儤救濂ㅦ䡱擂쉸挵싂䆿䶏ꥣ琺䩅쉮歙ㅤ晍⎬墿칞彺</w:t>
      </w:r>
      <w:r>
        <w:rPr/>
        <w:t>Ⳃ</w:t>
      </w:r>
      <w:r>
        <w:rPr/>
        <w:t>ぺ顤⵴梿倣슘所戺㡸睙㷂⥐浇쌩䥓匵</w:t>
      </w:r>
      <w:r>
        <w:rPr/>
        <w:t>ⱺ</w:t>
      </w:r>
      <w:r>
        <w:rPr/>
        <w:t>㝩噡堯␻䅃쎵⩳縤⽫丶囂♰㭵㗂䍷녴頮ꥫ楋樵㠭</w:t>
      </w:r>
      <w:r>
        <w:rPr/>
        <w:t>⣂</w:t>
      </w:r>
      <w:r>
        <w:rPr/>
        <w:t>쵹楏슬䭳쉞癲幤⹧쵭䘪숣</w:t>
      </w:r>
      <w:r>
        <w:rPr/>
        <w:t>Ⳏ</w:t>
      </w:r>
      <w:r>
        <w:rPr/>
        <w:t>慍쉴</w:t>
      </w:r>
      <w:r>
        <w:rPr/>
        <w:t>ꤳ</w:t>
      </w:r>
      <w:r>
        <w:rPr/>
        <w:t>琮圬ꥮ╥갽稪⨴㛂愪晱쉙轐</w:t>
      </w:r>
      <w:r>
        <w:rPr/>
        <w:t>Ɐ</w:t>
      </w:r>
      <w:r>
        <w:rPr/>
        <w:t>뮘싂此呠㡢癗</w:t>
      </w:r>
      <w:r>
        <w:rPr/>
        <w:t>⠪</w:t>
      </w:r>
      <w:r>
        <w:rPr/>
        <w:t>ㅩ楢礽株ㄪ㵊㤸䤱㉋숨䙤쉧䢘䋂抣浶癮㔶깦䅘湅竂㕴䑃瑈껃䉒爭䥫扒拂彫墣⹯쎵側⨹⩒噶ば쉖㢥楫傣땷塳䂩䩏䵬⩵飂便楲颡㤷䇂歑䕒ꅵ祤璻壎晾慚煍䖏䶱佢</w:t>
      </w:r>
      <w:r>
        <w:rPr/>
        <w:t>ⱂ</w:t>
      </w:r>
      <w:r>
        <w:rPr/>
        <w:t>〷彟睬湶乺歔椽恂ꇂ걇</w:t>
      </w:r>
      <w:r>
        <w:rPr/>
        <w:t>⡡</w:t>
      </w:r>
      <w:r>
        <w:rPr/>
        <w:t>䝞佮㝔䋂䐊礯劣歂넱뭃壂⿂⩴㈦⿂춻䯂窻啦䙳繒䡠櫂⼬숣牊쵩䕪癕獏䁊䴵䨵칉氪兖夣乥䜪倲⥳긮</w:t>
      </w:r>
      <w:r>
        <w:rPr/>
        <w:t>ꔱ</w:t>
      </w:r>
      <w:r>
        <w:rPr/>
        <w:t>㙯恚助</w:t>
      </w:r>
      <w:r>
        <w:rPr/>
        <w:t>ⰵ</w:t>
      </w:r>
      <w:r>
        <w:rPr/>
        <w:t>暵칳쉐颡☶쉠䤯㯂梩⺩娮뭮堥㍚칦決꥙⹕輬犣僂砳겡戵伨䰭㕃奷扔牫轨潕槂䁈㜹飃撩ぎ췂噡敟啺彴깠쉴噵撥믂</w:t>
      </w:r>
      <w:r>
        <w:rPr/>
        <w:t>ⵑ</w:t>
      </w:r>
      <w:r>
        <w:rPr/>
        <w:t>䉁佺䝩</w:t>
      </w:r>
      <w:r>
        <w:rPr/>
        <w:t>⠮</w:t>
      </w:r>
      <w:r>
        <w:rPr/>
        <w:t>䉬繮숭心년砷䇂䁅䠨⥲숩呓</w:t>
      </w:r>
      <w:r>
        <w:rPr/>
        <w:t>ⱬ</w:t>
      </w:r>
      <w:r>
        <w:rPr/>
        <w:t>颬橁䴳欱쉤ぅ劘쉩浙녟纱䄽┦慐曂䪵丸啲⍀玩婡</w:t>
      </w:r>
      <w:r>
        <w:rPr/>
        <w:t>ꤪ</w:t>
      </w:r>
      <w:r>
        <w:rPr/>
        <w:t>䓍♺皵偭썀䍬싂便믂佺䔶健䑱㉖夹轕쉀睏幙绂奞ꍇ纣慷㑯넮쉯慱⩷倩櫂烂캵幞</w:t>
      </w:r>
      <w:r>
        <w:rPr/>
        <w:t>ⱡ⣎</w:t>
      </w:r>
      <w:r>
        <w:rPr/>
        <w:t>攥公颵怮촫숵㥍ㄲ支䤫婤璮⑭슱䉱싂瘳㡰杏盂涥禵</w:t>
      </w:r>
      <w:r>
        <w:rPr/>
        <w:t>⡐⛂</w:t>
      </w:r>
      <w:r>
        <w:rPr/>
        <w:t>㤵䧂㝟顾瀶䉆쵤㩓⹱䠹쉖슣촦싂䫂杖쉓湨桲稬婶医牶帴</w:t>
      </w:r>
      <w:r>
        <w:rPr/>
        <w:t>⣃</w:t>
      </w:r>
      <w:r>
        <w:rPr/>
        <w:t>⽐戳扚琻䅺촹睎딩썬瑫噞劮쉭네捱塓㔩싂潉䉮䭠懂㪩嘨뿂⨩㪩쉁䚩浧㐣浙⭢㭷䤸ち䁉숲숣⫂顶朹㑰䊣穢⬭瀷칇ꍴ</w:t>
      </w:r>
      <w:r>
        <w:rPr/>
        <w:t>ⵣ⍓</w:t>
      </w:r>
      <w:r>
        <w:rPr/>
        <w:t>塘恰녁礪⩌穰쉷㎵숦싂㣂䭵숺䝣䠸</w:t>
      </w:r>
      <w:r>
        <w:rPr/>
        <w:t>⢵</w:t>
      </w:r>
      <w:r>
        <w:rPr/>
        <w:t>ꍓ䮬䘣쌥</w:t>
      </w:r>
      <w:r>
        <w:rPr/>
        <w:t>Ⳃ</w:t>
      </w:r>
      <w:r>
        <w:rPr/>
        <w:t>㙀䑈</w:t>
      </w:r>
      <w:r>
        <w:rPr/>
        <w:t>⢩</w:t>
      </w:r>
      <w:r>
        <w:rPr/>
        <w:t>쉯숯싂㝟瀹⪻뾥쉴瞱ꌨ顆摢狂⍊楞⭖卪㏂瀣뭊䀷歠ꥪ穞伴偙쉕匽⌶쉩歗掮ꥪ♨䱧䟂䵤습噄㡸䌭乨䙅쉫䡶⭪摣쉘曂쵈壂愽棂⚣繌</w:t>
      </w:r>
      <w:r>
        <w:rPr/>
        <w:t>ⵈ</w:t>
      </w:r>
      <w:r>
        <w:rPr/>
        <w:t>땬숹쉟係汓㩕䙒摄䁃㌭垏쉵倬♨洦ꍥ䍤쉤싂♋福뽮棂䌨䋂뽦瞥숮㕬䝄슥沘沩䇂습⚬帪夣㏃橾廂渶潴칌䔫䑕灘㑾갸숭</w:t>
      </w:r>
      <w:r>
        <w:rPr/>
        <w:t>ꖣ</w:t>
      </w:r>
      <w:r>
        <w:rPr/>
        <w:t>歋뭬浮쉇帪〰顑</w:t>
      </w:r>
      <w:r>
        <w:rPr/>
        <w:t>ꤺ</w:t>
      </w:r>
      <w:r>
        <w:rPr/>
        <w:t>ꍦ숪匭兡썁⨫彠頤뼮䡘⩮冥ꥠ㙺䜲칏彴뾻吳쉳噏㐫쉤뽫◂⧍䡈启堮</w:t>
      </w:r>
      <w:r>
        <w:rPr/>
        <w:t>ꤶ</w:t>
      </w:r>
      <w:r>
        <w:rPr/>
        <w:t>㖬漶幵</w:t>
      </w:r>
      <w:r>
        <w:rPr/>
        <w:t>ꖣ</w:t>
      </w:r>
      <w:r>
        <w:rPr/>
        <w:t>畔싎䜰긳숨⩳歓轱圭倪䉱쉱╣뿂䀲く╉䙊歸兹䉄</w:t>
      </w:r>
      <w:r>
        <w:rPr/>
        <w:t>⠥</w:t>
      </w:r>
      <w:r>
        <w:rPr/>
        <w:t>뼴녥싎⨻唴걠싂ꌮ䀮歍穐ꌸꥪ썫䕈䳍땘捂쉱歉걍슘惂㩴⮩琬婰汎숷繄ㅱ䁾帮穏㛂挱슩⚡垱劵⫂䖱쉆넯倹꥚칍㝫娪溵츊卬</w:t>
      </w:r>
      <w:r>
        <w:rPr/>
        <w:t>ꔱ</w:t>
      </w:r>
      <w:r>
        <w:rPr/>
        <w:t>㢘楗惎ꍡ묲</w:t>
      </w:r>
      <w:r>
        <w:rPr/>
        <w:t>ꥎ</w:t>
      </w:r>
      <w:r>
        <w:rPr/>
        <w:t>뽉⨹扙兒뿂湂㥰숻쉦⭗⻂䵶序㏂䕡싂</w:t>
      </w:r>
      <w:r>
        <w:rPr/>
        <w:t>ⶣ</w:t>
      </w:r>
      <w:r>
        <w:rPr/>
        <w:t>쉕⑖䙔䐰㉓䉱쉵坎啑숳頤泎㦘㒿뭕㩩걵숽婯亵㍦䍗町⑴㝥ꏂ</w:t>
      </w:r>
      <w:r>
        <w:rPr/>
        <w:t>⠺</w:t>
      </w:r>
      <w:r>
        <w:rPr/>
        <w:t>싂ꥪ㝷穸杗⩦涮칷㟂▮뭲偔슩歸싂垱</w:t>
      </w:r>
      <w:r>
        <w:rPr/>
        <w:t>ꤺ</w:t>
      </w:r>
      <w:r>
        <w:rPr/>
        <w:t>儹牫㵀⵺㇂摂惂䥺䑍ꌤ囂㐰싂揂ꅖ䗂䁖㙶♷䁌</w:t>
      </w:r>
      <w:r>
        <w:rPr/>
        <w:t>⢻</w:t>
      </w:r>
      <w:r>
        <w:rPr/>
        <w:t>䅥쉢ꍊ顠뗍㓂琸㭺䑱ꌱ㷎㴽兀ぺ眰䝁⩋橄復㑈摾摐슥⽉椶</w:t>
      </w:r>
      <w:r>
        <w:rPr/>
        <w:t>ꕹ</w:t>
      </w:r>
      <w:r>
        <w:rPr/>
        <w:t>伦治噋喩啩쉒䌤洫頲숵偉捤</w:t>
      </w:r>
      <w:r>
        <w:rPr/>
        <w:t>Ɐ</w:t>
      </w:r>
      <w:r>
        <w:rPr/>
        <w:t>輥玘䈳牷⍣ꄳ汁参䂻癆䁟㑒⹺䭐輪⏍噁뭸娷啙兆㉍䉉汦棍숷⨦䧂攥太晾䵎딦쉎扇〭祘㵍뽪⵺睐䥗싂朥䃂渪㝊ꥣ瓂䅇磂깫㪮⨶剩</w:t>
      </w:r>
      <w:r>
        <w:rPr/>
        <w:t>ⵯ</w:t>
      </w:r>
      <w:r>
        <w:rPr/>
        <w:t>㙪䋎⌺啯䪩癐梡슩㢻奋㥬䵱㙯칹牃繒⵫䐶灉ㄥ亿䩡</w:t>
      </w:r>
      <w:r>
        <w:rPr/>
        <w:t>ꥅ</w:t>
      </w:r>
      <w:r>
        <w:rPr/>
        <w:t>顂捄䵕긩㥳去䍐夺䏂䌨썾넪</w:t>
      </w:r>
      <w:r>
        <w:rPr/>
        <w:t>⠵</w:t>
      </w:r>
      <w:r>
        <w:rPr/>
        <w:t>ⵈ⹁</w:t>
      </w:r>
      <w:r>
        <w:rPr/>
        <w:t>㜣쵶牄⩲ꆻ⏂슿㍅㑑乨坩捠煖䬤摬쉨体婏䝱⤨㭋摉땳</w:t>
      </w:r>
      <w:r>
        <w:rPr/>
        <w:t>ꤱ</w:t>
      </w:r>
      <w:r>
        <w:rPr/>
        <w:t>䥳</w:t>
      </w:r>
      <w:r>
        <w:rPr/>
        <w:t>ꤤ</w:t>
      </w:r>
      <w:r>
        <w:rPr/>
        <w:t>뇎牬뽣쉢䧂싃</w:t>
      </w:r>
      <w:r>
        <w:rPr/>
        <w:t>⡃</w:t>
      </w:r>
      <w:r>
        <w:rPr/>
        <w:t>떡䲩吪景</w:t>
      </w:r>
      <w:r>
        <w:rPr/>
        <w:t>⡥</w:t>
      </w:r>
      <w:r>
        <w:rPr/>
        <w:t>ㅕ䜶䉣湏支⤶摥㏂乞戯ꥺ╓⩧䈬┳ꎬ繰쉅参숳柂欭涩戲숳偖떿䥍䩨殣㧂瑦攰坶☳㷂坙獨</w:t>
      </w:r>
      <w:r>
        <w:rPr/>
        <w:t>ꖩ</w:t>
      </w:r>
      <w:r>
        <w:rPr/>
        <w:t>〻慩㴽㐹㕐ꎩ畓⍠뭠䚱兂硍甩堷狃숳䄹䤤⭲牨噥轠塌쉁ㅄ焳㝞뗂摁穖灬⫎㮵繗㨲佯쌱杧⽙卍睩亵넪싂卄숮穷</w:t>
      </w:r>
      <w:r>
        <w:rPr/>
        <w:t>⣂␣</w:t>
      </w:r>
      <w:r>
        <w:rPr/>
        <w:t>昶䑆쉦囂摵础携ㅑ獲个</w:t>
      </w:r>
    </w:p>
    <w:p>
      <w:pPr>
        <w:pStyle w:val="PreformattedText"/>
        <w:bidi w:val="0"/>
        <w:spacing w:before="0" w:after="0"/>
        <w:jc w:val="left"/>
        <w:rPr/>
      </w:pPr>
      <w:r>
        <w:rPr/>
        <w:t>쉤땇쉅♪♨㩫櫎㍒啹캘塣凂㈺䬱쉪噾䠣㵭飂桉䩸▩⪡슏⥐䕪쵅숴싂ꍢ䌱</w:t>
      </w:r>
      <w:r>
        <w:rPr/>
        <w:t>ꕐ⦱</w:t>
      </w:r>
      <w:r>
        <w:rPr/>
        <w:t>숭摇䁬潠㪿㉔頪㭟总㙉</w:t>
      </w:r>
      <w:r>
        <w:rPr/>
        <w:t>Ⱟ</w:t>
      </w:r>
      <w:r>
        <w:rPr/>
        <w:t>楈呶ォꎵ⨫⥣쉪杦做桢幢瀸楅</w:t>
      </w:r>
      <w:r>
        <w:rPr/>
        <w:t>ⴷ</w:t>
      </w:r>
      <w:r>
        <w:rPr/>
        <w:t>칧硞斩쉡䍄숸䌰䪡</w:t>
      </w:r>
      <w:r>
        <w:rPr/>
        <w:t>꧃</w:t>
      </w:r>
      <w:r>
        <w:rPr/>
        <w:t>术削扈坢影믂䖘䌬</w:t>
      </w:r>
      <w:r>
        <w:rPr/>
        <w:t>ꖮ</w:t>
      </w:r>
      <w:r>
        <w:rPr/>
        <w:t>뇍䥐⍏ㆣ㵥坄剨⍗䶮瑍쉷怨佣⭗泂</w:t>
      </w:r>
      <w:r>
        <w:rPr/>
        <w:t>ꖵ</w:t>
      </w:r>
      <w:r>
        <w:rPr/>
        <w:t>晷妻噷⩺㝗쉦婰卺썘㯂쉯燂㉂轷☪⥓뇂⑇余侵澻圪海䙏⪿桟㋎뭱㇂슬础祦捚㈭敁ꍰ쌣㑯剥䗂䜭顔彠싎䚩뽶庮瑦㑣毂⥭坃橺協쉠硔祔䥓䫂</w:t>
      </w:r>
      <w:r>
        <w:rPr/>
        <w:t>ꔪ</w:t>
      </w:r>
      <w:r>
        <w:rPr/>
        <w:t>爊彳䏎忍參䴴椵딴뮥彟뼱숩䒣挥㌻玘咩怱昷儵뽩捞⍱却傮⏂顾劣䥰櫂凃㵶믂塵摬瘫쉨劮긺⨷칐</w:t>
      </w:r>
      <w:r>
        <w:rPr/>
        <w:t>ꗂ⥅</w:t>
      </w:r>
      <w:r>
        <w:rPr/>
        <w:t>䘳㍁슬棂숭懂氩┪䥠娴扮灖䅐츭쉢杄け噃츲슻ꥡ啃촸䝳朸☦卖䝩甫䨥䟂㕃쉷恉穥싍数参⸪瓎㭘칷쌽仃夥믂ꅧ</w:t>
      </w:r>
      <w:r>
        <w:rPr/>
        <w:t>⡎</w:t>
      </w:r>
      <w:r>
        <w:rPr/>
        <w:t>뽗䧎矂畔쉚숥ꏂ塈</w:t>
      </w:r>
      <w:r>
        <w:rPr/>
        <w:t>ⰱ</w:t>
      </w:r>
      <w:r>
        <w:rPr/>
        <w:t>충楦剪㍁ꍰ䚡噆</w:t>
      </w:r>
      <w:r>
        <w:rPr/>
        <w:t>Ⳃ</w:t>
      </w:r>
      <w:r>
        <w:rPr/>
        <w:t>䢬瑦癄⩖㝎쉙瀴㏍╒棂橉偌</w:t>
      </w:r>
      <w:r>
        <w:rPr/>
        <w:t>ꔬ</w:t>
      </w:r>
      <w:r>
        <w:rPr/>
        <w:t>瑆㕹輭츴樷슮㝭狂␩䷂ꍹ畮燂忂朷␩숫쉢싂吮穉♍獐ꥺ濂쉳㢻夺⹱䑢䍢慾硳䀶楊⽳쉣䛍㭐◂樹</w:t>
      </w:r>
      <w:r>
        <w:rPr/>
        <w:t>Ⱜ</w:t>
      </w:r>
      <w:r>
        <w:rPr/>
        <w:t>㚱뭋塪穖灸뇂쉐뗂辘쉫쉚䍊⺡</w:t>
      </w:r>
      <w:r>
        <w:rPr/>
        <w:t>ⱍ⫂</w:t>
      </w:r>
      <w:r>
        <w:rPr/>
        <w:t>ㅃ嘷捂汨㭇▱㥎딣楱喥숥䙒㥟瑚쉇⼩欲伴춏獥䩤漺쌹橋</w:t>
      </w:r>
      <w:r>
        <w:rPr/>
        <w:t>⡉</w:t>
      </w:r>
      <w:r>
        <w:rPr/>
        <w:t>䝥渴쉌奺䏂琥睹ꄪ佩숮</w:t>
      </w:r>
      <w:r>
        <w:rPr/>
        <w:t>⠩ⱕ</w:t>
      </w:r>
      <w:r>
        <w:rPr/>
        <w:t>稴</w:t>
      </w:r>
      <w:r>
        <w:rPr/>
        <w:t>ꤻ</w:t>
      </w:r>
      <w:r>
        <w:rPr/>
        <w:t>奡␭쉏歍ꆱ滂盂⹣뼤瓂䱏䕘䅇く晦咡樴杕ㆡ楫⻂瀵⫂쉍坫䣂甭忂く⵹䣍䕱쌥槂涱㎏⑵剔桵瘬</w:t>
      </w:r>
      <w:r>
        <w:rPr/>
        <w:t>ꔬ</w:t>
      </w:r>
      <w:r>
        <w:rPr/>
        <w:t>摺숺䆘㴪걱싂咵䂵条㐪⑰쉑</w:t>
      </w:r>
      <w:r>
        <w:rPr/>
        <w:t>⠬</w:t>
      </w:r>
      <w:r>
        <w:rPr/>
        <w:t>쉑啊癄敳㚏땚⽨䵱兆䙕썔</w:t>
      </w:r>
      <w:r>
        <w:rPr/>
        <w:t>ⱘ</w:t>
      </w:r>
      <w:r>
        <w:rPr/>
        <w:t>慐祘捍剢슱疮礻怽䅢ㆮ쉭쉲촰ォ⽌媵佷뗂䲬牷璏敥䝦婡䴩惍晁唫䙀㭌쉧㥥숪畾䖏싂爰癹眳갹喱⭐딵</w:t>
      </w:r>
      <w:r>
        <w:rPr/>
        <w:t>ꔸ</w:t>
      </w:r>
      <w:r>
        <w:rPr/>
        <w:t>冏俎唪칗䗂䍭形ꥬꥲ묫䰯</w:t>
      </w:r>
      <w:r>
        <w:rPr/>
        <w:t>ꥑ</w:t>
      </w:r>
      <w:r>
        <w:rPr/>
        <w:t>㥤掏䱡㑤猷䙶卓㮻䞣䟍</w:t>
      </w:r>
      <w:r>
        <w:rPr/>
        <w:t>ⱂ</w:t>
      </w:r>
      <w:r>
        <w:rPr/>
        <w:t>狂礰</w:t>
      </w:r>
      <w:r>
        <w:rPr/>
        <w:t>ꦘ</w:t>
      </w:r>
      <w:r>
        <w:rPr/>
        <w:t>䁠숩帲淂䌣쵷㵵ひ票슻숯眽慮癏輷쉨땤건剢쉈쉵塱殣欽勂㜷쉵䍒慞丳䓂涬潐䢻ꍞ숳焨剦ꅲ㡈⫂㠳䩱乤慷牒縴杘㡚싂歰绂㕄㒮晑╇䥘㑇楈⻂浾棂쉲䏂杸䆿츩㝥㘫⹧圴䐩㑞氪⛎潠☨땡䣂깂㓂獡츩ꅾ⾡祘㤮撥䗂嘬⤳塺뭪숳わㄫ쉈㑶椵栬䥧츮숮畗共繣䎮坮湆츷쌤你슬</w:t>
      </w:r>
      <w:r>
        <w:rPr/>
        <w:t>ⱎ</w:t>
      </w:r>
      <w:r>
        <w:rPr/>
        <w:t>ꅤ㐸걬憡⽭楦썏辻녩㋂㈩</w:t>
      </w:r>
      <w:r>
        <w:rPr/>
        <w:t>ꦏ</w:t>
      </w:r>
      <w:r>
        <w:rPr/>
        <w:t>歺쉖倱ꥭ倻廂㴸瀤穎偞㈭曃癴깴춡呍䚡珂㑑ㅞ穰䑖썣ꍊꅙ恦ヂ堭슻⑨㌵剡㤮猊㒥䠲⼹㌩煵埂硸䧃뽈칭侥圬㩒䭕⚻쉈쉓灴癒♇ꌸ⚻⒣䦵乑敦娱⵷䉥</w:t>
      </w:r>
      <w:r>
        <w:rPr/>
        <w:t>ⱖ</w:t>
      </w:r>
      <w:r>
        <w:rPr/>
        <w:t>癊䴱숤颱䬪ギ䵷㨵惂싎ㅹꄹ樭槂剘潱ꄺ䀮侬秎娶㠵쉷顫呭甦┪촨뭭痂ꇂ⽴洪뿂帪橥촳쉫倫疿奰䡕奐硓眥瘰熿丶⪏☣㭊恱떣兰㯂祀凍汄ꥯ싂⹀敉㩚積飂쉱䠪轁䭡楁克怪䙂쵾歖쉹䎡䨸畉䶩漲</w:t>
      </w:r>
      <w:r>
        <w:rPr/>
        <w:t>꤫</w:t>
      </w:r>
      <w:r>
        <w:rPr/>
        <w:t>㞻悮ヂ偮캥ㅲ渪獺䬶儫搯獤쉗쉍轃놥㋂㵡敟楪獰噸捉䭶숴숬毂扃믃䄪⹓秂楥싂辡숣숱僂梩슿毂땂卖顚⽮촵捸䔽⯂捱쉉颿</w:t>
      </w:r>
      <w:r>
        <w:rPr/>
        <w:t>ꥇ</w:t>
      </w:r>
      <w:r>
        <w:rPr/>
        <w:t>䀴䨯琳녴</w:t>
      </w:r>
      <w:r>
        <w:rPr/>
        <w:t>ⶩ</w:t>
      </w:r>
      <w:r>
        <w:rPr/>
        <w:t>济뇂뾡䢥㚏椫⦵䘶츣恘쉀㵄㙬쉶쉤䳂題䴳曂畊쉗싍숵㊘顷硵啉痂䳂燍啤瞿㉙穏</w:t>
      </w:r>
      <w:r>
        <w:rPr/>
        <w:t>ꦵ</w:t>
      </w:r>
      <w:r>
        <w:rPr/>
        <w:t>癟쉫咏숳녁䩨뭆쉀캘䄪땇䉥儥⩀</w:t>
      </w:r>
      <w:r>
        <w:rPr/>
        <w:t>⠻</w:t>
      </w:r>
      <w:r>
        <w:rPr/>
        <w:t>츷뾩縯</w:t>
      </w:r>
      <w:r>
        <w:rPr/>
        <w:t>ꥌ</w:t>
      </w:r>
      <w:r>
        <w:rPr/>
        <w:t>쉣璻璱戦쉎뭟娣棍뼩煮汗딫숯忂㨥婡싎慪녺坡僂⛂本</w:t>
      </w:r>
      <w:r>
        <w:rPr/>
        <w:t>ꤵ</w:t>
      </w:r>
      <w:r>
        <w:rPr/>
        <w:t>獯땋걑ꍗ㝗卋甯쉶⬱⍑䲏獴敭圩ぷ◂䡲䭳橁</w:t>
      </w:r>
      <w:r>
        <w:rPr/>
        <w:t>ꔴ</w:t>
      </w:r>
      <w:r>
        <w:rPr/>
        <w:t>䁏睞䎱樰渦ㄲ㶮迂湫瀬</w:t>
      </w:r>
      <w:r>
        <w:rPr/>
        <w:t>ꕆ</w:t>
      </w:r>
      <w:r>
        <w:rPr/>
        <w:t>摏ゥ䝞䡪긨䅖뽔婢㒵噭辬㕮숥䅮⽈⪱숳㥞⸦幯猻癳煉슘⏍渹䍖敶숨獹䭎㜽⻂㙨䌮囂㧂䂩䬬儩숹㘻쉕栱깹㚻곍轩⽸偅啰캮</w:t>
      </w:r>
      <w:r>
        <w:rPr/>
        <w:t>ⰲ</w:t>
      </w:r>
      <w:r>
        <w:rPr/>
        <w:t>ꕁ</w:t>
      </w:r>
      <w:r>
        <w:rPr/>
        <w:t>ㅋꅆ묬뭤䜤稬</w:t>
      </w:r>
      <w:r>
        <w:rPr/>
        <w:t>ꥄ</w:t>
      </w:r>
      <w:r>
        <w:rPr/>
        <w:t>깊䰶佡っ㮘乭䉁</w:t>
      </w:r>
      <w:r>
        <w:rPr/>
        <w:t>Ⱚ</w:t>
      </w:r>
      <w:r>
        <w:rPr/>
        <w:t>䡲썡䦏湗呥츻挪偙</w:t>
      </w:r>
      <w:r>
        <w:rPr/>
        <w:t>꥟</w:t>
      </w:r>
      <w:r>
        <w:rPr/>
        <w:t>穮⼦싍숤㜩禥걧滂</w:t>
      </w:r>
      <w:r>
        <w:rPr/>
        <w:t>ꕗ</w:t>
      </w:r>
      <w:r>
        <w:rPr/>
        <w:t>⡸</w:t>
      </w:r>
      <w:r>
        <w:rPr/>
        <w:t>䘲熡顡슱䃂䁆漱㠪呃框䣂獬敹쵹칤汚⹞䕈</w:t>
      </w:r>
      <w:r>
        <w:rPr/>
        <w:t>ⵍ</w:t>
      </w:r>
      <w:r>
        <w:rPr/>
        <w:t>䃂徵쌭矂쉅ꍦ曂쉓㑅灲椴欳䵆戻䝖坣⵸允琪䑲䴫払䔺넴㉠沿⑫걇</w:t>
      </w:r>
      <w:r>
        <w:rPr/>
        <w:t>ⱡ</w:t>
      </w:r>
      <w:r>
        <w:rPr/>
        <w:t>㍆斣숫쉃䚻⹦偰硷㡮椩╆⬸쎩慩⩀묯㝘䅊쉋协㤸杄佨</w:t>
      </w:r>
      <w:r>
        <w:rPr/>
        <w:t>⡚</w:t>
      </w:r>
      <w:r>
        <w:rPr/>
        <w:t>唻烂祂瓂汥쉪</w:t>
      </w:r>
      <w:r>
        <w:rPr/>
        <w:t>ꕭ</w:t>
      </w:r>
      <w:r>
        <w:rPr/>
        <w:t>祹忂睐쉑슻</w:t>
      </w:r>
      <w:r>
        <w:rPr/>
        <w:t>ꦻ⥏</w:t>
      </w:r>
      <w:r>
        <w:rPr/>
        <w:t>燂墘㶥匣㥡恰御☴츩⹇乄旂婷ㆥ㩴稲轏娳扰㧂偳츯꺩垿⩵䱮げ쉅輵摧뭣⩔眲쉌</w:t>
      </w:r>
      <w:r>
        <w:rPr/>
        <w:t>ⰴ</w:t>
      </w:r>
      <w:r>
        <w:rPr/>
        <w:t>㵸婤⭱䬺䍨⍵춻슥杧</w:t>
      </w:r>
      <w:r>
        <w:rPr/>
        <w:t>ꥆ</w:t>
      </w:r>
      <w:r>
        <w:rPr/>
        <w:t>歙⧂㕕塷挥灹⌨쉟⥠숩◂䅐㍶甊㴹䥄㘥厩㍆戲㞩䚘⬹㉨嗂畕⥑</w:t>
      </w:r>
      <w:r>
        <w:rPr/>
        <w:t>ꦣ</w:t>
      </w:r>
      <w:r>
        <w:rPr/>
        <w:t>畫暥区䵁쉯뽃懂썆</w:t>
      </w:r>
      <w:r>
        <w:rPr/>
        <w:t>ꥆ</w:t>
      </w:r>
      <w:r>
        <w:rPr/>
        <w:t>浬㐺⍁䧂䜫婠偺쉢䪵䩂</w:t>
      </w:r>
      <w:r>
        <w:rPr/>
        <w:t>ⵗ</w:t>
      </w:r>
      <w:r>
        <w:rPr/>
        <w:t>熵曍撩睮쉈桳灾绂怫䤰䙾瞩噭操䉟儱幣䒵</w:t>
      </w:r>
      <w:r>
        <w:rPr/>
        <w:t>ⱪ</w:t>
      </w:r>
      <w:r>
        <w:rPr/>
        <w:t>뭫</w:t>
      </w:r>
      <w:r>
        <w:rPr/>
        <w:t>⠻</w:t>
      </w:r>
      <w:r>
        <w:rPr/>
        <w:t>佉䵗䒮췂곃桘潈猶䋃놿睩呥焵焦怮嫂祯䛂㥖厩婱瘭⸲浏汔皘</w:t>
      </w:r>
      <w:r>
        <w:rPr/>
        <w:t>⢵</w:t>
      </w:r>
      <w:r>
        <w:rPr/>
        <w:t>䗎㉩洦氬栴뼱⑅朵⼷걯楥♂숺琥䕊㨺⯂汬癚睂</w:t>
      </w:r>
      <w:r>
        <w:rPr/>
        <w:t>ꔨ</w:t>
      </w:r>
      <w:r>
        <w:rPr/>
        <w:t>Ȿ⩲</w:t>
      </w:r>
      <w:r>
        <w:rPr/>
        <w:t>嘻慙牟⩧㙊䌺睱䌩걃숴䙐䝎噘牌슻슣湯怮䐲쉣㥧欶</w:t>
      </w:r>
      <w:r>
        <w:rPr/>
        <w:t>ⱎ</w:t>
      </w:r>
      <w:r>
        <w:rPr/>
        <w:t>垘癎元祄◂歡</w:t>
      </w:r>
      <w:r>
        <w:rPr/>
        <w:t>ⷂ</w:t>
      </w:r>
      <w:r>
        <w:rPr/>
        <w:t>瑓戩批⨶⨶渲㦥奎㡅㔴썉䰨ꅂ匷䫂</w:t>
      </w:r>
      <w:r>
        <w:rPr/>
        <w:t>ⲿ</w:t>
      </w:r>
      <w:r>
        <w:rPr/>
        <w:t>숴䅰㓂禩㇎縬䨩娪䣂넪⩙漭⸥뭺</w:t>
      </w:r>
      <w:r>
        <w:rPr/>
        <w:t>ꦥ</w:t>
      </w:r>
      <w:r>
        <w:rPr/>
        <w:t>乊䝐ꥴ쉃旂싎⨽䐦撻治偱䀦㩦勃匬䁹춿噧㉄ぇ㦩춵䪩⼩걃戸歔䐳摧㔪健㦘畮䨻쉓┤椳㷃䖮⑃坅共乚♔ꆡ뭆춏숽䶿㨷颻</w:t>
      </w:r>
      <w:r>
        <w:rPr/>
        <w:t>꥓ꕈ⩤</w:t>
      </w:r>
      <w:r>
        <w:rPr/>
        <w:t>灌</w:t>
      </w:r>
      <w:r>
        <w:rPr/>
        <w:t>꧂</w:t>
      </w:r>
      <w:r>
        <w:rPr/>
        <w:t>䨭繨㞩㘪瀩ꥰ奍榏乧瓍䴪싂䷂</w:t>
      </w:r>
      <w:r>
        <w:rPr/>
        <w:t>ꥑ</w:t>
      </w:r>
      <w:r>
        <w:rPr/>
        <w:t>䩀칇参싂曂␷쵠⽹繳㶩⩮䲣䁙祷樨佁⒣뗂♠걭걹䱙歶歾</w:t>
      </w:r>
      <w:r>
        <w:rPr/>
        <w:t>Ⱕ</w:t>
      </w:r>
      <w:r>
        <w:rPr/>
        <w:t>䚣塎穘窣츴㋂슏壂碬㠸㬯䱔䡅瘸佱奪慦㘣⪬⽎摹琹支⭆䩗䛂슻㖵⍡灯쏂쉅㴴剏㭸땁凍ぱ䙖橒恉䔲槂묯㡳㭓쉷柂乴䁣녠㡌剢</w:t>
      </w:r>
      <w:r>
        <w:rPr/>
        <w:t>ꕸ</w:t>
      </w:r>
      <w:r>
        <w:rPr/>
        <w:t>슥㩙参迂녣塕昽딫䙠⬶株㔭䱢썯攤䱥甲⍦쉎쵌㵳䧂ꌲ㌶䴶⥤噹묵썾㭉</w:t>
      </w:r>
      <w:r>
        <w:rPr/>
        <w:t>ⱹ</w:t>
      </w:r>
      <w:r>
        <w:rPr/>
        <w:t>托百椱䉗뮣뿂沬㗂䀩⹍彷꺩畲㫂硂숩ꥩ싂숬㥍掻末刣㒥숩깾迂〉⵨潙仂斻䱣睶⽹땘♵喩嚱ㆵ硴㴴⧂</w:t>
      </w:r>
      <w:r>
        <w:rPr/>
        <w:t>ⱉ</w:t>
      </w:r>
      <w:r>
        <w:rPr/>
        <w:t>ꦩ</w:t>
      </w:r>
      <w:r>
        <w:rPr/>
        <w:t>숮愱櫂矂⤷⿍䇂䰤썀拂瘷匪濂</w:t>
      </w:r>
      <w:r>
        <w:rPr/>
        <w:t>ꕔ</w:t>
      </w:r>
      <w:r>
        <w:rPr/>
        <w:t>싍儻싃渴㉥㘨牬䥨ㅏ⑯全▵⩱瘬倪潩뭈牘憘䤤玥枩⩶硵桁晓橾㉖擂慒</w:t>
      </w:r>
      <w:r>
        <w:rPr/>
        <w:t>ꥐ</w:t>
      </w:r>
      <w:r>
        <w:rPr/>
        <w:t>ぃ뭩쉠池け䉓쉲摭敟㘻녆숦硞傣瘫⩘竂㡥昤⴨犥⬶䦮쉨坲楃歊껂䩰슏⵪⤴唩숹䵭櫂ノ汢뽆䱗ぎ㉦庿坾䱖</w:t>
      </w:r>
      <w:r>
        <w:rPr/>
        <w:t>ⰽ</w:t>
      </w:r>
      <w:r>
        <w:rPr/>
        <w:t>繯啾䩌싂쉪係</w:t>
      </w:r>
      <w:r>
        <w:rPr/>
        <w:t>꧂</w:t>
      </w:r>
      <w:r>
        <w:rPr/>
        <w:t>婱睺⪱摲슣숮由䝖䰥颻쎮㩨汐桎㕌숪䍪䵦㡸</w:t>
      </w:r>
      <w:r>
        <w:rPr/>
        <w:t>ꦩ</w:t>
      </w:r>
      <w:r>
        <w:rPr/>
        <w:t>媿夶</w:t>
      </w:r>
      <w:r>
        <w:rPr/>
        <w:t>⠊</w:t>
      </w:r>
      <w:r>
        <w:rPr/>
        <w:t>䉨ꄥ摺싂伱炡묮긴녷橗숻汖吵䍡轸쎡䝴</w:t>
      </w:r>
      <w:r>
        <w:rPr/>
        <w:t>ⱑ</w:t>
      </w:r>
      <w:r>
        <w:rPr/>
        <w:t>呂䐪䟂ㅀ숰䐥水佘ォ깓땖☹砲轭噲䟂瑐䖬瘽彄◂堭싂싂㭥⍌썀⒩䙦쉘쉉ꍹ辱뽙頯⚩싂</w:t>
      </w:r>
      <w:r>
        <w:rPr/>
        <w:t>ⱟ</w:t>
      </w:r>
      <w:r>
        <w:rPr/>
        <w:t>灱䵰⍉弥㈷⩧</w:t>
      </w:r>
      <w:r>
        <w:rPr/>
        <w:t>Ⱶ♖</w:t>
      </w:r>
      <w:r>
        <w:rPr/>
        <w:t>㥤㝓쉤䨲壍浀䑈䱾㉸溥䵑⫂ꄮ⦵殥兌渦䱵䷍䘴⫂瑪ㅮ个묽䕐쉢塲⯂䲱匫슡燂榿䕂坱匲㕯䠵敮⽀ꅕ⪩ꍶ坒슱⚩晞畹䍊唷䷂㩅ㄪ界匬슥뽸扊婐㵉㩄湷숱␪眩싂숹숪⩆䥋깐뭧稽⹇瀪瑗偣⩋</w:t>
      </w:r>
      <w:r>
        <w:rPr/>
        <w:t>ⷎ♂⹃</w:t>
      </w:r>
      <w:r>
        <w:rPr/>
        <w:t>佨땷㡂⺮㶥쉄쉂뽄囂特牫し块杀坲⍤䍥ꇂ㩈榮弱怯믂䔸쉍쉆剄䊡</w:t>
      </w:r>
      <w:r>
        <w:rPr/>
        <w:t>ꥆ</w:t>
      </w:r>
      <w:r>
        <w:rPr/>
        <w:t>숸椫</w:t>
      </w:r>
      <w:r>
        <w:rPr/>
        <w:t>ⴽ</w:t>
      </w:r>
      <w:r>
        <w:rPr/>
        <w:t>穤穷</w:t>
      </w:r>
      <w:r>
        <w:rPr/>
        <w:t>ꗂ</w:t>
      </w:r>
      <w:r>
        <w:rPr/>
        <w:t>뿂䝬쉡呮呄⧂╡㭾⨮슻ꍰ㙴⦿녮祗䥂櫂漸䁆㉦歚榮䡋惂穸⵫쉬</w:t>
      </w:r>
      <w:r>
        <w:rPr/>
        <w:t>ꔭ⹔</w:t>
      </w:r>
      <w:r>
        <w:rPr/>
        <w:t>㜰凂䇂湚쉮復</w:t>
      </w:r>
      <w:r>
        <w:rPr/>
        <w:t>ꔰ</w:t>
      </w:r>
      <w:r>
        <w:rPr/>
        <w:t>痃⹣临㋍⴦唪㵲熩㈰╍䘮땗</w:t>
      </w:r>
      <w:r>
        <w:rPr/>
        <w:t>⠯</w:t>
      </w:r>
      <w:r>
        <w:rPr/>
        <w:t>殣䝋婫偞숮䭂䭨頰敱䥮壎겵佑㙗离⦬睒㪣橬勂硠縨硬쉍獭垬쉎</w:t>
      </w:r>
      <w:r>
        <w:rPr/>
        <w:t>⡪</w:t>
      </w:r>
      <w:r>
        <w:rPr/>
        <w:t>瑭䕕卵</w:t>
      </w:r>
      <w:r>
        <w:rPr/>
        <w:t>⢥</w:t>
      </w:r>
      <w:r>
        <w:rPr/>
        <w:t>昶㕐䕆⍳</w:t>
      </w:r>
      <w:r>
        <w:rPr/>
        <w:t>ꗂ</w:t>
      </w:r>
      <w:r>
        <w:rPr/>
        <w:t>䣂⻍丸楀㥐奬䡠뗂潕桐㉩숪唶</w:t>
      </w:r>
      <w:r>
        <w:rPr/>
        <w:t>ꥐ</w:t>
      </w:r>
      <w:r>
        <w:rPr/>
        <w:t>쉗䍋녶</w:t>
      </w:r>
      <w:r>
        <w:rPr/>
        <w:t>ⱄ</w:t>
      </w:r>
      <w:r>
        <w:rPr/>
        <w:t>橹熩쉣䝇㝸咱捆敷乘强⍴슡掩䉱倲䜮涏</w:t>
      </w:r>
      <w:r>
        <w:rPr/>
        <w:t>ⵑ</w:t>
      </w:r>
      <w:r>
        <w:rPr/>
        <w:t>桨䉦挱</w:t>
      </w:r>
      <w:r>
        <w:rPr/>
        <w:t>ⵤ</w:t>
      </w:r>
      <w:r>
        <w:rPr/>
        <w:t>䗂儴㍗곂湭싂繠煥떘㋂匲⵨䰫獦䵦녁桦⤮㵨坏捏棂쉴쌳瑚䭱伴♊武</w:t>
      </w:r>
      <w:r>
        <w:rPr/>
        <w:t>ꔻ</w:t>
      </w:r>
      <w:r>
        <w:rPr/>
        <w:t>䕑憣繗</w:t>
      </w:r>
      <w:r>
        <w:rPr/>
        <w:t>ꕉ</w:t>
      </w:r>
      <w:r>
        <w:rPr/>
        <w:t>ⱂ⧂</w:t>
      </w:r>
      <w:r>
        <w:rPr/>
        <w:t>뽀쉏␪ヂ䘳拎䘮畗걓題䐳⥲磂숫䡩䉆歄䵥숺戦쵩꧎穖滂</w:t>
      </w:r>
      <w:r>
        <w:rPr/>
        <w:t>ⱘ</w:t>
      </w:r>
      <w:r>
        <w:rPr/>
        <w:t>徻さ㍂礣쉕佪ꅚ㘭顗幏硢䏂␥凂㤩灠䕬⍷㡢숻䇂쎡攩䡐⼽ꇂ嘨</w:t>
      </w:r>
      <w:r>
        <w:rPr/>
        <w:t>ꥃ</w:t>
      </w:r>
      <w:r>
        <w:rPr/>
        <w:t>枮⽃쉏䬲⮥䑑뼪</w:t>
      </w:r>
      <w:r>
        <w:rPr/>
        <w:t>ꕦ</w:t>
      </w:r>
      <w:r>
        <w:rPr/>
        <w:t>乯漩啠䧂泂换晡恱顳癅彌⥯㜩殘輮杖穕㵅㪏㨰</w:t>
      </w:r>
      <w:r>
        <w:rPr/>
        <w:t>ⵇ</w:t>
      </w:r>
      <w:r>
        <w:rPr/>
        <w:t>琱穫偂㦮単깔歲</w:t>
      </w:r>
      <w:r>
        <w:rPr/>
        <w:t>ꕁ</w:t>
      </w:r>
      <w:r>
        <w:rPr/>
        <w:t>슣匮숩쉱挻濂䀮숳䑕䑰쉴䕚䓂㝵䓂⥲呺砬⩹쵤뿂儺㩢䁵</w:t>
      </w:r>
      <w:r>
        <w:rPr/>
        <w:t>Ⱳ⡅</w:t>
      </w:r>
      <w:r>
        <w:rPr/>
        <w:t>묩琬䵫⍲淂쵀쉞싎丣煪睴⭤樽湠輩橃ꅫ楗啠噳畚㨷坧䅙긵橠傘</w:t>
      </w:r>
      <w:r>
        <w:rPr/>
        <w:t>ⵠ</w:t>
      </w:r>
      <w:r>
        <w:rPr/>
        <w:t>䅌匱뭦塟䏂䭍繅幃湙㝰示䐵슮⭗䆥勂恊ꍃ⸤썗⽟쌬楌⯂촊걕憩⩣熩䅤⯂呂䪡⭈썫뭸㗂</w:t>
      </w:r>
      <w:r>
        <w:rPr/>
        <w:t>⡙</w:t>
      </w:r>
      <w:r>
        <w:rPr/>
        <w:t>歏⵶㫂䁚㈯⽖橾偎㜸朥㈳媣⍎啊卤剟╒䪩欤♨⩖朦捞㊡猶⭎┯쉭슿싂恲樷廃渺䁚晩頲癉㧂뭩쉥껂</w:t>
      </w:r>
      <w:r>
        <w:rPr/>
        <w:t>꤯</w:t>
      </w:r>
      <w:r>
        <w:rPr/>
        <w:t>硧焩杁慹别䘲䐯⹱⬪쉗䐱㩶㚣琪奠</w:t>
      </w:r>
      <w:r>
        <w:rPr/>
        <w:t>ꔱ</w:t>
      </w:r>
      <w:r>
        <w:rPr/>
        <w:t>丣掩剰檬╭瑌㦮㥓⏂唴婯㥞⍋䨨䇎숶煎灥䝔䎿☫㍮쉭瑮쎿䑉礪㠩祂煘燂辏</w:t>
      </w:r>
      <w:r>
        <w:rPr/>
        <w:t>ꕾ⥆</w:t>
      </w:r>
      <w:r>
        <w:rPr/>
        <w:t>畇</w:t>
      </w:r>
      <w:r>
        <w:rPr/>
        <w:t>ⱕ</w:t>
      </w:r>
      <w:r>
        <w:rPr/>
        <w:t>佯</w:t>
      </w:r>
      <w:r>
        <w:rPr/>
        <w:t>ⱃ</w:t>
      </w:r>
      <w:r>
        <w:rPr/>
        <w:t>썫捫촹携䎥숪</w:t>
      </w:r>
      <w:r>
        <w:rPr/>
        <w:t>ꤤ</w:t>
      </w:r>
      <w:r>
        <w:rPr/>
        <w:t>䝭썥쉉⎵쵔걉瑙㍘搤捐潂唤걈愹촵녦䀷숸⽄⍡䴦</w:t>
      </w:r>
      <w:r>
        <w:rPr/>
        <w:t>꤬</w:t>
      </w:r>
      <w:r>
        <w:rPr/>
        <w:t>㷂쉰䚏䴤ꥨ㝈䛂洲呴ㅰ⹏䯂⭴咥㝳䍪呲䬬습쎥</w:t>
      </w:r>
      <w:r>
        <w:rPr/>
        <w:t>꤭</w:t>
      </w:r>
      <w:r>
        <w:rPr/>
        <w:t>痂숮⨸稸燂係촭穂㭘숬歐㝑쵧桂⩦⩚♫辻䭋䋂㌯た</w:t>
      </w:r>
      <w:r>
        <w:rPr/>
        <w:t>ⱺ</w:t>
      </w:r>
      <w:r>
        <w:rPr/>
        <w:t>䑺愫懂䦏숬♫癔佇坍㐶汍灊쉙</w:t>
      </w:r>
      <w:r>
        <w:rPr/>
        <w:t>ꤽ</w:t>
      </w:r>
      <w:r>
        <w:rPr/>
        <w:t>䅫樻칚昲壃</w:t>
      </w:r>
      <w:r>
        <w:rPr/>
        <w:t>ⵡ</w:t>
      </w:r>
      <w:r>
        <w:rPr/>
        <w:t>玻㡰</w:t>
      </w:r>
      <w:r>
        <w:rPr/>
        <w:t>ⵓ</w:t>
      </w:r>
      <w:r>
        <w:rPr/>
        <w:t>䗂쉍딱</w:t>
      </w:r>
      <w:r>
        <w:rPr/>
        <w:t>⡆</w:t>
      </w:r>
      <w:r>
        <w:rPr/>
        <w:t>畮ㅵ싂⹪</w:t>
      </w:r>
      <w:r>
        <w:rPr/>
        <w:t>⡧</w:t>
      </w:r>
      <w:r>
        <w:rPr/>
        <w:t>쉢囎㶘顮噑娤㉶䶻焫泂쉄⫂杸㍆ぐ株䭫</w:t>
      </w:r>
      <w:r>
        <w:rPr/>
        <w:t>⠩</w:t>
      </w:r>
      <w:r>
        <w:rPr/>
        <w:t>䥱㡑깶䇂㈺彩畠걆묭䁅湬䠶礯〹䑅灦깫悬</w:t>
      </w:r>
      <w:r>
        <w:rPr/>
        <w:t>ꕲ⑍</w:t>
      </w:r>
      <w:r>
        <w:rPr/>
        <w:t>轖才♾潍⸽㙀㥙쉦㕂抻漪칵싂余㭉숮桞ㅋ绂䄲挺嫂迂䃂쉴䬽搬䅵歗깁婨싂㉚</w:t>
      </w:r>
      <w:r>
        <w:rPr/>
        <w:t>Ⱟ⩩</w:t>
      </w:r>
      <w:r>
        <w:rPr/>
        <w:t>䮩獺쉭싂썳楣땥녶卷㍒⻂겮╅参憩ㆱ싂呺쉋奌㣂땹</w:t>
      </w:r>
      <w:r>
        <w:rPr/>
        <w:t>ⴭ</w:t>
      </w:r>
      <w:r>
        <w:rPr/>
        <w:t>䑯⍨嘵㤰湑氬礦祡熻㛂⒘泃</w:t>
      </w:r>
      <w:r>
        <w:rPr/>
        <w:t>ⶣ</w:t>
      </w:r>
      <w:r>
        <w:rPr/>
        <w:t>張睉な</w:t>
      </w:r>
      <w:r>
        <w:rPr/>
        <w:t>ꦩ☪</w:t>
      </w:r>
      <w:r>
        <w:rPr/>
        <w:t>쉞噂슮瑹夫걮</w:t>
      </w:r>
      <w:r>
        <w:rPr/>
        <w:t>ⷃ</w:t>
      </w:r>
      <w:r>
        <w:rPr/>
        <w:t>杗潭斘女䁎㕕㥞㙴놣쉃偟瑣칕啾⮩幺쉯싃卮䩮쉉쉁⑇剧㌽洷㭵길칄傿묽佨㢻쉱䱇䥒㢣⨱眹䍡促ꥫ扥侩慥䠸쉉䀭晙獖⸶伭쉬싂䰷䍳㜨쉐㭍摨ꍭ쉷呠滂噥䉶䣂䥣杢㣂⤤慪䥅搯쉴⩃坱춬넭疮ꅉ唹걔版</w:t>
      </w:r>
      <w:r>
        <w:rPr/>
        <w:t>ⱡ</w:t>
      </w:r>
      <w:r>
        <w:rPr/>
        <w:t>斻怦檩撡䭀㙌硃╃彨灘뽴뭉顥轃ꄦꥳ嫂佂䇂復噙쵁挰㉓恑䉶</w:t>
      </w:r>
      <w:r>
        <w:rPr/>
        <w:t>Ⲯ</w:t>
      </w:r>
      <w:r>
        <w:rPr/>
        <w:t>桹♩긤⍇稫坆瞥ㄯ쵡㨦噸䑞轶⹸捂浣䆩兴歪㭖瘰丶玵慈㨵顑㓂☴쉥쉺╷떣穆ㅸ</w:t>
      </w:r>
      <w:r>
        <w:rPr/>
        <w:t>ⶩ</w:t>
      </w:r>
      <w:r>
        <w:rPr/>
        <w:t>玡湪⌽⹾䎻</w:t>
      </w:r>
      <w:r>
        <w:rPr/>
        <w:t>ꕫ</w:t>
      </w:r>
      <w:r>
        <w:rPr/>
        <w:t>煪爯倪礣䑐䝢潬矂⛂ꅕ妥⬲夺╗㬶숮䚣匱䥎塰炩㶻䴊樺쵱琶슬쉎匩숯㝔ꏂ杓顯䅚䱱␩椴卸뭏</w:t>
      </w:r>
      <w:r>
        <w:rPr/>
        <w:t>ꕉ</w:t>
      </w:r>
      <w:r>
        <w:rPr/>
        <w:t>婖硁</w:t>
      </w:r>
      <w:r>
        <w:rPr/>
        <w:t>⠷</w:t>
      </w:r>
      <w:r>
        <w:rPr/>
        <w:t>䬯꥕彄䪻갪嗂熿☨땬</w:t>
      </w:r>
      <w:r>
        <w:rPr/>
        <w:t>ꖻ</w:t>
      </w:r>
      <w:r>
        <w:rPr/>
        <w:t>䗎姂ふ싂嘪睠⥬梵⤨灍⑓춻毃扅䩏쵮䎮㍳쉣䄫枩</w:t>
      </w:r>
      <w:r>
        <w:rPr/>
        <w:t>Ⱳ</w:t>
      </w:r>
      <w:r>
        <w:rPr/>
        <w:t>땀横縲⨮榥免ꄹ㥫潖숲땋昹쉳쉋池</w:t>
      </w:r>
      <w:r>
        <w:rPr/>
        <w:t>⡮</w:t>
      </w:r>
      <w:r>
        <w:rPr/>
        <w:t>넩㯃灆䑂▘浢쌨杹䑶硒썉䥧睏䂥䡳슏쉅獴깄숨䰦癃싂㞘䥎䍆떱걲㉑</w:t>
      </w:r>
      <w:r>
        <w:rPr/>
        <w:t>ꖘ</w:t>
      </w:r>
      <w:r>
        <w:rPr/>
        <w:t>䡉䕚</w:t>
      </w:r>
      <w:r>
        <w:rPr/>
        <w:t>Ⳏ</w:t>
      </w:r>
      <w:r>
        <w:rPr/>
        <w:t>係䁓凍䌸枵쉊ぶ漷矂庱</w:t>
      </w:r>
      <w:r>
        <w:rPr/>
        <w:t>ꥒ</w:t>
      </w:r>
      <w:r>
        <w:rPr/>
        <w:t>攰癄㍸㙯瀰䋃싃</w:t>
      </w:r>
      <w:r>
        <w:rPr/>
        <w:t>ꥊ</w:t>
      </w:r>
      <w:r>
        <w:rPr/>
        <w:t>爣뽅榩䁾㍺琲║瑴</w:t>
      </w:r>
      <w:r>
        <w:rPr/>
        <w:t>ꕮ</w:t>
      </w:r>
      <w:r>
        <w:rPr/>
        <w:t>奈㉅䁴쉰丶窘擂汆䰻䳂</w:t>
      </w:r>
      <w:r>
        <w:rPr/>
        <w:t>ꤻ</w:t>
      </w:r>
      <w:r>
        <w:rPr/>
        <w:t>놱瘸⨭䕱䄸墣㨭⥅歯㠵愺硫⛂揂ꆘ栴녒攻猣硣걩晒桺쉎䶱輬떥䬥ꥵ</w:t>
      </w:r>
      <w:r>
        <w:rPr/>
        <w:t>ꤰ</w:t>
      </w:r>
      <w:r>
        <w:rPr/>
        <w:t>窩㎵</w:t>
      </w:r>
      <w:r>
        <w:rPr/>
        <w:t>⡨</w:t>
      </w:r>
      <w:r>
        <w:rPr/>
        <w:t>顈䔮具쉗挩쉴爤带⭇ꍘ⩮쉎汰䯎助癒⽟䋂䩮抏㡢䉳仂⩫㑉个숳䈪兹〦슡㜲顾穮博쏂垮땃쌪䋂啍㴯꥖ヂ噶圴奔䝰怫㕪긴쉂飂땡页啾뼱牖䳃晫瓃뽸滂ꍄ䵳⭷昲轆ꄭ䅯䳂㐲䘤顯烍갴嗂䁗㥟뭭听杂欯侵㯂쉌㤴汰参숰⹦㉅獍䘲㍵싂㡉戲剔⩆煰怦氷쵡</w:t>
      </w:r>
      <w:r>
        <w:rPr/>
        <w:t>ꕱ</w:t>
      </w:r>
      <w:r>
        <w:rPr/>
        <w:t>べꄸ䶡玡倪乤슡敃搭깠湁</w:t>
      </w:r>
      <w:r>
        <w:rPr/>
        <w:t>ⰵ</w:t>
      </w:r>
      <w:r>
        <w:rPr/>
        <w:t>殏䱐ꅳ</w:t>
      </w:r>
      <w:r>
        <w:rPr/>
        <w:t>⡇</w:t>
      </w:r>
      <w:r>
        <w:rPr/>
        <w:t>䁏⮡겣楃⤮</w:t>
      </w:r>
      <w:r>
        <w:rPr/>
        <w:t>ꤪ</w:t>
      </w:r>
      <w:r>
        <w:rPr/>
        <w:t>牮습</w:t>
      </w:r>
      <w:r>
        <w:rPr/>
        <w:t>⣂</w:t>
      </w:r>
      <w:r>
        <w:rPr/>
        <w:t>愣쎵숶쉭整洪牮숦숲復穟䡫攷䤶쉳兩す</w:t>
      </w:r>
      <w:r>
        <w:rPr/>
        <w:t>ꤻ</w:t>
      </w:r>
      <w:r>
        <w:rPr/>
        <w:t>䔬㬫礦响◎䩌牚丯쉅摴癌洫㆏슡ひ䜤睉⼷⥞㙳㭧⺘䙮㈯轍</w:t>
      </w:r>
      <w:r>
        <w:rPr/>
        <w:t>꥟</w:t>
      </w:r>
      <w:r>
        <w:rPr/>
        <w:t>䃂ꎥ煘顏⼽뽔儦쉨狃慹橬楾뽏⯂䍌쉰帰</w:t>
      </w:r>
      <w:r>
        <w:rPr/>
        <w:t>ꗂ</w:t>
      </w:r>
      <w:r>
        <w:rPr/>
        <w:t>Ⳃ</w:t>
      </w:r>
      <w:r>
        <w:rPr/>
        <w:t>椪啶焷쉤捣䡶慀숩꥗䆬徏硴⍺뭠祦硶縩㞩炮穗쉑⯂</w:t>
      </w:r>
      <w:r>
        <w:rPr/>
        <w:t>ꕖ</w:t>
      </w:r>
      <w:r>
        <w:rPr/>
        <w:t>쉘땉쉂䰵父帥⨬繎橇⪩汳쉖穁祑ꅞ䙶硒숺掬墮</w:t>
      </w:r>
      <w:r>
        <w:rPr/>
        <w:t>ꔹ</w:t>
      </w:r>
      <w:r>
        <w:rPr/>
        <w:t>䀻쉷슏ず㑫轌光天炵㤪稫⥧䍎潯ぞ㝆촺甽㡂恏䬪⬣忍盂啃쉢⍞洩嘤揂⍢ꄻ獇偪㶬夳杵稨䨤㵪넮싂䈲浫ㄶ㠽奆睴䁀㑃뼣ꥭ쉖狂♍㝏元浆癸瀽⦿媮瑗쉋圬椭</w:t>
      </w:r>
      <w:r>
        <w:rPr/>
        <w:t>ⱟ</w:t>
      </w:r>
      <w:r>
        <w:rPr/>
        <w:t>晁䌴轄숩䝋撬っ䍕湩ㄵ녉ꥤ쉂迂垱숪洷걋牃쉣卆槃弻氪썴캮㘴땹畣䔹儯梩⺻䌊挤䙈䙷漹⫂ꌳ幸啩顂㭎쉚䙱地䛍㖘灷㝡呣㭖廂⪿畇䞻숹컂㛂</w:t>
      </w:r>
      <w:r>
        <w:rPr/>
        <w:t>⡀</w:t>
      </w:r>
      <w:r>
        <w:rPr/>
        <w:t>珂㖥㥠术恡䆥믂슣䅑捅ꏂ浑걧ꆵ剉䕬眮녡䥊㵁䪱甪牋畎숫칺楮뭴䟎䀸厡놡</w:t>
      </w:r>
      <w:r>
        <w:rPr/>
        <w:t>ⰵ</w:t>
      </w:r>
      <w:r>
        <w:rPr/>
        <w:t>䋂働捉♸䡬⹲瘴涵䡾⹸彾彰쉧걯機亵漽堨싂䙪䕭䝚㈵癫愯熵䄬ꄰ慄顲䤶숣顢㣂扫䳍걥㤰숷㡟疥땆汬復穋歊싂⩂全췂畆漻쉋쉮뭇䍾䙆싍㌳剈츱灍璿슩栲⑴䂵␣牌䅞却䴶噏</w:t>
      </w:r>
      <w:r>
        <w:rPr/>
        <w:t>⡺</w:t>
      </w:r>
      <w:r>
        <w:rPr/>
        <w:t>ㅧ♰㡬슏獰戬숭㙰彯獊뭂旂䭀쉲쉇칇뗂獱쉖</w:t>
      </w:r>
      <w:r>
        <w:rPr/>
        <w:t>꧂</w:t>
      </w:r>
      <w:r>
        <w:rPr/>
        <w:t>㵮⍂䅴</w:t>
      </w:r>
      <w:r>
        <w:rPr/>
        <w:t>ꔤ</w:t>
      </w:r>
      <w:r>
        <w:rPr/>
        <w:t>숩嘱洮愽婑⩀╍</w:t>
      </w:r>
      <w:r>
        <w:rPr/>
        <w:t>ꤲ⧂</w:t>
      </w:r>
      <w:r>
        <w:rPr/>
        <w:t>卮믂制녢䈳땟穪潸湫灁囃磍</w:t>
      </w:r>
      <w:r>
        <w:rPr/>
        <w:t>ꥑ</w:t>
      </w:r>
      <w:r>
        <w:rPr/>
        <w:t>⾩狂⩂ㅳ搽숭䅦</w:t>
      </w:r>
      <w:r>
        <w:rPr/>
        <w:t>⣍⒩</w:t>
      </w:r>
      <w:r>
        <w:rPr/>
        <w:t>㩰嘣輭瑠灤呪긳┩扌㵃䥥渫湠㨥潟〵㝞㉁橩뗎㯃潊穳쏂⩉嗂㯂び畠奵慏⽮瘯颏뼳ꥥ</w:t>
      </w:r>
      <w:r>
        <w:rPr/>
        <w:t>ⴭ</w:t>
      </w:r>
      <w:r>
        <w:rPr/>
        <w:t>卩刱杣⯂湓쉓䠸栱䄱ど쉕婰爫恗䅓恄⹷潕ㅋ䴨쉅礥滂슥奪</w:t>
      </w:r>
      <w:r>
        <w:rPr/>
        <w:t>⠦</w:t>
      </w:r>
      <w:r>
        <w:rPr/>
        <w:t>䕍ぉ顶ぇ皱걄</w:t>
      </w:r>
      <w:r>
        <w:rPr/>
        <w:t>⠮</w:t>
      </w:r>
      <w:r>
        <w:rPr/>
        <w:t>淂⭊ꍕ⻂䉀쉳</w:t>
      </w:r>
      <w:r>
        <w:rPr/>
        <w:t>ꗂ</w:t>
      </w:r>
      <w:r>
        <w:rPr/>
        <w:t>㑁迂ꍟꅪ㶵㍹</w:t>
      </w:r>
      <w:r>
        <w:rPr/>
        <w:t>⡺</w:t>
      </w:r>
      <w:r>
        <w:rPr/>
        <w:t>慭䏍☤怭숪䄪否츷畗⪻䌥</w:t>
      </w:r>
      <w:r>
        <w:rPr/>
        <w:t>⡍</w:t>
      </w:r>
      <w:r>
        <w:rPr/>
        <w:t>乧㈫숴歭</w:t>
      </w:r>
      <w:r>
        <w:rPr/>
        <w:t>ꕨ</w:t>
      </w:r>
      <w:r>
        <w:rPr/>
        <w:t>깗穨ぐ轭싂䅋氭恬睬䡲祵땵⻂⼹畩뇂걑材晸</w:t>
      </w:r>
      <w:r>
        <w:rPr/>
        <w:t>Ⳃ</w:t>
      </w:r>
      <w:r>
        <w:rPr/>
        <w:t>橊欹偬夯浂煌㙔呥䬪쉍⥉䅍晞媻㯂㗂쏍㵇渲⨸⫃쉵⪣坌剢彅武㍰쉷⍗⨹♩穋═쉌⍤⑌뽰怱磂刯슱椹縶浬瑶㡵ね㭁땣輪</w:t>
      </w:r>
      <w:r>
        <w:rPr/>
        <w:t>ꤥ</w:t>
      </w:r>
      <w:r>
        <w:rPr/>
        <w:t>䱙㓍獅⧂惂㚮쉯敀歨䏂숷</w:t>
      </w:r>
      <w:r>
        <w:rPr/>
        <w:t>ⵈ</w:t>
      </w:r>
      <w:r>
        <w:rPr/>
        <w:t>䠬杴⑥㪱㜬싂ꄭ戬㋂樷䴫犬⑟杙땀晬僂徱噕땠兺☥숣搰숸㵥佘参䯍穤쉖硬䎩㨥癀祖쉹漽㨸⒩ぉ礳ꅾ㙰</w:t>
      </w:r>
      <w:r>
        <w:rPr/>
        <w:t>⡹</w:t>
      </w:r>
      <w:r>
        <w:rPr/>
        <w:t>婞㡾眦爭㩗ケ♗㢬䁗캮昲歃㥘⬤슱浑ꏂ놩繏煱</w:t>
      </w:r>
      <w:r>
        <w:rPr/>
        <w:t>꧂</w:t>
      </w:r>
      <w:r>
        <w:rPr/>
        <w:t>땡瑖숱桙㌸湞䮱㍰싂뭴ぃ⹧願䥪埂挴㭶쉢慟⏂幆쉵帩䫂⩘㉒䙟</w:t>
      </w:r>
      <w:r>
        <w:rPr/>
        <w:t>⡎</w:t>
      </w:r>
      <w:r>
        <w:rPr/>
        <w:t>囂ꍠ싂檥顺哂䭹숰ꍸ偔⍎哃牱䱌偶弳牰乁䈹牅㵬␭娱秂杀㬷攤㭄䙐磂役ㄺ秂枡顋ꏎ뽩猪츰䩀⹠楑倻渊偕穊桊卞槂깹敁숷쉊坳獮⍡拂纏</w:t>
      </w:r>
      <w:r>
        <w:rPr/>
        <w:t>⡣</w:t>
      </w:r>
      <w:r>
        <w:rPr/>
        <w:t>숺㵍㌶슩灘攲䕲稪姂䓂⮿扏싂歃䨫灯깫㗂煅帻発㔸㣂禵㵮㧂堰䐥颱癇┭䱘슣煃䴻㭳㥇书硱㨰员啰䅦兏</w:t>
      </w:r>
      <w:r>
        <w:rPr/>
        <w:t>ⱹ</w:t>
      </w:r>
      <w:r>
        <w:rPr/>
        <w:t>䑴戳쉩⨻</w:t>
      </w:r>
      <w:r>
        <w:rPr/>
        <w:t>ⷂ</w:t>
      </w:r>
      <w:r>
        <w:rPr/>
        <w:t>顒彌唽桡䅰깙╢獺㪩뮿洳摖⭳栻</w:t>
      </w:r>
      <w:r>
        <w:rPr/>
        <w:t>⡺</w:t>
      </w:r>
      <w:r>
        <w:rPr/>
        <w:t>洮㮵忂놥琬浔㡚䛎䛂浒䨷扅㨰挥숮乺㞬쉪⍗槂楤䫂捷奈捣摉痂为瑠쉦稻垥숥ꅞ澬祈㍶〉䄬쉚偱쵔挰숳熘㌫䍡슿剖掣䂵⍟怳㫂䩌ꇎ㡀䵌彌칀췂祂칐츽⼮垩ぉ⫂숣㝺쉉숯䟃㬪䥠싂瑍〬쉍㠦䁎梩姃뭊땍ꅭ쉥ꏍꆿ党泂쉤♋硠쉱恓噙㇂㝱潊硫爯汥䘨쵃쉑确㭀㕔䙞ㅍ晔㩊禩儭치⥪欵쉎䭆䡰找쉲㉳</w:t>
      </w:r>
      <w:r>
        <w:rPr/>
        <w:t>ꦻ</w:t>
      </w:r>
      <w:r>
        <w:rPr/>
        <w:t>轔</w:t>
      </w:r>
      <w:r>
        <w:rPr/>
        <w:t>ꔸ</w:t>
      </w:r>
      <w:r>
        <w:rPr/>
        <w:t>䍙呍僂祸畢慖</w:t>
      </w:r>
      <w:r>
        <w:rPr/>
        <w:t>⢡</w:t>
      </w:r>
      <w:r>
        <w:rPr/>
        <w:t>뭋걺縤㝂ꄪ䈯㓂싂㥴慾兕䊩㈰</w:t>
      </w:r>
      <w:r>
        <w:rPr/>
        <w:t>ⱕ</w:t>
      </w:r>
      <w:r>
        <w:rPr/>
        <w:t>춘㙳縴㎣秂匲㎥⥴䡡㩙썺</w:t>
      </w:r>
      <w:r>
        <w:rPr/>
        <w:t>꧍</w:t>
      </w:r>
      <w:r>
        <w:rPr/>
        <w:t>欪䷃䝸쌥氲橧毂쉎⧂䕠⑹쵞ꅋ㎣ꍞ㘹♋悡牂</w:t>
      </w:r>
      <w:r>
        <w:rPr/>
        <w:t>Ᵽ⪻</w:t>
      </w:r>
      <w:r>
        <w:rPr/>
        <w:t>쉖⩭쉢噪䕶쉀뽥㉤㜴䳂䑩⩙甽䆻</w:t>
      </w:r>
      <w:r>
        <w:rPr/>
        <w:t>ⵤ</w:t>
      </w:r>
      <w:r>
        <w:rPr/>
        <w:t>匤祸幁唴焷쏂䖏煮싂橥珎內㕩卧㡙轊婷䕤ꆥ湍녘</w:t>
      </w:r>
      <w:r>
        <w:rPr/>
        <w:t>⡪</w:t>
      </w:r>
      <w:r>
        <w:rPr/>
        <w:t>땺䕙噏惂⩺歍슥䄦쉴潾啳契깳䡊坸昪焵슻</w:t>
      </w:r>
      <w:r>
        <w:rPr/>
        <w:t>⡪</w:t>
      </w:r>
      <w:r>
        <w:rPr/>
        <w:t>䑊咿扨撻쉡ꇂ쉇奦䩷쎩숴矂䝺轞⥈飂勍恗撩㙹恚㡲⩵㉔夫㥒츫ㆱ⍮䩫믂쉣椪쉂䍂쉆칮烂癗㪣庩</w:t>
      </w:r>
      <w:r>
        <w:rPr/>
        <w:t>⡨</w:t>
      </w:r>
      <w:r>
        <w:rPr/>
        <w:t>ꕮ</w:t>
      </w:r>
      <w:r>
        <w:rPr/>
        <w:t>쉕庡⨮欨⽋权頪쉺慐䪿ꅗ쉎숹싂숷沣湶穦輭䠪쉃乊뭟輦</w:t>
      </w:r>
      <w:r>
        <w:rPr/>
        <w:t>ⱶ</w:t>
      </w:r>
      <w:r>
        <w:rPr/>
        <w:t>漽♫싂ꅭ숣䕾䬦彶傘䝮咥</w:t>
      </w:r>
      <w:r>
        <w:rPr/>
        <w:t>ⵇ</w:t>
      </w:r>
      <w:r>
        <w:rPr/>
        <w:t>쉠潧뽋㕔䝤㈫갬啹⨪睁䥐쌬畓䪮戶挷䝙䭙㙍睋姍㍉㍉䡌捐습䀯⸬扪췂ꆵ沱㡰帣竂旂쉕䘵숰⹪桎䟂뮩祄㑱</w:t>
      </w:r>
      <w:r>
        <w:rPr/>
        <w:t>ꖬ</w:t>
      </w:r>
      <w:r>
        <w:rPr/>
        <w:t>亘␵뇎奮츬楑穋煐枵憬傡䉚皥⍔⯂㠯䴬串⏂쉢睖㠲橒常畀뽅撩捨枣숺</w:t>
      </w:r>
      <w:r>
        <w:rPr/>
        <w:t>ꕊ╔</w:t>
      </w:r>
      <w:r>
        <w:rPr/>
        <w:t>䜦䩕杏剾숪⥱⨳⩒慧䍃㍅珂幬ぷ䇂⩁咥</w:t>
      </w:r>
      <w:r>
        <w:rPr/>
        <w:t>ꥈ⍓</w:t>
      </w:r>
      <w:r>
        <w:rPr/>
        <w:t>漻枩⭕쉎璩䲏⿂⑙录礸䠸ꆿ숫癞彡ꅠ庬숊㨪</w:t>
      </w:r>
      <w:r>
        <w:rPr/>
        <w:t>ꥎ</w:t>
      </w:r>
      <w:r>
        <w:rPr/>
        <w:t>쉸倱썫頳깚䰱㢮歴뭵⯂猦⥄䝪犿㍕쉱春쉱僂␻壃</w:t>
      </w:r>
      <w:r>
        <w:rPr/>
        <w:t>Ⳃ</w:t>
      </w:r>
      <w:r>
        <w:rPr/>
        <w:t>縥ꅶ䴨쉦婭瘺幓祗㕢窩噡㐬挷㥊洮⦿牉쉩䥫쉘쉢⩆㥀䙯슮告䛂⪥硚쉍洯焺兙姎挤쉬쉓泂⨷䅶숬쉕䭸㚵싃</w:t>
      </w:r>
      <w:r>
        <w:rPr/>
        <w:t>⡣</w:t>
      </w:r>
      <w:r>
        <w:rPr/>
        <w:t>幩珂轙걬</w:t>
      </w:r>
      <w:r>
        <w:rPr/>
        <w:t>⠲</w:t>
      </w:r>
      <w:r>
        <w:rPr/>
        <w:t>偯㴲湯典⍤㑣猥晃挷⥺ㄵ唪浑㉀婄㎏䍁⨷쉂瘱⾮쉮╄倻皏</w:t>
      </w:r>
      <w:r>
        <w:rPr/>
        <w:t>⡱</w:t>
      </w:r>
      <w:r>
        <w:rPr/>
        <w:t>僃婂榵䁣슥쏂主㭞슩偞⯂㵲烂契뇍坅⸤슩题漯犵숳싂婂倶剞圶亩䕈䤴㡣枿戲䕕ꌬ焺䄭允恘㟂㑗灀䕬䴻뇂䥅猶䡀쉯䂩㪘㴫썙泂呲숪単癮䝄</w:t>
      </w:r>
      <w:r>
        <w:rPr/>
        <w:t>Ⲙ⍶</w:t>
      </w:r>
      <w:r>
        <w:rPr/>
        <w:t>頫쉑匩쉁㩲漷䕑</w:t>
      </w:r>
      <w:r>
        <w:rPr/>
        <w:t>Ⱚ</w:t>
      </w:r>
      <w:r>
        <w:rPr/>
        <w:t>䱨숬⨩摊犡䴫畞廂浪䱐禣딽燂쉷㘹礨㵯瀷ꅦ但⍬㔻쉭唹⥨</w:t>
      </w:r>
      <w:r>
        <w:rPr/>
        <w:t>Ⱘ</w:t>
      </w:r>
      <w:r>
        <w:rPr/>
        <w:t>睓䆘绂䉌쉚㌫橥縪竂戽婋繰칂伣ꥸ欯摰塇扫䩈燂㫂⩩숰쉩㉐慶쏂쉥䭊祩⚥轨ぴ橎뿂쉫䰲ꎿ唵敧숤橡䧎繎癐敍䩵輦穈㕺쉔睬걥䐺淂㣍썇칚凂</w:t>
      </w:r>
      <w:r>
        <w:rPr/>
        <w:t>ⵉ</w:t>
      </w:r>
      <w:r>
        <w:rPr/>
        <w:t>硚穣습ꌮ㷂猫喏湏쉬㜺呀㴺쉨㝄숷</w:t>
      </w:r>
      <w:r>
        <w:rPr/>
        <w:t>ⶏ</w:t>
      </w:r>
      <w:r>
        <w:rPr/>
        <w:t>숻⍴湫㠵浡쉑</w:t>
      </w:r>
      <w:r>
        <w:rPr/>
        <w:t>Ɒ</w:t>
      </w:r>
      <w:r>
        <w:rPr/>
        <w:t>쉙乞悏摬║噍䥕⫂捾捏䭆칤</w:t>
      </w:r>
      <w:r>
        <w:rPr/>
        <w:t>ꕵ</w:t>
      </w:r>
      <w:r>
        <w:rPr/>
        <w:t>晥杲㵙呐奖䡨瑫</w:t>
      </w:r>
      <w:r>
        <w:rPr/>
        <w:t>Ⳃ</w:t>
      </w:r>
      <w:r>
        <w:rPr/>
        <w:t>숨祱䐰䜺柂䢬䃂숹</w:t>
      </w:r>
      <w:r>
        <w:rPr/>
        <w:t>ⵠ⍫</w:t>
      </w:r>
      <w:r>
        <w:rPr/>
        <w:t>桘啠纥ㄯ牔煕쉺쉌䱕쉄숱灾㯂䛂捐㡯愱氹䖩䔦⥥묲礽䪮ꅙ轂棂灆挽쉭癒㡖㵄浓䕩㌬佬㞬⑸뗂⩾</w:t>
      </w:r>
      <w:r>
        <w:rPr/>
        <w:t>ꗂ⫂</w:t>
      </w:r>
      <w:r>
        <w:rPr/>
        <w:t>㡲偢制䍥剧嚘㨯㜯慉䒏④绂㬩㑔䧂狂癰甩窵쵑杯㥋塔㠥䨷喡⹇辡⴦⿎䔨㭔녈瀻ꍨ⹀숵㠣洹䯂坞夰</w:t>
      </w:r>
      <w:r>
        <w:rPr/>
        <w:t>꧂⭖</w:t>
      </w:r>
      <w:r>
        <w:rPr/>
        <w:t>汐潏潾㩪䬶쉥慞ゥ癅夳♺뗂勃⛂浮䰩ꍲ序浡桁㧂㉦⭾쉘⤱뼶報슮噉父䧂슣땑圦呬</w:t>
      </w:r>
      <w:r>
        <w:rPr/>
        <w:t>ⵒ</w:t>
      </w:r>
      <w:r>
        <w:rPr/>
        <w:t>㥪♒掻歑╖㍹쉵숸㕸</w:t>
      </w:r>
      <w:r>
        <w:rPr/>
        <w:t>꧂</w:t>
      </w:r>
      <w:r>
        <w:rPr/>
        <w:t>楖ㅹ꧎瀪걙䚩痂滂摟㪩睳槂轪걤䙎⑆䯂싂㭃剒乫딣쵾㜶㙨㈶쉉摷剨彸ꎮ싂偙딪桔쉪䵆橓汊䡶咱</w:t>
      </w:r>
      <w:r>
        <w:rPr/>
        <w:t>⵰</w:t>
      </w:r>
      <w:r>
        <w:rPr/>
        <w:t>兰婑⚻恶⩫沏⥵뿂␸墩轒煶㝢㬤呫輷扉쉬</w:t>
      </w:r>
      <w:r>
        <w:rPr/>
        <w:t>⠥</w:t>
      </w:r>
      <w:r>
        <w:rPr/>
        <w:t>画傿嘨兰秎䗂</w:t>
      </w:r>
      <w:r>
        <w:rPr/>
        <w:t>Ⰺ⡐</w:t>
      </w:r>
      <w:r>
        <w:rPr/>
        <w:t>㝡硓块쉵㵅뗂捌캵㙘䅺副弮ꌵ哂䜨숰쵶㪿뭤辥⛂⑭数</w:t>
      </w:r>
      <w:r>
        <w:rPr/>
        <w:t>⡴</w:t>
      </w:r>
      <w:r>
        <w:rPr/>
        <w:t>䤦뇂ꍾ华⹐䅱盂쉆轪䉔丣㢘形㡩殩䔯樲っ⨶撬濂쵟쉨㗂䷂⩪吭仃帹䓂沱䉷歸拂曂晷櫂顡㓂슻쉹㑳禬</w:t>
      </w:r>
      <w:r>
        <w:rPr/>
        <w:t>ꕮ</w:t>
      </w:r>
      <w:r>
        <w:rPr/>
        <w:t>ꥭ컂䱖쉏⾘椷楺숬灸</w:t>
      </w:r>
      <w:r>
        <w:rPr/>
        <w:t>⡷</w:t>
      </w:r>
      <w:r>
        <w:rPr/>
        <w:t>べ╋案넲⹸䫂眴䝃</w:t>
      </w:r>
      <w:r>
        <w:rPr/>
        <w:t>Ⱚ</w:t>
      </w:r>
      <w:r>
        <w:rPr/>
        <w:t>姂㙏幩㙤呢ぁ겘䭎湾䵇䥞</w:t>
      </w:r>
      <w:r>
        <w:rPr/>
        <w:t>ꗂ</w:t>
      </w:r>
      <w:r>
        <w:rPr/>
        <w:t>뿃깙煘㝩컂㡬㨺⹵冏狎䵱ㄺ煮扲䥩䘱䁺墵㕳싃㑹⩱⽴轇嘰伹栰匸㕬⽏㜪쉳游㩳噙</w:t>
      </w:r>
      <w:r>
        <w:rPr/>
        <w:t>ⷂ</w:t>
      </w:r>
      <w:r>
        <w:rPr/>
        <w:t>復䥍⍑刯敤楠싂㕈䟂着뭶塌넦硕㦏칷䥚䴣놩瘭柂딳숮쉐潤啟轃䑅</w:t>
      </w:r>
      <w:r>
        <w:rPr/>
        <w:t>⢡</w:t>
      </w:r>
      <w:r>
        <w:rPr/>
        <w:t>渪䕖撥㩱滂戽戲姂싂圳쉌䱮䱈묺硔㔱ꇍ췃佧玱╺㗂㥔㊏숷礩묮</w:t>
      </w:r>
      <w:r>
        <w:rPr/>
        <w:t>⡅</w:t>
      </w:r>
      <w:r>
        <w:rPr/>
        <w:t>頮썴䚿柃⫂䱰䮩娫</w:t>
      </w:r>
      <w:r>
        <w:rPr/>
        <w:t>ꔱ</w:t>
      </w:r>
      <w:r>
        <w:rPr/>
        <w:t>쵐ぴ㜰쉥⬯悬砳</w:t>
      </w:r>
      <w:r>
        <w:rPr/>
        <w:t>ⱉ</w:t>
      </w:r>
      <w:r>
        <w:rPr/>
        <w:t>䧂ꍒ湚縻奁◂椣年</w:t>
      </w:r>
      <w:r>
        <w:rPr/>
        <w:t>⢮</w:t>
      </w:r>
      <w:r>
        <w:rPr/>
        <w:t>癖䩁⵹抱䯂䰪扐搩뽞컂슿⩀</w:t>
      </w:r>
      <w:r>
        <w:rPr/>
        <w:t>⡙</w:t>
      </w:r>
      <w:r>
        <w:rPr/>
        <w:t>㪬</w:t>
      </w:r>
      <w:r>
        <w:rPr/>
        <w:t>ꦘ</w:t>
      </w:r>
      <w:r>
        <w:rPr/>
        <w:t>捺⌷䡚珂쉭䒡券⍣瓍䃂顭盂쉣焪業⍉쉾</w:t>
      </w:r>
      <w:r>
        <w:rPr/>
        <w:t>⡔</w:t>
      </w:r>
      <w:r>
        <w:rPr/>
        <w:t>煲⬩녎匦繢倭眲숦稰熘꧎窿媏惂灌숩㔫あ䎩硟␪䎬乩⯃꤮</w:t>
      </w:r>
      <w:r>
        <w:rPr/>
        <w:t>⢻</w:t>
      </w:r>
      <w:r>
        <w:rPr/>
        <w:t>㝄⸷㵭숴捺딻긤敎㵀䱡</w:t>
      </w:r>
      <w:r>
        <w:rPr/>
        <w:t>⡅</w:t>
      </w:r>
      <w:r>
        <w:rPr/>
        <w:t>眯墩恐㌣䩔싂땈㞏䐦뭪ㄦ뽲剷攳匪⩄囂㠣晬䄣㶣縹幧ꇂ⎱偑佑圯╬牣땵╩⴫싂略㋂瘴猴䁙愽⥁穔</w:t>
      </w:r>
      <w:r>
        <w:rPr/>
        <w:t>Ⱚ꥔</w:t>
      </w:r>
      <w:r>
        <w:rPr/>
        <w:t>婱ꎻ숨쉅颣燂</w:t>
      </w:r>
      <w:r>
        <w:rPr/>
        <w:t>ⱚ</w:t>
      </w:r>
      <w:r>
        <w:rPr/>
        <w:t>ꇍ</w:t>
      </w:r>
      <w:r>
        <w:rPr/>
        <w:t>⣍</w:t>
      </w:r>
      <w:r>
        <w:rPr/>
        <w:t>䩙亩㡔䈪䩃칪檻쉁䤽䮩兖绂䐰⩾</w:t>
      </w:r>
      <w:r>
        <w:rPr/>
        <w:t>⣂</w:t>
      </w:r>
      <w:r>
        <w:rPr/>
        <w:t>硓飂쉥杋㝎乶浡桴煨兟庬劘癋敢䶵橓썧傏嘪扪吣湪⪵싂㯂䀽砯숩숽곂彳捄숥⌫乃슱숯涵슣썢녦쉑䗂穹優砸깟</w:t>
      </w:r>
      <w:r>
        <w:rPr/>
        <w:t>ꗂ</w:t>
      </w:r>
      <w:r>
        <w:rPr/>
        <w:t>恶</w:t>
      </w:r>
      <w:r>
        <w:rPr/>
        <w:t>⡈</w:t>
      </w:r>
      <w:r>
        <w:rPr/>
        <w:t>昺捁뽊ㅍ</w:t>
      </w:r>
      <w:r>
        <w:rPr/>
        <w:t>⡳</w:t>
      </w:r>
      <w:r>
        <w:rPr/>
        <w:t>㵆╃癹ꄪ칦숦싂倱⴪슩쉄䊏侻䫂焺湂擂硄⦱⥸떿</w:t>
      </w:r>
      <w:r>
        <w:rPr/>
        <w:t>꧂</w:t>
      </w:r>
      <w:r>
        <w:rPr/>
        <w:t>ꆘ穢煵땩녗䚮䡍ぺ뮮瘴㈵쉢㜹䈩꥘唲伱礴⯍숪싂䱊싃ꇂ䐦味呬⵾䙓奺</w:t>
      </w:r>
      <w:r>
        <w:rPr/>
        <w:t>ꦬ</w:t>
      </w:r>
      <w:r>
        <w:rPr/>
        <w:t>㩄烂㕸儯땙砪盂뼸剞䪵佈╈ꅨ䙡㎮南㴱倽</w:t>
      </w:r>
      <w:r>
        <w:rPr/>
        <w:t>ꕃ</w:t>
      </w:r>
      <w:r>
        <w:rPr/>
        <w:t>灄拂䐮う걱殱桘슡쉶㭰坪椰⽪♁㝉</w:t>
      </w:r>
      <w:r>
        <w:rPr/>
        <w:t>ꤺ</w:t>
      </w:r>
      <w:r>
        <w:rPr/>
        <w:t>界漴䑞啂</w:t>
      </w:r>
      <w:r>
        <w:rPr/>
        <w:t>ꤤ⍍</w:t>
      </w:r>
      <w:r>
        <w:rPr/>
        <w:t>帮▿穂㎿牑䤊㑙祈辻㟍썸橬抩䵠䱸䁄⵬搰걦睃戴㡐嘹␶灤癤牅㐳乆示쉖갺⽀眹㙷ꌷ佗쉡䮻㍔</w:t>
      </w:r>
      <w:r>
        <w:rPr/>
        <w:t>⡾</w:t>
      </w:r>
      <w:r>
        <w:rPr/>
        <w:t>慚傣쉬ㄣ쉲┭乢칗燂恮幺恷斮䋃桫潭䁘</w:t>
      </w:r>
      <w:r>
        <w:rPr/>
        <w:t>⠪⍇</w:t>
      </w:r>
      <w:r>
        <w:rPr/>
        <w:t>숦䉈긻⩭噡⿂願</w:t>
      </w:r>
      <w:r>
        <w:rPr/>
        <w:t>ꕯ</w:t>
      </w:r>
      <w:r>
        <w:rPr/>
        <w:t>⼤쉙繵氪⹲伤潕습携</w:t>
      </w:r>
      <w:r>
        <w:rPr/>
        <w:t>⡯</w:t>
      </w:r>
      <w:r>
        <w:rPr/>
        <w:t>㈻⽵㙗敔䅒쎏</w:t>
      </w:r>
      <w:r>
        <w:rPr/>
        <w:t>ꔫ</w:t>
      </w:r>
      <w:r>
        <w:rPr/>
        <w:t>쵟剐夭싃幌㈪摠煶煌썗⑘䭞睥딯䄲</w:t>
      </w:r>
      <w:r>
        <w:rPr/>
        <w:t>ꗍ䷂</w:t>
      </w:r>
      <w:r>
        <w:rPr/>
        <w:t>긬㕺㩟┭컂䃎娰亮矂婠</w:t>
      </w:r>
      <w:r>
        <w:rPr/>
        <w:t>ⵁ</w:t>
      </w:r>
      <w:r>
        <w:rPr/>
        <w:t>烂伦</w:t>
      </w:r>
      <w:r>
        <w:rPr/>
        <w:t>ⴷ</w:t>
      </w:r>
      <w:r>
        <w:rPr/>
        <w:t>년䅘㕋뽳⤰柍戻䱹櫍撣⩾뭊</w:t>
      </w:r>
      <w:r>
        <w:rPr/>
        <w:t>⠳</w:t>
      </w:r>
      <w:r>
        <w:rPr/>
        <w:t>숬繮仃㈨땅⌳䱗兠⧂啸⹈具兢䰴㉤硇쉷恰慈</w:t>
      </w:r>
      <w:r>
        <w:rPr/>
        <w:t>ⵀ</w:t>
      </w:r>
      <w:r>
        <w:rPr/>
        <w:t>塭䷍캡䗂⦮啍쉪摫䭟㙈幟輺畄⭬䕷㬥</w:t>
      </w:r>
      <w:r>
        <w:rPr/>
        <w:t>ꕤ</w:t>
      </w:r>
      <w:r>
        <w:rPr/>
        <w:t>榵㙋祏쉙쉘㜻繩⩬䕗甤䘶☳캡昤㞏歶禿噎堵槂⑷慏样旂徬礶⌺硪⍖挬幥姍㇎쉈䚬畡슣㙈ꍀ刹滎幺㬴㜺䯎슣숦</w:t>
      </w:r>
      <w:r>
        <w:rPr/>
        <w:t>ꥌ</w:t>
      </w:r>
      <w:r>
        <w:rPr/>
        <w:t>䐨繅⤯쎵䉋枘伲潶䡷擃♘恖㕕</w:t>
      </w:r>
      <w:r>
        <w:rPr/>
        <w:t>ⴣ</w:t>
      </w:r>
      <w:r>
        <w:rPr/>
        <w:t>畩㏂洣쉥♂䘹恌杰瀴啖䴳ꍑ숣砥䦵숪㴱婇偣椫㴹싂䍨捘⭓爮⩾怳뭲䧂ꍁ摮敷乳烎⵴䃂欹去䜱垮싂扖뭵⹹⩡쉋氤쉬⛂칠正╇㙄桮爵䉶悏♘⾘◎䭓徏洶倪䚵䕤㌫⭬썘枡啳䛂걩䜭忎湇슿渦伩䝧땢쉥極獊숴㤯獷䞱싂楹쉵顸䬦ꏂ均癖杕嗂嘺戹⩠㔵꺿㉏</w:t>
      </w:r>
      <w:r>
        <w:rPr/>
        <w:t>⢵</w:t>
      </w:r>
      <w:r>
        <w:rPr/>
        <w:t>㣂杺ㆥ습⬽뽳愭䨻ꍓ廂繉參충⥬䳂痂</w:t>
      </w:r>
      <w:r>
        <w:rPr/>
        <w:t>⠳</w:t>
      </w:r>
      <w:r>
        <w:rPr/>
        <w:t>潥灱숶䪘쉂㈬숣쉑싂㩰決䜪㕔䉓ꍍ劮㷂䉳卍梻㑢睕栤竎칆歋䩟䕬秂彀쎩楊갳㘸牡䌤婵까ㄶ촦埃숻䠩拍깁숻怵祟歃</w:t>
      </w:r>
      <w:r>
        <w:rPr/>
        <w:t>⠥♨⥥</w:t>
      </w:r>
      <w:r>
        <w:rPr/>
        <w:t>깕湦⍊쉚洴걎穫ꄻ땢㟂쉂䭥歪䵙䅋㡹摺慱ꅨ䯂䏎抩杂걾楅へ垿䍔㥈周埂硵䖩⭌⬸쉥⦩憱䴯쉂뼲搨</w:t>
      </w:r>
      <w:r>
        <w:rPr/>
        <w:t>ⴰ</w:t>
      </w:r>
      <w:r>
        <w:rPr/>
        <w:t>爱㉌⽞땨묹ㅬ䰵怹獲ꇂ</w:t>
      </w:r>
      <w:r>
        <w:rPr/>
        <w:t>ꥐ</w:t>
      </w:r>
      <w:r>
        <w:rPr/>
        <w:t>㭯㓂쉲浯婍</w:t>
      </w:r>
      <w:r>
        <w:rPr/>
        <w:t>ⴣ</w:t>
      </w:r>
      <w:r>
        <w:rPr/>
        <w:t>婺</w:t>
      </w:r>
      <w:r>
        <w:rPr/>
        <w:t>ꦮ</w:t>
      </w:r>
      <w:r>
        <w:rPr/>
        <w:t>㡞喵♙䦥䃂攳㌱</w:t>
      </w:r>
      <w:r>
        <w:rPr/>
        <w:t>⡮</w:t>
      </w:r>
      <w:r>
        <w:rPr/>
        <w:t>擂ㄪ繅츻廎⽫顊䑘㙢杗垥攱⴪싂タ싂吺땀㔸㡣쌯</w:t>
      </w:r>
      <w:r>
        <w:rPr/>
        <w:t>ⶮ</w:t>
      </w:r>
      <w:r>
        <w:rPr/>
        <w:t>뼨硡싂녕猯</w:t>
      </w:r>
      <w:r>
        <w:rPr/>
        <w:t>ꦬ</w:t>
      </w:r>
      <w:r>
        <w:rPr/>
        <w:t>㩺쌩牫瑢振塹楈⭡䣂㠸㊱爩丵ꅚ䑒梥圊⫂䱚䍢</w:t>
      </w:r>
      <w:r>
        <w:rPr/>
        <w:t>ꔰ</w:t>
      </w:r>
      <w:r>
        <w:rPr/>
        <w:t>싍㛂놱㬰瀳</w:t>
      </w:r>
      <w:r>
        <w:rPr/>
        <w:t>꤬</w:t>
      </w:r>
      <w:r>
        <w:rPr/>
        <w:t>䍉撩숥父ꎣ彔㩂璩㓂␹쉾䙚轅歱硫㍲擂瑌䜭묲⥢</w:t>
      </w:r>
      <w:r>
        <w:rPr/>
        <w:t>ⰰ</w:t>
      </w:r>
      <w:r>
        <w:rPr/>
        <w:t>㴹㴰슏㌦쉑瑒橩漫㭃츱싂䯂䴸と䉎⍍㪏㯂</w:t>
      </w:r>
      <w:r>
        <w:rPr/>
        <w:t>ⷂ</w:t>
      </w:r>
      <w:r>
        <w:rPr/>
        <w:t>녍ひ㥷쉲ꅫ䇂眹剁竂洸㭰兖⩢쉉</w:t>
      </w:r>
      <w:r>
        <w:rPr/>
        <w:t>ꤽ</w:t>
      </w:r>
      <w:r>
        <w:rPr/>
        <w:t>但⽑쉞癴橬䤰⽾婭迍슡㦩</w:t>
      </w:r>
      <w:r>
        <w:rPr/>
        <w:t>ⱐ⌽⮩</w:t>
      </w:r>
      <w:r>
        <w:rPr/>
        <w:t>業枘攰숸搴洰㝱䕢컍䩟쉹數ꥥ玻恘橧뽓ꏂ媿䦩㇂╥甪撥깷爤</w:t>
      </w:r>
      <w:r>
        <w:rPr/>
        <w:t>ⵢ</w:t>
      </w:r>
      <w:r>
        <w:rPr/>
        <w:t>䙷奶숷쉱湎摌坺⨬幘㑧繫爻쉥</w:t>
      </w:r>
      <w:r>
        <w:rPr/>
        <w:t>⠰</w:t>
      </w:r>
      <w:r>
        <w:rPr/>
        <w:t>䍕㡪ㅞ轥⏂炿䅀⛂坑䈪焫獉泃䅥婒捙숣㜶䄴㕢뼯弫撻幪䀮걍</w:t>
      </w:r>
      <w:r>
        <w:rPr/>
        <w:t>Ⳏ</w:t>
      </w:r>
      <w:r>
        <w:rPr/>
        <w:t>兰㭖㦱敹쉤㙡츱㑈䩷噞⩷㡣灩䅩卺쉕掱⹎䀹湗偲⤫</w:t>
      </w:r>
      <w:r>
        <w:rPr/>
        <w:t>ꗂ⵱</w:t>
      </w:r>
      <w:r>
        <w:rPr/>
        <w:t>牙畠☪䨲</w:t>
      </w:r>
      <w:r>
        <w:rPr/>
        <w:t>ꖱ</w:t>
      </w:r>
      <w:r>
        <w:rPr/>
        <w:t>晐촹⦡싂⍔슣呌刣</w:t>
      </w:r>
      <w:r>
        <w:rPr/>
        <w:t>ꥑ</w:t>
      </w:r>
      <w:r>
        <w:rPr/>
        <w:t>㩍칶愤㍀怰堳栳涥敥⭰塤떿칕畕䅤普</w:t>
      </w:r>
      <w:r>
        <w:rPr/>
        <w:t>ꥈ</w:t>
      </w:r>
      <w:r>
        <w:rPr/>
        <w:t>㟃昣软㬷㵙輹</w:t>
      </w:r>
      <w:r>
        <w:rPr/>
        <w:t>Ⳃ</w:t>
      </w:r>
      <w:r>
        <w:rPr/>
        <w:t>쉃䗍煇</w:t>
      </w:r>
      <w:r>
        <w:rPr/>
        <w:t>ꦩ</w:t>
      </w:r>
      <w:r>
        <w:rPr/>
        <w:t>捍䕶棂ꅔ䥊倵⑨㙕碩숱牋녎⭕椪橷䠬轇⹯숺常썑⫂㍹䥮剘磂</w:t>
      </w:r>
      <w:r>
        <w:rPr/>
        <w:t>⡇</w:t>
      </w:r>
      <w:r>
        <w:rPr/>
        <w:t>湓㩷捘晕걳숣㤪㠳き㈵㵔利戸圽ꌽ쉫䎥⽟싂㕋灀匮숸㝮唯깺梩걊桌縺</w:t>
      </w:r>
      <w:r>
        <w:rPr/>
        <w:t>ⴶ</w:t>
      </w:r>
      <w:r>
        <w:rPr/>
        <w:t>椸쉰㔭ꍋ</w:t>
      </w:r>
      <w:r>
        <w:rPr/>
        <w:t>ⷂ⎿</w:t>
      </w:r>
      <w:r>
        <w:rPr/>
        <w:t>㍨眪딸슮䓂执儶쉄用䵵䉚唩㫂ꅭ쌰䙳</w:t>
      </w:r>
      <w:r>
        <w:rPr/>
        <w:t>ⴳ♄</w:t>
      </w:r>
      <w:r>
        <w:rPr/>
        <w:t>瘶嘹潒슥䐳砶땕橹쉕㡇쉎䩈슣㞩䀯䵨䁤焷呗㊡晈</w:t>
      </w:r>
      <w:r>
        <w:rPr/>
        <w:t>Ⱪ</w:t>
      </w:r>
      <w:r>
        <w:rPr/>
        <w:t>쉲䵭幭╈䡦儥춬橌䳂滂奌뽄㎱敂⺵稷磍扬</w:t>
      </w:r>
      <w:r>
        <w:rPr/>
        <w:t>ꤽ</w:t>
      </w:r>
      <w:r>
        <w:rPr/>
        <w:t>쵇愯쉆獏䫂ꄭ睙䤸扊쉧쉰㪥䮿⥔き⩡㝅梱㜵㭴䜦匶扺䩾䬷땴묪敖</w:t>
      </w:r>
      <w:r>
        <w:rPr/>
        <w:t>ⱒ</w:t>
      </w:r>
      <w:r>
        <w:rPr/>
        <w:t>䭕ꍙ爮猴猷瑖眹䝨ꅳ㩰佫楣呗硏㵋弨䞣㘳卒䝯穰썗㭶䩨捧⑅偓橂参浔瑔䌲歠习㡘뽰焣슿眹䠴娥⼽</w:t>
      </w:r>
      <w:r>
        <w:rPr/>
        <w:t>ꖥ</w:t>
      </w:r>
      <w:r>
        <w:rPr/>
        <w:t>愽㨹䑌쉘</w:t>
      </w:r>
      <w:r>
        <w:rPr/>
        <w:t>꧂</w:t>
      </w:r>
      <w:r>
        <w:rPr/>
        <w:t>桂究⏂㩑⩲뗂汥嘵싂쉁顔쎘刲丰쉷㏂</w:t>
      </w:r>
      <w:r>
        <w:rPr/>
        <w:t>ꕒ</w:t>
      </w:r>
      <w:r>
        <w:rPr/>
        <w:t>㨬㡨䳂狎䁱睄僂䈻䠰怲㡊䡬䔺⥥䣂╳싃啙슩晘畔䅔♺䥩嘱䡲䈫㜸欷穦㔷㡱汰㟂㑕㤣싂뭾</w:t>
      </w:r>
      <w:r>
        <w:rPr/>
        <w:t>Ɒ</w:t>
      </w:r>
      <w:r>
        <w:rPr/>
        <w:t>䱊ꌦ眭殬ꥮ敩⑧飂䠸㕷⪱</w:t>
      </w:r>
      <w:r>
        <w:rPr/>
        <w:t>ⵊ</w:t>
      </w:r>
      <w:r>
        <w:rPr/>
        <w:t>㠦䕾繥楩</w:t>
      </w:r>
      <w:r>
        <w:rPr/>
        <w:t>ⱐ</w:t>
      </w:r>
      <w:r>
        <w:rPr/>
        <w:t>㖵⥡汓쉅恬顾䝕</w:t>
      </w:r>
      <w:r>
        <w:rPr/>
        <w:t>⠨</w:t>
      </w:r>
      <w:r>
        <w:rPr/>
        <w:t>䫂渴딻乍䮿뭾托뾥숹䠯景佨⹞쉟曂顢숊䝔牞捤浢檘␣⽀偢杘穰㢏䃂娰깆㭾ꅊ⽇题瀪䖮奰庥椻䶩嘮ꎏ</w:t>
      </w:r>
      <w:r>
        <w:rPr/>
        <w:t>ꥌ</w:t>
      </w:r>
      <w:r>
        <w:rPr/>
        <w:t>ꅣ帲䞱쉦婫僂呑㤭げ⥳噍癡湪쉨刹㐥䙌</w:t>
      </w:r>
      <w:r>
        <w:rPr/>
        <w:t>Ⳃ⹔</w:t>
      </w:r>
      <w:r>
        <w:rPr/>
        <w:t>쉖</w:t>
      </w:r>
      <w:r>
        <w:rPr/>
        <w:t>ⰲ</w:t>
      </w:r>
      <w:r>
        <w:rPr/>
        <w:t>坸抮슩䣂䝺噟␰圬匭獸啡⑯歴긴楓䝞싂揂䑯칙㈴쉵䯂煋䛃㍷</w:t>
      </w:r>
      <w:r>
        <w:rPr/>
        <w:t>ꤸ</w:t>
      </w:r>
      <w:r>
        <w:rPr/>
        <w:t>⻂楏穮싎㊣쉉䝣㖏牦ァ</w:t>
      </w:r>
      <w:r>
        <w:rPr/>
        <w:t>ꤶ</w:t>
      </w:r>
      <w:r>
        <w:rPr/>
        <w:t>瀸㫂䥋ꍧ个樫稩츶⨽坦</w:t>
      </w:r>
      <w:r>
        <w:rPr/>
        <w:t>⠩</w:t>
      </w:r>
      <w:r>
        <w:rPr/>
        <w:t>套㭌쉖녫썃恮獞倶䜶ꄥ愪䙭䢘쌩♣㌵儴繠摨浳夨彔숵㠪䕏</w:t>
      </w:r>
      <w:r>
        <w:rPr/>
        <w:t>ⵓ</w:t>
      </w:r>
      <w:r>
        <w:rPr/>
        <w:t>뭂쉒䵖⭾놩佌ㅏ忂稳欳䌱涏㭮䝉㍢督婙浙⤴唭츹㑖徬쉵쵤䭡뽸㗂伥䖥參輲뽚㔲䤣㡭䭨匱싂䑾灃␤</w:t>
      </w:r>
      <w:r>
        <w:rPr/>
        <w:t>ꥂ</w:t>
      </w:r>
      <w:r>
        <w:rPr/>
        <w:t>樳媥┤助녅㡃㭪䓂哃⫎䬩</w:t>
      </w:r>
      <w:r>
        <w:rPr/>
        <w:t>ꕃ</w:t>
      </w:r>
      <w:r>
        <w:rPr/>
        <w:t>㐴㛍</w:t>
      </w:r>
      <w:r>
        <w:rPr/>
        <w:t>ꗎ</w:t>
      </w:r>
      <w:r>
        <w:rPr/>
        <w:t>漲쉺</w:t>
      </w:r>
      <w:r>
        <w:rPr/>
        <w:t>ꤸ</w:t>
      </w:r>
      <w:r>
        <w:rPr/>
        <w:t>㑺犩싂畩㯂꥙습䰦㏃歏쉾湉捃뽓䭮⍠䖵쉗海㙕顓츭䞩䔽☴곎砰쉨㩷绂갪㕣⨤瘣쉞呑侬䬨뇂飂쉑䝢懂烂깣䙦晀땦䌣䉂거쌱䉴습㬪教⯂之ヂ</w:t>
      </w:r>
      <w:r>
        <w:rPr/>
        <w:t>⡉</w:t>
      </w:r>
      <w:r>
        <w:rPr/>
        <w:t>䠮沿漷漲呸㑈姂幹䇂䐵ꅀ땭㫂䙦做깃娰ꇂ塬婺戻䅧싂婪䫂碬余숯♒싂敯⫂쉘敪㵓㭹䥋</w:t>
      </w:r>
      <w:r>
        <w:rPr/>
        <w:t>ꤳ</w:t>
      </w:r>
      <w:r>
        <w:rPr/>
        <w:t>歭䍠瑁乮倪숶敕䙪䘩坅䙦區⽕싂慖䝏쵲噰</w:t>
      </w:r>
      <w:r>
        <w:rPr/>
        <w:t>ꤪ</w:t>
      </w:r>
      <w:r>
        <w:rPr/>
        <w:t>瀮婃싂딲楍瀱䀰㙹幹쉏숳䌪⭗搨⩵써毂숥䎱ꄺ쉨䛂䙭숰䦥甲畗卡㍶뭈⒬뽅杈䫍眪숴轐轁畕伻녰♮뮘⨳丫珂⩒捂</w:t>
      </w:r>
      <w:r>
        <w:rPr/>
        <w:t>ꥆ</w:t>
      </w:r>
      <w:r>
        <w:rPr/>
        <w:t>楶숯㣂⥪䪩昱ꏂ긨斏썮⑹轷棂쵳䦏㕧숸䥞枿⥸哂顈</w:t>
      </w:r>
      <w:r>
        <w:rPr/>
        <w:t>Ⱨ</w:t>
      </w:r>
      <w:r>
        <w:rPr/>
        <w:t>攰攳毂縹</w:t>
      </w:r>
      <w:r>
        <w:rPr/>
        <w:t>ꦡ</w:t>
      </w:r>
      <w:r>
        <w:rPr/>
        <w:t>洩坓礯噱䙀厩컎</w:t>
      </w:r>
      <w:r>
        <w:rPr/>
        <w:t>⡮</w:t>
      </w:r>
      <w:r>
        <w:rPr/>
        <w:t>묬⍣婞辵䅞캩氤䅉⑳潏瓂硙碿뽨뽉썗偧쉌塯놬</w:t>
      </w:r>
      <w:r>
        <w:rPr/>
        <w:t>ⵔ</w:t>
      </w:r>
      <w:r>
        <w:rPr/>
        <w:t>ꍈ滂琣坍敦歬拂㌯怨⫎췂㭐硖싂</w:t>
      </w:r>
      <w:r>
        <w:rPr/>
        <w:t>ꥑ</w:t>
      </w:r>
      <w:r>
        <w:rPr/>
        <w:t>캏硵㨬顐숴楲輮</w:t>
      </w:r>
      <w:r>
        <w:rPr/>
        <w:t>⣂</w:t>
      </w:r>
      <w:r>
        <w:rPr/>
        <w:t>䩭䩈</w:t>
      </w:r>
      <w:r>
        <w:rPr/>
        <w:t>⡶</w:t>
      </w:r>
      <w:r>
        <w:rPr/>
        <w:t>纩縮攪杌㇂䢡偩⻎Ⓜ㈶</w:t>
      </w:r>
      <w:r>
        <w:rPr/>
        <w:t>⣂</w:t>
      </w:r>
      <w:r>
        <w:rPr/>
        <w:t>洺獃♪⧍硏㪩⮮楶ㄸ泂⮡硇慐䤻䏃嘹䠸⹢哂〶䁸숪漰娵唽㵚敄䉕뭰炩꺮椮</w:t>
      </w:r>
      <w:r>
        <w:rPr/>
        <w:t>ꥂ</w:t>
      </w:r>
      <w:r>
        <w:rPr/>
        <w:t>伪ꎻ輱뗂烂</w:t>
      </w:r>
      <w:r>
        <w:rPr/>
        <w:t>ⵂ⎱</w:t>
      </w:r>
      <w:r>
        <w:rPr/>
        <w:t>䞡쉌㩸갺䭓㙄噚䔹</w:t>
      </w:r>
      <w:r>
        <w:rPr/>
        <w:t>ꤪ</w:t>
      </w:r>
      <w:r>
        <w:rPr/>
        <w:t>슿桷깩䴻㡃⹧䌹</w:t>
      </w:r>
      <w:r>
        <w:rPr/>
        <w:t>ⰷ</w:t>
      </w:r>
      <w:r>
        <w:rPr/>
        <w:t>ど㵬吭㩏繭㕪⩫⌤睑剺權⤶</w:t>
      </w:r>
      <w:r>
        <w:rPr/>
        <w:t>ⲵ</w:t>
      </w:r>
      <w:r>
        <w:rPr/>
        <w:t>싂剐晵䟂싂㤬쉫啬啮瑏㞘싂♊꥖礮浮犿〲⍅㤹傩㔱兌곂ꥷ</w:t>
      </w:r>
      <w:r>
        <w:rPr/>
        <w:t>ꕴ</w:t>
      </w:r>
      <w:r>
        <w:rPr/>
        <w:t>瑋听䉅捆慰搱</w:t>
      </w:r>
      <w:r>
        <w:rPr/>
        <w:t>ꖥ</w:t>
      </w:r>
      <w:r>
        <w:rPr/>
        <w:t>⼩䀸㷎싂顩侥⤴徣卖欲焭槎</w:t>
      </w:r>
      <w:r>
        <w:rPr/>
        <w:t>ꖿ</w:t>
      </w:r>
      <w:r>
        <w:rPr/>
        <w:t>깫䚩咥⾡䋍⵹ꅪ傻摖쉯掘兗뭒╏슣ㅇ牅盂숴硠⍘㘫穪</w:t>
      </w:r>
      <w:r>
        <w:rPr/>
        <w:t>⡯</w:t>
      </w:r>
      <w:r>
        <w:rPr/>
        <w:t>쵢頪䠳㬩扠澏傩竂쉵ꌶ瑂漣⽃⒮坡쉟㇎留㗂塢摐坅㌳䶥輲奥溏䰭⪘㙗歃ꇂㅩ䭸싂婉牅係▱楨旂⭕潈</w:t>
      </w:r>
      <w:r>
        <w:rPr/>
        <w:t>ꦻ</w:t>
      </w:r>
      <w:r>
        <w:rPr/>
        <w:t>顔捡ㅉ䥈幟슘넷곂䱷弪䡫侱敂㵌欷䷂辏䬪执쉔숪倮兑걯숱硣毂㪘썳眹甽</w:t>
      </w:r>
      <w:r>
        <w:rPr/>
        <w:t>ⷂ</w:t>
      </w:r>
      <w:r>
        <w:rPr/>
        <w:t>쉷捈쉢쉯</w:t>
      </w:r>
      <w:r>
        <w:rPr/>
        <w:t>ⵧ⧂</w:t>
      </w:r>
      <w:r>
        <w:rPr/>
        <w:t>뗎灧㍺愬</w:t>
      </w:r>
      <w:r>
        <w:rPr/>
        <w:t>⡀</w:t>
      </w:r>
      <w:r>
        <w:rPr/>
        <w:t>ꍪ皿砸</w:t>
      </w:r>
      <w:r>
        <w:rPr/>
        <w:t>⡳</w:t>
      </w:r>
      <w:r>
        <w:rPr/>
        <w:t>䱫䘪匤䑥쵀穦磂獟ㅄ</w:t>
      </w:r>
      <w:r>
        <w:rPr/>
        <w:t>ꥄ</w:t>
      </w:r>
      <w:r>
        <w:rPr/>
        <w:t>싂晾牫椴倵朤쉄顏䉤琽燂쎩㐹㇂</w:t>
      </w:r>
      <w:r>
        <w:rPr/>
        <w:t>ⰶ</w:t>
      </w:r>
      <w:r>
        <w:rPr/>
        <w:t>긤槂◂擂쎡쉰㩴녒猨侘깔䘪憩䊘䍈䡆頽繋쉈䅌忂카츪</w:t>
      </w:r>
      <w:r>
        <w:rPr/>
        <w:t>ⱆ</w:t>
      </w:r>
      <w:r>
        <w:rPr/>
        <w:t>㉍⾥吭㍡用煌輵숺纡</w:t>
      </w:r>
      <w:r>
        <w:rPr/>
        <w:t>ꥇ</w:t>
      </w:r>
      <w:r>
        <w:rPr/>
        <w:t>挺顊</w:t>
      </w:r>
      <w:r>
        <w:rPr/>
        <w:t>ꕴ⩯</w:t>
      </w:r>
      <w:r>
        <w:rPr/>
        <w:t>椽쉪䑥⌭璘䐨숸뿂㵇轖杓僎坟</w:t>
      </w:r>
      <w:r>
        <w:rPr/>
        <w:t>ⵂ</w:t>
      </w:r>
      <w:r>
        <w:rPr/>
        <w:t>싃䑾쉤毂顈㡹㕪彨䙐佺懂䂏柎⚬ꥹ㙔檡殣奙싂ヂ⼫硙洵涡㪬瑤曂쉡乢潑牒睋䑥⧍ꇂ弤슥</w:t>
      </w:r>
      <w:r>
        <w:rPr/>
        <w:t>ꔵ</w:t>
      </w:r>
      <w:r>
        <w:rPr/>
        <w:t>숰칅뇎玘喱獄㵰㠤䞻牬畟扂</w:t>
      </w:r>
      <w:r>
        <w:rPr/>
        <w:t>Ⳃ</w:t>
      </w:r>
      <w:r>
        <w:rPr/>
        <w:t>ꍰ</w:t>
      </w:r>
      <w:r>
        <w:rPr/>
        <w:t>ⰸ</w:t>
      </w:r>
      <w:r>
        <w:rPr/>
        <w:t>䍍⹢捊㑕쉎轞뼭剨怰犮啤硱暱㭉⪵娳猯䱀眽슮㝎異癈⍲걠頱奺칃䐨캏䁘彂确儵洷䒿飂㉬挩偑涡䙋슱唩䳂堦灌⩶䤩싂碿佑쉀㡥嘪剙뽌䇂</w:t>
      </w:r>
      <w:r>
        <w:rPr/>
        <w:t>⠳⨤</w:t>
      </w:r>
      <w:r>
        <w:rPr/>
        <w:t>歫쉩祆婘僂䜶걩庮䄩䴳祲侻숽捏ꄮꥡ⵳㝐걺恣椬</w:t>
      </w:r>
      <w:r>
        <w:rPr/>
        <w:t>꧂</w:t>
      </w:r>
      <w:r>
        <w:rPr/>
        <w:t>쉠橫洦䱘⽚此乣㦡橗慁剺㇍浴촤쉔䥑㭙┰뭯瀻쉁䈬믂义塥충슬⑓瑗瘩뭡㯂ㄽ⹟轉噖癙曂扰公奉匭䱟⩁嚘㦱땥杍抬␲㇂⍍撣</w:t>
      </w:r>
      <w:r>
        <w:rPr/>
        <w:t>ⵚ☱</w:t>
      </w:r>
      <w:r>
        <w:rPr/>
        <w:t>䅭⸽♆杰䌱乞梏佀␰䐽㇂兵⑵⭟䄭捴걷</w:t>
      </w:r>
      <w:r>
        <w:rPr/>
        <w:t>ꕡ</w:t>
      </w:r>
      <w:r>
        <w:rPr/>
        <w:t>砪䩳獙盂䱯䭈坅剩</w:t>
      </w:r>
      <w:r>
        <w:rPr/>
        <w:t>ꕶ</w:t>
      </w:r>
      <w:r>
        <w:rPr/>
        <w:t>뽲塵晦㙹啗佤楹穞䆥佴</w:t>
      </w:r>
      <w:r>
        <w:rPr/>
        <w:t>ꔸ</w:t>
      </w:r>
      <w:r>
        <w:rPr/>
        <w:t>䁚⩚쉃⾮쉹䩩䴴땥⩴瑐싂⥧ㄩ怵숳剾曂쉱䙀湬㊿⑷</w:t>
      </w:r>
      <w:r>
        <w:rPr/>
        <w:t>꤯</w:t>
      </w:r>
      <w:r>
        <w:rPr/>
        <w:t>ꥨ甲塏⪘甹⤻싂</w:t>
      </w:r>
      <w:r>
        <w:rPr/>
        <w:t>꧂</w:t>
      </w:r>
      <w:r>
        <w:rPr/>
        <w:t>矂瑞⩯栲䜽촴頪㗂焰숴㌻匊睞冻쉱悮申</w:t>
      </w:r>
      <w:r>
        <w:rPr/>
        <w:t>ⱄ</w:t>
      </w:r>
      <w:r>
        <w:rPr/>
        <w:t>卮㡁瑸싂⪮╸潔栮䤪呏</w:t>
      </w:r>
      <w:r>
        <w:rPr/>
        <w:t>ꦿ</w:t>
      </w:r>
      <w:r>
        <w:rPr/>
        <w:t>숥숫㍕䑍㓎뽤呔砯뿂숻䰭顩ヂ徥㡹뭒ꆡ甦䌺獨쉪䭅쉇숸嫂縬㵖㭂꺥栺슱</w:t>
      </w:r>
      <w:r>
        <w:rPr/>
        <w:t>ⱈ</w:t>
      </w:r>
      <w:r>
        <w:rPr/>
        <w:t>㷂晇</w:t>
      </w:r>
      <w:r>
        <w:rPr/>
        <w:t>⡨</w:t>
      </w:r>
      <w:r>
        <w:rPr/>
        <w:t>숵⛂╊戣癒㩨橶걋⑊轵㜺捠</w:t>
      </w:r>
      <w:r>
        <w:rPr/>
        <w:t>ꤩ</w:t>
      </w:r>
      <w:r>
        <w:rPr/>
        <w:t>獐䯂奵ꥤ䄣쌦㵸撩恞橀充竂竂㥪灞ꌸ瓂쉾妩熱梬숭䑆偈改䉏灇䵩</w:t>
      </w:r>
      <w:r>
        <w:rPr/>
        <w:t>⠨⩖</w:t>
      </w:r>
      <w:r>
        <w:rPr/>
        <w:t>活ꥯ䝩焨⹪呤䌮쉥䄳ꅌ擂䰣燂쉖㞻㏃撬⽲懂昶煯橰殏䟎䔽湤</w:t>
      </w:r>
      <w:r>
        <w:rPr/>
        <w:t>ꤰ</w:t>
      </w:r>
      <w:r>
        <w:rPr/>
        <w:t>ど숯쉪⍶싂</w:t>
      </w:r>
      <w:r>
        <w:rPr/>
        <w:t>ꕱ</w:t>
      </w:r>
      <w:r>
        <w:rPr/>
        <w:t>痂㩇⾵츪亏卨捣牤煱産</w:t>
      </w:r>
      <w:r>
        <w:rPr/>
        <w:t>ⱍ</w:t>
      </w:r>
      <w:r>
        <w:rPr/>
        <w:t>拂䒱帬捘顎偞㔴凂䲏䌴婴轶䁅⏃扇幒㬯晘䭍</w:t>
      </w:r>
      <w:r>
        <w:rPr/>
        <w:t>ꔷ</w:t>
      </w:r>
      <w:r>
        <w:rPr/>
        <w:t>剐숲眳穟♥꺵㩌轎뮏㩡䭨ꍱ欵䯂</w:t>
      </w:r>
      <w:r>
        <w:rPr/>
        <w:t>ⵒ</w:t>
      </w:r>
      <w:r>
        <w:rPr/>
        <w:t>盂歯㧂灒椱㑦滎佶ꍉ繟剌輫슣</w:t>
      </w:r>
      <w:r>
        <w:rPr/>
        <w:t>⢘</w:t>
      </w:r>
      <w:r>
        <w:rPr/>
        <w:t>쵞洣楠꺩䠲眪䰥</w:t>
      </w:r>
      <w:r>
        <w:rPr/>
        <w:t>⢩</w:t>
      </w:r>
      <w:r>
        <w:rPr/>
        <w:t>彎㪿瘯䝎怶갦</w:t>
      </w:r>
      <w:r>
        <w:rPr/>
        <w:t>ⴻ</w:t>
      </w:r>
      <w:r>
        <w:rPr/>
        <w:t>港㈱⑺⵲匪ㄨ秂穸煯칂⻂祢牎쉙儥Ⓜ繦쵹ꌤㄱ抿⌰⑌䢣㭲兪娨帤</w:t>
      </w:r>
      <w:r>
        <w:rPr/>
        <w:t>Ⱔ⡆</w:t>
      </w:r>
      <w:r>
        <w:rPr/>
        <w:t>ꦵ</w:t>
      </w:r>
      <w:r>
        <w:rPr/>
        <w:t>㭱迂畍</w:t>
      </w:r>
      <w:r>
        <w:rPr/>
        <w:t>⠱</w:t>
      </w:r>
      <w:r>
        <w:rPr/>
        <w:t>穬彪湱夬儷䜽숵癯桭惂癀㗂佅桵步慏䁔洦参깳</w:t>
      </w:r>
      <w:r>
        <w:rPr/>
        <w:t>ꕈ</w:t>
      </w:r>
      <w:r>
        <w:rPr/>
        <w:t>噮</w:t>
      </w:r>
      <w:r>
        <w:rPr/>
        <w:t>ꦮ</w:t>
      </w:r>
      <w:r>
        <w:rPr/>
        <w:t>徵仂숣䩓䦩⨪啗㝨浄견긥뭧盂睠柂㩔⍘갥⽂쎻䱲助⧂</w:t>
      </w:r>
      <w:r>
        <w:rPr/>
        <w:t>ꤤ</w:t>
      </w:r>
      <w:r>
        <w:rPr/>
        <w:t>쉣싃斵偀</w:t>
      </w:r>
      <w:r>
        <w:rPr/>
        <w:t>ⶡ</w:t>
      </w:r>
      <w:r>
        <w:rPr/>
        <w:t>숥迂癅漤㙕숷숲硨塠拂槂䗂묪頰浓묷瑐墿唳䬨숰煅湲슥넦쉞⍂㈷健珂䷂乧䈱</w:t>
      </w:r>
      <w:r>
        <w:rPr/>
        <w:t>Ⱞ</w:t>
      </w:r>
      <w:r>
        <w:rPr/>
        <w:t>촺摒숥</w:t>
      </w:r>
      <w:r>
        <w:rPr/>
        <w:t>ꤥ</w:t>
      </w:r>
      <w:r>
        <w:rPr/>
        <w:t>嗂쉎㔦</w:t>
      </w:r>
      <w:r>
        <w:rPr/>
        <w:t>ⱓ</w:t>
      </w:r>
      <w:r>
        <w:rPr/>
        <w:t>幢匵䙲䭐㕨爪奪捑啫䝁⒵砪㣃嗃䉺槂슏輪斻ꅴ써ꍮ恓捏쉰杍凂弻촶㕹做圪幆ぱ</w:t>
      </w:r>
      <w:r>
        <w:rPr/>
        <w:t>Ⳃ</w:t>
      </w:r>
      <w:r>
        <w:rPr/>
        <w:t>쉢⦵啩</w:t>
      </w:r>
      <w:r>
        <w:rPr/>
        <w:t>ⶱ</w:t>
      </w:r>
      <w:r>
        <w:rPr/>
        <w:t>夳</w:t>
      </w:r>
      <w:r>
        <w:rPr/>
        <w:t>ꔲ♒</w:t>
      </w:r>
      <w:r>
        <w:rPr/>
        <w:t>晰壃妩欯⒬㍃⽃⭑뾵ꥴ싂䡭숪딴뭡䩭䈽칗ぉ乂䍥쉯坲䨬쉉썫뮮末幍救璿幺娨ヂ搴딭轒숴꥖婈䜯剌燃긭㝵쉺땨䉬㜽橚飂쉋숣䩕</w:t>
      </w:r>
      <w:r>
        <w:rPr/>
        <w:t>ꕑ</w:t>
      </w:r>
      <w:r>
        <w:rPr/>
        <w:t>㨳姂숩쉁</w:t>
      </w:r>
      <w:r>
        <w:rPr/>
        <w:t>ⶏ</w:t>
      </w:r>
      <w:r>
        <w:rPr/>
        <w:t>㣂穙숦弽潠쉶呅䭈ꥤ긷係㷍䀥ꍄ䘺㍗⼶땠偮摣浒슱ꎵ</w:t>
      </w:r>
      <w:r>
        <w:rPr/>
        <w:t>ꔺ</w:t>
      </w:r>
      <w:r>
        <w:rPr/>
        <w:t>伦쉅ꎮ</w:t>
      </w:r>
      <w:r>
        <w:rPr/>
        <w:t>ⵙ</w:t>
      </w:r>
      <w:r>
        <w:rPr/>
        <w:t>㊥┶⩳浟瘮氪畵쉏硧㕓ꥺ</w:t>
      </w:r>
      <w:r>
        <w:rPr/>
        <w:t>⣂</w:t>
      </w:r>
      <w:r>
        <w:rPr/>
        <w:t>歫敞䌣乺Ⓜ쉒ꍕ橎㦣婍漦䝷깤项塏㢣㌪䅂䟂땟嘭䐫戫ꏂ㋃烂싂칚匲渨㧂猦洫</w:t>
      </w:r>
      <w:r>
        <w:rPr/>
        <w:t>⢏</w:t>
      </w:r>
      <w:r>
        <w:rPr/>
        <w:t>㩙掘쉥</w:t>
      </w:r>
      <w:r>
        <w:rPr/>
        <w:t>⠊</w:t>
      </w:r>
      <w:r>
        <w:rPr/>
        <w:t>⻂䴶쉐䩶</w:t>
      </w:r>
      <w:r>
        <w:rPr/>
        <w:t>⠽</w:t>
      </w:r>
      <w:r>
        <w:rPr/>
        <w:t>係⩉毃䮣뽸</w:t>
      </w:r>
      <w:r>
        <w:rPr/>
        <w:t>ꥃ⥅</w:t>
      </w:r>
      <w:r>
        <w:rPr/>
        <w:t>Ⱜ</w:t>
      </w:r>
      <w:r>
        <w:rPr/>
        <w:t>䰽쉺ꥥ㋂䉀廂⹪畂煐捏协敉뼤␪槂슡敦枮㙱㕀浀灘关湇傿⽬䃍䉔煔埂뭆묣㓃䴵捉䌽佇噬畸䓃䜬挸쉁䥫</w:t>
      </w:r>
      <w:r>
        <w:rPr/>
        <w:t>ⷃ</w:t>
      </w:r>
      <w:r>
        <w:rPr/>
        <w:t>쉢</w:t>
      </w:r>
      <w:r>
        <w:rPr/>
        <w:t>ⴺ</w:t>
      </w:r>
      <w:r>
        <w:rPr/>
        <w:t>녢⨴呢싂㪥呕㵒瘶뽰愮睗⧂忂禱䒣⹥ㅳ䉲뽒뿂禘䥒ꅣ湱欦㙧⩤⸵曂싂ㆱ쉏婾슡⭉숺䣂坥⒥㷂憻⦥䘰䱣䵄凂痂擂煶涣急浊⑃싂췂䰱췂䛂䝺硩扬╮䙧␪⥱㐹ꅖ㘴爬浠牬㨳㮱䭫◂쉩䋂牘ꥴ乧据㠺㷂畗⩾灀쉷㈩佮㦡颵慁卙숴䊵⽏歕㞬瘷ꍵ慐넬彣倵㉊癪䆩ㅓ杪ꅞ㕄眳숩〪䉐䈯묻걧啴</w:t>
      </w:r>
      <w:r>
        <w:rPr/>
        <w:t>꥟</w:t>
      </w:r>
      <w:r>
        <w:rPr/>
        <w:t>⽖䕔칄숤塱숨㔸千슮칵쉘쵅㋂캬扯쉆碿숸</w:t>
      </w:r>
      <w:r>
        <w:rPr/>
        <w:t>ꦱ</w:t>
      </w:r>
      <w:r>
        <w:rPr/>
        <w:t>睄焻扇瑃浱爪硉兢믂澡⿎⎱㍯䩙쉷㝍㵓</w:t>
      </w:r>
      <w:r>
        <w:rPr/>
        <w:t>ꤵ</w:t>
      </w:r>
      <w:r>
        <w:rPr/>
        <w:t>䣂㡠晳獨撬灈凂卾坺ꍱ䍖瑨⺘ꍤ壂〰Ⓜ뇎徬灚桞ヂ书䋂摰砽乪捗쉱쵍䑎⑮㠲兪娪㞿</w:t>
      </w:r>
      <w:r>
        <w:rPr/>
        <w:t>ꦱ</w:t>
      </w:r>
      <w:r>
        <w:rPr/>
        <w:t>㫎繺輲氺䵮䝨䑁㐸슱넴⩤㧃쉶⹙뭀㧂㥓㎵슩穦</w:t>
      </w:r>
      <w:r>
        <w:rPr/>
        <w:t>ꔪ</w:t>
      </w:r>
      <w:r>
        <w:rPr/>
        <w:t>䱌橘瀽썞穂䭅쉕悥痂橑浄⺵檱睔渻딨杳牁㙕뇂䅷冥뮻㕈䕰硥㕱暮杗䡖ㅧ奯稫쉗圮据兦쉄䙄桮숲塚硳숮兠剖歌樣乒♸䁀⪮껂慚囍縻垥슘稭쉎顅♇쵗儶䡌䚏㗂池年埂嗂㌪㏂奐♉䔦䑏牑싍漸곂恥畤쵬䲡瑟㎵晞Ⓙ쉂䱕弳⍱ꍶ祕玿礨欲䎥갪哂슬䴺匫쉏䙆땦③帱䣂⭺</w:t>
      </w:r>
      <w:r>
        <w:rPr/>
        <w:t>ⷂ</w:t>
      </w:r>
      <w:r>
        <w:rPr/>
        <w:t>㕷쉯姎䓃뭥璮썫灵</w:t>
      </w:r>
      <w:r>
        <w:rPr/>
        <w:t>ꔹ</w:t>
      </w:r>
      <w:r>
        <w:rPr/>
        <w:t>䬮䭏獧働灖桕㮩攭纵㝢煓쉾㑤䙑쌣⺥녷ㅳ擂ꅂ뽌䝷䲣숹䭅ꥨ彅⩁ꍉ顇杗숤否칱䉯灤ꅢ쉶偩䥨硔슻䕶쉯䚱塘⥑唶秃堨晢촴䉃䯂숬쉐䡋禘ꍴ煓␦樻䀰㕤㘷⩊╮䂿쉴权ꄱ穁껃牦㙪㑳倽唳劮쉌</w:t>
      </w:r>
      <w:r>
        <w:rPr/>
        <w:t>ⶵ</w:t>
      </w:r>
      <w:r>
        <w:rPr/>
        <w:t>甬橣太曂갮㍣抣朩攻湒썤當⽡坤楘栮칯〳촵歯쉾帰䡷쉬渱䜥⭓嘹㯂優漴䧍楶㒬㜊묲扴殏깬愬</w:t>
      </w:r>
      <w:r>
        <w:rPr/>
        <w:t>ⰷ</w:t>
      </w:r>
      <w:r>
        <w:rPr/>
        <w:t>東硟</w:t>
      </w:r>
      <w:r>
        <w:rPr/>
        <w:t>ꖥ</w:t>
      </w:r>
      <w:r>
        <w:rPr/>
        <w:t>딤써乡</w:t>
      </w:r>
      <w:r>
        <w:rPr/>
        <w:t>Ⱶ</w:t>
      </w:r>
      <w:r>
        <w:rPr/>
        <w:t>싂땸倬匨䗂縮睑兕싍啭㥉睮䉤塪⸮桀く쵴䘱攥桯⹔츨痂硶</w:t>
      </w:r>
      <w:r>
        <w:rPr/>
        <w:t>ꖘ</w:t>
      </w:r>
      <w:r>
        <w:rPr/>
        <w:t>㎻歟싂䔷単숦瀽㥞⽌䙖彎㫂泂걺쉬啴䝲塏戳⍒숬⌨嘯껂獄㴯뮩潇湪㔪夻歀뭺⒡㭤娩ꍙ竂䄰䱅瑱幷弪恈⦩桄츹슡癣⸱縣体㭦啎匪女</w:t>
      </w:r>
      <w:r>
        <w:rPr/>
        <w:t>ꖵ</w:t>
      </w:r>
      <w:r>
        <w:rPr/>
        <w:t>숦䝱摮⏎㵅摍㕑繋䑉</w:t>
      </w:r>
      <w:r>
        <w:rPr/>
        <w:t>ⷂ</w:t>
      </w:r>
      <w:r>
        <w:rPr/>
        <w:t>ꇂ氱壂撿毂</w:t>
      </w:r>
      <w:r>
        <w:rPr/>
        <w:t>ⱏ</w:t>
      </w:r>
      <w:r>
        <w:rPr/>
        <w:t>ꦬ</w:t>
      </w:r>
      <w:r>
        <w:rPr/>
        <w:t>쌪ꇂ樲㵩瀣弰쉒</w:t>
      </w:r>
      <w:r>
        <w:rPr/>
        <w:t>ⵠ</w:t>
      </w:r>
      <w:r>
        <w:rPr/>
        <w:t>児䉙쉠䈷坄橕疬⹗剠皩쉲쉦ㅤ</w:t>
      </w:r>
      <w:r>
        <w:rPr/>
        <w:t>Ⱜ</w:t>
      </w:r>
      <w:r>
        <w:rPr/>
        <w:t>浀㫍숹뭣䅍扶桷㐴쉯ꌤ棂報拂倣幸숤吻噢칡⑀䡲㕕渪牴歭ꥡ㑏怲䱺妿桋캻杏碡捕異슻洴䣂玣厱싍쵋橗敫쉔廂⨹</w:t>
      </w:r>
      <w:r>
        <w:rPr/>
        <w:t>ꥊ</w:t>
      </w:r>
      <w:r>
        <w:rPr/>
        <w:t>佲窩掩潞昳癚</w:t>
      </w:r>
      <w:r>
        <w:rPr/>
        <w:t>ꕆ⍂</w:t>
      </w:r>
      <w:r>
        <w:rPr/>
        <w:t>癧係㉘咬浆ㄯ㵾㟂祀⚩</w:t>
      </w:r>
      <w:r>
        <w:rPr/>
        <w:t>⣂</w:t>
      </w:r>
      <w:r>
        <w:rPr/>
        <w:t>䍃埂쉆㉆䗂</w:t>
      </w:r>
      <w:r>
        <w:rPr/>
        <w:t>ꤳ</w:t>
      </w:r>
      <w:r>
        <w:rPr/>
        <w:t>땎秂칷碩</w:t>
      </w:r>
      <w:r>
        <w:rPr/>
        <w:t>⡃</w:t>
      </w:r>
      <w:r>
        <w:rPr/>
        <w:t>䅡녨墿㶩䳃</w:t>
      </w:r>
      <w:r>
        <w:rPr/>
        <w:t>ꕍ</w:t>
      </w:r>
      <w:r>
        <w:rPr/>
        <w:t>싂쉅</w:t>
      </w:r>
      <w:r>
        <w:rPr/>
        <w:t>ⱇ</w:t>
      </w:r>
      <w:r>
        <w:rPr/>
        <w:t>滂呚쉧䨣⨶呈潙⻂㬰쉥乊걣⹟堪秂䒻뽫块猽⭑칋䩔活쉨ꇂ</w:t>
      </w:r>
      <w:r>
        <w:rPr/>
        <w:t>ꗂ</w:t>
      </w:r>
      <w:r>
        <w:rPr/>
        <w:t>辱㥾犣䷂슩扞⹍䡄囎ㅶ쉞厬獰潤楴敗㐵䣂䦬슬獄手欲䍞稸乢쌥呬磂灖쵓츳ㅚ숰⮿䕘檩ど㡍䵬䛂㔶湄숯쉈療倶⨪㝂슱䤭곂啌䵪㧂秂뭁땣쉢歪㛂㤭쉨㏂⍲㝧楑焩뽗땬䡕湏쉗挲硬搪⽚ꎩ㧂嚩</w:t>
      </w:r>
      <w:r>
        <w:rPr/>
        <w:t>⡋</w:t>
      </w:r>
      <w:r>
        <w:rPr/>
        <w:t>䨲걈伶뽮싂禿汁싂瑪Ⓜ恙ꇂ娣橂</w:t>
      </w:r>
      <w:r>
        <w:rPr/>
        <w:t>ꤦ</w:t>
      </w:r>
      <w:r>
        <w:rPr/>
        <w:t>㈯顖顯쉯䥀</w:t>
      </w:r>
      <w:r>
        <w:rPr/>
        <w:t>⢏⬫</w:t>
      </w:r>
      <w:r>
        <w:rPr/>
        <w:t>妩㯃</w:t>
      </w:r>
      <w:r>
        <w:rPr/>
        <w:t>ꗂ⥕</w:t>
      </w:r>
      <w:r>
        <w:rPr/>
        <w:t>斡⴦</w:t>
      </w:r>
      <w:r>
        <w:rPr/>
        <w:t>Ɽ</w:t>
      </w:r>
      <w:r>
        <w:rPr/>
        <w:t>䥒痍牓뽒⥪㤵湶♙昰顚瞘쉶㔰太䝹䢘</w:t>
      </w:r>
      <w:r>
        <w:rPr/>
        <w:t>ꤵ</w:t>
      </w:r>
      <w:r>
        <w:rPr/>
        <w:t>슿쉞瑐䒵ꌹ婱⥢쉹⎿焸쉎갦愽㙏啊</w:t>
      </w:r>
      <w:r>
        <w:rPr/>
        <w:t>ꦡ</w:t>
      </w:r>
      <w:r>
        <w:rPr/>
        <w:t>숽⮩⍁숵⒘㭂帳⪻뽏㖥쉳桷痍</w:t>
      </w:r>
      <w:r>
        <w:rPr/>
        <w:t>ⴽ</w:t>
      </w:r>
      <w:r>
        <w:rPr/>
        <w:t>灖轙㕫떣⺮쉓ꥦ숸ああ㍨㞻칮⸬ꍅ㙪港瓂䒿䡀狂仂쉢⩾輺숳㏂쵘東㐣価⬮䬬겘⬦걕䶥슩♰</w:t>
      </w:r>
      <w:r>
        <w:rPr/>
        <w:t>ⰻ⤤</w:t>
      </w:r>
      <w:r>
        <w:rPr/>
        <w:t>癚쉮弨</w:t>
      </w:r>
      <w:r>
        <w:rPr/>
        <w:t>ꥋ</w:t>
      </w:r>
      <w:r>
        <w:rPr/>
        <w:t>娳熡睚杨侩颵唵ꥵ䞥쉱䝆숵捾쏂숷쉄쉌♪쉏扶摘숻</w:t>
      </w:r>
      <w:r>
        <w:rPr/>
        <w:t>ⳍ</w:t>
      </w:r>
      <w:r>
        <w:rPr/>
        <w:t>㬴㵅쵬啲伴帮礤均䠳쉧て獞땎㩺싂恇元穸侵稺ㅤ爮姂䐲幋묵㟂朶焰䍒怪䅦嚻싂⒱䦵쉾帊穘</w:t>
      </w:r>
      <w:r>
        <w:rPr/>
        <w:t>ꤽ</w:t>
      </w:r>
      <w:r>
        <w:rPr/>
        <w:t>䍥彏䑶㥶偙挥ꍙ師⻂䢿䑃畨⎣쉹ぴ未亩抏쉑㕋卨깆戮庻刭漱쉹</w:t>
      </w:r>
      <w:r>
        <w:rPr/>
        <w:t>ⰴ⨹</w:t>
      </w:r>
      <w:r>
        <w:rPr/>
        <w:t>焬㚱摂䌣頵쉮쉇⪏䝃</w:t>
      </w:r>
      <w:r>
        <w:rPr/>
        <w:t>ⱱ</w:t>
      </w:r>
      <w:r>
        <w:rPr/>
        <w:t>橫</w:t>
      </w:r>
      <w:r>
        <w:rPr/>
        <w:t>ꕹ</w:t>
      </w:r>
      <w:r>
        <w:rPr/>
        <w:t>砮䫍</w:t>
      </w:r>
      <w:r>
        <w:rPr/>
        <w:t>ⴣ⌣</w:t>
      </w:r>
      <w:r>
        <w:rPr/>
        <w:t>㙱갣⬦竍쉋轂깍묲</w:t>
      </w:r>
      <w:r>
        <w:rPr/>
        <w:t>ⴰ</w:t>
      </w:r>
      <w:r>
        <w:rPr/>
        <w:t>쏂⭰䭷䨻썃</w:t>
      </w:r>
      <w:r>
        <w:rPr/>
        <w:t>ꦏꥂ</w:t>
      </w:r>
      <w:r>
        <w:rPr/>
        <w:t>쉋乳䝠⼨欸妩㖵</w:t>
      </w:r>
      <w:r>
        <w:rPr/>
        <w:t>ꥉꤴ</w:t>
      </w:r>
      <w:r>
        <w:rPr/>
        <w:t>갳걱㵠⍰싂纘䔩Ⓜ倱㤶㤥⭩氤䑗⑫㥡䏂乲㍢ꍠ獗䭶頣氤潀迂攴慭═ォ숹䅥⥑㐹儲췂呦쉰佪灬睍懂乳쉮⩉ꥱ䅭㵣깨桸斱场剹⨹◂晧춻旃</w:t>
      </w:r>
      <w:r>
        <w:rPr/>
        <w:t>ꔳ</w:t>
      </w:r>
      <w:r>
        <w:rPr/>
        <w:t>㍲挭瘲</w:t>
      </w:r>
      <w:r>
        <w:rPr/>
        <w:t>꧂</w:t>
      </w:r>
      <w:r>
        <w:rPr/>
        <w:t>Ⳃ</w:t>
      </w:r>
      <w:r>
        <w:rPr/>
        <w:t>䠩䭷♳숵疘怱㕠瑯吽瞘㮘쉍灁⥉⹞쉲</w:t>
      </w:r>
      <w:r>
        <w:rPr/>
        <w:t>ꕄ</w:t>
      </w:r>
      <w:r>
        <w:rPr/>
        <w:t>穚䁈㜸䨱啵纥숮숬숭긳繣廃甴怣㢥嫂뮘䕖橒竂㢬⥥䥓杚쉁档瘣⮥숰娥㝂年㛂坢䕸⽩頹</w:t>
      </w:r>
      <w:r>
        <w:rPr/>
        <w:t>ꦱ</w:t>
      </w:r>
      <w:r>
        <w:rPr/>
        <w:t>ꥳ㉧仂歴楡桨ꥪ噓⬷䗍</w:t>
      </w:r>
      <w:r>
        <w:rPr/>
        <w:t>ⲵ</w:t>
      </w:r>
      <w:r>
        <w:rPr/>
        <w:t>噆澘妡澥㶿䵲ꄺ瑃䑘슿㋂싂㜹⒏洪⍏牓녒㙨⤺塃ㅡ扎㝕</w:t>
      </w:r>
      <w:r>
        <w:rPr/>
        <w:t>⡷</w:t>
      </w:r>
      <w:r>
        <w:rPr/>
        <w:t>厬朶䑒걣䤩㘥갬炏楮녀奫慑刲⦡䝱縭</w:t>
      </w:r>
      <w:r>
        <w:rPr/>
        <w:t>⡖</w:t>
      </w:r>
      <w:r>
        <w:rPr/>
        <w:t>ㅕ爩숣唩쉙䙕焪乫䨻䅚坕琰캵㉲쉨⫂⼲敥癠숵㥑슩⭦⩇</w:t>
      </w:r>
      <w:r>
        <w:rPr/>
        <w:t>ꕦ</w:t>
      </w:r>
      <w:r>
        <w:rPr/>
        <w:t>撻䜺딭発숺獷偆㤱兟</w:t>
      </w:r>
      <w:r>
        <w:rPr/>
        <w:t>ⴺ</w:t>
      </w:r>
      <w:r>
        <w:rPr/>
        <w:t>ⱆ</w:t>
      </w:r>
      <w:r>
        <w:rPr/>
        <w:t>啭兡䀦㤶⌭淍眨㝲婏䭲䅺⽓㬷祡䑺겵䅺抿橗㠹뮩柎戳⥙䔤㕶ꅹ䉟桭긵⭔⪥Ⓜ⿂㤺숯㵆⪥慱淂着㪵뭠ꏍ䴩</w:t>
      </w:r>
      <w:r>
        <w:rPr/>
        <w:t>ꔥ⪱</w:t>
      </w:r>
      <w:r>
        <w:rPr/>
        <w:t>浆㵙䰫숨䐪救깧䱤㋂娭偣⯂Ⓜ䐬쉰轨</w:t>
      </w:r>
      <w:r>
        <w:rPr/>
        <w:t>ⴳ</w:t>
      </w:r>
      <w:r>
        <w:rPr/>
        <w:t>瑎㈪体扂㈴䍎御⑺兗纏潃硚䙖潓쉮㙩児瀫뭉汦乁㞘ㄷㆱ⫂唲㝟懎僃뼦䨷슱㍱Ⓜ瓂⥤偙⺘丣摂扙撡拂晍쉉싂⵾⮥兢싍㭣♨쉒䐷숺㝍獚䈣숮猸녵佀顖䥊숮䥸甫䝇顯㵣ꎱ氫桄䈦戶ꅌ䡮㛂婪쉑</w:t>
      </w:r>
      <w:r>
        <w:rPr/>
        <w:t>ꕣ</w:t>
      </w:r>
      <w:r>
        <w:rPr/>
        <w:t>污浀슘㭭촱䜭䦡䱔彇숸唵顔쉄츽恙繏싍䝁쉢숴杅녉湵㕋⾵䋍捷攦㵮䅐灃䤦ꍍ⭩烂䵞灌洹놻䛂䍠皿呔걪쉑㍁㝞杊숪项뗂婁偩痂묥䥉썭䡪捬쎱䓂㩰╬捰場垿弴싎畠</w:t>
      </w:r>
      <w:r>
        <w:rPr/>
        <w:t>⡾</w:t>
      </w:r>
      <w:r>
        <w:rPr/>
        <w:t>潅ꄶ猣瓂</w:t>
      </w:r>
      <w:r>
        <w:rPr/>
        <w:t>꧂</w:t>
      </w:r>
      <w:r>
        <w:rPr/>
        <w:t>冩旂㵆긶⹧걤滂䇃劮㊮顀숊曎숳䝊縬㭍쉬産婷歆숷挬싍唺ㅫ塲㩁潚쉗堺䕑低숸輵㍏扯㍀睺쉆澡䴣焸쵩㉰縯玮묬</w:t>
      </w:r>
      <w:r>
        <w:rPr/>
        <w:t>ꦏ</w:t>
      </w:r>
      <w:r>
        <w:rPr/>
        <w:t>견</w:t>
      </w:r>
      <w:r>
        <w:rPr/>
        <w:t>⠨</w:t>
      </w:r>
      <w:r>
        <w:rPr/>
        <w:t>儽墘弭녭ꅅ⩳堤婋绂墥歇㥘玻♁憩쉏用㋍瀬숤쉮憩扂咻㙖䶩煎敶䉇整獊㭰♧煪彎쵭晇䵣滎㓂梬盂䅸䣂ꇂ㐣奃㙸⨭숥♶</w:t>
      </w:r>
      <w:r>
        <w:rPr/>
        <w:t>ꗂ☴</w:t>
      </w:r>
      <w:r>
        <w:rPr/>
        <w:t>쉒䍢</w:t>
      </w:r>
      <w:r>
        <w:rPr/>
        <w:t>Ⳃ</w:t>
      </w:r>
      <w:r>
        <w:rPr/>
        <w:t>剮嚩刨し疩愥捣</w:t>
      </w:r>
      <w:r>
        <w:rPr/>
        <w:t>꧂</w:t>
      </w:r>
      <w:r>
        <w:rPr/>
        <w:t>㫂⿂싂䡦㗍啸걩㨸厩㕦䩶쉍橊䐻窱䐷搭숺⚩䟂년䴤숺䈬兦楠</w:t>
      </w:r>
      <w:r>
        <w:rPr/>
        <w:t>ꕰ</w:t>
      </w:r>
      <w:r>
        <w:rPr/>
        <w:t>䳂串䙪偕뭟긳♆ざ弴깍㜮怶幓摍꥖乤䌸癤迂㶥㑒䭎欪䓂</w:t>
      </w:r>
      <w:r>
        <w:rPr/>
        <w:t>⠬</w:t>
      </w:r>
      <w:r>
        <w:rPr/>
        <w:t>䅌䏂䦬⦡獀妬ヂ㉥堪檮⽁딥ꥢ䄳婲婒㫂拂⭉是㊣猦䅅䡸뼭⥲캵䞘厮慨䨩夷倪百匸⽂颣습캻塐璱╪傮䬹䥵슻堶䆏⍟곃⼰㭶全칁奓</w:t>
      </w:r>
      <w:r>
        <w:rPr/>
        <w:t>ꔰ</w:t>
      </w:r>
      <w:r>
        <w:rPr/>
        <w:t>懂⮏쵊⭷깠⪥쉣顲浘놻㭩戸乢딨獑싂쉇⩙싂㕡</w:t>
      </w:r>
      <w:r>
        <w:rPr/>
        <w:t>ⱓ</w:t>
      </w:r>
      <w:r>
        <w:rPr/>
        <w:t>쉞</w:t>
      </w:r>
      <w:r>
        <w:rPr/>
        <w:t>ꕫ</w:t>
      </w:r>
      <w:r>
        <w:rPr/>
        <w:t>䙢⭁犩╴㩲㇃眷ꅚ灁숻⭁쉤婧幋쉞礬㙷숷全儴ꎘ扫쉙欥挫溣</w:t>
      </w:r>
      <w:r>
        <w:rPr/>
        <w:t>ⵢ</w:t>
      </w:r>
      <w:r>
        <w:rPr/>
        <w:t>彶廂憏㚿啋숸〳汷媿杊䐪㪿㡪歋땹쉺慉ꎿ歉湖潱</w:t>
      </w:r>
      <w:r>
        <w:rPr/>
        <w:t>ⱃ</w:t>
      </w:r>
      <w:r>
        <w:rPr/>
        <w:t>眲竂⫂⥉녖囂ꌯ</w:t>
      </w:r>
      <w:r>
        <w:rPr/>
        <w:t>ꤴ</w:t>
      </w:r>
      <w:r>
        <w:rPr/>
        <w:t>ꥱ㌳婐師䩔ㅅꄥ⩶ふ席婙彈䲡場쉠싂唵⑗勂숴슩䧂敁㡺丬ㄽ쉹瀣㔳䵔┯呑洳쉭츻⨪䕾煅숪橰쉑녢⼮슥ꎩꎣ⍄┭偍쉉䍖婬⨱橤걳숦䶏䐫싂烃張ㅱ縵䞏䩤견갲頭坯⩾瓂⭸硡䨬⛍⩘壂嗂ꥦ䘮䣂쉺値い</w:t>
      </w:r>
      <w:r>
        <w:rPr/>
        <w:t>ꗎ⍣</w:t>
      </w:r>
      <w:r>
        <w:rPr/>
        <w:t>幓癪婟ꅹ칔咻捴</w:t>
      </w:r>
      <w:r>
        <w:rPr/>
        <w:t>ꔪ</w:t>
      </w:r>
      <w:r>
        <w:rPr/>
        <w:t>禘爮〉㭕♋别轤숻䑺䤦㛎忂</w:t>
      </w:r>
      <w:r>
        <w:rPr/>
        <w:t>ꕢ</w:t>
      </w:r>
      <w:r>
        <w:rPr/>
        <w:t>쉏侣칲ꅾ丸ꅍ촩眮椭</w:t>
      </w:r>
      <w:r>
        <w:rPr/>
        <w:t>ꤵ</w:t>
      </w:r>
      <w:r>
        <w:rPr/>
        <w:t>싎╦楃卧䈵瀨数㍕⹆⩬穙穞乆奙ꅺ氭⩃ㄹ㈴弨效噬淃瀯幠睂盂쉙旂쉕绂㩠戣幱磍뼮䭚ꍥ哂灒숦䍅뇂쉨칖䠯頪儴僂</w:t>
      </w:r>
      <w:r>
        <w:rPr/>
        <w:t>꤬</w:t>
      </w:r>
      <w:r>
        <w:rPr/>
        <w:t>녀썤䮻敘祺杦쉟캻땟䉯婔싂呙顳噷廃쉦</w:t>
      </w:r>
      <w:r>
        <w:rPr/>
        <w:t>ꤻ</w:t>
      </w:r>
      <w:r>
        <w:rPr/>
        <w:t>숺</w:t>
      </w:r>
      <w:r>
        <w:rPr/>
        <w:t>⡦</w:t>
      </w:r>
      <w:r>
        <w:rPr/>
        <w:t>颬␬䕈䠥䶻</w:t>
      </w:r>
      <w:r>
        <w:rPr/>
        <w:t>⡙</w:t>
      </w:r>
      <w:r>
        <w:rPr/>
        <w:t>療凂椣</w:t>
      </w:r>
      <w:r>
        <w:rPr/>
        <w:t>꥓</w:t>
      </w:r>
      <w:r>
        <w:rPr/>
        <w:t>穧栨瞿뿂抻쉏䁪債쉹㭒㡖⑷坊쉔穩䭏䯂</w:t>
      </w:r>
      <w:r>
        <w:rPr/>
        <w:t>⡂</w:t>
      </w:r>
      <w:r>
        <w:rPr/>
        <w:t>캏䥨䁎칎</w:t>
      </w:r>
      <w:r>
        <w:rPr/>
        <w:t>ⵇ</w:t>
      </w:r>
      <w:r>
        <w:rPr/>
        <w:t>樊⚣ㅆ</w:t>
      </w:r>
      <w:r>
        <w:rPr/>
        <w:t>ꕖ</w:t>
      </w:r>
      <w:r>
        <w:rPr/>
        <w:t>敕乓</w:t>
      </w:r>
      <w:r>
        <w:rPr/>
        <w:t>⣂</w:t>
      </w:r>
      <w:r>
        <w:rPr/>
        <w:t>썓〦♬숭곂뭗恠祍捗橭含䯂쌱惂싂椱땂뽙㝌걍朮㉠呎ꅠ䑩䔨싂㨯秂焭녱ꌶ囂쉢</w:t>
      </w:r>
      <w:r>
        <w:rPr/>
        <w:t>ⱆ</w:t>
      </w:r>
      <w:r>
        <w:rPr/>
        <w:t>䆩ꍞ䉘䤺⧎ꍊ쉎朵砱㑆ㄭ䥬갷㕶㥋쉭縯轅⹶䌴겥</w:t>
      </w:r>
      <w:r>
        <w:rPr/>
        <w:t>ⵄ</w:t>
      </w:r>
      <w:r>
        <w:rPr/>
        <w:t>䌽癞⹍䡷〉畸㬦頹쉁䗂轪慍晙쉁坞⩺⌶⽓쉱瑹</w:t>
      </w:r>
      <w:r>
        <w:rPr/>
        <w:t>⢵</w:t>
      </w:r>
      <w:r>
        <w:rPr/>
        <w:t>⽍穅㫂奬쉭䍟㩲뭞ꥤ㘫吻䉞㌬䝂䭕㉨</w:t>
      </w:r>
      <w:r>
        <w:rPr/>
        <w:t>ꗂ</w:t>
      </w:r>
      <w:r>
        <w:rPr/>
        <w:t>呫㭉祤坍㈴瓎</w:t>
      </w:r>
      <w:r>
        <w:rPr/>
        <w:t>ꔵ</w:t>
      </w:r>
      <w:r>
        <w:rPr/>
        <w:t>煲㡁⺩畔瓎</w:t>
      </w:r>
      <w:r>
        <w:rPr/>
        <w:t>ⶬ</w:t>
      </w:r>
      <w:r>
        <w:rPr/>
        <w:t>뭣繵圴♲</w:t>
      </w:r>
    </w:p>
    <w:p>
      <w:pPr>
        <w:pStyle w:val="PreformattedText"/>
        <w:bidi w:val="0"/>
        <w:spacing w:before="0" w:after="0"/>
        <w:jc w:val="left"/>
        <w:rPr/>
      </w:pPr>
      <w:r>
        <w:rPr/>
        <w:t>☴</w:t>
      </w:r>
      <w:r>
        <w:rPr/>
        <w:t>媡쉏䢥瀪㬪╦幈牶穏䍁彎㉋㉓⯂숦博䤻櫂䩾琬깎㈷㙆쌸⨯祦瘵氨甯꺣䔲ㅈ橕⽒䘭숬瀤넺녳㥾瑋住숰</w:t>
      </w:r>
      <w:r>
        <w:rPr/>
        <w:t>ⵯ</w:t>
      </w:r>
      <w:r>
        <w:rPr/>
        <w:t>塔뭬⽒쉤쌰숶坫㡯杖䬰低깅奰坰</w:t>
      </w:r>
      <w:r>
        <w:rPr/>
        <w:t>꥟</w:t>
      </w:r>
      <w:r>
        <w:rPr/>
        <w:t>㏂䡳獪䩃쉡䥮ꅟ䨵䣂惃津뇍쉤䭟⺱牒慟쉬慠⨮㛍欬䮿噅㌥矂穄⼨䣂䐹㶩䡟瑙㬪</w:t>
      </w:r>
      <w:r>
        <w:rPr/>
        <w:t>Ⱪ</w:t>
      </w:r>
      <w:r>
        <w:rPr/>
        <w:t>儰䙋擂♐䭰㑹癴쉍睡榻㵲䲣産ケ쉳癎慃椭繚ꅶ⹂瀰呫橡焥</w:t>
      </w:r>
      <w:r>
        <w:rPr/>
        <w:t>⠥</w:t>
      </w:r>
      <w:r>
        <w:rPr/>
        <w:t>㩏⍪瑭㙏싂窏㧂倳摴⍌</w:t>
      </w:r>
      <w:r>
        <w:rPr/>
        <w:t>ꥅ</w:t>
      </w:r>
      <w:r>
        <w:rPr/>
        <w:t>㈭堪埂塅塔串䌩硤画</w:t>
      </w:r>
      <w:r>
        <w:rPr/>
        <w:t>ꕌ</w:t>
      </w:r>
      <w:r>
        <w:rPr/>
        <w:t>㙁畏勂䲮ꌥ␪⍒䮮啍牵朹⍚⻂ꅫ繫쉯ㄣ곂䔦</w:t>
      </w:r>
      <w:r>
        <w:rPr/>
        <w:t>ⳍ</w:t>
      </w:r>
      <w:r>
        <w:rPr/>
        <w:t>쉹㟂䨩㈻橙卒䭑杫帰쵸딵㍮뭹辬併恏떩橳</w:t>
      </w:r>
      <w:r>
        <w:rPr/>
        <w:t>ꕫ</w:t>
      </w:r>
      <w:r>
        <w:rPr/>
        <w:t>䜰仂參쌨깩坥梥敍㡙匫㑴뼩ぴ爮</w:t>
      </w:r>
      <w:r>
        <w:rPr/>
        <w:t>ⱐ⹬</w:t>
      </w:r>
      <w:r>
        <w:rPr/>
        <w:t>쉠溻昪♟䮘颿壂㥺④彰⩫壂䕍ꥥ⥨⸶</w:t>
      </w:r>
      <w:r>
        <w:rPr/>
        <w:t>⡏</w:t>
      </w:r>
      <w:r>
        <w:rPr/>
        <w:t>啨숰㈨㥪奅〶⵸◂眺⼮炩䴰ꅁ炥䳂걟怯⭯ꄫ樻㧂㣂噺平敧㨹㭯쉍塰柂⑅㵠⫂剋玥䆩䕮ꥭ㉬곂ꆩ췂㙧䁈㏂⑃幫䤥㚮㘳晇쉀䧂姎窻楩䭬恮꥕戭</w:t>
      </w:r>
      <w:r>
        <w:rPr/>
        <w:t>꧂</w:t>
      </w:r>
      <w:r>
        <w:rPr/>
        <w:t>㶘⹊㕆䁔う掻◂橷녾쉠㭹㙞쉾䲿䏂琴ꌤ␷潭疏潄⑵璮婢</w:t>
      </w:r>
      <w:r>
        <w:rPr/>
        <w:t>⡥</w:t>
      </w:r>
      <w:r>
        <w:rPr/>
        <w:t>칡杒塦䬣㜪싂䆘灖⥒</w:t>
      </w:r>
      <w:r>
        <w:rPr/>
        <w:t>ꥐ</w:t>
      </w:r>
      <w:r>
        <w:rPr/>
        <w:t>礪浰쵇歏쉬楡떻⪻⨻⯎쉚숱绂㥈</w:t>
      </w:r>
      <w:r>
        <w:rPr/>
        <w:t>ꗂ</w:t>
      </w:r>
      <w:r>
        <w:rPr/>
        <w:t>뼪千</w:t>
      </w:r>
      <w:r>
        <w:rPr/>
        <w:t>ꤱ</w:t>
      </w:r>
      <w:r>
        <w:rPr/>
        <w:t>妻焲䵠䩳㭏슡㥭䅓䩢㑨卬☤啐</w:t>
      </w:r>
      <w:r>
        <w:rPr/>
        <w:t>꧂</w:t>
      </w:r>
      <w:r>
        <w:rPr/>
        <w:t>쵕⌨楞⤲攤偊䱋㡶쉅妿汢硌㡐⧂숷긶恄쵸敇䵰坞祫慄슘⛂㷎깖䣂⩁ꎬ썺䥨㘹掘쉁싂㵾격땭坊儫漯係䝕쉭櫂㡳ꌭ</w:t>
      </w:r>
      <w:r>
        <w:rPr/>
        <w:t>⡺</w:t>
      </w:r>
      <w:r>
        <w:rPr/>
        <w:t>晄숺⸊娶⹎唦在썍㣂佯轵ꥭ傻犵갱匴礹嫎䤱硊䜤丷묯뾵╭䭍囂䠩ꥷ懃쉟</w:t>
      </w:r>
      <w:r>
        <w:rPr/>
        <w:t>ꗂ</w:t>
      </w:r>
      <w:r>
        <w:rPr/>
        <w:t>숷穏䎩䒿쵙繫⹘斥歺㥰橭唱ꥣꆬ䳂圱灭</w:t>
      </w:r>
      <w:r>
        <w:rPr/>
        <w:t>⠰</w:t>
      </w:r>
      <w:r>
        <w:rPr/>
        <w:t>佺䕵</w:t>
      </w:r>
      <w:r>
        <w:rPr/>
        <w:t>ꥌ</w:t>
      </w:r>
      <w:r>
        <w:rPr/>
        <w:t>숹椹⵹椤☶恖晲뼵걸瑑㨪娵㡸窱泂玩佷䦱䷂䙕숱칢塂爬懂㭺뭉飃숦磂圫灄㖘갷冡扒㠸쉖⴪</w:t>
      </w:r>
      <w:r>
        <w:rPr/>
        <w:t>ⱶ⵬</w:t>
      </w:r>
      <w:r>
        <w:rPr/>
        <w:t>ꅎ獍梻畁䄽䭁뭵◂</w:t>
      </w:r>
      <w:r>
        <w:rPr/>
        <w:t>Ⱬ</w:t>
      </w:r>
      <w:r>
        <w:rPr/>
        <w:t>숺</w:t>
      </w:r>
      <w:r>
        <w:rPr/>
        <w:t>ꤷ╍</w:t>
      </w:r>
      <w:r>
        <w:rPr/>
        <w:t>䰴帥㔲䠹也ㅷ㥃땂儹楸橓硸Ⓜ睉깶쏍撡敠걱♳僎潃뇂㣃幄憵空⽪슣쉔䓂硈슡</w:t>
      </w:r>
      <w:r>
        <w:rPr/>
        <w:t>ꖬ</w:t>
      </w:r>
      <w:r>
        <w:rPr/>
        <w:t>係佅␵轱쉈㭢瑁♄洷穙甤汤싂顳</w:t>
      </w:r>
      <w:r>
        <w:rPr/>
        <w:t>꧂</w:t>
      </w:r>
      <w:r>
        <w:rPr/>
        <w:t>呾</w:t>
      </w:r>
      <w:r>
        <w:rPr/>
        <w:t>ⰫⓂ╙</w:t>
      </w:r>
      <w:r>
        <w:rPr/>
        <w:t>췎扔䱴在㑨轴쉷欶쉗땮慚㩹㝖㍳쉦썱⴮♣楸⿂⽥㒣</w:t>
      </w:r>
      <w:r>
        <w:rPr/>
        <w:t>ⱌ</w:t>
      </w:r>
      <w:r>
        <w:rPr/>
        <w:t>쉱傩曂싂㞡瘬㥅䙠塕朦䬦ꅓ</w:t>
      </w:r>
      <w:r>
        <w:rPr/>
        <w:t>ꤩꥆ</w:t>
      </w:r>
      <w:r>
        <w:rPr/>
        <w:t>做瘸杈녁廂狂ㅀ囍敡畄␪焻ꥸ</w:t>
      </w:r>
      <w:r>
        <w:rPr/>
        <w:t>ꤳ</w:t>
      </w:r>
      <w:r>
        <w:rPr/>
        <w:t>兯样쉌땺츽䣂湉䈯䉊쎿칫䤲灅唪</w:t>
      </w:r>
      <w:r>
        <w:rPr/>
        <w:t>⣂</w:t>
      </w:r>
      <w:r>
        <w:rPr/>
        <w:t>穥⩰售沵쉃㑩䵎輵熥㵪걱着䣂畧⺱쵯♂</w:t>
      </w:r>
      <w:r>
        <w:rPr/>
        <w:t>⢏</w:t>
      </w:r>
      <w:r>
        <w:rPr/>
        <w:t>畱ꅌ牺☯捙批</w:t>
      </w:r>
      <w:r>
        <w:rPr/>
        <w:t>ꤺ</w:t>
      </w:r>
      <w:r>
        <w:rPr/>
        <w:t>啔祐숪䑏䗂뭕</w:t>
      </w:r>
      <w:r>
        <w:rPr/>
        <w:t>ⵈ</w:t>
      </w:r>
      <w:r>
        <w:rPr/>
        <w:t>乵飂슩儨樥冮䉧촳华⦩嚏椬⫂뿂塔䉰䧍㐦㡭䘣捬</w:t>
      </w:r>
      <w:r>
        <w:rPr/>
        <w:t>ꦬ</w:t>
      </w:r>
      <w:r>
        <w:rPr/>
        <w:t>吸⧂⹈㒬縰぀䭺䅬樺</w:t>
      </w:r>
      <w:r>
        <w:rPr/>
        <w:t>ꔻ␪</w:t>
      </w:r>
      <w:r>
        <w:rPr/>
        <w:t>瑙坍氺갲䥅䙕슘瑅帮☪♞숻⩍㭂⨰䐲癀㕀녓쵦䗂슡쉌怮⹁䩪浘䌲䏂㑳쵅母盂싂甪督佴杩쵤漰쉬⎏奈⑀㤬쉚┸戭效䝑佒窵⪣⍟㨵ㅖ⯂쉓献㥴漮뭭㙠␺㚱</w:t>
      </w:r>
      <w:r>
        <w:rPr/>
        <w:t>ꦮ</w:t>
      </w:r>
      <w:r>
        <w:rPr/>
        <w:t>礥ヂ䜪㡄䵨㌶뿂</w:t>
      </w:r>
      <w:r>
        <w:rPr/>
        <w:t>ꕹ</w:t>
      </w:r>
      <w:r>
        <w:rPr/>
        <w:t>䳂뽌</w:t>
      </w:r>
      <w:r>
        <w:rPr/>
        <w:t>ꦥ</w:t>
      </w:r>
      <w:r>
        <w:rPr/>
        <w:t>쉹活</w:t>
      </w:r>
      <w:r>
        <w:rPr/>
        <w:t>⠵</w:t>
      </w:r>
      <w:r>
        <w:rPr/>
        <w:t>戦溏깱囂⫂爤噤盂睯뭉슩牆噞獕䑮ꌶ橰硹晏歵䈹┽ꄮ㝣촳䢻䵈䝇</w:t>
      </w:r>
      <w:r>
        <w:rPr/>
        <w:t>⡨</w:t>
      </w:r>
      <w:r>
        <w:rPr/>
        <w:t>嘳㵪싂䄰焥믂扳欮媬㯂䍤⽀껂䋎쉺ꍲ깾帹㉔㕩彠轪煬幡乤䳎㐣呧彏컂杯彺䄨</w:t>
      </w:r>
      <w:r>
        <w:rPr/>
        <w:t>ⱚ</w:t>
      </w:r>
      <w:r>
        <w:rPr/>
        <w:t>樭쉶太猪㍨䭬㡄♣쉋揂⭯刵乎涏幯摔㈳炮窘呙祂䖩唹眨㵕쉡嫂䢩欯䕺㌹畅廂煶䂱樥慇땢⑱獥㉥⩱캡뇂썣⩆潞쉞氥⼶朷⩳⽚丵ꍰ操쉀⑑挱䑟츺忂䏂</w:t>
      </w:r>
      <w:r>
        <w:rPr/>
        <w:t>ꕞ</w:t>
      </w:r>
      <w:r>
        <w:rPr/>
        <w:t>瞬㉖奊䣂婰洶湳쉱塥ㅌ繕㕵扟弻盂싂硎䔊庱泂녍슬㯂䜰㕶之겣㭄偒疥쉘㝞猩䨷伴ꄽ㩧樬쉱䙦牕쉅毂痂쉰㙉木ㄤ挣쉄</w:t>
      </w:r>
      <w:r>
        <w:rPr/>
        <w:t>Ⱬ</w:t>
      </w:r>
      <w:r>
        <w:rPr/>
        <w:t>䩢礵治睡水싂曃縳幦䱕恸恖偐⽕凍涮숨が帣䑂㑉橓彀普㕒䂱쉵松奒䓂㢿갬䡂顖嚬䨯爫漦倬瞬</w:t>
      </w:r>
      <w:r>
        <w:rPr/>
        <w:t>ꕩ</w:t>
      </w:r>
      <w:r>
        <w:rPr/>
        <w:t>딵슏獹촻뼪畋쉋痂凃䌮硚䐨</w:t>
      </w:r>
      <w:r>
        <w:rPr/>
        <w:t>ꕬ</w:t>
      </w:r>
      <w:r>
        <w:rPr/>
        <w:t>捳址㒿䇂䐫쉎䨯哂</w:t>
      </w:r>
      <w:r>
        <w:rPr/>
        <w:t>⡇⎩</w:t>
      </w:r>
      <w:r>
        <w:rPr/>
        <w:t>繪轣䱧㒮䔩犮뗎恚䍃ヂ걧乾奍㣃䭑䄤␪</w:t>
      </w:r>
      <w:r>
        <w:rPr/>
        <w:t>⡫</w:t>
      </w:r>
      <w:r>
        <w:rPr/>
        <w:t>䕍ꍵ眵䅑㣂天슿쉋칟㬮恠车矂㵂䄶䞮瘲넶숥ㅯ</w:t>
      </w:r>
      <w:r>
        <w:rPr/>
        <w:t>ⵊ</w:t>
      </w:r>
      <w:r>
        <w:rPr/>
        <w:t>桧㝬欻념䣂㤱쉃⌫</w:t>
      </w:r>
      <w:r>
        <w:rPr/>
        <w:t>Ⱨ</w:t>
      </w:r>
      <w:r>
        <w:rPr/>
        <w:t>㌴抏剥瀱㥅狂撥兙ㅡ痂繊ꅅ쉯姎⺮썎⍥㋂憩捵主⹎柍嫎⹢柂㡴噮ㅌ偅㶿쵈椫奕幗쉇琲ꍆ䵀䪮呴妥ꅺ넱幀嫂숮洹忂㑈ヂ嫂슡㯍杯沵䵨믂쉓ㄯ땁⩞䥂厏쉀倦晞溡猭숽㥉囂哂协婫噕⭖䳂弲咿䝄唭栬숻쉪䙬㭭燂</w:t>
      </w:r>
      <w:r>
        <w:rPr/>
        <w:t>⡶</w:t>
      </w:r>
      <w:r>
        <w:rPr/>
        <w:t>摹쉡怴┦갭潁㴻幦䅔幩⬱⩡䎣矂啥厩礪쉹╪㨳㯎捴쉢䖿䡯儩쉍ꄱ䡚浴</w:t>
      </w:r>
      <w:r>
        <w:rPr/>
        <w:t>ⳃ</w:t>
      </w:r>
      <w:r>
        <w:rPr/>
        <w:t>橭䝧穓</w:t>
      </w:r>
      <w:r>
        <w:rPr/>
        <w:t>ⵡ</w:t>
      </w:r>
      <w:r>
        <w:rPr/>
        <w:t>䥁</w:t>
      </w:r>
      <w:r>
        <w:rPr/>
        <w:t>ꦥ</w:t>
      </w:r>
      <w:r>
        <w:rPr/>
        <w:t>奅抬嗂洮㙀瑌帨깔</w:t>
      </w:r>
      <w:r>
        <w:rPr/>
        <w:t>ⵑ</w:t>
      </w:r>
      <w:r>
        <w:rPr/>
        <w:t>丩顬⩆傥田幆嘱쉋쉕딹ㅾ걡</w:t>
      </w:r>
      <w:r>
        <w:rPr/>
        <w:t>⠺</w:t>
      </w:r>
      <w:r>
        <w:rPr/>
        <w:t>瑆彍婖健쉶湇ꥸ䠤ꌮ䕚⩆썴숫䄶⍡딳椽䉠䱺繖넻ㅲ撡ꥧ䑃帲⵪呄⭓ꌺ䍹숺毃쉒撬䈩弯</w:t>
      </w:r>
      <w:r>
        <w:rPr/>
        <w:t>ⵚ</w:t>
      </w:r>
      <w:r>
        <w:rPr/>
        <w:t>揂뿂偅䨣⥢䑥⚩呥樺丩ꌫ뽊瑅呹䙟獌改㫂颩䵰㔽䵟瘦偐塱쉲䟍祉㠲甲瘭疡䄵쉎뽀</w:t>
      </w:r>
      <w:r>
        <w:rPr/>
        <w:t>ⶩ</w:t>
      </w:r>
      <w:r>
        <w:rPr/>
        <w:t>㷂츲㥮⩒湉轋쵧⨵쉤⬽汚䁶䕶瑾숭汫㩨刽슡㩦뽵쉏盂䞻橠煆咻㐪쉗嚿懂쉘┭㔦婖</w:t>
      </w:r>
      <w:r>
        <w:rPr/>
        <w:t>ꦿ</w:t>
      </w:r>
      <w:r>
        <w:rPr/>
        <w:t>ꏂ䱥쵗带䤯癗捃䑐쵥⩯櫃䵏㍺쉴琦쉮䚿顅ꄳ乢僂쉑䏍⩅슣顁⍉쉶婞浀䋂쉮佖숯歘㵟刪垬柂凂숦䅌乷畖顑墡匳瑸⥋⽳칾㜽煹䘻ꅡ</w:t>
      </w:r>
      <w:r>
        <w:rPr/>
        <w:t>ꕌ</w:t>
      </w:r>
      <w:r>
        <w:rPr/>
        <w:t>偒䕧㮥䝌浬䌣</w:t>
      </w:r>
      <w:r>
        <w:rPr/>
        <w:t>ꤹ</w:t>
      </w:r>
      <w:r>
        <w:rPr/>
        <w:t>㥴枩掩砶彶쉓刲桊숳冏⹍⧎⺻䎏㋂ꅑ䛎顑䇂⸷䅓쉃䍋슘噞漶幊溮㘵塠⭤飂☵ㅯ捣健癆彆쉈䡘儶徻칙橥卪숊캣</w:t>
      </w:r>
      <w:r>
        <w:rPr/>
        <w:t>ⱈ</w:t>
      </w:r>
      <w:r>
        <w:rPr/>
        <w:t>뮻䉺ꇂ녢뽍䐭</w:t>
      </w:r>
      <w:r>
        <w:rPr/>
        <w:t>ꖿ</w:t>
      </w:r>
      <w:r>
        <w:rPr/>
        <w:t>址⤳쉷슱敕坚晦吪숳䉧ㄶ䩢䳂玣敺숽䡆⪱煙捇䉓婃吭硔睖뭨䱀漯쉯殻䌤㍇⽋䅦ꍨ㔶㤰䡎㵪䡊⼰깯呱쉹㎻壂㝩个祩䱳顨쉐췂乣壃促</w:t>
      </w:r>
      <w:r>
        <w:rPr/>
        <w:t>ꦘ</w:t>
      </w:r>
      <w:r>
        <w:rPr/>
        <w:t>懂⩯顤桺䵃</w:t>
      </w:r>
      <w:r>
        <w:rPr/>
        <w:t>⡩</w:t>
      </w:r>
      <w:r>
        <w:rPr/>
        <w:t>쉌♮䙦睖顆剚㢩㉖丸䞘㵋慉彸䯂焤⩅〳碡瑩䘶쉘䔦珂潏洷姂埂╀쉵쉇䩢串츷㏂쉪䈹㩧㷃⸫숲싂䫂睸ㅖ娫㚻놘挳䁾숺㣂ㅰ䰶쉱䪩쵀僂揃洱復搪⽠䐫㬪㕺䫃濂䁢䝓瀺婞愭깓唫漬⹋愵樥照㔱晋憵顤</w:t>
      </w:r>
      <w:r>
        <w:rPr/>
        <w:t>ꥃ</w:t>
      </w:r>
      <w:r>
        <w:rPr/>
        <w:t>쉥①슱㉲佟쉪傩瀻㒡旂抡塬栩䑸</w:t>
      </w:r>
      <w:r>
        <w:rPr/>
        <w:t>ⶣ</w:t>
      </w:r>
      <w:r>
        <w:rPr/>
        <w:t>ⱘ</w:t>
      </w:r>
      <w:r>
        <w:rPr/>
        <w:t>顭쎡㬣ꍏ䏂䄶슩䈳桬噤♌⧂溡䙍㝥㪿橌塓충漴㡷</w:t>
      </w:r>
      <w:r>
        <w:rPr/>
        <w:t>Ⳃ</w:t>
      </w:r>
      <w:r>
        <w:rPr/>
        <w:t>⼪忂堻攬埂兕쉅ꅨ甤渹촩⥵ꥠ噖䑢⹟汢塟싂ꅖ쉩싂愲</w:t>
      </w:r>
      <w:r>
        <w:rPr/>
        <w:t>ꥎ</w:t>
      </w:r>
      <w:r>
        <w:rPr/>
        <w:t>哎䉌榩쉓⩙悏䝧兔땥䔽慁獟䘮捑塪灅儷瀴御</w:t>
      </w:r>
      <w:r>
        <w:rPr/>
        <w:t>ⴶ⩮</w:t>
      </w:r>
      <w:r>
        <w:rPr/>
        <w:t>䩑渴䑾Ⓜ煚撱</w:t>
      </w:r>
      <w:r>
        <w:rPr/>
        <w:t>⡗</w:t>
      </w:r>
      <w:r>
        <w:rPr/>
        <w:t>㙂扱습湾䵷쉶揂㵇入㌨栻숩㙎</w:t>
      </w:r>
      <w:r>
        <w:rPr/>
        <w:t>ⵒ</w:t>
      </w:r>
      <w:r>
        <w:rPr/>
        <w:t>浍</w:t>
      </w:r>
      <w:r>
        <w:rPr/>
        <w:t>Ȿ</w:t>
      </w:r>
      <w:r>
        <w:rPr/>
        <w:t>檬氪䴫</w:t>
      </w:r>
      <w:r>
        <w:rPr/>
        <w:t>ꤰ</w:t>
      </w:r>
      <w:r>
        <w:rPr/>
        <w:t>瑇䷂婙啖㩃╹䘬싂䷂㈣祮砵ꥡ恠뽖稰䷂</w:t>
      </w:r>
      <w:r>
        <w:rPr/>
        <w:t>ⰰ</w:t>
      </w:r>
      <w:r>
        <w:rPr/>
        <w:t>땴ㆡ揂䠽䧂쉵╢䏎湓咵繬䑫⹳㌯㣂獮쉀湫圵</w:t>
      </w:r>
      <w:r>
        <w:rPr/>
        <w:t>ⲿ</w:t>
      </w:r>
      <w:r>
        <w:rPr/>
        <w:t>潏䍾⥈쉷䟂싃쉃祐⹵淂㘨彡唯潮묶⚥녧쉨娮㣂猪䥬祠쉍椽⼤긨祯佗⯂亿⽁껎歘擂⺏捓䡮㜸怰〸塕걠嘭癸䁗숰灯焲쉅佀숻轚䭗坺搮嗃弪쉾슩⍙祷</w:t>
      </w:r>
      <w:r>
        <w:rPr/>
        <w:t>ⲩ</w:t>
      </w:r>
      <w:r>
        <w:rPr/>
        <w:t>쵄慲奘캻⤤䀶䤺掣⵨쉃㝩⩌쉪⑴쉵⍁迂輭묰㩑繰癎疘䖘侣⸴坰슥帹圱䭉⩴뭶浫坨㙌⥉㩞亣桪䋂扬灡깣ꄹ䱹㔲뭰䞮촯あ⍺䓂問썍츥ꅙ</w:t>
      </w:r>
      <w:r>
        <w:rPr/>
        <w:t>ꔦ</w:t>
      </w:r>
      <w:r>
        <w:rPr/>
        <w:t>䜽⌸兪榻뇂桹㵂슮堮卣⌳曂瓂晃㥃怦</w:t>
      </w:r>
      <w:r>
        <w:rPr/>
        <w:t>꤬</w:t>
      </w:r>
      <w:r>
        <w:rPr/>
        <w:t>慏㙢㝸慲乐䁮桩是쉱倮㨯꺻칃㊩</w:t>
      </w:r>
      <w:r>
        <w:rPr/>
        <w:t>⡬</w:t>
      </w:r>
      <w:r>
        <w:rPr/>
        <w:t>싂쉭♀埂⭕걑</w:t>
      </w:r>
      <w:r>
        <w:rPr/>
        <w:t>ⵟ</w:t>
      </w:r>
      <w:r>
        <w:rPr/>
        <w:t>㝳슩幬㠬䡸</w:t>
      </w:r>
      <w:r>
        <w:rPr/>
        <w:t>ⶬ</w:t>
      </w:r>
      <w:r>
        <w:rPr/>
        <w:t>塁佱</w:t>
      </w:r>
      <w:r>
        <w:rPr/>
        <w:t>Ⱬ</w:t>
      </w:r>
      <w:r>
        <w:rPr/>
        <w:t>嗃橆䣂䷍싂쉭쉋쉨쉡쉑쉘꥙堫慗걗竂矂ꅉ户숰娥䮩곂ㅺ杄♧湨쉷㝊믎堯䖮ꥩ匪䫂䊥쉊嫂洊䯂煶橋</w:t>
      </w:r>
      <w:r>
        <w:rPr/>
        <w:t>ⵄ</w:t>
      </w:r>
      <w:r>
        <w:rPr/>
        <w:t>㑸䶩娮⤺䕶氹牦玬길椲捉㷂楋㊵⎣숽呉さ瀱싂丽쎬</w:t>
      </w:r>
      <w:r>
        <w:rPr/>
        <w:t>꧂</w:t>
      </w:r>
      <w:r>
        <w:rPr/>
        <w:t>哂呵爨쵭塙쎮㙖参</w:t>
      </w:r>
      <w:r>
        <w:rPr/>
        <w:t>⠥</w:t>
      </w:r>
      <w:r>
        <w:rPr/>
        <w:t>塥硖迂쉣▱女塚汶䝸싂摾쵅䩴斻䍬쉇</w:t>
      </w:r>
      <w:r>
        <w:rPr/>
        <w:t>ꕎ</w:t>
      </w:r>
      <w:r>
        <w:rPr/>
        <w:t>乀枩⥐彐ㅖ⿂噊㛍嘦瞬煞嚿獸潅⍣轮썅쉦祮슬咩䤫숬깤㘰堮櫂倥㘥쉢뼫⹔㎿믂呲쉹䊮喵呷⍵损乶兑卭숪⺵彎獠㇂坢瑹충⩟뮮庩係싍畯갶⽠기䡅帪⹩䪣楚┺斱䤤㥴犡劵媻織쉲䫍敱汇⾏긨奐슘桁녌奆</w:t>
      </w:r>
      <w:r>
        <w:rPr/>
        <w:t>꧂</w:t>
      </w:r>
      <w:r>
        <w:rPr/>
        <w:t>숺</w:t>
      </w:r>
      <w:r>
        <w:rPr/>
        <w:t>ⰵ</w:t>
      </w:r>
      <w:r>
        <w:rPr/>
        <w:t>轢刺婸瑅擂싍䎬⺥숹쉄걹</w:t>
      </w:r>
      <w:r>
        <w:rPr/>
        <w:t>ꗎ</w:t>
      </w:r>
      <w:r>
        <w:rPr/>
        <w:t>㡤쌶睧危⾥싂奕⫍㙊繂倯⩟塤典秂疿正숫佃썵⑦婕촦偅浍皘慩</w:t>
      </w:r>
      <w:r>
        <w:rPr/>
        <w:t>⡯</w:t>
      </w:r>
      <w:r>
        <w:rPr/>
        <w:t>쉕㶩乷䙒䵏묮䭕䏍䑠䨬칣⩱敥涘쉐瑈꺏</w:t>
      </w:r>
      <w:r>
        <w:rPr/>
        <w:t>ⱖ</w:t>
      </w:r>
      <w:r>
        <w:rPr/>
        <w:t>搪㓂㝹坄焲쉂縰顑숪椺曂利䱹恐癗䡬⥵佂⍬䈥瑚⹍畇稴佭測砸슮⮱깡猩杢漳嗂桶ㅒ剧柂刻囃猭싂뭓烃㣎㴺恬넣쵱숵겵佇</w:t>
      </w:r>
      <w:r>
        <w:rPr/>
        <w:t>Ⳃ</w:t>
      </w:r>
      <w:r>
        <w:rPr/>
        <w:t>即飂奴穄</w:t>
      </w:r>
      <w:r>
        <w:rPr/>
        <w:t>⡘</w:t>
      </w:r>
      <w:r>
        <w:rPr/>
        <w:t>䝆㍉깠㏂䡇湶灾椵깤슣㖻楾긶穋冣ㄶ쉓汰皱绂⑓轕塔辩佒ゥꌨ쉄刻䈭啱㨶當슣땵㑮㑾䙦怬</w:t>
      </w:r>
      <w:r>
        <w:rPr/>
        <w:t>ⴣ</w:t>
      </w:r>
      <w:r>
        <w:rPr/>
        <w:t>㯂쉵녳瑕⯂䩒迂卪㫂슿平뾩㜱繤伲秂넵窡硗䪻쌥畓깊뭅⨸席싂녌檥㥱灁㝔瑇捗湹㭡췂숪⎣彖Ⓕ啊噣㶬琽噖顈䙋㩌㓍견㍮딹恋浆窩摕䉓畔摂問枵睆쉐㝃컂⹉슣摍쉾⑐澮免楇㩕</w:t>
      </w:r>
      <w:r>
        <w:rPr/>
        <w:t>ⵞ</w:t>
      </w:r>
      <w:r>
        <w:rPr/>
        <w:t>믎갪쉺침朱숱䛂坃쉮厱쵀癔╇㘣䩘渶⛂꧎瑞瘺頦䠳쉂頯䝑ꇂ撬칱䪩枮睃슬㜤␷临绂圷㵯⿂呎싂灡橆</w:t>
      </w:r>
      <w:r>
        <w:rPr/>
        <w:t>⡐</w:t>
      </w:r>
      <w:r>
        <w:rPr/>
        <w:t>夰圣恩䑟⍌⒱쉣焱辩숵⹳깅㕘纘弯扫㡂勂ば⪬㜰㋎匽濎㎥昵恢</w:t>
      </w:r>
      <w:r>
        <w:rPr/>
        <w:t>ⷂ</w:t>
      </w:r>
      <w:r>
        <w:rPr/>
        <w:t>橨橂䉔潳쉊剸敺컂⨦걊촽䇂쉗縪塑㡐玱㧂</w:t>
      </w:r>
      <w:r>
        <w:rPr/>
        <w:t>ꤻ</w:t>
      </w:r>
      <w:r>
        <w:rPr/>
        <w:t>狂䁮䫂愻愷溱呖喵楙塀</w:t>
      </w:r>
      <w:r>
        <w:rPr/>
        <w:t>ꖮ</w:t>
      </w:r>
      <w:r>
        <w:rPr/>
        <w:t>Ⲯ</w:t>
      </w:r>
      <w:r>
        <w:rPr/>
        <w:t>剪⥖쉯칗㌱겱潑稦橫牁䛎頶晙癚</w:t>
      </w:r>
      <w:r>
        <w:rPr/>
        <w:t>⡄</w:t>
      </w:r>
      <w:r>
        <w:rPr/>
        <w:t>儦ꍯ磂건檵獗づ뭨湕숫쉂䡞剩췂汙♣洹牔⼶顭숊䏂㥸싃쉱䍯繐묭熱啦</w:t>
      </w:r>
      <w:r>
        <w:rPr/>
        <w:t>ⵤ</w:t>
      </w:r>
      <w:r>
        <w:rPr/>
        <w:t>ꏂ⹺住爤璩潍儭槂⍌慅婇浫灗午橐潾㍊슩쉆䰲䋂晕硷㥦㡐塋瘽딳╦싎弫䞥晭歁敷싂飂楥䛂眵ꌷ漪燂咵⽁䕄朴⍴ꌸ⨮숤厥⨹卯⍚㕕㶬</w:t>
      </w:r>
      <w:r>
        <w:rPr/>
        <w:t>ⱺ</w:t>
      </w:r>
      <w:r>
        <w:rPr/>
        <w:t>뼲填潩㐪䬱顮昫⚩曂撻迂㔬啶숦뾘飂</w:t>
      </w:r>
      <w:r>
        <w:rPr/>
        <w:t>ꗍ</w:t>
      </w:r>
      <w:r>
        <w:rPr/>
        <w:t>幦쉎䬭儮뇂㵰书⭐쉸剈乌穪쉕䕭兤烂ꅐ矂慯쉶숣ꌥ숻癢䰬䁑쉵䑍㞱㝬勂싂爯㌽歬쌥救轳긵䑪䴦瓍쉱䑨搴彊쉆⨤䣂淂싂쵙捷䍘玥딦䑳睠숣䢩쉱뽉촫祎稻磃⑞ꥱ㉂恒懂㢱䏂漨쉐쉮两嚘椣偉松⍵拂焸㭲쉏쏂㫂</w:t>
      </w:r>
      <w:r>
        <w:rPr/>
        <w:t>ⱍ</w:t>
      </w:r>
      <w:r>
        <w:rPr/>
        <w:t>湖⌷噑㋂칲딪優⑸䶵䈮㜫浴⫎稱슩쉔佬煭◂⑘쉚睲썹䩕숬䨪捱僂</w:t>
      </w:r>
      <w:r>
        <w:rPr/>
        <w:t>⠷</w:t>
      </w:r>
      <w:r>
        <w:rPr/>
        <w:t>쉊瞬䱚䵈㝭숰䢏</w:t>
      </w:r>
      <w:r>
        <w:rPr/>
        <w:t>⠭</w:t>
      </w:r>
      <w:r>
        <w:rPr/>
        <w:t>照㴪ヂ礻땐ㄷ㓂䵋㝙灾怣춱妻뭭싃䕘㛂䌴㑕슘繚⯂㙦剫㉁奃㗂癐⌽㡠쉮ꍸ呱䝹까䖥啣╮扴潀游쉡쉇⨱㵢坦㙵䑾项䢮</w:t>
      </w:r>
      <w:r>
        <w:rPr/>
        <w:t>⡧</w:t>
      </w:r>
      <w:r>
        <w:rPr/>
        <w:t>摈써堽⩘䲿䅚砸埂䙎颱嫍걺뽨嘸琭倨劥炩␵畓♡┹⽗䡚䉘㤪爫潟숲礮䅋㌱숫曂♴㘦暣</w:t>
      </w:r>
      <w:r>
        <w:rPr/>
        <w:t>Ⱡ</w:t>
      </w:r>
      <w:r>
        <w:rPr/>
        <w:t>컂怱灬㕁拂쉟쉬쉳升刷啳潯䅷䵊坶㩯告㓍㙲炵㩶摒瘴獒低䶩画䭕슩橇䌣傣縪☲䩆卪</w:t>
      </w:r>
      <w:r>
        <w:rPr/>
        <w:t>⡬</w:t>
      </w:r>
      <w:r>
        <w:rPr/>
        <w:t>숪쌱㝓縹싂䍱쉀䴤⨴┻傏◂⦵埂华䫂橕䴶猰⒏䓂쉨剙轱쉁圦⨮欶泍㘣䁳䡖砤䥪灑䵤獔</w:t>
      </w:r>
      <w:r>
        <w:rPr/>
        <w:t>ꔫ</w:t>
      </w:r>
      <w:r>
        <w:rPr/>
        <w:t>噂煃噏㘫㵯䈳摚䡤쵥倵⾘꺏㈦뼮싂뭳㪘㐦쉉䑗쉸六硣⵬</w:t>
      </w:r>
      <w:r>
        <w:rPr/>
        <w:t>Ⳃ</w:t>
      </w:r>
      <w:r>
        <w:rPr/>
        <w:t>쉕湨砶⤪뽧慷⑵晖⩄㢣䡇暿ꎻ眫╅伬㖮쉗⑂☲┷扁㉙啫况⩁䕰暵泎⭗숷♊噵帷땷⾱倱纩湈䈣ꍃ夣⹙竃敢瘩瑠ㅤ匫뼰숲䈯갴妥㨪⛂슮矂旂㨯壂</w:t>
      </w:r>
      <w:r>
        <w:rPr/>
        <w:t>ꤲ</w:t>
      </w:r>
      <w:r>
        <w:rPr/>
        <w:t>哂쉍慤ꥱ棂⹒</w:t>
      </w:r>
      <w:r>
        <w:rPr/>
        <w:t>ꕕ</w:t>
      </w:r>
      <w:r>
        <w:rPr/>
        <w:t>潚塺⭍㶩婮核曂兞㜩㵥儴쉸⽏⥨㍟癁쉍⩷公䭋䢱</w:t>
      </w:r>
      <w:r>
        <w:rPr/>
        <w:t>ⷂ</w:t>
      </w:r>
      <w:r>
        <w:rPr/>
        <w:t>슏ꥢ浸</w:t>
      </w:r>
      <w:r>
        <w:rPr/>
        <w:t>ꕍ</w:t>
      </w:r>
      <w:r>
        <w:rPr/>
        <w:t>瀮㞣</w:t>
      </w:r>
      <w:r>
        <w:rPr/>
        <w:t>⡋␯</w:t>
      </w:r>
      <w:r>
        <w:rPr/>
        <w:t>䁉䰦䙉䩀呎㵀浓繍쏂⨶剤슿䄊⮿䨳⬨떣杯䭰뼪䕄⏂녾쉚䄪穓쉊䅆㑀祇┶䡫檡扖쉏㜥呴숲公⥸㙠숭倨쉃愹幫䅍摡ꄩ⹬て礸츩쉂澻䩬⵾</w:t>
      </w:r>
      <w:r>
        <w:rPr/>
        <w:t>⡨</w:t>
      </w:r>
      <w:r>
        <w:rPr/>
        <w:t>玬㏂┩㡒ꅋ⩢뇃䂿╃䭪佭ꄣ㨤ㄪ煹⨵扰꥾榵땷珂氫㉕慁</w:t>
      </w:r>
      <w:r>
        <w:rPr/>
        <w:t>ⷂ</w:t>
      </w:r>
      <w:r>
        <w:rPr/>
        <w:t>썹牘䝬仂慍窏奪⤳獢楉㩑摾瑁㜶⑚轵䰳稥竂嗂슻</w:t>
      </w:r>
      <w:r>
        <w:rPr/>
        <w:t>Ⳃ</w:t>
      </w:r>
      <w:r>
        <w:rPr/>
        <w:t>⽡㢡칂偓⴫䢵扃쉾顙娤摗쉞桘瀴녲슏縰振䭖⌶佔兰㔻⵨␱兊싂㡉습顢優幏깋┶愵⌣</w:t>
      </w:r>
      <w:r>
        <w:rPr/>
        <w:t>ꤴ</w:t>
      </w:r>
      <w:r>
        <w:rPr/>
        <w:t>姂♙㵓杯廂䅗纻卡</w:t>
      </w:r>
      <w:r>
        <w:rPr/>
        <w:t>ꔦ</w:t>
      </w:r>
      <w:r>
        <w:rPr/>
        <w:t>惎䨥䐺䠪匭㞏眭䉳扅㙘彴숪䱷幚䝧獇㠩䭲놿牾</w:t>
      </w:r>
      <w:r>
        <w:rPr/>
        <w:t>⡢</w:t>
      </w:r>
      <w:r>
        <w:rPr/>
        <w:t>묱</w:t>
      </w:r>
      <w:r>
        <w:rPr/>
        <w:t>ⰰ</w:t>
      </w:r>
      <w:r>
        <w:rPr/>
        <w:t>䵃㩁䁣枏쉯䘽瑇砲䥒쉤겥쉸睘⮡곎숷乏ꥱ</w:t>
      </w:r>
      <w:r>
        <w:rPr/>
        <w:t>ꗍ</w:t>
      </w:r>
      <w:r>
        <w:rPr/>
        <w:t>㐸</w:t>
      </w:r>
      <w:r>
        <w:rPr/>
        <w:t>ꦬ</w:t>
      </w:r>
      <w:r>
        <w:rPr/>
        <w:t>榣</w:t>
      </w:r>
      <w:r>
        <w:rPr/>
        <w:t>Ⳃ</w:t>
      </w:r>
      <w:r>
        <w:rPr/>
        <w:t>歹슣爳婊潮䔳獌歰漳썐憣敤슡卐榣㈽佮쉧倩嚣扰쉩㝷敥姂繃漲⍍칤歰䌥癪⽗氩㡡</w:t>
      </w:r>
      <w:r>
        <w:rPr/>
        <w:t>ꤽ⸨</w:t>
      </w:r>
      <w:r>
        <w:rPr/>
        <w:t>쉍㟂숮濂牮䙐杣禿쉈걉땕╨扌僂䍄嘽ㅐ쉣</w:t>
      </w:r>
      <w:r>
        <w:rPr/>
        <w:t>ⵀ</w:t>
      </w:r>
      <w:r>
        <w:rPr/>
        <w:t>牱␺ぢ湾歂玱幑焣뗂欳䘷梣焫飂娶强Ⓜ轱㤣▱婙㜽䖘乮꺣</w:t>
      </w:r>
      <w:r>
        <w:rPr/>
        <w:t>ⵄꕐ</w:t>
      </w:r>
      <w:r>
        <w:rPr/>
        <w:t>楉㌸츰뽩쉟秂咵彶䯃䝬強玿㈪</w:t>
      </w:r>
      <w:r>
        <w:rPr/>
        <w:t>ⱐ</w:t>
      </w:r>
      <w:r>
        <w:rPr/>
        <w:t>轴㥘ꄲ</w:t>
      </w:r>
      <w:r>
        <w:rPr/>
        <w:t>ⱄ</w:t>
      </w:r>
      <w:r>
        <w:rPr/>
        <w:t>琲㦱쉂殬慪㑗ꅨ䮩긩ꥱ쉙숷燂</w:t>
      </w:r>
      <w:r>
        <w:rPr/>
        <w:t>ꥆ</w:t>
      </w:r>
      <w:r>
        <w:rPr/>
        <w:t>숩</w:t>
      </w:r>
      <w:r>
        <w:rPr/>
        <w:t>⡞⨵</w:t>
      </w:r>
      <w:r>
        <w:rPr/>
        <w:t>橺㖩煭숣싂晾䁘獷슿摐㝚頶싂뽅㍫싂捊頲体⽰⥦⦮曂⍦塅䰨洨뭴䅘㢥쉩</w:t>
      </w:r>
      <w:r>
        <w:rPr/>
        <w:t>ꔯ</w:t>
      </w:r>
      <w:r>
        <w:rPr/>
        <w:t>㡌⏂楎繘牗⨴</w:t>
      </w:r>
      <w:r>
        <w:rPr/>
        <w:t>⢩</w:t>
      </w:r>
      <w:r>
        <w:rPr/>
        <w:t>瑐숱곂떻</w:t>
      </w:r>
      <w:r>
        <w:rPr/>
        <w:t>ꔲ</w:t>
      </w:r>
      <w:r>
        <w:rPr/>
        <w:t>㥆땲氱㝨揂瀬輪媵䉺潒䉥牗䕣桰徬㟂</w:t>
      </w:r>
      <w:r>
        <w:rPr/>
        <w:t>⠱</w:t>
      </w:r>
      <w:r>
        <w:rPr/>
        <w:t>넹瑕硊乶吵쉩♧䉓役玣䲣暡ㅟ◂克氷숪畏㌷效磂싃캬辿㕦瑏䉷摾摊奣唲狂甶쉆唪</w:t>
      </w:r>
      <w:r>
        <w:rPr/>
        <w:t>ꔥ</w:t>
      </w:r>
      <w:r>
        <w:rPr/>
        <w:t>喏쉕晐</w:t>
      </w:r>
      <w:r>
        <w:rPr/>
        <w:t>⠦</w:t>
      </w:r>
      <w:r>
        <w:rPr/>
        <w:t>數쉅䵦佅眻湂沩⺬挶亮棎掩惂⥌⹁牊䉂暘景夸⧂습䎡繺⽾▮吤煐</w:t>
      </w:r>
      <w:r>
        <w:rPr/>
        <w:t>⢻⩗</w:t>
      </w:r>
      <w:r>
        <w:rPr/>
        <w:t>䍺㍆썳徣〹⚘싂⪬⎵慂䲻ꇂ숪幵䛂</w:t>
      </w:r>
      <w:r>
        <w:rPr/>
        <w:t>ꕕ</w:t>
      </w:r>
      <w:r>
        <w:rPr/>
        <w:t>穴䶻㮵䩂爩䡫畏枮凎䘪䘦䱢䅲䞱港晧杉숪䁯痂䦬輹곂䉥煳煹怴䪣㍬䯍㙱瑲強⩟䁇畤칐硆䵬䖱䟂⪘㦮䴮䇃噎塨㕁숪뿍䙫揂敞ꄯ춏ꌹ噬獩</w:t>
      </w:r>
      <w:r>
        <w:rPr/>
        <w:t>꧂</w:t>
      </w:r>
      <w:r>
        <w:rPr/>
        <w:t>⼷庻杤⌊癉浹숨칦ꅷ飂滂긪わꄹ☤</w:t>
      </w:r>
      <w:r>
        <w:rPr/>
        <w:t>ꥑ</w:t>
      </w:r>
      <w:r>
        <w:rPr/>
        <w:t>墱光쉳潾燂剌갬⹃쉊넱扱氰녕䉹⌣晒㘲甮쉓ꅮ乹奘ヂ쉘湮䍮㔷⩭╆盂伺䫂碿습願恒剈欽㍾䳂瀬㠪⑌桍⬫䕹</w:t>
      </w:r>
      <w:r>
        <w:rPr/>
        <w:t>ⱙ</w:t>
      </w:r>
      <w:r>
        <w:rPr/>
        <w:t>ꔴ</w:t>
      </w:r>
      <w:r>
        <w:rPr/>
        <w:t>健飂䵥惂녒櫂响埂</w:t>
      </w:r>
      <w:r>
        <w:rPr/>
        <w:t>⠲</w:t>
      </w:r>
      <w:r>
        <w:rPr/>
        <w:t>믎䁲슣敎頱嚵칞潹䍶硪䊏碥쉃㩄牶楨㬤溥뾩㖥戫</w:t>
      </w:r>
      <w:r>
        <w:rPr/>
        <w:t>꧂</w:t>
      </w:r>
      <w:r>
        <w:rPr/>
        <w:t>䕘埂촴䵌㡵睌汷䩯넫┹⥱渶啣溱塚</w:t>
      </w:r>
      <w:r>
        <w:rPr/>
        <w:t>⡫</w:t>
      </w:r>
      <w:r>
        <w:rPr/>
        <w:t>ㅇ睰쉣뗂䭌㆘厮ꍇ슩䯃깇匲娪楴㍊䇂╃⑈徿㠺迂杒䍪걾䱞쉒刺쉙⍈䵯㍎洸癧⺏⨳㭦䥢妱쉸輮灱煵숮츶瞿걖䢏〶⩾쉹뼦㵐␻쉺伱㝖斻绂걒炵䍭顷쉄䭅쉗湥㕾컂⻂呗曂숱瑮䅸灡嘭㚘党扺煟橎癓䝭⬶♂彡穎⫂㷂㈵株亏䰷塹潈㭟⭷ヂ瓃⭬쉇炏숨㵨辏</w:t>
      </w:r>
      <w:r>
        <w:rPr/>
        <w:t>ⵗ</w:t>
      </w:r>
      <w:r>
        <w:rPr/>
        <w:t>쵘伦⬺쉠⨣琮轥䆘兲쉒朳歆䴲䗂䝕㐻瑯슩㴯瑆渹圦䅲癲⥅썅뽙〸칪㉨쉦竎䘤睯丱顂숫뿂摭숬䛂숰濂♣夭㷂旂穧㑄慓㈻彐焫숪啥쉶杗帯</w:t>
      </w:r>
      <w:r>
        <w:rPr/>
        <w:t>⡮</w:t>
      </w:r>
      <w:r>
        <w:rPr/>
        <w:t>㉶噈숥䓂曂쉓쉮䉴璣䐤싂㩋䘯䱲澱ꍔ䢣杇묪⵬ꌽ䠽⒩촱쵥晴⚘䕅汷숦䈽뾘䫂䛎</w:t>
      </w:r>
      <w:r>
        <w:rPr/>
        <w:t>ꖥ</w:t>
      </w:r>
      <w:r>
        <w:rPr/>
        <w:t>轪窮繦呟桡⤰묱</w:t>
      </w:r>
      <w:r>
        <w:rPr/>
        <w:t>ꦵ</w:t>
      </w:r>
      <w:r>
        <w:rPr/>
        <w:t>穌䬸䄺懂摲</w:t>
      </w:r>
      <w:r>
        <w:rPr/>
        <w:t>ꥇ</w:t>
      </w:r>
      <w:r>
        <w:rPr/>
        <w:t>堮憬</w:t>
      </w:r>
      <w:r>
        <w:rPr/>
        <w:t>ⱎ⡔</w:t>
      </w:r>
      <w:r>
        <w:rPr/>
        <w:t>旂긪ㅦ</w:t>
      </w:r>
      <w:r>
        <w:rPr/>
        <w:t>⣂</w:t>
      </w:r>
      <w:r>
        <w:rPr/>
        <w:t>桄겘婷妬爰唷䈬亣剮싂ꥵ瀪㬳廂煮㢵轐癢딽繖忂为扏⨵쉱㴬쉖步갭▣쉸㙐⭗㭾</w:t>
      </w:r>
      <w:r>
        <w:rPr/>
        <w:t>ꕙ</w:t>
      </w:r>
      <w:r>
        <w:rPr/>
        <w:t>琫䚡畺䄥䱬칑煎ꥱ⦱乀严瀬卟幈嗍契乂奬쉭뇂뽆묲儲걊</w:t>
      </w:r>
      <w:r>
        <w:rPr/>
        <w:t>ⱖ</w:t>
      </w:r>
      <w:r>
        <w:rPr/>
        <w:t>ば␲칶䶱朣匸た䕷䞘牚⽧浑⍾싂䭈땗焭澻呈噟뼱</w:t>
      </w:r>
      <w:r>
        <w:rPr/>
        <w:t>ⱅ</w:t>
      </w:r>
      <w:r>
        <w:rPr/>
        <w:t>湘쉘剾䷂輰㵲⑈咮㢡恸숲뿍걥恡瘪䶱⭇⭺愯矂ㄵ湟灔뭨卆捞䖣稨幚䳂뭓㓂⩨⼮偘爫欨湃輯乲䃂反睕椺䭒㯂숦瀪</w:t>
      </w:r>
      <w:r>
        <w:rPr/>
        <w:t>ⱕ</w:t>
      </w:r>
      <w:r>
        <w:rPr/>
        <w:t>뽞㍀㥔輯䘸顂奐䌣頻㊘単伮숺䵋⵪朥題㤴⩩匵㜩䱵㙪婪愦㐵旂剪㚣獢汗夥场⨮繢天堣繐劮迂䥂䤫⽭砱숻㕘䷂ꅖ␭⤺⩟쌊摆⑭捰横唭쉈呅愥싂깇㥏瀽싂싂傱偔睮䏂矂갣祌勎役姂㑶ꥣ暩類쉋㔳ꍁ穕㉊䇂␻</w:t>
      </w:r>
      <w:r>
        <w:rPr/>
        <w:t>ꕂ⩕</w:t>
      </w:r>
      <w:r>
        <w:rPr/>
        <w:t>ぬ搣꥞景쉨偬깗㉢䉕㣂汳</w:t>
      </w:r>
      <w:r>
        <w:rPr/>
        <w:t>ⵡ</w:t>
      </w:r>
      <w:r>
        <w:rPr/>
        <w:t>䰮砽歊</w:t>
      </w:r>
      <w:r>
        <w:rPr/>
        <w:t>ꥒ</w:t>
      </w:r>
      <w:r>
        <w:rPr/>
        <w:t>妿</w:t>
      </w:r>
      <w:r>
        <w:rPr/>
        <w:t>ꕙ</w:t>
      </w:r>
      <w:r>
        <w:rPr/>
        <w:t>㗂穳⯂</w:t>
      </w:r>
      <w:r>
        <w:rPr/>
        <w:t>ꤶ</w:t>
      </w:r>
      <w:r>
        <w:rPr/>
        <w:t>煃㓂牑쉣掵쉁녣䌨顏ꄳ捴ꇂ碏䉓䭇㷂노쉒㍫</w:t>
      </w:r>
      <w:r>
        <w:rPr/>
        <w:t>ⵌ</w:t>
      </w:r>
      <w:r>
        <w:rPr/>
        <w:t>㩺㈴㝂瓎싂癅湳疣⍌㭏嘤쉔녲轍爣숺㦩皥䩞婳䃂㡞杙楐⌽⤳갻䩺䛂滂싂싂ꅁ䱫ꍳ䕅琳䫂磂䵉倩㍋愪㭆轓䱟圯䅾쉘乀略⩃瓂숦澱柎䁀숯䥶暡灙壍啨慸根幐歅噺偳갮琰㩴쉖㌨</w:t>
      </w:r>
      <w:r>
        <w:rPr/>
        <w:t>ꕳ</w:t>
      </w:r>
      <w:r>
        <w:rPr/>
        <w:t>㝋啉㠵䱏呉슡䁫⮥迂쉴䡂町疩栵稪牯㦬奆⽒䱔쉞䅳땄䤭</w:t>
      </w:r>
      <w:r>
        <w:rPr/>
        <w:t>⵰</w:t>
      </w:r>
      <w:r>
        <w:rPr/>
        <w:t>堤䊿䥶䑱쉟挥숲入</w:t>
      </w:r>
      <w:r>
        <w:rPr/>
        <w:t>ꔫ</w:t>
      </w:r>
      <w:r>
        <w:rPr/>
        <w:t>杳</w:t>
      </w:r>
      <w:r>
        <w:rPr/>
        <w:t>ꤪ</w:t>
      </w:r>
      <w:r>
        <w:rPr/>
        <w:t>焥抻幋쵲쏍䩔䲥窵儤싂⸩墿쉎爳䫂汤㐨⬨顕㡪䡐⏂歈氤㛂摠㉆壂卸녊꥕싂숱坬剴⪱㯂㭦煣欴弦獸啟妡뇂硚걌㍷곎偌繦忂繴熬あ㨯⩙扒♰牕縫渱┵숪㜪栽桍栫畲묷䥣桌敫▻㡱㩅ꅴ</w:t>
      </w:r>
      <w:r>
        <w:rPr/>
        <w:t>⡧</w:t>
      </w:r>
      <w:r>
        <w:rPr/>
        <w:t>䬪쉠䉴灎䈳㑋</w:t>
      </w:r>
      <w:r>
        <w:rPr/>
        <w:t>ꦩ</w:t>
      </w:r>
      <w:r>
        <w:rPr/>
        <w:t>䰩䭨奊仂䵢⪩숮</w:t>
      </w:r>
      <w:r>
        <w:rPr/>
        <w:t>꥓</w:t>
      </w:r>
      <w:r>
        <w:rPr/>
        <w:t>轑幣㫍⥩顩礽숩쉗弤긯牱戥彖ノ桒숷晭䶥</w:t>
      </w:r>
      <w:r>
        <w:rPr/>
        <w:t>ꔽ</w:t>
      </w:r>
      <w:r>
        <w:rPr/>
        <w:t>ⴭ</w:t>
      </w:r>
      <w:r>
        <w:rPr/>
        <w:t>楏㢻숫㐹摪䩵枵칱珎珂䙰穎</w:t>
      </w:r>
      <w:r>
        <w:rPr/>
        <w:t>ꤸ</w:t>
      </w:r>
      <w:r>
        <w:rPr/>
        <w:t>才</w:t>
      </w:r>
      <w:r>
        <w:rPr/>
        <w:t>ꕬ</w:t>
      </w:r>
      <w:r>
        <w:rPr/>
        <w:t>䁓桤牭㝙偠穴㚵䂥꺩⧂䜳㴵繖䷎檻彸䄹ꥧ吵䐲弥港晰拂卌䇂晈盂佾⥠秃䨲㭨昤㍧</w:t>
      </w:r>
      <w:r>
        <w:rPr/>
        <w:t>⣂</w:t>
      </w:r>
      <w:r>
        <w:rPr/>
        <w:t>伺幠䢏䢥칤㙨汓䝁乔滂庬搵捶ㅍ礯椰惂䶮䰻婑⽸珂㵗싎呬歔</w:t>
      </w:r>
      <w:r>
        <w:rPr/>
        <w:t>⡖</w:t>
      </w:r>
      <w:r>
        <w:rPr/>
        <w:t>株恬⫂塙噌彑㉙䤲⫂쉐⿍浞父䙵枬榿⍚慥栱⚩⑊儮冩硥傿㒥媣⍘䡀◂慒녮ꅨ殱頤牯⹒䈺</w:t>
      </w:r>
      <w:r>
        <w:rPr/>
        <w:t>ꕎ</w:t>
      </w:r>
      <w:r>
        <w:rPr/>
        <w:t>쉫⤬㍩㑍♤쉴払숬偂傻╄ꏃ䒮</w:t>
      </w:r>
      <w:r>
        <w:rPr/>
        <w:t>Ⱞ</w:t>
      </w:r>
      <w:r>
        <w:rPr/>
        <w:t>娬地庬숮썠쌮╸⨱㶡剠敂獚瘪弨迎煑㇂煅䥎⍀㙠ꍉ♦揎䵪뽢䡊쉚숦</w:t>
      </w:r>
      <w:r>
        <w:rPr/>
        <w:t>ⴽ</w:t>
      </w:r>
      <w:r>
        <w:rPr/>
        <w:t>쌺慱漫扭┬슏眹䴱䬳㜨彺恇煏斵枻䖡べ⸺䰰뿍䬸㔻牠ꍐ㥴矂䭄</w:t>
      </w:r>
      <w:r>
        <w:rPr/>
        <w:t>⡊</w:t>
      </w:r>
      <w:r>
        <w:rPr/>
        <w:t>晑䕁╃辱䁰⩰칔쉲</w:t>
      </w:r>
      <w:r>
        <w:rPr/>
        <w:t>ꔪꔦ</w:t>
      </w:r>
      <w:r>
        <w:rPr/>
        <w:t>껂㨥숺숮ッ슩冣⩘㑂樊ꥯ쉐캵㡴睫싂</w:t>
      </w:r>
      <w:r>
        <w:rPr/>
        <w:t>꧂</w:t>
      </w:r>
      <w:r>
        <w:rPr/>
        <w:t>扶㚿儲瓂嫂晱䬥묤䏂㠸彵┫뽢⥷㵮딬쉣쉥</w:t>
      </w:r>
      <w:r>
        <w:rPr/>
        <w:t>ꥌ</w:t>
      </w:r>
      <w:r>
        <w:rPr/>
        <w:t>採昵쉆朮抻廂</w:t>
      </w:r>
      <w:r>
        <w:rPr/>
        <w:t>⠷ⱟ</w:t>
      </w:r>
      <w:r>
        <w:rPr/>
        <w:t>ꅧ</w:t>
      </w:r>
      <w:r>
        <w:rPr/>
        <w:t>ꥎ</w:t>
      </w:r>
      <w:r>
        <w:rPr/>
        <w:t>祍②㑣楖</w:t>
      </w:r>
      <w:r>
        <w:rPr/>
        <w:t>ꔹ</w:t>
      </w:r>
      <w:r>
        <w:rPr/>
        <w:t>摳潾</w:t>
      </w:r>
      <w:r>
        <w:rPr/>
        <w:t>ꔨ</w:t>
      </w:r>
      <w:r>
        <w:rPr/>
        <w:t>쉓ꅅ⺬焬꥕䌣獗숤憥쉷⿂쉡ꅇ顔슥火걇輴⑦ㅋ扠斩♵⵨晸⍄쉧쌱쉦숰柂㩆딭剔䩌䵂歵믂睌</w:t>
      </w:r>
      <w:r>
        <w:rPr/>
        <w:t>ꥋ</w:t>
      </w:r>
      <w:r>
        <w:rPr/>
        <w:t>硱㧂䱫</w:t>
      </w:r>
      <w:r>
        <w:rPr/>
        <w:t>⢩</w:t>
      </w:r>
      <w:r>
        <w:rPr/>
        <w:t>䱈榮쉈㘺쉉獀⩚䬩䬴쎘䩉摵Ⓜ䙊本䈣ꍩ촤ꍠ卣쉧㌪妘暥▩䮮㭸慡浠塊契땺⑺割櫂帪戫㟍砭㨰䝠䜽烂㡢㉧桺参슩慀㛂쉉呏</w:t>
      </w:r>
      <w:r>
        <w:rPr/>
        <w:t>⡡</w:t>
      </w:r>
      <w:r>
        <w:rPr/>
        <w:t>恓컎䈣垬ꄬ╉⩁ꅍ伪壂抻⚱⨹</w:t>
      </w:r>
      <w:r>
        <w:rPr/>
        <w:t>ⱙ</w:t>
      </w:r>
      <w:r>
        <w:rPr/>
        <w:t>ꤹ</w:t>
      </w:r>
      <w:r>
        <w:rPr/>
        <w:t>ⱷ</w:t>
      </w:r>
      <w:r>
        <w:rPr/>
        <w:t>垿澻쉥㍚⮏䂱</w:t>
      </w:r>
      <w:r>
        <w:rPr/>
        <w:t>ꕹ</w:t>
      </w:r>
      <w:r>
        <w:rPr/>
        <w:t>䶩䱂깋犮묱㙯䣍劥쉤ꅤ</w:t>
      </w:r>
      <w:r>
        <w:rPr/>
        <w:t>Ⱙ</w:t>
      </w:r>
      <w:r>
        <w:rPr/>
        <w:t>㴳걭䉾嚏䮘䡰占顺所ꏂ楱潅㍁砤摤塅浱伪⫃ꍥ䅳뭖牣</w:t>
      </w:r>
      <w:r>
        <w:rPr/>
        <w:t>ⱒ</w:t>
      </w:r>
      <w:r>
        <w:rPr/>
        <w:t>䞥㷃쵖숶䘫拂擂뮱㔴繺딫숥㵂呃ㄦ儫繊癰䩏価椷㕱싂睩兏奆䙰乀伺噰䡮⩤䖡狂晗ノ䭺⹀ォ⩚㵚噐涮柂夬㟂䋂㥭㬯辩楳췂싎䉰넣깅溿㨫瑖橞쉕種걶煬䳂婸⹅䍔住扉䍷圭⌺夻札堳唬ㅅ㕡뽄쉴䶡</w:t>
      </w:r>
      <w:r>
        <w:rPr/>
        <w:t>⢵ⱌ</w:t>
      </w:r>
      <w:r>
        <w:rPr/>
        <w:t>浴䮻怹䁧䈫⎩⬳쵇焴녴숭汴䀽幱媵</w:t>
      </w:r>
      <w:r>
        <w:rPr/>
        <w:t>ꕣ</w:t>
      </w:r>
      <w:r>
        <w:rPr/>
        <w:t>ꄩ䴫潎敨䉍묣疱⨤煨挵婔痂녘쉮片녈쉰獡⫂䒮冣剑쉣奸쉄ㆩ兀牯꥔娱嘲⨽捭딱⍶䍞넱幙卖祲卸</w:t>
      </w:r>
      <w:r>
        <w:rPr/>
        <w:t>Ⳃ</w:t>
      </w:r>
      <w:r>
        <w:rPr/>
        <w:t>곂颱幸⻂꥕㭚壂捏쉋瘪䑇츩樥濂䏂⩖お兔绂䞏復㉮獆⛂ꍓ㧃斵깖䙂</w:t>
      </w:r>
      <w:r>
        <w:rPr/>
        <w:t>ꕟ</w:t>
      </w:r>
      <w:r>
        <w:rPr/>
        <w:t>砺䥪甯圲獳䅞䥔枥䝖슘녕䙡숷쉣朱秂뽒輹晬쉌</w:t>
      </w:r>
      <w:r>
        <w:rPr/>
        <w:t>Ⱖ</w:t>
      </w:r>
      <w:r>
        <w:rPr/>
        <w:t>㵒⵾슣墘纣彙㉏⸪椤䕲숰겵廂䡬</w:t>
      </w:r>
      <w:r>
        <w:rPr/>
        <w:t>ⵡ</w:t>
      </w:r>
      <w:r>
        <w:rPr/>
        <w:t>慊じ恬硶䏂汱猭㫂䥈㝨䫂焦杰幋⼶吱嚡䵭</w:t>
      </w:r>
      <w:r>
        <w:rPr/>
        <w:t>꤬</w:t>
      </w:r>
      <w:r>
        <w:rPr/>
        <w:t>싂劣摗㡎⺩浺䅆沩쉔⿃坂䊏㠺形숪⵶</w:t>
      </w:r>
      <w:r>
        <w:rPr/>
        <w:t>⠪</w:t>
      </w:r>
      <w:r>
        <w:rPr/>
        <w:t>畓</w:t>
      </w:r>
      <w:r>
        <w:rPr/>
        <w:t>⡸</w:t>
      </w:r>
      <w:r>
        <w:rPr/>
        <w:t>牖䩆朲</w:t>
      </w:r>
      <w:r>
        <w:rPr/>
        <w:t>ⱟ</w:t>
      </w:r>
      <w:r>
        <w:rPr/>
        <w:t>䁡곂疩敎㭀</w:t>
      </w:r>
      <w:r>
        <w:rPr/>
        <w:t>ꕵ</w:t>
      </w:r>
      <w:r>
        <w:rPr/>
        <w:t>䅆稬뽗숬㴰⤦⩇㤱頤㍏歐啪䦿㙬쉣㈺朶쉡歳ꥴ䭺匪숥㩰㝁숺싂㓂␯朥幌姃뽥䀪㩸뭁䭹</w:t>
      </w:r>
      <w:r>
        <w:rPr/>
        <w:t>꧍</w:t>
      </w:r>
      <w:r>
        <w:rPr/>
        <w:t>䂩䥦숲挶攫兞轄潖呾㝐</w:t>
      </w:r>
      <w:r>
        <w:rPr/>
        <w:t>ꕃ</w:t>
      </w:r>
      <w:r>
        <w:rPr/>
        <w:t>痂䩧</w:t>
      </w:r>
      <w:r>
        <w:rPr/>
        <w:t>ⷂ</w:t>
      </w:r>
      <w:r>
        <w:rPr/>
        <w:t>䑹礷뽸亮숊恲涻李</w:t>
      </w:r>
      <w:r>
        <w:rPr/>
        <w:t>ⶱ</w:t>
      </w:r>
      <w:r>
        <w:rPr/>
        <w:t>컂䂘䟍䜪婑쉠爺秂㩰䘯뽞⑪傣ㄤ쌸睘싍掻⩗碣쵌ꅢ䅀</w:t>
      </w:r>
      <w:r>
        <w:rPr/>
        <w:t>ꦿ</w:t>
      </w:r>
      <w:r>
        <w:rPr/>
        <w:t>燂样갱淂䋂啠⩺䑶溘䥇쵍欪쉑䎻祑슻</w:t>
      </w:r>
      <w:r>
        <w:rPr/>
        <w:t>⡫</w:t>
      </w:r>
      <w:r>
        <w:rPr/>
        <w:t>木䁃</w:t>
      </w:r>
      <w:r>
        <w:rPr/>
        <w:t>⡢</w:t>
      </w:r>
      <w:r>
        <w:rPr/>
        <w:t>佱㝘숰䭮</w:t>
      </w:r>
      <w:r>
        <w:rPr/>
        <w:t>ꦮ</w:t>
      </w:r>
      <w:r>
        <w:rPr/>
        <w:t>晢汹煞㟂ィ〣⹺櫍㭒轹㠶䠳渨숯偮䁞㩈㑈掩쏂禘吩扔⴬㵎</w:t>
      </w:r>
      <w:r>
        <w:rPr/>
        <w:t>ꥏ</w:t>
      </w:r>
      <w:r>
        <w:rPr/>
        <w:t>䭨奂䂱쉖㟂繕걲뭒欰员婥穃䴽䑫轶狂</w:t>
      </w:r>
      <w:r>
        <w:rPr/>
        <w:t>⡟</w:t>
      </w:r>
      <w:r>
        <w:rPr/>
        <w:t>輱愽쵓䭞䴲쉵⹾썶溣批땬橆䭳离䱀癌䩥ㄩ穑䭚츥廂懂低기ꅇ奁쉠ㅥ浶哂ꅒ</w:t>
      </w:r>
      <w:r>
        <w:rPr/>
        <w:t>ⱟ</w:t>
      </w:r>
      <w:r>
        <w:rPr/>
        <w:t>䳍婞昩䱋廂䥢昶囂</w:t>
      </w:r>
      <w:r>
        <w:rPr/>
        <w:t>⡮</w:t>
      </w:r>
      <w:r>
        <w:rPr/>
        <w:t>獖꺵쉦숨</w:t>
      </w:r>
      <w:r>
        <w:rPr/>
        <w:t>ⵅ</w:t>
      </w:r>
      <w:r>
        <w:rPr/>
        <w:t>朵啳敗㍍盂ꥧ쉎䢮剎牔</w:t>
      </w:r>
      <w:r>
        <w:rPr/>
        <w:t>⡞┸⒮</w:t>
      </w:r>
      <w:r>
        <w:rPr/>
        <w:t>숰ㄽ剳</w:t>
      </w:r>
      <w:r>
        <w:rPr/>
        <w:t>⣎</w:t>
      </w:r>
      <w:r>
        <w:rPr/>
        <w:t>칂抵慲澮佄磂轾싂敏갴㬯싍숵⑩䑫剆穚⽄搦夸幯갪捠咥숤㴥ㄬ㑋⥢歮</w:t>
      </w:r>
      <w:r>
        <w:rPr/>
        <w:t>ꤴ</w:t>
      </w:r>
      <w:r>
        <w:rPr/>
        <w:t>塆塲妘仍䥓挬揍숪䛂癪䖿⭩㨪⨤䂮䴦畳䭵䮣樰䊘⥇⚵</w:t>
      </w:r>
      <w:r>
        <w:rPr/>
        <w:t>ꕫ⏂</w:t>
      </w:r>
      <w:r>
        <w:rPr/>
        <w:t>ⰻ</w:t>
      </w:r>
      <w:r>
        <w:rPr/>
        <w:t>愬佃偀䖩쉸㓍䉞㠸桂䕥炩〱ⸯ⒥創姂剚쉇㈳烂獒䴰堫䐹唵쉟⌫쵋兒ㅧ恓⹚䁠䙲浤噣뽾䴺㙚刹쉈慳</w:t>
      </w:r>
      <w:r>
        <w:rPr/>
        <w:t>⠳</w:t>
      </w:r>
      <w:r>
        <w:rPr/>
        <w:t>栱뽅쉠瑠佫쉵䁬</w:t>
      </w:r>
      <w:r>
        <w:rPr/>
        <w:t>ꗂ╰</w:t>
      </w:r>
      <w:r>
        <w:rPr/>
        <w:t>싂쉄硷噡䣎⑪䅇㡦㊿⨪癞쉲♋춘㝯⪵㝚杉㜹ꅸꍄ猨䊘坔湄㠯䯂쉦煥㝤⩋㒩杣癁但쉢쉊㕸슻潱㷂䁇ꆩ</w:t>
      </w:r>
      <w:r>
        <w:rPr/>
        <w:t>⢵</w:t>
      </w:r>
      <w:r>
        <w:rPr/>
        <w:t>㑶쵐쉕⥾숩幥䥘ㅍ</w:t>
      </w:r>
      <w:r>
        <w:rPr/>
        <w:t>ⴺ</w:t>
      </w:r>
      <w:r>
        <w:rPr/>
        <w:t>嚏価绍猨⬪昪</w:t>
      </w:r>
      <w:r>
        <w:rPr/>
        <w:t>⢡</w:t>
      </w:r>
      <w:r>
        <w:rPr/>
        <w:t>䁖╊塊㟂扉싂䙮猺䭀䑺彷浇僂㐩抱숫媩愷싂び⍈⦩係</w:t>
      </w:r>
      <w:r>
        <w:rPr/>
        <w:t>ꦻ</w:t>
      </w:r>
      <w:r>
        <w:rPr/>
        <w:t>숫辏䁬쉍癓㋂걧歙㜳ꅓ숪䭬狂䛂췂掩杴䬸╡⭶촪걗呠땀⬦ꍭ⑉㕏恞摊㑁㭳㠵⼲</w:t>
      </w:r>
      <w:r>
        <w:rPr/>
        <w:t>꥓</w:t>
      </w:r>
      <w:r>
        <w:rPr/>
        <w:t>卂前♄敟슩挨䮩繕꥾湀⩆䚮㡗啘칎♙杉太幧䱯㝹獖쉺</w:t>
      </w:r>
      <w:r>
        <w:rPr/>
        <w:t>ꕰ</w:t>
      </w:r>
      <w:r>
        <w:rPr/>
        <w:t>瑶奟묹玘摀⥌㡌喡扵扅☮⤵䠩砬炩盂側娵洯氫⽔灊䕌甮潊㕨⸰긦わ넯轈깉䡋略ꅠ轠슱匹瑠忂ꥯ쉋慥啲捅牞쵩꤮戳嗎㈶쉅硆姂椳恷何ꏂ歇♇㉚</w:t>
      </w:r>
      <w:r>
        <w:rPr/>
        <w:t>ꦱ</w:t>
      </w:r>
      <w:r>
        <w:rPr/>
        <w:t>딱</w:t>
      </w:r>
      <w:r>
        <w:rPr/>
        <w:t>⣂</w:t>
      </w:r>
      <w:r>
        <w:rPr/>
        <w:t>뭷睙숣摾录睈也㡶䥑䝕祾呶呍뼺奺쉶溮䮱</w:t>
      </w:r>
      <w:r>
        <w:rPr/>
        <w:t>ꥐ</w:t>
      </w:r>
      <w:r>
        <w:rPr/>
        <w:t>ⱟ</w:t>
      </w:r>
      <w:r>
        <w:rPr/>
        <w:t>浮猫㵣揂숹牕猻꺱ㅡ劬</w:t>
      </w:r>
      <w:r>
        <w:rPr/>
        <w:t>ⵌ</w:t>
      </w:r>
      <w:r>
        <w:rPr/>
        <w:t>䴹瑀⥺ꍚ⨊䥊敩撵抻暏䥍쉱㭬ㄵ汴秎</w:t>
      </w:r>
      <w:r>
        <w:rPr/>
        <w:t>⢬</w:t>
      </w:r>
      <w:r>
        <w:rPr/>
        <w:t>欲㑵⹁丱攲颱㪻㭱䅉슘偞礬⛂䅬䁅偘ꅕ쉁梏䵂</w:t>
      </w:r>
      <w:r>
        <w:rPr/>
        <w:t>⣂</w:t>
      </w:r>
      <w:r>
        <w:rPr/>
        <w:t>칬슘䕧碱⍾䥳迍䵤瑘彦䕷〺䍀⚮䁑쉈硓숨숦祌싂습ꅍ嘫儫瞡뗂瀻䅮捷樱到頦䉆縬䄷⸲㵲涣</w:t>
      </w:r>
      <w:r>
        <w:rPr/>
        <w:t>ⱃ</w:t>
      </w:r>
      <w:r>
        <w:rPr/>
        <w:t>杹㝰쉯桃䥒쉦用妿</w:t>
      </w:r>
      <w:r>
        <w:rPr/>
        <w:t>⡴</w:t>
      </w:r>
      <w:r>
        <w:rPr/>
        <w:t>厡꥙⹶䝸゘㥧瘭泂겘浗䕰</w:t>
      </w:r>
      <w:r>
        <w:rPr/>
        <w:t>ꤦ</w:t>
      </w:r>
      <w:r>
        <w:rPr/>
        <w:t>剩噠숦㦿杬㩃竂橓套枩⽲⾿썯哎兦䚩䝹쉱촤⩸塆䐰ꅔ</w:t>
      </w:r>
      <w:r>
        <w:rPr/>
        <w:t>ꖻ</w:t>
      </w:r>
      <w:r>
        <w:rPr/>
        <w:t>쉏皬姎彌繌䝤⫂䕕넪</w:t>
      </w:r>
      <w:r>
        <w:rPr/>
        <w:t>ꦘ</w:t>
      </w:r>
      <w:r>
        <w:rPr/>
        <w:t>穔䤹숹汄䔱</w:t>
      </w:r>
      <w:r>
        <w:rPr/>
        <w:t>ꕱꕱ</w:t>
      </w:r>
      <w:r>
        <w:rPr/>
        <w:t>穈幘숬⦵녤컂汰⑵妣年啟係纘繦⭞♶䬫匪싂믂燂睘昸栰呰戶숤愺お盂硙㉋䉰㓂愭⽙습쉠䉡쉕截놩瑌㞻쉉䃍⭣迍嫂僂剱䥰凂奅坨儸癣皣彶쉋쉪숦쉋䱠</w:t>
      </w:r>
      <w:r>
        <w:rPr/>
        <w:t>⣂</w:t>
      </w:r>
      <w:r>
        <w:rPr/>
        <w:t>㕎漷橶거䩹칧凂ꥷ㠽츮⒥神礱쉕㈬淂♘ꍟ眥䕟䅏뽾桸⩈繲㙧ノ楴㯂⨩䌪慃㋂䩁꥔ꥶ쉸⸤浢帻⤦圲䧂琲灎〬䅋걚슏噊</w:t>
      </w:r>
      <w:r>
        <w:rPr/>
        <w:t>Ⲯ</w:t>
      </w:r>
      <w:r>
        <w:rPr/>
        <w:t>瀺湥朳欪</w:t>
      </w:r>
      <w:r>
        <w:rPr/>
        <w:t>ꦘ</w:t>
      </w:r>
      <w:r>
        <w:rPr/>
        <w:t>䈱⥃圬参㇂乩䟂扊䝞䰬扚쉤失䱞穦敮助奫⵲썴깆瑢㒘ꥵ䏂渱瑠㩞⬻䕙䧂畋䙳⍦㨵쉂㭨Ⓜ䵐㦬伫ꄸ⴬祡惂뼭彺䌪㩤ꅳ汊娴ꥰ</w:t>
      </w:r>
      <w:r>
        <w:rPr/>
        <w:t>꤭</w:t>
      </w:r>
      <w:r>
        <w:rPr/>
        <w:t>촶㭥こ녀輥䭭뼩쉢廂싂거洸ꅆ⨦瞡棎</w:t>
      </w:r>
      <w:r>
        <w:rPr/>
        <w:t>ⲣ</w:t>
      </w:r>
      <w:r>
        <w:rPr/>
        <w:t>ꕂ</w:t>
      </w:r>
      <w:r>
        <w:rPr/>
        <w:t>倸妥轩奨⚥숭㑅暬撡⭊顚斻捘䊘</w:t>
      </w:r>
      <w:r>
        <w:rPr/>
        <w:t>ꔣ</w:t>
      </w:r>
      <w:r>
        <w:rPr/>
        <w:t>匸坡䐳垻揂쉞潴坎갽䵅煯䱶硭㚣折䍣숮炡捂㫂奣슣숪㒩ꅥ泂⸣氽㉬盂獞瞩奦䶩湞珂噌␽拂攰伲橠唩呌⭍㵊挦顑娸榏</w:t>
      </w:r>
      <w:r>
        <w:rPr/>
        <w:t>ꦱ⬥</w:t>
      </w:r>
      <w:r>
        <w:rPr/>
        <w:t>淂摩쉒녀壂쉨⬯嘥穹捦</w:t>
      </w:r>
      <w:r>
        <w:rPr/>
        <w:t>Ȿ</w:t>
      </w:r>
      <w:r>
        <w:rPr/>
        <w:t>住ㅾ칶㡶祫䕭쉃侩Ⓝ깆쉡穋稥⍚硅䐲瀮䮻㉋</w:t>
      </w:r>
      <w:r>
        <w:rPr/>
        <w:t>ⱁ</w:t>
      </w:r>
      <w:r>
        <w:rPr/>
        <w:t>㑾㜤䍘啣栽熘묬撩牣瑑걭祭悱䈣㥐</w:t>
      </w:r>
      <w:r>
        <w:rPr/>
        <w:t>ⴹ</w:t>
      </w:r>
      <w:r>
        <w:rPr/>
        <w:t>⻂瘺汤穠硌쉔⼷</w:t>
      </w:r>
      <w:r>
        <w:rPr/>
        <w:t>ⷂ</w:t>
      </w:r>
      <w:r>
        <w:rPr/>
        <w:t>津㚡쉮塌⩪䝳䩈晌奤숬슮ぅ</w:t>
      </w:r>
      <w:r>
        <w:rPr/>
        <w:t>ꔳ</w:t>
      </w:r>
      <w:r>
        <w:rPr/>
        <w:t>쉠異猩姂杗年뿂㔩晖</w:t>
      </w:r>
      <w:r>
        <w:rPr/>
        <w:t>ꖩ</w:t>
      </w:r>
      <w:r>
        <w:rPr/>
        <w:t>獭撱䎣娶㓂活䑸㊡㉪</w:t>
      </w:r>
      <w:r>
        <w:rPr/>
        <w:t>ꗍ</w:t>
      </w:r>
      <w:r>
        <w:rPr/>
        <w:t>带浭㙍⽫쉆⍭쉃刦㥯싂䆡䅄玮楗焬敢塣呰敦䌶畂쵃堥뭥숵㉸儻呹숊䤳䤪㙉䜴♃〮묦椸末쉙㩢湞쉓⚏呔⸣</w:t>
      </w:r>
      <w:r>
        <w:rPr/>
        <w:t>⡉⩡</w:t>
      </w:r>
      <w:r>
        <w:rPr/>
        <w:t>曂♰眱婞Ⓜ婭쵑竂쉵⻂䔨䭔㴰慓㏍䡡猰〩額熥⵲沬渳</w:t>
      </w:r>
      <w:r>
        <w:rPr/>
        <w:t>⣂</w:t>
      </w:r>
      <w:r>
        <w:rPr/>
        <w:t>畷支席嘰炡䝠捊䡏㓂뽠噕⥞眽汴眰숻</w:t>
      </w:r>
      <w:r>
        <w:rPr/>
        <w:t>ꕡ</w:t>
      </w:r>
      <w:r>
        <w:rPr/>
        <w:t>嫂㊻캿浒旍桶䰣睄녎丷ꥸ瑑䌷⹹㑀⌹쉕湀嘨喩攳</w:t>
      </w:r>
      <w:r>
        <w:rPr/>
        <w:t>ꔩ</w:t>
      </w:r>
      <w:r>
        <w:rPr/>
        <w:t>䡶ꥣ煵幫縤單䠸㠴쉙奚㓍櫂吲獖싂쉟旂㡰슣獷숻뗂支儽껃䗂쏂懂ォ氻悮䐤㏂</w:t>
      </w:r>
      <w:r>
        <w:rPr/>
        <w:t>ⱺ</w:t>
      </w:r>
      <w:r>
        <w:rPr/>
        <w:t>ꤰ</w:t>
      </w:r>
      <w:r>
        <w:rPr/>
        <w:t>牵噍쉪⒡⵭繁䱃浍슩捬㑑恕ㅐ㒩꺿穫녓ꍞ坎噸싃挦㥦桌㔪</w:t>
      </w:r>
      <w:r>
        <w:rPr/>
        <w:t>ⵤ</w:t>
      </w:r>
      <w:r>
        <w:rPr/>
        <w:t>䑱䇎䫂䭘儻♺</w:t>
      </w:r>
      <w:r>
        <w:rPr/>
        <w:t>ⲻ</w:t>
      </w:r>
      <w:r>
        <w:rPr/>
        <w:t>埂뽳瑔摙坥焤樻⏂爦祲쉴칐쉫剪⥫惂䥕</w:t>
      </w:r>
      <w:r>
        <w:rPr/>
        <w:t>ⵃ</w:t>
      </w:r>
      <w:r>
        <w:rPr/>
        <w:t>瓂⛂並殮⪿縰⩙ꍆ亵쉋汹が瞡恱搪ꥦ</w:t>
      </w:r>
      <w:r>
        <w:rPr/>
        <w:t>ꔱ╲</w:t>
      </w:r>
      <w:r>
        <w:rPr/>
        <w:t>⡀⤭</w:t>
      </w:r>
      <w:r>
        <w:rPr/>
        <w:t>爣</w:t>
      </w:r>
      <w:r>
        <w:rPr/>
        <w:t>ⰺ</w:t>
      </w:r>
      <w:r>
        <w:rPr/>
        <w:t>顢㔻슬怱쎿⩶乏䕸녎辣塑塖䟂㜬슮녩促擂佁ㄥ渲숫</w:t>
      </w:r>
      <w:r>
        <w:rPr/>
        <w:t>⡗</w:t>
      </w:r>
      <w:r>
        <w:rPr/>
        <w:t>㭭䙗㍞䘽숶㓂典㨮穋쉆</w:t>
      </w:r>
      <w:r>
        <w:rPr/>
        <w:t>ꤪ</w:t>
      </w:r>
      <w:r>
        <w:rPr/>
        <w:t>䅧뮏楎쉢숤칁숩槂丰</w:t>
      </w:r>
      <w:r>
        <w:rPr/>
        <w:t>ⱴ</w:t>
      </w:r>
      <w:r>
        <w:rPr/>
        <w:t>瑆䘻칂噐ば顪〬繧䅙歊쉠</w:t>
      </w:r>
      <w:r>
        <w:rPr/>
        <w:t>⢣</w:t>
      </w:r>
      <w:r>
        <w:rPr/>
        <w:t>浬䋎䶮䍰㢱녕彳숬䛂琤숳欱値⨶⽟繕兦⦘⩠뇎朽轂圪갤䉪쉈䩞䅾䑄呙㷂煺␦㭹瀱컍て冥</w:t>
      </w:r>
      <w:r>
        <w:rPr/>
        <w:t>ⱓ</w:t>
      </w:r>
      <w:r>
        <w:rPr/>
        <w:t>숴剈⭾滂剎숤䋂ꆬ攪歲␶杁쉶㤦䭰䡀噈깱</w:t>
      </w:r>
      <w:r>
        <w:rPr/>
        <w:t>⢮</w:t>
      </w:r>
      <w:r>
        <w:rPr/>
        <w:t>숣䃂瓂じ彺䠱剌ꅔ쉧濂橓㵡</w:t>
      </w:r>
      <w:r>
        <w:rPr/>
        <w:t>⠲</w:t>
      </w:r>
      <w:r>
        <w:rPr/>
        <w:t>係</w:t>
      </w:r>
      <w:r>
        <w:rPr/>
        <w:t>ⴴ</w:t>
      </w:r>
      <w:r>
        <w:rPr/>
        <w:t>쉍㕯癰吭뼳</w:t>
      </w:r>
      <w:r>
        <w:rPr/>
        <w:t>ⴤ</w:t>
      </w:r>
      <w:r>
        <w:rPr/>
        <w:t>䁤뗎䁧慖녙쉁⒏癆䛂瑪슥瘥嗂㟂</w:t>
      </w:r>
      <w:r>
        <w:rPr/>
        <w:t>ꗃ</w:t>
      </w:r>
      <w:r>
        <w:rPr/>
        <w:t>⻂䫂挦敷⍯弴慎顬썤婓</w:t>
      </w:r>
      <w:r>
        <w:rPr/>
        <w:t>⢘</w:t>
      </w:r>
      <w:r>
        <w:rPr/>
        <w:t>䑹飍⨩㏍楫</w:t>
      </w:r>
      <w:r>
        <w:rPr/>
        <w:t>꧂</w:t>
      </w:r>
      <w:r>
        <w:rPr/>
        <w:t>㌪㡖떬堹䕵皥䅸숴暩걣稥쉰䝣╣㙭搤</w:t>
      </w:r>
      <w:r>
        <w:rPr/>
        <w:t>⢬</w:t>
      </w:r>
      <w:r>
        <w:rPr/>
        <w:t>숥䘱坫榘祙㝞博䱅</w:t>
      </w:r>
      <w:r>
        <w:rPr/>
        <w:t>꧂</w:t>
      </w:r>
      <w:r>
        <w:rPr/>
        <w:t>稲唩싂떩恇䝁惂墻䈴칍놮嘸䷍捲쉑⨵父彷놥响녘꥖䰷깧</w:t>
      </w:r>
      <w:r>
        <w:rPr/>
        <w:t>⠮</w:t>
      </w:r>
      <w:r>
        <w:rPr/>
        <w:t>珂⨵爷⎥ꥢ쉈䴫묰㭓否匱䜮㑨䇂☵䍇歪⨨䢡⌶㝇穙䬷⍶倰帮乪㢮⶘䫃⫂㨶磂瓂淂硠挳稳䅮䈴⽺⨪楘涘劬䄤쉫䝯晳儷䤰檵⥟稭歮⥩⤨潤숤噓婦쵩恡</w:t>
      </w:r>
      <w:r>
        <w:rPr/>
        <w:t>ⴻ</w:t>
      </w:r>
      <w:r>
        <w:rPr/>
        <w:t>칢䟂</w:t>
      </w:r>
      <w:r>
        <w:rPr/>
        <w:t>ⰶ</w:t>
      </w:r>
      <w:r>
        <w:rPr/>
        <w:t>婴䒿숩쵀䭒䂩⍄䆩䡚䉋Ⓜ椶㙫⫂圶</w:t>
      </w:r>
      <w:r>
        <w:rPr/>
        <w:t>ꕵ</w:t>
      </w:r>
      <w:r>
        <w:rPr/>
        <w:t>琶瘷㑤㶱쌤⬪⥟亘在췂쉖案쉫싂䌮硷䍏繦</w:t>
      </w:r>
      <w:r>
        <w:rPr/>
        <w:t>Ⱨ</w:t>
      </w:r>
      <w:r>
        <w:rPr/>
        <w:t>싂啎焊辩䁀쏂숵扭健촮</w:t>
      </w:r>
      <w:r>
        <w:rPr/>
        <w:t>ꕂ</w:t>
      </w:r>
      <w:r>
        <w:rPr/>
        <w:t>椷抱뼭썲㕔슩㶩摭刻</w:t>
      </w:r>
      <w:r>
        <w:rPr/>
        <w:t>꤭</w:t>
      </w:r>
      <w:r>
        <w:rPr/>
        <w:t>朦ꇂ数⪮伻窬㶘숥숶卶坑⽞䡬뽋</w:t>
      </w:r>
      <w:r>
        <w:rPr/>
        <w:t>ⱋ</w:t>
      </w:r>
      <w:r>
        <w:rPr/>
        <w:t>䶵橞禮〺ꎘ뽰䀱摐⨪夣攦숻其긺딸䍋걳䝥橳浨嚘㝗䵘㝞氯縵㗂숷嘴頫掩숮숫⩄怷䍌</w:t>
      </w:r>
      <w:r>
        <w:rPr/>
        <w:t>⡺</w:t>
      </w:r>
      <w:r>
        <w:rPr/>
        <w:t>李幘䍔乺䝏䔷䉳䛎徣捱場繵曂彫ꅲ숬煭</w:t>
      </w:r>
      <w:r>
        <w:rPr/>
        <w:t>⡠</w:t>
      </w:r>
      <w:r>
        <w:rPr/>
        <w:t>幒敶瑷뇂칚僂珂摧</w:t>
      </w:r>
      <w:r>
        <w:rPr/>
        <w:t>⣎</w:t>
      </w:r>
      <w:r>
        <w:rPr/>
        <w:t>佀싂滂䗂⫂䭲渣場䴵澻矂幩쉁㥣䬯獹轲䕊妬坒䁸뭳坒䌶㨪怳伪堨⎮싂碩䩕桫頩ꌽ坄쉋牢깦쉪숬╈㚣堣ば䭖뽕⥡㥬杦呉块긱啵㡩땲☰싂슡쉈㑓垻⼪熬</w:t>
      </w:r>
      <w:r>
        <w:rPr/>
        <w:t>꧂</w:t>
      </w:r>
      <w:r>
        <w:rPr/>
        <w:t>쉗䰣녶䭢晅摡걩捈⑧䆡⩍榮㔷塌䵎杚뼷넶㡮祑䘭곂䖻瑺숶ㅀ䰥땃㦬卖杯幰⥥캱津橍땀呵䍗⼹㩸潹癪㕣儸坵䖱ꥲ㙺</w:t>
      </w:r>
      <w:r>
        <w:rPr/>
        <w:t>꧂</w:t>
      </w:r>
      <w:r>
        <w:rPr/>
        <w:t>䅬呣</w:t>
      </w:r>
      <w:r>
        <w:rPr/>
        <w:t>⡟</w:t>
      </w:r>
      <w:r>
        <w:rPr/>
        <w:t>繃ꍎ㟂⦡伯㭞뭙쉠悏慙䝤矂题爣奢뾬䱴坁桕㍵숷⥩掱婷㜷겻쌯啹欪忂䕲墏숳涵穞奡슡⨽獲捺뭣뿂㥑쉨䁱Ⓜ癵愱歟撿쵶ꅹ佱晌慟摅煥쌻ꥵ⼲쉬␴䟍숮桅䥪쉔䃂嘥愷徘洯갪ꌴ啋</w:t>
      </w:r>
      <w:r>
        <w:rPr/>
        <w:t>⡋</w:t>
      </w:r>
      <w:r>
        <w:rPr/>
        <w:t>扖煚媡㍚砦楶쎡瑅䴣◂䬷䐽쉃娦쉺䔫珂擂縺쵥捐㛍뽢䄴楔䑎⾘⼱䝓깾䑓栥飃壎䍡㉮뽄䕀䑙쉀䩢㑳땧⥪⏂轵ꎩ惍◎숯⭵廃슻㑔䩋㭖싂矂䫂栱┲硲煢浈窮⸱䥎暻浦栲ꍁ⎥䭠㡑㕎媏㍊⭸沬㠱呺乏</w:t>
      </w:r>
      <w:r>
        <w:rPr/>
        <w:t>ꗂ</w:t>
      </w:r>
      <w:r>
        <w:rPr/>
        <w:t>坚긣쎱伴╯촮㖏售兤뽃</w:t>
      </w:r>
      <w:r>
        <w:rPr/>
        <w:t>⡑</w:t>
      </w:r>
      <w:r>
        <w:rPr/>
        <w:t>祡㬪쉅䑶怱疩쉒ㅌ쉙㝘⧂뽅☫敥剣㛂偑㐥걎⪬轍侣晒</w:t>
      </w:r>
      <w:r>
        <w:rPr/>
        <w:t>Ⱔ</w:t>
      </w:r>
      <w:r>
        <w:rPr/>
        <w:t>塚灤</w:t>
      </w:r>
      <w:r>
        <w:rPr/>
        <w:t>ⱐ</w:t>
      </w:r>
      <w:r>
        <w:rPr/>
        <w:t>熣숮쉱由垬숹促⬰繖촦═㑅摉傩쌥怵硗䩌칔㶱쉡佺偋썳獥썺딥嚬쵶</w:t>
      </w:r>
      <w:r>
        <w:rPr/>
        <w:t>ⴰ</w:t>
      </w:r>
      <w:r>
        <w:rPr/>
        <w:t>䩭ㄺ쵯땑䋎⸭沩桯幺䃂兢ꍉ뭢煍䱟嗂摘束帻辥敊㦘䑡楧縣③呰촦硴㥉</w:t>
      </w:r>
      <w:r>
        <w:rPr/>
        <w:t>꧂</w:t>
      </w:r>
      <w:r>
        <w:rPr/>
        <w:t>쉡㋂쉍⼽츪㑓䭐哂ㅰ坘䥮䴮㵌</w:t>
      </w:r>
      <w:r>
        <w:rPr/>
        <w:t>ⱂ</w:t>
      </w:r>
      <w:r>
        <w:rPr/>
        <w:t>㩔</w:t>
      </w:r>
      <w:r>
        <w:rPr/>
        <w:t>ꦵ</w:t>
      </w:r>
      <w:r>
        <w:rPr/>
        <w:t>禩⏂㠭斘ꍅ攪쉅匬凍</w:t>
      </w:r>
      <w:r>
        <w:rPr/>
        <w:t>꧂</w:t>
      </w:r>
      <w:r>
        <w:rPr/>
        <w:t>捱佣쉧潀䝨숮칥兴</w:t>
      </w:r>
      <w:r>
        <w:rPr/>
        <w:t>⠬⢮䷂</w:t>
      </w:r>
      <w:r>
        <w:rPr/>
        <w:t>㢮㔊㙄㕰⭒灢流杀놏碩怪⥲檩䰦嘨ꄨ揂䈪痂쉨䬷坄煔⸴晹噦轉䛂獰伤漣⬲䱋</w:t>
      </w:r>
      <w:r>
        <w:rPr/>
        <w:t>⠪</w:t>
      </w:r>
      <w:r>
        <w:rPr/>
        <w:t>ꦘ</w:t>
      </w:r>
      <w:r>
        <w:rPr/>
        <w:t>⿂漴ꅤ珂ꍥ쉂㥖</w:t>
      </w:r>
      <w:r>
        <w:rPr/>
        <w:t>ꔣ</w:t>
      </w:r>
      <w:r>
        <w:rPr/>
        <w:t>牧䋂䅫䱵敷㠹ꍐ制썦딲녌剐䐤㙰㴺숪칬쉟滂ꎮ슱䵾榩♨</w:t>
      </w:r>
      <w:r>
        <w:rPr/>
        <w:t>ⶮ</w:t>
      </w:r>
      <w:r>
        <w:rPr/>
        <w:t>祇恎捷牞숮숵瑖太䍄楰쉙帽슿搥䬪♌䁴樳⴩繗㑧㠽䙎㴸깹擂䡞䰵汄礸塬</w:t>
      </w:r>
      <w:r>
        <w:rPr/>
        <w:t>ⰲ</w:t>
      </w:r>
      <w:r>
        <w:rPr/>
        <w:t>湂䛂焪⍙淂쉣搶㴵哂婙㭐轔슩梣⬪㩷扪</w:t>
      </w:r>
      <w:r>
        <w:rPr/>
        <w:t>ꥀⷂ</w:t>
      </w:r>
      <w:r>
        <w:rPr/>
        <w:t>㭨䔹爣㉞</w:t>
      </w:r>
      <w:r>
        <w:rPr/>
        <w:t>Ⱬ</w:t>
      </w:r>
      <w:r>
        <w:rPr/>
        <w:t>橄쉳㑍洽</w:t>
      </w:r>
      <w:r>
        <w:rPr/>
        <w:t>ꔶ</w:t>
      </w:r>
      <w:r>
        <w:rPr/>
        <w:t>㑂頫弨呵撻쉚깴佯뾵䬵圭쉏⽩幨婧㪻坤橬䗂噋圥皘繖倶权ꍀ⾣焵㵟飃╺䜣䛍숶⦩㭶曃晨〪깧倨䐪㎿㜳⤲쉵숶澩暿䍙䠽㔪敶ꍒ洭칞촵䩱稺恅</w:t>
      </w:r>
      <w:r>
        <w:rPr/>
        <w:t>ꥐ</w:t>
      </w:r>
      <w:r>
        <w:rPr/>
        <w:t>㑺瞏庥</w:t>
      </w:r>
      <w:r>
        <w:rPr/>
        <w:t>ⱉ⭬</w:t>
      </w:r>
      <w:r>
        <w:rPr/>
        <w:t>슩繘硊䩢㕙打㜪긬䭧䀨㐳殿⩒挫呅焯⩓ㅔ㐲䬳쉴㡕㵨咱쉖촸奔䩲稦䂘䵘ꍹ</w:t>
      </w:r>
      <w:r>
        <w:rPr/>
        <w:t>꧃</w:t>
      </w:r>
      <w:r>
        <w:rPr/>
        <w:t>㍅쵇⽃乚牅ㅊ繸儣ヂ嘶兀녃䑌슘縹婥場楦猪썗ꍬ噥估䕁쵉呔䭨彘塣츥垣㥬</w:t>
      </w:r>
      <w:r>
        <w:rPr/>
        <w:t>꧂</w:t>
      </w:r>
      <w:r>
        <w:rPr/>
        <w:t>婟掻㜻</w:t>
      </w:r>
      <w:r>
        <w:rPr/>
        <w:t>ⱖ</w:t>
      </w:r>
      <w:r>
        <w:rPr/>
        <w:t>㥆쉎縹슱眽㟍⑊⍦甦弦</w:t>
      </w:r>
      <w:r>
        <w:rPr/>
        <w:t>ⱕ</w:t>
      </w:r>
      <w:r>
        <w:rPr/>
        <w:t>欪哂㭭걧숹皬쉤⒘䬩琨㌥㠰</w:t>
      </w:r>
      <w:r>
        <w:rPr/>
        <w:t>ⴸ</w:t>
      </w:r>
      <w:r>
        <w:rPr/>
        <w:t>牉摆䱨⥧䨴㨨瞮泂숱乾ꥱ</w:t>
      </w:r>
      <w:r>
        <w:rPr/>
        <w:t>ꥈ⪡</w:t>
      </w:r>
      <w:r>
        <w:rPr/>
        <w:t>䖥秂弫⭰</w:t>
      </w:r>
      <w:r>
        <w:rPr/>
        <w:t>ꔵ</w:t>
      </w:r>
      <w:r>
        <w:rPr/>
        <w:t>畃特⬹㕌숽㍯氥싂⎵僂塆쉟뽩摰⩣繙⭥칺䠫攳䯎䰥㬻</w:t>
      </w:r>
      <w:r>
        <w:rPr/>
        <w:t>⡤</w:t>
      </w:r>
      <w:r>
        <w:rPr/>
        <w:t>帨䔨澿颩䱑剰吽䑏偸</w:t>
      </w:r>
      <w:r>
        <w:rPr/>
        <w:t>ꦥ</w:t>
      </w:r>
      <w:r>
        <w:rPr/>
        <w:t>ꌴ敕</w:t>
      </w:r>
      <w:r>
        <w:rPr/>
        <w:t>ⴺ</w:t>
      </w:r>
      <w:r>
        <w:rPr/>
        <w:t>㈩敉啄⴮犣땸䄰整婅ꍬ傩㢩┫㚱睺捱憩址䔭炱</w:t>
      </w:r>
      <w:r>
        <w:rPr/>
        <w:t>ꗂ</w:t>
      </w:r>
      <w:r>
        <w:rPr/>
        <w:t>㉄캱婾䕡ヂ</w:t>
      </w:r>
      <w:r>
        <w:rPr/>
        <w:t>Ⳃ</w:t>
      </w:r>
      <w:r>
        <w:rPr/>
        <w:t>暡恔楓恄⧂䠲凃潗畏橰쉮䡰桱쉓婄䁙婯濂숩㙬搮</w:t>
      </w:r>
      <w:r>
        <w:rPr/>
        <w:t>ꕟꥌ</w:t>
      </w:r>
      <w:r>
        <w:rPr/>
        <w:t>쉃㜮澘濂⯂呙溣汤刱墵䡬枬夻⑫䀬㪵㈥朤㘸䪣ꍣ囂뽥믂숮뾵뼦䊻欦㑆辱夦繄춘卙怱뾬砪䙗斬獭て啃攩問杨熩㍓</w:t>
      </w:r>
      <w:r>
        <w:rPr/>
        <w:t>ꖵ</w:t>
      </w:r>
      <w:r>
        <w:rPr/>
        <w:t>佯</w:t>
      </w:r>
      <w:r>
        <w:rPr/>
        <w:t>ⷂ</w:t>
      </w:r>
      <w:r>
        <w:rPr/>
        <w:t>塇쉯爳䀲潳摦畵딵</w:t>
      </w:r>
      <w:r>
        <w:rPr/>
        <w:t>ⴴ</w:t>
      </w:r>
      <w:r>
        <w:rPr/>
        <w:t>汚䵇涬䥐⑃䵕㑳佔Ⓜ柂쉂䋂㩷橪啯㴶佦䔨椲㎮⑈呅䕰㈮⩢檱㴭墬辘午呫쉰⥁㡉칪뾣㑔杚橞ꇍ辮䁷</w:t>
      </w:r>
      <w:r>
        <w:rPr/>
        <w:t>⡧</w:t>
      </w:r>
      <w:r>
        <w:rPr/>
        <w:t>瑀刭⩚䬵⮬⨰睸搩が扰쉶㯍㨫晸䥏参⨊穟</w:t>
      </w:r>
      <w:r>
        <w:rPr/>
        <w:t>ⵌ</w:t>
      </w:r>
      <w:r>
        <w:rPr/>
        <w:t>㑫숷㘴⍪塓뿂♁垿涡</w:t>
      </w:r>
      <w:r>
        <w:rPr/>
        <w:t>ⱄ</w:t>
      </w:r>
      <w:r>
        <w:rPr/>
        <w:t>㍶坹稺쉥쎩慬䨭</w:t>
      </w:r>
      <w:r>
        <w:rPr/>
        <w:t>ꕗ♞</w:t>
      </w:r>
      <w:r>
        <w:rPr/>
        <w:t>扵⚣䝀搦氱偊昪㉃㝘妱⨨⭦</w:t>
      </w:r>
      <w:r>
        <w:rPr/>
        <w:t>ⱔ</w:t>
      </w:r>
      <w:r>
        <w:rPr/>
        <w:t>䔬㈴䱾淂㒱穥妬쉁幓깣츶頴㝚㵒扨㥁嫂⎘䄸깾캥啚迂攵㙒⺩昦扠塚⨸숬䜸澣㕲⮩滂敌湴繏㤶츰䁤㞘奌땡妱숭㵱婚朶ꍌ朰乓칳㬳捒</w:t>
      </w:r>
      <w:r>
        <w:rPr/>
        <w:t>⣂</w:t>
      </w:r>
      <w:r>
        <w:rPr/>
        <w:t>殬㑪顗걖쵵榩轧畖䍨硶轂</w:t>
      </w:r>
      <w:r>
        <w:rPr/>
        <w:t>ꔫ</w:t>
      </w:r>
      <w:r>
        <w:rPr/>
        <w:t>堣轳</w:t>
      </w:r>
      <w:r>
        <w:rPr/>
        <w:t>⡡</w:t>
      </w:r>
      <w:r>
        <w:rPr/>
        <w:t>싂㌭偅侮䆬畊뽌柂䉎㗂潈䘲䷂占</w:t>
      </w:r>
      <w:r>
        <w:rPr/>
        <w:t>ꖡ</w:t>
      </w:r>
      <w:r>
        <w:rPr/>
        <w:t>並䣂䀸㘩摞䕈妡佬숪</w:t>
      </w:r>
      <w:r>
        <w:rPr/>
        <w:t>꧂</w:t>
      </w:r>
      <w:r>
        <w:rPr/>
        <w:t>祐橒碩ꍴ쉧奪</w:t>
      </w:r>
      <w:r>
        <w:rPr/>
        <w:t>ꕦ</w:t>
      </w:r>
      <w:r>
        <w:rPr/>
        <w:t>畺䞻䁶㔦숲䤦浀숶䭓䍈先畖棂極晇桂强朴呑⪵偓㩉䔦獗</w:t>
      </w:r>
      <w:r>
        <w:rPr/>
        <w:t>⡲</w:t>
      </w:r>
      <w:r>
        <w:rPr/>
        <w:t>칈㘨뼪杢と伤⫂䷂嘮䙺</w:t>
      </w:r>
      <w:r>
        <w:rPr/>
        <w:t>Ⳃ</w:t>
      </w:r>
      <w:r>
        <w:rPr/>
        <w:t>쉥⚘婣塋汀息睟숭奒</w:t>
      </w:r>
      <w:r>
        <w:rPr/>
        <w:t>ꕰ</w:t>
      </w:r>
      <w:r>
        <w:rPr/>
        <w:t>哂污ꥣ뼦䘯㩪䜥</w:t>
      </w:r>
      <w:r>
        <w:rPr/>
        <w:t>Ɑ</w:t>
      </w:r>
      <w:r>
        <w:rPr/>
        <w:t>烂潁姂⾵⦻轏娻䴹䍴栳꧎깤彋㍌柂项拂睶㦿䳂硹檣潈</w:t>
      </w:r>
      <w:r>
        <w:rPr/>
        <w:t>ⰹ</w:t>
      </w:r>
      <w:r>
        <w:rPr/>
        <w:t>ㅨ⩴漦䕅䔬⵱믂ㅈ깕슘⪡䵸걌⯂깬抡㛂⛂潟㔻中ꍦ⭙啪慠쉙⎥䄨┽兤瘳治弦株⭥僂繎⩵⼣穖妩爨坉昨쉹杘〷╳杋儳</w:t>
      </w:r>
      <w:r>
        <w:rPr/>
        <w:t>ꥊ⩸⌯</w:t>
      </w:r>
      <w:r>
        <w:rPr/>
        <w:t>䢥慨쉲歴⩵쉁獥档䁁唪꥾슻䕫</w:t>
      </w:r>
      <w:r>
        <w:rPr/>
        <w:t>Ⱶ</w:t>
      </w:r>
      <w:r>
        <w:rPr/>
        <w:t>㔤輺쉸䊻슡⮵쉚呒갥呅漶╤쵮ꅬ嫂슿飂癶㉎児쉭⪘⛂㷂쉄奸슡炻싍⥄⌷䙔坉猣盂䵕쉀</w:t>
      </w:r>
      <w:r>
        <w:rPr/>
        <w:t>ⱈ</w:t>
      </w:r>
      <w:r>
        <w:rPr/>
        <w:t>偞쉋䘻呥녅䩩奥祦爻佊싂묦兪㢣䑮張漨䅡쉆㩇쉨슿</w:t>
      </w:r>
      <w:r>
        <w:rPr/>
        <w:t>ⲣ</w:t>
      </w:r>
      <w:r>
        <w:rPr/>
        <w:t>杶⩰睗⎡</w:t>
      </w:r>
      <w:r>
        <w:rPr/>
        <w:t>ꤻ</w:t>
      </w:r>
      <w:r>
        <w:rPr/>
        <w:t>㇂゘漹⭃쉀恲頳匤묪浑䠮䥎步洪쉲倭伨⺬泃</w:t>
      </w:r>
      <w:r>
        <w:rPr/>
        <w:t>Ⱟ</w:t>
      </w:r>
      <w:r>
        <w:rPr/>
        <w:t>㛂숤湫桓碥쉑ꥣ㍾㞥盍⍞쉣欮橚䘴擂䝍</w:t>
      </w:r>
      <w:r>
        <w:rPr/>
        <w:t>⣂</w:t>
      </w:r>
      <w:r>
        <w:rPr/>
        <w:t>疏洺갻歄歍뭗㨨幹畄숷么</w:t>
      </w:r>
      <w:r>
        <w:rPr/>
        <w:t>꧂</w:t>
      </w:r>
      <w:r>
        <w:rPr/>
        <w:t>䖬櫂쵣帱쉒䮡䡈㵗瞘⾣獢怷妿㨭⸻夲呇쉃䝙幐亘噅媥㘵뽉吰쌽〯㙑걍灎焰津㍭䍢攴㕮ㅭ塚ㅟ䑫䫂址䬬氽汍珂뽎⼣깄塗硉頨ꏂ쉯祅묳橫婃徬䌨㑨眬砵轅⍃䨱㝲楇䁉</w:t>
      </w:r>
      <w:r>
        <w:rPr/>
        <w:t>⡏</w:t>
      </w:r>
      <w:r>
        <w:rPr/>
        <w:t>㌤슱效䉀兮坢䌷ꍱ䔸ㄱ唫皮ꅦ畉묰놣琪䜲歕儽쉢ꥯ䙷⺻禬戣歬牔顧쌦㢩呔걠幋佾湖⑤墮䅵樲攬焊숺숱夻⍳䲬偖晰␳껂䴥䠪湙慡䭑扯촪⍟㯂침칒뗎ꇂ䝞㍃㬮兪圣爱娻照獘潚癒뽢䟂싂꥾䄹䉺쉘禱쉁炱⮿琥⩠</w:t>
      </w:r>
      <w:r>
        <w:rPr/>
        <w:t>ⷂ⩶</w:t>
      </w:r>
      <w:r>
        <w:rPr/>
        <w:t>묳ꏂ煶쉁♤復싂뽇椲숯뇂潞녤獄㩤櫂㑈噢湱轖桯漳繠㍩⑇伪婙㠻숱伳䳂兗걙奁癔眳乵䊬睲⌦슻䰺〷稲㓂⵺㵊䣂썕숹䄪椯ㆿ攥</w:t>
      </w:r>
      <w:r>
        <w:rPr/>
        <w:t>꧂⒘</w:t>
      </w:r>
      <w:r>
        <w:rPr/>
        <w:t>숷迂摯噖曂㝸䜸参⑉佢⥑冮쉔歮㤦硲쉇彇疩㩾勂冬⥺䗎㕮⩮쉪充땆匱抿㉠㴭偱畐쉁㫂晚扳⹩浐獎幠礨ㅠ䮵䱈䤵⥪歄慢⫂䨦⫍▣ꍂ頳穃捀①妬</w:t>
      </w:r>
      <w:r>
        <w:rPr/>
        <w:t>Ɒ</w:t>
      </w:r>
      <w:r>
        <w:rPr/>
        <w:t>䅋囂쉵뽌넲撮</w:t>
      </w:r>
      <w:r>
        <w:rPr/>
        <w:t>Ⱨ</w:t>
      </w:r>
      <w:r>
        <w:rPr/>
        <w:t>㠲〻䚣懂싂쉠㭧뽔⺘㡬朲ꥭヂ슣⮵炻㠣晡䭌⩒㵑䘺欹쉮쉔䕺截쉌浢睦䆡갴ꌵ晵污⩮畂⭂皮싂㦬椯囂攳⥚僂㤩숽</w:t>
      </w:r>
      <w:r>
        <w:rPr/>
        <w:t>ꕧ</w:t>
      </w:r>
      <w:r>
        <w:rPr/>
        <w:t>颵権暻伮督뭲㩂爺㥭⼯捶匬㌻㩆䅧䉾䔪剗⤨歇夽숫㩗㕵싂琺䕍㷂幭</w:t>
      </w:r>
      <w:r>
        <w:rPr/>
        <w:t>ꥒ</w:t>
      </w:r>
      <w:r>
        <w:rPr/>
        <w:t>䑾ꄨ숳숽</w:t>
      </w:r>
      <w:r>
        <w:rPr/>
        <w:t>⢵</w:t>
      </w:r>
      <w:r>
        <w:rPr/>
        <w:t>䥅⥰쌫偱溩쉀䑪熣恪㉄单</w:t>
      </w:r>
      <w:r>
        <w:rPr/>
        <w:t>ꕌ</w:t>
      </w:r>
      <w:r>
        <w:rPr/>
        <w:t>쵮㝟幕偶乫㭪ㄱ俍婗瑤숶䵓浬湦녟嗂娣⩣敲</w:t>
      </w:r>
      <w:r>
        <w:rPr/>
        <w:t>꧍</w:t>
      </w:r>
      <w:r>
        <w:rPr/>
        <w:t>呓䴫庥ㄪ⑏넳䳎깟炣⎡</w:t>
      </w:r>
      <w:r>
        <w:rPr/>
        <w:t>ⱘ</w:t>
      </w:r>
      <w:r>
        <w:rPr/>
        <w:t>仂奈║䦬䎣㠵燂䍄畤㙩窩</w:t>
      </w:r>
      <w:r>
        <w:rPr/>
        <w:t>ꤪ</w:t>
      </w:r>
      <w:r>
        <w:rPr/>
        <w:t>쵾癱兆䃂牨⭧睊嗎쉬㩳쉞뮘嫂ꇂ汬</w:t>
      </w:r>
      <w:r>
        <w:rPr/>
        <w:t>⡰</w:t>
      </w:r>
      <w:r>
        <w:rPr/>
        <w:t>䐨㝭湵㷂䓂걨䂩晏疥⩞彏</w:t>
      </w:r>
      <w:r>
        <w:rPr/>
        <w:t>⠤</w:t>
      </w:r>
      <w:r>
        <w:rPr/>
        <w:t>㩃녹칹쉟淎参禘怽캥婞拂㍒瀷숤縵</w:t>
      </w:r>
      <w:r>
        <w:rPr/>
        <w:t>ꕺ</w:t>
      </w:r>
      <w:r>
        <w:rPr/>
        <w:t>쵨橦䩷繬䇂⥲㵈⨮䭧쌴</w:t>
      </w:r>
      <w:r>
        <w:rPr/>
        <w:t>ⱸ</w:t>
      </w:r>
      <w:r>
        <w:rPr/>
        <w:t>㭋</w:t>
      </w:r>
      <w:r>
        <w:rPr/>
        <w:t>ꦡ</w:t>
      </w:r>
      <w:r>
        <w:rPr/>
        <w:t>偰⹍獞恥⺿㵡⺿쉒쉓ꍕ</w:t>
      </w:r>
      <w:r>
        <w:rPr/>
        <w:t>ꕠ</w:t>
      </w:r>
      <w:r>
        <w:rPr/>
        <w:t>뭐㐪佪瘵乳离澏咥灳瘶捨䠰憬厥</w:t>
      </w:r>
      <w:r>
        <w:rPr/>
        <w:t>⡖</w:t>
      </w:r>
      <w:r>
        <w:rPr/>
        <w:t>ꗃ</w:t>
      </w:r>
      <w:r>
        <w:rPr/>
        <w:t>㩪奺쉗╖⹾塟㬦潊潏⵨猶䀫습㔶繳쉣쵀⩩婂䑤ꇂ놩</w:t>
      </w:r>
      <w:r>
        <w:rPr/>
        <w:t>ꥄ</w:t>
      </w:r>
      <w:r>
        <w:rPr/>
        <w:t>칣夸쵉剤쉮橲曂瑇䥀겵묪쉃썇頤頲媘㨭䙹び癇썹劵纩⼭ꅙ唣楑癠㭫ꍐ噵㑕ꄨ䝾旂㉥䋂棂ㅵ㙉㑢</w:t>
      </w:r>
      <w:r>
        <w:rPr/>
        <w:t>ⶻ</w:t>
      </w:r>
      <w:r>
        <w:rPr/>
        <w:t>沬硩숦딨珂㔶䀸稷畐敬╪⩈湋愪䙖갸楆츭䅇啔촱긷䩩杪吺ꍴ␰㜳墥⩓亮啃愺求䡚棍</w:t>
      </w:r>
      <w:r>
        <w:rPr/>
        <w:t>⡗</w:t>
      </w:r>
      <w:r>
        <w:rPr/>
        <w:t>穙坟瓂싂噦♃⑈䜱姍乕⺣쉾䩗弊⩨余栲㔯쉣䍤쉥偙奫䠤䉇뭧㝮</w:t>
      </w:r>
      <w:r>
        <w:rPr/>
        <w:t>ꕶ</w:t>
      </w:r>
      <w:r>
        <w:rPr/>
        <w:t>䝱浮⎿ギ걾</w:t>
      </w:r>
      <w:r>
        <w:rPr/>
        <w:t>ⵥ</w:t>
      </w:r>
      <w:r>
        <w:rPr/>
        <w:t>㕑컂뼨䬮䤱亡⚥扫쌻▘浟䡂䭋꥙뭅碩㇂徘㣂㊣뾏硪亘⌻は㭵싂슣㍥捶樺쉱묦塌湂䵙䳂츰妣슻䱇걏쉏攵偯堲捳슱㓂䅈㯂⾘灑奄眵뭨冣싂㡶晍㙋堩䂏㥚潓▥깚뭂䵓</w:t>
      </w:r>
      <w:r>
        <w:rPr/>
        <w:t>ⴵ</w:t>
      </w:r>
      <w:r>
        <w:rPr/>
        <w:t>䭚㡈灮橾犥硨ꍦ䓂</w:t>
      </w:r>
      <w:r>
        <w:rPr/>
        <w:t>Ⱝ</w:t>
      </w:r>
      <w:r>
        <w:rPr/>
        <w:t>癙洽媬䔤係十幢䤹㤶温伵倰奦眪丩䔪恟䨫暮</w:t>
      </w:r>
      <w:r>
        <w:rPr/>
        <w:t>⢡</w:t>
      </w:r>
      <w:r>
        <w:rPr/>
        <w:t>汅⩢畳⹞桫横㔥䯂剙祀⸶깡⥨☹㝺ꥠ匽昮䩤땥㡲숽⍫噵숤轌噣焬⻂㠺⑦썦瘮</w:t>
      </w:r>
      <w:r>
        <w:rPr/>
        <w:t>ꥇ</w:t>
      </w:r>
      <w:r>
        <w:rPr/>
        <w:t>㑉悬㧂倮䰦喘幟炻塠珂潮滍礯瑲䠫쉀㌬婁㕭䨫侬飂싂䐹珂䙎啲땺䘻</w:t>
      </w:r>
      <w:r>
        <w:rPr/>
        <w:t>ꤲ⩍</w:t>
      </w:r>
      <w:r>
        <w:rPr/>
        <w:t>影澡쉲彬㗂懂䬲㡪ㆥ캏칈啬繹숪伪嫍捺⭥掣兣칖⹔婀慦</w:t>
      </w:r>
      <w:r>
        <w:rPr/>
        <w:t>Ⳃ</w:t>
      </w:r>
      <w:r>
        <w:rPr/>
        <w:t>敠㈣격总彗ꥤ㞘䎩慐洱</w:t>
      </w:r>
      <w:r>
        <w:rPr/>
        <w:t>꧂</w:t>
      </w:r>
      <w:r>
        <w:rPr/>
        <w:t>洦넪敯睆稬汉⥚欺操⥬칶坌猦湇场싂ꅾ煷⩧┩䭴ꄷ祒녡啄悱䖻䓂</w:t>
      </w:r>
      <w:r>
        <w:rPr/>
        <w:t>ꔭ</w:t>
      </w:r>
      <w:r>
        <w:rPr/>
        <w:t>䙘汴쉸顟癠氽曂</w:t>
      </w:r>
      <w:r>
        <w:rPr/>
        <w:t>ꤽ</w:t>
      </w:r>
      <w:r>
        <w:rPr/>
        <w:t>ㄣ♴湣슮啗穥煬汸츥印䙄썣㈸⫂쵙䥚䍱项沩슣뽨ꥣ狃䱌쉱ㅁ┶䱦暬⑞呯㦿⒘轞⭒㍃넯⤤</w:t>
      </w:r>
      <w:r>
        <w:rPr/>
        <w:t>ⱺ</w:t>
      </w:r>
      <w:r>
        <w:rPr/>
        <w:t>ꎩ祏年♠斵쉣汈딯繖欽슣穚♯瞣㥳呍呄ꍔ㜤窩䩪噁囂猺</w:t>
      </w:r>
      <w:r>
        <w:rPr/>
        <w:t>ꤦ</w:t>
      </w:r>
      <w:r>
        <w:rPr/>
        <w:t>卢㛎栳䵍</w:t>
      </w:r>
      <w:r>
        <w:rPr/>
        <w:t>ⲏ</w:t>
      </w:r>
      <w:r>
        <w:rPr/>
        <w:t>杳捞睭斩ガ䮿晨䗃慾싂损抮⫂秂⫂ㅺ矂幂働桒숸땸杺싂㚡抵㝡갶㥾幊䃂㬮䵥䁰ꥦ䠳浕㔻䜸灶厱⑱◂쵊㋂䥪含ꄶ塳奟吪㌫繃昫숭倶灤昣汫迂潋卸灅顯슘䥓▩㌪楲杒癆獉䜪橬田숵♶⩲┨庡⻃</w:t>
      </w:r>
      <w:r>
        <w:rPr/>
        <w:t>ⲏ</w:t>
      </w:r>
      <w:r>
        <w:rPr/>
        <w:t>싂恡幢㈪쉹</w:t>
      </w:r>
      <w:r>
        <w:rPr/>
        <w:t>ꕡ</w:t>
      </w:r>
      <w:r>
        <w:rPr/>
        <w:t>灰䵟欷匰숬䬩輨딹깅浖㈴永꥘䈪彫╵썫䒘䞮猤狂숦䭭</w:t>
      </w:r>
      <w:r>
        <w:rPr/>
        <w:t>Ⳃ</w:t>
      </w:r>
      <w:r>
        <w:rPr/>
        <w:t>煨垻䏂㪮숮嗂楧쉎ꅡ乞</w:t>
      </w:r>
      <w:r>
        <w:rPr/>
        <w:t>ꔫ</w:t>
      </w:r>
      <w:r>
        <w:rPr/>
        <w:t>溩硊祎䴪劏顬䍐殮䅀㤷⥧㕗姂깔汇刴揂䨯癷䒮㤵浂㚘囂嘵㵋ㄴ慺嚮◂믂刱愪枮丽쉳櫂灰䮻桤吤䪩穵习넬奯╱癠䅷剟⾩共㭫㴩☵媩㑊轹懂懂⹯祒夊䘱☴䤷癄顡싂摞漳截</w:t>
      </w:r>
      <w:r>
        <w:rPr/>
        <w:t>ꕈ⍨</w:t>
      </w:r>
      <w:r>
        <w:rPr/>
        <w:t>攫쵣㙦⾿딨㷂瑨쉄辮긯㢵堺⦵硕䐽㑈쉇濂剰따炵歪縸䅳溡㒬녹⥓쉇呓榘愨쉖㜩卂쉆皻仂쉨冻네嗂⽓汏婂〽䜪㡁獴䵊ꍪ睔丬䬶偖쉑䥅쉦䫂</w:t>
      </w:r>
      <w:r>
        <w:rPr/>
        <w:t>Ȿ</w:t>
      </w:r>
      <w:r>
        <w:rPr/>
        <w:t>㡪㕱䥤潁廂䉵歁〩䕱쉈嘥쉈帱췂桞㕵敦㜲愯媥쉁癇健䢩㙅썄媣썉⥅堩娱女깥幸㜤䑒</w:t>
      </w:r>
      <w:r>
        <w:rPr/>
        <w:t>ⵍ</w:t>
      </w:r>
      <w:r>
        <w:rPr/>
        <w:t>䲩敚숲圴暏抏☰⑗㝄主圳橠浞⒘㔪숸㑑恬匯뽠潐</w:t>
      </w:r>
      <w:r>
        <w:rPr/>
        <w:t>ⲏ</w:t>
      </w:r>
      <w:r>
        <w:rPr/>
        <w:t>呗</w:t>
      </w:r>
      <w:r>
        <w:rPr/>
        <w:t>ⴤ</w:t>
      </w:r>
      <w:r>
        <w:rPr/>
        <w:t>쉞⼯⺩쉩灊㐨䭁⴮뭩쎣</w:t>
      </w:r>
      <w:r>
        <w:rPr/>
        <w:t>꧂</w:t>
      </w:r>
      <w:r>
        <w:rPr/>
        <w:t>䥚⑅䘸畱繅囂썘䊵숯뼭卟⎿⪡♰㉶㵱쵗兪䏂扥乯咿牥娮㩁⸽쉆쉋祷痂祆䤮㑣汅䜻癙䭡⭥쉤숵珂伦숱朰掏뽩땺熘슩儵䢱恑坤슩</w:t>
      </w:r>
      <w:r>
        <w:rPr/>
        <w:t>ꦿ</w:t>
      </w:r>
      <w:r>
        <w:rPr/>
        <w:t>呸㑌劻녙⥲뼱牠唵숵嚩</w:t>
      </w:r>
      <w:r>
        <w:rPr/>
        <w:t>ꤣ⯎</w:t>
      </w:r>
      <w:r>
        <w:rPr/>
        <w:t>瘨쉫嫎㔲楐䗎㌵쵢怳⍏ㅈㆩ쉠땉揂</w:t>
      </w:r>
      <w:r>
        <w:rPr/>
        <w:t>⣂</w:t>
      </w:r>
      <w:r>
        <w:rPr/>
        <w:t>吣㨬䩱싂嘱슥印䲮⍴硆獊䉯슱夵參乨桅琳</w:t>
      </w:r>
      <w:r>
        <w:rPr/>
        <w:t>ꦏ</w:t>
      </w:r>
      <w:r>
        <w:rPr/>
        <w:t>瑷并繇唸⩅뿂⤦ㄱ⹗幤䙇⩙滂浇쉬쉮倪䜭瑕晷ꏂ癆䝴櫂偸瀰偷⥏</w:t>
      </w:r>
      <w:r>
        <w:rPr/>
        <w:t>ⵟ</w:t>
      </w:r>
      <w:r>
        <w:rPr/>
        <w:t>兯炥橌㏂♧欵啎歨磂牒㗂旂</w:t>
      </w:r>
      <w:r>
        <w:rPr/>
        <w:t>ⱺ</w:t>
      </w:r>
      <w:r>
        <w:rPr/>
        <w:t>㭌姂摕㕉㨥呌숯旂坭컂䡙珂畄呇畴仂⥎쉢牲疿칥⽆栮㤯쉶쵗䳎쉇奸쉍䐬⮻矂洩呤夥匨칍摎슩秂灢轾畲</w:t>
      </w:r>
      <w:r>
        <w:rPr/>
        <w:t>Ⳃ</w:t>
      </w:r>
      <w:r>
        <w:rPr/>
        <w:t>啺㈲繮噵숥䶿唸⒏硃䓂꥙䝴汁쉌숽㍐䁙쉓潤畔㤵硐⌺㕵╖填䥁⩟埂湴杳</w:t>
      </w:r>
      <w:r>
        <w:rPr/>
        <w:t>ⵂ</w:t>
      </w:r>
      <w:r>
        <w:rPr/>
        <w:t>ⱕ</w:t>
      </w:r>
      <w:r>
        <w:rPr/>
        <w:t>奓⨳䱊㍲佈⪻䴹㩒晖䔺湄獨晄썷㇂␨</w:t>
      </w:r>
      <w:r>
        <w:rPr/>
        <w:t>ⰲ</w:t>
      </w:r>
      <w:r>
        <w:rPr/>
        <w:t>囂佀䩁뾿区쉹쉶扃⩃넥곂奶㜻㑥⤬塺䤣쉾倫爤쉓쉠由⭕싂塅惂ꄵ㠻䍃㇂睳땟네祯⨴繴ヂヂ怭獐㭓♾㶮싎깏</w:t>
      </w:r>
      <w:r>
        <w:rPr/>
        <w:t>ⵧ</w:t>
      </w:r>
      <w:r>
        <w:rPr/>
        <w:t>䗂䷂썱电쉯캱奀</w:t>
      </w:r>
      <w:r>
        <w:rPr/>
        <w:t>ⵠ</w:t>
      </w:r>
      <w:r>
        <w:rPr/>
        <w:t>噾顏㍊⯂彸쉅礰樦⩯氩◂⹏䝗坲㥇稪剡⵺</w:t>
      </w:r>
      <w:r>
        <w:rPr/>
        <w:t>⠣</w:t>
      </w:r>
      <w:r>
        <w:rPr/>
        <w:t>䰲兤歐䧎䬲㨪眲睶㵕䫂何睓촨捇橯⹡县⥆䩣畧䙀ィ䦡あ썳䖻ꅾ倻盂♍쉋</w:t>
      </w:r>
      <w:r>
        <w:rPr/>
        <w:t>Ⱚ</w:t>
      </w:r>
      <w:r>
        <w:rPr/>
        <w:t>䥵</w:t>
      </w:r>
      <w:r>
        <w:rPr/>
        <w:t>ꗂ</w:t>
      </w:r>
      <w:r>
        <w:rPr/>
        <w:t>乵噾助仂㚱焱㵓䍂克湴椪⑍싍慌㬭彮剩䠭織㗂㑕吊塅佮匽爤係区摚奅丩⌣㐶扣瞵⎡㞱昬欶惂㚡촫⌨쵰珂䲵䞩㛂㥉숬㍖助ㅬ䪮塳祚さꍩ㉌㡩딦潀穄⨪땂딪佰䓃湸╱뮣䑾㉤坾⧂手슡痃䈽坘ꍞ䨨䘭嘫灐䤹湖</w:t>
      </w:r>
      <w:r>
        <w:rPr/>
        <w:t>ⵐ</w:t>
      </w:r>
      <w:r>
        <w:rPr/>
        <w:t>숲䡹ꥭ䁇匷䕍䁂柂畘教㒮⼳싂潀䉇嗂긭㐥쉁勂瑓㠹㑍ꅪ昤督쉧䅂䄪䆣⩇晖걓媻</w:t>
      </w:r>
      <w:r>
        <w:rPr/>
        <w:t>Ⱘ</w:t>
      </w:r>
      <w:r>
        <w:rPr/>
        <w:t>떬ㆵ煅⦱癎癯嫂璻慲啩姂</w:t>
      </w:r>
      <w:r>
        <w:rPr/>
        <w:t>ꖿ</w:t>
      </w:r>
      <w:r>
        <w:rPr/>
        <w:t>に䑔爩兊壂ꥢ潐亘公曎嘪싂컂㑌㯂㬶䶩礽汌㩹췂䙠晣䵣並䍒䅨獩ꌣ稪⭖䴣썺┰堲㨽⽠뼲㯎甶</w:t>
      </w:r>
      <w:r>
        <w:rPr/>
        <w:t>ꤶ⭆</w:t>
      </w:r>
      <w:r>
        <w:rPr/>
        <w:t>숰捩卒祹乁㔬䥸扙㉂</w:t>
      </w:r>
      <w:r>
        <w:rPr/>
        <w:t>⡴</w:t>
      </w:r>
      <w:r>
        <w:rPr/>
        <w:t>쵬땭慏쏂䵔捵㉎㌷繷쌻䞻⨸城⑁⬬壂떥慄捧䨮⎱⩦䕞숨♇楉ꅩ癢碡䇂㎣桭渪硐媩䦮櫂숭쉙㪩浔♱숪䄺渳迂⧂썓⥒숥栩攻㐪숰뿂斮뗃</w:t>
      </w:r>
      <w:r>
        <w:rPr/>
        <w:t>ꕥ⪻</w:t>
      </w:r>
      <w:r>
        <w:rPr/>
        <w:t>㙲顔⌽塱ꅟ䑋攥㕎䡒♨塭礽睎</w:t>
      </w:r>
      <w:r>
        <w:rPr/>
        <w:t>ꕺ</w:t>
      </w:r>
      <w:r>
        <w:rPr/>
        <w:t>顩䵗぀쉮␲뿂⥉딥揂歞砻䝺伮ㅨ颩ㄴ䔩坧囂䥺</w:t>
      </w:r>
      <w:r>
        <w:rPr/>
        <w:t>ꥐ⹟</w:t>
      </w:r>
      <w:r>
        <w:rPr/>
        <w:t>幎꤮祦涱칁摃牧㡦㭧쉃皘噔呴飂楖㇂㚏ㅂ瞡쉔쉋䭵㵸摊瞿⥥橓쉚㴲揂䨺挤渫焲㫍뼶泂쵃彪䓍祔䡱뿍䅳睤⯂쉟쉫慑嗂弹싂㩥㔬伥갸氤쉵㵅桤㶬彌䰭橔杙㧂</w:t>
      </w:r>
      <w:r>
        <w:rPr/>
        <w:t>꧂</w:t>
      </w:r>
      <w:r>
        <w:rPr/>
        <w:t>㷍硢⎩㈯彐汖걗失쵊摖帳</w:t>
      </w:r>
      <w:r>
        <w:rPr/>
        <w:t>ⵒ␮</w:t>
      </w:r>
      <w:r>
        <w:rPr/>
        <w:t>慎䨨숮䝨숩祅砸㑵娭䂵♑瑰祉싂땉摎쉵㩺긳뮻뾏梩繰뗂呃쉂䫂桫싂爹䍒槂</w:t>
      </w:r>
      <w:r>
        <w:rPr/>
        <w:t>ⰱ</w:t>
      </w:r>
      <w:r>
        <w:rPr/>
        <w:t>拂䵠頬畢殡朵搨ꅠ㘮頴禡춿칏灳㌣危</w:t>
      </w:r>
    </w:p>
    <w:p>
      <w:pPr>
        <w:pStyle w:val="PreformattedText"/>
        <w:bidi w:val="0"/>
        <w:spacing w:before="0" w:after="0"/>
        <w:jc w:val="left"/>
        <w:rPr/>
      </w:pPr>
      <w:r>
        <w:rPr/>
        <w:t>쉢㮣쉂兏⫂슏〸ꅚ䠮喵㔨</w:t>
      </w:r>
      <w:r>
        <w:rPr/>
        <w:t>ⷂ</w:t>
      </w:r>
      <w:r>
        <w:rPr/>
        <w:t>敷㈤敍</w:t>
      </w:r>
      <w:r>
        <w:rPr/>
        <w:t>ⲩ</w:t>
      </w:r>
      <w:r>
        <w:rPr/>
        <w:t>瓂瘱樶⑰싂녉冱䍀㍮쉟湤杸ꄩ璥쵢輺숺渪㤤⭍㑪쉵椯ꥳ䱵枩쉕걷</w:t>
      </w:r>
      <w:r>
        <w:rPr/>
        <w:t>ⶱ♍</w:t>
      </w:r>
      <w:r>
        <w:rPr/>
        <w:t>ㄻ杘⩪旂係祫㍅춻繫摒㥕晍恖浺</w:t>
      </w:r>
      <w:r>
        <w:rPr/>
        <w:t>⠬</w:t>
      </w:r>
      <w:r>
        <w:rPr/>
        <w:t>뼵⹸怣䭞ㅫ幵丸埂禱獹㛂攪窣</w:t>
      </w:r>
      <w:r>
        <w:rPr/>
        <w:t>⠪</w:t>
      </w:r>
      <w:r>
        <w:rPr/>
        <w:t>㝇⵮甤㴨⩨쉃唥坂飂⽂堪ꌳ卐囂⍶吤顋䜪慮碘⽅㓂绂㩎</w:t>
      </w:r>
      <w:r>
        <w:rPr/>
        <w:t>ⰳ</w:t>
      </w:r>
      <w:r>
        <w:rPr/>
        <w:t>䁘ꄷ䧃묬晬슥뽕뾿⪡묻쉫쉾䥃㊥㙹積넻偠걞⽑厏轕縊쉅呞⪡揂睓㌫哂숭灀潵⽊땷恑渪楘焵넽䉐⻂绂⒥穰</w:t>
      </w:r>
      <w:r>
        <w:rPr/>
        <w:t>⠱</w:t>
      </w:r>
      <w:r>
        <w:rPr/>
        <w:t>㎡療乎녬䀦奩晙䥐塞輰咬弤</w:t>
      </w:r>
      <w:r>
        <w:rPr/>
        <w:t>ꖡ</w:t>
      </w:r>
      <w:r>
        <w:rPr/>
        <w:t>敗䘬㭙睍♣啰䉇ꅨ썀䑖煈頪⮿䭆땣愰⑶㗃媮留䆮顴䲥㪿奐㭲䀴搩㘰儺⾮㴳单㧂恱愴䍉捚䋂숦彗</w:t>
      </w:r>
      <w:r>
        <w:rPr/>
        <w:t>ꦩ</w:t>
      </w:r>
      <w:r>
        <w:rPr/>
        <w:t>栽獂숬㍄栽싂녦</w:t>
      </w:r>
      <w:r>
        <w:rPr/>
        <w:t>ꖿ</w:t>
      </w:r>
      <w:r>
        <w:rPr/>
        <w:t>氱戭⥫擂䜲</w:t>
      </w:r>
      <w:r>
        <w:rPr/>
        <w:t>ⵆ</w:t>
      </w:r>
      <w:r>
        <w:rPr/>
        <w:t>깾층穎ꄷ숤뇂갫佫湤쉁</w:t>
      </w:r>
      <w:r>
        <w:rPr/>
        <w:t>ꤵ</w:t>
      </w:r>
      <w:r>
        <w:rPr/>
        <w:t>煖쉾硈㴳숰卯䅗쵚懎숹</w:t>
      </w:r>
      <w:r>
        <w:rPr/>
        <w:t>⠶☫</w:t>
      </w:r>
      <w:r>
        <w:rPr/>
        <w:t>㐺䥋慪轊㤪⹯浖湉䕁整</w:t>
      </w:r>
      <w:r>
        <w:rPr/>
        <w:t>ⱈ</w:t>
      </w:r>
      <w:r>
        <w:rPr/>
        <w:t>⻂縭輳츰杫稷⍹⭟뼪쉡쉥㬬⽉숳뽾㵉䪵뽪恡㠮㥁欸敧浖慖彭숰ꥨ㑙癠磂敧縸樳慴뭱뭎湶慺爹惂</w:t>
      </w:r>
      <w:r>
        <w:rPr/>
        <w:t>ꥌ</w:t>
      </w:r>
      <w:r>
        <w:rPr/>
        <w:t>㣍头숫涵夵뭥쉘컂숪쉚䌥奐歹瑤光摗㝅幭檬뿂犵⤪扥桶弴輽㴹汾슱싂╱桓狂䒩杅绂㟂문湥䑊㭋慱男輴礽뇂彃充싂捇㘩甩佤䑧썮⹺䥧䥞</w:t>
      </w:r>
      <w:r>
        <w:rPr/>
        <w:t>ⱘ</w:t>
      </w:r>
      <w:r>
        <w:rPr/>
        <w:t>뾿㝗㉪쉙╷쉟숰䅑</w:t>
      </w:r>
      <w:r>
        <w:rPr/>
        <w:t>ⵏ</w:t>
      </w:r>
      <w:r>
        <w:rPr/>
        <w:t>쉅恢柂㠤捊깰⤰䠦歕䬫쉉癪촫䳂砽땰뾱䬫潭淂瑹繁戵</w:t>
      </w:r>
      <w:r>
        <w:rPr/>
        <w:t>⠭</w:t>
      </w:r>
      <w:r>
        <w:rPr/>
        <w:t>拎갷</w:t>
      </w:r>
      <w:r>
        <w:rPr/>
        <w:t>ꥂ</w:t>
      </w:r>
      <w:r>
        <w:rPr/>
        <w:t>槍痂頳凂瓂溩☩칅吤䞱⽍㧂慙椣⑾䐣坔䇂櫃㚡杚㜭烂愳슡煶䕺㩓䍉枩碘갥걂층敇拂㐱砱顥汉硁䥞慴㥅橵䭸ꅺ夻⤬祧슮呑恆쉐畑炱浡⭙縨㤣㚘繶믂</w:t>
      </w:r>
      <w:r>
        <w:rPr/>
        <w:t>⡬</w:t>
      </w:r>
      <w:r>
        <w:rPr/>
        <w:t>䘺澵⹬癭䴦쵹숤갳旂썲㵲顁컂枩</w:t>
      </w:r>
      <w:r>
        <w:rPr/>
        <w:t>ꖩ</w:t>
      </w:r>
      <w:r>
        <w:rPr/>
        <w:t>戰皡䍰쉊</w:t>
      </w:r>
      <w:r>
        <w:rPr/>
        <w:t>꧂</w:t>
      </w:r>
      <w:r>
        <w:rPr/>
        <w:t>쵳涏汚䩳焪겻㵇㬻쉮④뭚썥싍쉢縬⨨愷싂쉚穱䡏㤻⤣䁋Ⓜ㌽塭䱴ぺ癹乓䜰汥迂澻榏婌䴩夽牔슥䒣䒿땺╠抩䱘捺뽾愷㊿䪩圪碥〽㑅䎵捶偯剭걈쉠땢</w:t>
      </w:r>
      <w:r>
        <w:rPr/>
        <w:t>⠱</w:t>
      </w:r>
      <w:r>
        <w:rPr/>
        <w:t>㕯㛃焤磂㵯┦㭊徱穩㌶ぎ⻂匷㍮㯂╥丨卮⩁槂睨촯</w:t>
      </w:r>
      <w:r>
        <w:rPr/>
        <w:t>⡸</w:t>
      </w:r>
      <w:r>
        <w:rPr/>
        <w:t>숹櫃㉷䅧숦穘扶䤣唷걌瑇欭烂</w:t>
      </w:r>
      <w:r>
        <w:rPr/>
        <w:t>ꕯ</w:t>
      </w:r>
      <w:r>
        <w:rPr/>
        <w:t>弩㡚ꥠ습숳猵碻ꌽ噧幭䇂뇂슩奢⨨住쵙칤⾻唹쉪쵙呎쉮庱⩅剢쉀쉾枿昰⽋瘭㞩㑡㚩繲梵壂⍞偶輮쉪뮮䡄炬쵗廂</w:t>
      </w:r>
      <w:r>
        <w:rPr/>
        <w:t>ꤻ</w:t>
      </w:r>
      <w:r>
        <w:rPr/>
        <w:t>唫ꎡ啑䵗䊩䶻싂ꍸ畞껂杕塁ꍈ숹伊䝖숦䵞䎡䠭䵨捭澿杺㪬녒䕥昫椳㡟䩗啦弴彮</w:t>
      </w:r>
      <w:r>
        <w:rPr/>
        <w:t>ⲵ</w:t>
      </w:r>
      <w:r>
        <w:rPr/>
        <w:t>硊婦싂㉁녾촥甮䊩⹵␴갻爵漮㢣뿂䡦ぇ걎㉊␪▱扔恕쉋</w:t>
      </w:r>
      <w:r>
        <w:rPr/>
        <w:t>ꦱ</w:t>
      </w:r>
      <w:r>
        <w:rPr/>
        <w:t>쵎</w:t>
      </w:r>
      <w:r>
        <w:rPr/>
        <w:t>ⵂ</w:t>
      </w:r>
      <w:r>
        <w:rPr/>
        <w:t>䖱䡧㭬⭀㭁䋂熵</w:t>
      </w:r>
      <w:r>
        <w:rPr/>
        <w:t>ⵐ</w:t>
      </w:r>
      <w:r>
        <w:rPr/>
        <w:t>曂睔栥啴썅㯂슮㕨场恃䙺칔⑚亣ꌹ彷뾩昨</w:t>
      </w:r>
      <w:r>
        <w:rPr/>
        <w:t>Ⲙ</w:t>
      </w:r>
      <w:r>
        <w:rPr/>
        <w:t>ꍥ电䩺偨뭔쉠穒囂匩</w:t>
      </w:r>
      <w:r>
        <w:rPr/>
        <w:t>ꥍ</w:t>
      </w:r>
      <w:r>
        <w:rPr/>
        <w:t>何㑤⩥뭕䕬</w:t>
      </w:r>
      <w:r>
        <w:rPr/>
        <w:t>ꥏ</w:t>
      </w:r>
      <w:r>
        <w:rPr/>
        <w:t>쉖䤥䙑싃갴敳⑉溱㈤쉵勃㭐松䫂唳埂䨱䝌瑕쉸숯琪斡㷂噮䕧卵</w:t>
      </w:r>
      <w:r>
        <w:rPr/>
        <w:t>⠭</w:t>
      </w:r>
      <w:r>
        <w:rPr/>
        <w:t>堲䋂䥶橣ꍊ繂究</w:t>
      </w:r>
      <w:r>
        <w:rPr/>
        <w:t>ꤽ</w:t>
      </w:r>
      <w:r>
        <w:rPr/>
        <w:t>䘫칅㈽秂嗂녳뼦匴怴쌯㓂䙚⽆软쉁毂䉞녥忍ㄥ䙯쉁충쉩㵖睠繕䯂딪슡僂㙰</w:t>
      </w:r>
      <w:r>
        <w:rPr/>
        <w:t>꧂</w:t>
      </w:r>
      <w:r>
        <w:rPr/>
        <w:t>䍬浬견㔬싂盂塄婰揂噬䔫弹</w:t>
      </w:r>
      <w:r>
        <w:rPr/>
        <w:t>ꔪ</w:t>
      </w:r>
      <w:r>
        <w:rPr/>
        <w:t>쉾䢻牂佥昪ッ䕡묱♪檮杍깄竂</w:t>
      </w:r>
      <w:r>
        <w:rPr/>
        <w:t>ꗎ</w:t>
      </w:r>
      <w:r>
        <w:rPr/>
        <w:t>滂㢵煈唶ꏂ넪슮狎歷滍땲怫恄뽉㔶⩊㕆뇂㥩㜱㝳䕪⍓⤵怮厱捞녈</w:t>
      </w:r>
      <w:r>
        <w:rPr/>
        <w:t>ⱋ</w:t>
      </w:r>
      <w:r>
        <w:rPr/>
        <w:t>漪刹曂え쉙걕媩㕏卍㥒Ⓜꌤ祏珃坊╕稩⑔䜪僂瑖洰</w:t>
      </w:r>
      <w:r>
        <w:rPr/>
        <w:t>ꕄ</w:t>
      </w:r>
      <w:r>
        <w:rPr/>
        <w:t>쉌⨦깃轠䙁⩖琫佫䘨긭樥塺狂쉓깤癵묨撡䥷杷䅋汮쉭甪眵㭅쎣슻怺쵥碏周넴⴦燂垬╤瀱넴</w:t>
      </w:r>
      <w:r>
        <w:rPr/>
        <w:t>ꔯ</w:t>
      </w:r>
      <w:r>
        <w:rPr/>
        <w:t>㭨䍑</w:t>
      </w:r>
      <w:r>
        <w:rPr/>
        <w:t>ꦡ</w:t>
      </w:r>
      <w:r>
        <w:rPr/>
        <w:t>估璵㡀쉋ꌸ潾떩书㢩牏㍖栱췂걤╋眩쵈囂㒩㥘⬹甪幢뗂쉕㜣㩾挭㭃</w:t>
      </w:r>
      <w:r>
        <w:rPr/>
        <w:t>⡒</w:t>
      </w:r>
      <w:r>
        <w:rPr/>
        <w:t>떘걠瑵ご</w:t>
      </w:r>
      <w:r>
        <w:rPr/>
        <w:t>ꕟ</w:t>
      </w:r>
      <w:r>
        <w:rPr/>
        <w:t>䙒窩啧曂䩆♢⩓村뭱숸䭙玩吲슩ざ䭔吸䡴㡙쉘木偶灒⩌쉺⹺숺⫂䡎뭺卓㊿帵颩슘入䉹歄</w:t>
      </w:r>
      <w:r>
        <w:rPr/>
        <w:t>ⲱ</w:t>
      </w:r>
      <w:r>
        <w:rPr/>
        <w:t>썘吱祆쉒숰坚頮地顔ㄶꎿ楎牬睷は椸厬っ䳂ꍨ춵䍋噂쉏潞㙑㩎亿泂歆檻獇䵘뭦⑾呗烂卩癀琪㗂䊿呏癹䵗协橀䥯犬䅬㊏ヂ棂㙳㟃䱑⩈咩䕾㈬橃⒮彣煫䦥未〈⍺剎㜻爴桞묰傿穵㩑쉵严剹䈩㌹䆡吪㬥쉫猪䭘䠨䡋싂ꌰ</w:t>
      </w:r>
      <w:r>
        <w:rPr/>
        <w:t>ⷂ</w:t>
      </w:r>
      <w:r>
        <w:rPr/>
        <w:t>䬪</w:t>
      </w:r>
      <w:r>
        <w:rPr/>
        <w:t>ꥇ</w:t>
      </w:r>
      <w:r>
        <w:rPr/>
        <w:t>帬꥞䡶䐤昤噢싂ꥰㄥ싂橓敺䉯㉮伴ꌳ杚硇樥⮮䣂㩣䕲縣顮숤橷坋</w:t>
      </w:r>
      <w:r>
        <w:rPr/>
        <w:t>ꗂ☨</w:t>
      </w:r>
      <w:r>
        <w:rPr/>
        <w:t>瀫偭啡〦</w:t>
      </w:r>
      <w:r>
        <w:rPr/>
        <w:t>⣍</w:t>
      </w:r>
      <w:r>
        <w:rPr/>
        <w:t>숩☹쉥꥞平䱱깳儴숥湧⪩溣地爵㙥㝓䵘庩䅌潣숪</w:t>
      </w:r>
      <w:r>
        <w:rPr/>
        <w:t>⡾</w:t>
      </w:r>
      <w:r>
        <w:rPr/>
        <w:t>橬㒵㡄</w:t>
      </w:r>
      <w:r>
        <w:rPr/>
        <w:t>ꔤ</w:t>
      </w:r>
      <w:r>
        <w:rPr/>
        <w:t>湐숊㭲숶ㅙ⪬㮏徱뾬佈쉭顏璮䡚㡏숤⚮偣㤣硈☭⨵쉀뼰⧍傡畒싂硵扮礲榘䭷恋슡㝹걃帶畁</w:t>
      </w:r>
      <w:r>
        <w:rPr/>
        <w:t>⡶</w:t>
      </w:r>
      <w:r>
        <w:rPr/>
        <w:t>깮磂⿂卹쉡塎擂縺쌪ꄽ湵䌮䭕䈴쉮偞䩲啬쉓ꅏ</w:t>
      </w:r>
      <w:r>
        <w:rPr/>
        <w:t>꧂</w:t>
      </w:r>
      <w:r>
        <w:rPr/>
        <w:t>淂䤩朹㥨湰牃抡亩斥⥉琸獒충⒩湢囂ꍨ쎱ㅊ㎮䫍䂘ꄦ䥂玱畸娪橷</w:t>
      </w:r>
      <w:r>
        <w:rPr/>
        <w:t>⡌</w:t>
      </w:r>
      <w:r>
        <w:rPr/>
        <w:t>轨㥮깯ㅶ喏╇啄걂煶ꎻ嚵䅴믂穞⯂戱쉕乍⒡쉟她싂♷ヂ꧎녘㑹쉲쉃㗂㈭䍍숹⮏쉡㡔녱慷䱎嚘슩歋婐旂쉧暩㡸썢⨩䭍牫瑯畎睬싂숪㙅㐣冡</w:t>
      </w:r>
      <w:r>
        <w:rPr/>
        <w:t>꧂</w:t>
      </w:r>
      <w:r>
        <w:rPr/>
        <w:t>㇂㈶喵녏땗厱潉쉈牚乮繋瓎ꥨꥳ繋汴쏂嗎</w:t>
      </w:r>
      <w:r>
        <w:rPr/>
        <w:t>ꤥ</w:t>
      </w:r>
      <w:r>
        <w:rPr/>
        <w:t>쉒⨲穴슣㏂恣刣瘺싂㤫繈窵䠫亱䘷쉈䁫䑸瘰䌰塅塡吻</w:t>
      </w:r>
      <w:r>
        <w:rPr/>
        <w:t>⠺</w:t>
      </w:r>
      <w:r>
        <w:rPr/>
        <w:t>䆩ꇂ䕁㷂癘㙄䕣쉓堣䙗桤㒏컂믃㵬칵穒␫⬵</w:t>
      </w:r>
      <w:r>
        <w:rPr/>
        <w:t>ꥒ</w:t>
      </w:r>
      <w:r>
        <w:rPr/>
        <w:t>侩뭁ꏂ㘲䴯挮긻㮵畐싂쌽슿潷칓由⫂쉨쵍燂䆿㬶狂摚</w:t>
      </w:r>
      <w:r>
        <w:rPr/>
        <w:t>Ⳃ</w:t>
      </w:r>
      <w:r>
        <w:rPr/>
        <w:t>쉂媏</w:t>
      </w:r>
      <w:r>
        <w:rPr/>
        <w:t>ⷂ</w:t>
      </w:r>
      <w:r>
        <w:rPr/>
        <w:t>塱勂걷䙺涬迂䡁䅬痂輥晒洳䜴䵉긵䨯湲䰶䶩彈䊿䋂啨숥录깆걓⪿灂䅗塑啤楤扥㩩恎纻嘥぀桁깴䨬䋂㡁䩫딶䎻쉣숵扵</w:t>
      </w:r>
      <w:r>
        <w:rPr/>
        <w:t>ꕪ</w:t>
      </w:r>
      <w:r>
        <w:rPr/>
        <w:t>睃칇䳂灯䄥湓沏淂塄潲剸䵎䰶ㅰ䵄䛎⑀歠摌</w:t>
      </w:r>
      <w:r>
        <w:rPr/>
        <w:t>ꔺ</w:t>
      </w:r>
      <w:r>
        <w:rPr/>
        <w:t>땆㑇䳂楣쉆쉈䱗긶撡牀墥慳兾㡃䱪猰橐湎潈婳瀦䭅䩮⥢焪幮䌫䑰操绍愳䑉濎⭇ꍓ倫摦睍䱳♨땟⺩</w:t>
      </w:r>
      <w:r>
        <w:rPr/>
        <w:t>ⷂ</w:t>
      </w:r>
      <w:r>
        <w:rPr/>
        <w:t>㭃塀쵚䈺㈳⒏䁞獣响㕈汩䉑⚣䨸⭚䬥恰㵃쉁㭐䎏䉢摶び</w:t>
      </w:r>
      <w:r>
        <w:rPr/>
        <w:t>꧃</w:t>
      </w:r>
      <w:r>
        <w:rPr/>
        <w:t>婈◂䴭䢣⭹␰䈤䉀㘷曂㜷췂</w:t>
      </w:r>
      <w:r>
        <w:rPr/>
        <w:t>⡪</w:t>
      </w:r>
      <w:r>
        <w:rPr/>
        <w:t>㤱幤ꅭ숷欱⸪啁ㅫ刷潦ㅲ捒䐫㌤劥⧃䁏摅숪쉍뼩䑇㉓步番숺䌮㉖쉚♚厡ꌩ⽰才厩堩</w:t>
      </w:r>
      <w:r>
        <w:rPr/>
        <w:t>⡕ⲩ</w:t>
      </w:r>
      <w:r>
        <w:rPr/>
        <w:t>숲睮⨨么뽳㧃桐忂䁂䜳떿䋍幠轸⿂䕍⫍겵Ⓝ䳂갺쉨⽤䮮坍</w:t>
      </w:r>
      <w:r>
        <w:rPr/>
        <w:t>ꕫ</w:t>
      </w:r>
      <w:r>
        <w:rPr/>
        <w:t>牎⤸〱ꆘ⥈啬喏祀顙狃뽢繶湯녡걚쉈㥥丬걍꧎ꍮ汢㠹␨⥶캣䜺丩繐깍痂圫⹏滍轱걃挭坦싎呧⿃䞱余䰵▮ㄪ㎿䕉⒩党䓂ꥮ轘飂쉮</w:t>
      </w:r>
      <w:r>
        <w:rPr/>
        <w:t>ⶣ</w:t>
      </w:r>
      <w:r>
        <w:rPr/>
        <w:t>䩞䴊䭚쉺⽊呖䠲</w:t>
      </w:r>
      <w:r>
        <w:rPr/>
        <w:t>ꔬ</w:t>
      </w:r>
      <w:r>
        <w:rPr/>
        <w:t>嘺㴨畐㉟〭䘮䳂묹</w:t>
      </w:r>
      <w:r>
        <w:rPr/>
        <w:t>⡓⹙</w:t>
      </w:r>
      <w:r>
        <w:rPr/>
        <w:t>㩦恦⍔슱쉘⍢搳㭇㧂㵆䶩䎮䩏壂䑏슡圷숦捉帩䙖땪㍈扤噺썫懂充側㈲䆵歓㬫䵇桡䣍싂渦䵡</w:t>
      </w:r>
      <w:r>
        <w:rPr/>
        <w:t>Ⳃ</w:t>
      </w:r>
      <w:r>
        <w:rPr/>
        <w:t>㐰顒⎣敦⍵⤯䳂</w:t>
      </w:r>
      <w:r>
        <w:rPr/>
        <w:t>Ⳃ</w:t>
      </w:r>
      <w:r>
        <w:rPr/>
        <w:t>쉮쉦칏啘깕狂䅗娤䩚숴烂奏顈昬枡뗂勂믂⬪嘣</w:t>
      </w:r>
      <w:r>
        <w:rPr/>
        <w:t>ꕈ</w:t>
      </w:r>
      <w:r>
        <w:rPr/>
        <w:t>瀫㒩迂쎻싂硵쉦쉨殡쌮⽗墏恹匽뽢䎱堶盂⩮쉉愪쉞쉹偆侬嚵䡶⪣恍쉈⑈䩺䚥㠣婾⦩书允頯堽捾</w:t>
      </w:r>
      <w:r>
        <w:rPr/>
        <w:t>⡓</w:t>
      </w:r>
      <w:r>
        <w:rPr/>
        <w:t>捂煇㘲⍮네깇㚩堤復恓穘ꄵ即㵆깒</w:t>
      </w:r>
      <w:r>
        <w:rPr/>
        <w:t>ꔭ</w:t>
      </w:r>
      <w:r>
        <w:rPr/>
        <w:t>画䤪䱰㥂䧂桺뇂⛂걸漹恏⍠埂쉍坔牢慀媮숥猰䷂䚻噇漳</w:t>
      </w:r>
      <w:r>
        <w:rPr/>
        <w:t>ꥉ</w:t>
      </w:r>
      <w:r>
        <w:rPr/>
        <w:t>牦㬭愶䱭쉆</w:t>
      </w:r>
      <w:r>
        <w:rPr/>
        <w:t>⵰</w:t>
      </w:r>
      <w:r>
        <w:rPr/>
        <w:t>숸쉫䳍쉄㖮瘪㭃䍉쵶싂䞿橘䷂싃䖱⬹ꅎ캣焰癦䏂獯쉚睇㌥┽墿</w:t>
      </w:r>
      <w:r>
        <w:rPr/>
        <w:t>ꕈ</w:t>
      </w:r>
      <w:r>
        <w:rPr/>
        <w:t>恧瀪숯㛂囂穯灉땑㨤呮⾩剡ꌰ圲⩸畔⩴獃瑄睄쉞呡㍾吻昳㈹䙍轱㉶哂♩싂歖㣂㙙䵰慰䧂㝄槂博杤煎爪伯恈睤숹䴬畏㦡</w:t>
      </w:r>
      <w:r>
        <w:rPr/>
        <w:t>ꥀ</w:t>
      </w:r>
      <w:r>
        <w:rPr/>
        <w:t>습㠳晌硯呐䘸긹䍁䁷朵搭奘矂껂䕥癩壂ꥳ⹣䜺㇂</w:t>
      </w:r>
      <w:r>
        <w:rPr/>
        <w:t>ⶩ</w:t>
      </w:r>
      <w:r>
        <w:rPr/>
        <w:t>䱁垩汶娦楑帩⛂ꥥ㛍㞿뿎奌䭷楟♞㘺걆㙨</w:t>
      </w:r>
      <w:r>
        <w:rPr/>
        <w:t>ꔸ</w:t>
      </w:r>
      <w:r>
        <w:rPr/>
        <w:t>佀顐겮䉙浇ꍵ䟎␫␱㤸嘸</w:t>
      </w:r>
      <w:r>
        <w:rPr/>
        <w:t>⠱</w:t>
      </w:r>
      <w:r>
        <w:rPr/>
        <w:t>悿</w:t>
      </w:r>
      <w:r>
        <w:rPr/>
        <w:t>Ⳃ</w:t>
      </w:r>
      <w:r>
        <w:rPr/>
        <w:t>灾㉤⫂輳䵩妣</w:t>
      </w:r>
      <w:r>
        <w:rPr/>
        <w:t>⡪</w:t>
      </w:r>
      <w:r>
        <w:rPr/>
        <w:t>乘伫㝡䍫㜳⩧匳捧쉩慡㕖敐⍯嗃捺䅇呞⨭싂⑮</w:t>
      </w:r>
      <w:r>
        <w:rPr/>
        <w:t>ꥅ</w:t>
      </w:r>
      <w:r>
        <w:rPr/>
        <w:t>復䔴顁丯</w:t>
      </w:r>
      <w:r>
        <w:rPr/>
        <w:t>Ⱚ</w:t>
      </w:r>
      <w:r>
        <w:rPr/>
        <w:t>ꦣ</w:t>
      </w:r>
      <w:r>
        <w:rPr/>
        <w:t>嘶殩䕦㖬㔸啋摞眦嗂氫▏⩣歘䜽奢⺥瑃싂䗂媥慊䩫晕灹뼯노擎䇂⨴䘻쉏䲏㑹꥘쵚本ꇂ竂㑞뇃䑎淂</w:t>
      </w:r>
      <w:r>
        <w:rPr/>
        <w:t>ꕩ</w:t>
      </w:r>
      <w:r>
        <w:rPr/>
        <w:t>⽆뽣떵숩匴쉊䮘</w:t>
      </w:r>
      <w:r>
        <w:rPr/>
        <w:t>ꕪ</w:t>
      </w:r>
      <w:r>
        <w:rPr/>
        <w:t>榩䱶䲏佧歨</w:t>
      </w:r>
      <w:r>
        <w:rPr/>
        <w:t>ⵈ</w:t>
      </w:r>
      <w:r>
        <w:rPr/>
        <w:t>猻㔦䙲奈仂</w:t>
      </w:r>
      <w:r>
        <w:rPr/>
        <w:t>ⱈ</w:t>
      </w:r>
      <w:r>
        <w:rPr/>
        <w:t>呋穒ㅺ쉲拂⑫㥵⾣</w:t>
      </w:r>
      <w:r>
        <w:rPr/>
        <w:t>ꥁ</w:t>
      </w:r>
      <w:r>
        <w:rPr/>
        <w:t>澬쉒ꍒ䱔兀㡇㵏䩘瓂治景欽⨪毂쉆煳彙丨ꥱ☽睱㑤䩂ꄩ煮獁䥹㡠썂亥싃彏〪歔㮣䑔╏숥㈬싂奰圷卙参桡⽪⭥䶩슱年┹㚏䡙硋畦숷ꅲ䞵䉶㕆㑷弫싂煏</w:t>
      </w:r>
      <w:r>
        <w:rPr/>
        <w:t>⠩</w:t>
      </w:r>
      <w:r>
        <w:rPr/>
        <w:t>䃂䔲</w:t>
      </w:r>
      <w:r>
        <w:rPr/>
        <w:t>ꕨ</w:t>
      </w:r>
      <w:r>
        <w:rPr/>
        <w:t>牔습딣ꏍ硹㴳琩슡㙣쉰便樻櫂燂갩㡕牶숰촹싃</w:t>
      </w:r>
      <w:r>
        <w:rPr/>
        <w:t>ꕠ</w:t>
      </w:r>
      <w:r>
        <w:rPr/>
        <w:t>摮䃂奱䚏숵昰け딊싂䁬搯攭⨨頲䀸伮㬣곂㙴桞昱䑟轆祠㠮⛂⻂䡲轃쉁쌷滂汩晖㬥㡦歯⥥⑔暻桫窱⹭쉆䯂숮ꄲꍸ㫂㍈ꍰ</w:t>
      </w:r>
      <w:r>
        <w:rPr/>
        <w:t>ⱙ</w:t>
      </w:r>
      <w:r>
        <w:rPr/>
        <w:t>刻␨</w:t>
      </w:r>
      <w:r>
        <w:rPr/>
        <w:t>⣃꥚</w:t>
      </w:r>
      <w:r>
        <w:rPr/>
        <w:t>㍱淂쉓吤␪쉾吱匫쉵晷獟啮厥栨晀浴䃂ꌫ㥴㘮挶녕㝱婒嚿稭幌敊䝲䜤쉯吣敬뼽⸬噺数囂䕧㭶䝫⩎轮摗㑠幭块飍믂</w:t>
      </w:r>
      <w:r>
        <w:rPr/>
        <w:t>⡫</w:t>
      </w:r>
      <w:r>
        <w:rPr/>
        <w:t>僂䃂猷䭗꺱卓こ䁋㑦掮묺煯冏䌥㍴䬨朰愻갪䇂㷂ず洴愬ぉ◎惂䘺绂䎿</w:t>
      </w:r>
      <w:r>
        <w:rPr/>
        <w:t>ⱑ</w:t>
      </w:r>
      <w:r>
        <w:rPr/>
        <w:t>㞵⍣딪</w:t>
      </w:r>
      <w:r>
        <w:rPr/>
        <w:t>ⵕ⯂</w:t>
      </w:r>
      <w:r>
        <w:rPr/>
        <w:t>䔶稩柂㋂噪呕晟䁸떬⿂弽䱧䥩癅</w:t>
      </w:r>
      <w:r>
        <w:rPr/>
        <w:t>ꤱ</w:t>
      </w:r>
      <w:r>
        <w:rPr/>
        <w:t>风牅冻㥖洸</w:t>
      </w:r>
      <w:r>
        <w:rPr/>
        <w:t>ꤺ</w:t>
      </w:r>
      <w:r>
        <w:rPr/>
        <w:t>㭞⥂䬬橯佴䅕⩇♖㮩䑷伣䃂뇂圭슱뽑깍塬瘵⨱떏칮㨤夯ꍆ㍃六唳䉰ꅞ쉡獄噕欴呙뼤瑮偲㷂焫帶⽰䁭嚮䠩뽣</w:t>
      </w:r>
      <w:r>
        <w:rPr/>
        <w:t>ꕉ</w:t>
      </w:r>
      <w:r>
        <w:rPr/>
        <w:t>祖堪敌</w:t>
      </w:r>
      <w:r>
        <w:rPr/>
        <w:t>ꥇ</w:t>
      </w:r>
      <w:r>
        <w:rPr/>
        <w:t>숺㊘ꥵ츽彵抩敃꺡佶捶祱묩썧偨栵놥扟㔦碩⍲깕䞡璣儺歖◂䏂썔矂쉄劵⹤牐繂䱺㊘佖䗂啓恁싂칦㡎哂刻㭷䅈넬⍃깰깶䀩⭴汈珂</w:t>
      </w:r>
      <w:r>
        <w:rPr/>
        <w:t>ⷍ</w:t>
      </w:r>
      <w:r>
        <w:rPr/>
        <w:t>桲啷싂柂時僂佞䦡卋䉍⑹扳䌦猷숭婣啤畕䜥䭱숸啣䶱佡䐹䭗쉵쉒瑠滂䁑㙓吴歨橵愨쉶匪橗슏䉧杏䵡惍䊬㍦〯睳畖漴窱奒䍘⍵⽤</w:t>
      </w:r>
      <w:r>
        <w:rPr/>
        <w:t>ꔺ</w:t>
      </w:r>
      <w:r>
        <w:rPr/>
        <w:t>嚮䕚捇扨槂䑞숴墱</w:t>
      </w:r>
      <w:r>
        <w:rPr/>
        <w:t>⡱</w:t>
      </w:r>
      <w:r>
        <w:rPr/>
        <w:t>櫃猤╈</w:t>
      </w:r>
      <w:r>
        <w:rPr/>
        <w:t>ꗃ</w:t>
      </w:r>
      <w:r>
        <w:rPr/>
        <w:t>煭兔ꄫ反砷ꎬ깂徿넮偷䉞畁⩤泍⍰漻슻沵㋂嗃쉹䠰敔劏</w:t>
      </w:r>
      <w:r>
        <w:rPr/>
        <w:t>ⱆ</w:t>
      </w:r>
      <w:r>
        <w:rPr/>
        <w:t>ꍴ嚻慤㥣楙獅溱</w:t>
      </w:r>
      <w:r>
        <w:rPr/>
        <w:t>ꥂ</w:t>
      </w:r>
      <w:r>
        <w:rPr/>
        <w:t>묥싂煫澥卷녁獕轑㐺썢䥐걀㝾䭭憩傘䔬炩쉬䂵㓂ꅋ灀</w:t>
      </w:r>
      <w:r>
        <w:rPr/>
        <w:t>ⵐ</w:t>
      </w:r>
      <w:r>
        <w:rPr/>
        <w:t>炡䁅㙑䩔偈剧ꍡ⧂䪬抡弣㣂婾⽐깅䭑爹火椪歧╔係칋뭬컂㙓묮扢쉲뽯䌱輤㷂쵏昷䗂澥䢡㯂㙹⽞㋎獡⩓瀷㌤䙭䉧䶡䑦獴걫堲</w:t>
      </w:r>
      <w:r>
        <w:rPr/>
        <w:t>ꤣ</w:t>
      </w:r>
      <w:r>
        <w:rPr/>
        <w:t>䅢㡪夳䑔湾䚣恁䛂杗煕晕뼦㬺弩</w:t>
      </w:r>
      <w:r>
        <w:rPr/>
        <w:t>ⰹ</w:t>
      </w:r>
      <w:r>
        <w:rPr/>
        <w:t>牆栱潧嘪丩䉎浦쉞劥숯ꆱ슩㵌갸奕䑨땤牢㝤뽵㔮硢뽦曂䲮绍싍睋漴㛂洺版⩧幥䝌䙵䎿匭湕䆩歱卸뽥汅佄个</w:t>
      </w:r>
      <w:r>
        <w:rPr/>
        <w:t>Ⱳ</w:t>
      </w:r>
      <w:r>
        <w:rPr/>
        <w:t>颵╪偖灸㆏䄽咵伊癫숨ꇍ仂쵃䃍牲炬商㩅㩕숩捲恈숱汐䥙獤䊩</w:t>
      </w:r>
      <w:r>
        <w:rPr/>
        <w:t>ⵡ</w:t>
      </w:r>
      <w:r>
        <w:rPr/>
        <w:t>均牆幺㠲㔮칟⍵坤窻⪻</w:t>
      </w:r>
      <w:r>
        <w:rPr/>
        <w:t>ꤤ</w:t>
      </w:r>
      <w:r>
        <w:rPr/>
        <w:t>婫浞</w:t>
      </w:r>
      <w:r>
        <w:rPr/>
        <w:t>ꤰ</w:t>
      </w:r>
      <w:r>
        <w:rPr/>
        <w:t>㡚䭅㕏く숬넴湰</w:t>
      </w:r>
      <w:r>
        <w:rPr/>
        <w:t>ꔥ</w:t>
      </w:r>
      <w:r>
        <w:rPr/>
        <w:t>㭈뭁뭀昰</w:t>
      </w:r>
      <w:r>
        <w:rPr/>
        <w:t>Ɱ␩</w:t>
      </w:r>
      <w:r>
        <w:rPr/>
        <w:t>睖싍</w:t>
      </w:r>
      <w:r>
        <w:rPr/>
        <w:t>ꤰ</w:t>
      </w:r>
      <w:r>
        <w:rPr/>
        <w:t>丱┥╾곂㉓勂渤⍙쉪楄ꍪ䵞珎砯쉹㋎㇂䀲睅䭾쉌窬⍀㭾挲㫂䀱㡖숦㣂汤㴺礱떘奀쉱䳍浲䦱⑖놮ꍰ㑰⬺捙╙顶吪⮿䥟彵</w:t>
      </w:r>
      <w:r>
        <w:rPr/>
        <w:t>ⷂ</w:t>
      </w:r>
      <w:r>
        <w:rPr/>
        <w:t>稲㏍</w:t>
      </w:r>
      <w:r>
        <w:rPr/>
        <w:t>ꔫ</w:t>
      </w:r>
      <w:r>
        <w:rPr/>
        <w:t>発쌯뗂悩싂煕瞩䑬◎䎩슏汋汄Ⓜ㡭깹幱쉃㔴歭ㅕ流䝬㥭☻桬嘺卆㡳攪殿扸䓍睊昻湟疻浹彣䯂硫䉷⤬땲榡⍴㑁狂쉓硅绂洪凂戥뮬汷⽂䘪冘㈹㦿</w:t>
      </w:r>
      <w:r>
        <w:rPr/>
        <w:t>ꦥ</w:t>
      </w:r>
      <w:r>
        <w:rPr/>
        <w:t>悿뽶恈녧쉭ꄱ畔쉾쌪㮘쌫㩵煋繕氬뭱㵘䰴㩟㡈䨣帬允숦灄⍇깲娭㩫漷ꅾ係坸䍥</w:t>
      </w:r>
      <w:r>
        <w:rPr/>
        <w:t>Ⱶ⬰</w:t>
      </w:r>
      <w:r>
        <w:rPr/>
        <w:t>睴廂枿싂掩ど嘬⼻⥶櫂</w:t>
      </w:r>
      <w:r>
        <w:rPr/>
        <w:t>ⴳ</w:t>
      </w:r>
      <w:r>
        <w:rPr/>
        <w:t>坔넬숩杁♊兣拂砲⥞숵垿䙱</w:t>
      </w:r>
      <w:r>
        <w:rPr/>
        <w:t>Ⳃ⌴</w:t>
      </w:r>
      <w:r>
        <w:rPr/>
        <w:t>숻䳂㬨㶘䶱㕕㭫摡恮則숸䅆猥䑣獑㥴䬷갪楑祋剟乺呌坥쉭쉴⩣㩯숷唥숮呟쉌杣♸쉂㙤㑉倯㩸쉱兪灹歏㭾優穫㍥컂싂땸洣晖矍⑊熩纩</w:t>
      </w:r>
      <w:r>
        <w:rPr/>
        <w:t>⡆</w:t>
      </w:r>
      <w:r>
        <w:rPr/>
        <w:t>ꥢ쉇削╎撱䴮绂拃쉑갱녅盂䅐뼯╚슩㜭㷃⧎奧唦砲䕐没뗂ꥧ伳癧颿䱓繞濂␻㠽숫쉀⥍䮻浮쉄</w:t>
      </w:r>
      <w:r>
        <w:rPr/>
        <w:t>⡂</w:t>
      </w:r>
      <w:r>
        <w:rPr/>
        <w:t>輲刦촰㫂呎쵟昲嚵숶嘣슩夯喻䀵乸䒵녰쉯</w:t>
      </w:r>
      <w:r>
        <w:rPr/>
        <w:t>Ɑ</w:t>
      </w:r>
      <w:r>
        <w:rPr/>
        <w:t>긯嘽灱汀癴㵫Ⓨ䘬뽖쉘洩煂⸴㛂㙉⪩⻂夸쏂</w:t>
      </w:r>
      <w:r>
        <w:rPr/>
        <w:t>ꤽ</w:t>
      </w:r>
      <w:r>
        <w:rPr/>
        <w:t>疻㧂療⑥䑈㵱쉰䱮촭免柂幆슬捂쉍ㅌ㡧䥚㥖婆쉏佧䄮䪬긮犬쉋悩畱橑칔㵲습䔷秂搪䡀䜴䁌痂꥔慆繄呌繸㥏</w:t>
      </w:r>
      <w:r>
        <w:rPr/>
        <w:t>ꕢ</w:t>
      </w:r>
      <w:r>
        <w:rPr/>
        <w:t>珂⿂㴯</w:t>
      </w:r>
      <w:r>
        <w:rPr/>
        <w:t>ꥏ</w:t>
      </w:r>
      <w:r>
        <w:rPr/>
        <w:t>欺䥨囍杒㢱傏</w:t>
      </w:r>
      <w:r>
        <w:rPr/>
        <w:t>⡓</w:t>
      </w:r>
      <w:r>
        <w:rPr/>
        <w:t>쉮䑺恘⾵숯捏뽱祥䳂⌹兾쉅癞⌻ꍁ쉇娴䤪犏潆⮣⽬䨴껂喩싂朵碏剾㢥쌯䨴縱ㅷ砻稪睥瑴쉫숤썱슩⩡婊䡺䂏⽑棂伬䐺幋䵫瘯쌺㵄츦㭂</w:t>
      </w:r>
      <w:r>
        <w:rPr/>
        <w:t>ⱌ</w:t>
      </w:r>
      <w:r>
        <w:rPr/>
        <w:t>弽瀲䉩䡾침ㅥ景쉙刣㡖禡䫂䍖걭</w:t>
      </w:r>
      <w:r>
        <w:rPr/>
        <w:t>꧂</w:t>
      </w:r>
      <w:r>
        <w:rPr/>
        <w:t>惂弣㑚⸶倽咿湨华㛂劣末⌴汑娊噡⑹梬汚㓎偉</w:t>
      </w:r>
      <w:r>
        <w:rPr/>
        <w:t>ⴳ</w:t>
      </w:r>
      <w:r>
        <w:rPr/>
        <w:t>焪爥䱶䡬呕歗楟繋쉄㭺㢘㐸潈㔳䏂㯂稳攰畚揂挦╗숹倨皵卧㬴哂㞡䩈浌</w:t>
      </w:r>
      <w:r>
        <w:rPr/>
        <w:t>꧂</w:t>
      </w:r>
      <w:r>
        <w:rPr/>
        <w:t>껍걑뽁깬ㅃ獉殡佷쌴⒮栵参쉴眶⩷厵쉇뭏接掿䰲䥒⬽刦㉭䍐㩅⩀嫂㄰┤珂啦栩䅒啭ꅡ㟂쉐惂</w:t>
      </w:r>
      <w:r>
        <w:rPr/>
        <w:t>ⵙ</w:t>
      </w:r>
      <w:r>
        <w:rPr/>
        <w:t>浅庿灊㕗췃彦䰸顤</w:t>
      </w:r>
      <w:r>
        <w:rPr/>
        <w:t>ꔤ</w:t>
      </w:r>
      <w:r>
        <w:rPr/>
        <w:t>檥껂</w:t>
      </w:r>
      <w:r>
        <w:rPr/>
        <w:t>ⱺ</w:t>
      </w:r>
      <w:r>
        <w:rPr/>
        <w:t>㙾쵸䨴檬슿抣夹</w:t>
      </w:r>
      <w:r>
        <w:rPr/>
        <w:t>ꖮ</w:t>
      </w:r>
      <w:r>
        <w:rPr/>
        <w:t>允</w:t>
      </w:r>
      <w:r>
        <w:rPr/>
        <w:t>ⰰ</w:t>
      </w:r>
      <w:r>
        <w:rPr/>
        <w:t>㝹卣樳睂쉭催頺䎥╖䐮畬쉑憱㥳牅䉃䶣婕⹌梣츺䭀</w:t>
      </w:r>
      <w:r>
        <w:rPr/>
        <w:t>ꦘ╖</w:t>
      </w:r>
      <w:r>
        <w:rPr/>
        <w:t>碥八轢⥌挫充卄쉪⑴䏂䌰轠숣췂截㟂쉤硚扸棂䍭獺㩄䟃㍪婉㍎㕈两皿</w:t>
      </w:r>
      <w:r>
        <w:rPr/>
        <w:t>⢘</w:t>
      </w:r>
      <w:r>
        <w:rPr/>
        <w:t>㮩瀪격呓琰啡⼺뭒奮슘㩳氬恹求䲻슡捦녡</w:t>
      </w:r>
      <w:r>
        <w:rPr/>
        <w:t>ⲡ</w:t>
      </w:r>
      <w:r>
        <w:rPr/>
        <w:t>ꕃ</w:t>
      </w:r>
      <w:r>
        <w:rPr/>
        <w:t>娦䭁⚣썕坱⩣ꍡ뽦瀮㦘畇㑡떥⪬넫㩪佖췂䴻ㅃ仂庘偳冱熵㩀嘶䩑⦡偞獞뗂숬㩋䁹㥅扪獣娵牍䔶⍍猤灹獆㛂捵쉏</w:t>
      </w:r>
      <w:r>
        <w:rPr/>
        <w:t>⠪⩴</w:t>
      </w:r>
      <w:r>
        <w:rPr/>
        <w:t>伪燂㩵칱暩捫㥳㵹㌸ꆥ䄣䶡挲濃摬轕숷쉉갱㝦弻</w:t>
      </w:r>
      <w:r>
        <w:rPr/>
        <w:t>ꤤ</w:t>
      </w:r>
      <w:r>
        <w:rPr/>
        <w:t>뭳㵨䌵䛂呖⥈煰䉍即佳⽔獖ꅆ㙏쌩噧盂걨槎呋倨┭琽亮獹♦쉫挫쉕쉖䪱㣂㇂䑱冱⥳쉓䱇㭆䝨㠶ꄰ䴣汞⩉녆䍄㩎恫匪玣⪱</w:t>
      </w:r>
      <w:r>
        <w:rPr/>
        <w:t>ꤷ</w:t>
      </w:r>
      <w:r>
        <w:rPr/>
        <w:t>即㵉扅㟂䠬ꇂ婊䀣㝖䧂囂쵸䅕睬⥐斩䁔橊呒䢩䅐摨䏂涩䐫땐稽싍堯磂싂妘硱冿⍵㥓♎⩗碘㵚⫂묣硗⿍㵾㘨♧㡨쉳栥硶捆愭슬睪䆬䐹䀳百呭扦숬晶⩫䎿㭩婺⛂係䙣影䚡ㆵ癷㴯輥⵲硶杕䡪꺥轌쉕䕺淂楇硟助噢熻⌦뇂캡ꏂ슩迂癩쉡䍋渨</w:t>
      </w:r>
      <w:r>
        <w:rPr/>
        <w:t>⠷</w:t>
      </w:r>
      <w:r>
        <w:rPr/>
        <w:t>喡䔫쉥㡢䡋穂</w:t>
      </w:r>
      <w:r>
        <w:rPr/>
        <w:t>ꤷ</w:t>
      </w:r>
      <w:r>
        <w:rPr/>
        <w:t>眯䭋슻敌⏂徏疡摁卭䱱숺礰灂擂席椤猬砳췃䩗⭪浭渮</w:t>
      </w:r>
      <w:r>
        <w:rPr/>
        <w:t>⠶</w:t>
      </w:r>
      <w:r>
        <w:rPr/>
        <w:t>穄⚿㊘</w:t>
      </w:r>
      <w:r>
        <w:rPr/>
        <w:t>⡏</w:t>
      </w:r>
      <w:r>
        <w:rPr/>
        <w:t>刳塂䛂橞쉞</w:t>
      </w:r>
      <w:r>
        <w:rPr/>
        <w:t>⣂</w:t>
      </w:r>
      <w:r>
        <w:rPr/>
        <w:t>䌩䣎橭ꥸ</w:t>
      </w:r>
      <w:r>
        <w:rPr/>
        <w:t>ꤶ</w:t>
      </w:r>
      <w:r>
        <w:rPr/>
        <w:t>兩숻숬奘䩫㗂䉣䵘㦩묵怳ꎵ㦬绂灕潧但呣厏槂但救▮灹</w:t>
      </w:r>
      <w:r>
        <w:rPr/>
        <w:t>ⴶ</w:t>
      </w:r>
      <w:r>
        <w:rPr/>
        <w:t>쉥搯㝙数瞣쉉杴丸牦嘹桗묥쉚敄</w:t>
      </w:r>
      <w:r>
        <w:rPr/>
        <w:t>ꦥ</w:t>
      </w:r>
      <w:r>
        <w:rPr/>
        <w:t>噴껂畭彃癸㥱䁇歖䀱冬䥨渻汞劬䥄ꅞ♴췂㍊敵묬♮숊佀獹⭬係㥶⑟㕞瑁䈪딯汁㵭呖潋癇乀㓃ꅉꎬ仂彬쉤輵넮灹睰浤㝟쉥긤␺㙫瑩㎿欲䁰乫に棂ꏂ</w:t>
      </w:r>
      <w:r>
        <w:rPr/>
        <w:t>⡴⍲</w:t>
      </w:r>
      <w:r>
        <w:rPr/>
        <w:t>牔捞䜸怦쵴㞩⑭</w:t>
      </w:r>
      <w:r>
        <w:rPr/>
        <w:t>ⰺ</w:t>
      </w:r>
      <w:r>
        <w:rPr/>
        <w:t>ꅈ弤杞堶䕩슩坞囍ꅩ⭒싂⤹썎琪촹㝚汕췂䥒熱㑲</w:t>
      </w:r>
      <w:r>
        <w:rPr/>
        <w:t>ꦩ</w:t>
      </w:r>
      <w:r>
        <w:rPr/>
        <w:t>捥橃♋卤睳䀻獨䵓녎ꆥ㬮⑓⵨겡ꅔ⩌员戽炻쉙㪱슣参繹䉠升쉦⤻쉮⮮</w:t>
      </w:r>
      <w:r>
        <w:rPr/>
        <w:t>Ⱖ</w:t>
      </w:r>
      <w:r>
        <w:rPr/>
        <w:t>坘慥쉲ꥣ넪偘咩摈⭪슻김塵춡瓂⮱剉牗㙖帮⭘䈭䩵䛂憬忂拃吭숪쉧⵷噑⩣䁰쉲촱摨㔵칇⹏츱쉲縵䇂偬䵕单噵檘愪싂䥔㪩걐䘪噊擂睐繈␪楅⩹㊮䕁ㅣ顊牭⵱窣⩖縵썐瞏믂慹䛂칾</w:t>
      </w:r>
      <w:r>
        <w:rPr/>
        <w:t>ꕾ</w:t>
      </w:r>
      <w:r>
        <w:rPr/>
        <w:t>㠻轟㩀患䘪쉔ꥤ响ヂ彨矂녞ㅲ橎걎敥⩯깱뼯楧瑫楢佑긦悘煗⧃沬䉱㮬轺琳쉷</w:t>
      </w:r>
      <w:r>
        <w:rPr/>
        <w:t>⠺</w:t>
      </w:r>
      <w:r>
        <w:rPr/>
        <w:t>悩ꥮ⬪歓뭃싂⯂䔨</w:t>
      </w:r>
      <w:r>
        <w:rPr/>
        <w:t>ⰲ</w:t>
      </w:r>
      <w:r>
        <w:rPr/>
        <w:t>䬫</w:t>
      </w:r>
      <w:r>
        <w:rPr/>
        <w:t>ꥀ</w:t>
      </w:r>
      <w:r>
        <w:rPr/>
        <w:t>佩䅡쉗祱ㅵ뗂䞩爩兠ꍓ⥌쉬▣硒䥶扖临潉쉟灂</w:t>
      </w:r>
      <w:r>
        <w:rPr/>
        <w:t>⡘⩹</w:t>
      </w:r>
      <w:r>
        <w:rPr/>
        <w:t>潏䘴㭡㜺縸㝋㕄摣㯂⩤녍䂏䅀쌴䕡䙙璣溘䄸㜪㑥橈刭塤쉶⫃〯䡤䄺⽆</w:t>
      </w:r>
      <w:r>
        <w:rPr/>
        <w:t>ꥐ</w:t>
      </w:r>
      <w:r>
        <w:rPr/>
        <w:t>氣瑑ꏂ쉯䱓啐쉀娹浉㌲╈劏⑔湚ꥦ</w:t>
      </w:r>
      <w:r>
        <w:rPr/>
        <w:t>ⱋ</w:t>
      </w:r>
      <w:r>
        <w:rPr/>
        <w:t>磂䫂獑兩偪䉁䱣秂楘㢱ꅈ숷</w:t>
      </w:r>
      <w:r>
        <w:rPr/>
        <w:t>Ⳃ</w:t>
      </w:r>
      <w:r>
        <w:rPr/>
        <w:t>거싂ㆻ亣塪丯牾䩔⩘⼷䠽卬쉐쉇⦩䭈祷剬坸㭈獎䍅숳顲杇쉙㕌떥⍚暿䋂⑄⽞㜪갸믍㐦唴婭䳂䁀싃䰻㵷焷쵧쉧</w:t>
      </w:r>
      <w:r>
        <w:rPr/>
        <w:t>⠳</w:t>
      </w:r>
      <w:r>
        <w:rPr/>
        <w:t>祖桢㑡汹响䍤楎瓂⩪䭹㝲</w:t>
      </w:r>
      <w:r>
        <w:rPr/>
        <w:t>ⵞ</w:t>
      </w:r>
      <w:r>
        <w:rPr/>
        <w:t>炏挴打㟂㐩参䅴䘫⹐䵃厏㭈攰쉒䍘㣂惂䬴䥊媿慒繋☨쉮憬䍟戽㝪⎩顔걮⸭掏庻唻が⥍匴⺻ꌦ</w:t>
      </w:r>
      <w:r>
        <w:rPr/>
        <w:t>ꥎ</w:t>
      </w:r>
      <w:r>
        <w:rPr/>
        <w:t>䁍に奱㦮㝌㕢싎갽숲쎬㏂壃砰</w:t>
      </w:r>
      <w:r>
        <w:rPr/>
        <w:t>ꕡ⤫</w:t>
      </w:r>
      <w:r>
        <w:rPr/>
        <w:t>瀦숺쉃ꄹ敕䦏歪姃</w:t>
      </w:r>
      <w:r>
        <w:rPr/>
        <w:t>ꕚ␻</w:t>
      </w:r>
      <w:r>
        <w:rPr/>
        <w:t>㶣뽬頶䟂敦칮쉗潎㓃歾厩樷昦깟</w:t>
      </w:r>
      <w:r>
        <w:rPr/>
        <w:t>ⰲ</w:t>
      </w:r>
      <w:r>
        <w:rPr/>
        <w:t>摎</w:t>
      </w:r>
      <w:r>
        <w:rPr/>
        <w:t>⡙</w:t>
      </w:r>
      <w:r>
        <w:rPr/>
        <w:t>쵾縷쉰㥰숣歪畁䉅坑ꥴ乷깎숻쉠쉌뭥灀㭪暣㋂穑⿂쉧焯颻⩭뭕ꄱ䱹彲</w:t>
      </w:r>
      <w:r>
        <w:rPr/>
        <w:t>ⱁ⨫</w:t>
      </w:r>
      <w:r>
        <w:rPr/>
        <w:t>副뽄䕢奢춣戳係╵⸻㈶浧穋佂뗎쉹瑯㍺╪</w:t>
      </w:r>
      <w:r>
        <w:rPr/>
        <w:t>⢻</w:t>
      </w:r>
      <w:r>
        <w:rPr/>
        <w:t>潁䚩⤮슱凂唪晑㍅啉堶䬊쉈偢卌橮〪숳슮獄䟎偐⩤䙆係놩䎣濍戽柂塕潀⌴⨲煅坫쵈呃♋卮쉘瑮쉙炮䴨䩭燂恸ꌤ깉剃䔸獉呗硄摥㍧쵧祡噩䙠ば㵊ꎩ恮揍甶⭂땖쵌♗偠싍撩⽈檮칯潥姍㥧숳⸣쉥丽䠪庥渰束㎣쉋㴻ㄪ㚩䪵瑓딯漯쉌䠸流汔⨤坞싂</w:t>
      </w:r>
      <w:r>
        <w:rPr/>
        <w:t>꧂</w:t>
      </w:r>
      <w:r>
        <w:rPr/>
        <w:t>噵坨杧爲썁쉞㮮祶克쉆쌰쵂쉅䴴慭兔盂⪡呥偠䢱䔶쉯啠摂佄쉩⪵剱ꌻ傏曂숰</w:t>
      </w:r>
      <w:r>
        <w:rPr/>
        <w:t>ꕟꕥ䷍</w:t>
      </w:r>
      <w:r>
        <w:rPr/>
        <w:t>槂卖▻佰⿂⩗侣敫숥犮囂숹晒䱠灦繱ꅥ牰䗂䈵싂춵滂䃂杖杂疩쉡䩺칱塾㍒㝈畃常娶⍊掵쉥⬲ㅈ숽産恒⤰圮䍏榘</w:t>
      </w:r>
      <w:r>
        <w:rPr/>
        <w:t>꤭</w:t>
      </w:r>
      <w:r>
        <w:rPr/>
        <w:t>Ⱛ</w:t>
      </w:r>
      <w:r>
        <w:rPr/>
        <w:t>䥊䵄䜽働斵ㆩ⵴</w:t>
      </w:r>
      <w:r>
        <w:rPr/>
        <w:t>ꗂ</w:t>
      </w:r>
      <w:r>
        <w:rPr/>
        <w:t>瘤搮櫂㪥㠴㴪䲻쉙</w:t>
      </w:r>
      <w:r>
        <w:rPr/>
        <w:t>ⵞ</w:t>
      </w:r>
      <w:r>
        <w:rPr/>
        <w:t>橋숹⫂숴䅉塸ꎡ㨹湄䈰兩㩔淂渺昴䌵쉐猣洳</w:t>
      </w:r>
      <w:r>
        <w:rPr/>
        <w:t>ꥎ</w:t>
      </w:r>
      <w:r>
        <w:rPr/>
        <w:t>祗⹉㏂剆橪䙨䛂楈⍹⸶猨䱈쉊輶ꥦ顡㔪摅쉲쉊쉆걡뭳灴䍠飂⥉塮㐩㩆</w:t>
      </w:r>
      <w:r>
        <w:rPr/>
        <w:t>⡲</w:t>
      </w:r>
      <w:r>
        <w:rPr/>
        <w:t>楘呵慈␺療䵊</w:t>
      </w:r>
      <w:r>
        <w:rPr/>
        <w:t>Ⱟ</w:t>
      </w:r>
      <w:r>
        <w:rPr/>
        <w:t>媣䨣揂杋</w:t>
      </w:r>
      <w:r>
        <w:rPr/>
        <w:t>ꤪꕙ</w:t>
      </w:r>
      <w:r>
        <w:rPr/>
        <w:t>焬楙</w:t>
      </w:r>
      <w:r>
        <w:rPr/>
        <w:t>ⱌ</w:t>
      </w:r>
      <w:r>
        <w:rPr/>
        <w:t>䍴慌徻挦㕡嫂깍䯂頣㕭㵨䥗걹磂畲ㅯ䝇딹ꍋ攵桨숭㩌斻辬娬놩㫂䬪㶿䕐㴪㥄</w:t>
      </w:r>
      <w:r>
        <w:rPr/>
        <w:t>ꤻⴱ</w:t>
      </w:r>
      <w:r>
        <w:rPr/>
        <w:t>媿⌴䶡쉪䤴栫⥗긣別ꍕ슥仂僃狂滂啇㛃쉆儯灺䉎쉪榻倳</w:t>
      </w:r>
      <w:r>
        <w:rPr/>
        <w:t>ⰸ</w:t>
      </w:r>
      <w:r>
        <w:rPr/>
        <w:t>奔땤村牗뽕坚怨䜤敲涘か뼰坯㞵</w:t>
      </w:r>
      <w:r>
        <w:rPr/>
        <w:t>Ɽ</w:t>
      </w:r>
      <w:r>
        <w:rPr/>
        <w:t>噵</w:t>
      </w:r>
      <w:r>
        <w:rPr/>
        <w:t>⡷</w:t>
      </w:r>
      <w:r>
        <w:rPr/>
        <w:t>쉘䱡歑⬤乷婳䱒</w:t>
      </w:r>
      <w:r>
        <w:rPr/>
        <w:t>ꕰ</w:t>
      </w:r>
      <w:r>
        <w:rPr/>
        <w:t>湉皬쵡䕰숮斬搥⸷䛂祄䁩卍焹숵勂㢻呋⻂瓂頤畯儩</w:t>
      </w:r>
      <w:r>
        <w:rPr/>
        <w:t>ꕊ</w:t>
      </w:r>
      <w:r>
        <w:rPr/>
        <w:t>䨪昹⯎⬤䋂扠擎楅䲩樳彘挩⹴朣쉓췎㉋輷뽒柂촹㘸凍⏍樴⩆朲뽣愱䳂⤩辩䵂卬ご⨯㥟ㅒꥵ甪쉶椫楹䄶⪩㵵ꄻ祹슥挰湞⽢䉮䥃숲䚡廍䁎㩧䐷䟂㜺䃂䤹縥䵈挩歯佒깩檏強</w:t>
      </w:r>
      <w:r>
        <w:rPr/>
        <w:t>ⵄ</w:t>
      </w:r>
      <w:r>
        <w:rPr/>
        <w:t>⣂</w:t>
      </w:r>
      <w:r>
        <w:rPr/>
        <w:t>爲㩢䆥懂㨳㵞喩쉀숺숫䑔</w:t>
      </w:r>
      <w:r>
        <w:rPr/>
        <w:t>ꤱꗂ</w:t>
      </w:r>
      <w:r>
        <w:rPr/>
        <w:t>䥤轫쉆㕕㣂湥渭彍傱⾬癍칟슿丩䔽숩</w:t>
      </w:r>
      <w:r>
        <w:rPr/>
        <w:t>ⶬ</w:t>
      </w:r>
      <w:r>
        <w:rPr/>
        <w:t>椰꥕澬癁塗杸쏃▿쉑</w:t>
      </w:r>
      <w:r>
        <w:rPr/>
        <w:t>ꕑ</w:t>
      </w:r>
      <w:r>
        <w:rPr/>
        <w:t>挪⥮ぎ⤹焳⫂摪瑹迎杆녂슱晭㙄쉥湔䖏녇⥪숦颡轶乑╘슩땔촊ꥹ䥲县</w:t>
      </w:r>
      <w:r>
        <w:rPr/>
        <w:t>ⶱ</w:t>
      </w:r>
      <w:r>
        <w:rPr/>
        <w:t>䩫</w:t>
      </w:r>
      <w:r>
        <w:rPr/>
        <w:t>ꗍ</w:t>
      </w:r>
      <w:r>
        <w:rPr/>
        <w:t>쉔䤩뭹㉣支奞迎䑒䐹</w:t>
      </w:r>
      <w:r>
        <w:rPr/>
        <w:t>ⷍ</w:t>
      </w:r>
      <w:r>
        <w:rPr/>
        <w:t>뭌ㄪ㵵╤横顣숫祪♀쉪䥩灵剣㤯</w:t>
      </w:r>
      <w:r>
        <w:rPr/>
        <w:t>⡱</w:t>
      </w:r>
      <w:r>
        <w:rPr/>
        <w:t>슏䏍숹橲문</w:t>
      </w:r>
      <w:r>
        <w:rPr/>
        <w:t>⡨</w:t>
      </w:r>
      <w:r>
        <w:rPr/>
        <w:t>呩湤桢ㅲ㯃旂녯姂浀ꍕ櫂⩋쉒䱑扂颡剰佷甦깭⾬济恀슱싂쉋慗畑忂䱇⩪╚噋갱灘琸乶眩䑁쉒畷䉧䞘佸搭쏎㊬皏咘瘭슣숰䧂⥾</w:t>
      </w:r>
      <w:r>
        <w:rPr/>
        <w:t>ⱗ</w:t>
      </w:r>
      <w:r>
        <w:rPr/>
        <w:t>칒⛂曎䵦戵飂⩊帻截愭䰬ギ奠췂繬刭匬쉩ꇂ頦♑싎弪슣껎䍘摶呶䀣㠬喬㘶ꎣ⩃惂䔸桌縳걡汲⧍⍁恚樴䙾㩎彰䩁싂损烂⨥Ⓙ慧卉櫂</w:t>
      </w:r>
      <w:r>
        <w:rPr/>
        <w:t>ꗂ</w:t>
      </w:r>
      <w:r>
        <w:rPr/>
        <w:t>役佃浆縤猭ㆵ뮬ꅬ恪䝕㉲䨽뭖싂怫㌴</w:t>
      </w:r>
      <w:r>
        <w:rPr/>
        <w:t>ꕃ</w:t>
      </w:r>
      <w:r>
        <w:rPr/>
        <w:t>㜨컂协砨䙭촳썒剣⑺典兕渺摙睲珃䄱支쉞滂悥䉩墩걲轒녒轇涡슮⤴怯⨴㧃烂種绂쉤㏂祱剟⺩ꌣ</w:t>
      </w:r>
      <w:r>
        <w:rPr/>
        <w:t>Ⱙ</w:t>
      </w:r>
      <w:r>
        <w:rPr/>
        <w:t>㕾彷怶䁰⥣匦恍⮿</w:t>
      </w:r>
      <w:r>
        <w:rPr/>
        <w:t>ⵆ</w:t>
      </w:r>
      <w:r>
        <w:rPr/>
        <w:t>佐</w:t>
      </w:r>
      <w:r>
        <w:rPr/>
        <w:t>ꔶ</w:t>
      </w:r>
      <w:r>
        <w:rPr/>
        <w:t>ⱴ</w:t>
      </w:r>
      <w:r>
        <w:rPr/>
        <w:t>烂凍津깵嫃禩㉆㋂弲䍺쉬쉞坈⯂瀽嘰轭で㑁柂摲湌뭹兂䁢窣㩃╗祀䤰撩⩮</w:t>
      </w:r>
      <w:r>
        <w:rPr/>
        <w:t>ⴽ</w:t>
      </w:r>
      <w:r>
        <w:rPr/>
        <w:t>轗깞䥏쉧뭫楗깖딨ꍩ</w:t>
      </w:r>
      <w:r>
        <w:rPr/>
        <w:t>Ⱳ</w:t>
      </w:r>
      <w:r>
        <w:rPr/>
        <w:t>倣쉮췃⨫䬩㷂捥촱䙘</w:t>
      </w:r>
      <w:r>
        <w:rPr/>
        <w:t>ꕁ</w:t>
      </w:r>
      <w:r>
        <w:rPr/>
        <w:t>㉊晉弲犘㖬兤䅠楟曃欣儶杢</w:t>
      </w:r>
      <w:r>
        <w:rPr/>
        <w:t>ⱓ⨳⛂</w:t>
      </w:r>
      <w:r>
        <w:rPr/>
        <w:t>娮썚櫂䉘梥깪㥃⩃꥾姂潋숭纮梮䞿慇</w:t>
      </w:r>
      <w:r>
        <w:rPr/>
        <w:t>⡹</w:t>
      </w:r>
      <w:r>
        <w:rPr/>
        <w:t>灐쉕♺</w:t>
      </w:r>
      <w:r>
        <w:rPr/>
        <w:t>⡠</w:t>
      </w:r>
      <w:r>
        <w:rPr/>
        <w:t>뭂穂걔啦䳂䃂噏䀯썥ꄦ冬ꥠ</w:t>
      </w:r>
      <w:r>
        <w:rPr/>
        <w:t>ꕅ</w:t>
      </w:r>
      <w:r>
        <w:rPr/>
        <w:t>ヂ싂弽厩媩瘭쉙瞏ꅕ㐲轸㬭焹䚘⦣깷元嘵常春啧쉥灱浊睹ㅡ쉉썒劘睠⽋</w:t>
      </w:r>
      <w:r>
        <w:rPr/>
        <w:t>⡡</w:t>
      </w:r>
      <w:r>
        <w:rPr/>
        <w:t>㡀䑡♮넺⭤椷勂⪥偆</w:t>
      </w:r>
      <w:r>
        <w:rPr/>
        <w:t>ⱇ</w:t>
      </w:r>
      <w:r>
        <w:rPr/>
        <w:t>攨⬹怪걌쉊숤㝫⨳</w:t>
      </w:r>
      <w:r>
        <w:rPr/>
        <w:t>ꕄ</w:t>
      </w:r>
      <w:r>
        <w:rPr/>
        <w:t>싂秂䡆励Ⓜ砭넣쎘樻쉶䍒䑳儷恸쵳凂ヂ㭒䍴</w:t>
      </w:r>
      <w:r>
        <w:rPr/>
        <w:t>ꖻ</w:t>
      </w:r>
      <w:r>
        <w:rPr/>
        <w:t>쉳걆썇扱</w:t>
      </w:r>
      <w:r>
        <w:rPr/>
        <w:t>ꕨ</w:t>
      </w:r>
      <w:r>
        <w:rPr/>
        <w:t>仂坊復</w:t>
      </w:r>
      <w:r>
        <w:rPr/>
        <w:t>⠺⹉</w:t>
      </w:r>
      <w:r>
        <w:rPr/>
        <w:t>栽毂ꆏ轞䉳무檵嗂啪쉩珂碥ꌦ斣洲⑏⸪拂쉅䭳㠶轚祺䙡户⏂슻촣磂캬夵⽋┮㘵</w:t>
      </w:r>
      <w:r>
        <w:rPr/>
        <w:t>Ⱚ</w:t>
      </w:r>
      <w:r>
        <w:rPr/>
        <w:t>潐敥캣匵</w:t>
      </w:r>
      <w:r>
        <w:rPr/>
        <w:t>Ⳃ</w:t>
      </w:r>
      <w:r>
        <w:rPr/>
        <w:t>洸걵䷂癕⍩㍃⫂幑檵䙋匮瓂쉹迂㔦琣窏湣曂㏂㵓撩쵚熵</w:t>
      </w:r>
      <w:r>
        <w:rPr/>
        <w:t>꧂</w:t>
      </w:r>
      <w:r>
        <w:rPr/>
        <w:t>幢墵␬쉋惂㢬싂╱쉣催獙灩㏂⩆◃䧂稺母晢爥乡넬垻쵠海瘫㦿㏂숪쏂⩢熡捷ꇂ墬쉦㝣쏂彬ꄻ爲瑪偕眊発ꇍ⬽㝆䜦䜶䗂㓂䀺쉂䑊吻瑤⾬噥䗍뽂媻烂⩲쌳뭟睗칮뽁淂轾佐㙭㒬㔵쉔</w:t>
      </w:r>
      <w:r>
        <w:rPr/>
        <w:t>ⵈ</w:t>
      </w:r>
      <w:r>
        <w:rPr/>
        <w:t>㑀⩇㡬싃慖숭슻䝵唥〥▻㵰塏⍵숲海慄晌㇂㩤轰㩯⬸㉠䅍⹳㢱顷㓂㤩䭩쉱浗䙃䡪洽穂姂㌪슩樻넫樭樮催쉴䕅繑⬣숦㥩奅⹦婦⛍匳穞⍺佴슡⨴搪燍쉇景</w:t>
      </w:r>
      <w:r>
        <w:rPr/>
        <w:t>⡑</w:t>
      </w:r>
      <w:r>
        <w:rPr/>
        <w:t>䉬〯橙걭乧⫂砱挩䈲扟쉤伫獉싂南䊘䩥쉑䋂仂쉩摪栺塍便恫㝇숭㵉쉇숯软坫挱䕴㤣恫슏╋쵔轖⍰是㥏潔啦⵫ㆥ个凂涘숮⼦⩨煣䗂츺쉄쏂썥帥䰣┵뼬⧂썭⹈䇃申⍔摏껃顖♺礲䱎硬疩牭橓棂䵢煅슱갵嘴禿材㍋用䙠ㄴ䰺琴水㡱汃췍⩡쉆泂㉍輥輦ꏍ垬忂奧䩍⨪矂㍣挺㜬ꥤ截碬⬦꥾䍃瀲䥑务쉑┪놿堳戤숬䅲㙖㊵刴긩幊涿怹䪩</w:t>
      </w:r>
      <w:r>
        <w:rPr/>
        <w:t>ꤰ</w:t>
      </w:r>
      <w:r>
        <w:rPr/>
        <w:t>㡎</w:t>
      </w:r>
      <w:r>
        <w:rPr/>
        <w:t>ꥆ</w:t>
      </w:r>
      <w:r>
        <w:rPr/>
        <w:t>녾䙫</w:t>
      </w:r>
      <w:r>
        <w:rPr/>
        <w:t>⡾╘</w:t>
      </w:r>
      <w:r>
        <w:rPr/>
        <w:t>䢻拃ꅺ娯磎♢</w:t>
      </w:r>
      <w:r>
        <w:rPr/>
        <w:t>ⱂ</w:t>
      </w:r>
      <w:r>
        <w:rPr/>
        <w:t>㷂畔严</w:t>
      </w:r>
      <w:r>
        <w:rPr/>
        <w:t>⡤⩶</w:t>
      </w:r>
      <w:r>
        <w:rPr/>
        <w:t>㜷欽捧㔳擂痂癩慰쉸♭⾮䷃瑩䉉쉳䀨㏂睌轵㌸牌柃쎿뭡绂癡ꥹ栺敤䝯쉐쉶따㟎亩뭥畮㏂何䁘墱求␭䝀숤灄攽凂ꍡ燍硯䉷㵒⤥</w:t>
      </w:r>
      <w:r>
        <w:rPr/>
        <w:t>ꔷ☤</w:t>
      </w:r>
      <w:r>
        <w:rPr/>
        <w:t>玱慹쉎迂⽌쉬쉣쉲䐥䳎皥瘵䙾㤫땸㕄颮䌶灹摃♐◂䈰潧</w:t>
      </w:r>
      <w:r>
        <w:rPr/>
        <w:t>ꥂ⹖</w:t>
      </w:r>
      <w:r>
        <w:rPr/>
        <w:t>䠩⭚晪숪澵枘硦㋂⍞⩆男慞㑚亘懃묺꺵䆱</w:t>
      </w:r>
      <w:r>
        <w:rPr/>
        <w:t>⡥</w:t>
      </w:r>
      <w:r>
        <w:rPr/>
        <w:t>斡슥歬ꅹ㵧䄸쉉乑슿㕚㋃썟恣㚵▥㐫呲䜣쏂祶湩㗂嘯晉싂ㅟ녌㝉</w:t>
      </w:r>
      <w:r>
        <w:rPr/>
        <w:t>Ⳃ⪥</w:t>
      </w:r>
      <w:r>
        <w:rPr/>
        <w:t>氭</w:t>
      </w:r>
      <w:r>
        <w:rPr/>
        <w:t>⡊</w:t>
      </w:r>
      <w:r>
        <w:rPr/>
        <w:t>幺繶繞쉧朵牡䓂㕱幩㏂顐恙囂⬤卒쉔辬煩묱䉎㤨杂ꍳ惂䞘쉰</w:t>
      </w:r>
      <w:r>
        <w:rPr/>
        <w:t>⠷</w:t>
      </w:r>
      <w:r>
        <w:rPr/>
        <w:t>塄㚩乂②㐭䱙녨嘨쉔싃数䅳䆡♘ぞ湆枘ぴ㕂淂뇂奌ꥡ㐥坈偭⹚</w:t>
      </w:r>
      <w:r>
        <w:rPr/>
        <w:t>Ⱔ</w:t>
      </w:r>
      <w:r>
        <w:rPr/>
        <w:t>딮睓쉣噏⹎♟쉬㩲烍䠶撱張⭴ꥧ哂亥</w:t>
      </w:r>
      <w:r>
        <w:rPr/>
        <w:t>ꕖ⩗</w:t>
      </w:r>
      <w:r>
        <w:rPr/>
        <w:t>桧呠剮╈䢱晖弸坙뽷</w:t>
      </w:r>
      <w:r>
        <w:rPr/>
        <w:t>꧍</w:t>
      </w:r>
      <w:r>
        <w:rPr/>
        <w:t>䶿넱用挤⛍儯㑶넫华꤮䙵㶮撩慹⮡쉫㦱噒歕</w:t>
      </w:r>
      <w:r>
        <w:rPr/>
        <w:t>⣍</w:t>
      </w:r>
      <w:r>
        <w:rPr/>
        <w:t>浥㈲⨱呥♃ꄶ</w:t>
      </w:r>
      <w:r>
        <w:rPr/>
        <w:t>ꥄ</w:t>
      </w:r>
      <w:r>
        <w:rPr/>
        <w:t>㭮之單ꥭ瑺쉪⽘⪬灳睫┶䷂䘊煱갵澡⺬摔숹ꥸ壂䎣潥摩싂㓂潊悻挶</w:t>
      </w:r>
      <w:r>
        <w:rPr/>
        <w:t>ꔶ⩞</w:t>
      </w:r>
      <w:r>
        <w:rPr/>
        <w:t>㓂㮮稹쉚쉇徏㉣场♲㍊⩦幷幘┽땢採娰䅔</w:t>
      </w:r>
      <w:r>
        <w:rPr/>
        <w:t>⢻</w:t>
      </w:r>
      <w:r>
        <w:rPr/>
        <w:t>걦戣껂䙠칷䰻䩷慞䌲疩穊徿⍠䝕頭⛂⭄뭅싂뿂ぇ飂⭅쉴瑢埂⑷辏烂ꥠ㩴䑠딷祊딵⑐쉉㥸竂㈮⌹⍰縰殡佧䔦杹畸䕙潡唸灳▿彯뽔♹䙢␺쵆惂╩</w:t>
      </w:r>
      <w:r>
        <w:rPr/>
        <w:t>Ⱓ</w:t>
      </w:r>
      <w:r>
        <w:rPr/>
        <w:t>䮥䣂冻쉟⼱걎뮬療걍捕區䬶ㅢ</w:t>
      </w:r>
      <w:r>
        <w:rPr/>
        <w:t>ꔳ</w:t>
      </w:r>
      <w:r>
        <w:rPr/>
        <w:t>癎㭲唬</w:t>
      </w:r>
      <w:r>
        <w:rPr/>
        <w:t>ꥎ</w:t>
      </w:r>
      <w:r>
        <w:rPr/>
        <w:t>夷쉙捨쉄쎏椵啮</w:t>
      </w:r>
      <w:r>
        <w:rPr/>
        <w:t>꧂⹮</w:t>
      </w:r>
      <w:r>
        <w:rPr/>
        <w:t>练㟂쉬戶싂嘵爣愵凂쉳</w:t>
      </w:r>
      <w:r>
        <w:rPr/>
        <w:t>⡠</w:t>
      </w:r>
      <w:r>
        <w:rPr/>
        <w:t>妩彡秂㤲䂥㵢쉫禿氵婐濂䙬松乱牋縨晵株形参塠㖬㑙쉅柂뽯쉐婎㞥䎥乃泂繙斏⍖爸䈯┤疣匪汵䬰恓烂侱剈㫂</w:t>
      </w:r>
      <w:r>
        <w:rPr/>
        <w:t>ⶣ</w:t>
      </w:r>
      <w:r>
        <w:rPr/>
        <w:t>係䥹慮</w:t>
      </w:r>
      <w:r>
        <w:rPr/>
        <w:t>⣂</w:t>
      </w:r>
      <w:r>
        <w:rPr/>
        <w:t>䬴吩煢</w:t>
      </w:r>
      <w:r>
        <w:rPr/>
        <w:t>ꕐ</w:t>
      </w:r>
      <w:r>
        <w:rPr/>
        <w:t>椣땾</w:t>
      </w:r>
      <w:r>
        <w:rPr/>
        <w:t>⠴</w:t>
      </w:r>
      <w:r>
        <w:rPr/>
        <w:t>渦㜴勂奮㧂琪毃슥捵僂깭쉢⪩䔳嗂ꅴ㵞쵖㴺⎻塦</w:t>
      </w:r>
      <w:r>
        <w:rPr/>
        <w:t>ꤳ</w:t>
      </w:r>
      <w:r>
        <w:rPr/>
        <w:t>漸쉓㩒썹칢㥔䐲䈸哂쉘⤪塐敒깞숨奧堦뮏⮏強氻㔤ꥭ木椦걡偋婉颡䜪䲻ꥱ㵎硩㜯弨칞䌯揎倣在깰啹㘲湹쉃碩䕮䱇쉠煁</w:t>
      </w:r>
      <w:r>
        <w:rPr/>
        <w:t>ꔴ</w:t>
      </w:r>
      <w:r>
        <w:rPr/>
        <w:t>䥊摑濂ꄮ쉏硡楾㷂㓂嫂뭸㤺뽐穖</w:t>
      </w:r>
      <w:r>
        <w:rPr/>
        <w:t>ⱴⱪ</w:t>
      </w:r>
      <w:r>
        <w:rPr/>
        <w:t>쉴쉔伭걫儮桳䐮啊段꺵弩恪娰喱椺ꏃ汞⦥㉺浓쉥顪畂ォ圷▥뾱祴</w:t>
      </w:r>
      <w:r>
        <w:rPr/>
        <w:t>ꤤ</w:t>
      </w:r>
      <w:r>
        <w:rPr/>
        <w:t>쉄땴숤슻캿䠵⬪帩浪升槂婐▻촤긫獩儯儲䝟</w:t>
      </w:r>
      <w:r>
        <w:rPr/>
        <w:t>ⱒ</w:t>
      </w:r>
      <w:r>
        <w:rPr/>
        <w:t>㷂길扙쉇슱╠娩爤氹䜥湉쉲撱煦丮䔬搫〩⎱狃</w:t>
      </w:r>
      <w:r>
        <w:rPr/>
        <w:t>ꕉ</w:t>
      </w:r>
      <w:r>
        <w:rPr/>
        <w:t>煠棂</w:t>
      </w:r>
      <w:r>
        <w:rPr/>
        <w:t>ꕮ</w:t>
      </w:r>
      <w:r>
        <w:rPr/>
        <w:t>䛂繷噑ꅺ氮杆슩㝋垏䕧摓搵㭷ꍚ슏否幍슬卡柍濂쉢뗂쉚倭丨⍬䥡坒盂䉟渥䘫㙌瑄幷칹쌩乵⼣⏂㜺潆歇㙊洶眰숴숯䑹췂⬮牟쉦涱杔㇂ꌶ垵껂顦⩴嚿ꥨ㏎樷姍⍅㕶焥䱇硟穕㠨㕢㡦䔽</w:t>
      </w:r>
      <w:r>
        <w:rPr/>
        <w:t>ⱺ</w:t>
      </w:r>
      <w:r>
        <w:rPr/>
        <w:t>轡墩湓啖猴癐漽繲砬剙⑳摢兞ꥯ兯ヂ췂슣⵺弽⬲뽆䁩㘽⍞䇃䐵쉀⩕깳㢮⸬㍤噥쎥䱒䭰㙰轊ꍔ⚡ま縹飂</w:t>
      </w:r>
      <w:r>
        <w:rPr/>
        <w:t>ⷂ</w:t>
      </w:r>
      <w:r>
        <w:rPr/>
        <w:t>嫂쉊쉶쉉轒숶婐禡杪ꌪ䖱䩪걬습挲㜪呾匮塴囂污춣</w:t>
      </w:r>
      <w:r>
        <w:rPr/>
        <w:t>ꗂ</w:t>
      </w:r>
      <w:r>
        <w:rPr/>
        <w:t>獫㌪䕳䒮掏녗爊┫弪쉆㥙㯃祩乨⺮刺ケ㘪椷稪潓ぱ晳㩕癷湒䃂个慭佞惂呪櫂睾㠶䁤䢮䍵徘祏晇㛂〯儹穗숭啊顴乙⚩恏㋂痂瑚㙴䡑⯂쵓栨싂ꌰ㒮嘹䕕⑦稹⪿祥</w:t>
      </w:r>
      <w:r>
        <w:rPr/>
        <w:t>ꔪ⹬</w:t>
      </w:r>
      <w:r>
        <w:rPr/>
        <w:t>睓坕卓火㍠⭤┪㷃縳䙯凂䩠</w:t>
      </w:r>
      <w:r>
        <w:rPr/>
        <w:t>ⰽ</w:t>
      </w:r>
      <w:r>
        <w:rPr/>
        <w:t>䵄숪䭳䈵춣䁌歭숪♉洮火琰믎⭓䮏⭇頰杠婘뭴⍆ꅋ䄶뽷⮘</w:t>
      </w:r>
      <w:r>
        <w:rPr/>
        <w:t>ꤪ</w:t>
      </w:r>
      <w:r>
        <w:rPr/>
        <w:t>㙨⪏璩㈰槃숹긣䫂</w:t>
      </w:r>
      <w:r>
        <w:rPr/>
        <w:t>ꖩꤲ</w:t>
      </w:r>
      <w:r>
        <w:rPr/>
        <w:t>帵㝯刹瑀⵮㙨癷㭟䅶</w:t>
      </w:r>
      <w:r>
        <w:rPr/>
        <w:t>ⷂ</w:t>
      </w:r>
      <w:r>
        <w:rPr/>
        <w:t>繯㈰㉴쉕礶睩燂</w:t>
      </w:r>
      <w:r>
        <w:rPr/>
        <w:t>Ⳃ</w:t>
      </w:r>
      <w:r>
        <w:rPr/>
        <w:t>抣洸슩</w:t>
      </w:r>
      <w:r>
        <w:rPr/>
        <w:t>⠱</w:t>
      </w:r>
      <w:r>
        <w:rPr/>
        <w:t>쉥塄犵䅶㔩瑒⩾獖掩㬭쉷䴫顦䅫辘亥助놱⩶쉏⶘眳繓㝊扸潐땳兾䭧揃哂爽澡兒쉑盂夰㤹䡅䦥</w:t>
      </w:r>
      <w:r>
        <w:rPr/>
        <w:t>ꕬ</w:t>
      </w:r>
      <w:r>
        <w:rPr/>
        <w:t>轺┻帴䡨奉ꥺ攬牞䩓祹놬汧쉣幧㷂浀䙳</w:t>
      </w:r>
      <w:r>
        <w:rPr/>
        <w:t>ꕔ</w:t>
      </w:r>
      <w:r>
        <w:rPr/>
        <w:t>睴偏ꆿ啶䀲歳倪䵩䮏猪㮻呑슩뭵㕑熮恚䵄䉓☮ま㑗が쉧敆㭋갪쉌</w:t>
      </w:r>
      <w:r>
        <w:rPr/>
        <w:t>ⷂ</w:t>
      </w:r>
      <w:r>
        <w:rPr/>
        <w:t>潕刽䙗⧂쉦긫䏂占㵵珍䝓</w:t>
      </w:r>
      <w:r>
        <w:rPr/>
        <w:t>ⴤ</w:t>
      </w:r>
      <w:r>
        <w:rPr/>
        <w:t>汊砥㢿뽢ㆻ唪⍗䑦佚妏㭵砪⽘㚘橧顮輮싂䶵슻䬥␨熿㦘畠櫂歞猻䁪庬㡮䗂迂㝮潁⧍繎䇂盂㌵狂攩싂ꅏ䉯幍坫ꄫ湄⑙䌷쉚㑲楷仂䱐堮</w:t>
      </w:r>
      <w:r>
        <w:rPr/>
        <w:t>ꤪ꤬</w:t>
      </w:r>
      <w:r>
        <w:rPr/>
        <w:t>〷싎噁噆汪쉧坎넻瓂噧ㅺ硷橖⩱啥恶䁧攦祑䅊獴瑮䅙㭬⭾〮⥹湮啫䜸湆䍑瑬佧え뗂䱺䜮쉹敇䃂瀱쌷慈繳숻쉌㵒⍃礯䵃</w:t>
      </w:r>
      <w:r>
        <w:rPr/>
        <w:t>⠷</w:t>
      </w:r>
      <w:r>
        <w:rPr/>
        <w:t>쉋䦩擂쵚ㄦ勍橕䐹偂겏䆡숥復懂挭⩓䛂쉆숵桄庬盂犏㪩礴</w:t>
      </w:r>
      <w:r>
        <w:rPr/>
        <w:t>ꤰ</w:t>
      </w:r>
      <w:r>
        <w:rPr/>
        <w:t>䨬噤儹㵢䉫摒깆䮿㮻顰濃쉡숺弱쉠</w:t>
      </w:r>
      <w:r>
        <w:rPr/>
        <w:t>ⰲ</w:t>
      </w:r>
      <w:r>
        <w:rPr/>
        <w:t>圹搳助쉞繡⤬瑎彶辡싍獃⭶摸縦숲쉟甮</w:t>
      </w:r>
      <w:r>
        <w:rPr/>
        <w:t>ⵐ</w:t>
      </w:r>
      <w:r>
        <w:rPr/>
        <w:t>晞㬬䒵䉑渲䕍癥䙺飂㙠嘯澘㧂祡␩쉶ꎱ癧戻犩懂䁬㵇</w:t>
      </w:r>
      <w:r>
        <w:rPr/>
        <w:t>⡫</w:t>
      </w:r>
      <w:r>
        <w:rPr/>
        <w:t>囂熬て汴쏍旂ㆵ縰檩娦辏</w:t>
      </w:r>
      <w:r>
        <w:rPr/>
        <w:t>⡊</w:t>
      </w:r>
      <w:r>
        <w:rPr/>
        <w:t>䱎戶䑷䅄</w:t>
      </w:r>
      <w:r>
        <w:rPr/>
        <w:t>ⷂ</w:t>
      </w:r>
      <w:r>
        <w:rPr/>
        <w:t>㙃㮣爩</w:t>
      </w:r>
      <w:r>
        <w:rPr/>
        <w:t>ⱙ</w:t>
      </w:r>
      <w:r>
        <w:rPr/>
        <w:t>斬넪攺潯顆딥䩎瀥ㅥ껂숨熥总쉾䴨颬⹇</w:t>
      </w:r>
      <w:r>
        <w:rPr/>
        <w:t>ꤺ⩢</w:t>
      </w:r>
      <w:r>
        <w:rPr/>
        <w:t>⼱㉑䁁걉勂晁쉺䐯䴺</w:t>
      </w:r>
      <w:r>
        <w:rPr/>
        <w:t>⠪</w:t>
      </w:r>
      <w:r>
        <w:rPr/>
        <w:t>ꍰ坎싂劣╊⪩咩慴⑦垥쉠䕌獹佑繆⪥䁬䡗⭧ꍤ䍉⿂</w:t>
      </w:r>
      <w:r>
        <w:rPr/>
        <w:t>ꕨ</w:t>
      </w:r>
      <w:r>
        <w:rPr/>
        <w:t>卂쉵硠뽐噸未㝵睉乄攊숥硈쉐䉾넽捞砸槍⮩뾿㏂⹲㝒歷숱㘻劥䐩ㄪ땶썪䖿横녱杗绂娩顙䏂顲걥묶恏⦥뼽ㅦ</w:t>
      </w:r>
      <w:r>
        <w:rPr/>
        <w:t>⠶</w:t>
      </w:r>
      <w:r>
        <w:rPr/>
        <w:t>繷숤슥㘻硬礪䌴䵨⛂䄩䝤摊案桢弹刱䵆</w:t>
      </w:r>
      <w:r>
        <w:rPr/>
        <w:t>ⷂ</w:t>
      </w:r>
      <w:r>
        <w:rPr/>
        <w:t>剄楳㙬㩷坥긬갫轞㩓䅫唨獷轄⩁敕숰⼦卤䉰싂䁁偂橣싂</w:t>
      </w:r>
      <w:r>
        <w:rPr/>
        <w:t>⣍</w:t>
      </w:r>
      <w:r>
        <w:rPr/>
        <w:t>䁺輫⭕潏嚵转夬㥃촪⩄弰⚱</w:t>
      </w:r>
      <w:r>
        <w:rPr/>
        <w:t>ꤤ</w:t>
      </w:r>
      <w:r>
        <w:rPr/>
        <w:t>캿쉈䲬朷䥯㦥쉏쎘䅥</w:t>
      </w:r>
      <w:r>
        <w:rPr/>
        <w:t>ꕃ</w:t>
      </w:r>
      <w:r>
        <w:rPr/>
        <w:t>飂繑涮眽瑁㴦쉙</w:t>
      </w:r>
      <w:r>
        <w:rPr/>
        <w:t>ꤥ</w:t>
      </w:r>
      <w:r>
        <w:rPr/>
        <w:t>싃䎩儯숷橂彅</w:t>
      </w:r>
      <w:r>
        <w:rPr/>
        <w:t>ꕆ</w:t>
      </w:r>
      <w:r>
        <w:rPr/>
        <w:t>숩拎顷櫂疥⌣㥋㪵刮朹儤ꅅ䁌母晤뾩櫂䅆卵懂묳朲䏂煦⬯⽯⩘⑾坔䣂</w:t>
      </w:r>
      <w:r>
        <w:rPr/>
        <w:t>ⵀ♣</w:t>
      </w:r>
      <w:r>
        <w:rPr/>
        <w:t>婰㏍㠲啑潏區潀偬摅兰浕纻쉩ㆵ㴷숦싂⸸㋂矂睚㙤轧奴磃焯䝦쌤췎刦否彘갹橬顠ꍮㄨ⚣啳憮晟晘䅶瀦⹟浆ꥠ啚䄯渶㬩輯㵍溏䜲摂쉟☶氺瑫桃㴶猪別懂㉱礴䍖䀩숱쉃睆㏂㢱쉾灙㜵⛂䁌</w:t>
      </w:r>
      <w:r>
        <w:rPr/>
        <w:t>⡸</w:t>
      </w:r>
      <w:r>
        <w:rPr/>
        <w:t>䐰깒</w:t>
      </w:r>
      <w:r>
        <w:rPr/>
        <w:t>ꖬ</w:t>
      </w:r>
      <w:r>
        <w:rPr/>
        <w:t>㝳䕺껂噷暩쉢뼴丸昬㍊玘偲⵾畮뿂ꅏ癇冻琲┦㈻䙍䖘佸牱辥滂剹䁃哂䤪磃畀塬䦣쉐硸佶幞쉁牾桟䝢㍷飂껎칆碣潳䩷┹䢘⑪쉨䠨◂吺䵙☤轔柎䝯揂唩娸䡅䝰</w:t>
      </w:r>
      <w:r>
        <w:rPr/>
        <w:t>⠱⨪</w:t>
      </w:r>
      <w:r>
        <w:rPr/>
        <w:t>瘤</w:t>
      </w:r>
      <w:r>
        <w:rPr/>
        <w:t>ꖻ</w:t>
      </w:r>
      <w:r>
        <w:rPr/>
        <w:t>㓂磂琫帪烎숷嘭쉓汒禱穥㧂╣迃슣쉯ꅲ뮘姂뽋浦㎩쉺꥘獞師㥪焪㫂弯䳂矂숶劘恘示慕</w:t>
      </w:r>
      <w:r>
        <w:rPr/>
        <w:t>ⷂ</w:t>
      </w:r>
      <w:r>
        <w:rPr/>
        <w:t>祠㊱䝔䙩奏뼱䖘쉩飂䡎</w:t>
      </w:r>
      <w:r>
        <w:rPr/>
        <w:t>⡶</w:t>
      </w:r>
      <w:r>
        <w:rPr/>
        <w:t>歎轲㙪䅭祸ヂ⌨乓硱쉊쉩奣瘪㚩嚻⩞渦慌䭗쉕儰쉰꥗㥺♰剆쉐瓂䅮㣂渦췂繞中穧眨牉㠨㑥䜳灋竂㩦䕖㙂傥柂䤬㭋姂癱䵐濎敷煘歌</w:t>
      </w:r>
      <w:r>
        <w:rPr/>
        <w:t>ꤣ</w:t>
      </w:r>
      <w:r>
        <w:rPr/>
        <w:t>䁣桡견</w:t>
      </w:r>
      <w:r>
        <w:rPr/>
        <w:t>Ⳃ</w:t>
      </w:r>
      <w:r>
        <w:rPr/>
        <w:t>㈮具ꄺ㋂⪏戫</w:t>
      </w:r>
      <w:r>
        <w:rPr/>
        <w:t>Ⱪⲿ</w:t>
      </w:r>
      <w:r>
        <w:rPr/>
        <w:t>溡싂㇎</w:t>
      </w:r>
      <w:r>
        <w:rPr/>
        <w:t>ꖩ</w:t>
      </w:r>
      <w:r>
        <w:rPr/>
        <w:t>璱䉘쉢⮥숣泂据䐹䉢㊬摟轟汧䳂㎮</w:t>
      </w:r>
      <w:r>
        <w:rPr/>
        <w:t>ꖡ</w:t>
      </w:r>
      <w:r>
        <w:rPr/>
        <w:t>獍ヂ牧⌷⩬乤쉮꥚顮슣ꥡ㷂㡬畹是狍㈬桹⏂쉐▵祙浧噟嚩揍濂禩瀸䄮瘩⭂쉂</w:t>
      </w:r>
      <w:r>
        <w:rPr/>
        <w:t>ꕙ</w:t>
      </w:r>
      <w:r>
        <w:rPr/>
        <w:t>瑦狂땇䁆쉵ꥫ걲捺</w:t>
      </w:r>
      <w:r>
        <w:rPr/>
        <w:t>ꕺ</w:t>
      </w:r>
      <w:r>
        <w:rPr/>
        <w:t>䴩㑉皥斣浚橹繪牌</w:t>
      </w:r>
      <w:r>
        <w:rPr/>
        <w:t>⢱</w:t>
      </w:r>
      <w:r>
        <w:rPr/>
        <w:t>쉲⑳顗ぅ⨪椮긫瀮榥䉒〪믂牶ㄪ뼴湐噖䠊쉁</w:t>
      </w:r>
      <w:r>
        <w:rPr/>
        <w:t>⡦</w:t>
      </w:r>
      <w:r>
        <w:rPr/>
        <w:t>㝫䔮쉏儩⦣碻䟂⵩䓂ね颏䑥䭡쉶⽸束䩚♭旎彉昪⩫䲩쵨㟂瘯⨽慧㑙촩杈砲摄搻ꥺ惂堪䵹奍㜰쉎㦩㚬䲘㴶⩷뽥灇꥙뽇䢿숩搦쵬奠⴯员쎥䅇湣ꍂ䡫슬⨻⩫䕄썠땾ꏂ浭冩婣〹氩恢橬</w:t>
      </w:r>
      <w:r>
        <w:rPr/>
        <w:t>Ⳃ</w:t>
      </w:r>
      <w:r>
        <w:rPr/>
        <w:t>甫奦嘪</w:t>
      </w:r>
      <w:r>
        <w:rPr/>
        <w:t>⡁</w:t>
      </w:r>
      <w:r>
        <w:rPr/>
        <w:t>瘽幞穫壂湔㬵䣍吭ꌥ机⻍䅓뾏㠩桮㑟洽慎䌶敷⽙㮩噐슮嘽塉⬳숨䜸桊杲姎愵噧拂癗墣싂悵沥稣숮딪슬⪘䧂㘩䭔瑎扄쉔仍䕺佫䦣쉙</w:t>
      </w:r>
      <w:r>
        <w:rPr/>
        <w:t>ꕲ</w:t>
      </w:r>
      <w:r>
        <w:rPr/>
        <w:t>ㄳ揂䀭ꏂ쉫䡋녪쉙痂⌶쉢㙱碮䩆獟㍰╶</w:t>
      </w:r>
      <w:r>
        <w:rPr/>
        <w:t>Ⱕ</w:t>
      </w:r>
      <w:r>
        <w:rPr/>
        <w:t>숻쉑⨽㢥倽欻顫斿䅘꥘焭䄳捖⽊亻瑪幕⑴⨥䥊千ꍪ깺䁂瞵䡖䍮㕈楩浐牍䍧癑쉠뼸㙙亱婦䌫</w:t>
      </w:r>
      <w:r>
        <w:rPr/>
        <w:t>ⱉ</w:t>
      </w:r>
      <w:r>
        <w:rPr/>
        <w:t>싂圱☫摗䅺숹噊㠤婑촭㴶묤䭮쎘숺堽㜸柂ァ츫祯⾩ꇂ呟䰸敊</w:t>
      </w:r>
      <w:r>
        <w:rPr/>
        <w:t>ⱬ</w:t>
      </w:r>
      <w:r>
        <w:rPr/>
        <w:t>琷</w:t>
      </w:r>
      <w:r>
        <w:rPr/>
        <w:t>ꕘ</w:t>
      </w:r>
      <w:r>
        <w:rPr/>
        <w:t>楑숪恵燂걀畚繋〉㡾䁞쉍㑮䱂䵘硣浶믂䨹浉㕨㯃輦繕楌䄪⒥漮湅싎</w:t>
      </w:r>
      <w:r>
        <w:rPr/>
        <w:t>⡐</w:t>
      </w:r>
      <w:r>
        <w:rPr/>
        <w:t>ぱ슻礲ꥶ畈䕑睱伱㌪瑵쉾呰⵸礳♅頳留恢⨯슱⤽ꎩ味뮥兮㓂䡂Ⓕ놬㣂䕈形弲庵歩䙄摌具䯂⩾㟍싂㔻䅌䥎墮䕕뗂싍㝑種琪槂㚻</w:t>
      </w:r>
      <w:r>
        <w:rPr/>
        <w:t>꤭</w:t>
      </w:r>
      <w:r>
        <w:rPr/>
        <w:t>ㅒ⮡쉰㥕쉐㩏䃍䉓䖩䜵슩㙇썏敎쉞䅆</w:t>
      </w:r>
      <w:r>
        <w:rPr/>
        <w:t>ⱃ</w:t>
      </w:r>
      <w:r>
        <w:rPr/>
        <w:t>つ楾頷⦬뿂塋偏婄狂깂楞盎싂为⭾強幸汨㉮洪숪戦晔伣妬懂숮咻⸱楙쉌ꎬꌯ⩙戬愦쉫쉵熻싂中㡆瘴숪⫂믂䉣揍걔扈</w:t>
      </w:r>
      <w:r>
        <w:rPr/>
        <w:t>ꕕ</w:t>
      </w:r>
      <w:r>
        <w:rPr/>
        <w:t>礷쉴</w:t>
      </w:r>
      <w:r>
        <w:rPr/>
        <w:t>ꦡ</w:t>
      </w:r>
      <w:r>
        <w:rPr/>
        <w:t>⠷</w:t>
      </w:r>
      <w:r>
        <w:rPr/>
        <w:t>恸䖵畯䅗掣轱䩾쉅武儫⽩縷쉥쉶㭲浈㩏쉅勃㪻⑉癗㙘㉘含縯뗂ꥯ쉖恺㬪</w:t>
      </w:r>
      <w:r>
        <w:rPr/>
        <w:t>ꕧ</w:t>
      </w:r>
      <w:r>
        <w:rPr/>
        <w:t>恭⛂剒癊䁏䧂</w:t>
      </w:r>
      <w:r>
        <w:rPr/>
        <w:t>⣂</w:t>
      </w:r>
      <w:r>
        <w:rPr/>
        <w:t>琫眷拂欩浊⎩繩⩮⻂梩ꥵ卟慄㣎伫걁埂ꄱ㉰묫겮⚏䅰ㄫꥨ猲姂</w:t>
      </w:r>
      <w:r>
        <w:rPr/>
        <w:t>⡥</w:t>
      </w:r>
      <w:r>
        <w:rPr/>
        <w:t>穧녡呋</w:t>
      </w:r>
      <w:r>
        <w:rPr/>
        <w:t>ⱘ╟</w:t>
      </w:r>
      <w:r>
        <w:rPr/>
        <w:t>㝵怴礤畹</w:t>
      </w:r>
      <w:r>
        <w:rPr/>
        <w:t>ⱦ♂</w:t>
      </w:r>
      <w:r>
        <w:rPr/>
        <w:t>㘦⌱䌪兀⏂썒㬳싂朰壂㍚숫畀䰮쉊偠</w:t>
      </w:r>
      <w:r>
        <w:rPr/>
        <w:t>꧂</w:t>
      </w:r>
      <w:r>
        <w:rPr/>
        <w:t>偨땴偺悩춻砰䩣⽴煌慂숯樱晊㵥潷䱞㥯䦡䥞栥慷</w:t>
      </w:r>
      <w:r>
        <w:rPr/>
        <w:t>ⵞ</w:t>
      </w:r>
      <w:r>
        <w:rPr/>
        <w:t>ケㄷ</w:t>
      </w:r>
      <w:r>
        <w:rPr/>
        <w:t>ⲣ</w:t>
      </w:r>
      <w:r>
        <w:rPr/>
        <w:t>ꤹ</w:t>
      </w:r>
      <w:r>
        <w:rPr/>
        <w:t>猪䮩㕰ぎ㜭䄳縊獬싂㡳攫䠦椺숶ㄵ瑌⤮넩悡걟뾿娷㝫ㆮ㎿幃㍷ㅱ쌲迂飂偈㘺䍩ㅊ썯꺮⍥㚱깺뼷䩈焥怮⼭䬷䕓㖱琸⩖</w:t>
      </w:r>
      <w:r>
        <w:rPr/>
        <w:t>ꦮ</w:t>
      </w:r>
      <w:r>
        <w:rPr/>
        <w:t>灌ꄻ㍲檿绂⩫믂奊䘸繐橈畴ꆩ畤ꎱ⸲据嘮唶併䡃☲幅碮礫</w:t>
      </w:r>
      <w:r>
        <w:rPr/>
        <w:t>Ⱚ</w:t>
      </w:r>
      <w:r>
        <w:rPr/>
        <w:t>놻㜩썏딴㑑斬⺘㵊杓繆뇂갲僂쉄潎ꏂ⚩げ슥晶숶顲ㅐ伷╢樸숶畄㔽⵾㐨숬場㝆稹娹노塑噇ヂ淂搨쌰捅䥂⍂呅ꅾ辩䄵㠪泂쉺㭊䞮卞䩰牖㦿橾⵫</w:t>
      </w:r>
      <w:r>
        <w:rPr/>
        <w:t>ꕋ</w:t>
      </w:r>
      <w:r>
        <w:rPr/>
        <w:t>췂㙥뭦숺꥖㒥</w:t>
      </w:r>
      <w:r>
        <w:rPr/>
        <w:t>ꥀ</w:t>
      </w:r>
      <w:r>
        <w:rPr/>
        <w:t>칚昸彾㵐䗃漬䅨暱䬤䙩杩摖촪䍉뼷⨱⼪䩺祓쉯슻䈦䱸㶥䢡氵▵樰뼰ꅂ⩐⯂縪扩渦⨪쉐싂忂</w:t>
      </w:r>
      <w:r>
        <w:rPr/>
        <w:t>ⱖ</w:t>
      </w:r>
      <w:r>
        <w:rPr/>
        <w:t>뾵幒ㅔꥥ⭏䩶砹剱繉熩㥟䳍瑬칒㇂┽㇂縨뽷㣂㔮憮㨽扆</w:t>
      </w:r>
      <w:r>
        <w:rPr/>
        <w:t>Ⱘ</w:t>
      </w:r>
      <w:r>
        <w:rPr/>
        <w:t>䵚ꌮ㜬㥹婣痂癡⩫彬⽂숤輫ꆬ㟂捎☦䭇础뽾싂䇃灡⥌槂䉴溘䑀狎㣂쉳䍯숬愵歑␥䁘갣矎㘣㴹쌪檩䱁ꍯ匶兆橍柍牔焭殩쵢癓坑淂쉆㈶䁥幣</w:t>
      </w:r>
      <w:r>
        <w:rPr/>
        <w:t>ꥏ</w:t>
      </w:r>
      <w:r>
        <w:rPr/>
        <w:t>뽏써湗</w:t>
      </w:r>
      <w:r>
        <w:rPr/>
        <w:t>⠨</w:t>
      </w:r>
      <w:r>
        <w:rPr/>
        <w:t>傏㶵㕯쌻</w:t>
      </w:r>
      <w:r>
        <w:rPr/>
        <w:t>ⲣ</w:t>
      </w:r>
      <w:r>
        <w:rPr/>
        <w:t>漺걠䴮䤥넪䴻偹⪩櫂扞</w:t>
      </w:r>
      <w:r>
        <w:rPr/>
        <w:t>ꕤ</w:t>
      </w:r>
      <w:r>
        <w:rPr/>
        <w:t>桕洰㍺䅬乘廃</w:t>
      </w:r>
      <w:r>
        <w:rPr/>
        <w:t>ꕟ</w:t>
      </w:r>
      <w:r>
        <w:rPr/>
        <w:t>卍含</w:t>
      </w:r>
      <w:r>
        <w:rPr/>
        <w:t>ⱇ</w:t>
      </w:r>
      <w:r>
        <w:rPr/>
        <w:t>㍠䙎獫䇎䡉㇂깎睋녇䥳㥮䝧䥩</w:t>
      </w:r>
      <w:r>
        <w:rPr/>
        <w:t>꧂</w:t>
      </w:r>
      <w:r>
        <w:rPr/>
        <w:t>⽓⍫湓卯쵾棂䱍䶿洰㷂㋂쉖墩떮</w:t>
      </w:r>
      <w:r>
        <w:rPr/>
        <w:t>ⷂ</w:t>
      </w:r>
      <w:r>
        <w:rPr/>
        <w:t>桦⤮⥢⒩쉐畨佫縱ꍕ轧㔰⵸恉╵곂夽轖⶘㕭漣䅚䮩䉟뼪숹卵쉚帽╇⭮쉥ꅑ䵟䬬呩⍁㩫䙰㡡䶬숪♗獎攩伴堯晾䀺汴⚩眷灯䠹싂剖䢡煵祌啒㯂奣</w:t>
      </w:r>
      <w:r>
        <w:rPr/>
        <w:t>ꗂ</w:t>
      </w:r>
      <w:r>
        <w:rPr/>
        <w:t>眬晾幗뭳㕄啣㣂〻⩒䔪吲⪩摢뼺歊咻⩑슱樰弴爬䅴ꌥ窏♗佁㕎轺⤽幊䖵欯懍徘珂뽍參㮵쉏晁⴨䈨稣䵖쉱穱刪㝐敢</w:t>
      </w:r>
      <w:r>
        <w:rPr/>
        <w:t>⠲</w:t>
      </w:r>
      <w:r>
        <w:rPr/>
        <w:t>싂嘮䥭琯礱愷倽夳柍⹲㏂䑾ꄺ⑋㴤쉮樤㧂쉢╌슱煣</w:t>
      </w:r>
      <w:r>
        <w:rPr/>
        <w:t>ꕉ⍱</w:t>
      </w:r>
      <w:r>
        <w:rPr/>
        <w:t>ㄱ</w:t>
      </w:r>
      <w:r>
        <w:rPr/>
        <w:t>⡭</w:t>
      </w:r>
      <w:r>
        <w:rPr/>
        <w:t>湚㇂痂⾵숦帨偔ぇ啧怳㖻䰻煍卧彯䱙⎻璏徵숨穗楐츬숽㝙숷뽅晩柂⤩焫呫洷䡃썏쎮㤱</w:t>
      </w:r>
      <w:r>
        <w:rPr/>
        <w:t>ꤪ</w:t>
      </w:r>
      <w:r>
        <w:rPr/>
        <w:t>숣畋头獵徏瀰</w:t>
      </w:r>
      <w:r>
        <w:rPr/>
        <w:t>ꤴ</w:t>
      </w:r>
      <w:r>
        <w:rPr/>
        <w:t>仂剠⨷䴥䲘堊䰻乷㥌嫂䜻怺幚㍡歹啌䢥教▣柃攻䉥桮뼹⩶뽕슣칺敇彁犥枿㥃婑䝦곍☯儴瞩㉤╞熵彇쉾䱋剈剎⹂䖵敇䋎걑恷쉔㩄ㆮ伶㘺䢩⼩䱋丮獁㊮쉍㍦싂⩇갽</w:t>
      </w:r>
      <w:r>
        <w:rPr/>
        <w:t>ꖥ</w:t>
      </w:r>
      <w:r>
        <w:rPr/>
        <w:t>轱䨷䨶</w:t>
      </w:r>
      <w:r>
        <w:rPr/>
        <w:t>꧂</w:t>
      </w:r>
      <w:r>
        <w:rPr/>
        <w:t>㕨祒칖⫂燂㡨恠㓍</w:t>
      </w:r>
      <w:r>
        <w:rPr/>
        <w:t>ꕱ</w:t>
      </w:r>
      <w:r>
        <w:rPr/>
        <w:t>皮⩤㷂顧갴㯍恁</w:t>
      </w:r>
      <w:r>
        <w:rPr/>
        <w:t>ꕫ</w:t>
      </w:r>
      <w:r>
        <w:rPr/>
        <w:t>쉕㊡㛂操爬⨫䡔卭㵩⚥婒</w:t>
      </w:r>
      <w:r>
        <w:rPr/>
        <w:t>ꥎ</w:t>
      </w:r>
      <w:r>
        <w:rPr/>
        <w:t>怭㨻墻䆮癨楱轙潹䄱</w:t>
      </w:r>
      <w:r>
        <w:rPr/>
        <w:t>꤫␥</w:t>
      </w:r>
      <w:r>
        <w:rPr/>
        <w:t>祾㯂</w:t>
      </w:r>
      <w:r>
        <w:rPr/>
        <w:t>ⵓ</w:t>
      </w:r>
      <w:r>
        <w:rPr/>
        <w:t>噥㫃쉑伱썉睹♙쵞⑱橵ꇎ췂痂捲碘㑒</w:t>
      </w:r>
      <w:r>
        <w:rPr/>
        <w:t>ꔮ⨩</w:t>
      </w:r>
      <w:r>
        <w:rPr/>
        <w:t>㡭⹨䱱㎡坹縣쉗硩她뼬杭⽤쉖쉳ꍘ㉏⭥쌺杖呰㵮䷂㍊怩䛂⚡纏啲兰</w:t>
      </w:r>
      <w:r>
        <w:rPr/>
        <w:t>ꤨ</w:t>
      </w:r>
      <w:r>
        <w:rPr/>
        <w:t>捹別煉䱔⵱共圫㙰㟂㢡⼨徻ヂ忂쉇娮㔷澘⦡쉨䡂敲◂␤䬶㥁⨰캱搮뭳䝩ꍡ♈轢煬敠坖填䡢琹</w:t>
      </w:r>
      <w:r>
        <w:rPr/>
        <w:t>⣂</w:t>
      </w:r>
      <w:r>
        <w:rPr/>
        <w:t>䫎ぉ⨷摀</w:t>
      </w:r>
      <w:r>
        <w:rPr/>
        <w:t>Ⱖ</w:t>
      </w:r>
      <w:r>
        <w:rPr/>
        <w:t>扈Ⓜ窿䑇쉔⍟㇂싂⼲㕔䑫⛎滂榿䑍噄疩仍眴幗ꄸ딬猽</w:t>
      </w:r>
      <w:r>
        <w:rPr/>
        <w:t>Ⳃ</w:t>
      </w:r>
      <w:r>
        <w:rPr/>
        <w:t>墏輤㛎⫂숵啐⭈</w:t>
      </w:r>
      <w:r>
        <w:rPr/>
        <w:t>ⱶ</w:t>
      </w:r>
      <w:r>
        <w:rPr/>
        <w:t>䣂䩑뮥쉙</w:t>
      </w:r>
      <w:r>
        <w:rPr/>
        <w:t>⡬</w:t>
      </w:r>
      <w:r>
        <w:rPr/>
        <w:t>坖㉵桘숴㏂洱쌵⍸曂敫厩䅉슣杲輬溮뭞䳂䕞㕠惍㍹兒䀩〨⩙</w:t>
      </w:r>
      <w:r>
        <w:rPr/>
        <w:t>ⵕ</w:t>
      </w:r>
      <w:r>
        <w:rPr/>
        <w:t>쉩䢥䝸ㄯ㎩㌮奟欤煍⭟嚩䵫쉮戮䤮</w:t>
      </w:r>
      <w:r>
        <w:rPr/>
        <w:t>꤭</w:t>
      </w:r>
      <w:r>
        <w:rPr/>
        <w:t>恣剁䩁䨷商⽇礮넫쉇㩲楤뗂㉆沏榣쵋</w:t>
      </w:r>
      <w:r>
        <w:rPr/>
        <w:t>ⴺ</w:t>
      </w:r>
      <w:r>
        <w:rPr/>
        <w:t>噌祦</w:t>
      </w:r>
      <w:r>
        <w:rPr/>
        <w:t>⡨ⱸ</w:t>
      </w:r>
      <w:r>
        <w:rPr/>
        <w:t>愬</w:t>
      </w:r>
      <w:r>
        <w:rPr/>
        <w:t>ꕾ</w:t>
      </w:r>
      <w:r>
        <w:rPr/>
        <w:t>亏奯</w:t>
      </w:r>
      <w:r>
        <w:rPr/>
        <w:t>⡖</w:t>
      </w:r>
      <w:r>
        <w:rPr/>
        <w:t>쎣⏂⒥䬽㎣掣⯂䁹㚥⥳䝶쌹㵐桕䅕偕䮱倯췍췂㥬㭡儴㭹싂䥔乆励뇃㣍썖䍅朶幰忎</w:t>
      </w:r>
      <w:r>
        <w:rPr/>
        <w:t>ꔶ</w:t>
      </w:r>
      <w:r>
        <w:rPr/>
        <w:t>㢵妻⫂㟂숤纩ꅎ䚩幗㚱촻⭳湟쉥塁㕊쉌䠯涩숰楟뭡纣걂</w:t>
      </w:r>
      <w:r>
        <w:rPr/>
        <w:t>ⵗ</w:t>
      </w:r>
      <w:r>
        <w:rPr/>
        <w:t>쉷樳狂싂⴯⾡ぬ兾帩伦뽗灠元敨喿喵睦뼫䈯樮瑓瑹䑊慺䶻춻슏䀯껂䍥㵈灞숫䝅䍶⭙㫃⑆걗㝣刯⌴ㅳ쉭쉀㏂쉎⧂顟㍲⥶녆稭穊佚愶橈싂捶剄㴽轱硗ち㋂牘쉁뼩쉢䅪⌻긥敾싍汒穹⭺숹冡牫슘乀</w:t>
      </w:r>
      <w:r>
        <w:rPr/>
        <w:t>ⴺ</w:t>
      </w:r>
      <w:r>
        <w:rPr/>
        <w:t>呰⥰쉇䙰⻂㝯ꏂ㕫䵚싂渮瘬檘烂</w:t>
      </w:r>
      <w:r>
        <w:rPr/>
        <w:t>Ⳃ⎣</w:t>
      </w:r>
      <w:r>
        <w:rPr/>
        <w:t>녪㑗☶䙌猴橫伪숺䭠彯塳瑲䈽妘䭟惂츩嗂쉚䁑根⤵싂쉴彾䛂썖䤶䇂捖</w:t>
      </w:r>
      <w:r>
        <w:rPr/>
        <w:t>ⱘ</w:t>
      </w:r>
      <w:r>
        <w:rPr/>
        <w:t>쉤煲愴⨶擂塏庿ꥳ䆿䨊슮偗復湦䊥牮슱긣慷扗䓂千灚剘☹䦏䉈䌪딯帳祵</w:t>
      </w:r>
      <w:r>
        <w:rPr/>
        <w:t>⡥</w:t>
      </w:r>
      <w:r>
        <w:rPr/>
        <w:t>梮璬㇂춘硯䞩塎⪻쉥厩Ⓜ汸楾䒬で䘫⤻䱨⽇乬䅀濂斮싎猶䜸䆿숥㩞</w:t>
      </w:r>
      <w:r>
        <w:rPr/>
        <w:t>ⵚ</w:t>
      </w:r>
      <w:r>
        <w:rPr/>
        <w:t>呗⒬⬨竂㭯摤伽堲숺㥞婘숻䩏瑄昫㵕䴽捤쵗숦恒䖘쉧墡ꆣ廂숦묮䘺칌</w:t>
      </w:r>
      <w:r>
        <w:rPr/>
        <w:t>Ⱛ⡊</w:t>
      </w:r>
      <w:r>
        <w:rPr/>
        <w:t>杄</w:t>
      </w:r>
      <w:r>
        <w:rPr/>
        <w:t>ꤴ</w:t>
      </w:r>
      <w:r>
        <w:rPr/>
        <w:t>楾癤슮쉙ꄤ</w:t>
      </w:r>
      <w:r>
        <w:rPr/>
        <w:t>ⵚ</w:t>
      </w:r>
      <w:r>
        <w:rPr/>
        <w:t>뭐湈利䕬㬨疡쵳쉬浑녂娬冻灤㷂</w:t>
      </w:r>
      <w:r>
        <w:rPr/>
        <w:t>⡤</w:t>
      </w:r>
      <w:r>
        <w:rPr/>
        <w:t>ꍩ</w:t>
      </w:r>
      <w:r>
        <w:rPr/>
        <w:t>Ⲯ</w:t>
      </w:r>
      <w:r>
        <w:rPr/>
        <w:t>斡䈭⤮긴쉨幋뭐乏䅬䤪㙋촨乁焸뇃唴儲顶긪杖⌹嗂夣磃恨깾쉤潤獒䝵拂癦啇夳츫癐</w:t>
      </w:r>
      <w:r>
        <w:rPr/>
        <w:t>Ɑ</w:t>
      </w:r>
      <w:r>
        <w:rPr/>
        <w:t>숷䠬硈佨䢿⨱뽵䤲</w:t>
      </w:r>
      <w:r>
        <w:rPr/>
        <w:t>ⵕ</w:t>
      </w:r>
      <w:r>
        <w:rPr/>
        <w:t>硇땠⩎싂潹㏂</w:t>
      </w:r>
      <w:r>
        <w:rPr/>
        <w:t>ⵋ⌰</w:t>
      </w:r>
      <w:r>
        <w:rPr/>
        <w:t>瞩獇塞砥⒥挶塯呾啸怬嘻廂欨扣쉂쉟檏獷䨯旂숨䭆싂摁ꅲ㤻ヂ㗂扗쉳䤩穋滂伱輤㔹婕깏싎쉅京瑵</w:t>
      </w:r>
      <w:r>
        <w:rPr/>
        <w:t>⡓⩙</w:t>
      </w:r>
      <w:r>
        <w:rPr/>
        <w:t>㴭幏⹳䑔쉱䵹춱砰떵㠷畱䡡剐噹㯂┭쉚숮</w:t>
      </w:r>
      <w:r>
        <w:rPr/>
        <w:t>ꕞꕆ</w:t>
      </w:r>
      <w:r>
        <w:rPr/>
        <w:t>㐽噖畞嚣⤸ㅣ⥾㤦숥⽮㡊佥녥숮傣쉳顆ꇂ</w:t>
      </w:r>
      <w:r>
        <w:rPr/>
        <w:t>ⵓ</w:t>
      </w:r>
      <w:r>
        <w:rPr/>
        <w:t>唥⑋䡧㈰危䉸㘲䝤쉂帬숸뭓塆佁⶘桎㍩愺</w:t>
      </w:r>
      <w:r>
        <w:rPr/>
        <w:t>Ⱬ</w:t>
      </w:r>
      <w:r>
        <w:rPr/>
        <w:t>歱걵쉐涣쌯쉒祀┽</w:t>
      </w:r>
      <w:r>
        <w:rPr/>
        <w:t>ⱨ╳</w:t>
      </w:r>
      <w:r>
        <w:rPr/>
        <w:t>䕑偃䵣숣깢쉓㍺瘤呒〹曎亘ꄮ쉵幷㥳畲奩橍䱪㙙㑎칦ꄹ</w:t>
      </w:r>
      <w:r>
        <w:rPr/>
        <w:t>ꕡ</w:t>
      </w:r>
      <w:r>
        <w:rPr/>
        <w:t>礭쉆䱥塵땁쉦깧䠤奤浙츭畢ㄯ⦿䌴䳎뗂⹎䵐盂♏㝱䱃十癠迎ꍊ窏牕牏皵</w:t>
      </w:r>
      <w:r>
        <w:rPr/>
        <w:t>⣂</w:t>
      </w:r>
      <w:r>
        <w:rPr/>
        <w:t>긵攫䆮⤳㈽瑶坤䕃㑢쉔匶䅌깗琲喻䊡싂⻂淎쉋◂䌹쉞敶䇂敫㙴獫睤倪操硪䦬硳쉰瑮㞣呩䕔땰佳爺晳㩵</w:t>
      </w:r>
      <w:r>
        <w:rPr/>
        <w:t>ꖻ</w:t>
      </w:r>
      <w:r>
        <w:rPr/>
        <w:t>共㜤⑮槂癘扸╌啉쉪걁牳䔬칷湺⪡㭄漺繄슣祥뭲㬴ꅰ珂</w:t>
      </w:r>
      <w:r>
        <w:rPr/>
        <w:t>ⰺ</w:t>
      </w:r>
      <w:r>
        <w:rPr/>
        <w:t>䃂⵺䫂㖵㧂獌ぱ걟㉵恒㵄偐免┫⸴넰</w:t>
      </w:r>
      <w:r>
        <w:rPr/>
        <w:t>꧂</w:t>
      </w:r>
      <w:r>
        <w:rPr/>
        <w:t>䩱⽉쉬㕊</w:t>
      </w:r>
      <w:r>
        <w:rPr/>
        <w:t>ꦻ</w:t>
      </w:r>
      <w:r>
        <w:rPr/>
        <w:t>⡰</w:t>
      </w:r>
      <w:r>
        <w:rPr/>
        <w:t>뗂㢿桌ㅓ⑥㆏쉂㕣㵘元촹歭═剬當債伷剨坘</w:t>
      </w:r>
      <w:r>
        <w:rPr/>
        <w:t>Ɫ</w:t>
      </w:r>
      <w:r>
        <w:rPr/>
        <w:t>晸砯秎㑺湀⤦㝱습呃䅟縵쎥쉈䙺⭰꺘ㄷ炘㜻⹰</w:t>
      </w:r>
      <w:r>
        <w:rPr/>
        <w:t>⡧</w:t>
      </w:r>
      <w:r>
        <w:rPr/>
        <w:t>깲╶싂췎线偡䨭珂䘸灓嚻쉰Ⓜ〱</w:t>
      </w:r>
      <w:r>
        <w:rPr/>
        <w:t>Ⳃ</w:t>
      </w:r>
      <w:r>
        <w:rPr/>
        <w:t>橺뗂䜲쉐◍乳⒩捱礸</w:t>
      </w:r>
      <w:r>
        <w:rPr/>
        <w:t>ꥉ</w:t>
      </w:r>
      <w:r>
        <w:rPr/>
        <w:t>桬⩷慞</w:t>
      </w:r>
      <w:r>
        <w:rPr/>
        <w:t>ⱑ</w:t>
      </w:r>
      <w:r>
        <w:rPr/>
        <w:t>땺䎏겥临넪炏</w:t>
      </w:r>
      <w:r>
        <w:rPr/>
        <w:t>ꔮ</w:t>
      </w:r>
      <w:r>
        <w:rPr/>
        <w:t>슬扙⪮啈숩娭䥊♣䁠頊㜷㯂</w:t>
      </w:r>
      <w:r>
        <w:rPr/>
        <w:t>ꥌ</w:t>
      </w:r>
      <w:r>
        <w:rPr/>
        <w:t>ꥬꍠ灦渨썥숳灒⥍歒䴽</w:t>
      </w:r>
      <w:r>
        <w:rPr/>
        <w:t>ꤰ⯂</w:t>
      </w:r>
      <w:r>
        <w:rPr/>
        <w:t>楇뽯쉤橆婍䳂쉸쉍慺㈸睊佳䁮㇂녯璘㞏ꥣ숱䋂ꍶ䓂⺥숲潇䟎楌㓂桱䊩쉙쵩櫍㗎㴸扄凂慶䐪漲쉀䠬檥䑵쌪㙺亘䓂㎮쉤⽬津佌␪䭀朴瓂瑱㕺</w:t>
      </w:r>
      <w:r>
        <w:rPr/>
        <w:t>ꖡ</w:t>
      </w:r>
      <w:r>
        <w:rPr/>
        <w:t>烂づ䣂㮩婵煱摒䒵</w:t>
      </w:r>
      <w:r>
        <w:rPr/>
        <w:t>ꖻ</w:t>
      </w:r>
      <w:r>
        <w:rPr/>
        <w:t>攬匤</w:t>
      </w:r>
      <w:r>
        <w:rPr/>
        <w:t>ⷎ</w:t>
      </w:r>
      <w:r>
        <w:rPr/>
        <w:t>敤泂眭칶⍔䍎땑顸䝒潑䅡額䐵杖㇂湭稶䖩厏恈⛂䄰瞩쉘⎘㑐넥採㶣竃穆勂넷池쉇놥橭竍坆䋍沱禩뽨쉮係㘦瑍輺汣䄮숵甸晟䝟湕쉢䗂䡵쌪䝶楗⩩畅页숤夽</w:t>
      </w:r>
      <w:r>
        <w:rPr/>
        <w:t>ⱗ</w:t>
      </w:r>
      <w:r>
        <w:rPr/>
        <w:t>ꍠ画㨱䁊쉣愶⩴ㄫ숬슻칎䧂컃殮疡塌썕兄䱆⹔呢歀挮乌싎轌恾浨䠪㦩睱䴯⸸噈䉹䡲买뼸厩愺䡋㑶梥</w:t>
      </w:r>
      <w:r>
        <w:rPr/>
        <w:t>Ⳃ꧎</w:t>
      </w:r>
      <w:r>
        <w:rPr/>
        <w:t>杶椽㇂䴬ꌬ䎏窣獋ꅳ⤷⭥␭䭶㔬</w:t>
      </w:r>
      <w:r>
        <w:rPr/>
        <w:t>ⷂ</w:t>
      </w:r>
      <w:r>
        <w:rPr/>
        <w:t>䤫⌺䡄㭐撩䘮⨺슿塐獠橡숴㙣깵땦䖬ㅂ湈ꥪ⼺杠盂숹所꺩</w:t>
      </w:r>
      <w:r>
        <w:rPr/>
        <w:t>ꔹ</w:t>
      </w:r>
      <w:r>
        <w:rPr/>
        <w:t>穪걆华㈳䙪禮쉰椯쉟㵥⩱숱⭦㌵杆嚣㵷䜭ぃぶ党䎵ノ㩠椻숴⹁</w:t>
      </w:r>
      <w:r>
        <w:rPr/>
        <w:t>ꥐ</w:t>
      </w:r>
      <w:r>
        <w:rPr/>
        <w:t>利㗂</w:t>
      </w:r>
      <w:r>
        <w:rPr/>
        <w:t>ꕮ④</w:t>
      </w:r>
      <w:r>
        <w:rPr/>
        <w:t>䕄</w:t>
      </w:r>
      <w:r>
        <w:rPr/>
        <w:t>ⷂ</w:t>
      </w:r>
      <w:r>
        <w:rPr/>
        <w:t>쉂촩㈸⌵䳂愦ꄽ轊㥎幒坨片쉤숱깦樹⩇쉵䩚核婯숭</w:t>
      </w:r>
      <w:r>
        <w:rPr/>
        <w:t>⢵</w:t>
      </w:r>
      <w:r>
        <w:rPr/>
        <w:t>欦恆㝇ㅍ</w:t>
      </w:r>
      <w:r>
        <w:rPr/>
        <w:t>꧂⍡</w:t>
      </w:r>
      <w:r>
        <w:rPr/>
        <w:t>䈨뗂뭏梣浒㑎䭬㍘幄枩焺い㥅濂㬩㖣奤塓幩剥哂ㄩ顚䝤慕䉏呁</w:t>
      </w:r>
      <w:r>
        <w:rPr/>
        <w:t>ⲏ</w:t>
      </w:r>
      <w:r>
        <w:rPr/>
        <w:t>橺㖿㈵䱣兊汣楅칃┳颡쵙焴쉁牸㔩㩣噙汧呪㑅燂倪㥹䏂땸汳顆槂쉣冏䀫慬숭㢘稨쉏兡쉤顫</w:t>
      </w:r>
      <w:r>
        <w:rPr/>
        <w:t>Ɐ</w:t>
      </w:r>
      <w:r>
        <w:rPr/>
        <w:t>썄祌䨳䵗噀懂ꍶ⾩㦣䙆儬㩥ㅔ㖩じ祅쉃丱䙖䔯췂㦱癈㏂䔴䅭㍨숷晧싃体☽䑖⦘㖮奄</w:t>
      </w:r>
      <w:r>
        <w:rPr/>
        <w:t>ⰷ⑄</w:t>
      </w:r>
      <w:r>
        <w:rPr/>
        <w:t>ꄫ洪恾繁竍䏂싎猣灊썑僂璮슮䵂旂䂏晍撬䷂昵겵䉗硚䵃柂㌰溘奤</w:t>
      </w:r>
      <w:r>
        <w:rPr/>
        <w:t>ⵔ</w:t>
      </w:r>
      <w:r>
        <w:rPr/>
        <w:t>䐲橱挱憩卲㉈砮癶昬⑖㵋녖</w:t>
      </w:r>
      <w:r>
        <w:rPr/>
        <w:t>ꕺ</w:t>
      </w:r>
      <w:r>
        <w:rPr/>
        <w:t>䭄䉺夸玣⪘乫칈䀫着䵈兕숲㊏슬썢⹢夳穊圱⩢轄秂頰⛂⸰匫</w:t>
      </w:r>
      <w:r>
        <w:rPr/>
        <w:t>ꥑ</w:t>
      </w:r>
      <w:r>
        <w:rPr/>
        <w:t>䶘捄⾩樮坭뼪ꥮ栱</w:t>
      </w:r>
      <w:r>
        <w:rPr/>
        <w:t>ꖱ</w:t>
      </w:r>
      <w:r>
        <w:rPr/>
        <w:t>畺뼪懂⥉㵒湩票恒眬㨰숱䡏楦㡎瀫浆刻狂䵆䬺倨輳眽窣묊契琰䜫뭀㩃쏂☷礴⥮塬煤䄳⍉깥堦⥣禱♑ぺ땪쉖厡슥步기쉟廂繖꥔䜶汮稴牆쌻㍚䀩傩奙瞡䓂</w:t>
      </w:r>
      <w:r>
        <w:rPr/>
        <w:t>꧂</w:t>
      </w:r>
      <w:r>
        <w:rPr/>
        <w:t>噥条⪡뽲</w:t>
      </w:r>
      <w:r>
        <w:rPr/>
        <w:t>ꤣ</w:t>
      </w:r>
      <w:r>
        <w:rPr/>
        <w:t>䕶쉖泂敗煱쉹</w:t>
      </w:r>
      <w:r>
        <w:rPr/>
        <w:t>ꖘ</w:t>
      </w:r>
      <w:r>
        <w:rPr/>
        <w:t>쉁毂渹噫䑟뽸㔩穀捷楺晒걧䈵꥗⹰幣呈琸樲ꅋ眨㑋</w:t>
      </w:r>
      <w:r>
        <w:rPr/>
        <w:t>⠬</w:t>
      </w:r>
      <w:r>
        <w:rPr/>
        <w:t>牱쉖䑱⬯坖⩪㌫噹䮱껂湵揃爹䕯杍䕂쉈⵷ꏎ票㨥칎쉴갷绂⭸㉷塟⽭</w:t>
      </w:r>
      <w:r>
        <w:rPr/>
        <w:t>ꕩ</w:t>
      </w:r>
      <w:r>
        <w:rPr/>
        <w:t>쉨癍㉙焲ㄳ歘ㄶ⾣ꄵ顯抻慮滂뭾䙷썁넮戯</w:t>
      </w:r>
      <w:r>
        <w:rPr/>
        <w:t>Ɑ</w:t>
      </w:r>
      <w:r>
        <w:rPr/>
        <w:t>眺녞癖䉄⨬繒堨㎥⭬䱧祷㭅䥲䬰☵祍渭꺩塥慑剓ꅪ썖</w:t>
      </w:r>
    </w:p>
    <w:p>
      <w:pPr>
        <w:pStyle w:val="PreformattedText"/>
        <w:bidi w:val="0"/>
        <w:spacing w:before="0" w:after="0"/>
        <w:jc w:val="left"/>
        <w:rPr/>
      </w:pPr>
      <w:r>
        <w:rPr/>
        <w:t>숷쉎哎⬬㘣깷奲浌湊</w:t>
      </w:r>
      <w:r>
        <w:rPr/>
        <w:t>ꦮ</w:t>
      </w:r>
      <w:r>
        <w:rPr/>
        <w:t>숸癡晵咵䬷⭲</w:t>
      </w:r>
      <w:r>
        <w:rPr/>
        <w:t>⡕</w:t>
      </w:r>
      <w:r>
        <w:rPr/>
        <w:t>烂쌬썴兺犣썙喡䣎숦䅐儱惍숯䩇쉏곂彤橐幄</w:t>
      </w:r>
      <w:r>
        <w:rPr/>
        <w:t>⡫⹪</w:t>
      </w:r>
      <w:r>
        <w:rPr/>
        <w:t>ꥴ썸皿╔頩㴰㨪♡뿂术杴忍乃侩</w:t>
      </w:r>
      <w:r>
        <w:rPr/>
        <w:t>ꔮ</w:t>
      </w:r>
      <w:r>
        <w:rPr/>
        <w:t>佌䭩䙒꥔䩑┽칥眹婖슣恵㐹䉏䙋廂㢡唷獋쉓䵈㞱숭ぐ楅쉰折깈喩坃繑橖䅍梘厥䉤橁딭ꄮ땉穟䂥喏걍䩴䡎⛂瑴潫䉥畕싂㌬⑉ヂ䒵녴婉漦穪攤⩾轈㮵ㅹ숽妥㑨깗싂㕈ㅥ垏決걄싂쉓焬쉧獯枿쎮㮡䈴⪥뽘䬫狃砸ㅰ꺱슿樤奀祗㜯⨱婆뭑뽫숳輨桯妬䇂㎮⥲쉌믂쵕슏ㅮ欵⛍䘤쉈꺬䅶䇂畡䥹⾮䁰숳⍥甯愦㤸⾻♄卨䨫彂숲戥䱋㚏物䎵숭潂煈旍쉟徱婡⍇嫎㕴䊩썁ꌭ䁁璥䋂♋䅷磂係牙噬刪␪䕣题⩭ꆡ㡔槂묶津⹢㮿䁀䓎⬤悏⸫⩌䴩㙅녅슏婯㌮八燂␫惂歑噾㤤ꄮ獏㢡䍣㙂潲묲㭪⩗稬〈䡍쉋쵲싂⤤</w:t>
      </w:r>
      <w:r>
        <w:rPr/>
        <w:t>ꤥ</w:t>
      </w:r>
      <w:r>
        <w:rPr/>
        <w:t>뾵⫂祑䇂㙷䭹つ싂</w:t>
      </w:r>
      <w:r>
        <w:rPr/>
        <w:t>ꔷ</w:t>
      </w:r>
      <w:r>
        <w:rPr/>
        <w:t>쉯䛂컂啴ㅸ教㤣呔浮堳䟂㈲卾䭭慧쉎幯彞⎥䩐剮㡄♱㒏䱏䨸䵠⫂숥氶ㆣ禩쉱曂汩澏歮湺㚱⽸㝴没曂㪵䙸橨⦩⺮쉗倽싂杍剘썱췂⤺橢숹긦䑒歀䴩⍑嘺桨㭙쉞걙쉣◂怸</w:t>
      </w:r>
      <w:r>
        <w:rPr/>
        <w:t>ⱘ</w:t>
      </w:r>
      <w:r>
        <w:rPr/>
        <w:t>㇎䉏</w:t>
      </w:r>
      <w:r>
        <w:rPr/>
        <w:t>ⵏ⏂</w:t>
      </w:r>
      <w:r>
        <w:rPr/>
        <w:t>暡攴倽⍠殥쉚晧䍙</w:t>
      </w:r>
      <w:r>
        <w:rPr/>
        <w:t>꧂⮵</w:t>
      </w:r>
      <w:r>
        <w:rPr/>
        <w:t>⼽䠺改⬪ꥣ轌숶漊厵瀪冘</w:t>
      </w:r>
      <w:r>
        <w:rPr/>
        <w:t>ꥌ</w:t>
      </w:r>
      <w:r>
        <w:rPr/>
        <w:t>쉮壂䄷츥凂숲숫슣䎮⍞㭞㒵偏</w:t>
      </w:r>
      <w:r>
        <w:rPr/>
        <w:t>⢡</w:t>
      </w:r>
      <w:r>
        <w:rPr/>
        <w:t>彨썠啢剏朶꺿</w:t>
      </w:r>
      <w:r>
        <w:rPr/>
        <w:t>ꖩ</w:t>
      </w:r>
      <w:r>
        <w:rPr/>
        <w:t>车슘婵獐꺮⌰숵</w:t>
      </w:r>
      <w:r>
        <w:rPr/>
        <w:t>⣂</w:t>
      </w:r>
      <w:r>
        <w:rPr/>
        <w:t>復쉗⦮쉰㵤♪격숵</w:t>
      </w:r>
      <w:r>
        <w:rPr/>
        <w:t>ⵣ⩶┪</w:t>
      </w:r>
      <w:r>
        <w:rPr/>
        <w:t>浙ざ㥒깰㭎쉞䯂숣偉顭癏亡創⩂效淂楦⹫偈숷䉺丳쉣斘娦⥉깒㡆扶竂♌䉂㭂딽</w:t>
      </w:r>
      <w:r>
        <w:rPr/>
        <w:t>ⱘ</w:t>
      </w:r>
      <w:r>
        <w:rPr/>
        <w:t>佢浣㑭犿椭窡⽮쉄樳쉶䕇娲㍦幍塕㚩㕄묰슣</w:t>
      </w:r>
      <w:r>
        <w:rPr/>
        <w:t>ꕅ</w:t>
      </w:r>
      <w:r>
        <w:rPr/>
        <w:t>쉯숹䍌奯渪煫潣♾⏍껂夦⵷璿깬</w:t>
      </w:r>
      <w:r>
        <w:rPr/>
        <w:t>⡢</w:t>
      </w:r>
      <w:r>
        <w:rPr/>
        <w:t>㭀㝍䋃</w:t>
      </w:r>
      <w:r>
        <w:rPr/>
        <w:t>Ɽ</w:t>
      </w:r>
      <w:r>
        <w:rPr/>
        <w:t>㥇女兺枮摸㵒卒숲㋂㘳䬻楣協숲㠯猽㪬췎傩噠晑</w:t>
      </w:r>
      <w:r>
        <w:rPr/>
        <w:t>ⰶⰯ</w:t>
      </w:r>
      <w:r>
        <w:rPr/>
        <w:t>ⴰ</w:t>
      </w:r>
      <w:r>
        <w:rPr/>
        <w:t>㑑佈슱쉟㘦爭뼪䇂䋂ㅓ숫㒵卢幋换散獏</w:t>
      </w:r>
      <w:r>
        <w:rPr/>
        <w:t>ꥋ</w:t>
      </w:r>
      <w:r>
        <w:rPr/>
        <w:t>睞땶硪换䤰ꅠ䦥㚏䈫뽟츽</w:t>
      </w:r>
      <w:r>
        <w:rPr/>
        <w:t>⡧</w:t>
      </w:r>
      <w:r>
        <w:rPr/>
        <w:t>匳祴⏂ꍺ攪쉇⵷</w:t>
      </w:r>
      <w:r>
        <w:rPr/>
        <w:t>꧂</w:t>
      </w:r>
      <w:r>
        <w:rPr/>
        <w:t>剒딤稷曂</w:t>
      </w:r>
      <w:r>
        <w:rPr/>
        <w:t>꧂</w:t>
      </w:r>
      <w:r>
        <w:rPr/>
        <w:t>㥫숷쌰殬书牍摟뭢獵硉䑵䚏䝇汘敖쉷并</w:t>
      </w:r>
      <w:r>
        <w:rPr/>
        <w:t>ꤥ</w:t>
      </w:r>
      <w:r>
        <w:rPr/>
        <w:t>㴸⪿</w:t>
      </w:r>
      <w:r>
        <w:rPr/>
        <w:t>ⶮ</w:t>
      </w:r>
      <w:r>
        <w:rPr/>
        <w:t>咣</w:t>
      </w:r>
      <w:r>
        <w:rPr/>
        <w:t>ⴷ</w:t>
      </w:r>
      <w:r>
        <w:rPr/>
        <w:t>嫂⨥硔惍斻娥뽮穕㔭淂歉扐滂飂㎏幬쉋碣氤奙兹</w:t>
      </w:r>
      <w:r>
        <w:rPr/>
        <w:t>ꖩ</w:t>
      </w:r>
      <w:r>
        <w:rPr/>
        <w:t>楁슏犩</w:t>
      </w:r>
      <w:r>
        <w:rPr/>
        <w:t>ꦻ</w:t>
      </w:r>
      <w:r>
        <w:rPr/>
        <w:t>佨奆␻坨瘩剪㉍㝹婥乮㠪⑾♋䕡㘺兲滂㥨ꅒ软쉄奴⫃녳摵㵤彅繃䝐䬨♸捎彴瑋</w:t>
      </w:r>
      <w:r>
        <w:rPr/>
        <w:t>ꔽ</w:t>
      </w:r>
      <w:r>
        <w:rPr/>
        <w:t>瘯凃</w:t>
      </w:r>
      <w:r>
        <w:rPr/>
        <w:t>ⴵ</w:t>
      </w:r>
      <w:r>
        <w:rPr/>
        <w:t>渵祦扵䡵㠶剤䐩眩␩橺땙顨怰㜥彍</w:t>
      </w:r>
      <w:r>
        <w:rPr/>
        <w:t>ⴭ</w:t>
      </w:r>
      <w:r>
        <w:rPr/>
        <w:t>咵㈯煬戫䓂楬</w:t>
      </w:r>
      <w:r>
        <w:rPr/>
        <w:t>꤯</w:t>
      </w:r>
      <w:r>
        <w:rPr/>
        <w:t>㝋ㅟ幠㩓䤪⫎漲壂</w:t>
      </w:r>
      <w:r>
        <w:rPr/>
        <w:t>⠲</w:t>
      </w:r>
      <w:r>
        <w:rPr/>
        <w:t>敢⧂堰쉺⥂싂儳奆徘㥔┯燂柂婇歊䗂놡</w:t>
      </w:r>
      <w:r>
        <w:rPr/>
        <w:t>꧂</w:t>
      </w:r>
      <w:r>
        <w:rPr/>
        <w:t>睮暵ㄯ睶痂䱍䇂쉒唤轇㥌桮ꥧ沱䍤偣祚넭뾿愭畘砬㵬囂ㅘ怸極犩⑶㵰䲮塖䍺栬䈴숯测欶瀳</w:t>
      </w:r>
      <w:r>
        <w:rPr/>
        <w:t>ⲱ</w:t>
      </w:r>
      <w:r>
        <w:rPr/>
        <w:t>䐹塊幸숻㫂幔슩桹䉯噈㵦楷ヂ婥䚵䱨쉐吺쉨㵘</w:t>
      </w:r>
      <w:r>
        <w:rPr/>
        <w:t>⢿</w:t>
      </w:r>
      <w:r>
        <w:rPr/>
        <w:t>䩪䉸㓂떏䔻帰眶惂䳂䇂渪轂慩䛂潡ぃ璱싂檘慷づ㗂</w:t>
      </w:r>
      <w:r>
        <w:rPr/>
        <w:t>ꕍ</w:t>
      </w:r>
      <w:r>
        <w:rPr/>
        <w:t>땒楋㩸商桃㙓浕㝪ꅇ佐時숮</w:t>
      </w:r>
      <w:r>
        <w:rPr/>
        <w:t>⡰</w:t>
      </w:r>
      <w:r>
        <w:rPr/>
        <w:t>橙兇뼹判땖汓䧂꥖◂䰫숨恃噣쉅</w:t>
      </w:r>
      <w:r>
        <w:rPr/>
        <w:t>꧂┦⨫</w:t>
      </w:r>
      <w:r>
        <w:rPr/>
        <w:t>唹</w:t>
      </w:r>
      <w:r>
        <w:rPr/>
        <w:t>ꕣ</w:t>
      </w:r>
      <w:r>
        <w:rPr/>
        <w:t>칩년║㵈焩쉳⪩晲䣃甯礵⭲䑒唨㕯㉋轞䉸灆噣곂䎏卉矍佑即塥숹㔪瘱䬲杠㬩䃂佞垩噋樣</w:t>
      </w:r>
      <w:r>
        <w:rPr/>
        <w:t>ꦻ</w:t>
      </w:r>
      <w:r>
        <w:rPr/>
        <w:t>㕺毃朣㕓䎿㜴㪿䘻䁩瘰</w:t>
      </w:r>
      <w:r>
        <w:rPr/>
        <w:t>꧂╰</w:t>
      </w:r>
      <w:r>
        <w:rPr/>
        <w:t>㥓㖘쉖ꍈ㈺癤떬</w:t>
      </w:r>
      <w:r>
        <w:rPr/>
        <w:t>ⱎ</w:t>
      </w:r>
      <w:r>
        <w:rPr/>
        <w:t>츷䜱㇂⩕</w:t>
      </w:r>
      <w:r>
        <w:rPr/>
        <w:t>꧂ꤱ</w:t>
      </w:r>
      <w:r>
        <w:rPr/>
        <w:t>楟旂噡匪䘭䴭神梻䐊䙪</w:t>
      </w:r>
      <w:r>
        <w:rPr/>
        <w:t>Ɫ</w:t>
      </w:r>
      <w:r>
        <w:rPr/>
        <w:t>ꇂ</w:t>
      </w:r>
      <w:r>
        <w:rPr/>
        <w:t>ⱞ⩸</w:t>
      </w:r>
      <w:r>
        <w:rPr/>
        <w:t>㞡넫嗎⩧癫ꅘ䴵슣䰱䩣䌦䑘呖묥⴪彠婃㶡煦䐦廍乧滂♣䵮癈䑸</w:t>
      </w:r>
      <w:r>
        <w:rPr/>
        <w:t>ꥁ</w:t>
      </w:r>
      <w:r>
        <w:rPr/>
        <w:t>稪㑊䕔敡뗂汶殻⩸硑</w:t>
      </w:r>
      <w:r>
        <w:rPr/>
        <w:t>Ⲯ</w:t>
      </w:r>
      <w:r>
        <w:rPr/>
        <w:t>绂㶿桧䵐睌</w:t>
      </w:r>
      <w:r>
        <w:rPr/>
        <w:t>ꤥ</w:t>
      </w:r>
      <w:r>
        <w:rPr/>
        <w:t>䡬㵄䱌썅䉳䵧顤䔳䁧쉆㩴</w:t>
      </w:r>
      <w:r>
        <w:rPr/>
        <w:t>⡅</w:t>
      </w:r>
      <w:r>
        <w:rPr/>
        <w:t>桺噞㌦積䑨瞥瑺</w:t>
      </w:r>
      <w:r>
        <w:rPr/>
        <w:t>ꦡ</w:t>
      </w:r>
      <w:r>
        <w:rPr/>
        <w:t>㨥㶏䎵姂숩塦䢡畏睬彟㬥忂繇桅湄⸪䒣㕸啀㉵싂쉷柂䕨拂곂旂轹卹⸺祀圸欵㖩卖㮏乗㝶瑯㡹䓂秂슩呺姂▵쌸浱</w:t>
      </w:r>
      <w:r>
        <w:rPr/>
        <w:t>ⴱ</w:t>
      </w:r>
      <w:r>
        <w:rPr/>
        <w:t>㝯顔佭⨪恟嗂㵓硪쉆䝐〨쉷쉪</w:t>
      </w:r>
      <w:r>
        <w:rPr/>
        <w:t>ꥍ</w:t>
      </w:r>
      <w:r>
        <w:rPr/>
        <w:t>䓂参⹨澡썠㭂削佧竍쵘⩷숦깭㍒䟂㉥⮩昽㩯</w:t>
      </w:r>
      <w:r>
        <w:rPr/>
        <w:t>⠦</w:t>
      </w:r>
      <w:r>
        <w:rPr/>
        <w:t>呀㑫瓂䍒㘽顓戫奚싂☳呸䄶畋㴽洸䳃䍭侩</w:t>
      </w:r>
      <w:r>
        <w:rPr/>
        <w:t>ꔪ</w:t>
      </w:r>
      <w:r>
        <w:rPr/>
        <w:t>깸慔縰昭愫㭍䥚汹넫䨨䭏㘤畟䈺䅌㏎捸㕄⻂䁇</w:t>
      </w:r>
      <w:r>
        <w:rPr/>
        <w:t>ꥋ⩏</w:t>
      </w:r>
      <w:r>
        <w:rPr/>
        <w:t>㮏䵹Ⓨ⽟琦啬꥘쉵⽺捥뭇䨮㡺싂侩쉶潯⍃</w:t>
      </w:r>
      <w:r>
        <w:rPr/>
        <w:t>ⱔ</w:t>
      </w:r>
      <w:r>
        <w:rPr/>
        <w:t>睢ぴ穨顸佤㕈쉮匰㙙쉰ꥤ䑳噡촽䨹쌵㋃䡇卯券灶㵷瑺澻擂</w:t>
      </w:r>
      <w:r>
        <w:rPr/>
        <w:t>⠱</w:t>
      </w:r>
      <w:r>
        <w:rPr/>
        <w:t>癌䡒㨶婭砻恈㝪焪䠤䱩</w:t>
      </w:r>
      <w:r>
        <w:rPr/>
        <w:t>ꗂ⮮</w:t>
      </w:r>
      <w:r>
        <w:rPr/>
        <w:t>剪㙴숲ヂ穣溮</w:t>
      </w:r>
      <w:r>
        <w:rPr/>
        <w:t>ⶥ</w:t>
      </w:r>
      <w:r>
        <w:rPr/>
        <w:t>瞏摩橋╪橒怵䕙☸浲</w:t>
      </w:r>
      <w:r>
        <w:rPr/>
        <w:t>ꦮ</w:t>
      </w:r>
      <w:r>
        <w:rPr/>
        <w:t>㧃</w:t>
      </w:r>
      <w:r>
        <w:rPr/>
        <w:t>Ɑ</w:t>
      </w:r>
      <w:r>
        <w:rPr/>
        <w:t>汧牑䆥㥳潹츳帴䥅䄴㶩⍋䈦넣츭⬹䄹幊䄹▱䚡ㅀ㥣䥚⤽칒瑙䪻딷泂敩ꄩ慉彖硕䉁橄欥獇뽷愫浺狂仂䏂牙繉칃㬷皏瑞䙗⿃䛂╷ꍥ督뇂樭焤穃칱뭟啤㉧▩䢮敺䕯䯂쏂傱婂䐪䗂榥</w:t>
      </w:r>
      <w:r>
        <w:rPr/>
        <w:t>ꕥ</w:t>
      </w:r>
      <w:r>
        <w:rPr/>
        <w:t>牮䷂瘪慉쉋껂䑣㮡稶佈ꥦ椺⎥顭숤常䩤쵞쉵⩺换迃剱愪녭쉣쉎췂棂獩碩玬兵ꅦ砹桑毎楴挭싂摾㉍쉤硦꥾㖿㥈睷싂硞眦䉲싂</w:t>
      </w:r>
      <w:r>
        <w:rPr/>
        <w:t>ꕵ</w:t>
      </w:r>
      <w:r>
        <w:rPr/>
        <w:t>㉏獔㬥䵔㙆쌶㵶⍖┺썆䁂瑗⧂쉗</w:t>
      </w:r>
      <w:r>
        <w:rPr/>
        <w:t>⠷</w:t>
      </w:r>
      <w:r>
        <w:rPr/>
        <w:t>ⵂ⨸ꥂ</w:t>
      </w:r>
      <w:r>
        <w:rPr/>
        <w:t>䏃㨰猺쉈䅶旂싂쉏暣呈䷂牡⥄㬴磂</w:t>
      </w:r>
      <w:r>
        <w:rPr/>
        <w:t>꧃</w:t>
      </w:r>
      <w:r>
        <w:rPr/>
        <w:t>㶡쉫㚱</w:t>
      </w:r>
      <w:r>
        <w:rPr/>
        <w:t>ꕆ</w:t>
      </w:r>
      <w:r>
        <w:rPr/>
        <w:t>㉰⩵䠴⑲顚쉂竂⽭㷂䄮㦱段㥦玬乷ꍳ䄰</w:t>
      </w:r>
      <w:r>
        <w:rPr/>
        <w:t>꤫</w:t>
      </w:r>
      <w:r>
        <w:rPr/>
        <w:t>묲偗斵䉵剾썥쵊庩쉠汯挻撮⹏</w:t>
      </w:r>
      <w:r>
        <w:rPr/>
        <w:t>ꦘ</w:t>
      </w:r>
      <w:r>
        <w:rPr/>
        <w:t>珍溵㮣ꌨ迎弶硸㔭쉾嘭䕳䕨쉊싎秂楥㙯炻갶쎩⺏䁃⦮疮긵촪겣圫䕭挰싂迃䣂㕴쉹⧃</w:t>
      </w:r>
      <w:r>
        <w:rPr/>
        <w:t>ⱨ</w:t>
      </w:r>
      <w:r>
        <w:rPr/>
        <w:t>响氪</w:t>
      </w:r>
      <w:r>
        <w:rPr/>
        <w:t>⡂</w:t>
      </w:r>
      <w:r>
        <w:rPr/>
        <w:t>딥</w:t>
      </w:r>
      <w:r>
        <w:rPr/>
        <w:t>ꤱ</w:t>
      </w:r>
      <w:r>
        <w:rPr/>
        <w:t>䌊慦⼪瘫怩䡧쏂䥸睊뭪槎縴歘㡚쉓䚘</w:t>
      </w:r>
      <w:r>
        <w:rPr/>
        <w:t>ⱪ</w:t>
      </w:r>
      <w:r>
        <w:rPr/>
        <w:t>颬啲爨撏恨ꆿ</w:t>
      </w:r>
      <w:r>
        <w:rPr/>
        <w:t>⠻</w:t>
      </w:r>
      <w:r>
        <w:rPr/>
        <w:t>㴥乷䵏쉬㎬䱢䵥瞩䅡싂呒单礯⍏㨣⭎䄬匱⭙⺏쉡☮䦣毂䖻㴤</w:t>
      </w:r>
      <w:r>
        <w:rPr/>
        <w:t>ꦡ</w:t>
      </w:r>
      <w:r>
        <w:rPr/>
        <w:t>晕슣⹄㴭燂쉚슮⭕颣浫⚵礥☩숭督곂欯䶣</w:t>
      </w:r>
      <w:r>
        <w:rPr/>
        <w:t>⡏</w:t>
      </w:r>
      <w:r>
        <w:rPr/>
        <w:t>䫎強㝅⬮숦塁椣쉭桟싍婾⤪▵捧潄繞え뮮䣂彤⵲♈슥䲵⌯杮④恪슩晹槂亱䜭頹ꎵ⪘摠쉔擂塴</w:t>
      </w:r>
      <w:r>
        <w:rPr/>
        <w:t>⣍</w:t>
      </w:r>
      <w:r>
        <w:rPr/>
        <w:t>⼫牍懍♃禮칡䵹습顂⤽쵌⻂桉ㅾ瑯슥汸⑨兙噄樦兞䧂勂顎礳礻䵕쉫睡⚣䤯㉡䤺瞩녟</w:t>
      </w:r>
      <w:r>
        <w:rPr/>
        <w:t>ⷂ</w:t>
      </w:r>
      <w:r>
        <w:rPr/>
        <w:t>㵏쉇娷捵椶䴭⒩杢䑾쉑朴䭞䄪䆿␨⫂兇啾쉓ꌩ䤯䜨䅯劏夺瘮昱㛎⽋숹녅惂䁂싂临斻悿⽨ぶ珂숰ꥧ쉊䀰싂盎숣싂扷ꥤ⩚爦</w:t>
      </w:r>
      <w:r>
        <w:rPr/>
        <w:t>ꦩ</w:t>
      </w:r>
      <w:r>
        <w:rPr/>
        <w:t>卆⽰뾬⍒⹃䝎쉨朵䘱䕉䤷ㅟヂ䰨湏潆쉲畯挶걹쉄材穚转⥓輪琬搩砮깡쉚䐯쉶䑌숥捑噫㙗䜫顓슡</w:t>
      </w:r>
      <w:r>
        <w:rPr/>
        <w:t>⣂</w:t>
      </w:r>
      <w:r>
        <w:rPr/>
        <w:t>畲䆿匯숺숮乀⬵栩䵉歌䏂촰〴㛂彵⫂慣딳딺숪쵴仍⨨䫎砱싂瞻剈危</w:t>
      </w:r>
      <w:r>
        <w:rPr/>
        <w:t>ꕫ</w:t>
      </w:r>
      <w:r>
        <w:rPr/>
        <w:t>쉖佷味湡싎獑㙚꥗啠擂䩕湺ㅬ⹢癀报ㄥ숱⨻婒⬶㕋䕉凍츹</w:t>
      </w:r>
      <w:r>
        <w:rPr/>
        <w:t>ⵅ</w:t>
      </w:r>
      <w:r>
        <w:rPr/>
        <w:t>樹䁲㐷湬䍉廎唩䡢欩䶩斱轁딨놵戫⫂抿䠺ꥳ싂顪接浥〨⑃瀺嚬⒬쉯摄售獨囍瘮涻㩾䙸栩쉇優治뽆幚</w:t>
      </w:r>
      <w:r>
        <w:rPr/>
        <w:t>ꕬ</w:t>
      </w:r>
      <w:r>
        <w:rPr/>
        <w:t>愫䐶殻恒煟䁠爯殱揃穮숳쉬畟佄䏂⴯斩㥪亏䉇썫旂奖걾⪻燍煞滂䁌慤䤦쉢涘婌泂異顓奍⪱硯咣숴쉐擂⭠⹐⭷婷숻働攺뮵獖쉗侘⽊╭祢䇍輫噴싂〱㭂塞噹昤걊污助刲唶剤飂煭슩䉎汢깅깓㬹⨨㩌䍪幟</w:t>
      </w:r>
      <w:r>
        <w:rPr/>
        <w:t>ꤵ</w:t>
      </w:r>
      <w:r>
        <w:rPr/>
        <w:t>扴숹䴦</w:t>
      </w:r>
      <w:r>
        <w:rPr/>
        <w:t>ⷂ</w:t>
      </w:r>
      <w:r>
        <w:rPr/>
        <w:t>儷㴪쉮뽒枮ꥣ䌳晱㧂쉧睥听呂㜣⩉䅁㛂⸲栱쉪竂⨬⽔䶿㍁熱⍋깞乐쉦呃猱轊轡硶㵺儵䩀싂쌲⩄砣쉫嚱卲璣⨣⪻㋂繵슏䙡䫎╚촦쉩倣婬灌榘쉢㫂⌳㑋奲쵩杈佂녞칄⵭奄㴸䝥䡵彭㜨睔啞긊⤻剬楲</w:t>
      </w:r>
      <w:r>
        <w:rPr/>
        <w:t>ⵓ</w:t>
      </w:r>
      <w:r>
        <w:rPr/>
        <w:t>灢轪灀⽑숺䐩末䓎剡</w:t>
      </w:r>
      <w:r>
        <w:rPr/>
        <w:t>Ⱬ</w:t>
      </w:r>
      <w:r>
        <w:rPr/>
        <w:t>ꥳ浴긴煓㥖딻乏♲歩㑯쉠迂ꅀ捹䜯숣㠲썇캏硱</w:t>
      </w:r>
      <w:r>
        <w:rPr/>
        <w:t>ꗂ</w:t>
      </w:r>
      <w:r>
        <w:rPr/>
        <w:t>妬숽愰䈰烂太뾩쉠懂㤭㑫䱑悻彲걚檱啪爪⛂⦵浊䆿㍕澮獊뮱爪灩묷お䈪ꍸ䱚⍷彸칹桍猰榿橋彠㩮넸걩儶䭕帹燂手㦿뼸긮疩獍拂吷暮勂春埂椦夳䣂䍙畞乃⽙沣쉪ꍙ娶㑾촲猻쌵</w:t>
      </w:r>
      <w:r>
        <w:rPr/>
        <w:t>ꥐ</w:t>
      </w:r>
      <w:r>
        <w:rPr/>
        <w:t>䝾太ꅮ춱穢晡丨슏佴놵쉲佅浞㍇䋍⥎殡眴戽估瀽戱㍷䥶浩쉉⑩轍柂杲쉢</w:t>
      </w:r>
      <w:r>
        <w:rPr/>
        <w:t>ⲻ</w:t>
      </w:r>
      <w:r>
        <w:rPr/>
        <w:t>ꗂ</w:t>
      </w:r>
      <w:r>
        <w:rPr/>
        <w:t>顳䕖琮漶싂竂婴䛎吮儩澣숩쉟♷⮿婷徏㷂</w:t>
      </w:r>
      <w:r>
        <w:rPr/>
        <w:t>ꕶ</w:t>
      </w:r>
      <w:r>
        <w:rPr/>
        <w:t>疘妘硤扚䬮恞⩖妡⛂슣時湉垱敺㤩猣쉰呓䑙</w:t>
      </w:r>
      <w:r>
        <w:rPr/>
        <w:t>ⵋ</w:t>
      </w:r>
      <w:r>
        <w:rPr/>
        <w:t>䉥歡幮疬䵑䀷偩松쉟㚣楒㙰뮵</w:t>
      </w:r>
      <w:r>
        <w:rPr/>
        <w:t>ꕔ</w:t>
      </w:r>
      <w:r>
        <w:rPr/>
        <w:t>睆ご剘</w:t>
      </w:r>
      <w:r>
        <w:rPr/>
        <w:t>⠥</w:t>
      </w:r>
      <w:r>
        <w:rPr/>
        <w:t>略⬰タⓃ畍楷松䑔⮘싂㤪夷뗂싂㡫帮帴搣ꆏ⽳繱䍔걷杄㝉娴㭣恐碘걀㓂䥣⭄潸剕㴴⨵〹婆㑦䳂壂㶏깲乘种⹎⩲祦䂡㕁䣂⤷숺湯桌摔</w:t>
      </w:r>
      <w:r>
        <w:rPr/>
        <w:t>꧂</w:t>
      </w:r>
      <w:r>
        <w:rPr/>
        <w:t>祐쉏楫</w:t>
      </w:r>
      <w:r>
        <w:rPr/>
        <w:t>⢿</w:t>
      </w:r>
      <w:r>
        <w:rPr/>
        <w:t>䭌䯂㠯䑮側卖䕲噒櫂땧㯎⹇伬睠潷䗂䢏唻뭟㜻䉘磂ꥶ睶컂ꍳ頻㪮武⥈㘣晊숸强䴳庵癘坓숤佌칰参츩伶쉷쉕報썒匱祥㡒器ꎻ䐶扆</w:t>
      </w:r>
      <w:r>
        <w:rPr/>
        <w:t>ⰶ</w:t>
      </w:r>
      <w:r>
        <w:rPr/>
        <w:t>桟场侬쉍╺扌㭫䶏ꥥ坶Ⓜ쉄녥偖츶숪䃂啡슮伫╌㍺</w:t>
      </w:r>
      <w:r>
        <w:rPr/>
        <w:t>ꕶ</w:t>
      </w:r>
      <w:r>
        <w:rPr/>
        <w:t>嫂䍚♪㕔輳⍘啫걨痂擂幥</w:t>
      </w:r>
      <w:r>
        <w:rPr/>
        <w:t>ꦿ</w:t>
      </w:r>
      <w:r>
        <w:rPr/>
        <w:t>坹磂恋瑾념湞廂佹䐣⫂债婃녑祑</w:t>
      </w:r>
      <w:r>
        <w:rPr/>
        <w:t>ⶣ</w:t>
      </w:r>
      <w:r>
        <w:rPr/>
        <w:t>稳</w:t>
      </w:r>
      <w:r>
        <w:rPr/>
        <w:t>⠮</w:t>
      </w:r>
      <w:r>
        <w:rPr/>
        <w:t>㙌爰㤪㯃㶡噴⩪牞䩈쵩䄣⥌娭♙뮡浳䍊囎啚⍘쉱歍喩</w:t>
      </w:r>
      <w:r>
        <w:rPr/>
        <w:t>ⶣ</w:t>
      </w:r>
      <w:r>
        <w:rPr/>
        <w:t>怺◃怯お䲩疣ꥶ輣潭獢串▣쵍⭏숯潴쉌廎䵃싂㤹ㅗ숯䜪䩦⍙颥㕫⽰杌䲘</w:t>
      </w:r>
      <w:r>
        <w:rPr/>
        <w:t>ⵅ</w:t>
      </w:r>
      <w:r>
        <w:rPr/>
        <w:t>䠨杉⵮䱮쉫걗䝞偤顗漷䥠橑⺡穴ㅺ쉳ꅈ</w:t>
      </w:r>
      <w:r>
        <w:rPr/>
        <w:t>ⵦ</w:t>
      </w:r>
      <w:r>
        <w:rPr/>
        <w:t>秂㈦㭢쉎㌸嫂磂㏃䋂湱㥌넺瑋幡佚쉊硔䩵䑾䫂</w:t>
      </w:r>
      <w:r>
        <w:rPr/>
        <w:t>ⵆ</w:t>
      </w:r>
      <w:r>
        <w:rPr/>
        <w:t>係䶱㙴땳ꌹ딲⽰㎡㩒暱⩋㭇㕯╘坁뭩佇憏놡瀪쉭煆欪湬硙牰뽁㑲㉴勂〴䔤뭒䴨䁙轐뇃칄硱ㅊ䭥㑄潨氪栬㈊䌫縲䍋帬伩䜫䩸獸噱敵〮勃⚵灭䥯殡⚏칣䅕毃촹딮瑗넹딴她奍㡡㍃畔啅县㖱㡎礻厩⍡ꅗ♥䇂</w:t>
      </w:r>
      <w:r>
        <w:rPr/>
        <w:t>ꕖ</w:t>
      </w:r>
      <w:r>
        <w:rPr/>
        <w:t>ꍷ쉡⩡싂唫쉥䖬杒㤹䩥狂兯眤㆘싂ꎡ匯徱瑸ꅰ싂怯䝈⑈㊏瑴숴漰쏂颬䑡뭟ꍵ䅾璿쌥㨨</w:t>
      </w:r>
      <w:r>
        <w:rPr/>
        <w:t>ꕦ</w:t>
      </w:r>
      <w:r>
        <w:rPr/>
        <w:t>爯洹垥㖬┩飂╭㍏单뭔䕆㭙䲵넰뭲㟃稪灮捑䰤쉑㥸ㅑ呠年䉱倥輫婷牋숽㕬毃걳숰䓎겣猰깇㩬떏⭯甯灗땇䜱습顴噅禮偌</w:t>
      </w:r>
      <w:r>
        <w:rPr/>
        <w:t>ⵎ</w:t>
      </w:r>
      <w:r>
        <w:rPr/>
        <w:t>佭⬦䠯춥</w:t>
      </w:r>
      <w:r>
        <w:rPr/>
        <w:t>ꕧ</w:t>
      </w:r>
      <w:r>
        <w:rPr/>
        <w:t>牣ヂ堹</w:t>
      </w:r>
      <w:r>
        <w:rPr/>
        <w:t>⡅</w:t>
      </w:r>
      <w:r>
        <w:rPr/>
        <w:t>瑊ꍴ纘⭃枱搨何ꌭ㥩楔䔣</w:t>
      </w:r>
      <w:r>
        <w:rPr/>
        <w:t>ꔵ</w:t>
      </w:r>
      <w:r>
        <w:rPr/>
        <w:t>䐫牀</w:t>
      </w:r>
      <w:r>
        <w:rPr/>
        <w:t>꧂</w:t>
      </w:r>
      <w:r>
        <w:rPr/>
        <w:t>⽫䑶丮颣⭐⤱䧂쉲嘸ꅒ久忍䥙嫂⽂ꆵ浲煇挽⨴擂戺沘穬</w:t>
      </w:r>
      <w:r>
        <w:rPr/>
        <w:t>ⱟ</w:t>
      </w:r>
      <w:r>
        <w:rPr/>
        <w:t>⽬稣穫磂獶㩀晭㍡䏂쉤딯㉴䝷</w:t>
      </w:r>
      <w:r>
        <w:rPr/>
        <w:t>ꥋ</w:t>
      </w:r>
      <w:r>
        <w:rPr/>
        <w:t>쵗杘湕䒘摇⍰倩䔶㴹欸</w:t>
      </w:r>
      <w:r>
        <w:rPr/>
        <w:t>ꕳꦻ⑘</w:t>
      </w:r>
      <w:r>
        <w:rPr/>
        <w:t>䡞쎣깪廂숥쉍扤䭥쵴皬䄣䘦쉱䕏⍉〬䁥灌䭓兲⪬</w:t>
      </w:r>
      <w:r>
        <w:rPr/>
        <w:t>Ⱡ</w:t>
      </w:r>
      <w:r>
        <w:rPr/>
        <w:t>뿍⽦噚㥹㈪瀤啄♓㭦䮣㝘桃㉸捷樮噚</w:t>
      </w:r>
      <w:r>
        <w:rPr/>
        <w:t>⣍</w:t>
      </w:r>
      <w:r>
        <w:rPr/>
        <w:t>쉹顋ぇ繕갪䅾轴太嫂启쵦⩇杧轄⩢皱嚥䅱䝓榩⍐挵䵁쉤忎厏뇂睈撿参桲婦䭡串⴯兗呫瘣夲䩒浓䱋扞澏숩慖깎瀤祵䞩쉤숭帯ꍥ⑊ꍱ䱉⽹䊥儹劻싂</w:t>
      </w:r>
      <w:r>
        <w:rPr/>
        <w:t>⡶♶</w:t>
      </w:r>
      <w:r>
        <w:rPr/>
        <w:t>䵭乒넳圳㬽㛂嘦ꥣ拎쉸䙟浣䟂⯂具㩬懍䠫⑐䷂ꍞ慊睺䢩떮湢䥲숹⍔煷祎婒燂伭♰䵾숪兟慤ꅎ㩱㝮㐲</w:t>
      </w:r>
      <w:r>
        <w:rPr/>
        <w:t>ⱄ</w:t>
      </w:r>
      <w:r>
        <w:rPr/>
        <w:t>輦汅⭣碥</w:t>
      </w:r>
      <w:r>
        <w:rPr/>
        <w:t>ⱓ</w:t>
      </w:r>
      <w:r>
        <w:rPr/>
        <w:t>䱬쵧拂ꍉ頹</w:t>
      </w:r>
      <w:r>
        <w:rPr/>
        <w:t>ꤹ</w:t>
      </w:r>
      <w:r>
        <w:rPr/>
        <w:t>䡲椳㙸㒱♕ㄸ⎣䝶欴㢬干ꥬ숸쵧䐭♺渥䭳쉢旎灭䔷䄭㑣⧂呂쉮睅ꎻ⥐</w:t>
      </w:r>
      <w:r>
        <w:rPr/>
        <w:t>⣂</w:t>
      </w:r>
      <w:r>
        <w:rPr/>
        <w:t>䄵砰㧍椮숷쉊盂㕪琪漥⩭沵帩婠䑷畺涮䩙숥扠⪻䰣㬵瘲㚻堲游쏂묣瀨匯厱⹂梘쉪꺿㵥杒쉮晊伳⭯縷☫䍧䉲쉇䢬硧瑱啰揂杷䵊䁏痎圹頽癪숵啟䑠歫庱꥗ꥣ뮡兗䄰⦡㵲䶵戶佧橬䱚硣쉙畢㥠畁쉈攵慕슻싂樶噎⧂⌻瞩砭츤ꌳ넺揂汋깷剓␶窿싂漦凍䇂쉑楀熩㵃념样顋㉡毂牒愊뽐䱈刣␻⑥⥕䡊ㅫ㥑깶圵䍌㝖ꍧ優亡꤮⪿睉焻쌴兠椫楮⼶㝨瞥䥖帴녞숳㠽䠭卩䅉呙㑗⾣穱匳晀愭䅍睧╍㍏䠨슏嘲傩潚♳싂㩸ꅓ牪畚♙⹟ꄲ䡾娻䕣슏쉸瘰</w:t>
      </w:r>
      <w:r>
        <w:rPr/>
        <w:t>ꕞ⑺Ⓝ</w:t>
      </w:r>
      <w:r>
        <w:rPr/>
        <w:t>㤪扃捸咩ꅏ兹䲣</w:t>
      </w:r>
      <w:r>
        <w:rPr/>
        <w:t>⠽</w:t>
      </w:r>
      <w:r>
        <w:rPr/>
        <w:t>盂䥳⼦䵖⩲䈴セ穟⵺煦剦①⤻⩩杌ꥲ믂㠸䑾䵋</w:t>
      </w:r>
      <w:r>
        <w:rPr/>
        <w:t>⡭</w:t>
      </w:r>
      <w:r>
        <w:rPr/>
        <w:t>忎뾻㷍槃琹싂瞻㛂</w:t>
      </w:r>
      <w:r>
        <w:rPr/>
        <w:t>Ȿ</w:t>
      </w:r>
      <w:r>
        <w:rPr/>
        <w:t>땎䈬㝄嗂쉣ꎱ</w:t>
      </w:r>
      <w:r>
        <w:rPr/>
        <w:t>ꕍ</w:t>
      </w:r>
      <w:r>
        <w:rPr/>
        <w:t>䝪硒</w:t>
      </w:r>
      <w:r>
        <w:rPr/>
        <w:t>ꔱ⌣</w:t>
      </w:r>
      <w:r>
        <w:rPr/>
        <w:t>㉒伸歲녊頮㩷埂ㅮ쉎弲䴭싂扎刪땟㕧䨮칕彍焯救敄䄪쉳췎戲숴㌩慙䭷啒䝸쉢嗂촤涣䑚뗂䙅쎩⭫쉳杹쉹輴뽘夯乳쉁潕穠</w:t>
      </w:r>
      <w:r>
        <w:rPr/>
        <w:t>ꤵ</w:t>
      </w:r>
      <w:r>
        <w:rPr/>
        <w:t>摋㩈㡹塺䀩㛎勂㶩䍪䀱ꇃ煹㉵輥礰깬</w:t>
      </w:r>
      <w:r>
        <w:rPr/>
        <w:t>ꤤ</w:t>
      </w:r>
      <w:r>
        <w:rPr/>
        <w:t>轌䶬㭭兩䵞瑞猸䉀쉆㑾쉨ꅪ╓넻䢘</w:t>
      </w:r>
      <w:r>
        <w:rPr/>
        <w:t>ꔤ</w:t>
      </w:r>
      <w:r>
        <w:rPr/>
        <w:t>珂⍣濂⛂⪬䌳쎱숪슮砷婾ꅒꇂ䅷〥㑌瓂⩵䴫썶쉒썚炣輴</w:t>
      </w:r>
      <w:r>
        <w:rPr/>
        <w:t>ꕣ</w:t>
      </w:r>
      <w:r>
        <w:rPr/>
        <w:t>轮땓㵍㠹塓炻뮻ꅉ⥹轏澱싂捗刵䝁⨵═뭟⍡⍆걤㗂绂쉒⩌橄쉖㞮晀䉌慆쉦噃剕㍑溣칂쉄썩⒏汥䍒敓숪ぶꅀ⽩塏䵎㐶兣⽅器杦呱㙆깃ㅌ欸㬩塳䉏쉵卷湚仍䭯⑐汱⮘稷䍡䙒熿㗎쉺ꄩ促渹䝌䇂습㙆迂⪩놿⩔</w:t>
      </w:r>
      <w:r>
        <w:rPr/>
        <w:t>ⳍ</w:t>
      </w:r>
      <w:r>
        <w:rPr/>
        <w:t>䵤⹭辬椽㍑嫂顐⥒뗂䈫琰⬩ꅆ</w:t>
      </w:r>
      <w:r>
        <w:rPr/>
        <w:t>Ȿ⶘</w:t>
      </w:r>
      <w:r>
        <w:rPr/>
        <w:t>汶懎燂㍎</w:t>
      </w:r>
      <w:r>
        <w:rPr/>
        <w:t>ꕃ⍹⩰</w:t>
      </w:r>
      <w:r>
        <w:rPr/>
        <w:t>숰㒘桄</w:t>
      </w:r>
      <w:r>
        <w:rPr/>
        <w:t>ꦡ</w:t>
      </w:r>
      <w:r>
        <w:rPr/>
        <w:t>㵈栽夻纏䭚庡塾</w:t>
      </w:r>
      <w:r>
        <w:rPr/>
        <w:t>ꤱ</w:t>
      </w:r>
      <w:r>
        <w:rPr/>
        <w:t>亿㒿㚮ꌮ扶哎㜬ꅉ沩椴㎏奁昫樦⩌䀸⩣⽒湺灚奶噮娦扇睌싂䮩뽾㥬걬쵵轕婍敟浕刣땞㈪⨪彞娸穮쉇兞숹幈辻卷偾㇂쉠妏估㜭⯂ㄮ䴨瀸䃂匥⿍敨⑩犏칄쉞ꅤ之쉵쉾䐭</w:t>
      </w:r>
      <w:r>
        <w:rPr/>
        <w:t>Ⱞ</w:t>
      </w:r>
      <w:r>
        <w:rPr/>
        <w:t>㔺䭊僂⩠瑭䳍慖楋㭔憏뾬癳伬砣伳⭮숬뽎旂</w:t>
      </w:r>
      <w:r>
        <w:rPr/>
        <w:t>ⱶ</w:t>
      </w:r>
      <w:r>
        <w:rPr/>
        <w:t>振⽱쉱㤫넪皱딭䥯깅䝕歵꧎坌㭩쌽쉃煆묲䖻䪥䬴</w:t>
      </w:r>
      <w:r>
        <w:rPr/>
        <w:t>ꕶ</w:t>
      </w:r>
      <w:r>
        <w:rPr/>
        <w:t>䉋煔楥숭癰正徱싂⭩</w:t>
      </w:r>
      <w:r>
        <w:rPr/>
        <w:t>ⴺ</w:t>
      </w:r>
      <w:r>
        <w:rPr/>
        <w:t>睆㍮䀮䴻쉥畆繰总歘⩒珍ꌪ棃ꅗ걧砦⛎숮䵸⵩쉟딪甯䍎䎻搭깡</w:t>
      </w:r>
      <w:r>
        <w:rPr/>
        <w:t>ⷂ</w:t>
      </w:r>
      <w:r>
        <w:rPr/>
        <w:t>㙒싂䁠⨣偈</w:t>
      </w:r>
      <w:r>
        <w:rPr/>
        <w:t>꧂</w:t>
      </w:r>
      <w:r>
        <w:rPr/>
        <w:t>歹㙺</w:t>
      </w:r>
      <w:r>
        <w:rPr/>
        <w:t>⡖</w:t>
      </w:r>
      <w:r>
        <w:rPr/>
        <w:t>儊</w:t>
      </w:r>
      <w:r>
        <w:rPr/>
        <w:t>ⵙ</w:t>
      </w:r>
      <w:r>
        <w:rPr/>
        <w:t>쉙⭣璘䉂摪〬凂⹠啌汢䄳㩱䱍潁の⩥㯂焵嘻⥂晖圫僂▩塦♆檩硃쉥㍆걢呟乵㩓⭠촱</w:t>
      </w:r>
      <w:r>
        <w:rPr/>
        <w:t>ꤻ</w:t>
      </w:r>
      <w:r>
        <w:rPr/>
        <w:t>㤦뽁兌☳④泂쉾싂쉫⤩场칓䵚</w:t>
      </w:r>
      <w:r>
        <w:rPr/>
        <w:t>ꕙ</w:t>
      </w:r>
      <w:r>
        <w:rPr/>
        <w:t>㐥딸䝎惂噲</w:t>
      </w:r>
      <w:r>
        <w:rPr/>
        <w:t>Ⲯ♈</w:t>
      </w:r>
      <w:r>
        <w:rPr/>
        <w:t>塣쉣갨呄彴걓㶣슘춘䵱☲眨쌺乐촥썉灈</w:t>
      </w:r>
      <w:r>
        <w:rPr/>
        <w:t>⡐</w:t>
      </w:r>
      <w:r>
        <w:rPr/>
        <w:t>㧍搣兎뭄䈯ㄨ瑗뼭ꍌꌣ磂畠卖潭庮ꌪ䵑炩⯂娸⩦⩣框ㅰ彐幦䩾庻⌣떩㈦</w:t>
      </w:r>
      <w:r>
        <w:rPr/>
        <w:t>ꕹ</w:t>
      </w:r>
      <w:r>
        <w:rPr/>
        <w:t>弤堮兗娮弭焪䩋縮⍑믂㥵䔵兟橏▏㎩捸⤦캻⥎겵ꅇ넭牾㕐祚쉶⫂㥩䒮惂䅸⥃갦㉃⬻숽婭쉨</w:t>
      </w:r>
      <w:r>
        <w:rPr/>
        <w:t>⡴</w:t>
      </w:r>
      <w:r>
        <w:rPr/>
        <w:t>䥍哂䇂㌯てㅍ畎숫䚣㍑凎壂桠㛂癚䥸숪劮杠㉸⍈瓂啦升䨷倯㩍獾㒡☸쉗䌯挮㋂슿䬭揂</w:t>
      </w:r>
      <w:r>
        <w:rPr/>
        <w:t>ꦣ</w:t>
      </w:r>
      <w:r>
        <w:rPr/>
        <w:t>幺弸</w:t>
      </w:r>
      <w:r>
        <w:rPr/>
        <w:t>ꕨ</w:t>
      </w:r>
      <w:r>
        <w:rPr/>
        <w:t>呁⩃넣䳂倻㕷眺</w:t>
      </w:r>
      <w:r>
        <w:rPr/>
        <w:t>ꕖ␸</w:t>
      </w:r>
      <w:r>
        <w:rPr/>
        <w:t>䴨匸硍꺘촱쉢숸쉠倷焲슏县轫쉊䀥堩㨣䀮湩㝩⦱轍쉂兲䡎걅瘤걺䩩䯂䵯◍辥䰤猦浘㴰䡕啩</w:t>
      </w:r>
      <w:r>
        <w:rPr/>
        <w:t>ꕲ⑌</w:t>
      </w:r>
      <w:r>
        <w:rPr/>
        <w:t>灲⬳쌨䧂</w:t>
      </w:r>
      <w:r>
        <w:rPr/>
        <w:t>⣂</w:t>
      </w:r>
      <w:r>
        <w:rPr/>
        <w:t>㵔旂녒⮘喩櫂㵖㟂ꏂ䙓坂坅䵤縮땺栭䵑轲㵀䲥쉚㗂⨸䅖匴쵓숪哂晱吱塨싂뇍㝾</w:t>
      </w:r>
      <w:r>
        <w:rPr/>
        <w:t>ꦏ</w:t>
      </w:r>
      <w:r>
        <w:rPr/>
        <w:t>恟⬱싎쉸꺱㏂挫묪啑仃潤繵昻伴䉐</w:t>
      </w:r>
      <w:r>
        <w:rPr/>
        <w:t>ⱁ</w:t>
      </w:r>
      <w:r>
        <w:rPr/>
        <w:t>淂傮噋㡍別轗䰻呓슻⶿㵭㜷쉣児쉟ꄳ婌묳</w:t>
      </w:r>
      <w:r>
        <w:rPr/>
        <w:t>ꤲ</w:t>
      </w:r>
      <w:r>
        <w:rPr/>
        <w:t>晲춣䷂慳㊻啴⥞쉤敱견⧂瘰ꥡ严숺䃂슣㮡㥓沥䞱䝔找⥸泂쉱㊻⑉坲兟媥쉫嘬䙢㈣䋂</w:t>
      </w:r>
      <w:r>
        <w:rPr/>
        <w:t>⠽</w:t>
      </w:r>
      <w:r>
        <w:rPr/>
        <w:t>牙㈪슘䍞㵐憱</w:t>
      </w:r>
      <w:r>
        <w:rPr/>
        <w:t>ⵓ</w:t>
      </w:r>
      <w:r>
        <w:rPr/>
        <w:t>帳繣䔫쉁猵繅</w:t>
      </w:r>
      <w:r>
        <w:rPr/>
        <w:t>⡫</w:t>
      </w:r>
      <w:r>
        <w:rPr/>
        <w:t>惂쵣㴶收▩䍯䩱䕚坾光</w:t>
      </w:r>
      <w:r>
        <w:rPr/>
        <w:t>⣂</w:t>
      </w:r>
      <w:r>
        <w:rPr/>
        <w:t>飂ꍠ싂</w:t>
      </w:r>
      <w:r>
        <w:rPr/>
        <w:t>⠶</w:t>
      </w:r>
      <w:r>
        <w:rPr/>
        <w:t>之嫂䣎쉪㍆䉆䭮琫祇ꥪ칮썧싃㥋곂⽟䑞⬪呗克녖㪻䌩⩨殏㙂깸奚ꅦ䠪</w:t>
      </w:r>
      <w:r>
        <w:rPr/>
        <w:t>ꔵ</w:t>
      </w:r>
      <w:r>
        <w:rPr/>
        <w:t>揂쉵礸䅧究坫㕷琷쉳쵥쉠偤쉔슬疘㤪撵㆏싂䕚</w:t>
      </w:r>
      <w:r>
        <w:rPr/>
        <w:t>ⱱ</w:t>
      </w:r>
      <w:r>
        <w:rPr/>
        <w:t>砥뮬쉷輪䭢䭕쉲䠲犱깏</w:t>
      </w:r>
      <w:r>
        <w:rPr/>
        <w:t>ꦏ</w:t>
      </w:r>
      <w:r>
        <w:rPr/>
        <w:t>쏂䑓砸浾㣂兮戦㜩塓칍乖䀶甪⍋쉎뭁䴴坵晕␳䶮煷頭獲砸塅硨攣╳頺牱썘塑轎ꅣ㉙㛂쉂晧浮䭀⪮ㅩ뽶㝔䊻㣍㴸〰汾</w:t>
      </w:r>
      <w:r>
        <w:rPr/>
        <w:t>ⵌ꧂⫂</w:t>
      </w:r>
      <w:r>
        <w:rPr/>
        <w:t>믂쉖춻佐繆㔺㗃숬㑇⽠긩䁇⫂泂昊쉗獆ꍀ숺</w:t>
      </w:r>
      <w:r>
        <w:rPr/>
        <w:t>ꤦ</w:t>
      </w:r>
      <w:r>
        <w:rPr/>
        <w:t>澮愱⨳填坧坤㑓颮墩䱾</w:t>
      </w:r>
      <w:r>
        <w:rPr/>
        <w:t>ꕖ</w:t>
      </w:r>
      <w:r>
        <w:rPr/>
        <w:t>䋂嘦匮⪵⎵䣂</w:t>
      </w:r>
      <w:r>
        <w:rPr/>
        <w:t>ⵍ</w:t>
      </w:r>
      <w:r>
        <w:rPr/>
        <w:t>幪㗂憣쉈⨳瘳獚撡杪묻㐯⸫䠻疘縥墣佡⑞쏂䩚顈㓂幭䅌偏噳</w:t>
      </w:r>
      <w:r>
        <w:rPr/>
        <w:t>ⱴ</w:t>
      </w:r>
      <w:r>
        <w:rPr/>
        <w:t>秃疥싂䍂癐숺䅤晗녍怬㣂숽䑔⚡殏쉔猸䁅䰣哂晹瞩杵㔯僂婨⩇숴</w:t>
      </w:r>
      <w:r>
        <w:rPr/>
        <w:t>ⵡ</w:t>
      </w:r>
      <w:r>
        <w:rPr/>
        <w:t>瑀䬰⩈玏坢⩅㠤땄幣愮の奌겥瑠塤畂轸塇ꅧ쉙녢딤</w:t>
      </w:r>
      <w:r>
        <w:rPr/>
        <w:t>⠶</w:t>
      </w:r>
      <w:r>
        <w:rPr/>
        <w:t>숵䜰</w:t>
      </w:r>
      <w:r>
        <w:rPr/>
        <w:t>ꦱ</w:t>
      </w:r>
      <w:r>
        <w:rPr/>
        <w:t>廎⬴슻ꅞ쉠䪏刦轈⶿愯☳썧䁲穬炘䯂氭㉢桔㩕䍆슿썈⻂䅋㝶卑ㅑ칃⪏㕞㈸쉆瘭烂쉣礰䰶깺啵慭싂と噴깦㭙礵敡㔺䬸⥱牍䐺ꌴ漸䅏녾䜪敥♨</w:t>
      </w:r>
      <w:r>
        <w:rPr/>
        <w:t>ꗂ</w:t>
      </w:r>
      <w:r>
        <w:rPr/>
        <w:t>伭숰婑㛂땪呋䵪䁚䨶浚稳淂⛂晞묥淃묤</w:t>
      </w:r>
      <w:r>
        <w:rPr/>
        <w:t>꧃</w:t>
      </w:r>
      <w:r>
        <w:rPr/>
        <w:t>㡦幱⶿숰仂擂⒘</w:t>
      </w:r>
      <w:r>
        <w:rPr/>
        <w:t>ⱂ</w:t>
      </w:r>
      <w:r>
        <w:rPr/>
        <w:t>椥⑮㩾奾迂绂仂㝋䩇䑀⬹愥㢏拂㊻䥯偪뾬⮥渤繸쉡⼩䑞䕐㩵䡦䥒⸶⭾湣㘽怶</w:t>
      </w:r>
      <w:r>
        <w:rPr/>
        <w:t>ꕰ</w:t>
      </w:r>
      <w:r>
        <w:rPr/>
        <w:t>椬뽋ㄪ⚥쉆傘痂獞灕곂깰〱碬穢车略涿扇睪䱞嗂쏂彆拂惍ꍊ뮿敬㉰測䜴</w:t>
      </w:r>
      <w:r>
        <w:rPr/>
        <w:t>ꤽ</w:t>
      </w:r>
      <w:r>
        <w:rPr/>
        <w:t>䈸뿂䵟䕒⍷澿⏂뇃</w:t>
      </w:r>
      <w:r>
        <w:rPr/>
        <w:t>ꗂ</w:t>
      </w:r>
      <w:r>
        <w:rPr/>
        <w:t>䶩关컂⬩숣♣⩉촶坭瓂⩑</w:t>
      </w:r>
      <w:r>
        <w:rPr/>
        <w:t>⡨</w:t>
      </w:r>
      <w:r>
        <w:rPr/>
        <w:t>싂捫猪㵥轡勂㞱懂⭨栦灪숰쉤㞬䑭穅汳瀦쉩뭹䐶䰵严冩竂侩疿眥㈨䍵⏂勂喱䙅㩅扗支⍚쉌뭬稣䝬恮帱慤䍞䯂</w:t>
      </w:r>
      <w:r>
        <w:rPr/>
        <w:t>ⱏ</w:t>
      </w:r>
      <w:r>
        <w:rPr/>
        <w:t>瑦뗍样獟쉉繡湦機숣秂䚣</w:t>
      </w:r>
      <w:r>
        <w:rPr/>
        <w:t>Ⳏ</w:t>
      </w:r>
      <w:r>
        <w:rPr/>
        <w:t>쉭䙪䀪彉쉫焵딮䵍╎㘽◃卐뭹琺渶瞱沏䉯䩅䭰桐쉩⫂亱걍祚㤮産싃┥欱㍙畵卖쉐</w:t>
      </w:r>
      <w:r>
        <w:rPr/>
        <w:t>⡘</w:t>
      </w:r>
      <w:r>
        <w:rPr/>
        <w:t>썺洪唷剩瘵숷ㅱ幀䥪뭅廂⎘扮䉳瑪倲쉣䑓獇恵椭䦥촳棂浵㖻</w:t>
      </w:r>
      <w:r>
        <w:rPr/>
        <w:t>ⰳ</w:t>
      </w:r>
      <w:r>
        <w:rPr/>
        <w:t>咵奂䛂䑗浤ꎣ夹⽬쵩㕘幙喱嫎ꥭ䕁壍</w:t>
      </w:r>
      <w:r>
        <w:rPr/>
        <w:t>ⱒ</w:t>
      </w:r>
      <w:r>
        <w:rPr/>
        <w:t>婌刷秂噫䥹䖩摙僂棂倬幚汅⪥呭硞싂</w:t>
      </w:r>
      <w:r>
        <w:rPr/>
        <w:t>⠫</w:t>
      </w:r>
      <w:r>
        <w:rPr/>
        <w:t>㕥媩娺捂䅊呓䱵㔬ꍊ潏攲싃⛎䉬娺挮㑑</w:t>
      </w:r>
      <w:r>
        <w:rPr/>
        <w:t>ꦮ</w:t>
      </w:r>
      <w:r>
        <w:rPr/>
        <w:t>㭋椴坳楰곂겘呔䝣婀潹刪녪ꍐ橶浊歺㕈슿⪩帣</w:t>
      </w:r>
      <w:r>
        <w:rPr/>
        <w:t>⠣</w:t>
      </w:r>
      <w:r>
        <w:rPr/>
        <w:t>숤</w:t>
      </w:r>
      <w:r>
        <w:rPr/>
        <w:t>Ⳃ</w:t>
      </w:r>
      <w:r>
        <w:rPr/>
        <w:t>沩ㅇ</w:t>
      </w:r>
      <w:r>
        <w:rPr/>
        <w:t>Ⱳ</w:t>
      </w:r>
      <w:r>
        <w:rPr/>
        <w:t>奱杒揂䭣嘸略轵佖姂ꌫ䭧㐽┶</w:t>
      </w:r>
      <w:r>
        <w:rPr/>
        <w:t>ꕣ</w:t>
      </w:r>
      <w:r>
        <w:rPr/>
        <w:t>⣍</w:t>
      </w:r>
      <w:r>
        <w:rPr/>
        <w:t>桗捚䧎敷㐽䁶狂瑋扙燂惂ꥡ䪩╩㞱</w:t>
      </w:r>
      <w:r>
        <w:rPr/>
        <w:t>⡞</w:t>
      </w:r>
      <w:r>
        <w:rPr/>
        <w:t>츊䲮䷂껂써坵䤹卌쉂婱뭣妡癑乬慚┫䘸砪딯</w:t>
      </w:r>
      <w:r>
        <w:rPr/>
        <w:t>ꥑ</w:t>
      </w:r>
      <w:r>
        <w:rPr/>
        <w:t>䡗泂牎㓂䐯뗂䄦旃照䤣硩</w:t>
      </w:r>
      <w:r>
        <w:rPr/>
        <w:t>ⵌ</w:t>
      </w:r>
      <w:r>
        <w:rPr/>
        <w:t>숯幢坱촰쉒⿂㵹㐩䋂쉧⩰숭捂慀⤫⏂㘤儮睆硫灊䢥⨨䝔役</w:t>
      </w:r>
      <w:r>
        <w:rPr/>
        <w:t>ꤳ</w:t>
      </w:r>
      <w:r>
        <w:rPr/>
        <w:t>婫䉒䘣祺⬻绎⍲㜵皿煉䘬㡕⩧䐬低渣汶伮启朲츪繂奊奁湯捐⦿猶廂抱䱨浞兘傱夯䍡拂唣뭕潫싂潹轑䈩곂</w:t>
      </w:r>
      <w:r>
        <w:rPr/>
        <w:t>ⷂ</w:t>
      </w:r>
      <w:r>
        <w:rPr/>
        <w:t>祮扣⍆쏍촤쉣㴮슩싂┳⩇䰳䬯☴䅨☻䁩쉞숷싂㥈縥㩉柍㛂䵺슣㍶焮㕾䁇灣奁并䦥䡹췂</w:t>
      </w:r>
      <w:r>
        <w:rPr/>
        <w:t>ꦩ</w:t>
      </w:r>
      <w:r>
        <w:rPr/>
        <w:t>礰ば䞵ꄬꥣ㯃쉠䍬婠땾䙆⴪싂樽쉁㑯䳂槂煑숯䉰겡⥘忂湫剄쉎晍畸頽ꌩ恠쉺呦盂䰨㑣ꥺ♟圦䱒㑉ㅠ쵒奒䰰</w:t>
      </w:r>
      <w:r>
        <w:rPr/>
        <w:t>Ɽ</w:t>
      </w:r>
      <w:r>
        <w:rPr/>
        <w:t>썵㙋杅쉤輵땙挴畋㐪╙彄潱〰晑佸ꅡ憻术塡幤煃쉪奢畘坁䣂캱땾拂熥偉滂䦘쉤繆烍焹獪</w:t>
      </w:r>
      <w:r>
        <w:rPr/>
        <w:t>ꦱ</w:t>
      </w:r>
      <w:r>
        <w:rPr/>
        <w:t>䰴噊떏瑄喣搽쉺㊏奶쉖畫ꅒ뽓썊歐</w:t>
      </w:r>
      <w:r>
        <w:rPr/>
        <w:t>ⷂ</w:t>
      </w:r>
      <w:r>
        <w:rPr/>
        <w:t>쉋</w:t>
      </w:r>
      <w:r>
        <w:rPr/>
        <w:t>⠬</w:t>
      </w:r>
      <w:r>
        <w:rPr/>
        <w:t>熥㙋斘桸楔㢩轣㍧쉦</w:t>
      </w:r>
      <w:r>
        <w:rPr/>
        <w:t>Ⱡ</w:t>
      </w:r>
      <w:r>
        <w:rPr/>
        <w:t>ꕠ</w:t>
      </w:r>
      <w:r>
        <w:rPr/>
        <w:t>싂犣㘽따煚頸♣〹䘺佃戦쉔牆쉓㧎</w:t>
      </w:r>
      <w:r>
        <w:rPr/>
        <w:t>ꤶ</w:t>
      </w:r>
      <w:r>
        <w:rPr/>
        <w:t>矂畅坩涵窥숩ꥠ딥㍫</w:t>
      </w:r>
      <w:r>
        <w:rPr/>
        <w:t>⡋</w:t>
      </w:r>
      <w:r>
        <w:rPr/>
        <w:t>獕ꄣ춵㑦⭹奶男</w:t>
      </w:r>
      <w:r>
        <w:rPr/>
        <w:t>ꥉ</w:t>
      </w:r>
      <w:r>
        <w:rPr/>
        <w:t>奬秂失恥幕쉳싂搱쉌뼨ꌬ䡅⽢唭恀</w:t>
      </w:r>
      <w:r>
        <w:rPr/>
        <w:t>ꕆ</w:t>
      </w:r>
      <w:r>
        <w:rPr/>
        <w:t>ぅ㭄城뼭彷摾⸦佸憩灕刽ㄩ䁇哂쉓묭䍋牬㩈昭偀ㅄ⎱⹗慺䝌쉁係㍶䥄䱎⑯칫幉瑷偖ざ䔦樮晤╦癮㌭</w:t>
      </w:r>
      <w:r>
        <w:rPr/>
        <w:t>꧂</w:t>
      </w:r>
      <w:r>
        <w:rPr/>
        <w:t>뽕䄥겿쉓䰪含べ杵瘲</w:t>
      </w:r>
      <w:r>
        <w:rPr/>
        <w:t>ꥑ</w:t>
      </w:r>
      <w:r>
        <w:rPr/>
        <w:t>䉃뼲㇂슥摦쉎倪坟坧딻喣</w:t>
      </w:r>
      <w:r>
        <w:rPr/>
        <w:t>Ⱞⲩ</w:t>
      </w:r>
      <w:r>
        <w:rPr/>
        <w:t>쉔浏哂</w:t>
      </w:r>
      <w:r>
        <w:rPr/>
        <w:t>ꥅ</w:t>
      </w:r>
      <w:r>
        <w:rPr/>
        <w:t>䴹畡䴭㦬♮㝠攥煰內䄦剉䉹打嗎䕈⿎</w:t>
      </w:r>
      <w:r>
        <w:rPr/>
        <w:t>Ⱔ</w:t>
      </w:r>
      <w:r>
        <w:rPr/>
        <w:t>쉔쉃祴숶쉊䙬唪嘴党㭑媣浸歅剰住걸숨測偟卫䋍售碱坪䱧婲吴䵑⚩㕋婠䙬矂㝒䍒晒檿䞘恱뮘숲䱈ꍐ</w:t>
      </w:r>
      <w:r>
        <w:rPr/>
        <w:t>ⷂ</w:t>
      </w:r>
      <w:r>
        <w:rPr/>
        <w:t>癤甮⍕剎佃䮩</w:t>
      </w:r>
      <w:r>
        <w:rPr/>
        <w:t>ꕑ</w:t>
      </w:r>
      <w:r>
        <w:rPr/>
        <w:t>䛂执摹〳玱䚘浧ꌩ⚘⭎</w:t>
      </w:r>
      <w:r>
        <w:rPr/>
        <w:t>꥟</w:t>
      </w:r>
      <w:r>
        <w:rPr/>
        <w:t>䀳椬䍉⹭</w:t>
      </w:r>
      <w:r>
        <w:rPr/>
        <w:t>⡧</w:t>
      </w:r>
      <w:r>
        <w:rPr/>
        <w:t>쉑灌숨顉⼣㍐䔶㵗䌦䈣쉊♦汰䕱ꏂ帯盎摥瑺坉</w:t>
      </w:r>
      <w:r>
        <w:rPr/>
        <w:t>꧂</w:t>
      </w:r>
      <w:r>
        <w:rPr/>
        <w:t>娤䧍䔽슥넳橨㵞づ㘪㙆硩䫎쉦䄣㎮䐭⥱垬쉇⥸䑃㵌堰繱쵅숻倦⭬䕦갊슩偡쉥敪㭪ꄶ㍞暩癟</w:t>
      </w:r>
      <w:r>
        <w:rPr/>
        <w:t>⡒</w:t>
      </w:r>
      <w:r>
        <w:rPr/>
        <w:t>䭚쵸圥偀㑇杈</w:t>
      </w:r>
      <w:r>
        <w:rPr/>
        <w:t>ꦘ</w:t>
      </w:r>
      <w:r>
        <w:rPr/>
        <w:t>纡瀭㍭⑪套剪矍숲〪</w:t>
      </w:r>
      <w:r>
        <w:rPr/>
        <w:t>⡊</w:t>
      </w:r>
      <w:r>
        <w:rPr/>
        <w:t>㥫</w:t>
      </w:r>
      <w:r>
        <w:rPr/>
        <w:t>ꖱ♪</w:t>
      </w:r>
      <w:r>
        <w:rPr/>
        <w:t>㭉䬲咏祘䕡㕍何妮쵑圤䩓均硄</w:t>
      </w:r>
      <w:r>
        <w:rPr/>
        <w:t>꧂</w:t>
      </w:r>
      <w:r>
        <w:rPr/>
        <w:t>佅䠵쉟</w:t>
      </w:r>
      <w:r>
        <w:rPr/>
        <w:t>ꔵ</w:t>
      </w:r>
      <w:r>
        <w:rPr/>
        <w:t>眰땯乁帥撣壂轓䠴㍫쉭顒渮皵䣍呭㵊땈㕬倴焺嫂㪣爰䌩敋⩌輨䏂䩠</w:t>
      </w:r>
      <w:r>
        <w:rPr/>
        <w:t>ꥉ</w:t>
      </w:r>
      <w:r>
        <w:rPr/>
        <w:t>㩔湸</w:t>
      </w:r>
      <w:r>
        <w:rPr/>
        <w:t>ꤪ</w:t>
      </w:r>
      <w:r>
        <w:rPr/>
        <w:t>㵲昩䁁轸䱘䑗녶煙轐촻숹䅣は䌥싂㨻十</w:t>
      </w:r>
      <w:r>
        <w:rPr/>
        <w:t>ⵊ</w:t>
      </w:r>
      <w:r>
        <w:rPr/>
        <w:t>䵵칩割佥橱⭉䌺뭡䷂绂ㄳ杭侩쉍넮</w:t>
      </w:r>
      <w:r>
        <w:rPr/>
        <w:t>⡠⹩</w:t>
      </w:r>
      <w:r>
        <w:rPr/>
        <w:t>䘻旂乲㨻灸恒쉉숥⩏䑍坌剹딵♱䇂煏쉯깩㇂⽫㬪ㅱ洮䅪㙓</w:t>
      </w:r>
      <w:r>
        <w:rPr/>
        <w:t>ꕌ</w:t>
      </w:r>
      <w:r>
        <w:rPr/>
        <w:t>䍓汙砻㥤弭</w:t>
      </w:r>
      <w:r>
        <w:rPr/>
        <w:t>ꔹ</w:t>
      </w:r>
      <w:r>
        <w:rPr/>
        <w:t>奀⦘佅⿂旎</w:t>
      </w:r>
      <w:r>
        <w:rPr/>
        <w:t>ꔪ</w:t>
      </w:r>
      <w:r>
        <w:rPr/>
        <w:t>潃쉉剗纮㕀穤灔ꌵ㥔㝆쉰䍮睏♀佁⪱硭煭制쉶绂쉬㉶桲</w:t>
      </w:r>
      <w:r>
        <w:rPr/>
        <w:t>ꥅ꥙</w:t>
      </w:r>
      <w:r>
        <w:rPr/>
        <w:t>䏂</w:t>
      </w:r>
      <w:r>
        <w:rPr/>
        <w:t>ꕒꥄ</w:t>
      </w:r>
      <w:r>
        <w:rPr/>
        <w:t>촲吰䔪䁓쉧呤欮䍙䘩쉧䴬䝱䂏㭺搨斡</w:t>
      </w:r>
      <w:r>
        <w:rPr/>
        <w:t>ⰴ</w:t>
      </w:r>
      <w:r>
        <w:rPr/>
        <w:t>〻仂楀쉏뽺匱㚩갯煕</w:t>
      </w:r>
      <w:r>
        <w:rPr/>
        <w:t>⡟</w:t>
      </w:r>
      <w:r>
        <w:rPr/>
        <w:t>桌捏眻縭弶ㄹ⨦㜩坺瑀싂攪啶</w:t>
      </w:r>
      <w:r>
        <w:rPr/>
        <w:t>⡕</w:t>
      </w:r>
      <w:r>
        <w:rPr/>
        <w:t>䵇ꍨ땠帬恱㭗䵐顸牡归息頳埂</w:t>
      </w:r>
      <w:r>
        <w:rPr/>
        <w:t>ꥀ</w:t>
      </w:r>
      <w:r>
        <w:rPr/>
        <w:t>廂䅨쉣穁쉐顏ㅃ溱猲␫しⓂ穦䣂呰杣琪╾㷂殬煞戳㧂⌬禵轑䅀</w:t>
      </w:r>
      <w:r>
        <w:rPr/>
        <w:t>⡚</w:t>
      </w:r>
      <w:r>
        <w:rPr/>
        <w:t>쏍</w:t>
      </w:r>
      <w:r>
        <w:rPr/>
        <w:t>ꤸ⸰⤵</w:t>
      </w:r>
      <w:r>
        <w:rPr/>
        <w:t>䍨ㆥ〨煀녏沿噪兰숰䷍輻문䵢祒땭䵮彏쉏䨰</w:t>
      </w:r>
      <w:r>
        <w:rPr/>
        <w:t>⡣</w:t>
      </w:r>
      <w:r>
        <w:rPr/>
        <w:t>䚩地朱喡ㅩ爷毃槂睪⹗슡迂轔癗喣쉭쉶匪〸쌯旍祈佋뿂坣搹畓㡡唽圷療嫍㑷瑮祙䉭슥浕参搵싂眽祩倩┫沩춻㩱㊥췂懂ꌦ伯橪殿♮儦칯祊毂潤♞䩭♅쉰䑫呬剺㙟揂吩瓃㛂쉑╓㬳싃⾥䙚售싂䭧㵖悬䚵橸⵾ꌰ潌繢썎떮</w:t>
      </w:r>
      <w:r>
        <w:rPr/>
        <w:t>꥓</w:t>
      </w:r>
      <w:r>
        <w:rPr/>
        <w:t>婧䡸ꌵ䑞╾⬥㍳땐⸷楣挨뽆刣潈갭믍ㅆ㉣ꄫ畘㵏㙗瞵⩮⧃搩숻㣂⬶〰쉴㥒뼲⑈䍭싂㚮㌹숤癌洦쵘쉎ꆥ㕠睃숦䡍</w:t>
      </w:r>
      <w:r>
        <w:rPr/>
        <w:t>⠲</w:t>
      </w:r>
      <w:r>
        <w:rPr/>
        <w:t>湯뭁ꏂㅃ硦煡瑪ㄨ䮡䌣繸䭔쵥䩄梻哂䦩焯頴椪갶䘪严츺乎䌷⤭佲䆮桓ぃ垥츮畐䥠ꥧ濃㉍䈥穸䍀⚱㝌疏⎬⌤⩕쉅剹兆</w:t>
      </w:r>
      <w:r>
        <w:rPr/>
        <w:t>⠵</w:t>
      </w:r>
      <w:r>
        <w:rPr/>
        <w:t>檬䈱䣂弪呸⭂杺圫煑匯契伸僂杉䕣뽊䍂橙绂戦坒⍲杤⿂숩▮䟃夭砊쵗싎㕴繌䬪ꍋㅄ⨴稥幖걓ꎏ攪戮⻂䕹☥</w:t>
      </w:r>
      <w:r>
        <w:rPr/>
        <w:t>ꕢ</w:t>
      </w:r>
      <w:r>
        <w:rPr/>
        <w:t>숶ꥥ㍭㝗婙睉斩뗂椻땡䳂唵䝃挲儻싂쌳┫唫撘⍣䡫쉟㤹䎣稩疮绂柂쉏숯䤦쉥吱牕異䠱㴬湠칣㵬䘳轉䣂䱥爫辥㑮⹪쵖㭨</w:t>
      </w:r>
      <w:r>
        <w:rPr/>
        <w:t>ꕆ</w:t>
      </w:r>
      <w:r>
        <w:rPr/>
        <w:t>㤻䵁묫杦乭惂扯倱⌻㵅塈瑌㙶㢻</w:t>
      </w:r>
      <w:r>
        <w:rPr/>
        <w:t>ⷃ</w:t>
      </w:r>
      <w:r>
        <w:rPr/>
        <w:t>䃂慡砵䱒</w:t>
      </w:r>
      <w:r>
        <w:rPr/>
        <w:t>ꤴ</w:t>
      </w:r>
      <w:r>
        <w:rPr/>
        <w:t>拂㣂ꌶ⮣娬⽚猵녈㙁싂ㅕ砨㌩</w:t>
      </w:r>
      <w:r>
        <w:rPr/>
        <w:t>ꥊ☮</w:t>
      </w:r>
      <w:r>
        <w:rPr/>
        <w:t>丮䙮㋂╰穗숽㙇即斘幡轶쉪愮걷晓户漨佴䑷伬㩘汆灣婟怦佀칳䅭㌮㋂唯썖癲磂䙷㕓쉁</w:t>
      </w:r>
      <w:r>
        <w:rPr/>
        <w:t>⢩</w:t>
      </w:r>
      <w:r>
        <w:rPr/>
        <w:t>⽬</w:t>
      </w:r>
      <w:r>
        <w:rPr/>
        <w:t>ⶩ</w:t>
      </w:r>
      <w:r>
        <w:rPr/>
        <w:t>摌坔㍲債䦵䦩썆轙䀱帯䆻轥╖乵슱㦵쉲懂烍긤⍃䭥惂넩㥸斏敩䂥</w:t>
      </w:r>
      <w:r>
        <w:rPr/>
        <w:t>ⵀ␦</w:t>
      </w:r>
      <w:r>
        <w:rPr/>
        <w:t>깖㩉㞻</w:t>
      </w:r>
      <w:r>
        <w:rPr/>
        <w:t>⡍</w:t>
      </w:r>
      <w:r>
        <w:rPr/>
        <w:t>땨獸⍙䕂坐櫂幔䜶䴯禮甯數㧃硸別䱧숪ꅚ厩䀪恟쉠颿썎睏戩䑓⦩焳쉸녤㞏쵓㦘偵䍣⥮䉨捑䑠㍡沮</w:t>
      </w:r>
      <w:r>
        <w:rPr/>
        <w:t>ⵐ</w:t>
      </w:r>
      <w:r>
        <w:rPr/>
        <w:t>嫂썬걭쉬敵㒬숴晙⼯썤渺캵䴷斵⧃䍩쌥顖栫壂䘭㣂ꅹ咻曍쉠潆毂び轎繊携兇䭥⌫</w:t>
      </w:r>
      <w:r>
        <w:rPr/>
        <w:t>Ⱪ</w:t>
      </w:r>
      <w:r>
        <w:rPr/>
        <w:t>견ぢ佭땐㍥숨䥌䅳侩뽯塴㝍⹆坵⬺䨥⑴䎥棂숽爣ꍧ猱ꅎ㕇䯂捶拂䕀격㩞ぇ㭉忂乔䑅硕䰥拂㧂绂挮⍕</w:t>
      </w:r>
      <w:r>
        <w:rPr/>
        <w:t>ꦻ</w:t>
      </w:r>
      <w:r>
        <w:rPr/>
        <w:t>圳侣噹剩戬坵</w:t>
      </w:r>
      <w:r>
        <w:rPr/>
        <w:t>ⱨ</w:t>
      </w:r>
      <w:r>
        <w:rPr/>
        <w:t>싂숻䨰啶</w:t>
      </w:r>
      <w:r>
        <w:rPr/>
        <w:t>ⶩ␬</w:t>
      </w:r>
      <w:r>
        <w:rPr/>
        <w:t>朣쉮쉌뽋⨭潐㬥</w:t>
      </w:r>
      <w:r>
        <w:rPr/>
        <w:t>ꦿ</w:t>
      </w:r>
      <w:r>
        <w:rPr/>
        <w:t>䚵╡싍漸ꥧ⩕⼫㙧⭯塌䩆城䍹췃갪污䐭硸컂쉾쉒找㥂뗂䮥祩吩匲䭁넹伵段⭬䵂⨰ぺ塬슩爳樱㵚㛂걥</w:t>
      </w:r>
      <w:r>
        <w:rPr/>
        <w:t>ⱍ</w:t>
      </w:r>
      <w:r>
        <w:rPr/>
        <w:t>帴猵㦬穔㕔煁ꆩ</w:t>
      </w:r>
      <w:r>
        <w:rPr/>
        <w:t>ꤰ⎮</w:t>
      </w:r>
      <w:r>
        <w:rPr/>
        <w:t>땠轟䑴슬쉮㭠⑓爴婯繘숨뭪떘怬䅎湈䳂㤩灧쉀䁴㝺ㅠ⧂⍲㩖ꇂ쵺⸻⫎쵠牤抡惂帪⨺眭숦숳呄㖬㙧卐⩆㍌䅲숣敊⭒걠䜽뗂併䢏ヂ偄敶䭃兴欰⽱㈭戹</w:t>
      </w:r>
      <w:r>
        <w:rPr/>
        <w:t>ꥋ</w:t>
      </w:r>
      <w:r>
        <w:rPr/>
        <w:t>攽㑚⽢匷⬨克堬╫</w:t>
      </w:r>
      <w:r>
        <w:rPr/>
        <w:t>ꥁ</w:t>
      </w:r>
      <w:r>
        <w:rPr/>
        <w:t>ㅤ쉘⨥슿敂幂╈頭呙습뼪昴席久⍆숯沩숰浫⤦⨩佹⏂睐䵗䛂</w:t>
      </w:r>
      <w:r>
        <w:rPr/>
        <w:t>ꕇ</w:t>
      </w:r>
      <w:r>
        <w:rPr/>
        <w:t>咮䀳悡浖㪻䞵숩瑚⛂湚놏䝤䅓쉔㥂眩</w:t>
      </w:r>
      <w:r>
        <w:rPr/>
        <w:t>ⱗ</w:t>
      </w:r>
      <w:r>
        <w:rPr/>
        <w:t>垣슩琨奀⹓㨺坨夻䄬⵷</w:t>
      </w:r>
      <w:r>
        <w:rPr/>
        <w:t>ꥍ⥶</w:t>
      </w:r>
      <w:r>
        <w:rPr/>
        <w:t>瑴ぐ乭礨偖⵸ꄊ㗂</w:t>
      </w:r>
      <w:r>
        <w:rPr/>
        <w:t>ⲻ</w:t>
      </w:r>
      <w:r>
        <w:rPr/>
        <w:t>惂녗敥ㄤ⍪戯䲘䡥숯獍뗂슡䑉Ⓜ辮盂싂䑵㥄숰攱⫎涿␥灯싂충揂㢡帴㴴幔캬慉顸㐫쉰</w:t>
      </w:r>
      <w:r>
        <w:rPr/>
        <w:t>ⷂ</w:t>
      </w:r>
      <w:r>
        <w:rPr/>
        <w:t>䙵⏎煶㩮䂡唬䝴⽏煰⩸⸶慩偎</w:t>
      </w:r>
      <w:r>
        <w:rPr/>
        <w:t>⡚</w:t>
      </w:r>
      <w:r>
        <w:rPr/>
        <w:t>⼻䡥浒摃</w:t>
      </w:r>
      <w:r>
        <w:rPr/>
        <w:t>ꥎ</w:t>
      </w:r>
      <w:r>
        <w:rPr/>
        <w:t>㌨獓䵋剐㵮㩵嘥慂㭩䨤ꇃ督녕繖敒ꥷ睘浶䝴☸쉃呑潒㬻⑰枏⍓滂췂硗慈㡢숳僂ꍞ嫂┩숯깮䟂彗</w:t>
      </w:r>
      <w:r>
        <w:rPr/>
        <w:t>⣂</w:t>
      </w:r>
      <w:r>
        <w:rPr/>
        <w:t>積⥈㡫咱⍏䉵䋂⤸洭扇奏썱䠽썩䏂꥖⸤勂</w:t>
      </w:r>
      <w:r>
        <w:rPr/>
        <w:t>ꕁ</w:t>
      </w:r>
      <w:r>
        <w:rPr/>
        <w:t>畇㮣浭뽍</w:t>
      </w:r>
      <w:r>
        <w:rPr/>
        <w:t>ꤩ</w:t>
      </w:r>
      <w:r>
        <w:rPr/>
        <w:t>䯂珍牨咵䙠頺⑌临䉏䵲⬬䐰㇂㥦㙫帪䍇泂뽙帳</w:t>
      </w:r>
      <w:r>
        <w:rPr/>
        <w:t>ꖻ</w:t>
      </w:r>
      <w:r>
        <w:rPr/>
        <w:t>慅欻帤机</w:t>
      </w:r>
      <w:r>
        <w:rPr/>
        <w:t>Ⲯ</w:t>
      </w:r>
      <w:r>
        <w:rPr/>
        <w:t>溵쉥捷奩⹔ㅾ繗</w:t>
      </w:r>
      <w:r>
        <w:rPr/>
        <w:t>Ɫ</w:t>
      </w:r>
      <w:r>
        <w:rPr/>
        <w:t>剐珂䖬㭠奥呦⥳䉀</w:t>
      </w:r>
      <w:r>
        <w:rPr/>
        <w:t>ⱅ</w:t>
      </w:r>
      <w:r>
        <w:rPr/>
        <w:t>㷂⫍㍭为䑩⧂奊颻</w:t>
      </w:r>
      <w:r>
        <w:rPr/>
        <w:t>ⲩ</w:t>
      </w:r>
      <w:r>
        <w:rPr/>
        <w:t>ꎣ兹㈪㝵숻䛂皣撩垵灉瞡飂쉗⭴㠭卵兖⿂堥帴竂촤牁䆏⤨洪뗂猸轺䡅㩏呰㕷䅰⼮桂⌮쎮墵ꅐ飂췂嘴꺡儤싂剫え爩때숸㙞</w:t>
      </w:r>
      <w:r>
        <w:rPr/>
        <w:t>꧂</w:t>
      </w:r>
      <w:r>
        <w:rPr/>
        <w:t>䮻勍뭨쏂</w:t>
      </w:r>
      <w:r>
        <w:rPr/>
        <w:t>ⵡ</w:t>
      </w:r>
      <w:r>
        <w:rPr/>
        <w:t>뭳櫂牫⩞숴ㅹ䅋넥祥䥯䭙⌰썎</w:t>
      </w:r>
      <w:r>
        <w:rPr/>
        <w:t>ꕏ</w:t>
      </w:r>
      <w:r>
        <w:rPr/>
        <w:t>剙</w:t>
      </w:r>
      <w:r>
        <w:rPr/>
        <w:t>꧂</w:t>
      </w:r>
      <w:r>
        <w:rPr/>
        <w:t>㕩婠椴㑘湧卋桊穰쉺捁䙍乾⯂숽䥐쉁禩晅塧ꍸ䏂㕁</w:t>
      </w:r>
      <w:r>
        <w:rPr/>
        <w:t>꧂</w:t>
      </w:r>
      <w:r>
        <w:rPr/>
        <w:t>㭵帴啚湀瑳䐥獨㉁</w:t>
      </w:r>
      <w:r>
        <w:rPr/>
        <w:t>ⱈ</w:t>
      </w:r>
      <w:r>
        <w:rPr/>
        <w:t>걅Ⓜ䌭䅇숶칺犱塪ㄵ╇⽄ꏂ潍㪏⩳⑹帷㍊搣츺Ⓜ쉔瑴挴頻砬</w:t>
      </w:r>
      <w:r>
        <w:rPr/>
        <w:t>ꖮ</w:t>
      </w:r>
      <w:r>
        <w:rPr/>
        <w:t>啨걫礱ㆬ␴긵䎘坊뮮顬伹潇쉉坩嫂놮獌頸⩚⩯瑷㎻㉎琸犘곂䍣</w:t>
      </w:r>
      <w:r>
        <w:rPr/>
        <w:t>ꕷ</w:t>
      </w:r>
      <w:r>
        <w:rPr/>
        <w:t>㗂乇瑤쉈䰳⾿㜨痂쉠疘橯ㅇ쉙婾</w:t>
      </w:r>
      <w:r>
        <w:rPr/>
        <w:t>꧂⮻</w:t>
      </w:r>
      <w:r>
        <w:rPr/>
        <w:t>厵獷㣂凂㯂</w:t>
      </w:r>
      <w:r>
        <w:rPr/>
        <w:t>⣂</w:t>
      </w:r>
      <w:r>
        <w:rPr/>
        <w:t>䏎䉀㵅儵䡎橓슏婩노炏庩䆿栫䝹束幯긻潉䅥㕏춘㵴떻</w:t>
      </w:r>
      <w:r>
        <w:rPr/>
        <w:t>ꕀ</w:t>
      </w:r>
      <w:r>
        <w:rPr/>
        <w:t>嘬纬塰塯겻⒱㍃⩰橧憿洹䡑産問쉬䱠㥆䝨稷䨮常輻</w:t>
      </w:r>
      <w:r>
        <w:rPr/>
        <w:t>⡠</w:t>
      </w:r>
      <w:r>
        <w:rPr/>
        <w:t>䵎䗂䍐䑰怷ガ⍘썰⨺㎬䧂⫎╱ꅖ瓂㊮砶⪏⧂녈䵢</w:t>
      </w:r>
      <w:r>
        <w:rPr/>
        <w:t>ⴥ</w:t>
      </w:r>
      <w:r>
        <w:rPr/>
        <w:t>妘숷歉敒烂</w:t>
      </w:r>
      <w:r>
        <w:rPr/>
        <w:t>Ⳃ</w:t>
      </w:r>
      <w:r>
        <w:rPr/>
        <w:t>ⵇ</w:t>
      </w:r>
      <w:r>
        <w:rPr/>
        <w:t>㥟</w:t>
      </w:r>
      <w:r>
        <w:rPr/>
        <w:t>ꦡ</w:t>
      </w:r>
      <w:r>
        <w:rPr/>
        <w:t>卋䥂橶╦</w:t>
      </w:r>
      <w:r>
        <w:rPr/>
        <w:t>ⱘ</w:t>
      </w:r>
      <w:r>
        <w:rPr/>
        <w:t>揂뽴쵢輪頦坉</w:t>
      </w:r>
      <w:r>
        <w:rPr/>
        <w:t>ꤸ</w:t>
      </w:r>
      <w:r>
        <w:rPr/>
        <w:t>㵔㍮女땟⹄숥</w:t>
      </w:r>
      <w:r>
        <w:rPr/>
        <w:t>ꤤ</w:t>
      </w:r>
      <w:r>
        <w:rPr/>
        <w:t>睟瓂祥入</w:t>
      </w:r>
      <w:r>
        <w:rPr/>
        <w:t>ꔬ</w:t>
      </w:r>
      <w:r>
        <w:rPr/>
        <w:t>轴슣畘斣咡敘兗촪슥倩㭊㍶쵓穄ꍚ稱ㅰ塒斩穌潶义席ꄵ噓숮䠱ギ愻湯</w:t>
      </w:r>
      <w:r>
        <w:rPr/>
        <w:t>ⱇ</w:t>
      </w:r>
      <w:r>
        <w:rPr/>
        <w:t>牨㡒</w:t>
      </w:r>
      <w:r>
        <w:rPr/>
        <w:t>꧂</w:t>
      </w:r>
      <w:r>
        <w:rPr/>
        <w:t>쌭慚䂘⿎俍숹炿숦狃쉵绂㌣䅨</w:t>
      </w:r>
      <w:r>
        <w:rPr/>
        <w:t>ꕞ</w:t>
      </w:r>
      <w:r>
        <w:rPr/>
        <w:t>硁</w:t>
      </w:r>
      <w:r>
        <w:rPr/>
        <w:t>ⴊ⑂</w:t>
      </w:r>
      <w:r>
        <w:rPr/>
        <w:t>䐲帪佑⑵戽昣걧숤</w:t>
      </w:r>
      <w:r>
        <w:rPr/>
        <w:t>ꗂ</w:t>
      </w:r>
      <w:r>
        <w:rPr/>
        <w:t>繁癮甭瘪帥瑁煦㮏楙⍸䭰妩椨䉠㮵煋卤样㕣칟㐯熿⼷칃㙑ꥣ╦쏂⫂恊䲡癔㎿⤳슿椷갤</w:t>
      </w:r>
      <w:r>
        <w:rPr/>
        <w:t>ꕥ</w:t>
      </w:r>
      <w:r>
        <w:rPr/>
        <w:t>桚쏂䐩㝒겵手䘱䄷㩋㬤숨䵁䌵㝣䳂쌪䭥䌮斬克⭚䱂珍ꅒ칒쉴숥뭃䌴䤫伶癵轩⑍</w:t>
      </w:r>
      <w:r>
        <w:rPr/>
        <w:t>ⰶ</w:t>
      </w:r>
      <w:r>
        <w:rPr/>
        <w:t>㤫婤</w:t>
      </w:r>
      <w:r>
        <w:rPr/>
        <w:t>⡋⩏</w:t>
      </w:r>
      <w:r>
        <w:rPr/>
        <w:t>⼥癋䥀㍙頵䙳䬮䝨㘪嚱쉄⸶쉆츪촳䩺</w:t>
      </w:r>
      <w:r>
        <w:rPr/>
        <w:t>ⲏ</w:t>
      </w:r>
      <w:r>
        <w:rPr/>
        <w:t>䍨秃㣃㴳쉙ㄭ恫洫㍎瞘뽁幕牎纬㚥繀䵁剩〩⌬㓎쉍⩬呏ㅆ廂曂쉺㝊瑞吣冮겡⨮⭁슻玻㴪썺䶵礳</w:t>
      </w:r>
      <w:r>
        <w:rPr/>
        <w:t>ꤣ</w:t>
      </w:r>
      <w:r>
        <w:rPr/>
        <w:t>ꥩ숬㷂싂塎㥡搳쉡䉊㍠㣂乥땺灅䫂▮⬪⏍轑ガ⦥</w:t>
      </w:r>
      <w:r>
        <w:rPr/>
        <w:t>ⰱ⍠</w:t>
      </w:r>
      <w:r>
        <w:rPr/>
        <w:t>匲싂䰱秂瞵㔩</w:t>
      </w:r>
      <w:r>
        <w:rPr/>
        <w:t>⡈</w:t>
      </w:r>
      <w:r>
        <w:rPr/>
        <w:t>祸㥦쉬ꥩ琫昹䈣</w:t>
      </w:r>
      <w:r>
        <w:rPr/>
        <w:t>⡉</w:t>
      </w:r>
      <w:r>
        <w:rPr/>
        <w:t>儫☺轞☤쉚䳂</w:t>
      </w:r>
      <w:r>
        <w:rPr/>
        <w:t>⢏</w:t>
      </w:r>
      <w:r>
        <w:rPr/>
        <w:t>愯参싂⮥╚㍊㨨㦡㥪朩塏漳⨴뇂쉍唣Ⓜ뽀䥖</w:t>
      </w:r>
      <w:r>
        <w:rPr/>
        <w:t>Ⱕ</w:t>
      </w:r>
      <w:r>
        <w:rPr/>
        <w:t>乴촤畍</w:t>
      </w:r>
      <w:r>
        <w:rPr/>
        <w:t>ꕦ</w:t>
      </w:r>
      <w:r>
        <w:rPr/>
        <w:t>䍷燃쉤偄⹥♴⼫煏⩰</w:t>
      </w:r>
      <w:r>
        <w:rPr/>
        <w:t>ⵠ</w:t>
      </w:r>
      <w:r>
        <w:rPr/>
        <w:t>䉣瘩婇午湃㙷</w:t>
      </w:r>
      <w:r>
        <w:rPr/>
        <w:t>ⵏ</w:t>
      </w:r>
      <w:r>
        <w:rPr/>
        <w:t>機쉙䋍洭␽뾩䪮⵺㴪楔擂䀹洨湆⹩</w:t>
      </w:r>
      <w:r>
        <w:rPr/>
        <w:t>⡃</w:t>
      </w:r>
      <w:r>
        <w:rPr/>
        <w:t>娩♟㗂ず⭂녚겡㢩奉䥔㟂幙椭㵉歭欥ꥧ套</w:t>
      </w:r>
      <w:r>
        <w:rPr/>
        <w:t>ꤣ</w:t>
      </w:r>
      <w:r>
        <w:rPr/>
        <w:t>䙈ⸯ</w:t>
      </w:r>
      <w:r>
        <w:rPr/>
        <w:t>ꥐ</w:t>
      </w:r>
      <w:r>
        <w:rPr/>
        <w:t>카哂京桢婫⨶⸰䣂灑쉖㫂水䕖㔪牑쉎眨뼰㥔嚮⚥顄䭅爪䙂껂䒬ぶ싂ꅨ㝚㡎㉖戣ꅫ딮⼽䱦凂</w:t>
      </w:r>
      <w:r>
        <w:rPr/>
        <w:t>ⵦ</w:t>
      </w:r>
      <w:r>
        <w:rPr/>
        <w:t>楨슱㨷슘栬杈檬扣旃〶䄵䝇咬䉊䙟⨪싂쉉か숳㢩攪灂</w:t>
      </w:r>
      <w:r>
        <w:rPr/>
        <w:t>ꦱ</w:t>
      </w:r>
      <w:r>
        <w:rPr/>
        <w:t>彆嘻</w:t>
      </w:r>
      <w:r>
        <w:rPr/>
        <w:t>ꖥ</w:t>
      </w:r>
      <w:r>
        <w:rPr/>
        <w:t>䶡쉎⫍㫂껂㵢╪縹嫎슡♁畤呃噈剁挽灸洮汊樻活䱂搸嚿泃</w:t>
      </w:r>
      <w:r>
        <w:rPr/>
        <w:t>ꔯ</w:t>
      </w:r>
      <w:r>
        <w:rPr/>
        <w:t>䙚㇂啠䍍⌹䛂呹쉨焻뽶㝧놩迂橴╥ㆣ</w:t>
      </w:r>
      <w:r>
        <w:rPr/>
        <w:t>ꦥ</w:t>
      </w:r>
      <w:r>
        <w:rPr/>
        <w:t>危輯곂埂瘬氬爥娪ꥶ煉♪쉙╇⦵問䄨杩辏呕䏂轮썙卋奠ィ硏櫂츪㯃换쌸涡淂务呠徏婅깶玡浮㑍캻⺵㛂㕢㙔㝉</w:t>
      </w:r>
      <w:r>
        <w:rPr/>
        <w:t>ꦏ</w:t>
      </w:r>
      <w:r>
        <w:rPr/>
        <w:t>숷猰瞬䉩뽔깠塕┳꺩싂슩䕑묯䦵⵺嫂影땞䴨⪵䠮슩溮쉚㓂杋㤣午砬捅檻顔夲싂塨浃ꌻ㯂婅㠳䕱싂㍫䴰媬纩湆㯂癵牭痂䄨煞煕쉤⹫⼷㠳䛍揂숬칞䅆</w:t>
      </w:r>
      <w:r>
        <w:rPr/>
        <w:t>ⷂ</w:t>
      </w:r>
      <w:r>
        <w:rPr/>
        <w:t>䁇坅硑娱彨䕓煸㍎䵏曂숭效㚵넱彵偱牒䥐춏挊嘫獉쉃㵣깍㐴灠扮ꥳ卢䝗뿂渷㖡쉰䭦㞱櫂쉡䗂殣Ⓜ刵䡙숪쉋䣂迂싃来䍢걟泂灹浩숫쉍䙅쉉䰹싂乭奂⎵晾쌶㊿昬汕澬㷂쉊呄怫堣놵唰縰⍷秂㩞睲婀䌻⥪嘪祹䭣濍〸槂쉌町厵⌣㵑櫂䥓㴮䮥䉆슡煀묵盃썏⩚쉵䑤喡⾣桞㈲噢⨭偔凂攩儬癶桩싂䍇晗暩䞡ꍂ䘷淎忂礽</w:t>
      </w:r>
      <w:r>
        <w:rPr/>
        <w:t>⡖</w:t>
      </w:r>
      <w:r>
        <w:rPr/>
        <w:t>㤣児奔㦘㉁畵毂╡睟佨楓嚣쉀㩭䐦杸⸷䱷矎偭숸</w:t>
      </w:r>
      <w:r>
        <w:rPr/>
        <w:t>ⷂ</w:t>
      </w:r>
      <w:r>
        <w:rPr/>
        <w:t>묮桠琲䅢♠⻂ꄮ扐帷ꏂ㩗嘭㙐㕡幔뿎橑놥㬱潖睐걆硎</w:t>
      </w:r>
      <w:r>
        <w:rPr/>
        <w:t>⡖</w:t>
      </w:r>
      <w:r>
        <w:rPr/>
        <w:t>쉬秂쵤䙲쉅䁉④㊻杨싃睚⫂쉉싂</w:t>
      </w:r>
      <w:r>
        <w:rPr/>
        <w:t>⣂</w:t>
      </w:r>
      <w:r>
        <w:rPr/>
        <w:t>由䁎䌺숣췂⬤秂嘶㥷勂兘参吭䝟顈砷湔숱睥㩈슻숸</w:t>
      </w:r>
      <w:r>
        <w:rPr/>
        <w:t>ⴱ</w:t>
      </w:r>
      <w:r>
        <w:rPr/>
        <w:t>㍓녷쉌套⍣⑱眥쎏⍟땪쉡슣⽤싂畲矂风</w:t>
      </w:r>
      <w:r>
        <w:rPr/>
        <w:t>ꦻ</w:t>
      </w:r>
      <w:r>
        <w:rPr/>
        <w:t>捑⑯숤堶숷汬愥싍呃⭆呩歺⨺䗂㛍╡숦剭炩┣䷍뭗ㄥ假截♹⭏公匱⫂⮩쉤佹啅㉘灸</w:t>
      </w:r>
      <w:r>
        <w:rPr/>
        <w:t>ⱋ</w:t>
      </w:r>
      <w:r>
        <w:rPr/>
        <w:t>䈤梏⨶穬ꥯ⩒⵺쉊猶礴畧</w:t>
      </w:r>
      <w:r>
        <w:rPr/>
        <w:t>ꔯ</w:t>
      </w:r>
      <w:r>
        <w:rPr/>
        <w:t>㥄颣湑求浣쉪䬦橳ぶ䵾恩歺拂䌽䥍恾幚㉨㨪䨣⤲⨤塯拂䤦</w:t>
      </w:r>
      <w:r>
        <w:rPr/>
        <w:t>ꦩ</w:t>
      </w:r>
      <w:r>
        <w:rPr/>
        <w:t>慨썩䤸ꥯ戺坄䵶슣劻㙣灆䬶슱湀㜽숤⹆眪䱴⹪帯㙷頤祭痂㔫旃畟◂䊘숸⹟⭆쉐响睌徵</w:t>
      </w:r>
      <w:r>
        <w:rPr/>
        <w:t>ꖣ</w:t>
      </w:r>
      <w:r>
        <w:rPr/>
        <w:t>㥥䔦딵㥌쉚㙫</w:t>
      </w:r>
      <w:r>
        <w:rPr/>
        <w:t>ꕐ</w:t>
      </w:r>
      <w:r>
        <w:rPr/>
        <w:t>氥㊵춿녢딣⚮頰긵㡯纘坮㠵埂㏂☳繪剕扥쌩쏂秂⩷媩嫍</w:t>
      </w:r>
      <w:r>
        <w:rPr/>
        <w:t>ⱁ</w:t>
      </w:r>
      <w:r>
        <w:rPr/>
        <w:t>畚숻儱畫汢</w:t>
      </w:r>
      <w:r>
        <w:rPr/>
        <w:t>ⷃ</w:t>
      </w:r>
      <w:r>
        <w:rPr/>
        <w:t>䪏</w:t>
      </w:r>
      <w:r>
        <w:rPr/>
        <w:t>꧂</w:t>
      </w:r>
      <w:r>
        <w:rPr/>
        <w:t>婘厵⽸剬갹摯樻䵹␨瘶䩴숰竎塟쉦烎呉櫂瘹걮쉠剑ꅪ堮숯⽅</w:t>
      </w:r>
      <w:r>
        <w:rPr/>
        <w:t>ꥉ</w:t>
      </w:r>
      <w:r>
        <w:rPr/>
        <w:t>䬳⦿숥숶䑅発⏃녅⨨䏂渦</w:t>
      </w:r>
      <w:r>
        <w:rPr/>
        <w:t>ⱟ</w:t>
      </w:r>
      <w:r>
        <w:rPr/>
        <w:t>徬쉂䗂乌杦厣ꍦ쉇⽌弸㎥㉏汷䆵䉙䫂⨨倣㶵婊䀻弱㝹捆ꅐ䵂</w:t>
      </w:r>
      <w:r>
        <w:rPr/>
        <w:t>ꕃ</w:t>
      </w:r>
      <w:r>
        <w:rPr/>
        <w:t>䰶</w:t>
      </w:r>
      <w:r>
        <w:rPr/>
        <w:t>ꕇ</w:t>
      </w:r>
      <w:r>
        <w:rPr/>
        <w:t>䙪⤸꥞㍡瑇恍㇂㘮䋂搮恬呖兺䴤䝓䅑歯嘮伤㧎塔쌩긣⵶景슏⑆</w:t>
      </w:r>
      <w:r>
        <w:rPr/>
        <w:t>ꦣ</w:t>
      </w:r>
      <w:r>
        <w:rPr/>
        <w:t>㝖楠㬹堵㬱㆏쉐䅲敫칅矂䥠䝚偃奺䩇꺱슮䁕싂뽑숣慔稽楥懂淂</w:t>
      </w:r>
      <w:r>
        <w:rPr/>
        <w:t>ꦥ</w:t>
      </w:r>
      <w:r>
        <w:rPr/>
        <w:t>輶兠纻㑷ヂ</w:t>
      </w:r>
      <w:r>
        <w:rPr/>
        <w:t>ⱥ</w:t>
      </w:r>
      <w:r>
        <w:rPr/>
        <w:t>湳</w:t>
      </w:r>
      <w:r>
        <w:rPr/>
        <w:t>⡍</w:t>
      </w:r>
      <w:r>
        <w:rPr/>
        <w:t>䝱뽬䍣埂숻␣㔭⌦坞揂ꌲ䜷漊秃汳疡뿂扂䉗㇎潓漸㒩柂涵噋瓍碿䑑╠爰숰漫桗뭖溩㭱⩂朰ꌻ쉣㵆儲㚵㐲⾬㟂佳쉵伬㞩癪</w:t>
      </w:r>
      <w:r>
        <w:rPr/>
        <w:t>ꥁ</w:t>
      </w:r>
      <w:r>
        <w:rPr/>
        <w:t>싂淂䩹䜬乘夭䥭祳묦⩔䕈땣⑉祃㪩㩂扎瑧㝆╹昷弥㭆顦쉕</w:t>
      </w:r>
      <w:r>
        <w:rPr/>
        <w:t>ⵖ</w:t>
      </w:r>
      <w:r>
        <w:rPr/>
        <w:t>䰽䍶떮</w:t>
      </w:r>
      <w:r>
        <w:rPr/>
        <w:t>ⷂ</w:t>
      </w:r>
      <w:r>
        <w:rPr/>
        <w:t>儽瘶辏器穥䞵▩겮쉨쉑⹚땦䳂怲⩰숯숰슣썳ꥱ䙓䠦㷂⚮轏</w:t>
      </w:r>
      <w:r>
        <w:rPr/>
        <w:t>ꔲ</w:t>
      </w:r>
      <w:r>
        <w:rPr/>
        <w:t>숤䨱曍⽆깎眩쉩欪攵䥎⑱瑋쎘楁뽶쉡⍵䉳㴽쉩㮏恗瀶牷⥉䭢倻䰶⌨⸫磂啂䄦勂▵儳呯䋂</w:t>
      </w:r>
      <w:r>
        <w:rPr/>
        <w:t>⠫</w:t>
      </w:r>
      <w:r>
        <w:rPr/>
        <w:t>ꥥ横剱穌뭶㔴䇂䍏烃땎䋂㭎䢩슬녀</w:t>
      </w:r>
      <w:r>
        <w:rPr/>
        <w:t>⡆</w:t>
      </w:r>
      <w:r>
        <w:rPr/>
        <w:t>㉷慯繳憿䤬䘷呾㇂噟瘻䝹䬦礰숸塍</w:t>
      </w:r>
      <w:r>
        <w:rPr/>
        <w:t>ꤳ</w:t>
      </w:r>
      <w:r>
        <w:rPr/>
        <w:t>쉉⥥쉞勂쉭䰤倦䘩숹㩠ꏂ슿灾䵸睰並伭禬飂䥮浬☦獥繹瑶轧兲䵺◃扇ぃ①㖮㜱兪㍔禮恏숬栳獧䅮淃䩺睦䰦匸噲捃㑬㝱</w:t>
      </w:r>
      <w:r>
        <w:rPr/>
        <w:t>Ⳃ</w:t>
      </w:r>
      <w:r>
        <w:rPr/>
        <w:t>灍吺썳㯂捚㙆堽轊ꥪ╌䮡䡤橷楫噙쉃⭾廃偤㵞㎮塺墮</w:t>
      </w:r>
      <w:r>
        <w:rPr/>
        <w:t>꧂</w:t>
      </w:r>
      <w:r>
        <w:rPr/>
        <w:t>癃噘矂숫湨繹辿ꅄ惂</w:t>
      </w:r>
      <w:r>
        <w:rPr/>
        <w:t>ꤳ</w:t>
      </w:r>
      <w:r>
        <w:rPr/>
        <w:t>䑹⽶䱥也潤촲⍧쉐숸绍䈯뭇嘯璘㨸稷埂势쉰ꥧ䄨係楌땫ꅃ咩䅔㙞츭㬨䑬⵸滂촺㍐嘺숣</w:t>
      </w:r>
      <w:r>
        <w:rPr/>
        <w:t>ꕁ</w:t>
      </w:r>
      <w:r>
        <w:rPr/>
        <w:t>㎏桎䠺晶䈷竂癣淂♭쉚䪻㯂呅ㅪ췂姂汖숥깖㖣繱嗂画쉬녃쉊㤵㉴걑輤湐戻갫献䱁㔬嗂执杣欹㕚刽䖵攬쉇㕇</w:t>
      </w:r>
      <w:r>
        <w:rPr/>
        <w:t>Ⲭ</w:t>
      </w:r>
      <w:r>
        <w:rPr/>
        <w:t>싂䑪偔䭚ꎏ滂䨪숩㷂卓⹋갴䙨〯堲祬칂洯쉬犥쉍汈盃㊏㍅⩍未惂⎏侮썔業껂眽슬燂쉴䩘瘷곂硃桄ꍅ迃슩㢮ㅁ⿂牎⩨묤⤮恾橊㝟獆幎䑄殩䑯ば묳㝦刭唣顚㔴彥媱㌥湵䰽泂吻</w:t>
      </w:r>
      <w:r>
        <w:rPr/>
        <w:t>ꤵ</w:t>
      </w:r>
      <w:r>
        <w:rPr/>
        <w:t>춥☨摑繕⨶䶏剩㌴㥆离䁡犱䫂㵗싎牑䬵硄䩓樯䴨㉥啐쉏劻</w:t>
      </w:r>
      <w:r>
        <w:rPr/>
        <w:t>ꥁ</w:t>
      </w:r>
      <w:r>
        <w:rPr/>
        <w:t>숵昶갦㉃恁申琺整势</w:t>
      </w:r>
      <w:r>
        <w:rPr/>
        <w:t>Ⱖ⍚</w:t>
      </w:r>
      <w:r>
        <w:rPr/>
        <w:t>畊樬浹깠</w:t>
      </w:r>
      <w:r>
        <w:rPr/>
        <w:t>ⱂ</w:t>
      </w:r>
      <w:r>
        <w:rPr/>
        <w:t>沵䝯砩Ⓙ䉞戱䇂玘瀦뽾슮擂쉸㕣슮땺焽쉙⥲뭭㙾쉊䕟䉆</w:t>
      </w:r>
      <w:r>
        <w:rPr/>
        <w:t>ⱌ</w:t>
      </w:r>
      <w:r>
        <w:rPr/>
        <w:t>㪏伸㐱</w:t>
      </w:r>
      <w:r>
        <w:rPr/>
        <w:t>ꕏ</w:t>
      </w:r>
      <w:r>
        <w:rPr/>
        <w:t>䱰牂犩瑭㊘兰ㅉ꥔숩振焺䩘恅䄲慓</w:t>
      </w:r>
      <w:r>
        <w:rPr/>
        <w:t>ꥐ⭧┯</w:t>
      </w:r>
      <w:r>
        <w:rPr/>
        <w:t>丵䫂砺䑶䨰ꥹ㕍䚻䐩匊妘Ⓕ䑎橅꧎丮垥師㡣呍ꍌ㡇摳㒿忂穥쉚쉩彳㡱扏䇂忂瑀㄰玵楞⨶灾嚏쉨扲싂嗂燂㎻숦䡪顱䄭䍁㙰桀쉨祘㑑䂵䷎㌭晓㡁쵹㉸ꅮ</w:t>
      </w:r>
      <w:r>
        <w:rPr/>
        <w:t>⡮</w:t>
      </w:r>
      <w:r>
        <w:rPr/>
        <w:t>㐸쉫⑍⮻䮬栦ㄮ潊㙗ꥥ㘹㙫毂畩뭈䉱쉧奁儺䵳䒘㝦␦珂瘪橱桃牲꺩쉃獏串猤ね㵪쉴㌲㭞</w:t>
      </w:r>
      <w:r>
        <w:rPr/>
        <w:t>ⷂ</w:t>
      </w:r>
      <w:r>
        <w:rPr/>
        <w:t>㵔䋂㋂⺘⩗</w:t>
      </w:r>
      <w:r>
        <w:rPr/>
        <w:t>Ⱨⱋ</w:t>
      </w:r>
      <w:r>
        <w:rPr/>
        <w:t>㤲稲㑟痂卩㥐</w:t>
      </w:r>
      <w:r>
        <w:rPr/>
        <w:t>ꦏ</w:t>
      </w:r>
      <w:r>
        <w:rPr/>
        <w:t>撱㴻吮塖뭫㝗ꥡ䑎⦩殻䍆⭉싂千猴卤䙑當ㆣ廂</w:t>
      </w:r>
      <w:r>
        <w:rPr/>
        <w:t>ꤽ</w:t>
      </w:r>
      <w:r>
        <w:rPr/>
        <w:t>䄮顤ㄥ┰㕸潒䮵畟暿䐴쉠璡摚⥌頣ꇂ輺㭦싂汒쉔祳縭攫䘹䍫氤</w:t>
      </w:r>
      <w:r>
        <w:rPr/>
        <w:t>⠶</w:t>
      </w:r>
      <w:r>
        <w:rPr/>
        <w:t>泃걶깫穘㖥疬嚬䜷쏂绂쵹眬⭬㑇卓癙㍖㑙厬⩑時圻⩶딻⑌䬮㑹礱櫂瑓獱摞扶춬쉁坤츭땄䵥扨獘临䥥촹澵䥟潅쉔杩㕱狂䵦佋䱨</w:t>
      </w:r>
      <w:r>
        <w:rPr/>
        <w:t>ⱊ⹐</w:t>
      </w:r>
      <w:r>
        <w:rPr/>
        <w:t>顄㨪慈⤽擂娩쉥⥗儰⹦敟濍ꌩ即煠曎싂ꥪ⩈帳痎窩疩⽈㎏숷쉕뭺䰽춘硁歔䪩癣ꌤ㨦쉍䕦纮䍑딲</w:t>
      </w:r>
      <w:r>
        <w:rPr/>
        <w:t>ⵅ</w:t>
      </w:r>
      <w:r>
        <w:rPr/>
        <w:t>輤싂瑱㑐砩㨵</w:t>
      </w:r>
      <w:r>
        <w:rPr/>
        <w:t>⡓</w:t>
      </w:r>
      <w:r>
        <w:rPr/>
        <w:t>彶䟂쉓㠸䍱䛂ꍀ╶䍗仂㖮ꄲ䤩潳朽걩</w:t>
      </w:r>
      <w:r>
        <w:rPr/>
        <w:t>⣂</w:t>
      </w:r>
      <w:r>
        <w:rPr/>
        <w:t>啂</w:t>
      </w:r>
      <w:r>
        <w:rPr/>
        <w:t>ⵅ</w:t>
      </w:r>
      <w:r>
        <w:rPr/>
        <w:t>址業䕲䋃䚻單</w:t>
      </w:r>
      <w:r>
        <w:rPr/>
        <w:t>ⵤ</w:t>
      </w:r>
      <w:r>
        <w:rPr/>
        <w:t>咩硢㡕睲〱橀顔䋂슡슡䃂㍱毂敊⮘䥥긪썷숨</w:t>
      </w:r>
      <w:r>
        <w:rPr/>
        <w:t>ⷂ</w:t>
      </w:r>
      <w:r>
        <w:rPr/>
        <w:t>뽊␷칥䩙奱圽楢㥃礴╁⦻縦⌣楙嫂╥繆浀奭쉘椻䯂睈启ꥬ恢悮</w:t>
      </w:r>
      <w:r>
        <w:rPr/>
        <w:t>ꕨ</w:t>
      </w:r>
      <w:r>
        <w:rPr/>
        <w:t>圴輭␭땪㉎䑌싂噎操䌶頬眦恷Ⓜ䅠땨竂卡싂愱썕顕⩀戱숷昷畇㐲⎮狂歯⦮╴棎係䱗猬쉲ꅰ쉴썢亩淂弻⨯슿쉕ꆿ瑂柂䠺炥ꌤ礸堨딣哂㢮奫楪捨㡄席䍥穔쉺싂㙭伩⼶敬晴坊ꅟ⽮쉐海幪杓湹畹皘墮湤춥溥뼷</w:t>
      </w:r>
      <w:r>
        <w:rPr/>
        <w:t>ꦬ</w:t>
      </w:r>
      <w:r>
        <w:rPr/>
        <w:t>呃⽰뾏ꌫㅨ忎㨵䘥夲䨭爳ㅺ穞攳쉏〪绂㧂淂䤦㴬䰰浯⩧幅慣㫂䁣盍묺摅⽔獵擎䩹瓍숫䥧䦮卋숪单圦伸</w:t>
      </w:r>
      <w:r>
        <w:rPr/>
        <w:t>ꤹ</w:t>
      </w:r>
      <w:r>
        <w:rPr/>
        <w:t>뽋딵⥷㕸㒏瑹떥쉴煷懍쉶婹⥲頮㩑</w:t>
      </w:r>
      <w:r>
        <w:rPr/>
        <w:t>ꕆ</w:t>
      </w:r>
      <w:r>
        <w:rPr/>
        <w:t>ꄣ⩠┬♴쉠繾㧂갴秂札桱离㪬喣⍰㪏숲</w:t>
      </w:r>
      <w:r>
        <w:rPr/>
        <w:t>ꤹ</w:t>
      </w:r>
      <w:r>
        <w:rPr/>
        <w:t>頯뼪㕳⵬쉷仂惂堵洊숥썐䍪枡딷뭲幃ꍄ沿桑䊡憱땓㭷䞥ꥣ竂쉪ꇂ晈穲뭂旂㩐㐵灧婔쉐녫뗂彂䓂땣쉘の氬熡氫浨⥒쉉倮摃쉞쉑뭮츳츦磂䗍♣杰嘯梣灡䦡땑ㅤ䝯沮丳枩䶘䜤斮ꏂ扔囂</w:t>
      </w:r>
      <w:r>
        <w:rPr/>
        <w:t>ⶵ</w:t>
      </w:r>
      <w:r>
        <w:rPr/>
        <w:t>毂䩓繲㙗だ係䶩睅辵婙㓂晾㡄㉮㠵䑇⯂♶</w:t>
      </w:r>
      <w:r>
        <w:rPr/>
        <w:t>ⰹ</w:t>
      </w:r>
      <w:r>
        <w:rPr/>
        <w:t>㩒⑉䰪䔱⫂眳䕘創㈩䙡慇䑐㡤䧂숰彠䩉⨲睂轧</w:t>
      </w:r>
      <w:r>
        <w:rPr/>
        <w:t>ⵍ</w:t>
      </w:r>
      <w:r>
        <w:rPr/>
        <w:t>敲到</w:t>
      </w:r>
      <w:r>
        <w:rPr/>
        <w:t>ⱗ</w:t>
      </w:r>
      <w:r>
        <w:rPr/>
        <w:t>縨㊣伩癥싂㑢此硶썇㡊㶡슬娹擂㬱猲啎纵</w:t>
      </w:r>
      <w:r>
        <w:rPr/>
        <w:t>꥓</w:t>
      </w:r>
      <w:r>
        <w:rPr/>
        <w:t>뇃쉎牣싂㪵玣쌶浯ㄹ坸쉭싃彦ꌸ呤⑶뼫弰쉕슿唦剺攽</w:t>
      </w:r>
      <w:r>
        <w:rPr/>
        <w:t>ꥃ</w:t>
      </w:r>
      <w:r>
        <w:rPr/>
        <w:t>䝊瑇沥㡯ꅶ卖拂轴촻숫䙄禣ꥱ쉏⨴礰䀶뽒㡳牶歵㪩⩥䁇뽈央</w:t>
      </w:r>
      <w:r>
        <w:rPr/>
        <w:t>ꥂ</w:t>
      </w:r>
      <w:r>
        <w:rPr/>
        <w:t>䅑䔥慘夺幃剫允䑣싂烂ꥥ䬨⽠博䆣</w:t>
      </w:r>
      <w:r>
        <w:rPr/>
        <w:t>꥟</w:t>
      </w:r>
      <w:r>
        <w:rPr/>
        <w:t>慢止䍭䌪</w:t>
      </w:r>
      <w:r>
        <w:rPr/>
        <w:t>ꔽ</w:t>
      </w:r>
      <w:r>
        <w:rPr/>
        <w:t>窣⩎㌤⽱숪ꄪ匷⪮⧂㭣䄥う㢵忍抱㈽伵⵱쵴깸쉗㐽슘噤숸恒弣쵴彌뼳⨱濂싂㴥䋂䟂搽⪏姂⵨汦㜲く⬺⤵捞㈲余싎싂㑪㟍倪쉧浯⍅⑈睧涻쉦쉲㏂瀸疩痂禮煹䓂⹵轱汇걢㢵</w:t>
      </w:r>
      <w:r>
        <w:rPr/>
        <w:t>꧂</w:t>
      </w:r>
      <w:r>
        <w:rPr/>
        <w:t>卹㙠컃ꄸ넪䥾슩䙰塟⩒㙱</w:t>
      </w:r>
      <w:r>
        <w:rPr/>
        <w:t>ꕚ</w:t>
      </w:r>
      <w:r>
        <w:rPr/>
        <w:t>㡙牺潃塥䑺⽔⛂睮祩て㍕䝳穋쵙頳㵟坺俎妬姂</w:t>
      </w:r>
      <w:r>
        <w:rPr/>
        <w:t>ꤴ</w:t>
      </w:r>
      <w:r>
        <w:rPr/>
        <w:t>柂䱈繤촨⥓녞㡷칏嘩</w:t>
      </w:r>
      <w:r>
        <w:rPr/>
        <w:t>ꕒ</w:t>
      </w:r>
      <w:r>
        <w:rPr/>
        <w:t>轓ꎘ倦然乥楐䍌</w:t>
      </w:r>
      <w:r>
        <w:rPr/>
        <w:t>⡷</w:t>
      </w:r>
      <w:r>
        <w:rPr/>
        <w:t>頻䛂䭒汯何䈭⩴ㄨ쉘츱쉉㠯牦㟂㮥</w:t>
      </w:r>
      <w:r>
        <w:rPr/>
        <w:t>ꥏ</w:t>
      </w:r>
      <w:r>
        <w:rPr/>
        <w:t>剙濂</w:t>
      </w:r>
      <w:r>
        <w:rPr/>
        <w:t>ꕍ</w:t>
      </w:r>
      <w:r>
        <w:rPr/>
        <w:t>䩨楋</w:t>
      </w:r>
      <w:r>
        <w:rPr/>
        <w:t>ⱶ</w:t>
      </w:r>
      <w:r>
        <w:rPr/>
        <w:t>䡞穳沩䵥奂㢻긪숸</w:t>
      </w:r>
      <w:r>
        <w:rPr/>
        <w:t>ꕆ</w:t>
      </w:r>
      <w:r>
        <w:rPr/>
        <w:t>㗂瀲딥숹䵚㌺杈湇䁾쉁㦵</w:t>
      </w:r>
      <w:r>
        <w:rPr/>
        <w:t>꧂</w:t>
      </w:r>
      <w:r>
        <w:rPr/>
        <w:t>䕺䄤灸㉎煪⫂挹</w:t>
      </w:r>
      <w:r>
        <w:rPr/>
        <w:t>⣂</w:t>
      </w:r>
      <w:r>
        <w:rPr/>
        <w:t>䄶䌻瀨긱㩆捡</w:t>
      </w:r>
      <w:r>
        <w:rPr/>
        <w:t>ⱟ</w:t>
      </w:r>
      <w:r>
        <w:rPr/>
        <w:t>깾ꥴ焸嫂䷂♺⎥⶿䕧㠹ꍃ睸ꅰ넵灨䄬偶廂곂弥껂껂䵾숷煤싂ㅗ䁕乹畭䤯頨烂숤䍂玣긪呥彆䥁㭘ꌸ迂䳂⼲싂슘溿㜲</w:t>
      </w:r>
      <w:r>
        <w:rPr/>
        <w:t>ⱟ</w:t>
      </w:r>
      <w:r>
        <w:rPr/>
        <w:t>啑励轡䌨⌴㑤版믂</w:t>
      </w:r>
      <w:r>
        <w:rPr/>
        <w:t>ꤻ</w:t>
      </w:r>
      <w:r>
        <w:rPr/>
        <w:t>뇂㥓浉㝫㔯熱쵹盂傮쉄뭒丽娪ꌯ㡲㵸㠵颱䦱쎏㋂쉮奆竂晶桾쉚</w:t>
      </w:r>
      <w:r>
        <w:rPr/>
        <w:t>ꗂ</w:t>
      </w:r>
      <w:r>
        <w:rPr/>
        <w:t>䢬慷췂⬽弫싂䙪煑숩ㅎ槂焦愸⥬⨤浮丰砣⤭쉐</w:t>
      </w:r>
      <w:r>
        <w:rPr/>
        <w:t>ⵁ</w:t>
      </w:r>
      <w:r>
        <w:rPr/>
        <w:t>嘹呚偷㌰幌쉦㭆圸珎쉞깚䵓噇祈偷⤤䢵묊値䦥淂䀰⨴ꅴ</w:t>
      </w:r>
      <w:r>
        <w:rPr/>
        <w:t>ⱨ</w:t>
      </w:r>
      <w:r>
        <w:rPr/>
        <w:t>쉕쌤㨷</w:t>
      </w:r>
      <w:r>
        <w:rPr/>
        <w:t>ꕇ</w:t>
      </w:r>
      <w:r>
        <w:rPr/>
        <w:t>䌨轲捺⨨稣勂┺䩭㧂漩娽슱ꥡ䖩幕□揂쉦乷䞘䶡춿殻啹㜯顭갦睈塾眪㵍帨ꍯ盂兗숴쉘䠵츳⪣穟橣㍨컃䩏䵇硗癱쉚勂䋃晹ꥩ㩩⾘ꄵ䐬甽</w:t>
      </w:r>
      <w:r>
        <w:rPr/>
        <w:t>ⲿ</w:t>
      </w:r>
      <w:r>
        <w:rPr/>
        <w:t>焫㒩勍塙</w:t>
      </w:r>
      <w:r>
        <w:rPr/>
        <w:t>Ⱚ</w:t>
      </w:r>
      <w:r>
        <w:rPr/>
        <w:t>ꤷ</w:t>
      </w:r>
      <w:r>
        <w:rPr/>
        <w:t>ꅀ</w:t>
      </w:r>
      <w:r>
        <w:rPr/>
        <w:t>ⴰ</w:t>
      </w:r>
      <w:r>
        <w:rPr/>
        <w:t>䝒ꆩ㥠佀㖮浡ꅃ牫顱䝹꥙䔽堬ぉ▣㶻玏㟂盎䝲晚硋盂䅤㭧갥䡈숮㉋あ犘⌨⩹숳㠣쉚輬禥쵱㜤擂塄㕳焸䁈䵂桔넵䡋⹯썐슩堯噴칌伦皿땂纮㓂剔氲쉭⿂⯂㘶疮擂灨</w:t>
      </w:r>
      <w:r>
        <w:rPr/>
        <w:t>ꖵ</w:t>
      </w:r>
      <w:r>
        <w:rPr/>
        <w:t>彯㕸均쉋汥䁆䕰䩟䮣䤪楕촦</w:t>
      </w:r>
      <w:r>
        <w:rPr/>
        <w:t>ꖿ⭉</w:t>
      </w:r>
      <w:r>
        <w:rPr/>
        <w:t>슏棂䌯⸭礱灯뽤뇍協칹潌喬䘭㣂슏╗쉣願싂♱楡卖썡㵪⨦楳桋扞硸坫쵂湙轍⥑椭悻穗圣⹩䄣慭㈱旂⥟呉啇焪</w:t>
      </w:r>
      <w:r>
        <w:rPr/>
        <w:t>ꕢ</w:t>
      </w:r>
      <w:r>
        <w:rPr/>
        <w:t>䘭璱⍤煪硓ㅆ⨶땈溮华琮䷂㔪琺卤弹䴣♅偧歐摳䬽쉂뽥슩横슮⌰㤨䉩敕堲ꆏ汢</w:t>
      </w:r>
      <w:r>
        <w:rPr/>
        <w:t>⡯</w:t>
      </w:r>
      <w:r>
        <w:rPr/>
        <w:t>怦㷂ち싂㒏旂쉞傻硬걢쉀땐砮愣◂挮復桓烍⥚숦丶</w:t>
      </w:r>
      <w:r>
        <w:rPr/>
        <w:t>ⵣ</w:t>
      </w:r>
      <w:r>
        <w:rPr/>
        <w:t>䩀杺쉩呖쉉㘣</w:t>
      </w:r>
      <w:r>
        <w:rPr/>
        <w:t>⡨</w:t>
      </w:r>
      <w:r>
        <w:rPr/>
        <w:t>⿂歐㉱婶㦘♢焮♮ヂ䬸浨⨶煎䵕奖橣⪩氪⬵䕊礻硕싃振䀣싃㔤䔴徿묪楅☤に㑡恞囃놱⾵䡭딮숦슿뭚㋂싍긬뭟䱭쉲当녞䒩㙨㬬発洽</w:t>
      </w:r>
      <w:r>
        <w:rPr/>
        <w:t>⠷</w:t>
      </w:r>
      <w:r>
        <w:rPr/>
        <w:t>繘⪏꺱卡䶡쉑瑱慙炿㑪曂啧</w:t>
      </w:r>
      <w:r>
        <w:rPr/>
        <w:t>ⰴ</w:t>
      </w:r>
      <w:r>
        <w:rPr/>
        <w:t>竎⭣䴫珍숺쉰彌亡眮⩗㵾橉䙗汣㮬⪱⴩攴㕩睸㭗址捓쉥枩玩㨥╾瀤砮硆景彲㍾塬뽟婩</w:t>
      </w:r>
      <w:r>
        <w:rPr/>
        <w:t>ꤨ╢</w:t>
      </w:r>
      <w:r>
        <w:rPr/>
        <w:t>壂싂㟂䭓Ⓜ㘥坫砮쵡癓</w:t>
      </w:r>
      <w:r>
        <w:rPr/>
        <w:t>ⱺ</w:t>
      </w:r>
      <w:r>
        <w:rPr/>
        <w:t>뾻쌨⧃⽞⸫Ⓜ뼦朣娤㝥슬䷂䗍昲濂싂繨♓し⤣撬⥃䬴⥃愻㥒┲啣ꅗ㢘戸勂싂㚻㵹䄣긨挣㥎灧䰬嚘乘숷⭘癸瞥䝩慲쵹⩰</w:t>
      </w:r>
      <w:r>
        <w:rPr/>
        <w:t>⡶</w:t>
      </w:r>
      <w:r>
        <w:rPr/>
        <w:t>䊵㉮쉸卨쉂搬迂唵믂갤旂䉉畕ꄻ止ꥮ쉪䕙払땑亱瘩싂⩚摶杣⩕䕖숥祯䭏顣䡭漪湁慨⨰╈参楺楦潩猶拍勂丨쉮쉚⫂㝔䡏숲䴤㦻⨰椲⤬뮬♨</w:t>
      </w:r>
      <w:r>
        <w:rPr/>
        <w:t>ⵚ</w:t>
      </w:r>
      <w:r>
        <w:rPr/>
        <w:t>㒏㬱浵갵匊圽琣獵쵗穹䴣㉾戻剶が쉟洹偏숽瑇煄侘ꥳ栦쌤玘桄㨶㤸캮掵㯃ꄨ싃䲥橫砫♵仂䞥▮⩃㤸⫂慎拃歀顠破堶싂䓂愶ꎘ偹䇎칍䥚⮮꺡甸</w:t>
      </w:r>
      <w:r>
        <w:rPr/>
        <w:t>Ⱡ</w:t>
      </w:r>
      <w:r>
        <w:rPr/>
        <w:t>㧂╶⽊㭚㍄숲꥞┮쉭䋂걚焯믂顥䑭昲妣⍉䝧䱎䠲䯂</w:t>
      </w:r>
      <w:r>
        <w:rPr/>
        <w:t>Ⳃ</w:t>
      </w:r>
      <w:r>
        <w:rPr/>
        <w:t>穊㑕お</w:t>
      </w:r>
      <w:r>
        <w:rPr/>
        <w:t>꤫</w:t>
      </w:r>
      <w:r>
        <w:rPr/>
        <w:t>䉘㭒⛂㏂ず</w:t>
      </w:r>
      <w:r>
        <w:rPr/>
        <w:t>ⷂ</w:t>
      </w:r>
      <w:r>
        <w:rPr/>
        <w:t>㬴싂〸杶Ⓙ娲䱦姎找敎椶爦彸偀凂兠</w:t>
      </w:r>
      <w:r>
        <w:rPr/>
        <w:t>⣂╤</w:t>
      </w:r>
      <w:r>
        <w:rPr/>
        <w:t>넰䩡╲啪䁒뽡柂썭獰녭䭨戽썞떻㕅쉣婹扂</w:t>
      </w:r>
      <w:r>
        <w:rPr/>
        <w:t>꥟</w:t>
      </w:r>
      <w:r>
        <w:rPr/>
        <w:t>塉䰶睄輽춏顖浡⸣⒱㑕晁⭚焪</w:t>
      </w:r>
      <w:r>
        <w:rPr/>
        <w:t>ꖬⓂ⪱</w:t>
      </w:r>
      <w:r>
        <w:rPr/>
        <w:t>ⲩ</w:t>
      </w:r>
      <w:r>
        <w:rPr/>
        <w:t>ⵙ</w:t>
      </w:r>
      <w:r>
        <w:rPr/>
        <w:t>槂떘僂칉㡷ꅌ㍑涣潭牤䰲暬</w:t>
      </w:r>
      <w:r>
        <w:rPr/>
        <w:t>ꕡ</w:t>
      </w:r>
      <w:r>
        <w:rPr/>
        <w:t>쉇顟棂䓂熵㉂绂䬲㥆</w:t>
      </w:r>
      <w:r>
        <w:rPr/>
        <w:t>ꦻ</w:t>
      </w:r>
      <w:r>
        <w:rPr/>
        <w:t>⽨</w:t>
      </w:r>
      <w:r>
        <w:rPr/>
        <w:t>Ⳃ</w:t>
      </w:r>
      <w:r>
        <w:rPr/>
        <w:t>䩢㘸╺숸Ⓨ獅⎡弪䤳쉧䍭顸╠㘩䶡橓믂嗂浾㑾㋂숮撱쉸쉍㥢㙸쉩⚻止</w:t>
      </w:r>
      <w:r>
        <w:rPr/>
        <w:t>ⷎ</w:t>
      </w:r>
      <w:r>
        <w:rPr/>
        <w:t>幈垿슡</w:t>
      </w:r>
      <w:r>
        <w:rPr/>
        <w:t>ꥑ</w:t>
      </w:r>
      <w:r>
        <w:rPr/>
        <w:t>䭱㵂⹰桞㡞땁㑭ꌺ䝔䉆쉷瓂歀숦嘰佊깈畚䨦䋂ꍣ⬳䖮쉪㠥梬揂垩쉚㩌祒쉒溣꥖本ㆵ䙶쉧橆纬☫䒵숯橦㕈桊䅕싂伱┹㕃숪쉑氻瘵䍹쉁ㅷ城㈵瑏⩗平걯쉳彺幩华䊡乤硓仂墬</w:t>
      </w:r>
      <w:r>
        <w:rPr/>
        <w:t>⢿</w:t>
      </w:r>
      <w:r>
        <w:rPr/>
        <w:t>浫䵯뽸涻㡧柎쉮䕊㠱ꏂ⥮⧂㷂뽷뾻䝈㭗㇂</w:t>
      </w:r>
      <w:r>
        <w:rPr/>
        <w:t>ⲩ</w:t>
      </w:r>
      <w:r>
        <w:rPr/>
        <w:t>汾塘䍧槂轋㙍춥쵈㖘瀰䗂娭슬坕奌潵㥫䉱䄷旂琯썂睳⍖뇂</w:t>
      </w:r>
      <w:r>
        <w:rPr/>
        <w:t>⡠</w:t>
      </w:r>
      <w:r>
        <w:rPr/>
        <w:t>猸唬</w:t>
      </w:r>
      <w:r>
        <w:rPr/>
        <w:t>ꔬ</w:t>
      </w:r>
      <w:r>
        <w:rPr/>
        <w:t>顏㭣ꍵ㦵Ⓙ輺ꅎꅒ☵</w:t>
      </w:r>
      <w:r>
        <w:rPr/>
        <w:t>ꥃ</w:t>
      </w:r>
      <w:r>
        <w:rPr/>
        <w:t>⽗吺걱䰩</w:t>
      </w:r>
      <w:r>
        <w:rPr/>
        <w:t>ꥍ⍈⥯</w:t>
      </w:r>
      <w:r>
        <w:rPr/>
        <w:t>䖏攱汪䭪吩⼱摆㩞</w:t>
      </w:r>
      <w:r>
        <w:rPr/>
        <w:t>⣃</w:t>
      </w:r>
      <w:r>
        <w:rPr/>
        <w:t>칯</w:t>
      </w:r>
      <w:r>
        <w:rPr/>
        <w:t>ⱱ⩵</w:t>
      </w:r>
      <w:r>
        <w:rPr/>
        <w:t>ⵊ</w:t>
      </w:r>
      <w:r>
        <w:rPr/>
        <w:t>晭㩗䬨娤䇂睗琹捷睔쉺</w:t>
      </w:r>
      <w:r>
        <w:rPr/>
        <w:t>Ⱡ</w:t>
      </w:r>
      <w:r>
        <w:rPr/>
        <w:t>瘹ㅰ숴䤳慤㠵⑲䩺㓂츹╺썎㇂⥦⥠牉䴺㒬㤥</w:t>
      </w:r>
      <w:r>
        <w:rPr/>
        <w:t>ꔣ</w:t>
      </w:r>
      <w:r>
        <w:rPr/>
        <w:t>婤䢮檣묪칕㍂㙡쉠瘦녒썥⾮㌰煯坲</w:t>
      </w:r>
      <w:r>
        <w:rPr/>
        <w:t>ⱡ</w:t>
      </w:r>
      <w:r>
        <w:rPr/>
        <w:t>顂抏永䱅汑序頦㔸쉩</w:t>
      </w:r>
      <w:r>
        <w:rPr/>
        <w:t>꧂</w:t>
      </w:r>
      <w:r>
        <w:rPr/>
        <w:t>愭圪瓂쉺⽆</w:t>
      </w:r>
    </w:p>
    <w:p>
      <w:pPr>
        <w:pStyle w:val="PreformattedText"/>
        <w:bidi w:val="0"/>
        <w:spacing w:before="0" w:after="0"/>
        <w:jc w:val="left"/>
        <w:rPr/>
      </w:pPr>
      <w:r>
        <w:rPr/>
        <w:t>勂뼤牖輰꥕吸却䮬獠뿂硰飂뭥뭤㥗캣䉗ꄭ䍂砲彆亘숭䥧쉺┰枮晙깘쉠倲䍊䕾䰯甦湷佫䩥</w:t>
      </w:r>
      <w:r>
        <w:rPr/>
        <w:t>ⱥ</w:t>
      </w:r>
      <w:r>
        <w:rPr/>
        <w:t>숽乃⹎䩇칔潔츸捶슡썅</w:t>
      </w:r>
      <w:r>
        <w:rPr/>
        <w:t>ꖩ</w:t>
      </w:r>
      <w:r>
        <w:rPr/>
        <w:t>䄪㤴澱췂싂</w:t>
      </w:r>
      <w:r>
        <w:rPr/>
        <w:t>ⴷ</w:t>
      </w:r>
      <w:r>
        <w:rPr/>
        <w:t>䝫灞昪╴⨥</w:t>
      </w:r>
      <w:r>
        <w:rPr/>
        <w:t>ꕁ</w:t>
      </w:r>
      <w:r>
        <w:rPr/>
        <w:t>吹㵆㉌額쉙긹⮮㠹쉦⍓堥⚻奥㩈づ⨯桦㉘ꅎ쉱㝟昮猭槂乎圪核</w:t>
      </w:r>
      <w:r>
        <w:rPr/>
        <w:t>꤯</w:t>
      </w:r>
      <w:r>
        <w:rPr/>
        <w:t>䗂幥昊</w:t>
      </w:r>
      <w:r>
        <w:rPr/>
        <w:t>ⳍ</w:t>
      </w:r>
      <w:r>
        <w:rPr/>
        <w:t>㝔渱廃漻쉳擂穴婊未䕣搯♑瑩숦㭍쉙勂쏂⫂㙖㝆⥈犏쉴戱쉇车轄ꅆꄣ抩摋캏ꄳ嘽慪쵦轄頲灃⭍㇍搪呾⹋轟</w:t>
      </w:r>
      <w:r>
        <w:rPr/>
        <w:t>ꥀ</w:t>
      </w:r>
      <w:r>
        <w:rPr/>
        <w:t>㶬奷楚摁側捍싂깑呙숷ꇎ火</w:t>
      </w:r>
      <w:r>
        <w:rPr/>
        <w:t>ꤶ</w:t>
      </w:r>
      <w:r>
        <w:rPr/>
        <w:t>婄㭯神</w:t>
      </w:r>
      <w:r>
        <w:rPr/>
        <w:t>ⱁ</w:t>
      </w:r>
      <w:r>
        <w:rPr/>
        <w:t>䥘偳妩楑</w:t>
      </w:r>
      <w:r>
        <w:rPr/>
        <w:t>ꕟ</w:t>
      </w:r>
      <w:r>
        <w:rPr/>
        <w:t>⼭ꍔ쉩硺洶婖樰⑚쉶☬㭸偗㥐迂</w:t>
      </w:r>
      <w:r>
        <w:rPr/>
        <w:t>ꥋ</w:t>
      </w:r>
      <w:r>
        <w:rPr/>
        <w:t>⼸㟂噞뼻╌旂恄</w:t>
      </w:r>
      <w:r>
        <w:rPr/>
        <w:t>ꦵ</w:t>
      </w:r>
      <w:r>
        <w:rPr/>
        <w:t>欸幗眤失㭲㏎浲껂捒䎡촯呴䁫⩙쉟ꇎ⍒捥쉟硘矂䕀塏쵊쏂儰曂䲵父⭃쉘♸䋂稷슿䎩婠㵃敱䉆ꄲ㉮걡皮䪮䏂救䙹穧䁂泂䌮䞥炘係妩潟㩄⩅椷桚㯃숮序硎柂㍠⌻斱轉깓匨⩅䕸싂쉆慑⍫ꅴ</w:t>
      </w:r>
      <w:r>
        <w:rPr/>
        <w:t>ⰹ⫂</w:t>
      </w:r>
      <w:r>
        <w:rPr/>
        <w:t>势⭈䑉洬䑏杸뿂澬䔦乹㍠⭋幍栮㙟ꏂ楠癃题煎䱥繉劥倻仂㌸助뭔啫奂㕣⍱ꏍ</w:t>
      </w:r>
      <w:r>
        <w:rPr/>
        <w:t>Ⱓ⑚</w:t>
      </w:r>
      <w:r>
        <w:rPr/>
        <w:t>䴫⨴썟䓂塐㗃</w:t>
      </w:r>
      <w:r>
        <w:rPr/>
        <w:t>ⴳ</w:t>
      </w:r>
      <w:r>
        <w:rPr/>
        <w:t>䜦栽☩㵳烍캩䘩敄䁈迂촬〩奘</w:t>
      </w:r>
      <w:r>
        <w:rPr/>
        <w:t>ꤱ</w:t>
      </w:r>
      <w:r>
        <w:rPr/>
        <w:t>Ⱞ</w:t>
      </w:r>
      <w:r>
        <w:rPr/>
        <w:t>淃畂甯䕥碡녕偮</w:t>
      </w:r>
      <w:r>
        <w:rPr/>
        <w:t>ⰳ╏</w:t>
      </w:r>
      <w:r>
        <w:rPr/>
        <w:t>쉤습습숵穃슩浴䕲捊瞱⨪噆㷍捙㘵曂庵恬썋㈲姍㕺榘쌰債灘手䩑恈㭋</w:t>
      </w:r>
      <w:r>
        <w:rPr/>
        <w:t>ꤰ</w:t>
      </w:r>
      <w:r>
        <w:rPr/>
        <w:t>杸穞㈬潍楕椪冮町뽓쉞摎䝌믂偺圣쉹湩㕎⨱娦䝷</w:t>
      </w:r>
      <w:r>
        <w:rPr/>
        <w:t>ꤶ</w:t>
      </w:r>
      <w:r>
        <w:rPr/>
        <w:t>ㅊ癃旂洨ㄣ걤报㥹猺琣⑒쉯瞱⤱㕏頦㨰竂䙟搩湂畉쉡桴뽯怨䵟䇂쉡欷㉴㡙㝧숲亡僃䳂칩奂坴</w:t>
      </w:r>
      <w:r>
        <w:rPr/>
        <w:t>ⵀ</w:t>
      </w:r>
      <w:r>
        <w:rPr/>
        <w:t>欸㝪㥒쉖佉㧍</w:t>
      </w:r>
      <w:r>
        <w:rPr/>
        <w:t>⠪</w:t>
      </w:r>
      <w:r>
        <w:rPr/>
        <w:t>煁厩㙞넩瑮䉾墩嘸㉋晎믂炡㤰熿幑넪썺㕈</w:t>
      </w:r>
      <w:r>
        <w:rPr/>
        <w:t>ⱇ</w:t>
      </w:r>
      <w:r>
        <w:rPr/>
        <w:t>깑乣稴䀲뭡欲幹䬮䈨㠷慬䥃싃本勃⨫顀쉦倥숪丳ꅱꇂ璵吵䍗㜰</w:t>
      </w:r>
      <w:r>
        <w:rPr/>
        <w:t>ꕣ</w:t>
      </w:r>
      <w:r>
        <w:rPr/>
        <w:t>䴷䀶牟縨㙅㝌땮</w:t>
      </w:r>
      <w:r>
        <w:rPr/>
        <w:t>ⰰ</w:t>
      </w:r>
      <w:r>
        <w:rPr/>
        <w:t>꧂</w:t>
      </w:r>
      <w:r>
        <w:rPr/>
        <w:t>뼸烂숤숽ꅉ顂쉓싂䉴⽭噙幱䣂煪桱版典㊬숶거勎쉺祠䔨</w:t>
      </w:r>
      <w:r>
        <w:rPr/>
        <w:t>ꤷ</w:t>
      </w:r>
      <w:r>
        <w:rPr/>
        <w:t>弫痂憡쉘숮窵㓂猸湡桊䙂쉅橲ꥷ所迎燃촴⑒礤纻䡌灓癧徘槂恖䑶塨輬ㄫ㧂썐竂䰳䘪啃ㅄ纵毂껂숶뗂典쉪帬ꥸ쉔䆻䞮㐭歌唸</w:t>
      </w:r>
      <w:r>
        <w:rPr/>
        <w:t>ⱎ</w:t>
      </w:r>
      <w:r>
        <w:rPr/>
        <w:t>愻䭤걦ㅒ儮楱넴䛍歮⹶䔳琦묦▬迍䆡浮慞䬥쵎怸呤</w:t>
      </w:r>
      <w:r>
        <w:rPr/>
        <w:t>ꕐ</w:t>
      </w:r>
      <w:r>
        <w:rPr/>
        <w:t>申弯쉈䕈稸</w:t>
      </w:r>
      <w:r>
        <w:rPr/>
        <w:t>ⵤ</w:t>
      </w:r>
      <w:r>
        <w:rPr/>
        <w:t>湩晦轉婲䛂珂堊婲剟ꥶ♸伩狂入㮬⥍䉾顡숹濃噘彉⎏쉆硎Ⓜ㤨⍇ꥴ䁏天僎婨㜽⩋眫쉶彃䳎吹璩숰⑧</w:t>
      </w:r>
      <w:r>
        <w:rPr/>
        <w:t>꧂</w:t>
      </w:r>
      <w:r>
        <w:rPr/>
        <w:t>䩸촥㯍幠㕬ㄪ싂畗⹨彉䉶</w:t>
      </w:r>
      <w:r>
        <w:rPr/>
        <w:t>⠵</w:t>
      </w:r>
      <w:r>
        <w:rPr/>
        <w:t>䕗廂㠮䁠婹煁땟썉숰漣䐴䃎</w:t>
      </w:r>
      <w:r>
        <w:rPr/>
        <w:t>⡢</w:t>
      </w:r>
      <w:r>
        <w:rPr/>
        <w:t>婢⽤瀶朻牯⸴쉌奦別頯㔺砱㘭塐瞬ꍐꆘ㦘䵌㟂쉅䗂⨮塆⼭煘呠弯桹稫뽆爸恬煌㦬⍸獖⚮飂㡫⩦⪵㑓ㆡ㵦䫎썋奡颏轎깾眯婅椴揂䙌⑉㕇偱䠯ꍑ䨬쉾畚䮱怪怵圱纵漸쉾숪㑎爪䕧쉌丳㥟埂噵匶ꎩ揂奄䐮딷</w:t>
      </w:r>
      <w:r>
        <w:rPr/>
        <w:t>ⰵ</w:t>
      </w:r>
      <w:r>
        <w:rPr/>
        <w:t>氽是까惂䑊</w:t>
      </w:r>
      <w:r>
        <w:rPr/>
        <w:t>ꦩ</w:t>
      </w:r>
      <w:r>
        <w:rPr/>
        <w:t>㷂㬷䈣㥘⒵㕔眤喏믃⑰쉎㬬</w:t>
      </w:r>
      <w:r>
        <w:rPr/>
        <w:t>⠪</w:t>
      </w:r>
      <w:r>
        <w:rPr/>
        <w:t>䨣䙩瘸䵭䜨煲戺婫ꄵ空䳂쉨湅橥㌫쉣枣着硖⍀䙇숺卶쉴潵⯂⍵栭癘揂갴슡</w:t>
      </w:r>
      <w:r>
        <w:rPr/>
        <w:t>꧂</w:t>
      </w:r>
      <w:r>
        <w:rPr/>
        <w:t>싃妥兀烂轅⩨⹊䴩</w:t>
      </w:r>
      <w:r>
        <w:rPr/>
        <w:t>ⱴ</w:t>
      </w:r>
      <w:r>
        <w:rPr/>
        <w:t>ノ填䣎凂䅃碥㨤䨪䥑㔤㝀ㅘ䱂滂슻潴썮㍔捐灊玮䝺═な㞮䋂䩧㠻⫂</w:t>
      </w:r>
      <w:r>
        <w:rPr/>
        <w:t>ꖩ</w:t>
      </w:r>
      <w:r>
        <w:rPr/>
        <w:t>焮敨煮ㄩ娤癍临剁⍧⽦朽䐷숵숥摅㭾싂䓍瘦</w:t>
      </w:r>
      <w:r>
        <w:rPr/>
        <w:t>ꕔ</w:t>
      </w:r>
      <w:r>
        <w:rPr/>
        <w:t>촵⼲⹾䥌牃犱숭숭㍖佌斻侮ꍩ⮿쉶婞䭟䤮朽䡱⽮搩㥷컃⹸氱瓂</w:t>
      </w:r>
      <w:r>
        <w:rPr/>
        <w:t>⡮</w:t>
      </w:r>
      <w:r>
        <w:rPr/>
        <w:t>灧쉩ꌵ捸潯숳⦱쉅浢頰</w:t>
      </w:r>
      <w:r>
        <w:rPr/>
        <w:t>⡧⡙</w:t>
      </w:r>
      <w:r>
        <w:rPr/>
        <w:t>汷儸穅⍧琻</w:t>
      </w:r>
      <w:r>
        <w:rPr/>
        <w:t>ⱱ</w:t>
      </w:r>
      <w:r>
        <w:rPr/>
        <w:t>㙷䴮</w:t>
      </w:r>
      <w:r>
        <w:rPr/>
        <w:t>⡗</w:t>
      </w:r>
      <w:r>
        <w:rPr/>
        <w:t>墥瞻숫㵪参숰䵑ㅱ呔뾏㩳户㑸䕫⎮䤷浈䑨⌯煡㭓㥾兩栤숲削潕긦䕣䝐潐顟妏♢枻⍂乔䭓㥥䄬㴫슬⪩⑖⑱䬰㦬癈幸竎䅭噁숬濂䔯⍙쉴㴹噵癭㡩繖♊䵃⩢⨸彌㋂䷍祦畣摵擎噁숻</w:t>
      </w:r>
      <w:r>
        <w:rPr/>
        <w:t>ꤦ</w:t>
      </w:r>
      <w:r>
        <w:rPr/>
        <w:t>慁숪奺⭦樯⑐瑍䥷䌮䀸禡㌫ㅨ䐺癧⹪숪捾䩒䥗긤쉊</w:t>
      </w:r>
      <w:r>
        <w:rPr/>
        <w:t>⡲</w:t>
      </w:r>
      <w:r>
        <w:rPr/>
        <w:t>㜦刻♆昣⩶싂堯䙞㵀곂싂䑖槂硺飂截쉺彌㔪뽍慏⻂♥숶彧卞䭺楖㞵⹌獕숤摇⑀쵵⴫䢩獊䐩㞩⒘㍤숱췂獩㘳㵤敦습塖稺彔牣쉗㒿쉓⥳䡒抩硐ㅮ潤伱揂⩏櫂</w:t>
      </w:r>
      <w:r>
        <w:rPr/>
        <w:t>ꕳ</w:t>
      </w:r>
      <w:r>
        <w:rPr/>
        <w:t>㪮䓃ぇ숮㦥㧂㡊硚뼪奴⽹㓂䷂杈咻歨廂䉧㝐싎埂㵴前璬窘ぴ녹氷걤漹⩊儵</w:t>
      </w:r>
      <w:r>
        <w:rPr/>
        <w:t>ꔺ</w:t>
      </w:r>
      <w:r>
        <w:rPr/>
        <w:t>쉕猸昷</w:t>
      </w:r>
      <w:r>
        <w:rPr/>
        <w:t>Ⰺ</w:t>
      </w:r>
      <w:r>
        <w:rPr/>
        <w:t>牖犻걐幉㑊灪䔩넱㙟拂딶♆싂佄뭁⨬⬭긹ꥺ䮘潂녅㋂塑䠲氥♢京ㅣ</w:t>
      </w:r>
      <w:r>
        <w:rPr/>
        <w:t>ꦿ</w:t>
      </w:r>
      <w:r>
        <w:rPr/>
        <w:t>㩐琰轉⼬顀䩪傩㑧穷坟檏쌹ꅔ숻剡噤䘳噖╏⼰幅礪烎㔩䎩漸愬楎䴱䁣矂廎㔪习穆쌬㙐伣깁嚬떱烂㈣冩疻⩅싂⽫䀨奁</w:t>
      </w:r>
      <w:r>
        <w:rPr/>
        <w:t>ꤳ</w:t>
      </w:r>
      <w:r>
        <w:rPr/>
        <w:t>䵬떣싂砲兔扩뭍</w:t>
      </w:r>
      <w:r>
        <w:rPr/>
        <w:t>ⲡ</w:t>
      </w:r>
      <w:r>
        <w:rPr/>
        <w:t>㊵卷䒩숦樸⩱繁뾩걚呮氻㐶䨫썍㭭䝠偅걘ꍨ쉨ꍙ숫䭖影䩓べ㉬쉋䈫</w:t>
      </w:r>
      <w:r>
        <w:rPr/>
        <w:t>ⱖ</w:t>
      </w:r>
      <w:r>
        <w:rPr/>
        <w:t>曂㵺憘싂숮㇂迂䘩㘷㝩숰⥾伲䑫估╬汳湥敫灢뭣⩙穉慇䪵潣䲻喩쉶쉞䮏䨭묨祋뭋档숥㴳椩冻頶숰⍈児⤶輷㍠♓佗ヂ슥墏打槂䴽㖣쵂숬祒쉍䁐嫂㫂呮揂嘬繄깙䤵뗂ぃ㍴</w:t>
      </w:r>
      <w:r>
        <w:rPr/>
        <w:t>ⵯ⬽</w:t>
      </w:r>
      <w:r>
        <w:rPr/>
        <w:t>숩嚩㝏奧噤朤煶纏桋佹</w:t>
      </w:r>
      <w:r>
        <w:rPr/>
        <w:t>ⱄ</w:t>
      </w:r>
      <w:r>
        <w:rPr/>
        <w:t>䦻㙯瀹塲䖻潒琸뼳䖣걓睌뿍걓儴湮牆☮到㵢䖬⯂桒⭤矂栴</w:t>
      </w:r>
      <w:r>
        <w:rPr/>
        <w:t>ꦥ⑧ꦩ</w:t>
      </w:r>
      <w:r>
        <w:rPr/>
        <w:t>吪浺䀦敍䅞㵡숣</w:t>
      </w:r>
      <w:r>
        <w:rPr/>
        <w:t>Ⲙ</w:t>
      </w:r>
      <w:r>
        <w:rPr/>
        <w:t>녷㵂扖쵥㈳婸</w:t>
      </w:r>
      <w:r>
        <w:rPr/>
        <w:t>ⷂ</w:t>
      </w:r>
      <w:r>
        <w:rPr/>
        <w:t>싂拂칱떮獯䅲輮矂쉠䶻⨬兪문攸顶睦넪塠쉋睶浆</w:t>
      </w:r>
      <w:r>
        <w:rPr/>
        <w:t>꧂</w:t>
      </w:r>
      <w:r>
        <w:rPr/>
        <w:t>쉠䑖쉉䰵轔ꍩ㵺䩵礪㕕깸㇂슱녳硞甴李塾绍纻氣丩쉯㭍轘从⩶쌱恍书싂ꍕ愲㍭䰲䙤</w:t>
      </w:r>
      <w:r>
        <w:rPr/>
        <w:t>Ⱬ⣂</w:t>
      </w:r>
      <w:r>
        <w:rPr/>
        <w:t>⼬</w:t>
      </w:r>
      <w:r>
        <w:rPr/>
        <w:t>⡨</w:t>
      </w:r>
      <w:r>
        <w:rPr/>
        <w:t>噮䑄轈慞</w:t>
      </w:r>
      <w:r>
        <w:rPr/>
        <w:t>ⲿ</w:t>
      </w:r>
      <w:r>
        <w:rPr/>
        <w:t>杅䕬〨쉡숣怺䶣猤噯慖戹弱슘獂쌵㚿싂㜨뭚쉣슣싎睸㙵⦥쉘輶偈爲煀⸩此쉶䴸畢页⩭恫䨣숨幞⻂㵭䑢眩故녺㏍숩嘨㙉䬹漲搭恹媿⩸䵤盂瞮こ䘺⿍㔯顠澿♨轡栩穖㉸帬䕡쉥啠뽰슘煶㝨幮硘䜻欬拃京쉐棂㝊䨰숴쉰ꅄ獀歙珂歩슩䅫䦮숻䬪㡰슮囂</w:t>
      </w:r>
      <w:r>
        <w:rPr/>
        <w:t>ⵯ</w:t>
      </w:r>
      <w:r>
        <w:rPr/>
        <w:t>湗煚㨯橖걈</w:t>
      </w:r>
      <w:r>
        <w:rPr/>
        <w:t>ⱦ</w:t>
      </w:r>
      <w:r>
        <w:rPr/>
        <w:t>깋숷䀲㭾祦幇㖩㗂⹲䠥䭃奓㟂㏂灎㙶匱㙦兾䎡</w:t>
      </w:r>
      <w:r>
        <w:rPr/>
        <w:t>ⴤ</w:t>
      </w:r>
      <w:r>
        <w:rPr/>
        <w:t>頻䜳⍾⻂梡っ</w:t>
      </w:r>
      <w:r>
        <w:rPr/>
        <w:t>ꗂ◂</w:t>
      </w:r>
      <w:r>
        <w:rPr/>
        <w:t>ⴭ</w:t>
      </w:r>
      <w:r>
        <w:rPr/>
        <w:t>긦㭫氯桃ㅋ塳湑樨⑲쉯ꆥ㝩慴呧╒囃㡀쉪輳▮佺敏囂⩇쉔䌥긱轄䪣╲礶⩴橂쉊瞣穯쉺㑗濂䅱촹䩟潷桷⹡슣愩稬汌㭧捩桌㟂䴪敮瓂㌊挪穩⿂숸䮱뭇㇂刻噶琺㚡灬쉡礪☥䡓</w:t>
      </w:r>
      <w:r>
        <w:rPr/>
        <w:t>ⱕ</w:t>
      </w:r>
      <w:r>
        <w:rPr/>
        <w:t>灖숯ꅵ㌫嗂쉵浩え㐣䴰ꅰ两쉄戽♏ꅗ皥塄佚</w:t>
      </w:r>
      <w:r>
        <w:rPr/>
        <w:t>ꗂ</w:t>
      </w:r>
      <w:r>
        <w:rPr/>
        <w:t>奆留⧂ぱ洽</w:t>
      </w:r>
      <w:r>
        <w:rPr/>
        <w:t>⡲⌻☬</w:t>
      </w:r>
      <w:r>
        <w:rPr/>
        <w:t>䕙捤숨砥稯佗</w:t>
      </w:r>
      <w:r>
        <w:rPr/>
        <w:t>ⶱ</w:t>
      </w:r>
      <w:r>
        <w:rPr/>
        <w:t>ㅸ湀攱쉡싂숪爳佘橯</w:t>
      </w:r>
      <w:r>
        <w:rPr/>
        <w:t>ꕟ</w:t>
      </w:r>
      <w:r>
        <w:rPr/>
        <w:t>䡉쉈깏颥⽄擃㝬氥甮⑳倯㣎┵輦毂쉧頸乥助숰慔⨥䑇瑂ꥶ䅪〬伪ꎡ걖䨰づ떿쉂ꥦ싎穦칟䩶涘㙘潇⤫䖬䦮堫숰䙇</w:t>
      </w:r>
      <w:r>
        <w:rPr/>
        <w:t>ⱊ⫍</w:t>
      </w:r>
      <w:r>
        <w:rPr/>
        <w:t>獷⩀㯂쌭縶瑢쉗瑟涮숥獁쉓輯쉪ㄲ启뗂㍎</w:t>
      </w:r>
      <w:r>
        <w:rPr/>
        <w:t>Ⱚ</w:t>
      </w:r>
      <w:r>
        <w:rPr/>
        <w:t>䄪㔳敌抿斮츣쉵塞㡫캩稤優</w:t>
      </w:r>
      <w:r>
        <w:rPr/>
        <w:t>⠰</w:t>
      </w:r>
      <w:r>
        <w:rPr/>
        <w:t>痂凂睖嘷䙕</w:t>
      </w:r>
      <w:r>
        <w:rPr/>
        <w:t>Ᵽ</w:t>
      </w:r>
      <w:r>
        <w:rPr/>
        <w:t>幨䤲滂썈䱮칏뾱쌥睃</w:t>
      </w:r>
      <w:r>
        <w:rPr/>
        <w:t>ⷂ</w:t>
      </w:r>
      <w:r>
        <w:rPr/>
        <w:t>ꥢ녨쉇㈶䮱櫂⭡䛂數灯潲⩮啕䨩</w:t>
      </w:r>
      <w:r>
        <w:rPr/>
        <w:t>ꤳ</w:t>
      </w:r>
      <w:r>
        <w:rPr/>
        <w:t>浥䋂晘㤰⛂⫂畾쉦〽숱敥싂捐严䩸旂炬㊿智奓堬椳썗䪣稸㇂</w:t>
      </w:r>
      <w:r>
        <w:rPr/>
        <w:t>ⱸ</w:t>
      </w:r>
      <w:r>
        <w:rPr/>
        <w:t>助㵃㚣䵫竎䏂⭏⥁嫃䌰싂䊻㭳朱畷倪刲</w:t>
      </w:r>
      <w:r>
        <w:rPr/>
        <w:t>ꕲ</w:t>
      </w:r>
      <w:r>
        <w:rPr/>
        <w:t>컂璱乫䝡⬶枏㵟塒䘻甴쉖♁㏎䱇숲砳⵩䝓繾繵埂乃썣婠磃걆쉰测沣䰺空搭㜤㢘敞戲㔬쉂⑴淂뭔繂挶癠买ꇂㆣ兖惃</w:t>
      </w:r>
      <w:r>
        <w:rPr/>
        <w:t>ꖡ</w:t>
      </w:r>
      <w:r>
        <w:rPr/>
        <w:t>䍙䭇唳懂쵐頭㐮ꍤꄶ䉭噚檣</w:t>
      </w:r>
      <w:r>
        <w:rPr/>
        <w:t>ⰵ</w:t>
      </w:r>
      <w:r>
        <w:rPr/>
        <w:t>䕱㕟⥊囂冬</w:t>
      </w:r>
      <w:r>
        <w:rPr/>
        <w:t>ꤶ</w:t>
      </w:r>
      <w:r>
        <w:rPr/>
        <w:t>ㆵꥰ⍠㭩䉤喘婊쉷㭲</w:t>
      </w:r>
      <w:r>
        <w:rPr/>
        <w:t>ꔳ</w:t>
      </w:r>
      <w:r>
        <w:rPr/>
        <w:t>㑠</w:t>
      </w:r>
      <w:r>
        <w:rPr/>
        <w:t>ꤷ</w:t>
      </w:r>
      <w:r>
        <w:rPr/>
        <w:t>彙吣숴䗃幍碥</w:t>
      </w:r>
      <w:r>
        <w:rPr/>
        <w:t>ⰴ</w:t>
      </w:r>
      <w:r>
        <w:rPr/>
        <w:t>䅪⩇硬㍭䨻昴卓쉣⬶ꥩ딸싂搽슿껍㯂䍖櫂넱癏㘰祄璣瓂秂氪</w:t>
      </w:r>
      <w:r>
        <w:rPr/>
        <w:t>ⶩ♅</w:t>
      </w:r>
      <w:r>
        <w:rPr/>
        <w:t>獍焮晴</w:t>
      </w:r>
      <w:r>
        <w:rPr/>
        <w:t>ⴲ</w:t>
      </w:r>
      <w:r>
        <w:rPr/>
        <w:t>䄹䍟ꇂꥤ㛂泂㕍䤭쉑娺煩䩄牴捞惂겮吸쉔夲쵔佡䁅役癆坕汥彋⽗㌣噁걐ꍾ</w:t>
      </w:r>
      <w:r>
        <w:rPr/>
        <w:t>ꤪⓂ</w:t>
      </w:r>
      <w:r>
        <w:rPr/>
        <w:t>婔䐳쌸奫㵪瑠⭺</w:t>
      </w:r>
      <w:r>
        <w:rPr/>
        <w:t>⡈</w:t>
      </w:r>
      <w:r>
        <w:rPr/>
        <w:t>쵱恥畁쌺㧂怶</w:t>
      </w:r>
      <w:r>
        <w:rPr/>
        <w:t>ⱬ</w:t>
      </w:r>
      <w:r>
        <w:rPr/>
        <w:t>圤核婕桞숪曎祮묦뗂</w:t>
      </w:r>
      <w:r>
        <w:rPr/>
        <w:t>꧂</w:t>
      </w:r>
      <w:r>
        <w:rPr/>
        <w:t>䈻䘬䉗싂師刨䂡穓䍭旂㟎痂걆♲夺쉕䝅䙧놡発䁂樶煡⩡繎땂⩇쉴ㅊ洰呶</w:t>
      </w:r>
      <w:r>
        <w:rPr/>
        <w:t>⠮</w:t>
      </w:r>
      <w:r>
        <w:rPr/>
        <w:t>疏廂才䃂奆壂珂㍂䒱䕧</w:t>
      </w:r>
      <w:r>
        <w:rPr/>
        <w:t>ⵙ</w:t>
      </w:r>
      <w:r>
        <w:rPr/>
        <w:t>⡈</w:t>
      </w:r>
      <w:r>
        <w:rPr/>
        <w:t>卉쉹㍍쉷䜴㨻空㡵䴨䱮⭀</w:t>
      </w:r>
      <w:r>
        <w:rPr/>
        <w:t>⠬</w:t>
      </w:r>
      <w:r>
        <w:rPr/>
        <w:t>䚬惂쵲未娶坢䥈㏂쉬␣䛂숳쉟슘燎桪䑂湯⏂吳穞汱睵㬳䵗幐儴싂楃秂┫塋걋価摸⩓☷忍扩氹⹳⹅猣渦⪵匲圦橍⹎⥊숵㟂㝕</w:t>
      </w:r>
      <w:r>
        <w:rPr/>
        <w:t>⢥</w:t>
      </w:r>
      <w:r>
        <w:rPr/>
        <w:t>ㅃ哂㜊쉥⏂徣椲䕦䅓䥎䭮彩硚捎燂䩊硃썊元㝠쵟땳믂張佹㙾쉈瑦兊슬噉噟穞捫幮깭愪䯎╚㓂䈩䢏슿渽⨪⤽玵䴥瑒輩䍬ㅴ娷噈幀츸䄨䴪樰伮潨迂슩땰兟</w:t>
      </w:r>
      <w:r>
        <w:rPr/>
        <w:t>꤯</w:t>
      </w:r>
      <w:r>
        <w:rPr/>
        <w:t>묳〸椣牆楩煒潋쉈⥪磂⵪响㬴䓂⩞浖お쉧䎏㉭䞬슘</w:t>
      </w:r>
      <w:r>
        <w:rPr/>
        <w:t>⠵</w:t>
      </w:r>
      <w:r>
        <w:rPr/>
        <w:t>쵇淂畂济쏂ㆬ瞡頮係䙶湗쉩䢘쉷纩䓂䳎㥶墬㧂檿灢䪣窡瞻湸슏␬癋䵙䍏䨯㬫㤫껍춻ꆮ䍲춏息땒␶</w:t>
      </w:r>
      <w:r>
        <w:rPr/>
        <w:t>ꕵ</w:t>
      </w:r>
      <w:r>
        <w:rPr/>
        <w:t>䀹椸䙟䏂啥璵쉳侣愬猶ꎻ䘩䓂쉈䵧뭺녴橯䇂땉⹥槂漥噠椳㨻灡걧迂塯顇婰⍗쉟쉏쉣촣彴䅱䉀ꅱ䑃㭟偵⑒皮숳</w:t>
      </w:r>
      <w:r>
        <w:rPr/>
        <w:t>ꥂ</w:t>
      </w:r>
      <w:r>
        <w:rPr/>
        <w:t>㪘湨帪卶╳捕♖坥쵸暵槂쌳歋攰䛂婹녕┴楦⥧꥙</w:t>
      </w:r>
      <w:r>
        <w:rPr/>
        <w:t>Ⱝ</w:t>
      </w:r>
      <w:r>
        <w:rPr/>
        <w:t>繩▬䡎깁塬橧㩷勂橔⩌쌰梥惂澬쉧㓍捃숸䝆⤬</w:t>
      </w:r>
      <w:r>
        <w:rPr/>
        <w:t>ꔸ</w:t>
      </w:r>
      <w:r>
        <w:rPr/>
        <w:t>䑺</w:t>
      </w:r>
      <w:r>
        <w:rPr/>
        <w:t>ꖮ</w:t>
      </w:r>
      <w:r>
        <w:rPr/>
        <w:t>轖쉇䥯彪쉒⑀噊到ꍠ긫䍴氱䲏까ㄯ彥㩈썆祅婈偾唰椲☪</w:t>
      </w:r>
      <w:r>
        <w:rPr/>
        <w:t>Ⱬ</w:t>
      </w:r>
      <w:r>
        <w:rPr/>
        <w:t>楋娺搩쉾숥瑁偞椵儩傿䉦⺩ꅹ⽅留㔪</w:t>
      </w:r>
      <w:r>
        <w:rPr/>
        <w:t>⡣</w:t>
      </w:r>
      <w:r>
        <w:rPr/>
        <w:t>쉘兔㑏凂㡙儴䑢㙟癴癟㡗卄矂浱쉈슩땲⨲䭎쉞朲⼽⾘䩊䢻숯弥壂飃</w:t>
      </w:r>
      <w:r>
        <w:rPr/>
        <w:t>ꗂ</w:t>
      </w:r>
      <w:r>
        <w:rPr/>
        <w:t>䶬䖩顦⥅竂歫换ꌳ汞㜥卪⥣䭸쉟쉞䡯輮녉堪顭奞秂䟂꤮䩸澱畄뽌䴸瑡瘤⎿憻晶䜶咩숰컂杲墘兾佘쉵湉㄰뭖勂绂㈣攳睹╔特</w:t>
      </w:r>
      <w:r>
        <w:rPr/>
        <w:t>Ⱨ</w:t>
      </w:r>
      <w:r>
        <w:rPr/>
        <w:t>轇습䦮䱥</w:t>
      </w:r>
      <w:r>
        <w:rPr/>
        <w:t>ⶵ</w:t>
      </w:r>
      <w:r>
        <w:rPr/>
        <w:t>橦넦慳ㆬ⑬〤漫倱玵䬰妣䙊佶⹚䭈琩⑕숻⹦⩞䘶侱</w:t>
      </w:r>
      <w:r>
        <w:rPr/>
        <w:t>ꦏ</w:t>
      </w:r>
      <w:r>
        <w:rPr/>
        <w:t>숣싎ꌱ攦瓂㬷䥬爸⑦噬忂</w:t>
      </w:r>
      <w:r>
        <w:rPr/>
        <w:t>ꕦ</w:t>
      </w:r>
      <w:r>
        <w:rPr/>
        <w:t>⣃</w:t>
      </w:r>
      <w:r>
        <w:rPr/>
        <w:t>㉚㈦쵈뭣䕷슡䍶㍁洷佰쎣ꅴ걆挱썒ꌰ슡⸫㧂䤩䪥佋湊갲컂丯扨䇂偦땵圦노䬮⮿㠲</w:t>
      </w:r>
      <w:r>
        <w:rPr/>
        <w:t>ⱳ</w:t>
      </w:r>
      <w:r>
        <w:rPr/>
        <w:t>䒡㧃쉦㵂㵨뼥뽀奤</w:t>
      </w:r>
      <w:r>
        <w:rPr/>
        <w:t>ꤽ</w:t>
      </w:r>
      <w:r>
        <w:rPr/>
        <w:t>쵢깩杀㐸汮㍀쵎⩇硯幹ꅘ㇍䱕矂䑑幊占ꌪ婣쌲爻쉅뽧쉘䭷쉠숶㝣䴭怲쉳⩑頯긹䋎偭䩟场쉨僂㩞◂쉃礬枵⽤쵃獕슥劘숹愺圱呵녦ꅥ恰甶쉩⩏䮱㦡祸併䄤睬⌫䙪偪⍗湐㕨䵀딤䟂厩㔭瘊何</w:t>
      </w:r>
      <w:r>
        <w:rPr/>
        <w:t>ꥐ⍈</w:t>
      </w:r>
      <w:r>
        <w:rPr/>
        <w:t>䥰⑬灙歌祃彎婥矂쉙橗捙䡑䈴湪喩揂煚啭睪⹌硷㙁癘넦칔㜮싍堮晃믂係棂♒⥸敤穎䬺㩾䖿썣瀭㥯⩚㬪♏</w:t>
      </w:r>
      <w:r>
        <w:rPr/>
        <w:t>ⰷ</w:t>
      </w:r>
      <w:r>
        <w:rPr/>
        <w:t>灖䎮⩇쉥䭓슻磂础㑏轏쉁瑮橨轤⬭䭐扺길俍䱐况淂佡瘨瑲熻㍺卐呩⩸⨰㩧塖㨤穬煎濍</w:t>
      </w:r>
      <w:r>
        <w:rPr/>
        <w:t>⡷</w:t>
      </w:r>
      <w:r>
        <w:rPr/>
        <w:t>숩</w:t>
      </w:r>
      <w:r>
        <w:rPr/>
        <w:t>⡚</w:t>
      </w:r>
      <w:r>
        <w:rPr/>
        <w:t>偈卞曂奂啹쉥䡍頴쉵ㅐ㩟㈽䄨潉䥊췂슱㡺뭀剟㑑㍥㘱坋ぎ䅅梵痂쌶녖꥞䅧㔥쎣涬</w:t>
      </w:r>
      <w:r>
        <w:rPr/>
        <w:t>⡨</w:t>
      </w:r>
      <w:r>
        <w:rPr/>
        <w:t>猸穵珂</w:t>
      </w:r>
      <w:r>
        <w:rPr/>
        <w:t>ꤹ</w:t>
      </w:r>
      <w:r>
        <w:rPr/>
        <w:t>쎬咻쉤绎</w:t>
      </w:r>
      <w:r>
        <w:rPr/>
        <w:t>⠴</w:t>
      </w:r>
      <w:r>
        <w:rPr/>
        <w:t>䡒쉦䐹喬繳쵪䬴㬪㫂倯輸啊㔥爭捈䭄</w:t>
      </w:r>
      <w:r>
        <w:rPr/>
        <w:t>꧂</w:t>
      </w:r>
      <w:r>
        <w:rPr/>
        <w:t>呖䍮公䩩㢱⪻婧㋂お숽㬮⩓偀</w:t>
      </w:r>
      <w:r>
        <w:rPr/>
        <w:t>ꥑ</w:t>
      </w:r>
      <w:r>
        <w:rPr/>
        <w:t>埂⹴쉮⚥쉃㑈⩐癅껂硹湌焮</w:t>
      </w:r>
      <w:r>
        <w:rPr/>
        <w:t>ꦏ</w:t>
      </w:r>
      <w:r>
        <w:rPr/>
        <w:t>⽺쉲瑯噓獂兵⹥♋ꅫ㍶㔺꺘</w:t>
      </w:r>
      <w:r>
        <w:rPr/>
        <w:t>ⴳ⹀</w:t>
      </w:r>
      <w:r>
        <w:rPr/>
        <w:t>㧂</w:t>
      </w:r>
      <w:r>
        <w:rPr/>
        <w:t>ꕡ</w:t>
      </w:r>
      <w:r>
        <w:rPr/>
        <w:t>썕玻十깞晳썏纮禘쵍ㅶ剁畏繴歬哂串榣䦮쉮摷㕗克䊣湓䡖⺬⨷呫稵㭃橗ㄭ쉒Ⓜ싂欵䕸杧</w:t>
      </w:r>
      <w:r>
        <w:rPr/>
        <w:t>ⳃ␯</w:t>
      </w:r>
      <w:r>
        <w:rPr/>
        <w:t>건♟橕㭓⼷瓂㵺㩟슩䌶ㅄ轂</w:t>
      </w:r>
      <w:r>
        <w:rPr/>
        <w:t>ⵦꕯ</w:t>
      </w:r>
      <w:r>
        <w:rPr/>
        <w:t>撻쉧ꍷ塥磂張䑩숣䷃</w:t>
      </w:r>
      <w:r>
        <w:rPr/>
        <w:t>⠴꥗</w:t>
      </w:r>
      <w:r>
        <w:rPr/>
        <w:t>枵䱾</w:t>
      </w:r>
      <w:r>
        <w:rPr/>
        <w:t>⡈</w:t>
      </w:r>
      <w:r>
        <w:rPr/>
        <w:t>넪쉵顬뗂爻╤煚㈶㈷噱ꅉ䦩琪伯䧂ꅶ兠⍊䜴灴䜷쉳旂뭫傱硟</w:t>
      </w:r>
      <w:r>
        <w:rPr/>
        <w:t>ⷂꕙ</w:t>
      </w:r>
      <w:r>
        <w:rPr/>
        <w:t>顃⽩ㅠ幪捾佇ㄳ扌轐竂瀷琭⮬┰懂眣䍲廂䴲䂣滂갱</w:t>
      </w:r>
      <w:r>
        <w:rPr/>
        <w:t>ꗂ</w:t>
      </w:r>
      <w:r>
        <w:rPr/>
        <w:t>睥숩㚩쉉䖡⹒⪩睢顄䭢숳傡啳</w:t>
      </w:r>
      <w:r>
        <w:rPr/>
        <w:t>ⷍ</w:t>
      </w:r>
      <w:r>
        <w:rPr/>
        <w:t>轌之䅥扥顃숬녙㵖涡뮻䦘㵊</w:t>
      </w:r>
      <w:r>
        <w:rPr/>
        <w:t>⢩</w:t>
      </w:r>
      <w:r>
        <w:rPr/>
        <w:t>〯磎⥚吹䑡甴げ␨祱⫂땭疿䕆㥙猩椲橤㍥녩塠䠺顲꥞䎏䲿ꅞ呭娭䑘⹵㑧旂ꍌ</w:t>
      </w:r>
      <w:r>
        <w:rPr/>
        <w:t>ꔪ</w:t>
      </w:r>
      <w:r>
        <w:rPr/>
        <w:t>漹颻繢凂슩㑶걶刮湺싂䃂槂㵌奊啨杹</w:t>
      </w:r>
      <w:r>
        <w:rPr/>
        <w:t>⡆</w:t>
      </w:r>
      <w:r>
        <w:rPr/>
        <w:t>䵠䳂⭊뭍</w:t>
      </w:r>
      <w:r>
        <w:rPr/>
        <w:t>ⱬ</w:t>
      </w:r>
      <w:r>
        <w:rPr/>
        <w:t>䱒頷䵍㠸顕쉄撥㈷ꅆ榮烂㤺辏乆䘤䵟飂⵪瑨뽱촲眲䤦埂뽭쉮쵉煾幊㡠⼭栥捳땭琨摢숷橺㓂攥㠤쉖敗㒡넫㑺⾏䙦㡊区숶祮ㅹ橍枮坩咮睘急捱⑄䫂녰싂䓂璿兢皮壂剏参㫂</w:t>
      </w:r>
      <w:r>
        <w:rPr/>
        <w:t>ꕪ</w:t>
      </w:r>
      <w:r>
        <w:rPr/>
        <w:t>噡놩⩊塞干戩㑀쉧ꏂ</w:t>
      </w:r>
      <w:r>
        <w:rPr/>
        <w:t>ꥆ</w:t>
      </w:r>
      <w:r>
        <w:rPr/>
        <w:t>⻂숪䂮垣㧂頦⩞</w:t>
      </w:r>
      <w:r>
        <w:rPr/>
        <w:t>⡍</w:t>
      </w:r>
      <w:r>
        <w:rPr/>
        <w:t>㍰</w:t>
      </w:r>
      <w:r>
        <w:rPr/>
        <w:t>ⰵ</w:t>
      </w:r>
      <w:r>
        <w:rPr/>
        <w:t>兂싂慀煲넩쉧弩녖싍歰쉱毂쉴嘹塾廂쉌넨卅쉱⸥䉾氊촳䩰쉴敐㉏䱄䩱ꇂ亩摬칍썶甲ㅺ㍏⩩䩤忂䔨䝐썴ꥫ㙓䘽썘䁡汲䉾깫獠╧爱땞䔦㙞硧쵣䇂䠨ㄫ噥숪䁤쉐ꍵ</w:t>
      </w:r>
      <w:r>
        <w:rPr/>
        <w:t>⡘</w:t>
      </w:r>
      <w:r>
        <w:rPr/>
        <w:t>㉸┷갺頮</w:t>
      </w:r>
      <w:r>
        <w:rPr/>
        <w:t>ⵃ</w:t>
      </w:r>
      <w:r>
        <w:rPr/>
        <w:t>昴쉱恎煯伳㕭쉾ꍓ⤩坬悵㐫炥吳硨繡凂숣춘⤨幟㥏쉏找汏⵪睮獘⽔娷쉬㜵㢻悥⨻㙃整犱湗떩偬䤩칆娻刨弫☩輯囂</w:t>
      </w:r>
      <w:r>
        <w:rPr/>
        <w:t>ꥃ</w:t>
      </w:r>
      <w:r>
        <w:rPr/>
        <w:t>橮却凂</w:t>
      </w:r>
      <w:r>
        <w:rPr/>
        <w:t>꥓</w:t>
      </w:r>
      <w:r>
        <w:rPr/>
        <w:t>㥊싂县佸⒘徵噺㚩⥊繩쉮쵂楧䌳㑃</w:t>
      </w:r>
      <w:r>
        <w:rPr/>
        <w:t>ꦬ</w:t>
      </w:r>
      <w:r>
        <w:rPr/>
        <w:t>祡幢垥⬪</w:t>
      </w:r>
      <w:r>
        <w:rPr/>
        <w:t>ꕲ</w:t>
      </w:r>
      <w:r>
        <w:rPr/>
        <w:t>漰搭稤卟磍嘣⹹쉦纘㠩浐畤</w:t>
      </w:r>
      <w:r>
        <w:rPr/>
        <w:t>꧂</w:t>
      </w:r>
      <w:r>
        <w:rPr/>
        <w:t>숵㡅⭵㵷㫃佷烂䞩㷍摵⨴䟂捩水恀百折䄵║걇搥㩣摬쵖</w:t>
      </w:r>
      <w:r>
        <w:rPr/>
        <w:t>⣃</w:t>
      </w:r>
      <w:r>
        <w:rPr/>
        <w:t>煆斿礹䙖櫂㥁〦걤쌦縵슡뼳榘弫㒻睹슏琪䗂琭</w:t>
      </w:r>
      <w:r>
        <w:rPr/>
        <w:t>ⱄ</w:t>
      </w:r>
      <w:r>
        <w:rPr/>
        <w:t>쉞慶楪䅮⑓䔶吵墏䒩あ吱쉞쉢⍆⩭煑㭕췍쉪欰</w:t>
      </w:r>
      <w:r>
        <w:rPr/>
        <w:t>ⱁ</w:t>
      </w:r>
      <w:r>
        <w:rPr/>
        <w:t>녀汎捈ㆻ㭯츻噣ꄥ灱</w:t>
      </w:r>
      <w:r>
        <w:rPr/>
        <w:t>⡇</w:t>
      </w:r>
      <w:r>
        <w:rPr/>
        <w:t>㙀歩嫂㭨楌㨰⩒⽇㑅溱싃</w:t>
      </w:r>
      <w:r>
        <w:rPr/>
        <w:t>Ⱘ</w:t>
      </w:r>
      <w:r>
        <w:rPr/>
        <w:t>㝒湍漳牶㓂</w:t>
      </w:r>
      <w:r>
        <w:rPr/>
        <w:t>ꗂ</w:t>
      </w:r>
      <w:r>
        <w:rPr/>
        <w:t>弽⽢穋쉔䎡뽩㕹㋂摠㯂㑩㤱婲䡯桒捸쉴슣숴</w:t>
      </w:r>
      <w:r>
        <w:rPr/>
        <w:t>ꕳ</w:t>
      </w:r>
      <w:r>
        <w:rPr/>
        <w:t>榬稩唪䱤䩈</w:t>
      </w:r>
      <w:r>
        <w:rPr/>
        <w:t>ꥆ</w:t>
      </w:r>
      <w:r>
        <w:rPr/>
        <w:t>䅪쉟㡑싂幤䣂䲻匫ꌱ쉆摏㐺瞻桲桙촫숰ぺ䩔㑨쉨䙨乀䦩䊮亘䀸䉓扮싂內쉴味슩쉾쉙䌦ヂㆣ盂搳⍶穔瑦砣땬奆怪쉟潣䁞녂㴶䵧偎灣弯숳䕣⩩⑕嫂⹌怲싂淎皡獸슡匵汵睢汵쉠欨牰뮿慠硱숸╚䙊哂⹸</w:t>
      </w:r>
      <w:r>
        <w:rPr/>
        <w:t>ⱷ</w:t>
      </w:r>
      <w:r>
        <w:rPr/>
        <w:t>横䍹〹奏桧⨷칈だ栭洭由湌タ唬桉澵㜪頺彄㟂♣䒩䑭곂䉍漬暻㦵쉬䑴㫂㎱种⍥朸囍⽇摉硸振⨯쉆硖⧂䕚⭲놡䝫湇䚮칡娥歍녇⿂䁮㉫瑒猦⽥⌭숪杩楃佶伹쉏敱┨䅅깴㩲쎩秂ꄨ걐㑪㈵䪩穕洴䤵桙⺘䝸습쉨ꎮ췂暱㉘夥┵⥒쵤㥍瑯敾煪쉓秂싃櫂㘤梏淂挮䱠䛂懂㵴땲딱扇䝞⾩⭪㭺䵓㔩㘭긭</w:t>
      </w:r>
      <w:r>
        <w:rPr/>
        <w:t>ⲥ⹺</w:t>
      </w:r>
      <w:r>
        <w:rPr/>
        <w:t>塁깴䎡쉙문슘쉰䑋䬤㔸䙖㘮畘扸⬽祌䍇带㠵楤㡋⽧坃䜯⦮숵㋂晐╰쉗⨶뼮겵</w:t>
      </w:r>
      <w:r>
        <w:rPr/>
        <w:t>ꕎ</w:t>
      </w:r>
      <w:r>
        <w:rPr/>
        <w:t>䥇뭐숪敟ꅤ캩珂ꥶ䌊柂숣復堪桀㍠犱妏埂쉣숶</w:t>
      </w:r>
      <w:r>
        <w:rPr/>
        <w:t>ꔸ</w:t>
      </w:r>
      <w:r>
        <w:rPr/>
        <w:t>⻂㛂歡뼦唻攰</w:t>
      </w:r>
      <w:r>
        <w:rPr/>
        <w:t>ꤽ</w:t>
      </w:r>
      <w:r>
        <w:rPr/>
        <w:t>眨婋숴㶥嫃ㅌ砹圭䁴ꅥ坾㕁⨻⥎싂爺쉥窘氩䓂</w:t>
      </w:r>
      <w:r>
        <w:rPr/>
        <w:t>ⷂ</w:t>
      </w:r>
      <w:r>
        <w:rPr/>
        <w:t>㝢㫍䰬呱婊㛂捉싍긤쌽奷塟繴슣걢䙃瀻杁书쉕䂿橚憣匪䍗枻걋伶㑵㨻쉯㩮㌴⑘晰乣坱</w:t>
      </w:r>
      <w:r>
        <w:rPr/>
        <w:t>⠥</w:t>
      </w:r>
      <w:r>
        <w:rPr/>
        <w:t>壃䯍愳栦쉃䅲䌣</w:t>
      </w:r>
      <w:r>
        <w:rPr/>
        <w:t>ⵌ</w:t>
      </w:r>
      <w:r>
        <w:rPr/>
        <w:t>唴偏▵橯㗂ㆵ㙬⬪썘檩䝯녍㡖</w:t>
      </w:r>
      <w:r>
        <w:rPr/>
        <w:t>ꥆ⍀</w:t>
      </w:r>
      <w:r>
        <w:rPr/>
        <w:t>⠹</w:t>
      </w:r>
      <w:r>
        <w:rPr/>
        <w:t>뾬猳䀫깆禣㴽吳숪⿂淂쵃㠻땊䛍쉯摚甪쉪湃㑾塒幪塬ㆱ㙗牄ꄴ湁쉇䍨ㆵ⫎⩠숸☩㉪塷㝏⧂숮矂㔶抏珂抬⍷狂栨ㆿ係숳䏎濂䩠灗卭匹쉍橇䍕뽗桲歘呂㞣稰습繞祉䨪穞迂ꍭ旂攳頻䪮楗套⹀乞癨╆搪转䟂揎</w:t>
      </w:r>
      <w:r>
        <w:rPr/>
        <w:t>ꖵ</w:t>
      </w:r>
      <w:r>
        <w:rPr/>
        <w:t>䍎</w:t>
      </w:r>
      <w:r>
        <w:rPr/>
        <w:t>ⵋ</w:t>
      </w:r>
      <w:r>
        <w:rPr/>
        <w:t>婹쉦擂䢏䶩촳㐳兠㑷쉰帽숦ꇂ櫂</w:t>
      </w:r>
      <w:r>
        <w:rPr/>
        <w:t>ⱌ</w:t>
      </w:r>
      <w:r>
        <w:rPr/>
        <w:t>噶奮丩佶洪ꏎ⛂썭畏䇂琦</w:t>
      </w:r>
      <w:r>
        <w:rPr/>
        <w:t>ⵑ</w:t>
      </w:r>
      <w:r>
        <w:rPr/>
        <w:t>컂䁃異塯</w:t>
      </w:r>
      <w:r>
        <w:rPr/>
        <w:t>ꔴ</w:t>
      </w:r>
      <w:r>
        <w:rPr/>
        <w:t>輦縯晋捒⚱▥</w:t>
      </w:r>
      <w:r>
        <w:rPr/>
        <w:t>꤬</w:t>
      </w:r>
      <w:r>
        <w:rPr/>
        <w:t>眦丩䁧獴眨䡑㥸칎熡檘슣呅坩携ㅦꍎ⏂硧뼮㟂⩶㕕瀪咮뽹⨴㧃潯</w:t>
      </w:r>
      <w:r>
        <w:rPr/>
        <w:t>ⴰ</w:t>
      </w:r>
      <w:r>
        <w:rPr/>
        <w:t>땘</w:t>
      </w:r>
      <w:r>
        <w:rPr/>
        <w:t>⡉</w:t>
      </w:r>
      <w:r>
        <w:rPr/>
        <w:t>坢⦮漲싂ꥸ숫睁䙁機娶츬㩃</w:t>
      </w:r>
      <w:r>
        <w:rPr/>
        <w:t>⢿◎♰</w:t>
      </w:r>
      <w:r>
        <w:rPr/>
        <w:t>䵔顟</w:t>
      </w:r>
      <w:r>
        <w:rPr/>
        <w:t>ⷍ</w:t>
      </w:r>
      <w:r>
        <w:rPr/>
        <w:t>ㅂ磂⼩⫂眣䞏歉媏徱┸⭪琲䑹迂抮佋獧佢㛂츰批╊勂兴㥹</w:t>
      </w:r>
      <w:r>
        <w:rPr/>
        <w:t>ⱪ</w:t>
      </w:r>
      <w:r>
        <w:rPr/>
        <w:t>뽵㦿住復ꥳ劣뭱⑦祪煤摪㕁㡡焨剨克䲘㮘䂩祺츯硬⚩硰䠪쉄係䑄㯍♟佟䱳狂쉲攬株戯縪歗뾥⤯떮</w:t>
      </w:r>
      <w:r>
        <w:rPr/>
        <w:t>Ⲯ</w:t>
      </w:r>
      <w:r>
        <w:rPr/>
        <w:t>쉶䍸殣〺ꎱ拂忂涱㭃䴶⒏你祦櫎⹴</w:t>
      </w:r>
      <w:r>
        <w:rPr/>
        <w:t>ⴴ</w:t>
      </w:r>
      <w:r>
        <w:rPr/>
        <w:t>쉩䆘㫂妻쉴썞獆䪡</w:t>
      </w:r>
      <w:r>
        <w:rPr/>
        <w:t>ⱔ</w:t>
      </w:r>
      <w:r>
        <w:rPr/>
        <w:t>䑭츹坏漪䁯〣爵녯婁쉊题㑸숴㵀㡐쉘牄怯쏂恫儭頨㴥碵⹋䶮秂⩃㠻㔩걮⹳戱⥭</w:t>
      </w:r>
      <w:r>
        <w:rPr/>
        <w:t>꧂</w:t>
      </w:r>
      <w:r>
        <w:rPr/>
        <w:t>䪵䠰顋撵瞡䙌祫䲘㝓쉬㈶挮搽╹␬䂵劏곂檻願毂匥癚嫃⼣䭞䁱⽶㭑숮䠶깥樳〽歩⸳癫갯剞싂䡇꥗眱扨䑡⍃熩杇ꥤ䱣␸숹㋂䇂</w:t>
      </w:r>
      <w:r>
        <w:rPr/>
        <w:t>Ⳃ⥉♌</w:t>
      </w:r>
      <w:r>
        <w:rPr/>
        <w:t>㭘゘㦱쉶쏍㍴瑅</w:t>
      </w:r>
      <w:r>
        <w:rPr/>
        <w:t>ⱒ</w:t>
      </w:r>
      <w:r>
        <w:rPr/>
        <w:t>乭䩘戤㤫楑⩔㜽㊵弳䅧쉪䫂ꍩ䭇歶楏摨쉵슿に忂報煠쉤盂癐歞䨺㊿䑙嫂슥</w:t>
      </w:r>
      <w:r>
        <w:rPr/>
        <w:t>ꥎ</w:t>
      </w:r>
      <w:r>
        <w:rPr/>
        <w:t>䍯搤싂싂猊슘䷂</w:t>
      </w:r>
      <w:r>
        <w:rPr/>
        <w:t>⢡</w:t>
      </w:r>
      <w:r>
        <w:rPr/>
        <w:t>믂</w:t>
      </w:r>
      <w:r>
        <w:rPr/>
        <w:t>ⲵ</w:t>
      </w:r>
      <w:r>
        <w:rPr/>
        <w:t>ꦩ</w:t>
      </w:r>
      <w:r>
        <w:rPr/>
        <w:t>㑭땆썯䤮晖䩓䴪杚妣顥⒣䙤䛂爯牋</w:t>
      </w:r>
      <w:r>
        <w:rPr/>
        <w:t>ⱟ</w:t>
      </w:r>
      <w:r>
        <w:rPr/>
        <w:t>㍠牐⑯浸乨㋂뽖汇쉦䁬ꥺ夣껂뭂佐杸㕎垮㩦숳垘煨㨹</w:t>
      </w:r>
      <w:r>
        <w:rPr/>
        <w:t>Ⲭ</w:t>
      </w:r>
      <w:r>
        <w:rPr/>
        <w:t>渳儻꺻䥧幑</w:t>
      </w:r>
      <w:r>
        <w:rPr/>
        <w:t>ꦩ</w:t>
      </w:r>
      <w:r>
        <w:rPr/>
        <w:t>㙣⹨䖏싂伥攻砷䁴䙅</w:t>
      </w:r>
      <w:r>
        <w:rPr/>
        <w:t>꤬</w:t>
      </w:r>
      <w:r>
        <w:rPr/>
        <w:t>쉐쉌瘺䩤㤦ꅨ忂丶ꅉ灋⴮ꥦ슣ꅣ灧슏灣㙧卹쉙쉢䌳슩쉒믂朣</w:t>
      </w:r>
      <w:r>
        <w:rPr/>
        <w:t>ⱺ</w:t>
      </w:r>
      <w:r>
        <w:rPr/>
        <w:t>昷㐻歮쉈睬㒱</w:t>
      </w:r>
      <w:r>
        <w:rPr/>
        <w:t>ⴥ</w:t>
      </w:r>
      <w:r>
        <w:rPr/>
        <w:t>扈㝤垏呗</w:t>
      </w:r>
      <w:r>
        <w:rPr/>
        <w:t>ⱦ</w:t>
      </w:r>
      <w:r>
        <w:rPr/>
        <w:t>庡</w:t>
      </w:r>
      <w:r>
        <w:rPr/>
        <w:t>ꕉ䷂</w:t>
      </w:r>
      <w:r>
        <w:rPr/>
        <w:t>滂⯂繃㭡恦㞩㣂慯</w:t>
      </w:r>
      <w:r>
        <w:rPr/>
        <w:t>⢏</w:t>
      </w:r>
      <w:r>
        <w:rPr/>
        <w:t>념榩畕偒䉡䁪睪⥹煞⭺眶狂楓汆竍擂橋吴㑕䱹嫂倸䥪☺쉣坐挣儩棂䜴砱琲サ⩑悩祾䡬弰썲⭣쉴癩坪摯摐䍀忂呰捎䁍杪䄤儯傩㐺参䆘乗堫䡏牕긣싂顯憩嫂</w:t>
      </w:r>
      <w:r>
        <w:rPr/>
        <w:t>ⲱ</w:t>
      </w:r>
      <w:r>
        <w:rPr/>
        <w:t>䁴敧渳쌰祫</w:t>
      </w:r>
      <w:r>
        <w:rPr/>
        <w:t>ꕅ</w:t>
      </w:r>
      <w:r>
        <w:rPr/>
        <w:t>넲</w:t>
      </w:r>
      <w:r>
        <w:rPr/>
        <w:t>ⱍ</w:t>
      </w:r>
      <w:r>
        <w:rPr/>
        <w:t>숻㤥曂숵</w:t>
      </w:r>
      <w:r>
        <w:rPr/>
        <w:t>Ⳃ</w:t>
      </w:r>
      <w:r>
        <w:rPr/>
        <w:t>䠽䉹氭㩴㈣Ⓝ䙁숺戴佦␭〥뿎땡䥺䬰뭷䵟桕牉頪슮效슿믂⼺樵熵䢏灣䔰塄扒쉄숺⸫穠潾灭䉐╌⺱䏂⨻ꥦ㜷扂丷欯楥眻</w:t>
      </w:r>
      <w:r>
        <w:rPr/>
        <w:t>ꥀ</w:t>
      </w:r>
      <w:r>
        <w:rPr/>
        <w:t>䱓ꎩ汋쉏橚䬩┰擂칌숯</w:t>
      </w:r>
      <w:r>
        <w:rPr/>
        <w:t>ⱘ</w:t>
      </w:r>
      <w:r>
        <w:rPr/>
        <w:t>䉞</w:t>
      </w:r>
      <w:r>
        <w:rPr/>
        <w:t>⡔</w:t>
      </w:r>
      <w:r>
        <w:rPr/>
        <w:t>猲乊繅</w:t>
      </w:r>
      <w:r>
        <w:rPr/>
        <w:t>⠥</w:t>
      </w:r>
      <w:r>
        <w:rPr/>
        <w:t>转쉂仂汦癆⌵猫瞘㬱뽹ㅇꄵ䭉숯槂♫썱䑹吳⩸쉥恹梩슏庱촨</w:t>
      </w:r>
      <w:r>
        <w:rPr/>
        <w:t>ꦥ</w:t>
      </w:r>
      <w:r>
        <w:rPr/>
        <w:t>㣂⫃旂꧎顇穷剺冻䩖◂㬯歔勂碵㙤䑂ꅗ咩䡍</w:t>
      </w:r>
      <w:r>
        <w:rPr/>
        <w:t>⠴</w:t>
      </w:r>
      <w:r>
        <w:rPr/>
        <w:t>発畲䥸뇂楸</w:t>
      </w:r>
      <w:r>
        <w:rPr/>
        <w:t>Ⱨ</w:t>
      </w:r>
      <w:r>
        <w:rPr/>
        <w:t>䁄檣弦獒䩸皬쉑쉘㍊抡朽繊숪땫顾卖쉋塕䐴嗂畕末圱⽊썙⏂卌㈱䨰纏桩瓂倪攰揎睋䅂</w:t>
      </w:r>
      <w:r>
        <w:rPr/>
        <w:t>꧃</w:t>
      </w:r>
      <w:r>
        <w:rPr/>
        <w:t>䝙䡊㛍뭯䙌焫乤㨨</w:t>
      </w:r>
      <w:r>
        <w:rPr/>
        <w:t>ꦿ⨪</w:t>
      </w:r>
      <w:r>
        <w:rPr/>
        <w:t>偒楇䅌㜨䵐㝞싂田쉗</w:t>
      </w:r>
      <w:r>
        <w:rPr/>
        <w:t>ꕔ</w:t>
      </w:r>
      <w:r>
        <w:rPr/>
        <w:t>乵숦쉕榩║畦㵖瑪쉲㕡湷縰䫍囂癲楗䵖伵⭗</w:t>
      </w:r>
      <w:r>
        <w:rPr/>
        <w:t>⢻</w:t>
      </w:r>
      <w:r>
        <w:rPr/>
        <w:t>燂畔癭婆</w:t>
      </w:r>
      <w:r>
        <w:rPr/>
        <w:t>ꗂ</w:t>
      </w:r>
      <w:r>
        <w:rPr/>
        <w:t>䗂㵂申䞿捍姎璿</w:t>
      </w:r>
      <w:r>
        <w:rPr/>
        <w:t>ꥑ</w:t>
      </w:r>
      <w:r>
        <w:rPr/>
        <w:t>轾⿂忍〯奰昴㥴喻䤳㠹ㄤ慧繑䠽ひ橪쉣䣃㭋打縻ꍯ</w:t>
      </w:r>
      <w:r>
        <w:rPr/>
        <w:t>ꕔ</w:t>
      </w:r>
      <w:r>
        <w:rPr/>
        <w:t>춻㭥</w:t>
      </w:r>
      <w:r>
        <w:rPr/>
        <w:t>ⰲ</w:t>
      </w:r>
      <w:r>
        <w:rPr/>
        <w:t>セ摍䤪깹䩢掿썘숽㡙䰣⑘ヂ넫⽑ち꥕轊䭤♡氷洭䇂轫煍㝈䧍쉩츲땕ꎩ⑀玬싂敕숹彞瑀䥠样穁ꇂ⍟異⽸⿂쉘皵䑍䅠쉦䁯㝉敞♠䝙</w:t>
      </w:r>
      <w:r>
        <w:rPr/>
        <w:t>ⴱ</w:t>
      </w:r>
      <w:r>
        <w:rPr/>
        <w:t>뽪㡖噴䰰盂칖칗硺杺医秂㶡</w:t>
      </w:r>
      <w:r>
        <w:rPr/>
        <w:t>ꔤ</w:t>
      </w:r>
      <w:r>
        <w:rPr/>
        <w:t>瀹呑䑱</w:t>
      </w:r>
      <w:r>
        <w:rPr/>
        <w:t>ꔰ</w:t>
      </w:r>
      <w:r>
        <w:rPr/>
        <w:t>슮䰮썶㞬ㅭ奅縊쵨썧☬剈䱆轏떥ꅪ㘸婢숸</w:t>
      </w:r>
      <w:r>
        <w:rPr/>
        <w:t>ⲡ</w:t>
      </w:r>
      <w:r>
        <w:rPr/>
        <w:t>㑫瞘䃎幓並㝡䩗狂穗唪㫂ぇ呇奎㎻</w:t>
      </w:r>
      <w:r>
        <w:rPr/>
        <w:t>⡮⑈</w:t>
      </w:r>
      <w:r>
        <w:rPr/>
        <w:t>漣㴸睯坭㍯䬺숬⥢꤮㝒澩㔫䛂华畵쉆싂桐ꍤ촬㊥䝔䧂搮꥙䄮ꥴ땕쉈恺颩⑒♉䁮䄦楮</w:t>
      </w:r>
      <w:r>
        <w:rPr/>
        <w:t>⡉</w:t>
      </w:r>
      <w:r>
        <w:rPr/>
        <w:t>쉯幂⾣䍈㕌埂扟䍴殬䙆껂琩⧂☣反㑕⥊㬶员㎮</w:t>
      </w:r>
      <w:r>
        <w:rPr/>
        <w:t>ꕐ</w:t>
      </w:r>
      <w:r>
        <w:rPr/>
        <w:t>䱭䌥㭘䪥땇辏潇</w:t>
      </w:r>
      <w:r>
        <w:rPr/>
        <w:t>⠣</w:t>
      </w:r>
      <w:r>
        <w:rPr/>
        <w:t>祆</w:t>
      </w:r>
      <w:r>
        <w:rPr/>
        <w:t>ⶥ</w:t>
      </w:r>
      <w:r>
        <w:rPr/>
        <w:t>匸⩎⍸位輪쉅䕤捔뽆䴪弹榣䐯쵋噘춻䠴〥癹晍䉳㕬乩걇廎쉴㡖ヂ䑎㏍匹斿爫쉡㟂⒣抣浇䅵㎬才춿㘵恓䙦뭄愻玮ꅰ飍卸䔦沥刯橺摳⥤깫頤硯睱츣曂末䮘焱獸係䭳繌媻睾呙㭤⵩じ갳㍠</w:t>
      </w:r>
      <w:r>
        <w:rPr/>
        <w:t>⡒</w:t>
      </w:r>
      <w:r>
        <w:rPr/>
        <w:t>⾱숵컂弱쉬䲬昽⩃㵕佴⩹♑ꥥ暮妮녯搭ィ쉉㙶潬癗㈱啞쉹ꅷ㡚歮弥⹣</w:t>
      </w:r>
      <w:r>
        <w:rPr/>
        <w:t>⠺</w:t>
      </w:r>
      <w:r>
        <w:rPr/>
        <w:t>쉹⥹户ꄣ쉢㶱䈱塠⍰稷䍫</w:t>
      </w:r>
      <w:r>
        <w:rPr/>
        <w:t>ⲱ</w:t>
      </w:r>
      <w:r>
        <w:rPr/>
        <w:t>㈸ꥫ䥑秂▣껂咣喱⾘硥〰欸慭</w:t>
      </w:r>
      <w:r>
        <w:rPr/>
        <w:t>ꦘ</w:t>
      </w:r>
      <w:r>
        <w:rPr/>
        <w:t>稭녱幯彈䀷걏澮掮松땏禡䙁幫䥫扟싂洬䕲啟桵澩倴捂仂ㄩ強ꇂ䈯滂㑲稷</w:t>
      </w:r>
      <w:r>
        <w:rPr/>
        <w:t>⡦</w:t>
      </w:r>
      <w:r>
        <w:rPr/>
        <w:t>㌪繺乯⭱㝵猣湙䅶睂䣂㭺彩딬⩗癭ꅃ쉟玿⾡䙰㡈㑗⵮쏂噰ꥣ矂䥹쉔栭䏂⪬쵄⩈</w:t>
      </w:r>
      <w:r>
        <w:rPr/>
        <w:t>꥓⑗</w:t>
      </w:r>
      <w:r>
        <w:rPr/>
        <w:t>쉊䨴䜷卵捑䐩伳䀴へ核㩄歳機爹氮⑧噪係㍵䑠嚏슮㈳⨲䬮⧂轃뾬卆䐻쉪ꌱ影樣숵潁圵㬪쉃ꥶ悏쉆娪祠䏂츱牍帵燂⹦杕轫硰佔玬頺㏂彡쵡お㡦愺畔싂ꥧ爭椦ま㍒㵤</w:t>
      </w:r>
      <w:r>
        <w:rPr/>
        <w:t>ⲡ</w:t>
      </w:r>
      <w:r>
        <w:rPr/>
        <w:t>䯂呏</w:t>
      </w:r>
      <w:r>
        <w:rPr/>
        <w:t>ⰱ</w:t>
      </w:r>
      <w:r>
        <w:rPr/>
        <w:t>晦祱㖩╥坌瀦㬯싂橓繲牋䵍嘭㝫䈤扣䳂盎㣎灊帩싂䲩걶㵂⑧潤쉇嗃⩑쉧╂幇托妏쉘乀睃녀並䩇숪䩣幤쉕숯悵㬰⎬슩쉥硄ㅙ⼫긱呔坾乤㍵䤴♸杘⥚㠩癋╦</w:t>
      </w:r>
      <w:r>
        <w:rPr/>
        <w:t>ⰷ</w:t>
      </w:r>
      <w:r>
        <w:rPr/>
        <w:t>㵾숪ꥥ䡇な栶⮿㪣䚬䍇⨷楺搳쉉䏃칙悿뭲☹쉪砱㙒睱㍨쉆㊩棂㟂㵍決䯍洩</w:t>
      </w:r>
      <w:r>
        <w:rPr/>
        <w:t>ⵥ</w:t>
      </w:r>
      <w:r>
        <w:rPr/>
        <w:t>牬則縴뼭夲칤䵪</w:t>
      </w:r>
      <w:r>
        <w:rPr/>
        <w:t>ⱞ</w:t>
      </w:r>
      <w:r>
        <w:rPr/>
        <w:t>瓂煇</w:t>
      </w:r>
      <w:r>
        <w:rPr/>
        <w:t>⢮</w:t>
      </w:r>
      <w:r>
        <w:rPr/>
        <w:t>쉚咘㢡䰵佅䅬彇歔女䭠싂㐲湺穆戻♾╀槎⛂厵橠乍</w:t>
      </w:r>
      <w:r>
        <w:rPr/>
        <w:t>꧂</w:t>
      </w:r>
      <w:r>
        <w:rPr/>
        <w:t>슏池㔊⑘乩습㊩䍯䓂쉴⪡숲彨木╀繭</w:t>
      </w:r>
      <w:r>
        <w:rPr/>
        <w:t>ꖿ</w:t>
      </w:r>
      <w:r>
        <w:rPr/>
        <w:t>六稬뿍䔣䝧㙞놩攽䖬䵩乁晗㢩穏숻娻깷祍㭏캿쉑塄朮匷獏슏㕸捵쉋숨漩㢿ㄲ㥤圴慬䝺㑣䙬ㅒ䥠頵扱츱⭄⾏牶彟恵╸㟃䉨睆㎘䈹汬</w:t>
      </w:r>
      <w:r>
        <w:rPr/>
        <w:t>ꔹ⥟</w:t>
      </w:r>
      <w:r>
        <w:rPr/>
        <w:t>猺䋂쉯䛂㭸砨囂普칖㈮檣⏎顁쉷捖稽䕢</w:t>
      </w:r>
      <w:r>
        <w:rPr/>
        <w:t>⠦</w:t>
      </w:r>
      <w:r>
        <w:rPr/>
        <w:t>妥뼰攲摸測㩈䴯掩圣쉧쉁䑐杭㡠䭕浦瑲汍楒厡습椹숫恲꺬䅫癧瑴䭙슣쎣㆏牃啊⩄ㄨ㖬쉥䕟쉆촥圯쉠㦣ꎬ䰩棂쉤㔬쉆呲扨穣䣂㪏抻輵䊱坩版</w:t>
      </w:r>
      <w:r>
        <w:rPr/>
        <w:t>ꦵⒻ</w:t>
      </w:r>
      <w:r>
        <w:rPr/>
        <w:t>넪斡䭱ꇂ</w:t>
      </w:r>
      <w:r>
        <w:rPr/>
        <w:t>ꕑ</w:t>
      </w:r>
      <w:r>
        <w:rPr/>
        <w:t>轑㦱</w:t>
      </w:r>
      <w:r>
        <w:rPr/>
        <w:t>ꥉ</w:t>
      </w:r>
      <w:r>
        <w:rPr/>
        <w:t>㐲兒楀䥚渷煗摧㣂㣂쉧乖囃쉋攥僂쵄ꥵ椷澥䉤⸨唬瑤猯칇⩺䴤捕槂쉒⧃烍숨</w:t>
      </w:r>
      <w:r>
        <w:rPr/>
        <w:t>⢣</w:t>
      </w:r>
      <w:r>
        <w:rPr/>
        <w:t>䃂♶㙸弳╥①核儣</w:t>
      </w:r>
      <w:r>
        <w:rPr/>
        <w:t>⢵</w:t>
      </w:r>
      <w:r>
        <w:rPr/>
        <w:t>啓弭皻싃䝏⏂</w:t>
      </w:r>
      <w:r>
        <w:rPr/>
        <w:t>ꥉ</w:t>
      </w:r>
      <w:r>
        <w:rPr/>
        <w:t>뽬潶⩑敐⮿敯숣歇㪵頤辬ꍗ⹓泂礮┬剕녰싂깊⹏녢幩쉚숦</w:t>
      </w:r>
      <w:r>
        <w:rPr/>
        <w:t>ⱗ</w:t>
      </w:r>
      <w:r>
        <w:rPr/>
        <w:t>绂㜴奷䖮婙琰斩뭅㈱⍆땥숸슣</w:t>
      </w:r>
      <w:r>
        <w:rPr/>
        <w:t>Ⱜ⦘⥅</w:t>
      </w:r>
      <w:r>
        <w:rPr/>
        <w:t>疱恫纬ㅥ繈哂숬䅚䳂㵴卖㨹녗㔣辥员剚</w:t>
      </w:r>
      <w:r>
        <w:rPr/>
        <w:t>⣂</w:t>
      </w:r>
      <w:r>
        <w:rPr/>
        <w:t>㴥歬畹츲</w:t>
      </w:r>
      <w:r>
        <w:rPr/>
        <w:t>ꤲꕏ</w:t>
      </w:r>
      <w:r>
        <w:rPr/>
        <w:t>䅷繉扁灓</w:t>
      </w:r>
      <w:r>
        <w:rPr/>
        <w:t>ꔪ</w:t>
      </w:r>
      <w:r>
        <w:rPr/>
        <w:t>匫⩨㔰䂿ꅅ䍞䱇ㅚ겱晄㕑⬦㭺쵡싂犩㑏◂쉡吰㡹㵣싂㵕뗂䞩慒쵥㊮⬱쉴氺싂痂唳⯃浨汒泂뿂参敦彴汮숶㗂埂氳쉭숭繉䔯㊬⽋숭繩摾⏂깫橗䲮</w:t>
      </w:r>
      <w:r>
        <w:rPr/>
        <w:t>꧂</w:t>
      </w:r>
      <w:r>
        <w:rPr/>
        <w:t>窡㪻穎捅㥈䷂㑬稳㉲䪵쉔</w:t>
      </w:r>
      <w:r>
        <w:rPr/>
        <w:t>ⶡ</w:t>
      </w:r>
      <w:r>
        <w:rPr/>
        <w:t>桋숰걓䐹㍁奶彎䣂⚘㮱项䕂瑒♩瑖쎻捉䈫畅숯睖㉚伶⵬䩹潲썷倣썺轙债숵剁쉞用䵥쉷痂썎弭☭㙊깋徿㐩䭩獘뽗㉪쉅轔㥪敖㷂⍄漤숬迂⫂㔪㥄摴뽃</w:t>
      </w:r>
      <w:r>
        <w:rPr/>
        <w:t>⡗</w:t>
      </w:r>
      <w:r>
        <w:rPr/>
        <w:t>畈圬䌸栣姂㍉싂係㵨춿㏎灨婲걙併䉥녩牉䄸縺頲䌪勂百批擎</w:t>
      </w:r>
      <w:r>
        <w:rPr/>
        <w:t>ⲡ</w:t>
      </w:r>
      <w:r>
        <w:rPr/>
        <w:t>穮扺</w:t>
      </w:r>
      <w:r>
        <w:rPr/>
        <w:t>⣂</w:t>
      </w:r>
      <w:r>
        <w:rPr/>
        <w:t>㌥ꄲ潯⹸䏎䑌⤭拂뾿䱞㞱슥䅥䞿獔扴쉑䳍瀰䲵㙵㉊㘫潇勂⑲♹歍迂牡熿⤯☶♈쉞晥げ㭱뼳숬싂卲瓂⼴쉅䭖䡰橣慺と啐歮晰뮬쉏灋쉷쉦⑧灬杫捍ㄊ䱪浍⭃佰ㅄ烃㕢㵕辵稵♺助♙儻뾣⫂彵栴⚣杩㐹쉳㕃㝂슩䥋㌵숽䤵썾淂挲獅⧃싂숻㉯⨽帵㜲汹䴶츤摴쉪㭐⥑㝀</w:t>
      </w:r>
      <w:r>
        <w:rPr/>
        <w:t>ⴶ</w:t>
      </w:r>
      <w:r>
        <w:rPr/>
        <w:t>恦뼨桦딱橤㔫癥惍땵깸䐰⮿㕞</w:t>
      </w:r>
      <w:r>
        <w:rPr/>
        <w:t>⠷</w:t>
      </w:r>
      <w:r>
        <w:rPr/>
        <w:t>떵ぅ䙃ㅘ睑䃂땟䝃쉡䝭숲⭶繌涩䅹녣쉧딴啾㝶⩴ꌫ獆싂擎䞮癐쉪䣂║ㅋ幵漨瑠</w:t>
      </w:r>
      <w:r>
        <w:rPr/>
        <w:t>꧂</w:t>
      </w:r>
      <w:r>
        <w:rPr/>
        <w:t>쉨侻卄な뭮썚⥅厥⌸狂浑䁵顬煮ㅯ㕠</w:t>
      </w:r>
      <w:r>
        <w:rPr/>
        <w:t>ꦣ␴</w:t>
      </w:r>
      <w:r>
        <w:rPr/>
        <w:t>挦参⪥楈춮䦡梥묩ㆥ㜵┭䝐╓</w:t>
      </w:r>
      <w:r>
        <w:rPr/>
        <w:t>ꗂ</w:t>
      </w:r>
      <w:r>
        <w:rPr/>
        <w:t>轓걐顗牘⑾㘮䠣瑠</w:t>
      </w:r>
      <w:r>
        <w:rPr/>
        <w:t>ꥊ꧍</w:t>
      </w:r>
      <w:r>
        <w:rPr/>
        <w:t>樲䍶쉵熣燃⹰櫃⩋꺡吲䢬㐫奓숪</w:t>
      </w:r>
      <w:r>
        <w:rPr/>
        <w:t>ⲵ</w:t>
      </w:r>
      <w:r>
        <w:rPr/>
        <w:t>帱㡂녃庩浵⑂긲칧䕢塭ꆱ页燂</w:t>
      </w:r>
      <w:r>
        <w:rPr/>
        <w:t>ⱸ</w:t>
      </w:r>
      <w:r>
        <w:rPr/>
        <w:t>癨歋쉀䝧싂⚩걱俍猪ㅾ祥挦湱恲恕䱂⒬㐮梻⥋乫痂堽癍別䲱戣</w:t>
      </w:r>
      <w:r>
        <w:rPr/>
        <w:t>Ɱ</w:t>
      </w:r>
      <w:r>
        <w:rPr/>
        <w:t>彫䱫绂⩈婪睈琯欬⫂毎쉾㛂甪犬氹⌣椥畇祎燎ꆬ呍奁䩑弻敷牨玻犏輥扏䱀绂癲⥾녓圩獁뭴樷⩍轞⩹砯쌭濂䅚呅ꏂ걧塋숻忂恄燂⩷滂㯂쉎刴瘪杦䄱쉀쉱䍙쉦䕒숥㠹☲幟協⽖䕀晠</w:t>
      </w:r>
      <w:r>
        <w:rPr/>
        <w:t>ꗂ</w:t>
      </w:r>
      <w:r>
        <w:rPr/>
        <w:t>㇃싂걎槎参旍뽦縮㵑숮汷彣칥㵁睙䏂㫂橠㑐䎻ꅀお㜬䍷䅅䬱偆禵䱺䙗嫂</w:t>
      </w:r>
      <w:r>
        <w:rPr/>
        <w:t>ⱴ</w:t>
      </w:r>
      <w:r>
        <w:rPr/>
        <w:t>䝹慕砤긮䰣患㵁䖡쉧긴㝵⨱녆彯쉄</w:t>
      </w:r>
      <w:r>
        <w:rPr/>
        <w:t>ꤽ</w:t>
      </w:r>
      <w:r>
        <w:rPr/>
        <w:t>㠪싍呲媥뗂婋轳</w:t>
      </w:r>
      <w:r>
        <w:rPr/>
        <w:t>ꕨ</w:t>
      </w:r>
      <w:r>
        <w:rPr/>
        <w:t>兒㫂毂欶</w:t>
      </w:r>
      <w:r>
        <w:rPr/>
        <w:t>ⱙ</w:t>
      </w:r>
      <w:r>
        <w:rPr/>
        <w:t>촵樳䣂㟂復濂祄竂熮⩊㙰䚘☻璘眻</w:t>
      </w:r>
      <w:r>
        <w:rPr/>
        <w:t>ꔮ</w:t>
      </w:r>
      <w:r>
        <w:rPr/>
        <w:t>呧⩱漷䴯卩㍥쉄拎숳廂欬獮㩤灖촫啷䊡걉䕾ꌮ䵬䜸⩾凂㜤獠捶놵⍲枏硕깪穆ꥬ䝐坌</w:t>
      </w:r>
      <w:r>
        <w:rPr/>
        <w:t>ꥍ</w:t>
      </w:r>
      <w:r>
        <w:rPr/>
        <w:t>桡睏殿僂幚㕣땖쉯⦥싂䜪䂻숴奴⫂쉊倥晀䱚揂⑖滂䝾㩹榩⵬쉮爸☪牶婓쉓欪瞩䐳タ桺卤㜵⵨쉦浅癄⩓瘫썴⥓⭚勂穲䠥䝒瑊歨楍䇍⩯瘤䑎晣䍉湄⩅㙂⤪뽚卙橌归玣♬哂ㆵ㬵쉖撥⚏깘奂뭂쉭컂俍琱牗⩙杪堳枏㙄⏂㭆婸⾥斿⹦眬뮣灹线煢爫䀳쉹㑫㑢煉싂</w:t>
      </w:r>
      <w:r>
        <w:rPr/>
        <w:t>⡷⥐</w:t>
      </w:r>
      <w:r>
        <w:rPr/>
        <w:t>䉁痂䥑촣䶣䉂姂땹㴽䘦㵗㕬流夊츰䈩⩒</w:t>
      </w:r>
      <w:r>
        <w:rPr/>
        <w:t>ꥒ</w:t>
      </w:r>
      <w:r>
        <w:rPr/>
        <w:t>剁佌䶣係摏儨擂昽ꅐ敧㜹傏牯顫嘣䗃廂⴮仂䌷</w:t>
      </w:r>
      <w:r>
        <w:rPr/>
        <w:t>ꔲ</w:t>
      </w:r>
      <w:r>
        <w:rPr/>
        <w:t>㣂纬ㄦ栮圵䌻䣂䕍䋂䵮슿噔⯂┽敍佤䍞䬯</w:t>
      </w:r>
      <w:r>
        <w:rPr/>
        <w:t>ꕢ</w:t>
      </w:r>
      <w:r>
        <w:rPr/>
        <w:t>輪칲汹뭍⩰䥫䐪䯂</w:t>
      </w:r>
      <w:r>
        <w:rPr/>
        <w:t>ꕹ</w:t>
      </w:r>
      <w:r>
        <w:rPr/>
        <w:t>쉆繲橘漫㭢恔唷쉺뽗ㄩ卓䙖⍉䁹숱䕒吱慵㭱䥹㥀㉖긦恈㟂쉹䅚⨺焰娣瘴䴪⭘歯㎥⑄䘣䆩슬琱兇䘦촻楌䴻쉈㵪湚埂䙎⵭㞩廃㉊⨣䇎竂柂敹繆役놡㝴㨯嘶깉싂ꅄ뽶쏃싂숨槂灣湖캥뭗卹撘쉺</w:t>
      </w:r>
      <w:r>
        <w:rPr/>
        <w:t>ꕇ</w:t>
      </w:r>
      <w:r>
        <w:rPr/>
        <w:t>唻浴洳␭く</w:t>
      </w:r>
      <w:r>
        <w:rPr/>
        <w:t>ꤴ</w:t>
      </w:r>
      <w:r>
        <w:rPr/>
        <w:t>ꌬ唵숦㔨습ꅒ䤬穥䁳쉏䥧泍廂ꥤ㟂䝄⺩伲扬彭楐挷념Ⓧ䧍⥋煆眤浢숥䛂朳偢塖</w:t>
      </w:r>
      <w:r>
        <w:rPr/>
        <w:t>ꕩ</w:t>
      </w:r>
      <w:r>
        <w:rPr/>
        <w:t>免☪</w:t>
      </w:r>
      <w:r>
        <w:rPr/>
        <w:t>⡩</w:t>
      </w:r>
      <w:r>
        <w:rPr/>
        <w:t>稭䕕㕯ꆵ曎癤</w:t>
      </w:r>
      <w:r>
        <w:rPr/>
        <w:t>Ⱚ</w:t>
      </w:r>
      <w:r>
        <w:rPr/>
        <w:t>摴䄻祾</w:t>
      </w:r>
      <w:r>
        <w:rPr/>
        <w:t>ꥍ</w:t>
      </w:r>
      <w:r>
        <w:rPr/>
        <w:t>橐汅息祴䰷忂轋䕗㚮䑵⵸䎩歊쉢䙳쉧쵳ꍉꌰ㍠灐〦䆘녤橄瀭䄰廂쉟䉈㓂昹</w:t>
      </w:r>
      <w:r>
        <w:rPr/>
        <w:t>ꕍ</w:t>
      </w:r>
      <w:r>
        <w:rPr/>
        <w:t>嫎칃湡圵뽕啑깚숲</w:t>
      </w:r>
      <w:r>
        <w:rPr/>
        <w:t>꧂⥡</w:t>
      </w:r>
      <w:r>
        <w:rPr/>
        <w:t>⼤橮柂</w:t>
      </w:r>
      <w:r>
        <w:rPr/>
        <w:t>⡌</w:t>
      </w:r>
      <w:r>
        <w:rPr/>
        <w:t>뽌慷泂题刬⑕</w:t>
      </w:r>
      <w:r>
        <w:rPr/>
        <w:t>ꦬ</w:t>
      </w:r>
      <w:r>
        <w:rPr/>
        <w:t>㟂䵳瑨掮瞱싂懂爲橬盂ィ䊘愥뿎眽桵圬⼹⯂⵺捆桤繷彭剖縯瑺⪩〪桹輻䉨ꅂ浯䥭</w:t>
      </w:r>
      <w:r>
        <w:rPr/>
        <w:t>⡯</w:t>
      </w:r>
      <w:r>
        <w:rPr/>
        <w:t>숯洱썆嘱搨乞⨽슣⮣ꥡ噧긱夥䐨晤⼪䱣묳䆵㎱幒䝱湭뾏䅦쉋㬣桤頶㝐뿂硠⫂뭂쎿㝺坊뽋쉣瑐</w:t>
      </w:r>
      <w:r>
        <w:rPr/>
        <w:t>⡓⵲</w:t>
      </w:r>
      <w:r>
        <w:rPr/>
        <w:t>䀸ㅡ窵朮䡚儤漶䑈걯敶</w:t>
      </w:r>
      <w:r>
        <w:rPr/>
        <w:t>⣂</w:t>
      </w:r>
      <w:r>
        <w:rPr/>
        <w:t>䋂</w:t>
      </w:r>
      <w:r>
        <w:rPr/>
        <w:t>꧂</w:t>
      </w:r>
      <w:r>
        <w:rPr/>
        <w:t>牊㴸䍈喥捄췂䭊渹疣参洭晏慡숽♌傏㩦焫䭈깥侱塔偱꺩쵰啸쉐쉠昽帺扦쎣瑙⬤㨷</w:t>
      </w:r>
      <w:r>
        <w:rPr/>
        <w:t>⠽</w:t>
      </w:r>
      <w:r>
        <w:rPr/>
        <w:t>塖쎮숻⽄洶ꄣ썡奧圦㍅湩禩顪煒敯呎千玮橠硗</w:t>
      </w:r>
      <w:r>
        <w:rPr/>
        <w:t>ⳍ</w:t>
      </w:r>
      <w:r>
        <w:rPr/>
        <w:t>넹㕟䩾狂쉦숳썓䥲슻</w:t>
      </w:r>
      <w:r>
        <w:rPr/>
        <w:t>ꦏ</w:t>
      </w:r>
      <w:r>
        <w:rPr/>
        <w:t>归싂</w:t>
      </w:r>
      <w:r>
        <w:rPr/>
        <w:t>⡗</w:t>
      </w:r>
      <w:r>
        <w:rPr/>
        <w:t>䦡䑵汩手縮繢䄺뽇桩⑐穆汍㌱獓╧毂㙣ꍰꄴ碿㥘挫幒썭昤㉃睷槂딯⑱싂⑐摕춘埂疣숪건卲</w:t>
      </w:r>
      <w:r>
        <w:rPr/>
        <w:t>ⵤ</w:t>
      </w:r>
      <w:r>
        <w:rPr/>
        <w:t>轧숳奌䩤숣剙</w:t>
      </w:r>
      <w:r>
        <w:rPr/>
        <w:t>ꤤ</w:t>
      </w:r>
      <w:r>
        <w:rPr/>
        <w:t>⡞⹴</w:t>
      </w:r>
      <w:r>
        <w:rPr/>
        <w:t>ㅃ긲쌩潔숻⽠㍘⵳䡔楺놩㢏卣灉彮畡牶㉌歨儦㜬숩兦䟍楞乳䤣☸</w:t>
      </w:r>
      <w:r>
        <w:rPr/>
        <w:t>⡗</w:t>
      </w:r>
      <w:r>
        <w:rPr/>
        <w:t>ⵀ</w:t>
      </w:r>
      <w:r>
        <w:rPr/>
        <w:t>畵㧂摏癵䁯뽬䐶䴽㬶䉸灅㘻</w:t>
      </w:r>
      <w:r>
        <w:rPr/>
        <w:t>ꥇ</w:t>
      </w:r>
      <w:r>
        <w:rPr/>
        <w:t>䔺䞏숱䠶㘶긪喩ッ䑯⒩㵨䘴ꇂ頽쉞⸊♋쉨썌㉦ㅈ敥埂権告漴椱吪䉁ꏂ䙶갩㎻䬨浟坓⵵ꅶ숥撣癩</w:t>
      </w:r>
      <w:r>
        <w:rPr/>
        <w:t>ꦏ</w:t>
      </w:r>
      <w:r>
        <w:rPr/>
        <w:t>㕏タꥤ⥯湂㝨恍깳杫쉍싃弨杢㙵칦ㅤ⩩䅪⩋硔쉴쉩네⭶汵쉩噈呋䙈㎣⭇䩐⩓㜶堭线㮘◍</w:t>
      </w:r>
      <w:r>
        <w:rPr/>
        <w:t>⢩</w:t>
      </w:r>
      <w:r>
        <w:rPr/>
        <w:t>眣猣⧍劻圽ォ癋䙸숳娪愹㈩䄥㊿</w:t>
      </w:r>
      <w:r>
        <w:rPr/>
        <w:t>ꖻ</w:t>
      </w:r>
      <w:r>
        <w:rPr/>
        <w:t>浅杂溏昲竂</w:t>
      </w:r>
      <w:r>
        <w:rPr/>
        <w:t>Ⱶ</w:t>
      </w:r>
      <w:r>
        <w:rPr/>
        <w:t>甬憮䭞慓䖩䶏坸䧎⽔☶顧썺䑄㟎숳塊勂넪弰搽剸㢬橲칒汱</w:t>
      </w:r>
      <w:r>
        <w:rPr/>
        <w:t>ⱶ</w:t>
      </w:r>
      <w:r>
        <w:rPr/>
        <w:t>䈱晶懂싃䝵汄⎿ꍦ┦顯戩䩠㑓┦노⍅㶣땨⪣恏䂻䕇楷昫♈</w:t>
      </w:r>
      <w:r>
        <w:rPr/>
        <w:t>ꥂ</w:t>
      </w:r>
      <w:r>
        <w:rPr/>
        <w:t>갩漫㗎뼫슻捆쉺掣䮘䭅╎䅖䤷剪琽숸盍纻汞⛂煐儺毎⒬뭥潉吵</w:t>
      </w:r>
      <w:r>
        <w:rPr/>
        <w:t>ꤩ</w:t>
      </w:r>
      <w:r>
        <w:rPr/>
        <w:t>䓂㠥긥盍扐⑬䛂㮿坅晗</w:t>
      </w:r>
      <w:r>
        <w:rPr/>
        <w:t>ꥀ</w:t>
      </w:r>
      <w:r>
        <w:rPr/>
        <w:t>䮩祏⦱썎繩䝨쉈帰⑞㥓숻硒㝱矂ふ湆圱</w:t>
      </w:r>
      <w:r>
        <w:rPr/>
        <w:t>⡊</w:t>
      </w:r>
      <w:r>
        <w:rPr/>
        <w:t>犮♶⵷슥哂싂ꅅ村轭䜪垱䒬쉖䱆卵숦쉚䍠媻㴪支⑞廂㩅䊿쉤卷㮘旂殣公⭘쉰戽䴬쉌䑥㛂꺿䉴灯㦬婷㭌汒╆係쌪쉟⼶䱠♞㊵㝚风</w:t>
      </w:r>
      <w:r>
        <w:rPr/>
        <w:t>ⱑ</w:t>
      </w:r>
      <w:r>
        <w:rPr/>
        <w:t>꥓</w:t>
      </w:r>
      <w:r>
        <w:rPr/>
        <w:t>⼴碻</w:t>
      </w:r>
      <w:r>
        <w:rPr/>
        <w:t>⠪</w:t>
      </w:r>
      <w:r>
        <w:rPr/>
        <w:t>슻媥䕰执㔩据쉏严</w:t>
      </w:r>
      <w:r>
        <w:rPr/>
        <w:t>ꤣ</w:t>
      </w:r>
      <w:r>
        <w:rPr/>
        <w:t>セ娩昷뽗囍쌲縻䲱琷婢塉坆瀮⹦㉗汌项䤭㶮╹뿂⥰㍧ꎏ숪ꍲ煲潋煚⻂⌥묲ꅋ桀㵈䗂亩㥙⑲딱䱲盂捬⍲ㆩ䏍䬫쉕歇쵶⸽汱쉭숶䀻唹䥂䜳㷍㝑弨敫</w:t>
      </w:r>
      <w:r>
        <w:rPr/>
        <w:t>Ȿ</w:t>
      </w:r>
      <w:r>
        <w:rPr/>
        <w:t>啙纬执㙬㛂ꥯて瑴桧顟쉴帴捃帩⹢䐶䔺托䝘ꍨ숱煬昮捧뭐惃ぉ⭐畑㧂潉깒姂䬵쉅元걮컎啢䬺㫍ꆣ</w:t>
      </w:r>
      <w:r>
        <w:rPr/>
        <w:t>Ⳏ⹴</w:t>
      </w:r>
      <w:r>
        <w:rPr/>
        <w:t>䵙녤쏂⽥熣䡡栺쌨䫂쉾疻橊㐹愪彑䇂橆⼺掏旍竂㤪쉄싂扖쉈⤵顓䡞䐩䕊项媩偕䱂⎘懂娱㔶䟎潡숪⵷䡲䑾珂穌䲏壂ㅴ㪣啐枵</w:t>
      </w:r>
      <w:r>
        <w:rPr/>
        <w:t>ꔣ</w:t>
      </w:r>
      <w:r>
        <w:rPr/>
        <w:t>瑪悻㡑♺繃䫂☥㉸煟ꥨ긪䡔䯂㉟㩨䀨쉗縹걉쉺夸䈺ꥷ惂僂⭡䕒偈涡ꥱ幞朻奠棂⫂徻⪮㑬⽄摬す쉌愶穉썕瀳춬攽娹妏去⯍株梣㎻眮湱</w:t>
      </w:r>
      <w:r>
        <w:rPr/>
        <w:t>Ⱶ</w:t>
      </w:r>
      <w:r>
        <w:rPr/>
        <w:t>녒</w:t>
      </w:r>
      <w:r>
        <w:rPr/>
        <w:t>ꕷ</w:t>
      </w:r>
      <w:r>
        <w:rPr/>
        <w:t>㐺顊촩넭歄条顠㍬ꥤ穥⩄嘻</w:t>
      </w:r>
      <w:r>
        <w:rPr/>
        <w:t>⠸</w:t>
      </w:r>
      <w:r>
        <w:rPr/>
        <w:t>儷厬烂祌숬敘ꍑꅐ䣂쵇穑</w:t>
      </w:r>
      <w:r>
        <w:rPr/>
        <w:t>ⰴ</w:t>
      </w:r>
      <w:r>
        <w:rPr/>
        <w:t>무䈊嫃㐽䱷숮싂歁刣恫䉾呫橾匥朩⥙</w:t>
      </w:r>
      <w:r>
        <w:rPr/>
        <w:t>⠻</w:t>
      </w:r>
      <w:r>
        <w:rPr/>
        <w:t>瞩框䢱⹪頣乲硢稸⛂숹㠨䓂仂懂츣眫頪矍쉊䣃䮣ꥰ뽳禵㡷娱뼵偙獸彖䭃⩇晓땊慞祥媻橣䠹浂㋂넸쉙㠺╇㥳楉婒䙬딦伣⨯䵶猪⹙ㄱ癏ふ之灟딦⩵扙嚵㵱佳携咻䱫䝓䪏㉸曂䝓⏂쉹䂬촻춻쉋Ⓝ慨睉䅐⽄㙹敬乚⩄숨㖱慧⭳掻</w:t>
      </w:r>
      <w:r>
        <w:rPr/>
        <w:t>ꥊ</w:t>
      </w:r>
      <w:r>
        <w:rPr/>
        <w:t>伱녉先⭰⍨쉈ꅧꅗ捄땭♱뇂爯⥡癬䉖ꍙ⩸촩在硳</w:t>
      </w:r>
      <w:r>
        <w:rPr/>
        <w:t>ꥈ</w:t>
      </w:r>
      <w:r>
        <w:rPr/>
        <w:t>窿婎挻扵긭庬樵埂숫⹅⿂뭺堥洰䙉揂쵈䀺䙗㈣磍䞘㞡橵㪻䦏⭈⤨乍쉐㑦姃䨩䝟渱걩숪⺘摀쵧匥䜤쉙扵</w:t>
      </w:r>
      <w:r>
        <w:rPr/>
        <w:t>Ⳃ⫂</w:t>
      </w:r>
      <w:r>
        <w:rPr/>
        <w:t>쉂䩁殬瑎䞡婮ꇂ绂婃椴縨쉎剤</w:t>
      </w:r>
      <w:r>
        <w:rPr/>
        <w:t>꤬</w:t>
      </w:r>
      <w:r>
        <w:rPr/>
        <w:t>拂ㄤ䕈䛂⹠㒏䫂쉞前숦济䩅⏎䀳湖轣䇂㕢う숲樱⑮摺利꥚疏坎㝰</w:t>
      </w:r>
      <w:r>
        <w:rPr/>
        <w:t>ⱉ</w:t>
      </w:r>
      <w:r>
        <w:rPr/>
        <w:t>洪㉍쉊礯㴱梮㙤㞩㕾㑓摳숨禿慅</w:t>
      </w:r>
      <w:r>
        <w:rPr/>
        <w:t>ꥃ⩪</w:t>
      </w:r>
      <w:r>
        <w:rPr/>
        <w:t>礮灅㜸</w:t>
      </w:r>
      <w:r>
        <w:rPr/>
        <w:t>ⱘ</w:t>
      </w:r>
      <w:r>
        <w:rPr/>
        <w:t>縱稪㚩䳂婞땧쉰䩂䓂池澘䠸</w:t>
      </w:r>
      <w:r>
        <w:rPr/>
        <w:t>ꖩ</w:t>
      </w:r>
      <w:r>
        <w:rPr/>
        <w:t>眫㉁轕癯뭹㚏⽴辘氺䝟싂㕗繌兓긶㙖ꇃ盂怩礥뭅㇃儯轙摏曃䂩</w:t>
      </w:r>
      <w:r>
        <w:rPr/>
        <w:t>ⵚ</w:t>
      </w:r>
      <w:r>
        <w:rPr/>
        <w:t>癢特㎱敘땷숪㝸䅮썐假䵲</w:t>
      </w:r>
      <w:r>
        <w:rPr/>
        <w:t>꥓</w:t>
      </w:r>
      <w:r>
        <w:rPr/>
        <w:t>斩煞숱숴♂恧⒬쉙⺬慡써┪䋂㑚穅ꅵ</w:t>
      </w:r>
      <w:r>
        <w:rPr/>
        <w:t>ꤴ⌹</w:t>
      </w:r>
      <w:r>
        <w:rPr/>
        <w:t>쉁㵆</w:t>
      </w:r>
      <w:r>
        <w:rPr/>
        <w:t>꤭</w:t>
      </w:r>
      <w:r>
        <w:rPr/>
        <w:t>琲䈹伯竎彥俍硋</w:t>
      </w:r>
      <w:r>
        <w:rPr/>
        <w:t>ꤤ</w:t>
      </w:r>
      <w:r>
        <w:rPr/>
        <w:t>穂帪</w:t>
      </w:r>
      <w:r>
        <w:rPr/>
        <w:t>ꥍ</w:t>
      </w:r>
      <w:r>
        <w:rPr/>
        <w:t>䯂䄯슩쉦슥슩㭁廂</w:t>
      </w:r>
      <w:r>
        <w:rPr/>
        <w:t>⡦</w:t>
      </w:r>
      <w:r>
        <w:rPr/>
        <w:t>䜸䬤轲쎏䍾啾が</w:t>
      </w:r>
      <w:r>
        <w:rPr/>
        <w:t>ꕎ</w:t>
      </w:r>
      <w:r>
        <w:rPr/>
        <w:t>숣婚䝖습猯㚏乏칳撘놏ꇂ䣂뭱捎뿂䁸</w:t>
      </w:r>
      <w:r>
        <w:rPr/>
        <w:t>⡂</w:t>
      </w:r>
      <w:r>
        <w:rPr/>
        <w:t>㒥ꥦ墻쉐㍖</w:t>
      </w:r>
      <w:r>
        <w:rPr/>
        <w:t>ꥄ</w:t>
      </w:r>
      <w:r>
        <w:rPr/>
        <w:t>㜭ㅶ⩣</w:t>
      </w:r>
      <w:r>
        <w:rPr/>
        <w:t>⡷</w:t>
      </w:r>
      <w:r>
        <w:rPr/>
        <w:t>䁈㗎縲摔具⒩硚城싂眰㑬⹣㟍繠䢿㵯伪䩈欥숱頺慸悻噬싂爯厬睅場乸층䭉쉑摯乀杤敮畬ぞ㭭㤵㥀䙷煌顔煳㙳숵珃䳂㐸攣㥵뽙癉杗</w:t>
      </w:r>
      <w:r>
        <w:rPr/>
        <w:t>⣍</w:t>
      </w:r>
      <w:r>
        <w:rPr/>
        <w:t>稨⪿䲣浫飂偪辿埂僂뭔婟別橱묬䡯⥭娲为礮╕浴컂쉓嗃╟䏃䴮塒傣⦩飂⸦⻃㚿䵓㈻땖瓂쉌㝟㉓幕쉗の槎楳䁫潶㕪╾流桎轫䥡ㅭ獥㍖녋</w:t>
      </w:r>
      <w:r>
        <w:rPr/>
        <w:t>ꤩ</w:t>
      </w:r>
      <w:r>
        <w:rPr/>
        <w:t>帮㚱뼱㮥櫂轚杇㠯煊땪漮땂忂牷⴨䥐滂ㄺ깣쉍䤪敎믂慯</w:t>
      </w:r>
      <w:r>
        <w:rPr/>
        <w:t>⠦</w:t>
      </w:r>
      <w:r>
        <w:rPr/>
        <w:t>焊䘺썷䁉亻摹獦땍繗撬狂캵城皿轪湅穬湏⩐携</w:t>
      </w:r>
      <w:r>
        <w:rPr/>
        <w:t>ⵘ</w:t>
      </w:r>
      <w:r>
        <w:rPr/>
        <w:t>扅ㅗ쉶䝔</w:t>
      </w:r>
      <w:r>
        <w:rPr/>
        <w:t>ⰸ</w:t>
      </w:r>
      <w:r>
        <w:rPr/>
        <w:t>㕚쉔䗂㙔갸䃂䜷楪갴癎珎䵫济㵀偸䥭礲㈩伴싂濂摧礰䢵쉔싂敟祑樰㎩幷礹㑧</w:t>
      </w:r>
      <w:r>
        <w:rPr/>
        <w:t>ⷂ⫂</w:t>
      </w:r>
      <w:r>
        <w:rPr/>
        <w:t>吪奰䆏姂쉠琲䦱</w:t>
      </w:r>
      <w:r>
        <w:rPr/>
        <w:t>⠳</w:t>
      </w:r>
      <w:r>
        <w:rPr/>
        <w:t>쉑</w:t>
      </w:r>
      <w:r>
        <w:rPr/>
        <w:t>ⱪ</w:t>
      </w:r>
      <w:r>
        <w:rPr/>
        <w:t>潧噢琷晃䷂ꅍ싂畂ꍖ쉐㦱媬係湡惂</w:t>
      </w:r>
      <w:r>
        <w:rPr/>
        <w:t>ꕷ</w:t>
      </w:r>
      <w:r>
        <w:rPr/>
        <w:t>쵌걓䥤牥䳂皿塄</w:t>
      </w:r>
      <w:r>
        <w:rPr/>
        <w:t>⠺</w:t>
      </w:r>
      <w:r>
        <w:rPr/>
        <w:t>㡙檵㤣繗</w:t>
      </w:r>
      <w:r>
        <w:rPr/>
        <w:t>꧂</w:t>
      </w:r>
      <w:r>
        <w:rPr/>
        <w:t>妻</w:t>
      </w:r>
      <w:r>
        <w:rPr/>
        <w:t>ꤵ</w:t>
      </w:r>
      <w:r>
        <w:rPr/>
        <w:t>轥㌳㬣䕳㝎恮畬숶䥕칣轸ꥴ昪祦㕎䵁迂䩌塾쉳䀶╃頦沩䅧氰⌲㮏⼩瘯⪱⻂쏂㦵㵺⍮㈪歈쉢橭刪矂潺ꍤ䛂楑䊏䀭㵞䕱坢ꍫ牶䝐䙏</w:t>
      </w:r>
      <w:r>
        <w:rPr/>
        <w:t>ꖩ</w:t>
      </w:r>
      <w:r>
        <w:rPr/>
        <w:t>㑡塖싂䁐썭㖱⸽喏䱎风䘺䍔䵚ㅥ⫂䙭䵧恈灕娽쉲쉄㵌歶嚡</w:t>
      </w:r>
      <w:r>
        <w:rPr/>
        <w:t>ⱁ</w:t>
      </w:r>
      <w:r>
        <w:rPr/>
        <w:t>畮楀献䩄㡐繂</w:t>
      </w:r>
      <w:r>
        <w:rPr/>
        <w:t>ꕵ</w:t>
      </w:r>
      <w:r>
        <w:rPr/>
        <w:t>ꅘ辿ꅍ㜭剤忂椥쉶伯汢⛂怦䀬偡㠵䷂䍨楕摶䙒</w:t>
      </w:r>
      <w:r>
        <w:rPr/>
        <w:t>ꦏ</w:t>
      </w:r>
      <w:r>
        <w:rPr/>
        <w:t>䕱긺䑇쌴㛎晩츷</w:t>
      </w:r>
      <w:r>
        <w:rPr/>
        <w:t>ꤨ</w:t>
      </w:r>
      <w:r>
        <w:rPr/>
        <w:t>䥴祾獅䁞⍩墮乆㧂撡ꅵ䎻乊睙㡪㛂彃㧂䱐숵異剐䮥</w:t>
      </w:r>
      <w:r>
        <w:rPr/>
        <w:t>Ⱝ</w:t>
      </w:r>
      <w:r>
        <w:rPr/>
        <w:t>捔橐</w:t>
      </w:r>
      <w:r>
        <w:rPr/>
        <w:t>꤫</w:t>
      </w:r>
      <w:r>
        <w:rPr/>
        <w:t>哂歩깐⩲奷♾걖沣幦焨</w:t>
      </w:r>
      <w:r>
        <w:rPr/>
        <w:t>ꦵ</w:t>
      </w:r>
      <w:r>
        <w:rPr/>
        <w:t>励䈥쉀칫䪻숷湶䧂婂㧂</w:t>
      </w:r>
      <w:r>
        <w:rPr/>
        <w:t>ⷂ</w:t>
      </w:r>
      <w:r>
        <w:rPr/>
        <w:t>쉯㙋㕅䁇恬녪ꅃ▮獅㋂⿂</w:t>
      </w:r>
      <w:r>
        <w:rPr/>
        <w:t>ꤨ</w:t>
      </w:r>
      <w:r>
        <w:rPr/>
        <w:t>㉚毂砥㝹娣갪獶潬瑣嗂⎩</w:t>
      </w:r>
      <w:r>
        <w:rPr/>
        <w:t>ꦻ</w:t>
      </w:r>
      <w:r>
        <w:rPr/>
        <w:t>洶佃</w:t>
      </w:r>
      <w:r>
        <w:rPr/>
        <w:t>ꤵ</w:t>
      </w:r>
      <w:r>
        <w:rPr/>
        <w:t>䪿恔橠녀깘淂恒敧</w:t>
      </w:r>
      <w:r>
        <w:rPr/>
        <w:t>ⵉ</w:t>
      </w:r>
      <w:r>
        <w:rPr/>
        <w:t>⡟</w:t>
      </w:r>
      <w:r>
        <w:rPr/>
        <w:t>䩤䅩䈺殣㔸숴묵汊⛂쉭슿橑吸㌦䵱㉗㉸冥념呩╲䅉</w:t>
      </w:r>
      <w:r>
        <w:rPr/>
        <w:t>Ⱡ</w:t>
      </w:r>
      <w:r>
        <w:rPr/>
        <w:t>뭄㮱</w:t>
      </w:r>
      <w:r>
        <w:rPr/>
        <w:t>ⲥ</w:t>
      </w:r>
      <w:r>
        <w:rPr/>
        <w:t>割⮡懍슩娲柃䄪깯绎슬㔵뿂矂債こ淂뽐〵欭㯂싂㙰</w:t>
      </w:r>
      <w:r>
        <w:rPr/>
        <w:t>ꥄ</w:t>
      </w:r>
      <w:r>
        <w:rPr/>
        <w:t>匭뇂䭃㨲䐷⯂䡓ヂ晞劘ォ唭⤸슣䘵</w:t>
      </w:r>
      <w:r>
        <w:rPr/>
        <w:t>ꗂ</w:t>
      </w:r>
      <w:r>
        <w:rPr/>
        <w:t>洵㍍稸嚬슮싂空滍䟂쉹䔫䝯ㅸ疘┶칞㏂牕넪䀣㌺쌬숰晸偏㝊穋쵌䉷輲쉘♢</w:t>
      </w:r>
      <w:r>
        <w:rPr/>
        <w:t>ꥈ</w:t>
      </w:r>
      <w:r>
        <w:rPr/>
        <w:t>猳⍍싂盃䬰숭捩ㅃ熩溱器槂䱪娮溻穕뮵녒杞ㆻ䙆쉷娩쉋㠪洱幹걫뇎㌵㉷棂佮⽢ꍲ숽</w:t>
      </w:r>
      <w:r>
        <w:rPr/>
        <w:t>⡔</w:t>
      </w:r>
      <w:r>
        <w:rPr/>
        <w:t>⽵焯潉␩噘癴ꎵ溮쉤⩐㙺楘</w:t>
      </w:r>
      <w:r>
        <w:rPr/>
        <w:t>ꥉ</w:t>
      </w:r>
      <w:r>
        <w:rPr/>
        <w:t>䱎庮㑨숪㌵杭㭾쉀祱녡쉬奡傻䅣</w:t>
      </w:r>
      <w:r>
        <w:rPr/>
        <w:t>⡲</w:t>
      </w:r>
      <w:r>
        <w:rPr/>
        <w:t>焬㌺넰ㅓ䷂ㅓ硲땤䅥䅺쉍档䘶塘䂱⭅乒支䫃汸㡚㠭浩ꥣ橒浚ㅢꎱ㉒쉃惂潌嗂湸⵪쉖塒䩩煵怯晰⥌株橌眊㍈剾㑏慗䵎싂㤱扳唦䐶걄狂꺵掣䴯椷숦奙싂樱⩷㨪楖ꆩ쉲ꅱ⮩䉯瑬쉠縩칭</w:t>
      </w:r>
      <w:r>
        <w:rPr/>
        <w:t>⡫</w:t>
      </w:r>
      <w:r>
        <w:rPr/>
        <w:t>敩㐴濂슩剑쉔㩥哂怰痂녯愩거佫神ꅃ䬯㜱儫숽쉱椹뭄㝵싂⒣⾱㙁쵅睵Ⓜ獯걪䒡쌷橭坑浖䄯焵株⽨⑉噺⩸◂숫娯⩢걒慊㧂숺牗숰⨰扒卬⨪栯恷啯㭳䀵僂䘤欪</w:t>
      </w:r>
      <w:r>
        <w:rPr/>
        <w:t>ꕦ⥮</w:t>
      </w:r>
      <w:r>
        <w:rPr/>
        <w:t>뭺</w:t>
      </w:r>
      <w:r>
        <w:rPr/>
        <w:t>⠬</w:t>
      </w:r>
      <w:r>
        <w:rPr/>
        <w:t>狂䨥ꥤ䊡䙹⩉牕㉂⍯牟橁湥츷種싂廂⻂橘礨䣎㢣떬两䦘佹쉍깖┻춏䝲擃</w:t>
      </w:r>
      <w:r>
        <w:rPr/>
        <w:t>⡠</w:t>
      </w:r>
      <w:r>
        <w:rPr/>
        <w:t>汆⚡⭯灙걎䜨敍匷摔栰汱男春슥佬㡟桞颿頦彈</w:t>
      </w:r>
      <w:r>
        <w:rPr/>
        <w:t>⡖</w:t>
      </w:r>
      <w:r>
        <w:rPr/>
        <w:t>ꥺ婅欨</w:t>
      </w:r>
      <w:r>
        <w:rPr/>
        <w:t>ꥆ</w:t>
      </w:r>
      <w:r>
        <w:rPr/>
        <w:t>㈣奃拎洷쉶摦妩㙍</w:t>
      </w:r>
      <w:r>
        <w:rPr/>
        <w:t>ꤶ</w:t>
      </w:r>
      <w:r>
        <w:rPr/>
        <w:t>奐場潉祣檬⍾쉘亏䉙杣慐圮⵭㑳橀쉘輻㜰칪常㕧滂</w:t>
      </w:r>
      <w:r>
        <w:rPr/>
        <w:t>ꥀ</w:t>
      </w:r>
      <w:r>
        <w:rPr/>
        <w:t>礹</w:t>
      </w:r>
      <w:r>
        <w:rPr/>
        <w:t>ꤴ</w:t>
      </w:r>
      <w:r>
        <w:rPr/>
        <w:t>㐹匲땄</w:t>
      </w:r>
      <w:r>
        <w:rPr/>
        <w:t>ꥆ</w:t>
      </w:r>
      <w:r>
        <w:rPr/>
        <w:t>堫䉏╤輩䰶挳杖ꥹ嗂꺵㩠䰺숽焽䇂╢傘녅櫂㥔札漭枡㔤䑢⸪㑃⽴ㆩ껎䡸ꅄ煑瘥㔲</w:t>
      </w:r>
      <w:r>
        <w:rPr/>
        <w:t>꧂</w:t>
      </w:r>
      <w:r>
        <w:rPr/>
        <w:t>溵쉄沱嘨뭔썹漵坠帲木䈻쵸㈹뼰輴㭅ヂ슮⥮ꎡ</w:t>
      </w:r>
      <w:r>
        <w:rPr/>
        <w:t>ꕰ⭹</w:t>
      </w:r>
      <w:r>
        <w:rPr/>
        <w:t>㍸㴤숻睐</w:t>
      </w:r>
      <w:r>
        <w:rPr/>
        <w:t>⡬</w:t>
      </w:r>
      <w:r>
        <w:rPr/>
        <w:t>怤쉭嘻㐳猬剖壍ꅘꍰㄪ쉠灴彊䄴癨㦩</w:t>
      </w:r>
      <w:r>
        <w:rPr/>
        <w:t>⡣</w:t>
      </w:r>
      <w:r>
        <w:rPr/>
        <w:t>淍獧䯂獗㐦㫂</w:t>
      </w:r>
      <w:r>
        <w:rPr/>
        <w:t>⡕</w:t>
      </w:r>
      <w:r>
        <w:rPr/>
        <w:t>㶩칅佘</w:t>
      </w:r>
      <w:r>
        <w:rPr/>
        <w:t>⡗</w:t>
      </w:r>
      <w:r>
        <w:rPr/>
        <w:t>瀮纡䐭⯂⥡</w:t>
      </w:r>
      <w:r>
        <w:rPr/>
        <w:t>ⷂ</w:t>
      </w:r>
      <w:r>
        <w:rPr/>
        <w:t>㉡婨渦囂㭡瑈㝌竂灊숫䢥䋍⪩</w:t>
      </w:r>
      <w:r>
        <w:rPr/>
        <w:t>ⷂ</w:t>
      </w:r>
      <w:r>
        <w:rPr/>
        <w:t>쉨</w:t>
      </w:r>
      <w:r>
        <w:rPr/>
        <w:t>ꕫ⛂</w:t>
      </w:r>
      <w:r>
        <w:rPr/>
        <w:t>睳⌯榩쉃䘪ㅗ뭆캻ꅑ⩀䉒뾩湵⿂㴹넣焦⵱㐹썯</w:t>
      </w:r>
      <w:r>
        <w:rPr/>
        <w:t>ꥊ</w:t>
      </w:r>
      <w:r>
        <w:rPr/>
        <w:t>쌥싍摘숰浅䝯</w:t>
      </w:r>
      <w:r>
        <w:rPr/>
        <w:t>ⲩ</w:t>
      </w:r>
      <w:r>
        <w:rPr/>
        <w:t>彲稫⎱溿勍㉍晭깡焸伵숪⤲歟灬컍呈㄰㥆摫睦㕬䡎떡쉶갫䥂䡍癏쉲뭊╰〴庣䣎䙮礶槂敍獾⑋숪摳攲㡎〲</w:t>
      </w:r>
      <w:r>
        <w:rPr/>
        <w:t>ꥀ</w:t>
      </w:r>
      <w:r>
        <w:rPr/>
        <w:t>弸땄揃焩甭쉦☫噯䬤猴</w:t>
      </w:r>
      <w:r>
        <w:rPr/>
        <w:t>ꤪ</w:t>
      </w:r>
      <w:r>
        <w:rPr/>
        <w:t>ꥮ</w:t>
      </w:r>
      <w:r>
        <w:rPr/>
        <w:t>ꕆ</w:t>
      </w:r>
      <w:r>
        <w:rPr/>
        <w:t>㟂睄硷⨮⹈䉴㭅䩀</w:t>
      </w:r>
      <w:r>
        <w:rPr/>
        <w:t>ⱉ</w:t>
      </w:r>
      <w:r>
        <w:rPr/>
        <w:t>쉅깆㷃䝤뾏噁礰쉫ꅂ畮珂㜽捊摞⴦㭸㉞偸䵧䫂痃깵땾⿂桺䢱幭ꍍ绂䁘晭┯⥠噫煍㌵䖩뿂⌬濂凂칇</w:t>
      </w:r>
      <w:r>
        <w:rPr/>
        <w:t>ⰤⰦ</w:t>
      </w:r>
      <w:r>
        <w:rPr/>
        <w:t>焳噏䫂⹒⹡㎵ꇂ䜶ㅇꅕ务灣婷繐癴㍾㡵╏湫</w:t>
      </w:r>
      <w:r>
        <w:rPr/>
        <w:t>ⱺ</w:t>
      </w:r>
      <w:r>
        <w:rPr/>
        <w:t>싃圵僂坅僂汫⭌㤫乡唶䤮猱佋䣂䏂땸슩썠秂┣扭</w:t>
      </w:r>
      <w:r>
        <w:rPr/>
        <w:t>ⰴ</w:t>
      </w:r>
      <w:r>
        <w:rPr/>
        <w:t>ꍺ擂瑃䯂呐䩘猻㵱⩪⽣㩣⚵䃂⹑哂숷⤊␤参쉳㍐乺깷쉤剚濂䘪㷂湄䪥剐撮㙫䰴췂帤灓卥䧂㘶껃♄汗칰䙵땶祢⑘⹺瑆㥑汖쉵嗂㭭츳䢵瓍橧係潀♯楶슣숶儤砹쉳反乩㊩䍓㬮濂</w:t>
      </w:r>
      <w:r>
        <w:rPr/>
        <w:t>ꦡ</w:t>
      </w:r>
      <w:r>
        <w:rPr/>
        <w:t>㍊婷걶廂穕曂颏꥞掏槎愮䱭㭉숽顓稤썵堵⽕슱Ⓜ뽹䓂搸歳ꇂ捁㵌㒩␲⤰偌싂쎮桦呃幥㨴㮵乪瑇㉞偀ꥪ䈯斡꺮倬頳塧숪じ쉹䴭け㍃䉣쉇쉱䬣喡ざ摌ㄦ奔㕑ꌤ슘傡啉䩏穩倰㡒ꎡ嗎牁쉋晓㤴坠㵇</w:t>
      </w:r>
      <w:r>
        <w:rPr/>
        <w:t>ⱏ</w:t>
      </w:r>
      <w:r>
        <w:rPr/>
        <w:t>䥭떵㌪瞱獠婭╵僂禱⍧┣䶩䖘奵䭺噵때楔썔뽗</w:t>
      </w:r>
      <w:r>
        <w:rPr/>
        <w:t>ⴱ</w:t>
      </w:r>
      <w:r>
        <w:rPr/>
        <w:t>墱⸦㴦⤨쵬䢩㩡橈你埂䀦祓䠦敘椴䉘㙸機椲秂㈽䩦儲䉨䕦掻ꅈ哂쏂兎㭇矂싂⪡뗂係▏뇂兺獉眴㬭㙸츪暿眩㙆垬</w:t>
      </w:r>
      <w:r>
        <w:rPr/>
        <w:t>⠹</w:t>
      </w:r>
      <w:r>
        <w:rPr/>
        <w:t>숨䫂欸㒮偢㎬⥰嘵슣洬쵙䁶塰깗</w:t>
      </w:r>
      <w:r>
        <w:rPr/>
        <w:t>ⵉ</w:t>
      </w:r>
      <w:r>
        <w:rPr/>
        <w:t>䩷婈懂⚣䐻쉀扎떻䣂免塹</w:t>
      </w:r>
      <w:r>
        <w:rPr/>
        <w:t>ꦣ</w:t>
      </w:r>
      <w:r>
        <w:rPr/>
        <w:t>彰穑숯䍾䙾畑怫㔥渨⤺瀲쎡佣参숪係穎挰싍䷎呈㉯䝑⵷䍂싂弪橴穗싂恾䡮怦슩⵮䂩摋烂컂煹慂㑡杅쉅㵬䕵嘣䨨⭋◂㧂슬圩轖䆩쉅輥</w:t>
      </w:r>
      <w:r>
        <w:rPr/>
        <w:t>ꔯ</w:t>
      </w:r>
      <w:r>
        <w:rPr/>
        <w:t>䡳숤是歳䙲䨮㒱池䱺⥄歨恐싂幺頹樻䱕뽇</w:t>
      </w:r>
      <w:r>
        <w:rPr/>
        <w:t>ⳍ⥔</w:t>
      </w:r>
      <w:r>
        <w:rPr/>
        <w:t>㯂⍡⧂♔쎿槂㝁揂䔱뼯쉨慗☱㙌圭⥙⭹䮵쉦帻御슱⍨싃딩㝤樫⩔乣䐯칂ㅓ報⹲唰㩟⽤沬沮㫂</w:t>
      </w:r>
      <w:r>
        <w:rPr/>
        <w:t>ⱥ</w:t>
      </w:r>
      <w:r>
        <w:rPr/>
        <w:t>䝗灨焺归繁湀湫晩浗墿⒬佯䫂呋쉱转뗂싃獬兆숴猺嘫䠱椬繖啞悥幄扤ꎩ炵촴숪欪輳漱쵾据頩乆佰䵊䭳</w:t>
      </w:r>
      <w:r>
        <w:rPr/>
        <w:t>ⰻ</w:t>
      </w:r>
      <w:r>
        <w:rPr/>
        <w:t>슣䈨区⧂䷂槂㋂場洵쉆佗祀扶슩⧂祐⽐硃琦唣㑨弳⨶㣂쵸杂갹ㄫ穰䧂䖵쉞戨䧂戵䅋깯杁껂꺣捬奺䈬佰⪮⹋㤣汣</w:t>
      </w:r>
      <w:r>
        <w:rPr/>
        <w:t>ꥊ</w:t>
      </w:r>
      <w:r>
        <w:rPr/>
        <w:t>䙢佧揍⤸녯싂㬶쉢쉑䳃滂悿믂庩书Ⓜ☩ぎ啸弬優祘ꌽ딬㥀싂쉭畭䑬匤䫂セ㍚倫慱犮扇</w:t>
      </w:r>
      <w:r>
        <w:rPr/>
        <w:t>ꤦ</w:t>
      </w:r>
      <w:r>
        <w:rPr/>
        <w:t>杠䵰㋍䋂녇旂䉙쉳⯂䰸刷쵲쉇堦敏䀣칐䈥㝺쉢⭉㙀䘊㧂咩⨱╠匤塒⏂坑⍌뽹㠨슮</w:t>
      </w:r>
      <w:r>
        <w:rPr/>
        <w:t>⢥</w:t>
      </w:r>
      <w:r>
        <w:rPr/>
        <w:t>湉剄穦瞬䞣㒿卸刲涻</w:t>
      </w:r>
      <w:r>
        <w:rPr/>
        <w:t>Ɫ</w:t>
      </w:r>
      <w:r>
        <w:rPr/>
        <w:t>䤴슻扬倪縬㙲⥅䕪䬴</w:t>
      </w:r>
      <w:r>
        <w:rPr/>
        <w:t>ⱞ</w:t>
      </w:r>
      <w:r>
        <w:rPr/>
        <w:t>纱⩀䄭恔㭤䉰䨪憮ꌭ嘻楂稪繣皘琱</w:t>
      </w:r>
      <w:r>
        <w:rPr/>
        <w:t>ⰷ</w:t>
      </w:r>
      <w:r>
        <w:rPr/>
        <w:t>䡹땗땓슘此檵杳슣뽣㵲⾩溩㙫泂⩺牎㡀숴䉺晳䒬㠤깃盂믂싂</w:t>
      </w:r>
      <w:r>
        <w:rPr/>
        <w:t>ꗎ</w:t>
      </w:r>
      <w:r>
        <w:rPr/>
        <w:t>쉫䔪◂杈꺡硉䰳䪥⥗</w:t>
      </w:r>
      <w:r>
        <w:rPr/>
        <w:t>ⰽ</w:t>
      </w:r>
      <w:r>
        <w:rPr/>
        <w:t>ꅹ뽔塎䌪⤷塭쵾⫂⭄彌犣㴦址奤䲱</w:t>
      </w:r>
      <w:r>
        <w:rPr/>
        <w:t>ꦻ</w:t>
      </w:r>
      <w:r>
        <w:rPr/>
        <w:t>挶ꅞ㪥祇焰ㅠ婩녺䁬䅭쉴뭶勂瑎畆穫卢⩑ꍰ嘶㒘㚮㎏캩뭕扸䝅侘㔽毎䉾堥呑⭬摉쉇⵩垥떩䤣⵮걅牯⸫Ⓙ⩍幊☮싍숹♹</w:t>
      </w:r>
      <w:r>
        <w:rPr/>
        <w:t>ꔱ</w:t>
      </w:r>
      <w:r>
        <w:rPr/>
        <w:t>止䱐稨㣂碣꺱</w:t>
      </w:r>
      <w:r>
        <w:rPr/>
        <w:t>ꖻ</w:t>
      </w:r>
      <w:r>
        <w:rPr/>
        <w:t>炱䭨灦깞⾵仂幸仂憥輹♁奞⥟穷녲㉄奣䥃</w:t>
      </w:r>
      <w:r>
        <w:rPr/>
        <w:t>ꕐ</w:t>
      </w:r>
      <w:r>
        <w:rPr/>
        <w:t>썉䂩㵑獱䩖噍ꏂ뽴㌲は繳睍挳ꍂ俍䩢</w:t>
      </w:r>
      <w:r>
        <w:rPr/>
        <w:t>ⰳ</w:t>
      </w:r>
      <w:r>
        <w:rPr/>
        <w:t>穂㬲櫂䆻怪倱䖏䥣䕹沩厣戥넵琹桒ㆣ쉺㈲</w:t>
      </w:r>
      <w:r>
        <w:rPr/>
        <w:t>ⷂ</w:t>
      </w:r>
      <w:r>
        <w:rPr/>
        <w:t>歟⩬杨⽡㠽硙偸䑢匭䡸쉌䭂㉾乣쉱奃㵣쉍䯎쉠껂顺숱츹唰迂쉖坷┣㭔⑙곂⭮㧂挤䲥喡칖晙슡䩫杔⭲䋂꺱輯㪩儱슏浥싂慭㉍㜤㬷㝺䘬圻䙞⩤㣂獑♞㥊䙶洸⑧形깶䡪뇂摊䰺♯䩑汱숬恟搮ꄷ瑇晰猹㭥渵쉎渦縪ꅮ㕆㑸䁓桰䘮</w:t>
      </w:r>
      <w:r>
        <w:rPr/>
        <w:t>꧂</w:t>
      </w:r>
      <w:r>
        <w:rPr/>
        <w:t>䉮쉏佷㢻繄㌵坆睶싂䡹卵溵噊繐䔨뽨繶䭨祍埂ꅯ頳ひ䥁쉘㈺繌碥䅦싂䷍</w:t>
      </w:r>
      <w:r>
        <w:rPr/>
        <w:t>ⴸ</w:t>
      </w:r>
      <w:r>
        <w:rPr/>
        <w:t>矃㙒㥅걙顭⥖ガ䓎悏䥘䰻剆숸䭸㛎떿</w:t>
      </w:r>
      <w:r>
        <w:rPr/>
        <w:t>ꤺ</w:t>
      </w:r>
      <w:r>
        <w:rPr/>
        <w:t>춡硸玵佟⼱頯뭀甶挵敮</w:t>
      </w:r>
      <w:r>
        <w:rPr/>
        <w:t>ꕏ</w:t>
      </w:r>
      <w:r>
        <w:rPr/>
        <w:t>⡋</w:t>
      </w:r>
      <w:r>
        <w:rPr/>
        <w:t>嘲곃券焺䘪弭⩈䅨뽔ꄤ湋昣㕚穨离쉘嗂汹忂뽘昮卭⛍䮩槂斮쉺싂꺻⽰싂庵帴セ㭉㥫捱畣슱䓂</w:t>
      </w:r>
      <w:r>
        <w:rPr/>
        <w:t>꧂</w:t>
      </w:r>
      <w:r>
        <w:rPr/>
        <w:t>懍皡뭅圴㆏</w:t>
      </w:r>
      <w:r>
        <w:rPr/>
        <w:t>ⶣ</w:t>
      </w:r>
      <w:r>
        <w:rPr/>
        <w:t>确庱捒뿂⼮슻瀰畃♗╔⩥䕟灶堪楎쌬⯍繂煯濂㭂眳穡䕪顴ㅙ䷍梻报智뽰⚡쉨◂歇牴㩩⭢컂䏂⸩㉁넦㉵⺮戣硴㙁깹䉭潮ㄯ䌻㙉熱췍繂㉄䫂ヂ䅟卬㑬灃歋圵碿桐璣⸰쉥洯</w:t>
      </w:r>
      <w:r>
        <w:rPr/>
        <w:t>ⱦ</w:t>
      </w:r>
      <w:r>
        <w:rPr/>
        <w:t>䵭</w:t>
      </w:r>
      <w:r>
        <w:rPr/>
        <w:t>⠪</w:t>
      </w:r>
      <w:r>
        <w:rPr/>
        <w:t>뗂촽汞頺湏㍂쉰ㅄ穀⥐硓</w:t>
      </w:r>
      <w:r>
        <w:rPr/>
        <w:t>⡈</w:t>
      </w:r>
      <w:r>
        <w:rPr/>
        <w:t>䰵い䍞⤪숯愊枿䂥呇䕪╉愫⹐</w:t>
      </w:r>
      <w:r>
        <w:rPr/>
        <w:t>Ⱓ</w:t>
      </w:r>
      <w:r>
        <w:rPr/>
        <w:t>倴怤뭘榏䁄깨潡煥쉚</w:t>
      </w:r>
      <w:r>
        <w:rPr/>
        <w:t>ⵡ</w:t>
      </w:r>
      <w:r>
        <w:rPr/>
        <w:t>숴</w:t>
      </w:r>
      <w:r>
        <w:rPr/>
        <w:t>⢻⡑</w:t>
      </w:r>
      <w:r>
        <w:rPr/>
        <w:t>刷⏎넮쉐땺☹䙷⩋䡹㩺썇</w:t>
      </w:r>
      <w:r>
        <w:rPr/>
        <w:t>⡰</w:t>
      </w:r>
      <w:r>
        <w:rPr/>
        <w:t>긽뭭㕯딫儬戺挤⍔倻慰⹺帳縯㔭㴱⩷</w:t>
      </w:r>
      <w:r>
        <w:rPr/>
        <w:t>ⵆ</w:t>
      </w:r>
      <w:r>
        <w:rPr/>
        <w:t>㷂</w:t>
      </w:r>
      <w:r>
        <w:rPr/>
        <w:t>ꕤ</w:t>
      </w:r>
      <w:r>
        <w:rPr/>
        <w:t>活桴㭠칆쉧춿쉹</w:t>
      </w:r>
      <w:r>
        <w:rPr/>
        <w:t>꧂</w:t>
      </w:r>
      <w:r>
        <w:rPr/>
        <w:t>額┴䵳㡀䪘顰</w:t>
      </w:r>
      <w:r>
        <w:rPr/>
        <w:t>⢘</w:t>
      </w:r>
      <w:r>
        <w:rPr/>
        <w:t>矂</w:t>
      </w:r>
      <w:r>
        <w:rPr/>
        <w:t>⠫</w:t>
      </w:r>
      <w:r>
        <w:rPr/>
        <w:t>侻䪮畳쉸쉳㕴뿂灬啉ㅧ拂摤㷂ꥮ㍭슿栮偭㵷穹㡘倩⨶⌤瘬榮䩩咮烍㙭彸参恔䌵頽㭨䀱恖ㅡ禘☳</w:t>
      </w:r>
      <w:r>
        <w:rPr/>
        <w:t>ꥁ</w:t>
      </w:r>
      <w:r>
        <w:rPr/>
        <w:t>幓態숪畉㜰쵉ノ婲南瀵⽓㚘㠴刽〻捏⥞㩲䝵䁅弪칐䌰䎡꥙ꄹ晌摭⭃㉂㗂ぐ呒㔦깍쉥㒥깱浡䍃䱪䈪䵙⹠佶䶱牏䥵䰺䛂㍺坶䵙疮书桕⹚칇슮⸨塶飂殘珂灩盎慱</w:t>
      </w:r>
    </w:p>
    <w:p>
      <w:pPr>
        <w:pStyle w:val="PreformattedText"/>
        <w:bidi w:val="0"/>
        <w:spacing w:before="0" w:after="0"/>
        <w:jc w:val="left"/>
        <w:rPr/>
      </w:pPr>
      <w:r>
        <w:rPr/>
        <w:t>⽹⨯䧂꥗单땳杩㡺辣偬䅺╁搣幬쉡⼯硔걀殱⥞佦窻㧍쉓⩡熻博Ⓜ昳吲刱䙏㔫畬瀽椺恕佣䭍슱奨獃䥗搰╆晍慤뭩潕㕅㔵獮摺䦬⻂䉬䑗繰싃㘪怴繷䠴쉕䡠䩾嗂攭뽸慠♣䓂뭡哂灸硯湙䔮㕡㞏숲曂㴩瑳瀱橆湣⮮䡰瑞戦棃䟂⸮楉㙍づꅢ숵丩先Ⓜ扺⨱旂䋎牂晀珂쉾䭹卄敲숣幣呩䅤氵煙⩙걡牴澮唳</w:t>
      </w:r>
      <w:r>
        <w:rPr/>
        <w:t>ꖡ</w:t>
      </w:r>
      <w:r>
        <w:rPr/>
        <w:t>瑥㥞㍲朽媥⨳칞ㅇ慉싂뽭燂晹쏃瀤湓硏眦婓⨱揂⫃圽汩꥔꤮䑘塖♥♊</w:t>
      </w:r>
      <w:r>
        <w:rPr/>
        <w:t>ꥍ</w:t>
      </w:r>
      <w:r>
        <w:rPr/>
        <w:t>反味桐儷╱娸⨽싃㡎す⼦</w:t>
      </w:r>
      <w:r>
        <w:rPr/>
        <w:t>⠯</w:t>
      </w:r>
      <w:r>
        <w:rPr/>
        <w:t>礦䍴兓䡰䣂⭃㪬㯂⸥⬴漬摭單畏汅䀦♇扶伲牙㙏쵘咡놥瑀㑓㓂熣戬䝗㇃㔫位㥎⽁䴩轩兣术</w:t>
      </w:r>
      <w:r>
        <w:rPr/>
        <w:t>ꕌ</w:t>
      </w:r>
      <w:r>
        <w:rPr/>
        <w:t>숭轳畊佣劥㦣㩃畋潩輸剌咬䌱垘竎朤</w:t>
      </w:r>
      <w:r>
        <w:rPr/>
        <w:t>Ⱳ</w:t>
      </w:r>
      <w:r>
        <w:rPr/>
        <w:t>剑䅷츥ꥺ吪㭐䠺㝅卪卵癕⩕帯獲橆♑挪伥敏땆櫂總숶쉃⩣捂游塠楹轰쉘⽸柂녎瑆ꥶ托泂殬廂떩싂犡䍢硱숮䁦䅺瀽啋䩙祕䦡쌥쉫⹭繑啧㮩⏂</w:t>
      </w:r>
      <w:r>
        <w:rPr/>
        <w:t>ꥁ⑁</w:t>
      </w:r>
      <w:r>
        <w:rPr/>
        <w:t>戸禿偉榡潦䁥凃晥컂쉃呌漥뮵塖䑠숪娭刳穆㥬哂欮㑴㘲</w:t>
      </w:r>
      <w:r>
        <w:rPr/>
        <w:t>ꕹ⭯</w:t>
      </w:r>
      <w:r>
        <w:rPr/>
        <w:t>걸쉀뭍圱呑⪩㓂慔㑤㮵㡭썓䍓䔦塪彏⥹祸搽⹴㜊⹬摙䓂</w:t>
      </w:r>
      <w:r>
        <w:rPr/>
        <w:t>⢣</w:t>
      </w:r>
      <w:r>
        <w:rPr/>
        <w:t>ノ狂䕙橷㎘㕏ㄫ⩐촲伳䕂⥣ꍲ⽚땊噹牑淂</w:t>
      </w:r>
      <w:r>
        <w:rPr/>
        <w:t>ꕸ</w:t>
      </w:r>
      <w:r>
        <w:rPr/>
        <w:t>刪녡㡙硓煪䮱塯畢婵</w:t>
      </w:r>
      <w:r>
        <w:rPr/>
        <w:t>꧂</w:t>
      </w:r>
      <w:r>
        <w:rPr/>
        <w:t>卙惂䩥坬瑕獾憻汘䝄쉈轺癲搳䕳滂㨲䈬갤슮</w:t>
      </w:r>
      <w:r>
        <w:rPr/>
        <w:t>⡃</w:t>
      </w:r>
      <w:r>
        <w:rPr/>
        <w:t>ㅌ┯挤싂拂䥁㈸窩쉍⹖⑥땐獮⩁顕枮睭硗⍟䝤쉂晷</w:t>
      </w:r>
      <w:r>
        <w:rPr/>
        <w:t>ꦬ</w:t>
      </w:r>
      <w:r>
        <w:rPr/>
        <w:t>䁏祖䭒弬</w:t>
      </w:r>
      <w:r>
        <w:rPr/>
        <w:t>⡮</w:t>
      </w:r>
      <w:r>
        <w:rPr/>
        <w:t>걮呡熿垱牸煁</w:t>
      </w:r>
      <w:r>
        <w:rPr/>
        <w:t>⢏</w:t>
      </w:r>
      <w:r>
        <w:rPr/>
        <w:t>坁晕內곎㝌怵슡㉥딬슱⹗朳깉긺⩱硸</w:t>
      </w:r>
      <w:r>
        <w:rPr/>
        <w:t>꤬</w:t>
      </w:r>
      <w:r>
        <w:rPr/>
        <w:t>䬽㎘㷂別⑆椸㝐偈㙮㦡琯╶䄤䢻湱繄슣愸祖㜻捍쉙㓂╯䋂偢슻値숷䘭疵儶徬匮礨숨</w:t>
      </w:r>
      <w:r>
        <w:rPr/>
        <w:t>꥟</w:t>
      </w:r>
      <w:r>
        <w:rPr/>
        <w:t>㍩卶偋樨硩乲忂㥐⫂楦딳摢旂杔싂䵧</w:t>
      </w:r>
      <w:r>
        <w:rPr/>
        <w:t>ꤱ</w:t>
      </w:r>
      <w:r>
        <w:rPr/>
        <w:t>녃꥔桳畕灢硺</w:t>
      </w:r>
      <w:r>
        <w:rPr/>
        <w:t>Ⳃ</w:t>
      </w:r>
      <w:r>
        <w:rPr/>
        <w:t>깳</w:t>
      </w:r>
      <w:r>
        <w:rPr/>
        <w:t>꤯</w:t>
      </w:r>
      <w:r>
        <w:rPr/>
        <w:t>㍁츨㤤䕉䄮娴쉗☦⩧稱䓂걖硂䲩깶⩍椣쉣炩</w:t>
      </w:r>
      <w:r>
        <w:rPr/>
        <w:t>ꕣ⌭</w:t>
      </w:r>
      <w:r>
        <w:rPr/>
        <w:t>㊩䅷猦숦⏂</w:t>
      </w:r>
      <w:r>
        <w:rPr/>
        <w:t>ꕺ</w:t>
      </w:r>
      <w:r>
        <w:rPr/>
        <w:t>㩀灊걳</w:t>
      </w:r>
      <w:r>
        <w:rPr/>
        <w:t>ꤴ</w:t>
      </w:r>
      <w:r>
        <w:rPr/>
        <w:t>癹煩嘴䍪䋂╍畱摣ꅋ쉂玵滂帯殬墿㭳㑳汮⵸</w:t>
      </w:r>
      <w:r>
        <w:rPr/>
        <w:t>⡎</w:t>
      </w:r>
      <w:r>
        <w:rPr/>
        <w:t>껂</w:t>
      </w:r>
      <w:r>
        <w:rPr/>
        <w:t>⡎</w:t>
      </w:r>
      <w:r>
        <w:rPr/>
        <w:t>皱⩱㧂⹗攣汵㗂䪩ㄴ敡땒㍭䩾洪⍪㌫辻䁥汀뽳䀦곂믂⩀⎣ㄺ夭ꍖ⌭Ⓜ灌懎琴縸㔪䜴轚䛂祶却怯稱䥎⑈妻⑇䔦</w:t>
      </w:r>
      <w:r>
        <w:rPr/>
        <w:t>ꥈ</w:t>
      </w:r>
      <w:r>
        <w:rPr/>
        <w:t>쉎㑷䙔긪╮츸㑗瑫ꍔ촻㑀뭖獡␺싍惂仂䩗갶督츸䛂剒横幈䝣帱晦匪〵숳㫂楹䆣瘱녶숦恷♾꺥Ⓙ⩪听乴朸ぐ뭥侵䜪䥐㨦䝑慗⬳</w:t>
      </w:r>
      <w:r>
        <w:rPr/>
        <w:t>ꕎ</w:t>
      </w:r>
      <w:r>
        <w:rPr/>
        <w:t>湡뭍␳捪个䕗氪慳堬걒</w:t>
      </w:r>
      <w:r>
        <w:rPr/>
        <w:t>ꕏ</w:t>
      </w:r>
      <w:r>
        <w:rPr/>
        <w:t>써丯䨥㉲싂欷畟뾣⌽⾣楅剆敳辏刬礵놻㵑捨何싃ꍤ敲䑶쵢䌹Ⓜ⥄䴣氹卓砱쉢䎏灁⵱걙平曂䍐숶쉌㩖彋녪嗂칮硱䥴⨨䝌桌疏び⨫䍧剈洬塱璻䮱䘹敊頹숥搸췃㪻䔦긦輫갸떮入⧂⽆ꥵ兔㔥☰轊昪煮摒⩮䱺堭</w:t>
      </w:r>
      <w:r>
        <w:rPr/>
        <w:t>Ⱡ</w:t>
      </w:r>
      <w:r>
        <w:rPr/>
        <w:t>橓何勂縹</w:t>
      </w:r>
      <w:r>
        <w:rPr/>
        <w:t>ꕅ</w:t>
      </w:r>
      <w:r>
        <w:rPr/>
        <w:t>㟂浒䴸瀭嫂숬䉮捇戬噶㏂䍬䁪燍戻㞬潕ㅳ稷깳塘쵺晈땀견䚵</w:t>
      </w:r>
      <w:r>
        <w:rPr/>
        <w:t>⣂</w:t>
      </w:r>
      <w:r>
        <w:rPr/>
        <w:t>唪窱橣䁲숵䲿䓂娹⭁朱乎額ヂ㵦顙긦쉄ꎵ쉏縪⭾轶쉮♏曂㕲䱈漥竂</w:t>
      </w:r>
      <w:r>
        <w:rPr/>
        <w:t>ꕗ</w:t>
      </w:r>
      <w:r>
        <w:rPr/>
        <w:t>뭙땉灦杍朩磂帰</w:t>
      </w:r>
      <w:r>
        <w:rPr/>
        <w:t>ꖩ</w:t>
      </w:r>
      <w:r>
        <w:rPr/>
        <w:t>抬㐹怰縰</w:t>
      </w:r>
      <w:r>
        <w:rPr/>
        <w:t>ⰴ</w:t>
      </w:r>
      <w:r>
        <w:rPr/>
        <w:t>纩䡥㘴쉨慚仂</w:t>
      </w:r>
      <w:r>
        <w:rPr/>
        <w:t>ꗂ</w:t>
      </w:r>
      <w:r>
        <w:rPr/>
        <w:t>쵅湁⽑㭗䷎㤦氊⫂슏晓歬盂㪣矂癢痃㥙䅤瀣慕䴶〵恁漽⯂뭫姃㠫㛂怪䝮偹</w:t>
      </w:r>
      <w:r>
        <w:rPr/>
        <w:t>⡓</w:t>
      </w:r>
      <w:r>
        <w:rPr/>
        <w:t>㥪䉩橏컃恶榩㩄仂䐲⍋灏숨澿쉩䍨⥡啖㋂繋⑓</w:t>
      </w:r>
      <w:r>
        <w:rPr/>
        <w:t>ⴣ</w:t>
      </w:r>
      <w:r>
        <w:rPr/>
        <w:t>嚿숦⭇㕇ㅸ畉习彈䥗</w:t>
      </w:r>
      <w:r>
        <w:rPr/>
        <w:t>ⶻ</w:t>
      </w:r>
      <w:r>
        <w:rPr/>
        <w:t>슏ㄭ䕴摦坋獙係汘浂녤뽡堹⩱溥⽡正玵쉅⯂䥳⥦⨦椰㚩䲡䱥㙙⤪㶮奒戤⩏㤴卉⥓彫㑩㤳녂⥡䝀䉱嘴⩁쉹〣㒵女勂眭⫂깡櫂䨴䙇㘱</w:t>
      </w:r>
      <w:r>
        <w:rPr/>
        <w:t>꧂</w:t>
      </w:r>
      <w:r>
        <w:rPr/>
        <w:t>爪쉦杓奪顎썮썣ꅀ疩慚㙮橃略ꅫ</w:t>
      </w:r>
      <w:r>
        <w:rPr/>
        <w:t>ⷂ</w:t>
      </w:r>
      <w:r>
        <w:rPr/>
        <w:t>䭒㵲⦡숵硌싂썑겣睳彺ㅣ䤽쉓涥䪮睂⥞걆㡣㋂칍浱㤪쉉숶㠬䃂쉗䉫稭딯⼸䚣⍧ㅙ⹧欺刵쉘䕅棂숫쉤䱣뭒楔䚬婉쉬楸穠張╓숷</w:t>
      </w:r>
      <w:r>
        <w:rPr/>
        <w:t>ꖡ</w:t>
      </w:r>
      <w:r>
        <w:rPr/>
        <w:t>ꅋ楞㝸稸딥</w:t>
      </w:r>
      <w:r>
        <w:rPr/>
        <w:t>ꕀ</w:t>
      </w:r>
      <w:r>
        <w:rPr/>
        <w:t>䱪噂砤亩⥧弽伤㨪揂嫂姎䄴긱器浡朳噔彸娴摔硲㕊硸桵숪煬쉢䥢牘滍걁榮⏂歍来썱䬬冮䪘繯⒡噄揎彮柂瀵쵗辻⑯싂灧땍ꌺ摱搴戬뽷睂㡤づ썫쉸ㅹ檻㙒췂斏妩숣⪻報杧㮵穈</w:t>
      </w:r>
      <w:r>
        <w:rPr/>
        <w:t>ⱥ</w:t>
      </w:r>
      <w:r>
        <w:rPr/>
        <w:t>彤숷祾啾䤻㑴敞求牔넰⸰悩攱㝈㝚㝴䘴싃㖏稯㴩昵</w:t>
      </w:r>
      <w:r>
        <w:rPr/>
        <w:t>Ⳃ</w:t>
      </w:r>
      <w:r>
        <w:rPr/>
        <w:t>搸梘輵飃䜭辡䙅涘䗂煺껂囂頪戯惂䙞熏⍯</w:t>
      </w:r>
      <w:r>
        <w:rPr/>
        <w:t>ꤦ</w:t>
      </w:r>
      <w:r>
        <w:rPr/>
        <w:t>뼴橑뽥乵㙮⭕쉠顲愮带塠䴬姂깔幐呅矃㭏⩊捲숵⭤㩌</w:t>
      </w:r>
      <w:r>
        <w:rPr/>
        <w:t>꤯⸮</w:t>
      </w:r>
      <w:r>
        <w:rPr/>
        <w:t>쉕䆩㈸뼶㉴䩡塒싂湑㡘慞䜥祠䱵捅</w:t>
      </w:r>
      <w:r>
        <w:rPr/>
        <w:t>ⷂ</w:t>
      </w:r>
      <w:r>
        <w:rPr/>
        <w:t>爥婰슘椭朵挸䄩牧䔫轱␹</w:t>
      </w:r>
      <w:r>
        <w:rPr/>
        <w:t>⡮</w:t>
      </w:r>
      <w:r>
        <w:rPr/>
        <w:t>ꏂ㩑쉀䐩䴫顁䩬砻摆</w:t>
      </w:r>
      <w:r>
        <w:rPr/>
        <w:t>⢵</w:t>
      </w:r>
      <w:r>
        <w:rPr/>
        <w:t>䘫⥤煒ꍮ⍮穪䓂眥㟂攲㈻ㅲ䫂䧂楒奮쉸쉠い⍑輫⩳㣂丰㩲欰恊쉍琮⨷礶疘輫獁䡌숸⩦曂昺浢⧂摓禱</w:t>
      </w:r>
      <w:r>
        <w:rPr/>
        <w:t>ⱉ</w:t>
      </w:r>
      <w:r>
        <w:rPr/>
        <w:t>坵䝦晆㕂勂坳䃃떿䝒䧂喱午楒浘䡒쉌⬮</w:t>
      </w:r>
      <w:r>
        <w:rPr/>
        <w:t>ⱕ</w:t>
      </w:r>
      <w:r>
        <w:rPr/>
        <w:t>ꖿ</w:t>
      </w:r>
      <w:r>
        <w:rPr/>
        <w:t>쉁橚㠮剙牥㨹娶璬告䲥挸⍷瓂犥浲獺쉑勂뮵䷂쉭橾㥳</w:t>
      </w:r>
      <w:r>
        <w:rPr/>
        <w:t>ꖣ</w:t>
      </w:r>
      <w:r>
        <w:rPr/>
        <w:t>⽠䥎绂</w:t>
      </w:r>
      <w:r>
        <w:rPr/>
        <w:t>ⱆ</w:t>
      </w:r>
      <w:r>
        <w:rPr/>
        <w:t>灮쉫㡩櫂悵䩚全숶⵳唻쉌况䓂祃♌⨺攭쉱싂卟潒潨쉪칢恌䤤洶</w:t>
      </w:r>
      <w:r>
        <w:rPr/>
        <w:t>⠫</w:t>
      </w:r>
      <w:r>
        <w:rPr/>
        <w:t>䱹穥⽠숦䗎쉤偔</w:t>
      </w:r>
      <w:r>
        <w:rPr/>
        <w:t>⠰ⱉⓂ</w:t>
      </w:r>
      <w:r>
        <w:rPr/>
        <w:t>䐪祁춥䁥⹺⨶⹀倯倮䱐天橴䌊乗坂쉬䩓쉣▩挲飂</w:t>
      </w:r>
      <w:r>
        <w:rPr/>
        <w:t>ꗍ</w:t>
      </w:r>
      <w:r>
        <w:rPr/>
        <w:t>㙵⨵㭞湘潐剭쉉</w:t>
      </w:r>
      <w:r>
        <w:rPr/>
        <w:t>⠳</w:t>
      </w:r>
      <w:r>
        <w:rPr/>
        <w:t>㖵剓썁쉔</w:t>
      </w:r>
      <w:r>
        <w:rPr/>
        <w:t>ꦱ</w:t>
      </w:r>
      <w:r>
        <w:rPr/>
        <w:t>晠半猻䉵捡땕䝃輩颣䉚䳂䥵栤㉚⌳㭪쉨㡰㕘瑎顄檻婰춏獐㬥堦</w:t>
      </w:r>
      <w:r>
        <w:rPr/>
        <w:t>ⵘ</w:t>
      </w:r>
      <w:r>
        <w:rPr/>
        <w:t>숽ꥣ⭺㎵頩檵別㨯晋쉢╾묲瀣橔䩅䗂歕싂奾⍹久슱偷깰쉵祩坕㟂歹顖噂昦癖⨺灴哃⸩䲱伨䳂楧㉢挪䉡敭倳ㅁ硏㷂㈣㝣坒춻쉢숯䥎싂祇䙌ꍌ塭硹䬲呕汸顏쉒牊뽔㯂ꍮ땳䰪慪硫㥨搦栤繅㚵</w:t>
      </w:r>
      <w:r>
        <w:rPr/>
        <w:t>Ⳃ</w:t>
      </w:r>
      <w:r>
        <w:rPr/>
        <w:t>绂딶婏㔫뭹氽䣎撻內猷颿쉂䱒깨摺姂䭧乗剎╂㴲뼱㉊塳</w:t>
      </w:r>
      <w:r>
        <w:rPr/>
        <w:t>ꤽ</w:t>
      </w:r>
      <w:r>
        <w:rPr/>
        <w:t>剟긳</w:t>
      </w:r>
      <w:r>
        <w:rPr/>
        <w:t>⡂</w:t>
      </w:r>
      <w:r>
        <w:rPr/>
        <w:t>坨쉳匴塦쉣湞⭎⿂♦⩹坫⍢牏伣⹉㑥侻轓晑숲</w:t>
      </w:r>
      <w:r>
        <w:rPr/>
        <w:t>꤬</w:t>
      </w:r>
      <w:r>
        <w:rPr/>
        <w:t>琫䙱촫깑剞䰨쉟勂䙆⤱縤湳⍔磂쉅湣떻땇</w:t>
      </w:r>
      <w:r>
        <w:rPr/>
        <w:t>⠲</w:t>
      </w:r>
      <w:r>
        <w:rPr/>
        <w:t>놿椲㙟瑆썉椪囂䶿伳㵕㉴婍轎䭞ォ녋⭙쉲</w:t>
      </w:r>
      <w:r>
        <w:rPr/>
        <w:t>⡐⍐</w:t>
      </w:r>
      <w:r>
        <w:rPr/>
        <w:t>琨</w:t>
      </w:r>
      <w:r>
        <w:rPr/>
        <w:t>ⴥ</w:t>
      </w:r>
      <w:r>
        <w:rPr/>
        <w:t>坂⹎䠬䡰⴨㕱</w:t>
      </w:r>
      <w:r>
        <w:rPr/>
        <w:t>ꔦ</w:t>
      </w:r>
      <w:r>
        <w:rPr/>
        <w:t>㶩쉉䍪쉵懂숷캩</w:t>
      </w:r>
      <w:r>
        <w:rPr/>
        <w:t>꧂</w:t>
      </w:r>
      <w:r>
        <w:rPr/>
        <w:t>ꅬ塩</w:t>
      </w:r>
      <w:r>
        <w:rPr/>
        <w:t>ⱃ⵩</w:t>
      </w:r>
      <w:r>
        <w:rPr/>
        <w:t>卺仂轊쉠楱䵔</w:t>
      </w:r>
      <w:r>
        <w:rPr/>
        <w:t>ꕵ</w:t>
      </w:r>
      <w:r>
        <w:rPr/>
        <w:t>扂瞩燂㓂뇂</w:t>
      </w:r>
      <w:r>
        <w:rPr/>
        <w:t>ⶵ</w:t>
      </w:r>
      <w:r>
        <w:rPr/>
        <w:t>慍슩癮ꄽ숻矂㡇奦慱焮㭸㓂ꌯ䉔</w:t>
      </w:r>
      <w:r>
        <w:rPr/>
        <w:t>ⱎ</w:t>
      </w:r>
      <w:r>
        <w:rPr/>
        <w:t>ネ싂䙠夸⹒䄪⦱噢⨨䈯廂싂쉷䝞긦갥䤭</w:t>
      </w:r>
      <w:r>
        <w:rPr/>
        <w:t>꧂</w:t>
      </w:r>
      <w:r>
        <w:rPr/>
        <w:t>䁶⍡兘䭸湍楢䁸♊囂</w:t>
      </w:r>
      <w:r>
        <w:rPr/>
        <w:t>ꤽ</w:t>
      </w:r>
      <w:r>
        <w:rPr/>
        <w:t>Ⱚ</w:t>
      </w:r>
      <w:r>
        <w:rPr/>
        <w:t>쌩</w:t>
      </w:r>
      <w:r>
        <w:rPr/>
        <w:t>⣎</w:t>
      </w:r>
      <w:r>
        <w:rPr/>
        <w:t>䉗䍴쉂쉰漪㕌䪮</w:t>
      </w:r>
      <w:r>
        <w:rPr/>
        <w:t>Ⱟ</w:t>
      </w:r>
      <w:r>
        <w:rPr/>
        <w:t>㍧䕾楒춣뽊奂慃畟奰剆칠浟歷䁪晣㘶攥㉂쉒츶䑳㌥幂㗂涻弱䝂窵兟敧䌹庥埂숴⹺窱幔쉷㥱싂獁쉖뽠䁫뽩繦䌬勂숦䥍礦湪䕘瞡ど匬噧抿쉏㯂</w:t>
      </w:r>
      <w:r>
        <w:rPr/>
        <w:t>ꗂ</w:t>
      </w:r>
      <w:r>
        <w:rPr/>
        <w:t>楸灃쉂揂♠뽢⩢擂呀彘䮡猱桡㵰⬺繈㍲竎昩撩即䬳숶땭</w:t>
      </w:r>
      <w:r>
        <w:rPr/>
        <w:t>꧂</w:t>
      </w:r>
      <w:r>
        <w:rPr/>
        <w:t>啪⥧촯</w:t>
      </w:r>
      <w:r>
        <w:rPr/>
        <w:t>Ⱕ</w:t>
      </w:r>
      <w:r>
        <w:rPr/>
        <w:t>幈塪㪥슩䝾⪱쉮⥍쉖㆏䔪쉇</w:t>
      </w:r>
      <w:r>
        <w:rPr/>
        <w:t>ⱸ</w:t>
      </w:r>
      <w:r>
        <w:rPr/>
        <w:t>睄䤩䩅碻⩺습煃</w:t>
      </w:r>
      <w:r>
        <w:rPr/>
        <w:t>ꖿ</w:t>
      </w:r>
      <w:r>
        <w:rPr/>
        <w:t>氥쉊稲爪攫㙊숹⩚</w:t>
      </w:r>
      <w:r>
        <w:rPr/>
        <w:t>⡉</w:t>
      </w:r>
      <w:r>
        <w:rPr/>
        <w:t>獍㵕繌뽓딯㡄㙧숷㝂眦彊ꇂ椯祥瑁恒⬫㟂獴⩍傘䫂旂쵖㍥瑍ꥦ쉤뗂♅挨䝖杰</w:t>
      </w:r>
      <w:r>
        <w:rPr/>
        <w:t>ꔰ</w:t>
      </w:r>
      <w:r>
        <w:rPr/>
        <w:t>슘싂뽎慇畔㩴슘䥃扶砯朷㕥㓂浪憩曂㙧ꇂ㩯</w:t>
      </w:r>
      <w:r>
        <w:rPr/>
        <w:t>ⵚ</w:t>
      </w:r>
      <w:r>
        <w:rPr/>
        <w:t>嚩㥀种㍍潉癭쉆촤⍀⶿⪿ꥳ䆥ꅪ塚쉑쉈溘⏂伮</w:t>
      </w:r>
      <w:r>
        <w:rPr/>
        <w:t>ꦥ</w:t>
      </w:r>
      <w:r>
        <w:rPr/>
        <w:t>䇂⸵书悘䕢瑴关攲慌䔊牺땚頭佈⦬䑤쎘㝹㴽⥤䩰㣂橩幐偩쉶쉆㨫⑓塺䋂兴㍐暡⨻㌴晥轞並㭳깦毂㡟灣㙪깑숺䔯녔䝄쉑恀⿂꺱노乞쉹쉤䴩숥⪮獄䕧儱䬸皩</w:t>
      </w:r>
      <w:r>
        <w:rPr/>
        <w:t>ꕤ</w:t>
      </w:r>
      <w:r>
        <w:rPr/>
        <w:t>潯㈬뽎ꥯㅏ슩⪵쵸䜯爦⌰恩䩏噕皮ꅕꍳ숲쉾㵚轂╶摈復滂</w:t>
      </w:r>
      <w:r>
        <w:rPr/>
        <w:t>ꤸ</w:t>
      </w:r>
      <w:r>
        <w:rPr/>
        <w:t>㉷啵奏卐⹖</w:t>
      </w:r>
      <w:r>
        <w:rPr/>
        <w:t>⡷</w:t>
      </w:r>
      <w:r>
        <w:rPr/>
        <w:t>㩪爽振礳撏牏摅卂㖣</w:t>
      </w:r>
      <w:r>
        <w:rPr/>
        <w:t>⡔</w:t>
      </w:r>
      <w:r>
        <w:rPr/>
        <w:t>礽樭猹啔氪⥁䦡碵挰쉚습숹숨ㅏ瑫</w:t>
      </w:r>
      <w:r>
        <w:rPr/>
        <w:t>⡥┱⣂</w:t>
      </w:r>
      <w:r>
        <w:rPr/>
        <w:t>䂏卪⏂숨㭅搻焴坭烃칂瘪숻瘷쉲噃숸땰ꌺ</w:t>
      </w:r>
      <w:r>
        <w:rPr/>
        <w:t>ꔲ</w:t>
      </w:r>
      <w:r>
        <w:rPr/>
        <w:t>䱷䄶嘺⥡</w:t>
      </w:r>
      <w:r>
        <w:rPr/>
        <w:t>ⵔ</w:t>
      </w:r>
      <w:r>
        <w:rPr/>
        <w:t>佁</w:t>
      </w:r>
      <w:r>
        <w:rPr/>
        <w:t>⡚</w:t>
      </w:r>
      <w:r>
        <w:rPr/>
        <w:t>䔫땶☣╔㒿慓係䑰䭯慂䋂춬楍땔㇂ぁ䠬働㨪숫싂♱뽸췂⪬慚䅢爥㷂③㮿桺偲䓂灵䔸쉢㞿煲䲏䱄ぢ欰녅쵟縲䫃湁湲嘶潌偆幊㝑䵸㇂仂㯂◍⨴㝣溩칆洮⨣儺⹮ㅊ奕噮庻⹄ꍇ槃璩㠬顧견弪共扄묲硪㥱潪搷䲱忂䠥⩊╟擂㭘뭉伱ぬ쉗堫쉋䜴뽪숤츽媬䳂딲幞繧⼷䨨坉帰숩䉅瑸汪⴮帪㒏</w:t>
      </w:r>
      <w:r>
        <w:rPr/>
        <w:t>ⵖ</w:t>
      </w:r>
      <w:r>
        <w:rPr/>
        <w:t>噥</w:t>
      </w:r>
      <w:r>
        <w:rPr/>
        <w:t>ⱐ</w:t>
      </w:r>
      <w:r>
        <w:rPr/>
        <w:t>夫煏ォ⩣䥬夽楂슮㵙䌨⑓瑧쉹䍞啗㥅䰲䁒촫溮摏穴㢮㥓숤杧䊮癴</w:t>
      </w:r>
      <w:r>
        <w:rPr/>
        <w:t>ⳍ</w:t>
      </w:r>
      <w:r>
        <w:rPr/>
        <w:t>⽐偔슥彟녌쉋뿂頵斡偙噡㙡痂捗숹婪畴뽨㉷⩤깨ꅑ祢뼵ꌵ稻睲慫祕⍧ꅳ쉐䍆숬뽙䀵煮琺堣슩⺩偁丽</w:t>
      </w:r>
      <w:r>
        <w:rPr/>
        <w:t>ꥆ</w:t>
      </w:r>
      <w:r>
        <w:rPr/>
        <w:t>儶⚮┪⤷</w:t>
      </w:r>
      <w:r>
        <w:rPr/>
        <w:t>ꕺ</w:t>
      </w:r>
      <w:r>
        <w:rPr/>
        <w:t>䊣</w:t>
      </w:r>
      <w:r>
        <w:rPr/>
        <w:t>ꕁ</w:t>
      </w:r>
      <w:r>
        <w:rPr/>
        <w:t>슻圥㩡䱔</w:t>
      </w:r>
      <w:r>
        <w:rPr/>
        <w:t>Ⳃ⹎</w:t>
      </w:r>
      <w:r>
        <w:rPr/>
        <w:t>쉸䴶</w:t>
      </w:r>
      <w:r>
        <w:rPr/>
        <w:t>ⰻ</w:t>
      </w:r>
      <w:r>
        <w:rPr/>
        <w:t>㡌禘伱浦璩顰뭺⍯棂煖㡒䀵祇斱⹧⑺本쉢湯橕䭕䍲䡃땋佧䤻泂皏숪⑏♚⿂⼥瑓㉥</w:t>
      </w:r>
      <w:r>
        <w:rPr/>
        <w:t>⠵</w:t>
      </w:r>
      <w:r>
        <w:rPr/>
        <w:t>싍橊剆㘮伪唶</w:t>
      </w:r>
      <w:r>
        <w:rPr/>
        <w:t>Ⱡ</w:t>
      </w:r>
      <w:r>
        <w:rPr/>
        <w:t>獆枩慌幀畭숳</w:t>
      </w:r>
      <w:r>
        <w:rPr/>
        <w:t>ⱋ⑓</w:t>
      </w:r>
      <w:r>
        <w:rPr/>
        <w:t>묪까址䱸♪繫걓⑩扠꥞뽨쵒뽃剺䏂侮抮八녷䈸ꍬ刱樸㗎䴻琻슮쉰㈩</w:t>
      </w:r>
      <w:r>
        <w:rPr/>
        <w:t>ꔹ</w:t>
      </w:r>
      <w:r>
        <w:rPr/>
        <w:t>癚湏⽞捣䎣抣椥㝍椻璿慥⑭癌䌺㭑儲䰦⒱⵸⨦㜤䁔僂㔮栬</w:t>
      </w:r>
      <w:r>
        <w:rPr/>
        <w:t>ⱺ</w:t>
      </w:r>
      <w:r>
        <w:rPr/>
        <w:t>汬⑃⪩瘶㙆</w:t>
      </w:r>
      <w:r>
        <w:rPr/>
        <w:t>ⳃ</w:t>
      </w:r>
      <w:r>
        <w:rPr/>
        <w:t>疡쉘瑰噦槂入숹⥥䈫愻䂵嘱ꅨ쉡䈹恺</w:t>
      </w:r>
      <w:r>
        <w:rPr/>
        <w:t>⠷</w:t>
      </w:r>
      <w:r>
        <w:rPr/>
        <w:t>挥䅷㭶䭞塷潢䍤㥡⽕獒⽚⥌</w:t>
      </w:r>
      <w:r>
        <w:rPr/>
        <w:t>ꕶ</w:t>
      </w:r>
      <w:r>
        <w:rPr/>
        <w:t>傘</w:t>
      </w:r>
      <w:r>
        <w:rPr/>
        <w:t>ꤪ</w:t>
      </w:r>
      <w:r>
        <w:rPr/>
        <w:t>쉣㘨盍䤫惂橍影⩦쵶迃䚩揂숊녯㍕汯쉍㑳媡類싂砺넣䝐嚬⑕の䑑刣汢繬顉땉佶㐯呎䐴㥎䞮⭍㬫ꍴ啁ㄦ榥㭡ヂ癀⶘⦥侩⩤䁎塓顾ꅅ캣潲㡅⵶湪㑆俎쉃쉮슡</w:t>
      </w:r>
      <w:r>
        <w:rPr/>
        <w:t>⢩</w:t>
      </w:r>
      <w:r>
        <w:rPr/>
        <w:t>顙㞩䃎䲿ꆮ㕍匯祓넫딦圥䵪⶘⍤剠⪣⨪⽐㭟숪潎곂⨥㍃ꥺ畧</w:t>
      </w:r>
      <w:r>
        <w:rPr/>
        <w:t>⡉⪥</w:t>
      </w:r>
      <w:r>
        <w:rPr/>
        <w:t>갯</w:t>
      </w:r>
      <w:r>
        <w:rPr/>
        <w:t>ꕶ</w:t>
      </w:r>
      <w:r>
        <w:rPr/>
        <w:t>䍏来䝣坚⺣䡁䡴灔</w:t>
      </w:r>
      <w:r>
        <w:rPr/>
        <w:t>ⱞ</w:t>
      </w:r>
      <w:r>
        <w:rPr/>
        <w:t>瑫扲</w:t>
      </w:r>
      <w:r>
        <w:rPr/>
        <w:t>ⱙ</w:t>
      </w:r>
      <w:r>
        <w:rPr/>
        <w:t>칸ㄨ㕉冡繪㢣⼦㝸</w:t>
      </w:r>
      <w:r>
        <w:rPr/>
        <w:t>ⷂ</w:t>
      </w:r>
      <w:r>
        <w:rPr/>
        <w:t>䑾临彮㇂⽟</w:t>
      </w:r>
      <w:r>
        <w:rPr/>
        <w:t>ꖩ</w:t>
      </w:r>
      <w:r>
        <w:rPr/>
        <w:t>欫揂따縦䙮㴵恔天슩</w:t>
      </w:r>
      <w:r>
        <w:rPr/>
        <w:t>ⶩ</w:t>
      </w:r>
      <w:r>
        <w:rPr/>
        <w:t>喩쉶㎩埂犻䐩䯂墩額徿䌽⨰娰⴮輯䩊捴슿優戸顟넨숤梱㩕⛂싂싂煓땨㝙呗⼨橨춏䁡⏎坶쉖堸扌佹憘朱忂轓彑⻂用刵쉵卵䭪䰦毂秂僂숹건䡬</w:t>
      </w:r>
      <w:r>
        <w:rPr/>
        <w:t>ꥒ</w:t>
      </w:r>
      <w:r>
        <w:rPr/>
        <w:t>㴻䶡塃偍㭨쉮轨婦췂숭劬湂绂仂쉏愪漫⥎䙑뽑揂⩰␬䔸䉁䜥偉彂숽䡍걓洩䐥⍱穙濂⎬輦繾悿仍㌶⫂碏焳ꅨ発瓂瑔㍥슣㌷砬⌥奌</w:t>
      </w:r>
      <w:r>
        <w:rPr/>
        <w:t>ꥐ</w:t>
      </w:r>
      <w:r>
        <w:rPr/>
        <w:t>扩㌴썺矎쉥⹓숳㶩㣂㫍쌩婧뭯㉍걙㚿⼶䗂㟃뿂쉭楱卷숶単ヂ之쉫숹匪䎵䬭塟嘻</w:t>
      </w:r>
      <w:r>
        <w:rPr/>
        <w:t>꧂</w:t>
      </w:r>
      <w:r>
        <w:rPr/>
        <w:t>关숲㌩乇瘵湠䝠╶⹠⥒博影䉡汅攦㨶</w:t>
      </w:r>
      <w:r>
        <w:rPr/>
        <w:t>ꕃ</w:t>
      </w:r>
      <w:r>
        <w:rPr/>
        <w:t>㮿䖿䐣슩䅏圮꥙♖</w:t>
      </w:r>
      <w:r>
        <w:rPr/>
        <w:t>ꕁ</w:t>
      </w:r>
      <w:r>
        <w:rPr/>
        <w:t>䵠䅾㔲䲣갶と啩慯奨⪘纏琺杘拍昨晘䩴窻彤㙢㪩稴嗂갪洯쉙刷惂⑨</w:t>
      </w:r>
      <w:r>
        <w:rPr/>
        <w:t>ⰲ</w:t>
      </w:r>
      <w:r>
        <w:rPr/>
        <w:t>煃쉤갭教㵊怱䴹딲摌煁㍍ꏂ⍆⩙啁㩢뽈</w:t>
      </w:r>
      <w:r>
        <w:rPr/>
        <w:t>ꤲ␮</w:t>
      </w:r>
      <w:r>
        <w:rPr/>
        <w:t>沘촥딣稷숭坲⥢漷</w:t>
      </w:r>
      <w:r>
        <w:rPr/>
        <w:t>⡁</w:t>
      </w:r>
      <w:r>
        <w:rPr/>
        <w:t>晅숺幹䑯ꇂ┦䂣獱亻䁘ぷ㡮㈩쉐䁘幷⍇⥰歠幾䤵䄽ꄷ垵䩩ꄬ硏氲</w:t>
      </w:r>
      <w:r>
        <w:rPr/>
        <w:t>ꤤ</w:t>
      </w:r>
      <w:r>
        <w:rPr/>
        <w:t>呍促䨫㑈╎䱟䑨⥳汾祾㵆쉂㌺猨쉈佸㠷儭녏砱쉩犿䑄쉑䱰</w:t>
      </w:r>
      <w:r>
        <w:rPr/>
        <w:t>ꥑ</w:t>
      </w:r>
      <w:r>
        <w:rPr/>
        <w:t>䔪橓䘦䩖㍨㈦⾵ꥶ猱㝚栦䵒匪㒏츸淂⤤睾⑋⴪싂㗂췂䞩㍲䛂捔䵇但┪㤨놘䖻䴺⯂</w:t>
      </w:r>
      <w:r>
        <w:rPr/>
        <w:t>⣃</w:t>
      </w:r>
      <w:r>
        <w:rPr/>
        <w:t>婀㙴㑩쉗夫⹥瓂㑹顆棂歭地繆繴咻漭灌⌻⩅顠ꍸ䩇䡟</w:t>
      </w:r>
      <w:r>
        <w:rPr/>
        <w:t>⡩</w:t>
      </w:r>
      <w:r>
        <w:rPr/>
        <w:t>㯃⽟䅃⚡剰㍹깕㨵惂쉄祰忂䍲꥖츬</w:t>
      </w:r>
      <w:r>
        <w:rPr/>
        <w:t>⡾</w:t>
      </w:r>
      <w:r>
        <w:rPr/>
        <w:t>쉏걸獲</w:t>
      </w:r>
      <w:r>
        <w:rPr/>
        <w:t>⠳</w:t>
      </w:r>
      <w:r>
        <w:rPr/>
        <w:t>昹䭴</w:t>
      </w:r>
      <w:r>
        <w:rPr/>
        <w:t>ꤰ</w:t>
      </w:r>
      <w:r>
        <w:rPr/>
        <w:t>쉁♧♳쉃彟䭵矂儻禩彬쉡캘淂㝴墿뽞匊슿</w:t>
      </w:r>
      <w:r>
        <w:rPr/>
        <w:t>ⴺ</w:t>
      </w:r>
      <w:r>
        <w:rPr/>
        <w:t>倲城㴩眩䅌佴䩸숶琲㉵⨳곂뮱</w:t>
      </w:r>
      <w:r>
        <w:rPr/>
        <w:t>ⴷ</w:t>
      </w:r>
      <w:r>
        <w:rPr/>
        <w:t>쉌</w:t>
      </w:r>
      <w:r>
        <w:rPr/>
        <w:t>⢥</w:t>
      </w:r>
      <w:r>
        <w:rPr/>
        <w:t>洪⺻堬幑稻儩☳숦㙙杓塩⭹䅄㑸╾싍껂쉩㦬斿䅩暡伭숵位彪썳㤪牧娮熣츽䁉炱칬껂琯깈䫂晎</w:t>
      </w:r>
      <w:r>
        <w:rPr/>
        <w:t>ⱶ⑯</w:t>
      </w:r>
      <w:r>
        <w:rPr/>
        <w:t>繺깫⌰娦쎱㤺䱺ꍯ⒏卌昵깚쉕촤</w:t>
      </w:r>
      <w:r>
        <w:rPr/>
        <w:t>ꕫ</w:t>
      </w:r>
      <w:r>
        <w:rPr/>
        <w:t>ㅨ砽ㄪ㟎飂</w:t>
      </w:r>
      <w:r>
        <w:rPr/>
        <w:t>ⰴ</w:t>
      </w:r>
      <w:r>
        <w:rPr/>
        <w:t>䍔䀥쉬㯂⫂澻꥚顉⹕㔷⤲瑔䂥쉈眳쉠</w:t>
      </w:r>
      <w:r>
        <w:rPr/>
        <w:t>ⱎ</w:t>
      </w:r>
      <w:r>
        <w:rPr/>
        <w:t>숯沬◍睁⚩㍱쉓啘⭫숫싂歖쉖썰歚</w:t>
      </w:r>
      <w:r>
        <w:rPr/>
        <w:t>ⷂ</w:t>
      </w:r>
      <w:r>
        <w:rPr/>
        <w:t>쉕ꍚ⩂ぷ㙁灸╰慭樮畸숱倩欪녰ㅠ쉲杢⭋땕呎祅㜽父ꏂ䐵䁒じ깸㡎㭺焥轶浏吪楡堩쵯䂥⧂뽹䭮牞瞥⴮捉</w:t>
      </w:r>
      <w:r>
        <w:rPr/>
        <w:t>ꤪ</w:t>
      </w:r>
      <w:r>
        <w:rPr/>
        <w:t>ꌬ柂숳䷂偠Ⓜ桖挰䟂浳녁㪵塐썉勂唺䉙湬␲슱栫瑾眳煮䀹暩⤮祺睰ꅷ灇帩坢幈䕠琪숪䧂摎⥺䈸硆놿琵㵫朴楶牅檥伫武뼮ꅏ唵</w:t>
      </w:r>
      <w:r>
        <w:rPr/>
        <w:t>ꦿ</w:t>
      </w:r>
      <w:r>
        <w:rPr/>
        <w:t>䆩佡狂칐ꥣ䉃稴숷桓狂湦亩ヂ⩲〣奎䇂⬪稩䡞攤塺捃䡔堺倰曂⒥橐쉒吪ꍚ㐨捏䁢䙁硎痂晚</w:t>
      </w:r>
      <w:r>
        <w:rPr/>
        <w:t>⡶</w:t>
      </w:r>
      <w:r>
        <w:rPr/>
        <w:t>䐻㉮卾㐹偠땢䐷繵枬堭捺䃂焵彧쉾步</w:t>
      </w:r>
      <w:r>
        <w:rPr/>
        <w:t>꤫</w:t>
      </w:r>
      <w:r>
        <w:rPr/>
        <w:t>竂獧橦</w:t>
      </w:r>
      <w:r>
        <w:rPr/>
        <w:t>Ⱡ</w:t>
      </w:r>
      <w:r>
        <w:rPr/>
        <w:t>睯牰矂爷払伫漽㉕⼫ꏂ䌱兗㐦䮿뭡㥰</w:t>
      </w:r>
      <w:r>
        <w:rPr/>
        <w:t>ꗍ</w:t>
      </w:r>
      <w:r>
        <w:rPr/>
        <w:t>㇂㍯䀩㴥쉦䱊곃⹒畓浸⏂ㅉ쉤┱뼷⽒⸱囂</w:t>
      </w:r>
      <w:r>
        <w:rPr/>
        <w:t>⠮</w:t>
      </w:r>
      <w:r>
        <w:rPr/>
        <w:t>㈹䫎博縹⍺⑐湔⻃慫ꥴ櫂幅䅶┵株싂깓欦戰獰婓䑤村徏十夣佲疘㉀䪩⑂⹓瑕媻딯坊夶숺掣怰區㩨㉑䤩ず剉幅㐮쉕썕㩣け窡港䬯쉌┨ꍣ严熏㟂兩䉠榻塺䭶ꍕ䯂慸啃䈵⍖縻疡</w:t>
      </w:r>
      <w:r>
        <w:rPr/>
        <w:t>ꕘ</w:t>
      </w:r>
      <w:r>
        <w:rPr/>
        <w:t>改剌輪</w:t>
      </w:r>
      <w:r>
        <w:rPr/>
        <w:t>ꕦ⨭</w:t>
      </w:r>
      <w:r>
        <w:rPr/>
        <w:t>奔凂き숪㉹睠䋂쉶쵫䄻颮搹殱ꍪ숶摸카噕番쉒</w:t>
      </w:r>
      <w:r>
        <w:rPr/>
        <w:t>ⵖ</w:t>
      </w:r>
      <w:r>
        <w:rPr/>
        <w:t>恞䂿䁔㥥潷ㅉ쉊繮넷⑍樥ꥸ䖣坳ぴ㶬托뭠⍓뮩⩠歹뽡쉈唬쉢</w:t>
      </w:r>
      <w:r>
        <w:rPr/>
        <w:t>ꤶ</w:t>
      </w:r>
      <w:r>
        <w:rPr/>
        <w:t>싂⹘䟎牒␤떣걋搮彞뽤惂䰦녊杚挻䰬收溥넽깬쉮恾Ⓜ쉣幮쉨娨䔵춬恢</w:t>
      </w:r>
      <w:r>
        <w:rPr/>
        <w:t>ꤴ</w:t>
      </w:r>
      <w:r>
        <w:rPr/>
        <w:t>뼩做㭤㙰칁㬺噚ꎱ䐫瑋协歞싂丽㔽䥑攵⛂楶㥔</w:t>
      </w:r>
      <w:r>
        <w:rPr/>
        <w:t>⣂</w:t>
      </w:r>
      <w:r>
        <w:rPr/>
        <w:t>곂䩈晊컃顴쉤湆獪╀쎬쵕㡨喣䈯⨬싂䉕䭚</w:t>
      </w:r>
      <w:r>
        <w:rPr/>
        <w:t>ꤳ</w:t>
      </w:r>
      <w:r>
        <w:rPr/>
        <w:t>㬊㜳戸圶琨ꄨ冩匥㉤䂵䱔掿䭾䉞书䬫桞暱䈻</w:t>
      </w:r>
      <w:r>
        <w:rPr/>
        <w:t>⢻</w:t>
      </w:r>
      <w:r>
        <w:rPr/>
        <w:t>숽뿂縮</w:t>
      </w:r>
      <w:r>
        <w:rPr/>
        <w:t>ꔣ</w:t>
      </w:r>
      <w:r>
        <w:rPr/>
        <w:t>숲拂堶겡⾥琩썑晥啅凂ぞ㥩䉹儦禥♨⍐湱쉕⼺䃂爬稽梩玵▣睖묥幄ꍹ婰쉓参甹ㄥ摬䨺⹂</w:t>
      </w:r>
      <w:r>
        <w:rPr/>
        <w:t>ꕏ꥗</w:t>
      </w:r>
      <w:r>
        <w:rPr/>
        <w:t>硇</w:t>
      </w:r>
      <w:r>
        <w:rPr/>
        <w:t>ⵙ</w:t>
      </w:r>
      <w:r>
        <w:rPr/>
        <w:t>녆搵⮱썯呰濂쎣쌯ꍀ䁶湉⤫嘬ꎣ㬶䳍䊡〉⪵柂漶畖䩡㟂杭朻⽍</w:t>
      </w:r>
      <w:r>
        <w:rPr/>
        <w:t>ꕉ</w:t>
      </w:r>
      <w:r>
        <w:rPr/>
        <w:t>佮䒱뽄䌣䤨眻轱䣂쉞ꍒ䝈⩦卓渤쉕ꏂ싂敋뽲쉒칗吽⽫换㑕䮬牦䓂䞻⑬婙繙繸⥰기㕧恈춣뭓쉧娪帷㙵䬳뾿摔奔泂䥒</w:t>
      </w:r>
      <w:r>
        <w:rPr/>
        <w:t>ꕮ</w:t>
      </w:r>
      <w:r>
        <w:rPr/>
        <w:t>숵弭䟂⿂㩘湭灯쌳⦘䉷澵䑟숦碩敔却稵⭚橗業殻乄擎祂䴥潬⏂砳䙷ㆮ梏ꍾ쉁땅놩潞</w:t>
      </w:r>
      <w:r>
        <w:rPr/>
        <w:t>ⲱ</w:t>
      </w:r>
      <w:r>
        <w:rPr/>
        <w:t>㫂䖻嘶参伪轹쉡杠깠敚块塈瑱쉞慟뮬项狂</w:t>
      </w:r>
      <w:r>
        <w:rPr/>
        <w:t>ⱴ</w:t>
      </w:r>
      <w:r>
        <w:rPr/>
        <w:t>璱倫秂㷂</w:t>
      </w:r>
      <w:r>
        <w:rPr/>
        <w:t>⡄</w:t>
      </w:r>
      <w:r>
        <w:rPr/>
        <w:t>슱⩢棂浮녳堫⩰␱㐪慰怸䝘䁕瀳撵</w:t>
      </w:r>
      <w:r>
        <w:rPr/>
        <w:t>꧍⛂</w:t>
      </w:r>
      <w:r>
        <w:rPr/>
        <w:t>輸묹溵쉀㞻㍮殱住⹒㥐딩깇㉌儲</w:t>
      </w:r>
      <w:r>
        <w:rPr/>
        <w:t>⡴ⱋ</w:t>
      </w:r>
      <w:r>
        <w:rPr/>
        <w:t>杌묹奨烂뭾걾椺欬쉢懂땓㡞⫂⑍䐩쉒敞倳♠䤩癣勂㬺䧎妣株</w:t>
      </w:r>
      <w:r>
        <w:rPr/>
        <w:t>⣂</w:t>
      </w:r>
      <w:r>
        <w:rPr/>
        <w:t>硒⧂瞩庮磃呰쵎䭞⼳攤㷂ㄱ㉞潱捆㉥瑎☻堤䪵㖩嘪慙址㑒嘤깬쉈⨻䡌呅㫂㍾娪兀沘恘䱪攵㝶츳䶩⸲习朲ꏂ匫敨⑋</w:t>
      </w:r>
      <w:r>
        <w:rPr/>
        <w:t>ⵦ</w:t>
      </w:r>
      <w:r>
        <w:rPr/>
        <w:t>顋⿂숳頭兹</w:t>
      </w:r>
      <w:r>
        <w:rPr/>
        <w:t>ⲵ</w:t>
      </w:r>
      <w:r>
        <w:rPr/>
        <w:t>䒣牐䑰〉欺䠴倩枩欫穾纬⸫洳㍸㵎丳楬樥琰</w:t>
      </w:r>
      <w:r>
        <w:rPr/>
        <w:t>ꕠ</w:t>
      </w:r>
      <w:r>
        <w:rPr/>
        <w:t>⿂♍剌㍅</w:t>
      </w:r>
      <w:r>
        <w:rPr/>
        <w:t>ⵠ⯂</w:t>
      </w:r>
      <w:r>
        <w:rPr/>
        <w:t>頺嘤潲⎡偲䰸撮氶炩冩쵳싂뭃瞘</w:t>
      </w:r>
      <w:r>
        <w:rPr/>
        <w:t>ⵙ</w:t>
      </w:r>
      <w:r>
        <w:rPr/>
        <w:t>썲倭戭ꅆ䎘뭏捌ꅅ碬䂏噦儴奔殩媣ꌶ䡊┭땬숴湰쉲쉖儱㡷䅳埂噎䭠婓♆歉捒䍗㍥猰곃瀷㝈灊⭅츺⼣柂㵇顊뿂䴴攪쉦洰▻䆱颩犻全噤</w:t>
      </w:r>
      <w:r>
        <w:rPr/>
        <w:t>ⱗ</w:t>
      </w:r>
      <w:r>
        <w:rPr/>
        <w:t>깳⽭朶숻㵶㑯䩆庘</w:t>
      </w:r>
      <w:r>
        <w:rPr/>
        <w:t>ⵖ</w:t>
      </w:r>
      <w:r>
        <w:rPr/>
        <w:t>䗂䱮넶㠯㶵④乌彚颿瓂佺䌬琳ぅ沣琸涡汨牖⎮輺</w:t>
      </w:r>
      <w:r>
        <w:rPr/>
        <w:t>꤯</w:t>
      </w:r>
      <w:r>
        <w:rPr/>
        <w:t>깃┲䋂쉑硫硤呵숤╶</w:t>
      </w:r>
      <w:r>
        <w:rPr/>
        <w:t>ꖬꥈ</w:t>
      </w:r>
      <w:r>
        <w:rPr/>
        <w:t>쉠䩀栤쉉䝁쉩</w:t>
      </w:r>
      <w:r>
        <w:rPr/>
        <w:t>ꔵ</w:t>
      </w:r>
      <w:r>
        <w:rPr/>
        <w:t>㎱</w:t>
      </w:r>
      <w:r>
        <w:rPr/>
        <w:t>ꕶ</w:t>
      </w:r>
      <w:r>
        <w:rPr/>
        <w:t>劵杯札橔ㅪ梘轍焽쉚쉉傿Ⓝ摈乸ふ頮䉏㕧숱悘湌䓍뿂쉨僂泂㕸牞␨칯摑橌⥷</w:t>
      </w:r>
      <w:r>
        <w:rPr/>
        <w:t>⠪</w:t>
      </w:r>
      <w:r>
        <w:rPr/>
        <w:t>䵋乕쉞ꅘ䗂㴣䍒</w:t>
      </w:r>
      <w:r>
        <w:rPr/>
        <w:t>ꔊ</w:t>
      </w:r>
      <w:r>
        <w:rPr/>
        <w:t>䙣欫偄凂飂쉺浳核愰杵㐰妻汥뭆</w:t>
      </w:r>
      <w:r>
        <w:rPr/>
        <w:t>ꔽ</w:t>
      </w:r>
      <w:r>
        <w:rPr/>
        <w:t>㩬䔹㙆䭺숽䥂䬪哃⽥⑆婅䃂쌭곍婀獆쉾楒䍅촪⚩䈥묤┷伪塳䵢䣂煯橊噁숯㭅硧扑楄摴㩵䩪⾣㨳땣獶⿃桒婰쉑녰䜲畺쉧桺⛂┷倸⹖숷ㄶ싂䃂䰪啋璵恖⩤係䴩⌱㙧㠵䃂␯⬥쉦㜶䅯坰쉾싃숬㝫♊㩳䔻太纏뽐棂慹䙶瘣㘺</w:t>
      </w:r>
      <w:r>
        <w:rPr/>
        <w:t>⡦</w:t>
      </w:r>
      <w:r>
        <w:rPr/>
        <w:t>禩쉱䵐癏䅊亏싂摚뼴⤻⼯奅╰</w:t>
      </w:r>
      <w:r>
        <w:rPr/>
        <w:t>ⰸ</w:t>
      </w:r>
      <w:r>
        <w:rPr/>
        <w:t>啔串泃硅獋</w:t>
      </w:r>
      <w:r>
        <w:rPr/>
        <w:t>ⴭⓂ</w:t>
      </w:r>
      <w:r>
        <w:rPr/>
        <w:t>슿㨪䜽㥇杏쉁䭰椽漪剢ꌪ⹨瘻싂⼣朽</w:t>
      </w:r>
      <w:r>
        <w:rPr/>
        <w:t>ꦩ</w:t>
      </w:r>
      <w:r>
        <w:rPr/>
        <w:t>戨佸쎮㘲杙ꅤ䨬牘獇싂ꅵ迂卩숣拂昩⩷숺㝊슿</w:t>
      </w:r>
      <w:r>
        <w:rPr/>
        <w:t>ꕫ꧂⹴</w:t>
      </w:r>
      <w:r>
        <w:rPr/>
        <w:t>쉍㶮숯囃뿂㗂戶쉯䀲숹ꍸ噗뽏塧墿〶㉭區䐷䬫⥺奨桕㧂긣杘</w:t>
      </w:r>
      <w:r>
        <w:rPr/>
        <w:t>ꕑ</w:t>
      </w:r>
      <w:r>
        <w:rPr/>
        <w:t>쉎桃儹涵吪쉉碩彌⭑侵ꥬ쉧쉎ꏂ〰硆橹㖮䉠땦䖻佨㝘穠摘숯単朤㜯숪㮩숥朱㥏瞻㍁顩慌汬䝣⺥伯晕䥙⥊쉍湲敎⼲</w:t>
      </w:r>
      <w:r>
        <w:rPr/>
        <w:t>ꕆ⬮</w:t>
      </w:r>
      <w:r>
        <w:rPr/>
        <w:t>㙘䭳촪</w:t>
      </w:r>
      <w:r>
        <w:rPr/>
        <w:t>Ⳃ</w:t>
      </w:r>
      <w:r>
        <w:rPr/>
        <w:t>ꆻ仂內숨싂㭔䣂䱕䚡嘨⹍摣縨㥞쉥숹䕭眶츯眭顕䔺㊵刽风</w:t>
      </w:r>
      <w:r>
        <w:rPr/>
        <w:t>⢻</w:t>
      </w:r>
      <w:r>
        <w:rPr/>
        <w:t>㒮</w:t>
      </w:r>
      <w:r>
        <w:rPr/>
        <w:t>Ⱶ⩈</w:t>
      </w:r>
      <w:r>
        <w:rPr/>
        <w:t>䫃灟䍅帹㝉쉐珂䮩夶汱ꍥ䦱催ㅧ㍤祦ꎣ숮䱫⨴⪣䠪纵湵떩ぞ쉍䡠㍒硖䉌慄眮싂␮湧顗歂姂畴㒿澡瘻飂斏欳穄숥廂㉫哎쉣䍯恤湯瑨匬╣⩷夷䙀畹斩뮩䤶☯㜥吽獹싂亩쉺㍭ㅢ䅕䙺儤쉘敕㝉棂꥾║뼲ꇂ剰敁彘䣂㎿긳娻녅㔸ꌹ歭恢䡚禣娬橺䑵䠺憮숪</w:t>
      </w:r>
      <w:r>
        <w:rPr/>
        <w:t>⡳</w:t>
      </w:r>
      <w:r>
        <w:rPr/>
        <w:t>拃뭤</w:t>
      </w:r>
      <w:r>
        <w:rPr/>
        <w:t>ꕥ</w:t>
      </w:r>
      <w:r>
        <w:rPr/>
        <w:t>獒␪녏熏䗂珂㊱╷咏灘央䳂㑆啸濂畷㛂捓绂珂桥䡈輸恪塎칔ꇂ㷍匶瑡攬潇燎場旂촮抵圦杍녾䅮䥁ㄲ栲濂⬪纘㓍彃숪䠪칂㆘쉏⽍樺湓嗂潋烍檘慗㬷㉂㕳湌毎偹渪걲䭳塓䡒䅮</w:t>
      </w:r>
      <w:r>
        <w:rPr/>
        <w:t>Ᵽ</w:t>
      </w:r>
      <w:r>
        <w:rPr/>
        <w:t>狂䰻㭙쉆쉵숸쉲뾱⵵べ値㕷兊䱂</w:t>
      </w:r>
      <w:r>
        <w:rPr/>
        <w:t>ꤤ</w:t>
      </w:r>
      <w:r>
        <w:rPr/>
        <w:t>灥㘨搪浊瘷抿⭣</w:t>
      </w:r>
      <w:r>
        <w:rPr/>
        <w:t>ⱗ⌱</w:t>
      </w:r>
      <w:r>
        <w:rPr/>
        <w:t>熏䳂䑎쉮攥䜬嫂輯⩾숰싂⩕</w:t>
      </w:r>
      <w:r>
        <w:rPr/>
        <w:t>ⵊ</w:t>
      </w:r>
      <w:r>
        <w:rPr/>
        <w:t>䩭奯칓쉱䧂뭹牷潗쉦癡쌊曂숩</w:t>
      </w:r>
      <w:r>
        <w:rPr/>
        <w:t>꧂</w:t>
      </w:r>
      <w:r>
        <w:rPr/>
        <w:t>슿뭷䉬㑳灕싂縳秂</w:t>
      </w:r>
      <w:r>
        <w:rPr/>
        <w:t>ꦏ⦱</w:t>
      </w:r>
      <w:r>
        <w:rPr/>
        <w:t>㈪䅏潪␽樻䵎ㅒ挷뮮</w:t>
      </w:r>
      <w:r>
        <w:rPr/>
        <w:t>Ⳃ</w:t>
      </w:r>
      <w:r>
        <w:rPr/>
        <w:t>梿〱뼬繮䥪䉰㍡揂獨摧㝗뭱杨盂秂仂뇂㇂슩⵬歆昭⦻桾쉕ㅁ⨬灈剐㬥奌汢㛂䑯㎩㩈㢣</w:t>
      </w:r>
      <w:r>
        <w:rPr/>
        <w:t>ꥃ</w:t>
      </w:r>
      <w:r>
        <w:rPr/>
        <w:t>䠬싂⹰</w:t>
      </w:r>
      <w:r>
        <w:rPr/>
        <w:t>⡓</w:t>
      </w:r>
      <w:r>
        <w:rPr/>
        <w:t>煂숹䍮杒쉀嫂䩆㏂⎮⨫䬭⭓捱</w:t>
      </w:r>
      <w:r>
        <w:rPr/>
        <w:t>⠤</w:t>
      </w:r>
      <w:r>
        <w:rPr/>
        <w:t>䉔䂻⫃</w:t>
      </w:r>
      <w:r>
        <w:rPr/>
        <w:t>ⵥ</w:t>
      </w:r>
      <w:r>
        <w:rPr/>
        <w:t>슬숫浨묫繶伭䅶幌쉢㜰</w:t>
      </w:r>
      <w:r>
        <w:rPr/>
        <w:t>ⲡ</w:t>
      </w:r>
      <w:r>
        <w:rPr/>
        <w:t>㩸椱檵㉮沘쉁甪⤪⺮䴷⌭晭겿劘䙎牃싂琹拂ꅇ頤♒숲䉶爨슣佹䠹㞬偄楂潆顯挤숴䅵䵶㡰쉒敐슣䲩㘪瑕礲썶쉦⾩橕摬♗뭣쉣㩃ꥬ䬪㍍彋⨲焹䒬딤奴</w:t>
      </w:r>
      <w:r>
        <w:rPr/>
        <w:t>ⱘ</w:t>
      </w:r>
      <w:r>
        <w:rPr/>
        <w:t>䯂习桺䑣숱⩢噱</w:t>
      </w:r>
      <w:r>
        <w:rPr/>
        <w:t>⡉</w:t>
      </w:r>
      <w:r>
        <w:rPr/>
        <w:t>朽䕸桍</w:t>
      </w:r>
      <w:r>
        <w:rPr/>
        <w:t>ꦏ</w:t>
      </w:r>
      <w:r>
        <w:rPr/>
        <w:t>犏繌썥䅍挺唩뿂</w:t>
      </w:r>
      <w:r>
        <w:rPr/>
        <w:t>ꕣ</w:t>
      </w:r>
      <w:r>
        <w:rPr/>
        <w:t>䜹㜸⍒浬◂㐦⭯䚘奌桄㭋瑩䍷㑧쵞䵱䀥䠸癆䁤䡂㥸싂⭈뿂숪幸쉅숲佘戰⧂숪㙹딣昽唱</w:t>
      </w:r>
      <w:r>
        <w:rPr/>
        <w:t>ꤱ</w:t>
      </w:r>
      <w:r>
        <w:rPr/>
        <w:t>桶墱秎㕷椽숥</w:t>
      </w:r>
      <w:r>
        <w:rPr/>
        <w:t>⡮</w:t>
      </w:r>
      <w:r>
        <w:rPr/>
        <w:t>瓂嘪矂曂ꅋ슡湵뭔〮煱夯쉥㐵焰埂䥟䤴爫殥吤쉴ꇂ싂揂晬</w:t>
      </w:r>
      <w:r>
        <w:rPr/>
        <w:t>꧂</w:t>
      </w:r>
      <w:r>
        <w:rPr/>
        <w:t>懂獱浳碘㕕쉱숰煍Ⓜ吺꺮ꌨ瑒硆걺䅎楐䈹⤲参盎⺣娭⚣矃쉏噩測剂硌佤ꌽ幟긳䊬汱⩩木拂婆䅠嫂輳긺玡洳顂◂仂㈦竂䣂걐啐쉙䔰爤㙣橕㎮뽂⨮乴ꥧ幉晪輽</w:t>
      </w:r>
      <w:r>
        <w:rPr/>
        <w:t>ꖥ</w:t>
      </w:r>
      <w:r>
        <w:rPr/>
        <w:t>捨㝸䱃䐽녟歞ꥧꅷ䍁뽆땴敘싂䯂慁칆슿湤愦䗍쉃</w:t>
      </w:r>
      <w:r>
        <w:rPr/>
        <w:t>ⱖ</w:t>
      </w:r>
      <w:r>
        <w:rPr/>
        <w:t>녷仂</w:t>
      </w:r>
      <w:r>
        <w:rPr/>
        <w:t>꧂</w:t>
      </w:r>
      <w:r>
        <w:rPr/>
        <w:t>倯쉳攭痃恶쉕捩䙦뽕䡓係숱숮㝚微繩䫂啾穓と㬵⻂⩺칠硉䝩㢮犘垡㬽䕨䎘쉠渣</w:t>
      </w:r>
      <w:r>
        <w:rPr/>
        <w:t>⢵</w:t>
      </w:r>
      <w:r>
        <w:rPr/>
        <w:t>正䃂睓㕷⼳灰썊</w:t>
      </w:r>
      <w:r>
        <w:rPr/>
        <w:t>⡰</w:t>
      </w:r>
      <w:r>
        <w:rPr/>
        <w:t>㵤㴳橙䁑慃璻悥敟稻썄</w:t>
      </w:r>
      <w:r>
        <w:rPr/>
        <w:t>ꗂ</w:t>
      </w:r>
      <w:r>
        <w:rPr/>
        <w:t>㚬䵹</w:t>
      </w:r>
      <w:r>
        <w:rPr/>
        <w:t>ⴽ</w:t>
      </w:r>
      <w:r>
        <w:rPr/>
        <w:t>輨楚ꆥ▻塞搽㶩䅞䥭䶿弱窬欮㛂畾稭䔫⭩㭹毂딯縪佔㨦潵睅뭭瓂㓂䱖彚潸숦쉺숽炩쉄䵥㷂⵹䇍</w:t>
      </w:r>
      <w:r>
        <w:rPr/>
        <w:t>꧂</w:t>
      </w:r>
      <w:r>
        <w:rPr/>
        <w:t>浣ㄪ丣妮</w:t>
      </w:r>
      <w:r>
        <w:rPr/>
        <w:t>ꔭ</w:t>
      </w:r>
      <w:r>
        <w:rPr/>
        <w:t>凂涣쉗㒏䤮琸线숭곂ㅾ曂㚩僃摶ば牊넻╱</w:t>
      </w:r>
      <w:r>
        <w:rPr/>
        <w:t>⡁</w:t>
      </w:r>
      <w:r>
        <w:rPr/>
        <w:t>곂么䘷僃牌琯┰栦噬㉯旂夶槂녠渥庮䑧┳啢⼺뭍䬳辻颱呷숮䁣숯晚⩵㍒쉫憥祾䉙⍹晏婎싂幩습睲䥗㭙晏싂㈊甭煦䣎姂⤴匨汃橭숷疣㠣轈䑓牄ꥱ㭦燂灥</w:t>
      </w:r>
      <w:r>
        <w:rPr/>
        <w:t>⠴</w:t>
      </w:r>
      <w:r>
        <w:rPr/>
        <w:t>儳䐴ㅢ礮浥</w:t>
      </w:r>
      <w:r>
        <w:rPr/>
        <w:t>⡭</w:t>
      </w:r>
      <w:r>
        <w:rPr/>
        <w:t>촻㩎䵕녮㝣斻㡗曂收䰵晢獱</w:t>
      </w:r>
      <w:r>
        <w:rPr/>
        <w:t>ꥌ</w:t>
      </w:r>
      <w:r>
        <w:rPr/>
        <w:t>䐬漭飂</w:t>
      </w:r>
      <w:r>
        <w:rPr/>
        <w:t>ⴹ</w:t>
      </w:r>
      <w:r>
        <w:rPr/>
        <w:t>䕃㧂갺숫䥟⒮ꍶ䁟뭍秂兩䁁</w:t>
      </w:r>
      <w:r>
        <w:rPr/>
        <w:t>⡡</w:t>
      </w:r>
      <w:r>
        <w:rPr/>
        <w:t>汈䗂瘶ぺ슡쌸繃柂땅☥숮㙐札縦氥⹮㍴㑚穪牀淂氽䅟쏂땧⩥䵞䐫畘싂</w:t>
      </w:r>
      <w:r>
        <w:rPr/>
        <w:t>⡅</w:t>
      </w:r>
      <w:r>
        <w:rPr/>
        <w:t>太㉂䱢♌ꎥ獀婱敓䁇깃噈⚘侥杶癐䬬♀輰婧弴쉌䵔</w:t>
      </w:r>
      <w:r>
        <w:rPr/>
        <w:t>꧂</w:t>
      </w:r>
      <w:r>
        <w:rPr/>
        <w:t>땂㉤</w:t>
      </w:r>
      <w:r>
        <w:rPr/>
        <w:t>ⱅ</w:t>
      </w:r>
      <w:r>
        <w:rPr/>
        <w:t>亿堷䉏織辩⸵參㝂䳂㎱颩숨彦洲뽬䥠戻浪䱏夽걎婪珂癀쉀奖⯂恉㭚⬣儲</w:t>
      </w:r>
      <w:r>
        <w:rPr/>
        <w:t>Ⱶ</w:t>
      </w:r>
      <w:r>
        <w:rPr/>
        <w:t>뮻牦뇂繂</w:t>
      </w:r>
      <w:r>
        <w:rPr/>
        <w:t>ⵍ</w:t>
      </w:r>
      <w:r>
        <w:rPr/>
        <w:t>䐦꺵䝪轘▬䋂䴶䵶묶䌭啪ꍚ촦敁</w:t>
      </w:r>
      <w:r>
        <w:rPr/>
        <w:t>ⵠ</w:t>
      </w:r>
      <w:r>
        <w:rPr/>
        <w:t>㙫迂商깶淂哂佟桯サ䑒ꅎ澥盂㝓믂䕦才숱乆澣⥋䡍塗䕭䝗⫂縶쉭㚡</w:t>
      </w:r>
      <w:r>
        <w:rPr/>
        <w:t>ⱦ</w:t>
      </w:r>
      <w:r>
        <w:rPr/>
        <w:t>汯惂ꆱ䩇扄晀煥喬根䝩瀶噫喩걲㜰㠥쉡悘</w:t>
      </w:r>
      <w:r>
        <w:rPr/>
        <w:t>ꔶ⍳</w:t>
      </w:r>
      <w:r>
        <w:rPr/>
        <w:t>圽㭰ꅬ樦䥇⩂眯뼬쉕玬焲ꌤ쉠悩塒ㅮ祠㤸兕쉚丫꺘</w:t>
      </w:r>
      <w:r>
        <w:rPr/>
        <w:t>ⵙ</w:t>
      </w:r>
      <w:r>
        <w:rPr/>
        <w:t>䞱㗂懂㇎搤顕묪㫂曂撻瞿劣䏂⽧싂뇂쉫쵖칊婦滃㍨믍싂呯⭦毃牔牧睫뭦⨺䪥</w:t>
      </w:r>
      <w:r>
        <w:rPr/>
        <w:t>⠷</w:t>
      </w:r>
      <w:r>
        <w:rPr/>
        <w:t>甹桲싍</w:t>
      </w:r>
      <w:r>
        <w:rPr/>
        <w:t>⠦</w:t>
      </w:r>
      <w:r>
        <w:rPr/>
        <w:t>숻䈪橒㑸淂쉎杶䬮晱䱳夻樬卤䠽⪡ꥫ砮畳㨮칹㫂㡘䝂䍅뭰機浖烎柃䵓风䱀彣澮걳䖥䌺噞⦵⸻⾥쉺余女栥</w:t>
      </w:r>
      <w:r>
        <w:rPr/>
        <w:t>ꤪ⑍꥔</w:t>
      </w:r>
      <w:r>
        <w:rPr/>
        <w:t>깪晣㵹䅅</w:t>
      </w:r>
      <w:r>
        <w:rPr/>
        <w:t>⣂</w:t>
      </w:r>
      <w:r>
        <w:rPr/>
        <w:t>瀣玩䐥숷ꅬ兄쉨〩㙤商兑かꎬ╸</w:t>
      </w:r>
      <w:r>
        <w:rPr/>
        <w:t>ꤣ</w:t>
      </w:r>
      <w:r>
        <w:rPr/>
        <w:t>盂슏썚炡숻楳䑄潄硾⻂怽嫃숨䘷</w:t>
      </w:r>
      <w:r>
        <w:rPr/>
        <w:t>ꔽꤰ</w:t>
      </w:r>
      <w:r>
        <w:rPr/>
        <w:t>㘸⴪긩⑔戱䒱䁟䝕뭔뿂㨴䠪伶澘㐸⑕슏摺槂뾿㙾⥋깁䪘䑹䕒⹅炻⫂⌤⍥꥘戺싂쉪⩾㭶癋깁嘭㌫</w:t>
      </w:r>
      <w:r>
        <w:rPr/>
        <w:t>ꦩ</w:t>
      </w:r>
      <w:r>
        <w:rPr/>
        <w:t>㠬灣䵟䮿뽆⸮뗂꥚㐣㭏䠫⨹䴻⹩獕恶櫂䀪쉶╶轂슩楸㔫煃儥䂥旂榿汶</w:t>
      </w:r>
      <w:r>
        <w:rPr/>
        <w:t>ꕚ</w:t>
      </w:r>
      <w:r>
        <w:rPr/>
        <w:t>쉐噱쉉쉌뼵⥗冱剃㥄⥄㭢壂껂ꆬ쉇繨⚏䥅ꍊ圤쉄ꅏ呃涬輤矂</w:t>
      </w:r>
      <w:r>
        <w:rPr/>
        <w:t>ⱗ</w:t>
      </w:r>
      <w:r>
        <w:rPr/>
        <w:t>輨奱瑚睲⚣⥙⍯숺䈲䍸恚䭑瑖ꍹ쉃牪䷂穪収䱦伴輪숬㗂슥㴲橒斬⤬숤쉙⑧</w:t>
      </w:r>
      <w:r>
        <w:rPr/>
        <w:t>ꤦ</w:t>
      </w:r>
      <w:r>
        <w:rPr/>
        <w:t>剓䡣䟂婆䈮䭫쉫䐯㥕칏䎿〪䥗樮㑭⤫쉊쉺뮻漊窘㡆⹣㝯獕ꎩ㥃幉輣숦偖濂噅潭掵</w:t>
      </w:r>
      <w:r>
        <w:rPr/>
        <w:t>⠹</w:t>
      </w:r>
      <w:r>
        <w:rPr/>
        <w:t>扖漪꺘幱曂쉔渰傡浗汧ꏂ싂㙗地掩뭬䫂묺뿂뭌⭊縪㌥㯃㘬祤旂倴쉇싂䅮</w:t>
      </w:r>
      <w:r>
        <w:rPr/>
        <w:t>ꔹ</w:t>
      </w:r>
      <w:r>
        <w:rPr/>
        <w:t>칇䍪썦怷畱惂</w:t>
      </w:r>
      <w:r>
        <w:rPr/>
        <w:t>⢩</w:t>
      </w:r>
      <w:r>
        <w:rPr/>
        <w:t>捌⩈参ꥴ煒珂䌶쉔쉳䑣㭇㉬繒椷噑硟晥⩠磂췂圮䳂䛂潉쉋歏㙆⛃辻㴳㵮で㭍噋捩䙁䍬媱撘瘨䕘쉙璻⑃䩓숱ㆬ奐쉆</w:t>
      </w:r>
      <w:r>
        <w:rPr/>
        <w:t>⢱</w:t>
      </w:r>
      <w:r>
        <w:rPr/>
        <w:t>渪䃂쉦췃䉲䭌㴪㙩쉄</w:t>
      </w:r>
      <w:r>
        <w:rPr/>
        <w:t>Ɫ</w:t>
      </w:r>
      <w:r>
        <w:rPr/>
        <w:t>㵁䝠瘮東䙾㑖㗂⮵숮䂥䥋뿂╔㕗⚱⩆䄣サ楄⩒楀⽆潀녱䍀곂娬灀愲㔳</w:t>
      </w:r>
      <w:r>
        <w:rPr/>
        <w:t>⢣</w:t>
      </w:r>
      <w:r>
        <w:rPr/>
        <w:t>싂愤䱠⴨⾿숱喵싂ꌹ䅏帹⵪싂捬녗⭊䄮⪱皏ꍖ⬹싂꺩뽤轷㩚眽煬ꥸ噴䏍⩦穁숳颮뼭特怩</w:t>
      </w:r>
      <w:r>
        <w:rPr/>
        <w:t>⡲</w:t>
      </w:r>
      <w:r>
        <w:rPr/>
        <w:t>녹砺㥂楍땢⽄쉧㭤癀녃䆬㭅쉘晘奞</w:t>
      </w:r>
      <w:r>
        <w:rPr/>
        <w:t>ꤷ▱</w:t>
      </w:r>
      <w:r>
        <w:rPr/>
        <w:t>㘨八畉쉭幑䉢숻㩩쉾祌慇才枮㪮剤쉸圱㩌㥰剩亏䝈敔쉍穉슩쌤硃ヂ惎剣쉔◍幢欩ꎮ绂䱎珂═䡮╧⩍殱녦医㡖愸</w:t>
      </w:r>
      <w:r>
        <w:rPr/>
        <w:t>ꤵꥁ</w:t>
      </w:r>
      <w:r>
        <w:rPr/>
        <w:t>枥愤㉒癆砪㙩⥦㥈㩪楣⪮쏂券炥쵥䢻㨳긯ꆡ硯䇃楰悬曂쉲奋뽕㩁⍱쵑堭䝑惂浍擂㩴睮顃㮡딳㩍숻ㅶ⑗싍녢ꅾ☵⿂嫂㧂伪䵩</w:t>
      </w:r>
      <w:r>
        <w:rPr/>
        <w:t>ⵐꔮ</w:t>
      </w:r>
      <w:r>
        <w:rPr/>
        <w:t>杙瘩頦</w:t>
      </w:r>
      <w:r>
        <w:rPr/>
        <w:t>⡆</w:t>
      </w:r>
      <w:r>
        <w:rPr/>
        <w:t>ꍦ㠶畨橑佈輱⩀㕧眪偏题瞩</w:t>
      </w:r>
      <w:r>
        <w:rPr/>
        <w:t>ꕈ</w:t>
      </w:r>
      <w:r>
        <w:rPr/>
        <w:t>䗂䳂칈⩦⵫╌㋂⺏稷䠪轀朩䒻填ㅣ䙃砷⨥娷╾숸穰輻煩㕄쉂灹框뇂䁯穅兑㶵䙧慙档㬥哂㛍</w:t>
      </w:r>
      <w:r>
        <w:rPr/>
        <w:t>ⷂ</w:t>
      </w:r>
      <w:r>
        <w:rPr/>
        <w:t>梩ꎣ濍숺琥斮쉄稱卖祗匦뽑</w:t>
      </w:r>
      <w:r>
        <w:rPr/>
        <w:t>ꥑ☶</w:t>
      </w:r>
      <w:r>
        <w:rPr/>
        <w:t>ꍈ숷╬灴㭉걙塎</w:t>
      </w:r>
      <w:r>
        <w:rPr/>
        <w:t>Ɫ</w:t>
      </w:r>
      <w:r>
        <w:rPr/>
        <w:t>녊嚡</w:t>
      </w:r>
      <w:r>
        <w:rPr/>
        <w:t>ꕱ</w:t>
      </w:r>
      <w:r>
        <w:rPr/>
        <w:t>眯㈷䭍⒩磂媮⫂顳䵢</w:t>
      </w:r>
      <w:r>
        <w:rPr/>
        <w:t>Ⱳ</w:t>
      </w:r>
      <w:r>
        <w:rPr/>
        <w:t>瘦땅</w:t>
      </w:r>
      <w:r>
        <w:rPr/>
        <w:t>ꕬ</w:t>
      </w:r>
      <w:r>
        <w:rPr/>
        <w:t>뽀쉊斩晦灺␽湥숰〻㐱</w:t>
      </w:r>
      <w:r>
        <w:rPr/>
        <w:t>ꥌ</w:t>
      </w:r>
      <w:r>
        <w:rPr/>
        <w:t>昦瀵썣橐㚡頨矎싎ㅒ촱뭉甦</w:t>
      </w:r>
      <w:r>
        <w:rPr/>
        <w:t>ꕓ</w:t>
      </w:r>
      <w:r>
        <w:rPr/>
        <w:t>轶䌶컂槂煵碮㕲啁㨪䪏썒놏ㅡ⮩奨</w:t>
      </w:r>
      <w:r>
        <w:rPr/>
        <w:t>ⴸ</w:t>
      </w:r>
      <w:r>
        <w:rPr/>
        <w:t>쵨材獢婺垬唭塢치䋃主と⑖</w:t>
      </w:r>
      <w:r>
        <w:rPr/>
        <w:t>ꔵ</w:t>
      </w:r>
      <w:r>
        <w:rPr/>
        <w:t>顙瘣㙊㔽䅳㌤颏넲㩣㑘슻縨䲵쌮久煍悬晅Ⓜ係⍭煚咣幄⍠浒⤪⑸쎿摱汷䭂債瀨癹瑾䤥䕐欬勂䅋礷◃柂쉰獲䡋䍭</w:t>
      </w:r>
      <w:r>
        <w:rPr/>
        <w:t>⠮</w:t>
      </w:r>
      <w:r>
        <w:rPr/>
        <w:t>쉮䱟彶风輳壂㵧⨊ꄤ稵䉾䙮⍡捄戱卙캩</w:t>
      </w:r>
      <w:r>
        <w:rPr/>
        <w:t>ⵃ</w:t>
      </w:r>
      <w:r>
        <w:rPr/>
        <w:t>숬炿캿敶剨啈ㅠ</w:t>
      </w:r>
      <w:r>
        <w:rPr/>
        <w:t>ꕓ</w:t>
      </w:r>
      <w:r>
        <w:rPr/>
        <w:t>䪥案呆兵⩺췂獥䧂䍣쉏侬慴砬⎩剈愯믂숸卷싂걕딯奊䅌噱㴭䍔呎⤪</w:t>
      </w:r>
      <w:r>
        <w:rPr/>
        <w:t>⡪</w:t>
      </w:r>
      <w:r>
        <w:rPr/>
        <w:t>慑깩祰䈯㑊佖晗呀呕⼫祗墥势⭘ꎥ㫂⧂⵴⼤獒㝳斡䁠玱炩⭍㥑칈곂㌶勂쉲欭⽙깐〪⍠⵩瑡塑圳佘쵨䵲㐰窮浭쉠㐳䥸幋䠽㶏洶⑒氨湄컂㚱繃ㆣ쉣쉗⧂縴䗎䒱숱쉌䩨⍏꺣㩌䥭ꌽ扰殩䷂ꄨ杣䭸쉉飂㕏珂癉⮣彑䑢疻</w:t>
      </w:r>
      <w:r>
        <w:rPr/>
        <w:t>ⵥ</w:t>
      </w:r>
      <w:r>
        <w:rPr/>
        <w:t>묱䔽싍ꅬ쉂ꄹ㜻縲䩉쉥㜹칋걠䕁㠺싂檮쉄쉂䰩ꍘ䱍㍁⭺숦咘序</w:t>
      </w:r>
      <w:r>
        <w:rPr/>
        <w:t>⢿</w:t>
      </w:r>
      <w:r>
        <w:rPr/>
        <w:t>轔捎䋎碵彷䁔쉁깭甭南塥</w:t>
      </w:r>
      <w:r>
        <w:rPr/>
        <w:t>ⲩ</w:t>
      </w:r>
      <w:r>
        <w:rPr/>
        <w:t>쉒䪩桹睲䉪轕擂呸獫枬䖥㑑婃憮놱䞏縯㑎㏂彅뼷䩪</w:t>
      </w:r>
      <w:r>
        <w:rPr/>
        <w:t>ⱉ</w:t>
      </w:r>
      <w:r>
        <w:rPr/>
        <w:t>晵깸⴫䐫畈싂쉊숫啦栤땀栣갳䍅婈♥轴싂穣</w:t>
      </w:r>
      <w:r>
        <w:rPr/>
        <w:t>Ⱞ</w:t>
      </w:r>
      <w:r>
        <w:rPr/>
        <w:t>杍晵䨷轧搣坘䄻ꄸ囂</w:t>
      </w:r>
      <w:r>
        <w:rPr/>
        <w:t>ⱉ</w:t>
      </w:r>
      <w:r>
        <w:rPr/>
        <w:t>칵僂擂뭡滂桊婃뭳䕪楇깬㝂佉쉟묬┳쌤쉺佨卌㎩祷㡞⹡숩촽搨䭯㫂⹍く㔷⹞偀乂夲爷㣍⑒堬깈</w:t>
      </w:r>
      <w:r>
        <w:rPr/>
        <w:t>ꕈ</w:t>
      </w:r>
      <w:r>
        <w:rPr/>
        <w:t>Ᵽ</w:t>
      </w:r>
      <w:r>
        <w:rPr/>
        <w:t>飂쉣橴쉸⩃㢬⩃顮䙵灓唰楱䖘</w:t>
      </w:r>
      <w:r>
        <w:rPr/>
        <w:t>ꗃ⒬⨪</w:t>
      </w:r>
      <w:r>
        <w:rPr/>
        <w:t>睭呶咏┵潳く숶䨰娪操焮땔旂恋疥湟쉷䍬傮숫婟쉊䕢婑煉䙕뭌뮱</w:t>
      </w:r>
      <w:r>
        <w:rPr/>
        <w:t>ꗂ</w:t>
      </w:r>
      <w:r>
        <w:rPr/>
        <w:t>䠴喥輸圬晗䇂䡀刻쵟⭙䵂惃⺡쉔깣坦䋃拂䱢</w:t>
      </w:r>
      <w:r>
        <w:rPr/>
        <w:t>ⴤ</w:t>
      </w:r>
      <w:r>
        <w:rPr/>
        <w:t>뽓䔳㉥敵╋놵쵪總慰견䴷㟂슩䭩숣晙㍨〉婔♍㡹⨽圶恱㟂딻嚵</w:t>
      </w:r>
      <w:r>
        <w:rPr/>
        <w:t>ꖬ</w:t>
      </w:r>
      <w:r>
        <w:rPr/>
        <w:t>淍䑙㫂⏂</w:t>
      </w:r>
      <w:r>
        <w:rPr/>
        <w:t>Ⱞ</w:t>
      </w:r>
      <w:r>
        <w:rPr/>
        <w:t>偅묣꺱硵幆⬭쉀쉱뽭灉䨬♡廂榬슻걕塣䰬깋㡡夭呢䋂硗㉵祪印⬱⹤妩⒵㉱剧焦劏쉖睵䋂強⫎䯃㘥浶ꥳ놣⩩쉑쉲숱片穆쉙顎ꅑ⥾녚뽥♙쉰梱商쉎䌣⧃⺥潦☫</w:t>
      </w:r>
      <w:r>
        <w:rPr/>
        <w:t>ⱦ꥙</w:t>
      </w:r>
      <w:r>
        <w:rPr/>
        <w:t>묺扶䏂</w:t>
      </w:r>
      <w:r>
        <w:rPr/>
        <w:t>Ⲙ</w:t>
      </w:r>
      <w:r>
        <w:rPr/>
        <w:t>㥂⹘壂杮壂畖쵯ㄺ猦穳숴숵楬嫂쉆䡦挲숬㌺뭷뼯䑲㝺数쉓땀晴噥擂稫⸸㥘䑥扠灐䁂撩砽六싍⤻㕰繡佾䕡燍摋⬤偟澘</w:t>
      </w:r>
      <w:r>
        <w:rPr/>
        <w:t>ꥆ</w:t>
      </w:r>
      <w:r>
        <w:rPr/>
        <w:t>捋쉙昩䚡偅ぉ땟輨딦恶</w:t>
      </w:r>
      <w:r>
        <w:rPr/>
        <w:t>ⵯ</w:t>
      </w:r>
      <w:r>
        <w:rPr/>
        <w:t>뿂湁狎넊쉈뽭是</w:t>
      </w:r>
      <w:r>
        <w:rPr/>
        <w:t>⠷⬮</w:t>
      </w:r>
      <w:r>
        <w:rPr/>
        <w:t>摚쉷㙐⵷䁆䴲窩⥢栥䝶뮣㤯숪㈤</w:t>
      </w:r>
      <w:r>
        <w:rPr/>
        <w:t>Ⳃ</w:t>
      </w:r>
      <w:r>
        <w:rPr/>
        <w:t>楑ォ쉏</w:t>
      </w:r>
      <w:r>
        <w:rPr/>
        <w:t>ꕁ</w:t>
      </w:r>
      <w:r>
        <w:rPr/>
        <w:t>挲烂朩녬쉭쉇晫乔쉌⏎祃넰灐壂偁꥞姂㈷圱电㇃埂摒啦녴氵㵰瓂淂슘㷃☩啭牓愣昰䔴㠪썚妣쉪쉊輴溿晟ㅧ쉌䉶䤷쉲숻测橘恭御慂晃⹱㕁轐㓂桮㡄㵲⦱夳浺轐䭄슮㡂䩴䥪╊倩쉯깵祤䇍◂恳</w:t>
      </w:r>
      <w:r>
        <w:rPr/>
        <w:t>ⲣ</w:t>
      </w:r>
      <w:r>
        <w:rPr/>
        <w:t>嚥熿㷂㍋</w:t>
      </w:r>
      <w:r>
        <w:rPr/>
        <w:t>⵰</w:t>
      </w:r>
      <w:r>
        <w:rPr/>
        <w:t>㤶㐸捀䝬㈥䊏匤싂걤⽖焮捈⬤礷繋ㅉ暘◂祡䱭䐽㙢</w:t>
      </w:r>
      <w:r>
        <w:rPr/>
        <w:t>Ⳃ</w:t>
      </w:r>
      <w:r>
        <w:rPr/>
        <w:t>界轕䔪氪㫂ꅐ楒刪숺昱썀넨慱쉩㥂匽こ⯂⥇洪摬㔳橄〵놬疻捃</w:t>
      </w:r>
      <w:r>
        <w:rPr/>
        <w:t>⢣</w:t>
      </w:r>
      <w:r>
        <w:rPr/>
        <w:t>垿숯渽숵顴惂穱幘㙃瞱⑈쉶</w:t>
      </w:r>
      <w:r>
        <w:rPr/>
        <w:t>ⱓ</w:t>
      </w:r>
      <w:r>
        <w:rPr/>
        <w:t>湸쉫告倽㎮썾瑋䮿딵䕓</w:t>
      </w:r>
      <w:r>
        <w:rPr/>
        <w:t>⣂</w:t>
      </w:r>
      <w:r>
        <w:rPr/>
        <w:t>䵸</w:t>
      </w:r>
      <w:r>
        <w:rPr/>
        <w:t>ꕨ</w:t>
      </w:r>
      <w:r>
        <w:rPr/>
        <w:t>쉟摠㠻䄩匰㝗乳㘤䉆䡌싂⑰䱐䔩欵彞ꅂ쉯爸晢秂쉣汋⨺쉗爫怹⥾ꍟ干슣六橰⽱灐녂怯䱂穦剆奌坐㉗剈硲湏</w:t>
      </w:r>
      <w:r>
        <w:rPr/>
        <w:t>ⵙ</w:t>
      </w:r>
      <w:r>
        <w:rPr/>
        <w:t>伺쉇渴淃䶩쉍䕭檏㉎♸쉤䞣晆丫ꍌ뽪䰨䕾뼦</w:t>
      </w:r>
      <w:r>
        <w:rPr/>
        <w:t>꧂</w:t>
      </w:r>
      <w:r>
        <w:rPr/>
        <w:t>徣䧂穇䅖슬潈灳瑙쉊⸮쉫硴㨻쉘烂쉠流㔨⭁瞬ꎵ䪣曍氫亩穣纩楣㑬숽擂中䤥偏걫䭟癸湏晙䙨</w:t>
      </w:r>
      <w:r>
        <w:rPr/>
        <w:t>⢏</w:t>
      </w:r>
      <w:r>
        <w:rPr/>
        <w:t>㵾⩆䩙洨㩸⤯☭㑢擂䤪녷▥朣䷃칆兮爸甬㘩쏂倪칸</w:t>
      </w:r>
      <w:r>
        <w:rPr/>
        <w:t>ꥍ⴪⑊</w:t>
      </w:r>
      <w:r>
        <w:rPr/>
        <w:t>㐵幔坩扵沵繨涏ꄲ䁙樬〭噷䄲䶏扑擂촮欴縶攷</w:t>
      </w:r>
      <w:r>
        <w:rPr/>
        <w:t>⡍</w:t>
      </w:r>
      <w:r>
        <w:rPr/>
        <w:t>徬係愹</w:t>
      </w:r>
      <w:r>
        <w:rPr/>
        <w:t>ꕖ</w:t>
      </w:r>
      <w:r>
        <w:rPr/>
        <w:t>檡塦户幩충哂禣彾ꍘ슥䅐兢</w:t>
      </w:r>
      <w:r>
        <w:rPr/>
        <w:t>ꤣ</w:t>
      </w:r>
      <w:r>
        <w:rPr/>
        <w:t>ꅺ䩕樷</w:t>
      </w:r>
      <w:r>
        <w:rPr/>
        <w:t>ꕸ⍴</w:t>
      </w:r>
      <w:r>
        <w:rPr/>
        <w:t>轴梿瑒楢㓂㴻頪塍搮牯</w:t>
      </w:r>
      <w:r>
        <w:rPr/>
        <w:t>ꤪ</w:t>
      </w:r>
      <w:r>
        <w:rPr/>
        <w:t>琸䏂奐</w:t>
      </w:r>
      <w:r>
        <w:rPr/>
        <w:t>ꖩ</w:t>
      </w:r>
      <w:r>
        <w:rPr/>
        <w:t>幷㙷䀱⩐盂晋轠慞株㎩쌨頮숭㵂唸쉒ꆏ剶祱太쉂捱桃䧂숬䑆乑兘硷乣嘭挪輥痂浑䨣쉄쉲懂쉘砣쉤懎爮䡆八쉍氲浔ぺ쉗</w:t>
      </w:r>
      <w:r>
        <w:rPr/>
        <w:t>⣂⦱</w:t>
      </w:r>
      <w:r>
        <w:rPr/>
        <w:t>䍒䥸剰쉶ㅮ焤汨㜤䕬乮䩭穲䡡⑵⌭ㆩ扩</w:t>
      </w:r>
      <w:r>
        <w:rPr/>
        <w:t>⡤⚿</w:t>
      </w:r>
      <w:r>
        <w:rPr/>
        <w:t>ꥅ⥠ꕅ</w:t>
      </w:r>
      <w:r>
        <w:rPr/>
        <w:t>싂晀쉪神殣</w:t>
      </w:r>
      <w:r>
        <w:rPr/>
        <w:t>⡳</w:t>
      </w:r>
      <w:r>
        <w:rPr/>
        <w:t>繀囎㴳桍慗姂关女敁칚潘땗썓砫䚣ꅱ쉇圯玬숣瑟쉭晋ꅠ㑆懂浥坆㍚幣䚩⥸㟂䕬䙑牀숮䤶㝏庵䵷熏곂樶坏升⥌⨯╖촨婵渊弸싂䒩쉒サ춻敧瑌쉚땢晦⩾䙂슥㪥쉣䨦䩁敖圩ꄥ塕䞩⩤⨦䤦䅣㤱⍱㞮녥顐卪⩇涿奺⻂⫂숬猨睹䌱焥숪싂ꅧ橘楀焯␹础獳ꆬ䝐湖戦䊥幡幭偷癶䱰숥傘녕嫂佘</w:t>
      </w:r>
      <w:r>
        <w:rPr/>
        <w:t>꤭</w:t>
      </w:r>
      <w:r>
        <w:rPr/>
        <w:t>䄨唰쉩睫䤮礫䥏䈹녲樵䨻類䕈偤亮剖㝰䍋䐺쉅佥숩㵱</w:t>
      </w:r>
      <w:r>
        <w:rPr/>
        <w:t>ⷂ</w:t>
      </w:r>
      <w:r>
        <w:rPr/>
        <w:t>振婇쉹住䬹睃⩥䚿싂㭾⭡䢩䤦츩⑎恒䵺㫎</w:t>
      </w:r>
      <w:r>
        <w:rPr/>
        <w:t>ꤣ⸽</w:t>
      </w:r>
      <w:r>
        <w:rPr/>
        <w:t>㍊</w:t>
      </w:r>
      <w:r>
        <w:rPr/>
        <w:t>꧂</w:t>
      </w:r>
      <w:r>
        <w:rPr/>
        <w:t>ꅭ쉬䉇励ꥲ㫂슻䰻惂潐猨䁤捫䵶禮栺穧䨮浢也⿂癴縤䭍塚繂挴爺毂竂</w:t>
      </w:r>
      <w:r>
        <w:rPr/>
        <w:t>ꥃ</w:t>
      </w:r>
      <w:r>
        <w:rPr/>
        <w:t>媩⭲䕎㩆⹅轃쉂猲숰⹍◂払䳍伹つ쉕硒⩷氲杋㉍廂⥶딷㡸㑉뇂㑳嘺繧긯쉰䃃剋쉀䍵弶㋂䙊㑁쉬廍⻂煵强쉃剸䧂㤣䔷⚥㝕痂㤣</w:t>
      </w:r>
      <w:r>
        <w:rPr/>
        <w:t>ꥇ</w:t>
      </w:r>
      <w:r>
        <w:rPr/>
        <w:t>⼱쉡췍ꍥꅹ싂⽖䉾奤ꥴ嗂숵⩅썭慃姂顣슱㴪繮䌰⭪</w:t>
      </w:r>
      <w:r>
        <w:rPr/>
        <w:t>ⴸ</w:t>
      </w:r>
      <w:r>
        <w:rPr/>
        <w:t>㴤橬彊昤䐰곃</w:t>
      </w:r>
      <w:r>
        <w:rPr/>
        <w:t>⢻</w:t>
      </w:r>
      <w:r>
        <w:rPr/>
        <w:t>况♑숵ꥩ쉋㕪癎烂桶奲煲㵶깔ꌶ啥圳</w:t>
      </w:r>
      <w:r>
        <w:rPr/>
        <w:t>ꕱ</w:t>
      </w:r>
      <w:r>
        <w:rPr/>
        <w:t>剭痂</w:t>
      </w:r>
      <w:r>
        <w:rPr/>
        <w:t>Ⳃ</w:t>
      </w:r>
      <w:r>
        <w:rPr/>
        <w:t>뽢佤偮愯♖䖡걪碏</w:t>
      </w:r>
      <w:r>
        <w:rPr/>
        <w:t>ꕢ</w:t>
      </w:r>
      <w:r>
        <w:rPr/>
        <w:t>㠮㉋㵆슱슻숤쉀꥔⻍䝾쉳쉟湷충</w:t>
      </w:r>
      <w:r>
        <w:rPr/>
        <w:t>ꔦ</w:t>
      </w:r>
      <w:r>
        <w:rPr/>
        <w:t>㕬꥾䥆䕟숴묰佭汩⥥䭚</w:t>
      </w:r>
      <w:r>
        <w:rPr/>
        <w:t>ꗂ</w:t>
      </w:r>
      <w:r>
        <w:rPr/>
        <w:t>繍玮䴹숸⛍⭮⦡捨⪥㶩㡹쉆姂⩓쉄캵坾䛂⒡㵸獙敋场亩쉣煴⨶숸꥚뽅彪偊䉷攪㝄ㅖ溻㨸숥搪呖긩湠喱瓍歏䔰㔲⤹䲮㋍ꄨ儤숴暏㐰⩤</w:t>
      </w:r>
      <w:r>
        <w:rPr/>
        <w:t>ⲣ</w:t>
      </w:r>
      <w:r>
        <w:rPr/>
        <w:t>煄㜦촯琶녮斘冱㕄⒥䑎捉ꥦ僎祗쉸夭惂啥⒱ㅺ쉉呕収ꌪ囂圪淃携祵繸㵤</w:t>
      </w:r>
      <w:r>
        <w:rPr/>
        <w:t>ꔷ</w:t>
      </w:r>
      <w:r>
        <w:rPr/>
        <w:t>㙰␪㘬②</w:t>
      </w:r>
      <w:r>
        <w:rPr/>
        <w:t>ⱋ</w:t>
      </w:r>
      <w:r>
        <w:rPr/>
        <w:t>㭞媡⹴煘珂ㅠ窬⩅夸㑃䥊䵴</w:t>
      </w:r>
      <w:r>
        <w:rPr/>
        <w:t>ⱦ</w:t>
      </w:r>
      <w:r>
        <w:rPr/>
        <w:t>ⵚ</w:t>
      </w:r>
      <w:r>
        <w:rPr/>
        <w:t>㵮슮쉗廂䥞哂卋灬猨싂떘瀱䭆攱姂썏</w:t>
      </w:r>
      <w:r>
        <w:rPr/>
        <w:t>⣎</w:t>
      </w:r>
      <w:r>
        <w:rPr/>
        <w:t>䂏쉩捵녗䉾숪喿숴䔭칹⑅欦ぉ⼻㦩ㆣ眮唨㞵歮춣㒏吵呢⽙睌斬形㯎䏂뭘㒘猩繹䶩⺿灊溩쉐畣</w:t>
      </w:r>
      <w:r>
        <w:rPr/>
        <w:t>⣂⎿</w:t>
      </w:r>
      <w:r>
        <w:rPr/>
        <w:t>昩슥縱杅䛂숦参넷</w:t>
      </w:r>
      <w:r>
        <w:rPr/>
        <w:t>Ⱞ</w:t>
      </w:r>
      <w:r>
        <w:rPr/>
        <w:t>긳ヂ㖩㩳쉹瑟䨺뭎䅭뽁い㪣䎡䠯樯婡犵ッ쉳坭䱊商溥㡵穭煎㩰ꅲ㦵㝩纩싂숣䭆녊噮涡묯㌥栨㠯㶩ꅪ畓獳쉋ꄨ㈸佁瘊㵩檿䉯兏</w:t>
      </w:r>
      <w:r>
        <w:rPr/>
        <w:t>꧂</w:t>
      </w:r>
      <w:r>
        <w:rPr/>
        <w:t>㡣㮡䃃☹⸲쉓摫긷䆻䱳棂견⍒㝦숽㉯䉕</w:t>
      </w:r>
      <w:r>
        <w:rPr/>
        <w:t>ꤽ</w:t>
      </w:r>
      <w:r>
        <w:rPr/>
        <w:t>ꆻじ㠩䅒땱숤枩쉠輽ꏂ싂飂璏䑢뼭慯넨歁助摦奦㑉㘫濂㕣뽙뮿歃㟎暏〩埂坕⭊䁊碿桓恞抻</w:t>
      </w:r>
      <w:r>
        <w:rPr/>
        <w:t>⡒</w:t>
      </w:r>
      <w:r>
        <w:rPr/>
        <w:t>楗땘弥䞥ꅣ┽丫均㧍顚슩぀卌숩쉭䅇䱚㎩ꆿ춘싂瑯渦쌪䇂爻牵㵀ꍒ숺ㅕの건⭄♌ꎘ♃䟂♓뽣슥녠㖿汏恶쉦䲏</w:t>
      </w:r>
      <w:r>
        <w:rPr/>
        <w:t>ⷂ⎘</w:t>
      </w:r>
      <w:r>
        <w:rPr/>
        <w:t>ꍄ倲䑖窱⎘勎楄幠朲ㄬ⦏婤노焻洭傩㫂䕯樰㚬ㅬ略䉤辱䘽㕁浳䌲㔮녧灉⵭瘬썖쌮䠺㵒䑮燂꥖仂䋍畑♞佨䇂䔨橦琫祤숪㧂眰</w:t>
      </w:r>
      <w:r>
        <w:rPr/>
        <w:t>ꕙ⸵</w:t>
      </w:r>
      <w:r>
        <w:rPr/>
        <w:t>嗃卓숹物礲偃䩢廂</w:t>
      </w:r>
      <w:r>
        <w:rPr/>
        <w:t>ꕳ</w:t>
      </w:r>
      <w:r>
        <w:rPr/>
        <w:t>䩯窘⎮쉙睯瀰䛂</w:t>
      </w:r>
      <w:r>
        <w:rPr/>
        <w:t>⡞</w:t>
      </w:r>
      <w:r>
        <w:rPr/>
        <w:t>㝖暿㉞喿睃ꥺ췂␨汄</w:t>
      </w:r>
      <w:r>
        <w:rPr/>
        <w:t>ꥐ</w:t>
      </w:r>
      <w:r>
        <w:rPr/>
        <w:t>䍕畚摰㝌顭淂㥩䡘免墩♤䵵忂㡹摇숰쵏当顅硬숵ㄫ쉃楃帺礳畕쉎獑敳㄰穹倰顯ꥱ촱卵칕ꇂ䀦䵘⩤彌쉊</w:t>
      </w:r>
      <w:r>
        <w:rPr/>
        <w:t>ⱎ</w:t>
      </w:r>
      <w:r>
        <w:rPr/>
        <w:t>습䷂䥚㩁</w:t>
      </w:r>
      <w:r>
        <w:rPr/>
        <w:t>ⵣ</w:t>
      </w:r>
      <w:r>
        <w:rPr/>
        <w:t>桐♞庣껂숮瑀㙬⩬</w:t>
      </w:r>
      <w:r>
        <w:rPr/>
        <w:t>⠯⪬</w:t>
      </w:r>
      <w:r>
        <w:rPr/>
        <w:t>匣獎⭐쉠㑬浊뼥쉊漥歘㔣儬㜮䦮汍</w:t>
      </w:r>
      <w:r>
        <w:rPr/>
        <w:t>ꗂ</w:t>
      </w:r>
      <w:r>
        <w:rPr/>
        <w:t>䱬⍵幦䭯⽹癖쉎쏍㩖㩋癲ㅅ⭔捏呏쉹曂㝷価爰䄱칀稩쉀䜹塯쉶䵂슡싂⴮숮⭀</w:t>
      </w:r>
      <w:r>
        <w:rPr/>
        <w:t>⢏</w:t>
      </w:r>
      <w:r>
        <w:rPr/>
        <w:t>싂漦佋䭾䰯䍟㴦䤣쉧쉉땃</w:t>
      </w:r>
      <w:r>
        <w:rPr/>
        <w:t>Ⱞ</w:t>
      </w:r>
      <w:r>
        <w:rPr/>
        <w:t>焭䤤㤦穘穸捫쉫♘㘴瑞ㅥ쉓嫍쉄쉀欷灒㘦唪㐳䌺丩矂㉪獬걵갰䀥埂縸唵㍓⽾싂</w:t>
      </w:r>
      <w:r>
        <w:rPr/>
        <w:t>ꔬ</w:t>
      </w:r>
      <w:r>
        <w:rPr/>
        <w:t>䚮楾겻攨喻⭙栯扳㕌ㄨ슘뭏</w:t>
      </w:r>
      <w:r>
        <w:rPr/>
        <w:t>ꔥ</w:t>
      </w:r>
      <w:r>
        <w:rPr/>
        <w:t>㩄땀⏂䟂</w:t>
      </w:r>
      <w:r>
        <w:rPr/>
        <w:t>Ⱪ</w:t>
      </w:r>
      <w:r>
        <w:rPr/>
        <w:t>싂⩭纣玱偩겱䥆倸洹㍘礴師橇䍕䡙䡸懍㧂</w:t>
      </w:r>
      <w:r>
        <w:rPr/>
        <w:t>ꤪ</w:t>
      </w:r>
      <w:r>
        <w:rPr/>
        <w:t>㐣䗂⩃䑂쉆싂ꍡ䵵䵉伯卧⭥쉤㫂䴭뭆剋䉹녀䁄䁳坸㶮⑟㗂♊쉑╥㠪㭈搵㍓♺夲쉵扸슱뼮䴮熿쉌秃暮啯挳槂畚ꌶ싂势⨳㉃䑢䘹㊩ㅡ㊡</w:t>
      </w:r>
      <w:r>
        <w:rPr/>
        <w:t>ⴵ</w:t>
      </w:r>
      <w:r>
        <w:rPr/>
        <w:t>㏂怦䌱쵁穷䟂㡒⑆杊쉑婾支♏啘顆樸瑉轪㈶ぃ睄㎬瑠</w:t>
      </w:r>
      <w:r>
        <w:rPr/>
        <w:t>⣂</w:t>
      </w:r>
      <w:r>
        <w:rPr/>
        <w:t>㩶煃惂扭䅩夬淂쉗츪㔩攷扐뮻倵拂거穓场栱欲殬㩮抬硆⩾䠨夦컂䉦帨媩㭆㢘潢夻助㩈</w:t>
      </w:r>
      <w:r>
        <w:rPr/>
        <w:t>ⳍ</w:t>
      </w:r>
      <w:r>
        <w:rPr/>
        <w:t>摤싍쉯㜊橭숺祆ꅆ偄䪘琺欷⍦䓎斵☲丸䪱⒥䉾湃ꥰ冩䊿䨵숬슿</w:t>
      </w:r>
      <w:r>
        <w:rPr/>
        <w:t>ⲱ⹂</w:t>
      </w:r>
      <w:r>
        <w:rPr/>
        <w:t>ꥀ⪩</w:t>
      </w:r>
      <w:r>
        <w:rPr/>
        <w:t>컎嘹츭䍬剓框慀槂咬䙖娺칾㥭ꄹ娬淂帥娺⑾ꥮ飍㩡싃쉤⪥쉸⨬址睍ㆮ</w:t>
      </w:r>
      <w:r>
        <w:rPr/>
        <w:t>ⴥ</w:t>
      </w:r>
      <w:r>
        <w:rPr/>
        <w:t>ㅍ澩ꥨ扢仂扐轄⒥갪兪垵ꅠ橅㐲㥊䩌䝳깏槂슬憬⾣㟂묽⪵ꥦꌳ</w:t>
      </w:r>
      <w:r>
        <w:rPr/>
        <w:t>Ᵽ</w:t>
      </w:r>
      <w:r>
        <w:rPr/>
        <w:t>㵐㒏꤮䩶拂橫栵╇啄ꆥ䋂☬䝃摄㝠뽖慘숨쉧噗</w:t>
      </w:r>
      <w:r>
        <w:rPr/>
        <w:t>ⰱ</w:t>
      </w:r>
      <w:r>
        <w:rPr/>
        <w:t>ꦘ</w:t>
      </w:r>
      <w:r>
        <w:rPr/>
        <w:t>ꍀ告䡠뽵獕傩䆵䍪㪱</w:t>
      </w:r>
      <w:r>
        <w:rPr/>
        <w:t>Ⱕ</w:t>
      </w:r>
      <w:r>
        <w:rPr/>
        <w:t>䓂䎥ꥭ痂쌪歳㑣슣彌縱⨸쉎犡⚿壂愫禡晥䕯ㄴ⥈㉎㙵猪䲵睄㭯슱ず懂䵶晁硎楂ꍵ뽚窵㤵柂琰㔳䚡噬ꍨ⹩䋂⍏싂㍟穣敭普⤴녰噢嫃숰</w:t>
      </w:r>
      <w:r>
        <w:rPr/>
        <w:t>Ⲯ</w:t>
      </w:r>
      <w:r>
        <w:rPr/>
        <w:t>䛂㙬䈨吣㈪兢扯</w:t>
      </w:r>
      <w:r>
        <w:rPr/>
        <w:t>Ɐ</w:t>
      </w:r>
      <w:r>
        <w:rPr/>
        <w:t>㐽⭦</w:t>
      </w:r>
      <w:r>
        <w:rPr/>
        <w:t>ⶣ</w:t>
      </w:r>
      <w:r>
        <w:rPr/>
        <w:t>癹偑⩂뇂⬦</w:t>
      </w:r>
      <w:r>
        <w:rPr/>
        <w:t>ⱖ</w:t>
      </w:r>
      <w:r>
        <w:rPr/>
        <w:t>춘ꏂ燂쉡</w:t>
      </w:r>
      <w:r>
        <w:rPr/>
        <w:t>ꤸ</w:t>
      </w:r>
      <w:r>
        <w:rPr/>
        <w:t>儺숪</w:t>
      </w:r>
      <w:r>
        <w:rPr/>
        <w:t>ꕚ</w:t>
      </w:r>
      <w:r>
        <w:rPr/>
        <w:t>搫搻☵䩑兖擂畸戮㫂䒮暵亥췂䝚䛂䐮숳䕍爣䍈頻⻂㭈偁⤦夵츥甴轸䛎扞䜳止쉁싃弻癌㊏睉倶橒濂㥹╂㘩♞⥦䁸슥⨻椬沘㑪䍠㑑☭剶充⸺瑎⍬쉯䘽ꏂ쉏惎题轞䶣洱轵瘬䈦⼳겱㧂숨燂㭶층㈻쏃⚥殘⍀歴㌴䂩쉵儽䁰㬯楑坩⨯塁㕏⬷畄㖘쉵瑅琸央䞩쉞쉣♴㜯숰땭獘扺䘮摸㠽旂昻</w:t>
      </w:r>
      <w:r>
        <w:rPr/>
        <w:t>ⱳ</w:t>
      </w:r>
      <w:r>
        <w:rPr/>
        <w:t>滂썅⌵⼥凂柂㙆怪繂䁷獰䞻允㍌ꥺ⽏噸쉖╲漵뽯奤ㄪ煪믂轤䐶╷漪刺㓂㉰㔸캮</w:t>
      </w:r>
      <w:r>
        <w:rPr/>
        <w:t>ⴷ</w:t>
      </w:r>
      <w:r>
        <w:rPr/>
        <w:t>榮䈤썵秂灐牭숪䬸⸽</w:t>
      </w:r>
      <w:r>
        <w:rPr/>
        <w:t>ꔴ⑱</w:t>
      </w:r>
      <w:r>
        <w:rPr/>
        <w:t>顫숣䨯楾ꅺ싂縳</w:t>
      </w:r>
      <w:r>
        <w:rPr/>
        <w:t>ⱡ</w:t>
      </w:r>
      <w:r>
        <w:rPr/>
        <w:t>倪価╵</w:t>
      </w:r>
      <w:r>
        <w:rPr/>
        <w:t>ꕘ</w:t>
      </w:r>
      <w:r>
        <w:rPr/>
        <w:t>뗍猷</w:t>
      </w:r>
      <w:r>
        <w:rPr/>
        <w:t>ꕖ</w:t>
      </w:r>
      <w:r>
        <w:rPr/>
        <w:t>漥琴ꥯ숲⹂◂奓歈瑀䗂杣숮楥䰵䦿┩顤婄愭㭖⹨旂䅨⪬䅱坞杖ォ</w:t>
      </w:r>
      <w:r>
        <w:rPr/>
        <w:t>⡥␪</w:t>
      </w:r>
      <w:r>
        <w:rPr/>
        <w:t>㨱쉃숶췂슱䶣灹䅖禘㉚㇂</w:t>
      </w:r>
      <w:r>
        <w:rPr/>
        <w:t>⡩</w:t>
      </w:r>
      <w:r>
        <w:rPr/>
        <w:t>숮</w:t>
      </w:r>
      <w:r>
        <w:rPr/>
        <w:t>ⵎⴳ</w:t>
      </w:r>
      <w:r>
        <w:rPr/>
        <w:t>䓂㝰깏冘</w:t>
      </w:r>
      <w:r>
        <w:rPr/>
        <w:t>⡢</w:t>
      </w:r>
      <w:r>
        <w:rPr/>
        <w:t>㈨唺幧参쉖䯂䄸㙒䡒䭱公噧暻繆侵䡑䋂⻂㣂婶婎뽖⴪숪쵣娰歁梩⩨顖쉵儸컂⩱㘸摒噡쉔斡숫咬⽘⥎憿界㭚</w:t>
      </w:r>
      <w:r>
        <w:rPr/>
        <w:t>ꔵ</w:t>
      </w:r>
      <w:r>
        <w:rPr/>
        <w:t>뽇愸杆걏㴻睔기灂㯃珂縨숺⭐㮻济塺⹕瑱䑏㪵敚䄷</w:t>
      </w:r>
      <w:r>
        <w:rPr/>
        <w:t>ⵐ</w:t>
      </w:r>
      <w:r>
        <w:rPr/>
        <w:t>硁帬桄䭥坓橰⩎슩䭇畓焊깚㘸䐯睮㞣㥘㙉䖻䩉别䛂⑘凂橑⛂瑤</w:t>
      </w:r>
      <w:r>
        <w:rPr/>
        <w:t>⠬</w:t>
      </w:r>
      <w:r>
        <w:rPr/>
        <w:t>㗂䕣㠮喘氲</w:t>
      </w:r>
      <w:r>
        <w:rPr/>
        <w:t>ⴣ</w:t>
      </w:r>
      <w:r>
        <w:rPr/>
        <w:t>唭썒偊쏂䨺쉪潣쉰䏂兾⥑涏頤␥㵧剢煘䙅飂쉂䭩础术檮丶⩾㌴♵彫敆轉㩖⍄촬朦</w:t>
      </w:r>
      <w:r>
        <w:rPr/>
        <w:t>ⱴ</w:t>
      </w:r>
      <w:r>
        <w:rPr/>
        <w:t>㍆穱⵪긥⼯䙯쉊㓂擂</w:t>
      </w:r>
      <w:r>
        <w:rPr/>
        <w:t>ꥄ</w:t>
      </w:r>
      <w:r>
        <w:rPr/>
        <w:t>걎摺䀸䍟⭂䭮晶①⑄輰皿땪촲䑀渶쉅ꥷ穯뽶恢㩆䌮췂䙆뽁坴싎歺愯⥅쉒畎央땚쉩䅁ꎿ</w:t>
      </w:r>
      <w:r>
        <w:rPr/>
        <w:t>ꤨ</w:t>
      </w:r>
      <w:r>
        <w:rPr/>
        <w:t>䕤㧂쉡㈸歱껂挭㩑쉩呠꥕⑏杦숪碱기䱚輸㵹㘲微牏剢彏瘱땟繫</w:t>
      </w:r>
      <w:r>
        <w:rPr/>
        <w:t>⣂</w:t>
      </w:r>
      <w:r>
        <w:rPr/>
        <w:t>㜴唦㗂灞悮㩟⭾뭑ꆬ塎䉍慰</w:t>
      </w:r>
      <w:r>
        <w:rPr/>
        <w:t>⡮</w:t>
      </w:r>
      <w:r>
        <w:rPr/>
        <w:t>⽣⥃䙂䕩燂呱瘳쉃浄썷摘싂츹㨯椫并晩⭉싂獐橖夲幧啪漻╁戯䰯迂믂ꄫ玣⩱硍浂犮깐䅭瓂剔䍎渽숳쵈䈬⩀꺱⩑쉗䑧⥀</w:t>
      </w:r>
      <w:r>
        <w:rPr/>
        <w:t>ⴸ</w:t>
      </w:r>
      <w:r>
        <w:rPr/>
        <w:t>慅樥깂穾晧琫塍璘썕긳䁁䫂匹恭싂쉥쏂</w:t>
      </w:r>
      <w:r>
        <w:rPr/>
        <w:t>⡾</w:t>
      </w:r>
      <w:r>
        <w:rPr/>
        <w:t>㔯橕䙮噲呫◂顔摺搻⽾숬ꍎ彄だ汦䱋䨺汣</w:t>
      </w:r>
      <w:r>
        <w:rPr/>
        <w:t>ꥄ</w:t>
      </w:r>
      <w:r>
        <w:rPr/>
        <w:t>ㄵ兙㚵惂恩杬㮵滂京奌䡎玡冩⩡⩙묫敉䜯㑶渶㝣ㅖ暏刴ꏃ숫䣍䝄숣걇帨깇䑚佯</w:t>
      </w:r>
      <w:r>
        <w:rPr/>
        <w:t>ꔦ</w:t>
      </w:r>
      <w:r>
        <w:rPr/>
        <w:t>䁾吸썓숴⍨硄扨瘻强</w:t>
      </w:r>
      <w:r>
        <w:rPr/>
        <w:t>ⱒ</w:t>
      </w:r>
      <w:r>
        <w:rPr/>
        <w:t>䑬㌳춮㟂뽊搪埂倫싂熣佗猹⨵칹祬玱쎮㥚㈩乘䬯걐殩睒繾砣╭슱ㅠ匹樯뇂瘩憻䱸⭪㕈⩑ㄭ繮⿂怩䕓䴵庻盂潞竂▩㦿呄숱啹颮瓍ㆿ</w:t>
      </w:r>
      <w:r>
        <w:rPr/>
        <w:t>ꥋ</w:t>
      </w:r>
      <w:r>
        <w:rPr/>
        <w:t>轚쉩</w:t>
      </w:r>
      <w:r>
        <w:rPr/>
        <w:t>ⵁ⹊</w:t>
      </w:r>
      <w:r>
        <w:rPr/>
        <w:t>㈳묽囂丨填樺䑡䚿쉰哂슮䝊娭뼹搵䉰欻</w:t>
      </w:r>
      <w:r>
        <w:rPr/>
        <w:t>⠴</w:t>
      </w:r>
      <w:r>
        <w:rPr/>
        <w:t>杸睐☪⥎忂ꅕ믂光汹版䱆潞乎</w:t>
      </w:r>
      <w:r>
        <w:rPr/>
        <w:t>ꕗ</w:t>
      </w:r>
      <w:r>
        <w:rPr/>
        <w:t>䩭祩塙䍟⥰剰슏</w:t>
      </w:r>
      <w:r>
        <w:rPr/>
        <w:t>Ⱙ⣂⑨</w:t>
      </w:r>
      <w:r>
        <w:rPr/>
        <w:t>㤽촪⽐䉁쵔㟂氱㘭쵊싂</w:t>
      </w:r>
      <w:r>
        <w:rPr/>
        <w:t>ⵃ</w:t>
      </w:r>
      <w:r>
        <w:rPr/>
        <w:t>ꍰ䥡晙건敪츲㮣栥䉌兾䪣奇걌싂橞ꍎ䔹䲥么穾</w:t>
      </w:r>
      <w:r>
        <w:rPr/>
        <w:t>⣂</w:t>
      </w:r>
      <w:r>
        <w:rPr/>
        <w:t>桺㡰塂硕쉋⌶繲⬪睊䜤抏쉨㈬哂瘥㶣恭禣橓湠啌䭓╖䈤穐媮㍃⪡頳湇㮬⏃긺㈹</w:t>
      </w:r>
      <w:r>
        <w:rPr/>
        <w:t>ꗂ</w:t>
      </w:r>
      <w:r>
        <w:rPr/>
        <w:t>盂⺿挪䉘♹슻⏂具䔪啪䕧匭玩婾敦䤲⩥㝲</w:t>
      </w:r>
      <w:r>
        <w:rPr/>
        <w:t>Ⱜ⌥</w:t>
      </w:r>
      <w:r>
        <w:rPr/>
        <w:t>汶楯匽昺唻甮弦录瞘祏䢘癔啡䍋济琫䟃頫쉈灸顪恩ㆬ洰搱슩쉦祢廂牲ꍘ〳穟汅䆏ヂ攵</w:t>
      </w:r>
      <w:r>
        <w:rPr/>
        <w:t>⢬</w:t>
      </w:r>
      <w:r>
        <w:rPr/>
        <w:t>묰栊⶘䭲㉹䛃幌曂睘內</w:t>
      </w:r>
      <w:r>
        <w:rPr/>
        <w:t>⢩</w:t>
      </w:r>
      <w:r>
        <w:rPr/>
        <w:t>浃쉂䑷쉏⽞⥅췂旂⍕傥坾恍怱䯍奯춏焣濂洯彲㉶壍ꇂセ杄싂쏂䂻恍㑎啢繥촲帴싂煐桰쉒숩㩤</w:t>
      </w:r>
      <w:r>
        <w:rPr/>
        <w:t>ⱍ☽</w:t>
      </w:r>
      <w:r>
        <w:rPr/>
        <w:t>婌栺䨷䑸竂浃䋂卣畬抮숸熣癭䩱ꄹ操縲⩁殩楇偐䯂伳⭧ゥ楷ꆩ⑀㵷㝯⑬捆㭊쉸슩哂坈⪮</w:t>
      </w:r>
      <w:r>
        <w:rPr/>
        <w:t>ⵯ</w:t>
      </w:r>
      <w:r>
        <w:rPr/>
        <w:t>숴䥋䰰땱櫎怬掵㑅쌦⵲瓂戶⍇꥞故强渭啇啙</w:t>
      </w:r>
      <w:r>
        <w:rPr/>
        <w:t>⢬</w:t>
      </w:r>
      <w:r>
        <w:rPr/>
        <w:t>ꔻ</w:t>
      </w:r>
      <w:r>
        <w:rPr/>
        <w:t>슡㌲憵♡伮所檿촰竂洫弥獾㑃栩幈䣂뼴숤毂㡡</w:t>
      </w:r>
      <w:r>
        <w:rPr/>
        <w:t>ꥄ</w:t>
      </w:r>
      <w:r>
        <w:rPr/>
        <w:t>づ캮倨</w:t>
      </w:r>
      <w:r>
        <w:rPr/>
        <w:t>Ⲙ</w:t>
      </w:r>
      <w:r>
        <w:rPr/>
        <w:t>㕪仂䕨卖䮱깐갣堷쉑䮣㐱쉗滂䐯璡</w:t>
      </w:r>
      <w:r>
        <w:rPr/>
        <w:t>ꖏ</w:t>
      </w:r>
      <w:r>
        <w:rPr/>
        <w:t>㠤煍獑媵ꍙ</w:t>
      </w:r>
      <w:r>
        <w:rPr/>
        <w:t>ꥇ</w:t>
      </w:r>
      <w:r>
        <w:rPr/>
        <w:t>ꌵ洹칸䝳쉹弻</w:t>
      </w:r>
      <w:r>
        <w:rPr/>
        <w:t>Ɑ</w:t>
      </w:r>
      <w:r>
        <w:rPr/>
        <w:t>㡅⹀恁䑸熩ꍵ㠳</w:t>
      </w:r>
      <w:r>
        <w:rPr/>
        <w:t>Ⱡⰻ</w:t>
      </w:r>
      <w:r>
        <w:rPr/>
        <w:t>な꥚㠻㉇뭥걲</w:t>
      </w:r>
      <w:r>
        <w:rPr/>
        <w:t>ꦩ</w:t>
      </w:r>
      <w:r>
        <w:rPr/>
        <w:t>痂쉠␱晣渪긶乑㐽䁣徱吩癢㕈ꎘ唦彮捏檱顙畵页⴩㫂쉔兊쉘⩹彴慓祹杲唰츯師㣂顧伳歧쉦䘰쏂獍김</w:t>
      </w:r>
      <w:r>
        <w:rPr/>
        <w:t>⣂♚</w:t>
      </w:r>
      <w:r>
        <w:rPr/>
        <w:t>湱侱♟殥顧狂淂値㩟䭔歧싂☮儱䍗⫂挷쉸</w:t>
      </w:r>
      <w:r>
        <w:rPr/>
        <w:t>ꦩ</w:t>
      </w:r>
      <w:r>
        <w:rPr/>
        <w:t>李獀棂敶撿母슱熏╆坐㢩曂幠䰣⎣쉬湀繶뾱顥煶睋䒩䉊쉫㋂⾥쎩剡</w:t>
      </w:r>
      <w:r>
        <w:rPr/>
        <w:t>ⴷ</w:t>
      </w:r>
      <w:r>
        <w:rPr/>
        <w:t>⻂急杚⩅発煵</w:t>
      </w:r>
      <w:r>
        <w:rPr/>
        <w:t>ⷂ</w:t>
      </w:r>
      <w:r>
        <w:rPr/>
        <w:t>슿습奾ꍸ</w:t>
      </w:r>
      <w:r>
        <w:rPr/>
        <w:t>ꕎ</w:t>
      </w:r>
      <w:r>
        <w:rPr/>
        <w:t>Ⳃ</w:t>
      </w:r>
      <w:r>
        <w:rPr/>
        <w:t>噰⑒繤</w:t>
      </w:r>
      <w:r>
        <w:rPr/>
        <w:t>ꔳ</w:t>
      </w:r>
      <w:r>
        <w:rPr/>
        <w:t>潆歇⍮䠬쉲╹倶妣⭯㑥捤獌⽧쉴泂儥㴲쵆夬倪</w:t>
      </w:r>
      <w:r>
        <w:rPr/>
        <w:t>⡡</w:t>
      </w:r>
      <w:r>
        <w:rPr/>
        <w:t>捣녢㡮操땞쉧禩奉祕䩐㭧揂䁲츣瓎䰥䝅⦻쵄㍭唫㙠㭵⑄⤨뗂⬸䭙畢濂㉀뭶䠣⫍⤳㗂쌤ㅟ㌨倬䱤眨堯太쉇⵸䊮㒩乗싎轩睌</w:t>
      </w:r>
      <w:r>
        <w:rPr/>
        <w:t>⢩┱</w:t>
      </w:r>
      <w:r>
        <w:rPr/>
        <w:t>竂쉂</w:t>
      </w:r>
      <w:r>
        <w:rPr/>
        <w:t>⡵</w:t>
      </w:r>
      <w:r>
        <w:rPr/>
        <w:t>䟂㓂噦砹싂湤䷂㙧揂䱇漭ㅪ쉾兵숲䕟넩昱숮숣䞱媡숪穘슘⑮␵婣䝴쉲兡㢡獫칚㉈揂歴丫啾쉃쎵㝩坟晦䅨㓂䭓䙊斿睌츬땁뭊㝑皱녰旂䡍</w:t>
      </w:r>
      <w:r>
        <w:rPr/>
        <w:t>ꦻ</w:t>
      </w:r>
      <w:r>
        <w:rPr/>
        <w:t>㯂弦挩뽔冿䤬㇂咘땈♞㟂垮玬㐹䙕嚡⫂⌻勍瑹扄繀떵椷㐥婂妥䐰橡摃栵珎剥</w:t>
      </w:r>
      <w:r>
        <w:rPr/>
        <w:t>⣂</w:t>
      </w:r>
      <w:r>
        <w:rPr/>
        <w:t>쉍쉆☷婓樽⬸</w:t>
      </w:r>
      <w:r>
        <w:rPr/>
        <w:t>ⵀ</w:t>
      </w:r>
      <w:r>
        <w:rPr/>
        <w:t>轐坣敊䐲썰ㅸ浢</w:t>
      </w:r>
      <w:r>
        <w:rPr/>
        <w:t>ꤩ</w:t>
      </w:r>
      <w:r>
        <w:rPr/>
        <w:t>숵쉗뼮⍀彩㶡穇瓎汾獣偑㉌쵨痂⽋⭟顓乨䊵桂㷂␪䰪摄습숸⭓渭啾⾬杦䵳䴱숊低慓䁭ㆱぃ⑪浊晾</w:t>
      </w:r>
      <w:r>
        <w:rPr/>
        <w:t>⡩</w:t>
      </w:r>
      <w:r>
        <w:rPr/>
        <w:t>쉺䨶뽟奞椪⫂关쵦扮才坬㕘⩅⍪斮㡅繀嗂ꅴ㭎橓牨獲⨲儴⹥䵶潳ꥺ昭쉲㒣썭䄻촸⩗䡺槂洪Ⓜ䙅咮烂硾坹轭㘭绂潢䈰䶬ㅀ椪湘㟂琩㦿䏂쉨橃疬㝘㍱쉺松ㄷ湤㝥䄰Ⓜ哂싂⹪歄繺总瘺㥕妿噢쉸⥌⪱㡭⥦</w:t>
      </w:r>
      <w:r>
        <w:rPr/>
        <w:t>Ᵽ</w:t>
      </w:r>
      <w:r>
        <w:rPr/>
        <w:t>奖䳂桓걹䜦㴱⩊眸㍧㧂辬⽾㵸灓㜱炿⎣쉪奤⭉ꥰ伴쵄쉘牶繈녗㥀㑤촫轄쉀쉐딮摇滂꥙繕쉴䶏序犡㩘乴珎㇂쉙껍⚡滃灷䝣칠㴷洰䑶㇂稪戹煵녵䍔䁑契䠪摹楁榥戣冩ꍚ瀺㴴捷熮㥥轆숭숺⍶皩揂쵷捰冮氶塬䙵昰恀珂䱨䭖狂䩤乱╎帪꺥痂㝕ㅠ㦮帱갩숥컂疿牨䌱췂攤녷㭏ヂ땷⸫兓⨣普겵剸䥥䙃竂牃숥奨䷂</w:t>
      </w:r>
      <w:r>
        <w:rPr/>
        <w:t>ꖩ</w:t>
      </w:r>
      <w:r>
        <w:rPr/>
        <w:t>扑⛍㗃淂瀲쉗◂瑫硒けꥱ</w:t>
      </w:r>
      <w:r>
        <w:rPr/>
        <w:t>ⲱ</w:t>
      </w:r>
      <w:r>
        <w:rPr/>
        <w:t>搻</w:t>
      </w:r>
      <w:r>
        <w:rPr/>
        <w:t>⣍</w:t>
      </w:r>
      <w:r>
        <w:rPr/>
        <w:t>䐲剙灗䘶⨩㎻睂츹輵쉱칩쉔剆䞣쌳朴弤剳䕙㑷뭧ꥳ䰦⫂⨭⑥䕩慐椵塟䴯믂췂䭳䈴⹘쉾㦻ꅐ껂ꆵ㕫䩴匵㌪橔䴷㭙⪥剫婈砪盂쉱걁奡兖ꍄ慞反⎻쉸ㅗ妮ꌵ界恦檿습灐煬垮㇂㑗䓂卓場彤⫂䲻</w:t>
      </w:r>
      <w:r>
        <w:rPr/>
        <w:t>ⷎ</w:t>
      </w:r>
      <w:r>
        <w:rPr/>
        <w:t>쉖쉰惂걀眫㑺䍮쉬㒮奐捊䙗祑ꥶ</w:t>
      </w:r>
      <w:r>
        <w:rPr/>
        <w:t>ⱅ</w:t>
      </w:r>
      <w:r>
        <w:rPr/>
        <w:t>㭗쉄垣♊쉉歭䩔獹平瓂噇㘹煹䢩潧砶乀獆䭏囂쉄뭎木琷⩠䯂</w:t>
      </w:r>
      <w:r>
        <w:rPr/>
        <w:t>ⶡ</w:t>
      </w:r>
      <w:r>
        <w:rPr/>
        <w:t>垻䛎扺ꍊ瑍㉯剗⫂⌵ㅧ厬婭偙啟獓眩⾱㔴橚갮䵯潟쵱쉦숨圲埂</w:t>
      </w:r>
      <w:r>
        <w:rPr/>
        <w:t>ⰵ⩱</w:t>
      </w:r>
      <w:r>
        <w:rPr/>
        <w:t>楖卮顬窮䍉匪獓祓습戭搪싂㠲</w:t>
      </w:r>
      <w:r>
        <w:rPr/>
        <w:t>ꕄ</w:t>
      </w:r>
      <w:r>
        <w:rPr/>
        <w:t>牓楯쉖뭌旍灣딸䁮䭖㝢灑䝷</w:t>
      </w:r>
      <w:r>
        <w:rPr/>
        <w:t>ꕷ</w:t>
      </w:r>
      <w:r>
        <w:rPr/>
        <w:t>琨썅垻楥辩⩭橖昦㑯祊숵晴橇唯뇂䰹圤昩㏂斘噫⥈⽃⑀䘽ꄸ깳癤䄱皏汒</w:t>
      </w:r>
    </w:p>
    <w:p>
      <w:pPr>
        <w:pStyle w:val="PreformattedText"/>
        <w:bidi w:val="0"/>
        <w:spacing w:before="0" w:after="0"/>
        <w:jc w:val="left"/>
        <w:rPr/>
      </w:pPr>
      <w:r>
        <w:rPr/>
        <w:t>䍮単㝇ꅞꍦ㍷</w:t>
      </w:r>
      <w:r>
        <w:rPr/>
        <w:t>ꤷ</w:t>
      </w:r>
      <w:r>
        <w:rPr/>
        <w:t>䡰슏㜩獕⦘⧃숷噌䵦ꅚ祧䭫쉷䘽彪</w:t>
      </w:r>
      <w:r>
        <w:rPr/>
        <w:t>ⰱⳃ</w:t>
      </w:r>
      <w:r>
        <w:rPr/>
        <w:t>橎琫稫ㄳ䪻䟃啖渮㕮ꅀ煦뽪䀶煉纩싂繕䎣㛂ꍾ䥆娪◂䘸쉘淂䜳㭙㯂⭖</w:t>
      </w:r>
      <w:r>
        <w:rPr/>
        <w:t>ꤦ</w:t>
      </w:r>
      <w:r>
        <w:rPr/>
        <w:t>碵䟍癉䕤╙搥武匊朻㉉㥰♢癘〺娱⿃昨썀喿矂捀䱭礸䁖斩䤫㙇敾儹挵嘥걄㙲ㅚ潔䤷䦡ꏂ</w:t>
      </w:r>
      <w:r>
        <w:rPr/>
        <w:t>ꥆ</w:t>
      </w:r>
      <w:r>
        <w:rPr/>
        <w:t>癎扖⮡뾻繒穯땵匰㩲䍉氶佭㈯쉹슻潱摎㜯</w:t>
      </w:r>
      <w:r>
        <w:rPr/>
        <w:t>ⰵ</w:t>
      </w:r>
      <w:r>
        <w:rPr/>
        <w:t>睚眤䉃婟玱ꇂ拂䃂</w:t>
      </w:r>
      <w:r>
        <w:rPr/>
        <w:t>Ᵽ</w:t>
      </w:r>
      <w:r>
        <w:rPr/>
        <w:t>乩㶡摸⭾촸頫㩨楑䡣顧婪싂㥂侩녦싃湐幏㵂〫懎⪩</w:t>
      </w:r>
      <w:r>
        <w:rPr/>
        <w:t>ꕋ</w:t>
      </w:r>
      <w:r>
        <w:rPr/>
        <w:t>㇂䴯末硸煯슘</w:t>
      </w:r>
      <w:r>
        <w:rPr/>
        <w:t>Ɱ┺</w:t>
      </w:r>
      <w:r>
        <w:rPr/>
        <w:t>瓂㙳楘嘲숥呖伵␲쏂⽲䍗䜺⵩</w:t>
      </w:r>
      <w:r>
        <w:rPr/>
        <w:t>ⰽ</w:t>
      </w:r>
      <w:r>
        <w:rPr/>
        <w:t>瘶䴭䌯盃㕴玡</w:t>
      </w:r>
      <w:r>
        <w:rPr/>
        <w:t>ꗂ</w:t>
      </w:r>
      <w:r>
        <w:rPr/>
        <w:t>㡕ꅶ䩢뽂砳兆㔣惂긴쉷䭸</w:t>
      </w:r>
      <w:r>
        <w:rPr/>
        <w:t>Ⱛ</w:t>
      </w:r>
      <w:r>
        <w:rPr/>
        <w:t>䩱顄䵍넻☩繌绂㪮煏き幚䛂娤㜮㥶갭ㅱ뽭ꅕ䌮㡅⫎딣権嫎⥃怪䎿䌽牲쉭繁竂㤩ㆻ▱㌷佄婠깎拂</w:t>
      </w:r>
      <w:r>
        <w:rPr/>
        <w:t>ꥆ</w:t>
      </w:r>
      <w:r>
        <w:rPr/>
        <w:t>녹歟夶乺</w:t>
      </w:r>
      <w:r>
        <w:rPr/>
        <w:t>Ɐ</w:t>
      </w:r>
      <w:r>
        <w:rPr/>
        <w:t>䊩碣䧂⽫湡冮䅮傮ꥧ쎬㡇䩎</w:t>
      </w:r>
      <w:r>
        <w:rPr/>
        <w:t>ꔣ</w:t>
      </w:r>
      <w:r>
        <w:rPr/>
        <w:t>쏂쉸佅䡙㞿澏潂䨨⏂쉶泂穑쉷숮啋♉㓂兖䣂⼻睵顔⬫牉뿂決啳䬪䩎ꏂ䍚㗂楱슡典⤥唦</w:t>
      </w:r>
      <w:r>
        <w:rPr/>
        <w:t>ⱗ</w:t>
      </w:r>
      <w:r>
        <w:rPr/>
        <w:t>瀯拂矂㜰쉏슱剘捗딨轱偗愲捕㉶깵癮슻䯎싎숰뽆䧂䨵輨⨫微䤸㍙湢牾磂轋䳂䈴汴偫뭶⍔쵘</w:t>
      </w:r>
      <w:r>
        <w:rPr/>
        <w:t>⡙</w:t>
      </w:r>
      <w:r>
        <w:rPr/>
        <w:t>컂僎父䩏啊슥畟恸〴睷做⏂칁怣佚繶䭣ꍉ썇丫갰夸瑷䁯ꅆ⹭䨳婫獭㮵燂瑏⥏㉚묬夰⩗䁵嗂擂獘慪</w:t>
      </w:r>
      <w:r>
        <w:rPr/>
        <w:t>ꔺ</w:t>
      </w:r>
      <w:r>
        <w:rPr/>
        <w:t>쉉䉤扨偉吽넻甴潷䵫썣畒걮擂</w:t>
      </w:r>
      <w:r>
        <w:rPr/>
        <w:t>ꤲ</w:t>
      </w:r>
      <w:r>
        <w:rPr/>
        <w:t>婟䵍㒥⥟긨灵녤⤴쉾挷乁佮쉣搴䞿䕬漨祔硯䙈숻슻쉢奂ꥰ畾쉎㑊</w:t>
      </w:r>
      <w:r>
        <w:rPr/>
        <w:t>ⴷ⑞</w:t>
      </w:r>
      <w:r>
        <w:rPr/>
        <w:t>녵焻嚿</w:t>
      </w:r>
      <w:r>
        <w:rPr/>
        <w:t>⡙</w:t>
      </w:r>
      <w:r>
        <w:rPr/>
        <w:t>儣㝀䰶싂䉠椪⑞</w:t>
      </w:r>
      <w:r>
        <w:rPr/>
        <w:t>Ɽ</w:t>
      </w:r>
      <w:r>
        <w:rPr/>
        <w:t>㡋塓㖻쉆䰯뗃䈴痃䉙帰슣⩉息䜮</w:t>
      </w:r>
      <w:r>
        <w:rPr/>
        <w:t>ⲱ</w:t>
      </w:r>
      <w:r>
        <w:rPr/>
        <w:t>睏쉧䯎盎烂쉑歵穷㏂硖䞩㢻槂㥋潉唲쉤痎涡㗂땘势싂瑠迂炵撥僂穇〸⨷坣癨㬭숯棂믂쉇䩡䭸㉞컃쉍숷㕎昺纘琤</w:t>
      </w:r>
      <w:r>
        <w:rPr/>
        <w:t>⡐</w:t>
      </w:r>
      <w:r>
        <w:rPr/>
        <w:t>敉</w:t>
      </w:r>
      <w:r>
        <w:rPr/>
        <w:t>ꤪ</w:t>
      </w:r>
      <w:r>
        <w:rPr/>
        <w:t>䁶瑀璵味ㅫ縱</w:t>
      </w:r>
      <w:r>
        <w:rPr/>
        <w:t>ⱋ</w:t>
      </w:r>
      <w:r>
        <w:rPr/>
        <w:t>䑧</w:t>
      </w:r>
      <w:r>
        <w:rPr/>
        <w:t>⣎</w:t>
      </w:r>
      <w:r>
        <w:rPr/>
        <w:t>싂挸橡㆘䓃䕱啞繙쉡㵔䙸穮㉱ꇍ皏䉨쉖㡋璿㍏ヂ</w:t>
      </w:r>
      <w:r>
        <w:rPr/>
        <w:t>ꥉ</w:t>
      </w:r>
      <w:r>
        <w:rPr/>
        <w:t>京ꏎ뽀⬶槂拂ꅷ愦</w:t>
      </w:r>
      <w:r>
        <w:rPr/>
        <w:t>ꔹ</w:t>
      </w:r>
      <w:r>
        <w:rPr/>
        <w:t>䮘</w:t>
      </w:r>
      <w:r>
        <w:rPr/>
        <w:t>⡙</w:t>
      </w:r>
      <w:r>
        <w:rPr/>
        <w:t>긷佴樳㡯縮쉖夹⧎쉦⩤吳㭃何坏歇䤬㑄</w:t>
      </w:r>
      <w:r>
        <w:rPr/>
        <w:t>⢱⩰</w:t>
      </w:r>
      <w:r>
        <w:rPr/>
        <w:t>㉏犬뽅䨳슿쉬습悩犩杍⽤⥉긣䈤숹噎㠴</w:t>
      </w:r>
      <w:r>
        <w:rPr/>
        <w:t>ꔫ⌺</w:t>
      </w:r>
      <w:r>
        <w:rPr/>
        <w:t>䝚狂䔭唬䕖瘊壂쉠䉍⛂믂쉐縦쉃剢䵺숻忂</w:t>
      </w:r>
      <w:r>
        <w:rPr/>
        <w:t>ⴸ</w:t>
      </w:r>
      <w:r>
        <w:rPr/>
        <w:t>㋂䨷쉢櫎㩏渣迂瑁䗂㭋⩴亡⑹桴檱䢩⑔넴칎橴ㅭ⩄厩</w:t>
      </w:r>
      <w:r>
        <w:rPr/>
        <w:t>ꕠ</w:t>
      </w:r>
      <w:r>
        <w:rPr/>
        <w:t>偷⸶숪丶쉨縷</w:t>
      </w:r>
      <w:r>
        <w:rPr/>
        <w:t>꧂</w:t>
      </w:r>
      <w:r>
        <w:rPr/>
        <w:t>枻⩠琽頵佁杢橓剂䕨恀싂䅷㈦썫⥳濂</w:t>
      </w:r>
      <w:r>
        <w:rPr/>
        <w:t>ⰵ</w:t>
      </w:r>
      <w:r>
        <w:rPr/>
        <w:t>숹싂奓牠녀䩁昪轟깗卺䅱쉔</w:t>
      </w:r>
      <w:r>
        <w:rPr/>
        <w:t>ꥂ</w:t>
      </w:r>
      <w:r>
        <w:rPr/>
        <w:t>㠦参䨩䱗ㄩ挴癓䅇㉸곂涱啣單</w:t>
      </w:r>
      <w:r>
        <w:rPr/>
        <w:t>ⱴ</w:t>
      </w:r>
      <w:r>
        <w:rPr/>
        <w:t>쏂쌣쉚拂숣敫楲啥싂歐泍쉢숮瑨䴬䭷ꥶ䡠䵃欫㉤⨻</w:t>
      </w:r>
      <w:r>
        <w:rPr/>
        <w:t>ꤣ</w:t>
      </w:r>
      <w:r>
        <w:rPr/>
        <w:t>桢娨䛂䩸</w:t>
      </w:r>
      <w:r>
        <w:rPr/>
        <w:t>ⴴ</w:t>
      </w:r>
      <w:r>
        <w:rPr/>
        <w:t>싂쉁깁</w:t>
      </w:r>
      <w:r>
        <w:rPr/>
        <w:t>ꤣ</w:t>
      </w:r>
      <w:r>
        <w:rPr/>
        <w:t>哂묮䀤슻卤㏂温쎻♮⹖吲㭬堩㨥恸拂䠤묳ꇂ拂␻ㅇ顥玘촣䉪쉱硕썘允걀㙟쵑땺㠪䕀떮婵掘⫂㖵ꍕꏍ甦稲〴ㅕ⹟挴䓃숩潊桃䭰쉈⺡쉏㙫㩂扇쉓숵녰灸敚梿싂쉱媿顎</w:t>
      </w:r>
      <w:r>
        <w:rPr/>
        <w:t>⡡</w:t>
      </w:r>
      <w:r>
        <w:rPr/>
        <w:t>ⷂ</w:t>
      </w:r>
      <w:r>
        <w:rPr/>
        <w:t>玘慴캵걺␰</w:t>
      </w:r>
      <w:r>
        <w:rPr/>
        <w:t>ꕅ</w:t>
      </w:r>
      <w:r>
        <w:rPr/>
        <w:t>牢⩳䏂剩弽獨쉍ォ䡭ꥱ숻䦬⽠숨汴䱫剖杲䱖䕡</w:t>
      </w:r>
      <w:r>
        <w:rPr/>
        <w:t>⡯</w:t>
      </w:r>
      <w:r>
        <w:rPr/>
        <w:t>吲쵋슥飂摒㷂畔頪䅹㐮画⦻쉲긶슮쉓迂䘬⩏⥗䬭쵣飂轱剤嫂䰶獏ㅧ⌥搭啯䄪唳頭摌厩䱤猪깄愪┵㖩⏂숻斣頭浟</w:t>
      </w:r>
      <w:r>
        <w:rPr/>
        <w:t>⣎</w:t>
      </w:r>
      <w:r>
        <w:rPr/>
        <w:t>䱁惂⌲싂숷⦡╙燂떡慊桚䑸䝎뭰⍪曂楯쉴克㙚슣杀噕䜣숭猭䅗⪮捣䰪㩈슬䩵兒쉄♎⩹싂伵슏䁉扏숵ꄺ䅹땫⮣ㄬ煘湊䑕⹅睢剷㣃塁</w:t>
      </w:r>
      <w:r>
        <w:rPr/>
        <w:t>Ⱚ</w:t>
      </w:r>
      <w:r>
        <w:rPr/>
        <w:t>顴獯쉆呗䭟敌汨쉪숺뿂⌶瓂뭙琤㑎牲奸栰牅䐫싂瑪츴皥</w:t>
      </w:r>
      <w:r>
        <w:rPr/>
        <w:t>ⷂ</w:t>
      </w:r>
      <w:r>
        <w:rPr/>
        <w:t>㇂㉚캬嚘㑲猨⩀迂ꍧ䨷쉊杰⻎쉊绂䕱歉〱땷놮걞깥ꍈ㑦牚扇塧</w:t>
      </w:r>
      <w:r>
        <w:rPr/>
        <w:t>ⰸ</w:t>
      </w:r>
      <w:r>
        <w:rPr/>
        <w:t>숶싂쉪稽琥殣䙯橪㵧剡㍸싂漪㜵嘮싂㩖晔㴳姍烂㮣爬䩘</w:t>
      </w:r>
      <w:r>
        <w:rPr/>
        <w:t>ꤱ</w:t>
      </w:r>
      <w:r>
        <w:rPr/>
        <w:t>⼸㕋캣穭㕀狂⼱奓깭飂쉬쉓夨캬䭰⬱넵⵶</w:t>
      </w:r>
      <w:r>
        <w:rPr/>
        <w:t>ꥎ</w:t>
      </w:r>
      <w:r>
        <w:rPr/>
        <w:t>睐瀵㙃桁ꥰ</w:t>
      </w:r>
      <w:r>
        <w:rPr/>
        <w:t>ⵕ</w:t>
      </w:r>
      <w:r>
        <w:rPr/>
        <w:t>䡯ㅑ顊浲㵦㵊㬴て쉊뇂ㅯ</w:t>
      </w:r>
      <w:r>
        <w:rPr/>
        <w:t>⠮</w:t>
      </w:r>
      <w:r>
        <w:rPr/>
        <w:t>쵾桙帺ꆩ㭮繓䥀摋稫싂侘㝐捹⌵떱灲㬩깤</w:t>
      </w:r>
      <w:r>
        <w:rPr/>
        <w:t>⡇⪿</w:t>
      </w:r>
      <w:r>
        <w:rPr/>
        <w:t>恩숱卥旍⏂䅰⽵碥硦䉺づ</w:t>
      </w:r>
      <w:r>
        <w:rPr/>
        <w:t>ⱁ</w:t>
      </w:r>
      <w:r>
        <w:rPr/>
        <w:t>迎긨䅁싂怷㠬⩷칔䊘噴딣⥁䌰㡡묷睞뽶쵒呉㝡ꅀꅶ㑵넯煺䝖剣쉐伺췂㥈㑨䡙</w:t>
      </w:r>
      <w:r>
        <w:rPr/>
        <w:t>ⰽ</w:t>
      </w:r>
      <w:r>
        <w:rPr/>
        <w:t>嗂辻䕌뼥㤵圊䨬땓</w:t>
      </w:r>
      <w:r>
        <w:rPr/>
        <w:t>⠥</w:t>
      </w:r>
      <w:r>
        <w:rPr/>
        <w:t>婲䈸䖻걧</w:t>
      </w:r>
      <w:r>
        <w:rPr/>
        <w:t>ꕃ</w:t>
      </w:r>
      <w:r>
        <w:rPr/>
        <w:t>眶䌤䙏囂놵心煘땣敫悩쉓繒⑮吺㵨ꥰ墘楥獯磂쉯䜰主梥枘庘䚡欵䬣䋂碥洽杹稵汌㭃</w:t>
      </w:r>
      <w:r>
        <w:rPr/>
        <w:t>ꥇ</w:t>
      </w:r>
      <w:r>
        <w:rPr/>
        <w:t>䘩㤷䭢顉㙤</w:t>
      </w:r>
      <w:r>
        <w:rPr/>
        <w:t>ꦵ</w:t>
      </w:r>
      <w:r>
        <w:rPr/>
        <w:t>걌⮡ꄣ繸☣ꍙ〉姂Ⓨ춿坃㥦컎琷⾥䭘⦣ꅀ⚮祗갽姍㉾뗂䰮⨥㉂㐣캥ꍒ㮬⩚繠䠮⍪㬵晀瓂㬪煊昭㨷父櫂砪睷瘹</w:t>
      </w:r>
      <w:r>
        <w:rPr/>
        <w:t>⡄</w:t>
      </w:r>
      <w:r>
        <w:rPr/>
        <w:t>뭐</w:t>
      </w:r>
      <w:r>
        <w:rPr/>
        <w:t>⠦</w:t>
      </w:r>
      <w:r>
        <w:rPr/>
        <w:t>ꤪ</w:t>
      </w:r>
      <w:r>
        <w:rPr/>
        <w:t>썀㙳</w:t>
      </w:r>
      <w:r>
        <w:rPr/>
        <w:t>ⵀ</w:t>
      </w:r>
      <w:r>
        <w:rPr/>
        <w:t>睦犿武䍋頪婁뽓䔸溥牢へ氻敹珂㵀穎〹䧂囍ꅉ啥牟㝷⛂숰⹕噕䠩䈬堪⸮䭁䡎䐫戮</w:t>
      </w:r>
      <w:r>
        <w:rPr/>
        <w:t>ꔻ</w:t>
      </w:r>
      <w:r>
        <w:rPr/>
        <w:t>ꥱ⌯⑞漹填桟ꅪ䄺疻挺䭨⹍넽犡㶡㊬♂♚橫㜰瀤歟䜦楇♯</w:t>
      </w:r>
      <w:r>
        <w:rPr/>
        <w:t>ⶏ</w:t>
      </w:r>
      <w:r>
        <w:rPr/>
        <w:t>癨</w:t>
      </w:r>
      <w:r>
        <w:rPr/>
        <w:t>ⶮ</w:t>
      </w:r>
      <w:r>
        <w:rPr/>
        <w:t>戦╠쉆㵏汅䩟场</w:t>
      </w:r>
      <w:r>
        <w:rPr/>
        <w:t>Ⱖ</w:t>
      </w:r>
      <w:r>
        <w:rPr/>
        <w:t>御伺卆쉚便㭴㐦䜭⪩眱橆ノ</w:t>
      </w:r>
      <w:r>
        <w:rPr/>
        <w:t>ꕖ꤯</w:t>
      </w:r>
      <w:r>
        <w:rPr/>
        <w:t>潈껂横숻奞䎡穵㍭䅡딵噪怹媿䱡㐶晦䥘䵖㋂㴦⩚㴷㵉ꆮ歳垵촥㭧楥唥싂쉇䝒⻂⚬䦣㵸畺礸⩈쉫믃⩐㘰⌮㡒噳녠쌯㤪䵀偑反</w:t>
      </w:r>
      <w:r>
        <w:rPr/>
        <w:t>ꤸ</w:t>
      </w:r>
      <w:r>
        <w:rPr/>
        <w:t>根散㡥곂敱渫兪捷㨳繮橀灅眨⚮呃桄㝕嘹㬩改㏃</w:t>
      </w:r>
      <w:r>
        <w:rPr/>
        <w:t>⡤</w:t>
      </w:r>
      <w:r>
        <w:rPr/>
        <w:t>㚻䇎땢沬㷂繊䑍漥㍍严協壃깳⑱䬭愦獷䅡뽃녢步ꏃ┹㕞䭕栥㨻䑙꺏싃</w:t>
      </w:r>
      <w:r>
        <w:rPr/>
        <w:t>⢡</w:t>
      </w:r>
      <w:r>
        <w:rPr/>
        <w:t>剫䝣쉭䙃ㅏ㒣䅆辬㓂쵄愵敍䉐䑔䈪쉲䰷縥穵☺⥹楺㑩乣殮橹䓂⥧ꥲ㡙迃䲱数呵辿䑌䴺物契刪⑱畔瓎갨㔩ꌰ</w:t>
      </w:r>
      <w:r>
        <w:rPr/>
        <w:t>ⳂⳂ</w:t>
      </w:r>
      <w:r>
        <w:rPr/>
        <w:t>单넭朥깈畤䭈慁쉆㩎칵惂颬㭯乓呸슮ㆡ僂乢丬橯䅉捡敆䓃놘䵶촱⨹搩촭</w:t>
      </w:r>
      <w:r>
        <w:rPr/>
        <w:t>ⱊ</w:t>
      </w:r>
      <w:r>
        <w:rPr/>
        <w:t>轋갱</w:t>
      </w:r>
      <w:r>
        <w:rPr/>
        <w:t>⡤</w:t>
      </w:r>
      <w:r>
        <w:rPr/>
        <w:t>㦵쉊吲㘳䣂깣呉漳䡹占䙑匳䠫獚㙢䛃捍⯃䌭⿍ꅹ冱愣灗呮忎卖䥥</w:t>
      </w:r>
      <w:r>
        <w:rPr/>
        <w:t>⡅</w:t>
      </w:r>
      <w:r>
        <w:rPr/>
        <w:t>洤復䡪卾녰꥗䕗恟뾡㬹곂</w:t>
      </w:r>
      <w:r>
        <w:rPr/>
        <w:t>ⵕ</w:t>
      </w:r>
      <w:r>
        <w:rPr/>
        <w:t>쉄</w:t>
      </w:r>
      <w:r>
        <w:rPr/>
        <w:t>ⵒ</w:t>
      </w:r>
      <w:r>
        <w:rPr/>
        <w:t>瘫瑥垘噘秃㏂䄤㕇䙲⨸썑</w:t>
      </w:r>
      <w:r>
        <w:rPr/>
        <w:t>ⱌ</w:t>
      </w:r>
      <w:r>
        <w:rPr/>
        <w:t>灔</w:t>
      </w:r>
      <w:r>
        <w:rPr/>
        <w:t>⡂</w:t>
      </w:r>
      <w:r>
        <w:rPr/>
        <w:t>捏匬爪榻춡ㅡ㨵쉤嚩䥳倯츦쉩쉀㌸呐숺䴥兲晇䉭瑹㈻㌳☰쵹䝲⬨顸唭곂洩猩灧ㅸ曂恎嘵燂⽉嚻⫂幾㕤繧失♨䖣䍉烂䔪癀淂䯂숯畴䱷쉪仂夥뽆徿䀵㊬숱㴭顬슥佋숺丮뽬䑕ꄊ伳⭫쉒넦뭃灸</w:t>
      </w:r>
      <w:r>
        <w:rPr/>
        <w:t>ꤸ</w:t>
      </w:r>
      <w:r>
        <w:rPr/>
        <w:t>촹奣╸쉞</w:t>
      </w:r>
      <w:r>
        <w:rPr/>
        <w:t>ꤷ</w:t>
      </w:r>
      <w:r>
        <w:rPr/>
        <w:t>Ⳃ</w:t>
      </w:r>
      <w:r>
        <w:rPr/>
        <w:t>䙫灭⩕</w:t>
      </w:r>
      <w:r>
        <w:rPr/>
        <w:t>ꔫ</w:t>
      </w:r>
      <w:r>
        <w:rPr/>
        <w:t>灖㙖䑗䉙㡰㥯噔慧㩔噠㤵㓎㡡䥞⑹㥕걲㗂⤣啄彾採⒱⾱</w:t>
      </w:r>
      <w:r>
        <w:rPr/>
        <w:t>ⱑ</w:t>
      </w:r>
      <w:r>
        <w:rPr/>
        <w:t>愦扆汾㚿漹伴깊㦩漻ꍢ珂楅䥏妥㦻쉣䮬搫偭⒣䥤颿䯂䥡뿂㙋쉄컂⨯㉬㫎乺灁穕䁆㕢㴺䴭⵷䷂㬻⑍┤</w:t>
      </w:r>
      <w:r>
        <w:rPr/>
        <w:t>⡒</w:t>
      </w:r>
      <w:r>
        <w:rPr/>
        <w:t>싂呚㖡㭁㒬깲偒㩔棂⹚嫂뭨</w:t>
      </w:r>
      <w:r>
        <w:rPr/>
        <w:t>⠦</w:t>
      </w:r>
      <w:r>
        <w:rPr/>
        <w:t>橢</w:t>
      </w:r>
      <w:r>
        <w:rPr/>
        <w:t>ꕾ</w:t>
      </w:r>
      <w:r>
        <w:rPr/>
        <w:t>の딺啞䕕唺믂乸</w:t>
      </w:r>
      <w:r>
        <w:rPr/>
        <w:t>Ⱜ</w:t>
      </w:r>
      <w:r>
        <w:rPr/>
        <w:t>칈竎䝥愽쉎쌤廂쉡⬯칍琽♆깬</w:t>
      </w:r>
      <w:r>
        <w:rPr/>
        <w:t>Ⱛ</w:t>
      </w:r>
      <w:r>
        <w:rPr/>
        <w:t>慭〺쉇컂</w:t>
      </w:r>
      <w:r>
        <w:rPr/>
        <w:t>ⱳ</w:t>
      </w:r>
      <w:r>
        <w:rPr/>
        <w:t>匷㡑칪⤽䉥╄火</w:t>
      </w:r>
      <w:r>
        <w:rPr/>
        <w:t>Ⱬ</w:t>
      </w:r>
      <w:r>
        <w:rPr/>
        <w:t>母啣㥴⍋쉹ぬ晍싂쉶燂ꍹ湴畤穎䅒偉⥩㨱ㄨ爵㭣⼣䏂怴矂츬穄숲⤩搵칾깡㒏숥쵙숬뾣촶㉃⎩幇䈶撩囂⍱绂旂쉴䃃䧎䡣쉤渹唷䂏䜣⵫刳ꅡ由ꥲ쉉䩞䁳洳廂坶呪뽙⫂轩㙔싂卵㬪쉯䇃䠺碵⍊颱㣂塓쉱㨣㑭挵仂轞촮숴彆光땫浯꧎礴쉀噸䑹ㄯ</w:t>
      </w:r>
      <w:r>
        <w:rPr/>
        <w:t>Ⳃ</w:t>
      </w:r>
      <w:r>
        <w:rPr/>
        <w:t>㉡⸷摏測湥쎻䀵⍍愥䄪僂歳晩剤뼪煹슬㡖뽂塍磂⥩睚㒵汮깕</w:t>
      </w:r>
      <w:r>
        <w:rPr/>
        <w:t>⡙</w:t>
      </w:r>
      <w:r>
        <w:rPr/>
        <w:t>䞬桴싂⽁쉄に绂㍇卣</w:t>
      </w:r>
      <w:r>
        <w:rPr/>
        <w:t>ⵣ</w:t>
      </w:r>
      <w:r>
        <w:rPr/>
        <w:t>䘣區瞿焦믍繰牅䁠숯⼽橇쉵佇婃㮵僂䍅檱穪䙍呍⵷㬩煎䅨娫⻂쉞㤦䕫瀮克⨻桰獓쉡쏂婐䥈쉡硄숽쉾刦娽숷⑴夳䍢⫂楂䬬쉍癮硑㵢ㄪ䩚㥩쉔⾏彵⩹攴佀怱〦催쉬瘺⼹歫슣煵</w:t>
      </w:r>
      <w:r>
        <w:rPr/>
        <w:t>Ⳃ</w:t>
      </w:r>
      <w:r>
        <w:rPr/>
        <w:t>ꥀ</w:t>
      </w:r>
      <w:r>
        <w:rPr/>
        <w:t>搻䦡</w:t>
      </w:r>
      <w:r>
        <w:rPr/>
        <w:t>ꥎ</w:t>
      </w:r>
      <w:r>
        <w:rPr/>
        <w:t>㝄䡑㓂⑓숺湁栭嘰棂녑毃瀦숩昷求傩쉤썉穵칫⺥挣㯍傏⭁㙙슘欥뼲睌䐹堪⌲갯擃乢꧎슩Ⓜ츥摈晪祙轉㩓㇂癳㜰樬斱盂㇂矂暱磂⌬슬䀮싂䦡刦䍍뽀猫睋ꍵ槎컂吵⑟슩뽡縴䉐繒冻頣烃䴤ꄩ乔犘⿂嫂劻䬣晱潊痂执䎥汸㤩呬礴彗⬲䨪쉆涬䁫轘㩔䌸扈㧂ꥥ松䭢樺⭳㝂瀹</w:t>
      </w:r>
      <w:r>
        <w:rPr/>
        <w:t>ⲿ</w:t>
      </w:r>
      <w:r>
        <w:rPr/>
        <w:t>䈷ꌸ쉓䇂ꥧ旂␷弻渶䰣䁢咣媩䅏쉒뾻</w:t>
      </w:r>
      <w:r>
        <w:rPr/>
        <w:t>ꕍ</w:t>
      </w:r>
      <w:r>
        <w:rPr/>
        <w:t>⽏樦䝖㠳䱢橮</w:t>
      </w:r>
      <w:r>
        <w:rPr/>
        <w:t>ꔵ</w:t>
      </w:r>
      <w:r>
        <w:rPr/>
        <w:t>恤㝟獚堣恃⛍⍺╪㉵⨲쉫ꥷ슬녂䁪烂걃㜯쉌쌊䑘汎쉇숫⚘繚幧灸瓂徿呧婞뗎獧昺썬넥幵漴쌥ꅮ⮏䳂㒵乚㝐</w:t>
      </w:r>
      <w:r>
        <w:rPr/>
        <w:t>⡔</w:t>
      </w:r>
      <w:r>
        <w:rPr/>
        <w:t>ꄮ䂣␣浬偏丶㓂〶</w:t>
      </w:r>
      <w:r>
        <w:rPr/>
        <w:t>Ⲙ</w:t>
      </w:r>
      <w:r>
        <w:rPr/>
        <w:t>繐쉡䭃</w:t>
      </w:r>
      <w:r>
        <w:rPr/>
        <w:t>⡋</w:t>
      </w:r>
      <w:r>
        <w:rPr/>
        <w:t>䴯㨩깇䩃扩䊻侣㍘漤</w:t>
      </w:r>
      <w:r>
        <w:rPr/>
        <w:t>⢮</w:t>
      </w:r>
      <w:r>
        <w:rPr/>
        <w:t>㕯㑾張㦥㩀璣泂䯂숨ㄫ⹌䊥奺嫂ꎬ嗂惂⩂㘵쉾쉭싂狃倩栦頭⬪♄묭㕶别坡汴奣抏惍㩱偢䪮嚡䲬⎬攪彅序氥䱟䛂啰㩭</w:t>
      </w:r>
      <w:r>
        <w:rPr/>
        <w:t>ꖩ</w:t>
      </w:r>
      <w:r>
        <w:rPr/>
        <w:t>哂칾녷䶩穈澩⭧䵈時癰</w:t>
      </w:r>
      <w:r>
        <w:rPr/>
        <w:t>⢩</w:t>
      </w:r>
      <w:r>
        <w:rPr/>
        <w:t>绂䞩乧⌬汷幩</w:t>
      </w:r>
      <w:r>
        <w:rPr/>
        <w:t>ⰻ</w:t>
      </w:r>
      <w:r>
        <w:rPr/>
        <w:t>砭</w:t>
      </w:r>
      <w:r>
        <w:rPr/>
        <w:t>⠪</w:t>
      </w:r>
      <w:r>
        <w:rPr/>
        <w:t>棂椻䑨娦囂杧⽇⼻頽숪</w:t>
      </w:r>
      <w:r>
        <w:rPr/>
        <w:t>ⷎ</w:t>
      </w:r>
      <w:r>
        <w:rPr/>
        <w:t>꺥严頯淂杶輮頻炵㖿㡳⫂䵗쉓橒쉮旂䑇穐秂㌦〫딷淂楣䱧㝬</w:t>
      </w:r>
      <w:r>
        <w:rPr/>
        <w:t>ꖿ</w:t>
      </w:r>
      <w:r>
        <w:rPr/>
        <w:t>슬⭪걸浞㵓䉾摎</w:t>
      </w:r>
      <w:r>
        <w:rPr/>
        <w:t>ꕷ</w:t>
      </w:r>
      <w:r>
        <w:rPr/>
        <w:t>玣⧍믂㑵⬻㟂砭㘲核ꍴ㕴䙊㍧戳䅎䂿䥔攩呶뭓傣䟃ꅕ⩨哂䡞䁪</w:t>
      </w:r>
      <w:r>
        <w:rPr/>
        <w:t>ꕀ┭</w:t>
      </w:r>
      <w:r>
        <w:rPr/>
        <w:t>吽녊卪参攰灭㥔</w:t>
      </w:r>
      <w:r>
        <w:rPr/>
        <w:t>ꥀ</w:t>
      </w:r>
      <w:r>
        <w:rPr/>
        <w:t>숬㑢쉂㓂㍹숻欫◂楐⤮嫂湗槂㝌䑙㩘硺䤶⹁쉃쵴걭</w:t>
      </w:r>
      <w:r>
        <w:rPr/>
        <w:t>ⶩ</w:t>
      </w:r>
      <w:r>
        <w:rPr/>
        <w:t>砩䨩</w:t>
      </w:r>
      <w:r>
        <w:rPr/>
        <w:t>ⰶ</w:t>
      </w:r>
      <w:r>
        <w:rPr/>
        <w:t>㦿䉣汅╖䭵㍷獄⴪갻獚䍌䈷⌴슏쉧췂悿烂㙉싂兗奒䥳癎㍎</w:t>
      </w:r>
      <w:r>
        <w:rPr/>
        <w:t>ꥁ</w:t>
      </w:r>
      <w:r>
        <w:rPr/>
        <w:t>幸夵⩆懎ꌹ瀵⹦</w:t>
      </w:r>
      <w:r>
        <w:rPr/>
        <w:t>⠻</w:t>
      </w:r>
      <w:r>
        <w:rPr/>
        <w:t>獗疏忂椣䬲煾츸쉤깢挲幬䵎숺㕶㞡奟⹹挳枵⬦깦⬭떏⑥싂쉠㮣쉯싂ꅙ⑋㜥拂佭ꍞ磂䐶淂ꥧ㐴♍╘쉈</w:t>
      </w:r>
      <w:r>
        <w:rPr/>
        <w:t>ꕢ</w:t>
      </w:r>
      <w:r>
        <w:rPr/>
        <w:t>ず敞䡦䋍녉瑢䩺⬬嘵䮡⤰稣숫겻촳敠幅䢿䔲ꄥ婅┹䬹⧂ꄨ秂欶놡뗎䠰唴쵂ꌽ兯싃墿浚児溥믍칫☤儭瀰煴㇎싂깳焹慠百浫眪⨽Ⓜ⩑녚庱㑒뇂</w:t>
      </w:r>
      <w:r>
        <w:rPr/>
        <w:t>ⱋ</w:t>
      </w:r>
      <w:r>
        <w:rPr/>
        <w:t>敮䥯柂砽뿂쵚☻</w:t>
      </w:r>
      <w:r>
        <w:rPr/>
        <w:t>꧂</w:t>
      </w:r>
      <w:r>
        <w:rPr/>
        <w:t>光䠷쉲⥪煕㍅顚影ꄹ⑉獲玮⬹彨숫␺䰲嚩⹗傮㏂畎땟䢮걎穔⭶㩧䬰䡢求棂潉♰䱔</w:t>
      </w:r>
      <w:r>
        <w:rPr/>
        <w:t>ⶩ</w:t>
      </w:r>
      <w:r>
        <w:rPr/>
        <w:t>堪ぅ楟晏㙑䁌绎呬쉫쉶殏穣䈱䨱眴뗎䝳轗繴</w:t>
      </w:r>
      <w:r>
        <w:rPr/>
        <w:t>ꕡ</w:t>
      </w:r>
      <w:r>
        <w:rPr/>
        <w:t>敋</w:t>
      </w:r>
      <w:r>
        <w:rPr/>
        <w:t>⡔</w:t>
      </w:r>
      <w:r>
        <w:rPr/>
        <w:t>슩痂噣ꅭ믂畊쉟即⹏畗婥㠹毂捠毂䈪漩땶츶䟃摷⭙䜴䝄䑑䯂䵇睑挳氯䉍㓂⽅䇂歔敨繧歑㩰熵䡂</w:t>
      </w:r>
      <w:r>
        <w:rPr/>
        <w:t>ꕥ</w:t>
      </w:r>
      <w:r>
        <w:rPr/>
        <w:t>爳䀨䢻塊顦炿啎戸挥</w:t>
      </w:r>
      <w:r>
        <w:rPr/>
        <w:t>ꕘ</w:t>
      </w:r>
      <w:r>
        <w:rPr/>
        <w:t>⢱</w:t>
      </w:r>
      <w:r>
        <w:rPr/>
        <w:t>特礵浄䃂坉坍轰⤰坥㮮츤頤숳潞ꍢ稱偧嫂</w:t>
      </w:r>
      <w:r>
        <w:rPr/>
        <w:t>꧍</w:t>
      </w:r>
      <w:r>
        <w:rPr/>
        <w:t>繒㞻拂げ愊在㈷楺䤪ꌣ幔瀺吵㥉偋祄佚㕸䖩楧</w:t>
      </w:r>
      <w:r>
        <w:rPr/>
        <w:t>ⱸ╧┱</w:t>
      </w:r>
      <w:r>
        <w:rPr/>
        <w:t>촮쉄猥沏①싂㒏ꍊ뿂倨䄤灆㩍䂩䝰췂⒡䰥啗彴ꅡ廂㡗㉍싂搲猪住</w:t>
      </w:r>
      <w:r>
        <w:rPr/>
        <w:t>ꕸ</w:t>
      </w:r>
      <w:r>
        <w:rPr/>
        <w:t>乶䊬樲片轙긳촸ꥭ〨梱</w:t>
      </w:r>
      <w:r>
        <w:rPr/>
        <w:t>ⴺ</w:t>
      </w:r>
      <w:r>
        <w:rPr/>
        <w:t>뭦㟂瑑</w:t>
      </w:r>
      <w:r>
        <w:rPr/>
        <w:t>ꤪ</w:t>
      </w:r>
      <w:r>
        <w:rPr/>
        <w:t>㆏類呮幌┸쉓攮ゥ䝡曂摎믂땊狂漩䨽橹떻槂嘳呁呧縴乱⶘壎恪卅숬䷍숻嗃頯</w:t>
      </w:r>
      <w:r>
        <w:rPr/>
        <w:t>ꕐ</w:t>
      </w:r>
      <w:r>
        <w:rPr/>
        <w:t>乴䬵場惂䝀㤸弭㬲쉤쉵㢡奁</w:t>
      </w:r>
      <w:r>
        <w:rPr/>
        <w:t>ꕨ</w:t>
      </w:r>
      <w:r>
        <w:rPr/>
        <w:t>煎卩䙉瓂䙸ꅷ户喏䯂婹煲촻睯毂⽇㊡佃乶佪ꅲ洦彏晧㐫焬⑋告㍢唲疱爤</w:t>
      </w:r>
      <w:r>
        <w:rPr/>
        <w:t>ⱉ</w:t>
      </w:r>
      <w:r>
        <w:rPr/>
        <w:t>焺</w:t>
      </w:r>
      <w:r>
        <w:rPr/>
        <w:t>ⴶ</w:t>
      </w:r>
      <w:r>
        <w:rPr/>
        <w:t>竂拎䭾獴摓檬咘纩쉣桤橍梩㉸㧂儤䧂䙒枥╉㇂畔并ꌵ⩠做碬☬</w:t>
      </w:r>
      <w:r>
        <w:rPr/>
        <w:t>ꕳ</w:t>
      </w:r>
      <w:r>
        <w:rPr/>
        <w:t>儥䃂♌廍癮珂潟䦩숫䉉捭</w:t>
      </w:r>
      <w:r>
        <w:rPr/>
        <w:t>ⱶ</w:t>
      </w:r>
      <w:r>
        <w:rPr/>
        <w:t>厣辬⪩㵪㊘갤嗂싂뽫栥㵱繧䟂怬㘰犱椰땦䣂穆擂䜩⩎穆슮幭쉁硣到⏂穫䁣剡숪䂩绂䬸砶潧쉀숤瀭条㋂嘭䁋橮硒祱뇎䥉㑂쉕奖㡘╷怯</w:t>
      </w:r>
      <w:r>
        <w:rPr/>
        <w:t>ꔨ</w:t>
      </w:r>
      <w:r>
        <w:rPr/>
        <w:t>⽄呏敡扉噃䩌滂㷂捞が〩숨䧂ꍑ濃䶬䗍恵땙촭仂⍧뮩깬⿂㝡捴㕨⚬奕椳優䀮┻噪녮껂ꄭ䐷坠묳璩牍颡⹘匶</w:t>
      </w:r>
      <w:r>
        <w:rPr/>
        <w:t>⢩</w:t>
      </w:r>
      <w:r>
        <w:rPr/>
        <w:t>妥⯂灴쉊꺵䕰帰帲纩</w:t>
      </w:r>
      <w:r>
        <w:rPr/>
        <w:t>ⵏ</w:t>
      </w:r>
      <w:r>
        <w:rPr/>
        <w:t>㤤숪䵭䫂塶恱眫牬乃⌺㋂㉑木䜬</w:t>
      </w:r>
      <w:r>
        <w:rPr/>
        <w:t>ⴹ</w:t>
      </w:r>
      <w:r>
        <w:rPr/>
        <w:t>㡓⏂瘦⛂去넴</w:t>
      </w:r>
      <w:r>
        <w:rPr/>
        <w:t>ꤪ</w:t>
      </w:r>
      <w:r>
        <w:rPr/>
        <w:t>쌴穌䑋㠲습ꥥ㥍슻촳発䙆珂䡩뮵漭쉖뽏</w:t>
      </w:r>
      <w:r>
        <w:rPr/>
        <w:t>꧂</w:t>
      </w:r>
      <w:r>
        <w:rPr/>
        <w:t>䍘⽄ꅠ⛂毂楅橢繱桴摠⤵⥥督牀</w:t>
      </w:r>
      <w:r>
        <w:rPr/>
        <w:t>ꕉ</w:t>
      </w:r>
      <w:r>
        <w:rPr/>
        <w:t>䖻땊䕲縲㑐䚡夲䁁擂呴婴⭖㩩꥖ꥷ盂眣쉚顅〹ꍉ牏䤪⨯歐</w:t>
      </w:r>
      <w:r>
        <w:rPr/>
        <w:t>ꕆ䷂</w:t>
      </w:r>
      <w:r>
        <w:rPr/>
        <w:t>쉘欶䠣䭭㪮串⩈熣癨䧍싂硵⍬杭</w:t>
      </w:r>
      <w:r>
        <w:rPr/>
        <w:t>ꦩ</w:t>
      </w:r>
      <w:r>
        <w:rPr/>
        <w:t>嚬搷⍀⒵吹걶偌숹㡗搴晦填캻㵩䁱䐻䱳捔竂⭗頮⼤碬⑱⍕揂㤮䲵䡐愤卥⩌컎塚佹哎숣摄㪡쉋㤪䱚갴땍䵍싂䜪磂に숨䌮㇂㵤権晃㟂晟䔸䉱猳楕㜥뭥禵偒⭏㭕䊻䑔搩䭵乎産䡾䋃ꇂ積姂癴帥㩇⩉䩡垩</w:t>
      </w:r>
      <w:r>
        <w:rPr/>
        <w:t>ꗂ</w:t>
      </w:r>
      <w:r>
        <w:rPr/>
        <w:t>玩攱숺癎쉤咥牏佥穬</w:t>
      </w:r>
      <w:r>
        <w:rPr/>
        <w:t>⡢</w:t>
      </w:r>
      <w:r>
        <w:rPr/>
        <w:t>숹才洪쉔촳伺⥓厣牪䔹</w:t>
      </w:r>
      <w:r>
        <w:rPr/>
        <w:t>Ⱜ</w:t>
      </w:r>
      <w:r>
        <w:rPr/>
        <w:t>ꔬ</w:t>
      </w:r>
      <w:r>
        <w:rPr/>
        <w:t>吤ꆵ䙚䰽㎏㥷┽戱슮昊癓機⹦⍮总⽱㠬⵨⭴扯싂氭뼫㝗颿☥佤㬲㩂撥쉁に敓児ヂ⭳䣂斩</w:t>
      </w:r>
      <w:r>
        <w:rPr/>
        <w:t>ꕙ⫂</w:t>
      </w:r>
      <w:r>
        <w:rPr/>
        <w:t>䉢䤶搹슡䱁갵</w:t>
      </w:r>
      <w:r>
        <w:rPr/>
        <w:t>ⴰꦥ</w:t>
      </w:r>
      <w:r>
        <w:rPr/>
        <w:t>㈣剭슥㴲㌫浗ꍨ抡</w:t>
      </w:r>
      <w:r>
        <w:rPr/>
        <w:t>ⵑ</w:t>
      </w:r>
      <w:r>
        <w:rPr/>
        <w:t>쉨슱瘺㩖䭫㝣⫂䷃湒偐</w:t>
      </w:r>
      <w:r>
        <w:rPr/>
        <w:t>Ⳃ</w:t>
      </w:r>
      <w:r>
        <w:rPr/>
        <w:t>兘䨪䡀츩扏淂㝰啺╠</w:t>
      </w:r>
      <w:r>
        <w:rPr/>
        <w:t>⠽</w:t>
      </w:r>
      <w:r>
        <w:rPr/>
        <w:t>숬矂妘彑伨쉔쵓㤨ꅐ䙀剤稽垥㙓獯爺뿂쉘⵾㶥녀</w:t>
      </w:r>
      <w:r>
        <w:rPr/>
        <w:t>Ⱜ</w:t>
      </w:r>
      <w:r>
        <w:rPr/>
        <w:t>뭹悿硙礶乂䵌焴╏べ䨰ㄮ汣</w:t>
      </w:r>
      <w:r>
        <w:rPr/>
        <w:t>ⷂ</w:t>
      </w:r>
      <w:r>
        <w:rPr/>
        <w:t>䙋敭塶绂創浦䬤ㄵ䭖瑬轙슬璏轢</w:t>
      </w:r>
      <w:r>
        <w:rPr/>
        <w:t>꥟</w:t>
      </w:r>
      <w:r>
        <w:rPr/>
        <w:t>珂㖥濂幧曎帩珂硣╢堽昸硺畔斬壎獌䠺潐彬⑩敁晠쉖稳䑑页䩇땞</w:t>
      </w:r>
      <w:r>
        <w:rPr/>
        <w:t>Ⳃ</w:t>
      </w:r>
      <w:r>
        <w:rPr/>
        <w:t>摚쉰慟此쉊꥾䌷灦滂䕗쉟穔瓂䟂놡싂䡏</w:t>
      </w:r>
      <w:r>
        <w:rPr/>
        <w:t>ꥉ</w:t>
      </w:r>
      <w:r>
        <w:rPr/>
        <w:t>㒩쉾獳쵯公숹桗煵䱯네䤵祫佗嫂庩䎣䑤㵮湃ꇂ擂瑭䜴ꏂ㕧♮檘㍒砤⨰硡朮㍮䌶⬹㟂浹䱮䱨桡䅀呄䵧╘樮믂䥇ㅖヂ⹢㭔</w:t>
      </w:r>
      <w:r>
        <w:rPr/>
        <w:t>ⵋ</w:t>
      </w:r>
      <w:r>
        <w:rPr/>
        <w:t>싂煇杓啶䙃洣䘥숺琥</w:t>
      </w:r>
      <w:r>
        <w:rPr/>
        <w:t>ꤽ</w:t>
      </w:r>
      <w:r>
        <w:rPr/>
        <w:t>祐♔帯䦱䣂㕥唥迍澡</w:t>
      </w:r>
      <w:r>
        <w:rPr/>
        <w:t>ⳍ⸳</w:t>
      </w:r>
      <w:r>
        <w:rPr/>
        <w:t>圮⫂぀ㄲ숭㞻噗쉮㝣䜩䡘婓㍥쉮㮵係窬꧎癖䔸䥀祷愴㔽玏䆩⼦ꍉ뽓恰⪮쉐眵癱嫂秂땧깠弳⹣걕숫⨩穏䅳坷䣃칖佣䔫猫槂砫甪烂䅓䪻殘숥♎㍕⑯♎숯㌵䝵繞⎮쉆숻盂頴㉐</w:t>
      </w:r>
      <w:r>
        <w:rPr/>
        <w:t>ꥒ</w:t>
      </w:r>
      <w:r>
        <w:rPr/>
        <w:t>䉵〭楹潳숤쉂扑䭱即깢쉞⪮廂</w:t>
      </w:r>
      <w:r>
        <w:rPr/>
        <w:t>⡷</w:t>
      </w:r>
      <w:r>
        <w:rPr/>
        <w:t>䴳숮㙱幸偤⪘捤䄬슡栫숸슬䑯⽯쉙掩싂婺ꎵ䅔渺礳健⹱坩㯂⬽갲쉡숭䑮枏燂䍂</w:t>
      </w:r>
      <w:r>
        <w:rPr/>
        <w:t>Ɱ</w:t>
      </w:r>
      <w:r>
        <w:rPr/>
        <w:t>瀤秎埂欣㚥㥾넻瀫䠵廂厏燂㉋䑂㥸斿戲奬놥떣묷婮㙬싂轑⌹ぺ숲①煍⭌숲䵩㋃㋂</w:t>
      </w:r>
      <w:r>
        <w:rPr/>
        <w:t>ꤲ</w:t>
      </w:r>
      <w:r>
        <w:rPr/>
        <w:t>곂戮潐㩦䕉㚥</w:t>
      </w:r>
      <w:r>
        <w:rPr/>
        <w:t>ꗂ</w:t>
      </w:r>
      <w:r>
        <w:rPr/>
        <w:t>眴䵵坧⍬娣슱⍅䠶㵄⹚츣姂깓輲♟坰穲廂㭀ㅖ㝥癞ꅅ䝍伩縮玏ꌰ⩴습</w:t>
      </w:r>
      <w:r>
        <w:rPr/>
        <w:t>⡤</w:t>
      </w:r>
      <w:r>
        <w:rPr/>
        <w:t>穔恢嫂亥㉶쉹숻넨쏂媣</w:t>
      </w:r>
      <w:r>
        <w:rPr/>
        <w:t>ꕕ</w:t>
      </w:r>
      <w:r>
        <w:rPr/>
        <w:t>飂氪暏颮䡇</w:t>
      </w:r>
      <w:r>
        <w:rPr/>
        <w:t>ꥋꦡ</w:t>
      </w:r>
      <w:r>
        <w:rPr/>
        <w:t>㥓㍮樻弣磂娮壃殡ꍅ槂兣숤湀㏍쉧泎匪ㆩ䡳쵟쉌䀭䵺焤䙐敘䅂祊</w:t>
      </w:r>
      <w:r>
        <w:rPr/>
        <w:t>ꕁ</w:t>
      </w:r>
      <w:r>
        <w:rPr/>
        <w:t>严刣㙡忂繹亿☪슏㍳斥轠本頩숬响浔┨捖水싂甶浍땺䓂眭뗂浳⭘在㨊堵飂㩱㡴Ⓙ昺䵮숳⽥㌣わ䐹╤ꥲ摠唭其㵈껍䭂疩㕊杀╢焥獓䅖쌻䵶</w:t>
      </w:r>
      <w:r>
        <w:rPr/>
        <w:t>꤫</w:t>
      </w:r>
      <w:r>
        <w:rPr/>
        <w:t>㔽擂縪敟愳쉓䥴迃⽸㡕䙔</w:t>
      </w:r>
      <w:r>
        <w:rPr/>
        <w:t>Ⱖ</w:t>
      </w:r>
      <w:r>
        <w:rPr/>
        <w:t>轎숷䡏凂䁪ꅐ晔⨰朻橴거쉴䭓㭨幗뮥匯쉍歬畈祢煅㪻쏎仂摚㩑喬救繷숺佹⼨丮祋쉁걸㣂㯂땋싂彆稦쉁潍湥쉷轪▿輨䍶䵱싎徘ꌨ⩮恖㍙놩囂⨴堨汨㡞啋䰳쉒〵硥䰬灍</w:t>
      </w:r>
      <w:r>
        <w:rPr/>
        <w:t>ⶏ</w:t>
      </w:r>
      <w:r>
        <w:rPr/>
        <w:t>潑칺䒡摱㮥瀣偵侏ꅙ懂廂䐹帲幆汧扂䴶뼥슿剦飂畘垡쉊⾱涘睋教숦䱗灓囂꺻䙂㭹숳䥰쵈㟍䣂㥞潞傏䘪䤶숣⭪쉴</w:t>
      </w:r>
      <w:r>
        <w:rPr/>
        <w:t>⡧</w:t>
      </w:r>
      <w:r>
        <w:rPr/>
        <w:t>歒⥹</w:t>
      </w:r>
      <w:r>
        <w:rPr/>
        <w:t>ⴥ</w:t>
      </w:r>
      <w:r>
        <w:rPr/>
        <w:t>䃂哂輵听⹲땤捶捙涏䥬睕쉎숹쉌슻㢥㘦쉧着㕡睒쉥住쉴煇䩍䦬㙩㡾䙄剁㕙</w:t>
      </w:r>
      <w:r>
        <w:rPr/>
        <w:t>⠰</w:t>
      </w:r>
      <w:r>
        <w:rPr/>
        <w:t>弳彸䃂</w:t>
      </w:r>
      <w:r>
        <w:rPr/>
        <w:t>ꤤ</w:t>
      </w:r>
      <w:r>
        <w:rPr/>
        <w:t>싂깠昬溣楇♖쵣偙숷䄭歄썙㘤琴䘳憥半灘䰭皬厡浃㎡䉹ꄪ넶彷䁧琸捕㵓땶⩮啋噫깣纥啺⹊倱樹㷂拂뼷溡爭쉍冬숨瓂쎮䉫咩丸揂畉䡙樬儵⯂橊묫</w:t>
      </w:r>
      <w:r>
        <w:rPr/>
        <w:t>⠫</w:t>
      </w:r>
      <w:r>
        <w:rPr/>
        <w:t>䙌긽쉣쉅䑪</w:t>
      </w:r>
      <w:r>
        <w:rPr/>
        <w:t>꧂⹒</w:t>
      </w:r>
      <w:r>
        <w:rPr/>
        <w:t>䀵䗂</w:t>
      </w:r>
      <w:r>
        <w:rPr/>
        <w:t>ⱳ</w:t>
      </w:r>
      <w:r>
        <w:rPr/>
        <w:t>㧂뽖⚡橪칃⧂憘睁ㅀ绂奁氷坍拂碏橦㡒껃㵌橋摈塵䈸뭬烂㔥焯쉯㍵ꥶ슿塵祧椩睰权쉞敔楣欻〦仂뭫</w:t>
      </w:r>
      <w:r>
        <w:rPr/>
        <w:t>⠭</w:t>
      </w:r>
      <w:r>
        <w:rPr/>
        <w:t>恐䭧쉭彊摙䑕㈥繎秃匵晦恟庩쉚牃捱䛂䓂숣杬澬偠䭕䌹桎盂獾㙉晡쉁捏掏</w:t>
      </w:r>
      <w:r>
        <w:rPr/>
        <w:t>ꖩ</w:t>
      </w:r>
      <w:r>
        <w:rPr/>
        <w:t>쌰䵎녅䊥亮땶䔬慃歊슿╵싂纥䴵拂싍歱䘣栶ꥦ盂升師狂㙣堽亡捹湯껂ꥠ燂㠪喵㙠烂㜯췂幹뿍칺幭숫</w:t>
      </w:r>
      <w:r>
        <w:rPr/>
        <w:t>ꗂ</w:t>
      </w:r>
      <w:r>
        <w:rPr/>
        <w:t>㑲䁃奣䉮츩넻䭰䄷䁮硧縮</w:t>
      </w:r>
      <w:r>
        <w:rPr/>
        <w:t>ꗂ</w:t>
      </w:r>
      <w:r>
        <w:rPr/>
        <w:t>㖡슻쉾껂求</w:t>
      </w:r>
      <w:r>
        <w:rPr/>
        <w:t>ⵔ</w:t>
      </w:r>
      <w:r>
        <w:rPr/>
        <w:t>散⹕⽴獚么ꥷ橩氰桒쉞㥸怬⪘䅷䁠段䄲磂㑱⚏⺬睚싍녨䜫畲慒㭒琫⤴숳塳䈸ꄲ╴縹氲</w:t>
      </w:r>
      <w:r>
        <w:rPr/>
        <w:t>⣂⣂</w:t>
      </w:r>
      <w:r>
        <w:rPr/>
        <w:t>攩</w:t>
      </w:r>
      <w:r>
        <w:rPr/>
        <w:t>ⱃ</w:t>
      </w:r>
      <w:r>
        <w:rPr/>
        <w:t>獬숤숲☤⻂㔸䕆禩碿䈤䩸枿⭇걉噘쉉奶╠捰䡟㨥⍣㶩㬱갳恒丳⩨쉴竂䅸쉢㥭쉰♭颏쉚䘫歍쉥畬煬ꅓ彆砸䬴쌲殻㏂繍㣂</w:t>
      </w:r>
      <w:r>
        <w:rPr/>
        <w:t>ⰷ</w:t>
      </w:r>
      <w:r>
        <w:rPr/>
        <w:t>澡쉷⼹䀊깶剔쉩⨭乣歷忂㞩䥲쉔ꍧ싂掿儸뼥</w:t>
      </w:r>
      <w:r>
        <w:rPr/>
        <w:t>꤯⹾</w:t>
      </w:r>
      <w:r>
        <w:rPr/>
        <w:t>秂딴剙汚⭴皣싂숸⧂⽺숩⑨䜪㵹쉺硁幱⨱䚬쎮稽姂䑥㕵ㄷ㕖㋂녡♈輯㭑䊩⹓㌥冩㞘㝪㴺┪⍳깳츦涥礤娫扆摫⌳狂⼫爳걈轸桉楤晸嗂獴ꌥ抻坤㥦ꄫ稪⨵瘻칳繴딹䷂䖘쉔⼥喣</w:t>
      </w:r>
      <w:r>
        <w:rPr/>
        <w:t>ꤰ⫍</w:t>
      </w:r>
      <w:r>
        <w:rPr/>
        <w:t>昻橦怷⏂</w:t>
      </w:r>
      <w:r>
        <w:rPr/>
        <w:t>ⶥ</w:t>
      </w:r>
      <w:r>
        <w:rPr/>
        <w:t>숷潲冥싂濍眬쉷⻂䑗曂癵㵍塤幙祘佇䪩㉣朷癤뿎⩞䜬櫍㭙䠳쉅⍡畱䮡⌹䭭⩈㔳싂啒⏂䞥숶</w:t>
      </w:r>
      <w:r>
        <w:rPr/>
        <w:t>ⶬ</w:t>
      </w:r>
      <w:r>
        <w:rPr/>
        <w:t>煏䏂칲啄涵䌫숪ㄵ㘱䥥㔷⩩쉳노晟橵䤻盂쉙卐쉳♘盂䁀⍋㙇㙘弻䥲땶㌨䥘潮쉊</w:t>
      </w:r>
      <w:r>
        <w:rPr/>
        <w:t>⡰</w:t>
      </w:r>
      <w:r>
        <w:rPr/>
        <w:t>颵硉灨슩煂剮싂頷却갽</w:t>
      </w:r>
      <w:r>
        <w:rPr/>
        <w:t>ꕋ</w:t>
      </w:r>
      <w:r>
        <w:rPr/>
        <w:t>㌺坬卨浩䵐쵕䥎⩩毂癘⽥⩐䙄汐㝳恂┦</w:t>
      </w:r>
      <w:r>
        <w:rPr/>
        <w:t>ⱕ</w:t>
      </w:r>
      <w:r>
        <w:rPr/>
        <w:t>쉟㑫쵮숤昦攴땘</w:t>
      </w:r>
      <w:r>
        <w:rPr/>
        <w:t>ⱷ</w:t>
      </w:r>
      <w:r>
        <w:rPr/>
        <w:t>冡䔰겘漥뽱쉩䭠嘶념匤颵頫䝔䁐猨</w:t>
      </w:r>
      <w:r>
        <w:rPr/>
        <w:t>⡬</w:t>
      </w:r>
      <w:r>
        <w:rPr/>
        <w:t>捉煂䂱♏⦥医뮱扂炡傘硡뼮猻攪埂깗쉡秂ꄩ䔮㝩朴뼵</w:t>
      </w:r>
      <w:r>
        <w:rPr/>
        <w:t>ꕊ⥣</w:t>
      </w:r>
      <w:r>
        <w:rPr/>
        <w:t>嫂ꍉ搸⽬截㠰摞</w:t>
      </w:r>
      <w:r>
        <w:rPr/>
        <w:t>ⱟ</w:t>
      </w:r>
      <w:r>
        <w:rPr/>
        <w:t>䍙挪</w:t>
      </w:r>
      <w:r>
        <w:rPr/>
        <w:t>ꤱ⍵</w:t>
      </w:r>
      <w:r>
        <w:rPr/>
        <w:t>捉</w:t>
      </w:r>
      <w:r>
        <w:rPr/>
        <w:t>Ⱕ</w:t>
      </w:r>
      <w:r>
        <w:rPr/>
        <w:t>佳䜫⩬潺瀨淎쵚㓂</w:t>
      </w:r>
      <w:r>
        <w:rPr/>
        <w:t>ⵎ</w:t>
      </w:r>
      <w:r>
        <w:rPr/>
        <w:t>呠쉫损㭺䫂䉌摰婧㑹䁄䝠ㅰ㘥</w:t>
      </w:r>
      <w:r>
        <w:rPr/>
        <w:t>ꤣ</w:t>
      </w:r>
      <w:r>
        <w:rPr/>
        <w:t>䕓</w:t>
      </w:r>
      <w:r>
        <w:rPr/>
        <w:t>ꤵ☥</w:t>
      </w:r>
      <w:r>
        <w:rPr/>
        <w:t>氯⩣</w:t>
      </w:r>
      <w:r>
        <w:rPr/>
        <w:t>ⱴ</w:t>
      </w:r>
      <w:r>
        <w:rPr/>
        <w:t>偦牱䵥留쉵歒牸⪡슥䕦뽂쉸湤犏습稣摗ㅣ쉐</w:t>
      </w:r>
      <w:r>
        <w:rPr/>
        <w:t>ꤷ</w:t>
      </w:r>
      <w:r>
        <w:rPr/>
        <w:t>쉲곂㧎弥䂿䌪癫瞡긤䙵䵷㍖㝙⤱䳂佖숲㔽⩱坆䵟畉撩倭쉕捹㍏晆楁ꄹ睸湖ㅢ偭䂬吮</w:t>
      </w:r>
      <w:r>
        <w:rPr/>
        <w:t>ⱷ⥌</w:t>
      </w:r>
      <w:r>
        <w:rPr/>
        <w:t>춮⨴⥵㥥싎녮轺顬卉搬쉁╺쉍숷㚥쉇䙢挺쉗䀯㶩欤姍杓势䱩</w:t>
      </w:r>
      <w:r>
        <w:rPr/>
        <w:t>ꕵ</w:t>
      </w:r>
      <w:r>
        <w:rPr/>
        <w:t>䥂⭣쉓</w:t>
      </w:r>
      <w:r>
        <w:rPr/>
        <w:t>ⴴ</w:t>
      </w:r>
      <w:r>
        <w:rPr/>
        <w:t>怪参㡕㭖枬墩敞⍉䜽歃쉡乔䮥党츽枏奕쵟橳湈⮩쉰⭷䄪睔㑞偰飂㥗灪㌲⿂砬쉚攱倮쉚</w:t>
      </w:r>
      <w:r>
        <w:rPr/>
        <w:t>ꥋ⍋</w:t>
      </w:r>
      <w:r>
        <w:rPr/>
        <w:t>㑐㧂飍</w:t>
      </w:r>
      <w:r>
        <w:rPr/>
        <w:t>ꦩ⍚</w:t>
      </w:r>
      <w:r>
        <w:rPr/>
        <w:t>쉰窥獫</w:t>
      </w:r>
      <w:r>
        <w:rPr/>
        <w:t>ꔯ</w:t>
      </w:r>
      <w:r>
        <w:rPr/>
        <w:t>㩣埂♂싍摠싍␥</w:t>
      </w:r>
      <w:r>
        <w:rPr/>
        <w:t>ⱨ</w:t>
      </w:r>
      <w:r>
        <w:rPr/>
        <w:t>顢玬矂⽇呦㉚㙓ꅱ</w:t>
      </w:r>
      <w:r>
        <w:rPr/>
        <w:t>ꕤ</w:t>
      </w:r>
      <w:r>
        <w:rPr/>
        <w:t>䁈㩚㢿䢩サ呠㑂⾘偐숨⮡䉈㪣⩲䂩숶슬楖ㄽ摹悬⹶丰뮿⴪쉟⯂⩣⑰懂猩</w:t>
      </w:r>
      <w:r>
        <w:rPr/>
        <w:t>ꥈ</w:t>
      </w:r>
      <w:r>
        <w:rPr/>
        <w:t>城牋䥇䅀⹕㴶쉃ꅍ⽡奓⥣擂犻⚏湌㍅勂긭䅄㠺쵌䨺슻쉖琲暣ꥺ⫃䑈嘷坦숊摙頳쉆堣䵬唪䡲떥䁵灍儺呕儯欲挻㡂⌨摃䁉슬</w:t>
      </w:r>
      <w:r>
        <w:rPr/>
        <w:t>ꤸ╌</w:t>
      </w:r>
      <w:r>
        <w:rPr/>
        <w:t>敺砤</w:t>
      </w:r>
      <w:r>
        <w:rPr/>
        <w:t>⡁</w:t>
      </w:r>
      <w:r>
        <w:rPr/>
        <w:t>䀨犩幩쉯쉤桓洷㔭쉡悱䆣싂䮱㵂牵亡帤㭵照뿂䔵녨㏂硑⩸㭏䣎愰戹⌮穱嫂砥쉱쉾㉑疘欫㭈⥣㡵숺</w:t>
      </w:r>
      <w:r>
        <w:rPr/>
        <w:t>⡲</w:t>
      </w:r>
      <w:r>
        <w:rPr/>
        <w:t>䡮⫂⪣썙偪猶</w:t>
      </w:r>
      <w:r>
        <w:rPr/>
        <w:t>ꔬ</w:t>
      </w:r>
      <w:r>
        <w:rPr/>
        <w:t>桮猭捇剂쎡ꍪ協参繐壂䘹⑯㥗輵㙆⥔䙌⼫⺡촨穨⎱╶䦘썚涏忂暩⛂婭㠣䨨庿䰲㡲棂咿穅獑䑖澱㴷쉺奺副슥걫影뭶昸</w:t>
      </w:r>
      <w:r>
        <w:rPr/>
        <w:t>꧃ꗃ</w:t>
      </w:r>
      <w:r>
        <w:rPr/>
        <w:t>睶깩吱䐨祔到碮䕉㡥쉇싂깳瞡쉑栣䵕奎䈣繧슥瓎㮮矍湣숣⍥쉶彴䋂㡀煄䭨㜤湰婸숬㙅䎏兊걺䇂癑㙾⥴兒歀碵숦</w:t>
      </w:r>
      <w:r>
        <w:rPr/>
        <w:t>ⵐ⩕</w:t>
      </w:r>
      <w:r>
        <w:rPr/>
        <w:t>稫㥑䁫䝾砱枣琽矂쉍췃ꇂ慟纥砨慖嫂촰啔夳숶墱歠숮ꄱ㨤稦㗂輹椨㯂</w:t>
      </w:r>
      <w:r>
        <w:rPr/>
        <w:t>ⴤ</w:t>
      </w:r>
      <w:r>
        <w:rPr/>
        <w:t>剤㨦䡔ꥭ幕地</w:t>
      </w:r>
      <w:r>
        <w:rPr/>
        <w:t>ⵑ</w:t>
      </w:r>
      <w:r>
        <w:rPr/>
        <w:t>䥃唫媵灑㶮槎㖩</w:t>
      </w:r>
      <w:r>
        <w:rPr/>
        <w:t>ⲱ</w:t>
      </w:r>
      <w:r>
        <w:rPr/>
        <w:t>숥煣딬梱祋⿎썘楫⬲㛍╗싂榵⼨㉄併⥹䉓㠶⩟㭺洩偫爪쉗쌸樭繁扤久眬쉔⬳杅佊灟㯂哃⻂勂㶮</w:t>
      </w:r>
      <w:r>
        <w:rPr/>
        <w:t>ꕎ</w:t>
      </w:r>
      <w:r>
        <w:rPr/>
        <w:t>婚䨬教슏숯䄽㬫䃂䌬玮⹋뭥穠ぢ⎏⍪捰싎濎拎쌸獩濃따斡㑗氲㍕⵴桪</w:t>
      </w:r>
      <w:r>
        <w:rPr/>
        <w:t>ꕡ</w:t>
      </w:r>
      <w:r>
        <w:rPr/>
        <w:t>싂㋂竂싃⒮吻⤣슘ꅈꍡ⺱䦩⥦</w:t>
      </w:r>
      <w:r>
        <w:rPr/>
        <w:t>꧍</w:t>
      </w:r>
      <w:r>
        <w:rPr/>
        <w:t>捬含沩偁祎甴桥挻䣂⩦┱뾿㙖땤桄⥊쉨砱纱椭</w:t>
      </w:r>
      <w:r>
        <w:rPr/>
        <w:t>⡒</w:t>
      </w:r>
      <w:r>
        <w:rPr/>
        <w:t>浴⥾氤ꍪ掱爺꺬榱㐪쉬瀥灍硉怤쉕ꥡ湊輣橵㥣甶㋂濂恒灐</w:t>
      </w:r>
      <w:r>
        <w:rPr/>
        <w:t>⡂</w:t>
      </w:r>
      <w:r>
        <w:rPr/>
        <w:t>梵㘣顧넩땱쉡㟂䴥幑䢘坚㜨䄯╓䌷ㆮ숻瓂矎묱䀳쉲咥砥ㅋ接꺬湦彞捇⛎⒵猹䉧晉窱瑰䲬쵞뽰⩷슏쉘煯⛂摹썑先ꆿ슩歋䕷硸ꏂ䠩䉢䂿顋䵅捃䝄呮哂怬昤卞乵牀㠪匦䙄ꅹꅹ䔺싂㚬碵╠榵啊䉁ㅱ呠䁕汴㞏溿ꄯ꥾楺쎮䷂숬쉾쏂⍢昹⍎㞱冣</w:t>
      </w:r>
      <w:r>
        <w:rPr/>
        <w:t>ⱥⓂ</w:t>
      </w:r>
      <w:r>
        <w:rPr/>
        <w:t>䙀⺬쉞싂쉊겿圭坋扭怫쵮ㅗ噍剬땮숪瘬췍ꅙ㥃묹숽⍙䏂⹵뮩扔</w:t>
      </w:r>
      <w:r>
        <w:rPr/>
        <w:t>Ɱ</w:t>
      </w:r>
      <w:r>
        <w:rPr/>
        <w:t>汀哃斻獁⪘䘫湾捳穆뼲ꅊ惂䄨徣ꇂ갤䶮灋쉩兰⻃伮参䡅</w:t>
      </w:r>
      <w:r>
        <w:rPr/>
        <w:t>ꤊ</w:t>
      </w:r>
      <w:r>
        <w:rPr/>
        <w:t>쵫㦣䄪硑숳癚</w:t>
      </w:r>
      <w:r>
        <w:rPr/>
        <w:t>ꔽ</w:t>
      </w:r>
      <w:r>
        <w:rPr/>
        <w:t>畂䡐</w:t>
      </w:r>
      <w:r>
        <w:rPr/>
        <w:t>ⵖ</w:t>
      </w:r>
      <w:r>
        <w:rPr/>
        <w:t>穒㵃䜮䍴䁑ꥯ愫璵䩵殡扪㴺䪥⥌湤匬ギ烍䃂뭭㩏</w:t>
      </w:r>
      <w:r>
        <w:rPr/>
        <w:t>⡇</w:t>
      </w:r>
      <w:r>
        <w:rPr/>
        <w:t>ⷂ</w:t>
      </w:r>
      <w:r>
        <w:rPr/>
        <w:t>㵐扆淂轱습ㅲ䪡슻䭯楠瑕夺䈱頶싍坮</w:t>
      </w:r>
      <w:r>
        <w:rPr/>
        <w:t>ꥇ</w:t>
      </w:r>
      <w:r>
        <w:rPr/>
        <w:t>牔꥚</w:t>
      </w:r>
      <w:r>
        <w:rPr/>
        <w:t>ꖿ</w:t>
      </w:r>
      <w:r>
        <w:rPr/>
        <w:t>슬敖穨䬮怱硵渦</w:t>
      </w:r>
      <w:r>
        <w:rPr/>
        <w:t>ꤶ♣</w:t>
      </w:r>
      <w:r>
        <w:rPr/>
        <w:t>㑵偮盍</w:t>
      </w:r>
      <w:r>
        <w:rPr/>
        <w:t>Ⱘ</w:t>
      </w:r>
      <w:r>
        <w:rPr/>
        <w:t>㢻浸㚩⮻妩쉉敀╸⨹㉊奴쉖匭깅ば䁴剂䅙䤻⭁浉稤匪敄㠺呲样</w:t>
      </w:r>
      <w:r>
        <w:rPr/>
        <w:t>Ⳃ</w:t>
      </w:r>
      <w:r>
        <w:rPr/>
        <w:t>绂祟浠♄桧敒湺칑扆⤮걯丽쉶䅡⎿䱇쉁</w:t>
      </w:r>
      <w:r>
        <w:rPr/>
        <w:t>ⱋ</w:t>
      </w:r>
      <w:r>
        <w:rPr/>
        <w:t>縪剑꺿癭扉偀儺⩸煂숩쉎䠵灵潹搽⭳㑂榿咿愬噍㠶圤숫㩢堶䐹洨⪥狂䷃㶻싂</w:t>
      </w:r>
      <w:r>
        <w:rPr/>
        <w:t>ꤴ</w:t>
      </w:r>
      <w:r>
        <w:rPr/>
        <w:t>恇⩩</w:t>
      </w:r>
      <w:r>
        <w:rPr/>
        <w:t>⡥</w:t>
      </w:r>
      <w:r>
        <w:rPr/>
        <w:t>唤煮⩔슻㖥䍫</w:t>
      </w:r>
      <w:r>
        <w:rPr/>
        <w:t>ꕆ</w:t>
      </w:r>
      <w:r>
        <w:rPr/>
        <w:t>㍺</w:t>
      </w:r>
      <w:r>
        <w:rPr/>
        <w:t>ꥅ</w:t>
      </w:r>
      <w:r>
        <w:rPr/>
        <w:t>痂놮剷灘稦畾頺愥售촩汈瑃偾뭖ㄮ䴤瀦칱숪⚱⨳쉭楙㕈㐪싂䰪㴥㑎䡉曂꺏杌瀺뼥氫ㄮ挨晇斘婔㑰쉢쉖쉡琰</w:t>
      </w:r>
      <w:r>
        <w:rPr/>
        <w:t>ⵣ</w:t>
      </w:r>
      <w:r>
        <w:rPr/>
        <w:t>䃎歶숻䄨⍈숯䉈け㍷쉹㡯쉚剬頬砤ꥢ扠썷슩㘮僂⩷嘩猰呷ꌮ⮵氳枏焵顣漵穪婇辻䘳㎡呵ꅚ</w:t>
      </w:r>
      <w:r>
        <w:rPr/>
        <w:t>ⰻ</w:t>
      </w:r>
      <w:r>
        <w:rPr/>
        <w:t>꧂</w:t>
      </w:r>
      <w:r>
        <w:rPr/>
        <w:t>睆㈬㡚⎏氭㛂唰硫䨨⨤穀⿂䕗뭬</w:t>
      </w:r>
      <w:r>
        <w:rPr/>
        <w:t>꧂</w:t>
      </w:r>
      <w:r>
        <w:rPr/>
        <w:t>奘秂䗂␶檥剾뭖⺩䑲숵䗂䫂⽃쉷樰乢乶칅䘺噞曂䆣繷䈷㢏쉦</w:t>
      </w:r>
      <w:r>
        <w:rPr/>
        <w:t>ⰲ</w:t>
      </w:r>
      <w:r>
        <w:rPr/>
        <w:t>輪䐵䊻䑑숻玿珂氨깁䓂噈灢쵲</w:t>
      </w:r>
      <w:r>
        <w:rPr/>
        <w:t>ꥇ</w:t>
      </w:r>
      <w:r>
        <w:rPr/>
        <w:t>䝧</w:t>
      </w:r>
      <w:r>
        <w:rPr/>
        <w:t>ꦿ</w:t>
      </w:r>
      <w:r>
        <w:rPr/>
        <w:t>슮긳숦꥖㶬숬砺숵땰瑧㡚쉉㇂剫뼦⨵</w:t>
      </w:r>
      <w:r>
        <w:rPr/>
        <w:t>ⴤ</w:t>
      </w:r>
      <w:r>
        <w:rPr/>
        <w:t>爺彴䵙轂飂慘牎敪抿⌸⨳瑳깔쉚숩㣂眤湲䗂渮㧂愲徿栮慶彗䐻갴伲ㅯ</w:t>
      </w:r>
      <w:r>
        <w:rPr/>
        <w:t>⣂</w:t>
      </w:r>
      <w:r>
        <w:rPr/>
        <w:t>昲싃咣汕犵㈶ꅊ</w:t>
      </w:r>
      <w:r>
        <w:rPr/>
        <w:t>ꥐ</w:t>
      </w:r>
      <w:r>
        <w:rPr/>
        <w:t>ꆿ층◂灳奔涩㕶㦩怵ꍉ迃슻쉹䢏⍉</w:t>
      </w:r>
      <w:r>
        <w:rPr/>
        <w:t>ꤹ</w:t>
      </w:r>
      <w:r>
        <w:rPr/>
        <w:t>暣眶쉒</w:t>
      </w:r>
      <w:r>
        <w:rPr/>
        <w:t>⡱</w:t>
      </w:r>
      <w:r>
        <w:rPr/>
        <w:t>硙墩䡂⨤</w:t>
      </w:r>
      <w:r>
        <w:rPr/>
        <w:t>ꗍ</w:t>
      </w:r>
      <w:r>
        <w:rPr/>
        <w:t>汳ふ녙䰩ꌱ穟坧縵堩⹱</w:t>
      </w:r>
      <w:r>
        <w:rPr/>
        <w:t>ꥌ</w:t>
      </w:r>
      <w:r>
        <w:rPr/>
        <w:t>䠪</w:t>
      </w:r>
      <w:r>
        <w:rPr/>
        <w:t>꧂</w:t>
      </w:r>
      <w:r>
        <w:rPr/>
        <w:t>䰹䍒䥚넬╰縱</w:t>
      </w:r>
      <w:r>
        <w:rPr/>
        <w:t>ꥃ</w:t>
      </w:r>
      <w:r>
        <w:rPr/>
        <w:t>㍊瑁㔣松由㪘曂幢⨥呂兮䭈숽㭸</w:t>
      </w:r>
      <w:r>
        <w:rPr/>
        <w:t>ꤺ</w:t>
      </w:r>
      <w:r>
        <w:rPr/>
        <w:t>쉑☥啋晑楒〭听⤪싍焻泂暥䋂㤻뭪숽㵅繳獬樥쉚䱃긲娰㡹吷䙦䑢╃乚繒</w:t>
      </w:r>
      <w:r>
        <w:rPr/>
        <w:t>ꦣ</w:t>
      </w:r>
      <w:r>
        <w:rPr/>
        <w:t>兲㭔⥣䞩뼪劣猸䶩ꍟ影瑃吰▘彩䍥쉧</w:t>
      </w:r>
      <w:r>
        <w:rPr/>
        <w:t>Ⱜ</w:t>
      </w:r>
      <w:r>
        <w:rPr/>
        <w:t>㕤⥌捚㵍楆晳䐥㍷숬你佬庣䥸转쉗橡啺슥땰瑩噭쉶瀰뿂䕭숶쉹畊䅦쉀根䝭㍗礥╧㫂䆩ㅙ뽣䱅♒繃⨊싂ꅫ䵎쉏椻䡗</w:t>
      </w:r>
      <w:r>
        <w:rPr/>
        <w:t>ꦩ</w:t>
      </w:r>
      <w:r>
        <w:rPr/>
        <w:t>슻䑂䫂睏瑈⹎卆ꥢ뼲㉾掩戤㩳櫂弰从穥♡娴倩믂顲䉷㜫恳歕칾橙촦氭뿂ꌳㅩ</w:t>
      </w:r>
      <w:r>
        <w:rPr/>
        <w:t>ꔺ</w:t>
      </w:r>
      <w:r>
        <w:rPr/>
        <w:t>ぞ敕䱳</w:t>
      </w:r>
      <w:r>
        <w:rPr/>
        <w:t>ⰴ</w:t>
      </w:r>
      <w:r>
        <w:rPr/>
        <w:t>싃ꎥ⨺⨽겘⩒㮮吶㉞쉤</w:t>
      </w:r>
      <w:r>
        <w:rPr/>
        <w:t>Ⳃ</w:t>
      </w:r>
      <w:r>
        <w:rPr/>
        <w:t>ꅷ쉈ㅦ땄⿍Ⓙ꧎</w:t>
      </w:r>
      <w:r>
        <w:rPr/>
        <w:t>ⱬ⨤</w:t>
      </w:r>
      <w:r>
        <w:rPr/>
        <w:t>敒硦⽸㑹ど睋䈭敯煸奺却㤰㘹瘪㕯ケ夹쉭㑌㞿뽆恇她怦㏍䡵ㄩ⼰熘敀昲皩</w:t>
      </w:r>
      <w:r>
        <w:rPr/>
        <w:t>꤬</w:t>
      </w:r>
      <w:r>
        <w:rPr/>
        <w:t>惂礮뮱番썑杚䷂慈悥嘻漣厬佳绂숲䉩╋㙧슬穾轮㕁칃歈䅓ㅪ䵓숯췎䰰㡢啮䡡焸쎮䭘䑊ぉ祸⭣㋍칞⨨佇轚顧㜩渰獢祱</w:t>
      </w:r>
      <w:r>
        <w:rPr/>
        <w:t>ꤪ</w:t>
      </w:r>
      <w:r>
        <w:rPr/>
        <w:t>Ⳃ</w:t>
      </w:r>
      <w:r>
        <w:rPr/>
        <w:t>㵗奺久䀪뿍</w:t>
      </w:r>
      <w:r>
        <w:rPr/>
        <w:t>ꥏ</w:t>
      </w:r>
      <w:r>
        <w:rPr/>
        <w:t>彡㦩ぶ啣䠴싂伥呕숨墵㭁ば쏂䌷⦏싂六쵁촯㶥ꍡ呭</w:t>
      </w:r>
      <w:r>
        <w:rPr/>
        <w:t>ꥎ</w:t>
      </w:r>
      <w:r>
        <w:rPr/>
        <w:t>䡏滂潌报⨷瓂䥴숴㘬䑇佀䆿걧䥈瀶숯儸䦩汤狂</w:t>
      </w:r>
      <w:r>
        <w:rPr/>
        <w:t>ꥑ</w:t>
      </w:r>
      <w:r>
        <w:rPr/>
        <w:t>畵㘨の执頪뽙剠樬⿂摋녔㕇壂⨦榣⩾뭾</w:t>
      </w:r>
      <w:r>
        <w:rPr/>
        <w:t>ꔶ</w:t>
      </w:r>
      <w:r>
        <w:rPr/>
        <w:t>䡡ꍁ㔤䓂㩳侣ꅇ쉠䙇숸쉱䳂⨳砭춏婵㝩徣㣂唰녡ぃ佳䁎杂넹쉌䞻㭂飂瑮쉤太汎䆥辬娣슻摕帨卾欬祩㥏埂쉃땵忂牺쉕슩䍳祢癒쉈轐呈땗䜦剾╓杚⏂슡畨⮿搲㡚╎␭摓類㟂</w:t>
      </w:r>
      <w:r>
        <w:rPr/>
        <w:t>ꕌ⥉ꥑ</w:t>
      </w:r>
      <w:r>
        <w:rPr/>
        <w:t>䊱㚱欪剾썓掣恬总쌷䱣꤮ꏂ桄堲用响䁓䄮숳淂轓楨柂쉏⩆쉒献去徣剰⫂긪䗍㖵◂畃䂏歘䱣ꍕ䙫슡堹烂䐣繅⻂牷㡾恶氶䟂숤棂노瀸妱㯂</w:t>
      </w:r>
      <w:r>
        <w:rPr/>
        <w:t>ꔫ⨪⨥</w:t>
      </w:r>
      <w:r>
        <w:rPr/>
        <w:t>䒻瑱쉶긶繪椽ꥱ⒥㕩楧䈽轭奐ꍙ㈴捸</w:t>
      </w:r>
      <w:r>
        <w:rPr/>
        <w:t>꧍</w:t>
      </w:r>
      <w:r>
        <w:rPr/>
        <w:t>矂때뼹睌╇䅪넷挥慩⍸畃䍍嗂䳂䀺ꎱꌬ䚩䅆媿ꍯ쉳ꄪ䤣穆桥昰</w:t>
      </w:r>
      <w:r>
        <w:rPr/>
        <w:t>ꥒ⑉</w:t>
      </w:r>
      <w:r>
        <w:rPr/>
        <w:t>氭⽈槂婃澱⼤♏쌽▵쉄㍡㡩轧뇃䡀㵗㓂慯囎⏍卂礻㩨歾礵</w:t>
      </w:r>
      <w:r>
        <w:rPr/>
        <w:t>ⴶ</w:t>
      </w:r>
      <w:r>
        <w:rPr/>
        <w:t>捞㐦䁸㗂稪믂㚘䜸㩐㍌쵔ㄶ♸颩桌쉶疥ꍡ瞵䉐摂䶣橐</w:t>
      </w:r>
      <w:r>
        <w:rPr/>
        <w:t>ⲣ</w:t>
      </w:r>
      <w:r>
        <w:rPr/>
        <w:t>偒</w:t>
      </w:r>
      <w:r>
        <w:rPr/>
        <w:t>ꥊ⏂</w:t>
      </w:r>
      <w:r>
        <w:rPr/>
        <w:t>㝘氹樯䄬檵㈺砰儷枻뭀쉮㙪⵺뽡</w:t>
      </w:r>
      <w:r>
        <w:rPr/>
        <w:t>ⴣ</w:t>
      </w:r>
      <w:r>
        <w:rPr/>
        <w:t>歩勂婢㭁潠쉂깮䁉猬洺䑢挽㕑⑒㉈顗슣輥㝊</w:t>
      </w:r>
      <w:r>
        <w:rPr/>
        <w:t>ⴣ</w:t>
      </w:r>
      <w:r>
        <w:rPr/>
        <w:t>쉇㩷搯ヂ㘲</w:t>
      </w:r>
      <w:r>
        <w:rPr/>
        <w:t>⡷</w:t>
      </w:r>
      <w:r>
        <w:rPr/>
        <w:t>猦</w:t>
      </w:r>
      <w:r>
        <w:rPr/>
        <w:t>ⰳ</w:t>
      </w:r>
      <w:r>
        <w:rPr/>
        <w:t>쉶ꄱ䮬矂廂穨쉎澡숣䊣걫썆䅤⻂䐊敶⩳顁뾱ㆮ祀涵瘫㍯顮朩削ꍷ䭪末澻昪奠㤥㭀汇녣烎顴彩㵱㕎㌱⨲秂晱椱旂쉾棍慁㉭㑑㙷녓㵕슱椻녀䅾㧂㌶听恬숲</w:t>
      </w:r>
      <w:r>
        <w:rPr/>
        <w:t>ꔨ</w:t>
      </w:r>
      <w:r>
        <w:rPr/>
        <w:t>䀻㶵硓깭⍍盂걗楧冱汵棎</w:t>
      </w:r>
      <w:r>
        <w:rPr/>
        <w:t>ⰱ⩦</w:t>
      </w:r>
      <w:r>
        <w:rPr/>
        <w:t>䳂슡琴⑁쉘烎頸烂⭸⧂呯摟䱪ꅰ쉧兎䘺䍆汭堰</w:t>
      </w:r>
      <w:r>
        <w:rPr/>
        <w:t>⡦</w:t>
      </w:r>
      <w:r>
        <w:rPr/>
        <w:t>㩘㑧넥城狂</w:t>
      </w:r>
      <w:r>
        <w:rPr/>
        <w:t>⡠</w:t>
      </w:r>
      <w:r>
        <w:rPr/>
        <w:t>穗쉔칆㘻乮⥵㭸剚쉶曂⮣</w:t>
      </w:r>
      <w:r>
        <w:rPr/>
        <w:t>ⱖ</w:t>
      </w:r>
      <w:r>
        <w:rPr/>
        <w:t>칰㭠漲곂呑슮뽰딬썊⩸쉦뭘⾿歑㴯䔦瑤땄廃싃䱘⨤轮ㅃ棍⚥⭂撱晊⵶帴帶썄쉴</w:t>
      </w:r>
      <w:r>
        <w:rPr/>
        <w:t>ꥅ</w:t>
      </w:r>
      <w:r>
        <w:rPr/>
        <w:t>曂䭵夭⽌庥䟂쉄숰숶煩壂喿栽檩⩊矂堸睐쉓쉢卢ぅ帤⫂矂뭫⹟⿍ꍅ楴츤浏礰帱湘汱䐰㜸琽슮欥묰⚩梵쉵⩾싂걖⭂猲乲檏塙兾㐪繥䚩抩幥숰㩔㡫쉣硉琴楤挬뽄瀤쉆䥕䆮⺏</w:t>
      </w:r>
      <w:r>
        <w:rPr/>
        <w:t>ꕫ</w:t>
      </w:r>
      <w:r>
        <w:rPr/>
        <w:t>ꍃ뗃㙶㝥㐳参係㵷㏂窮╅輮㪿㙖汰䁍</w:t>
      </w:r>
      <w:r>
        <w:rPr/>
        <w:t>⠰⎵</w:t>
      </w:r>
      <w:r>
        <w:rPr/>
        <w:t>桷ꍕ橔決⫂쉮嗂䶡</w:t>
      </w:r>
      <w:r>
        <w:rPr/>
        <w:t>ꥈ</w:t>
      </w:r>
      <w:r>
        <w:rPr/>
        <w:t>⢩</w:t>
      </w:r>
      <w:r>
        <w:rPr/>
        <w:t>䅄⌴瑊⥮橌넩瓂卉</w:t>
      </w:r>
      <w:r>
        <w:rPr/>
        <w:t>ꤥ</w:t>
      </w:r>
      <w:r>
        <w:rPr/>
        <w:t>㙲</w:t>
      </w:r>
      <w:r>
        <w:rPr/>
        <w:t>⠵⩷</w:t>
      </w:r>
      <w:r>
        <w:rPr/>
        <w:t>纥</w:t>
      </w:r>
      <w:r>
        <w:rPr/>
        <w:t>Ɫ</w:t>
      </w:r>
      <w:r>
        <w:rPr/>
        <w:t>㜹敁ꏂ숫⹒䙀㭰ꥪ㙞ぇꌨ䨩湖㘸쉠煸䩇低</w:t>
      </w:r>
      <w:r>
        <w:rPr/>
        <w:t>ꦿ</w:t>
      </w:r>
      <w:r>
        <w:rPr/>
        <w:t>睗圯仂榩쉖⥷⎩⩅䶿浙슩⭣汙ꍫ睥狍뾏椱恁䵗⹯딣</w:t>
      </w:r>
      <w:r>
        <w:rPr/>
        <w:t>⡵</w:t>
      </w:r>
      <w:r>
        <w:rPr/>
        <w:t>湺뭞䵦㨻厏䪣쉘춡瘯㗂硯条䍔湺⏂</w:t>
      </w:r>
      <w:r>
        <w:rPr/>
        <w:t>ⶩ</w:t>
      </w:r>
      <w:r>
        <w:rPr/>
        <w:t>总䥒歂穾刨䑎㍤佱㋂焪䙹穄坪畕싃䘲畟灅쉒偶</w:t>
      </w:r>
      <w:r>
        <w:rPr/>
        <w:t>ꕡ⮏</w:t>
      </w:r>
      <w:r>
        <w:rPr/>
        <w:t>ꆬ堨쉘䠷㩌⏂婍</w:t>
      </w:r>
      <w:r>
        <w:rPr/>
        <w:t>ⱌ</w:t>
      </w:r>
      <w:r>
        <w:rPr/>
        <w:t>䶩숺㥤䡢䡒</w:t>
      </w:r>
      <w:r>
        <w:rPr/>
        <w:t>ꤹ⩔</w:t>
      </w:r>
      <w:r>
        <w:rPr/>
        <w:t>싂垘쉍䘹是柂ꄣ氪佥䓂匲싂쉾倬灶쉏姂䰻㵈㍒䡏뽥䟂슿幘䰸杮䙡썸祅疱濂漨晒䒡䀱䈵숻嘬㙁䉥칦姂</w:t>
      </w:r>
      <w:r>
        <w:rPr/>
        <w:t>ⱈ</w:t>
      </w:r>
      <w:r>
        <w:rPr/>
        <w:t>勂睚뭌숸娨㙫䦣⥶何溘녡瑍㙰⽆摅⬸⍁湪⨷炏㝃䭘斣洭⪏壂♴晩䕃㤷䱨Ⓜ</w:t>
      </w:r>
      <w:r>
        <w:rPr/>
        <w:t>ꥇ</w:t>
      </w:r>
      <w:r>
        <w:rPr/>
        <w:t>匭숤掘佨敫沱畆☺⥶佄摆界☩䐨汢浹㝒去忂楱涩噔⥁偠쉔挪믂䈦溻☽숫싂嘬쌳</w:t>
      </w:r>
      <w:r>
        <w:rPr/>
        <w:t>ꕊ</w:t>
      </w:r>
      <w:r>
        <w:rPr/>
        <w:t>䃍</w:t>
      </w:r>
      <w:r>
        <w:rPr/>
        <w:t>ⱎ</w:t>
      </w:r>
      <w:r>
        <w:rPr/>
        <w:t>쉦㉘睨佴潴塓</w:t>
      </w:r>
      <w:r>
        <w:rPr/>
        <w:t>ꕞ</w:t>
      </w:r>
      <w:r>
        <w:rPr/>
        <w:t>뭺䇂瑙穂</w:t>
      </w:r>
      <w:r>
        <w:rPr/>
        <w:t>ꦮ</w:t>
      </w:r>
      <w:r>
        <w:rPr/>
        <w:t>슻䑓䧎㣂쉲奚䙄㛃䝸獆숰䘰</w:t>
      </w:r>
      <w:r>
        <w:rPr/>
        <w:t>ꤨ</w:t>
      </w:r>
      <w:r>
        <w:rPr/>
        <w:t>劮췂䵖㨲㥍⧂</w:t>
      </w:r>
      <w:r>
        <w:rPr/>
        <w:t>꧂</w:t>
      </w:r>
      <w:r>
        <w:rPr/>
        <w:t>塩飍䅁挴䉅琸塋뗂ꄺ䰣偱</w:t>
      </w:r>
      <w:r>
        <w:rPr/>
        <w:t>ⱅ</w:t>
      </w:r>
      <w:r>
        <w:rPr/>
        <w:t>帪䔹题庣堊獯㕑쉆啍</w:t>
      </w:r>
      <w:r>
        <w:rPr/>
        <w:t>⣂</w:t>
      </w:r>
      <w:r>
        <w:rPr/>
        <w:t>僂呬沬种㕑琪슩쉰佄䘥㔭繆싂⨹⩹惂弲㈥穦癥썖쉇⩶幊慯桒廂䅔⑆䂬佾╁싂湕⴦</w:t>
      </w:r>
      <w:r>
        <w:rPr/>
        <w:t>ꥇ</w:t>
      </w:r>
      <w:r>
        <w:rPr/>
        <w:t>塪㬲楆剸㝔扨칧숰嗂澡獧䅫癫垱盎⼮싂绂䨬⮡䥥쉖兣倦礪╸䬰䉠攵♰⛍瑉㈩㝥쉭廂䡈㙏</w:t>
      </w:r>
      <w:r>
        <w:rPr/>
        <w:t>ꕢ</w:t>
      </w:r>
      <w:r>
        <w:rPr/>
        <w:t>슣䔯쉞狂㭰숸渳㥴숪顬㭪⭲♰溏녟摒싎浐춱㥘囂䅒囂庣</w:t>
      </w:r>
      <w:r>
        <w:rPr/>
        <w:t>ꕐ</w:t>
      </w:r>
      <w:r>
        <w:rPr/>
        <w:t>䰷旂祕ꄱ㍥⬣넷</w:t>
      </w:r>
      <w:r>
        <w:rPr/>
        <w:t>ⴷ</w:t>
      </w:r>
      <w:r>
        <w:rPr/>
        <w:t>迂攻辱㣂갤噴剄晧洤涱瘲摂䅋썆㩀칸睒ꥳ杦쉙♃䉩쉘숸久恫橒煶쉠쎻噓楧쉧ꇂ⻂㜸문⑁㤻戬</w:t>
      </w:r>
      <w:r>
        <w:rPr/>
        <w:t>ꦿ</w:t>
      </w:r>
      <w:r>
        <w:rPr/>
        <w:t>싎</w:t>
      </w:r>
      <w:r>
        <w:rPr/>
        <w:t>Ᵽ</w:t>
      </w:r>
      <w:r>
        <w:rPr/>
        <w:t>浏츴扏㶱╪䖿⽧</w:t>
      </w:r>
      <w:r>
        <w:rPr/>
        <w:t>ꥊ</w:t>
      </w:r>
      <w:r>
        <w:rPr/>
        <w:t>썃⒮砪楅棂䁬煮娩䅚啌슱眶⵲♕ㄵた㍊浞</w:t>
      </w:r>
      <w:r>
        <w:rPr/>
        <w:t>ꔳ</w:t>
      </w:r>
      <w:r>
        <w:rPr/>
        <w:t>参┬ㅷ嘨⮏ꥡㆬ卫⑮쵃敗棂縤쉸䡎숷쉹⹓넳쵨뽦琵爻奘</w:t>
      </w:r>
      <w:r>
        <w:rPr/>
        <w:t>ꤻ</w:t>
      </w:r>
      <w:r>
        <w:rPr/>
        <w:t>쉨㫂싂</w:t>
      </w:r>
      <w:r>
        <w:rPr/>
        <w:t>꧂</w:t>
      </w:r>
      <w:r>
        <w:rPr/>
        <w:t>圫噌썁璩䅺쉡欷丣撩⑶</w:t>
      </w:r>
      <w:r>
        <w:rPr/>
        <w:t>ⱆ</w:t>
      </w:r>
      <w:r>
        <w:rPr/>
        <w:t>皣</w:t>
      </w:r>
      <w:r>
        <w:rPr/>
        <w:t>Ⳃ</w:t>
      </w:r>
      <w:r>
        <w:rPr/>
        <w:t>뭕睆슘♭剂쉸⥒並嘨ꆩⓂ琰⽷䙥㉓䠪땈瑇㴶杵刴䵷繊㦥㛂㠦⨪㗎ꄽ썤뭂䍁䇎礭싂嘤扫䙇爴쉪偬䘲슿쉵瑵㶻⍙숮颡獭쉆硡熡畑넰뽆썐</w:t>
      </w:r>
      <w:r>
        <w:rPr/>
        <w:t>ⴰ⥍</w:t>
      </w:r>
      <w:r>
        <w:rPr/>
        <w:t>扷頹䍲仂䰰颥싍穏歩揂偉旂슱ꄬ쉰╁⭭港㕱庩轳슡㙱쵔ꍥひ슩╦轐瑴</w:t>
      </w:r>
      <w:r>
        <w:rPr/>
        <w:t>ꖱ</w:t>
      </w:r>
      <w:r>
        <w:rPr/>
        <w:t>晨䎮㈭㭬⽩䐹怷瀮⩎㵀㨯㥾ꄻⓂ横䇂</w:t>
      </w:r>
      <w:r>
        <w:rPr/>
        <w:t>ꥃ</w:t>
      </w:r>
      <w:r>
        <w:rPr/>
        <w:t>疘亱쉗晗挻㕮徱奧꥾䭒㝸걒奆买숤毂䮘⫂䀩奤儵⸣㍕◃轥睋⍉晔슏⩔慦睏쉉欵촷</w:t>
      </w:r>
      <w:r>
        <w:rPr/>
        <w:t>ꗂ</w:t>
      </w:r>
      <w:r>
        <w:rPr/>
        <w:t>⼯칍愸</w:t>
      </w:r>
      <w:r>
        <w:rPr/>
        <w:t>ꦻ</w:t>
      </w:r>
      <w:r>
        <w:rPr/>
        <w:t>쉰疬枏绂㊻싂┪㜫쉐乹⭑쉫搣昣兠⮩놣癰偙Ⓜ狎䩑幢䙣쉫䁺帱倯䑠㣂㤦䚬硞⽔污쉧珂㝏慏甯ㅞ晱♷ㄸ儣쎬刲䧂㞥縮</w:t>
      </w:r>
      <w:r>
        <w:rPr/>
        <w:t>⢥</w:t>
      </w:r>
      <w:r>
        <w:rPr/>
        <w:t>䮮ꄴ倪㣂갱숵伤睨埂催媣숤습㇂䧂啾뭗桮歯ㅥ䝬廂썲㏂녗焵䁞⦱쉎顶嘲</w:t>
      </w:r>
      <w:r>
        <w:rPr/>
        <w:t>ⵚ</w:t>
      </w:r>
      <w:r>
        <w:rPr/>
        <w:t>䵏濂榣ꇂ뿂繓塖</w:t>
      </w:r>
      <w:r>
        <w:rPr/>
        <w:t>ꤦ</w:t>
      </w:r>
      <w:r>
        <w:rPr/>
        <w:t>쌹剈晡䕗쉫숺숪瘩塞㥂⒏쉯㝱싂뇂⩙䞵䩏⍠♯䕅칅繞쉀摁捅⨦戶淂潡쉟䦩淂䑳垻氥恬氹秃辩癠姂㭮睾䏂숰쉇䠦䨊稪㍆䴷䡲㌭뭠㗂슻㡵</w:t>
      </w:r>
      <w:r>
        <w:rPr/>
        <w:t>ⶱ</w:t>
      </w:r>
      <w:r>
        <w:rPr/>
        <w:t>乂啲⮩敏䵈갣쉺汪⽉꺩瑯쉆숶쉯焱捴갸ꥩガ刲亵填ㅍ䱖⯂䰤楠슘</w:t>
      </w:r>
      <w:r>
        <w:rPr/>
        <w:t>⡨</w:t>
      </w:r>
      <w:r>
        <w:rPr/>
        <w:t>啈▵숮牐惂浉祯潉䔬㕺쉔⥹⩭奬爺帥秂</w:t>
      </w:r>
      <w:r>
        <w:rPr/>
        <w:t>ⴱ</w:t>
      </w:r>
      <w:r>
        <w:rPr/>
        <w:t>ⱬ</w:t>
      </w:r>
      <w:r>
        <w:rPr/>
        <w:t>潁쉖㷂牑䂻⭉뽀뮻潉剦⹾칐牆䧂</w:t>
      </w:r>
      <w:r>
        <w:rPr/>
        <w:t>ⱐ</w:t>
      </w:r>
      <w:r>
        <w:rPr/>
        <w:t>䵷绂숴䩅㵭ꅬ쉾쵦犮㔽窥칯楌坅䰩偅䛂䩅潞숬깨番ꍭ佑唷桞务싂捰旂浴㐽노㔷䑵⽞桸䐹</w:t>
      </w:r>
      <w:r>
        <w:rPr/>
        <w:t>ꔰ</w:t>
      </w:r>
      <w:r>
        <w:rPr/>
        <w:t>䤨쉐䜯䁅⵩頶쉉䵓㴪昶睾쉒栣뭵顬긶컂牒晟女示䉲楅千武楥泍怦䪥䱘噋愪䅊</w:t>
      </w:r>
      <w:r>
        <w:rPr/>
        <w:t>ⱍ</w:t>
      </w:r>
      <w:r>
        <w:rPr/>
        <w:t>㤱㋂柂䅏쉘乣㭋㥤婰칠㖱繦싂㟍か杀㡨獠믂甫䵤⽇㑱슻姍揍뭮㕸슘䥊摍㘨儭㑁䠳祳䎥仃뭰湌␭辥額㉚轀晡</w:t>
      </w:r>
      <w:r>
        <w:rPr/>
        <w:t>ⱈ</w:t>
      </w:r>
      <w:r>
        <w:rPr/>
        <w:t>䱮穗⩞㥨</w:t>
      </w:r>
      <w:r>
        <w:rPr/>
        <w:t>ⶩ</w:t>
      </w:r>
      <w:r>
        <w:rPr/>
        <w:t>ㄩ⽏幓栫縸䍟揂⤤汕긪촳걯ㄫ䞵煵䅾㉘</w:t>
      </w:r>
      <w:r>
        <w:rPr/>
        <w:t>꧂</w:t>
      </w:r>
      <w:r>
        <w:rPr/>
        <w:t>숴晱幐㙐彚㑐䮩瀯殮呞㑍㏃썇奢ꥭ幭稩礹琪쉣吮材䝫쌥</w:t>
      </w:r>
      <w:r>
        <w:rPr/>
        <w:t>ꕄ</w:t>
      </w:r>
      <w:r>
        <w:rPr/>
        <w:t>숨⑍䔣⨤潬䏂〉堯序ꎏꅠ쉟恰愸ꇂ㑘䍯卹垣礨</w:t>
      </w:r>
      <w:r>
        <w:rPr/>
        <w:t>ꤰ</w:t>
      </w:r>
      <w:r>
        <w:rPr/>
        <w:t>뇂䘪僂卵亩겏儭砶쉘摱瀦瑒攲䤺슏槂幠뭟┺欰呋㕓潉쉭</w:t>
      </w:r>
      <w:r>
        <w:rPr/>
        <w:t>ⵊ</w:t>
      </w:r>
      <w:r>
        <w:rPr/>
        <w:t>쉰倷㉟쉰⽀婬㈰漪敭䁸桡䱳幯ꥳ䩆晐晗〶瑣䭟湭쉘뿂亏戭숲촰츣刱䍰橶䝃</w:t>
      </w:r>
      <w:r>
        <w:rPr/>
        <w:t>꤯</w:t>
      </w:r>
      <w:r>
        <w:rPr/>
        <w:t>瑂⸪쉈沮㩧沩䜻칟恮쉄乪娣䗂䃂珂䳂儻ㅗ䃂䩭䅢撩⫂뽶帹堺⪩倴彩⨣⤶匥</w:t>
      </w:r>
      <w:r>
        <w:rPr/>
        <w:t>ⵤ</w:t>
      </w:r>
      <w:r>
        <w:rPr/>
        <w:t>朩땾갶慯䈨礻徱晟姎쉹敧挪쵐妡楤숤淂⬳啔</w:t>
      </w:r>
      <w:r>
        <w:rPr/>
        <w:t>ꕳ</w:t>
      </w:r>
      <w:r>
        <w:rPr/>
        <w:t>썃䜥뽁䑀䱫幓㍳땩浙ꍊ䡡浏ㄪ㧂炻⫂숬㝔㴻搤㊻汪晎爻獩䫂</w:t>
      </w:r>
      <w:r>
        <w:rPr/>
        <w:t>Ⱚ</w:t>
      </w:r>
      <w:r>
        <w:rPr/>
        <w:t>䔶뗂塰晄嘪긳䝭☭ꌮ</w:t>
      </w:r>
      <w:r>
        <w:rPr/>
        <w:t>ⱆ</w:t>
      </w:r>
      <w:r>
        <w:rPr/>
        <w:t>倣䔨䡃䈪轘掵丱䡔佫ば䐤媵숮䏂㛂癶㎱</w:t>
      </w:r>
      <w:r>
        <w:rPr/>
        <w:t>ⵞ</w:t>
      </w:r>
      <w:r>
        <w:rPr/>
        <w:t>嫂〹榵䭧쉮積㥤쉠稶啢呭搵␪睊㉏窩哂</w:t>
      </w:r>
      <w:r>
        <w:rPr/>
        <w:t>ꖡ</w:t>
      </w:r>
      <w:r>
        <w:rPr/>
        <w:t>吴㉒涱㯂堽縪갱䀫싂凍쵡彑䉨殡쉌爷穧깓슬쵩⽕戸洸⦱睗䵚ꅱ椯灊⨷녲㡤敪딶卡姂晦㍵共恸ꅾ쉉䮻穀㡍佤⴦숬桫砭㥃偵⹐晑쉂숷乎㤳숶弳⬱숽䀯</w:t>
      </w:r>
      <w:r>
        <w:rPr/>
        <w:t>ꕙ</w:t>
      </w:r>
      <w:r>
        <w:rPr/>
        <w:t>䥓숊㵢쉙輴</w:t>
      </w:r>
      <w:r>
        <w:rPr/>
        <w:t>ⲻ</w:t>
      </w:r>
      <w:r>
        <w:rPr/>
        <w:t>楕㉑坈係乏䠯庿㡃⨲殥뼨㘳䌷㧂砷暻攮ㄽ㙋敐ꇂ甪倴쉮䞵㗂嫂䥒䑗⥊䜮㍀슡䗂ꥨ</w:t>
      </w:r>
      <w:r>
        <w:rPr/>
        <w:t>ⷂ</w:t>
      </w:r>
      <w:r>
        <w:rPr/>
        <w:t>䜫⩬業犥숯窵䛂녍刽싂쏂塵估卮喩䍨便㡱쉰㡔䥗ꥰ䪏⩋㊣⯎末㑈㘮售濂쉱䮩畐數견淂䍾깣ꥴ偣彨䵚燂な㫂潕숹廂䈳䍮䜽슩䌣旂矂䛃兹땋숻呡䭴䪩捱ㅴꌳ</w:t>
      </w:r>
      <w:r>
        <w:rPr/>
        <w:t>⣂</w:t>
      </w:r>
      <w:r>
        <w:rPr/>
        <w:t>损쵮慯䵕╄ㅓ㤽佐愯쉥样⹓煬唪쉳助㐱廂灀</w:t>
      </w:r>
      <w:r>
        <w:rPr/>
        <w:t>ꦥ</w:t>
      </w:r>
      <w:r>
        <w:rPr/>
        <w:t>轊䍙獒搶礸睮쉤䩧矂唰况幒灥껂쉭冻쌭浖琪橘䐹塱党啩쉕㍔湥华呲敁桚䰬焤偠</w:t>
      </w:r>
      <w:r>
        <w:rPr/>
        <w:t>⠥</w:t>
      </w:r>
      <w:r>
        <w:rPr/>
        <w:t>숨潀⩋縸噌焱用</w:t>
      </w:r>
      <w:r>
        <w:rPr/>
        <w:t>ⴭ⛎</w:t>
      </w:r>
      <w:r>
        <w:rPr/>
        <w:t>填㈲㎏ꎵ䨩玵⹇枵坔쵧穕祟仃䠣拂頹䉶き䑎栳瀰䎬㉂湴泎</w:t>
      </w:r>
      <w:r>
        <w:rPr/>
        <w:t>ⰲ</w:t>
      </w:r>
      <w:r>
        <w:rPr/>
        <w:t>矂쉖╀甫싂㡰쉲㤮穭ㅍ乢畫牱ꇂ楬䐻䵪쉞숷㬦⩚㥺潾佲㊬䀩⹚䌽싍슱뭌瑪䧂㙪슩썳ꎘ⩀䨤伬佯⽎と扑䰻傩楄땲숥䱮梬</w:t>
      </w:r>
      <w:r>
        <w:rPr/>
        <w:t>ꕹ⍂</w:t>
      </w:r>
      <w:r>
        <w:rPr/>
        <w:t>㢬凂⭲㊱て别쉰⼥恟䞘栫形쉔⯂敺橋倦㑕㠻쉇</w:t>
      </w:r>
      <w:r>
        <w:rPr/>
        <w:t>ꖱ</w:t>
      </w:r>
      <w:r>
        <w:rPr/>
        <w:t>べ䠻㣂숳總轏䅓䵠䡱掮䅣⼲䵣</w:t>
      </w:r>
      <w:r>
        <w:rPr/>
        <w:t>ꤳ</w:t>
      </w:r>
      <w:r>
        <w:rPr/>
        <w:t>甲帨쉆竍칒ꥹ㷂弸䏂ィ</w:t>
      </w:r>
      <w:r>
        <w:rPr/>
        <w:t>⡨⪻</w:t>
      </w:r>
      <w:r>
        <w:rPr/>
        <w:t>具偗䱷八奋穯㕱㡇桰繷썦숬琪㔻墩㭖塱硐稩⩾䕺本쉐偌䴺嫍ꄻ䰪</w:t>
      </w:r>
      <w:r>
        <w:rPr/>
        <w:t>ꖩ</w:t>
      </w:r>
      <w:r>
        <w:rPr/>
        <w:t>쉲딣幋䡉䝞咩쉬主ꍨ쉌㯂⥦戹</w:t>
      </w:r>
      <w:r>
        <w:rPr/>
        <w:t>Ⳃ</w:t>
      </w:r>
      <w:r>
        <w:rPr/>
        <w:t>ⷂ⥯</w:t>
      </w:r>
      <w:r>
        <w:rPr/>
        <w:t>䝲漩ꇎ⫂旂</w:t>
      </w:r>
      <w:r>
        <w:rPr/>
        <w:t>ꤤ</w:t>
      </w:r>
      <w:r>
        <w:rPr/>
        <w:t>煈杅瘲砱爹朴忂奬⥾盂슱</w:t>
      </w:r>
      <w:r>
        <w:rPr/>
        <w:t>ꤤ</w:t>
      </w:r>
      <w:r>
        <w:rPr/>
        <w:t>땱ꍮ숻⨨㡑桧쉭쉕걔楬슏轈⩨汞䩺䱪啟䝌坴숷</w:t>
      </w:r>
      <w:r>
        <w:rPr/>
        <w:t>ꤱ</w:t>
      </w:r>
      <w:r>
        <w:rPr/>
        <w:t>妬橃协煸昤晆◂</w:t>
      </w:r>
      <w:r>
        <w:rPr/>
        <w:t>ⵔ</w:t>
      </w:r>
      <w:r>
        <w:rPr/>
        <w:t>拂⩫뭰㒱㩺쉱婅쉔⸩䅬◂쉰幺接墮㡒潳</w:t>
      </w:r>
      <w:r>
        <w:rPr/>
        <w:t>ꤻ</w:t>
      </w:r>
      <w:r>
        <w:rPr/>
        <w:t>䀨晡쉪唯轢慀慩挦溻♚剑숣녌噬埂⬸䡈䠶</w:t>
      </w:r>
      <w:r>
        <w:rPr/>
        <w:t>⡬⫃</w:t>
      </w:r>
      <w:r>
        <w:rPr/>
        <w:t>だ㧃</w:t>
      </w:r>
      <w:r>
        <w:rPr/>
        <w:t>ꦬ</w:t>
      </w:r>
      <w:r>
        <w:rPr/>
        <w:t>ⰵ</w:t>
      </w:r>
      <w:r>
        <w:rPr/>
        <w:t>畑佇䵆畖䗂</w:t>
      </w:r>
      <w:r>
        <w:rPr/>
        <w:t>ⱁ</w:t>
      </w:r>
      <w:r>
        <w:rPr/>
        <w:t>䝸⿂栺杠숴匩䡏係䝨灧滂㝕瀻僂㥺☵⹶濂ꄴ쉎㈷硆㔲뽈繏뿂</w:t>
      </w:r>
      <w:r>
        <w:rPr/>
        <w:t>ꕸ</w:t>
      </w:r>
      <w:r>
        <w:rPr/>
        <w:t>䛂䝐숻숵咏䥙䑂쉩旂噔䵋夯숥儫瘥쉖⨺怯呎媘挷䁶뮣砪縳㛂䰸櫎輬숹摮丳쉳獳</w:t>
      </w:r>
      <w:r>
        <w:rPr/>
        <w:t>Ⱜ</w:t>
      </w:r>
      <w:r>
        <w:rPr/>
        <w:t>숦恺呴呙쉦쉊久㫂䯂㗂狂㪣椊쉪ꅩ㘮瓂劮䉦䙮䔭歄㉐㇂껂</w:t>
      </w:r>
      <w:r>
        <w:rPr/>
        <w:t>ⴱ</w:t>
      </w:r>
      <w:r>
        <w:rPr/>
        <w:t>쉂┥㩡祸㪡쉊</w:t>
      </w:r>
      <w:r>
        <w:rPr/>
        <w:t>ꗂ</w:t>
      </w:r>
      <w:r>
        <w:rPr/>
        <w:t>さ棂㙉䁾獗</w:t>
      </w:r>
      <w:r>
        <w:rPr/>
        <w:t>ⱬ</w:t>
      </w:r>
      <w:r>
        <w:rPr/>
        <w:t>兊怸䍕㭹䉣쵌檵夸⻂⑯⬩㭏幤㵑倽圤祗싎敧强塶뽒䰩夯㵑ꄺ狂⽺偕穊쉲啕ꍫ⹭䍎浥쏂㍰땹㵓䑎堪썞是ꥢ⚩徘㜮喱墥儶칋쉳쉙䗂窵㊻浇砬쉶⺮硧犻㉅梡捾䴫泂쉣囂ꍋ䵍睠</w:t>
      </w:r>
      <w:r>
        <w:rPr/>
        <w:t>ꔰ</w:t>
      </w:r>
      <w:r>
        <w:rPr/>
        <w:t>参㔰녣扡䴤啮⤪剒쉤䕏⹲䕋焰숺呩穀兤嫂ㅋ瑟恔痂顎乱</w:t>
      </w:r>
      <w:r>
        <w:rPr/>
        <w:t>ꤨ</w:t>
      </w:r>
      <w:r>
        <w:rPr/>
        <w:t>轭汮숦偄㭪恮</w:t>
      </w:r>
      <w:r>
        <w:rPr/>
        <w:t>Ⳃ</w:t>
      </w:r>
      <w:r>
        <w:rPr/>
        <w:t>灖슩⹫쉫䁷癙憥쉨㕇쉖楖뇂婂㑊焴걇ꏂ㙺슩땷쉀⸮湖쉖⽪ꏂ敶♏克暏顾䉮幂瑶盃쉭ꅶ䵟䰬橳䉀</w:t>
      </w:r>
      <w:r>
        <w:rPr/>
        <w:t>ⷂ⹂</w:t>
      </w:r>
      <w:r>
        <w:rPr/>
        <w:t>땺칯坫쎣䶱䥶硘㈭⨮쉔吲ㅋ穢⩎玣奔搫䍄瀨䤬䁑頹瑏㵍媥憣</w:t>
      </w:r>
      <w:r>
        <w:rPr/>
        <w:t>ꥈ</w:t>
      </w:r>
      <w:r>
        <w:rPr/>
        <w:t>咡㜩쉰⭬兗숽吱珎㑟䥶㒡堭</w:t>
      </w:r>
      <w:r>
        <w:rPr/>
        <w:t>⡕</w:t>
      </w:r>
      <w:r>
        <w:rPr/>
        <w:t>䉳䤵ㄪ</w:t>
      </w:r>
      <w:r>
        <w:rPr/>
        <w:t>⡐</w:t>
      </w:r>
      <w:r>
        <w:rPr/>
        <w:t>瑺摕噧⦏禡╶</w:t>
      </w:r>
      <w:r>
        <w:rPr/>
        <w:t>ⵟ</w:t>
      </w:r>
      <w:r>
        <w:rPr/>
        <w:t>㕑깖쉗狂</w:t>
      </w:r>
      <w:r>
        <w:rPr/>
        <w:t>ꗂ</w:t>
      </w:r>
      <w:r>
        <w:rPr/>
        <w:t>䕨쵳强輦㜤갩氯瑚㤬慮橷㋂쉱묰⽒湆楑洱㑣轍䟂捳䁇⛂奱䙇숽縣무恡睞圪瞵㈣</w:t>
      </w:r>
      <w:r>
        <w:rPr/>
        <w:t>ⵗ</w:t>
      </w:r>
      <w:r>
        <w:rPr/>
        <w:t>搦㡤怳椩圬䕁╚毃噓栶樻⌷뇂</w:t>
      </w:r>
      <w:r>
        <w:rPr/>
        <w:t>ꕈ</w:t>
      </w:r>
      <w:r>
        <w:rPr/>
        <w:t>㉾搦걷쉞奴䎏갺幢辣㤮婒슩漦咩뭶灾殏央䍗䃂塎뾩忎㛂</w:t>
      </w:r>
      <w:r>
        <w:rPr/>
        <w:t>ⲱ</w:t>
      </w:r>
      <w:r>
        <w:rPr/>
        <w:t>ⴵ</w:t>
      </w:r>
      <w:r>
        <w:rPr/>
        <w:t>걉睮漴轮䝃祌〨⫂㍕䤰漶썎⚻㔹瑂势偐栲</w:t>
      </w:r>
      <w:r>
        <w:rPr/>
        <w:t>ꥐ⮵</w:t>
      </w:r>
      <w:r>
        <w:rPr/>
        <w:t>愵迃䥄㈵厩㩀䡏䛂婋浤쵶伽⍶䍔㉢쉾숵쉮顃</w:t>
      </w:r>
      <w:r>
        <w:rPr/>
        <w:t>꧂</w:t>
      </w:r>
      <w:r>
        <w:rPr/>
        <w:t>恠넥쉟ヂ숬䪘䠮恟뭁㕳柂堪쵹墿㠷卪繣柂</w:t>
      </w:r>
      <w:r>
        <w:rPr/>
        <w:t>⡟</w:t>
      </w:r>
      <w:r>
        <w:rPr/>
        <w:t>ⶩ</w:t>
      </w:r>
      <w:r>
        <w:rPr/>
        <w:t>單쉍先欺⽒㝫彅믃쉐並숣뽩㉀滍䑁쉢㠦</w:t>
      </w:r>
      <w:r>
        <w:rPr/>
        <w:t>ⴻ</w:t>
      </w:r>
      <w:r>
        <w:rPr/>
        <w:t>䓍䕪璻뿂獩繟牙癈ꍊ繙怰</w:t>
      </w:r>
      <w:r>
        <w:rPr/>
        <w:t>ⴴ</w:t>
      </w:r>
      <w:r>
        <w:rPr/>
        <w:t>婠湣䅬㮣幦츺㎣숶牗迂佢㏂頣曂辻光칍ꄨ猪䑞敚湑쉪彖曂䴻飂纬ギ扶悩컍祏㜸┫噵⽸秂囂꺘숫㵴췂湳橂⻃곎숰㙄桱晾洵潄껂剢땁㵅㕨⥞쉾쉠칂䫂䍱濍㨬偲兄び쉔⸳頴䓂塪硫丹쉢䩊托싂搥匫睗泂廎㮏䠣橂</w:t>
      </w:r>
      <w:r>
        <w:rPr/>
        <w:t>Ⳃ</w:t>
      </w:r>
      <w:r>
        <w:rPr/>
        <w:t>䔩娦ꅉ㤽噢樥颵Ⓜ㪘瓂␤</w:t>
      </w:r>
      <w:r>
        <w:rPr/>
        <w:t>ⷂ</w:t>
      </w:r>
      <w:r>
        <w:rPr/>
        <w:t>歸䁓숹墩扦쵂儷䃂䉹⫂</w:t>
      </w:r>
      <w:r>
        <w:rPr/>
        <w:t>⢥</w:t>
      </w:r>
      <w:r>
        <w:rPr/>
        <w:t>穏氭캘䌊濃⨸⽙䩲쉞숭个䕷뼥㈲㦩</w:t>
      </w:r>
      <w:r>
        <w:rPr/>
        <w:t>ꔺ꧂</w:t>
      </w:r>
      <w:r>
        <w:rPr/>
        <w:t>朹稳輹䭭녑た操婎呐参네儤㦘刪쉉坒啠</w:t>
      </w:r>
      <w:r>
        <w:rPr/>
        <w:t>ꕐ</w:t>
      </w:r>
      <w:r>
        <w:rPr/>
        <w:t>係⪻䕕쉤窮</w:t>
      </w:r>
      <w:r>
        <w:rPr/>
        <w:t>Ⳃ</w:t>
      </w:r>
      <w:r>
        <w:rPr/>
        <w:t>奋瑣縳䴤㘱쉺촴</w:t>
      </w:r>
      <w:r>
        <w:rPr/>
        <w:t>ꦩ</w:t>
      </w:r>
      <w:r>
        <w:rPr/>
        <w:t>ㅴ⛍</w:t>
      </w:r>
      <w:r>
        <w:rPr/>
        <w:t>⡀</w:t>
      </w:r>
      <w:r>
        <w:rPr/>
        <w:t>捊</w:t>
      </w:r>
      <w:r>
        <w:rPr/>
        <w:t>ꤳ</w:t>
      </w:r>
      <w:r>
        <w:rPr/>
        <w:t>浵깴纵뽳恨〺㩾顸软扢╌䝨揍焹洹恗刲浐䧍湉쉦爥澿ꍏ刴Ⓨ㋂眩䝰⽞쌩偙㩷兲싍拂䓂偁</w:t>
      </w:r>
      <w:r>
        <w:rPr/>
        <w:t>ꥏ</w:t>
      </w:r>
      <w:r>
        <w:rPr/>
        <w:t>칓</w:t>
      </w:r>
      <w:r>
        <w:rPr/>
        <w:t>ꦣ</w:t>
      </w:r>
      <w:r>
        <w:rPr/>
        <w:t>び喱㑘㑲栯㑷숸杴䱠慐싂买楢伻轉旂⬩朴垱楸摹ぱ㕴䟂喵䛂</w:t>
      </w:r>
      <w:r>
        <w:rPr/>
        <w:t>ꕞ</w:t>
      </w:r>
      <w:r>
        <w:rPr/>
        <w:t>串呍婘깕獄싃盂䌬暣攰穉♟</w:t>
      </w:r>
      <w:r>
        <w:rPr/>
        <w:t>Ⲯ</w:t>
      </w:r>
      <w:r>
        <w:rPr/>
        <w:t>䅡涥녕堲洦䝢ぬ佄䥊仂役啡뽱</w:t>
      </w:r>
      <w:r>
        <w:rPr/>
        <w:t>ꤺ</w:t>
      </w:r>
      <w:r>
        <w:rPr/>
        <w:t>兖婍㩍䈨칣棂⨩㍂砽쉠쵧䳂滂⥫넱䙞縲轏놩䥃歉䁾쉫껎쉠㍌氲숽啹䬲䰻洽頨쉘⩮㕾㏂䑳䥕⫂㩵숻䔣扭䔣䑇乳擂ꥫ乓뽢䳂딹㍾癌楌毂⩗す</w:t>
      </w:r>
      <w:r>
        <w:rPr/>
        <w:t>ꕖ</w:t>
      </w:r>
      <w:r>
        <w:rPr/>
        <w:t>仂쉇⫂兤娽頽╶怭䍚䑍䙓亏幠걹⑉儫</w:t>
      </w:r>
      <w:r>
        <w:rPr/>
        <w:t>ⲵ</w:t>
      </w:r>
      <w:r>
        <w:rPr/>
        <w:t>佑輥␰壍䨮</w:t>
      </w:r>
      <w:r>
        <w:rPr/>
        <w:t>꧂</w:t>
      </w:r>
      <w:r>
        <w:rPr/>
        <w:t>뼤圷㙶</w:t>
      </w:r>
      <w:r>
        <w:rPr/>
        <w:t>Ⳃ</w:t>
      </w:r>
      <w:r>
        <w:rPr/>
        <w:t>潒⌣矂㥫㴲疩</w:t>
      </w:r>
      <w:r>
        <w:rPr/>
        <w:t>ⰸ</w:t>
      </w:r>
      <w:r>
        <w:rPr/>
        <w:t>娷䚮ꌸ唹㡄䝔</w:t>
      </w:r>
      <w:r>
        <w:rPr/>
        <w:t>ꤪ</w:t>
      </w:r>
      <w:r>
        <w:rPr/>
        <w:t>だ䈦恆싂썆䩦㟂悡쉳쉯灷슣</w:t>
      </w:r>
      <w:r>
        <w:rPr/>
        <w:t>ⵙ</w:t>
      </w:r>
      <w:r>
        <w:rPr/>
        <w:t>슏睦暻䉲⽣㠨坅䀱䯎䙠걁〬싂䥃琨掿갤⫂晸濂伳獐䭡쉩걗呐䨹䰷瑎캮䶘걥摾泂彡⏂珂긹凂ㅋ♠ꍊ쉙㙂쉞㦥</w:t>
      </w:r>
      <w:r>
        <w:rPr/>
        <w:t>ꕉ</w:t>
      </w:r>
      <w:r>
        <w:rPr/>
        <w:t>㭈쉺䙱楞廂捾湃啦⩣⩮炱爥偍Ⓜ䍯幏儯匲</w:t>
      </w:r>
      <w:r>
        <w:rPr/>
        <w:t>ꕨ</w:t>
      </w:r>
      <w:r>
        <w:rPr/>
        <w:t>瑁♬瘯穡杷厮慸橌쉌䊿걪辿牆癹</w:t>
      </w:r>
      <w:r>
        <w:rPr/>
        <w:t>ⵞ</w:t>
      </w:r>
      <w:r>
        <w:rPr/>
        <w:t>⽢啱㝫쎵䫍呪䧍縭㉉믍午䖿㐮癘쉆䑎嫂㪣忍</w:t>
      </w:r>
      <w:r>
        <w:rPr/>
        <w:t>ꔵ⮮</w:t>
      </w:r>
      <w:r>
        <w:rPr/>
        <w:t>넰⺱⽋쏃⹄⽂</w:t>
      </w:r>
      <w:r>
        <w:rPr/>
        <w:t>Ⱶ</w:t>
      </w:r>
      <w:r>
        <w:rPr/>
        <w:t>㇍摴扡뼨煸칪♪䅲杫쉟梻㋂焭꺮剣呾癗䂵쉞敋䨦㮡娽㉀呢⥦搣玘偵☩䤺浘</w:t>
      </w:r>
      <w:r>
        <w:rPr/>
        <w:t>ꤱ</w:t>
      </w:r>
      <w:r>
        <w:rPr/>
        <w:t>卲玵⥰</w:t>
      </w:r>
      <w:r>
        <w:rPr/>
        <w:t>꧂</w:t>
      </w:r>
      <w:r>
        <w:rPr/>
        <w:t>ㄤ捂떵痂䍪㊩㵥싂呗ꏂ䕸稶啐皩桖堮땊숨땴</w:t>
      </w:r>
      <w:r>
        <w:rPr/>
        <w:t>⡔</w:t>
      </w:r>
      <w:r>
        <w:rPr/>
        <w:t>啴⩂煾┦녣䭶桞㣂剪歀싂戻싂套礴ㆻ畏搪⪻쉠䔰쉞쉔牯楰⪬㣎㙤燂䥶䯂⴮㩩㪱䁁㷂戳䨯䷂ꎩ갥䠯痂</w:t>
      </w:r>
      <w:r>
        <w:rPr/>
        <w:t>ⶬ</w:t>
      </w:r>
      <w:r>
        <w:rPr/>
        <w:t>猪䪘ゥ䥮允㌮怷䃂圥쉫稺䠯摴쉔坃쉔쉄쉣嚣쉨뼱긫㡐슻愤Ⓧ걹冩挮獒煈Ⓜ倹溬㭗儱곂⬨⦬쉥摳栶匊塟杂潸䢱쉆旂╱</w:t>
      </w:r>
      <w:r>
        <w:rPr/>
        <w:t>ꗂ</w:t>
      </w:r>
      <w:r>
        <w:rPr/>
        <w:t>ꍓꎬ剆伦㥏㎩싂㵵싂换䥱㐱㩘洨쉧睬⩯쉸</w:t>
      </w:r>
      <w:r>
        <w:rPr/>
        <w:t>⣂</w:t>
      </w:r>
      <w:r>
        <w:rPr/>
        <w:t>湵偎㝧瞩係䩊ꏂ숸싂儸辬⭅仂쵖帱并㙓⨱桵縪姂辿쉓㵂ꄻ</w:t>
      </w:r>
      <w:r>
        <w:rPr/>
        <w:t>⡑</w:t>
      </w:r>
      <w:r>
        <w:rPr/>
        <w:t>싂♚╞㜩쏂䍰瞵兄㥌뿂⤳⩱楋汔稪</w:t>
      </w:r>
      <w:r>
        <w:rPr/>
        <w:t>ꤪ</w:t>
      </w:r>
      <w:r>
        <w:rPr/>
        <w:t>物椮穹枏廂嚏忂㪱榿䇂⩇㐤栵奉썆椦㥚濂噮슘呍噲忍ꥨ渲儻䇍묵㕄⥄㟂弽喘ꎩ칱긮晳䍹슏淂쉷㤸摆午䡵兒묱焩幓扔㌮⩩</w:t>
      </w:r>
      <w:r>
        <w:rPr/>
        <w:t>⠹</w:t>
      </w:r>
      <w:r>
        <w:rPr/>
        <w:t>瑑㑲ꄳ넴偭ꎵ竂⩂▘顷䑦皣䉩眨顄쵱뽧攫㉧㞡檱㔶㪥⹃슿匰䩔亮쉎숦樨♗轉숦긮뽡䒵걁䌨慢儷녳燂㵵浙㚘轖畯ꆩ⛂セ剶䡊纘⩳⽂畲뮏䥓碏⍲璿妣뽌쉯┱攤</w:t>
      </w:r>
      <w:r>
        <w:rPr/>
        <w:t>⠮</w:t>
      </w:r>
      <w:r>
        <w:rPr/>
        <w:t>딩乁◂洳售싂畮携砸㗂䙃朲썥眭儹瘯幸䵍纩来䁁顐禩쎩숰癢</w:t>
      </w:r>
      <w:r>
        <w:rPr/>
        <w:t>ⴭ</w:t>
      </w:r>
      <w:r>
        <w:rPr/>
        <w:t>ꄽ슩㕰㎩㙺㨭党㌳澿窩⭁凂뾻櫂䵶纥䘦☮숭噫㛂勂伪칌䡀織䙠⥶捆㢵㧂</w:t>
      </w:r>
      <w:r>
        <w:rPr/>
        <w:t>꧂⦏</w:t>
      </w:r>
      <w:r>
        <w:rPr/>
        <w:t>칫췂升ノ췂㇍䷂䝚塁䄮</w:t>
      </w:r>
      <w:r>
        <w:rPr/>
        <w:t>꥓</w:t>
      </w:r>
      <w:r>
        <w:rPr/>
        <w:t>㚘⚘曎썠灺⫂㝑憣听깳响割䑂浞곂亿琪㦵㝭姂癔쉣ㅍ幩灕␸櫃頻顄硇㥣晶▿潶硘넥轾繠숹敌쉙倲䣂㍳</w:t>
      </w:r>
      <w:r>
        <w:rPr/>
        <w:t>⠮</w:t>
      </w:r>
      <w:r>
        <w:rPr/>
        <w:t>御墱ꥷ㡯긽矂싂</w:t>
      </w:r>
      <w:r>
        <w:rPr/>
        <w:t>ꤷ</w:t>
      </w:r>
      <w:r>
        <w:rPr/>
        <w:t>璵䌻ォꥨ칠슘뼲䑠顔䑗싂剪걐夶䬵쉇묯컂轳⧍癮契别縦깄兡䃃쉁㋂睶ꅀ媩뾥琨숮ꄦ</w:t>
      </w:r>
      <w:r>
        <w:rPr/>
        <w:t>ꔮ</w:t>
      </w:r>
      <w:r>
        <w:rPr/>
        <w:t>⽂橕ꏂ싂㘺儬♦ꇂ䅢♢剏㕏</w:t>
      </w:r>
      <w:r>
        <w:rPr/>
        <w:t>ⵢ</w:t>
      </w:r>
      <w:r>
        <w:rPr/>
        <w:t>獉⍨쉱㤸㌷</w:t>
      </w:r>
      <w:r>
        <w:rPr/>
        <w:t>ⱳ</w:t>
      </w:r>
      <w:r>
        <w:rPr/>
        <w:t>䤨㈪♌輲䁥ꌣ㢥な杪䆬㋂勎⺮惂狂㔹꺣쉉䅀旃⑩哂穷</w:t>
      </w:r>
      <w:r>
        <w:rPr/>
        <w:t>ⳃ</w:t>
      </w:r>
      <w:r>
        <w:rPr/>
        <w:t>ꄶ恗䭇㊣愺睁娹⩯否朰搶扄剤坊夥싂㠪</w:t>
      </w:r>
      <w:r>
        <w:rPr/>
        <w:t>ꤲ</w:t>
      </w:r>
      <w:r>
        <w:rPr/>
        <w:t>晇䤤汫⥙숷頵䦱卸䅹䮮歊슩㭤湘䎻癍ꍇ쉊噺䮻䌻숶칞쉪</w:t>
      </w:r>
      <w:r>
        <w:rPr/>
        <w:t>ꕣ</w:t>
      </w:r>
      <w:r>
        <w:rPr/>
        <w:t>㠭噈䊡怵쉥暩䉔灚</w:t>
      </w:r>
      <w:r>
        <w:rPr/>
        <w:t>ꕄ</w:t>
      </w:r>
      <w:r>
        <w:rPr/>
        <w:t>䓂弴⮥䙨⑺갰⑺祎瞵煨坠ꍄ濂䔴㥈輱皱╠津媮쉭꧎噪숱쉧碩뿂⥘晀묪斮瑂츪此䩀䝩䕹쉥甽枘墥䝵츺䜸</w:t>
      </w:r>
      <w:r>
        <w:rPr/>
        <w:t>ꕹ</w:t>
      </w:r>
      <w:r>
        <w:rPr/>
        <w:t>䵮係摧媵䠷⒏⬺復쉐쉙䥩숥쉢怫㩙숥╏䩰搭挲⨊⹣슥福卣╏䕇쉒䜶</w:t>
      </w:r>
      <w:r>
        <w:rPr/>
        <w:t>⣂⑺</w:t>
      </w:r>
      <w:r>
        <w:rPr/>
        <w:t>䶬刨㞻睓癮</w:t>
      </w:r>
      <w:r>
        <w:rPr/>
        <w:t>ⴽ</w:t>
      </w:r>
      <w:r>
        <w:rPr/>
        <w:t>쉕⫂ꥺ海〵䡈䔷</w:t>
      </w:r>
      <w:r>
        <w:rPr/>
        <w:t>⠲</w:t>
      </w:r>
      <w:r>
        <w:rPr/>
        <w:t>䥤䵍⑭쉉⽎⍤쉗杧䕉ネ슬杆⨤䚿䅊䄦柎娤숱썹♫㙧碩䵈쏂悥睲㥊頥㪿쉷獤깔琻ㅆ〥㪏㊣</w:t>
      </w:r>
      <w:r>
        <w:rPr/>
        <w:t>ꦩ</w:t>
      </w:r>
      <w:r>
        <w:rPr/>
        <w:t>䉉␰⧎녓户楪祫쉋䬪</w:t>
      </w:r>
      <w:r>
        <w:rPr/>
        <w:t>ⵤ</w:t>
      </w:r>
      <w:r>
        <w:rPr/>
        <w:t>쉒㵶</w:t>
      </w:r>
      <w:r>
        <w:rPr/>
        <w:t>ꤲ</w:t>
      </w:r>
      <w:r>
        <w:rPr/>
        <w:t>쉊♃た䚱幢噖畏◂䩳浖䡇档㈷⥅歌숬迃쉐쉳쎱䁐撏帥㡬䵢쉠慓ꄪ癪䆩潭慰䠫瑋싂䠪⵬砬쉞⑎⨽⹊咬⽡칥䨪䴱㬴暵슬祳긭䌰圸刭㜬涏さ⩍稨汏╅剱싂倲㵊桄⑙칮䁳剨摉㋂싂촮㕃歞䰸⍫䬦쉱㓍扂汎楑㘯殬た캱㑁</w:t>
      </w:r>
      <w:r>
        <w:rPr/>
        <w:t>ⴻ</w:t>
      </w:r>
      <w:r>
        <w:rPr/>
        <w:t>녀ꌴ捩婅䎱䵾疱夻㏍ㅭ愱㬥偓卞쉔䵁䴤떵塑㍧佈ꅡ뾩扙㩶捑噎畈煵䵉쉑橱撿䱣噢年㙲坏硁呹啲</w:t>
      </w:r>
    </w:p>
    <w:p>
      <w:pPr>
        <w:pStyle w:val="PreformattedText"/>
        <w:bidi w:val="0"/>
        <w:spacing w:before="0" w:after="0"/>
        <w:jc w:val="left"/>
        <w:rPr/>
      </w:pPr>
      <w:r>
        <w:rPr/>
        <w:t>쉇쉔楯㐫摭⭋燎䰺쉷칷剩䟂擂촶爹䒩梣ꅌ瀲汕晎㵯㗂ꅚ瑰番䌬䛂㝥㥞</w:t>
      </w:r>
      <w:r>
        <w:rPr/>
        <w:t>⠪</w:t>
      </w:r>
      <w:r>
        <w:rPr/>
        <w:t>洯싂䧂썦睅䝅は䩉樱㎬磂</w:t>
      </w:r>
      <w:r>
        <w:rPr/>
        <w:t>ꦣ</w:t>
      </w:r>
      <w:r>
        <w:rPr/>
        <w:t>〯⼪㭷⮘땡憵歅地쉂䱓塆毃瑮쉘参촤╈倹쉔숽㙣뇂⑕乊㵍ꇂ吷슱쉂</w:t>
      </w:r>
      <w:r>
        <w:rPr/>
        <w:t>ꥈ⑌</w:t>
      </w:r>
      <w:r>
        <w:rPr/>
        <w:t>潒쌫樶挪⼥㵟컂뭁㕸겮격ꅂ㑁츫煃㘽䑋㴤橊䄹⩫㕬煎츪氶櫂긪刽琤쉁楃㨰ꄣ</w:t>
      </w:r>
      <w:r>
        <w:rPr/>
        <w:t>ꦥ⚬</w:t>
      </w:r>
      <w:r>
        <w:rPr/>
        <w:t>歉嘦겱깐</w:t>
      </w:r>
      <w:r>
        <w:rPr/>
        <w:t>ꤱ</w:t>
      </w:r>
      <w:r>
        <w:rPr/>
        <w:t>䅯福싂摒⸷怩睪愥䷃顣⺏浨ꥺ伴䁍匪悿轀</w:t>
      </w:r>
      <w:r>
        <w:rPr/>
        <w:t>⡫⪡</w:t>
      </w:r>
      <w:r>
        <w:rPr/>
        <w:t>㙉䆱䝹桘쵋书䆮百烂쉟䀽ꅐ渨繡囂䧂摕煁堰䔦轺㝒䩵慲ꍲ䰲쉖</w:t>
      </w:r>
      <w:r>
        <w:rPr/>
        <w:t>ꤤ</w:t>
      </w:r>
      <w:r>
        <w:rPr/>
        <w:t>䓂</w:t>
      </w:r>
      <w:r>
        <w:rPr/>
        <w:t>ꗂ</w:t>
      </w:r>
      <w:r>
        <w:rPr/>
        <w:t>煍⸦⩉㛂硅橏顪㆏╏ꥭ參㜵曃꥖䩯</w:t>
      </w:r>
      <w:r>
        <w:rPr/>
        <w:t>ꥁ</w:t>
      </w:r>
      <w:r>
        <w:rPr/>
        <w:t>묽吣쉺䍡䱓긻燂杅숫晏氲쉨쉙繡깱敤쉁卹㋂ꍺ쉚뭋稷亏晴⤵⎿呗祐쉯圳ㅓ䛎</w:t>
      </w:r>
      <w:r>
        <w:rPr/>
        <w:t>ⱁ</w:t>
      </w:r>
      <w:r>
        <w:rPr/>
        <w:t>懂潨堬参㙋泍礶楗ぇㅱ歌奦⹶⽵奮祰⼰뽙䭖潋桇</w:t>
      </w:r>
      <w:r>
        <w:rPr/>
        <w:t>⣂</w:t>
      </w:r>
      <w:r>
        <w:rPr/>
        <w:t>彪ㄬ姂佪♳숮뽖奖㑃歳侏䆱匴楁쉺⫂䉞癗慮ㅊ輥넱村塵㙵ꅢ쎘㖻㤱坺㌴㨹爴治奥晶㤶飂犮甲㌤甤扵槎㡄</w:t>
      </w:r>
      <w:r>
        <w:rPr/>
        <w:t>ꤷ</w:t>
      </w:r>
      <w:r>
        <w:rPr/>
        <w:t>쉾匥⨷싂汍甬쉰䈷㍒皥⹋假歨습㈦䖩</w:t>
      </w:r>
      <w:r>
        <w:rPr/>
        <w:t>⡅⡟⨵⥨</w:t>
      </w:r>
      <w:r>
        <w:rPr/>
        <w:t>딦攊戫輺杧疘㕪䵾䱙</w:t>
      </w:r>
      <w:r>
        <w:rPr/>
        <w:t>⠣</w:t>
      </w:r>
      <w:r>
        <w:rPr/>
        <w:t>祇殿▵敺⩁㘪泃겮础쉠滂칳朻焵쉋嚿溏楲쉑樸췃求숪䭣㈻匰⸵떮煚㬨⑑쌭畳싂ꍏ疏䴽焸䴩瞡쉶㧂睦</w:t>
      </w:r>
      <w:r>
        <w:rPr/>
        <w:t>ꥆ</w:t>
      </w:r>
      <w:r>
        <w:rPr/>
        <w:t>窬效⩁啕칾串⫂ꥩ牣걠쉔뽗䣂숱ネ摈䵭ꥣ憣奄걃迍啲杧쉮掱彋䧂䰽䤰㥤㥪</w:t>
      </w:r>
      <w:r>
        <w:rPr/>
        <w:t>ꕧ</w:t>
      </w:r>
      <w:r>
        <w:rPr/>
        <w:t>쉧㧂捓깠</w:t>
      </w:r>
      <w:r>
        <w:rPr/>
        <w:t>⡴</w:t>
      </w:r>
      <w:r>
        <w:rPr/>
        <w:t>輯땶ㅄ繣皮㩶숩擂䕷炱⻂슬䫂숪樴땳⹌瓂伴㕞估祡堽쉖⑉㝄奲琤䔽牧</w:t>
      </w:r>
      <w:r>
        <w:rPr/>
        <w:t>⡾</w:t>
      </w:r>
      <w:r>
        <w:rPr/>
        <w:t>偬㜺</w:t>
      </w:r>
      <w:r>
        <w:rPr/>
        <w:t>Ⱝ</w:t>
      </w:r>
      <w:r>
        <w:rPr/>
        <w:t>午批숹煬䁄쉇止灀㭃쉓⨪彘曂序칳䉪⪥低⨽秂곎뭲싂穨䕖タ⥎迃奟穗쉙昬⩷</w:t>
      </w:r>
      <w:r>
        <w:rPr/>
        <w:t>꤬</w:t>
      </w:r>
      <w:r>
        <w:rPr/>
        <w:t>㗂넻㑷婡睞欺⩉</w:t>
      </w:r>
      <w:r>
        <w:rPr/>
        <w:t>ꔵ</w:t>
      </w:r>
      <w:r>
        <w:rPr/>
        <w:t>䉐⫂燂칋</w:t>
      </w:r>
      <w:r>
        <w:rPr/>
        <w:t>ⱹ</w:t>
      </w:r>
      <w:r>
        <w:rPr/>
        <w:t>灭슏䮡숰䕂쉂搩槂稱䓂쉙欹搷꥾䵭㑺呢춿㕚⚩轾䵲㉉癕㘮컂㙡쉏漩壍썞廂喣㗂슱䖣갹牲么牐呭砻</w:t>
      </w:r>
      <w:r>
        <w:rPr/>
        <w:t>⠯</w:t>
      </w:r>
      <w:r>
        <w:rPr/>
        <w:t>丷噑⥐牗氮뭡枩⭣秂棍轙㍱喱据⧃䡊䬪깇㤴彃堷幟づ쵚佊㖻畬⹫</w:t>
      </w:r>
      <w:r>
        <w:rPr/>
        <w:t>⣃</w:t>
      </w:r>
      <w:r>
        <w:rPr/>
        <w:t>獈</w:t>
      </w:r>
      <w:r>
        <w:rPr/>
        <w:t>ꥇ</w:t>
      </w:r>
      <w:r>
        <w:rPr/>
        <w:t>瀪祰</w:t>
      </w:r>
      <w:r>
        <w:rPr/>
        <w:t>ⰽ</w:t>
      </w:r>
      <w:r>
        <w:rPr/>
        <w:t>䆥庣ㅞ浤딫呀杆⻂平繇</w:t>
      </w:r>
      <w:r>
        <w:rPr/>
        <w:t>ꥆ</w:t>
      </w:r>
      <w:r>
        <w:rPr/>
        <w:t>汧곂扺쉬䩥⭍祓猪猫</w:t>
      </w:r>
      <w:r>
        <w:rPr/>
        <w:t>⠽</w:t>
      </w:r>
      <w:r>
        <w:rPr/>
        <w:t>纘㓂써䉂䕄剌迂䵌䛂栱煩䙤⍏♩䪏嫂㩎顅쏂䃂⩌㙅眲堥煪㥷慗题徿</w:t>
      </w:r>
      <w:r>
        <w:rPr/>
        <w:t>꧂</w:t>
      </w:r>
      <w:r>
        <w:rPr/>
        <w:t>然⨫類䵪컂勂⴦쉦晬䠭䕗</w:t>
      </w:r>
      <w:r>
        <w:rPr/>
        <w:t>⣂</w:t>
      </w:r>
      <w:r>
        <w:rPr/>
        <w:t>췂</w:t>
      </w:r>
      <w:r>
        <w:rPr/>
        <w:t>⠵</w:t>
      </w:r>
      <w:r>
        <w:rPr/>
        <w:t>啟䘦춬䙺⪥佦쵘是칵ぉ瑉䮘桇杅땀쉰㑡扡奺쉡㍙긲⍶</w:t>
      </w:r>
      <w:r>
        <w:rPr/>
        <w:t>⠭</w:t>
      </w:r>
      <w:r>
        <w:rPr/>
        <w:t>䁅㉄╗䱋樲扉㶡䝊ꥤ珂䭈積㉉⭋䱍失</w:t>
      </w:r>
      <w:r>
        <w:rPr/>
        <w:t>⢣</w:t>
      </w:r>
      <w:r>
        <w:rPr/>
        <w:t>剔딪䅱顬䵀㖵</w:t>
      </w:r>
      <w:r>
        <w:rPr/>
        <w:t>⢥</w:t>
      </w:r>
      <w:r>
        <w:rPr/>
        <w:t>䘪칪礪婮⻂㜯祺거쉆⽄슣칉獬燂条煠䕧仂꺵⛂</w:t>
      </w:r>
      <w:r>
        <w:rPr/>
        <w:t>ⵗ</w:t>
      </w:r>
      <w:r>
        <w:rPr/>
        <w:t>湭쉈놩㐬䄻걠顇䝗䭁췂⤲㷂䠴⺡楙䱪穙쉭칤</w:t>
      </w:r>
      <w:r>
        <w:rPr/>
        <w:t>ꥈ</w:t>
      </w:r>
      <w:r>
        <w:rPr/>
        <w:t>䡏䩍繐숵ꅫ穀싂쉩畔쉸㩑婞䉘⩳䓂쉊竃勂顶녯堫뾵䁮⤸睍숽䔳䟂⫂濂슡</w:t>
      </w:r>
      <w:r>
        <w:rPr/>
        <w:t>⣂</w:t>
      </w:r>
      <w:r>
        <w:rPr/>
        <w:t>摸爹쉉匫彦䰬穞쉰䙾唣判䮏䧂牚䘦珂♭䉊㧂剪浚倭㌤놵쉾㉬繂彳噯䉡䘯煔㞏촰⚩恨ꄹ氪⻂떵䑲숽是敡♭ぎ숽顀浀焰</w:t>
      </w:r>
      <w:r>
        <w:rPr/>
        <w:t>ꕢꗂ</w:t>
      </w:r>
      <w:r>
        <w:rPr/>
        <w:t>꺮杲쉎䄣湊␤㦱쉱坪繏别쉷摩㵑䥧熬䨤摐數숹</w:t>
      </w:r>
      <w:r>
        <w:rPr/>
        <w:t>⡂</w:t>
      </w:r>
      <w:r>
        <w:rPr/>
        <w:t>澣떥瀵ㅄ숊⤶쉮頤⻂ꅡ㨶剣奂彐䁞갬⍺싃䤪捫쉖灒䫃䵴㷃㑺싂从嘬娫兣츫쉀</w:t>
      </w:r>
      <w:r>
        <w:rPr/>
        <w:t>ꦱ</w:t>
      </w:r>
      <w:r>
        <w:rPr/>
        <w:t>禬㤦㥧乏묪</w:t>
      </w:r>
      <w:r>
        <w:rPr/>
        <w:t>ꥋ</w:t>
      </w:r>
      <w:r>
        <w:rPr/>
        <w:t>⡙</w:t>
      </w:r>
      <w:r>
        <w:rPr/>
        <w:t>呡䩵쉬浠繑♖㠫</w:t>
      </w:r>
      <w:r>
        <w:rPr/>
        <w:t>ⵣ</w:t>
      </w:r>
      <w:r>
        <w:rPr/>
        <w:t>䡩劻䞘恱敬쉮嚮睗歑冬ꍟ犱</w:t>
      </w:r>
      <w:r>
        <w:rPr/>
        <w:t>꧂</w:t>
      </w:r>
      <w:r>
        <w:rPr/>
        <w:t>偲</w:t>
      </w:r>
      <w:r>
        <w:rPr/>
        <w:t>ꗍ⍕</w:t>
      </w:r>
      <w:r>
        <w:rPr/>
        <w:t>䴳╚⪿灕浑獌堹繁䒩녆⩑獤湚喩䘵╖㭌䴻䉔ぁ普弨挩⥞䁞</w:t>
      </w:r>
      <w:r>
        <w:rPr/>
        <w:t>꧂⸦</w:t>
      </w:r>
      <w:r>
        <w:rPr/>
        <w:t>칏愵彃榣瞣</w:t>
      </w:r>
      <w:r>
        <w:rPr/>
        <w:t>Ⳃ</w:t>
      </w:r>
      <w:r>
        <w:rPr/>
        <w:t>㉖㕧页櫂쉓䞬唰쉭時䭨뭐㋂㉊帳ま뭎顢墥䱙䈩獔⵵椪䡪由恬彠䰩긦夸兠쉫</w:t>
      </w:r>
      <w:r>
        <w:rPr/>
        <w:t>ꤥ</w:t>
      </w:r>
      <w:r>
        <w:rPr/>
        <w:t>쉵㕦땺츺쉮恦撘♧㩪啭悘摥碻恡⼮</w:t>
      </w:r>
      <w:r>
        <w:rPr/>
        <w:t>ⷂ</w:t>
      </w:r>
      <w:r>
        <w:rPr/>
        <w:t>㍴ㅇ䳂瞮噈䄩䀴깨昰땃껂澻欩♟稬쉕슩쉉熬䂻䙇㞩싎檥䝐番㝭儽䘲〥䭀䉋긥䚻奚딷ㄻ渴</w:t>
      </w:r>
      <w:r>
        <w:rPr/>
        <w:t>ꦿ</w:t>
      </w:r>
      <w:r>
        <w:rPr/>
        <w:t>坱喵䜤</w:t>
      </w:r>
      <w:r>
        <w:rPr/>
        <w:t>⠶</w:t>
      </w:r>
      <w:r>
        <w:rPr/>
        <w:t>奶係㨭췂炡㵄㐵㵀㉵摙堣硍촻䤪敊깫彏쉠䐺뼻䑦仂䵥嫂癭⤣㵈捞</w:t>
      </w:r>
      <w:r>
        <w:rPr/>
        <w:t>⠭</w:t>
      </w:r>
      <w:r>
        <w:rPr/>
        <w:t>쉷枱⹊盂</w:t>
      </w:r>
      <w:r>
        <w:rPr/>
        <w:t>ꤲ</w:t>
      </w:r>
      <w:r>
        <w:rPr/>
        <w:t>뼭晪橩㌨숮䞿埂祦㉑䰫㙣額╒쉆啔墿㙬幈敁扊㭆䝯⨽</w:t>
      </w:r>
      <w:r>
        <w:rPr/>
        <w:t>ⰵ</w:t>
      </w:r>
      <w:r>
        <w:rPr/>
        <w:t>澱⮡却⎡焣Ⓜ⑾䐤幰恲顆␪䘯썮瘪偐ㅔ㏂ㅦ䬦⍋쉧녶⎻慪䝾숣⹲쉔㟂㴱㬯渷濂汓깂桕쉬쉙䙱昬䵍</w:t>
      </w:r>
      <w:r>
        <w:rPr/>
        <w:t>⠵</w:t>
      </w:r>
      <w:r>
        <w:rPr/>
        <w:t>깺䀨䍲⩦䨶⦿媵⭚</w:t>
      </w:r>
      <w:r>
        <w:rPr/>
        <w:t>ꕲ⭶</w:t>
      </w:r>
      <w:r>
        <w:rPr/>
        <w:t>止깒㥧⦮</w:t>
      </w:r>
      <w:r>
        <w:rPr/>
        <w:t>Ⳃ</w:t>
      </w:r>
      <w:r>
        <w:rPr/>
        <w:t>辘㥊숳䅫恡丨䠵乐瘷媡獕帬䁘ꍕ䁍㌳洪䇂垮ぶ뽨央⛂湚슱輶㴰噶瑬䁶쵱껂䦿顷磂ꄱ擂䙁繫칸컃╺⹪</w:t>
      </w:r>
      <w:r>
        <w:rPr/>
        <w:t>ꕡ</w:t>
      </w:r>
      <w:r>
        <w:rPr/>
        <w:t>ꇂ囂㪏樯畢⼳么</w:t>
      </w:r>
      <w:r>
        <w:rPr/>
        <w:t>ⶡ</w:t>
      </w:r>
      <w:r>
        <w:rPr/>
        <w:t>婟ꥴ千頻꥚獔䑒呀㇂⩢慣㨯⪮믎嚣㕨ㅵ捎慕䢿䈦㥶㷂橦깬体☦슮㧎쎘싂刴츸</w:t>
      </w:r>
      <w:r>
        <w:rPr/>
        <w:t>ꤰ</w:t>
      </w:r>
      <w:r>
        <w:rPr/>
        <w:t>츮歭硏뽵䑈噈쉬焲畡⍘⩹溘㈨믂☬元㑘녍瞩꥙価숽愮婦憩</w:t>
      </w:r>
      <w:r>
        <w:rPr/>
        <w:t>⡟</w:t>
      </w:r>
      <w:r>
        <w:rPr/>
        <w:t>숯澡䥯쉢獘嫂恳祵偾䬪杆䋂㠦奩</w:t>
      </w:r>
      <w:r>
        <w:rPr/>
        <w:t>ⰽ</w:t>
      </w:r>
      <w:r>
        <w:rPr/>
        <w:t>呉녩坹稯䏂</w:t>
      </w:r>
      <w:r>
        <w:rPr/>
        <w:t>⡟</w:t>
      </w:r>
      <w:r>
        <w:rPr/>
        <w:t>桪偞偵眹㷂檻桬幀乣ꥭ쉳쉦瞿ꅐ䂿獡䡷睙辩柎敦坤습㈪䩯凃뼮磂绂</w:t>
      </w:r>
      <w:r>
        <w:rPr/>
        <w:t>ⵊ</w:t>
      </w:r>
      <w:r>
        <w:rPr/>
        <w:t>걀쉯捶슱ꄶ積㑀䱷⻂幯㡉瘱숦竂䬱</w:t>
      </w:r>
      <w:r>
        <w:rPr/>
        <w:t>ꥈ</w:t>
      </w:r>
      <w:r>
        <w:rPr/>
        <w:t>䎮婇塭䍆惂㘹剥泂떩挤捖촻潧ㄳ㶩갯╁揍栫⪡治稸쉑擂</w:t>
      </w:r>
      <w:r>
        <w:rPr/>
        <w:t>ꦵ</w:t>
      </w:r>
      <w:r>
        <w:rPr/>
        <w:t>余楤繱칌묪ꅾ伊</w:t>
      </w:r>
      <w:r>
        <w:rPr/>
        <w:t>ꥒ</w:t>
      </w:r>
      <w:r>
        <w:rPr/>
        <w:t>敢戯煊숻</w:t>
      </w:r>
      <w:r>
        <w:rPr/>
        <w:t>Ɒ</w:t>
      </w:r>
      <w:r>
        <w:rPr/>
        <w:t>㭩⨱⮩䕄㑤넨䥡컂䉮䡭쉭쉍昫칢䑧갮䚏</w:t>
      </w:r>
      <w:r>
        <w:rPr/>
        <w:t>⢡</w:t>
      </w:r>
      <w:r>
        <w:rPr/>
        <w:t>眵甹㙒徣⤲敶縯瑮甩ㆮ䉔䱞⨻氵쉢奡汔怺䬪⽓㍧</w:t>
      </w:r>
      <w:r>
        <w:rPr/>
        <w:t>ⰻ⮥</w:t>
      </w:r>
      <w:r>
        <w:rPr/>
        <w:t>㜥싎恄庱䝠겣쉮牊矂䚿䵆癎숲⑅䗂怦㠺숫湃硲㑔싂獏㉶⥍杪楃㕹䡴쉰㒱긫湕㩔䎿急䡏⭮䪩刽瘶㭫쉶ꍰ곂ㅌ쉩顑桎㕾쉲䥌㯂扄Ⓜ䵶䤻䁺䋎㑫쉺倱匸䅎氣壂</w:t>
      </w:r>
      <w:r>
        <w:rPr/>
        <w:t>ꥐ</w:t>
      </w:r>
      <w:r>
        <w:rPr/>
        <w:t>炱⪘쉭吰桞⎩ꥶⓂ瑄剂妣⼱ꍚ뽘唷祈汧쉚奬ㅗ〪傣噒姎泎⹆⺡㝫嫂촰嫂低㬯</w:t>
      </w:r>
      <w:r>
        <w:rPr/>
        <w:t>⡘</w:t>
      </w:r>
      <w:r>
        <w:rPr/>
        <w:t>㍤䨨㑡淎</w:t>
      </w:r>
      <w:r>
        <w:rPr/>
        <w:t>ꖿ</w:t>
      </w:r>
      <w:r>
        <w:rPr/>
        <w:t>灙矂㩬痂攬倥㮩숹匹䓍顁싂䶏䌯쉏</w:t>
      </w:r>
      <w:r>
        <w:rPr/>
        <w:t>ꤦ</w:t>
      </w:r>
      <w:r>
        <w:rPr/>
        <w:t>堺㙯奱幾ㅢ匪暵㍈硧쉇淂쉟䐵䘹쵪숨</w:t>
      </w:r>
      <w:r>
        <w:rPr/>
        <w:t>ꦵ</w:t>
      </w:r>
      <w:r>
        <w:rPr/>
        <w:t>쉎⹠縻ꅅ磂㟂㡀梥⥁묥슮䤣</w:t>
      </w:r>
      <w:r>
        <w:rPr/>
        <w:t>ⷍ</w:t>
      </w:r>
      <w:r>
        <w:rPr/>
        <w:t>쉄垡㙨輴奭쉶颩娩</w:t>
      </w:r>
      <w:r>
        <w:rPr/>
        <w:t>Ⳃ</w:t>
      </w:r>
      <w:r>
        <w:rPr/>
        <w:t>ꄪ穎㧂呪쉖⭐⵬楳숥呇⭈徣㥑㌩棂뭱䐤ꥲ礲칢杤濂係ㅈ╴亱䭒に栬敌㥕㪬携䍮쉐捯⍭渺ꍓ䡖氫걥</w:t>
      </w:r>
      <w:r>
        <w:rPr/>
        <w:t>ꥐ</w:t>
      </w:r>
      <w:r>
        <w:rPr/>
        <w:t>㎻偒㭩숷灮嘳㵟㩠彍噓䵁┫㉕ꍨ충潅슻兪⬩瑰㨹㝵燂뽹╡䭊쉑縫犏砣焬䥘硴礹쉃佷䩭쉞䰳䝉</w:t>
      </w:r>
      <w:r>
        <w:rPr/>
        <w:t>ꤽ</w:t>
      </w:r>
      <w:r>
        <w:rPr/>
        <w:t>戭噎剀쉅娺㑦䑁擂匣椪癒</w:t>
      </w:r>
      <w:r>
        <w:rPr/>
        <w:t>ꦣ</w:t>
      </w:r>
      <w:r>
        <w:rPr/>
        <w:t>敆䧂䙊婀㖬䜱쉸⍒坤㙕杵㎩슏盂</w:t>
      </w:r>
      <w:r>
        <w:rPr/>
        <w:t>ⵞ</w:t>
      </w:r>
      <w:r>
        <w:rPr/>
        <w:t>摹汫洮樵慯䵴싎䙠♺䩥쉖恮㓂ꅘ幡䭀깹墻䈻⩥춬⾥슻橑쉋㉊旂併杞焲坾뿎旂㭚쉎깚刷彞</w:t>
      </w:r>
      <w:r>
        <w:rPr/>
        <w:t>⡫</w:t>
      </w:r>
      <w:r>
        <w:rPr/>
        <w:t>쉞</w:t>
      </w:r>
      <w:r>
        <w:rPr/>
        <w:t>⣂</w:t>
      </w:r>
      <w:r>
        <w:rPr/>
        <w:t>啸偲숲ꏂ㤣</w:t>
      </w:r>
      <w:r>
        <w:rPr/>
        <w:t>ꕱ</w:t>
      </w:r>
      <w:r>
        <w:rPr/>
        <w:t>䴱滂䁩哂扤幰埃㕈塠╦濂顅欭瘴⨤䄪啅挱㫂䷂쉹㗂숩婘師쉔媻ꅠ亻滂澩쉑䔺쉨婥⪘敧㙪⭕䴥梩칑⹟䩙┽㵘剁⴦畱숮⏂싃溩쵃䍮桟⩂杬晩坹窩摒妡轋歔</w:t>
      </w:r>
      <w:r>
        <w:rPr/>
        <w:t>⠭</w:t>
      </w:r>
      <w:r>
        <w:rPr/>
        <w:t>娺뮵彫</w:t>
      </w:r>
      <w:r>
        <w:rPr/>
        <w:t>ꗎ</w:t>
      </w:r>
      <w:r>
        <w:rPr/>
        <w:t>穎㡦쉗칙쉧ㅧ兾嚩㑷换썡칊ꥬ⩑㟂㭃䁌⎻繋偣淎⏂愰㕐桃䑴쉨磂</w:t>
      </w:r>
      <w:r>
        <w:rPr/>
        <w:t>ꗂ</w:t>
      </w:r>
      <w:r>
        <w:rPr/>
        <w:t>噆뾏㗂票䝂⹁⨱깈</w:t>
      </w:r>
      <w:r>
        <w:rPr/>
        <w:t>ꔦ</w:t>
      </w:r>
      <w:r>
        <w:rPr/>
        <w:t>轆柎䩯佚쉚쉞딬塒㌺㑲瑭䍉娵ギ䥙歃繘犬滂浆窱娽囂漽䏂䵊⼩焮呖뿂</w:t>
      </w:r>
      <w:r>
        <w:rPr/>
        <w:t>Ⳃ</w:t>
      </w:r>
      <w:r>
        <w:rPr/>
        <w:t>憡츻䔩䙣뮩児吊칃扁ㅂ쉶⼱扖祋䮡㩙㇂숴㵟戩⨷묵䉁纣丹顟焷䕢顤⩾塀㏂塟㕆厵煠掻坳晫浔▘칀㥧渱恀㵤녣쵄숯슡盂㍆刻眮뽁轶</w:t>
      </w:r>
      <w:r>
        <w:rPr/>
        <w:t>Ⲯ</w:t>
      </w:r>
      <w:r>
        <w:rPr/>
        <w:t>偶畑⑾ㅆ檏⍃⍮畑浮䭍卾묷圲녥〤㴬忂え⹫彮敚心⩦塗問倵ꥮ湄呠믂䚘㍐쉴숭䕹剀怫弪浣凂癏烂</w:t>
      </w:r>
      <w:r>
        <w:rPr/>
        <w:t>ⵚ</w:t>
      </w:r>
      <w:r>
        <w:rPr/>
        <w:t>䜪</w:t>
      </w:r>
      <w:r>
        <w:rPr/>
        <w:t>ꔣ</w:t>
      </w:r>
      <w:r>
        <w:rPr/>
        <w:t>䝔♡䉊㶩䱇绂碘彚숭㝋㌻泂긣쉥盎䕏싂歒䁥啑洷䕧쉷䡅珂</w:t>
      </w:r>
      <w:r>
        <w:rPr/>
        <w:t>ⵦ</w:t>
      </w:r>
      <w:r>
        <w:rPr/>
        <w:t>祴⯂쉓䥄湸㶡䁮顀䘵썓卺싂䝳싍</w:t>
      </w:r>
      <w:r>
        <w:rPr/>
        <w:t>ꦣ</w:t>
      </w:r>
      <w:r>
        <w:rPr/>
        <w:t>뮘㠺㞮䥉獧䭣㐤싍滂牕쉘瀦숫劣愵䍨䵞〉慅㭹瀶冘䭪䁬瑧⭐卸☭猶呌쉡䙃睤㋂奢㓎ꄺ姂頷兲㋂갫漴礴爭㬶䵢⌺숱砮</w:t>
      </w:r>
      <w:r>
        <w:rPr/>
        <w:t>ⵗ⥨</w:t>
      </w:r>
      <w:r>
        <w:rPr/>
        <w:t>㥆炬㊣䉃</w:t>
      </w:r>
      <w:r>
        <w:rPr/>
        <w:t>ⴭ</w:t>
      </w:r>
      <w:r>
        <w:rPr/>
        <w:t>㐣堮欬怷슮八敋牎䁆䨫쉹䝓</w:t>
      </w:r>
      <w:r>
        <w:rPr/>
        <w:t>ⵙ</w:t>
      </w:r>
      <w:r>
        <w:rPr/>
        <w:t>싂썘숸栽疮牙㜩琥⑷⹕</w:t>
      </w:r>
      <w:r>
        <w:rPr/>
        <w:t>ꕷ</w:t>
      </w:r>
      <w:r>
        <w:rPr/>
        <w:t>숷쉯佇琺浏䨬묥硉渷촽橡㩃疱ㄪ</w:t>
      </w:r>
      <w:r>
        <w:rPr/>
        <w:t>⣂</w:t>
      </w:r>
      <w:r>
        <w:rPr/>
        <w:t>睘䐥⑇堵싂쉙⨳潑䚿땘䌥㑍⬮䱊㦱슏促㘸</w:t>
      </w:r>
      <w:r>
        <w:rPr/>
        <w:t>ꦿ</w:t>
      </w:r>
      <w:r>
        <w:rPr/>
        <w:t>㍅꺣吥數녆幫敞묪繑䐩慚䕗浮飂猺⤸⹢に딬⌵硅䲣䙴⍦䙓呲櫎䝚㏂꥔䁡猲癙㉞报吮䤩呶教獱⹭唤⩀畔嘷ꥸ敠く㖩歋禣牎杂橬秃硱楎䉲琪慖奙柂䋂䡄㨳㩢猺坂唪䩢穠쵭넳㤳䕔佗숫㩮㔪繂녾쉘潌牆숶쉷긲␭塩挳㋂싂榮悻桸祸㍘祯㑎堪彌唻Ⓜ쉥瑴㙠灉獰做♪畯</w:t>
      </w:r>
      <w:r>
        <w:rPr/>
        <w:t>ꕑ</w:t>
      </w:r>
      <w:r>
        <w:rPr/>
        <w:t>甲䡫䝙湬佖ꅴ掵灬⥾ꌱ㥆樨呉䝞䎩㍒嘦숤⫂㊣㧍癴</w:t>
      </w:r>
      <w:r>
        <w:rPr/>
        <w:t>꤫</w:t>
      </w:r>
      <w:r>
        <w:rPr/>
        <w:t>䐬䀣碻獑楱䱐潂촹猻썐땱䇂⩐輣쉕</w:t>
      </w:r>
      <w:r>
        <w:rPr/>
        <w:t>⠲</w:t>
      </w:r>
      <w:r>
        <w:rPr/>
        <w:t>怭关숳䝨丳矍䱑쉡슮숯䅐澮⩊焪頷䅂慥嫎灅䡷숹湆췃㡇佀煾潇⭪촲䙸棂䑇穰橕䀪⨲㘴⫂슘朻界〩쉷䶬總쉾</w:t>
      </w:r>
      <w:r>
        <w:rPr/>
        <w:t>ꔭ</w:t>
      </w:r>
      <w:r>
        <w:rPr/>
        <w:t>䉁⛂顫碡깮顭繀쉯⨰拂⩱⍦♙畬</w:t>
      </w:r>
      <w:r>
        <w:rPr/>
        <w:t>ⲥ</w:t>
      </w:r>
      <w:r>
        <w:rPr/>
        <w:t>㨤䩵䨲쉟뭹㕌㯃浬桌䝈ꍪ渣顺싃䯂噀畨⥹ꎱ娯쉏硔칅</w:t>
      </w:r>
      <w:r>
        <w:rPr/>
        <w:t>ⵌ</w:t>
      </w:r>
      <w:r>
        <w:rPr/>
        <w:t>뽉曂吽爹窥辩栭姂湺쉰꥚汣摍睧쉨㵓숸戽촦剅䳂汾㥟䜊枩稪値卸帱欹灅祋넽䈸</w:t>
      </w:r>
      <w:r>
        <w:rPr/>
        <w:t>ꦥ</w:t>
      </w:r>
      <w:r>
        <w:rPr/>
        <w:t>ꍏ䣂恋┫揂숫呎쉟婖☯睺쉁彄禘故숺㉨䋍姂乒㒬슩塡뽪㓍穗轪猱䌺</w:t>
      </w:r>
      <w:r>
        <w:rPr/>
        <w:t>⣂⍍</w:t>
      </w:r>
      <w:r>
        <w:rPr/>
        <w:t>掘땓繵▬</w:t>
      </w:r>
      <w:r>
        <w:rPr/>
        <w:t>ꤻ</w:t>
      </w:r>
      <w:r>
        <w:rPr/>
        <w:t>斏㉬㖡쉢斘</w:t>
      </w:r>
      <w:r>
        <w:rPr/>
        <w:t>⡧</w:t>
      </w:r>
      <w:r>
        <w:rPr/>
        <w:t>ꌶ쉎㍆硏쉙㍳塈潶噄梻纡摂嘺壂ꥺ搨刯汒뽌슣潟䑆㕋睔䕁畀</w:t>
      </w:r>
      <w:r>
        <w:rPr/>
        <w:t>ⷂ</w:t>
      </w:r>
      <w:r>
        <w:rPr/>
        <w:t>飂⤹䈱歍䡊牥숬䤩堵㭕輻昽⽓两쉷欬갮</w:t>
      </w:r>
      <w:r>
        <w:rPr/>
        <w:t>ꔫ</w:t>
      </w:r>
      <w:r>
        <w:rPr/>
        <w:t>䙇ꅈ兢⨶哂ꌸ炵偲ꌽ婇恲쉮</w:t>
      </w:r>
      <w:r>
        <w:rPr/>
        <w:t>꥟</w:t>
      </w:r>
      <w:r>
        <w:rPr/>
        <w:t>潥䕇㛂挳湫浸싂쉹绂扁䦣䢏攩牟栽捘佶⭄吸⹐瀤獠姃䱒숪㥭㕴⩎僂扄䝋癩睋걾䊩뮱췂哂䑳ꍧ쵁媮⥂䱓꥕숦浞单䥏싂恺勍佶䞏歉硄乧㮵䀳╤楈싃穈妬繵瞮氨朳挪ꅪ繖슱䭆縩䭂갯樻杭潍䬫䇂奴奯繸⚘䉥슘⥊迃参氶奚硈晉䧂촤㩏슩넲〻盂슻卆䁊깚䵢䟂浒硈朦礫㦩䁋卥歵㬺䁵牱䦣啀恠橦ꍪ㏃넮区稴슘⬽印䎩⒩輥塑⮬뮡䅰縬恎쉑札긮歸祆</w:t>
      </w:r>
      <w:r>
        <w:rPr/>
        <w:t>ꦬ</w:t>
      </w:r>
      <w:r>
        <w:rPr/>
        <w:t>㙥㠱毂堽䵚㥠싂摠싂⬫塲媏㩪夹䁋쉥潊拂琰썍汅䔽厥栦슻䕰慾忂䢵慄ꇂ♃㔤㔱칀넨䬪㏂⽠淍恫䔴䑤轚ぁ긹싂ꥢ</w:t>
      </w:r>
      <w:r>
        <w:rPr/>
        <w:t>꤫⨷</w:t>
      </w:r>
      <w:r>
        <w:rPr/>
        <w:t>⣂</w:t>
      </w:r>
      <w:r>
        <w:rPr/>
        <w:t>䁑䙎ふ⧃</w:t>
      </w:r>
      <w:r>
        <w:rPr/>
        <w:t>⡨</w:t>
      </w:r>
      <w:r>
        <w:rPr/>
        <w:t>쉭繡捁䞱⒡숫摪呰</w:t>
      </w:r>
      <w:r>
        <w:rPr/>
        <w:t>Ⱶ</w:t>
      </w:r>
      <w:r>
        <w:rPr/>
        <w:t>十番╔牷㶻浇氭䥳䟂㵬⥞①㉕묱㩘温歫稣䷂卺쉇汍攵灊䝷㔰땙</w:t>
      </w:r>
      <w:r>
        <w:rPr/>
        <w:t>⡯</w:t>
      </w:r>
      <w:r>
        <w:rPr/>
        <w:t>긪淂깸汵숩殘欦쉲⌽䵪쉅⥭捊㡊쉋숥冩䲱佯洦쵖朳爭</w:t>
      </w:r>
      <w:r>
        <w:rPr/>
        <w:t>ⵎ</w:t>
      </w:r>
      <w:r>
        <w:rPr/>
        <w:t>⠶</w:t>
      </w:r>
      <w:r>
        <w:rPr/>
        <w:t>격怬촯㜬幧ㅸ㋂㜪ꄥ䢥䑒㴹䌥㉦瘻慢ㅾ숬⨻</w:t>
      </w:r>
      <w:r>
        <w:rPr/>
        <w:t>ⶵ</w:t>
      </w:r>
      <w:r>
        <w:rPr/>
        <w:t>㎥䬰爸䠰</w:t>
      </w:r>
      <w:r>
        <w:rPr/>
        <w:t>ꔮ</w:t>
      </w:r>
      <w:r>
        <w:rPr/>
        <w:t>츹䡢⍆걋칏숳彡䷂抩歙炩⬳㟃硁㥯䈲ㅪ嘣颣⪩御┴〫癠䵗喣쉎칀⦿氰偨☻恣窣㜶猵㥔칬┮硲䝚䥍䝑⌷噅㑱</w:t>
      </w:r>
      <w:r>
        <w:rPr/>
        <w:t>꧂</w:t>
      </w:r>
      <w:r>
        <w:rPr/>
        <w:t>濂땰址㢥畘딨⽃剙娭</w:t>
      </w:r>
      <w:r>
        <w:rPr/>
        <w:t>ꕓ</w:t>
      </w:r>
      <w:r>
        <w:rPr/>
        <w:t>拍䁉㟂♗戨㓂亘嫂䁷⍶䕠獙柂⍨㙩皿긦컃硶仂㡮㢵싂</w:t>
      </w:r>
      <w:r>
        <w:rPr/>
        <w:t>ꤴ</w:t>
      </w:r>
      <w:r>
        <w:rPr/>
        <w:t>矂卖痂戶㑵椩쉢뾻갶畤䙃癩⤻䭟땪䋂䥭썾彺砯竂斣煆⫍斥栺⽚㡈椽嗂牕䬊摮䁰䷂䝌䂘濂ⸯ稰⽎卹ꥩ쉗䭳㑈믎䟂⹋桑䝠盂癢</w:t>
      </w:r>
      <w:r>
        <w:rPr/>
        <w:t>ꥄ</w:t>
      </w:r>
      <w:r>
        <w:rPr/>
        <w:t>췂싍ꍂ숩</w:t>
      </w:r>
      <w:r>
        <w:rPr/>
        <w:t>Ɑ</w:t>
      </w:r>
      <w:r>
        <w:rPr/>
        <w:t>썰㓂㘬㥤숪숲妱杭参䷂⩹㥃ꥨ礮椱쌥</w:t>
      </w:r>
      <w:r>
        <w:rPr/>
        <w:t>ⵘ</w:t>
      </w:r>
      <w:r>
        <w:rPr/>
        <w:t>싂㡪⩫⚣</w:t>
      </w:r>
      <w:r>
        <w:rPr/>
        <w:t>ⶱ⵭</w:t>
      </w:r>
      <w:r>
        <w:rPr/>
        <w:t>楰灡䩓ㄸ亡㵘ꎏ䕆湘癟⽹掩彤戨㈥㦬槂㥀쉬ゥ䫂녉뼯쉣顰繮캵扈瀶汍㑮秂刪珂彖䤱倹危䖻飃뾱䕁䴰䋂婤┸升浂两免䉐䍠쉤殏淂㡵싂⩀乵橀癅垮楒䅦爴睧䒩帺扒戳䧂ꅹ勃湟걧啒䩢息컂夲㬤旎쉳㔪숤截偊牊䃍桒何쉙⩦㕅漴扟槂檮冩㶥쉵㙟⍄瘫㵸⭂♅湃㌽컂慃晀姂쉡樯쉋杩썔櫂싂绎漯ㄬ牱⭑⩶噺燎䡱㒵坫㔰놬祪⥂䴬녑汵⪿䧂⩷䌮슘瀫ꅎ쉀䴥眩카彔䡁㝡项䓍卒畱숶썥顐슿晳忂㑬十ꎵ☤╄</w:t>
      </w:r>
      <w:r>
        <w:rPr/>
        <w:t>⣂</w:t>
      </w:r>
      <w:r>
        <w:rPr/>
        <w:t>埂囂恶㴪Ⓜ㚿栵敎䔯疡顑䕩쉄싂숯剨㑔䁧坬⩎╰時療☬凂痂㕓䵗漪㩐疻㥕壂恂╃搵㡄辱㐸䐽썳</w:t>
      </w:r>
      <w:r>
        <w:rPr/>
        <w:t>ꗂ</w:t>
      </w:r>
      <w:r>
        <w:rPr/>
        <w:t>⣂</w:t>
      </w:r>
      <w:r>
        <w:rPr/>
        <w:t>䩰䭌䢥呚⥖䁁뭫啁歟뭱㗂埃㝡恫⤷珂桃参쉨썕뗂幾㵃㙬唣欥⛂牾摞䭭免串兟橢溩촣㠹숴甯칑뭯歈⽨</w:t>
      </w:r>
      <w:r>
        <w:rPr/>
        <w:t>ꕸ</w:t>
      </w:r>
      <w:r>
        <w:rPr/>
        <w:t>柂佉ㄤ⑱╆䍁뮣</w:t>
      </w:r>
      <w:r>
        <w:rPr/>
        <w:t>ⴵ</w:t>
      </w:r>
      <w:r>
        <w:rPr/>
        <w:t>ⱑ</w:t>
      </w:r>
      <w:r>
        <w:rPr/>
        <w:t>゘</w:t>
      </w:r>
      <w:r>
        <w:rPr/>
        <w:t>ꤷ</w:t>
      </w:r>
      <w:r>
        <w:rPr/>
        <w:t>剚떮걂쉟㥤䡖汎녮乓扮䅒獒䩃究⽴溮牟啊慨璥䨬╮猤쉹ꍒ噌⨹쉚睂쉯⥷╶梻斣</w:t>
      </w:r>
      <w:r>
        <w:rPr/>
        <w:t>ⲡ</w:t>
      </w:r>
      <w:r>
        <w:rPr/>
        <w:t>張煲</w:t>
      </w:r>
      <w:r>
        <w:rPr/>
        <w:t>ꕹ</w:t>
      </w:r>
      <w:r>
        <w:rPr/>
        <w:t>堣帴頸㙗습嚩昬뾣ꌬ㭍武敊ꅬ顸䭆䭃庱</w:t>
      </w:r>
      <w:r>
        <w:rPr/>
        <w:t>ꥇ</w:t>
      </w:r>
      <w:r>
        <w:rPr/>
        <w:t>뭆ꅪ쉖㤨숽쉸佒䍠〪걬彲願吤䅭캮⑲</w:t>
      </w:r>
      <w:r>
        <w:rPr/>
        <w:t>ꕄ</w:t>
      </w:r>
      <w:r>
        <w:rPr/>
        <w:t>恸䀱澡浹田⩉䰸稰潞⩖濂牉噈毂煆쉳゘顕顤爦梩뾩䁟彨</w:t>
      </w:r>
      <w:r>
        <w:rPr/>
        <w:t>ⱀ</w:t>
      </w:r>
      <w:r>
        <w:rPr/>
        <w:t>㝆抮窬浚即忂컂戥癭坪昦伷杷扈杨扉⺏ꅣ슿斣㍰쉱復숦㍨뼵稳飂啃呸슩㡶㴥쉚䨤㝀녺磂쉰⽪娺㒩穮쉚單츪뽇畋娳⌺昭涿悻稥ㅲ쉯器</w:t>
      </w:r>
      <w:r>
        <w:rPr/>
        <w:t>ⵌ</w:t>
      </w:r>
      <w:r>
        <w:rPr/>
        <w:t>겥쉮娻㕭녯婏睹穢㝪冿夶㉮毂嚡䏂塇圽潞⬶堲칂㨻</w:t>
      </w:r>
      <w:r>
        <w:rPr/>
        <w:t>ⱙ┪⡉</w:t>
      </w:r>
      <w:r>
        <w:rPr/>
        <w:t>숵庡쉟㓂惂堲뾿唤憘쉩浩塉숤桕甊塋⯂</w:t>
      </w:r>
      <w:r>
        <w:rPr/>
        <w:t>⠳</w:t>
      </w:r>
      <w:r>
        <w:rPr/>
        <w:t>娺칡㉵䃂㩕摢㋂捂깙瘺쉳捡㞘嘳佉䶩䉴</w:t>
      </w:r>
      <w:r>
        <w:rPr/>
        <w:t>ꔥ</w:t>
      </w:r>
      <w:r>
        <w:rPr/>
        <w:t>別櫂슬걓⼥</w:t>
      </w:r>
      <w:r>
        <w:rPr/>
        <w:t>ⷂ</w:t>
      </w:r>
      <w:r>
        <w:rPr/>
        <w:t>㕪쉂㍅쉓橷</w:t>
      </w:r>
      <w:r>
        <w:rPr/>
        <w:t>ⱕ</w:t>
      </w:r>
      <w:r>
        <w:rPr/>
        <w:t>쉫뽫ꥬ稦䨱쉇枬䉡뭧䥒䕩슩戲⭅䝊顷⫂當煄頰싂㭧兯㋂祣䰭椱䱭걃副未娤織쉁慑숳吴꥞歸ꌤ㛂塌殬</w:t>
      </w:r>
      <w:r>
        <w:rPr/>
        <w:t>ꕌ</w:t>
      </w:r>
      <w:r>
        <w:rPr/>
        <w:t>伪姂䯂顶焴</w:t>
      </w:r>
      <w:r>
        <w:rPr/>
        <w:t>ⵘ</w:t>
      </w:r>
      <w:r>
        <w:rPr/>
        <w:t>串</w:t>
      </w:r>
      <w:r>
        <w:rPr/>
        <w:t>ⵥ⨵</w:t>
      </w:r>
      <w:r>
        <w:rPr/>
        <w:t>咵套쌭㌭晆숩숣浓쉃㍙㉪⽂䴻ꍀㄯ썡嫎</w:t>
      </w:r>
      <w:r>
        <w:rPr/>
        <w:t>ⷂ</w:t>
      </w:r>
      <w:r>
        <w:rPr/>
        <w:t>㋂䕚</w:t>
      </w:r>
      <w:r>
        <w:rPr/>
        <w:t>ⱞ</w:t>
      </w:r>
      <w:r>
        <w:rPr/>
        <w:t>徬</w:t>
      </w:r>
      <w:r>
        <w:rPr/>
        <w:t>ꕍ</w:t>
      </w:r>
      <w:r>
        <w:rPr/>
        <w:t>浾丷辻䅴⭷싂䄫⌯㕬</w:t>
      </w:r>
      <w:r>
        <w:rPr/>
        <w:t>ꦿ</w:t>
      </w:r>
      <w:r>
        <w:rPr/>
        <w:t>촹䝦썯쉋伯㜫곂湢</w:t>
      </w:r>
      <w:r>
        <w:rPr/>
        <w:t>꧂</w:t>
      </w:r>
      <w:r>
        <w:rPr/>
        <w:t>ꍞ噣吭쉏␦♘㤴匲컂椨义䩃녖</w:t>
      </w:r>
      <w:r>
        <w:rPr/>
        <w:t>꧂</w:t>
      </w:r>
      <w:r>
        <w:rPr/>
        <w:t>땦嫍繐㙬梩睆쉠ぬ䦡漨㍩</w:t>
      </w:r>
      <w:r>
        <w:rPr/>
        <w:t>⠦</w:t>
      </w:r>
      <w:r>
        <w:rPr/>
        <w:t>洲佨䡏䁲㍒嘷㵚썺兂㠶愩⬹淃㕰⩖ꅀ塁</w:t>
      </w:r>
      <w:r>
        <w:rPr/>
        <w:t>⠩</w:t>
      </w:r>
      <w:r>
        <w:rPr/>
        <w:t>䀽썞毂啷潚⭅穄戯㉖ꆘ⧎眤獡⥹猥═顧堹㏃硍䃎⩓㌹</w:t>
      </w:r>
      <w:r>
        <w:rPr/>
        <w:t>꧂</w:t>
      </w:r>
      <w:r>
        <w:rPr/>
        <w:t>橎뭳呗慅䜣犮㑃轩海楕갳垣䡧깶單⌲烂</w:t>
      </w:r>
      <w:r>
        <w:rPr/>
        <w:t>ꕀ</w:t>
      </w:r>
      <w:r>
        <w:rPr/>
        <w:t>剆⫂な</w:t>
      </w:r>
      <w:r>
        <w:rPr/>
        <w:t>ꤲ</w:t>
      </w:r>
      <w:r>
        <w:rPr/>
        <w:t>煕歌䭂㟂쉷슩掩こ쉺囂</w:t>
      </w:r>
      <w:r>
        <w:rPr/>
        <w:t>ꔫ⬥</w:t>
      </w:r>
      <w:r>
        <w:rPr/>
        <w:t>枏㧍ざ⼻扫쉾꥚滂䊵</w:t>
      </w:r>
      <w:r>
        <w:rPr/>
        <w:t>⠲</w:t>
      </w:r>
      <w:r>
        <w:rPr/>
        <w:t>杉べ畂䭎곂䘤卾僂⤯飂浘捙氨䦵㌵㉶洰姂␱䂣㩺圸倬繐䨲⏂形㯂扎参稽숳挨䣂ㄪ⩮類⽁汘숪婏塾쉫쉁噤整⹠憡쉗㴳⏂碘㜣숱䩓㭕⼮甭轞偢숯潸潇</w:t>
      </w:r>
      <w:r>
        <w:rPr/>
        <w:t>ⴺ</w:t>
      </w:r>
      <w:r>
        <w:rPr/>
        <w:t>倶ㆱ숪倲쵫佰쉈깘ぉ江䏂䰪쵧渦颬奤</w:t>
      </w:r>
      <w:r>
        <w:rPr/>
        <w:t>ꗂ</w:t>
      </w:r>
      <w:r>
        <w:rPr/>
        <w:t>ꥩ㡥㋂剚㝳夵疣坸轞㥑⨨㋃硈숥䭷昺쉸ㅋ恷纘煍轄䲱㑅숫睏쉫</w:t>
      </w:r>
      <w:r>
        <w:rPr/>
        <w:t>ⱇ</w:t>
      </w:r>
      <w:r>
        <w:rPr/>
        <w:t>䙎⚮癏넪䍃⯂湢쉑睆䍥幄쵫츫㈬你치辵娬柂츹䕍璻</w:t>
      </w:r>
      <w:r>
        <w:rPr/>
        <w:t>ꕭ</w:t>
      </w:r>
      <w:r>
        <w:rPr/>
        <w:t>汊扳㠲瑇</w:t>
      </w:r>
      <w:r>
        <w:rPr/>
        <w:t>ⶩ</w:t>
      </w:r>
      <w:r>
        <w:rPr/>
        <w:t>䘥倹⚡㖱溻⤶桑揂㤤㡑䚏乍䅇숦总⩂䙒숵墩숯穭㠷ꥧ椰攰恣㞡꺬江嚩剡ꅭ捭仂㩏㭸뼳䭒剐轌⹭숶쉄佅꥾㨩⥩懂슬䍶숭☰僂쉪㙦䪡쉏庩敩剺愨庮⽰弩ꥩ䓂뿃梣暡䡁摊⤽썏坹橞⧂슻㕾썀䕆午畷䨽㜽棂䍾攩땁䐳</w:t>
      </w:r>
      <w:r>
        <w:rPr/>
        <w:t>ꤪ</w:t>
      </w:r>
      <w:r>
        <w:rPr/>
        <w:t>䑺ꏂ⩠堥␰䩔焩牊礻㷂딭ꌥ業窱䍳숪쉁ꅑ䉁싂攺氳摩朶婋긤㭫쉃䏃稱儵숥⺮㙊㕹㫂</w:t>
      </w:r>
      <w:r>
        <w:rPr/>
        <w:t>⢿</w:t>
      </w:r>
      <w:r>
        <w:rPr/>
        <w:t>건⯂⌥䆡䡲쉫䶮</w:t>
      </w:r>
      <w:r>
        <w:rPr/>
        <w:t>ⴊ</w:t>
      </w:r>
      <w:r>
        <w:rPr/>
        <w:t>䊱儲䚿뿂煎䑪䰺</w:t>
      </w:r>
      <w:r>
        <w:rPr/>
        <w:t>ꔰ</w:t>
      </w:r>
      <w:r>
        <w:rPr/>
        <w:t>쏍癢ㅐ⍍䱭싂ꥡ䭥〳澵㷂촵쉂㌱㝥祧顶ꥳ⹆朻ꥮ</w:t>
      </w:r>
      <w:r>
        <w:rPr/>
        <w:t>ꕋ</w:t>
      </w:r>
      <w:r>
        <w:rPr/>
        <w:t>楚怨㬩佈札쉰剚╰煀쉣啊䴭쌲樸䒘䡐◂䑵妏纡块辣⦣撏漹媬买匽彟伥癐繡</w:t>
      </w:r>
      <w:r>
        <w:rPr/>
        <w:t>⡄</w:t>
      </w:r>
      <w:r>
        <w:rPr/>
        <w:t>⿎怲㵂亵숦晃䒬窱쉔뇂㘥儻䘹㍖祠쉐朸㭬梮夦勂</w:t>
      </w:r>
      <w:r>
        <w:rPr/>
        <w:t>ⵌ</w:t>
      </w:r>
      <w:r>
        <w:rPr/>
        <w:t>彲䅡庿⍆䭧</w:t>
      </w:r>
      <w:r>
        <w:rPr/>
        <w:t>ⴵ</w:t>
      </w:r>
      <w:r>
        <w:rPr/>
        <w:t>㨣䍹㈲失㗃칀ぷ怶敔䋂捅쉁껂㈷ꥬ⍀</w:t>
      </w:r>
      <w:r>
        <w:rPr/>
        <w:t>ꦡ</w:t>
      </w:r>
      <w:r>
        <w:rPr/>
        <w:t>숱췂㷂⏂┷뼤㊬漫␤㕍㭩䧂䑔䞣슬迂幁뽆슘㊻쉧倷숻⩩係䓂歗䢡䩧溱㫂䭰䪮㶡╅╎쉉</w:t>
      </w:r>
      <w:r>
        <w:rPr/>
        <w:t>Ⱓ</w:t>
      </w:r>
      <w:r>
        <w:rPr/>
        <w:t>眬䝂犩乕ꥶ正겣㶩䃂噁⬶从剧꥚䰪穫彘轭䵟컂㙓쉨牤申砷䭵呞⸫窮㭟䕀晀畍奴䈦獒ꥩ縴㔳⩰懂摔䝫佞㑣슻⌫쉔㔨頴뽬</w:t>
      </w:r>
      <w:r>
        <w:rPr/>
        <w:t>ꤪ</w:t>
      </w:r>
      <w:r>
        <w:rPr/>
        <w:t>쵉㡳全칶癃僎쉧ꄸ癠䏂媩숥䙕뾣昻搫癈ꥩ╧䑺朤䜴夻㝒쉦䝗</w:t>
      </w:r>
      <w:r>
        <w:rPr/>
        <w:t>꧂⥄</w:t>
      </w:r>
      <w:r>
        <w:rPr/>
        <w:t>䭉䁣㥮묩숬쉈꺡⽊䞩烂㋂싂䯂䝇忂싎갬㌲뇂䙹吽櫂猣娮椷硇匬숩偁䱓숪㫂䱡숤⭸獀恩硒侩佡䩪쉮捤숳转濂祖䈻䫂</w:t>
      </w:r>
      <w:r>
        <w:rPr/>
        <w:t>Ⱖ</w:t>
      </w:r>
      <w:r>
        <w:rPr/>
        <w:t>汅晖⛂⭧䪩슻㘱녌䁀숤ꎿ슻彄瑖㭉栲ㆻ꺿忂乫썧眪氭䰦ꍥ䁫䅢偮캻彬ꥲ僂琮偬㭑乴숫</w:t>
      </w:r>
      <w:r>
        <w:rPr/>
        <w:t>ⵇ</w:t>
      </w:r>
      <w:r>
        <w:rPr/>
        <w:t>倥⥶頵䉅뮩䏂䈪㍞獁敌갽</w:t>
      </w:r>
      <w:r>
        <w:rPr/>
        <w:t>⡧</w:t>
      </w:r>
      <w:r>
        <w:rPr/>
        <w:t>䬥瑢▣䱠漫支㋂檏顣剰겻녳傻꤮충⭫珂쎘ㅡ獓</w:t>
      </w:r>
      <w:r>
        <w:rPr/>
        <w:t>ꖩꥇ</w:t>
      </w:r>
      <w:r>
        <w:rPr/>
        <w:t>⾘祾慣칋椣뭯䷂㥭㦏歒摰啲</w:t>
      </w:r>
      <w:r>
        <w:rPr/>
        <w:t>ⵄ</w:t>
      </w:r>
      <w:r>
        <w:rPr/>
        <w:t>磂ㅱ쉀顏戬⑌佔</w:t>
      </w:r>
      <w:r>
        <w:rPr/>
        <w:t>ꥈ</w:t>
      </w:r>
      <w:r>
        <w:rPr/>
        <w:t>丵㘶呒쉀禡쉾畷乡稱ꇂ䡄唪煮樥⪩淍䉉秂䑾顡癹欤䲻䶮楅䟂䰷⿂쉕唴牷⬵䞩带橌</w:t>
      </w:r>
      <w:r>
        <w:rPr/>
        <w:t>⡣</w:t>
      </w:r>
      <w:r>
        <w:rPr/>
        <w:t>㉧묰</w:t>
      </w:r>
      <w:r>
        <w:rPr/>
        <w:t>ꕃ</w:t>
      </w:r>
      <w:r>
        <w:rPr/>
        <w:t>䐫呥娻⹵뽭浂⨪獾</w:t>
      </w:r>
      <w:r>
        <w:rPr/>
        <w:t>ꤱ</w:t>
      </w:r>
      <w:r>
        <w:rPr/>
        <w:t>游䯂怸况␮湠佶婓畉ꅚ䱲䈬猨㩍갨㖮甦柃噚⥧</w:t>
      </w:r>
      <w:r>
        <w:rPr/>
        <w:t>ⰴ</w:t>
      </w:r>
      <w:r>
        <w:rPr/>
        <w:t>奖㫂輭慃祑싎땴啟瑓氣⹋쉇潧䭀抱㥖䝫浭疱㡾ꍫ⒩쌷扐潞輴弪숩䅅ꅁ떵⒥ꍑ뭥橄搰杩쉚濂⫂⩷췂㙍辩묬䰽䠷挳㊿㜹䐬仃敃걁獣쉨⑁㝒⹩牆슣㕀哂塏䭟䪱撡꺏頳㕌䊻主瑷嘊敀⧎⽥䓂挪╵뭦堦⪱촫禱䎻乍쉖畈啀丩쉠䩍偯殥樻却塺䕙습䖡㐹頷甫쉉捅顸쉗▵兯䝾此牅楲廂䋂㙐䉾偱恩䵊뇍╊繧倦睢兦楧彰䂣獙</w:t>
      </w:r>
      <w:r>
        <w:rPr/>
        <w:t>ꗎ</w:t>
      </w:r>
      <w:r>
        <w:rPr/>
        <w:t>쉀晁⽃幱爹쵆녂㜺䰴义澿㍟乭⻂쉡泂匱⪬摒呂灞垥浮쉘猴땺祸䑟獔畹㦵呦礭昸哃傡桫牘磂쎵盂䋂㡚</w:t>
      </w:r>
      <w:r>
        <w:rPr/>
        <w:t>ⵐ</w:t>
      </w:r>
      <w:r>
        <w:rPr/>
        <w:t>畱</w:t>
      </w:r>
      <w:r>
        <w:rPr/>
        <w:t>ꥍ</w:t>
      </w:r>
      <w:r>
        <w:rPr/>
        <w:t>呒海</w:t>
      </w:r>
      <w:r>
        <w:rPr/>
        <w:t>ꤣ</w:t>
      </w:r>
      <w:r>
        <w:rPr/>
        <w:t>漽쉋溩〦呺町札㫍畇㵨稦</w:t>
      </w:r>
      <w:r>
        <w:rPr/>
        <w:t>ꕠ⑥</w:t>
      </w:r>
      <w:r>
        <w:rPr/>
        <w:t>汒槂㘸揂䭇瑷晎琪숰쌹䱂⺣歚犩挳捔惂</w:t>
      </w:r>
      <w:r>
        <w:rPr/>
        <w:t>ⵕ</w:t>
      </w:r>
      <w:r>
        <w:rPr/>
        <w:t>晉䌶</w:t>
      </w:r>
      <w:r>
        <w:rPr/>
        <w:t>ꖩ</w:t>
      </w:r>
      <w:r>
        <w:rPr/>
        <w:t>慵⩭㑦☭用恺ㅨ浲ꇂち楘嚥瑺⭨ꍈ⍘娷넪撥沵澮歔捫穇</w:t>
      </w:r>
      <w:r>
        <w:rPr/>
        <w:t>⠽</w:t>
      </w:r>
      <w:r>
        <w:rPr/>
        <w:t>䬴危㍨깭♩桱숰싂㵡⮏穮☪㡷奯繃顂父䉑♉</w:t>
      </w:r>
      <w:r>
        <w:rPr/>
        <w:t>ⲿ</w:t>
      </w:r>
      <w:r>
        <w:rPr/>
        <w:t>겥㟂쉖쉗汋欥⾘숻㩾呶믂桹桎焽䍴ꅺ</w:t>
      </w:r>
      <w:r>
        <w:rPr/>
        <w:t>ꦘ</w:t>
      </w:r>
      <w:r>
        <w:rPr/>
        <w:t>疻깍祴䩶┷</w:t>
      </w:r>
      <w:r>
        <w:rPr/>
        <w:t>⡟</w:t>
      </w:r>
      <w:r>
        <w:rPr/>
        <w:t>싂⫎⼩녤䤪⽰垡破洺䭅쉡</w:t>
      </w:r>
      <w:r>
        <w:rPr/>
        <w:t>ⱂ</w:t>
      </w:r>
      <w:r>
        <w:rPr/>
        <w:t>ꇂ䄷쉅䤴顖辩쉕㝺㨵界浉╔津猨彡牫制稯쉯䥲楲䘵啦硰灟䕦ꄶ㩒쉑䭰㟍숦浙勂抩땭繓</w:t>
      </w:r>
      <w:r>
        <w:rPr/>
        <w:t>⡋</w:t>
      </w:r>
      <w:r>
        <w:rPr/>
        <w:t>뼪剙칺㕠檬㉇⥋倳ㅐ</w:t>
      </w:r>
      <w:r>
        <w:rPr/>
        <w:t>ꕂ</w:t>
      </w:r>
      <w:r>
        <w:rPr/>
        <w:t>Ⱟ</w:t>
      </w:r>
      <w:r>
        <w:rPr/>
        <w:t>䘲</w:t>
      </w:r>
      <w:r>
        <w:rPr/>
        <w:t>Ⳃ</w:t>
      </w:r>
      <w:r>
        <w:rPr/>
        <w:t>淂쉌桴╓攺幂位깎灪牐䃂偤穾䨽쉈䰥礦칮㩟畢칾ꅘ숽辘塥쉘䭫灆</w:t>
      </w:r>
      <w:r>
        <w:rPr/>
        <w:t>⢱</w:t>
      </w:r>
      <w:r>
        <w:rPr/>
        <w:t>奀슱楷䱃昫潤嚣灚汎㑥ꍑ䭀彮땄䥡倨呑⩵䕠쵠</w:t>
      </w:r>
      <w:r>
        <w:rPr/>
        <w:t>⠩</w:t>
      </w:r>
      <w:r>
        <w:rPr/>
        <w:t>㴲</w:t>
      </w:r>
      <w:r>
        <w:rPr/>
        <w:t>ⵙ⤹</w:t>
      </w:r>
      <w:r>
        <w:rPr/>
        <w:t>痂㵭唨숰穖欵漪卉涵氦</w:t>
      </w:r>
      <w:r>
        <w:rPr/>
        <w:t>ꖡ</w:t>
      </w:r>
      <w:r>
        <w:rPr/>
        <w:t>迂뮿涻⺬䣍쉖</w:t>
      </w:r>
      <w:r>
        <w:rPr/>
        <w:t>ꤻ</w:t>
      </w:r>
      <w:r>
        <w:rPr/>
        <w:t>䍥攳婶㜤擂縩䡄䡩⚩♯垩☰穋</w:t>
      </w:r>
      <w:r>
        <w:rPr/>
        <w:t>Ȿ</w:t>
      </w:r>
      <w:r>
        <w:rPr/>
        <w:t>摫摖䡟쉴䔨䝟숬숺係䆵澻╯㉳</w:t>
      </w:r>
      <w:r>
        <w:rPr/>
        <w:t>ⳃ</w:t>
      </w:r>
      <w:r>
        <w:rPr/>
        <w:t>ꍠ⒡</w:t>
      </w:r>
      <w:r>
        <w:rPr/>
        <w:t>ꦵ</w:t>
      </w:r>
      <w:r>
        <w:rPr/>
        <w:t>傣吳䡖녫</w:t>
      </w:r>
      <w:r>
        <w:rPr/>
        <w:t>ꤵ┺</w:t>
      </w:r>
      <w:r>
        <w:rPr/>
        <w:t>吽皮滂⥨싂剳쉲坓ㅚ摳쉀偪彄摒䕘╆㚮⩇</w:t>
      </w:r>
      <w:r>
        <w:rPr/>
        <w:t>ⱅ</w:t>
      </w:r>
      <w:r>
        <w:rPr/>
        <w:t>爲䱡框ꍶ䭊♮乞䍕쉗伽</w:t>
      </w:r>
      <w:r>
        <w:rPr/>
        <w:t>ꖿ</w:t>
      </w:r>
      <w:r>
        <w:rPr/>
        <w:t>琯㥏쉟採</w:t>
      </w:r>
      <w:r>
        <w:rPr/>
        <w:t>꤬</w:t>
      </w:r>
      <w:r>
        <w:rPr/>
        <w:t>ヂ슱夶㐯촨湢㉲⽞䯂幨</w:t>
      </w:r>
      <w:r>
        <w:rPr/>
        <w:t>ⵠ</w:t>
      </w:r>
      <w:r>
        <w:rPr/>
        <w:t>假갮䁙噘涘佌焽晆禿熮甩ぃ炿嫂╴嘲㭊兔梩垏恍뼴㐭♄畩␮슣秂썪땙⍠丯㵪</w:t>
      </w:r>
      <w:r>
        <w:rPr/>
        <w:t>ꤸ</w:t>
      </w:r>
      <w:r>
        <w:rPr/>
        <w:t>滂奐</w:t>
      </w:r>
      <w:r>
        <w:rPr/>
        <w:t>⠴</w:t>
      </w:r>
      <w:r>
        <w:rPr/>
        <w:t>濃䁦</w:t>
      </w:r>
      <w:r>
        <w:rPr/>
        <w:t>ꕚ⍖</w:t>
      </w:r>
      <w:r>
        <w:rPr/>
        <w:t>䈤䠬䍇䣂扰⥠䋂</w:t>
      </w:r>
      <w:r>
        <w:rPr/>
        <w:t>⡐</w:t>
      </w:r>
      <w:r>
        <w:rPr/>
        <w:t>䉲䢡㮥믎悵㕚쉪䰬㩖䰸咻㠱䝘犥稺䁟쵚㙯㬲㟂䫂䭊㇍㉒㍃殏浉쉁灾</w:t>
      </w:r>
      <w:r>
        <w:rPr/>
        <w:t>꧃</w:t>
      </w:r>
      <w:r>
        <w:rPr/>
        <w:t>뮮橍助쉚轷乶┊橷㕟⩘恤矂㭺⿂쉣潒秃쵦쉡䬵慐㭳ㅩ汙别恂慸䕸毂⽪싂숹〉捠</w:t>
      </w:r>
      <w:r>
        <w:rPr/>
        <w:t>꤭⬮</w:t>
      </w:r>
      <w:r>
        <w:rPr/>
        <w:t>浗彎뽏揂凍噊㎬甬캻䋂勂扬汙滂쵲㡄ㄬ畹䕣旃㤻瘴海䪩獟畬䂬숱瀮轱㵷╶</w:t>
      </w:r>
      <w:r>
        <w:rPr/>
        <w:t>ꤤ</w:t>
      </w:r>
      <w:r>
        <w:rPr/>
        <w:t>㠺炵浈灩繕檮꥗㕢숯幵䌲쌵촴捱</w:t>
      </w:r>
      <w:r>
        <w:rPr/>
        <w:t>ⰲ</w:t>
      </w:r>
      <w:r>
        <w:rPr/>
        <w:t>頳⩩椽卲㝂걒㨳╋</w:t>
      </w:r>
      <w:r>
        <w:rPr/>
        <w:t>Ⲭ</w:t>
      </w:r>
      <w:r>
        <w:rPr/>
        <w:t>桄䐱</w:t>
      </w:r>
      <w:r>
        <w:rPr/>
        <w:t>ꖮ</w:t>
      </w:r>
      <w:r>
        <w:rPr/>
        <w:t>⿂橵故㉲녪쵾쉄ギ썎䒻瑢곂숦乾㥒녙⌫䵄䔪煓浄欷ヂ䭱</w:t>
      </w:r>
      <w:r>
        <w:rPr/>
        <w:t>⡭</w:t>
      </w:r>
      <w:r>
        <w:rPr/>
        <w:t>䙀楤⩐倴慔䍏纘乹縳䩾⍾橏皘</w:t>
      </w:r>
      <w:r>
        <w:rPr/>
        <w:t>ⵃ</w:t>
      </w:r>
      <w:r>
        <w:rPr/>
        <w:t>硷欵砺츲塦捕</w:t>
      </w:r>
      <w:r>
        <w:rPr/>
        <w:t>⣂</w:t>
      </w:r>
      <w:r>
        <w:rPr/>
        <w:t>ꍦ쉉</w:t>
      </w:r>
      <w:r>
        <w:rPr/>
        <w:t>ꕁ</w:t>
      </w:r>
      <w:r>
        <w:rPr/>
        <w:t>䏂딶湫碩祧䤮슩恌㞮噍</w:t>
      </w:r>
      <w:r>
        <w:rPr/>
        <w:t>ⷎ</w:t>
      </w:r>
      <w:r>
        <w:rPr/>
        <w:t>摬ꆏ넹撩ꍀ摫⸭╤칂䝞슿䒘硳ꌦ栽䌷걭</w:t>
      </w:r>
      <w:r>
        <w:rPr/>
        <w:t>꧂</w:t>
      </w:r>
      <w:r>
        <w:rPr/>
        <w:t>杬䅚㌣偑쉎겣뽪㭒♗㕢憡窮쌵窬歠扤彷嘪桗㉕⩣㴪倲ꥡ</w:t>
      </w:r>
      <w:r>
        <w:rPr/>
        <w:t>ꦏ</w:t>
      </w:r>
      <w:r>
        <w:rPr/>
        <w:t>쉯痂䀱彅䗂䭞縫</w:t>
      </w:r>
      <w:r>
        <w:rPr/>
        <w:t>ⵀ</w:t>
      </w:r>
      <w:r>
        <w:rPr/>
        <w:t>嘲ぢ呋ꥪꄺ敭깫촯ꅳ숱♂姂穞</w:t>
      </w:r>
      <w:r>
        <w:rPr/>
        <w:t>ꕊⵣ</w:t>
      </w:r>
      <w:r>
        <w:rPr/>
        <w:t>揂繃噎⻂佺칦쉆츭帨冱奠㠯</w:t>
      </w:r>
      <w:r>
        <w:rPr/>
        <w:t>⡰</w:t>
      </w:r>
      <w:r>
        <w:rPr/>
        <w:t>㣂㭗쉎䟃塏牭⸦暿䏂숻싂恑⼤据桦癳땞繗뭺湖㥒㮘쉕⺣溬䕤楏⫂涘┪쉒◎妏䴵手え쉯ぺ䉇떻㦣㴴䊬꥕㔭毂䌯繯</w:t>
      </w:r>
      <w:r>
        <w:rPr/>
        <w:t>⢻</w:t>
      </w:r>
      <w:r>
        <w:rPr/>
        <w:t>ꕺ</w:t>
      </w:r>
      <w:r>
        <w:rPr/>
        <w:t>㏂硓㕀쉰ィ䞮桶啥濂䃂瘦기晆䱨儬슿恴㎣咡影瑰皿쉺姂㩭㩲慭㖡</w:t>
      </w:r>
      <w:r>
        <w:rPr/>
        <w:t>⣂</w:t>
      </w:r>
      <w:r>
        <w:rPr/>
        <w:t>湐쉍숤걏䁇䅈咣뼪䰨숷슱奠겘⭄䀨䑱쉆⌱숰ꄱ䑈瑯㉍⑾卋丸</w:t>
      </w:r>
      <w:r>
        <w:rPr/>
        <w:t>꥓</w:t>
      </w:r>
      <w:r>
        <w:rPr/>
        <w:t>䨥瘪치匴⩥桅썱싂䚱奡瑫슥⍲⼳ㅈ塓⨻⭎爷Ⓧ桖曎ㆩ㍌</w:t>
      </w:r>
      <w:r>
        <w:rPr/>
        <w:t>꤫</w:t>
      </w:r>
      <w:r>
        <w:rPr/>
        <w:t>弪愽㭙㕠⿂潅坌⹩㴪哂炿炡煋땺뗂㢡呰夤乙硎♉湔</w:t>
      </w:r>
      <w:r>
        <w:rPr/>
        <w:t>⣂</w:t>
      </w:r>
      <w:r>
        <w:rPr/>
        <w:t>佚♧</w:t>
      </w:r>
      <w:r>
        <w:rPr/>
        <w:t>ꕫ</w:t>
      </w:r>
      <w:r>
        <w:rPr/>
        <w:t>갮旃⯂뽣氤偈⪏</w:t>
      </w:r>
      <w:r>
        <w:rPr/>
        <w:t>ⵔ</w:t>
      </w:r>
      <w:r>
        <w:rPr/>
        <w:t>ꍮ</w:t>
      </w:r>
      <w:r>
        <w:rPr/>
        <w:t>ꤪ</w:t>
      </w:r>
      <w:r>
        <w:rPr/>
        <w:t>用敀⥑긵숤쌷仂䗂㋂焯</w:t>
      </w:r>
      <w:r>
        <w:rPr/>
        <w:t>ꦱ</w:t>
      </w:r>
      <w:r>
        <w:rPr/>
        <w:t>㭬딸슏㷂숺쉍㑵㙦摑熬숰嗃䠹☩ꌦ勂灾쉘琺何剨ꥷ挤檱쉪轫䪏兩氤</w:t>
      </w:r>
      <w:r>
        <w:rPr/>
        <w:t>ꥑ</w:t>
      </w:r>
      <w:r>
        <w:rPr/>
        <w:t>㉀䩵뽉䬪싂䔮깹슻琸䝁䱐⥆橷竂䒮顆䍵楖䁞佔〮䅏촴㚏乙佃稳瘸帹ㆻ榩뭣䭨⚮敟㭓轹瘨</w:t>
      </w:r>
      <w:r>
        <w:rPr/>
        <w:t>ꕅ</w:t>
      </w:r>
      <w:r>
        <w:rPr/>
        <w:t>㯂㕩ꅺ䯂쉧</w:t>
      </w:r>
      <w:r>
        <w:rPr/>
        <w:t>ꗂ</w:t>
      </w:r>
      <w:r>
        <w:rPr/>
        <w:t>䜴⸱쉏顖쎱ꆩ幊塒恐奭䍁噢㌫眽楠䄪㤮輩偄潦뾬哂ꏂ佤甥깉婏㫂灂⏃唊䅎揂츨╷⩊까㥪眨楸剥㩓숸썧扦녳䕠午夣</w:t>
      </w:r>
      <w:r>
        <w:rPr/>
        <w:t>ⰷ</w:t>
      </w:r>
      <w:r>
        <w:rPr/>
        <w:t>献☣ば⮿䉲㥵牌畧ꥭ祸㑬숦⩳㙀斥䥭㞻奕㑠쉪쉬瘹㍉顃䩈䀳劥㧂놡쉆䖩┻쉮쉪坭⻂㨯呥⽶싂弶偔㔯䅪熡♤濂䄲䎿摏⭭쉾昳⦥㡋侮獕飂洬殡⑉漽噶潲煡浂ꍨ⎡싍丮쉶縱㙧걐桠枮犮煹ꥣ灄䨻䜦晱渨</w:t>
      </w:r>
      <w:r>
        <w:rPr/>
        <w:t>ꦻ</w:t>
      </w:r>
      <w:r>
        <w:rPr/>
        <w:t>椴㩰ꅡ㶡숩墡爱瑇癫汩</w:t>
      </w:r>
      <w:r>
        <w:rPr/>
        <w:t>ꤪ</w:t>
      </w:r>
      <w:r>
        <w:rPr/>
        <w:t>楴㕴쉌쉆⹂ꅹ</w:t>
      </w:r>
      <w:r>
        <w:rPr/>
        <w:t>ⱅ</w:t>
      </w:r>
      <w:r>
        <w:rPr/>
        <w:t>넦♞䬱亡ⸯ쉰ォ坂盂ヂꥭ䘬偅㭴</w:t>
      </w:r>
      <w:r>
        <w:rPr/>
        <w:t>ⷂ</w:t>
      </w:r>
      <w:r>
        <w:rPr/>
        <w:t>畤㶘棂⸹ꇂ栤歱</w:t>
      </w:r>
      <w:r>
        <w:rPr/>
        <w:t>ꕐ</w:t>
      </w:r>
      <w:r>
        <w:rPr/>
        <w:t>優㌳奐厬搯슘⽄⹁⹑徣㔳椩⹌걖額숽㏂䄷摚願㵷彙搸⍘淂념䱬⽞⨤</w:t>
      </w:r>
      <w:r>
        <w:rPr/>
        <w:t>ꤲ</w:t>
      </w:r>
      <w:r>
        <w:rPr/>
        <w:t>㬬婎䁥㔳拂慦⭪칅쉦쉀櫂偲〉슱ꅳ쉉╖眵㭃♈槂撡ㅫ</w:t>
      </w:r>
      <w:r>
        <w:rPr/>
        <w:t>ⱐ</w:t>
      </w:r>
      <w:r>
        <w:rPr/>
        <w:t>稪▣湴</w:t>
      </w:r>
      <w:r>
        <w:rPr/>
        <w:t>ꗂ</w:t>
      </w:r>
      <w:r>
        <w:rPr/>
        <w:t>㉑㙹㥠䁚깷䮮㥑丬狍⍹싂幒佺窮쉷쉤긷䰶쉂</w:t>
      </w:r>
      <w:r>
        <w:rPr/>
        <w:t>⡆</w:t>
      </w:r>
      <w:r>
        <w:rPr/>
        <w:t>㗂嗂</w:t>
      </w:r>
      <w:r>
        <w:rPr/>
        <w:t>ꖩ</w:t>
      </w:r>
      <w:r>
        <w:rPr/>
        <w:t>港婕焲䝈か⽤剓썧츥썄⩟ꥦ䥓婗傡玩걉깂⽕厥⽌橏曎숯䳂㮩⭈榩뾿숭㤶䙴썇傮捏旂漦</w:t>
      </w:r>
      <w:r>
        <w:rPr/>
        <w:t>Ɽ</w:t>
      </w:r>
      <w:r>
        <w:rPr/>
        <w:t>京㉊⑷祷㍂氥쉟旂飂䴴吪倣晷</w:t>
      </w:r>
      <w:r>
        <w:rPr/>
        <w:t>ꥂ</w:t>
      </w:r>
      <w:r>
        <w:rPr/>
        <w:t>瑹揃䘰쉾反䧂役습勃䉂ㅉ㩟쉮ㄲ뮩걊㯂別갴搮䥃녍楇碮繢쉏掱쉬䰷畟䬨꺣歐梘兎䆿佫睇ヂ쉌淂祶깇⵩뿍乺爥㙈穴⎩ꍟ㪻秂傏圳⺥棍ꄱ灃싂⭌㜪⻂</w:t>
      </w:r>
      <w:r>
        <w:rPr/>
        <w:t>ⷂ</w:t>
      </w:r>
      <w:r>
        <w:rPr/>
        <w:t>牳当䬲</w:t>
      </w:r>
      <w:r>
        <w:rPr/>
        <w:t>ꤺ</w:t>
      </w:r>
      <w:r>
        <w:rPr/>
        <w:t>㕘♑婷勂깶㙺♇뼪汎㕍⬩炬颩슱枥⽓搵䐸礪㢿啧滂歺秂噹沿䩁犩卍啭⾱庩䗂䭷僂之쉸奱㙈곍洨婅杤硭</w:t>
      </w:r>
      <w:r>
        <w:rPr/>
        <w:t>⣂</w:t>
      </w:r>
      <w:r>
        <w:rPr/>
        <w:t>惂싎♣爻㝒偨撩穮</w:t>
      </w:r>
      <w:r>
        <w:rPr/>
        <w:t>⡒</w:t>
      </w:r>
      <w:r>
        <w:rPr/>
        <w:t>ꄬ砵ꥱ쌹싂깘</w:t>
      </w:r>
      <w:r>
        <w:rPr/>
        <w:t>ꦩ</w:t>
      </w:r>
      <w:r>
        <w:rPr/>
        <w:t>彶曂쉯䑷怽礣㌤뭰碮</w:t>
      </w:r>
      <w:r>
        <w:rPr/>
        <w:t>Ⱘ</w:t>
      </w:r>
      <w:r>
        <w:rPr/>
        <w:t>㭪塴⨪潤優姂䟍╞숻싂打琶轐唪쉭싂䈤䕮壂眮塞ㄵ癴쉁栲欻⑬杢썴췂ㄵ摞歄쉘畨⫂䕈轔䕈⤯歁㙾䖩ꥩネ썏쉫㥅澘䚱㢱䵉Ⓜ䡬♬㵇</w:t>
      </w:r>
      <w:r>
        <w:rPr/>
        <w:t>⢡</w:t>
      </w:r>
      <w:r>
        <w:rPr/>
        <w:t>睗넳囂䭇䝺哂쵅㤸㑧䜪쉌쉀沬疵彌瀯玩䩅</w:t>
      </w:r>
      <w:r>
        <w:rPr/>
        <w:t>⠨</w:t>
      </w:r>
      <w:r>
        <w:rPr/>
        <w:t>ꍂ⏎䮱摶</w:t>
      </w:r>
      <w:r>
        <w:rPr/>
        <w:t>꧂</w:t>
      </w:r>
      <w:r>
        <w:rPr/>
        <w:t>噟⿂쉙ꍴ놣</w:t>
      </w:r>
      <w:r>
        <w:rPr/>
        <w:t>ⰸ</w:t>
      </w:r>
      <w:r>
        <w:rPr/>
        <w:t>䀵畒걌깙쉹塖捌䀊䙧䬶⩎쉔⬶⭔㥗掬啅婨㵺㮵쉈♀䱋ꅟ䐦䥖汩숺䑔뭔瀴反畬䉐㕦榮넲咘眦칷捂⬫쉀數</w:t>
      </w:r>
      <w:r>
        <w:rPr/>
        <w:t>ꕊ</w:t>
      </w:r>
      <w:r>
        <w:rPr/>
        <w:t>禮噑兮숸⹇婅ꍉ긯</w:t>
      </w:r>
      <w:r>
        <w:rPr/>
        <w:t>ꕶ⹵</w:t>
      </w:r>
      <w:r>
        <w:rPr/>
        <w:t>剉曂쉌숬䛂썦昺彣氩㜫灗㭈偒┺剅䱱⧂⨰쉚쉡濂⯂</w:t>
      </w:r>
      <w:r>
        <w:rPr/>
        <w:t>Ⱟ</w:t>
      </w:r>
      <w:r>
        <w:rPr/>
        <w:t>䍙佹接⌣〤㒻怪ꍵ䦘뭥犮姂甮䩘眨䱐䏂묪싂淂⑘䋍剩硪煠슡</w:t>
      </w:r>
      <w:r>
        <w:rPr/>
        <w:t>ꦡ</w:t>
      </w:r>
      <w:r>
        <w:rPr/>
        <w:t>䙆숫</w:t>
      </w:r>
      <w:r>
        <w:rPr/>
        <w:t>ⶮ</w:t>
      </w:r>
      <w:r>
        <w:rPr/>
        <w:t>㕑슻㨩㍀摸㩕捃䨹쉭䠯㜭㡧⛂싂㑉</w:t>
      </w:r>
      <w:r>
        <w:rPr/>
        <w:t>⡳</w:t>
      </w:r>
      <w:r>
        <w:rPr/>
        <w:t>㘭癑楔煱浅</w:t>
      </w:r>
      <w:r>
        <w:rPr/>
        <w:t>ⵢ</w:t>
      </w:r>
      <w:r>
        <w:rPr/>
        <w:t>碡䄮䘶김檏儳姍婠睐氩妥숰嘥眽癚揂敔숰癭䟍牕숦♦盂</w:t>
      </w:r>
      <w:r>
        <w:rPr/>
        <w:t>ⵀ</w:t>
      </w:r>
      <w:r>
        <w:rPr/>
        <w:t>䙐彔숭䃂猨칍池䵦硶䳂瓂朻晈㘱娦</w:t>
      </w:r>
      <w:r>
        <w:rPr/>
        <w:t>ꦏ☯</w:t>
      </w:r>
      <w:r>
        <w:rPr/>
        <w:t>浥桖癓攪㦏幫숪꺬單庬奓ぱ橸烃嘱楣뽎⻍泎朵</w:t>
      </w:r>
      <w:r>
        <w:rPr/>
        <w:t>꧂</w:t>
      </w:r>
      <w:r>
        <w:rPr/>
        <w:t>幹㇎繭吻쉟䑃㔬㭏쉕潖뽣⥴焪☰</w:t>
      </w:r>
      <w:r>
        <w:rPr/>
        <w:t>ⴻ</w:t>
      </w:r>
      <w:r>
        <w:rPr/>
        <w:t>䱄㔻猬嘥䠦긬뭊矂䢏挤껂憿뗂旂祅⭃棂㎵摧汣常弮䬱浩瘵⩄슩侮攰牳ꥷ꥗♸湆匨ㅯ㗂㠬촻癄䠸㐳㯂䡵⧂⩹顬旂牱</w:t>
      </w:r>
      <w:r>
        <w:rPr/>
        <w:t>꧂⑃</w:t>
      </w:r>
      <w:r>
        <w:rPr/>
        <w:t>洩晆㖮칱㫂쏂⸸顅卒쉅㴬戫佧⩴扦摠</w:t>
      </w:r>
      <w:r>
        <w:rPr/>
        <w:t>ꔵ</w:t>
      </w:r>
      <w:r>
        <w:rPr/>
        <w:t>碱婱掩掣䤸쉯䁫彇咥䄰⭗杈㖥喱劬版뮩浬쉊슮䵊参㥪쉣쉱⧂堪ꍗ均ㄩ뭡副偢㥁ꍳ昽匱唽ㅉ嫎牠䵠㙧㠻♑쉫橷礣䬸剋ꌣ㬶殱㩎窩ꇂ樣䨪秂숸嘥㦻横숥囃⽗슬䰤顠啖</w:t>
      </w:r>
      <w:r>
        <w:rPr/>
        <w:t>ꦱ</w:t>
      </w:r>
      <w:r>
        <w:rPr/>
        <w:t>숲墵묤䣃쉭迎厡䲏㌷땀沘네堲㚱㥳楙ꅹ婌仂婪녩㯂杯汾戶助⹨捠乢慫奅뿂溣䡭䯂〹䁌縹䞵牷䴱┨潠썧偓焵쉘刨ꅹ繭顋桭쉩旂ꌣ猦㤺洣淂숫穏䨽䬣轺⏂⤹繳䍗殩뭒숭倬ꍁ㝬氩숣坆䑥浥潟췎갱䅧彫꺩瘹头쉁㈪址쉡䐥䵨嚣䬤츹儭쉯滂⛍窥</w:t>
      </w:r>
      <w:r>
        <w:rPr/>
        <w:t>ꕁ</w:t>
      </w:r>
      <w:r>
        <w:rPr/>
        <w:t>⻎㑴㚘숰⤭晓䛂쉸徥䠤係⽩顂凂獑祢兰帮ꄷ⩭䅵㙋祉湸㯂圴窵㩒</w:t>
      </w:r>
      <w:r>
        <w:rPr/>
        <w:t>ⳃ</w:t>
      </w:r>
      <w:r>
        <w:rPr/>
        <w:t>깡⩋♶䛂♬뽡칆晋</w:t>
      </w:r>
      <w:r>
        <w:rPr/>
        <w:t>ꕭ</w:t>
      </w:r>
      <w:r>
        <w:rPr/>
        <w:t>炩쉗쉃</w:t>
      </w:r>
      <w:r>
        <w:rPr/>
        <w:t>⠰</w:t>
      </w:r>
      <w:r>
        <w:rPr/>
        <w:t>䳃⥦ꅧ䱱ꍉ⑍弪꥚歟㡅㉯㠺係뇂깋坖쉡</w:t>
      </w:r>
      <w:r>
        <w:rPr/>
        <w:t>ⱏ</w:t>
      </w:r>
      <w:r>
        <w:rPr/>
        <w:t>쉢㩈쉶剹䲿㘵뭶숷椫㭱</w:t>
      </w:r>
      <w:r>
        <w:rPr/>
        <w:t>ꔊ</w:t>
      </w:r>
      <w:r>
        <w:rPr/>
        <w:t>䝐☨㚵幗싂䄱優䔵◂䍙쉭</w:t>
      </w:r>
      <w:r>
        <w:rPr/>
        <w:t>⠸</w:t>
      </w:r>
      <w:r>
        <w:rPr/>
        <w:t>歞拂悻ㅲꅨ䩸塥汵婎剕걶⼣噤厡쉬䜩捈숪㡅</w:t>
      </w:r>
      <w:r>
        <w:rPr/>
        <w:t>ⱶ</w:t>
      </w:r>
      <w:r>
        <w:rPr/>
        <w:t>ꍘ瑒摆㜰枮뾻即</w:t>
      </w:r>
      <w:r>
        <w:rPr/>
        <w:t>ꕁ</w:t>
      </w:r>
      <w:r>
        <w:rPr/>
        <w:t>序㜶潖晅츤⌣쉩杍轇弬⍖</w:t>
      </w:r>
      <w:r>
        <w:rPr/>
        <w:t>ꥄ⥓</w:t>
      </w:r>
      <w:r>
        <w:rPr/>
        <w:t>殻䈳橥쉴떩</w:t>
      </w:r>
      <w:r>
        <w:rPr/>
        <w:t>ꦬ</w:t>
      </w:r>
      <w:r>
        <w:rPr/>
        <w:t>浠甭숰땧쉡匪儶䙰燂땈䄴㑫婡嚬摭毂琵⌬漨株晠ꏂ顗츹㝴剁⻂渣ꍄ㴦</w:t>
      </w:r>
      <w:r>
        <w:rPr/>
        <w:t>ⶏ</w:t>
      </w:r>
      <w:r>
        <w:rPr/>
        <w:t>潂☭걁䃂䕲䗂喡娤䄭⎵⫂</w:t>
      </w:r>
      <w:r>
        <w:rPr/>
        <w:t>ꥃ</w:t>
      </w:r>
      <w:r>
        <w:rPr/>
        <w:t>㠪〻顉浧㦣晣㡷</w:t>
      </w:r>
      <w:r>
        <w:rPr/>
        <w:t>ⷂ</w:t>
      </w:r>
      <w:r>
        <w:rPr/>
        <w:t>嗃싎䡾憏汙摢晧┲帱㪩ㅫ漱ㆮ晒剉뭫쌺㩘㪏穭쉲匦쉋塃䧂潬䰭㵒娷着녓쉮牘</w:t>
      </w:r>
      <w:r>
        <w:rPr/>
        <w:t>ꕗ</w:t>
      </w:r>
      <w:r>
        <w:rPr/>
        <w:t>斣쉦뭌</w:t>
      </w:r>
      <w:r>
        <w:rPr/>
        <w:t>ⱋ</w:t>
      </w:r>
      <w:r>
        <w:rPr/>
        <w:t>숩坄琽泂⑄깐⪱걮㥌㑯슱䱨쵥轵彌估䁸楰㜫␣㝡숭䡑캩㉩ㄨ녟</w:t>
      </w:r>
      <w:r>
        <w:rPr/>
        <w:t>ⵐ</w:t>
      </w:r>
      <w:r>
        <w:rPr/>
        <w:t>獳녣地뽱</w:t>
      </w:r>
      <w:r>
        <w:rPr/>
        <w:t>ꦿ╋</w:t>
      </w:r>
      <w:r>
        <w:rPr/>
        <w:t>㦩䩪ꎥ숦싂昮䬪䭫䵀쉟〲乄项恪乥䕉㖿撿硭숮쉣ꍺ쉄슮椲凂湌灲䛂츴侻夽琤湖ꍅ</w:t>
      </w:r>
      <w:r>
        <w:rPr/>
        <w:t>ꕢ</w:t>
      </w:r>
      <w:r>
        <w:rPr/>
        <w:t>睌䬫㭲</w:t>
      </w:r>
      <w:r>
        <w:rPr/>
        <w:t>ⵕ</w:t>
      </w:r>
      <w:r>
        <w:rPr/>
        <w:t>䘸⭡帬梘淃湇ꎩ稹桫氰䱃噔䱺⹪쉰儹⨤乗㍢䍭帳嘱숴改搨佖梿ぱ␶恂揍㈱ꅅ嗂伲䵐츪⍈츺極䞩彙挫䉮쉏⥾录癁ꍯ䀽獾噡♓戳睎栽숻摀坴땊浅牏</w:t>
      </w:r>
      <w:r>
        <w:rPr/>
        <w:t>ꦱⓂ</w:t>
      </w:r>
      <w:r>
        <w:rPr/>
        <w:t>㤯ꍑ十싂⛂浯츥绂㐮玿⩴㑧싂乕⸥瘥埂䍙䕒摰</w:t>
      </w:r>
      <w:r>
        <w:rPr/>
        <w:t>ꕅ</w:t>
      </w:r>
      <w:r>
        <w:rPr/>
        <w:t>摦瀴⵬</w:t>
      </w:r>
      <w:r>
        <w:rPr/>
        <w:t>Ɱ</w:t>
      </w:r>
      <w:r>
        <w:rPr/>
        <w:t>숸瑖即楶滂轮䴵☱䤫♵飂个䥇㡫⮮㑅奥炬當灸䄱䖏⽗념㉃牄</w:t>
      </w:r>
      <w:r>
        <w:rPr/>
        <w:t>ⰺ</w:t>
      </w:r>
      <w:r>
        <w:rPr/>
        <w:t>슻칪癪숴김⥾妻䑨땹♺⍎䱶匦䴭迂佊쉂㎩쉥⤩䩂稭녕愰</w:t>
      </w:r>
      <w:r>
        <w:rPr/>
        <w:t>ⵓꤸ</w:t>
      </w:r>
      <w:r>
        <w:rPr/>
        <w:t>獯╣쉠⍗⥠倽⤲呀</w:t>
      </w:r>
      <w:r>
        <w:rPr/>
        <w:t>ꤨ</w:t>
      </w:r>
      <w:r>
        <w:rPr/>
        <w:t>ꥩ䱃䣃橂挷塯倫┵頯䅱㙏墣濎㖿嫂幖唯䝬扺坣䕤楗漦쵳</w:t>
      </w:r>
      <w:r>
        <w:rPr/>
        <w:t>ⲱ</w:t>
      </w:r>
      <w:r>
        <w:rPr/>
        <w:t>吪䱁㨯畕걑姂㴮烂⒏숯䙦潂浤愲㖥ꍉ慬怣㑌싂䉫뿂朲坐㇍昵㵵顂橃颩䧂싂畫놘┽楕繘ꅠ助捬㈲⸵毂㗂쉚딣㙤⭡捹ꄴ㘽破긺慬쉒温硢奯睦䪻权㝫癡䙙捹垣祀噒瑳㍯歹⿂㥣♡冿놥믂ꍋ숺쉆栮</w:t>
      </w:r>
      <w:r>
        <w:rPr/>
        <w:t>Ⳃ</w:t>
      </w:r>
      <w:r>
        <w:rPr/>
        <w:t>睧䭙</w:t>
      </w:r>
      <w:r>
        <w:rPr/>
        <w:t>ⱀ</w:t>
      </w:r>
      <w:r>
        <w:rPr/>
        <w:t>繋㪏䵃轥</w:t>
      </w:r>
      <w:r>
        <w:rPr/>
        <w:t>Ⱖ</w:t>
      </w:r>
      <w:r>
        <w:rPr/>
        <w:t>乷廂敔歟橄橇偟⫎坣洷硳稹⽳圥顣偟</w:t>
      </w:r>
      <w:r>
        <w:rPr/>
        <w:t>ꥌ</w:t>
      </w:r>
      <w:r>
        <w:rPr/>
        <w:t>涘仂촲⑮촦彙㴊挻㵳깚垬⩶佹乷噠兺┦噦櫂癉嘨쉩唭晶偗ꅖ⹡㌳嘬㑉晢</w:t>
      </w:r>
      <w:r>
        <w:rPr/>
        <w:t>ⱉ</w:t>
      </w:r>
      <w:r>
        <w:rPr/>
        <w:t>稥㣂</w:t>
      </w:r>
      <w:r>
        <w:rPr/>
        <w:t>ⰰ</w:t>
      </w:r>
      <w:r>
        <w:rPr/>
        <w:t>㙗穱쉚卉嫍轧䪩严䵥捩偖뼸泂♬ㆩ㩆䛎쉬㵖狂顎녞䝇⍙</w:t>
      </w:r>
      <w:r>
        <w:rPr/>
        <w:t>Ⱔ</w:t>
      </w:r>
      <w:r>
        <w:rPr/>
        <w:t>噗⽏爥縦璘捌쉬洸䃂⏂㌺愴뾱숪坃制搭Ⓜ晋䬴䑟䵔侏</w:t>
      </w:r>
      <w:r>
        <w:rPr/>
        <w:t>⣂</w:t>
      </w:r>
      <w:r>
        <w:rPr/>
        <w:t>㍕砨썟㥭뽘唵</w:t>
      </w:r>
      <w:r>
        <w:rPr/>
        <w:t>꧂</w:t>
      </w:r>
      <w:r>
        <w:rPr/>
        <w:t>䤩䬮쉒獀ꥧ춡曂㨯卥㶬⭵⭹捨硍呒슡㡃揂䝲彮愻䙇秂</w:t>
      </w:r>
      <w:r>
        <w:rPr/>
        <w:t>Ᵽ</w:t>
      </w:r>
      <w:r>
        <w:rPr/>
        <w:t>뮩䶡쉳䥚婪挴묮♫亘昱灁뿂䷂ꎵ彪䋍㡇杋쉠砬橩깚</w:t>
      </w:r>
      <w:r>
        <w:rPr/>
        <w:t>ⴰ</w:t>
      </w:r>
      <w:r>
        <w:rPr/>
        <w:t>㙴쉓㑒⥟곂㙷娱녶潵쉶컂쵲䑖깐쉱㭄⥍挤쌨敭兵썺摗搽䰯숨䑶䱥㕟摬獨䕈슥歺뗂</w:t>
      </w:r>
      <w:r>
        <w:rPr/>
        <w:t>ꗂ⭾</w:t>
      </w:r>
      <w:r>
        <w:rPr/>
        <w:t>焷坒卒슥楄福畢컂均哂놥俎輻㍇乇䴤淂㭵暱썶䲥㐴䬽橹㩋㟎숣껃刱咘颡㩯氱⽢⍡쉍乱牆</w:t>
      </w:r>
      <w:r>
        <w:rPr/>
        <w:t>ꕔ</w:t>
      </w:r>
      <w:r>
        <w:rPr/>
        <w:t>畹싂檩䅙徱䱫留썉丰殏窣㡭杂⌤䡡䭭縷⩂쉑縵㙹㉴䄶䋂⍴祵樦㉫輹</w:t>
      </w:r>
      <w:r>
        <w:rPr/>
        <w:t>ⱴ</w:t>
      </w:r>
      <w:r>
        <w:rPr/>
        <w:t>뭤㈲癱⭩砹䪥⏂숫椩㈮㙔㝺갪兙瞮</w:t>
      </w:r>
      <w:r>
        <w:rPr/>
        <w:t>ꔲ</w:t>
      </w:r>
      <w:r>
        <w:rPr/>
        <w:t>楧숽空䉧氳㚘Ⓜ潵塧璿⹸煦䵶쉾汥䊬噦캩昹썍䩏䆩ぇ컂</w:t>
      </w:r>
      <w:r>
        <w:rPr/>
        <w:t>ꕦ</w:t>
      </w:r>
      <w:r>
        <w:rPr/>
        <w:t>摟摸皩段䞱㖬썞</w:t>
      </w:r>
      <w:r>
        <w:rPr/>
        <w:t>⡷</w:t>
      </w:r>
      <w:r>
        <w:rPr/>
        <w:t>奰炥䙰䤻瀮穧썲</w:t>
      </w:r>
      <w:r>
        <w:rPr/>
        <w:t>ⵠ</w:t>
      </w:r>
      <w:r>
        <w:rPr/>
        <w:t>㐩扤☮桍乪䙚䢬礪쉟㷂㑡攦</w:t>
      </w:r>
      <w:r>
        <w:rPr/>
        <w:t>⡠</w:t>
      </w:r>
      <w:r>
        <w:rPr/>
        <w:t>⾡磂숳㙱睬⩏佁砭</w:t>
      </w:r>
      <w:r>
        <w:rPr/>
        <w:t>ꕯ</w:t>
      </w:r>
      <w:r>
        <w:rPr/>
        <w:t>幹〸ꆥ㉈榩㉅〷橰쉩䙀촹丰㈶숮瑴晊䉗橺◂숽偗쉨纬䪬典温佫呴皥單쌣嫂㑯砥塗⽬</w:t>
      </w:r>
      <w:r>
        <w:rPr/>
        <w:t>꧂</w:t>
      </w:r>
      <w:r>
        <w:rPr/>
        <w:t>礪⭭츳ꅗ싂쉍彇攳〦걾䉱ㅧ係㥷㍥䴸擂䈲唺頫⦥㧂皥癮怰䈵濍⬽쉒䟂瀯栽䎣땫暩㘮扐㥊ぞぇꥳ榮䚥䅨全㨶㕥┹쉞乧䩊帶托䍡㑂泂幌怲ㅳ▻␦潘ꇂ䓃</w:t>
      </w:r>
      <w:r>
        <w:rPr/>
        <w:t>⣂</w:t>
      </w:r>
      <w:r>
        <w:rPr/>
        <w:t>泂匹䰪쵓㬨싍䵏㊵潆⥵㟂兟⾻컂睦䍚츯숫☰滃縯ꥥ轡㩐⩀女ꅀ⽵玘礰쵇掘甲㶏睾㤺♤ꍳ敁쉟ㅷ쉨싂쉺婞拂⏂核摡穤䕑⦣䰸쉕걩恅嘴轋㈯促⹹슱燂⥐硈嗎噮떥⨬桃媻汵㑴刴慧䪿㒵⴬⑄捍껂㓂恖砰侩毂䭙ꄴ깂ㅘ䔤兯㠯渊쌹恭㨯硦⽫頴顖뼬䉓㢥ꍍ係繷ꍐ촩㥪싂㡁쉾⩷⛂啳汾繞</w:t>
      </w:r>
      <w:r>
        <w:rPr/>
        <w:t>ꕚ⩳⑆</w:t>
      </w:r>
      <w:r>
        <w:rPr/>
        <w:t>湑땵쉮猩</w:t>
      </w:r>
      <w:r>
        <w:rPr/>
        <w:t>ꕀ</w:t>
      </w:r>
      <w:r>
        <w:rPr/>
        <w:t>祎斿슘塺汋</w:t>
      </w:r>
      <w:r>
        <w:rPr/>
        <w:t>ꤺ</w:t>
      </w:r>
      <w:r>
        <w:rPr/>
        <w:t>怪㐵乬⻂䕙㔺䔶浗숲뇂接䩌楱㑹晌顃♏㭨禵辘䲱乤倻䬹㙡䙂깁伲㝋恾旍侩♔歷刪潄偯ィ</w:t>
      </w:r>
      <w:r>
        <w:rPr/>
        <w:t>Ⱞ</w:t>
      </w:r>
      <w:r>
        <w:rPr/>
        <w:t>剔䵮硏弩瑵쉟쉋䑅겡묵쉁숯슬奉䗂ꅇ畮☨䨱摙牒眽㡁⽨⩔歍䁇樵浲땰녫⨤楁嚬숭洫걕朣獏掩䕃盂偲庩泂姂슬꺣땯⦬轸䏂瑰橐⥳洪歋偡╎乍慠⥾⩄柂捋氳欤</w:t>
      </w:r>
      <w:r>
        <w:rPr/>
        <w:t>⠱</w:t>
      </w:r>
      <w:r>
        <w:rPr/>
        <w:t>㞬梩⨴䉮䀸쉂梮ꅯ</w:t>
      </w:r>
      <w:r>
        <w:rPr/>
        <w:t>ꕀ</w:t>
      </w:r>
      <w:r>
        <w:rPr/>
        <w:t>栽ꥶ産㠱杩扦剭뭆捶썊갪懍烂싍숵숦</w:t>
      </w:r>
      <w:r>
        <w:rPr/>
        <w:t>ꕨ</w:t>
      </w:r>
      <w:r>
        <w:rPr/>
        <w:t>漰楬쉹뽙㘩♇㙮悿⥲勂癵</w:t>
      </w:r>
      <w:r>
        <w:rPr/>
        <w:t>ꔦ</w:t>
      </w:r>
      <w:r>
        <w:rPr/>
        <w:t>긷烂獯焷ぶ䙂穵ㄦ奫</w:t>
      </w:r>
      <w:r>
        <w:rPr/>
        <w:t>ꦘ</w:t>
      </w:r>
      <w:r>
        <w:rPr/>
        <w:t>䱅묲䡟癱싂⹴眳猣ꅋ꧎㑓煞ꅟ䱂슬㡇桖䯂煃壂</w:t>
      </w:r>
      <w:r>
        <w:rPr/>
        <w:t>⣂</w:t>
      </w:r>
      <w:r>
        <w:rPr/>
        <w:t>穌㑵䪩汨㙺쉱</w:t>
      </w:r>
      <w:r>
        <w:rPr/>
        <w:t>ꤱ</w:t>
      </w:r>
      <w:r>
        <w:rPr/>
        <w:t>싂ꏂ츲晔㍏㥲杖幎</w:t>
      </w:r>
      <w:r>
        <w:rPr/>
        <w:t>⠺</w:t>
      </w:r>
      <w:r>
        <w:rPr/>
        <w:t>ꄣ彞⨴噄䰪⽡䙔㚮稫㉞斣櫂䧂ꎵ곂땈싂⭶㍤㩇樤칦㉀뽊䙹涏䮏⍚ꄭ⥙痂쉋</w:t>
      </w:r>
      <w:r>
        <w:rPr/>
        <w:t>ꕋ</w:t>
      </w:r>
      <w:r>
        <w:rPr/>
        <w:t>朣杏쉢䠴呬</w:t>
      </w:r>
      <w:r>
        <w:rPr/>
        <w:t>ꕰ</w:t>
      </w:r>
      <w:r>
        <w:rPr/>
        <w:t>僂</w:t>
      </w:r>
      <w:r>
        <w:rPr/>
        <w:t>⠪</w:t>
      </w:r>
      <w:r>
        <w:rPr/>
        <w:t>坷塔⹃</w:t>
      </w:r>
      <w:r>
        <w:rPr/>
        <w:t>⢩</w:t>
      </w:r>
      <w:r>
        <w:rPr/>
        <w:t>숦凍祑辡䭚땱</w:t>
      </w:r>
      <w:r>
        <w:rPr/>
        <w:t>ꕾ⭒</w:t>
      </w:r>
      <w:r>
        <w:rPr/>
        <w:t>繐ギ䳂礴칦㊥塹⩪쉗欮拂汣敫ꇂ復㉯䕩떘窩ꥷご녞杴컂칇쉕幓뽯䨩橯</w:t>
      </w:r>
      <w:r>
        <w:rPr/>
        <w:t>⡾</w:t>
      </w:r>
      <w:r>
        <w:rPr/>
        <w:t>佘칎㠺然䨻쉳㩪払狂숬쉴⿂䙗癙坓捆䝈瓂窱캩湌ㅚ倫숦灢싂쉁䒘側兀噮橢뭁嘣</w:t>
      </w:r>
      <w:r>
        <w:rPr/>
        <w:t>ⱴ</w:t>
      </w:r>
      <w:r>
        <w:rPr/>
        <w:t>獙딪㥃牦㵨桀㈻</w:t>
      </w:r>
      <w:r>
        <w:rPr/>
        <w:t>ⵤ⶿</w:t>
      </w:r>
      <w:r>
        <w:rPr/>
        <w:t>㜭䠪卋⺿䐴噖扦</w:t>
      </w:r>
      <w:r>
        <w:rPr/>
        <w:t>ⵈ</w:t>
      </w:r>
      <w:r>
        <w:rPr/>
        <w:t>ⰲ</w:t>
      </w:r>
      <w:r>
        <w:rPr/>
        <w:t>䔥쉄槂㝃爺⑅挥슩⹋쉢숪⩩䍮毎</w:t>
      </w:r>
      <w:r>
        <w:rPr/>
        <w:t>ⶏ</w:t>
      </w:r>
      <w:r>
        <w:rPr/>
        <w:t>慟矂桢습灁⭃繟쉥柂攫祤爮䭱뽷穃曂徿捱剴겮彾呞撵櫃쉨</w:t>
      </w:r>
      <w:r>
        <w:rPr/>
        <w:t>ꤦ</w:t>
      </w:r>
      <w:r>
        <w:rPr/>
        <w:t>䤥숯㬪䅟㏂숭䕇戶쉨櫎㙢昸녴ㅅ㍸繟뿍㎘䁔</w:t>
      </w:r>
      <w:r>
        <w:rPr/>
        <w:t>ⰶ</w:t>
      </w:r>
      <w:r>
        <w:rPr/>
        <w:t>丶땡摆쉆㭪길礰㬱煆涡䀭喵숽놡剱娶⍰⻂怨䔰쉎넨䞏슩㡺䙀淂捒</w:t>
      </w:r>
      <w:r>
        <w:rPr/>
        <w:t>⠪</w:t>
      </w:r>
      <w:r>
        <w:rPr/>
        <w:t>楌⩱唶晁</w:t>
      </w:r>
      <w:r>
        <w:rPr/>
        <w:t>⢬</w:t>
      </w:r>
      <w:r>
        <w:rPr/>
        <w:t>쌰땵걟쉓껂</w:t>
      </w:r>
      <w:r>
        <w:rPr/>
        <w:t>ꗂ</w:t>
      </w:r>
      <w:r>
        <w:rPr/>
        <w:t>咬乳䤹爮稷琩㩮慷湨쉉㕣걲쉐㦻敁䵆坱畁〯⭪숷쉉㩏쉩汴卐뽾⨭啘睷穒⩨唸䪵炏㵬ꍸ딫眨</w:t>
      </w:r>
      <w:r>
        <w:rPr/>
        <w:t>ꗂ</w:t>
      </w:r>
      <w:r>
        <w:rPr/>
        <w:t>廃昲ꍸ숊潓숫歈昫䉵⦵泂슣ꌥ칐咣⽍㴳嗂栣칃걥뽏亏껂숤癪㦩扂쉕焹䁚숥潔㩑兹䜹㩔㪬灡䩒㝦⽀☭䝱쉌嫂䙴⽁</w:t>
      </w:r>
      <w:r>
        <w:rPr/>
        <w:t>꥟</w:t>
      </w:r>
      <w:r>
        <w:rPr/>
        <w:t>䏂䩦潨ぴ呷◂ꥢ╙쉙딭ㅄ</w:t>
      </w:r>
      <w:r>
        <w:rPr/>
        <w:t>꧂</w:t>
      </w:r>
      <w:r>
        <w:rPr/>
        <w:t>氲캣づ쉴䨺轀挵</w:t>
      </w:r>
      <w:r>
        <w:rPr/>
        <w:t>ⵅ</w:t>
      </w:r>
      <w:r>
        <w:rPr/>
        <w:t>䑾惂㡰湗硐걎ꎵ䲥䩱㘲䭞塄</w:t>
      </w:r>
      <w:r>
        <w:rPr/>
        <w:t>ꕦ</w:t>
      </w:r>
      <w:r>
        <w:rPr/>
        <w:t>䈸ꅐ㖣輳盂祰䢵썇报⩚婓슡</w:t>
      </w:r>
      <w:r>
        <w:rPr/>
        <w:t>ꦘ</w:t>
      </w:r>
      <w:r>
        <w:rPr/>
        <w:t>傩癯煲㡂濂湔쵈歫摲斬뭩ꏃ掿╹礱勂</w:t>
      </w:r>
      <w:r>
        <w:rPr/>
        <w:t>ꥃ</w:t>
      </w:r>
      <w:r>
        <w:rPr/>
        <w:t>㔯噹汃燂</w:t>
      </w:r>
      <w:r>
        <w:rPr/>
        <w:t>ꦡ</w:t>
      </w:r>
      <w:r>
        <w:rPr/>
        <w:t>稵䌫硑슥녖噂㍁乚갩</w:t>
      </w:r>
      <w:r>
        <w:rPr/>
        <w:t>ꕢ⥯</w:t>
      </w:r>
      <w:r>
        <w:rPr/>
        <w:t>㩕⭇䴩砳䣂ꍪ塁挳䨱槂䱡報㪵⭇摦睗</w:t>
      </w:r>
      <w:r>
        <w:rPr/>
        <w:t>⡗</w:t>
      </w:r>
      <w:r>
        <w:rPr/>
        <w:t>旂넬䭙杮ꥢ囎㜭爴</w:t>
      </w:r>
      <w:r>
        <w:rPr/>
        <w:t>ⷂ</w:t>
      </w:r>
      <w:r>
        <w:rPr/>
        <w:t>뽹땴噥숮欦怸䚻㩣繺</w:t>
      </w:r>
      <w:r>
        <w:rPr/>
        <w:t>ꕅ</w:t>
      </w:r>
      <w:r>
        <w:rPr/>
        <w:t>긷䜳䯎䀳쉪㐦愤㑆晇曂㭙㚬捑㜷昱圲祌扵夷⪡牂怸ꅍ歧긲氲掮㍡쌭䬮數ꍊ깨㴫䉈숻瀷債戲⍰㦩쉗敤彋숺␮稷搹뭯僂为厡䀤</w:t>
      </w:r>
      <w:r>
        <w:rPr/>
        <w:t>ⷂ</w:t>
      </w:r>
      <w:r>
        <w:rPr/>
        <w:t>偅쉉婫汗쌻⺿⎥ꄳ쉾긺</w:t>
      </w:r>
      <w:r>
        <w:rPr/>
        <w:t>⠰</w:t>
      </w:r>
      <w:r>
        <w:rPr/>
        <w:t>啤縱戴䈳숩兑坈碱䑀庩洣䓂朥쉂숳ꥱ琫坞搪싍㡄컂쉭</w:t>
      </w:r>
      <w:r>
        <w:rPr/>
        <w:t>Ȿ</w:t>
      </w:r>
      <w:r>
        <w:rPr/>
        <w:t>㑩䥱牒⭗♅牠ꆥ穇机泂瓂ꇂ⪩⼦轀녌⼣걚眬쵃㝮칆确䕱⍊</w:t>
      </w:r>
      <w:r>
        <w:rPr/>
        <w:t>ꖣ</w:t>
      </w:r>
      <w:r>
        <w:rPr/>
        <w:t>쉅嗎숺傿洤䥘쉔哂</w:t>
      </w:r>
      <w:r>
        <w:rPr/>
        <w:t>ꥎ</w:t>
      </w:r>
      <w:r>
        <w:rPr/>
        <w:t>輸떥婪氷⪻勂淃呅㤮癡⧂睈硊示ꌨ湊뼸쉫쉵䁦㙨뭢䵀䟂縰䙍䱢䤫䓂⒬奶癸杖堪쉂伶漹㡒晇睧㕷碏⭂乪卒䀮뽀樯正땏杤㤴垿浸煕⬳㑑呩爥쉘慧偩놱슏憘▵汑迂䡵畬⤦潎뭁奢棂ッ䅌䷂惂긤灔㙹⫂칇牚㍓뗂ꌻ䂣</w:t>
      </w:r>
      <w:r>
        <w:rPr/>
        <w:t>ⰵⱑ</w:t>
      </w:r>
      <w:r>
        <w:rPr/>
        <w:t>椣ꥹㅸぞ皡㎿㬥쉋⽍ꅷ</w:t>
      </w:r>
      <w:r>
        <w:rPr/>
        <w:t>ꥑ</w:t>
      </w:r>
      <w:r>
        <w:rPr/>
        <w:t>祕噰喣墏쉁娨䀪믂噉势晡⎱촭싂伬깒倩嘻輶녒䭊槂兙牥繰㣂숤礱뽇幤䉨쉎䘤䣂側</w:t>
      </w:r>
      <w:r>
        <w:rPr/>
        <w:t>ꕍ</w:t>
      </w:r>
      <w:r>
        <w:rPr/>
        <w:t>䵀♤䱱硋甬숱䀯쉀</w:t>
      </w:r>
      <w:r>
        <w:rPr/>
        <w:t>ⱚ</w:t>
      </w:r>
      <w:r>
        <w:rPr/>
        <w:t>䨻摰䟂嚏땋弩彾까</w:t>
      </w:r>
      <w:r>
        <w:rPr/>
        <w:t>ꦩ</w:t>
      </w:r>
      <w:r>
        <w:rPr/>
        <w:t>슡㒬敄轙弪뮮瞩䜱㤪暡牁淃쉮슘㎱朤砱⮬䷂橗䁸搲뽁琭圬畹썄뽔辏纮䴪䉋獞㴻愤╫숯갹繲印歄歩溩뮮㐹恇숪吽숪䉥㋍슬穃</w:t>
      </w:r>
      <w:r>
        <w:rPr/>
        <w:t>ⱍ</w:t>
      </w:r>
      <w:r>
        <w:rPr/>
        <w:t>ꇂ敋䍌쉄婏弹ケ</w:t>
      </w:r>
      <w:r>
        <w:rPr/>
        <w:t>ⶩ</w:t>
      </w:r>
      <w:r>
        <w:rPr/>
        <w:t>⼲㩅䄻숺⑟微㝗塓떵眊幐⹅䲘䝷㠸╇쉀숥䩭唬磂㋎瞻啸偪戹㍎딣⨴磂⛍⚮䁤輹♡쉸㘤剏圴轞痂숯姂쉈唴쉳穌䥗쉆㕖㐵瑆瘺也欥慳⍶ꌤ癚䟂㗂⥹䁾㉹窣숮쉊뽐숪ね䋎⾩쉠末瑡棎䲥恦楡䛍是꥗轆に復䑫칾㨦操旍㶏♌彠囂灴싂ㅟꥱ㢩失숪⹅幮</w:t>
      </w:r>
      <w:r>
        <w:rPr/>
        <w:t>ꖬ</w:t>
      </w:r>
      <w:r>
        <w:rPr/>
        <w:t>桷剡仂敖⭋ㅤ橂爷</w:t>
      </w:r>
      <w:r>
        <w:rPr/>
        <w:t>⡗</w:t>
      </w:r>
      <w:r>
        <w:rPr/>
        <w:t>㵸䁷䙣潋썡奣⪘썳걃䑸싂仂烂䝂쉄뭑쉊⒮湺넦ꥳ灒䅯뿂〦佯䩄汆␸㨪땍偕쵡㫍梩╷䍘丳䟂沩Ⓧ狂敠䟂慂権浮搤卹쌩呌栦⨰䵐辘䡄僂忂癌乸㯂曍䜴摃潇惂䳂弮塥쉐쉥㍠㕮㔽畕㠱㙳꥾㛃塥掮辏쏂ꌳ䐮慮厵쉊숽䑆桳凂ꍏ⭏妱䱕奶뽦</w:t>
      </w:r>
      <w:r>
        <w:rPr/>
        <w:t>ꕌ</w:t>
      </w:r>
      <w:r>
        <w:rPr/>
        <w:t>勂녣仂䅅䝮幩㕟⭫儹澱⚬绂嘫</w:t>
      </w:r>
      <w:r>
        <w:rPr/>
        <w:t>ꕧ</w:t>
      </w:r>
      <w:r>
        <w:rPr/>
        <w:t>塅㔦务䊡瑌畟</w:t>
      </w:r>
      <w:r>
        <w:rPr/>
        <w:t>⡐</w:t>
      </w:r>
      <w:r>
        <w:rPr/>
        <w:t>氱</w:t>
      </w:r>
      <w:r>
        <w:rPr/>
        <w:t>ⰶ</w:t>
      </w:r>
      <w:r>
        <w:rPr/>
        <w:t>㉍</w:t>
      </w:r>
      <w:r>
        <w:rPr/>
        <w:t>ꕀ⪵</w:t>
      </w:r>
      <w:r>
        <w:rPr/>
        <w:t>坞亻䰶憱址䱋䖥浵唴渪㝙㖱也㝦竂㭟元挰㑇䉔⑔뗂䃂䬱䱐싎꤮㥭啞╭쉆</w:t>
      </w:r>
      <w:r>
        <w:rPr/>
        <w:t>ⳃ⥥</w:t>
      </w:r>
      <w:r>
        <w:rPr/>
        <w:t>壂瑍哂䅦䑆玏眽</w:t>
      </w:r>
      <w:r>
        <w:rPr/>
        <w:t>ꕨ</w:t>
      </w:r>
      <w:r>
        <w:rPr/>
        <w:t>摣杠奩ㄷ</w:t>
      </w:r>
      <w:r>
        <w:rPr/>
        <w:t>ꕒ</w:t>
      </w:r>
      <w:r>
        <w:rPr/>
        <w:t>塤桷倪ㅺ䱟癲傏扎㒩杳㬹뭌㑇珂뼩䬺晡䘻朣䠰瞘㎻硉畷䓍⼳갱뭚㡀呃克䵮쉸ㅷ䥈轏</w:t>
      </w:r>
      <w:r>
        <w:rPr/>
        <w:t>ꤽ</w:t>
      </w:r>
      <w:r>
        <w:rPr/>
        <w:t>뼶牉敧♩戨燎獲</w:t>
      </w:r>
      <w:r>
        <w:rPr/>
        <w:t>ꤲ</w:t>
      </w:r>
      <w:r>
        <w:rPr/>
        <w:t>䩹칍䁄㞥䵈卭偖</w:t>
      </w:r>
      <w:r>
        <w:rPr/>
        <w:t>ꗂ</w:t>
      </w:r>
      <w:r>
        <w:rPr/>
        <w:t>䥲ぅ슘睡彧㭂촶礹⑖慾捓싂⬷뾘栳쉫潈䑉坣</w:t>
      </w:r>
      <w:r>
        <w:rPr/>
        <w:t>ꖣ</w:t>
      </w:r>
      <w:r>
        <w:rPr/>
        <w:t>슘걨帺繖憏⥷患ㄻ煙儯䤮꺡䥀暣썵睋婺睫昻啪奩儷╯㭍쉈␩彡칌쉅绂湙丣</w:t>
      </w:r>
      <w:r>
        <w:rPr/>
        <w:t>⡁</w:t>
      </w:r>
      <w:r>
        <w:rPr/>
        <w:t>쉳溿穪洵拎䙮幦兎깑汊뭅穮</w:t>
      </w:r>
      <w:r>
        <w:rPr/>
        <w:t>⡉</w:t>
      </w:r>
      <w:r>
        <w:rPr/>
        <w:t>ꄳ嘴即弣煾㩋眻奟徿潪潲侏坠숣祸썒轨即</w:t>
      </w:r>
      <w:r>
        <w:rPr/>
        <w:t>ꔵ</w:t>
      </w:r>
      <w:r>
        <w:rPr/>
        <w:t>⾬獋纏㢣⽕癆</w:t>
      </w:r>
      <w:r>
        <w:rPr/>
        <w:t>⢵</w:t>
      </w:r>
      <w:r>
        <w:rPr/>
        <w:t>湨䑣歬㶡婓㩨彙祰楴곂╖婧칡犮纩⒥顉丯㵂洪칩쉦煲灚깪㥀䉇嗂</w:t>
      </w:r>
      <w:r>
        <w:rPr/>
        <w:t>ꕉ</w:t>
      </w:r>
      <w:r>
        <w:rPr/>
        <w:t>ㅫ勍䠬轅⫂껂栭求㙋</w:t>
      </w:r>
      <w:r>
        <w:rPr/>
        <w:t>⠤</w:t>
      </w:r>
      <w:r>
        <w:rPr/>
        <w:t>㡆䙠祵뭰桚浭꧎䱖␽⥢⫃琷畬㦩狂帩숭뮡佀⥫棂䡥싂곎䅩싂漮吪凂涡㠹䩐걌숰숦ꅤꍇ㭆兓瑔</w:t>
      </w:r>
      <w:r>
        <w:rPr/>
        <w:t>ⱏ</w:t>
      </w:r>
      <w:r>
        <w:rPr/>
        <w:t>坑쉂塺捳춵⥍濂숯숴揂⑎슻ㄊ㍮瑹頹丶녒礴〱</w:t>
      </w:r>
      <w:r>
        <w:rPr/>
        <w:t>ⷂ</w:t>
      </w:r>
      <w:r>
        <w:rPr/>
        <w:t>깕䉪㡣繟瑺싂䙒ꏂ砲睥䨪뮮溿㠩楞婀⬣㍯깁깭긯䥺숹깰婈</w:t>
      </w:r>
      <w:r>
        <w:rPr/>
        <w:t>ⱞ</w:t>
      </w:r>
      <w:r>
        <w:rPr/>
        <w:t>ꤹ</w:t>
      </w:r>
      <w:r>
        <w:rPr/>
        <w:t>㢱绂㕈걺㙯㫂汵싂捁㎏칢숬朷㜻쉓♉欨嘭梿撏⤳㥡㑫牪歱䪥吰䔽䍏獵䱐タ呂⑺䞮䉴㧂扑橵皵灬쉄䉬숷汏쉑娮숤㝌㉗捌恠䑌昤㡭㥰剭䄺㵊♲䵔慥♪え㩮轂墩䱓②武稰礷⭶썞瑧㞱┨䬮䌨갻㓂婓쵬欪礫㑈⽀䴤債</w:t>
      </w:r>
      <w:r>
        <w:rPr/>
        <w:t>ꗎ</w:t>
      </w:r>
      <w:r>
        <w:rPr/>
        <w:t>暏쉴摗熘⼺颻㡴㩋撏쉚桂サ焨㡋桃쉢碵橨䔱뭦뇂⩰숽</w:t>
      </w:r>
      <w:r>
        <w:rPr/>
        <w:t>ꤴ</w:t>
      </w:r>
      <w:r>
        <w:rPr/>
        <w:t>婌慴縺倣兇听噏╘⩤</w:t>
      </w:r>
      <w:r>
        <w:rPr/>
        <w:t>ⷂ</w:t>
      </w:r>
      <w:r>
        <w:rPr/>
        <w:t>묭묬썯╷㙟晗</w:t>
      </w:r>
      <w:r>
        <w:rPr/>
        <w:t>꧂</w:t>
      </w:r>
      <w:r>
        <w:rPr/>
        <w:t>礻㏂唽␤桤榡</w:t>
      </w:r>
      <w:r>
        <w:rPr/>
        <w:t>⡊</w:t>
      </w:r>
      <w:r>
        <w:rPr/>
        <w:t>쉷㑸츰ꍾ恇曂쉇㊘⍵稵⪏䕷쌹숭从쉨竂势䵴劬輨⩒乱づ썹⍬⽊</w:t>
      </w:r>
      <w:r>
        <w:rPr/>
        <w:t>ꦱ</w:t>
      </w:r>
      <w:r>
        <w:rPr/>
        <w:t>〹稳숴㜴頽싂䒮榩쉍夵杋縩쌷숱겘䍞眴畎⾿摚䡳倲㵤䕬㮿숵</w:t>
      </w:r>
      <w:r>
        <w:rPr/>
        <w:t>ꥂ┮</w:t>
      </w:r>
      <w:r>
        <w:rPr/>
        <w:t>吰▏걟⸨兵楄挻嚏䓂⭤欽싂垩湹㡕田⤪愭쉊痂␣催塄枬珂쉦㍂묨入晭䙮</w:t>
      </w:r>
      <w:r>
        <w:rPr/>
        <w:t>ꔯ</w:t>
      </w:r>
      <w:r>
        <w:rPr/>
        <w:t>쉭䥞桅⍇ヂ秂녅♡</w:t>
      </w:r>
      <w:r>
        <w:rPr/>
        <w:t>⡹</w:t>
      </w:r>
      <w:r>
        <w:rPr/>
        <w:t>䡓⚱杀呌쉇獅</w:t>
      </w:r>
      <w:r>
        <w:rPr/>
        <w:t>ꥀ</w:t>
      </w:r>
      <w:r>
        <w:rPr/>
        <w:t>싂剷晣啴⽢污䉮忎</w:t>
      </w:r>
      <w:r>
        <w:rPr/>
        <w:t>ꤸ⹭</w:t>
      </w:r>
      <w:r>
        <w:rPr/>
        <w:t>獞슩쉩柂䕳䁞⵱</w:t>
      </w:r>
      <w:r>
        <w:rPr/>
        <w:t>⣂</w:t>
      </w:r>
      <w:r>
        <w:rPr/>
        <w:t>䍈숥췂㨣ꥷ㙳딶䤰䡾슩䇂ꇂ쉌彫伨㘳쉙嘹但灂朷软㭶䌹凂쉔媵な嚩땍䁍橄繰곃呴⹖杀婌걚䶱⎥숰</w:t>
      </w:r>
      <w:r>
        <w:rPr/>
        <w:t>⣂</w:t>
      </w:r>
      <w:r>
        <w:rPr/>
        <w:t>狂硯杊㜪촴녧搨䜬</w:t>
      </w:r>
      <w:r>
        <w:rPr/>
        <w:t>ⰴ</w:t>
      </w:r>
      <w:r>
        <w:rPr/>
        <w:t>㩉</w:t>
      </w:r>
      <w:r>
        <w:rPr/>
        <w:t>ꕈ</w:t>
      </w:r>
      <w:r>
        <w:rPr/>
        <w:t>숺睈䜬㟂繌係䉦싂숯쉤</w:t>
      </w:r>
      <w:r>
        <w:rPr/>
        <w:t>⡬</w:t>
      </w:r>
      <w:r>
        <w:rPr/>
        <w:t>歏䔶⼶숫ꆥ沘</w:t>
      </w:r>
      <w:r>
        <w:rPr/>
        <w:t>ⵢ⹑</w:t>
      </w:r>
      <w:r>
        <w:rPr/>
        <w:t>싂츹</w:t>
      </w:r>
      <w:r>
        <w:rPr/>
        <w:t>ⱖ</w:t>
      </w:r>
      <w:r>
        <w:rPr/>
        <w:t>㵚傮扙疮싂</w:t>
      </w:r>
      <w:r>
        <w:rPr/>
        <w:t>ⴹ</w:t>
      </w:r>
      <w:r>
        <w:rPr/>
        <w:t>丫乆䍅楙</w:t>
      </w:r>
      <w:r>
        <w:rPr/>
        <w:t>Ɫ</w:t>
      </w:r>
      <w:r>
        <w:rPr/>
        <w:t>䑲䉪╒佣偆獗塐㉵䙪쉔쉧㙆樦䉄⍃做柂싂瘭祓牶敺뽗畴光䱚摶橘㇎⪏꥗녴㞱숸䣂捄媡㑉쉶⎥堥欷僃剾睐睁ず㍙쉢冻쉺</w:t>
      </w:r>
      <w:r>
        <w:rPr/>
        <w:t>⡢</w:t>
      </w:r>
      <w:r>
        <w:rPr/>
        <w:t>癶㎣䘯습愥㢿꺩䉣橩슡⪡䣂⥎</w:t>
      </w:r>
      <w:r>
        <w:rPr/>
        <w:t>ꥊ</w:t>
      </w:r>
      <w:r>
        <w:rPr/>
        <w:t>囂╀灙⭆⪣⨲剦㕷濂䱶꤮껂쎏⥞ꍉ⻂剂䨨⽢轫碡晑㉢ꍾ칡㡞㏂㕕⭯겘烍晣戰唭縣㉘</w:t>
      </w:r>
      <w:r>
        <w:rPr/>
        <w:t>⡃</w:t>
      </w:r>
      <w:r>
        <w:rPr/>
        <w:t>䩓狂廂彍㉸嚵䄲긹䑵繴␶</w:t>
      </w:r>
      <w:r>
        <w:rPr/>
        <w:t>ꔶ♧</w:t>
      </w:r>
      <w:r>
        <w:rPr/>
        <w:t>ꥳꄷ⭆縬⭪碵伻⩘䟎〉歊墩䙯㬊⒣뮘숸㉞䄥ㆣ烂汋噒殘⚻썡卡숦猻䕄獪䁟깩쉎畧漪啵䅨佧⨴쉣敐灹㊵㝠墣杖㥩輥⽱枬츨睑䏂䱇捄轮䔲夻䡁쵰쉑圣㑇㷂쉏敥縹娶䵊깹剫杆⭕츤単⭰숵䘵슬䲵㍶眥</w:t>
      </w:r>
      <w:r>
        <w:rPr/>
        <w:t>ⷂ⒥</w:t>
      </w:r>
      <w:r>
        <w:rPr/>
        <w:t>䝰⪩숷㠷復潡뽬⥀숤㐹妡쉓匬㡺ꅩ晗璡绂䝓ꅔ坏䣂㠪滂确懂昫器숳瑞捊䱈⑐㢡皻칎悱㗎䡭⪮꺩ꏂ숪危䄴㑢싂⪡拃扢灁䡵ㅞ</w:t>
      </w:r>
      <w:r>
        <w:rPr/>
        <w:t>ꦮ</w:t>
      </w:r>
      <w:r>
        <w:rPr/>
        <w:t>㋂桏⥄䜻숬䤫琥塑ꍏ䈣係挤쉆䚩乊堰⭲촵栬⨶쏂潙썬슿싂⩶祩塥䙍⼺숶녡䂵㑎</w:t>
      </w:r>
      <w:r>
        <w:rPr/>
        <w:t>⡇</w:t>
      </w:r>
      <w:r>
        <w:rPr/>
        <w:t>꺩池煤㣂夲噺涬氳橸䑐䬳㠨䏂冡䤹</w:t>
      </w:r>
      <w:r>
        <w:rPr/>
        <w:t>⡍</w:t>
      </w:r>
      <w:r>
        <w:rPr/>
        <w:t>㈥쉆拂哂⼪쵱뽑</w:t>
      </w:r>
      <w:r>
        <w:rPr/>
        <w:t>ꖬ</w:t>
      </w:r>
      <w:r>
        <w:rPr/>
        <w:t>辏㚏㞿䁡⮘⼻쉌擃䭕轮뭾佰쉎묰㍘㞩䥟㙨</w:t>
      </w:r>
      <w:r>
        <w:rPr/>
        <w:t>ꥈ</w:t>
      </w:r>
      <w:r>
        <w:rPr/>
        <w:t>ⰶ</w:t>
      </w:r>
      <w:r>
        <w:rPr/>
        <w:t>塵桟쉎슏숲쉸䔵숭彌半☭浢㭢轍㶵ꍑㅎ㕞䱥僃▻쉰걈</w:t>
      </w:r>
      <w:r>
        <w:rPr/>
        <w:t>ꗂ</w:t>
      </w:r>
      <w:r>
        <w:rPr/>
        <w:t>쉒◎㡱츣沿ꅵ⏂娬⤹婅水䢥幰扲浳扪㡬塡歚睤뼻䩧ㅄ䙎䝱塎╞璩⌳抵扥敭㘬숪婘㩴</w:t>
      </w:r>
      <w:r>
        <w:rPr/>
        <w:t>꤯</w:t>
      </w:r>
      <w:r>
        <w:rPr/>
        <w:t>㠴歾슬䕐唻㉄係埂瑹っ㝟僂瓍⹆眫숴⴬撘⹧特扺쉆컂썬榵㗂쉃㠺싎溬搪畃㝀땮떡杁녅圭⻂祇嘱奊壂넮뽏帶婚⦻㫂䝫⌫捳⿂쉰橄㈭싂㠤獀</w:t>
      </w:r>
      <w:r>
        <w:rPr/>
        <w:t>Ⳏ</w:t>
      </w:r>
      <w:r>
        <w:rPr/>
        <w:t>쉀䶩佞ㄩ摍刺伬⩪숪숸</w:t>
      </w:r>
      <w:r>
        <w:rPr/>
        <w:t>ꥒ┤⯂⩫⛎</w:t>
      </w:r>
      <w:r>
        <w:rPr/>
        <w:t>⽕쵓䁭컂稭슩彬침뾣媻ꅳ沩繱ㅷ깲畒슥떘楴䓂䬽</w:t>
      </w:r>
      <w:r>
        <w:rPr/>
        <w:t>ⰺ</w:t>
      </w:r>
      <w:r>
        <w:rPr/>
        <w:t>㧂圪䀣䅗係堣焴쉞쉷뾿乘䝎컍숭숷</w:t>
      </w:r>
      <w:r>
        <w:rPr/>
        <w:t>ꦏ</w:t>
      </w:r>
      <w:r>
        <w:rPr/>
        <w:t>쉅皱全걁䟃䌰漲敶뿂廂厏싂幗串昨␮䅇牾싂⪻쉇摐㩢뿃歓쉾⬪ꅕ㩪䴣溩琸啉慥싂弥垬䩌潅㌵ꌱ橀浦厥睌쌪⨤剐썷㕬祈偄渵䑕䀲縪搭쵩竎쉧ꍁ䙅⼪漣쉬塚</w:t>
      </w:r>
      <w:r>
        <w:rPr/>
        <w:t>⣂</w:t>
      </w:r>
      <w:r>
        <w:rPr/>
        <w:t>䬪䱗쉞㵗繡暏塉獬午槂䩍싂扵椨싂㡄䃂剤쉈㪩彙䅱⭲놘係轷纡㘲ꅙ稥⩉ꥬ摵녶</w:t>
      </w:r>
    </w:p>
    <w:p>
      <w:pPr>
        <w:pStyle w:val="PreformattedText"/>
        <w:bidi w:val="0"/>
        <w:spacing w:before="0" w:after="0"/>
        <w:jc w:val="left"/>
        <w:rPr/>
      </w:pPr>
      <w:r>
        <w:rPr/>
        <w:t>⑁</w:t>
      </w:r>
      <w:r>
        <w:rPr/>
        <w:t>塡䑧奙㣂뽡㙉㡯땁䞘彲㉹瑇ꅆ癘ㆬ쉸䖣썏㨯烂敖恋唹䤬娹깡江婵䕷뼴⹰숊⍔㚿珂ꇂ瘹び䗂栣쉮杳彙⨷꥞</w:t>
      </w:r>
      <w:r>
        <w:rPr/>
        <w:t>ⴥ</w:t>
      </w:r>
      <w:r>
        <w:rPr/>
        <w:t>䡶⨯〹斬楰䊻桬弲㕋䯂㉊愵䣂欯㘺轁敞潐⎱㤻啸怬旂</w:t>
      </w:r>
      <w:r>
        <w:rPr/>
        <w:t>ꥂ</w:t>
      </w:r>
      <w:r>
        <w:rPr/>
        <w:t>䵬吹睦</w:t>
      </w:r>
      <w:r>
        <w:rPr/>
        <w:t>ꤻ</w:t>
      </w:r>
      <w:r>
        <w:rPr/>
        <w:t>碣䑦⑃匹嗂䡵徥含恘⵸喘걶煈☭䄪晔剃患╆捋쉰地携竂땊쉖㉉弶徏떩狂呺㚏땥䕆歸믎扉乆䴱쉆獣顬㥠汏숸ꆡ圴䬺</w:t>
      </w:r>
      <w:r>
        <w:rPr/>
        <w:t>꤬</w:t>
      </w:r>
      <w:r>
        <w:rPr/>
        <w:t>栻䫎灊㝢摙㈦䅺䊥参乷泂天䤮栵䥚㦥䗃恷싍䌬</w:t>
      </w:r>
      <w:r>
        <w:rPr/>
        <w:t>⡃</w:t>
      </w:r>
      <w:r>
        <w:rPr/>
        <w:t>䕃瘭潂㡊</w:t>
      </w:r>
      <w:r>
        <w:rPr/>
        <w:t>⡺</w:t>
      </w:r>
      <w:r>
        <w:rPr/>
        <w:t>庻쉓</w:t>
      </w:r>
      <w:r>
        <w:rPr/>
        <w:t>ꔷ</w:t>
      </w:r>
      <w:r>
        <w:rPr/>
        <w:t>亏牨䰨쵳卅꥚框乶뭔⌯䁓睱쵖乨僂堻潕楇㍾瑺</w:t>
      </w:r>
      <w:r>
        <w:rPr/>
        <w:t>ⱖ⴪</w:t>
      </w:r>
      <w:r>
        <w:rPr/>
        <w:t>쉁婧㧂쉑땨柂싂</w:t>
      </w:r>
      <w:r>
        <w:rPr/>
        <w:t>⡰</w:t>
      </w:r>
      <w:r>
        <w:rPr/>
        <w:t>桴穒⹲䉞睄轅녣㕐弤㇂</w:t>
      </w:r>
      <w:r>
        <w:rPr/>
        <w:t>ꦱ</w:t>
      </w:r>
      <w:r>
        <w:rPr/>
        <w:t>䈻怽⛃㍟夶頦吰眵⛂썒匭㕭뽏䋂⹇嘭</w:t>
      </w:r>
      <w:r>
        <w:rPr/>
        <w:t>ꕙ</w:t>
      </w:r>
      <w:r>
        <w:rPr/>
        <w:t>⽔坾䯂洸㜤䷍瑆坕⑧䭚䞬⨻兹쉹딣轳㊏⨷塆䜲⑕卨</w:t>
      </w:r>
      <w:r>
        <w:rPr/>
        <w:t>ꥅ</w:t>
      </w:r>
      <w:r>
        <w:rPr/>
        <w:t>場楗뽒껂塭뼨䢻猲쉔⍳싂䅟䲘氯儯⑲灱去䁆垩</w:t>
      </w:r>
      <w:r>
        <w:rPr/>
        <w:t>꧍⌷</w:t>
      </w:r>
      <w:r>
        <w:rPr/>
        <w:t>뽕ㄨ㪘毂吤捳썶繊淍㥐玘䱷㌻</w:t>
      </w:r>
      <w:r>
        <w:rPr/>
        <w:t>꧂</w:t>
      </w:r>
      <w:r>
        <w:rPr/>
        <w:t>汈怪末곂Ⓨ㇂楌묪穌痂뭐狎汔姂礥摗⩆숰</w:t>
      </w:r>
      <w:r>
        <w:rPr/>
        <w:t>ꕄ</w:t>
      </w:r>
      <w:r>
        <w:rPr/>
        <w:t>숹垻癀싂ꍙ慆슱</w:t>
      </w:r>
      <w:r>
        <w:rPr/>
        <w:t>ꕧ</w:t>
      </w:r>
      <w:r>
        <w:rPr/>
        <w:t>슥㜫⿂瑌塵繍䠲䉔溩ꥵ䬴䕌䬴⪿뭡辮䲻</w:t>
      </w:r>
      <w:r>
        <w:rPr/>
        <w:t>⠦</w:t>
      </w:r>
      <w:r>
        <w:rPr/>
        <w:t>숹噉呂䍆湦⭉暱業㷂䑷ꥳ偱顫廂㕄䂘搴ꆿ晟周䬵浩㟂쏎슱灹</w:t>
      </w:r>
      <w:r>
        <w:rPr/>
        <w:t>꥓</w:t>
      </w:r>
      <w:r>
        <w:rPr/>
        <w:t>걩</w:t>
      </w:r>
      <w:r>
        <w:rPr/>
        <w:t>⡯</w:t>
      </w:r>
      <w:r>
        <w:rPr/>
        <w:t>䴤晐楴硁婶⨱⩪垏㠦뇎兤柂</w:t>
      </w:r>
      <w:r>
        <w:rPr/>
        <w:t>⡊</w:t>
      </w:r>
      <w:r>
        <w:rPr/>
        <w:t>硈쉪</w:t>
      </w:r>
      <w:r>
        <w:rPr/>
        <w:t>⡩</w:t>
      </w:r>
      <w:r>
        <w:rPr/>
        <w:t>獫皏燂⥭쉓㵬矂狂㡂搯㯂煗䆩棂沣惃䆮떻橡丵僂䬮幰㭴珂걕㵡歀愥䙆䥟劬濂㉃䴥쉸䗂〤扇⩡顡ꏂ㕣轷㤳쉅⚥㕃怪숮⍉ꍔ숽㨥⥤櫂潨䉍슩쉀㉂⍢쉬ꥢ䍭捀浒瀻⥟싂剏慷</w:t>
      </w:r>
      <w:r>
        <w:rPr/>
        <w:t>ꦩ</w:t>
      </w:r>
      <w:r>
        <w:rPr/>
        <w:t>呬노垡埂㕂爺樷</w:t>
      </w:r>
      <w:r>
        <w:rPr/>
        <w:t>ⶵ꥾</w:t>
      </w:r>
      <w:r>
        <w:rPr/>
        <w:t>侱☫ぷ㪿㛂넵</w:t>
      </w:r>
      <w:r>
        <w:rPr/>
        <w:t>Ɱ</w:t>
      </w:r>
      <w:r>
        <w:rPr/>
        <w:t>焭㜰㬹呄櫂匴쉟㜺堺顐恉</w:t>
      </w:r>
      <w:r>
        <w:rPr/>
        <w:t>⡠</w:t>
      </w:r>
      <w:r>
        <w:rPr/>
        <w:t>㧂彦瑷⭘轔申ꅾ슏╟⩂숨浬⽳칺穎숪㌻䙚祗ꅡ⩤杌싂晾쉟祅砳剘⥰䄳䉆き쉮</w:t>
      </w:r>
      <w:r>
        <w:rPr/>
        <w:t>ⵊ</w:t>
      </w:r>
      <w:r>
        <w:rPr/>
        <w:t>浴录町含䤻꺥輰걪儳ㆻ꺬䅃䩎䉣▿⽩㢣敨䆵㊘主쉦䭎땫쉮䣂ꄰ㙁天ꏎ뭚쉒䝩偗㵩庥㢘䴥ꍆ쵬塳쉔싂䔮㑠即塈徣䀊煯⭶쉩䙗桄挰種㕒㷂斏䵃䱠撱㕒ꅪ♺䩉쉓䝷碱烂拂⴮软礴䌩埂싃神熣㌸칑㥇䈯亥兩싂♌걀┯咡떣쉐偮傮①䕙쉺꥙冱썐迂충㙌墏塢别ꅾ㵟䢩顧깧䉨掩ꅌ뽙⮬⼬㕦囂し</w:t>
      </w:r>
      <w:r>
        <w:rPr/>
        <w:t>Ⱞ</w:t>
      </w:r>
      <w:r>
        <w:rPr/>
        <w:t>뮬狂〴⩁쉎㧎⍤슘㝾썑㕾婣噾⩇㝦纏㌦獉숦塵╹嫂坱쉀</w:t>
      </w:r>
      <w:r>
        <w:rPr/>
        <w:t>Ᵽ⬷</w:t>
      </w:r>
      <w:r>
        <w:rPr/>
        <w:t>癰</w:t>
      </w:r>
      <w:r>
        <w:rPr/>
        <w:t>ꔳ</w:t>
      </w:r>
      <w:r>
        <w:rPr/>
        <w:t>摐ꍌ놻⹞칍ぅ㨶灢뭨넨䑌偦泂䉦⹢儶쉹剗喘䛂睈㙢㩌쉁┭⑦䱚</w:t>
      </w:r>
      <w:r>
        <w:rPr/>
        <w:t>ⰴ</w:t>
      </w:r>
      <w:r>
        <w:rPr/>
        <w:t>櫎⑇㡎丸숴칆䝯磂⥟暵獤瑎쉑╨㚩儽嗂䢥甮⸸⥗頴㘰⹲싂䨶䈲䎮涡⻂砬䑩䘦⸦扪숤塡偧憮佲깺散⤵奰촦쉋櫂桅쉔㙬榩쉆壂숮弱扣㌹揂奢仂痂쉱夣偄牊懎猴睊쉶</w:t>
      </w:r>
      <w:r>
        <w:rPr/>
        <w:t>ⱏ</w:t>
      </w:r>
      <w:r>
        <w:rPr/>
        <w:t>楩ꅦ䭲埂쵦慭凂슩슏皘㎩쉴㈩歸亵䨩倲吻♙</w:t>
      </w:r>
      <w:r>
        <w:rPr/>
        <w:t>ꦡ</w:t>
      </w:r>
      <w:r>
        <w:rPr/>
        <w:t>恂嫂潱䨭ꌥ뭤䘽丵㗂⌳剀㠯ꌤ⭺⧂渽抡쉣쵍⛂䄤</w:t>
      </w:r>
      <w:r>
        <w:rPr/>
        <w:t>ⷂ</w:t>
      </w:r>
      <w:r>
        <w:rPr/>
        <w:t>㍚</w:t>
      </w:r>
      <w:r>
        <w:rPr/>
        <w:t>⢘</w:t>
      </w:r>
      <w:r>
        <w:rPr/>
        <w:t>塷쉰慇ꥢ数睂䲩剄彏䔵㈵㔱忂掣⥔势烂䑙䡁䶏凂㉺頺⽠䁥怨䵸㫂獾䁡抱卪㌨쉣㙧纻樣썷牳玡뾩坶䬶믃席䈤圲亩⪩╷칑渲琪畬䏍䝵쉡炿㬤</w:t>
      </w:r>
      <w:r>
        <w:rPr/>
        <w:t>ⱆ</w:t>
      </w:r>
      <w:r>
        <w:rPr/>
        <w:t>ꆏ넹乇冿췂牕</w:t>
      </w:r>
      <w:r>
        <w:rPr/>
        <w:t>ꕏ</w:t>
      </w:r>
      <w:r>
        <w:rPr/>
        <w:t>棂剂慨⑆싂⹊淂딹⽆䡌㡎夹瑖㙮坴䡈硗▥⩇懂丫쉔壂뾩栨䡒棂碏䝥煘䇂澬浘䤩参䉬䡕㘵꥘슩婪ꅴ</w:t>
      </w:r>
      <w:r>
        <w:rPr/>
        <w:t>ꕐ</w:t>
      </w:r>
      <w:r>
        <w:rPr/>
        <w:t>䇂湅䗂採塈愷秂┷䑌쉖숩坬쉊쉴㕓丫䀳留琩㗂쉙便槎亵컂儹┤伺◂</w:t>
      </w:r>
      <w:r>
        <w:rPr/>
        <w:t>ꕴ</w:t>
      </w:r>
      <w:r>
        <w:rPr/>
        <w:t>ꆱ㩮幕⽌慓䱮恣쉭쉋⨵㄰䙗彁㉄쉏䭀⍒㶿畸쉉悩䉖㚬슩幅</w:t>
      </w:r>
      <w:r>
        <w:rPr/>
        <w:t>⠪</w:t>
      </w:r>
      <w:r>
        <w:rPr/>
        <w:t>땏繍剣漵쌪䉫坔㔶⩞쉓䑉タ彳兆爲伱⽬掣么쵷⫂䞩㨯睓숶⨺娣䑌浥祐扙楆쉗쉋㯍㉩Ⓝ겿㋂㇎䴪쉤䱙깇䅉</w:t>
      </w:r>
      <w:r>
        <w:rPr/>
        <w:t>ꥁ</w:t>
      </w:r>
      <w:r>
        <w:rPr/>
        <w:t>䉷愬䎿㗂劥爩ㅂ祹伨⥉呁㨬捑뭓㩣</w:t>
      </w:r>
      <w:r>
        <w:rPr/>
        <w:t>ꦣ</w:t>
      </w:r>
      <w:r>
        <w:rPr/>
        <w:t>瀽⹩쉐顒</w:t>
      </w:r>
      <w:r>
        <w:rPr/>
        <w:t>ꤸ</w:t>
      </w:r>
      <w:r>
        <w:rPr/>
        <w:t>塬칵㝹㡀☴</w:t>
      </w:r>
      <w:r>
        <w:rPr/>
        <w:t>ⲩ</w:t>
      </w:r>
      <w:r>
        <w:rPr/>
        <w:t>쉶␺剾灁⬷㤸곎썄䡢刱琷⽤噒樮䓃쉮㙠䙩戩怽兦⯂⽕㨯칒숵䍊캩쵧濂琊</w:t>
      </w:r>
      <w:r>
        <w:rPr/>
        <w:t>ⱓ</w:t>
      </w:r>
      <w:r>
        <w:rPr/>
        <w:t>䥯坸湅곍싍⍾㕶䍧쉤極㬪畚쉐ꄰ㝫ッ呺䵱슣쌸偃ꅭ⩎淂⑭䄷습妮▮燂㖩</w:t>
      </w:r>
      <w:r>
        <w:rPr/>
        <w:t>ꦵⵎ</w:t>
      </w:r>
      <w:r>
        <w:rPr/>
        <w:t>潵昱㩪䑟㔽䴻㐪숰꥖숽䍎䍉쉵祉偹摚쉾㥂楶妣♚忂帰沿䉭牱숤束䱚</w:t>
      </w:r>
      <w:r>
        <w:rPr/>
        <w:t>ⱷ</w:t>
      </w:r>
      <w:r>
        <w:rPr/>
        <w:t>矂摊晆㫂䥕噬幨砪䧂</w:t>
      </w:r>
      <w:r>
        <w:rPr/>
        <w:t>ⶬ</w:t>
      </w:r>
      <w:r>
        <w:rPr/>
        <w:t>⠯</w:t>
      </w:r>
      <w:r>
        <w:rPr/>
        <w:t>쉵⩓뼮磂眮</w:t>
      </w:r>
      <w:r>
        <w:rPr/>
        <w:t>ⱐ</w:t>
      </w:r>
      <w:r>
        <w:rPr/>
        <w:t>쉊㧂䑾䦵⩄䃂㜬뭰</w:t>
      </w:r>
      <w:r>
        <w:rPr/>
        <w:t>ⲵ</w:t>
      </w:r>
      <w:r>
        <w:rPr/>
        <w:t>숴佦⾻䜤恞娭湞쉒轚勃顈値뮏싂⭕</w:t>
      </w:r>
      <w:r>
        <w:rPr/>
        <w:t>ⵅ</w:t>
      </w:r>
      <w:r>
        <w:rPr/>
        <w:t>垘填㵋慱뭺亮⹪⬤⽹忂◂⩾畹㥃娻偹柂⼩믂</w:t>
      </w:r>
      <w:r>
        <w:rPr/>
        <w:t>ꤪ</w:t>
      </w:r>
      <w:r>
        <w:rPr/>
        <w:t>䉂䝦毂땷䍸夫匽曂桀⵮珂쉇쉧⏂塣</w:t>
      </w:r>
      <w:r>
        <w:rPr/>
        <w:t>Ⳃ</w:t>
      </w:r>
      <w:r>
        <w:rPr/>
        <w:t>칀禥믂㥌煵䄽㵗♠绂㉶㍸</w:t>
      </w:r>
      <w:r>
        <w:rPr/>
        <w:t>⣂</w:t>
      </w:r>
      <w:r>
        <w:rPr/>
        <w:t>礲숦㜦䭱皮숫ꥰ游㚮夥嫃琣</w:t>
      </w:r>
      <w:r>
        <w:rPr/>
        <w:t>ⴭ</w:t>
      </w:r>
      <w:r>
        <w:rPr/>
        <w:t>ꅳꍔ╵㦡숺䙢䩢㝔䂻ꥠ輤뽁㯂⥗녴뼭⩔恴⑊嗂溥橧癠䂩煎樦䭣穴元撥䌰䃃ꍾ彇頫</w:t>
      </w:r>
      <w:r>
        <w:rPr/>
        <w:t>Ⱪ</w:t>
      </w:r>
      <w:r>
        <w:rPr/>
        <w:t>걌쉨輭뮿䁚䥗䆩⩅㘴䈶煞䢵轩ꌴ䑂쉇污婱坁睹⍈渦䌽䊩坔䡅㤷㨺걪㪬斿繘弣潲㥴ꅟ禘뼣슻䴱輩썑뽃␳奪礻뽴㡳䎩땩奯딩㔯㒡䦬佨煵⯂湗☫呗晗</w:t>
      </w:r>
      <w:r>
        <w:rPr/>
        <w:t>ꦩ</w:t>
      </w:r>
      <w:r>
        <w:rPr/>
        <w:t>숻䝺ꍉ兵卌䌨兺䆘慑싂⭆愲祁䵃</w:t>
      </w:r>
      <w:r>
        <w:rPr/>
        <w:t>ꦣ</w:t>
      </w:r>
      <w:r>
        <w:rPr/>
        <w:t>쉋参쉨츪䴫晠砨昲쉷♹䭖♬⌣噍杳䪮䵙갣숴畎녋쉂䚣땐偈묪輰</w:t>
      </w:r>
      <w:r>
        <w:rPr/>
        <w:t>⣃</w:t>
      </w:r>
      <w:r>
        <w:rPr/>
        <w:t>匹ꌶ⛂恺┳癢砲䩒灶숱깥潕뭖㝋㠸欣㡑滂歱숩牓㍗뽡⭺䛂䭷㤮╗ꆻ䵂痂堰칀⿍午䜣揂䡙걅剦</w:t>
      </w:r>
      <w:r>
        <w:rPr/>
        <w:t>꥟⹰</w:t>
      </w:r>
      <w:r>
        <w:rPr/>
        <w:t>⽲⫃墩䵤噡캻い</w:t>
      </w:r>
      <w:r>
        <w:rPr/>
        <w:t>ⵈ⩺</w:t>
      </w:r>
      <w:r>
        <w:rPr/>
        <w:t>楩猪偊◂ꅀ䖮</w:t>
      </w:r>
      <w:r>
        <w:rPr/>
        <w:t>ⶱ</w:t>
      </w:r>
      <w:r>
        <w:rPr/>
        <w:t>䝏쉦奤쵊幏礴灤牁ꌰ兓쉕녯⽴摨偱쉂竂攪䙟㑀⨲の⨺ㅢ摋壃娭䮮摞ㄨ뾏쉦呀堩䱡㬩璵ㅟ㇃秂杮ꥨ武焥䍬쉰⎥쉦帷갴偆䵥㉈ꍺ摓䘪⸲ꅰ쉣䜱濂爪⹾猴䦩䒡攴⯍숸쉁䰨⭙㠣⑌♴♑㨵츺繘슥쉋⬩䕪穡㍢슩妘슘啄䭓ꇃ欺</w:t>
      </w:r>
      <w:r>
        <w:rPr/>
        <w:t>⢏</w:t>
      </w:r>
      <w:r>
        <w:rPr/>
        <w:t>忂枩祁勂䢵숮偎⤭쉍棂伷쏂湘겥땒猦段炬䴸沩</w:t>
      </w:r>
      <w:r>
        <w:rPr/>
        <w:t>⣂</w:t>
      </w:r>
      <w:r>
        <w:rPr/>
        <w:t>渪怩츬䍊頸⎡㜻㤣싍칩扯䫂땩歓㑤㙟奦뭍呙坧◂쵡係䥓顗쉩䝟㢡顧☲爊▣쉱칷⾩浅恢ꄣ䌪⚿ꄫ㵳⍂땁佚䉗▻쉮땑쉃ꎱ秂싂橲喡쉪睯䛂疱昰뇂坳淂⑚佉⽸䯂쉹乂땹䈲⹆숹潇榻䫂쉍婴纻塟㘥炱迂㩲掩杞뽣쏃稱儷㉖杰潮싂걹땒</w:t>
      </w:r>
      <w:r>
        <w:rPr/>
        <w:t>꧂</w:t>
      </w:r>
      <w:r>
        <w:rPr/>
        <w:t>䙞燂晌䎵琤忂⿂㑘硚캮⬯物쉤쉇敤慈뼰</w:t>
      </w:r>
      <w:r>
        <w:rPr/>
        <w:t>ⵥ</w:t>
      </w:r>
      <w:r>
        <w:rPr/>
        <w:t>歕</w:t>
      </w:r>
      <w:r>
        <w:rPr/>
        <w:t>ꔦ</w:t>
      </w:r>
      <w:r>
        <w:rPr/>
        <w:t>䝉僃敳浯憻싃机⫎⽤硨⹞뽯樭⩸瘵⨽ꥶ⫂䀰쉬쉾䁂䍈촮⻂澩敃뭭唨쉍숯⿂䍔싃丱</w:t>
      </w:r>
      <w:r>
        <w:rPr/>
        <w:t>ⷂ</w:t>
      </w:r>
      <w:r>
        <w:rPr/>
        <w:t>癮㕠걏</w:t>
      </w:r>
      <w:r>
        <w:rPr/>
        <w:t>ⵎ</w:t>
      </w:r>
      <w:r>
        <w:rPr/>
        <w:t>쉑⹪祘⽂ꍄ乧楑䕈숷⍎楎昩㶻枡⪘囎</w:t>
      </w:r>
      <w:r>
        <w:rPr/>
        <w:t>꧂</w:t>
      </w:r>
      <w:r>
        <w:rPr/>
        <w:t>煋⥭슣㑥쉘䅸正挤买숫䟂딣兦䴪先䡯烂쉥</w:t>
      </w:r>
      <w:r>
        <w:rPr/>
        <w:t>꧂</w:t>
      </w:r>
      <w:r>
        <w:rPr/>
        <w:t>㷂㍷⬴挨砪挲卹㥥嘺廍湍싎灔⤴</w:t>
      </w:r>
      <w:r>
        <w:rPr/>
        <w:t>⣂</w:t>
      </w:r>
      <w:r>
        <w:rPr/>
        <w:t>硏</w:t>
      </w:r>
      <w:r>
        <w:rPr/>
        <w:t>⠣</w:t>
      </w:r>
      <w:r>
        <w:rPr/>
        <w:t>䯂掬炩呉꥘㍁暣䌯ꄮ놘ꍫ䕵쉖縳</w:t>
      </w:r>
      <w:r>
        <w:rPr/>
        <w:t>⡳</w:t>
      </w:r>
      <w:r>
        <w:rPr/>
        <w:t>쉂汯㋂쉴禵떡녀吪䕬幰乬쉲⩵㩣뭹嗂䋂盍</w:t>
      </w:r>
      <w:r>
        <w:rPr/>
        <w:t>ꔱ</w:t>
      </w:r>
      <w:r>
        <w:rPr/>
        <w:t>䵆姃⽄䥌縪┸㴶礨⍆䙍ꥫ⾱㓂䉦뇂硲憩숬䁬㭃犻昳</w:t>
      </w:r>
      <w:r>
        <w:rPr/>
        <w:t>ꕏ</w:t>
      </w:r>
      <w:r>
        <w:rPr/>
        <w:t>슏捤</w:t>
      </w:r>
      <w:r>
        <w:rPr/>
        <w:t>ⰸ</w:t>
      </w:r>
      <w:r>
        <w:rPr/>
        <w:t>張⤻까慳顊⍷㩓</w:t>
      </w:r>
      <w:r>
        <w:rPr/>
        <w:t>ⱏ</w:t>
      </w:r>
      <w:r>
        <w:rPr/>
        <w:t>顇歑갲䝊⦏㎱敎䑬䊻ㅁꥥ䩫숥쵟浣啳氻睨뽢뗂⚿쉅䕺焳弤暘슣䝓⨩⥨䑴㍪츱⼩⮮狂䉹捄天ㅮ潘䝱⑊汱䡕橰晊喩</w:t>
      </w:r>
      <w:r>
        <w:rPr/>
        <w:t>ꗂꥍ</w:t>
      </w:r>
      <w:r>
        <w:rPr/>
        <w:t>听佣칃稥奰撏䝌⭠㈪ꥮ♥⑅䰯⸮墘쉌祢쉦⩋惂쉁㧃㩅摅따䑒컃睍⩂坮쉅㉉浐ぃ瀽ꍐ곂㩅恟㛂猪禣燂⪱쉘숱䭣</w:t>
      </w:r>
      <w:r>
        <w:rPr/>
        <w:t>ⲥ</w:t>
      </w:r>
      <w:r>
        <w:rPr/>
        <w:t>橀⤵⑾塇礬䱁䣂根扂砤녴㉦껂縺㑄瑫顆係弰凃쉡㤽믂歟稸湓䵂놻뽳㚩념牔沵敄套㉹⭢栩䎱弬⍑䛂⑴칧㫂⥰䬴</w:t>
      </w:r>
      <w:r>
        <w:rPr/>
        <w:t>ⱉ</w:t>
      </w:r>
      <w:r>
        <w:rPr/>
        <w:t>㙔䖻㧂䅪꥞䤪顋懂呔稺〭〴걕偕숮㵔癚㨳氽噢䥴썙䵒煃櫂剧未ꅐ悩땇쉫㐯扢倦灮恴쉑慸湣㕈슬쉉⩇⽦敓♟쉮䌥奴慫所䱙쉯旎䈦呑敆䅺꺏깃䆬硭⹁氣顮䔪㠻汁</w:t>
      </w:r>
      <w:r>
        <w:rPr/>
        <w:t>ⵅ</w:t>
      </w:r>
      <w:r>
        <w:rPr/>
        <w:t>쉆㪩㨭捚䈲扏⑸␨</w:t>
      </w:r>
      <w:r>
        <w:rPr/>
        <w:t>ꕧ</w:t>
      </w:r>
      <w:r>
        <w:rPr/>
        <w:t>秃쉢恖憵뿂楹㒵瓂頨</w:t>
      </w:r>
      <w:r>
        <w:rPr/>
        <w:t>ⱅ</w:t>
      </w:r>
      <w:r>
        <w:rPr/>
        <w:t>믂㉠㍪眹숱堳⌥쉅暩ꍭ杇佢㙺␳硂洰숱㉶䦵㭃⒘</w:t>
      </w:r>
      <w:r>
        <w:rPr/>
        <w:t>ⴣ</w:t>
      </w:r>
      <w:r>
        <w:rPr/>
        <w:t>춻幙頽㕪</w:t>
      </w:r>
      <w:r>
        <w:rPr/>
        <w:t>⡕</w:t>
      </w:r>
      <w:r>
        <w:rPr/>
        <w:t>쌣䪻䖩⨊タ轇坍佶剑疡⥬⽘ꅨ㩀樨磂敾㴴</w:t>
      </w:r>
      <w:r>
        <w:rPr/>
        <w:t>Ⳏ꥗</w:t>
      </w:r>
      <w:r>
        <w:rPr/>
        <w:t>춱塉䌳깓橧庣湳䁏䑮䩾敔⥱潢僃ㄵ䈰䥎䝑⥃昰췂恉ꍘ䁴⑨䐵</w:t>
      </w:r>
      <w:r>
        <w:rPr/>
        <w:t>Ⱟ</w:t>
      </w:r>
      <w:r>
        <w:rPr/>
        <w:t>〪䪮單</w:t>
      </w:r>
      <w:r>
        <w:rPr/>
        <w:t>ⲏ</w:t>
      </w:r>
      <w:r>
        <w:rPr/>
        <w:t>䜷祎걍녠硱敦⭢䭯匱け浌</w:t>
      </w:r>
      <w:r>
        <w:rPr/>
        <w:t>ꕃ</w:t>
      </w:r>
      <w:r>
        <w:rPr/>
        <w:t>䩐묨ꌺ뭺땋壂</w:t>
      </w:r>
      <w:r>
        <w:rPr/>
        <w:t>⡍</w:t>
      </w:r>
      <w:r>
        <w:rPr/>
        <w:t>䔰獑ꏂ噡捺䙟婩칁瑆쉾塰頴窥轚滃敠䌸㍀係䨭숣숭秃</w:t>
      </w:r>
      <w:r>
        <w:rPr/>
        <w:t>⡾</w:t>
      </w:r>
      <w:r>
        <w:rPr/>
        <w:t>浸琬兔싂䪥姂䝫娸〻</w:t>
      </w:r>
      <w:r>
        <w:rPr/>
        <w:t>꧂</w:t>
      </w:r>
      <w:r>
        <w:rPr/>
        <w:t>偍㚘浚⒣係곂㭠㌵㉑㑑㪩땏䉫쉱뭕</w:t>
      </w:r>
      <w:r>
        <w:rPr/>
        <w:t>ꦣ</w:t>
      </w:r>
      <w:r>
        <w:rPr/>
        <w:t>振</w:t>
      </w:r>
      <w:r>
        <w:rPr/>
        <w:t>ⵎ</w:t>
      </w:r>
      <w:r>
        <w:rPr/>
        <w:t>䙂㚵氤䇂쉬昱偙</w:t>
      </w:r>
      <w:r>
        <w:rPr/>
        <w:t>⡯</w:t>
      </w:r>
      <w:r>
        <w:rPr/>
        <w:t>ⷎ</w:t>
      </w:r>
      <w:r>
        <w:rPr/>
        <w:t>托</w:t>
      </w:r>
      <w:r>
        <w:rPr/>
        <w:t>⠮⑫</w:t>
      </w:r>
      <w:r>
        <w:rPr/>
        <w:t>䘥睍乶輳睺祐䨪䜫꥾슱싂婏䵌䉅扌〵橑繯扂摷䙭㭈䣂ꍺ睾ァ⻃䅃刺기䢵乣䩎⍍ち辏</w:t>
      </w:r>
      <w:r>
        <w:rPr/>
        <w:t>ꥎ</w:t>
      </w:r>
      <w:r>
        <w:rPr/>
        <w:t>䢱뭦䁍汦檿倱䖘扥䡌긴杙䬴</w:t>
      </w:r>
      <w:r>
        <w:rPr/>
        <w:t>ꦬ</w:t>
      </w:r>
      <w:r>
        <w:rPr/>
        <w:t>瓂噗ꎻ妩潲咩獚亣쉁쉥♓是硑䩹瞥㥹䧂矂⍘췂㛂杙⾩橎䳂⪵壂숪ァ株쉈</w:t>
      </w:r>
      <w:r>
        <w:rPr/>
        <w:t>ꥌ</w:t>
      </w:r>
      <w:r>
        <w:rPr/>
        <w:t>녅偳䛃⍘梬䚡䫎扺癆䄲⍟唶숻</w:t>
      </w:r>
      <w:r>
        <w:rPr/>
        <w:t>꥟</w:t>
      </w:r>
      <w:r>
        <w:rPr/>
        <w:t>楆瞿䅗䜩偪</w:t>
      </w:r>
      <w:r>
        <w:rPr/>
        <w:t>ⱍ</w:t>
      </w:r>
      <w:r>
        <w:rPr/>
        <w:t>㝬㡶仂働</w:t>
      </w:r>
      <w:r>
        <w:rPr/>
        <w:t>Ⳃ</w:t>
      </w:r>
      <w:r>
        <w:rPr/>
        <w:t>ꄵ杳橥瞥䏂㒡究煎쉰擂眺塎刪깊ㅣ⑔㍪⒮</w:t>
      </w:r>
      <w:r>
        <w:rPr/>
        <w:t>ⳍ</w:t>
      </w:r>
      <w:r>
        <w:rPr/>
        <w:t>犻〮숫ꏂ輯䡒礻䉏쉘뗂灯幞掏⽁갪썕禿樻⩤㵶䕰便ꅄ瓎䅞㴤뿂䝀䕭㬭䑘ヂ䈹䐵畄䁖淂漷␳〉䩸㑋㋎爬쌲쉇㔭䎻뽤숴報捥㠫㵤癹㴶佭櫂湲時䭌即獄䡭䍨颥쉠䨭Ⓜ愶材頵쉊楉숸慱䝯칧栶浑扺㑙塾쉅䑱䰪╋畗녟ꅸ䕷朲⨰攫牴繟侮祘깶䅆䱾䑙⥶숮쉘奈⹥摕䑉묺煘冩ꇂ싂硲</w:t>
      </w:r>
      <w:r>
        <w:rPr/>
        <w:t>ꥋ</w:t>
      </w:r>
      <w:r>
        <w:rPr/>
        <w:t>橹䟂纩恶䔤盍ⸯ䐭䨰㫍⽱页睳偭睇깧┣浳瑪䱲㝇侻十幘獪</w:t>
      </w:r>
      <w:r>
        <w:rPr/>
        <w:t>ꔥ⑍</w:t>
      </w:r>
      <w:r>
        <w:rPr/>
        <w:t>轖䒩嗂啃磃䍠칉쉢㉾楑쉏砤氵穁主佄類㙯㥫㐯╲䩱㨨爤䵂⽋</w:t>
      </w:r>
      <w:r>
        <w:rPr/>
        <w:t>ꥆ</w:t>
      </w:r>
      <w:r>
        <w:rPr/>
        <w:t>丨婳顯溩쉖㥥놱慇⵨㤳積溡忎쌯䍫縷쉠슱뭹⭡뮿䭗䉙侵깒支㍧拂㪡暡㇂惂ㄶ佅偯堩䝶轖づ揂䳂䉄牪믂涬</w:t>
      </w:r>
      <w:r>
        <w:rPr/>
        <w:t>⠽</w:t>
      </w:r>
      <w:r>
        <w:rPr/>
        <w:t>싂硦</w:t>
      </w:r>
      <w:r>
        <w:rPr/>
        <w:t>ꤽ</w:t>
      </w:r>
      <w:r>
        <w:rPr/>
        <w:t>ꌺㄲ輥湗</w:t>
      </w:r>
      <w:r>
        <w:rPr/>
        <w:t>ꤺ</w:t>
      </w:r>
      <w:r>
        <w:rPr/>
        <w:t>쉕껂〥䧂⚩穩楖⼩圱䴨캩啯妩汵쉢偶㈰뽆ꅉ䩶垬</w:t>
      </w:r>
      <w:r>
        <w:rPr/>
        <w:t>꧂</w:t>
      </w:r>
      <w:r>
        <w:rPr/>
        <w:t>湃淂挵슘玻砬䍟䑒㩔⌊껃毂猭幟佑</w:t>
      </w:r>
      <w:r>
        <w:rPr/>
        <w:t>ⱸ⥂</w:t>
      </w:r>
      <w:r>
        <w:rPr/>
        <w:t>㵘㗎恫춡拃飍甬숨⹕疣㦣䉡⸪㵶㉟䍖愮爩쉣</w:t>
      </w:r>
      <w:r>
        <w:rPr/>
        <w:t>⡙</w:t>
      </w:r>
      <w:r>
        <w:rPr/>
        <w:t>㉵琽⮿瑴놬弤䰬갩燂捖츣䝺ꄳ䀴㩍穏걧⽴䥢獟縷슬䡡晃祐䨦獹〷</w:t>
      </w:r>
      <w:r>
        <w:rPr/>
        <w:t>ⷂ</w:t>
      </w:r>
      <w:r>
        <w:rPr/>
        <w:t>㑴㡰䁢싂㠮쉇ꄰ穯倵숩⵱쉪㫂㝃㥑焦뽭쉋幅灱뽅◎쉹瀳乙䩀䅖偊灊揂䝨쉅櫂뽠䡒</w:t>
      </w:r>
      <w:r>
        <w:rPr/>
        <w:t>ⱦ</w:t>
      </w:r>
      <w:r>
        <w:rPr/>
        <w:t>䉒ꌷ쎵䦏㮏ぎ夦숨땲䄥楱幎䀱┺䕡畊祄䍕㩑䁑☤木ꄲ䯂堷礪ꅦ樬沬슻쉂뮥㮮쉎쌶⑍⥩制瀮╒繳⩃甪㌣痂䐭墩㕔㠵偱汢爻婮㷃稫㑁䷎欵悻乵揂佋숶䉀슣姂娮슥</w:t>
      </w:r>
      <w:r>
        <w:rPr/>
        <w:t>ꤴ</w:t>
      </w:r>
      <w:r>
        <w:rPr/>
        <w:t>坳ꍲ숺愱㙓彆싂♠欶庩㨷⽐믂桹쉩䂡ꥦ</w:t>
      </w:r>
      <w:r>
        <w:rPr/>
        <w:t>ꖣ</w:t>
      </w:r>
      <w:r>
        <w:rPr/>
        <w:t>쉃渹䑰椨뭠瑯祀⭆㨰挬숱쉘晷媮䑦䘪槎珂汭</w:t>
      </w:r>
      <w:r>
        <w:rPr/>
        <w:t>ꗂ</w:t>
      </w:r>
      <w:r>
        <w:rPr/>
        <w:t>佷뭀桾祳</w:t>
      </w:r>
      <w:r>
        <w:rPr/>
        <w:t>ꔯ</w:t>
      </w:r>
      <w:r>
        <w:rPr/>
        <w:t>䜭樴딳珂烂佭乑㥶奢싂ꌱ睐摙䉸た숩欱昷灐넲㤳묱</w:t>
      </w:r>
      <w:r>
        <w:rPr/>
        <w:t>ⰴ</w:t>
      </w:r>
      <w:r>
        <w:rPr/>
        <w:t>畖꥔怫彲乩娱夣䍂硪쉌橴ꅫ瀪唦䦻쉥⩂㠨穀摴⺥꥖晕</w:t>
      </w:r>
      <w:r>
        <w:rPr/>
        <w:t>⡠</w:t>
      </w:r>
      <w:r>
        <w:rPr/>
        <w:t>䚥꥖睹徵갻佩䠬ꍣ䀥桦䢱㵳噋硨䥭䭹␣畏䩋畀뭤牵</w:t>
      </w:r>
      <w:r>
        <w:rPr/>
        <w:t>ꤦ</w:t>
      </w:r>
      <w:r>
        <w:rPr/>
        <w:t>瑦搵㥒䩵⺣嚣并椰</w:t>
      </w:r>
      <w:r>
        <w:rPr/>
        <w:t>⡕</w:t>
      </w:r>
      <w:r>
        <w:rPr/>
        <w:t>塉䘨뗂쉈礥㑍㑀숲쉱湞庩</w:t>
      </w:r>
      <w:r>
        <w:rPr/>
        <w:t>⡐</w:t>
      </w:r>
      <w:r>
        <w:rPr/>
        <w:t>掵䞵獯㷍恣䲣</w:t>
      </w:r>
      <w:r>
        <w:rPr/>
        <w:t>ꔮ</w:t>
      </w:r>
      <w:r>
        <w:rPr/>
        <w:t>䎩冘깉淂瑎䭘걊獱뗍輴偂淂䕦慸戹楲挪썡㐵卖卸㒏䬪䩙䌩煑⚡⭷䣂唺弮╁灺숳硬⨤쉎䍉挤싂倦⑱䘥爭䩋轷숭唻副癩参毂숦盂慺婄坰癒㪬㑋彭槂</w:t>
      </w:r>
      <w:r>
        <w:rPr/>
        <w:t>⡈</w:t>
      </w:r>
      <w:r>
        <w:rPr/>
        <w:t>쉲狂兡槂颱</w:t>
      </w:r>
      <w:r>
        <w:rPr/>
        <w:t>ꕄ⹴</w:t>
      </w:r>
      <w:r>
        <w:rPr/>
        <w:t>⽘깯姂栻奄反㤫啊䱎摀燂祀眭ꍁ呷晅녃ꍐ쉫㜶主伵㝷</w:t>
      </w:r>
      <w:r>
        <w:rPr/>
        <w:t>⠪</w:t>
      </w:r>
      <w:r>
        <w:rPr/>
        <w:t>唪婁煎晶䝃캬晥䜶坘</w:t>
      </w:r>
      <w:r>
        <w:rPr/>
        <w:t>ⱃ</w:t>
      </w:r>
      <w:r>
        <w:rPr/>
        <w:t>穐⑬䭈塙숺䖏揂湇䝮轇捋圶㷃撬沘摌</w:t>
      </w:r>
      <w:r>
        <w:rPr/>
        <w:t>ꖏ</w:t>
      </w:r>
      <w:r>
        <w:rPr/>
        <w:t>畊㴯䘦썁掻圭⭕䴴磂⩬䅏䪡㈪</w:t>
      </w:r>
      <w:r>
        <w:rPr/>
        <w:t>ꥋ</w:t>
      </w:r>
      <w:r>
        <w:rPr/>
        <w:t>쉾⽒믂쉪偹</w:t>
      </w:r>
      <w:r>
        <w:rPr/>
        <w:t>ⷂ</w:t>
      </w:r>
      <w:r>
        <w:rPr/>
        <w:t>쉬はꍡ⑱啄쉳㫂獖え㕅犩⫂㍮䅮걹略슬⩧</w:t>
      </w:r>
      <w:r>
        <w:rPr/>
        <w:t>ⵤ</w:t>
      </w:r>
      <w:r>
        <w:rPr/>
        <w:t>盂⭱畢㫂쉶ヂ丽瑢춏淂煡楃桦奅倣顁ꅙ搹ㅂ㗃湢䈤秎뭮㦻仂㕣쉫浂뼭䕈師歺䕴놵畀䠫싂垏瑰䵔梩</w:t>
      </w:r>
      <w:r>
        <w:rPr/>
        <w:t>ⴺ</w:t>
      </w:r>
      <w:r>
        <w:rPr/>
        <w:t>晍敡噊榮땘椴䘊䡪毂纮뽁哂杨噣顐瑶啾䉗㡩穚</w:t>
      </w:r>
      <w:r>
        <w:rPr/>
        <w:t>⡰</w:t>
      </w:r>
      <w:r>
        <w:rPr/>
        <w:t>ヂ晄딯☨</w:t>
      </w:r>
      <w:r>
        <w:rPr/>
        <w:t>ⵅ</w:t>
      </w:r>
      <w:r>
        <w:rPr/>
        <w:t>䐩</w:t>
      </w:r>
      <w:r>
        <w:rPr/>
        <w:t>ⷎ</w:t>
      </w:r>
      <w:r>
        <w:rPr/>
        <w:t>頦祏幁烂䥑佃欪⼸숫䜫쉤眸</w:t>
      </w:r>
      <w:r>
        <w:rPr/>
        <w:t>ꖵ</w:t>
      </w:r>
      <w:r>
        <w:rPr/>
        <w:t>䙠⩋䙇⑲参挤䙯㞏ㄭ</w:t>
      </w:r>
      <w:r>
        <w:rPr/>
        <w:t>ⵉ</w:t>
      </w:r>
      <w:r>
        <w:rPr/>
        <w:t>쉄眽걱啯䝁䵮狍䄤싎乀圶睓䯃⑃쉐䱑㉭㉃㝸칏㔮⑈櫂␷ꄩ愥쌽</w:t>
      </w:r>
      <w:r>
        <w:rPr/>
        <w:t>ꥃ</w:t>
      </w:r>
      <w:r>
        <w:rPr/>
        <w:t>扉渲繕⧍硞奥긥</w:t>
      </w:r>
      <w:r>
        <w:rPr/>
        <w:t>ⱬ</w:t>
      </w:r>
      <w:r>
        <w:rPr/>
        <w:t>怶佇畔㮮攥䬭擂㦏塩晑丽뭭쉧唹創㠷㵮♁磂秂潏䵊┶㪩싂</w:t>
      </w:r>
      <w:r>
        <w:rPr/>
        <w:t>⠴</w:t>
      </w:r>
      <w:r>
        <w:rPr/>
        <w:t>歓兒䪣◂焻㈫儱湹檏㩦䑾▻輮걪ꇂ灕剏奸䜭剕瘣㍣䅂〪栽</w:t>
      </w:r>
      <w:r>
        <w:rPr/>
        <w:t>⡚</w:t>
      </w:r>
      <w:r>
        <w:rPr/>
        <w:t>숱␦毂䅾숺抩⼪</w:t>
      </w:r>
      <w:r>
        <w:rPr/>
        <w:t>ꕦ</w:t>
      </w:r>
      <w:r>
        <w:rPr/>
        <w:t>彁⥦搽쉰</w:t>
      </w:r>
      <w:r>
        <w:rPr/>
        <w:t>ⵗ</w:t>
      </w:r>
      <w:r>
        <w:rPr/>
        <w:t>㗂㈣轍촥숦嘷乴㨸辥ꥩ썆⍖幪澵䰶䭨撩浩支䡎ꇎ橧爽⻂㈰䤲戽泂뿃扮䓂쉁</w:t>
      </w:r>
      <w:r>
        <w:rPr/>
        <w:t>ⲱ</w:t>
      </w:r>
      <w:r>
        <w:rPr/>
        <w:t>녚뽚</w:t>
      </w:r>
      <w:r>
        <w:rPr/>
        <w:t>ⴴ</w:t>
      </w:r>
      <w:r>
        <w:rPr/>
        <w:t>⽯숮塳뭬劮晚拎녮깰쉔㈨</w:t>
      </w:r>
      <w:r>
        <w:rPr/>
        <w:t>ⰷ</w:t>
      </w:r>
      <w:r>
        <w:rPr/>
        <w:t>㞥㈱䦣汷ꥸ爦牥⻂䘱</w:t>
      </w:r>
      <w:r>
        <w:rPr/>
        <w:t>ꗂ</w:t>
      </w:r>
      <w:r>
        <w:rPr/>
        <w:t>쉥輷</w:t>
      </w:r>
      <w:r>
        <w:rPr/>
        <w:t>꧂⫍</w:t>
      </w:r>
      <w:r>
        <w:rPr/>
        <w:t>싂쉮䙏印㉯䠨繩㏂숲㑭⹓顺녹泂㡒秂㠹幁쉨桥</w:t>
      </w:r>
      <w:r>
        <w:rPr/>
        <w:t>ꕫ</w:t>
      </w:r>
      <w:r>
        <w:rPr/>
        <w:t>轓땉㙨䑥⬨☴癰杇䘨㌬㡧숨轆깫䥅䑦</w:t>
      </w:r>
      <w:r>
        <w:rPr/>
        <w:t>ꔱ</w:t>
      </w:r>
      <w:r>
        <w:rPr/>
        <w:t>싂쉟汃</w:t>
      </w:r>
      <w:r>
        <w:rPr/>
        <w:t>ꦻ</w:t>
      </w:r>
      <w:r>
        <w:rPr/>
        <w:t>䑲쉢⤪⩵爣䈰⭧</w:t>
      </w:r>
      <w:r>
        <w:rPr/>
        <w:t>ⰴ</w:t>
      </w:r>
      <w:r>
        <w:rPr/>
        <w:t>슩䢻瑡毂㠮欭</w:t>
      </w:r>
      <w:r>
        <w:rPr/>
        <w:t>⢮⍨</w:t>
      </w:r>
      <w:r>
        <w:rPr/>
        <w:t>繣洪싂轢夣㢬깣♇氲恁录⨤塒</w:t>
      </w:r>
      <w:r>
        <w:rPr/>
        <w:t>ꥅ</w:t>
      </w:r>
      <w:r>
        <w:rPr/>
        <w:t>㍉녕</w:t>
      </w:r>
      <w:r>
        <w:rPr/>
        <w:t>⡘</w:t>
      </w:r>
      <w:r>
        <w:rPr/>
        <w:t>䫂庡棂⧂⹙싂⨥価⹫㠻帳偵䈸㕯䀺奕䌴偘捴㠻坰塎ꅳ漸奴쉟剙棂땵幠䇂繕獞慀쉘轂숺捬䑑惂然㭳先㷂轊䔪䨨녈扳噹㩠㔲쉹⤤⽵侱潚䫂㘵슬归灍㝹쌶䅡桍歚䞩敯忂塞亩儻嘰流绂噋녴㩦䙶恔恵숵</w:t>
      </w:r>
      <w:r>
        <w:rPr/>
        <w:t>ⶏ</w:t>
      </w:r>
      <w:r>
        <w:rPr/>
        <w:t>싂쉑恶欬朹轅ꅦ⭥䕡婹畴䄴啊썍㬬献⍇猷䭥暱抏轉杠桊␽걋壍㋂厩穅歸싂住灺妬廂⫂⹂挶啹㶩獘穘潵塯쉾帺㑢䌣㈷智乒瘴쉐獯挬</w:t>
      </w:r>
      <w:r>
        <w:rPr/>
        <w:t>ⰹ</w:t>
      </w:r>
      <w:r>
        <w:rPr/>
        <w:t>쉖걙獪껂쉆넭摅걒□揂睖쌲ꥡ땄垥슡쌶쉀振땙煬歲䥴奣䱬坎牒杒睦</w:t>
      </w:r>
      <w:r>
        <w:rPr/>
        <w:t>꥟</w:t>
      </w:r>
      <w:r>
        <w:rPr/>
        <w:t>䱶쉎噷瑮爫⹳컂</w:t>
      </w:r>
      <w:r>
        <w:rPr/>
        <w:t>ꤶ</w:t>
      </w:r>
      <w:r>
        <w:rPr/>
        <w:t>㈱奋⧂縶㇃扔浉畷獫⬴⻎</w:t>
      </w:r>
      <w:r>
        <w:rPr/>
        <w:t>ⵉ</w:t>
      </w:r>
      <w:r>
        <w:rPr/>
        <w:t>穋⹁祕侣克쉥噭畲灭</w:t>
      </w:r>
      <w:r>
        <w:rPr/>
        <w:t>ⵎ</w:t>
      </w:r>
      <w:r>
        <w:rPr/>
        <w:t>㠤㉚㉀ㅲ䡭숨䈰䕨⍋</w:t>
      </w:r>
      <w:r>
        <w:rPr/>
        <w:t>ꥌ</w:t>
      </w:r>
      <w:r>
        <w:rPr/>
        <w:t>䞿湴剰䝲㟂瑣숪㙕㜤쉶睵㛍甥湶䟂䅭⨩쉁촊㙉剰㉱轍じ⽘╡쉣輩㥹摓炩쉙䔬捋䄫뮱参쉖刻彗</w:t>
      </w:r>
      <w:r>
        <w:rPr/>
        <w:t>ꕃ</w:t>
      </w:r>
      <w:r>
        <w:rPr/>
        <w:t>涡䔭啒潵숵璩碱ㅣ权㑴揂⽉䩚䩌㨶╣䉣味㝌</w:t>
      </w:r>
      <w:r>
        <w:rPr/>
        <w:t>ꖩ</w:t>
      </w:r>
      <w:r>
        <w:rPr/>
        <w:t>穨轏䨰抡곃䀰</w:t>
      </w:r>
      <w:r>
        <w:rPr/>
        <w:t>ꤴ</w:t>
      </w:r>
      <w:r>
        <w:rPr/>
        <w:t>庿㙚仃牡晙딷倮㬪凎㑮佁␬슿숥쉑禮䔹⪱獰</w:t>
      </w:r>
      <w:r>
        <w:rPr/>
        <w:t>ꤺ</w:t>
      </w:r>
      <w:r>
        <w:rPr/>
        <w:t>桅䱎穢ㅶ⥚泂䢿癗</w:t>
      </w:r>
      <w:r>
        <w:rPr/>
        <w:t>ⱶ</w:t>
      </w:r>
      <w:r>
        <w:rPr/>
        <w:t>捶㯂愳뮩摵뗍煡뾿⪏媻⫂湣琹末ꍂ捘㤣㩢ꆿ</w:t>
      </w:r>
      <w:r>
        <w:rPr/>
        <w:t>ꥅ</w:t>
      </w:r>
      <w:r>
        <w:rPr/>
        <w:t>슩歮慱頶朵繮┩⦣䒿䦮潔兰숪㖣⵶瑞䄤梩쉈玣䜳</w:t>
      </w:r>
      <w:r>
        <w:rPr/>
        <w:t>ꕧ</w:t>
      </w:r>
      <w:r>
        <w:rPr/>
        <w:t>汒轾딭杨㘽슿</w:t>
      </w:r>
      <w:r>
        <w:rPr/>
        <w:t>꧂</w:t>
      </w:r>
      <w:r>
        <w:rPr/>
        <w:t>묳玵㠫춣喩쵔녆敡</w:t>
      </w:r>
      <w:r>
        <w:rPr/>
        <w:t>ⷂ</w:t>
      </w:r>
      <w:r>
        <w:rPr/>
        <w:t>䘫㌬占涣歎歋쉯녣㈮坺䕰癨쉩슩毂㚱淂넽䵑⏂䱅칫淂汁儬⮘㧂쉠⌬熏㘹捯剙♒숫歫歬晸慦獵獋漺</w:t>
      </w:r>
      <w:r>
        <w:rPr/>
        <w:t>⡵⡚┨</w:t>
      </w:r>
      <w:r>
        <w:rPr/>
        <w:t>硚쉾⼩㧂ꥩ区嗂</w:t>
      </w:r>
      <w:r>
        <w:rPr/>
        <w:t>ⱞ</w:t>
      </w:r>
      <w:r>
        <w:rPr/>
        <w:t>伨桰瑌䩤䞮⽒㐪⏂剾䩊恧䜻兹樯啡圬⬮奩璬擂겮え䅸熿㭶厮㵁繅쉎繮扥摂喩숳涡</w:t>
      </w:r>
      <w:r>
        <w:rPr/>
        <w:t>⣍</w:t>
      </w:r>
      <w:r>
        <w:rPr/>
        <w:t>㓂</w:t>
      </w:r>
      <w:r>
        <w:rPr/>
        <w:t>ⵅ</w:t>
      </w:r>
      <w:r>
        <w:rPr/>
        <w:t>㙢ꅨ슩㑄㏂쵅倱䱏縮折䱎쉤竂ꌻ쉡琴睞穳⻂啉䦮㝉Ⓜ悱㡕긽桊쉩癭祕㩺⏂깔牶ꍙ捰散싂ꅐ㍤⍲䑲숫</w:t>
      </w:r>
      <w:r>
        <w:rPr/>
        <w:t>ⱉ</w:t>
      </w:r>
      <w:r>
        <w:rPr/>
        <w:t>䭬敉甤䰱癃協䩆畡噖彉㙐䥱嘮㐵恷坾㵈껂昨쉮弨愩仂灏숳稰䩮⹀싃帰쉭䕄㜹余䇂㥐偵䌽䩦땳ꥳ祤乭녧곃䠰繙䔦쉰戤唬쉳⾻䁓걅</w:t>
      </w:r>
      <w:r>
        <w:rPr/>
        <w:t>ꕡ</w:t>
      </w:r>
      <w:r>
        <w:rPr/>
        <w:t>塕䍃뭦嗂⻍噈㤭꺩칖兺䭙啵摁繅⸺쉥懂兴⑌倶䅏顰㕘䍰杍䱶䱊⽎▏㠥横潀擂</w:t>
      </w:r>
      <w:r>
        <w:rPr/>
        <w:t>ꥌ</w:t>
      </w:r>
      <w:r>
        <w:rPr/>
        <w:t>癠┹⽸숦쉾ꅭ獞⤪涏伮穪慩숪쉁䵾䍎卪由뽾䙭</w:t>
      </w:r>
      <w:r>
        <w:rPr/>
        <w:t>ꥊ</w:t>
      </w:r>
      <w:r>
        <w:rPr/>
        <w:t>碬갻媿䔵昴摑칪⽚䕂걭䴳䕖畖祏奧倹ꍣ쉸奃砯ꅨ涥⍢灁璬뽾䪿歃祔쉾䧂캮晥⍷⽔浄中佶䱖䳂栬쉈晶浩䮱狂浴쌹ꄱ숷婚欵䩄뽴</w:t>
      </w:r>
      <w:r>
        <w:rPr/>
        <w:t>⠶</w:t>
      </w:r>
      <w:r>
        <w:rPr/>
        <w:t>뽖⩗栣周쉡쉎ꍀ쉨塢䯂爪睫汗㪩烍倩偓歹ㄸ쉶瀵傏妥슣頣⨬䧂冡⥟䁾癔㡥썮뭲촤潡</w:t>
      </w:r>
      <w:r>
        <w:rPr/>
        <w:t>ꔰ</w:t>
      </w:r>
      <w:r>
        <w:rPr/>
        <w:t>椭깥䞩抱䌴㕸参坹潠㠶匬긺盍䵞湢旂塘彦彡쉖ꆩ湤숺坊歙棂뽀剐╗</w:t>
      </w:r>
      <w:r>
        <w:rPr/>
        <w:t>ⱃ</w:t>
      </w:r>
      <w:r>
        <w:rPr/>
        <w:t>㗂䴣䡱塢꧎湩瑅氊睱潒㥦倦㊘愰ꅢ䡌⹇婍畘䩕啥祊彶癱庥</w:t>
      </w:r>
      <w:r>
        <w:rPr/>
        <w:t>ꕹ</w:t>
      </w:r>
      <w:r>
        <w:rPr/>
        <w:t>椱呧䕌㖩猫䭰䭒疘唣㌹怳戭昪塯䑘칮浨숦㐤갺싂癐슘佇㷂쉈쉗䱥挹⪏䕮慵獓楞凂欷劬␷氣숽쉮䱢頯녂太繬唨健辮祦ㅢ辣顢숥䉂痂瀩ꅓ潾侱類磂碥㕐㖣㙔溩媣愦䂩⥭䛂숨䴴쉋杵쵡땴⩦桹쉩</w:t>
      </w:r>
      <w:r>
        <w:rPr/>
        <w:t>⠶</w:t>
      </w:r>
      <w:r>
        <w:rPr/>
        <w:t>轩䜦㎬딪彫숬栶氤꺡㣂䁉㨥䱘捯奣깩欰깳漪碩</w:t>
      </w:r>
      <w:r>
        <w:rPr/>
        <w:t>ꔭ</w:t>
      </w:r>
      <w:r>
        <w:rPr/>
        <w:t>疻畤攥㥏䉑心獩</w:t>
      </w:r>
      <w:r>
        <w:rPr/>
        <w:t>⡨⛂</w:t>
      </w:r>
      <w:r>
        <w:rPr/>
        <w:t>画狂㭓</w:t>
      </w:r>
      <w:r>
        <w:rPr/>
        <w:t>꧂</w:t>
      </w:r>
      <w:r>
        <w:rPr/>
        <w:t>浯⍎猤ㅱ</w:t>
      </w:r>
      <w:r>
        <w:rPr/>
        <w:t>⡖</w:t>
      </w:r>
      <w:r>
        <w:rPr/>
        <w:t>㩚</w:t>
      </w:r>
      <w:r>
        <w:rPr/>
        <w:t>꧂</w:t>
      </w:r>
      <w:r>
        <w:rPr/>
        <w:t>捌硸䯃㚮坔쉵弱氲呆䭪嗂慷輹䉴晾⩋칺⾻쌱䬶煾칕䅳橨⌰㥖숥轈併硬㭕⍴牘彰奨넹ㅇ녃㡖㌸⩵唯䁃捞⫎㉃恷쉓批捤땯浆泂瀮㑍桴娤⾏挳ヂ愬쵅稤䙀摳坡片慺숣䩙䒻싂ꄲ촵昴轂楏敖䀻껂䤷⨻穬柂㬱㣂쉵쉒쌮䫂쉍쉙쉁䩺风倷꥚噞䉲쉨畆슣㤪걯傩恘䱯䜷䩨슮슩쉁쉴Ⓜ䲏㭵弣猩淂惂쉍畨塐媡氷㩡뿂㕱䠥䡄⹦䕭佮㫃쉱䡓딶슏⨪㙞녩</w:t>
      </w:r>
      <w:r>
        <w:rPr/>
        <w:t>ꕇ</w:t>
      </w:r>
      <w:r>
        <w:rPr/>
        <w:t>싂夭奪恁に䫍㝕⥦帥〰瀪䅬圤䫂䒮瞻妩⥄김╨睾棂䁓</w:t>
      </w:r>
      <w:r>
        <w:rPr/>
        <w:t>ⴰ</w:t>
      </w:r>
      <w:r>
        <w:rPr/>
        <w:t>参싂氻⿂煨║㷍딪숰쉟牚祟⑲뼭</w:t>
      </w:r>
      <w:r>
        <w:rPr/>
        <w:t>ⵋ</w:t>
      </w:r>
      <w:r>
        <w:rPr/>
        <w:t>䡞⸹깐쵉撡ꥷ⸤뭅ꆬ㨱濂㞥痂灎䍮⬦潣䝲츸睤㤩亵頪坵䵾숬䜳䅯硍㎡뼪ꅸ⑷⌶䙊ꍰ忂庩㭫ꥯ</w:t>
      </w:r>
      <w:r>
        <w:rPr/>
        <w:t>ꕠ</w:t>
      </w:r>
      <w:r>
        <w:rPr/>
        <w:t>썙䁙䔱㘵种晰牯湉㠣쉊在⬺䘵廂猭숱䝈䙩</w:t>
      </w:r>
      <w:r>
        <w:rPr/>
        <w:t>ⱊ</w:t>
      </w:r>
      <w:r>
        <w:rPr/>
        <w:t>爯⸫䆡俎ꥸ</w:t>
      </w:r>
      <w:r>
        <w:rPr/>
        <w:t>ꕨ</w:t>
      </w:r>
      <w:r>
        <w:rPr/>
        <w:t>뭵㝙㑷灶琱⏂繹慥㵹彉昽烂㭦춻ꅀ䅷盂犿癢乂䧂㙴갦</w:t>
      </w:r>
      <w:r>
        <w:rPr/>
        <w:t>ꤦ⵨</w:t>
      </w:r>
      <w:r>
        <w:rPr/>
        <w:t>䁣</w:t>
      </w:r>
      <w:r>
        <w:rPr/>
        <w:t>꧂</w:t>
      </w:r>
      <w:r>
        <w:rPr/>
        <w:t>瘸㩟愺䖩晰攫顧甶䍟㛎啉䝭栮免圦䍅种熡⒩䕒㑃睌䍭碥쉁</w:t>
      </w:r>
      <w:r>
        <w:rPr/>
        <w:t>ꕦ</w:t>
      </w:r>
      <w:r>
        <w:rPr/>
        <w:t>ꇎ䧂뭨숽䱠뼲挬奃呮␰⴮⼻䟃⺬</w:t>
      </w:r>
      <w:r>
        <w:rPr/>
        <w:t>ꥂ</w:t>
      </w:r>
      <w:r>
        <w:rPr/>
        <w:t>爳攻塗</w:t>
      </w:r>
      <w:r>
        <w:rPr/>
        <w:t>⡺</w:t>
      </w:r>
      <w:r>
        <w:rPr/>
        <w:t>ㅃ挷繩䡫穞⏍</w:t>
      </w:r>
      <w:r>
        <w:rPr/>
        <w:t>ⶩ</w:t>
      </w:r>
      <w:r>
        <w:rPr/>
        <w:t>却桏煎쉣桪䝯</w:t>
      </w:r>
      <w:r>
        <w:rPr/>
        <w:t>ⰲ⤴</w:t>
      </w:r>
      <w:r>
        <w:rPr/>
        <w:t>砪</w:t>
      </w:r>
      <w:r>
        <w:rPr/>
        <w:t>ꥈ</w:t>
      </w:r>
      <w:r>
        <w:rPr/>
        <w:t>嘹灐兪䱠㪘㖩⦮</w:t>
      </w:r>
      <w:r>
        <w:rPr/>
        <w:t>ⱋ</w:t>
      </w:r>
      <w:r>
        <w:rPr/>
        <w:t>䠶㙊楗偦咩飂䖵칙恤䝲◂</w:t>
      </w:r>
      <w:r>
        <w:rPr/>
        <w:t>ⷂ</w:t>
      </w:r>
      <w:r>
        <w:rPr/>
        <w:t>湇㤵頩㙇稽</w:t>
      </w:r>
      <w:r>
        <w:rPr/>
        <w:t>ꤳ</w:t>
      </w:r>
      <w:r>
        <w:rPr/>
        <w:t>㍄䝊땹楡捘潳煋摘䘊汶磂</w:t>
      </w:r>
      <w:r>
        <w:rPr/>
        <w:t>⡊</w:t>
      </w:r>
      <w:r>
        <w:rPr/>
        <w:t>妩栬⌻㥗䥩浵걓癊</w:t>
      </w:r>
      <w:r>
        <w:rPr/>
        <w:t>꤯</w:t>
      </w:r>
      <w:r>
        <w:rPr/>
        <w:t>⼨숫⍰卥火㴭⩸䴵璬幈䅍ィ焺䛂</w:t>
      </w:r>
      <w:r>
        <w:rPr/>
        <w:t>ⴱꕗ⨷</w:t>
      </w:r>
      <w:r>
        <w:rPr/>
        <w:t>澱땦㉒쉇⩉䤱仂伭喥摘쌯뼲숨ꥹ䪥眤ㅤ</w:t>
      </w:r>
      <w:r>
        <w:rPr/>
        <w:t>ꖩ</w:t>
      </w:r>
      <w:r>
        <w:rPr/>
        <w:t>ⳍ</w:t>
      </w:r>
      <w:r>
        <w:rPr/>
        <w:t>䠻쉏㖥焤䡵愥疣㍯싂㉄顭材뭐ꏂ䉦䕺樭婁㕋桬◂剣侱䳂繋䈳你䆮䄯ガ悵쉴㍺斿卑汴㑟뇂碩痂</w:t>
      </w:r>
      <w:r>
        <w:rPr/>
        <w:t>ꔵ</w:t>
      </w:r>
      <w:r>
        <w:rPr/>
        <w:t>灧䍗䀯㮣晙吸딮㟂扦桭┽焮㷂浏䉨穠숬㉀ꇂ㤨ꍁ呀㡬䃂┻싂쉅⩡㙇䕋䩲杋⏂係復䶮ꍹ☲曂곂䱊㝴䥏幕爵湗轁쵩䱤㝀に쉙噰愮畎䅗ꍨ睬睅⾏圬녥䖱⑊숱㖏쉏体⽪⩐뾩㣂娫竍⥲䡤溏彉〴弶촮쉬⼽灷뭭硎㖩숱㝓䚩圯㦬ㄨ颣쉥땣ꍪ쉀㨵歐땨礹긦矃䱟㘬䄤</w:t>
      </w:r>
      <w:r>
        <w:rPr/>
        <w:t>ꖮ⭧</w:t>
      </w:r>
      <w:r>
        <w:rPr/>
        <w:t>挺畃〺睒䙂䗂䅸摖娪琪么彤걵䔥떡쉈</w:t>
      </w:r>
      <w:r>
        <w:rPr/>
        <w:t>ⱂ</w:t>
      </w:r>
      <w:r>
        <w:rPr/>
        <w:t>塠僂⦿⥰숸浣䈮桲碡啪⒵䙵⨶祉爪쉊뿂껃㐪쉳縪全婯깇ꅴ</w:t>
      </w:r>
      <w:r>
        <w:rPr/>
        <w:t>ꖘ</w:t>
      </w:r>
      <w:r>
        <w:rPr/>
        <w:t>䑵쉉ㆥ䡔⛂</w:t>
      </w:r>
      <w:r>
        <w:rPr/>
        <w:t>ⵦ</w:t>
      </w:r>
      <w:r>
        <w:rPr/>
        <w:t>御湡⥙딷嚵歐</w:t>
      </w:r>
      <w:r>
        <w:rPr/>
        <w:t>ꤱ</w:t>
      </w:r>
      <w:r>
        <w:rPr/>
        <w:t>쉫㜩䡰땈⫂╨</w:t>
      </w:r>
      <w:r>
        <w:rPr/>
        <w:t>ꕖ</w:t>
      </w:r>
      <w:r>
        <w:rPr/>
        <w:t>䥁</w:t>
      </w:r>
      <w:r>
        <w:rPr/>
        <w:t>ꔶ</w:t>
      </w:r>
      <w:r>
        <w:rPr/>
        <w:t>轉氪</w:t>
      </w:r>
      <w:r>
        <w:rPr/>
        <w:t>ⶩ</w:t>
      </w:r>
      <w:r>
        <w:rPr/>
        <w:t>㕃娪䫂꺿迂칲䵥攨䱊瑷繨쉲帮㇍慆啠坅廂䝕潁㎻吶椽煰캥㉲㍒〪䩎㕎</w:t>
      </w:r>
      <w:r>
        <w:rPr/>
        <w:t>ꥅ</w:t>
      </w:r>
      <w:r>
        <w:rPr/>
        <w:t>朩숨恓埂㔻䞮┥뇎㠥乒쵳囍兮싎숹</w:t>
      </w:r>
      <w:r>
        <w:rPr/>
        <w:t>ꥎ</w:t>
      </w:r>
      <w:r>
        <w:rPr/>
        <w:t>噠</w:t>
      </w:r>
      <w:r>
        <w:rPr/>
        <w:t>ꦣ⥬</w:t>
      </w:r>
      <w:r>
        <w:rPr/>
        <w:t>쉌ꌵ싂䥶䐱恹帣㯂沮⩲</w:t>
      </w:r>
      <w:r>
        <w:rPr/>
        <w:t>ꤣ</w:t>
      </w:r>
      <w:r>
        <w:rPr/>
        <w:t>쉈깱呏䋂⭒</w:t>
      </w:r>
      <w:r>
        <w:rPr/>
        <w:t>ⱌ</w:t>
      </w:r>
      <w:r>
        <w:rPr/>
        <w:t>깪ざ쉖橎⚏녰顬⎵䤸浥獞匩吺畦깭䞏⍱う妘㥺獎땍㩡〴疣숪㭃쉷丩䪱껂獈卸䯃䁣숫쉷湖辘녦唸朦昭湪湔繑㍔䴸㝠啾厱⌻쎏塷獺䕷꥞杈㕖숬䜮祐걔轨┻㉤晹ꥮ歀걏╢ꅬꍲ婱汘弲ꍾ敭汗㣂橉㚩쵞숴嚏擂╌暩䕡</w:t>
      </w:r>
      <w:r>
        <w:rPr/>
        <w:t>ꥅ</w:t>
      </w:r>
      <w:r>
        <w:rPr/>
        <w:t>쉵䑺ꥲ晸믂䑨⑌긱숯⩷䌸竂</w:t>
      </w:r>
      <w:r>
        <w:rPr/>
        <w:t>ꖿ</w:t>
      </w:r>
      <w:r>
        <w:rPr/>
        <w:t>쉔쉲㍢涬⦵婥癲䗂</w:t>
      </w:r>
      <w:r>
        <w:rPr/>
        <w:t>꧂</w:t>
      </w:r>
      <w:r>
        <w:rPr/>
        <w:t>칁祢砹渭㪬顟㟂輣榻祘</w:t>
      </w:r>
      <w:r>
        <w:rPr/>
        <w:t>ꔯ</w:t>
      </w:r>
      <w:r>
        <w:rPr/>
        <w:t>嚏佡ꥸ</w:t>
      </w:r>
      <w:r>
        <w:rPr/>
        <w:t>ⶩ</w:t>
      </w:r>
      <w:r>
        <w:rPr/>
        <w:t>眱㡉쉅戤</w:t>
      </w:r>
      <w:r>
        <w:rPr/>
        <w:t>ꤪ</w:t>
      </w:r>
      <w:r>
        <w:rPr/>
        <w:t>楨桾걸䩴䱮囃숤㕀䗂㑂栶䮻䭱쉞뭵ꌴ뭋敳慮湭㞻晉⺬獋䡃숬</w:t>
      </w:r>
      <w:r>
        <w:rPr/>
        <w:t>Ⱛ</w:t>
      </w:r>
      <w:r>
        <w:rPr/>
        <w:t>싂焦勍祤㉎숶砲⩁砶捐쉥㷂䩁睾뽷♙☩</w:t>
      </w:r>
      <w:r>
        <w:rPr/>
        <w:t>ⰰ</w:t>
      </w:r>
      <w:r>
        <w:rPr/>
        <w:t>礱䄊稳쉊桗䉖硺浪佣뼷䁬䜪捌噁䜯ㅲ奥숬唲噇</w:t>
      </w:r>
      <w:r>
        <w:rPr/>
        <w:t>⡷</w:t>
      </w:r>
      <w:r>
        <w:rPr/>
        <w:t>쵉睷䒩妻ꏂ楮칫䭇</w:t>
      </w:r>
      <w:r>
        <w:rPr/>
        <w:t>ꔦ</w:t>
      </w:r>
      <w:r>
        <w:rPr/>
        <w:t>뭪婐㤪穉埂쉆䉁캮䨲걡⑧繰报〻䂻</w:t>
      </w:r>
      <w:r>
        <w:rPr/>
        <w:t>Ⱪ</w:t>
      </w:r>
      <w:r>
        <w:rPr/>
        <w:t>に⑭種轀轍⏂쉒걓䱚쉌獋♔㩱硣慪䤦浥</w:t>
      </w:r>
      <w:r>
        <w:rPr/>
        <w:t>⠳</w:t>
      </w:r>
      <w:r>
        <w:rPr/>
        <w:t>ꅈ剒ꇂ썡怺矂氨妣㔥敬含㭑爭睕掏秂卙礰潞繅漩嘦执〉㧂䶘⹤숫穇ヂ摘兙䥱䭭</w:t>
      </w:r>
      <w:r>
        <w:rPr/>
        <w:t>⡁</w:t>
      </w:r>
      <w:r>
        <w:rPr/>
        <w:t>녣燂常</w:t>
      </w:r>
      <w:r>
        <w:rPr/>
        <w:t>ⵙ</w:t>
      </w:r>
      <w:r>
        <w:rPr/>
        <w:t>弪╓</w:t>
      </w:r>
      <w:r>
        <w:rPr/>
        <w:t>꧂</w:t>
      </w:r>
      <w:r>
        <w:rPr/>
        <w:t>捇쉋䡶㍓嘯촣썙䵍穤⤯怲쉭놱睉剡䕞䣂</w:t>
      </w:r>
      <w:r>
        <w:rPr/>
        <w:t>ꔰ</w:t>
      </w:r>
      <w:r>
        <w:rPr/>
        <w:t>懂轪捸쉫촱⩳畂焺ꄣ硖䅊땂⤥杴䭯⹺穘䤬㩚㛍㡪쵓䍾江攮杧央戶佗쉒㕰묬㐬쉅熘䍗伱䑄啌㕟䬪ㅏ뽮䙋ㅄ갬噩</w:t>
      </w:r>
      <w:r>
        <w:rPr/>
        <w:t>ꤴ</w:t>
      </w:r>
      <w:r>
        <w:rPr/>
        <w:t>䁞卥뭐桊㜮䱟悡㩳壂캵浮慐녌캩敠幁湵⩎晞歨</w:t>
      </w:r>
      <w:r>
        <w:rPr/>
        <w:t>⠭</w:t>
      </w:r>
      <w:r>
        <w:rPr/>
        <w:t>睅쉊㫂칏깬⾩껂犵㐻席澏㟂桍梩㑸䙦亵때桪쉰䅞冻䙰</w:t>
      </w:r>
      <w:r>
        <w:rPr/>
        <w:t>ꤪ</w:t>
      </w:r>
      <w:r>
        <w:rPr/>
        <w:t>㧂桬㤪冏⯂幧⹈年祣恁ꄵ砶烂兡⩞㚩칳炻彩╺깯剔狍慙姂摺顭兠쌪䍀㍲獾⯂轣曍慨☰㩤☴楬깴牅獪縪憣딯㜹噩瑷䪡玮儮ケ喻싂⑁숪睹椲啠⭾䠣䀩썄䞏쉯슿獎녈쉸⩴⨩䖣䥊땵䱉恂싂效夷ㄪ䡒乔꥙偰깋儫卞⦩</w:t>
      </w:r>
      <w:r>
        <w:rPr/>
        <w:t>ꥄ</w:t>
      </w:r>
      <w:r>
        <w:rPr/>
        <w:t>獉쉏乬뭾弽숰♇䍪☹</w:t>
      </w:r>
      <w:r>
        <w:rPr/>
        <w:t>ꕀ</w:t>
      </w:r>
      <w:r>
        <w:rPr/>
        <w:t>쉐꥖庩숮栯琻㵴⎩넬曂颮쉀㩣㜨磂堭根숲低䤪㵯뾩</w:t>
      </w:r>
      <w:r>
        <w:rPr/>
        <w:t>ꦩ</w:t>
      </w:r>
      <w:r>
        <w:rPr/>
        <w:t>滂숱㏂器⥥쉴㙯潌楪卉쉏灲辥⩠䞻䅩긪㌴쉋犵婀佡桉▻㈯檱䣍㑈䭳딸穊涣潯猯㝬쉙稩쉀㉚慷搬㑯汒뭬◍彈睰Ⓨ숪䵒⬶㑑䶻슬</w:t>
      </w:r>
      <w:r>
        <w:rPr/>
        <w:t>ⵑⓂ</w:t>
      </w:r>
      <w:r>
        <w:rPr/>
        <w:t>暮ꆩꍬ婓㍉╇牧䝅ꅘ㡩</w:t>
      </w:r>
      <w:r>
        <w:rPr/>
        <w:t>ⵂ</w:t>
      </w:r>
      <w:r>
        <w:rPr/>
        <w:t>凎潘塃⩨깒㈽⒏毃䨷轭</w:t>
      </w:r>
      <w:r>
        <w:rPr/>
        <w:t>ⱶ</w:t>
      </w:r>
      <w:r>
        <w:rPr/>
        <w:t>䒩才츴⩱夦䴪牧⭴焪䭤⍣숱榿噐晗爻⭚㍷䌹</w:t>
      </w:r>
      <w:r>
        <w:rPr/>
        <w:t>ⴰ</w:t>
      </w:r>
      <w:r>
        <w:rPr/>
        <w:t>䥕灟䣂甫쉴츪杀顇摅痂毂⭶䩓䕬⑆칕奖갥樭슘</w:t>
      </w:r>
      <w:r>
        <w:rPr/>
        <w:t>ꕣ</w:t>
      </w:r>
      <w:r>
        <w:rPr/>
        <w:t>쉟䉁숫㕨숲</w:t>
      </w:r>
      <w:r>
        <w:rPr/>
        <w:t>ꕆ</w:t>
      </w:r>
      <w:r>
        <w:rPr/>
        <w:t>兰ㄶ捖䯂滃⿎彴쉊䭈凂숮싂䉀䒻橳ォ硒땰</w:t>
      </w:r>
      <w:r>
        <w:rPr/>
        <w:t>ꤲ</w:t>
      </w:r>
      <w:r>
        <w:rPr/>
        <w:t>⽬⩉札䭁</w:t>
      </w:r>
      <w:r>
        <w:rPr/>
        <w:t>ꥏ</w:t>
      </w:r>
      <w:r>
        <w:rPr/>
        <w:t>䩱</w:t>
      </w:r>
      <w:r>
        <w:rPr/>
        <w:t>ꕟ</w:t>
      </w:r>
      <w:r>
        <w:rPr/>
        <w:t>쉹⑯琬澥潱畞숷潷卒㈣夷兟㣂䲿⽙⹂䍡婊䍲쉄䛂䘨輊氺걵</w:t>
      </w:r>
      <w:r>
        <w:rPr/>
        <w:t>ⷂ</w:t>
      </w:r>
      <w:r>
        <w:rPr/>
        <w:t>欤⸤䗂⫂毂╋捈繟啟瑣㕵浒畈㕦婂太扉깡㉯彂㇍焵⍁䭉䅡땅</w:t>
      </w:r>
      <w:r>
        <w:rPr/>
        <w:t>⡄</w:t>
      </w:r>
      <w:r>
        <w:rPr/>
        <w:t>⽺칇曎捅</w:t>
      </w:r>
      <w:r>
        <w:rPr/>
        <w:t>ⰻ</w:t>
      </w:r>
      <w:r>
        <w:rPr/>
        <w:t>息漯츶쉣</w:t>
      </w:r>
      <w:r>
        <w:rPr/>
        <w:t>Ɽ</w:t>
      </w:r>
      <w:r>
        <w:rPr/>
        <w:t>ꏂ春摔瑡䏎灪洤炵㒩ꅗ⍢</w:t>
      </w:r>
      <w:r>
        <w:rPr/>
        <w:t>ⷃ</w:t>
      </w:r>
      <w:r>
        <w:rPr/>
        <w:t>쉍䠹瀣噥䄺ꅠ媘㘶㕔䑞顒</w:t>
      </w:r>
      <w:r>
        <w:rPr/>
        <w:t>ꖻ</w:t>
      </w:r>
      <w:r>
        <w:rPr/>
        <w:t>㉀㧂刮⦿䜳価㍹㚻㕌숺ꄸ亏ꥪ</w:t>
      </w:r>
      <w:r>
        <w:rPr/>
        <w:t>ꕚ</w:t>
      </w:r>
      <w:r>
        <w:rPr/>
        <w:t>楆싂습㮡輩砽眦숶</w:t>
      </w:r>
      <w:r>
        <w:rPr/>
        <w:t>ⵐ</w:t>
      </w:r>
      <w:r>
        <w:rPr/>
        <w:t>桚ㅋ슥㡩䕊⩨</w:t>
      </w:r>
      <w:r>
        <w:rPr/>
        <w:t>ⵦ</w:t>
      </w:r>
      <w:r>
        <w:rPr/>
        <w:t>쉥깥뼱</w:t>
      </w:r>
      <w:r>
        <w:rPr/>
        <w:t>ꕴ</w:t>
      </w:r>
      <w:r>
        <w:rPr/>
        <w:t>쉚瑩渰쏂瘰常栴썣ꅔ敥歐㙚杢㕇⭫䡆⪩ꇂ䁓꥖㙢汾⩗坖䥡䵀꥾䋂朱頯彘ㅹ땗ꏂ㷂깨碵䈩䲮兎⨲슡⽠</w:t>
      </w:r>
      <w:r>
        <w:rPr/>
        <w:t>꤬</w:t>
      </w:r>
      <w:r>
        <w:rPr/>
        <w:t>働䤰佘긶扃䩥乣ꍋ䑒☸圳넬慉太ㅇ汙廂쎮쉉牃</w:t>
      </w:r>
      <w:r>
        <w:rPr/>
        <w:t>⡷</w:t>
      </w:r>
      <w:r>
        <w:rPr/>
        <w:t>䜪쉕㥎쵳操獮⪮㕯晭䫂䠣健稬</w:t>
      </w:r>
      <w:r>
        <w:rPr/>
        <w:t>⡐</w:t>
      </w:r>
      <w:r>
        <w:rPr/>
        <w:t>奆㕡䡷숺컂뭢汄䉌微⻃㜸楉◂ㆣ◂渦繘썕㔦坉䧂潮䵞亩㟂䭎怲煗䈵商㉟氵㷂况幷畎</w:t>
      </w:r>
      <w:r>
        <w:rPr/>
        <w:t>⡌</w:t>
      </w:r>
      <w:r>
        <w:rPr/>
        <w:t>㑵洯䬭穴♬楹婃劘淂㜣瀪䤪䥟坂伩⑥兦彺숬䌣嘪卞⽣顏窣桊⭆⭖椯䣎싂㗂朻吩㦱</w:t>
      </w:r>
      <w:r>
        <w:rPr/>
        <w:t>⡐</w:t>
      </w:r>
      <w:r>
        <w:rPr/>
        <w:t>䐫炿捎暱珂싍깥卫쌨偲</w:t>
      </w:r>
      <w:r>
        <w:rPr/>
        <w:t>ꥇ</w:t>
      </w:r>
      <w:r>
        <w:rPr/>
        <w:t>制娹㭚䏎抏眺숤</w:t>
      </w:r>
      <w:r>
        <w:rPr/>
        <w:t>⡘</w:t>
      </w:r>
      <w:r>
        <w:rPr/>
        <w:t>瘷歯㇂侱⾱啚个母珍佗㵷丣痎딷녫</w:t>
      </w:r>
      <w:r>
        <w:rPr/>
        <w:t>ⱡ</w:t>
      </w:r>
      <w:r>
        <w:rPr/>
        <w:t>慩䶵캿杀榡涻惂⮏末칦▮縷䝒㑧딳㤵</w:t>
      </w:r>
      <w:r>
        <w:rPr/>
        <w:t>Ⳃ</w:t>
      </w:r>
      <w:r>
        <w:rPr/>
        <w:t>偷촶슥楞䄦쵱</w:t>
      </w:r>
      <w:r>
        <w:rPr/>
        <w:t>ꤺ⦣ꗂ</w:t>
      </w:r>
      <w:r>
        <w:rPr/>
        <w:t>辩쉎䵺十칵潒◂㉆╎숳㑳皩兮쵣㫂捰庬䢡徻쉇樶컂扐䕱䉞䵭뾮䑡쉡灔쉒㙐쉍晫⭌땓긺䅴쉙⒩깲㭌張䅸卟ご쉓숺땺䤮</w:t>
      </w:r>
      <w:r>
        <w:rPr/>
        <w:t>ꤥ</w:t>
      </w:r>
      <w:r>
        <w:rPr/>
        <w:t>숩</w:t>
      </w:r>
      <w:r>
        <w:rPr/>
        <w:t>⡦</w:t>
      </w:r>
      <w:r>
        <w:rPr/>
        <w:t>畠栮䑷婠㭔捹䑩婓㉸歙슩祀灡卭係䉓㉃㕂獕쉚⯂뮬㧂䙴坮䨰뭀㑨녔扏繭숪秂瘽♡卮礹䃎</w:t>
      </w:r>
      <w:r>
        <w:rPr/>
        <w:t>Ɫ</w:t>
      </w:r>
      <w:r>
        <w:rPr/>
        <w:t>싂灁䍨</w:t>
      </w:r>
      <w:r>
        <w:rPr/>
        <w:t>ꤹ</w:t>
      </w:r>
      <w:r>
        <w:rPr/>
        <w:t>湴갥⎩偷㜴쉸硳临떱⯂숹轹坃ꍀ㌪쉮味㑋焷業潤癸檿橚⽶숰凎䉵拍严䏂놩䝖稲땧쵎⍦㡔嘨④䜸搤숵⭕⭑竍䭏垵쉙䡙䍮顱</w:t>
      </w:r>
      <w:r>
        <w:rPr/>
        <w:t>ⱓ</w:t>
      </w:r>
      <w:r>
        <w:rPr/>
        <w:t>橣슣╋硯剮斮偶⨯ꥴ㧂湰瘪呶㨱⻂本놏捱偸繹쉓촶啩▏</w:t>
      </w:r>
      <w:r>
        <w:rPr/>
        <w:t>ⵓ</w:t>
      </w:r>
      <w:r>
        <w:rPr/>
        <w:t>歨슣佇䞥礪㖥䡡㖡</w:t>
      </w:r>
      <w:r>
        <w:rPr/>
        <w:t>⠣⚵☸</w:t>
      </w:r>
      <w:r>
        <w:rPr/>
        <w:t>顀쉵뮩⹾䀷橑〷平㕷楃⨱厡穖㥔딴䨊쉬⹇땁批䰽婴稴㐷㥟䨲䋂쉮溵촯ꍪ⦣䡨걀偫朰</w:t>
      </w:r>
      <w:r>
        <w:rPr/>
        <w:t>ⱑ</w:t>
      </w:r>
      <w:r>
        <w:rPr/>
        <w:t>䛂漣曂䑷넺⽰곍垩甥㉋㟃噊漪癓去슥䖩捧义桁칍꥞婺漪祃杈彑嗂㴩⩃</w:t>
      </w:r>
      <w:r>
        <w:rPr/>
        <w:t>Ɱ</w:t>
      </w:r>
      <w:r>
        <w:rPr/>
        <w:t>摵兣堻쉚╂♉</w:t>
      </w:r>
      <w:r>
        <w:rPr/>
        <w:t>ꖻ</w:t>
      </w:r>
      <w:r>
        <w:rPr/>
        <w:t>哎뮻䁐⭦杚</w:t>
      </w:r>
      <w:r>
        <w:rPr/>
        <w:t>꧂</w:t>
      </w:r>
      <w:r>
        <w:rPr/>
        <w:t>쉸慤</w:t>
      </w:r>
      <w:r>
        <w:rPr/>
        <w:t>ⶵ</w:t>
      </w:r>
      <w:r>
        <w:rPr/>
        <w:t>숣쉣깹</w:t>
      </w:r>
      <w:r>
        <w:rPr/>
        <w:t>ꕗ</w:t>
      </w:r>
      <w:r>
        <w:rPr/>
        <w:t>㪩楺땑䤬幎囂䀷眴㕟炩吪垥슩⌥☳傱塪㥅参ㅥ浅縶숷堻离⩰㴭╸磂爰䪵슩䙂╮瞿幘녗뇂摬⍌뇂⑸榩恹䏂䓂稣攩䙶뭗燂嚡쉰</w:t>
      </w:r>
      <w:r>
        <w:rPr/>
        <w:t>ⵏ</w:t>
      </w:r>
      <w:r>
        <w:rPr/>
        <w:t>뼲凂涘夬硆</w:t>
      </w:r>
      <w:r>
        <w:rPr/>
        <w:t>ꔬ</w:t>
      </w:r>
      <w:r>
        <w:rPr/>
        <w:t>㴳婖晆쉍㡫煪⥂盂㨥싂窏쉨</w:t>
      </w:r>
      <w:r>
        <w:rPr/>
        <w:t>ꖘ</w:t>
      </w:r>
      <w:r>
        <w:rPr/>
        <w:t>輺䊥䌽换䁭䈤㔤奸䱩瑧纡磂䧃洪捭輦</w:t>
      </w:r>
      <w:r>
        <w:rPr/>
        <w:t>ⶣ⥣</w:t>
      </w:r>
      <w:r>
        <w:rPr/>
        <w:t>컎氵是朦⹴뭌恬䡔깗</w:t>
      </w:r>
      <w:r>
        <w:rPr/>
        <w:t>ⶣ</w:t>
      </w:r>
      <w:r>
        <w:rPr/>
        <w:t>涬危圶昪摇칉⫂㛎桐皿⩞佺氺䬲廍뾘</w:t>
      </w:r>
      <w:r>
        <w:rPr/>
        <w:t>⠬</w:t>
      </w:r>
      <w:r>
        <w:rPr/>
        <w:t>㣂扦⸶刬䥒넱珂슡㝾㕴㵢숩⼫振㥢ど쉕晗䱨깎兹䉒湱쉎⽸㊮♍␱㵕浂挰컂总敯婉䨲䩋䥂牟獅칭䴮浓숽硹焩䩕䱤䰽㕟並獠⹌⼹Ⓙ쉾烂</w:t>
      </w:r>
      <w:r>
        <w:rPr/>
        <w:t>ⰵ</w:t>
      </w:r>
      <w:r>
        <w:rPr/>
        <w:t>挥偆◃㩤뽱礭⨰ㅒ㵥걋떩⑪쉖숨쎿椫䙟楓獠嗂⬭┳晘ㅱ幹⎣橕䱨な䭨䖮</w:t>
      </w:r>
      <w:r>
        <w:rPr/>
        <w:t>⡖</w:t>
      </w:r>
      <w:r>
        <w:rPr/>
        <w:t>䲘搣呭칥拂䐸깣确슣떏䩘녪䂡湡娻け⍋㐽甦涩뼱纏煇</w:t>
      </w:r>
      <w:r>
        <w:rPr/>
        <w:t>ꕐ</w:t>
      </w:r>
      <w:r>
        <w:rPr/>
        <w:t>毂㴰⨥汒泂剡</w:t>
      </w:r>
      <w:r>
        <w:rPr/>
        <w:t>ꦡ</w:t>
      </w:r>
      <w:r>
        <w:rPr/>
        <w:t>䘶뼵䱷⑬䁌숽ꅰ猰⑀卨乚繨㓂顯㴮뇂㝖ガ捗䕰焵⪻뗂椲숸䁾ㅁ䑓쉱㵬檘㕀漻쉉슣慔딣딨ꅠ촷䍾姂⩲ꅧ塶垩曃䢣嫂⒮㗂㯂䙘ㅗ䘺</w:t>
      </w:r>
      <w:r>
        <w:rPr/>
        <w:t>⡨ⱸ⵩</w:t>
      </w:r>
      <w:r>
        <w:rPr/>
        <w:t>瘺䘥頻顇숪堪〷</w:t>
      </w:r>
      <w:r>
        <w:rPr/>
        <w:t>Ⱙⰺ</w:t>
      </w:r>
      <w:r>
        <w:rPr/>
        <w:t>㵸땉㙰숮뽎㴺⚘㥆䓂湎</w:t>
      </w:r>
      <w:r>
        <w:rPr/>
        <w:t>ꗂ</w:t>
      </w:r>
      <w:r>
        <w:rPr/>
        <w:t>㉦愺䔭绂ば㒡⻂判䚘ꥳ纮戦兓瑧塊␨⩬슱䉮䡥攵ㄫ泂父瞡⩃䀰堰八敯㴱䉡汰䈳兩쉋ꥶ榬쉤㚩뇂ꏂ⍆쉑뽳捆竂怫て␶址瀴嗂摲瑱쏂滂䱰㣂䐳殥⚩䁋㝘䙵牭ꄽ吵圵わ⩫楅㎱</w:t>
      </w:r>
      <w:r>
        <w:rPr/>
        <w:t>ꕒ</w:t>
      </w:r>
      <w:r>
        <w:rPr/>
        <w:t>쉕⑹꥘晇婤䏂䆥奧楲犘䭬彚瀩歟牀婦믂◂お쉣</w:t>
      </w:r>
      <w:r>
        <w:rPr/>
        <w:t>⡁</w:t>
      </w:r>
      <w:r>
        <w:rPr/>
        <w:t>곂啶㉇兒⽹沥离싍㭏깵⩳䩭歆䘴쉉䘱啐嚻숷⭁쉙╢㕺숲繧汖녏洊侬䱕⩡䴽㭦숬煯쉕勂檡奀</w:t>
      </w:r>
      <w:r>
        <w:rPr/>
        <w:t>ꔣ</w:t>
      </w:r>
      <w:r>
        <w:rPr/>
        <w:t>숮ꥩ쉋╟疻䑞</w:t>
      </w:r>
      <w:r>
        <w:rPr/>
        <w:t>⡁</w:t>
      </w:r>
      <w:r>
        <w:rPr/>
        <w:t>妣싂塡獌楥䑌杷坪슩ꅺ</w:t>
      </w:r>
      <w:r>
        <w:rPr/>
        <w:t>ꗂ</w:t>
      </w:r>
      <w:r>
        <w:rPr/>
        <w:t>祢噲壂䅁䢿</w:t>
      </w:r>
      <w:r>
        <w:rPr/>
        <w:t>ⵌ</w:t>
      </w:r>
      <w:r>
        <w:rPr/>
        <w:t>冩쎥搻磂䱤柂㤥兩</w:t>
      </w:r>
      <w:r>
        <w:rPr/>
        <w:t>ⴳ</w:t>
      </w:r>
      <w:r>
        <w:rPr/>
        <w:t>㧎顫潅匯恈㪬쉀칆頪ꍙ숫䁳硾⭯晉</w:t>
      </w:r>
      <w:r>
        <w:rPr/>
        <w:t>꤯ⵊ┨</w:t>
      </w:r>
      <w:r>
        <w:rPr/>
        <w:t>䁡쉩</w:t>
      </w:r>
      <w:r>
        <w:rPr/>
        <w:t>ꔮ</w:t>
      </w:r>
      <w:r>
        <w:rPr/>
        <w:t>䥁카녆쉇杣䋎믍圣쉓떬䙸䘦圣爴燃깦癵䵖歡坐砯婈昵꥞䑏璩䘯氯㍒桪䠲Ⓧ⭗⑆⥢婱뾬䡳쉘㜬숵摑⥓㤷㥄숽堹㩶䁠潧⯍쉪ぅ㔨兣칓</w:t>
      </w:r>
      <w:r>
        <w:rPr/>
        <w:t>Ⱚ</w:t>
      </w:r>
      <w:r>
        <w:rPr/>
        <w:t>䚡傿囂擂灀숣窱숦쉟硹墵䩡绂⍭呞氶숯⽱䀣</w:t>
      </w:r>
      <w:r>
        <w:rPr/>
        <w:t>Ⲯ</w:t>
      </w:r>
      <w:r>
        <w:rPr/>
        <w:t>楨卥숣毂碱塱㏂辣껍⑫截䕴佑쉌╱㐫呎辩炱ㅥ䝧䩎뼺ㅺ㝘橱숶塑㷂㷂ㄮㅖ䄽䷂</w:t>
      </w:r>
      <w:r>
        <w:rPr/>
        <w:t>⡙</w:t>
      </w:r>
      <w:r>
        <w:rPr/>
        <w:t>利擂䥋乲⩪䀳睃华㷍嫂㑨녷噷싂奮숯쌦挪⨵땩⚻⩫狍塚땈楫⩴埂愪埂辣쌨ꍏ䝔⍮묻穱䑶佁㩯⹔⭊煭㤱塮倨桸亡䑺䨩걇淂埂쉂㥠⥨㥆䉷⛂䵐癶哂</w:t>
      </w:r>
      <w:r>
        <w:rPr/>
        <w:t>ⰴ</w:t>
      </w:r>
      <w:r>
        <w:rPr/>
        <w:t>㩉⯃⥍杀숯꺥⽏塣汉䥢椪䅞漮쵗䉷㠩쉒橏숯户</w:t>
      </w:r>
      <w:r>
        <w:rPr/>
        <w:t>ⵒ</w:t>
      </w:r>
      <w:r>
        <w:rPr/>
        <w:t>㙴㚱婧捆圳묰熮繥걹㉢㘦卑ꅥ疩匮焽⌵싎䟂컂硺婰堭습稲㞿녡숻氦⌨㑳㭅求没Ⓕ싂</w:t>
      </w:r>
      <w:r>
        <w:rPr/>
        <w:t>ꥒ</w:t>
      </w:r>
      <w:r>
        <w:rPr/>
        <w:t>Ⱞ⑬</w:t>
      </w:r>
      <w:r>
        <w:rPr/>
        <w:t>幦卮悥扙兩溡䍥畬洰咬婘婇땱싂ㆡ숯㏍㮘測煃싂录樣㥎瓎煹礹畇潀䑰䙇㟂临偍祏噱䙸䦮頯顤꥚</w:t>
      </w:r>
      <w:r>
        <w:rPr/>
        <w:t>ⴵ</w:t>
      </w:r>
      <w:r>
        <w:rPr/>
        <w:t>㑚</w:t>
      </w:r>
      <w:r>
        <w:rPr/>
        <w:t>ⵊ</w:t>
      </w:r>
      <w:r>
        <w:rPr/>
        <w:t>慘昻䴭幱녩轔睢壂뿂迂㭹彁塯쉮頪潺棂曃䂱⵵</w:t>
      </w:r>
      <w:r>
        <w:rPr/>
        <w:t>ꕐ</w:t>
      </w:r>
      <w:r>
        <w:rPr/>
        <w:t>䰩╈</w:t>
      </w:r>
      <w:r>
        <w:rPr/>
        <w:t>ⵠ</w:t>
      </w:r>
      <w:r>
        <w:rPr/>
        <w:t>䟂攸썤桟㊩䝁ꅵ⩪㔮窡㩭숺⩓䩺削瑍䱠亩Ⓜ皬긦㝆䔹</w:t>
      </w:r>
      <w:r>
        <w:rPr/>
        <w:t>ꗂ⩗</w:t>
      </w:r>
      <w:r>
        <w:rPr/>
        <w:t>壂</w:t>
      </w:r>
      <w:r>
        <w:rPr/>
        <w:t>ꤳ</w:t>
      </w:r>
      <w:r>
        <w:rPr/>
        <w:t>䔦䌬慶楕乧㍉睾抿㈲쏃</w:t>
      </w:r>
      <w:r>
        <w:rPr/>
        <w:t>ꦻ</w:t>
      </w:r>
      <w:r>
        <w:rPr/>
        <w:t>晕捤歘</w:t>
      </w:r>
      <w:r>
        <w:rPr/>
        <w:t>ꥇ</w:t>
      </w:r>
      <w:r>
        <w:rPr/>
        <w:t>㔥否榻ㄳ橮싍礶㍤湑땟⵳㉏欯恊㌳쵞䘦嘹桵뭕瘵桀獈슩敳椸곂쉩䀵䂡帴摖⎏䱹急䲻㭵</w:t>
      </w:r>
      <w:r>
        <w:rPr/>
        <w:t>ꤩ♩</w:t>
      </w:r>
      <w:r>
        <w:rPr/>
        <w:t>䝡䆿⧂啞⥑䎣♬猰歴䤶싃췂⑨睳剑㍸攭䘫뇂쉋敁橎䩥㭨䨱⌭瑆汤潆迂㎱⩧喿⽘穣뽌뗂洶</w:t>
      </w:r>
      <w:r>
        <w:rPr/>
        <w:t>ꦩ</w:t>
      </w:r>
      <w:r>
        <w:rPr/>
        <w:t>걕ꥴ䥬⛂狎搵㤦疣䘣瘱〽墮祅㈹녴ㆡ㙯䁲影夭䱞彭</w:t>
      </w:r>
      <w:r>
        <w:rPr/>
        <w:t>Ⰺ</w:t>
      </w:r>
      <w:r>
        <w:rPr/>
        <w:t>睷썔繗⽁썧슿弽牢飂걕埂㍃⼯</w:t>
      </w:r>
      <w:r>
        <w:rPr/>
        <w:t>ꔣ</w:t>
      </w:r>
      <w:r>
        <w:rPr/>
        <w:t>呤숳싎䍕䧎ꎘ⩦嫂顷</w:t>
      </w:r>
      <w:r>
        <w:rPr/>
        <w:t>ⱙ</w:t>
      </w:r>
      <w:r>
        <w:rPr/>
        <w:t>仍䉬啎偖䙱</w:t>
      </w:r>
      <w:r>
        <w:rPr/>
        <w:t>ꖣ</w:t>
      </w:r>
      <w:r>
        <w:rPr/>
        <w:t>⢿⹅</w:t>
      </w:r>
      <w:r>
        <w:rPr/>
        <w:t>浡⑥ㅣ㍗⚏婥뭀䰽洽㭨</w:t>
      </w:r>
      <w:r>
        <w:rPr/>
        <w:t>ꔬ⥰</w:t>
      </w:r>
      <w:r>
        <w:rPr/>
        <w:t>ㅑ䵵</w:t>
      </w:r>
      <w:r>
        <w:rPr/>
        <w:t>⡉</w:t>
      </w:r>
      <w:r>
        <w:rPr/>
        <w:t>ㅗ甮䰺⮵偂䉡坋ㅔ䭾潩祸</w:t>
      </w:r>
      <w:r>
        <w:rPr/>
        <w:t>ꥆ</w:t>
      </w:r>
      <w:r>
        <w:rPr/>
        <w:t>䤶때⸨擂硪⵩樶㴴瘹겥浆⩈刷杢걎쉢㶵忂幏㝋愩䵥涮㒏癦㝅쉞暮긹녧湷㊵쵑搽幁믂ꌣ挬䑬</w:t>
      </w:r>
      <w:r>
        <w:rPr/>
        <w:t>⡶</w:t>
      </w:r>
      <w:r>
        <w:rPr/>
        <w:t>쉚ぎ灊憏抩䝴普呧癥刮䅘곂噈澩测</w:t>
      </w:r>
      <w:r>
        <w:rPr/>
        <w:t>ⴣ</w:t>
      </w:r>
      <w:r>
        <w:rPr/>
        <w:t>䝺㏂瀰⫂汫⽏卶㴽껂▱庱幡슏砫☽ꄣ偂晠兕牾杞</w:t>
      </w:r>
      <w:r>
        <w:rPr/>
        <w:t>ꕞ</w:t>
      </w:r>
      <w:r>
        <w:rPr/>
        <w:t>쉁㑄쉞쉐쉱쉦㡏⑧䉲娮㢥긩슱㝐㕙䆩飂⭌晦業</w:t>
      </w:r>
      <w:r>
        <w:rPr/>
        <w:t>꧂</w:t>
      </w:r>
      <w:r>
        <w:rPr/>
        <w:t>䬺싍쉣싂犬⑺싂⪮⨬䱬楒橬䗍㉋깕彃湲걊ꅧ潙杀楄쉑䦣䌫⎻쉯焲숽獃旂媿</w:t>
      </w:r>
      <w:r>
        <w:rPr/>
        <w:t>ꥃ</w:t>
      </w:r>
      <w:r>
        <w:rPr/>
        <w:t>縪佂漪⥕匲떵乪㴥ㅦ㑊쵄晸넺歾쉳婇㞏쉾놻枬刽㖿촻猻甴幆㩮썣䱲䣍䏂⹀</w:t>
      </w:r>
      <w:r>
        <w:rPr/>
        <w:t>ꤲ♊</w:t>
      </w:r>
      <w:r>
        <w:rPr/>
        <w:t>⽶녶ꇃ圫䷂搷녌䝌⦿뭌ꥠ䆘㎡扯偡挤썓娻棂捏㉡䱟捞䉏䓎䕮䡑样㩞숹㧎厬異僃磂⩤䀣걆╴㘦╋쉯乀嘪䨪ꍫ䝡梿⥏䎏稪棂噋怦䩃떬╌䪘⹢㘺顲扭喬䑚㡀坶ꥴ眻顩妣</w:t>
      </w:r>
      <w:r>
        <w:rPr/>
        <w:t>ⵄ</w:t>
      </w:r>
      <w:r>
        <w:rPr/>
        <w:t>쉘䡈ㅕ浑橔眭숲㵕慏幆⹧乯䏃ㄵ䵣瑙癠彊姂촽␻猩쉩♇烂숺싂戭♌ㅂ녷幪㢏뽁䅞扡坰쉩枵绂딹䜲灧䳂㬰塏侏⹈쉅敤欥쉱쉾疥뮵捃杞顦</w:t>
      </w:r>
      <w:r>
        <w:rPr/>
        <w:t>ꔨ</w:t>
      </w:r>
      <w:r>
        <w:rPr/>
        <w:t>浦싂偳</w:t>
      </w:r>
      <w:r>
        <w:rPr/>
        <w:t>ⵙ</w:t>
      </w:r>
      <w:r>
        <w:rPr/>
        <w:t>慃剫뾡ば㥡쉾쉂쉃栲爻⩙⍊す助擂䓂坑慍杗瀴뭌匥呃㨣曂䩨ㄥ癆䍣稺殩⭞庘䆣䂻櫂숺愳匷橮숬幤⒏㉩땵䃂떮</w:t>
      </w:r>
      <w:r>
        <w:rPr/>
        <w:t>ꦥ</w:t>
      </w:r>
      <w:r>
        <w:rPr/>
        <w:t>쉁找♶䩭䱸剦畦凂⸵璿㮬住떵</w:t>
      </w:r>
      <w:r>
        <w:rPr/>
        <w:t>ⱈ</w:t>
      </w:r>
      <w:r>
        <w:rPr/>
        <w:t>砯噓告쉨睚㉑恙䫂䶘佖疮欣竂媣癎숨卭㥧丶徬ꍱ⿂</w:t>
      </w:r>
      <w:r>
        <w:rPr/>
        <w:t>ꔪ</w:t>
      </w:r>
      <w:r>
        <w:rPr/>
        <w:t>ꍀ䨺擂⩚呾噆슘</w:t>
      </w:r>
      <w:r>
        <w:rPr/>
        <w:t>⡳</w:t>
      </w:r>
      <w:r>
        <w:rPr/>
        <w:t>쵊칾㈥浏</w:t>
      </w:r>
      <w:r>
        <w:rPr/>
        <w:t>ꔺ</w:t>
      </w:r>
      <w:r>
        <w:rPr/>
        <w:t>橾䋂幕⹒兢䖵け槂朮녙奆息숴氫⹐彲䠹㌻</w:t>
      </w:r>
      <w:r>
        <w:rPr/>
        <w:t>ⵓ</w:t>
      </w:r>
      <w:r>
        <w:rPr/>
        <w:t>特䑣挵䅺磃썄䤺歎걖ꍏ뽉⌵愺깺玥㍙乁在ꆘ挫쉘氮橥쉡䩥冬䓃뭄쉆猣灰쉪䈳㴥儬숊灡偧⩑䔻位江㐭㭪牍捓潇䌭晱䩍䠣꥙敩慘䣂傣穞</w:t>
      </w:r>
      <w:r>
        <w:rPr/>
        <w:t>ⰳ</w:t>
      </w:r>
      <w:r>
        <w:rPr/>
        <w:t>杔䭀쵹┺쵳樽⾬㤵㑯具䬭䐩係凂⍪</w:t>
      </w:r>
      <w:r>
        <w:rPr/>
        <w:t>ꔣ</w:t>
      </w:r>
      <w:r>
        <w:rPr/>
        <w:t>Ⱪ</w:t>
      </w:r>
      <w:r>
        <w:rPr/>
        <w:t>嚱迍㥩䩠户䤭쉃땥⭪㭄嫍廍</w:t>
      </w:r>
      <w:r>
        <w:rPr/>
        <w:t>ⵗ</w:t>
      </w:r>
      <w:r>
        <w:rPr/>
        <w:t>滃䅅싂ㆩ䬫㵩恍䭳ㄭ㉁䭉⑳⺿</w:t>
      </w:r>
      <w:r>
        <w:rPr/>
        <w:t>ꥄ</w:t>
      </w:r>
      <w:r>
        <w:rPr/>
        <w:t>劬䚡杀䄭ꅭ䑌ꍪ쉊</w:t>
      </w:r>
      <w:r>
        <w:rPr/>
        <w:t>ⱊ</w:t>
      </w:r>
      <w:r>
        <w:rPr/>
        <w:t>싂䢡㜬嘫㡭砤倲䂏♇煯⯂숹쵳䶣畬汈坤⍷쉊旃⾻쉃恥盂䫍湾쉗䬴湟⑐枡ㄺ䉐숬䢥칑软뗎䥨㵊䦣칱⧂ㅁ敫쉥습嫂啒淂琬</w:t>
      </w:r>
      <w:r>
        <w:rPr/>
        <w:t>ꕎ</w:t>
      </w:r>
      <w:r>
        <w:rPr/>
        <w:t>㐫辏</w:t>
      </w:r>
      <w:r>
        <w:rPr/>
        <w:t>⠳</w:t>
      </w:r>
      <w:r>
        <w:rPr/>
        <w:t>燂㥂夶楚榩楱慺㫂뼽⪘</w:t>
      </w:r>
      <w:r>
        <w:rPr/>
        <w:t>⠴</w:t>
      </w:r>
      <w:r>
        <w:rPr/>
        <w:t>呤딤丣䝅쌭産唤넣⍅彺⩓놵칍䩶湠濂슘ㅍ䠰刣係㡢婖긽㍞깴㜬吽㕺䕷㤵浍癪當칣绂氪⯎㌰습晖䕑㐥刱楠湸歔兵♴⥑䍸갬䁓頭婵ど塀彣㝳⌺稳⍉琺甫⾿硚捉</w:t>
      </w:r>
      <w:r>
        <w:rPr/>
        <w:t>ꥎ</w:t>
      </w:r>
      <w:r>
        <w:rPr/>
        <w:t>懎顉쉭䯎椯带池䊿睒席䉋搨欶㍢묪◂䧍潔䆘輺朲䳂汨扙撣汮춥䲣䣂⬪䥤㷃슻㘱橌뭣</w:t>
      </w:r>
      <w:r>
        <w:rPr/>
        <w:t>⡷</w:t>
      </w:r>
      <w:r>
        <w:rPr/>
        <w:t>估㵰類の㈶슿</w:t>
      </w:r>
      <w:r>
        <w:rPr/>
        <w:t>⡐</w:t>
      </w:r>
      <w:r>
        <w:rPr/>
        <w:t>盂漲捇썊⽬嚏颥潄슿</w:t>
      </w:r>
      <w:r>
        <w:rPr/>
        <w:t>ⱕ</w:t>
      </w:r>
      <w:r>
        <w:rPr/>
        <w:t>熿㘱楙祊묱侘㖥啇硔㇂煦䡃嘷矂倬쉘숬쉅㠪㴶ꍺ슣⩇슡䔬⑧쉵澿唨䜩넸烂狂洦橇未竂</w:t>
      </w:r>
      <w:r>
        <w:rPr/>
        <w:t>ꤳꤪ</w:t>
      </w:r>
      <w:r>
        <w:rPr/>
        <w:t>긦彞⧂㷂憿呕恙䅰䑚㝈겮䠤捘杺䀽╂歱뼹摈䭲쉍頳</w:t>
      </w:r>
      <w:r>
        <w:rPr/>
        <w:t>⡆</w:t>
      </w:r>
      <w:r>
        <w:rPr/>
        <w:t>쉓㷂杕猽婅␬ꄽ牸枣⦘㡸䝣㍾㯃晶䜹ㆩ⺩ㄸ␦</w:t>
      </w:r>
      <w:r>
        <w:rPr/>
        <w:t>⢏</w:t>
      </w:r>
      <w:r>
        <w:rPr/>
        <w:t>䩀㘳数䞏执䕟㞥燍䁺䗂旂⽆晠䬣숤偒䭭숻썐坌囂╚盂囂⬫㡪숪坚彪㠥</w:t>
      </w:r>
      <w:r>
        <w:rPr/>
        <w:t>ꤤ</w:t>
      </w:r>
      <w:r>
        <w:rPr/>
        <w:t>佌䂿䃍</w:t>
      </w:r>
      <w:r>
        <w:rPr/>
        <w:t>ⳃ</w:t>
      </w:r>
      <w:r>
        <w:rPr/>
        <w:t>穟䅂③捲䌲⴫ꅲ焲⑕飂</w:t>
      </w:r>
      <w:r>
        <w:rPr/>
        <w:t>ꖮ</w:t>
      </w:r>
      <w:r>
        <w:rPr/>
        <w:t>쌦塩晚洨㣂癋깹縬쉡⍴沣䱠</w:t>
      </w:r>
      <w:r>
        <w:rPr/>
        <w:t>ꖱ</w:t>
      </w:r>
      <w:r>
        <w:rPr/>
        <w:t>幚⨲揂㙨</w:t>
      </w:r>
      <w:r>
        <w:rPr/>
        <w:t>ꕚ</w:t>
      </w:r>
      <w:r>
        <w:rPr/>
        <w:t>䏎灉偾扩</w:t>
      </w:r>
      <w:r>
        <w:rPr/>
        <w:t>ⱎ</w:t>
      </w:r>
      <w:r>
        <w:rPr/>
        <w:t>㑷쉀盎坐㐭掮䊣</w:t>
      </w:r>
      <w:r>
        <w:rPr/>
        <w:t>⡃</w:t>
      </w:r>
      <w:r>
        <w:rPr/>
        <w:t>㊩枮畲硆縩䰸걌䴭㖩瘮洪⭩싂猺㥞㥨轘嫂㉞牧佺⵳숸ま癪⬻煤③湞杬挱琺넥넪숳儲䕓긺噊㞩樬捯䅅煃⬩浸㥣쉭憬㴭䍋㈬僂묱녔⨲支</w:t>
      </w:r>
      <w:r>
        <w:rPr/>
        <w:t>ⵀ</w:t>
      </w:r>
      <w:r>
        <w:rPr/>
        <w:t>쉲䣂썆㌳硶쉺</w:t>
      </w:r>
      <w:r>
        <w:rPr/>
        <w:t>꧂</w:t>
      </w:r>
      <w:r>
        <w:rPr/>
        <w:t>㘰⦵䴵㔺㙬帨束偾沿牲</w:t>
      </w:r>
      <w:r>
        <w:rPr/>
        <w:t>ꦩ</w:t>
      </w:r>
      <w:r>
        <w:rPr/>
        <w:t>偉쉷㉠╋숩颱격䴷䓂㡺䥠깤戊塆歱瞻楌穆⑇煷긪⌴畫傥瑤䝡伷</w:t>
      </w:r>
      <w:r>
        <w:rPr/>
        <w:t>⡠</w:t>
      </w:r>
      <w:r>
        <w:rPr/>
        <w:t>淂彟녇畣怮숮쵊</w:t>
      </w:r>
      <w:r>
        <w:rPr/>
        <w:t>ⱘ</w:t>
      </w:r>
      <w:r>
        <w:rPr/>
        <w:t>㚡䑎佟匸稸瑆潐汃町煯忂䈸걾</w:t>
      </w:r>
      <w:r>
        <w:rPr/>
        <w:t>꥟</w:t>
      </w:r>
      <w:r>
        <w:rPr/>
        <w:t>㉅湊珂湰긤땴䐪ꥷ繤싂Ⓜ挥瑎䘰췃䨫⍡⦩椭潚硞딶㣂⻂ꅚ㟂噾쉯飍塚컂歒爳</w:t>
      </w:r>
      <w:r>
        <w:rPr/>
        <w:t>ⵄ</w:t>
      </w:r>
      <w:r>
        <w:rPr/>
        <w:t>㛂㌲ㆻ頯슿쉲稤䢿幇슥⩞垻녺懂㕟䆱</w:t>
      </w:r>
      <w:r>
        <w:rPr/>
        <w:t>Ⱝ</w:t>
      </w:r>
      <w:r>
        <w:rPr/>
        <w:t>䉧땕圪</w:t>
      </w:r>
      <w:r>
        <w:rPr/>
        <w:t>ꕪ</w:t>
      </w:r>
      <w:r>
        <w:rPr/>
        <w:t>惂⽉䅮⼷婀</w:t>
      </w:r>
      <w:r>
        <w:rPr/>
        <w:t>ꤸ</w:t>
      </w:r>
      <w:r>
        <w:rPr/>
        <w:t>槎㖵슥뭳㫂</w:t>
      </w:r>
      <w:r>
        <w:rPr/>
        <w:t>Ⳃ</w:t>
      </w:r>
      <w:r>
        <w:rPr/>
        <w:t>ꤻ</w:t>
      </w:r>
      <w:r>
        <w:rPr/>
        <w:t>硯䌥⌳쉔抏愪眯桷估橰䀫슣乩䝉㉗</w:t>
      </w:r>
      <w:r>
        <w:rPr/>
        <w:t>⡖</w:t>
      </w:r>
      <w:r>
        <w:rPr/>
        <w:t>摃숱䈨姃椴獁㑐㑎ꌭ汞쉑挵奤汷㑱畒坮䣂땆</w:t>
      </w:r>
      <w:r>
        <w:rPr/>
        <w:t>ꕰ</w:t>
      </w:r>
      <w:r>
        <w:rPr/>
        <w:t>縸値㝄晱买쉪嗍쉧皬恟矂䠯攥塍䴯猹柎㈦䌬燂숤䎣쉯⼭䑞扆ㅁ갸亩뭙⸵䩙㵪䘬쉓漪㜵㑙䄶墏숤쉦싂쏎杧卥瞬拂㇂啚礵쉧䥟槃圷╰㨰绍焻䲿栦㏂䅍⍅䈰⨷숬⬫ㅺ䙶穢湙楗纮㝒啠䙙뽅噱</w:t>
      </w:r>
      <w:r>
        <w:rPr/>
        <w:t>ꔪ</w:t>
      </w:r>
      <w:r>
        <w:rPr/>
        <w:t>係㠵㞡겥噱患┯㊮䍯頪猭䥪䚘婧</w:t>
      </w:r>
      <w:r>
        <w:rPr/>
        <w:t>ꦩ</w:t>
      </w:r>
      <w:r>
        <w:rPr/>
        <w:t>樱慒䁦</w:t>
      </w:r>
      <w:r>
        <w:rPr/>
        <w:t>ꗃ</w:t>
      </w:r>
      <w:r>
        <w:rPr/>
        <w:t>轫塞轐</w:t>
      </w:r>
      <w:r>
        <w:rPr/>
        <w:t>⡊</w:t>
      </w:r>
      <w:r>
        <w:rPr/>
        <w:t>ꥦ䭺숤㵮杣呅睅瑆䑌湱繊꥕扲ꌶ澣楤슿␯偢쉂朴啴癟㘭睫㝱䩧呑究猪瀱穐⽹兗쉧쉎燂檘</w:t>
      </w:r>
      <w:r>
        <w:rPr/>
        <w:t>ⵟ</w:t>
      </w:r>
      <w:r>
        <w:rPr/>
        <w:t>奌쵍李浚廂哂쵄ㄲ恒쉍倶夸숶⛎失勂쉁쉯䍡쉬뇂竂쵥牍</w:t>
      </w:r>
      <w:r>
        <w:rPr/>
        <w:t>ꔬ</w:t>
      </w:r>
      <w:r>
        <w:rPr/>
        <w:t>卒砱瀩幺⧃䝖縣纣䥵썇싂䥇썯漻쉵숥⭈㭋湥䉷䂬䲘碩⼣⌹卑</w:t>
      </w:r>
      <w:r>
        <w:rPr/>
        <w:t>ⱞ</w:t>
      </w:r>
      <w:r>
        <w:rPr/>
        <w:t>扈哃묶搲칈⹰쉔</w:t>
      </w:r>
      <w:r>
        <w:rPr/>
        <w:t>Ⳃ</w:t>
      </w:r>
      <w:r>
        <w:rPr/>
        <w:t>ㆣ塠쉹쉊㙣쉤涥挭侵⩎䍳眦⚱⩆Ⓙ頪칪未싍顤勂娹㊥畔獹磂쵡䠱⥸汋嚻䇍䴥壂뼥ㅟ甹㥏㑏嫂囂숨吣쵡싂刺杈㏂䀬媩捎㷂猭福棂⩥殥唪厵깠癪습㩸䥥촪⼴嗎䜰슣䪬쏂焴㬮♔</w:t>
      </w:r>
      <w:r>
        <w:rPr/>
        <w:t>ꦡ</w:t>
      </w:r>
      <w:r>
        <w:rPr/>
        <w:t>䩖硩</w:t>
      </w:r>
      <w:r>
        <w:rPr/>
        <w:t>ⱀ</w:t>
      </w:r>
      <w:r>
        <w:rPr/>
        <w:t>ꤶ</w:t>
      </w:r>
      <w:r>
        <w:rPr/>
        <w:t>㡊伵婎췂㋂</w:t>
      </w:r>
      <w:r>
        <w:rPr/>
        <w:t>꤭</w:t>
      </w:r>
      <w:r>
        <w:rPr/>
        <w:t>瑨㭵⩟戩哃穅싂⮡櫂幃在⵭弰䱕ꌴ祅䅇否䕈</w:t>
      </w:r>
      <w:r>
        <w:rPr/>
        <w:t>ⵓ</w:t>
      </w:r>
      <w:r>
        <w:rPr/>
        <w:t>畃轱䅃接氽汇ꆥ恊㕮뮿㗂♩垵䇂顧熏䵫潃慕癎䚵쉃䕆䬲긲␪剗䢏坉旂쉯⹯㔳슩⨲║浓䉤쌦뭞쉭</w:t>
      </w:r>
      <w:r>
        <w:rPr/>
        <w:t>ꕟ</w:t>
      </w:r>
      <w:r>
        <w:rPr/>
        <w:t>䕇⨥쉈頬㩢佩彉⫍䕥橃</w:t>
      </w:r>
      <w:r>
        <w:rPr/>
        <w:t>꧂</w:t>
      </w:r>
      <w:r>
        <w:rPr/>
        <w:t>灳畳⥳⍍㵁싂犡⬰䝰湆츊捥歉꧎걆徵녫輶攮쉃슮呬┸♎곎秂乡矂ㅉ䨹辮䰵桳㧂䝷熏晫欮싃䴪┭温榿䵂⻂䖵忂䅲惂⭀瞵剡䝪卌쉩</w:t>
      </w:r>
      <w:r>
        <w:rPr/>
        <w:t>⡭</w:t>
      </w:r>
      <w:r>
        <w:rPr/>
        <w:t>䁉⑲欫晩깈灠杀噗愷쎮䅄⹟䫂䡷䡈幁汘숪抵捏亡뼹⩂쉹繥쉚䅋奍电堰䭳땃摟㮏燂嫎䰻佌硕壂桞⩱쉀噧樮䕢悏䕩숰숯愯쉪橶숦癭䑐ꍴ숵穌뮩</w:t>
      </w:r>
      <w:r>
        <w:rPr/>
        <w:t>⡗</w:t>
      </w:r>
      <w:r>
        <w:rPr/>
        <w:t>漯♾㭷㝙景硭ꅢ㍕䅷㥕⩵䝒녞䈲꤮⾥坚採剳䁢欱쉥佖䣃</w:t>
      </w:r>
      <w:r>
        <w:rPr/>
        <w:t>꧂ꕯ</w:t>
      </w:r>
      <w:r>
        <w:rPr/>
        <w:t>ㅮ梘祊曂깩</w:t>
      </w:r>
      <w:r>
        <w:rPr/>
        <w:t>ꗂ</w:t>
      </w:r>
      <w:r>
        <w:rPr/>
        <w:t>捃呙题改砥㭍쉧㔽⭑╫</w:t>
      </w:r>
      <w:r>
        <w:rPr/>
        <w:t>Ɒ</w:t>
      </w:r>
      <w:r>
        <w:rPr/>
        <w:t>땹䵐だ㖩쉳擂奏䥺⑓쉍弨慴㍨䀨䥍쉮</w:t>
      </w:r>
      <w:r>
        <w:rPr/>
        <w:t>ꕚ</w:t>
      </w:r>
      <w:r>
        <w:rPr/>
        <w:t>䄸싃株慂꥖㵾</w:t>
      </w:r>
      <w:r>
        <w:rPr/>
        <w:t>⡣ⱁ</w:t>
      </w:r>
      <w:r>
        <w:rPr/>
        <w:t>䥅쉭ꍹ畊䢣媩卹쉊轉䰭</w:t>
      </w:r>
      <w:r>
        <w:rPr/>
        <w:t>ꕺ</w:t>
      </w:r>
      <w:r>
        <w:rPr/>
        <w:t>湗</w:t>
      </w:r>
      <w:r>
        <w:rPr/>
        <w:t>ⵊ</w:t>
      </w:r>
      <w:r>
        <w:rPr/>
        <w:t>깆쵶묥卡僎숱ꎣ啡</w:t>
      </w:r>
      <w:r>
        <w:rPr/>
        <w:t>ꤣ</w:t>
      </w:r>
      <w:r>
        <w:rPr/>
        <w:t>⽩瑚䥤欺㩆癟ㅡ瘵樬瑐烃</w:t>
      </w:r>
      <w:r>
        <w:rPr/>
        <w:t>⡓</w:t>
      </w:r>
      <w:r>
        <w:rPr/>
        <w:t>来뽬潈䙪湇㭵祠ꍇ깑才湾</w:t>
      </w:r>
      <w:r>
        <w:rPr/>
        <w:t>ⶡ</w:t>
      </w:r>
      <w:r>
        <w:rPr/>
        <w:t>䥟쉁쉤獓䕪숨㈽숻</w:t>
      </w:r>
      <w:r>
        <w:rPr/>
        <w:t>ꥍꗂ</w:t>
      </w:r>
      <w:r>
        <w:rPr/>
        <w:t>䍯슡걏恒䠺䭷숭㍂呐숺塶䁺㢮璻ㅈ區潢彲瑗焭頥疿슻敇硢祥恴杕뭁䙋楬噦亡㵴博</w:t>
      </w:r>
      <w:r>
        <w:rPr/>
        <w:t>ⱙ</w:t>
      </w:r>
      <w:r>
        <w:rPr/>
        <w:t>䑊礹칯쉌㙘橕ꅚ⫃ㅂ繙숫䕘쉵</w:t>
      </w:r>
      <w:r>
        <w:rPr/>
        <w:t>⠹</w:t>
      </w:r>
      <w:r>
        <w:rPr/>
        <w:t>䑰쉯⹲뽕啴⤪昶串堯彩䑚䜸䝬╃뿍㪻煬恣彺瓂⾱╊澮䯍澬녇뽫噡㒏뽩疻㭙ꇎ潥睒縫佺廍</w:t>
      </w:r>
      <w:r>
        <w:rPr/>
        <w:t>ꦡ</w:t>
      </w:r>
      <w:r>
        <w:rPr/>
        <w:t>䱒칳汙숣쵘堹穥땬䔹侬垮ꍵꇂ氻敶숨䀻촫</w:t>
      </w:r>
      <w:r>
        <w:rPr/>
        <w:t>ꖏ</w:t>
      </w:r>
      <w:r>
        <w:rPr/>
        <w:t>朶</w:t>
      </w:r>
      <w:r>
        <w:rPr/>
        <w:t>ꥊ</w:t>
      </w:r>
      <w:r>
        <w:rPr/>
        <w:t>埂塋轧⑬䴯坌썷䑉걠⨳뽗ㅐ塓숪슬쉣䁋䉣亩氶湄児扯⫂䍶㑯眳䧂䁆ぷ슬瞩塺牦㵐厥⼨圹Ⓜ〥쉉公⨩爷䉉珂⨰迂竃㩓쵢곃깫太숪䙄⾿쉘戺瑎欪쉌</w:t>
      </w:r>
      <w:r>
        <w:rPr/>
        <w:t>ⵦ</w:t>
      </w:r>
      <w:r>
        <w:rPr/>
        <w:t>刽</w:t>
      </w:r>
      <w:r>
        <w:rPr/>
        <w:t>ⷂ</w:t>
      </w:r>
      <w:r>
        <w:rPr/>
        <w:t>컂숲㙚䃎穀⬪⭧报氷</w:t>
      </w:r>
      <w:r>
        <w:rPr/>
        <w:t>ⶻ</w:t>
      </w:r>
      <w:r>
        <w:rPr/>
        <w:t>ꅒ䬶珂ꍨ뭳쉢䉸祑嗂쵨桏楅吺嚡䅸氱飃갬䙰枣⩵椪垣杅傡兰乘㡸漭㴶ꅬ</w:t>
      </w:r>
      <w:r>
        <w:rPr/>
        <w:t>⠻</w:t>
      </w:r>
      <w:r>
        <w:rPr/>
        <w:t>楇縫쉯⩵催横䙦⍵㢏砽歗捕慲츱䙘Ⓜ砫奀偓㐣</w:t>
      </w:r>
      <w:r>
        <w:rPr/>
        <w:t>ⰴ</w:t>
      </w:r>
      <w:r>
        <w:rPr/>
        <w:t>ꅈ㎱녵곂녆놡㜲쉪挽䢩</w:t>
      </w:r>
      <w:r>
        <w:rPr/>
        <w:t>ⵧ</w:t>
      </w:r>
      <w:r>
        <w:rPr/>
        <w:t>顃⩸⑥䅣쉭䬦擂쵈䰵卷灔㬩㙥浫畫㙏浸暥浕⌤⪵痂걷偷숪뽖捯䠪杨㜷㡨縱㠊숪쉹⿂朦烂汘⻂䐪穥傡䈬</w:t>
      </w:r>
      <w:r>
        <w:rPr/>
        <w:t>ⵑ</w:t>
      </w:r>
      <w:r>
        <w:rPr/>
        <w:t>䮣祆唩䌹쏎⨪┥厣䀪쎏⸥䈥䃂</w:t>
      </w:r>
      <w:r>
        <w:rPr/>
        <w:t>⠰</w:t>
      </w:r>
      <w:r>
        <w:rPr/>
        <w:t>坂깩娯灍⽖㒣䇂瑚䴳夥ꌨ为䡅녦☩㉌強撩싂䕳㮬</w:t>
      </w:r>
      <w:r>
        <w:rPr/>
        <w:t>ꦵ</w:t>
      </w:r>
      <w:r>
        <w:rPr/>
        <w:t>㦻淂琵숪쉱䀲辱곂⩇擂棂슿⩮쉟吣⯎剓䙒䅮祂秂쵉檿㛃㔪䙡嘵䩙ヂ玬噘煉䥋竂獈긮⩕ꎩ</w:t>
      </w:r>
      <w:r>
        <w:rPr/>
        <w:t>ⵃ</w:t>
      </w:r>
      <w:r>
        <w:rPr/>
        <w:t>煎⩨䔴싂㛃䡪⎩뮣䕄兌礮⥔坌牊摂쉎⥋绂쉦僂圬呫儣旂⭞넨㦿氽</w:t>
      </w:r>
      <w:r>
        <w:rPr/>
        <w:t>ⱴ</w:t>
      </w:r>
      <w:r>
        <w:rPr/>
        <w:t>칧뽡㡠㡌</w:t>
      </w:r>
      <w:r>
        <w:rPr/>
        <w:t>ⵥ</w:t>
      </w:r>
      <w:r>
        <w:rPr/>
        <w:t>㥢땤㭓頷㵆㤸楦吭輵堯깗琳彎从兺睆싍ꄩ䰨♄슣㣍췎㙭╎椶戥梡揂牰䡩땙쉔◂熵涱㡸䄥䭸ㅩ⨦⽮歉싂␶㯍싂涮顴揂煄䑾ꅁ䭵䌭携⍊</w:t>
      </w:r>
      <w:r>
        <w:rPr/>
        <w:t>ꥐ</w:t>
      </w:r>
      <w:r>
        <w:rPr/>
        <w:t>沥⍏╴㑑㭙㜹칫晚瑤㙍긭뭁㷂䰦쉐ㅸ䍐奃칗浔㷂繗恞䉀壂助䰳⭆䴥녞偁쉑礳⥞ケ扚녎䅰䒮漮☪쉾塵㭬㙗牗ꆘꥹ쉯杞㘨䭎玘겮䇂쵸䮬栴搰㤭䑢䥎</w:t>
      </w:r>
      <w:r>
        <w:rPr/>
        <w:t>ꕤ</w:t>
      </w:r>
      <w:r>
        <w:rPr/>
        <w:t>쉏瑄칂懂櫂歺쵖⑺啖</w:t>
      </w:r>
      <w:r>
        <w:rPr/>
        <w:t>⠪</w:t>
      </w:r>
      <w:r>
        <w:rPr/>
        <w:t>㵟⤲佂␦縣剀竎䭔㕏⥌榻潆楫煙䛂揂磂㕘쉀⍡瑯䭘䪏痃願쎡쉱䙋䄪癋塭쌲䛂摐䓂㝯떻晟㦵夫珃ꅎ䍘剎</w:t>
      </w:r>
      <w:r>
        <w:rPr/>
        <w:t>ꥉ</w:t>
      </w:r>
      <w:r>
        <w:rPr/>
        <w:t>敤咩攻顏숽⸨余敚䚡쵬泂쌮ꅶ杰呟唲쏂⩄佋癈偩灈催煤쉲</w:t>
      </w:r>
      <w:r>
        <w:rPr/>
        <w:t>ⱨ</w:t>
      </w:r>
      <w:r>
        <w:rPr/>
        <w:t>ꍑ浱㴱呹壂䰰摆塇녉坩䭇睬橉䡓瀴䱅䑃敄塲쉞㮻琪슣쉧喬╮䥗䉡扟枮칚堮椽쉰쉊皘桾晠㑉쉆奒䭷潧瑇扇쉩쉦祘氶뗂獧⤳线繚刷㑁啌ㄷ㥚棂ꆿ䘵칱抱</w:t>
      </w:r>
      <w:r>
        <w:rPr/>
        <w:t>ⱳ</w:t>
      </w:r>
      <w:r>
        <w:rPr/>
        <w:t>庘杷㋎</w:t>
      </w:r>
      <w:r>
        <w:rPr/>
        <w:t>ⵆ</w:t>
      </w:r>
      <w:r>
        <w:rPr/>
        <w:t>歯㡑썓⨬淃䱟爯뽾瘱슥㴺촸㭊嫂♹䭥⹃倰㍇숣ꅯ</w:t>
      </w:r>
      <w:r>
        <w:rPr/>
        <w:t>Ⱔ</w:t>
      </w:r>
      <w:r>
        <w:rPr/>
        <w:t>恨礥걩썮⴪⩄戦兯硐⽾㩅摘歑獭䅴呃╬佰埂頱恸怨硚▱ꄩ䊬晫숪嚘䂣쉺⑧䰤朮瘦獲吻䓎桌⏂夦</w:t>
      </w:r>
      <w:r>
        <w:rPr/>
        <w:t>꤯</w:t>
      </w:r>
      <w:r>
        <w:rPr/>
        <w:t>桶呢湰愶㪩뭭쉤ꌤ搪刲♯煍佲甬⾱硧⎮䥅㠷떣䝄暘䬶⥍棂㭙쉾슻桌烂撿⩦쵁坭潣㩾㢥汐</w:t>
      </w:r>
      <w:r>
        <w:rPr/>
        <w:t>ⷂ⭆</w:t>
      </w:r>
      <w:r>
        <w:rPr/>
        <w:t>牦쉑儻⤺㥯係⌲</w:t>
      </w:r>
      <w:r>
        <w:rPr/>
        <w:t>ꦿꕓ</w:t>
      </w:r>
      <w:r>
        <w:rPr/>
        <w:t>彃</w:t>
      </w:r>
      <w:r>
        <w:rPr/>
        <w:t>⡩</w:t>
      </w:r>
      <w:r>
        <w:rPr/>
        <w:t>頵㙥녋╫䀊㑷〴쏂潲汰㊮係捧乇慔偞畕</w:t>
      </w:r>
      <w:r>
        <w:rPr/>
        <w:t>ꗂ</w:t>
      </w:r>
      <w:r>
        <w:rPr/>
        <w:t>佨㭰咱婇⥫煹䄮伳湂㙭컂ꅪ嗂汇桮㴽Ⓜ</w:t>
      </w:r>
      <w:r>
        <w:rPr/>
        <w:t>ꥒ</w:t>
      </w:r>
      <w:r>
        <w:rPr/>
        <w:t>煤㵅牦㚮⼶卙쉍⯂卸堵쎩⻍侱䩂噈庿㑰䵟㏃癐嘮칑离䯂琻쉃呱</w:t>
      </w:r>
      <w:r>
        <w:rPr/>
        <w:t>꧂</w:t>
      </w:r>
      <w:r>
        <w:rPr/>
        <w:t>楣깣쉔쉭煊뭙䳂祅ꥵ㒣㑥쉱䐹砲䔬在恡顔ꍴ쉬㩔쉄塉</w:t>
      </w:r>
      <w:r>
        <w:rPr/>
        <w:t>ⳃ</w:t>
      </w:r>
      <w:r>
        <w:rPr/>
        <w:t>㖩쉔喡䒮斡㈹捀娥田격田秂潄歙晩⌮敺椬㑸</w:t>
      </w:r>
      <w:r>
        <w:rPr/>
        <w:t>⡪</w:t>
      </w:r>
      <w:r>
        <w:rPr/>
        <w:t>䝣⩔桘瓂䢬㧂佀┷䕤䮵䝖曂婆䛂橤싂㨨슩썣칉兾㉸䕙棂软椦枿䕯煂砥噕땘⍮ꌥ轚晇先湊䈻潏ꍡ唽㔽쉵温쌱◂슩带⥌䥠㉷ヂ僎땃朲싂㤸穔剘</w:t>
      </w:r>
      <w:r>
        <w:rPr/>
        <w:t>ꕭ</w:t>
      </w:r>
      <w:r>
        <w:rPr/>
        <w:t>杮椫ㅌ潲걭⩵㭂晱쉦珂䕖朰⮥扇娤〺䎻唫繕䡠䈭礹ꄩ䕠䪣剳</w:t>
      </w:r>
      <w:r>
        <w:rPr/>
        <w:t>ꤹ</w:t>
      </w:r>
      <w:r>
        <w:rPr/>
        <w:t>嫎瘶涥浬㩂䆬票项싃쉰搬橐썚半䍣呂坑滂뭯曂쉺眪橞䭀숬㫃ꍾ</w:t>
      </w:r>
      <w:r>
        <w:rPr/>
        <w:t>꧂</w:t>
      </w:r>
      <w:r>
        <w:rPr/>
        <w:t>Ⲯ⭲⬪</w:t>
      </w:r>
      <w:r>
        <w:rPr/>
        <w:t>彩䵧祌녮⽾欪瞘⦮余</w:t>
      </w:r>
      <w:r>
        <w:rPr/>
        <w:t>꧂</w:t>
      </w:r>
      <w:r>
        <w:rPr/>
        <w:t>ㆱ䮮類䙎湳桂</w:t>
      </w:r>
    </w:p>
    <w:p>
      <w:pPr>
        <w:pStyle w:val="PreformattedText"/>
        <w:bidi w:val="0"/>
        <w:spacing w:before="0" w:after="0"/>
        <w:jc w:val="left"/>
        <w:rPr/>
      </w:pPr>
      <w:r>
        <w:rPr/>
        <w:t>悏杒쉈</w:t>
      </w:r>
      <w:r>
        <w:rPr/>
        <w:t>⡓</w:t>
      </w:r>
      <w:r>
        <w:rPr/>
        <w:t>䍘殡椪厡㥐촦㐮恹㍤乄掩쉈氵㙅匪♹氨딴䌴긩牒匲⹩䕧㉀⹦⴪⺡汪⭶쌪湪䴬⨩㨰忍琳滂冩穉땓䁆呄彴</w:t>
      </w:r>
      <w:r>
        <w:rPr/>
        <w:t>ꦣ</w:t>
      </w:r>
      <w:r>
        <w:rPr/>
        <w:t>쉺䩞䋂㖿뽰䤪杋獔칥穲帺싂㤦㛂椶妣煰쉟央슩쵘㉉檵ㄴ쉫辣䜦琲神榬Ⓝ磂堮걗ㆩ䭒愽숷滂㜪䝒슣╇⽸焬㍳獬ㅓ</w:t>
      </w:r>
      <w:r>
        <w:rPr/>
        <w:t>Ⳃ</w:t>
      </w:r>
      <w:r>
        <w:rPr/>
        <w:t>嚮僂㙀䝚娤棂䴷塖쉎啈㔻ꍵ⥐捱⻂㝦廂伫숳䐬娪睙颏窩썕疩싂呠癠桯㤻盂敍걸</w:t>
      </w:r>
      <w:r>
        <w:rPr/>
        <w:t>Ⳃ</w:t>
      </w:r>
      <w:r>
        <w:rPr/>
        <w:t>䴤祧⑥䱤䍎桳㢏嗂稭쵖䅴숥硅烂숽兗ぬ㗂칑䡣兔싂奁䵦椨祵吸숶浲杺䵷倪䲻䞣嚥</w:t>
      </w:r>
      <w:r>
        <w:rPr/>
        <w:t>⢩</w:t>
      </w:r>
      <w:r>
        <w:rPr/>
        <w:t>놡깊⬱䘺慭栻⸵㵇祇纬眹츦畅䕐㗂칐ㅫ㥕晹겣摳쵖归轮놏䁷䵨쉞㒥恤⍍⶘䈣⭥╏뮩춡䔪疬媬⤪㝦ꥶ숰㝺橙復칬츭琶㩲轶⤲ꅤ싂⏂쉎㍕슡䔲䲬幄㙲椦⑉畊</w:t>
      </w:r>
      <w:r>
        <w:rPr/>
        <w:t>ꖏ</w:t>
      </w:r>
      <w:r>
        <w:rPr/>
        <w:t>瞩뭸</w:t>
      </w:r>
      <w:r>
        <w:rPr/>
        <w:t>⡃</w:t>
      </w:r>
      <w:r>
        <w:rPr/>
        <w:t>窩䉙窥녇ㅮ塥칾</w:t>
      </w:r>
      <w:r>
        <w:rPr/>
        <w:t>ꕘ꧂♰</w:t>
      </w:r>
      <w:r>
        <w:rPr/>
        <w:t>쎮欥쌬晸슩䡸쉵⸫䥷ꍤ썖⺣㉉儥㡹扰쉀싂彭䵷㙶ꏂ넸慥戊佴䟂晏</w:t>
      </w:r>
      <w:r>
        <w:rPr/>
        <w:t>⢡⍩</w:t>
      </w:r>
      <w:r>
        <w:rPr/>
        <w:t>嗂䤨盂㕄싂슘䒩牒繮䅙扟潊㑐슩啯◍䠯䔸呸䩡堩촭煆␪</w:t>
      </w:r>
      <w:r>
        <w:rPr/>
        <w:t>ꤺ</w:t>
      </w:r>
      <w:r>
        <w:rPr/>
        <w:t>潋䍴</w:t>
      </w:r>
      <w:r>
        <w:rPr/>
        <w:t>⡠</w:t>
      </w:r>
      <w:r>
        <w:rPr/>
        <w:t>ꕹ</w:t>
      </w:r>
      <w:r>
        <w:rPr/>
        <w:t>䩺ꅵ</w:t>
      </w:r>
      <w:r>
        <w:rPr/>
        <w:t>ⱂ</w:t>
      </w:r>
      <w:r>
        <w:rPr/>
        <w:t>ꥠ뾥慳쉒칷쏂晢⺘迂灃⨽琰剮䛂䔩</w:t>
      </w:r>
      <w:r>
        <w:rPr/>
        <w:t>⡄</w:t>
      </w:r>
      <w:r>
        <w:rPr/>
        <w:t>䡲䗍嘱⤥싂噵䴶ꍰ扯</w:t>
      </w:r>
      <w:r>
        <w:rPr/>
        <w:t>ꕏ</w:t>
      </w:r>
      <w:r>
        <w:rPr/>
        <w:t>廂慬偎쉍⤨迂뿃숴卩䈣頰呴桳놩皘컎쉫嘵䡷晴摍娺摮睗灟䑰亣䂏畴䗂㝺놡慬㉩捳㵠ꅔ噦㭑⍁轳溱⩞쉶眲춵㶣㷂쉗沩收智쉺곂⑚暩歨炱䈦玥癘䁍浖぀쵸⦥懂䃂㢡</w:t>
      </w:r>
      <w:r>
        <w:rPr/>
        <w:t>ⴱ</w:t>
      </w:r>
      <w:r>
        <w:rPr/>
        <w:t>싂㭸뼤㛂攫쉋轮쉊䡣瑤⹾い涘颿䁈⍚⭫壍䵏潃灯〯氦㡺䁘皱뽌剢숸浠乫惂쉚⮡</w:t>
      </w:r>
      <w:r>
        <w:rPr/>
        <w:t>ꥏ</w:t>
      </w:r>
      <w:r>
        <w:rPr/>
        <w:t>睥숪吥碘倸焥䡆⩷쉦渣氪╵쉌灔哂⑥</w:t>
      </w:r>
      <w:r>
        <w:rPr/>
        <w:t>Ⱚ</w:t>
      </w:r>
      <w:r>
        <w:rPr/>
        <w:t>㕑䥐쵨뼸</w:t>
      </w:r>
      <w:r>
        <w:rPr/>
        <w:t>ⴱ</w:t>
      </w:r>
      <w:r>
        <w:rPr/>
        <w:t>戫慍卑垩ヂは畮歋䯂榻椤뽐㑗⽦獞쉴轳㤩</w:t>
      </w:r>
      <w:r>
        <w:rPr/>
        <w:t>ꕘ</w:t>
      </w:r>
      <w:r>
        <w:rPr/>
        <w:t>숤畂娫噹무硟坆䉒㤫幾Ⓙꆥ</w:t>
      </w:r>
      <w:r>
        <w:rPr/>
        <w:t>ꕨ</w:t>
      </w:r>
      <w:r>
        <w:rPr/>
        <w:t>幺夰戬쏂頪䕑╲㟂䙟䠹睂⮏⫍璬⨱쉚䥐䱐</w:t>
      </w:r>
      <w:r>
        <w:rPr/>
        <w:t>Ⱶ</w:t>
      </w:r>
      <w:r>
        <w:rPr/>
        <w:t>䠻</w:t>
      </w:r>
      <w:r>
        <w:rPr/>
        <w:t>꧃</w:t>
      </w:r>
      <w:r>
        <w:rPr/>
        <w:t>캥캿癗䩪繶㭫摂썀塸䙚⼥</w:t>
      </w:r>
      <w:r>
        <w:rPr/>
        <w:t>⡷</w:t>
      </w:r>
      <w:r>
        <w:rPr/>
        <w:t>婱漪渲墮䐥⏎㙪칋䄪湚欪⥧␺쉀☻뇂㡉싂</w:t>
      </w:r>
      <w:r>
        <w:rPr/>
        <w:t>ꕡ</w:t>
      </w:r>
      <w:r>
        <w:rPr/>
        <w:t>㋂顸떻䐵傱㭦䋂澣頯</w:t>
      </w:r>
      <w:r>
        <w:rPr/>
        <w:t>ⲩ</w:t>
      </w:r>
      <w:r>
        <w:rPr/>
        <w:t>뽷䬳䝇㩟㭑橾傿疩䜺䗂뮘䦘䄻䍳⌭繂哂䕧琹☯䱵嘪쉋楉焩猩㈭扖㜻慟슩橦瑰纮⌽縯꺩ꥸ쉤痂</w:t>
      </w:r>
      <w:r>
        <w:rPr/>
        <w:t>ꔭ⤽</w:t>
      </w:r>
      <w:r>
        <w:rPr/>
        <w:t>女䪬㘤뽎⚣坢慦扑ヂ潦杇彺깘䑥썮䔬쵇汄敓䉯ㆥ傣슡䍳卩㙷숥쉨㷂⮵㭅␨沣搦湵䶩䱷⍁瞏曎䘩䋍㉀</w:t>
      </w:r>
      <w:r>
        <w:rPr/>
        <w:t>ꦣⴺ</w:t>
      </w:r>
      <w:r>
        <w:rPr/>
        <w:t>呾䡵䙔濂썚ꄤ䑧湁숦乏浚␳䚿⨨弱쵫㎩⩡恌쉦坊㔬╰嘴㕈瑴슩⽀入ꅵ숳⻂煒⑁䀱䑐辡呑묰煠⩲姂㑎盃ꌥ冻䥐幫刹㡈歘坦䰰녊ꄥ䡞湂⧂㑶䔸䲣慹㥳㈪䵄䍓㶻䰱拃佬祾</w:t>
      </w:r>
      <w:r>
        <w:rPr/>
        <w:t>꤬</w:t>
      </w:r>
      <w:r>
        <w:rPr/>
        <w:t>㡗⌲츮皩橤扊桮偪畕⫎瑏䁙㉁潂欰渪䖥촽㝵潘乎偫橷䠥睱帲┻䝡</w:t>
      </w:r>
      <w:r>
        <w:rPr/>
        <w:t>ꕶ</w:t>
      </w:r>
      <w:r>
        <w:rPr/>
        <w:t>⡋</w:t>
      </w:r>
      <w:r>
        <w:rPr/>
        <w:t>彵⥾顮䰣숬㡗颩</w:t>
      </w:r>
      <w:r>
        <w:rPr/>
        <w:t>ⰸ</w:t>
      </w:r>
      <w:r>
        <w:rPr/>
        <w:t>曂呅儨池┨䅸㐴侬捊쉵췂䕞挤䴬席</w:t>
      </w:r>
      <w:r>
        <w:rPr/>
        <w:t>ⱙ</w:t>
      </w:r>
      <w:r>
        <w:rPr/>
        <w:t>婪䤦췎㭥澮㩊⮩쉾㬯㕁憥偁ꌫ炩딊捙쵰㓂顗埂쉱㨹睋♃瑲쉉㕋习</w:t>
      </w:r>
      <w:r>
        <w:rPr/>
        <w:t>ꕤ</w:t>
      </w:r>
      <w:r>
        <w:rPr/>
        <w:t>䭧㉣旂橓䭈쉳㚻촸兾㑹砤䠰柂框瑷埍쉅然娩싂뽳严㔸깹癑潯㈺⑄彰</w:t>
      </w:r>
      <w:r>
        <w:rPr/>
        <w:t>ꕦ⵾</w:t>
      </w:r>
      <w:r>
        <w:rPr/>
        <w:t>숻丸忂쉮垿浆䝲坃辵桍쉹墡넽媡땃쉲卧剘쉾敤╘昹轐婇㍭쉀╈到頫</w:t>
      </w:r>
      <w:r>
        <w:rPr/>
        <w:t>ⴽ</w:t>
      </w:r>
      <w:r>
        <w:rPr/>
        <w:t>噉♺</w:t>
      </w:r>
      <w:r>
        <w:rPr/>
        <w:t>⣂</w:t>
      </w:r>
      <w:r>
        <w:rPr/>
        <w:t>敥</w:t>
      </w:r>
      <w:r>
        <w:rPr/>
        <w:t>ⵥ</w:t>
      </w:r>
      <w:r>
        <w:rPr/>
        <w:t>欵堭䨱幡⨪㭨㪩⍙冏䭯슥伸䚵殣싂䍡㐻㔸ㆣ싂䕪쉪⑧㏍搱晐戣獎㬸澡轀㕥渲繀啲顂㩺⸷䱊쉥쉇掣</w:t>
      </w:r>
      <w:r>
        <w:rPr/>
        <w:t>ꥄ</w:t>
      </w:r>
      <w:r>
        <w:rPr/>
        <w:t>䟂剁</w:t>
      </w:r>
      <w:r>
        <w:rPr/>
        <w:t>ꔸ</w:t>
      </w:r>
      <w:r>
        <w:rPr/>
        <w:t>䩭歁⻃㝱澩稱⹮癚♳淂⹐㕡넺㍗瘫畕う㜻收頹慘䋍溩䨰樣䐺숯⽢䁉瀫㚬㙖䄱歑繊⵮쉄仃犡</w:t>
      </w:r>
      <w:r>
        <w:rPr/>
        <w:t>⡫</w:t>
      </w:r>
      <w:r>
        <w:rPr/>
        <w:t>뭊녒</w:t>
      </w:r>
      <w:r>
        <w:rPr/>
        <w:t>ꖬ</w:t>
      </w:r>
      <w:r>
        <w:rPr/>
        <w:t>䱟쉢癞䤰楹瑗ㄯ㉓㮵쉴庬䙩슥癲넴ふ㵵飍썌䅏〩뭹숭䩷</w:t>
      </w:r>
      <w:r>
        <w:rPr/>
        <w:t>ⲥ</w:t>
      </w:r>
      <w:r>
        <w:rPr/>
        <w:t>䀯쵪䰸䭙⎏丫쉥</w:t>
      </w:r>
      <w:r>
        <w:rPr/>
        <w:t>ꔪ</w:t>
      </w:r>
      <w:r>
        <w:rPr/>
        <w:t>㥌쉬啺懂仂Ⓜ䊥䩉䁣</w:t>
      </w:r>
      <w:r>
        <w:rPr/>
        <w:t>ꗂ</w:t>
      </w:r>
      <w:r>
        <w:rPr/>
        <w:t>䍰녀㙋乁匰湘㟂긭䮣㍂嗂硲딴⑰䘲䴥昣噱䅕佹睟䥬䵩⭕땈ㅡ숨䇃支䤹䩖垱杤뽐䙣쉄稹填浕뮏厥</w:t>
      </w:r>
      <w:r>
        <w:rPr/>
        <w:t>ꔮ</w:t>
      </w:r>
      <w:r>
        <w:rPr/>
        <w:t>獅㈰敏싂⭧⪮䛂皻</w:t>
      </w:r>
      <w:r>
        <w:rPr/>
        <w:t>ꔣ</w:t>
      </w:r>
      <w:r>
        <w:rPr/>
        <w:t>췂㙷嘪⑥묱塇㡑떿㠣瀰㝬⥇敵彵</w:t>
      </w:r>
      <w:r>
        <w:rPr/>
        <w:t>Ⱜ</w:t>
      </w:r>
      <w:r>
        <w:rPr/>
        <w:t>烎慬ㅏ攻䛃쉒䑁쉎瑥疿䒬㕉䕸쉃</w:t>
      </w:r>
      <w:r>
        <w:rPr/>
        <w:t>ꕗ</w:t>
      </w:r>
      <w:r>
        <w:rPr/>
        <w:t>傏垬</w:t>
      </w:r>
      <w:r>
        <w:rPr/>
        <w:t>ⱑ</w:t>
      </w:r>
      <w:r>
        <w:rPr/>
        <w:t>䅐⨲湉沿䍂䄮䵸♇椷쉚㷂坷⑚博캵徏吤뼮묩怶</w:t>
      </w:r>
      <w:r>
        <w:rPr/>
        <w:t>⡵</w:t>
      </w:r>
      <w:r>
        <w:rPr/>
        <w:t>ㆿ묩</w:t>
      </w:r>
      <w:r>
        <w:rPr/>
        <w:t>ⲱ⹷</w:t>
      </w:r>
      <w:r>
        <w:rPr/>
        <w:t>焰슥湴䷂㕂根癴㑗䷂싂其朽슣⩹䑕嘺瑮瞘⭥쉨칎쉯숺槂숽</w:t>
      </w:r>
      <w:r>
        <w:rPr/>
        <w:t>꧃</w:t>
      </w:r>
      <w:r>
        <w:rPr/>
        <w:t>싂숤촮䕄긨</w:t>
      </w:r>
      <w:r>
        <w:rPr/>
        <w:t>ⱆ</w:t>
      </w:r>
      <w:r>
        <w:rPr/>
        <w:t>戤⏂睨祉樻ꌮ㌻⨰㕪椫䙆</w:t>
      </w:r>
      <w:r>
        <w:rPr/>
        <w:t>ꥉ</w:t>
      </w:r>
      <w:r>
        <w:rPr/>
        <w:t>뼯뮩</w:t>
      </w:r>
      <w:r>
        <w:rPr/>
        <w:t>ꔤ</w:t>
      </w:r>
      <w:r>
        <w:rPr/>
        <w:t>䱸쉚</w:t>
      </w:r>
      <w:r>
        <w:rPr/>
        <w:t>ꥅ</w:t>
      </w:r>
      <w:r>
        <w:rPr/>
        <w:t>硂㈣乂땮</w:t>
      </w:r>
      <w:r>
        <w:rPr/>
        <w:t>⠳</w:t>
      </w:r>
      <w:r>
        <w:rPr/>
        <w:t>뭵夳㭾㙖⽊촤哂畩恠嫂숻⍋顪</w:t>
      </w:r>
      <w:r>
        <w:rPr/>
        <w:t>ꕖ</w:t>
      </w:r>
      <w:r>
        <w:rPr/>
        <w:t>橪츥橣摘報䔨㉘㒬</w:t>
      </w:r>
      <w:r>
        <w:rPr/>
        <w:t>ⱓ</w:t>
      </w:r>
      <w:r>
        <w:rPr/>
        <w:t>⾣偀䭥䉪</w:t>
      </w:r>
      <w:r>
        <w:rPr/>
        <w:t>ꤤ</w:t>
      </w:r>
      <w:r>
        <w:rPr/>
        <w:t>김䉏檡哂杓滂瑘䉄⩄䭲⮏漥痂伫쵫쉥⨤牓䀺硔㢩습⥙徘⌲䄬䊮</w:t>
      </w:r>
      <w:r>
        <w:rPr/>
        <w:t>ⴸ⭹</w:t>
      </w:r>
      <w:r>
        <w:rPr/>
        <w:t>㈳㌶䘴㑬䉹桌用怱⍙쉞係轲쉌桬飂䠽㛍년塷䇂⵲䇂</w:t>
      </w:r>
      <w:r>
        <w:rPr/>
        <w:t>ⵤ</w:t>
      </w:r>
      <w:r>
        <w:rPr/>
        <w:t>슿轇㕨쉩序슮漶걟截╳橗滂쉱础颡쉌噱顚슘参</w:t>
      </w:r>
      <w:r>
        <w:rPr/>
        <w:t>ꥀ</w:t>
      </w:r>
      <w:r>
        <w:rPr/>
        <w:t>䈫㩗㍪썕席ꄰヂㅑ浘㯃⑍桟㝘剚垩匸ꥪ輣烂䩂帪獭꺮棂쉒⤪⿂汎潪쌩㚘犱救⤣礊⸮坴呐㨻썣</w:t>
      </w:r>
      <w:r>
        <w:rPr/>
        <w:t>ⱔ⍨⦣</w:t>
      </w:r>
      <w:r>
        <w:rPr/>
        <w:t>穘汤湋春숲欤凂㩹䭣怪㜹攲㘷촲숩地乭塋䅗㫂礳〹</w:t>
      </w:r>
      <w:r>
        <w:rPr/>
        <w:t>ꥆ</w:t>
      </w:r>
      <w:r>
        <w:rPr/>
        <w:t>쉠⌹婌桍浏칂숩㉱䵌稨啦슿㉩捶晀㊻漲摶⤴䮮敨⹙⸳⫎㑀帷㡭Ⓕ湡ꥯ㗂晨勂숻ꥷ櫂噳⼪欰桢乚秎䭍楖⏃ꆣ匷䁕䙺䀭⽔手숹渥걕捨牠櫂싂⩋牱⥇䉱扠楁坬쉵俍彁朤彡㔫</w:t>
      </w:r>
      <w:r>
        <w:rPr/>
        <w:t>ꕦ</w:t>
      </w:r>
      <w:r>
        <w:rPr/>
        <w:t>煱瑌恥然깴汏숵쉇㢘껂③㩇㑰倵㡡当쉹飍疱숨䍏숶弲浬䅕桎急㩘⤴䁄類炣彔⹦ぎ쉤</w:t>
      </w:r>
      <w:r>
        <w:rPr/>
        <w:t>ꕕ</w:t>
      </w:r>
      <w:r>
        <w:rPr/>
        <w:t>쉭潁⻂</w:t>
      </w:r>
      <w:r>
        <w:rPr/>
        <w:t>ꥈ</w:t>
      </w:r>
      <w:r>
        <w:rPr/>
        <w:t>䠳⮬썫</w:t>
      </w:r>
      <w:r>
        <w:rPr/>
        <w:t>ꖵ</w:t>
      </w:r>
      <w:r>
        <w:rPr/>
        <w:t>걩廂쉍◂䌰兾䱆犵䅠扚癹ㅄ䈯숥ꆬ⥞砷昻㙓䑌䉯습乧眩䅪瘣㕒⑏畫쉀磂仂싂쵵뗂椪䕸攨䔹彟싎摉煶捏颵碱湳⩾敞䂣⽕楳썾㥙䭟恙扎傩垥帪栶䧂㍷坞嫂ꄯ飂噕囂旂偨䀹숭</w:t>
      </w:r>
      <w:r>
        <w:rPr/>
        <w:t>ꤴ〉</w:t>
      </w:r>
      <w:r>
        <w:rPr/>
        <w:t>僂洤쉨懂轗檻䅬ㅩ䵄员⦩懂昽坌䍓싂㙧䲮傱弰㐦焨</w:t>
      </w:r>
      <w:r>
        <w:rPr/>
        <w:t>ꤻ</w:t>
      </w:r>
      <w:r>
        <w:rPr/>
        <w:t>㘩栽穘繺슩㡥깂뭓偟彆숱轟枡け㭱唪夯㮩䍔焷燃䓂僂쉄潦㨳渺䠳恫凎</w:t>
      </w:r>
      <w:r>
        <w:rPr/>
        <w:t>⠺</w:t>
      </w:r>
      <w:r>
        <w:rPr/>
        <w:t>燂竂㵟쉎⽷䉏슡秂氫㢿싎別뽞㴹兓颩䙮㩈걎䩣⍚쉆㭺</w:t>
      </w:r>
      <w:r>
        <w:rPr/>
        <w:t>ⲱ</w:t>
      </w:r>
      <w:r>
        <w:rPr/>
        <w:t>㤨㵫숩湙轟权䩉䜳京牠쉃ㅊ匳슩頽⒡奇땏⪩╬䆵㵎婳瓂棂⭞轾甫⥖俍䁖</w:t>
      </w:r>
      <w:r>
        <w:rPr/>
        <w:t>ꗂ</w:t>
      </w:r>
      <w:r>
        <w:rPr/>
        <w:t>촶竂노乤깈乏⭆ꄤ슘깈䐥⤲怤격⭇쉭嚣쉘</w:t>
      </w:r>
      <w:r>
        <w:rPr/>
        <w:t>ꔣ</w:t>
      </w:r>
      <w:r>
        <w:rPr/>
        <w:t>䖘氹慀杷牑㬥쉓⨦ꍞ쉐㵑㵪助ㄬ涏扏⫂㜳旍</w:t>
      </w:r>
      <w:r>
        <w:rPr/>
        <w:t>Ⳃ</w:t>
      </w:r>
      <w:r>
        <w:rPr/>
        <w:t>ꦱ⍤</w:t>
      </w:r>
      <w:r>
        <w:rPr/>
        <w:t>㩮㥭⑊ㅞ㌵㝉碡깋眱䍓䪣乭华拃쵩쵳歊⭖⸤䙵㍕숥充扂썬쌷쉙ꅶ⬹숯⩨歖쉤牵䁯</w:t>
      </w:r>
      <w:r>
        <w:rPr/>
        <w:t>ꤳ</w:t>
      </w:r>
      <w:r>
        <w:rPr/>
        <w:t>塐꺮㝑飃姂棂쉾쉖瀺泂汍獑輫繂⍤䩯䯂噄䝙爮⧂쉅</w:t>
      </w:r>
      <w:r>
        <w:rPr/>
        <w:t>⡋</w:t>
      </w:r>
      <w:r>
        <w:rPr/>
        <w:t>⽐歺뽾涬⩙걷싂塚砵䵪梡娻輽呕숯</w:t>
      </w:r>
      <w:r>
        <w:rPr/>
        <w:t>⣂</w:t>
      </w:r>
      <w:r>
        <w:rPr/>
        <w:t>匽槎摤⮩䕵⹮㉺⴬</w:t>
      </w:r>
      <w:r>
        <w:rPr/>
        <w:t>ꔲ</w:t>
      </w:r>
      <w:r>
        <w:rPr/>
        <w:t>䦿걾⑳壂祰瀷꥗さ㗂淂洣쵶䓂⩥썱⍏槂瑲</w:t>
      </w:r>
      <w:r>
        <w:rPr/>
        <w:t>Ⳏ</w:t>
      </w:r>
      <w:r>
        <w:rPr/>
        <w:t>㠶轣硅䘻㕦哂剷쉄칌燂⥶癁䖣沏㍣숴⪡칇匩䁍</w:t>
      </w:r>
      <w:r>
        <w:rPr/>
        <w:t>ꗍ</w:t>
      </w:r>
      <w:r>
        <w:rPr/>
        <w:t>䍮싎乚睱뭎㡮捏䉙갭凂䂿敧㤊励뇃㎱깟꥘畫歁㭍숱⽏묳⽤㒬걏景⪏㭐䂘</w:t>
      </w:r>
      <w:r>
        <w:rPr/>
        <w:t>ⳂⓂ</w:t>
      </w:r>
      <w:r>
        <w:rPr/>
        <w:t>婡礤女䡰넩殱慕坌䵵戯쉤剡╉䃎㎣摣嗂⽤쉲슩狃瀲夷䟂渳믂┬殮</w:t>
      </w:r>
      <w:r>
        <w:rPr/>
        <w:t>⡴⥪</w:t>
      </w:r>
      <w:r>
        <w:rPr/>
        <w:t>䜫游춘뽲촦㠺쉐帥繷⒬甽啮싂⹦㥐橁⽨쏂材祾坾㈩瑨䠳歷甤槂䠻朦싂タ놬㠻㭇撡䐷䥣㊮칆㪮䌯䮣</w:t>
      </w:r>
      <w:r>
        <w:rPr/>
        <w:t>ⵘ</w:t>
      </w:r>
      <w:r>
        <w:rPr/>
        <w:t>彨浍禡䡌〈夭뭈噠迍䅰깰乖숨䥶是坩㝑</w:t>
      </w:r>
      <w:r>
        <w:rPr/>
        <w:t>⡃◂</w:t>
      </w:r>
      <w:r>
        <w:rPr/>
        <w:t>ㅘ㝏쉍ꅯ歪啸</w:t>
      </w:r>
      <w:r>
        <w:rPr/>
        <w:t>⣎</w:t>
      </w:r>
      <w:r>
        <w:rPr/>
        <w:t>樮숴塌쉀녱焪㍚䍚湞ぞ㧂䁭녵睈癙숭쉲䁩䯂⪵숫䄷쉒猲䠱䵕╅幃␸ꅦ嗎⏂슮썑散獆䀽扪樦㈶␸溡㩟灖㔯輴㵃娻廂炬䩔</w:t>
      </w:r>
      <w:r>
        <w:rPr/>
        <w:t>ꦩ</w:t>
      </w:r>
      <w:r>
        <w:rPr/>
        <w:t>頱꺻瘭</w:t>
      </w:r>
      <w:r>
        <w:rPr/>
        <w:t>ⴷ␳</w:t>
      </w:r>
      <w:r>
        <w:rPr/>
        <w:t>惂쵚쉕迂潳숯깯六쉅䬴</w:t>
      </w:r>
      <w:r>
        <w:rPr/>
        <w:t>ꗂ</w:t>
      </w:r>
      <w:r>
        <w:rPr/>
        <w:t>曍绂䥞氫ꍭ㣂䖻쉥样颥棂坂場杲㡑㩑䵗呅楑彡䂩姂⥐轈ぇ䝶呋参⥢</w:t>
      </w:r>
      <w:r>
        <w:rPr/>
        <w:t>⢵</w:t>
      </w:r>
      <w:r>
        <w:rPr/>
        <w:t>뮱旎瓂爣㘶⩵</w:t>
      </w:r>
      <w:r>
        <w:rPr/>
        <w:t>ⲻ</w:t>
      </w:r>
      <w:r>
        <w:rPr/>
        <w:t>싂䥩獧䰣Ⓜ㴸㣂</w:t>
      </w:r>
      <w:r>
        <w:rPr/>
        <w:t>Ɱ</w:t>
      </w:r>
      <w:r>
        <w:rPr/>
        <w:t>矃䉦䈴甩帳</w:t>
      </w:r>
      <w:r>
        <w:rPr/>
        <w:t>ⶣ</w:t>
      </w:r>
      <w:r>
        <w:rPr/>
        <w:t>㠴暿幣匱䙩⬩㗎獬</w:t>
      </w:r>
      <w:r>
        <w:rPr/>
        <w:t>Ⳏ</w:t>
      </w:r>
      <w:r>
        <w:rPr/>
        <w:t>뽞璻썃ꅕ㞵楟㙂歔微싂橈⚣璮佗䝊汗线⹅㠤䓂䠨嫎佺⽐澵穆暥䩒摭䣂⩉憩ㅬ敄䗂⎿䉺쉹쉷㕳쉌慉啈懍挣焸싂掩</w:t>
      </w:r>
      <w:r>
        <w:rPr/>
        <w:t>ꕪ</w:t>
      </w:r>
      <w:r>
        <w:rPr/>
        <w:t>Ᵽ</w:t>
      </w:r>
      <w:r>
        <w:rPr/>
        <w:t>搮据灲␻슮쉳楠쉂슮⺬楡祰䝄帩곂뭠䕴♴숭䭕㤱憥玏㡎噕噊樱겘睥</w:t>
      </w:r>
      <w:r>
        <w:rPr/>
        <w:t>ⵈ</w:t>
      </w:r>
      <w:r>
        <w:rPr/>
        <w:t>칱쉪쉍충㨨쉮䂘ꍖ䋂塹⒘櫂ꄦ噞穷㨭䁤䔲奭䜣⹡纥⤯숮睲㋃쉃倴杪恏狂碿昻㒡</w:t>
      </w:r>
      <w:r>
        <w:rPr/>
        <w:t>ꥈ</w:t>
      </w:r>
      <w:r>
        <w:rPr/>
        <w:t>塥桐仂</w:t>
      </w:r>
      <w:r>
        <w:rPr/>
        <w:t>ꗃ</w:t>
      </w:r>
      <w:r>
        <w:rPr/>
        <w:t>稻㙤⸥</w:t>
      </w:r>
      <w:r>
        <w:rPr/>
        <w:t>⠵</w:t>
      </w:r>
      <w:r>
        <w:rPr/>
        <w:t>쉴䲵싂땃췂</w:t>
      </w:r>
      <w:r>
        <w:rPr/>
        <w:t>⠭</w:t>
      </w:r>
      <w:r>
        <w:rPr/>
        <w:t>䨪漽桏桌婷凃䉎歍䈥幵㩧晲亻⸸숮뭣〰漫睄쉨슏숱勂浾쉆㞮</w:t>
      </w:r>
      <w:r>
        <w:rPr/>
        <w:t>ⰻ</w:t>
      </w:r>
      <w:r>
        <w:rPr/>
        <w:t>樽</w:t>
      </w:r>
      <w:r>
        <w:rPr/>
        <w:t>⵰</w:t>
      </w:r>
      <w:r>
        <w:rPr/>
        <w:t>ꏂ⹴轆㭀嫂䗂⏂稹橹硷倪嘪㕊姂</w:t>
      </w:r>
      <w:r>
        <w:rPr/>
        <w:t>ꕷ</w:t>
      </w:r>
      <w:r>
        <w:rPr/>
        <w:t>쵌纥浡䖵琯ꥭꄷ䈫ㆥㄺ呇繨㕤ꅣ⽂摍颿䭡杓䧂溵쉢</w:t>
      </w:r>
      <w:r>
        <w:rPr/>
        <w:t>ꖿ</w:t>
      </w:r>
      <w:r>
        <w:rPr/>
        <w:t>䍭䥮总飂갱橩네</w:t>
      </w:r>
      <w:r>
        <w:rPr/>
        <w:t>ⰽ⌵</w:t>
      </w:r>
      <w:r>
        <w:rPr/>
        <w:t>꺡⩏㚘</w:t>
      </w:r>
      <w:r>
        <w:rPr/>
        <w:t>ꕢ</w:t>
      </w:r>
      <w:r>
        <w:rPr/>
        <w:t>渫</w:t>
      </w:r>
      <w:r>
        <w:rPr/>
        <w:t>ⵂ</w:t>
      </w:r>
      <w:r>
        <w:rPr/>
        <w:t>楂쉡輴坋牕촰惂慍ꅦ慩灊梏迃䱯畗䝪亱</w:t>
      </w:r>
      <w:r>
        <w:rPr/>
        <w:t>⡮</w:t>
      </w:r>
      <w:r>
        <w:rPr/>
        <w:t>㐰㉩♯嗂に䉸地ꥰ䶏㬻충卦涬⩕㤫劵⼽佈砻橍倽牔⚘琽滎</w:t>
      </w:r>
      <w:r>
        <w:rPr/>
        <w:t>⠯</w:t>
      </w:r>
      <w:r>
        <w:rPr/>
        <w:t>橗湫㓂ꅅ䝭</w:t>
      </w:r>
      <w:r>
        <w:rPr/>
        <w:t>ⷂ</w:t>
      </w:r>
      <w:r>
        <w:rPr/>
        <w:t>㍡긳墵㬊廂䏎숻顉⭁摡冩眥漫쉟劏숱潒ꅸ丵焬䶻䭍摩癗湣睾깇䙞留睳契칂⪮김兡捖係숳久㭀쉪楘ꅈ쉰◂厏琣☽䙸烃么뿂獾</w:t>
      </w:r>
      <w:r>
        <w:rPr/>
        <w:t>ꕋ</w:t>
      </w:r>
      <w:r>
        <w:rPr/>
        <w:t>싂⵩異係塉氽뿂⹟揂䁐칋畗⤯弹瘦숸棂愳湉ㅶ睗⩾癎⮩</w:t>
      </w:r>
      <w:r>
        <w:rPr/>
        <w:t>ⱄ</w:t>
      </w:r>
      <w:r>
        <w:rPr/>
        <w:t>爯䡐哂睔김㶡䇂摠쉊뿍㥕</w:t>
      </w:r>
      <w:r>
        <w:rPr/>
        <w:t>ꦡ</w:t>
      </w:r>
      <w:r>
        <w:rPr/>
        <w:t>깰乙쵳묣</w:t>
      </w:r>
      <w:r>
        <w:rPr/>
        <w:t>⠣</w:t>
      </w:r>
      <w:r>
        <w:rPr/>
        <w:t>䜻䦡㥭慐뭪啑栲乨쉄⍷彲卋弱呐깊⽂潆㌺쉕⏂쵁䍤</w:t>
      </w:r>
      <w:r>
        <w:rPr/>
        <w:t>ꤱ</w:t>
      </w:r>
      <w:r>
        <w:rPr/>
        <w:t>亻㷂狎皮쉯㴤䖻㷂璏瑅䙘갴戹츸쉣⽀㋃䏍湚쌶뽉⼶线婉쉍桰녏뗂䙯⼥쵙䥟컂椶湀磂繫扯傿塚晢漵縮迍浶矃ꥶ③癬⨻㝇樹剗㕗拃숤呧䁥匵⭇깍㌩䕚转睰䰴捅煱竂砪䟂⬬䙇䵆싂奘䕡瘷</w:t>
      </w:r>
      <w:r>
        <w:rPr/>
        <w:t>ꕺ</w:t>
      </w:r>
      <w:r>
        <w:rPr/>
        <w:t>쉙䌨</w:t>
      </w:r>
      <w:r>
        <w:rPr/>
        <w:t>Ⱞ</w:t>
      </w:r>
      <w:r>
        <w:rPr/>
        <w:t>琯⪮瑧</w:t>
      </w:r>
      <w:r>
        <w:rPr/>
        <w:t>ⵓ</w:t>
      </w:r>
      <w:r>
        <w:rPr/>
        <w:t>皘숸㤭幧㛂卄桸걄䝖楩畷塬硅</w:t>
      </w:r>
      <w:r>
        <w:rPr/>
        <w:t>ⷂ</w:t>
      </w:r>
      <w:r>
        <w:rPr/>
        <w:t>ꅞ쉒桧愦</w:t>
      </w:r>
      <w:r>
        <w:rPr/>
        <w:t>ꕟ</w:t>
      </w:r>
      <w:r>
        <w:rPr/>
        <w:t>㨬쉒</w:t>
      </w:r>
      <w:r>
        <w:rPr/>
        <w:t>ꕘ</w:t>
      </w:r>
      <w:r>
        <w:rPr/>
        <w:t>墩ꍹ촦樣揂繷顐悥輳㍰渻뽯櫂た㦥쉢煶䡁渹繮圦辡㬵걺┥犮欻拂潚礽땘橾숴潈믂뿂搹◂⛂祣䅀䭎숻睖칹쉷曂숷㛂겥쉌뽏칣欸⤮㵅녮晹䁬䉨氨⬯싎㜳ꄲ嚮乀㖏</w:t>
      </w:r>
      <w:r>
        <w:rPr/>
        <w:t>ꔷ</w:t>
      </w:r>
      <w:r>
        <w:rPr/>
        <w:t>숸쉫</w:t>
      </w:r>
      <w:r>
        <w:rPr/>
        <w:t>ꗂ</w:t>
      </w:r>
      <w:r>
        <w:rPr/>
        <w:t>⾬</w:t>
      </w:r>
      <w:r>
        <w:rPr/>
        <w:t>ꥒ</w:t>
      </w:r>
      <w:r>
        <w:rPr/>
        <w:t>慆䚬␨⩚桪浚恵⩙婚㑖䟂刳䭇䨱㘷⧃쉙䩭⧂墘䀵</w:t>
      </w:r>
      <w:r>
        <w:rPr/>
        <w:t>ꕖ</w:t>
      </w:r>
      <w:r>
        <w:rPr/>
        <w:t>乹</w:t>
      </w:r>
      <w:r>
        <w:rPr/>
        <w:t>⠦</w:t>
      </w:r>
      <w:r>
        <w:rPr/>
        <w:t>忂泍㛎繨츳숶䉸攣㖘橍瘲䒵燂⪿쉟㗂㉘哂慂瑔猱쵹䠽浊氨㭭牎穧꺣⹇䉈漪슏쉰䅩㓎䕪䁚慒숯䬳⽀塺☤歋偡浳</w:t>
      </w:r>
      <w:r>
        <w:rPr/>
        <w:t>ⴺ</w:t>
      </w:r>
      <w:r>
        <w:rPr/>
        <w:t>췍㬦숲啑㪥</w:t>
      </w:r>
      <w:r>
        <w:rPr/>
        <w:t>⣃</w:t>
      </w:r>
      <w:r>
        <w:rPr/>
        <w:t>础⩥牵</w:t>
      </w:r>
      <w:r>
        <w:rPr/>
        <w:t>꤯</w:t>
      </w:r>
      <w:r>
        <w:rPr/>
        <w:t>飂</w:t>
      </w:r>
      <w:r>
        <w:rPr/>
        <w:t>ꔤ</w:t>
      </w:r>
      <w:r>
        <w:rPr/>
        <w:t>䉡䔩槎䱚</w:t>
      </w:r>
      <w:r>
        <w:rPr/>
        <w:t>ⵦ</w:t>
      </w:r>
      <w:r>
        <w:rPr/>
        <w:t>っ頺쉔ㄤ扄つ㠹丯倹䵄帥뗂㠵吱兩쵲埂朥盃⬺넳頫坑쉺剷㐯壂㵥묷䱳䱠┶䠪湂떻䵈숰䏂慀숣┲幏㙆⬹颏啮婂槂䵊</w:t>
      </w:r>
      <w:r>
        <w:rPr/>
        <w:t>ⵯ♺</w:t>
      </w:r>
      <w:r>
        <w:rPr/>
        <w:t>甶⑄숷⛂煲係輨㬪癪伷㑡忂噣쉠ꅣ䵎䋂䋂疘睐䙔烂⩴呓㊥㈺䌤佩䥙縻噗乓㈺쵎硳䉴쉊慰ꍾ䵣䭮츯㟂塅⫂搱䈳悮⛂뼰ꅓ䭫꤮亘䀹䭶祾揂䀹慯쉏䠪䐯䁴䬣䝒恐㧍⭵娵ꅉ䩲쉤欻숊ㄴ㙬䠭ꅷ湊⩈긩</w:t>
      </w:r>
      <w:r>
        <w:rPr/>
        <w:t>⠪</w:t>
      </w:r>
      <w:r>
        <w:rPr/>
        <w:t>橃䧂塐捙쉴澵㨮쉴ガ⨪幰瘺ꍔ☩쉶숳슥싎ꥬ硲쉭参䟂䄴㔪쉖칾畑딴</w:t>
      </w:r>
      <w:r>
        <w:rPr/>
        <w:t>⢵⌰</w:t>
      </w:r>
      <w:r>
        <w:rPr/>
        <w:t>䓂</w:t>
      </w:r>
      <w:r>
        <w:rPr/>
        <w:t>ꕱ</w:t>
      </w:r>
      <w:r>
        <w:rPr/>
        <w:t>㬽⼰䔪쉑硰䅸䭞䩵㊻へ戰⭑汧噃䔴썙種</w:t>
      </w:r>
      <w:r>
        <w:rPr/>
        <w:t>ⱑ</w:t>
      </w:r>
      <w:r>
        <w:rPr/>
        <w:t>ィ넬♅쉅╀䁲캘땙橫ㅯ澻梩⑯䭟撣桰╤</w:t>
      </w:r>
      <w:r>
        <w:rPr/>
        <w:t>ꔲ</w:t>
      </w:r>
      <w:r>
        <w:rPr/>
        <w:t>䡋捷景쉵卡䞘䮵壂㩨쉕㴴呵숦깃牢㑈壂迂긩숫䭂⭺瘷믎顐稶爩꥘梬녞䓂⑍</w:t>
      </w:r>
      <w:r>
        <w:rPr/>
        <w:t>ⶏ</w:t>
      </w:r>
      <w:r>
        <w:rPr/>
        <w:t>쉔参⤦庥䓂恐疥牺⨦案曂⫎⼭滎칾囂</w:t>
      </w:r>
      <w:r>
        <w:rPr/>
        <w:t>꤬</w:t>
      </w:r>
      <w:r>
        <w:rPr/>
        <w:t>惂⽞潙怸㉔楎䡨㭁⫃砱傡녋彤⿎촯걑煆䁃癕睩セ</w:t>
      </w:r>
      <w:r>
        <w:rPr/>
        <w:t>ꦵ</w:t>
      </w:r>
      <w:r>
        <w:rPr/>
        <w:t>獸汖敤䩢坵桲〶厬♷</w:t>
      </w:r>
      <w:r>
        <w:rPr/>
        <w:t>⡔</w:t>
      </w:r>
      <w:r>
        <w:rPr/>
        <w:t>칏땾</w:t>
      </w:r>
      <w:r>
        <w:rPr/>
        <w:t>ⵟ</w:t>
      </w:r>
      <w:r>
        <w:rPr/>
        <w:t>䬩㜦ꎵ▻⥪毂䥐뽁䊘䮏匦䬷쉐䏍떥泍</w:t>
      </w:r>
      <w:r>
        <w:rPr/>
        <w:t>ⶡ</w:t>
      </w:r>
      <w:r>
        <w:rPr/>
        <w:t>婌䍉协桚䕀싂剓⵭硤䥑䩦㭬佯䊵쉖怬㑸哂卩䤻⨯충䡋顃</w:t>
      </w:r>
      <w:r>
        <w:rPr/>
        <w:t>ⴸ</w:t>
      </w:r>
      <w:r>
        <w:rPr/>
        <w:t>㵚䙾╯⸶ㄸ깃슡湦싃䐽慩</w:t>
      </w:r>
      <w:r>
        <w:rPr/>
        <w:t>Ⱓ</w:t>
      </w:r>
      <w:r>
        <w:rPr/>
        <w:t>帶勂쉯♁쉴䘯ꅵ歄哂ꥷ</w:t>
      </w:r>
      <w:r>
        <w:rPr/>
        <w:t>꤬</w:t>
      </w:r>
      <w:r>
        <w:rPr/>
        <w:t>㉉䋂洵썘쉂印楕뿎穒㵑暵兯껂䏂쉘䩖䟂䔺</w:t>
      </w:r>
      <w:r>
        <w:rPr/>
        <w:t>Ⲯ</w:t>
      </w:r>
      <w:r>
        <w:rPr/>
        <w:t>楴</w:t>
      </w:r>
      <w:r>
        <w:rPr/>
        <w:t>ꦡ</w:t>
      </w:r>
      <w:r>
        <w:rPr/>
        <w:t>彳湗兪塲䱌乭婵獊췍</w:t>
      </w:r>
      <w:r>
        <w:rPr/>
        <w:t>ⶣ</w:t>
      </w:r>
      <w:r>
        <w:rPr/>
        <w:t>ꥮ暬敦㖿ㅳ㈣䭄惍</w:t>
      </w:r>
      <w:r>
        <w:rPr/>
        <w:t>⡭</w:t>
      </w:r>
      <w:r>
        <w:rPr/>
        <w:t>䈳ꄬ氷桠쉺呧ㅕ쵱婢ꥢꍮ♮ꥢ㕴䘶ꄦ칁怪ꍎ䣍㬨淂㯍栱칒濂쏂㖥辬樸䰪ꍀ恡临殿呰灕㍪묨숣戲쉉㢻喥⼻</w:t>
      </w:r>
      <w:r>
        <w:rPr/>
        <w:t>ꔸ</w:t>
      </w:r>
      <w:r>
        <w:rPr/>
        <w:t>猭⹔땬瑹汧숯礫眭╷㗂쉊橩療썴杹珂䝺딱⴬䙬㝑砻乭杧㞱珎ㄺ奱旍去숤</w:t>
      </w:r>
      <w:r>
        <w:rPr/>
        <w:t>ꤵ⩳</w:t>
      </w:r>
      <w:r>
        <w:rPr/>
        <w:t>㭦瑳</w:t>
      </w:r>
      <w:r>
        <w:rPr/>
        <w:t>ⰳ</w:t>
      </w:r>
      <w:r>
        <w:rPr/>
        <w:t>縦쉩告뭘싂牏⼪悬枩⬲䝦쉾䝫⑍ꍮ㍎쉊砽싍轴均쉇㉆㑵쵥桒啙쉆弫椪㡶椳쉡楷秂敫刪뽯呶䚩烂樴乕幧䅆扢䓂숺歯権憥帳ギ넵⩍懂䕩칆毎幦슏</w:t>
      </w:r>
      <w:r>
        <w:rPr/>
        <w:t>⡭</w:t>
      </w:r>
      <w:r>
        <w:rPr/>
        <w:t>奠</w:t>
      </w:r>
      <w:r>
        <w:rPr/>
        <w:t>ꔸ</w:t>
      </w:r>
      <w:r>
        <w:rPr/>
        <w:t>뿂㕅扠穬癞䁁쉇ㆡ療䋂牶忂眰Ⓜ</w:t>
      </w:r>
      <w:r>
        <w:rPr/>
        <w:t>ꦬ</w:t>
      </w:r>
      <w:r>
        <w:rPr/>
        <w:t>伹妱⦡㭫습稳樯棂甹偶⪬托䂡슱</w:t>
      </w:r>
      <w:r>
        <w:rPr/>
        <w:t>⡑</w:t>
      </w:r>
      <w:r>
        <w:rPr/>
        <w:t>쉰㍃║扄殻䬰딭⪮⬪슩䳂潙䄦쵆䄷棂㐪⬳㍄兰⽦囂촻獈則甸ㄷ啧㕏</w:t>
      </w:r>
      <w:r>
        <w:rPr/>
        <w:t>⡺</w:t>
      </w:r>
      <w:r>
        <w:rPr/>
        <w:t>楤祵皘潭兑ꍰ습楧㥕佾秃</w:t>
      </w:r>
      <w:r>
        <w:rPr/>
        <w:t>⠶</w:t>
      </w:r>
      <w:r>
        <w:rPr/>
        <w:t>摂琨檡㘴ꥭ</w:t>
      </w:r>
      <w:r>
        <w:rPr/>
        <w:t>ⵦ</w:t>
      </w:r>
      <w:r>
        <w:rPr/>
        <w:t>瀶䵪極╕뽕</w:t>
      </w:r>
      <w:r>
        <w:rPr/>
        <w:t>⡢</w:t>
      </w:r>
      <w:r>
        <w:rPr/>
        <w:t>㕉</w:t>
      </w:r>
      <w:r>
        <w:rPr/>
        <w:t>ⵋ</w:t>
      </w:r>
      <w:r>
        <w:rPr/>
        <w:t>㉅㴯춏䈱⽲⩞轖습癋亵⨵杍</w:t>
      </w:r>
      <w:r>
        <w:rPr/>
        <w:t>⠊</w:t>
      </w:r>
      <w:r>
        <w:rPr/>
        <w:t>䡄䱆飍海㮵兪留䏍ꍌ゘⽂幞割搬츤뼤溻椭䘰慁倱捭걅㏂습琺쉩뭮稬쌺䍡慡䶘뭠晟磂㡍坬癙慳䐹</w:t>
      </w:r>
      <w:r>
        <w:rPr/>
        <w:t>ⱖ</w:t>
      </w:r>
      <w:r>
        <w:rPr/>
        <w:t>颿⏂硔慭㙀쉔땇☹帯</w:t>
      </w:r>
      <w:r>
        <w:rPr/>
        <w:t>꧂</w:t>
      </w:r>
      <w:r>
        <w:rPr/>
        <w:t>漲깂䕍疻嗂坓桒サ뽾佺䈪</w:t>
      </w:r>
      <w:r>
        <w:rPr/>
        <w:t>⣂</w:t>
      </w:r>
      <w:r>
        <w:rPr/>
        <w:t>䝅挭䩲劣㝒厘佋⑪♑㘲⍳卫㴤䋂濂</w:t>
      </w:r>
      <w:r>
        <w:rPr/>
        <w:t>ⵦ</w:t>
      </w:r>
      <w:r>
        <w:rPr/>
        <w:t>忂㖱㏂쉱焻㫃⭄䋂믂く桁㕖╦쉩깶告슣奤湖睵䁙⨸䡍呥싂뇂甬儵洭슬礯</w:t>
      </w:r>
      <w:r>
        <w:rPr/>
        <w:t>ꕒ</w:t>
      </w:r>
      <w:r>
        <w:rPr/>
        <w:t>佞慇쉦㑺硒抣帨쉭묨晭</w:t>
      </w:r>
      <w:r>
        <w:rPr/>
        <w:t>ⵇ</w:t>
      </w:r>
      <w:r>
        <w:rPr/>
        <w:t>쉸摥숦⬸뇂⭶圹玡異兀䤽쵓汾娺⍆伴⬱滂倫汧甭녔쉂◂싎捪䅵扣湷쉤㴥뭚⒣⩷㐯癞숮棂긷㠰堰뽶瞡䱎쉂䲩䍬秂䩸坴浾甶♀䴲ꌷ⥎깔⫂⹶ね쉥쉀♘⪿潾璻ꌽ湭彰桗놮䝐吭㵴歕ꄤ㑩木坱⩃椴♉㠯䣂嘹恰⾥⭔⺮堳㥖掘쉁竍祥뭨轘캻ꥣ걨숱㈬㋂碡便䩸桱伨뭠廎奪䕉繯揂你劏ㆡ䬵뾮칋쉰ꆻ係ꍢ噵⪣쉅夳쉤䤬塧穀〴䕭䄬杏⑞奌䄽⏍⭪捋慷싂</w:t>
      </w:r>
      <w:r>
        <w:rPr/>
        <w:t>ꥏ</w:t>
      </w:r>
      <w:r>
        <w:rPr/>
        <w:t>Ⱔ</w:t>
      </w:r>
      <w:r>
        <w:rPr/>
        <w:t>䕂漺穫猻슣顉쉔쉫挩歪桥⫂숪싂⭙偞䄶ꄴ䵃祥䉨漸䉌瀪檏슻为겡䝠숻桷╺堮싂轈䥵啫挤숯䘨轧偩䔪쉪⩟</w:t>
      </w:r>
      <w:r>
        <w:rPr/>
        <w:t>Ⱙ▘</w:t>
      </w:r>
      <w:r>
        <w:rPr/>
        <w:t>⽨楷卞歉捦䋂㭋輻</w:t>
      </w:r>
      <w:r>
        <w:rPr/>
        <w:t>ꕐ</w:t>
      </w:r>
      <w:r>
        <w:rPr/>
        <w:t>湳㈵쉗瓂绂㙩쉆免썐㍖숰嘲冱숶轧儺㮵뿍狍㦮丣優</w:t>
      </w:r>
      <w:r>
        <w:rPr/>
        <w:t>ꤻ</w:t>
      </w:r>
      <w:r>
        <w:rPr/>
        <w:t>姂奏싎㩚滂䡋櫍飂칖숶䉙묥䩁炻㭉쉲습姂潎㑘췂숶☣뿂し歌樤⵵獮䁏쉲㙔ㅨ弲媘쉃㛂㈷瑍曂佔숶敌넮橁湨㜴䵒䝁⨸䥦쵯ꥶ슡녟ㅉ场硠埂嫍䴩⫍ㄨ♤暣槂礤吥⪩⩟</w:t>
      </w:r>
      <w:r>
        <w:rPr/>
        <w:t>ꤽ</w:t>
      </w:r>
      <w:r>
        <w:rPr/>
        <w:t>頲쵯䱢䑐噳ꎩ싍扱砪♓佇뭀쉡晱汹䑌칭㈹䥕㠳埂氦㩁繹佐卭㡖慌猰</w:t>
      </w:r>
      <w:r>
        <w:rPr/>
        <w:t>꧃╤</w:t>
      </w:r>
      <w:r>
        <w:rPr/>
        <w:t>ㄳ瑙彧瑄撩묦䪱撬幍卨湘쉣慭묱猷焳쉣쏂噭㭖䁒㒵㍉ꎥ䶘妩没녺깏眣</w:t>
      </w:r>
      <w:r>
        <w:rPr/>
        <w:t>ⵥ</w:t>
      </w:r>
      <w:r>
        <w:rPr/>
        <w:t>児稤噪僂┺刹뿂煁幷顺畉쉣⻍瓂쉔偶獅湘䥉捃⚡숶㏂쉯㭬뮬</w:t>
      </w:r>
      <w:r>
        <w:rPr/>
        <w:t>ꥀ</w:t>
      </w:r>
      <w:r>
        <w:rPr/>
        <w:t>睔甤㬪栊䅙瀰申쵪祉坸땂㔳啚</w:t>
      </w:r>
      <w:r>
        <w:rPr/>
        <w:t>Ɽ</w:t>
      </w:r>
      <w:r>
        <w:rPr/>
        <w:t>뽘⒘窻싎</w:t>
      </w:r>
      <w:r>
        <w:rPr/>
        <w:t>ⱸ</w:t>
      </w:r>
      <w:r>
        <w:rPr/>
        <w:t>田扳숫䪩ꍤ⤭㝶咣㨹ꄪ浕숶㕑걬슬奕縹㦿쉏啾犿</w:t>
      </w:r>
      <w:r>
        <w:rPr/>
        <w:t>ꥊ</w:t>
      </w:r>
      <w:r>
        <w:rPr/>
        <w:t>并㩕⑺票쉆⪱奮䝃獙磂䌰⻂呈쏍㑆슬췎뗂獠框暏卣㗂촺쉁⥢ꅋ扐䛂䅡</w:t>
      </w:r>
      <w:r>
        <w:rPr/>
        <w:t>ⱬ</w:t>
      </w:r>
      <w:r>
        <w:rPr/>
        <w:t>乄然쉏⽨⽟쉡촱䜨싂忂ꌶ桉丸␪䘳婃揂썢╮偲慊呭撡劏兄戩⨵䊩づ㭯卪奞숫╈奐煰슿敏쉴婦䝢浫吪䷂樵牓弪뼪㵓占偉쉁痂</w:t>
      </w:r>
      <w:r>
        <w:rPr/>
        <w:t>ⵏ</w:t>
      </w:r>
      <w:r>
        <w:rPr/>
        <w:t>Ⱨ</w:t>
      </w:r>
      <w:r>
        <w:rPr/>
        <w:t>숹ꇂ䥚㩐⯍♑汰㢬㵵䏂쉶</w:t>
      </w:r>
      <w:r>
        <w:rPr/>
        <w:t>ⰶ</w:t>
      </w:r>
      <w:r>
        <w:rPr/>
        <w:t>칬卞欱侩⼹ꏂ旂䦘轆係뿂癫썐칹㑀䥈⦩瘭</w:t>
      </w:r>
      <w:r>
        <w:rPr/>
        <w:t>⢩</w:t>
      </w:r>
      <w:r>
        <w:rPr/>
        <w:t>愪⩎牦</w:t>
      </w:r>
      <w:r>
        <w:rPr/>
        <w:t>ꦩ⥈</w:t>
      </w:r>
      <w:r>
        <w:rPr/>
        <w:t>㵙涵쉘⨹則⩮繌硘㉖슘凂쏂</w:t>
      </w:r>
      <w:r>
        <w:rPr/>
        <w:t>⡟</w:t>
      </w:r>
      <w:r>
        <w:rPr/>
        <w:t>쉄䥹塗⍷戣㤽氣珂䂵♂兹䱟浌</w:t>
      </w:r>
      <w:r>
        <w:rPr/>
        <w:t>ⵃ</w:t>
      </w:r>
      <w:r>
        <w:rPr/>
        <w:t>摧䞏긷숪뽃䕆畑䕸</w:t>
      </w:r>
      <w:r>
        <w:rPr/>
        <w:t>ⷂ⥫⥏</w:t>
      </w:r>
      <w:r>
        <w:rPr/>
        <w:t>顁乩㛂䤤獶縶繠⼺牚䨸㡡♰쉩쉰哂싂婊㘦縨卸깸㍎䑷㉐곂㵄䦩깦䍰㫂ぅ廂㡈⸭⾩睭顱獯乱怦</w:t>
      </w:r>
      <w:r>
        <w:rPr/>
        <w:t>ꔨ</w:t>
      </w:r>
      <w:r>
        <w:rPr/>
        <w:t>恖⩧汲䅖</w:t>
      </w:r>
      <w:r>
        <w:rPr/>
        <w:t>⡞</w:t>
      </w:r>
      <w:r>
        <w:rPr/>
        <w:t>偀溏뇃㎣슩煘쉺迂坢犱敬습煾揂潶搥슡⑫摵颣䰹㥌䙩湶牺⴯迂祹쵘숦䅏勂䐶帴氷輸䥇䕫繱䡥㬹佨癎晔숥㮵㧂唴欯砥啕奙汎楤瀤扑愨㵖䴪哂⼷㥄洺□略ㄳ慬䮥썔䕯䁈煺땶癳갦捠栻碵촵컂辡汫숳⭒쉅촭摪楈噴싂⩳쉸教妵盂䑫佣쉒</w:t>
      </w:r>
      <w:r>
        <w:rPr/>
        <w:t>⡳</w:t>
      </w:r>
      <w:r>
        <w:rPr/>
        <w:t>쉀㇂쉤䓍䙾칮뭊㐣堥䐳楋㋂㗂䵖昪숦㣂癇⻂䁚䔵㕟㍴迂坭梣䡱妘昱숲潉唱礨䝘主乇㝠儸呇䥞㵳⑧㊡瑫☥㠪㡲䊿</w:t>
      </w:r>
      <w:r>
        <w:rPr/>
        <w:t>ꕓ</w:t>
      </w:r>
      <w:r>
        <w:rPr/>
        <w:t>㵔䉧牚䝄灍扯슡㵏捖濂췂欭穓浙ꅓ灂⎻牋嚬㝙噒恂漭渺煅顅䔪揂</w:t>
      </w:r>
      <w:r>
        <w:rPr/>
        <w:t>ⴴ</w:t>
      </w:r>
      <w:r>
        <w:rPr/>
        <w:t>䭵嘶瘻晧쉦塁偆쉲䤣物灱牚㩴㙧伴⵮썰뽸濃刮꺻幯克㖿䀶機偯拂</w:t>
      </w:r>
      <w:r>
        <w:rPr/>
        <w:t>⡧</w:t>
      </w:r>
      <w:r>
        <w:rPr/>
        <w:t>쉹䝂쉋</w:t>
      </w:r>
      <w:r>
        <w:rPr/>
        <w:t>ꥃ</w:t>
      </w:r>
      <w:r>
        <w:rPr/>
        <w:t>繧⩋</w:t>
      </w:r>
      <w:r>
        <w:rPr/>
        <w:t>ⱎ</w:t>
      </w:r>
      <w:r>
        <w:rPr/>
        <w:t>쵂⨰뽥견㔲瑦䥳㬴乑㬻쉁㨩ㅑ䨵慴玩슘啥슘檿⸣춻怭</w:t>
      </w:r>
      <w:r>
        <w:rPr/>
        <w:t>ⱨ</w:t>
      </w:r>
      <w:r>
        <w:rPr/>
        <w:t>㬩쉕窩</w:t>
      </w:r>
      <w:r>
        <w:rPr/>
        <w:t>ⲱ</w:t>
      </w:r>
      <w:r>
        <w:rPr/>
        <w:t>㖘䃂䕞⩭扢쉁</w:t>
      </w:r>
      <w:r>
        <w:rPr/>
        <w:t>ꤺꔷ</w:t>
      </w:r>
      <w:r>
        <w:rPr/>
        <w:t>癵꥗炮䵰皩쉑洣꺱㩙㙙⺡縹栨㐷祃䘭嚬䔵䫃숊穉⪡┴䐫</w:t>
      </w:r>
      <w:r>
        <w:rPr/>
        <w:t>꧂</w:t>
      </w:r>
      <w:r>
        <w:rPr/>
        <w:t>㭐쉞丰숲쉭㭬땒숰䁬䤮䩭⭣䰺뽡쉵恎牫䂱⍋ꍢ穟獾䝳숨攬⭘潔</w:t>
      </w:r>
      <w:r>
        <w:rPr/>
        <w:t>ⱊ</w:t>
      </w:r>
      <w:r>
        <w:rPr/>
        <w:t>ꅓ辩悡슘瑠潀椪稴䞿쉈妬ꅚ䱴呵卺步꤮⹧⩦绍犻䍵䦘仂䦏樵嫂幊輨◂楉懂꥗埍噄ㆿ獪䨦瘲</w:t>
      </w:r>
      <w:r>
        <w:rPr/>
        <w:t>ⵤ</w:t>
      </w:r>
      <w:r>
        <w:rPr/>
        <w:t>囂偏ꎻ栫㍠洩⥮쎵ꅩ堯깕쉐攻ふ촥浒䔯⤮硇♨╎娸⴩</w:t>
      </w:r>
      <w:r>
        <w:rPr/>
        <w:t>ⱈ</w:t>
      </w:r>
      <w:r>
        <w:rPr/>
        <w:t>싂睸墮</w:t>
      </w:r>
      <w:r>
        <w:rPr/>
        <w:t>ⵟ</w:t>
      </w:r>
      <w:r>
        <w:rPr/>
        <w:t>佧惂楗㙔쉌湐撱颿䤥朸硗竍辵숶幆㡫佋㙒渽쉩⹾牫싂瞏䝐╩礪㉓ꅋ쉌殻種녤ㅄ쉊䅀슬併⏂琫侥啇㍄슮獗扦椵㥖楞䄪埃搳晤䏂⪵칢㡅䄤㜰⎥땪쉩啾ケ禬忂싂桤朳ㅃ䁩噣딬䲵彂㍈繫⑈쉇兵彡㙘</w:t>
      </w:r>
      <w:r>
        <w:rPr/>
        <w:t>ꔳ</w:t>
      </w:r>
      <w:r>
        <w:rPr/>
        <w:t>䥢䥕숣걵噷䶬矂슱恚穖䁍硇採稽㬳䑞슿㣂轙㕢び㟂䩔</w:t>
      </w:r>
      <w:r>
        <w:rPr/>
        <w:t>ⱉ</w:t>
      </w:r>
      <w:r>
        <w:rPr/>
        <w:t>ꔫ</w:t>
      </w:r>
      <w:r>
        <w:rPr/>
        <w:t>㨲㯎幨儹䄣㙴稷䷂拂쉖䝹猲慣傩</w:t>
      </w:r>
      <w:r>
        <w:rPr/>
        <w:t>ⶣ</w:t>
      </w:r>
      <w:r>
        <w:rPr/>
        <w:t>⡘</w:t>
      </w:r>
      <w:r>
        <w:rPr/>
        <w:t>갳숶㧂牐夵䤦䰸䅍祄愮斿䋂슬</w:t>
      </w:r>
      <w:r>
        <w:rPr/>
        <w:t>ⱺ</w:t>
      </w:r>
      <w:r>
        <w:rPr/>
        <w:t>㩣쉺打怸㬺祌睩轾</w:t>
      </w:r>
      <w:r>
        <w:rPr/>
        <w:t>ⵓ䷂</w:t>
      </w:r>
      <w:r>
        <w:rPr/>
        <w:t>겱⽞</w:t>
      </w:r>
      <w:r>
        <w:rPr/>
        <w:t>ⷂ⪩</w:t>
      </w:r>
      <w:r>
        <w:rPr/>
        <w:t>숽撣쵙㤶汕㉋䄱</w:t>
      </w:r>
      <w:r>
        <w:rPr/>
        <w:t>꧂</w:t>
      </w:r>
      <w:r>
        <w:rPr/>
        <w:t>뽒唤埂걖忂쉚숭䴱넫ꥫ䱹䬮쉗ꄯ乘䲩믂ꄻ剾否奞㑬摐輣埂彞뭒⌴쉡碩ㄥ䙲竂㥈彍㘫劣䩦㤪ひ稫㉉䫍噭桎炬楷區仂ꎣ淂恦梘◂匷겣쉯埂쉲뼻</w:t>
      </w:r>
      <w:r>
        <w:rPr/>
        <w:t>꧍</w:t>
      </w:r>
      <w:r>
        <w:rPr/>
        <w:t>䜪冩㎿䍭辥</w:t>
      </w:r>
      <w:r>
        <w:rPr/>
        <w:t>꧂</w:t>
      </w:r>
      <w:r>
        <w:rPr/>
        <w:t>潞㢩䕤</w:t>
      </w:r>
      <w:r>
        <w:rPr/>
        <w:t>ꕔ</w:t>
      </w:r>
      <w:r>
        <w:rPr/>
        <w:t>瀤碥♈㑅쉢녖㑤㶩佁</w:t>
      </w:r>
      <w:r>
        <w:rPr/>
        <w:t>ꥊ</w:t>
      </w:r>
      <w:r>
        <w:rPr/>
        <w:t>牣쎱乹⹉呄牮썓㬩싍年携爣♆䌪伭䥁㡆歇測嚩徥</w:t>
      </w:r>
      <w:r>
        <w:rPr/>
        <w:t>⠳</w:t>
      </w:r>
      <w:r>
        <w:rPr/>
        <w:t>㞘祧佩䍐晩䵭숪磃䵑㥹剱㍉䅌歊夨쉦⨯㌹挨懂㥭☽敌쎬入改묥</w:t>
      </w:r>
      <w:r>
        <w:rPr/>
        <w:t>ⶩ</w:t>
      </w:r>
      <w:r>
        <w:rPr/>
        <w:t>㕈户쉞쉾ꥣ輵昤橄呭⭒痂縺⌭顢㤪嫂쉡恮숽㥵싂</w:t>
      </w:r>
      <w:r>
        <w:rPr/>
        <w:t>ⵕ</w:t>
      </w:r>
      <w:r>
        <w:rPr/>
        <w:t>噎쉁⬹㉋⩀火䵓쵃縦㮿䝧䡃ㅪ</w:t>
      </w:r>
      <w:r>
        <w:rPr/>
        <w:t>⣂</w:t>
      </w:r>
      <w:r>
        <w:rPr/>
        <w:t>걪㕷쏍䵏숸呣礶뼵┻慾</w:t>
      </w:r>
      <w:r>
        <w:rPr/>
        <w:t>⠬</w:t>
      </w:r>
      <w:r>
        <w:rPr/>
        <w:t>뗂䋂䴹⩴</w:t>
      </w:r>
      <w:r>
        <w:rPr/>
        <w:t>꧃</w:t>
      </w:r>
      <w:r>
        <w:rPr/>
        <w:t>偂숻╭䭅恈幁쉀挷㙪ㄪ璣熿䨲쉆泂徏畁弥ꌯ礷⭊⭬숲⥀㥖ㄦ幃칃稫桀숩硇穘⥶呃䩎晭摁用㵷숣仂杸条㩁䮏숭㤩䙇㜲䝕䵉恚嫂䙢丯</w:t>
      </w:r>
      <w:r>
        <w:rPr/>
        <w:t>ꔣ</w:t>
      </w:r>
      <w:r>
        <w:rPr/>
        <w:t>凂䈪⩐◃産꥖䕘䑩亿偑縊ꅉ颏嚩繬焻䛂亱卡쉩숻숸䛂朶ꍡ瓂쉟ꌨꍂ當慎</w:t>
      </w:r>
      <w:r>
        <w:rPr/>
        <w:t>⡉</w:t>
      </w:r>
      <w:r>
        <w:rPr/>
        <w:t>伯䰽塔挱넹䰣꥙顺平䑑浰偸㜶㌲煍㷂⹚쉖</w:t>
      </w:r>
      <w:r>
        <w:rPr/>
        <w:t>Ⱕ</w:t>
      </w:r>
      <w:r>
        <w:rPr/>
        <w:t>걸ꍨ⸥繁ヂ顺㯂</w:t>
      </w:r>
      <w:r>
        <w:rPr/>
        <w:t>ꕅ</w:t>
      </w:r>
      <w:r>
        <w:rPr/>
        <w:t>庣䰱쉑矂땅嘮쉌㮣䕴㕃汢⥕噍䌪슥湲椴숴顸濂䀪㒣䡰ꆱ杣頯啂瀽</w:t>
      </w:r>
      <w:r>
        <w:rPr/>
        <w:t>Ⱜ</w:t>
      </w:r>
      <w:r>
        <w:rPr/>
        <w:t>千㩕湱午の䘶</w:t>
      </w:r>
      <w:r>
        <w:rPr/>
        <w:t>ꗂ</w:t>
      </w:r>
      <w:r>
        <w:rPr/>
        <w:t>쉏쉬す泃쉉乭䭫䀻幇쉹䪩䱖顑噉넦䉨⽶汨坧</w:t>
      </w:r>
      <w:r>
        <w:rPr/>
        <w:t>ⱃ</w:t>
      </w:r>
      <w:r>
        <w:rPr/>
        <w:t>婵姂녋塊愴楒䍌妿仃扭슱囂䥫䍞䭃湡䝲䄸㩢▵㥆╎㪩潰獹쌨嫂䜯畎ꍣ偃敏祡</w:t>
      </w:r>
      <w:r>
        <w:rPr/>
        <w:t>⡡⬵</w:t>
      </w:r>
      <w:r>
        <w:rPr/>
        <w:t>栩</w:t>
      </w:r>
      <w:r>
        <w:rPr/>
        <w:t>⢿</w:t>
      </w:r>
      <w:r>
        <w:rPr/>
        <w:t>仂䕪塬䡙剐쉋숰潫晡뾬쉃쉤願⩚⩧娵圯⽰颣</w:t>
      </w:r>
      <w:r>
        <w:rPr/>
        <w:t>ꔩ⥔</w:t>
      </w:r>
      <w:r>
        <w:rPr/>
        <w:t>㟂䨹␴ꍴ♯═煫盂䷍噎⩊側⵪䁒窬沮⎘⥾〉㋂䍈쉯䨩剦奌極뽤슘卦쉄썀⹯坃啙⽊⯂䍊⸤♘昲咩氩䣍숭㉘轃딻㕴礪䕫ㆻ勂⨪潤⌶頭溩灗吤㭙畡盂楘悬瓃쵃뼹別攱忂弪쉬婀㑸濂쉇潏㩥㥔凂弸꺩⛂輦灞䄬㝁樤䉋琣䥣挱걷㭘䍉浬㞮⨣䛃頸婀⩆慠偰潏⸲䵫僂⩃冏嫂㮬䱷䍄䡴쉊辩恟</w:t>
      </w:r>
      <w:r>
        <w:rPr/>
        <w:t>ꕓ⨮</w:t>
      </w:r>
      <w:r>
        <w:rPr/>
        <w:t>㴮쉟</w:t>
      </w:r>
      <w:r>
        <w:rPr/>
        <w:t>ꦻ</w:t>
      </w:r>
      <w:r>
        <w:rPr/>
        <w:t>슬嗂쉁皬偠硢㩣嫂輦ꄹ廂촻┬䩋츬</w:t>
      </w:r>
      <w:r>
        <w:rPr/>
        <w:t>ⵄ</w:t>
      </w:r>
      <w:r>
        <w:rPr/>
        <w:t>숫䐤媏乷䩤㊮䷃깂䡄测췂묦究䅦柂歡琪䎘싂</w:t>
      </w:r>
      <w:r>
        <w:rPr/>
        <w:t>ꕷ</w:t>
      </w:r>
      <w:r>
        <w:rPr/>
        <w:t>汓浌㪻䜷碻材⒏㕓␩ㅠ뼤乮숦娹쉁싂슮㒻뿂挱䕇㣎㌶䱰晬湲⍘㏍쉂㓂⪮䘴㊵䕂</w:t>
      </w:r>
      <w:r>
        <w:rPr/>
        <w:t>ꕟ</w:t>
      </w:r>
      <w:r>
        <w:rPr/>
        <w:t>縤쉋뗂癋넴㔭呅娭硶彋뼴䭈</w:t>
      </w:r>
      <w:r>
        <w:rPr/>
        <w:t>ⵡ</w:t>
      </w:r>
      <w:r>
        <w:rPr/>
        <w:t>矂䡶渪电橉촵㝅痂睕쵔偣㢵쉊쉖棂妻격氬촤挲婃搸쉈㪿㕟桟춵䑞㠪㭷ꥨ䬫㪬칩㥪瘺䘦촪쉠煅쏎丮㭠␨帩浧⍒䞣㯂朴彞⾮氽槂偲㦥䝔繕柂㊮쉦牳攭䁇⤭涏⽍</w:t>
      </w:r>
      <w:r>
        <w:rPr/>
        <w:t>ꥋ</w:t>
      </w:r>
      <w:r>
        <w:rPr/>
        <w:t>묰숩㜮쉋癗制ꄨꍄ䪵㭹浟獧䙂勂愥싂㩰轷긪噮䉙숫淂⩡⥑弨㌽轳싂⏂牘兴</w:t>
      </w:r>
      <w:r>
        <w:rPr/>
        <w:t>ꔵ</w:t>
      </w:r>
      <w:r>
        <w:rPr/>
        <w:t>繫㈻⍳娸䱉䍹촸爴숪焤奍㮵싂で祚⥣䧂㉞壂딽ꌨ嘷ꅯ狂伺娦積ꌦ榩䃂凎㕡匨ꇂ쉑㑱漩繏摈䘪⬸眊洹⽐栨奱⺥쉩䩳</w:t>
      </w:r>
      <w:r>
        <w:rPr/>
        <w:t>ⷂ</w:t>
      </w:r>
      <w:r>
        <w:rPr/>
        <w:t>ꎿ䶡⮡⺱⺱㨹坟㟂</w:t>
      </w:r>
      <w:r>
        <w:rPr/>
        <w:t>ꔮ</w:t>
      </w:r>
      <w:r>
        <w:rPr/>
        <w:t>⽪⫂⩕䒏汫쉹瘴䆿</w:t>
      </w:r>
      <w:r>
        <w:rPr/>
        <w:t>⢩</w:t>
      </w:r>
      <w:r>
        <w:rPr/>
        <w:t>㎱</w:t>
      </w:r>
      <w:r>
        <w:rPr/>
        <w:t>ⰥⱤ</w:t>
      </w:r>
      <w:r>
        <w:rPr/>
        <w:t>槂⻂䨴⭢⪏佰猩乹斬갫䍩</w:t>
      </w:r>
      <w:r>
        <w:rPr/>
        <w:t>ⱁ</w:t>
      </w:r>
      <w:r>
        <w:rPr/>
        <w:t>䑫燂⫂焦橤췂坋</w:t>
      </w:r>
      <w:r>
        <w:rPr/>
        <w:t>ꔽ</w:t>
      </w:r>
      <w:r>
        <w:rPr/>
        <w:t>ꅭ묶쉋婐숱㉥㕗䅙縶䝈㈻䭉</w:t>
      </w:r>
      <w:r>
        <w:rPr/>
        <w:t>ꥃ⧂</w:t>
      </w:r>
      <w:r>
        <w:rPr/>
        <w:t>區瀱䡟걊怪곂숳嗂㏂䝪㘮뽶⪩畵㵕</w:t>
      </w:r>
      <w:r>
        <w:rPr/>
        <w:t>ꤥ</w:t>
      </w:r>
      <w:r>
        <w:rPr/>
        <w:t>䤰嚩䈺슿升쉢年繅眶⑂슱浕</w:t>
      </w:r>
      <w:r>
        <w:rPr/>
        <w:t>ꥁ</w:t>
      </w:r>
      <w:r>
        <w:rPr/>
        <w:t>㨭湍㵗⨲⽱㙮ꥠ⑖䀥쉬㜪獨뮻䒩쉦㒥쉋偹皻녺疮ㅸ婃싂쉱佐㉷⧂䯂ぺ</w:t>
      </w:r>
      <w:r>
        <w:rPr/>
        <w:t>ⱌ</w:t>
      </w:r>
      <w:r>
        <w:rPr/>
        <w:t>쉸ꎮ⼭㈰㡊쉥⭶玻</w:t>
      </w:r>
      <w:r>
        <w:rPr/>
        <w:t>ⱍ</w:t>
      </w:r>
      <w:r>
        <w:rPr/>
        <w:t>栮恤䅣晐숫녩䠶汶瘫轶畔㕙媿暏䱆䬣쉄㈳슏⏂</w:t>
      </w:r>
      <w:r>
        <w:rPr/>
        <w:t>ⵓ</w:t>
      </w:r>
      <w:r>
        <w:rPr/>
        <w:t>쉖쉑숫纱桥剀憵恖摩悿懂敖묯劣쉄⸱</w:t>
      </w:r>
      <w:r>
        <w:rPr/>
        <w:t>꧍</w:t>
      </w:r>
      <w:r>
        <w:rPr/>
        <w:t>䩦樫ꎘ怭㗂껂摩쉘慇猪歔䜣怯歑婚⛂燂놩♸涵㵍扁♁</w:t>
      </w:r>
      <w:r>
        <w:rPr/>
        <w:t>ꤽ</w:t>
      </w:r>
      <w:r>
        <w:rPr/>
        <w:t>栰祡晀暬㯂玮䁞帻䥵숷報䅨㔽⭶䭶䝷穎啹ꎱ帹濂㭵楓갺䑔婧╩㍯噠䢥⎮ꅘ橺㍠顈淂歵</w:t>
      </w:r>
      <w:r>
        <w:rPr/>
        <w:t>ꗂ⑨</w:t>
      </w:r>
      <w:r>
        <w:rPr/>
        <w:t>춣놿뽰慗䵍䔦믃</w:t>
      </w:r>
      <w:r>
        <w:rPr/>
        <w:t>ꕷ</w:t>
      </w:r>
      <w:r>
        <w:rPr/>
        <w:t>穇⭫ㄪ浓㬷湒쉖噘厱⪘壂汦漴⽦內䍈䡣⌻䐩烃</w:t>
      </w:r>
      <w:r>
        <w:rPr/>
        <w:t>⣂</w:t>
      </w:r>
      <w:r>
        <w:rPr/>
        <w:t>䜭䙈䈱硥╅숯彶彶楉㇂奺䵯㠫囂恭</w:t>
      </w:r>
      <w:r>
        <w:rPr/>
        <w:t>Ⱔ⤴</w:t>
      </w:r>
      <w:r>
        <w:rPr/>
        <w:t>쉄浡塡厘洷⍎뭑㬱ㅠ兌橁眥캩婉⩊싍轱䔰⨸猯쉬义⮮⌥捂곂䭁뾘㷎⻎䘳뽚敕栶㉹슱䰲걡⥟撵主녉⌫䄰癧</w:t>
      </w:r>
      <w:r>
        <w:rPr/>
        <w:t>꧂</w:t>
      </w:r>
      <w:r>
        <w:rPr/>
        <w:t>塨㩗㡏䊿䥊桒㘫쵍㍡뽶䨤쉅㑭ꍾ쉮〉垱斩䯍磃</w:t>
      </w:r>
      <w:r>
        <w:rPr/>
        <w:t>ⱚ</w:t>
      </w:r>
      <w:r>
        <w:rPr/>
        <w:t>䄴䠤怩숬</w:t>
      </w:r>
      <w:r>
        <w:rPr/>
        <w:t>ⵞ</w:t>
      </w:r>
      <w:r>
        <w:rPr/>
        <w:t>湨⤪⭞숻㵰奡♢繗唸䭊㈽겏</w:t>
      </w:r>
      <w:r>
        <w:rPr/>
        <w:t>ꤺ</w:t>
      </w:r>
      <w:r>
        <w:rPr/>
        <w:t>䰳穌倦梏ꥡ琮㣂</w:t>
      </w:r>
      <w:r>
        <w:rPr/>
        <w:t>ⶡ</w:t>
      </w:r>
      <w:r>
        <w:rPr/>
        <w:t>暣䡏⩴⯂佃㨩形ㆬ썮䐩奘⺵榩昴丨⩵啙㙎灂灊⹮础椨头</w:t>
      </w:r>
      <w:r>
        <w:rPr/>
        <w:t>ⵗ</w:t>
      </w:r>
      <w:r>
        <w:rPr/>
        <w:t>慘乪卺뽷橒쉧彡쉣淂颵䅀뼨煮쵡炩묩琬㣂ꍃ䧂㤺㍎埂丱㍏ꍙ嘻녲收䂿煦겮散偹㈥癷숯参䑀便⍀䱒弻䕔匽旂㑦佅䊿⍅㭒싂兯媩ㅂ禩㍠㨵ꍓㅑꏂ꺮婆瑥堭璻㣂禮支쉄㜵獗电正촰敕싂戱䥒嚬䴩䕓㑰䌲揂材㵡恓㍋剰䗂</w:t>
      </w:r>
      <w:r>
        <w:rPr/>
        <w:t>ꖵ</w:t>
      </w:r>
      <w:r>
        <w:rPr/>
        <w:t>䅴偐母䪬熩允㶣烎뭋杒쉡䚣偰습뮬쉵뼪挨敡쉐땄偂䰊漶䜬슣䥅捖戹䑱暥┻쉚夬嘮䟂灕녚쉉廂䫂椽㵺唳泎⩫䜰㓂偃湣</w:t>
      </w:r>
      <w:r>
        <w:rPr/>
        <w:t>⡭</w:t>
      </w:r>
      <w:r>
        <w:rPr/>
        <w:t>㵋單熱쉗걚⽹天컍摈刯埂偣剞춏氫쉟㑖땪婴⩎奢繵㢮癶潌</w:t>
      </w:r>
      <w:r>
        <w:rPr/>
        <w:t>꤯</w:t>
      </w:r>
      <w:r>
        <w:rPr/>
        <w:t>뭫</w:t>
      </w:r>
      <w:r>
        <w:rPr/>
        <w:t>ꤺ</w:t>
      </w:r>
      <w:r>
        <w:rPr/>
        <w:t>戲</w:t>
      </w:r>
      <w:r>
        <w:rPr/>
        <w:t>⡚</w:t>
      </w:r>
      <w:r>
        <w:rPr/>
        <w:t>摹숪㐶◃♇쉌숺딲嘨皱㙺㤳쉒樺</w:t>
      </w:r>
      <w:r>
        <w:rPr/>
        <w:t>ⵯ</w:t>
      </w:r>
      <w:r>
        <w:rPr/>
        <w:t>䵖ざ㑄墿䉀습杉䍣쉣⑌绎☵쌦ꥬ⩞刳싍呵ㄩ幞쉍䛂㍡㘭䨥浠䊱⴪쉹⭡浱潡쉁슻땬쉋氯㨯䭪䉔䵞쉚◂捷</w:t>
      </w:r>
      <w:r>
        <w:rPr/>
        <w:t>⠱</w:t>
      </w:r>
      <w:r>
        <w:rPr/>
        <w:t>卖䩖獖㴰䡟䈽嫂睘倪樷ꍃ䛎◂悩檮딵㵄穱슩乂숳楪㑤췂┬⑄䱚㘱墿츤㣂奺搱顑뮣䲡㘶稪䅤敕㵓坺䙙</w:t>
      </w:r>
      <w:r>
        <w:rPr/>
        <w:t>ⶥ</w:t>
      </w:r>
      <w:r>
        <w:rPr/>
        <w:t>刬倦숻煤㜵洴숹噀縴ㅈ䶿⑗㐴䱚㥗쉀䁊깺깚㙫⑷搱ㅢ숦습</w:t>
      </w:r>
      <w:r>
        <w:rPr/>
        <w:t>⡾⭚</w:t>
      </w:r>
      <w:r>
        <w:rPr/>
        <w:t>穙漮幀珂擂顟</w:t>
      </w:r>
      <w:r>
        <w:rPr/>
        <w:t>Ⳃ</w:t>
      </w:r>
      <w:r>
        <w:rPr/>
        <w:t>䉇碮⮬䥡䗂辿䄻洮圩泂年㘹辵</w:t>
      </w:r>
      <w:r>
        <w:rPr/>
        <w:t>⣂</w:t>
      </w:r>
      <w:r>
        <w:rPr/>
        <w:t>㗂乀⥅땁놩䡂䌵湮睦悩숻堣炱䛂땳쉁㒿</w:t>
      </w:r>
      <w:r>
        <w:rPr/>
        <w:t>ꔤ</w:t>
      </w:r>
      <w:r>
        <w:rPr/>
        <w:t>匫灔䛂⩵䭨父扳⴪뭊迂刦墥抮颏㢩⽩幤쉏쵰쉆쉒氲묻</w:t>
      </w:r>
      <w:r>
        <w:rPr/>
        <w:t>⠷</w:t>
      </w:r>
      <w:r>
        <w:rPr/>
        <w:t>娥썚䑯湚☳歳匹㧂〶睭㝕䯂슬숻䥘燎揂福쌷격湘숵뽎劥ⸯ䥅딨坑䵳䨭楏橑</w:t>
      </w:r>
      <w:r>
        <w:rPr/>
        <w:t>ꤥ</w:t>
      </w:r>
      <w:r>
        <w:rPr/>
        <w:t>썭ꥬ䒿䭙쉨塳걡搯湴拂ꍡ뼷單쉖堬㎿頸䀸떵䍋轠䡫嫂뾿倭⨨杊⺮桡</w:t>
      </w:r>
      <w:r>
        <w:rPr/>
        <w:t>Ȿ</w:t>
      </w:r>
      <w:r>
        <w:rPr/>
        <w:t>婵輨瘶䕩㙁숮奠淂䭗呹態쉫⍭땘쉪䭠奢妿☳啮㝨╩숨琭䦥祴䟂</w:t>
      </w:r>
      <w:r>
        <w:rPr/>
        <w:t>ꖥ</w:t>
      </w:r>
      <w:r>
        <w:rPr/>
        <w:t>埂</w:t>
      </w:r>
      <w:r>
        <w:rPr/>
        <w:t>⢵</w:t>
      </w:r>
      <w:r>
        <w:rPr/>
        <w:t>剷썹칟敵娱㋂䄵䭈⎿⺩塄漹㞵싃燂䑬冩㭙飂亱否楇㋂䝵Ⓜ彀伹塋</w:t>
      </w:r>
      <w:r>
        <w:rPr/>
        <w:t>ⵞ</w:t>
      </w:r>
      <w:r>
        <w:rPr/>
        <w:t>础</w:t>
      </w:r>
      <w:r>
        <w:rPr/>
        <w:t>Ⲙ</w:t>
      </w:r>
      <w:r>
        <w:rPr/>
        <w:t>㝣☳穋ꅦ㯃呭뽀┯䥦烂ꍀ櫂⽭㜴㈷떥㝆⩅츯䀪쉕单灰橅</w:t>
      </w:r>
      <w:r>
        <w:rPr/>
        <w:t>ꦵ</w:t>
      </w:r>
      <w:r>
        <w:rPr/>
        <w:t>桍㐰頽䤭术竂䩙䬭슿슣㍦丯⬻㩖</w:t>
      </w:r>
      <w:r>
        <w:rPr/>
        <w:t>ꦿ</w:t>
      </w:r>
      <w:r>
        <w:rPr/>
        <w:t>䩀⎏䶮斘칆セ䮮</w:t>
      </w:r>
      <w:r>
        <w:rPr/>
        <w:t>⢻</w:t>
      </w:r>
      <w:r>
        <w:rPr/>
        <w:t>恔吪睁婨杙砲놿渫䵀깦ㄱ啸뽕塊慕싂轑䢬捨숦쉵숵쉇浴冮⸵묭ㅙ⼱挶䜱㤭䭇奩꧎轃㩤煐擂潋⌷噶棂쉭</w:t>
      </w:r>
      <w:r>
        <w:rPr/>
        <w:t>ⱑ</w:t>
      </w:r>
      <w:r>
        <w:rPr/>
        <w:t>匳倪䑫勎䤤洬쉮歎剥牤䦘恄䍗卆顅땢깫幙뭈䐯␦徿㴭⹨〳祾䑷♦畋</w:t>
      </w:r>
      <w:r>
        <w:rPr/>
        <w:t>Ⱳ⍅</w:t>
      </w:r>
      <w:r>
        <w:rPr/>
        <w:t>ㄫ没懂⫂쉾晊♙㑸㝴ヂ</w:t>
      </w:r>
      <w:r>
        <w:rPr/>
        <w:t>ꕏ</w:t>
      </w:r>
      <w:r>
        <w:rPr/>
        <w:t>《䀪璮☳㕒轨䙢䧂奢䙴摀橷太収䡯睃哂녣䱾桴䌨</w:t>
      </w:r>
      <w:r>
        <w:rPr/>
        <w:t>ⵞꦘ</w:t>
      </w:r>
      <w:r>
        <w:rPr/>
        <w:t>쏂怮乫戸天녙濂橥枏癐곂ꥧ䥎慴攩浗乗熘渣剖繦桨䅵┷䈤干ꏂ</w:t>
      </w:r>
      <w:r>
        <w:rPr/>
        <w:t>ꥐ</w:t>
      </w:r>
      <w:r>
        <w:rPr/>
        <w:t>숩⹵</w:t>
      </w:r>
      <w:r>
        <w:rPr/>
        <w:t>⡾</w:t>
      </w:r>
      <w:r>
        <w:rPr/>
        <w:t>⽚さ⩑ㆬ⬽䡋煔瓃歊抮晲眩浍牆㘮便䤹兺䩲棂⫂쉷㭌⥈쉡坉坋쉄뼱轨䩷奲숳뾡䕹煱쉸报䔭⺣䄮〲䁡爱⨤싂啹穡敆ꎏ숴䙥쉞㋂무</w:t>
      </w:r>
      <w:r>
        <w:rPr/>
        <w:t>ꤣ</w:t>
      </w:r>
      <w:r>
        <w:rPr/>
        <w:t>땢杷⯂扏〬弸쵤⨦戱숣柍癆煰ㅗ㌺⿂猷噵싎礣</w:t>
      </w:r>
      <w:r>
        <w:rPr/>
        <w:t>ꕌ</w:t>
      </w:r>
      <w:r>
        <w:rPr/>
        <w:t>㡪歾ꍣ㙮䭭숶迂깱楱匮挮쉞愳噫⪮瞘亵䍐뽉䑺슩숲䦏椯⪩穾疮㣍⬨싍牆</w:t>
      </w:r>
      <w:r>
        <w:rPr/>
        <w:t>ꦿ</w:t>
      </w:r>
      <w:r>
        <w:rPr/>
        <w:t>兟根䓂杂슮兣뼤湥潗</w:t>
      </w:r>
      <w:r>
        <w:rPr/>
        <w:t>꤯</w:t>
      </w:r>
      <w:r>
        <w:rPr/>
        <w:t>帩⧍</w:t>
      </w:r>
      <w:r>
        <w:rPr/>
        <w:t>ꕗ</w:t>
      </w:r>
      <w:r>
        <w:rPr/>
        <w:t>之砩敡䩷惂焺</w:t>
      </w:r>
      <w:r>
        <w:rPr/>
        <w:t>ⷂ☤</w:t>
      </w:r>
      <w:r>
        <w:rPr/>
        <w:t>欳渳煢爻싂活楕溘㥀噟㴱辩쉋儺딵䡋䬦䳂쉯剗硣秃싂㫃⑺땀㙦斬⹍啶婀樹䛂䭷收浕⩙歄䅷柂帰⩨䱑⪱⬪㬴氫㵭優䳍䧂쉢瓂顠넵</w:t>
      </w:r>
      <w:r>
        <w:rPr/>
        <w:t>ⶵ</w:t>
      </w:r>
      <w:r>
        <w:rPr/>
        <w:t>䜲牙싂兎㉓咣璿갴캮⽆截暬썁㭊㡯伳䲿㬥㙭숮춵歃瘯䅚㛂쉰磍</w:t>
      </w:r>
      <w:r>
        <w:rPr/>
        <w:t>⡔</w:t>
      </w:r>
      <w:r>
        <w:rPr/>
        <w:t>ꕱ</w:t>
      </w:r>
      <w:r>
        <w:rPr/>
        <w:t>汒⌽䚏婧⨣佉䟎䥨朽䧂汾㏂㝆㭢䍃盂䪣爻杇瑣</w:t>
      </w:r>
      <w:r>
        <w:rPr/>
        <w:t>ⰺ</w:t>
      </w:r>
      <w:r>
        <w:rPr/>
        <w:t>ꌶ⦬ㅸꍮ⹋䉀含嗂桴债㡥顾扊</w:t>
      </w:r>
      <w:r>
        <w:rPr/>
        <w:t>⢱</w:t>
      </w:r>
      <w:r>
        <w:rPr/>
        <w:t>恳朸䶡欣</w:t>
      </w:r>
      <w:r>
        <w:rPr/>
        <w:t>Ⲯ</w:t>
      </w:r>
      <w:r>
        <w:rPr/>
        <w:t>璥ꆣ拂繥欱땕㣎깗飂㞱稬椷㥂势姍㌥땈湺歞쵦쉱쉷䡾奞冮悩⧂숫燎⑀沮쉰</w:t>
      </w:r>
      <w:r>
        <w:rPr/>
        <w:t>ꗂ</w:t>
      </w:r>
      <w:r>
        <w:rPr/>
        <w:t>㠲槎㵺㜫奔䍡津䴨睦熿㍃卭儻摧眸깠権぀⌣䙸⨭坬㟂扑坚愯頬♍恰㬭潚⪵轏숪慦烂䩹쵓㧂⍋呴▩ヂ䦵뽮睡杔牬걀䑓䧂转싂뭚㴻戴㙠숵䥁뗂숪傩㔸槂뼺䵢嘯䱀套⭕輨噦䑮⌽⯂⌸浶卞楕㐮呆쉋癸係硟䉈䈯㡹쌷椴깦䥖㠭慙䀲䫂心灥狂捃⥮⥏㵫漽쵄壂扲␴桯乔汸䶩⎵犘偃繊恵媩䠭碩⻂哂쉎♫溡◂眪捭쉾䀽㭏猷Ⓜ㭁纏뽗숥用쉷䥪㌨㐵싂捺撿啖⸽湆║瘫狂幘㩑</w:t>
      </w:r>
      <w:r>
        <w:rPr/>
        <w:t>⠷⨻</w:t>
      </w:r>
      <w:r>
        <w:rPr/>
        <w:t>숭嫂䰪숴㠦䍞䱟弲⤮뽟슣ꥨ㚥⬰칄㜊穦䃍轒䕢煤㥞参丳슡䜤搨⵺坧⩐ꅴ뭎彐桰뭸䒱⨺쉃㧂浩╰╟噯啴溵塬焦쌺싂序싎㌶䀻轱窬</w:t>
      </w:r>
      <w:r>
        <w:rPr/>
        <w:t>⡐</w:t>
      </w:r>
      <w:r>
        <w:rPr/>
        <w:t>뿂䔥녌汳婆쉴碵䝘⭎圹쉠弤쉎싃秂擂縻⹕껂녂坊祳沵壂祴╞걊ꌨ彐輵⤥瑣坒</w:t>
      </w:r>
      <w:r>
        <w:rPr/>
        <w:t>ꤪ</w:t>
      </w:r>
      <w:r>
        <w:rPr/>
        <w:t>輱斻顪㑞㩁⍵泂獨</w:t>
      </w:r>
      <w:r>
        <w:rPr/>
        <w:t>ⲏ</w:t>
      </w:r>
      <w:r>
        <w:rPr/>
        <w:t>汣쉃㩐䘺㕏伨♂깪⽎㭹ꇂ牭䠫繇컂㭎ぉ⾱摶怹䑅磂쉫哂ꅃ놣晃㌫恷煭〻绂側ご䅉䳂㍓숷㥇睹畗湁⨶塇㴸묹⿎숻⥡䠰㪿嘹䤵</w:t>
      </w:r>
      <w:r>
        <w:rPr/>
        <w:t>ꔽ</w:t>
      </w:r>
      <w:r>
        <w:rPr/>
        <w:t>숮</w:t>
      </w:r>
      <w:r>
        <w:rPr/>
        <w:t>ꕲ</w:t>
      </w:r>
      <w:r>
        <w:rPr/>
        <w:t>匷땕</w:t>
      </w:r>
      <w:r>
        <w:rPr/>
        <w:t>⡟</w:t>
      </w:r>
      <w:r>
        <w:rPr/>
        <w:t>汃太爤땹䩢䍔吺㡨癰⨬칓</w:t>
      </w:r>
      <w:r>
        <w:rPr/>
        <w:t>꧂</w:t>
      </w:r>
      <w:r>
        <w:rPr/>
        <w:t>塗걍</w:t>
      </w:r>
      <w:r>
        <w:rPr/>
        <w:t>⡑☤</w:t>
      </w:r>
      <w:r>
        <w:rPr/>
        <w:t>慔窣䢻䵟浢㚵玱㨣⽹⸵繏浖⻂䀸슡녟뭉䭒堤뽵㥖睔ꎥ㘽䩚㶱䀽夫쉞ヂ挹녯䨺슬㕯㊵䧂獚</w:t>
      </w:r>
      <w:r>
        <w:rPr/>
        <w:t>ⷂ</w:t>
      </w:r>
      <w:r>
        <w:rPr/>
        <w:t>啯彟쉉湞싂</w:t>
      </w:r>
      <w:r>
        <w:rPr/>
        <w:t>⠴</w:t>
      </w:r>
      <w:r>
        <w:rPr/>
        <w:t>纮穡卥䬣䳂頨ㅈ䀲</w:t>
      </w:r>
      <w:r>
        <w:rPr/>
        <w:t>ꕎ</w:t>
      </w:r>
      <w:r>
        <w:rPr/>
        <w:t>桟廂녖</w:t>
      </w:r>
      <w:r>
        <w:rPr/>
        <w:t>ⵉ</w:t>
      </w:r>
      <w:r>
        <w:rPr/>
        <w:t>㖮㑕㍘䕓땧熩擂慉䅫䄵暣顚⥷㪩啡穏칤쉏♸昮㥺ꌴ䀭䡾轖呤縳㑋濎숦䥊쌱飂冩唳侮</w:t>
      </w:r>
      <w:r>
        <w:rPr/>
        <w:t>꧂</w:t>
      </w:r>
      <w:r>
        <w:rPr/>
        <w:t>严숯츤</w:t>
      </w:r>
      <w:r>
        <w:rPr/>
        <w:t>ⲱ</w:t>
      </w:r>
      <w:r>
        <w:rPr/>
        <w:t>ꤹ</w:t>
      </w:r>
      <w:r>
        <w:rPr/>
        <w:t>慕썠␳⨨ㄪ</w:t>
      </w:r>
      <w:r>
        <w:rPr/>
        <w:t>⡾</w:t>
      </w:r>
      <w:r>
        <w:rPr/>
        <w:t>喵竂楘뿂뽁穌썄뭖싂숰㙨⏎㘣晦</w:t>
      </w:r>
      <w:r>
        <w:rPr/>
        <w:t>ⵃ</w:t>
      </w:r>
      <w:r>
        <w:rPr/>
        <w:t>ど卲</w:t>
      </w:r>
      <w:r>
        <w:rPr/>
        <w:t>ⵤ</w:t>
      </w:r>
      <w:r>
        <w:rPr/>
        <w:t>䭅汥</w:t>
      </w:r>
      <w:r>
        <w:rPr/>
        <w:t>ⴶ</w:t>
      </w:r>
      <w:r>
        <w:rPr/>
        <w:t>淂ꅐ쉇棂娦汳留</w:t>
      </w:r>
      <w:r>
        <w:rPr/>
        <w:t>ⷂ</w:t>
      </w:r>
      <w:r>
        <w:rPr/>
        <w:t>땅⥞숣㩾쉉渤䟂潗䣂榿䲻拂⩇㫂冩</w:t>
      </w:r>
      <w:r>
        <w:rPr/>
        <w:t>ꔩ╶</w:t>
      </w:r>
      <w:r>
        <w:rPr/>
        <w:t>僃㧂쉾䱫顡⦿䝵剴忂⹋塳䕷䵂䆥焻习⤱䠴䡋쉮䋂싂䰸㧂勎쉑⩰⭸깂䕇䜵样쉆쉠彰娣췂㬭副㈣</w:t>
      </w:r>
      <w:r>
        <w:rPr/>
        <w:t>ⵗ</w:t>
      </w:r>
      <w:r>
        <w:rPr/>
        <w:t>놡䪻⿂朻忂唺쉱㎩响喘</w:t>
      </w:r>
      <w:r>
        <w:rPr/>
        <w:t>ꔵ</w:t>
      </w:r>
      <w:r>
        <w:rPr/>
        <w:t>㑟㩃㶣</w:t>
      </w:r>
      <w:r>
        <w:rPr/>
        <w:t>⡨</w:t>
      </w:r>
      <w:r>
        <w:rPr/>
        <w:t>ぐ㬰殻ꎻ壂哂滂䙥걒㙨⥞㡹⦡䃃扠⫍狂㙴橁亿슡㟂ꅎ彨䥭㩯眹噇硎춡</w:t>
      </w:r>
      <w:r>
        <w:rPr/>
        <w:t>꥓</w:t>
      </w:r>
      <w:r>
        <w:rPr/>
        <w:t>穆漬乴䈤忂</w:t>
      </w:r>
      <w:r>
        <w:rPr/>
        <w:t>ꥑ⩥</w:t>
      </w:r>
      <w:r>
        <w:rPr/>
        <w:t>䵣噓塨䠩⬫⛂彄꺱噒</w:t>
      </w:r>
      <w:r>
        <w:rPr/>
        <w:t>ⴷ</w:t>
      </w:r>
      <w:r>
        <w:rPr/>
        <w:t>洩撬㙃㌻쉳뽥顖䡇쉤</w:t>
      </w:r>
      <w:r>
        <w:rPr/>
        <w:t>ⰰ</w:t>
      </w:r>
      <w:r>
        <w:rPr/>
        <w:t>帪琥㇂㩡숪칖㕌㗂慨컍㥩⩒穕妩熥晴칶淂搩杚쉶노㉊疻慖咬欩珎䚏</w:t>
      </w:r>
      <w:r>
        <w:rPr/>
        <w:t>⠽</w:t>
      </w:r>
      <w:r>
        <w:rPr/>
        <w:t>㡩</w:t>
      </w:r>
      <w:r>
        <w:rPr/>
        <w:t>ⱉ</w:t>
      </w:r>
      <w:r>
        <w:rPr/>
        <w:t>塄㌱␪㍄</w:t>
      </w:r>
      <w:r>
        <w:rPr/>
        <w:t>ⱇ</w:t>
      </w:r>
      <w:r>
        <w:rPr/>
        <w:t>橏汸</w:t>
      </w:r>
      <w:r>
        <w:rPr/>
        <w:t>ⵌ</w:t>
      </w:r>
      <w:r>
        <w:rPr/>
        <w:t>畸潙쉈穹쉍婦녏獨⍑幚⌻颱轈䈲接ꄨ汮㖱䧂呑䢣硞瑪␮䤹婢⼳㛂䅵㥃䓂橾䨻䭓啌䩲獫氰䛂榩㝯⨳㵋湔䑋⥋辿갊㭉椸⹍她뽚쵌䉸⽰圫匯愳榿咻旂怮딺뇃</w:t>
      </w:r>
      <w:r>
        <w:rPr/>
        <w:t>⡗</w:t>
      </w:r>
      <w:r>
        <w:rPr/>
        <w:t>䯃㙇</w:t>
      </w:r>
      <w:r>
        <w:rPr/>
        <w:t>ꥆ</w:t>
      </w:r>
      <w:r>
        <w:rPr/>
        <w:t>堨칐佶冬潫뽲楱猥坘煲㐶湅㍠</w:t>
      </w:r>
      <w:r>
        <w:rPr/>
        <w:t>ⰻ</w:t>
      </w:r>
      <w:r>
        <w:rPr/>
        <w:t>䁕瓎迃ぺ楈㐴瞵奁佀瀣僂ꎻ쉗穾䐲剅걔渳汧䇍慂溱䁂摋眫䜣쉠☦こ弻砸盂썒㙣倷떮숩痎伪㥐䰥췂⹏戹塏㫂䍖슻╖璮吳曂쉒놏〈䔪椣杏㑨䠦㗃䄬䨯</w:t>
      </w:r>
      <w:r>
        <w:rPr/>
        <w:t>⠹</w:t>
      </w:r>
      <w:r>
        <w:rPr/>
        <w:t>杆穬佁⿂栰焮恉㉷佤轅ㄵ숴恒橀</w:t>
      </w:r>
      <w:r>
        <w:rPr/>
        <w:t>ꕡ⤤</w:t>
      </w:r>
      <w:r>
        <w:rPr/>
        <w:t>橩쎿䴫佖䭄⭍╳묩⩗䟂㑇땏㙋⍚䥗塊汁</w:t>
      </w:r>
      <w:r>
        <w:rPr/>
        <w:t>ꖻ</w:t>
      </w:r>
      <w:r>
        <w:rPr/>
        <w:t>⠪</w:t>
      </w:r>
      <w:r>
        <w:rPr/>
        <w:t>쉮頨颻睐轴珂䘵㨪殣濍夸㩣轩牠䥭╎砶椳㉚땙숤瘤䍍硋㕪㧂㌷</w:t>
      </w:r>
      <w:r>
        <w:rPr/>
        <w:t>ꕘ</w:t>
      </w:r>
      <w:r>
        <w:rPr/>
        <w:t>㑯䑨쉂땦뭥⨽♴䣂넳瑢䅓婌昳㭞找䟎쉐兟</w:t>
      </w:r>
      <w:r>
        <w:rPr/>
        <w:t>⡭</w:t>
      </w:r>
      <w:r>
        <w:rPr/>
        <w:t>묲绂䣂嗂奎䍮䈸価輳嫂⭞爬繑喻怲습轡晹㏂㑖悻泂걖⑰䱚啟瀨䑶㵮</w:t>
      </w:r>
      <w:r>
        <w:rPr/>
        <w:t>ꦩ</w:t>
      </w:r>
      <w:r>
        <w:rPr/>
        <w:t>刦䱶噐殣塥窏䩵䙙㧂墩숪潸ㄳ熣䜸㥭䄱</w:t>
      </w:r>
      <w:r>
        <w:rPr/>
        <w:t>ꤰ</w:t>
      </w:r>
      <w:r>
        <w:rPr/>
        <w:t>烂껂墥秂橋患擂䍣呏쉪灁⪵牳츩繋⛍嘯塚噸顢娪嫂普晴圹癈栬⥏䳂幮⑤싃啅瓂楎䎱洷畵㉋</w:t>
      </w:r>
      <w:r>
        <w:rPr/>
        <w:t>ⴣ</w:t>
      </w:r>
      <w:r>
        <w:rPr/>
        <w:t>卐圴ㄴ䭡깁淂䱓湵汩㣂쉞纩⍎䜶䘮穌⌤⫂⵹⑘㵮桔杹盂뾘煲㘪㚿숺꥕숻涡⯂煣欺敗☩帪嘫쉖숶㵡燍䍫䖣形用⭄숱参⸤쉉</w:t>
      </w:r>
      <w:r>
        <w:rPr/>
        <w:t>ꔥ</w:t>
      </w:r>
      <w:r>
        <w:rPr/>
        <w:t>㓂痍┬摂患慘⾻扑䵕숽㋂泂쉶⨽⽚ꍲ剧狂栽剴浓憩⨨摴硗㕠㩶捯坩乔췃쉺硈♕㭦䑐磂㬸勂싂㍑칱㑩쉪湮瑄싂㜫⒩</w:t>
      </w:r>
      <w:r>
        <w:rPr/>
        <w:t>ꗃ</w:t>
      </w:r>
      <w:r>
        <w:rPr/>
        <w:t>伮쵘뼲쉳䶩쵆䠷</w:t>
      </w:r>
      <w:r>
        <w:rPr/>
        <w:t>ꕘ</w:t>
      </w:r>
      <w:r>
        <w:rPr/>
        <w:t>㋂帰</w:t>
      </w:r>
      <w:r>
        <w:rPr/>
        <w:t>ꕱ</w:t>
      </w:r>
      <w:r>
        <w:rPr/>
        <w:t>㖵ヂ磂壂仂㡥⭩껎⵸겘䙨㵖싂恓刵㭢䞣湹䀽睭焪╇哎橒슏啴䁀濂숭䏂⽑轎励걒쉕纱</w:t>
      </w:r>
      <w:r>
        <w:rPr/>
        <w:t>⡭</w:t>
      </w:r>
      <w:r>
        <w:rPr/>
        <w:t>믂稬顟䑈ꆻ䝵啸쉎欪⚮⸨怤牅㇂晗㞡㕹焰唯煘⍕</w:t>
      </w:r>
      <w:r>
        <w:rPr/>
        <w:t>ꕊ</w:t>
      </w:r>
      <w:r>
        <w:rPr/>
        <w:t>杲浶ꄨ穙朳ꍯ숤뗂▩朦恚숩ㅸ楉</w:t>
      </w:r>
      <w:r>
        <w:rPr/>
        <w:t>ꦻ</w:t>
      </w:r>
      <w:r>
        <w:rPr/>
        <w:t>彫숪</w:t>
      </w:r>
      <w:r>
        <w:rPr/>
        <w:t>⠲⪩</w:t>
      </w:r>
      <w:r>
        <w:rPr/>
        <w:t>低쉃㞏睪慖朱浚䱬䉾歔</w:t>
      </w:r>
      <w:r>
        <w:rPr/>
        <w:t>꧂⹄</w:t>
      </w:r>
      <w:r>
        <w:rPr/>
        <w:t>瘴犬烂싂㈤眯㒥橌永㶿</w:t>
      </w:r>
      <w:r>
        <w:rPr/>
        <w:t>⡍</w:t>
      </w:r>
      <w:r>
        <w:rPr/>
        <w:t>辩䰮姂瞥掩升쉴轭⥅</w:t>
      </w:r>
      <w:r>
        <w:rPr/>
        <w:t>ⵔ</w:t>
      </w:r>
      <w:r>
        <w:rPr/>
        <w:t>㍀쉮㔲牌䱮倳全浘싂䙯桀儶쉇檵무盂ㄫ넊䴥녷廂䭀颡숨䭎毂怦㍠姎</w:t>
      </w:r>
      <w:r>
        <w:rPr/>
        <w:t>⡧</w:t>
      </w:r>
      <w:r>
        <w:rPr/>
        <w:t>쵑睆㩞䲬䡓噚⥅</w:t>
      </w:r>
      <w:r>
        <w:rPr/>
        <w:t>ⴹ</w:t>
      </w:r>
      <w:r>
        <w:rPr/>
        <w:t>汒恌略쉾䱡眱秂忂乤噢䐰㴻김䜥쉉橤싂䓂쉎㵹䁘㩇⏂卲떵烂䁯숭칟</w:t>
      </w:r>
      <w:r>
        <w:rPr/>
        <w:t>Ⱶ</w:t>
      </w:r>
      <w:r>
        <w:rPr/>
        <w:t>곂烍䅞迃</w:t>
      </w:r>
      <w:r>
        <w:rPr/>
        <w:t>ⶻ⩋</w:t>
      </w:r>
      <w:r>
        <w:rPr/>
        <w:t>㉥⥎䝡뮬⍍奁㇂礪畴磂惂䵈潇洹禱卮瀪⥕潈猬㨲䙀䌸娺Ⓜぺ䩇卣凍瓂杴瓂牵ꏂ偶</w:t>
      </w:r>
      <w:r>
        <w:rPr/>
        <w:t>ꤳ</w:t>
      </w:r>
      <w:r>
        <w:rPr/>
        <w:t>幍湗㙾╱噢⤭</w:t>
      </w:r>
      <w:r>
        <w:rPr/>
        <w:t>ꕆ</w:t>
      </w:r>
      <w:r>
        <w:rPr/>
        <w:t>슏嘹繫</w:t>
      </w:r>
      <w:r>
        <w:rPr/>
        <w:t>Ⱪ⸵⥳</w:t>
      </w:r>
      <w:r>
        <w:rPr/>
        <w:t>숥两娥碘</w:t>
      </w:r>
      <w:r>
        <w:rPr/>
        <w:t>⡳</w:t>
      </w:r>
      <w:r>
        <w:rPr/>
        <w:t>갹䡘㑙쉭㚿䂩濂⧂숰⽘숫깞䍭⻂瞘䕭瑯煂⨻彇䋃剦</w:t>
      </w:r>
      <w:r>
        <w:rPr/>
        <w:t>꧂</w:t>
      </w:r>
      <w:r>
        <w:rPr/>
        <w:t>幊佤</w:t>
      </w:r>
      <w:r>
        <w:rPr/>
        <w:t>ꥁ</w:t>
      </w:r>
      <w:r>
        <w:rPr/>
        <w:t>乙䵘䙂⧃搻乳⌵녩⭧␴溱狂쉳䐦ㆩ㝂汵䍹皬䨳㓂⴨⍌䑞祫</w:t>
      </w:r>
      <w:r>
        <w:rPr/>
        <w:t>⡩</w:t>
      </w:r>
      <w:r>
        <w:rPr/>
        <w:t>督</w:t>
      </w:r>
      <w:r>
        <w:rPr/>
        <w:t>⠰</w:t>
      </w:r>
      <w:r>
        <w:rPr/>
        <w:t>䍟䛂㙀㍔灘牸⺩嚻楣</w:t>
      </w:r>
      <w:r>
        <w:rPr/>
        <w:t>ꕉ</w:t>
      </w:r>
      <w:r>
        <w:rPr/>
        <w:t>晲䯂숺㒻쉏쉢</w:t>
      </w:r>
      <w:r>
        <w:rPr/>
        <w:t>ⱇ</w:t>
      </w:r>
      <w:r>
        <w:rPr/>
        <w:t>㔪ꏂ㑂獴⽖쏂毂敁䙧쉒仂딯</w:t>
      </w:r>
      <w:r>
        <w:rPr/>
        <w:t>ꤷ</w:t>
      </w:r>
      <w:r>
        <w:rPr/>
        <w:t>卥䔵梬剢⏂恺䦥쉶啧쉲盂哂쉕⫂긪㙲</w:t>
      </w:r>
      <w:r>
        <w:rPr/>
        <w:t>⡑</w:t>
      </w:r>
      <w:r>
        <w:rPr/>
        <w:t>稹婄♰䩧ㅏ狂堯焨哂싂♱倥</w:t>
      </w:r>
      <w:r>
        <w:rPr/>
        <w:t>꧂</w:t>
      </w:r>
      <w:r>
        <w:rPr/>
        <w:t>㙬⩐쉈睮䠭斵㠳뾣她湳츻帰塤坤⩦助䘷䴤숲獊㉱轔녣楊</w:t>
      </w:r>
      <w:r>
        <w:rPr/>
        <w:t>ⴰ</w:t>
      </w:r>
      <w:r>
        <w:rPr/>
        <w:t>쉅⵬䄣╶勂女氯</w:t>
      </w:r>
      <w:r>
        <w:rPr/>
        <w:t>꤭⬭</w:t>
      </w:r>
      <w:r>
        <w:rPr/>
        <w:t>긬䄳ㅵ⮘쉆</w:t>
      </w:r>
      <w:r>
        <w:rPr/>
        <w:t>⡢</w:t>
      </w:r>
      <w:r>
        <w:rPr/>
        <w:t>䣃瀱歾坟畟㦣灧䯃숻颩䛃⹀</w:t>
      </w:r>
      <w:r>
        <w:rPr/>
        <w:t>⡴</w:t>
      </w:r>
      <w:r>
        <w:rPr/>
        <w:t>䱗♰䅮㕑⥘桐⵫㌴</w:t>
      </w:r>
      <w:r>
        <w:rPr/>
        <w:t>ꥅ</w:t>
      </w:r>
      <w:r>
        <w:rPr/>
        <w:t>扒⑒쉴嘽晲♔䨲⍂⨲彔녀彡犣걳ꥷ쉴쉏睑汍䵺㉫캘廂湋痃檮呄獅祳䘣忂ぬ頯싎便硵澵捆㪡轟녹䇂嘪◃䙋猭ꅈㅔ땥燂杄뽎☺積⩯</w:t>
      </w:r>
      <w:r>
        <w:rPr/>
        <w:t>ꕳ</w:t>
      </w:r>
      <w:r>
        <w:rPr/>
        <w:t>湋⑨숫⑞彉䲘歩沘㒥☪㉲</w:t>
      </w:r>
      <w:r>
        <w:rPr/>
        <w:t>ꦏ</w:t>
      </w:r>
      <w:r>
        <w:rPr/>
        <w:t>䡀䠯䟂繍☬컂숹</w:t>
      </w:r>
      <w:r>
        <w:rPr/>
        <w:t>ꖿ⧂⯃⬤</w:t>
      </w:r>
      <w:r>
        <w:rPr/>
        <w:t>쉗滂㉄♕⸳쉡炮坫쉨녒晌嚘⩄㙘쉒楐⩒抏ㅍ⩅㇂慂㯂쉴ꍙ乌⺬㭰깠㘶⚻䙹⫎쉰樫촨⹅녾丫캬쌩숵烍浏⩧ꌶ杙㢬䴯캡숯栭쉓⎬쉈歳</w:t>
      </w:r>
      <w:r>
        <w:rPr/>
        <w:t>ꦿ</w:t>
      </w:r>
      <w:r>
        <w:rPr/>
        <w:t>ꥭ兊硇䠱㴹쌬습ꍎ녭噴庻焺坲⬯쉯싂奱쉌㬴澣患䕢⫂</w:t>
      </w:r>
      <w:r>
        <w:rPr/>
        <w:t>⠩</w:t>
      </w:r>
      <w:r>
        <w:rPr/>
        <w:t>瘲嗂숲㓂䙹䭖欴숰䖣슏窏䅔獀뮩⍡婷⌻电灅辮㘣</w:t>
      </w:r>
      <w:r>
        <w:rPr/>
        <w:t>Ɒ</w:t>
      </w:r>
      <w:r>
        <w:rPr/>
        <w:t>繋䕞㗂本䝂䶱쌯临眵쉯兖䧂堨淂숯奞㌪⎻⯂熵㝚⤶</w:t>
      </w:r>
      <w:r>
        <w:rPr/>
        <w:t>ꥅ</w:t>
      </w:r>
      <w:r>
        <w:rPr/>
        <w:t>惂칬乆䙋</w:t>
      </w:r>
      <w:r>
        <w:rPr/>
        <w:t>⡅</w:t>
      </w:r>
      <w:r>
        <w:rPr/>
        <w:t>轩ꥫ㬦</w:t>
      </w:r>
      <w:r>
        <w:rPr/>
        <w:t>⣍</w:t>
      </w:r>
      <w:r>
        <w:rPr/>
        <w:t>浱湙柂⩸䗂㑃㠸┦␸ꥢ公⸊䗂⫂佈⺿꺬励칌슣炡呄쎵䵬숪䂥揂擎棃</w:t>
      </w:r>
      <w:r>
        <w:rPr/>
        <w:t>ⲥ</w:t>
      </w:r>
      <w:r>
        <w:rPr/>
        <w:t>眩癢숻绂깓숲⶘窏㕖</w:t>
      </w:r>
      <w:r>
        <w:rPr/>
        <w:t>꤫</w:t>
      </w:r>
      <w:r>
        <w:rPr/>
        <w:t>걘䡉숳싂⛃㩟勂</w:t>
      </w:r>
      <w:r>
        <w:rPr/>
        <w:t>ⲩ</w:t>
      </w:r>
      <w:r>
        <w:rPr/>
        <w:t>䉃㞣汲⍅歶⍓乡㍎穁牏쉉쵧恍⍨㡺뭋渫洵䕔ㄣ싂欷偗杪畹妥頫梻冩禘䍞㩤䅾䥸時싂桁捞乵☰썘쵐獮灚쉏㵚</w:t>
      </w:r>
      <w:r>
        <w:rPr/>
        <w:t>⠽⑐</w:t>
      </w:r>
      <w:r>
        <w:rPr/>
        <w:t>穱㭈䵈塡灺⤬䧂熬帣獒汋</w:t>
      </w:r>
      <w:r>
        <w:rPr/>
        <w:t>꧃</w:t>
      </w:r>
      <w:r>
        <w:rPr/>
        <w:t>穫넨⩭氮䁧슘吱窩䉚〉넨쉨쉠뽇쉳匴扭斵凂㕷湌㙄䶡㡊칣┵䋂檘幎㘥숩䧂㠨䤤晌㐲婓昨녁杄晩啳瀮䕇㡯䮩摘礽땃甤걪當旂㣂獥免䕺吮딯〳ꄰ䪻</w:t>
      </w:r>
      <w:r>
        <w:rPr/>
        <w:t>ꔸ</w:t>
      </w:r>
      <w:r>
        <w:rPr/>
        <w:t>㝊⍧䁎㫂㵎㩚갦ꄮ䜽桑䬴汇欭㕠湹撿⽃㚮䭂冬獘䵳䕮桗䩫淂稽㓂</w:t>
      </w:r>
      <w:r>
        <w:rPr/>
        <w:t>ⴭ</w:t>
      </w:r>
      <w:r>
        <w:rPr/>
        <w:t>窻</w:t>
      </w:r>
      <w:r>
        <w:rPr/>
        <w:t>ꤥ</w:t>
      </w:r>
      <w:r>
        <w:rPr/>
        <w:t>煓촺쉺䙙伥纡</w:t>
      </w:r>
      <w:r>
        <w:rPr/>
        <w:t>Ⳃ</w:t>
      </w:r>
      <w:r>
        <w:rPr/>
        <w:t>磂杀刳戦䛂畷汒쉓䙓⤹僂쉶牐숽칐绂䃍㨶爪幚繖僂㵨曂摷㉅䈳毂⧍뼱</w:t>
      </w:r>
      <w:r>
        <w:rPr/>
        <w:t>ⱺ</w:t>
      </w:r>
      <w:r>
        <w:rPr/>
        <w:t>揂煕繎㞣㉃㕮䍒⵸♟吩坶뮘癯쉡ㅤㅩ顂玬癨頰祠主坉㐥촴㥆㈰摅㛂䢡兺䝎啪ヂ估晊╭⪡╶ꥸ䱌焲</w:t>
      </w:r>
      <w:r>
        <w:rPr/>
        <w:t>⢣⥩</w:t>
      </w:r>
      <w:r>
        <w:rPr/>
        <w:t>柂䉪磂ꄤ㭚쉈潎칃ꅤ쉯</w:t>
      </w:r>
      <w:r>
        <w:rPr/>
        <w:t>⢮</w:t>
      </w:r>
      <w:r>
        <w:rPr/>
        <w:t>ꥏ</w:t>
      </w:r>
      <w:r>
        <w:rPr/>
        <w:t>晾畃쉋㝊㩙쉀䙙恇쉔抿顎䝈䠴♬獒䀣廂瀴⛂渶朥㙐䩠㯂췂换㭔䠶쉗癯☫橠敬뼷捁燍景き婎⫂⏃噡</w:t>
      </w:r>
      <w:r>
        <w:rPr/>
        <w:t>Ⱨ</w:t>
      </w:r>
      <w:r>
        <w:rPr/>
        <w:t>䡯䬨樳禣渪祕싂䤲欯갳</w:t>
      </w:r>
      <w:r>
        <w:rPr/>
        <w:t>ꖿ</w:t>
      </w:r>
      <w:r>
        <w:rPr/>
        <w:t>⼥묤礵숦懂焩쉮䭈ꌷ䌳癁ㅄ䓂奠櫂ꎩ㒱ね䭺㴩</w:t>
      </w:r>
      <w:r>
        <w:rPr/>
        <w:t>ꕩ</w:t>
      </w:r>
      <w:r>
        <w:rPr/>
        <w:t>〪婌뗂涡楱繆╗珃懂柂숺书嗂⨸㥣䙌掩</w:t>
      </w:r>
      <w:r>
        <w:rPr/>
        <w:t>⡚</w:t>
      </w:r>
      <w:r>
        <w:rPr/>
        <w:t>숬♏㤲숹硁곂쉄⪩㫂䥆⑺㉅乁爩쵋氷坭숣殬⩘汕浒幩♚䘫牡㬨在机樦拂땮繙쉫</w:t>
      </w:r>
      <w:r>
        <w:rPr/>
        <w:t>ꖵ</w:t>
      </w:r>
      <w:r>
        <w:rPr/>
        <w:t>䶻截煏</w:t>
      </w:r>
      <w:r>
        <w:rPr/>
        <w:t>ⲣ</w:t>
      </w:r>
      <w:r>
        <w:rPr/>
        <w:t>딥䧂皮녤쉡숪䍤␪瀸ꌤ층뼦繓</w:t>
      </w:r>
      <w:r>
        <w:rPr/>
        <w:t>ⲩ⭷</w:t>
      </w:r>
      <w:r>
        <w:rPr/>
        <w:t>櫂┱䰦</w:t>
      </w:r>
      <w:r>
        <w:rPr/>
        <w:t>⠵</w:t>
      </w:r>
      <w:r>
        <w:rPr/>
        <w:t>祔辬灱扣县㍠呦쉦㤣㵆㡲㊘䪥砤桴ꅾ쵑숪䃂⩓娽潵儫偍ꅊ煊婵恑녅쉁쉀䌮숹☽</w:t>
      </w:r>
      <w:r>
        <w:rPr/>
        <w:t>ⲏ</w:t>
      </w:r>
      <w:r>
        <w:rPr/>
        <w:t>쉆뽗挳칶䟂䁅福畓䘭囂췂塺䉋쉔䫂乢欵穎冮桀妏㚵䡓㙢ꍊ㉮䱘産圩敯䄬敀收⵷汶硋</w:t>
      </w:r>
      <w:r>
        <w:rPr/>
        <w:t>ꕷ</w:t>
      </w:r>
      <w:r>
        <w:rPr/>
        <w:t>㨹婮</w:t>
      </w:r>
      <w:r>
        <w:rPr/>
        <w:t>ⱳ⌣</w:t>
      </w:r>
      <w:r>
        <w:rPr/>
        <w:t>儊䁸㵮挻䙀쉳照槂硋쌫畟兒䡱㜬䏂㍘뿂딵칗瓃灐㥄</w:t>
      </w:r>
      <w:r>
        <w:rPr/>
        <w:t>ꦩ</w:t>
      </w:r>
      <w:r>
        <w:rPr/>
        <w:t>䗂歐戨쉐䝔摠뽫擂琭⻂㌮껂牺縰떿䘣땏幁땍䑇기싂拂㚬兟쉺形浰숩㚣㜰쉵效〪帪㵺䵚䋂歓䪻湧♨㉌</w:t>
      </w:r>
      <w:r>
        <w:rPr/>
        <w:t>ⱗ</w:t>
      </w:r>
      <w:r>
        <w:rPr/>
        <w:t>刪ꅢ熩넶䳂獹噷㐮癎厩圱쉐㭸녬㉤梱㘷ㅁ⍆獶㊮㉟슣쉢㢱奅焦㠮忂瑪⪵슻⩂⺮</w:t>
      </w:r>
      <w:r>
        <w:rPr/>
        <w:t>ꥎ</w:t>
      </w:r>
      <w:r>
        <w:rPr/>
        <w:t>眵㊩㉥卥顈㵠㈨係</w:t>
      </w:r>
      <w:r>
        <w:rPr/>
        <w:t>ⵍ</w:t>
      </w:r>
      <w:r>
        <w:rPr/>
        <w:t>䖵</w:t>
      </w:r>
      <w:r>
        <w:rPr/>
        <w:t>꧂</w:t>
      </w:r>
      <w:r>
        <w:rPr/>
        <w:t>䖩榱歭剸晋㌯煐穙橄智슱⽆搷긶췂穊睺䐵쉭ꍦ╳卐䄻唩泂堹⼬瞻⩠⤳넩썱畐婡婢쉣牬䩫㵬㍴樷渽曍╂䍵㍉效䈰␽䔭㈯뽧䃂녤怱㍁幮╒⨫〈牨棂뽔⽮츰⏂㌣숰숷춡쉋唶</w:t>
      </w:r>
      <w:r>
        <w:rPr/>
        <w:t>ꤰ</w:t>
      </w:r>
      <w:r>
        <w:rPr/>
        <w:t>兢㘫浞縣싂⏂飃땹塯숨</w:t>
      </w:r>
      <w:r>
        <w:rPr/>
        <w:t>⡦</w:t>
      </w:r>
      <w:r>
        <w:rPr/>
        <w:t>爭䒘恆╚Ⓙ</w:t>
      </w:r>
      <w:r>
        <w:rPr/>
        <w:t>⠹</w:t>
      </w:r>
      <w:r>
        <w:rPr/>
        <w:t>愬唯祠䧂扩䍲杁싃杪숮時煚乔촵쉭甦촶</w:t>
      </w:r>
      <w:r>
        <w:rPr/>
        <w:t>ꦡ</w:t>
      </w:r>
      <w:r>
        <w:rPr/>
        <w:t>쉣⏂汃忂䟃㍃頹儣在뿂嘵⨨⽤</w:t>
      </w:r>
      <w:r>
        <w:rPr/>
        <w:t>⡵</w:t>
      </w:r>
      <w:r>
        <w:rPr/>
        <w:t>柂眮㥔渭믂쉒⭚㈣䝾긯瑈숮䬺</w:t>
      </w:r>
      <w:r>
        <w:rPr/>
        <w:t>꥓</w:t>
      </w:r>
      <w:r>
        <w:rPr/>
        <w:t>䵈慚䈨焻㬴硸⪥㙐癶㒮䦡䡌ㅦ乴㒥䁇㫂泂佅묭</w:t>
      </w:r>
      <w:r>
        <w:rPr/>
        <w:t>ꕘ</w:t>
      </w:r>
      <w:r>
        <w:rPr/>
        <w:t>ꍅ㕞棂䵂怭轔磂晄묪妡䨮婆䆬妥쉚げ犘⿂䕤夶뭆呪烂䵉幀坡싃堯彋昫䌺橡啡睫丫뭧䁕䬤偉捯瀸뼵숷⬵㛂</w:t>
      </w:r>
      <w:r>
        <w:rPr/>
        <w:t>Ⳃ</w:t>
      </w:r>
      <w:r>
        <w:rPr/>
        <w:t>ꍍ</w:t>
      </w:r>
      <w:r>
        <w:rPr/>
        <w:t>ⲩ</w:t>
      </w:r>
      <w:r>
        <w:rPr/>
        <w:t>杉摺㖬㭊御斵䥡䋂㥭딽啕瑪癄嚻光</w:t>
      </w:r>
      <w:r>
        <w:rPr/>
        <w:t>꧂</w:t>
      </w:r>
      <w:r>
        <w:rPr/>
        <w:t>飃坯䕖ꅤ堵</w:t>
      </w:r>
      <w:r>
        <w:rPr/>
        <w:t>ⵎ</w:t>
      </w:r>
      <w:r>
        <w:rPr/>
        <w:t>呪杣⹉⍬娮玮乊㙕濂杷癏䟎䱳곂쉸潔剕䡾塈䑕㊩ㅞ奙䭃췃旍썞桨⼩⭰㥂䔷䕰쉲</w:t>
      </w:r>
      <w:r>
        <w:rPr/>
        <w:t>ⵠ</w:t>
      </w:r>
      <w:r>
        <w:rPr/>
        <w:t>㶥摀☨뿂沬瘹婚捏墮䁑숪磂☭桏摒䵷唰</w:t>
      </w:r>
      <w:r>
        <w:rPr/>
        <w:t>꤬</w:t>
      </w:r>
      <w:r>
        <w:rPr/>
        <w:t>숮桳㤻ㅾ⫂䮮穀娱獳瑗䍱ꇂ</w:t>
      </w:r>
      <w:r>
        <w:rPr/>
        <w:t>ꥋ</w:t>
      </w:r>
      <w:r>
        <w:rPr/>
        <w:t>轃䉀⫍轔幃⥀幷숪慏䥉儭绂뭐땃⽀顉硓䔤䌪⚥Ⓜ㝕숹걌숺恌㔲㡉睟ꍃ慷</w:t>
      </w:r>
      <w:r>
        <w:rPr/>
        <w:t>ꗂ</w:t>
      </w:r>
      <w:r>
        <w:rPr/>
        <w:t>㚡爸㈸幌䅪⸪䢵뽵</w:t>
      </w:r>
      <w:r>
        <w:rPr/>
        <w:t>ꖥ⸹</w:t>
      </w:r>
      <w:r>
        <w:rPr/>
        <w:t>숩廃䄵恹熱剴湬숱컂亣</w:t>
      </w:r>
      <w:r>
        <w:rPr/>
        <w:t>ⱁ┬</w:t>
      </w:r>
      <w:r>
        <w:rPr/>
        <w:t>唲㭒곂♧딩칩呔杞쉃⤷뼬⹰瓂⬮䬣劬</w:t>
      </w:r>
      <w:r>
        <w:rPr/>
        <w:t>⠮</w:t>
      </w:r>
      <w:r>
        <w:rPr/>
        <w:t>坰쉮</w:t>
      </w:r>
      <w:r>
        <w:rPr/>
        <w:t>ⱂ</w:t>
      </w:r>
      <w:r>
        <w:rPr/>
        <w:t>쉷嗂ꅩ慭뭨戫楬䝌才㜱</w:t>
      </w:r>
      <w:r>
        <w:rPr/>
        <w:t>Ɒ</w:t>
      </w:r>
      <w:r>
        <w:rPr/>
        <w:t>倭癊갶夸⥞轱癟㴶ꇂ쉙榘⩳ꅅ싂㕢ぺ㝷쉑ꥣ䩬㙒漊䥮뽺</w:t>
      </w:r>
      <w:r>
        <w:rPr/>
        <w:t>ⷂ</w:t>
      </w:r>
      <w:r>
        <w:rPr/>
        <w:t>洺噓㙐䝎摣쵗싂縭塺싎呑囂捸塗㑨祢</w:t>
      </w:r>
      <w:r>
        <w:rPr/>
        <w:t>⡶</w:t>
      </w:r>
      <w:r>
        <w:rPr/>
        <w:t>ꌪ뽩쉆㊏⨥⥌땙捅㔥獲棂破桯ꍍ種걶</w:t>
      </w:r>
      <w:r>
        <w:rPr/>
        <w:t>꧂</w:t>
      </w:r>
      <w:r>
        <w:rPr/>
        <w:t>㤣榿獫婕ꅭ䵹䐩穗瑐扩뗍狂╧⥔嫂桖繮쉋ꍌ潢⫍杧⥟</w:t>
      </w:r>
      <w:r>
        <w:rPr/>
        <w:t>ⱙ</w:t>
      </w:r>
      <w:r>
        <w:rPr/>
        <w:t>敞捂嫂迂煩偫壂咣䁔潬䙾桩䔺彊⑺㩇䫍剃</w:t>
      </w:r>
      <w:r>
        <w:rPr/>
        <w:t>ⵊ</w:t>
      </w:r>
      <w:r>
        <w:rPr/>
        <w:t>摭숲슏偞刱参슮䠦㮥偀⬱␭⬯싂썥ꥱ潵稳싂㬰㝍慍쉡祂䅯䑧숴ㅾ䵢湾䇃⪿瞮溡슡牯</w:t>
      </w:r>
      <w:r>
        <w:rPr/>
        <w:t>Ᵽ</w:t>
      </w:r>
      <w:r>
        <w:rPr/>
        <w:t>㉫숱═奉쉙걡칸숨쉩쵇⩊⥫矃囂䄲䁡ꅎ䑳ⸯ潯㝦⑈癭徣뽃Ⓧ숷</w:t>
      </w:r>
      <w:r>
        <w:rPr/>
        <w:t>Ȿ</w:t>
      </w:r>
      <w:r>
        <w:rPr/>
        <w:t>煍뗂쉺ꇂ뿂슬숥碬⸰惂瘮</w:t>
      </w:r>
      <w:r>
        <w:rPr/>
        <w:t>ꥅ</w:t>
      </w:r>
      <w:r>
        <w:rPr/>
        <w:t>슱䨮䉂㤲갣毂䩧쉗䅉䈲䱠瑢䄭㟂싂潪䡚숵惂䐽䖮儩싂⿂</w:t>
      </w:r>
      <w:r>
        <w:rPr/>
        <w:t>⡍</w:t>
      </w:r>
      <w:r>
        <w:rPr/>
        <w:t>걁♇頷믂♅係塑喘㢘䨻숷ꍴ</w:t>
      </w:r>
      <w:r>
        <w:rPr/>
        <w:t>ⶣ꧂⫂</w:t>
      </w:r>
      <w:r>
        <w:rPr/>
        <w:t>㊱</w:t>
      </w:r>
      <w:r>
        <w:rPr/>
        <w:t>ⵈ</w:t>
      </w:r>
      <w:r>
        <w:rPr/>
        <w:t>숱併깇⨰渶穉⨨潂⹾ぴ⽡땠㈲⑹杺춘⩤婶⭊繟⩓㴽瘴玻㠥숯坃杹ꅹ숽▻抡拎倪䜣㘻놬㑴轈䒻秎栮㭖싂䒏쉋焲晃㴽爦숮斱䛂떘啉刯</w:t>
      </w:r>
      <w:r>
        <w:rPr/>
        <w:t>ⵐ</w:t>
      </w:r>
      <w:r>
        <w:rPr/>
        <w:t>橠싂祂楉쉍싂쉑뮻幷呠略拂頪䙬ㄦ瀴杊</w:t>
      </w:r>
      <w:r>
        <w:rPr/>
        <w:t>ⲱ</w:t>
      </w:r>
      <w:r>
        <w:rPr/>
        <w:t>䳂땩쉍䷃㩃澻ァ匥剂恫䵖呍쉁輯殏嚣楣쉴⚵坖♓䤳㕉頪㕱卥⑶䁕呫牒⽁垮煒걅⩰慥ㅃ⩰䥓儫温橐䰲떿桋轁싂繴㡰㶱뭘柂湕쉈쵺㐫庘</w:t>
      </w:r>
      <w:r>
        <w:rPr/>
        <w:t>Ⳃ</w:t>
      </w:r>
      <w:r>
        <w:rPr/>
        <w:t>啡䍅긳辩깕婟⽰玻汬䤫仂楷쉠春⹈㑢䬹繀塈⤹㞏折쉉婨幘쏂䩞숣儵縰䙚㥶촰㨳ꎻ캿桟㵍榬ꅉ뽑䬣䙟ꍤ塬췂潎捔櫍츫䬷灬숶㠤狂頬㭏쉖䮘唲䵢犵却䭬놻揍熬⭃쉭毎浓杈匣⸪䵓坺⌷の</w:t>
      </w:r>
      <w:r>
        <w:rPr/>
        <w:t>꥓</w:t>
      </w:r>
      <w:r>
        <w:rPr/>
        <w:t>䄥⹐</w:t>
      </w:r>
      <w:r>
        <w:rPr/>
        <w:t>ꦩ䷂</w:t>
      </w:r>
      <w:r>
        <w:rPr/>
        <w:t>搱歪歀</w:t>
      </w:r>
      <w:r>
        <w:rPr/>
        <w:t>Ⱙ</w:t>
      </w:r>
      <w:r>
        <w:rPr/>
        <w:t>慗넣彟䩙卧때圮㑰㖥⛂쉥쉨꧎습呒</w:t>
      </w:r>
      <w:r>
        <w:rPr/>
        <w:t>꧂</w:t>
      </w:r>
      <w:r>
        <w:rPr/>
        <w:t>佗炬愪</w:t>
      </w:r>
      <w:r>
        <w:rPr/>
        <w:t>ꦘ</w:t>
      </w:r>
      <w:r>
        <w:rPr/>
        <w:t>幍숳䑯䘷瑉쉲䱆슩슩⭉⪮珂眻䍄䯂싂晟堪⑋숱獩傿䕞砷㉗⹎묶⩢⵷刯暮㘳䍫</w:t>
      </w:r>
      <w:r>
        <w:rPr/>
        <w:t>ⱄ</w:t>
      </w:r>
      <w:r>
        <w:rPr/>
        <w:t>捃䉀游䉢嫎刮瑦겻</w:t>
      </w:r>
      <w:r>
        <w:rPr/>
        <w:t>⢩</w:t>
      </w:r>
      <w:r>
        <w:rPr/>
        <w:t>牢</w:t>
      </w:r>
      <w:r>
        <w:rPr/>
        <w:t>ⵦ</w:t>
      </w:r>
      <w:r>
        <w:rPr/>
        <w:t>뾘䪩慎</w:t>
      </w:r>
      <w:r>
        <w:rPr/>
        <w:t>ⵅ</w:t>
      </w:r>
      <w:r>
        <w:rPr/>
        <w:t>䱒弦싂</w:t>
      </w:r>
      <w:r>
        <w:rPr/>
        <w:t>Ⱓ</w:t>
      </w:r>
      <w:r>
        <w:rPr/>
        <w:t>瘪칮顆畊䨪當</w:t>
      </w:r>
      <w:r>
        <w:rPr/>
        <w:t>⠯</w:t>
      </w:r>
      <w:r>
        <w:rPr/>
        <w:t>䭦䥩⽕</w:t>
      </w:r>
      <w:r>
        <w:rPr/>
        <w:t>ꕑ</w:t>
      </w:r>
      <w:r>
        <w:rPr/>
        <w:t>灧䬦슩</w:t>
      </w:r>
      <w:r>
        <w:rPr/>
        <w:t>Ⳃ</w:t>
      </w:r>
      <w:r>
        <w:rPr/>
        <w:t>桄㑚</w:t>
      </w:r>
    </w:p>
    <w:p>
      <w:pPr>
        <w:pStyle w:val="PreformattedText"/>
        <w:bidi w:val="0"/>
        <w:spacing w:before="0" w:after="0"/>
        <w:jc w:val="left"/>
        <w:rPr/>
      </w:pPr>
      <w:r>
        <w:rPr/>
        <w:t>㶩㮥䤊溮㕪㉌畂䭎䙭䙂㙫䝘숣䍍</w:t>
      </w:r>
      <w:r>
        <w:rPr/>
        <w:t>⡡</w:t>
      </w:r>
      <w:r>
        <w:rPr/>
        <w:t>来ㅶ摫⎿じ</w:t>
      </w:r>
      <w:r>
        <w:rPr/>
        <w:t>꧃</w:t>
      </w:r>
      <w:r>
        <w:rPr/>
        <w:t>戰啺穵㢩⿃晲撵</w:t>
      </w:r>
      <w:r>
        <w:rPr/>
        <w:t>⠭</w:t>
      </w:r>
      <w:r>
        <w:rPr/>
        <w:t>偫歷㙗氰䡵湓긹塡갹儮땄つ⑒ꆡ智ㅚ兩扈䉇挪灰ㅠ숴棂愥吪㵂</w:t>
      </w:r>
      <w:r>
        <w:rPr/>
        <w:t>Ɒ</w:t>
      </w:r>
      <w:r>
        <w:rPr/>
        <w:t>㝟湇놮㦬噚噥塂䭠슘徵䉠㠮壂発</w:t>
      </w:r>
      <w:r>
        <w:rPr/>
        <w:t>⡌⪣</w:t>
      </w:r>
      <w:r>
        <w:rPr/>
        <w:t>恸氪䅣㕙☲ꍌ䍔䙍歙ノ灙㵊卷슩毎沩㕠쏂땄摯牏慆址숮⚏숺쉓㍰摇⭑㋃㈵♢攨㝞瞬뭃姂㭙썡栮⩆㥀睤놘촮ず쉋塚걉䪵呖싍⩢桤亡䵚녶旂㤽㭃漷竂쉏怹顎磂㮥桓奟곂䵘瑎关姎畇㝮놘昷竂㩲勂振⌣催⥾氶娶捎汖杮桹╀숪ꥱ佊癯㉖颵奙兕侮惂兹埂浮䄱⪘</w:t>
      </w:r>
      <w:r>
        <w:rPr/>
        <w:t>ꔪ</w:t>
      </w:r>
      <w:r>
        <w:rPr/>
        <w:t>ꆥ㥘㥯硕쉥噰爭겥㮩䊡☮墿싂夺眰秂楣攥疩ヂ䐬㤯徱䬶幌㙇</w:t>
      </w:r>
      <w:r>
        <w:rPr/>
        <w:t>⡎</w:t>
      </w:r>
      <w:r>
        <w:rPr/>
        <w:t>㣂䘪穈体⏂䍁</w:t>
      </w:r>
      <w:r>
        <w:rPr/>
        <w:t>ꥒ</w:t>
      </w:r>
      <w:r>
        <w:rPr/>
        <w:t>⽞ㅎ㑖堲곂묭䥵㢡㈭䆮⨰䕪卾父牘攲㕂䁀㘩圦轫甹反乮垡㡢컂㕒囎⨲⵫丸㌷洪刽䖱偟카⫂뾡刣噳绎㭩㩮佁쉤</w:t>
      </w:r>
      <w:r>
        <w:rPr/>
        <w:t>Ⱚ</w:t>
      </w:r>
      <w:r>
        <w:rPr/>
        <w:t>塃㭆乳⩬轌䛂愩椵</w:t>
      </w:r>
      <w:r>
        <w:rPr/>
        <w:t>ⱺ</w:t>
      </w:r>
      <w:r>
        <w:rPr/>
        <w:t>䨮╆䙠櫍桳扊桟䵊繸䐬㠸Ⓨ旂슩㥩匯</w:t>
      </w:r>
      <w:r>
        <w:rPr/>
        <w:t>ⷍ</w:t>
      </w:r>
      <w:r>
        <w:rPr/>
        <w:t>彫쉸䈵⧍ꅄ玘彂戸慭쉭歱</w:t>
      </w:r>
      <w:r>
        <w:rPr/>
        <w:t>⠮</w:t>
      </w:r>
      <w:r>
        <w:rPr/>
        <w:t>䱋◃⹡反痎恦湬問쌬礷渷쉘ꍁ⵭䡢</w:t>
      </w:r>
      <w:r>
        <w:rPr/>
        <w:t>ⵕ</w:t>
      </w:r>
      <w:r>
        <w:rPr/>
        <w:t>刵凂㙒伥뮿癏쉾䑦淂橘畒捓ㅦ</w:t>
      </w:r>
      <w:r>
        <w:rPr/>
        <w:t>ꥋ</w:t>
      </w:r>
      <w:r>
        <w:rPr/>
        <w:t>幄甯㥥㛍䘭숻䇎極慲쉞⽾拂檻⎘曎䭔⑉㩰쉮䔷慯楾梩깹♉旂敏灊䵪㡾恷㍖䌺畷ꍫ녢⹮浌楒䥅敌獓㷂輭쉡㉣⩶춏䤭ヂ슥Ⓜ촷彵⑥춵뗂搤剙䟂ꍙ敄뭟堦煸쉒橳⌲版숬☺캩꥘촫⍾⫎䯂㉨䘱㙏卒顾ꏂ⩂쉢뭕弣║⵨뿂⩓㬲檥⑯䙦䊩位ꆩ⬶㙕숹쉶㜵䜪㘱爺晱</w:t>
      </w:r>
      <w:r>
        <w:rPr/>
        <w:t>ⱶ</w:t>
      </w:r>
      <w:r>
        <w:rPr/>
        <w:t>䝩싂娦습轕榵䢡堶⬻慢揎䎡獯긴噱䍧뿂㘣⫂숨琹稻㨹⽥㤵潒䝇澿⺬㩉⥬碮啑녤疣쉳녅庡ꍲ쉥卮쉢侬倯♰䎱刪繟根㉖啱唭㨳旎没㧂쉀⍁䉂氷컂祸堰嘤䓂炱⑐숮ㅁだ◂쉰幊㍄刊㨴㩦顣秂䜱㐣♯䜮슏㉶剥╷㉍㕇塨썆䉓쉩⨳⺥㡢汇쉺녪☩輯敳姂祚걃䡾쉔䭘䑑徣</w:t>
      </w:r>
      <w:r>
        <w:rPr/>
        <w:t>ⵙ</w:t>
      </w:r>
      <w:r>
        <w:rPr/>
        <w:t>㶱묳灀熡猫⹆坌獵⎣캩戯䭪⸶㝀獚䵨痂刷硆⧂弹䍭婫顋쎬㘻丹幾</w:t>
      </w:r>
      <w:r>
        <w:rPr/>
        <w:t>ⰺ</w:t>
      </w:r>
      <w:r>
        <w:rPr/>
        <w:t>㪻슻偲浮䐲男匩稲뽁迂珂쉦氵숬⌱佴炻뇂㵹搷</w:t>
      </w:r>
      <w:r>
        <w:rPr/>
        <w:t>ⵓ</w:t>
      </w:r>
      <w:r>
        <w:rPr/>
        <w:t>깎</w:t>
      </w:r>
      <w:r>
        <w:rPr/>
        <w:t>꧂</w:t>
      </w:r>
      <w:r>
        <w:rPr/>
        <w:t>乪䣂䠸干촵幑칤뼬ꅯ䕖믍湇爫숶䍉䆬㊻涥㭞桱⑋⭭獫㴶⥲祲䥵쉟㢱摌櫍</w:t>
      </w:r>
      <w:r>
        <w:rPr/>
        <w:t>⠶</w:t>
      </w:r>
      <w:r>
        <w:rPr/>
        <w:t>渪債偌搦䑯幤丨繹烍乖⩕睶㖬쉉呑</w:t>
      </w:r>
      <w:r>
        <w:rPr/>
        <w:t>⡂</w:t>
      </w:r>
      <w:r>
        <w:rPr/>
        <w:t>쉾⪿녹摟繮</w:t>
      </w:r>
      <w:r>
        <w:rPr/>
        <w:t>⡸</w:t>
      </w:r>
      <w:r>
        <w:rPr/>
        <w:t>兦ㅔ⑸坥</w:t>
      </w:r>
      <w:r>
        <w:rPr/>
        <w:t>⠯</w:t>
      </w:r>
      <w:r>
        <w:rPr/>
        <w:t>쉆奅䴤딤</w:t>
      </w:r>
      <w:r>
        <w:rPr/>
        <w:t>ⱟ</w:t>
      </w:r>
      <w:r>
        <w:rPr/>
        <w:t>涿숷䥵湫㥰䵍䍉䤹䕏敱䝹〦䛂숪싂쉮䠩믂歞榘彔쉩⌱具㑾彪彏䌻䨮⥌幡㡪슩䭁쉴㤶뭯獆㭭䟃◂歧䫂⍤</w:t>
      </w:r>
      <w:r>
        <w:rPr/>
        <w:t>⡀</w:t>
      </w:r>
      <w:r>
        <w:rPr/>
        <w:t>煥狂吸㓂⾘㭚䥹桖ꍯ㙃乯娱㧂樵纥橙녔ꍧ啁殣싍獔䡙㞱ꥨ俍剟顗䘯祌盂㇃숪儺싂䀦넴㉺쉍</w:t>
      </w:r>
      <w:r>
        <w:rPr/>
        <w:t>꥟⪘</w:t>
      </w:r>
      <w:r>
        <w:rPr/>
        <w:t>练瑣뽙珂썺橵䄴</w:t>
      </w:r>
      <w:r>
        <w:rPr/>
        <w:t>꤯</w:t>
      </w:r>
      <w:r>
        <w:rPr/>
        <w:t>夥灥䙋幷䭟⹦灹⥹个爳磂夵䵮嘽㔥恁协㘨␬慏湩惂◂顒䄷싂䥥䃂녵ꥰ枵쌬㡆稥⦬쉢ㅨ煋敾洺晷㭷卦熬쉑颵抏㞣⩏㧎ꏂ幥䦮䈨㌶⍨數쉞䔥滂⽁㬬堵塳㨬♚癮⭬扸⥞</w:t>
      </w:r>
      <w:r>
        <w:rPr/>
        <w:t>ꥇ</w:t>
      </w:r>
      <w:r>
        <w:rPr/>
        <w:t>ꆩ䲏猵㵪甯쉵助轹㘵䥀⩭䭐妥䙸兊䍕⍹㘬池欴</w:t>
      </w:r>
      <w:r>
        <w:rPr/>
        <w:t>ꕩ</w:t>
      </w:r>
      <w:r>
        <w:rPr/>
        <w:t>収숳</w:t>
      </w:r>
      <w:r>
        <w:rPr/>
        <w:t>ⵖ</w:t>
      </w:r>
      <w:r>
        <w:rPr/>
        <w:t>䱁倦䩌纏썇琵亡䐭撬頹쵴㜸묰彵䤱剪佖슏癗纘㙹瓂槂⩩⍃橬灶㕊⎬协뮿ꍴ燂⩷䥋俍㕑冩쉐㉟䱃毂䚻囎〤慕썺浏歱堰琭Ⓜ獭穠䧂䀥穊津슘漣㮥䄣欰拂쉭㠪抏勍煩溵截</w:t>
      </w:r>
      <w:r>
        <w:rPr/>
        <w:t>ⱬ</w:t>
      </w:r>
      <w:r>
        <w:rPr/>
        <w:t>숸塸呰쉅╊㭥幕乒Ⓜ㝁䑟䖿凂癇婫畸㙀</w:t>
      </w:r>
      <w:r>
        <w:rPr/>
        <w:t>⡟</w:t>
      </w:r>
      <w:r>
        <w:rPr/>
        <w:t>敡녇玬䅧璏䕚</w:t>
      </w:r>
      <w:r>
        <w:rPr/>
        <w:t>ꗂ</w:t>
      </w:r>
      <w:r>
        <w:rPr/>
        <w:t>塧轸숷㥹⪥㕅晎䝐䜬䜨䧂䍒ꎮ숺쉾격瘽갫坃ꅵ쉯䥇㩅䌰偐檏</w:t>
      </w:r>
      <w:r>
        <w:rPr/>
        <w:t>ⰽ</w:t>
      </w:r>
      <w:r>
        <w:rPr/>
        <w:t>湶무㭙繇䉫壍橺㥸輰皬㔻八</w:t>
      </w:r>
      <w:r>
        <w:rPr/>
        <w:t>ⴶ</w:t>
      </w:r>
      <w:r>
        <w:rPr/>
        <w:t>呈</w:t>
      </w:r>
      <w:r>
        <w:rPr/>
        <w:t>ⵍ</w:t>
      </w:r>
      <w:r>
        <w:rPr/>
        <w:t>し㥂䍱싃坵䈤拃㗂杸䭃癑杊磂栣睓㩺槃㩦潁⭠祉搰ꍯ⥰ㅌ幅</w:t>
      </w:r>
      <w:r>
        <w:rPr/>
        <w:t>ⱎ</w:t>
      </w:r>
      <w:r>
        <w:rPr/>
        <w:t>슘㒡扂堤夊</w:t>
      </w:r>
      <w:r>
        <w:rPr/>
        <w:t>꥓</w:t>
      </w:r>
      <w:r>
        <w:rPr/>
        <w:t>㈣汈⨬卫睘쉍挣䵊싎䳂㐨⑎㬯体㉄</w:t>
      </w:r>
      <w:r>
        <w:rPr/>
        <w:t>ⱌ</w:t>
      </w:r>
      <w:r>
        <w:rPr/>
        <w:t>䥬쌫壂</w:t>
      </w:r>
      <w:r>
        <w:rPr/>
        <w:t>ꖘ</w:t>
      </w:r>
      <w:r>
        <w:rPr/>
        <w:t>뿍싂畱⺥ㅖ䱆眦搪奏뿂爻畁獇奲畁</w:t>
      </w:r>
      <w:r>
        <w:rPr/>
        <w:t>ⰲ</w:t>
      </w:r>
      <w:r>
        <w:rPr/>
        <w:t>杏佴쉌䠤昲칀䡡䇂</w:t>
      </w:r>
      <w:r>
        <w:rPr/>
        <w:t>꤭</w:t>
      </w:r>
      <w:r>
        <w:rPr/>
        <w:t>숷䵺䶿䌽⍡䔥쉘廂曂关놘䕢挲奙䆿⫂슮䪱㝾慢쉂挬窩㢬</w:t>
      </w:r>
      <w:r>
        <w:rPr/>
        <w:t>ⷂ</w:t>
      </w:r>
      <w:r>
        <w:rPr/>
        <w:t>侏旃穓䔮쉔⵨쉕稤乳朩쉠姂칫쉐犥灀媮汴䕙♉</w:t>
      </w:r>
      <w:r>
        <w:rPr/>
        <w:t>ꗂ</w:t>
      </w:r>
      <w:r>
        <w:rPr/>
        <w:t>싂慐</w:t>
      </w:r>
      <w:r>
        <w:rPr/>
        <w:t>⡞</w:t>
      </w:r>
      <w:r>
        <w:rPr/>
        <w:t>䑠녷䩭묺瞩쉄</w:t>
      </w:r>
      <w:r>
        <w:rPr/>
        <w:t>ⲻ</w:t>
      </w:r>
      <w:r>
        <w:rPr/>
        <w:t>䚬䮮牆㤻쉞㐯뽥싂⿍㍐暡丣喩⹥买绂ㄷ㐯㙋㴳从猱䡗幆噡䍯</w:t>
      </w:r>
      <w:r>
        <w:rPr/>
        <w:t>ꥉ</w:t>
      </w:r>
      <w:r>
        <w:rPr/>
        <w:t>촱嗎㨶扰剥䘯稶優䬥浚땈潺</w:t>
      </w:r>
      <w:r>
        <w:rPr/>
        <w:t>ꤩ</w:t>
      </w:r>
      <w:r>
        <w:rPr/>
        <w:t>ꥬ繯恍輬克坲䑞</w:t>
      </w:r>
      <w:r>
        <w:rPr/>
        <w:t>Ⱝ</w:t>
      </w:r>
      <w:r>
        <w:rPr/>
        <w:t>歔瘫⥖竂䎡䰱嘲㚥慎㙹爩朣穆╊䥃䀤书周떏ⸯ갣佂</w:t>
      </w:r>
      <w:r>
        <w:rPr/>
        <w:t>ⵂ</w:t>
      </w:r>
      <w:r>
        <w:rPr/>
        <w:t>숮䝸佬⏂぀㝋㔲☦녨偒䩀숯湾伴ꆻ䓃숰幤敔쉞䴻껂奯呃䁖⪿</w:t>
      </w:r>
      <w:r>
        <w:rPr/>
        <w:t>⡵</w:t>
      </w:r>
      <w:r>
        <w:rPr/>
        <w:t>䥤걸䀱⛂┸碩潇噍朷뭀び䥍碘剒恡祋쉙皩倪湆特깂顔剗䒮㠱優㢵</w:t>
      </w:r>
      <w:r>
        <w:rPr/>
        <w:t>ⴸ</w:t>
      </w:r>
      <w:r>
        <w:rPr/>
        <w:t>嚩恟䉟㙄▿쉃た⩌㡢䂩辏戦が涱参숵潃呣䃂㭸癄戭乹䚱瞣䛂勂畆牃㕎⍖㙪偒櫂쉷믂ㅾ儷獾뼪췂溘숣숭画</w:t>
      </w:r>
      <w:r>
        <w:rPr/>
        <w:t>꧂</w:t>
      </w:r>
      <w:r>
        <w:rPr/>
        <w:t>䀯嘪棂湟쉑⩍桠숯敨晵堶儤捗䁫㝢╾⩑ꥷ兦穨⽃歡ꇂ砪╭</w:t>
      </w:r>
      <w:r>
        <w:rPr/>
        <w:t>⣂</w:t>
      </w:r>
      <w:r>
        <w:rPr/>
        <w:t>䭎䵫䵥㟂㐻㩅城┹╦愬묻땅⩬灘놿쉧䦡</w:t>
      </w:r>
      <w:r>
        <w:rPr/>
        <w:t>Ⳃ</w:t>
      </w:r>
      <w:r>
        <w:rPr/>
        <w:t>䍀䙺㣍僂䨳浩琫熩ꍹ珂晢䱘䩉쉬슥⨸╯쵦쵅꺘㝂䛂㐤</w:t>
      </w:r>
      <w:r>
        <w:rPr/>
        <w:t>ⱐ</w:t>
      </w:r>
      <w:r>
        <w:rPr/>
        <w:t>ꔬ</w:t>
      </w:r>
      <w:r>
        <w:rPr/>
        <w:t>壂╚</w:t>
      </w:r>
      <w:r>
        <w:rPr/>
        <w:t>ꤻ</w:t>
      </w:r>
      <w:r>
        <w:rPr/>
        <w:t>摎⺡煲伴䜬弭啓轉츫㥗灚轑㵂ꅕ⮩噐顾ꍁ㇍⒣㘯剎䊵♦ꆬ䝈绂戨槂䰺녇䁰丶助啥숥쉥䝠繨㩍슻彚妡慙쉄晄</w:t>
      </w:r>
      <w:r>
        <w:rPr/>
        <w:t>ⶻ</w:t>
      </w:r>
      <w:r>
        <w:rPr/>
        <w:t>助幷ꆬ㕂⑁瑔〻獗㚩습⍭ㅵ䢵췂뽆싂灦彘⛎娰쉯⦩㝺</w:t>
      </w:r>
      <w:r>
        <w:rPr/>
        <w:t>ⵃ</w:t>
      </w:r>
      <w:r>
        <w:rPr/>
        <w:t>䣃뭆☩⍕㝘쉰╒猷♞촺䣂憩숹县奨晖汰橞塞樯櫂쵳䌤乄㛎䥡칪껂䙈呧敺싂뭁⽚䍯땤</w:t>
      </w:r>
      <w:r>
        <w:rPr/>
        <w:t>ⴳ</w:t>
      </w:r>
      <w:r>
        <w:rPr/>
        <w:t>幠䞩갦朮쵡䟂䕦歬汶땇㬬⤥쉶썦之㘦녒天⼷</w:t>
      </w:r>
      <w:r>
        <w:rPr/>
        <w:t>ꕇ</w:t>
      </w:r>
      <w:r>
        <w:rPr/>
        <w:t>숱汓癊潷㑙桮愪犻쉄滂捲⨤圹㝭㝣땳⩷ㅆ湢칉恊恹싂⑙㥳땏녋朣㝃㌫쉊兏坑縮쎣믂㌊ꄮ睇㵾椹숲㐲⤣潵㴸獬灆玡䑺⼣縷普⏂杍柂갪쉫╤幘㙮朱悮땰繋숷扦</w:t>
      </w:r>
      <w:r>
        <w:rPr/>
        <w:t>ꕩ</w:t>
      </w:r>
      <w:r>
        <w:rPr/>
        <w:t>飂뭯꥾癥婑䧂水䁤㚬呬䱾싂㥭操噎슮噂쉡儷然䥬⭳猯硗㍧町슩</w:t>
      </w:r>
      <w:r>
        <w:rPr/>
        <w:t>Ⲙ</w:t>
      </w:r>
      <w:r>
        <w:rPr/>
        <w:t>债ꏂ洺쉒</w:t>
      </w:r>
      <w:r>
        <w:rPr/>
        <w:t>Ɒ</w:t>
      </w:r>
      <w:r>
        <w:rPr/>
        <w:t>ㅥ澡㝳浅奦⭄ㄬ塌㚬桶쉐撱㤭</w:t>
      </w:r>
      <w:r>
        <w:rPr/>
        <w:t>⡯</w:t>
      </w:r>
      <w:r>
        <w:rPr/>
        <w:t>剮⑤</w:t>
      </w:r>
      <w:r>
        <w:rPr/>
        <w:t>⵰</w:t>
      </w:r>
      <w:r>
        <w:rPr/>
        <w:t>䙲</w:t>
      </w:r>
      <w:r>
        <w:rPr/>
        <w:t>ꕖ</w:t>
      </w:r>
      <w:r>
        <w:rPr/>
        <w:t>䀬⍞䡰␣</w:t>
      </w:r>
      <w:r>
        <w:rPr/>
        <w:t>ꥐ</w:t>
      </w:r>
      <w:r>
        <w:rPr/>
        <w:t>䰭曎帱☰敳䍤輳⦏桺䑧갸忂ꍌ䲡⑱瞏ガ楎걬䘱㝤睺⸱쉕浞璏쉾䆮䲘厘㝕⵨穵砹㭤稨숸绂뽎㘥䅂깄侣〥䀵ꍁ⚘瓂仂揂淂㤺海绍䵊奐㣂䉠쉖嘪竂硵ꅺ偱摄⭁ꥥ슣䘲㍐獳쉭䌪杭坲⥘殣煳吳儦戽伵晄轍촺碘琱瀪숸䘮숰䑏剰</w:t>
      </w:r>
      <w:r>
        <w:rPr/>
        <w:t>ⱓ</w:t>
      </w:r>
      <w:r>
        <w:rPr/>
        <w:t>⽣汭畹⹙䘱㝉欭쉊刴塸䞘奩⑲⍞⍬磂䙔焪싂䡠⭾浂顭⑉습⿂㨪침妵曍⩥싎爲㊩겱啍ꄺ迎㬰轩奷컂䢣偢㵩쉒睊숵創</w:t>
      </w:r>
      <w:r>
        <w:rPr/>
        <w:t>ꕣ</w:t>
      </w:r>
      <w:r>
        <w:rPr/>
        <w:t>灌汞眨</w:t>
      </w:r>
      <w:r>
        <w:rPr/>
        <w:t>ꥃ</w:t>
      </w:r>
      <w:r>
        <w:rPr/>
        <w:t>쉷ꍳ拂渤扤⫂䇂䝫츽㶱圪噶ꄳ䥫</w:t>
      </w:r>
      <w:r>
        <w:rPr/>
        <w:t>ꥋ</w:t>
      </w:r>
      <w:r>
        <w:rPr/>
        <w:t>稱启晀㔰汖䅕㵰㝗䮩癱숸惎廂㝟⻂摥携桧盃</w:t>
      </w:r>
      <w:r>
        <w:rPr/>
        <w:t>Ⱜ</w:t>
      </w:r>
      <w:r>
        <w:rPr/>
        <w:t>頽扠䉏纥洩彙쎩⽗쉁䅠夭迂䩶睎兑瑪㬦뼰㙆싎畬깨浯</w:t>
      </w:r>
      <w:r>
        <w:rPr/>
        <w:t>⣍</w:t>
      </w:r>
      <w:r>
        <w:rPr/>
        <w:t>긶敁뽳⵱䅁ꎮ噹겣⹕</w:t>
      </w:r>
      <w:r>
        <w:rPr/>
        <w:t>ꔫ</w:t>
      </w:r>
      <w:r>
        <w:rPr/>
        <w:t>獥輬䍵ꏂ쉊杭轖슬拂㩎䴰摮쉳湪䭁쵳偐䵺畴⽚梮㡧</w:t>
      </w:r>
      <w:r>
        <w:rPr/>
        <w:t>ⳃ</w:t>
      </w:r>
      <w:r>
        <w:rPr/>
        <w:t>ꌺ㣍쉤婺は䝞녴烂洯㥢慳潓숷</w:t>
      </w:r>
      <w:r>
        <w:rPr/>
        <w:t>ꖏ</w:t>
      </w:r>
      <w:r>
        <w:rPr/>
        <w:t>㯂䕭顱䌩</w:t>
      </w:r>
      <w:r>
        <w:rPr/>
        <w:t>ꔯ</w:t>
      </w:r>
      <w:r>
        <w:rPr/>
        <w:t>欵剗뽌憣睦䡔䀬⭷䔸睒</w:t>
      </w:r>
      <w:r>
        <w:rPr/>
        <w:t>ꦥ</w:t>
      </w:r>
      <w:r>
        <w:rPr/>
        <w:t>쉪斱숤㊿商执犏</w:t>
      </w:r>
      <w:r>
        <w:rPr/>
        <w:t>Ɫ</w:t>
      </w:r>
      <w:r>
        <w:rPr/>
        <w:t>怣쉰捎眪쉳⩎</w:t>
      </w:r>
      <w:r>
        <w:rPr/>
        <w:t>Ⱚ</w:t>
      </w:r>
      <w:r>
        <w:rPr/>
        <w:t>㕫슬歊⑕䉹⸲㭥焪</w:t>
      </w:r>
      <w:r>
        <w:rPr/>
        <w:t>Ȿ⧂</w:t>
      </w:r>
      <w:r>
        <w:rPr/>
        <w:t>栭슩㪘䁪</w:t>
      </w:r>
      <w:r>
        <w:rPr/>
        <w:t>Ⳃ</w:t>
      </w:r>
      <w:r>
        <w:rPr/>
        <w:t>㊘⵱췂昦䕡湦牂傩⩖⌰습欴湲䈬⥄汵䈻扊䡣潗飂つ弮㵵歺彩灶晲悻쉒杙쉏䁵⩤쏍숮㍟㩫珂窵摷睘常ㅩ扳渨쉔뽳깴떩珍䌯橠</w:t>
      </w:r>
      <w:r>
        <w:rPr/>
        <w:t>Ⳃ</w:t>
      </w:r>
      <w:r>
        <w:rPr/>
        <w:t>쉋瓂坲橩쉇㕯怯櫂ꥲ⿃쉌⍨輺⍱뽨㑗橸⼳榩婗織㨪晞潟囂쉟쌫桱楨癈⹑焺䏂纮呀敢漫敪漽⑃听䑏䞬떡喵並䴸磎㌽䱎㜰牡쵇悥</w:t>
      </w:r>
      <w:r>
        <w:rPr/>
        <w:t>⠭</w:t>
      </w:r>
      <w:r>
        <w:rPr/>
        <w:t>쉩썚䅳싂㡟쎮ㅦ呐쉳䑐偾썈睟㩪숊呇䛍浆䝈厩썥癗倱┱昸䙙圮</w:t>
      </w:r>
      <w:r>
        <w:rPr/>
        <w:t>ⶏ</w:t>
      </w:r>
      <w:r>
        <w:rPr/>
        <w:t>头쉁㕋㝌쉠滂⩱啥쉃⹄㑐奪晓쉍</w:t>
      </w:r>
      <w:r>
        <w:rPr/>
        <w:t>ⰶ⨪</w:t>
      </w:r>
      <w:r>
        <w:rPr/>
        <w:t>颵䎘橪救㘹䤩售싂</w:t>
      </w:r>
      <w:r>
        <w:rPr/>
        <w:t>꧂</w:t>
      </w:r>
      <w:r>
        <w:rPr/>
        <w:t>⼯帵が焹쉨䰽컍㩫禬捤녬㵳奯囍싂繖</w:t>
      </w:r>
      <w:r>
        <w:rPr/>
        <w:t>ꦣ</w:t>
      </w:r>
      <w:r>
        <w:rPr/>
        <w:t>獭ㄲ乵浪瀩〻䩄⭶</w:t>
      </w:r>
      <w:r>
        <w:rPr/>
        <w:t>ⱪ</w:t>
      </w:r>
      <w:r>
        <w:rPr/>
        <w:t>疱潑䔶㍇⴨쏂浟硔奐묻┨䰷슣溣摗꥾轺沘슿迎</w:t>
      </w:r>
      <w:r>
        <w:rPr/>
        <w:t>ꤱ⩚</w:t>
      </w:r>
      <w:r>
        <w:rPr/>
        <w:t>䪡⥔獠嗂㉅春ㆿ㍕界䉔張슮㡓걞碱⹶쉐暣⫂ꥴ塒ꍐ挴㚡⩖䍁슩깵⥰╀㫎稪畾游杭⭃▥祫䝰ꄤ佭椦佯⨶䀳㙭♩䥘뮩츨揂䎥刦</w:t>
      </w:r>
      <w:r>
        <w:rPr/>
        <w:t>ꥊꥒ</w:t>
      </w:r>
      <w:r>
        <w:rPr/>
        <w:t>珂畡敬쉄♘塢杄쌪怰梿甤橕倪㡕橄猳쵍煉ぴㅃ庩</w:t>
      </w:r>
      <w:r>
        <w:rPr/>
        <w:t>ꕋ</w:t>
      </w:r>
      <w:r>
        <w:rPr/>
        <w:t>㕍㌴⸶쉦潶梵帯杊슮숺⤨쉶啧樴⍺欮偌◂焨卅쌰甴껂嗎㙋瘭悮十</w:t>
      </w:r>
      <w:r>
        <w:rPr/>
        <w:t>ꕫ</w:t>
      </w:r>
      <w:r>
        <w:rPr/>
        <w:t>倩㙑⌵偭쵮놬杞ヂ恓泂땏桐睵ㄻ㇂깷㌣쉩䧂刳煩壂嘯慔椴皣橒乶稥슿䵅慯ꇃ싂䥹昽唨婖숬橕侮䱮偶擃⮘㇂㵩쉏쉧䭖ꆘ싂縪㯂䏂灲쉕䅡渹뭂䙇㜽┷牌狂㴹䅇</w:t>
      </w:r>
      <w:r>
        <w:rPr/>
        <w:t>ꤥ</w:t>
      </w:r>
      <w:r>
        <w:rPr/>
        <w:t>搩⥰ꥤ㙺䝤쉦献噭쉑⹑奡摓瘽쉋①㬳쉈┮㷂ㅈ뽎㝪긨⪻┫ㆣ楐䝵䩗堦ꆩ頸⵸妏慄㫂</w:t>
      </w:r>
      <w:r>
        <w:rPr/>
        <w:t>ꔪ</w:t>
      </w:r>
      <w:r>
        <w:rPr/>
        <w:t>䐪갣煾桲䑸慠걏숣㫂穐⼳䞱䋂</w:t>
      </w:r>
      <w:r>
        <w:rPr/>
        <w:t>ꤥ</w:t>
      </w:r>
      <w:r>
        <w:rPr/>
        <w:t>㎵凂</w:t>
      </w:r>
      <w:r>
        <w:rPr/>
        <w:t>ꤥ</w:t>
      </w:r>
      <w:r>
        <w:rPr/>
        <w:t>䩁楫췎愫쉤儹묲춱</w:t>
      </w:r>
      <w:r>
        <w:rPr/>
        <w:t>ꥂ</w:t>
      </w:r>
      <w:r>
        <w:rPr/>
        <w:t>周䙕슿牟</w:t>
      </w:r>
      <w:r>
        <w:rPr/>
        <w:t>ꥀ</w:t>
      </w:r>
      <w:r>
        <w:rPr/>
        <w:t>칣쉢竂玬⤹⪬捒ㄻ䏂污嘬</w:t>
      </w:r>
      <w:r>
        <w:rPr/>
        <w:t>ꥁ</w:t>
      </w:r>
      <w:r>
        <w:rPr/>
        <w:t>攫䑁넮灭绂氩助깈硲䁑壂幑</w:t>
      </w:r>
      <w:r>
        <w:rPr/>
        <w:t>⡊</w:t>
      </w:r>
      <w:r>
        <w:rPr/>
        <w:t>㩣쉌╘쉳疩걊숹参吩呪㠲匶䕓㵪⺩습</w:t>
      </w:r>
      <w:r>
        <w:rPr/>
        <w:t>ⱗ</w:t>
      </w:r>
      <w:r>
        <w:rPr/>
        <w:t>쉆㚩攱</w:t>
      </w:r>
      <w:r>
        <w:rPr/>
        <w:t>ⱔ</w:t>
      </w:r>
      <w:r>
        <w:rPr/>
        <w:t>戲ㄪ</w:t>
      </w:r>
      <w:r>
        <w:rPr/>
        <w:t>ꗍ</w:t>
      </w:r>
      <w:r>
        <w:rPr/>
        <w:t>⣂</w:t>
      </w:r>
      <w:r>
        <w:rPr/>
        <w:t>頪⭢漱䅡녯噔칊슿祮䶏☳兢ꎩ潩</w:t>
      </w:r>
      <w:r>
        <w:rPr/>
        <w:t>⢏</w:t>
      </w:r>
      <w:r>
        <w:rPr/>
        <w:t>䁣焦㬥</w:t>
      </w:r>
      <w:r>
        <w:rPr/>
        <w:t>⡯</w:t>
      </w:r>
      <w:r>
        <w:rPr/>
        <w:t>싃橁瘳네䬹轳䑙㔴甫硨䑬싂뾡㝦숨溩畇㍃癷㡕穙뽵깹坦堺繕摖뽖⪿媮䍖슻呍奸</w:t>
      </w:r>
      <w:r>
        <w:rPr/>
        <w:t>Ɐ⍵⡀</w:t>
      </w:r>
      <w:r>
        <w:rPr/>
        <w:t>싂⹸䕯亣奵璵冩⫂碿祗ㅴꌽ繣⨹뾬숽ꥸ䝮䙰쉂睙奄䌪㉊䩸녾㯂烂湉㟂橘곂⤩⸷뮩쉕㕘瑌ꅲ숸╃䣍ꌨㅍ㭣啗䉇䭆⎱塩숷쉶㴥浤㩶橠䒮婵牱楠䉐㨻䑠発䩪㝮桑䑞單兏쉫</w:t>
      </w:r>
      <w:r>
        <w:rPr/>
        <w:t>ꗂⵀ</w:t>
      </w:r>
      <w:r>
        <w:rPr/>
        <w:t>ㆥ縰䉁圳䐊䝏甦习쉃㨷⽪剨⥣䑞㵐⩁䝏䅨ァ⩫徬</w:t>
      </w:r>
      <w:r>
        <w:rPr/>
        <w:t>ⵄ⭾</w:t>
      </w:r>
      <w:r>
        <w:rPr/>
        <w:t>㟂戹扠滂䊬⽹</w:t>
      </w:r>
      <w:r>
        <w:rPr/>
        <w:t>⠥</w:t>
      </w:r>
      <w:r>
        <w:rPr/>
        <w:t>뗍䚮瞬顈숹㭯ꅈ뽗吣㈩䐲㥪猰㨣浩썢杙ꍳ纘㞏㧂㭲丽⎿ꍇ걂쉔恣땸걫㔥唪쉘浒⼱䁥䁀幐癱ㄬ␪亮㷂滂确꥚繬顔彗쉟갦灢〩捊⵵漨ㅰ♓썓溣䞱⩘䩢숻䊘橒㥵</w:t>
      </w:r>
      <w:r>
        <w:rPr/>
        <w:t>ꕆ</w:t>
      </w:r>
      <w:r>
        <w:rPr/>
        <w:t>䉷㈰슿깓癩泍䙂㠵咩⼩啗䝓쉟칬ㅸ獐</w:t>
      </w:r>
      <w:r>
        <w:rPr/>
        <w:t>ꤪ</w:t>
      </w:r>
      <w:r>
        <w:rPr/>
        <w:t>㙌숭⨯㎡⩣呏♮湅扡撮灮㴦噩樭煾燂숳썉繀⑌䑊⏂䥲䖿憡䥳体氬拎瑆쉣帬湊⏂参㥦慊숻㠶䭕漱Ⓝ숵⑗恈ꇂ喡悱稯㕪뿂均⑟䤽湵묻扪楀캘⍮䰵䚩㤷佈䥭啐涵촬뼱堭猴걄奪恞쉟堦㝋澩楎剗顫ㆥ䕎㦡甦䜲嚻</w:t>
      </w:r>
      <w:r>
        <w:rPr/>
        <w:t>Ⱟ</w:t>
      </w:r>
      <w:r>
        <w:rPr/>
        <w:t>썡</w:t>
      </w:r>
      <w:r>
        <w:rPr/>
        <w:t>ⷎ</w:t>
      </w:r>
      <w:r>
        <w:rPr/>
        <w:t>杓⭁츳㍏쉀갻䙢쉒婋ꇍ幚</w:t>
      </w:r>
      <w:r>
        <w:rPr/>
        <w:t>ⵗ</w:t>
      </w:r>
      <w:r>
        <w:rPr/>
        <w:t>乶橏熩쉎땟䡚頽쉷╴숹睄呡榻쉍擂⼮䯍쌣䅏啖䥋㥫偙꥔</w:t>
      </w:r>
      <w:r>
        <w:rPr/>
        <w:t>ꥄ</w:t>
      </w:r>
      <w:r>
        <w:rPr/>
        <w:t>䃂㙎⌬싂䡄츺쉂䁴坈⨻숪恑슣䲩䥉䑓珂琹畊㑎</w:t>
      </w:r>
      <w:r>
        <w:rPr/>
        <w:t>⠸</w:t>
      </w:r>
      <w:r>
        <w:rPr/>
        <w:t>皩칓⩵㵺</w:t>
      </w:r>
      <w:r>
        <w:rPr/>
        <w:t>ⶮ</w:t>
      </w:r>
      <w:r>
        <w:rPr/>
        <w:t>剃彳㍖慷夥⍫넵춱昺⿂췎⭦뭠쉩桬扅═畇婚㜭칈洮毎嘰㉰序頣쉉슬湇毎㚮</w:t>
      </w:r>
      <w:r>
        <w:rPr/>
        <w:t>ꕹ</w:t>
      </w:r>
      <w:r>
        <w:rPr/>
        <w:t>䈰擃䑫仂쉣숰娱佳䞵숺䭩</w:t>
      </w:r>
      <w:r>
        <w:rPr/>
        <w:t>ⱸ</w:t>
      </w:r>
      <w:r>
        <w:rPr/>
        <w:t>椥⭃敐恅硖숭♭擂쉁</w:t>
      </w:r>
      <w:r>
        <w:rPr/>
        <w:t>ꤺ</w:t>
      </w:r>
      <w:r>
        <w:rPr/>
        <w:t>䡷䶡쵋</w:t>
      </w:r>
      <w:r>
        <w:rPr/>
        <w:t>ⳍ</w:t>
      </w:r>
      <w:r>
        <w:rPr/>
        <w:t>䵮숪稤整쉗䷂祢숩祔圯䙟</w:t>
      </w:r>
      <w:r>
        <w:rPr/>
        <w:t>ⱥ</w:t>
      </w:r>
      <w:r>
        <w:rPr/>
        <w:t>嫂疩剐䝟摒⤽樻⼶涩㭴瑾朻ま琥數ꥠ㝕쉕汉뼦橧摡슬愨湄슏浌权燃⭫긳乎䱈깏轘쉵⥢榘싂䄰〦</w:t>
      </w:r>
      <w:r>
        <w:rPr/>
        <w:t>ꤰ</w:t>
      </w:r>
      <w:r>
        <w:rPr/>
        <w:t>䮮땂牲숰쉚桥揂㝷ꅔ徻⨹弮⻂╰殩煣漪⌺</w:t>
      </w:r>
      <w:r>
        <w:rPr/>
        <w:t>ꕢ</w:t>
      </w:r>
      <w:r>
        <w:rPr/>
        <w:t>춵玮▣쉭</w:t>
      </w:r>
      <w:r>
        <w:rPr/>
        <w:t>ꕶ</w:t>
      </w:r>
      <w:r>
        <w:rPr/>
        <w:t>㢩㉐午乯淂䡥ㅏ㢘潱揂슱顏ꎣ正厩⼹</w:t>
      </w:r>
      <w:r>
        <w:rPr/>
        <w:t>ꕄ</w:t>
      </w:r>
      <w:r>
        <w:rPr/>
        <w:t>洨ꍰ佌杭⩥䔪揂싂䰻⩴</w:t>
      </w:r>
      <w:r>
        <w:rPr/>
        <w:t>⠥ⰲ</w:t>
      </w:r>
      <w:r>
        <w:rPr/>
        <w:t>礬兗ꅡㅧ䙀㍓㍔橴䑵栶绂䤻녗繃⌲㕳㕱</w:t>
      </w:r>
      <w:r>
        <w:rPr/>
        <w:t>ⵖⓂ</w:t>
      </w:r>
      <w:r>
        <w:rPr/>
        <w:t>쉨⏃</w:t>
      </w:r>
      <w:r>
        <w:rPr/>
        <w:t>⡙</w:t>
      </w:r>
      <w:r>
        <w:rPr/>
        <w:t>桅䬪睢</w:t>
      </w:r>
      <w:r>
        <w:rPr/>
        <w:t>ⶩ</w:t>
      </w:r>
      <w:r>
        <w:rPr/>
        <w:t>猽⍠䀦晙瓂㕫䲏䡧䏂佦⧂㡈⭙浗䤰䁯硤쉁卅澩숰⭄䒱杬徻⭧쉣束䭶半題땅쉍㝥祢ㅷ䚱县숩䲘楀䮡桫坥</w:t>
      </w:r>
      <w:r>
        <w:rPr/>
        <w:t>⢵</w:t>
      </w:r>
      <w:r>
        <w:rPr/>
        <w:t>恔⩬㤪捓䁾쉁顊쉬焰啯뿂⤊睙〹烂䥗</w:t>
      </w:r>
      <w:r>
        <w:rPr/>
        <w:t>ⴻ</w:t>
      </w:r>
      <w:r>
        <w:rPr/>
        <w:t>숵べ䍷獙輪睰갤쵨</w:t>
      </w:r>
      <w:r>
        <w:rPr/>
        <w:t>ꥅꤺ</w:t>
      </w:r>
      <w:r>
        <w:rPr/>
        <w:t>氬瀭</w:t>
      </w:r>
      <w:r>
        <w:rPr/>
        <w:t>ⶡ</w:t>
      </w:r>
      <w:r>
        <w:rPr/>
        <w:t>㕅浮喻杤幚숣捞轷姍싂㥷뭍楠丹쉥弩瑕䆬㐥슘噁ꍢ쉷㘦迂丽쉦䋂䱑佗抏슡䌰㐭渮쉗㝹⚿轃啦⸸숥姂坪</w:t>
      </w:r>
      <w:r>
        <w:rPr/>
        <w:t>ꥅ</w:t>
      </w:r>
      <w:r>
        <w:rPr/>
        <w:t>牸䃂啎뼷췍㥷織樫쉎祲䊣兦伹捁</w:t>
      </w:r>
      <w:r>
        <w:rPr/>
        <w:t>Ⳃ</w:t>
      </w:r>
      <w:r>
        <w:rPr/>
        <w:t>飂参䰽焬䱇쉎㉪놿쉁촯쵶ꌴ䕮쉺䙆쉦䘱㑡塉㥪㗂椷걂輰䥳繈┯깲쉙쉴䄤潌⬩䃂顫</w:t>
      </w:r>
      <w:r>
        <w:rPr/>
        <w:t>ꖻ</w:t>
      </w:r>
      <w:r>
        <w:rPr/>
        <w:t>弨⸴뽎掬弽땮ꅳ檥층㝰㎬㵴杏</w:t>
      </w:r>
      <w:r>
        <w:rPr/>
        <w:t>ꕟ</w:t>
      </w:r>
      <w:r>
        <w:rPr/>
        <w:t>⡃ⳍ</w:t>
      </w:r>
      <w:r>
        <w:rPr/>
        <w:t>弣䤻⑔桷䦬ꇂ㕈湔坈椣睥敲䎵楉迂䵅杇牁㐯䷂䩒元姂倥䵭ぢ浇瘥썸扣</w:t>
      </w:r>
      <w:r>
        <w:rPr/>
        <w:t>ꤴ</w:t>
      </w:r>
      <w:r>
        <w:rPr/>
        <w:t>쉧恪㉄㯂슱묮华禣䅢땔㵐潇奯梏破桵䍨佈噬⭮쌳桦橖ꅐꥧ穐쵗쉨瑴⤷湖佋疘쉬숷걀勂쉩佂┷쉁噘摢⍏慄쉟쵅太㡨琦時敂盂㔮縸⤰塞㪡쉥眱㐻扴⽫슻祌䄨瑎땎頸坴售滍撏睠潲갬獡䨤숯쉦啶椸쉑䈫㍴</w:t>
      </w:r>
      <w:r>
        <w:rPr/>
        <w:t>ⴻ</w:t>
      </w:r>
      <w:r>
        <w:rPr/>
        <w:t>䜣䁀⪵춵䍊㔫㌮橉⿍⩤슬⦱␯湏繳䭵슘ㆿ噴</w:t>
      </w:r>
      <w:r>
        <w:rPr/>
        <w:t>꧂</w:t>
      </w:r>
      <w:r>
        <w:rPr/>
        <w:t>⠵</w:t>
      </w:r>
      <w:r>
        <w:rPr/>
        <w:t>㠦怫쉐숰怽坄</w:t>
      </w:r>
      <w:r>
        <w:rPr/>
        <w:t>ꕇ</w:t>
      </w:r>
      <w:r>
        <w:rPr/>
        <w:t>佥獍壍偩䵁婸浙䈩넨㉚竎嘽묽沥䘪㊡堨㡦싎ꥷꥴ䴥卄禿轤䨩걟쉨걐ꅬ쉫瀳䐳㍓煰煉䭂兹⍦떮汕㐦썖楺奫ꎥ딦카⨸哂渶⸻淎湙坍㜳娴╘牭幆㑠辮穞㵧⑁獾</w:t>
      </w:r>
      <w:r>
        <w:rPr/>
        <w:t>ꔳ</w:t>
      </w:r>
      <w:r>
        <w:rPr/>
        <w:t>界⪵㤰␣形タ堲⨨剏楰㧍딷㕾慳惂㥘㕀佫㦿畇唣剒勂䑭婰㥫㑅</w:t>
      </w:r>
      <w:r>
        <w:rPr/>
        <w:t>ꔯ</w:t>
      </w:r>
      <w:r>
        <w:rPr/>
        <w:t>穂긥湘湷㥪㠳溏偤䕮祘⫂獒⾥灧㘤⺏⴫堪婶㈪춘숪㤮㥨㉪帺䁠癠숻曂깃뼫榱䑁乭㔪灁奒忎幖页싍煕◂</w:t>
      </w:r>
      <w:r>
        <w:rPr/>
        <w:t>ⱅ</w:t>
      </w:r>
      <w:r>
        <w:rPr/>
        <w:t>桉⹟쉇硇췎嫂洳숪</w:t>
      </w:r>
      <w:r>
        <w:rPr/>
        <w:t>⡃</w:t>
      </w:r>
      <w:r>
        <w:rPr/>
        <w:t>帶⸣⤻哂䀰敡⨰쉇浺싂煰뽢幤侮녲㩁年䱇轥쉄ꌺ揂</w:t>
      </w:r>
      <w:r>
        <w:rPr/>
        <w:t>ⱊ</w:t>
      </w:r>
      <w:r>
        <w:rPr/>
        <w:t>奨摘䥲繲洽썡⹷瞩䰸瞵㭐弱穋쎬㍍촮圦㉧氵썵璬湖㡧⥗⒡</w:t>
      </w:r>
      <w:r>
        <w:rPr/>
        <w:t>꧂</w:t>
      </w:r>
      <w:r>
        <w:rPr/>
        <w:t>䕆彉쌸숬碏㔯ㅷ㪮垻䀪싂幮䏂ꥱ쉷쉮含偨㝣</w:t>
      </w:r>
      <w:r>
        <w:rPr/>
        <w:t>ꕐ</w:t>
      </w:r>
      <w:r>
        <w:rPr/>
        <w:t>녁侵⩈睧㜹摓</w:t>
      </w:r>
      <w:r>
        <w:rPr/>
        <w:t>ꕑ</w:t>
      </w:r>
      <w:r>
        <w:rPr/>
        <w:t>橲轙㥀䡃䠳榏</w:t>
      </w:r>
      <w:r>
        <w:rPr/>
        <w:t>ꔵ</w:t>
      </w:r>
      <w:r>
        <w:rPr/>
        <w:t>椴</w:t>
      </w:r>
      <w:r>
        <w:rPr/>
        <w:t>ꤲ♣⩄</w:t>
      </w:r>
      <w:r>
        <w:rPr/>
        <w:t>琊乏䍺쵠禮廂猨슣㉅浬久優嚣㝉컂</w:t>
      </w:r>
      <w:r>
        <w:rPr/>
        <w:t>⠩</w:t>
      </w:r>
      <w:r>
        <w:rPr/>
        <w:t>睕坆⩹㕭娥䍄灞㝾ꏂ䡁⩖ォ狂弤⍘넵睈卂㵊彾猯悏䪻</w:t>
      </w:r>
      <w:r>
        <w:rPr/>
        <w:t>ⴹ</w:t>
      </w:r>
      <w:r>
        <w:rPr/>
        <w:t>甮癵畞矂页畭㝀搸徣䵒싂쵘垮呷兗祾⩁㭲㨯ꍰ塺久剙쉰佳參⵫渫轶쉫䉸숺劣楴㎱係〱穖啳塅㦡䐨䚱顉六捱嗂悿秂뽘뿂㵐⧂㍂숷ㅤ彆걫쉞싎쉆숯䡶橂㴫渰慂㒩⵮쉶㦮□</w:t>
      </w:r>
      <w:r>
        <w:rPr/>
        <w:t>꧂</w:t>
      </w:r>
      <w:r>
        <w:rPr/>
        <w:t>䌹ꅮ瑥갣圮뾩䛂係뽁㭖橑ꥵꇂ昪轳췂슱쉗⧂嘨甮⽱畓⨽浅倶</w:t>
      </w:r>
      <w:r>
        <w:rPr/>
        <w:t>ꤸ</w:t>
      </w:r>
      <w:r>
        <w:rPr/>
        <w:t>ꌩ唺楘쵚슱咵뾻嗃繪</w:t>
      </w:r>
      <w:r>
        <w:rPr/>
        <w:t>⡵⍌</w:t>
      </w:r>
      <w:r>
        <w:rPr/>
        <w:t>䈱偖⼪坬⏂䡯⌴䶡捄㉆礶炡㑬쉀㏃</w:t>
      </w:r>
      <w:r>
        <w:rPr/>
        <w:t>⢻</w:t>
      </w:r>
      <w:r>
        <w:rPr/>
        <w:t>䴰穰扟稣瑶⤬穸㩁䤤䭄㕌䕹숪嗃㫂쵟쉧妱㡇吪常⹹夭</w:t>
      </w:r>
      <w:r>
        <w:rPr/>
        <w:t>⡊</w:t>
      </w:r>
      <w:r>
        <w:rPr/>
        <w:t>杀슻쉊쉹㤨⤦怬䷂깞꺿涏⪡侻숯⸰⼥䅙獮刦娫숰繬轵啖걃⽠啋</w:t>
      </w:r>
      <w:r>
        <w:rPr/>
        <w:t>ꦩ⦩</w:t>
      </w:r>
      <w:r>
        <w:rPr/>
        <w:t>顚戮㏂╗疩</w:t>
      </w:r>
      <w:r>
        <w:rPr/>
        <w:t>ꤨ</w:t>
      </w:r>
      <w:r>
        <w:rPr/>
        <w:t>싍悮恈㭪㝬慥怺㏂泂䅌係⨱䗂때㊩瑮</w:t>
      </w:r>
      <w:r>
        <w:rPr/>
        <w:t>⡐⭞⵾</w:t>
      </w:r>
      <w:r>
        <w:rPr/>
        <w:t>楡痂捱琰쉐뭚獲쉉犬愨泂䡰⪻睟쏂䝨</w:t>
      </w:r>
      <w:r>
        <w:rPr/>
        <w:t>ꥒ</w:t>
      </w:r>
      <w:r>
        <w:rPr/>
        <w:t>㣂쉯칌쉰숻㜪⼪쉴禥⿂</w:t>
      </w:r>
      <w:r>
        <w:rPr/>
        <w:t>ꔭ</w:t>
      </w:r>
      <w:r>
        <w:rPr/>
        <w:t>㖱啴칒㍵걄䙰婃穁┨漪囍斮䩎쵈ꄲ⩆쌲擂丶䀽浤喵癖橆곂쉦▥땲뗂䩏桨嚘畅敮樯乮杍暣噊掿䆡枿⩥㑴ꅥ氶疩㒥⬺쉱䙂嗂兔㡍瘪㜨ꏂ충㉢㋂祰</w:t>
      </w:r>
      <w:r>
        <w:rPr/>
        <w:t>ⲿ</w:t>
      </w:r>
      <w:r>
        <w:rPr/>
        <w:t>㥦㍨噦㑎㴶䄦颻㝁䭉ꥵ坔䈰愯斣䄬⩊攲扒頰噆嗃轀䡟칷습쉚㎩䌰㯂瑪숨獩㝶係ꥺ潚쏂䠪䍋⨪溩䃂䭮囂숰슘</w:t>
      </w:r>
      <w:r>
        <w:rPr/>
        <w:t>ꥍ</w:t>
      </w:r>
      <w:r>
        <w:rPr/>
        <w:t>嘩ㅃ绂橩⥁촩煮</w:t>
      </w:r>
      <w:r>
        <w:rPr/>
        <w:t>ⰰ╈</w:t>
      </w:r>
      <w:r>
        <w:rPr/>
        <w:t>汨쉶㬷쵟⹉䯍슩뽃䥮礦䦏ꏂ婴煯䁅帪</w:t>
      </w:r>
      <w:r>
        <w:rPr/>
        <w:t>ꤩ</w:t>
      </w:r>
      <w:r>
        <w:rPr/>
        <w:t>樫䀸䙧妵䞡䱾婩⚣挰竍楾摬浕淍㑟숪쉬䘪奌獉戰⛂쎮頱쉍憬禩侱侩㕌佘꺏║㍓㩴繀쉐樦愪㖬㕁溣獞◂땮㋂䩍⮱兕杀仂奉搹湀㌨兤撿䕏㭀祱繹䡠敔䵕䫂䭟껂瀣䨻硧輩㙊╓契뇂爻硨㡧顟쉢ꍘ戻㕨⵨⭩숮㉰쉩瑥纩旂㔹潩</w:t>
      </w:r>
      <w:r>
        <w:rPr/>
        <w:t>ⴣ</w:t>
      </w:r>
      <w:r>
        <w:rPr/>
        <w:t>摐䓍㜶㐷䃂</w:t>
      </w:r>
      <w:r>
        <w:rPr/>
        <w:t>⡨</w:t>
      </w:r>
      <w:r>
        <w:rPr/>
        <w:t>숺</w:t>
      </w:r>
      <w:r>
        <w:rPr/>
        <w:t>꧍</w:t>
      </w:r>
      <w:r>
        <w:rPr/>
        <w:t>䟂☪㐊欱숩瘶兑⥔桌䂵㎱沵挻ꄲ</w:t>
      </w:r>
      <w:r>
        <w:rPr/>
        <w:t>꤯</w:t>
      </w:r>
      <w:r>
        <w:rPr/>
        <w:t>䉔倭㑢䠮促塾䩪뭚⹑椸潅䅇촷</w:t>
      </w:r>
      <w:r>
        <w:rPr/>
        <w:t>ⵟⷂ</w:t>
      </w:r>
      <w:r>
        <w:rPr/>
        <w:t>噺쉌깑뭗</w:t>
      </w:r>
      <w:r>
        <w:rPr/>
        <w:t>⠨</w:t>
      </w:r>
      <w:r>
        <w:rPr/>
        <w:t>桘掏㭖嘰ꇃ깚⹏䁅係䀥⼮ꅑ橾繾䑂㵀吨깃烂怪皣题㭞䅧䘲楢♶</w:t>
      </w:r>
      <w:r>
        <w:rPr/>
        <w:t>ꦡ</w:t>
      </w:r>
      <w:r>
        <w:rPr/>
        <w:t>䩘⑔䙡ꥸꥦ顸繆㩈䒘</w:t>
      </w:r>
      <w:r>
        <w:rPr/>
        <w:t>⢏</w:t>
      </w:r>
      <w:r>
        <w:rPr/>
        <w:t>숺㉑係</w:t>
      </w:r>
      <w:r>
        <w:rPr/>
        <w:t>꧂</w:t>
      </w:r>
      <w:r>
        <w:rPr/>
        <w:t>䳂兆䵮稵ꅆ㑬恙㨥䒥繘⽂ꅃ▮⥲祵湦畞楺쉨呶牑冬갪쉯♟泂札䶥噴㉊㤪撮⭧汏┰义噐숶䪩氮⫂噕칟믂癁輺乐楋⥰䝟䨰硪䵠⎿枥但ꥨ皩決䡫쉫䝋㕸䱘稰搶칫儰㜨䁺␨䶿䕠㵉车깁슏渹瘨쉪⍮쉌㥵⸽ꄪ乬䡶䅧㋂⽊䱆䙵迍␷⫂</w:t>
      </w:r>
      <w:r>
        <w:rPr/>
        <w:t>ꥀ</w:t>
      </w:r>
      <w:r>
        <w:rPr/>
        <w:t>湶灾썉旂☥浓欥땙呎긻榱</w:t>
      </w:r>
      <w:r>
        <w:rPr/>
        <w:t>⡤</w:t>
      </w:r>
      <w:r>
        <w:rPr/>
        <w:t>婴䀸塬悘䕟䍭땥㭋슱䥡䉖싍欲⩮瀹쉦싂㒏輪슣ㅮ係⿂佗땀婗녓㬺䥦</w:t>
      </w:r>
      <w:r>
        <w:rPr/>
        <w:t>ꥑ</w:t>
      </w:r>
      <w:r>
        <w:rPr/>
        <w:t>灁⽪顣焪숹쉡甭⍈쉔硚쉃</w:t>
      </w:r>
      <w:r>
        <w:rPr/>
        <w:t>⡊</w:t>
      </w:r>
      <w:r>
        <w:rPr/>
        <w:t>걺䀫슥敬쵂慵ㄶ䛂弴撿廎쉈㘮⹣女⛂</w:t>
      </w:r>
      <w:r>
        <w:rPr/>
        <w:t>⡶</w:t>
      </w:r>
      <w:r>
        <w:rPr/>
        <w:t>硱쉫頤砥</w:t>
      </w:r>
      <w:r>
        <w:rPr/>
        <w:t>ꥈ</w:t>
      </w:r>
      <w:r>
        <w:rPr/>
        <w:t>䩋</w:t>
      </w:r>
      <w:r>
        <w:rPr/>
        <w:t>ⱸ</w:t>
      </w:r>
      <w:r>
        <w:rPr/>
        <w:t>㯂㫂⵨㧂</w:t>
      </w:r>
      <w:r>
        <w:rPr/>
        <w:t>ⴷ</w:t>
      </w:r>
      <w:r>
        <w:rPr/>
        <w:t>䘣㉏偄旂쉗</w:t>
      </w:r>
      <w:r>
        <w:rPr/>
        <w:t>ꥅ</w:t>
      </w:r>
      <w:r>
        <w:rPr/>
        <w:t>㝟漲⨩썴숫깐쉦哂녍땉䑶墿漹免灀⤮</w:t>
      </w:r>
      <w:r>
        <w:rPr/>
        <w:t>ⰴ♔♞⍵</w:t>
      </w:r>
      <w:r>
        <w:rPr/>
        <w:t>뭙갩吻㩥喏䢿ㅉ㩦朴뽬猱⬣娩㞣皡畺煚쌫ꇂ쉘浺㥥牌煆瓂䅥敁畺倮␥启坆㭇⾱䥭兲搦슘쌫♉쵭竎㥕뽷啳繟橈숳믍㉳婑㖮쉇剩炱㙲쉌䛂年砯㝭쉦</w:t>
      </w:r>
      <w:r>
        <w:rPr/>
        <w:t>ⵅ</w:t>
      </w:r>
      <w:r>
        <w:rPr/>
        <w:t>㯂쏂</w:t>
      </w:r>
      <w:r>
        <w:rPr/>
        <w:t>꧂</w:t>
      </w:r>
      <w:r>
        <w:rPr/>
        <w:t>췍걭癐炵玏숪卺䋂楩쉅䐸ㄷ䁊</w:t>
      </w:r>
      <w:r>
        <w:rPr/>
        <w:t>꧂</w:t>
      </w:r>
      <w:r>
        <w:rPr/>
        <w:t>썉洷뾣숻⹧⧍䵍す쉦䪿쵈杪쉆썢污歮玏㒩助뗎걈썇깐뭬쉇庿춱煁兺䲡㉃䍡竂㯂轆婫</w:t>
      </w:r>
      <w:r>
        <w:rPr/>
        <w:t>ꤺ</w:t>
      </w:r>
      <w:r>
        <w:rPr/>
        <w:t>汸坠쉹繨䜨㈸⭨圪㵪䁦䱰ꥯ☩䙎녦쉯ꍀ呯㗍矂牍娱础쉡깬㩍</w:t>
      </w:r>
      <w:r>
        <w:rPr/>
        <w:t>⡆</w:t>
      </w:r>
      <w:r>
        <w:rPr/>
        <w:t>拂쉇╕患歇㐲뮮坉眴ㆥ㇂숲쉇椳斬歇娦믃癚戦ꎵ怪辩䈥쉥㪻哂撩㝏쵅顯䀽矂䅅⩐㡎䒡⫂⹰妏幬界숹別噠䱕奩ꥶ</w:t>
      </w:r>
      <w:r>
        <w:rPr/>
        <w:t>⡞</w:t>
      </w:r>
      <w:r>
        <w:rPr/>
        <w:t>쉥噚㍦癙</w:t>
      </w:r>
      <w:r>
        <w:rPr/>
        <w:t>⡆</w:t>
      </w:r>
      <w:r>
        <w:rPr/>
        <w:t>繏ꎣ墵䫂䑊ㅲ썾拂䶮뗍势ꥦ칦塏幸剨囂瑖噂슡杔扂嘸</w:t>
      </w:r>
      <w:r>
        <w:rPr/>
        <w:t>ꗂ</w:t>
      </w:r>
      <w:r>
        <w:rPr/>
        <w:t>柂偑㴦嘹㩷柂瞬썶㪮㚩ㄊ䝺灇嘥䖥睆⭖纣⒩䑤圷恣瓎ꇂ癐깩믍䭬剃䖵쵆娴㉄氺쉀㕋殻䱪䩴</w:t>
      </w:r>
      <w:r>
        <w:rPr/>
        <w:t>Ⱛ</w:t>
      </w:r>
      <w:r>
        <w:rPr/>
        <w:t>䡗兡昰煂㝭㑣慂쵎㭂쏂뭓䍰쉴ꍚ㥣呩愪焫䰹뭘㌪쉍</w:t>
      </w:r>
      <w:r>
        <w:rPr/>
        <w:t>ⱐ</w:t>
      </w:r>
      <w:r>
        <w:rPr/>
        <w:t>毂優浔潠丯兇㐻席</w:t>
      </w:r>
      <w:r>
        <w:rPr/>
        <w:t>⡯</w:t>
      </w:r>
      <w:r>
        <w:rPr/>
        <w:t>杆㍱恵뽚⵵潎兕䟂湞淂㊬浂㭦뭐⩀睬穥乄⚮⩢卒䜪呥匯汊숮⒬眱ꇂ牲㌹⩷Ⓜ轂칏⍌爱奪㕋쉋뽗쉸晏䱪䈸칋㉕妥彀繪怷徻塺坠⿃㓂㈵䅠娴⭫쉁捐쉵깶쉄晹捉泂畊係쌫窬克쉯슿ㅄ㑸敗優楩復⭁䝘</w:t>
      </w:r>
      <w:r>
        <w:rPr/>
        <w:t>ⱹ</w:t>
      </w:r>
      <w:r>
        <w:rPr/>
        <w:t>쉇咿뽾扶넬歗</w:t>
      </w:r>
      <w:r>
        <w:rPr/>
        <w:t>ⵎ</w:t>
      </w:r>
      <w:r>
        <w:rPr/>
        <w:t>橄꥖朹뽊眯⭣催煎녧榩畀輦啬떏㜦쉌䉣啷煂䑦뽞漲䕲兵灊獑㍀燂녔穏摆㖣슡녫偔슿繶㘪總뽕⍣妬敓勂뽄㍪绂渫䏍幟숪畞땱整根䂿싂䝠䍳瘩婅썫傱㤯玱㬩縰婺睤炥㥩幏こ녮뿂䎩ꍑ器浾頳扥⍡⥖䘸䤬票⑑숰䕁咿䤺彏橐䍕〦⤯쉶夺㜴係畔쉦䶮歨繱瑩帵呩佺⧂슱唬輯ꍬꍥ否婕슬ꥸ珂䣎沵Ⓝ刽⌲㯂㥎녉꥗䑉</w:t>
      </w:r>
      <w:r>
        <w:rPr/>
        <w:t>ꦩ</w:t>
      </w:r>
      <w:r>
        <w:rPr/>
        <w:t>쉪乆䂩⎣捏㛂獶</w:t>
      </w:r>
      <w:r>
        <w:rPr/>
        <w:t>꧂</w:t>
      </w:r>
      <w:r>
        <w:rPr/>
        <w:t>⽸挩긦湏塴娪䢣燂ぐ䕁煲顓ꥧ畚╧婗嘫爯漹䣃縫췂浔⌥戥榩歪㐽枩⌶䓂쎘硷伣⪮䚩嘯偳</w:t>
      </w:r>
      <w:r>
        <w:rPr/>
        <w:t>ꕭ</w:t>
      </w:r>
      <w:r>
        <w:rPr/>
        <w:t>䱘氪⼩䭘汌칥충弯櫂뭐</w:t>
      </w:r>
      <w:r>
        <w:rPr/>
        <w:t>꧂</w:t>
      </w:r>
      <w:r>
        <w:rPr/>
        <w:t>瑯䰳녡걧쉨浒悵悩繴坘㥓썷泂戨⩴穞ꅉ☵ꍏ숪搵畦쉳㕞놮ꏂ烂</w:t>
      </w:r>
      <w:r>
        <w:rPr/>
        <w:t>ⰺ</w:t>
      </w:r>
      <w:r>
        <w:rPr/>
        <w:t>猷ꌰ㍌슣⹚幇▣␲⹪쉅侥〦䣂㙏ꍰ慾⩔烎示灂棃</w:t>
      </w:r>
      <w:r>
        <w:rPr/>
        <w:t>꤯</w:t>
      </w:r>
      <w:r>
        <w:rPr/>
        <w:t>摍歳╞㬯⎏倯㭷㔥䭇轟녖猷Ⓜ熥⭵䈱㦵</w:t>
      </w:r>
      <w:r>
        <w:rPr/>
        <w:t>⡤</w:t>
      </w:r>
      <w:r>
        <w:rPr/>
        <w:t>싂繋⩖♉噭䴸刦♟熣䁗䁴㕳썢偢쉠呂欲縭櫂㢩쉊</w:t>
      </w:r>
      <w:r>
        <w:rPr/>
        <w:t>ⴶ</w:t>
      </w:r>
      <w:r>
        <w:rPr/>
        <w:t>썐卋瞱榣썂⭠榩슏⏂⏂썸氨ꅪ㉇剈䔽츱㬬睯䑳䰵繢汉㔱痂</w:t>
      </w:r>
      <w:r>
        <w:rPr/>
        <w:t>Ⳃ</w:t>
      </w:r>
      <w:r>
        <w:rPr/>
        <w:t>畵秂繠旃づ녾㜰倷敘姂熘䅈䠶眥깡숶圪䁡⦣洳柂䴬沵⻂쉘㵇㠻䕰搦敂㈹穉䜱弰깟쉫</w:t>
      </w:r>
      <w:r>
        <w:rPr/>
        <w:t>⡁┸</w:t>
      </w:r>
      <w:r>
        <w:rPr/>
        <w:t>䐣卟祗䈳䜪쉖奏␲㋂♚柂繍呹⑔炩⤣朊䈫㡎帩꥞摺㙯⵲睏䁗칠唺쉅轚汾㐱</w:t>
      </w:r>
      <w:r>
        <w:rPr/>
        <w:t>꥟</w:t>
      </w:r>
      <w:r>
        <w:rPr/>
        <w:t>桥⭣恑癢琩揍㬪䎱㍱츦繃싂䖿놩⽴灚딻㈨䅣쉍偌䩳穩까쵒坞⥹庬瀱</w:t>
      </w:r>
      <w:r>
        <w:rPr/>
        <w:t>꤬</w:t>
      </w:r>
      <w:r>
        <w:rPr/>
        <w:t>땦㡅㍀㩣䭙♩樺牊</w:t>
      </w:r>
      <w:r>
        <w:rPr/>
        <w:t>ꔮ</w:t>
      </w:r>
      <w:r>
        <w:rPr/>
        <w:t>杫剷䡡쉉䴸楆뭍♍췂걺潰捬⭶浰쉅徘欳뗂⸦숱剥</w:t>
      </w:r>
      <w:r>
        <w:rPr/>
        <w:t>Ⳃ</w:t>
      </w:r>
      <w:r>
        <w:rPr/>
        <w:t>䭫渱噋싂␴깚칳奨뽾⾥䐤佟歰輪⽏捥놡㕄楲뭾䵥滂썈欨ꥱ枥㎡⩨呬惎㠱㏂䘹慎䞘入凂䝑</w:t>
      </w:r>
      <w:r>
        <w:rPr/>
        <w:t>⡫⩯</w:t>
      </w:r>
      <w:r>
        <w:rPr/>
        <w:t>啪ꏃ걸愪㢩氤䉅ꄤ䕡汔幪츯㈣쵓♎廂䰯♨䈤숮⥖ꍾ垡숫掘㊘</w:t>
      </w:r>
      <w:r>
        <w:rPr/>
        <w:t>ⴥ⤣</w:t>
      </w:r>
      <w:r>
        <w:rPr/>
        <w:t>䅯㙰숵画獖쉴儩⑈奈슩㵈갱偞㑗䪣㙡頵뭦⥂╱ꍫ⌫</w:t>
      </w:r>
      <w:r>
        <w:rPr/>
        <w:t>ꖩ</w:t>
      </w:r>
      <w:r>
        <w:rPr/>
        <w:t>渷潋㐰ꎥ晏㩄䞬婤䕵割䝐坠噄</w:t>
      </w:r>
      <w:r>
        <w:rPr/>
        <w:t>⡞</w:t>
      </w:r>
      <w:r>
        <w:rPr/>
        <w:t>䵬╠䥒穸숨떣椸겥呒慔彡숪쉬⛍㭄㙥䙦旃묭⨷婨䲻⛂슩惃</w:t>
      </w:r>
      <w:r>
        <w:rPr/>
        <w:t>ꥃ</w:t>
      </w:r>
      <w:r>
        <w:rPr/>
        <w:t>㖻ꄯ㕩ꅎ싂慊奇嘲昳睩뇂숰⸣뽾輨癁ㄤ䱲⍎</w:t>
      </w:r>
      <w:r>
        <w:rPr/>
        <w:t>ꤰ</w:t>
      </w:r>
      <w:r>
        <w:rPr/>
        <w:t>쉧倴쵟⹃⽹幺乭䱠唶ꥴ獘썴⽓飃뽱䭌㑥쌹⩕썣캡景</w:t>
      </w:r>
      <w:r>
        <w:rPr/>
        <w:t>⢱</w:t>
      </w:r>
      <w:r>
        <w:rPr/>
        <w:t>儭ィ㉸슻㋂烂䱇渮䅃㫎䰭䃂剩䡬숹奖ㄫ쉋婙딭横㵃畑眰倰迂丯䐩㣂</w:t>
      </w:r>
      <w:r>
        <w:rPr/>
        <w:t>ⱎ</w:t>
      </w:r>
      <w:r>
        <w:rPr/>
        <w:t>꧍⥤</w:t>
      </w:r>
      <w:r>
        <w:rPr/>
        <w:t>璡㡺쉏</w:t>
      </w:r>
      <w:r>
        <w:rPr/>
        <w:t>ꤽ</w:t>
      </w:r>
      <w:r>
        <w:rPr/>
        <w:t>轑〨쵭忂㡁繗⺩乪깤決</w:t>
      </w:r>
      <w:r>
        <w:rPr/>
        <w:t>꤬</w:t>
      </w:r>
      <w:r>
        <w:rPr/>
        <w:t>䲏慰㊮朦歔煹⭢숪숷쵠敭䐵擂⧂値攨樮䋂獴朩⻂쉢㇂깮믂䩋浑껂㣂╦绂싂朱偞츹쉀縸⹰㋂츶녡⍃䠺쉤쉈뇂張夽썦睃곂㝁飂㡙⑑슏㷂숣슣뭃⽣䦻䑫쌱浄槂⽔倬幬ㅴ</w:t>
      </w:r>
      <w:r>
        <w:rPr/>
        <w:t>ꥇ</w:t>
      </w:r>
      <w:r>
        <w:rPr/>
        <w:t>琨쉺㤴䩰勂损復䧂</w:t>
      </w:r>
      <w:r>
        <w:rPr/>
        <w:t>ⱡ</w:t>
      </w:r>
      <w:r>
        <w:rPr/>
        <w:t>쉩〨뭂す䝹썹佧쉳昪</w:t>
      </w:r>
      <w:r>
        <w:rPr/>
        <w:t>ꥉ⍇</w:t>
      </w:r>
      <w:r>
        <w:rPr/>
        <w:t>쵂␰柂䁪娪穂䱐湅恨◂⩡⩗嗍欫ꎘ㬩湱뽟땠㵳▬㋂榣喿숤㛎슏纩瑌灇硙䏂慱吥㘰ꅪ䈸烂槂て彲拂䳂曃淂慡杭</w:t>
      </w:r>
      <w:r>
        <w:rPr/>
        <w:t>ꦡ</w:t>
      </w:r>
      <w:r>
        <w:rPr/>
        <w:t>㤱塯</w:t>
      </w:r>
      <w:r>
        <w:rPr/>
        <w:t>ⵉ</w:t>
      </w:r>
      <w:r>
        <w:rPr/>
        <w:t>愩</w:t>
      </w:r>
      <w:r>
        <w:rPr/>
        <w:t>ꥐ</w:t>
      </w:r>
      <w:r>
        <w:rPr/>
        <w:t>쉏㧂</w:t>
      </w:r>
      <w:r>
        <w:rPr/>
        <w:t>⡑</w:t>
      </w:r>
      <w:r>
        <w:rPr/>
        <w:t>癚깫剁㡨</w:t>
      </w:r>
      <w:r>
        <w:rPr/>
        <w:t>ꕡ</w:t>
      </w:r>
      <w:r>
        <w:rPr/>
        <w:t>慫㇂䛃⩬䌸숳뗂痂⭈湆침楟⼮㡀</w:t>
      </w:r>
      <w:r>
        <w:rPr/>
        <w:t>ⴭ</w:t>
      </w:r>
      <w:r>
        <w:rPr/>
        <w:t>ꕠ</w:t>
      </w:r>
      <w:r>
        <w:rPr/>
        <w:t>䬽②⥚뇂檵繉슻痂竃塩㩺ㅃ婃⩪䙯恸</w:t>
      </w:r>
      <w:r>
        <w:rPr/>
        <w:t>ꤪ</w:t>
      </w:r>
      <w:r>
        <w:rPr/>
        <w:t>兔⤸㙧뽐捷쏂找䕦썍⭪쌦㭟숦䭨枿쉂㥏뽴掱桥㠹䢮䕆牓慶繇慟ꍲ⨊㥴숹⍌瑑䍀ꏂ⏂</w:t>
      </w:r>
      <w:r>
        <w:rPr/>
        <w:t>ꔪ</w:t>
      </w:r>
      <w:r>
        <w:rPr/>
        <w:t>쉭㡐⿂勂╉긷拂䥣㐺梬䩴칑쉖乴恔썩뽦Ⓜ㙀</w:t>
      </w:r>
      <w:r>
        <w:rPr/>
        <w:t>⡘</w:t>
      </w:r>
      <w:r>
        <w:rPr/>
        <w:t>쉷䑨挬⫂㡃晧㩖潐㝹㤶쉤悬楫穁㑟係轢䁣⯂⥆磂欫留⨬坪䙞拂拍曂㍭ꌻ潷䩟㝬亡睶</w:t>
      </w:r>
      <w:r>
        <w:rPr/>
        <w:t>ꥒ</w:t>
      </w:r>
      <w:r>
        <w:rPr/>
        <w:t>䧂䜶䵮強汙숷畺坤扠㖮䵺뭙倵</w:t>
      </w:r>
      <w:r>
        <w:rPr/>
        <w:t>ꤣ</w:t>
      </w:r>
      <w:r>
        <w:rPr/>
        <w:t>ꅅ䅧顓⩌㡖⸬䡕╄忂氷折싃숩烂瞏㵅啕⤲婬城帻眭싎싂뾬쉭偡걭〪䭐煍⭇兙繏</w:t>
      </w:r>
      <w:r>
        <w:rPr/>
        <w:t>꤯</w:t>
      </w:r>
      <w:r>
        <w:rPr/>
        <w:t>䔭㧂⍄쉳䨽䴤㙏硖縺抱允⒩땢癮椺噋뼮⯂捌⹡㔱䮣싂┦ꍷ⏂氨绂惂畡㭢겻쉨湁呞㌷쉮噂栵伭뭇埂췂狂敍㓂桭㔶슩敤亮싂昹</w:t>
      </w:r>
      <w:r>
        <w:rPr/>
        <w:t>ⷂ</w:t>
      </w:r>
      <w:r>
        <w:rPr/>
        <w:t>㣃㙮䱟⚻䬸嚏⩢㎩娻䣂슩珂㊱㓂쉵畤㝴㇂ꅢꍧ㌽썵숹摕숰怣纬㍫䮿䭥轈摭㎩咏灮夻欰㵫</w:t>
      </w:r>
      <w:r>
        <w:rPr/>
        <w:t>⢱▿</w:t>
      </w:r>
      <w:r>
        <w:rPr/>
        <w:t>塰曃㕈桤殩뼮⨪⍀噘慇兄婳쉐睾䁁抩怫哂땪慉䮵쉐桦㊣촵悏숤뽓⹡輸奶⹨䂿㩫璘燂㜨㡷穸櫂숱춏숳㫍昸参ㅦ倳櫂숵㞡爴礬⨷ꅷ㯂쉭乎㩯漰䕸塘쉏㴰捇炬窮䝊쉌쉓깴䝵</w:t>
      </w:r>
      <w:r>
        <w:rPr/>
        <w:t>⣂</w:t>
      </w:r>
      <w:r>
        <w:rPr/>
        <w:t>樳ꥦ䴶♚㩀䵧䚡飂㭰뭪⥯渲♒</w:t>
      </w:r>
      <w:r>
        <w:rPr/>
        <w:t>⠱</w:t>
      </w:r>
      <w:r>
        <w:rPr/>
        <w:t>㴹飃쉐㉟穃㕏ꄤ㦻ꆡ땺㇂狂컂抱㡧</w:t>
      </w:r>
      <w:r>
        <w:rPr/>
        <w:t>⡘</w:t>
      </w:r>
      <w:r>
        <w:rPr/>
        <w:t>祊㠪⥮氻⿂䵈幺㥅녦⽸⚮榱⿂皘</w:t>
      </w:r>
      <w:r>
        <w:rPr/>
        <w:t>⡫</w:t>
      </w:r>
      <w:r>
        <w:rPr/>
        <w:t>䫂슣㙧嗂䉉뇍슬ヂ媬橞䴩칷⌦歧㡳穂⹳䥴땳轺䯂䦮쉃抩窱琰洰儳迂儮櫂弻껂燂刲㵰칱촭毎恱㩔奣갯䒩갰㭙㵫⧃灒浮楁䝇㚬〥ꎣ⥠쉸싂쉎湨捔乗坕㕺㐫촨㵣</w:t>
      </w:r>
      <w:r>
        <w:rPr/>
        <w:t>Ⳃ</w:t>
      </w:r>
      <w:r>
        <w:rPr/>
        <w:t>묣䷂㮮呂匰䉥痎卪暘硾⥰ꌴ쉮湮뭫⹱歇䡾呱攩춣㗂圪先</w:t>
      </w:r>
      <w:r>
        <w:rPr/>
        <w:t>ꕑ</w:t>
      </w:r>
      <w:r>
        <w:rPr/>
        <w:t>偳䓂繶庡⍴ㆮ太癢㙢ꥯ㍸㉚숴輭쌭㥢煂쵘</w:t>
      </w:r>
      <w:r>
        <w:rPr/>
        <w:t>꧂</w:t>
      </w:r>
      <w:r>
        <w:rPr/>
        <w:t>刯䩙歹种橣硎䅒从樨䤵䑂繲⭌娩歙圬穧煡숸</w:t>
      </w:r>
      <w:r>
        <w:rPr/>
        <w:t>꧂</w:t>
      </w:r>
      <w:r>
        <w:rPr/>
        <w:t>䭓</w:t>
      </w:r>
      <w:r>
        <w:rPr/>
        <w:t>꧍</w:t>
      </w:r>
      <w:r>
        <w:rPr/>
        <w:t>恊⩙㉏瑟㟂勂啬쉁搽儩敃繲깴垣</w:t>
      </w:r>
      <w:r>
        <w:rPr/>
        <w:t>⢱</w:t>
      </w:r>
      <w:r>
        <w:rPr/>
        <w:t>䍆繘呫㵳⩠楐楱</w:t>
      </w:r>
      <w:r>
        <w:rPr/>
        <w:t>ⰵ</w:t>
      </w:r>
      <w:r>
        <w:rPr/>
        <w:t>幔厵䕢䍰⨫⩷癮⍲㩐┴ꅋ숻潯瞘⮩圲挥숽䁸㉔框䙳䨨쉓䍾⯂㕒뼯㈊烎♕䭩噉䩭瀷쵡呃䩮䵠微㑤儱</w:t>
      </w:r>
      <w:r>
        <w:rPr/>
        <w:t>ꤨ</w:t>
      </w:r>
      <w:r>
        <w:rPr/>
        <w:t>攨婱削浲恕⭌䢡摸㨳╴穴䶥猴危匮췎啋䷂ꌭ堥她噣⑷敯캡杩爬</w:t>
      </w:r>
      <w:r>
        <w:rPr/>
        <w:t>ꔹ</w:t>
      </w:r>
      <w:r>
        <w:rPr/>
        <w:t>敢</w:t>
      </w:r>
      <w:r>
        <w:rPr/>
        <w:t>Ⳃ</w:t>
      </w:r>
      <w:r>
        <w:rPr/>
        <w:t>洪⑴だ㮱呵坾싂ꏂ㫂⚮湩슱喡</w:t>
      </w:r>
      <w:r>
        <w:rPr/>
        <w:t>⡾</w:t>
      </w:r>
      <w:r>
        <w:rPr/>
        <w:t>㉓숹犩떏싎摄쵓䭄浟額쉗ꏂ復离䕇⌮긯痂⵴㭲浘䴬쉡绂刮꥕傿夤㭏㔳</w:t>
      </w:r>
      <w:r>
        <w:rPr/>
        <w:t>ⵊ</w:t>
      </w:r>
      <w:r>
        <w:rPr/>
        <w:t>䯃쉢稹숷㩚䝢⩠㵴挻拂㋂⵪慞揂䷂쉡核啑㦩䣂슡坅乧娰噢怴⍪牍扌幫䕟䙴걊八╉彴㉮숶㉙剥傣睁儤㙫䣂玡⹦噮㑈唬녧䝯긳博䙆盂溥㌤ォ硣潱榮䩀습䁤汈䑓噶䓂悮쉭癶⽥숳摷焺쉕념쉧䂿䩡⑩迂믃㍂뾿窵圳浊勂숭☳喏㊮뾩캮쉆㡉㑋썴頶䝟㫂㍐㴰⭧㐭㔪쉪潷</w:t>
      </w:r>
      <w:r>
        <w:rPr/>
        <w:t>⡩</w:t>
      </w:r>
      <w:r>
        <w:rPr/>
        <w:t>楰⭇㒮䷂ㅠ儻獆ꍮ湫杳䅹煞奈撱쉔摋啞㵣禡湇敠䨨捓⌴朵쉊䂥뭥⎘痂䭊䭭彫盂땆䢩䮿썏⒏烂獦䒥쉡痂堤⾣䥯㵤뿂싂橔判㝤䡢슡쌺뭀</w:t>
      </w:r>
      <w:r>
        <w:rPr/>
        <w:t>ꥒ</w:t>
      </w:r>
      <w:r>
        <w:rPr/>
        <w:t>쉄䖥頤</w:t>
      </w:r>
      <w:r>
        <w:rPr/>
        <w:t>Ⱜ</w:t>
      </w:r>
      <w:r>
        <w:rPr/>
        <w:t>캬쵙督㛎䏂⨽啸汥䘣潘䕴祏硧꥞⑵晡敱숪뭇쵶炱싃숱甽㡓㍴⪏쉱슣䟂묰긥渹暬䅖Ⓜ</w:t>
      </w:r>
      <w:r>
        <w:rPr/>
        <w:t>ꔮ</w:t>
      </w:r>
      <w:r>
        <w:rPr/>
        <w:t>債竎⾩䘩樶숲⪘䶱</w:t>
      </w:r>
      <w:r>
        <w:rPr/>
        <w:t>ⵏ</w:t>
      </w:r>
      <w:r>
        <w:rPr/>
        <w:t>妣ꅚ砲썔穷縦䥍썧中歬⪱䣂깳깩㷂慙㍭晱ꌲ</w:t>
      </w:r>
      <w:r>
        <w:rPr/>
        <w:t>ⶩ</w:t>
      </w:r>
      <w:r>
        <w:rPr/>
        <w:t>䡄⼷灗楙</w:t>
      </w:r>
      <w:r>
        <w:rPr/>
        <w:t>ꥍ</w:t>
      </w:r>
      <w:r>
        <w:rPr/>
        <w:t>迃晈</w:t>
      </w:r>
      <w:r>
        <w:rPr/>
        <w:t>ⴥ</w:t>
      </w:r>
      <w:r>
        <w:rPr/>
        <w:t>伴</w:t>
      </w:r>
      <w:r>
        <w:rPr/>
        <w:t>⡏</w:t>
      </w:r>
      <w:r>
        <w:rPr/>
        <w:t>捺ꥥ깕夣숪漵㛍걟╠颏㈴췂橶䬱쉪䵬숸</w:t>
      </w:r>
      <w:r>
        <w:rPr/>
        <w:t>ⵡ</w:t>
      </w:r>
      <w:r>
        <w:rPr/>
        <w:t>浧녁䵺⨲쉉牯䡔쉫ꄰ櫂䣂漹쏍傡⨷䒻䞩쵨㉙쉅敀䱄吴녪촳浲瘪㗂ꄺ</w:t>
      </w:r>
      <w:r>
        <w:rPr/>
        <w:t>ⱥ</w:t>
      </w:r>
      <w:r>
        <w:rPr/>
        <w:t>䘫晡畬䨫ㅕ怬┱뮏싂硄긩飂偑ꅔ瞵扟坍숴䀻㠤牚ꅲ㇂╌충㭈晍뭤갵</w:t>
      </w:r>
      <w:r>
        <w:rPr/>
        <w:t>ⴹ</w:t>
      </w:r>
      <w:r>
        <w:rPr/>
        <w:t>㵏婡슣䂥⩀⿂ꆥ</w:t>
      </w:r>
      <w:r>
        <w:rPr/>
        <w:t>ꖬ</w:t>
      </w:r>
      <w:r>
        <w:rPr/>
        <w:t>穳</w:t>
      </w:r>
      <w:r>
        <w:rPr/>
        <w:t>ꥅ</w:t>
      </w:r>
      <w:r>
        <w:rPr/>
        <w:t>獇恣匪瑟⩕뾵祱╬慂ꏎ甩싂飂僂削쵙焹⤪카䅍䥉睙怣渵ꅲ帬妥슩뮵眬䫍䁄☴㫂쉘숲걲䄥窿䑊杘燂䁵쉠佾佯㵅眸쉲炏䬶悘杔ꥪ拎</w:t>
      </w:r>
      <w:r>
        <w:rPr/>
        <w:t>ꕱ</w:t>
      </w:r>
      <w:r>
        <w:rPr/>
        <w:t>걩㏂扌彾卮䣂灗瀸䚩쉵ꆘ墿幁땯捡䝬棂쉲煊䆬绎뿂潀儴秂㩟䍒京㬥眊䕁汗嫃䁐㕾癒汉奥慏뭘愪숴츲㣂⩾⦵䖩呾畹湨⩪숷쉗゘縴㙑䎵⑩슣싂浌剈佰㎘쉰䄻硴䀽㕔剌塗뼭歟䷂ꌪ</w:t>
      </w:r>
      <w:r>
        <w:rPr/>
        <w:t>⡖</w:t>
      </w:r>
      <w:r>
        <w:rPr/>
        <w:t>ꅑ⍭ㆵ坂䭃ꥢㄳ녡</w:t>
      </w:r>
      <w:r>
        <w:rPr/>
        <w:t>꧂</w:t>
      </w:r>
      <w:r>
        <w:rPr/>
        <w:t>狂⪱刪儫캘</w:t>
      </w:r>
      <w:r>
        <w:rPr/>
        <w:t>ꤤ</w:t>
      </w:r>
      <w:r>
        <w:rPr/>
        <w:t>䵓䰥쉫싂扎嘴习地睭畅쉂⛂</w:t>
      </w:r>
      <w:r>
        <w:rPr/>
        <w:t>ⰹ</w:t>
      </w:r>
      <w:r>
        <w:rPr/>
        <w:t>彟䒥컂瘪堩㮏넴煚歄桲슬䥕㝰猩칵숶桳䥉劏╲兯䐲숨쉔嫂穤瑒牆啄ㅪ痃숸㴰畧숴䑪盎쉂㙂䝢䥴싃噠刽幢瑱쉩⍘쉳挥殘棂쉚桢뭮仂獺么椩挦忂惂扶</w:t>
      </w:r>
      <w:r>
        <w:rPr/>
        <w:t>ꤷ</w:t>
      </w:r>
      <w:r>
        <w:rPr/>
        <w:t>䒮汋仂繇项⩳桓噑䘬싂</w:t>
      </w:r>
      <w:r>
        <w:rPr/>
        <w:t>⡌</w:t>
      </w:r>
      <w:r>
        <w:rPr/>
        <w:t>椱带츽䥡쉰繟爤慒꥾ꄯ呈瑾㤽슩帰⭌彳帪摵〥㨭</w:t>
      </w:r>
      <w:r>
        <w:rPr/>
        <w:t>ⲡ</w:t>
      </w:r>
      <w:r>
        <w:rPr/>
        <w:t>〲䡕歊卵</w:t>
      </w:r>
      <w:r>
        <w:rPr/>
        <w:t>Ⱔ</w:t>
      </w:r>
      <w:r>
        <w:rPr/>
        <w:t>䄥㍗쉤噥⥌쉘쉳怬㡕浤㍄䕫⭰䠥싂䰹㑇䓂䀪⮿浑矂顁⨦䵖婋쵯</w:t>
      </w:r>
      <w:r>
        <w:rPr/>
        <w:t>ⴶ</w:t>
      </w:r>
      <w:r>
        <w:rPr/>
        <w:t>걟歡䡓⽱⫂桦ꍑ⽲擂懂奂枮⥈採칔扡奈顡⼺⛂飂烂⻂⩫숤祊㊩䅒慨橶쵑形</w:t>
      </w:r>
      <w:r>
        <w:rPr/>
        <w:t>ⱖ</w:t>
      </w:r>
      <w:r>
        <w:rPr/>
        <w:t>痃</w:t>
      </w:r>
      <w:r>
        <w:rPr/>
        <w:t>ꕀ</w:t>
      </w:r>
      <w:r>
        <w:rPr/>
        <w:t>숨䙹䅱㑈㡎㬲恠痂亩焮쉅六癳抮硲甲珃</w:t>
      </w:r>
      <w:r>
        <w:rPr/>
        <w:t>ꖿ</w:t>
      </w:r>
      <w:r>
        <w:rPr/>
        <w:t>恅ㄭ</w:t>
      </w:r>
      <w:r>
        <w:rPr/>
        <w:t>ꕢ⥘</w:t>
      </w:r>
      <w:r>
        <w:rPr/>
        <w:t>쉶䲩㭇櫂怭䱁湂ꅳ⭎ꅓ</w:t>
      </w:r>
      <w:r>
        <w:rPr/>
        <w:t>ⱇ</w:t>
      </w:r>
      <w:r>
        <w:rPr/>
        <w:t>爣㥊獓쌬㍺慒㉕癭彾㦮컂㝧땩祹桞⩏頴䝫縮□</w:t>
      </w:r>
      <w:r>
        <w:rPr/>
        <w:t>ⰽ</w:t>
      </w:r>
      <w:r>
        <w:rPr/>
        <w:t>쉤獫䭬擂㌺焳ꇂ牬妩剶ꥷ☣땅䝚䙵숵御顤䒵煰㡨⽠伶㘯⾻츺싂걾쏂揂⫂═숬</w:t>
      </w:r>
      <w:r>
        <w:rPr/>
        <w:t>Ⳃ</w:t>
      </w:r>
      <w:r>
        <w:rPr/>
        <w:t>녢偶刱슥㕩末쉑椪ㅄ縤╰奂</w:t>
      </w:r>
      <w:r>
        <w:rPr/>
        <w:t>ⱅ</w:t>
      </w:r>
      <w:r>
        <w:rPr/>
        <w:t>憱噬〻</w:t>
      </w:r>
      <w:r>
        <w:rPr/>
        <w:t>ꥈ</w:t>
      </w:r>
      <w:r>
        <w:rPr/>
        <w:t>楣吵噫摊磂묭㍍땬摱哂中熣盂娰渥쉈椳⭨⥁狃㩩汲恮䍬倫⌳뽌輺溵䟂顟␰쉧庬ꇂ㏂砤剟橧䌭</w:t>
      </w:r>
      <w:r>
        <w:rPr/>
        <w:t>ꦥ</w:t>
      </w:r>
      <w:r>
        <w:rPr/>
        <w:t>춮</w:t>
      </w:r>
      <w:r>
        <w:rPr/>
        <w:t>ⱚ</w:t>
      </w:r>
      <w:r>
        <w:rPr/>
        <w:t>歹㕸氺恞䧂</w:t>
      </w:r>
      <w:r>
        <w:rPr/>
        <w:t>ⵧ</w:t>
      </w:r>
      <w:r>
        <w:rPr/>
        <w:t>慥쉩⫂</w:t>
      </w:r>
      <w:r>
        <w:rPr/>
        <w:t>⡘</w:t>
      </w:r>
      <w:r>
        <w:rPr/>
        <w:t>䵲칥䜹潙轷潹㍘仍䍖쉒瑅⑔甪䬳쉅쉡㑚呚㝶扁䙳䫂㓂噦䚿㜻䔲顚懂</w:t>
      </w:r>
      <w:r>
        <w:rPr/>
        <w:t>꧂</w:t>
      </w:r>
      <w:r>
        <w:rPr/>
        <w:t>復嘴晧刣ㄥ䊩⩥㜽⨴⭮⧃</w:t>
      </w:r>
      <w:r>
        <w:rPr/>
        <w:t>꧂</w:t>
      </w:r>
      <w:r>
        <w:rPr/>
        <w:t>愺慦佔䅒ꥷ⹳瑗磎</w:t>
      </w:r>
      <w:r>
        <w:rPr/>
        <w:t>ꤹ</w:t>
      </w:r>
      <w:r>
        <w:rPr/>
        <w:t>迂嘶琫旂䋃嚱</w:t>
      </w:r>
      <w:r>
        <w:rPr/>
        <w:t>ꥏ</w:t>
      </w:r>
      <w:r>
        <w:rPr/>
        <w:t>㞘썯楹繚⏃쉅䮘</w:t>
      </w:r>
      <w:r>
        <w:rPr/>
        <w:t>꥟</w:t>
      </w:r>
      <w:r>
        <w:rPr/>
        <w:t>뭩啚甪숫䦮䉭轇䒮稣轟䁍佶넻㜣繞泂ꏂ瞩곎楰㙄穩䄤常㦱伥⑴偶仂쉅䡺</w:t>
      </w:r>
      <w:r>
        <w:rPr/>
        <w:t>ꦩ</w:t>
      </w:r>
      <w:r>
        <w:rPr/>
        <w:t>슡㵺剥妏啋搦抮唪䴷⽐牨㭐枿歡쉋㬯넊녤䱥㨹쉊겵卒숪慙⒘折甩児䈵㑡ノ呑怵憡ぇ頱䰤ひ敱</w:t>
      </w:r>
      <w:r>
        <w:rPr/>
        <w:t>ⴱ</w:t>
      </w:r>
      <w:r>
        <w:rPr/>
        <w:t>쉃曂䩊ㅴ䍃暡䂣⍸쉢⹺䐸淂囂瑹ㅮ</w:t>
      </w:r>
      <w:r>
        <w:rPr/>
        <w:t>⢿</w:t>
      </w:r>
      <w:r>
        <w:rPr/>
        <w:t>曂䉐啺硒☵슣汋刱䬫啢页摀懂ㅋ幚湅쉔敵彏쉨拂瞿⥯걥杊顠䡋쉗游녱ꍤ噔㉏歈</w:t>
      </w:r>
      <w:r>
        <w:rPr/>
        <w:t>ⱍ</w:t>
      </w:r>
      <w:r>
        <w:rPr/>
        <w:t>ꍕ䠫兦䍅啭縣擂ꅷ癰吹䥵欶摗숱牄㵗旂嚬쉦熣砥⩡쵵㩩〈懍佐뭇싎㝵璘䔫咘㠳扆搻慢珍㉯䮵쉵卑ꄸ䱋ꌲ⭊노䛂걾쉸쌩</w:t>
      </w:r>
      <w:r>
        <w:rPr/>
        <w:t>ꥋꕳ</w:t>
      </w:r>
      <w:r>
        <w:rPr/>
        <w:t>渱顇㥱䭎畑硩唹沵㍊⼴燂뾿</w:t>
      </w:r>
      <w:r>
        <w:rPr/>
        <w:t>⡹</w:t>
      </w:r>
      <w:r>
        <w:rPr/>
        <w:t>䋂总䭵轫横滂䔺曂넺䷂촦䦬煢싂䭬盂潶䍃䵡숪쉲卓䰪㮮淃怪潈婴噂</w:t>
      </w:r>
      <w:r>
        <w:rPr/>
        <w:t>ⱌ</w:t>
      </w:r>
      <w:r>
        <w:rPr/>
        <w:t>囂獙㈪䙮栴桶灹䁯㵏潮쉣䠺䄥灕⹷獍䌪䙥䨮楚㍪犱⑁</w:t>
      </w:r>
      <w:r>
        <w:rPr/>
        <w:t>ⶱ</w:t>
      </w:r>
      <w:r>
        <w:rPr/>
        <w:t>䅮璘䵢⪵廂⾿㔽奥쉳攳彠㙖䃂祸㩕係싂䇂㵷䝡䞻䙶숥㇂前磂槂匹彣</w:t>
      </w:r>
      <w:r>
        <w:rPr/>
        <w:t>ꗂ</w:t>
      </w:r>
      <w:r>
        <w:rPr/>
        <w:t>㙟䉞㩖拂㨦晐䔴녚⑷楴伸䵃狂␴厘ꏂ偟⽟轠</w:t>
      </w:r>
      <w:r>
        <w:rPr/>
        <w:t>ⰳ</w:t>
      </w:r>
      <w:r>
        <w:rPr/>
        <w:t>䭾牓녌䍞꥾穗⒬皩捠爰</w:t>
      </w:r>
      <w:r>
        <w:rPr/>
        <w:t>꤬</w:t>
      </w:r>
      <w:r>
        <w:rPr/>
        <w:t>㬭睰⹸껂ㅣ쉋ꥮ㒣ꅖ〮痂⹱扢场栬㩗⍌㝬♳䡅⽹盂쉤㝮恁쉠◂⍆뇂⺥捺䑕슩歯녡ㅎ⩥恎</w:t>
      </w:r>
      <w:r>
        <w:rPr/>
        <w:t>꤯</w:t>
      </w:r>
      <w:r>
        <w:rPr/>
        <w:t>当瑖⩡琽⹵숵뮩숽</w:t>
      </w:r>
      <w:r>
        <w:rPr/>
        <w:t>ꤻ</w:t>
      </w:r>
      <w:r>
        <w:rPr/>
        <w:t>浨摬⾘〤顉捔㫎╶</w:t>
      </w:r>
      <w:r>
        <w:rPr/>
        <w:t>ꤩ</w:t>
      </w:r>
      <w:r>
        <w:rPr/>
        <w:t>飍╏㫃教䩚潖⩡噅쉴㵋ギ穓樥弣牖쉣硡懂噌ꍏ쉾楢쉑ꄣ场敥殿䋂彵䉵獠쵍䕞盂䅧䅠⍆䘪⯂⻂</w:t>
      </w:r>
      <w:r>
        <w:rPr/>
        <w:t>꧃</w:t>
      </w:r>
      <w:r>
        <w:rPr/>
        <w:t>估㜱洬쉧敉玥뮿灴堶囂槂䥇숺擎轄쉵쉶㥟輷꥙뽃Ⓜ</w:t>
      </w:r>
      <w:r>
        <w:rPr/>
        <w:t>ⴹ</w:t>
      </w:r>
      <w:r>
        <w:rPr/>
        <w:t>싂⹩朴懂쉌潋⫂犏体썏ㆿ⴬╭䙌撥슮夹塆噺숷㥯ꄪ摊䖘</w:t>
      </w:r>
      <w:r>
        <w:rPr/>
        <w:t>ⱓ</w:t>
      </w:r>
      <w:r>
        <w:rPr/>
        <w:t>꧍</w:t>
      </w:r>
      <w:r>
        <w:rPr/>
        <w:t>컂</w:t>
      </w:r>
      <w:r>
        <w:rPr/>
        <w:t>⠫</w:t>
      </w:r>
      <w:r>
        <w:rPr/>
        <w:t>ㅅ䍾汊㝵♏测䗍쉈偶搴洭漦⫂㘷㓂䍷㷂奓灱ㅅ慡手⬸則敌┬䏂숥䱥塺뾏卫䄬獵싍噢</w:t>
      </w:r>
      <w:r>
        <w:rPr/>
        <w:t>⡭</w:t>
      </w:r>
      <w:r>
        <w:rPr/>
        <w:t>㚘㨥䘨㵒撻幥</w:t>
      </w:r>
      <w:r>
        <w:rPr/>
        <w:t>ꤱ</w:t>
      </w:r>
      <w:r>
        <w:rPr/>
        <w:t>湘厬㬹싂뽑길놡琥輭䘲榣瀻挷咵</w:t>
      </w:r>
      <w:r>
        <w:rPr/>
        <w:t>⠥</w:t>
      </w:r>
      <w:r>
        <w:rPr/>
        <w:t>썒㷂쉲姂</w:t>
      </w:r>
      <w:r>
        <w:rPr/>
        <w:t>ꤱ</w:t>
      </w:r>
      <w:r>
        <w:rPr/>
        <w:t>砱㍒넯䎿搩疱쉥轘绍␭ケ</w:t>
      </w:r>
      <w:r>
        <w:rPr/>
        <w:t>⡃</w:t>
      </w:r>
      <w:r>
        <w:rPr/>
        <w:t>䐮洭椺癦垵䍎兙䍥땳⭵址⪱癘繇䕐拂㑢⸫䷂䨣┰슘ㅀ彠盍剘娩椻ꍧ瘳⨊䆿㙾䏂湉츥쉇匤䨮睸䐸権쉒䖵</w:t>
      </w:r>
      <w:r>
        <w:rPr/>
        <w:t>ꦥ</w:t>
      </w:r>
      <w:r>
        <w:rPr/>
        <w:t>쉮</w:t>
      </w:r>
      <w:r>
        <w:rPr/>
        <w:t>⢘</w:t>
      </w:r>
      <w:r>
        <w:rPr/>
        <w:t>䈴䍩彞䁔顢䍚塱牠</w:t>
      </w:r>
      <w:r>
        <w:rPr/>
        <w:t>꧂</w:t>
      </w:r>
      <w:r>
        <w:rPr/>
        <w:t>⡯Ⓜ</w:t>
      </w:r>
      <w:r>
        <w:rPr/>
        <w:t>穐䍴⬸㥢撏淂懂剥穅瑺匽䥍떵䋍䒡㑢⩫⏂噕䔣땥䉣丰䬵뇂⏂歰뭅便悩뼬灋幟幙晤㒱䭮盎顇⥮䭥愲䆱华㵡쵍⩯䊣恩搴ꅘ슿彘䵍⪏䙎拂⨮ꆻ㩊琤灎⹢嫍桘㵘䴷깹㥌剦쵳䕠ꄹ㭒㐮</w:t>
      </w:r>
      <w:r>
        <w:rPr/>
        <w:t>ꕆ</w:t>
      </w:r>
      <w:r>
        <w:rPr/>
        <w:t>禥教顫摦庘纡祘頺殿揂佗迎ㅷ⪮꥔쉯偤㑰㬻璻⼱썍䬬甮繂畾敯꥙</w:t>
      </w:r>
      <w:r>
        <w:rPr/>
        <w:t>ꕚ</w:t>
      </w:r>
      <w:r>
        <w:rPr/>
        <w:t>卫滃砪⩥浳曂槂</w:t>
      </w:r>
      <w:r>
        <w:rPr/>
        <w:t>ⲩ</w:t>
      </w:r>
      <w:r>
        <w:rPr/>
        <w:t>ꆬ匬╲뗂⥹㊻繱卅㪡䕵</w:t>
      </w:r>
      <w:r>
        <w:rPr/>
        <w:t>⡵</w:t>
      </w:r>
      <w:r>
        <w:rPr/>
        <w:t>췂婖녟䉏摋狂桔⩦礰劵⨷칔碩</w:t>
      </w:r>
      <w:r>
        <w:rPr/>
        <w:t>ꕉ</w:t>
      </w:r>
      <w:r>
        <w:rPr/>
        <w:t>昺</w:t>
      </w:r>
      <w:r>
        <w:rPr/>
        <w:t>⡬</w:t>
      </w:r>
      <w:r>
        <w:rPr/>
        <w:t>穵슩␦䷂䂱</w:t>
      </w:r>
      <w:r>
        <w:rPr/>
        <w:t>꥓</w:t>
      </w:r>
      <w:r>
        <w:rPr/>
        <w:t>瑅摘怺뽺쉔䕓煵䰽繭数彋㫂塬澵伻㭢䩗泂㴶ㅥ䁶挷曂ꄳ繸⌺슻轞싂搩䷃煫䩺㠪ぃ㐪慸䔻</w:t>
      </w:r>
      <w:r>
        <w:rPr/>
        <w:t>⡹</w:t>
      </w:r>
      <w:r>
        <w:rPr/>
        <w:t>畧걄⽇帽카灋䵫칇味㩙㥣禿彍瀭썌塠㎻睕☨牎ꆡ楃猣㴭숲⏂潐숨䪱迂⭞䑙숷쉎숷枏母轲慬湴⨮栳䬸璮</w:t>
      </w:r>
      <w:r>
        <w:rPr/>
        <w:t>⵰</w:t>
      </w:r>
      <w:r>
        <w:rPr/>
        <w:t>轢䛂捶䟂</w:t>
      </w:r>
      <w:r>
        <w:rPr/>
        <w:t>꥟</w:t>
      </w:r>
      <w:r>
        <w:rPr/>
        <w:t>썧</w:t>
      </w:r>
      <w:r>
        <w:rPr/>
        <w:t>ⴽ╳</w:t>
      </w:r>
      <w:r>
        <w:rPr/>
        <w:t>畬숲⧎슣璏</w:t>
      </w:r>
      <w:r>
        <w:rPr/>
        <w:t>ⱴ</w:t>
      </w:r>
      <w:r>
        <w:rPr/>
        <w:t>彡깏⍭⦿湆㇂㕵搪㍄⮘㙃㯂㬰ぉ埂朸쎮⧍䝙慞╚쉢乏䡌瑢숦⩌⤱쉺縤♠歞は⼮슻䩎す猫彾</w:t>
      </w:r>
      <w:r>
        <w:rPr/>
        <w:t>⡄⹎</w:t>
      </w:r>
      <w:r>
        <w:rPr/>
        <w:t>䌫䐺猤睬䩄縪漵亻␪潋⍞숺䅰潧</w:t>
      </w:r>
      <w:r>
        <w:rPr/>
        <w:t>ꤤ</w:t>
      </w:r>
      <w:r>
        <w:rPr/>
        <w:t>숨䜲</w:t>
      </w:r>
      <w:r>
        <w:rPr/>
        <w:t>꧂</w:t>
      </w:r>
      <w:r>
        <w:rPr/>
        <w:t>挵牘獲⭄灸⻂걑싃⽰걊⑬瑈ネ朵攱坖晄㵘䅖썘쉰㍺⍀䥦飃숯</w:t>
      </w:r>
      <w:r>
        <w:rPr/>
        <w:t>ⱬ</w:t>
      </w:r>
      <w:r>
        <w:rPr/>
        <w:t>瀭禡녏啒弮弤⫂넷䨻愮쉄</w:t>
      </w:r>
      <w:r>
        <w:rPr/>
        <w:t>⢻</w:t>
      </w:r>
      <w:r>
        <w:rPr/>
        <w:t>㒩䓂炩⌦久</w:t>
      </w:r>
      <w:r>
        <w:rPr/>
        <w:t>ꔪ</w:t>
      </w:r>
      <w:r>
        <w:rPr/>
        <w:t>䩷╷獈婣䉀徣车僂札価ァ⪬⭷怳</w:t>
      </w:r>
      <w:r>
        <w:rPr/>
        <w:t>Ɽ</w:t>
      </w:r>
      <w:r>
        <w:rPr/>
        <w:t>彣汪伽⌫恷乎㑬䕊숽焲桎</w:t>
      </w:r>
      <w:r>
        <w:rPr/>
        <w:t>ꖵ</w:t>
      </w:r>
      <w:r>
        <w:rPr/>
        <w:t>献㝋弽帨祾칹</w:t>
      </w:r>
      <w:r>
        <w:rPr/>
        <w:t>ⲵ</w:t>
      </w:r>
      <w:r>
        <w:rPr/>
        <w:t>畂⩄婞䬪敉⨻䭬⨦䡪슮䬦挣噦㮬瀮╟椬㛂䬲쉢㡌㴴頨䅮㥤䂘䃂㐨㵞㚣䱔슿獑㜳䔸椦㙀竂瞩绂䱢瑊㝌溏眱䬻坩䑮嗂䩃</w:t>
      </w:r>
      <w:r>
        <w:rPr/>
        <w:t>ⱓ</w:t>
      </w:r>
      <w:r>
        <w:rPr/>
        <w:t>勍싃쉉礬奉㙢橈䚘쉲ꆵ䩕䋂㍯쉠恭弭䎿滂⨵</w:t>
      </w:r>
      <w:r>
        <w:rPr/>
        <w:t>ꦥ</w:t>
      </w:r>
      <w:r>
        <w:rPr/>
        <w:t>磂さ甮昨</w:t>
      </w:r>
      <w:r>
        <w:rPr/>
        <w:t>ⵞ</w:t>
      </w:r>
      <w:r>
        <w:rPr/>
        <w:t>䐻⤦癥偀⹉쉆⼬瘶啯◂⸷呕挣卶セ䪿뽦⼭繟</w:t>
      </w:r>
      <w:r>
        <w:rPr/>
        <w:t>꤫</w:t>
      </w:r>
      <w:r>
        <w:rPr/>
        <w:t>撡뾥㡵煘橒瓍</w:t>
      </w:r>
      <w:r>
        <w:rPr/>
        <w:t>ꔊ</w:t>
      </w:r>
      <w:r>
        <w:rPr/>
        <w:t>䝮㠳㑩䵶燎䥃䕑</w:t>
      </w:r>
      <w:r>
        <w:rPr/>
        <w:t>Ⱜ</w:t>
      </w:r>
      <w:r>
        <w:rPr/>
        <w:t>ⷂ</w:t>
      </w:r>
      <w:r>
        <w:rPr/>
        <w:t>䥥㫂슿뼳顬が撱硂妩婑䪩녂噁奡塱㍠䭵䝰婥ꥰ捵䍣偓䈫渤갰佉숸ꥠ뽰惎⭮䅋ꥧ곂⹳湾㐪顆楾坷卆㩋䡆皮⥧㉉猦䍖㩙⸴氩㙆⤱䰷갪칕믂㡎䡁䡉⹤쉒噲녦㑴뼺ㅇ煩⿂噟뽈䱤幸欵桂涱╪╏填剳⑃掩椺⤸쉠</w:t>
      </w:r>
      <w:r>
        <w:rPr/>
        <w:t>ꕣ</w:t>
      </w:r>
      <w:r>
        <w:rPr/>
        <w:t>洷塨啖棂ㅟ㑹㞣慰噫⑟晶㵇琳ㅋ뭩朱亩捒元컂⑒쉁伤㷂뇂漬穩ご⩹♘습슏洳㚣⍩쉋噭㡞琽䙧⎥亥㔬ꍧ帩ㅱ쉗⹔ꍎ佰慗䉷湃㚩␭坟뗂慢眶恒ㅌ긶┹轵琤슱╵</w:t>
      </w:r>
      <w:r>
        <w:rPr/>
        <w:t>⡦</w:t>
      </w:r>
      <w:r>
        <w:rPr/>
        <w:t>參☮凂澘◂䜤䭐迂嚣煎⮮ꅖ潃</w:t>
      </w:r>
      <w:r>
        <w:rPr/>
        <w:t>ꥂ</w:t>
      </w:r>
      <w:r>
        <w:rPr/>
        <w:t>䉨祪ꅧ쉰ㅇ矂稶㉐⩉批捧磂き佟捧着㮿畚곂怵⬪⮩䪘䭓爤䟂橗䍒깒䨣㬦♐䡲⩔┷〬橄煠␪䮘㡕煕朥愵匦쉏嚿姂繧춏啳横亱⹬숶武</w:t>
      </w:r>
      <w:r>
        <w:rPr/>
        <w:t>ⱞ</w:t>
      </w:r>
      <w:r>
        <w:rPr/>
        <w:t>奟숬぀秂곎숷喏澡뭨䒻ㄱ噙</w:t>
      </w:r>
      <w:r>
        <w:rPr/>
        <w:t>꤬</w:t>
      </w:r>
      <w:r>
        <w:rPr/>
        <w:t>싂刵⩨䑷甩숭琪ど䍎⤮뾬噀䭨颩炏噺</w:t>
      </w:r>
      <w:r>
        <w:rPr/>
        <w:t>ⱘ</w:t>
      </w:r>
      <w:r>
        <w:rPr/>
        <w:t>效帷䃂呖参䚻</w:t>
      </w:r>
      <w:r>
        <w:rPr/>
        <w:t>ꔨ</w:t>
      </w:r>
      <w:r>
        <w:rPr/>
        <w:t>㉥쉂彈桌琰㑭瑨</w:t>
      </w:r>
      <w:r>
        <w:rPr/>
        <w:t>ꤺ</w:t>
      </w:r>
      <w:r>
        <w:rPr/>
        <w:t>쉧䡕䝰䑕컂皬녒╔欩쉇啦乳㍯ㅶ䉫뽸쉟놩㔽</w:t>
      </w:r>
      <w:r>
        <w:rPr/>
        <w:t>ꕖ</w:t>
      </w:r>
      <w:r>
        <w:rPr/>
        <w:t>ꍳ땭䭋医爳䘭呆晫꺿⩹汹塈</w:t>
      </w:r>
      <w:r>
        <w:rPr/>
        <w:t>ⷂ</w:t>
      </w:r>
      <w:r>
        <w:rPr/>
        <w:t>㡌㒻㙫渫瓂㨽䯂쉆灴爪⧂才</w:t>
      </w:r>
      <w:r>
        <w:rPr/>
        <w:t>⡺♋</w:t>
      </w:r>
      <w:r>
        <w:rPr/>
        <w:t>夻㊵숬싂ㅵ쵠溱幄㥈卨㔥怬灰놡䖏䡇垩ぬ䩲䭘䑶㤯喏帳绍╗㷂䍕轺䩙擂쵓穡㡷乵瀤橧獺⵳盂瑵㝁╕䱆墩ㅙ潬⑚槂剣㙅숱ꍌ⩣⍚本洶뼬怲䭯睄典顳砲嘭墮啘価䉈걮⍎㧂慙厡뭦恑㕲곂䩄⨭坋ㅉ⑏偧悩䀭䵔⫂⤨为슬쉗弬惂♁恔䄩ꌫ䉾䊮娬䮻揂瞱楓携쉠⽭쉾瀸玏潡㡾䱫</w:t>
      </w:r>
      <w:r>
        <w:rPr/>
        <w:t>ꕐ</w:t>
      </w:r>
      <w:r>
        <w:rPr/>
        <w:t>ꎱ㩣쉴쉯繺뾏凂</w:t>
      </w:r>
      <w:r>
        <w:rPr/>
        <w:t>ⷂ⵲</w:t>
      </w:r>
      <w:r>
        <w:rPr/>
        <w:t>숳摾⨶㚏⩷쉚淂穙ꅃ瀰侏뽫슩嘩䞩栲圯漤扥中搥</w:t>
      </w:r>
      <w:r>
        <w:rPr/>
        <w:t>ꦡ</w:t>
      </w:r>
      <w:r>
        <w:rPr/>
        <w:t>敵쉄⦿栶㑧椲摤䫂껂촸顣仂恢⩵㵈椸瑎照숹䣂啕轗硺⽰潦䑯⫂컂뽷橔촺㈬偌숽㵗㡒渷캥⤊깏穸乯枘⸷侵딥䠩礲땐䡵䙩㙖妏濂䅇㷂䝌折䀭墥慞獩㍢䐤沵渫ぐ漭㝚縺繐䥄⨴㘯㉵⑵쉇㡦硉砪稨碵吨硹슘煇곂弤㗂㦩㡞痃䡅纘䍨潒쉶䝴主⩣⹤㥟쉀䪏⍏</w:t>
      </w:r>
      <w:r>
        <w:rPr/>
        <w:t>⡘</w:t>
      </w:r>
      <w:r>
        <w:rPr/>
        <w:t>뼩⮣㟂ァ倳畨毂䨩婥숹ꥢⓂ彀捨瘽깑捪浠</w:t>
      </w:r>
      <w:r>
        <w:rPr/>
        <w:t>ⱪ</w:t>
      </w:r>
      <w:r>
        <w:rPr/>
        <w:t>숵⬱䩯䲣㩖</w:t>
      </w:r>
      <w:r>
        <w:rPr/>
        <w:t>⡥</w:t>
      </w:r>
      <w:r>
        <w:rPr/>
        <w:t>곂䍎彚䝟♊㭸␣ぃ</w:t>
      </w:r>
      <w:r>
        <w:rPr/>
        <w:t>ꦻꦩ</w:t>
      </w:r>
      <w:r>
        <w:rPr/>
        <w:t>㠪佧⭵㨭㕚㓂습</w:t>
      </w:r>
      <w:r>
        <w:rPr/>
        <w:t>ⰻ꥗</w:t>
      </w:r>
      <w:r>
        <w:rPr/>
        <w:t>슿沥䔺䩕扞숩睆剰䬸洣礴哂售硙儫숦숷䭉⹆쉭椪쉁숰䰣䑮뭌敮悵䭰穄쉔枱땬䩎뭂坆㤲䃂⦮㆏㛍⥦猺䰯眥䄸⹟⎏伨浠슮㖣쉠䰫桖⪿㙨䡂弬걅걈䑲䉀㍟╺䓂浺硤椪숱䷎묮恘</w:t>
      </w:r>
      <w:r>
        <w:rPr/>
        <w:t>ⷂ</w:t>
      </w:r>
      <w:r>
        <w:rPr/>
        <w:t>캻▩䓂栣呀穖걵䏂辵倪⥷㩗祖䡁繺㤳녀䱤쉥渪ꎥ䀪쉠亻ꥭ䌪㑋煊䘬㘥숹꺩戫獺ꅌ쉏湡㩢ꇍ垿</w:t>
      </w:r>
      <w:r>
        <w:rPr/>
        <w:t>ꦘ</w:t>
      </w:r>
      <w:r>
        <w:rPr/>
        <w:t>弯䝉䯂桒婴⸽⹤拂䉶싂숲汋⭒ㅞ瑬怸⶿㍃뾱㷂쉪喏恙쉶㩏偹硥㕤啘刬昰칌㥰兖煬⯂き䝊涘嘭掣轴┲獚䚱䍨株坭楢杋祐</w:t>
      </w:r>
      <w:r>
        <w:rPr/>
        <w:t>ꔹ</w:t>
      </w:r>
      <w:r>
        <w:rPr/>
        <w:t>太旂恖媩採긣䞡䬴桢쉣秂䗂煇桷⭑</w:t>
      </w:r>
      <w:r>
        <w:rPr/>
        <w:t>ꕒ</w:t>
      </w:r>
      <w:r>
        <w:rPr/>
        <w:t>繹櫂숹剓츴渦楒㢿坆海姂偊灮欰態㙄㐷숩掩嚘燃湵瑭䥇ㅫ쉚穥渥뭧啄恴朴桴㔰䭄塖㜶䷂캏</w:t>
      </w:r>
      <w:r>
        <w:rPr/>
        <w:t>⡁</w:t>
      </w:r>
      <w:r>
        <w:rPr/>
        <w:t>䇍㯂⌱숸䔫婒슮썱灀䇎쉩䦬</w:t>
      </w:r>
      <w:r>
        <w:rPr/>
        <w:t>ⱊ</w:t>
      </w:r>
      <w:r>
        <w:rPr/>
        <w:t>㑪䵞瘩숴숩⻂癋䝣䩣║쉓</w:t>
      </w:r>
      <w:r>
        <w:rPr/>
        <w:t>ⶮꖩ</w:t>
      </w:r>
      <w:r>
        <w:rPr/>
        <w:t>噁䬻帯恕疱쵏䯂떡⺵ꆥ㍄♥䓂䝇촲걅兑숽稸潖㝗祈긱由圩扳杍睇夨䵹䑯䈽䉪䐪쎻轂ꅎ䙅璵⍶</w:t>
      </w:r>
      <w:r>
        <w:rPr/>
        <w:t>⡆</w:t>
      </w:r>
      <w:r>
        <w:rPr/>
        <w:t>ꔲ</w:t>
      </w:r>
      <w:r>
        <w:rPr/>
        <w:t>㜯⤳呖뼸悵姂칙畊灶䄪⍥䞥楞쵾䚿㓍砱쉈焪㦥넴㙺㮬楐徥剮轸柂敆㥃硄殥썭嚮╱쉱㕧顊䍠</w:t>
      </w:r>
      <w:r>
        <w:rPr/>
        <w:t>ꔪ</w:t>
      </w:r>
      <w:r>
        <w:rPr/>
        <w:t>쵁⹓廂땤佴㶿</w:t>
      </w:r>
      <w:r>
        <w:rPr/>
        <w:t>ꦻ</w:t>
      </w:r>
      <w:r>
        <w:rPr/>
        <w:t>瘭扶㥌榡쉪⌰埂奮▿株偓깩䰪숣猶歓뽤땾穥숶䱱☯䱲剱婶框㠪㩰</w:t>
      </w:r>
      <w:r>
        <w:rPr/>
        <w:t>⠨</w:t>
      </w:r>
      <w:r>
        <w:rPr/>
        <w:t>쉩澘䇂猳㕔䂩☷䲿䙂煒潃䑕削⨮听</w:t>
      </w:r>
      <w:r>
        <w:rPr/>
        <w:t>ꥎ</w:t>
      </w:r>
      <w:r>
        <w:rPr/>
        <w:t>㴨⼬怮っ晩熿㚵慏䪱婭쉮䵘깸捍頰带吨䔊干䥵㐻憩敬灁懂슩䯂쉺쉀</w:t>
      </w:r>
      <w:r>
        <w:rPr/>
        <w:t>ꔪ</w:t>
      </w:r>
      <w:r>
        <w:rPr/>
        <w:t>䕤软⌵抻桦參</w:t>
      </w:r>
      <w:r>
        <w:rPr/>
        <w:t>⢻</w:t>
      </w:r>
      <w:r>
        <w:rPr/>
        <w:t>疏ꅀ卷ど扊哂㠩汅㝶䏂佩頤戳朥䋂⩣쉚㋎</w:t>
      </w:r>
      <w:r>
        <w:rPr/>
        <w:t>ⵓ</w:t>
      </w:r>
      <w:r>
        <w:rPr/>
        <w:t>䡤</w:t>
      </w:r>
      <w:r>
        <w:rPr/>
        <w:t>꥟</w:t>
      </w:r>
      <w:r>
        <w:rPr/>
        <w:t>剋湔䵋</w:t>
      </w:r>
      <w:r>
        <w:rPr/>
        <w:t>⡖⭌</w:t>
      </w:r>
      <w:r>
        <w:rPr/>
        <w:t>㯂澵뽠䌪ど⹺摮숺╞晏灨䍇䈳櫂晚穊庵忂傥ꅮꄹ칯슱숺犩녞车뽾䙖쉅⫍仂⥧癵숫㔻汓㫎甲ざ瘰쉱싂걷掿瑗瀨杔㩢幁숯䑮쉉䡱嫂㞬㭓䔨뭚ꥸ싂㊩</w:t>
      </w:r>
      <w:r>
        <w:rPr/>
        <w:t>ꤤ</w:t>
      </w:r>
      <w:r>
        <w:rPr/>
        <w:t>勂畂쉄칵皵㥔썺潉䉎</w:t>
      </w:r>
      <w:r>
        <w:rPr/>
        <w:t>ꕇ</w:t>
      </w:r>
      <w:r>
        <w:rPr/>
        <w:t>瑇潎쉊뇂漦썔숽쉰춘숣惂</w:t>
      </w:r>
      <w:r>
        <w:rPr/>
        <w:t>ⶵ</w:t>
      </w:r>
      <w:r>
        <w:rPr/>
        <w:t>㯃묯畘ꅤ顢쉌䷂떥䌻噦ぎ䭒⤻䁤싂剂湦碏祣␫疥⮿쉈慹煉煰⽑딵ꆻ啗㩂睳䳂摫䍴</w:t>
      </w:r>
      <w:r>
        <w:rPr/>
        <w:t>ꗂ♘</w:t>
      </w:r>
      <w:r>
        <w:rPr/>
        <w:t>䍹묲熡쉞㝚瘪떘㫂숤㥎Ⓜ</w:t>
      </w:r>
      <w:r>
        <w:rPr/>
        <w:t>ꥊ</w:t>
      </w:r>
      <w:r>
        <w:rPr/>
        <w:t>䡃氥</w:t>
      </w:r>
      <w:r>
        <w:rPr/>
        <w:t>ꕡ</w:t>
      </w:r>
      <w:r>
        <w:rPr/>
        <w:t>䍷䇂伴㉑縳쉧㕭喿卷㪿㴩♲焥慡숦⸲♱坍䅬戵</w:t>
      </w:r>
      <w:r>
        <w:rPr/>
        <w:t>⡈</w:t>
      </w:r>
      <w:r>
        <w:rPr/>
        <w:t>䈱♣琻⮬挩</w:t>
      </w:r>
      <w:r>
        <w:rPr/>
        <w:t>ⷂ</w:t>
      </w:r>
      <w:r>
        <w:rPr/>
        <w:t>祧昬摬넻㯍梮㔽뇂㭪⺩╰幥癞浂䑪㔨繒곂䱊</w:t>
      </w:r>
      <w:r>
        <w:rPr/>
        <w:t>⢣</w:t>
      </w:r>
      <w:r>
        <w:rPr/>
        <w:t>敁婸뽫噡涵㩡뭡ㄫ쉆䭔㌮⪡⍒</w:t>
      </w:r>
      <w:r>
        <w:rPr/>
        <w:t>⡠⨪♶</w:t>
      </w:r>
      <w:r>
        <w:rPr/>
        <w:t>〬☪楋㤪칯暡煏櫂㉥</w:t>
      </w:r>
      <w:r>
        <w:rPr/>
        <w:t>ꥇ</w:t>
      </w:r>
      <w:r>
        <w:rPr/>
        <w:t>䅠⫂潅촸竃䅫顴亩坘⭷搯쉰⸪䰴婒低䭒敷ㅄ숽憣⭍卭゘㩏⍲⭯䬯繄䰥숯䒿싂呰䴯쉰瑧㟂䆡傱⹙㭹焫㕺塾쉧촹䝂嚡</w:t>
      </w:r>
      <w:r>
        <w:rPr/>
        <w:t>ꤨ</w:t>
      </w:r>
      <w:r>
        <w:rPr/>
        <w:t>쉤㒱䚵</w:t>
      </w:r>
      <w:r>
        <w:rPr/>
        <w:t>ꤷ</w:t>
      </w:r>
      <w:r>
        <w:rPr/>
        <w:t>汩沮愯穂坢㠺䑱ヂ灡⨯ꄹ珃쉾⭖暩嘱弸捐㕈倴攺걬뭀껂㕤噚晡癎奘斻⭵玮쉅䯃䞱쏂ꅸ漽㈹㎣㩥㶣⿎刴榘ꥯ燂㵍へ㵪㉒涡十槂浤汤믂㉯牮⍀㠤문⨺⼫噙슿䩰囂壂浘䉒㔥䱗幞攳쉂䵧娪幸澘쌴㈣啚産녗琻</w:t>
      </w:r>
      <w:r>
        <w:rPr/>
        <w:t>ⱅ</w:t>
      </w:r>
      <w:r>
        <w:rPr/>
        <w:t>秂捾䣂䍤幆숣㤪⮩剂쉴䓂숻佣╗彤칗캻ꥢ뼪䆡繊⭆䈥輮</w:t>
      </w:r>
      <w:r>
        <w:rPr/>
        <w:t>ⰸ</w:t>
      </w:r>
      <w:r>
        <w:rPr/>
        <w:t>쵊츶䬤幬獢썵⫍淃稤壂㙃</w:t>
      </w:r>
      <w:r>
        <w:rPr/>
        <w:t>⡞</w:t>
      </w:r>
      <w:r>
        <w:rPr/>
        <w:t>䝓僂䝗㧂⑒櫂瘴彴䝱恫䩂㵈䬲䕈㜴㍖␭睡繪㬳</w:t>
      </w:r>
      <w:r>
        <w:rPr/>
        <w:t>ꗃ</w:t>
      </w:r>
      <w:r>
        <w:rPr/>
        <w:t>奓숬䪩♮㷂쉯䧍び⹔⯂盂䩞濂싂梏挺噾㖡丳</w:t>
      </w:r>
      <w:r>
        <w:rPr/>
        <w:t>ꗃ⸮</w:t>
      </w:r>
      <w:r>
        <w:rPr/>
        <w:t>温</w:t>
      </w:r>
      <w:r>
        <w:rPr/>
        <w:t>ꥌ</w:t>
      </w:r>
      <w:r>
        <w:rPr/>
        <w:t>컂⩥剌漻曂넷䭣깏㉎塂ꅇ⤴唩뭕䝺䡏㥒娪⏍㖵컍䑄䇂⽯埂쉋瑍춱捩埂頬쉒㨤슏䬊轤㠲繡슣㮱쉖愬慕㕂촭⸦</w:t>
      </w:r>
      <w:r>
        <w:rPr/>
        <w:t>Ⱝ</w:t>
      </w:r>
      <w:r>
        <w:rPr/>
        <w:t>뭖櫂숹夽垘攷㴸吣縭꥾ィ쵯橃幾佨⫂㮬슩浱睪䬽</w:t>
      </w:r>
      <w:r>
        <w:rPr/>
        <w:t>ꤪ</w:t>
      </w:r>
      <w:r>
        <w:rPr/>
        <w:t>㨨슬喘㚡師쉒⸥</w:t>
      </w:r>
      <w:r>
        <w:rPr/>
        <w:t>꤫</w:t>
      </w:r>
      <w:r>
        <w:rPr/>
        <w:t>넶䡃⽀央쉒浇䭯亵伴㭗쉮欫噩搸ꍯ♬ꅪ칁䣂䱇勂⎡当㡲䰲斩䚥恳쌻氪䄷攥癤䊏</w:t>
      </w:r>
      <w:r>
        <w:rPr/>
        <w:t>⡬</w:t>
      </w:r>
      <w:r>
        <w:rPr/>
        <w:t>䱎癫眳</w:t>
      </w:r>
      <w:r>
        <w:rPr/>
        <w:t>ꥋ</w:t>
      </w:r>
      <w:r>
        <w:rPr/>
        <w:t>䄪杚杦漣歟瘶⌽⨫㉙싂畖煇ふ䁙썃傿段摁灍⭤䆣념䩪矂</w:t>
      </w:r>
      <w:r>
        <w:rPr/>
        <w:t>ꤹ</w:t>
      </w:r>
      <w:r>
        <w:rPr/>
        <w:t>埂㔮습╭凂ꥷ㥵숴痃⨤</w:t>
      </w:r>
      <w:r>
        <w:rPr/>
        <w:t>ⱦ</w:t>
      </w:r>
      <w:r>
        <w:rPr/>
        <w:t>쵓㍡塀숯湫쉯䙨♟〬祢汚⫃卖癤䄷⌤玩態慵兺㵌ꅍ䙙뽙恸奀⏂쵏쉙䕓琱䭌庵☫㭇顉磂싃쉐⧂☸숱婟䕚쉏㩃③㡈䫂恧䥄㭐쉂㈬숪ꆩ幗⾘㍶祐倰潐뽖깩</w:t>
      </w:r>
      <w:r>
        <w:rPr/>
        <w:t>ⱌ</w:t>
      </w:r>
      <w:r>
        <w:rPr/>
        <w:t>祉浠</w:t>
      </w:r>
      <w:r>
        <w:rPr/>
        <w:t>ꤹ</w:t>
      </w:r>
      <w:r>
        <w:rPr/>
        <w:t>ㅹ户뭟煵ꍞ燂㌽慃坹願晙㥺䙖呚⪡㏂쵥晫ꥺ湬熘칐♱爪㥥까</w:t>
      </w:r>
      <w:r>
        <w:rPr/>
        <w:t>ꤣ</w:t>
      </w:r>
      <w:r>
        <w:rPr/>
        <w:t>ご条╅⺡㉳㥔娶㶿哂숮啩㠴놱柃狂廂嚮㙨桢㑐慊⹷땰⪡体塀㚻긫にꥮ쉀䥉也ꄥ⹋䁣썀슏䉀嗂影䁃攲</w:t>
      </w:r>
      <w:r>
        <w:rPr/>
        <w:t>ꤽ⚩</w:t>
      </w:r>
      <w:r>
        <w:rPr/>
        <w:t>ㅧ</w:t>
      </w:r>
      <w:r>
        <w:rPr/>
        <w:t>Ɒ</w:t>
      </w:r>
      <w:r>
        <w:rPr/>
        <w:t>潔츮摬杁䩪祹滂敬싂</w:t>
      </w:r>
    </w:p>
    <w:p>
      <w:pPr>
        <w:pStyle w:val="PreformattedText"/>
        <w:bidi w:val="0"/>
        <w:spacing w:before="0" w:after="0"/>
        <w:jc w:val="left"/>
        <w:rPr/>
      </w:pPr>
      <w:r>
        <w:rPr/>
        <w:t>頫䟂潹堻⻃嫂깃♶磂毂㤶迂恸╕㔤㐴瑞쉐歂灱땞恓㕾䜵柂㟃忍긳熻疏⸨싂⻂쉗긬风䞩싂ꍶ佇殡牚䵈兹痂条췂⼱䄶灘䭬纡⽉彧䴸ꇂ녀ꍌ橕坮憩繪쉚䬽剃漻喏걈⬫勂䄤戨杞䀪殬䰲㴴潀敇㕪ꌬ剘</w:t>
      </w:r>
      <w:r>
        <w:rPr/>
        <w:t>⣂⭲</w:t>
      </w:r>
      <w:r>
        <w:rPr/>
        <w:t>狃䠣⴮ぱ슱숰㙣춵爭冱剔⩕쵦㙗㘳硙⍁쉇쵹晓噆ꌰ쵕潊烂㩤煦</w:t>
      </w:r>
      <w:r>
        <w:rPr/>
        <w:t>ꔺ</w:t>
      </w:r>
      <w:r>
        <w:rPr/>
        <w:t>灰문넷䰥捅禱祭싂</w:t>
      </w:r>
      <w:r>
        <w:rPr/>
        <w:t>ⰽ</w:t>
      </w:r>
      <w:r>
        <w:rPr/>
        <w:t>䐰싂䕞슘⮱䀪炥嫂伩顈䀴숰瓎坷䙺ꎩ㨻轫噘䲩⩥䧂◂毂䦥燎䤸潸亩⒬呁懂坹</w:t>
      </w:r>
      <w:r>
        <w:rPr/>
        <w:t>ⵍ⯂</w:t>
      </w:r>
      <w:r>
        <w:rPr/>
        <w:t>칏幥㔫</w:t>
      </w:r>
      <w:r>
        <w:rPr/>
        <w:t>꧂⪬</w:t>
      </w:r>
      <w:r>
        <w:rPr/>
        <w:t>潀쵈求儴⑐⍥</w:t>
      </w:r>
      <w:r>
        <w:rPr/>
        <w:t>⣂</w:t>
      </w:r>
      <w:r>
        <w:rPr/>
        <w:t>㍏쉹</w:t>
      </w:r>
      <w:r>
        <w:rPr/>
        <w:t>ꥏ⛂</w:t>
      </w:r>
      <w:r>
        <w:rPr/>
        <w:t>栬獱倥㍑浳쉞䈩礦슬晓</w:t>
      </w:r>
      <w:r>
        <w:rPr/>
        <w:t>꧂</w:t>
      </w:r>
      <w:r>
        <w:rPr/>
        <w:t>슿轞깍扁䒣䱊䱄坩◂灥癥썓汁坚千殘轟癫橢噣女슿へか⺡♤⽊⫂坦晄愰깤楀汄㡇倯㔳㚱离</w:t>
      </w:r>
      <w:r>
        <w:rPr/>
        <w:t>ⱶ</w:t>
      </w:r>
      <w:r>
        <w:rPr/>
        <w:t>忂䘴甪䩢ꅩ⪬㑃味㒡쉡싂塟噚枣숪㔤갫拂啸䭓刊㞣쵢⥋숪쉟⩏䤴뇃桔匩ㄦ䭱㬰㉋㡆㔽央⯂児漣〉</w:t>
      </w:r>
      <w:r>
        <w:rPr/>
        <w:t>ꤱ꧂</w:t>
      </w:r>
      <w:r>
        <w:rPr/>
        <w:t>㑟</w:t>
      </w:r>
      <w:r>
        <w:rPr/>
        <w:t>ꦵ</w:t>
      </w:r>
      <w:r>
        <w:rPr/>
        <w:t>쉫㍩灐쉹쉠딨犻숪㨲歔轧ㄴ╨㡉⩸깩⩫쉡침妥㬳☵ㅉ슏</w:t>
      </w:r>
      <w:r>
        <w:rPr/>
        <w:t>⡑</w:t>
      </w:r>
      <w:r>
        <w:rPr/>
        <w:t>㵅栲⫃䠸⫃撏쉨摀痂</w:t>
      </w:r>
      <w:r>
        <w:rPr/>
        <w:t>꧂</w:t>
      </w:r>
      <w:r>
        <w:rPr/>
        <w:t>Ⳏ</w:t>
      </w:r>
      <w:r>
        <w:rPr/>
        <w:t>挷单縨䍂瑳顶㩗煇砱㩐㝦摲㇂顯♦濂</w:t>
      </w:r>
      <w:r>
        <w:rPr/>
        <w:t>⠣</w:t>
      </w:r>
      <w:r>
        <w:rPr/>
        <w:t>㥉䡮컂숽䶱칺⪥⍫꺱哂⒘슣堷㉖칆坙砳䴯⪿ꥬ⽎㕊⩒剶䙇䭭⽠</w:t>
      </w:r>
      <w:r>
        <w:rPr/>
        <w:t>ⲩ</w:t>
      </w:r>
      <w:r>
        <w:rPr/>
        <w:t>慴슩瑾辘䗃埂炏輤㭌♢䐮喩勂喣乡刵儨쉥쉢癳縫忂偘⩏痂㥇䥊⥙㥞扱卢埂穣䍏灄뭢㨸畮</w:t>
      </w:r>
      <w:r>
        <w:rPr/>
        <w:t>Ⱜ</w:t>
      </w:r>
      <w:r>
        <w:rPr/>
        <w:t>깺䠪顥⮬乊⪵纏갦⩭꥖쵹㐥㓂</w:t>
      </w:r>
      <w:r>
        <w:rPr/>
        <w:t>ꗂ</w:t>
      </w:r>
      <w:r>
        <w:rPr/>
        <w:t>䑰绂㭁牔숴</w:t>
      </w:r>
      <w:r>
        <w:rPr/>
        <w:t>ⲩ</w:t>
      </w:r>
      <w:r>
        <w:rPr/>
        <w:t>㭫僂癃䖣♄瑀녦ꍹ숬ꎩえ싂呵ど♸焤牔輪⎻摮堷顭぀员桚䠺쉱㥈싂瑯㦏䙘晏䕋䡇祢⭞婈䥲杪ㅸ쉥깃㶩䭵䵯畾塬濂睔堻쉠⵭䟂擂ꅡ겥䟂惂⦩响꤮⭂晶㘳</w:t>
      </w:r>
      <w:r>
        <w:rPr/>
        <w:t>ꔫ</w:t>
      </w:r>
      <w:r>
        <w:rPr/>
        <w:t>偱쉭畉</w:t>
      </w:r>
      <w:r>
        <w:rPr/>
        <w:t>ꦻ⪿ꕓ</w:t>
      </w:r>
      <w:r>
        <w:rPr/>
        <w:t>棂쉚쉤쉁晚⧃ꅬ㴺堬祣爺偾伪䉎灪ㄴ繣䱀砻橅乯堶穂⥾癍彆䝚恦奫玿婣挷숲㝉塾堸㑳穹</w:t>
      </w:r>
      <w:r>
        <w:rPr/>
        <w:t>ⱈ</w:t>
      </w:r>
      <w:r>
        <w:rPr/>
        <w:t>顨獪䭳걕㘹䙠湉썰슩縲璿婎싂撮夫쉑⹂쉐煷</w:t>
      </w:r>
      <w:r>
        <w:rPr/>
        <w:t>ꔳ⹃</w:t>
      </w:r>
      <w:r>
        <w:rPr/>
        <w:t>嚥礪穯剦佊歬刳ㅺ␸㍰哂匬␫ꇂꥥ䙲쉳ぱ딭싂컂䱐朽㠻㉤瘦䍬⹱噌꥔彤呀䵃漮䌮㵀쉁味坬䒏⥏偧깗䑎쉙呈䌶㕸䉶檬⧂搽祫쉟ㄷ⭡妘ꏂ䳂㡬㛂껂潱恨睱㔽䁷轇쉱轷⼥旂剕㍀摰䤦⾱揂䝴䉤쉗</w:t>
      </w:r>
      <w:r>
        <w:rPr/>
        <w:t>ꕡ⑖</w:t>
      </w:r>
      <w:r>
        <w:rPr/>
        <w:t>ꄻ䮣殩厩欣䑤桸灍段땇徣싂穀㩮痂䝖␶</w:t>
      </w:r>
      <w:r>
        <w:rPr/>
        <w:t>ⷃ</w:t>
      </w:r>
      <w:r>
        <w:rPr/>
        <w:t>繀懂쉉灷⩄딳坭炘쌷猭슻쉆砱</w:t>
      </w:r>
      <w:r>
        <w:rPr/>
        <w:t>⠴</w:t>
      </w:r>
      <w:r>
        <w:rPr/>
        <w:t>쉫徣湖䝲⩞䴻沵晞祅䵧繷䅨쉍梩楴녌㐳⹏㥃噚摆痂쉅⨣녉♒쉱츪涏睗싂㓂呟㴭䐷㒬㕎⯂渺捍䕀쵺係剶婣稩</w:t>
      </w:r>
      <w:r>
        <w:rPr/>
        <w:t>ⴻ</w:t>
      </w:r>
      <w:r>
        <w:rPr/>
        <w:t>忂숽睺⫍</w:t>
      </w:r>
      <w:r>
        <w:rPr/>
        <w:t>⠹</w:t>
      </w:r>
      <w:r>
        <w:rPr/>
        <w:t>慡瑄㕀䝲关㧂䛂믎㣂呖摆䓍㨦兕猳䝒盂쉵席秂칺䭅㏂湬灐㵺癠坵祑⽄겣晇倥劮</w:t>
      </w:r>
      <w:r>
        <w:rPr/>
        <w:t>ꤲ</w:t>
      </w:r>
      <w:r>
        <w:rPr/>
        <w:t>吵㜹甦⥥┣橉⹾ꇂ㥔㑠녨</w:t>
      </w:r>
      <w:r>
        <w:rPr/>
        <w:t>ⶵ</w:t>
      </w:r>
      <w:r>
        <w:rPr/>
        <w:t>氊弪圤兏䥪劮䱢ㅀ</w:t>
      </w:r>
      <w:r>
        <w:rPr/>
        <w:t>⡵</w:t>
      </w:r>
      <w:r>
        <w:rPr/>
        <w:t>㗂椻ㅴ䬹쉺慂囂㵷牮␫歇䪿摉쏂길⽘컂컂棂䙂㶏厡㶵䘴㬫嗍㭍猰睦때ㅥ쉂昰◂䝳쉅뇂䐦憩ꅎ㬫焳쉅츻轴뽇怹䀫쌰噴䎱伴卑刪⤴䡣扨</w:t>
      </w:r>
      <w:r>
        <w:rPr/>
        <w:t>ꦩ⍚</w:t>
      </w:r>
      <w:r>
        <w:rPr/>
        <w:t>婙䌱潪슡䁆沏䅩匹㚵깨</w:t>
      </w:r>
      <w:r>
        <w:rPr/>
        <w:t>ꦵꥋ</w:t>
      </w:r>
      <w:r>
        <w:rPr/>
        <w:t>䉺╹싃⪬啃兵쉓쉕⩟祄</w:t>
      </w:r>
      <w:r>
        <w:rPr/>
        <w:t>⠮</w:t>
      </w:r>
      <w:r>
        <w:rPr/>
        <w:t>䄬</w:t>
      </w:r>
      <w:r>
        <w:rPr/>
        <w:t>⡕</w:t>
      </w:r>
      <w:r>
        <w:rPr/>
        <w:t>梻⩁쉣숵㙘炩⌺䌵昬匰⩭⧂䙧嗍⥾䱫㭲桺♣掬輤䑹䄪⤫迂㌦숽</w:t>
      </w:r>
      <w:r>
        <w:rPr/>
        <w:t>꧂</w:t>
      </w:r>
      <w:r>
        <w:rPr/>
        <w:t>Ⳃ</w:t>
      </w:r>
      <w:r>
        <w:rPr/>
        <w:t>息䑰璵呭⪬㯂佉◂䥣칎䓍㝬偫敄쎬瑥㈻쉱塢⽠恏⑕偬췂䅶喿</w:t>
      </w:r>
      <w:r>
        <w:rPr/>
        <w:t>⡆</w:t>
      </w:r>
      <w:r>
        <w:rPr/>
        <w:t>晸䱍㯂䔷ぴ⏂⽲䅇갯</w:t>
      </w:r>
      <w:r>
        <w:rPr/>
        <w:t>ⵆ</w:t>
      </w:r>
      <w:r>
        <w:rPr/>
        <w:t>猬呞쉓㍂䙦こ㞮⍰썇祷痂㧂䩃㙃輽剙敃楤</w:t>
      </w:r>
      <w:r>
        <w:rPr/>
        <w:t>ꥋ</w:t>
      </w:r>
      <w:r>
        <w:rPr/>
        <w:t>㕉垱걺剤㯂䰵㈣睈塬⌨쉹䅆⍕</w:t>
      </w:r>
      <w:r>
        <w:rPr/>
        <w:t>ⶣ</w:t>
      </w:r>
      <w:r>
        <w:rPr/>
        <w:t>䀰⽇⤰뽞⸨</w:t>
      </w:r>
      <w:r>
        <w:rPr/>
        <w:t>ꕥ</w:t>
      </w:r>
      <w:r>
        <w:rPr/>
        <w:t>쉦ㅒ獷擂佖</w:t>
      </w:r>
      <w:r>
        <w:rPr/>
        <w:t>Ⱶ</w:t>
      </w:r>
      <w:r>
        <w:rPr/>
        <w:t>泂况獸桧쉳奨礯线晖盂䕕ꄥ瑯媏矃汭瓎⹔灱恰栴긨숲䔵垵攽땢싂♖깐恕〣ꅨ漩묤愸婒恢</w:t>
      </w:r>
      <w:r>
        <w:rPr/>
        <w:t>ⱅ</w:t>
      </w:r>
      <w:r>
        <w:rPr/>
        <w:t>渵塬䕎슮瑃旂侻쌻䍯䑂灬䕎瑆倪㝍</w:t>
      </w:r>
      <w:r>
        <w:rPr/>
        <w:t>ꕣ</w:t>
      </w:r>
      <w:r>
        <w:rPr/>
        <w:t>믂</w:t>
      </w:r>
      <w:r>
        <w:rPr/>
        <w:t>⡴</w:t>
      </w:r>
      <w:r>
        <w:rPr/>
        <w:t>슿倭㧍顒묲硲㝔쉑碱㑏쉂㉙祫⬦⨶㵫掻㶵绂顄瀦区⹨枥皿㚵㡺㵦䁨偙캬믃ꎏ辥㵬㡒ꍖヂけ⚮懂畋⼳係轡썯촳窥晇湤剳뼶⵫쉤楯⻎⹳找恤轌嚮䀥♗佢灷㐰녡䎵救䍠</w:t>
      </w:r>
      <w:r>
        <w:rPr/>
        <w:t>ⵐ</w:t>
      </w:r>
      <w:r>
        <w:rPr/>
        <w:t>ⱊ</w:t>
      </w:r>
      <w:r>
        <w:rPr/>
        <w:t>秂슩搪뽯婟㎣匮樦㝑株仂쉶싎ꍸ噢㈪偦㙔碩쉗怫쉌컍渶余뭤禩搱䠵</w:t>
      </w:r>
      <w:r>
        <w:rPr/>
        <w:t>ꔵ</w:t>
      </w:r>
      <w:r>
        <w:rPr/>
        <w:t>䕑扶瑈⤯䟂呱佴䁞縺䈲䍉ꅞ</w:t>
      </w:r>
      <w:r>
        <w:rPr/>
        <w:t>ꦬ⩑</w:t>
      </w:r>
      <w:r>
        <w:rPr/>
        <w:t>瑬䳂꺵严쉩揂⛂氶쉠硏㔶佬⨺飂椭숻摭</w:t>
      </w:r>
      <w:r>
        <w:rPr/>
        <w:t>ⵁ</w:t>
      </w:r>
      <w:r>
        <w:rPr/>
        <w:t>ꅷ쉱⪘庥</w:t>
      </w:r>
      <w:r>
        <w:rPr/>
        <w:t>ꕸ</w:t>
      </w:r>
      <w:r>
        <w:rPr/>
        <w:t>⢬</w:t>
      </w:r>
      <w:r>
        <w:rPr/>
        <w:t>稭깪ㅇ䘳♾⭌琬楺⮵燂牙슩癗⥰</w:t>
      </w:r>
      <w:r>
        <w:rPr/>
        <w:t>⡵</w:t>
      </w:r>
      <w:r>
        <w:rPr/>
        <w:t>す执繵⹚當쌫武歬䐶穩䡖䈣숫숲䖥</w:t>
      </w:r>
      <w:r>
        <w:rPr/>
        <w:t>ꕙ꧎</w:t>
      </w:r>
      <w:r>
        <w:rPr/>
        <w:t>쉁珂땁縤扊䥔딬飂</w:t>
      </w:r>
      <w:r>
        <w:rPr/>
        <w:t>Ɒ</w:t>
      </w:r>
      <w:r>
        <w:rPr/>
        <w:t>촯禣檘䯂瘫〪</w:t>
      </w:r>
      <w:r>
        <w:rPr/>
        <w:t>ꦏ⵪</w:t>
      </w:r>
      <w:r>
        <w:rPr/>
        <w:t>싂䷂椺煌䥌獱橞慘䍣煤促</w:t>
      </w:r>
      <w:r>
        <w:rPr/>
        <w:t>ꥊ</w:t>
      </w:r>
      <w:r>
        <w:rPr/>
        <w:t>㯂浢毎㧂쉒㘴㯂䁇쉮䳂佐桯橐쉬癴掩쉭㕎䘳捱楙쵩ꌺ㋃</w:t>
      </w:r>
      <w:r>
        <w:rPr/>
        <w:t>ⷂ</w:t>
      </w:r>
      <w:r>
        <w:rPr/>
        <w:t>牥㨪䌤녬㡞숭</w:t>
      </w:r>
      <w:r>
        <w:rPr/>
        <w:t>Ⱕ</w:t>
      </w:r>
      <w:r>
        <w:rPr/>
        <w:t>曂䤽洴쉳䥕◎⩀凍Ⓜ湏㑮䗂꺩灖⨯琺䭚⽸搊쏍扪楷⎵㝫桇䥸睂땅㐵発吪毂䫃칦幵迂⬬䞱䵰値⿂쉠숥䱚</w:t>
      </w:r>
      <w:r>
        <w:rPr/>
        <w:t>⡃</w:t>
      </w:r>
      <w:r>
        <w:rPr/>
        <w:t>揂⽚睕恦䡂</w:t>
      </w:r>
      <w:r>
        <w:rPr/>
        <w:t>꧂</w:t>
      </w:r>
      <w:r>
        <w:rPr/>
        <w:t>湠疣ꌫ⩪숺䀶⤪뭦쉮⫂彂쉊噕兄ㆥ䮿咣㷂桷㝩♆癒礽瑢汏嘩婺潢</w:t>
      </w:r>
      <w:r>
        <w:rPr/>
        <w:t>ⴻ</w:t>
      </w:r>
      <w:r>
        <w:rPr/>
        <w:t>쉶걋䥘㩲汚걪䖵义璣쉣术杅싂浌䡔䮥灀䂻䕾춮쉏숺䡑◂捶슏ぱ숷珂恎媱䉾䝏乊剠捾⍔浉䱵㯍䔶棂뽤䕖⩴䜮佅㖻婢迂츣㓂余奆桇䑗帨慰礷쉃㘻⹐㉄〫䅺䭓偃䉹戴啄쉾久쉮噬╙믎泂</w:t>
      </w:r>
      <w:r>
        <w:rPr/>
        <w:t>ꤹ</w:t>
      </w:r>
      <w:r>
        <w:rPr/>
        <w:t>䝐슘뼴绂슿</w:t>
      </w:r>
      <w:r>
        <w:rPr/>
        <w:t>ⴱ♢</w:t>
      </w:r>
      <w:r>
        <w:rPr/>
        <w:t>䗂兖兴뿂摄噦奴占㤬</w:t>
      </w:r>
      <w:r>
        <w:rPr/>
        <w:t>Ᵽ</w:t>
      </w:r>
      <w:r>
        <w:rPr/>
        <w:t>슬噺녬␺쉑辱䯂䉸仂⹂惃촣燃坱뭯쉋숻ꏂ녦㉴㉵䂩礸熬暿䕞圦㖘剪䧂</w:t>
      </w:r>
      <w:r>
        <w:rPr/>
        <w:t>ꕨ</w:t>
      </w:r>
      <w:r>
        <w:rPr/>
        <w:t>㭁⥔쉠ꇂ煾</w:t>
      </w:r>
      <w:r>
        <w:rPr/>
        <w:t>ⲡ</w:t>
      </w:r>
      <w:r>
        <w:rPr/>
        <w:t>ⵙ</w:t>
      </w:r>
      <w:r>
        <w:rPr/>
        <w:t>界砬污䌰숱⭳䅷땰剞깍㔴祋⭹䧂ィ敋</w:t>
      </w:r>
      <w:r>
        <w:rPr/>
        <w:t>ⱡ⹯</w:t>
      </w:r>
      <w:r>
        <w:rPr/>
        <w:t>椻硱䵖㄰凂婨땣㌩껂啫㧂숴啩䐮渨⹦㜪⩊㐸橀䙍〪㈥▬瑇츪슏塄皬恴歄쉱䱫毂矂桄䖘촣</w:t>
      </w:r>
      <w:r>
        <w:rPr/>
        <w:t>ꥊ</w:t>
      </w:r>
      <w:r>
        <w:rPr/>
        <w:t>橔㩈橧敵⥾㈥▩歱愪働哂纬숭㩤쏍䑥쉈捉쉪繅扭殿뇂収灡忍䆱쉞뭧숹뽇컂塊橬뽩쉴⧂癞棂癆㭋숲䣂䁋♀숤⫂⹱㉇캥</w:t>
      </w:r>
      <w:r>
        <w:rPr/>
        <w:t>⢩</w:t>
      </w:r>
      <w:r>
        <w:rPr/>
        <w:t>꧂</w:t>
      </w:r>
      <w:r>
        <w:rPr/>
        <w:t>挩敥橅哂〬唩祒佅ꅫ哂ꌺ牰녫䭂埂㜫⥅충捃김禡䩘祆쉖㚥썡뽄卸숪痂쉏숣忂刦⑁䅩䟂塐怽啨忂넽</w:t>
      </w:r>
      <w:r>
        <w:rPr/>
        <w:t>⡐</w:t>
      </w:r>
      <w:r>
        <w:rPr/>
        <w:t>娴⌣剺啺䩓⍡┫곂숲㵕倹吪숱뾿坯慴䐤瑆⫂♥痂㝱㘳硯址㑉塀쉠昫具습佗䱺썥癪瑺쉅㭮剳⧃復秂単輽㠭摠睪母⥏♫愰⩹畗乢债䚣㶱쏍䉊</w:t>
      </w:r>
      <w:r>
        <w:rPr/>
        <w:t>꧂</w:t>
      </w:r>
      <w:r>
        <w:rPr/>
        <w:t>숬ꌷꌹ㉙辏伻䘽䜱쉸穧䍏</w:t>
      </w:r>
      <w:r>
        <w:rPr/>
        <w:t>ⵙ</w:t>
      </w:r>
      <w:r>
        <w:rPr/>
        <w:t>歋夶㩾睆䡘狂卓䡪쉄㡱⵱⩟⍆穨䍰彲在䤰ꍬ䑺⍒䅇竍参㨱璿渥刲䰪欥癱纵㭪⻂䥎婃꥗╅㝅禮㞬㕐迃쉑啂⫍甩</w:t>
      </w:r>
      <w:r>
        <w:rPr/>
        <w:t>ⵅ</w:t>
      </w:r>
      <w:r>
        <w:rPr/>
        <w:t>䐱煓㟂ガ쉘牸䄷쉃㚻湕⑎䍲㴴启䋂䛂輨췍潧쌣乭轌捤伸ㆡ助</w:t>
      </w:r>
      <w:r>
        <w:rPr/>
        <w:t>ⰷ</w:t>
      </w:r>
      <w:r>
        <w:rPr/>
        <w:t>ⷂ</w:t>
      </w:r>
      <w:r>
        <w:rPr/>
        <w:t>噤╵攪婢癨畐㉋榻뗂숯⥯䐸泂炣燍╅㐹嘊住㙡找〉㠣ꍍ汬漻潴㉍婈汏㥡䗎嚬싃䅌椱㨻䔣䤷쉠깓喣쉯嘰</w:t>
      </w:r>
      <w:r>
        <w:rPr/>
        <w:t>ꔵ</w:t>
      </w:r>
      <w:r>
        <w:rPr/>
        <w:t>쉺恓㩙迂䵇</w:t>
      </w:r>
      <w:r>
        <w:rPr/>
        <w:t>ꕉ</w:t>
      </w:r>
      <w:r>
        <w:rPr/>
        <w:t>硨쉉뭗</w:t>
      </w:r>
      <w:r>
        <w:rPr/>
        <w:t>ꕅ⭟</w:t>
      </w:r>
      <w:r>
        <w:rPr/>
        <w:t>녣潯싂칪暣䀭䆱㘶樹扢⪩㷃깨䏂숸⪻坡뽦쉔啴⩬祍⚬䭢獩位穵栭梩塠囎㭣쉰䦿椩㕆㕑⍺攮㕞</w:t>
      </w:r>
      <w:r>
        <w:rPr/>
        <w:t>⠶</w:t>
      </w:r>
      <w:r>
        <w:rPr/>
        <w:t>숫䅢亘䔸焻煀渽숻捳㭟㨳쌸怭桑㍫瓂㡀顩䕈⨻獨⪱伦썈䩏竂카䩈傡䭫㕡⌰烂꺮䬲쉑ꏂ祱砯싂쉡녩⪘뭅뽌䥀䟂獗畫</w:t>
      </w:r>
      <w:r>
        <w:rPr/>
        <w:t>Ⳃ</w:t>
      </w:r>
      <w:r>
        <w:rPr/>
        <w:t>䨥䉔췂怹庱㡭捵⽺䨨憬㠯⩎춘쉞噦哂㝡猦싂㡫㍯牶参깰ꇂ쉎㟂떬砭⪩䱞䴸䟂颬稤犡ꅌ枩䤣䧂쉗泂收䀶睫㩠绂⩊䟂╰䍏㝰칤㔷塺䭚</w:t>
      </w:r>
      <w:r>
        <w:rPr/>
        <w:t>ꥈ</w:t>
      </w:r>
      <w:r>
        <w:rPr/>
        <w:t>㉠扚䉸Ⓜ건䈣䡘쉤쉘쌺煏♲わ轋奏歉촴徏숳彺뭀☸㘮汘䄹뮥㔸支㍂숵㙶繀㡶䐴潭卂䩬ꎮ䅅</w:t>
      </w:r>
      <w:r>
        <w:rPr/>
        <w:t>ⱇ</w:t>
      </w:r>
      <w:r>
        <w:rPr/>
        <w:t>䵚洳熬</w:t>
      </w:r>
      <w:r>
        <w:rPr/>
        <w:t>ⲩ</w:t>
      </w:r>
      <w:r>
        <w:rPr/>
        <w:t>䥏⥅搣숰捨♴扇쉒恮갥兌婈祡㘬䑊䀯盂뼴癪⥴</w:t>
      </w:r>
      <w:r>
        <w:rPr/>
        <w:t>ꤷ</w:t>
      </w:r>
      <w:r>
        <w:rPr/>
        <w:t>㵹㭣晵顑怩꺮杢ꏂ䈴怤숵焮兹繌挲⯎偓圬牠⸨痂ㅳ㐶乆䕸䥞牚剹싎樴未檩姂칆䥆唹穑婨㍩䱺䤥⿂䆘櫍䨷䱣飍컍쉶䥱佐</w:t>
      </w:r>
      <w:r>
        <w:rPr/>
        <w:t>Ⱞ</w:t>
      </w:r>
      <w:r>
        <w:rPr/>
        <w:t>슥療㫃栭촹뼴忂彩楔㟂千쉞䊻㭥쉫䁫㏂坙奞㥕佦祰뽎椦䟍庬䇂</w:t>
      </w:r>
      <w:r>
        <w:rPr/>
        <w:t>ꕪ</w:t>
      </w:r>
      <w:r>
        <w:rPr/>
        <w:t>ꄫ뽓䳂</w:t>
      </w:r>
      <w:r>
        <w:rPr/>
        <w:t>⡵</w:t>
      </w:r>
      <w:r>
        <w:rPr/>
        <w:t>㙔⹊拂礣敋勂縨쉙睊䁐㨥◂ꄲ溩</w:t>
      </w:r>
      <w:r>
        <w:rPr/>
        <w:t>⢩</w:t>
      </w:r>
      <w:r>
        <w:rPr/>
        <w:t>䗍卋⫂䛂㔭썤飂쉦汏䙔䅵넺㗂煺摳噔㕣迎坙⽹쉺䓃</w:t>
      </w:r>
      <w:r>
        <w:rPr/>
        <w:t>ꔮ</w:t>
      </w:r>
      <w:r>
        <w:rPr/>
        <w:t>瀯啟顊㔨⩳쉊</w:t>
      </w:r>
      <w:r>
        <w:rPr/>
        <w:t>ꕄ</w:t>
      </w:r>
      <w:r>
        <w:rPr/>
        <w:t>戸䥬䊿奮䓂쉎噫沏⪻勍쉱幍䌨ꥠ壍硏뭢䘶䥀</w:t>
      </w:r>
      <w:r>
        <w:rPr/>
        <w:t>꥟</w:t>
      </w:r>
      <w:r>
        <w:rPr/>
        <w:t>歯길뭡ㆱ顃歊歩副樨</w:t>
      </w:r>
      <w:r>
        <w:rPr/>
        <w:t>⡉</w:t>
      </w:r>
      <w:r>
        <w:rPr/>
        <w:t>汨슡汇恳獴뽊碩ꆱ쉙版瀩䡗껃䬦칣ꌺ㮡㗎䔹抵䬪싎ꍺ䧎㊱顫汋뗂㚱䡫</w:t>
      </w:r>
      <w:r>
        <w:rPr/>
        <w:t>ꕖ</w:t>
      </w:r>
      <w:r>
        <w:rPr/>
        <w:t>䈶瘷娴뽺惂に췂싃煦㉰僂䩁쎩塯圮ꥧ쉄敍㫂㝩秎灉슣㈽숹橢䨨敕㭚칎㤥</w:t>
      </w:r>
      <w:r>
        <w:rPr/>
        <w:t>ꖬ⩴</w:t>
      </w:r>
      <w:r>
        <w:rPr/>
        <w:t>歸뼩挭倻걪촸窣䅞⨶ふ桓楞㕊嗂彉捖䍢砤桁旍</w:t>
      </w:r>
      <w:r>
        <w:rPr/>
        <w:t>ꔹ</w:t>
      </w:r>
      <w:r>
        <w:rPr/>
        <w:t>㴣轫㭓奺睒祅畫⹇뼭䘪䍧⸶</w:t>
      </w:r>
      <w:r>
        <w:rPr/>
        <w:t>ꗂ</w:t>
      </w:r>
      <w:r>
        <w:rPr/>
        <w:t>湍┬佧숊䗂搻㵏畹坠匣쉅⨺쉂숽싂㡱⑅本쉘䴳㇂剗灡婬掬㭩浀쉆ꄥ⍒晔桌䉲噱䁆㊮䊬璘轳⭨</w:t>
      </w:r>
      <w:r>
        <w:rPr/>
        <w:t>⡺</w:t>
      </w:r>
      <w:r>
        <w:rPr/>
        <w:t>䉡⹩칧놩</w:t>
      </w:r>
      <w:r>
        <w:rPr/>
        <w:t>ⱴ</w:t>
      </w:r>
      <w:r>
        <w:rPr/>
        <w:t>捉숫氳숨昩걁儩</w:t>
      </w:r>
      <w:r>
        <w:rPr/>
        <w:t>ⰽ</w:t>
      </w:r>
      <w:r>
        <w:rPr/>
        <w:t>稫ꥹ牐慧ꥰ䆬睾녫㐦琣牥뼪䙕噄䡦⹨挫顴䃂她ぶ촰敭婫쉸潣堥泂걹䐺歄拂眳䯂⯂㥩䄽偬睇匪哂呷汍䈹娤痂⨸㘽쉶⭏恤䥍戵땱窥睍㍚䙁ꇂ僂塵僂뇂牌䜦슏䰷ꄹ墿췂녱楃參䩆惂쵬秂䕙灙䁊沵氪</w:t>
      </w:r>
      <w:r>
        <w:rPr/>
        <w:t>ⵋ</w:t>
      </w:r>
      <w:r>
        <w:rPr/>
        <w:t>彃娪瑖焷塤갹썕䙪嗃夣␫䍞</w:t>
      </w:r>
      <w:r>
        <w:rPr/>
        <w:t>Ⳏ⭒</w:t>
      </w:r>
      <w:r>
        <w:rPr/>
        <w:t>䵲넷乄廂江泂浅䝖穠</w:t>
      </w:r>
      <w:r>
        <w:rPr/>
        <w:t>⡳</w:t>
      </w:r>
      <w:r>
        <w:rPr/>
        <w:t>㒱㓂</w:t>
      </w:r>
      <w:r>
        <w:rPr/>
        <w:t>ꦱ</w:t>
      </w:r>
      <w:r>
        <w:rPr/>
        <w:t>㕘╋櫂⩮⩧婣瀯</w:t>
      </w:r>
      <w:r>
        <w:rPr/>
        <w:t>Ɱ</w:t>
      </w:r>
      <w:r>
        <w:rPr/>
        <w:t>玩轎硑濂ꄮ⹎迃䡀个嘣䔸坢煈礬췂䤪捞䂬姂⹂眷侥䢡</w:t>
      </w:r>
      <w:r>
        <w:rPr/>
        <w:t>ⱘ</w:t>
      </w:r>
      <w:r>
        <w:rPr/>
        <w:t>숴㔴溩㤵桊竂䑡⪥⼻슩</w:t>
      </w:r>
      <w:r>
        <w:rPr/>
        <w:t>ꦻ</w:t>
      </w:r>
      <w:r>
        <w:rPr/>
        <w:t>Ⱪ</w:t>
      </w:r>
      <w:r>
        <w:rPr/>
        <w:t>偲</w:t>
      </w:r>
      <w:r>
        <w:rPr/>
        <w:t>⠪</w:t>
      </w:r>
      <w:r>
        <w:rPr/>
        <w:t>慟</w:t>
      </w:r>
      <w:r>
        <w:rPr/>
        <w:t>ꗃ</w:t>
      </w:r>
      <w:r>
        <w:rPr/>
        <w:t>愺㎿⥁息杯⽇뗂嗎砤礹湟碩愸汲顟窿</w:t>
      </w:r>
      <w:r>
        <w:rPr/>
        <w:t>ⰹ</w:t>
      </w:r>
      <w:r>
        <w:rPr/>
        <w:t>ꔹ</w:t>
      </w:r>
      <w:r>
        <w:rPr/>
        <w:t>怩쉞䩑柂繑걅䓂䅳术㕶䑍ꍄ塃䙗ꌴ慗䅆㵹癳꥙칯숤㭬숽ꥯ䕭⵫녖ꥨ⽸奱㕾㎵楙슘</w:t>
      </w:r>
      <w:r>
        <w:rPr/>
        <w:t>ⵧ</w:t>
      </w:r>
      <w:r>
        <w:rPr/>
        <w:t>橭攪晋㥑䭊┨</w:t>
      </w:r>
      <w:r>
        <w:rPr/>
        <w:t>ꥋ</w:t>
      </w:r>
      <w:r>
        <w:rPr/>
        <w:t>䛂쉅し员⹨䵺⿂뗎椸춵땟滂쉒睮</w:t>
      </w:r>
      <w:r>
        <w:rPr/>
        <w:t>⠷</w:t>
      </w:r>
      <w:r>
        <w:rPr/>
        <w:t>洵歋充搴涡㘴塴◂ꍦ䝶⹧桳穢畤⥙⽎㩄㬤卦㭦䴤䜴祋⭄싍戺仂ꅱ쉐䉬</w:t>
      </w:r>
      <w:r>
        <w:rPr/>
        <w:t>ꥅ</w:t>
      </w:r>
      <w:r>
        <w:rPr/>
        <w:t>㇍쉔盃쉶슘匳䁫슣슏暩㣂䐶쉤숹瓍</w:t>
      </w:r>
      <w:r>
        <w:rPr/>
        <w:t>ꤦ</w:t>
      </w:r>
      <w:r>
        <w:rPr/>
        <w:t>䕶ㅕ䨳㇂昱㝦扦撻꥞</w:t>
      </w:r>
      <w:r>
        <w:rPr/>
        <w:t>⠫</w:t>
      </w:r>
      <w:r>
        <w:rPr/>
        <w:t>旍䨹슻</w:t>
      </w:r>
      <w:r>
        <w:rPr/>
        <w:t>ꤸ</w:t>
      </w:r>
      <w:r>
        <w:rPr/>
        <w:t>쉨睵卟길晾昽깔숶</w:t>
      </w:r>
      <w:r>
        <w:rPr/>
        <w:t>ꕎ</w:t>
      </w:r>
      <w:r>
        <w:rPr/>
        <w:t>辵䙖⩚䉣欤払摲飂焭塱唵泂䍺灃⍱쉳挨䡰⼶愪癚焰땬獷唳扱䗃琵熿儮깳彴㯂楐氻쉧狂㉃畅⨻쉇䌰㍶칟䮡칅湰䩭矂係席㙮쉶⿂䬶䍀䓂ꥮ炿</w:t>
      </w:r>
      <w:r>
        <w:rPr/>
        <w:t>ⱴ</w:t>
      </w:r>
      <w:r>
        <w:rPr/>
        <w:t>爳啢揃썈㌣쉤뿂慩싂亮㝓慆佬⩕旂슻溘⨹䭮쉕츭⿂䝍갱䝴爨䩰欤獟杺</w:t>
      </w:r>
      <w:r>
        <w:rPr/>
        <w:t>ⱬ</w:t>
      </w:r>
      <w:r>
        <w:rPr/>
        <w:t>役</w:t>
      </w:r>
      <w:r>
        <w:rPr/>
        <w:t>ⱋ</w:t>
      </w:r>
      <w:r>
        <w:rPr/>
        <w:t>し䔹潸</w:t>
      </w:r>
      <w:r>
        <w:rPr/>
        <w:t>ⶡ⥺</w:t>
      </w:r>
      <w:r>
        <w:rPr/>
        <w:t>硩䃂ꅢ縤婕牲敳⨦瑑┪㝟㭣㉉┮⽤쏂䳂䘸䱓弨䅥ꥰ愻</w:t>
      </w:r>
      <w:r>
        <w:rPr/>
        <w:t>ꥇⵙ</w:t>
      </w:r>
      <w:r>
        <w:rPr/>
        <w:t>䝯싍쉒洷㵚㌵㗍榏䱰硆</w:t>
      </w:r>
      <w:r>
        <w:rPr/>
        <w:t>ⱡ</w:t>
      </w:r>
      <w:r>
        <w:rPr/>
        <w:t>愮㵷凎싂庻쉤䨶⹢㏂뭭䡠眹桞摏浓䶣縸⬹숸싂싂⬸㬵搊ꅶ♳䜸쉪妥⩀♊啉杴䑢㔪숣⻍㭠晨</w:t>
      </w:r>
      <w:r>
        <w:rPr/>
        <w:t>ⴷ⎿</w:t>
      </w:r>
      <w:r>
        <w:rPr/>
        <w:t>䙩㫂㔬䁫숪␲싂㘻뿂汤⥮剆瞮辡汆爪칓㑶ꍖ㯂䌸囃㕈噩劣쉳癠넱숬㌯擂춿畈䉸璡␪</w:t>
      </w:r>
      <w:r>
        <w:rPr/>
        <w:t>⣂</w:t>
      </w:r>
      <w:r>
        <w:rPr/>
        <w:t>硠쉡녓䝙⼭䉗</w:t>
      </w:r>
      <w:r>
        <w:rPr/>
        <w:t>ꕯ</w:t>
      </w:r>
      <w:r>
        <w:rPr/>
        <w:t>乷☤亏땫뼲敒칩栰㯂⦏喬䉔歙⛂啖긤煹㝟䑲頷⎿淂쉠㜫ㅗ敺⌻칢旂䍏止썋灌轄⭟奃橾妏춱⥮晳⨯扪㧂쉀湱佡戮㈪깥也⿂䂣塨䛂䍁䄦⤩쉵淂싂갣⦏灨䨽쉸䈳쉟泂</w:t>
      </w:r>
      <w:r>
        <w:rPr/>
        <w:t>ꥃ</w:t>
      </w:r>
      <w:r>
        <w:rPr/>
        <w:t>㷂ꇂ쉏숪輨慚噦夻昱㤮䶩쉮⫃㢘焵䑷츽搥䆏☪旂䨷栶놡澥畯兇싂숪偋㙤⨯</w:t>
      </w:r>
      <w:r>
        <w:rPr/>
        <w:t>ꕸ</w:t>
      </w:r>
      <w:r>
        <w:rPr/>
        <w:t>瑁敚䕕太玥漭ㅵ礬ꥥ숷䪣奴㵂㐣⨶⩴䈥</w:t>
      </w:r>
      <w:r>
        <w:rPr/>
        <w:t>ꦘ</w:t>
      </w:r>
      <w:r>
        <w:rPr/>
        <w:t>懍夸㤻⺣瓂潰畟⬹棃묪숥迍숯灔</w:t>
      </w:r>
      <w:r>
        <w:rPr/>
        <w:t>ⶱ</w:t>
      </w:r>
      <w:r>
        <w:rPr/>
        <w:t>欥矎畔</w:t>
      </w:r>
      <w:r>
        <w:rPr/>
        <w:t>Ⱘ</w:t>
      </w:r>
      <w:r>
        <w:rPr/>
        <w:t>却㖱</w:t>
      </w:r>
      <w:r>
        <w:rPr/>
        <w:t>ꤨ</w:t>
      </w:r>
      <w:r>
        <w:rPr/>
        <w:t>㡅ꥥ갲么䰽⍱㩘㵅彟긬⪥佹呧瓂ꍾ䭲</w:t>
      </w:r>
      <w:r>
        <w:rPr/>
        <w:t>⣂</w:t>
      </w:r>
      <w:r>
        <w:rPr/>
        <w:t>㕤坲塹㬷⺵瑞䡔</w:t>
      </w:r>
      <w:r>
        <w:rPr/>
        <w:t>ꤲ</w:t>
      </w:r>
      <w:r>
        <w:rPr/>
        <w:t>쉕猲挲偖ㄻ䭖充穉㕃⾣㒣䮱繾磂쏂牏甲抿</w:t>
      </w:r>
      <w:r>
        <w:rPr/>
        <w:t>ⷂ</w:t>
      </w:r>
      <w:r>
        <w:rPr/>
        <w:t>쉠㧎塤辩癴凂妏㴭拂湹癄琦䙢洯곂</w:t>
      </w:r>
      <w:r>
        <w:rPr/>
        <w:t>Ⲭ</w:t>
      </w:r>
      <w:r>
        <w:rPr/>
        <w:t>뇂撵쉳䪩㦵뿃協幦畠⥫剮幾焯䍥攬녋特坶쌹勂쌵匦轏瘺塩浾䭁녵湾㫂彌烂䕷渷걡⮘쵭噹辥숣坓깴暿姍杯兹ꌯ</w:t>
      </w:r>
      <w:r>
        <w:rPr/>
        <w:t>ꥇ</w:t>
      </w:r>
      <w:r>
        <w:rPr/>
        <w:t>摪⥸╇䁅〵촥⼬妱嫂ꇂ烂ꆘ焽升太顡䗂圴烂㖵⨦ぷ弦⼤㩺䙖ㅾ录숭슣塹塌㕧㏂긱柂假潀╱긵㭗礬䩴⹘湣癞넭咿㡠湣〺⨩便樫ꌭ柂䙡㩷</w:t>
      </w:r>
      <w:r>
        <w:rPr/>
        <w:t>ꖏ</w:t>
      </w:r>
      <w:r>
        <w:rPr/>
        <w:t>倵</w:t>
      </w:r>
      <w:r>
        <w:rPr/>
        <w:t>ⵋ</w:t>
      </w:r>
      <w:r>
        <w:rPr/>
        <w:t>桥牂牌슡䅥㛂㖻噦㐲⥋쉲㍺杲顔⑲뭸怦煸㋂䎵ꅌ⌱ꍍ슻☽橎䝎쉕溡瞿⽵䱩顙</w:t>
      </w:r>
      <w:r>
        <w:rPr/>
        <w:t>Ɽ</w:t>
      </w:r>
      <w:r>
        <w:rPr/>
        <w:t>꧂</w:t>
      </w:r>
      <w:r>
        <w:rPr/>
        <w:t>即䥹㉹츪仂쉾츤痂卾東⯂奃㙙焯컂祇칅盃愯癘䰪Ⓜ쵫喘敁䙬䠳칱捐㡚㙳</w:t>
      </w:r>
      <w:r>
        <w:rPr/>
        <w:t>꧂⹳</w:t>
      </w:r>
      <w:r>
        <w:rPr/>
        <w:t>쉫䱹扗䜶쉕칞歹輱溮噘쉆⪡숦䭘䚬䃂噭䄪䒣彵塇形摏祮桪潈噰婎摦牔晸㥓</w:t>
      </w:r>
      <w:r>
        <w:rPr/>
        <w:t>ꤲ</w:t>
      </w:r>
      <w:r>
        <w:rPr/>
        <w:t>圹습쉄䖥洶烂숨쉉숶뭶礯䝚</w:t>
      </w:r>
      <w:r>
        <w:rPr/>
        <w:t>ꤱ</w:t>
      </w:r>
      <w:r>
        <w:rPr/>
        <w:t>収坪漱䕚乁䍷뽩唪冿깘䵂쉙升숦</w:t>
      </w:r>
      <w:r>
        <w:rPr/>
        <w:t>⢱⢏</w:t>
      </w:r>
      <w:r>
        <w:rPr/>
        <w:t>㇂妩朱뽭䭆塅╊味숊ꍦ䰪漩╕숵擂ꌭ쉁㌦瞩磂歐䏂杪玥浡㵒敗쉤煠뼤㕈䙵䍒仂쉆슬坉䙍㥷桡猶⯂煴</w:t>
      </w:r>
      <w:r>
        <w:rPr/>
        <w:t>⠫</w:t>
      </w:r>
      <w:r>
        <w:rPr/>
        <w:t>炏</w:t>
      </w:r>
      <w:r>
        <w:rPr/>
        <w:t>ⲩ⩶</w:t>
      </w:r>
      <w:r>
        <w:rPr/>
        <w:t>坫弽뭳兡䄯쉮㡣</w:t>
      </w:r>
      <w:r>
        <w:rPr/>
        <w:t>⡚</w:t>
      </w:r>
      <w:r>
        <w:rPr/>
        <w:t>ꍄ⚥䐪㥑申⍸쉫㜰涱슏䨭帰⩨濂ꍆ硾쉉乌犻喩䷂敳싂㥰夳沩쉶䥸兢祌㟂묪뽘总奬丨겻泂ヂ嫂겵䁓犻捠뮣槂㥺濂灩㯂䩸칙</w:t>
      </w:r>
      <w:r>
        <w:rPr/>
        <w:t>⠪</w:t>
      </w:r>
      <w:r>
        <w:rPr/>
        <w:t>顃䄲싃쉙愯⬫䄥楌穸⌷</w:t>
      </w:r>
      <w:r>
        <w:rPr/>
        <w:t>ꔪ</w:t>
      </w:r>
      <w:r>
        <w:rPr/>
        <w:t>椴梘䡰딫⨭슣垡⩲漤⩯轈쌨꺩武燂擂갴䠥䃂坢砥带㑺㉅懂啲硕矃㬫杙坩慣沥슥牒㓂뇂ꇂ圶⸩䍯⍤僂婮</w:t>
      </w:r>
      <w:r>
        <w:rPr/>
        <w:t>Ɒ䷂</w:t>
      </w:r>
      <w:r>
        <w:rPr/>
        <w:t>栣轉旂쵍璘䈮悏쉅딬䦘습칓쉗췂捑䥥嗂倹◎䪣弶㜣丮頨䁈額稫灔㩏眽摇ㄷ刽㔫</w:t>
      </w:r>
      <w:r>
        <w:rPr/>
        <w:t>ꔳ</w:t>
      </w:r>
      <w:r>
        <w:rPr/>
        <w:t>瑙䱖桇ꅤ딻⫂⎻⨶垘⪱剚慯櫎䱩汓</w:t>
      </w:r>
      <w:r>
        <w:rPr/>
        <w:t>ꕦ</w:t>
      </w:r>
      <w:r>
        <w:rPr/>
        <w:t>頪뽮⥵⩍갭㧂</w:t>
      </w:r>
      <w:r>
        <w:rPr/>
        <w:t>꧍</w:t>
      </w:r>
      <w:r>
        <w:rPr/>
        <w:t>슡嘩㉋囍㩄な朲싂⹾쉀쉰ァ㙤牑橐爪㏂䱤丷繹䗂䁹户塌晰</w:t>
      </w:r>
      <w:r>
        <w:rPr/>
        <w:t>ⶵ</w:t>
      </w:r>
      <w:r>
        <w:rPr/>
        <w:t>ꅟ땐䅐㑤쉤癴䐻慰쉇䑁癏救睑⻂␩娴⑂绂䉸㍴噚券䡵个潔뼪祡쉫♐婺痂佐⸭哂歁唰檏놏从嚿倴え⸷쵉婓䕮伬⪿⏂朳ꍙ䅪氪刷佧䮏焵ꌨ侮塸슩뽟⹞㯂凂祀쉁슥긪䕈冏캏놵녟䆮輲䡖⤣⬤獱摺汍梱顢䍌㷂</w:t>
      </w:r>
      <w:r>
        <w:rPr/>
        <w:t>⡍</w:t>
      </w:r>
      <w:r>
        <w:rPr/>
        <w:t>沩繍悩㭋⥟彠〦㍶䯃ꍤ㪱癕䥧忍⩪䵊쉪纱汒㙔垬眷ꅘ䉲믂숩卭촩倥輨녎쉂値</w:t>
      </w:r>
      <w:r>
        <w:rPr/>
        <w:t>Ⱳ</w:t>
      </w:r>
      <w:r>
        <w:rPr/>
        <w:t>䱗冡猨慦㥬䲩戫⚡前㝕䥵䨫쉃㕕⨷䥮な癷뽆ꥢ婘䣂卑╙䀣䡬䨲╚眸咩㐩敌个瘽摹测䅈挰쉩妩㵬眩㢣╯懂㍖佞ꍇ⩗漽坦わ珎쉬㥆怷温뗃獉놡쉧</w:t>
      </w:r>
      <w:r>
        <w:rPr/>
        <w:t>ꔨ</w:t>
      </w:r>
      <w:r>
        <w:rPr/>
        <w:t>숦땶쉦㘬湐顉烍꺵䎬橋⵸걨⽗㵠十</w:t>
      </w:r>
      <w:r>
        <w:rPr/>
        <w:t>ⱗ</w:t>
      </w:r>
      <w:r>
        <w:rPr/>
        <w:t>ㅉ</w:t>
      </w:r>
      <w:r>
        <w:rPr/>
        <w:t>꥓</w:t>
      </w:r>
      <w:r>
        <w:rPr/>
        <w:t>㕘湹썁䩟杫毂濂㎣쉄䥐收녱</w:t>
      </w:r>
      <w:r>
        <w:rPr/>
        <w:t>ꥅꕺ</w:t>
      </w:r>
      <w:r>
        <w:rPr/>
        <w:t>夰壂㤩匽㋂⒱焷䞏䄭썰梘疿幣扗瀨⨹乸噞汤⨮攫깨쌥婮㛎쉠灘쉌䵤칶参䨵</w:t>
      </w:r>
      <w:r>
        <w:rPr/>
        <w:t>ꕧ</w:t>
      </w:r>
      <w:r>
        <w:rPr/>
        <w:t>迂쉔䙭㵲떏썾煯瑯廂㤽剦煶</w:t>
      </w:r>
      <w:r>
        <w:rPr/>
        <w:t>ꕧ</w:t>
      </w:r>
      <w:r>
        <w:rPr/>
        <w:t>㙳危쉓딩䴪䑺儸嚥㊘싎戊슬⿂⭊䌨⒘䩺䀱夳뭾捄桠깰</w:t>
      </w:r>
      <w:r>
        <w:rPr/>
        <w:t>ⰴ</w:t>
      </w:r>
      <w:r>
        <w:rPr/>
        <w:t>焻껂䷂噰</w:t>
      </w:r>
      <w:r>
        <w:rPr/>
        <w:t>ⵒ</w:t>
      </w:r>
      <w:r>
        <w:rPr/>
        <w:t>⺡</w:t>
      </w:r>
      <w:r>
        <w:rPr/>
        <w:t>ꕨ⑍</w:t>
      </w:r>
      <w:r>
        <w:rPr/>
        <w:t>惂㵅䲩㩉故㒏堳㷂㘹䅯싂煾喣煑츮樭昬⨭㫂䷍栮漹⩫䌹塚쉬䑭㑙</w:t>
      </w:r>
      <w:r>
        <w:rPr/>
        <w:t>ⱃ</w:t>
      </w:r>
      <w:r>
        <w:rPr/>
        <w:t>慀뽎땀杴瑆瀳溘㷂⍌</w:t>
      </w:r>
      <w:r>
        <w:rPr/>
        <w:t>꧂</w:t>
      </w:r>
      <w:r>
        <w:rPr/>
        <w:t>侣甽⬮狂⹉丬並圬㯍</w:t>
      </w:r>
      <w:r>
        <w:rPr/>
        <w:t>ⵔ</w:t>
      </w:r>
      <w:r>
        <w:rPr/>
        <w:t>纏氨槂촮긻䮩神⺱ꅡ暵⦵䷎㴽䭄媻㝆斏獥砦䄬◂쉏慀⩭猦♠唭䉩橍쉷ꏍ</w:t>
      </w:r>
      <w:r>
        <w:rPr/>
        <w:t>ꦡ</w:t>
      </w:r>
      <w:r>
        <w:rPr/>
        <w:t>猯┤</w:t>
      </w:r>
      <w:r>
        <w:rPr/>
        <w:t>ⵃ</w:t>
      </w:r>
      <w:r>
        <w:rPr/>
        <w:t>녮⨷㮬</w:t>
      </w:r>
      <w:r>
        <w:rPr/>
        <w:t>⢮</w:t>
      </w:r>
      <w:r>
        <w:rPr/>
        <w:t>离㏎櫂占嚱䕓⩟ꌦ㤯ꥱ䱚</w:t>
      </w:r>
      <w:r>
        <w:rPr/>
        <w:t>Ⱡ☽</w:t>
      </w:r>
      <w:r>
        <w:rPr/>
        <w:t>癄䝆䤫䭨⫂楱庿奷偬䌷춵㕬䟂㕅嗂均⨯䱄歴煐쉧卤獊⩫㴦♞쉇橪橡咣栮㶏禩⑹㝒䈽䬷⹎䡚啷깐半숮ヂ慱枩⑫敬墱⿂쉑呶쉀䍟뭈┭</w:t>
      </w:r>
      <w:r>
        <w:rPr/>
        <w:t>ꦿ</w:t>
      </w:r>
      <w:r>
        <w:rPr/>
        <w:t>싂姂凂㤴眴渤㕊뭶쉅塉긴⍔扄䩶꥘䄺熥伶斵挫睢䫂枡歾倣䱍䌷䓂츬㣂空쉀</w:t>
      </w:r>
      <w:r>
        <w:rPr/>
        <w:t>ꦬ</w:t>
      </w:r>
      <w:r>
        <w:rPr/>
        <w:t>䭑쉉伽딬你瑊柂幅㥓種濂圬␵慨㛂쉵⥕晞婨お쉆榱婱秎⍭㶵穚繋卩燍</w:t>
      </w:r>
      <w:r>
        <w:rPr/>
        <w:t>ꔪ</w:t>
      </w:r>
      <w:r>
        <w:rPr/>
        <w:t>㞵㙎瑏犩櫂⭹䇂楅唪飂縻슩剙</w:t>
      </w:r>
      <w:r>
        <w:rPr/>
        <w:t>ꖣ⹐</w:t>
      </w:r>
      <w:r>
        <w:rPr/>
        <w:t>숪娨䝾╓</w:t>
      </w:r>
      <w:r>
        <w:rPr/>
        <w:t>ꦻ</w:t>
      </w:r>
      <w:r>
        <w:rPr/>
        <w:t>㉫싂ꅚ䄪䅵搸땬兴獡睯⪥</w:t>
      </w:r>
      <w:r>
        <w:rPr/>
        <w:t>Ⱝ</w:t>
      </w:r>
      <w:r>
        <w:rPr/>
        <w:t>囂㠥긲侮欪橦㖿쉓</w:t>
      </w:r>
      <w:r>
        <w:rPr/>
        <w:t>ⵔ</w:t>
      </w:r>
      <w:r>
        <w:rPr/>
        <w:t>㕮⮬⨬쉓䵄㇂咵牥⩅ꥡ飂圸깕甪掣㡇⽅䍭쉹歅䥵싂瑣쉭㝦穥썡矍㷂癙憘熩䅙輲㨷⩠䙍怱用䥌繊쉕妘䡥塀</w:t>
      </w:r>
      <w:r>
        <w:rPr/>
        <w:t>ⰷ</w:t>
      </w:r>
      <w:r>
        <w:rPr/>
        <w:t>䃂頨ꎻ桢煘㬽仂硋灌煢긬䑵㉹焮幨爰걱䑉숮係⪣撩㩫䪮帩璵拂뗃ꅟ쉌䐴싍〩轠辬搯䁕쉴䡸䝏숥砤䡹⩵矂潉偓⹴ㄫ渫昪坞㖬䥺牍址㭺㩤癳</w:t>
      </w:r>
      <w:r>
        <w:rPr/>
        <w:t>ꦡ</w:t>
      </w:r>
      <w:r>
        <w:rPr/>
        <w:t>땐噴彏癘嫂倥䀺汶眴䱘츽倦楓䈵㉪㋂牴棂⼣琮☳㨹숪汬䩣䉂ふ슮ꆱ쉠摂ぬ촫湗偗⩓쵍놬桉縶炏쉧繗䒩坢娸拂垮䬹惂쉌⍗쉸⥉顅倶呑奁暬弯⎏廂厮搮畋睹畁⥪乁挨徏숹칃컂쉦䕓塒⸹户쉥㉭⚮숽顰盂员䇂烂泎璻떣䦘婸ꥲ쉳炏咩쉦숴⌬凂の䙡䩬卭䤸栶䗍炻橋쉶겥狂吤䐸縨癡습焲晅</w:t>
      </w:r>
      <w:r>
        <w:rPr/>
        <w:t>ⱖ</w:t>
      </w:r>
      <w:r>
        <w:rPr/>
        <w:t>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