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傩싂⬤未截瀦䖵伹体</w:t>
      </w:r>
      <w:r>
        <w:rPr/>
        <w:t>ꗍ</w:t>
      </w:r>
      <w:r>
        <w:rPr/>
        <w:t>싂㍙し榣싂娸厩塧扑㵣迎녇</w:t>
      </w:r>
      <w:r>
        <w:rPr/>
        <w:t>ꔴ</w:t>
      </w:r>
      <w:r>
        <w:rPr/>
        <w:t>淂䝳쉟⚡쉩欷츪旂幄⏂㉧⨮䕨䢣ꌫ⏂梱㝹쎏䣂浡뭎妘䕑䀬嗍怯땮넸悵儫潌䱃㛂恩佯僂쉅⹀睰嚬뭋쵆㜪䱹敊</w:t>
      </w:r>
      <w:r>
        <w:rPr/>
        <w:t>⢣</w:t>
      </w:r>
      <w:r>
        <w:rPr/>
        <w:t>쉲ꎻ楚넬呡䘪搲뽢숷䩯抱⯂</w:t>
      </w:r>
      <w:r>
        <w:rPr/>
        <w:t>ꦮ</w:t>
      </w:r>
      <w:r>
        <w:rPr/>
        <w:t>㙒擂塖䑃䰽ㆩ僂仍唸⽺뮵䛂浈地弱⼥꥾ㄬ捸烂㨷뽭璩佺ꇃ汇冩䉞슏䭒쉊礰汏쉐祡츤い㑤䨩썀ㅘ㵙湤〨䭌乓煾搹礽祟쉡扖煑쏂⹩깳顁㵀繘㡎뽀쉮䉄呀煙⭠憵쉪⎏뭴㣂뾘⭒기딦겣假亿겏</w:t>
      </w:r>
      <w:r>
        <w:rPr/>
        <w:t>ꕌ</w:t>
      </w:r>
      <w:r>
        <w:rPr/>
        <w:t>奬䬴㡴殥쉀ꅾ弩䅇戨搩忂㙭쉶㇂牙繗帮弨</w:t>
      </w:r>
      <w:r>
        <w:rPr/>
        <w:t>ⲻ</w:t>
      </w:r>
      <w:r>
        <w:rPr/>
        <w:t>ꅥ⼸昤㭰䨹문煦䙊䠮仂硐朩⒮䅋滃喥毂䆣䛂촦桋䣎쉴吻轙媣绂</w:t>
      </w:r>
      <w:r>
        <w:rPr/>
        <w:t>Ɑ</w:t>
      </w:r>
      <w:r>
        <w:rPr/>
        <w:t>竂숺녡楾쉤뽯</w:t>
      </w:r>
      <w:r>
        <w:rPr/>
        <w:t>ⱎ</w:t>
      </w:r>
      <w:r>
        <w:rPr/>
        <w:t>縰㛂숭䄺〣걹刮佑㥺䭈姂到ꍹ⻂⹑╣걢ꇂ묮숶啗椯䑟禵浶䗂吲さ㝶瘽숨䤦硩쉕瑮㉺繕癐戶쉺䩭</w:t>
      </w:r>
      <w:r>
        <w:rPr/>
        <w:t>Ɽ</w:t>
      </w:r>
      <w:r>
        <w:rPr/>
        <w:t>柂㩯䭇⽺偃䶘捒頽嘤⬽厏㥗愵ㅺ⦘敆</w:t>
      </w:r>
      <w:r>
        <w:rPr/>
        <w:t>Ȿ</w:t>
      </w:r>
      <w:r>
        <w:rPr/>
        <w:t>넹㑖칌걤䕋ꇂ睅頳数癅䝀쉸䄤䶣硦䐤焵晕㙳</w:t>
      </w:r>
      <w:r>
        <w:rPr/>
        <w:t>ⰵ</w:t>
      </w:r>
      <w:r>
        <w:rPr/>
        <w:t>彀</w:t>
      </w:r>
      <w:r>
        <w:rPr/>
        <w:t>ꤳ</w:t>
      </w:r>
      <w:r>
        <w:rPr/>
        <w:t>㙵䯂奂⨷䑠顗䩕쉮愬</w:t>
      </w:r>
      <w:r>
        <w:rPr/>
        <w:t>⠪</w:t>
      </w:r>
      <w:r>
        <w:rPr/>
        <w:t>㝨䁡뼲䙤숹幪ꍔ磂䭖䇂冱습剃ꌽ媻慚␵</w:t>
      </w:r>
      <w:r>
        <w:rPr/>
        <w:t>⣂</w:t>
      </w:r>
      <w:r>
        <w:rPr/>
        <w:t>묤亵⭚啰て┺磍숸嗂䍤⼪ꥫ⬻抬礩쉎⾿偸쉩㖬ꥣ습繹瞵숭싂쉨䀪縪媣濂⨲ꄻ숥㚩㨷横⭠䭉偤㕆䅪슏쉫牃숪懍楸玿栳㎿睐</w:t>
      </w:r>
      <w:r>
        <w:rPr/>
        <w:t>ⱱ</w:t>
      </w:r>
      <w:r>
        <w:rPr/>
        <w:t>杁䠳狂樹㭷癌炡싂囂䢩⹕</w:t>
      </w:r>
      <w:r>
        <w:rPr/>
        <w:t>꤫</w:t>
      </w:r>
      <w:r>
        <w:rPr/>
        <w:t>Ⱬ</w:t>
      </w:r>
      <w:r>
        <w:rPr/>
        <w:t>朳녯␷慅埂形湨灰㙅</w:t>
      </w:r>
      <w:r>
        <w:rPr/>
        <w:t>⠬</w:t>
      </w:r>
      <w:r>
        <w:rPr/>
        <w:t>ㄪ䁗⧂䍴秂녦뿂쉾卣恍䅯呕楳⩗㐴갣⨶䱮걳숹昰뼴䑠呈煔歘㙴㉪숴敾㝾쉬䞱⧂輳⨪╙䥲堽璘繢⩇깴佨檵㩴䄦䦥쉱ꥢ城숤牫碣♟䆣뇍⛂⫍㠤丨䚮捾獦先啧</w:t>
      </w:r>
      <w:r>
        <w:rPr/>
        <w:t>ꕰ</w:t>
      </w:r>
      <w:r>
        <w:rPr/>
        <w:t>姂䡂䊮喱슿恊뮬繾⩩轲䩟㌦䳂畟〩썑놻䐺㣍督㩠砲䧂</w:t>
      </w:r>
      <w:r>
        <w:rPr/>
        <w:t>ꥈ</w:t>
      </w:r>
      <w:r>
        <w:rPr/>
        <w:t>뗂䠤뭘䴫┸싂깄㌦壂쉸䱂顟硨欣</w:t>
      </w:r>
      <w:r>
        <w:rPr/>
        <w:t>⣂</w:t>
      </w:r>
      <w:r>
        <w:rPr/>
        <w:t>㵦⬱癚䴊㙅侘䙹</w:t>
      </w:r>
      <w:r>
        <w:rPr/>
        <w:t>ⵔ</w:t>
      </w:r>
      <w:r>
        <w:rPr/>
        <w:t>町朤繲䫂⸻쎏佦슮㬤奵烂冡뾥䡥␱㥞㗃朹欺汑䢱⩳썤쉞춡Ⓜ暣慶彅䭭⥥쉗㩦橒硪⹳걍牨⎡助슡䆻⹵⤷습쉌䛂轴焮</w:t>
      </w:r>
      <w:r>
        <w:rPr/>
        <w:t>ⱨ</w:t>
      </w:r>
      <w:r>
        <w:rPr/>
        <w:t>칁♞⺣惂儤</w:t>
      </w:r>
      <w:r>
        <w:rPr/>
        <w:t>ⵏ</w:t>
      </w:r>
      <w:r>
        <w:rPr/>
        <w:t>쉮祡飂棂㏂</w:t>
      </w:r>
      <w:r>
        <w:rPr/>
        <w:t>ꥆ</w:t>
      </w:r>
      <w:r>
        <w:rPr/>
        <w:t>琱䟂爵憻縸♌䟂㗂⩘␳斘呹ꄳ뽊縶乞꥞剙뿂眬슩晧扮녣垣戽㡮桍䏂凍쉍</w:t>
      </w:r>
      <w:r>
        <w:rPr/>
        <w:t>Ⱔ</w:t>
      </w:r>
      <w:r>
        <w:rPr/>
        <w:t>꺿昲䜮湢晳串⹯뽱</w:t>
      </w:r>
      <w:r>
        <w:rPr/>
        <w:t>ⲱ</w:t>
      </w:r>
      <w:r>
        <w:rPr/>
        <w:t>⺿捈숹</w:t>
      </w:r>
      <w:r>
        <w:rPr/>
        <w:t>ⲩ</w:t>
      </w:r>
      <w:r>
        <w:rPr/>
        <w:t>뭋뿂煏⬪쌽桬썱㖣䍨捔깣슮</w:t>
      </w:r>
      <w:r>
        <w:rPr/>
        <w:t>꤭</w:t>
      </w:r>
      <w:r>
        <w:rPr/>
        <w:t>䉘㠳䲡愳攩㯂</w:t>
      </w:r>
      <w:r>
        <w:rPr/>
        <w:t>ⶱ</w:t>
      </w:r>
      <w:r>
        <w:rPr/>
        <w:t>兗⸽助⑇㡍噶⍠䞻睕㇂</w:t>
      </w:r>
      <w:r>
        <w:rPr/>
        <w:t>⡑</w:t>
      </w:r>
      <w:r>
        <w:rPr/>
        <w:t>쉞䭥⪿ꎮ幮穰뇎䐨体媣䫂瀨뇂䭏쉁殻僂䎮⼪橪稽䲮懍䙓㤤穖橣칒穩☳㡐檱⸻噳傿䱄쉮瑸䇂睵䜣㡔礥丯迍洪濂</w:t>
      </w:r>
      <w:r>
        <w:rPr/>
        <w:t>ⱖ</w:t>
      </w:r>
      <w:r>
        <w:rPr/>
        <w:t>元硡컂숩轓</w:t>
      </w:r>
      <w:r>
        <w:rPr/>
        <w:t>ⱶ</w:t>
      </w:r>
      <w:r>
        <w:rPr/>
        <w:t>㘮䆿卾㐲体桖㢥㯂</w:t>
      </w:r>
      <w:r>
        <w:rPr/>
        <w:t>ꥒ</w:t>
      </w:r>
      <w:r>
        <w:rPr/>
        <w:t>썶쵾䥋숲倮婥神歵㒏뼤媩稫썦梮绂쉮偵⥦睟睆澮</w:t>
      </w:r>
      <w:r>
        <w:rPr/>
        <w:t>Ᵽ</w:t>
      </w:r>
      <w:r>
        <w:rPr/>
        <w:t>㈨걌塳儦㭯戰㡘⹞䙁슬橚䠸ꆻ⩲㬰⨭䈥毂副뽱昫</w:t>
      </w:r>
      <w:r>
        <w:rPr/>
        <w:t>ꦡ</w:t>
      </w:r>
      <w:r>
        <w:rPr/>
        <w:t>繦漲⺩</w:t>
      </w:r>
      <w:r>
        <w:rPr/>
        <w:t>ꗂ⑚</w:t>
      </w:r>
      <w:r>
        <w:rPr/>
        <w:t>ꅂ働橁䫂嚩渪並</w:t>
      </w:r>
      <w:r>
        <w:rPr/>
        <w:t>ꕖ</w:t>
      </w:r>
      <w:r>
        <w:rPr/>
        <w:t>硟촪穭䅎伥䏍쉍䉸歘싂⍾曂⤭㜬湬䙸恒䇂㡢㮘뾣㉴쉟䲡</w:t>
      </w:r>
      <w:r>
        <w:rPr/>
        <w:t>Ⱬ</w:t>
      </w:r>
      <w:r>
        <w:rPr/>
        <w:t>䑯⬬䅃敳柂幪㓎偯乌咬打㌷䵬ꌤ싂</w:t>
      </w:r>
      <w:r>
        <w:rPr/>
        <w:t>Ⳃ</w:t>
      </w:r>
      <w:r>
        <w:rPr/>
        <w:t>䭍ㄹ䑃坷ꥳ睠弭㵸歾惂堻䨲畫꥗쉇傿瑮斡漪圳楎姍䰦㝍佲䙚㝲こ䄸⿂칀⹱熏輮欺䤪帰攨╳゘쉱슮桅䰹슣㠥⵵䩡杅㕷榥杀斮礫斩䭵㨱㕄⑺䅓⑊䀩役ꍲ䳂㑬奂斮繓㩪걑ꄦ</w:t>
      </w:r>
      <w:r>
        <w:rPr/>
        <w:t>⠹</w:t>
      </w:r>
      <w:r>
        <w:rPr/>
        <w:t>㨽䑮繗䉐쉺⍫ꥱ⹗</w:t>
      </w:r>
      <w:r>
        <w:rPr/>
        <w:t>ꕺ</w:t>
      </w:r>
      <w:r>
        <w:rPr/>
        <w:t>轢绂쉉獬栮⩷쉲䦡欰┲楡쵒畓檏⨥㤥婳栲绂楑㮩쏂䐺</w:t>
      </w:r>
      <w:r>
        <w:rPr/>
        <w:t>⡀</w:t>
      </w:r>
      <w:r>
        <w:rPr/>
        <w:t>煡㝣揂⑂畓楁頸凍䕰杇繤夣╃깨㚵幧⭚慪墿书济攺䞵╍奮杀獄䥡昶塌秂숽幟컂⌴祆劮뭧슩⎬쉚㬩⸰砯歬㵬嘬塋䕭姂쉪潅㶥穎䑴䜥䑗⥵ꌨ䥗挥眸塄㵶</w:t>
      </w:r>
      <w:r>
        <w:rPr/>
        <w:t>⠳⥚⹊</w:t>
      </w:r>
      <w:r>
        <w:rPr/>
        <w:t>ꥸ촺渮梥ꅖ䳂楁쉕呇晩㑘⍭</w:t>
      </w:r>
      <w:r>
        <w:rPr/>
        <w:t>ꔸ</w:t>
      </w:r>
      <w:r>
        <w:rPr/>
        <w:t>允慘⛃彖榩쉷쉨䃂楋乥塮䵘昩㬬䀱숤懎坪䵨个埍个娊⹷硏从䥧ꥳ杯⩸儫쉈⍆囂⺵Ⓜ〲⻍煬쵀勂┪厱</w:t>
      </w:r>
      <w:r>
        <w:rPr/>
        <w:t>ⷂ</w:t>
      </w:r>
      <w:r>
        <w:rPr/>
        <w:t>扃䭺츦㡃⨫卩</w:t>
      </w:r>
      <w:r>
        <w:rPr/>
        <w:t>꧂</w:t>
      </w:r>
      <w:r>
        <w:rPr/>
        <w:t>㩢㕔椱㇂幟숩奭瓂伣㥋祮ㅷ繫ケ爽畒䖣剏䅶㄰娷㉒깊塵㵢䕢</w:t>
      </w:r>
      <w:r>
        <w:rPr/>
        <w:t>⣃</w:t>
      </w:r>
      <w:r>
        <w:rPr/>
        <w:t>埂숪⪵偦</w:t>
      </w:r>
      <w:r>
        <w:rPr/>
        <w:t>ⶬ⹹</w:t>
      </w:r>
      <w:r>
        <w:rPr/>
        <w:t>㌪捭숰쉋牗㠶內欣汑汆榩䵲⥥䝍㎡顔췂㒱傩ꆬ䕨氫♙珂㤪并浙穳冣廎ꅠね녷⭌숬㙦⴫扥䶣캘噅湯䅍噁⑵딯輽뭍呮ꅵ㨭㪏卭晧뗂䀸⮣ㆩ盂칆썉䁊♪姎䩦⩡⤯⸰䯂녧⿂ꥺꍤ㇂㐸㪏漴癌䱮딭␻柃䍊竎걋剗迂喱ꍤ泂쉷䄨睷⻎㕦盂䭡㍤乏쉈䱩䙒⬵潇灨╟㠶䌭</w:t>
      </w:r>
      <w:r>
        <w:rPr/>
        <w:t>ⴲ</w:t>
      </w:r>
      <w:r>
        <w:rPr/>
        <w:t>ꌸ〪恫䤷쉍⥳啘쵀䙲圤畄犮晈亵㝡☽㇂乚摒挰㉨株犱䙅䙒桦쉇泂</w:t>
      </w:r>
      <w:r>
        <w:rPr/>
        <w:t>ⵙ</w:t>
      </w:r>
      <w:r>
        <w:rPr/>
        <w:t>坤嗂숵쉥⑐朽札咣쉨㝈㐫꺵牀椫瀨圸䝄啎쉃确䱗깂싃灓</w:t>
      </w:r>
      <w:r>
        <w:rPr/>
        <w:t>ꔷ⩯</w:t>
      </w:r>
      <w:r>
        <w:rPr/>
        <w:t>싂㖩繗⩳⻂ꍃ싂掏⹇儺槂㯂眩穃⑹쉕浒ꅭ쉚䴫쉆縸㯍礬摒</w:t>
      </w:r>
      <w:r>
        <w:rPr/>
        <w:t>꧂</w:t>
      </w:r>
      <w:r>
        <w:rPr/>
        <w:t>넶</w:t>
      </w:r>
      <w:r>
        <w:rPr/>
        <w:t>ꦵ</w:t>
      </w:r>
      <w:r>
        <w:rPr/>
        <w:t>슘䬯⫎洮땫瞮ꇂ刭</w:t>
      </w:r>
      <w:r>
        <w:rPr/>
        <w:t>⡾</w:t>
      </w:r>
      <w:r>
        <w:rPr/>
        <w:t>榿䆮湹婍㡕旍株督㗂⽷䂏佂佥澮偦ꍭ炿땰썤睋墥摃⩇⩳眲が슩牤쉪⹡䯂彣攺</w:t>
      </w:r>
      <w:r>
        <w:rPr/>
        <w:t>ꤰ</w:t>
      </w:r>
      <w:r>
        <w:rPr/>
        <w:t>쉫⨪榏輯扐녲礭祐</w:t>
      </w:r>
      <w:r>
        <w:rPr/>
        <w:t>⠯</w:t>
      </w:r>
      <w:r>
        <w:rPr/>
        <w:t>株眲湱煮⍦⪘䚘䌨⛂쉍㑨垡縯╎顅呞懂⤨愪潄쉠恭壂桪啺⤬</w:t>
      </w:r>
      <w:r>
        <w:rPr/>
        <w:t>ⲩ</w:t>
      </w:r>
      <w:r>
        <w:rPr/>
        <w:t>㷍⎿畇穣䱮뽇顤쉟㙌싍夺嘫憣㭞⮘</w:t>
      </w:r>
      <w:r>
        <w:rPr/>
        <w:t>⡾</w:t>
      </w:r>
      <w:r>
        <w:rPr/>
        <w:t>権䅌攩䝄⮱</w:t>
      </w:r>
      <w:r>
        <w:rPr/>
        <w:t>ⵄ</w:t>
      </w:r>
      <w:r>
        <w:rPr/>
        <w:t>쉈獄頪촽嚘噉㑲싂恰⭏擂䴩睁쉊☨歩숩㓂㖘橌䋂橗嫂쉒煅噖㈻枣뽠</w:t>
      </w:r>
      <w:r>
        <w:rPr/>
        <w:t>꤭</w:t>
      </w:r>
      <w:r>
        <w:rPr/>
        <w:t>摫䩃楹懂㥊곂幀嘬ꥩ癢礤㥳归犬獵丬싂칬㵰㦵瑑ꎩ橬숬噫쌱挶⍍㕧츮썲䌴䩖栻</w:t>
      </w:r>
      <w:r>
        <w:rPr/>
        <w:t>ꗃ</w:t>
      </w:r>
      <w:r>
        <w:rPr/>
        <w:t>櫎</w:t>
      </w:r>
      <w:r>
        <w:rPr/>
        <w:t>ⵐ</w:t>
      </w:r>
      <w:r>
        <w:rPr/>
        <w:t>戮繰䙰싎其ㅳ汀儹眸仂걬䣂쉵</w:t>
      </w:r>
      <w:r>
        <w:rPr/>
        <w:t>꧍</w:t>
      </w:r>
      <w:r>
        <w:rPr/>
        <w:t>䉔䵠畋䁃⩓潤棎슘Ⓜ⥺⑁숴⭢⽪勂</w:t>
      </w:r>
      <w:r>
        <w:rPr/>
        <w:t>ꦿ</w:t>
      </w:r>
      <w:r>
        <w:rPr/>
        <w:t>꺬걾⭣愤⑤䭀숻쵉煏㜫䝐灏䕔飂去疡榻⩔昤㝯쌷畹쉯쉪挤숥쉢싂䙫稨圵</w:t>
      </w:r>
      <w:r>
        <w:rPr/>
        <w:t>ⱌ</w:t>
      </w:r>
      <w:r>
        <w:rPr/>
        <w:t>潱碡梩慈⭀♏栣㉡楖⨨⸺䠻绂䨲㝫呚⸣㴫겘祠噸슩숬칳⚣䙬ꄪ疮渊숽걲슥녏杄⩆슘</w:t>
      </w:r>
      <w:r>
        <w:rPr/>
        <w:t>ⴤ</w:t>
      </w:r>
      <w:r>
        <w:rPr/>
        <w:t>窿樱是⭆쉹婔䬻奉㦱師췂潳坋㭍卐쉣뭴坥쉀깵땾</w:t>
      </w:r>
      <w:r>
        <w:rPr/>
        <w:t>ⱖ</w:t>
      </w:r>
      <w:r>
        <w:rPr/>
        <w:t>啰湷楙</w:t>
      </w:r>
      <w:r>
        <w:rPr/>
        <w:t>Ɱ</w:t>
      </w:r>
      <w:r>
        <w:rPr/>
        <w:t>ꥳ拂秂味䞩뽒</w:t>
      </w:r>
      <w:r>
        <w:rPr/>
        <w:t>ꔻ</w:t>
      </w:r>
      <w:r>
        <w:rPr/>
        <w:t>慐歇ꆩㅁ墱㫂桙姂䐰畒䱕㑃ぷ盂㭺㉡슩䁢䌴兑뭾牋䕃伶彃眴內啧</w:t>
      </w:r>
      <w:r>
        <w:rPr/>
        <w:t>ⱊ</w:t>
      </w:r>
      <w:r>
        <w:rPr/>
        <w:t>繲숭⑷䵪썵㥳䆻숪窱䳂뭒睧漭걦怱䑁捷癭䯂係숽晪뗎幗⹰ꄫ쉡戻</w:t>
      </w:r>
      <w:r>
        <w:rPr/>
        <w:t>ꕒ</w:t>
      </w:r>
      <w:r>
        <w:rPr/>
        <w:t>塯轔㨻瑹懂朴坓優摆熩啣␬㊣䙑卍⏂ꅓ䕘⩾敃潠䍏⪵轾佢㙱</w:t>
      </w:r>
      <w:r>
        <w:rPr/>
        <w:t>Ɱ⯂</w:t>
      </w:r>
      <w:r>
        <w:rPr/>
        <w:t>竂㉪격澣搬䔲䈪┱悮꥖彥䝶싂伣湇숸⚮恡畀Ⓧ搯剞㖿</w:t>
      </w:r>
      <w:r>
        <w:rPr/>
        <w:t>ⰵ</w:t>
      </w:r>
      <w:r>
        <w:rPr/>
        <w:t>䡲䠳捶</w:t>
      </w:r>
      <w:r>
        <w:rPr/>
        <w:t>ꥇ</w:t>
      </w:r>
      <w:r>
        <w:rPr/>
        <w:t>塏亩䅵㝈浣橂浢樱圭╒쉖⸪䡊䤽䇍⸫怶硲쉒⥋瀱ㅬ歷♒숪慣扃癯硭갹幈쉉⪬幡柂䵱갲摾ギ⪮쉴⨪䁺䁤</w:t>
      </w:r>
      <w:r>
        <w:rPr/>
        <w:t>ⴲ</w:t>
      </w:r>
      <w:r>
        <w:rPr/>
        <w:t>㙷춻숶㉁쉃꺱祑啈磎⹐杯娣噢♯涥슡䥺洰搫㇂⨶䠵⥊쉴⩍㝑숪厱硱䏂と㏍し䝬⽪偱㑶滂䱟煇⩌㐰旂歎氣싃䙏敹狂╳쉕㜻楊</w:t>
      </w:r>
      <w:r>
        <w:rPr/>
        <w:t>ⱱ</w:t>
      </w:r>
      <w:r>
        <w:rPr/>
        <w:t>污灺忂㩳未庵㟂ㅌ䨸偪噇숩䭰幏䩆쉀㭪ꅢ쉎浚숪䁂ꍂ숲㣂剄쉳슏ꥵ䶩쉭啾⚿慆</w:t>
      </w:r>
      <w:r>
        <w:rPr/>
        <w:t>⡨</w:t>
      </w:r>
      <w:r>
        <w:rPr/>
        <w:t>딺百頷㕉</w:t>
      </w:r>
      <w:r>
        <w:rPr/>
        <w:t>ꥃ</w:t>
      </w:r>
      <w:r>
        <w:rPr/>
        <w:t>琩摗䝌佌坣䁺⼦ꆱ⽉恪⑤⨭汭乹䝬숯䙵填</w:t>
      </w:r>
      <w:r>
        <w:rPr/>
        <w:t>ꔸ</w:t>
      </w:r>
      <w:r>
        <w:rPr/>
        <w:t>灇浯쉯歱ꅔ쉰㥑奍凂湉琵仂♪충䶵쉗卋뼲恣书䩩䈥繋䒱㕷䢣쉬牧뇂㫂婏쉭桕㷂奫㛍曂䑮汀慲</w:t>
      </w:r>
      <w:r>
        <w:rPr/>
        <w:t>ⰳ┰</w:t>
      </w:r>
      <w:r>
        <w:rPr/>
        <w:t>㑤숴㞬䅇㛂椤繲㯂䌺갬쉠㭵滍棂♖坨炵㫂뾩漰⹹▱儴婃䜨䧂숨潵</w:t>
      </w:r>
      <w:r>
        <w:rPr/>
        <w:t>Ⳃⱉ</w:t>
      </w:r>
      <w:r>
        <w:rPr/>
        <w:t>䴽礬촻刪瀷</w:t>
      </w:r>
      <w:r>
        <w:rPr/>
        <w:t>ⶡ</w:t>
      </w:r>
      <w:r>
        <w:rPr/>
        <w:t>㯂娱숬㴪牯㨵ꌵ</w:t>
      </w:r>
      <w:r>
        <w:rPr/>
        <w:t>ⴷ</w:t>
      </w:r>
      <w:r>
        <w:rPr/>
        <w:t>㭔⎩䈣䥱䟍碡⨰吨皡忎啎䜴</w:t>
      </w:r>
      <w:r>
        <w:rPr/>
        <w:t>ⶱ</w:t>
      </w:r>
      <w:r>
        <w:rPr/>
        <w:t>ⲵ</w:t>
      </w:r>
      <w:r>
        <w:rPr/>
        <w:t>ꄬ</w:t>
      </w:r>
      <w:r>
        <w:rPr/>
        <w:t>⡠</w:t>
      </w:r>
      <w:r>
        <w:rPr/>
        <w:t>唣繸㵢䆩夬幢㭴䭵潅㭅炻䕩献扢㨶걊䪱噋抣妵㵃犩⥣䕁</w:t>
      </w:r>
      <w:r>
        <w:rPr/>
        <w:t>⠩</w:t>
      </w:r>
      <w:r>
        <w:rPr/>
        <w:t>숨㌰瑯ꥴ瀬嘥奟숺桧슡⥯Ⓨ㡡㧂㟂㥍䅈ㅟ䭫䠣亿䡡꥘呧啗倻묶䀩</w:t>
      </w:r>
      <w:r>
        <w:rPr/>
        <w:t>⠩⭅☺</w:t>
      </w:r>
      <w:r>
        <w:rPr/>
        <w:t>䱴썺佌堥</w:t>
      </w:r>
      <w:r>
        <w:rPr/>
        <w:t>Ⱔ</w:t>
      </w:r>
      <w:r>
        <w:rPr/>
        <w:t>䪡傱䛂쉅婐傡樦嫃挤</w:t>
      </w:r>
      <w:r>
        <w:rPr/>
        <w:t>Ⱚ</w:t>
      </w:r>
      <w:r>
        <w:rPr/>
        <w:t>䜪䥷獞</w:t>
      </w:r>
      <w:r>
        <w:rPr/>
        <w:t>ꦘ</w:t>
      </w:r>
      <w:r>
        <w:rPr/>
        <w:t>参剴숤㤸</w:t>
      </w:r>
      <w:r>
        <w:rPr/>
        <w:t>⡋</w:t>
      </w:r>
      <w:r>
        <w:rPr/>
        <w:t>䩗摚䁴ꌲ뗂┺䕏盂촲⽨쉇㵱쉋塤썏漲⼊촴䙚㩥뭺슘䕰䬽欯숨㜳唣怺쉤</w:t>
      </w:r>
      <w:r>
        <w:rPr/>
        <w:t>ⱐ</w:t>
      </w:r>
      <w:r>
        <w:rPr/>
        <w:t>娷묹</w:t>
      </w:r>
      <w:r>
        <w:rPr/>
        <w:t>ⱟ</w:t>
      </w:r>
      <w:r>
        <w:rPr/>
        <w:t>夬畸㕐딤睏㎱敷顏噎뇂悬䵗⑧睈슬渥㥫汱䲮</w:t>
      </w:r>
      <w:r>
        <w:rPr/>
        <w:t>ⴰ⫂</w:t>
      </w:r>
      <w:r>
        <w:rPr/>
        <w:t>쉪捣䥙䜩䭑眨⽾쉀뗂灤畣㥙弸繑숤印⏂♩䘷吳김䋂捂쏂☴⧎䥀潾係㍟쉃怮䍊㕡慦뗂</w:t>
      </w:r>
      <w:r>
        <w:rPr/>
        <w:t>⡵</w:t>
      </w:r>
      <w:r>
        <w:rPr/>
        <w:t>娦倣땑쉊䬶硯䵡</w:t>
      </w:r>
      <w:r>
        <w:rPr/>
        <w:t>ⱨ</w:t>
      </w:r>
      <w:r>
        <w:rPr/>
        <w:t>轸쉾숩穑扪</w:t>
      </w:r>
      <w:r>
        <w:rPr/>
        <w:t>⡩</w:t>
      </w:r>
      <w:r>
        <w:rPr/>
        <w:t>䈨燂녉㨦ㄮ쉦㔩獳輲焤</w:t>
      </w:r>
      <w:r>
        <w:rPr/>
        <w:t>ꦱ</w:t>
      </w:r>
      <w:r>
        <w:rPr/>
        <w:t>䟎〯쉟숺ネ楰䨤</w:t>
      </w:r>
      <w:r>
        <w:rPr/>
        <w:t>ⵚ</w:t>
      </w:r>
      <w:r>
        <w:rPr/>
        <w:t>妏ꏍ㭲ꥤꍂ䥓딯쉤畚撘䅉䉧㕓秂슏쉨䔤䕪捫物䍷ㅘ쉸넬㬳╨⨣쉎呇婟協稫区癞䀱椨媘갮␵奔ꍂ⍶㕴楲㭉晧䝇쵑⑑沵쉉噶㉫䉠甶⽈</w:t>
      </w:r>
      <w:r>
        <w:rPr/>
        <w:t>ⷂ⌴</w:t>
      </w:r>
      <w:r>
        <w:rPr/>
        <w:t>걤慤캣囎摦晗䜸䯂摸䘷깵彧䠫Ⓜ矂徿仂䱃㫂牥兟쉟♃⵶㍂儶⭮슏辩㢵걑뭎㊿䅳慑⪡</w:t>
      </w:r>
      <w:r>
        <w:rPr/>
        <w:t>ꕄ</w:t>
      </w:r>
      <w:r>
        <w:rPr/>
        <w:t>㉋涣쎘䌲⍾欹㉢砱吹㨲慯╗䍓瓃兩䩖摇䛂썴⩰埂쉫迂橞</w:t>
      </w:r>
      <w:r>
        <w:rPr/>
        <w:t>ⱎ</w:t>
      </w:r>
      <w:r>
        <w:rPr/>
        <w:t>ꤳ</w:t>
      </w:r>
      <w:r>
        <w:rPr/>
        <w:t>칷䌽싍华堦겵䙺娮ぢ䍥딳睗⫍③彨漹㛂旎㣂⭔摒は뭞숥</w:t>
      </w:r>
      <w:r>
        <w:rPr/>
        <w:t>ꕌ</w:t>
      </w:r>
      <w:r>
        <w:rPr/>
        <w:t>㎥㩣쉇灐冿⥀䑴䍠帻涏婌獏䫎攪穤拂ㅸ䁡䟂ꄫ뽊敱嘶搥矂</w:t>
      </w:r>
      <w:r>
        <w:rPr/>
        <w:t>⡇</w:t>
      </w:r>
      <w:r>
        <w:rPr/>
        <w:t>㩩䵲ꇂ⾘⭱潶乆䃂顁쵏</w:t>
      </w:r>
      <w:r>
        <w:rPr/>
        <w:t>ꔸ</w:t>
      </w:r>
      <w:r>
        <w:rPr/>
        <w:t>瑪偤栽⑳圫䕍敄歶싂繃恁䨷攥싂乃쉶⨮偹ꥦ㐹</w:t>
      </w:r>
      <w:r>
        <w:rPr/>
        <w:t>ꕆ</w:t>
      </w:r>
      <w:r>
        <w:rPr/>
        <w:t>穙縷♘</w:t>
      </w:r>
      <w:r>
        <w:rPr/>
        <w:t>⠲</w:t>
      </w:r>
      <w:r>
        <w:rPr/>
        <w:t>깆♧⭐☮幡㥒稪䒏弭㭸䔯䘣猵쌯䑈〪纻넷坯㝆係啱숦媏㊱䝔輵䭨樯㥭儭剷䈥숻嚿楃楇쉅㷂㡆슩ꄮ復䌵쉳摌楘쉁妡♚</w:t>
      </w:r>
      <w:r>
        <w:rPr/>
        <w:t>꤭</w:t>
      </w:r>
      <w:r>
        <w:rPr/>
        <w:t>墩揂桦ㄴ擂ꅠ嗂㑮ꆏ</w:t>
      </w:r>
      <w:r>
        <w:rPr/>
        <w:t>꤫</w:t>
      </w:r>
      <w:r>
        <w:rPr/>
        <w:t>슏꥞婋걶啒춣쉙摠汉㤹슘獶䙰촻⽶⨰깁池数</w:t>
      </w:r>
      <w:r>
        <w:rPr/>
        <w:t>ꕚ</w:t>
      </w:r>
      <w:r>
        <w:rPr/>
        <w:t>丰䅔槍䘨栶伽繋췍塱嫂圫㟂</w:t>
      </w:r>
      <w:r>
        <w:rPr/>
        <w:t>ꕙ</w:t>
      </w:r>
      <w:r>
        <w:rPr/>
        <w:t>穳祳걫煘櫎</w:t>
      </w:r>
      <w:r>
        <w:rPr/>
        <w:t>ꥐ</w:t>
      </w:r>
      <w:r>
        <w:rPr/>
        <w:t>㙤䙤洪獢傥⌭䭎</w:t>
      </w:r>
      <w:r>
        <w:rPr/>
        <w:t>⡆</w:t>
      </w:r>
      <w:r>
        <w:rPr/>
        <w:t>꧂</w:t>
      </w:r>
      <w:r>
        <w:rPr/>
        <w:t>甬딫㝨⌺⑳뼻쉎漰䄦佉櫂⏂䴬⍓烂㶘숲칊㠹㝀穡癓䂻壂놘坕嫂㝣坖礪丩窵㡳噧䌩轵칕㝩猥㉙썺绂㧃眸懂畭愪噣녮兆䗂</w:t>
      </w:r>
      <w:r>
        <w:rPr/>
        <w:t>⠦</w:t>
      </w:r>
      <w:r>
        <w:rPr/>
        <w:t>싂幢䁵䱊뾵슥숭숴杖槍㦩惂䬯桒栺</w:t>
      </w:r>
      <w:r>
        <w:rPr/>
        <w:t>ⶣ</w:t>
      </w:r>
      <w:r>
        <w:rPr/>
        <w:t>숴뮥輶䉙⌲䡺⽙䝱淂㙕슱涩殱㟂睳⪘숲乶堊䡏烎呟咩⚩쉈촫㚡䬽机갨頣呫彳뇍抡㉟䏂숨畒쉃ㄮ嚡ㅕ焳䬲☻숫䡵䥌瀳䝡塋澩懂㘮⭒䁴扏䒏椥绂䜷睖䬥恞帤깨䝔繈剡参さ믂⥁㏂쌲⤬咮싂녊</w:t>
      </w:r>
      <w:r>
        <w:rPr/>
        <w:t>ꖿ</w:t>
      </w:r>
      <w:r>
        <w:rPr/>
        <w:t>䬲橍歄⒣긽</w:t>
      </w:r>
      <w:r>
        <w:rPr/>
        <w:t>ⱊ</w:t>
      </w:r>
      <w:r>
        <w:rPr/>
        <w:t>ㅠ剧慨␯儴捈쉁欭圴◂轒辻創㉵顲</w:t>
      </w:r>
      <w:r>
        <w:rPr/>
        <w:t>ⱓ</w:t>
      </w:r>
      <w:r>
        <w:rPr/>
        <w:t>㑞㑇穡䴵况䐱疮㌴딣価半㭱倩츺潖쵌╄沵枱</w:t>
      </w:r>
      <w:r>
        <w:rPr/>
        <w:t>ⲩ</w:t>
      </w:r>
      <w:r>
        <w:rPr/>
        <w:t>䙌ꌨ畲㡤么싂㝩⽱戤숫䉅쉹渳걶</w:t>
      </w:r>
      <w:r>
        <w:rPr/>
        <w:t>ꤽ</w:t>
      </w:r>
      <w:r>
        <w:rPr/>
        <w:t>䩦⮏⒣橌䰺㵖䐦卦⨬彵櫂㐹ꅭ䉯灥</w:t>
      </w:r>
      <w:r>
        <w:rPr/>
        <w:t>ⴶ</w:t>
      </w:r>
      <w:r>
        <w:rPr/>
        <w:t>㘦㩃땹싂冩槂㡅嘪㘲掻썊失収⩱㙲㝄竎⑤啉盂攮숱玻</w:t>
      </w:r>
      <w:r>
        <w:rPr/>
        <w:t>Ⱛ</w:t>
      </w:r>
      <w:r>
        <w:rPr/>
        <w:t>玬迂略</w:t>
      </w:r>
      <w:r>
        <w:rPr/>
        <w:t>ⴺ</w:t>
      </w:r>
      <w:r>
        <w:rPr/>
        <w:t>杧⸷⽘欮䕯</w:t>
      </w:r>
      <w:r>
        <w:rPr/>
        <w:t>ꔲ</w:t>
      </w:r>
      <w:r>
        <w:rPr/>
        <w:t>幘딣噱</w:t>
      </w:r>
      <w:r>
        <w:rPr/>
        <w:t>ꦱ</w:t>
      </w:r>
      <w:r>
        <w:rPr/>
        <w:t>牋</w:t>
      </w:r>
      <w:r>
        <w:rPr/>
        <w:t>ꥐ</w:t>
      </w:r>
      <w:r>
        <w:rPr/>
        <w:t>䣃㞻䪩睙</w:t>
      </w:r>
      <w:r>
        <w:rPr/>
        <w:t>Ɒ</w:t>
      </w:r>
      <w:r>
        <w:rPr/>
        <w:t>牏쉅碩䉌搪⽯㡄⼦危決䅃䥄椵ꍰ呬䵺睭歒쉲숱祈곂帬剷囎㭐娯</w:t>
      </w:r>
      <w:r>
        <w:rPr/>
        <w:t>⡊</w:t>
      </w:r>
      <w:r>
        <w:rPr/>
        <w:t>栩㙤濃㏂</w:t>
      </w:r>
      <w:r>
        <w:rPr/>
        <w:t>ꥈ</w:t>
      </w:r>
      <w:r>
        <w:rPr/>
        <w:t>囂싃牴쉟㙫㶿⭣楑侻戱漬숪辏橞姂䭨楰嫂溩⽣걱剐䓂獣숶⸻쵐橤㭧</w:t>
      </w:r>
      <w:r>
        <w:rPr/>
        <w:t>⠪</w:t>
      </w:r>
      <w:r>
        <w:rPr/>
        <w:t>䙶睟꺘丷䍤숺䫂氬㍁☪⻂䉧歅⨸煁꥞呟㜫㖣䔺</w:t>
      </w:r>
      <w:r>
        <w:rPr/>
        <w:t>ꥉꔷ</w:t>
      </w:r>
      <w:r>
        <w:rPr/>
        <w:t>噕だ渪摱⤣妣敏牶旂깢쉟彔</w:t>
      </w:r>
      <w:r>
        <w:rPr/>
        <w:t>ꗂ</w:t>
      </w:r>
      <w:r>
        <w:rPr/>
        <w:t>轐瀲쉍⬰칙禘㮏䂥曃椫攵恳ꇂ桌䠹炿</w:t>
      </w:r>
      <w:r>
        <w:rPr/>
        <w:t>ⱸ</w:t>
      </w:r>
      <w:r>
        <w:rPr/>
        <w:t>縣䰯㣂</w:t>
      </w:r>
      <w:r>
        <w:rPr/>
        <w:t>⡰</w:t>
      </w:r>
      <w:r>
        <w:rPr/>
        <w:t>繀癵뽴呹곂㥺숳쉣⍪砸긭ヂ䃂䊮슿牸쉵ꄳ碻쏂卾䳂⥲幟</w:t>
      </w:r>
      <w:r>
        <w:rPr/>
        <w:t>ꥆ</w:t>
      </w:r>
      <w:r>
        <w:rPr/>
        <w:t>㡀埂쉴偎䉞⥵慍싂숮瀽煞磂妻牴싂溿⚿敉轙⬦绂⪣憻㒩⍐摓䈣䏂쉟啹珃녍硄</w:t>
      </w:r>
      <w:r>
        <w:rPr/>
        <w:t>⣂</w:t>
      </w:r>
      <w:r>
        <w:rPr/>
        <w:t>兴츫塩娦슬ꌪ䠦⥓轠⭄⑞</w:t>
      </w:r>
      <w:r>
        <w:rPr/>
        <w:t>ꥆ</w:t>
      </w:r>
      <w:r>
        <w:rPr/>
        <w:t>轚悱椸歱⭁⫎弨㔱愪㉔喱㇂旃䵟嘥</w:t>
      </w:r>
      <w:r>
        <w:rPr/>
        <w:t>ꕴ</w:t>
      </w:r>
      <w:r>
        <w:rPr/>
        <w:t>顱슬潲䴥䑁쉹婘㉞⛂숴总擂䥌</w:t>
      </w:r>
      <w:r>
        <w:rPr/>
        <w:t>ꔬ</w:t>
      </w:r>
      <w:r>
        <w:rPr/>
        <w:t>㊱撘⍢浰딶⹵䄷顁䴬</w:t>
      </w:r>
      <w:r>
        <w:rPr/>
        <w:t>꧂</w:t>
      </w:r>
      <w:r>
        <w:rPr/>
        <w:t>㭆甴眭</w:t>
      </w:r>
      <w:r>
        <w:rPr/>
        <w:t>ꥏ</w:t>
      </w:r>
      <w:r>
        <w:rPr/>
        <w:t>㬨땎ꥧ顱⩕</w:t>
      </w:r>
      <w:r>
        <w:rPr/>
        <w:t>ⱁ⡖</w:t>
      </w:r>
      <w:r>
        <w:rPr/>
        <w:t>畘⏍噳㝗㕰檡檱犥歫㔭轂癷㌰⺮猨┳婂烍䡹塀</w:t>
      </w:r>
      <w:r>
        <w:rPr/>
        <w:t>ⵓ</w:t>
      </w:r>
      <w:r>
        <w:rPr/>
        <w:t>䝔㌩瑨䘱杷⨪䁹⪻䦬恇砶㵋슱塆敮⸫㜱떣㙬䙉㍀㛂䘥䱹㣂⸷䞥㚬ꌰ剉干橂䕔呚깐䐺䟂ꅲ傘恢甹捲싂偋廂쵡쉉辩捗溡깋珃泎䱒쉫捤땒쉔瀪硸䰽徵惍䍆潑</w:t>
      </w:r>
      <w:r>
        <w:rPr/>
        <w:t>ꗍ</w:t>
      </w:r>
      <w:r>
        <w:rPr/>
        <w:t>棎㖻儺《樱⤴幋⫂硺搯仂⹗䆩揂㋃䄽䯎⨭ꍾ쉏汦浱痎祘칩祀晪쉶汗ㅵ敨煊쉀⹐倦橕㕨숳㬴⑾쉪쉾楓福㥦㍍㬦疏⪮쉮㬬䐰䣂煀숬強䄱敶⽓㍭偹⥆䜫幆妡漺땭灓⏂噚䡑䈲㘹抿⦩쉄䯎纮쉬敀旃숶慗</w:t>
      </w:r>
      <w:r>
        <w:rPr/>
        <w:t>ꦿ</w:t>
      </w:r>
      <w:r>
        <w:rPr/>
        <w:t>啃䑈</w:t>
      </w:r>
      <w:r>
        <w:rPr/>
        <w:t>ⷂ</w:t>
      </w:r>
      <w:r>
        <w:rPr/>
        <w:t>䆬䉺⩋㴵迂噚쉥轙</w:t>
      </w:r>
      <w:r>
        <w:rPr/>
        <w:t>ⷂ</w:t>
      </w:r>
      <w:r>
        <w:rPr/>
        <w:t>䢵由쉠攥坠⽌㤳湂㨭仂⦿㙑䟂乖䄪뽳⚵ꥲ媩㗂⨤煞숲쉆坧⬮숮沣쏂싍슡䴪浐夨敂祐쉳⺻浩䟂슿顓슏婭慑垘懂捐儺倰畗摣쌭璩⪥穵꥕佤㕏␮由⌤獀玥☹㒥</w:t>
      </w:r>
      <w:r>
        <w:rPr/>
        <w:t>⡣</w:t>
      </w:r>
      <w:r>
        <w:rPr/>
        <w:t>쵁떬嫃㵱䴱卧乡澏瞬硰슩佊剢㴺╠坨䨩슥깁숰頤⭪㑏㵃䰣係匮쉾⑥슘垻㑂문㬮㍭愫桉⍟潂⭕㑰煦㙡쉷颏⽈礤瀨㫂䃂仂䣂뼦습狂䞡㉄쉏䖥쉂稵㜭ꍘ潄깋쉷䀯慮쉗迂䌽䬬壂畂甤ㅌ䑧</w:t>
      </w:r>
      <w:r>
        <w:rPr/>
        <w:t>ꤨ</w:t>
      </w:r>
      <w:r>
        <w:rPr/>
        <w:t>戬넵㕯旂깸归顰囂뾬柂兦</w:t>
      </w:r>
      <w:r>
        <w:rPr/>
        <w:t>ⱀ</w:t>
      </w:r>
      <w:r>
        <w:rPr/>
        <w:t>뽉晳圮숮瞏㔮唽浨䀳㎡습濍㵎믂⯂啷쉒呔뭁깠㙡네곂妏넷䁠頹䭎汾䝞䭍⨶충ꎿ杒䁌㵢夲唦昪慔恧䉕竂⬭砦婦と灧塍垱乩亣婟䞿칂䁩ㅡ㕕愥灁淂䮿㡥祤</w:t>
      </w:r>
      <w:r>
        <w:rPr/>
        <w:t>ⴲ</w:t>
      </w:r>
      <w:r>
        <w:rPr/>
        <w:t>䙈층䜪㥨㑔㥆쉵椷넶뇂⍁⦣潖쉲쉉扢捞䝢仂칣啷䊬숵䚱湟畑眨坬☱㵴潏㭰䗃盍即伯幸䷂슿䕞䁅쉖穌㶣䔺㡟ꍁ痂㠨</w:t>
      </w:r>
      <w:r>
        <w:rPr/>
        <w:t>Ⱪ</w:t>
      </w:r>
      <w:r>
        <w:rPr/>
        <w:t>楈⧂㡦浤䩏惂ぴ睥䵦摱檻ㅅ樤晠剮偭繦슩䂵线칰洤歍싂槃晏樻㉰硥沿㈭嘬繭䉥昴硸仂䥰ㅹ숺湢幰⩱숱䥠㧂師倶収䆵⹀믂之潪䂬汔吨愦쉮뼥⨪㔷恧ㅗ깑佰伩繧吩塇松㥚숭啊歙쉉接癲</w:t>
      </w:r>
      <w:r>
        <w:rPr/>
        <w:t>ⱪ</w:t>
      </w:r>
      <w:r>
        <w:rPr/>
        <w:t>充㮡쉨婲硲顫</w:t>
      </w:r>
      <w:r>
        <w:rPr/>
        <w:t>ⰺ</w:t>
      </w:r>
      <w:r>
        <w:rPr/>
        <w:t>潇</w:t>
      </w:r>
      <w:r>
        <w:rPr/>
        <w:t>ꕍ</w:t>
      </w:r>
      <w:r>
        <w:rPr/>
        <w:t>挻帵갮슘輬뭑⽏䥎⩏转쉁</w:t>
      </w:r>
      <w:r>
        <w:rPr/>
        <w:t>⡂</w:t>
      </w:r>
      <w:r>
        <w:rPr/>
        <w:t>䱖䘵껂喩숨깵⥤ネ䬶晳勂䍁歍燎眯但䭔⌥쉧䬷䴻쉆卡</w:t>
      </w:r>
      <w:r>
        <w:rPr/>
        <w:t>ꔥ</w:t>
      </w:r>
      <w:r>
        <w:rPr/>
        <w:t>쉖쉆숶숰쉥䕾塷쉄呏愯䍱䍱桅䧂딽怺넹繘㦬</w:t>
      </w:r>
      <w:r>
        <w:rPr/>
        <w:t>꤬⩞</w:t>
      </w:r>
      <w:r>
        <w:rPr/>
        <w:t>㵸숊泂䪿녵棂촴⴮炩☶쉶惂쉤곂묳숽</w:t>
      </w:r>
      <w:r>
        <w:rPr/>
        <w:t>ꕧ</w:t>
      </w:r>
      <w:r>
        <w:rPr/>
        <w:t>䏂</w:t>
      </w:r>
      <w:r>
        <w:rPr/>
        <w:t>ꔭ</w:t>
      </w:r>
      <w:r>
        <w:rPr/>
        <w:t>摁毂㒿幚䛂牣䭣䥪㝘㕥썣杒戺搹㶡⌮琥嘲沵瞏潨硢㩷믂䂥塌㌰⤶繏</w:t>
      </w:r>
      <w:r>
        <w:rPr/>
        <w:t>꧂</w:t>
      </w:r>
      <w:r>
        <w:rPr/>
        <w:t>썷숰ガ㑬⫃㍞泂㑠䌬쉺⪬⸪묷疩欪䧂轋溣㣂务歓䥞㕨㍈䬰䒬ꌣ⺩㊡숽〯䦏䉸扡⌬活摊稷⤣潈䁆捲</w:t>
      </w:r>
      <w:r>
        <w:rPr/>
        <w:t>⡘</w:t>
      </w:r>
      <w:r>
        <w:rPr/>
        <w:t>㖘㭱瀣䁤䥱䐻兘吴걹컂烍䕴垏䠻䊘楣㭺⭵⩸쉙慱䅔甴幙汰剮썥㎘医</w:t>
      </w:r>
      <w:r>
        <w:rPr/>
        <w:t>ⱕ</w:t>
      </w:r>
      <w:r>
        <w:rPr/>
        <w:t>䝥礤中⽴⮩䤱唪츩懂犩㍸䴱乺쉂䥺兎乭㵥쉏⬣갵敂坦幭䥭▻氰⽕ヂ幪ꍃ癖䵶獃⫂⚿䶬兏䉀⭊♍係慉㤷䭲ꅚ㇎⚱搹㔨渪眵숲卨磃䴣䭦湋牫㕄ꏂ</w:t>
      </w:r>
      <w:r>
        <w:rPr/>
        <w:t>⡖</w:t>
      </w:r>
      <w:r>
        <w:rPr/>
        <w:t>쉎녕㩉頣卨</w:t>
      </w:r>
      <w:r>
        <w:rPr/>
        <w:t>ꥃ</w:t>
      </w:r>
      <w:r>
        <w:rPr/>
        <w:t>䁎䱯䩱ㄪ⽀喏塃女䨣桸〣⏂쉲쉌劮쌷盂瑄歕뮩汴갪䭗컂庣䬯뭕캬廂⿂㵃竂瑮戤じ憿깭䍢块䥴晈畟♰녘㖮⑀䢘뽑⸨䍩㚏婸ꅞ䵙걗㙡싂睄摫繋㍾瞱㓂䍅ꅏ牋㡸硑漻堷癬穆噍숣敏䅩堹䬹悬⼺쉨摮咱ꎬ⥵偨䩶硙呰녍싂幠櫎䇂䟂㑥䞩慷뽬숷眨䈰䩐〨姍て佲䭉쎵琽楸柂扣⾘㝴頭숪扚礦偂쌴昲숽䨰ㅉ슩獸幈伻䟂祕䷂卮楕㘻煘쉡秂秂务㡴䑯쉏</w:t>
      </w:r>
      <w:r>
        <w:rPr/>
        <w:t>ꕦ</w:t>
      </w:r>
      <w:r>
        <w:rPr/>
        <w:t>ヂꥠ熘⾻樰싂␫辩呋녖頱䡞眵</w:t>
      </w:r>
      <w:r>
        <w:rPr/>
        <w:t>ꕉ</w:t>
      </w:r>
      <w:r>
        <w:rPr/>
        <w:t>弯뼷祩竎畡⿂坍⛎⮘䵏橔㈸</w:t>
      </w:r>
      <w:r>
        <w:rPr/>
        <w:t>ⵧ</w:t>
      </w:r>
      <w:r>
        <w:rPr/>
        <w:t>㭖坣숽頷䐲䍋楸╃䣂슘係䙲칬䮻쉲</w:t>
      </w:r>
      <w:r>
        <w:rPr/>
        <w:t>ꤻ</w:t>
      </w:r>
      <w:r>
        <w:rPr/>
        <w:t>㩪쉋暩쉎惂恕伷瀦挸䇍㵘偌盂冮쉷囂僃㝲䜥㤸硋㭇뼹ꥹ克䙱䤹轆촥쉲て便걾╦湅딴㈬⮘繸繶</w:t>
      </w:r>
      <w:r>
        <w:rPr/>
        <w:t>Ⱖ</w:t>
      </w:r>
      <w:r>
        <w:rPr/>
        <w:t>喥务䥤歟畗〩匱䦮껂썓쵢㡡쉭彎䖻硞칐쉳㙸╘슱在瑡樯䱗彃쵉쉅顪溩乀嗂硂┪┱뼳幒壂榬</w:t>
      </w:r>
      <w:r>
        <w:rPr/>
        <w:t>ⱴ</w:t>
      </w:r>
      <w:r>
        <w:rPr/>
        <w:t>䱌乏橊甪䬻乕ㆬ恪煰氩珂矂䶩䜫嚮⹞깩桪믍</w:t>
      </w:r>
      <w:r>
        <w:rPr/>
        <w:t>⡺</w:t>
      </w:r>
      <w:r>
        <w:rPr/>
        <w:t>材䝭哂뭨슿庩⹫瀥卙偑◎啶坈䁬煥㑘</w:t>
      </w:r>
      <w:r>
        <w:rPr/>
        <w:t>ꤪ</w:t>
      </w:r>
      <w:r>
        <w:rPr/>
        <w:t>坢䃂娦</w:t>
      </w:r>
      <w:r>
        <w:rPr/>
        <w:t>꤫␺</w:t>
      </w:r>
      <w:r>
        <w:rPr/>
        <w:t>칗怵彩啂딯뿂䙤ꍾ坵⤹欶㟂㥣瀊矂〬别汑䲿⹤砻し䕯㮿䵩欷쉨㏎</w:t>
      </w:r>
      <w:r>
        <w:rPr/>
        <w:t>ꔴ</w:t>
      </w:r>
      <w:r>
        <w:rPr/>
        <w:t>숹숯㙭⮱숻깪⿂灤呓昮쉄ꅍ恤썖숯ꅯ뭋쉩⭭㍆佌䬺뭘䯃玻掬㑂</w:t>
      </w:r>
      <w:r>
        <w:rPr/>
        <w:t>ⱥ</w:t>
      </w:r>
      <w:r>
        <w:rPr/>
        <w:t>硣睎䡫㙤쉓東瘺깬六辮洬⩨ㅣ獤㟂ꍍ⍏쌹杒轉쎡숵싍</w:t>
      </w:r>
      <w:r>
        <w:rPr/>
        <w:t>ⱱ</w:t>
      </w:r>
      <w:r>
        <w:rPr/>
        <w:t>⽎畷쌷䘯橇忂⍀⹲栳䑯輶쉖忂恍㡾䓂㕐쉂쌴⩫噶⤱슮䏂䄺睳根洴喬</w:t>
      </w:r>
      <w:r>
        <w:rPr/>
        <w:t>ꥂ</w:t>
      </w:r>
      <w:r>
        <w:rPr/>
        <w:t>컃础歱牉䉹㎩㑀咏偵坁杏周쉾</w:t>
      </w:r>
      <w:r>
        <w:rPr/>
        <w:t>ꔱ</w:t>
      </w:r>
      <w:r>
        <w:rPr/>
        <w:t>漹⤺⩾꺥䌹䟂㕙⮩⦬길䔨땄伥杖캿슣拍┸⤫繳慮廂╒꥘墣頰놣拂頩秎딯䙥䙏偤兞녲砫쉞瑞䆩뭞⩒걑䕠敟쉴塂╘⍯娫珃쉷掮䈮썯呱敲牌噔</w:t>
      </w:r>
      <w:r>
        <w:rPr/>
        <w:t>꧂</w:t>
      </w:r>
      <w:r>
        <w:rPr/>
        <w:t>潎까㵬杵冮쉇뼳熥旂塢确㣂栯䁯㬮睭優杯嘣䇂乮皵㵥浭彂썤秂晐㍘䁹㟂ㅮ싂⏂쎩땃쉥숻瘻⨶祙䁘煇ꌹ뼩恍䮵卦兔顲渪侩毂畷䨱⑗唦獰摀瑴旃擂侏쵫╲㶣梿㞿ꅊ㈵偕♨䑩䴬㐲䱏橀䝋겏潔頫촶⽪㝡洦伨轩櫂恾塦ㅲ⵳䰫ㅾ⍚奘㜺晎輺싂걒瑋</w:t>
      </w:r>
      <w:r>
        <w:rPr/>
        <w:t>ꕚ</w:t>
      </w:r>
      <w:r>
        <w:rPr/>
        <w:t>坖䭸澣⬳묭거顱㍅㢵慍欭朵쉰╣䑥弯䘵숻䚬㤬噍撏繂⹸</w:t>
      </w:r>
      <w:r>
        <w:rPr/>
        <w:t>⣂</w:t>
      </w:r>
      <w:r>
        <w:rPr/>
        <w:t>䣂穚㨪㌱쉇䥷竎煗ぎ奴咱盂䱪䩣獙쉖</w:t>
      </w:r>
      <w:r>
        <w:rPr/>
        <w:t>Ⳃ</w:t>
      </w:r>
      <w:r>
        <w:rPr/>
        <w:t>兔䅂묺捴</w:t>
      </w:r>
      <w:r>
        <w:rPr/>
        <w:t>ꕒ⸰⥤</w:t>
      </w:r>
      <w:r>
        <w:rPr/>
        <w:t>獩捌쉐䉨⹭䤯녪慟䤬彤祃㥂硷渦㫂厵稶⺘穟侥䉔恴噯㩚塉</w:t>
      </w:r>
      <w:r>
        <w:rPr/>
        <w:t>Ⳃ</w:t>
      </w:r>
      <w:r>
        <w:rPr/>
        <w:t>쉫碮绂拎硹洭偆却㜷숹␰湭㡟쉞⎥呺扷灑쎮⽇⽎飂</w:t>
      </w:r>
      <w:r>
        <w:rPr/>
        <w:t>ꗂ</w:t>
      </w:r>
      <w:r>
        <w:rPr/>
        <w:t>㡭뭘䁞嗂䝁奙⪏匦潇습支噧땦㥱쉕杊睳뽷倯捚䡢坓뭢燂뽹慈싂母㭭䜮</w:t>
      </w:r>
      <w:r>
        <w:rPr/>
        <w:t>ⲥ</w:t>
      </w:r>
      <w:r>
        <w:rPr/>
        <w:t>慇㔹䩥㭲汌땤㭾쉳䡋䕞歓갽垻楰⨱枏㔦⥔輣灹䥞噳毂쵭</w:t>
      </w:r>
      <w:r>
        <w:rPr/>
        <w:t>⣂</w:t>
      </w:r>
      <w:r>
        <w:rPr/>
        <w:t>칄㉬싂倵ꍎ䉶⹞╒灲穨湮</w:t>
      </w:r>
      <w:r>
        <w:rPr/>
        <w:t>ꔲ</w:t>
      </w:r>
      <w:r>
        <w:rPr/>
        <w:t>弪ꅔ矂䕦晗㤩쉀勂䝋䍷㬹╥⚡玱䱦拂뿍渤〤㫂䛂䕒撿眶珂癣珂⹳⥓쵰䉩橩微년꺥녺⩆咥捈ꆥ싂昪쵄쉵搪穗瓂癉</w:t>
      </w:r>
      <w:r>
        <w:rPr/>
        <w:t>ⲏ</w:t>
      </w:r>
      <w:r>
        <w:rPr/>
        <w:t>䕞㡵㊿啰䫂숽江䭥洯は</w:t>
      </w:r>
      <w:r>
        <w:rPr/>
        <w:t>ꔸ</w:t>
      </w:r>
      <w:r>
        <w:rPr/>
        <w:t>㥳䱅䕲䡅喬㋂礻䨺飂獒</w:t>
      </w:r>
      <w:r>
        <w:rPr/>
        <w:t>ⲣ</w:t>
      </w:r>
      <w:r>
        <w:rPr/>
        <w:t>樊</w:t>
      </w:r>
      <w:r>
        <w:rPr/>
        <w:t>ⴸ</w:t>
      </w:r>
      <w:r>
        <w:rPr/>
        <w:t>䥒涡쉨쉈⤤⍨繆갪づ싃㑁䛂㩵歑䇂╈䵊쏂쉰疥䅦</w:t>
      </w:r>
      <w:r>
        <w:rPr/>
        <w:t>ⵧ</w:t>
      </w:r>
      <w:r>
        <w:rPr/>
        <w:t>㑵捲剠썈矂넺ꍞ뗂쎥洽䵅湩쌦뽕⹲唻扁겡桐毎恥啍쉂슿숴╶卾</w:t>
      </w:r>
      <w:r>
        <w:rPr/>
        <w:t>⠨</w:t>
      </w:r>
      <w:r>
        <w:rPr/>
        <w:t>⽍磂䀩쉥㧂捷㉞</w:t>
      </w:r>
      <w:r>
        <w:rPr/>
        <w:t>⡦</w:t>
      </w:r>
      <w:r>
        <w:rPr/>
        <w:t>梡</w:t>
      </w:r>
      <w:r>
        <w:rPr/>
        <w:t>ꥅ</w:t>
      </w:r>
      <w:r>
        <w:rPr/>
        <w:t>겱쉨䩢땑</w:t>
      </w:r>
      <w:r>
        <w:rPr/>
        <w:t>ꕖ</w:t>
      </w:r>
      <w:r>
        <w:rPr/>
        <w:t>ꄽ슡䉶쉥뭪厬㡉⬦䁆ぅ⒬췂㑑眤䤪</w:t>
      </w:r>
      <w:r>
        <w:rPr/>
        <w:t>꧂</w:t>
      </w:r>
      <w:r>
        <w:rPr/>
        <w:t>扠瘬轣숲슣뮘㉫꺘灪쌮싂剕仂</w:t>
      </w:r>
      <w:r>
        <w:rPr/>
        <w:t>ⶩ</w:t>
      </w:r>
      <w:r>
        <w:rPr/>
        <w:t>쌦汙癱쉞䵷㑂싎㭤傮䙭䞩슿父㣂卺쉁喿渭䀦긦쉉⬪⭔倭뇂㭺橎獋⫂兊칌浥彨䛂㵏뼩熿넲곂扗晀⽐埂㭮凂穬棍㡍䥩橣쉡畆档</w:t>
      </w:r>
      <w:r>
        <w:rPr/>
        <w:t>ꕈ</w:t>
      </w:r>
      <w:r>
        <w:rPr/>
        <w:t>䵳坯䟂쉪㝳繅쉐싂⨳晏䭡䥑숩䃍噮㵁슻冘쉁皡吪④摷洮啒姂憿쉠ꄯ㛂䍒☥繶⽎㍀䥤㪣枡嘩썖⥂櫎䥅뭯妏歂廂幫敱䨸婎츣效䵥쉒湞㴨ꍐ㑕䙣쉷숲㷂⑄䈤䕇冡㗂숪顢竂ぐ䣂㶣䵨⎥橴쉂熘顰</w:t>
      </w:r>
      <w:r>
        <w:rPr/>
        <w:t>ꕉ</w:t>
      </w:r>
      <w:r>
        <w:rPr/>
        <w:t>刪칗离昩儳東䥂䷂딥挤䉡</w:t>
      </w:r>
      <w:r>
        <w:rPr/>
        <w:t>ꕘ</w:t>
      </w:r>
      <w:r>
        <w:rPr/>
        <w:t>⽴严㐤穴</w:t>
      </w:r>
      <w:r>
        <w:rPr/>
        <w:t>꧂</w:t>
      </w:r>
      <w:r>
        <w:rPr/>
        <w:t>뇂佖쉍辣〤싂畕뭤啰쉃⪘⩇栨剚ど</w:t>
      </w:r>
      <w:r>
        <w:rPr/>
        <w:t>⡕</w:t>
      </w:r>
      <w:r>
        <w:rPr/>
        <w:t>轆し噠䠯ぷ땙牔搨캥哂䘭ꍸ彰뇂瑫㊘⤴뽨摸갲㚻砲㝖쉓</w:t>
      </w:r>
      <w:r>
        <w:rPr/>
        <w:t>ꔷⷂ☦</w:t>
      </w:r>
      <w:r>
        <w:rPr/>
        <w:t>偬ㅂⓂ䘻ꏂ敭兇갱⍥飂焭⤸剧僂根婖◂싂ꍀ嘫㙲䇂노</w:t>
      </w:r>
      <w:r>
        <w:rPr/>
        <w:t>⡔</w:t>
      </w:r>
      <w:r>
        <w:rPr/>
        <w:t>㉹擂쉫쉉㴯䁖䈶</w:t>
      </w:r>
      <w:r>
        <w:rPr/>
        <w:t>ⱳ</w:t>
      </w:r>
      <w:r>
        <w:rPr/>
        <w:t>䄻췎木㵟ㅋ㫍轃䛂㝈懎䨮숽煺녥⯍飂⏂瑺兇㴶⑩䅲숯칣⩊㡒瘯㵄䢻共杖奡㙣轔䉹䡂杫睟湱싂戱땳檘䔻쉗䝢恡</w:t>
      </w:r>
      <w:r>
        <w:rPr/>
        <w:t>ⱂ</w:t>
      </w:r>
      <w:r>
        <w:rPr/>
        <w:t>碿橂때琤煚涱癀㍀佒䣂地뿂〫쉮嫂꺩㩂쉡䳂썮呲숷奃㨻坖쉨䕹梵걶妵ꥸ㩆洬璬㞡ㅀ敨뭟䁨䋂汫䱧⑇䑞㍡쏍⥨</w:t>
      </w:r>
      <w:r>
        <w:rPr/>
        <w:t>ꤴ</w:t>
      </w:r>
      <w:r>
        <w:rPr/>
        <w:t>㵷믂摆瑥⥐㪮䄥㝸⌥告䤴썋⍲㕳䉲硺⸲숨♡支䑀캩乭歸⥚䵳⍃깙䉸</w:t>
      </w:r>
      <w:r>
        <w:rPr/>
        <w:t>꧂</w:t>
      </w:r>
      <w:r>
        <w:rPr/>
        <w:t>枡쉨䱢⹡呮䃂湫⑱祋㤬땣愭氲暏䵘曂김卋猵怷櫂携⨯洬撡쉴䁣슿䌥⫂㩯⪏杈央㙪サ椶䣂稲愮슻싂㵈㉙숶戨⮣怱桱䂘坆䙕問䤯汒怮⨪껂伳䴹□樤䌊卌쉧⧂亩塒憣뗂戨轃汎㬬傿깈杧␲暣㍒恫⌰偎슣吭䐲㍦썍恳啓⹺ꇃ䴤싍㭂洷쉞숻䌵</w:t>
      </w:r>
      <w:r>
        <w:rPr/>
        <w:t>ꤤ</w:t>
      </w:r>
      <w:r>
        <w:rPr/>
        <w:t>楾稷穮夣⩏夸넻ꍱ濎싂㥸ꅾ䁬顒傥㝵猽帲䦮땋쉄䝦噩숷딸繘湅䁧噱瞩䡤숬撏⦵楕쉫頷䨪䙱䙪飂㥳癵쉕ꅐ쉳慒牰顺䙄Ⓜ⼦땙</w:t>
      </w:r>
      <w:r>
        <w:rPr/>
        <w:t>ⷂ</w:t>
      </w:r>
      <w:r>
        <w:rPr/>
        <w:t>㯂浠ㄪ灒</w:t>
      </w:r>
      <w:r>
        <w:rPr/>
        <w:t>ꕐ</w:t>
      </w:r>
      <w:r>
        <w:rPr/>
        <w:t>곂㙨稱彉⨱䲬慣ꇎ呇䇂桦╔䍆숤⑔獊뽡</w:t>
      </w:r>
      <w:r>
        <w:rPr/>
        <w:t>ꕍ</w:t>
      </w:r>
      <w:r>
        <w:rPr/>
        <w:t>殥䕀슱䅀㉰ꍃ떮傘奢칳卹浚䌸䥪堨</w:t>
      </w:r>
      <w:r>
        <w:rPr/>
        <w:t>ⰳ</w:t>
      </w:r>
      <w:r>
        <w:rPr/>
        <w:t>숯瘤깐⥎䁋싂劵䴶☥滂疩숯⾱⩒슡姂䣃彩⎵氽⑘뮩䜻偺䙤䡕☨器䵞㙕亻獧摖뭹偬㥒뗂牧ꇂㆩ䵞㐦䋂⭐䀺堵儳㭶䰸偵祊쉄⨥橊쉤숭⑵⩱⼴믂傻㣂㢏繟执冩</w:t>
      </w:r>
      <w:r>
        <w:rPr/>
        <w:t>⵰ꖡ</w:t>
      </w:r>
      <w:r>
        <w:rPr/>
        <w:t>濂獔污습䵐쉹晒뮡顉</w:t>
      </w:r>
      <w:r>
        <w:rPr/>
        <w:t>꤬</w:t>
      </w:r>
      <w:r>
        <w:rPr/>
        <w:t>煁歬繟쉱㑁춿㡌슻檏㤥硯殱</w:t>
      </w:r>
      <w:r>
        <w:rPr/>
        <w:t>ꕒ</w:t>
      </w:r>
      <w:r>
        <w:rPr/>
        <w:t>㚿⻂瓂♣숨숨㩬䡺䅡牡⛂卸ꍗ䖵犏晕潡</w:t>
      </w:r>
      <w:r>
        <w:rPr/>
        <w:t>ꤨ⭖</w:t>
      </w:r>
      <w:r>
        <w:rPr/>
        <w:t>啺摌䩗♨䠲础⽣䌳朷塸㜰绎뇂㉍䊏ꥬ枵ꄱ쉕㙶潴檻杉㨰嘱搳漨爸⭗偷栫䭞⻂쉊♭湦㦵촪㍐㙺슥畷晴杒㥗⍏숪䕟</w:t>
      </w:r>
      <w:r>
        <w:rPr/>
        <w:t>ꖘ</w:t>
      </w:r>
      <w:r>
        <w:rPr/>
        <w:t>樶뽕丽敄䴦䄲弬挮⸳扸㛂摖뭇爮㨺䐯䕪㍟琣쉅㩨兊顠硅䙎⩊瑡䉞捒긴懂礣頥槂潩쉢䷂♏泂㡲뭘䠩⍩櫂伨狎ㄨ숴⨦捸㢏歳打녚⨦潌歸溩䱂䈪丷숬</w:t>
      </w:r>
      <w:r>
        <w:rPr/>
        <w:t>ꔵ⩗ꕥ</w:t>
      </w:r>
      <w:r>
        <w:rPr/>
        <w:t>ⱡ</w:t>
      </w:r>
      <w:r>
        <w:rPr/>
        <w:t>晆쏂㡒쉓潫㥬旍ꅅꌪ拍潕싂쵤彦吥杭㷂꺮촻兗⑇⒵♉</w:t>
      </w:r>
      <w:r>
        <w:rPr/>
        <w:t>ⵚ</w:t>
      </w:r>
      <w:r>
        <w:rPr/>
        <w:t>녆䁺䉸쉧兯珂걹⹚兓暡剾䘥灹⍔眸䭂癆忂㙧녀伳呏숹䐮术겘繖ꌷ楢禬烂楍轵⩟㍐㇂걞楫䉓捱⑯숷䍆灁偊⻎ꌵ⑳</w:t>
      </w:r>
      <w:r>
        <w:rPr/>
        <w:t>ꥏ</w:t>
      </w:r>
      <w:r>
        <w:rPr/>
        <w:t>棂浕♱摈冡⪱湎啗⪱䘮䵶뾵䕗⮘喻倮桇䵘쌪㨽㩸啎䱠䁲啉曂〵囂廂㎬㉤楐潶땏佥嘣</w:t>
      </w:r>
      <w:r>
        <w:rPr/>
        <w:t>ꥁ␪</w:t>
      </w:r>
      <w:r>
        <w:rPr/>
        <w:t>㥑썫䘯坱㡡쉏燂報晠煅쉚쉖机杯슣睃仂桗坂壂䜥쉔爣ㆵ瘥噕影</w:t>
      </w:r>
      <w:r>
        <w:rPr/>
        <w:t>ꔲ</w:t>
      </w:r>
      <w:r>
        <w:rPr/>
        <w:t>绎敘䱢</w:t>
      </w:r>
      <w:r>
        <w:rPr/>
        <w:t>ꔦ</w:t>
      </w:r>
      <w:r>
        <w:rPr/>
        <w:t>弰ꥹ쉶⽇⯃</w:t>
      </w:r>
      <w:r>
        <w:rPr/>
        <w:t>ꤰ</w:t>
      </w:r>
      <w:r>
        <w:rPr/>
        <w:t>囂抮䂘沏捙轣恊上瘪쉲쉩敂搵ノ你㝞囍Ⓧ䁶抩㡋繪㭔恫숹毂㑺깭</w:t>
      </w:r>
      <w:r>
        <w:rPr/>
        <w:t>ⵠ</w:t>
      </w:r>
      <w:r>
        <w:rPr/>
        <w:t>辥ꍤ⩉숣쉇榡갱硺タ濂湋㭢⍵神숯</w:t>
      </w:r>
      <w:r>
        <w:rPr/>
        <w:t>⡭</w:t>
      </w:r>
      <w:r>
        <w:rPr/>
        <w:t>쉧浀䬮껂⻎싂㑋⌺⑺噉숻⑺ㅇ榩⬮媮</w:t>
      </w:r>
      <w:r>
        <w:rPr/>
        <w:t>ꤴ</w:t>
      </w:r>
      <w:r>
        <w:rPr/>
        <w:t>㌫⿂땠灡뿍櫂轫䁾</w:t>
      </w:r>
      <w:r>
        <w:rPr/>
        <w:t>⡺</w:t>
      </w:r>
      <w:r>
        <w:rPr/>
        <w:t>檩淃睟顫犣䱡숥璥焹㑣卣匴쉀懂呢㍃吪憣愯⹸恢碡슮ꆵ䮘磃숰묩圴땈澣潠䀯⨨㥇놥南뽨〸쉤偌㑴橉挬塲쉰䱳䚮瑦㩲䢣뗂㈰</w:t>
      </w:r>
      <w:r>
        <w:rPr/>
        <w:t>ꤳ</w:t>
      </w:r>
      <w:r>
        <w:rPr/>
        <w:t>䎱㡄夨允磂硦㫂</w:t>
      </w:r>
      <w:r>
        <w:rPr/>
        <w:t>ⷂ</w:t>
      </w:r>
      <w:r>
        <w:rPr/>
        <w:t>瀰顺㑍栰</w:t>
      </w:r>
      <w:r>
        <w:rPr/>
        <w:t>ꕗ</w:t>
      </w:r>
      <w:r>
        <w:rPr/>
        <w:t>祢奍㙵猺㥐</w:t>
      </w:r>
      <w:r>
        <w:rPr/>
        <w:t>Ⱖ</w:t>
      </w:r>
      <w:r>
        <w:rPr/>
        <w:t>䥆氳쉘숸㑷瑍⹈⬫佾毂슬傮秃睾츺渶倫쉄㈳걲깪넲啲䩆컂塬쉗䨤輶䆡旂㧂㕕煷䍑䃂⫂攰쵈ㄽ䃂쉶穩顨凂䵆뽾츦瓃䧍橣Ⓜ痎⛃쏂轑㙔땘橧卯㩂⽘⨲</w:t>
      </w:r>
      <w:r>
        <w:rPr/>
        <w:t>ⷂ</w:t>
      </w:r>
      <w:r>
        <w:rPr/>
        <w:t>䁆泃</w:t>
      </w:r>
      <w:r>
        <w:rPr/>
        <w:t>ꦣ</w:t>
      </w:r>
      <w:r>
        <w:rPr/>
        <w:t>浆⭮╊䁚䟂䂏溡顄⥅싃㩓㑫䖩殮秎쉲堫⥋嘬</w:t>
      </w:r>
      <w:r>
        <w:rPr/>
        <w:t>ꔻ</w:t>
      </w:r>
      <w:r>
        <w:rPr/>
        <w:t>甫♆</w:t>
      </w:r>
      <w:r>
        <w:rPr/>
        <w:t>ꥎ⨴</w:t>
      </w:r>
      <w:r>
        <w:rPr/>
        <w:t>優㑟㵪㐣摃檡塆托吲⒘轖㍵⫍㍃㝌䝵㠫煷焩⦩⹚䰣놣꤮穚戶Ⓜ穣㖬</w:t>
      </w:r>
      <w:r>
        <w:rPr/>
        <w:t>ⱴ</w:t>
      </w:r>
      <w:r>
        <w:rPr/>
        <w:t>㒮冡쉀囂㟂慮숦妿婠穳쉒쉔栦뽷椶쵱吨畺畂䥉㭏䥦埍整充䵢㠥▩梩⸮勂娶쵠飂玱䣂帲䓂㉙겏숭摬晧繠슿䡲搦ケ迂싂彲搤▥楥⎱杦㕦凂ㅵ쉅⏂穃슩穾䟂㔴搦恏啠丸啰㩙⮵灐呁秃쉲쉓숪뮘䂘擃捌由繈䧂浧䜭겘䛃浹䋂</w:t>
      </w:r>
      <w:r>
        <w:rPr/>
        <w:t>ꕄ</w:t>
      </w:r>
      <w:r>
        <w:rPr/>
        <w:t>㴰城컂淂繒⸱あ婪䍧⑺숥她쉀䍢⥦</w:t>
      </w:r>
      <w:r>
        <w:rPr/>
        <w:t>ⵢ</w:t>
      </w:r>
      <w:r>
        <w:rPr/>
        <w:t>䍮嘹繡㎩썵</w:t>
      </w:r>
      <w:r>
        <w:rPr/>
        <w:t>ꕒ⭾</w:t>
      </w:r>
      <w:r>
        <w:rPr/>
        <w:t>癌䵶套椣祣⿍뗃儦憮㝣ㅂ㕋㌯㞘뮣㌮別㞵딳䍞숷畆轕䊘쉍⩁䔻㵷슩顗⩑㩏䮬䱕䭴䥂捅㘩椬楓瑸健儱摏싂掘棃뿎幌㛂쉷</w:t>
      </w:r>
      <w:r>
        <w:rPr/>
        <w:t>ꤶ</w:t>
      </w:r>
      <w:r>
        <w:rPr/>
        <w:t>癁㉚</w:t>
      </w:r>
      <w:r>
        <w:rPr/>
        <w:t>ꤺ</w:t>
      </w:r>
      <w:r>
        <w:rPr/>
        <w:t>숶楠娦㤮焴曃⒡⭮⾏嫂婚濍㙴䉏䊩毂㍔⌯歒䜨稫㝩撬㉯槂ァ⭇슥㩀橔</w:t>
      </w:r>
      <w:r>
        <w:rPr/>
        <w:t>ꦬ</w:t>
      </w:r>
      <w:r>
        <w:rPr/>
        <w:t>䥚ꍹ쵶奪楫떏煔捁㴳길卖盂⾣嚬滂礪⤪燂瑩㣂䅢敪窮䱸樮쉥㵈儨갳牷㝬禣婴䅥䩩ㅔ浴䨯슬䦻⎏惎颡</w:t>
      </w:r>
      <w:r>
        <w:rPr/>
        <w:t>ꔭ</w:t>
      </w:r>
      <w:r>
        <w:rPr/>
        <w:t>㑷瀱嘰䁩劥祸伸쉮䌊䠴⩏顱傩敤硇쌪奨卾桪剳놡㜹䰥收</w:t>
      </w:r>
      <w:r>
        <w:rPr/>
        <w:t>ꤳ</w:t>
      </w:r>
      <w:r>
        <w:rPr/>
        <w:t>숱䱘乧半䬨囂䒮㡥硍㉨拂歊怣呫ꥣ쉀愶⨪ㅪ畎</w:t>
      </w:r>
      <w:r>
        <w:rPr/>
        <w:t>⡋</w:t>
      </w:r>
      <w:r>
        <w:rPr/>
        <w:t>伭枵即⍑泂</w:t>
      </w:r>
      <w:r>
        <w:rPr/>
        <w:t>ⱡ</w:t>
      </w:r>
      <w:r>
        <w:rPr/>
        <w:t>ㅏ婋숪漰ꍫ</w:t>
      </w:r>
      <w:r>
        <w:rPr/>
        <w:t>ꤩ</w:t>
      </w:r>
      <w:r>
        <w:rPr/>
        <w:t>祂玩䁖쉗㞱皻帥㑅梩煹偎⪩扏</w:t>
      </w:r>
      <w:r>
        <w:rPr/>
        <w:t>ⱱ</w:t>
      </w:r>
      <w:r>
        <w:rPr/>
        <w:t>穑歂ꌦ㊥㍚橔乎걗ꎣ吪</w:t>
      </w:r>
      <w:r>
        <w:rPr/>
        <w:t>⡎</w:t>
      </w:r>
      <w:r>
        <w:rPr/>
        <w:t>숷煓偋♦彭슿◂恧뭔</w:t>
      </w:r>
      <w:r>
        <w:rPr/>
        <w:t>ꕨ</w:t>
      </w:r>
      <w:r>
        <w:rPr/>
        <w:t>畃</w:t>
      </w:r>
      <w:r>
        <w:rPr/>
        <w:t>⡡</w:t>
      </w:r>
      <w:r>
        <w:rPr/>
        <w:t>䥟儶䩓䵣䥆㥵牎匳曂</w:t>
      </w:r>
      <w:r>
        <w:rPr/>
        <w:t>ꥅ</w:t>
      </w:r>
      <w:r>
        <w:rPr/>
        <w:t>䐪睢殣稽</w:t>
      </w:r>
      <w:r>
        <w:rPr/>
        <w:t>ꕲ</w:t>
      </w:r>
      <w:r>
        <w:rPr/>
        <w:t>⢣</w:t>
      </w:r>
      <w:r>
        <w:rPr/>
        <w:t>컂睕票</w:t>
      </w:r>
      <w:r>
        <w:rPr/>
        <w:t>ꔺ</w:t>
      </w:r>
      <w:r>
        <w:rPr/>
        <w:t>塪癨</w:t>
      </w:r>
      <w:r>
        <w:rPr/>
        <w:t>ⲣ</w:t>
      </w:r>
      <w:r>
        <w:rPr/>
        <w:t>䙶㕎㩫걪䭑ꥹ㊮䕙쉦㭁㯎䶩电歏癹⌸坶穳稻橖乁ꏂ橃⬷ꅥ䜪숷瓂拂䭰昸㝌숨䏂䙥䛂汚塧轘䔲</w:t>
      </w:r>
      <w:r>
        <w:rPr/>
        <w:t>⡙</w:t>
      </w:r>
      <w:r>
        <w:rPr/>
        <w:t>滃쉮敔入磎䴩숪橍㒬㑯㘳捦姂놏祳쉑쉃걚䏂㔦⻂ꇂ眪</w:t>
      </w:r>
      <w:r>
        <w:rPr/>
        <w:t>ⱏ</w:t>
      </w:r>
      <w:r>
        <w:rPr/>
        <w:t>칂㠺㙇㜴쏂辡瞏繆牺⼰쉩㡁哎</w:t>
      </w:r>
      <w:r>
        <w:rPr/>
        <w:t>Ⱚ</w:t>
      </w:r>
      <w:r>
        <w:rPr/>
        <w:t>偁䥺뽃啦䎮砵搻绂㑯樱䑇</w:t>
      </w:r>
      <w:r>
        <w:rPr/>
        <w:t>ꕔ</w:t>
      </w:r>
      <w:r>
        <w:rPr/>
        <w:t>숭䙗</w:t>
      </w:r>
      <w:r>
        <w:rPr/>
        <w:t>⠰</w:t>
      </w:r>
      <w:r>
        <w:rPr/>
        <w:t>呰뗎까쉅쉫㖬槂堵㴨쉃幐썤潪坺礳䍅儥㭆⩸啳㈵䭑䁡쵂䬤</w:t>
      </w:r>
      <w:r>
        <w:rPr/>
        <w:t>⠶⹡</w:t>
      </w:r>
      <w:r>
        <w:rPr/>
        <w:t>싂슱炘嘺侻档㍵盂痍卓䲻⪥瑺卷楊싂문悥⍚懎숦瑑쉀숰假側晡姂䬳怦촥竂┮㩨䀶咣⪱啂숻䮻䆵瓃㴶唪迂手畨窡┪䭅</w:t>
      </w:r>
      <w:r>
        <w:rPr/>
        <w:t>Ⱚ⍕</w:t>
      </w:r>
      <w:r>
        <w:rPr/>
        <w:t>妬ヂ쉍㭁쉖⩥⽆쵆䗂㫍憩쉦氣お싂㵍卹墬㍞忂澬䁲</w:t>
      </w:r>
      <w:r>
        <w:rPr/>
        <w:t>ꤵ</w:t>
      </w:r>
      <w:r>
        <w:rPr/>
        <w:t>㇂穎⽵싂칭땱喏煢㙨⭗椪凂瑸偳䅗硉㑕瞿㧂㴲⻎⫎杊槂</w:t>
      </w:r>
      <w:r>
        <w:rPr/>
        <w:t>ⱄ</w:t>
      </w:r>
      <w:r>
        <w:rPr/>
        <w:t>䙫</w:t>
      </w:r>
      <w:r>
        <w:rPr/>
        <w:t>ꕎ⭶⧂</w:t>
      </w:r>
      <w:r>
        <w:rPr/>
        <w:t>䁊呬㞩䊱縺㘪䐵轀䞱眶츦㑏䏎</w:t>
      </w:r>
      <w:r>
        <w:rPr/>
        <w:t>ⱎ</w:t>
      </w:r>
      <w:r>
        <w:rPr/>
        <w:t>㣂쉹奐쉨싂</w:t>
      </w:r>
      <w:r>
        <w:rPr/>
        <w:t>⡴</w:t>
      </w:r>
      <w:r>
        <w:rPr/>
        <w:t>偒갨쉂惍掿怲繾⌥⾱겿㑘㯂</w:t>
      </w:r>
      <w:r>
        <w:rPr/>
        <w:t>ꕤ</w:t>
      </w:r>
      <w:r>
        <w:rPr/>
        <w:t>숥⹅湣㪣㑤轎뼩晵睉㜯乩⹍攷頦䘴恘⪏ㅤ侱楎狂ꍡ煔椯㶥倳⯂숳轄潶牶穋倹⩷畅玱秂㑾祘据扮쉟滂婐彬丹쉧睏ꅌ숪埂⦱⌭슱㯃㩠步뽃槃獡┰췂䐽瞡ꅟ㜱㕁䷂쉀쉱奴煡♤</w:t>
      </w:r>
      <w:r>
        <w:rPr/>
        <w:t>⢡</w:t>
      </w:r>
      <w:r>
        <w:rPr/>
        <w:t>⽴슮</w:t>
      </w:r>
      <w:r>
        <w:rPr/>
        <w:t>⠺</w:t>
      </w:r>
      <w:r>
        <w:rPr/>
        <w:t>ꅢ斏〥</w:t>
      </w:r>
      <w:r>
        <w:rPr/>
        <w:t>ⵀ</w:t>
      </w:r>
      <w:r>
        <w:rPr/>
        <w:t>兏쌽ㆵ㘻㦮婒컂眯殬穥떿磂䛂㯂숸㉹㈥츸</w:t>
      </w:r>
      <w:r>
        <w:rPr/>
        <w:t>ⰳ</w:t>
      </w:r>
      <w:r>
        <w:rPr/>
        <w:t>塈쉥䀺</w:t>
      </w:r>
      <w:r>
        <w:rPr/>
        <w:t>꧂</w:t>
      </w:r>
      <w:r>
        <w:rPr/>
        <w:t>뿂싂䑡䩺싂슡ꅣ圪㙩値祕㵁뽡呇␻嘥㌨ꄬ땬㵙뭎彂塥憬あ⑧轒</w:t>
      </w:r>
      <w:r>
        <w:rPr/>
        <w:t>ꕸ</w:t>
      </w:r>
      <w:r>
        <w:rPr/>
        <w:t>䁄丱㵂姂꥖兂忍猦䡍</w:t>
      </w:r>
      <w:r>
        <w:rPr/>
        <w:t>⡯</w:t>
      </w:r>
      <w:r>
        <w:rPr/>
        <w:t>숦墩㴊捨淂⴯䠰序牐㝱㨮⍮</w:t>
      </w:r>
      <w:r>
        <w:rPr/>
        <w:t>⡀</w:t>
      </w:r>
      <w:r>
        <w:rPr/>
        <w:t>瑸泂뽀ヂ㕠䝇䴱뽸䰥吨⑺㍫갮摸슡㬪쉙㉄숱┣窩䥣ㅩ䌴⹩쵓泂䝣㒡埂ꍄ楈欽</w:t>
      </w:r>
      <w:r>
        <w:rPr/>
        <w:t>ⰽ</w:t>
      </w:r>
      <w:r>
        <w:rPr/>
        <w:t>娮倲愺て쉁䅎쉄㉙兀슥䧍燂⹘㤪䨽祷뿂啃帩偑ぶ⽧싂쉨쉨顀슣嘹䮱䚩栶橭䭞䡡㧂㉹</w:t>
      </w:r>
      <w:r>
        <w:rPr/>
        <w:t>ꤥ</w:t>
      </w:r>
      <w:r>
        <w:rPr/>
        <w:t>㷂</w:t>
      </w:r>
      <w:r>
        <w:rPr/>
        <w:t>ⴶ</w:t>
      </w:r>
      <w:r>
        <w:rPr/>
        <w:t>쉳컂欵㘦㠯쉮䟂矍䕎戥ꍗ䝞䩅歔䝬⩢伨⎮䍎氮辏䵪㖿㑵쌸묽걅洶⸲穬쉗</w:t>
      </w:r>
      <w:r>
        <w:rPr/>
        <w:t>ꗂ</w:t>
      </w:r>
      <w:r>
        <w:rPr/>
        <w:t>숺墱╾㉙⮿㙋商㞵娮畺汲싂纵⯂桲桲⨪彤㡗傏离眨뽅堷슮쵅占潷䞬帴⹌䈩䁺䀦暻枻楆슣슩䛂숵㪿急쌴쉍䘣䕪睥秂辡啣瓂♹扳抬⛂⵮㥾츽愵㟎乄</w:t>
      </w:r>
      <w:r>
        <w:rPr/>
        <w:t>ꕟ</w:t>
      </w:r>
      <w:r>
        <w:rPr/>
        <w:t>搳숣奡䗂놮㜮숶ふ㔶</w:t>
      </w:r>
      <w:r>
        <w:rPr/>
        <w:t>꧂</w:t>
      </w:r>
      <w:r>
        <w:rPr/>
        <w:t>並問⪻䦣䥚䖩慷▣⪩祹숺拂췂䙍囂顑浒測㌱楾㙬䏂慌殏繖颥ꅔ㫂쉌振焽쉃쉃⍥╣啩ꎬ껂䴬숽傱熮싃썁쉍皱穪欭塌⻎䯂㶡칣獂길칶啌㵺漫</w:t>
      </w:r>
      <w:r>
        <w:rPr/>
        <w:t>⡧</w:t>
      </w:r>
      <w:r>
        <w:rPr/>
        <w:t>梮焴殣晇煚䑧婇䘥侻칾⪩㕋㥍噂녑䈹䫂撮䥩ꥩ慕儣琺치䂬正單㞱呎쉓싂ꅷ쵣쉞戨斱摦浶뮱暩愴瑴顥써쉶䭙뭃灮☭頸쉰㥄嚿쉺澡戨㇂쏂숯슻깤画祩㬽</w:t>
      </w:r>
      <w:r>
        <w:rPr/>
        <w:t>Ⱘ</w:t>
      </w:r>
      <w:r>
        <w:rPr/>
        <w:t>勂輯恨싂悮狂㜩灭슏㊩숺㘥䧂</w:t>
      </w:r>
      <w:r>
        <w:rPr/>
        <w:t>ꤵ☣</w:t>
      </w:r>
      <w:r>
        <w:rPr/>
        <w:t>欣쵫ꆩが盂慉硅柂獲剏卫䍪汚略㮻扸⭗佇⎩㭎㵳⤶佃놱㐤②刪㥉㩗䡘ㆣ惂ぱ㡀㟂㴻獍⫂吺⸩⵲嗃戸户昽呗䝘癀䂱ꏂ忂婀轚啇㈤㌴㯍땶䗂䮘昳촤쉃슩㍔債乆</w:t>
      </w:r>
      <w:r>
        <w:rPr/>
        <w:t>꧂</w:t>
      </w:r>
      <w:r>
        <w:rPr/>
        <w:t>ⱅ</w:t>
      </w:r>
      <w:r>
        <w:rPr/>
        <w:t>祵ꍮ䥡煤迂䠴顊쉐竂火㍎䡘⻂偭Ⓧ싂㌬輫숱䌥牍顀䣂纣ㄤ촭呅タ⛂湩涏䑚♵뮬䳎户䰪捋㭨쉣乯墱ꥳ㡫ぱ깶棂ꆩ剭娷싂楉买㵍ꥬ㶘䱵숳㤲⾿慾斿轋꺩䡄넹뗂䵆佂ㅖ╆偲㝰穠ꥨ</w:t>
      </w:r>
      <w:r>
        <w:rPr/>
        <w:t>ꖵ</w:t>
      </w:r>
      <w:r>
        <w:rPr/>
        <w:t>썉㥱⯎㨷癲夳䰯䩃䝈硔⶿玿夸暣匹祩䩰숷噄ㄻ泂嘦슱⥷啲䣂嚿奌딷爯숽浃勂⤦㩦椻申⛂䤊䑁䊣싍䅎╱轑眽权㌤ぅㅇ䙭㞮ꅏ扥䕰繡⥺쉏墿䵎㈵╗䙩쉹睖轂珍啇</w:t>
      </w:r>
      <w:r>
        <w:rPr/>
        <w:t>꧂</w:t>
      </w:r>
      <w:r>
        <w:rPr/>
        <w:t>栽</w:t>
      </w:r>
      <w:r>
        <w:rPr/>
        <w:t>ⱹ</w:t>
      </w:r>
      <w:r>
        <w:rPr/>
        <w:t>ꔺ</w:t>
      </w:r>
      <w:r>
        <w:rPr/>
        <w:t>幋祡숸潃眴⩺坩쉭偌</w:t>
      </w:r>
      <w:r>
        <w:rPr/>
        <w:t>ⵈ꥚</w:t>
      </w:r>
      <w:r>
        <w:rPr/>
        <w:t>㍰ꇂ杓幑┪썊䬱⩭␮</w:t>
      </w:r>
      <w:r>
        <w:rPr/>
        <w:t>ⴸ</w:t>
      </w:r>
      <w:r>
        <w:rPr/>
        <w:t>믂츶迂砸刲療惂☭潃┣뮩䰦奊烂参㵘毂页ꅩꆬ婺䥺땑啤녇然㕦䥐䁈氹倬㖻㔽ㆬ㓂ꅅ归╦쉋</w:t>
      </w:r>
      <w:r>
        <w:rPr/>
        <w:t>ꕗ</w:t>
      </w:r>
      <w:r>
        <w:rPr/>
        <w:t>嫂煕걵噭㥟䵋깦㟂⍥䩷橆쵢穩䅮䤳촯</w:t>
      </w:r>
      <w:r>
        <w:rPr/>
        <w:t>꧂</w:t>
      </w:r>
      <w:r>
        <w:rPr/>
        <w:t>㭯琹慚潬ꄲ歰䉟싂쌻뽉㥔</w:t>
      </w:r>
      <w:r>
        <w:rPr/>
        <w:t>ꥂ</w:t>
      </w:r>
      <w:r>
        <w:rPr/>
        <w:t>숹繬睬ㅆ歾쉰䄴働</w:t>
      </w:r>
      <w:r>
        <w:rPr/>
        <w:t>⣂</w:t>
      </w:r>
      <w:r>
        <w:rPr/>
        <w:t>곂ꍏ焺䬤啣䱚⨨쉑㕞뭃</w:t>
      </w:r>
      <w:r>
        <w:rPr/>
        <w:t>ⴰ</w:t>
      </w:r>
      <w:r>
        <w:rPr/>
        <w:t>奚䩎</w:t>
      </w:r>
      <w:r>
        <w:rPr/>
        <w:t>ꤵ</w:t>
      </w:r>
      <w:r>
        <w:rPr/>
        <w:t>区噏䐶剆⹗㈰偄⪿⫂⌹溥㡯䱎灦▱䉚㍈䡈㴴獘깍轒ꅮ冘䕠╳</w:t>
      </w:r>
      <w:r>
        <w:rPr/>
        <w:t>ꕶⵯ⫂</w:t>
      </w:r>
      <w:r>
        <w:rPr/>
        <w:t>ꍶ⾱毂</w:t>
      </w:r>
      <w:r>
        <w:rPr/>
        <w:t>ⱴ</w:t>
      </w:r>
      <w:r>
        <w:rPr/>
        <w:t>㭘䩃䗂땥┺㜪去䐫쵵⪣䑱燂쉎瑗</w:t>
      </w:r>
      <w:r>
        <w:rPr/>
        <w:t>ⵖ</w:t>
      </w:r>
      <w:r>
        <w:rPr/>
        <w:t>䭴숭쉞㘪桋믂楁告⫃穁갨⩅뼣曂海╤樥橪卷主⨯㣂칅♅㐲䴲䦩쉺⫂愣瀲䆏潈㕖洳쉾㵄撥㝹⑍刣䡑㧂뭈甯䗍係穓䱕漪兏䒬熏깆</w:t>
      </w:r>
      <w:r>
        <w:rPr/>
        <w:t>꥟☰</w:t>
      </w:r>
      <w:r>
        <w:rPr/>
        <w:t>䍊</w:t>
      </w:r>
      <w:r>
        <w:rPr/>
        <w:t>ⱟ</w:t>
      </w:r>
      <w:r>
        <w:rPr/>
        <w:t>汨⍡挴쉐⨳⸽䮣㕪ぇ㕌夰煕⍃畷斘廂⵮睍싂쉘䩠싂⤯□䪱</w:t>
      </w:r>
      <w:r>
        <w:rPr/>
        <w:t>ⱳ</w:t>
      </w:r>
      <w:r>
        <w:rPr/>
        <w:t>숶䍏쉱치</w:t>
      </w:r>
      <w:r>
        <w:rPr/>
        <w:t>ⴴ</w:t>
      </w:r>
      <w:r>
        <w:rPr/>
        <w:t>彡곂瘸江땒䉫㜺噟㥟⑬㧎ꄲ䴪撏쉥卤啰놏穫⍴搤</w:t>
      </w:r>
      <w:r>
        <w:rPr/>
        <w:t>ꦵ</w:t>
      </w:r>
      <w:r>
        <w:rPr/>
        <w:t>쉮䠬㪏塉澵뽌쉩畷䡶쉞숲㕉復</w:t>
      </w:r>
      <w:r>
        <w:rPr/>
        <w:t>ⴰ</w:t>
      </w:r>
      <w:r>
        <w:rPr/>
        <w:t>砰塀⍔欶뽸剌剗㖩㊵猻㔷䯍㡳㤶歊瑦慹恠䌪珂䛂却湓㤸焪⑊婅꥞稦啀㍤⯂䮬伱⴫쉷婆塚숱獭辬悡싂抡淎呇繨繴쉑空</w:t>
      </w:r>
      <w:r>
        <w:rPr/>
        <w:t>ꕔꥀ</w:t>
      </w:r>
      <w:r>
        <w:rPr/>
        <w:t>䜻☭囍轅䘵敩놮</w:t>
      </w:r>
      <w:r>
        <w:rPr/>
        <w:t>ⴺ</w:t>
      </w:r>
      <w:r>
        <w:rPr/>
        <w:t>灷㬨滂恅牶楯촭䌽愳䑒漶頶䆘㥞剾冣싂䱐䅖슩䭭倸㨦佰슱䔣걩싂쉄摀⩓繋杊䰹睂穵楥슡顷㩃㢘ㆩ쉯喻䥕㣃⹺灵⹶繴嘴烂⽚쉮秂㜶ヂ浣千䑧쉟숵썌挻䳂㌰杚〦㐺쉖啃㦡噗㄰掱⨤ㆱ⩖䰯슮슻숴焲搫㪻煊囂땩材숤兗慕䕥䒘뭢⩒㩤㎱氯顁㪩⍭村輬颵걺夦</w:t>
      </w:r>
      <w:r>
        <w:rPr/>
        <w:t>ⰲ</w:t>
      </w:r>
      <w:r>
        <w:rPr/>
        <w:t>㠪슣洮䮻㙅싂ㅶꅌ䥡㦮治숽</w:t>
      </w:r>
      <w:r>
        <w:rPr/>
        <w:t>ⲡ</w:t>
      </w:r>
      <w:r>
        <w:rPr/>
        <w:t>煀䈥繢㍓䳂䁳杘椰倷ㅲꎏ頊쉭㖮㊩牶녲澻爨</w:t>
      </w:r>
      <w:r>
        <w:rPr/>
        <w:t>ꤸ</w:t>
      </w:r>
      <w:r>
        <w:rPr/>
        <w:t>ㅂ숪♶⭩䧂䎵⪩</w:t>
      </w:r>
      <w:r>
        <w:rPr/>
        <w:t>꥓</w:t>
      </w:r>
      <w:r>
        <w:rPr/>
        <w:t>忂㩈䍶ㄮ䭕⽴견憿⬽녭⌣砭敍栻塃숽懂꺡⨣ꇃ窮</w:t>
      </w:r>
      <w:r>
        <w:rPr/>
        <w:t>ⵍ</w:t>
      </w:r>
      <w:r>
        <w:rPr/>
        <w:t>싂捫㙹牦</w:t>
      </w:r>
      <w:r>
        <w:rPr/>
        <w:t>ⱅ</w:t>
      </w:r>
      <w:r>
        <w:rPr/>
        <w:t>浐嚬咿숪⵶⩟呑⍭</w:t>
      </w:r>
      <w:r>
        <w:rPr/>
        <w:t>⡉〉⪿</w:t>
      </w:r>
      <w:r>
        <w:rPr/>
        <w:t>碏倽걬쉠</w:t>
      </w:r>
      <w:r>
        <w:rPr/>
        <w:t>ꦮ</w:t>
      </w:r>
      <w:r>
        <w:rPr/>
        <w:t>ꍠ슩ꥦ轡坫㡁ꄱ䵠╬쉵⪘㊩⥚摐㧂⥑顤䮵깾쉡歱礲圫쉉䱬䕎椹湥氳⺏숦㑎㮿쉟♆㔸棂䅂ꥦ冿〽夨ꅶ</w:t>
      </w:r>
      <w:r>
        <w:rPr/>
        <w:t>ꤨ</w:t>
      </w:r>
      <w:r>
        <w:rPr/>
        <w:t>ꄩ皻⛂곂澱⪵䙓竎</w:t>
      </w:r>
      <w:r>
        <w:rPr/>
        <w:t>ꥂ</w:t>
      </w:r>
      <w:r>
        <w:rPr/>
        <w:t>彑煬穊</w:t>
      </w:r>
      <w:r>
        <w:rPr/>
        <w:t>ꥏ</w:t>
      </w:r>
      <w:r>
        <w:rPr/>
        <w:t>쌬ㄽ測縵獠䩌挪␲㍸䈩⪿獗䅱㐺</w:t>
      </w:r>
      <w:r>
        <w:rPr/>
        <w:t>꥟</w:t>
      </w:r>
      <w:r>
        <w:rPr/>
        <w:t>㝵漺⨨깃涿湙싂⭒㫃並⩟䀽⛂쉙卨⍘㛂摇獙숨숻弥啷⴫煵灬쉯㑴숫㕂ꅦ㝀⹫</w:t>
      </w:r>
      <w:r>
        <w:rPr/>
        <w:t>ⴤ⹮⩘ⱷ</w:t>
      </w:r>
      <w:r>
        <w:rPr/>
        <w:t>慶</w:t>
      </w:r>
      <w:r>
        <w:rPr/>
        <w:t>ⵉ⛂</w:t>
      </w:r>
      <w:r>
        <w:rPr/>
        <w:t>땎穆桌䚿⾬⩅썪</w:t>
      </w:r>
      <w:r>
        <w:rPr/>
        <w:t>ⵟ⩺</w:t>
      </w:r>
      <w:r>
        <w:rPr/>
        <w:t>夯㘩哂熮繇恺</w:t>
      </w:r>
      <w:r>
        <w:rPr/>
        <w:t>ꖵ</w:t>
      </w:r>
      <w:r>
        <w:rPr/>
        <w:t>㊬</w:t>
      </w:r>
      <w:r>
        <w:rPr/>
        <w:t>ꗂ</w:t>
      </w:r>
      <w:r>
        <w:rPr/>
        <w:t>넬畘䍺恋㑩滂唩꥖䭆婈䈳溻埂ひ䩪唷坊싂平⥠乶쌦睅御⴨㈤⨷痂䍅뽊☫㕨슮⍚㈥㑉ꥴ搨揎桙깺쉴ꌣ㥇쉡㧂杔㙡採싂⨦┰䡸但ꥸ愪嫃⌸</w:t>
      </w:r>
      <w:r>
        <w:rPr/>
        <w:t>ⰶ</w:t>
      </w:r>
      <w:r>
        <w:rPr/>
        <w:t>췂슏晌㡕쉣㩅캡㑱䑊䐩櫂䃂恉参竂㭯槂㢿佬⬨ꥯ擂쌫떩쵊싂偩硪睲꥚䈹䓂쉂䵶〉⥋䉓奚䆡</w:t>
      </w:r>
      <w:r>
        <w:rPr/>
        <w:t>ꤤ⥙</w:t>
      </w:r>
      <w:r>
        <w:rPr/>
        <w:t>썎묶䘸㇂娲⥥믂㉔숨恶繎䳂⭗嘺汥瑆牲䘭쵡礱⑆奢싂숮쉋쎻㯂깱숳㔯쉪玿㎮녡㗂卖嘪쵩溩唸숰ꅋ盎吲汧頰놡味颥숴珂倥瞘㜹浮쉇Ⓜ弴ꌪ㉡塺泂礽彉넺슩쉯䔺漵㗎䠽汳睷</w:t>
      </w:r>
      <w:r>
        <w:rPr/>
        <w:t>Ⱙ</w:t>
      </w:r>
      <w:r>
        <w:rPr/>
        <w:t>爲쉵㉡穭쉾堤</w:t>
      </w:r>
      <w:r>
        <w:rPr/>
        <w:t>⡨</w:t>
      </w:r>
      <w:r>
        <w:rPr/>
        <w:t>㉴烍勂䁟썞奸伭⹞쉆☵牤</w:t>
      </w:r>
      <w:r>
        <w:rPr/>
        <w:t>Ɐ</w:t>
      </w:r>
      <w:r>
        <w:rPr/>
        <w:t>䱰卉癯桇㠪顄䭫彰侻㌮嗃䅏㏂晖煰곂㧂壂㗂껂愽噇숪敳㇂侘㙤쉀檿쌤쉾깰ꆩ䖥汚瑕뿎슻䉈剏슮狂戩⥡䖏瞩</w:t>
      </w:r>
      <w:r>
        <w:rPr/>
        <w:t>Ⱬ⭉ⱶ</w:t>
      </w:r>
      <w:r>
        <w:rPr/>
        <w:t>揂㍠</w:t>
      </w:r>
      <w:r>
        <w:rPr/>
        <w:t>ꔺ</w:t>
      </w:r>
      <w:r>
        <w:rPr/>
        <w:t>뽵干呫싂⍘쵀ひ㍎㉤睏幞䩧䥰䄮頶䗂癔䵒癞㜫䙳⑭뭈습㍎汯㚩娨싂⴩</w:t>
      </w:r>
      <w:r>
        <w:rPr/>
        <w:t>ⷂ</w:t>
      </w:r>
      <w:r>
        <w:rPr/>
        <w:t>䐣믂㩡呹剸녘湧ッ䑥㔬</w:t>
      </w:r>
      <w:r>
        <w:rPr/>
        <w:t>ⱈ</w:t>
      </w:r>
      <w:r>
        <w:rPr/>
        <w:t>䃂⮏㐯丵㖡䴮┭䵠溣睩ꍕ猪枿뽁쉏浧</w:t>
      </w:r>
      <w:r>
        <w:rPr/>
        <w:t>ⲿ</w:t>
      </w:r>
      <w:r>
        <w:rPr/>
        <w:t>ㅢ癱暮┴呁焸딴䂿싎ㅹ</w:t>
      </w:r>
      <w:r>
        <w:rPr/>
        <w:t>ⱺ</w:t>
      </w:r>
      <w:r>
        <w:rPr/>
        <w:t>ꎿ⫂失昺刮䊬怪瀊余癥椸뭂䄺⑙䥸쉄䕶㓂쉢忍浈㨫渲啄垥⍾湊朽垵䔨慑⥮ꍥ桰欯灊㙓材싂⑁㔪㥅⸪搤㍌䍶⪱ꆩ䥲䠥彆⫂길忍싃슬悘其顯睸杆싂柍⥡獴쉇撣䉧穹洩硤싂쉲▮</w:t>
      </w:r>
      <w:r>
        <w:rPr/>
        <w:t>ꥊ</w:t>
      </w:r>
      <w:r>
        <w:rPr/>
        <w:t>湁ꍬ䩁琨㗂슡珂숤☭깅慹牉㡉湃狂䈺唺◎㌯嘪欵䘬</w:t>
      </w:r>
      <w:r>
        <w:rPr/>
        <w:t>ⱳ</w:t>
      </w:r>
      <w:r>
        <w:rPr/>
        <w:t>㚥潃ꥣ繏ꥨ彬</w:t>
      </w:r>
      <w:r>
        <w:rPr/>
        <w:t>ⱨ</w:t>
      </w:r>
      <w:r>
        <w:rPr/>
        <w:t>炘瑂婫䑘꥔쉦䴩㭹㴺㝇䀶⪱䊏숦憏숪㗂⚱淍嫂겱歺⥮쉖嗎狍仂㬸灬쏂갸倦癡恔䌦㭹煄梥佌⨷普顇䡠슥呑块쉒氺慟䷎㒩싎啶⯂⩢쉬⹪</w:t>
      </w:r>
      <w:r>
        <w:rPr/>
        <w:t>ꔳ</w:t>
      </w:r>
      <w:r>
        <w:rPr/>
        <w:t>帯婸⫂塐奾ꅊ恷⍃偡ㅔ㛂礩氵浨㎡ꅶ乘摐䄤皬块婖繨ꌭ畳쉰</w:t>
      </w:r>
      <w:r>
        <w:rPr/>
        <w:t>ⶱ</w:t>
      </w:r>
      <w:r>
        <w:rPr/>
        <w:t>䅖癳歠䳂繨깏頹祳然䅠窩楎넵繍劮丬ㅵ晣갳䘫㮬卶偠䓂敕䒩⩳싂墵怶呞쉌檿悬普傘块딷慦</w:t>
      </w:r>
      <w:r>
        <w:rPr/>
        <w:t>ⰴ⡈</w:t>
      </w:r>
      <w:r>
        <w:rPr/>
        <w:t>湇숻焲</w:t>
      </w:r>
      <w:r>
        <w:rPr/>
        <w:t>꥓</w:t>
      </w:r>
      <w:r>
        <w:rPr/>
        <w:t>쉁畴쉈</w:t>
      </w:r>
      <w:r>
        <w:rPr/>
        <w:t>⡄</w:t>
      </w:r>
      <w:r>
        <w:rPr/>
        <w:t>㩤쉦啭㯂匴兢뽮슘滂挰</w:t>
      </w:r>
      <w:r>
        <w:rPr/>
        <w:t>ⴽ</w:t>
      </w:r>
      <w:r>
        <w:rPr/>
        <w:t>佧噧촱潞慌㠮摱畏怮</w:t>
      </w:r>
      <w:r>
        <w:rPr/>
        <w:t>ꥇ</w:t>
      </w:r>
      <w:r>
        <w:rPr/>
        <w:t>䲥偉ㅅ凂吷婌呍㕱䰥飃䶮⪘</w:t>
      </w:r>
      <w:r>
        <w:rPr/>
        <w:t>ⰲ</w:t>
      </w:r>
      <w:r>
        <w:rPr/>
        <w:t>䕩䉊砩쉖夺⴨穠싃泍圳潇瑔辬杚䯂侘숣礭纩䖮暻夥㛂穁䁦㉏偃쉅</w:t>
      </w:r>
      <w:r>
        <w:rPr/>
        <w:t>ꥏ</w:t>
      </w:r>
      <w:r>
        <w:rPr/>
        <w:t>쉂칓쉺습冩颬싂穘춮쉐㪿䀬嗂朥⺿摞憻슡炮䞘〴믂䭊做䕌㚏⵱㩋䣂揂汓</w:t>
      </w:r>
      <w:r>
        <w:rPr/>
        <w:t>ꤣ</w:t>
      </w:r>
      <w:r>
        <w:rPr/>
        <w:t>參琣㍑깈숥ꄳ</w:t>
      </w:r>
      <w:r>
        <w:rPr/>
        <w:t>⡪⸥</w:t>
      </w:r>
      <w:r>
        <w:rPr/>
        <w:t>숪␶촴⽚挸祣厵쵗濂歖䦏湕徥䍅쉨녑⩷뽴䟂憱쉩永漪䭈⵾뼥㵙꺘猣겣椯嘪싂剣婠礳䉵쉔䱆彦깺唻僂䃂녪䕵䡆</w:t>
      </w:r>
      <w:r>
        <w:rPr/>
        <w:t>⣂</w:t>
      </w:r>
      <w:r>
        <w:rPr/>
        <w:t>㌳潷쉳㜵</w:t>
      </w:r>
      <w:r>
        <w:rPr/>
        <w:t>⠫</w:t>
      </w:r>
      <w:r>
        <w:rPr/>
        <w:t>㌦</w:t>
      </w:r>
      <w:r>
        <w:rPr/>
        <w:t>ꕾ</w:t>
      </w:r>
      <w:r>
        <w:rPr/>
        <w:t>숵䅺</w:t>
      </w:r>
      <w:r>
        <w:rPr/>
        <w:t>ꔷ</w:t>
      </w:r>
      <w:r>
        <w:rPr/>
        <w:t>䤽⼩쉅ㅵ쵏楔쉂ꍈ숮熡䧂♮洬</w:t>
      </w:r>
      <w:r>
        <w:rPr/>
        <w:t>⠹␱</w:t>
      </w:r>
      <w:r>
        <w:rPr/>
        <w:t>塡㡫䑢獓凂곎⾩瘰樷匹䲥刽ꍚ♘浶此㶣䥵㕖页呏쉳獆쉏䌶숪쉤┰晖⹶燍싂㍦⼳牵轲䵹测獶煎獫슩溵싍共숴甴㩏갲칒</w:t>
      </w:r>
      <w:r>
        <w:rPr/>
        <w:t>ⵍ</w:t>
      </w:r>
      <w:r>
        <w:rPr/>
        <w:t>䕚硉㇂ꥣ吤쉀쉫晚뭴瘪木戫쎬㭌檏쉦</w:t>
      </w:r>
      <w:r>
        <w:rPr/>
        <w:t>ꕔ</w:t>
      </w:r>
      <w:r>
        <w:rPr/>
        <w:t>슮䌺믃幌慒杓嘤照ꆵ⩋䳂䵭⽖쉧ガ䌷櫂澩믂㵊娨幖忂䕇㉎</w:t>
      </w:r>
      <w:r>
        <w:rPr/>
        <w:t>ⴥ</w:t>
      </w:r>
      <w:r>
        <w:rPr/>
        <w:t>婓猶㉗䋂싂稴橦浪顥汲ꄊ咵ず琥电싂獓歖末愩䕭䡸</w:t>
      </w:r>
      <w:r>
        <w:rPr/>
        <w:t>ꤳ</w:t>
      </w:r>
      <w:r>
        <w:rPr/>
        <w:t>㡚䕺䕗琯硴슣춥ꅂ䙑轃꺮幧쉐ꥲ䳂掱垏⭒呅弪稵潘硷刮䖡㍞〻輤浰</w:t>
      </w:r>
      <w:r>
        <w:rPr/>
        <w:t>⡁</w:t>
      </w:r>
      <w:r>
        <w:rPr/>
        <w:t>乐⺵숰걚㵳桌숶㙨츸䅦䫂㔣妏䩉⹅忂姂䱢幢其咩㵹浟썋깱숨瞱瘸橀쉧</w:t>
      </w:r>
      <w:r>
        <w:rPr/>
        <w:t>ꦘ</w:t>
      </w:r>
      <w:r>
        <w:rPr/>
        <w:t>痂懂㛂ㆵ㌦썺珂幀啔넸剀㙚眲⩗뭹⼭㤵숩䦱⛂浑塱쉹</w:t>
      </w:r>
      <w:r>
        <w:rPr/>
        <w:t>ⵚ</w:t>
      </w:r>
      <w:r>
        <w:rPr/>
        <w:t>땪슿㩺ꎏ琺灋坪獎杋쉍쉨槎쉤橋桹㊱⽹剐쉏㘹浇張托穋␳슘啰獋䃂十滂㠥啩쉵떵昬烍쉢뽐憩䜷捠愤ꄷ顬冥⩺䘳睺湑썭睳硆歊穄쉭침㍞숥璏䩲䡀뿂⍪䕁쉬⏂⯂♳♍渲⩬畫䆡扱쉞城潁呌獂㍰⦵싎偖㢡穈楊ご汃</w:t>
      </w:r>
      <w:r>
        <w:rPr/>
        <w:t>⡤</w:t>
      </w:r>
      <w:r>
        <w:rPr/>
        <w:t>ꅤ瑕捫窣♋쉳⥎㵸渤싂繡港칆ꌷ</w:t>
      </w:r>
      <w:r>
        <w:rPr/>
        <w:t>ꤱ</w:t>
      </w:r>
      <w:r>
        <w:rPr/>
        <w:t>䲩䟂ꍶ佔瘩㍲硆䉹橠湸싂䎩䰦留숷啣녎塏䲮栲礣문䉁昰穌樣浫㫍漣넱煅仂쉁礪숭⥴浡⭙戣䙡炘</w:t>
      </w:r>
      <w:r>
        <w:rPr/>
        <w:t>ꤴ</w:t>
      </w:r>
      <w:r>
        <w:rPr/>
        <w:t>ヂ祦싂걣畐潨㪥椬䡷湇䉤䭒拎䑖</w:t>
      </w:r>
      <w:r>
        <w:rPr/>
        <w:t>ꤵ</w:t>
      </w:r>
      <w:r>
        <w:rPr/>
        <w:t>䲥搶ꥶ⨤䤲滂⵶♧硙灠堲癎呞⍅쉄轅塋⥄⑗땄껂剪쉐㥶⥢绂␴祶癒썯久祍扯奵砲湹汍庱敍㑃揍繡体ꍳ</w:t>
      </w:r>
      <w:r>
        <w:rPr/>
        <w:t>ⵓ</w:t>
      </w:r>
      <w:r>
        <w:rPr/>
        <w:t>晅旂橲磂䢵楀熥壂影業</w:t>
      </w:r>
      <w:r>
        <w:rPr/>
        <w:t>ⵎꥌ</w:t>
      </w:r>
      <w:r>
        <w:rPr/>
        <w:t>昲</w:t>
      </w:r>
      <w:r>
        <w:rPr/>
        <w:t>ꤻ</w:t>
      </w:r>
      <w:r>
        <w:rPr/>
        <w:t>䱚</w:t>
      </w:r>
      <w:r>
        <w:rPr/>
        <w:t>ꦻ</w:t>
      </w:r>
      <w:r>
        <w:rPr/>
        <w:t>㑫쉎煹乪껂㍡ꍡ扄愰硾畭딵剬䁡⸲䥐呷橰⭴⪬坄⩬䁬쉓㙾쉶䜤䗂䙑㬪깱꺥⨻楐甫녰绍</w:t>
      </w:r>
      <w:r>
        <w:rPr/>
        <w:t>ꕄ</w:t>
      </w:r>
      <w:r>
        <w:rPr/>
        <w:t>穵轡숹䉱噄䉇싂玮攨쉅뾩㵒걾摙䱒垬礤焨㨽啎걪⿍䉭㙕갫恹숨싃竂佑癖♚┦稩쉅㠬杆⵩쉵晞轅⬹擂渴狂쉤慫轟</w:t>
      </w:r>
      <w:r>
        <w:rPr/>
        <w:t>ꦩ</w:t>
      </w:r>
      <w:r>
        <w:rPr/>
        <w:t>琶敌䑳數䱊</w:t>
      </w:r>
      <w:r>
        <w:rPr/>
        <w:t>ꥇ</w:t>
      </w:r>
      <w:r>
        <w:rPr/>
        <w:t>㑇䟂쉦</w:t>
      </w:r>
      <w:r>
        <w:rPr/>
        <w:t>ꗍ</w:t>
      </w:r>
      <w:r>
        <w:rPr/>
        <w:t>奠䩀䴸昤⩋♉㝐䊏區㔤慑ꍑ搩Ⓜ쉓⽟啧껍産</w:t>
      </w:r>
      <w:r>
        <w:rPr/>
        <w:t>Ⱬ</w:t>
      </w:r>
      <w:r>
        <w:rPr/>
        <w:t>倷⽉</w:t>
      </w:r>
      <w:r>
        <w:rPr/>
        <w:t>ⲵ</w:t>
      </w:r>
      <w:r>
        <w:rPr/>
        <w:t>瞡쉗䜨깕䤤쉈⽴烂奷㝲쉱䩞놿</w:t>
      </w:r>
      <w:r>
        <w:rPr/>
        <w:t>ⱈ</w:t>
      </w:r>
      <w:r>
        <w:rPr/>
        <w:t>䑕</w:t>
      </w:r>
      <w:r>
        <w:rPr/>
        <w:t>Ⱪ</w:t>
      </w:r>
      <w:r>
        <w:rPr/>
        <w:t>쉔갽䶵廂䡐⚥䭷쉹싂㕨껍㝣</w:t>
      </w:r>
      <w:r>
        <w:rPr/>
        <w:t>ꗂ</w:t>
      </w:r>
      <w:r>
        <w:rPr/>
        <w:t>穇畋敋ꍴ䩑䕬㮱揂</w:t>
      </w:r>
      <w:r>
        <w:rPr/>
        <w:t>ꥈ⬽</w:t>
      </w:r>
      <w:r>
        <w:rPr/>
        <w:t>彧촹旂戨㦡昶全㡥⯂뮏眵촵偫匮쉵侬䁫参䥞</w:t>
      </w:r>
      <w:r>
        <w:rPr/>
        <w:t>⡇</w:t>
      </w:r>
      <w:r>
        <w:rPr/>
        <w:t>쉄⥫䎣䶥⩷녢呶偶瓂竂걚桹넊瑔卞⴩뮥烍䃂묶堤䁩⨪䒡쉫煇珂녘由奸䀺䘹쉹偆㋂啪䜪䥇䱟싎堮礴ꅎ싎⹪슮쵍䌪敹㑆亡䩸싂견ㅸ牾琴쉦䔣▱橃湐㵳䙡彉</w:t>
      </w:r>
      <w:r>
        <w:rPr/>
        <w:t>ⷂ</w:t>
      </w:r>
      <w:r>
        <w:rPr/>
        <w:t>쉲䘽䕏帮㴭</w:t>
      </w:r>
      <w:r>
        <w:rPr/>
        <w:t>⡐</w:t>
      </w:r>
      <w:r>
        <w:rPr/>
        <w:t>㣂晆</w:t>
      </w:r>
      <w:r>
        <w:rPr/>
        <w:t>Ⳃ</w:t>
      </w:r>
      <w:r>
        <w:rPr/>
        <w:t>⽷뼤洪䛂敖丳睅兪愱瀱⍊㉤番佔䓂⮘䠰枮稺顧唤⨥䊥</w:t>
      </w:r>
      <w:r>
        <w:rPr/>
        <w:t>⣂</w:t>
      </w:r>
      <w:r>
        <w:rPr/>
        <w:t>唰噭숻ꍍ⵷堣숨⤰䴨䭕䉆弦獶欴杳䱌쏂復ㅀ䵂倣쵺朥愩佶</w:t>
      </w:r>
      <w:r>
        <w:rPr/>
        <w:t>ⰲ</w:t>
      </w:r>
      <w:r>
        <w:rPr/>
        <w:t>甬⑒</w:t>
      </w:r>
      <w:r>
        <w:rPr/>
        <w:t>ⴳ╷</w:t>
      </w:r>
      <w:r>
        <w:rPr/>
        <w:t>常㜻辏쉊桍睨栩偌쉏䰽㒡乄㥑棂숷ꄦ⸷┻▱숩싂⵭癚뽵穇惂歗딥杙捸㊥姂佁㝚灈</w:t>
      </w:r>
      <w:r>
        <w:rPr/>
        <w:t>ꥄ</w:t>
      </w:r>
      <w:r>
        <w:rPr/>
        <w:t>썺䙞繑ꥭ䉱숥畘쉴␥⹗㴴슻圦☴</w:t>
      </w:r>
      <w:r>
        <w:rPr/>
        <w:t>ⵏ</w:t>
      </w:r>
      <w:r>
        <w:rPr/>
        <w:t>㙴⭥牌估㒵</w:t>
      </w:r>
      <w:r>
        <w:rPr/>
        <w:t>Ⱳ⴪</w:t>
      </w:r>
      <w:r>
        <w:rPr/>
        <w:t>ꍴ䁱扒䑆玣剒圩놩ィ䉞䕏恗⍇䝃⬸쉎⼻睢걍</w:t>
      </w:r>
      <w:r>
        <w:rPr/>
        <w:t>⡞</w:t>
      </w:r>
      <w:r>
        <w:rPr/>
        <w:t>녺⫂䘩幹迂枮┻뽒⫍㋂⹞单㕏埂拂뭀䘨砲</w:t>
      </w:r>
      <w:r>
        <w:rPr/>
        <w:t>ꤦ⩌</w:t>
      </w:r>
      <w:r>
        <w:rPr/>
        <w:t>轡幔⻂⧂欭䭃檩䭁幇쉞敘뽺⩷䀹百㖥⦥</w:t>
      </w:r>
      <w:r>
        <w:rPr/>
        <w:t>ꤰ</w:t>
      </w:r>
      <w:r>
        <w:rPr/>
        <w:t>怰놘⻂幞冿弬⯂嘭㵾䫎싂㒏쉂</w:t>
      </w:r>
      <w:r>
        <w:rPr/>
        <w:t>ⱃ</w:t>
      </w:r>
      <w:r>
        <w:rPr/>
        <w:t>ꏂ⹨쉕套쉀</w:t>
      </w:r>
      <w:r>
        <w:rPr/>
        <w:t>꧂</w:t>
      </w:r>
      <w:r>
        <w:rPr/>
        <w:t>㊬㡁䱘眣顳숵禵뮡㕰⽦来䪿⮮憬汐슩顡牃枻潑칈슣</w:t>
      </w:r>
      <w:r>
        <w:rPr/>
        <w:t>⠻</w:t>
      </w:r>
      <w:r>
        <w:rPr/>
        <w:t>捞帷畃넳쉠䙊㞥쉢瑲䪬쵪䋂歅焮♨纮氺䯂쉂穫松打晶䡍⥉䥵⤹넱慌⫎伦⹎輤싂쉌무⽥ㆬ긱쉍ꌱ</w:t>
      </w:r>
      <w:r>
        <w:rPr/>
        <w:t>ꔸ</w:t>
      </w:r>
      <w:r>
        <w:rPr/>
        <w:t>ⲻ</w:t>
      </w:r>
      <w:r>
        <w:rPr/>
        <w:t>洹쉒槂䅪敧걷녥쉏眥⥮攦砥恰</w:t>
      </w:r>
      <w:r>
        <w:rPr/>
        <w:t>ⱃ</w:t>
      </w:r>
      <w:r>
        <w:rPr/>
        <w:t>兖녀洵瑯摆㏂圲扌䒩汌壍䠨뽊漦ꇂ숯繆㋂딵婬</w:t>
      </w:r>
      <w:r>
        <w:rPr/>
        <w:t>ꥄ</w:t>
      </w:r>
      <w:r>
        <w:rPr/>
        <w:t>쉮㟂攥厏严㠦䩯祥圭쉐㵶敉渺㑵潫顺祗ꏂ樰席㤮䩤䝄癒쉵炣쵓渣娻⥃㥂㐸⸫㛂劬⏂榬壂便倰圵欽礻䩳</w:t>
      </w:r>
      <w:r>
        <w:rPr/>
        <w:t>⣂</w:t>
      </w:r>
      <w:r>
        <w:rPr/>
        <w:t>噮祦㍭纩顒呪乇䅰쉢⥹䠦쉈卣摮⫂玱楨쉪栣ヂ䱮䄪夵攷</w:t>
      </w:r>
      <w:r>
        <w:rPr/>
        <w:t>ⷎ</w:t>
      </w:r>
      <w:r>
        <w:rPr/>
        <w:t>癁썅璻䓂牪ㅭ넷冬㥰渱収䑣砱⨰걮⩩乞⸲樻䤬딻䭌睦㍱均쉴毂䝺琷Ⓜ槂㉓橉䆮춣땑淂뮻⌶獋걫㭆䘵䨳參櫂䘰䍾㈺唪っ䩕杵恪咘熬㩗쉤剒䭞딦숫ꥠ欭䤶⺮쉊婊⪥捤圹咏㛍⍲僂凂쉊쵡瀮娪쉐⩐쉐味㠤습뿂竂昊쉱匣</w:t>
      </w:r>
      <w:r>
        <w:rPr/>
        <w:t>ⱬ</w:t>
      </w:r>
      <w:r>
        <w:rPr/>
        <w:t>砣坌땈沣넲▻䨪ㅤ朦媮싍䜩촻쉮쉓캩獖㭃숥츫䣂㙷╇睔䠮轞悏頩㡠冱摩係猪痃玩⭣뽞䅃喵捳ꏂⓂ쉊䝄畉顺帽㈶⿂</w:t>
      </w:r>
      <w:r>
        <w:rPr/>
        <w:t>Ⱳ</w:t>
      </w:r>
      <w:r>
        <w:rPr/>
        <w:t>僂</w:t>
      </w:r>
      <w:r>
        <w:rPr/>
        <w:t>⢩</w:t>
      </w:r>
      <w:r>
        <w:rPr/>
        <w:t>㉋㩌ꍘ博婎喥晖䁞㥃칑䙈㍆쉸撻뿂㡃䆻咿畣쏂潏磂戣칦䍪숰㣂绂湀┽㎿</w:t>
      </w:r>
      <w:r>
        <w:rPr/>
        <w:t>ⶱ</w:t>
      </w:r>
      <w:r>
        <w:rPr/>
        <w:t>輪䀸㴴슣</w:t>
      </w:r>
      <w:r>
        <w:rPr/>
        <w:t>꤭</w:t>
      </w:r>
      <w:r>
        <w:rPr/>
        <w:t>玣갬⥇㐻</w:t>
      </w:r>
      <w:r>
        <w:rPr/>
        <w:t>꧃⑱</w:t>
      </w:r>
      <w:r>
        <w:rPr/>
        <w:t>八㋂仂ㄱ棂㵩⴨哂쉖䕯⵴䁰碿戤洰乥摒⭾搪䉩凂㘥橍堦⒘嗂</w:t>
      </w:r>
      <w:r>
        <w:rPr/>
        <w:t>ⷍ⥟⑁</w:t>
      </w:r>
      <w:r>
        <w:rPr/>
        <w:t>硡숱ꇂ⹾⥂쉌偒輫啷䅍百䛎晟슿⭢璩䱍轑朲숺╣뿍潕</w:t>
      </w:r>
      <w:r>
        <w:rPr/>
        <w:t>ꥑ</w:t>
      </w:r>
      <w:r>
        <w:rPr/>
        <w:t>숭燂㙏㢩熥뼲䵈㩧㠫⸻噘塡䚘ꌪ啠⻂八䧂中摺杹칰憥瀻睎唺⫂刭奅긳⴪殥깺攤托橗兘䱗犏㉏硈숰噦⍳憮䁪ふ乇奖㍢晆啵愦伲ꏂ쉋牾뭭扌쵄䰥䉑輣</w:t>
      </w:r>
      <w:r>
        <w:rPr/>
        <w:t>ꔮ⛂</w:t>
      </w:r>
      <w:r>
        <w:rPr/>
        <w:t>㎿扂祦쉷勍啁묯ぷ砫㏂癸㕓摹䁨吥쌨쎻⩧</w:t>
      </w:r>
      <w:r>
        <w:rPr/>
        <w:t>Ɑ</w:t>
      </w:r>
      <w:r>
        <w:rPr/>
        <w:t>㙲泂湒땥㠭쉞㡀湺儮儤⍎꥕쉴呷</w:t>
      </w:r>
      <w:r>
        <w:rPr/>
        <w:t>ꥇ</w:t>
      </w:r>
      <w:r>
        <w:rPr/>
        <w:t>㗂䔳䱍壂␽⭏株믂悩⍑⾘启桃縹恫剄쉋奕轈⪩媻</w:t>
      </w:r>
    </w:p>
    <w:p>
      <w:pPr>
        <w:pStyle w:val="PreformattedText"/>
        <w:bidi w:val="0"/>
        <w:spacing w:before="0" w:after="0"/>
        <w:jc w:val="left"/>
        <w:rPr/>
      </w:pPr>
      <w:r>
        <w:rPr/>
        <w:t>㜣◂싂꺩</w:t>
      </w:r>
      <w:r>
        <w:rPr/>
        <w:t>ⶻ</w:t>
      </w:r>
      <w:r>
        <w:rPr/>
        <w:t>傏喩쉥㞘</w:t>
      </w:r>
      <w:r>
        <w:rPr/>
        <w:t>ⶮ</w:t>
      </w:r>
      <w:r>
        <w:rPr/>
        <w:t>䈣眰㔪係䡱</w:t>
      </w:r>
      <w:r>
        <w:rPr/>
        <w:t>⢻</w:t>
      </w:r>
      <w:r>
        <w:rPr/>
        <w:t>捶⽶煷ꍭ숣⿂剥幣㵞䬸繦㨨캣뽬</w:t>
      </w:r>
      <w:r>
        <w:rPr/>
        <w:t>ꤥ</w:t>
      </w:r>
      <w:r>
        <w:rPr/>
        <w:t>묹㬹並⪿幫梬슿쉉䤹숸컂⩴㕖勂걅敍摀㪩㩫걋쉑䤬恴쉢柎㨺쉀殩熻⭏䆵쉅榵湰⛂䡞偣婂㉸䡃汮</w:t>
      </w:r>
      <w:r>
        <w:rPr/>
        <w:t>ꦣ</w:t>
      </w:r>
      <w:r>
        <w:rPr/>
        <w:t>쉲㕁췃席敱㩚녾䙕嘺掩쉃</w:t>
      </w:r>
      <w:r>
        <w:rPr/>
        <w:t>ⵯ</w:t>
      </w:r>
      <w:r>
        <w:rPr/>
        <w:t>곂싂뮬╶⨪</w:t>
      </w:r>
      <w:r>
        <w:rPr/>
        <w:t>ⱗ</w:t>
      </w:r>
      <w:r>
        <w:rPr/>
        <w:t>⿂旂</w:t>
      </w:r>
      <w:r>
        <w:rPr/>
        <w:t>ꤴ</w:t>
      </w:r>
      <w:r>
        <w:rPr/>
        <w:t>䵑쉩䛂顱쉪⩮⩴恹㯂쎥仍別䝊㵊숦扣ꍪ扠繓䡦숶根䙴숲呸惂⛂쉣㥺妡뭘</w:t>
      </w:r>
      <w:r>
        <w:rPr/>
        <w:t>ⵊ</w:t>
      </w:r>
      <w:r>
        <w:rPr/>
        <w:t>ꍪ⾱</w:t>
      </w:r>
      <w:r>
        <w:rPr/>
        <w:t>ꦿ⹱</w:t>
      </w:r>
      <w:r>
        <w:rPr/>
        <w:t>琻䉊긦쉅걎긲匴⑬禡쉣擂쉙慺䛂禬兂숤幱䌰⿂側넹頥搦䁧깙쉐싂䭭뼱痎瑇坋⿃㐽吷佯숴柍哂䴻㯂䕫呪㔬념뭳싂桎㡦硈㈷㡰쵓忂䱢吩丯揂싍㒥㖩</w:t>
      </w:r>
      <w:r>
        <w:rPr/>
        <w:t>ꕯ</w:t>
      </w:r>
      <w:r>
        <w:rPr/>
        <w:t>칅⩌⎬桭ㅁ㕥숤䭔挱顋焳⧂噇Ⓜ扎┵뾬㘨彸磃帪⍚牯</w:t>
      </w:r>
      <w:r>
        <w:rPr/>
        <w:t>ⵏ</w:t>
      </w:r>
      <w:r>
        <w:rPr/>
        <w:t>傘澵䅖⤭坅磂쌶㴯⩃╓⩧掘卦参</w:t>
      </w:r>
      <w:r>
        <w:rPr/>
        <w:t>ⱙ</w:t>
      </w:r>
      <w:r>
        <w:rPr/>
        <w:t>旍츮쉰㝒頺拂础</w:t>
      </w:r>
      <w:r>
        <w:rPr/>
        <w:t>ⶩ</w:t>
      </w:r>
      <w:r>
        <w:rPr/>
        <w:t>䄊넳㝸灥뼤轘䀪呌坧㥰┯㍢牐㵣뭆㏃癱摣ꆩ偩恭䁖䖩ꌳ㬮橪뼤猣⩩떩㡔쉡㤱쉬秂䩐</w:t>
      </w:r>
      <w:r>
        <w:rPr/>
        <w:t>ⱅ</w:t>
      </w:r>
      <w:r>
        <w:rPr/>
        <w:t>썴䙷⥁㓂컍⼻䑏䡃に꥕쉣刣녊廂娹</w:t>
      </w:r>
      <w:r>
        <w:rPr/>
        <w:t>꧂</w:t>
      </w:r>
      <w:r>
        <w:rPr/>
        <w:t>곂</w:t>
      </w:r>
      <w:r>
        <w:rPr/>
        <w:t>⣃</w:t>
      </w:r>
      <w:r>
        <w:rPr/>
        <w:t>쵳칯䤸㗃䰲乳䩂栳</w:t>
      </w:r>
      <w:r>
        <w:rPr/>
        <w:t>ⷂ</w:t>
      </w:r>
      <w:r>
        <w:rPr/>
        <w:t>ㅪ䱣剭洰싃䥨哂칯䭲汑扣礰◂㶿쵅桤⒘쉟砰</w:t>
      </w:r>
      <w:r>
        <w:rPr/>
        <w:t>⡎⫍</w:t>
      </w:r>
      <w:r>
        <w:rPr/>
        <w:t>문쉨쉲关摵⪱灊媥婙슘测䦿䉺</w:t>
      </w:r>
      <w:r>
        <w:rPr/>
        <w:t>⡶</w:t>
      </w:r>
      <w:r>
        <w:rPr/>
        <w:t>怪ㅯ纡顳䐯畊␸㡳䴥쉥⦘</w:t>
      </w:r>
      <w:r>
        <w:rPr/>
        <w:t>ⱸ</w:t>
      </w:r>
      <w:r>
        <w:rPr/>
        <w:t>摈爪睅쉟쉡䉎䌻♯숤䔨쵲彁</w:t>
      </w:r>
      <w:r>
        <w:rPr/>
        <w:t>ⱄ</w:t>
      </w:r>
      <w:r>
        <w:rPr/>
        <w:t>썣瑇祑䀭뽀쉘쉪涥伽㉱嗂砤繃坞犿柂ꅳ㴲輵䪮쉨ꌰ杊䥷瘲㜫</w:t>
      </w:r>
      <w:r>
        <w:rPr/>
        <w:t>ⷂ</w:t>
      </w:r>
      <w:r>
        <w:rPr/>
        <w:t>㵹轔嗂㙙뭫㤲瘳瀤摐悘株楄未䣂썄䙥䰲⧂啣傩绂㙤䍉넯쉾張瑮⿂캘忂䅋䴺䧂</w:t>
      </w:r>
      <w:r>
        <w:rPr/>
        <w:t>ꥀ</w:t>
      </w:r>
      <w:r>
        <w:rPr/>
        <w:t>숳䛂睃㝾乩뽳ꄬ숶⍸硏䁢䞬攣牄兒恭劮⛂숷쌹繚桑嘻䈽わ敷╔瀨쉥㋂䁬框砶棂쵥믂偨煰뾻㊱</w:t>
      </w:r>
      <w:r>
        <w:rPr/>
        <w:t>ꖱ</w:t>
      </w:r>
      <w:r>
        <w:rPr/>
        <w:t>汌믂溩怯䛂儭瑡숩</w:t>
      </w:r>
      <w:r>
        <w:rPr/>
        <w:t>ꕯ</w:t>
      </w:r>
      <w:r>
        <w:rPr/>
        <w:t>ꍯ輩쉪</w:t>
      </w:r>
      <w:r>
        <w:rPr/>
        <w:t>ꖏ</w:t>
      </w:r>
      <w:r>
        <w:rPr/>
        <w:t>晈⩖竂奾流⛂捖汙栣辵견佘䗂䑸剮噴䭩敖㩑䅀䡋숵浶䐴欽操協壂痂ꥷ杶</w:t>
      </w:r>
      <w:r>
        <w:rPr/>
        <w:t>ꕂ</w:t>
      </w:r>
      <w:r>
        <w:rPr/>
        <w:t>揂뽬场䥡潄塲녟参壃哂绂剬湴⸮</w:t>
      </w:r>
      <w:r>
        <w:rPr/>
        <w:t>⢿</w:t>
      </w:r>
      <w:r>
        <w:rPr/>
        <w:t>砪䢿㗃卒な</w:t>
      </w:r>
      <w:r>
        <w:rPr/>
        <w:t>ⰳ</w:t>
      </w:r>
      <w:r>
        <w:rPr/>
        <w:t>嫍䰥债撏恦⭨⹸⪩璘樲긱㶣恁乒㘷犩呱捾녠扴睆칊啑奙䱑땊ㅁ넨惍樥숶쉑⦬䤮淂卣䥂穲⥄쉈㕗㑐浇䭤䇂╔な숮㵗娹濂喬㨦䩖㣂</w:t>
      </w:r>
      <w:r>
        <w:rPr/>
        <w:t>ⷂ</w:t>
      </w:r>
      <w:r>
        <w:rPr/>
        <w:t>ꄷ䱠䈳灕쉗と䌪ꅱ䡒⍑牍稥繠甹⦻㜵슣䵀頺换恕㡆</w:t>
      </w:r>
      <w:r>
        <w:rPr/>
        <w:t>ⱏ</w:t>
      </w:r>
      <w:r>
        <w:rPr/>
        <w:t>캮殏䙧磂咡瀯쉗瑟쉣쉤걱땹䱉卾㶻깈竂㭣搹壃佂彂其燂꺥싂則쉖숩婩쵯</w:t>
      </w:r>
      <w:r>
        <w:rPr/>
        <w:t>ⶻ</w:t>
      </w:r>
      <w:r>
        <w:rPr/>
        <w:t>䭗␮発칕뮩毂㥃㩗</w:t>
      </w:r>
      <w:r>
        <w:rPr/>
        <w:t>⡶</w:t>
      </w:r>
      <w:r>
        <w:rPr/>
        <w:t>⽊㥢娲㌤쉡ノ⫃儬癠슻⨺쉥䱣䘸稲쵕숣쉡桩뭋ㅂ䨻㵞珂촱쉏䮱㍙䊻怫⨰칰穴</w:t>
      </w:r>
      <w:r>
        <w:rPr/>
        <w:t>Ⱳ</w:t>
      </w:r>
      <w:r>
        <w:rPr/>
        <w:t>凂♃</w:t>
      </w:r>
      <w:r>
        <w:rPr/>
        <w:t>⠵</w:t>
      </w:r>
      <w:r>
        <w:rPr/>
        <w:t>畯㨲礵〻깔彊惂刭癶㭮쉍橸牌쉪쉊堲䑉挤㶿㊘쉖춿䍏㥥佹䡊숸⽋䉊⩎㑯</w:t>
      </w:r>
      <w:r>
        <w:rPr/>
        <w:t>⡒</w:t>
      </w:r>
      <w:r>
        <w:rPr/>
        <w:t>汒礤⽁⦡䥧땋숤㙕⴫캮쉉㣂奫㡣쉬湈㥄</w:t>
      </w:r>
      <w:r>
        <w:rPr/>
        <w:t>ⱅ</w:t>
      </w:r>
      <w:r>
        <w:rPr/>
        <w:t>쉒撵䐳焩獢뭆⸳㝥쉦琻㎩뭈墩洊渫숻</w:t>
      </w:r>
      <w:r>
        <w:rPr/>
        <w:t>ꤴ</w:t>
      </w:r>
      <w:r>
        <w:rPr/>
        <w:t>숪쉫</w:t>
      </w:r>
      <w:r>
        <w:rPr/>
        <w:t>Ⳃ</w:t>
      </w:r>
      <w:r>
        <w:rPr/>
        <w:t>洨棂優辡䐤ꥵ燍䰻澵䩢敋쉴ꥵ槂㕒㭆ꌻ</w:t>
      </w:r>
      <w:r>
        <w:rPr/>
        <w:t>ꕹ</w:t>
      </w:r>
      <w:r>
        <w:rPr/>
        <w:t>ꥩ浊䀸㋂煺卌撘䝟晍橩嗂摠녢⹆♭⻂㧂곂廂幋慩쉚⾵⭮⍔浮䄯㛃㟂瘲灹㵺㉧穚瘩걄噳椲忂㓂㵘佥䡥睟欨╰奫쉱㉚</w:t>
      </w:r>
      <w:r>
        <w:rPr/>
        <w:t>꤭</w:t>
      </w:r>
      <w:r>
        <w:rPr/>
        <w:t>䄷숪硒扊煳久劘⫂촹浧㡞숬䉫瑒别⭹</w:t>
      </w:r>
      <w:r>
        <w:rPr/>
        <w:t>ⵌ⑀</w:t>
      </w:r>
      <w:r>
        <w:rPr/>
        <w:t>轀숪쉅梬㌻</w:t>
      </w:r>
      <w:r>
        <w:rPr/>
        <w:t>⢿</w:t>
      </w:r>
      <w:r>
        <w:rPr/>
        <w:t>㩪䩳긨㒮䝍輤憏䛂⑹顄摤塋㔪偷㉟⭨쉋辏㑀瑴츺济䳂灚暿숺㩇⭙㏂㥞</w:t>
      </w:r>
      <w:r>
        <w:rPr/>
        <w:t>ꦵ</w:t>
      </w:r>
      <w:r>
        <w:rPr/>
        <w:t>㑍䒿戤믂쉂뾻漹牬㘯迂娳轃</w:t>
      </w:r>
      <w:r>
        <w:rPr/>
        <w:t>ⱨ</w:t>
      </w:r>
      <w:r>
        <w:rPr/>
        <w:t>습極땗슩搩䵤凎ば捒㑬失䍓컂煾</w:t>
      </w:r>
      <w:r>
        <w:rPr/>
        <w:t>꧂</w:t>
      </w:r>
      <w:r>
        <w:rPr/>
        <w:t>凂ꅞ愮䤷⾩棂䧂䞥塙牳䖘쉳唹◂㕂涣椻㕢㢘녅⻂噗ꥡ㡵㝃扔懂乖ꅴ䍺뭴桷橾슘焴㑍╦㯂獴싂믂㡑뼫</w:t>
      </w:r>
      <w:r>
        <w:rPr/>
        <w:t>ꤤ</w:t>
      </w:r>
      <w:r>
        <w:rPr/>
        <w:t>燎㍟冡櫂䠣㕁녤煉䶥</w:t>
      </w:r>
      <w:r>
        <w:rPr/>
        <w:t>ⵟ</w:t>
      </w:r>
      <w:r>
        <w:rPr/>
        <w:t>촳幭⩵協ꎱㅡ噘手㨪畡擂珍⬯䍪泂뼺繕뭱㝫䉢쏂㙾⏂⾩딪暘穋☷깩쌽燂⪩䥄쉾洪䵄걗栵洭ㄩ渴漥䵳轳歉䬺⤥僃쉐㵲堯</w:t>
      </w:r>
      <w:r>
        <w:rPr/>
        <w:t>⠷</w:t>
      </w:r>
      <w:r>
        <w:rPr/>
        <w:t>楍囂숨ォ戱</w:t>
      </w:r>
      <w:r>
        <w:rPr/>
        <w:t>Ɫ</w:t>
      </w:r>
      <w:r>
        <w:rPr/>
        <w:t>㕨숷슿獶輽㡚♢숲䁾繫棂⥄⤸江梏轵䤺꥙㵤뭨갯㡩偤♎</w:t>
      </w:r>
      <w:r>
        <w:rPr/>
        <w:t>ꥀ</w:t>
      </w:r>
      <w:r>
        <w:rPr/>
        <w:t>䁡噕</w:t>
      </w:r>
      <w:r>
        <w:rPr/>
        <w:t>ꕃ</w:t>
      </w:r>
      <w:r>
        <w:rPr/>
        <w:t>뿂啎灥穘ꅦ㉇쏂塬さ涻栨</w:t>
      </w:r>
      <w:r>
        <w:rPr/>
        <w:t>ⳃ</w:t>
      </w:r>
      <w:r>
        <w:rPr/>
        <w:t>縨싃넪穂슬㕨쉠긱</w:t>
      </w:r>
      <w:r>
        <w:rPr/>
        <w:t>ꕣ</w:t>
      </w:r>
      <w:r>
        <w:rPr/>
        <w:t>슏䌨깰㤱칐⩇쉎歁烂쉙㇂䮮庮潋쉬␴녬쉕ꍨ樷싂湅睕츣䚿갳穑剹渱♭㍥溏慈뽧歖僂䪘꧎僂眲塀뭀갽䩂睗㓂灅瀻㶻偫彣</w:t>
      </w:r>
      <w:r>
        <w:rPr/>
        <w:t>Ⱖ</w:t>
      </w:r>
      <w:r>
        <w:rPr/>
        <w:t>扊ꥧ潑擂汬뭤㑃쉐⻂⨰殥䤷咮㙶㵞싂栴쉣刵楢犘爱䅏䱰ㄱ灂搱칲夸</w:t>
      </w:r>
      <w:r>
        <w:rPr/>
        <w:t>ⷂ</w:t>
      </w:r>
      <w:r>
        <w:rPr/>
        <w:t>숫健顆汞䚣⏎</w:t>
      </w:r>
      <w:r>
        <w:rPr/>
        <w:t>ⶬ</w:t>
      </w:r>
      <w:r>
        <w:rPr/>
        <w:t>깡㵁쉥浾吣䝯恎橆⑂楱慏瑒䀬녰䁹䱚䡈梘㉴숳껂樭싂夲䱵溡㷍쉵搦䱥稨汨㩱截坞勂䡤ㄹ捗䆿ꅑ猱⹈䏂啩婫㕢쉸㡟飂⪡嗂㋂轥♺⬵㝢獭</w:t>
      </w:r>
      <w:r>
        <w:rPr/>
        <w:t>ⵞ</w:t>
      </w:r>
      <w:r>
        <w:rPr/>
        <w:t>䁣轩쉊쉏뽗幪슘⿂ꄦ䅺⩢䯂唶祵</w:t>
      </w:r>
      <w:r>
        <w:rPr/>
        <w:t>ꕷ⏍</w:t>
      </w:r>
      <w:r>
        <w:rPr/>
        <w:t>慀⌣㑤瑗硾噙쉮礻뿂伥㥏泂쉆뭮뭬꺩⩋漱䑂쉃쌯繶▻歒㖘㓂⥬磂㉹砊⽔冣䞿</w:t>
      </w:r>
      <w:r>
        <w:rPr/>
        <w:t>ꦻ</w:t>
      </w:r>
      <w:r>
        <w:rPr/>
        <w:t>싂䫂슿䅪䶥ꅤ昸䊥싂呗䕘䯂扶爪ㅂ㙔⑰唷㐩⿎쉉쵑欦숽䉚圹⥗</w:t>
      </w:r>
      <w:r>
        <w:rPr/>
        <w:t>ⷎ⍕</w:t>
      </w:r>
      <w:r>
        <w:rPr/>
        <w:t>凂때⽤⽠㑆䠺곂㙗⍙払</w:t>
      </w:r>
      <w:r>
        <w:rPr/>
        <w:t>⠪</w:t>
      </w:r>
      <w:r>
        <w:rPr/>
        <w:t>〪偎䤵칣瑮䨥</w:t>
      </w:r>
      <w:r>
        <w:rPr/>
        <w:t>Ⲙ</w:t>
      </w:r>
      <w:r>
        <w:rPr/>
        <w:t>湒슮忂쉀礯</w:t>
      </w:r>
      <w:r>
        <w:rPr/>
        <w:t>ⱺ</w:t>
      </w:r>
      <w:r>
        <w:rPr/>
        <w:t>ꦻ</w:t>
      </w:r>
      <w:r>
        <w:rPr/>
        <w:t>칭⨷啒ꥫꎵ繺揃㩑쉯厬灳婌揂珂潕甥微</w:t>
      </w:r>
      <w:r>
        <w:rPr/>
        <w:t>⡱</w:t>
      </w:r>
      <w:r>
        <w:rPr/>
        <w:t>䓂硞姂쉓温</w:t>
      </w:r>
      <w:r>
        <w:rPr/>
        <w:t>ⵓ</w:t>
      </w:r>
      <w:r>
        <w:rPr/>
        <w:t>㉫禘恂懂换䴴轎澻㈴ꄣ컂睍㪮</w:t>
      </w:r>
      <w:r>
        <w:rPr/>
        <w:t>⡩</w:t>
      </w:r>
      <w:r>
        <w:rPr/>
        <w:t>帣祱塎䆏㩉⒬㬹偗圽♙挻⫂焸劻습洮淂㯂殩⍑⬻桶嫎繦䝤㍘</w:t>
      </w:r>
      <w:r>
        <w:rPr/>
        <w:t>ꔱ⥭</w:t>
      </w:r>
      <w:r>
        <w:rPr/>
        <w:t>临</w:t>
      </w:r>
      <w:r>
        <w:rPr/>
        <w:t>⡕</w:t>
      </w:r>
      <w:r>
        <w:rPr/>
        <w:t>灢쉂朵搤彍녴ず┭䦩䵨쉰璿뽠佄夸坲斮뭋쉈稯썙쉫䑞㵀嗂갳⥚⩦쉎慑氶䭌싂䉒䲩쉕䷂奺⦡偊灶橨습汩斘䵵♟쵐깅⍨</w:t>
      </w:r>
      <w:r>
        <w:rPr/>
        <w:t>ꕚ</w:t>
      </w:r>
      <w:r>
        <w:rPr/>
        <w:t>쉦䱕吳顱绂㦱갤뼹祅</w:t>
      </w:r>
      <w:r>
        <w:rPr/>
        <w:t>⣂</w:t>
      </w:r>
      <w:r>
        <w:rPr/>
        <w:t>䒵䢡⧃哂긩</w:t>
      </w:r>
      <w:r>
        <w:rPr/>
        <w:t>ꗎ</w:t>
      </w:r>
      <w:r>
        <w:rPr/>
        <w:t>疮썱杁牖㖘⹉爰欩⍲䚏碣䑙㡑硍椺栨て</w:t>
      </w:r>
      <w:r>
        <w:rPr/>
        <w:t>ⴶ</w:t>
      </w:r>
      <w:r>
        <w:rPr/>
        <w:t>揂⵬쉺婉檿⹞梩⭷ꏍ㪏仂嘨쉸䍾曂㵔⨩㨮ꆥ璥숴櫎䉰♱䳂淎ꥢ⮏㗍䅏ꆱ뼻녧敆䁶뼦恋䓂</w:t>
      </w:r>
      <w:r>
        <w:rPr/>
        <w:t>ꕕⶩ</w:t>
      </w:r>
      <w:r>
        <w:rPr/>
        <w:t>䀮䕰硎殿</w:t>
      </w:r>
      <w:r>
        <w:rPr/>
        <w:t>⡘</w:t>
      </w:r>
      <w:r>
        <w:rPr/>
        <w:t>䵞싃杩딫㣂</w:t>
      </w:r>
      <w:r>
        <w:rPr/>
        <w:t>ꥃ</w:t>
      </w:r>
      <w:r>
        <w:rPr/>
        <w:t>䕨杷쉖쉷捯䙷歸爲숴硊晾㊣务䡎꺮쵐咩礹着䁬溡敕疥</w:t>
      </w:r>
      <w:r>
        <w:rPr/>
        <w:t>ⵅ</w:t>
      </w:r>
      <w:r>
        <w:rPr/>
        <w:t>䠭⾩䅟㍏㫂倥⽆忂뭸捆㤹塵⥾䔶칠瘯㮵䑈瞵忂価瘫긪䅷쉳쉱僎쌱攺땐䎥쉕囂䖩楠〱슿썔㝆㟃檩㠥䃂⸣⽕偏䘹㵉吮兄丰뿂넪〸걋儥啑䵦㌥䆿圻䁮㊏䰲䲩⩱쉅ꅬ싂绂わ盂숷婪㠺潎</w:t>
      </w:r>
      <w:r>
        <w:rPr/>
        <w:t>ꤻ</w:t>
      </w:r>
      <w:r>
        <w:rPr/>
        <w:t>䕷㫂朮⥦憩串樫㙧煟숨昸癲</w:t>
      </w:r>
      <w:r>
        <w:rPr/>
        <w:t>Ⱘ</w:t>
      </w:r>
      <w:r>
        <w:rPr/>
        <w:t>渦橗睶淂䱐澻䤪</w:t>
      </w:r>
      <w:r>
        <w:rPr/>
        <w:t>⡮</w:t>
      </w:r>
      <w:r>
        <w:rPr/>
        <w:t>瀷磂㙲乶摎딥㵟慞㠴㪵쉱䀫卲励땪攦갻剳䇂⽣⭓쉨偤启껂㵐췂㑶㙍吪估</w:t>
      </w:r>
      <w:r>
        <w:rPr/>
        <w:t>ꤸ</w:t>
      </w:r>
      <w:r>
        <w:rPr/>
        <w:t>㍠␷汢쉟甶㑕玡漹뭥⽱扲㵟겵</w:t>
      </w:r>
      <w:r>
        <w:rPr/>
        <w:t>Ɫ</w:t>
      </w:r>
      <w:r>
        <w:rPr/>
        <w:t>㉃牺癀嗂쉒⵱칐⬯䭌捭</w:t>
      </w:r>
      <w:r>
        <w:rPr/>
        <w:t>ꥋ</w:t>
      </w:r>
      <w:r>
        <w:rPr/>
        <w:t>묰쉹䡉嚮卅</w:t>
      </w:r>
      <w:r>
        <w:rPr/>
        <w:t>ꖵ</w:t>
      </w:r>
      <w:r>
        <w:rPr/>
        <w:t>⠥</w:t>
      </w:r>
      <w:r>
        <w:rPr/>
        <w:t>䮣浆싂㏍뭆潵㌽䠶灊煑䥥㖥⼪㡬⧂眪眻ざ橳婵꥕䍖컂搭▻㤸╳噍湡䕟参쉺㤷じ顬ꅑ딳㈺纬䗎⍱㝓㔺츪ァ┴漻</w:t>
      </w:r>
      <w:r>
        <w:rPr/>
        <w:t>ⱩⱫ䷂</w:t>
      </w:r>
      <w:r>
        <w:rPr/>
        <w:t>䰥磂歃啙⾥瞻卭砩卺⭵頺☪䒘唊佞</w:t>
      </w:r>
      <w:r>
        <w:rPr/>
        <w:t>ⷂ</w:t>
      </w:r>
      <w:r>
        <w:rPr/>
        <w:t>촸썐桇恣㚡烂䧂㜦숲䆿槂㩴浐棂뽞䥸䐻瀰楺晞⥔꺻顮⩒㥸⼪⹳䴷浄뗂斡㇂摍並債縰䫂㜹⑀畊顭⨷쉙䙟柂☱琦쉸硺ꍱ䩇忂繣⑕⫂칳繋ㅑ䙥녆쉨摷楯숦䶏</w:t>
      </w:r>
      <w:r>
        <w:rPr/>
        <w:t>⠨</w:t>
      </w:r>
      <w:r>
        <w:rPr/>
        <w:t>쉔⾵恫㌷䌩伺汬⏂䂡㋂佩夽⽏繌燂⭉㉱▮♰숶恓皩玘欻쉮挪㯂㩡囂㕀</w:t>
      </w:r>
      <w:r>
        <w:rPr/>
        <w:t>ꤲ</w:t>
      </w:r>
      <w:r>
        <w:rPr/>
        <w:t>桁</w:t>
      </w:r>
      <w:r>
        <w:rPr/>
        <w:t>ⵣ</w:t>
      </w:r>
      <w:r>
        <w:rPr/>
        <w:t>깭皏䜲癙木㣂㝯䛂呏䟂救䈥迂晀녌兢夻㑗㗂潪ꅱ쉐氭杠ꍇ夣㠬咏挩쉎摭䏂剾㥋㚩䢏止呡浣쉞剀凃䥣꥞县⩹</w:t>
      </w:r>
      <w:r>
        <w:rPr/>
        <w:t>ⱄ</w:t>
      </w:r>
      <w:r>
        <w:rPr/>
        <w:t>だ</w:t>
      </w:r>
      <w:r>
        <w:rPr/>
        <w:t>ꔯ</w:t>
      </w:r>
      <w:r>
        <w:rPr/>
        <w:t>摆歒⥗䵔仂畄㷂瑅㛂牖瘫䕘㚵顂㵬爴畍块搷媩夽겵㒩歊┹</w:t>
      </w:r>
      <w:r>
        <w:rPr/>
        <w:t>ⱃ</w:t>
      </w:r>
      <w:r>
        <w:rPr/>
        <w:t>ⵄ</w:t>
      </w:r>
      <w:r>
        <w:rPr/>
        <w:t>ꍁ恃摎爪䬽묺瑭惂㍵䈯绂泂딸⍔轘䮥敍顐拂慹塺当弪숸圭䙔晭䩌眽暘敭땋煗顖䫂㶿楠</w:t>
      </w:r>
      <w:r>
        <w:rPr/>
        <w:t>ꖩ</w:t>
      </w:r>
      <w:r>
        <w:rPr/>
        <w:t>截⑒숪칧ꆘ楣쉴긩呔䅈◂</w:t>
      </w:r>
      <w:r>
        <w:rPr/>
        <w:t>ⵔ</w:t>
      </w:r>
      <w:r>
        <w:rPr/>
        <w:t>䥢겏슥숭</w:t>
      </w:r>
      <w:r>
        <w:rPr/>
        <w:t>ⲵ</w:t>
      </w:r>
      <w:r>
        <w:rPr/>
        <w:t>懂ꍳ矂硉츹䄫ꥧ晘灄숬♾畗ꅋ숱兢㝗쉓瘰뭙칣䍞獇␩疘꥞木竂ㅋ呑䕌ァ땘㧃컃췂佁쉴</w:t>
      </w:r>
      <w:r>
        <w:rPr/>
        <w:t>ⷂ</w:t>
      </w:r>
      <w:r>
        <w:rPr/>
        <w:t>ꍚ㮱穘㋂슱ꥸ時佑㟂䙏䷂未摐櫂祙湯戥灹ꥴ뭯幆吴싂⨥㈯쵦攰澥啓游氩ぉ殻飂쉘䡚䩚瓎牎숦慄䰭浖겮⵴㥆䡐幆⽙䃂⭣呆⭬⿂挦ㅇꍒ䱸漲溱ㅞ禥癙颩砸㥓쉶뗂㗍癮䀫弩泂䙈④</w:t>
      </w:r>
      <w:r>
        <w:rPr/>
        <w:t>⡪</w:t>
      </w:r>
      <w:r>
        <w:rPr/>
        <w:t>㫂ㄪ瑖敏㠤䁾昰</w:t>
      </w:r>
      <w:r>
        <w:rPr/>
        <w:t>ⵦ</w:t>
      </w:r>
      <w:r>
        <w:rPr/>
        <w:t>걉䞥輯걖숪습个갪숫彲⩪挮輮쵂決〽슥⧂㗂</w:t>
      </w:r>
      <w:r>
        <w:rPr/>
        <w:t>⣂</w:t>
      </w:r>
      <w:r>
        <w:rPr/>
        <w:t>献睲甩搤顶欶⩔彷ꅩ睠䯂掏썐</w:t>
      </w:r>
      <w:r>
        <w:rPr/>
        <w:t>ꔨ</w:t>
      </w:r>
      <w:r>
        <w:rPr/>
        <w:t>䱩轥硶䁘⭠⌲ヂ穰┷璏漨㩒</w:t>
      </w:r>
      <w:r>
        <w:rPr/>
        <w:t>ꤻ</w:t>
      </w:r>
      <w:r>
        <w:rPr/>
        <w:t>녠㤲塳噎䐯ꍺ桔갸幑廂佌䩾樰㬸ꥴ쉢汲䔽썘啢当顖〪Ⓜ㷃쉂딭卩潊䄲檘㐤ㅙ걶墡⑺䤳㔣긦⻂䭶䁇亻ヂ⽴뽊䱢㚡</w:t>
      </w:r>
      <w:r>
        <w:rPr/>
        <w:t>ⵘ</w:t>
      </w:r>
      <w:r>
        <w:rPr/>
        <w:t>扣彚⏂⨪槂槂⮣</w:t>
      </w:r>
      <w:r>
        <w:rPr/>
        <w:t>⡵</w:t>
      </w:r>
      <w:r>
        <w:rPr/>
        <w:t>䊡䍏쉹晞汍歓⥧걓扅쉾婞문⴬瞵恷䲵歋</w:t>
      </w:r>
      <w:r>
        <w:rPr/>
        <w:t>ⴱ</w:t>
      </w:r>
      <w:r>
        <w:rPr/>
        <w:t>橋縪</w:t>
      </w:r>
      <w:r>
        <w:rPr/>
        <w:t>ꔻ</w:t>
      </w:r>
      <w:r>
        <w:rPr/>
        <w:t>䴦撻畬㨲櫃䵅剨녵䎩쏍斱쉴猭ㄱ〫廂䱙䥲桪㍀쉢剠湭걹쉣㥰䮻濂칞悡녟硙촊㙫䂡</w:t>
      </w:r>
      <w:r>
        <w:rPr/>
        <w:t>ⴺ</w:t>
      </w:r>
      <w:r>
        <w:rPr/>
        <w:t>㊬朴숵걷♇䵌牍싂彯唪쉔㋎暏⥶</w:t>
      </w:r>
      <w:r>
        <w:rPr/>
        <w:t>⠶</w:t>
      </w:r>
      <w:r>
        <w:rPr/>
        <w:t>毂㛂칔⩑檣搵晬ꌳ䛂犮쉸瀳쉱쉤㍢奟㵄忍숱晴帰숹㈽</w:t>
      </w:r>
      <w:r>
        <w:rPr/>
        <w:t>ꗂ</w:t>
      </w:r>
      <w:r>
        <w:rPr/>
        <w:t>沏愺盂䨣슘占㐳㨻쉐</w:t>
      </w:r>
      <w:r>
        <w:rPr/>
        <w:t>ꥋ</w:t>
      </w:r>
      <w:r>
        <w:rPr/>
        <w:t>쉀恍⵮妵娯</w:t>
      </w:r>
      <w:r>
        <w:rPr/>
        <w:t>ꤩ</w:t>
      </w:r>
      <w:r>
        <w:rPr/>
        <w:t>슥偸⌸剾⯂䵷䏂顫轋쉓ꄣ䥢⌬䑶厬䩵</w:t>
      </w:r>
      <w:r>
        <w:rPr/>
        <w:t>ꕮ</w:t>
      </w:r>
      <w:r>
        <w:rPr/>
        <w:t>䍒丫塔⍤뭯剙煺幕瓎砰繬撱떵</w:t>
      </w:r>
      <w:r>
        <w:rPr/>
        <w:t>ꕟ</w:t>
      </w:r>
      <w:r>
        <w:rPr/>
        <w:t>猸</w:t>
      </w:r>
      <w:r>
        <w:rPr/>
        <w:t>Ɑ</w:t>
      </w:r>
      <w:r>
        <w:rPr/>
        <w:t>䇎匽䙌䄶垩廂㨣セ噐庣⹙䩧打劥슬䥚</w:t>
      </w:r>
      <w:r>
        <w:rPr/>
        <w:t>⢿</w:t>
      </w:r>
      <w:r>
        <w:rPr/>
        <w:t>助숩뭄</w:t>
      </w:r>
      <w:r>
        <w:rPr/>
        <w:t>ꖿ</w:t>
      </w:r>
      <w:r>
        <w:rPr/>
        <w:t>⢘</w:t>
      </w:r>
      <w:r>
        <w:rPr/>
        <w:t>㐤浳⛂ꅯ窬繏呫轧㫂余䱳輷恀栽㬻䨻爸║⫎価教ぴ搣ꥷ婟歳癹犥幀䉒껍ꍀ</w:t>
      </w:r>
      <w:r>
        <w:rPr/>
        <w:t>ꕫ</w:t>
      </w:r>
      <w:r>
        <w:rPr/>
        <w:t>穢⩇㮥⾩彀汰</w:t>
      </w:r>
      <w:r>
        <w:rPr/>
        <w:t>ꤪ</w:t>
      </w:r>
      <w:r>
        <w:rPr/>
        <w:t>庻协䎵㨲긪僂뭗긨窱硹ッ캵숲獄䥣汙䕪桡顮</w:t>
      </w:r>
      <w:r>
        <w:rPr/>
        <w:t>ⰺ</w:t>
      </w:r>
      <w:r>
        <w:rPr/>
        <w:t>竎庵⑚灳㕦嘰矎侬䁢洱娷䕥</w:t>
      </w:r>
      <w:r>
        <w:rPr/>
        <w:t>ꕇ</w:t>
      </w:r>
      <w:r>
        <w:rPr/>
        <w:t>焳⨤張〫㵋牗</w:t>
      </w:r>
      <w:r>
        <w:rPr/>
        <w:t>⡾</w:t>
      </w:r>
      <w:r>
        <w:rPr/>
        <w:t>䕠ꅰ柂䩨녔䩊穯漺땰꥾</w:t>
      </w:r>
      <w:r>
        <w:rPr/>
        <w:t>⠯</w:t>
      </w:r>
      <w:r>
        <w:rPr/>
        <w:t>싂睂⹅恎슘䨪灞ꥦ⽋顮瀭朱䅬쉯⭳亥啩깡㞥祯玱浇䴭冩刬ㄩ쉧깴朥㍰奕瀺쎿ꍀ숷䀴갦ꥪ栵䩟城㔨␫䛎║☸橈迂ꎵ⥫䵪焯煫⫂乃ꎣ癊揂녔券慨㙊㍣扠ㄪ卣偞꺵哂櫍싂啊䭔桮愽址欯㉧㥷㖏</w:t>
      </w:r>
      <w:r>
        <w:rPr/>
        <w:t>ꔪ</w:t>
      </w:r>
      <w:r>
        <w:rPr/>
        <w:t>商溮瓎</w:t>
      </w:r>
      <w:r>
        <w:rPr/>
        <w:t>ꦥ</w:t>
      </w:r>
      <w:r>
        <w:rPr/>
        <w:t>뗂廂☸</w:t>
      </w:r>
      <w:r>
        <w:rPr/>
        <w:t>⡸⡮</w:t>
      </w:r>
      <w:r>
        <w:rPr/>
        <w:t>ꗂ</w:t>
      </w:r>
      <w:r>
        <w:rPr/>
        <w:t>㤷숥㉵䚬쉹佚檣⥰䱴噟췂䴻쉕⎬⽞恤⨵</w:t>
      </w:r>
      <w:r>
        <w:rPr/>
        <w:t>ꕔ</w:t>
      </w:r>
      <w:r>
        <w:rPr/>
        <w:t>咩땵⥖</w:t>
      </w:r>
      <w:r>
        <w:rPr/>
        <w:t>⠷</w:t>
      </w:r>
      <w:r>
        <w:rPr/>
        <w:t>顰恪⩄䤮捴⦱哂坌⚮偈⑺噄㟂묫奆ꥱ你歵砵츦츣焲</w:t>
      </w:r>
      <w:r>
        <w:rPr/>
        <w:t>꤭⮥</w:t>
      </w:r>
      <w:r>
        <w:rPr/>
        <w:t>縵</w:t>
      </w:r>
      <w:r>
        <w:rPr/>
        <w:t>ꕏ</w:t>
      </w:r>
      <w:r>
        <w:rPr/>
        <w:t>睦㑌슥쉥䩦朶쉒칾䁅䛂顭浧幔㴨呐穥瓂软歏녶桫䛂欸⍙쉟</w:t>
      </w:r>
      <w:r>
        <w:rPr/>
        <w:t>ꦥ⍀</w:t>
      </w:r>
      <w:r>
        <w:rPr/>
        <w:t>村䈺縹測⧂쉘ꅁ流浪徣땨绂頦⚻⬯뭅⼯塅硫</w:t>
      </w:r>
      <w:r>
        <w:rPr/>
        <w:t>⡴</w:t>
      </w:r>
      <w:r>
        <w:rPr/>
        <w:t>呑숭頯䨮갩恁</w:t>
      </w:r>
      <w:r>
        <w:rPr/>
        <w:t>ⱌ</w:t>
      </w:r>
      <w:r>
        <w:rPr/>
        <w:t>䕢⩍䉱쉦励獋䥎畁⯃婄朦㕣㛂㵶⩬䴸硂璻䑄⯂쉂䝨⵨泃摆扰牟⒘</w:t>
      </w:r>
      <w:r>
        <w:rPr/>
        <w:t>ꥇ</w:t>
      </w:r>
      <w:r>
        <w:rPr/>
        <w:t>㉈獅捘帽汊㎩䦻托慥ㆻ个⌯숪楲쵇穹瓂坯扯녟⯂숽䁵倥㬩쉶</w:t>
      </w:r>
      <w:r>
        <w:rPr/>
        <w:t>⠷</w:t>
      </w:r>
      <w:r>
        <w:rPr/>
        <w:t>䅳</w:t>
      </w:r>
      <w:r>
        <w:rPr/>
        <w:t>⣂</w:t>
      </w:r>
      <w:r>
        <w:rPr/>
        <w:t>楆㩸㋂廂䬰当䭁矂牃䅇栽桶歟ㅎ</w:t>
      </w:r>
      <w:r>
        <w:rPr/>
        <w:t>ꕦ</w:t>
      </w:r>
      <w:r>
        <w:rPr/>
        <w:t>乳⍌煐偐獚숰㷂⍓䴩彧䰨午潧窩쉰㵡⹃⩏싂况樥뽖䁶瑍숮捱仂敒㝬祫㑖</w:t>
      </w:r>
      <w:r>
        <w:rPr/>
        <w:t>⡆</w:t>
      </w:r>
      <w:r>
        <w:rPr/>
        <w:t>噏쉬䕟弨熻싂⮻⍚秂㠊䉙㝱奒䬤⴪乯␣湱</w:t>
      </w:r>
      <w:r>
        <w:rPr/>
        <w:t>⡏</w:t>
      </w:r>
      <w:r>
        <w:rPr/>
        <w:t>ꥹ瀨</w:t>
      </w:r>
      <w:r>
        <w:rPr/>
        <w:t>⡬</w:t>
      </w:r>
      <w:r>
        <w:rPr/>
        <w:t>㴻슮伯쉨⸺</w:t>
      </w:r>
      <w:r>
        <w:rPr/>
        <w:t>ꔮ</w:t>
      </w:r>
      <w:r>
        <w:rPr/>
        <w:t>쵓畒楠䋂쉗싂瘩깬䍹頻싎䡋琬塱쉥梥制慗䆻⛂汆䑒䄦瀺㜵欪㋂╍㏂哂な㴸䁉橞쉦乑䚱㮿쉧</w:t>
      </w:r>
      <w:r>
        <w:rPr/>
        <w:t>ꦣ</w:t>
      </w:r>
      <w:r>
        <w:rPr/>
        <w:t>拂剤⑹ꥧ桰爽ッ숦毂쌺⶿碏㠹䥸묩画쉇穆쉑슥㘸洦潠矂쉾</w:t>
      </w:r>
      <w:r>
        <w:rPr/>
        <w:t>ⷂ</w:t>
      </w:r>
      <w:r>
        <w:rPr/>
        <w:t>䈻䩦矂摈</w:t>
      </w:r>
      <w:r>
        <w:rPr/>
        <w:t>꥓</w:t>
      </w:r>
      <w:r>
        <w:rPr/>
        <w:t>䙒</w:t>
      </w:r>
      <w:r>
        <w:rPr/>
        <w:t>ꕑ</w:t>
      </w:r>
      <w:r>
        <w:rPr/>
        <w:t>煡揂쉣㘪用썀쉇䬵䭢⩚쉚獸쵮⹚墥煩싂슿ꆥ쌨㢱㉗⽫㍮轆㶵機痂䕚䉌䨣쉂䖿</w:t>
      </w:r>
      <w:r>
        <w:rPr/>
        <w:t>ⴽ</w:t>
      </w:r>
      <w:r>
        <w:rPr/>
        <w:t>滂⽙</w:t>
      </w:r>
      <w:r>
        <w:rPr/>
        <w:t>ꔫ</w:t>
      </w:r>
      <w:r>
        <w:rPr/>
        <w:t>渤橄쉇涏</w:t>
      </w:r>
      <w:r>
        <w:rPr/>
        <w:t>꧂</w:t>
      </w:r>
      <w:r>
        <w:rPr/>
        <w:t>㫍㩲㝩쉩뽹嘲歸戯䩎</w:t>
      </w:r>
      <w:r>
        <w:rPr/>
        <w:t>Ⱙ</w:t>
      </w:r>
      <w:r>
        <w:rPr/>
        <w:t>绂㵭㥰礻뾻恐⹳暡彵⪿</w:t>
      </w:r>
      <w:r>
        <w:rPr/>
        <w:t>ꖥ</w:t>
      </w:r>
      <w:r>
        <w:rPr/>
        <w:t>숥⥤쉣</w:t>
      </w:r>
      <w:r>
        <w:rPr/>
        <w:t>ꖻ</w:t>
      </w:r>
      <w:r>
        <w:rPr/>
        <w:t>睢⩗䛂칗序딵浚ㆡ昨潲湪晅쵕</w:t>
      </w:r>
      <w:r>
        <w:rPr/>
        <w:t>ꦵ⚥</w:t>
      </w:r>
      <w:r>
        <w:rPr/>
        <w:t>䩙啰窏秂춏㭊啎眺溬☥⵳㊬呇繒썢쉥態㝩繉ꍅ輽숥愶䷎暣塴춬껂匦⌮欮伪⩬䅌깋汄쉆即側㡁</w:t>
      </w:r>
      <w:r>
        <w:rPr/>
        <w:t>⡔</w:t>
      </w:r>
      <w:r>
        <w:rPr/>
        <w:t>뭔坺噉炘</w:t>
      </w:r>
      <w:r>
        <w:rPr/>
        <w:t>ⰵ</w:t>
      </w:r>
      <w:r>
        <w:rPr/>
        <w:t>㇂쉆垏⍟㩹䉍䭭㜥㨳㕑祐</w:t>
      </w:r>
      <w:r>
        <w:rPr/>
        <w:t>ⲩ⩊⩾</w:t>
      </w:r>
      <w:r>
        <w:rPr/>
        <w:t>捎嗃숴⍖焻쉙僂쉢⭱䕑儦㵩婰쵟搵煦硵㝥飂卐䁓張恐㍭㑧畉</w:t>
      </w:r>
      <w:r>
        <w:rPr/>
        <w:t>ⱚ</w:t>
      </w:r>
      <w:r>
        <w:rPr/>
        <w:t>쉧⺵楚갫瑎⩣춣劵쉖轺㌷欷猺癇⥲㦮</w:t>
      </w:r>
      <w:r>
        <w:rPr/>
        <w:t>ꕟ</w:t>
      </w:r>
      <w:r>
        <w:rPr/>
        <w:t>甬䑧⪿怴숬栮䞥쉱槂卸뾵침关ꍓ浬쵓桩㎿슣樸确쏂숶⏂祭쵚䱏♩䭋华㤸㤪㑺숷橄楢슻⹔</w:t>
      </w:r>
      <w:r>
        <w:rPr/>
        <w:t>ꥉ</w:t>
      </w:r>
      <w:r>
        <w:rPr/>
        <w:t>桀䨤숩疘歂滍㞻䙲⸪⬭攩扆㩒彇䤽깵</w:t>
      </w:r>
      <w:r>
        <w:rPr/>
        <w:t>ⱶ</w:t>
      </w:r>
      <w:r>
        <w:rPr/>
        <w:t>㝰䅮㠸磂䭓쉧申䳂槂㵔따沵慘㨬뭪喵ꍨ䱾䍒城쵊㕱⑵皱䩕槃⽣剬䦣⪏癃㒏彖礶漺㝓쏂ꆮ歉쵊涡⩡⥑싂桷뭈噅쉭㵗슡䈪䁷ㆬ䀥扐ꥷ夻彙珂潰⭘䅶刪痃䁀</w:t>
      </w:r>
      <w:r>
        <w:rPr/>
        <w:t>⠱</w:t>
      </w:r>
      <w:r>
        <w:rPr/>
        <w:t>段</w:t>
      </w:r>
      <w:r>
        <w:rPr/>
        <w:t>⠳⌮⹢</w:t>
      </w:r>
      <w:r>
        <w:rPr/>
        <w:t>뽳쉰瀪⨥偞䟂㝹넹슻놩쉒</w:t>
      </w:r>
      <w:r>
        <w:rPr/>
        <w:t>꧂</w:t>
      </w:r>
      <w:r>
        <w:rPr/>
        <w:t>䫍歑哂併쉢</w:t>
      </w:r>
      <w:r>
        <w:rPr/>
        <w:t>⠨</w:t>
      </w:r>
      <w:r>
        <w:rPr/>
        <w:t>恂獫칢輨</w:t>
      </w:r>
      <w:r>
        <w:rPr/>
        <w:t>ꖮ</w:t>
      </w:r>
      <w:r>
        <w:rPr/>
        <w:t>격㴪䵇</w:t>
      </w:r>
      <w:r>
        <w:rPr/>
        <w:t>ꔱ⩡</w:t>
      </w:r>
      <w:r>
        <w:rPr/>
        <w:t>媩杧㔣쉣숦奊啋㙬㮘슩묪剧晬컎弫痂㜣⧂㑌쌸곂倩䷂䉮쉸瀴ㅢ勎番捙䩕칢犥⍓飂㜹슮潠畉ㄱ务囂湾슡⧍祈㡞枩쌲넣敮穆숷㡨杘</w:t>
      </w:r>
      <w:r>
        <w:rPr/>
        <w:t>ꕉ</w:t>
      </w:r>
      <w:r>
        <w:rPr/>
        <w:t>촺㥑矂</w:t>
      </w:r>
      <w:r>
        <w:rPr/>
        <w:t>ꕧ⮮⛂</w:t>
      </w:r>
      <w:r>
        <w:rPr/>
        <w:t>彀伮洦⹪䇂奶썩␴根繱</w:t>
      </w:r>
      <w:r>
        <w:rPr/>
        <w:t>ꕒ</w:t>
      </w:r>
      <w:r>
        <w:rPr/>
        <w:t>洳䓂䕭婅㵐</w:t>
      </w:r>
      <w:r>
        <w:rPr/>
        <w:t>⡥</w:t>
      </w:r>
      <w:r>
        <w:rPr/>
        <w:t>ꍡ嘊䲥䠷愪秂佬䕱瑃ㆬ兵껂녾믂쵍䵹楳쉔슡䅰䥢숲䑁숤쉪婙숺䁓乍睮厡䈹习䅪䚥놘䉎</w:t>
      </w:r>
      <w:r>
        <w:rPr/>
        <w:t>ⱅ⭑</w:t>
      </w:r>
      <w:r>
        <w:rPr/>
        <w:t>歚玡㫂㕍㭴⎿⑳쉀瑔㘵䑘쉍슥偦祇녚぀꥚䍪慈弲쉀쉓뽂乡栱䮡㭎습䭯穀慂ヂ飂Ⓜ㈻顙㇂竂獔ꅩ椶⭣滂悩</w:t>
      </w:r>
      <w:r>
        <w:rPr/>
        <w:t>ꕪ</w:t>
      </w:r>
      <w:r>
        <w:rPr/>
        <w:t>⡥</w:t>
      </w:r>
      <w:r>
        <w:rPr/>
        <w:t>佞慹쉙嘩瘤桫坘瀪쉈┹⛂ꥩ䈺垩⩐䩺䝴橒琻狍䄱珂츸</w:t>
      </w:r>
      <w:r>
        <w:rPr/>
        <w:t>ⵒ</w:t>
      </w:r>
      <w:r>
        <w:rPr/>
        <w:t>狂</w:t>
      </w:r>
      <w:r>
        <w:rPr/>
        <w:t>ⴽ</w:t>
      </w:r>
      <w:r>
        <w:rPr/>
        <w:t>堳慺璱浴䩁㨬慣牀䑢輳楢ㅠ携晚嚻⹺</w:t>
      </w:r>
      <w:r>
        <w:rPr/>
        <w:t>⡾</w:t>
      </w:r>
      <w:r>
        <w:rPr/>
        <w:t>ꌩ玩乖橅㙭偘䤣砶䝢촭쉒䩀♐⫂슣╤样</w:t>
      </w:r>
      <w:r>
        <w:rPr/>
        <w:t>⡷</w:t>
      </w:r>
      <w:r>
        <w:rPr/>
        <w:t>슡児㓂䑸䓎㐵ꎻꍴ</w:t>
      </w:r>
      <w:r>
        <w:rPr/>
        <w:t>⣂</w:t>
      </w:r>
      <w:r>
        <w:rPr/>
        <w:t>ꤳ</w:t>
      </w:r>
      <w:r>
        <w:rPr/>
        <w:t>塱쉟檥㙐坶㔳깒䁂彂昱</w:t>
      </w:r>
      <w:r>
        <w:rPr/>
        <w:t>ⵁ</w:t>
      </w:r>
      <w:r>
        <w:rPr/>
        <w:t>圹㕆☩䲘嫂┹搥慟伴挴䡳檿䐨딳⌶椩穬㛃坹猴</w:t>
      </w:r>
      <w:r>
        <w:rPr/>
        <w:t>ꦱ</w:t>
      </w:r>
      <w:r>
        <w:rPr/>
        <w:t>㕤뽐㓃祪칫슘</w:t>
      </w:r>
      <w:r>
        <w:rPr/>
        <w:t>ⲩ⫂</w:t>
      </w:r>
      <w:r>
        <w:rPr/>
        <w:t>汕숷숪則姂</w:t>
      </w:r>
      <w:r>
        <w:rPr/>
        <w:t>ꦏ</w:t>
      </w:r>
      <w:r>
        <w:rPr/>
        <w:t>썆쉫⥟殩䡒䡬⪡썾㮻炡䑴㩘獭輥쉣帴⨬㧂䩰斱奍㡤畀杯⩞迎汲ㅪ垵奌杦浤쉞쉇梩⴯娺䇂䑬棍ㄭ숸䧃쉙</w:t>
      </w:r>
      <w:r>
        <w:rPr/>
        <w:t>⢱</w:t>
      </w:r>
      <w:r>
        <w:rPr/>
        <w:t>칦㢵摵弭㣎纡畘쉫㢮唬⬣畞▘ꅗ䛂</w:t>
      </w:r>
      <w:r>
        <w:rPr/>
        <w:t>꧂</w:t>
      </w:r>
      <w:r>
        <w:rPr/>
        <w:t>䴪䝠呈颥⥢㑶䁭轅䄪숫♬㕐晙哃啉䮮䵵㜱뾣⩳싂眶䂮⩆♺䱤㐰剅⭐瘻썂䄴</w:t>
      </w:r>
      <w:r>
        <w:rPr/>
        <w:t>ꤤ</w:t>
      </w:r>
      <w:r>
        <w:rPr/>
        <w:t>쉎㗂䩢晴쉢乬㵲ꇂ䙢湞쉚沥</w:t>
      </w:r>
      <w:r>
        <w:rPr/>
        <w:t>꤭</w:t>
      </w:r>
      <w:r>
        <w:rPr/>
        <w:t>쏂䞥⽞噚쉯敆싍愩嚏截䱷滂숬쌥䍸䓂䜩䭚䔥卑䜪걹깫焸憿㒏埂䵒⩕㗂睺䝲쉬깊숦䅌ꥩ矂뭶圪睩䱤娭橑숣撿</w:t>
      </w:r>
      <w:r>
        <w:rPr/>
        <w:t>ꔩ</w:t>
      </w:r>
      <w:r>
        <w:rPr/>
        <w:t>瑇썪祂김䍡㭙㈺瀫睈㕍ꍪ㙹䩾</w:t>
      </w:r>
      <w:r>
        <w:rPr/>
        <w:t>⡀</w:t>
      </w:r>
      <w:r>
        <w:rPr/>
        <w:t>疥潳뽱</w:t>
      </w:r>
      <w:r>
        <w:rPr/>
        <w:t>ꕑ</w:t>
      </w:r>
      <w:r>
        <w:rPr/>
        <w:t>轟⦥䯂䠨㔮侬扶㙂㢥涥쉰䑞㡶㐮滂歆ꇂ쉣杙楠柂㭍䳂䀹싂걹榻煾숷淂</w:t>
      </w:r>
      <w:r>
        <w:rPr/>
        <w:t>ⴶ</w:t>
      </w:r>
      <w:r>
        <w:rPr/>
        <w:t>儹캩圣☦忂䩒䖥睭㥍쉠⍆吣琣㨣쉏䑹쉑灾</w:t>
      </w:r>
      <w:r>
        <w:rPr/>
        <w:t>ⴻ꤫</w:t>
      </w:r>
      <w:r>
        <w:rPr/>
        <w:t>毂澣䥰祣即碵ヂ奅怹䑔前塬䡱焦㯂쉑䤲䌻㕣灂䍫浥乂煡䍒瑢䩅曂幭쉰㔸⺡泂ꥯ瀰㡔火김녔⒱䍲䃂슏습坥뽇ㅑ쉭转</w:t>
      </w:r>
      <w:r>
        <w:rPr/>
        <w:t>ⷃ</w:t>
      </w:r>
      <w:r>
        <w:rPr/>
        <w:t>㌳噔灾쉦圶</w:t>
      </w:r>
      <w:r>
        <w:rPr/>
        <w:t>ⵇ</w:t>
      </w:r>
      <w:r>
        <w:rPr/>
        <w:t>佗繣䉾特燂揂婫摡琲潩穳櫂♆㙘</w:t>
      </w:r>
      <w:r>
        <w:rPr/>
        <w:t>⡨</w:t>
      </w:r>
      <w:r>
        <w:rPr/>
        <w:t>㭩䪥㝺㴵䂏瑤숸绎⫂辘싎꥔쉚䚻䡟卪頊塱竂䩐걞ꍩ濂⽤쉎䓂潏㍕慸츰ꌯ쉙ꍓ怭儻㕴䡬䠫䉓쉋쉗彶佱柎뭷⥒杮炮䨷頱塳剉恭㣂碮⥯숰接뽍轺慄䭇뼬⩓楴㕂婯げ湉参歃♆ㅘ橵䦩䀺쉹⩹囂ꆏㆬ숣块㏂劮扡</w:t>
      </w:r>
      <w:r>
        <w:rPr/>
        <w:t>⡔Ⓝ╎</w:t>
      </w:r>
      <w:r>
        <w:rPr/>
        <w:t>憩땔</w:t>
      </w:r>
      <w:r>
        <w:rPr/>
        <w:t>ⲩ</w:t>
      </w:r>
      <w:r>
        <w:rPr/>
        <w:t>垩淃㤦祃輵쉔䦩㩍긤䒵싂䱷扒䭥㏃</w:t>
      </w:r>
      <w:r>
        <w:rPr/>
        <w:t>ꤷ</w:t>
      </w:r>
      <w:r>
        <w:rPr/>
        <w:t>쉎슥烂䯃㈺剾棂</w:t>
      </w:r>
      <w:r>
        <w:rPr/>
        <w:t>⢩</w:t>
      </w:r>
      <w:r>
        <w:rPr/>
        <w:t>係</w:t>
      </w:r>
      <w:r>
        <w:rPr/>
        <w:t>꧂</w:t>
      </w:r>
      <w:r>
        <w:rPr/>
        <w:t>䥑洩煥欮ꅑ쉴㑮⩰䥀숨係唩긥쉡挴扩䕭┲숯ꥶ瀳</w:t>
      </w:r>
      <w:r>
        <w:rPr/>
        <w:t>⡁</w:t>
      </w:r>
      <w:r>
        <w:rPr/>
        <w:t>坒婶┬顅䱳⬭樣쉢呭♈太埂椭渪ꍂ睘숷磂悱呸〰䫎灒恡㣂牓</w:t>
      </w:r>
      <w:r>
        <w:rPr/>
        <w:t>ꕃ</w:t>
      </w:r>
      <w:r>
        <w:rPr/>
        <w:t>扸ꍊ磂</w:t>
      </w:r>
      <w:r>
        <w:rPr/>
        <w:t>⡩</w:t>
      </w:r>
      <w:r>
        <w:rPr/>
        <w:t>긤깒禩╟椣埍䕗迂뼬⩲칮숺㘤</w:t>
      </w:r>
      <w:r>
        <w:rPr/>
        <w:t>⡬⚏⠪</w:t>
      </w:r>
      <w:r>
        <w:rPr/>
        <w:t>幱딸㵨㩱녷歄媮䜴ヂ묺㝗숨汲쉐慆뭞潵</w:t>
      </w:r>
      <w:r>
        <w:rPr/>
        <w:t>ⵋ</w:t>
      </w:r>
      <w:r>
        <w:rPr/>
        <w:t>ㅊꌥ晫瑳㠩쉧灱䴬幗☨畞桫䦘⫂㭞╱䩭쉘垮㈰⫂⻂䡕卨䜸縮</w:t>
      </w:r>
      <w:r>
        <w:rPr/>
        <w:t>ꔲ</w:t>
      </w:r>
      <w:r>
        <w:rPr/>
        <w:t>㨽晃唴䃎参쉌ꄴ姍䭨쉹潊渥┱頫⫂츶☱瓂冩噐㔻╱♓彋百</w:t>
      </w:r>
      <w:r>
        <w:rPr/>
        <w:t>ⲵ⮏</w:t>
      </w:r>
      <w:r>
        <w:rPr/>
        <w:t>炻㩴䃂싎䱘⽣䅟⽐䍬圦</w:t>
      </w:r>
      <w:r>
        <w:rPr/>
        <w:t>ꤵ</w:t>
      </w:r>
      <w:r>
        <w:rPr/>
        <w:t>숴㒘䵁繟䜭圵こ桲呉뾩繖㵧佘晨䍖䵰</w:t>
      </w:r>
      <w:r>
        <w:rPr/>
        <w:t>ꤶ</w:t>
      </w:r>
      <w:r>
        <w:rPr/>
        <w:t>䩕敩</w:t>
      </w:r>
      <w:r>
        <w:rPr/>
        <w:t>Ⱔ</w:t>
      </w:r>
      <w:r>
        <w:rPr/>
        <w:t>卷啖䃂煁䔦晥嘦礳㧂뽞辥癄싂⌱䱳뿂뭯眬ꅸ椵컂쉈⍓厩獯☺夥䷂䁇愴칩㤤䝶枬灐癎숤狍煂奍䕍壂</w:t>
      </w:r>
      <w:r>
        <w:rPr/>
        <w:t>ꤹ</w:t>
      </w:r>
      <w:r>
        <w:rPr/>
        <w:t>侬祳⪡剴恗</w:t>
      </w:r>
      <w:r>
        <w:rPr/>
        <w:t>⢿</w:t>
      </w:r>
      <w:r>
        <w:rPr/>
        <w:t>썎㩩䟃뽙⩄ꏂ㥏湧</w:t>
      </w:r>
      <w:r>
        <w:rPr/>
        <w:t>⡱</w:t>
      </w:r>
      <w:r>
        <w:rPr/>
        <w:t>懂㑸璿櫂噞쵭䥮ぞ牉쵃㈭捷扫㠩樺䉑⪩ㅅ</w:t>
      </w:r>
      <w:r>
        <w:rPr/>
        <w:t>Ⱘ</w:t>
      </w:r>
      <w:r>
        <w:rPr/>
        <w:t>刹ㆩ⿂</w:t>
      </w:r>
      <w:r>
        <w:rPr/>
        <w:t>ꥎ╟</w:t>
      </w:r>
      <w:r>
        <w:rPr/>
        <w:t>딪䕾⥦瞱ꥠ䌪浏䁄ㅉ嗂㞮ご⑋䡬獪䑶</w:t>
      </w:r>
      <w:r>
        <w:rPr/>
        <w:t>ꤥ⹠</w:t>
      </w:r>
      <w:r>
        <w:rPr/>
        <w:t>걥쉾곍愯䗂桸䙨浕㜫䑕믂䐽싎題쉙ㅨ</w:t>
      </w:r>
      <w:r>
        <w:rPr/>
        <w:t>Ɱ</w:t>
      </w:r>
      <w:r>
        <w:rPr/>
        <w:t>ꔦ</w:t>
      </w:r>
      <w:r>
        <w:rPr/>
        <w:t>칠</w:t>
      </w:r>
      <w:r>
        <w:rPr/>
        <w:t>⣂</w:t>
      </w:r>
      <w:r>
        <w:rPr/>
        <w:t>쎵쉾壂㠷</w:t>
      </w:r>
      <w:r>
        <w:rPr/>
        <w:t>⡍</w:t>
      </w:r>
      <w:r>
        <w:rPr/>
        <w:t>㕑䙷䉋搫棂〪</w:t>
      </w:r>
      <w:r>
        <w:rPr/>
        <w:t>ꥑ</w:t>
      </w:r>
      <w:r>
        <w:rPr/>
        <w:t>䕕顧</w:t>
      </w:r>
      <w:r>
        <w:rPr/>
        <w:t>ⱓ⥞</w:t>
      </w:r>
      <w:r>
        <w:rPr/>
        <w:t>싂桋珂㖩쉪╤歱䙁뭓㝺愦犡䥉ꆿ쉗䉶깃숹䕒戦䅟</w:t>
      </w:r>
      <w:r>
        <w:rPr/>
        <w:t>ⴵ</w:t>
      </w:r>
      <w:r>
        <w:rPr/>
        <w:t>싃晠囂싂效帪㠩♴숫睯挬</w:t>
      </w:r>
      <w:r>
        <w:rPr/>
        <w:t>ⰽ</w:t>
      </w:r>
      <w:r>
        <w:rPr/>
        <w:t>ㅥ傥瘬摡曂顉┦䀰쉊剱넮䐰呓夺ヂ戳쉕숶扭〉䬭⦩玮䞵乐硶㞿䵢슩砦穡ꎻ彭땈刴숲뗂水쵖挵☥佉䥦쉫爷畎♭</w:t>
      </w:r>
      <w:r>
        <w:rPr/>
        <w:t>꤫</w:t>
      </w:r>
      <w:r>
        <w:rPr/>
        <w:t>〻㕓䱙溱㕈뭑癡穇⪬숷タ䄰啭偫乄⥧䵣䙹倬쉨爊</w:t>
      </w:r>
      <w:r>
        <w:rPr/>
        <w:t>⡒</w:t>
      </w:r>
      <w:r>
        <w:rPr/>
        <w:t>帪吩썖⩂悿䝌㨩晥䪵噚嫂晰欨㩓愱硱䵗擂⯂沩徘涵㉒䋂啐⥇㌥놘县숦坰塈坰皩䝚㇂숪㨮</w:t>
      </w:r>
      <w:r>
        <w:rPr/>
        <w:t>ⶣ</w:t>
      </w:r>
      <w:r>
        <w:rPr/>
        <w:t>㉁</w:t>
      </w:r>
      <w:r>
        <w:rPr/>
        <w:t>ⶻ</w:t>
      </w:r>
      <w:r>
        <w:rPr/>
        <w:t>㕬㐮㛃</w:t>
      </w:r>
      <w:r>
        <w:rPr/>
        <w:t>ⱗ</w:t>
      </w:r>
      <w:r>
        <w:rPr/>
        <w:t>祌뽯쉶슡숴⩠撣</w:t>
      </w:r>
      <w:r>
        <w:rPr/>
        <w:t>ⰷ</w:t>
      </w:r>
      <w:r>
        <w:rPr/>
        <w:t>땘啑拂㮱䑓⩢愹㫍䏂旂쉦䄹㟍┰摊☽䡢䨫</w:t>
      </w:r>
      <w:r>
        <w:rPr/>
        <w:t>꧂</w:t>
      </w:r>
      <w:r>
        <w:rPr/>
        <w:t>㝆刦걩㭚뭷㨴桵牉⬪癵係㈫春䓂䉶ꥺ㭫⫂䯂䉩穖摴橕睬ꇂ形긩數浀䩸擃䱉</w:t>
      </w:r>
      <w:r>
        <w:rPr/>
        <w:t>ⱓ</w:t>
      </w:r>
      <w:r>
        <w:rPr/>
        <w:t>焯ァ⏂杙䔸㕧禮当⼴쉷占⩓䷂浊坩⨤칒</w:t>
      </w:r>
      <w:r>
        <w:rPr/>
        <w:t>ⴺ</w:t>
      </w:r>
      <w:r>
        <w:rPr/>
        <w:t>眽䎿⌺㭣彭搽厏䲩캡䉮⪱灕쉆頫繮쉢䲵㈯칳呐棃ꍅ䊬㮿쉚</w:t>
      </w:r>
      <w:r>
        <w:rPr/>
        <w:t>꧂</w:t>
      </w:r>
      <w:r>
        <w:rPr/>
        <w:t>楘佳㙹넨㔹䅗䅈쉴䁵唭쏂</w:t>
      </w:r>
      <w:r>
        <w:rPr/>
        <w:t>ⵓ</w:t>
      </w:r>
      <w:r>
        <w:rPr/>
        <w:t>숱彊췎㕥䧂偱쉎彪歂쉰⏂♠瞩础䀲卡顾⍥⍋쉹숭슩숲睕⸰橓⭥꥞侘䜱䵸敏洸厣䍎싂䛂轾뽌ꄳ</w:t>
      </w:r>
      <w:r>
        <w:rPr/>
        <w:t>ⵤ</w:t>
      </w:r>
      <w:r>
        <w:rPr/>
        <w:t>깃繰</w:t>
      </w:r>
      <w:r>
        <w:rPr/>
        <w:t>ꗂ</w:t>
      </w:r>
      <w:r>
        <w:rPr/>
        <w:t>쉗捍</w:t>
      </w:r>
      <w:r>
        <w:rPr/>
        <w:t>ꔭ</w:t>
      </w:r>
      <w:r>
        <w:rPr/>
        <w:t>묦捎㴸㥥汇⩂焽䠨㣂</w:t>
      </w:r>
      <w:r>
        <w:rPr/>
        <w:t>ꤺ</w:t>
      </w:r>
      <w:r>
        <w:rPr/>
        <w:t>欻</w:t>
      </w:r>
      <w:r>
        <w:rPr/>
        <w:t>Ⳃ</w:t>
      </w:r>
      <w:r>
        <w:rPr/>
        <w:t>硚䁆ㅊ慺䲱畀凍㬽슱呤쉫乥匮秃䝯辘轀⹶╊氱♌䀫爭卍</w:t>
      </w:r>
      <w:r>
        <w:rPr/>
        <w:t>ꔪ</w:t>
      </w:r>
      <w:r>
        <w:rPr/>
        <w:t>乹뿂</w:t>
      </w:r>
      <w:r>
        <w:rPr/>
        <w:t>⠭</w:t>
      </w:r>
      <w:r>
        <w:rPr/>
        <w:t>涱爪洱䪣⑚䤻媥</w:t>
      </w:r>
      <w:r>
        <w:rPr/>
        <w:t>ꖱ</w:t>
      </w:r>
      <w:r>
        <w:rPr/>
        <w:t>杌䘹塶欷丣仂帪牌懂⪩㴥弮䙓⭹⩾塤쉵卉喩쉇夤乃䁫</w:t>
      </w:r>
      <w:r>
        <w:rPr/>
        <w:t>Ⲭ</w:t>
      </w:r>
      <w:r>
        <w:rPr/>
        <w:t>嘶悩䒬㙾㑷㑦㷂䨽楢塊㵪憻♪匣劮㍺嗍ꄦ楯걙㝉㕹㵨㙺ネ䆘㍔☬〣싂䜲稽⼪䵅칺塦⫂䐺쎥깔啘祾ꍶ⤴춮佾䢮⩊숲抻碻㩑쉤䉓愸䉊췂戫歂㝊ꥵ婄䀺捥汯䆣呰䈯漦呋杒싂疣轘癊㑶楸嫃㭍┽쉏彧椬轒</w:t>
      </w:r>
      <w:r>
        <w:rPr/>
        <w:t>⠴</w:t>
      </w:r>
      <w:r>
        <w:rPr/>
        <w:t>숥烂捃牷</w:t>
      </w:r>
      <w:r>
        <w:rPr/>
        <w:t>⠣</w:t>
      </w:r>
      <w:r>
        <w:rPr/>
        <w:t>幠㊘⫂㭍뭙做墡䱞쉎ꆡ恗娳쉄⽈ば숫傩塦곂䵪煦⨯녢</w:t>
      </w:r>
      <w:r>
        <w:rPr/>
        <w:t>ꥎ</w:t>
      </w:r>
      <w:r>
        <w:rPr/>
        <w:t>䵃䱃勂顙슘偦均걫㴥灁剁촨䜫⍫楀떻僂츴歒㭑猦牳䩴旂㥥潳穕焪庻凂␻刴⍍</w:t>
      </w:r>
      <w:r>
        <w:rPr/>
        <w:t>Ⳃ⧃⩬</w:t>
      </w:r>
      <w:r>
        <w:rPr/>
        <w:t>晋␯</w:t>
      </w:r>
      <w:r>
        <w:rPr/>
        <w:t>ꤶ</w:t>
      </w:r>
      <w:r>
        <w:rPr/>
        <w:t>焺噲⹞쉗求沵䕗</w:t>
      </w:r>
      <w:r>
        <w:rPr/>
        <w:t>꧂</w:t>
      </w:r>
      <w:r>
        <w:rPr/>
        <w:t>쌶冣䍭婧⫍㉁╘㡈揂䂬쉺뭞悬䥕垘淂獤쉀캘卺硔칏捺彇ㅟ䵉形䯂⑧┭捬硐</w:t>
      </w:r>
      <w:r>
        <w:rPr/>
        <w:t>ꦏ</w:t>
      </w:r>
      <w:r>
        <w:rPr/>
        <w:t>䥕⑶愭쉹啋㶏</w:t>
      </w:r>
      <w:r>
        <w:rPr/>
        <w:t>ꤩ♇</w:t>
      </w:r>
      <w:r>
        <w:rPr/>
        <w:t>쉕祟⬫儬썙係♙渷쉩⿂╫뇃埂㙆濂䘨⍾</w:t>
      </w:r>
      <w:r>
        <w:rPr/>
        <w:t>ⵌ</w:t>
      </w:r>
      <w:r>
        <w:rPr/>
        <w:t>杷䍠쉸獳敨佑쉰敋瘹呌숊쉦晅圲깲䡑뽖牭㏂䬳浨겥㝐啺摺䈥쉕䴶怵坓〤쉺礽䐤껂敫〴唣捉幬쉢뽶潵㡆╯</w:t>
      </w:r>
      <w:r>
        <w:rPr/>
        <w:t>ⵠ</w:t>
      </w:r>
      <w:r>
        <w:rPr/>
        <w:t>䠺깢䁀婖쉃潹</w:t>
      </w:r>
      <w:r>
        <w:rPr/>
        <w:t>ꕌ</w:t>
      </w:r>
      <w:r>
        <w:rPr/>
        <w:t>繆獘</w:t>
      </w:r>
      <w:r>
        <w:rPr/>
        <w:t>Ⳃ</w:t>
      </w:r>
      <w:r>
        <w:rPr/>
        <w:t>쉡挣乀睇湖싂幬恰撥⑈䘷甪据唽砭核瑌扟內</w:t>
      </w:r>
      <w:r>
        <w:rPr/>
        <w:t>⠳</w:t>
      </w:r>
      <w:r>
        <w:rPr/>
        <w:t>ꥐ</w:t>
      </w:r>
      <w:r>
        <w:rPr/>
        <w:t>㵪♁獇습䲱媥쌨⥔깮⽫⭣슩쵴ꅐ湸䄪㍈剪㌩牡⑕䱋捕焤㵑䵞䑇桸猷䣍⥘敕䑚슻䵵쉕㠮쉷㷂㴵뼸彘杚㙭児긬乄㎬䡇浄熬窮硺</w:t>
      </w:r>
      <w:r>
        <w:rPr/>
        <w:t>ⱟ</w:t>
      </w:r>
      <w:r>
        <w:rPr/>
        <w:t>ꏂ瘸㍨㷂㤺䁢慡婎牒瀳圽㥕숦幒䘳伪佈瀪晪悮㒬㥤㵩瘥ꍎ䉲⎥㘨㄰瑔ꎩꥴ숪</w:t>
      </w:r>
      <w:r>
        <w:rPr/>
        <w:t>Ⱪ⩉</w:t>
      </w:r>
      <w:r>
        <w:rPr/>
        <w:t>杄晒䴽ㅓ䴹晙䒣琣幘䨮湾买瑌</w:t>
      </w:r>
      <w:r>
        <w:rPr/>
        <w:t>⠩</w:t>
      </w:r>
      <w:r>
        <w:rPr/>
        <w:t>攪楞⽟灇摄瑑癱〷濍㬩䋂뭋⭕帮뾵䡖扦</w:t>
      </w:r>
      <w:r>
        <w:rPr/>
        <w:t>ꤱ</w:t>
      </w:r>
      <w:r>
        <w:rPr/>
        <w:t>湴揍쌯䋍</w:t>
      </w:r>
      <w:r>
        <w:rPr/>
        <w:t>ⱗ</w:t>
      </w:r>
      <w:r>
        <w:rPr/>
        <w:t>憮⥊伽㜣䅤凂洺⥫쵾숦췂姂㙥栣䱬䐬乧甪敞䅪ꍇㆮ싂숶幒椥ち扂捔슿㵣橦䙒</w:t>
      </w:r>
      <w:r>
        <w:rPr/>
        <w:t>⡺</w:t>
      </w:r>
      <w:r>
        <w:rPr/>
        <w:t>憏扗㡅숭橥춿獔䌰敇쵉歚</w:t>
      </w:r>
      <w:r>
        <w:rPr/>
        <w:t>ꦱ</w:t>
      </w:r>
      <w:r>
        <w:rPr/>
        <w:t>㟂䅊欶彤⒱砪婀㴹┳㌻㊩祙䡰䠭</w:t>
      </w:r>
      <w:r>
        <w:rPr/>
        <w:t>ⵡ</w:t>
      </w:r>
      <w:r>
        <w:rPr/>
        <w:t>溿幄⼻漹츤䩮⩏㑞껂⭳慞츹䯂摁쉌恴潒湗</w:t>
      </w:r>
      <w:r>
        <w:rPr/>
        <w:t>ⱔ</w:t>
      </w:r>
      <w:r>
        <w:rPr/>
        <w:t>쵒忍</w:t>
      </w:r>
      <w:r>
        <w:rPr/>
        <w:t>ⱔ</w:t>
      </w:r>
      <w:r>
        <w:rPr/>
        <w:t>췂♆㦥弰⹄㑷㔥平䴹䛂煤焣녭幤總쉇⏂⥮㖥奫敁㨮䄭䭊璿顢唭扅憮䘻컃故愰⺬컂⹁</w:t>
      </w:r>
      <w:r>
        <w:rPr/>
        <w:t>Ⲭ</w:t>
      </w:r>
      <w:r>
        <w:rPr/>
        <w:t>呟轙顊㕹⥳䡸冣愪敩䯂焷⭈䩴⥒䩩㬥剉呕さ癶僎愹쉓椭䱷뭨쉸㥬쎣싍挮쉵䒩眴䙫䍘딯戻컂뮩⻂畖㙕</w:t>
      </w:r>
      <w:r>
        <w:rPr/>
        <w:t>ꔷ</w:t>
      </w:r>
      <w:r>
        <w:rPr/>
        <w:t>㖡</w:t>
      </w:r>
      <w:r>
        <w:rPr/>
        <w:t>ꕱ</w:t>
      </w:r>
      <w:r>
        <w:rPr/>
        <w:t>橄♐䤪㡳䵠겮怵洹䍗歉ꍶ泂ケ歮䁢忍恑䂩忂䥴▿攪檩䎮⽉忂⼯忂㊻䗂쉳嘮绂橀塾쉚䭑䀮뾱䍓䶘쉙倮焻兕囂⨬坾⹙䏂숪灡獴栨婑廂吱睆⭓㋂㕴쵢쵈㪡⩓㥖쉗嘦㕔㉭⹙枏疵歡祓깾㔻␰ꅏ扄䑂싂疣슘狍婣旂쏂</w:t>
      </w:r>
      <w:r>
        <w:rPr/>
        <w:t>ꔣ</w:t>
      </w:r>
      <w:r>
        <w:rPr/>
        <w:t>坉硔䶣祭睁⹥䖬</w:t>
      </w:r>
      <w:r>
        <w:rPr/>
        <w:t>ⵚ</w:t>
      </w:r>
      <w:r>
        <w:rPr/>
        <w:t>昤牰帹싂䝖┭쉖䵭熿ꥨ幬婒塰췍걘狂顢穮Ⓜ쉵炬䡯佰췂쵮娻搷쉦╅넭䮱슮曂ꍮ橎곂䡃睺땦㈸</w:t>
      </w:r>
      <w:r>
        <w:rPr/>
        <w:t>ꕲ</w:t>
      </w:r>
      <w:r>
        <w:rPr/>
        <w:t>㞡쵕칲湢쉹ㅸ㵄旂쉮싂숦⺮輯亥獆眊㌨⩈煬嫂䛂癫㍓</w:t>
      </w:r>
      <w:r>
        <w:rPr/>
        <w:t>⡦</w:t>
      </w:r>
      <w:r>
        <w:rPr/>
        <w:t>䖮⼦礬し딹倶</w:t>
      </w:r>
      <w:r>
        <w:rPr/>
        <w:t>ⱟ</w:t>
      </w:r>
      <w:r>
        <w:rPr/>
        <w:t>ꇂ硢♉晫獗ꏂ䆮颩⌵촻曂ㆿ䉦䡞拂来晧恉䅦⥣㩄</w:t>
      </w:r>
      <w:r>
        <w:rPr/>
        <w:t>ꖿ</w:t>
      </w:r>
      <w:r>
        <w:rPr/>
        <w:t>灡䄪▱녬繰檵䳂䭀桩써䄨橢㍮䮵숵瞿㭩儻稯彬仂䝄硾吵卂椹奄䩠氬䩚睕⥖긹嗂㮥硥㡮弤椴㵳㯂欨䙓ㄥ䤶獫넵쉖䡚假ꥪ뼹녮敵冱勂㉀묪䀸中㫂㕱</w:t>
      </w:r>
      <w:r>
        <w:rPr/>
        <w:t>ꦿ</w:t>
      </w:r>
      <w:r>
        <w:rPr/>
        <w:t>竂쌦睉恳炵⥤쉲</w:t>
      </w:r>
      <w:r>
        <w:rPr/>
        <w:t>Ⳃⱟ</w:t>
      </w:r>
      <w:r>
        <w:rPr/>
        <w:t>噁㴲橞⥸焤繞㵚녬⑵殬㇂㮏♐斡슩眽䏂湰桡㣂噌╤忂츣⽬䅏ち泂千⩫㴺䡺䤭㍷䑟숣</w:t>
      </w:r>
      <w:r>
        <w:rPr/>
        <w:t>ⴣ</w:t>
      </w:r>
      <w:r>
        <w:rPr/>
        <w:t>䁹漬瘤畋枘㦮䰨</w:t>
      </w:r>
      <w:r>
        <w:rPr/>
        <w:t>ꦬ</w:t>
      </w:r>
      <w:r>
        <w:rPr/>
        <w:t>딵乲拍䶮ꌶ䁊䤦喡嫂輽樶牸燂쉞☫并塤啅塣楡꺥⨶縪淂</w:t>
      </w:r>
      <w:r>
        <w:rPr/>
        <w:t>꤯</w:t>
      </w:r>
      <w:r>
        <w:rPr/>
        <w:t>晙頽噁楢恢㵟甤쵮쉇硘梏⑙㌲䙄䝥槂㕯濂䅓㩞㬤쉡彋欹匦</w:t>
      </w:r>
      <w:r>
        <w:rPr/>
        <w:t>ⶩ</w:t>
      </w:r>
      <w:r>
        <w:rPr/>
        <w:t>偆쏂쉂⑮喻㩙垵妩穑倸㙉숻㡉</w:t>
      </w:r>
      <w:r>
        <w:rPr/>
        <w:t>ꤪ</w:t>
      </w:r>
      <w:r>
        <w:rPr/>
        <w:t>歊玡䛍䃍书妬㔥爰싂</w:t>
      </w:r>
      <w:r>
        <w:rPr/>
        <w:t>ⵅ</w:t>
      </w:r>
      <w:r>
        <w:rPr/>
        <w:t>儶ꍌ灳坎쉺参晍㠬晖圷슘恰䯂</w:t>
      </w:r>
      <w:r>
        <w:rPr/>
        <w:t>ꕅ♑</w:t>
      </w:r>
      <w:r>
        <w:rPr/>
        <w:t>呵숻㉔┯柂㟂╓㠫乳㧂</w:t>
      </w:r>
      <w:r>
        <w:rPr/>
        <w:t>ⲥ</w:t>
      </w:r>
      <w:r>
        <w:rPr/>
        <w:t>晲㍈奩截뭘汫爯䤴呒㖱㎩⼥ヂ烂潟涮㝇䱯囂櫂㘥ꥸ楋숪⥰䉖쉖ꌽ</w:t>
      </w:r>
      <w:r>
        <w:rPr/>
        <w:t>ꥍ</w:t>
      </w:r>
      <w:r>
        <w:rPr/>
        <w:t>썾쉮牔쉪쎣兙</w:t>
      </w:r>
      <w:r>
        <w:rPr/>
        <w:t>ꤪ</w:t>
      </w:r>
      <w:r>
        <w:rPr/>
        <w:t>䜺䥢⌶㪮䀯ꍇ流弰乴䉃䁠手칄奈썥䅭息걗浦슩異扸䜸숮桁佮⤬⩵䅖塑儯䐬믂┰쉍쉳숳乔囂㩢刬</w:t>
      </w:r>
      <w:r>
        <w:rPr/>
        <w:t>ⷂ</w:t>
      </w:r>
      <w:r>
        <w:rPr/>
        <w:t>甬畃厩噦ꍨ㍐漰캥㩋瑞䱨未扂唽䁶䩌ꆡ넪㦵欩碩䋂걘꥘患砸䭌䉣啍公坂숱⌴⹰쉾䌽䑸煱晦ꍵ猸奧ꥭ䈳ꍷ⫂쉗李媿㉹㒘슡⤪ㄺ䎿乯춬瑑㙠</w:t>
      </w:r>
      <w:r>
        <w:rPr/>
        <w:t>ⴭ</w:t>
      </w:r>
      <w:r>
        <w:rPr/>
        <w:t>橴婷칧扒揂쉄㭣殮촹䙠眳縪㡭</w:t>
      </w:r>
      <w:r>
        <w:rPr/>
        <w:t>⡡</w:t>
      </w:r>
      <w:r>
        <w:rPr/>
        <w:t>䇂㴨⥣嫍敟柃㥭⩄淃䵹慔칳唯び</w:t>
      </w:r>
      <w:r>
        <w:rPr/>
        <w:t>ꤴ⑉</w:t>
      </w:r>
      <w:r>
        <w:rPr/>
        <w:t>ⱡ</w:t>
      </w:r>
      <w:r>
        <w:rPr/>
        <w:t>䁧䉒딮숣ㅖ䠽穇㌻浕ㅁ㭟偬䞡㐱䉍⫂깾摐剌坹숺瀮副呈㔯꥖砦癴珂㘵兆䅺榥㡊☥づ㝳쏂숹欮⬦汢栬⥳칀쉕䃂숦氮䁩⾮墬哂䥣</w:t>
      </w:r>
      <w:r>
        <w:rPr/>
        <w:t>ꤷ</w:t>
      </w:r>
      <w:r>
        <w:rPr/>
        <w:t>쉇뾻䎬㵾䑩㑗</w:t>
      </w:r>
      <w:r>
        <w:rPr/>
        <w:t>ꕇ</w:t>
      </w:r>
      <w:r>
        <w:rPr/>
        <w:t>긭걂碘ꄱ䵷佣輪呲恃</w:t>
      </w:r>
      <w:r>
        <w:rPr/>
        <w:t>꧍</w:t>
      </w:r>
      <w:r>
        <w:rPr/>
        <w:t>㛂싍潃䀱兾䁃䨳슿쉘晆㍃㌪⑈㨦</w:t>
      </w:r>
      <w:r>
        <w:rPr/>
        <w:t>Ɽ</w:t>
      </w:r>
      <w:r>
        <w:rPr/>
        <w:t>䔊⍢</w:t>
      </w:r>
      <w:r>
        <w:rPr/>
        <w:t>ꥒꥏ</w:t>
      </w:r>
      <w:r>
        <w:rPr/>
        <w:t>樶憏杨䁏㴮曂彌䝨棃䉰뭋幠䱆㏂卧枮깭┩椪乬兙쉐ꍊ쉹䴻樬焨媩泂╨掩숲䒩썕瑩㐯犥姂扢㩁㧍쉞杈⤤縣ふ楙㑦坺䅺슡숵ꥵ娷癫촣䉀놥ꥤ䟂䞥憵秂晄䝄䠣⹗㉯쏂숳䈴䙆䝓栲뽷䂻㓃硁䍭갹丱⑳囂㥋썳槎樭䟎㫍皡墻쉮曃湣</w:t>
      </w:r>
      <w:r>
        <w:rPr/>
        <w:t>ⰽ⩨</w:t>
      </w:r>
      <w:r>
        <w:rPr/>
        <w:t>䤪䗂挣㍴</w:t>
      </w:r>
      <w:r>
        <w:rPr/>
        <w:t>ⵅ</w:t>
      </w:r>
      <w:r>
        <w:rPr/>
        <w:t>쉨뮬뽧彁歸纩䭧䁖彇⺡쉞䉓䕁㓍䩯畚☳䮘⾩墿㍉놡䙋懂㢡슣杓濂숫颩䘫쉇撣㪩╕輨쉨ㅖ噤惂䋂冩氪婹䉑偏⏂䘻僎ꅓ㕭꺣㭚䌪敷㯂匣係쉗⹠兠䂏曂⵺厬䁈偺䳂꥖걋浉樣樭䖱頮穵㭺ꅔ䅠煯收䄶쵥츽츳䱭䘦繅쉘汑扎쉊勍</w:t>
      </w:r>
      <w:r>
        <w:rPr/>
        <w:t>ꦩ</w:t>
      </w:r>
      <w:r>
        <w:rPr/>
        <w:t>瑫땣昸⼫싂┫ㅄ䭟䷂礯쉺녺浳㣂狂⌤䛃䵆㑑⹔䕇䑌</w:t>
      </w:r>
      <w:r>
        <w:rPr/>
        <w:t>ꤤ</w:t>
      </w:r>
      <w:r>
        <w:rPr/>
        <w:t>䭌뽴䑧㑫䦵辏告壂犏쉤允卓䅖⩕숨斩숳䝤䌺烃ぞ뭎欤步区䉐숤が⼻摃壂뼵㬱♏뇂믂숪⼲吮㋂</w:t>
      </w:r>
      <w:r>
        <w:rPr/>
        <w:t>꧃</w:t>
      </w:r>
      <w:r>
        <w:rPr/>
        <w:t>ꌪ뽌垵䅀</w:t>
      </w:r>
      <w:r>
        <w:rPr/>
        <w:t>ꥐ</w:t>
      </w:r>
      <w:r>
        <w:rPr/>
        <w:t>参磂싃䥷灡ꅦ癱♦㟂轀夻䉴堣带癒습扖쵖䢮幵뽌䙣伮睐</w:t>
      </w:r>
      <w:r>
        <w:rPr/>
        <w:t>ꦡ</w:t>
      </w:r>
      <w:r>
        <w:rPr/>
        <w:t>㉢䪿㤥침砶矍⑔痂⑯䱀勂딷焤灴䠥潖</w:t>
      </w:r>
      <w:r>
        <w:rPr/>
        <w:t>ⱓ</w:t>
      </w:r>
      <w:r>
        <w:rPr/>
        <w:t>涱ꥹ噩숲칃쉗㉃</w:t>
      </w:r>
      <w:r>
        <w:rPr/>
        <w:t>ꕗ</w:t>
      </w:r>
      <w:r>
        <w:rPr/>
        <w:t>䫍在쉕ㅄ⩓쉪歎</w:t>
      </w:r>
      <w:r>
        <w:rPr/>
        <w:t>⡟⹸</w:t>
      </w:r>
      <w:r>
        <w:rPr/>
        <w:t>䡤祂숤㠤쌪⑘캮⩳뽾涩睌</w:t>
      </w:r>
      <w:r>
        <w:rPr/>
        <w:t>ꦱ</w:t>
      </w:r>
      <w:r>
        <w:rPr/>
        <w:t>穫⬥㝇ꇍ넪⍊넻畺싂搲⥋湥煞칠輫畾䅒⫂礴⸵뼷䙠砻쌣쵖氮匬䥱姃⥢깲⪣ꍀ</w:t>
      </w:r>
      <w:r>
        <w:rPr/>
        <w:t>ꔹ</w:t>
      </w:r>
      <w:r>
        <w:rPr/>
        <w:t>患㉎偒练⥡㴪싎烂参</w:t>
      </w:r>
      <w:r>
        <w:rPr/>
        <w:t>⣂</w:t>
      </w:r>
      <w:r>
        <w:rPr/>
        <w:t>獁䑺</w:t>
      </w:r>
      <w:r>
        <w:rPr/>
        <w:t>ⳃ</w:t>
      </w:r>
      <w:r>
        <w:rPr/>
        <w:t>嫎</w:t>
      </w:r>
      <w:r>
        <w:rPr/>
        <w:t>ⱙ</w:t>
      </w:r>
      <w:r>
        <w:rPr/>
        <w:t>쉄低塳</w:t>
      </w:r>
      <w:r>
        <w:rPr/>
        <w:t>Ⳃ</w:t>
      </w:r>
      <w:r>
        <w:rPr/>
        <w:t>椺쉣</w:t>
      </w:r>
      <w:r>
        <w:rPr/>
        <w:t>꥓</w:t>
      </w:r>
      <w:r>
        <w:rPr/>
        <w:t>吪䨱恌䃂癵溻⥓쉮䉥㉩楥쉩牖⸬汫촩䁩쉟促껂ꥳ쉨걫奧꤮ꌩ걧揍㵠뭞㙙</w:t>
      </w:r>
      <w:r>
        <w:rPr/>
        <w:t>ꕺ</w:t>
      </w:r>
      <w:r>
        <w:rPr/>
        <w:t>Ⳃ</w:t>
      </w:r>
      <w:r>
        <w:rPr/>
        <w:t>㜱ꎏ</w:t>
      </w:r>
      <w:r>
        <w:rPr/>
        <w:t>⣂</w:t>
      </w:r>
      <w:r>
        <w:rPr/>
        <w:t>뇂癁扷</w:t>
      </w:r>
      <w:r>
        <w:rPr/>
        <w:t>ꦻ</w:t>
      </w:r>
      <w:r>
        <w:rPr/>
        <w:t>慡杧뭭ꌸ숸浐䲣墩쉩㌦煵抻僃敦┻懂쉃䪿䭯棂䈨漰㠵嘬⩾䫂숥皿</w:t>
      </w:r>
      <w:r>
        <w:rPr/>
        <w:t>ꦘ⬳</w:t>
      </w:r>
      <w:r>
        <w:rPr/>
        <w:t>猶슩䑉㘻⥷幭╇欵깠呭</w:t>
      </w:r>
      <w:r>
        <w:rPr/>
        <w:t>ꖿ</w:t>
      </w:r>
      <w:r>
        <w:rPr/>
        <w:t>䲏淂額㞱㗂䵲⚱䦩怬纩㵇䢮㠶䬸⩵墿뾩쉴싂いㅇ⑵扂떣䖻硉칌촦ꍤ숶㵂煠㡘㔲サ揍䘊畵Ⓙ噁ꥶ煃瞱〯</w:t>
      </w:r>
      <w:r>
        <w:rPr/>
        <w:t>ꕙ</w:t>
      </w:r>
      <w:r>
        <w:rPr/>
        <w:t>忂祐佬拂扗ꍊ쉙캥⽓땦楨唨爯㜹哂䃂㍭楉䩓睊녠⽹</w:t>
      </w:r>
      <w:r>
        <w:rPr/>
        <w:t>꧂</w:t>
      </w:r>
      <w:r>
        <w:rPr/>
        <w:t>媣浟奄⏂嘨╸㘦떘갮な쉧⌨硟挵칖</w:t>
      </w:r>
      <w:r>
        <w:rPr/>
        <w:t>ⰸ</w:t>
      </w:r>
      <w:r>
        <w:rPr/>
        <w:t>乊攰䴪싃ꍴ䱪⩋䕄슱䭐嫂㫂扵慄걂㑨敯⹹弯漸쉷㑭〬㡱扗</w:t>
      </w:r>
      <w:r>
        <w:rPr/>
        <w:t>Ⳃ</w:t>
      </w:r>
      <w:r>
        <w:rPr/>
        <w:t>党㑫䱱</w:t>
      </w:r>
      <w:r>
        <w:rPr/>
        <w:t>ꕐ</w:t>
      </w:r>
      <w:r>
        <w:rPr/>
        <w:t>䠤쉖㵧數췃걗</w:t>
      </w:r>
      <w:r>
        <w:rPr/>
        <w:t>⠬</w:t>
      </w:r>
      <w:r>
        <w:rPr/>
        <w:t>恎ꍤ꥕</w:t>
      </w:r>
      <w:r>
        <w:rPr/>
        <w:t>ꔽ</w:t>
      </w:r>
      <w:r>
        <w:rPr/>
        <w:t>쉔놮焦橋䅫嗂灆輮⨻꥾縷㝡档䱍晹쉙冮뼹睬煫ㄽ繣係⪻㆏敚쉅싎㭇쉍뮩䝥楖䡳縩顉滎츦轞城佦浤桠揂</w:t>
      </w:r>
      <w:r>
        <w:rPr/>
        <w:t>⡓</w:t>
      </w:r>
      <w:r>
        <w:rPr/>
        <w:t>숩숱땮겿煚ꄶ繉䑎䶘</w:t>
      </w:r>
      <w:r>
        <w:rPr/>
        <w:t>ⴺ</w:t>
      </w:r>
      <w:r>
        <w:rPr/>
        <w:t>塅⥂乊⭎彡㏎损컂濍⬣㥤䈱⽙浨兖♈湕氩刣睘⭵쉏䤷ㄪ恡䰯䷂摧漪䝭㡊伩織䖏樽洲怦습㭏꥖橁ヂ츰</w:t>
      </w:r>
      <w:r>
        <w:rPr/>
        <w:t>ꕶ</w:t>
      </w:r>
      <w:r>
        <w:rPr/>
        <w:t>㛎噟쉰⭈꺩塞昰쉊⹋㞘轲䩀⍥쉟歧兀䝳晙㓂汣嗍</w:t>
      </w:r>
      <w:r>
        <w:rPr/>
        <w:t>⡟</w:t>
      </w:r>
      <w:r>
        <w:rPr/>
        <w:t>慺亩</w:t>
      </w:r>
      <w:r>
        <w:rPr/>
        <w:t>ⷂ</w:t>
      </w:r>
      <w:r>
        <w:rPr/>
        <w:t>恧杸唪樴㔩ꎥ</w:t>
      </w:r>
      <w:r>
        <w:rPr/>
        <w:t>ꦘ</w:t>
      </w:r>
      <w:r>
        <w:rPr/>
        <w:t>祇堷㭱席挦䝅娩㙤</w:t>
      </w:r>
      <w:r>
        <w:rPr/>
        <w:t>Ⱓ</w:t>
      </w:r>
      <w:r>
        <w:rPr/>
        <w:t>佴♆⹧杉╔梥⭦넴娻␤칄䈹睠惂䡰奈쉷캿塖</w:t>
      </w:r>
      <w:r>
        <w:rPr/>
        <w:t>ꦩ</w:t>
      </w:r>
      <w:r>
        <w:rPr/>
        <w:t>㉙潖㏂쉊쉲轶쉁쉵㍍</w:t>
      </w:r>
      <w:r>
        <w:rPr/>
        <w:t>꧂</w:t>
      </w:r>
      <w:r>
        <w:rPr/>
        <w:t>㉦쉏伪쏃僂䩹쏂轞쉠䙇♾⑘炮㊬滂뭥쉥昣祟⯂圳䮩뽓</w:t>
      </w:r>
      <w:r>
        <w:rPr/>
        <w:t>Ȿ</w:t>
      </w:r>
      <w:r>
        <w:rPr/>
        <w:t>깖杗䞘亡⩹潢ꥷ䱤桶毂炮ꎡ厣恇犱㐬彶丯奕兀匴㙓奔熥彬뽸촯⼲矂䞏㵓㭡浕䵈䡤剩쉬⫂慣ꍂ㑟䩦擂ꍀ洺䋍⭣⹑쉥穳桞轵䈺媩쏂䍢쎩䡀獙䌤슣塊啶</w:t>
      </w:r>
      <w:r>
        <w:rPr/>
        <w:t>ꤳ</w:t>
      </w:r>
      <w:r>
        <w:rPr/>
        <w:t>娰㠲컂呯搳㥯녍ꅆ汹癇♷椺㮘긶䡚啦䍳灲兴剰⨸㘣秎ㅭ䮮然쉔扁摆坁䁶獙癆슥慷潀〳</w:t>
      </w:r>
      <w:r>
        <w:rPr/>
        <w:t>⠩⥥</w:t>
      </w:r>
      <w:r>
        <w:rPr/>
        <w:t>䝏媡ꌨ輫椣息䙱畁⩭墩彴숺㠬㠻</w:t>
      </w:r>
      <w:r>
        <w:rPr/>
        <w:t>ꕤ</w:t>
      </w:r>
      <w:r>
        <w:rPr/>
        <w:t>䵏焻潅쏂䈩桀㉣漯桡䙡㈤</w:t>
      </w:r>
      <w:r>
        <w:rPr/>
        <w:t>ⱺ</w:t>
      </w:r>
      <w:r>
        <w:rPr/>
        <w:t>䁗繾⍬啑汐甶恹爴䈺挬熬頦轀␭帮獖㚣樬㩑쉋灉뽦愱偗瑍㤦堹쉳䡁洯㕮⨥䕍⭡恶幱㉈祒㩎</w:t>
      </w:r>
      <w:r>
        <w:rPr/>
        <w:t>꤯</w:t>
      </w:r>
      <w:r>
        <w:rPr/>
        <w:t>轾㓂㶿奫㵗捺柎㭏㑗縰噭썖㴯〬ㆿ⻂䫂쉊⌶圮姎♙䂣쉏㴽쉩䤽奧칧䮿䉾쌬响䕍깖梘쉞슻⹊쉣痂⥞㴫䡚㥡畀䘥넳䝊䭯祋䝸潹슩⥙긶</w:t>
      </w:r>
      <w:r>
        <w:rPr/>
        <w:t>ꥂ</w:t>
      </w:r>
      <w:r>
        <w:rPr/>
        <w:t>捀걟갊刭ꥦ楕獊噵灨冱쉄</w:t>
      </w:r>
      <w:r>
        <w:rPr/>
        <w:t>꧂</w:t>
      </w:r>
      <w:r>
        <w:rPr/>
        <w:t>쵇䥹抏呔⤪灉硁匮檩㝉ㄤ婹犿㍙䈻硯㤪橗㭮顤⾮墻䱧㌪灸壍慸傩欤㑢쉊䍱䧃쌷䠻썖䂿⑂⽌瘫싃숸ꌷ쉩潪⪵뭕䴳䛎啠繶滃汥㫂ꏍ䄻页䨥煟㵓䡇彘⨷쉉㒵⦮䕑兔슏㮩슡未㍯仂뾮甥奒䌦䩙繤뗂⤯⤹槂</w:t>
      </w:r>
      <w:r>
        <w:rPr/>
        <w:t>ꕖ</w:t>
      </w:r>
      <w:r>
        <w:rPr/>
        <w:t>渭畭쉣婑玘슬㔨ꍑ㬮䵄쉨ぶ恋縳橂ㅖ桚晢慨㙨㘮煺眱䁠⹍㐨䱕坓⑮㫂獫彅⩤椪幂䡶㡾獍숥③楘兘䁦朻⑲㝩健⩣㵕㕋奱⌸秂䙴䙦橅쉋堥쉋硋桺呥걭☣堶迂䜻敳싂♌㉮楅乀䍙⮮쉱쵘⩂떣姂㷎䉋㑴甮砪⥋坉䍨瘱㥇싂煬䉊湢</w:t>
      </w:r>
      <w:r>
        <w:rPr/>
        <w:t>ⲿ</w:t>
      </w:r>
      <w:r>
        <w:rPr/>
        <w:t>唲繭慦煯颵䝈䫂坟敎⤫㷂ꅸ뽞婷澩織⩂쉵녍㭓충㕏⑶槂㤤游숸㍮剙⪻䷂숺獫㬹⵸슥啲㑙椣㝙거瑌⮩弤숮⨴</w:t>
      </w:r>
      <w:r>
        <w:rPr/>
        <w:t>ⶵ</w:t>
      </w:r>
      <w:r>
        <w:rPr/>
        <w:t>䙹쉭</w:t>
      </w:r>
      <w:r>
        <w:rPr/>
        <w:t>ꖥ</w:t>
      </w:r>
      <w:r>
        <w:rPr/>
        <w:t>㍫쵄⭞쉚</w:t>
      </w:r>
      <w:r>
        <w:rPr/>
        <w:t>⣍</w:t>
      </w:r>
      <w:r>
        <w:rPr/>
        <w:t>숻珂婤物䐴妩輪㚱䕤礥㐸쉘㙉员녍恳奣ꅮ⥤救爷䩏ノ</w:t>
      </w:r>
      <w:r>
        <w:rPr/>
        <w:t>⡵</w:t>
      </w:r>
      <w:r>
        <w:rPr/>
        <w:t>硞⏂쉥浴晱繡㍍䅟牋䌤係䩇뿎㊏䅁⩕哂妩圭㜽兗桳</w:t>
      </w:r>
      <w:r>
        <w:rPr/>
        <w:t>ꔯ</w:t>
      </w:r>
      <w:r>
        <w:rPr/>
        <w:t>䉀㑠轋顅慈伵쌳朸〫祐싂汀檘㝔扷</w:t>
      </w:r>
      <w:r>
        <w:rPr/>
        <w:t>꧃</w:t>
      </w:r>
      <w:r>
        <w:rPr/>
        <w:t>䂥䉹싂䡊䡡</w:t>
      </w:r>
      <w:r>
        <w:rPr/>
        <w:t>⡬</w:t>
      </w:r>
      <w:r>
        <w:rPr/>
        <w:t>䛂婨㠯숻⑲쉑堥</w:t>
      </w:r>
      <w:r>
        <w:rPr/>
        <w:t>ꤲ</w:t>
      </w:r>
      <w:r>
        <w:rPr/>
        <w:t>睨㴪住쉫敹皻歲杤璵敩槂╆慠稷䉺⛂噄</w:t>
      </w:r>
      <w:r>
        <w:rPr/>
        <w:t>ꕟ</w:t>
      </w:r>
      <w:r>
        <w:rPr/>
        <w:t>略㉰䉍⬯㙋琪潖睲䰸琷嘣㉐쉍㥲⽡쉶㴺歀쉠⮬걎ꌨ弯</w:t>
      </w:r>
      <w:r>
        <w:rPr/>
        <w:t>⡟</w:t>
      </w:r>
      <w:r>
        <w:rPr/>
        <w:t>歀썁䈱ꥨ慪䂣穙⫂ꥠ⽒䟂꥘摨桮䫃㎡㜶걺쉋숪截彞뽾澣䭮⼳狂瑣㣂ꍭ뭩숮⬪灭녓䶏꺿桶盂慅幩㮱㴪睄忂獕</w:t>
      </w:r>
      <w:r>
        <w:rPr/>
        <w:t>⢩</w:t>
      </w:r>
      <w:r>
        <w:rPr/>
        <w:t>㉯碘쉄横㥢䐵㌮⾩瓂祯䨹싂奉煷춻⽚쉚卫넹</w:t>
      </w:r>
      <w:r>
        <w:rPr/>
        <w:t>ꕰ</w:t>
      </w:r>
      <w:r>
        <w:rPr/>
        <w:t>奶숳⪬숮坕㛂칃䈳異恢瞘䅶䩰</w:t>
      </w:r>
      <w:r>
        <w:rPr/>
        <w:t>ⶥ</w:t>
      </w:r>
      <w:r>
        <w:rPr/>
        <w:t>塘㋂䭄兰ㄷ焬去癔쉠갴浨犥</w:t>
      </w:r>
      <w:r>
        <w:rPr/>
        <w:t>꧂▘</w:t>
      </w:r>
      <w:r>
        <w:rPr/>
        <w:t>땾攱浲⿂쉤썣傡쉮䎩㩮곂䩣咱柃싂梡祭浶燂쉔⫂䉲싂䄻急繂嗂</w:t>
      </w:r>
      <w:r>
        <w:rPr/>
        <w:t>Ⱬ</w:t>
      </w:r>
      <w:r>
        <w:rPr/>
        <w:t>ꌳ</w:t>
      </w:r>
      <w:r>
        <w:rPr/>
        <w:t>ⱺ</w:t>
      </w:r>
      <w:r>
        <w:rPr/>
        <w:t>쉅슬┻컂뾩⩨晏䙮繴⩴⏂䜣稬奃䕾夵슱ꌴ彔曂⥳働㎡昊横㙳碵♢䖏䍖</w:t>
      </w:r>
      <w:r>
        <w:rPr/>
        <w:t>⢵</w:t>
      </w:r>
      <w:r>
        <w:rPr/>
        <w:t>㑭䡠婢쉹췎棂愵㪏燂㙓</w:t>
      </w:r>
      <w:r>
        <w:rPr/>
        <w:t>꧂</w:t>
      </w:r>
      <w:r>
        <w:rPr/>
        <w:t>䠫䑶䩶㏂싂떏杭樽⹋ꅦ쉎⹰剃喬眯㊘쵋믂䵀睂ㅟ㝖쉐攪㙨䀯숴ꅹ䍯䩔싂슱쉕ꏂ歩</w:t>
      </w:r>
      <w:r>
        <w:rPr/>
        <w:t>ꕭ</w:t>
      </w:r>
      <w:r>
        <w:rPr/>
        <w:t>싂幨뼦㈭</w:t>
      </w:r>
      <w:r>
        <w:rPr/>
        <w:t>ꗃ</w:t>
      </w:r>
      <w:r>
        <w:rPr/>
        <w:t>轋ㄩ潫싃⏎뼺㕣倵슩恾䤱⵨쉐⪿⩡睙쏂ꅧ☵牞┤䝶㯂쉂栭堬☩恎橰ꅅ㠤务㫂搶쉮浗傘쉳슱丮怽춬䍫毂⩢쉵颬䥌漵㉁䁆䥯祰⵫⨱⸴⥤汖㘯狂䭀穮啩⹵楙䜵纻㌹佇溥猭媻쉄搥䃂㎮檩婪쉌幅圫캡揂繫㊻䕮☣繲쵣㩭䙵䉟牶潯껂桀㘲極灘搳敎⩋渶⫂帮昤剱㜩䢱</w:t>
      </w:r>
      <w:r>
        <w:rPr/>
        <w:t>ⷎ</w:t>
      </w:r>
      <w:r>
        <w:rPr/>
        <w:t>䀮嫂숰⛂是頺⼣流樹湌딶殮睅㋃쵃呋</w:t>
      </w:r>
      <w:r>
        <w:rPr/>
        <w:t>ⴰ┫</w:t>
      </w:r>
      <w:r>
        <w:rPr/>
        <w:t>弶告곂㕃숶欸戶⬮䝁숪堪牪稪㧎潉뽆㝋繙䭉㭉狂器</w:t>
      </w:r>
      <w:r>
        <w:rPr/>
        <w:t>꧃</w:t>
      </w:r>
      <w:r>
        <w:rPr/>
        <w:t>䏂㍚㥄ぱ䔰妻뽲礨䔽瑡</w:t>
      </w:r>
      <w:r>
        <w:rPr/>
        <w:t>ⵙ</w:t>
      </w:r>
      <w:r>
        <w:rPr/>
        <w:t>泎슩믂</w:t>
      </w:r>
      <w:r>
        <w:rPr/>
        <w:t>⣃</w:t>
      </w:r>
      <w:r>
        <w:rPr/>
        <w:t>숻块</w:t>
      </w:r>
      <w:r>
        <w:rPr/>
        <w:t>ⰳ</w:t>
      </w:r>
      <w:r>
        <w:rPr/>
        <w:t>恵ꄬ쉑傘⍎ꌪ㮿殿忂䶡⨹幍婍启⹕佲颏⩅</w:t>
      </w:r>
      <w:r>
        <w:rPr/>
        <w:t>ꦩ</w:t>
      </w:r>
      <w:r>
        <w:rPr/>
        <w:t>ㄱ昣쉶喏穁截⵬⍉獈婯⤫뼪灣♎⪿ꥢ쉟桞损놮뿎⤱쉇婈咥⍏稷䩩頲뭶㥬吤䥈뽟䂵辵꺮㉤六漲숴⽘칥␦뭧㍺田玥䙏㭸쉫猹漯䱍䨣幬쵧숴걶息㉋嘩姂ꎮ싂壂⌶䥾</w:t>
      </w:r>
      <w:r>
        <w:rPr/>
        <w:t>ꔴ</w:t>
      </w:r>
      <w:r>
        <w:rPr/>
        <w:t>⡍</w:t>
      </w:r>
      <w:r>
        <w:rPr/>
        <w:t>갦깋</w:t>
      </w:r>
      <w:r>
        <w:rPr/>
        <w:t>ꗂ</w:t>
      </w:r>
      <w:r>
        <w:rPr/>
        <w:t>뽄䩮ㆥ숱数⽥戰긶깾搷祳捪湯쉕潷ざ㑇쉄ꅆ䉥煬깣摃䰬䖡噠싂㭧琬柍獴숩슱ꄯ飂䌪䴳䁊䜺搶擂츱촳冩圭싃</w:t>
      </w:r>
      <w:r>
        <w:rPr/>
        <w:t>ⷂ</w:t>
      </w:r>
      <w:r>
        <w:rPr/>
        <w:t>揂슬䛂眶䙅㠫싂㩕䟎八塰ꄦ</w:t>
      </w:r>
      <w:r>
        <w:rPr/>
        <w:t>ⵟ</w:t>
      </w:r>
      <w:r>
        <w:rPr/>
        <w:t>뼮쉵䅗㈷⩡䩾洫</w:t>
      </w:r>
      <w:r>
        <w:rPr/>
        <w:t>ⷂ</w:t>
      </w:r>
      <w:r>
        <w:rPr/>
        <w:t>溣뽠⸫ꎱ祒㦩痎惃䅖㥕걑㬫⒱婂㒩⿂땓噤㡭儷㪩刵凂泂䨺쉶☥숦䵎濂㝯扞恶漳昻쉫勂⽉䤱⹯䬵쵀幏丵㯂参干⤳䘬녈健㡔땭쉔末畫㩬䧍敡떡슣㩸䩞圷奤쎬㬳⌺婌剓㍖</w:t>
      </w:r>
      <w:r>
        <w:rPr/>
        <w:t>⡮</w:t>
      </w:r>
      <w:r>
        <w:rPr/>
        <w:t>⼪䚏⍣危녓䝩烂礸쵪歑걌晌⽮넨㞏䎵쉞⫂</w:t>
      </w:r>
      <w:r>
        <w:rPr/>
        <w:t>ⲏ</w:t>
      </w:r>
      <w:r>
        <w:rPr/>
        <w:t>樶</w:t>
      </w:r>
      <w:r>
        <w:rPr/>
        <w:t>ꗂ</w:t>
      </w:r>
      <w:r>
        <w:rPr/>
        <w:t>檬祌숱拍䑄䭍侩暏</w:t>
      </w:r>
      <w:r>
        <w:rPr/>
        <w:t>ꦡ</w:t>
      </w:r>
      <w:r>
        <w:rPr/>
        <w:t>䝒⥟䓎お⤱숦顳♥䥀畂娩獨乥숸摁㒘䁇칉쉶충㑢숊䙱午슮轘䑘欰칬숲⭂치椰失쉪⭖䨴橮</w:t>
      </w:r>
      <w:r>
        <w:rPr/>
        <w:t>ꗂ</w:t>
      </w:r>
      <w:r>
        <w:rPr/>
        <w:t>䩪戶</w:t>
      </w:r>
      <w:r>
        <w:rPr/>
        <w:t>ⶻ</w:t>
      </w:r>
      <w:r>
        <w:rPr/>
        <w:t>䛂䭔敌ꅳ㵸슱⹋㉤㈹㬸愷䨰倰烂灆䐦녤䑴搸昤䴸넫ꏂ쉉汫㇂ぬ쉲䢏兌</w:t>
      </w:r>
      <w:r>
        <w:rPr/>
        <w:t>ꗂ</w:t>
      </w:r>
      <w:r>
        <w:rPr/>
        <w:t>汆숥┰晡斏漫</w:t>
      </w:r>
      <w:r>
        <w:rPr/>
        <w:t>⠸</w:t>
      </w:r>
      <w:r>
        <w:rPr/>
        <w:t>幁竂搵</w:t>
      </w:r>
      <w:r>
        <w:rPr/>
        <w:t>ꕣ</w:t>
      </w:r>
      <w:r>
        <w:rPr/>
        <w:t>䌪䙮쉲슣겻㑵杘桪㵵⥄彅㙂䠨摇杦䨭䡊썖懂쉃娣깄姂䨳䒘ꌥ䁪촮숭圩吹父㖡吱桩쉷놘걕楴临塐祑䄴瑮</w:t>
      </w:r>
      <w:r>
        <w:rPr/>
        <w:t>ⵐ</w:t>
      </w:r>
      <w:r>
        <w:rPr/>
        <w:t>凂颮ㅤ⑇敏瑬㩂Ⓜ쉙㕶摠ꌣ䠩㵱㜸惂恋㧎</w:t>
      </w:r>
      <w:r>
        <w:rPr/>
        <w:t>⠺</w:t>
      </w:r>
      <w:r>
        <w:rPr/>
        <w:t>捸椸㭃獅칓唬⍶啰싂ꅠ쉴▮㥠䄪㜸惂넷庡䭒焨呙繅</w:t>
      </w:r>
      <w:r>
        <w:rPr/>
        <w:t>ꥂ</w:t>
      </w:r>
      <w:r>
        <w:rPr/>
        <w:t>슡</w:t>
      </w:r>
      <w:r>
        <w:rPr/>
        <w:t>ꗂ</w:t>
      </w:r>
      <w:r>
        <w:rPr/>
        <w:t>婃攱摤䋂潺汬뭟칑䐩땅㝄务ヂ겣숽灙슩祄⹘䬤슥䕇칪䁧㕹此剫璘䤸⭆斿⮿촱ㆮ埂䨨쏂㉱洵卄㍈㜱␲溩㘤硘戵䋂楶꥘⺿眯㡒䱭两㈤쉟㍮婧彘戽쉑ꏂ칳㗂扶숨䂡㵑㝨㴷쉪捩橇䪿깳㬦</w:t>
      </w:r>
      <w:r>
        <w:rPr/>
        <w:t>ꕅ</w:t>
      </w:r>
      <w:r>
        <w:rPr/>
        <w:t>畦犏⎣묬촨뗂潧쉺⼹佳夬瘮┸⯂</w:t>
      </w:r>
      <w:r>
        <w:rPr/>
        <w:t>ꦩ</w:t>
      </w:r>
      <w:r>
        <w:rPr/>
        <w:t>爥䣂㭒僂ィ⪬枮埃</w:t>
      </w:r>
      <w:r>
        <w:rPr/>
        <w:t>ꤸ</w:t>
      </w:r>
      <w:r>
        <w:rPr/>
        <w:t>㜰祎뽑㈭쉳쉍眰扐䄣喿㎏숶擂桹췂溮䕗쉌盂狂㩰긫猥㏂㠽辏戩</w:t>
      </w:r>
      <w:r>
        <w:rPr/>
        <w:t>ꖬ</w:t>
      </w:r>
      <w:r>
        <w:rPr/>
        <w:t>題⮱呎쵆亥彬䌳䅌</w:t>
      </w:r>
      <w:r>
        <w:rPr/>
        <w:t>ⱞ</w:t>
      </w:r>
      <w:r>
        <w:rPr/>
        <w:t>ꔦ</w:t>
      </w:r>
      <w:r>
        <w:rPr/>
        <w:t>瑂쉥彔爰쉈歊╴⸪嘤穄䕓</w:t>
      </w:r>
      <w:r>
        <w:rPr/>
        <w:t>ⵏ</w:t>
      </w:r>
      <w:r>
        <w:rPr/>
        <w:t>椵䉏轀㚘땇㠻摾婇넨⩑뽬砺䁔汲䡵䥁㦵</w:t>
      </w:r>
      <w:r>
        <w:rPr/>
        <w:t>ꕌ⫎</w:t>
      </w:r>
      <w:r>
        <w:rPr/>
        <w:t>싎題㵅쌵㵏琵剶䈽汕䨹䄤潖潓慂㵗ㅢ䝆䆩⚮⭵づ</w:t>
      </w:r>
      <w:r>
        <w:rPr/>
        <w:t>ꕂ</w:t>
      </w:r>
      <w:r>
        <w:rPr/>
        <w:t>䕒⍥へ䕒硕沮乄⥩繎婂桲漹뭴ㆵ⽗⩞믂绂潓媵갤⚵䅌捬䅋칭䭞⽌帪坍䩊瘳㭎儵ꍴ뼮㭭否썵䉣䁫╖い䀯ꍍ䱇党뽨쉏呀橰敀싂墏卭煫ご싂恋扤癦煙㥟兩旍㋎摰歸ꌺ慤숰栳⽤佡숵䭞</w:t>
      </w:r>
      <w:r>
        <w:rPr/>
        <w:t>꧂</w:t>
      </w:r>
      <w:r>
        <w:rPr/>
        <w:t>䖮浬㡨쉑甯䥐橖帵䝯䭀穲숦♗뮏쌵兺午祺暿仂祬轾䄷</w:t>
      </w:r>
      <w:r>
        <w:rPr/>
        <w:t>ꕋ</w:t>
      </w:r>
      <w:r>
        <w:rPr/>
        <w:t>㦩믂⩔係牃</w:t>
      </w:r>
      <w:r>
        <w:rPr/>
        <w:t>⡍</w:t>
      </w:r>
      <w:r>
        <w:rPr/>
        <w:t>本꺘暬쵓曂⍏쉡촴믂汐攵쉗⑨輶乎땐佟♋㎮歋奦顬숣쉹␥摷䁬</w:t>
      </w:r>
      <w:r>
        <w:rPr/>
        <w:t>⠺</w:t>
      </w:r>
      <w:r>
        <w:rPr/>
        <w:t>猻冱扺䔪婔晳燂</w:t>
      </w:r>
      <w:r>
        <w:rPr/>
        <w:t>⡨⦏</w:t>
      </w:r>
      <w:r>
        <w:rPr/>
        <w:t>庬䯂</w:t>
      </w:r>
      <w:r>
        <w:rPr/>
        <w:t>ⶱ⬩</w:t>
      </w:r>
      <w:r>
        <w:rPr/>
        <w:t>ⱒ</w:t>
      </w:r>
      <w:r>
        <w:rPr/>
        <w:t>ꕄ⪣</w:t>
      </w:r>
      <w:r>
        <w:rPr/>
        <w:t>䰪十幒䖣╁⪏㏍쉋䰮埂惍敧埂㭍㧂洪쌊救捶剦ꌬ伽䱠䌹弪灘猫竂嘸愶숶哂춻㉎썒갲ꥶ坣幦喩匤攳㋂囍啡煟䬤쉭곂䵫⼤䌲狃栽汍습皵</w:t>
      </w:r>
      <w:r>
        <w:rPr/>
        <w:t>ꗂ</w:t>
      </w:r>
      <w:r>
        <w:rPr/>
        <w:t>㭰ꅀ녰㣂㵥捊轰⩶颱㈻息䭌뭺偱쉔</w:t>
      </w:r>
      <w:r>
        <w:rPr/>
        <w:t>ⱶ</w:t>
      </w:r>
      <w:r>
        <w:rPr/>
        <w:t>㔥涿䑹쉙䴭䥔숤匮슣桚쉔</w:t>
      </w:r>
      <w:r>
        <w:rPr/>
        <w:t>ꤲ</w:t>
      </w:r>
      <w:r>
        <w:rPr/>
        <w:t>晏柂穦</w:t>
      </w:r>
      <w:r>
        <w:rPr/>
        <w:t>ꤶ</w:t>
      </w:r>
      <w:r>
        <w:rPr/>
        <w:t>栫䑭楧㡄捪䈬楑싂摊䛍㍶嘶歮䏂☺⍙姎⵶䪬灨煲㴬땞珍</w:t>
      </w:r>
      <w:r>
        <w:rPr/>
        <w:t>ꥁ</w:t>
      </w:r>
      <w:r>
        <w:rPr/>
        <w:t>뾩〶渴묳㩘㤪斘䧂問춘䟂╥煘畃㥅奥쉀쉅䱵㵬乆䡅塨쏃쉨</w:t>
      </w:r>
      <w:r>
        <w:rPr/>
        <w:t>ꤷ</w:t>
      </w:r>
      <w:r>
        <w:rPr/>
        <w:t>㭞䨨㉪㑢㵶暻쌪拂㜩晆㔷沩</w:t>
      </w:r>
      <w:r>
        <w:rPr/>
        <w:t>ⵍ</w:t>
      </w:r>
      <w:r>
        <w:rPr/>
        <w:t>㥇本䵈♘⴦堮⑮녟匭顮쏂</w:t>
      </w:r>
      <w:r>
        <w:rPr/>
        <w:t>ꤹ</w:t>
      </w:r>
      <w:r>
        <w:rPr/>
        <w:t>춻渫걮⑖쉧쉰⫂柂걓</w:t>
      </w:r>
      <w:r>
        <w:rPr/>
        <w:t>ꤤ</w:t>
      </w:r>
      <w:r>
        <w:rPr/>
        <w:t>䙺⮩䐴凍倬묬⩫䮩㬳㘨奵瑖㣂⚻㣂汩挦⸫썋␽爹橮슥⚩娰䥥㝹녮⚏⼣橩瀭숺晖⧍顚ㅴ䨻꺩㭤楶淂佤媏傏</w:t>
      </w:r>
      <w:r>
        <w:rPr/>
        <w:t>ꦣ</w:t>
      </w:r>
      <w:r>
        <w:rPr/>
        <w:t>欣☸慎桬⭔䠳⽳䴫숫㑊⥦橫␹쉊䀶긦櫂</w:t>
      </w:r>
      <w:r>
        <w:rPr/>
        <w:t>ꔮ⯂⩞</w:t>
      </w:r>
      <w:r>
        <w:rPr/>
        <w:t>㝒쉢썞㙞쉭</w:t>
      </w:r>
      <w:r>
        <w:rPr/>
        <w:t>꧂</w:t>
      </w:r>
      <w:r>
        <w:rPr/>
        <w:t>烂濂딤싍뼻佉拂䥄㌴㑗佢䡍긩⚩䮵쉸䁶⨬칲兀␦䚡⍓轃⑈걲⼳捣</w:t>
      </w:r>
      <w:r>
        <w:rPr/>
        <w:t>ꕋ</w:t>
      </w:r>
      <w:r>
        <w:rPr/>
        <w:t>걑㟂て捴䨴⮬䗂쵀⒡忂倣祠癙归垥䙈㔻⴫繐桤칩쉵</w:t>
      </w:r>
      <w:r>
        <w:rPr/>
        <w:t>⢩</w:t>
      </w:r>
      <w:r>
        <w:rPr/>
        <w:t>䵬걺椰氹绂ㅹ䬥쏂旂촽</w:t>
      </w:r>
      <w:r>
        <w:rPr/>
        <w:t>ꤷ</w:t>
      </w:r>
      <w:r>
        <w:rPr/>
        <w:t>䠥⍃潙婁싂쉁䕁ꌫꥲ槎㥤걈轁걌쉳⬸쉡䄸怳싂摅┥㩬に嗂㑡쉎滂◂抻娶竂忎摓䝖무</w:t>
      </w:r>
      <w:r>
        <w:rPr/>
        <w:t>ⵘ</w:t>
      </w:r>
      <w:r>
        <w:rPr/>
        <w:t>潃沩滂쵑칂걉뭥湪哂㝌쉈컍捸쵮䁣厱䑣䰳昲</w:t>
      </w:r>
      <w:r>
        <w:rPr/>
        <w:t>ⱀ</w:t>
      </w:r>
      <w:r>
        <w:rPr/>
        <w:t>칯슩슥ꌪ䱡⭓燂⫃ㄮ♕稶炮洮䭞穲</w:t>
      </w:r>
      <w:r>
        <w:rPr/>
        <w:t>ⶏ</w:t>
      </w:r>
      <w:r>
        <w:rPr/>
        <w:t>砥</w:t>
      </w:r>
      <w:r>
        <w:rPr/>
        <w:t>⠨⤯⩔</w:t>
      </w:r>
      <w:r>
        <w:rPr/>
        <w:t>湒䝨䰹㪻乲츫捍斻潂쉹㨯㕶卶㊣潕乷扖䄴䕸⨸썑쉸㕞</w:t>
      </w:r>
      <w:r>
        <w:rPr/>
        <w:t>Ⳃ</w:t>
      </w:r>
      <w:r>
        <w:rPr/>
        <w:t>㯂颣硋㥏䄭㝯䧂㐽睭䔰硉煐偣呡くꥴ춥湘╣▣決⎱䥳</w:t>
      </w:r>
      <w:r>
        <w:rPr/>
        <w:t>Ⳃ</w:t>
      </w:r>
      <w:r>
        <w:rPr/>
        <w:t>瀣䥍牌뗂䄴ꄯ湱瞻䐬㪡嘷暩㕱杅懂㉑⛂㍞桀啞㥧놱⹎▱쎮㔲䨮⦏祐⩹奃㡵湄楈䍬玏忂潆彖䭀䛂啌⩇⻂⭪杭穕㭯䵰쉇⭟堦⥹ꇂ쉄</w:t>
      </w:r>
      <w:r>
        <w:rPr/>
        <w:t>ꔭ</w:t>
      </w:r>
      <w:r>
        <w:rPr/>
        <w:t>庱ㄻ〯䵓ꍟ⺩劮牌咡剒漮䖏♴쉨쌽녊柂幤쉉㎏㡐㩯쉕떮쉐䎮</w:t>
      </w:r>
      <w:r>
        <w:rPr/>
        <w:t>ⱞ</w:t>
      </w:r>
      <w:r>
        <w:rPr/>
        <w:t>噓▩神䌪喬싃硍噏䫂焊毂⭳李츻梡꥾䜵䌸㠳䉑桶쉕㜥</w:t>
      </w:r>
      <w:r>
        <w:rPr/>
        <w:t>ⳍ</w:t>
      </w:r>
      <w:r>
        <w:rPr/>
        <w:t>圸渪愰幃䈫⹩♐</w:t>
      </w:r>
      <w:r>
        <w:rPr/>
        <w:t>ꕠ</w:t>
      </w:r>
      <w:r>
        <w:rPr/>
        <w:t>숸瀽ꌻ숦柎</w:t>
      </w:r>
      <w:r>
        <w:rPr/>
        <w:t>ꖩ</w:t>
      </w:r>
      <w:r>
        <w:rPr/>
        <w:t>揍抱썂딪䝱⨦䕣䁳쉶窻⍥㮘뭁漦浶栫칥砣飂䔷璬</w:t>
      </w:r>
      <w:r>
        <w:rPr/>
        <w:t>꧂</w:t>
      </w:r>
      <w:r>
        <w:rPr/>
        <w:t>쉤䐰뭖允쉉䳂稪㩮㧂塲䨪頰䫂쉌祸滂繖睮⍚걤䐤繉婖⩅摏⨤栭㪘湭⑸睙沏獚䱦毂睸呈䩨쉀䰪扌卦偋䃂⌲繈漪쉌䣂歬湠〱슩</w:t>
      </w:r>
      <w:r>
        <w:rPr/>
        <w:t>ꔹ</w:t>
      </w:r>
      <w:r>
        <w:rPr/>
        <w:t>㗂側吪칳䘵䥈撱㭺㙚悥㩴䭸㑈畞丫⩲㙫伺䍏ꅌ硨꺵䁣轤⒡庩⩒ꅫ婬剢ꅂ偑䰭䀹쉢睬㨤书啡쉌㥬⹙⪱执㟃恃䉧♱朦瑮녁䄷䜺습⚣㝌歟壂䔽䦬뭴獗扆䁎⨹彯颏</w:t>
      </w:r>
      <w:r>
        <w:rPr/>
        <w:t>ꕮ</w:t>
      </w:r>
      <w:r>
        <w:rPr/>
        <w:t>숥䙌硐ㄷ䗂澬獧쉾昣顋榥묱湤檣䜱⚩</w:t>
      </w:r>
      <w:r>
        <w:rPr/>
        <w:t>ⱞ</w:t>
      </w:r>
      <w:r>
        <w:rPr/>
        <w:t>禣⍹牅䌵숴扪䈷컎쉸杸曂쉡뮣皡䁑깬㙳쏂永姂</w:t>
      </w:r>
      <w:r>
        <w:rPr/>
        <w:t>⠺</w:t>
      </w:r>
      <w:r>
        <w:rPr/>
        <w:t>睟숶啁樴癡〬傩䍭䀦㵂칬</w:t>
      </w:r>
      <w:r>
        <w:rPr/>
        <w:t>ⱙ</w:t>
      </w:r>
      <w:r>
        <w:rPr/>
        <w:t>瞱⽃촵ꅌ瑦狂桤摋债繧兰쉥搵♨犣䁧呵杸쵔</w:t>
      </w:r>
      <w:r>
        <w:rPr/>
        <w:t>ⷂ</w:t>
      </w:r>
      <w:r>
        <w:rPr/>
        <w:t>녁㉔긩獰囂싂녠猫猻䅌㪮椶</w:t>
      </w:r>
      <w:r>
        <w:rPr/>
        <w:t>ⶩ</w:t>
      </w:r>
      <w:r>
        <w:rPr/>
        <w:t>係嫂炬썶녊䥅㉐슥燂癘㚻潗ꇂ娫捈</w:t>
      </w:r>
      <w:r>
        <w:rPr/>
        <w:t>Ⳃ</w:t>
      </w:r>
      <w:r>
        <w:rPr/>
        <w:t>轆拂쉎禩㩘㵺繄奘獩ぞ浑㤹煘䘫圶숪狂疵슡</w:t>
      </w:r>
      <w:r>
        <w:rPr/>
        <w:t>ꤴ</w:t>
      </w:r>
      <w:r>
        <w:rPr/>
        <w:t>栤䵫橶婍걮櫂敤健晀京楈刽뽁㭠쉑柎浬♦婷潷⩹숸睒ꎩ䛃剭⴮ꍷ檡惂潟汐歡䁨뮡䳂浹⩀倪⍕匫䡤ㄵ㩵あ숲</w:t>
      </w:r>
      <w:r>
        <w:rPr/>
        <w:t>ꕌ</w:t>
      </w:r>
      <w:r>
        <w:rPr/>
        <w:t>伥洬⥥ヂ㎏ね剾爩㖿䨬噴搶⨫㝺䜭ㅅ㍩썚䐶捾䝠湺⏍⍶갳瑩㉬怤䳂㑲攬ꏎ견硡숰⑷桳哂䵯쉙┪♍顧슬슣ㅨ獀䕲奘乞␶佤㝕쉾썞㩁䁈獡輲步瑆㐥쉦긪☷磂⤫䉞⨪㮩쉙佯条䑑䙡쉣獗갤爭灞汐塍⯂其깺䚮㝕欳䡃⹺扔暘ぷ䴵꥕⚏燎䮥</w:t>
      </w:r>
      <w:r>
        <w:rPr/>
        <w:t>ꤩ</w:t>
      </w:r>
      <w:r>
        <w:rPr/>
        <w:t>믂⯂쉔顧田擂汴甯쉹恒</w:t>
      </w:r>
      <w:r>
        <w:rPr/>
        <w:t>ⷂ</w:t>
      </w:r>
      <w:r>
        <w:rPr/>
        <w:t>収䡲쉯㉣㜶噢⽋䛂ꏂ䧎쉎攴䏂唺㶡斿싂쉱伣쉑ㅺ㩮匫繩쉙垩䍧幞싂㜴ㅀ枻넰ꌻ砻⬪쉰♔殘佋⪱潳쉁䫂奟⒵㉏䧂</w:t>
      </w:r>
      <w:r>
        <w:rPr/>
        <w:t>ⴵ</w:t>
      </w:r>
      <w:r>
        <w:rPr/>
        <w:t>车</w:t>
      </w:r>
      <w:r>
        <w:rPr/>
        <w:t>⡁</w:t>
      </w:r>
      <w:r>
        <w:rPr/>
        <w:t>䚵轊ㄤ呙㕡⫂㞿喻갲問쉐佈輊쉑歲乎ꎣ幖깍䢏咩⩠湾奂</w:t>
      </w:r>
      <w:r>
        <w:rPr/>
        <w:t>⡶</w:t>
      </w:r>
      <w:r>
        <w:rPr/>
        <w:t>㉫㟂灾㒿汓猲弩</w:t>
      </w:r>
      <w:r>
        <w:rPr/>
        <w:t>ꕤ</w:t>
      </w:r>
      <w:r>
        <w:rPr/>
        <w:t>Ⳃ</w:t>
      </w:r>
      <w:r>
        <w:rPr/>
        <w:t>秂瑩╚썣⌥睓䠺⫍ふ㥀ꍒ㥇㕱嘪⍟쉉䙑딶춮</w:t>
      </w:r>
      <w:r>
        <w:rPr/>
        <w:t>ꕍ</w:t>
      </w:r>
      <w:r>
        <w:rPr/>
        <w:t>彠쉐䐴䰳쉑䦻䥦뭍䥠砫쉲䍎</w:t>
      </w:r>
      <w:r>
        <w:rPr/>
        <w:t>ⱁ</w:t>
      </w:r>
      <w:r>
        <w:rPr/>
        <w:t>䜶單⨯㫂穷娴兔殮挰杯卐砺っ䋂깆㕵걀ㅥ㢡タ砣⤤摸䕬싍偃ꍖ浶䩇䛂启㕤곂䞘䀪꥞⼬촰㝑䇂䠮</w:t>
      </w:r>
      <w:r>
        <w:rPr/>
        <w:t>ꕓ⍹</w:t>
      </w:r>
      <w:r>
        <w:rPr/>
        <w:t>呣輺ꅆ㭈㩇뭏坴⨱慩놡䥏焷穢狂ㅰ㔶㍚㟂癥繚슱幔㶏株䱣楶䁯幐㛃南쉏</w:t>
      </w:r>
      <w:r>
        <w:rPr/>
        <w:t>ꗂ</w:t>
      </w:r>
      <w:r>
        <w:rPr/>
        <w:t>ⰴ</w:t>
      </w:r>
      <w:r>
        <w:rPr/>
        <w:t>殿쉹</w:t>
      </w:r>
      <w:r>
        <w:rPr/>
        <w:t>Ᵽ</w:t>
      </w:r>
      <w:r>
        <w:rPr/>
        <w:t>⼩⩤숥楱揂祁楊楧烂䩺乡塰⍨洹䡹㦘心䯎湚♘걭䌻</w:t>
      </w:r>
      <w:r>
        <w:rPr/>
        <w:t>ⱍ</w:t>
      </w:r>
      <w:r>
        <w:rPr/>
        <w:t>ㄸ</w:t>
      </w:r>
      <w:r>
        <w:rPr/>
        <w:t>ⴰ</w:t>
      </w:r>
      <w:r>
        <w:rPr/>
        <w:t>擂썭瘯䑊潶儯揍摒忂ㅁ擂⽷乥ꍪ䓃䱹떘㵬䀲ꅖ䡗㎥쉌兩え䅣㝟慘愣礫坳㨺쉞琥瑇䯂㵹杴擂㝊써灠☪긴ヂ扃卹숮ꍮ䝎婢⫂庿浏剘睵㥪숸坃䁺洴娣愦㘳瘨猻戵땄␣䠱瓂뭊㥆</w:t>
      </w:r>
      <w:r>
        <w:rPr/>
        <w:t>Ⳃ</w:t>
      </w:r>
      <w:r>
        <w:rPr/>
        <w:t>䩀칰⭾瓂</w:t>
      </w:r>
      <w:r>
        <w:rPr/>
        <w:t>⣂⹚</w:t>
      </w:r>
      <w:r>
        <w:rPr/>
        <w:t>ꥢ㉡넰슘榩幯危⨰癥䪱⍗⚏⩹䐹暩咏瘰壎뽚⹫楌祴吱皏쵩㑵䠤ꅶ畔䙖䍳숶椦仂ꅵꄫ䁢깳땊轺輷쉍싂灶溩碏䏂싂쉷欨契摟浡갱晙</w:t>
      </w:r>
      <w:r>
        <w:rPr/>
        <w:t>ⶡ</w:t>
      </w:r>
      <w:r>
        <w:rPr/>
        <w:t>樱슱쵉ꇍ煭煠擂哂⦩⑫眹</w:t>
      </w:r>
      <w:r>
        <w:rPr/>
        <w:t>⣂</w:t>
      </w:r>
      <w:r>
        <w:rPr/>
        <w:t>㬪䘺</w:t>
      </w:r>
      <w:r>
        <w:rPr/>
        <w:t>⡎</w:t>
      </w:r>
      <w:r>
        <w:rPr/>
        <w:t>桏䡮⿎㈸㣂ꥱ殣务</w:t>
      </w:r>
      <w:r>
        <w:rPr/>
        <w:t>ⴵ</w:t>
      </w:r>
      <w:r>
        <w:rPr/>
        <w:t>䚘뽊㩤⹖䥋汃䜱칆桌兎也普㕗浔⩰⹏㇂䴫䩬깒沩⮬䉺䛂扨䐱䓂彺堨朵纩昷⵮儥浧拂ꥧ</w:t>
      </w:r>
      <w:r>
        <w:rPr/>
        <w:t>⡹</w:t>
      </w:r>
      <w:r>
        <w:rPr/>
        <w:t>ꍊ癓⨪딺뽴㤤縹癐컂䜩㉊숬싂䝫</w:t>
      </w:r>
      <w:r>
        <w:rPr/>
        <w:t>Ⱚ</w:t>
      </w:r>
      <w:r>
        <w:rPr/>
        <w:t>敀迂䑘捅彖䫂㌳</w:t>
      </w:r>
      <w:r>
        <w:rPr/>
        <w:t>ꥑ</w:t>
      </w:r>
      <w:r>
        <w:rPr/>
        <w:t>杨楪┯あ⛂쉗疻启祖材呌ꅭ繃䙰丹汦捓갻摌夨㢡슡츱쉵</w:t>
      </w:r>
      <w:r>
        <w:rPr/>
        <w:t>꧂</w:t>
      </w:r>
      <w:r>
        <w:rPr/>
        <w:t>姎傩埂쉫㤪⽃敲彀㑶ꎬ</w:t>
      </w:r>
      <w:r>
        <w:rPr/>
        <w:t>ⲩ</w:t>
      </w:r>
      <w:r>
        <w:rPr/>
        <w:t>묪癞ꆱ㌯稰整쉓畀潢㬽剹숭䬷떣묵浢机슩뼪㬰剁㝫숩䍟㕧㓂姎䉄橄剋扰</w:t>
      </w:r>
      <w:r>
        <w:rPr/>
        <w:t>ꕵ</w:t>
      </w:r>
      <w:r>
        <w:rPr/>
        <w:t>淂熥캏ꍞ幉⺿潫怰싂䝹쉠쉱㥃숮䒻쏂灨輮䬲숳䅵쉀</w:t>
      </w:r>
      <w:r>
        <w:rPr/>
        <w:t>ꕳ</w:t>
      </w:r>
      <w:r>
        <w:rPr/>
        <w:t>飂稪㌲⑓䕆嫂⍹묱㥐祎슱ꄺ츮浐넫㴹⚥灟䡃江</w:t>
      </w:r>
      <w:r>
        <w:rPr/>
        <w:t>ꦘ</w:t>
      </w:r>
      <w:r>
        <w:rPr/>
        <w:t>䔣⨰㥀땣쌮숨䎡갴偅汤⼸均坳娬䭴嚿癄扡싃番㔊榵ぃ</w:t>
      </w:r>
      <w:r>
        <w:rPr/>
        <w:t>ⵗ</w:t>
      </w:r>
      <w:r>
        <w:rPr/>
        <w:t>硞㇎礣㑞堶칐㭺ꆩ⏂毂䣂嘥⦮뮿⼤兪摸㔷澏䕰䍧煏땣湚딴걁묹</w:t>
      </w:r>
    </w:p>
    <w:p>
      <w:pPr>
        <w:pStyle w:val="PreformattedText"/>
        <w:bidi w:val="0"/>
        <w:spacing w:before="0" w:after="0"/>
        <w:jc w:val="left"/>
        <w:rPr/>
      </w:pPr>
      <w:r>
        <w:rPr/>
        <w:t>쉰碿媮戩⥌牗焭싂䩡咬⴩㘭䡾楕彔㘲倲灖숴汌캥╥㩤䅈㮣㪘뽵偕썰柎彎슏뼫╚</w:t>
      </w:r>
      <w:r>
        <w:rPr/>
        <w:t>ꤸ</w:t>
      </w:r>
      <w:r>
        <w:rPr/>
        <w:t>㷎由㑦䭲츲⥐恺쉆抬暱䟂䰫⍍쉤漻溩抏癅女⧂師썺숵䕴⫂䭕咥哂䨪ꆩ㡳ꅧ넭瘻繐桟啥顾偌頤㵪䝏㥔䀽ꎻ㪥摥彩싂䵯</w:t>
      </w:r>
      <w:r>
        <w:rPr/>
        <w:t>ꔭ⹩</w:t>
      </w:r>
      <w:r>
        <w:rPr/>
        <w:t>䙁㍺硷䡩칒摆輣㉈姎⬫瘲㴤⯂䭋넻嗂䬻皿䘬獗칑氹䙟쉂</w:t>
      </w:r>
      <w:r>
        <w:rPr/>
        <w:t>⠳</w:t>
      </w:r>
      <w:r>
        <w:rPr/>
        <w:t>顷싂숨䉠䑮砶쉥兲ꇂ㑯劘䔴䦩剩䥂걡숰か段╟╵䠹晬䍫㚘</w:t>
      </w:r>
      <w:r>
        <w:rPr/>
        <w:t>ꤣ</w:t>
      </w:r>
      <w:r>
        <w:rPr/>
        <w:t>輶㝵稭쉒숺煏䇂壂⍆䒮洫䘥䟍瞘쵴뽘憣칄䡸묦</w:t>
      </w:r>
      <w:r>
        <w:rPr/>
        <w:t>ⵉ</w:t>
      </w:r>
      <w:r>
        <w:rPr/>
        <w:t>冘为栺슩乵䪣䎮佊㘰춻㡥㩗桀啄䑇☦坣穋겡轮㵔习컂䲬♊㕩뮥䍕뽢꥘칹瑢쉑坎杄歈祾颻滂긥쉂숸挴땐煩种Ⓜ쉣⨨祉⌦朷睟쉴슮䳃迃捎湹쉣柂泎塮쉹轭쉯츯湅况橬㚵㉦亿㟂栫畯睃倲⩪䨺⴮╋䉠㍷䰭兞墡婏彂攱睷灣긪乁䓂⾣婉匳쉬⯂偱轶杵扪</w:t>
      </w:r>
      <w:r>
        <w:rPr/>
        <w:t>ꗎ</w:t>
      </w:r>
      <w:r>
        <w:rPr/>
        <w:t>灲榩協</w:t>
      </w:r>
      <w:r>
        <w:rPr/>
        <w:t>⡒</w:t>
      </w:r>
      <w:r>
        <w:rPr/>
        <w:t>奅㜮딤숳佳项䍅㡖</w:t>
      </w:r>
      <w:r>
        <w:rPr/>
        <w:t>⡄</w:t>
      </w:r>
      <w:r>
        <w:rPr/>
        <w:t>卐⽍䘪䰹쉬㭋㑵塵䏂⒱⺏䙁棂</w:t>
      </w:r>
      <w:r>
        <w:rPr/>
        <w:t>⣂</w:t>
      </w:r>
      <w:r>
        <w:rPr/>
        <w:t>ぶ견♰牴䌪狂䐴慢瀮䊱漴䍮⹙楎</w:t>
      </w:r>
      <w:r>
        <w:rPr/>
        <w:t>⡫</w:t>
      </w:r>
      <w:r>
        <w:rPr/>
        <w:t>䅫穒⵬⩄☺쎬⍀穸쉍璬椥</w:t>
      </w:r>
      <w:r>
        <w:rPr/>
        <w:t>⡚⧂⫂</w:t>
      </w:r>
      <w:r>
        <w:rPr/>
        <w:t>쉷奡캡</w:t>
      </w:r>
      <w:r>
        <w:rPr/>
        <w:t>ꕺ</w:t>
      </w:r>
      <w:r>
        <w:rPr/>
        <w:t>㑵睈⫂刣</w:t>
      </w:r>
      <w:r>
        <w:rPr/>
        <w:t>ꕅ</w:t>
      </w:r>
      <w:r>
        <w:rPr/>
        <w:t>䥠⹊枿敂溡㑁ꥥ⪻</w:t>
      </w:r>
      <w:r>
        <w:rPr/>
        <w:t>ꔦ</w:t>
      </w:r>
      <w:r>
        <w:rPr/>
        <w:t>ꍺ묩㵐┯춿ㅊ壂攰㝔婷棂䑺䄥湟䁁㟂硚橘参쌤딣䡂倪놘嫎䍰䓃洳獈䬳㡋┮㉩伱깵</w:t>
      </w:r>
      <w:r>
        <w:rPr/>
        <w:t>⠹⠬</w:t>
      </w:r>
      <w:r>
        <w:rPr/>
        <w:t>刦䵄㝙</w:t>
      </w:r>
      <w:r>
        <w:rPr/>
        <w:t>⠸</w:t>
      </w:r>
      <w:r>
        <w:rPr/>
        <w:t>擂嗍嘣燃슘㘭쉄ꥯ䑰协</w:t>
      </w:r>
      <w:r>
        <w:rPr/>
        <w:t>ⴸ</w:t>
      </w:r>
      <w:r>
        <w:rPr/>
        <w:t>䧂攩⥷晀嘭癣焪煾춱⍴祺橉伸▏䍺䌹䑠丽㪮슬煙</w:t>
      </w:r>
      <w:r>
        <w:rPr/>
        <w:t>ꥉ</w:t>
      </w:r>
      <w:r>
        <w:rPr/>
        <w:t>浄捬畯</w:t>
      </w:r>
      <w:r>
        <w:rPr/>
        <w:t>⡢</w:t>
      </w:r>
      <w:r>
        <w:rPr/>
        <w:t>昻䙊䌺內忎忂깾硡㥧쵠炿恠塞繏忂쉊産卓䝲</w:t>
      </w:r>
      <w:r>
        <w:rPr/>
        <w:t>⡐</w:t>
      </w:r>
      <w:r>
        <w:rPr/>
        <w:t>칲쉣棂辣癒숮㛂⵶숥</w:t>
      </w:r>
      <w:r>
        <w:rPr/>
        <w:t>꤯</w:t>
      </w:r>
      <w:r>
        <w:rPr/>
        <w:t>庬</w:t>
      </w:r>
      <w:r>
        <w:rPr/>
        <w:t>ꕡ</w:t>
      </w:r>
      <w:r>
        <w:rPr/>
        <w:t>睖畾啳</w:t>
      </w:r>
      <w:r>
        <w:rPr/>
        <w:t>ꤰ</w:t>
      </w:r>
      <w:r>
        <w:rPr/>
        <w:t>稨쉣⍐슩䂩䆘幥痂⍓偮믂㷂癘⸵時치梻⽳牴慭䲱⑇뿂썙椪卆圣拎䍥䌊繘辻㵖癑䉔</w:t>
      </w:r>
      <w:r>
        <w:rPr/>
        <w:t>ⷂ</w:t>
      </w:r>
      <w:r>
        <w:rPr/>
        <w:t>뿍⨴㝩啃㡞슬⼥</w:t>
      </w:r>
      <w:r>
        <w:rPr/>
        <w:t>⠫</w:t>
      </w:r>
      <w:r>
        <w:rPr/>
        <w:t>쉷㝥墮奧⩪䉫皻⿎佃䜮剮떏恂⵭♪쉾숮⹧䑱넦</w:t>
      </w:r>
      <w:r>
        <w:rPr/>
        <w:t>ꤷ</w:t>
      </w:r>
      <w:r>
        <w:rPr/>
        <w:t>뮥瑤쉥兓顺</w:t>
      </w:r>
      <w:r>
        <w:rPr/>
        <w:t>ⵌ</w:t>
      </w:r>
      <w:r>
        <w:rPr/>
        <w:t>㝯汒⽠幚睶㝪儦⦣╥쉤⾿啓䇂烂彲</w:t>
      </w:r>
      <w:r>
        <w:rPr/>
        <w:t>⡂</w:t>
      </w:r>
      <w:r>
        <w:rPr/>
        <w:t>숹傘呓</w:t>
      </w:r>
      <w:r>
        <w:rPr/>
        <w:t>ⰴ</w:t>
      </w:r>
      <w:r>
        <w:rPr/>
        <w:t>䒮ꄲ숩뼦䁍焣硉恙潨猽䘽㍫䥩䀲</w:t>
      </w:r>
      <w:r>
        <w:rPr/>
        <w:t>⡙</w:t>
      </w:r>
      <w:r>
        <w:rPr/>
        <w:t>䋂飂쵐摌뗂숥캣婩㡥㐤搪䱷䃂恨땰␺䝔싂滂煪噚㣂쉬촦轋婷䍸为滃猴㉖顕쉙牤畋浆珂ㅦ쉴땅搪㮡刪睅㵠䡦瑢쉪깑䶡쉇睨䡞뭂땬晑爥樺</w:t>
      </w:r>
      <w:r>
        <w:rPr/>
        <w:t>⢱</w:t>
      </w:r>
      <w:r>
        <w:rPr/>
        <w:t>潗ꍰ싂囂⽱䒩喥</w:t>
      </w:r>
      <w:r>
        <w:rPr/>
        <w:t>ⱀ</w:t>
      </w:r>
      <w:r>
        <w:rPr/>
        <w:t>狂넮䐷獀砻瑧ꅬ깯⍮쏎딽轺晵⭍쌲極썥び輽扔쏂㑊獈䩒秂㈶⍢⌰</w:t>
      </w:r>
      <w:r>
        <w:rPr/>
        <w:t>ⰱ</w:t>
      </w:r>
      <w:r>
        <w:rPr/>
        <w:t>纻橃旍擂┺ꍵ⩘䅡穌剪堭憿䕲硖</w:t>
      </w:r>
      <w:r>
        <w:rPr/>
        <w:t>Ɽ</w:t>
      </w:r>
      <w:r>
        <w:rPr/>
        <w:t>㠻畕幱佖㬶擂싂汕䂘⩀辏슣䰤䩑┨㍲</w:t>
      </w:r>
      <w:r>
        <w:rPr/>
        <w:t>⠵</w:t>
      </w:r>
      <w:r>
        <w:rPr/>
        <w:t>潊摤</w:t>
      </w:r>
      <w:r>
        <w:rPr/>
        <w:t>⠩</w:t>
      </w:r>
      <w:r>
        <w:rPr/>
        <w:t>ꥂ</w:t>
      </w:r>
      <w:r>
        <w:rPr/>
        <w:t>揎ケꍏ歁䂡쌯䍙繯⼣숨淂䡎䡓Ⓜ手싂噩玘ꅚ㟂㘥땘昸剆倦ꄯ琸㜳㧂䎮欬⑘浏昲愸쏂浪兑숪⍮슏啒㥤略睔绂湳⥱㵸佉쵫啉䥅</w:t>
      </w:r>
      <w:r>
        <w:rPr/>
        <w:t>⡅</w:t>
      </w:r>
      <w:r>
        <w:rPr/>
        <w:t>䨥乑䍇ꄻ扪怴她䶿췂싂洤頩牕⨰⽁乡伹䑃獸䭇杉㚵硋뼶쉅暣斩</w:t>
      </w:r>
      <w:r>
        <w:rPr/>
        <w:t>ⳍ</w:t>
      </w:r>
      <w:r>
        <w:rPr/>
        <w:t>䙙㋂玿兓氰祚</w:t>
      </w:r>
      <w:r>
        <w:rPr/>
        <w:t>꧂</w:t>
      </w:r>
      <w:r>
        <w:rPr/>
        <w:t>슩漳쵌┮⨬煷⭫牯䅒㝑㭚䚩⩭㕔圻㷂婬ꥤ䉋㴻伬ㆻ剆ꌬ㥖ꅇ硒㤯숭㭫</w:t>
      </w:r>
      <w:r>
        <w:rPr/>
        <w:t>⡙</w:t>
      </w:r>
      <w:r>
        <w:rPr/>
        <w:t>昨묳恖犘㥒狂奟梣⭱䵮優犩埂쉶へ癀㡚渺䴽㭢㌰㕤捴썓央揂⩴嗂䤴</w:t>
      </w:r>
      <w:r>
        <w:rPr/>
        <w:t>⣂</w:t>
      </w:r>
      <w:r>
        <w:rPr/>
        <w:t>䞥㣂暡捰㒵䰹祴頱</w:t>
      </w:r>
      <w:r>
        <w:rPr/>
        <w:t>ⴹ</w:t>
      </w:r>
      <w:r>
        <w:rPr/>
        <w:t>ㅉ吳㪩㞥깲啟䝏㍫췂</w:t>
      </w:r>
      <w:r>
        <w:rPr/>
        <w:t>ꖩ</w:t>
      </w:r>
      <w:r>
        <w:rPr/>
        <w:t>㭒幨氦㐷☻顊渪걢晱䨳싎깮㵾㩒쵫넦憏ㅌ⫎⚘쉊夰潘杔슱</w:t>
      </w:r>
      <w:r>
        <w:rPr/>
        <w:t>Ɫ</w:t>
      </w:r>
      <w:r>
        <w:rPr/>
        <w:t>穚ぺ爦敯싂娽뽹杈砬䁯䤥㷂㨻컂偓渲䘤桶⻂쵖獯娦乮⭇䣂◎</w:t>
      </w:r>
      <w:r>
        <w:rPr/>
        <w:t>⠵ⴭⒿ</w:t>
      </w:r>
      <w:r>
        <w:rPr/>
        <w:t>䍎</w:t>
      </w:r>
      <w:r>
        <w:rPr/>
        <w:t>ⷂ</w:t>
      </w:r>
      <w:r>
        <w:rPr/>
        <w:t>쉪浣䝅쉱녦쉨積睷䊡</w:t>
      </w:r>
      <w:r>
        <w:rPr/>
        <w:t>⡨</w:t>
      </w:r>
      <w:r>
        <w:rPr/>
        <w:t>楟で꥾숰써癌灑䀫ㆣ砺㙡䘲僂䶘楓㬳갬盂䅨쉖哂恙䭪彶⸣</w:t>
      </w:r>
      <w:r>
        <w:rPr/>
        <w:t>Ⱖ</w:t>
      </w:r>
      <w:r>
        <w:rPr/>
        <w:t>嘩⑷⽇</w:t>
      </w:r>
      <w:r>
        <w:rPr/>
        <w:t>ꥀ</w:t>
      </w:r>
      <w:r>
        <w:rPr/>
        <w:t>朣䝘殏㕱㮻㍉倶顔㕣쵳쉘纡껂㟃神㌷嚱瓎䅕䚡䙭䨷兲扵唲숣⑅獖祸</w:t>
      </w:r>
      <w:r>
        <w:rPr/>
        <w:t>ꔬ</w:t>
      </w:r>
      <w:r>
        <w:rPr/>
        <w:t>佉싂坋⦮乔幾ひ</w:t>
      </w:r>
      <w:r>
        <w:rPr/>
        <w:t>ꤊ</w:t>
      </w:r>
      <w:r>
        <w:rPr/>
        <w:t>ꥰ</w:t>
      </w:r>
      <w:r>
        <w:rPr/>
        <w:t>ⷂ</w:t>
      </w:r>
      <w:r>
        <w:rPr/>
        <w:t>癙싂噧</w:t>
      </w:r>
      <w:r>
        <w:rPr/>
        <w:t>ꔽ</w:t>
      </w:r>
      <w:r>
        <w:rPr/>
        <w:t>깊싂婒掻껂</w:t>
      </w:r>
      <w:r>
        <w:rPr/>
        <w:t>ꤤ</w:t>
      </w:r>
      <w:r>
        <w:rPr/>
        <w:t>촸獋偵睯┥⑒⌸惃䌳湥⩾⽟㘻斡楗㭞쉙㉨飂汐ꥨ㥀䑞땎頩쉲㵖沱页⵶깗㩅砸倻啊</w:t>
      </w:r>
      <w:r>
        <w:rPr/>
        <w:t>⡈</w:t>
      </w:r>
      <w:r>
        <w:rPr/>
        <w:t>捰剗땈䵃쉙쉑㝪顧</w:t>
      </w:r>
      <w:r>
        <w:rPr/>
        <w:t>ꕡ</w:t>
      </w:r>
      <w:r>
        <w:rPr/>
        <w:t>㔷䱥掵け榮䡲떥䁦掩䢘䵩牤쉞䆩㡮䥕㙃磂㍐䄻♎녃䇂敮쉱</w:t>
      </w:r>
      <w:r>
        <w:rPr/>
        <w:t>⠪</w:t>
      </w:r>
      <w:r>
        <w:rPr/>
        <w:t>싂싂啯⽉璩灓떩뇂䰩佬㭏칀瀪澥搷㍩</w:t>
      </w:r>
      <w:r>
        <w:rPr/>
        <w:t>ꤪ</w:t>
      </w:r>
      <w:r>
        <w:rPr/>
        <w:t>擃わ睖摴슮䰥漯怭숳꥘⨪き妡숭竂凂䏂頩쌩싍⵵灕桶亣䓂ㅧ戵숮汙擂䣂쉓杀䛂䕩溡쉲</w:t>
      </w:r>
      <w:r>
        <w:rPr/>
        <w:t>꧂</w:t>
      </w:r>
      <w:r>
        <w:rPr/>
        <w:t>䩙怪䟍㭧䐲橀飂垡摵捥呞纮浑</w:t>
      </w:r>
      <w:r>
        <w:rPr/>
        <w:t>⡱</w:t>
      </w:r>
      <w:r>
        <w:rPr/>
        <w:t>摑쉅숶縬䁕刱捗攽㵑㤣깑爻噣扵⤣䫂扭츴⩅健滂䕩⬬䢡⩾摟䝢</w:t>
      </w:r>
      <w:r>
        <w:rPr/>
        <w:t>ⵥ</w:t>
      </w:r>
      <w:r>
        <w:rPr/>
        <w:t>숪矃䩢䡥⭒砮쉭㭉싂焬숸㑋싂슮㬴䱂♅佣</w:t>
      </w:r>
      <w:r>
        <w:rPr/>
        <w:t>ⱬ</w:t>
      </w:r>
      <w:r>
        <w:rPr/>
        <w:t>姍䬰ち쉁䕭숻꺩敭䬫䁩쉂㠮⑌摪淂싂⑶响桘磂놩⫂摹參卫呮</w:t>
      </w:r>
      <w:r>
        <w:rPr/>
        <w:t>⢵⠤</w:t>
      </w:r>
      <w:r>
        <w:rPr/>
        <w:t>쉩㝡◂癄柂갯㑗汦䯂䍖䈵牨殘쉬㌨䍕⌽츨免䥆殥䀻⨻㢏쉪㭩쉉張습漴佨䐪쉖쉶䬭乃䑞䚵</w:t>
      </w:r>
      <w:r>
        <w:rPr/>
        <w:t>ⶩ</w:t>
      </w:r>
      <w:r>
        <w:rPr/>
        <w:t>녶┪㩔녥迂㍙䬶愷㉎䑪縳横</w:t>
      </w:r>
      <w:r>
        <w:rPr/>
        <w:t>ⷂ</w:t>
      </w:r>
      <w:r>
        <w:rPr/>
        <w:t>冡周瑌娰썾敲⍲㕟㉗⩁䈯䅏Ⓕ唨䛎㬱挱⼰槂뽔⥙㯍个싂煹畈⫂뽙䔰㩒畚墮쉫硢☭㎣⍋⩶쉦矂䎥촱燂쉉츪娩싂䨫䛂때Ⓝ쉊㩀⚩祚⍌歱䶬㑲塪쉐璱縻쵣␵싂㘪땏㙟䥧쉋湇㯂墵뿂싂촮</w:t>
      </w:r>
      <w:r>
        <w:rPr/>
        <w:t>⠴</w:t>
      </w:r>
      <w:r>
        <w:rPr/>
        <w:t>긮䊘廂徬流㧃깣穃朥䓂⽒ꍵ㨩⹟묰卓懂싂畦</w:t>
      </w:r>
      <w:r>
        <w:rPr/>
        <w:t>⡪</w:t>
      </w:r>
      <w:r>
        <w:rPr/>
        <w:t>乣쉊쉟㨯歑灬⯂拃</w:t>
      </w:r>
      <w:r>
        <w:rPr/>
        <w:t>꥓</w:t>
      </w:r>
      <w:r>
        <w:rPr/>
        <w:t>ケ䩵呏硰㠨</w:t>
      </w:r>
      <w:r>
        <w:rPr/>
        <w:t>ꔵ</w:t>
      </w:r>
      <w:r>
        <w:rPr/>
        <w:t>樹쉴畂幱媮睚뭚⭔怵슏⍃슬䉱㚱떥䭲뽦쵳祾枩慮䳂숣ㆣ䅊䠫䕵殮</w:t>
      </w:r>
      <w:r>
        <w:rPr/>
        <w:t>ⵞ</w:t>
      </w:r>
      <w:r>
        <w:rPr/>
        <w:t>咵剱儻榡䁱剂뭣噪佯ꍑ䩹揍⹪ꄦ숬䝧䦱㨤㋂⩬쉙䷂歄㤬歋瞱⼶漽</w:t>
      </w:r>
      <w:r>
        <w:rPr/>
        <w:t>ꕗ</w:t>
      </w:r>
      <w:r>
        <w:rPr/>
        <w:t>쉰떵剟灁꥖</w:t>
      </w:r>
      <w:r>
        <w:rPr/>
        <w:t>⠥</w:t>
      </w:r>
      <w:r>
        <w:rPr/>
        <w:t>掩硁卄ꍥ</w:t>
      </w:r>
      <w:r>
        <w:rPr/>
        <w:t>ⱴ</w:t>
      </w:r>
      <w:r>
        <w:rPr/>
        <w:t>拂쉖㐹⎿쵘㫂䕳偹䜷㜤ば╶杌桩磍噃쉴뭲䭦势睗ぇ⼹㡣桡⥬떿畩慙涵㬶䌭扖恳瘪亩渽䦡畔쉫㋃䈳煴剣㉳湊橃⨪彍㚮瀊睲午⛃♮瞩칄㟂㨪쉲务丣畹坔</w:t>
      </w:r>
      <w:r>
        <w:rPr/>
        <w:t>ꤱ</w:t>
      </w:r>
      <w:r>
        <w:rPr/>
        <w:t>䅒偯祉㐽ꥯ汓敭딩歘◂촯砥䄯</w:t>
      </w:r>
      <w:r>
        <w:rPr/>
        <w:t>ⱨ</w:t>
      </w:r>
      <w:r>
        <w:rPr/>
        <w:t>⵰</w:t>
      </w:r>
      <w:r>
        <w:rPr/>
        <w:t>䐷䔸畔㍨㵧瑅꺬〫嘬╋頭䱙娤沿슻</w:t>
      </w:r>
      <w:r>
        <w:rPr/>
        <w:t>ꥐ</w:t>
      </w:r>
      <w:r>
        <w:rPr/>
        <w:t>㎘</w:t>
      </w:r>
      <w:r>
        <w:rPr/>
        <w:t>⡮</w:t>
      </w:r>
      <w:r>
        <w:rPr/>
        <w:t>繗朲㡺漺穓題⑹⩕嫂䅵㎻振喘琸╳䙅浰势捠⾣侘硟⑭攰숽䡥傣剅幣攨쉡畤稦䥫嘨⬽䵓ꌷ䉀녱睄䈺濂⽲칏쉎乸曂㠷瑯</w:t>
      </w:r>
      <w:r>
        <w:rPr/>
        <w:t>ꕑ</w:t>
      </w:r>
      <w:r>
        <w:rPr/>
        <w:t>吪</w:t>
      </w:r>
      <w:r>
        <w:rPr/>
        <w:t>⡗</w:t>
      </w:r>
      <w:r>
        <w:rPr/>
        <w:t>ꅅ⍍㊵慞䖵䕪䧂⑄㩦䩳睩娣⤮礫䉏発盂䙙쉓䙖떘㛂迎녑轴獺儥숶恪쉥⩭畊曂搦儵慄쉔꥗⛍䢡剈氽⨨슩佘쉕</w:t>
      </w:r>
      <w:r>
        <w:rPr/>
        <w:t>ꕂ</w:t>
      </w:r>
      <w:r>
        <w:rPr/>
        <w:t>墿恸稵恾怭佗⿂堥</w:t>
      </w:r>
      <w:r>
        <w:rPr/>
        <w:t>⡌</w:t>
      </w:r>
      <w:r>
        <w:rPr/>
        <w:t>こ䘻뭂癄칯싂眴⩅⑫</w:t>
      </w:r>
      <w:r>
        <w:rPr/>
        <w:t>⠦</w:t>
      </w:r>
      <w:r>
        <w:rPr/>
        <w:t>儦爰겏츰⩟楲狂汥ㄥ廂숩含婲飍戮껂幘砩治䡴싂묤㝰佅䑟浦倷숪뿂䅡卬㍸싍㦵戤兴ꄭ洴♷</w:t>
      </w:r>
      <w:r>
        <w:rPr/>
        <w:t>ꕧ</w:t>
      </w:r>
      <w:r>
        <w:rPr/>
        <w:t>慺〽⽈妩㭙⒩쉆㴦卍걐湰瑌걘汔㥺㗂坂⍑婨쉙⻂싂䨤쉀</w:t>
      </w:r>
      <w:r>
        <w:rPr/>
        <w:t>ꥏ</w:t>
      </w:r>
      <w:r>
        <w:rPr/>
        <w:t>쉘쉊顾Ⓨ㑹欸䔩㉕婧싂䳂뭕母睟쉄⹒轐㝫乒㏂⭲穹䬳㥾</w:t>
      </w:r>
      <w:r>
        <w:rPr/>
        <w:t>ⵥ</w:t>
      </w:r>
      <w:r>
        <w:rPr/>
        <w:t>繎憡䈻䍢쉫橲淃</w:t>
      </w:r>
      <w:r>
        <w:rPr/>
        <w:t>ⱡ</w:t>
      </w:r>
      <w:r>
        <w:rPr/>
        <w:t>뽫⪵슣繞⑫捾䭮㬵喿瀨剆步뽒徿␩쉺煕兦輰녗㛂쉒涿䩥焪稽さ쉁硰䰤쉤뾣爲땓䝂摁䮡恑倱㥄牔䨣ꌯ␷䗂ぢ桷㉧楁瘺⽔⥐⹁뭵⥤싂氨倱䊻걐㕧숹頨㡾䱾兑影싂걇쉖충␯穒彮깬껂⵾⨮⍳彪窱싂</w:t>
      </w:r>
      <w:r>
        <w:rPr/>
        <w:t>ꤥ</w:t>
      </w:r>
      <w:r>
        <w:rPr/>
        <w:t>㨱㯂䞩商ꍁ♴顥⥄</w:t>
      </w:r>
      <w:r>
        <w:rPr/>
        <w:t>ꥅ</w:t>
      </w:r>
      <w:r>
        <w:rPr/>
        <w:t>숬盂⹶⩮盍伳彡济噕剑恫楘㙄쵫슬쉹</w:t>
      </w:r>
      <w:r>
        <w:rPr/>
        <w:t>ꔯ</w:t>
      </w:r>
      <w:r>
        <w:rPr/>
        <w:t>辮싂漰╴䭬浦村坍⭨煨丣〫</w:t>
      </w:r>
      <w:r>
        <w:rPr/>
        <w:t>⡅</w:t>
      </w:r>
      <w:r>
        <w:rPr/>
        <w:t>숯⹩摓긲䡩⚿樸ꆩ╨슥쉌</w:t>
      </w:r>
      <w:r>
        <w:rPr/>
        <w:t>ⱟ⑤⸸</w:t>
      </w:r>
      <w:r>
        <w:rPr/>
        <w:t>쉠扵扨獑偓䞡磂ꅡ</w:t>
      </w:r>
      <w:r>
        <w:rPr/>
        <w:t>⡨</w:t>
      </w:r>
      <w:r>
        <w:rPr/>
        <w:t>桥璘싎</w:t>
      </w:r>
      <w:r>
        <w:rPr/>
        <w:t>ꤳ</w:t>
      </w:r>
      <w:r>
        <w:rPr/>
        <w:t>悻轥参囂正轫檱㜹役捺礴洫㜦⩏쎏⽃㢱쉯쉧╌♢歏싂쉉䝯숽婁⨣⾩䱡쉴顳扃䨽牎䕬</w:t>
      </w:r>
      <w:r>
        <w:rPr/>
        <w:t>ꕐ</w:t>
      </w:r>
      <w:r>
        <w:rPr/>
        <w:t>䳂牚坨㚏秂彸깈쉺ㅁ쏂欣쉀ꎡ䑥ꍈ뽚晃呔⩐参戬䔣쉣煂摵녧ㅺ卦碱㑵䑬辮䍉橭ㅥ䎿㕱纥况燂꺘嫂쉔䔥潂⍇䝮䩹</w:t>
      </w:r>
      <w:r>
        <w:rPr/>
        <w:t>ⵚ</w:t>
      </w:r>
      <w:r>
        <w:rPr/>
        <w:t>ꄰ걔煦㫂䥥唨♉䱣䑪敚㤱砺갊晤녒顃昰䍑纻숱穸㐲썳慶塩皏咘┩땰圴䊬收ㆿ槃套⨨쉄</w:t>
      </w:r>
      <w:r>
        <w:rPr/>
        <w:t>ⱘ</w:t>
      </w:r>
      <w:r>
        <w:rPr/>
        <w:t>䩈烂䶏恰䦩䲩Ⓜ圲뭫䟂慠坬⏎刻쉂</w:t>
      </w:r>
      <w:r>
        <w:rPr/>
        <w:t>⡋⣂</w:t>
      </w:r>
      <w:r>
        <w:rPr/>
        <w:t>숭摇쎥砶睪</w:t>
      </w:r>
      <w:r>
        <w:rPr/>
        <w:t>ꥏ</w:t>
      </w:r>
      <w:r>
        <w:rPr/>
        <w:t>䡄浌䧂猤嫂㐨獢娯뽗煞╇⭡䝫㵓⭙〉㙾넱䇂怳♺쉹뼬䧂썭杋칎奶䑲䵊䝙쉂㘯眨</w:t>
      </w:r>
      <w:r>
        <w:rPr/>
        <w:t>ꥂ</w:t>
      </w:r>
      <w:r>
        <w:rPr/>
        <w:t>숺䌹슩썧떡吵ぴ㔷㑓䞘쉚㉇慡뗂㝐樸䞬畁쉅䭅䭇搪䨭걑潷쉷</w:t>
      </w:r>
      <w:r>
        <w:rPr/>
        <w:t>ⱐ</w:t>
      </w:r>
      <w:r>
        <w:rPr/>
        <w:t>漪繰幢㣂繤䉤妘硦䖡䅦類䦮㠤㙆쉯</w:t>
      </w:r>
      <w:r>
        <w:rPr/>
        <w:t>꧂</w:t>
      </w:r>
      <w:r>
        <w:rPr/>
        <w:t>㕯⩑䕣娬琻㙘썔穢噺㞥</w:t>
      </w:r>
      <w:r>
        <w:rPr/>
        <w:t>ꦵ</w:t>
      </w:r>
      <w:r>
        <w:rPr/>
        <w:t>쉄䟂旂⪮┰即땏撏㒩䕯憵倲⨥⬰愳㑑だ塤禬㥋捰䙅偢땴晀癲噙斮⩢削獖毂䌺勂ꍍ</w:t>
      </w:r>
      <w:r>
        <w:rPr/>
        <w:t>ꦡ</w:t>
      </w:r>
      <w:r>
        <w:rPr/>
        <w:t>幹䕠卂繦䠤⾩珎㭸瑀䝯슮摡</w:t>
      </w:r>
      <w:r>
        <w:rPr/>
        <w:t>⣂</w:t>
      </w:r>
      <w:r>
        <w:rPr/>
        <w:t>囂썔⩔矂㍌丫ふ洮㩗牰㯂吮嚿圮슿깮幪⎡㇂뽙䡖摈頤촫䖡䗃䘮䒱㙶칮</w:t>
      </w:r>
      <w:r>
        <w:rPr/>
        <w:t>ꕺ</w:t>
      </w:r>
      <w:r>
        <w:rPr/>
        <w:t>塂쉗쉑뽶쵋ぶ⽎游㵮㨬썳歋㗂两橩卩칬坂썷ꥴ狂ꅈ痂燂묬牾㩎制䦬㥐漥奠싂㟂炣怺䐭⩣槂杋㬵⵹쉸딥挺䁾毂㪥坞晏</w:t>
      </w:r>
      <w:r>
        <w:rPr/>
        <w:t>ⵣ</w:t>
      </w:r>
      <w:r>
        <w:rPr/>
        <w:t>䒥珂☩湋䅴㍅䃍촨㍃</w:t>
      </w:r>
      <w:r>
        <w:rPr/>
        <w:t>Ɫ</w:t>
      </w:r>
      <w:r>
        <w:rPr/>
        <w:t>泂䢩䐭걺</w:t>
      </w:r>
      <w:r>
        <w:rPr/>
        <w:t>ꔫ</w:t>
      </w:r>
      <w:r>
        <w:rPr/>
        <w:t>쉲煥뗍璡㉭䁀슮䳂䭣쉲㠸㵵쉯㫂告⑰ꆿ녵☮뿃儹슣뼣桺묺匸景䚏仂棂瘶疱䬪唹걶㵋愽썇⽊欰㙇쉳棂</w:t>
      </w:r>
      <w:r>
        <w:rPr/>
        <w:t>ꦥ</w:t>
      </w:r>
      <w:r>
        <w:rPr/>
        <w:t>묩쉐仍⸮桙⩘뼩䁊唪杬帵쌲⮿숰滃</w:t>
      </w:r>
      <w:r>
        <w:rPr/>
        <w:t>ⱏ</w:t>
      </w:r>
      <w:r>
        <w:rPr/>
        <w:t>窥伫㭠䁧⩈녭憿</w:t>
      </w:r>
      <w:r>
        <w:rPr/>
        <w:t>ꕮ</w:t>
      </w:r>
      <w:r>
        <w:rPr/>
        <w:t>䉪쉨깶㡴㥀곂⍣捭슿抵딩ㆱ⸺摏</w:t>
      </w:r>
      <w:r>
        <w:rPr/>
        <w:t>Ⱝ</w:t>
      </w:r>
      <w:r>
        <w:rPr/>
        <w:t>숮辩䵖癴촮㵄땖瞱숦䉕偆窮걐繠抵挪슩繀싂煤懂䘬棍煥㑺</w:t>
      </w:r>
      <w:r>
        <w:rPr/>
        <w:t>ꕏ</w:t>
      </w:r>
      <w:r>
        <w:rPr/>
        <w:t>橰姂啡彯睊칵㈣䝯㩮䔷㵠ꇂ䁁㍸澘⩏挷䪥縣唫⸭⹍╹橢묪爥䏂毂獦浨懃숳彚⹋</w:t>
      </w:r>
      <w:r>
        <w:rPr/>
        <w:t>ⱊ</w:t>
      </w:r>
      <w:r>
        <w:rPr/>
        <w:t>匱顭</w:t>
      </w:r>
      <w:r>
        <w:rPr/>
        <w:t>ⱒ</w:t>
      </w:r>
      <w:r>
        <w:rPr/>
        <w:t>乇㈲礩汶녷摄♬䱗穧</w:t>
      </w:r>
      <w:r>
        <w:rPr/>
        <w:t>ⰷ</w:t>
      </w:r>
      <w:r>
        <w:rPr/>
        <w:t>轭</w:t>
      </w:r>
      <w:r>
        <w:rPr/>
        <w:t>꤬</w:t>
      </w:r>
      <w:r>
        <w:rPr/>
        <w:t>倪䮿㭟攤쉦뭔甬顀걓産琷婾䔲癱搳ꅅ䍳猹嘭싃숬숶ㅘ깪汕䅈促㋂兴歾勂䱀숲⽾Ⓕ쉑昦ꅶ䉂氪숶さ玣슻〤䁍깴恶颏礨䤽穫⭠娬歓䁌싂ㆡ爮⽬惂姂瑨頱扮ꄯ쏂㏂硱朊㉦䱏䵍繩㬳僂礸</w:t>
      </w:r>
      <w:r>
        <w:rPr/>
        <w:t>⡌⌹</w:t>
      </w:r>
      <w:r>
        <w:rPr/>
        <w:t>犬礩㴦唲싂頰痃싂䵰쉣쉨껂顷거쉥쉹깹勎恘癶㋂♅슻愵㵓䴪彔쉹䙌넦</w:t>
      </w:r>
      <w:r>
        <w:rPr/>
        <w:t>ꕹ</w:t>
      </w:r>
      <w:r>
        <w:rPr/>
        <w:t>狂搮䦱ꏂ⹲橏䭃曂䱦轁惂㡋쉓啸彔䁳╶穆嫂ㄪ뭫㧃瓂堰䭣刦䉕</w:t>
      </w:r>
      <w:r>
        <w:rPr/>
        <w:t>⠮</w:t>
      </w:r>
      <w:r>
        <w:rPr/>
        <w:t>嗎嫎㨸쌸壂瑂䳂㑄㵇ꎥ偮摆䵇뭩挽㝀嗂깇䶘桯硙⌶</w:t>
      </w:r>
      <w:r>
        <w:rPr/>
        <w:t>ꥍ</w:t>
      </w:r>
      <w:r>
        <w:rPr/>
        <w:t>䩍漰⪣㙦㕀</w:t>
      </w:r>
      <w:r>
        <w:rPr/>
        <w:t>ⶬ</w:t>
      </w:r>
      <w:r>
        <w:rPr/>
        <w:t>숥渶復䁌㖏숯㗂␯䱅䍸睮숺쉀偪劏㍑⩱慏㘷䢏숯燂繞倯扯䩶쉺媥⩺懂⏎㝢捑ꅕ淂쉢樽ㅇ噙垩ꏃ幉⸬슏숸晟椯婗⼩搷敥</w:t>
      </w:r>
      <w:r>
        <w:rPr/>
        <w:t>ⵒ</w:t>
      </w:r>
      <w:r>
        <w:rPr/>
        <w:t>䥶䁷땰숯硪</w:t>
      </w:r>
      <w:r>
        <w:rPr/>
        <w:t>⠨⩡</w:t>
      </w:r>
      <w:r>
        <w:rPr/>
        <w:t>ꕾ⨲⧂</w:t>
      </w:r>
      <w:r>
        <w:rPr/>
        <w:t>䍭繵⩚福쉡扂쉠䁥㙴䙫</w:t>
      </w:r>
      <w:r>
        <w:rPr/>
        <w:t>ⵎ</w:t>
      </w:r>
      <w:r>
        <w:rPr/>
        <w:t>䥞礣乀慮䗂싂飂瑒춥磍땈㵩견</w:t>
      </w:r>
      <w:r>
        <w:rPr/>
        <w:t>ꤻ╢</w:t>
      </w:r>
      <w:r>
        <w:rPr/>
        <w:t>彏</w:t>
      </w:r>
      <w:r>
        <w:rPr/>
        <w:t>ꗂ</w:t>
      </w:r>
      <w:r>
        <w:rPr/>
        <w:t>㎬彖䅂玻㑮묲啷位㬭┫桙彡䌻䷂顱匷츯兏㖱扉线슩幺ꅟ潗捉柍刹겘戱免숷棂㬱걮뭁땪걦⭕뮏汴㋂䭠换쉄⽭兺䍪㒘ꌺ橌䝪坲氨浶뭢ꅳ炥纥〽䗎䉓滂繰</w:t>
      </w:r>
      <w:r>
        <w:rPr/>
        <w:t>Ⱝ</w:t>
      </w:r>
      <w:r>
        <w:rPr/>
        <w:t>扆琤♚䶮琻参걺쉂⩃⽸疥</w:t>
      </w:r>
      <w:r>
        <w:rPr/>
        <w:t>Ⳃ</w:t>
      </w:r>
      <w:r>
        <w:rPr/>
        <w:t>甯놡戮깹洨厩瘥权칃숫橥煲ꍺ娵䩧佪灪겣</w:t>
      </w:r>
      <w:r>
        <w:rPr/>
        <w:t>ⵐ</w:t>
      </w:r>
      <w:r>
        <w:rPr/>
        <w:t>煑⒩㉪문싂숶㩏⴪䙩䨪牋ꥷ⍠깩塳⏂⽏摖㚣䏂㓂䵁썆⼹䑨䍖䥷浨渤쉯䝕䙶䡚㵲⦣䡫넶쉒䥈渨⻂⸪싂䅟䍴慧撥싂㶡棃⨩쉪撩㧂㋂恑拂殥쉗까ꥱ嘱竂昺䙍庵卋瘴⌣煾迍쉯摗ꥬ⍾摑畲怹䢥攺</w:t>
      </w:r>
      <w:r>
        <w:rPr/>
        <w:t>ⷂ</w:t>
      </w:r>
      <w:r>
        <w:rPr/>
        <w:t>䏂繧</w:t>
      </w:r>
      <w:r>
        <w:rPr/>
        <w:t>ꔶ</w:t>
      </w:r>
      <w:r>
        <w:rPr/>
        <w:t>弳습◍义숬矂顉㍬珂燃믂㛂啥䞻顎穌슏〦</w:t>
      </w:r>
      <w:r>
        <w:rPr/>
        <w:t>ⶬ</w:t>
      </w:r>
      <w:r>
        <w:rPr/>
        <w:t>呣</w:t>
      </w:r>
      <w:r>
        <w:rPr/>
        <w:t>⣂</w:t>
      </w:r>
      <w:r>
        <w:rPr/>
        <w:t>硐䑱넫㢥⽉㡘眸恔싂搭义庬</w:t>
      </w:r>
      <w:r>
        <w:rPr/>
        <w:t>ꦵ</w:t>
      </w:r>
      <w:r>
        <w:rPr/>
        <w:t>し桑獁䁱</w:t>
      </w:r>
      <w:r>
        <w:rPr/>
        <w:t>ꤦ</w:t>
      </w:r>
      <w:r>
        <w:rPr/>
        <w:t>歃奭晀䳃㢿슩狂㴪㜥幧㎻숩㥐싎격渣쉶⩱䂘䕐奸奮呤㡑瀱扡祵ㅕ⬣廎땪䑐깅䝪撡て橡묪⥓⏂䌫䲘䍳疮묮⩂喏砩⎣침ㄦ氭圦橣㑅礨䧂⌭땯습歪㡨</w:t>
      </w:r>
      <w:r>
        <w:rPr/>
        <w:t>ꗂ</w:t>
      </w:r>
      <w:r>
        <w:rPr/>
        <w:t>ꍓ䍳㉉睴녺䖥穆硊浑硚쉟汆♏氹楐땯轘灮睓䖬瘰穦뽢䆿稹㖮쉵</w:t>
      </w:r>
      <w:r>
        <w:rPr/>
        <w:t>ⶱ</w:t>
      </w:r>
      <w:r>
        <w:rPr/>
        <w:t>剞敠唰圷婎ꥵ祊촯╠싂</w:t>
      </w:r>
      <w:r>
        <w:rPr/>
        <w:t>⡇</w:t>
      </w:r>
      <w:r>
        <w:rPr/>
        <w:t>浦쉡쉐㌊公䏂㦏椭㜨䁇㫂塐땔⼤廂싂睡楒긯숯捋슱</w:t>
      </w:r>
      <w:r>
        <w:rPr/>
        <w:t>ꗃ</w:t>
      </w:r>
      <w:r>
        <w:rPr/>
        <w:t>癳昲쉦뼨䒮港⻂淂姂⾻桦뭃숵㥒䳂檻⌭썳䝕Ⓜ潮硁긫쉐佒</w:t>
      </w:r>
      <w:r>
        <w:rPr/>
        <w:t>ⱷ</w:t>
      </w:r>
      <w:r>
        <w:rPr/>
        <w:t>灏涱⸺쵀숽ꅫ璩卒</w:t>
      </w:r>
      <w:r>
        <w:rPr/>
        <w:t>ꕁ</w:t>
      </w:r>
      <w:r>
        <w:rPr/>
        <w:t>椲呤믂</w:t>
      </w:r>
      <w:r>
        <w:rPr/>
        <w:t>Ⱙ</w:t>
      </w:r>
      <w:r>
        <w:rPr/>
        <w:t>䱲䲣⼽䙆找ꅁ䝌숵⧂⾘慟</w:t>
      </w:r>
      <w:r>
        <w:rPr/>
        <w:t>ⴺ</w:t>
      </w:r>
      <w:r>
        <w:rPr/>
        <w:t>갳㙬幐쉳ㅢ숲塵㢣슿瑰뮮卣焻砤쉾ꌴ㙐</w:t>
      </w:r>
      <w:r>
        <w:rPr/>
        <w:t>Ⱕ</w:t>
      </w:r>
      <w:r>
        <w:rPr/>
        <w:t>㓂☮쉖獘帺쉸⩢䷂쏂숨杓顡火䥘䩰⹦渪嗃⹓〶숭㕢쏂毂焩䙄뽇쉡䴻</w:t>
      </w:r>
      <w:r>
        <w:rPr/>
        <w:t>ⵆ</w:t>
      </w:r>
      <w:r>
        <w:rPr/>
        <w:t>淍⨦䱑ꄭ夬惂禵䴵䨮䗍쉖뭵縶略廂쵎厬儹ꥨ㴽</w:t>
      </w:r>
      <w:r>
        <w:rPr/>
        <w:t>⡬⫂</w:t>
      </w:r>
      <w:r>
        <w:rPr/>
        <w:t>䙄⩂祗걮敊揂搬</w:t>
      </w:r>
      <w:r>
        <w:rPr/>
        <w:t>⣃</w:t>
      </w:r>
      <w:r>
        <w:rPr/>
        <w:t>뽁廂</w:t>
      </w:r>
      <w:r>
        <w:rPr/>
        <w:t>⠭╥</w:t>
      </w:r>
      <w:r>
        <w:rPr/>
        <w:t>䡃땩㡚숮뼣칧摌⚿</w:t>
      </w:r>
      <w:r>
        <w:rPr/>
        <w:t>ꤺ</w:t>
      </w:r>
      <w:r>
        <w:rPr/>
        <w:t>㉔䚘딣硯ꅡ灌ꥲꆻ滂싃쉎쉴䄯祳ꍙ兲啹⑓㔬䱸頪⩲眻놬幔伦埂숰治健⭨</w:t>
      </w:r>
      <w:r>
        <w:rPr/>
        <w:t>ꕥ</w:t>
      </w:r>
      <w:r>
        <w:rPr/>
        <w:t>䭰쉙祤歸</w:t>
      </w:r>
      <w:r>
        <w:rPr/>
        <w:t>⡕</w:t>
      </w:r>
      <w:r>
        <w:rPr/>
        <w:t>㍥烂싍䒵쉸檘쉓墩杪悬慃伥埃㥶곂쉾彯㭳儭⑖</w:t>
      </w:r>
      <w:r>
        <w:rPr/>
        <w:t>ꕕ</w:t>
      </w:r>
      <w:r>
        <w:rPr/>
        <w:t>晑쉚䄥坈녫䶮〶싂뭸晋繷</w:t>
      </w:r>
      <w:r>
        <w:rPr/>
        <w:t>ꕤ</w:t>
      </w:r>
      <w:r>
        <w:rPr/>
        <w:t>넯⽶浵넨桚猲䔯䂵싃穾ꍮ뽟徥㍔▩呕깣㍒</w:t>
      </w:r>
      <w:r>
        <w:rPr/>
        <w:t>ꤽ</w:t>
      </w:r>
      <w:r>
        <w:rPr/>
        <w:t>㌫⑔⭂顨祦숩ㅾㄱ⩯㡟㡍兗㘴딻ꄦ斩쉃朴乘</w:t>
      </w:r>
      <w:r>
        <w:rPr/>
        <w:t>꤫╸</w:t>
      </w:r>
      <w:r>
        <w:rPr/>
        <w:t>쉌慭</w:t>
      </w:r>
      <w:r>
        <w:rPr/>
        <w:t>ⴤ</w:t>
      </w:r>
      <w:r>
        <w:rPr/>
        <w:t>灬㖿硾朲泍ㅴ匹䋂獨濂㥨슣췂頴竂捐䁎皏偐眰祳慹歒湷畣놘扄䘽䭢㜴〣</w:t>
      </w:r>
      <w:r>
        <w:rPr/>
        <w:t>⡣</w:t>
      </w:r>
      <w:r>
        <w:rPr/>
        <w:t>畂形㙩癹涱쎿頻怪╆瞵楒䡈濂䱠걺</w:t>
      </w:r>
      <w:r>
        <w:rPr/>
        <w:t>⡩</w:t>
      </w:r>
      <w:r>
        <w:rPr/>
        <w:t>슻䭨쵚숥뭃쉂優恍갣슮뗃⪻뽘싂</w:t>
      </w:r>
      <w:r>
        <w:rPr/>
        <w:t>ꕒ</w:t>
      </w:r>
      <w:r>
        <w:rPr/>
        <w:t>쌬柂婑怶㙠싂䭓殬썑㔽뿂昷</w:t>
      </w:r>
      <w:r>
        <w:rPr/>
        <w:t>ꖿꕷ</w:t>
      </w:r>
      <w:r>
        <w:rPr/>
        <w:t>碘쉦싂ꌵ䖬㐨쉕焬便䝩㩍䉱浭䮻扚噀숹公倭慇䫎</w:t>
      </w:r>
      <w:r>
        <w:rPr/>
        <w:t>⵰</w:t>
      </w:r>
      <w:r>
        <w:rPr/>
        <w:t>무幾噆晑颡䴱촫딤걉桹堷侥㉌愩⑄넨䐪憮䁐戱䘶┺畈㥖쉔녟䫂哂⌯㈯</w:t>
      </w:r>
      <w:r>
        <w:rPr/>
        <w:t>⠦</w:t>
      </w:r>
      <w:r>
        <w:rPr/>
        <w:t>䈱뿂♗▿쉺彫썓칃녺勂䡎숷䑪믎ꥤ䁲爳敌㵔丬쉤余癘佭敋噚〵乣쵚쵟䕐䵌㈽쉧㜭㩸盂⤽睰습煍恠㎘瞱㡖治砰⍀딨疮⭆䥥㉨橣特㕑⸥散幠⚱싂汀뭏慏숸啖攣㬨眰癢뿂䫂癫琲敢</w:t>
      </w:r>
      <w:r>
        <w:rPr/>
        <w:t>ⲿ</w:t>
      </w:r>
      <w:r>
        <w:rPr/>
        <w:t>纻㈷숸䁐轈⩢瑢偠堶김</w:t>
      </w:r>
      <w:r>
        <w:rPr/>
        <w:t>ꕃ</w:t>
      </w:r>
      <w:r>
        <w:rPr/>
        <w:t>倻</w:t>
      </w:r>
      <w:r>
        <w:rPr/>
        <w:t>꧂</w:t>
      </w:r>
      <w:r>
        <w:rPr/>
        <w:t>䥀漷⿂儨䁒</w:t>
      </w:r>
      <w:r>
        <w:rPr/>
        <w:t>ꥋ</w:t>
      </w:r>
      <w:r>
        <w:rPr/>
        <w:t>繘숦䍳䜪幩䷂剓牎瑉⮿柃䍳圊ㆵ</w:t>
      </w:r>
      <w:r>
        <w:rPr/>
        <w:t>ⱚ</w:t>
      </w:r>
      <w:r>
        <w:rPr/>
        <w:t>ㆵ橸䳂䔨輥汞煏숷畈㍰숴ꅩ</w:t>
      </w:r>
      <w:r>
        <w:rPr/>
        <w:t>ⵄ</w:t>
      </w:r>
      <w:r>
        <w:rPr/>
        <w:t>떻ㅤ竂皏瑭㕶慂兆⩹촷뾻壂㙠䙑幨䭑癱愣呣瘽뭤顸轆쉇숭䜮ꅳ쉩頬弽꺣䉾䍈页找临⸱숤枵㭰⍃祭⏂ㆣ슏⑊愦⴪㴺堫硵싂璵䈶硐䩨繺㭏潆⍊弥强硩噸〽䦱떏떩占슡㉾㵑瀸然䥈䕈䠪琤ꥢ䍴념杲甽㠻沥䭌皱况爻毂抱嗂䰥冡쉭䕸ち测堬ヂ吵庣ㅪ쉎뮡坵</w:t>
      </w:r>
      <w:r>
        <w:rPr/>
        <w:t>ꕚ</w:t>
      </w:r>
      <w:r>
        <w:rPr/>
        <w:t>捩刻磃妿⩄灭㩔⤸砺䖵숪뽂执싂橋쉃⑸깍</w:t>
      </w:r>
      <w:r>
        <w:rPr/>
        <w:t>⣂</w:t>
      </w:r>
      <w:r>
        <w:rPr/>
        <w:t>㵌ㄵ穢恷뗂㵃ꅮ桍㬻伷</w:t>
      </w:r>
      <w:r>
        <w:rPr/>
        <w:t>ⵁ</w:t>
      </w:r>
      <w:r>
        <w:rPr/>
        <w:t>坠</w:t>
      </w:r>
      <w:r>
        <w:rPr/>
        <w:t>ⷂ</w:t>
      </w:r>
      <w:r>
        <w:rPr/>
        <w:t>숴栤畐㕕㒩㵥</w:t>
      </w:r>
      <w:r>
        <w:rPr/>
        <w:t>ⱇ</w:t>
      </w:r>
      <w:r>
        <w:rPr/>
        <w:t>撿灄츯뼪梿烎㈷䐦嚏櫂䪬䩎싂噠廃䕌⽋묬䅒⼫䁉ꥲ컂䳂⥔싂数⩃숮␪㞩埂乨䬹捅</w:t>
      </w:r>
      <w:r>
        <w:rPr/>
        <w:t>ⵏ</w:t>
      </w:r>
      <w:r>
        <w:rPr/>
        <w:t>뭋䅮㉘䡎</w:t>
      </w:r>
      <w:r>
        <w:rPr/>
        <w:t>⠹</w:t>
      </w:r>
      <w:r>
        <w:rPr/>
        <w:t>惂쉎輶㉋㭏嫂</w:t>
      </w:r>
      <w:r>
        <w:rPr/>
        <w:t>⡦</w:t>
      </w:r>
      <w:r>
        <w:rPr/>
        <w:t>慏⯂ꥥ坐㭴</w:t>
      </w:r>
      <w:r>
        <w:rPr/>
        <w:t>ⴴ</w:t>
      </w:r>
      <w:r>
        <w:rPr/>
        <w:t>䝺䀬㝄煾䭎旍깭挷䜶슘뽵슘⪥㩱걶曂壂未⍶桙痂㶮剮</w:t>
      </w:r>
      <w:r>
        <w:rPr/>
        <w:t>ⶩ</w:t>
      </w:r>
      <w:r>
        <w:rPr/>
        <w:t>뇂獢싂㡒偍ꄭ礳嘷捊獄㝉撘ꇂ㕮䮥숣</w:t>
      </w:r>
      <w:r>
        <w:rPr/>
        <w:t>ꤺ</w:t>
      </w:r>
      <w:r>
        <w:rPr/>
        <w:t>溩優祗湲㣍</w:t>
      </w:r>
      <w:r>
        <w:rPr/>
        <w:t>ⱦ꥙</w:t>
      </w:r>
      <w:r>
        <w:rPr/>
        <w:t>斩걣亱쉤吸䥆漮㍔쉱⒬쉨绂쉤䏂Ⓜ쉖䵗숬ꎵ䉷磂썒ꌪ夭칚⤺䕌塪䶘㝺⎩洪⬺敢꥕숪㬥䈩㴣堭楥彤䩶怰ㅣ캏慠</w:t>
      </w:r>
      <w:r>
        <w:rPr/>
        <w:t>Ⱔ</w:t>
      </w:r>
      <w:r>
        <w:rPr/>
        <w:t>惂문⭗㵶炣ꅂ숭㙊塣쵑䇃颥쉸슏䭵楮䉏슻䣍⬯쉚睒烂</w:t>
      </w:r>
      <w:r>
        <w:rPr/>
        <w:t>ⱺ</w:t>
      </w:r>
      <w:r>
        <w:rPr/>
        <w:t>칚ꥩ䁲濂繥⒩䦻㡸ㅔ슻暩廂攷嘰㍣⌨槂堳</w:t>
      </w:r>
      <w:r>
        <w:rPr/>
        <w:t>ꦱ</w:t>
      </w:r>
      <w:r>
        <w:rPr/>
        <w:t>㆘ノ㘪깠⹁ご竂쉂伳䡰䣃⑤楹ꄰ슡㭋猩ま喿琫쉌䜽</w:t>
      </w:r>
      <w:r>
        <w:rPr/>
        <w:t>⵰♬</w:t>
      </w:r>
      <w:r>
        <w:rPr/>
        <w:t>ꇂ牘婰䴽㪘恴䎬⦬㠪쉔䈥楋㭧绂쉔㛂瀰橨䩘⤬姂栰⑏ꅦ瑨畯佅ꍎ〪瓂䞩슡顱婑剑佹辘潴㵚穹┤⽯焲捠㑺䡇廂䵞쉗偢偑䫂秂⥡⫃滂秂娻⑀⑳䔴㙄⭭稩䥎嘰⾿榥㕁噋摏⪡ꇂ쌪쉙摌戵摦抣⵱滂쉷歫⽋㈷圳煦畾딹灶ꅙ䡤娶澣頪㥋獒捃쌺姂⹅</w:t>
      </w:r>
      <w:r>
        <w:rPr/>
        <w:t>ꔳ</w:t>
      </w:r>
      <w:r>
        <w:rPr/>
        <w:t>䙠㉭쉟稨煢榱滂싂슬ㅨ㑎睰♦旂瀺穨䒩녌制奕獀栵汓津⸥恲</w:t>
      </w:r>
      <w:r>
        <w:rPr/>
        <w:t>ꦬ╏♐</w:t>
      </w:r>
      <w:r>
        <w:rPr/>
        <w:t>凂☨砊䍘稭景</w:t>
      </w:r>
      <w:r>
        <w:rPr/>
        <w:t>ꤽ</w:t>
      </w:r>
      <w:r>
        <w:rPr/>
        <w:t>땒䉲卨쉘⩥⹊ꎣ츷ㅷ걩쉩轇棂䉯浨橕쉃楉弰瞬갥</w:t>
      </w:r>
      <w:r>
        <w:rPr/>
        <w:t>ⱙ</w:t>
      </w:r>
      <w:r>
        <w:rPr/>
        <w:t>䱰䵟⫂汖硶쉇样㪱쉏땵⥗䤱㕚䝎潘╁砲䅕呥桨㈪榩神獈</w:t>
      </w:r>
      <w:r>
        <w:rPr/>
        <w:t>⡌</w:t>
      </w:r>
      <w:r>
        <w:rPr/>
        <w:t>牦㕸쉅</w:t>
      </w:r>
      <w:r>
        <w:rPr/>
        <w:t>꤬⬺</w:t>
      </w:r>
      <w:r>
        <w:rPr/>
        <w:t>㥠歩싂㝑癬䍶帳呾冡橂奫䃂⽫瑅䅊捘쉴㉚쉨㖥숣售䩠䵆땆㴹칓㉑煌㒻灃ꥮ䓂焽顪㟂橪䃎츱串䵹㴩䙇쉂特輵䠭灕㎵湙쉯䝥쉓㨯⨣幎暮䐬亏櫎灀䍀捣奸剸攩楩犥⬻⩠숫ㆮ嫂慬놩딮쏂彰䑮㐣㙨숩⤯䵬䡁瀮輶璥╕⬶煫势⌦쉱智浙⭹䕴晏</w:t>
      </w:r>
      <w:r>
        <w:rPr/>
        <w:t>Ɑ</w:t>
      </w:r>
      <w:r>
        <w:rPr/>
        <w:t>칓畸歀壂幚游汲䡾涿昦烂</w:t>
      </w:r>
      <w:r>
        <w:rPr/>
        <w:t>⡣⑴</w:t>
      </w:r>
      <w:r>
        <w:rPr/>
        <w:t>忂쉒䕄㤤繐䙾兌</w:t>
      </w:r>
      <w:r>
        <w:rPr/>
        <w:t>ⴣ</w:t>
      </w:r>
      <w:r>
        <w:rPr/>
        <w:t>㡸㋂</w:t>
      </w:r>
      <w:r>
        <w:rPr/>
        <w:t>꥓</w:t>
      </w:r>
      <w:r>
        <w:rPr/>
        <w:t>牣祇偮匷樺洯塉盂漯슿䗍ꎬ싂䵨搻奓桢숫☹䐻싂䉈䔽〻꤮惃啾百摤殘呧恥ꄹ딫촥煺䵘䮘䡴侏幉칳伫⨽唦䩪춏牯乸㙑</w:t>
      </w:r>
      <w:r>
        <w:rPr/>
        <w:t>⠹</w:t>
      </w:r>
      <w:r>
        <w:rPr/>
        <w:t>嚿彭녃습쉓䖬扢칀㶏绂</w:t>
      </w:r>
      <w:r>
        <w:rPr/>
        <w:t>ꕉⵣ</w:t>
      </w:r>
      <w:r>
        <w:rPr/>
        <w:t>唸쉦㭩깙⨺吮䱫곂쵲䥒췂쉰匲㨯昷夲</w:t>
      </w:r>
      <w:r>
        <w:rPr/>
        <w:t>ⱴ</w:t>
      </w:r>
      <w:r>
        <w:rPr/>
        <w:t>뾘䤷⨣倲䣂㡸輵䙭橮祒땏쉸汌潣㙧</w:t>
      </w:r>
      <w:r>
        <w:rPr/>
        <w:t>ⱎ</w:t>
      </w:r>
      <w:r>
        <w:rPr/>
        <w:t>㢘晌硕楥쎮奢</w:t>
      </w:r>
      <w:r>
        <w:rPr/>
        <w:t>⠰</w:t>
      </w:r>
      <w:r>
        <w:rPr/>
        <w:t>奯坋嘰쉍묮掬䧃묺歧싍걫欹쉬噘儷溘䝎浰睯睐㕧싂瘣䙇汄ㄺ䁇慓廂捆佑䛂祲田轑未捌⍟⪻㨬摑땤楾噊⚮⛂颩㜫僂扅⹪싂坚楰熩䍎㷂䏂䊱数꺘撥쉧쵇㩾㊮硴䊩츷瓂扦煡媥杴⻂㩲⨤䙠</w:t>
      </w:r>
      <w:r>
        <w:rPr/>
        <w:t>꧂</w:t>
      </w:r>
      <w:r>
        <w:rPr/>
        <w:t>싂㷂怶믂숴㈨傮ノ杓㭲ッ昣汙穟湆㝓걓녃婗圱父松뭱畎瀶</w:t>
      </w:r>
      <w:r>
        <w:rPr/>
        <w:t>ⷍ</w:t>
      </w:r>
      <w:r>
        <w:rPr/>
        <w:t>䩱兗껂顡슏싂窩穣䥭</w:t>
      </w:r>
      <w:r>
        <w:rPr/>
        <w:t>ⵣ⬨</w:t>
      </w:r>
      <w:r>
        <w:rPr/>
        <w:t>輩李㭍</w:t>
      </w:r>
      <w:r>
        <w:rPr/>
        <w:t>ꥊ</w:t>
      </w:r>
      <w:r>
        <w:rPr/>
        <w:t>帯깪</w:t>
      </w:r>
      <w:r>
        <w:rPr/>
        <w:t>ⶩ</w:t>
      </w:r>
      <w:r>
        <w:rPr/>
        <w:t>剕湳쉸潒⽹序㉶슬䍙㥒妩⤹뼫땬⩺숪슣浯楆㎩幱㘤眣㵤⬷啘☱砦幯吴쉖祈䩧眬摭쉩싂칶</w:t>
      </w:r>
      <w:r>
        <w:rPr/>
        <w:t>ꗂ⭹</w:t>
      </w:r>
      <w:r>
        <w:rPr/>
        <w:t>㠦歳☸匭挫</w:t>
      </w:r>
      <w:r>
        <w:rPr/>
        <w:t>ꔪ</w:t>
      </w:r>
      <w:r>
        <w:rPr/>
        <w:t>晷칭㜯ꅧ</w:t>
      </w:r>
      <w:r>
        <w:rPr/>
        <w:t>⠦</w:t>
      </w:r>
      <w:r>
        <w:rPr/>
        <w:t>砮泎╰䵕䠸㍹䢻㭈泂炣弲顰⭅儸⧂ꥬ㥔싂녩湩䖡乹䭎輻쉫卵怨剩城쌦걳癃⤪ꇂ穡囂⩰夦牶䭨㤱숣䅹啕⨪甴䳂摤卲婐䔪㙺䙅顫⨊☣뽱걔偞슿ㄺ</w:t>
      </w:r>
      <w:r>
        <w:rPr/>
        <w:t>Ⲯ</w:t>
      </w:r>
      <w:r>
        <w:rPr/>
        <w:t>瘹싂⩴䡠숨匪機噾쉋</w:t>
      </w:r>
      <w:r>
        <w:rPr/>
        <w:t>꤭</w:t>
      </w:r>
      <w:r>
        <w:rPr/>
        <w:t>摨ㅢ┻掮渦㈱ꅰ㬴㤩䣂촥䱆倪智澘愣</w:t>
      </w:r>
      <w:r>
        <w:rPr/>
        <w:t>ⵈ♕</w:t>
      </w:r>
      <w:r>
        <w:rPr/>
        <w:t>걂⨽</w:t>
      </w:r>
      <w:r>
        <w:rPr/>
        <w:t>⢻</w:t>
      </w:r>
      <w:r>
        <w:rPr/>
        <w:t>截떘쉙帴䑉㑏⛂썑禩㠮焨뽞桨㞱㭑숰畈䤱ꍡ桪扷숶煦个⪱橲攸湯䁆㔶</w:t>
      </w:r>
      <w:r>
        <w:rPr/>
        <w:t>ꕠ</w:t>
      </w:r>
      <w:r>
        <w:rPr/>
        <w:t>䣂꧎㝷</w:t>
      </w:r>
      <w:r>
        <w:rPr/>
        <w:t>ꕄ</w:t>
      </w:r>
      <w:r>
        <w:rPr/>
        <w:t>㌨淂㏂幑녎㍴摕顢梣揂歯☰坧癐</w:t>
      </w:r>
      <w:r>
        <w:rPr/>
        <w:t>ꥉ</w:t>
      </w:r>
      <w:r>
        <w:rPr/>
        <w:t>撩獐䴽婞䄳쉫㩦슩⪩쉣⸹癒싂杚숱</w:t>
      </w:r>
      <w:r>
        <w:rPr/>
        <w:t>ꥎ</w:t>
      </w:r>
      <w:r>
        <w:rPr/>
        <w:t>熡⥳犵轧㍺䆩쉙智⤤㥓갭廂뮏窏带参活㉕㡳䰮▮壂敃摥颱㯂恵厱硡㑧긻䉮</w:t>
      </w:r>
      <w:r>
        <w:rPr/>
        <w:t>ꥋ</w:t>
      </w:r>
      <w:r>
        <w:rPr/>
        <w:t>놡싂⍳슩䉩쉧㖣⍠쵸捾쉈䀪桺ꄸ⹕顬仂匩䔯摯俎䝊䝲숣</w:t>
      </w:r>
      <w:r>
        <w:rPr/>
        <w:t>⢻</w:t>
      </w:r>
      <w:r>
        <w:rPr/>
        <w:t>䕓䴳欪⻂싂䴮杆䱬쉬숣ㅕ抬㨪枵⌱暘쉪┤瘬僂썐</w:t>
      </w:r>
      <w:r>
        <w:rPr/>
        <w:t>ꦩ</w:t>
      </w:r>
      <w:r>
        <w:rPr/>
        <w:t>扉嫃䕲䡈갨桋⨯</w:t>
      </w:r>
      <w:r>
        <w:rPr/>
        <w:t>⢘</w:t>
      </w:r>
      <w:r>
        <w:rPr/>
        <w:t>䭒祍乲ㄶ춮犩</w:t>
      </w:r>
      <w:r>
        <w:rPr/>
        <w:t>ꕁ</w:t>
      </w:r>
      <w:r>
        <w:rPr/>
        <w:t>䀺㡠攣넵깁숪쉶칗涡剆⧍</w:t>
      </w:r>
      <w:r>
        <w:rPr/>
        <w:t>ꥄ</w:t>
      </w:r>
      <w:r>
        <w:rPr/>
        <w:t>㕖灗䒱梿搸㢣浦숷䝺딮汀쉘⼪딵⨷싂が╪畧绂숴竂ㄮ恅⥴焮䨳汯盂畣橹뾏㑆䟂</w:t>
      </w:r>
      <w:r>
        <w:rPr/>
        <w:t>ꗂ</w:t>
      </w:r>
      <w:r>
        <w:rPr/>
        <w:t>憮⦣쉁歚瞮㍇ㅯ伸䶥䵾㕯欰嗂慲瀸朮촸頺顥塍慓땱⤫䉶䑚浤况爺걱⼥䯃갬偬숦쉢䠬卙洵ꌸ灲夭䕕⍆恟ㄪ纻碮䅏⭍⭶쉆㯂쉚쎩㧂䈥亮皻湬桠쉌䕩⎱</w:t>
      </w:r>
      <w:r>
        <w:rPr/>
        <w:t>꧃</w:t>
      </w:r>
      <w:r>
        <w:rPr/>
        <w:t>䝁⸽浬吥獄塶漽췂彅칁䧂쉓偢摆敯┦爳歱噳촤䡅긳䠫쌷奴僃祐敋⦘丣炻稺쉧쉗⤰쎬煵숪䤫娸㩏温䤩걲㙕땒摊㚿碩㐹숬䡾䵖欸㡵ꍸ刪䪩촳地숺彐輤땠㚥㥈</w:t>
      </w:r>
      <w:r>
        <w:rPr/>
        <w:t>ꤰ</w:t>
      </w:r>
      <w:r>
        <w:rPr/>
        <w:t>䑋こ扷慏侩</w:t>
      </w:r>
      <w:r>
        <w:rPr/>
        <w:t>ⵤ</w:t>
      </w:r>
      <w:r>
        <w:rPr/>
        <w:t>癎䤰㨲幷湬睹灭洭瘸楾婹掿</w:t>
      </w:r>
      <w:r>
        <w:rPr/>
        <w:t>꧂</w:t>
      </w:r>
      <w:r>
        <w:rPr/>
        <w:t>偲朷</w:t>
      </w:r>
      <w:r>
        <w:rPr/>
        <w:t>ꔵ</w:t>
      </w:r>
      <w:r>
        <w:rPr/>
        <w:t>䭓갸</w:t>
      </w:r>
      <w:r>
        <w:rPr/>
        <w:t>ꕂ</w:t>
      </w:r>
      <w:r>
        <w:rPr/>
        <w:t>촥숸典啁轺䕡䙓殣穳䂏撻祡⚣◍硞㠫歴쉘䠬晶埂樣숸种女乗⚏쉄䉕⹫쉊奥⨵갰숪⩹䕈䑲婱顄⑍싂挨嗂彯辵⤳䕞⹺䥁쉉彰瑧ꍔ杭楌쉇⩉儯亩留兀橖쉪晊묣搰漰䠬啹幚噥为幮㡡╇扅幎椫갹癔䥈ㆬ쉩쉔歘畑晟獅札幙戨硈槂䏍쉒䔴⾩澵춘껃䣂슩獨⿍걞澩㥋瑸倊匱区</w:t>
      </w:r>
      <w:r>
        <w:rPr/>
        <w:t>ꤲ⑍</w:t>
      </w:r>
      <w:r>
        <w:rPr/>
        <w:t>璏瀱㝅牴䍤潯䄣娺猶╉優敩</w:t>
      </w:r>
      <w:r>
        <w:rPr/>
        <w:t>ꥁ</w:t>
      </w:r>
      <w:r>
        <w:rPr/>
        <w:t>が䥯猣砳佔⌥䭨䁂䈨䱂悡煬⿂塟뼦䕖㑡づ䡓教㝘䘨䭎伦㍬</w:t>
      </w:r>
      <w:r>
        <w:rPr/>
        <w:t>ꤪ</w:t>
      </w:r>
      <w:r>
        <w:rPr/>
        <w:t>塵䬸癮燂䵰⥟䩰㩏⩺垩䱟轖䙴⥞帯懍쵩杸</w:t>
      </w:r>
      <w:r>
        <w:rPr/>
        <w:t>ⱗ</w:t>
      </w:r>
      <w:r>
        <w:rPr/>
        <w:t>땔㥍晉夤⨪숣㩮뭤兖眶幌恳⛂皩湄쉙쉟縺䁪쌸嗃眭⺻娦柂瀺犩넣噖㭪涿㔤㨪搪潷剟䩤쉇䜲쉰③福넫⸹⪏숨抱珂瓂䑤㏂</w:t>
      </w:r>
      <w:r>
        <w:rPr/>
        <w:t>Ⳃ</w:t>
      </w:r>
      <w:r>
        <w:rPr/>
        <w:t>㡗㭆</w:t>
      </w:r>
      <w:r>
        <w:rPr/>
        <w:t>ꤰ</w:t>
      </w:r>
      <w:r>
        <w:rPr/>
        <w:t>慺⼪盂あ⌨쉋獷䜭㶿啀넨漥癤䰳쉊兇숩⬨甮</w:t>
      </w:r>
      <w:r>
        <w:rPr/>
        <w:t>ꥍ</w:t>
      </w:r>
      <w:r>
        <w:rPr/>
        <w:t>滍</w:t>
      </w:r>
      <w:r>
        <w:rPr/>
        <w:t>꥟</w:t>
      </w:r>
      <w:r>
        <w:rPr/>
        <w:t>㌰싂㉢儨弫涩䩧輨습橺</w:t>
      </w:r>
      <w:r>
        <w:rPr/>
        <w:t>ꕧ</w:t>
      </w:r>
      <w:r>
        <w:rPr/>
        <w:t>挭睭⩳桴搰슬숯剠稯㝆</w:t>
      </w:r>
      <w:r>
        <w:rPr/>
        <w:t>⣂</w:t>
      </w:r>
      <w:r>
        <w:rPr/>
        <w:t>慯쉲ꍪ硬쉾䷂쵍祍칌獩懂ꥵ祠杞㦿츪弪づ竍</w:t>
      </w:r>
      <w:r>
        <w:rPr/>
        <w:t>ⷂ</w:t>
      </w:r>
      <w:r>
        <w:rPr/>
        <w:t>㣂漳刦楣숭ꄽ쉖顙쵬湯懂〬⑈復䨸㍢ꥩ䍯㭐䘥떡㭬쵆斡卖ꍈ䨫冮깁⍘套믂眵╁숪獯烍䎡畉奘橗氺</w:t>
      </w:r>
      <w:r>
        <w:rPr/>
        <w:t>Ɫ</w:t>
      </w:r>
      <w:r>
        <w:rPr/>
        <w:t>숯題쉉⹊</w:t>
      </w:r>
      <w:r>
        <w:rPr/>
        <w:t>ⱍ⑳</w:t>
      </w:r>
      <w:r>
        <w:rPr/>
        <w:t>浢䐺숪뭄묦쌶湦⹍歔㧂堽乸体䙧⨽䦥껂并灘仍䋂쉁喱</w:t>
      </w:r>
      <w:r>
        <w:rPr/>
        <w:t>ꖥ</w:t>
      </w:r>
      <w:r>
        <w:rPr/>
        <w:t>繷쉴瑰䈱䐬䆡▩旂㑪㜹㑄쌹坐㉕</w:t>
      </w:r>
      <w:r>
        <w:rPr/>
        <w:t>ⱦ</w:t>
      </w:r>
      <w:r>
        <w:rPr/>
        <w:t>㴵䁭쉑䉞噶䬮⩖쉣煭♃◂녍쉰딹啟⑷䕨轇硐쏂ㄩ栰숭窩⎏吸♉⨳◂婄䱲뭎橂樵⩎쉙䴸㐣㭒栺憵</w:t>
      </w:r>
      <w:r>
        <w:rPr/>
        <w:t>ꥀ</w:t>
      </w:r>
      <w:r>
        <w:rPr/>
        <w:t>컍攤</w:t>
      </w:r>
      <w:r>
        <w:rPr/>
        <w:t>ꤨ</w:t>
      </w:r>
      <w:r>
        <w:rPr/>
        <w:t>癮Ⓙ䉐쉾毂䔤⬤쉢暩▬䔵쉯</w:t>
      </w:r>
      <w:r>
        <w:rPr/>
        <w:t>⠪</w:t>
      </w:r>
      <w:r>
        <w:rPr/>
        <w:t>䉷恣슏硷⤯믂侥狍浢坹⸻쵅쵳噣㠦稨墥䢮䜬䙳涣疩ꎬꍾ</w:t>
      </w:r>
      <w:r>
        <w:rPr/>
        <w:t>ⷂ</w:t>
      </w:r>
      <w:r>
        <w:rPr/>
        <w:t>쉬</w:t>
      </w:r>
      <w:r>
        <w:rPr/>
        <w:t>ⱶ</w:t>
      </w:r>
      <w:r>
        <w:rPr/>
        <w:t>噊〺䂿䔤슏⽦쉲轩</w:t>
      </w:r>
      <w:r>
        <w:rPr/>
        <w:t>ⶥ</w:t>
      </w:r>
      <w:r>
        <w:rPr/>
        <w:t>伷火昩䈦㍦浌㡡椥䝘嫂긪ㅒ牓⩚ꅗ</w:t>
      </w:r>
      <w:r>
        <w:rPr/>
        <w:t>Ⳃ</w:t>
      </w:r>
      <w:r>
        <w:rPr/>
        <w:t>㩪⫂⭨椤瘰啡뿂쉘欲啸婇⥥쉕櫂奚㙇</w:t>
      </w:r>
      <w:r>
        <w:rPr/>
        <w:t>ꔶ⩊</w:t>
      </w:r>
      <w:r>
        <w:rPr/>
        <w:t>泂地䝫啴</w:t>
      </w:r>
      <w:r>
        <w:rPr/>
        <w:t>ⵤ</w:t>
      </w:r>
      <w:r>
        <w:rPr/>
        <w:t>獤㞿牬玬瀭⚏⭚汶㐮㞘杸걳嘨뼥⩭슏甬繱㍾敋䝖氯彰긯싍杶眹䍄ꎬ抡쉎捧嗃뿃睕盂싃녴ꌬ◂灹♺晆㕵漶橗놡欻䅍䀣⍂硠걨穡뭘㒣쉰⩏㫂嘸⩱稩㈥繺愵卯㖣帷⩄ꄪ</w:t>
      </w:r>
      <w:r>
        <w:rPr/>
        <w:t>ⱁ</w:t>
      </w:r>
      <w:r>
        <w:rPr/>
        <w:t>焽穮噉㝩縵伩灦⑵兓⒬㙎瘴䉅쏂썧歊窩摌頻漬琽䙡♔뭢㘸癲奘ぉ싂䔸ㅨ걏숥町䵁</w:t>
      </w:r>
      <w:r>
        <w:rPr/>
        <w:t>⣂⥑</w:t>
      </w:r>
      <w:r>
        <w:rPr/>
        <w:t>杮䰊숴쉵呺ꌶ丸䔣噋깯癑婶숫没䡍⽃嚿</w:t>
      </w:r>
      <w:r>
        <w:rPr/>
        <w:t>Ⳃ⴯▣</w:t>
      </w:r>
      <w:r>
        <w:rPr/>
        <w:t>垥獏䬯⤪歟▵</w:t>
      </w:r>
      <w:r>
        <w:rPr/>
        <w:t>⡳</w:t>
      </w:r>
      <w:r>
        <w:rPr/>
        <w:t>쉤⍡㑯洸总琦㴲溘疣㪏媻幅쉂畯幏䍷灋狂⫂㌲⩧枡㔥숥ꅃ㞵쉖䕒껂쉶奷</w:t>
      </w:r>
      <w:r>
        <w:rPr/>
        <w:t>ⵅ</w:t>
      </w:r>
      <w:r>
        <w:rPr/>
        <w:t>楧⹂싍吪䕞奆䷂</w:t>
      </w:r>
      <w:r>
        <w:rPr/>
        <w:t>꧂</w:t>
      </w:r>
      <w:r>
        <w:rPr/>
        <w:t>쉃슻㗂憩썮䊥彸桀碡前䷂</w:t>
      </w:r>
      <w:r>
        <w:rPr/>
        <w:t>ⱡ</w:t>
      </w:r>
      <w:r>
        <w:rPr/>
        <w:t>ひ漬슻⼲瘤塨</w:t>
      </w:r>
      <w:r>
        <w:rPr/>
        <w:t>⢿</w:t>
      </w:r>
      <w:r>
        <w:rPr/>
        <w:t>佒睠慅딲</w:t>
      </w:r>
      <w:r>
        <w:rPr/>
        <w:t>ⵁ</w:t>
      </w:r>
      <w:r>
        <w:rPr/>
        <w:t>呵㑣</w:t>
      </w:r>
      <w:r>
        <w:rPr/>
        <w:t>꤭</w:t>
      </w:r>
      <w:r>
        <w:rPr/>
        <w:t>㈵䇂㏍䄶㙇湐睨⯂栶改奁쉅湑⤵⸷〪獈갥㑘Ⓨ䦮〲漨䩕䝹桾썗剗⴪桚䔮倭䖘囂䍕▣䂏橁깙係</w:t>
      </w:r>
      <w:r>
        <w:rPr/>
        <w:t>ꤸ</w:t>
      </w:r>
      <w:r>
        <w:rPr/>
        <w:t>쉇⼪硷䠶⸬㮏侬ꄽ⨸硋䡾㡮慩杪꥾廂</w:t>
      </w:r>
      <w:r>
        <w:rPr/>
        <w:t>ⵕ</w:t>
      </w:r>
      <w:r>
        <w:rPr/>
        <w:t>㥅塯䫎恌䨬</w:t>
      </w:r>
      <w:r>
        <w:rPr/>
        <w:t>ꔥ</w:t>
      </w:r>
      <w:r>
        <w:rPr/>
        <w:t>슱侮놵⭃〳橳슩녠摙刦⥹䵵ꄳ祑愷喣乆ィ痂剫ꥣ淂슥槂甤䊣㍟습쉙⒘啷㔬献㭶ꅬ䦥쉂䬲㡓䅍橘橩싂㋂矂쉎싂䅱歩夤慫숬免ㄻ䖱갳婦싂㔪㜦丶䕰㭮㟍칺槂㵰恔슣㘺⾮녥걍悻깗恩丽싂仂硬婭徻瀪竂搩䝡걾⍡游㞣⮡壂쉂稻걸쉳걣柎帩硂㌻䉠☷뭧㌭坅湫딸狂꥚⻎䐨塍瀦쵭쉏䥁癍</w:t>
      </w:r>
      <w:r>
        <w:rPr/>
        <w:t>ꕆ</w:t>
      </w:r>
      <w:r>
        <w:rPr/>
        <w:t>噡깉</w:t>
      </w:r>
      <w:r>
        <w:rPr/>
        <w:t>ⴶ</w:t>
      </w:r>
      <w:r>
        <w:rPr/>
        <w:t>偵쉏轒稪䝲兄硶싂穪Ⓜ促</w:t>
      </w:r>
      <w:r>
        <w:rPr/>
        <w:t>ꕦ</w:t>
      </w:r>
      <w:r>
        <w:rPr/>
        <w:t>伵頣杓㧂♋ꍑ쉰깋楞啕㶬쉣ㅁ䙊㭠婶㘤恕咵搯畧䂥敺⽧灃朣㴳⨲숬뽕슩䵦烂頫쉒嘱ㄪ顇儨煟戱松걹㝋熏㝭䵅싂</w:t>
      </w:r>
      <w:r>
        <w:rPr/>
        <w:t>⣂</w:t>
      </w:r>
      <w:r>
        <w:rPr/>
        <w:t>桷㗂幯睂浭澵夰䝓</w:t>
      </w:r>
      <w:r>
        <w:rPr/>
        <w:t>⣍</w:t>
      </w:r>
      <w:r>
        <w:rPr/>
        <w:t>嘱⌸ꥨ䵦甩恹祶敦쉖慓戥輥␥㜸䍟⩃碘䶡浴㇂摶</w:t>
      </w:r>
      <w:r>
        <w:rPr/>
        <w:t>ꕕ⤯</w:t>
      </w:r>
      <w:r>
        <w:rPr/>
        <w:t>桀숲쏂燂恗⑙쉁ꥬꥡ毃숬祊껂戥牎灞楬</w:t>
      </w:r>
      <w:r>
        <w:rPr/>
        <w:t>ⱬ</w:t>
      </w:r>
      <w:r>
        <w:rPr/>
        <w:t>쉕㑬徏䪵䧃輥㈩썂㭆杳奃噾垬䨺噗㭈⯂뼺帩╰╕戺䈱긭㍲싂池⽸땀⵵轌䆿瀽轎⿂쉖懃䄳㗂⩱뾡ぐ䕳漬⽮庻瑕걣䁵</w:t>
      </w:r>
      <w:r>
        <w:rPr/>
        <w:t>ꦡ</w:t>
      </w:r>
      <w:r>
        <w:rPr/>
        <w:t>㫎䍚潏싂祡⨺䕮╸拃囂▩쉀頤䃍湰杄圱</w:t>
      </w:r>
      <w:r>
        <w:rPr/>
        <w:t>ꕄ</w:t>
      </w:r>
      <w:r>
        <w:rPr/>
        <w:t>烎⚥춵⸥䄫⑆⥧㖻㩆㴪싂</w:t>
      </w:r>
      <w:r>
        <w:rPr/>
        <w:t>ꥋ⚮</w:t>
      </w:r>
      <w:r>
        <w:rPr/>
        <w:t>㠹</w:t>
      </w:r>
      <w:r>
        <w:rPr/>
        <w:t>Ⱘ</w:t>
      </w:r>
      <w:r>
        <w:rPr/>
        <w:t>䗂渲꥘쉏䘹쉁⑧숪恎⭯걱쉫彙竂숩傥㮵싂ꥳ갬兂쉒捠桊痂燂溻妏╉䔪䍄剮䐺槃</w:t>
      </w:r>
      <w:r>
        <w:rPr/>
        <w:t>⡚</w:t>
      </w:r>
      <w:r>
        <w:rPr/>
        <w:t>㘩네楮⍩䤊晬顕忂幨㑌䟂前㝢煥抩産촪慦啬䗂ꄶ恸犩⩲炻ꍍ歸潨칥</w:t>
      </w:r>
      <w:r>
        <w:rPr/>
        <w:t>⡾</w:t>
      </w:r>
      <w:r>
        <w:rPr/>
        <w:t>濂姂⩂婓숥칮숱슱⩄뿂㩨橵甤쉍娤㩀⚩쉬뇂恤凂彨㑂轘뗃祁⨭橕欽뭩怬쉘卩뽗䮬歶⩀䦮싎㍵䣍⼱</w:t>
      </w:r>
      <w:r>
        <w:rPr/>
        <w:t>ⵡ</w:t>
      </w:r>
      <w:r>
        <w:rPr/>
        <w:t>䙋慳瀪숺泃恴呦놻걆げ㝦⍩穱䥫潟灷牾⿂桡⥵煹⫂숥☬潔㴷김颩꺵偤㐲숤ꥯ㷂幰帰夵䑠彵债㭨녕䍄慢䁃</w:t>
      </w:r>
      <w:r>
        <w:rPr/>
        <w:t>ꕞ</w:t>
      </w:r>
      <w:r>
        <w:rPr/>
        <w:t>㑲◂顉磂䩸뭰싂䉡洴䁭</w:t>
      </w:r>
      <w:r>
        <w:rPr/>
        <w:t>ꖵ</w:t>
      </w:r>
      <w:r>
        <w:rPr/>
        <w:t>凎㕩</w:t>
      </w:r>
      <w:r>
        <w:rPr/>
        <w:t>⠶</w:t>
      </w:r>
      <w:r>
        <w:rPr/>
        <w:t>쉁⫂㌰彚懂䕍效뽐滂쉰䕸卷䓂矍ꎩ䅪器猫煭景㏂噐牅뮻㝹㝉쉵瀵⩢嫂ㆮ牾呠⬥晟杲뼽䍆祦乐䁨쉱㵏朦䨥囂뭏劏㵏녧愥䝸哂싂爨便繮㮘땺䎥깹싍噾㨥〱녌磂뽹䩃坘넩⽯則徘卟献썰彁츷抿⩡쉆㎡㣍ꍥꌷ㏍</w:t>
      </w:r>
      <w:r>
        <w:rPr/>
        <w:t>Ⱪ</w:t>
      </w:r>
      <w:r>
        <w:rPr/>
        <w:t>剹彲轓癢牑㇂璩╬쉄渤㵓⨤</w:t>
      </w:r>
      <w:r>
        <w:rPr/>
        <w:t>ꕬ</w:t>
      </w:r>
      <w:r>
        <w:rPr/>
        <w:t>氲嚣然</w:t>
      </w:r>
      <w:r>
        <w:rPr/>
        <w:t>ꥆ</w:t>
      </w:r>
      <w:r>
        <w:rPr/>
        <w:t>䔮ㄱꅉꄣ迂㭇쏂ꅷ䝲䴯乯濂圳堣㈸䰱⤪㕩⨺刬㵟</w:t>
      </w:r>
      <w:r>
        <w:rPr/>
        <w:t>⡘</w:t>
      </w:r>
      <w:r>
        <w:rPr/>
        <w:t>瑰⩓⩰冡偳楶夣框츱繭㵗破婄兘썶쉩</w:t>
      </w:r>
      <w:r>
        <w:rPr/>
        <w:t>꧂</w:t>
      </w:r>
      <w:r>
        <w:rPr/>
        <w:t>だ捨抵숴昸</w:t>
      </w:r>
      <w:r>
        <w:rPr/>
        <w:t>ꖵ</w:t>
      </w:r>
      <w:r>
        <w:rPr/>
        <w:t>쉔爽渲晁䤵乹䡚䀭슩歹権䗂걏슥匨轳뽱珃佂⧂顸竂搦땩쌽頮䦏䘴넲䵪䰯</w:t>
      </w:r>
      <w:r>
        <w:rPr/>
        <w:t>ꕈ</w:t>
      </w:r>
      <w:r>
        <w:rPr/>
        <w:t>祘쉎晧⧍柂쉭嫂辩싍港啃迃䥢뇂牁쉖倱侣㕆湕</w:t>
      </w:r>
      <w:r>
        <w:rPr/>
        <w:t>ꦘ</w:t>
      </w:r>
      <w:r>
        <w:rPr/>
        <w:t>㐺呣䉂쉤畖쉎犮澵轷㉩捷㌫歮䈥ꍣ䙾愩⌭扦㌵勂欽䀨剤痍땇쉍䈳扢</w:t>
      </w:r>
      <w:r>
        <w:rPr/>
        <w:t>⡷</w:t>
      </w:r>
      <w:r>
        <w:rPr/>
        <w:t>榱⺏燃䱂╫媻汥珂⩚숮쉉睤䐯뽯⩨炩</w:t>
      </w:r>
      <w:r>
        <w:rPr/>
        <w:t>ꦘ</w:t>
      </w:r>
      <w:r>
        <w:rPr/>
        <w:t>䧂䁋䝷城势쉈嘬╺轄갱璩ㅙ剷</w:t>
      </w:r>
      <w:r>
        <w:rPr/>
        <w:t>Ⳃ</w:t>
      </w:r>
      <w:r>
        <w:rPr/>
        <w:t>犩䱧</w:t>
      </w:r>
      <w:r>
        <w:rPr/>
        <w:t>ꔽ</w:t>
      </w:r>
      <w:r>
        <w:rPr/>
        <w:t>斥⸥㝷轨쉰畒㵯橃</w:t>
      </w:r>
      <w:r>
        <w:rPr/>
        <w:t>ⵙ</w:t>
      </w:r>
      <w:r>
        <w:rPr/>
        <w:t>䂵恞睤숤┪圸</w:t>
      </w:r>
      <w:r>
        <w:rPr/>
        <w:t>ꦩ</w:t>
      </w:r>
      <w:r>
        <w:rPr/>
        <w:t>婢뽾珍乇堵뼫㉖松䊵㭱轖숽旂ꅳ䯂獱⬫湥쉫슻焳戺ꅋ⪡産横獸㵐䄫䅐䀴乡獘⥊썋㕨潘幁쉮䷂⹰㡨硎朤쵊䟂况싂䩞顶꥘奓䄯皱ㅬ煤⍔ꌳ彮쉗⍙⑾숺숽䥚由㘹쉦啺⧂轩時眹㢡噗参县瀭噱ꍪ乒䥸쉊繧坘䭔武싂䞏</w:t>
      </w:r>
      <w:r>
        <w:rPr/>
        <w:t>ꤶ</w:t>
      </w:r>
      <w:r>
        <w:rPr/>
        <w:t>潄㟂㍷㑙婒⹎䬥썙㭧杪䤊硤䐴迂纥瑊丽쵩㜪歯奶楖偧깶桇兎♰</w:t>
      </w:r>
      <w:r>
        <w:rPr/>
        <w:t>ⶬ</w:t>
      </w:r>
      <w:r>
        <w:rPr/>
        <w:t>剭㑃⦣♔┣⿍⩋뮏䛂⧂迂⨭媱쎩㒱渲硺䅎奥䎻㭭猶祲伪呟䧂䵥夬搮䆬ꅭ啷걟櫂焣䩪参曂쉲䨶</w:t>
      </w:r>
      <w:r>
        <w:rPr/>
        <w:t>ꕣ</w:t>
      </w:r>
      <w:r>
        <w:rPr/>
        <w:t>㝹䌴塯斘ꥸ딪쉟汃쉃쵮慥⦡숬瓂㌣쉃塷㡢䦡怸吪쉭슏䨮極☽㚘丬啺整禿㝆⹡㍕䖏䡄泎㥎쉮⽟琻亣⨨ㅦ껎쉫쉳晠</w:t>
      </w:r>
      <w:r>
        <w:rPr/>
        <w:t>ⵊ⥌┹</w:t>
      </w:r>
      <w:r>
        <w:rPr/>
        <w:t>摗◂䍥䐵땀䀣㷂쉀併촫</w:t>
      </w:r>
      <w:r>
        <w:rPr/>
        <w:t>ꥄ</w:t>
      </w:r>
      <w:r>
        <w:rPr/>
        <w:t>㓂眩攰╦䬳㴪䃂晐쉂㍱坷⮻⍀뿍㕚弰⥬㒩숶쉥㡘佸眪㟂敇汃䩌䞿⑄</w:t>
      </w:r>
      <w:r>
        <w:rPr/>
        <w:t>ⷂ</w:t>
      </w:r>
      <w:r>
        <w:rPr/>
        <w:t>晸婡癆ㅭ◂㙚䲏</w:t>
      </w:r>
      <w:r>
        <w:rPr/>
        <w:t>ⱏ</w:t>
      </w:r>
      <w:r>
        <w:rPr/>
        <w:t>쉕꥖䬲깓쉋䉭常噾ꄻ䰸썍췂吳庱忂껂睋傿䨫礸椫슡⬲侬䍾깓幋╍</w:t>
      </w:r>
      <w:r>
        <w:rPr/>
        <w:t>ꔻ</w:t>
      </w:r>
      <w:r>
        <w:rPr/>
        <w:t>ꍩ䕞䴭ꅪ숮</w:t>
      </w:r>
      <w:r>
        <w:rPr/>
        <w:t>ꥋ</w:t>
      </w:r>
      <w:r>
        <w:rPr/>
        <w:t>権뽒ꅹ癔䕈灪䐹䵇剁䊡</w:t>
      </w:r>
      <w:r>
        <w:rPr/>
        <w:t>⡦╎</w:t>
      </w:r>
      <w:r>
        <w:rPr/>
        <w:t>뽥숮⺣牗㍚⽪䍭惂⭐숤呆天恄䰻䝮湫⽦䩎晒暻䏂㚘噠뾩⹓숨䍭恣䤪쉴㍂녩㕃걌쉄䘯⹃䭔ꥵ䡸䁂㥳</w:t>
      </w:r>
      <w:r>
        <w:rPr/>
        <w:t>ꕶ</w:t>
      </w:r>
      <w:r>
        <w:rPr/>
        <w:t>곃쉆칬</w:t>
      </w:r>
      <w:r>
        <w:rPr/>
        <w:t>ꤪ</w:t>
      </w:r>
      <w:r>
        <w:rPr/>
        <w:t>깣</w:t>
      </w:r>
      <w:r>
        <w:rPr/>
        <w:t>ⵘ</w:t>
      </w:r>
      <w:r>
        <w:rPr/>
        <w:t>칫묶</w:t>
      </w:r>
      <w:r>
        <w:rPr/>
        <w:t>ꕰ</w:t>
      </w:r>
      <w:r>
        <w:rPr/>
        <w:t>偆娱急⸪眺䜦슩쉮䁉썷汷硳㑏깴瞱练䶵촳砩쉖땨炩啋쉕䓎䕾塯⫂ꅋ뽷넲唸硦䯂䵊剤僃䥁䗂쉶⪿깺ぶ乁쉗⥦轴倭䵙惂礴녗獊啗쵺参敍潗⭡橇妘刨걧穅刷椪㮩⨽䀭䵙渨뭥</w:t>
      </w:r>
      <w:r>
        <w:rPr/>
        <w:t>⠬</w:t>
      </w:r>
      <w:r>
        <w:rPr/>
        <w:t>牶ꅶ쉪쉉䡲䗂㠫穮祊傩ㅕ癥䵵睊䣎♓㕘瑕殿漫╚숬슩쉲ꌸ⽡啍㵣⹒㥖䍞㢘干睊䅾顷砨䧂獺䡕涡䰮㡅搥弦㜽杲礬♅乥廂㩑彪嘱㘣㥞</w:t>
      </w:r>
      <w:r>
        <w:rPr/>
        <w:t>⠦</w:t>
      </w:r>
      <w:r>
        <w:rPr/>
        <w:t>ⵗ</w:t>
      </w:r>
      <w:r>
        <w:rPr/>
        <w:t>睅쉃믂湀䅴䅩匴녔㓂疱⩕</w:t>
      </w:r>
      <w:r>
        <w:rPr/>
        <w:t>ꥃ</w:t>
      </w:r>
      <w:r>
        <w:rPr/>
        <w:t>瓃扫쎩␰⾏걦</w:t>
      </w:r>
      <w:r>
        <w:rPr/>
        <w:t>ꕖ</w:t>
      </w:r>
      <w:r>
        <w:rPr/>
        <w:t>奓┤⌮숷䌣⥡㏂쉲㫎넲</w:t>
      </w:r>
      <w:r>
        <w:rPr/>
        <w:t>ꥌ</w:t>
      </w:r>
      <w:r>
        <w:rPr/>
        <w:t>桂⭣摃娻㛍츷摑咩奠潲冡盃竂␳甬䪘囎坑飂㪩쉙慎廂㉺䍋䌶㝮䰯⤸犿䀵圽帺㑬攰㍴䀴슏求컂䟂廂爲ꌮ婊</w:t>
      </w:r>
      <w:r>
        <w:rPr/>
        <w:t>⠷</w:t>
      </w:r>
      <w:r>
        <w:rPr/>
        <w:t>楦稬顃淂恡抮擃</w:t>
      </w:r>
      <w:r>
        <w:rPr/>
        <w:t>ꔶ</w:t>
      </w:r>
      <w:r>
        <w:rPr/>
        <w:t>桩杀琹䩰䅮噍걾䍊슮쉧畄딥剮뭁</w:t>
      </w:r>
      <w:r>
        <w:rPr/>
        <w:t>ⴱ</w:t>
      </w:r>
      <w:r>
        <w:rPr/>
        <w:t>쉋싍</w:t>
      </w:r>
      <w:r>
        <w:rPr/>
        <w:t>ꔣ</w:t>
      </w:r>
      <w:r>
        <w:rPr/>
        <w:t>㝪깱㠩滎洦佥䥰놬㉹昬樱燂扡䕯</w:t>
      </w:r>
      <w:r>
        <w:rPr/>
        <w:t>ꤱ</w:t>
      </w:r>
      <w:r>
        <w:rPr/>
        <w:t>恮乓卒쉂ꅴ䁒䠊㛂晩㜩⩧䢿걃⸱彥┷슩숬殻㌪䴨䝲亿彭玩縩夨쉙뽶杕癪䨥卥㕘숹烂敉〪畀泂䬹楋狂丵㗃☭칊䕉</w:t>
      </w:r>
      <w:r>
        <w:rPr/>
        <w:t>ꕣ</w:t>
      </w:r>
      <w:r>
        <w:rPr/>
        <w:t>劏彴⾣哂恙ꥤ䠪橠ꄺ剤㥠奅潂㜴⼦⦬朥䇂䭈墩瑄⪮穔硭唶⹓쏎斘ふ┥</w:t>
      </w:r>
      <w:r>
        <w:rPr/>
        <w:t>ꤥ</w:t>
      </w:r>
      <w:r>
        <w:rPr/>
        <w:t>獉㝶敲⎿㝠熬⦥竂츩⭫恦땪恉ꇂ쉇悮㍍歍㙺眬繭乮䓍ꎩ䰮刲潓㩏⩁偷垩</w:t>
      </w:r>
      <w:r>
        <w:rPr/>
        <w:t>ⷃ⌺</w:t>
      </w:r>
      <w:r>
        <w:rPr/>
        <w:t>捖ꅚ깞䁱㜷쵫䯂犱㝭㷂충㠪숮쌤䈸떻숭ꍃ슡呸ꄦ䔷⑕㴪悿⩔썩䵒㷂渨⺵唶뭈숯⪘止</w:t>
      </w:r>
      <w:r>
        <w:rPr/>
        <w:t>ꦘ⭯</w:t>
      </w:r>
      <w:r>
        <w:rPr/>
        <w:t>彊⹣低䭓颱濂䠥ァ쉋⮥㦘䅈떘넪啊숤㑃歺棂䡵朽㣂楈㍙㥗㤭䎣顄䁉㍧甲═춡捦䉡㕄䱣珍浘幎䜨칶쉯믂㔰湇朻曂㉴ꅙ顄뮻揍圦</w:t>
      </w:r>
      <w:r>
        <w:rPr/>
        <w:t>ꤽ⤹</w:t>
      </w:r>
      <w:r>
        <w:rPr/>
        <w:t>辬濂䘥⻂䅏汑亣敠婏㑹㎱㝚칲係ꅕ쉴瑳쵠</w:t>
      </w:r>
      <w:r>
        <w:rPr/>
        <w:t>꧂</w:t>
      </w:r>
      <w:r>
        <w:rPr/>
        <w:t>牱䙨쉸丸</w:t>
      </w:r>
      <w:r>
        <w:rPr/>
        <w:t>ꥂ</w:t>
      </w:r>
      <w:r>
        <w:rPr/>
        <w:t>ⱎ♊</w:t>
      </w:r>
      <w:r>
        <w:rPr/>
        <w:t>㓍汶ㅴ쉇䩱䡁瘬⥹畐䨬갺䊣呮㠴䐬⹚䜥朽⽔⍺㒩㝌桡㬫痎挰</w:t>
      </w:r>
      <w:r>
        <w:rPr/>
        <w:t>꧂</w:t>
      </w:r>
      <w:r>
        <w:rPr/>
        <w:t>抵⩾㍘쉖⑑㈻橵瑇獫싂숺轅穔癪䤤縪</w:t>
      </w:r>
      <w:r>
        <w:rPr/>
        <w:t>⡆</w:t>
      </w:r>
      <w:r>
        <w:rPr/>
        <w:t>䬻摁</w:t>
      </w:r>
      <w:r>
        <w:rPr/>
        <w:t>⣂</w:t>
      </w:r>
      <w:r>
        <w:rPr/>
        <w:t>썾溘걶杕㫃⬷ꆮ쉢柍⫃飂㧍堬䘴㵙枏㠭⼽㡸奨</w:t>
      </w:r>
      <w:r>
        <w:rPr/>
        <w:t>ꗂ</w:t>
      </w:r>
      <w:r>
        <w:rPr/>
        <w:t>湗㒡㷂心傣㇃偑㠩䍋쉆總昴坫猶辩⪥朹</w:t>
      </w:r>
      <w:r>
        <w:rPr/>
        <w:t>⠬</w:t>
      </w:r>
      <w:r>
        <w:rPr/>
        <w:t>倰㫂⦣傱䠹㤰㵶瑨砦쉡䰽獕뭷컂⍫歒쉸㷂癊悥玮</w:t>
      </w:r>
      <w:r>
        <w:rPr/>
        <w:t>ꔭ⫍</w:t>
      </w:r>
      <w:r>
        <w:rPr/>
        <w:t>묪숮䙪䁫⚥슻⥣硵뽉昪顦伲祶䈣浔㡕捴硸</w:t>
      </w:r>
      <w:r>
        <w:rPr/>
        <w:t>ꖣ⫍</w:t>
      </w:r>
      <w:r>
        <w:rPr/>
        <w:t>녺彪梥㕭⼷轲轎瘭╣竂갶䝞䩲䵒䙨牶⨣䅃灰朴剑甸啑ꆩ쏍㕃矂朵</w:t>
      </w:r>
      <w:r>
        <w:rPr/>
        <w:t>ꤪ</w:t>
      </w:r>
      <w:r>
        <w:rPr/>
        <w:t>噴췂穳</w:t>
      </w:r>
      <w:r>
        <w:rPr/>
        <w:t>ꖱ</w:t>
      </w:r>
      <w:r>
        <w:rPr/>
        <w:t>摀촷쉰幭䥎ꥺ䏂傡⮣碩焺灌迃欻䩌睍朳ㅕ狎ㅱ⏂㠲ㄨ墮䡍⺥揂⽳䬵輭㤯㠨㭾䖥佡䦩㭂剂숩焫䋎숭敪サ깖䑕䇂㍁䛂奂䘨㭃畓䘬ꌣ梬坹㝲깉쵂懂</w:t>
      </w:r>
      <w:r>
        <w:rPr/>
        <w:t>ⵑ</w:t>
      </w:r>
      <w:r>
        <w:rPr/>
        <w:t>땨卐䨪</w:t>
      </w:r>
      <w:r>
        <w:rPr/>
        <w:t>꧂⶘</w:t>
      </w:r>
      <w:r>
        <w:rPr/>
        <w:t>扩䜵湳⨫剦</w:t>
      </w:r>
      <w:r>
        <w:rPr/>
        <w:t>ꥄ</w:t>
      </w:r>
      <w:r>
        <w:rPr/>
        <w:t>弳⮘凂戲〥</w:t>
      </w:r>
      <w:r>
        <w:rPr/>
        <w:t>ꤺ</w:t>
      </w:r>
      <w:r>
        <w:rPr/>
        <w:t>㏂摞쉓슣湣숤撬쉰슣憏汎䫂</w:t>
      </w:r>
      <w:r>
        <w:rPr/>
        <w:t>ⵥ</w:t>
      </w:r>
      <w:r>
        <w:rPr/>
        <w:t>싂䡭䗂畤礶⩭㤹쉰畗朴⹭㥊숴쉀煁촶꤮슘塭썪</w:t>
      </w:r>
      <w:r>
        <w:rPr/>
        <w:t>꧂</w:t>
      </w:r>
      <w:r>
        <w:rPr/>
        <w:t>儹䵅揂⥮칂㘣㍀块剈긣䌊⍇欽偃⥊垬圷땴汃쉇숪ꌫ头ꄳ柂㷎㝳㝩⹶䆵䱙췂媿䀷╓挱䙭恃쉪婷媻剴⮣쉀</w:t>
      </w:r>
      <w:r>
        <w:rPr/>
        <w:t>꧂</w:t>
      </w:r>
      <w:r>
        <w:rPr/>
        <w:t>䦘堶쉞㶥</w:t>
      </w:r>
      <w:r>
        <w:rPr/>
        <w:t>ⱦ</w:t>
      </w:r>
      <w:r>
        <w:rPr/>
        <w:t>뼹呤撘쉋灕卩懂䴯숪泂珂㨳ꅟ穂噟䟂㓂⸩䟂⪱㈫긮垵슮䑵抻⹋ꥩ㥕䍠쉂꺮넻㉮</w:t>
      </w:r>
      <w:r>
        <w:rPr/>
        <w:t>ꥏ</w:t>
      </w:r>
      <w:r>
        <w:rPr/>
        <w:t>嫂灗扪ィ슻扖ꅩ濂甲桺软䁮䱡榣</w:t>
      </w:r>
      <w:r>
        <w:rPr/>
        <w:t>⢱</w:t>
      </w:r>
      <w:r>
        <w:rPr/>
        <w:t>䱅势轧쵴⭀侏暩䉺䠪쌰犱嚮硎㝍妵䩈妏煵╠</w:t>
      </w:r>
      <w:r>
        <w:rPr/>
        <w:t>⣂</w:t>
      </w:r>
      <w:r>
        <w:rPr/>
        <w:t>䱏䥲硙쎿洵佊砪辏⽇畾㦏奨亻⽩쉏獦堵㴸⸺슣㘶䩹飂쉌搳쉫숶轶㵥ㅑ呙䵴♰녋轂劥뼵䍪嘩䬨乳䥓</w:t>
      </w:r>
      <w:r>
        <w:rPr/>
        <w:t>ꕣ</w:t>
      </w:r>
      <w:r>
        <w:rPr/>
        <w:t>䉫敔㩡㍡琴㯂垥쉁싂䔳䉆繖祴쵾㝪⯍⍉䉎쉠넨迂䉇숴㓂</w:t>
      </w:r>
      <w:r>
        <w:rPr/>
        <w:t>ꗂ</w:t>
      </w:r>
      <w:r>
        <w:rPr/>
        <w:t>牲⸥捃硯⽏㭺⨪㙉</w:t>
      </w:r>
      <w:r>
        <w:rPr/>
        <w:t>ꕷ</w:t>
      </w:r>
      <w:r>
        <w:rPr/>
        <w:t>쉁猵吭橅煬穟┨㭵嘴並쉵杵숭桦物焪权懂祥뽇㞘ꥵ啅䝰飂兪睗捷썄걗껂㍔橵戽</w:t>
      </w:r>
      <w:r>
        <w:rPr/>
        <w:t>ⵐ</w:t>
      </w:r>
      <w:r>
        <w:rPr/>
        <w:t>䱘뾡兦殱硪뗂掏</w:t>
      </w:r>
      <w:r>
        <w:rPr/>
        <w:t>ꦩ</w:t>
      </w:r>
      <w:r>
        <w:rPr/>
        <w:t>싍쌪塴곃⍋垬仂⩇꥚戥犵뭶♭⮻挪쉂桔⩭搶ㅲ쉇潮㩳⯃挦嗂♫쉌㑆恭珃쵠乊牔⼫䴭磂〲區慫䩄祯摎䅢쏂䈪ぬ쉷⺘숶숴⨬场䩮頹凂恳顥塃喿潩壂㧂쉇頰穀⽨湏⨦仂뽗䍠匰偅䥪쵂숩깸䑨䙖㩷뽾党䉣㙋墩뭦楌</w:t>
      </w:r>
      <w:r>
        <w:rPr/>
        <w:t>ꦣ</w:t>
      </w:r>
      <w:r>
        <w:rPr/>
        <w:t>⽖辿⥷䭖ꍂꍋ灌䆵嚩⭵⽋杅㞣⺿⌥</w:t>
      </w:r>
      <w:r>
        <w:rPr/>
        <w:t>Ⱜ</w:t>
      </w:r>
      <w:r>
        <w:rPr/>
        <w:t>瑵兏㨭瑮뽉쉲奟卯촱⼻抩濂獠쉣</w:t>
      </w:r>
      <w:r>
        <w:rPr/>
        <w:t>ꥇ</w:t>
      </w:r>
      <w:r>
        <w:rPr/>
        <w:t>匤憱䍫ꄶ椲㠵县㡰♢剎䖮뾬슏㥟抱奂刱㔺灹뽟⥧㔪⫂ꥨ卵츣嚡</w:t>
      </w:r>
      <w:r>
        <w:rPr/>
        <w:t>⡫</w:t>
      </w:r>
      <w:r>
        <w:rPr/>
        <w:t>喬晵买睄슮䩾㵘噾灩쌽쉏㛂ㄭ願楄⽂泂噴⿂拂㑄㵶⴯㯂</w:t>
      </w:r>
      <w:r>
        <w:rPr/>
        <w:t>ⱉ</w:t>
      </w:r>
      <w:r>
        <w:rPr/>
        <w:t>慕礲墱╚㩀浲</w:t>
      </w:r>
      <w:r>
        <w:rPr/>
        <w:t>⡹</w:t>
      </w:r>
      <w:r>
        <w:rPr/>
        <w:t>땶獫儽刽池彞⩣㝫兏슥⩮싂灌櫂灪奪牓ꍘ帽卑怰䡟段⩚楲颬梩乕㉌狎秂◂䚮쉎숣⭏䌲樮啥␵愶佫瘹椨갥쉀坏涬갶皡㙗곂䵲悮犻儫䰩쉧㉠♵䱲剃㝍灖㔪㞘떻</w:t>
      </w:r>
      <w:r>
        <w:rPr/>
        <w:t>ꔦ</w:t>
      </w:r>
      <w:r>
        <w:rPr/>
        <w:t>琴惍晲⭈썴摙㌯쉣䱺瑳쉶呟싎⹬捙汒넯ꅃ〤습ㄸ㕬⥙䣂児你♾兌㯂㩆㕾⽪慭㙏䄊纘啮埂</w:t>
      </w:r>
      <w:r>
        <w:rPr/>
        <w:t>ꔪ</w:t>
      </w:r>
      <w:r>
        <w:rPr/>
        <w:t>곎塾䎏埂䩷䎬溡碥奮䃂潬桁쉠䉥쉧▬咡極ꍡ兔㑯䷂哂</w:t>
      </w:r>
      <w:r>
        <w:rPr/>
        <w:t>ꕱ</w:t>
      </w:r>
      <w:r>
        <w:rPr/>
        <w:t>습䙗灅숨䲩䙤坣呋⨷坚⌤硧煆⎩䅔␨朱優䍊㏂湙쌪曂氳㵷〶煸쉒䑠썠숱䅕ㅥ煇是穳䍪⩸뽓喱╒惂ご뼪</w:t>
      </w:r>
      <w:r>
        <w:rPr/>
        <w:t>⡯</w:t>
      </w:r>
      <w:r>
        <w:rPr/>
        <w:t>䝇쉓礲愦䵲婌䥶捄깯䬬呠떵</w:t>
      </w:r>
      <w:r>
        <w:rPr/>
        <w:t>꥟ꕴ</w:t>
      </w:r>
      <w:r>
        <w:rPr/>
        <w:t>矃쉐旂圲瑐乭</w:t>
      </w:r>
      <w:r>
        <w:rPr/>
        <w:t>ꥍ</w:t>
      </w:r>
      <w:r>
        <w:rPr/>
        <w:t>柎牘䑊瘨䔺卂䮬卅촥呭䅃乑</w:t>
      </w:r>
      <w:r>
        <w:rPr/>
        <w:t>ⰴ</w:t>
      </w:r>
      <w:r>
        <w:rPr/>
        <w:t>숣쉖⽣넹뽀쉋ㅪ爰컂쉧㜹ꍫ묯⿂뼻䡘廂쉱䕥㴰⭤渳⍊⹓抮䯂瀴嗂䒻䇍쉔妱喡慂㈨乪䝵矂绂꥖⹓䡂楰渨䕉玣걣懂⮿ꅣ㥕슻쉌㯂恣쉃㶬浤䴪吩꺡搪擂</w:t>
      </w:r>
      <w:r>
        <w:rPr/>
        <w:t>⡰</w:t>
      </w:r>
      <w:r>
        <w:rPr/>
        <w:t>쉆忂쉏摌䭾澩ꍪ盂䐪뽤刮㓂洹</w:t>
      </w:r>
      <w:r>
        <w:rPr/>
        <w:t>ⷂ</w:t>
      </w:r>
      <w:r>
        <w:rPr/>
        <w:t>刪䙅礲㗃戦砱䫂싂渽쉗䑷␷⥃癹繠쉅카䐪쉦䵫掩燂ꥦ㤷獔婵晊☸倹倸輯噗唩則㕤Ⓧ䥴睪呾䛂쉚晳⩤쉚쉖礸㕦ァ</w:t>
      </w:r>
      <w:r>
        <w:rPr/>
        <w:t>ⵅ</w:t>
      </w:r>
      <w:r>
        <w:rPr/>
        <w:t>쉋彥攸晥숩</w:t>
      </w:r>
      <w:r>
        <w:rPr/>
        <w:t>ⴣ</w:t>
      </w:r>
      <w:r>
        <w:rPr/>
        <w:t>塉⑒严昶潰㩠秂䥳숨</w:t>
      </w:r>
      <w:r>
        <w:rPr/>
        <w:t>Ȿ</w:t>
      </w:r>
      <w:r>
        <w:rPr/>
        <w:t>噈坱쉹㕲棂ꍣ䁚⩂杇扤痃ꍕ彥剨떩坩</w:t>
      </w:r>
      <w:r>
        <w:rPr/>
        <w:t>ꤵ</w:t>
      </w:r>
      <w:r>
        <w:rPr/>
        <w:t>䡤湐煨摷⛂飂啇歲</w:t>
      </w:r>
      <w:r>
        <w:rPr/>
        <w:t>ꗎ</w:t>
      </w:r>
      <w:r>
        <w:rPr/>
        <w:t>敠</w:t>
      </w:r>
      <w:r>
        <w:rPr/>
        <w:t>⣎</w:t>
      </w:r>
      <w:r>
        <w:rPr/>
        <w:t>쵨갤澣䤱⨳歠䐸䡔总敩殣淂ꇂ浴꺥ㄪ䔰뽃싃䩮䐲㐬ꥨ洭栥塅쉚</w:t>
      </w:r>
      <w:r>
        <w:rPr/>
        <w:t>ⱬ</w:t>
      </w:r>
      <w:r>
        <w:rPr/>
        <w:t>䦱垻痎䴹⦬격恇㙒묵쉖毂繂䍣奒쉆␪段剩㪬숽⪘녑뽯싍䩸䩯⩕쉠匣爭쉬쉴爸瑑偍䧂</w:t>
      </w:r>
      <w:r>
        <w:rPr/>
        <w:t>ꔪ</w:t>
      </w:r>
      <w:r>
        <w:rPr/>
        <w:t>磂쵕슏</w:t>
      </w:r>
      <w:r>
        <w:rPr/>
        <w:t>ⴳ⥯</w:t>
      </w:r>
      <w:r>
        <w:rPr/>
        <w:t>걡狂═⵹恒硏쉦噥優꺥㵅⩆㡞㥍뽓ㅹ㛂稻楬⻂┣⹟ㄺ춱嗃쉋摤䏎丽ヂ欸䳂婕</w:t>
      </w:r>
      <w:r>
        <w:rPr/>
        <w:t>ꥃ</w:t>
      </w:r>
      <w:r>
        <w:rPr/>
        <w:t>䱲晀ㄭ䍶眪싂녟弯</w:t>
      </w:r>
      <w:r>
        <w:rPr/>
        <w:t>ꕇ</w:t>
      </w:r>
      <w:r>
        <w:rPr/>
        <w:t>繪啴㍡♅쉟湔숺쵔⍹</w:t>
      </w:r>
      <w:r>
        <w:rPr/>
        <w:t>ꥊ</w:t>
      </w:r>
      <w:r>
        <w:rPr/>
        <w:t>㥫</w:t>
      </w:r>
      <w:r>
        <w:rPr/>
        <w:t>ⱉ♹</w:t>
      </w:r>
      <w:r>
        <w:rPr/>
        <w:t>兀乘⌣牧截捶㑐稻㘲㵣㖣⤵朶迂祙슬升쉕⼺坳呆扄轹⩫䇂硴ꆡ掩㑺걖㬮쵎狂礹뼤䩍⚵愦䥨䳂敭晹䅾㨮쉒㡟塇딳䤪瀶呲撥</w:t>
      </w:r>
      <w:r>
        <w:rPr/>
        <w:t>ꥌ</w:t>
      </w:r>
      <w:r>
        <w:rPr/>
        <w:t>坚䍺싂⩠仂滂䵚㧍䥈幎吱숴汥썲瑴娲ꍑ伲⭞倥숪쉓兂㒡楙吳숬걫剑㵴묪껂䅷佂獅顗썑捯걺츯슡⭓㩶助串暩愴쉺⻍⭥⩆䡅琩䂻㴊㩂瑸繏泍䱒匰⻂涥穌䂣猻녃摶䱣䰫稳㍐繋㥍㭧䝊䅇꥗槍支쌳啁칉슣䣂繫卋䝲塸䃂⧂摍䐷♮洰뭶啤㕒⨳䩵媩爮䨮䡳칥愵⥟㢿쉙猫</w:t>
      </w:r>
      <w:r>
        <w:rPr/>
        <w:t>ꕰ</w:t>
      </w:r>
      <w:r>
        <w:rPr/>
        <w:t>扩睥䡍毂張焸䅟䕴䍺♦䥁♤䑲慱偈礱쎘쉥煋녃顭壂⴯櫃썐㵞쉣樤套䥴搨䩂䡣쉒弣숪廎厩㟎个䥔撩쵱楟硨磂书뽤楍硐츩䜽㵑䭮ㅟ浄䱬摥䪣癊땄䄦碿疡쉪쉕쉉㫂슬攻촵扐癇橧땊㩀䍸捭示〸禩쉈偨걷㐩轭䌮乁く浉浗</w:t>
      </w:r>
      <w:r>
        <w:rPr/>
        <w:t>ꖻ⫂</w:t>
      </w:r>
      <w:r>
        <w:rPr/>
        <w:t>壂䩓㩈䝂嘴䕾㵑⦩</w:t>
      </w:r>
      <w:r>
        <w:rPr/>
        <w:t>⡍</w:t>
      </w:r>
      <w:r>
        <w:rPr/>
        <w:t>䤤ぉ䝍帪纮㕴渽뮵㨴슡夭櫂䛂</w:t>
      </w:r>
      <w:r>
        <w:rPr/>
        <w:t>ⵍ</w:t>
      </w:r>
      <w:r>
        <w:rPr/>
        <w:t>㔺䳂㝷扷┯丳⵫</w:t>
      </w:r>
      <w:r>
        <w:rPr/>
        <w:t>Ⱙ</w:t>
      </w:r>
      <w:r>
        <w:rPr/>
        <w:t>ⵘ</w:t>
      </w:r>
      <w:r>
        <w:rPr/>
        <w:t>숶⦡敘失剫澮䴪㷂堦匴⎱</w:t>
      </w:r>
      <w:r>
        <w:rPr/>
        <w:t>Ⳃ</w:t>
      </w:r>
      <w:r>
        <w:rPr/>
        <w:t>浵춏䵏䙆⏂僂渪⌽碩녓刭埂䥃쉮</w:t>
      </w:r>
      <w:r>
        <w:rPr/>
        <w:t>ⱂ</w:t>
      </w:r>
      <w:r>
        <w:rPr/>
        <w:t>绂題쎡쉬捖䕑汌禿츨买憘숬䀦⨷痂숤畑㨶癖楁싂㕡䝇♮ꅾ䐹砥㜴唤頱</w:t>
      </w:r>
      <w:r>
        <w:rPr/>
        <w:t>ⰶ⛃</w:t>
      </w:r>
      <w:r>
        <w:rPr/>
        <w:t>㥄䥅異㌦穷쉫곂坎㬶䉫쉣</w:t>
      </w:r>
      <w:r>
        <w:rPr/>
        <w:t>⠫</w:t>
      </w:r>
      <w:r>
        <w:rPr/>
        <w:t>瑾䑋係</w:t>
      </w:r>
      <w:r>
        <w:rPr/>
        <w:t>ⶮ</w:t>
      </w:r>
      <w:r>
        <w:rPr/>
        <w:t>穾硡揂扅䭖䑅</w:t>
      </w:r>
      <w:r>
        <w:rPr/>
        <w:t>Ɱ</w:t>
      </w:r>
      <w:r>
        <w:rPr/>
        <w:t>徏䝞╌숶䡭⺿姂疻⯂뽨㡧顒ꌲ⩟녪橈彵䢏㬲敇㐱싂佗慣䨤㙱焤偦䙳☩␰垿숬썎⌦㕴쉠澩厡㑧슥촪㑺徣セ⾡㨶劬㚮楾⵺楳娸㙌╬넵八⭟幎쉭⥺㵢㗂숻頫牬갪䡲睙㨸</w:t>
      </w:r>
      <w:r>
        <w:rPr/>
        <w:t>ꤱ</w:t>
      </w:r>
      <w:r>
        <w:rPr/>
        <w:t>捌䯍癥⻂썺</w:t>
      </w:r>
      <w:r>
        <w:rPr/>
        <w:t>ⵖ</w:t>
      </w:r>
      <w:r>
        <w:rPr/>
        <w:t>㩓猩つ杗甹堰⤽䀷쉰繪습숤⩟忂㣂ꄪ␱婑⪬㨮㠺悩ァ쉨扶놥㨰懂뽪쉮뼪썩橍斩渽숦炥剘杯⍀␲Ⓜ㩄橦䰸</w:t>
      </w:r>
      <w:r>
        <w:rPr/>
        <w:t>⢥</w:t>
      </w:r>
      <w:r>
        <w:rPr/>
        <w:t>쉳侮䭍夽</w:t>
      </w:r>
      <w:r>
        <w:rPr/>
        <w:t>ꔷ</w:t>
      </w:r>
      <w:r>
        <w:rPr/>
        <w:t>츴썟䱯㩅⦘璡쉙吪澏칶㉅</w:t>
      </w:r>
      <w:r>
        <w:rPr/>
        <w:t>ꥆ</w:t>
      </w:r>
      <w:r>
        <w:rPr/>
        <w:t>쌵渤쉰䡨⥾䠦묲潪庡숹㴬啾灙撏呇䮘㜦쵓睾偵䖱栦⯂⭤뭙恐⦣䕄</w:t>
      </w:r>
      <w:r>
        <w:rPr/>
        <w:t>ⴺ</w:t>
      </w:r>
      <w:r>
        <w:rPr/>
        <w:t>쉞</w:t>
      </w:r>
      <w:r>
        <w:rPr/>
        <w:t>ꥍ</w:t>
      </w:r>
      <w:r>
        <w:rPr/>
        <w:t>⽈穤쉶ㅠ灹支㪩숦⛂淂䊡⪡싂뗎쉺⻎凂</w:t>
      </w:r>
      <w:r>
        <w:rPr/>
        <w:t>ꦿ</w:t>
      </w:r>
      <w:r>
        <w:rPr/>
        <w:t>쌰넷䎣칀㖱璿敀</w:t>
      </w:r>
      <w:r>
        <w:rPr/>
        <w:t>ꤱ</w:t>
      </w:r>
      <w:r>
        <w:rPr/>
        <w:t>싂⪩䵖㕐婞䱏䝧㡏㭰슩ꍘ癯⭤</w:t>
      </w:r>
      <w:r>
        <w:rPr/>
        <w:t>ꥋ</w:t>
      </w:r>
      <w:r>
        <w:rPr/>
        <w:t>溿㬸</w:t>
      </w:r>
      <w:r>
        <w:rPr/>
        <w:t>⠩</w:t>
      </w:r>
      <w:r>
        <w:rPr/>
        <w:t>凂䑨⵷㈰玬㍹㙁协䬰ㅠ쉃哂砥㩯⹉쉮挭䙥㵤칮坞걆弸牡</w:t>
      </w:r>
      <w:r>
        <w:rPr/>
        <w:t>⣂</w:t>
      </w:r>
      <w:r>
        <w:rPr/>
        <w:t>䚏燂䒿⑴桠䵞䞩䁘泂猊䵥쉇㑶㩀廂䣂⬫杕は걟札㑣떘쉳撘㙔㣂䭇㨷</w:t>
      </w:r>
      <w:r>
        <w:rPr/>
        <w:t>ꕗ</w:t>
      </w:r>
      <w:r>
        <w:rPr/>
        <w:t>쉠䢩幢毂㖩泂</w:t>
      </w:r>
      <w:r>
        <w:rPr/>
        <w:t>⡞⥶</w:t>
      </w:r>
      <w:r>
        <w:rPr/>
        <w:t>匴夶쉬㕣旂⛂쉫棂媣坲欵堺縭僂㥨睡뽒쌪佞땰뽐</w:t>
      </w:r>
      <w:r>
        <w:rPr/>
        <w:t>⡳</w:t>
      </w:r>
      <w:r>
        <w:rPr/>
        <w:t>乴╂⹇奣ꌮ㥷⍈슡</w:t>
      </w:r>
      <w:r>
        <w:rPr/>
        <w:t>ꕱ</w:t>
      </w:r>
      <w:r>
        <w:rPr/>
        <w:t>숣</w:t>
      </w:r>
      <w:r>
        <w:rPr/>
        <w:t>ꔪ</w:t>
      </w:r>
      <w:r>
        <w:rPr/>
        <w:t>쉒䪿쉯坮쌶깥㉄꺿䝨</w:t>
      </w:r>
      <w:r>
        <w:rPr/>
        <w:t>ꤵ</w:t>
      </w:r>
      <w:r>
        <w:rPr/>
        <w:t>쎣楤쉉ꍋ刣祖뽓䉥뼱圴㥴</w:t>
      </w:r>
      <w:r>
        <w:rPr/>
        <w:t>ꕺ</w:t>
      </w:r>
      <w:r>
        <w:rPr/>
        <w:t>䍾卑쉀嗂㝹떵䴽〹皏猦沬칖楘㥡椦䦿뼪塞ꎏ⽡㎘扲椪禩㜺Ⓜ䵀佰⹕祺敯廂땤卞슡뇂䓎ꥬ㤨樱칾</w:t>
      </w:r>
      <w:r>
        <w:rPr/>
        <w:t>ⱌ</w:t>
      </w:r>
      <w:r>
        <w:rPr/>
        <w:t>爳쉊橲彬⨳䜤꥗╌硧</w:t>
      </w:r>
      <w:r>
        <w:rPr/>
        <w:t>ꗂ</w:t>
      </w:r>
      <w:r>
        <w:rPr/>
        <w:t>繂⥹繄顳녯䴪琤獍슥ꥯ㨬▱⩏槍</w:t>
      </w:r>
      <w:r>
        <w:rPr/>
        <w:t>⡇</w:t>
      </w:r>
      <w:r>
        <w:rPr/>
        <w:t>ⵡ</w:t>
      </w:r>
      <w:r>
        <w:rPr/>
        <w:t>쉄啂株</w:t>
      </w:r>
      <w:r>
        <w:rPr/>
        <w:t>ꗂ</w:t>
      </w:r>
      <w:r>
        <w:rPr/>
        <w:t>쉺碘畆쉎⶘婍䭶⪬攸僂⍟쉆㍩♬卫䡯긺쉟壂䀵㕰뭖枿坔在扟䕷幖䥥嘴⭘뿂♡顐⧂䵬䭩</w:t>
      </w:r>
      <w:r>
        <w:rPr/>
        <w:t>ꤶ</w:t>
      </w:r>
      <w:r>
        <w:rPr/>
        <w:t>仂橒潰潧김</w:t>
      </w:r>
      <w:r>
        <w:rPr/>
        <w:t>ꥎ</w:t>
      </w:r>
      <w:r>
        <w:rPr/>
        <w:t>熩</w:t>
      </w:r>
      <w:r>
        <w:rPr/>
        <w:t>ⵤ</w:t>
      </w:r>
      <w:r>
        <w:rPr/>
        <w:t>썇䓍沵⧂㴪䕧䶻揂儮䬺⍉숨晖桶䈰䴭</w:t>
      </w:r>
      <w:r>
        <w:rPr/>
        <w:t>ꤷ</w:t>
      </w:r>
      <w:r>
        <w:rPr/>
        <w:t>䙥넱昭</w:t>
      </w:r>
      <w:r>
        <w:rPr/>
        <w:t>ⶏ</w:t>
      </w:r>
      <w:r>
        <w:rPr/>
        <w:t>䀰䡟㝪슩䴽畱啈栲</w:t>
      </w:r>
      <w:r>
        <w:rPr/>
        <w:t>⠹</w:t>
      </w:r>
      <w:r>
        <w:rPr/>
        <w:t>僂</w:t>
      </w:r>
      <w:r>
        <w:rPr/>
        <w:t>ꤻ</w:t>
      </w:r>
      <w:r>
        <w:rPr/>
        <w:t>影곂쉺䵚▵⩅䰻゘凂你⹎♹㬹曂婮</w:t>
      </w:r>
      <w:r>
        <w:rPr/>
        <w:t>⡰</w:t>
      </w:r>
      <w:r>
        <w:rPr/>
        <w:t>潺䵓숫娨毂梥␲顔亿</w:t>
      </w:r>
      <w:r>
        <w:rPr/>
        <w:t>ⱱ</w:t>
      </w:r>
      <w:r>
        <w:rPr/>
        <w:t>㯂畋뿍쉐爩睁⤰浏䥐漵숳批▬㕍싂깶ꄨ⽧䁾쉣壂ꏂ⑘摸딽栩⸸囂</w:t>
      </w:r>
      <w:r>
        <w:rPr/>
        <w:t>⡘</w:t>
      </w:r>
      <w:r>
        <w:rPr/>
        <w:t>뭎げ䕗떱숺䡀걁㭍</w:t>
      </w:r>
      <w:r>
        <w:rPr/>
        <w:t>ⶵ</w:t>
      </w:r>
      <w:r>
        <w:rPr/>
        <w:t>쉉瀥燂⍇䉠쉕㎘ォ泃奆쵒䀬䘥⛂넯汙枿捲灅䅐と㈺汊⨲樬문뽒㜷⍡港ꄹ㡃㥒쉇㵙噄朮淎㋂殏⼴⩀䤲啩瘽䬫㑐慧⽩吴佖숫</w:t>
      </w:r>
      <w:r>
        <w:rPr/>
        <w:t>ⵙ</w:t>
      </w:r>
      <w:r>
        <w:rPr/>
        <w:t>穕ꌯ卌㭇쉭⭱湲彚╃㇍䝯䃂〵佳堶䏃琶쉡썆䝅</w:t>
      </w:r>
      <w:r>
        <w:rPr/>
        <w:t>ꥌ</w:t>
      </w:r>
      <w:r>
        <w:rPr/>
        <w:t>潥癯⩾獷쉭㬻恐祏ꍩ딤</w:t>
      </w:r>
      <w:r>
        <w:rPr/>
        <w:t>⡥</w:t>
      </w:r>
      <w:r>
        <w:rPr/>
        <w:t>컂哂⭩ꆿ櫂瓎淎⹺㟂敌ㄴ㦩</w:t>
      </w:r>
      <w:r>
        <w:rPr/>
        <w:t>Ɐ</w:t>
      </w:r>
      <w:r>
        <w:rPr/>
        <w:t>쉨䵂䆱䶣吭癰뽢</w:t>
      </w:r>
      <w:r>
        <w:rPr/>
        <w:t>⡮</w:t>
      </w:r>
      <w:r>
        <w:rPr/>
        <w:t>䰱⩨欰䊬光夯榱漷㶩쉎㩓纱夨ꅑ牳㑮㩷塆磂匨싂숷儦</w:t>
      </w:r>
      <w:r>
        <w:rPr/>
        <w:t>⢻╌</w:t>
      </w:r>
      <w:r>
        <w:rPr/>
        <w:t>㵆㵊㬴쉵産㙕㈪㉈弣숦곂쉎暿㩂ꌹ愫</w:t>
      </w:r>
      <w:r>
        <w:rPr/>
        <w:t>⠳</w:t>
      </w:r>
      <w:r>
        <w:rPr/>
        <w:t>捆ꍹ樻⤯瀭剴秂</w:t>
      </w:r>
      <w:r>
        <w:rPr/>
        <w:t>⡭</w:t>
      </w:r>
      <w:r>
        <w:rPr/>
        <w:t>剪␽爪轞坁㇃浲繉쉃䑵䝣奨쏂㉋뭔穷</w:t>
      </w:r>
      <w:r>
        <w:rPr/>
        <w:t>Ⱙ</w:t>
      </w:r>
      <w:r>
        <w:rPr/>
        <w:t>廂坏싎뽆╥쉡怦歶堸쉢啠녊슻꥘䊩␸秂</w:t>
      </w:r>
      <w:r>
        <w:rPr/>
        <w:t>ꕪ</w:t>
      </w:r>
      <w:r>
        <w:rPr/>
        <w:t>ⱚ</w:t>
      </w:r>
      <w:r>
        <w:rPr/>
        <w:t>牓숤녢噢⩃┪冿㪩慥彮</w:t>
      </w:r>
      <w:r>
        <w:rPr/>
        <w:t>ꤺ</w:t>
      </w:r>
      <w:r>
        <w:rPr/>
        <w:t>毂浃䠱</w:t>
      </w:r>
      <w:r>
        <w:rPr/>
        <w:t>Ⳃ</w:t>
      </w:r>
      <w:r>
        <w:rPr/>
        <w:t>参䅾깅禮⨺圬捄䴊晌奵穱곂⩋때斏䩗危瘪㥹䤴㤪关⹧뽗奘⵱㡆㐫晳堬뽧┽呏䚱⌮呠溬䐱견氬숫泂㵍㦩쉆眮瞏쉶䒵摡쉲ꥷ뭷쉥쉵墬埂㉁婫䨸榩䱟쉮娳㭕㋂쉓捷숷督厱⤲䘰㝖</w:t>
      </w:r>
      <w:r>
        <w:rPr/>
        <w:t>ꥎ</w:t>
      </w:r>
      <w:r>
        <w:rPr/>
        <w:t>쉕䥳戴癳梵㭌敦</w:t>
      </w:r>
      <w:r>
        <w:rPr/>
        <w:t>ꖘ</w:t>
      </w:r>
      <w:r>
        <w:rPr/>
        <w:t>牗琱堯榵땷懂曎睰쏂겵䱊⛂兰忂氻</w:t>
      </w:r>
      <w:r>
        <w:rPr/>
        <w:t>ⷂ</w:t>
      </w:r>
      <w:r>
        <w:rPr/>
        <w:t>싂䙧䙀娳㠭獰䶮琱</w:t>
      </w:r>
      <w:r>
        <w:rPr/>
        <w:t>ⱋ</w:t>
      </w:r>
      <w:r>
        <w:rPr/>
        <w:t>恃㵤婩싍䝡⑨瀰㥍抮沩㤰獖쉅㍍䩤勂䈬堨琽䈶츣䡲㝤䙲</w:t>
      </w:r>
      <w:r>
        <w:rPr/>
        <w:t>ꕃ</w:t>
      </w:r>
      <w:r>
        <w:rPr/>
        <w:t>佄卆㝴</w:t>
      </w:r>
      <w:r>
        <w:rPr/>
        <w:t>ꕶ</w:t>
      </w:r>
      <w:r>
        <w:rPr/>
        <w:t>囂쉟䅣廂渵</w:t>
      </w:r>
      <w:r>
        <w:rPr/>
        <w:t>ꔳ</w:t>
      </w:r>
      <w:r>
        <w:rPr/>
        <w:t>㙰㥡㵐◂䜫㢿쏂꺣䥁掘</w:t>
      </w:r>
      <w:r>
        <w:rPr/>
        <w:t>⠹</w:t>
      </w:r>
      <w:r>
        <w:rPr/>
        <w:t>瑙〸쉘䶘䉾뭂牤┪䄮䛂䵁⩭㝸㙗夸偳㨤攴珂サ컂䌴⯂쉕칙쏂慫灉昬瓂稩曂㬳擂䴦㒏쉢㈱佳嗂散睖杲䧂㑃捃ꅀ瑟⩟扷呔䭥㴪㑪꤮佷桠츥剭纥♢䝀㵎䀨㵌慣坆㮩穴ꥹ꥖穠㕸껂伶⭱ぞ株焮恸烂㋂兹⑎渭⛂炥쉁幺</w:t>
      </w:r>
      <w:r>
        <w:rPr/>
        <w:t>Ⱔ</w:t>
      </w:r>
      <w:r>
        <w:rPr/>
        <w:t>싂깪乳칧㧎䜫塴</w:t>
      </w:r>
      <w:r>
        <w:rPr/>
        <w:t>Ᵽ</w:t>
      </w:r>
      <w:r>
        <w:rPr/>
        <w:t>싂䁹䜦㭹䨹</w:t>
      </w:r>
      <w:r>
        <w:rPr/>
        <w:t>ꤩ</w:t>
      </w:r>
      <w:r>
        <w:rPr/>
        <w:t>甹</w:t>
      </w:r>
      <w:r>
        <w:rPr/>
        <w:t>ꕙ</w:t>
      </w:r>
      <w:r>
        <w:rPr/>
        <w:t>䮩㍳싂橍汥瑱䏂</w:t>
      </w:r>
      <w:r>
        <w:rPr/>
        <w:t>⡩</w:t>
      </w:r>
      <w:r>
        <w:rPr/>
        <w:t>斻到䃂珂㊿懂㜨䩱䀨眣꺬䥠쉢䚻㖡嘤⭄頹⒡</w:t>
      </w:r>
      <w:r>
        <w:rPr/>
        <w:t>ⷎ</w:t>
      </w:r>
      <w:r>
        <w:rPr/>
        <w:t>恴싎쉘⥨㊬䙠㑬沩協쌪操㐣⶘☯땬</w:t>
      </w:r>
      <w:r>
        <w:rPr/>
        <w:t>ꗂ</w:t>
      </w:r>
      <w:r>
        <w:rPr/>
        <w:t>䥂䋂焵䗂帹</w:t>
      </w:r>
    </w:p>
    <w:p>
      <w:pPr>
        <w:pStyle w:val="PreformattedText"/>
        <w:bidi w:val="0"/>
        <w:spacing w:before="0" w:after="0"/>
        <w:jc w:val="left"/>
        <w:rPr/>
      </w:pPr>
      <w:r>
        <w:rPr/>
        <w:t>㝧䅚䕓俎䡬搩</w:t>
      </w:r>
      <w:r>
        <w:rPr/>
        <w:t>⣎</w:t>
      </w:r>
      <w:r>
        <w:rPr/>
        <w:t>䥀쉰摕恦⚮欵곍亡놩</w:t>
      </w:r>
      <w:r>
        <w:rPr/>
        <w:t>ⷂ</w:t>
      </w:r>
      <w:r>
        <w:rPr/>
        <w:t>潀쉵佳</w:t>
      </w:r>
      <w:r>
        <w:rPr/>
        <w:t>ꔸ</w:t>
      </w:r>
      <w:r>
        <w:rPr/>
        <w:t>ⱗ</w:t>
      </w:r>
      <w:r>
        <w:rPr/>
        <w:t>츬ꏂ⑅杲溵輨智摧쉙扌㕹硇䰫䱨㟂繘䣃㘺穊䳂겘㐬⯂彭潖媏煷䴸㜬䷂</w:t>
      </w:r>
      <w:r>
        <w:rPr/>
        <w:t>ⵕꕑ</w:t>
      </w:r>
      <w:r>
        <w:rPr/>
        <w:t>坎⧂䌥쉰朳捬杮娮◂숤䩧㌦㋂睖</w:t>
      </w:r>
      <w:r>
        <w:rPr/>
        <w:t>⢩</w:t>
      </w:r>
      <w:r>
        <w:rPr/>
        <w:t>梻瑸쵔⵲扑</w:t>
      </w:r>
      <w:r>
        <w:rPr/>
        <w:t>ꤪ</w:t>
      </w:r>
      <w:r>
        <w:rPr/>
        <w:t>쉺⸺繵숳겵㜳䅌䕏䵏愺쉚橋깇믂兓㍬⍬刦</w:t>
      </w:r>
      <w:r>
        <w:rPr/>
        <w:t>Ⲯ</w:t>
      </w:r>
      <w:r>
        <w:rPr/>
        <w:t>捓百⹹灞㌺止婟䳂瞩⨽獹⩧믂㜦쉊㫂秂꺵輹愫◂公晏ㄦ煸뭕쉲ヂ꥗弯晘⚩슩塂⹕䮱㋂淂䑐싂⧂轗썈⤹䕬쏂㋂桀㍖쉁슣桃恮䢱堵猸䙰Ⓜ畺⪮</w:t>
      </w:r>
      <w:r>
        <w:rPr/>
        <w:t>ꦡ</w:t>
      </w:r>
      <w:r>
        <w:rPr/>
        <w:t>칗䅔</w:t>
      </w:r>
      <w:r>
        <w:rPr/>
        <w:t>ⷂ</w:t>
      </w:r>
      <w:r>
        <w:rPr/>
        <w:t>䦡㕳㌸</w:t>
      </w:r>
      <w:r>
        <w:rPr/>
        <w:t>ꕳ</w:t>
      </w:r>
      <w:r>
        <w:rPr/>
        <w:t>嚏☤祉숣뾣䔫幾쉈䅌縳䩕慴挥呬癡恸뿂뭲넫纬㩇</w:t>
      </w:r>
      <w:r>
        <w:rPr/>
        <w:t>ⱔ</w:t>
      </w:r>
      <w:r>
        <w:rPr/>
        <w:t>碩⛂嘱步⨽睈䭫沮刵狂췂煵塋䥫㯎㝟灉敆睾㫂掩丽娸</w:t>
      </w:r>
      <w:r>
        <w:rPr/>
        <w:t>⠹</w:t>
      </w:r>
      <w:r>
        <w:rPr/>
        <w:t>㴣掩刊뽃⩦</w:t>
      </w:r>
      <w:r>
        <w:rPr/>
        <w:t>⡓</w:t>
      </w:r>
      <w:r>
        <w:rPr/>
        <w:t>颬䉬䕟㥊䥧搫쉘晋</w:t>
      </w:r>
      <w:r>
        <w:rPr/>
        <w:t>ꕌ</w:t>
      </w:r>
      <w:r>
        <w:rPr/>
        <w:t>敓㘲䩔泂쉢勂㥒煔⫂</w:t>
      </w:r>
      <w:r>
        <w:rPr/>
        <w:t>ꤻ</w:t>
      </w:r>
      <w:r>
        <w:rPr/>
        <w:t>䉖넲杺숽が搭ꍰ⤰쉈⹨</w:t>
      </w:r>
      <w:r>
        <w:rPr/>
        <w:t>ⶮ</w:t>
      </w:r>
      <w:r>
        <w:rPr/>
        <w:t>空</w:t>
      </w:r>
      <w:r>
        <w:rPr/>
        <w:t>ⵆꔮ</w:t>
      </w:r>
      <w:r>
        <w:rPr/>
        <w:t>椱珂긬</w:t>
      </w:r>
      <w:r>
        <w:rPr/>
        <w:t>ⶮ</w:t>
      </w:r>
      <w:r>
        <w:rPr/>
        <w:t>椮噅敗獖</w:t>
      </w:r>
      <w:r>
        <w:rPr/>
        <w:t>ⷂ⭣</w:t>
      </w:r>
      <w:r>
        <w:rPr/>
        <w:t>쉠싂쉒弲䭈쵩睩灹䨻⩌⑷恹녎墮旂숺䩚</w:t>
      </w:r>
      <w:r>
        <w:rPr/>
        <w:t>⠣⩄</w:t>
      </w:r>
      <w:r>
        <w:rPr/>
        <w:t>䉥⫍䈶쎩䔰㗂곂升㈩㑒味⹁个歃捠澣싂䒘䍭景浞쉨杹皻硋礱쉭湁컂浭噑⛂儰䡐灕싂慗吰噭⨪洮楱⪮쎩숵슱숲䣂䳂㨲</w:t>
      </w:r>
      <w:r>
        <w:rPr/>
        <w:t>ꥏ</w:t>
      </w:r>
      <w:r>
        <w:rPr/>
        <w:t>硉䒬歳䀨쉇呞礪獁窬쵺땍体䵲擂㵉쉖迂⥎슮㙱갮癎摸깁⍙轸䑧⛂摆䄴䆿塔㡱堤桍</w:t>
      </w:r>
      <w:r>
        <w:rPr/>
        <w:t>ⱟ</w:t>
      </w:r>
      <w:r>
        <w:rPr/>
        <w:t>穄</w:t>
      </w:r>
      <w:r>
        <w:rPr/>
        <w:t>ⰲ</w:t>
      </w:r>
      <w:r>
        <w:rPr/>
        <w:t>睹汋㈶녴䎻仍ꌮ쉫侬ㄯꍋ嘭朴恟⭦㔲꥾ㅰ⨭숦睸佺┭</w:t>
      </w:r>
      <w:r>
        <w:rPr/>
        <w:t>ꤳ</w:t>
      </w:r>
      <w:r>
        <w:rPr/>
        <w:t>⽔乩슘䒡쉲썇</w:t>
      </w:r>
      <w:r>
        <w:rPr/>
        <w:t>ꥋ⩚</w:t>
      </w:r>
      <w:r>
        <w:rPr/>
        <w:t>⡂</w:t>
      </w:r>
      <w:r>
        <w:rPr/>
        <w:t>ꍫ⭍妩圽嗂搲⺥ꆵ㚡</w:t>
      </w:r>
      <w:r>
        <w:rPr/>
        <w:t>⡪</w:t>
      </w:r>
      <w:r>
        <w:rPr/>
        <w:t>ꅁ顐牴⍺彊⫂睬硣潀丵摧⯂䱳参㑯債꺩숺䥤</w:t>
      </w:r>
      <w:r>
        <w:rPr/>
        <w:t>ⱬ</w:t>
      </w:r>
      <w:r>
        <w:rPr/>
        <w:t>㙑晕⨣䕧㊘浤ꍦ䠩싂慴癹坊䕢⤭類嚬殮䕣汭⍴佭搯⹈矂⽹Ⓜ㌰㥙扉╇㧂숮⴬⑈㑉梱쉎填栻▩恁㝒䜷쉑挳恙숮参楣涣煘䵀咘슏⩧斱枩烍录숩㕲墘痂圶㭱槂䕗쌵㕯╟圥框弤倰</w:t>
      </w:r>
      <w:r>
        <w:rPr/>
        <w:t>⢣</w:t>
      </w:r>
      <w:r>
        <w:rPr/>
        <w:t>걊滂</w:t>
      </w:r>
      <w:r>
        <w:rPr/>
        <w:t>Ⱘ␸</w:t>
      </w:r>
      <w:r>
        <w:rPr/>
        <w:t>拂兕摬</w:t>
      </w:r>
      <w:r>
        <w:rPr/>
        <w:t>ꤥ</w:t>
      </w:r>
      <w:r>
        <w:rPr/>
        <w:t>稵庡땢橘欪椶摤ꅸ摎单⎮晸䷂춮䗂㕕⑬╖䎘慂☪</w:t>
      </w:r>
      <w:r>
        <w:rPr/>
        <w:t>ꕣ</w:t>
      </w:r>
      <w:r>
        <w:rPr/>
        <w:t>쉲싂쉍砤晖뼪</w:t>
      </w:r>
      <w:r>
        <w:rPr/>
        <w:t>ꤪ⬳</w:t>
      </w:r>
      <w:r>
        <w:rPr/>
        <w:t>숱녆廂烂壂ぴ珂㡅䯍쉵睃⻂⭘支䒵⺘壂佁䱰核䬲ꍗ䍮㌣癬偾㐬洭쉭兺⑯♆畤믂䵤教彣䅈㨪㩐⻂䐦喘殻㷂祲穷媘湊䩊漨桏乾ㄪ浪湟숩婐皻ォ⭲灸슿欣</w:t>
      </w:r>
      <w:r>
        <w:rPr/>
        <w:t>ꤳ</w:t>
      </w:r>
      <w:r>
        <w:rPr/>
        <w:t>ꌰ䉾䝈夫樻䵹榣擃믃뾿슱栫슩瘻媡</w:t>
      </w:r>
      <w:r>
        <w:rPr/>
        <w:t>꧍⥌</w:t>
      </w:r>
      <w:r>
        <w:rPr/>
        <w:t>久䃂⩦⹍顶佩㗂싂兡</w:t>
      </w:r>
      <w:r>
        <w:rPr/>
        <w:t>Ɽ</w:t>
      </w:r>
      <w:r>
        <w:rPr/>
        <w:t>䡐⯃㎘⾘仂涘武쉪㟂捕彞䀪䛍䲵</w:t>
      </w:r>
      <w:r>
        <w:rPr/>
        <w:t>ꗂ</w:t>
      </w:r>
      <w:r>
        <w:rPr/>
        <w:t>斩涵輶䤫汙砽䬮捺㢵쉒㵠⯂疵䠮걶⌺䍱⼻쉯穵녅쉫䕂</w:t>
      </w:r>
      <w:r>
        <w:rPr/>
        <w:t>ꕹ</w:t>
      </w:r>
      <w:r>
        <w:rPr/>
        <w:t>㵔</w:t>
      </w:r>
      <w:r>
        <w:rPr/>
        <w:t>ⰺ</w:t>
      </w:r>
      <w:r>
        <w:rPr/>
        <w:t>䧂䉏쉱堣噷녔南眪㉨㥐勂䕧潥숥㋂碩扆싂䩏쵫쵒쉟㟂츤쵎䑓䭒◂깅숷쉥璘埂濂眰촭献䋂癳䕢슿㥁㴴ꍩ稯敮쉐⽇漊䡹㙒⿎甴䨮轙╊狍쉥㐩淂禘⸷揂旂㧎湃匨煩긴ㄳ숸뽶</w:t>
      </w:r>
      <w:r>
        <w:rPr/>
        <w:t>ꤦ</w:t>
      </w:r>
      <w:r>
        <w:rPr/>
        <w:t>䤯惂稵禘쉊敯狂獮漻⫂杰湃顟砸㥒뭾乱걌㔪⥀䝉椭浵숮깍穮䵶㥇頩숨纵䡈䵅㘥䝐穑疣숹㩣硤숺쌻┪渦繭㯂㵄┭䦮倶㡅㖩橈栩珂껂넶扥㙎徻㥂櫂䓂㡙䅦个⩭</w:t>
      </w:r>
      <w:r>
        <w:rPr/>
        <w:t>ꦱ⹦</w:t>
      </w:r>
      <w:r>
        <w:rPr/>
        <w:t>㝤䔷浍쉓</w:t>
      </w:r>
      <w:r>
        <w:rPr/>
        <w:t>Ȿ</w:t>
      </w:r>
      <w:r>
        <w:rPr/>
        <w:t>꧍</w:t>
      </w:r>
      <w:r>
        <w:rPr/>
        <w:t>繡涬绂㘺⥊⒡</w:t>
      </w:r>
      <w:r>
        <w:rPr/>
        <w:t>꧂</w:t>
      </w:r>
      <w:r>
        <w:rPr/>
        <w:t>싂㵖師啠䤸숶弣뾩쉆딪稩숯㴷奩庩㌮猪⎣㞩싂</w:t>
      </w:r>
      <w:r>
        <w:rPr/>
        <w:t>Ɫ</w:t>
      </w:r>
      <w:r>
        <w:rPr/>
        <w:t>佗⹠颵칦湯</w:t>
      </w:r>
      <w:r>
        <w:rPr/>
        <w:t>ꤨ⭱</w:t>
      </w:r>
      <w:r>
        <w:rPr/>
        <w:t>䴣㴽⒣⭱츣쉄浄睅煥䍎痂♁숺䭏䅃╒㐶悘㇂幆〫彺噕㡬쉆爵桄啓䙔ㄬ撩癞煃</w:t>
      </w:r>
      <w:r>
        <w:rPr/>
        <w:t>ꔽ</w:t>
      </w:r>
      <w:r>
        <w:rPr/>
        <w:t>扎습坮皘䯂䶏놱硊㤴步䗂㞏뭘楡氥決彐싂쉦거䨪⨴殥㇂뗂㥺⨺猻⦘䷂砬媩桳㩇䤦췂烂깦┮獕嘵乇歕딴䨣쉶⥩繟쉷쉡㈳〳擎䎘쉙␬愮ꌽ㎡顇쉁囂兀癓䟂쉚乬睍⨭迂佩祁玿沥</w:t>
      </w:r>
      <w:r>
        <w:rPr/>
        <w:t>ꥎ</w:t>
      </w:r>
      <w:r>
        <w:rPr/>
        <w:t>숨坺溬獫祎睹썷秂傮偟改⪥</w:t>
      </w:r>
      <w:r>
        <w:rPr/>
        <w:t>⡗</w:t>
      </w:r>
      <w:r>
        <w:rPr/>
        <w:t>婀쉞潫瑢拂䭗礻ㅨ䓃⹏곂녏㙟栴숳焺栴숬⑺祡쉁卡轙⥋</w:t>
      </w:r>
      <w:r>
        <w:rPr/>
        <w:t>ⱗ</w:t>
      </w:r>
      <w:r>
        <w:rPr/>
        <w:t>顊桹灏睐颻纱䗂길恧㪬뽪縤칹</w:t>
      </w:r>
      <w:r>
        <w:rPr/>
        <w:t>ꗍ</w:t>
      </w:r>
      <w:r>
        <w:rPr/>
        <w:t>椻献厘摶ꍡ圲숻쉧쵘㉀塟䝠싂ㅳ䅡䝵䙗칇〵</w:t>
      </w:r>
      <w:r>
        <w:rPr/>
        <w:t>ⷂ</w:t>
      </w:r>
      <w:r>
        <w:rPr/>
        <w:t>쉓頭⾣䑾써䇎습涮憡㉓彶噱摸䇍䝡剒쉤猷䡉熻</w:t>
      </w:r>
      <w:r>
        <w:rPr/>
        <w:t>ꤰ</w:t>
      </w:r>
      <w:r>
        <w:rPr/>
        <w:t>摯땾刪㕲兕</w:t>
      </w:r>
      <w:r>
        <w:rPr/>
        <w:t>꧂ⵂ</w:t>
      </w:r>
      <w:r>
        <w:rPr/>
        <w:t>偟㭡摁顸㦿쉵슻숤칩䍣朹挳桉橱㚻㜣傩㠨堻䎣쉁㯂橃䡌剒焮䝁䝶顸き뭒坧쏂桄녒㩨쵾甥瑏䩎㉭扥敤쉕䝓迂曂䩆⹣⥐䂿濂磂噞⼯弮㍋䦱敂䶥㡚浄扳慆㕅쉍吵忂斘䟂氻녥㨯迂㢿彈㜩眽嫂睗쉤炵䪡╦侥冮汬㎵䗂䕦⭊숪悬김瞿쉚</w:t>
      </w:r>
      <w:r>
        <w:rPr/>
        <w:t>⡤</w:t>
      </w:r>
      <w:r>
        <w:rPr/>
        <w:t>纩刣꺥御꧎깉䣂습뇂䬬䒩娶䝱숮⑓丨ぃ惂恊⼺쉀칊椳穹硲</w:t>
      </w:r>
      <w:r>
        <w:rPr/>
        <w:t>ꕰ</w:t>
      </w:r>
      <w:r>
        <w:rPr/>
        <w:t>垘ꅙ爸摵係╟㕹弽숱☫椮⬪䙭쉒썟婹匲栮彴セ슬㩤쉞併䍹繲ꥸ춬㗎顾顬숶䵓쉔䥨䣂㬳㌫䁣轐南忂㮩爨乂權檿⼵㠭䕂啮쉌㘪彾輱け幾剩⎩⩥㤨쉣幭縵␬䳂䙭⎬曂繈杊땉슱⤯䥔쉒窩竎깸쉞刣佯</w:t>
      </w:r>
      <w:r>
        <w:rPr/>
        <w:t>ꔱ⫂</w:t>
      </w:r>
      <w:r>
        <w:rPr/>
        <w:t>뼫䠦⹃</w:t>
      </w:r>
      <w:r>
        <w:rPr/>
        <w:t>ⵆ⍨Ⓙ</w:t>
      </w:r>
      <w:r>
        <w:rPr/>
        <w:t>䌯獭숲싂䴹┰䥞䖩㑗慉眳긯쉢妻の囂䙸彃⨮橭숬捯嘰</w:t>
      </w:r>
      <w:r>
        <w:rPr/>
        <w:t>ⵠ</w:t>
      </w:r>
      <w:r>
        <w:rPr/>
        <w:t>歗깓┶뭾祡敎㉬凂娣㑆穘䈥䴹婞⩆숨땨땮ꄱ磂穂百숷愩넪</w:t>
      </w:r>
      <w:r>
        <w:rPr/>
        <w:t>⠷</w:t>
      </w:r>
      <w:r>
        <w:rPr/>
        <w:t>䤨촮楂췂⌣</w:t>
      </w:r>
      <w:r>
        <w:rPr/>
        <w:t>ꥆ</w:t>
      </w:r>
      <w:r>
        <w:rPr/>
        <w:t>䶻揂椭땄⽔ㅈ擎</w:t>
      </w:r>
      <w:r>
        <w:rPr/>
        <w:t>ꦩ▥</w:t>
      </w:r>
      <w:r>
        <w:rPr/>
        <w:t>慮濍抬䝎䦵泂</w:t>
      </w:r>
      <w:r>
        <w:rPr/>
        <w:t>⡘</w:t>
      </w:r>
      <w:r>
        <w:rPr/>
        <w:t>轴◂嘶飍䅀晐協撵婤槍暥啃摌櫂唯쉚숬㉱瓂㏂츫䵴ꍷ⍣㉱쉠숴䕇싍淂뼶磂㡴歞⨬䜥싂澬䝸汭㈪䀬</w:t>
      </w:r>
      <w:r>
        <w:rPr/>
        <w:t>ⵔ⎩</w:t>
      </w:r>
      <w:r>
        <w:rPr/>
        <w:t>炣</w:t>
      </w:r>
      <w:r>
        <w:rPr/>
        <w:t>ⱨ</w:t>
      </w:r>
      <w:r>
        <w:rPr/>
        <w:t>䬪畨竎䠥㥐⚥숪숽</w:t>
      </w:r>
      <w:r>
        <w:rPr/>
        <w:t>ꤤ</w:t>
      </w:r>
      <w:r>
        <w:rPr/>
        <w:t>숻뿂灭迃㎘恪</w:t>
      </w:r>
      <w:r>
        <w:rPr/>
        <w:t>ꕨ⌵</w:t>
      </w:r>
      <w:r>
        <w:rPr/>
        <w:t>ㅭ轨꺻匥쉭⪬晪啄㣂䭨숤뽴嗂剘깤䰯渮싍浗乶㍵쉹꥗拂晱䩋㙾畉姂壂㥊김숭澮敀㕍㝟杨搪朵未盂㍰垮ꍄ卭硢㒮线㭌歺礫㡤㉡便╴ꏂ╗⎩갰</w:t>
      </w:r>
      <w:r>
        <w:rPr/>
        <w:t>ꥐ</w:t>
      </w:r>
      <w:r>
        <w:rPr/>
        <w:t>轇睲⽙狂娯潊欺</w:t>
      </w:r>
      <w:r>
        <w:rPr/>
        <w:t>ⰰ</w:t>
      </w:r>
      <w:r>
        <w:rPr/>
        <w:t>奋睶䔴싂䙞㑀쉧䑩摄硤䮩䵂쉵夶顅䙅囂뭉</w:t>
      </w:r>
      <w:r>
        <w:rPr/>
        <w:t>ⱌ</w:t>
      </w:r>
      <w:r>
        <w:rPr/>
        <w:t>䃂䍄싂깮兔甴쉑쉗㍨ㅦ獠椪</w:t>
      </w:r>
      <w:r>
        <w:rPr/>
        <w:t>ⷂꕙ</w:t>
      </w:r>
      <w:r>
        <w:rPr/>
        <w:t>䵮갴쉁疱杖佑椱汉犡숥䳂⥏싍渪딺⨪坆⌥お盂칑塬䙱㕹</w:t>
      </w:r>
      <w:r>
        <w:rPr/>
        <w:t>ꕌ</w:t>
      </w:r>
      <w:r>
        <w:rPr/>
        <w:t>㇂⫂硁㗎쉇캻㥅㬦숪塨䮮皻迂</w:t>
      </w:r>
      <w:r>
        <w:rPr/>
        <w:t>Ɽ</w:t>
      </w:r>
      <w:r>
        <w:rPr/>
        <w:t>㟂氫坉桃橩摨ㅚ癅瘲癩㞿슱䃂⸨㵯桑㬹Ⓜ櫂⧂뭗㯍噗坠儣</w:t>
      </w:r>
      <w:r>
        <w:rPr/>
        <w:t>ⵒ</w:t>
      </w:r>
      <w:r>
        <w:rPr/>
        <w:t>奤</w:t>
      </w:r>
      <w:r>
        <w:rPr/>
        <w:t>⡇</w:t>
      </w:r>
      <w:r>
        <w:rPr/>
        <w:t>㡢딬㘤긮曎慹䝤去䴷숲曂囂</w:t>
      </w:r>
      <w:r>
        <w:rPr/>
        <w:t>ꕡ</w:t>
      </w:r>
      <w:r>
        <w:rPr/>
        <w:t>堩䉙쉞ォ</w:t>
      </w:r>
      <w:r>
        <w:rPr/>
        <w:t>⡦</w:t>
      </w:r>
      <w:r>
        <w:rPr/>
        <w:t>硶䰻쉟䩆䝮偈徵潢숩礬䃂</w:t>
      </w:r>
      <w:r>
        <w:rPr/>
        <w:t>ꕷ</w:t>
      </w:r>
      <w:r>
        <w:rPr/>
        <w:t>奇嘻䬮쉖㈨㍾㥆浈숬啱塾牡⑕䃂ぉ촭䊬摋软㞣ㅹ旂䫎䱭</w:t>
      </w:r>
      <w:r>
        <w:rPr/>
        <w:t>ⵎ</w:t>
      </w:r>
      <w:r>
        <w:rPr/>
        <w:t>㩉犩䱠쉊䅙넱⒣畅숶玩狂䷂汪浟爮穟磂녪吰뽪㑋玻壂爪⨬ꥡ⪱ㅦ䍞䱰手䦮䌣汁痂揂睹湁参彅☩㜱뽥杉偍嫂㩊㜤〦쉖祾傡䷂쉪⥶浫氣吪噾땰⑥刦뭦栤꥙</w:t>
      </w:r>
      <w:r>
        <w:rPr/>
        <w:t>ⱄ</w:t>
      </w:r>
      <w:r>
        <w:rPr/>
        <w:t>쉓䝣㍧㭮刨副넳</w:t>
      </w:r>
      <w:r>
        <w:rPr/>
        <w:t>⡺</w:t>
      </w:r>
      <w:r>
        <w:rPr/>
        <w:t>之㝃䱥噓縤稥婧呏体拂쉐矂坩圽樨ꏍ瀩⍃숨嚬㓎风싎␦녔煈</w:t>
      </w:r>
      <w:r>
        <w:rPr/>
        <w:t>ꕆ</w:t>
      </w:r>
      <w:r>
        <w:rPr/>
        <w:t>뽦䕙婃ꥶꇂ嫎쉮氊쉭걔㔤슘幘㙢⍌⺘쉫手긩뿂洽뽩쉒䥢숴䉭祲倪幗쉙偹梿䗂幌ꅚ嚥瑏┨吪戳廍뭾轙娲暡烍轵澵뽥㉞┩䙬⑶楌猭穩ꅎ䗂㑄慨灠幃栬曂挪䘦䩧亮䅘</w:t>
      </w:r>
      <w:r>
        <w:rPr/>
        <w:t>ⶻ</w:t>
      </w:r>
      <w:r>
        <w:rPr/>
        <w:t>숵䅟㇃㯃⩨㘬䦘㕠お썏</w:t>
      </w:r>
      <w:r>
        <w:rPr/>
        <w:t>ⶬ</w:t>
      </w:r>
      <w:r>
        <w:rPr/>
        <w:t>敂汯玬⥾慥⿂䡮䦻ㅮ烃暵䥰竍辮眻佳䙣뭔숨別炱</w:t>
      </w:r>
      <w:r>
        <w:rPr/>
        <w:t>⡞</w:t>
      </w:r>
      <w:r>
        <w:rPr/>
        <w:t>堯奸噥䭴깶玩뼷穓桀䑟嚘</w:t>
      </w:r>
      <w:r>
        <w:rPr/>
        <w:t>Ⳃ</w:t>
      </w:r>
      <w:r>
        <w:rPr/>
        <w:t>榡ꅬ瀰捲〸긪坊숽㩸숤쉑區㚻⑨牂恃狎瑈氲䝚䞣㛂椩媿頳痍뾱䮮♪㜵煅㛂䑵䑑⫂顴䚵救湲暣䰺咱楏㩎땶煥䱓喻盃</w:t>
      </w:r>
      <w:r>
        <w:rPr/>
        <w:t>ⵄ</w:t>
      </w:r>
      <w:r>
        <w:rPr/>
        <w:t>婎⫂畲䐷슩㊿䜵䒿㬥榮┻戬쉞䵩㛍䱂椱긺䔴쉭㴫╀␥숥䉬뭧呎䕘佌</w:t>
      </w:r>
      <w:r>
        <w:rPr/>
        <w:t>ꥇ</w:t>
      </w:r>
      <w:r>
        <w:rPr/>
        <w:t>窵쉞뭩땯㕬</w:t>
      </w:r>
      <w:r>
        <w:rPr/>
        <w:t>⡸␩</w:t>
      </w:r>
      <w:r>
        <w:rPr/>
        <w:t>䂘⭡丬꺥慉쉶捫毃㐻㐲晨</w:t>
      </w:r>
      <w:r>
        <w:rPr/>
        <w:t>Ⱕ</w:t>
      </w:r>
      <w:r>
        <w:rPr/>
        <w:t>秂갪猩榬숥싂䁗䬲瑤癐年뿂娸所</w:t>
      </w:r>
      <w:r>
        <w:rPr/>
        <w:t>ⵗ</w:t>
      </w:r>
      <w:r>
        <w:rPr/>
        <w:t>㚿顅伤穪╚㐪䉩㦣ꅌ漤㐬㉥⨪礤쉙층㵔䛂䈪女칶쉚睷彥曂䣂〥幁㡚浦╵㵤扟곂◃㵸䍫싂坄딬䵊折猷⨽砲畱憩户颵䍬䩙㙈땕佥楂</w:t>
      </w:r>
      <w:r>
        <w:rPr/>
        <w:t>ꦘ</w:t>
      </w:r>
      <w:r>
        <w:rPr/>
        <w:t>潖婐剶婠顩⩁䢬⦥弶泂뭊㎏歠㕭䄫㷂䧍潁㨵䛃捗幣䩾刨</w:t>
      </w:r>
      <w:r>
        <w:rPr/>
        <w:t>⢡</w:t>
      </w:r>
      <w:r>
        <w:rPr/>
        <w:t>ⵆ</w:t>
      </w:r>
      <w:r>
        <w:rPr/>
        <w:t>噐㍈頲쉗潓狂㮮䑢禡琫쉳ꌶ숻걞䇂㉂瑰숸㍟剑榘縳獍煆䍤報䅬쵪禿飂〷놘㵆䥨깢中瑏杈瀱扴頻쉘敧渨슱兪쉊䑆䩌噳垘⍀␴婈竂獧奬뭺딩싂쉪썞䅖⥾慄䩣䩍걚䊡湧炡슡䍫稨㈪坅弰挤쏂쌸쉀㠤慀煷息洺拂걷䋂㣍뼸쵣㇍噩䆵䈰㉱쉧숺癋繐쉶斘㍑넪瓍⏎숺䝇걵㏂副컂땰⚮⭹扡걣〦㜷呾㕱画⑕啫璻卟瑯싍㏍⥰拃欫썣뽯䉯坡昶瑌䱾⵨㙣숸놻쉦塑㚻⼥⸣顊뽢劘뿂甪깅ꍣㅹ幾焮⍡兯⒘㊩䕗䡷慆쉷汐噷輶䣂쉈쉰㷍⚻싍离䨷呎ꍞ</w:t>
      </w:r>
      <w:r>
        <w:rPr/>
        <w:t>ⰵ</w:t>
      </w:r>
      <w:r>
        <w:rPr/>
        <w:t>떩⧂숯싂⍆橌牣䍗쉰畭슥参䋂淂䊱捗녋儲湷区ꍵ갣橾䁃䛂쉈乃甊⻂⩙㩃㐴疿䙇䭾梏걖珂㩆䩞䇃⽆䪱噫⨥幤쉮쉍⭀⨲坩쉃儰欱㑘⽞쉋滎瀵䢿䵶䨱⶘䱏唶扣串椶쉡城慶ꍒꅴ晹䄭컎璥㟂㉰⌫ꍡ敕砯슩⪥䖱填㵢頦员㑌䭬</w:t>
      </w:r>
      <w:r>
        <w:rPr/>
        <w:t>Ⱛ</w:t>
      </w:r>
      <w:r>
        <w:rPr/>
        <w:t>䌹ꄪ姂䈥칒싂䉏朷坓슬潋䝲⩮楺ヂ쉅噋䕞쉥⌯䅵㭥䞏㛃뾬䵂未㑫睎䗂儱儸쉔轷噑拂港㖡㣂嘶땔掿䉁扺썴꥘䙘㤱歁玏佗戻䩳縪쵡슱⧎䁂㌺噙㴩땩烂㑤</w:t>
      </w:r>
      <w:r>
        <w:rPr/>
        <w:t>⡕⸤</w:t>
      </w:r>
      <w:r>
        <w:rPr/>
        <w:t>䰻䱰汈</w:t>
      </w:r>
      <w:r>
        <w:rPr/>
        <w:t>⡃⩹</w:t>
      </w:r>
      <w:r>
        <w:rPr/>
        <w:t>爮䝗깤磂禮</w:t>
      </w:r>
      <w:r>
        <w:rPr/>
        <w:t>ꗂ</w:t>
      </w:r>
      <w:r>
        <w:rPr/>
        <w:t>晗㈴ꥢ쉗싂凂쉅♆㭋稸縲숫㉪䭎偈帯硘搦幅ꥭ刲㋂桄㑉슬捆働땡彀㉉撻걨扖숪啷쉉ヂ䟂㡥㤳債患꧎䡭繭浦䏂煣剄呺뿎䰸쵎㡋</w:t>
      </w:r>
      <w:r>
        <w:rPr/>
        <w:t>ⷂ</w:t>
      </w:r>
      <w:r>
        <w:rPr/>
        <w:t>뮩猬싂㓂ꄳ倽땶辻</w:t>
      </w:r>
      <w:r>
        <w:rPr/>
        <w:t>ꕧ</w:t>
      </w:r>
      <w:r>
        <w:rPr/>
        <w:t>淂塙档⽒썈㘵㑡搩䘦싂穣畂슥츽</w:t>
      </w:r>
      <w:r>
        <w:rPr/>
        <w:t>⡥</w:t>
      </w:r>
      <w:r>
        <w:rPr/>
        <w:t>飃〉急㕮ꥹ卒ㅍ瑐䶩扳幟䑪칄卨㨰瘦ㄬ晆⺏ㅘ佑㥯㜱캏</w:t>
      </w:r>
      <w:r>
        <w:rPr/>
        <w:t>⢵</w:t>
      </w:r>
      <w:r>
        <w:rPr/>
        <w:t>ꌷ揂姂㚿⬺⭳瘦꥕꥚숷㥒䜵佰淎䜣ꥮ䉚츪⨵櫂楄䫂慇㕹䓎彅䵁㛃걫㝫獘㥹灎槎测춏徏䗎摏䉓朰⨬氰㖘㴨⚵犬奲猲灗䈷獳䵳숲⌭丯ꥪꌹ쉭츹潰뼻뽇⛂⸲䌬噐㑍癭⼬㕆䱵汄坾ꎵ敀㒿䄩顑숩兩矂</w:t>
      </w:r>
      <w:r>
        <w:rPr/>
        <w:t>ꥄ</w:t>
      </w:r>
      <w:r>
        <w:rPr/>
        <w:t>䵰ꌽ㝧</w:t>
      </w:r>
      <w:r>
        <w:rPr/>
        <w:t>ꕳ</w:t>
      </w:r>
      <w:r>
        <w:rPr/>
        <w:t>兄⩫䉏⨵넣损쉀⬻䡘녟䎮╏狃㚩窻긪쉌숨坯ㅆ圸</w:t>
      </w:r>
      <w:r>
        <w:rPr/>
        <w:t>ꔨ</w:t>
      </w:r>
      <w:r>
        <w:rPr/>
        <w:t>歟쉾元坐슩㝨䃂㢿㍱潤쉱쉕浮旂䨶穾獧凂㍈滎숶ꌤ浙녫櫂䗂⎱㧂싂쉷㷎义㐣扗</w:t>
      </w:r>
      <w:r>
        <w:rPr/>
        <w:t>ꤤ</w:t>
      </w:r>
      <w:r>
        <w:rPr/>
        <w:t>捗檻批輨晱敎䛎幇偭㡆摙䱒쉴⾥砬</w:t>
      </w:r>
      <w:r>
        <w:rPr/>
        <w:t>ꕧ</w:t>
      </w:r>
      <w:r>
        <w:rPr/>
        <w:t>㉅묽땮넱㙍煠犬뇍㒮⫂⑭䝬䔥樣</w:t>
      </w:r>
      <w:r>
        <w:rPr/>
        <w:t>ꔫ</w:t>
      </w:r>
      <w:r>
        <w:rPr/>
        <w:t>㕺ㅠ溏넭⥟</w:t>
      </w:r>
      <w:r>
        <w:rPr/>
        <w:t>꧂</w:t>
      </w:r>
      <w:r>
        <w:rPr/>
        <w:t>祯䐽戻猨䁠復⭪嚩敡䁩뽧⹸椫䉥欹㭧瘬䈪唤뇂䕸畡佭</w:t>
      </w:r>
      <w:r>
        <w:rPr/>
        <w:t>ⵕ⧂</w:t>
      </w:r>
      <w:r>
        <w:rPr/>
        <w:t>祃䉐김ㆻ瞣䤬⹍쎿⌷䔱捃睌쉞歆䲮癄ㄯ楃瑟슡畯</w:t>
      </w:r>
      <w:r>
        <w:rPr/>
        <w:t>ꦩ</w:t>
      </w:r>
      <w:r>
        <w:rPr/>
        <w:t>㑦㤹頲晘砦扯太忎䡕뾵쉘숲㟍숹帺ꥢꌻ녺┭悬咡숽晍佅슱匪쉪奔厩⹋歾塮滃ꅒ槂숮穮</w:t>
      </w:r>
      <w:r>
        <w:rPr/>
        <w:t>ꤊ</w:t>
      </w:r>
      <w:r>
        <w:rPr/>
        <w:t>㍇⼥쉬⏂潬⭪</w:t>
      </w:r>
      <w:r>
        <w:rPr/>
        <w:t>⡢</w:t>
      </w:r>
      <w:r>
        <w:rPr/>
        <w:t>倰뭎迂礪噶뗂昸♂쉫癹㎮䉙厡㏂⹑勂哂瑸ㅮ煏쉘䝐ꥰ带⼵杧扞⺵㈯ꍦ①䱨뿂李喥摵㌤⹵쉗瀦䡑愴⭶⩊⬨䁦㓂浆䎥䁥暏灺憱쉳䌶⴫䙞祶疬奙⼥㜸丩칦婈쉡頪䩂쉲㜻㝾䭔奏姂⍮瀦噖⍘磂⤹皻䭃䑷쉵火庻䃃堦㞡쉾偤乫뽠깊捯㟂䕇涱䨷㜳頪潨숯甫填䙤㎩숶␫쉣稸杔杤戲㍨⏂㍞⪥⥰潓潤ꅃ捣携거㦵塡潟灀啉쉸嗂슬攰汖쉸噎㙥浞숩卭漶媱</w:t>
      </w:r>
      <w:r>
        <w:rPr/>
        <w:t>Ⱜ</w:t>
      </w:r>
      <w:r>
        <w:rPr/>
        <w:t>獀㒣쉸싂䕃䀰⩮㥇癡廍쉦㣂㗎䪩쉇奱䤰畄㗂瓎桳쉩㣎焱␭慆䉅稶滍쉞呣쉗㝌湸毂습啯⭫咿⩉硓㙑䏍愩䇂㡱쉕ㄥꥦ╆啐䖿栯百♇㡬顇츺䡟⥫칖䍅숥⍾㡐洫숯㷂䉸吪┵깤楃顋츱轢㭤㕳䑎䴪潪ꇃ㜳呦싃</w:t>
      </w:r>
      <w:r>
        <w:rPr/>
        <w:t>⡘</w:t>
      </w:r>
      <w:r>
        <w:rPr/>
        <w:t>唴䩋呈伤䉘䙹氶숴</w:t>
      </w:r>
      <w:r>
        <w:rPr/>
        <w:t>ꥆ</w:t>
      </w:r>
      <w:r>
        <w:rPr/>
        <w:t>癉䉶啷亿冩㵒晌땃湐智棂꥖묲㪘䄶쉌煭条ㄱ癊䜷촥㩠慗匲칤嗂⴮㑄凃秂䁢ㄨ內⭎婸쉍쉞␣䩗䱄湄摄㍢䥅捊쉘䥋㣎䙴쉗渥⩘⤣繦眳뭍携嘪땫噗堸⹐㫂䝱ヂ摔䑵ꥦ墡瀣硌䱭䙧ꆻ稲搭╗塕䩙⪿乍潩䅇쉗땃♹呅娦숮놩琽㝘桀強䁷땤⩁㭀奕倩䤰呸䅶슡䒩剉㯂㡒繰⿂嗂䓂砪乙♑㦻썙敾⼬䵢椭涏떥掿㊣쉓楢倪湪䡂⒮⽷⼴畆꥾昪㦬畬垩㬲牕橫㙆側⥲◂뽑</w:t>
      </w:r>
      <w:r>
        <w:rPr/>
        <w:t>ꤹ</w:t>
      </w:r>
      <w:r>
        <w:rPr/>
        <w:t>깉愺䵅䔩슣辘⍖申⧂싂쉫㭩偏喿䢿☰쵒其뗍䊬╧頤䍴⥒愸䈱䥦噣ꏂ딸♀䜸刺焮歯泂♲쉯숫摬</w:t>
      </w:r>
      <w:r>
        <w:rPr/>
        <w:t>Ⱛ</w:t>
      </w:r>
      <w:r>
        <w:rPr/>
        <w:t>亻溘</w:t>
      </w:r>
      <w:r>
        <w:rPr/>
        <w:t>⡡</w:t>
      </w:r>
      <w:r>
        <w:rPr/>
        <w:t>ㅍ㩲䳎㵸쌱䢥묽견쉩滂䆿捴祎頨㩙娩</w:t>
      </w:r>
      <w:r>
        <w:rPr/>
        <w:t>ⱷ</w:t>
      </w:r>
      <w:r>
        <w:rPr/>
        <w:t>乵晫㴪匤杵㑩쉺攷幒惎㴺擂器榩䩨汔䑲㗂쏂毂庮슮漩뭦愲敇⩉硇쉲⍐㍦䔻卯婴顉噷㵉숬⥯⨦橰㥱漤㙵辡癱슣兓</w:t>
      </w:r>
      <w:r>
        <w:rPr/>
        <w:t>꧂</w:t>
      </w:r>
      <w:r>
        <w:rPr/>
        <w:t>䓂槂倣㔩⑤瑶⨊ꌶ㍲㙈╉治璩煢僂⑯뭢桬칵捅彞숫敲䙢䞱䚩</w:t>
      </w:r>
      <w:r>
        <w:rPr/>
        <w:t>ꤥ</w:t>
      </w:r>
      <w:r>
        <w:rPr/>
        <w:t>⡮</w:t>
      </w:r>
      <w:r>
        <w:rPr/>
        <w:t>䓂䜪</w:t>
      </w:r>
      <w:r>
        <w:rPr/>
        <w:t>ⱞ</w:t>
      </w:r>
      <w:r>
        <w:rPr/>
        <w:t>澱⩌㕸顸䄹㓂㯃䮻넴쉱儣⑴걙숭䡌剞쉥</w:t>
      </w:r>
      <w:r>
        <w:rPr/>
        <w:t>꧂</w:t>
      </w:r>
      <w:r>
        <w:rPr/>
        <w:t>傻㜨潐Ⓙ圥⹔싂倪숤싂潪桮뽂痂婩䕾塒爲浍惂唦䰴扄㡆䥌뇃恏洬揂싂╀</w:t>
      </w:r>
      <w:r>
        <w:rPr/>
        <w:t>⡆</w:t>
      </w:r>
      <w:r>
        <w:rPr/>
        <w:t>湳咣䛍敵⾡ꄴ氳涬숭䝙彞䱨습숽顃⹊⨷䙋杷䙸畲乶뗂⩾숤뾮㭓硖弴</w:t>
      </w:r>
      <w:r>
        <w:rPr/>
        <w:t>ⵇ</w:t>
      </w:r>
      <w:r>
        <w:rPr/>
        <w:t>뗂癍걏ꏂ汭㠳㍸⩉딪枮⮮ꥷ悡櫂싂숹뭠浍ꍠ쉦嗂啠⴯쉙䀳⹺䤵嘲䭣湠摠椥녨녒懂劏㡨儹⯂澵喱轂쉩稰䠫㶩䡪ꇂ숥瑯繌傩桃稬녳쉥⺥쉋呶噩㎿䉴杒</w:t>
      </w:r>
      <w:r>
        <w:rPr/>
        <w:t>⡶</w:t>
      </w:r>
      <w:r>
        <w:rPr/>
        <w:t>塍㩒晫堫䔺䂬䃂慾깇</w:t>
      </w:r>
      <w:r>
        <w:rPr/>
        <w:t>ꔫ</w:t>
      </w:r>
      <w:r>
        <w:rPr/>
        <w:t>晴末洺㔹⑟⹭顱瑒</w:t>
      </w:r>
      <w:r>
        <w:rPr/>
        <w:t>ꦡ</w:t>
      </w:r>
      <w:r>
        <w:rPr/>
        <w:t>㙦칑汳唴</w:t>
      </w:r>
      <w:r>
        <w:rPr/>
        <w:t>ⰰ</w:t>
      </w:r>
      <w:r>
        <w:rPr/>
        <w:t>䥈⩶䕒䔵</w:t>
      </w:r>
      <w:r>
        <w:rPr/>
        <w:t>ꥄ</w:t>
      </w:r>
      <w:r>
        <w:rPr/>
        <w:t>顫ㅘ⹂ꅱ㓂䗂㣂㖘捱쉨␵椺㤲⩪⥔轺溣滂顚殡┱슩䪵敖ㅎ瀫㵩쉅䢣奩⹹䕢썀歄⹯⒮囃쉑㡩汹兆⍏囂丹㛂녕㡨걚⥠⨺㙪</w:t>
      </w:r>
      <w:r>
        <w:rPr/>
        <w:t>ⲵ</w:t>
      </w:r>
      <w:r>
        <w:rPr/>
        <w:t>쵁凂䁀숪싂</w:t>
      </w:r>
      <w:r>
        <w:rPr/>
        <w:t>ꤦ</w:t>
      </w:r>
      <w:r>
        <w:rPr/>
        <w:t>洯株쉖梿伻曂싂啇䧂쵲㕙旂㭟揍䢵憿☱ꅫㆥ㡚숻곍嫂⹭䶱慎渨唳頫慾⨮⛂刹⩳勂䗂ꥮ싎ꎡ桓㔪䝺掣桶漷繒㝌妻</w:t>
      </w:r>
      <w:r>
        <w:rPr/>
        <w:t>ꥉ</w:t>
      </w:r>
      <w:r>
        <w:rPr/>
        <w:t>⽲恎䐻燎伪⹔숥獕⥇슥쉪凂剎㨮쌩⑴㒘癊뽟片싂瑮氮禱䲮촱⍭彅樴걤䍹⩊㵉噕欪昵縲ꌲꌽ穧㝖晊쉋单☳浟毎</w:t>
      </w:r>
      <w:r>
        <w:rPr/>
        <w:t>⡪</w:t>
      </w:r>
      <w:r>
        <w:rPr/>
        <w:t>㚏</w:t>
      </w:r>
      <w:r>
        <w:rPr/>
        <w:t>⡀</w:t>
      </w:r>
      <w:r>
        <w:rPr/>
        <w:t>䂏슥숣椲碮燂䐶儱쉦仂䱒䢩兆托쉎繊曂㑞⻂㓂癦轈癇懂츹䥄䔪ꅗ煞䅴䊱</w:t>
      </w:r>
      <w:r>
        <w:rPr/>
        <w:t>ꥊ</w:t>
      </w:r>
      <w:r>
        <w:rPr/>
        <w:t>绂浳条啶䀪湋㡾瑈䦥愲爪稨㐹뽗偃坾겮뭪㞬䥎ꥸ欫佚頮</w:t>
      </w:r>
      <w:r>
        <w:rPr/>
        <w:t>ⵍ</w:t>
      </w:r>
      <w:r>
        <w:rPr/>
        <w:t>僂氶䕊뭓唹숤칠䷂칫獅䩶ꅒ窱偺㉳쉆總싎浩䎻狂싂䄭穖啞砥牒睑쉨ꍓ쉁癱百炡뮿攺숷숣䁵㬷␯乨㎩〯溮杕榘䠽㙅漶䓂健⫂䥅깯页㥀䅠䣂⨩▿</w:t>
      </w:r>
      <w:r>
        <w:rPr/>
        <w:t>⣂</w:t>
      </w:r>
      <w:r>
        <w:rPr/>
        <w:t>䥴䍊啹塶偰쉅〸辿䉦杫⻂숲쉣♔畖㐤睢䉋</w:t>
      </w:r>
      <w:r>
        <w:rPr/>
        <w:t>⵰</w:t>
      </w:r>
      <w:r>
        <w:rPr/>
        <w:t>㘯☪癃䥪쉗㜳瓂⤪☵玮</w:t>
      </w:r>
      <w:r>
        <w:rPr/>
        <w:t>⢏</w:t>
      </w:r>
      <w:r>
        <w:rPr/>
        <w:t>栬其뽴슮株墩쉐쉲䤊싂呱⩷䭉♍婧쉡ꇂ䯂䩤輬幓네倻捲녇焩杢갫堷焬㴸쉖╮獱⎻⻂䡫䡬㠪扸眻䁫♨䌣啁ꅣ繠故椸扯㥍桧㔬䡅⼽숸㥞촽卢㫂캘쉒㝶愥倫㔲쉳嫂䞱买Ⓜ㣂</w:t>
      </w:r>
      <w:r>
        <w:rPr/>
        <w:t>ꤹ</w:t>
      </w:r>
      <w:r>
        <w:rPr/>
        <w:t>⽌竂뮮䴴ꥲ⭵ㄩ爪瑙ꄩ灮瘽䄵奦쉲⵵⩌案昪䧂</w:t>
      </w:r>
      <w:r>
        <w:rPr/>
        <w:t>ꕞ</w:t>
      </w:r>
      <w:r>
        <w:rPr/>
        <w:t>兠慇䅴</w:t>
      </w:r>
      <w:r>
        <w:rPr/>
        <w:t>Ⳃ</w:t>
      </w:r>
      <w:r>
        <w:rPr/>
        <w:t>輻婣仂牉歚쉥⹣㘶祩晹嘤䵾䅉揂뼪쉙捗䠩瘤京晪╗祀塴桭䂘㝯䍞祒縬거瞿䖩칱칺</w:t>
      </w:r>
      <w:r>
        <w:rPr/>
        <w:t>ⱦ</w:t>
      </w:r>
      <w:r>
        <w:rPr/>
        <w:t>ꤥ</w:t>
      </w:r>
      <w:r>
        <w:rPr/>
        <w:t>夰婾╉㉞呞뽩橫㨵橄坖䍄樹彏쉶◂䘺捓䅖㭶冿䝵츺䱲땊噢䆿癖煺⽆걏䵥⧍偮彍㩅瑊⤩壂䓂䙮㠦ㅦꅳ숵田止</w:t>
      </w:r>
      <w:r>
        <w:rPr/>
        <w:t>Ⳃ</w:t>
      </w:r>
      <w:r>
        <w:rPr/>
        <w:t>䝆⑺拂婥嘹励湀싂䴤㉺睁┤䰨䒣⨰睢㝟浂吳桇⎘摗䜪䵸깞抵㑘惂䡠牨摋癖썐슮촩⹬侵䴳椬珂杬磂牕樫꥚쉠䤵攪</w:t>
      </w:r>
      <w:r>
        <w:rPr/>
        <w:t>⠬</w:t>
      </w:r>
      <w:r>
        <w:rPr/>
        <w:t>쏂</w:t>
      </w:r>
      <w:r>
        <w:rPr/>
        <w:t>Ⱬ</w:t>
      </w:r>
      <w:r>
        <w:rPr/>
        <w:t>㠩┩池猱兄</w:t>
      </w:r>
      <w:r>
        <w:rPr/>
        <w:t>ꕇ</w:t>
      </w:r>
      <w:r>
        <w:rPr/>
        <w:t>ぁ긵㬮员䳍㊿⩯뭠湀⫎═䳍䤳楀沵歭</w:t>
      </w:r>
      <w:r>
        <w:rPr/>
        <w:t>⡖</w:t>
      </w:r>
      <w:r>
        <w:rPr/>
        <w:t>し⮏䊥䗎습祘懎㏂媏⦱␵坄</w:t>
      </w:r>
      <w:r>
        <w:rPr/>
        <w:t>ꥎ</w:t>
      </w:r>
      <w:r>
        <w:rPr/>
        <w:t>슡⍋坋顎玣楔潅㫂䄹㭓ꄭ䗂欱潠</w:t>
      </w:r>
      <w:r>
        <w:rPr/>
        <w:t>Ⱟ</w:t>
      </w:r>
      <w:r>
        <w:rPr/>
        <w:t>弱獱⺏쵢⦻整眯숱稪泂</w:t>
      </w:r>
      <w:r>
        <w:rPr/>
        <w:t>ꤣ</w:t>
      </w:r>
      <w:r>
        <w:rPr/>
        <w:t>慂滃哂习琬搪猨슣⦻歫뽐╾慐䡒殬⻂歈绂ꥦ촱䪩浠ㅉ睒扅廎④㩄㵧瑵㜰兞⑸顏摟帪礭⩃迂㩣⑑慂砩轹顉瞩</w:t>
      </w:r>
      <w:r>
        <w:rPr/>
        <w:t>꧂</w:t>
      </w:r>
      <w:r>
        <w:rPr/>
        <w:t>ꏎ</w:t>
      </w:r>
      <w:r>
        <w:rPr/>
        <w:t>ꥑ</w:t>
      </w:r>
      <w:r>
        <w:rPr/>
        <w:t>쉍奓䝳歭曍䍭쉉쉓擂슘㕍걨幖㏂숳䁒췂뾵呇⩨⭳䆣뿂と悬柂瀱悱縣⩒滂</w:t>
      </w:r>
      <w:r>
        <w:rPr/>
        <w:t>ꔳ</w:t>
      </w:r>
      <w:r>
        <w:rPr/>
        <w:t>椪</w:t>
      </w:r>
      <w:r>
        <w:rPr/>
        <w:t>ꥎ</w:t>
      </w:r>
      <w:r>
        <w:rPr/>
        <w:t>㕘灗摺칓</w:t>
      </w:r>
      <w:r>
        <w:rPr/>
        <w:t>Ⱬ</w:t>
      </w:r>
      <w:r>
        <w:rPr/>
        <w:t>亥潊뼤䅶磂埂䩅溘晲캬か䍬䍪桵땢䄪㥍쉅</w:t>
      </w:r>
      <w:r>
        <w:rPr/>
        <w:t>꧂</w:t>
      </w:r>
      <w:r>
        <w:rPr/>
        <w:t>慪灂漵瑮捲き䫂춘䥫晧</w:t>
      </w:r>
      <w:r>
        <w:rPr/>
        <w:t>ꔨ</w:t>
      </w:r>
      <w:r>
        <w:rPr/>
        <w:t>칮僎䭇穁哂熥뭯湙杀츭䰳싂怤䒥匲묨</w:t>
      </w:r>
      <w:r>
        <w:rPr/>
        <w:t>ꦥ</w:t>
      </w:r>
      <w:r>
        <w:rPr/>
        <w:t>椰瀤쉔</w:t>
      </w:r>
      <w:r>
        <w:rPr/>
        <w:t>ⴴ</w:t>
      </w:r>
      <w:r>
        <w:rPr/>
        <w:t>御辻쉭飂灟轍⩨┥摸싂妩䔸숦갰㨰뗂偂䐳</w:t>
      </w:r>
      <w:r>
        <w:rPr/>
        <w:t>ꦥ</w:t>
      </w:r>
      <w:r>
        <w:rPr/>
        <w:t>砷쉄幉㕯繥媏攮厩</w:t>
      </w:r>
      <w:r>
        <w:rPr/>
        <w:t>ⱒ</w:t>
      </w:r>
      <w:r>
        <w:rPr/>
        <w:t>势猱</w:t>
      </w:r>
      <w:r>
        <w:rPr/>
        <w:t>ⱟ</w:t>
      </w:r>
      <w:r>
        <w:rPr/>
        <w:t>䁰㋂浒欩洴</w:t>
      </w:r>
      <w:r>
        <w:rPr/>
        <w:t>ꥀ</w:t>
      </w:r>
      <w:r>
        <w:rPr/>
        <w:t>䭵☭砸䟂兂楡敏穋娶넭쉧䅡쉌溮丱轉넶쉖긴慌嘦</w:t>
      </w:r>
      <w:r>
        <w:rPr/>
        <w:t>꧂</w:t>
      </w:r>
      <w:r>
        <w:rPr/>
        <w:t>숤㘶⩑</w:t>
      </w:r>
      <w:r>
        <w:rPr/>
        <w:t>ꥊ</w:t>
      </w:r>
      <w:r>
        <w:rPr/>
        <w:t>甸䕴欣啢温ㄦ夺捠깧獤쉕䍟縬쉒灈슩媻婚䂥慩秂歗ㅘ갊쏂㡆䗂梻⩉碡昱欣칥⯂깞燂숤獁⤣䛎뽷繹僃唭批⩸슱㡙毎䩲㶬䙇䲡嫂䁀䑆숩䙪</w:t>
      </w:r>
      <w:r>
        <w:rPr/>
        <w:t>ꕺ</w:t>
      </w:r>
      <w:r>
        <w:rPr/>
        <w:t>쌩敧摇␤쌪䙪轍䱠㬶⸪</w:t>
      </w:r>
      <w:r>
        <w:rPr/>
        <w:t>ꤵ</w:t>
      </w:r>
      <w:r>
        <w:rPr/>
        <w:t>獠䖘呶걊彯〉䝖娮抩䌸걀嫍䁲⩘稣䰽ꅹ獾破슿</w:t>
      </w:r>
      <w:r>
        <w:rPr/>
        <w:t>ꥋ</w:t>
      </w:r>
      <w:r>
        <w:rPr/>
        <w:t>嫍䥀慥頸ざ쵹㕠䭄繬徵녮杯걘㫂墏</w:t>
      </w:r>
      <w:r>
        <w:rPr/>
        <w:t>⡁</w:t>
      </w:r>
      <w:r>
        <w:rPr/>
        <w:t>䭭卪偬䁄穤</w:t>
      </w:r>
      <w:r>
        <w:rPr/>
        <w:t>ꥃ</w:t>
      </w:r>
      <w:r>
        <w:rPr/>
        <w:t>埃癉嗂䈥⸩婴礽뇂牗</w:t>
      </w:r>
      <w:r>
        <w:rPr/>
        <w:t>꧂</w:t>
      </w:r>
      <w:r>
        <w:rPr/>
        <w:t>뽵㗂硌婸䰶㶱땅깠䝮位땲쉳彍⬮幄칏瑘穓䋂䒏⩋悱촪夦婟忂內㕡</w:t>
      </w:r>
      <w:r>
        <w:rPr/>
        <w:t>ⴹ⵶</w:t>
      </w:r>
      <w:r>
        <w:rPr/>
        <w:t>ⲣ</w:t>
      </w:r>
      <w:r>
        <w:rPr/>
        <w:t>싎杔弯㜹娹쉗ㅄ썧⸭쉤쉏婊㜹䱏䶩</w:t>
      </w:r>
      <w:r>
        <w:rPr/>
        <w:t>⡋</w:t>
      </w:r>
      <w:r>
        <w:rPr/>
        <w:t>㑑䧂䝂㵔墵穋啷쉅噑䕒㕞坐</w:t>
      </w:r>
      <w:r>
        <w:rPr/>
        <w:t>⠸⵾</w:t>
      </w:r>
      <w:r>
        <w:rPr/>
        <w:t>숱⑤㕶⽥氽쉖㫂兹入⺣䙙夷欵⩫┮嘹썁㢻朱숤♣䤹㙉숹⛂䢱촪偁䖡泍㵆颬婢漩癨䕉桮㩓㙧䝳긥縪乮숱瓂㎡愪㉱価礮啀䞩睏쉯䯂倵忎檏䳂楔쉙쉔</w:t>
      </w:r>
      <w:r>
        <w:rPr/>
        <w:t>ꕮ</w:t>
      </w:r>
      <w:r>
        <w:rPr/>
        <w:t>呴嚵ꌥ쉌倲頪顲⭉婒땅슥畤㮘슏슡漫츣뽦쉎灥歡☯⤪䭭䴭㵃䦮輹뭥啀㋂畅</w:t>
      </w:r>
      <w:r>
        <w:rPr/>
        <w:t>⡹</w:t>
      </w:r>
      <w:r>
        <w:rPr/>
        <w:t>丨汆睱⤽婸啃側撩쉃㈷楌㠹懍爱壃ꍟ䨤畔兔걪⻂㊻䄽咮⭞䍔㩀汧㔷깋</w:t>
      </w:r>
      <w:r>
        <w:rPr/>
        <w:t>ꕧ♑</w:t>
      </w:r>
      <w:r>
        <w:rPr/>
        <w:t>넬썪</w:t>
      </w:r>
      <w:r>
        <w:rPr/>
        <w:t>꧂</w:t>
      </w:r>
      <w:r>
        <w:rPr/>
        <w:t>䔹椤噾쉠橄쉭栣纡拂渰쉠䉓昭瘨쉟嘪㞩㐭楋㕮换昷卣⒬界䙘䁣䍘塊</w:t>
      </w:r>
      <w:r>
        <w:rPr/>
        <w:t>ⱷ</w:t>
      </w:r>
      <w:r>
        <w:rPr/>
        <w:t>搹慏璱췂稺ꇂ쉱塠숯ꍇ穀㙐楹睐䈲煫侘敂侥汆㡸묥浪熥ꅮ湢仃㛂</w:t>
      </w:r>
      <w:r>
        <w:rPr/>
        <w:t>⢬</w:t>
      </w:r>
      <w:r>
        <w:rPr/>
        <w:t>뽩ㅖꍱ䈶捠欯⯎䕁</w:t>
      </w:r>
      <w:r>
        <w:rPr/>
        <w:t>ꦘ</w:t>
      </w:r>
      <w:r>
        <w:rPr/>
        <w:t>䧂氻쉢㒡쉑繙䄪⹶挴㝶䑱㙐喡쉈頸걦⤣瑢㏂␤砲ㅥ뿂㚻奠敄䕾兤本숲⵭䕷싂䵔⶘䈱磂樨挴싂熬긺䚵꺏⨹㨴㥷栽帪懂䦘晓⏂娶␸숩楦㍞烂摉걧烎弮䁯其숳眹帶縮睃싂㪻쉾卂硑穵</w:t>
      </w:r>
      <w:r>
        <w:rPr/>
        <w:t>ⰱ</w:t>
      </w:r>
      <w:r>
        <w:rPr/>
        <w:t>癗꺻</w:t>
      </w:r>
      <w:r>
        <w:rPr/>
        <w:t>ⱅ</w:t>
      </w:r>
      <w:r>
        <w:rPr/>
        <w:t>싂</w:t>
      </w:r>
      <w:r>
        <w:rPr/>
        <w:t>⡚</w:t>
      </w:r>
      <w:r>
        <w:rPr/>
        <w:t>佡攺⾮䛂楊䓂㈵</w:t>
      </w:r>
      <w:r>
        <w:rPr/>
        <w:t>ⵞ</w:t>
      </w:r>
      <w:r>
        <w:rPr/>
        <w:t>㠳㡲䕭捏싂擂습沱㩍ꍚ㚬⒥癦쉑쵪頵꺿慳嗂뽏垮亩段颥㉩숺㨥颮ꇎㄷ싃唥</w:t>
      </w:r>
      <w:r>
        <w:rPr/>
        <w:t>ꥇ</w:t>
      </w:r>
      <w:r>
        <w:rPr/>
        <w:t>㬵竂ꥥ</w:t>
      </w:r>
      <w:r>
        <w:rPr/>
        <w:t>ⰹ⍤</w:t>
      </w:r>
      <w:r>
        <w:rPr/>
        <w:t>㝣Ⓜ䉎呄輮⬫⏂뽓쉊䈵头剮䍗䟂璬㤨ぢ帤摶䗃瀪㠯攣쉨渊⻂卤䝤睺쉫떥六稴悩猴</w:t>
      </w:r>
      <w:r>
        <w:rPr/>
        <w:t>ꤦ</w:t>
      </w:r>
      <w:r>
        <w:rPr/>
        <w:t>盍媣硯呲朳䱹⩇습䉭䉒ꥬ浵䋂껃呒ꌪ䘤</w:t>
      </w:r>
      <w:r>
        <w:rPr/>
        <w:t>⡆⌦</w:t>
      </w:r>
      <w:r>
        <w:rPr/>
        <w:t>旂</w:t>
      </w:r>
      <w:r>
        <w:rPr/>
        <w:t>ⵕ</w:t>
      </w:r>
      <w:r>
        <w:rPr/>
        <w:t>敶灘㘷㈴쉰厮揂穅教䱊儤숸㫂爫䁎쉚䱠輲ꍺ佳牉穋祹坎썊</w:t>
      </w:r>
      <w:r>
        <w:rPr/>
        <w:t>ⱺ</w:t>
      </w:r>
      <w:r>
        <w:rPr/>
        <w:t>潠깎⾥偟⩬슱扚亩㇂ꅒ䶻슩睏쉧恗亩⪥</w:t>
      </w:r>
      <w:r>
        <w:rPr/>
        <w:t>⠰</w:t>
      </w:r>
      <w:r>
        <w:rPr/>
        <w:t>決慳쉲쉊卒</w:t>
      </w:r>
      <w:r>
        <w:rPr/>
        <w:t>Ⳏ╨</w:t>
      </w:r>
      <w:r>
        <w:rPr/>
        <w:t>㵒癧佮䠺㡈㚩䮬숮⩾䵨╋까㐪쉾毎싃쉸琷㤹䭕奉捑䝸幯넭奲灲啤䡟䯂牐塎牅凂瑢瘺숨勎묻숩浢쉒卪斻䩫㜤♡⽚☸쎏䥣淂</w:t>
      </w:r>
      <w:r>
        <w:rPr/>
        <w:t>ⱹ</w:t>
      </w:r>
      <w:r>
        <w:rPr/>
        <w:t>㤩䑫䁂卦瘲扤싂暮䭅睬繘䔰⥬獭䌹汉싍戭呉區䜦㭤ꏂ壂촳杭弽㈥</w:t>
      </w:r>
      <w:r>
        <w:rPr/>
        <w:t>ꔺ</w:t>
      </w:r>
      <w:r>
        <w:rPr/>
        <w:t>歵轪橰</w:t>
      </w:r>
      <w:r>
        <w:rPr/>
        <w:t>⡍</w:t>
      </w:r>
      <w:r>
        <w:rPr/>
        <w:t>곂뿂瑉쉑升殡⥊䁫⛂湌칋숯걙</w:t>
      </w:r>
      <w:r>
        <w:rPr/>
        <w:t>ⰳ</w:t>
      </w:r>
      <w:r>
        <w:rPr/>
        <w:t>䄩</w:t>
      </w:r>
      <w:r>
        <w:rPr/>
        <w:t>ⲵ</w:t>
      </w:r>
      <w:r>
        <w:rPr/>
        <w:t>㬻䍺擂硪乶昹祣䀩ꥸ捡⑷吣㘨埂㯂攱汚㝹⩙䅐挪䱏仂싂砫</w:t>
      </w:r>
      <w:r>
        <w:rPr/>
        <w:t>⠪</w:t>
      </w:r>
      <w:r>
        <w:rPr/>
        <w:t>䉩ꥭ䤲䕟帺段桅썯</w:t>
      </w:r>
      <w:r>
        <w:rPr/>
        <w:t>ⱚ</w:t>
      </w:r>
      <w:r>
        <w:rPr/>
        <w:t>搽奲吷䕕頤㑞儷支晁欵칣榱걾攣㙈䛂싎怯쉨枩娬渣⪩ꇂ晵頪捈咥⨦愤挬捄〮⌫㕉</w:t>
      </w:r>
      <w:r>
        <w:rPr/>
        <w:t>⡪</w:t>
      </w:r>
      <w:r>
        <w:rPr/>
        <w:t>ⵅ</w:t>
      </w:r>
      <w:r>
        <w:rPr/>
        <w:t>묬敆殱㜪截䪮獭</w:t>
      </w:r>
      <w:r>
        <w:rPr/>
        <w:t>ⱋ</w:t>
      </w:r>
      <w:r>
        <w:rPr/>
        <w:t>䙓䉧慭廂堵橲䡃匤䴣呔ꅁ㶬灵呸⹤䵟⨽樸㕰睮㙷</w:t>
      </w:r>
      <w:r>
        <w:rPr/>
        <w:t>꥓</w:t>
      </w:r>
      <w:r>
        <w:rPr/>
        <w:t>瑱乱啢쉱槃싎䙁㵨唬刬曂</w:t>
      </w:r>
      <w:r>
        <w:rPr/>
        <w:t>ꕹ</w:t>
      </w:r>
      <w:r>
        <w:rPr/>
        <w:t>縫噾皣幷㵢뽇据甪</w:t>
      </w:r>
      <w:r>
        <w:rPr/>
        <w:t>ꕧ</w:t>
      </w:r>
      <w:r>
        <w:rPr/>
        <w:t>䡦ꌮ䰵坯</w:t>
      </w:r>
      <w:r>
        <w:rPr/>
        <w:t>ⱏ</w:t>
      </w:r>
      <w:r>
        <w:rPr/>
        <w:t>䕇䝸截뭈执㌸⿂䅃䵶煈束슘䟍쉓쉑廍側䆥噘劮操惂䩰繒䈰갶숮䤵癐넰쉲弪ꍒꆻ毂</w:t>
      </w:r>
      <w:r>
        <w:rPr/>
        <w:t>ꦩ</w:t>
      </w:r>
      <w:r>
        <w:rPr/>
        <w:t>㚩挺</w:t>
      </w:r>
      <w:r>
        <w:rPr/>
        <w:t>ꔷ</w:t>
      </w:r>
      <w:r>
        <w:rPr/>
        <w:t>弨㋂䰥揂撬特猨穢㠶火䔰剧䕴恪䳂侣</w:t>
      </w:r>
      <w:r>
        <w:rPr/>
        <w:t>ꔱ</w:t>
      </w:r>
      <w:r>
        <w:rPr/>
        <w:t>壂哂㕩넺契⼪⺵檻⽒⭀㷍棂쉶忎剆㕴</w:t>
      </w:r>
      <w:r>
        <w:rPr/>
        <w:t>ꤪ</w:t>
      </w:r>
      <w:r>
        <w:rPr/>
        <w:t>㪩⿍狂塟</w:t>
      </w:r>
      <w:r>
        <w:rPr/>
        <w:t>꧂</w:t>
      </w:r>
      <w:r>
        <w:rPr/>
        <w:t>瑘딣⛎呥幪쉤䅢佖稦뾿櫍偠䭏搲殡昹惂橅䕫䲻忂㴪썑㙪庵値①剓⚩嫎</w:t>
      </w:r>
      <w:r>
        <w:rPr/>
        <w:t>ꔤ</w:t>
      </w:r>
      <w:r>
        <w:rPr/>
        <w:t>伬걐⬪쉇䏂ꌶ숪숦渪ꅢ䭲扐た乘䅓眱頽墏痍䤺㥲䍓楊뮵</w:t>
      </w:r>
      <w:r>
        <w:rPr/>
        <w:t>ꤵ</w:t>
      </w:r>
      <w:r>
        <w:rPr/>
        <w:t>쏂煞佔썏ꅔ㐳싂塚㙵擎喩쉀湟氪ꍭ뽌㘰</w:t>
      </w:r>
      <w:r>
        <w:rPr/>
        <w:t>⢮</w:t>
      </w:r>
      <w:r>
        <w:rPr/>
        <w:t>촩뾿</w:t>
      </w:r>
      <w:r>
        <w:rPr/>
        <w:t>ꕐ</w:t>
      </w:r>
      <w:r>
        <w:rPr/>
        <w:t>潚숬</w:t>
      </w:r>
      <w:r>
        <w:rPr/>
        <w:t>⣂</w:t>
      </w:r>
      <w:r>
        <w:rPr/>
        <w:t>剈䕃復㥎㇂춱</w:t>
      </w:r>
      <w:r>
        <w:rPr/>
        <w:t>⠬╲</w:t>
      </w:r>
      <w:r>
        <w:rPr/>
        <w:t>㵓㧂㢩쉣⚻䜻潋晉拂⭶쉯歴썘⥵⥰䑈⍺勂쉚쎘싂㍧쉊則ꇂ넥瘩睭晍䴨瀽걠숊㉹澡䕨㍗</w:t>
      </w:r>
      <w:r>
        <w:rPr/>
        <w:t>ꤲ</w:t>
      </w:r>
      <w:r>
        <w:rPr/>
        <w:t>眯㷂뿍습弤幏</w:t>
      </w:r>
      <w:r>
        <w:rPr/>
        <w:t>⡌⥦</w:t>
      </w:r>
      <w:r>
        <w:rPr/>
        <w:t>戣䝀䁏徘␯幁乵げ䩖㒡䪡獈橌</w:t>
      </w:r>
      <w:r>
        <w:rPr/>
        <w:t>ꥎ</w:t>
      </w:r>
      <w:r>
        <w:rPr/>
        <w:t>㓂쉥前싂塢</w:t>
      </w:r>
      <w:r>
        <w:rPr/>
        <w:t>⠺</w:t>
      </w:r>
      <w:r>
        <w:rPr/>
        <w:t>㕏佡伯녍爣㭯녑⭥䍅勂쉺儭痍潶㥨楄扊䙙☱冩♙⫂䩮穯佁䮩⩐捎곂吨垩丷収懂</w:t>
      </w:r>
      <w:r>
        <w:rPr/>
        <w:t>⢣</w:t>
      </w:r>
      <w:r>
        <w:rPr/>
        <w:t>ꍞ㵹歅汥乙犩䥓杒ꍵ䒘㤤兇儻⾡瀻㫂㌭쉲昲㜻꺵煫</w:t>
      </w:r>
      <w:r>
        <w:rPr/>
        <w:t>ꤳꕨ</w:t>
      </w:r>
      <w:r>
        <w:rPr/>
        <w:t>辵쉖㤺⪻땐쉨䇂쉺凂ꍑ竂入䢡⫂漱쉫㕭녡䙇悿⍶盂</w:t>
      </w:r>
      <w:r>
        <w:rPr/>
        <w:t>ⴱ</w:t>
      </w:r>
      <w:r>
        <w:rPr/>
        <w:t>ꍘ假⭨捑슱</w:t>
      </w:r>
      <w:r>
        <w:rPr/>
        <w:t>ⱟ</w:t>
      </w:r>
      <w:r>
        <w:rPr/>
        <w:t>侬㵭顶┨쵱係슏涡挷塚ꄪ⩩灇㉫䅕幾扚嚬敗썗椽捴婌汾</w:t>
      </w:r>
      <w:r>
        <w:rPr/>
        <w:t>ꗂ</w:t>
      </w:r>
      <w:r>
        <w:rPr/>
        <w:t>䕡睍繴畊幾</w:t>
      </w:r>
      <w:r>
        <w:rPr/>
        <w:t>ꥍ</w:t>
      </w:r>
      <w:r>
        <w:rPr/>
        <w:t>䭘⩗婷捖焻떵砪</w:t>
      </w:r>
      <w:r>
        <w:rPr/>
        <w:t>ꔥ</w:t>
      </w:r>
      <w:r>
        <w:rPr/>
        <w:t>쉰ㆵ</w:t>
      </w:r>
      <w:r>
        <w:rPr/>
        <w:t>ꕟ</w:t>
      </w:r>
      <w:r>
        <w:rPr/>
        <w:t>挭欣㟍嚩⺏匩쎏</w:t>
      </w:r>
      <w:r>
        <w:rPr/>
        <w:t>Ⱙ</w:t>
      </w:r>
      <w:r>
        <w:rPr/>
        <w:t>䀪㉄䀻稦幆剈䑭뭙祦쉞갶圵</w:t>
      </w:r>
      <w:r>
        <w:rPr/>
        <w:t>⢻</w:t>
      </w:r>
      <w:r>
        <w:rPr/>
        <w:t>桁場♾쉞⥸㜶⯂쉯帪洱쌦斥㧂灒뼺딵㩰獳伱쵟ꥳ⭄儶杶㥠⑷瑙桑</w:t>
      </w:r>
      <w:r>
        <w:rPr/>
        <w:t>⣎</w:t>
      </w:r>
      <w:r>
        <w:rPr/>
        <w:t>沩⹑亿⿂娸⪱갲썕䵣츴쉨䄸㭀넵汏</w:t>
      </w:r>
      <w:r>
        <w:rPr/>
        <w:t>ꕋ</w:t>
      </w:r>
      <w:r>
        <w:rPr/>
        <w:t>啮汚䍊⩞睢썌啺칫吶坫匳捘圬╩㨴</w:t>
      </w:r>
      <w:r>
        <w:rPr/>
        <w:t>ꤶ</w:t>
      </w:r>
      <w:r>
        <w:rPr/>
        <w:t>硳걚䏂</w:t>
      </w:r>
      <w:r>
        <w:rPr/>
        <w:t>꧂</w:t>
      </w:r>
      <w:r>
        <w:rPr/>
        <w:t>㙦</w:t>
      </w:r>
      <w:r>
        <w:rPr/>
        <w:t>ⷂ</w:t>
      </w:r>
      <w:r>
        <w:rPr/>
        <w:t>瘦슩ㅍ䴴䁆弸깺偨榡㜤爹盎廂迍㭲䜤㍙橣</w:t>
      </w:r>
      <w:r>
        <w:rPr/>
        <w:t>⡈</w:t>
      </w:r>
      <w:r>
        <w:rPr/>
        <w:t>꧂</w:t>
      </w:r>
      <w:r>
        <w:rPr/>
        <w:t>婇갱䩹攷</w:t>
      </w:r>
      <w:r>
        <w:rPr/>
        <w:t>ⶱ</w:t>
      </w:r>
      <w:r>
        <w:rPr/>
        <w:t>朰촭䈤쉠敟⴨䡔═쉾㩹泂</w:t>
      </w:r>
      <w:r>
        <w:rPr/>
        <w:t>ꕌ</w:t>
      </w:r>
      <w:r>
        <w:rPr/>
        <w:t>싂剘䅋Ⓜ䵰</w:t>
      </w:r>
      <w:r>
        <w:rPr/>
        <w:t>Ᵽ</w:t>
      </w:r>
      <w:r>
        <w:rPr/>
        <w:t>쉫总當땟╪椪㭮愪③潒祃彍숣氪獦㛂䉣㑸㕶犩⼣쉘</w:t>
      </w:r>
      <w:r>
        <w:rPr/>
        <w:t>ⷂ</w:t>
      </w:r>
      <w:r>
        <w:rPr/>
        <w:t>牱칖⪵潥縺⩕㑁ꥶ津彵껂⽒㐶䢱其慖㒏慩⭅嗂</w:t>
      </w:r>
      <w:r>
        <w:rPr/>
        <w:t>⡪</w:t>
      </w:r>
      <w:r>
        <w:rPr/>
        <w:t>䃂쉟뭁</w:t>
      </w:r>
      <w:r>
        <w:rPr/>
        <w:t>ꥆ</w:t>
      </w:r>
      <w:r>
        <w:rPr/>
        <w:t>⡀</w:t>
      </w:r>
      <w:r>
        <w:rPr/>
        <w:t>猴汚琸⑨噅⭮ㄩ</w:t>
      </w:r>
      <w:r>
        <w:rPr/>
        <w:t>⡃</w:t>
      </w:r>
      <w:r>
        <w:rPr/>
        <w:t>꤬</w:t>
      </w:r>
      <w:r>
        <w:rPr/>
        <w:t>坃</w:t>
      </w:r>
      <w:r>
        <w:rPr/>
        <w:t>ⰷ</w:t>
      </w:r>
      <w:r>
        <w:rPr/>
        <w:t>杮╏쉬㩓灙⬨꥗㘮燂㵺䍰彈쵠㙧婈䍷爺㑯捨碵䟂쉗榱䫂摟奫㑘䚡坔썘䃂⽣癐⚻</w:t>
      </w:r>
      <w:r>
        <w:rPr/>
        <w:t>ⱊ</w:t>
      </w:r>
      <w:r>
        <w:rPr/>
        <w:t>㐸圯ꍵ顕䤬칲烂</w:t>
      </w:r>
      <w:r>
        <w:rPr/>
        <w:t>⣂</w:t>
      </w:r>
      <w:r>
        <w:rPr/>
        <w:t>㈩䵞汦ꌸ㪩彸묩繣汕㦩쉁亥䕥싂塂갸땁渮噥愤佐㭥砪䴺㩠</w:t>
      </w:r>
      <w:r>
        <w:rPr/>
        <w:t>ⱈ</w:t>
      </w:r>
      <w:r>
        <w:rPr/>
        <w:t>뭊䞩畲䙊浑杕纻䠪䜺䕁彟抩긲뇂䩷컂</w:t>
      </w:r>
      <w:r>
        <w:rPr/>
        <w:t>Ⱙ꥙</w:t>
      </w:r>
      <w:r>
        <w:rPr/>
        <w:t>慞䝭촳兂垬愸딵ꅒ䶡颩깄뽨</w:t>
      </w:r>
      <w:r>
        <w:rPr/>
        <w:t>⢿⫂</w:t>
      </w:r>
      <w:r>
        <w:rPr/>
        <w:t>䘭♀㖻⑯奔䡥朳杌湆顈䃍娪催</w:t>
      </w:r>
      <w:r>
        <w:rPr/>
        <w:t>ꔯ</w:t>
      </w:r>
      <w:r>
        <w:rPr/>
        <w:t>깗㘴楉摯獯湇敁呒⽕싂獹塺⭦乀呲䵁焲㘩橳</w:t>
      </w:r>
      <w:r>
        <w:rPr/>
        <w:t>ⵕ</w:t>
      </w:r>
      <w:r>
        <w:rPr/>
        <w:t>氪瘹칩繰㙳쉂瑰呭⫍⩆㦩녍걍</w:t>
      </w:r>
      <w:r>
        <w:rPr/>
        <w:t>⡆⩏</w:t>
      </w:r>
      <w:r>
        <w:rPr/>
        <w:t>摙顄伺婑㙂⏂禡弊</w:t>
      </w:r>
      <w:r>
        <w:rPr/>
        <w:t>ⴥ</w:t>
      </w:r>
      <w:r>
        <w:rPr/>
        <w:t>勂쉡⩉슡</w:t>
      </w:r>
      <w:r>
        <w:rPr/>
        <w:t>ꥁ</w:t>
      </w:r>
      <w:r>
        <w:rPr/>
        <w:t>䡥煞甯䕹潔㩗姂塩㵲쉆吳☸㍅徬㑍灶烂〦免㈭ꅦ樲顓慉顋啶睑ꅣ쉌楦㷂掣㵉쉲</w:t>
      </w:r>
      <w:r>
        <w:rPr/>
        <w:t>ꦣ</w:t>
      </w:r>
      <w:r>
        <w:rPr/>
        <w:t>唥㶬恾</w:t>
      </w:r>
      <w:r>
        <w:rPr/>
        <w:t>ⱹ</w:t>
      </w:r>
      <w:r>
        <w:rPr/>
        <w:t>幤硓䁷쉦幙㬦䱉딳繚桄勂㜻光ꥨꅍ橇ꥷ盂䀱乀쉯轩뽔싂뿂⍧嚩䱵埂춡灬渪㕊䑙싂㨻帴뭀㋎辣㑙ⸯ㘸쉋싂繠⩍珂晊ꄰ㥵㣃歎棍숽㶡涿丶㡄䎩棃䡠쉙䥰⹭㪱㶱忂硱煆櫂頹䨺⭚瓂쉇⩔掿⩘轩숷扉䩚偈埂汒쉯싍刮곃彣싃便☽쉭樨斡숳瓂楄毂僂④⎘곍┮颮祵싂⨫頶ㄮ뭞璻偙搷슩颩㈥갷䤬潑恴숯䩡堫慒츩燂歸损⺬땪ꅮ杲窣捘쉁牒歉╁欦祖䍗㙬슥䱅㕚䰦汧숭卩썃♐㡲呦嫂꺮䙧䡨䵅넴冘所碿儤睚珂䬤䡚婴䦵畫㕰浡습中牣牦䅵盂飍슣䵑䡌柂㙕䯂彊⭹⹈痂㩗卷</w:t>
      </w:r>
      <w:r>
        <w:rPr/>
        <w:t>ꖩ</w:t>
      </w:r>
      <w:r>
        <w:rPr/>
        <w:t>⡾</w:t>
      </w:r>
      <w:r>
        <w:rPr/>
        <w:t>ꄺ之媵瀬恩䲏쵤匪硪呕䁔⹁牶扠娣㝦娫䍲摑뼸슩漱ꇂ䑔䁠⥱䦣䬹뭑嘭䠩껂⑒</w:t>
      </w:r>
      <w:r>
        <w:rPr/>
        <w:t>ꤨ</w:t>
      </w:r>
      <w:r>
        <w:rPr/>
        <w:t>怷掵ㄴ楡ㄱ晎庩䡲䬵啧塳╁⽩㑓櫂㜶珂⸰뼹숩⺮슩㭐奬樦䵀匦歕奟ꎩ䠷䴻숶쉐䎩</w:t>
      </w:r>
      <w:r>
        <w:rPr/>
        <w:t>ꤹ</w:t>
      </w:r>
      <w:r>
        <w:rPr/>
        <w:t>癦쵆뼲ꥺ獒㶘ꥳ愱쉆㢡⹰繮滃椫쉥쉟습咡堵滂㭪水㢻㴥橔杫䃂쉌䙀堫☦䥆偡ꌨ輯⸬⑗쉞側堻⥲쉵䁄</w:t>
      </w:r>
      <w:r>
        <w:rPr/>
        <w:t>ꦣ</w:t>
      </w:r>
      <w:r>
        <w:rPr/>
        <w:t>呮抻ꆻ烂唶積⭊港㠭싂䘨䐶窿㈳㙅䥹䩟㈴녉㕎</w:t>
      </w:r>
      <w:r>
        <w:rPr/>
        <w:t>⣂</w:t>
      </w:r>
      <w:r>
        <w:rPr/>
        <w:t>佁晣娺⥃㴨쉢䅒復쉱쵺爺づ漲때妩疵</w:t>
      </w:r>
      <w:r>
        <w:rPr/>
        <w:t>⡪</w:t>
      </w:r>
      <w:r>
        <w:rPr/>
        <w:t>吩쉠⑓䐫쌪䤱㩚쉷숴츯䰹쉨⍏偸슮辘刻扯⼯灉ꄨ␮쵈싂烂⹋⹗䕁쉳䨮伪ㅄ숵㩱眪</w:t>
      </w:r>
      <w:r>
        <w:rPr/>
        <w:t>ⰹ</w:t>
      </w:r>
      <w:r>
        <w:rPr/>
        <w:t>橤㛂丵䠯绍촱婠㒿䙰瀥兖</w:t>
      </w:r>
      <w:r>
        <w:rPr/>
        <w:t>ꥎ</w:t>
      </w:r>
      <w:r>
        <w:rPr/>
        <w:t>쉤☻䷍朻ヂ䷃⩐姂䡇轶⭐判</w:t>
      </w:r>
      <w:r>
        <w:rPr/>
        <w:t>ⱑ</w:t>
      </w:r>
      <w:r>
        <w:rPr/>
        <w:t>꤫</w:t>
      </w:r>
      <w:r>
        <w:rPr/>
        <w:t>未浦쉚欣⥺獷㜽꥙⑎祕걩拂睉䵾恠弦숸确頹䦻䫂癘</w:t>
      </w:r>
      <w:r>
        <w:rPr/>
        <w:t>ⱌ</w:t>
      </w:r>
      <w:r>
        <w:rPr/>
        <w:t>쎵㠭縬折쵾昹䔲㍯</w:t>
      </w:r>
      <w:r>
        <w:rPr/>
        <w:t>Ⱜ␦⧂</w:t>
      </w:r>
      <w:r>
        <w:rPr/>
        <w:t>活쉢楕쉺⍳呭뿂曂║恒⩲䠪ㅪ뼬离쌺汙漤碡쉧쉂厥礊쉦䁉싂冥㈴ꥩ硓㩸땑뽸䌩㭮䢻斬㡏䩇祎焱싂剪怫橾㴷䑚䔽㝬㍒畓睟썲绂䅉氭䩏</w:t>
      </w:r>
      <w:r>
        <w:rPr/>
        <w:t>⡴</w:t>
      </w:r>
      <w:r>
        <w:rPr/>
        <w:t>仃䅆쉲䆻</w:t>
      </w:r>
      <w:r>
        <w:rPr/>
        <w:t>ꥄ</w:t>
      </w:r>
      <w:r>
        <w:rPr/>
        <w:t>䯂呟照碡䭣塬⤺㬥湕㍒㯍杶ノ恧써䱫</w:t>
      </w:r>
      <w:r>
        <w:rPr/>
        <w:t>⡊</w:t>
      </w:r>
      <w:r>
        <w:rPr/>
        <w:t>杩睴痎䕬ꏂ杮⩕㡆伬嘻딱䅵딸㵗幯汎㋂眴싂슬买䗂䝑뭪矂攰轂컂㌳⩒䐰㕐獔</w:t>
      </w:r>
      <w:r>
        <w:rPr/>
        <w:t>ꥆ</w:t>
      </w:r>
      <w:r>
        <w:rPr/>
        <w:t>照⨽</w:t>
      </w:r>
      <w:r>
        <w:rPr/>
        <w:t>ꤥ</w:t>
      </w:r>
      <w:r>
        <w:rPr/>
        <w:t>쉐䃂轡歈쉋僂汯㠸춥㎏晉䈯쉭⚱䝬浘眪⽁</w:t>
      </w:r>
      <w:r>
        <w:rPr/>
        <w:t>ⵊ</w:t>
      </w:r>
      <w:r>
        <w:rPr/>
        <w:t>䠪砯㞏䉑剉䉟斏穀䊮쉰䙆</w:t>
      </w:r>
      <w:r>
        <w:rPr/>
        <w:t>ꕮꥒ</w:t>
      </w:r>
      <w:r>
        <w:rPr/>
        <w:t>㉦</w:t>
      </w:r>
      <w:r>
        <w:rPr/>
        <w:t>Ⲙ</w:t>
      </w:r>
      <w:r>
        <w:rPr/>
        <w:t>䤫䱡䠮弳桐厬묪㝃ꏍ⮱乏弽硹⭙㤥뭢琨ꥧ걚㢘堻穃窣숶偑嘣♃煚洷♌⭃걀䅌슩橔父杴ㄪ欪ꌪ䰶猫ꄩ獥⥥♰</w:t>
      </w:r>
      <w:r>
        <w:rPr/>
        <w:t>ꤪ</w:t>
      </w:r>
      <w:r>
        <w:rPr/>
        <w:t>묽쉺汾湾쉍呾顀垥嘬칄神⹞싂㛂⑫싂㜩兲묪䅨桉䱏却녅棂漥煢攪䌶</w:t>
      </w:r>
      <w:r>
        <w:rPr/>
        <w:t>ⷂ</w:t>
      </w:r>
      <w:r>
        <w:rPr/>
        <w:t>佄轮癣偅♂捰ㅃ捂㍟췂睴걙</w:t>
      </w:r>
      <w:r>
        <w:rPr/>
        <w:t>ꖻ</w:t>
      </w:r>
      <w:r>
        <w:rPr/>
        <w:t>싂祰녉ꥠ쉅慆偋医䥇땾稬녞䳂摅䍾숪숯氫⥔穔恷厩汦亩뮏琣頤⭠㤹䩚㓍䟂걆⬲纵쵨쉐쉍㉚䐺슩⭥歡ꄶ䩸䭟整瑥矎</w:t>
      </w:r>
      <w:r>
        <w:rPr/>
        <w:t>꧂</w:t>
      </w:r>
      <w:r>
        <w:rPr/>
        <w:t>숲칅춮⽟奫䮻参㭌瓃懂⤨噹쌣潥䁖놥갻숸偔⍦숭㈪㍗걀딷挩⫂䄴㉭坩䝸恟穫窵녶げ䲵䢮渪働䑦⩞噕煹㑤珂쉤⩰㡮숮쉊秂ꄥ櫂땒㪘쉱䌺䬤</w:t>
      </w:r>
      <w:r>
        <w:rPr/>
        <w:t>ꥆ</w:t>
      </w:r>
      <w:r>
        <w:rPr/>
        <w:t>㕢쉔ㅟ⍓偹⏃⌬毂睨싍㕩琻쵩</w:t>
      </w:r>
      <w:r>
        <w:rPr/>
        <w:t>ꔣ</w:t>
      </w:r>
      <w:r>
        <w:rPr/>
        <w:t>싂걈ꆩ姂六쉇䫂氳</w:t>
      </w:r>
      <w:r>
        <w:rPr/>
        <w:t>ꤽ</w:t>
      </w:r>
      <w:r>
        <w:rPr/>
        <w:t>뼺顏ꌱ</w:t>
      </w:r>
      <w:r>
        <w:rPr/>
        <w:t>⡇</w:t>
      </w:r>
      <w:r>
        <w:rPr/>
        <w:t>슏湏乹䴳淂痂㎩琺猦墡癥呞汲お쉇盃剎䛂祪쉆䯂</w:t>
      </w:r>
      <w:r>
        <w:rPr/>
        <w:t>⠲</w:t>
      </w:r>
      <w:r>
        <w:rPr/>
        <w:t>긩䤸碘庘뽫乹뭃캬䍗䐫䎵幏㮵頴扡⽵猣瀷㍯</w:t>
      </w:r>
      <w:r>
        <w:rPr/>
        <w:t>ꖘ</w:t>
      </w:r>
      <w:r>
        <w:rPr/>
        <w:t>뽵䄽田㷂⩧䍀呦当곂璮吮潦ㄸ㥵浊啚뾬乡㝎呒婭煣塰橃楃쉆㬴䶿忂杺ꍌ</w:t>
      </w:r>
      <w:r>
        <w:rPr/>
        <w:t>ꕵ</w:t>
      </w:r>
      <w:r>
        <w:rPr/>
        <w:t>剪䅇瑫⧂䴩樶値恂⥈⥄</w:t>
      </w:r>
      <w:r>
        <w:rPr/>
        <w:t>ꦘ</w:t>
      </w:r>
      <w:r>
        <w:rPr/>
        <w:t>唺</w:t>
      </w:r>
      <w:r>
        <w:rPr/>
        <w:t>ⲩ</w:t>
      </w:r>
      <w:r>
        <w:rPr/>
        <w:t>㝱㉵</w:t>
      </w:r>
      <w:r>
        <w:rPr/>
        <w:t>⡈</w:t>
      </w:r>
      <w:r>
        <w:rPr/>
        <w:t>䤦獦</w:t>
      </w:r>
      <w:r>
        <w:rPr/>
        <w:t>ꕯ</w:t>
      </w:r>
      <w:r>
        <w:rPr/>
        <w:t>摌䃂滂晘燂瀪뼩䅸䖵敺偵湙䄺瑬娨潖㵍啃췍灏䠴㥸勂㥬싂李洷墡㥊橲㪘䡁㌨쉅恬싍塚☭洰㥔쉔칟䫂♏뭺婌ꄻ乳太硥暘쉑䕭㬲⿂</w:t>
      </w:r>
      <w:r>
        <w:rPr/>
        <w:t>ⶣ</w:t>
      </w:r>
      <w:r>
        <w:rPr/>
        <w:t>礨㫎澿⑄㕮䬣⼳</w:t>
      </w:r>
      <w:r>
        <w:rPr/>
        <w:t>ꔊ⫂</w:t>
      </w:r>
      <w:r>
        <w:rPr/>
        <w:t>ꄩ祅쉲呈伻愽㙨扂䝧嚱㷎橙僂슘䥧꥚䰺䈪穋繩쉋扇坸⨤숦嫂⨯⭓慓䮵䡡灬㇍썒愴㡙╒㝐涥䠰䈨</w:t>
      </w:r>
      <w:r>
        <w:rPr/>
        <w:t>ⱦ</w:t>
      </w:r>
      <w:r>
        <w:rPr/>
        <w:t>噞㤲뇂㈦挮♈</w:t>
      </w:r>
      <w:r>
        <w:rPr/>
        <w:t>Ᵽ</w:t>
      </w:r>
      <w:r>
        <w:rPr/>
        <w:t>毎䌬䡺夰輸戱⸳䕩㜽轱⪵ꄷ쉗㴯㣂䍤獸쵍槂䭮䫂䄹</w:t>
      </w:r>
      <w:r>
        <w:rPr/>
        <w:t>꧍</w:t>
      </w:r>
      <w:r>
        <w:rPr/>
        <w:t>㢩䌲㢥怳潊넷溩繧걑㵊쵒썮䵺繁磂썯愥穩瑗딳♆囂⽱Ⓜ坫牾恄睟㬰䡅㚥쉢癕畓쏂쉨繉⼩쏂癣쉲磎䕃樭갨怹䬹偘␹♶⨽䩘幖걩前渻䡃犩⪡쉠숨轚⽅⧂顊㡒Ⓜ⩆⽄䑋瑘堻䭒싂傿⭧쉦⪻䅱珂㗍</w:t>
      </w:r>
      <w:r>
        <w:rPr/>
        <w:t>ꦘ</w:t>
      </w:r>
      <w:r>
        <w:rPr/>
        <w:t>硈㭊⍤兴噰썺꥚忂䱞쉾姂┥啘廂摳⍘䌺㉘輥㋂偏䕒춥淃擂</w:t>
      </w:r>
      <w:r>
        <w:rPr/>
        <w:t>ⰶ</w:t>
      </w:r>
      <w:r>
        <w:rPr/>
        <w:t>䩚歗슡席炮⩉㐸⬵⽺䙶璮捙썴幐⎘奩硤⹖䡵뗃摨㍾</w:t>
      </w:r>
      <w:r>
        <w:rPr/>
        <w:t>ꔫ</w:t>
      </w:r>
      <w:r>
        <w:rPr/>
        <w:t>瘤⩴決㵃㟂</w:t>
      </w:r>
      <w:r>
        <w:rPr/>
        <w:t>⠶</w:t>
      </w:r>
      <w:r>
        <w:rPr/>
        <w:t>汴兙㑯彏幐슏㄰쉞썒收ꍟ⽴㇂矍瀱㒩⨪偆녁先わ䁗ꍣ㡅㩏噋輸⥟쉳</w:t>
      </w:r>
      <w:r>
        <w:rPr/>
        <w:t>⡰</w:t>
      </w:r>
      <w:r>
        <w:rPr/>
        <w:t>眻楹䚻</w:t>
      </w:r>
      <w:r>
        <w:rPr/>
        <w:t>ꤪ</w:t>
      </w:r>
      <w:r>
        <w:rPr/>
        <w:t>⡺⵲</w:t>
      </w:r>
      <w:r>
        <w:rPr/>
        <w:t>㌥숭</w:t>
      </w:r>
      <w:r>
        <w:rPr/>
        <w:t>Ⲭ</w:t>
      </w:r>
      <w:r>
        <w:rPr/>
        <w:t>㉍桌撡樲㴮熵楓浚潯⛂稥㥭斿场畸뽚啎⥈䛂쉍칕扃</w:t>
      </w:r>
      <w:r>
        <w:rPr/>
        <w:t>ⷂ</w:t>
      </w:r>
      <w:r>
        <w:rPr/>
        <w:t>쉞睧㵏녈楍쉊갤䞱슘䇂嚵卄습塚䮩棂</w:t>
      </w:r>
      <w:r>
        <w:rPr/>
        <w:t>Ⱚ</w:t>
      </w:r>
      <w:r>
        <w:rPr/>
        <w:t>䕄獴숦剢䇃惂礳㚵썚爳⚱儯顟竃㬤⩥瘰䚿ꄬꅔ쉤杇</w:t>
      </w:r>
      <w:r>
        <w:rPr/>
        <w:t>ⱃ</w:t>
      </w:r>
      <w:r>
        <w:rPr/>
        <w:t>〬睏截싂杹彡砨轹橖煪䱡竍⵶歸곂䒻敵뼽䙴</w:t>
      </w:r>
      <w:r>
        <w:rPr/>
        <w:t>ⶩ</w:t>
      </w:r>
      <w:r>
        <w:rPr/>
        <w:t>㵮繂긤潢顥싂䍓䕅㵶쉥烂璵怴䁥湐䝦쉁뾱㥳넺숵ꏂ뭴떘⵮珂䣍垏䥉䵨梡敫椤昪䔰煣杞渣囂⬬㠤㑥搳㊣놣쉩슻썩祰떥</w:t>
      </w:r>
      <w:r>
        <w:rPr/>
        <w:t>ꦮ</w:t>
      </w:r>
      <w:r>
        <w:rPr/>
        <w:t>숨媡ぁ</w:t>
      </w:r>
      <w:r>
        <w:rPr/>
        <w:t>⡬</w:t>
      </w:r>
      <w:r>
        <w:rPr/>
        <w:t>樫</w:t>
      </w:r>
      <w:r>
        <w:rPr/>
        <w:t>⣂⹌</w:t>
      </w:r>
      <w:r>
        <w:rPr/>
        <w:t>썹㜣嚻⾵佰乖繣뭵呺晙꥔䒻癯墣⨶塌伤㌲塁催測ㄮ带♕䥖仂</w:t>
      </w:r>
      <w:r>
        <w:rPr/>
        <w:t>ꦿ</w:t>
      </w:r>
      <w:r>
        <w:rPr/>
        <w:t>䵦䴤</w:t>
      </w:r>
      <w:r>
        <w:rPr/>
        <w:t>꧂</w:t>
      </w:r>
      <w:r>
        <w:rPr/>
        <w:t>瑹扷⬣䌪癇뾡帱⩲⫂</w:t>
      </w:r>
      <w:r>
        <w:rPr/>
        <w:t>ⴶ</w:t>
      </w:r>
      <w:r>
        <w:rPr/>
        <w:t>䵍쉲쉁坱桥忂䃍깶㕌⵲婪썫땹つ쉄䥎湘慊弩未䍺숰숥匴恵싂⽟橪☬␰칋愳쉯顉ꏂ䘺㩒摇䦥䅉敋啶⯂쌱쉦渽潘⹨깃昱搰ꥪ㐪䠴䶵㍣殱繲桮</w:t>
      </w:r>
      <w:r>
        <w:rPr/>
        <w:t>Ⳃ⩴</w:t>
      </w:r>
      <w:r>
        <w:rPr/>
        <w:t>㭎⽧</w:t>
      </w:r>
      <w:r>
        <w:rPr/>
        <w:t>ꗂ</w:t>
      </w:r>
      <w:r>
        <w:rPr/>
        <w:t>ꄨ䡃䡷䉦숴淂䱃촱┣⨬穭癡桤瑳䕈ㅮ潏帊伪壂灌쉮乗彆䉃祊祥␲⨲갺灮⩗䝭묯栣彚䲱祋䐭⶿쉚♎ぱ⺻暥剷쉘䗎棂穧쉢姂偣㭏䰤쵘⨭▿涻惂擂쉡晗朤娯䝵⸽牃縻칢긩츸扷䄱䡹㮘杋姂杣⻂ㅮ橉砤䬹息楯㡬䂱呸滂ㅅ⥥冏</w:t>
      </w:r>
      <w:r>
        <w:rPr/>
        <w:t>ꤩ</w:t>
      </w:r>
      <w:r>
        <w:rPr/>
        <w:t>㣂煟砮兗ꍇ䓂㥥獆瀴넴抻䅂顗䵄뽬뽘뇂煷勂</w:t>
      </w:r>
      <w:r>
        <w:rPr/>
        <w:t>⡙</w:t>
      </w:r>
      <w:r>
        <w:rPr/>
        <w:t>敹䭮啵樫眤勂㡷擂쵅㥾걏晁幌恅⤩轈碿뽄슬穫</w:t>
      </w:r>
      <w:r>
        <w:rPr/>
        <w:t>ꕀ</w:t>
      </w:r>
      <w:r>
        <w:rPr/>
        <w:t>煤毂頮獭땩ㅹ</w:t>
      </w:r>
      <w:r>
        <w:rPr/>
        <w:t>ꕾ</w:t>
      </w:r>
      <w:r>
        <w:rPr/>
        <w:t>㯂畍枩㗂⍵㙏①⩂か獈痍걇坙爸⹒摊슥䜴꺮䩷㍇晒䭨㕓ま쵵숶쉧䞩幍噀彊⤰䐸儯뽊䍞ꆱ⭱抣걇顀炣杆琴咣</w:t>
      </w:r>
      <w:r>
        <w:rPr/>
        <w:t>Ⳃ</w:t>
      </w:r>
      <w:r>
        <w:rPr/>
        <w:t>撏┰⫂긯椪땋칏▮珂</w:t>
      </w:r>
      <w:r>
        <w:rPr/>
        <w:t>ⷂ</w:t>
      </w:r>
      <w:r>
        <w:rPr/>
        <w:t>䴵⮘怫㴤䥑㥫帣숸繠땷迂嗂橤㉕䉱ぺ䒬㵟畩䁫䁡周㚥歌獩彌慟갪⹒牌䡢숪䀨輬䦱杋䕘ꅯ㩈㨩ꏎ⑷싂㦻ꄪ뼯妬겥쉳⩠ꍠ쉄堭㕎딩挽㵹捖䬷婍㜴쉓穥⑰桗⴨</w:t>
      </w:r>
      <w:r>
        <w:rPr/>
        <w:t>ꦮ⩟</w:t>
      </w:r>
      <w:r>
        <w:rPr/>
        <w:t>⺱ㆵ车ㆵ矂⹇⪩汤扖♔佖䩱憩丵奺㤥剰獑撻썙痂漽匵湇쉧ꍶ戥䑯⬵</w:t>
      </w:r>
      <w:r>
        <w:rPr/>
        <w:t>⠸</w:t>
      </w:r>
      <w:r>
        <w:rPr/>
        <w:t>瀤犥塓瑱ꍦ犩溩䇂쉊琣晣䑢㑮瓎䓂쉣輥浂泎땐秃摠桄쉉⽢汮稰썄㕷採匹쉥걏祳奌扉礴㎥侏䱋걖쉂쉁揂䝴䭸쉧ꇂ澏⭮믎⏎睑쉌眺婞灐쉀㐫㩬乒⩬䕃뽘穥璿쉔瘲쉇쵤䅙⍴깁䬩㘬䢱뼩떡㡥쉖ꅠ쉢뾻</w:t>
      </w:r>
      <w:r>
        <w:rPr/>
        <w:t>ꖘ</w:t>
      </w:r>
      <w:r>
        <w:rPr/>
        <w:t>䀷⥌녯숣〴㥑琥䔹䩷痂䌭剷쉪牥ㅯ㩥</w:t>
      </w:r>
      <w:r>
        <w:rPr/>
        <w:t>ꔰ</w:t>
      </w:r>
      <w:r>
        <w:rPr/>
        <w:t>䬱斏충쏂</w:t>
      </w:r>
      <w:r>
        <w:rPr/>
        <w:t>⡀</w:t>
      </w:r>
      <w:r>
        <w:rPr/>
        <w:t>眳촽桵䌱沩猺㡲땒搶竂㕓晋䱚䁏慑辩稽渨☵⥉쉮쉂⌲㡾쵌䶱슡䡨쵳⤳湮㍓녕㜺獁䠤べ䁔瞵娥䅢䪘䙇息</w:t>
      </w:r>
      <w:r>
        <w:rPr/>
        <w:t>⡰</w:t>
      </w:r>
      <w:r>
        <w:rPr/>
        <w:t>桒쉵㩘싂湎湖智⩓뗂쉘㮘皮狂쉉㪩㍬⽉健쉇┥㖿슩⤶燂⼰桉焵ꆏ摾捘璏桒⬱쉇幦潅昹쉤Ⓙ⽈祯숺㔲쉉䪣揂幡瞬䰭剀秂售颏╷ざ⤵冏丱</w:t>
      </w:r>
      <w:r>
        <w:rPr/>
        <w:t>ⶩ</w:t>
      </w:r>
      <w:r>
        <w:rPr/>
        <w:t>곃촭⦬싂㑘␮渪깋ꎩ敞朲⥒樥㝵医</w:t>
      </w:r>
      <w:r>
        <w:rPr/>
        <w:t>⠶⤮</w:t>
      </w:r>
      <w:r>
        <w:rPr/>
        <w:t>㨴</w:t>
      </w:r>
      <w:r>
        <w:rPr/>
        <w:t>⠨</w:t>
      </w:r>
      <w:r>
        <w:rPr/>
        <w:t>段礸</w:t>
      </w:r>
      <w:r>
        <w:rPr/>
        <w:t>ⱘ┊</w:t>
      </w:r>
      <w:r>
        <w:rPr/>
        <w:t>煇䝺晁唪숪轂쉷湒</w:t>
      </w:r>
      <w:r>
        <w:rPr/>
        <w:t>ꤪ</w:t>
      </w:r>
      <w:r>
        <w:rPr/>
        <w:t>奤♒縣갯⪏썁恸砮┲</w:t>
      </w:r>
      <w:r>
        <w:rPr/>
        <w:t>ꕒ</w:t>
      </w:r>
      <w:r>
        <w:rPr/>
        <w:t>㩎歔煏塲</w:t>
      </w:r>
      <w:r>
        <w:rPr/>
        <w:t>ꤻ</w:t>
      </w:r>
      <w:r>
        <w:rPr/>
        <w:t>㡍噬渤쎿</w:t>
      </w:r>
      <w:r>
        <w:rPr/>
        <w:t>ꕐ</w:t>
      </w:r>
      <w:r>
        <w:rPr/>
        <w:t>녭㑇婲䅴埂슬㗂⽣坪禣깐䭨쉰㜨䨲䥙䶵礱捓쉰灊縬㞡檘琰쉓䔬</w:t>
      </w:r>
      <w:r>
        <w:rPr/>
        <w:t>ꗂ☫</w:t>
      </w:r>
      <w:r>
        <w:rPr/>
        <w:t>싂玬⯂㡫爮輱散楙慄甦㘷竂幠汖璮땉煘</w:t>
      </w:r>
      <w:r>
        <w:rPr/>
        <w:t>ⷎ</w:t>
      </w:r>
      <w:r>
        <w:rPr/>
        <w:t>⻂쉫뭲䤹뼪⽟夯䄫㙴숽佷⤹㣂ꥱ珂燂㭫飂癶呎梡ꌹ쉆</w:t>
      </w:r>
      <w:r>
        <w:rPr/>
        <w:t>⣂</w:t>
      </w:r>
      <w:r>
        <w:rPr/>
        <w:t>쉡助眽偓䨵㨤㙋眪쉭⫍⩟뮏摾娥</w:t>
      </w:r>
      <w:r>
        <w:rPr/>
        <w:t>ꕠ</w:t>
      </w:r>
      <w:r>
        <w:rPr/>
        <w:t>믂杂暥㢿桮⩤嘨깦搳숭媵㩱숬辬猺昳墩䉫窣</w:t>
      </w:r>
      <w:r>
        <w:rPr/>
        <w:t>ꕔ</w:t>
      </w:r>
      <w:r>
        <w:rPr/>
        <w:t>氭琽숽㋍刵婬媥</w:t>
      </w:r>
      <w:r>
        <w:rPr/>
        <w:t>ꖱ</w:t>
      </w:r>
      <w:r>
        <w:rPr/>
        <w:t>橪⤥㶬쉐⍈䥥塸摫숮晴熵䧍⩄◂⾬牤䩭⩚㙐全⍦剰䗂䯂瑬쉶轵戥咡㤲㕓晀⨩</w:t>
      </w:r>
      <w:r>
        <w:rPr/>
        <w:t>ⱐ⬣</w:t>
      </w:r>
      <w:r>
        <w:rPr/>
        <w:t>毂⸳⥲䜲㙚䙫禿㚏搫㑅㘮숭甲㋃䀲捈쉏ꌮ扉</w:t>
      </w:r>
      <w:r>
        <w:rPr/>
        <w:t>ꕘ</w:t>
      </w:r>
      <w:r>
        <w:rPr/>
        <w:t>쉸쎣琵쉗녘⹅睥⽫煉朦厵癚쉉싂昭噊䒥칆㤪斩칡祗┤拂喬⩏슩숷싂䙪橘栰皱剃单晪桱</w:t>
      </w:r>
      <w:r>
        <w:rPr/>
        <w:t>ⵁ</w:t>
      </w:r>
      <w:r>
        <w:rPr/>
        <w:t>놥㣂㵸捳䕒㡯⵲旂偀쉢䀯檥곂䩸瑒㇂托ꅠ⿂㙴琵쵓㑞쉤䨶㡒轫䬻싂曂熮☨䬱녯䓎幬幊뼪䜳</w:t>
      </w:r>
      <w:r>
        <w:rPr/>
        <w:t>⡷</w:t>
      </w:r>
      <w:r>
        <w:rPr/>
        <w:t>䥩廂싍ꥭ䢬㩕쉁췎䁘偷剌</w:t>
      </w:r>
      <w:r>
        <w:rPr/>
        <w:t>꧍</w:t>
      </w:r>
      <w:r>
        <w:rPr/>
        <w:t>摦⛎쌷噂砣쉎浰㡡䵳氽䟂</w:t>
      </w:r>
      <w:r>
        <w:rPr/>
        <w:t>⡯</w:t>
      </w:r>
      <w:r>
        <w:rPr/>
        <w:t>轩䆘烂顮渳儳</w:t>
      </w:r>
      <w:r>
        <w:rPr/>
        <w:t>ꥂ</w:t>
      </w:r>
      <w:r>
        <w:rPr/>
        <w:t>겿ꥵ⺡獋㍊칉濂灪╵칙彌䡑偾㐹㉥侬춮䱳숨杌檿촵숭⭟櫂婹</w:t>
      </w:r>
      <w:r>
        <w:rPr/>
        <w:t>ꖩ</w:t>
      </w:r>
      <w:r>
        <w:rPr/>
        <w:t>滂넦䵍쉬拂睃숳颵璥슩ꅗ牗朮</w:t>
      </w:r>
      <w:r>
        <w:rPr/>
        <w:t>ꕧ</w:t>
      </w:r>
      <w:r>
        <w:rPr/>
        <w:t>朱儮</w:t>
      </w:r>
      <w:r>
        <w:rPr/>
        <w:t>ⱑ</w:t>
      </w:r>
      <w:r>
        <w:rPr/>
        <w:t>㯃禣묹唫福㉄憱䡙䅈暥䆘⹚湒⎮杺婈恖싂</w:t>
      </w:r>
      <w:r>
        <w:rPr/>
        <w:t>ⱈ</w:t>
      </w:r>
      <w:r>
        <w:rPr/>
        <w:t>轩廂♹쉪䖩䅶뭮쉐畮㐹癦㩕瀮決</w:t>
      </w:r>
      <w:r>
        <w:rPr/>
        <w:t>⠯</w:t>
      </w:r>
      <w:r>
        <w:rPr/>
        <w:t>㔵⭭넶睄묭㑙浮㪘彈砣⿃쉦숸칸塥奫싍ꌰ喩牅曃䧂歍⸬녅収</w:t>
      </w:r>
      <w:r>
        <w:rPr/>
        <w:t>ꤱ</w:t>
      </w:r>
      <w:r>
        <w:rPr/>
        <w:t>汲悻꥔㒘楳挳砳辥圫埂ㄤ烂촹㡤䱕⭋獋嗂숱楴⩉㎏搽뽃㵰뼫쉪걐杞慣瑥캱涵⹱䥊䀽㠱䳂潫㝟嗂䕌</w:t>
      </w:r>
      <w:r>
        <w:rPr/>
        <w:t>꧂</w:t>
      </w:r>
      <w:r>
        <w:rPr/>
        <w:t>숹塅扑뭴柂殣䶻催颬⨹쉬扣㠲歯囂쌶幾唽뾡♫䅭䝤午</w:t>
      </w:r>
      <w:r>
        <w:rPr/>
        <w:t>⠴⨰⭮</w:t>
      </w:r>
      <w:r>
        <w:rPr/>
        <w:t>摆╳쉩쉾乖堹䡬숻㕖砪카乫슱喩牅ㄬ㝣䜹ꍰ䲡쌷숭扠</w:t>
      </w:r>
      <w:r>
        <w:rPr/>
        <w:t>ꖮ</w:t>
      </w:r>
      <w:r>
        <w:rPr/>
        <w:t>㕋飂淎숬縩圩縊繸䘣쉱녥朳碡⩎䠣</w:t>
      </w:r>
      <w:r>
        <w:rPr/>
        <w:t>⡣</w:t>
      </w:r>
      <w:r>
        <w:rPr/>
        <w:t>㭘슮儣灳</w:t>
      </w:r>
      <w:r>
        <w:rPr/>
        <w:t>ⷂ</w:t>
      </w:r>
      <w:r>
        <w:rPr/>
        <w:t>佖〣싂曂促숫쉅况깍堮摥◎㗃쉐恆쵫쉕ꄶꅨ녫쉚潧㝑뼫쉭쉟㇂</w:t>
      </w:r>
      <w:r>
        <w:rPr/>
        <w:t>ⱇ</w:t>
      </w:r>
      <w:r>
        <w:rPr/>
        <w:t>㷎参㕟㨺뽏恢㶏泍슩佘桰칅⼯桄䩳㉑挽湯瑹甽勂祶긱卲싂橡㙥檿弨慂㥸竂⩀⨱兴䷂슬嗂슘쉗㵃硦</w:t>
      </w:r>
      <w:r>
        <w:rPr/>
        <w:t>Ⳃ</w:t>
      </w:r>
      <w:r>
        <w:rPr/>
        <w:t>迂浗쉃捔▱</w:t>
      </w:r>
      <w:r>
        <w:rPr/>
        <w:t>⡰</w:t>
      </w:r>
      <w:r>
        <w:rPr/>
        <w:t>ꎵ懂䫂칶恧廂轩䫂쉔䉹숪扸췂숱쉭滃湆呴쉸恍別琳숨䧃䶡</w:t>
      </w:r>
      <w:r>
        <w:rPr/>
        <w:t>ꤸ</w:t>
      </w:r>
      <w:r>
        <w:rPr/>
        <w:t>て㨳䠺⨳뽤塁夬ꅮ穸救灕쉇戳愹싎䣂⤣氬凂煭슱䋂卩♩戺</w:t>
      </w:r>
      <w:r>
        <w:rPr/>
        <w:t>ⵆ</w:t>
      </w:r>
      <w:r>
        <w:rPr/>
        <w:t>空쉖硩橇쉌ꅯ轠녉套役뇂漤쉾婆塕㠦瓍㙷湆ꎩ㒵ㄤ楘㠰涏牬▱眤뼴뿂䚬へ䜦牚ꅢ꥗恄汓忂怴ネꌺ⽺䑁挴狂걹㐭剦丹⑲㝹䛂疩ꏃ뼬ꍈ甮栻⑎⏎枬싂뭌栨⩲䁅땑乖ァ檘繴瑬凂슘午슮忂䦱坫⏎纮攤㭯슘</w:t>
      </w:r>
      <w:r>
        <w:rPr/>
        <w:t>꤬</w:t>
      </w:r>
      <w:r>
        <w:rPr/>
        <w:t>卖䍁뭮䘪싂무䬦卩㣍⼩晅慙从轠칉칔㠻纵坂卙㛂住祪</w:t>
      </w:r>
      <w:r>
        <w:rPr/>
        <w:t>⠰</w:t>
      </w:r>
      <w:r>
        <w:rPr/>
        <w:t>廍</w:t>
      </w:r>
      <w:r>
        <w:rPr/>
        <w:t>ꖱ</w:t>
      </w:r>
      <w:r>
        <w:rPr/>
        <w:t>䔽債䵨汦伥彦辩칱♴癰슡숻숪㝹ィ揂撵䝶딬쉁⸤㡏칉╲奋쵩段㖏稰ꅖ慣숭츺填治㗂擎침䝋ㅅ䡺쉋</w:t>
      </w:r>
      <w:r>
        <w:rPr/>
        <w:t>⠥</w:t>
      </w:r>
      <w:r>
        <w:rPr/>
        <w:t>侩䑬쉘쉖㫂⫂坟쵲㵕뮩쉷</w:t>
      </w:r>
      <w:r>
        <w:rPr/>
        <w:t>⠮</w:t>
      </w:r>
      <w:r>
        <w:rPr/>
        <w:t>楫㥊쉓⩰䝋匮獹䤪瘳㐣浍㥰敺槂⪏싂㉐</w:t>
      </w:r>
      <w:r>
        <w:rPr/>
        <w:t>ⰺ</w:t>
      </w:r>
      <w:r>
        <w:rPr/>
        <w:t>焪假摰䵗䁦䀪숪땅썫쉖朸伯悵⏂弦浣悘</w:t>
      </w:r>
      <w:r>
        <w:rPr/>
        <w:t>ꥒ</w:t>
      </w:r>
      <w:r>
        <w:rPr/>
        <w:t>斩稱⭖⥸췂晲痂곂㉑녟⍆쉐潓兎娶䀮싂䱗⾩乀慸⒏녀䕪倮ꍥ竂礤넴睅挰橲숲⑨晔㖥偣當䩵⩗갴畁䇂杓⫂掵깴䞻橩搫参姂硘轾㔮䂿뭃⩫뼶瀱쉃祩싃슘汩畧䵍睐測㌨啗浇쉧呍氶칄숣ㄥ瑷␴쉤싂깊쉘䤨䖮勂㉸䁔쉚䙋圻</w:t>
      </w:r>
      <w:r>
        <w:rPr/>
        <w:t>ꕑ</w:t>
      </w:r>
      <w:r>
        <w:rPr/>
        <w:t>奭炩顊䁨儱杭矂瑷</w:t>
      </w:r>
      <w:r>
        <w:rPr/>
        <w:t>ⵣ</w:t>
      </w:r>
      <w:r>
        <w:rPr/>
        <w:t>䐫獰猹ꥰ坤湬썉䕮圤녰顐䩮깔凂쏂䏂㓂Ⓜ쉴䁎⥊⩙뭧枏㥑轟쉎쉕䂩繂뭩컂柃穷㦣剩숳呏숷䵴⿂伣姂䍲⑔稰丳か쉸Ⓨ歶䵂扈</w:t>
      </w:r>
      <w:r>
        <w:rPr/>
        <w:t>ꗂ</w:t>
      </w:r>
      <w:r>
        <w:rPr/>
        <w:t>㦬䔭幃䙋싂썭갪獏┪椊䘲䅁瑮乭㕐懂㩟</w:t>
      </w:r>
      <w:r>
        <w:rPr/>
        <w:t>⡉</w:t>
      </w:r>
      <w:r>
        <w:rPr/>
        <w:t>䠲</w:t>
      </w:r>
      <w:r>
        <w:rPr/>
        <w:t>⡩</w:t>
      </w:r>
      <w:r>
        <w:rPr/>
        <w:t>睮樳眩㬪幦嗂歐獈䱷汑⩴淍㝠䡥汇䵐슏싍浲願쵲䥯睓垮쉑습쉖쉨㠥숦搰</w:t>
      </w:r>
      <w:r>
        <w:rPr/>
        <w:t>ꔽ</w:t>
      </w:r>
      <w:r>
        <w:rPr/>
        <w:t>欮쉟䬪싃Ⓜ㙏偶栬뭃</w:t>
      </w:r>
      <w:r>
        <w:rPr/>
        <w:t>ꖵ</w:t>
      </w:r>
      <w:r>
        <w:rPr/>
        <w:t>쵲听㔹攻䧂瑑⩂窏獉䙘</w:t>
      </w:r>
      <w:r>
        <w:rPr/>
        <w:t>ꤻ</w:t>
      </w:r>
      <w:r>
        <w:rPr/>
        <w:t>抵䗂</w:t>
      </w:r>
      <w:r>
        <w:rPr/>
        <w:t>ꕭ</w:t>
      </w:r>
      <w:r>
        <w:rPr/>
        <w:t>䄬䁑轃쉨偰곂칢䣂ꄪ䍃䑀塒焷껂歳㉨䱇輦㖩䛂ㅣ⫂㍄廂珃塥㍨摅쵗䰳瀹㝋⏂癸稶窡⪱単䒩쉁䱎</w:t>
      </w:r>
      <w:r>
        <w:rPr/>
        <w:t>⡘</w:t>
      </w:r>
      <w:r>
        <w:rPr/>
        <w:t>쉅㕥摮</w:t>
      </w:r>
      <w:r>
        <w:rPr/>
        <w:t>ⷂ</w:t>
      </w:r>
      <w:r>
        <w:rPr/>
        <w:t>쉉⥡浀숳啲晒扩䦵戴쉌ꆣ쉩弸䱶쉴</w:t>
      </w:r>
      <w:r>
        <w:rPr/>
        <w:t>⡠</w:t>
      </w:r>
      <w:r>
        <w:rPr/>
        <w:t>甶캩䰫娴묻䱴╵毂倰⩹깍塩䵶煅ꥡ썊쉞Ⓜ촽䉍⛂侵쎬㎿劥掮併⨶愽燂涵싃歗⫍煂ㄫ夶䉧墮浾쌩쌤⪩숸쵓佨뽬⺏揂ꍢ偁橴焲</w:t>
      </w:r>
      <w:r>
        <w:rPr/>
        <w:t>ꤦ</w:t>
      </w:r>
      <w:r>
        <w:rPr/>
        <w:t>㘵卪䥾浏橋戹ꥢ呂桕긥⍂㞏䊮㭈㊡㏂</w:t>
      </w:r>
      <w:r>
        <w:rPr/>
        <w:t>ⲩ</w:t>
      </w:r>
      <w:r>
        <w:rPr/>
        <w:t>嫂桖癅䟂捖剨㫂敌㍹祎瘲冩</w:t>
      </w:r>
      <w:r>
        <w:rPr/>
        <w:t>ꤺ</w:t>
      </w:r>
      <w:r>
        <w:rPr/>
        <w:t>䈲攪捌䃂漲剄呢䌮橡㉳斱撬乴䄱ぞ徬싂儣</w:t>
      </w:r>
      <w:r>
        <w:rPr/>
        <w:t>ⱈ</w:t>
      </w:r>
      <w:r>
        <w:rPr/>
        <w:t>㩁武䁑带㭑⬽㕴䥬㌺䞩晤汵㑹䳍㗂䊮幐녞䉢넭⼮㔱뇂⫂奸儥弳彘</w:t>
      </w:r>
      <w:r>
        <w:rPr/>
        <w:t>ꦮ</w:t>
      </w:r>
      <w:r>
        <w:rPr/>
        <w:t>幕䥚䧂托㠽</w:t>
      </w:r>
      <w:r>
        <w:rPr/>
        <w:t>⡅</w:t>
      </w:r>
      <w:r>
        <w:rPr/>
        <w:t>㙭칚쉎㍰杢꥙戬忂啲숷慎潴幣吹睭劘쉒┶뽫땡╲打㍉顫䁸㩅圬⒘㫂濂氨䥨䄹</w:t>
      </w:r>
      <w:r>
        <w:rPr/>
        <w:t>Ⱨ</w:t>
      </w:r>
      <w:r>
        <w:rPr/>
        <w:t>伬㴭</w:t>
      </w:r>
      <w:r>
        <w:rPr/>
        <w:t>⡑</w:t>
      </w:r>
      <w:r>
        <w:rPr/>
        <w:t>丶</w:t>
      </w:r>
      <w:r>
        <w:rPr/>
        <w:t>ꗎ</w:t>
      </w:r>
      <w:r>
        <w:rPr/>
        <w:t>칶劘▿㑥㘽汥穙촲</w:t>
      </w:r>
      <w:r>
        <w:rPr/>
        <w:t>ꥅ⩰</w:t>
      </w:r>
      <w:r>
        <w:rPr/>
        <w:t>䯂ꍬ参䍯쏂䔹娷潒滂䙁伶␱⹟뽀⺻䦘囃䀩礤</w:t>
      </w:r>
      <w:r>
        <w:rPr/>
        <w:t>ⰵ♩</w:t>
      </w:r>
      <w:r>
        <w:rPr/>
        <w:t>㤮毎뼸䥓㙕㥨䍴嫂䨹㐨瑩⪬⍐㐷ㅫ末濂繱쉷쉩뭫啸䢘汍䉇灟樭礹숩꥘刣〮녹祇祅⨺奱갶䁃걔晄瞏兠⼤搳䱭轥剢쉦䏂┮꥙硃忂슏㟂癢敹ꅉ秂뗃⹫此仂㈨䙐㡓涡♁瘰䒩╉截䃎卅⑤噯</w:t>
      </w:r>
      <w:r>
        <w:rPr/>
        <w:t>ⱱ⩍</w:t>
      </w:r>
      <w:r>
        <w:rPr/>
        <w:t>浡䪮彐䛍㙏奄幍</w:t>
      </w:r>
      <w:r>
        <w:rPr/>
        <w:t>ꕓ</w:t>
      </w:r>
      <w:r>
        <w:rPr/>
        <w:t>ꥯ堥䑡姂⽏</w:t>
      </w:r>
      <w:r>
        <w:rPr/>
        <w:t>ⱉ</w:t>
      </w:r>
      <w:r>
        <w:rPr/>
        <w:t>㕠橰剄〻整</w:t>
      </w:r>
      <w:r>
        <w:rPr/>
        <w:t>ⵓ</w:t>
      </w:r>
      <w:r>
        <w:rPr/>
        <w:t>从</w:t>
      </w:r>
      <w:r>
        <w:rPr/>
        <w:t>ⵣ</w:t>
      </w:r>
      <w:r>
        <w:rPr/>
        <w:t>漮昣숪励搶凂숪쵉䫃㵦쵊쉌⩢壂쉔判杩婞祀⍕歷䝌焰⯂惂匤썮浐뽦港㭑捦単枣摩㤬싂깷儤䣂㡹倩뭢숱汔</w:t>
      </w:r>
      <w:r>
        <w:rPr/>
        <w:t>ⷍ</w:t>
      </w:r>
      <w:r>
        <w:rPr/>
        <w:t>帪䌴畋䮥묣䭹佤땎췂嫂削栥癓䡌곎㵠懎凂믂䍷敁⽘㭱</w:t>
      </w:r>
      <w:r>
        <w:rPr/>
        <w:t>⡏</w:t>
      </w:r>
      <w:r>
        <w:rPr/>
        <w:t>㝷㠵呸ꄨ瘊㑦楊㑄녅ꄦ䈯쉉㡥䙏疏</w:t>
      </w:r>
      <w:r>
        <w:rPr/>
        <w:t>ⵌ</w:t>
      </w:r>
      <w:r>
        <w:rPr/>
        <w:t>녴祓壂繯㉏䓂窿㔮껂哂䯂䝰啚彔㟂だ摗㐤牑뗂숣ㅢ㯂쉹녔心栳穲没㵐斵곂㝯쏂亣晑⥤묲㴳暱睈䝬幖ㆥ츷긴焻쏎呺䬪┫晈ꄪ㍄꺿</w:t>
      </w:r>
      <w:r>
        <w:rPr/>
        <w:t>⡥</w:t>
      </w:r>
      <w:r>
        <w:rPr/>
        <w:t>땂슣ㅁ柍♭䈱䓃캱□⹌ꅢ䰹慬ㅯ彪</w:t>
      </w:r>
      <w:r>
        <w:rPr/>
        <w:t>ꕖ</w:t>
      </w:r>
      <w:r>
        <w:rPr/>
        <w:t>盂䈶顮㖩</w:t>
      </w:r>
      <w:r>
        <w:rPr/>
        <w:t>ꤱ</w:t>
      </w:r>
      <w:r>
        <w:rPr/>
        <w:t>欪呸扴쉗</w:t>
      </w:r>
      <w:r>
        <w:rPr/>
        <w:t>꧍</w:t>
      </w:r>
      <w:r>
        <w:rPr/>
        <w:t>䩋灯敱⽭顃㟎⽈뿂⭇㜨깓娦稷</w:t>
      </w:r>
      <w:r>
        <w:rPr/>
        <w:t>ⴷ</w:t>
      </w:r>
      <w:r>
        <w:rPr/>
        <w:t>畨汖帨擂㵖쎩뽂奭扴격繬☱떩㢘ぐ䱺楂⽑畗䑚櫂䙹摕⪩㫂㩬⭈㭕䅧딩䜴睨䄪噣㩘⩒</w:t>
      </w:r>
      <w:r>
        <w:rPr/>
        <w:t>⡲</w:t>
      </w:r>
      <w:r>
        <w:rPr/>
        <w:t>佑癖ꅡ갱</w:t>
      </w:r>
      <w:r>
        <w:rPr/>
        <w:t>ⵡ</w:t>
      </w:r>
      <w:r>
        <w:rPr/>
        <w:t>席⑎칚悡噔⨰煒㙟傱勎╲쉋愥恆獬歚埂禿ꄯ剆⩶〽捃쉢穲䔸쉘깍</w:t>
      </w:r>
      <w:r>
        <w:rPr/>
        <w:t>ꗂ</w:t>
      </w:r>
      <w:r>
        <w:rPr/>
        <w:t>强⸰뽋椲쉺䜯쉏埂㓂걷倸盍싂⒘㮿䉅㵡欤佀ネ갥⥓嚮癄婵쉅㎏囂檮嫂揂㓂</w:t>
      </w:r>
      <w:r>
        <w:rPr/>
        <w:t>ꖣ</w:t>
      </w:r>
      <w:r>
        <w:rPr/>
        <w:t>㐺⒱縤쉍窡侬䫂穃녠⹋嚻圪캮婢숳啴惂㕾쉰㡫쉥亻䌬숴竂⨶䞥䙈걬斩顾숪숷♬㔺</w:t>
      </w:r>
      <w:r>
        <w:rPr/>
        <w:t>Ɽ</w:t>
      </w:r>
      <w:r>
        <w:rPr/>
        <w:t>挴⽾怫夯剙㵦䄭⩙</w:t>
      </w:r>
      <w:r>
        <w:rPr/>
        <w:t>ⲏ</w:t>
      </w:r>
      <w:r>
        <w:rPr/>
        <w:t>싂䛂僂숱吱繶暥浺⭍㭂噂쉲癍⼷啢쵢쉔〹埂뽶焲汵厘浰瞮㌳</w:t>
      </w:r>
      <w:r>
        <w:rPr/>
        <w:t>Ⱚ</w:t>
      </w:r>
      <w:r>
        <w:rPr/>
        <w:t>稦熡촥슣䁈쉈</w:t>
      </w:r>
      <w:r>
        <w:rPr/>
        <w:t>⢻</w:t>
      </w:r>
      <w:r>
        <w:rPr/>
        <w:t>깾睱䇍䠷䝈义슱盂쉢䜸炮䏂䤹싂㐫</w:t>
      </w:r>
      <w:r>
        <w:rPr/>
        <w:t>ⵕ</w:t>
      </w:r>
      <w:r>
        <w:rPr/>
        <w:t>辩㞩㭬쉐刺쉢煳䱁쉫妿쉒㏍唫惂挹煗祸帪禱坓櫃뿂癳⬰幘わ欱㭰숭扢䆏帮揂◎㴮</w:t>
      </w:r>
      <w:r>
        <w:rPr/>
        <w:t>ⵡ</w:t>
      </w:r>
      <w:r>
        <w:rPr/>
        <w:t>㠰劘浺䫂쉈믂礳渰㐤뽍䥊䪮⑧末⎵쌽㈸兒壂쉤劵⩠</w:t>
      </w:r>
      <w:r>
        <w:rPr/>
        <w:t>Ⱪ</w:t>
      </w:r>
      <w:r>
        <w:rPr/>
        <w:t>쉉㙐熱䩪촫獪㢣呸湸⍶⏂稯䈺슥机圣䝅⍄⻎쉍啧佟卯╗畵슿묥戻㜰㡊懂顁쉍剧慉쉘㮥㥇滂灓恏汣뿂昳伤␮昰傩</w:t>
      </w:r>
      <w:r>
        <w:rPr/>
        <w:t>ꕚ</w:t>
      </w:r>
      <w:r>
        <w:rPr/>
        <w:t>쉔故塆⛂徵㉲县敒䶩슩湊싎쉄桂䥨숻㟃㬯⨥焫⮬쉧噂敱庵⩴犥㭞杴걑匶</w:t>
      </w:r>
      <w:r>
        <w:rPr/>
        <w:t>ꥈ</w:t>
      </w:r>
      <w:r>
        <w:rPr/>
        <w:t>瑉슏㙰彥컂쉳憣輹⻂年辩䄫쉌婵曎奂╩轡ㅸ⥟䡮䤥뼽暿뭪垩瑎䠬슩晉婅漨㦿浂㎥㈤㵣㨴潉싂愷䟂㩯扬瀷囂䨩뭳䓂䙚㥚깱싂⹹쉂癔㴯</w:t>
      </w:r>
      <w:r>
        <w:rPr/>
        <w:t>ⰸ</w:t>
      </w:r>
      <w:r>
        <w:rPr/>
        <w:t>畎ꌽ矂</w:t>
      </w:r>
      <w:r>
        <w:rPr/>
        <w:t>⡀</w:t>
      </w:r>
      <w:r>
        <w:rPr/>
        <w:t>䁓橞걫㴊呚梿䝓㌷殣숵⩠䰲栲䱬◂唷㖡㵄灓没汯㑨熡啣㭎</w:t>
      </w:r>
      <w:r>
        <w:rPr/>
        <w:t>ⱖ</w:t>
      </w:r>
      <w:r>
        <w:rPr/>
        <w:t>땹穯슏癩硱㘬繐橶⽨拎䌭硞顄쉓潲た氱愲浶⦵㡌㦿깮剃㑆◍楾쉟偘恰浉橎숩⩟㬰</w:t>
      </w:r>
      <w:r>
        <w:rPr/>
        <w:t>ꥐ</w:t>
      </w:r>
      <w:r>
        <w:rPr/>
        <w:t>㪱廂</w:t>
      </w:r>
    </w:p>
    <w:p>
      <w:pPr>
        <w:pStyle w:val="PreformattedText"/>
        <w:bidi w:val="0"/>
        <w:spacing w:before="0" w:after="0"/>
        <w:jc w:val="left"/>
        <w:rPr/>
      </w:pPr>
      <w:r>
        <w:rPr/>
        <w:t>獄쉪幗䍳䠺䄣</w:t>
      </w:r>
      <w:r>
        <w:rPr/>
        <w:t>ꗃ</w:t>
      </w:r>
      <w:r>
        <w:rPr/>
        <w:t>㪡卯灴瑐쉤坍戻潖䫂揂恴偧徥泍뼹⎥숻堮㉞桬쉥숵䯂敺欻桇쉫◂杍ꄣ㥚쵬숲㬬숨払丨呶숰</w:t>
      </w:r>
      <w:r>
        <w:rPr/>
        <w:t>ꔦ</w:t>
      </w:r>
      <w:r>
        <w:rPr/>
        <w:t>塦惂</w:t>
      </w:r>
      <w:r>
        <w:rPr/>
        <w:t>ꖡ</w:t>
      </w:r>
      <w:r>
        <w:rPr/>
        <w:t>䡩灔숨㉘瓂넦⦬乒湖䖩䤰⽦</w:t>
      </w:r>
      <w:r>
        <w:rPr/>
        <w:t>Ɱ⸶</w:t>
      </w:r>
      <w:r>
        <w:rPr/>
        <w:t>㶘</w:t>
      </w:r>
      <w:r>
        <w:rPr/>
        <w:t>꧂</w:t>
      </w:r>
      <w:r>
        <w:rPr/>
        <w:t>쉾꥘칌敠╟线⭷煓㉰숯焷깤䇂쉍扦␻㧂潹搷歱㭬⫂獒噄쵡滎녥瑥輷䭣⩠촯걑㶮犏떩䑠㬷失繋䂿頰䖡忂쉰ꥤ겿轫檻</w:t>
      </w:r>
      <w:r>
        <w:rPr/>
        <w:t>ꔯ</w:t>
      </w:r>
      <w:r>
        <w:rPr/>
        <w:t>晃橲歟쉨挵晠猦⑾绂䢏轷僂숪뭱촣朷梣</w:t>
      </w:r>
      <w:r>
        <w:rPr/>
        <w:t>ꕨ⑭</w:t>
      </w:r>
      <w:r>
        <w:rPr/>
        <w:t>潫╵뼽恁畲⥆瀺澩깦坌〷</w:t>
      </w:r>
      <w:r>
        <w:rPr/>
        <w:t>ꗂ</w:t>
      </w:r>
      <w:r>
        <w:rPr/>
        <w:t>⡣</w:t>
      </w:r>
      <w:r>
        <w:rPr/>
        <w:t>깑慃煞䰭</w:t>
      </w:r>
      <w:r>
        <w:rPr/>
        <w:t>ⱸ</w:t>
      </w:r>
      <w:r>
        <w:rPr/>
        <w:t>ꦻ</w:t>
      </w:r>
      <w:r>
        <w:rPr/>
        <w:t>嘮츬〱숯窣甫쉢噦</w:t>
      </w:r>
      <w:r>
        <w:rPr/>
        <w:t>ⲏ䷎</w:t>
      </w:r>
      <w:r>
        <w:rPr/>
        <w:t>䁠武⹈迂亵伶惂椻</w:t>
      </w:r>
      <w:r>
        <w:rPr/>
        <w:t>ꦿ</w:t>
      </w:r>
      <w:r>
        <w:rPr/>
        <w:t>䶵䰺瀯犏⒩す顚扥昱뾵뿂㤫典㐣嫂礬䁴椮剭偰쉭⸲敏⹱祥䱒戴ふ썋䘮⌺䡌佰숻殬숵䝭⒣稺㤸ꎮ獡⪡砶㤪彠䉂央쉢唥扔숸圵⍺䕢쉔桞쉌䥈뽎䌱氭䇃亩唺矂硅싂棂洰䌩䑒䁧䬱儲灅㨮ꇂ쌹␴唵漮㍸딤楑쉮▮䉉슬璩傿칂剋</w:t>
      </w:r>
      <w:r>
        <w:rPr/>
        <w:t>ⷍ</w:t>
      </w:r>
      <w:r>
        <w:rPr/>
        <w:t>婯ㅮ噄⸥쉔쉔爻彞湇쉪呃仂樷숵숵晣숶栣䝈榮㉔歹礪甪䁲䉱䥱넪ね䭋䨽丵</w:t>
      </w:r>
      <w:r>
        <w:rPr/>
        <w:t>ꕋ</w:t>
      </w:r>
      <w:r>
        <w:rPr/>
        <w:t>쉷癶仂ㅥ쉫っ擂憘喏慪歮⍑扚딲쉄繦滂쵦</w:t>
      </w:r>
      <w:r>
        <w:rPr/>
        <w:t>ꕦ</w:t>
      </w:r>
      <w:r>
        <w:rPr/>
        <w:t>吪嗎䥣痂撩⧂땤㕾歸</w:t>
      </w:r>
      <w:r>
        <w:rPr/>
        <w:t>ⱷ</w:t>
      </w:r>
      <w:r>
        <w:rPr/>
        <w:t>䕃㑒彅佲獈⭧輤쉪㙴⼥剀⍱獪畁氥兎䰶</w:t>
      </w:r>
      <w:r>
        <w:rPr/>
        <w:t>ꤴ</w:t>
      </w:r>
      <w:r>
        <w:rPr/>
        <w:t>㑬婑嚘넯㌵㑎剶ꥦ</w:t>
      </w:r>
      <w:r>
        <w:rPr/>
        <w:t>ⱗ</w:t>
      </w:r>
      <w:r>
        <w:rPr/>
        <w:t>䶮갤쵒䥹䒿穵䕃佾⪱港칙Ⓜ</w:t>
      </w:r>
      <w:r>
        <w:rPr/>
        <w:t>ꔫ</w:t>
      </w:r>
      <w:r>
        <w:rPr/>
        <w:t>敮뿂轑䨵娳㭪쉨⚏䙱쉧슡ꎡㅮ㭊兡䝰</w:t>
      </w:r>
      <w:r>
        <w:rPr/>
        <w:t>Ⳃ</w:t>
      </w:r>
      <w:r>
        <w:rPr/>
        <w:t>嘥瀥淂偖儩㑊땪兰ㆥ幠洦づ坚佌♔晉쉎汑頪瑵伺䮘ꅇ復㐽㭢㖥㙷</w:t>
      </w:r>
      <w:r>
        <w:rPr/>
        <w:t>ⵂ</w:t>
      </w:r>
      <w:r>
        <w:rPr/>
        <w:t>㷂숤嗂昨㡃⑯浃⹣嫂奟潫썘녢㕮慷喩㶥燂쉢깨㙩卬쉙獪㈷洤ꍂ弸坑熿摐숣椳䱅㬥测䰊癗婒療此溬廂ぉ㥋拂揂갽갴頨楊湡㫂㘴䀦畗珂兹埂彺䅋녍柂剒坎䤣</w:t>
      </w:r>
      <w:r>
        <w:rPr/>
        <w:t>ꕇ</w:t>
      </w:r>
      <w:r>
        <w:rPr/>
        <w:t>䱏半칬禵쉕䰻䷂</w:t>
      </w:r>
      <w:r>
        <w:rPr/>
        <w:t>ⱶ</w:t>
      </w:r>
      <w:r>
        <w:rPr/>
        <w:t>煵ꍫ㘵쉬䵾桌㍠숬䁅䃎庿炣䁰쉉兮껂愵题秂牎轭塦嫃</w:t>
      </w:r>
      <w:r>
        <w:rPr/>
        <w:t>⠤</w:t>
      </w:r>
      <w:r>
        <w:rPr/>
        <w:t>넰䐣乌㍕熿뽥䭄☴稸塔䅅쉭쉢璿䇂䀴㝑棂桙䱞⻂潱橞䅾ꌣ쉱뭮捩ㅹ掮䯂⨺⭫稪㉧㭆숹兆쉃䱂쉈쉚㵄䞥六偏機㡒橃䍲皘㉯</w:t>
      </w:r>
      <w:r>
        <w:rPr/>
        <w:t>ꗂ</w:t>
      </w:r>
      <w:r>
        <w:rPr/>
        <w:t>幃ꎩ瑀塶껂纣煞枏徻楃济〷㇎啤㥇煷쉞睸</w:t>
      </w:r>
      <w:r>
        <w:rPr/>
        <w:t>ꤶ</w:t>
      </w:r>
      <w:r>
        <w:rPr/>
        <w:t>䪱䙯䍖穸灁䉅䅣숮慠촲禘烂䍌煀♀ꅪ䰱숮姂飂䨦</w:t>
      </w:r>
      <w:r>
        <w:rPr/>
        <w:t>⠨</w:t>
      </w:r>
      <w:r>
        <w:rPr/>
        <w:t>뭴灗吪畒⥪숣쉟哂䙷䥩晕⹕攫丣츷</w:t>
      </w:r>
      <w:r>
        <w:rPr/>
        <w:t>ꥆ</w:t>
      </w:r>
      <w:r>
        <w:rPr/>
        <w:t>歐㌸</w:t>
      </w:r>
      <w:r>
        <w:rPr/>
        <w:t>ⱎ</w:t>
      </w:r>
      <w:r>
        <w:rPr/>
        <w:t>䖬격뾬싂坥灺뽅</w:t>
      </w:r>
      <w:r>
        <w:rPr/>
        <w:t>ⷂ</w:t>
      </w:r>
      <w:r>
        <w:rPr/>
        <w:t>睊㤫匪塩妡㝦偪䂱匮塈煹㩂汁곂䝩䱵幎剘겡繥槂숸㍵쉂㝹䕆砶到슥싂뽗</w:t>
      </w:r>
      <w:r>
        <w:rPr/>
        <w:t>⠻</w:t>
      </w:r>
      <w:r>
        <w:rPr/>
        <w:t>弽穢ꥸ恌쉱庿쉙浟䵎佥</w:t>
      </w:r>
      <w:r>
        <w:rPr/>
        <w:t>ⲣ</w:t>
      </w:r>
      <w:r>
        <w:rPr/>
        <w:t>ꦣ</w:t>
      </w:r>
      <w:r>
        <w:rPr/>
        <w:t>䋂劮庻卡癔㍵䉄⹂輬慫⩅㥷伨쌱愪慟䭙恡⭟縨◂㜵祣쉒慤䵕㘸塾穳숶⩄</w:t>
      </w:r>
      <w:r>
        <w:rPr/>
        <w:t>ꗂ</w:t>
      </w:r>
      <w:r>
        <w:rPr/>
        <w:t>쉀칮⾩兲뇂䱢ꅓ쉀썬䈷䈸䭮剖쉅獗摰⑚䁐땧놣</w:t>
      </w:r>
      <w:r>
        <w:rPr/>
        <w:t>ꔽ</w:t>
      </w:r>
      <w:r>
        <w:rPr/>
        <w:t>놥凂㐱㮱㢻䮱㉸⼳燂ィ싂呏慾넮䟂칢쉩捦〭슩噢㠨㙴竂║瀶彞㭇놣扌歴숹쉱拂焪곂숥泂敺杮猪䈣㍰⿂쏂稪㩶垩숻堶쉏敤濂ꅬ婁⎩슥뼯牲懂熮澮氤㩋绂⩗水爺䩪ꍑ⦡</w:t>
      </w:r>
      <w:r>
        <w:rPr/>
        <w:t>ⱪ</w:t>
      </w:r>
      <w:r>
        <w:rPr/>
        <w:t>幤쉂勂極䊬⹣晡⩷컃轘㴴杇ꄹ捑숬쉔幀〈䨣幓╂奢뽒䨵쌽땯⾘嚩䬳♇斣㍀呗桪␯儶樰겿㑂敶</w:t>
      </w:r>
      <w:r>
        <w:rPr/>
        <w:t>ꥆ⩀</w:t>
      </w:r>
      <w:r>
        <w:rPr/>
        <w:t>匹㙦숽</w:t>
      </w:r>
      <w:r>
        <w:rPr/>
        <w:t>ꤩ</w:t>
      </w:r>
      <w:r>
        <w:rPr/>
        <w:t>쵞⧂</w:t>
      </w:r>
      <w:r>
        <w:rPr/>
        <w:t>ꤰ</w:t>
      </w:r>
      <w:r>
        <w:rPr/>
        <w:t>庬쉞⽴偎㙰쉇ꍚ唶暱ꎮ숦㡏楮䷂㞻杢쵄뭤⭃싂淂⥱倷彚숰頵쉮匥喿ꏂ搪㙚毂㬳쉩癹뽎䥅嫂⼦䩪슩䈰䡕</w:t>
      </w:r>
      <w:r>
        <w:rPr/>
        <w:t>Ⲯ</w:t>
      </w:r>
      <w:r>
        <w:rPr/>
        <w:t>⻂⥲㘮昷쵡㛂</w:t>
      </w:r>
      <w:r>
        <w:rPr/>
        <w:t>ꦬ</w:t>
      </w:r>
      <w:r>
        <w:rPr/>
        <w:t>쉅⍫⨱䓂垬</w:t>
      </w:r>
      <w:r>
        <w:rPr/>
        <w:t>ⴹ</w:t>
      </w:r>
      <w:r>
        <w:rPr/>
        <w:t>따⑨⩪⽮⩖漽洰䷂䀮敶㝄恋睫쉂</w:t>
      </w:r>
      <w:r>
        <w:rPr/>
        <w:t>ⵠ</w:t>
      </w:r>
      <w:r>
        <w:rPr/>
        <w:t>카樰焫䕯繌㩋倷䔸堤칞婏優㘫䅐</w:t>
      </w:r>
      <w:r>
        <w:rPr/>
        <w:t>ꦩꖻ</w:t>
      </w:r>
      <w:r>
        <w:rPr/>
        <w:t>䘽獖浭㷂깣浈䭃呒넽秂ㅵ䢘医戬㕨兂ꅅ쉟祁呢从숊䩱瑹晦쉕樥㘮礥渨矂䥞㴸湹矂⩁橩浕牉䅂䱒㖡㭪䝌䙥㊩䐵㎡⧂䣂轉췍㑪숶넷╥╶畬眶쌰㢻숰槂垥㵪쵵乑㬥椪⥾墩乇剆싂傥乂剭⩋漭쉍䍠渮煉浲䵟䵁涩</w:t>
      </w:r>
      <w:r>
        <w:rPr/>
        <w:t>⡓</w:t>
      </w:r>
      <w:r>
        <w:rPr/>
        <w:t>渫ꍇ桞澮楧怤畺쉍楢䳂썴녱ㅤ쉄䐬⬮䭣쉳炣䙁佇䆘</w:t>
      </w:r>
      <w:r>
        <w:rPr/>
        <w:t>ⵀ</w:t>
      </w:r>
      <w:r>
        <w:rPr/>
        <w:t>盂깈頮㡚喩睓娦佯㩳浔ㅡ噂㥚督癤⺥숪㕲乯摩整灰晍䇂珎顱繠㡺䎩輴</w:t>
      </w:r>
      <w:r>
        <w:rPr/>
        <w:t>ⰽ</w:t>
      </w:r>
      <w:r>
        <w:rPr/>
        <w:t>䡺뾵㎬ち뽍䄮䝑噥䓂優繖㨷</w:t>
      </w:r>
      <w:r>
        <w:rPr/>
        <w:t>꧂</w:t>
      </w:r>
      <w:r>
        <w:rPr/>
        <w:t>漰⯂㡧쉟䴴썵桤㮬⍸摇ꥲ칧牵扱쉢漪帽</w:t>
      </w:r>
      <w:r>
        <w:rPr/>
        <w:t>⡞</w:t>
      </w:r>
      <w:r>
        <w:rPr/>
        <w:t>㫃䄽璘摬뼣숵</w:t>
      </w:r>
      <w:r>
        <w:rPr/>
        <w:t>ꕳ</w:t>
      </w:r>
      <w:r>
        <w:rPr/>
        <w:t>㢱⑬刭싎伻녢共ㅶふ뽇䃃⍧癧쉠䩀厥㝧䴲卥슮䭄⭍␸㬫影扐琸剧☭迂䩭硅㦣䩧</w:t>
      </w:r>
      <w:r>
        <w:rPr/>
        <w:t>ꕕ</w:t>
      </w:r>
      <w:r>
        <w:rPr/>
        <w:t>썸睒坱朥顶ꄱ辩㥌䥍ㅱ愹㮥㕧⧂䭉㝸숭䵂뽦쉦캣瘬汖䥗䆻〪껎숲嘸쉇칬㇂䌽係⌯⒱䭍犬徿⩞硯썆〣栦싂㌱挮灪⼺쵣留夸</w:t>
      </w:r>
      <w:r>
        <w:rPr/>
        <w:t>⡓</w:t>
      </w:r>
      <w:r>
        <w:rPr/>
        <w:t>⼥湍曂칸欺汎煑䙶煍欩쉈㝩쉗뾻묣反夷敔쉥㭷慰숬彔栽瑇ぅ땙썙瑯卯⥯⛃䉣橘⪿䷂숽갩僂䵞㝴䂥ㅥ⸪㒵쉃䙒䑷䬩顷彆䙐斱⍍弭梻獷쉂㬸⑅彾㤺䝅놬╅桏⩍怫頱㣂쉺潦椦㨳䧃뿂爷剡ㄭ灄㌮㷂쵴䝎䬩㌴</w:t>
      </w:r>
      <w:r>
        <w:rPr/>
        <w:t>ⱹ</w:t>
      </w:r>
      <w:r>
        <w:rPr/>
        <w:t>숽뾮</w:t>
      </w:r>
      <w:r>
        <w:rPr/>
        <w:t>ꦩ</w:t>
      </w:r>
      <w:r>
        <w:rPr/>
        <w:t>犣䍢砯悩偲挬浾圪⾩䡤䆮㝒浆⹒㩺쉄煬敳截溻丣㟂䦿䨷彚桹䖬䜵䁬㶵䋂쉾</w:t>
      </w:r>
      <w:r>
        <w:rPr/>
        <w:t>꧂</w:t>
      </w:r>
      <w:r>
        <w:rPr/>
        <w:t>묤噎劏㍣勂参녾㞥숩䥌塢剪堰櫂䙰旂♭吲玱칧</w:t>
      </w:r>
      <w:r>
        <w:rPr/>
        <w:t>ⵣ</w:t>
      </w:r>
      <w:r>
        <w:rPr/>
        <w:t>丶</w:t>
      </w:r>
      <w:r>
        <w:rPr/>
        <w:t>ⰳ</w:t>
      </w:r>
      <w:r>
        <w:rPr/>
        <w:t>劏扲㒘㢡⨸뿂㭩ꥫ梩㌣⹄湷㡕싂砵쉂䝺숯</w:t>
      </w:r>
      <w:r>
        <w:rPr/>
        <w:t>ꤰ</w:t>
      </w:r>
      <w:r>
        <w:rPr/>
        <w:t>燂潙䰪㜩歵䶬ꥨ㎣⪻戺纻⽄兓畟顥眥䕶싂칙ㅩ炮卷轍⴯숷㩂湋⵸柂ꥺ썡劥⼨ꎿ쉎ꍶ獆㙁䘦♡䶻</w:t>
      </w:r>
      <w:r>
        <w:rPr/>
        <w:t>ꥂ</w:t>
      </w:r>
      <w:r>
        <w:rPr/>
        <w:t>檿濂</w:t>
      </w:r>
      <w:r>
        <w:rPr/>
        <w:t>ꥂ</w:t>
      </w:r>
      <w:r>
        <w:rPr/>
        <w:t>䄻䜽漯␻捊穁칌갺瘸䒬㈷挴弤硲偉㝐䑵</w:t>
      </w:r>
      <w:r>
        <w:rPr/>
        <w:t>ⰴ</w:t>
      </w:r>
      <w:r>
        <w:rPr/>
        <w:t>걭┽堺쉉숫厩㍙</w:t>
      </w:r>
      <w:r>
        <w:rPr/>
        <w:t>⠲</w:t>
      </w:r>
      <w:r>
        <w:rPr/>
        <w:t>쉌ㅵ敌䢮〭╷춵</w:t>
      </w:r>
      <w:r>
        <w:rPr/>
        <w:t>⣂</w:t>
      </w:r>
      <w:r>
        <w:rPr/>
        <w:t>牺䁰⍣憡牟쎻㌩砺嘸㵎⍯憘兒晣뽞슿쉠伫側䙪䰥⬊깚㷂⬫潮쵟廃牫⹉穫䥙創彡䫎숭爤㥵㴪夥뽅⏂䭍枏㈩䑩䛂凂䞿睙䶬㨴㠶濂㌽搬䘴⛂캩䐱攦㫂睟㝭摓桭</w:t>
      </w:r>
      <w:r>
        <w:rPr/>
        <w:t>ꔲ</w:t>
      </w:r>
      <w:r>
        <w:rPr/>
        <w:t>䬺䵳⮩歌슱䱓祍住浳噑煪⩔橤婋浥뼯弪⑟柃</w:t>
      </w:r>
      <w:r>
        <w:rPr/>
        <w:t>ⱌ</w:t>
      </w:r>
      <w:r>
        <w:rPr/>
        <w:t>ꕥ</w:t>
      </w:r>
      <w:r>
        <w:rPr/>
        <w:t>唤祇䡊䊡礸痂㔥䈣쉯繕奺ꏂ橹凂쉟噭乡祊彥ㅢ溡㡬숸繶報塤⫂⭱숯䵃㭉⩠潫䙏帷ꅨ</w:t>
      </w:r>
      <w:r>
        <w:rPr/>
        <w:t>ⴰ</w:t>
      </w:r>
      <w:r>
        <w:rPr/>
        <w:t>兴䭖숵㈩갥</w:t>
      </w:r>
      <w:r>
        <w:rPr/>
        <w:t>ꔺ</w:t>
      </w:r>
      <w:r>
        <w:rPr/>
        <w:t>㩎싂㶬</w:t>
      </w:r>
      <w:r>
        <w:rPr/>
        <w:t>ꔣ</w:t>
      </w:r>
      <w:r>
        <w:rPr/>
        <w:t>ㅰ⨺</w:t>
      </w:r>
      <w:r>
        <w:rPr/>
        <w:t>ⱉ⍭</w:t>
      </w:r>
      <w:r>
        <w:rPr/>
        <w:t>洴㭾뇂⑯</w:t>
      </w:r>
      <w:r>
        <w:rPr/>
        <w:t>ꗃ</w:t>
      </w:r>
      <w:r>
        <w:rPr/>
        <w:t>㠫</w:t>
      </w:r>
      <w:r>
        <w:rPr/>
        <w:t>ꔹ</w:t>
      </w:r>
      <w:r>
        <w:rPr/>
        <w:t>剭䥳⹄瀲牸㇂㝏쉧桲⸣硢㝒쉳㬯㝂ㆻ㈪偗</w:t>
      </w:r>
      <w:r>
        <w:rPr/>
        <w:t>ꖬ</w:t>
      </w:r>
      <w:r>
        <w:rPr/>
        <w:t>ꄷꌪ厬䜩숥纏斿㇂䇎沏全サ煮䊮榥䉈儬㙩夷敉⽺ꍉ畉䖣嚮䪡牔㜽⑑㙕㶻쉡縫쉈绂슡幪泂걙쉍㕮⩤摢쵰䅍</w:t>
      </w:r>
      <w:r>
        <w:rPr/>
        <w:t>⡵</w:t>
      </w:r>
      <w:r>
        <w:rPr/>
        <w:t>戳땟毂归繏썊⍁庻</w:t>
      </w:r>
      <w:r>
        <w:rPr/>
        <w:t>ꗂ</w:t>
      </w:r>
      <w:r>
        <w:rPr/>
        <w:t>托眩瘷⩮䡤タ厣噟䭃甯쵃溩畆揂⒡允쉬㤮穂楣朣㭱䣂囂䀥仂剂猲帳晧쉪爣㑹忂㕺畧偊䦱⮱</w:t>
      </w:r>
      <w:r>
        <w:rPr/>
        <w:t>꧂</w:t>
      </w:r>
      <w:r>
        <w:rPr/>
        <w:t>氶㍃呺꺣㮩㞱䙺伣傥滂싂</w:t>
      </w:r>
      <w:r>
        <w:rPr/>
        <w:t>ⱸ</w:t>
      </w:r>
      <w:r>
        <w:rPr/>
        <w:t>傡䑷</w:t>
      </w:r>
      <w:r>
        <w:rPr/>
        <w:t>ꤰ</w:t>
      </w:r>
      <w:r>
        <w:rPr/>
        <w:t>楏ꄲ硴묰긤硟㨨㪘쉌商䟂⩇</w:t>
      </w:r>
      <w:r>
        <w:rPr/>
        <w:t>ⵖ</w:t>
      </w:r>
      <w:r>
        <w:rPr/>
        <w:t>琲㄰ォ形⥄熥灱썰凂污淂쉤欸䆻呙쉞轙津䌥▣뿂硺쉅嚣䱬㉢♑淂㮥䜺䋂㭌䝣슡䎩渱ꄷ窏涿壂咩㚱넨⨭숷晩쉕ꥤ슩췂썚恆唫䔹⥪戳䧎⪱矂⩁䩊춮摱瘬慩㑈滂㫂</w:t>
      </w:r>
      <w:r>
        <w:rPr/>
        <w:t>ⶩ</w:t>
      </w:r>
      <w:r>
        <w:rPr/>
        <w:t>祒㉦湳稲䰤傏䱔䳂楚㵭䬪橏唩攽儲㩣㨦婒习乍숭⹗</w:t>
      </w:r>
      <w:r>
        <w:rPr/>
        <w:t>⢿</w:t>
      </w:r>
      <w:r>
        <w:rPr/>
        <w:t>爱煔䵧券焹㌸쉥怩硴㛂䕋䃍啊䵩䔫䐪橖⍰拂□䌺䥎쉰晎쉴淂樻瀴礻숸奺敬疮椱楋稦輺啭㡞쉾䬪슡璻뽗㔪</w:t>
      </w:r>
      <w:r>
        <w:rPr/>
        <w:t>ꕰ</w:t>
      </w:r>
      <w:r>
        <w:rPr/>
        <w:t>湤怳㕭爣浬䭟䤳砦䴯ㅮ칰☷䭗뿍椨夬掬牫숭䦬均걅俎師拂䵊煒攫扁焳⑄⒵╚潨欹䮵疘濂┮䑇쉁奫싂楪浺⑃땶燂兂</w:t>
      </w:r>
      <w:r>
        <w:rPr/>
        <w:t>ⵊ</w:t>
      </w:r>
      <w:r>
        <w:rPr/>
        <w:t>幟㘪㛂Ⓜ䍇뾩㩆␦䌫</w:t>
      </w:r>
      <w:r>
        <w:rPr/>
        <w:t>ꕕ⸶</w:t>
      </w:r>
      <w:r>
        <w:rPr/>
        <w:t>倯公ꏂ捶㝹㩴ꥹ⍐ꆘ䫂</w:t>
      </w:r>
      <w:r>
        <w:rPr/>
        <w:t>ꥁ</w:t>
      </w:r>
      <w:r>
        <w:rPr/>
        <w:t>싂⑇䍙ꌴ烍땁䗃顩埍썥輰祡㨶</w:t>
      </w:r>
      <w:r>
        <w:rPr/>
        <w:t>ⱟ</w:t>
      </w:r>
      <w:r>
        <w:rPr/>
        <w:t>婢啙䴹冱ꅉ⍶硑癉礲쉁傥ꎘ瓃啡永쉣䅡䅦坙係ガ娊塬春갷⬶䇂塍杏䒵꺏㡾㙡㫂</w:t>
      </w:r>
      <w:r>
        <w:rPr/>
        <w:t>ⶵꕳ</w:t>
      </w:r>
      <w:r>
        <w:rPr/>
        <w:t>숷噦㭫㍱劣⍞㝙㐴쌯捠</w:t>
      </w:r>
      <w:r>
        <w:rPr/>
        <w:t>ꕾ</w:t>
      </w:r>
      <w:r>
        <w:rPr/>
        <w:t>城㝟䙊扄噙뿂䉄쉶쉣슥穙╈⑉乶庱泍潦녶⪡憩捺剺넩䘪湓쉊猬㑺痂弽㩧徱뭑穏쉭┴╉䪬䵇偹㢻海ꏂ⼦䰳汎㕷㕇熣物噰䀰娯乄䇂䙵嘨種㬤ヂ䏂Ⓜ캩⿂쉘䬱딫剅伺啎</w:t>
      </w:r>
      <w:r>
        <w:rPr/>
        <w:t>ⱑ</w:t>
      </w:r>
      <w:r>
        <w:rPr/>
        <w:t>䵓㥋牉全牱</w:t>
      </w:r>
      <w:r>
        <w:rPr/>
        <w:t>ⵤ</w:t>
      </w:r>
      <w:r>
        <w:rPr/>
        <w:t>瑞䶻䭕㜩瞵瞩栶瑒掩媡칯嚥㚡⦏</w:t>
      </w:r>
      <w:r>
        <w:rPr/>
        <w:t>ⵃ</w:t>
      </w:r>
      <w:r>
        <w:rPr/>
        <w:t>슏牗硱䚵㝵䁎칎䘩쵦⌬⽎썷㩲㑤⩐扣伯뽌䩄꺵晏湾皵䱯囂ㄪ朤婘⹀县䍹㥑㤹䓂쉪何栮⨻壂쉾䢡⾡傱彴ꍀ䈩⩤㧂啨㟂歰깨娻䣂㵟쉆嘫慒猸槂确䨥均䎩쉱⥺噔⨵找倦㍸根</w:t>
      </w:r>
      <w:r>
        <w:rPr/>
        <w:t>ⱥ</w:t>
      </w:r>
      <w:r>
        <w:rPr/>
        <w:t>쉄榥ꌯ百㍯⫂斩帷䨮渽㕕⤫壂塶獬</w:t>
      </w:r>
      <w:r>
        <w:rPr/>
        <w:t>⠭</w:t>
      </w:r>
      <w:r>
        <w:rPr/>
        <w:t>姂싂䞣䅫轩䩸䩮⼭땡瘯佇牒쉨싂쉾繂欵㈻</w:t>
      </w:r>
      <w:r>
        <w:rPr/>
        <w:t>⡃</w:t>
      </w:r>
      <w:r>
        <w:rPr/>
        <w:t>穁⑏硈䙑亏♊㵍긪輯佈倥싃损㕧奸掣睉☰奷助</w:t>
      </w:r>
      <w:r>
        <w:rPr/>
        <w:t>ꤪ</w:t>
      </w:r>
      <w:r>
        <w:rPr/>
        <w:t>坷䰲祒</w:t>
      </w:r>
      <w:r>
        <w:rPr/>
        <w:t>⡾</w:t>
      </w:r>
      <w:r>
        <w:rPr/>
        <w:t>旍①쉚灖䄤傘ヂ</w:t>
      </w:r>
      <w:r>
        <w:rPr/>
        <w:t>ꗂ</w:t>
      </w:r>
      <w:r>
        <w:rPr/>
        <w:t>璩呌</w:t>
      </w:r>
      <w:r>
        <w:rPr/>
        <w:t>ⵃ</w:t>
      </w:r>
      <w:r>
        <w:rPr/>
        <w:t>愥䨷戰ꌪ䙮ꅖ歲</w:t>
      </w:r>
      <w:r>
        <w:rPr/>
        <w:t>ⱗ</w:t>
      </w:r>
      <w:r>
        <w:rPr/>
        <w:t>夲砨䭚渳⎏剥殡瑖拂惂ぴ咩슏숫嘰숺</w:t>
      </w:r>
      <w:r>
        <w:rPr/>
        <w:t>ⱚ</w:t>
      </w:r>
      <w:r>
        <w:rPr/>
        <w:t>空縨汀</w:t>
      </w:r>
      <w:r>
        <w:rPr/>
        <w:t>ꕇ</w:t>
      </w:r>
      <w:r>
        <w:rPr/>
        <w:t>杞숶匤⥌컂斣碿㏎쉔畦ꍈ㵞坹毃卲煤媿싃슩偬</w:t>
      </w:r>
      <w:r>
        <w:rPr/>
        <w:t>ⵇ</w:t>
      </w:r>
      <w:r>
        <w:rPr/>
        <w:t>㍋偦䡢⍦呦娵䜮挽炱灎䙴걌㏂⩞㩭⨴迎쉹练⹒숤畏걣究㘲쉅睒䅏땚䘩䡹縯潳숲稶煹</w:t>
      </w:r>
      <w:r>
        <w:rPr/>
        <w:t>ⱦ⤲</w:t>
      </w:r>
      <w:r>
        <w:rPr/>
        <w:t>숵䠨楇㩏䅆⬬␥繬浍㙭䍙䉓欪⼴⌽</w:t>
      </w:r>
      <w:r>
        <w:rPr/>
        <w:t>⢮</w:t>
      </w:r>
      <w:r>
        <w:rPr/>
        <w:t>橥歵䉓⨪塑㙈狂灒䉤並嫍睈췂㏂쉤</w:t>
      </w:r>
      <w:r>
        <w:rPr/>
        <w:t>ꖬ</w:t>
      </w:r>
      <w:r>
        <w:rPr/>
        <w:t>ꍇꍅ〬⯂뽅嗂녡</w:t>
      </w:r>
      <w:r>
        <w:rPr/>
        <w:t>Ⱟ</w:t>
      </w:r>
      <w:r>
        <w:rPr/>
        <w:t>繠쉐슮㝠浓歟곎纮睬ㅫ㟍勂䥹猱</w:t>
      </w:r>
      <w:r>
        <w:rPr/>
        <w:t>⠦</w:t>
      </w:r>
      <w:r>
        <w:rPr/>
        <w:t>㡺拂쉂딬彏㡨⴯濃浗兦⹋싂깈걯濂</w:t>
      </w:r>
      <w:r>
        <w:rPr/>
        <w:t>ꦏ</w:t>
      </w:r>
      <w:r>
        <w:rPr/>
        <w:t>걦뽀癕婮쵊㥆䅂渵㩺⍆柂䘰凂㙆顨桹䵶썘쉃㭯硱婶數で烂彫啴倮⒥</w:t>
      </w:r>
      <w:r>
        <w:rPr/>
        <w:t>ꦥ</w:t>
      </w:r>
      <w:r>
        <w:rPr/>
        <w:t>㔹眤睈坌漫쉘縶乯숷氩墱楘慗甽㝞佐珂礱⦥슩縴㠮넱⌴洰兖믍㡇纘⯂쉤䅍总窘䥌♉촮晐祀䅟숶썳徱䙫㎡捂睐䚿䃃余䁏숹㑳䭞䜰渹湑惂뼱㙟쉑⌊쉆ꍢ⩄칑숤攽穸䕈杶숴槂⮡溘槃㭑쉔䤴⹋㝴⩕娴噸⸵⺻煳〫䡦瑈습䥾㝳湏㑈</w:t>
      </w:r>
      <w:r>
        <w:rPr/>
        <w:t>⠯</w:t>
      </w:r>
      <w:r>
        <w:rPr/>
        <w:t>녬㌪┪㴫긶슏橹</w:t>
      </w:r>
      <w:r>
        <w:rPr/>
        <w:t>⡈</w:t>
      </w:r>
      <w:r>
        <w:rPr/>
        <w:t>䡘겿㝵䘻</w:t>
      </w:r>
      <w:r>
        <w:rPr/>
        <w:t>⡃</w:t>
      </w:r>
      <w:r>
        <w:rPr/>
        <w:t>挽썯喩㙰䱹㵪䮥水敐슬☬僂⼩倣春枵䙉捉숪旂䡣╦㡫灳潚弴嘬灵烂쉆㘱땒䨽쉞愺썹祤縣歙㍑䕑ꍬ夷扪㶩毂祁幵㣂䜴漪쉗⤸噏땒辡긩呸呦搻녙怪梥⌲</w:t>
      </w:r>
      <w:r>
        <w:rPr/>
        <w:t>ꕗ</w:t>
      </w:r>
      <w:r>
        <w:rPr/>
        <w:t>噹噷刹</w:t>
      </w:r>
      <w:r>
        <w:rPr/>
        <w:t>꧂</w:t>
      </w:r>
      <w:r>
        <w:rPr/>
        <w:t>긥繡丨暏潎杢畅까䒡电瑫숳㌻⸵䝂歔䍪䴣祒摓쵉㉇兎乲䠫㟂쉆䡐䙱棂㡐䌥帲啦䍴숤搫晙暱獬㥠轸㖥攭쏂摅绂噚</w:t>
      </w:r>
      <w:r>
        <w:rPr/>
        <w:t>⠥</w:t>
      </w:r>
      <w:r>
        <w:rPr/>
        <w:t>樬⥮桫捾䟂ꄺ췂焦扷㍪噊朴⥪䵵窱땺⩄伷딶쉠䱑䵴땨</w:t>
      </w:r>
      <w:r>
        <w:rPr/>
        <w:t>ꤶ</w:t>
      </w:r>
      <w:r>
        <w:rPr/>
        <w:t>嘷쉹</w:t>
      </w:r>
      <w:r>
        <w:rPr/>
        <w:t>꧂</w:t>
      </w:r>
      <w:r>
        <w:rPr/>
        <w:t>䀤呭势掩䅊숵涻顅</w:t>
      </w:r>
      <w:r>
        <w:rPr/>
        <w:t>ꕃ</w:t>
      </w:r>
      <w:r>
        <w:rPr/>
        <w:t>ㅇ塟ꏍ砤獇歲싂⽠䅷碩ꆬ輭牓ꄦ慄䁋呮皡㟂乃쉥仃睶到㕞㈨숻㎣廂쉨刻敃♞㙗㍈ぅ䅖橇㍕쵂⚿㕎昬䵬㢬橆楙㩸瘪쉹⽺轒窡栤㑱弩ꇎ爺灰㉙㥰克䭐頯砲痍뭚猲灔⭺</w:t>
      </w:r>
      <w:r>
        <w:rPr/>
        <w:t>ⱈ</w:t>
      </w:r>
      <w:r>
        <w:rPr/>
        <w:t>싂䴲Ⓧ䐤戫ぞ祦⵹쉧♕繆っ㭹竂敏潒</w:t>
      </w:r>
      <w:r>
        <w:rPr/>
        <w:t>⠱</w:t>
      </w:r>
      <w:r>
        <w:rPr/>
        <w:t>戺敔珍⩷ㅔㄺ䍘䛂㊏顭溵㥲瞵湒佗ꌲ十곂顪熩瘺住㕆녪㉞䬰焽サ潺泂摤桯뮵磂䝤焳顂唫쉨쉘䉱䗂䠹兺卐걄뮥捔쉣䍾暩噈䮮纡⩘幕繪㬤妘瀪煰썊剧갩煪▬参慨⩴䵘㤨䁙쉄쉇쉲杪⦬╷燂眭䁫☻輥㑭汄</w:t>
      </w:r>
      <w:r>
        <w:rPr/>
        <w:t>ⰵ</w:t>
      </w:r>
      <w:r>
        <w:rPr/>
        <w:t>슘啲剓壍扉긷顃⤨ꅨ숪僂⸬뾵揂常幐㕰䡑⬳呄䌤싂숺癷쉨싂□溻⽖繨</w:t>
      </w:r>
      <w:r>
        <w:rPr/>
        <w:t>ꔶ</w:t>
      </w:r>
      <w:r>
        <w:rPr/>
        <w:t>參䝊㭇厩瑮뇂</w:t>
      </w:r>
      <w:r>
        <w:rPr/>
        <w:t>ꤪ</w:t>
      </w:r>
      <w:r>
        <w:rPr/>
        <w:t>止佗슿슣榱</w:t>
      </w:r>
      <w:r>
        <w:rPr/>
        <w:t>⡸</w:t>
      </w:r>
      <w:r>
        <w:rPr/>
        <w:t>厣ꍤꍩ껂</w:t>
      </w:r>
      <w:r>
        <w:rPr/>
        <w:t>ꥀ</w:t>
      </w:r>
      <w:r>
        <w:rPr/>
        <w:t>〲숪⑋偯䡫此煮썘乐⬶⫂쌳㥲념畂癪繅⚩㒘숨樸伽㑹䠮䩇㉳戶㍖㭖瓂瘥扫畾偀쉩纩쉒灟쉆䅨䘽䙙污睶璩迍숷촲澡쉔㖵擂炏숯佸煷泂湥㡊䐦</w:t>
      </w:r>
      <w:r>
        <w:rPr/>
        <w:t>ꕭ</w:t>
      </w:r>
      <w:r>
        <w:rPr/>
        <w:t>䭳画ㆵ</w:t>
      </w:r>
      <w:r>
        <w:rPr/>
        <w:t>⡠</w:t>
      </w:r>
      <w:r>
        <w:rPr/>
        <w:t>떘潠⥈䮩⩕橆灚슏⹈㐲⹈⥔樴⩭䐶뼬浙匷丫囂敟䍆漊幚㭅</w:t>
      </w:r>
      <w:r>
        <w:rPr/>
        <w:t>ꥂ</w:t>
      </w:r>
      <w:r>
        <w:rPr/>
        <w:t>뭲䈲㭔╯穓侥礫嘲熣</w:t>
      </w:r>
      <w:r>
        <w:rPr/>
        <w:t>⠰</w:t>
      </w:r>
      <w:r>
        <w:rPr/>
        <w:t>く걎⏂恉⭒偊奌숯䅌用偳츥槂╘䆩迍娬쉣栬쉣颩圷ꎡ䱈硵⩡乪癶楺䐭湣╗睾䴪숸믂</w:t>
      </w:r>
      <w:r>
        <w:rPr/>
        <w:t>ꕆ</w:t>
      </w:r>
      <w:r>
        <w:rPr/>
        <w:t>⡷</w:t>
      </w:r>
      <w:r>
        <w:rPr/>
        <w:t>걓䞱捆쎡⽩澘⨹㒩剚뽞䕰깧녎뇂噳喩䵹扈縹畫乫塟梡㙔⼬숸稶뼪</w:t>
      </w:r>
      <w:r>
        <w:rPr/>
        <w:t>⡎ⱳ</w:t>
      </w:r>
      <w:r>
        <w:rPr/>
        <w:t>浠参숵⭕㵧灖깍唤싂伽㤪爨礬깋뇂㉨䍎圪壎깘媏瞣恖㭁燂䍁</w:t>
      </w:r>
      <w:r>
        <w:rPr/>
        <w:t>ⵉ</w:t>
      </w:r>
      <w:r>
        <w:rPr/>
        <w:t>넵</w:t>
      </w:r>
      <w:r>
        <w:rPr/>
        <w:t>ⱦ</w:t>
      </w:r>
      <w:r>
        <w:rPr/>
        <w:t>䁓呱숮愫╋䙙</w:t>
      </w:r>
      <w:r>
        <w:rPr/>
        <w:t>ꦘ</w:t>
      </w:r>
      <w:r>
        <w:rPr/>
        <w:t>㬬ꆿ泃轤⯍䊣䈦䡤桑쉾橾䊘뿂盂</w:t>
      </w:r>
      <w:r>
        <w:rPr/>
        <w:t>ꤩ</w:t>
      </w:r>
      <w:r>
        <w:rPr/>
        <w:t>㍾迂䕊숽뽗彊縹顱䵖扤䵶䝾捡㤪琣㪩쉣ꥤ쉗쎥唵䉓ꍫ丸쉾⪩ꌪ䝑⭡昰䁇奥仃㝖偆ꄵ숦⹬䓍㕱숨手䁨飂伮搦</w:t>
      </w:r>
      <w:r>
        <w:rPr/>
        <w:t>⢬</w:t>
      </w:r>
      <w:r>
        <w:rPr/>
        <w:t>䰸⤬㊬㩃ヂ썓侮䧂녍</w:t>
      </w:r>
      <w:r>
        <w:rPr/>
        <w:t>ꤷ</w:t>
      </w:r>
      <w:r>
        <w:rPr/>
        <w:t>䙍煸祺捯扲㛂䔷䵊㔽皣䀶福獾䋂歅稥</w:t>
      </w:r>
      <w:r>
        <w:rPr/>
        <w:t>ꔲ</w:t>
      </w:r>
      <w:r>
        <w:rPr/>
        <w:t>顢쉒框갬界⍸丬漶썊</w:t>
      </w:r>
      <w:r>
        <w:rPr/>
        <w:t>ꕷ</w:t>
      </w:r>
      <w:r>
        <w:rPr/>
        <w:t>㕳瑵싂⤽潩墮⭢䜯輣슣䅺眭癪</w:t>
      </w:r>
      <w:r>
        <w:rPr/>
        <w:t>ꔹ</w:t>
      </w:r>
      <w:r>
        <w:rPr/>
        <w:t>稶戣</w:t>
      </w:r>
      <w:r>
        <w:rPr/>
        <w:t>ⱸ</w:t>
      </w:r>
      <w:r>
        <w:rPr/>
        <w:t>桫</w:t>
      </w:r>
      <w:r>
        <w:rPr/>
        <w:t>⡣</w:t>
      </w:r>
      <w:r>
        <w:rPr/>
        <w:t>㥯㑕焽㛍煊恇婚佧⭃</w:t>
      </w:r>
      <w:r>
        <w:rPr/>
        <w:t>⡕</w:t>
      </w:r>
      <w:r>
        <w:rPr/>
        <w:t>䉒穏桾</w:t>
      </w:r>
      <w:r>
        <w:rPr/>
        <w:t>ⵔ</w:t>
      </w:r>
      <w:r>
        <w:rPr/>
        <w:t>刮</w:t>
      </w:r>
      <w:r>
        <w:rPr/>
        <w:t>ꥃ</w:t>
      </w:r>
      <w:r>
        <w:rPr/>
        <w:t>㛍䭚쉪㑗庩捓戤䴹偙♳礫䅱⥩坒䓍</w:t>
      </w:r>
      <w:r>
        <w:rPr/>
        <w:t>⡾</w:t>
      </w:r>
      <w:r>
        <w:rPr/>
        <w:t>严嗍슏⹵쉸⑰떿䍟欫畕ꌻ睅睴㵰⩺庩쉤㧂噕汷恮㩔㒩䀳秂⨭깋轂剡䙁⛂⺬녎恪栬䍡쉈䭊䵖⩟⨸ꍲ㐹噮䎩䷃㘨兄땦㞬쉣㧂攪呦슣迂灇㪣䷍㡍♠婔⩷勂䵋땳婟⩦ꥴ䩚ㄭ犵捬꥚⨪奭泂典嘹祃⼰</w:t>
      </w:r>
      <w:r>
        <w:rPr/>
        <w:t>⡪</w:t>
      </w:r>
      <w:r>
        <w:rPr/>
        <w:t>枱晋싂偒츽未뭏埂䙸流㉎㒘匪失種特䁀뇂㜫儥㮣녭뮮䝵漴</w:t>
      </w:r>
      <w:r>
        <w:rPr/>
        <w:t>⡋</w:t>
      </w:r>
      <w:r>
        <w:rPr/>
        <w:t>爯⍨깕슱䥢</w:t>
      </w:r>
      <w:r>
        <w:rPr/>
        <w:t>ⳍ</w:t>
      </w:r>
      <w:r>
        <w:rPr/>
        <w:t>㉅㩙乢湈☷ꅧ剸숶딥潩弨슏</w:t>
      </w:r>
      <w:r>
        <w:rPr/>
        <w:t>ⰹ</w:t>
      </w:r>
      <w:r>
        <w:rPr/>
        <w:t>䧂</w:t>
      </w:r>
      <w:r>
        <w:rPr/>
        <w:t>ꤨ</w:t>
      </w:r>
      <w:r>
        <w:rPr/>
        <w:t>匪때来ㅊㅣ䱓䵹祄㜸捓䰨偬⫂颵⸺┽㨩┨绂昨泂䞥⭂绂棂⿂縲忂轫熩숸畭⍵⤪䉷晳㎱뭉⛂瑚摏땊쉎쉤▻⺩쉫ㅢ穢㝰㷂쌹癭哂䡰⥥딻璩딸䄸⍣╦嗂繮楧쉓㊱</w:t>
      </w:r>
      <w:r>
        <w:rPr/>
        <w:t>ꤷ⌷</w:t>
      </w:r>
      <w:r>
        <w:rPr/>
        <w:t>楯摨썚쉧瀸숳丶♺썯到ㄵえ⭃싂쉶⚮㨦䙧숭㔵䰪歑</w:t>
      </w:r>
      <w:r>
        <w:rPr/>
        <w:t>ꤸ</w:t>
      </w:r>
      <w:r>
        <w:rPr/>
        <w:t>숪쉭</w:t>
      </w:r>
      <w:r>
        <w:rPr/>
        <w:t>꤯</w:t>
      </w:r>
      <w:r>
        <w:rPr/>
        <w:t>湃䣍ꥫ쉢獤迂</w:t>
      </w:r>
      <w:r>
        <w:rPr/>
        <w:t>ꖥ</w:t>
      </w:r>
      <w:r>
        <w:rPr/>
        <w:t>㚬献䰥碡䭏唲③쉗ꍤ묭磂걾캣㜊㡎䠻뽦炮⫂㝬焴넴⎏汢唴㑵⽾䑘쉍</w:t>
      </w:r>
      <w:r>
        <w:rPr/>
        <w:t>ꕡ</w:t>
      </w:r>
      <w:r>
        <w:rPr/>
        <w:t>칢携杚㠸潀喱䔮畷</w:t>
      </w:r>
      <w:r>
        <w:rPr/>
        <w:t>Ⳃ⥋</w:t>
      </w:r>
      <w:r>
        <w:rPr/>
        <w:t>妬␳䭞㪻┨轍呑浍㩶쵬佶䭮䟃㡃슡슬伳癐쵆䑃ㄵ㍾뽒</w:t>
      </w:r>
      <w:r>
        <w:rPr/>
        <w:t>ⵌ</w:t>
      </w:r>
      <w:r>
        <w:rPr/>
        <w:t>䕵唨㉈䄬奬楷㜹쉧㛂抵轸堻㑬帨抮쉪唲䩐利숺き</w:t>
      </w:r>
      <w:r>
        <w:rPr/>
        <w:t>ⵋ</w:t>
      </w:r>
      <w:r>
        <w:rPr/>
        <w:t>偲纬仃へ䁸䙎燂싂彁慩ꥤ╔瑬</w:t>
      </w:r>
      <w:r>
        <w:rPr/>
        <w:t>ꥋ</w:t>
      </w:r>
      <w:r>
        <w:rPr/>
        <w:t>䪩쉐ꍏ⩴⩣癵㕡䥤칚瑓彾顚싂祹墡</w:t>
      </w:r>
      <w:r>
        <w:rPr/>
        <w:t>ⱸ</w:t>
      </w:r>
      <w:r>
        <w:rPr/>
        <w:t>䤷䄯畊걲걩畀쉏灟뭞䨣朶轴䡪</w:t>
      </w:r>
      <w:r>
        <w:rPr/>
        <w:t>ⷂ</w:t>
      </w:r>
      <w:r>
        <w:rPr/>
        <w:t>惂湐㤺뗍埍炏䈥扚뗂瀨ㄺ⩙뭨睾쉓뽆썂浗琬瀴딮촪斵Ⓝ剺▱幇甹督⤭昱╯⑖徻捆两촫䁹</w:t>
      </w:r>
      <w:r>
        <w:rPr/>
        <w:t>꤯</w:t>
      </w:r>
      <w:r>
        <w:rPr/>
        <w:t>䰬捙剞䙃숹쉳칗愣㬳単</w:t>
      </w:r>
      <w:r>
        <w:rPr/>
        <w:t>ⵔ</w:t>
      </w:r>
      <w:r>
        <w:rPr/>
        <w:t>㝞噋啺惍</w:t>
      </w:r>
      <w:r>
        <w:rPr/>
        <w:t>ⱪ</w:t>
      </w:r>
      <w:r>
        <w:rPr/>
        <w:t>㍃塈⪵</w:t>
      </w:r>
      <w:r>
        <w:rPr/>
        <w:t>ꦱ</w:t>
      </w:r>
      <w:r>
        <w:rPr/>
        <w:t>⢩</w:t>
      </w:r>
      <w:r>
        <w:rPr/>
        <w:t>畑晞湶潌⧃偖猶窩◂戤恡嚏㫎捪䄫〦⫂䰥兩扎싍⌷䞣氻歋⭫⥓掱썍</w:t>
      </w:r>
      <w:r>
        <w:rPr/>
        <w:t>ꔳ</w:t>
      </w:r>
      <w:r>
        <w:rPr/>
        <w:t>呅挵䠪愪婬뿎積⹢挸㨪䱬싂묪佨漬玡瑩</w:t>
      </w:r>
      <w:r>
        <w:rPr/>
        <w:t>ꥌ</w:t>
      </w:r>
      <w:r>
        <w:rPr/>
        <w:t>祰슿瞻䆬ꇂ风䱢瓂潩冘卢슿玱쉇焪劥ꅊ쉬歓㵱꥞㝠奔㙺칈</w:t>
      </w:r>
      <w:r>
        <w:rPr/>
        <w:t>ꤪ</w:t>
      </w:r>
      <w:r>
        <w:rPr/>
        <w:t>啇挶</w:t>
      </w:r>
      <w:r>
        <w:rPr/>
        <w:t>ꦘ</w:t>
      </w:r>
      <w:r>
        <w:rPr/>
        <w:t>飂슻庥쉀恪泃넵⿂輴煄䦻噾李㕆杄㕭녪⩘딵㩧쉺숮䐪㵖䡾쉢猬栺䳂顎昪싂㙴瑒儳</w:t>
      </w:r>
      <w:r>
        <w:rPr/>
        <w:t>ⱶ</w:t>
      </w:r>
      <w:r>
        <w:rPr/>
        <w:t>搯䄰彙掘轳겘⿂㝘꧎灅頲櫂䬵橸걩㩊强〫㌯亻䆏䧎⶿畾塙偑潤皩牬杊⩦彉촽⧂䍰</w:t>
      </w:r>
      <w:r>
        <w:rPr/>
        <w:t>꧂</w:t>
      </w:r>
      <w:r>
        <w:rPr/>
        <w:t>䩗別㡒ꍱ┬쉳⬶捨ꥧ⮩㭑䙊煷겿丫桓╖ꎬ凂武㔸㗂꥘</w:t>
      </w:r>
      <w:r>
        <w:rPr/>
        <w:t>⡑</w:t>
      </w:r>
      <w:r>
        <w:rPr/>
        <w:t>걩瑴䘻숽ꍮ璻⨮ꌦ祡뇂䨫⭔ꅗ楩䵞硕⻎䫂숪擂ꇂ⥫䜣䑚䱞硴</w:t>
      </w:r>
      <w:r>
        <w:rPr/>
        <w:t>꧂</w:t>
      </w:r>
      <w:r>
        <w:rPr/>
        <w:t>䉘쉟爤</w:t>
      </w:r>
      <w:r>
        <w:rPr/>
        <w:t>ⱦ</w:t>
      </w:r>
      <w:r>
        <w:rPr/>
        <w:t>歏婊㙙䴹ꅺ轘榬⏂畖䮵䕪礦썥繵ㅟ숭쉪꺥ㆡ놩녢䑃顫쉊轧묫歂愮⥔㉧揂樳㍐猵쉅彔橂䅸䅘㛂侮㬩敃恡奚柂떬䴰⍌瘫싂顐쎿䩔⦡迂墿⾏掱㵀⽫♐싍♀扳䠯쌰乫⹪□</w:t>
      </w:r>
      <w:r>
        <w:rPr/>
        <w:t>ꥌ</w:t>
      </w:r>
      <w:r>
        <w:rPr/>
        <w:t>縥쉘帬䁸▩欮偫곂싂瓂剎愹㓃㍄</w:t>
      </w:r>
      <w:r>
        <w:rPr/>
        <w:t>ⵠ</w:t>
      </w:r>
      <w:r>
        <w:rPr/>
        <w:t>奱뽐輨ㅗ〯☱瑲⌭㡑瀴쉮뽯劻Ⓙ뭤戶慷䍣쉰页伬⩬恔⤳噓㫎뽦彯啊㉠佞␫⛂쉃</w:t>
      </w:r>
      <w:r>
        <w:rPr/>
        <w:t>ꔬꥀ⯂</w:t>
      </w:r>
      <w:r>
        <w:rPr/>
        <w:t>䝄顙녘彵Ⓕꅋ㴬⽏上㣂칑숷兞呢迂癑焱㝀瀷汖弣깥湺䢮㯃旂曂杶浹쉍剒쌦券쏂䑤洮ꎏ硉땴슬䥳쉒輶殿㍅ꇎ轳묪圤믃磂⩍䁆恚슩䈫呈싂兒瑆쉉伤呢弭刪㨨䐦焫슡憵㡎獈ꍏ䡈숺⾻꥙⥑숺垵祩캿⴦싂瑑⌷䙑愮剐皻쉓㥖昭㩳爭䐦㟂㠪偙愷⬮牍奆숫ヂ坮</w:t>
      </w:r>
      <w:r>
        <w:rPr/>
        <w:t>ꤣ</w:t>
      </w:r>
      <w:r>
        <w:rPr/>
        <w:t>煫䫃彏疮䌭⤫㷂쉫攪〪쉪㩭뼰䜥揂ㅊ</w:t>
      </w:r>
      <w:r>
        <w:rPr/>
        <w:t>⡺</w:t>
      </w:r>
      <w:r>
        <w:rPr/>
        <w:t>ゥ⼦区</w:t>
      </w:r>
      <w:r>
        <w:rPr/>
        <w:t>⠲</w:t>
      </w:r>
      <w:r>
        <w:rPr/>
        <w:t>䀲穉未佨炩凂㯂⻃皬潀敁</w:t>
      </w:r>
      <w:r>
        <w:rPr/>
        <w:t>ꤥ</w:t>
      </w:r>
      <w:r>
        <w:rPr/>
        <w:t>㋂⩖䁠쉵㝳橯䡚⽎え뼦쉞</w:t>
      </w:r>
      <w:r>
        <w:rPr/>
        <w:t>⡪</w:t>
      </w:r>
      <w:r>
        <w:rPr/>
        <w:t>숤碥㣂㩾楘㙴ꆣ</w:t>
      </w:r>
      <w:r>
        <w:rPr/>
        <w:t>ⱬ</w:t>
      </w:r>
      <w:r>
        <w:rPr/>
        <w:t>쉏硫숣촦捁毂琵奢坠瓎偵䗂㉍扫쉧玻坾숬</w:t>
      </w:r>
      <w:r>
        <w:rPr/>
        <w:t>ꦥ</w:t>
      </w:r>
      <w:r>
        <w:rPr/>
        <w:t>뭥狂깄㭅㤷</w:t>
      </w:r>
      <w:r>
        <w:rPr/>
        <w:t>⡓</w:t>
      </w:r>
      <w:r>
        <w:rPr/>
        <w:t>㘷卫㡣㝆⹯ㄸ剄杖</w:t>
      </w:r>
      <w:r>
        <w:rPr/>
        <w:t>ꥉ</w:t>
      </w:r>
      <w:r>
        <w:rPr/>
        <w:t>ꌵ㬪摰戶盃喿슿幓싂슏䘩㞱ꌥ甴슩쉲䭑</w:t>
      </w:r>
      <w:r>
        <w:rPr/>
        <w:t>⡷</w:t>
      </w:r>
      <w:r>
        <w:rPr/>
        <w:t>濂쉬딨걱猸䅫浤갪㈺䏃档畖橂⫂㈴싂촣体쉬䀻⾵⽟迂攦딦䋂㡀뭇㵧睱䖩쉁㵮䥊奔䊩恰䑍녳焥慉䩾亏㥩潥頩썭츺厘뮏┫쉢⫂䙅䜳嚵扒⌲㎩⤪숻캥ꇃ䠵椨硾輹㝀疣ꍺ㮮席棂繪圽㌹暘狂瑏숵䬻夣喩쉆瑭䜨␪⹲睯扟癚⏂䝪㘲쉁㵫뽵爭沥ꆻ䜬睃䘻쉫뽃⹷䜷橨娮⑕效썪噶嗂畂瘦䨩扷쉦夲嚥쵊㕈矂椭⭖丯浣☩⩦슿敾</w:t>
      </w:r>
      <w:r>
        <w:rPr/>
        <w:t>ⶱ⍌</w:t>
      </w:r>
      <w:r>
        <w:rPr/>
        <w:t>繥췂⭕Ⓜ⩒</w:t>
      </w:r>
      <w:r>
        <w:rPr/>
        <w:t>ⲏ</w:t>
      </w:r>
      <w:r>
        <w:rPr/>
        <w:t>ㆣ㭸㙯쉚숮┥쉣</w:t>
      </w:r>
      <w:r>
        <w:rPr/>
        <w:t>ⵂ</w:t>
      </w:r>
      <w:r>
        <w:rPr/>
        <w:t>悡겘㷂㝂ꅉ犩潉剒</w:t>
      </w:r>
      <w:r>
        <w:rPr/>
        <w:t>Ⱚ</w:t>
      </w:r>
      <w:r>
        <w:rPr/>
        <w:t>⿂匣⭑卹剪녁䁺㵂珂灬堫㊘⨤㡴懂싍䕐ꥤ䁄䍬㟂䅈狎㵐ꍊ朣琳疮䘭兄습꺿瞱ꥶ⹇祥쉩숪ㅎ搫䥴걸兘ꥬꍃ㌮숵䖿쉌쉬硾쉂桘侱ꥶ䝌䋂⚩ꅱ㬺㭓橰♚쉷幯⤳</w:t>
      </w:r>
      <w:r>
        <w:rPr/>
        <w:t>⡓</w:t>
      </w:r>
      <w:r>
        <w:rPr/>
        <w:t>䅥畅婬嗎潗㈪畺䨪湥♭㌹あꅓ䁆迂ꥳ꥙딹숰佡桊縷숺䅀渦䴽汆㵸⩉繈싂幍洺긱淂兤</w:t>
      </w:r>
      <w:r>
        <w:rPr/>
        <w:t>꥓</w:t>
      </w:r>
      <w:r>
        <w:rPr/>
        <w:t>庵䥣ꅊ獆딦拂䃂</w:t>
      </w:r>
      <w:r>
        <w:rPr/>
        <w:t>ⷍ</w:t>
      </w:r>
      <w:r>
        <w:rPr/>
        <w:t>獾싎⮏넸쌥숬丹徱깵昳䙫勍匽䊻㉲涡繵쉙稣䶩㵇</w:t>
      </w:r>
      <w:r>
        <w:rPr/>
        <w:t>⡢ⰶ</w:t>
      </w:r>
      <w:r>
        <w:rPr/>
        <w:t>晾</w:t>
      </w:r>
      <w:r>
        <w:rPr/>
        <w:t>ꦩ</w:t>
      </w:r>
      <w:r>
        <w:rPr/>
        <w:t>䡏쉎唶塾촸㭬彑싂䕑</w:t>
      </w:r>
      <w:r>
        <w:rPr/>
        <w:t>ꥌ</w:t>
      </w:r>
      <w:r>
        <w:rPr/>
        <w:t>僂卬㥖䭱☊걀땙쉺㜪싂㵸夦彭䯂ぺ伸쉍煮偾숻攥䬸嫂毂㑟췂䴣♇甪䁺쉋癁쉔</w:t>
      </w:r>
      <w:r>
        <w:rPr/>
        <w:t>ꕤ</w:t>
      </w:r>
      <w:r>
        <w:rPr/>
        <w:t>昣썎슩쉫♏つ搽旃软捕㩲깮쉣䙫倫墱⎩囂撵ꄣ⑉䐮扷破摫</w:t>
      </w:r>
      <w:r>
        <w:rPr/>
        <w:t>ꗂ</w:t>
      </w:r>
      <w:r>
        <w:rPr/>
        <w:t>彳䭯幐㉶쉯祅恍敱쉫㘮僎噯䙲㓃㡮㷂㍈숶</w:t>
      </w:r>
      <w:r>
        <w:rPr/>
        <w:t>⣍</w:t>
      </w:r>
      <w:r>
        <w:rPr/>
        <w:t>칌쉬䆱刵䆱勂쉱杹仂╴㙤㥗㒩뭋숱夣硘㑁⼹ꆻ捠ꍲ</w:t>
      </w:r>
      <w:r>
        <w:rPr/>
        <w:t>⣍</w:t>
      </w:r>
      <w:r>
        <w:rPr/>
        <w:t>朷썌쉭䝸䙙걄쉦橁♶㮮椪컎严⍍盎啦㉟䜩䑰㯂忂뇂ꎘ獇䙔녯걞⫂⤩</w:t>
      </w:r>
      <w:r>
        <w:rPr/>
        <w:t>⡊</w:t>
      </w:r>
      <w:r>
        <w:rPr/>
        <w:t>撵顨憵䣍ꅭ縭顷숹깔㐤㤽⩬䭁单㏂戨椴晡喥愹ꍍ촸⥲깳</w:t>
      </w:r>
      <w:r>
        <w:rPr/>
        <w:t>Ⱔ</w:t>
      </w:r>
      <w:r>
        <w:rPr/>
        <w:t>盂쉚傘偬琷睊欺썃庵⒣曂㡊㉡ꥪ稪珂숱쉧慮欪愬넥뭡奀⏎刷潌捬噕婋슡슬䳂㴲栥䢥㭍⧂쉗䝗礱煌⻃㑃㜲䝅♸뽥繞</w:t>
      </w:r>
      <w:r>
        <w:rPr/>
        <w:t>⣂</w:t>
      </w:r>
      <w:r>
        <w:rPr/>
        <w:t>슥晒係뭆ꥵ⩾倱㦵⥫㭭슱㇂浃</w:t>
      </w:r>
      <w:r>
        <w:rPr/>
        <w:t>ꥐ</w:t>
      </w:r>
      <w:r>
        <w:rPr/>
        <w:t>㝪㎣숪쉀〶稪ㅴ坧㡅掱䐻㉮䥌쵺轌㕅⩆⩓䩢䕳㓍⹑吺싂煐</w:t>
      </w:r>
      <w:r>
        <w:rPr/>
        <w:t>ꔲ⑚</w:t>
      </w:r>
      <w:r>
        <w:rPr/>
        <w:t>睏Ⓕ灦⭠瘬컂枥㯂⑖뽯쉇牐兢媡縩恍믂⩯䁹⧂</w:t>
      </w:r>
      <w:r>
        <w:rPr/>
        <w:t>ⱘ⫂╏</w:t>
      </w:r>
      <w:r>
        <w:rPr/>
        <w:t>ꤲ</w:t>
      </w:r>
      <w:r>
        <w:rPr/>
        <w:t>楷晾卌⑃겘㣂䙠佲䍅䁺⻂</w:t>
      </w:r>
      <w:r>
        <w:rPr/>
        <w:t>ⵘ</w:t>
      </w:r>
      <w:r>
        <w:rPr/>
        <w:t>顉男䘸潵⚵♳穤숬숻䀱⑗♷洪唻믂</w:t>
      </w:r>
      <w:r>
        <w:rPr/>
        <w:t>⢏</w:t>
      </w:r>
      <w:r>
        <w:rPr/>
        <w:t>福뇂轶䡺䵮</w:t>
      </w:r>
      <w:r>
        <w:rPr/>
        <w:t>⣍</w:t>
      </w:r>
      <w:r>
        <w:rPr/>
        <w:t>氳偾値飂欰瑤剦ㅈ晌꥖㯃쉃䡮깴걐㝵쉠呬根갯긦撬扬爳䮡깱瀷氭㉢ꅸ圴䠴䏂㯃䜽徿辘嗂繹䦻奩丮爮컂兇䁙</w:t>
      </w:r>
      <w:r>
        <w:rPr/>
        <w:t>ⷂ</w:t>
      </w:r>
      <w:r>
        <w:rPr/>
        <w:t>쵸</w:t>
      </w:r>
      <w:r>
        <w:rPr/>
        <w:t>ꤥ</w:t>
      </w:r>
      <w:r>
        <w:rPr/>
        <w:t>坓剱㙆啣⹃㍢숵쉋⛎摊熵䁆佳勂䍫乮⤪</w:t>
      </w:r>
      <w:r>
        <w:rPr/>
        <w:t>ⷍ</w:t>
      </w:r>
      <w:r>
        <w:rPr/>
        <w:t>恮쉪吮쉩噀⮮〱婳㴣燂繕䄻炮洶슬⯂珍⩺婉ꇃ넥䒩楱ぷ㵺⻂슥⥫쉎㔪㌵迂眶报☹唨䳂ꅣ㵐⹈ꍦ㍦⩁愬▻参㘻塂㒵숻甥⧃䬫쵱䁌</w:t>
      </w:r>
      <w:r>
        <w:rPr/>
        <w:t>⡞</w:t>
      </w:r>
      <w:r>
        <w:rPr/>
        <w:t>ꥅ</w:t>
      </w:r>
      <w:r>
        <w:rPr/>
        <w:t>싃漷悱噔汭㮵⩘싂녏㨻</w:t>
      </w:r>
      <w:r>
        <w:rPr/>
        <w:t>ⱶ</w:t>
      </w:r>
      <w:r>
        <w:rPr/>
        <w:t>䵄輰녌㩨䍁㤬䶣</w:t>
      </w:r>
      <w:r>
        <w:rPr/>
        <w:t>Ɐ</w:t>
      </w:r>
      <w:r>
        <w:rPr/>
        <w:t>䃂穱ꥹ幬顣⦮䕦쉮畢쉁瑓ヂ毂길ꥣ妣떥ꎥ潎⑞戮矎쉦⍓컎</w:t>
      </w:r>
      <w:r>
        <w:rPr/>
        <w:t>ꕪ</w:t>
      </w:r>
      <w:r>
        <w:rPr/>
        <w:t>樸쉂⨬䱘</w:t>
      </w:r>
      <w:r>
        <w:rPr/>
        <w:t>ꔯ</w:t>
      </w:r>
      <w:r>
        <w:rPr/>
        <w:t>慱㕀䅙슬琦깖奀㠤頭扄䉑걀쉬汈⭥䱉迂琳徣쉓轥㡍硺쉗係싍䕷⭟牕</w:t>
      </w:r>
      <w:r>
        <w:rPr/>
        <w:t>ꤻ</w:t>
      </w:r>
      <w:r>
        <w:rPr/>
        <w:t>㉗奺쉺愲千䩣瀊╋슣┩䡵池匽䚵奤䎬䘺窬橳潦廂汶쉃佀収⥯歚砫쉰⥬楅䰸깧ꄱ♴畧㡏㝗敍䑨䍧♌怲呠渪⭂毂⬪䑁ꌫ견楟⤲侣䝭タ滂⍦䱗썾瀮</w:t>
      </w:r>
      <w:r>
        <w:rPr/>
        <w:t>ꗃ</w:t>
      </w:r>
      <w:r>
        <w:rPr/>
        <w:t>쉒䍕☯묲넯㤯</w:t>
      </w:r>
      <w:r>
        <w:rPr/>
        <w:t>ꕬ</w:t>
      </w:r>
      <w:r>
        <w:rPr/>
        <w:t>㦣䍎爳惍⾥䉒⏂奲汙⵺捺参烂㡂쵾濂䙌ち깑쉩楪⚱숶⻂眤祾攩쎿戮楒녍暬猷䲿剬쉪橔戣灥숦쉉㍒뼬쉪</w:t>
      </w:r>
      <w:r>
        <w:rPr/>
        <w:t>ꤥ</w:t>
      </w:r>
      <w:r>
        <w:rPr/>
        <w:t>䕆</w:t>
      </w:r>
      <w:r>
        <w:rPr/>
        <w:t>ⵍ</w:t>
      </w:r>
      <w:r>
        <w:rPr/>
        <w:t>畢컂涩呞幵田擎倬습剳㴦玿礪廂⽣咿깳挪⍋쉯偪⾮⤦</w:t>
      </w:r>
      <w:r>
        <w:rPr/>
        <w:t>ⴺ</w:t>
      </w:r>
      <w:r>
        <w:rPr/>
        <w:t>㑠幍뭡숸㙷晭숤</w:t>
      </w:r>
      <w:r>
        <w:rPr/>
        <w:t>⣂</w:t>
      </w:r>
      <w:r>
        <w:rPr/>
        <w:t>ꥡ쉙㯃㵓杔묱穉⑍斥ꅰ숥剩廂皣啧㵗썬係棃ㄶ따㙾䘪恭顇焤啡恬쉬</w:t>
      </w:r>
      <w:r>
        <w:rPr/>
        <w:t>ꥆ</w:t>
      </w:r>
      <w:r>
        <w:rPr/>
        <w:t>剡禿㚣塠㠥湣轣竂깅㪡繧漽쉑깧旂슥楰䪏⾡䭊瑈嚵撡亮걭杋㭶䑶쉑煍갪桩쵣䀫슩䝠濍灢ㄮ뽐攰䭧⥊噶彪䍔穩싃电灹딤䎣埂쉐⭫悡⑉儬劘払䝌</w:t>
      </w:r>
      <w:r>
        <w:rPr/>
        <w:t>ꕩ</w:t>
      </w:r>
      <w:r>
        <w:rPr/>
        <w:t>䩠剹㍚㉚僂塥땲⼴䬬칢䱯</w:t>
      </w:r>
      <w:r>
        <w:rPr/>
        <w:t>ꥁ</w:t>
      </w:r>
      <w:r>
        <w:rPr/>
        <w:t>ꍰ⹫䱦庿睚杢敂䂩⛂弹</w:t>
      </w:r>
      <w:r>
        <w:rPr/>
        <w:t>Ɑ</w:t>
      </w:r>
      <w:r>
        <w:rPr/>
        <w:t>䋃利捒潇䎡喥긪乏㉪搣䊬㭧䑑⽂楔竂刪磂䟂ꥫ溘湢쉂놮䭠䪩⫂猭恮㶣憣余禩搲竍焸氦긳犱瘷煃⤮扳㫂埂爭쉯弰窏</w:t>
      </w:r>
      <w:r>
        <w:rPr/>
        <w:t>ꕊ</w:t>
      </w:r>
      <w:r>
        <w:rPr/>
        <w:t>䧃竂䁧슣啅䓂橉숨価ꍬ⪬彬匦頶갩忂其䃂촩啸㦬つ뭉⎵佾抩ꥺ祒填⯂攺昨迂䡑勂쉰䐭顂䀰瑅歙ァ敶瑸枡敶䡞㑨쉙䁊瀯噯칠睇帵슩䵳千㜮畗坚ㆿ숦⍵♰纵숪晕땥걬</w:t>
      </w:r>
      <w:r>
        <w:rPr/>
        <w:t>ꕹ</w:t>
      </w:r>
      <w:r>
        <w:rPr/>
        <w:t>㌽␩掱呃樤櫂唤灷䙂䖻㡈卌ꥶ쵡剩ꥱ슱捕匱䙹념뽀圻智⹗灱渭</w:t>
      </w:r>
      <w:r>
        <w:rPr/>
        <w:t>ꥒꦱ⪩</w:t>
      </w:r>
      <w:r>
        <w:rPr/>
        <w:t>堳㩘楅挲繌灖圭㙤攨梿犩硗쉕쵤㋂⸬兏塴塾㷃畹纘侏并癧桊쉺幣쉱넷䝊穏쉔뽃㍃䵡놵䉅촨繰⦘숣</w:t>
      </w:r>
      <w:r>
        <w:rPr/>
        <w:t>ꕟ</w:t>
      </w:r>
      <w:r>
        <w:rPr/>
        <w:t>쉖䳂塥嚏偡딪乆䇂㘳潕㑭址到住</w:t>
      </w:r>
      <w:r>
        <w:rPr/>
        <w:t>⣂</w:t>
      </w:r>
      <w:r>
        <w:rPr/>
        <w:t>嘫䝀䝑悵橣㭩⩤地繠框䡺悱䍱佰䪮싂쉃顗⩂쉷쉲놩㎿䜪숬믂㵔〮犻ꅴ⹳숽䍚♪歖楙⽁숱䡩牟슩槎건嗂뽘㕂椊户廎⑀</w:t>
      </w:r>
      <w:r>
        <w:rPr/>
        <w:t>ꥅ</w:t>
      </w:r>
      <w:r>
        <w:rPr/>
        <w:t>噵吰偩迂ꄮ쉈轁㍤婳녈쉯潢때⩬㞬곃輦ㄲ䅖塙숻敧갥칪敇뽓桗輽䁔杳䌬儥株ㄲ典㥒⚮⩉顡⥸촯乾䝂䠶⬯婯슩繥檘呮걮</w:t>
      </w:r>
      <w:r>
        <w:rPr/>
        <w:t>ꥈ</w:t>
      </w:r>
      <w:r>
        <w:rPr/>
        <w:t>쉪╸敍灗㭮䄣慚⑕焭䕦楁佘㥉啦䝂⹢䗂싂㩇煪⩖⫂⯂㕡슏䑀숶空</w:t>
      </w:r>
      <w:r>
        <w:rPr/>
        <w:t>ꤦ</w:t>
      </w:r>
      <w:r>
        <w:rPr/>
        <w:t>숯佈氩媱塩㠽橄痂쉊かꇂ䑩䘥爮甦䄽㑁걃컂䔳㙆⻂獊愮</w:t>
      </w:r>
      <w:r>
        <w:rPr/>
        <w:t>ꗂ</w:t>
      </w:r>
      <w:r>
        <w:rPr/>
        <w:t>㚬㶥숻焴␰啚彑具狂㠽쉗꥕䅪쉘ꅧ彗</w:t>
      </w:r>
      <w:r>
        <w:rPr/>
        <w:t>ⶩ</w:t>
      </w:r>
      <w:r>
        <w:rPr/>
        <w:t>渲⹷쉖숻⭳偙撩潋쉮珂㑃煓쉥⭹쉅</w:t>
      </w:r>
      <w:r>
        <w:rPr/>
        <w:t>ꥎ</w:t>
      </w:r>
      <w:r>
        <w:rPr/>
        <w:t>剧䧂癃㈲穩╧믂敳䇂䟂㭇係墻睥懂灕⥺乺䝘쉏뼻</w:t>
      </w:r>
      <w:r>
        <w:rPr/>
        <w:t>ꦥ┳</w:t>
      </w:r>
      <w:r>
        <w:rPr/>
        <w:t>숩㥤⽬䩔</w:t>
      </w:r>
      <w:r>
        <w:rPr/>
        <w:t>ꤻꦡ</w:t>
      </w:r>
      <w:r>
        <w:rPr/>
        <w:t>䵎摘䃂睇䅧긣㙐⩀쉴㭫䝕䬹呄녉椥捄싂♨</w:t>
      </w:r>
      <w:r>
        <w:rPr/>
        <w:t>ⵥ</w:t>
      </w:r>
      <w:r>
        <w:rPr/>
        <w:t>㝃祸䮩砹ꥧ轕䈥区杦ꌷ檮깹煃䩹쉖疏伴겘幟㙾㭠畅◂㘣䡠⚣痂福숩딭㍓쉀㩓⹺戨㥩㡤⨷㘱畏䀣䕡㭇⑵㌺呤䢿쉯婏顤㯂夨儨縹揂䴦瑾㑶捹晢抩숣焫숪楧쉉딳⑵斘쉈㨪⾵卥딱㩔䣂卆㉅</w:t>
      </w:r>
      <w:r>
        <w:rPr/>
        <w:t>ⵔ</w:t>
      </w:r>
      <w:r>
        <w:rPr/>
        <w:t>儱侮</w:t>
      </w:r>
      <w:r>
        <w:rPr/>
        <w:t>ⱑ</w:t>
      </w:r>
      <w:r>
        <w:rPr/>
        <w:t>걔䐴䡹䚏뼮梮捬殣挷⥑ㅑ扔㕒畍浥剄桧⒡싂顭⩋꺏㩾䝹㎏츳参框싂</w:t>
      </w:r>
      <w:r>
        <w:rPr/>
        <w:t>⡹</w:t>
      </w:r>
      <w:r>
        <w:rPr/>
        <w:t>㑤㵓⩆塧⩎潁뿂獏佖嗂䝬䐰嗂条恔乒䡍懍</w:t>
      </w:r>
      <w:r>
        <w:rPr/>
        <w:t>ⱗ</w:t>
      </w:r>
      <w:r>
        <w:rPr/>
        <w:t>杵娳参숯땆桠쵨쉧䨣㧂䡯⛂务桺⑨穬숤ꍌ矂</w:t>
      </w:r>
      <w:r>
        <w:rPr/>
        <w:t>ⵦ</w:t>
      </w:r>
      <w:r>
        <w:rPr/>
        <w:t>幕濂</w:t>
      </w:r>
      <w:r>
        <w:rPr/>
        <w:t>ⵂ</w:t>
      </w:r>
      <w:r>
        <w:rPr/>
        <w:t>楮䘵恕⸪놱ㅙ쉶塺♋쉡溩곂쉈彣摀夣</w:t>
      </w:r>
      <w:r>
        <w:rPr/>
        <w:t>ⱆ</w:t>
      </w:r>
      <w:r>
        <w:rPr/>
        <w:t>ⷂ</w:t>
      </w:r>
      <w:r>
        <w:rPr/>
        <w:t>칒弯⚥</w:t>
      </w:r>
      <w:r>
        <w:rPr/>
        <w:t>ꤩ</w:t>
      </w:r>
      <w:r>
        <w:rPr/>
        <w:t>녷쉷䙈敓㝸奇䫂啱皱⽶睯⵷䡯</w:t>
      </w:r>
      <w:r>
        <w:rPr/>
        <w:t>ⵒ</w:t>
      </w:r>
      <w:r>
        <w:rPr/>
        <w:t>䀰슱㕹</w:t>
      </w:r>
      <w:r>
        <w:rPr/>
        <w:t>⠥</w:t>
      </w:r>
      <w:r>
        <w:rPr/>
        <w:t>싂䱯㕋佲ꇂ灸丣幺㡺습캡㴩慧䐬楷䀨乶ꇂ乾熘䵈⦏䓂瘪숣㩤⩹瑙</w:t>
      </w:r>
      <w:r>
        <w:rPr/>
        <w:t>⡶</w:t>
      </w:r>
      <w:r>
        <w:rPr/>
        <w:t>桦䕔扣䅱癦㬫偢侥⑬歮⩳쉄侬쵫촩䛂쉋땔</w:t>
      </w:r>
      <w:r>
        <w:rPr/>
        <w:t>ⵐ</w:t>
      </w:r>
      <w:r>
        <w:rPr/>
        <w:t>光擂牑⥞睵凃슘쉟歅싂盂뼲⛂穇䣂儻녷癍쏂</w:t>
      </w:r>
      <w:r>
        <w:rPr/>
        <w:t>Ⳏ⍒</w:t>
      </w:r>
      <w:r>
        <w:rPr/>
        <w:t>쉨숳쉡繏⩇丳뮱쉊싂氵儮幔싂捱捏㩘佟⧂矂癏㛂ꇍ顟</w:t>
      </w:r>
      <w:r>
        <w:rPr/>
        <w:t>ꦥ</w:t>
      </w:r>
      <w:r>
        <w:rPr/>
        <w:t>硟녃㬨⺮</w:t>
      </w:r>
      <w:r>
        <w:rPr/>
        <w:t>⠯</w:t>
      </w:r>
      <w:r>
        <w:rPr/>
        <w:t>䇂㵰⬳儫깺碩긻価癠牙쉷䍡穲卣⍡</w:t>
      </w:r>
      <w:r>
        <w:rPr/>
        <w:t>ꕭ</w:t>
      </w:r>
      <w:r>
        <w:rPr/>
        <w:t>公慦ㄺ㴪㡖䱟쉞恇颵⧂䙨싂倊㏂甹恮⍭ㆣꥮ爬獒</w:t>
      </w:r>
      <w:r>
        <w:rPr/>
        <w:t>꥓</w:t>
      </w:r>
      <w:r>
        <w:rPr/>
        <w:t>硙彚깆싂㇂䡺슱㢏촪硾渦쉷呣䞥㋃ま頻杉塖促䝰⩃顦柃㩕숩⹧眩彎彑깩䢬坓㑒䘩뾏</w:t>
      </w:r>
      <w:r>
        <w:rPr/>
        <w:t>ⰵ</w:t>
      </w:r>
      <w:r>
        <w:rPr/>
        <w:t>㗂뭶䡹⹘ꥴ⎻䪥⏂㬹怤垿㣍</w:t>
      </w:r>
      <w:r>
        <w:rPr/>
        <w:t>ꕗ</w:t>
      </w:r>
      <w:r>
        <w:rPr/>
        <w:t>뇎憩棂奒偹㨳㉟䀥㨻㉅兒㤵⽑䝞㒘䷎娶썀싂挳娮㣂縰</w:t>
      </w:r>
      <w:r>
        <w:rPr/>
        <w:t>ꥆ</w:t>
      </w:r>
      <w:r>
        <w:rPr/>
        <w:t>䇂桙櫎灢␵</w:t>
      </w:r>
      <w:r>
        <w:rPr/>
        <w:t>ꥉ</w:t>
      </w:r>
      <w:r>
        <w:rPr/>
        <w:t>惂㭠</w:t>
      </w:r>
      <w:r>
        <w:rPr/>
        <w:t>ꥈ</w:t>
      </w:r>
      <w:r>
        <w:rPr/>
        <w:t>ㆿ⌷⹱ㄣㅆ␨本捣䈫⥱ꎿ母䙘䌯㋂㫎㩩싂唻䩱廍䅢ꥨ뿍痂䩋氪䥺䱋쉀䕅쉩놩䯂娥呅摷䐳䕍싂䅣㖱숬깱숤⿂뽂弳汗㮩䱟ヂ⤪⥡昵彙捦㝢䁏畑묣昵瑺뗂汍</w:t>
      </w:r>
      <w:r>
        <w:rPr/>
        <w:t>ꥈ</w:t>
      </w:r>
      <w:r>
        <w:rPr/>
        <w:t>䰪㝬㏂噸欷玻칵쉆쉐奔煒轭塐夹扬改垘幆玘쉬浰㝮渹揂⩉⽶榣此敲瀷쉹䉩㠭溻杘奍奊쉔〨</w:t>
      </w:r>
      <w:r>
        <w:rPr/>
        <w:t>ꤵ</w:t>
      </w:r>
      <w:r>
        <w:rPr/>
        <w:t>猺啃梬电硵␣灨䧂⪩彊樳砬㴸娰컂䝩㥑侻挩捤幤夳䇂濂樦묭䶡쉹戫⥸㍩츦爭</w:t>
      </w:r>
      <w:r>
        <w:rPr/>
        <w:t>ꔩ</w:t>
      </w:r>
      <w:r>
        <w:rPr/>
        <w:t>慴㭒슮嘹㝀捈睢㏂쉯쉹䥵</w:t>
      </w:r>
      <w:r>
        <w:rPr/>
        <w:t>ⷂ⌲⑟</w:t>
      </w:r>
      <w:r>
        <w:rPr/>
        <w:t>卦栨䱺㝢길㮩⒩䕃㍏䴻꥚䁩땑恺牌卍㩯灥买琺洦䕈䱕歙䝤繆⩴㐩便晕碻쉲쉀参⽞唻輤䍉参稰䜫싎䜵牔뽊쉱䁕忂깢浖儸</w:t>
      </w:r>
      <w:r>
        <w:rPr/>
        <w:t>ꥑ</w:t>
      </w:r>
      <w:r>
        <w:rPr/>
        <w:t>㜤⨺磂じ当扎⬯</w:t>
      </w:r>
      <w:r>
        <w:rPr/>
        <w:t>⣍</w:t>
      </w:r>
      <w:r>
        <w:rPr/>
        <w:t>갫㬶䂮칮숹쏂ꍙ</w:t>
      </w:r>
      <w:r>
        <w:rPr/>
        <w:t>ⵤ⬲</w:t>
      </w:r>
      <w:r>
        <w:rPr/>
        <w:t>流㉹걕䪩䱨싂幵뮻숱쉳批⥎쉐⫃敷癞㬳싂穁䉁啾湏楅㯂㭆㇂潾牙夭卆㉲㝪挱꥗싂♸숣燎놥䵊⩄灍</w:t>
      </w:r>
      <w:r>
        <w:rPr/>
        <w:t>⡂</w:t>
      </w:r>
      <w:r>
        <w:rPr/>
        <w:t>疥盂</w:t>
      </w:r>
      <w:r>
        <w:rPr/>
        <w:t>ꥋ</w:t>
      </w:r>
      <w:r>
        <w:rPr/>
        <w:t>䔤㵴禵㍟쉲䨱墵</w:t>
      </w:r>
      <w:r>
        <w:rPr/>
        <w:t>ꤺꤹ</w:t>
      </w:r>
      <w:r>
        <w:rPr/>
        <w:t>幦呬칱䝚呌搦矂睇侥♢ご쉮兪捯㟂彌繥칯쌸憥扒斱⼲帲畴癒迂ꌬ杯싂㉴슘⽚唲㡶갻堰迂橄㛂㭭</w:t>
      </w:r>
      <w:r>
        <w:rPr/>
        <w:t>ꖬ</w:t>
      </w:r>
      <w:r>
        <w:rPr/>
        <w:t>欻敥</w:t>
      </w:r>
      <w:r>
        <w:rPr/>
        <w:t>ꤲ</w:t>
      </w:r>
      <w:r>
        <w:rPr/>
        <w:t>䃂啑䵌䩪</w:t>
      </w:r>
      <w:r>
        <w:rPr/>
        <w:t>ⱬ</w:t>
      </w:r>
      <w:r>
        <w:rPr/>
        <w:t>憻繫〮痂</w:t>
      </w:r>
      <w:r>
        <w:rPr/>
        <w:t>ꥎ</w:t>
      </w:r>
      <w:r>
        <w:rPr/>
        <w:t>䵦쉷쉄곎쉊焱壂무恇뽁㡓썺協癗塌㋂䔭弦⤪⩆湉㓂숥辿⭅灆⤱牚㭐䭓灘橨╷쉑槂䍕</w:t>
      </w:r>
      <w:r>
        <w:rPr/>
        <w:t>ꗂ</w:t>
      </w:r>
      <w:r>
        <w:rPr/>
        <w:t>兪眭⵪䩚材矎땂摩呀㴬㕢燂쉫싂쵧⮥</w:t>
      </w:r>
      <w:r>
        <w:rPr/>
        <w:t>ꦏ</w:t>
      </w:r>
      <w:r>
        <w:rPr/>
        <w:t>敊砽떩欴挴煓没땙䷂䉚䬪勍쉩긹仂灀㥇숻ꎩ曂婙杔⥷쉁涥䳂甯ㅅꅴ䬫⨮捯礊</w:t>
      </w:r>
      <w:r>
        <w:rPr/>
        <w:t>ꤪ☤</w:t>
      </w:r>
      <w:r>
        <w:rPr/>
        <w:t>囂栫䇍⩍춡湾煵歸湯떘洴捥⩠쉡┪潶媏慢뽚䄬ꅖ</w:t>
      </w:r>
      <w:r>
        <w:rPr/>
        <w:t>⣂</w:t>
      </w:r>
      <w:r>
        <w:rPr/>
        <w:t>ꍠ祴噫娥ꄳ䁢쉾䭤㭷䉊묻</w:t>
      </w:r>
      <w:r>
        <w:rPr/>
        <w:t>ꔫ</w:t>
      </w:r>
      <w:r>
        <w:rPr/>
        <w:t>幎녏扫♶幕慍⒣浩㡆긳歘暣쉯⌻栱亩⻃溵ꥬ⎥獖㡦晀㬤䩢杆숱ꥬ</w:t>
      </w:r>
      <w:r>
        <w:rPr/>
        <w:t>ꕫ⩁</w:t>
      </w:r>
      <w:r>
        <w:rPr/>
        <w:t>쉀㑯畷뽏爪㉩츶㏂䱨땾污딩䥗</w:t>
      </w:r>
      <w:r>
        <w:rPr/>
        <w:t>Ⱖ</w:t>
      </w:r>
      <w:r>
        <w:rPr/>
        <w:t>敥䱡⾿嗂轒嫂묭쉫⨣</w:t>
      </w:r>
      <w:r>
        <w:rPr/>
        <w:t>⠰</w:t>
      </w:r>
      <w:r>
        <w:rPr/>
        <w:t>欺뽆啁⹍捆輦攮䵸䅾癶幨㡘땴䄷놡搮䟂⬽ꅟ㭪恲檘䊘䄤坯睉㔥䠥䢥ꍲ숲棂彖쉮㙁ㆡ穦⹤䌣庩杦쉬柂㢱깉乮⑐噠汦슿壂䮡⮱⽳辿</w:t>
      </w:r>
      <w:r>
        <w:rPr/>
        <w:t>ⶬ</w:t>
      </w:r>
      <w:r>
        <w:rPr/>
        <w:t>딽䕪砯쉡䰺哂㥋쉹勂㨨㬺枵轢湺㌺京⪱⬨〬攱煞硨숷䱢⼪潵噌쉅䵒격禡㵓牀츹쉐⹑繘ꍟ㡠숸扉</w:t>
      </w:r>
      <w:r>
        <w:rPr/>
        <w:t>⢩</w:t>
      </w:r>
      <w:r>
        <w:rPr/>
        <w:t>싂潲㍫䑉旂뭒숽伪橐쉣匯숱䬽啵㇂䑙䄯楯녾⑭♠濂奩儦</w:t>
      </w:r>
      <w:r>
        <w:rPr/>
        <w:t>ꥅ</w:t>
      </w:r>
      <w:r>
        <w:rPr/>
        <w:t>桍瘺湲曃뗂汊繹ꥩ抵溣긷痂쉏김頭磂쉐뽪桪䗂ꅖ⺿㉰䕴⼺⹥䑄条⿂灎⦵곂䆥摈숮摆㙯㜴亡呯瑸숻</w:t>
      </w:r>
      <w:r>
        <w:rPr/>
        <w:t>ⵑ╘</w:t>
      </w:r>
      <w:r>
        <w:rPr/>
        <w:t>㉌⪏㥚畦冣쉍楎䵆丵긲迎䱾㭣捂ꎩ</w:t>
      </w:r>
      <w:r>
        <w:rPr/>
        <w:t>꧂</w:t>
      </w:r>
      <w:r>
        <w:rPr/>
        <w:t>쎮䁒쉷〬偞囂</w:t>
      </w:r>
      <w:r>
        <w:rPr/>
        <w:t>⠬</w:t>
      </w:r>
      <w:r>
        <w:rPr/>
        <w:t>顺捘剄冘츩䡎䮥</w:t>
      </w:r>
      <w:r>
        <w:rPr/>
        <w:t>⡱</w:t>
      </w:r>
      <w:r>
        <w:rPr/>
        <w:t>睷䶡⥵歗䆣挪╱㋂䝵䱋㎥偭繎皿噒쉺佈繮촥橵乩㜰儯娽쉈奋칺炱戦넽</w:t>
      </w:r>
      <w:r>
        <w:rPr/>
        <w:t>ꤷ⪵</w:t>
      </w:r>
      <w:r>
        <w:rPr/>
        <w:t>䪱晟䐽</w:t>
      </w:r>
      <w:r>
        <w:rPr/>
        <w:t>ⶩ⧂</w:t>
      </w:r>
      <w:r>
        <w:rPr/>
        <w:t>쉾塊朽䪩稪╦甩쉅捩䤮擂ㅣ吭싂㵙愹딳婗⾮슡썠渫纬ㆩ幁杵䠫坫싂⥕珂暻此숵䀬땏촬⹎⩹䦿긽䐴䴣</w:t>
      </w:r>
      <w:r>
        <w:rPr/>
        <w:t>ⴭ</w:t>
      </w:r>
      <w:r>
        <w:rPr/>
        <w:t>칙㌫뇍깗䈤</w:t>
      </w:r>
      <w:r>
        <w:rPr/>
        <w:t>ⵂ</w:t>
      </w:r>
      <w:r>
        <w:rPr/>
        <w:t>㑂柂쉠춣懂㥓쉵呈彏䑢쉱䭬扳딬⎬㥟䙏拎썮穅䑍쵀祧칂쉥䁑</w:t>
      </w:r>
      <w:r>
        <w:rPr/>
        <w:t>ⲿ</w:t>
      </w:r>
      <w:r>
        <w:rPr/>
        <w:t>捹睧呸唣㘵ま竃势挽伺꺻兕⨪〉扯琰⑭뿂⭇╚넨殬卯瘲쉈捋⪿쉏娻䎬싂䍇␤楡딣㤵䧍⥦䁁⹵汗ꅈ䅞優顨⹑썔ꥯサ㩀倪쉳䭵䫂猥瑾㎻䵔쉑前</w:t>
      </w:r>
      <w:r>
        <w:rPr/>
        <w:t>ꦿ</w:t>
      </w:r>
      <w:r>
        <w:rPr/>
        <w:t>ꌵ奸幨䥖㜶䕓䱄䑬灆䄣枵呑爣朲欰걖깋轫炵凎䥺⥖⼮慚䡵圪偰堺㙀㵆㨮梘⭂劏䤫슬乥㥢捘椮㍇硕␴숤䚣⹑也輬戊쏂䆘㕂烂⤪촻㉶灲眬㙴㥒쵈伫娸滂扮쉌㧍澻ꌥ圹恺㡑潮何껂参彰㵗庣䧂眫䬬幧喡기獲摬水杲梩輶㏂顭쉘⩏⮵歙圳㑊䅊彩乁쉍쉞槃䄨녆垬䭰敮넷ㅇ䍐춘硅祡㮡樲乌凂琫꺘〯㯂㍆䣂恂眽塗㒮頸쉌呈㖱갰녃欴㟂橁縦㝦䑑䱶䑯匬쉶꺡뾬㕗</w:t>
      </w:r>
      <w:r>
        <w:rPr/>
        <w:t>ⵥ</w:t>
      </w:r>
      <w:r>
        <w:rPr/>
        <w:t>䣂伶</w:t>
      </w:r>
      <w:r>
        <w:rPr/>
        <w:t>ꤱ⍙</w:t>
      </w:r>
      <w:r>
        <w:rPr/>
        <w:t>䝮㚬숹洤⭯⽔뼪䑕桓䈰㍓䉌匨杌㩪쉏㠸唨氻䀥䠣슬勂㑀晔剑㡊슣朱䅚媻摴睌幅</w:t>
      </w:r>
      <w:r>
        <w:rPr/>
        <w:t>ꕐ</w:t>
      </w:r>
      <w:r>
        <w:rPr/>
        <w:t>㇎咿</w:t>
      </w:r>
      <w:r>
        <w:rPr/>
        <w:t>⢣</w:t>
      </w:r>
      <w:r>
        <w:rPr/>
        <w:t>幊ꄯ싂祬䴭捸坶敶㍉䁴☪ꌴ搪ㅓ洲烂熘걯깇煄</w:t>
      </w:r>
      <w:r>
        <w:rPr/>
        <w:t>⡬⥰</w:t>
      </w:r>
      <w:r>
        <w:rPr/>
        <w:t>昲㨣塗吪䩬噤</w:t>
      </w:r>
      <w:r>
        <w:rPr/>
        <w:t>Ⱬ</w:t>
      </w:r>
      <w:r>
        <w:rPr/>
        <w:t>ㆱ숨슱쉁噌ヂ쏃湖䍺幧侱炥摳あ稻瓂䡈硞㙅ぬ汱ぶ嘦嘴쉊뽷㊬⮥쵢Ⓜ刺啌㈵㮱啙</w:t>
      </w:r>
      <w:r>
        <w:rPr/>
        <w:t>⡗</w:t>
      </w:r>
      <w:r>
        <w:rPr/>
        <w:t>넷⒵뾬</w:t>
      </w:r>
      <w:r>
        <w:rPr/>
        <w:t>⠩⒩</w:t>
      </w:r>
      <w:r>
        <w:rPr/>
        <w:t>䱲獩懂㭹㡬䱓晊曂</w:t>
      </w:r>
      <w:r>
        <w:rPr/>
        <w:t>ꕰ</w:t>
      </w:r>
      <w:r>
        <w:rPr/>
        <w:t>䁌숭쵟㍋⽶㞩盂♃炩췃侩唸墩⩹福♘甽충㝥╸ぷ㩅쉓싂䅅㧂匮쉵灡䴴獡숴</w:t>
      </w:r>
      <w:r>
        <w:rPr/>
        <w:t>ꕗ</w:t>
      </w:r>
      <w:r>
        <w:rPr/>
        <w:t>潳ꅆ슮㴥䕩弳ね䕁捗楧顾䦘輯䅉㉁窏庡쉫층硂쉆眳扭問</w:t>
      </w:r>
      <w:r>
        <w:rPr/>
        <w:t>ꤴ</w:t>
      </w:r>
      <w:r>
        <w:rPr/>
        <w:t>숻⨺견瑆扦繢㙳䃂</w:t>
      </w:r>
      <w:r>
        <w:rPr/>
        <w:t>ⵀ</w:t>
      </w:r>
      <w:r>
        <w:rPr/>
        <w:t>ꅞ䁷⹓灹쉭䝭㐵砷</w:t>
      </w:r>
      <w:r>
        <w:rPr/>
        <w:t>ꕗ</w:t>
      </w:r>
      <w:r>
        <w:rPr/>
        <w:t>帤싂欱</w:t>
      </w:r>
      <w:r>
        <w:rPr/>
        <w:t>⠭</w:t>
      </w:r>
      <w:r>
        <w:rPr/>
        <w:t>쉡䥺</w:t>
      </w:r>
      <w:r>
        <w:rPr/>
        <w:t>ⶣ</w:t>
      </w:r>
      <w:r>
        <w:rPr/>
        <w:t>杫⬦㇂福쉠ꥱ坟灭儺䥐묳䗂参堨䜤</w:t>
      </w:r>
      <w:r>
        <w:rPr/>
        <w:t>ⵋ</w:t>
      </w:r>
      <w:r>
        <w:rPr/>
        <w:t>쉦敯⥪ㅥ特輩☩㌴䖱</w:t>
      </w:r>
      <w:r>
        <w:rPr/>
        <w:t>ⱳ</w:t>
      </w:r>
      <w:r>
        <w:rPr/>
        <w:t>ꅟ淎獳㇂䝲瀤걳㯂埂⍐獏䉲揂穚ꅩ㧂㙂䈦</w:t>
      </w:r>
      <w:r>
        <w:rPr/>
        <w:t>ꕌ</w:t>
      </w:r>
      <w:r>
        <w:rPr/>
        <w:t>숲瑤晇䵠ッ縨쵖</w:t>
      </w:r>
      <w:r>
        <w:rPr/>
        <w:t>ꕴ</w:t>
      </w:r>
      <w:r>
        <w:rPr/>
        <w:t>촭乨⤸噸券뼥ꍳ扟轷祩㍋⼷⽊㉵쉾堪渺噤䙌獉⫂伤區꺱ꥲ</w:t>
      </w:r>
      <w:r>
        <w:rPr/>
        <w:t>ⱚ⤫</w:t>
      </w:r>
      <w:r>
        <w:rPr/>
        <w:t>䫂㩩䂣㉖⭠啦獥濂䡒䔻</w:t>
      </w:r>
      <w:r>
        <w:rPr/>
        <w:t>ꥂ</w:t>
      </w:r>
      <w:r>
        <w:rPr/>
        <w:t>垡漽帺쉎䗂ㅑ慩⵹榡⮩쉃㭀㕄碩䕱頶辣쉪⭫숱獈숺殣當獰剦⪥㕚䗂⩣䞩녆燂彄⭧䳂녚䵗꺻</w:t>
      </w:r>
      <w:r>
        <w:rPr/>
        <w:t>⡍</w:t>
      </w:r>
      <w:r>
        <w:rPr/>
        <w:t>츥촳顬㕱㡅彬껂瀷总㕋숬▣떡㍹쉚⤪깒</w:t>
      </w:r>
      <w:r>
        <w:rPr/>
        <w:t>ꕡ</w:t>
      </w:r>
      <w:r>
        <w:rPr/>
        <w:t>挴</w:t>
      </w:r>
      <w:r>
        <w:rPr/>
        <w:t>ꤹꤨ</w:t>
      </w:r>
      <w:r>
        <w:rPr/>
        <w:t>㑾♉䱷깘憬㉒㉋獄ꥴ滂灮뼯⩶䛂ㆡ</w:t>
      </w:r>
      <w:r>
        <w:rPr/>
        <w:t>ꥄ⸪</w:t>
      </w:r>
      <w:r>
        <w:rPr/>
        <w:t>偸恢剄췂殡츷獟娩䕩瑤卞捅噄쉒</w:t>
      </w:r>
      <w:r>
        <w:rPr/>
        <w:t>⠽</w:t>
      </w:r>
      <w:r>
        <w:rPr/>
        <w:t>典䏃界䥈攴塺㶩⍧栶뗂䙟㭮娰㛂輹㬦儬㬤</w:t>
      </w:r>
      <w:r>
        <w:rPr/>
        <w:t>ꔭ⨦</w:t>
      </w:r>
      <w:r>
        <w:rPr/>
        <w:t>湥㑈숊䘪⽶䝏땷侘䠶瘳슻⨪⿂楸슘䡄楧</w:t>
      </w:r>
      <w:r>
        <w:rPr/>
        <w:t>⡎</w:t>
      </w:r>
      <w:r>
        <w:rPr/>
        <w:t>梥啳ㅮ◂쉥礥䜵啷⪻じ梏⍢转</w:t>
      </w:r>
      <w:r>
        <w:rPr/>
        <w:t>⡯</w:t>
      </w:r>
      <w:r>
        <w:rPr/>
        <w:t>㜮佤</w:t>
      </w:r>
      <w:r>
        <w:rPr/>
        <w:t>ⱈ</w:t>
      </w:r>
      <w:r>
        <w:rPr/>
        <w:t>湮捾쉩縩쉖䇂쉋潾斡⻂䯂䀰䫃䉣劘슻硴剟갵ꥠ㮥㭰┷䙢硧烂敂怣ꍂ</w:t>
      </w:r>
      <w:r>
        <w:rPr/>
        <w:t>ꤪ</w:t>
      </w:r>
      <w:r>
        <w:rPr/>
        <w:t>쉭䁳位㥱䧍儽潇庡⤴습┪䍊슏穕㝲숻녂䔬숽쉸䭫㍚쉎ꌯ⩗伫琵桟䜵䭌⩋眳䄺쉺柂涮㠶伦묩뽋㴹쉔橍敔</w:t>
      </w:r>
      <w:r>
        <w:rPr/>
        <w:t>⣎</w:t>
      </w:r>
      <w:r>
        <w:rPr/>
        <w:t>쉣奷쉭䑱㕂䣎执㗎撬⺣</w:t>
      </w:r>
      <w:r>
        <w:rPr/>
        <w:t>ꤦ</w:t>
      </w:r>
      <w:r>
        <w:rPr/>
        <w:t>䍟숰反썇剔澩㡳啒啤癖⩎庬숶佡番䥐橠㦣☵歒迂ㄤ⬯係딭뾩</w:t>
      </w:r>
      <w:r>
        <w:rPr/>
        <w:t>ꤴ</w:t>
      </w:r>
      <w:r>
        <w:rPr/>
        <w:t>䕎斿㛂쌪Ⓜ꺣기滂쉐顷쉟燂쉉匴枘䁸擎</w:t>
      </w:r>
      <w:r>
        <w:rPr/>
        <w:t>ꖬ</w:t>
      </w:r>
      <w:r>
        <w:rPr/>
        <w:t>䑈⌽♟塨䷂扟䝕䞘㤻</w:t>
      </w:r>
      <w:r>
        <w:rPr/>
        <w:t>ꕭ⫂</w:t>
      </w:r>
      <w:r>
        <w:rPr/>
        <w:t>恓쉍</w:t>
      </w:r>
      <w:r>
        <w:rPr/>
        <w:t>ꥁ</w:t>
      </w:r>
      <w:r>
        <w:rPr/>
        <w:t>츤序庣眸题쵤晑㠽␶塎卭뭄秂燂捏剀決䍹⪬印</w:t>
      </w:r>
      <w:r>
        <w:rPr/>
        <w:t>ⱁ</w:t>
      </w:r>
      <w:r>
        <w:rPr/>
        <w:t>昪湏势轈깧縶戣⩺쉈兓쉤⩅㮬쉰熩꺩吸吨痂숸䭈㥸潮ꄬ坨槎䎥쉭奌⽡⎥穘琵</w:t>
      </w:r>
      <w:r>
        <w:rPr/>
        <w:t>Ⱶ</w:t>
      </w:r>
      <w:r>
        <w:rPr/>
        <w:t>桗甩䬯䑬♩眯䖘坠煀甴灃浺樭湉場吵⑸癮䵙促檵娨桫彶</w:t>
      </w:r>
      <w:r>
        <w:rPr/>
        <w:t>ꕭ⎣</w:t>
      </w:r>
      <w:r>
        <w:rPr/>
        <w:t>稲䩐顷浮㕹깹뗂䨵숹♞慪╰⿂쉦手匳刪쉤扱奆䜳娻泂㌬⨷숴瘸恒呁抣睌䍾땳㴲樥ꅗ쉁硈</w:t>
      </w:r>
      <w:r>
        <w:rPr/>
        <w:t>ⱬ⸫</w:t>
      </w:r>
      <w:r>
        <w:rPr/>
        <w:t>恹䉸愶壂摅毂놱⥷㬥싎梣칞䭱갯䵑奱恐猤呂沏쉀挽城平䥟쉥깱⬶</w:t>
      </w:r>
      <w:r>
        <w:rPr/>
        <w:t>ⶱ</w:t>
      </w:r>
      <w:r>
        <w:rPr/>
        <w:t>㵂뾘쵉䮿佲㚡䟂</w:t>
      </w:r>
      <w:r>
        <w:rPr/>
        <w:t>ⶏ</w:t>
      </w:r>
      <w:r>
        <w:rPr/>
        <w:t>쉺囂瑋㍯䝄䑠妩掏꥖䀴纻乘灪㉤숶⥭唴樲뭶浰</w:t>
      </w:r>
      <w:r>
        <w:rPr/>
        <w:t>ꤷ</w:t>
      </w:r>
      <w:r>
        <w:rPr/>
        <w:t>䥌㕥灠䑄㇃䈥䅸쉓框㧂ꅫ塋쉗⚏칟恩啩妡狂坯昩㦩廂彲䅺竂彞乖㝆</w:t>
      </w:r>
      <w:r>
        <w:rPr/>
        <w:t>⣍</w:t>
      </w:r>
      <w:r>
        <w:rPr/>
        <w:t>穞盃飂㑎䁶㟂爽슿乕啅⿂슬渥쵷땚浳㬭婔抱䊡兆⌱㔳뭮䩺</w:t>
      </w:r>
      <w:r>
        <w:rPr/>
        <w:t>ꥇ⸩</w:t>
      </w:r>
      <w:r>
        <w:rPr/>
        <w:t>稰灰썟偌</w:t>
      </w:r>
      <w:r>
        <w:rPr/>
        <w:t>⡆╾</w:t>
      </w:r>
      <w:r>
        <w:rPr/>
        <w:t>励뮘䥫쉏싎⧂䔦쉹䉠䉇ꍚ썵䛎杉딬睉</w:t>
      </w:r>
      <w:r>
        <w:rPr/>
        <w:t>Ⳃ</w:t>
      </w:r>
      <w:r>
        <w:rPr/>
        <w:t>䥠쉹柂憮䯂泂伥䥇眪슮⽚칟卧頱⥧쉸䒻䕞䱚⑃㥏쏂㘨쉥⹌</w:t>
      </w:r>
      <w:r>
        <w:rPr/>
        <w:t>Ⱚ</w:t>
      </w:r>
      <w:r>
        <w:rPr/>
        <w:t>穎ꥴ쉳䥚楏䕊</w:t>
      </w:r>
      <w:r>
        <w:rPr/>
        <w:t>⡣ⰽ</w:t>
      </w:r>
      <w:r>
        <w:rPr/>
        <w:t>娰걟楒㴲䑆⌻癸쉸嗍㍰牢숹</w:t>
      </w:r>
      <w:r>
        <w:rPr/>
        <w:t>ꤺ</w:t>
      </w:r>
      <w:r>
        <w:rPr/>
        <w:t>橡䚿䎩浞占嘱秂쉪睮䌸쉲⹣┻⴦㵪坟甽칧㘷쉆乡䑶顠癔㙂捴嘻⩳攊㫎扇䭤〰塕슣⛂百畁쉹倽㉕矂쉗儺㗍숱䁲本摕䘬猪䍃瘥禿枩揂偖</w:t>
      </w:r>
      <w:r>
        <w:rPr/>
        <w:t>ꦣ</w:t>
      </w:r>
      <w:r>
        <w:rPr/>
        <w:t>ㄯ쉋⭀徵쉖⩷䔹떵飂勂숷</w:t>
      </w:r>
      <w:r>
        <w:rPr/>
        <w:t>ꤨ</w:t>
      </w:r>
      <w:r>
        <w:rPr/>
        <w:t>ꎻ</w:t>
      </w:r>
      <w:r>
        <w:rPr/>
        <w:t>⡈</w:t>
      </w:r>
      <w:r>
        <w:rPr/>
        <w:t>卣⏂싂쉦춘┹弲敦㪮朶橳䄶㉍䍄숱杌⩴⨫狃♌䝐暥</w:t>
      </w:r>
      <w:r>
        <w:rPr/>
        <w:t>꤬</w:t>
      </w:r>
      <w:r>
        <w:rPr/>
        <w:t>숷䄹橒⑍哂刳㵅悩⤻쉫熩</w:t>
      </w:r>
      <w:r>
        <w:rPr/>
        <w:t>ꕪ</w:t>
      </w:r>
      <w:r>
        <w:rPr/>
        <w:t>縨ㄻ癍ㅪ吸嘺뽀利ꥤ朸쉌</w:t>
      </w:r>
      <w:r>
        <w:rPr/>
        <w:t>Ⱟ</w:t>
      </w:r>
      <w:r>
        <w:rPr/>
        <w:t>轺칹칠彸䥉轞㕑꺬䏂</w:t>
      </w:r>
      <w:r>
        <w:rPr/>
        <w:t>⠳</w:t>
      </w:r>
      <w:r>
        <w:rPr/>
        <w:t>傣瘭敾</w:t>
      </w:r>
      <w:r>
        <w:rPr/>
        <w:t>꧍</w:t>
      </w:r>
      <w:r>
        <w:rPr/>
        <w:t>ꇂ䫂쉹녺쉰썠夯帷睢㵩⬺怪㉍슥</w:t>
      </w:r>
      <w:r>
        <w:rPr/>
        <w:t>ⶣ</w:t>
      </w:r>
      <w:r>
        <w:rPr/>
        <w:t>䩈⥑步煈⹔슩柂琱숩뼻慱ꅙ桩慷䂿囂㑪㙟걇㉶涏캩涘</w:t>
      </w:r>
      <w:r>
        <w:rPr/>
        <w:t>ꕇ</w:t>
      </w:r>
      <w:r>
        <w:rPr/>
        <w:t>䩗体뮡⑐渻䇂㡌ㅈ碏⽚灞傻睃䩀⥐戶斥摂幑㓂⹥슣⏂䥍幣㤽쉹쉣ㄵ䝆⩋弯쉌㑞㥅媡歗</w:t>
      </w:r>
      <w:r>
        <w:rPr/>
        <w:t>⠹</w:t>
      </w:r>
      <w:r>
        <w:rPr/>
        <w:t>啒噢兄╅⚩眯⩄䉠幨彣䍒쎩䏂迂条싂䁑촷䙀㐩䔪숲</w:t>
      </w:r>
      <w:r>
        <w:rPr/>
        <w:t>ꖣ</w:t>
      </w:r>
      <w:r>
        <w:rPr/>
        <w:t>栳㩇彲幚㑊悩뭕傮摟䌵祦츹噇⵩ꥸ牍♔슣埃갭ꅋ㭌颩䩑燍㠦桎숨㨸ㅷ繾祾㖮漬夣嗂쵲㵓뇂猬稬⩟쉫⛂⺮兴塅㭙ㆩ䔪歚ꇂ</w:t>
      </w:r>
      <w:r>
        <w:rPr/>
        <w:t>꧂</w:t>
      </w:r>
      <w:r>
        <w:rPr/>
        <w:t>㜩숩</w:t>
      </w:r>
      <w:r>
        <w:rPr/>
        <w:t>⠨</w:t>
      </w:r>
      <w:r>
        <w:rPr/>
        <w:t>晷ꌹ㔪繇敯橸┱勂㌩䮩迂漶╎枥嘬ꥢ焨ど</w:t>
      </w:r>
      <w:r>
        <w:rPr/>
        <w:t>ꥆ</w:t>
      </w:r>
      <w:r>
        <w:rPr/>
        <w:t>땫땡爤捆穊䵏畆ㅫ⍙㑨湩칞⭃싂㉪</w:t>
      </w:r>
      <w:r>
        <w:rPr/>
        <w:t>ⵢ</w:t>
      </w:r>
      <w:r>
        <w:rPr/>
        <w:t>䈸灆剴䙴㘪浭砭㍗助쉨囂땵㚮瑷ꍲ噶乀㯂墿㆏桵樱乢칮潄䄲㝦䅙妡㡩</w:t>
      </w:r>
      <w:r>
        <w:rPr/>
        <w:t>ⲩ</w:t>
      </w:r>
      <w:r>
        <w:rPr/>
        <w:t>䭷ⸯ垥♴挳녇䤪䉑⍔䯂</w:t>
      </w:r>
      <w:r>
        <w:rPr/>
        <w:t>ⴽ</w:t>
      </w:r>
      <w:r>
        <w:rPr/>
        <w:t>충䙱匴濂䯎⎬♤䉕쎡縫颱슣栽硓쉧湞쉘䉪</w:t>
      </w:r>
      <w:r>
        <w:rPr/>
        <w:t>ⱑ</w:t>
      </w:r>
      <w:r>
        <w:rPr/>
        <w:t>ꗍ⩂</w:t>
      </w:r>
      <w:r>
        <w:rPr/>
        <w:t>㥇㫂썯숹秂䍎䊵</w:t>
      </w:r>
      <w:r>
        <w:rPr/>
        <w:t>ⵅ</w:t>
      </w:r>
      <w:r>
        <w:rPr/>
        <w:t>匤搯</w:t>
      </w:r>
      <w:r>
        <w:rPr/>
        <w:t>ⰺ</w:t>
      </w:r>
      <w:r>
        <w:rPr/>
        <w:t>䱀え쉱䧂偅딸㝭</w:t>
      </w:r>
      <w:r>
        <w:rPr/>
        <w:t>ⶣꕯ</w:t>
      </w:r>
      <w:r>
        <w:rPr/>
        <w:t>嚻繐䤶ꅠ䙭⸽响睳ヂ숬䬨숥䅌ㅊ珂甲딬칅皻串깁☱㎣帵ぉ쉂䙄轂债ꎱ哂꥕嘽判䰭灏扉商䛂걱⥈㏂禿塂⩀樽䝹⍳숱繈津猲敡獕祦傩⎣㍯⭨兡♊坤㶩忂彌⭾</w:t>
      </w:r>
      <w:r>
        <w:rPr/>
        <w:t>⡆</w:t>
      </w:r>
      <w:r>
        <w:rPr/>
        <w:t>䂿塑㬻㊩揂瑸</w:t>
      </w:r>
      <w:r>
        <w:rPr/>
        <w:t>ⲱ</w:t>
      </w:r>
      <w:r>
        <w:rPr/>
        <w:t>䊩橦摞⌫猳숲⽊쉾㬬息䁫杫楘ꌥ瑚嘸呐㍂偄唳䃃勂쉴</w:t>
      </w:r>
      <w:r>
        <w:rPr/>
        <w:t>ⵑ</w:t>
      </w:r>
      <w:r>
        <w:rPr/>
        <w:t>从湞㕭扄毂㌬䣂㤫壂숶쉯䑒轲뽎쉁兰湑䍊⍐숤奈㵀곂剪炿汧濃硱彭</w:t>
      </w:r>
      <w:r>
        <w:rPr/>
        <w:t>ⱊ</w:t>
      </w:r>
      <w:r>
        <w:rPr/>
        <w:t>砯慙䈫쉟쉡ꄊ弪</w:t>
      </w:r>
      <w:r>
        <w:rPr/>
        <w:t>ⲵ⚵</w:t>
      </w:r>
      <w:r>
        <w:rPr/>
        <w:t>ꖻ</w:t>
      </w:r>
      <w:r>
        <w:rPr/>
        <w:t>潓넶繷哂嗎뮬嘫ꏂ搴収캬┬㝱卵䤶牳汙숫</w:t>
      </w:r>
      <w:r>
        <w:rPr/>
        <w:t>ꖮ</w:t>
      </w:r>
      <w:r>
        <w:rPr/>
        <w:t>種个潊弪䟂</w:t>
      </w:r>
      <w:r>
        <w:rPr/>
        <w:t>ꔵ</w:t>
      </w:r>
      <w:r>
        <w:rPr/>
        <w:t>幒歚㝎䀸轟砹싍</w:t>
      </w:r>
      <w:r>
        <w:rPr/>
        <w:t>Ⱕ</w:t>
      </w:r>
      <w:r>
        <w:rPr/>
        <w:t>㤥</w:t>
      </w:r>
      <w:r>
        <w:rPr/>
        <w:t>⠦</w:t>
      </w:r>
      <w:r>
        <w:rPr/>
        <w:t>琵숪牙夸砸㩄㕢⌺塇干稦㕭ꍊ♄㢿弱摎깍㘱偩묩歾</w:t>
      </w:r>
      <w:r>
        <w:rPr/>
        <w:t>⠪</w:t>
      </w:r>
      <w:r>
        <w:rPr/>
        <w:t>串꥙㬸爫놥⩇㥌竂㧂슩牦䭎썘</w:t>
      </w:r>
      <w:r>
        <w:rPr/>
        <w:t>꥓</w:t>
      </w:r>
      <w:r>
        <w:rPr/>
        <w:t>ⰺ</w:t>
      </w:r>
      <w:r>
        <w:rPr/>
        <w:t>㮻廂獍䳂⑟兠습汑扶⎘䍳╚㬴僂깰浤吰뭭꥞嚏坩轔┽칯쉙縮㜫㇂幪窘氪繷獊獅矍禥⩦㡮쉃䛂⫃⪣〈쉁㩢し슘灋⭖쉓梩䰪䑉㭵勂琣㴪㭖擂</w:t>
      </w:r>
      <w:r>
        <w:rPr/>
        <w:t>⢣</w:t>
      </w:r>
      <w:r>
        <w:rPr/>
        <w:t>汫</w:t>
      </w:r>
      <w:r>
        <w:rPr/>
        <w:t>ⰰ⣂</w:t>
      </w:r>
      <w:r>
        <w:rPr/>
        <w:t>㭨㛍䓂㥘慧⍄嗍灚繸猱願启╞녴慰⭢떿呑䴳眻噔潟欨䩷戽쉾뿂뽘樹搪⭳浪物䩐⩵町含䬤㡔䅊甯恺⼩䁒獐武㴫㭪煚礱奧塊㮿硌恉䅥⥬⩞㵣迍쉍䐪畩壂ꅠ碣ꌳ숵슣歬祌揂辥噆⽕㥵禩癑昮嘻辩ꌦ䬨歆卒䟃䕲损⼫䛍佷囂晧恌ㅠ䬲仂㜦獣뾮囃㐦⎣䩲濂檵哂䵾橘えꌸ汨彑佖灢百땠敬壃⹐䑁ꥱ㑴</w:t>
      </w:r>
      <w:r>
        <w:rPr/>
        <w:t>ꕞ</w:t>
      </w:r>
      <w:r>
        <w:rPr/>
        <w:t>冿係繣뭱쉊ㄱ頲슥呡뗂匵稻䜲쉀칰弯</w:t>
      </w:r>
      <w:r>
        <w:rPr/>
        <w:t>꧂</w:t>
      </w:r>
      <w:r>
        <w:rPr/>
        <w:t>漪却㖮㯂☦棂佔恁漸乸癞䁓关땒碩쉣䭘⑖穨⸪砲恚轩䝬䪱噂㙫剺숴⍀朻瀬爭タ⵭딺扏䧂네熩坢䡑癣㍑⤫⨹⪣♱쉆仂㠪瀸䡳溥싍㍖숻灹⍲滂㬮㞥딵割䵬願㝴䨪恮婱枮普䴱</w:t>
      </w:r>
      <w:r>
        <w:rPr/>
        <w:t>⡚</w:t>
      </w:r>
      <w:r>
        <w:rPr/>
        <w:t>쉰浭</w:t>
      </w:r>
      <w:r>
        <w:rPr/>
        <w:t>⡈</w:t>
      </w:r>
      <w:r>
        <w:rPr/>
        <w:t>丯쉏ꄵ佔秂捩ꇂ㑦ㄪさ栨癥쉍䬫ꌽ썓呦슣㥞捘凂獹䕸お녡╮䕥ㆮ䕅嗂䕤䇎硋촪꺘㝸</w:t>
      </w:r>
      <w:r>
        <w:rPr/>
        <w:t>ꔷ</w:t>
      </w:r>
      <w:r>
        <w:rPr/>
        <w:t>瓍傏䱥污潣⨫䨹䙤䵁幕⑭匶ꅃ녧쉐㑾焪弽숷䯂轫湡㩰也櫂睾夹⍄䭑녒䷍䭘</w:t>
      </w:r>
      <w:r>
        <w:rPr/>
        <w:t>⠹</w:t>
      </w:r>
      <w:r>
        <w:rPr/>
        <w:t>⼤御쉑㤴恡쉦俍䬱垣揂ぞ⒩䑳杸⨽⍤ꅶ憩⺵뿃䁎숻䫍猸쉘䡥婟恥亘䝆䬷녰珂숬쉋䕆扅뼪쉩췃眮恠⦮캘䚣</w:t>
      </w:r>
      <w:r>
        <w:rPr/>
        <w:t>⣂</w:t>
      </w:r>
      <w:r>
        <w:rPr/>
        <w:t>㵣⿂쉔眵㑩塓깓洪弹撬⎡倱㡈꥖</w:t>
      </w:r>
      <w:r>
        <w:rPr/>
        <w:t>ⶬ</w:t>
      </w:r>
      <w:r>
        <w:rPr/>
        <w:t>⾵㥣썳廂堰⬮싂頲싃⸱姂慢㐶轵圭</w:t>
      </w:r>
      <w:r>
        <w:rPr/>
        <w:t>ꦣ⩺</w:t>
      </w:r>
      <w:r>
        <w:rPr/>
        <w:t>璮⫂뼴夺噄숊浳</w:t>
      </w:r>
      <w:r>
        <w:rPr/>
        <w:t>ꕖꤻꕯ⤻</w:t>
      </w:r>
      <w:r>
        <w:rPr/>
        <w:t>㉙單뼷꥞抻</w:t>
      </w:r>
      <w:r>
        <w:rPr/>
        <w:t>ꔴ</w:t>
      </w:r>
      <w:r>
        <w:rPr/>
        <w:t>㙸쉦扤湬株䵅길乄晥㝞㕂䘱旂㕳쏂欻㆘㝉畆썸憵쉇〰匩㬪摘싂助⨲㜸ꥴ쉇㍡牃⍑㡧呈䅣䌤櫂悩潔</w:t>
      </w:r>
      <w:r>
        <w:rPr/>
        <w:t>ꖥ</w:t>
      </w:r>
      <w:r>
        <w:rPr/>
        <w:t>橪깐湪</w:t>
      </w:r>
      <w:r>
        <w:rPr/>
        <w:t>ꥄ⌺</w:t>
      </w:r>
      <w:r>
        <w:rPr/>
        <w:t>迂恕䴭䜯䡷摈숹쉺쉈玬䊏其穘䢬㍧偉秂爴甫뭘쉈쉟妣兄⬪㠶瞣睡礹桰녤ꅉ䑆슡⍭䮡制쉯싂㛂⸴強⌹找쉫⥴敦⎩䡈乸㩓ꄶ姂睄촹䬪兾㍟䶘쎵쉐灄⎱뾩뮩䘷㍌䐩氥暩슿怶쉲䥶슩숯掩昫문景</w:t>
      </w:r>
      <w:r>
        <w:rPr/>
        <w:t>ꦮ</w:t>
      </w:r>
      <w:r>
        <w:rPr/>
        <w:t>瑖깏⬸祏썆</w:t>
      </w:r>
      <w:r>
        <w:rPr/>
        <w:t>ⷍ</w:t>
      </w:r>
      <w:r>
        <w:rPr/>
        <w:t>㨣浯䂵촭燂㡖塅轴㙐⥗枵⑆煃ꍁ擎⭂쉗⌦⽸椸刮瘣㩰䭣顷淂䦥浂な䠩歄⽧汋싍칖䝑䴦㤽ꏃ灴睲斮纩乐剺縤갴⹭⩀凂䀪</w:t>
      </w:r>
      <w:r>
        <w:rPr/>
        <w:t>ꦮ⎵</w:t>
      </w:r>
      <w:r>
        <w:rPr/>
        <w:t>瘤⬦噢珂쉀ㅞ㡩椪숹刷湁楥</w:t>
      </w:r>
      <w:r>
        <w:rPr/>
        <w:t>⠻</w:t>
      </w:r>
      <w:r>
        <w:rPr/>
        <w:t>쉥愻䌪牤숶厱췎昽冮ꆬ䃂亻⏂㥟⼫숽⤻祫䝌䌯浟盃獇硴悏䐰츮䌥싍⚘䱷䭾儺싂⽙㨬冥숤ꍄ瀹牟塬䩂갱徏숫쉢烂쉎皿䵍숵ꍀ땪摯썣渤睟䘸㨫⭢瘷딮숣噉☬啉甩恔⩧쉙䭢䏂녣睈⥰挲窡숪䒮穀欹偓櫂瑍桋</w:t>
      </w:r>
      <w:r>
        <w:rPr/>
        <w:t>ꤤ</w:t>
      </w:r>
      <w:r>
        <w:rPr/>
        <w:t>䝔䋂⹆싍䧂ꎘ⼨杦</w:t>
      </w:r>
      <w:r>
        <w:rPr/>
        <w:t>⡨</w:t>
      </w:r>
      <w:r>
        <w:rPr/>
        <w:t>渺焲呞ꍁ뗂㒥摠輰塸쉺믂獞眲쉔均숩</w:t>
      </w:r>
      <w:r>
        <w:rPr/>
        <w:t>ꦥ</w:t>
      </w:r>
      <w:r>
        <w:rPr/>
        <w:t>婾⩙怮넣</w:t>
      </w:r>
      <w:r>
        <w:rPr/>
        <w:t>ꕀ</w:t>
      </w:r>
      <w:r>
        <w:rPr/>
        <w:t>瀻㞣偈獔煪樱晷쉕♵⽌坫帮电塐杣剷㕈㩍⬵䮱䣍</w:t>
      </w:r>
      <w:r>
        <w:rPr/>
        <w:t>ⱆ</w:t>
      </w:r>
      <w:r>
        <w:rPr/>
        <w:t>ꅂ䶱顫㦏숽圭</w:t>
      </w:r>
      <w:r>
        <w:rPr/>
        <w:t>⡓</w:t>
      </w:r>
      <w:r>
        <w:rPr/>
        <w:t>泂䥄旂浤憻煉╤听</w:t>
      </w:r>
      <w:r>
        <w:rPr/>
        <w:t>ꖬ</w:t>
      </w:r>
      <w:r>
        <w:rPr/>
        <w:t>婆柂炘썫숷昨㩗瑺䦱㬶硋輬瘰轁뭟睐쉩깲猭㙄╒숸쉕皱浵뭶䅫㡂쉵</w:t>
      </w:r>
      <w:r>
        <w:rPr/>
        <w:t>ⵖ</w:t>
      </w:r>
      <w:r>
        <w:rPr/>
        <w:t>畩丬㘶塏㛂车</w:t>
      </w:r>
      <w:r>
        <w:rPr/>
        <w:t>Ȿ</w:t>
      </w:r>
      <w:r>
        <w:rPr/>
        <w:t>硂䩈㡦⯂㝋㩢</w:t>
      </w:r>
      <w:r>
        <w:rPr/>
        <w:t>ꥐ</w:t>
      </w:r>
      <w:r>
        <w:rPr/>
        <w:t>飂췂助䘺쉷慘噮穄〈㤵䪮噞單睘彁但傡⹰䵔呷坥쉀쉣溿反橣⌦싍圭飂瀺䙙優渮캻㈱卌츬敠湌頸渤⨲堹ず깊猪塓纣⭗쉩㘸䳎繚恄㤮⯍䩲础汚汳汅澩わ䉙療癁㶘츨⩬䢣捹䲘竃瘭兆廂兲睙䱣浚侵⏂繍歾⪻稥噥쉯猵樨썥</w:t>
      </w:r>
      <w:r>
        <w:rPr/>
        <w:t>꥓</w:t>
      </w:r>
      <w:r>
        <w:rPr/>
        <w:t>倯䍀㥵恬丹</w:t>
      </w:r>
      <w:r>
        <w:rPr/>
        <w:t>⢡</w:t>
      </w:r>
      <w:r>
        <w:rPr/>
        <w:t>숊ꍠ坎父뾏츺䩒䍷䵺倭䩺㍮窘㞿幰㫂浃슘촭䞻㌨䘷</w:t>
      </w:r>
      <w:r>
        <w:rPr/>
        <w:t>ꤩ꥞</w:t>
      </w:r>
      <w:r>
        <w:rPr/>
        <w:t>圪숻墬㕫㩪申䕺</w:t>
      </w:r>
      <w:r>
        <w:rPr/>
        <w:t>ⶏ</w:t>
      </w:r>
      <w:r>
        <w:rPr/>
        <w:t>㍔ꍃ囂で땧ꇂ恲갥㗃焳漬⌤捒䨣㥊恞숸癤殩㷂쉇㪬쉷┽</w:t>
      </w:r>
      <w:r>
        <w:rPr/>
        <w:t>꧂</w:t>
      </w:r>
      <w:r>
        <w:rPr/>
        <w:t>坴兤顐⑀싎画㌭칠㠻딱싂欩㴯匽㩖忂䚮䉍数怴㙟睨揂⪩慖墬畈拂顢仂</w:t>
      </w:r>
      <w:r>
        <w:rPr/>
        <w:t>ꤤ</w:t>
      </w:r>
      <w:r>
        <w:rPr/>
        <w:t>䙶悿䫂溘氺偶幑弳䱥컍갻뗂숻侮䭐䭬뽥쉋㤴慷싂쉄永☫㩊慓咻琨䩑䱾㶵슬㩦䕔䬷摫汁뭠妘姃伩</w:t>
      </w:r>
      <w:r>
        <w:rPr/>
        <w:t>⢏</w:t>
      </w:r>
      <w:r>
        <w:rPr/>
        <w:t>촮戫帳㴤ꅂ恦嘰䡏痂꥗䍠浀⍓⿂쉏䙾갪⩧偔숽숯㐬</w:t>
      </w:r>
      <w:r>
        <w:rPr/>
        <w:t>ꤹ</w:t>
      </w:r>
      <w:r>
        <w:rPr/>
        <w:t>䶩슥걱</w:t>
      </w:r>
      <w:r>
        <w:rPr/>
        <w:t>ⷂ</w:t>
      </w:r>
      <w:r>
        <w:rPr/>
        <w:t>䛂쉨浤㞥煾뭔</w:t>
      </w:r>
      <w:r>
        <w:rPr/>
        <w:t>ꗂ</w:t>
      </w:r>
      <w:r>
        <w:rPr/>
        <w:t>渪獸┦⛃碮슮っ⬵䌵䟂汥泂偠뮩嗂</w:t>
      </w:r>
      <w:r>
        <w:rPr/>
        <w:t>ꥒ</w:t>
      </w:r>
      <w:r>
        <w:rPr/>
        <w:t>爮䬷甪ㅨ礥採㨻才㝘畤咵쉂쉩匩♩䑥硊싂浂杬晵㋃悡幁㡹䅟깾싃䍯ꄨ沿窏殩⚩唣橫癅㉈䡦갬숥싃␯塊䎘櫍긮썬浂⪩滂㵒⴩戯쉢顅猰숪哂㘣䬳埂䙮煘橯顄ꍡ甩䶱敪扳桩⨪揍⑎깆⨪⹭䰹㑸⑉心</w:t>
      </w:r>
      <w:r>
        <w:rPr/>
        <w:t>⡯</w:t>
      </w:r>
      <w:r>
        <w:rPr/>
        <w:t>놮숷顰兄㵚顳㜪晓⵭烂漤彺塷悿幨⚵摡曎⩺熥渶⩲╨偃允橀㚻琥杹䵆〩슣䝺婕㒘廂쉚⭑숯䌪⍅徻녦</w:t>
      </w:r>
      <w:r>
        <w:rPr/>
        <w:t>Ⲯ</w:t>
      </w:r>
      <w:r>
        <w:rPr/>
        <w:t>樻쏂呮䁣㩆灩⩋칒䬱坐忂㡢㍮⾿숪쉗浚숽顷⚻盂捕䔸呴楃</w:t>
      </w:r>
    </w:p>
    <w:p>
      <w:pPr>
        <w:pStyle w:val="PreformattedText"/>
        <w:bidi w:val="0"/>
        <w:spacing w:before="0" w:after="0"/>
        <w:jc w:val="left"/>
        <w:rPr/>
      </w:pPr>
      <w:r>
        <w:rPr/>
        <w:t>㝣㬥슮㴲敂㐨㷂⼸㵳⩖伦奃뭁縯琱䋂单挤䊮促쵍獩컂硞ㆬ弱뗃轵숷䮣㑷毂숶刽檩常깤</w:t>
      </w:r>
      <w:r>
        <w:rPr/>
        <w:t>ꔭ</w:t>
      </w:r>
      <w:r>
        <w:rPr/>
        <w:t>塊</w:t>
      </w:r>
      <w:r>
        <w:rPr/>
        <w:t>⠺</w:t>
      </w:r>
      <w:r>
        <w:rPr/>
        <w:t>濂穕䢵硔쵈焳</w:t>
      </w:r>
      <w:r>
        <w:rPr/>
        <w:t>⡎</w:t>
      </w:r>
      <w:r>
        <w:rPr/>
        <w:t>煍</w:t>
      </w:r>
      <w:r>
        <w:rPr/>
        <w:t>⡇</w:t>
      </w:r>
      <w:r>
        <w:rPr/>
        <w:t>깯獏</w:t>
      </w:r>
      <w:r>
        <w:rPr/>
        <w:t>ꔰ</w:t>
      </w:r>
      <w:r>
        <w:rPr/>
        <w:t>漻䝯碻敷啦泃ケ掘㄰캩䂥㇂䎥⫍䫂쉸夷煠祀曍煗⽺捫児⹧狂녾潦쉥㒏㘭䌣獡䙇磂参䑋㍄䭡쉸噇㡳㛂欰ま䀹璬佡戺</w:t>
      </w:r>
      <w:r>
        <w:rPr/>
        <w:t>ⷂ</w:t>
      </w:r>
      <w:r>
        <w:rPr/>
        <w:t>㝹敉洲㩀こ楥浗</w:t>
      </w:r>
      <w:r>
        <w:rPr/>
        <w:t>ⷂ</w:t>
      </w:r>
      <w:r>
        <w:rPr/>
        <w:t>揂䍐啀♠묭╡䢥䮣㌦畎쉅⑥末⤯牂⶿浐沮쉏⹞</w:t>
      </w:r>
      <w:r>
        <w:rPr/>
        <w:t>ꕈ</w:t>
      </w:r>
      <w:r>
        <w:rPr/>
        <w:t>䉄獱漣㶵牰攻伻瑉䈪싂ㆥ㌦♄濂殻딥㙄湁䥑攬橖쉹⌺쉱匩伮圷痂歭橮䘪幙卤㕥扎</w:t>
      </w:r>
      <w:r>
        <w:rPr/>
        <w:t>ⱋ</w:t>
      </w:r>
      <w:r>
        <w:rPr/>
        <w:t>八녮꺏疥␮㈫是晠</w:t>
      </w:r>
      <w:r>
        <w:rPr/>
        <w:t>ⲿ</w:t>
      </w:r>
      <w:r>
        <w:rPr/>
        <w:t>偘䂬♆쉥</w:t>
      </w:r>
      <w:r>
        <w:rPr/>
        <w:t>ⴊ⌴</w:t>
      </w:r>
      <w:r>
        <w:rPr/>
        <w:t>슮쉁뽌硪䚿䕶楘樵걉砥㨦㯂싂轗渥䤨癑싂䣎冮⧂ꄸ喡딳敓浮惂怱⬬煺顴ꍐ긷쵄漴䥕⩳辡ꍊ뽪슩竂毂穇棂卫䁴嗂攵旎㠨欬爤㠥懂⹆♊㡒泂溱싂㉙뭡䥡䒏劣䱦ぁ⽦廂滂桦匱㌦獌쉙㠩⨩</w:t>
      </w:r>
      <w:r>
        <w:rPr/>
        <w:t>ꤥ</w:t>
      </w:r>
      <w:r>
        <w:rPr/>
        <w:t>て塞彩년匬묯横き</w:t>
      </w:r>
      <w:r>
        <w:rPr/>
        <w:t>ꕞ</w:t>
      </w:r>
      <w:r>
        <w:rPr/>
        <w:t>戦奎恢䠸晣摞绂氯⩳徵㭾頴䕊扤涵潂㩤䤸녟䕀</w:t>
      </w:r>
      <w:r>
        <w:rPr/>
        <w:t>꧂⍳</w:t>
      </w:r>
      <w:r>
        <w:rPr/>
        <w:t>犬刽쉮촫ꥣ汀涩吵䅔쉤ㅒ㓂浄啷慵㑀沩捹漭皱</w:t>
      </w:r>
      <w:r>
        <w:rPr/>
        <w:t>ⴴ</w:t>
      </w:r>
      <w:r>
        <w:rPr/>
        <w:t>堤頪☵</w:t>
      </w:r>
      <w:r>
        <w:rPr/>
        <w:t>ⴱ</w:t>
      </w:r>
      <w:r>
        <w:rPr/>
        <w:t>未㦏汀儴繌䌮</w:t>
      </w:r>
      <w:r>
        <w:rPr/>
        <w:t>ꗂ</w:t>
      </w:r>
      <w:r>
        <w:rPr/>
        <w:t>測㑎㙱♑㩨⨱佢숦䔴儻♒朣浡却㙗畄녇浗壂⩗濂䁂疥</w:t>
      </w:r>
      <w:r>
        <w:rPr/>
        <w:t>꤯</w:t>
      </w:r>
      <w:r>
        <w:rPr/>
        <w:t>嘤뽹쉅⌰䁞別</w:t>
      </w:r>
      <w:r>
        <w:rPr/>
        <w:t>ⶮ</w:t>
      </w:r>
      <w:r>
        <w:rPr/>
        <w:t>뭥㐸穙敢숴氽扟係㴤␣뇂쉡⌷꥖〵㯂䥃圯曃⩡噉㞘⑁쉗擂걈</w:t>
      </w:r>
      <w:r>
        <w:rPr/>
        <w:t>ꕒ</w:t>
      </w:r>
      <w:r>
        <w:rPr/>
        <w:t>慾啶㭡兠⹩쉞湙璻砽㬣⹇弱歉쉇㖣촪</w:t>
      </w:r>
      <w:r>
        <w:rPr/>
        <w:t>ⵄ</w:t>
      </w:r>
      <w:r>
        <w:rPr/>
        <w:t>䩇㣂剠㓎뽪娷灈㔥猹䜻廂昩砽싎치䍷</w:t>
      </w:r>
      <w:r>
        <w:rPr/>
        <w:t>ꤶ</w:t>
      </w:r>
      <w:r>
        <w:rPr/>
        <w:t>ꅈ쉀䥶㨱㉒瀨剃水䭒⸥磂쉑摯頹뿍扈歚偪쌪䩪㉚繱㥀츭杌䝥嗂⯂汣㡏䛍捇䮩俍歘䑡歕洮位㙖䡶獑由깎䋂ꅟ⹱妏㉘扄⺿椣師庵꺥娦泂㵩繯뭒䕍迂㉦걬剦浠⌱⩤䉓슬</w:t>
      </w:r>
      <w:r>
        <w:rPr/>
        <w:t>ⱸ</w:t>
      </w:r>
      <w:r>
        <w:rPr/>
        <w:t>㈴䪱◂究䳃圽䭏⩹䀳숱䂣㔽걑䠴㕳싂䝯㡃婪㵆幟晏䬮剘</w:t>
      </w:r>
      <w:r>
        <w:rPr/>
        <w:t>꧍</w:t>
      </w:r>
      <w:r>
        <w:rPr/>
        <w:t>䀭䳃䵬摏䁯嘶穄␮쉷⥋嚡畨䁷甸칧ꌫ呵㕩琸숬㝋䦬⽲嘸쉫숬楣㕁칬瑺넥杘憮ꌻ参⹑呯畇輤傿姂䷂⌥♾嚮㙍쎱碣㬮敳曂䤥坊䄳</w:t>
      </w:r>
      <w:r>
        <w:rPr/>
        <w:t>ꕱ</w:t>
      </w:r>
      <w:r>
        <w:rPr/>
        <w:t>啔哂숬怳䇂汗⩱あꍬ喬女슮畬슩搬䷂改硒滂瓂쵢瑔걢쵍䑮嫂ㅥ楮潑才ꆻ䳂ꥱ숶兾⬨扥怯さ쌩⵷䕁</w:t>
      </w:r>
      <w:r>
        <w:rPr/>
        <w:t>ꔲ</w:t>
      </w:r>
      <w:r>
        <w:rPr/>
        <w:t>扠婲㍒</w:t>
      </w:r>
      <w:r>
        <w:rPr/>
        <w:t>ꦵ</w:t>
      </w:r>
      <w:r>
        <w:rPr/>
        <w:t>䅥轏攲ꅖ弮쉧啞⭟␺柂㝠䬦⽪习ꅭ☫氯乕⥘╷摱쉙䥦ꌶ䭺뽉㩥䍬丫睋畈써슱㝚쉤戩傡㯂싂㠪癰쉦숻瑓췃棂䭪稽쉡㈫칺愤䨭⍘⩩姂椥</w:t>
      </w:r>
      <w:r>
        <w:rPr/>
        <w:t>ꤣ</w:t>
      </w:r>
      <w:r>
        <w:rPr/>
        <w:t>機歗机剦⎡去㥶</w:t>
      </w:r>
      <w:r>
        <w:rPr/>
        <w:t>ꔸ</w:t>
      </w:r>
      <w:r>
        <w:rPr/>
        <w:t>杞숫爮栶偩⏂楏愰䣎뗂</w:t>
      </w:r>
      <w:r>
        <w:rPr/>
        <w:t>⠶</w:t>
      </w:r>
      <w:r>
        <w:rPr/>
        <w:t>竂帊⌭</w:t>
      </w:r>
      <w:r>
        <w:rPr/>
        <w:t>ⰵⱙ⛂</w:t>
      </w:r>
      <w:r>
        <w:rPr/>
        <w:t>㈸</w:t>
      </w:r>
      <w:r>
        <w:rPr/>
        <w:t>⡸</w:t>
      </w:r>
      <w:r>
        <w:rPr/>
        <w:t>抱䐪</w:t>
      </w:r>
      <w:r>
        <w:rPr/>
        <w:t>ꕃ</w:t>
      </w:r>
      <w:r>
        <w:rPr/>
        <w:t>牱쉱䐵拂㠰䥌㣂祃㕾ꄨ┨渪䵐竎⍢妵⾩繧克䌩楲匳䝲⑷灡㡺嚣䩒䝥⸹쉥儰㣂䈴婄</w:t>
      </w:r>
      <w:r>
        <w:rPr/>
        <w:t>ꕒ</w:t>
      </w:r>
      <w:r>
        <w:rPr/>
        <w:t>ぉ숵㨣㋂唥吮獬뾏넯穸础畑䅤숪䍁䮘湥效쉤儱娪⥯枬뼻깷奸㵄戵쉐껂敪</w:t>
      </w:r>
      <w:r>
        <w:rPr/>
        <w:t>ⱚ⑔</w:t>
      </w:r>
      <w:r>
        <w:rPr/>
        <w:t>㑃ギ䡖깖⩓숵樥佤</w:t>
      </w:r>
      <w:r>
        <w:rPr/>
        <w:t>ꦬ</w:t>
      </w:r>
      <w:r>
        <w:rPr/>
        <w:t>汣슘捸漨弣癪挳顯灬ꄱ⸲况偔⚘俍䭍◎⻂两癈浈뮻敌㚡䷎ꌸ쉠걔挭犬ネ</w:t>
      </w:r>
      <w:r>
        <w:rPr/>
        <w:t>ꤤ</w:t>
      </w:r>
      <w:r>
        <w:rPr/>
        <w:t>䴹ꥮ묪㑔䏍</w:t>
      </w:r>
      <w:r>
        <w:rPr/>
        <w:t>꥓</w:t>
      </w:r>
      <w:r>
        <w:rPr/>
        <w:t>슻渣槂䀯娷☯恃慣彾㩱畯怯㉾攪兣睄쉙␶쉑啾喡框嘺쉆灘塦恟捒ꥢ뭪싎♬㟍⍂䭲嫂쉢媻䄬㥷桭쉀炩뾏漶㢏䟂숬쉚걓쉐倫椩睖瑱쉰縸偟䑠ꍫ䝞瘹ꆡ쵈㢩䲩⭷싂㶡쉩싎慉䱑繇帶츪칪眨焤䩏幇걧䉺硥浳쉨ㅈ촫䄪㡥슡术婆歈渥슻㕊</w:t>
      </w:r>
      <w:r>
        <w:rPr/>
        <w:t>꧂</w:t>
      </w:r>
      <w:r>
        <w:rPr/>
        <w:t>숽縻쉪潢睡쉅䕅싂䣂⪱㋂瑖쵨䅟</w:t>
      </w:r>
      <w:r>
        <w:rPr/>
        <w:t>ⱚ</w:t>
      </w:r>
      <w:r>
        <w:rPr/>
        <w:t>촮슻ꄣ噵㜣敬쉫䀤枮⿃쉮氤䅊磂</w:t>
      </w:r>
      <w:r>
        <w:rPr/>
        <w:t>ⲥ</w:t>
      </w:r>
      <w:r>
        <w:rPr/>
        <w:t>琷④畉狂</w:t>
      </w:r>
      <w:r>
        <w:rPr/>
        <w:t>⠸</w:t>
      </w:r>
      <w:r>
        <w:rPr/>
        <w:t>坑敂⬽쉢楪洱⽒䵧쉇쵱㧂婀滂</w:t>
      </w:r>
      <w:r>
        <w:rPr/>
        <w:t>ⶻ</w:t>
      </w:r>
      <w:r>
        <w:rPr/>
        <w:t>楀⤵媬⽈⪩䫂滎⩉䜴榬兤쉇⩇天灸⩺걕▏쉁揂쉘漽㔨塩갺</w:t>
      </w:r>
      <w:r>
        <w:rPr/>
        <w:t>ꕬ</w:t>
      </w:r>
      <w:r>
        <w:rPr/>
        <w:t>䁚圩䩟숹䥞㤸</w:t>
      </w:r>
      <w:r>
        <w:rPr/>
        <w:t>ꤴ</w:t>
      </w:r>
      <w:r>
        <w:rPr/>
        <w:t>캵硁㥖㖬㡙㪥扏싂쉚㣂楢洴穲⩱땴眥쉞⩆䧂弮帨䄽徣䨨⑍桩浨牔摾幡숵䩰䥇㡁浩㡂捸쉙挽䗂繳⭶ꅐ窮</w:t>
      </w:r>
      <w:r>
        <w:rPr/>
        <w:t>⡙</w:t>
      </w:r>
      <w:r>
        <w:rPr/>
        <w:t>媣쉁넻晪䄹걂䣂</w:t>
      </w:r>
      <w:r>
        <w:rPr/>
        <w:t>ꤸ</w:t>
      </w:r>
      <w:r>
        <w:rPr/>
        <w:t>䙕囂噬唷녓⽢㩍㯂泂⬵亱㭸剈剑徿싂쉸싂歚报㎮㈰㉋ㄲ㘵严쉌㉚걮杧庬彡䝂䮏ꄵ纣煗㭡係ㄹ⑇</w:t>
      </w:r>
      <w:r>
        <w:rPr/>
        <w:t>Ⱚ</w:t>
      </w:r>
      <w:r>
        <w:rPr/>
        <w:t>䴻⩦䎻䵷帣焦숭炘垩⭲╲呥뼵</w:t>
      </w:r>
      <w:r>
        <w:rPr/>
        <w:t>ⰷ</w:t>
      </w:r>
      <w:r>
        <w:rPr/>
        <w:t>깠漶숮Ⓧ땲⮵⨯䩲痂길溩쉕㑨猦嗂祷歄兖䄽⽦煞㉌呡硆獪椸偳숺丱㈶㡏䱟縳싂禘䩇㖻竂䵀ㄮ顖싂煵䡣ꍁ唥呏묩㖵杲䤮廎畀啪硩穖慕㋎䝓쉒愩☨㵉唥</w:t>
      </w:r>
      <w:r>
        <w:rPr/>
        <w:t>ꖬ</w:t>
      </w:r>
      <w:r>
        <w:rPr/>
        <w:t>썟淂幉츺묩敧嗂䵮㡏쉳睤⭂ꅺꍮ┴楷ご故敲灎挴兴⨻갴捑쵣䝸㗃槂卦潹䥘吊⑦爭槂た쉤轏☳䘲懂넪쉭䭂塔</w:t>
      </w:r>
      <w:r>
        <w:rPr/>
        <w:t>ꗂ</w:t>
      </w:r>
      <w:r>
        <w:rPr/>
        <w:t>楧㝶䍩⑋⍂⹗䅹晲⍬숬☪嗂⧂晤䥲彙츤쉫轗䲬ど潬ㅵ숨娱㍏</w:t>
      </w:r>
      <w:r>
        <w:rPr/>
        <w:t>ꦡ</w:t>
      </w:r>
      <w:r>
        <w:rPr/>
        <w:t>汃ꍂ뭹奾洯㉾仂뭁睈㓂㵴姂澘㡆扉〱濂䥹쉆燂繇</w:t>
      </w:r>
      <w:r>
        <w:rPr/>
        <w:t>ꦩ</w:t>
      </w:r>
      <w:r>
        <w:rPr/>
        <w:t>㷂㢩깡欣刨卅⿎檱卓Ⓝ礷幑</w:t>
      </w:r>
      <w:r>
        <w:rPr/>
        <w:t>⣃</w:t>
      </w:r>
      <w:r>
        <w:rPr/>
        <w:t>츫砰쉠嘴㇂顁䮡珂䁭曃</w:t>
      </w:r>
      <w:r>
        <w:rPr/>
        <w:t>ⵞ</w:t>
      </w:r>
      <w:r>
        <w:rPr/>
        <w:t>徏</w:t>
      </w:r>
      <w:r>
        <w:rPr/>
        <w:t>ꔵ</w:t>
      </w:r>
      <w:r>
        <w:rPr/>
        <w:t>䝡梿칓橂绂</w:t>
      </w:r>
      <w:r>
        <w:rPr/>
        <w:t>⡢</w:t>
      </w:r>
      <w:r>
        <w:rPr/>
        <w:t>䍌䥥幦煗婤䬺甩奭⍰䆣쉥痂슻⍖㵏祐㐽光⺱䘽䬤丷ꆵ愴ㆬ悱婲춣땋幯橚걶僎⬨橁恫</w:t>
      </w:r>
      <w:r>
        <w:rPr/>
        <w:t>꥟</w:t>
      </w:r>
      <w:r>
        <w:rPr/>
        <w:t>싂믎ㆵ䊥쉔䑨䕩繹潆剬ㄶ汣숨슩倴⎱䥎牤㐳咱䞵甤澏慞朳睹Ⓝ</w:t>
      </w:r>
      <w:r>
        <w:rPr/>
        <w:t>⠥</w:t>
      </w:r>
      <w:r>
        <w:rPr/>
        <w:t>㎮싂쉦䥕⪏쉒䩮橇⺬繷䄺搱绂㥕ꄻ湣㙥瑒</w:t>
      </w:r>
      <w:r>
        <w:rPr/>
        <w:t>ꥆ</w:t>
      </w:r>
      <w:r>
        <w:rPr/>
        <w:t>㵕쉫␵湯䅃㔥砶갹③㝡瑯숻딹쉇並炣썹넦㑺㵾瑖㩄⤨䂩♱痂뭡稨婶竂㌻쉂녅쉯潣夣䉍噀珂䴮䋂揂쉓䙃䀦慏</w:t>
      </w:r>
      <w:r>
        <w:rPr/>
        <w:t>ꖱ⥥</w:t>
      </w:r>
      <w:r>
        <w:rPr/>
        <w:t>暩䳂쉧㥤</w:t>
      </w:r>
      <w:r>
        <w:rPr/>
        <w:t>ꕒ♟</w:t>
      </w:r>
      <w:r>
        <w:rPr/>
        <w:t>潒ꄩ汩㠹呺䰸숤啙䑭䈵㔪㴦橗ꍧ卑穊獌㍂싃灢⭍䍩䀮晲癦╣䴹挪㥣縨塖㝦凂숸</w:t>
      </w:r>
      <w:r>
        <w:rPr/>
        <w:t>ꕕ</w:t>
      </w:r>
      <w:r>
        <w:rPr/>
        <w:t>灅ꅮ椲ꌥ䱒</w:t>
      </w:r>
      <w:r>
        <w:rPr/>
        <w:t>ꥈ</w:t>
      </w:r>
      <w:r>
        <w:rPr/>
        <w:t>숹潈坢⨸칀㔨噴</w:t>
      </w:r>
      <w:r>
        <w:rPr/>
        <w:t>⢿</w:t>
      </w:r>
      <w:r>
        <w:rPr/>
        <w:t>穟</w:t>
      </w:r>
      <w:r>
        <w:rPr/>
        <w:t>꥓</w:t>
      </w:r>
      <w:r>
        <w:rPr/>
        <w:t>⾵去♺癸轾偔徱榿䄸⭆⍷沏穙숹믎窱窣쉲㍪澣⨦稪轳</w:t>
      </w:r>
      <w:r>
        <w:rPr/>
        <w:t>ⱴ</w:t>
      </w:r>
      <w:r>
        <w:rPr/>
        <w:t>啓扶惂坁갸⍁也礹⭴⮏숵쉱䥾⍓</w:t>
      </w:r>
      <w:r>
        <w:rPr/>
        <w:t>⠹</w:t>
      </w:r>
      <w:r>
        <w:rPr/>
        <w:t>䄪깟⤲</w:t>
      </w:r>
      <w:r>
        <w:rPr/>
        <w:t>ꤶ⥵</w:t>
      </w:r>
      <w:r>
        <w:rPr/>
        <w:t>㕐橫쉁兰㑥쉮숽姍做捃쉕椲冘剬拂䄻⩖冻偑쎻쉡␰䣎渹杢穲␣徥卵倪숭⭌</w:t>
      </w:r>
      <w:r>
        <w:rPr/>
        <w:t>⠰</w:t>
      </w:r>
      <w:r>
        <w:rPr/>
        <w:t>䚱働⹦牊稰杓䕲辱㡑瘦榣⩟</w:t>
      </w:r>
      <w:r>
        <w:rPr/>
        <w:t>ⵡ</w:t>
      </w:r>
      <w:r>
        <w:rPr/>
        <w:t>啷橷䐷皩搤橨⑬㙏䫂咻䎩〻䑘쉄╘䵉磂㖏숺뽹゘浸漦ꎵ뽁숦晶癑䢏⍰䍨ꅶ祄쉗畋⩢ㄷ⭪嫂䬹眩别싍灣ꅹ⩶쉶뽲颥祵깾泂䘮䆣䍩땊炏㨩䝢숻</w:t>
      </w:r>
      <w:r>
        <w:rPr/>
        <w:t>⠰</w:t>
      </w:r>
      <w:r>
        <w:rPr/>
        <w:t>㡗촪堽⌮神㜭⽕睃㐤ꎏ쵬싂攪㭈扌⍎㝠㘪濍㥕唭노楃쉶⿂⮵䁡싂㥂牧竃뾩ッ䷂徥也</w:t>
      </w:r>
      <w:r>
        <w:rPr/>
        <w:t>ꦵ</w:t>
      </w:r>
      <w:r>
        <w:rPr/>
        <w:t>硑獑愪</w:t>
      </w:r>
      <w:r>
        <w:rPr/>
        <w:t>ꤣ</w:t>
      </w:r>
      <w:r>
        <w:rPr/>
        <w:t>⾣幌瘣⹡瑴㇃烂啺䫂䕺ꥣ䡍楑吣㢿䚏㥙촻穂뗍</w:t>
      </w:r>
      <w:r>
        <w:rPr/>
        <w:t>ꦱ</w:t>
      </w:r>
      <w:r>
        <w:rPr/>
        <w:t>칌╫獌潉硓扪뭪⦩</w:t>
      </w:r>
      <w:r>
        <w:rPr/>
        <w:t>ꕀ</w:t>
      </w:r>
      <w:r>
        <w:rPr/>
        <w:t>楲㔶啉䍰걑焊煣⍰⹋꥞</w:t>
      </w:r>
      <w:r>
        <w:rPr/>
        <w:t>ꗃ</w:t>
      </w:r>
      <w:r>
        <w:rPr/>
        <w:t>⽆촻숭</w:t>
      </w:r>
      <w:r>
        <w:rPr/>
        <w:t>⢵⧂</w:t>
      </w:r>
      <w:r>
        <w:rPr/>
        <w:t>쉕싃쉴桦ꥰ楥㓂</w:t>
      </w:r>
      <w:r>
        <w:rPr/>
        <w:t>⡘</w:t>
      </w:r>
      <w:r>
        <w:rPr/>
        <w:t>欵儳갤╣䡐쉠旂쏂⹐題珂痂땴</w:t>
      </w:r>
      <w:r>
        <w:rPr/>
        <w:t>ꕗ</w:t>
      </w:r>
      <w:r>
        <w:rPr/>
        <w:t>煓䢱敷䐽뿍䥹쉭狂煆숣䯂洴扖쉐濂䐵搫䨪睇䡪旎</w:t>
      </w:r>
      <w:r>
        <w:rPr/>
        <w:t>ꥉ</w:t>
      </w:r>
      <w:r>
        <w:rPr/>
        <w:t>幦</w:t>
      </w:r>
      <w:r>
        <w:rPr/>
        <w:t>ꤦ</w:t>
      </w:r>
      <w:r>
        <w:rPr/>
        <w:t>뽐硨吭㊣氰揂哂䥇䫃怰쉃</w:t>
      </w:r>
      <w:r>
        <w:rPr/>
        <w:t>Ⱔ</w:t>
      </w:r>
      <w:r>
        <w:rPr/>
        <w:t>湾䤪㡀浏㉗숬곃婀稨湹哂㜫뭔뽭숴㕞쉧㭋倷㚡䨩啍渳䙱灺</w:t>
      </w:r>
      <w:r>
        <w:rPr/>
        <w:t>ꕣ</w:t>
      </w:r>
      <w:r>
        <w:rPr/>
        <w:t>䓍⽦뾱妣癶祰⑴塯绂稥妵䌫磂㘹っ煦곂佾并㩙䟂㞵싃繄</w:t>
      </w:r>
      <w:r>
        <w:rPr/>
        <w:t>⡸</w:t>
      </w:r>
      <w:r>
        <w:rPr/>
        <w:t>䲬☽⼳塂乂栲匸㕕䐣㉨杘䡴报挥歬䚿㍔⵷皬䟃恕杫幩⭂剰䥎</w:t>
      </w:r>
      <w:r>
        <w:rPr/>
        <w:t>꥓</w:t>
      </w:r>
      <w:r>
        <w:rPr/>
        <w:t>匭⑥䉍</w:t>
      </w:r>
      <w:r>
        <w:rPr/>
        <w:t>ⵡ</w:t>
      </w:r>
      <w:r>
        <w:rPr/>
        <w:t>ꆘ쉙暵乖浫䝪勂쵒⍗뮩墩䱨呚さ步╒呀䩚깄⮵걎稹剮㵳㊵䵡扇쉹杺쉯䕂拍洶䬳旂긫㋂䖮皱⩯榏敪畵⪵剒片ヂ侏⩮䅫幯⑮濂扵慣갥䛃</w:t>
      </w:r>
      <w:r>
        <w:rPr/>
        <w:t>꧂</w:t>
      </w:r>
      <w:r>
        <w:rPr/>
        <w:t>繎䘫갲⑘兀呩懂숲㍱쵑偭쵒晦뭨婹傘㆘淂䉳ざ佀싂☭쉹瑑砥怭⧍⦵嚬唸亵♃</w:t>
      </w:r>
      <w:r>
        <w:rPr/>
        <w:t>ⱂ</w:t>
      </w:r>
      <w:r>
        <w:rPr/>
        <w:t>咮頫쉡땘慴뭖</w:t>
      </w:r>
      <w:r>
        <w:rPr/>
        <w:t>ⷎ</w:t>
      </w:r>
      <w:r>
        <w:rPr/>
        <w:t>䔳㍋⛂瀭朴</w:t>
      </w:r>
      <w:r>
        <w:rPr/>
        <w:t>ⵍ</w:t>
      </w:r>
      <w:r>
        <w:rPr/>
        <w:t>兖</w:t>
      </w:r>
      <w:r>
        <w:rPr/>
        <w:t>⡨</w:t>
      </w:r>
      <w:r>
        <w:rPr/>
        <w:t>㴳瑨ꍟ⩉弮淂頬♚牀䩁瀦䥹佩㵳朮儱䍊瀰㡅矂傣䵕圦浊摨걥㥾쉾㨱䍬棃囍ꥧ輤ꅀ▏␱奧䭍〯呗䘯쉋㘬㔻쉯㊣쉔꺵㑺숫㜭彷뽣煉⽩쉪넨㵒呷禮䄬埂呚搶捩漤䕟㌲뭌娷쉖컂獞橊⽯敐䉰噕䈹</w:t>
      </w:r>
      <w:r>
        <w:rPr/>
        <w:t>ⵖ◂</w:t>
      </w:r>
      <w:r>
        <w:rPr/>
        <w:t>䲥抡挻稰⌺칱슱怹┯Ⓧ呈昻숻䉒䄸彰</w:t>
      </w:r>
      <w:r>
        <w:rPr/>
        <w:t>ⵘ⑓</w:t>
      </w:r>
      <w:r>
        <w:rPr/>
        <w:t>뭮㛂来⧂獄쉏</w:t>
      </w:r>
      <w:r>
        <w:rPr/>
        <w:t>ⱗ</w:t>
      </w:r>
      <w:r>
        <w:rPr/>
        <w:t>僂슥漦祭⩊㵦㨱䑦听亡㒿칢㥘呯쉄䈻</w:t>
      </w:r>
      <w:r>
        <w:rPr/>
        <w:t>⠴</w:t>
      </w:r>
      <w:r>
        <w:rPr/>
        <w:t>搪乧䴶춱挥⨪幩轐朥洨쉍慘珂⩇떣坩㭧䥡썎䙁乸⿂拂⪥匦偹䄤칺爣桂걵當䫂싂䉳슩䰪㙉煶楦Ⓕ儽깵桅⴪ꍾ村漻呩ꥴ쉗祀⬥</w:t>
      </w:r>
      <w:r>
        <w:rPr/>
        <w:t>ꕋ</w:t>
      </w:r>
      <w:r>
        <w:rPr/>
        <w:t>땨批㑰꥖䆬⩣浐䃂绂䉇欤䁙Ⓜ숲惂彳쉒⾥䬲ꍈꅚ䑣埂</w:t>
      </w:r>
      <w:r>
        <w:rPr/>
        <w:t>ꥊ</w:t>
      </w:r>
      <w:r>
        <w:rPr/>
        <w:t>碱</w:t>
      </w:r>
      <w:r>
        <w:rPr/>
        <w:t>ꤪ</w:t>
      </w:r>
      <w:r>
        <w:rPr/>
        <w:t>쵋숨熣㭙癟彎㔵䅀偭촸柂㙩쉸쉒</w:t>
      </w:r>
      <w:r>
        <w:rPr/>
        <w:t>ꦣ</w:t>
      </w:r>
      <w:r>
        <w:rPr/>
        <w:t>頫桙뭞顧塗平㇃摘僂㞩椱ꍏ⑬숤珂䥌뽈灡䩀슿張坕庻娣捧⬨㮥禩㜥⤪㤤</w:t>
      </w:r>
      <w:r>
        <w:rPr/>
        <w:t>ⵯ</w:t>
      </w:r>
      <w:r>
        <w:rPr/>
        <w:t>墬掩だ숊坕쉹⸷싂㖵ꄯ㵩昪瀮仂歬坌</w:t>
      </w:r>
      <w:r>
        <w:rPr/>
        <w:t>Ⳃ</w:t>
      </w:r>
      <w:r>
        <w:rPr/>
        <w:t>⼱䙘卌䞬瓂戸깂憡㖥㚏숳쉀珂네㙄塉⸰摞◂☨唱痍湚딫䀬憣啷떡쉕◂㉒⑪瀣繢⩗슿祷ꥦ숨㑃斥獺䉢祢쉀㍒╎占㵷僂䅮ꌥ䄴昤춥䩟쉞渥☬ꇂ㉅⌲갥祒슡癯䚘浸沿瀻␲冥䜪吮╕䍈녮쵮䐨䍺桖牋顗숩</w:t>
      </w:r>
      <w:r>
        <w:rPr/>
        <w:t>ꦥ</w:t>
      </w:r>
      <w:r>
        <w:rPr/>
        <w:t>⢩</w:t>
      </w:r>
      <w:r>
        <w:rPr/>
        <w:t>片⼲</w:t>
      </w:r>
      <w:r>
        <w:rPr/>
        <w:t>ⷂ</w:t>
      </w:r>
      <w:r>
        <w:rPr/>
        <w:t>渭㌯燂</w:t>
      </w:r>
      <w:r>
        <w:rPr/>
        <w:t>ⶱ</w:t>
      </w:r>
      <w:r>
        <w:rPr/>
        <w:t>쉸穴灞⸥顟쉴畟歹梘浮숱뮡伮佀⩹쉨ね䡏娯</w:t>
      </w:r>
      <w:r>
        <w:rPr/>
        <w:t>⢿</w:t>
      </w:r>
      <w:r>
        <w:rPr/>
        <w:t>⻃爪礪䭏涣矂塮刣桡㬵捈㦻瀥쉳媻</w:t>
      </w:r>
      <w:r>
        <w:rPr/>
        <w:t>ꖱ</w:t>
      </w:r>
      <w:r>
        <w:rPr/>
        <w:t>쎣뭍懂썀疿禥獮㭒汖㷎⥊쉍긵䝪乧皬⻍癥싂摊숽灤묰颣す仂⽰</w:t>
      </w:r>
      <w:r>
        <w:rPr/>
        <w:t>ꕒ</w:t>
      </w:r>
      <w:r>
        <w:rPr/>
        <w:t>睷傩席ꅨ摚숪숩礦漤噴䄲䕅㗂顢⍸疿⫂뽋䩖숭쉃쉒㝊灖㢡⮏㩀㆘⩣⩦旂湸瀨㥳䂩츽쉺ㄴ辘幤匬怸兦㓂⼨믂沿颮⭥枥㯂慥嘥禣偵䮱녧憡</w:t>
      </w:r>
      <w:r>
        <w:rPr/>
        <w:t>ꦿ</w:t>
      </w:r>
      <w:r>
        <w:rPr/>
        <w:t>땃㶥㴦쉚札㢩쎥⥇癫䕥痂쉩쉫呷⎩䢮斵ぞ塅普</w:t>
      </w:r>
      <w:r>
        <w:rPr/>
        <w:t>⠪</w:t>
      </w:r>
      <w:r>
        <w:rPr/>
        <w:t>改楬ㄩ쉚硘䑞㪥⍒숦港㓍䭦⥈ㆩ</w:t>
      </w:r>
      <w:r>
        <w:rPr/>
        <w:t>⡑</w:t>
      </w:r>
      <w:r>
        <w:rPr/>
        <w:t>䵟燎䱟牞扙칵⺻濂뾬ꅧ留祫쉨⤹杁侵窿慃䄵┤浺煠◂䁗⬲㍰㡆㍯㕑䞻</w:t>
      </w:r>
      <w:r>
        <w:rPr/>
        <w:t>ⵧ</w:t>
      </w:r>
      <w:r>
        <w:rPr/>
        <w:t>㉺䄲僂㩣╳쉙</w:t>
      </w:r>
      <w:r>
        <w:rPr/>
        <w:t>ꕷ⪡</w:t>
      </w:r>
      <w:r>
        <w:rPr/>
        <w:t>汰넳䂣ꍟꥺ믎㟂䉚䲘</w:t>
      </w:r>
      <w:r>
        <w:rPr/>
        <w:t>ꤹ</w:t>
      </w:r>
      <w:r>
        <w:rPr/>
        <w:t>煃碮帳⌥没瑞싂⩢と拂㍀敃⪩╚獐칾䊣樣㨮슬뗂♋氻싍眦犬扏ㅺ䁴儰⵨䌩瘳슩⼸博⭶싍떣兆町䀥슱숵뽕輮싂秂╖悻甭幐辘啌圽⽗牰燂숦㶿慨潅杴</w:t>
      </w:r>
      <w:r>
        <w:rPr/>
        <w:t>⠳</w:t>
      </w:r>
      <w:r>
        <w:rPr/>
        <w:t>䃃⨲⨸偩墘숬䍣㆏樳䉨稪까썒싂穗⭶숤䘺싂㦣⨤侏쉳쉍克溏稷떩忂ꥬ汍쉧⫂煺뭎⤪숬呒䡔깰</w:t>
      </w:r>
      <w:r>
        <w:rPr/>
        <w:t>Ⱘ</w:t>
      </w:r>
      <w:r>
        <w:rPr/>
        <w:t>癳</w:t>
      </w:r>
      <w:r>
        <w:rPr/>
        <w:t>⣂</w:t>
      </w:r>
      <w:r>
        <w:rPr/>
        <w:t>츣</w:t>
      </w:r>
      <w:r>
        <w:rPr/>
        <w:t>ꔱ</w:t>
      </w:r>
      <w:r>
        <w:rPr/>
        <w:t>슣싎뭤湘䡡㜪䝀㇂䡰⫂洪숺磂㠨恁㘯⌬⸬灬</w:t>
      </w:r>
      <w:r>
        <w:rPr/>
        <w:t>ꕨ</w:t>
      </w:r>
      <w:r>
        <w:rPr/>
        <w:t>圥敘妬㕤䅆⍨湨儻歅秃杧猻囂숸㉵繭昹숥滂㓂桚收扑憩뮱熵杊</w:t>
      </w:r>
      <w:r>
        <w:rPr/>
        <w:t>ꦥ</w:t>
      </w:r>
      <w:r>
        <w:rPr/>
        <w:t>䆵쵉湣恇竂奵兓</w:t>
      </w:r>
      <w:r>
        <w:rPr/>
        <w:t>ꕀ</w:t>
      </w:r>
      <w:r>
        <w:rPr/>
        <w:t>㔴䯃玩⩑ꥧ縻卨쉭䈭묳〪췂䔪╊ꍴ哂㦥げ縩쉦㠸슱⨦碿뽫慥ꍳ쉏ꍯ湰</w:t>
      </w:r>
      <w:r>
        <w:rPr/>
        <w:t>⡞</w:t>
      </w:r>
      <w:r>
        <w:rPr/>
        <w:t>숺숊䜽却礩䠩⭭숻䀣⍏䄤湗뇂㮘䎥辱轾⸬畓唤䃂⨲浾쉶潔싂昪㝞卡は畴䕧撩绂</w:t>
      </w:r>
      <w:r>
        <w:rPr/>
        <w:t>Ⱡ</w:t>
      </w:r>
      <w:r>
        <w:rPr/>
        <w:t>캡ꄥ欭⪩區뼷側滂⸥䜪㉏⭄䐭긳档摬弥㌸䠻決庬슬呬牣器睡㏂춻绂</w:t>
      </w:r>
      <w:r>
        <w:rPr/>
        <w:t>ꤤ</w:t>
      </w:r>
      <w:r>
        <w:rPr/>
        <w:t>㛂ꅈ侮䙃內㞘㩤梩狃敋碿㪡恋泂숯恲圬⤤奃卡꥙壂⥷囎㬱㔪䲿轁抩䒩ꥷ䵉榵幡</w:t>
      </w:r>
      <w:r>
        <w:rPr/>
        <w:t>ⱒ</w:t>
      </w:r>
      <w:r>
        <w:rPr/>
        <w:t>〦㣂걷坱坌婸㵭穟疿</w:t>
      </w:r>
      <w:r>
        <w:rPr/>
        <w:t>ꕊ</w:t>
      </w:r>
      <w:r>
        <w:rPr/>
        <w:t>슥ㅨ⎩繙卶漺弰坕仃啵ꎘ焱匪撘輣朹䭤坡ㄺ숱穹쉓穤夶焻썳䍱슮䉷싂슣㥉㨵䝰殿⪱㖵㊏仍뇂瑭浮㡌⥃ぐ㥪淂剣汯㔫曂䥙礬넺쉬㎏瑑顖榣柂쉎噷梡쉥㡤央挵㘪쉇娹슿</w:t>
      </w:r>
      <w:r>
        <w:rPr/>
        <w:t>ꤶ⫎♐</w:t>
      </w:r>
      <w:r>
        <w:rPr/>
        <w:t>娲㡐☦깂斏숬⾩갰⨬晐쉑䳂䱡츯䚥⹖</w:t>
      </w:r>
      <w:r>
        <w:rPr/>
        <w:t>ꗂ</w:t>
      </w:r>
      <w:r>
        <w:rPr/>
        <w:t>쉸淍噖正꥘㞬䁖埂坆呵㝏숶䊵浬⪏숣깯奚儯剎䭸䢡㉐ꥮ䐱歖瑀䙏떵祠祾绂礳</w:t>
      </w:r>
      <w:r>
        <w:rPr/>
        <w:t>⡭┮</w:t>
      </w:r>
      <w:r>
        <w:rPr/>
        <w:t>⼵깖⩗㕨곍杩숸瑆</w:t>
      </w:r>
      <w:r>
        <w:rPr/>
        <w:t>ⵉ</w:t>
      </w:r>
      <w:r>
        <w:rPr/>
        <w:t>ꎱっ䡸栺⫂충䃂拂땔瑩祮啰恊쉩쉏㵮㉑</w:t>
      </w:r>
      <w:r>
        <w:rPr/>
        <w:t>Ⱖ</w:t>
      </w:r>
      <w:r>
        <w:rPr/>
        <w:t>琭砶頮㡥䡊䴩⺬㒮迂坕ꥶꇂ彚쉐숸㝩⽐徬⹂娫圽㥷쉷⹣昶▻⩾朱긻䱕敗┫穅슬ꌮ娯쉾癯䝊䂡ꍤ䱣ꌫ⩋窮㤦〤㍫쌰싎㐴</w:t>
      </w:r>
      <w:r>
        <w:rPr/>
        <w:t>⡮</w:t>
      </w:r>
      <w:r>
        <w:rPr/>
        <w:t>㥏숱䛎摗㍂稥昤⽪烎䀻䝪䌲楀䫂奂㘴⭠桠䓂祸枮煎㑠朱偖ꍈ쉗歒獪ぶ쉡兩捏슏⹌쉈䀶슡䠫勂㭗半愯</w:t>
      </w:r>
      <w:r>
        <w:rPr/>
        <w:t>ꕂ</w:t>
      </w:r>
      <w:r>
        <w:rPr/>
        <w:t>ꌤ슡䄤㎏椬妮弦姂捆协싂䨺佥ꏂ싂걯戽땱</w:t>
      </w:r>
      <w:r>
        <w:rPr/>
        <w:t>ⵗ</w:t>
      </w:r>
      <w:r>
        <w:rPr/>
        <w:t>轖⽈柎쉫㐯暱圯뭂⽖当䭣硘㩲</w:t>
      </w:r>
      <w:r>
        <w:rPr/>
        <w:t>꧂</w:t>
      </w:r>
      <w:r>
        <w:rPr/>
        <w:t>妻牷⨭玘潞곂䩯穀獢䜮쉳焪傘䤷㕒栰숱浾橍序恣督겏仃㐷楅吶剨䑾悿숣㑱捦眬澘礯㍞䭩倫</w:t>
      </w:r>
      <w:r>
        <w:rPr/>
        <w:t>ꔪ</w:t>
      </w:r>
      <w:r>
        <w:rPr/>
        <w:t>㦩婂쉆朣濎敵䡚晞땧</w:t>
      </w:r>
      <w:r>
        <w:rPr/>
        <w:t>⵰</w:t>
      </w:r>
      <w:r>
        <w:rPr/>
        <w:t>〪呒슡浵슿徿杂䒥唤婬渺⥤掣㭥顟䡖帴⑚䮱긪슣䭰扪塦斿ꍏ⪏圱愤⸳父涏뽏暿⧂䅱頸䔻棎为⻂堻뇂쵳瑐츳䁙⺡琩걓稵</w:t>
      </w:r>
      <w:r>
        <w:rPr/>
        <w:t>ⲿ</w:t>
      </w:r>
      <w:r>
        <w:rPr/>
        <w:t>䜽卉캣㬩䴩䔪獀깞滂숶싂盂䃂橁玱烂㔦恺㝃栊唨祒伻䝴쵦쉃䍎</w:t>
      </w:r>
      <w:r>
        <w:rPr/>
        <w:t>ꦵ</w:t>
      </w:r>
      <w:r>
        <w:rPr/>
        <w:t>悵祮뮵⌤숥䵢츱灡㍒慨䤴숳掵䇂磂㣂쉪捣稽䈥䄪圬칭畁颱㭊严쉩쉞穙潐㗂塟捀뮿ꄨ</w:t>
      </w:r>
      <w:r>
        <w:rPr/>
        <w:t>ⱖ</w:t>
      </w:r>
      <w:r>
        <w:rPr/>
        <w:t>幄㈽㑇걟咩쉔ꌲ繀䁃숨瑴棎頤娣婵ㅇ⩤췂싂矎뇃櫂㴽숻䱊硄㭕</w:t>
      </w:r>
      <w:r>
        <w:rPr/>
        <w:t>ꤶ</w:t>
      </w:r>
      <w:r>
        <w:rPr/>
        <w:t>숸囂</w:t>
      </w:r>
      <w:r>
        <w:rPr/>
        <w:t>ꦥ</w:t>
      </w:r>
      <w:r>
        <w:rPr/>
        <w:t>㕱侩㙧⩨欩⿂娷䕙걁䒡楁偫㍅숽쉨⹌櫎㵌숷ꥵのꄤ杷</w:t>
      </w:r>
      <w:r>
        <w:rPr/>
        <w:t>꧂⪬⎿</w:t>
      </w:r>
      <w:r>
        <w:rPr/>
        <w:t>幩뾮硰幈㈨橍䗂轞摲婱燂걬ꅺ䭄頺</w:t>
      </w:r>
      <w:r>
        <w:rPr/>
        <w:t>꤬</w:t>
      </w:r>
      <w:r>
        <w:rPr/>
        <w:t>㖘䧂啇쉙묤桳坸摲祄쉵䂮嫍</w:t>
      </w:r>
      <w:r>
        <w:rPr/>
        <w:t>ꕂ</w:t>
      </w:r>
      <w:r>
        <w:rPr/>
        <w:t>쉎쉩</w:t>
      </w:r>
      <w:r>
        <w:rPr/>
        <w:t>⡆</w:t>
      </w:r>
      <w:r>
        <w:rPr/>
        <w:t>涏䗂쉱顥䌺䱠⩎쉂䔨啲䵯㥎㭢䕋䑙쉭슱ヂ칡⫍婾㊻䑟〺갣쉮</w:t>
      </w:r>
      <w:r>
        <w:rPr/>
        <w:t>⡓</w:t>
      </w:r>
      <w:r>
        <w:rPr/>
        <w:t>ꥷ彚澩䭹쌺쉓䁔㝏</w:t>
      </w:r>
      <w:r>
        <w:rPr/>
        <w:t>ꤥ</w:t>
      </w:r>
      <w:r>
        <w:rPr/>
        <w:t>䍹佸䩣咘싂</w:t>
      </w:r>
      <w:r>
        <w:rPr/>
        <w:t>Ⱘ</w:t>
      </w:r>
      <w:r>
        <w:rPr/>
        <w:t>䰬灇뽙㉦숪쉹启숹䉹䥉㙮椻䉊ꅶ⭶땟彉⽵䯂丮昪딪猨㪮兪캿炣浈⹡牐爵惍숳㡕剃㈱渨츯숭復摾⭖⍉쉪⹮㴺⪮</w:t>
      </w:r>
      <w:r>
        <w:rPr/>
        <w:t>ⲵ〈</w:t>
      </w:r>
      <w:r>
        <w:rPr/>
        <w:t>掬瘴</w:t>
      </w:r>
      <w:r>
        <w:rPr/>
        <w:t>ꦱ</w:t>
      </w:r>
      <w:r>
        <w:rPr/>
        <w:t>䅊浫썰幋ぁ⦻ㄺ㎬칮⹂兡㥬乥琬砥쉓</w:t>
      </w:r>
      <w:r>
        <w:rPr/>
        <w:t>ꥀ</w:t>
      </w:r>
      <w:r>
        <w:rPr/>
        <w:t>婌㉃쉵땚곂呱</w:t>
      </w:r>
      <w:r>
        <w:rPr/>
        <w:t>⠬</w:t>
      </w:r>
      <w:r>
        <w:rPr/>
        <w:t>浣俎䱶ぱ卖䄦潥뭨╱噚㕁䥐숴䨷녨⩗㋂䑗䃂祊亻䑓싂☨剋싂♦䶮価뭉䭈穨沬깲潊쵥䵆꥞⥁㝕</w:t>
      </w:r>
      <w:r>
        <w:rPr/>
        <w:t>ⱔ</w:t>
      </w:r>
      <w:r>
        <w:rPr/>
        <w:t>㈲煁숥⻂⽄⦮唲숴쉷☰쉂숣㩔⨸컂㕐瑇塶䡕ꥸ䐯걹⍌畕䍍쉈묶㉡쉈</w:t>
      </w:r>
      <w:r>
        <w:rPr/>
        <w:t>ⷂ⨣</w:t>
      </w:r>
      <w:r>
        <w:rPr/>
        <w:t>橡嫂风쉈쉬숯</w:t>
      </w:r>
      <w:r>
        <w:rPr/>
        <w:t>ꥉ⌭</w:t>
      </w:r>
      <w:r>
        <w:rPr/>
        <w:t>ㆵ彇悩掵땡燎䑨걁瞿⿂╅儨㕚歡䘬坬싂뽞뼹湈쉒춻䄳㥈䙯䁨칲⹰♂礶뽃彮䅭䨭㏂䥏⍤揂㨮顠㮻⩍ꅊ冥癓숪磂묮䀪汔戬⪻</w:t>
      </w:r>
      <w:r>
        <w:rPr/>
        <w:t>ꥊ</w:t>
      </w:r>
      <w:r>
        <w:rPr/>
        <w:t>掬悿飂㋂쉂㚩䬹婶偶㣂䝠佟灶㌯常␷⬰㭕暥灗當뽰䪘楕堬⼲⺩潃</w:t>
      </w:r>
      <w:r>
        <w:rPr/>
        <w:t>ⷂ</w:t>
      </w:r>
      <w:r>
        <w:rPr/>
        <w:t>쉷入潸䂬㥭㔻㗂</w:t>
      </w:r>
      <w:r>
        <w:rPr/>
        <w:t>ꥁ</w:t>
      </w:r>
      <w:r>
        <w:rPr/>
        <w:t>竃⫍偋匪杙쉗歩奌瘲娷幰䬦兟쌨㌸䥬</w:t>
      </w:r>
      <w:r>
        <w:rPr/>
        <w:t>ⶡ</w:t>
      </w:r>
      <w:r>
        <w:rPr/>
        <w:t>곂卆抻⒮㷂夭</w:t>
      </w:r>
      <w:r>
        <w:rPr/>
        <w:t>ⴷ</w:t>
      </w:r>
      <w:r>
        <w:rPr/>
        <w:t>䳂뭊츰瑓婈⪻촯쉗⭢䢥片쉍</w:t>
      </w:r>
      <w:r>
        <w:rPr/>
        <w:t>꤯</w:t>
      </w:r>
      <w:r>
        <w:rPr/>
        <w:t>숭䉙떱㨯숺ⸯ卵妩쉨楣땷唻䩖佮仍克䜫쉮做슮㒮伩⭕猯</w:t>
      </w:r>
      <w:r>
        <w:rPr/>
        <w:t>ꕦ</w:t>
      </w:r>
      <w:r>
        <w:rPr/>
        <w:t>슻숹奘싂睎</w:t>
      </w:r>
      <w:r>
        <w:rPr/>
        <w:t>ꤲ</w:t>
      </w:r>
      <w:r>
        <w:rPr/>
        <w:t>捞惂㥳嫃ꥫ쉖═쉈摍䐱㭗╟</w:t>
      </w:r>
      <w:r>
        <w:rPr/>
        <w:t>ꤷ</w:t>
      </w:r>
      <w:r>
        <w:rPr/>
        <w:t>漴洣父㍶䌥䀤䯂碻漊怩栲䵬긴☬仂쉥歕挷쉖灌飂䨰넦췍䨴슣䘺熻櫂桖㑏䨴扄塇瑮䑘䑨哂☲氽ふ玻䙶硧䐽㩅燂輲</w:t>
      </w:r>
      <w:r>
        <w:rPr/>
        <w:t>ꤥ</w:t>
      </w:r>
      <w:r>
        <w:rPr/>
        <w:t>䖵噭卪쉠쉟ꆮ㚩䣎慸숣넦熬녦殩捄甴眲㵅䂘㭱䁥欦ㅬ꺡슮쵁浖楊敤喣啚싂숴⪩ꥪ╞慇䉉썮祀煹ㅚ㵇␵桖ꌲㆻ쉞걪⿂䠥啈䯂뽾⤯轢ケ轱桢竂䨤䕊⑱㡶슩쉺껂㞿乢礻䁴慭䄲熵츦暱쉱㑳㴪痂睆䁸⹅瞘ㅇ灘汖ꥶ墮殥禣⛂㴲噒怫꥕歕䈲槂</w:t>
      </w:r>
      <w:r>
        <w:rPr/>
        <w:t>ⰻ</w:t>
      </w:r>
      <w:r>
        <w:rPr/>
        <w:t>ꆿ쵳</w:t>
      </w:r>
      <w:r>
        <w:rPr/>
        <w:t>ⵇ</w:t>
      </w:r>
      <w:r>
        <w:rPr/>
        <w:t>灭恱坏䭳彮갺</w:t>
      </w:r>
      <w:r>
        <w:rPr/>
        <w:t>ꦘꗂ</w:t>
      </w:r>
      <w:r>
        <w:rPr/>
        <w:t>䆥␦栳汫瓂䮥滂猹樴㮥䑎⥰捫婪</w:t>
      </w:r>
      <w:r>
        <w:rPr/>
        <w:t>ꥂ</w:t>
      </w:r>
      <w:r>
        <w:rPr/>
        <w:t>埍䝤</w:t>
      </w:r>
      <w:r>
        <w:rPr/>
        <w:t>⡁</w:t>
      </w:r>
      <w:r>
        <w:rPr/>
        <w:t>慫怳湈殡╺㤺掏쉺輵攵䭓怷橪摵垩瘯슻컃䉞칐椽浇쉭춣杄擂촮촪㍂㚻㢩ꇂ⭸熥乤䈻喏쉬꥖䰯슏㝗弳♵쵾䠴㕕用䈪夸숶䬥쉸克숻䡎쉠旂癪㣍싂녕</w:t>
      </w:r>
      <w:r>
        <w:rPr/>
        <w:t>ⰲ</w:t>
      </w:r>
      <w:r>
        <w:rPr/>
        <w:t>棍쉨</w:t>
      </w:r>
      <w:r>
        <w:rPr/>
        <w:t>⠵</w:t>
      </w:r>
      <w:r>
        <w:rPr/>
        <w:t>枿⥾幓쉈</w:t>
      </w:r>
      <w:r>
        <w:rPr/>
        <w:t>ꕸꥃ</w:t>
      </w:r>
      <w:r>
        <w:rPr/>
        <w:t>ㄱ橯䝫⨸壂睃物响櫂뭞ꥬ䑪⩢䱨呀㵴仂싂䄮쉱</w:t>
      </w:r>
      <w:r>
        <w:rPr/>
        <w:t>ⱉ</w:t>
      </w:r>
      <w:r>
        <w:rPr/>
        <w:t>奱瘥</w:t>
      </w:r>
      <w:r>
        <w:rPr/>
        <w:t>⡞</w:t>
      </w:r>
      <w:r>
        <w:rPr/>
        <w:t>盂</w:t>
      </w:r>
      <w:r>
        <w:rPr/>
        <w:t>ꕙ</w:t>
      </w:r>
      <w:r>
        <w:rPr/>
        <w:t>⽠땵浰昶捯ꄷ䥅剱␩쉂㥙떬쉏氪썠⽇⸺据䐫䑨帬䭣쉚䤸ꅇ揂扉幟촤堤灰亥㪡党쉚札쉑硁㵒⬪眭㟂繵슬䂻䅑ꏂ礥全⑂戫⩢砥浀瀦슘⭃췂⫂曂⸳溵剃칗礭祘杸䤱挫㍩䙢╮掱녳☰㴫䱋䥖頸牮싂橹䎮숻䈯捇㑭用㙢ꌻ쉩㜱쵔乂췂梥炣步</w:t>
      </w:r>
      <w:r>
        <w:rPr/>
        <w:t>ⵕ⹱</w:t>
      </w:r>
      <w:r>
        <w:rPr/>
        <w:t>촷䊩到迂⨱㠣栽䑞쉴奆쉨㌪顎婅坉</w:t>
      </w:r>
      <w:r>
        <w:rPr/>
        <w:t>ꔺ</w:t>
      </w:r>
      <w:r>
        <w:rPr/>
        <w:t>璻ㅵ歞㝪</w:t>
      </w:r>
      <w:r>
        <w:rPr/>
        <w:t>ꥈ</w:t>
      </w:r>
      <w:r>
        <w:rPr/>
        <w:t>塵</w:t>
      </w:r>
      <w:r>
        <w:rPr/>
        <w:t>ꤻ</w:t>
      </w:r>
      <w:r>
        <w:rPr/>
        <w:t>䤤㡭吵䝺쉷⽎⿂싂㒘</w:t>
      </w:r>
      <w:r>
        <w:rPr/>
        <w:t>꧂╯</w:t>
      </w:r>
      <w:r>
        <w:rPr/>
        <w:t>㗍쉍걯</w:t>
      </w:r>
      <w:r>
        <w:rPr/>
        <w:t>ⵞ</w:t>
      </w:r>
      <w:r>
        <w:rPr/>
        <w:t>样攬楣숩汀㑧橅朳妩ヂ⩦縪啃ꄦ⨥녋년ꌫ繺㵾堨㩖䱣煺珂ㅮ扺䙸䮩</w:t>
      </w:r>
      <w:r>
        <w:rPr/>
        <w:t>ꤩ</w:t>
      </w:r>
      <w:r>
        <w:rPr/>
        <w:t>琭渪䋂恳䓂顐䈩</w:t>
      </w:r>
      <w:r>
        <w:rPr/>
        <w:t>꤭</w:t>
      </w:r>
      <w:r>
        <w:rPr/>
        <w:t>䔷㮻⹸쉸⤯䖏깡䳂兓㑦杙䉚畁칈歈츸弣␳䩟欬껂桪爪싂厬⿂浗쉕桗딩⩇쉟䍕</w:t>
      </w:r>
      <w:r>
        <w:rPr/>
        <w:t>ꤸ</w:t>
      </w:r>
      <w:r>
        <w:rPr/>
        <w:t>娲쵤桐具쉌㌣徬歳繫〉桡⍀湺㙏ま䳂쵗ꅪ䖥䱭窩䀻揂礷䤽⺬頤汴慓㜦⩥뭘깁묪輊숣䳍呬凂㥧哂⥴㎮剌쉹煬願兀㙷쉕婞壂廂珂ㅣ扸礲숱呱⩹偰</w:t>
      </w:r>
      <w:r>
        <w:rPr/>
        <w:t>⡪</w:t>
      </w:r>
      <w:r>
        <w:rPr/>
        <w:t>쉏奥参╲婉䖩余쉟㷎睧뮘䐤䑆頶捚걕噴煕匬䢥嘵摐浰㕬橶쉪歾㨸걦堺嚣</w:t>
      </w:r>
      <w:r>
        <w:rPr/>
        <w:t>⡙␸</w:t>
      </w:r>
      <w:r>
        <w:rPr/>
        <w:t>执㘭票橎땙㍏䱤컂</w:t>
      </w:r>
      <w:r>
        <w:rPr/>
        <w:t>ꥉ</w:t>
      </w:r>
      <w:r>
        <w:rPr/>
        <w:t>欺瑭⬥숣䕤</w:t>
      </w:r>
      <w:r>
        <w:rPr/>
        <w:t>⠺</w:t>
      </w:r>
      <w:r>
        <w:rPr/>
        <w:t>쉓晧慔뭷䍬쉋杺撿</w:t>
      </w:r>
      <w:r>
        <w:rPr/>
        <w:t>⡳</w:t>
      </w:r>
      <w:r>
        <w:rPr/>
        <w:t>睑收佈睡쉄歕咩䉃牭傻䇂掘┦썸</w:t>
      </w:r>
      <w:r>
        <w:rPr/>
        <w:t>ꦻ</w:t>
      </w:r>
      <w:r>
        <w:rPr/>
        <w:t>ꍔ潉沬㭓쉊懂</w:t>
      </w:r>
      <w:r>
        <w:rPr/>
        <w:t>⡃</w:t>
      </w:r>
      <w:r>
        <w:rPr/>
        <w:t>溣桊癶桚楞</w:t>
      </w:r>
      <w:r>
        <w:rPr/>
        <w:t>⡷</w:t>
      </w:r>
      <w:r>
        <w:rPr/>
        <w:t>묵쉅祲桭幉䡭扤⽉幚怦㵬椸⌻걵쉙⧂㖩嗂㭪犮幏䆱쉡⑴슩⤥넪䝖⑞㵸䑡㌽䥟㭫뽪슮녩湬㝾숪厣꺬</w:t>
      </w:r>
      <w:r>
        <w:rPr/>
        <w:t>ⲡ</w:t>
      </w:r>
      <w:r>
        <w:rPr/>
        <w:t>稳쉧咩䨳㇂㍩⪏숵䐪쉷⍧㜬</w:t>
      </w:r>
      <w:r>
        <w:rPr/>
        <w:t>⣂</w:t>
      </w:r>
      <w:r>
        <w:rPr/>
        <w:t>硶⿂⫂쉲攥⽦畴땷⧎ꅪ喬㯂䈪係</w:t>
      </w:r>
      <w:r>
        <w:rPr/>
        <w:t>ꖿ</w:t>
      </w:r>
      <w:r>
        <w:rPr/>
        <w:t>瀽畭쉖㥁녳疿쉶㍇摅쉗㙣勂慴ꄪ㉪䝂촻丵慥椥浲栤⸲欵曂⨷榏⥉百⛂㥒渶匲쉠㙧幹哂圬禘</w:t>
      </w:r>
      <w:r>
        <w:rPr/>
        <w:t>ꕏ</w:t>
      </w:r>
      <w:r>
        <w:rPr/>
        <w:t>临䭒に卤䎘뮬畁祋ꍷ뇃煚喘넭䗂䥉慔䝏㑷用㪡杪땁繏</w:t>
      </w:r>
      <w:r>
        <w:rPr/>
        <w:t>Ⱚ</w:t>
      </w:r>
      <w:r>
        <w:rPr/>
        <w:t>䧂</w:t>
      </w:r>
      <w:r>
        <w:rPr/>
        <w:t>ⷂ</w:t>
      </w:r>
      <w:r>
        <w:rPr/>
        <w:t>숲佢㝔⬩뽱싂灡慐♃⩕㉰夣稴⍷焫⎡坴䥃牧ꏂ䟎䫂浧⌹幾䱴㩉⒩汊繍楳⍞㩯㙊彠갫㍣儱硍싂妣佤쵧摫㕎㕔乪沱潨滂쉠쉡⛂슡攫䘤氮睅睍勂瑱쉖痂攷武⫃딵判繫쉧䳂㩴쉴⾱婂놥년捍啡噷潬┰뼳䘱久浥☲潧摭⺿奂䥆䏂⵾ꍀ칫丵뿂숵䡎槎⨷橰偑⵸洪슏쉌卾숺敒喱䱙슱昣㪬䕷捒떵䑏泂祢⸣䤩潙ꌪ㡲쉹婤ꍡ쉔穲晪朮㨫⸽ꅆ곂痂숰㑚㌦䭡䭧</w:t>
      </w:r>
      <w:r>
        <w:rPr/>
        <w:t>ꥈ</w:t>
      </w:r>
      <w:r>
        <w:rPr/>
        <w:t>싂⨺㍈圴습쉉⩌䁈佪攪⩈䖵⩫㑊䏃䕫硋癎灊㫂슩⍁촰㝬</w:t>
      </w:r>
      <w:r>
        <w:rPr/>
        <w:t>ꕯ</w:t>
      </w:r>
      <w:r>
        <w:rPr/>
        <w:t>ꅩ挨珂啺⍸戸⵱弪坰摉칧㛂浾兘㧎⭳ꌷ</w:t>
      </w:r>
      <w:r>
        <w:rPr/>
        <w:t>ꦬ</w:t>
      </w:r>
      <w:r>
        <w:rPr/>
        <w:t>䔥幒㷂幔숹涿縪彤䩠</w:t>
      </w:r>
      <w:r>
        <w:rPr/>
        <w:t>⠪</w:t>
      </w:r>
      <w:r>
        <w:rPr/>
        <w:t>ⷂ</w:t>
      </w:r>
      <w:r>
        <w:rPr/>
        <w:t>기乸癤璘䘣曂嫂쵣楶忍쉦櫂</w:t>
      </w:r>
      <w:r>
        <w:rPr/>
        <w:t>⢻</w:t>
      </w:r>
      <w:r>
        <w:rPr/>
        <w:t>⼩ꥹ뽦䜽숻ꏂ♱뮥쉾뿂䀹䝬䤭楔䙭暣까㕘뗂瞘慂ꍣ㛂⑷偙坹㏃䡰卋숭쉒숫顁㎘⨽穖⥉囂䀻沩㵇㝦嚘쉏湣⭧䑱溩轊</w:t>
      </w:r>
      <w:r>
        <w:rPr/>
        <w:t>ꔫ</w:t>
      </w:r>
      <w:r>
        <w:rPr/>
        <w:t>숊旎⺘拂쉗灕旂䔸穧까긤⨣</w:t>
      </w:r>
      <w:r>
        <w:rPr/>
        <w:t>ⴴ</w:t>
      </w:r>
      <w:r>
        <w:rPr/>
        <w:t>穈煒捋刴㗂䍕녩䠽爽쉲倶兙婐쉈걶䅖浏兮晸䰷뾘䝵썮</w:t>
      </w:r>
      <w:r>
        <w:rPr/>
        <w:t>ꥉ</w:t>
      </w:r>
      <w:r>
        <w:rPr/>
        <w:t>戳歋㊩攪녾攪㘽乧繫瘯䉦㩭</w:t>
      </w:r>
      <w:r>
        <w:rPr/>
        <w:t>ꤽ</w:t>
      </w:r>
      <w:r>
        <w:rPr/>
        <w:t>湁攪숭碿汋杏渤支⺘깃㌩摡</w:t>
      </w:r>
      <w:r>
        <w:rPr/>
        <w:t>ⱞ</w:t>
      </w:r>
      <w:r>
        <w:rPr/>
        <w:t>偎䲩旂깑䨰</w:t>
      </w:r>
      <w:r>
        <w:rPr/>
        <w:t>ⴳ</w:t>
      </w:r>
      <w:r>
        <w:rPr/>
        <w:t>丵瑙煶㙅䡃쉪⼳卸彈䔣䫂뽖䱚뽣쉃䱚䌥녴穈쉟吨眶䩭⽋癲帪㎩泂盎䄮畦桗⑵愣垡䍥칐䫂幐硏걇ꄵ夶硄彷囂債䁴숤盂㔨睮䐦쉉楣䉋䡂眳噂</w:t>
      </w:r>
      <w:r>
        <w:rPr/>
        <w:t>Ⱡ⵳⮡</w:t>
      </w:r>
      <w:r>
        <w:rPr/>
        <w:t>ꔹ</w:t>
      </w:r>
      <w:r>
        <w:rPr/>
        <w:t>彾䩰ꅖ쉢䪬䀻䀨䭴扬㷂꺩着슏䝷䩠敔뭷⚻僂숳氮幆坓슮㡊稫伬꥘⫍滍帨楅㕕慺</w:t>
      </w:r>
      <w:r>
        <w:rPr/>
        <w:t>ⱱ</w:t>
      </w:r>
      <w:r>
        <w:rPr/>
        <w:t>㨻⽘硊䍁싂㘯㗂숮劻</w:t>
      </w:r>
      <w:r>
        <w:rPr/>
        <w:t>ⲣ</w:t>
      </w:r>
      <w:r>
        <w:rPr/>
        <w:t>祏嘮ꥧ♮䍰㵺䧎敂쉳飂秂</w:t>
      </w:r>
      <w:r>
        <w:rPr/>
        <w:t>ⶩ</w:t>
      </w:r>
      <w:r>
        <w:rPr/>
        <w:t>䙨潬瘤湅㈪䤷슬쵋杆辻칟䕋㫎喏䨭깚⨬戴⩡㭁幏湫쉾剀挨椪癡ꥴ䊮쉍㙑焦壂䒩囂쉭爲恄㵋桚摈斱榿坷墻䚥䭖悩牧仂깢来乎쉶䝅歁獰䣂䩟숤氽䑉⹆恧딭㕳愻湤䌮積刷숥㠣杢瀮桋㐳呩㵯쉟</w:t>
      </w:r>
      <w:r>
        <w:rPr/>
        <w:t>ꦏ</w:t>
      </w:r>
      <w:r>
        <w:rPr/>
        <w:t>슩⭷橴彷숱帻㛎䀩ㆿ㪡㖣숫塓긮幃浱噡습頦繙⍮だ⩭</w:t>
      </w:r>
      <w:r>
        <w:rPr/>
        <w:t>⡙</w:t>
      </w:r>
      <w:r>
        <w:rPr/>
        <w:t>曍쌰沱灄哂⽁反輫䕟╹先䵱츲搽⒩強㝂䵭㣂矂╠♮浘땠幚</w:t>
      </w:r>
      <w:r>
        <w:rPr/>
        <w:t>ꕱ</w:t>
      </w:r>
      <w:r>
        <w:rPr/>
        <w:t>䉘啩㵂健</w:t>
      </w:r>
      <w:r>
        <w:rPr/>
        <w:t>ⵟ</w:t>
      </w:r>
      <w:r>
        <w:rPr/>
        <w:t>㊥塧繤㝦숳묯ㅀ⴪㫂썗ꅠ桅뭅㡂</w:t>
      </w:r>
      <w:r>
        <w:rPr/>
        <w:t>ꕵ</w:t>
      </w:r>
      <w:r>
        <w:rPr/>
        <w:t>㩏穴⥵</w:t>
      </w:r>
      <w:r>
        <w:rPr/>
        <w:t>ꤹ</w:t>
      </w:r>
      <w:r>
        <w:rPr/>
        <w:t>㡦걋庘ꥭㅄ捋ꅤ䁟䥅쉳㕴⭡쉇</w:t>
      </w:r>
      <w:r>
        <w:rPr/>
        <w:t>ꕭ</w:t>
      </w:r>
      <w:r>
        <w:rPr/>
        <w:t>ⱚ</w:t>
      </w:r>
      <w:r>
        <w:rPr/>
        <w:t>쉢䮥㶘坚头帤쎿㙾ꥬ㴫䑃슮싂싂</w:t>
      </w:r>
      <w:r>
        <w:rPr/>
        <w:t>ꔮ</w:t>
      </w:r>
      <w:r>
        <w:rPr/>
        <w:t>㙊쉤숹땦쉮杷ね㫂쵒皩䀸䅡뽵걊抣ォ뽞쉶⩘</w:t>
      </w:r>
      <w:r>
        <w:rPr/>
        <w:t>ⱥ</w:t>
      </w:r>
      <w:r>
        <w:rPr/>
        <w:t>䳂洩砺枵</w:t>
      </w:r>
      <w:r>
        <w:rPr/>
        <w:t>ꔩ</w:t>
      </w:r>
      <w:r>
        <w:rPr/>
        <w:t>숦恎歺矂奔扟〷⌵绂</w:t>
      </w:r>
      <w:r>
        <w:rPr/>
        <w:t>ꦩ</w:t>
      </w:r>
      <w:r>
        <w:rPr/>
        <w:t>彧㚩侥癣숦ꄪ扒䘬杦겣땬㡦⨴䠯썈㉢</w:t>
      </w:r>
      <w:r>
        <w:rPr/>
        <w:t>ⱟ</w:t>
      </w:r>
      <w:r>
        <w:rPr/>
        <w:t>悩㡃꥾㭫쏂넦┥揂㣂</w:t>
      </w:r>
      <w:r>
        <w:rPr/>
        <w:t>ꦘ</w:t>
      </w:r>
      <w:r>
        <w:rPr/>
        <w:t>晑権檮䭳啙</w:t>
      </w:r>
      <w:r>
        <w:rPr/>
        <w:t>ꕌ</w:t>
      </w:r>
      <w:r>
        <w:rPr/>
        <w:t>潇</w:t>
      </w:r>
      <w:r>
        <w:rPr/>
        <w:t>⡣╦Ⱝ</w:t>
      </w:r>
      <w:r>
        <w:rPr/>
        <w:t>戯䔹䭁쉖슡牌汌⨪八㐣</w:t>
      </w:r>
      <w:r>
        <w:rPr/>
        <w:t>⠮</w:t>
      </w:r>
      <w:r>
        <w:rPr/>
        <w:t>䵧批轐杕㈵个纻䂻穈䅱惂䗂嘪⦬칌㭖쎣挣䚬步佉㫎㉆䱁晈㥎㑞䂻⩙䵅㥾杏㘩慏䱂㩌彡慱</w:t>
      </w:r>
      <w:r>
        <w:rPr/>
        <w:t>ꥉ⨦</w:t>
      </w:r>
      <w:r>
        <w:rPr/>
        <w:t>彡〻熻係浖杩癸⺡䑮徥䠬呗㞡轔䤳䐊㈰뼯收썃䯂戦娲뽺朷伭</w:t>
      </w:r>
      <w:r>
        <w:rPr/>
        <w:t>꧂</w:t>
      </w:r>
      <w:r>
        <w:rPr/>
        <w:t>䅚⴦쉹偎슱䝱쎣捠っ⚵儽卑⹴䩊╤坢斘八㒩眶摭扃</w:t>
      </w:r>
      <w:r>
        <w:rPr/>
        <w:t>ꗂ</w:t>
      </w:r>
      <w:r>
        <w:rPr/>
        <w:t>琷眵侱核⭶</w:t>
      </w:r>
      <w:r>
        <w:rPr/>
        <w:t>ꔷ</w:t>
      </w:r>
      <w:r>
        <w:rPr/>
        <w:t>쉯⭫灰</w:t>
      </w:r>
      <w:r>
        <w:rPr/>
        <w:t>⡲</w:t>
      </w:r>
      <w:r>
        <w:rPr/>
        <w:t>彵ꥰ灙洪</w:t>
      </w:r>
      <w:r>
        <w:rPr/>
        <w:t>ⱸ</w:t>
      </w:r>
      <w:r>
        <w:rPr/>
        <w:t>忂啲秂쉟䏂㇂獊䁓䥐浶䞻싂</w:t>
      </w:r>
      <w:r>
        <w:rPr/>
        <w:t>⡁</w:t>
      </w:r>
      <w:r>
        <w:rPr/>
        <w:t>㫂</w:t>
      </w:r>
      <w:r>
        <w:rPr/>
        <w:t>ⵙ</w:t>
      </w:r>
      <w:r>
        <w:rPr/>
        <w:t>〺奡卖堮溿㭋⧂䥟㫃偒딳睧䅔썀牥깞⩦</w:t>
      </w:r>
      <w:r>
        <w:rPr/>
        <w:t>꧂</w:t>
      </w:r>
      <w:r>
        <w:rPr/>
        <w:t>싂䕖佊쉲潥轷支稺䀩䜱媮슱婚㶵橗쉄呢剦숤㑟磂쵨厣촬滂㄰㨶䱃쉮瑬勂</w:t>
      </w:r>
      <w:r>
        <w:rPr/>
        <w:t>Ⱚ</w:t>
      </w:r>
      <w:r>
        <w:rPr/>
        <w:t>숲桚ꍢ싍慩杵䍞奵畮䇂癋瘪昳塢窱䎩䟂愩檱嗂⍡║뽘氨</w:t>
      </w:r>
      <w:r>
        <w:rPr/>
        <w:t>ⱑ⹅</w:t>
      </w:r>
      <w:r>
        <w:rPr/>
        <w:t>땮䨭婖쉙奋䁒䒣穒纻䁬歒㍂丽䒱䌪숨⑹뭃䈪㜪樺祦</w:t>
      </w:r>
      <w:r>
        <w:rPr/>
        <w:t>⡫␽⭺</w:t>
      </w:r>
      <w:r>
        <w:rPr/>
        <w:t>唩桹⸪䙉恶쉾㭖⩓瀭딮杒㡓槂⑟쉩弫奶娦硁姂쵪㊮歩檏晠䬯橦</w:t>
      </w:r>
      <w:r>
        <w:rPr/>
        <w:t>ꥍ</w:t>
      </w:r>
      <w:r>
        <w:rPr/>
        <w:t>㜶䗂⦣䉐⥸辣䕤幑呋㶻䷂湠걅颩묽䕀椭佾畦䥥堽稥䅶⍍䗍伩慂淂堫싂쉄欶숷숲䟂䔱숣쉺硏扆捒搷祙꧎悥晷昨〽㘭숵④䭖反总⍪灭䁶⭖숸ㆵ㵹廃녠橑睓♎杇壂쌷挤숩敏ꅍ</w:t>
      </w:r>
      <w:r>
        <w:rPr/>
        <w:t>ⱁ</w:t>
      </w:r>
      <w:r>
        <w:rPr/>
        <w:t>䜺␷싎㶵㉞懂슮䖣娰뇂㕾䔺ㅇ䍄朴揂䷂抡慉ㅖ䘸䡲惂婮輣⹠䭶쵓</w:t>
      </w:r>
      <w:r>
        <w:rPr/>
        <w:t>⢘</w:t>
      </w:r>
      <w:r>
        <w:rPr/>
        <w:t>掣瑵䍊灸縸ꆣ㵆迍瑀礱䑧橲䱡㎣扲䌱塃ꎮ慘㑋쵟潤쉊㮥汥兯ꍙ樱㕱八橋か儻嫍晸繂嘸쉺깵啭</w:t>
      </w:r>
      <w:r>
        <w:rPr/>
        <w:t>ꕧ</w:t>
      </w:r>
      <w:r>
        <w:rPr/>
        <w:t>啡䡮쉪놩挪땫牄뾵畬긪晹쉃묦礵恳㭟쉚狂毎妥⹴浗䍞⽂㉴睷唫䔣걦启牃쉎婆ꥱ攬焨戨偩参쉅匨┮乑㥺뽣奥㩀幟㡹ꥢ掩䅬儥䱏䢿縺壎╴쉹녉뇂㈴묥瑱獆┻係䱠爳ꥩ卙䵐㓂ꍧ㕢쌴栩䑗㙵䲻쉄ꌪ숴⍟썊㕷䗂橏坖⵲慉ꄴ⫎祺弮⏂ꇂ갤煾</w:t>
      </w:r>
      <w:r>
        <w:rPr/>
        <w:t>ꕈ</w:t>
      </w:r>
      <w:r>
        <w:rPr/>
        <w:t>轑偖⭠偬在幭겥⩷吽㉟㵴ꌩ氪</w:t>
      </w:r>
      <w:r>
        <w:rPr/>
        <w:t>Ⳃ</w:t>
      </w:r>
      <w:r>
        <w:rPr/>
        <w:t>晸换澬⍓⌶쉦彡ㅰ⹚玮盍䧂睭</w:t>
      </w:r>
      <w:r>
        <w:rPr/>
        <w:t>ꕂ</w:t>
      </w:r>
      <w:r>
        <w:rPr/>
        <w:t>亏⩉㐴樻ꅕ䉧听䬶䝒䀴뮏婴界딦⩡瀲慪㭫归ꥶ㕙쵄쵡╒뽄쉏⥫쉭䨽ꌪ㫃㍢</w:t>
      </w:r>
      <w:r>
        <w:rPr/>
        <w:t>Ⱘ</w:t>
      </w:r>
      <w:r>
        <w:rPr/>
        <w:t>浃琴숯䇂獭䕀䒩礦禬쉩⹊⩰숵圊框䕒</w:t>
      </w:r>
      <w:r>
        <w:rPr/>
        <w:t>ⵞ</w:t>
      </w:r>
      <w:r>
        <w:rPr/>
        <w:t>睶䊡쉸꥗枩獭ꍑ䷎슩當겣쉷싍祟沱◃䏂Ⓜ⤰</w:t>
      </w:r>
      <w:r>
        <w:rPr/>
        <w:t>꤭</w:t>
      </w:r>
      <w:r>
        <w:rPr/>
        <w:t>䚵璻桖佂</w:t>
      </w:r>
      <w:r>
        <w:rPr/>
        <w:t>ꗎ</w:t>
      </w:r>
      <w:r>
        <w:rPr/>
        <w:t>浺ꥺ㉅ꌭ顚囂䅌塬㡍䐷唻䍩䈤奱⨰싂숶昻暥心囂樤㵶췂</w:t>
      </w:r>
      <w:r>
        <w:rPr/>
        <w:t>ⵖ</w:t>
      </w:r>
      <w:r>
        <w:rPr/>
        <w:t>呗⨯ꅾ┵瀤㥸쌽</w:t>
      </w:r>
      <w:r>
        <w:rPr/>
        <w:t>ꔸ</w:t>
      </w:r>
      <w:r>
        <w:rPr/>
        <w:t>㩆吴䓎䉋숯迂㌣呱㉂⪩栮Ⓜ潓䚱晸琣䈯싂伦穯䕧ꄴ</w:t>
      </w:r>
      <w:r>
        <w:rPr/>
        <w:t>⡒</w:t>
      </w:r>
      <w:r>
        <w:rPr/>
        <w:t>㙱牧媵슥参禿牢</w:t>
      </w:r>
      <w:r>
        <w:rPr/>
        <w:t>⠫</w:t>
      </w:r>
      <w:r>
        <w:rPr/>
        <w:t>湎㙷⬷权垻獌呸</w:t>
      </w:r>
      <w:r>
        <w:rPr/>
        <w:t>ⶥ</w:t>
      </w:r>
      <w:r>
        <w:rPr/>
        <w:t>敒瑢瑋湷깾坉ꌷ⩶輻匥眭╠啮␦䱾⻂旂敌</w:t>
      </w:r>
      <w:r>
        <w:rPr/>
        <w:t>ⱐ</w:t>
      </w:r>
      <w:r>
        <w:rPr/>
        <w:t>䅌妱塹牔搲슏㭀㒥▬㫂辥灈䆿挸숹ㄪ儰쉤뽮奭䄲䡫╅佉廂</w:t>
      </w:r>
      <w:r>
        <w:rPr/>
        <w:t>ⴱ</w:t>
      </w:r>
      <w:r>
        <w:rPr/>
        <w:t>汕〹싂支㙨瑇쉲婀牌䍩쏂媥쉧⦵</w:t>
      </w:r>
      <w:r>
        <w:rPr/>
        <w:t>⡌</w:t>
      </w:r>
      <w:r>
        <w:rPr/>
        <w:t>㩋갥偖浬瀺摱촵㪬</w:t>
      </w:r>
      <w:r>
        <w:rPr/>
        <w:t>⡀</w:t>
      </w:r>
      <w:r>
        <w:rPr/>
        <w:t>䫃칞繹뽮ㅫ䇎㏂</w:t>
      </w:r>
      <w:r>
        <w:rPr/>
        <w:t>ⴳ</w:t>
      </w:r>
      <w:r>
        <w:rPr/>
        <w:t>塏喿㊩걺㩠䈪栳뇂禮⽮浊㝢쉮眫㢻硏쉴轗믍쉠啎쉡㥨浫乴슩㭍㈷煎㝁믂睵⿂♆</w:t>
      </w:r>
      <w:r>
        <w:rPr/>
        <w:t>ꖡ</w:t>
      </w:r>
      <w:r>
        <w:rPr/>
        <w:t>㕉昶夯슻瞩奮䱑攱슬䎻껍숤㕵㡷㘣䵋瑤楬겿쵅슡䙕䤰쉞伷楡槂ㅖ瘫啚惎痂넰绂澮啟</w:t>
      </w:r>
      <w:r>
        <w:rPr/>
        <w:t>⣂</w:t>
      </w:r>
      <w:r>
        <w:rPr/>
        <w:t>㥸照凂㩫⩁</w:t>
      </w:r>
      <w:r>
        <w:rPr/>
        <w:t>ꤽ</w:t>
      </w:r>
      <w:r>
        <w:rPr/>
        <w:t>㠴쉑㍔炏㇂㟂딣礥☣恇涘쉞⵸个杧㙕깨싂噈䲱</w:t>
      </w:r>
      <w:r>
        <w:rPr/>
        <w:t>⡃</w:t>
      </w:r>
      <w:r>
        <w:rPr/>
        <w:t>嫂恨㋂ヂ摁垩涏啬긻㑍㕹乧⭣偨係優䜳娦뭋婹微</w:t>
      </w:r>
      <w:r>
        <w:rPr/>
        <w:t>ⰳ</w:t>
      </w:r>
      <w:r>
        <w:rPr/>
        <w:t>扉䑭伤轳復깔柂⌸㜬刦穋繋⺮䕐䕄쉙啴䬶繨㍄お㠩乍ぐ瑾䭚抡</w:t>
      </w:r>
      <w:r>
        <w:rPr/>
        <w:t>⡊</w:t>
      </w:r>
      <w:r>
        <w:rPr/>
        <w:t>ꤷ</w:t>
      </w:r>
      <w:r>
        <w:rPr/>
        <w:t>깂晪央㏍丬</w:t>
      </w:r>
      <w:r>
        <w:rPr/>
        <w:t>Ɒ</w:t>
      </w:r>
      <w:r>
        <w:rPr/>
        <w:t>也쉩愩婰恞䥷徥숷</w:t>
      </w:r>
      <w:r>
        <w:rPr/>
        <w:t>ⲩ⭓</w:t>
      </w:r>
      <w:r>
        <w:rPr/>
        <w:t>僎砽㌬晴搪㍸㥟⭘㋂焪칤獳瀪焵╈묨⎮놘嘱</w:t>
      </w:r>
      <w:r>
        <w:rPr/>
        <w:t>ⲩ</w:t>
      </w:r>
      <w:r>
        <w:rPr/>
        <w:t>幘䔷䜱㝣㭴ꌳ⴬参뽵恪㭓甶</w:t>
      </w:r>
      <w:r>
        <w:rPr/>
        <w:t>⡪</w:t>
      </w:r>
      <w:r>
        <w:rPr/>
        <w:t>숺㕌숺ꍧ戯쵁㝋쉂䂥쉪䤤秎縷㑃㕮禡湘⍑</w:t>
      </w:r>
      <w:r>
        <w:rPr/>
        <w:t>ⵁ</w:t>
      </w:r>
      <w:r>
        <w:rPr/>
        <w:t>乲</w:t>
      </w:r>
      <w:r>
        <w:rPr/>
        <w:t>ⶩ</w:t>
      </w:r>
      <w:r>
        <w:rPr/>
        <w:t>촤轆硂</w:t>
      </w:r>
      <w:r>
        <w:rPr/>
        <w:t>⡺</w:t>
      </w:r>
      <w:r>
        <w:rPr/>
        <w:t>娴쉋婙⩯숪믂슿䉏㗂䙙䙋畤땘ꏂ牉㌮䮡坦⭰⩇슮쉈漬쉾☻埍㫎喏뽱ꏂ氥♉㢮濂䚻噲껂䍯㍇畇걑넫〸潋䎩圫戰堦戰䡾奠䙌沵칙䑈㤳瓂䣂쉢ꥣ㕓㕰숣㒱㕟梬쉪乗┴娩뭬䉫숭▵奶愤䂻⹳깳䌮擂癶獠㚮汨⍟傿⮣姂呌磂☪㵫晣치쉋놣숣卢颬㥠䍃</w:t>
      </w:r>
      <w:r>
        <w:rPr/>
        <w:t>ⵃ</w:t>
      </w:r>
      <w:r>
        <w:rPr/>
        <w:t>쉥旂䰥䄲숮☩扚弊懂⎣楔⵸献懂♑◂쉠쉰ꌥㄻ㯂䐱☸⴩숬㜫숣⬫䅷⏂愲燃쉀⵭☥究䁯摩潣</w:t>
      </w:r>
      <w:r>
        <w:rPr/>
        <w:t>꧂</w:t>
      </w:r>
      <w:r>
        <w:rPr/>
        <w:t>彾䡣轮䝌⽧䌴䵮輬䱆캵䁄磂噉뽀╈쉶䍟</w:t>
      </w:r>
      <w:r>
        <w:rPr/>
        <w:t>꧂</w:t>
      </w:r>
      <w:r>
        <w:rPr/>
        <w:t>獙쉬㝥桗刮䮣ㅩ晚䕵䱔⧂⩌浩瑍걱䘱堪깙灤儶奈</w:t>
      </w:r>
      <w:r>
        <w:rPr/>
        <w:t>ꕦ</w:t>
      </w:r>
      <w:r>
        <w:rPr/>
        <w:t>楑橂嗂夨䛂㉆㵈但幆⬴</w:t>
      </w:r>
      <w:r>
        <w:rPr/>
        <w:t>ⱥ</w:t>
      </w:r>
      <w:r>
        <w:rPr/>
        <w:t>䧂㚏烍桱</w:t>
      </w:r>
      <w:r>
        <w:rPr/>
        <w:t>꧂</w:t>
      </w:r>
      <w:r>
        <w:rPr/>
        <w:t>뽉䟂溣◎湦㥡⹍춥弥⽩㥌彟뽧쉱⪏姃畢湫␸摣惂⸭擂晋쉡쉲泂湾䨺汴䱣彶⍮쉵䕦灰扃㞥䒘숽戤歪숷⽅㚻楃䚻捤䛂垻ꌳ㉀숸</w:t>
      </w:r>
      <w:r>
        <w:rPr/>
        <w:t>ꦣ</w:t>
      </w:r>
      <w:r>
        <w:rPr/>
        <w:t>싂惍숺㑶쎥嗂⬯♫⤩숨췃序幤珂숫쉍슡⾻슩⑉湣걈柍╎硵慺쉨僂◂묦깄꺘싎潅繄炥係塥愥䈤슣洵녉繐㦘泍</w:t>
      </w:r>
      <w:r>
        <w:rPr/>
        <w:t>ꔽ</w:t>
      </w:r>
      <w:r>
        <w:rPr/>
        <w:t>䆿㜽愪琯캡狂煡啷癕䄬礣佥没슬淃砪⽑⍹땟</w:t>
      </w:r>
      <w:r>
        <w:rPr/>
        <w:t>ꥄ〉</w:t>
      </w:r>
      <w:r>
        <w:rPr/>
        <w:t>劥䝖⧂슩癌頩땧쉧縨칐슥⾬夭싂顣元䄦♺轙㩤⥯䓂㕷匫歶⺏싂牯埂깊煦礳</w:t>
      </w:r>
      <w:r>
        <w:rPr/>
        <w:t>꤫</w:t>
      </w:r>
      <w:r>
        <w:rPr/>
        <w:t>儷之朥⾏</w:t>
      </w:r>
      <w:r>
        <w:rPr/>
        <w:t>⡡</w:t>
      </w:r>
      <w:r>
        <w:rPr/>
        <w:t>弬䦩㴩䕊昦ㄬ츴</w:t>
      </w:r>
      <w:r>
        <w:rPr/>
        <w:t>ꔶ</w:t>
      </w:r>
      <w:r>
        <w:rPr/>
        <w:t>獰顃숨䩄쉘㙉惎幱儥</w:t>
      </w:r>
      <w:r>
        <w:rPr/>
        <w:t>ⱍ</w:t>
      </w:r>
      <w:r>
        <w:rPr/>
        <w:t>珎ꅧ婓㙎뭲朴夳䘲眸歔㉇⹺⽰카绂뿂⑤啙瘥桍凂쉔뽫넺ꆡ┪ꍚꥮ</w:t>
      </w:r>
      <w:r>
        <w:rPr/>
        <w:t>ⵆ</w:t>
      </w:r>
      <w:r>
        <w:rPr/>
        <w:t>姂濂㝫뼫ꥳ䙞ㅥ塇</w:t>
      </w:r>
      <w:r>
        <w:rPr/>
        <w:t>ꕲ⬪</w:t>
      </w:r>
      <w:r>
        <w:rPr/>
        <w:t>쉱ィ剚쉀娽䵡믍矂⥠顅橅쉯摮䩬离쉪쏂幨恉깊匫畈녥㉔沿帹䱫恞璣㵔睎湺犩숹</w:t>
      </w:r>
      <w:r>
        <w:rPr/>
        <w:t>ꤴ</w:t>
      </w:r>
      <w:r>
        <w:rPr/>
        <w:t>縥主땬㌭뽈䏍辥泍捶녮㷂杹儮墣夭쉲숶㚘侱䋂꺱⭆彔兘♋䄲浏춮攱偖㟂⩱䍧ꅙ彰祂颿祄囃⥮栨离⯂䀩䙭⹟凂쉍湌ꄵ⭫쉅ꅏ瑶乪楄䅂☶乩㐹穂䰲硆窱</w:t>
      </w:r>
      <w:r>
        <w:rPr/>
        <w:t>ꦮ</w:t>
      </w:r>
      <w:r>
        <w:rPr/>
        <w:t>〪㨷䥍琰晤컂⤳略彌楇义㐱协㩑</w:t>
      </w:r>
      <w:r>
        <w:rPr/>
        <w:t>ꥄ⑳</w:t>
      </w:r>
      <w:r>
        <w:rPr/>
        <w:t>㤵歾㭤쉇☨澬辡偕㵏꺬㑶㉏奋溏昹仍治⩐숯侵춘滂猦凂甽㍟칎杯ㄩꍸ싂䋂</w:t>
      </w:r>
      <w:r>
        <w:rPr/>
        <w:t>ꕚ</w:t>
      </w:r>
      <w:r>
        <w:rPr/>
        <w:t>佭眪杏숪桘瑾숵숺⺻㬻</w:t>
      </w:r>
      <w:r>
        <w:rPr/>
        <w:t>ⳍ</w:t>
      </w:r>
      <w:r>
        <w:rPr/>
        <w:t>䄮奭</w:t>
      </w:r>
      <w:r>
        <w:rPr/>
        <w:t>ꕣ</w:t>
      </w:r>
      <w:r>
        <w:rPr/>
        <w:t>歊ꥧ숲숱䈷轃⚱呆彍㬥奄剣橾㮬㫂⬵楳㯎畒㕷┯楕</w:t>
      </w:r>
      <w:r>
        <w:rPr/>
        <w:t>ꥐ</w:t>
      </w:r>
      <w:r>
        <w:rPr/>
        <w:t>娥싂判䜻灞之䁆</w:t>
      </w:r>
      <w:r>
        <w:rPr/>
        <w:t>ꕱ</w:t>
      </w:r>
      <w:r>
        <w:rPr/>
        <w:t>썥焹䴹助䍬慴㙵㨣敩⸮묮⍞츊帪䕧녶伵쎮䞡㚏ꌩ쉨摲쵙䟂憩䕊滍䜸刱牀숱⹡瑸佩䎩깧䈣獹⵵橦俍䔵祪为䕐呑摅昺漶時妥㉙抬쉱爷습祃ネ쉒顊䭺䜪⽷땩硗⍳㥳獁个숱묷傏䝚䭷㫍塤练㥧䇂㌴㇍惃捫⨨䊩全⥣䥳쉳暡⾿坅㔵</w:t>
      </w:r>
      <w:r>
        <w:rPr/>
        <w:t>ꦘ</w:t>
      </w:r>
      <w:r>
        <w:rPr/>
        <w:t>桲䀮獣깶唲䅲業祮瑓晱ꥮ⩺슮</w:t>
      </w:r>
      <w:r>
        <w:rPr/>
        <w:t>⠷</w:t>
      </w:r>
      <w:r>
        <w:rPr/>
        <w:t>輶獡⍶䤺晨⽱冏搸</w:t>
      </w:r>
      <w:r>
        <w:rPr/>
        <w:t>ꦘ</w:t>
      </w:r>
      <w:r>
        <w:rPr/>
        <w:t>暬쉹쉥祅椵强潦⵷繖㑐䈭⑸곂敷⑹뭸䛂</w:t>
      </w:r>
      <w:r>
        <w:rPr/>
        <w:t>Ⱚ</w:t>
      </w:r>
      <w:r>
        <w:rPr/>
        <w:t>剺⚵敞噾숸䵊椣뭍嗃懂䰻䰩딱灱灯깸汅╦㍒庡㥅ꥭ硓搤䏂꺻煤䎡歂쉙接쉣♾穠䚣砰㥫쉚硢圭兢䑷싂䨫样⸸圮쉥頰秂떿是䝷㍅熘嫂┹硂亵痎뮥煀싂轳</w:t>
      </w:r>
      <w:r>
        <w:rPr/>
        <w:t>꤫</w:t>
      </w:r>
      <w:r>
        <w:rPr/>
        <w:t>䑳槂걑畴땴㙵깧칦숮捎伨唯䘭喣긳㇃洳顫恚</w:t>
      </w:r>
      <w:r>
        <w:rPr/>
        <w:t>⡊</w:t>
      </w:r>
      <w:r>
        <w:rPr/>
        <w:t>곂䕮쉈挺쵫䩄歌싂惂쉧⥓㘨䍀쵷ㆬ㵙祎쉅窻깬ㅙ쉴쉵男吵</w:t>
      </w:r>
      <w:r>
        <w:rPr/>
        <w:t>⠴</w:t>
      </w:r>
      <w:r>
        <w:rPr/>
        <w:t>癟쉈</w:t>
      </w:r>
      <w:r>
        <w:rPr/>
        <w:t>ꦮ</w:t>
      </w:r>
      <w:r>
        <w:rPr/>
        <w:t>䡗墣做佁磃ヂ䓂Ⓕꍊ⑳␯묺㘻乐ꍵ塌⪻顕䈹亱恉畱皩眰ぁ朱䅎㣂䉵辿䙟当⍀橀启癰</w:t>
      </w:r>
      <w:r>
        <w:rPr/>
        <w:t>⢻</w:t>
      </w:r>
      <w:r>
        <w:rPr/>
        <w:t>椩兞㉺榣㵑㢿㷂썩佉䴺琰滂뇂盍쉀</w:t>
      </w:r>
      <w:r>
        <w:rPr/>
        <w:t>Ⳃ♟</w:t>
      </w:r>
      <w:r>
        <w:rPr/>
        <w:t>㡏䐰䇂塘</w:t>
      </w:r>
      <w:r>
        <w:rPr/>
        <w:t>ꤩ</w:t>
      </w:r>
      <w:r>
        <w:rPr/>
        <w:t>숸珃䄳㑳ꅉ浭쉏嘭戨灈䮥稣顅唹⽡䣂⍮啨婸杫곂㡉ꥱ獪⌽侩材ㄫ㐷뽁摡扔偟ꍅ扒䙆恸発失╠䄰厬㜫⪘焸䜦⑹ꍎ䠲㍔偸㝦뽅弤戰㎬壂呺楸壂璬䃂售奩</w:t>
      </w:r>
      <w:r>
        <w:rPr/>
        <w:t>⡩</w:t>
      </w:r>
      <w:r>
        <w:rPr/>
        <w:t>楇썡涩戩砨쵷쏂쉭䚥厩⥄戴</w:t>
      </w:r>
      <w:r>
        <w:rPr/>
        <w:t>ⷂ</w:t>
      </w:r>
      <w:r>
        <w:rPr/>
        <w:t>ⱒ</w:t>
      </w:r>
      <w:r>
        <w:rPr/>
        <w:t>ꅅ쉸䁆㈶偮灪䙈幭숭垱辏輤攪䗍幵㙎故ꌵ杸潗婔䩖橉㕷쉖</w:t>
      </w:r>
      <w:r>
        <w:rPr/>
        <w:t>⠫</w:t>
      </w:r>
      <w:r>
        <w:rPr/>
        <w:t>䵔㌲츭濂稱</w:t>
      </w:r>
      <w:r>
        <w:rPr/>
        <w:t>Ⲯ</w:t>
      </w:r>
      <w:r>
        <w:rPr/>
        <w:t>棂쉷䓃䛃䥏䎮䀺⼮⤺䕲⼥樥⩥쵨䰰漽쉴㴩䮱壂Ⓜ䝕㭪넥숣晏圩䠺㥊⪿䙧</w:t>
      </w:r>
      <w:r>
        <w:rPr/>
        <w:t>ⵈ</w:t>
      </w:r>
      <w:r>
        <w:rPr/>
        <w:t>㴣午쉓썣廎琫撬쉋⩶ꎥ␨⩱쉣⫃亻磂弭䵉쉅殘㩁摃㚥뿎稹员슬顊傘⤥睳檥擂䍋疘織亻╗慫</w:t>
      </w:r>
      <w:r>
        <w:rPr/>
        <w:t>ꔲ</w:t>
      </w:r>
      <w:r>
        <w:rPr/>
        <w:t>矂䘷ꥡ啌愽瘩獔潘由묥</w:t>
      </w:r>
      <w:r>
        <w:rPr/>
        <w:t>ꕭ</w:t>
      </w:r>
      <w:r>
        <w:rPr/>
        <w:t>䰪</w:t>
      </w:r>
      <w:r>
        <w:rPr/>
        <w:t>ꕰ</w:t>
      </w:r>
      <w:r>
        <w:rPr/>
        <w:t>䉋☳㕕</w:t>
      </w:r>
      <w:r>
        <w:rPr/>
        <w:t>⡨</w:t>
      </w:r>
      <w:r>
        <w:rPr/>
        <w:t>欦愤䂣땹㛃넨쉪쉦⭮⬯㡮쉗쉙䩉⛍䤊浥灧쉄呃</w:t>
      </w:r>
      <w:r>
        <w:rPr/>
        <w:t>꥓</w:t>
      </w:r>
      <w:r>
        <w:rPr/>
        <w:t>䃂悏싂⭂䷂쉞椦ꆵ汲乘뭓䝉囂</w:t>
      </w:r>
      <w:r>
        <w:rPr/>
        <w:t>ⶻ</w:t>
      </w:r>
      <w:r>
        <w:rPr/>
        <w:t>㷂牠㡇䥧奠䱎礳烂⩪㝃嗂㩙겻숺楙甲潗墥嘭䗂促廎慯珂〰栬㦿疻嘪污捣쉗冮剩깫縣牵</w:t>
      </w:r>
      <w:r>
        <w:rPr/>
        <w:t>ꤶ</w:t>
      </w:r>
      <w:r>
        <w:rPr/>
        <w:t>䁮</w:t>
      </w:r>
      <w:r>
        <w:rPr/>
        <w:t>ꦵ</w:t>
      </w:r>
      <w:r>
        <w:rPr/>
        <w:t>沿棂뼨⤲슩</w:t>
      </w:r>
      <w:r>
        <w:rPr/>
        <w:t>⡵</w:t>
      </w:r>
      <w:r>
        <w:rPr/>
        <w:t>塴䲩捖暏氻歄京穯쉂批奙쉹䩂쉺㭶⨱㐯徿䡪㴸䜳</w:t>
      </w:r>
      <w:r>
        <w:rPr/>
        <w:t>ꕥ</w:t>
      </w:r>
      <w:r>
        <w:rPr/>
        <w:t>慪䤩㜸쉥㋂껂䤪⍩⯂⹮扐때㥷䌤䡯䞱刭⺡䍎睟䕟䗂ㅊ㓂勃䴪䔵㤮朹䕊汤婮歂卓㴮迂剫楊睋⩎竂灀슱</w:t>
      </w:r>
      <w:r>
        <w:rPr/>
        <w:t>ⱃ</w:t>
      </w:r>
      <w:r>
        <w:rPr/>
        <w:t>뭴弨䤸䪩㑮湡禮癲坋⌳</w:t>
      </w:r>
      <w:r>
        <w:rPr/>
        <w:t>ⴣ</w:t>
      </w:r>
      <w:r>
        <w:rPr/>
        <w:t>燃쉢牐쉖䉈橌㜰슣慚ꌲ㞱㙅</w:t>
      </w:r>
      <w:r>
        <w:rPr/>
        <w:t>⠲</w:t>
      </w:r>
      <w:r>
        <w:rPr/>
        <w:t>牠顫숽㡞哂㐤</w:t>
      </w:r>
      <w:r>
        <w:rPr/>
        <w:t>ⱷ</w:t>
      </w:r>
      <w:r>
        <w:rPr/>
        <w:t>漨</w:t>
      </w:r>
      <w:r>
        <w:rPr/>
        <w:t>ꥎ</w:t>
      </w:r>
      <w:r>
        <w:rPr/>
        <w:t>䯂嘱</w:t>
      </w:r>
      <w:r>
        <w:rPr/>
        <w:t>꧂</w:t>
      </w:r>
      <w:r>
        <w:rPr/>
        <w:t>⼭塀䭈깴儰⫂哂瓂卥䉌乏㞥깰◂㘵䒱婺穨假轷氲㑂慈㧃潏싃曂杋䔬䑱憩拂轈瀨䵤㡁뼽杕ꅨ瞩</w:t>
      </w:r>
      <w:r>
        <w:rPr/>
        <w:t>⠣</w:t>
      </w:r>
      <w:r>
        <w:rPr/>
        <w:t>廂슥濂䘻㛂呮慥쉺婗</w:t>
      </w:r>
      <w:r>
        <w:rPr/>
        <w:t>꧂</w:t>
      </w:r>
      <w:r>
        <w:rPr/>
        <w:t>弦Ⓜ䌺</w:t>
      </w:r>
      <w:r>
        <w:rPr/>
        <w:t>⢥</w:t>
      </w:r>
      <w:r>
        <w:rPr/>
        <w:t>窡䉯껂櫂숺縷轭썑⹭淎걅橤뽌䫍渶뽈㩥ꌶ☻狂썄䘯䛂숳슬氭</w:t>
      </w:r>
      <w:r>
        <w:rPr/>
        <w:t>ꖥ</w:t>
      </w:r>
      <w:r>
        <w:rPr/>
        <w:t>棂쉥汀態椣깤皣汧淍쌱塰姍ꥤ꥙乂싂숷辘儴倳㜪嚏⹄瑃樲䥄⥏慹繵숺䝅ㆬꥺ䎣숤䑹ꅹ洵쉣欬䓂頱剪쉄夺奅쉱亏瑟况ま瑺坓㙲ꌩ搪깭ㆿ숭晩捱㭢⧂睸癪⩫空榿㍧晹쉨썗瑯妱⽂뮵╞⾏琺䕕⬳뮵䱮嗂機䐭ꇂ㘨祲⤫噚</w:t>
      </w:r>
      <w:r>
        <w:rPr/>
        <w:t>ꕵ</w:t>
      </w:r>
      <w:r>
        <w:rPr/>
        <w:t>城䔳啯窬슩祚囍깋⽪儱啹쌨㗎忂쉗䟃♠㬴页奄夹숫㩇⹖뇂浾卢䉩京걀ꄤ곎䓎啯쉇辮獕⦣䵇捵溻땁攣瑷輳</w:t>
      </w:r>
      <w:r>
        <w:rPr/>
        <w:t>ⱪ</w:t>
      </w:r>
      <w:r>
        <w:rPr/>
        <w:t>㌸睨습쉓儦㜹煅剢䀹㧂旍ꍀ商</w:t>
      </w:r>
      <w:r>
        <w:rPr/>
        <w:t>ꤤ</w:t>
      </w:r>
      <w:r>
        <w:rPr/>
        <w:t>揂甫䉋</w:t>
      </w:r>
      <w:r>
        <w:rPr/>
        <w:t>⠰</w:t>
      </w:r>
      <w:r>
        <w:rPr/>
        <w:t>竃</w:t>
      </w:r>
      <w:r>
        <w:rPr/>
        <w:t>ꖡ</w:t>
      </w:r>
      <w:r>
        <w:rPr/>
        <w:t>㮮唭兴㬨䅄儣땕◂䝩ꎘ④쉚欩䪣쉫兔敞䠸쏂㝢㘷㘪搭猶怳敯䍸煳䀵乾녇憿硟</w:t>
      </w:r>
      <w:r>
        <w:rPr/>
        <w:t>ꔰ</w:t>
      </w:r>
      <w:r>
        <w:rPr/>
        <w:t>欪</w:t>
      </w:r>
      <w:r>
        <w:rPr/>
        <w:t>ꖱ</w:t>
      </w:r>
      <w:r>
        <w:rPr/>
        <w:t>숶㵉䥍攩歉㝀䉔♬쉴爪槂ꌴ䷂嫂썎쉆</w:t>
      </w:r>
      <w:r>
        <w:rPr/>
        <w:t>ⶬ</w:t>
      </w:r>
      <w:r>
        <w:rPr/>
        <w:t>⿂䅃슮繳塀썊䵫幫䩭☭쵲晔竎깳═</w:t>
      </w:r>
      <w:r>
        <w:rPr/>
        <w:t>ⱥ</w:t>
      </w:r>
      <w:r>
        <w:rPr/>
        <w:t>㭉普祯櫂㶏濂䵴祸㶻掘扟㚱轡䓃狂奣⩐</w:t>
      </w:r>
      <w:r>
        <w:rPr/>
        <w:t>⡸</w:t>
      </w:r>
      <w:r>
        <w:rPr/>
        <w:t>旎㛂䜷㥃</w:t>
      </w:r>
      <w:r>
        <w:rPr/>
        <w:t>ꕴ</w:t>
      </w:r>
      <w:r>
        <w:rPr/>
        <w:t>칯歰徵礭⍢䃃勂⹩煄ꅲ婌뭢搊縷</w:t>
      </w:r>
      <w:r>
        <w:rPr/>
        <w:t>ⱱ</w:t>
      </w:r>
      <w:r>
        <w:rPr/>
        <w:t>媥桪吹坳䁕㵂垏戣숮⍐㙥䥔吭쉎╈묭</w:t>
      </w:r>
      <w:r>
        <w:rPr/>
        <w:t>⠱</w:t>
      </w:r>
      <w:r>
        <w:rPr/>
        <w:t>慄␺嚬㙅瀵싂䕩㡉普⎏榡歄剭쵮쉭ゥ뭶愷張圳╲㕑曎恧싍敧硲쉴卆灁咏輽娰毂竂쉸쉈쉣⸻깙㩢磂쉰幭숱쵋绎</w:t>
      </w:r>
      <w:r>
        <w:rPr/>
        <w:t>ꕗ</w:t>
      </w:r>
      <w:r>
        <w:rPr/>
        <w:t>⠤</w:t>
      </w:r>
      <w:r>
        <w:rPr/>
        <w:t>癀♴医敩捖䐫顟乨숪慆䁟畃剌䥙欮恟淂伱뇃거ꅃ乂傘札䛂뭋⸪梵숸䑗兴쉣怵托䫂埂佸촳⹯깤㵢輻嚵擎祫䤱䀬祓⍔䉤楍挴呅싂ꅭ父⭘失疿⩒煏싂䑺㴬뽱뾩⵭걯坬</w:t>
      </w:r>
      <w:r>
        <w:rPr/>
        <w:t>ⱞ</w:t>
      </w:r>
      <w:r>
        <w:rPr/>
        <w:t>潈慡䡐㑬湍숯弲焺⨤〈畸쉣瘨䴯뽗夲</w:t>
      </w:r>
      <w:r>
        <w:rPr/>
        <w:t>⡘</w:t>
      </w:r>
      <w:r>
        <w:rPr/>
        <w:t>参㞩⥸䍹</w:t>
      </w:r>
      <w:r>
        <w:rPr/>
        <w:t>ⶻ</w:t>
      </w:r>
      <w:r>
        <w:rPr/>
        <w:t>뭑䮻䕴껃╂䉖䩓の쌽顧쉆埂炩歺縫扪䯂⭶ꅓ슡</w:t>
      </w:r>
      <w:r>
        <w:rPr/>
        <w:t>Ⳃ</w:t>
      </w:r>
      <w:r>
        <w:rPr/>
        <w:t>媡</w:t>
      </w:r>
      <w:r>
        <w:rPr/>
        <w:t>ⵍ</w:t>
      </w:r>
      <w:r>
        <w:rPr/>
        <w:t>恳轎쉎⸺䄥㜽ꍔ怶漴牒禥癥䵗婘顙䜮慷壂썡슡䥐ㄬ쉧쉥吪䩐뗃汍쉌䩖</w:t>
      </w:r>
      <w:r>
        <w:rPr/>
        <w:t>ⵙ</w:t>
      </w:r>
      <w:r>
        <w:rPr/>
        <w:t>갹뼶留䊬涩츸严숪㝵䙟穎㗂恱塚槂까輤㍉婐顁甫䱇参揃⏍儬숪</w:t>
      </w:r>
      <w:r>
        <w:rPr/>
        <w:t>ꕞ</w:t>
      </w:r>
      <w:r>
        <w:rPr/>
        <w:t>쉴儥䘨極弩潥⽾欻숻琪╇涮䢩⥃䐤竎㌨䂻⩭㙪利汀䑲頩幚꺏슘䜰ぇ숲㑌⽣⚥乔쉖䠵摚ꎣ彪</w:t>
      </w:r>
      <w:r>
        <w:rPr/>
        <w:t>⡆</w:t>
      </w:r>
      <w:r>
        <w:rPr/>
        <w:t>慍㡅焤歎ケ싂启噮갷䨷輨呹䅓忂숽숽䅚긺썇枵䣂䡳䡱쉭ꌫ숴슱浰쉌ꌰ쉨㓂ꅊ轱塾땾䁉㞡婈碣娥搣숷䙪慗䇂䪮⬶ㆻ妬숱㍏䀷占</w:t>
      </w:r>
      <w:r>
        <w:rPr/>
        <w:t>ꤪⒻ</w:t>
      </w:r>
      <w:r>
        <w:rPr/>
        <w:t>礰ど䚏扱숲숤げ⭫뽷ꍨ㉴嘹긬歫摘㔯捙牄辩梣쉃⽴㉏喵瘦䱗껂卒䡷♯⥞쉲⨺䃂⻂杨八撵</w:t>
      </w:r>
      <w:r>
        <w:rPr/>
        <w:t>ꦣ</w:t>
      </w:r>
      <w:r>
        <w:rPr/>
        <w:t>塊㠬䇂ㄺ橗꧎䥰㜰湑憬㒘书樲䉩妣⹊⨤</w:t>
      </w:r>
      <w:r>
        <w:rPr/>
        <w:t>Ⳃ♰</w:t>
      </w:r>
      <w:r>
        <w:rPr/>
        <w:t>抬獥싂発</w:t>
      </w:r>
      <w:r>
        <w:rPr/>
        <w:t>⠵</w:t>
      </w:r>
      <w:r>
        <w:rPr/>
        <w:t>싂ꌩ츻㍞匱䒻깈埍癑⺵䄴䅡䋃掘佹瞘싂╌彙䝰녨睬☰颿呖쉩礲싂轮㉯㩞☭幘挤믂┲뼪⥯ꍶ䙇䂵督捈䍔ꆮ睂㙋╋㡎⥮奠惂숲娱哂㔷쉌䀤汕䵅싂禬攽び녵쉆潫숮佉▘轘娲䍴掿顪㦵潃磂놮㕒繸</w:t>
      </w:r>
      <w:r>
        <w:rPr/>
        <w:t>꧂</w:t>
      </w:r>
      <w:r>
        <w:rPr/>
        <w:t>싂天ぬ긴䩰슡灸唲倪穄쉗懂庡쉆</w:t>
      </w:r>
      <w:r>
        <w:rPr/>
        <w:t>ꤱ</w:t>
      </w:r>
      <w:r>
        <w:rPr/>
        <w:t>樫♳쉬썎㉐뮘晣ꥵ㐲⩏炮껂</w:t>
      </w:r>
      <w:r>
        <w:rPr/>
        <w:t>ⶩ</w:t>
      </w:r>
      <w:r>
        <w:rPr/>
        <w:t>䰊⹇䏎䓍攨</w:t>
      </w:r>
      <w:r>
        <w:rPr/>
        <w:t>ⱦ</w:t>
      </w:r>
      <w:r>
        <w:rPr/>
        <w:t>곂ꅴ⭒䙡頣瑆㐲䩗稵䒬䤮垏䨺䄭갮塊畺㕷쉙溵땢圻㈩穎䋂⹑捳ㅄ㢱ㄯ牤噊䍐砹繱楱榮煚칍뽨焳ꥦ祮夹䮻㝯櫂㗃穭싂洲瀮䈦쉞뇂乱⤬긻獰싃杯璩</w:t>
      </w:r>
      <w:r>
        <w:rPr/>
        <w:t>⡙⌽</w:t>
      </w:r>
      <w:r>
        <w:rPr/>
        <w:t>ꏂ䥵昮☱╢侻긯〨垵懂睮㝧⩨䙔杩䕉皮</w:t>
      </w:r>
      <w:r>
        <w:rPr/>
        <w:t>⡹</w:t>
      </w:r>
      <w:r>
        <w:rPr/>
        <w:t>木⩊歭墵⨰彧婱䯂䣂숬轥搲䪮昣㉞汱쉖竍⤷働橏呔쉪쉡䮥숫싂䩖敵埂䝖쉑曂걍䲵制慪쵂㛂␱쉮䗂땬牺哂⤩癘⻃䅶㒥漨뼤瘨⹬堨㐥坃係堷␶淂灤╠숪㭣䱑⍧䅗硬⬲㥾쉆썠槂湨숣睗淂繥湡䴲숺眶当쉧伭父椨冩䕬竂妮樳噊澮啖ꏂ촥撏飂넳䠫䂬剉煘㗂㭫彋㑄晚⹕갪ㄱ䔬廂㏂ガ溮놩硱玏⑰儥⥁壂쉮㉠</w:t>
      </w:r>
      <w:r>
        <w:rPr/>
        <w:t>ⱟ␸</w:t>
      </w:r>
      <w:r>
        <w:rPr/>
        <w:t>숤썞⼺兴傮♴</w:t>
      </w:r>
      <w:r>
        <w:rPr/>
        <w:t>ⷂ</w:t>
      </w:r>
      <w:r>
        <w:rPr/>
        <w:t>숯ꄬ⤸啲쉢悥⩞슏䲏磂啓츫숣扪䉥⵷⥋㌩</w:t>
      </w:r>
      <w:r>
        <w:rPr/>
        <w:t>ꥑ</w:t>
      </w:r>
      <w:r>
        <w:rPr/>
        <w:t>㬪슬䁒㦥⑁㕍⍴婗掩슩敕啋⨨伴彂敤</w:t>
      </w:r>
      <w:r>
        <w:rPr/>
        <w:t>ꕗ</w:t>
      </w:r>
      <w:r>
        <w:rPr/>
        <w:t>뭲䵦⤱灬쉘㩑䨳剎⏍椪츦䭘숻䄨硶洪②ꄥ噧怷⑮䮩䜨슡當䷂쵥꤮㠽♾⩤숥⬷扵㭃</w:t>
      </w:r>
      <w:r>
        <w:rPr/>
        <w:t>꤫</w:t>
      </w:r>
      <w:r>
        <w:rPr/>
        <w:t>䥅匫息樻硙䐴橂佨</w:t>
      </w:r>
      <w:r>
        <w:rPr/>
        <w:t>ⱂ⩑</w:t>
      </w:r>
      <w:r>
        <w:rPr/>
        <w:t>䕏煋儷⸸</w:t>
      </w:r>
      <w:r>
        <w:rPr/>
        <w:t>꧂</w:t>
      </w:r>
      <w:r>
        <w:rPr/>
        <w:t>厡ꍩ塦╂柂쉈洬쉅썾⩔卌⌵슏㭣ꅲ刳捀墵䱾仂쌯㜨㋂⨺卪剄㓂お㥞</w:t>
      </w:r>
      <w:r>
        <w:rPr/>
        <w:t>ꔩ</w:t>
      </w:r>
      <w:r>
        <w:rPr/>
        <w:t>坴쉯⦘䁞䁍슩婉䄭斩兦⩫奩炥㗂八ꥬ珂쉁</w:t>
      </w:r>
      <w:r>
        <w:rPr/>
        <w:t>ꕎ</w:t>
      </w:r>
      <w:r>
        <w:rPr/>
        <w:t>䥇咥쉷숬㈵쉞櫂슩〶䀣㝘⹣睖ㅭ匤⨮䮡⩺淂牢䑢㮻쉨慔⺩瑡</w:t>
      </w:r>
      <w:r>
        <w:rPr/>
        <w:t>ꤤ</w:t>
      </w:r>
      <w:r>
        <w:rPr/>
        <w:t>兵믍䡋徻卤슬穅⿂项㔴☷䕲㵨爩㝇숹쉯ꄨ榩㍩⭸쉔烂⩷㉟䄱♶</w:t>
      </w:r>
      <w:r>
        <w:rPr/>
        <w:t>Ⳃ</w:t>
      </w:r>
      <w:r>
        <w:rPr/>
        <w:t>㤳뿂㕰뽆䵕䅳卞䭊浘ꍟ뿂쉘珂纏嘲桡㩋⍱ꥠ啓㐥秃㙤慣䔪⩲礲䵐湧兂⭋☽⑫Ⓜ䔴㕢</w:t>
      </w:r>
      <w:r>
        <w:rPr/>
        <w:t>ⱑ</w:t>
      </w:r>
      <w:r>
        <w:rPr/>
        <w:t>倷捭卺癭ꅾ倵䭮卥庣弨す䕕◂柍噰厣䴱夤㙬稪婉支숳뽊㔪㮩敎弫ㅞ㔮墣ꍇ灢쉬䢮싂칚䭺獷쉈浌株橢仂顡놬兌戯쉁桨⩰権㕭顒䘺㭁睫칧㉵獔쌊犵ꅌ倹㝊盍煢顠晪繈塌啠咩獺⩅榿烍䉴䜱瘬卙挷</w:t>
      </w:r>
      <w:r>
        <w:rPr/>
        <w:t>ꤣ</w:t>
      </w:r>
      <w:r>
        <w:rPr/>
        <w:t>䭱⥞⨮奫쉾▣䝱頺슏痂畢⍸樣洱祤懂牭</w:t>
      </w:r>
      <w:r>
        <w:rPr/>
        <w:t>⡃</w:t>
      </w:r>
      <w:r>
        <w:rPr/>
        <w:t>㐳啓뾬牴쉔㥤轌╇㷂쉐⛍䑤畠⛂㶩⽗璣呭䥟椱쉋</w:t>
      </w:r>
      <w:r>
        <w:rPr/>
        <w:t>ⱁ</w:t>
      </w:r>
      <w:r>
        <w:rPr/>
        <w:t>㡐栩䅩轃㝡쉑牶輻⨹捷噭牰⪏싂</w:t>
      </w:r>
      <w:r>
        <w:rPr/>
        <w:t>ꕺ</w:t>
      </w:r>
      <w:r>
        <w:rPr/>
        <w:t>츶梮슱氪싂痂䌳䑣䌯栳춡䔳ꍞ쉚긹輷㝙⨪딤䅳숶曂숭</w:t>
      </w:r>
      <w:r>
        <w:rPr/>
        <w:t>⡆</w:t>
      </w:r>
      <w:r>
        <w:rPr/>
        <w:t>䥈</w:t>
      </w:r>
      <w:r>
        <w:rPr/>
        <w:t>⠫</w:t>
      </w:r>
      <w:r>
        <w:rPr/>
        <w:t>癩穇啅슩슩恮ꍶ㴶쉲㛂顙冏夯㭨縯吳䪩係䁰⽣橹⥞⧂偟⹢⩈⺬㪘栮숪⒘쎵⭱渫扡倭僂쎮숭쉄䩔䩗瑓䏂쉔䫂㕠뭂갴䮬㞥Ⓨ剈뽄漤쉘潊䕫批儷促ꍘ㍖刽䩡迂獘丮䝓뾵◎癟煂儴⨺癍畂ꍎ㤭䐷⍠㑬睲妵煴潂䱕榏扫歓瀷뽱傻穸┲䡊䧂㘶⎻づ▮⌶卥슿╉橓䀳桯摡䠱竂塑⍀⍑欦</w:t>
      </w:r>
      <w:r>
        <w:rPr/>
        <w:t>ⷂ</w:t>
      </w:r>
      <w:r>
        <w:rPr/>
        <w:t>㩌値轣戨쉶瓂</w:t>
      </w:r>
      <w:r>
        <w:rPr/>
        <w:t>ꥉ</w:t>
      </w:r>
      <w:r>
        <w:rPr/>
        <w:t>䬸䘣㨶幅䡣쉹ꏂ飂拎䉏⑐쉉䑬祫摈⥃䍲督祷</w:t>
      </w:r>
      <w:r>
        <w:rPr/>
        <w:t>ꦻ</w:t>
      </w:r>
      <w:r>
        <w:rPr/>
        <w:t>厘䁏㫂頯</w:t>
      </w:r>
      <w:r>
        <w:rPr/>
        <w:t>ⰽ</w:t>
      </w:r>
      <w:r>
        <w:rPr/>
        <w:t>夦橍┩䐴㢣숪弣焬걘㒡恡猥㍍㛂䝳捺䱢䫂掵㑵汬╷杊쉒轗碮뽭此⩗ꥸ⥯쵆剐囂癀戻帷䩭ꅤ搭㌰眫⍀</w:t>
      </w:r>
      <w:r>
        <w:rPr/>
        <w:t>ⵠ</w:t>
      </w:r>
      <w:r>
        <w:rPr/>
        <w:t>励숰䰨䤨䝱⯂컂旂숬</w:t>
      </w:r>
      <w:r>
        <w:rPr/>
        <w:t>ꔦ</w:t>
      </w:r>
      <w:r>
        <w:rPr/>
        <w:t>깳䅶兗坵㩧</w:t>
      </w:r>
      <w:r>
        <w:rPr/>
        <w:t>ⴺ</w:t>
      </w:r>
      <w:r>
        <w:rPr/>
        <w:t>ぅ暬獁츣뽀㙷䴮甹極⌶䞿싂㥱</w:t>
      </w:r>
      <w:r>
        <w:rPr/>
        <w:t>ꤩ</w:t>
      </w:r>
      <w:r>
        <w:rPr/>
        <w:t>䁸䕴⻂砶瘪⪣捄烂䳂숻縤싍</w:t>
      </w:r>
      <w:r>
        <w:rPr/>
        <w:t>ꔭ</w:t>
      </w:r>
      <w:r>
        <w:rPr/>
        <w:t>縰㡵䵁㙌堬睪晫</w:t>
      </w:r>
      <w:r>
        <w:rPr/>
        <w:t>ꦘ</w:t>
      </w:r>
      <w:r>
        <w:rPr/>
        <w:t>䍚憻卐⽃쉣匶㑀䔩⛍本슏㍂쉖䳂ꍯ㘣轊걣</w:t>
      </w:r>
      <w:r>
        <w:rPr/>
        <w:t>⢡</w:t>
      </w:r>
      <w:r>
        <w:rPr/>
        <w:t>싂싂男슣䉘幗쉭杋건▩怯딭쌫䙥쉁廂䥭硒⪣㐨㈳塴㎡䰫⹒⌸癒쉩</w:t>
      </w:r>
      <w:r>
        <w:rPr/>
        <w:t>ꦩ</w:t>
      </w:r>
      <w:r>
        <w:rPr/>
        <w:t>幵擂亥㭪칤㭟㙖午䑳䅥绂묭乺戲汔숫楐懂輫轨㊻䰰頫桘⏍所穴㈱뭕硷ꍳ䨤⨮穃쵫戽</w:t>
      </w:r>
      <w:r>
        <w:rPr/>
        <w:t>Ⳃ</w:t>
      </w:r>
      <w:r>
        <w:rPr/>
        <w:t>䄰啄䀽⾩楊为㩑幷칎쵫</w:t>
      </w:r>
      <w:r>
        <w:rPr/>
        <w:t>ⱔ</w:t>
      </w:r>
      <w:r>
        <w:rPr/>
        <w:t>勂⯂숯쉮숫쉒㩩</w:t>
      </w:r>
      <w:r>
        <w:rPr/>
        <w:t>ꥍ</w:t>
      </w:r>
      <w:r>
        <w:rPr/>
        <w:t>쉢쉊</w:t>
      </w:r>
      <w:r>
        <w:rPr/>
        <w:t>ꦬ</w:t>
      </w:r>
      <w:r>
        <w:rPr/>
        <w:t>쉔떘楍쉱恗</w:t>
      </w:r>
      <w:r>
        <w:rPr/>
        <w:t>Ⳃ</w:t>
      </w:r>
      <w:r>
        <w:rPr/>
        <w:t>测䷍䝮㉟㓂䁐╒⭉䯂䝠汆⏂反</w:t>
      </w:r>
      <w:r>
        <w:rPr/>
        <w:t>ⵈ</w:t>
      </w:r>
      <w:r>
        <w:rPr/>
        <w:t>塧圱桴乎⽮㏂䖮㙮</w:t>
      </w:r>
      <w:r>
        <w:rPr/>
        <w:t>ꦱ</w:t>
      </w:r>
      <w:r>
        <w:rPr/>
        <w:t>㉪眽싂╫㝸扢ギ奢쉔슥䍈싂彟湕䭠䑧슻䂮礲숦瀸壎䊡攲䱣╓偰㝈걸弊瀨決㍌厥稬␥兟쉠嗂⏂橊㤱☬⻂婸穚䱹䓂冩놡숹佾潇싍䁐欹甴晨䍷畯慃䉂汍䱇琱恟欰╯</w:t>
      </w:r>
      <w:r>
        <w:rPr/>
        <w:t>⡒</w:t>
      </w:r>
      <w:r>
        <w:rPr/>
        <w:t>欣☩憥⑚䳃䘶㘮㄰䙫呞㍰掏歴⬣䯂梬ꥨ숥恵晀攸穅㷍㑲겥帬摰䢮㕲瑡딹넣䐪슏禣쌯幫嘩㊵淂숤剑湤汆ꌭ</w:t>
      </w:r>
      <w:r>
        <w:rPr/>
        <w:t>ⱍ</w:t>
      </w:r>
      <w:r>
        <w:rPr/>
        <w:t>䰪汷堺婎㕨쉫暏滂ㅭァ眱䖥⵴灹類숮操浴溥䂡숸ꥭ䫂⹱㨨祄报瀯漽换着슬竎슩땱淂⒵쉑嘳㡘싂悩欨㥫颵䰱⭌넣埂曂佳䁃漬橐쉄捬뭐숵丷顣颮瓂숷䉔扪扒塶䥱娬痂摅쉰䁐㥐桘㜮嫎圤</w:t>
      </w:r>
      <w:r>
        <w:rPr/>
        <w:t>ꗂ</w:t>
      </w:r>
      <w:r>
        <w:rPr/>
        <w:t>恰䡧⎘煸⑲썏〥㦩焰繵瑾挵</w:t>
      </w:r>
      <w:r>
        <w:rPr/>
        <w:t>ꔲ</w:t>
      </w:r>
      <w:r>
        <w:rPr/>
        <w:t>线绂㡚恭쉚쌽䁟势䱣硋쵟䡩啔쌪쉗䌬灺숷纩㫂橌惎彖쉵</w:t>
      </w:r>
      <w:r>
        <w:rPr/>
        <w:t>ⵀ</w:t>
      </w:r>
      <w:r>
        <w:rPr/>
        <w:t>촦戱쉗쏎獣䮩礴煭捑䓍쉮拂摖㭷⺩砩쉙湹䙙汆儣䡡参婏䌪其싂쉥㭓䓂牉橤猸扬䘶㥣倽䙋樶歶䉑⍒㘹灡⥟獢页懂璱獃썔ノ杓琲㍵剾쵈䫂⻂⽏滂䗂㍦ㅴ㍓睒穊</w:t>
      </w:r>
      <w:r>
        <w:rPr/>
        <w:t>⣎</w:t>
      </w:r>
      <w:r>
        <w:rPr/>
        <w:t>㠩슥幾找␶䱍坆숹匽头컂땑╞彮싂㢥沣갤淂뼵숮绂殏뽎ꥪ㡮歓瀯潣桾쉎㤰䅍曂栻畨쵒⬽♃㕥숷㮣</w:t>
      </w:r>
      <w:r>
        <w:rPr/>
        <w:t>꧍</w:t>
      </w:r>
      <w:r>
        <w:rPr/>
        <w:t>何㡁坙飂♈参涻䠴桩报幍㤴녇顠⩳㙔渴䶵⨪</w:t>
      </w:r>
      <w:r>
        <w:rPr/>
        <w:t>ⶱ</w:t>
      </w:r>
      <w:r>
        <w:rPr/>
        <w:t>쉷䯂頯⪏ꍠ䡠⫂칍彍楯숬匬쉐ꏂ䋃囂뽣噹皡㭏卸伹䍭싂㤭畉䈶쉡电㛂䜪捐╴刭殥烂牘䅍</w:t>
      </w:r>
      <w:r>
        <w:rPr/>
        <w:t>ꦩ</w:t>
      </w:r>
      <w:r>
        <w:rPr/>
        <w:t>⻎䝌</w:t>
      </w:r>
      <w:r>
        <w:rPr/>
        <w:t>⡊</w:t>
      </w:r>
      <w:r>
        <w:rPr/>
        <w:t>牳䝆</w:t>
      </w:r>
      <w:r>
        <w:rPr/>
        <w:t>ꖵ</w:t>
      </w:r>
      <w:r>
        <w:rPr/>
        <w:t>쵞娬㥶⹪녦䓂䔤癤䮡䁺</w:t>
      </w:r>
      <w:r>
        <w:rPr/>
        <w:t>Ⱖ</w:t>
      </w:r>
      <w:r>
        <w:rPr/>
        <w:t>用⫃繃歠䟍쉐顢㨴쉯䃂摒獱⏂쉵ꅮ쉊熩珂㩋轎珎吲煏</w:t>
      </w:r>
      <w:r>
        <w:rPr/>
        <w:t>ⵘ</w:t>
      </w:r>
      <w:r>
        <w:rPr/>
        <w:t>땋ꅊ硫Ⓜ䱒悏␦儸⎡숷噬䁘㩟椩</w:t>
      </w:r>
      <w:r>
        <w:rPr/>
        <w:t>ⰹ⹃</w:t>
      </w:r>
      <w:r>
        <w:rPr/>
        <w:t>轑愸묥焳╹⨱㥢䗂焱䌲坆畓煸位堹祭杴⍪ꥪ焨捆兴䕐夷漵⧂</w:t>
      </w:r>
      <w:r>
        <w:rPr/>
        <w:t>ꕤ⤷</w:t>
      </w:r>
      <w:r>
        <w:rPr/>
        <w:t>慉椪呾䝌轵塞갭숫偖桓こ</w:t>
      </w:r>
      <w:r>
        <w:rPr/>
        <w:t>⣂</w:t>
      </w:r>
      <w:r>
        <w:rPr/>
        <w:t>煭㞬㍩쉡洶圭ィ䈭擎⽰⥣穐懃乣㉄䅍슬뭏穈幎䘳㒻栶</w:t>
      </w:r>
      <w:r>
        <w:rPr/>
        <w:t>ⵓ</w:t>
      </w:r>
      <w:r>
        <w:rPr/>
        <w:t>䉩㇂㤴嫂轌愵숨媥亘㥷䌥쌬㝩幣䅚쉲㜪쉵㬊⼨飂쉲췂䙠䵾繊搣⹃ꥤ䙌卸꺏區獐灐㷂睲砵䞵쉓梥갰䒻䙥畬㍚⮿噕䱹⩊⑵걲땁쉸♰쵳㍱晦쉀슘灮湋㜦쉤婈匸剸男⼦捞넪⹟䍶썵</w:t>
      </w:r>
      <w:r>
        <w:rPr/>
        <w:t>ⷂ</w:t>
      </w:r>
      <w:r>
        <w:rPr/>
        <w:t>灱橳拍싂㊏</w:t>
      </w:r>
      <w:r>
        <w:rPr/>
        <w:t>⡫</w:t>
      </w:r>
      <w:r>
        <w:rPr/>
        <w:t>玿卶⑚摞䩤⽥橊⩀榣⑗걈飍♓浯⨫┦甤頺摾ぐꥧ塋嘵㩺⾻湟湸慭</w:t>
      </w:r>
    </w:p>
    <w:p>
      <w:pPr>
        <w:pStyle w:val="PreformattedText"/>
        <w:bidi w:val="0"/>
        <w:spacing w:before="0" w:after="0"/>
        <w:jc w:val="left"/>
        <w:rPr/>
      </w:pPr>
      <w:r>
        <w:rPr/>
        <w:t>걹땈⭃わ䝚橵歴쵔㝆쉧穃깁頹兮⥯㠽쉄测썙쉅䕄碡彦⍱穰奞뽔</w:t>
      </w:r>
      <w:r>
        <w:rPr/>
        <w:t>꤯</w:t>
      </w:r>
      <w:r>
        <w:rPr/>
        <w:t>녈㝺彺㑑쉞欥촻縶搪硐㘨쉕歯⛂壂旍쉋〣欥⭥呕㭷犡╥晔潄걢뭯穔⛂㨮䝡칏丨婇枮䩁姂轮䩇䌪䱙䱊</w:t>
      </w:r>
      <w:r>
        <w:rPr/>
        <w:t>ⱹ</w:t>
      </w:r>
      <w:r>
        <w:rPr/>
        <w:t>쌲皱㩏干칕□䉊珂⭊秂祧嘯辵䩴搵䕹癚싍䫍椺뼱つ㠺쉖㛃䘬㡢眱</w:t>
      </w:r>
      <w:r>
        <w:rPr/>
        <w:t>ꦘ</w:t>
      </w:r>
      <w:r>
        <w:rPr/>
        <w:t>ㆩ欷싂婕亿潺㡫쉆砯숸䡉⩒䉳쉋䤵涩䭈煾뭤汶桨</w:t>
      </w:r>
      <w:r>
        <w:rPr/>
        <w:t>ꕙ⨬</w:t>
      </w:r>
      <w:r>
        <w:rPr/>
        <w:t>ꅇ䁣쉥搳琦幾</w:t>
      </w:r>
      <w:r>
        <w:rPr/>
        <w:t>ꤲ⵹</w:t>
      </w:r>
      <w:r>
        <w:rPr/>
        <w:t>烃楃⍰㬦湞䕥䊡䙄㬬愣䵰支녚㘻⨰竂獟䄷瑡復㬰湦쉟幣䯎抵㥥</w:t>
      </w:r>
      <w:r>
        <w:rPr/>
        <w:t>⠬</w:t>
      </w:r>
      <w:r>
        <w:rPr/>
        <w:t>禿슥楳顎⾱걔浡䡎⑂숻䍟懂슬䕭숱䔽䰩嘻䛂뇂쉶⩟轠撩슬깹긷啰숫</w:t>
      </w:r>
      <w:r>
        <w:rPr/>
        <w:t>ⰶ⥘</w:t>
      </w:r>
      <w:r>
        <w:rPr/>
        <w:t>祬兗势然儹婚뗂◂쉟曂쏂뼶묮慑幾䭬共견绂瑡⶿瑭狍转瞬㭍䥆ガ瘦</w:t>
      </w:r>
      <w:r>
        <w:rPr/>
        <w:t>ꤽ</w:t>
      </w:r>
      <w:r>
        <w:rPr/>
        <w:t>顪䵬䉸깘敷␰㴳帯妩쉢楲썳䉗治⨤슮氩쉰ꅸ瑊ꍈ塷狂䦵㙟ꍀ䐪⭉슣欻玱⼪䔬ꎩ临彾⥩医깂年묰</w:t>
      </w:r>
      <w:r>
        <w:rPr/>
        <w:t>ⱌ♢</w:t>
      </w:r>
      <w:r>
        <w:rPr/>
        <w:t>䎏墵㟂柂㐽⦏㭎搲䶘敇燂㙵祾幤⫂슣㜽凂杍杠㬽奾㒡仂㍎楯숹だ䦱겘滂쉁浲㑔低亵坒恠⻃吻牞䅆穸䥟䉟숥べ쉤ꍷ뇂쉬⼹䠰係歖</w:t>
      </w:r>
      <w:r>
        <w:rPr/>
        <w:t>⡈</w:t>
      </w:r>
      <w:r>
        <w:rPr/>
        <w:t>摾ꎱ〫ꍴ걫昫</w:t>
      </w:r>
      <w:r>
        <w:rPr/>
        <w:t>꧂</w:t>
      </w:r>
      <w:r>
        <w:rPr/>
        <w:t>女潦婷堽繌숥</w:t>
      </w:r>
      <w:r>
        <w:rPr/>
        <w:t>ⱹ</w:t>
      </w:r>
      <w:r>
        <w:rPr/>
        <w:t>㴷猪汀㝸썡⬫窻扩硅⪩♱슿┲㴥䓂礯숺ゥ슥쉈䡰쉀䌴⶿娮䜸⬮</w:t>
      </w:r>
      <w:r>
        <w:rPr/>
        <w:t>ⶣ</w:t>
      </w:r>
      <w:r>
        <w:rPr/>
        <w:t>櫂⪡兯に쉡杀싂쉖싂漷갽瀣瘶䘷ㅋ䰪迍묪匤쵢묹</w:t>
      </w:r>
      <w:r>
        <w:rPr/>
        <w:t>ꕈ</w:t>
      </w:r>
      <w:r>
        <w:rPr/>
        <w:t>춡숲痎囂疮癊ꥠ祖♀㥆矂侣쉉癴갻␸橎㠭⛂嫂⹾䌨뼩䵊쉉灞䝟ꎻ⨪㍞敡剠瘪넯杚縴枩숊ㆻ爹䕢眩깑⩁</w:t>
      </w:r>
      <w:r>
        <w:rPr/>
        <w:t>ꥎ</w:t>
      </w:r>
      <w:r>
        <w:rPr/>
        <w:t>쎏쉡摀딲䍅慁湖ꥤ䵩暩扂⭑䭂췍卵嗂䓎䫂㏂㠪䍐佱剳⥔挻䅵♎묽㭐쏃堪㗂慳甮䕐넴婯⭃做쵃婲惍쉴剱朴⨻쉳䍗潦机쉍椤桷싂繺㘴</w:t>
      </w:r>
      <w:r>
        <w:rPr/>
        <w:t>⡔</w:t>
      </w:r>
      <w:r>
        <w:rPr/>
        <w:t>숷硾⫂噘숰春捘椰㍡瞣㮬堨싂摀禿㞡摔恌</w:t>
      </w:r>
      <w:r>
        <w:rPr/>
        <w:t>ⶵ</w:t>
      </w:r>
      <w:r>
        <w:rPr/>
        <w:t>歧婤穹㌶䊮㐣书</w:t>
      </w:r>
      <w:r>
        <w:rPr/>
        <w:t>⡮</w:t>
      </w:r>
      <w:r>
        <w:rPr/>
        <w:t>浏つ䑆습츲싎恾싂慾坹뽯ꇂ旂쉳췂㕄䑘⵶焵땩츦樲쉺潦␦磂뭯숱䉐攨쉥㝦䌶</w:t>
      </w:r>
      <w:r>
        <w:rPr/>
        <w:t>ꔯ</w:t>
      </w:r>
      <w:r>
        <w:rPr/>
        <w:t>婭癭䝌區炩頴습㭦䔬㋂剡숰奅㍎啥䙃嘽呏쉮丬䜯⥘</w:t>
      </w:r>
      <w:r>
        <w:rPr/>
        <w:t>꧂⤤</w:t>
      </w:r>
      <w:r>
        <w:rPr/>
        <w:t>琭惃颬檘⼥䞱兪嘰痂焺扰慣輦睆だ掿牠䵊爪暏晒⫂䔬噴썔偫旂떮汳畆숯쉭㤫땲썘㬱䑗灀☯㨤녔弮䅲噤儤䵊⭓⹎㡰䡤杲摀䔯溩쉋䋂⪬〹겏⨰숷⩂晌㞩攳</w:t>
      </w:r>
      <w:r>
        <w:rPr/>
        <w:t>ⰲ</w:t>
      </w:r>
      <w:r>
        <w:rPr/>
        <w:t>橬쉧㡂땑硟䄩浙么煳究ㅕ呱쎵㕦쵙煈㛂䪱䥠幷正쉉ヂ⍀쉡녞쉯患婂儬䅳棂숬⼩썟牥㢩</w:t>
      </w:r>
      <w:r>
        <w:rPr/>
        <w:t>Ⱝ</w:t>
      </w:r>
      <w:r>
        <w:rPr/>
        <w:t>塸싂䮻氷梘奮飂곂㵌쉗숸䦏䥒㡱朱伯究慪ꅳ</w:t>
      </w:r>
      <w:r>
        <w:rPr/>
        <w:t>⵰</w:t>
      </w:r>
      <w:r>
        <w:rPr/>
        <w:t>婭㥍桲⬪䏂</w:t>
      </w:r>
      <w:r>
        <w:rPr/>
        <w:t>ꤱ</w:t>
      </w:r>
      <w:r>
        <w:rPr/>
        <w:t>㙈輴</w:t>
      </w:r>
      <w:r>
        <w:rPr/>
        <w:t>ⵢ</w:t>
      </w:r>
      <w:r>
        <w:rPr/>
        <w:t>濎⭮渶┬偂瓂ꍯ媘습涩썰쉯汳ぐ㨨쉧</w:t>
      </w:r>
      <w:r>
        <w:rPr/>
        <w:t>ⱘ</w:t>
      </w:r>
      <w:r>
        <w:rPr/>
        <w:t>攺兠牫痂汪䍄塬啂稸⩟䠻喩쏂捄땫㑍穗祁珂瑦㉙扳村⩰㵞㠲쉧珂숩쌯牂㛂慄</w:t>
      </w:r>
      <w:r>
        <w:rPr/>
        <w:t>꤯</w:t>
      </w:r>
      <w:r>
        <w:rPr/>
        <w:t>婩䡑␳ꄨ⧂녤䣂㝴걹깑悮汦横㍷ꇂ䝱繟穦壃㭁㉹焹</w:t>
      </w:r>
      <w:r>
        <w:rPr/>
        <w:t>ⷍ</w:t>
      </w:r>
      <w:r>
        <w:rPr/>
        <w:t>넽␻元偄䤪婕</w:t>
      </w:r>
      <w:r>
        <w:rPr/>
        <w:t>⡙</w:t>
      </w:r>
      <w:r>
        <w:rPr/>
        <w:t>倩⩯ノ⺩䢮䯂穠䆿놣䳍繳壂슻卒㇎䘮慬恹怶꥙</w:t>
      </w:r>
      <w:r>
        <w:rPr/>
        <w:t>ꥄ</w:t>
      </w:r>
      <w:r>
        <w:rPr/>
        <w:t>渦쵮䣎砺땗吳䑹㙂썭숨礱桔㭅冡昰㮣䙙䧂繪췂䆻㵉砰吩䥒</w:t>
      </w:r>
      <w:r>
        <w:rPr/>
        <w:t>ꕭ</w:t>
      </w:r>
      <w:r>
        <w:rPr/>
        <w:t>咮奴</w:t>
      </w:r>
      <w:r>
        <w:rPr/>
        <w:t>ꕫ</w:t>
      </w:r>
      <w:r>
        <w:rPr/>
        <w:t>庬슩獀숭</w:t>
      </w:r>
      <w:r>
        <w:rPr/>
        <w:t>ⶮ</w:t>
      </w:r>
      <w:r>
        <w:rPr/>
        <w:t>咻쉓녥坞惂촥</w:t>
      </w:r>
      <w:r>
        <w:rPr/>
        <w:t>ꔪ⫍ⵁ␶</w:t>
      </w:r>
      <w:r>
        <w:rPr/>
        <w:t>彁꺣⩆䜮ꍆ樨쉹㕍剶컂䠥怵潯姂⦩쉇敟橔㩃①㈺썢ꌪ쉒ꅯ䦱䱩쉱噟挲싂㢻㕊睌⹃塵䠯㴣⨱갥숴嚿⩧곂䘮⸣䵦쉎嗂癡獮繓匯㠤숴䄦슿⭢ㅰ砬绂쉙䥐겿쉩摬뽹⸪䭶⛂晱㆘唴榣㢻㑧犡녩</w:t>
      </w:r>
      <w:r>
        <w:rPr/>
        <w:t>ꕄ</w:t>
      </w:r>
      <w:r>
        <w:rPr/>
        <w:t>圶凂ꄩ庩㬊矂庩栮ㅦ嫂쉩娷䁟㕈䤴塞㙉</w:t>
      </w:r>
      <w:r>
        <w:rPr/>
        <w:t>꤯</w:t>
      </w:r>
      <w:r>
        <w:rPr/>
        <w:t>欤⦘縨䌨䃂⫂朤喻普뼪䈥♃</w:t>
      </w:r>
      <w:r>
        <w:rPr/>
        <w:t>ꕙ⤴</w:t>
      </w:r>
      <w:r>
        <w:rPr/>
        <w:t>䬬㵐⥉깢摵灄晾썐剀汶灑䘨䰥棂廂仂剮긲⽚〉칪쉥偟</w:t>
      </w:r>
      <w:r>
        <w:rPr/>
        <w:t>ⱨ</w:t>
      </w:r>
      <w:r>
        <w:rPr/>
        <w:t>거歂䰽獗輻敷㕨䅓窻⍈㤨䨫挭繄ꅢ뭚慚슘幪ꍹ慦湶甯潺꤮彎╭네堨䵚忂殬㕤갣쉃쉢뭉습泂䆻娶썬匪쉀煷珂稫깣佋礤嗂恙⵩渳忂猤欹㙋姂쵧噋楣⭤⹣凂癐浡㨤牙걆숦慺倥깅迎獸㑧㥲檘灮㜻⑸䱦썁䭢摴樨⮱繢䢵숤⾩㠫敾扳ご</w:t>
      </w:r>
      <w:r>
        <w:rPr/>
        <w:t>ⱶ</w:t>
      </w:r>
      <w:r>
        <w:rPr/>
        <w:t>䕍⶿兲㈦걎</w:t>
      </w:r>
      <w:r>
        <w:rPr/>
        <w:t>ꤨ</w:t>
      </w:r>
      <w:r>
        <w:rPr/>
        <w:t>夯⽢歑敍䠴㙉飂竂숳썘攭帪䑦뽳㭷</w:t>
      </w:r>
      <w:r>
        <w:rPr/>
        <w:t>ⱞ</w:t>
      </w:r>
      <w:r>
        <w:rPr/>
        <w:t>湕䯂搸瑐䝱</w:t>
      </w:r>
      <w:r>
        <w:rPr/>
        <w:t>ⵙ</w:t>
      </w:r>
      <w:r>
        <w:rPr/>
        <w:t>畅☪ꆱㅇ橎㭢䵥㊩埂氹싂嗂幈숸䝊䗂䈺呙숦縲颻쉨㞘眦潅⥮慙囂슩쉺㍇牨썃攸儷杞딵숹濂刵믂䍒⽋撘</w:t>
      </w:r>
      <w:r>
        <w:rPr/>
        <w:t>ⱁ</w:t>
      </w:r>
      <w:r>
        <w:rPr/>
        <w:t>䃂䅓揂冘㭗㙘䉘棂⭟㛂썄쵬䝰쵗䱐숺쉑穦穹䑅来潄쵊䱓</w:t>
      </w:r>
      <w:r>
        <w:rPr/>
        <w:t>ⴺ</w:t>
      </w:r>
      <w:r>
        <w:rPr/>
        <w:t>恕杳칊ꅓ䅺縭慁</w:t>
      </w:r>
      <w:r>
        <w:rPr/>
        <w:t>⡡</w:t>
      </w:r>
      <w:r>
        <w:rPr/>
        <w:t>祭쉎㩷녊</w:t>
      </w:r>
      <w:r>
        <w:rPr/>
        <w:t>ꤺ</w:t>
      </w:r>
      <w:r>
        <w:rPr/>
        <w:t>㍞㫂堷挫漣녆䑍ꍬ</w:t>
      </w:r>
      <w:r>
        <w:rPr/>
        <w:t>ꤲ</w:t>
      </w:r>
      <w:r>
        <w:rPr/>
        <w:t>灐䖻楺爦䩯䑳쉮싂넱㛂䠩䜬㢡぀噹쉯䥞䟂⍃汚䝩瑅쉒㤹櫎娯坉佣땉软䢵䬴扞⽸潟玵䙀슱瓂䅁携咥䐪⍦あ㥌싂掻桔⪥뾱ꥩㆵ勂놘䟂숻極쵘놏恭捄숤挭慔噒⨤稱⵴纏犻⭣猺녃浩䋂濂瑊쉥䯂繇碱㑴쌶䩞癏㍤瓂쉎牟䕟䫂쉊祫塯쵂栶╞䅑</w:t>
      </w:r>
      <w:r>
        <w:rPr/>
        <w:t>ꔻ</w:t>
      </w:r>
      <w:r>
        <w:rPr/>
        <w:t>繧汳娸</w:t>
      </w:r>
      <w:r>
        <w:rPr/>
        <w:t>Ɱ</w:t>
      </w:r>
      <w:r>
        <w:rPr/>
        <w:t>䶏ォ歭煮㝺녰喻쉦쉴奤䴥捖␲䅺䜮</w:t>
      </w:r>
      <w:r>
        <w:rPr/>
        <w:t>ꤳ</w:t>
      </w:r>
      <w:r>
        <w:rPr/>
        <w:t>걑娣疿飂숫瀺숪䅰癃䂬姂磂␺뽩摯꥘母칳爣窻穟뿂䩊煡坉⩱乫稦珂姎梿廂汭䬵㤸▣玵쉊㑓町㜹奵皣爹</w:t>
      </w:r>
      <w:r>
        <w:rPr/>
        <w:t>ꔩꥆ</w:t>
      </w:r>
      <w:r>
        <w:rPr/>
        <w:t>㎬㜳䫎Ⓜ㫂呟礸쉍</w:t>
      </w:r>
      <w:r>
        <w:rPr/>
        <w:t>ꥑ</w:t>
      </w:r>
      <w:r>
        <w:rPr/>
        <w:t>㒥瘮䙆⨭呞</w:t>
      </w:r>
      <w:r>
        <w:rPr/>
        <w:t>ⵧ</w:t>
      </w:r>
      <w:r>
        <w:rPr/>
        <w:t>⡅</w:t>
      </w:r>
      <w:r>
        <w:rPr/>
        <w:t>洫橘춱慐怳ぴ町懂橷但䍇穕䡔攸穸奋쉴捷掬呤垮縻䩲䭏亿偏⤰偄ヂ㉗御쉤</w:t>
      </w:r>
      <w:r>
        <w:rPr/>
        <w:t>ꕍ</w:t>
      </w:r>
      <w:r>
        <w:rPr/>
        <w:t>䒬呓♓瑅숴皬矂䱎⭌ꥳ坊匸掬⫂쉸㞡㵾⩲桤頸⭤瑑⪘쉦璮ꅵ㉾</w:t>
      </w:r>
      <w:r>
        <w:rPr/>
        <w:t>ꦩ</w:t>
      </w:r>
      <w:r>
        <w:rPr/>
        <w:t>츊儦ꌩ䈤㡞橡⩢幊繐呅㉖怣䝫㩰椫㖡깙⽧ヂ쏂煑晇煵堩泂⩤㝕딸쉉勂ꥦ㍞⮮</w:t>
      </w:r>
      <w:r>
        <w:rPr/>
        <w:t>⡳</w:t>
      </w:r>
      <w:r>
        <w:rPr/>
        <w:t>浹㕌쵬쉅⍩ꍊ㫂牟㒩唪</w:t>
      </w:r>
      <w:r>
        <w:rPr/>
        <w:t>ꕍ</w:t>
      </w:r>
      <w:r>
        <w:rPr/>
        <w:t>愬橘彪楺녞숽뼸깑⑬束싂㵩䦩⭠싂㞩幉唣竂㥎哎쉖♄⑔䛃⍆侣㩣䡓南幍䅚䈬嗂⚬埂伴昺冻縵扵슡牫乲䉇壂囃匸㎥☰␷䤴漵ꥱ捰쉸⩠䇂쉅瀸硚呏捓繵슩⬨頱</w:t>
      </w:r>
      <w:r>
        <w:rPr/>
        <w:t>⠹</w:t>
      </w:r>
      <w:r>
        <w:rPr/>
        <w:t>礹扔㥔䥇䭠㴣丳숫轰摕뭱갽쉊忂潁䥤槍䍣</w:t>
      </w:r>
      <w:r>
        <w:rPr/>
        <w:t>ꖩ</w:t>
      </w:r>
      <w:r>
        <w:rPr/>
        <w:t>䣂⍧</w:t>
      </w:r>
      <w:r>
        <w:rPr/>
        <w:t>ꗂ</w:t>
      </w:r>
      <w:r>
        <w:rPr/>
        <w:t>䜹婠祁㩉猨쉥⬳⑫䈯숯晶杳쵹숹溘㵹汙参뭇ꅑ愭⸸㕠拂噎쉮⽂㡬싂⯂㠬患窬䵐숶</w:t>
      </w:r>
      <w:r>
        <w:rPr/>
        <w:t>ⵚ</w:t>
      </w:r>
      <w:r>
        <w:rPr/>
        <w:t>ꌸ땳㧂㖵漬彴噪쵡싂㉖熘⩲㛍땊㡢츩沣ぬ䑥㴦睃㕧怷㉲澩彪弴⽃쉬⍑Ⓕ㣂僂쉭䐸뽧噓掻㈤㝮㏍㕉⸪辿䙥␺⏂ꥶ侻窩</w:t>
      </w:r>
      <w:r>
        <w:rPr/>
        <w:t>ꦣ</w:t>
      </w:r>
      <w:r>
        <w:rPr/>
        <w:t>潆㭰춬殮뇂딸⨰⑰奭쎩玡뭈䛂◂䝌䀷䴺顸梩呶扵䗂剀䚣煓楯⍘椩哂烂싎䜪潚穸컂㕳䌣琵쉵</w:t>
      </w:r>
      <w:r>
        <w:rPr/>
        <w:t>ⲥ</w:t>
      </w:r>
      <w:r>
        <w:rPr/>
        <w:t>쉂幋넦⼫坐숮杆匹⥉橤㑰扅䕔꺱婎뭵丩</w:t>
      </w:r>
      <w:r>
        <w:rPr/>
        <w:t>ꔹ</w:t>
      </w:r>
      <w:r>
        <w:rPr/>
        <w:t>䉺䵴⽭碻⑏儮⨤숹恡枥♺쉅㙅썈췂兡囂녏橠㝞瘴⑺挦䵌ꄪ䉠䇂圣⒬㠮䀫瑩⥣</w:t>
      </w:r>
      <w:r>
        <w:rPr/>
        <w:t>ⱅ</w:t>
      </w:r>
      <w:r>
        <w:rPr/>
        <w:t>桹䃂乎</w:t>
      </w:r>
      <w:r>
        <w:rPr/>
        <w:t>ꥇ</w:t>
      </w:r>
      <w:r>
        <w:rPr/>
        <w:t>숩妿杀剃ㅔ穰쉶쉖</w:t>
      </w:r>
      <w:r>
        <w:rPr/>
        <w:t>ⷂ</w:t>
      </w:r>
      <w:r>
        <w:rPr/>
        <w:t>쉪␫</w:t>
      </w:r>
      <w:r>
        <w:rPr/>
        <w:t>ꔥ</w:t>
      </w:r>
      <w:r>
        <w:rPr/>
        <w:t>輪⤸獵䉋㎱䕭</w:t>
      </w:r>
      <w:r>
        <w:rPr/>
        <w:t>Ⱨ</w:t>
      </w:r>
      <w:r>
        <w:rPr/>
        <w:t>ㆻ㴽䠩ꇂ숥砲뇂⫂ぐ䥄顕슩</w:t>
      </w:r>
      <w:r>
        <w:rPr/>
        <w:t>ꕢ</w:t>
      </w:r>
      <w:r>
        <w:rPr/>
        <w:t>䆡䁾숺ꌣ䂿圮딵圥璩♂俎炘䷂埂⾮仂촦⭓竂넣</w:t>
      </w:r>
      <w:r>
        <w:rPr/>
        <w:t>ꖬ⹟</w:t>
      </w:r>
      <w:r>
        <w:rPr/>
        <w:t>뭞</w:t>
      </w:r>
      <w:r>
        <w:rPr/>
        <w:t>ꦬ</w:t>
      </w:r>
      <w:r>
        <w:rPr/>
        <w:t>啇係框扔牵撡긣䬽灹⍭⩁㵴䦩楖牶묹䟂숱슩䁤㍫畠⼽⵷削쉀깷쉂⨫㕩䉊䑊拂칋兰椰ꥺ⥹輱싃</w:t>
      </w:r>
      <w:r>
        <w:rPr/>
        <w:t>ꤪ</w:t>
      </w:r>
      <w:r>
        <w:rPr/>
        <w:t>敊ꅞ</w:t>
      </w:r>
      <w:r>
        <w:rPr/>
        <w:t>ꤳ</w:t>
      </w:r>
      <w:r>
        <w:rPr/>
        <w:t>攪抬녣쉅땞䑉竂睴㏂▮窮顊㡎兠갲楷煚Ⓜ㝃⽒殡䉳亣是娥䥣悬页係悵㭉녶颩灦唥㋂捡䙠勂浨싂噕䥎煾녣嘬橩椶</w:t>
      </w:r>
      <w:r>
        <w:rPr/>
        <w:t>ⰳ</w:t>
      </w:r>
      <w:r>
        <w:rPr/>
        <w:t>㨶⮏竂ꥴ䄽⽧묲⩗䡺␯䷂甸슘偰</w:t>
      </w:r>
      <w:r>
        <w:rPr/>
        <w:t>ꔰ⥷</w:t>
      </w:r>
      <w:r>
        <w:rPr/>
        <w:t>숦癹⫂ㅊ棂帱搮⩡幃䴥喣捀㜪央䠰怵䐪倶敤瘹刴檬쉁燂㩬䉑瞩獐⨲⸊쉹秂㥒瓂攱⺣碥䩂䢩㉘爦痂眫㡅䴥땶刮桥땶⽸秂浺</w:t>
      </w:r>
      <w:r>
        <w:rPr/>
        <w:t>ⷂ</w:t>
      </w:r>
      <w:r>
        <w:rPr/>
        <w:t>䁔嚱㬬쉩䄸杲쉸싂䍴址쉩쉮䥚に㝀ꥶ畧╆䉢䵆┦긻柂乧顴䱈䝟㒬幀殘ꅵ</w:t>
      </w:r>
      <w:r>
        <w:rPr/>
        <w:t>ꥊ</w:t>
      </w:r>
      <w:r>
        <w:rPr/>
        <w:t>田圸盂㬪쉫췂彋竂♌祚뽅⥯湑癪거♤祁榘싂揍숪㔱⩮睁懂⪬㵎⑂示う싂楢摱</w:t>
      </w:r>
      <w:r>
        <w:rPr/>
        <w:t>ꥁ</w:t>
      </w:r>
      <w:r>
        <w:rPr/>
        <w:t>쉶</w:t>
      </w:r>
      <w:r>
        <w:rPr/>
        <w:t>ⵗ</w:t>
      </w:r>
      <w:r>
        <w:rPr/>
        <w:t>䲮摴쉥쵱䥥慩嚱䚥갪穖ꍂ吩嘹全칚숨㵗숳畾橳䣃扺썯坶㖬쉐刨</w:t>
      </w:r>
      <w:r>
        <w:rPr/>
        <w:t>ⵦ</w:t>
      </w:r>
      <w:r>
        <w:rPr/>
        <w:t>䥈䳃姂㠻녴믂㑀䩔媻沩户ꍫき琭⫂㶘伴㆏㛂䔩汎⼭ꍺ㉞漪㚩ネ婲眻喡</w:t>
      </w:r>
      <w:r>
        <w:rPr/>
        <w:t>ꥒ</w:t>
      </w:r>
      <w:r>
        <w:rPr/>
        <w:t>ꌮ彙剎忂㟂숤䠹䣂⩸쉩慁窻䘶转쉁祐䡘⦘䫂嗂瑊挣剨潏段㑾墘㬵颣䚏晵玮柍숬獌쉅䔳㘶曂眪㙷硧祹橾杕ひ弬㍅扁潦略発埂歑㙖ㅆ圶⽵쉋</w:t>
      </w:r>
      <w:r>
        <w:rPr/>
        <w:t>ꕺ</w:t>
      </w:r>
      <w:r>
        <w:rPr/>
        <w:t>頹磂媮㒏呞⯍㕠</w:t>
      </w:r>
      <w:r>
        <w:rPr/>
        <w:t>⡸</w:t>
      </w:r>
      <w:r>
        <w:rPr/>
        <w:t>噬䆏㈨</w:t>
      </w:r>
      <w:r>
        <w:rPr/>
        <w:t>ꔳ</w:t>
      </w:r>
      <w:r>
        <w:rPr/>
        <w:t>쉎䜥뗂氺䕘卢欺䋍剆ꄽ䔥撡埃숺뾩恁땎輽侩♒さ祧㙑抡穴丽숪祹걗噟䤫싂轟숬啷棂깈캥砲䅙柎丫⬽㔵旍繊⚿戰䩋癌⾘磂싎氯쉦㠺㥊쉵塬轈䶻棍㈳䍙彡楤⫂뽱杙娵</w:t>
      </w:r>
      <w:r>
        <w:rPr/>
        <w:t>ⶩ</w:t>
      </w:r>
      <w:r>
        <w:rPr/>
        <w:t>䡘뭲县摨発摦⩾恾抡噊쵫깩潮䁮睋欱懂슩癵뼰縶歖滂␶㝌㙇绂놬伶</w:t>
      </w:r>
      <w:r>
        <w:rPr/>
        <w:t>ⱐ</w:t>
      </w:r>
      <w:r>
        <w:rPr/>
        <w:t>〥之겵쉦⥍䕓쉴潞噴㭷숰㕕숣ꍘ㙘㩱쉊</w:t>
      </w:r>
      <w:r>
        <w:rPr/>
        <w:t>⣂</w:t>
      </w:r>
      <w:r>
        <w:rPr/>
        <w:t>兾捔䧂</w:t>
      </w:r>
      <w:r>
        <w:rPr/>
        <w:t>ⵏ</w:t>
      </w:r>
      <w:r>
        <w:rPr/>
        <w:t>幩쉒䋂쉾稳숶</w:t>
      </w:r>
      <w:r>
        <w:rPr/>
        <w:t>Ⳃ</w:t>
      </w:r>
      <w:r>
        <w:rPr/>
        <w:t>ヂ猸쉟瓂潳怽</w:t>
      </w:r>
      <w:r>
        <w:rPr/>
        <w:t>꥟</w:t>
      </w:r>
      <w:r>
        <w:rPr/>
        <w:t>㊻桩뭡䷂汕村汩</w:t>
      </w:r>
      <w:r>
        <w:rPr/>
        <w:t>꤫</w:t>
      </w:r>
      <w:r>
        <w:rPr/>
        <w:t>哂ꅶ捯뼯穈믂</w:t>
      </w:r>
      <w:r>
        <w:rPr/>
        <w:t>ⲏ</w:t>
      </w:r>
      <w:r>
        <w:rPr/>
        <w:t>漯挵</w:t>
      </w:r>
      <w:r>
        <w:rPr/>
        <w:t>ⱸ</w:t>
      </w:r>
      <w:r>
        <w:rPr/>
        <w:t>싂輱쉋䞏슥顢捐䅷㶩䜲췂숪洨塟싂湳梘烂眳떩噶卷呹㭘䁠硃숳숣煔슘곂</w:t>
      </w:r>
      <w:r>
        <w:rPr/>
        <w:t>ꥅ</w:t>
      </w:r>
      <w:r>
        <w:rPr/>
        <w:t>⡪</w:t>
      </w:r>
      <w:r>
        <w:rPr/>
        <w:t>捔剩䈪쌷䨻겣ꥠ쉟異削札䔩㕌擂㗂偏催Ⓕ歪棂参녲拍㘯嗂湰䮵繠䅦Ⓧ婥ꌭ懂噲䙤橕䅡⼸煗攬쉘䀻慣</w:t>
      </w:r>
      <w:r>
        <w:rPr/>
        <w:t>ꦩ</w:t>
      </w:r>
      <w:r>
        <w:rPr/>
        <w:t>쉭摰砬儮숶惂磂彗㭥⽶ꅇ夨ꍴ橫쵢侏倹쉀䉊塉䭒瑬敳</w:t>
      </w:r>
      <w:r>
        <w:rPr/>
        <w:t>⣂</w:t>
      </w:r>
      <w:r>
        <w:rPr/>
        <w:t>矂單쉶暵䉚啁㉉숦㵩㟂</w:t>
      </w:r>
      <w:r>
        <w:rPr/>
        <w:t>⣂</w:t>
      </w:r>
      <w:r>
        <w:rPr/>
        <w:t>䜵䙃皬⿂쌨뭔⼸噶昰숷穯</w:t>
      </w:r>
      <w:r>
        <w:rPr/>
        <w:t>ꔶ</w:t>
      </w:r>
      <w:r>
        <w:rPr/>
        <w:t>䁏Ⓜ恠㡥牭</w:t>
      </w:r>
      <w:r>
        <w:rPr/>
        <w:t>ꔦ</w:t>
      </w:r>
      <w:r>
        <w:rPr/>
        <w:t>繳쉰䩩幖礊圭䬨⹸컂瘲⴬뽆啖㢘渹爪䙌啇戮숽ꄨ숱쉑瞵⽦⏂쉉奸뽳</w:t>
      </w:r>
      <w:r>
        <w:rPr/>
        <w:t>ꗎ⍄</w:t>
      </w:r>
      <w:r>
        <w:rPr/>
        <w:t>伯⩕䕮뼭ꥠ깁쉋濃敬㨣㤬坭⍳掘汙朰顟</w:t>
      </w:r>
      <w:r>
        <w:rPr/>
        <w:t>⣎</w:t>
      </w:r>
      <w:r>
        <w:rPr/>
        <w:t>쉓☨䰪故⭘♹煒晦䝘</w:t>
      </w:r>
      <w:r>
        <w:rPr/>
        <w:t>ⷂ</w:t>
      </w:r>
      <w:r>
        <w:rPr/>
        <w:t>㠮呇甪ㆩ싂飂呱㞘捒䙶晋뭯숶⍦</w:t>
      </w:r>
      <w:r>
        <w:rPr/>
        <w:t>Ⱶ</w:t>
      </w:r>
      <w:r>
        <w:rPr/>
        <w:t>塋て㵁渻⾵櫂쵭땤䤭攦䣂䡁䍙</w:t>
      </w:r>
      <w:r>
        <w:rPr/>
        <w:t>꧂</w:t>
      </w:r>
      <w:r>
        <w:rPr/>
        <w:t>⼯⥧太垬㡅ꍡ숻</w:t>
      </w:r>
      <w:r>
        <w:rPr/>
        <w:t>ꕠ</w:t>
      </w:r>
      <w:r>
        <w:rPr/>
        <w:t>쉍瑐縺䄽㝘</w:t>
      </w:r>
      <w:r>
        <w:rPr/>
        <w:t>ⵕ</w:t>
      </w:r>
      <w:r>
        <w:rPr/>
        <w:t>惍䁧硞⑁䬣䩆摟⯂⽕䰽쉰갪䬨椷楈㵋梬㵀坅썸╴⎿숳堫捀㡺獎⥸汍恘䃂䏂全慷숳礷湅殥숷櫂噘㕍㭱汧娣쉴輦䱂歴㕷㭴네䟂卞轪㭌獆扂睆乸깑</w:t>
      </w:r>
      <w:r>
        <w:rPr/>
        <w:t>Ⲯ</w:t>
      </w:r>
      <w:r>
        <w:rPr/>
        <w:t>칓䶏ⸯ塾䵂呣䉩㭁䅶炵塔㭒숰㣂</w:t>
      </w:r>
      <w:r>
        <w:rPr/>
        <w:t>ⴹ</w:t>
      </w:r>
      <w:r>
        <w:rPr/>
        <w:t>繫䙢</w:t>
      </w:r>
      <w:r>
        <w:rPr/>
        <w:t>⣎</w:t>
      </w:r>
      <w:r>
        <w:rPr/>
        <w:t>㧂쉴搻䥫低焴此쉆䌳晲灹彫쉠䅘녦⨴䆏䤰⑞彚桄⽌싍꤮㍠㙄숦樱渴烂矂杕⹄坆䔦㙦⼵吳⾿</w:t>
      </w:r>
      <w:r>
        <w:rPr/>
        <w:t>ꤲ</w:t>
      </w:r>
      <w:r>
        <w:rPr/>
        <w:t>숷쉫㔩塤뭸歴竂喣뽙䑰㕱潫ꍗ㥩㘹䰲ꍲ숳츳①䅪ㅸ磍䭂瓂⬪劏却㜲剁瀦嚻㴵梡睮剳咡숷煬嫂呕昮慟⸳栺슩玱恅瑶뽠䧂煂숥ꅷ䙘剱쎩㩎摖揂썧뽕䁡䩡㪱⩗轪牅匫䑁ꄭ畄氮湎婚⚬딪쉥橘㌩싂欦ꅴ쵚㊏噀礦搭칋漸剞쉱㟂䕪뼰</w:t>
      </w:r>
      <w:r>
        <w:rPr/>
        <w:t>꧍</w:t>
      </w:r>
      <w:r>
        <w:rPr/>
        <w:t>㈶썭噳녙抩佗偨쉈ꄬ硱⭘䕾栫㐰쉯牊輲䤫帻䭣녯╹⹱浗츱쉠搵焫쉫煁쉾牬䱥ꥥ숺圥䷂⤩百娦쉗縯쵦〉䘭쵡䝅倽炻牖썮穊晆呎昽䰰㏂뮩싂楖䀯숴⽘楰╦싂ㆡ彎䑭煦㫂ヂ䵧傩硱䥗䉸妏瀨쉅╢癫顕灡␦頭䀴숰樽湒楯刮깾⏂歡㭳瑰坮썓ꄦ坈攽熩쉹⨹婮ꥲ쉖撮噤⫂搰숥췂걃㓂娪⹧轠㥰恉㭕⩴쉁쉮猲剑</w:t>
      </w:r>
      <w:r>
        <w:rPr/>
        <w:t>ⷂ</w:t>
      </w:r>
      <w:r>
        <w:rPr/>
        <w:t>摦싍떩柂歅ꥹ壎╇캵澻欹䒡港䶣㞬剐⩖熡녩땟先恰癫㚩唭곂⭺</w:t>
      </w:r>
      <w:r>
        <w:rPr/>
        <w:t>ꤵ</w:t>
      </w:r>
      <w:r>
        <w:rPr/>
        <w:t>栻奘㭄梬妱漪⍐朳⴫伬㙗爤㷂䶿盍樷爭</w:t>
      </w:r>
      <w:r>
        <w:rPr/>
        <w:t>ꖿ</w:t>
      </w:r>
      <w:r>
        <w:rPr/>
        <w:t>쵢䟂䧂汲嘴㯎㴷䁵㡘梿戮슏슻㑠枿⧂纩숷♖轞硗縷佉䵃瘊淂夯䕅</w:t>
      </w:r>
      <w:r>
        <w:rPr/>
        <w:t>ꥇ</w:t>
      </w:r>
      <w:r>
        <w:rPr/>
        <w:t>樮㵯槂䍂㥲彬쉣쉾慇</w:t>
      </w:r>
      <w:r>
        <w:rPr/>
        <w:t>ꕆ</w:t>
      </w:r>
      <w:r>
        <w:rPr/>
        <w:t>奶欦熮灧쉊쉚坭祋㕶桙뗂숳ꎩ纘恘扚欴⫂넪婇痂䂩摑禮㬽⹲슻ꥨ狂겥ㅂ녠⸵弸</w:t>
      </w:r>
      <w:r>
        <w:rPr/>
        <w:t>ꤹ</w:t>
      </w:r>
      <w:r>
        <w:rPr/>
        <w:t>掩乀</w:t>
      </w:r>
      <w:r>
        <w:rPr/>
        <w:t>ꔸ⑟</w:t>
      </w:r>
      <w:r>
        <w:rPr/>
        <w:t>久쉪犣扔梬碬䭀쉶㏍㩒㝥橵꤮쉨䤤㠰걾淂</w:t>
      </w:r>
      <w:r>
        <w:rPr/>
        <w:t>ⶱ</w:t>
      </w:r>
      <w:r>
        <w:rPr/>
        <w:t>匮</w:t>
      </w:r>
      <w:r>
        <w:rPr/>
        <w:t>⡍</w:t>
      </w:r>
      <w:r>
        <w:rPr/>
        <w:t>戫奫</w:t>
      </w:r>
      <w:r>
        <w:rPr/>
        <w:t>ⵂ</w:t>
      </w:r>
      <w:r>
        <w:rPr/>
        <w:t>杵䁸朦䙈皩숲뭂쉩⺵㎱㝈硍ㄪ⬻塗䘪⿂䐸긬슩䦥戫劘걏뽒츩㭋梱塩幚摨泂</w:t>
      </w:r>
      <w:r>
        <w:rPr/>
        <w:t>ⶮ</w:t>
      </w:r>
      <w:r>
        <w:rPr/>
        <w:t>숰숮ꥩ兀䱔뭭敚媩䈹뗂⪡쉰浖灊恕柂쉒⍑⬮䡐㧂塗䭒卷坭兌䡍剣奩㟃쉔ꍎ攩㕢슻䕹㬬쉗䎩뇍䝣ォ㑭걊䙊楏</w:t>
      </w:r>
      <w:r>
        <w:rPr/>
        <w:t>ⱬ</w:t>
      </w:r>
      <w:r>
        <w:rPr/>
        <w:t>쉥㘬戣秎礸숰썲攲㶵䁸㭏녀䭰䆏</w:t>
      </w:r>
      <w:r>
        <w:rPr/>
        <w:t>ꖘ</w:t>
      </w:r>
      <w:r>
        <w:rPr/>
        <w:t>轅㭾沮䊣轵牡牆乁숺䩗딬쉄䚏㥂</w:t>
      </w:r>
      <w:r>
        <w:rPr/>
        <w:t>ꕨ</w:t>
      </w:r>
      <w:r>
        <w:rPr/>
        <w:t>扑</w:t>
      </w:r>
      <w:r>
        <w:rPr/>
        <w:t>ꦩ</w:t>
      </w:r>
      <w:r>
        <w:rPr/>
        <w:t>䤱咩奀痂ꍋ㕵枵溥繫⽎㥧썖㦥⴬㞩奬⌽䝊숽䡒戲슥砮戱灐㝹彗彫⍦ㅾ偳煀辵䫂塐썇ꄰ䙩썕轂䟂䵘䱀帳欷扉격唹癘⩄㧎攻啧敠慓噾녯び䵱坟⥮刳㑢圫璣䁖쉴싎灭慯쉎슡</w:t>
      </w:r>
      <w:r>
        <w:rPr/>
        <w:t>꧂</w:t>
      </w:r>
      <w:r>
        <w:rPr/>
        <w:t>㉍㡺搩斿迂깸恩⬨⑲墿쉟⥏땳畁싂슥癢</w:t>
      </w:r>
      <w:r>
        <w:rPr/>
        <w:t>ⴷ⨥</w:t>
      </w:r>
      <w:r>
        <w:rPr/>
        <w:t>頱쉉⦿槃乖繆䩃䩐쉥礳⩚쉁촲⭥㮱⥆ꅃ剒汋焹숣썴煯坤㝫䞘슿긪⫂圵晷숩䱊䭯㑅勂쵶쉧全㌥ꥹ奋㭑此棂숮煘熘眬⪻竂曂氨昰싍땔㴩㡸쉏癔攬纬椳帱潔〨㞵⩞⭺뮣顭湅淃㕢繤䌭䲻╹췂潬噥슩眷䫎䁰쉯泂繐㙓㗂⼮丽⩸䴶瀣⵪⧍</w:t>
      </w:r>
      <w:r>
        <w:rPr/>
        <w:t>ⵇ</w:t>
      </w:r>
      <w:r>
        <w:rPr/>
        <w:t>䍂〵ㆮ</w:t>
      </w:r>
      <w:r>
        <w:rPr/>
        <w:t>ꦮ</w:t>
      </w:r>
      <w:r>
        <w:rPr/>
        <w:t>带㡐䁈</w:t>
      </w:r>
      <w:r>
        <w:rPr/>
        <w:t>ꔺ⩕</w:t>
      </w:r>
      <w:r>
        <w:rPr/>
        <w:t>㉑뮡祸㍷挲洴䐴쉑</w:t>
      </w:r>
      <w:r>
        <w:rPr/>
        <w:t>ꤱ</w:t>
      </w:r>
      <w:r>
        <w:rPr/>
        <w:t>⻂싂浌桠㥧㕦⭲䨨弦娴쉓뾬컂橠싂畦橍泍캬䚬</w:t>
      </w:r>
      <w:r>
        <w:rPr/>
        <w:t>ꗂ</w:t>
      </w:r>
      <w:r>
        <w:rPr/>
        <w:t>乊땦睖塸偁</w:t>
      </w:r>
      <w:r>
        <w:rPr/>
        <w:t>ꤶ</w:t>
      </w:r>
      <w:r>
        <w:rPr/>
        <w:t>䭫⌰㍫녦⑳婨㡑埂⽹⭳䁑䩹溡뇍㦏畕㚡뽦⭴䙡㟎㏃⺮㇂䁒瀭呆놮뿃瑣䃂㵐⤽쉷帽濃䵄걲爪桨쉍녪睊畏쉊恤扂䙬斱</w:t>
      </w:r>
      <w:r>
        <w:rPr/>
        <w:t>ꕹꥎ</w:t>
      </w:r>
      <w:r>
        <w:rPr/>
        <w:t>묺㚻䤭彨㊵唵冡㍱䵬슘㕹</w:t>
      </w:r>
      <w:r>
        <w:rPr/>
        <w:t>⢬</w:t>
      </w:r>
      <w:r>
        <w:rPr/>
        <w:t>畀㍾擂忂〣ㅥ䥑㍖倹㬩奒Ⓕ妩扑犿敺犬沬辏䡶⥡琥犿깘숊㢵䔶摠싎숵뗂숪渣걘숺㧂样㢡汆潑쉊晟歚</w:t>
      </w:r>
      <w:r>
        <w:rPr/>
        <w:t>ꤻ⨷</w:t>
      </w:r>
      <w:r>
        <w:rPr/>
        <w:t>䔱啣㡳甮奖つ輹쉏ꥴ咩檥ㅺ䡎⹢桺䝳ꄣ⭤땺䚩椦捊䶥⨵欵䙧仂飂牒</w:t>
      </w:r>
      <w:r>
        <w:rPr/>
        <w:t>⠮</w:t>
      </w:r>
      <w:r>
        <w:rPr/>
        <w:t>术⧂䩤濂␨睍쉉㋂煁㐣姂</w:t>
      </w:r>
      <w:r>
        <w:rPr/>
        <w:t>⡉⥕</w:t>
      </w:r>
      <w:r>
        <w:rPr/>
        <w:t>悡䉬깸佘畓숵⭗싂椩䔥慯쏂䧂奓걾癨⨦嚵곂㶡报썕歱⩫坏䦻稷㌯⼸숪抮嘴氩⎣긮瞿昪㕷恞넷☭晉縪꺵䈵쉐㥈⤨⼴䝏⽄⨻⩕쉃兟㑆婍䁳竂顾摪⽃⩉し捺忂싂彧⽎땍暬䁸⍭顊坆㥪䡀涩䥤憿䷍昸</w:t>
      </w:r>
      <w:r>
        <w:rPr/>
        <w:t>ⳍ</w:t>
      </w:r>
      <w:r>
        <w:rPr/>
        <w:t>敢뼪婍䩤쉌恸ꍑ䡠㝅䠸匦灑䒏灀歪轃겘敬칖ꥪ⤦㕵坊厣慲炵头㍡打圭奶쉠忂滃꥔䡘慧카彑猻⻂村쉉嗂灭뽺⨬쉟숺䅬땹⒩唴⹇䥘轰⩨</w:t>
      </w:r>
      <w:r>
        <w:rPr/>
        <w:t>ⱗ⥡</w:t>
      </w:r>
      <w:r>
        <w:rPr/>
        <w:t>믂礨慯믂숶㯎ㅈ顁剓캡睠쉠廃ぐ瑍慬輹⾬嘪坨由㑣컃㉃曂朴슿╸繎䍺⛂僂忂浗桺䡠╋匸⩥濂獂壂㷂壂礹ꅏ캘녶♔穠㋂</w:t>
      </w:r>
      <w:r>
        <w:rPr/>
        <w:t>Ⱟ</w:t>
      </w:r>
      <w:r>
        <w:rPr/>
        <w:t>䒵䷂呖</w:t>
      </w:r>
      <w:r>
        <w:rPr/>
        <w:t>Ⳃ</w:t>
      </w:r>
      <w:r>
        <w:rPr/>
        <w:t>偹㙈숦뾵捷縶噳材썩夥硠乆卋㴤䜥瓂ꄱ쉉┭⩸걯㴤쉣㞱㩈</w:t>
      </w:r>
      <w:r>
        <w:rPr/>
        <w:t>⡯</w:t>
      </w:r>
      <w:r>
        <w:rPr/>
        <w:t>椹歚汧暱쉹쉹儬头㮩싂䩚☦쉎䴹穀强幯硉㈴걑䣂</w:t>
      </w:r>
      <w:r>
        <w:rPr/>
        <w:t>Ⳃ</w:t>
      </w:r>
      <w:r>
        <w:rPr/>
        <w:t>弦抻汵潈煋䄯쵟뽀㝢慬걀⺏싃䥳䁃뇂轤숪侩</w:t>
      </w:r>
      <w:r>
        <w:rPr/>
        <w:t>ⱃ</w:t>
      </w:r>
      <w:r>
        <w:rPr/>
        <w:t>싂洪ꍐ䎥숽洽棃䑸걳䃂爮樥㭮呈쉅洹捥뽰癚㣃灕딸壂㩧䆥땷汒桄偨朽썑坌塯</w:t>
      </w:r>
      <w:r>
        <w:rPr/>
        <w:t>ⲥ</w:t>
      </w:r>
      <w:r>
        <w:rPr/>
        <w:t>吥숰仂쉰䝭竍⼪彺쉲䫂쉚깍杅䕅쉬呐숲쉢ꆩ穲佖쉧</w:t>
      </w:r>
      <w:r>
        <w:rPr/>
        <w:t>ⱇ</w:t>
      </w:r>
      <w:r>
        <w:rPr/>
        <w:t>摸幂潳夸⥭瓂の㞡⨩歙ꥣ㥷⨸冏倮</w:t>
      </w:r>
      <w:r>
        <w:rPr/>
        <w:t>Ⳃ</w:t>
      </w:r>
      <w:r>
        <w:rPr/>
        <w:t>䶡ꥡ㤴捤父娸㋂䍘硎쵬彞毂䑅毂</w:t>
      </w:r>
      <w:r>
        <w:rPr/>
        <w:t>ꕑ</w:t>
      </w:r>
      <w:r>
        <w:rPr/>
        <w:t>捹䕴窿⌬슮㜽㐦㙦⨫㤷㤳愮堷旂쉌춥Ⓜ䉔渴㉗姂쌰䵳䙇㤭</w:t>
      </w:r>
      <w:r>
        <w:rPr/>
        <w:t>ⱗ</w:t>
      </w:r>
      <w:r>
        <w:rPr/>
        <w:t>䭐䵠㠤</w:t>
      </w:r>
      <w:r>
        <w:rPr/>
        <w:t>ⵍ</w:t>
      </w:r>
      <w:r>
        <w:rPr/>
        <w:t>轣允썕泂颡⹟䩄䀮ꍌ獀쉲汗纮䵱䰱⨹喏娭榱玻㞩㉸긭懂晘쵵杁㈫䰶뭺䝳橭畔</w:t>
      </w:r>
      <w:r>
        <w:rPr/>
        <w:t>ꥀ</w:t>
      </w:r>
      <w:r>
        <w:rPr/>
        <w:t>㴪촽凂⦘뇂梡쉦祮湫쵌㓂啒顋榏楰⥰⧂㭪庘㮬煌䗂穳皘</w:t>
      </w:r>
      <w:r>
        <w:rPr/>
        <w:t>ꦏ</w:t>
      </w:r>
      <w:r>
        <w:rPr/>
        <w:t>勂伪挪껎穎䬊塬깉⴦慨繹䅮⛂䒘</w:t>
      </w:r>
      <w:r>
        <w:rPr/>
        <w:t>꧂</w:t>
      </w:r>
      <w:r>
        <w:rPr/>
        <w:t>ⱊ</w:t>
      </w:r>
      <w:r>
        <w:rPr/>
        <w:t>ꦮ</w:t>
      </w:r>
      <w:r>
        <w:rPr/>
        <w:t>쉟⭨囃쉗梱䦿넴祥桡頻杮쉥ひ쉩卮䥫</w:t>
      </w:r>
      <w:r>
        <w:rPr/>
        <w:t>ⱁ⫂</w:t>
      </w:r>
      <w:r>
        <w:rPr/>
        <w:t>䣍㉍侵煓㍎싂⼨婣⹯璬㉷䬴栨⨻숫⍺㍦柂幇슩琶╱瞵伲䍣㍋녎張噰㍾䍏摡倸㝟䥶捶숷㎏㴱㵌숥뇃祠渹䜪桵䀭싂稽</w:t>
      </w:r>
      <w:r>
        <w:rPr/>
        <w:t>ꕶ</w:t>
      </w:r>
      <w:r>
        <w:rPr/>
        <w:t>㑳瑾</w:t>
      </w:r>
      <w:r>
        <w:rPr/>
        <w:t>ꔭ</w:t>
      </w:r>
      <w:r>
        <w:rPr/>
        <w:t>싂</w:t>
      </w:r>
      <w:r>
        <w:rPr/>
        <w:t>ꗂ</w:t>
      </w:r>
      <w:r>
        <w:rPr/>
        <w:t>慦穫쉚㐭唪忂頹啰囂嚩ꥱ啍㢱庡</w:t>
      </w:r>
      <w:r>
        <w:rPr/>
        <w:t>ꕳ</w:t>
      </w:r>
      <w:r>
        <w:rPr/>
        <w:t>녇⫂啄䒵䡦⽟㵪睯꥾䍇攣眲㟂䎘硠嫂戬녉␶婚㝌沿䱱캿櫂䑄♓쉃挭嘬健⌺</w:t>
      </w:r>
      <w:r>
        <w:rPr/>
        <w:t>ⰸ</w:t>
      </w:r>
      <w:r>
        <w:rPr/>
        <w:t>䔸갮숦摢瘹숣忂䴽瑹뭎嚻깄勂⧂묭䰮呋쉒婖⍾⩴㑳䅯燂求䡥佲瓂栤姂갽츮</w:t>
      </w:r>
      <w:r>
        <w:rPr/>
        <w:t>Ⱙ</w:t>
      </w:r>
      <w:r>
        <w:rPr/>
        <w:t>쉱ꅢ쵵參ꥠ㕷䟂㥡曃復칬求獡洨⚵ꅃ䅤癵쉗歹獺쎩⼴䰫쉔畈츭䁗⧂䵘䥪⭂⩙</w:t>
      </w:r>
      <w:r>
        <w:rPr/>
        <w:t>Ⱞ</w:t>
      </w:r>
      <w:r>
        <w:rPr/>
        <w:t>頸琪䱊彄⤮䝕睘頮沥⺘</w:t>
      </w:r>
      <w:r>
        <w:rPr/>
        <w:t>ⵯ</w:t>
      </w:r>
      <w:r>
        <w:rPr/>
        <w:t>繨⤵䁩⥣쉲䜱徏晸䕭슣쉆</w:t>
      </w:r>
      <w:r>
        <w:rPr/>
        <w:t>ꕘ</w:t>
      </w:r>
      <w:r>
        <w:rPr/>
        <w:t>습摦</w:t>
      </w:r>
      <w:r>
        <w:rPr/>
        <w:t>꧂</w:t>
      </w:r>
      <w:r>
        <w:rPr/>
        <w:t>䥌敾숸⍓䑢疡㤣唦䕙捆強晤祅壂䰴␴俍愳颻䈤䗍⑸傮額숺녾⽁轹毂愸⤩顨쌤昺ꆥ꺵쉀┽㥪</w:t>
      </w:r>
      <w:r>
        <w:rPr/>
        <w:t>ⵐ</w:t>
      </w:r>
      <w:r>
        <w:rPr/>
        <w:t>䈻桱帱潤</w:t>
      </w:r>
      <w:r>
        <w:rPr/>
        <w:t>⢘</w:t>
      </w:r>
      <w:r>
        <w:rPr/>
        <w:t>㍥⛎ꄣ獬桚汞䢩纘㪩㥋晐扣</w:t>
      </w:r>
      <w:r>
        <w:rPr/>
        <w:t>ⴽ⩾</w:t>
      </w:r>
      <w:r>
        <w:rPr/>
        <w:t>숴畤ꍕ쉗싍⚿ꥣ剢⹌㡐㍥</w:t>
      </w:r>
      <w:r>
        <w:rPr/>
        <w:t>ꤶ⛂</w:t>
      </w:r>
      <w:r>
        <w:rPr/>
        <w:t>楘桑捑焦唬ꆻ迂</w:t>
      </w:r>
      <w:r>
        <w:rPr/>
        <w:t>ⱕ</w:t>
      </w:r>
      <w:r>
        <w:rPr/>
        <w:t>愳⌱䝘넻癡埂畭畑䀰㚮穎睪넨狂縳䑑갴䤸疡焬祅♷㔥灂慤眴싃懂㕂㗂憘㡖칬䩵玵仍櫂⹳劮쌬㦡䐮⽞㈹㥲灕쉄㡃</w:t>
      </w:r>
      <w:r>
        <w:rPr/>
        <w:t>ⵇ</w:t>
      </w:r>
      <w:r>
        <w:rPr/>
        <w:t>뽌捤뽀쉹燂쉊</w:t>
      </w:r>
      <w:r>
        <w:rPr/>
        <w:t>ⶏ</w:t>
      </w:r>
      <w:r>
        <w:rPr/>
        <w:t>䲮绂⎱⪿婞䌶搶椱</w:t>
      </w:r>
      <w:r>
        <w:rPr/>
        <w:t>꤯</w:t>
      </w:r>
      <w:r>
        <w:rPr/>
        <w:t>㉓潇슥䡕⹶䑟摠뽥瀩懃ぎ췍㵔㵁渲䙍ꥣ쵖쉚쉠煫⑙때晕䱹╍勂쎬顃弴싃䵊坶俎⥄㥦檻挳牫塯奄䕓쉰橔⫂쉺婳⭒⽗ㅘ久丫䕋氶쉤喱祃湷쉞幪⪱䌬垡ㅯ⨽</w:t>
      </w:r>
      <w:r>
        <w:rPr/>
        <w:t>ꥎ</w:t>
      </w:r>
      <w:r>
        <w:rPr/>
        <w:t>䉢琲佒䟃㵥ꍇ뭳숬ꥰ伪묱썢ꄰ</w:t>
      </w:r>
      <w:r>
        <w:rPr/>
        <w:t>⡲</w:t>
      </w:r>
      <w:r>
        <w:rPr/>
        <w:t>㚮熏橤㭄⭳惂厡歒昰⩧⑳繣䈹⽬穣睮䑺桋殮숱㝃榿捱为딩츺䕀⍗꺡湲</w:t>
      </w:r>
      <w:r>
        <w:rPr/>
        <w:t>ꤲ</w:t>
      </w:r>
      <w:r>
        <w:rPr/>
        <w:t>䥓患䓂숮䁴牆歡▏剸瓂䘣걧⽥去慁䙀偣쉃儬㩖㴯㒬䴹</w:t>
      </w:r>
      <w:r>
        <w:rPr/>
        <w:t>⡢</w:t>
      </w:r>
      <w:r>
        <w:rPr/>
        <w:t>獾唦</w:t>
      </w:r>
      <w:r>
        <w:rPr/>
        <w:t>ꦱ</w:t>
      </w:r>
      <w:r>
        <w:rPr/>
        <w:t>墮䍭棂琊䍚숬ㄯ싂畒参璬</w:t>
      </w:r>
      <w:r>
        <w:rPr/>
        <w:t>ⵂ</w:t>
      </w:r>
      <w:r>
        <w:rPr/>
        <w:t>恔樰恦쉍⨫썺㵡䥓┭物갦入啒갫⭥材刲뭂娱</w:t>
      </w:r>
      <w:r>
        <w:rPr/>
        <w:t>ꦩ</w:t>
      </w:r>
      <w:r>
        <w:rPr/>
        <w:t>牆䍪拂땾㜭唺瑙縬㑌輥乭㋂が䤵䘹㘱昮䜬걁⩌縬㞩쉖灩幔喬樶此뽪䡊⽁䊣</w:t>
      </w:r>
      <w:r>
        <w:rPr/>
        <w:t>ⵢ</w:t>
      </w:r>
      <w:r>
        <w:rPr/>
        <w:t>颱숹⩣ꥢ囎쉧땂䡢㴩剷숥ꥮ忂⧎剰긯仂㍹畆ꥬ散㜬믂깂쉲⴯澩濂桞㵵쉎稴矂⚥ꍭ⹾摠煮䅀䨷㥆圸</w:t>
      </w:r>
      <w:r>
        <w:rPr/>
        <w:t>⢡</w:t>
      </w:r>
      <w:r>
        <w:rPr/>
        <w:t>㣂䙀攨</w:t>
      </w:r>
      <w:r>
        <w:rPr/>
        <w:t>ⵯ</w:t>
      </w:r>
      <w:r>
        <w:rPr/>
        <w:t>暬䕥當䚣</w:t>
      </w:r>
      <w:r>
        <w:rPr/>
        <w:t>ⵃ</w:t>
      </w:r>
      <w:r>
        <w:rPr/>
        <w:t>슣╴⨦䵈촬䡔䯂ㅀ㍟傩幦⍯擎</w:t>
      </w:r>
      <w:r>
        <w:rPr/>
        <w:t>⢩</w:t>
      </w:r>
      <w:r>
        <w:rPr/>
        <w:t>睲</w:t>
      </w:r>
      <w:r>
        <w:rPr/>
        <w:t>ⵇ</w:t>
      </w:r>
      <w:r>
        <w:rPr/>
        <w:t>㍗媬欯㤪쉦洬ꅚ攷깪楟輪쵎⒵쉟㡉㑀搱捬䡷䭘繆</w:t>
      </w:r>
      <w:r>
        <w:rPr/>
        <w:t>꧂</w:t>
      </w:r>
      <w:r>
        <w:rPr/>
        <w:t>슮꥔䢵䉣⏂㵓⎘㑵䉏旂慵吥쉍</w:t>
      </w:r>
      <w:r>
        <w:rPr/>
        <w:t>⡀</w:t>
      </w:r>
      <w:r>
        <w:rPr/>
        <w:t>촤㵤乲㍇쉪煡幈捘务扎⛍䅎⺬䌹㝺㨳縱㍀뽧숪䏂⽮䳎쵾딷뽴侵湪佑</w:t>
      </w:r>
      <w:r>
        <w:rPr/>
        <w:t>ꥋ</w:t>
      </w:r>
      <w:r>
        <w:rPr/>
        <w:t>䛂䍀㕐⬻넴纵恗卫</w:t>
      </w:r>
      <w:r>
        <w:rPr/>
        <w:t>ꖣ</w:t>
      </w:r>
      <w:r>
        <w:rPr/>
        <w:t>쉧⩾䙣㨹睆旍去槂ꥧ佘딷涥妣庱嗂녣强頨쉃块戲⼸序㙧⴪梡䕨珂券牟䄤佅橗祡婸楷쉤䏂幢뭒廂汲殏抩숭⑯涥䬷歅ꥣ㵱强⨩潤숻湭壂䶬⫂╴⥾摚牷⩗畬촫♴쉃幨㨬쉄徬湥桇歊ㅧ췂彊琽織扬쉱欪汫㦩뽯㥶升磂</w:t>
      </w:r>
      <w:r>
        <w:rPr/>
        <w:t>ꕁ</w:t>
      </w:r>
      <w:r>
        <w:rPr/>
        <w:t>捠㉞䩥㜰枘⫎㙀떘瀣䕐㴹埂樺⌬⨻浅顙挸䥱썯璏堸嗍쉕爵戺慔碘䭱쉄䨦㔽埂樲숺礸㝉쉟쉒朴汣瀦쉨깷</w:t>
      </w:r>
      <w:r>
        <w:rPr/>
        <w:t>⠶</w:t>
      </w:r>
      <w:r>
        <w:rPr/>
        <w:t>묥㊬ꎏ쉶쉟</w:t>
      </w:r>
      <w:r>
        <w:rPr/>
        <w:t>ꥍ</w:t>
      </w:r>
      <w:r>
        <w:rPr/>
        <w:t>췂䍨숴晳숺䵯澿㙯焰㝁깵瀪啉침繌噙⑄⩈彇瓎䘰堭</w:t>
      </w:r>
      <w:r>
        <w:rPr/>
        <w:t>꧂</w:t>
      </w:r>
      <w:r>
        <w:rPr/>
        <w:t>땦䉸䟂䀲禥痎ꍟ呅䍀痍呕⨯〸晏䙭坌㝹献⥗捧吲噌獐刳</w:t>
      </w:r>
      <w:r>
        <w:rPr/>
        <w:t>ꔸ</w:t>
      </w:r>
      <w:r>
        <w:rPr/>
        <w:t>숺䲿砹쉏汄教⽋쉰䡈甪绂䅍⼣㶘浉뽨⭪牮䔭</w:t>
      </w:r>
      <w:r>
        <w:rPr/>
        <w:t>ⱙ</w:t>
      </w:r>
      <w:r>
        <w:rPr/>
        <w:t>㏂䈲泃㕧摥砬牲顾纱歔␬偬壂㖱컂愱幤婕氫ㅨ喩氦䁰䭂瀪䵲쉞㫂䷂넩楋곎㘰噡步㛂䶣捏ㄤ㒩䀩楈⼴椣쉭䰽㠥뭁悩倵⥪㑦汙춮剘⹌㵋呹ꌣ㥅ꌥ뭃捌쉨슮洣</w:t>
      </w:r>
      <w:r>
        <w:rPr/>
        <w:t>ⱨ</w:t>
      </w:r>
      <w:r>
        <w:rPr/>
        <w:t>垮䁾䨦뼦㍖쉣縦啓氽㙲刴□ꅟ㬩摦㧂䋂ꏂ兔</w:t>
      </w:r>
      <w:r>
        <w:rPr/>
        <w:t>Ⳃ</w:t>
      </w:r>
      <w:r>
        <w:rPr/>
        <w:t>敆兣⹫숽潱숪疥潷半격橫숊牕㭹玡剣枏愻汨䙺㡃捥ꍱ싎杍煠獲䋂揃癤幈걉숪呙戳䕘⫃⺏ꅩ恨繖捃ㅍ頷儤⵭ꄱ祒哂手䍞</w:t>
      </w:r>
      <w:r>
        <w:rPr/>
        <w:t>ⵔ</w:t>
      </w:r>
      <w:r>
        <w:rPr/>
        <w:t>숤砷⚬숯ꌥ슬컂榣礣㧎䠳▵</w:t>
      </w:r>
      <w:r>
        <w:rPr/>
        <w:t>ꕪ</w:t>
      </w:r>
      <w:r>
        <w:rPr/>
        <w:t>䐯桎涿䄹㵖㜵ꄥ㓃頯䮮칱쉬摋뮵⒣㑎슣䩾╹桱嘪昷쉋묪⭵獠丬꥔쉤⌣坹㠽츲쉃倯彆츱煵⽭慢숪⴬碻䚻⽾溵⚡㣂樤ꥳ䐴땅挷湞癋㤺㑢矍楃㵭싂㠪眱䪱灟囂㵌깺㙩慩㥫琭㚩⩨捇曂⥏싂噆쉄䭟</w:t>
      </w:r>
      <w:r>
        <w:rPr/>
        <w:t>⡹</w:t>
      </w:r>
      <w:r>
        <w:rPr/>
        <w:t>뽭䆣啞椷쉪畁ꍡ浙㣍桚搻獧题䳂⨣㶬⽭橒㩤쉙数唦싂⭥䵫⮏恲䡆⨫奕揃뼵䧍껂琸䥤⨬쌯か掩╤採</w:t>
      </w:r>
      <w:r>
        <w:rPr/>
        <w:t>ⲩ</w:t>
      </w:r>
      <w:r>
        <w:rPr/>
        <w:t>㟂硒頦坁쉦ꥹ깘깈䮱焹䅴⩍涥摁輬佶㙓ꥢ㉢쉭儦䕭灠獏쉺余秂⑯潕瓂瓂㉢堣刷숮☯牥来灯埂ꥳ癇愪㤵沣녧塪䤥┫</w:t>
      </w:r>
      <w:r>
        <w:rPr/>
        <w:t>⠱</w:t>
      </w:r>
      <w:r>
        <w:rPr/>
        <w:t>뗂</w:t>
      </w:r>
      <w:r>
        <w:rPr/>
        <w:t>ꔻ</w:t>
      </w:r>
      <w:r>
        <w:rPr/>
        <w:t>呺䭊䘱ꍳ뽄쉑效噐䍌湄쉆Ⓝ㠲彳炱쉅쉩☷燂뮩均硫㩄㭩⯂䑴⥸ꍈ侩痂뽸破</w:t>
      </w:r>
      <w:r>
        <w:rPr/>
        <w:t>⢿</w:t>
      </w:r>
      <w:r>
        <w:rPr/>
        <w:t>䡵顫䁓恦悡䔹摸頷⴪숪䚣救썥숩</w:t>
      </w:r>
      <w:r>
        <w:rPr/>
        <w:t>ⷂ⵬</w:t>
      </w:r>
      <w:r>
        <w:rPr/>
        <w:t>牐⮏帪숶松⿂穁帶晔晡⧂制烂恳뼰䧂你剔橇㝗䐶⩢싂ꄷ梻䝤㈳♲倱潙</w:t>
      </w:r>
      <w:r>
        <w:rPr/>
        <w:t>ꤳ</w:t>
      </w:r>
      <w:r>
        <w:rPr/>
        <w:t>䳂稥䶵뭟縸䀥⩩獀桟갣漱숵擂氪䳂塴슱眬</w:t>
      </w:r>
      <w:r>
        <w:rPr/>
        <w:t>⣂</w:t>
      </w:r>
      <w:r>
        <w:rPr/>
        <w:t>곂慨</w:t>
      </w:r>
      <w:r>
        <w:rPr/>
        <w:t>ⱅ⧂</w:t>
      </w:r>
      <w:r>
        <w:rPr/>
        <w:t>捯㉃␲䩖匷◎浸噵甽쉫䦩䡕潞敔쵾䱨⫂</w:t>
      </w:r>
      <w:r>
        <w:rPr/>
        <w:t>ⷂ</w:t>
      </w:r>
      <w:r>
        <w:rPr/>
        <w:t>橸㒮</w:t>
      </w:r>
      <w:r>
        <w:rPr/>
        <w:t>ꥐ</w:t>
      </w:r>
      <w:r>
        <w:rPr/>
        <w:t>浫摈䕥썅坍疣瀶嚥슡欫楗煯ꅈ쉖쉣兘塇ꎘ뭚婄务뽆쉒䪡⸷呈瘥쵷挣㙡숤쉨祥扪倦䡎⤺噙㞻㵾殻ꍳ兂䡆㇂⸵쉅柂喿嫂䴨痂湞숳焹䑤旃穈</w:t>
      </w:r>
      <w:r>
        <w:rPr/>
        <w:t>Ⳃ</w:t>
      </w:r>
      <w:r>
        <w:rPr/>
        <w:t>乁숸姂吰䭬丩㜷䇂습⨳숰㩖숨幠伵梱欪⩍쎩㫂奡恉潕쵃氰稪塵㷂㶮呒塉敞땸姂숰晶쉳㑞颵ꍫ슻㭾嚥⒩杉♪敾漽欳垬䙂㉵뭄㧎⼫幫</w:t>
      </w:r>
      <w:r>
        <w:rPr/>
        <w:t>ꔵ</w:t>
      </w:r>
      <w:r>
        <w:rPr/>
        <w:t>춵⵶Ⓜ䩣깂祑祡㧂眦㭴乒㔤愫</w:t>
      </w:r>
      <w:r>
        <w:rPr/>
        <w:t>Ⱙ</w:t>
      </w:r>
      <w:r>
        <w:rPr/>
        <w:t>쉓佅彏〸㑍潤わ慗</w:t>
      </w:r>
      <w:r>
        <w:rPr/>
        <w:t>ꤤ</w:t>
      </w:r>
      <w:r>
        <w:rPr/>
        <w:t>䬴⥣乥垡䗂䲻恦摤╒瑓嘷ꄭ</w:t>
      </w:r>
      <w:r>
        <w:rPr/>
        <w:t>ꔰ</w:t>
      </w:r>
      <w:r>
        <w:rPr/>
        <w:t>믂</w:t>
      </w:r>
      <w:r>
        <w:rPr/>
        <w:t>⡰</w:t>
      </w:r>
      <w:r>
        <w:rPr/>
        <w:t>扗</w:t>
      </w:r>
      <w:r>
        <w:rPr/>
        <w:t>⡊</w:t>
      </w:r>
      <w:r>
        <w:rPr/>
        <w:t>⽞䨊氭に쉆焹㠱㤷獪╧湄⼮梏숨숤㐱</w:t>
      </w:r>
      <w:r>
        <w:rPr/>
        <w:t>ꤩ</w:t>
      </w:r>
      <w:r>
        <w:rPr/>
        <w:t>ꍬ渰숤㭋ꇂ䮥牓⽰浯습䶮슣㩙顊剒嘬긷浥⤪顩䭞⮡瓂쉳䎥け湂♓揂䜶촪㍬㔭冱㘻坙⭇啴䍸䘵晁䮬䦮㎩⹋䊻㡓䓂</w:t>
      </w:r>
      <w:r>
        <w:rPr/>
        <w:t>ⴺ</w:t>
      </w:r>
      <w:r>
        <w:rPr/>
        <w:t>晹⥕灹灎☽䦏슘晧制⏍棂땴摷画䢵噉㩈쉳㭳幤瀫㔹塓쉂깺⹬顑㉅戤㟂䉥捤쉏뿂ケ쉮쵈긴㕵ꅵ㛂侵嗂姃ꥪ焱딮꥞輭偸灨嗃囂㐳扎㝊䱅぀潙䒻⩞幌ぺ췍㭤☳</w:t>
      </w:r>
      <w:r>
        <w:rPr/>
        <w:t>⡥</w:t>
      </w:r>
      <w:r>
        <w:rPr/>
        <w:t>䐰䉘뼺榏娲䬴뭙곂偋⎩⥓␪쉭惂⨨刺슡硫⽁坤顶쉉뿂넱偷䭓䬬睋㐨漸獶䒘㍃瘱殮瓂䵐⩩</w:t>
      </w:r>
      <w:r>
        <w:rPr/>
        <w:t>ꤽ</w:t>
      </w:r>
      <w:r>
        <w:rPr/>
        <w:t>㞩㷂쉯梏畏꺩汮숻칬쉃녞㕚㞩姂杬⥅樮䱕묦燂䈷䃃䵩奞㣂欳䜴單盂澘㣂쉵幮</w:t>
      </w:r>
      <w:r>
        <w:rPr/>
        <w:t>ⶥ</w:t>
      </w:r>
      <w:r>
        <w:rPr/>
        <w:t>戯墡埂⫃㥶㌸㝈⫂㢱䒮☲摷浴䵫㓂嗂</w:t>
      </w:r>
      <w:r>
        <w:rPr/>
        <w:t>ꔽ⹚</w:t>
      </w:r>
      <w:r>
        <w:rPr/>
        <w:t>䐭ꍰ숰刪</w:t>
      </w:r>
      <w:r>
        <w:rPr/>
        <w:t>ꤨ</w:t>
      </w:r>
      <w:r>
        <w:rPr/>
        <w:t>뽉싎䧂渺噄◂뽸싂幰쉯㏂⧂㤶坟䤨夭汑</w:t>
      </w:r>
      <w:r>
        <w:rPr/>
        <w:t>ⱱ</w:t>
      </w:r>
      <w:r>
        <w:rPr/>
        <w:t>睉쉏瞩盂ꥬ</w:t>
      </w:r>
      <w:r>
        <w:rPr/>
        <w:t>ⴴ</w:t>
      </w:r>
      <w:r>
        <w:rPr/>
        <w:t>辿穁㫎祂扚凂梥煤쉠</w:t>
      </w:r>
      <w:r>
        <w:rPr/>
        <w:t>⢱</w:t>
      </w:r>
      <w:r>
        <w:rPr/>
        <w:t>噢⩏곂彊쏂攷䭕䜻督⩕⽑慱磂卢琪䙧쉩忂䍨</w:t>
      </w:r>
      <w:r>
        <w:rPr/>
        <w:t>ⶱ</w:t>
      </w:r>
      <w:r>
        <w:rPr/>
        <w:t>뾣懃顢甪穠婈䥇껍冣晃兴걳䁄ꍢ쉊㡉䝇쉠瑣帻䵶뗂儷橰</w:t>
      </w:r>
      <w:r>
        <w:rPr/>
        <w:t>⡤</w:t>
      </w:r>
      <w:r>
        <w:rPr/>
        <w:t>꧂</w:t>
      </w:r>
      <w:r>
        <w:rPr/>
        <w:t>䁅㥓⩚帩硞⑓坲䥨㝅煷⥟딳䁦䩲슣</w:t>
      </w:r>
      <w:r>
        <w:rPr/>
        <w:t>⠪</w:t>
      </w:r>
      <w:r>
        <w:rPr/>
        <w:t>彊獎䩘쉑</w:t>
      </w:r>
      <w:r>
        <w:rPr/>
        <w:t>ꦣ</w:t>
      </w:r>
      <w:r>
        <w:rPr/>
        <w:t>慔䑄埂䯍瑖쉴晣嫂쉸䐨깫䝣╚辩匭氮걤倰</w:t>
      </w:r>
      <w:r>
        <w:rPr/>
        <w:t>ⲱ</w:t>
      </w:r>
      <w:r>
        <w:rPr/>
        <w:t>숮♴㡤淂</w:t>
      </w:r>
      <w:r>
        <w:rPr/>
        <w:t>ꥐ⬴</w:t>
      </w:r>
      <w:r>
        <w:rPr/>
        <w:t>ㅟ縯椵䉅噺瘹穄㉧午䊬䨳䜮弱땬晪䉚ぎ뭄廂싂㬶</w:t>
      </w:r>
      <w:r>
        <w:rPr/>
        <w:t>ꦣ</w:t>
      </w:r>
      <w:r>
        <w:rPr/>
        <w:t>顫쌬矂㷍숪㈰슩据㡑ꅁ䡊┹⚩獈떘㉌䎻☻쉘촸ꍠ栱쉀婤숱뼫區㵎䩉焥칚</w:t>
      </w:r>
      <w:r>
        <w:rPr/>
        <w:t>ⰴ</w:t>
      </w:r>
      <w:r>
        <w:rPr/>
        <w:t>儸協佂祃⽢印묶㧎剄噪䯍婓</w:t>
      </w:r>
      <w:r>
        <w:rPr/>
        <w:t>ⱸ</w:t>
      </w:r>
      <w:r>
        <w:rPr/>
        <w:t>穁䍅䩰软爯穄秂䅪㘱쉄浄愰쉢啹㴽伬㴸繨こ橷硇䆘橇晒숬⩘噹뽣伸</w:t>
      </w:r>
      <w:r>
        <w:rPr/>
        <w:t>⡷</w:t>
      </w:r>
      <w:r>
        <w:rPr/>
        <w:t>娪䱆噳䤬瑀♅㩁啑彎梻⽈▿컂慨䖩놻㉢쉂숵⑷䑮敡쉂</w:t>
      </w:r>
      <w:r>
        <w:rPr/>
        <w:t>ꤸ⴯</w:t>
      </w:r>
      <w:r>
        <w:rPr/>
        <w:t>⿂獎믂䑃硏ꌭ娵壎奧䫂슩搸쵌㊩</w:t>
      </w:r>
      <w:r>
        <w:rPr/>
        <w:t>Ⱚ</w:t>
      </w:r>
      <w:r>
        <w:rPr/>
        <w:t>쉨⬭⩍䒩剢쉔⑋㭕䕯䵷槍务嫂娶剗㑬⨤쉞䱾쌵甩氊澩䈷쉯凂䴵㔣㪥晕㭔礩♶⩳橶轨扟쵔슻噡繏䱉쉂</w:t>
      </w:r>
      <w:r>
        <w:rPr/>
        <w:t>ꔮ</w:t>
      </w:r>
      <w:r>
        <w:rPr/>
        <w:t>晁뭷慒䳂丱㡧琲啔縰劘啑利䭢쉮䕨彙氯橌婅啢穎斱〥⚥㗍⭹㙟畘冮䝳琵䥐湬싂䍋洷컂棂悬</w:t>
      </w:r>
      <w:r>
        <w:rPr/>
        <w:t>⢻</w:t>
      </w:r>
      <w:r>
        <w:rPr/>
        <w:t>勂囍촪撩婅</w:t>
      </w:r>
      <w:r>
        <w:rPr/>
        <w:t>ⵥ</w:t>
      </w:r>
      <w:r>
        <w:rPr/>
        <w:t>瘸幐嗂摞暥싂놣걉䰰㍵垩吻㬷㍮楔礸쉉䟂ꥦ奞涡뇂湢䱋橲Ⓜ瑉㆘㙯㔪榬㎬㊩升渱睰乍㡀垥壂</w:t>
      </w:r>
      <w:r>
        <w:rPr/>
        <w:t>꤫</w:t>
      </w:r>
      <w:r>
        <w:rPr/>
        <w:t>싂䨪䔲ꌪ縨扰숸卾땴캥䤵싃䍷橈䀤擂搤泂㙥心䁌極╓唦⦬う</w:t>
      </w:r>
      <w:r>
        <w:rPr/>
        <w:t>ꔪ</w:t>
      </w:r>
      <w:r>
        <w:rPr/>
        <w:t>ⱺ</w:t>
      </w:r>
      <w:r>
        <w:rPr/>
        <w:t>㭊싂ꏂ䥪㴮쉴싂瞿걭㥈哂浫슬ㅹ㙬㧂䕚煺䵂䯂嫂䰹穉䰥界澏㭘値㍋</w:t>
      </w:r>
      <w:r>
        <w:rPr/>
        <w:t>ꕅ</w:t>
      </w:r>
      <w:r>
        <w:rPr/>
        <w:t>剖姂쉑</w:t>
      </w:r>
      <w:r>
        <w:rPr/>
        <w:t>⡔</w:t>
      </w:r>
      <w:r>
        <w:rPr/>
        <w:t>뽈칵椨坎쉇䰨곂쉺稤␩埂曂㥳睤䩥쉚橕囂彎楣숽犿⸪䗎瑊숶剚숣걣䱅</w:t>
      </w:r>
      <w:r>
        <w:rPr/>
        <w:t>⡆</w:t>
      </w:r>
      <w:r>
        <w:rPr/>
        <w:t>겥塢촵䞻뽳欹╉慂㤮㩫坴捥咮役迂ꆮ</w:t>
      </w:r>
      <w:r>
        <w:rPr/>
        <w:t>ꥉ</w:t>
      </w:r>
      <w:r>
        <w:rPr/>
        <w:t>兊⎵㉾뭞啦弫煌戩昭뽔济繐뽢슥⩾湊㙞♷⮥습临</w:t>
      </w:r>
      <w:r>
        <w:rPr/>
        <w:t>ꥍ꧂</w:t>
      </w:r>
      <w:r>
        <w:rPr/>
        <w:t>昮⑆쉃ぢ㖮歑熮⪻숨슬㇂刴㑯洵깥灯硂橖뾻煁♉䢡灑㈮婥숮珂䉓佗熣땆䲿</w:t>
      </w:r>
      <w:r>
        <w:rPr/>
        <w:t>Ⱙ</w:t>
      </w:r>
      <w:r>
        <w:rPr/>
        <w:t>搰琺</w:t>
      </w:r>
      <w:r>
        <w:rPr/>
        <w:t>⡚</w:t>
      </w:r>
      <w:r>
        <w:rPr/>
        <w:t>潇噉☪甭迃楶</w:t>
      </w:r>
      <w:r>
        <w:rPr/>
        <w:t>ⱕ</w:t>
      </w:r>
      <w:r>
        <w:rPr/>
        <w:t>嚩겿爯桴嘰楞⪬煟ꅲ汷䘯䙑㖵杕欪슡坤</w:t>
      </w:r>
      <w:r>
        <w:rPr/>
        <w:t>ⱦ⢥</w:t>
      </w:r>
      <w:r>
        <w:rPr/>
        <w:t>쉮窵摠싂欯収攵㡞</w:t>
      </w:r>
      <w:r>
        <w:rPr/>
        <w:t>ꕘ</w:t>
      </w:r>
      <w:r>
        <w:rPr/>
        <w:t>婯橔싂⸰䐣砱⹑晱⭗慓婲歋</w:t>
      </w:r>
      <w:r>
        <w:rPr/>
        <w:t>⡞</w:t>
      </w:r>
      <w:r>
        <w:rPr/>
        <w:t>确땀琶敀剰渴半㊩습兲쉌㙬唵뾩싂캡䅣呀싂忂㴭則䘵쉋慧㜺䡳唴偯㑢</w:t>
      </w:r>
      <w:r>
        <w:rPr/>
        <w:t>ꤩ</w:t>
      </w:r>
      <w:r>
        <w:rPr/>
        <w:t>뽉쉹㝌殘쉦䈷⸻楒㵹⿂춵䉧㨱㕌奦婖晧뗂呷繏圶噱㦻⑂갲䚬歎爫砪场潦쌶摊녴昪⧂楙㍅쵓䵳⭈姂칕⍥⻂</w:t>
      </w:r>
      <w:r>
        <w:rPr/>
        <w:t>ⵋ</w:t>
      </w:r>
      <w:r>
        <w:rPr/>
        <w:t>㐺妩䢻噤⧂뽞壂眪乁戦㭱剟ꍯ쉆㉇砦⍨㌱</w:t>
      </w:r>
      <w:r>
        <w:rPr/>
        <w:t>ꦱ♓⑶</w:t>
      </w:r>
      <w:r>
        <w:rPr/>
        <w:t>瑵칺</w:t>
      </w:r>
      <w:r>
        <w:rPr/>
        <w:t>⡭</w:t>
      </w:r>
      <w:r>
        <w:rPr/>
        <w:t>唺썅斡㞮숨㥀</w:t>
      </w:r>
      <w:r>
        <w:rPr/>
        <w:t>ⱄ</w:t>
      </w:r>
      <w:r>
        <w:rPr/>
        <w:t>㉪乗⨹깭顑쵹㵳橑医湌쉤쉗㵄灳务漥㓂㇂쉘卤⩗眺䡳晠⽬♅礦⑴扣䑹䋂걉兲噘㝳싂㍾柂牎</w:t>
      </w:r>
      <w:r>
        <w:rPr/>
        <w:t>ꕍ</w:t>
      </w:r>
      <w:r>
        <w:rPr/>
        <w:t>䡇壍걸숶兓倽榡䁗䒏╍㥵⸻䉹灪低䭭</w:t>
      </w:r>
      <w:r>
        <w:rPr/>
        <w:t>ꥇ</w:t>
      </w:r>
      <w:r>
        <w:rPr/>
        <w:t>猲쉏线顾㬽来쉡</w:t>
      </w:r>
      <w:r>
        <w:rPr/>
        <w:t>ⱑ</w:t>
      </w:r>
      <w:r>
        <w:rPr/>
        <w:t>爤瓍䁭牔䏂泂⹑ヂꄱ猴旂</w:t>
      </w:r>
      <w:r>
        <w:rPr/>
        <w:t>ⴽ</w:t>
      </w:r>
      <w:r>
        <w:rPr/>
        <w:t>뼊㝉亻乪奚歶컍䊡䔯䌮䥕奡⸥숪飂㜥</w:t>
      </w:r>
      <w:r>
        <w:rPr/>
        <w:t>Ⱝ</w:t>
      </w:r>
      <w:r>
        <w:rPr/>
        <w:t>䴭䬽㪩䜺䥸</w:t>
      </w:r>
      <w:r>
        <w:rPr/>
        <w:t>⡐</w:t>
      </w:r>
      <w:r>
        <w:rPr/>
        <w:t>嚡癅顥숦姂帷婈磂캩婾⥞盂䙡╖녢쉠␲䱒淍䵙</w:t>
      </w:r>
      <w:r>
        <w:rPr/>
        <w:t>ⱊ</w:t>
      </w:r>
      <w:r>
        <w:rPr/>
        <w:t>䞱姂䭓な疿界숵㍣墻瑴⑈仂䭓⩬愯㭡쉷⩁幂橂汕㵌坤丸敗䘪숪숴쉰娲츤擂㛃㡅縷쵎쉣䦱桾味숰牀뮥넴⌱ꆮ╡顴盂癎绎槂숭⩞牊⍧ㄹ⩸</w:t>
      </w:r>
      <w:r>
        <w:rPr/>
        <w:t>ⱗ</w:t>
      </w:r>
      <w:r>
        <w:rPr/>
        <w:t>䑕轋䐱䑮쉳漹⫂숵狍沥㝶恖슬㵪ꅪ串⪻严╇恴扤㙢ꥬさ긮䨮琻吷㷂뭔兔ㄺ䆩瑳棂顎䊮쉸瑴녤㵳㝯쌷獔䉊从捌兠顂眺쉋帴彩佰㤭坫く㭯긥㇂獋幌㭗⿂칗칤⍣숦棃숱⽸䤵⌯䛂싂⾥㙯䕺䍂♗㤬硡㴲煴䬥⺡槂䨺⍥칳뭂⥱⩙矂㙡⽖顫繉⩳辘⥶䷃破땥싂䲥䂻偸쉃⩋呦◂䕚辣欪湌洦䉡컎⩸썂潋幫奷㷂縭秂灃晲컎숭煮橨稺掿塑䥫濂辿⑬⍌濂攷⩚璬櫂愥숷싂걕况땘擂坋쉋瑀轣ꆏ天쉆䶩⽄쉋쉗椨㥵䢘忂</w:t>
      </w:r>
      <w:r>
        <w:rPr/>
        <w:t>ⷂ</w:t>
      </w:r>
      <w:r>
        <w:rPr/>
        <w:t>顤硏悏㓂繋硎勂癔⮩匲圶떏</w:t>
      </w:r>
      <w:r>
        <w:rPr/>
        <w:t>ⲩ⡚</w:t>
      </w:r>
      <w:r>
        <w:rPr/>
        <w:t>뽆䙩硖剈䄽쉪쉖焺㜱煱偓칆꺱摍㡡뽃䐰牭⍇樯┣⏃䵏</w:t>
      </w:r>
      <w:r>
        <w:rPr/>
        <w:t>꧂</w:t>
      </w:r>
      <w:r>
        <w:rPr/>
        <w:t>쉶⶘쉧슱䁏壂偓李歴슮沱堳㡚恨녣憿牺煷堺⍱咣㆏䀽칖潎쉔</w:t>
      </w:r>
      <w:r>
        <w:rPr/>
        <w:t>⵰</w:t>
      </w:r>
      <w:r>
        <w:rPr/>
        <w:t>䟃䝯⑯杬쵑眺乴⭀쏎䊣뮿</w:t>
      </w:r>
      <w:r>
        <w:rPr/>
        <w:t>ꥎ</w:t>
      </w:r>
      <w:r>
        <w:rPr/>
        <w:t>幙䩐由⨣⽖䶡磂其畤扊卋㑨╄磂睪䵶怫䗂䭡皘</w:t>
      </w:r>
      <w:r>
        <w:rPr/>
        <w:t>Ⱛ</w:t>
      </w:r>
      <w:r>
        <w:rPr/>
        <w:t>䢻㵦╬⚱숮㵆振祘䢩⥁縭㵄栶睗乮뽠␪숷뇂擂璮塀숭⺣炏䦡眷椷숽ㆿ桦咣噕䥉건㝟䟍〰祡㔷㡬</w:t>
      </w:r>
      <w:r>
        <w:rPr/>
        <w:t>Ⳏ</w:t>
      </w:r>
      <w:r>
        <w:rPr/>
        <w:t>卅䘭䙋琮쉧掵ꅅ樤瞥숵䡋䑫獣ꥯ꺥摞呚䟂幘剹㡋갨묭彨塨戤喡ꌴ겵摎䛍녖㯂垬杴歌㙎숻㡉吩硄㵣偊䷃彚㌦⒵</w:t>
      </w:r>
      <w:r>
        <w:rPr/>
        <w:t>ⰺ</w:t>
      </w:r>
      <w:r>
        <w:rPr/>
        <w:t>칟剺畹</w:t>
      </w:r>
      <w:r>
        <w:rPr/>
        <w:t>ꥌ</w:t>
      </w:r>
      <w:r>
        <w:rPr/>
        <w:t>摞奉類珂䐷⦿촺すꥶ轏</w:t>
      </w:r>
      <w:r>
        <w:rPr/>
        <w:t>ꔶ</w:t>
      </w:r>
      <w:r>
        <w:rPr/>
        <w:t>䙖湆ꍌ数懂㷂쉁䫍牞숺쵋倴뇂칐偳슿䅭╢</w:t>
      </w:r>
      <w:r>
        <w:rPr/>
        <w:t>⢩</w:t>
      </w:r>
      <w:r>
        <w:rPr/>
        <w:t>습䭂㦘깘癢杙找숦뇃썈佊穌辬煔</w:t>
      </w:r>
      <w:r>
        <w:rPr/>
        <w:t>ⱏ</w:t>
      </w:r>
      <w:r>
        <w:rPr/>
        <w:t>썕漵땎⌊땀숴䝄쉉</w:t>
      </w:r>
      <w:r>
        <w:rPr/>
        <w:t>Ⱨ</w:t>
      </w:r>
      <w:r>
        <w:rPr/>
        <w:t>㍘稺㤥쉐</w:t>
      </w:r>
      <w:r>
        <w:rPr/>
        <w:t>ⰰ</w:t>
      </w:r>
      <w:r>
        <w:rPr/>
        <w:t>쉚따矎恓숥煏掿䩪⥆䕇慖瑠</w:t>
      </w:r>
      <w:r>
        <w:rPr/>
        <w:t>⣍</w:t>
      </w:r>
      <w:r>
        <w:rPr/>
        <w:t>䠫㉅效参䡲奆确쉶⑎ꆥ䀸牫偗げ쉣敁쉧槂⸺⎱뼵䮿䗂倪㡞儸噪칰癮歐刲啈滂촴⥊偌瑎녢奏佣ꅗ숰歉橔싂</w:t>
      </w:r>
      <w:r>
        <w:rPr/>
        <w:t>ꤽ</w:t>
      </w:r>
      <w:r>
        <w:rPr/>
        <w:t>猻摚顬㶘嗍䕍쉉䴨婒潏䁂硚櫂勂搦䱉⿂㝨⚣㍶楾顆轢땔⌵桰慧㝣⥆놘潕⭖</w:t>
      </w:r>
      <w:r>
        <w:rPr/>
        <w:t>⠦</w:t>
      </w:r>
      <w:r>
        <w:rPr/>
        <w:t>숵╳䮣㍦䊮塔狂夬⥈⨦╔䬽桹㋍ꅃ瘵扬습磎⻂</w:t>
      </w:r>
      <w:r>
        <w:rPr/>
        <w:t>꥓</w:t>
      </w:r>
      <w:r>
        <w:rPr/>
        <w:t>畖僃弤䏎⥹㘯ㅾ玣劵⭶潅傩縮㙬㕩녗喘唪㣂穘ꅞ㮩뮮彊䢣䑎稶䫂땵숵⵳桚御</w:t>
      </w:r>
      <w:r>
        <w:rPr/>
        <w:t>⡭</w:t>
      </w:r>
      <w:r>
        <w:rPr/>
        <w:t>䍹噆穩쉁栰核顯牋穃硠숪欴牰䑷㶏慟㏂在쉊乁㐫䜺橈辩습䵯張眦⸲</w:t>
      </w:r>
      <w:r>
        <w:rPr/>
        <w:t>ꤺ</w:t>
      </w:r>
      <w:r>
        <w:rPr/>
        <w:t>晎浄棂秂礪畡朱揂奏숯斻歚⍑⹚땑</w:t>
      </w:r>
      <w:r>
        <w:rPr/>
        <w:t>ⱋ⑐</w:t>
      </w:r>
      <w:r>
        <w:rPr/>
        <w:t>獗슱㗂⧂☲⥱恇歊</w:t>
      </w:r>
      <w:r>
        <w:rPr/>
        <w:t>ꔳ</w:t>
      </w:r>
      <w:r>
        <w:rPr/>
        <w:t>겣숯瀶㠹⍡䇂汃潲싂䇂〤칅</w:t>
      </w:r>
      <w:r>
        <w:rPr/>
        <w:t>ⴷ</w:t>
      </w:r>
      <w:r>
        <w:rPr/>
        <w:t>䠨瑕汸쉎獾彌喻䮘䰽浈怭</w:t>
      </w:r>
      <w:r>
        <w:rPr/>
        <w:t>ⵯ</w:t>
      </w:r>
      <w:r>
        <w:rPr/>
        <w:t>쵈놻⭉녘싂椷渪庘㛃湄䊱濂噳⥂㢩燂佡唺ꅌ슏搵딵⽠⧎쵩</w:t>
      </w:r>
      <w:r>
        <w:rPr/>
        <w:t>ꖡ</w:t>
      </w:r>
      <w:r>
        <w:rPr/>
        <w:t>슥䡓砪☱䕾䉸痂䢣漻칸䢏숷偱佭矎㝇䉳걸㬦</w:t>
      </w:r>
      <w:r>
        <w:rPr/>
        <w:t>⣎</w:t>
      </w:r>
      <w:r>
        <w:rPr/>
        <w:t>榵楂ꅯ</w:t>
      </w:r>
      <w:r>
        <w:rPr/>
        <w:t>ⰵ</w:t>
      </w:r>
      <w:r>
        <w:rPr/>
        <w:t>믂㓎슏䩧䁘强㢿眮숨쉍</w:t>
      </w:r>
      <w:r>
        <w:rPr/>
        <w:t>ꥉ</w:t>
      </w:r>
      <w:r>
        <w:rPr/>
        <w:t>商䭅㞩㈤쉺깲呴䵌꤮䭹떱슻歟⏂卑뼺嗍䅁怤匪䭶ꥬ橀癫愪瑧碬䱯⭏轹漫䪣砺烂숵⼹㡈㉵乣轨쉵</w:t>
      </w:r>
      <w:r>
        <w:rPr/>
        <w:t>ꗂ</w:t>
      </w:r>
      <w:r>
        <w:rPr/>
        <w:t>ⱓ</w:t>
      </w:r>
      <w:r>
        <w:rPr/>
        <w:t>㐭媮걌촴뭮吵煭⹙䤳</w:t>
      </w:r>
      <w:r>
        <w:rPr/>
        <w:t>ⱚ</w:t>
      </w:r>
      <w:r>
        <w:rPr/>
        <w:t>㕹䠦䔸</w:t>
      </w:r>
      <w:r>
        <w:rPr/>
        <w:t>ꕡ</w:t>
      </w:r>
      <w:r>
        <w:rPr/>
        <w:t>ꄨ璻싃䩮㨨㠪㩄毎ꥬ슏䜩쉙㕞纡颥彲刨⬬䵬</w:t>
      </w:r>
      <w:r>
        <w:rPr/>
        <w:t>ꥆ</w:t>
      </w:r>
      <w:r>
        <w:rPr/>
        <w:t>䶥㷍㦡硱㯍捺倶牃坧⍟칔坘䝦⫂朳ㄻ␬で烂灑⩔㕈☥䕓㭓呌漣秂怦卹禣쉚싎䉉䄵煒㉶⫂䨪슩⼣礷搤숳礵睨櫂</w:t>
      </w:r>
      <w:r>
        <w:rPr/>
        <w:t>⣂</w:t>
      </w:r>
      <w:r>
        <w:rPr/>
        <w:t>⽊兊컂⾘⹪幡䘨昰䬯扚唯</w:t>
      </w:r>
      <w:r>
        <w:rPr/>
        <w:t>ⵊ</w:t>
      </w:r>
      <w:r>
        <w:rPr/>
        <w:t>슥䦩暵뿎䀥嚥믂Ⓧ땎⽱걨獤⫂捁⯂㉎呭놱㡴⛂쉡⧂쉦桺쉇⏂녇</w:t>
      </w:r>
      <w:r>
        <w:rPr/>
        <w:t>ⵚ</w:t>
      </w:r>
      <w:r>
        <w:rPr/>
        <w:t>晥䌮</w:t>
      </w:r>
      <w:r>
        <w:rPr/>
        <w:t>꤯</w:t>
      </w:r>
      <w:r>
        <w:rPr/>
        <w:t>䍴轭걩쉘畍洴矎轚彗</w:t>
      </w:r>
      <w:r>
        <w:rPr/>
        <w:t>ⱺ</w:t>
      </w:r>
      <w:r>
        <w:rPr/>
        <w:t>珂쉕䕡㋂劻繡殿氵瑋権捕剰⹁慓澿㡇쎘剁㤯伶⭶佃〬㵑긩䅀怶䨫</w:t>
      </w:r>
      <w:r>
        <w:rPr/>
        <w:t>ꕨ</w:t>
      </w:r>
      <w:r>
        <w:rPr/>
        <w:t>츽砤㧂숫䎻椊ꅅ⵺쉡獎浹⍫䍏▏噓䣎畓塍녖녌쉋戱别栦</w:t>
      </w:r>
      <w:r>
        <w:rPr/>
        <w:t>ꤷ</w:t>
      </w:r>
      <w:r>
        <w:rPr/>
        <w:t>쉃㠯䄷煡쉫皬氱刪쉃㣂䁫愭䲏숪ꆱ㜭</w:t>
      </w:r>
      <w:r>
        <w:rPr/>
        <w:t>ⲩ</w:t>
      </w:r>
      <w:r>
        <w:rPr/>
        <w:t>싂戴습촦穾瑤䥒摀橤辣㈲</w:t>
      </w:r>
      <w:r>
        <w:rPr/>
        <w:t>⡺⭶</w:t>
      </w:r>
      <w:r>
        <w:rPr/>
        <w:t>䫂ꆱ碡㦻䍓숽竂긵뽡䀺懂恩敇㕓⩸槂㘪ꥲ前拂</w:t>
      </w:r>
      <w:r>
        <w:rPr/>
        <w:t>⢻⚮</w:t>
      </w:r>
      <w:r>
        <w:rPr/>
        <w:t>皮廂獭䍌啲뿂晀洺ㅱ╚㖩祢砳쵦묩ꥣ樨뭮숴숹䍋〨쉆ꄱ䡏뾮┱执噁䋎</w:t>
      </w:r>
      <w:r>
        <w:rPr/>
        <w:t>ⵯ</w:t>
      </w:r>
      <w:r>
        <w:rPr/>
        <w:t>㎱숴刪祁</w:t>
      </w:r>
      <w:r>
        <w:rPr/>
        <w:t>Ɒ</w:t>
      </w:r>
      <w:r>
        <w:rPr/>
        <w:t>땨㔦坸兑⤷☭뇎䭏瀸扞䉍쉰칹硾疥</w:t>
      </w:r>
      <w:r>
        <w:rPr/>
        <w:t>ⷂ⍳</w:t>
      </w:r>
      <w:r>
        <w:rPr/>
        <w:t>彨穫쉭쉸反쉇橰⹉껂敌〉슱</w:t>
      </w:r>
      <w:r>
        <w:rPr/>
        <w:t>ꕚ</w:t>
      </w:r>
      <w:r>
        <w:rPr/>
        <w:t>秂煗側焥⨯瘲쉗唷参䝷坲㝣䅴㐯佡棂ꥤ츦眺猹揂溥晧啉⩩䖘帣玡猨곂㩀媻呏烎⵳桢硗䬦刳뾵숽┱侵⑟啙䶵ꥨ䛂䊮玏示쌯瀸㘤勂쌱啱㭥瞘潯睚춿獉噆䡪桊⩊捫啪犵撮䥋뇂㯍㑊쉉乾䊬框㧂쉹䐰晙</w:t>
      </w:r>
      <w:r>
        <w:rPr/>
        <w:t>ⶡ</w:t>
      </w:r>
      <w:r>
        <w:rPr/>
        <w:t>쎩쉷⑺绂㐸</w:t>
      </w:r>
      <w:r>
        <w:rPr/>
        <w:t>ⱓ</w:t>
      </w:r>
      <w:r>
        <w:rPr/>
        <w:t>ꍚ䴷灖㡪漶⒩㔤⍫喩㢥汥䠤穗䳍癳璩ꆏ癖頨⩩㙈縥儳利慉癟쉥塶獠䀷坭䍾䡰쉣愲歮刴䱉ꆣ숶ꎵ禬</w:t>
      </w:r>
      <w:r>
        <w:rPr/>
        <w:t>ꕱ</w:t>
      </w:r>
      <w:r>
        <w:rPr/>
        <w:t>凂垏澻泂縱頭㋂稤</w:t>
      </w:r>
      <w:r>
        <w:rPr/>
        <w:t>ꦏ</w:t>
      </w:r>
      <w:r>
        <w:rPr/>
        <w:t>瘽吽䍧迂搨搴奇⾩梘쉵쉗焰绂땧顙쉬깬䰯轤久䩶ꅲ쉒湟坫</w:t>
      </w:r>
      <w:r>
        <w:rPr/>
        <w:t>ꕏ</w:t>
      </w:r>
      <w:r>
        <w:rPr/>
        <w:t>獌⍢湶塨</w:t>
      </w:r>
      <w:r>
        <w:rPr/>
        <w:t>⡸</w:t>
      </w:r>
      <w:r>
        <w:rPr/>
        <w:t>位⫃숲믂숩唨敥쉣䱁⵹䩌⺻慭幰녈潥䔶싂䆡煢匥拂癘숩䰹</w:t>
      </w:r>
      <w:r>
        <w:rPr/>
        <w:t>ꕯ</w:t>
      </w:r>
      <w:r>
        <w:rPr/>
        <w:t>砹晴㩱恌悥疩彐㙅瀭着쉡치ꌷ䯂猨䋂ꌪ쉾櫃䭎겻坖共쉢츫깎싂쉣〶㩑活</w:t>
      </w:r>
      <w:r>
        <w:rPr/>
        <w:t>ꕙ</w:t>
      </w:r>
      <w:r>
        <w:rPr/>
        <w:t>㉭ꥴ湞癩瞡뇂슣㡶㥬딱㤶ꍆ䙴㝪⬵㖘㬩䭔ꌷ幕佨ꅡ</w:t>
      </w:r>
      <w:r>
        <w:rPr/>
        <w:t>ⵅ</w:t>
      </w:r>
      <w:r>
        <w:rPr/>
        <w:t>轇</w:t>
      </w:r>
      <w:r>
        <w:rPr/>
        <w:t>ꦥ</w:t>
      </w:r>
      <w:r>
        <w:rPr/>
        <w:t>쉢睗潚咱呴恺姂싎輨昮掮旂䕙⨲杌庵漦썊恚頵塨癱묲浫㥋뾏⦡⭴䡵㩔瘮</w:t>
      </w:r>
      <w:r>
        <w:rPr/>
        <w:t>ꔵ</w:t>
      </w:r>
      <w:r>
        <w:rPr/>
        <w:t>䭇⧎晠㍩⤳䪥㝆</w:t>
      </w:r>
      <w:r>
        <w:rPr/>
        <w:t>ⰷ</w:t>
      </w:r>
      <w:r>
        <w:rPr/>
        <w:t>슿⩧䍨⸪渳䐭輽瘱슿奐╃之硪</w:t>
      </w:r>
      <w:r>
        <w:rPr/>
        <w:t>⠶</w:t>
      </w:r>
      <w:r>
        <w:rPr/>
        <w:t>숺輤橇㯂</w:t>
      </w:r>
      <w:r>
        <w:rPr/>
        <w:t>ꤴ</w:t>
      </w:r>
      <w:r>
        <w:rPr/>
        <w:t>긲</w:t>
      </w:r>
      <w:r>
        <w:rPr/>
        <w:t>꧂</w:t>
      </w:r>
      <w:r>
        <w:rPr/>
        <w:t>⼸䘸朷慒⒣㒻슣깍䏎玥䋍촻</w:t>
      </w:r>
      <w:r>
        <w:rPr/>
        <w:t>ꕥ</w:t>
      </w:r>
      <w:r>
        <w:rPr/>
        <w:t>参⧂习뇂㍙䕗噞圴╸⫂쉵</w:t>
      </w:r>
      <w:r>
        <w:rPr/>
        <w:t>ꖡ</w:t>
      </w:r>
      <w:r>
        <w:rPr/>
        <w:t>㭒</w:t>
      </w:r>
      <w:r>
        <w:rPr/>
        <w:t>ꕹ</w:t>
      </w:r>
      <w:r>
        <w:rPr/>
        <w:t>㏂佈⼯쉬䘰썣梻䴱쉫乫係旂慓㤱슿瑅뼥䚮쵗</w:t>
      </w:r>
      <w:r>
        <w:rPr/>
        <w:t>ⱓ</w:t>
      </w:r>
      <w:r>
        <w:rPr/>
        <w:t>洰晬泂⸽烂䄮塶敭䙙穡䰊ꆥ收슣ꎣ睪䅢⩑⶿氤桢枬⭒䵉䨱䦿㥋䃂쉣⻂䔺쌩幺兡典㙍䔩彃车繇ㅟ⩭庮떿䬳儳獭块侻☴䬺彚㜺㭕⬣䅅썆╃㔪橴乮䅐㚩垩䱨긫匪圯䥠琨</w:t>
      </w:r>
      <w:r>
        <w:rPr/>
        <w:t>ꤷ</w:t>
      </w:r>
      <w:r>
        <w:rPr/>
        <w:t>瞱㤳焽捞散쉗浆넵싂橱汫噟䠸揂也ㅸ珂乴싎䢻歮接䰲㊥쉭桾竃㑍轪䭚ꍮ㐭┱兓恮䄲樭㜺搯⵩顾넪兄娪咮姂摭㘤爨䀸ꌻ物挭㝭桡䱰⹆껎硦㬽◂問ꥤ䥚</w:t>
      </w:r>
      <w:r>
        <w:rPr/>
        <w:t>⡔</w:t>
      </w:r>
      <w:r>
        <w:rPr/>
        <w:t>㒥슿㝚欦⹰匽쉬睗䲏</w:t>
      </w:r>
      <w:r>
        <w:rPr/>
        <w:t>ꕍ⹱</w:t>
      </w:r>
      <w:r>
        <w:rPr/>
        <w:t>曂劬쉶깥䔵梘숭樮䀩䥾䍭⽷竂䠲꺡沬沱祅</w:t>
      </w:r>
      <w:r>
        <w:rPr/>
        <w:t>ⱃ</w:t>
      </w:r>
      <w:r>
        <w:rPr/>
        <w:t>伸頻▩欽坑싂싎栱⍏晔䩓㗂깬穆㵅</w:t>
      </w:r>
      <w:r>
        <w:rPr/>
        <w:t>ꤰ</w:t>
      </w:r>
      <w:r>
        <w:rPr/>
        <w:t>睌噢</w:t>
      </w:r>
      <w:r>
        <w:rPr/>
        <w:t>Ⲯ</w:t>
      </w:r>
      <w:r>
        <w:rPr/>
        <w:t>刳楐딶쉇⪏넯刺</w:t>
      </w:r>
      <w:r>
        <w:rPr/>
        <w:t>ꤲ</w:t>
      </w:r>
      <w:r>
        <w:rPr/>
        <w:t>쉴摪䵡숪乤䏂딪⵱㎣숩䙫녂♚䴽丣楏ㄭ䰫☪㗂싂八⭧䧂㥣䠹湔卐曎瑑攪礪潵妿</w:t>
      </w:r>
      <w:r>
        <w:rPr/>
        <w:t>⡢</w:t>
      </w:r>
      <w:r>
        <w:rPr/>
        <w:t>摎眱匤手캡㶩䭸吥奬穄䛂䀥㭆均쉱⍀硹煇䑢桂晈걯</w:t>
      </w:r>
      <w:r>
        <w:rPr/>
        <w:t>ⱖ</w:t>
      </w:r>
      <w:r>
        <w:rPr/>
        <w:t>㡋橩㡲皥쉚㥥ꅅ㝔䴬桞偸㘰䥳쉏呥뭭辵㵒䅯⪣䜷漪䊿印뽪㙗ㆮ䉷樥桩彇갵</w:t>
      </w:r>
      <w:r>
        <w:rPr/>
        <w:t>ꥏ</w:t>
      </w:r>
      <w:r>
        <w:rPr/>
        <w:t>녢</w:t>
      </w:r>
      <w:r>
        <w:rPr/>
        <w:t>ꕾ</w:t>
      </w:r>
      <w:r>
        <w:rPr/>
        <w:t>旎</w:t>
      </w:r>
      <w:r>
        <w:rPr/>
        <w:t>⣂</w:t>
      </w:r>
      <w:r>
        <w:rPr/>
        <w:t>㍃壂桖쉲師楾盂캘戹朶걯㥄䙓種恣⥳㝳䊣</w:t>
      </w:r>
      <w:r>
        <w:rPr/>
        <w:t>⡦</w:t>
      </w:r>
      <w:r>
        <w:rPr/>
        <w:t>旂湈塓㐳飂兕㚱疻䞩䪿ꎩ땳姂溘个潊潍晰䛂묤牖꥕氵䙃꥾㇂捬䁁幇╧⪥咿</w:t>
      </w:r>
      <w:r>
        <w:rPr/>
        <w:t>ⱐⓎ</w:t>
      </w:r>
      <w:r>
        <w:rPr/>
        <w:t>ꥠ꺵⽉㉙뇂牗俍싂獌⺵摞癃</w:t>
      </w:r>
      <w:r>
        <w:rPr/>
        <w:t>ꦱ</w:t>
      </w:r>
      <w:r>
        <w:rPr/>
        <w:t>頵灇奪싂⭚숷坈〈꺩ㅺ⨴⤨祢ま䑬䝣㉌슘琯癆뼬숦Ⓕ杇掱獦類쉾砩凂勍祔</w:t>
      </w:r>
      <w:r>
        <w:rPr/>
        <w:t>ꗂ</w:t>
      </w:r>
      <w:r>
        <w:rPr/>
        <w:t>慠䀨楌㬳砮</w:t>
      </w:r>
      <w:r>
        <w:rPr/>
        <w:t>ꕇ</w:t>
      </w:r>
      <w:r>
        <w:rPr/>
        <w:t>䀫</w:t>
      </w:r>
      <w:r>
        <w:rPr/>
        <w:t>ⱁ</w:t>
      </w:r>
      <w:r>
        <w:rPr/>
        <w:t>㗂⌶습囃䝒㋂⭳쉖䝸潄䣂㵈⯂⒘䁟祖渳㝐┭칉喘</w:t>
      </w:r>
      <w:r>
        <w:rPr/>
        <w:t>ꕹ</w:t>
      </w:r>
      <w:r>
        <w:rPr/>
        <w:t>㧎䣂桯䵹百瘵ꍔ坭뾵爽䛃㑃佰슡썷㠦〩쉞潔畡ㅾ彴牲橙垡쉣歙␺橏徏啗潴兌呪䰭牞奯睋</w:t>
      </w:r>
      <w:r>
        <w:rPr/>
        <w:t>ⵅ</w:t>
      </w:r>
      <w:r>
        <w:rPr/>
        <w:t>扸숱幃䍵</w:t>
      </w:r>
      <w:r>
        <w:rPr/>
        <w:t>ꥋ</w:t>
      </w:r>
      <w:r>
        <w:rPr/>
        <w:t>㬮䍴䠴</w:t>
      </w:r>
      <w:r>
        <w:rPr/>
        <w:t>ⳍ</w:t>
      </w:r>
      <w:r>
        <w:rPr/>
        <w:t>匮旎瘨磂㕉湩穓愭㥗恟卟췃곂樤敧㶩깾ꥪ썃췂啸熏搹救繫㵆栰䬩䄨믂㘷슮뭑䬭⵳桖㒡㝉㢻繬温夨⹇偣땶㭃党䭁쉗㥉⭮</w:t>
      </w:r>
      <w:r>
        <w:rPr/>
        <w:t>ꦿ</w:t>
      </w:r>
      <w:r>
        <w:rPr/>
        <w:t>䄶㥠䝟嘥㥨洊㡳쉮⺘⹀喣떱㝍汀⥔⏂穢䩵晗捫䙯奐䁋䥒ㅰ婧</w:t>
      </w:r>
      <w:r>
        <w:rPr/>
        <w:t>ⵁ</w:t>
      </w:r>
      <w:r>
        <w:rPr/>
        <w:t>䝺䬤⩆쉪쵹</w:t>
      </w:r>
      <w:r>
        <w:rPr/>
        <w:t>ⷂ</w:t>
      </w:r>
      <w:r>
        <w:rPr/>
        <w:t>㙔䆩セ숺夺䌩⽲뽄猨칺䃍䎬癦捠뿂泂</w:t>
      </w:r>
      <w:r>
        <w:rPr/>
        <w:t>⠷</w:t>
      </w:r>
      <w:r>
        <w:rPr/>
        <w:t>긤쏃啓䒏䅩⩙䡫春戦䭌漫攱캏愤쉉⫂㙒쉖瑡刵㣂あ㤷싂⵫</w:t>
      </w:r>
      <w:r>
        <w:rPr/>
        <w:t>ꗂ</w:t>
      </w:r>
      <w:r>
        <w:rPr/>
        <w:t>伭佔䍾穚㑆佂㔦漳ぬ捠䧃녩䡭頺姂畋곂戭刦氦䕯楅瓃쉠楟䯂뭹眽䖘㣎嗂䂣ㅲ睵戣┣偹摈⎮廂䨥㝴呸䡾瀫㭋䩫䡅녡⥴䭫⭶垩煇넵捧␴⩁瑵쎱䇍╅⭈</w:t>
      </w:r>
      <w:r>
        <w:rPr/>
        <w:t>ⵞ</w:t>
      </w:r>
      <w:r>
        <w:rPr/>
        <w:t>㉱㧂祚繦㨭车⹶쉬溱䑌徱庿䬫顳쉎檩爺䠵쉒晚숰剏츨怹䱫繧충䉯汰숯숺♨癢䑲畁䧂숻橙땓쉋䘨䓂䞡㬬䝷湁쉎㑱稪뿂囂共녯婚桸䉾쉪㗂䬪憻</w:t>
      </w:r>
      <w:r>
        <w:rPr/>
        <w:t>ꕏ</w:t>
      </w:r>
      <w:r>
        <w:rPr/>
        <w:t>佊녀滂쉣浥숴⼬㶵㉩未画恦媣氹撮䵦〴桅則坙칩厏㶘쉑扎頣敡㍔穒凂塳ꍑ辿㐽湸䵌搦㤵轨녧灱ざ匩湗㇂祏侮䪡檡㐷칬繉㭢숶泎冩⼬杗教⍙쵇侵䌶䚡彀䜶牧칆䁕숹㍟뭴恵吵煋楫昪噌具么䵅半究琬⹷㭲橑摚塐㤮ꍴ塔癕갮猰係杲浔⏂夰␱噍☮김썮㙖稽ꥧ堪橲䑰欻晑杅뽄▣扬㭚캵녩數䀥幩纬䞿䭟绂ㅉ䑩</w:t>
      </w:r>
      <w:r>
        <w:rPr/>
        <w:t>꧂</w:t>
      </w:r>
      <w:r>
        <w:rPr/>
        <w:t>䭫幚洭牮捪싃⽧昬榡ꎱ噪塅礩晠⛂旂璵橔頪昶쏂㝔㯂⏂顊塺</w:t>
      </w:r>
      <w:r>
        <w:rPr/>
        <w:t>ⷃ</w:t>
      </w:r>
      <w:r>
        <w:rPr/>
        <w:t>戺㕴吲㈤쌩䤺䱎녭嗍䅈쉪䪏帻䓂숪癚照礻䘻唬쉚㝰㩏</w:t>
      </w:r>
      <w:r>
        <w:rPr/>
        <w:t>ꕔ</w:t>
      </w:r>
      <w:r>
        <w:rPr/>
        <w:t>䕦⥾湬㯍吨㤳㧂⫂榏歘湮䋎숦礯儵⩦</w:t>
      </w:r>
      <w:r>
        <w:rPr/>
        <w:t>⢏</w:t>
      </w:r>
      <w:r>
        <w:rPr/>
        <w:t>帨婅</w:t>
      </w:r>
      <w:r>
        <w:rPr/>
        <w:t>ⲻ</w:t>
      </w:r>
      <w:r>
        <w:rPr/>
        <w:t>迂奇迂扯嘻畵쉸㩤類琯牘⼷伲䳃䴽䠪䱐歅番</w:t>
      </w:r>
      <w:r>
        <w:rPr/>
        <w:t>ꥌ</w:t>
      </w:r>
      <w:r>
        <w:rPr/>
        <w:t>쉹汄恱伪㉑喬淂矂㘲噯⦿傡⵳䍫</w:t>
      </w:r>
      <w:r>
        <w:rPr/>
        <w:t>ⶩ</w:t>
      </w:r>
      <w:r>
        <w:rPr/>
        <w:t>呏䆮㥓灭ꌺ嚱쵠凂朮</w:t>
      </w:r>
      <w:r>
        <w:rPr/>
        <w:t>ꕕ</w:t>
      </w:r>
      <w:r>
        <w:rPr/>
        <w:t>ꅫ䵂灥뭏攫畏䘶캣値䕾쵪槃乗䌸㌬欣䄭娷稨棂穱㑵扐忂싃暿뽥</w:t>
      </w:r>
      <w:r>
        <w:rPr/>
        <w:t>ⱁ</w:t>
      </w:r>
      <w:r>
        <w:rPr/>
        <w:t>䰴쉑䩘䔣ꥮ슣ㅁ睪幚櫂㭌捕䱯湦⩸䙾㄰㐰顐촥畊憵쉥䎩悵题硱䥣쉘璩쉸恸䕆숷偠⭔⸤偤쵳乍瑀摄㤊⽑㟂㵟㠭江㎩뽳印딶扞磂㞣썉滂楹꺘匲硒뽾싂㍚ꍺ⪬噅㴺슏䍶슥僂䯎⌮䥍硒䢘습敳ꄮ栲</w:t>
      </w:r>
      <w:r>
        <w:rPr/>
        <w:t>⠵</w:t>
      </w:r>
      <w:r>
        <w:rPr/>
        <w:t>쌩딭睐</w:t>
      </w:r>
      <w:r>
        <w:rPr/>
        <w:t>⠺⡟</w:t>
      </w:r>
      <w:r>
        <w:rPr/>
        <w:t>囎塤囂䏂嚵䓃䨺撿⥫塯位䀪䅙婪狂␽普㝌⪩⩏幏쉪盂䀰⸶璩塗轁땗佟别桋晷</w:t>
      </w:r>
      <w:r>
        <w:rPr/>
        <w:t>ꗎ</w:t>
      </w:r>
      <w:r>
        <w:rPr/>
        <w:t>幖朩</w:t>
      </w:r>
      <w:r>
        <w:rPr/>
        <w:t>ⱕ</w:t>
      </w:r>
      <w:r>
        <w:rPr/>
        <w:t>戲⌬娣玵福묥㕷⩓⨻쉞頳숬딲┫㵆쉓癪㙸㉲圴⥳晣⍫夬ぺ䅋갤嘹卯〷슏⺵〷䯂㤦쉡帰タ毂啇䠥ꌤ潴䄺䀶숯坖猺犣䄰䝄奙녔厣㈻洯츩䢡</w:t>
      </w:r>
      <w:r>
        <w:rPr/>
        <w:t>ꕋ</w:t>
      </w:r>
      <w:r>
        <w:rPr/>
        <w:t>믂╔⹅娫㐽䒵樸⹂䐬⻂㐽⍧庣䈩泂扞漶숯쉂晌쉾摣쉦愨睥뭂㡇硢뽢唱兓磂慑뿎片挸獠㴷桋冣쉺窻䀦ꥬ쉌眲㥆歊㞬橄冱䖮䐷쵋숣쉱噚喿廂㩩穄㶥⍑䗂昭礤䰪</w:t>
      </w:r>
      <w:r>
        <w:rPr/>
        <w:t>꧂</w:t>
      </w:r>
      <w:r>
        <w:rPr/>
        <w:t>畵숲捺乥䙑猰彰畈뭄悥楔⩎嘮쉨哂䱋</w:t>
      </w:r>
      <w:r>
        <w:rPr/>
        <w:t>ꥋ</w:t>
      </w:r>
      <w:r>
        <w:rPr/>
        <w:t>睺汖䭗긬㷂吣䵏⨰礣</w:t>
      </w:r>
      <w:r>
        <w:rPr/>
        <w:t>ⵊ</w:t>
      </w:r>
      <w:r>
        <w:rPr/>
        <w:t>嗂㛍橣氯♘칎傿</w:t>
      </w:r>
      <w:r>
        <w:rPr/>
        <w:t>ꗂ</w:t>
      </w:r>
      <w:r>
        <w:rPr/>
        <w:t>柂䝁䐴娷痂땚</w:t>
      </w:r>
      <w:r>
        <w:rPr/>
        <w:t>⡌</w:t>
      </w:r>
      <w:r>
        <w:rPr/>
        <w:t>畵</w:t>
      </w:r>
      <w:r>
        <w:rPr/>
        <w:t>ꕃ</w:t>
      </w:r>
      <w:r>
        <w:rPr/>
        <w:t>뭥쉃뼫䨻甽祉䟂戤輯片帷녴쉯硏橅楨칅⫃⍑ㄷ㙬䙯쉢䙮穕婅⦥㍅</w:t>
      </w:r>
      <w:r>
        <w:rPr/>
        <w:t>ꕒ</w:t>
      </w:r>
      <w:r>
        <w:rPr/>
        <w:t>堥䍥♧숷쉡汗쉧䘣琰㡳땧漽滃ㅢ</w:t>
      </w:r>
      <w:r>
        <w:rPr/>
        <w:t>ꤪ</w:t>
      </w:r>
      <w:r>
        <w:rPr/>
        <w:t>㐹쉉凂煳䐷⍪敥㩾佭㝥</w:t>
      </w:r>
      <w:r>
        <w:rPr/>
        <w:t>ꖘ</w:t>
      </w:r>
      <w:r>
        <w:rPr/>
        <w:t>㇂題㐮牋汪搥䅶쉮甹係춬湸⻂㙦䕐䐬獰湬㖵祣剶㝗啀㖱頦彪㫍칠癴敪砦</w:t>
      </w:r>
      <w:r>
        <w:rPr/>
        <w:t>ⵟ</w:t>
      </w:r>
      <w:r>
        <w:rPr/>
        <w:t>䀱頵숭欤佫潖쉡</w:t>
      </w:r>
      <w:r>
        <w:rPr/>
        <w:t>ꕐ</w:t>
      </w:r>
      <w:r>
        <w:rPr/>
        <w:t>캏挳恷輳䁘쌲顋幮婠卑壂机</w:t>
      </w:r>
      <w:r>
        <w:rPr/>
        <w:t>ꕐ</w:t>
      </w:r>
      <w:r>
        <w:rPr/>
        <w:t>䵨劣䘨穸娶汘噏⸥㤯ㅷ欣抻䖩哂</w:t>
      </w:r>
      <w:r>
        <w:rPr/>
        <w:t>ꗃ⮥</w:t>
      </w:r>
      <w:r>
        <w:rPr/>
        <w:t>㷍顸꺩杄棎桪ꌲ橷⫂⭴뽹㉎䝯ふ뼭捶꺵㭥䍬啮据偊쉉暿啔촴桫痂権䁒</w:t>
      </w:r>
      <w:r>
        <w:rPr/>
        <w:t>ꤸ</w:t>
      </w:r>
      <w:r>
        <w:rPr/>
        <w:t>칒嚣碩떘䯂幭䧃䇂燂⦻㔻</w:t>
      </w:r>
      <w:r>
        <w:rPr/>
        <w:t>ꦻ</w:t>
      </w:r>
      <w:r>
        <w:rPr/>
        <w:t>飂⥶夥乐놱숥亵⍭愬숸㡠乗樻쉢쉏⯎甯恺♖믍呣怮倬縮挪橠刻剋㒘㩄兒ㅕ숬卧</w:t>
      </w:r>
      <w:r>
        <w:rPr/>
        <w:t>⣂</w:t>
      </w:r>
      <w:r>
        <w:rPr/>
        <w:t>䪘辻긹䧂剐쉁┶溡</w:t>
      </w:r>
      <w:r>
        <w:rPr/>
        <w:t>ⷍ</w:t>
      </w:r>
      <w:r>
        <w:rPr/>
        <w:t>䱖쉳⮵쉖婆甶忂汤걃剎䯃嚵㥾숱具祷䫍䍱뽮䝷剒ꥨ扠쵤囂煅氻긴摥慳㕏껂捔哂㐸頲扖춵</w:t>
      </w:r>
      <w:r>
        <w:rPr/>
        <w:t>⡌⭥⑗</w:t>
      </w:r>
      <w:r>
        <w:rPr/>
        <w:t>䘫協厣䣂쎩␭숪匊싂䥫橾瀸㨺녧圮摉슮⥮溵䙈橲㚱쉰쉒冣幮坁䍉氱辣쉠欰恔䁎⍋硫澮櫂䃂剸⩂獁朵䏂䧂⥃䍪㡐炘깬䉵彆╤녘㵨澡⪵灕네땣䉧〳䅾灎㣂湂昱牋⭆轇漪⵬쌪敁䞬湗斣稨着欩⪬␪呸쉢䴺栯沩柂㪬㛂㝒䁾㤵爺숴啦扅畇瑆䛎◂칲飂썍꥙堹</w:t>
      </w:r>
      <w:r>
        <w:rPr/>
        <w:t>ꔦ</w:t>
      </w:r>
      <w:r>
        <w:rPr/>
        <w:t>䈺쉠牓䮘녱傻橥╆暬㜹슱濎䩸♹╨囂擂</w:t>
      </w:r>
      <w:r>
        <w:rPr/>
        <w:t>ⵒ</w:t>
      </w:r>
      <w:r>
        <w:rPr/>
        <w:t>쉥揃⍷涬싂䤻に婔쉢♇䋂䄸</w:t>
      </w:r>
      <w:r>
        <w:rPr/>
        <w:t>Ⱘ</w:t>
      </w:r>
      <w:r>
        <w:rPr/>
        <w:t>坦</w:t>
      </w:r>
      <w:r>
        <w:rPr/>
        <w:t>ꕁ</w:t>
      </w:r>
      <w:r>
        <w:rPr/>
        <w:t>ꍘ㍣싎⿂갪䙀ꌪ녣쉣㬷㠥⹾㝘쉤塧긦縳佂쉸ꥠ췂〲⩹頷깙䡰慠</w:t>
      </w:r>
      <w:r>
        <w:rPr/>
        <w:t>ꥆ</w:t>
      </w:r>
      <w:r>
        <w:rPr/>
        <w:t>根⛂顙抵玣漻杵憵䠰䐸Ⓧ佭湲䭠睔숴뮩㔺栴슻䱾꺿쉕쉀濂癢㓂乯㝫컂溩樵縹慶ꄱ偉䵺뽷収廂♊帶沵숫䙡䦱灦</w:t>
      </w:r>
      <w:r>
        <w:rPr/>
        <w:t>ⶩ</w:t>
      </w:r>
      <w:r>
        <w:rPr/>
        <w:t>欲숻쉅슘䑋㡨슥ꍀ池䠸䨻敮瀬⩰捈䑙咬⭭쉍㈲깦㒩쉁⨺潹䁚⹏쉣慰쉟♮慕䕂쉹祠祓顨㍋呅</w:t>
      </w:r>
      <w:r>
        <w:rPr/>
        <w:t>Ⱶ</w:t>
      </w:r>
      <w:r>
        <w:rPr/>
        <w:t>껂敾㜯썦ꍲ吶捸䘣㖵捴濂呶偕㔣䭷ꅘ洪䩇窣숣숵㌣䀵䍑⨨넪稳써싂䗂㍘땏盂搵津녡戹窿獭숲櫂⤤䴸廂母戹㜱숦歪倶ꄸ싂幉숮䴭쉏犘숤ㅆ顖㦏⒥砲</w:t>
      </w:r>
      <w:r>
        <w:rPr/>
        <w:t>⡳</w:t>
      </w:r>
      <w:r>
        <w:rPr/>
        <w:t>捄⥕飂쉾窏爨╱묥珍</w:t>
      </w:r>
      <w:r>
        <w:rPr/>
        <w:t>ⵌ╁</w:t>
      </w:r>
      <w:r>
        <w:rPr/>
        <w:t>㐭⺻徱稷伮顶晟⩢뽵㴽倨⥠㞏쉂䶻㍨⭚춏㥲쉮松䩷</w:t>
      </w:r>
      <w:r>
        <w:rPr/>
        <w:t>ꕞ⚩⭮</w:t>
      </w:r>
      <w:r>
        <w:rPr/>
        <w:t>⼦㭘걳뾏</w:t>
      </w:r>
      <w:r>
        <w:rPr/>
        <w:t>ꕋ</w:t>
      </w:r>
      <w:r>
        <w:rPr/>
        <w:t>⺏뭍畸啇乎卋甦숤</w:t>
      </w:r>
    </w:p>
    <w:p>
      <w:pPr>
        <w:pStyle w:val="PreformattedText"/>
        <w:bidi w:val="0"/>
        <w:spacing w:before="0" w:after="0"/>
        <w:jc w:val="left"/>
        <w:rPr/>
      </w:pPr>
      <w:r>
        <w:rPr/>
        <w:t>ㅀꥩ瓂悩㐽洭株秂⍆⽲䋂䕢쉮⤹䥇瘹쉫ヂ⼪扙塑╌㖩佾瑳ⸯ湇窥睬숲㦿</w:t>
      </w:r>
      <w:r>
        <w:rPr/>
        <w:t>⡾</w:t>
      </w:r>
      <w:r>
        <w:rPr/>
        <w:t>쉚慪</w:t>
      </w:r>
      <w:r>
        <w:rPr/>
        <w:t>ꕵ⪥</w:t>
      </w:r>
      <w:r>
        <w:rPr/>
        <w:t>㯂⽕㍀䕕樰栴栨瑚숸⺬濂繇顟剀숥뇃䖥題</w:t>
      </w:r>
      <w:r>
        <w:rPr/>
        <w:t>ꦻ</w:t>
      </w:r>
      <w:r>
        <w:rPr/>
        <w:t>숤佁楲疱⤽垬歃㕘쉭㏂㝉쉋剎㦣◍䦥䅪飂⩾쉳</w:t>
      </w:r>
      <w:r>
        <w:rPr/>
        <w:t>ꦏ</w:t>
      </w:r>
      <w:r>
        <w:rPr/>
        <w:t>杌쉎䍵㤩⹩秂</w:t>
      </w:r>
      <w:r>
        <w:rPr/>
        <w:t>ꗂ</w:t>
      </w:r>
      <w:r>
        <w:rPr/>
        <w:t>䅀㥨䠱숽䵤弮喩땰徣숳䙂䍆暥㓃柂神啬瘵柂䩉嫂䙈㍒쉲☻칌㌬皻땄땠扬쉡摷㋂ㅥ㨸潟槂湡弬匨捫㕅쉦珂妣祠㓂祾彁癥㟂</w:t>
      </w:r>
      <w:r>
        <w:rPr/>
        <w:t>⠱ⱶ</w:t>
      </w:r>
      <w:r>
        <w:rPr/>
        <w:t>治⪩</w:t>
      </w:r>
      <w:r>
        <w:rPr/>
        <w:t>ⲵ⸽</w:t>
      </w:r>
      <w:r>
        <w:rPr/>
        <w:t>㉢樮䡰㬣⫂仃ꥺꄷ␪砊湉ㄱ⏂䇂ㄯ</w:t>
      </w:r>
      <w:r>
        <w:rPr/>
        <w:t>⢏</w:t>
      </w:r>
      <w:r>
        <w:rPr/>
        <w:t>恞⛃繨〣ꥰ栦灮☮兲佭瑒䬬䕉쉺䕕橊䩃佢ꆘ걢슬䉉㜹䉁硳坩걘</w:t>
      </w:r>
      <w:r>
        <w:rPr/>
        <w:t>ꕗ</w:t>
      </w:r>
      <w:r>
        <w:rPr/>
        <w:t>㙴う揂㙳癟浠爣歎㑐䭈暮䡁⴨彗딹╭杕䔯睲⬺禱睢싂쉠녒捑夲儨㩬ꄱ砯楪㬪㵰䮱䠮噔숰</w:t>
      </w:r>
      <w:r>
        <w:rPr/>
        <w:t>ꔽ</w:t>
      </w:r>
      <w:r>
        <w:rPr/>
        <w:t>⿎㑵噋⑊⭮瀲⑱塤凂睰氣眮</w:t>
      </w:r>
      <w:r>
        <w:rPr/>
        <w:t>ꔬ</w:t>
      </w:r>
      <w:r>
        <w:rPr/>
        <w:t>䡧痂</w:t>
      </w:r>
      <w:r>
        <w:rPr/>
        <w:t>Ɱ</w:t>
      </w:r>
      <w:r>
        <w:rPr/>
        <w:t>녱㮿顇䡎ꅊ佩쉆去</w:t>
      </w:r>
      <w:r>
        <w:rPr/>
        <w:t>ꤺ</w:t>
      </w:r>
      <w:r>
        <w:rPr/>
        <w:t>䙸攳깐쌲숺⍞䤹歒泍䡭楲で걢䁺䡫칺쉟⼯썬璥㝧係㦏⼣뗍硱䓂な睞亩慪敥瓃倦牰瘵⎩浕쵤⩳㯂쉤䖩넸슣쉅湀练숯Ⓧ欶壃塹拍꥖䙲䩟摡㙫쉗洴숪ざ忂䙮喩禵⨫琭㌴뼻</w:t>
      </w:r>
      <w:r>
        <w:rPr/>
        <w:t>ꥐ┸╓</w:t>
      </w:r>
      <w:r>
        <w:rPr/>
        <w:t>숶ꥰ桍䛂칣癆嫂쉶㷂숦╴䩸쉄漮⸴깉</w:t>
      </w:r>
      <w:r>
        <w:rPr/>
        <w:t>ⴵ</w:t>
      </w:r>
      <w:r>
        <w:rPr/>
        <w:t>䱣忍碱싂䠪⥒朳橕꥘䆿顦땙瘩檩毂瀵炏쉡ㄻ땷怤硾㈴⪿刴婤䍃樽놬묮ꅷ⻂瓂穇恺汲쉂牢⸺䱎䯂婭䜵⫎轙摘㪏捖录慱恢㤰係婤婨㷂楞㣂硂捴⩪ꌰ춏挰䉹슿䍘空硃䭅쉖帰㉟䒩䀪縩䯂슘쌪뭒㉧珎椹묰⻂㒻瞵숮唪㑉⍲䷂橭䚵</w:t>
      </w:r>
      <w:r>
        <w:rPr/>
        <w:t>ⵇ</w:t>
      </w:r>
      <w:r>
        <w:rPr/>
        <w:t>眥噴嘶繧⦡</w:t>
      </w:r>
      <w:r>
        <w:rPr/>
        <w:t>ꥊ</w:t>
      </w:r>
      <w:r>
        <w:rPr/>
        <w:t>嘫깈긻㥣华涵桯ꥱ殬囃橖⭙</w:t>
      </w:r>
      <w:r>
        <w:rPr/>
        <w:t>ꥏ⤹</w:t>
      </w:r>
      <w:r>
        <w:rPr/>
        <w:t>ꥢ堮渦擂숦䩚</w:t>
      </w:r>
      <w:r>
        <w:rPr/>
        <w:t>ⵕ</w:t>
      </w:r>
      <w:r>
        <w:rPr/>
        <w:t>㡃숤灊頰</w:t>
      </w:r>
      <w:r>
        <w:rPr/>
        <w:t>ꦵ</w:t>
      </w:r>
      <w:r>
        <w:rPr/>
        <w:t>攪灰䆏轒噕稦㧂甹碩癱땉樴쉄䕭⺡쉃䝯䱁桍㘹杁⩶ㄴ帳壂摌쉔卞洨촫䈨摴♅쉧놻迍玮䄹㉑䩕吹礽煏潳䝗䝓䂩瀤幦癏䝧呸彣ꌶ</w:t>
      </w:r>
      <w:r>
        <w:rPr/>
        <w:t>ⱷ</w:t>
      </w:r>
      <w:r>
        <w:rPr/>
        <w:t>吱쎡偭⍚쉖뽗㇂싃䝍窏睮</w:t>
      </w:r>
      <w:r>
        <w:rPr/>
        <w:t>ꥂ</w:t>
      </w:r>
      <w:r>
        <w:rPr/>
        <w:t>瘪⨳ꍦ깊晒徻숭⨳</w:t>
      </w:r>
      <w:r>
        <w:rPr/>
        <w:t>ⷂ</w:t>
      </w:r>
      <w:r>
        <w:rPr/>
        <w:t>喡睯칍㩩묯慣打㑷䦬</w:t>
      </w:r>
      <w:r>
        <w:rPr/>
        <w:t>꥓</w:t>
      </w:r>
      <w:r>
        <w:rPr/>
        <w:t>䃃䞩浮乸쵋塆♀杣쉏뾣㍢兪⼰䕔⥘ま䘫卮ꍮ噡䅘弩慇䁄斵ꍰ㟂쉺橫싂佌</w:t>
      </w:r>
      <w:r>
        <w:rPr/>
        <w:t>ꥂ</w:t>
      </w:r>
      <w:r>
        <w:rPr/>
        <w:t>浸勂</w:t>
      </w:r>
      <w:r>
        <w:rPr/>
        <w:t>ⲩ</w:t>
      </w:r>
      <w:r>
        <w:rPr/>
        <w:t>쉮䱉ꥩ㥌</w:t>
      </w:r>
      <w:r>
        <w:rPr/>
        <w:t>ⵙ⹖</w:t>
      </w:r>
      <w:r>
        <w:rPr/>
        <w:t>轙倮䕏傱싎卧珃촱쉪㧂瀲丩縶⍹卉</w:t>
      </w:r>
      <w:r>
        <w:rPr/>
        <w:t>⡁</w:t>
      </w:r>
      <w:r>
        <w:rPr/>
        <w:t>飂碩眮焥┩捳ꥠ싂桾全㘱嚮竂捸쉍䡰㕧漱㝬㩀⩩焸㐮恶祐䝇</w:t>
      </w:r>
      <w:r>
        <w:rPr/>
        <w:t>ⷂ</w:t>
      </w:r>
      <w:r>
        <w:rPr/>
        <w:t>佪㜪쉺揂땟䬭숬㥮䁆쉥灸㉓년㎬恾䳂塟쵵Ⓜ⩄슬㝸嚘䡯牀숊숦⌬䙾</w:t>
      </w:r>
      <w:r>
        <w:rPr/>
        <w:t>ⰱ</w:t>
      </w:r>
      <w:r>
        <w:rPr/>
        <w:t>뭺㕯槂ꍇ쉹</w:t>
      </w:r>
      <w:r>
        <w:rPr/>
        <w:t>ⱺ</w:t>
      </w:r>
      <w:r>
        <w:rPr/>
        <w:t>㍔㞩㧂쉀㑦䂣</w:t>
      </w:r>
      <w:r>
        <w:rPr/>
        <w:t>ꥅ♅</w:t>
      </w:r>
      <w:r>
        <w:rPr/>
        <w:t>쎏쉓焥こ惍䡥䠬戫潏䅒瘸啌洹帩쉱剢</w:t>
      </w:r>
      <w:r>
        <w:rPr/>
        <w:t>ⰴ</w:t>
      </w:r>
      <w:r>
        <w:rPr/>
        <w:t>呓☺䁗璬ꅅ⑋쉢懂䥋㙾⍍兹⺥╪捳䬹</w:t>
      </w:r>
      <w:r>
        <w:rPr/>
        <w:t>⣂</w:t>
      </w:r>
      <w:r>
        <w:rPr/>
        <w:t>㐳䕬噭䘨㔭摴椴欸䗂䩚숰橓깩砪䵗쉠</w:t>
      </w:r>
      <w:r>
        <w:rPr/>
        <w:t>ꗎ</w:t>
      </w:r>
      <w:r>
        <w:rPr/>
        <w:t>獃抵䁌⩖轫칞떩癁┮ぉ싂숥沏㌵究㙖⚩〸漶㜷㈭ㄱꌪ숬桘◂슡伭䓂⹹쉅纬넰坃촫剔䉬桌唷㐪묩䢡뽘♯稫⥒窣楰枵睄㞩本拂坯⩦瓍ㄫ㍗猪彶⍙땣矂楓煚뭙⽋</w:t>
      </w:r>
      <w:r>
        <w:rPr/>
        <w:t>ꕒ</w:t>
      </w:r>
      <w:r>
        <w:rPr/>
        <w:t>䰬に打彁슬㖡ㄹ免⥈㩱쉧炮㭥䕞圻♂␭㵌㷎硑祤꺩嘺</w:t>
      </w:r>
      <w:r>
        <w:rPr/>
        <w:t>ꦱ</w:t>
      </w:r>
      <w:r>
        <w:rPr/>
        <w:t>瓂兀뭕棃琳⽴䵤䅅㯂ꍷ㍱帵䄩춱싂杆坷䉬㩏瞱框佥徱숫껂橊眵乾㵄쉗䁖㞿㴵卶겿䭴㈸轢칂擂쉄습冩⼬乶</w:t>
      </w:r>
      <w:r>
        <w:rPr/>
        <w:t>ꤰ</w:t>
      </w:r>
      <w:r>
        <w:rPr/>
        <w:t>㥘挷乸勂瘸슘츷깁䀷朷济㤺䍧㢿嘰圫壎啀㋎着㔥繰癩쉓歨城</w:t>
      </w:r>
      <w:r>
        <w:rPr/>
        <w:t>⡐</w:t>
      </w:r>
      <w:r>
        <w:rPr/>
        <w:t>乊稪撩⸹秂瑏框⨶愣䒱⑀焬轷戮刴佶帤猣ㆵ牐嘱丩㴥쉷숲㟂쉄歋쉵䲣塴䯂故浕뼦瑦偪䬣顙㴺桠㍯䥫</w:t>
      </w:r>
      <w:r>
        <w:rPr/>
        <w:t>ⴭ</w:t>
      </w:r>
      <w:r>
        <w:rPr/>
        <w:t>㡢卅숯喘⑳Ⓜ潣挶摇刹╗⑮걲灳㉉䦏䡆倨칏㝐犥</w:t>
      </w:r>
      <w:r>
        <w:rPr/>
        <w:t>⡣</w:t>
      </w:r>
      <w:r>
        <w:rPr/>
        <w:t>濃檩㑦䭷䬩劻␲療桊䷂湒䖥쉚眽歓슿쉅䥆ꥫ䐱礪磂䑋㴬쉭瘦뽾⸮坡쉩挽䎮昤烂㴽㙬搭啞⥣깦怳畦繏扥쉱洵뭏뭓汶䘦숱縫䙔刽䢬㭲숭⍏猸뿂恍</w:t>
      </w:r>
      <w:r>
        <w:rPr/>
        <w:t>ꖥ</w:t>
      </w:r>
      <w:r>
        <w:rPr/>
        <w:t>㏂㙯쵢⪏硈挵䥗⍫♪⥴㙑副䊿</w:t>
      </w:r>
      <w:r>
        <w:rPr/>
        <w:t>꤯</w:t>
      </w:r>
      <w:r>
        <w:rPr/>
        <w:t>㫂䵬㡥⑤㡋扆䄳칕䵑슻</w:t>
      </w:r>
      <w:r>
        <w:rPr/>
        <w:t>Ⱡ</w:t>
      </w:r>
      <w:r>
        <w:rPr/>
        <w:t>䥴쵹樶긴濂념掻䭥奺녪旃껂㉖珂琹╖助컂䭩削器䚮繩䕫愮싎妱㍠䮬</w:t>
      </w:r>
      <w:r>
        <w:rPr/>
        <w:t>ꕲ</w:t>
      </w:r>
      <w:r>
        <w:rPr/>
        <w:t>ㆵ玡ꌯ</w:t>
      </w:r>
      <w:r>
        <w:rPr/>
        <w:t>⠽</w:t>
      </w:r>
      <w:r>
        <w:rPr/>
        <w:t>싂뇃息恾⫂䤽䨦</w:t>
      </w:r>
      <w:r>
        <w:rPr/>
        <w:t>⡗</w:t>
      </w:r>
      <w:r>
        <w:rPr/>
        <w:t>楚⨭ꍢ깑뽬⥍</w:t>
      </w:r>
      <w:r>
        <w:rPr/>
        <w:t>ꔮ</w:t>
      </w:r>
      <w:r>
        <w:rPr/>
        <w:t>ㄲ㥟㵣楰㝌噗넫걾晋⑅</w:t>
      </w:r>
      <w:r>
        <w:rPr/>
        <w:t>⡪</w:t>
      </w:r>
      <w:r>
        <w:rPr/>
        <w:t>녮쉆橋⭑凎녈䝯㙲싃䑇⑬쉸卾潔樰㥴␹卺樣桉␮溡癡轞♧쏂</w:t>
      </w:r>
      <w:r>
        <w:rPr/>
        <w:t>꧂</w:t>
      </w:r>
      <w:r>
        <w:rPr/>
        <w:t>㣍䎵</w:t>
      </w:r>
      <w:r>
        <w:rPr/>
        <w:t>⡹</w:t>
      </w:r>
      <w:r>
        <w:rPr/>
        <w:t>䂏╖깂恌㡌싂ꍚ硺䁦꥘欪冩奲䵌쉨爺獂ꎩ喣䑠묩䁱숽漸矎䡨濂㤶</w:t>
      </w:r>
      <w:r>
        <w:rPr/>
        <w:t>ⱷ</w:t>
      </w:r>
      <w:r>
        <w:rPr/>
        <w:t>䬽㋂奰</w:t>
      </w:r>
      <w:r>
        <w:rPr/>
        <w:t>ⱌ</w:t>
      </w:r>
      <w:r>
        <w:rPr/>
        <w:t>쉭㌊쉂楳渻썪䲣璩坎勂㧂浪煫</w:t>
      </w:r>
      <w:r>
        <w:rPr/>
        <w:t>⡢</w:t>
      </w:r>
      <w:r>
        <w:rPr/>
        <w:t>ꥴ留眮㩫㪿溮땑䍳彘쎣䑸復樤䨯㠦숣祇긮纣㣂⎮渳㋂娩칮♳䧂⤲䱱弪</w:t>
      </w:r>
      <w:r>
        <w:rPr/>
        <w:t>ꦻ</w:t>
      </w:r>
      <w:r>
        <w:rPr/>
        <w:t>剳琦쌰쉮佯</w:t>
      </w:r>
      <w:r>
        <w:rPr/>
        <w:t>ⷂ</w:t>
      </w:r>
      <w:r>
        <w:rPr/>
        <w:t>㝉並䉚縷織㋂</w:t>
      </w:r>
      <w:r>
        <w:rPr/>
        <w:t>ⵚ</w:t>
      </w:r>
      <w:r>
        <w:rPr/>
        <w:t>櫂㥴쉪戮摦殥ㄸㆥ⺩䬯㦘斣歴썋潐佦㝥뗂쉾娨쉸㜬┥녹䡓</w:t>
      </w:r>
      <w:r>
        <w:rPr/>
        <w:t>ꕭ</w:t>
      </w:r>
      <w:r>
        <w:rPr/>
        <w:t>彫壃偹厩沿쉆婙ꅷ긮敤숹漽䥩묵䡁呵獂儽</w:t>
      </w:r>
      <w:r>
        <w:rPr/>
        <w:t>ⵑ</w:t>
      </w:r>
      <w:r>
        <w:rPr/>
        <w:t>㝧</w:t>
      </w:r>
      <w:r>
        <w:rPr/>
        <w:t>Ⱙ</w:t>
      </w:r>
      <w:r>
        <w:rPr/>
        <w:t>䦥싍〬䲣숴帨칙⬶滂潲煱㕲䔷㤬涱桾癪䐦♭쉫㙂䡰暡싂김柂쉔呭㖥硠桙䋂儻뭧䕨ㅪ係╪嘳㕙䐻捪囃桚偀祪╪췂晾犥⩴界䉬䜷◂</w:t>
      </w:r>
      <w:r>
        <w:rPr/>
        <w:t>ꦻ</w:t>
      </w:r>
      <w:r>
        <w:rPr/>
        <w:t>棂䇂쵄碣澡⨪䡑䥸녈壂湏꥗♂䵱긯祅뽵扖䮣㠬</w:t>
      </w:r>
      <w:r>
        <w:rPr/>
        <w:t>ⱇ</w:t>
      </w:r>
      <w:r>
        <w:rPr/>
        <w:t>ꥄ</w:t>
      </w:r>
      <w:r>
        <w:rPr/>
        <w:t>歅硞┷怮璩甫晃慙숽偀䶘뗂䵉쉮쉏ꄸ晡╬ꆮ氫싂썇ㄪ䕤佌㖣ꄱ湖欤◂䢿漻▱湩</w:t>
      </w:r>
      <w:r>
        <w:rPr/>
        <w:t>ⶵ</w:t>
      </w:r>
      <w:r>
        <w:rPr/>
        <w:t>뽹쉢䥉㥁㢘䭋ノ⨷</w:t>
      </w:r>
      <w:r>
        <w:rPr/>
        <w:t>⣂</w:t>
      </w:r>
      <w:r>
        <w:rPr/>
        <w:t>塳䉹ꍫ繌珂♨祩슿츪䩞憬␩ㅆ습쵤愲䰫潭眺桔캩殩</w:t>
      </w:r>
      <w:r>
        <w:rPr/>
        <w:t>ꦥ</w:t>
      </w:r>
      <w:r>
        <w:rPr/>
        <w:t>湣奶썹洺☷꥘䗎숮슏</w:t>
      </w:r>
      <w:r>
        <w:rPr/>
        <w:t>ꦬ</w:t>
      </w:r>
      <w:r>
        <w:rPr/>
        <w:t>䀤幕쉓囂瓂㎡슩䯂겮婷頬庡䍹䭦危䤪꥔燂汳燂彣敗⬩顯乵⯂ꥩ㩣숰硙柂⬫竂矂搶䆣쉟繕숹쉮撏</w:t>
      </w:r>
      <w:r>
        <w:rPr/>
        <w:t>ꦣ</w:t>
      </w:r>
      <w:r>
        <w:rPr/>
        <w:t>쵞佩㝯扊㇂걡剔佢쉊쉺塥⌹⪩㦩穸㖣擎썍␩䗂㕋</w:t>
      </w:r>
      <w:r>
        <w:rPr/>
        <w:t>ⰽ</w:t>
      </w:r>
      <w:r>
        <w:rPr/>
        <w:t>䩣獵쉐㉀単慰⩢离兎䭔督秂⫂䥏㌪㪬椲㑮㦏極쉲娪値㇂杀뽾睄⸵䩕慠㬦㩒塑㉟祥䱠⌨晤⌥쉏걡仂⯂⵾洱婥⧂쉦⍘幙╠湹慤㉍妏㝄䔣숳瑳␱ꥱ쉮瑲⨵盂쌥⥞⻂〦姎墩쌩⹤㡎떻䀺䢬촥쉯玣煸獃楖燎䝀㕎썮䁴彡쉔ㅤ晙땈䆘硑숦但䍠䕤</w:t>
      </w:r>
      <w:r>
        <w:rPr/>
        <w:t>ⱅ</w:t>
      </w:r>
      <w:r>
        <w:rPr/>
        <w:t>⼥慎㩣憩䆮♟⬥쵹</w:t>
      </w:r>
      <w:r>
        <w:rPr/>
        <w:t>ꔲ</w:t>
      </w:r>
      <w:r>
        <w:rPr/>
        <w:t>扗橫䅧⩾淂숽</w:t>
      </w:r>
      <w:r>
        <w:rPr/>
        <w:t>ⴱ</w:t>
      </w:r>
      <w:r>
        <w:rPr/>
        <w:t>㔵슥㴪⌴炮쉕</w:t>
      </w:r>
      <w:r>
        <w:rPr/>
        <w:t>Ⳏ</w:t>
      </w:r>
      <w:r>
        <w:rPr/>
        <w:t>㪬╉䱗숻喵㣃掬㴦쉨䩍꺘쉢</w:t>
      </w:r>
      <w:r>
        <w:rPr/>
        <w:t>⡲</w:t>
      </w:r>
      <w:r>
        <w:rPr/>
        <w:t>眲⩦兠渤徵噶柂⸹⹂⩆䉸㜳汕䬱浣䅶ꄽ廂싃乄噎쉳畕쉞⥤囂⪩䰩䕔䰫㔰畈櫎㥁쉢縭⥄⨷</w:t>
      </w:r>
      <w:r>
        <w:rPr/>
        <w:t>⠳</w:t>
      </w:r>
      <w:r>
        <w:rPr/>
        <w:t>숮ケ睬揂ㅄ㘨椤〣〮丹繫껂▻坋䬊剥着슘⸷ォ㩌쉅</w:t>
      </w:r>
      <w:r>
        <w:rPr/>
        <w:t>ꦩ</w:t>
      </w:r>
      <w:r>
        <w:rPr/>
        <w:t>佐㞏</w:t>
      </w:r>
      <w:r>
        <w:rPr/>
        <w:t>ⱴ⹈</w:t>
      </w:r>
      <w:r>
        <w:rPr/>
        <w:t>㵌䀣湂</w:t>
      </w:r>
      <w:r>
        <w:rPr/>
        <w:t>ⴰ</w:t>
      </w:r>
      <w:r>
        <w:rPr/>
        <w:t>晕囂⹙쉢㝲</w:t>
      </w:r>
      <w:r>
        <w:rPr/>
        <w:t>Ⳃ</w:t>
      </w:r>
      <w:r>
        <w:rPr/>
        <w:t>槃⑾参⾱恨痂⬺恲兄儩ꅆ灞攽</w:t>
      </w:r>
      <w:r>
        <w:rPr/>
        <w:t>⡆</w:t>
      </w:r>
      <w:r>
        <w:rPr/>
        <w:t>䫂撮牱ꥶ쉟桦䩊婑</w:t>
      </w:r>
      <w:r>
        <w:rPr/>
        <w:t>ꤻ꤭</w:t>
      </w:r>
      <w:r>
        <w:rPr/>
        <w:t>뽣制㍐敭畐⌸瞿碡捑䜮琪㉒轌⨤愩拂⪱兓⽩쉬硦僂焳쉲⧂坲ꆩ癬楤쉪绂䡊堭祓뭓⽐片䉹㜵䝫湚ネ煃畠侱儦欳깓頥幡恹偉楎何瑕䥑稴揂싎珂䷂磂轭⪱⨣檘㙘♴攮燂损㌥</w:t>
      </w:r>
      <w:r>
        <w:rPr/>
        <w:t>ⰵ♴⌵</w:t>
      </w:r>
      <w:r>
        <w:rPr/>
        <w:t>煔쉲獥兠甫業䂻楸싂吶淂캬䭣㑊</w:t>
      </w:r>
      <w:r>
        <w:rPr/>
        <w:t>ⷂ</w:t>
      </w:r>
      <w:r>
        <w:rPr/>
        <w:t>䍹⍚㍚쉀㑘潵⩉挸㝳䬶李獞놡煕</w:t>
      </w:r>
      <w:r>
        <w:rPr/>
        <w:t>⡖</w:t>
      </w:r>
      <w:r>
        <w:rPr/>
        <w:t>洣勂䙨楦쉅㈺칸숮뮣䆩숲䤫춮쉨獓┱␭䳂晟쉹땴㝈ㅴ</w:t>
      </w:r>
      <w:r>
        <w:rPr/>
        <w:t>ꥒ</w:t>
      </w:r>
      <w:r>
        <w:rPr/>
        <w:t>倪础숥㑏伨㥧㦩啹㋂慎㘦慠瀰꥞깙䇂ㅢ壂桀晑숮⑖⸤쉕뗂⎬痂爹㉺㕁녡㐻㑖╕愥〻</w:t>
      </w:r>
      <w:r>
        <w:rPr/>
        <w:t>⡃</w:t>
      </w:r>
      <w:r>
        <w:rPr/>
        <w:t>㠫㣂㍘䥒搭䙺兦䊱쉷</w:t>
      </w:r>
      <w:r>
        <w:rPr/>
        <w:t>ꤰ</w:t>
      </w:r>
      <w:r>
        <w:rPr/>
        <w:t>泂㭤浯쵠䴶摦㑩⤶숮纘䨵珎㉑䖮䜺䅹牊卷☮繷䚱깑䦡䵲ꅳ䜭癠倰灉⹵桑㑨ꥸ挻㏂妬깦爮丽挽ꌵ榱쉨掏㝔ꆩ쉩</w:t>
      </w:r>
      <w:r>
        <w:rPr/>
        <w:t>⣍</w:t>
      </w:r>
      <w:r>
        <w:rPr/>
        <w:t>䥸⍦㫂痂▱⤬ぺ䩪帥</w:t>
      </w:r>
      <w:r>
        <w:rPr/>
        <w:t>⣂</w:t>
      </w:r>
      <w:r>
        <w:rPr/>
        <w:t>쉷㓂</w:t>
      </w:r>
      <w:r>
        <w:rPr/>
        <w:t>ꔹ</w:t>
      </w:r>
      <w:r>
        <w:rPr/>
        <w:t>你칧㘹떻杏愪䌯槍椪捒⽰╚忂摯婣灧䐥⯂뾘䞮甯䑚堫</w:t>
      </w:r>
      <w:r>
        <w:rPr/>
        <w:t>ꥀ</w:t>
      </w:r>
      <w:r>
        <w:rPr/>
        <w:t>㙭䔭心坭樬</w:t>
      </w:r>
      <w:r>
        <w:rPr/>
        <w:t>ꗎ</w:t>
      </w:r>
      <w:r>
        <w:rPr/>
        <w:t>ꎩ䅬ꅙ澻縥潵橋硐⽱祧单걵侏汶䯂勎㶱氥습砥昳</w:t>
      </w:r>
      <w:r>
        <w:rPr/>
        <w:t>ⷂ</w:t>
      </w:r>
      <w:r>
        <w:rPr/>
        <w:t>堮㶥摕췂兊㜪怪廂纮䭬勂⩈</w:t>
      </w:r>
      <w:r>
        <w:rPr/>
        <w:t>⡄</w:t>
      </w:r>
      <w:r>
        <w:rPr/>
        <w:t>㏂抻䕍兤ꥧ숱꥕噂䴭眴䩱弭싂穅ꄩ汗彗♶偆煩쉾习쉉ꅕ渽僃㉁啠轑捗㝇쉤</w:t>
      </w:r>
      <w:r>
        <w:rPr/>
        <w:t>ⱥ</w:t>
      </w:r>
      <w:r>
        <w:rPr/>
        <w:t>〨촪㣍슩걬灃允슬쉯㝾</w:t>
      </w:r>
      <w:r>
        <w:rPr/>
        <w:t>⠺</w:t>
      </w:r>
      <w:r>
        <w:rPr/>
        <w:t>쉯</w:t>
      </w:r>
      <w:r>
        <w:rPr/>
        <w:t>ꥅ</w:t>
      </w:r>
      <w:r>
        <w:rPr/>
        <w:t>슿䍋愮創倫乹䑋⹖㙾䕮㗂晒갹楠繥㑰녓瘬ꇍ攨盂卧껂䝠㕦姃䂵輺⼪照敞砥ꇎ⸪堵䝔奞顲쉟땅㕎愤氮䀷췂徬쉩偨␴ꌺ彷䙒攷刷ꥲ奙㙏撵䜷㝰塵䴪㒘檵場戮獶佈쏂捷兒쉾슿㙟䅉⑃㉞㕐䀱磍怱佾䔨捊䳍繡ꍋ⹒슥归㜻玩㕕玥所</w:t>
      </w:r>
      <w:r>
        <w:rPr/>
        <w:t>ꖩ</w:t>
      </w:r>
      <w:r>
        <w:rPr/>
        <w:t>兪䌯䦣ꆿ氹稩乓쏂꺣媮啘湌뭷䌷녘◂䧂灰偱㡺㗂⌊晔亡⽸칦䩹쉪녶ㅑ朥祠兲愯瑾</w:t>
      </w:r>
      <w:r>
        <w:rPr/>
        <w:t>ⵦ</w:t>
      </w:r>
      <w:r>
        <w:rPr/>
        <w:t>嫂㝔㑡쵂歔呟呋ꍟ䞏㌥⌨杬牐縣拂亩疬</w:t>
      </w:r>
      <w:r>
        <w:rPr/>
        <w:t>ꦿ</w:t>
      </w:r>
      <w:r>
        <w:rPr/>
        <w:t>掣</w:t>
      </w:r>
      <w:r>
        <w:rPr/>
        <w:t>⢏</w:t>
      </w:r>
      <w:r>
        <w:rPr/>
        <w:t>䃂洷䑢呦⩙㥇䈲辩幵偐硧竂쉀무숴项䳂ꅷ噥䥚䥗䭟浦捵ㆡ杀偊煎扇㡡绂땑慚㵾匩䝞촩쉷摀슏䱡樴㚣捋ꥸ助䔻묳썅慹믍슿⹨䝩绂獍ꍏ䀭淍깍猨⦵⹅⩉捐㴶略䁍䙤癇浃⻂㥭眫싂噲䴫ㄨ䳂砪悡皏獰砭뭵ꄭ㕉焵吶䲿䡡樴甶㘺塠癋䥶呞価䑨拎棎恚晇婌矃ꆱ轒乪䇍氣⽂䑅噦</w:t>
      </w:r>
      <w:r>
        <w:rPr/>
        <w:t>ꕄ⫃</w:t>
      </w:r>
      <w:r>
        <w:rPr/>
        <w:t>䯂䡴牗䑲䁫뽾娲</w:t>
      </w:r>
      <w:r>
        <w:rPr/>
        <w:t>⡨</w:t>
      </w:r>
      <w:r>
        <w:rPr/>
        <w:t>땹伩쉘ꍰ♺䕧썬硆ꇂ㡊뭅곂㉈轲䠻㚏쉨䈤㛂⨸琪녲䈲㐬穒⽔犬攤楑㈪晕懂⨹潨剑▩牰䥢亩䋂呤쉺쉢썔㌺⍇㕡뽀쉟䤤</w:t>
      </w:r>
      <w:r>
        <w:rPr/>
        <w:t>⡉</w:t>
      </w:r>
      <w:r>
        <w:rPr/>
        <w:t>浭</w:t>
      </w:r>
      <w:r>
        <w:rPr/>
        <w:t>ꖘ</w:t>
      </w:r>
      <w:r>
        <w:rPr/>
        <w:t>슩涩</w:t>
      </w:r>
      <w:r>
        <w:rPr/>
        <w:t>⡱</w:t>
      </w:r>
      <w:r>
        <w:rPr/>
        <w:t>杚촫⺬楸䖬녙쉴摪䴪쵑慦硠⍡呮牨晁栥㡡䄮슮䕑㘩䕕䇂湢</w:t>
      </w:r>
      <w:r>
        <w:rPr/>
        <w:t>ⲿ</w:t>
      </w:r>
      <w:r>
        <w:rPr/>
        <w:t>㑬晱撬梥橰㐽䑅갬䍾걂⽌当</w:t>
      </w:r>
      <w:r>
        <w:rPr/>
        <w:t>Ⱬ</w:t>
      </w:r>
      <w:r>
        <w:rPr/>
        <w:t>ꌽ</w:t>
      </w:r>
      <w:r>
        <w:rPr/>
        <w:t>Ⱛ</w:t>
      </w:r>
      <w:r>
        <w:rPr/>
        <w:t>䕦牖恾㉧쉥ꌣꅳ⸨圷橍坄浌炩쌳彊樦㔮딴湧弣侘㷂泂婠걃晐㎵䔳嚮儲䨯쉖</w:t>
      </w:r>
      <w:r>
        <w:rPr/>
        <w:t>ⶵ</w:t>
      </w:r>
      <w:r>
        <w:rPr/>
        <w:t>ꇂ番幮䥚硘⿂橀曂쉤♯</w:t>
      </w:r>
      <w:r>
        <w:rPr/>
        <w:t>ⵚ</w:t>
      </w:r>
      <w:r>
        <w:rPr/>
        <w:t>穞䡊ぢ뽍䱄堤쉘숻㠽쉈⧍뼪坖䊮繺꥗睍슮䚬珂⍨湘奂䠦灚⭁䅫</w:t>
      </w:r>
      <w:r>
        <w:rPr/>
        <w:t>꧂</w:t>
      </w:r>
      <w:r>
        <w:rPr/>
        <w:t>䍎彗坒㘺䨮氣㋍楀㮬沩噤숷㕩硟䞿䡉⽒硔术갽䩵칈廂츯㞩祢撻嗃䝧咻ꇍ䡮䔯抻䕆窵梏䕘썰棂伵儶亘煮걉啷䑢圫䧃슮愴⪮숫揂䰶걢潬噫녉爪㈳扳⚣禥䋂싂傘딤ꅬ䑴烂眷摔䔰〈썹啮扂揍剸㡑䐪䞱䉑湔껍珂ぁ穤⾏ꆱ쉂䥟⧃⦘䟍㡐祦뽵㪥⩅뭊컂係画ꄻ淃瑘票怪抬㙞ꍾ싂牄╏</w:t>
      </w:r>
      <w:r>
        <w:rPr/>
        <w:t>Ⳃ</w:t>
      </w:r>
      <w:r>
        <w:rPr/>
        <w:t>栣乷㩸䬵</w:t>
      </w:r>
      <w:r>
        <w:rPr/>
        <w:t>ⵥ</w:t>
      </w:r>
      <w:r>
        <w:rPr/>
        <w:t>슡⍊⬲䠫⚥礬쎘䐩쵚</w:t>
      </w:r>
      <w:r>
        <w:rPr/>
        <w:t>꧂</w:t>
      </w:r>
      <w:r>
        <w:rPr/>
        <w:t>䞡碥禥忂㉕と惂⸰牠㥅潇楓㬸슿㡧妱狂⥰氹슩咵⫂㥌稪十晴⩃䑨⻂䉸繌깂습歲㛂ㄯ祄념睏䑎摄뗂〪⭖橲䵵瑘⩱䝖禣⬹婃숊轳㐷슿⨱䑨⩪繡瑩㫂놮辬げ侩䔭♯䩠痂㎡숱捓㮩塞改슡쉦䅄숮쵭微愣囂凂灦哂숨㔽煵침䍁⨪顉쉡♈쉲卸䤨䱚䀳㡡碵㣂쉐긲⥗䅠ꅉ숮顔掩䩷飍埂쉒䲏皮⎥唫ꍭ冬伱皵墣ꆻ䯂</w:t>
      </w:r>
      <w:r>
        <w:rPr/>
        <w:t>⠵</w:t>
      </w:r>
      <w:r>
        <w:rPr/>
        <w:t>幈琴⒏䛂塘硋奬▬䶬畤췎♒䌺쉫滂堭쉚䘯⹄⥦䥶夣楁숨牢欣숪싂</w:t>
      </w:r>
      <w:r>
        <w:rPr/>
        <w:t>꤫⬭</w:t>
      </w:r>
      <w:r>
        <w:rPr/>
        <w:t>㉎眷☩␩숺ꎵ轐㨤㉍긻㙗⨨彮印帺攨楲恞딵椣걈啣뽹熮䪘</w:t>
      </w:r>
      <w:r>
        <w:rPr/>
        <w:t>ꦩ</w:t>
      </w:r>
      <w:r>
        <w:rPr/>
        <w:t>䒻⫃䞘仂匷♰슱쉺⭐檮쉂炮漬慕䱤숯呮쉂顄帯쉣乑쉁ꥫ㩶田䍭⽬䥢偟㤯⑹滃䜳徏䱊柂桾愨潘㨱咘辮⭍䬷冩䵊䱓埂界䡾⭊扱⫂뽞걕眰轒쵶깬䑤칒伫ꅀ㭰猯橬䡙纵쌺⽘㑈촫復쉁䛃䈭ぶ⭾䩪㬳敄뾩뿂穈ꅋ뗃礭捃繐╍⼩惂넺乑〪桸걤</w:t>
      </w:r>
      <w:r>
        <w:rPr/>
        <w:t>⢻</w:t>
      </w:r>
      <w:r>
        <w:rPr/>
        <w:t>쉵䅅浯㕃䈤␹焬乒⽴刲땅傩숪潗</w:t>
      </w:r>
      <w:r>
        <w:rPr/>
        <w:t>ⱷ</w:t>
      </w:r>
      <w:r>
        <w:rPr/>
        <w:t>땐颩쉀嘣灔㡤䙆杄未繗乴判츶爪⽁摩毂딺㭁⏂</w:t>
      </w:r>
      <w:r>
        <w:rPr/>
        <w:t>ꤻ</w:t>
      </w:r>
      <w:r>
        <w:rPr/>
        <w:t>捋䚬䏂딺桀춮</w:t>
      </w:r>
      <w:r>
        <w:rPr/>
        <w:t>ꦣ</w:t>
      </w:r>
      <w:r>
        <w:rPr/>
        <w:t>樯䁀竂繦슿奨⩖䲿矍⵳⭇〱㐤䫂䶩쉓걆痂偾棍쉃䉔꥗弶㝍⨻쉪뿂㩲䁁㨳⨹㐩뽾䭤伽㕅瘬㶮</w:t>
      </w:r>
      <w:r>
        <w:rPr/>
        <w:t>⡐</w:t>
      </w:r>
      <w:r>
        <w:rPr/>
        <w:t>祅쉾乴焸♫烍楒晋쵖纡姃瑴䉉</w:t>
      </w:r>
      <w:r>
        <w:rPr/>
        <w:t>ꔱ</w:t>
      </w:r>
      <w:r>
        <w:rPr/>
        <w:t>敮䥰椥瑢㔦䱘㭊䑔牪⍥⺏</w:t>
      </w:r>
      <w:r>
        <w:rPr/>
        <w:t>ⶮ</w:t>
      </w:r>
      <w:r>
        <w:rPr/>
        <w:t>は咘浯싎搣捄別쉰撏截㡘䆵頤異卩⩈슣瑴뼻쉚弣求滂剙㇂畳ꏂ⹔㬥♔惂</w:t>
      </w:r>
      <w:r>
        <w:rPr/>
        <w:t>Ɑ</w:t>
      </w:r>
      <w:r>
        <w:rPr/>
        <w:t>冮긥</w:t>
      </w:r>
      <w:r>
        <w:rPr/>
        <w:t>⠩</w:t>
      </w:r>
      <w:r>
        <w:rPr/>
        <w:t>捤斱숫輰⥷⽗横믂숣</w:t>
      </w:r>
      <w:r>
        <w:rPr/>
        <w:t>⠥</w:t>
      </w:r>
      <w:r>
        <w:rPr/>
        <w:t>ꤴ</w:t>
      </w:r>
      <w:r>
        <w:rPr/>
        <w:t>ꌩ넻ꍵ䑬坺㫂㩢䴯係⭢忂㚡㤵䠲ꄬꄲ全쉌案乐싃◂쉂牆묶势䴻題洣</w:t>
      </w:r>
      <w:r>
        <w:rPr/>
        <w:t>ꕑ</w:t>
      </w:r>
      <w:r>
        <w:rPr/>
        <w:t>哂㢘竎쉸疵䡉セ晪數泂⨶묬亵뭓⍙撵㌭뼴祳䥡쉔忂⹨渽갣숲걌暬徥然㭙ㅱ劥矂</w:t>
      </w:r>
      <w:r>
        <w:rPr/>
        <w:t>ⴴ</w:t>
      </w:r>
      <w:r>
        <w:rPr/>
        <w:t>疥㩑潸瀨䟂抩娲䣂さ㵶乒偟㣂䤵眸㭎㥘숯嘸汓쉁㥁橲灢婏싎㦵畏⧂䕅䓂兰橪䓂숮녤甯惂䜷춱䙊楓놿炣</w:t>
      </w:r>
      <w:r>
        <w:rPr/>
        <w:t>ⵔ</w:t>
      </w:r>
      <w:r>
        <w:rPr/>
        <w:t>匴쉟칊䍑傿꥙歉塍⍒격穄숸飂ꄹ싂싂䌊㒏녢顸挹㦏㓂仂슣쉕懃㕪䑺䀯䝇夭</w:t>
      </w:r>
      <w:r>
        <w:rPr/>
        <w:t>ꤨ</w:t>
      </w:r>
      <w:r>
        <w:rPr/>
        <w:t>뇃⹑⭵쌱猣息㷂뭄⑔硓⍄숸슮冿</w:t>
      </w:r>
      <w:r>
        <w:rPr/>
        <w:t>⡙</w:t>
      </w:r>
      <w:r>
        <w:rPr/>
        <w:t>긤뾱쉠</w:t>
      </w:r>
      <w:r>
        <w:rPr/>
        <w:t>ꤽ</w:t>
      </w:r>
      <w:r>
        <w:rPr/>
        <w:t>旂슩쉤</w:t>
      </w:r>
      <w:r>
        <w:rPr/>
        <w:t>ꥁ</w:t>
      </w:r>
      <w:r>
        <w:rPr/>
        <w:t>矃偪傥慣</w:t>
      </w:r>
      <w:r>
        <w:rPr/>
        <w:t>ꕡ</w:t>
      </w:r>
      <w:r>
        <w:rPr/>
        <w:t>扰숱숫⩈쉵㵲匣棍敕䮮払쉯堦⼻쉥縲惂懂충묹煰䤴⫃쉣淎昹㵢쉁㠫믂㷂㥊때䈪䗎䡡</w:t>
      </w:r>
      <w:r>
        <w:rPr/>
        <w:t>⢩</w:t>
      </w:r>
      <w:r>
        <w:rPr/>
        <w:t>扄㦵꺮杏燂慲숵形녱</w:t>
      </w:r>
      <w:r>
        <w:rPr/>
        <w:t>꧂</w:t>
      </w:r>
      <w:r>
        <w:rPr/>
        <w:t>㭳촱㩐挣ꅃ싂쉫땮戴咱⧂㠻瘫䬫</w:t>
      </w:r>
      <w:r>
        <w:rPr/>
        <w:t>ꔭ</w:t>
      </w:r>
      <w:r>
        <w:rPr/>
        <w:t>潲⽄쉞䜲䲩琯㚱슬쉇支彎쉁뿂墣쵹쉓輤浂灣剁쉐䦩堶</w:t>
      </w:r>
      <w:r>
        <w:rPr/>
        <w:t>꥓</w:t>
      </w:r>
      <w:r>
        <w:rPr/>
        <w:t>칒湀쉆然믂橊ꥷ뽳㇂</w:t>
      </w:r>
      <w:r>
        <w:rPr/>
        <w:t>ⴷ</w:t>
      </w:r>
      <w:r>
        <w:rPr/>
        <w:t>䇂琳ꥦ⯂뭍畞㨹廂晄묬愬匹繟걂硩깺㦵䃂枱</w:t>
      </w:r>
      <w:r>
        <w:rPr/>
        <w:t>⣎</w:t>
      </w:r>
      <w:r>
        <w:rPr/>
        <w:t>㒬䙩쉔</w:t>
      </w:r>
      <w:r>
        <w:rPr/>
        <w:t>⠰</w:t>
      </w:r>
      <w:r>
        <w:rPr/>
        <w:t>煣煥ꅔ坌쉟⩶⛃⥘偮百皩</w:t>
      </w:r>
      <w:r>
        <w:rPr/>
        <w:t>ꕦ</w:t>
      </w:r>
      <w:r>
        <w:rPr/>
        <w:t>猴䥠窩㉲䕤朮⨥滂⭋㍳幖卸㐣숯뽸爻䟍䠨タ㉦♇깫煴渷</w:t>
      </w:r>
      <w:r>
        <w:rPr/>
        <w:t>ⵊ</w:t>
      </w:r>
      <w:r>
        <w:rPr/>
        <w:t>扨窿䵌ば牱䄬쉉戯숹湾潗壂</w:t>
      </w:r>
      <w:r>
        <w:rPr/>
        <w:t>ⵕ</w:t>
      </w:r>
      <w:r>
        <w:rPr/>
        <w:t>䱡绂梿湸埂㵘樷⑯䕐ꅃ싍ㄷ彡婂㖣䥺ꅂ쉒쉟ㄣ皵</w:t>
      </w:r>
      <w:r>
        <w:rPr/>
        <w:t>ꦱ</w:t>
      </w:r>
      <w:r>
        <w:rPr/>
        <w:t>⻎㮣札硂瘲硈浾灕䝀ꥪ⯂䦏浵捶쉺睮䦮땆畅땕汪㡴摇獣㨫窵彩</w:t>
      </w:r>
      <w:r>
        <w:rPr/>
        <w:t>ⲵ</w:t>
      </w:r>
      <w:r>
        <w:rPr/>
        <w:t>潴䆘</w:t>
      </w:r>
      <w:r>
        <w:rPr/>
        <w:t>ꥉ◂ꤺ␬</w:t>
      </w:r>
      <w:r>
        <w:rPr/>
        <w:t>㔸偊䠽呀쌸杲滍䈭係쉅뗎栣㍩弻塷녏딸啊⾿䙊摵禵䍶䱤硸</w:t>
      </w:r>
      <w:r>
        <w:rPr/>
        <w:t>ⴳ</w:t>
      </w:r>
      <w:r>
        <w:rPr/>
        <w:t>䦡晔朵八顤柎⼸⽦</w:t>
      </w:r>
      <w:r>
        <w:rPr/>
        <w:t>ⱍ⨵</w:t>
      </w:r>
      <w:r>
        <w:rPr/>
        <w:t>弶</w:t>
      </w:r>
      <w:r>
        <w:rPr/>
        <w:t>ꦱ</w:t>
      </w:r>
      <w:r>
        <w:rPr/>
        <w:t>䴳恫Ⓜ灮갰瑳碡杮녬䢵䫂</w:t>
      </w:r>
      <w:r>
        <w:rPr/>
        <w:t>ⵔ</w:t>
      </w:r>
      <w:r>
        <w:rPr/>
        <w:t>䜣儤⌳桎싂䎩潚儶쉓䅉橞倻㫂㉣⥪敊㉮婁㡵</w:t>
      </w:r>
      <w:r>
        <w:rPr/>
        <w:t>⡑</w:t>
      </w:r>
      <w:r>
        <w:rPr/>
        <w:t>曍⶿乴攫砫뭬ꅏ</w:t>
      </w:r>
      <w:r>
        <w:rPr/>
        <w:t>ⰺ⠱</w:t>
      </w:r>
      <w:r>
        <w:rPr/>
        <w:t>㙘玡倱幨⾏搴䓂싃䕧绂瀦㡋슻쉐</w:t>
      </w:r>
      <w:r>
        <w:rPr/>
        <w:t>ⰶ</w:t>
      </w:r>
      <w:r>
        <w:rPr/>
        <w:t>慊㕅ィ㚻痎䩧楘朴䘳㒬</w:t>
      </w:r>
      <w:r>
        <w:rPr/>
        <w:t>꧂</w:t>
      </w:r>
      <w:r>
        <w:rPr/>
        <w:t>䱅⚣넵撏癃乀橃恔皏桍⍕䑉唳砻䁸繊곂⹌懃泂頭碱晚㝂</w:t>
      </w:r>
      <w:r>
        <w:rPr/>
        <w:t>ꤳ</w:t>
      </w:r>
      <w:r>
        <w:rPr/>
        <w:t>犏湕偍繦슏呍狃卸뭭뼰぀ꌷ㴳摪䎿</w:t>
      </w:r>
      <w:r>
        <w:rPr/>
        <w:t>ꥏ</w:t>
      </w:r>
      <w:r>
        <w:rPr/>
        <w:t>㏍䞬彊⧂ꥠ⽭伺飂䘪繚是轤䉸⸹灓唪⚿噭泂㝚戮児▣딨숪燂⭞䉌⬫氥뽩깚堶</w:t>
      </w:r>
      <w:r>
        <w:rPr/>
        <w:t>ⵢꤪ</w:t>
      </w:r>
      <w:r>
        <w:rPr/>
        <w:t>㈰〉Ⓕ㟂㡀矃晋离쉙쉱쉉⩙亩浘㙕쉌妮⍎㭭槂爵橞縮㩀뇂</w:t>
      </w:r>
      <w:r>
        <w:rPr/>
        <w:t>ꤴ</w:t>
      </w:r>
      <w:r>
        <w:rPr/>
        <w:t>䰶䂘뽓䉤</w:t>
      </w:r>
      <w:r>
        <w:rPr/>
        <w:t>ⱕ</w:t>
      </w:r>
      <w:r>
        <w:rPr/>
        <w:t>㎥ꆏ匴決쌮单婒盂쉡⹠깲</w:t>
      </w:r>
      <w:r>
        <w:rPr/>
        <w:t>ⱟ</w:t>
      </w:r>
      <w:r>
        <w:rPr/>
        <w:t>冣ㆮ㥖悱啘塟녥⎩싂攦䕺漽䅞椲ꆮ쉂</w:t>
      </w:r>
      <w:r>
        <w:rPr/>
        <w:t>⠱</w:t>
      </w:r>
      <w:r>
        <w:rPr/>
        <w:t>ꤊ</w:t>
      </w:r>
      <w:r>
        <w:rPr/>
        <w:t>奅䀺椫쉊뮩ㄪ⌹ꎻ剉扯じ딥긭瀶쎩欻┹ꄽ츲䥭㔵妣䉔弩䔤쉾敱刨ꅥ砳⺱奶滂뭑奺⤮柃꥖▣晃쉡</w:t>
      </w:r>
      <w:r>
        <w:rPr/>
        <w:t>ⱎ</w:t>
      </w:r>
      <w:r>
        <w:rPr/>
        <w:t>牦塁繷頳슡╾穑洩歑祪辬㴻爥猳痂싂䡾瘵呪係歄慈싃䕖쉐瘴숵暿晭</w:t>
      </w:r>
      <w:r>
        <w:rPr/>
        <w:t>ꤽ</w:t>
      </w:r>
      <w:r>
        <w:rPr/>
        <w:t>獵䜵땩卺⫍摔吹춵涱</w:t>
      </w:r>
      <w:r>
        <w:rPr/>
        <w:t>ⶡ</w:t>
      </w:r>
      <w:r>
        <w:rPr/>
        <w:t>䭲竂㯃瓂쉾䁋夲뼵㋂湅쉥㡰渴♟畖</w:t>
      </w:r>
      <w:r>
        <w:rPr/>
        <w:t>Ⱪ</w:t>
      </w:r>
      <w:r>
        <w:rPr/>
        <w:t>硠</w:t>
      </w:r>
      <w:r>
        <w:rPr/>
        <w:t>ꤪ</w:t>
      </w:r>
      <w:r>
        <w:rPr/>
        <w:t>䵎帽央┹痂⩤㯂쉗顀㵏灪⺱⩮怪䥢숪戻垣犣濍楲⚥숲쉟炡⥥抡佷渲癅硣녨ꍆ㭀儨ㆣ㴻堶㍀䱇뮱敳싂ꥱ㥌塔╺걊긷䅌</w:t>
      </w:r>
      <w:r>
        <w:rPr/>
        <w:t>ꕎ</w:t>
      </w:r>
      <w:r>
        <w:rPr/>
        <w:t>䈺⩥幙┹䆿쉌瑭⩄⭥偉깹䱱浵椵䈸杅挹硗</w:t>
      </w:r>
      <w:r>
        <w:rPr/>
        <w:t>ꖮ</w:t>
      </w:r>
      <w:r>
        <w:rPr/>
        <w:t>㋂垘䗂䌯猤슘</w:t>
      </w:r>
      <w:r>
        <w:rPr/>
        <w:t>ⰱ╌</w:t>
      </w:r>
      <w:r>
        <w:rPr/>
        <w:t>ꅶ䙨呠卆숨ꌦ湒ㅡꅑ礳</w:t>
      </w:r>
      <w:r>
        <w:rPr/>
        <w:t>⢩</w:t>
      </w:r>
      <w:r>
        <w:rPr/>
        <w:t>帥⹷싂쉡䙂싎㫂㚏煳쵲佊⾵橰䉀걺쉖䙶灀㥒祦飂ꥳ療㣂</w:t>
      </w:r>
      <w:r>
        <w:rPr/>
        <w:t>ⷂ</w:t>
      </w:r>
      <w:r>
        <w:rPr/>
        <w:t>쉂圽䥣甪⩲晕樨쉩涵⨭砬卙</w:t>
      </w:r>
      <w:r>
        <w:rPr/>
        <w:t>ⱁ</w:t>
      </w:r>
      <w:r>
        <w:rPr/>
        <w:t>剁䳂爪뿂㭓쉱숦顕뗂杖帽ꥧ泂Ⓜ堲㦻␨쉂ꅃ╶⚬撬㫂㇂䐶攤⑹⨣ꍘ㨶⩞썇믂䌳慃숯ꍍ䷂㢣窵摶䎱槂昴澩桒牞渹䑚숤扐䅥</w:t>
      </w:r>
      <w:r>
        <w:rPr/>
        <w:t>ⱳ</w:t>
      </w:r>
      <w:r>
        <w:rPr/>
        <w:t>ꍏ㒿嫂懂慦婺晴戶轾哂㡥싂眪㵢皱眵揂䑂䵊涩⩗奸抱⹰慲坏䏃촯䕂偱垏㯂怭稷潶恗奀噇㐵⮩久ꎿ番浖啫쉂⩨奷㪩녀晃窻浖瀷䅂㜩슱䵾柍穰뼴偬녡䨫㡌쉔坥幃樴猺╈佅</w:t>
      </w:r>
      <w:r>
        <w:rPr/>
        <w:t>ⱡ</w:t>
      </w:r>
      <w:r>
        <w:rPr/>
        <w:t>炵慪䔤淂갶䑴뭾撱墻㉶剭걋䫂☸㡳栥ㄭ㝢㎏牘♙㩘兟獾⍫깲撣佀⭞憡⴯㙩瑮⧂䩫盂瑬到昦䥎楐儲碡ꍀ畨楣츣䠯硥拎塱쉺硅╫汚歎兘</w:t>
      </w:r>
      <w:r>
        <w:rPr/>
        <w:t>Ⳃ</w:t>
      </w:r>
      <w:r>
        <w:rPr/>
        <w:t>㐳췂⹆㥴瀲뗃칋儵繣䙏㑴睍彖剨皮숳㉵뗃깥根ꇂ䓂氳쉘甽噚슥吨㵮单汊凎┣䧂슘╨</w:t>
      </w:r>
      <w:r>
        <w:rPr/>
        <w:t>ꥀ</w:t>
      </w:r>
      <w:r>
        <w:rPr/>
        <w:t>栦뭤</w:t>
      </w:r>
      <w:r>
        <w:rPr/>
        <w:t>ꦩ</w:t>
      </w:r>
      <w:r>
        <w:rPr/>
        <w:t>幪ꥩ椳쌹沩╮칣犘灉弹숬扲䜷䩚欸乩</w:t>
      </w:r>
      <w:r>
        <w:rPr/>
        <w:t>ⷂ</w:t>
      </w:r>
      <w:r>
        <w:rPr/>
        <w:t>永攦䭳걒␬奆㉓뇂㡭轓恂䵶때숬暵灘</w:t>
      </w:r>
      <w:r>
        <w:rPr/>
        <w:t>ꥒ</w:t>
      </w:r>
      <w:r>
        <w:rPr/>
        <w:t>先嘪獢㵄汘兏恅奖癁습慓敾璣쉵䶩摲쏂汴迂⭴呑畨꥔湳毂슣</w:t>
      </w:r>
      <w:r>
        <w:rPr/>
        <w:t>ꤊ</w:t>
      </w:r>
      <w:r>
        <w:rPr/>
        <w:t>迂愽ㅄ究潫辩⭚剳ꎡ⫂伬㕲顊걲㜨剬⥅礦頳㘹쉁╁媩爣硪㍞慁䲮㭳</w:t>
      </w:r>
      <w:r>
        <w:rPr/>
        <w:t>ꤻ</w:t>
      </w:r>
      <w:r>
        <w:rPr/>
        <w:t>楟䑋畏</w:t>
      </w:r>
      <w:r>
        <w:rPr/>
        <w:t>ꖿ⩈</w:t>
      </w:r>
      <w:r>
        <w:rPr/>
        <w:t>楊춮</w:t>
      </w:r>
      <w:r>
        <w:rPr/>
        <w:t>ⵟ</w:t>
      </w:r>
      <w:r>
        <w:rPr/>
        <w:t>牗壂⼤偷㉘㉚䁟ꥦ堨</w:t>
      </w:r>
      <w:r>
        <w:rPr/>
        <w:t>ⵧ</w:t>
      </w:r>
      <w:r>
        <w:rPr/>
        <w:t>䩗爩⪩쉹琵䭫梏슡䌶썌橅⎥㥸噹</w:t>
      </w:r>
      <w:r>
        <w:rPr/>
        <w:t>⢵</w:t>
      </w:r>
      <w:r>
        <w:rPr/>
        <w:t>땭</w:t>
      </w:r>
      <w:r>
        <w:rPr/>
        <w:t>ⵃ</w:t>
      </w:r>
      <w:r>
        <w:rPr/>
        <w:t>싂窣杺禣걢䱞䕃䑫䀬뭕嚏睂厩博圲슿轔卭愹侵</w:t>
      </w:r>
      <w:r>
        <w:rPr/>
        <w:t>Ⱡ</w:t>
      </w:r>
      <w:r>
        <w:rPr/>
        <w:t>ꏂ玡슥獞稱꥖㍖珂煫愪渻穄쉮剒</w:t>
      </w:r>
      <w:r>
        <w:rPr/>
        <w:t>꧂</w:t>
      </w:r>
      <w:r>
        <w:rPr/>
        <w:t>딴</w:t>
      </w:r>
      <w:r>
        <w:rPr/>
        <w:t>ꕶ</w:t>
      </w:r>
      <w:r>
        <w:rPr/>
        <w:t>姂竎婍⩰㭅䝰䆬塚⽴彴뭈卭♆復傱找⩒敚喏杀䱌⫂땸䶣㟃杞싂瑭搨떱⵱ꆘ⭠</w:t>
      </w:r>
      <w:r>
        <w:rPr/>
        <w:t>⡔</w:t>
      </w:r>
      <w:r>
        <w:rPr/>
        <w:t>乹䛂숮㴥为䉸䅃徘檏⍍仂넨浐瞱淂摶桹矂㥆䵊</w:t>
      </w:r>
      <w:r>
        <w:rPr/>
        <w:t>ꔯ</w:t>
      </w:r>
      <w:r>
        <w:rPr/>
        <w:t>䕉⭶㙎ꅡ儫頤숭桭⫍活枏匮癀沘皘䳂㋍칓稩⥄</w:t>
      </w:r>
      <w:r>
        <w:rPr/>
        <w:t>ⰱ</w:t>
      </w:r>
      <w:r>
        <w:rPr/>
        <w:t>㭋槂歞쉤縴湩䭥䅁</w:t>
      </w:r>
      <w:r>
        <w:rPr/>
        <w:t>⠳</w:t>
      </w:r>
      <w:r>
        <w:rPr/>
        <w:t>䄶</w:t>
      </w:r>
      <w:r>
        <w:rPr/>
        <w:t>ⵠ</w:t>
      </w:r>
      <w:r>
        <w:rPr/>
        <w:t>唰橶⍱䰰撣⒏摫㔳礳偯䧂灤棂㥤땙뭂廂⴨㤭奲䲻슱䁖恠㴳⎩⎘쉙煃汥쉦璬決⌳⽠玥佂畵彩䝸ꎮ䉈䑵ꄥ㑘牘坃䏂䒩壂橍暥歵녞슥婃㵔㕥歎땺㥸䛎갯㙍囂嘷䩱⽍⹀盂〸䰴橙⺥呅⭁儮뽥洫딽䷎夭秂뭌䄷⾣獆淃䧂ꥤ態呸ご撻쉤숭⛂涘쉡䅉㑏╵淂䝪⬦싂窱䆘惂旂䥬䀵뇂摸쉶㵩瀪ㅇ㮩願参转㘫噘䱰椲硂帯砷숻</w:t>
      </w:r>
      <w:r>
        <w:rPr/>
        <w:t>ꥄ</w:t>
      </w:r>
      <w:r>
        <w:rPr/>
        <w:t>㷂뼱⩅湀꥗</w:t>
      </w:r>
      <w:r>
        <w:rPr/>
        <w:t>⡥⠱⹬</w:t>
      </w:r>
      <w:r>
        <w:rPr/>
        <w:t>䇂㴰繕쉆⩃㕭⩮뿂瞥</w:t>
      </w:r>
      <w:r>
        <w:rPr/>
        <w:t>ꦣ⌷</w:t>
      </w:r>
      <w:r>
        <w:rPr/>
        <w:t>煈춱娺汀</w:t>
      </w:r>
      <w:r>
        <w:rPr/>
        <w:t>ꦘ⑖</w:t>
      </w:r>
      <w:r>
        <w:rPr/>
        <w:t>ⱚ♗</w:t>
      </w:r>
      <w:r>
        <w:rPr/>
        <w:t>懂硴㚏槂䁦쉍䀥䐺彩녒奪⨭瞣敕睥怸땑⩅넨硉쉖欰剤䡺쵓⽷</w:t>
      </w:r>
      <w:r>
        <w:rPr/>
        <w:t>⡋</w:t>
      </w:r>
      <w:r>
        <w:rPr/>
        <w:t>揎⽮싃걷䖘㬫䂱䧂䑈佈숰쉢呤睱㌱獐䏂⍱㤩堨쉯浥ㆱ䕉</w:t>
      </w:r>
      <w:r>
        <w:rPr/>
        <w:t>ꥄ</w:t>
      </w:r>
      <w:r>
        <w:rPr/>
        <w:t>据ㄥ㕩颏晁捁䤬亵晨⥓쉮㬨ꥺ繇꥔磂潫䥤䮥䥍潠祤祡</w:t>
      </w:r>
      <w:r>
        <w:rPr/>
        <w:t>ꥄ</w:t>
      </w:r>
      <w:r>
        <w:rPr/>
        <w:t>凂猱䭌딫睌쉎▵ꅺ㥬⑖⮵뽹攬㑚囍亩湕梿⽂父眻灰쉆䕙戦氻扅뽟恹⭃</w:t>
      </w:r>
      <w:r>
        <w:rPr/>
        <w:t>ⱏ</w:t>
      </w:r>
      <w:r>
        <w:rPr/>
        <w:t>ㅪ◂伷桹㗂싂</w:t>
      </w:r>
      <w:r>
        <w:rPr/>
        <w:t>ꥇ</w:t>
      </w:r>
      <w:r>
        <w:rPr/>
        <w:t>곎歃떩쉦竂⩃僂佋嗂〩쉈</w:t>
      </w:r>
      <w:r>
        <w:rPr/>
        <w:t>ꥅ</w:t>
      </w:r>
      <w:r>
        <w:rPr/>
        <w:t>晦⧂뿂䥰⹮䑇ㅢ쉢믍捀뭯쉘⦘♶㡲믂뿂㤤復䥥㵡䩯⭅兢䩴⥸此煌䡎㛂倹䔹▮䟂⚩꺬</w:t>
      </w:r>
      <w:r>
        <w:rPr/>
        <w:t>ꥃ</w:t>
      </w:r>
      <w:r>
        <w:rPr/>
        <w:t>《弪䱚⌻䜯녶Ⓨ䩺ꏂꌪ쌨䍧剆㍸</w:t>
      </w:r>
      <w:r>
        <w:rPr/>
        <w:t>⡮</w:t>
      </w:r>
      <w:r>
        <w:rPr/>
        <w:t>剴浃䀶浨䍍奫쎮숦眣䱒⵨歹樯㬪挮汗珍</w:t>
      </w:r>
      <w:r>
        <w:rPr/>
        <w:t>ꖱ</w:t>
      </w:r>
      <w:r>
        <w:rPr/>
        <w:t>卖䍑䑷獗쉄㵵墡䁶㧂䛂뽐ꄱ㡫瓂㭘⑃숳⻂⒬숰䞮⺏쌬ꥧ䮏</w:t>
      </w:r>
      <w:r>
        <w:rPr/>
        <w:t>ⷂ</w:t>
      </w:r>
      <w:r>
        <w:rPr/>
        <w:t>쉱倩倹扞</w:t>
      </w:r>
      <w:r>
        <w:rPr/>
        <w:t>ꕄ</w:t>
      </w:r>
      <w:r>
        <w:rPr/>
        <w:t>牴剳ꥹ䲘䢬慞甽⹬䕡䤦決䮻䊻炩</w:t>
      </w:r>
      <w:r>
        <w:rPr/>
        <w:t>ⱊⱱ</w:t>
      </w:r>
      <w:r>
        <w:rPr/>
        <w:t>眳憡扅촽⬩ぉ㯍拂ꅒ쉳쉉晏㏂飂秃춏礹㐣瑏䩔䭪塍쉎哂爵슮敐扫ꥰ㨲䬫䟍䱉㙅㕕</w:t>
      </w:r>
      <w:r>
        <w:rPr/>
        <w:t>ⴶ</w:t>
      </w:r>
      <w:r>
        <w:rPr/>
        <w:t>奠쉈愷急쉏儰䅬䍰</w:t>
      </w:r>
      <w:r>
        <w:rPr/>
        <w:t>ⷂ</w:t>
      </w:r>
      <w:r>
        <w:rPr/>
        <w:t>磂㤽坥乩䛂䁂橒쉓剃㏂쉭쉁㯂녯⨥参朩⩧䝬</w:t>
      </w:r>
      <w:r>
        <w:rPr/>
        <w:t>⡈</w:t>
      </w:r>
      <w:r>
        <w:rPr/>
        <w:t>捴庵䥶㐹쉁⯃怪⭅楃㕂匱䏂奆╺㕂쵎塞䝮쉗㪥檬呹썾佂㥪帪兄숥抬眥</w:t>
      </w:r>
      <w:r>
        <w:rPr/>
        <w:t>ꦥ⭺</w:t>
      </w:r>
      <w:r>
        <w:rPr/>
        <w:t>䍭ㅹ塟㕳䰪▩⪻⥰媬䍐⨪杏숫瑎捈睩㭓伷梻㡌瀯洲噙楣总禥쉔䩆䁩칩䁵兕硂䍆뮡夶䙟</w:t>
      </w:r>
      <w:r>
        <w:rPr/>
        <w:t>ⲿ</w:t>
      </w:r>
      <w:r>
        <w:rPr/>
        <w:t>녙갣쉂⩢㩊牀厏㭖㐤ꅒ权쉤弬⨵슏꺏╠䶮녢呏棍</w:t>
      </w:r>
      <w:r>
        <w:rPr/>
        <w:t>ꕬ</w:t>
      </w:r>
      <w:r>
        <w:rPr/>
        <w:t>橔컂</w:t>
      </w:r>
      <w:r>
        <w:rPr/>
        <w:t>ⵤ␳</w:t>
      </w:r>
      <w:r>
        <w:rPr/>
        <w:t>穹䍎㭷吩䉤⽂男甩뽖㔫뭶싍楣懎⪮촻싍瘣䐨㟃䐵Ⓜ⮩싂潌晷깠⥒숲쉕㧂䅌㙆슘</w:t>
      </w:r>
      <w:r>
        <w:rPr/>
        <w:t>Ⱓ⍶</w:t>
      </w:r>
      <w:r>
        <w:rPr/>
        <w:t>䠴义娩숦磎㍴癹ご憥㝵䭠㉵⍫쉂䯂◂硂䕐獩␨氯숺뭈뽰嚿䍱京漫</w:t>
      </w:r>
      <w:r>
        <w:rPr/>
        <w:t>Ⳃ</w:t>
      </w:r>
      <w:r>
        <w:rPr/>
        <w:t>숱</w:t>
      </w:r>
      <w:r>
        <w:rPr/>
        <w:t>ꔺ</w:t>
      </w:r>
      <w:r>
        <w:rPr/>
        <w:t>慶䴳迂䁸쉧⧂浞奦</w:t>
      </w:r>
      <w:r>
        <w:rPr/>
        <w:t>ⴱ</w:t>
      </w:r>
      <w:r>
        <w:rPr/>
        <w:t>懂쉒䩞ꇂ꥗㊡긱垥洯싂濂䵰쉬㌹圣弬㕵怺␣縰獬숷⬩纏㉹⹥圩㡭춏淎⍵ㄸ⭕쉔싂䕈㉦䡌煓칙摧揂嘰睾⩸숽</w:t>
      </w:r>
      <w:r>
        <w:rPr/>
        <w:t>⠪</w:t>
      </w:r>
      <w:r>
        <w:rPr/>
        <w:t>츶㕰</w:t>
      </w:r>
      <w:r>
        <w:rPr/>
        <w:t>ꗂ</w:t>
      </w:r>
      <w:r>
        <w:rPr/>
        <w:t>瞱槂㠵䵮</w:t>
      </w:r>
      <w:r>
        <w:rPr/>
        <w:t>꤬</w:t>
      </w:r>
      <w:r>
        <w:rPr/>
        <w:t>洲䚮썓썢婭猷桡珂丣⫂┹쉢坾⌷넮쉾䕏灊뽬剔䈱䵏傏㕗瑀䥌偄㑑땮⽸⩾㴥䙑녕뭣恋㘸㩵檵皏乱⍘뼵쉋ꆻ央呱ꏂ쉨圸⩠湥流畘敷</w:t>
      </w:r>
      <w:r>
        <w:rPr/>
        <w:t>Ⳃ</w:t>
      </w:r>
      <w:r>
        <w:rPr/>
        <w:t>䄪灏⑦䟂䄤䐫䡗췂⺥</w:t>
      </w:r>
      <w:r>
        <w:rPr/>
        <w:t>ꦮ</w:t>
      </w:r>
      <w:r>
        <w:rPr/>
        <w:t>珂䭚䑮彭㑘</w:t>
      </w:r>
      <w:r>
        <w:rPr/>
        <w:t>ⱥ</w:t>
      </w:r>
      <w:r>
        <w:rPr/>
        <w:t>㑔⸺摧걧䲘</w:t>
      </w:r>
      <w:r>
        <w:rPr/>
        <w:t>ꕖ</w:t>
      </w:r>
      <w:r>
        <w:rPr/>
        <w:t>뽞칷㝈繪⹹䖱떏⑨噥穗쵕</w:t>
      </w:r>
      <w:r>
        <w:rPr/>
        <w:t>ꔸ</w:t>
      </w:r>
      <w:r>
        <w:rPr/>
        <w:t>甪〺갹㑫䡬㴲㯂轨䑺抩ꅩ久㑫煱婃㥀玏恶儻╔㉏뗂걱싎ꏂ䥢务╒</w:t>
      </w:r>
      <w:r>
        <w:rPr/>
        <w:t>ꤤ</w:t>
      </w:r>
      <w:r>
        <w:rPr/>
        <w:t>쉄娭⩰淎席潇噱嫂</w:t>
      </w:r>
      <w:r>
        <w:rPr/>
        <w:t>꧂</w:t>
      </w:r>
      <w:r>
        <w:rPr/>
        <w:t>ꍸ⬪垏曂ꎘ뇃⹨䁩ㅫꄮ㝣乩촊㝲䁄嫂</w:t>
      </w:r>
      <w:r>
        <w:rPr/>
        <w:t>ⵥ</w:t>
      </w:r>
      <w:r>
        <w:rPr/>
        <w:t>츫儺煇汍㥓捍朹ꅸ㩭䅒㗍䅬㓂楧㈯潂쉲汕ꇂꎡ兙䂡ネ숻⩩喿畹摷埂츶咬쉅睴伯塺幍奅湂欩畮淂췂擂㝅祭煯呯㵗⭲</w:t>
      </w:r>
      <w:r>
        <w:rPr/>
        <w:t>ꦵ</w:t>
      </w:r>
      <w:r>
        <w:rPr/>
        <w:t>ꅐ</w:t>
      </w:r>
      <w:r>
        <w:rPr/>
        <w:t>ꦿ</w:t>
      </w:r>
      <w:r>
        <w:rPr/>
        <w:t>ꥫ걮ꥺ뽓沱㑖䐹㋎쉧ㅑ橹䜫渻愰쉈쉏䁦䤲纱栫ꌺ䵖彤⹰卅ꅢ䑸竂ꅈ味쎮⼱㐰┳严㈸戴긭犱슿⥒쉦䩢⽲☵깺噒䥠啲⩏긽</w:t>
      </w:r>
      <w:r>
        <w:rPr/>
        <w:t>ꕫ</w:t>
      </w:r>
      <w:r>
        <w:rPr/>
        <w:t>쌫쉱辱瓍떏癘䑂⪩刪䝪싃쉑晅㐲㏂碘䉶削ꥳ㝡䉘樥㤽愯轎䆬</w:t>
      </w:r>
      <w:r>
        <w:rPr/>
        <w:t>ꕌ</w:t>
      </w:r>
      <w:r>
        <w:rPr/>
        <w:t>牫䅄柍繫䅠숤堸떱⥾顔㞣潇呴쉸충딣㓎烂㍁칭⺩摈숫䕹矂杷恂顢䳂祫瀩깑轖넻橋⼺剮憩䰺쉗暱砷싂䍭</w:t>
      </w:r>
      <w:r>
        <w:rPr/>
        <w:t>ꦩꦡ</w:t>
      </w:r>
      <w:r>
        <w:rPr/>
        <w:t>䝣꧎⭲</w:t>
      </w:r>
      <w:r>
        <w:rPr/>
        <w:t>ꥐ</w:t>
      </w:r>
      <w:r>
        <w:rPr/>
        <w:t>瘳싂㝣㙋⫂乤濂⭭煷扨⤻⯂쉵숸丶剺</w:t>
      </w:r>
      <w:r>
        <w:rPr/>
        <w:t>ꦩ</w:t>
      </w:r>
      <w:r>
        <w:rPr/>
        <w:t>쉗剫㝒㞵슮ㄸ弴⍣숴䌣</w:t>
      </w:r>
      <w:r>
        <w:rPr/>
        <w:t>ⴽ</w:t>
      </w:r>
      <w:r>
        <w:rPr/>
        <w:t>獰ꅉ爪ㅂ硵㝬⫂摤춱噣䘸奴稹煺ꥶ磂禣뼥夥䋍</w:t>
      </w:r>
      <w:r>
        <w:rPr/>
        <w:t>꤭⫂</w:t>
      </w:r>
      <w:r>
        <w:rPr/>
        <w:t>辱촰쉙眨쉭禩⹗さ䡗儵䭷畘临</w:t>
      </w:r>
      <w:r>
        <w:rPr/>
        <w:t>ⵃ</w:t>
      </w:r>
      <w:r>
        <w:rPr/>
        <w:t>稫汍䀲煙뭤뽍⨮睶숬䞘嘭弱㶩凂愵</w:t>
      </w:r>
      <w:r>
        <w:rPr/>
        <w:t>ꥋ</w:t>
      </w:r>
      <w:r>
        <w:rPr/>
        <w:t>䑔䥹㍅熏戻䡅畡捇㜯⩅슩쉺䵋䄷㋃㝧〵湗넯</w:t>
      </w:r>
      <w:r>
        <w:rPr/>
        <w:t>ꤪ</w:t>
      </w:r>
      <w:r>
        <w:rPr/>
        <w:t>吩竍쌲估㡷㭸쉳䁦斡迂칖⺻㕱ꄻ㝷橍쉋塇煈숱倥ꍤ伻ば쵴⑒쉺쉸碻攪䉠䙅庿쌥</w:t>
      </w:r>
      <w:r>
        <w:rPr/>
        <w:t>ꕆ</w:t>
      </w:r>
      <w:r>
        <w:rPr/>
        <w:t>놿瑣㕸䕰䅔⑨祟</w:t>
      </w:r>
      <w:r>
        <w:rPr/>
        <w:t>⡇〈</w:t>
      </w:r>
      <w:r>
        <w:rPr/>
        <w:t>硍䭗쉲敭摸助渶䡹擃歇瑟煇䯂싍癎㭁㍅쉙㵕ㆻ䥹獳쉣南ꄭ擂窩幈涣䕲眹</w:t>
      </w:r>
      <w:r>
        <w:rPr/>
        <w:t>⡊</w:t>
      </w:r>
      <w:r>
        <w:rPr/>
        <w:t>쎮牖癖㙧췂⪘⼥쉪娵敳䡓䱪産䐤猣㍨㗂朷䭰㝕弥硺촪䤭㨶樽繮⌻䝈橂栵칠녖檩쉙摇啘勂⑭㤨参戨뼣㭭呃攵畘걕</w:t>
      </w:r>
      <w:r>
        <w:rPr/>
        <w:t>ⴤ</w:t>
      </w:r>
      <w:r>
        <w:rPr/>
        <w:t>垿绂묫쉒칬硌㑐뭱启㜩ꇍㆱ⴪겣칶佰쉏タ匵䱱煩慍㥠䌱奲毂갺칳㉁걔涩칀奘䅡嗂䂮</w:t>
      </w:r>
      <w:r>
        <w:rPr/>
        <w:t>Ⱨ</w:t>
      </w:r>
      <w:r>
        <w:rPr/>
        <w:t>䄮슣㙘쉑⌮剉ꎥ숣昸澵坒甫숽땣獧␪쉧䑔㐪㑕䒿氩㐲䌷쵩埂刱湟汚六湺䷂慟쉴湮쉣쌭禥と槂숴⚩呐偧摕囎湺⧃㠪䂻㜸╀</w:t>
      </w:r>
      <w:r>
        <w:rPr/>
        <w:t>ⰲ</w:t>
      </w:r>
      <w:r>
        <w:rPr/>
        <w:t>縭痎㑺医旂쉌砺祡搷扤档숊䝱ꍏ쉈㥃습⩘橨⥧恈쉟昹⭪䞬䵤浟컂쉫䍍媩䈨捤㨸쉤깞䝵慙쉲畕剹琣琽嗂咥㠨</w:t>
      </w:r>
      <w:r>
        <w:rPr/>
        <w:t>ꔻ</w:t>
      </w:r>
      <w:r>
        <w:rPr/>
        <w:t>㴻嫂숣⮿뼱瘨걡轹䉢⹅呈⭇皩</w:t>
      </w:r>
      <w:r>
        <w:rPr/>
        <w:t>ⵂ</w:t>
      </w:r>
      <w:r>
        <w:rPr/>
        <w:t>婨칵칫㭖猴⨳⽖䜸쉯恲싂䨷촷땨䶵愮╨姂䍹灺㚱祾ꥰ䉫㕋㨲彞싃晗䝳奪䮡飂䍳復䴩␹㑐擂柃癪䉍湮</w:t>
      </w:r>
      <w:r>
        <w:rPr/>
        <w:t>ꦏ</w:t>
      </w:r>
      <w:r>
        <w:rPr/>
        <w:t>쉲㗂漹䯂㙞氷瘵偂个㜭眰歱樵䴮ꥮ愩頤恮樤㝢繴슥惂쉎䩊你题</w:t>
      </w:r>
      <w:r>
        <w:rPr/>
        <w:t>ⵔ</w:t>
      </w:r>
      <w:r>
        <w:rPr/>
        <w:t>丶⩭</w:t>
      </w:r>
      <w:r>
        <w:rPr/>
        <w:t>ⵯ</w:t>
      </w:r>
      <w:r>
        <w:rPr/>
        <w:t>쉴뇂껂⪏㛂䂡兖塣</w:t>
      </w:r>
      <w:r>
        <w:rPr/>
        <w:t>ⵐ♦</w:t>
      </w:r>
      <w:r>
        <w:rPr/>
        <w:t>杈津쉋祵砽䰸쉟乖煮칵싂暏뽭伶䙥숽橬쉅埍ꏎ겿싃桵哎樯椺</w:t>
      </w:r>
      <w:r>
        <w:rPr/>
        <w:t>ⱂ⸵</w:t>
      </w:r>
      <w:r>
        <w:rPr/>
        <w:t>ꍶㅍꌲ㩚牭ꄤ抩뼰ㅗ毂辥慑뭚琣</w:t>
      </w:r>
      <w:r>
        <w:rPr/>
        <w:t>⡂</w:t>
      </w:r>
      <w:r>
        <w:rPr/>
        <w:t>쉤漦컂㓂炩⑧䯍⛂㙴䄣神䌱긣潨噲㓂䫂摊煗썤숴妻믂浳㓎슩浬䙏晎伥竃㵺䕲獘参珂쉘㶵獙쉮㝫䇂奮機扎槂灷ꅆ⍐晐㔹琲瀦깖惂潑</w:t>
      </w:r>
      <w:r>
        <w:rPr/>
        <w:t>ⴣ</w:t>
      </w:r>
      <w:r>
        <w:rPr/>
        <w:t>剓ꅞ㏎⭤汌⯍㍈畡쉈䤰剉捀堩瀸塾嗃䡈뿂䞱偐뽗嘳쉎額滂</w:t>
      </w:r>
      <w:r>
        <w:rPr/>
        <w:t>ꤰ</w:t>
      </w:r>
      <w:r>
        <w:rPr/>
        <w:t>顃䬻㡄㕚</w:t>
      </w:r>
      <w:r>
        <w:rPr/>
        <w:t>Ⲯ</w:t>
      </w:r>
      <w:r>
        <w:rPr/>
        <w:t>쉳⚡깊睧㶥숲쉩</w:t>
      </w:r>
      <w:r>
        <w:rPr/>
        <w:t>ꤳⵠ</w:t>
      </w:r>
      <w:r>
        <w:rPr/>
        <w:t>㙊帲玥厬䢱捎㔨⧂湅剏쉬愥⼦䤮쉙칯㑤쉺转㫂忂濂숲䨰</w:t>
      </w:r>
      <w:r>
        <w:rPr/>
        <w:t>⠺</w:t>
      </w:r>
      <w:r>
        <w:rPr/>
        <w:t>쉄盂슣睫㏂⹀䎣妻⥰彉拃䣃䖩飍ꅪ</w:t>
      </w:r>
      <w:r>
        <w:rPr/>
        <w:t>Ⱚ</w:t>
      </w:r>
      <w:r>
        <w:rPr/>
        <w:t>癦〨뽸촻侬䬴깇⪵凂桥喏晰毂乃</w:t>
      </w:r>
      <w:r>
        <w:rPr/>
        <w:t>꥟</w:t>
      </w:r>
      <w:r>
        <w:rPr/>
        <w:t>㉆ꍒ牀穧䙑⮣匶楃㑐橘䵹⸺⩓⑳䙬겏촭㧂꤮改</w:t>
      </w:r>
      <w:r>
        <w:rPr/>
        <w:t>ꕗ</w:t>
      </w:r>
      <w:r>
        <w:rPr/>
        <w:t>쉈噊⨽슘䕶䑄䳂䕂䅭栣딺囂싂</w:t>
      </w:r>
      <w:r>
        <w:rPr/>
        <w:t>ꥀ</w:t>
      </w:r>
      <w:r>
        <w:rPr/>
        <w:t>楢㍁灠敌칭幕</w:t>
      </w:r>
      <w:r>
        <w:rPr/>
        <w:t>ⵋ</w:t>
      </w:r>
      <w:r>
        <w:rPr/>
        <w:t>渳쉯縰㣂䕍䒩뗂楌毂嗂溿て쉺䪡뼯쉊뼴灤갲⺵䗂燂츣ꥭ䇂棎츮吪슿敍싂숲歍ネ㥚仂眬쉚爦参쉃旂⍃嘪卫갽澻㕎洮숰噗呙䡄ꍂ⦏㐤뇂摰檣⹦睵껍瞵汎⑞뾱</w:t>
      </w:r>
      <w:r>
        <w:rPr/>
        <w:t>ꕬ</w:t>
      </w:r>
      <w:r>
        <w:rPr/>
        <w:t>견畉㭮幠䶩戸䧂奡⍓春⑖㭰⿍佱婸眤깴杋ꅱ爱彠势䜹⮿춥敚㣍䉟껂䁾䍨㚣㶱輱坡䍐쉹幣숺僂垩囂猲氪</w:t>
      </w:r>
      <w:r>
        <w:rPr/>
        <w:t>Ɑ</w:t>
      </w:r>
      <w:r>
        <w:rPr/>
        <w:t>辡朦</w:t>
      </w:r>
      <w:r>
        <w:rPr/>
        <w:t>⠮ⱑ</w:t>
      </w:r>
      <w:r>
        <w:rPr/>
        <w:t>㈪浏㙋縵䧂겥㣂嘸쉗涡㑷嘬넣쉞쉭偤央⩺浃숺摨顬䐽稊컍쉘㩒汁煏싂뿃殩갴幺⤤⦮⍏呎䝾Ⓜ媮⑹墩</w:t>
      </w:r>
      <w:r>
        <w:rPr/>
        <w:t>Ⱛ</w:t>
      </w:r>
      <w:r>
        <w:rPr/>
        <w:t>塵晸佩炮摁슱╳睬㡥㕏噔䴦껂⌶숨⑈⴦숣</w:t>
      </w:r>
      <w:r>
        <w:rPr/>
        <w:t>ⲿ</w:t>
      </w:r>
      <w:r>
        <w:rPr/>
        <w:t>〫喘⍆䇂㈫</w:t>
      </w:r>
      <w:r>
        <w:rPr/>
        <w:t>ⰲ</w:t>
      </w:r>
      <w:r>
        <w:rPr/>
        <w:t>㙌穬慟뇂輽걞窘欲サ桫䃎熱流亥杴싂썦欹숦䈹쉢싂攸幁坸⼹숪쉙㵗沏乂䭌扅곂乶泃秂걈⍵硯ꄷ⫍ꇂꄭ쉯쉕쉒佘瓎丯爦摲껂滂繃숪偮橐ㆥ☷为福ꍳ偹瑚쉩㭭眥걖⍳칋卥炬檘嚏㵚䥟係⑟썥瞻⸬䁎僂捡佣ꎱ忂䰨㔽䉱傩㵫䑇䵟쉬畡ꥴ㪿⑓칅奉</w:t>
      </w:r>
      <w:r>
        <w:rPr/>
        <w:t>ꦿ⩓</w:t>
      </w:r>
      <w:r>
        <w:rPr/>
        <w:t>㩗⍭繖쉆佅䨵㥑稻</w:t>
      </w:r>
      <w:r>
        <w:rPr/>
        <w:t>ⴽ</w:t>
      </w:r>
      <w:r>
        <w:rPr/>
        <w:t>灰쉉慮숱䉓嘰䄥␺䵤㫂쉆㕙┫畷剣ꇂ␫晸䙕穕숬䅓싂䙚⩋桙㧃嫂⫂쉕琸</w:t>
      </w:r>
      <w:r>
        <w:rPr/>
        <w:t>꤭</w:t>
      </w:r>
      <w:r>
        <w:rPr/>
        <w:t>촻䤭猻䷂슬タ䱞畂</w:t>
      </w:r>
      <w:r>
        <w:rPr/>
        <w:t>꧂</w:t>
      </w:r>
      <w:r>
        <w:rPr/>
        <w:t>Ⱬ</w:t>
      </w:r>
      <w:r>
        <w:rPr/>
        <w:t>숦〽䌥땖ㅕ㠫숷匷㖩癉㌦㈣飂쎻싃椫컂爳⹲㝘係⺩⩤䁏呵싃䙾쉵皡塆⽩灒㋂㥯稻疿栯녦㡓⧂⨣楗〥㩡䁪</w:t>
      </w:r>
      <w:r>
        <w:rPr/>
        <w:t>꤯</w:t>
      </w:r>
      <w:r>
        <w:rPr/>
        <w:t>ⱦ</w:t>
      </w:r>
      <w:r>
        <w:rPr/>
        <w:t>牊浘䡭㡾並쉱쉯䟍癆灡⹗䍳숪䘺캩㏃쎡浤昤쉩뗂慊쵄婕乣</w:t>
      </w:r>
      <w:r>
        <w:rPr/>
        <w:t>⠪</w:t>
      </w:r>
      <w:r>
        <w:rPr/>
        <w:t>橙窣슩汴椪潮怣䙈㛂攫攣겏놬쵉浠瑊땺ㆻ쵦痂딥癞〰狍⒱䁫搫㟍牒挻睈繕⥳顙杶䟂㠶㑌䃂瞏싂쉢⩵㦱쉨㕄廍슏⭰⍭竂쎘欸䕀ガ杠㝳䝃渽眮㡹〺슡剌䉪⾏숴廂淂婠㝗啪⩑☪숤搽厬㋂䅲株楱㝔爤ㅠ乷⽨숽㗎䉍㨨浓㙙㓂㡰⵮䩓轎啬临⹷숰뭌湑㠫츷瀯ꍥꥷ睟⬫䃂⽉婙焸憩焦扤⩌䤴㥏撡䄨⑴桋㢱扣劏捴</w:t>
      </w:r>
      <w:r>
        <w:rPr/>
        <w:t>ⱹ</w:t>
      </w:r>
      <w:r>
        <w:rPr/>
        <w:t>캮⩈䢱䛂潭圮悡㑗⌺쉙泃㐭뽋俍䤮涩䝃숭瑀攷兦洽쉸楓䃂璏灚⥥兄㜣䟂⩸輪ꄣ婘秂䡳坾䌮㣃믂쉎뾮䗂㝔칬⑄䗂歭潋䶩⹊㌪櫂㡦䝶숮싂쵙⨰㥠晈灾眵촸䕺䀭</w:t>
      </w:r>
      <w:r>
        <w:rPr/>
        <w:t>⢵</w:t>
      </w:r>
      <w:r>
        <w:rPr/>
        <w:t>㢥睈畗㓂戣쉩池䄨潮␫牆뿍䜬眹⑎⑂ぱ컂堵쵅庮氩噁쉲楤娣㦏橨⮵꺘⑮숨뽬穈䚣娭</w:t>
      </w:r>
      <w:r>
        <w:rPr/>
        <w:t>ꖩ</w:t>
      </w:r>
      <w:r>
        <w:rPr/>
        <w:t>曂</w:t>
      </w:r>
      <w:r>
        <w:rPr/>
        <w:t>꧂</w:t>
      </w:r>
      <w:r>
        <w:rPr/>
        <w:t>炘츸礊쉓盂㣍䩘渹㑷丶싂䐳甶爪␮䅀쉗쉌畐칤▘㨱䦻琪庱숵걏</w:t>
      </w:r>
      <w:r>
        <w:rPr/>
        <w:t>ꖏ</w:t>
      </w:r>
      <w:r>
        <w:rPr/>
        <w:t>츪췂슘㑂䭸㵳⛂썵녘㵢数畵쉡截頣쉓썡亩믍ㅧ◂廂卙捵浩䬯卒</w:t>
      </w:r>
      <w:r>
        <w:rPr/>
        <w:t>ꕣ</w:t>
      </w:r>
      <w:r>
        <w:rPr/>
        <w:t>ⴭ⹞</w:t>
      </w:r>
      <w:r>
        <w:rPr/>
        <w:t>摌㮩丬椬㑰㛃䉷湂ꥦ在䕅㢩朩ꌪ뼩㩮䵎権</w:t>
      </w:r>
      <w:r>
        <w:rPr/>
        <w:t>ⵤ</w:t>
      </w:r>
      <w:r>
        <w:rPr/>
        <w:t>땖仂㑓攺쵔컂礰杤⩔湩䕷ꅑ㄰獟噎㙯栯䍂숫癀繇捯䅅捅洴</w:t>
      </w:r>
      <w:r>
        <w:rPr/>
        <w:t>ⱏ</w:t>
      </w:r>
      <w:r>
        <w:rPr/>
        <w:t>ヂ㧂其</w:t>
      </w:r>
      <w:r>
        <w:rPr/>
        <w:t>Ⱜ</w:t>
      </w:r>
      <w:r>
        <w:rPr/>
        <w:t>漭쉭㠬啕畾ꌰ哃浬넺琪⭫갯㭚㥐搳矂悡煨▮쉇㷂䝶䋂㩑扈숳甮</w:t>
      </w:r>
      <w:r>
        <w:rPr/>
        <w:t>ꕂ</w:t>
      </w:r>
      <w:r>
        <w:rPr/>
        <w:t>쉋㎏</w:t>
      </w:r>
      <w:r>
        <w:rPr/>
        <w:t>ⷂ</w:t>
      </w:r>
      <w:r>
        <w:rPr/>
        <w:t>懂䅸㚩畦䕧嗂圯쉐쵖</w:t>
      </w:r>
      <w:r>
        <w:rPr/>
        <w:t>ꥇ</w:t>
      </w:r>
      <w:r>
        <w:rPr/>
        <w:t>犘題丣숤㋂ꥷ䐣匷㞩搰頦쉭㙚噊</w:t>
      </w:r>
      <w:r>
        <w:rPr/>
        <w:t>ꤱ</w:t>
      </w:r>
      <w:r>
        <w:rPr/>
        <w:t>兰䟃爪䥇</w:t>
      </w:r>
      <w:r>
        <w:rPr/>
        <w:t>ꤻ</w:t>
      </w:r>
      <w:r>
        <w:rPr/>
        <w:t>幓䅐佣쉄㝥쵮坱쉩坁桳⼣㉄</w:t>
      </w:r>
      <w:r>
        <w:rPr/>
        <w:t>ꥅ</w:t>
      </w:r>
      <w:r>
        <w:rPr/>
        <w:t>䈹䐬㩩</w:t>
      </w:r>
      <w:r>
        <w:rPr/>
        <w:t>⠻</w:t>
      </w:r>
      <w:r>
        <w:rPr/>
        <w:t>쉥㵪䦩㴫⚬</w:t>
      </w:r>
      <w:r>
        <w:rPr/>
        <w:t>⣂</w:t>
      </w:r>
      <w:r>
        <w:rPr/>
        <w:t>挤䚿깇䐶⍯嘽厥⬴슏敎昫䕃ꥤ䥥</w:t>
      </w:r>
      <w:r>
        <w:rPr/>
        <w:t>Ⱙ</w:t>
      </w:r>
      <w:r>
        <w:rPr/>
        <w:t>쵪쉣⬵뿎⑕䜨숵橕ꌦ䪿祘獘츨䡔노뮮橈晷婖㩯䀵卫癫㌴䝓䭬盂怽䆡</w:t>
      </w:r>
      <w:r>
        <w:rPr/>
        <w:t>⡁</w:t>
      </w:r>
      <w:r>
        <w:rPr/>
        <w:t>칃䙊䥢牧佁个쉩쎱捚発쉀慔忂䁧⑄⍱</w:t>
      </w:r>
      <w:r>
        <w:rPr/>
        <w:t>ⱐ</w:t>
      </w:r>
      <w:r>
        <w:rPr/>
        <w:t>촹①䤮氮썐㥈奃甬숷涵䤰䑣ꍦ䠬〤䤥晗숲䠲⩄倦娱顅冡也嘳⺏䕗矂땤䥐㝍⍊㘯┸ㄤ⩓츪䔽囂彚쉙㵗伷䵱⸮㘰澿⽯슩㭡婭硙樨쉇椣冥廂䧂♗딪칎</w:t>
      </w:r>
      <w:r>
        <w:rPr/>
        <w:t>Ⳃ</w:t>
      </w:r>
      <w:r>
        <w:rPr/>
        <w:t>繗敨⫎ㅌ㑙娪橡♂ヂ걯䡟楅眴澬扊걙ッ</w:t>
      </w:r>
      <w:r>
        <w:rPr/>
        <w:t>Ⱘ</w:t>
      </w:r>
      <w:r>
        <w:rPr/>
        <w:t>걄⚻⎡ㅸ㵅匫⨱┳樨㝾䦩牞싂䈣祬桺㩲玥⭆䁙㴴뭶坣⚡楹廍䑁</w:t>
      </w:r>
      <w:r>
        <w:rPr/>
        <w:t>Ⲙ</w:t>
      </w:r>
      <w:r>
        <w:rPr/>
        <w:t>洽ㅉ㑖쵙㩲쉴╱땐〴畈憡㖿悩노㑗䭁숪썘⨤彷升瀯㣃쉕␫⦥쉄堪싂摕㭨㡐</w:t>
      </w:r>
      <w:r>
        <w:rPr/>
        <w:t>ⴣ</w:t>
      </w:r>
      <w:r>
        <w:rPr/>
        <w:t>㑂啡盂奎ꌩ䅊뮻佨个繞싂㝮㵢쉵眹揂Ⓝ癃⚻是旂娸슘夤䣂撻䞩䕁⤽璣楐秂湁癥狂츣婗뽬</w:t>
      </w:r>
      <w:r>
        <w:rPr/>
        <w:t>ꔱⵈ</w:t>
      </w:r>
      <w:r>
        <w:rPr/>
        <w:t>啧頪䉓椪</w:t>
      </w:r>
      <w:r>
        <w:rPr/>
        <w:t>ꥉ</w:t>
      </w:r>
      <w:r>
        <w:rPr/>
        <w:t>깡</w:t>
      </w:r>
      <w:r>
        <w:rPr/>
        <w:t>ꗂ</w:t>
      </w:r>
      <w:r>
        <w:rPr/>
        <w:t>걊칙獱츭偠␺숪別晏싂輩止</w:t>
      </w:r>
      <w:r>
        <w:rPr/>
        <w:t>ꔩ</w:t>
      </w:r>
      <w:r>
        <w:rPr/>
        <w:t>填䕔畴슮䭐倽⒡</w:t>
      </w:r>
      <w:r>
        <w:rPr/>
        <w:t>ꕓ</w:t>
      </w:r>
      <w:r>
        <w:rPr/>
        <w:t>䉯䉫⭵쉭☥쉴㥨敋㝔灐뽒曂浃쉥帨攳㈴慏繆牭ꄱ⿂쎩捋獍幮塆㜫参售㕥뮻殡</w:t>
      </w:r>
      <w:r>
        <w:rPr/>
        <w:t>⡎</w:t>
      </w:r>
      <w:r>
        <w:rPr/>
        <w:t>癦樴珂噔⤲ꌴ㑁灃╰湓䙘䩢뽇㔱깓ꍬ㪘伊䯂ꌳ䝚幯栶녙╙甫껂묯頬楨偂瘵쉃浣쉌쉺</w:t>
      </w:r>
      <w:r>
        <w:rPr/>
        <w:t>ꔨ</w:t>
      </w:r>
      <w:r>
        <w:rPr/>
        <w:t>㑳䵃쉲쵌摍暮坥忂묻㪿䉧轃䡊䩵숸䬦⬩眤轆痂極ㆣ狂㔣ꏂ썴佂昨䝢湉参晁꺥砹⸲촴</w:t>
      </w:r>
      <w:r>
        <w:rPr/>
        <w:t>ⵍ</w:t>
      </w:r>
      <w:r>
        <w:rPr/>
        <w:t>ㅾ䍞쉩ꍗ</w:t>
      </w:r>
      <w:r>
        <w:rPr/>
        <w:t>ꔴ</w:t>
      </w:r>
      <w:r>
        <w:rPr/>
        <w:t>䤵䴨繞瑶숨瑔慏䉒泂㵙捂꥔숫▱擂娬㘸湀숩幊敥싂倪㍡汾婘奋</w:t>
      </w:r>
      <w:r>
        <w:rPr/>
        <w:t>ⵁ</w:t>
      </w:r>
      <w:r>
        <w:rPr/>
        <w:t>䩸媿䡈做⮻玣녾埂楚畈⍥並㬨㟂焳頶╤狎숪㩨嫂畮ꥨ䯎⶘漣㕴ꥣ䩣偑案䴦呩輶昷⹾㙵♸娲畊䯂䤲☷塷录김濂⴯칬恫싂숻愯ꄪ⍁伦⏂㵚媘숲㖣䕁䬰稨坺㴤垩坩ꍆ쉴⑲⿂쌽싂䫂㍡뭶夯欫숭</w:t>
      </w:r>
      <w:r>
        <w:rPr/>
        <w:t>ꕡ</w:t>
      </w:r>
      <w:r>
        <w:rPr/>
        <w:t>煨䑭棂⪏呬䘵♲㉡⾩䪏兀桪獗♇氷塠뗂爭슏吮츳㛃㉣塴떮畒싂㩹湢⥂犮쉧䛂恩枻樽䖡摂☣悱걥⭉碣㗂恒캩䝍偳欥㊥督딴믂䵋歑㥵䪿쉤炡쉨飍</w:t>
      </w:r>
      <w:r>
        <w:rPr/>
        <w:t>ⴣ⑯</w:t>
      </w:r>
      <w:r>
        <w:rPr/>
        <w:t>剔䅗䥅矂堽슘숦쉉嘯㑤⩁䉢⦡</w:t>
      </w:r>
      <w:r>
        <w:rPr/>
        <w:t>ꥌ</w:t>
      </w:r>
      <w:r>
        <w:rPr/>
        <w:t>䕧⍡顇⫂䧍卞䒵딽㈦䍇뗂塦暮묨㭨圹♭玘㕶㑪猬슻べ㜰悮䕎쉮䰪㙩圫縶燂䵇갨瀶㵗♣썦囂䜪橳捊걠㩷祷迂櫂卍䡀䱃ꍴ桃塚싎㥱딳⩍뿂洦偶칷扞奔牗甴慱煮瑟戵剏</w:t>
      </w:r>
      <w:r>
        <w:rPr/>
        <w:t>ꥂ</w:t>
      </w:r>
      <w:r>
        <w:rPr/>
        <w:t>쉓䘭健ꍨ䍸㡗⧂敲睠㍚䐳父倹䱑椣㮣⧂捋柃嗂쉮㪏頮㕯ㄶ桃䥩뗃繗⍰洣⍌䏂亵顕</w:t>
      </w:r>
      <w:r>
        <w:rPr/>
        <w:t>⡖</w:t>
      </w:r>
      <w:r>
        <w:rPr/>
        <w:t>繌偷</w:t>
      </w:r>
      <w:r>
        <w:rPr/>
        <w:t>ꤪ</w:t>
      </w:r>
      <w:r>
        <w:rPr/>
        <w:t>숸痂쉔</w:t>
      </w:r>
      <w:r>
        <w:rPr/>
        <w:t>⠺</w:t>
      </w:r>
      <w:r>
        <w:rPr/>
        <w:t>轨</w:t>
      </w:r>
      <w:r>
        <w:rPr/>
        <w:t>Ⳃ</w:t>
      </w:r>
      <w:r>
        <w:rPr/>
        <w:t>㵇㈯㢘</w:t>
      </w:r>
      <w:r>
        <w:rPr/>
        <w:t>ꕇ☽</w:t>
      </w:r>
      <w:r>
        <w:rPr/>
        <w:t>䝴쉦㡅䵚</w:t>
      </w:r>
      <w:r>
        <w:rPr/>
        <w:t>ꔭ</w:t>
      </w:r>
      <w:r>
        <w:rPr/>
        <w:t>쉌㎡넰䥯啰㈹稪숬乕ㅮ㝞갷漣㵚縨懂⹅㤪쉱䙠⑚廂浍犻奒兲⑾嘩䩣朸슻뿂䪩</w:t>
      </w:r>
      <w:r>
        <w:rPr/>
        <w:t>ꦣ</w:t>
      </w:r>
      <w:r>
        <w:rPr/>
        <w:t>傻㐽쉪쉦ㅭ⦻坹橡쵧摥唪㉌녷깯⻂窣ネ㍏乒쉈ず⥙슥뮘弦ꥥ繁</w:t>
      </w:r>
      <w:r>
        <w:rPr/>
        <w:t>ꗂ</w:t>
      </w:r>
      <w:r>
        <w:rPr/>
        <w:t>氵떩</w:t>
      </w:r>
      <w:r>
        <w:rPr/>
        <w:t>ꔯ</w:t>
      </w:r>
      <w:r>
        <w:rPr/>
        <w:t>숳婐媬걣撱倷琻窮㥚</w:t>
      </w:r>
      <w:r>
        <w:rPr/>
        <w:t>ꕇ</w:t>
      </w:r>
      <w:r>
        <w:rPr/>
        <w:t>䕹唽ꅃ玡㝎穲㥋硙쉾㥄刻䑆뽁熥祤㯃숨ꥮ䝏灓</w:t>
      </w:r>
      <w:r>
        <w:rPr/>
        <w:t>ꦩ</w:t>
      </w:r>
      <w:r>
        <w:rPr/>
        <w:t>繤⼨ꇂ兆⥌椱㴺㵒主숨ㄫ⬦䉗걐祑娨幎珂뾬걉穞⵱쉅唯썩⩳䌯礥係伴숵䅭쉩쉴䈩ㅇ湁獩獡땄ꍮ쉌䴊㩳䱫쉀湆</w:t>
      </w:r>
      <w:r>
        <w:rPr/>
        <w:t>ⵋ</w:t>
      </w:r>
      <w:r>
        <w:rPr/>
        <w:t>伶䰪䔳悬牓䜯猽⹸慇佘䱂쉸⑩㍅妩楣畂⽭ꍕ♆숴柂⪱䥄䉴☪䬷牵쉣⭂厬⪵숪頥묲㨹뭩⽁仂䁏숨轑㙂㙀녹</w:t>
      </w:r>
      <w:r>
        <w:rPr/>
        <w:t>ⴭ</w:t>
      </w:r>
      <w:r>
        <w:rPr/>
        <w:t>兘坳슩癲磃⵬套瑢숥け掘╠痃싂쉈㤵⺵㷂㩈⛂</w:t>
      </w:r>
      <w:r>
        <w:rPr/>
        <w:t>ⴱ</w:t>
      </w:r>
      <w:r>
        <w:rPr/>
        <w:t>疩</w:t>
      </w:r>
      <w:r>
        <w:rPr/>
        <w:t>ⷂ</w:t>
      </w:r>
      <w:r>
        <w:rPr/>
        <w:t>㖮漣숷搻㶮㩂㏂⪮⵷穠⩙䭱⥄㕡樽恧婠⫂</w:t>
      </w:r>
      <w:r>
        <w:rPr/>
        <w:t>ꔯ</w:t>
      </w:r>
      <w:r>
        <w:rPr/>
        <w:t>⼵剱㪩彡䭔슩䍡磂繪纥⵾숸牎쉬甹䅰⵩⍢圲걚秂ꎘ쉢䍉磂쉫칹㉪晨眻⵭啙ꥦꥶ兮灐쉤⩦뽫⑕䕋</w:t>
      </w:r>
      <w:r>
        <w:rPr/>
        <w:t>Ⱟ</w:t>
      </w:r>
      <w:r>
        <w:rPr/>
        <w:t>㔶な깯䝞擂恾渷墡瑋漸癬敉䨤係滎싂啚⪏싂塉乂噍䧂썊䁊痂彀⩭슥⌫⸥꤮渪犮⪘㫂</w:t>
      </w:r>
      <w:r>
        <w:rPr/>
        <w:t>ꥀ</w:t>
      </w:r>
      <w:r>
        <w:rPr/>
        <w:t>칐䒬歳嫂洦칗㈮怵뿂佈㧍忂繘싎ㅘ꺩㝘쉘嫂噇堵竎廂숪煳䔶渨痂㝞檘娥</w:t>
      </w:r>
      <w:r>
        <w:rPr/>
        <w:t>ꕈ</w:t>
      </w:r>
      <w:r>
        <w:rPr/>
        <w:t>츽啳䶘⽩싃⹓ꅫ㄰栱睴쉨컍⾵♋窻磂㥖獳飂ꅒ坵숷桚</w:t>
      </w:r>
      <w:r>
        <w:rPr/>
        <w:t>ⴴ</w:t>
      </w:r>
      <w:r>
        <w:rPr/>
        <w:t>㑠</w:t>
      </w:r>
      <w:r>
        <w:rPr/>
        <w:t>ꕾ</w:t>
      </w:r>
      <w:r>
        <w:rPr/>
        <w:t>쉫掩䤻뼵涵坞桠㉉䡙唸㭙㔰뭕</w:t>
      </w:r>
      <w:r>
        <w:rPr/>
        <w:t>⠥</w:t>
      </w:r>
      <w:r>
        <w:rPr/>
        <w:t>㥑㍳䳎癆䍘</w:t>
      </w:r>
      <w:r>
        <w:rPr/>
        <w:t>⡠</w:t>
      </w:r>
      <w:r>
        <w:rPr/>
        <w:t>ꅾ吲㡬敲㍘쉀숷塑㑳幅썰㕩特㉯싂쉬繥瘲⿂彑婥</w:t>
      </w:r>
      <w:r>
        <w:rPr/>
        <w:t>ⰵ</w:t>
      </w:r>
      <w:r>
        <w:rPr/>
        <w:t>쉰捑煖╟⩹</w:t>
      </w:r>
      <w:r>
        <w:rPr/>
        <w:t>ⷂ</w:t>
      </w:r>
      <w:r>
        <w:rPr/>
        <w:t>傏ꄥ啃⩦帬숷㠵獋쉪潤樮吩⿍恷䍕穩</w:t>
      </w:r>
      <w:r>
        <w:rPr/>
        <w:t>⠫␰</w:t>
      </w:r>
      <w:r>
        <w:rPr/>
        <w:t>氶쉖㶏㏂嘷㫃슥䭙敏⑊녀畕牲㭪係窥眦┫慾숲┵䐪竂轇ꅨ슣彘껂㍐㐵汁䱍灹⻂啭숰呥컃纩⭕䒏⬴棂ꅙ瓎払穳彑獓</w:t>
      </w:r>
      <w:r>
        <w:rPr/>
        <w:t>Ⱟ</w:t>
      </w:r>
      <w:r>
        <w:rPr/>
        <w:t>㞡稭뽐呫乐䕷묬䨮뽬番㡾洺棂姂㙹殿㎡⨳畠打圣⑐㉞숸까ꥨ睋柂橷ㅉ㡖슩慰瓎䉣쉀䥥㡇㣂瀴㣎⹁㔪啎䅩뽧洭㧂䧂促</w:t>
      </w:r>
      <w:r>
        <w:rPr/>
        <w:t>⡇</w:t>
      </w:r>
      <w:r>
        <w:rPr/>
        <w:t>繒痂⫃䁏全䘪婺⤲캩ꅙ☺䵍濍焫䔦㊥泂╇䩀桭啎쌽⌮┦獯뽵䰪歀㓂偞㥨剏</w:t>
      </w:r>
      <w:r>
        <w:rPr/>
        <w:t>ꤨ</w:t>
      </w:r>
      <w:r>
        <w:rPr/>
        <w:t>睅䙐砭</w:t>
      </w:r>
      <w:r>
        <w:rPr/>
        <w:t>ⲡ</w:t>
      </w:r>
      <w:r>
        <w:rPr/>
        <w:t>堺⻂䵁㡡쉓</w:t>
      </w:r>
      <w:r>
        <w:rPr/>
        <w:t>ⵊ</w:t>
      </w:r>
      <w:r>
        <w:rPr/>
        <w:t>瑗㴹棎杒唽䱊쉇컂겏顏䮱㢮칳恰繀㛂겮桁썣囂洣곂挳䅉兙䉠⩷盂땅毂嘫뇂쉞䇍氬朦䙠䍨幟쉺⤺氺</w:t>
      </w:r>
      <w:r>
        <w:rPr/>
        <w:t>⡊</w:t>
      </w:r>
      <w:r>
        <w:rPr/>
        <w:t>繎佥媻䞣器栭</w:t>
      </w:r>
      <w:r>
        <w:rPr/>
        <w:t>ꥒ</w:t>
      </w:r>
      <w:r>
        <w:rPr/>
        <w:t>㣂딩犱惂坐䱊숲숰渫两㭋禬湟</w:t>
      </w:r>
      <w:r>
        <w:rPr/>
        <w:t>ⰺ</w:t>
      </w:r>
      <w:r>
        <w:rPr/>
        <w:t>欻愬奆獳濂䍖揂縊瓂盂煗㧎썊潳㉣㍲洺䤵炣㔲囂쉶堵췃깫䤣顙ꄤ焭乧㪩⮿ㄸ㉋潶㵲妱椪⌻⭘ㅥ⛍⹪䈮牑仂䰶쉞쉤杇꧎汹</w:t>
      </w:r>
      <w:r>
        <w:rPr/>
        <w:t>⡧</w:t>
      </w:r>
      <w:r>
        <w:rPr/>
        <w:t>ꕾ</w:t>
      </w:r>
      <w:r>
        <w:rPr/>
        <w:t>䉁♄獎㭾べ䋃䥦悡㉂쉃㛂㖵曂穢彦潑䓂⧂⽒獴䀯♱ꍴ⚱呏䏂㠯硙숸䝹쉰⦵</w:t>
      </w:r>
      <w:r>
        <w:rPr/>
        <w:t>ⴻ</w:t>
      </w:r>
      <w:r>
        <w:rPr/>
        <w:t>숱⴪</w:t>
      </w:r>
      <w:r>
        <w:rPr/>
        <w:t>⠶</w:t>
      </w:r>
      <w:r>
        <w:rPr/>
        <w:t>䲥牬쉶澏츽䙱㌮恞깓煋瓂쉅㵊</w:t>
      </w:r>
      <w:r>
        <w:rPr/>
        <w:t>꧂</w:t>
      </w:r>
      <w:r>
        <w:rPr/>
        <w:t>掩숯뗂䭆╓婙彀匵䠻暵卫묹㥾轋䇂쉡橙穧숹숣橊䴨䢣灒㩨溣硫</w:t>
      </w:r>
      <w:r>
        <w:rPr/>
        <w:t>⠩</w:t>
      </w:r>
      <w:r>
        <w:rPr/>
        <w:t>桵辵쉬棂㚥傱溥뽍䔰㑺幮䥡䉴扴坕庣璿</w:t>
      </w:r>
      <w:r>
        <w:rPr/>
        <w:t>ⵈ</w:t>
      </w:r>
      <w:r>
        <w:rPr/>
        <w:t>䭖歅ㄸ昸䵬⪘쉧噲뽢쉄숫洶숵㈴㪣䦏숸晨</w:t>
      </w:r>
      <w:r>
        <w:rPr/>
        <w:t>ⵃ</w:t>
      </w:r>
      <w:r>
        <w:rPr/>
        <w:t>싃獟꥙숵堦轒拂捡㝾䅏슮쉌컂</w:t>
      </w:r>
      <w:r>
        <w:rPr/>
        <w:t>ꦏ</w:t>
      </w:r>
      <w:r>
        <w:rPr/>
        <w:t>顎떮厱ㅐ☻䛂輪ㄯ쎣㘨猶숴㪬愩啄㘪御쉑땉쉣㮵䑧愰㕚겡拂ꅈ⽣櫃깩쉠城さ䫂슡㕬庘栯갺歌ꍮ敫츻쌹砣㭳獳⹄坳䅇䃂奘䇂橳戽䕌쉔쎡㕦横猳卄䁬뽬渤杢䩅숭ꅪㄲ婾쉣䂬깹楃奒쉪瑢曂㨨⧂汳偏쏂晅奘숮繬ꅔ싂昹䙀旂슮녷姂恊攱坩轡辬㉆</w:t>
      </w:r>
      <w:r>
        <w:rPr/>
        <w:t>ⰳ</w:t>
      </w:r>
      <w:r>
        <w:rPr/>
        <w:t>夺걳䑡ㄮ⫂楫ꅶ㐯䕓☥긪歔㐬㝁뽯楉㗂顀넣쉂㍓汩樥䀪瑀쉊</w:t>
      </w:r>
      <w:r>
        <w:rPr/>
        <w:t>⡰⨱</w:t>
      </w:r>
      <w:r>
        <w:rPr/>
        <w:t>ꥅ</w:t>
      </w:r>
      <w:r>
        <w:rPr/>
        <w:t>灓洰戴汉㝵⸴匶뭬愹㌺夽쉧쉳䥆婩䌨怶偶㧂녮⒮嘺쉎亩</w:t>
      </w:r>
      <w:r>
        <w:rPr/>
        <w:t>ꤶ</w:t>
      </w:r>
      <w:r>
        <w:rPr/>
        <w:t>땾슿깍䡬椵催⨶焹쉟晷䟂뗂㶻녗ꄪ䞱慥싂硚唪忂桄恓桁暿숴盂⧂〵꺣䣂쉢╆瀸뭧眵䑊㵦䙕圲䥃ꌣ呄숺⥙䭒剮칆쵒敇窬忂䏂悏㩁䅚䅃⧂䵷</w:t>
      </w:r>
      <w:r>
        <w:rPr/>
        <w:t>ⲣ</w:t>
      </w:r>
      <w:r>
        <w:rPr/>
        <w:t>晬⍕睩仂쉺煣쉰숴㙟䲬噇쉍漺㡱椰⦿搥䰭</w:t>
      </w:r>
      <w:r>
        <w:rPr/>
        <w:t>⡃</w:t>
      </w:r>
      <w:r>
        <w:rPr/>
        <w:t>ꍾ䂏垥ꅴ矂轉彪䍍㣂⑈ꥮ彣</w:t>
      </w:r>
      <w:r>
        <w:rPr/>
        <w:t>ꖮ</w:t>
      </w:r>
      <w:r>
        <w:rPr/>
        <w:t>㐵깯숹숵㑄넻搵䙌䡮欥椮䉐䱚⑥숸</w:t>
      </w:r>
      <w:r>
        <w:rPr/>
        <w:t>⡣⥆</w:t>
      </w:r>
      <w:r>
        <w:rPr/>
        <w:t>숦䍴쎵枮瘳㉎椱ꏂ焬㡤女卖⯂祗頱숽神塶㡣㭳㍅㟂乍凂䀫뇂儣坯䯍⹚쉎匪┸䩂㨺</w:t>
      </w:r>
      <w:r>
        <w:rPr/>
        <w:t>ⷂ</w:t>
      </w:r>
      <w:r>
        <w:rPr/>
        <w:t>泂䥞ꇂ⚬圣嘩Ⓜ䐣ꅀこ䖡䭍䁵㒱쎏湨祡㙀㢬䱓婈璬瑺㝞坈㧍所㓂橴뭍炬쌽疱䅨⼊痂⬸僂⍴㭏栮㶻</w:t>
      </w:r>
      <w:r>
        <w:rPr/>
        <w:t>ꗃ</w:t>
      </w:r>
      <w:r>
        <w:rPr/>
        <w:t>쉊犩</w:t>
      </w:r>
      <w:r>
        <w:rPr/>
        <w:t>ⱱ</w:t>
      </w:r>
      <w:r>
        <w:rPr/>
        <w:t>ꤥ</w:t>
      </w:r>
      <w:r>
        <w:rPr/>
        <w:t>橃玩㷃测쉴㊩题䇎뭸⬺숫Ⓜ걾넲쉇楫㟂捰牥睤灞礷䱸捐䂱⸮䜱⽁쉣칥乂秂婬⻂쉪彖⦻䥱ㅤ⥴捴㘣欬欯뽎扆뭈녇煈땳슘슬恗獏晖頽⪿惂㍙戽嫂⩋</w:t>
      </w:r>
      <w:r>
        <w:rPr/>
        <w:t>ꦬ</w:t>
      </w:r>
      <w:r>
        <w:rPr/>
        <w:t>煲</w:t>
      </w:r>
      <w:r>
        <w:rPr/>
        <w:t>Ⱨ</w:t>
      </w:r>
      <w:r>
        <w:rPr/>
        <w:t>歺㉅슩䙠奷嘴䡷匣䩉椳嫂扪쉇䰥땲쌵甹땙癙歡슿ꍗ穤獥ㅚ␮獞溥䨹⺩心䐬㋂쉟갳䔳쉔䇂佐ꍏ뭖딭䅒쉞偕畘싂礴拂冩噉丯</w:t>
      </w:r>
      <w:r>
        <w:rPr/>
        <w:t>꤬</w:t>
      </w:r>
      <w:r>
        <w:rPr/>
        <w:t>勂쉬牠걔㉤깡春뭘깭쉌扦抵⨪㘷뽃⭬㡱⩋㔶昭怫㭍攣獚洣刵䟂䙥슿煶卟炥偋㑢䬲㌥칥ꅈ숥瑮损妬咬埍슩獕䙾穅廎䅘㤹캣橄浢剟惂䨫침ㄬ穸伹뽰</w:t>
      </w:r>
      <w:r>
        <w:rPr/>
        <w:t>ꤹ</w:t>
      </w:r>
      <w:r>
        <w:rPr/>
        <w:t>깠녹䵎䝈뭭倮썂칹츪㕖썍穠佩숶睚牱䧂怺쉃浔㷂噉嚡輫ꥮ垮奊땑啚㪘乑頷쎬㣂㥯䅟쵵味䅯⬬嚬涥眷弥뼮숷何⬰朶딻桕</w:t>
      </w:r>
      <w:r>
        <w:rPr/>
        <w:t>ꥒ</w:t>
      </w:r>
      <w:r>
        <w:rPr/>
        <w:t>係㬹捯쉺쵵춡千晳攣ㅚ⒘䙶椺㕤녒礽坔㕴坅瑔獰吭⩳뗂繟쉺杦唣坍䩋녂狂㤤䞡촹嫎㙹榩惂▩搮⬸슥嗂瘸䪻湙</w:t>
      </w:r>
      <w:r>
        <w:rPr/>
        <w:t>ꔮ</w:t>
      </w:r>
      <w:r>
        <w:rPr/>
        <w:t>Ⱚ</w:t>
      </w:r>
      <w:r>
        <w:rPr/>
        <w:t>摥楁떵쉱丳潬半扮뮥䔸牬乁㵲㴵砷㝰싂캵溿恖晗쵥</w:t>
      </w:r>
      <w:r>
        <w:rPr/>
        <w:t>ꥀ</w:t>
      </w:r>
      <w:r>
        <w:rPr/>
        <w:t>乖噗䩴뽈걚쉉榵</w:t>
      </w:r>
      <w:r>
        <w:rPr/>
        <w:t>ꕄ</w:t>
      </w:r>
      <w:r>
        <w:rPr/>
        <w:t>夯偀剖쉎㨫繦쉡뽕䜫㠩갱湍橘</w:t>
      </w:r>
      <w:r>
        <w:rPr/>
        <w:t>Ⱕ</w:t>
      </w:r>
      <w:r>
        <w:rPr/>
        <w:t>㠰쉰䑲ㄶ쉗猻具㚩</w:t>
      </w:r>
      <w:r>
        <w:rPr/>
        <w:t>⡺</w:t>
      </w:r>
      <w:r>
        <w:rPr/>
        <w:t>奭칋䣂楎⭋䩭</w:t>
      </w:r>
      <w:r>
        <w:rPr/>
        <w:t>⡩</w:t>
      </w:r>
      <w:r>
        <w:rPr/>
        <w:t>嚣偮䭯㤻슬땣忂䟂捺杳奟䈰䌴䱲䠪淍녭쉡㥐䌣쉶</w:t>
      </w:r>
      <w:r>
        <w:rPr/>
        <w:t>꧂</w:t>
      </w:r>
      <w:r>
        <w:rPr/>
        <w:t>唯婙긫㵋숣숣깸⿃싂頭숲㕋祚浶杩⩫䭇</w:t>
      </w:r>
      <w:r>
        <w:rPr/>
        <w:t>⡓</w:t>
      </w:r>
      <w:r>
        <w:rPr/>
        <w:t>숹쉙玮㍷䝠䜰뗍䉃〪쵫⥚硐쉓㡦갸숥䝅㡹슘娵催牘楑湙㙪㝂术啫숹␷妩䅈䈻璥⬽㩈뼰戦䕡깅㪏䵗瞘穚숣䞿硉燃乍╔濂浢䴪ꌱ䥫㚿皵兡숷眯啥숩正껂⭥쉃䨬㤳쉬桌此䱴獁</w:t>
      </w:r>
      <w:r>
        <w:rPr/>
        <w:t>ꕠ♷</w:t>
      </w:r>
      <w:r>
        <w:rPr/>
        <w:t>䅄昪惂ꅅ</w:t>
      </w:r>
      <w:r>
        <w:rPr/>
        <w:t>ⷂ</w:t>
      </w:r>
      <w:r>
        <w:rPr/>
        <w:t>쉋奷䓃㜷轆쉤╹塎넥敍숯扄摐䩓㙣걕㮣⯂慁쉀哂娻䥾惎ꆡ汅祊啉뽞ꅳ</w:t>
      </w:r>
      <w:r>
        <w:rPr/>
        <w:t>ꔨ</w:t>
      </w:r>
      <w:r>
        <w:rPr/>
        <w:t>浴숶䕢싎칠儊㬦嫂烂砮</w:t>
      </w:r>
      <w:r>
        <w:rPr/>
        <w:t>ⱐ</w:t>
      </w:r>
      <w:r>
        <w:rPr/>
        <w:t>칶怽⑨䥓琺恒䵞坎걣⼺㭣뇂睒</w:t>
      </w:r>
      <w:r>
        <w:rPr/>
        <w:t>꧂</w:t>
      </w:r>
      <w:r>
        <w:rPr/>
        <w:t>呔⫂栩䴰⥲䉘獑ㅊ⨭갹潹</w:t>
      </w:r>
      <w:r>
        <w:rPr/>
        <w:t>⡟</w:t>
      </w:r>
      <w:r>
        <w:rPr/>
        <w:t>㙭</w:t>
      </w:r>
      <w:r>
        <w:rPr/>
        <w:t>ⴷ⑇</w:t>
      </w:r>
      <w:r>
        <w:rPr/>
        <w:t>뾥塄♧쉌▏穴ぢ䱓땳涏潴瑕䥯♟㊣㴳噈㠬슥顧⍶㙏묲</w:t>
      </w:r>
      <w:r>
        <w:rPr/>
        <w:t>ⵡ</w:t>
      </w:r>
      <w:r>
        <w:rPr/>
        <w:t>匨乖쉸쉣㆏싂呫顔䛂烂ꅣ兰뽲쎣쉨┣瑁쉦扵쉃䮩⨤剸挰栬⵬䑘婸坖춘䁨䥠땅숭</w:t>
      </w:r>
      <w:r>
        <w:rPr/>
        <w:t>ⴭ</w:t>
      </w:r>
      <w:r>
        <w:rPr/>
        <w:t>쉶睠㡃挫㶬㝰䘯㌣习㧂湸⨦欴穫</w:t>
      </w:r>
      <w:r>
        <w:rPr/>
        <w:t>ꦘ</w:t>
      </w:r>
      <w:r>
        <w:rPr/>
        <w:t>⼥曎喏⮻땬牘棂摆愸⪘氮恩♂盂泂䙏쉬輹㙑쉎徘頬彫쉉⩋䘽参㝔輪睨关票㷍컃㇂呐挣头焯睋瀥숩䑍湆땥㣂䫂䘪汁䀮歠숰쉵兠摊䝮廂⭲穌⎩样</w:t>
      </w:r>
      <w:r>
        <w:rPr/>
        <w:t>ꕩ</w:t>
      </w:r>
      <w:r>
        <w:rPr/>
        <w:t>㍇</w:t>
      </w:r>
      <w:r>
        <w:rPr/>
        <w:t>ⵚ</w:t>
      </w:r>
      <w:r>
        <w:rPr/>
        <w:t>穑숵枻싂칅춱⹴儰摥⥔ꍭ桥瑖朲栨剘⥑䭴䴽欰䨨넹呂硑쉡䠽畱⩎쉺歊䅰</w:t>
      </w:r>
      <w:r>
        <w:rPr/>
        <w:t>⠰</w:t>
      </w:r>
      <w:r>
        <w:rPr/>
        <w:t>獓奆輨䩎眻㭭써ㄺ䵎㭴輻㠶걵</w:t>
      </w:r>
      <w:r>
        <w:rPr/>
        <w:t>ꕴ</w:t>
      </w:r>
      <w:r>
        <w:rPr/>
        <w:t>硭♂憏啉辏偢恬硑</w:t>
      </w:r>
      <w:r>
        <w:rPr/>
        <w:t>ꕳꕀ</w:t>
      </w:r>
      <w:r>
        <w:rPr/>
        <w:t>湡┫廂睨䩔⭊싂␽姂ㅨ쉧䬰걵╕뼨뮩傻㢩⌰嗍捺싂걠奷⥂ꥷ㘴ㅌ⽨쉖䳂㍩㞬揂⧂䑶♶䑁椯⽴䓂숥㘷恙汹㥧슘告쉉窏煢塇⌤썈暩琷扃ꅅ䢏欩숹䳂䜵⩚獡</w:t>
      </w:r>
      <w:r>
        <w:rPr/>
        <w:t>ꕮ⨤</w:t>
      </w:r>
      <w:r>
        <w:rPr/>
        <w:t>땁⩨橸灮伣氦䈵</w:t>
      </w:r>
      <w:r>
        <w:rPr/>
        <w:t>ⵧ</w:t>
      </w:r>
      <w:r>
        <w:rPr/>
        <w:t>橰⩳噊⽏싂㨵슻偈㔩☣㥇䩷䑭䧂碩癷쉳倩ꍁ沥窡┷뽘㝌楎䡆㒘ꍚ穡䑨ㆻ喩琪䗂칈깘歏彐漸㖱㉞湊憿썘䞡묹쉯㶮㝅獮绂乖뿂쉒뮱䗂♎猣쉯伵녈桘ꥨ敗潗㥂┪</w:t>
      </w:r>
      <w:r>
        <w:rPr/>
        <w:t>ꕪ</w:t>
      </w:r>
      <w:r>
        <w:rPr/>
        <w:t>쉥䐪썡㵮䘳䧎徬硤䕖썭偨⩄떿橤䴫橫쉒啎泂⩇啤㍗凎㪮颮㵌싂쉆ꥧ㑥묯䡮顃썦歚쎡娺녗呞挵輨⛂ꆏ㕉問煟ㄫ噧剩悡䜪뾡㏂歠</w:t>
      </w:r>
      <w:r>
        <w:rPr/>
        <w:t>꧍</w:t>
      </w:r>
      <w:r>
        <w:rPr/>
        <w:t>獾哂⪮⹮ꅙ⸨㠣䍃呱楐匫⭕兙敫⹅숳権⚩숤깢瑺慵療䌻숴</w:t>
      </w:r>
      <w:r>
        <w:rPr/>
        <w:t>ⰹ</w:t>
      </w:r>
      <w:r>
        <w:rPr/>
        <w:t>䔱樬쉵弶쉴癚㭾춻畅⼭⩍䥨䞵堯犿␳쵭</w:t>
      </w:r>
      <w:r>
        <w:rPr/>
        <w:t>ꥋ</w:t>
      </w:r>
      <w:r>
        <w:rPr/>
        <w:t>쉹⌭坈</w:t>
      </w:r>
      <w:r>
        <w:rPr/>
        <w:t>ꤰ</w:t>
      </w:r>
      <w:r>
        <w:rPr/>
        <w:t>幭㩐슻偭眤㵨復癎쵚⩘⴯丵娤⹴戱숹桹䍆归쉥</w:t>
      </w:r>
      <w:r>
        <w:rPr/>
        <w:t>⠥♴</w:t>
      </w:r>
      <w:r>
        <w:rPr/>
        <w:t>失噢剆址圩塀ꅘ啲擂朦습䤨쉣洽썡☊啀뭨䭪汚⥎䔻㬣㍳ꥡ溵婢橙㝰獎땙卮⤺㥯䅎䄪掩⽧啈䡞⩈㑑싂獲䐣䝢䓂㴪㴥놣偗橞㝳楒扌掮嗃在㓎쉧䅠扱쉫坸卪⦩⹊澱쉆剴䁗놱䳂</w:t>
      </w:r>
      <w:r>
        <w:rPr/>
        <w:t>ⷂ</w:t>
      </w:r>
      <w:r>
        <w:rPr/>
        <w:t>摴浩㥦桉楥㤰祫싂碩婑</w:t>
      </w:r>
      <w:r>
        <w:rPr/>
        <w:t>꤯</w:t>
      </w:r>
      <w:r>
        <w:rPr/>
        <w:t>㉟杠⩑迂쉈⼳剰煘瑗쉺穄瀪녶坑싂㐴归㒡䁑䭪迂ꅯ㥕啞ꅎ쉣㵞ㅩ姃쉾䡶䑍繰⎣䌤堮㝀숤쌱㕨启瑄</w:t>
      </w:r>
      <w:r>
        <w:rPr/>
        <w:t>⣂</w:t>
      </w:r>
      <w:r>
        <w:rPr/>
        <w:t>楾쉕汓쉨偯桠磃䝈</w:t>
      </w:r>
    </w:p>
    <w:p>
      <w:pPr>
        <w:pStyle w:val="PreformattedText"/>
        <w:bidi w:val="0"/>
        <w:spacing w:before="0" w:after="0"/>
        <w:jc w:val="left"/>
        <w:rPr/>
      </w:pPr>
      <w:r>
        <w:rPr/>
        <w:t>玥祒ꅘ㴭묷忂⧍慈檱六撻╉⹴盂繵쉵㣂䵡炏瞿瀶쉎䬪䁈壎⾩넦⭶䳂촽喱♅</w:t>
      </w:r>
      <w:r>
        <w:rPr/>
        <w:t>ⱎ</w:t>
      </w:r>
      <w:r>
        <w:rPr/>
        <w:t>祔塺媻뗂楃䒡ㄶ㓂슏⤷습츽啌</w:t>
      </w:r>
      <w:r>
        <w:rPr/>
        <w:t>⣂⌣</w:t>
      </w:r>
      <w:r>
        <w:rPr/>
        <w:t>㩄晣쉇쉪犡䖡䱯堵塰甥</w:t>
      </w:r>
      <w:r>
        <w:rPr/>
        <w:t>ꦘ</w:t>
      </w:r>
      <w:r>
        <w:rPr/>
        <w:t>ꅉ⽹</w:t>
      </w:r>
      <w:r>
        <w:rPr/>
        <w:t>ꔫꥋ</w:t>
      </w:r>
      <w:r>
        <w:rPr/>
        <w:t>捷湍䛂㕞쵲畠渭晍쵦潞</w:t>
      </w:r>
      <w:r>
        <w:rPr/>
        <w:t>ꕎ</w:t>
      </w:r>
      <w:r>
        <w:rPr/>
        <w:t>歹╰幬⼻⨮䴺⩡彑䡰毂⍄珂⽕⽩</w:t>
      </w:r>
      <w:r>
        <w:rPr/>
        <w:t>ⱊ</w:t>
      </w:r>
      <w:r>
        <w:rPr/>
        <w:t>긹嗂畲ご㜷洷☯䄳倰湨瓃슘⴩⚏㏂侩硘㕆灃⽆坨啘ꌮ┴⻂䱖뽧⫂癘⬫뭙</w:t>
      </w:r>
      <w:r>
        <w:rPr/>
        <w:t>ꥈ</w:t>
      </w:r>
      <w:r>
        <w:rPr/>
        <w:t>쉫䑆珎癗⦱平쉵㉑䀹兺쉂汷枩㈷斵晬輭</w:t>
      </w:r>
      <w:r>
        <w:rPr/>
        <w:t>ꖬ</w:t>
      </w:r>
      <w:r>
        <w:rPr/>
        <w:t>㭫</w:t>
      </w:r>
      <w:r>
        <w:rPr/>
        <w:t>ⲻ</w:t>
      </w:r>
      <w:r>
        <w:rPr/>
        <w:t>潒璏쉯⚱䙎剾녒氣⨹쵠뭇帣䡀夬硱皡潮䥦⪣</w:t>
      </w:r>
      <w:r>
        <w:rPr/>
        <w:t>꤫</w:t>
      </w:r>
      <w:r>
        <w:rPr/>
        <w:t>太昰澘⭋噴槂슻</w:t>
      </w:r>
      <w:r>
        <w:rPr/>
        <w:t>ⶵ</w:t>
      </w:r>
      <w:r>
        <w:rPr/>
        <w:t>쉀啥祹浡慨⽯煙⭲⮡</w:t>
      </w:r>
      <w:r>
        <w:rPr/>
        <w:t>⡀</w:t>
      </w:r>
      <w:r>
        <w:rPr/>
        <w:t>働</w:t>
      </w:r>
      <w:r>
        <w:rPr/>
        <w:t>⡏</w:t>
      </w:r>
      <w:r>
        <w:rPr/>
        <w:t>繳숬ꥭ䉃氹䂵剄匴⩷渰ㄭ쉂煇扪渥䰣幍乃╞但⌫汚晨⛂橅㓂㓂倵놥橆杋</w:t>
      </w:r>
      <w:r>
        <w:rPr/>
        <w:t>ꥄ</w:t>
      </w:r>
      <w:r>
        <w:rPr/>
        <w:t>곂㋂憡ꄫ硖캩厘촥卬线偘噗㝵燂乢ꄪ仂偹䠥䡋쉵䮱╌䅉</w:t>
      </w:r>
      <w:r>
        <w:rPr/>
        <w:t>ꖣ</w:t>
      </w:r>
      <w:r>
        <w:rPr/>
        <w:t>恢慍煩坊컍杍㈳牰瘥김┶硰</w:t>
      </w:r>
      <w:r>
        <w:rPr/>
        <w:t>ꕀ</w:t>
      </w:r>
      <w:r>
        <w:rPr/>
        <w:t>쉖礤㠨⸲犬쉐⫃乗穒</w:t>
      </w:r>
      <w:r>
        <w:rPr/>
        <w:t>⢏</w:t>
      </w:r>
      <w:r>
        <w:rPr/>
        <w:t>浭灾ꥷ恀烃㭚䴭㥡쉗煁榻当</w:t>
      </w:r>
      <w:r>
        <w:rPr/>
        <w:t>Ᵽ</w:t>
      </w:r>
      <w:r>
        <w:rPr/>
        <w:t>싂牁쉎卯摗㵥㴽淍뿂だ獢湥滂♚</w:t>
      </w:r>
      <w:r>
        <w:rPr/>
        <w:t>ꗍ</w:t>
      </w:r>
      <w:r>
        <w:rPr/>
        <w:t>싂뾩⍙䜭厩⭞╱竂</w:t>
      </w:r>
      <w:r>
        <w:rPr/>
        <w:t>⡦</w:t>
      </w:r>
      <w:r>
        <w:rPr/>
        <w:t>䣂쉌瑾⽲⵩㕭顭䴱䉞妬硬汋견⛍⹚焸⹩婎䞻싂♄㥸쉵쉺䦵䮘⩌䯃㍎쉄</w:t>
      </w:r>
      <w:r>
        <w:rPr/>
        <w:t>ꤤ</w:t>
      </w:r>
      <w:r>
        <w:rPr/>
        <w:t>幏⽴ꅬ圵녆㕾쉟긵䝕朣䕗갽㑧燍摩⫂䰷㗂坱⏎㨲奠ꥦ竂枻땆皥㉱槂梩欳ㅅ匭湶䳂칣⤥轰깦㍨炵䒩㕔슩截攲偮칷♸쉮眥㉑擂⩬♏杯媡摳硆慫⥕⩣洊칸撩ꍅ슮ꍗ쉒⌰佤䴯㪻츪潳䁏㙉䟂竂堦쉖⻂昪㌶쌯ㅢ垡珃欤⥤</w:t>
      </w:r>
      <w:r>
        <w:rPr/>
        <w:t>ꤤ</w:t>
      </w:r>
      <w:r>
        <w:rPr/>
        <w:t>坊</w:t>
      </w:r>
      <w:r>
        <w:rPr/>
        <w:t>⠲</w:t>
      </w:r>
      <w:r>
        <w:rPr/>
        <w:t>吣瑁轆</w:t>
      </w:r>
      <w:r>
        <w:rPr/>
        <w:t>⠤</w:t>
      </w:r>
      <w:r>
        <w:rPr/>
        <w:t>쉞嘴⭣空䨰䎡</w:t>
      </w:r>
      <w:r>
        <w:rPr/>
        <w:t>ꕔ</w:t>
      </w:r>
      <w:r>
        <w:rPr/>
        <w:t>⡘</w:t>
      </w:r>
      <w:r>
        <w:rPr/>
        <w:t>栰⪮愫掩䥞㤣啈檣恸</w:t>
      </w:r>
      <w:r>
        <w:rPr/>
        <w:t>ꕱ</w:t>
      </w:r>
      <w:r>
        <w:rPr/>
        <w:t>䵉甯뗂䍫壂</w:t>
      </w:r>
      <w:r>
        <w:rPr/>
        <w:t>⢿</w:t>
      </w:r>
      <w:r>
        <w:rPr/>
        <w:t>거坮晅ㅵ泂桤䟂䂡㨶䔳沣彲䉱磃쉏顁슩㭴睭壂䭔偉剕㡣昳⩍灮䐯煸䕣㜥슥杦</w:t>
      </w:r>
      <w:r>
        <w:rPr/>
        <w:t>ꕉ</w:t>
      </w:r>
      <w:r>
        <w:rPr/>
        <w:t>瑈䃂帶垏挳摂⎏䉣싍칰ꎿ㵓ꅬ䭮㍒</w:t>
      </w:r>
      <w:r>
        <w:rPr/>
        <w:t>ꕋ</w:t>
      </w:r>
      <w:r>
        <w:rPr/>
        <w:t>쉎慸㵎欫僎⏍㈯癖凂치䑆橲췂㬽洪⽋睖䆬⿂칋㝩瑔縱恑㙀⍄斘싂깪䠪䩰戮呀矂頥飂剾쉯⿂⸺歩䆣뾣乪㦱깤⌨歱䱱䐺숺䄵獙뽭創년漯剶慍ね쵁䞮滂ꏍ礤㵭슬⩇숪⩸噮ꍠ卉涬湥瘹ꍥ䔨쏃㑂偁乵厱挨⽑㚩䞮䅥奕땎⍡煅</w:t>
      </w:r>
      <w:r>
        <w:rPr/>
        <w:t>ꥒ</w:t>
      </w:r>
      <w:r>
        <w:rPr/>
        <w:t>祰䑯⧍䙠䶥丰堪癚摇䍣特䠰䡓⥵</w:t>
      </w:r>
      <w:r>
        <w:rPr/>
        <w:t>ꥌ</w:t>
      </w:r>
      <w:r>
        <w:rPr/>
        <w:t>摔㤪挳ぢ㕩塆痎깗⩑䩅㍹⬥破㥄亿樲瑭潃╓湁㙙⽓繋䥹쉺㉹奶</w:t>
      </w:r>
      <w:r>
        <w:rPr/>
        <w:t>⣂</w:t>
      </w:r>
      <w:r>
        <w:rPr/>
        <w:t>䝦檏珂㠩頲噢携伵ꍾ╾뭕八剬牯뽍竂⭷⾻쉖呔歪〬懂婧坨泂瑐禬䦬㍥</w:t>
      </w:r>
      <w:r>
        <w:rPr/>
        <w:t>ꥅ</w:t>
      </w:r>
      <w:r>
        <w:rPr/>
        <w:t>津㘲晖쉈剩䘱㙈슿䡹쌵ꍯ칭깔獎쉂潚睷煐</w:t>
      </w:r>
      <w:r>
        <w:rPr/>
        <w:t>ⶻ</w:t>
      </w:r>
      <w:r>
        <w:rPr/>
        <w:t>䉐㘰硖幋쉠妏䜺楃猹楯슥㐲쉩⩚摐啌슮暵毂礲슮畂樰正穀㝑煡숤縥슥繦汅ꌳ慄⍏싂⭦㑵幕넥棂卌俍␴䉾숰睹盂桱걐</w:t>
      </w:r>
      <w:r>
        <w:rPr/>
        <w:t>⡤</w:t>
      </w:r>
      <w:r>
        <w:rPr/>
        <w:t>슩晴幹ꍅ</w:t>
      </w:r>
      <w:r>
        <w:rPr/>
        <w:t>⡗</w:t>
      </w:r>
      <w:r>
        <w:rPr/>
        <w:t>湥玘⥃⨤協⎮坒䱱呋䙋숱售㵅쉋췂⑤穑欱꥙啂〲⍋灪슏橩䵾㪵㩚係潮徻砬쉋䰥䍃关䜴㉃깈⹎㤸汮⒥䥠</w:t>
      </w:r>
      <w:r>
        <w:rPr/>
        <w:t>ꗂ</w:t>
      </w:r>
      <w:r>
        <w:rPr/>
        <w:t>쉐檬쉢䚬䥣磂沵畳쉮砻䎿獧埂璣㌥춵䉺싂祯婅䍙戨未</w:t>
      </w:r>
      <w:r>
        <w:rPr/>
        <w:t>⠭</w:t>
      </w:r>
      <w:r>
        <w:rPr/>
        <w:t>ꄤ免瀷숦劵깺䭺幍</w:t>
      </w:r>
      <w:r>
        <w:rPr/>
        <w:t>ⶵ</w:t>
      </w:r>
      <w:r>
        <w:rPr/>
        <w:t>ギ䶵䐱쵷썖쉌쉆杴㨥城撩欳</w:t>
      </w:r>
      <w:r>
        <w:rPr/>
        <w:t>⠶</w:t>
      </w:r>
      <w:r>
        <w:rPr/>
        <w:t>쎏䁴</w:t>
      </w:r>
      <w:r>
        <w:rPr/>
        <w:t>ꕶ</w:t>
      </w:r>
      <w:r>
        <w:rPr/>
        <w:t>噓坖湍乺楄轾⑐塮坒䍓갰圩䑂㕀穬</w:t>
      </w:r>
      <w:r>
        <w:rPr/>
        <w:t>ꥅ</w:t>
      </w:r>
      <w:r>
        <w:rPr/>
        <w:t>㕐湂넣恙繯㕣▘㗂渤䟂摾牫쵃䩕擂慤쉵塑㧂싎Ⓨ묲氲琫</w:t>
      </w:r>
      <w:r>
        <w:rPr/>
        <w:t>ⱗ</w:t>
      </w:r>
      <w:r>
        <w:rPr/>
        <w:t>悡噦丶뽮噗㨽숬䡏歆⑕䱒싂</w:t>
      </w:r>
      <w:r>
        <w:rPr/>
        <w:t>ꕇ</w:t>
      </w:r>
      <w:r>
        <w:rPr/>
        <w:t>刷䯂슩煰䡄쉀䊬걧㉬⤭ꍭ㯂楫숊㒘塁䄶癩䮩榩⼣</w:t>
      </w:r>
      <w:r>
        <w:rPr/>
        <w:t>ꕔ⛂</w:t>
      </w:r>
      <w:r>
        <w:rPr/>
        <w:t>䬪歍轃⤫⸮焣䐬䠭婮旎䛂䦥䱋瀴䱈촷桋춿濃䕪焷</w:t>
      </w:r>
      <w:r>
        <w:rPr/>
        <w:t>⡭</w:t>
      </w:r>
      <w:r>
        <w:rPr/>
        <w:t>恩쉟湠智칾愴硅夽⭱䚻嫂洭晍</w:t>
      </w:r>
      <w:r>
        <w:rPr/>
        <w:t>ꦘ♂</w:t>
      </w:r>
      <w:r>
        <w:rPr/>
        <w:t>慵⽅䆵㭏㑏쉸畋熩偍㡮熥卟깐䴥瘤꺏㡤拂卹㵠瀶숮쉄쉧슣呹擂䁕瀤䵥</w:t>
      </w:r>
      <w:r>
        <w:rPr/>
        <w:t>ꕠ</w:t>
      </w:r>
      <w:r>
        <w:rPr/>
        <w:t>쉏桍쵹揂澮⽧婬䠮쉁숤쉉捅桗촭◎揂䀩䰻</w:t>
      </w:r>
      <w:r>
        <w:rPr/>
        <w:t>ꥇ</w:t>
      </w:r>
      <w:r>
        <w:rPr/>
        <w:t>츥浍䩵捦노掬轊㡈뽷潙㞮㝮獊䩭泂娺昪㘱姍卦䣂悘杮睢剦⺣爷녒洬厡</w:t>
      </w:r>
      <w:r>
        <w:rPr/>
        <w:t>꧂</w:t>
      </w:r>
      <w:r>
        <w:rPr/>
        <w:t>䙟䱯ꅇ⨲</w:t>
      </w:r>
      <w:r>
        <w:rPr/>
        <w:t>ꥏ</w:t>
      </w:r>
      <w:r>
        <w:rPr/>
        <w:t>幧㕺㠥ぶ坷䥦癅쉙咿⌫쌽㍏枮埂뽢轘⧂顃䏂쉰摧䡢ꅳ숪渵䩁⤬わ猬⸵睅쉑╰畵䨪含啢갳浯</w:t>
      </w:r>
      <w:r>
        <w:rPr/>
        <w:t>ⱚ</w:t>
      </w:r>
      <w:r>
        <w:rPr/>
        <w:t>呫⻂㙵剷㓂숪歵婥딴恦壂</w:t>
      </w:r>
      <w:r>
        <w:rPr/>
        <w:t>ꥉ</w:t>
      </w:r>
      <w:r>
        <w:rPr/>
        <w:t>獬渶燂</w:t>
      </w:r>
      <w:r>
        <w:rPr/>
        <w:t>ⵓ</w:t>
      </w:r>
      <w:r>
        <w:rPr/>
        <w:t>㣂⼺永っ㷂⨫顒䎬凂</w:t>
      </w:r>
      <w:r>
        <w:rPr/>
        <w:t>꧂</w:t>
      </w:r>
      <w:r>
        <w:rPr/>
        <w:t>伳椦婋䇂㙠奔숪싂䟎㑪䠨敃焻飂㘳ꍀ泂幷쌪ㅱ琲啈썟㙒ꍕ㔺⬩⒵㩓嚩横夷ㄵ昭쉰洸䩘獤〬숪⩚眯浯呤祶㡆䊩榮쉓䦻䘷꧎</w:t>
      </w:r>
      <w:r>
        <w:rPr/>
        <w:t>ꦿ</w:t>
      </w:r>
      <w:r>
        <w:rPr/>
        <w:t>䝬汳狂斱◍彫䉬楨㉰儲칉숻啷넲썺摴䬸뽮㩪㥏䧂썁⫂獯轚</w:t>
      </w:r>
      <w:r>
        <w:rPr/>
        <w:t>ⵟ</w:t>
      </w:r>
      <w:r>
        <w:rPr/>
        <w:t>㡆䪵쉬</w:t>
      </w:r>
      <w:r>
        <w:rPr/>
        <w:t>⣍</w:t>
      </w:r>
      <w:r>
        <w:rPr/>
        <w:t>㯍뾻쉪歐瑷㩃썷擂杤㙁䠲⽚冮쉠뿃顀懂ꥡ⪩頹䁓剀畾盃圭风券牟卞乄䑲硂浀䙚浪汢쉞恹䅭▣晊ꥷ俎顃딪䱒礮砥⩄䊩婾啙⏂疡洽ㄸ녔愱䩆䏃㝟</w:t>
      </w:r>
      <w:r>
        <w:rPr/>
        <w:t>⡤</w:t>
      </w:r>
      <w:r>
        <w:rPr/>
        <w:t>䕄婉繢⹷癲乂습淂썭〶</w:t>
      </w:r>
      <w:r>
        <w:rPr/>
        <w:t>⠩</w:t>
      </w:r>
      <w:r>
        <w:rPr/>
        <w:t>䉺冡ヂ숭画䜰⼵㡴ㄤ쉹坆庩呑癗㝎㨪揎䡪썖⭃䍗</w:t>
      </w:r>
      <w:r>
        <w:rPr/>
        <w:t>ꤱ</w:t>
      </w:r>
      <w:r>
        <w:rPr/>
        <w:t>幸噄뽖㙠㭔濂쏂⌬뇂頮⤫愺頤啔㈮䉪䤸浕쵃⿂㞮⽎㩵䌣쉦㛂㑹㓂煄妘숩㡎偆䮻げ䅪皻⹃쵆╱丯㣂㕾幟澵㝍걹⩧㩈믂佖㭑癍癡灱䵔揂◂卆㧂쉧塹㕍炩橡㨭睗猺</w:t>
      </w:r>
      <w:r>
        <w:rPr/>
        <w:t>ꥃ</w:t>
      </w:r>
      <w:r>
        <w:rPr/>
        <w:t>ㅸ砯坙숬嫂㬻啰䳃썤㑎䤹匨塒⩏갴䠻牌㈶眩</w:t>
      </w:r>
      <w:r>
        <w:rPr/>
        <w:t>ꤹ</w:t>
      </w:r>
      <w:r>
        <w:rPr/>
        <w:t>卨䕰⵲恇硵乑啃묪⍡兵䝈癩攪塑䰥撱쉥兮⮥쉇唥㝂奙瑆⨽ꍃ䴮祕쵱꧎쉺繮䕣佅严싂⥀洷濃䕾</w:t>
      </w:r>
      <w:r>
        <w:rPr/>
        <w:t>꤬</w:t>
      </w:r>
      <w:r>
        <w:rPr/>
        <w:t>䯂䝱쉠쉋ぅ堊⴩썁䘶⌱甶</w:t>
      </w:r>
      <w:r>
        <w:rPr/>
        <w:t>⡮</w:t>
      </w:r>
      <w:r>
        <w:rPr/>
        <w:t>䉪</w:t>
      </w:r>
      <w:r>
        <w:rPr/>
        <w:t>ꤲ</w:t>
      </w:r>
      <w:r>
        <w:rPr/>
        <w:t>싂㔩皩⭃愴쉇㇍慺磂⎿숰땇싂牸쉂썆娸框䥂습츪灹癲쉑戯凂竂䩑剦䒿㠲卞浖堹噢顣</w:t>
      </w:r>
      <w:r>
        <w:rPr/>
        <w:t>ⱎ</w:t>
      </w:r>
      <w:r>
        <w:rPr/>
        <w:t>⾥ꍨ氤囂숰哂呕⺥ꍊ䴪믂⑶㇂慣⬵걠㑖㎵塇⭢슿到쉊摧剏灔呎爹彃㩢樷瑄쵁噴窘⵳䵦喘⸫ㅊ䭩ꥶ뭀㌺뿂䌲椣⬨柂녊涏칕숮䱒廂쉡䡞穠慶彵窿ꏂ软쉾숨㊬㈨頶啑땴</w:t>
      </w:r>
      <w:r>
        <w:rPr/>
        <w:t>⡌</w:t>
      </w:r>
      <w:r>
        <w:rPr/>
        <w:t>⼽䣂䚩稣千䊡に싂僂栺㖣⽟坋⮣弽槂깱쏂瑔䆮묺橭♾測㭁䧂딴欷嚏㍠圥测䝗䝌硊쉷</w:t>
      </w:r>
      <w:r>
        <w:rPr/>
        <w:t>ꦬ</w:t>
      </w:r>
      <w:r>
        <w:rPr/>
        <w:t>癕⼭牦땔녯璩녞廂ꅏ幧Ⓜ渱쉁㧂뮩쉘슥쉳ね⸥⑖</w:t>
      </w:r>
      <w:r>
        <w:rPr/>
        <w:t>꧂</w:t>
      </w:r>
      <w:r>
        <w:rPr/>
        <w:t>楰㭯〽帷䝣㶬쉌뽗䆥畒ꅋ㘺걄噔砵䏂촮し類ꇂ</w:t>
      </w:r>
      <w:r>
        <w:rPr/>
        <w:t>ⴷ</w:t>
      </w:r>
      <w:r>
        <w:rPr/>
        <w:t>䓂攪儳頬쉞揂䝀佋䲏呂뼪普旂쉐䎻啺浚䙢瞻녆</w:t>
      </w:r>
      <w:r>
        <w:rPr/>
        <w:t>ⵓ</w:t>
      </w:r>
      <w:r>
        <w:rPr/>
        <w:t>䱓䀳쉹睒喡徘</w:t>
      </w:r>
      <w:r>
        <w:rPr/>
        <w:t>ꥏ</w:t>
      </w:r>
      <w:r>
        <w:rPr/>
        <w:t>쉅㡎奾䙹싍潂땠쉂劵뿂쌶㭊깚뭅김㓂䄽恥䇂恚未ギꅙ椽쉲㵴䬩輬걋敯⹨泂櫂楚㜥縥⥅栯昣癔쉸숤㍱偐㥲</w:t>
      </w:r>
      <w:r>
        <w:rPr/>
        <w:t>ꤸ</w:t>
      </w:r>
      <w:r>
        <w:rPr/>
        <w:t>坊걗쉦</w:t>
      </w:r>
      <w:r>
        <w:rPr/>
        <w:t>⡖⦥</w:t>
      </w:r>
      <w:r>
        <w:rPr/>
        <w:t>쵆噵㞵娽▿㘮䉇㜳䣍㑉숫㒥幑丰䵭敄楀㵉ㅳ稯깖</w:t>
      </w:r>
      <w:r>
        <w:rPr/>
        <w:t>⠷</w:t>
      </w:r>
      <w:r>
        <w:rPr/>
        <w:t>䖬싂♅噊␥滍⹠幥쉯䠤頤剏䵘牕商懂幡ァ堺쉷슡わ䨬컂挽</w:t>
      </w:r>
      <w:r>
        <w:rPr/>
        <w:t>ꤰ</w:t>
      </w:r>
      <w:r>
        <w:rPr/>
        <w:t>⠤Ⳃ</w:t>
      </w:r>
      <w:r>
        <w:rPr/>
        <w:t>㖱갻横⨻伷ꄨ迂䭕쉊焮䵠쵶弭습뾬숽懃剫⪵卂땊縱⍩卺産暩䍬爸</w:t>
      </w:r>
      <w:r>
        <w:rPr/>
        <w:t>⠭</w:t>
      </w:r>
      <w:r>
        <w:rPr/>
        <w:t>睍影沵慢㡯㉪㝭塂⬦塴녔氩☴뽰ⸯ㙲</w:t>
      </w:r>
      <w:r>
        <w:rPr/>
        <w:t>ⵧ</w:t>
      </w:r>
      <w:r>
        <w:rPr/>
        <w:t>繭槂恫䕪婪㖵瑨쉯卋〉때滂瀤⩋</w:t>
      </w:r>
      <w:r>
        <w:rPr/>
        <w:t>ⱖ</w:t>
      </w:r>
      <w:r>
        <w:rPr/>
        <w:t>껂朮头뇂樻ꍒね쉋妥</w:t>
      </w:r>
      <w:r>
        <w:rPr/>
        <w:t>ⱊ</w:t>
      </w:r>
      <w:r>
        <w:rPr/>
        <w:t>깬⫂柃繪䔸⯂䡈䀭싂</w:t>
      </w:r>
      <w:r>
        <w:rPr/>
        <w:t>ⵅ</w:t>
      </w:r>
      <w:r>
        <w:rPr/>
        <w:t>갽拂㩫⺣塦枩楲爥㍁矂儶撻穩</w:t>
      </w:r>
      <w:r>
        <w:rPr/>
        <w:t>ꔮ</w:t>
      </w:r>
      <w:r>
        <w:rPr/>
        <w:t>硡⑺䱀瞡常圪</w:t>
      </w:r>
      <w:r>
        <w:rPr/>
        <w:t>ꕣ</w:t>
      </w:r>
      <w:r>
        <w:rPr/>
        <w:t>噎딱堲㌸</w:t>
      </w:r>
      <w:r>
        <w:rPr/>
        <w:t>ꔤ</w:t>
      </w:r>
      <w:r>
        <w:rPr/>
        <w:t>곎싂⩌歈参쌬슿圭⹖狂䩩恏</w:t>
      </w:r>
      <w:r>
        <w:rPr/>
        <w:t>Ⳃ</w:t>
      </w:r>
      <w:r>
        <w:rPr/>
        <w:t>㥾竂平䑳煖㩘楫䣂庘Ⓜ숬煡⼱숰㵀瓎⨦㉋䩥숩䄹䉲惂⪿䉔쉎슿倻剦㡙唪녦䝇瀶潾敕轏쉷皏䕊拍</w:t>
      </w:r>
      <w:r>
        <w:rPr/>
        <w:t>⣂</w:t>
      </w:r>
      <w:r>
        <w:rPr/>
        <w:t>침숻문䵖枿欰䯍㘣摏㯂㡇㐻</w:t>
      </w:r>
      <w:r>
        <w:rPr/>
        <w:t>ⱨ</w:t>
      </w:r>
      <w:r>
        <w:rPr/>
        <w:t>쉹쉌땾♩汮</w:t>
      </w:r>
      <w:r>
        <w:rPr/>
        <w:t>⢩</w:t>
      </w:r>
      <w:r>
        <w:rPr/>
        <w:t>칙⩴</w:t>
      </w:r>
      <w:r>
        <w:rPr/>
        <w:t>ⱆ</w:t>
      </w:r>
      <w:r>
        <w:rPr/>
        <w:t>숫쉑挊쉾灍丽걋슥슡</w:t>
      </w:r>
      <w:r>
        <w:rPr/>
        <w:t>⠯</w:t>
      </w:r>
      <w:r>
        <w:rPr/>
        <w:t>ꖿ</w:t>
      </w:r>
      <w:r>
        <w:rPr/>
        <w:t>橄㑣怲䴤㉀晧⻂洣ꎏ껂㩑故琸</w:t>
      </w:r>
      <w:r>
        <w:rPr/>
        <w:t>Ⱖ</w:t>
      </w:r>
      <w:r>
        <w:rPr/>
        <w:t>祫</w:t>
      </w:r>
      <w:r>
        <w:rPr/>
        <w:t>⡄</w:t>
      </w:r>
      <w:r>
        <w:rPr/>
        <w:t>啀垘婧㭗⺏♹쏍䝫ꇂ敺ꏂ毂禡偂㑕墣株䁙礳敓砸쉔呬㯂漹獇昷坓䥺噌⩗縪묵</w:t>
      </w:r>
      <w:r>
        <w:rPr/>
        <w:t>ꤥ</w:t>
      </w:r>
      <w:r>
        <w:rPr/>
        <w:t>坁싂䞩倫쉍䡅剬㌹繒⭪潣䑥⽗ぉ墡카쉇⴫䩫䑖顷䐪䂣ꆘ녾⎡楣嘪⍹ꍰ呙愲䑬究㥸彫쉑呅〴</w:t>
      </w:r>
      <w:r>
        <w:rPr/>
        <w:t>ꦣ</w:t>
      </w:r>
      <w:r>
        <w:rPr/>
        <w:t>浤塗礳䁗猶搵싂┪숩묻⥊㴩⍕矃쉄神坷걁뾵匪湱⤥买磂쵯䰮眨灺縫㡕넰奈礷</w:t>
      </w:r>
      <w:r>
        <w:rPr/>
        <w:t>Ⳃ</w:t>
      </w:r>
      <w:r>
        <w:rPr/>
        <w:t>충畑╺쉄㑟⩎䍂⎿슬爻숬칾ㄳ</w:t>
      </w:r>
      <w:r>
        <w:rPr/>
        <w:t>ꕴ</w:t>
      </w:r>
      <w:r>
        <w:rPr/>
        <w:t>っ儻彧숮沩⸷슩긪ㅯ姂침㵩湮⭅ㄯ쉒敀</w:t>
      </w:r>
      <w:r>
        <w:rPr/>
        <w:t>꧂</w:t>
      </w:r>
      <w:r>
        <w:rPr/>
        <w:t>쵳礷㐺㝥纬㨯ꍠ穋㫂쉷呖㡆睷촥氬숪뭡숵쉵浄櫂</w:t>
      </w:r>
      <w:r>
        <w:rPr/>
        <w:t>ⲿ</w:t>
      </w:r>
      <w:r>
        <w:rPr/>
        <w:t>쉃息眪轗</w:t>
      </w:r>
      <w:r>
        <w:rPr/>
        <w:t>ꕷ</w:t>
      </w:r>
      <w:r>
        <w:rPr/>
        <w:t>瞣晸䕂◂媵婢娸灔⫂츪䤦㜽瑞恂瑞稯憿ㆱ노剧</w:t>
      </w:r>
      <w:r>
        <w:rPr/>
        <w:t>ⷂ</w:t>
      </w:r>
      <w:r>
        <w:rPr/>
        <w:t>挪⤦</w:t>
      </w:r>
      <w:r>
        <w:rPr/>
        <w:t>Ⳃ</w:t>
      </w:r>
      <w:r>
        <w:rPr/>
        <w:t>埂䍓⌺㉰⩨樽穧䫂廂獾쉖⨥姃싂唣슱湹捌瘻橪凂潃</w:t>
      </w:r>
      <w:r>
        <w:rPr/>
        <w:t>ꥋ</w:t>
      </w:r>
      <w:r>
        <w:rPr/>
        <w:t>녯稺ꇂ亻瑅땎椤숽</w:t>
      </w:r>
      <w:r>
        <w:rPr/>
        <w:t>ꤰ</w:t>
      </w:r>
      <w:r>
        <w:rPr/>
        <w:t>딯䌥䱘䱬側⤺睃갥䕳淂⍎噋焬</w:t>
      </w:r>
      <w:r>
        <w:rPr/>
        <w:t>ꤷ</w:t>
      </w:r>
      <w:r>
        <w:rPr/>
        <w:t>뗂䦿绎ꆻ䦘呐쉲⹘</w:t>
      </w:r>
      <w:r>
        <w:rPr/>
        <w:t>Ⳃ</w:t>
      </w:r>
      <w:r>
        <w:rPr/>
        <w:t>轒ꎮ揍㘪甩稵〉煞恫ㅟ⥶摊䛍偰썋婰⑤쉄㕣ꌨ願磂⽾</w:t>
      </w:r>
      <w:r>
        <w:rPr/>
        <w:t>ⴶ</w:t>
      </w:r>
      <w:r>
        <w:rPr/>
        <w:t>牬磂쉄疱쉁棂䴬䮻</w:t>
      </w:r>
      <w:r>
        <w:rPr/>
        <w:t>ⱔ</w:t>
      </w:r>
      <w:r>
        <w:rPr/>
        <w:t>㙚㢱쉵幡썖쉍疩昵皩싍䁰㈨뗎쉉숹쉭숥㊬䌻⨻剨걄迂懂喻吴㵆汁쉞㶏㜻</w:t>
      </w:r>
      <w:r>
        <w:rPr/>
        <w:t>꧂</w:t>
      </w:r>
      <w:r>
        <w:rPr/>
        <w:t>敥弤塁㵫啱䔨䐪썲惃夷弮洤䵎吴⹧슿싂뽸␵爨㕹깑うꥪ㷂㌨摳幀㡗⪻塞╣㌺䤬쉓涡곎㒬托싂摷숵⤯</w:t>
      </w:r>
      <w:r>
        <w:rPr/>
        <w:t>Ⱨ</w:t>
      </w:r>
      <w:r>
        <w:rPr/>
        <w:t>숤熱</w:t>
      </w:r>
      <w:r>
        <w:rPr/>
        <w:t>ꔲ</w:t>
      </w:r>
      <w:r>
        <w:rPr/>
        <w:t>恚䄪䅚奂╙</w:t>
      </w:r>
      <w:r>
        <w:rPr/>
        <w:t>Ⳃ</w:t>
      </w:r>
      <w:r>
        <w:rPr/>
        <w:t>슬䱖㴦䡶佂瑺㙣牨睠</w:t>
      </w:r>
      <w:r>
        <w:rPr/>
        <w:t>ꕉ</w:t>
      </w:r>
      <w:r>
        <w:rPr/>
        <w:t>칟䕱ꅏ</w:t>
      </w:r>
      <w:r>
        <w:rPr/>
        <w:t>ⴱ</w:t>
      </w:r>
      <w:r>
        <w:rPr/>
        <w:t>扶칕癐剣</w:t>
      </w:r>
      <w:r>
        <w:rPr/>
        <w:t>ⵆ⵱</w:t>
      </w:r>
      <w:r>
        <w:rPr/>
        <w:t>繖㖵呚繓☽攬</w:t>
      </w:r>
      <w:r>
        <w:rPr/>
        <w:t>ⱡ</w:t>
      </w:r>
      <w:r>
        <w:rPr/>
        <w:t>瑯䫂㕉塳湺깯氪쉖琣晰刺쉀䵲恗嗂쉷椺㪮쉒穐盂〩啵컂㍬뼮劵圶澣皮㚡䌵☴轾瘪숻欨쵃칞浨䑥妵娯恆</w:t>
      </w:r>
      <w:r>
        <w:rPr/>
        <w:t>Ⳃ</w:t>
      </w:r>
      <w:r>
        <w:rPr/>
        <w:t>쉒䵭䅾樥ꆵ숩䀸㷂辏橊䕖깢洬桱亵亥睺乤框⸫⸪숵ꅘ싂깥纥浳甬头㈺ꌩ</w:t>
      </w:r>
      <w:r>
        <w:rPr/>
        <w:t>ꤤ</w:t>
      </w:r>
      <w:r>
        <w:rPr/>
        <w:t>槃湂땡瑋䕈䥖氭愩╹㉡싂쉷䡦</w:t>
      </w:r>
      <w:r>
        <w:rPr/>
        <w:t>ⶏ</w:t>
      </w:r>
      <w:r>
        <w:rPr/>
        <w:t>攴곂畓煖亡숊䁑坑⼳䕫⎥썆㉺慙췂眤穇滂恡榿☱⽡繈㡗㜹␴潒橒썢⑔慰溩췂㤲昻洵仍⑙懎捁숻㍃祄쉊睊쉁쉺</w:t>
      </w:r>
      <w:r>
        <w:rPr/>
        <w:t>ꤵ</w:t>
      </w:r>
      <w:r>
        <w:rPr/>
        <w:t>쵠漷쉹㐪弬䣂汈低歶⸴噥噘嗂匪稯堹쉸</w:t>
      </w:r>
      <w:r>
        <w:rPr/>
        <w:t>⣂</w:t>
      </w:r>
      <w:r>
        <w:rPr/>
        <w:t>쉶뮮㭥ꌯ숨为畧ㅈ獰</w:t>
      </w:r>
      <w:r>
        <w:rPr/>
        <w:t>ꕶ</w:t>
      </w:r>
      <w:r>
        <w:rPr/>
        <w:t>熱樦갹䧂ㅎ㩍飂㥗塐湇息爥攩䈳呭㔫쉙⭓窮㘥婴⩟牓쉮㞥䁧긨獊瘨숩㈭䅪뼨繗湬䩊嚵䶿澏䠱쉺拂┶쉀剺숫廂晆垥⩠쵳灒晩㙾灢㍲</w:t>
      </w:r>
      <w:r>
        <w:rPr/>
        <w:t>⡤</w:t>
      </w:r>
      <w:r>
        <w:rPr/>
        <w:t>祄䉑⾩㜪拃杸묳쉦仂搪䇍⍾</w:t>
      </w:r>
      <w:r>
        <w:rPr/>
        <w:t>Ɽ</w:t>
      </w:r>
      <w:r>
        <w:rPr/>
        <w:t>슻劥䘤榣曍㭦姂敕䔶싂穒♉牀䩗⥘</w:t>
      </w:r>
      <w:r>
        <w:rPr/>
        <w:t>ⱗ</w:t>
      </w:r>
      <w:r>
        <w:rPr/>
        <w:t>䩧䆣⩔卫</w:t>
      </w:r>
      <w:r>
        <w:rPr/>
        <w:t>ⱷ⠥</w:t>
      </w:r>
      <w:r>
        <w:rPr/>
        <w:t>㥙㞮⹘</w:t>
      </w:r>
      <w:r>
        <w:rPr/>
        <w:t>꧂</w:t>
      </w:r>
      <w:r>
        <w:rPr/>
        <w:t>欯썠⸦䓂</w:t>
      </w:r>
      <w:r>
        <w:rPr/>
        <w:t>⡾⡫</w:t>
      </w:r>
      <w:r>
        <w:rPr/>
        <w:t>䝥싂쉆쉫쉦⸳㡕癰㵇摲䈹ノ睴㧂㔪⩱硖棍䵔⤪浡㩪싂쉰猤汾颻⌳㮩䌰咏⼻樯湘掬㙨顨䖥癣噑䔲ㅠ恀嘱ꌩ悻쉆䨮쉏䵱㗂晓쌴慎쉰싂弳㑐瞮ㅘ칏す╰</w:t>
      </w:r>
      <w:r>
        <w:rPr/>
        <w:t>ꤹ</w:t>
      </w:r>
      <w:r>
        <w:rPr/>
        <w:t>炩迂</w:t>
      </w:r>
      <w:r>
        <w:rPr/>
        <w:t>⢿⹏</w:t>
      </w:r>
      <w:r>
        <w:rPr/>
        <w:t>쉢条䑈뽵瀷癕⺻䔹礵╙쉐唺⽏幾帰顨奱乊쉪ㅹ梏⥯偸뽵쉠㈫긹⥵⩍뾩凂㩠놱㩌슻㕳⮩㙎쵩獓䩬㴱㙗</w:t>
      </w:r>
      <w:r>
        <w:rPr/>
        <w:t>ꔰ</w:t>
      </w:r>
      <w:r>
        <w:rPr/>
        <w:t>瓂榱쉅칸昨䱔潧撿ど쉃䕍穘</w:t>
      </w:r>
      <w:r>
        <w:rPr/>
        <w:t>ꥑ</w:t>
      </w:r>
      <w:r>
        <w:rPr/>
        <w:t>吣䪮뽱꥚硏㞩兖繍䰮쉇歍딶㋂䑫걇䤪</w:t>
      </w:r>
      <w:r>
        <w:rPr/>
        <w:t>ⴹ</w:t>
      </w:r>
      <w:r>
        <w:rPr/>
        <w:t>繀䐪䫃␻싎ꌪ䥇⹕⪻㟂</w:t>
      </w:r>
      <w:r>
        <w:rPr/>
        <w:t>ꤥ</w:t>
      </w:r>
      <w:r>
        <w:rPr/>
        <w:t>䃃沱㜬䭎䉉쉫〲彟䍅쉩䙯強恤卐朤幦㉅걶䭉含숯㉞呬┷橯⹳䲻</w:t>
      </w:r>
      <w:r>
        <w:rPr/>
        <w:t>ⱺ⧂⦡</w:t>
      </w:r>
      <w:r>
        <w:rPr/>
        <w:t>ꕂ╟⩩</w:t>
      </w:r>
      <w:r>
        <w:rPr/>
        <w:t>歵嘮</w:t>
      </w:r>
      <w:r>
        <w:rPr/>
        <w:t>ꤹ</w:t>
      </w:r>
      <w:r>
        <w:rPr/>
        <w:t>炥䙱啶瘲圽湺䥲쉡쉴敘䙃濍숫䩮湖畬晅⽷䝳䡙숻奌䤻婘쉳悮ꌴ㭍敥牘呁갺䣂</w:t>
      </w:r>
      <w:r>
        <w:rPr/>
        <w:t>ꤪ</w:t>
      </w:r>
      <w:r>
        <w:rPr/>
        <w:t>썤堣愥挳䙲㬩㡂䵁䧂⭓瓂婓㶏</w:t>
      </w:r>
      <w:r>
        <w:rPr/>
        <w:t>ⱳ</w:t>
      </w:r>
      <w:r>
        <w:rPr/>
        <w:t>硭㑩숽쉙⍩煮烂숺숵⼶㑤╌㣃⩫떩⬤♣瘱싂刽ꌲ㘯⵺玣氺䡗䭩䙱夦嫂牃䴺坠梥⨴쉧⥨役婏㑔乕漴⛂奬⭦卓繇吴瘰⹌⨮㡋</w:t>
      </w:r>
      <w:r>
        <w:rPr/>
        <w:t>ꤥ</w:t>
      </w:r>
      <w:r>
        <w:rPr/>
        <w:t>摲丶歇佔彈⹘⨳堸常器婍㭢桍儮辥싂䉑⧂㕈㥟䄷싂</w:t>
      </w:r>
      <w:r>
        <w:rPr/>
        <w:t>⡸</w:t>
      </w:r>
      <w:r>
        <w:rPr/>
        <w:t>硗쉧䝇瓍䍸佡</w:t>
      </w:r>
      <w:r>
        <w:rPr/>
        <w:t>⣍</w:t>
      </w:r>
      <w:r>
        <w:rPr/>
        <w:t>⿂啕丱䳂愩仂眣</w:t>
      </w:r>
      <w:r>
        <w:rPr/>
        <w:t>ꕊ</w:t>
      </w:r>
      <w:r>
        <w:rPr/>
        <w:t>䭎쉖㑸⾣㘻싂浴迂䗂弪뭡┊</w:t>
      </w:r>
      <w:r>
        <w:rPr/>
        <w:t>ꕦ</w:t>
      </w:r>
      <w:r>
        <w:rPr/>
        <w:t>䴥獏恢䑀䅹</w:t>
      </w:r>
      <w:r>
        <w:rPr/>
        <w:t>ꤦ</w:t>
      </w:r>
      <w:r>
        <w:rPr/>
        <w:t>㨵楅㗎湱䯎睳䁗녫숬⨭⼵䛂⥶뇂쉟</w:t>
      </w:r>
      <w:r>
        <w:rPr/>
        <w:t>ⱏ</w:t>
      </w:r>
      <w:r>
        <w:rPr/>
        <w:t>䌺㡍唩怴㥐斩漺礷俍㠽ま恾瀤䥭쉹쉰칓㉃偌㷂⼪涮亏奡⩯ꍏ憩쉞싎汄쉠轴剂♹䙐朩墮묥숩塏炣䕷匣䙮⹐䝅쉋久桭⍸䗂棂</w:t>
      </w:r>
      <w:r>
        <w:rPr/>
        <w:t>⢥</w:t>
      </w:r>
      <w:r>
        <w:rPr/>
        <w:t>⽄刻쉩扌㴻</w:t>
      </w:r>
      <w:r>
        <w:rPr/>
        <w:t>ⲥ</w:t>
      </w:r>
      <w:r>
        <w:rPr/>
        <w:t>婔ㄲ瑑쉩숯妡瘷牰恷墥儮☺쏎纩烂</w:t>
      </w:r>
      <w:r>
        <w:rPr/>
        <w:t>⠨</w:t>
      </w:r>
      <w:r>
        <w:rPr/>
        <w:t>칑礥</w:t>
      </w:r>
      <w:r>
        <w:rPr/>
        <w:t>ꕞ</w:t>
      </w:r>
      <w:r>
        <w:rPr/>
        <w:t>匬嘪熿깗䙍㖘촸䊻ꥰ盍㇂潑䰬瑆걐氽䌹㤴㠣㞱⍓㖣슮䱭␯⸩⽢쉺㡙噋䌦䚱㮿楪塆㓂㙑檥所媏뇍か쉙䡎썖徥牧㯂⽫㴸樥㞣䭑⩊歵ꅥ║╆쉐奒慏㇂敁穢䴫뭵廂䬨琺呲⦬瑂</w:t>
      </w:r>
      <w:r>
        <w:rPr/>
        <w:t>⡍</w:t>
      </w:r>
      <w:r>
        <w:rPr/>
        <w:t>걇癩劘摋唲瓂牏⌺伥琳犿禩䥰ヂ䞏䑓넭숵抩据㜳桇</w:t>
      </w:r>
      <w:r>
        <w:rPr/>
        <w:t>ꕗ</w:t>
      </w:r>
      <w:r>
        <w:rPr/>
        <w:t>扺⑸㩒礫䝩걵眨㩣㥆꥾盂矂⚏挻⪮</w:t>
      </w:r>
      <w:r>
        <w:rPr/>
        <w:t>Ⱟ</w:t>
      </w:r>
      <w:r>
        <w:rPr/>
        <w:t>曂녅瓍晇奣놏뮣捘喣䥇䑨弭丽爦兎ꅶ縨䵚캬攱橷䕮㖡磂䭺捑縺쌴橫䍑♡栯췎숣⥾넽电</w:t>
      </w:r>
      <w:r>
        <w:rPr/>
        <w:t>ⱈ⑭</w:t>
      </w:r>
      <w:r>
        <w:rPr/>
        <w:t>䁣槂䱐</w:t>
      </w:r>
      <w:r>
        <w:rPr/>
        <w:t>ꕍ</w:t>
      </w:r>
      <w:r>
        <w:rPr/>
        <w:t>䲩䭡縻飍묰습怪⺵</w:t>
      </w:r>
      <w:r>
        <w:rPr/>
        <w:t>ꗂ</w:t>
      </w:r>
      <w:r>
        <w:rPr/>
        <w:t>頷檡쉗쏍슬轱摂쉢桳묭쵖灓◂숤ぉ⑫捗䝾⻂칒</w:t>
      </w:r>
      <w:r>
        <w:rPr/>
        <w:t>ⱆ</w:t>
      </w:r>
      <w:r>
        <w:rPr/>
        <w:t>稫쎣䄲枏窵깐⩒瑩兡ꥦ娪昹穴獺樣昺숵督幐桨䁅敷サꇂ싂ぱ剸浫싂⨸轹辻⨣겏썴䱀䨷㔪別杨⍡儶畢⚩吪</w:t>
      </w:r>
      <w:r>
        <w:rPr/>
        <w:t>⡴␭</w:t>
      </w:r>
      <w:r>
        <w:rPr/>
        <w:t>わ澿㢵〥㡥䉣㙗止㥙숪眬⤣慌쉢㍵숭獮挮䍳⽪朽畢䗂飂⦣电췎怪䀬恆쉗쉈繂噄䭬녲</w:t>
      </w:r>
      <w:r>
        <w:rPr/>
        <w:t>ꦡꕯ</w:t>
      </w:r>
      <w:r>
        <w:rPr/>
        <w:t>칋㑗㑪딹朹浫㥔䭓쉰⮮剅灚纏幢숫䕔䅔伲䡈⴫⩙㑶⥁⩨슩㵁㥾凂걒◂灣</w:t>
      </w:r>
      <w:r>
        <w:rPr/>
        <w:t>ꕤ</w:t>
      </w:r>
      <w:r>
        <w:rPr/>
        <w:t>歨材⼴潯꤮</w:t>
      </w:r>
      <w:r>
        <w:rPr/>
        <w:t>⢩</w:t>
      </w:r>
      <w:r>
        <w:rPr/>
        <w:t>略佇⨥噌盂䅳䬪散獰啂两쉴䅸㭚⌹깗䤪쉘毂ㅲ╄</w:t>
      </w:r>
      <w:r>
        <w:rPr/>
        <w:t>ⴻ</w:t>
      </w:r>
      <w:r>
        <w:rPr/>
        <w:t>塚墩愪䂻⽤곂䋂㏍潊祮甹剋㑌埂㥰票놥昽猷婘ꅙ㡩〪撣攲用</w:t>
      </w:r>
      <w:r>
        <w:rPr/>
        <w:t>ⷂ</w:t>
      </w:r>
      <w:r>
        <w:rPr/>
        <w:t>䗂窥</w:t>
      </w:r>
      <w:r>
        <w:rPr/>
        <w:t>Ⱚ</w:t>
      </w:r>
      <w:r>
        <w:rPr/>
        <w:t>晸甪䡦ꄪ깋⏂晐츲繪꥕㨣䭍奱㶻慾未쉌곂⩖♷⫂䄸橠䕺楨玏婃숵汒帵噬쉅⪣嫂㵱㡷䕘倨ꍹ畸썑㈯稻녥元䐳哂쉚繚癣ꄊ擂</w:t>
      </w:r>
      <w:r>
        <w:rPr/>
        <w:t>⡃</w:t>
      </w:r>
      <w:r>
        <w:rPr/>
        <w:t>栭礣쎻䝈偗쉞걷慄漩祌帪쉥㥰沩熡㫍兖칭瑌䘣</w:t>
      </w:r>
      <w:r>
        <w:rPr/>
        <w:t>Ⱕ</w:t>
      </w:r>
      <w:r>
        <w:rPr/>
        <w:t>䌭䖣⤤㔱㎣</w:t>
      </w:r>
      <w:r>
        <w:rPr/>
        <w:t>ⱶ</w:t>
      </w:r>
      <w:r>
        <w:rPr/>
        <w:t>䀸⭠⩂⏂숦숹녳㄰揂땴썅漲䰱畓瑟顴⹴ꥨ囃뽂䁡㡬疩椥␤幣炥ꎩ♴␳䔤噀咏䯂祭㏂쉤㝶杧仂쉔慦勎⭁䁐쉕㝸轱啱⽦싎偮甫쉣娬䙦噋ㅺ癍瀥㭡楄剘稲䈮恕塐⑗恘兯</w:t>
      </w:r>
      <w:r>
        <w:rPr/>
        <w:t>ꤪꥆ</w:t>
      </w:r>
      <w:r>
        <w:rPr/>
        <w:t>攪뭯徱䓂牏瀰ꍗ촲촬杩攤⨫◂</w:t>
      </w:r>
      <w:r>
        <w:rPr/>
        <w:t>ⱒ</w:t>
      </w:r>
      <w:r>
        <w:rPr/>
        <w:t>㝷纥쉪⌣⏂</w:t>
      </w:r>
      <w:r>
        <w:rPr/>
        <w:t>ꦩꖏ</w:t>
      </w:r>
      <w:r>
        <w:rPr/>
        <w:t>넬쉇瘵䅢幖䅅쉭䝠⨯슘㜩微춘截熥䪡噾顷典㍦穾㑟㬭♡⩥硬숺湘䗃呃ꅔ奄</w:t>
      </w:r>
      <w:r>
        <w:rPr/>
        <w:t>ꕣ</w:t>
      </w:r>
      <w:r>
        <w:rPr/>
        <w:t>歙呑呦怴쵢灈䈳䐫칸彉喱䷂䮩皣싂뾩繹땡欪숪㨯</w:t>
      </w:r>
      <w:r>
        <w:rPr/>
        <w:t>ꦘ⭴</w:t>
      </w:r>
      <w:r>
        <w:rPr/>
        <w:t>㌯悏畘싂⩤㦏㍉쉇䍾</w:t>
      </w:r>
      <w:r>
        <w:rPr/>
        <w:t>ꕔ</w:t>
      </w:r>
      <w:r>
        <w:rPr/>
        <w:t>䠽䆮挩䅟㖡⥓曂㴵쉶넫繧쉾稸⩑걀僂㩅쉢䓂娴游㍆녘걢숦슘挲갷딤畷㭱甩焳㪻⫂轨츺帮楷컃䥷䨪쉐䝶㠫</w:t>
      </w:r>
      <w:r>
        <w:rPr/>
        <w:t>ꤽ</w:t>
      </w:r>
      <w:r>
        <w:rPr/>
        <w:t>礻頪㠽㓎挻䝴地쉩䆿䜽眬啷뭰橕</w:t>
      </w:r>
      <w:r>
        <w:rPr/>
        <w:t>⡲⦣</w:t>
      </w:r>
      <w:r>
        <w:rPr/>
        <w:t>㕥뼲녦㵖ꍭ眪捹唲⵭ꌨ䍺剀㮩䉮愣⼻䏂딱繲㈰</w:t>
      </w:r>
      <w:r>
        <w:rPr/>
        <w:t>ⰳ</w:t>
      </w:r>
      <w:r>
        <w:rPr/>
        <w:t>㒮戽灹颥硹漯⽥䢏㭘䀭䂿焷㨽梩䍖䈨嘭熿䬽䲘棂㝯꥕硺㭞쉲䕹숩轳㨽䁞䙾ꄸ쉃䑧⸰㉞捌慮╫쵍楒⪵兟뽉唱戮⹣の执䡉㮩婆䄻䩒瘴䫃ㄻ</w:t>
      </w:r>
      <w:r>
        <w:rPr/>
        <w:t>ꕅ</w:t>
      </w:r>
      <w:r>
        <w:rPr/>
        <w:t>䑣⦣剂⩅䝁晬숩䐷济▻椩汑곎昹儨匰뽙䥸婑扂䍀䉢朸䉃㵶뭸촤ꎿ䥑캿䊬⩁〲輶幗剎⩾䝳땃廂⻂呐汨ㅊ彔쉊䡁湋毂㋂㗂㙁쉬⦏㜹쉆캥湚묨⍪㙡稻瓂汋桅睊瘲㪵焽쉇佊傩嘨斮娪㑞佢숩䕡䬣䙨㑥꥞煍橅㨬䌹睥녴칤쉶䝺佔囍丸甶儽䇂慚쉀契ꍰ啢䨳猩氷䔵긺㑴䥍㭤⍘椶颡䭴</w:t>
      </w:r>
      <w:r>
        <w:rPr/>
        <w:t>ꥒ</w:t>
      </w:r>
      <w:r>
        <w:rPr/>
        <w:t>晇㤩䵋숰漶啂䐨獷쉃⍢扖쉒焲♸楠轩彡䖻の</w:t>
      </w:r>
      <w:r>
        <w:rPr/>
        <w:t>ꕳ╰</w:t>
      </w:r>
      <w:r>
        <w:rPr/>
        <w:t>㍬涮쉶쉆礰슻契⎱⪿汆杺╀╫</w:t>
      </w:r>
      <w:r>
        <w:rPr/>
        <w:t>Ⱚ</w:t>
      </w:r>
      <w:r>
        <w:rPr/>
        <w:t>䶿䖩浩倣</w:t>
      </w:r>
      <w:r>
        <w:rPr/>
        <w:t>ⵆ</w:t>
      </w:r>
      <w:r>
        <w:rPr/>
        <w:t>橯췎⩈接潰喵㎩佳갩劻⽄䫂摧쉉畺촶녌祹㙫呵녑額㙲㘹塕쌊揎秂䵴䵬剑娻䷂⩧슬쉶呞ꌫ㠯坑㐵之뾘汎㢿䛂熱䅯䅗氦䘨壂䥘╋癗偗漸㤪䍞佉ꇂ婴䵭</w:t>
      </w:r>
      <w:r>
        <w:rPr/>
        <w:t>ꕵ</w:t>
      </w:r>
      <w:r>
        <w:rPr/>
        <w:t>焥拂넩䬺⚩畸</w:t>
      </w:r>
      <w:r>
        <w:rPr/>
        <w:t>⡃</w:t>
      </w:r>
      <w:r>
        <w:rPr/>
        <w:t>믂圸㉎涩狂瘩擂䑷据쉥</w:t>
      </w:r>
      <w:r>
        <w:rPr/>
        <w:t>ꥉ</w:t>
      </w:r>
      <w:r>
        <w:rPr/>
        <w:t>睡㴺琲칮扄쉣⬷歂䬱砷⍉柂斿⹕旂浏恲窘䈹慗㐸眬怱歗ꇃ쌪⥐焬懂殿뭔</w:t>
      </w:r>
      <w:r>
        <w:rPr/>
        <w:t>ꤤ</w:t>
      </w:r>
      <w:r>
        <w:rPr/>
        <w:t>套狂廃䀷恱걒杞歬숩偖䑯䬰乖劘栦獅瑅⨵媣숮带橐䍹䏂䅇噣療㒮쉄ꌪ䵩禣䌻盂뽒漪숷㝳縬㢏塎吲爥䒣</w:t>
      </w:r>
      <w:r>
        <w:rPr/>
        <w:t>ⵘ</w:t>
      </w:r>
      <w:r>
        <w:rPr/>
        <w:t>楥冡쉒쉏毂牵쉮䥸⩇⩉攤採冬⵶础㛎㊣㒘䙞卋䃂堳〻⌽</w:t>
      </w:r>
      <w:r>
        <w:rPr/>
        <w:t>ꥐ</w:t>
      </w:r>
      <w:r>
        <w:rPr/>
        <w:t>䙮穳縯</w:t>
      </w:r>
      <w:r>
        <w:rPr/>
        <w:t>ꕒ</w:t>
      </w:r>
      <w:r>
        <w:rPr/>
        <w:t>歶呌绂䖏倥摠ꍩ歑敵儤䭚恫⍰</w:t>
      </w:r>
      <w:r>
        <w:rPr/>
        <w:t>⡷</w:t>
      </w:r>
      <w:r>
        <w:rPr/>
        <w:t>乊㋂⑫暬拂촵䙞氫㍘䠳㡘쉴䕸㛂㎻쉫♞㔽㶥쉶㑎傥쉣機摥䡵갨报긳氤桖ꎬ䕆敫埍싂⥞숲〹갥</w:t>
      </w:r>
      <w:r>
        <w:rPr/>
        <w:t>⡖</w:t>
      </w:r>
      <w:r>
        <w:rPr/>
        <w:t>숤䆿硍㥚瘯ㄮ슡䕎쉸㥭䙷쉫䴣唪㟂獉略ꄳ☶쉫琮湌悮숦⽹숥⵬䵷㭩惂灢佧乑眽溥穑쉳ꅌ䱬硹塸瘨녭抻⹚㐤뇃䙦㝵</w:t>
      </w:r>
      <w:r>
        <w:rPr/>
        <w:t>ⴴ</w:t>
      </w:r>
      <w:r>
        <w:rPr/>
        <w:t>긣痃摤稷獞</w:t>
      </w:r>
      <w:r>
        <w:rPr/>
        <w:t>ꤹ⮵</w:t>
      </w:r>
      <w:r>
        <w:rPr/>
        <w:t>樴䄷㑠協瑈╗숷朮咏숱㜯恋䁰쵷浘숩忍䩥쉳种긳쉇뼩氳䤵⼲춵煮稯쉆⭂숴堫榱畢塐玩녓枣</w:t>
      </w:r>
      <w:r>
        <w:rPr/>
        <w:t>ꕵ</w:t>
      </w:r>
      <w:r>
        <w:rPr/>
        <w:t>쉸祪硈枱㝌ㆮ</w:t>
      </w:r>
      <w:r>
        <w:rPr/>
        <w:t>ⰹ</w:t>
      </w:r>
      <w:r>
        <w:rPr/>
        <w:t>盍潉汌䚘弦䈤䕨癍く狂仂㩃⸮</w:t>
      </w:r>
      <w:r>
        <w:rPr/>
        <w:t>ⴰ</w:t>
      </w:r>
      <w:r>
        <w:rPr/>
        <w:t>깟썚쉬湊뗂瓂쵤□洪氲㩖⍧䡇ㅯ쉨싂轶䪬棂湰㌮</w:t>
      </w:r>
      <w:r>
        <w:rPr/>
        <w:t>ꥀ</w:t>
      </w:r>
      <w:r>
        <w:rPr/>
        <w:t>灲剌瑃㐵⫂儻</w:t>
      </w:r>
      <w:r>
        <w:rPr/>
        <w:t>ꕚ</w:t>
      </w:r>
      <w:r>
        <w:rPr/>
        <w:t>䍑딪쉎㙃칁慣猨轉숪⬬㑩싂僂㨹㭸ꅋ㕐挳皩䥬䭐啇⛂⥱ゥ썁穅湈캮抮廂坣疱⨫祬⩟싂煞⩱彺㜫䱏</w:t>
      </w:r>
      <w:r>
        <w:rPr/>
        <w:t>ꥆ</w:t>
      </w:r>
      <w:r>
        <w:rPr/>
        <w:t>㘴ꍧ䭷䙙넪妏䅮先哂垵纣깫䨩ぢ䔨恈년⎩㵇炡剰刹燍䠵勂</w:t>
      </w:r>
      <w:r>
        <w:rPr/>
        <w:t>ꔦ</w:t>
      </w:r>
      <w:r>
        <w:rPr/>
        <w:t>㬸剳땦땍垿璿⥬䡅䖘畊㮬䐯摦瘭濍浃灭攰䠺숽捸噎䛂债슏⿂捔縱乌⨱썾毂繟ꍌ⍸䍕㖵欥쉁㕣䀦汰䣂⤲顫兕強츤⫂繋⹊义</w:t>
      </w:r>
      <w:r>
        <w:rPr/>
        <w:t>⡢</w:t>
      </w:r>
      <w:r>
        <w:rPr/>
        <w:t>伻縫癆슡淂컂僎ぶ</w:t>
      </w:r>
      <w:r>
        <w:rPr/>
        <w:t>ꔽ</w:t>
      </w:r>
      <w:r>
        <w:rPr/>
        <w:t>哂껃</w:t>
      </w:r>
      <w:r>
        <w:rPr/>
        <w:t>꤫</w:t>
      </w:r>
      <w:r>
        <w:rPr/>
        <w:t>摗捵ぐ䱥쌬啪㍭쵒娰轏딫ꏂ唱伊兌㈵睸浯湕㥸䳂䉑⚵땢쵄硯吺㈦䁪槂</w:t>
      </w:r>
      <w:r>
        <w:rPr/>
        <w:t>ⱷ</w:t>
      </w:r>
      <w:r>
        <w:rPr/>
        <w:t>쵓⨮䅆撏⪏㵹䝄灅飂䍕偟眵慧ㆵ㩐癧</w:t>
      </w:r>
      <w:r>
        <w:rPr/>
        <w:t>ꦏ</w:t>
      </w:r>
      <w:r>
        <w:rPr/>
        <w:t>㡰츯迂儱歔櫂䢣敕䁠䥟슏뽭䥌幒䅬촪뮮擂⍵⍪뼵⩔杺櫂䐲ꎱ儮ㆵ祙뽊偪⑺噯뭂⬵浆⸭卶䈳㈨숭칃䉢兌挵离쉆䡎㘥ⸯ摔怴⺘쉹懂㡇喏⑖</w:t>
      </w:r>
      <w:r>
        <w:rPr/>
        <w:t>ꥃ</w:t>
      </w:r>
      <w:r>
        <w:rPr/>
        <w:t>琺橊㍖⧂♥⥗優ㆩ楑⪡칠挫䭱硇쉯䳂믂㙔츪頫䄲䦬⨰毂乡슮㶿繊椹溡촩䙬囂浩丣冥忂㜥淂⼨㤫潩䘬怣ꇂ숹㧂碘祃춡捾⒥璬㡅䡆겵䍰熬䩚䁶㜻ꅰ䑘佞乴췂ꅹ⌣쌦䑨䎥㥳愰仂</w:t>
      </w:r>
      <w:r>
        <w:rPr/>
        <w:t>ⴵ</w:t>
      </w:r>
      <w:r>
        <w:rPr/>
        <w:t>桶㣂漬炣垩昫䦬䑷</w:t>
      </w:r>
      <w:r>
        <w:rPr/>
        <w:t>ꕮ</w:t>
      </w:r>
      <w:r>
        <w:rPr/>
        <w:t>弫츩⑏䩒㈱䵫执싂车搵싂</w:t>
      </w:r>
      <w:r>
        <w:rPr/>
        <w:t>ꖱ</w:t>
      </w:r>
      <w:r>
        <w:rPr/>
        <w:t>椫⴪惂颩⧂㐤嘬䡫䥉䴦썋䱇</w:t>
      </w:r>
      <w:r>
        <w:rPr/>
        <w:t>ⲏ</w:t>
      </w:r>
      <w:r>
        <w:rPr/>
        <w:t>㥏佊煉顒⬯䨭䥁児瓂쵬窩熏㩑硞彮捈扫깇硺䆬㜩ꥳ슡</w:t>
      </w:r>
      <w:r>
        <w:rPr/>
        <w:t>⡗⡆</w:t>
      </w:r>
      <w:r>
        <w:rPr/>
        <w:t>砯彶抬䩊湘扃繌</w:t>
      </w:r>
      <w:r>
        <w:rPr/>
        <w:t>Ⱳ</w:t>
      </w:r>
      <w:r>
        <w:rPr/>
        <w:t>顮㈨䱫숸息⍈숪䠫땇䒮乳ꅕ쉭걄</w:t>
      </w:r>
      <w:r>
        <w:rPr/>
        <w:t>꧍</w:t>
      </w:r>
      <w:r>
        <w:rPr/>
        <w:t>湵桳䉮⫂县轩갣㑳䉈䅇扌␯걩奷克╗땨</w:t>
      </w:r>
      <w:r>
        <w:rPr/>
        <w:t>⡒</w:t>
      </w:r>
      <w:r>
        <w:rPr/>
        <w:t>ꗂ</w:t>
      </w:r>
      <w:r>
        <w:rPr/>
        <w:t>ꍵ拂游☹汓㕡倮睂剈♭勂桫瑵녥㍑奍汱坒奴▻瑄䞏䵀</w:t>
      </w:r>
      <w:r>
        <w:rPr/>
        <w:t>ⴳ</w:t>
      </w:r>
      <w:r>
        <w:rPr/>
        <w:t>㍁奙⩗숵㊬⹇捖␳㉊</w:t>
      </w:r>
      <w:r>
        <w:rPr/>
        <w:t>ꥇ</w:t>
      </w:r>
      <w:r>
        <w:rPr/>
        <w:t>㩎␺嘤牴</w:t>
      </w:r>
      <w:r>
        <w:rPr/>
        <w:t>⠪</w:t>
      </w:r>
      <w:r>
        <w:rPr/>
        <w:t>洹琫歳䤵丬㊡䒡㝂</w:t>
      </w:r>
      <w:r>
        <w:rPr/>
        <w:t>ꕨ</w:t>
      </w:r>
      <w:r>
        <w:rPr/>
        <w:t>敗쉪佶⬬숪弭쉐瘪⥓䳂垻⒘挮⤨愴╷㩁捫䗂㵱瑆䍀⍯側瞣⍡깒慰眮넥⭢䡋䰷坤沮⩮獮搶嚏ㅮ딺䥁䧎㙇婆儯䥥</w:t>
      </w:r>
      <w:r>
        <w:rPr/>
        <w:t>ꦘ</w:t>
      </w:r>
      <w:r>
        <w:rPr/>
        <w:t>㙡㩯硉䩘泂娪斵㨪伬乵版桅䠥段桵뽩副欻썠瓎⨵䬭䕗겵땙擂塄嫂佪慲浃⹾㤪슡</w:t>
      </w:r>
      <w:r>
        <w:rPr/>
        <w:t>꧂</w:t>
      </w:r>
      <w:r>
        <w:rPr/>
        <w:t>뽠⩑䃂轢䣍䔫깞</w:t>
      </w:r>
      <w:r>
        <w:rPr/>
        <w:t>ⱉ</w:t>
      </w:r>
      <w:r>
        <w:rPr/>
        <w:t>冩ㅀ乁啘쵟㶩⑚枱⨹뭧싂䅂彁䚻곂땔柎玡쵥兕䁌祸♬</w:t>
      </w:r>
      <w:r>
        <w:rPr/>
        <w:t>⡪</w:t>
      </w:r>
      <w:r>
        <w:rPr/>
        <w:t>㑦㋂塍걱⾩彦⺡癕楌㡊楬⸫쉁㥏湣䩏ꍬ剺㨽唷⼪纡</w:t>
      </w:r>
      <w:r>
        <w:rPr/>
        <w:t>꧂</w:t>
      </w:r>
      <w:r>
        <w:rPr/>
        <w:t>뽲⭤烂칑묲떵扮䤪䜪䈴㉥☥瑅䭠녑坶칮媬쉣杍刲⽏㡺⍟祸灖找澡乢溥춻╎䉪呟슬䫍쉤⹃⥭㧂</w:t>
      </w:r>
      <w:r>
        <w:rPr/>
        <w:t>⣂</w:t>
      </w:r>
      <w:r>
        <w:rPr/>
        <w:t>ꄷ儷埂穪</w:t>
      </w:r>
      <w:r>
        <w:rPr/>
        <w:t>⠬</w:t>
      </w:r>
      <w:r>
        <w:rPr/>
        <w:t>づ䠲潣摸</w:t>
      </w:r>
      <w:r>
        <w:rPr/>
        <w:t>ꕸ</w:t>
      </w:r>
      <w:r>
        <w:rPr/>
        <w:t>䬵庘㨲썢㉒儊䝊ぅ쉃숯㝘灨</w:t>
      </w:r>
      <w:r>
        <w:rPr/>
        <w:t>ꔺ</w:t>
      </w:r>
      <w:r>
        <w:rPr/>
        <w:t>ꌶ숹䑞</w:t>
      </w:r>
      <w:r>
        <w:rPr/>
        <w:t>ⱂ</w:t>
      </w:r>
      <w:r>
        <w:rPr/>
        <w:t>䦮긥彊쉍畳㘵䟂걺⦩</w:t>
      </w:r>
      <w:r>
        <w:rPr/>
        <w:t>⣂</w:t>
      </w:r>
      <w:r>
        <w:rPr/>
        <w:t>ꍙ垩ㄹꍃ㍴䍯㑈瀫顡恔撘轙⭭慥⭞煪幟憘硫♘煹⽨で畨</w:t>
      </w:r>
      <w:r>
        <w:rPr/>
        <w:t>⡲꥖</w:t>
      </w:r>
      <w:r>
        <w:rPr/>
        <w:t>㑖䉮땮煥╴╰灋⬴坚촸㥴穮㦡䍡权噯䜰쉂㠷쌬쉡⌷廂佩㍮쉌単斣梣炣</w:t>
      </w:r>
      <w:r>
        <w:rPr/>
        <w:t>Ⱛ⹾</w:t>
      </w:r>
      <w:r>
        <w:rPr/>
        <w:t>婬坆숥쉱䠬슩쉒数㴣쉄潶権ꥯ顟澱奶咵塥㑅</w:t>
      </w:r>
      <w:r>
        <w:rPr/>
        <w:t>⡐⹔</w:t>
      </w:r>
      <w:r>
        <w:rPr/>
        <w:t>ꖥ</w:t>
      </w:r>
      <w:r>
        <w:rPr/>
        <w:t>䅥䯂恥䛂㕃佟前木䋂걑墮偰쉳媵坲㵍洷</w:t>
      </w:r>
      <w:r>
        <w:rPr/>
        <w:t>꤬</w:t>
      </w:r>
      <w:r>
        <w:rPr/>
        <w:t>䙌넱㍊氳楳뿂╸坱浉捅歵浬堮䴲帪飂묯坏␮싂쎻欦勂췂恩♀敟ㅡ㔬⑾䢘乲쉡媿䄥䣍咩㉶啟伥畡츲畚⫂忂䗃땈浤轥歉顯牸揂넰䰯䫂⚻䶱䁆㆏싍⪡瑓故珂漲껂♺㠪煗敧걠뇂⑋奟⩇住憘⹡顒䴶輦䊡㕫癘</w:t>
      </w:r>
      <w:r>
        <w:rPr/>
        <w:t>ⵚ</w:t>
      </w:r>
      <w:r>
        <w:rPr/>
        <w:t>夦坌祮揂塌噎䍋僂⹤牳䂱匭獯쉂㍂䥲窥䱄숭佩쉏⸤盂扨顷㴸䰪䚣ꌯ걍┹칍澥㜸▿䝯꧎䅵祏◎䷍䰸슮♺숻帷⼪♪숲撻⥟汫汵塵湏䑧势싍㐲烂써洭䳂扵慰ꌳ祇숥䝬ꥪ⫂ꅟ敀柂恊숥㝄쉱噃㢩⩡┪䂱쎘泂嗂</w:t>
      </w:r>
      <w:r>
        <w:rPr/>
        <w:t>ⵡ</w:t>
      </w:r>
      <w:r>
        <w:rPr/>
        <w:t>噴⭙║䫂</w:t>
      </w:r>
      <w:r>
        <w:rPr/>
        <w:t>ⰸ</w:t>
      </w:r>
      <w:r>
        <w:rPr/>
        <w:t>瘨序ꥰ桴⯂䡧쉔</w:t>
      </w:r>
      <w:r>
        <w:rPr/>
        <w:t>ⴭ</w:t>
      </w:r>
      <w:r>
        <w:rPr/>
        <w:t>带䍨杒佔渤뗎吺噗㨹䥗樮</w:t>
      </w:r>
      <w:r>
        <w:rPr/>
        <w:t>ꔳ</w:t>
      </w:r>
      <w:r>
        <w:rPr/>
        <w:t>녘땊䡢쉊佢숵⫂繞啦ꇎ塷䀣쉠挹땱⽾䐭뭶債佌</w:t>
      </w:r>
      <w:r>
        <w:rPr/>
        <w:t>⵰</w:t>
      </w:r>
      <w:r>
        <w:rPr/>
        <w:t>癠╩䰻</w:t>
      </w:r>
      <w:r>
        <w:rPr/>
        <w:t>ⷂ</w:t>
      </w:r>
      <w:r>
        <w:rPr/>
        <w:t>캣汓㝚㭶䥢瑨䴳睆䭨佮埂깪꥗䊬幩剧뼨㍂㍭噐䛂⧂⭉噖卞拂슩䙇䅴␺猸䑰瘸꺻</w:t>
      </w:r>
      <w:r>
        <w:rPr/>
        <w:t>꧍</w:t>
      </w:r>
      <w:r>
        <w:rPr/>
        <w:t>䐲묹竍偪焤┶☲ꅘꥩ湤刽〳㍹㓂</w:t>
      </w:r>
      <w:r>
        <w:rPr/>
        <w:t>⡳</w:t>
      </w:r>
      <w:r>
        <w:rPr/>
        <w:t>焵㊡䘯塣灌</w:t>
      </w:r>
      <w:r>
        <w:rPr/>
        <w:t>꧂</w:t>
      </w:r>
      <w:r>
        <w:rPr/>
        <w:t>쉊楷쉁怶祰슬묥㩰幯싂놏䩒䇂䍮뭃㊩浮申⛂⿍䤰슏컂慍䜲䑂瞻䭨싂䴮收猦⩾긪뭅歸䷍녃異媡忂䤸䑒㏂㨬쉘쉤秂她넣春槂</w:t>
      </w:r>
      <w:r>
        <w:rPr/>
        <w:t>⣂</w:t>
      </w:r>
      <w:r>
        <w:rPr/>
        <w:t>桳쉲</w:t>
      </w:r>
      <w:r>
        <w:rPr/>
        <w:t>ꕡ</w:t>
      </w:r>
      <w:r>
        <w:rPr/>
        <w:t>䇍橆㩀싂믂ꏃ뿂㘰뽘迂䚱颮㵑䁃㗂噇⼯㔺扙쉖</w:t>
      </w:r>
      <w:r>
        <w:rPr/>
        <w:t>⠻</w:t>
      </w:r>
      <w:r>
        <w:rPr/>
        <w:t>䥧炏⑓轸싂慄壂䑧ꅡ싂煘愻汓숣♆䥟瑠瑤䭮刭⹢眲㩯縥⩧슡喡㙙䩷걞⧂걪你刪</w:t>
      </w:r>
      <w:r>
        <w:rPr/>
        <w:t>ⱒ</w:t>
      </w:r>
      <w:r>
        <w:rPr/>
        <w:t>啂匊彉曂圤欰㎵摟㐮㵁摳睠䇂呤䤽敟反칪题ꥮ塖㙎捶쉵瑃믂㕯昰㐨⑋㝅嫂ㅁ甬䩓㝂哂㮣⬣䤣쉋䇂児䲬㩪㉈昹湣厮縬攨睲걲쉡컂㉉숹〉⭀촴ꅾ䤲䭃</w:t>
      </w:r>
      <w:r>
        <w:rPr/>
        <w:t>ꕙ</w:t>
      </w:r>
      <w:r>
        <w:rPr/>
        <w:t>毂敷⨣䕕ㅥ㵁䱘숨뽣䵂䭵䡆ꥫ湹硁쉕伫</w:t>
      </w:r>
      <w:r>
        <w:rPr/>
        <w:t>ⲏ</w:t>
      </w:r>
      <w:r>
        <w:rPr/>
        <w:t>奃⭒燂⨮딲슿꥗瘹殏睧哂湦숯昫幹녫⥵灚啑䵦䀬悡彬㍮문㡅帬⤱卩啔䴱싂坁帩뽍</w:t>
      </w:r>
      <w:r>
        <w:rPr/>
        <w:t>ꕕ</w:t>
      </w:r>
      <w:r>
        <w:rPr/>
        <w:t>䙫晦倲亩掻煅췂仂廂潴悻噒桦猤堫쉉癗昹洹嗂⑨䉲㫂㥋칗⹥䅳愮䅱乁썭祡뭉楦䂣慾癅幬쉎熩瀦깁娩㩔쉤땔싂뗃쉓㇃䕱⩭砵劏媱쉷氹⵴䌣䭸㉊悵䁇⍟摰䅎卭㇂彞暘汗쉹</w:t>
      </w:r>
      <w:r>
        <w:rPr/>
        <w:t>Ⱕ</w:t>
      </w:r>
      <w:r>
        <w:rPr/>
        <w:t>㭁㐷㑔嫂㋂氱㙴䕲</w:t>
      </w:r>
      <w:r>
        <w:rPr/>
        <w:t>ⵌ</w:t>
      </w:r>
      <w:r>
        <w:rPr/>
        <w:t>쵬쉀瑄嗂呗㭊盂圥싂䱲쉠帱㔪㔻框洵쉦䱃輣䗂庻倲숥</w:t>
      </w:r>
      <w:r>
        <w:rPr/>
        <w:t>ꤵ</w:t>
      </w:r>
      <w:r>
        <w:rPr/>
        <w:t>숮</w:t>
      </w:r>
      <w:r>
        <w:rPr/>
        <w:t>⣂</w:t>
      </w:r>
      <w:r>
        <w:rPr/>
        <w:t>百䍯橂怮桀쉱␭婕㥺斩깣</w:t>
      </w:r>
      <w:r>
        <w:rPr/>
        <w:t>⡧</w:t>
      </w:r>
      <w:r>
        <w:rPr/>
        <w:t>䙄纮恩权汍歸♓壂䤬搦걊憩䠴潊䖣㉅⍩</w:t>
      </w:r>
      <w:r>
        <w:rPr/>
        <w:t>ⰹ</w:t>
      </w:r>
      <w:r>
        <w:rPr/>
        <w:t>쉖娪杣敪玥ㅲ</w:t>
      </w:r>
      <w:r>
        <w:rPr/>
        <w:t>꧂</w:t>
      </w:r>
      <w:r>
        <w:rPr/>
        <w:t>䵙쉃슩暻淂⿎留彾쉔㮵딭䬫쌻彂쉕쉳柍䄮䙵</w:t>
      </w:r>
      <w:r>
        <w:rPr/>
        <w:t>ꖬ</w:t>
      </w:r>
      <w:r>
        <w:rPr/>
        <w:t>ヂ灄䛂㍠⼲㕕╈〥㥺抿ㄪ뭇傥椯㣂祚</w:t>
      </w:r>
      <w:r>
        <w:rPr/>
        <w:t>ꕳ</w:t>
      </w:r>
      <w:r>
        <w:rPr/>
        <w:t>卍⒩슣⤯殩䁉썦</w:t>
      </w:r>
      <w:r>
        <w:rPr/>
        <w:t>⡤</w:t>
      </w:r>
      <w:r>
        <w:rPr/>
        <w:t>垩숲꺮㙀㖻种攳㩗䦬䈪䶱㭢歵㑮塅䠤潵녀哂玡䥨䔩瀶</w:t>
      </w:r>
      <w:r>
        <w:rPr/>
        <w:t>ⲩ⍭</w:t>
      </w:r>
      <w:r>
        <w:rPr/>
        <w:t>쉉怳瞩彴癎佷恷桟쏍⺩⥭꺩噐硣㵇㑇싂䜱䨬⍶䙩숳戫ꥣ컃秂䍷幯㧂懂兓숨䔣剶㗂⻂浗</w:t>
      </w:r>
      <w:r>
        <w:rPr/>
        <w:t>ⵘ</w:t>
      </w:r>
      <w:r>
        <w:rPr/>
        <w:t>뭠䄨歠栱칮㩹祩갭㛂洦剓珎唤넺ꏂ㞿嘽슥쉂帴썏縷슥棂椯扖䙙奓柂㜣案쉡稰䀫潾㔵干稪漣⿂䌺싂轪뽕獖䙴佫毂숥㴨䑉椬敗卒噺橸㡄⩵欤⦡</w:t>
      </w:r>
      <w:r>
        <w:rPr/>
        <w:t>⡃</w:t>
      </w:r>
      <w:r>
        <w:rPr/>
        <w:t>䔤浚쉧쉎刲摘</w:t>
      </w:r>
      <w:r>
        <w:rPr/>
        <w:t>⡐</w:t>
      </w:r>
      <w:r>
        <w:rPr/>
        <w:t>噇ㄵ⭧䝳塧䵡畤뽘檡䍘걗奾抿녣幵쉏䨤㓃⤸䏂䢬ꅈ䰸⥺싂湞㕗堫⌻婬䍅㍣숥㇂楉祳゘啪橸焲㥮伤춡穒恹佾㍋㚵⑟畴쉩</w:t>
      </w:r>
      <w:r>
        <w:rPr/>
        <w:t>ꥋ</w:t>
      </w:r>
      <w:r>
        <w:rPr/>
        <w:t>柎瑗毂晠朰煊┹抿썲ㅖ╱䅖숨㨨厘㖬␰㉰䁤䱂㌮ꍋ匊꺵噡榘슩㘸琴捅愴⸫俎䌫춱慢䏂쉱噀䙁⽪穭슬啺싃杫䭒㌤洨媡㥞싂숻⮮ꆥ潋⩦㈮堦갮娤</w:t>
      </w:r>
      <w:r>
        <w:rPr/>
        <w:t>⡆</w:t>
      </w:r>
      <w:r>
        <w:rPr/>
        <w:t>䱙櫃䪵⧂뾡뇃ꌤ걈캮扉煨숰弮呥쉪㴳䉲숮⚻䑹⚮桮ㅵ湅弨㕙㬫겿㛍䵵䘮估慅湉╅㬪쌮⍫璮㡪쉫䉪挭淂껂⨦頦㕶卫춿敆搽␻こ썣哂癳帽䀶博畧晡㑈卟瑋慣燎牓㭆焵겡㤵╍</w:t>
      </w:r>
      <w:r>
        <w:rPr/>
        <w:t>⢻</w:t>
      </w:r>
      <w:r>
        <w:rPr/>
        <w:t>幞䗂䘣䍏녔ꍇ췂焤恋쉞쉯疵僂묹搯⍲䭐啷</w:t>
      </w:r>
      <w:r>
        <w:rPr/>
        <w:t>꧂</w:t>
      </w:r>
      <w:r>
        <w:rPr/>
        <w:t>儩䔹塕塾䝄⤥㵮뮥㭸쉾歎迂䨬㫂杨</w:t>
      </w:r>
      <w:r>
        <w:rPr/>
        <w:t>⣂</w:t>
      </w:r>
      <w:r>
        <w:rPr/>
        <w:t>枿唥眤숬千뭷祣䖥싂䵑</w:t>
      </w:r>
      <w:r>
        <w:rPr/>
        <w:t>⡔⫂⑑</w:t>
      </w:r>
      <w:r>
        <w:rPr/>
        <w:t>ヂ䷂奥䡟䁮뽨䵮㦩</w:t>
      </w:r>
      <w:r>
        <w:rPr/>
        <w:t>ꔣ</w:t>
      </w:r>
      <w:r>
        <w:rPr/>
        <w:t>䈹슮숵呷丷녭扱묺⻍㨸㮥┲䢡</w:t>
      </w:r>
      <w:r>
        <w:rPr/>
        <w:t>ⲡ</w:t>
      </w:r>
      <w:r>
        <w:rPr/>
        <w:t>夶煘元숦Ⓙ칐嘨ꄤ涩넯䍵廂㭪숬䓃녙繠䅊싂䵭䟂效䞮쵖뽥劏싂榬䕖⪏坥㝌쉒㨦奏㋂캘硯永㇂牴䋍吻걓售晣桮爲</w:t>
      </w:r>
      <w:r>
        <w:rPr/>
        <w:t>⠩</w:t>
      </w:r>
      <w:r>
        <w:rPr/>
        <w:t>倲슩䭠輲㛂楺祷䥟㵀獃卵䙘숪䧃</w:t>
      </w:r>
      <w:r>
        <w:rPr/>
        <w:t>ꤴ</w:t>
      </w:r>
      <w:r>
        <w:rPr/>
        <w:t>ꍀ䀮</w:t>
      </w:r>
      <w:r>
        <w:rPr/>
        <w:t>ⴳ</w:t>
      </w:r>
      <w:r>
        <w:rPr/>
        <w:t>侱䚿⥙뿂⤵獬⚬䴯ꇂ昻汶種</w:t>
      </w:r>
      <w:r>
        <w:rPr/>
        <w:t>ꕧ</w:t>
      </w:r>
      <w:r>
        <w:rPr/>
        <w:t>㡏㧂⑏쉤噆ꅐ싂沣潨华꥚奾ぃ穧␽쉈㥰숮揎縪禣摾汆硉</w:t>
      </w:r>
      <w:r>
        <w:rPr/>
        <w:t>Ⱨ</w:t>
      </w:r>
      <w:r>
        <w:rPr/>
        <w:t>ꤣ</w:t>
      </w:r>
      <w:r>
        <w:rPr/>
        <w:t>晌㜪轭爥啾暩ꌦ嘻䡇噏슡瘭乃犱頰㊻㷂넨敄䭋睭깩慓慙祒슥㣂쉪䬴瑉⸪</w:t>
      </w:r>
      <w:r>
        <w:rPr/>
        <w:t>ꖻ</w:t>
      </w:r>
      <w:r>
        <w:rPr/>
        <w:t>㩙⎏䷍㏂⹈</w:t>
      </w:r>
      <w:r>
        <w:rPr/>
        <w:t>ꔤ</w:t>
      </w:r>
      <w:r>
        <w:rPr/>
        <w:t>凂卆╾⨦쵕浕⑲穐辵ꅲ潴䰥䝀㵆咻⭦䥤祹払㡔瑡⩗␳吲䏂䝗⩟㠥頵껂穢䶏儫㦩汳癆䠮丱辏瑲Ⓜ䵟⑦쵱匸䎱⥂晅䲱义㪮㉠姂䥋썊兴㒵儬</w:t>
      </w:r>
      <w:r>
        <w:rPr/>
        <w:t>⠵</w:t>
      </w:r>
      <w:r>
        <w:rPr/>
        <w:t>漳꥚䍙畏㨫浕</w:t>
      </w:r>
      <w:r>
        <w:rPr/>
        <w:t>ꥌ</w:t>
      </w:r>
      <w:r>
        <w:rPr/>
        <w:t>싃瑥슱䝬師輰</w:t>
      </w:r>
      <w:r>
        <w:rPr/>
        <w:t>ⰷ</w:t>
      </w:r>
      <w:r>
        <w:rPr/>
        <w:t>䭴뽣䳂欩牙</w:t>
      </w:r>
      <w:r>
        <w:rPr/>
        <w:t>ⵊ</w:t>
      </w:r>
      <w:r>
        <w:rPr/>
        <w:t>刴奋偎</w:t>
      </w:r>
      <w:r>
        <w:rPr/>
        <w:t>ⶬ</w:t>
      </w:r>
      <w:r>
        <w:rPr/>
        <w:t>况㕾⑏</w:t>
      </w:r>
      <w:r>
        <w:rPr/>
        <w:t>ꥁ</w:t>
      </w:r>
      <w:r>
        <w:rPr/>
        <w:t>㥧숰숱煒䵓쉄숷繈</w:t>
      </w:r>
      <w:r>
        <w:rPr/>
        <w:t>ꕌ</w:t>
      </w:r>
      <w:r>
        <w:rPr/>
        <w:t>天癓쉫컃刮ꅒ䟂뭣뗂㭆㤪潈顈㉆뭋뭓칏</w:t>
      </w:r>
      <w:r>
        <w:rPr/>
        <w:t>⡈</w:t>
      </w:r>
      <w:r>
        <w:rPr/>
        <w:t>䉔䱰犥捋奭槂瘽瀽珂悻㙖奂</w:t>
      </w:r>
      <w:r>
        <w:rPr/>
        <w:t>⡨⭓⌳</w:t>
      </w:r>
      <w:r>
        <w:rPr/>
        <w:t>䩯礩ㅦ䳂㫍繏佞块㝎䤲뼤䍵습畷㩯䬻礰祹쉙䈱䡃⫃㝹⽠䈹睺㕔亩⵭盂偁婉ꥹ숬浒半</w:t>
      </w:r>
      <w:r>
        <w:rPr/>
        <w:t>ꕮ⩤</w:t>
      </w:r>
      <w:r>
        <w:rPr/>
        <w:t>㕸ꏍ싂䱠狂㩯䑥䱨娵彷ꇎ乍睏轵氵땚圊䕌싂瑐딺쉖坰䄬촬䍲</w:t>
      </w:r>
      <w:r>
        <w:rPr/>
        <w:t>꧃</w:t>
      </w:r>
      <w:r>
        <w:rPr/>
        <w:t>ꎱꍉ僂㩦숥徣琶垘挺숰⩂숦埂걍䶩숺弭㙶㡋䉏䡪ㅠ愱亏습扉⩇天걃皘玡䵓㥰⶘썡奎漳湉㵞쉈썱㘭硉쉩㏎䝴⩳뭀漺믂ㆩ恤捯䁰╠䡃伨䝍숪땞硃쉳㩎䭢싂憡乒汦㬺㕕ꥰ썹쉕䝯癳쉓塤ꅡ迃欥쉞瀰쉶恙䝙ꎩ均쉐渮쉟Ⓜ숷剀ꌴ〨</w:t>
      </w:r>
      <w:r>
        <w:rPr/>
        <w:t>⡸</w:t>
      </w:r>
      <w:r>
        <w:rPr/>
        <w:t>墮⍨桷䊡氷</w:t>
      </w:r>
      <w:r>
        <w:rPr/>
        <w:t>ꥑ⤤</w:t>
      </w:r>
      <w:r>
        <w:rPr/>
        <w:t>䞏⫂㵉礣␽ꌴ怬☽呺頻啙쉅壂奀瀪녷ㆡ摭뭷싂⹆偕䇂</w:t>
      </w:r>
      <w:r>
        <w:rPr/>
        <w:t>Ⱡ</w:t>
      </w:r>
      <w:r>
        <w:rPr/>
        <w:t>慤䝹⍳겡猲凂涿焣묭妥걃㘹⭋⽇偉䀫㙨㡩쉎㙈顮瘲堯䡆殣쉚䬬涵썩䬮け⩵⫂</w:t>
      </w:r>
      <w:r>
        <w:rPr/>
        <w:t>ⵯ</w:t>
      </w:r>
      <w:r>
        <w:rPr/>
        <w:t>㕂倭⨴硨䓂桕䉳輥㥊京㥟㑃橢㞿䔫獰䰪⥋㡎쉅</w:t>
      </w:r>
      <w:r>
        <w:rPr/>
        <w:t>⡄⵴</w:t>
      </w:r>
      <w:r>
        <w:rPr/>
        <w:t>嘲㵉佳⨴婅䱖</w:t>
      </w:r>
      <w:r>
        <w:rPr/>
        <w:t>ꗂ</w:t>
      </w:r>
      <w:r>
        <w:rPr/>
        <w:t>塡쉴䱈⧂浬쉾☪本⥑㔪昲顇</w:t>
      </w:r>
      <w:r>
        <w:rPr/>
        <w:t>ⱈ⹭</w:t>
      </w:r>
      <w:r>
        <w:rPr/>
        <w:t>쉃⼹䑏䴪</w:t>
      </w:r>
      <w:r>
        <w:rPr/>
        <w:t>ⱈ</w:t>
      </w:r>
      <w:r>
        <w:rPr/>
        <w:t>땵䟂橴㓍㖩㬶쉞玿㙤汀䔯牯卾楪䵥䱍䲏䓍匱汵ヂ䁏䃍䢬♁偧촷灣䞏䁃⭅烎磂묭䩾쵟⑐깖癖湟䥃깧畗欷剠顴쉋奴湂</w:t>
      </w:r>
      <w:r>
        <w:rPr/>
        <w:t>ꤻⵟ⹤</w:t>
      </w:r>
      <w:r>
        <w:rPr/>
        <w:t>栬깣瑀숴</w:t>
      </w:r>
      <w:r>
        <w:rPr/>
        <w:t>꧂</w:t>
      </w:r>
      <w:r>
        <w:rPr/>
        <w:t>堷쉃㥥㵅</w:t>
      </w:r>
      <w:r>
        <w:rPr/>
        <w:t>ⱨ</w:t>
      </w:r>
      <w:r>
        <w:rPr/>
        <w:t>偺甲⭷⹈</w:t>
      </w:r>
      <w:r>
        <w:rPr/>
        <w:t>ꤷ</w:t>
      </w:r>
      <w:r>
        <w:rPr/>
        <w:t>뿃싎⵵椳橖걅湚㊵炣辬坞따㕰楖슥⼻穾坸䁕影顴揂㙉佖</w:t>
      </w:r>
      <w:r>
        <w:rPr/>
        <w:t>⠻</w:t>
      </w:r>
      <w:r>
        <w:rPr/>
        <w:t>悡䑧♲剁捤恖㭤湂깅䵲㑈凂杀싃〹䡇楃깫䥟挹牎偐싂ꎵ⩟侮甴</w:t>
      </w:r>
      <w:r>
        <w:rPr/>
        <w:t>ⵔ</w:t>
      </w:r>
      <w:r>
        <w:rPr/>
        <w:t>牘⩈뿂碻숫卹樳숫界琸긤䝧㘪扌싂瀬䜴疥棂眳놩䝦쉩晩싂栥</w:t>
      </w:r>
      <w:r>
        <w:rPr/>
        <w:t>⡦⑏</w:t>
      </w:r>
      <w:r>
        <w:rPr/>
        <w:t>烎䠮㚿䜴╈斻歺걷ꅹ䡙灋敔㕍琹啤쉆縮ꍂ⩱忂桰懂⵸块縰奔싂勃쉌ꍀ㉑礥⪻싂碵畣⎣</w:t>
      </w:r>
      <w:r>
        <w:rPr/>
        <w:t>꧃</w:t>
      </w:r>
      <w:r>
        <w:rPr/>
        <w:t>潅␭ㆥ㔹㵐枥扲㕐슣嫂</w:t>
      </w:r>
      <w:r>
        <w:rPr/>
        <w:t>ꕕ</w:t>
      </w:r>
      <w:r>
        <w:rPr/>
        <w:t>畧瓂㙘慂燎녮⤭繙欵怮壂뼴灸唹⨲</w:t>
      </w:r>
      <w:r>
        <w:rPr/>
        <w:t>⡦⢣</w:t>
      </w:r>
      <w:r>
        <w:rPr/>
        <w:t>癧飂</w:t>
      </w:r>
      <w:r>
        <w:rPr/>
        <w:t>⠶</w:t>
      </w:r>
      <w:r>
        <w:rPr/>
        <w:t>䶣㩢䍢쉍</w:t>
      </w:r>
      <w:r>
        <w:rPr/>
        <w:t>⡫</w:t>
      </w:r>
      <w:r>
        <w:rPr/>
        <w:t>坱</w:t>
      </w:r>
      <w:r>
        <w:rPr/>
        <w:t>ⷍ</w:t>
      </w:r>
      <w:r>
        <w:rPr/>
        <w:t>䕩嘦⮮楊뼣㩤㍣焷懍憵숪頦䨦╶硇숸ㅸ攸ꇂ㕙䛂圤</w:t>
      </w:r>
      <w:r>
        <w:rPr/>
        <w:t>ꤻ</w:t>
      </w:r>
      <w:r>
        <w:rPr/>
        <w:t>慐䨰싎╖☻☯㩣昹灉㡄䈯滎䌫쉸㙊䡤㝬婵㥄⌬婲桑㢵</w:t>
      </w:r>
      <w:r>
        <w:rPr/>
        <w:t>꧂▘</w:t>
      </w:r>
      <w:r>
        <w:rPr/>
        <w:t>恨뿎枩䪿绂撡漰晾</w:t>
      </w:r>
      <w:r>
        <w:rPr/>
        <w:t>Ⱚ</w:t>
      </w:r>
      <w:r>
        <w:rPr/>
        <w:t>淂痂奤朻杫⨻⍡쉤磂繚泍㌊䷂</w:t>
      </w:r>
      <w:r>
        <w:rPr/>
        <w:t>ꥆ⒣</w:t>
      </w:r>
      <w:r>
        <w:rPr/>
        <w:t>猶썇⦱塶ꍘ恄穙娫睧䣂敄迂滂쉙땞壍䡂쉐䆮昹䆣촮쉓䷍㍋縤䭞㴱㈰佴ꄺ䍋썩轧偔湀⵺⚥╹⥇港汒ꎥ繬顃轱卄悏奤╨猤㑂檻婖烂晳㓂洴</w:t>
      </w:r>
      <w:r>
        <w:rPr/>
        <w:t>ꦩ</w:t>
      </w:r>
      <w:r>
        <w:rPr/>
        <w:t>顶츯䔯橎垵쉱㒻ㅡ䚮⑔</w:t>
      </w:r>
      <w:r>
        <w:rPr/>
        <w:t>⠲</w:t>
      </w:r>
      <w:r>
        <w:rPr/>
        <w:t>爱唹急強潃䔳㩊ㄬ畨汆싂걦浺彡圶祇䔽</w:t>
      </w:r>
      <w:r>
        <w:rPr/>
        <w:t>ⶻ</w:t>
      </w:r>
      <w:r>
        <w:rPr/>
        <w:t>伨煎児㵫</w:t>
      </w:r>
      <w:r>
        <w:rPr/>
        <w:t>⢡</w:t>
      </w:r>
      <w:r>
        <w:rPr/>
        <w:t>迎顲㕚湫⩠ꍞ礨㡫쉓쉨弥䳍剭갣䡍䆻䓂䑍兰깆愮⍎䍙䨳儯䁗쌪</w:t>
      </w:r>
      <w:r>
        <w:rPr/>
        <w:t>ꕘ</w:t>
      </w:r>
      <w:r>
        <w:rPr/>
        <w:t>怲瀹숮⸻⥒炥䱌䘻煢⼩䉲顟䖵昦橈抱겵</w:t>
      </w:r>
      <w:r>
        <w:rPr/>
        <w:t>ꤪ</w:t>
      </w:r>
      <w:r>
        <w:rPr/>
        <w:t>䣂䥗⩾쉍㔩년充澏쎿䜵</w:t>
      </w:r>
      <w:r>
        <w:rPr/>
        <w:t>⡒</w:t>
      </w:r>
      <w:r>
        <w:rPr/>
        <w:t>ꅰ츳꥘偞两충㊏쉢⍖</w:t>
      </w:r>
      <w:r>
        <w:rPr/>
        <w:t>ꗂ</w:t>
      </w:r>
      <w:r>
        <w:rPr/>
        <w:t>竂祺硴⽏熻⦩⭧䕔쉉쉣╔〩촳◂㡋治十ㄩ櫂뮏쉊땖汹䣂⩋땣汦⬩轘佀㥨昱䒩䣃焸갮㘭澥湋眷䄱㛎禱㜨걗</w:t>
      </w:r>
      <w:r>
        <w:rPr/>
        <w:t>ⱞ</w:t>
      </w:r>
      <w:r>
        <w:rPr/>
        <w:t>걥뭲㠥뗂땫杇爮쉵煎恔竂깈</w:t>
      </w:r>
      <w:r>
        <w:rPr/>
        <w:t>꧃</w:t>
      </w:r>
      <w:r>
        <w:rPr/>
        <w:t>繁狂䴪⩕套䈣</w:t>
      </w:r>
      <w:r>
        <w:rPr/>
        <w:t>ꦥ</w:t>
      </w:r>
      <w:r>
        <w:rPr/>
        <w:t>硊땲쉸녧瓎坊獴䌨ꇂ╗䡳쉡뭕⍙ㆣ瑃㞵쉅捕ꄶ倵煓㓂窮橊䵐싂昨婶䩩滂⧂쉦䅐玬⦿弣⸴▥䕸ꍚ䏂䝦琨슏꥘</w:t>
      </w:r>
      <w:r>
        <w:rPr/>
        <w:t>ꕵ</w:t>
      </w:r>
      <w:r>
        <w:rPr/>
        <w:t>䍃濂䘭떮㩡㒻槃</w:t>
      </w:r>
      <w:r>
        <w:rPr/>
        <w:t>Ⳃ</w:t>
      </w:r>
      <w:r>
        <w:rPr/>
        <w:t>栴戩伲㡚祃㭵佁쵩棂忂⼽坞戬へ偺痂獬祷녁䈻㒱愽</w:t>
      </w:r>
      <w:r>
        <w:rPr/>
        <w:t>⡙</w:t>
      </w:r>
      <w:r>
        <w:rPr/>
        <w:t>扸㜰</w:t>
      </w:r>
      <w:r>
        <w:rPr/>
        <w:t>ꕮ⭨</w:t>
      </w:r>
      <w:r>
        <w:rPr/>
        <w:t>䭪⺣㙸繇啰捵ꥩ瀳敁쉲咬䍡璮偷癯</w:t>
      </w:r>
      <w:r>
        <w:rPr/>
        <w:t>ꔨ</w:t>
      </w:r>
      <w:r>
        <w:rPr/>
        <w:t>䥙㝁</w:t>
      </w:r>
      <w:r>
        <w:rPr/>
        <w:t>Ɽ</w:t>
      </w:r>
      <w:r>
        <w:rPr/>
        <w:t>玱潇奘䡪䱋縰斘噥뽒橧椪䅇䌪⹙㇂쏂⩒弴塣㷂杇㍫佈欭⒬獟</w:t>
      </w:r>
      <w:r>
        <w:rPr/>
        <w:t>⣂</w:t>
      </w:r>
      <w:r>
        <w:rPr/>
        <w:t>㝰祮쉅䩠䍐氩㍚恭싂㕷坣畡嗂䊣す䕍丱㜦溣겮湮没焪と⭄歂恙䭎曂⩦婊숪䳂祮沵縰숬␷捌䞵쉾敠⿂彆喣쉅慪噲䚣橍啦Ⓜ썲獕揂婤坡㡑垥灏⤬⬵갭敄幭</w:t>
      </w:r>
      <w:r>
        <w:rPr/>
        <w:t>Ɱ</w:t>
      </w:r>
      <w:r>
        <w:rPr/>
        <w:t>欷겿㵗㑺縩庥㠨㙪㑕⍬朮係壂㬸䡶◃㦮쉫⭕⥅슣䠹슬쉗瑨㩅ꌭ䄸玵廃⨨歉搲杙椷扑묵帲頽据㖻▻꤮㢬婷⬯䙶幞沩獦噰녮稸</w:t>
      </w:r>
      <w:r>
        <w:rPr/>
        <w:t>ꦵ</w:t>
      </w:r>
      <w:r>
        <w:rPr/>
        <w:t>奔娪숮祉盂桹敪습垏뼹㩂걍㕡㙣梬갪䝤䥐㩍♂窡爲䒻㜽顊ꌪ꥙䩥</w:t>
      </w:r>
      <w:r>
        <w:rPr/>
        <w:t>⡄╥</w:t>
      </w:r>
      <w:r>
        <w:rPr/>
        <w:t>쉖⥭쉾䯃䌊䭳딷癮⧎㫎䐮㵍⽥</w:t>
      </w:r>
      <w:r>
        <w:rPr/>
        <w:t>ꕎ</w:t>
      </w:r>
      <w:r>
        <w:rPr/>
        <w:t>特</w:t>
      </w:r>
      <w:r>
        <w:rPr/>
        <w:t>ꥒ</w:t>
      </w:r>
      <w:r>
        <w:rPr/>
        <w:t>侥沩</w:t>
      </w:r>
      <w:r>
        <w:rPr/>
        <w:t>⡗</w:t>
      </w:r>
      <w:r>
        <w:rPr/>
        <w:t>ꅪ繢傩氳⍉吤弹䚮䰪啂㠫칳츬睳촳ꅔ䱆칮偗た倥♩⚣䧂㭏㙤奊</w:t>
      </w:r>
      <w:r>
        <w:rPr/>
        <w:t>ꦏ</w:t>
      </w:r>
      <w:r>
        <w:rPr/>
        <w:t>쉯</w:t>
      </w:r>
      <w:r>
        <w:rPr/>
        <w:t>ꕀ</w:t>
      </w:r>
      <w:r>
        <w:rPr/>
        <w:t>瞥슿㒡</w:t>
      </w:r>
      <w:r>
        <w:rPr/>
        <w:t>ꥂ</w:t>
      </w:r>
      <w:r>
        <w:rPr/>
        <w:t>ⱴ</w:t>
      </w:r>
      <w:r>
        <w:rPr/>
        <w:t>쵈㩳䑺촭⩗吷㐯⑚眥唹깳慌␭煬硣㡏䄶㵅啰쵑뭊獾</w:t>
      </w:r>
      <w:r>
        <w:rPr/>
        <w:t>ꤱ</w:t>
      </w:r>
      <w:r>
        <w:rPr/>
        <w:t>彚怨塈⪥⑏柃惎䡉싂ꍖ硌</w:t>
      </w:r>
      <w:r>
        <w:rPr/>
        <w:t>ꖥ</w:t>
      </w:r>
      <w:r>
        <w:rPr/>
        <w:t>㍭卍啞㑸猤硭묣䄹槂숬뽥圱쵱則睃偁</w:t>
      </w:r>
      <w:r>
        <w:rPr/>
        <w:t>⡌</w:t>
      </w:r>
      <w:r>
        <w:rPr/>
        <w:t>㧂⤱灞</w:t>
      </w:r>
      <w:r>
        <w:rPr/>
        <w:t>⢘</w:t>
      </w:r>
      <w:r>
        <w:rPr/>
        <w:t>楰䣎毂猨杄繦瑆칡㝚从</w:t>
      </w:r>
      <w:r>
        <w:rPr/>
        <w:t>Ɐ⴨⸲</w:t>
      </w:r>
      <w:r>
        <w:rPr/>
        <w:t>杴栣㩀䕰쵾樴牔䱞쉂</w:t>
      </w:r>
      <w:r>
        <w:rPr/>
        <w:t>ⱹ</w:t>
      </w:r>
      <w:r>
        <w:rPr/>
        <w:t>쎣仂ꍕ땕噌촹⌲쵲꺣숩♱穎愵쉉⩱戩旎瑨攪眱⍲숥㒱㎩牌䈨䝵갦쉄柂㬷⺏帤⼤彀ヂ싂侏潵愪濂斿挰</w:t>
      </w:r>
      <w:r>
        <w:rPr/>
        <w:t>ⲱ</w:t>
      </w:r>
      <w:r>
        <w:rPr/>
        <w:t>䄷摄꥞䍆쉆䰥쉘䯎⪿灔慏⾬捀</w:t>
      </w:r>
      <w:r>
        <w:rPr/>
        <w:t>ⴰ</w:t>
      </w:r>
      <w:r>
        <w:rPr/>
        <w:t>婶䱥㵂剹껂묶媏伣⸬奇츷</w:t>
      </w:r>
      <w:r>
        <w:rPr/>
        <w:t>⡫</w:t>
      </w:r>
      <w:r>
        <w:rPr/>
        <w:t>晘䭕幅彺挺癐⭹䆻橃쉷䡌㈦眬숥愨癴⍪䔹⑧汦微ꅏ奡䁘쉴쉬뾻橸</w:t>
      </w:r>
      <w:r>
        <w:rPr/>
        <w:t>ꔹ</w:t>
      </w:r>
      <w:r>
        <w:rPr/>
        <w:t>䰱哂䮵神촫癒쵒◎彆牐䴪碩椮㘨㐥敚㌩拂獊⬥⩥颿挪䪡娮⩢頥㝭扥䕇淂瀨穈⍘全倶쉏祱숲⥸㦱汉⼳깕⎡㕈쏂쉍穉⻍⬬塉秂</w:t>
      </w:r>
      <w:r>
        <w:rPr/>
        <w:t>ꤥ</w:t>
      </w:r>
      <w:r>
        <w:rPr/>
        <w:t>䶩㭤쵘㖩䰱朷堨渵㵨桙晤礦썬橎烂䣂ご䮩䁃轚쉇䁪桐쉗⩢ギ칬轇무旂⍂徬櫎剄㑐⏃쉬偮㦡佀睤◂䓂哂쉤䝤⚥䁆低</w:t>
      </w:r>
      <w:r>
        <w:rPr/>
        <w:t>⡊</w:t>
      </w:r>
      <w:r>
        <w:rPr/>
        <w:t>䄩</w:t>
      </w:r>
      <w:r>
        <w:rPr/>
        <w:t>꤭</w:t>
      </w:r>
      <w:r>
        <w:rPr/>
        <w:t>〱媣塪</w:t>
      </w:r>
      <w:r>
        <w:rPr/>
        <w:t>ⲻ</w:t>
      </w:r>
      <w:r>
        <w:rPr/>
        <w:t>㏂烂䅓姂쉭煉湫</w:t>
      </w:r>
      <w:r>
        <w:rPr/>
        <w:t>ꥌ</w:t>
      </w:r>
      <w:r>
        <w:rPr/>
        <w:t>㈷穟䮻祺淂嗎顕橇썎䪮瑷漰穹剴쉵剩㝯具녒쉲䉯ㅀ䭬뼩</w:t>
      </w:r>
      <w:r>
        <w:rPr/>
        <w:t>ꦻ</w:t>
      </w:r>
      <w:r>
        <w:rPr/>
        <w:t>姍獌睨ꥩ辬硴㨥</w:t>
      </w:r>
      <w:r>
        <w:rPr/>
        <w:t>ꔫ</w:t>
      </w:r>
      <w:r>
        <w:rPr/>
        <w:t>㈪쉉壂ネ</w:t>
      </w:r>
      <w:r>
        <w:rPr/>
        <w:t>ꕚ</w:t>
      </w:r>
      <w:r>
        <w:rPr/>
        <w:t>囂搫窻ㄺ嚩</w:t>
      </w:r>
      <w:r>
        <w:rPr/>
        <w:t>⠺</w:t>
      </w:r>
      <w:r>
        <w:rPr/>
        <w:t>杴獉</w:t>
      </w:r>
      <w:r>
        <w:rPr/>
        <w:t>ꕌ</w:t>
      </w:r>
      <w:r>
        <w:rPr/>
        <w:t>숣䡍睟㔴楁♸</w:t>
      </w:r>
      <w:r>
        <w:rPr/>
        <w:t>ⰱ</w:t>
      </w:r>
      <w:r>
        <w:rPr/>
        <w:t>숸䪮㑍浮⚡漷畁煲桍兄㭫帻朷䌶啖彃乣숸</w:t>
      </w:r>
      <w:r>
        <w:rPr/>
        <w:t>ꕂ〈</w:t>
      </w:r>
      <w:r>
        <w:rPr/>
        <w:t>獊슡ꎏ嗍び㌦㘷걺㉮怯䊡䷃⤴捥禡䡀仂췍䈣쉕</w:t>
      </w:r>
      <w:r>
        <w:rPr/>
        <w:t>⡍</w:t>
      </w:r>
      <w:r>
        <w:rPr/>
        <w:t>猲歟ꌴ佊㡺皿㩶彂竎</w:t>
      </w:r>
      <w:r>
        <w:rPr/>
        <w:t>Ⱛ</w:t>
      </w:r>
      <w:r>
        <w:rPr/>
        <w:t>떿깐㙰싂䐸⩾才묦</w:t>
      </w:r>
      <w:r>
        <w:rPr/>
        <w:t>ꕥ</w:t>
      </w:r>
      <w:r>
        <w:rPr/>
        <w:t>摣㥰纣焥呫⌽</w:t>
      </w:r>
      <w:r>
        <w:rPr/>
        <w:t>ꖩ</w:t>
      </w:r>
      <w:r>
        <w:rPr/>
        <w:t>瑅</w:t>
      </w:r>
      <w:r>
        <w:rPr/>
        <w:t>Ⲙ</w:t>
      </w:r>
      <w:r>
        <w:rPr/>
        <w:t>㨪吪皮洰슱㗂녳恫牋䴹泂教ꏂ㩏㝅挲硐␪琴썟䴵喘숲漸넴ꄶ</w:t>
      </w:r>
      <w:r>
        <w:rPr/>
        <w:t>꧂☲</w:t>
      </w:r>
      <w:r>
        <w:rPr/>
        <w:t>ひ</w:t>
      </w:r>
      <w:r>
        <w:rPr/>
        <w:t>ⰽ</w:t>
      </w:r>
      <w:r>
        <w:rPr/>
        <w:t>ㄪ䝍㘰䥈歮䛂䈬⮱怩숮䁞伷慄㘊㎏㐵⍞彫⽥썾⹤䥔珂㞻뭓歩䗂煗⍴⑧녭츱㶡깅浹땳汘촬樵쉆ꍃ太쌹䝬南㍚㉉秂쉏玻汸祏㐸⼣頳樳杧</w:t>
      </w:r>
      <w:r>
        <w:rPr/>
        <w:t>⠳</w:t>
      </w:r>
      <w:r>
        <w:rPr/>
        <w:t>뇂吪㙩晞</w:t>
      </w:r>
      <w:r>
        <w:rPr/>
        <w:t>⡅</w:t>
      </w:r>
      <w:r>
        <w:rPr/>
        <w:t>圦뽶촶䵡⿂ꍱ幀爨㍯繾숩♤佂㥯癮⍎䐱</w:t>
      </w:r>
      <w:r>
        <w:rPr/>
        <w:t>꧃</w:t>
      </w:r>
      <w:r>
        <w:rPr/>
        <w:t>㉎䙫噍쵣걾䩤硺⤵숪</w:t>
      </w:r>
      <w:r>
        <w:rPr/>
        <w:t>ⲩ</w:t>
      </w:r>
      <w:r>
        <w:rPr/>
        <w:t>测䍩婈泃䙑⨲繲┰汀䉺쉐</w:t>
      </w:r>
      <w:r>
        <w:rPr/>
        <w:t>ⶥ</w:t>
      </w:r>
      <w:r>
        <w:rPr/>
        <w:t>㙱ꇂ坔ヂ晓幯晨浙猺㥟䇂攫쵢儸暮䢻玡池弣摗电輩輴乔㑏兢䴰䤣⿎偍繄㡇碱㕎䧎睂爯┮碩汪</w:t>
      </w:r>
      <w:r>
        <w:rPr/>
        <w:t>Ᵽ</w:t>
      </w:r>
      <w:r>
        <w:rPr/>
        <w:t>癞摳딤갺쉎䴵䕳す憮拂杭┪淃櫂㵍䬰栦⑮ㅾ슩穸彘䘮濂搳歠斥楚繞䁑⾱縦飂硳ㅦ㍷硠晶ヂ楞</w:t>
      </w:r>
      <w:r>
        <w:rPr/>
        <w:t>ꕪ</w:t>
      </w:r>
      <w:r>
        <w:rPr/>
        <w:t>徻슡喥㇂녕㡎暵炏쉎盂飂㈩ㄩ渪穸呟辘⽬쉟㠥癸毂슩슩䢘が숰奯汬剫ꥬ⒩愤先쉆ね慒⭑⥪</w:t>
      </w:r>
      <w:r>
        <w:rPr/>
        <w:t>ⴷ</w:t>
      </w:r>
      <w:r>
        <w:rPr/>
        <w:t>癘去昺噦䙇ꅥ걏梿响䫂쉺䘦䭥凂䤣嘣䫂쉯쉞䙆⭟扷瘬㍀칈乲庩㒿洰㡚⵺穣䑄欣狂쉸穲슱⼶䬴⹊杍幮㒿캘单</w:t>
      </w:r>
      <w:r>
        <w:rPr/>
        <w:t>ꤪ</w:t>
      </w:r>
      <w:r>
        <w:rPr/>
        <w:t>桢婎栦䬣슘浶畷䃎兲漥礪绂戻⍐㩗穦幃놘扱䱉啂</w:t>
      </w:r>
      <w:r>
        <w:rPr/>
        <w:t>Ⱕ</w:t>
      </w:r>
      <w:r>
        <w:rPr/>
        <w:t>捅쉟恗⥔⍔쉧쉾䢱橮偠乪㘯䷃숪淂⿂癱池牘쉏䌩坞䡀숦숰</w:t>
      </w:r>
      <w:r>
        <w:rPr/>
        <w:t>ꦩ⑖</w:t>
      </w:r>
      <w:r>
        <w:rPr/>
        <w:t>䳂쉩乐◂㉠檥䡑ꎿ⭚⭇뼣</w:t>
      </w:r>
      <w:r>
        <w:rPr/>
        <w:t>ⴥ</w:t>
      </w:r>
      <w:r>
        <w:rPr/>
        <w:t>禣숳栻㭰䩯烍兆太㭊潅䛃䶣䱙쉵㐮猻䓃洹夲⹑쉓캩썯㵮汶◂䑰琣洱</w:t>
      </w:r>
      <w:r>
        <w:rPr/>
        <w:t>ⴻ</w:t>
      </w:r>
      <w:r>
        <w:rPr/>
        <w:t>긶녞壂䰹</w:t>
      </w:r>
      <w:r>
        <w:rPr/>
        <w:t>ꕱ␬</w:t>
      </w:r>
      <w:r>
        <w:rPr/>
        <w:t>啅㖿绍슣穧싂ꍔ㋂刷塖⑥겡⩃昶熿</w:t>
      </w:r>
      <w:r>
        <w:rPr/>
        <w:t>ꔻ</w:t>
      </w:r>
      <w:r>
        <w:rPr/>
        <w:t>穉犏祓爽㵾</w:t>
      </w:r>
      <w:r>
        <w:rPr/>
        <w:t>ⱥ</w:t>
      </w:r>
      <w:r>
        <w:rPr/>
        <w:t>瀩숤싍</w:t>
      </w:r>
      <w:r>
        <w:rPr/>
        <w:t>⢡</w:t>
      </w:r>
      <w:r>
        <w:rPr/>
        <w:t>恡⤴獍繦⌽弲䭴佾泂婵敧治恁牪滂凂䨸슱幱䙘쉭乫参偏碩形去ꄴ瘯乊梬쉎猸㚬轚㈺⹆</w:t>
      </w:r>
      <w:r>
        <w:rPr/>
        <w:t>⣃</w:t>
      </w:r>
      <w:r>
        <w:rPr/>
        <w:t>矂㜶쉡䰨◂碻ꍵ쉣쉦㝺뽶璬⽅⫂ㅙ瑞圯㈲╂晟媘쵨礽䭱辘</w:t>
      </w:r>
      <w:r>
        <w:rPr/>
        <w:t>ꕊ</w:t>
      </w:r>
      <w:r>
        <w:rPr/>
        <w:t>灹㧂畭㉄썢</w:t>
      </w:r>
      <w:r>
        <w:rPr/>
        <w:t>⠪</w:t>
      </w:r>
      <w:r>
        <w:rPr/>
        <w:t>쉂</w:t>
      </w:r>
      <w:r>
        <w:rPr/>
        <w:t>ⵓ</w:t>
      </w:r>
      <w:r>
        <w:rPr/>
        <w:t>畓樰橩숦楅쉗弣⑶㩱숦뇂匩⥡㩤䳂쉑縤⤦係柂劏㉉⚘⍤ꅞ㩀쉱噢䄸ㅧ獑⺩嫂</w:t>
      </w:r>
      <w:r>
        <w:rPr/>
        <w:t>ꤳ</w:t>
      </w:r>
      <w:r>
        <w:rPr/>
        <w:t>䉘⧍䜳뭧狂╆卣⽱㓂乥㥴呴㌱땀䌷갹㬬姂䑣쉠㡑䴥橭晏䰊⨩㠬吪䱬㍖⚣ㄪ槎䌰䥠쉆卬煀収䥺</w:t>
      </w:r>
      <w:r>
        <w:rPr/>
        <w:t>⣂</w:t>
      </w:r>
      <w:r>
        <w:rPr/>
        <w:t>助歅䦩숭畱楸ꄽ找恞⹬㈵撘⹣擂⸽摢⥣曂㙔촰⩶㞿ㄻ㊡䦻</w:t>
      </w:r>
      <w:r>
        <w:rPr/>
        <w:t>ⰱ</w:t>
      </w:r>
      <w:r>
        <w:rPr/>
        <w:t>㑇쉸氺쉖슥怰㏂쉪ㄻ쵖㔰썙婣滂繆㩞숹乮⬮싂唸輸梩숲䡧䵸㩾</w:t>
      </w:r>
      <w:r>
        <w:rPr/>
        <w:t>ⶻ</w:t>
      </w:r>
      <w:r>
        <w:rPr/>
        <w:t>旂치췂帹䁗爰戩塨勂⪿䅪飂昩꺡녴剨破畠습憣獪</w:t>
      </w:r>
      <w:r>
        <w:rPr/>
        <w:t>ꤽ</w:t>
      </w:r>
      <w:r>
        <w:rPr/>
        <w:t>쉷榣䚿䀻慮僂</w:t>
      </w:r>
      <w:r>
        <w:rPr/>
        <w:t>⠣</w:t>
      </w:r>
      <w:r>
        <w:rPr/>
        <w:t>縴뽌䚿곂扏壍촳</w:t>
      </w:r>
      <w:r>
        <w:rPr/>
        <w:t>⢩⢿</w:t>
      </w:r>
      <w:r>
        <w:rPr/>
        <w:t>塣땸灷䤰</w:t>
      </w:r>
      <w:r>
        <w:rPr/>
        <w:t>ⵑ</w:t>
      </w:r>
      <w:r>
        <w:rPr/>
        <w:t>㝇ネ砹⬮瑇뭆偔⥊㞣쉧쉾</w:t>
      </w:r>
      <w:r>
        <w:rPr/>
        <w:t>⠬ⱦ</w:t>
      </w:r>
      <w:r>
        <w:rPr/>
        <w:t>椶⥃䳎깏⑋栲杳</w:t>
      </w:r>
      <w:r>
        <w:rPr/>
        <w:t>ⷂ</w:t>
      </w:r>
      <w:r>
        <w:rPr/>
        <w:t>彯桀稲㑳轠皵칟⩐䶣幥⨻冡쉮坪䵃㵳깳㪱떥啚濂㓂䕨</w:t>
      </w:r>
      <w:r>
        <w:rPr/>
        <w:t>ꔶ</w:t>
      </w:r>
      <w:r>
        <w:rPr/>
        <w:t>꺥쉾쉎땆倻䚡歆㩌䵑獭牅㫂男뭄㟂慭㝳쉔顷偯노頻䑤䝙噬㵅䍴牏㠥㬽佡癏뽭〩넱囂</w:t>
      </w:r>
      <w:r>
        <w:rPr/>
        <w:t>ꤪꕷ⩒</w:t>
      </w:r>
      <w:r>
        <w:rPr/>
        <w:t>晖쉎瑳来ꎮㅦ썧是숭畊ꥶ㜦䋂⩈⎩</w:t>
      </w:r>
      <w:r>
        <w:rPr/>
        <w:t>⠸ⱈ</w:t>
      </w:r>
      <w:r>
        <w:rPr/>
        <w:t>䒥温朻惂猻願ヂ䅈녍杩넭潄㝍㙰⭭浭䑥㗂䁺㐰⥣瓂歒싂顭浈㐭넫⼬汎忂欰쉱硄녶佭⩩卑뭁㡑汵</w:t>
      </w:r>
      <w:r>
        <w:rPr/>
        <w:t>꧂</w:t>
      </w:r>
      <w:r>
        <w:rPr/>
        <w:t>畬㉮暬獮쉑欨싂炵歊䭒䏍</w:t>
      </w:r>
      <w:r>
        <w:rPr/>
        <w:t>ꕞ</w:t>
      </w:r>
      <w:r>
        <w:rPr/>
        <w:t>㒩䔥</w:t>
      </w:r>
      <w:r>
        <w:rPr/>
        <w:t>ꥇ</w:t>
      </w:r>
      <w:r>
        <w:rPr/>
        <w:t>썚싎㩲姂倨䕂祆</w:t>
      </w:r>
      <w:r>
        <w:rPr/>
        <w:t>ⱓ</w:t>
      </w:r>
      <w:r>
        <w:rPr/>
        <w:t>숴㩫쉐뗂㙠⩤煱戴䳂渪慊⛂</w:t>
      </w:r>
      <w:r>
        <w:rPr/>
        <w:t>ꤶ</w:t>
      </w:r>
      <w:r>
        <w:rPr/>
        <w:t>彣婆带剄偉唬</w:t>
      </w:r>
      <w:r>
        <w:rPr/>
        <w:t>ⱟ</w:t>
      </w:r>
      <w:r>
        <w:rPr/>
        <w:t>繌쌲剬禘樣甶䩀ㆱ火썆䷂窻䤽吰㝱䰻㩊</w:t>
      </w:r>
      <w:r>
        <w:rPr/>
        <w:t>꤬</w:t>
      </w:r>
      <w:r>
        <w:rPr/>
        <w:t>㵧庿兯䑡ꍍ</w:t>
      </w:r>
      <w:r>
        <w:rPr/>
        <w:t>꤬</w:t>
      </w:r>
      <w:r>
        <w:rPr/>
        <w:t>숥夭瑱瑾㢣㥭ㅅ쉨⪩彭ꥫ噩繳䡍偟숬㡦参愻田杵椩晨싍</w:t>
      </w:r>
      <w:r>
        <w:rPr/>
        <w:t>ꕓ</w:t>
      </w:r>
      <w:r>
        <w:rPr/>
        <w:t>긭瞩佁䉸◂⩀쉳⧂嘻</w:t>
      </w:r>
      <w:r>
        <w:rPr/>
        <w:t>ꕯ</w:t>
      </w:r>
      <w:r>
        <w:rPr/>
        <w:t>㥭㕋⻂녾䎏</w:t>
      </w:r>
      <w:r>
        <w:rPr/>
        <w:t>⡒</w:t>
      </w:r>
      <w:r>
        <w:rPr/>
        <w:t>甭ꏎ关</w:t>
      </w:r>
      <w:r>
        <w:rPr/>
        <w:t>ⰴ</w:t>
      </w:r>
      <w:r>
        <w:rPr/>
        <w:t>⼷桃㙲쉸坫杮䩙</w:t>
      </w:r>
      <w:r>
        <w:rPr/>
        <w:t>꤫</w:t>
      </w:r>
      <w:r>
        <w:rPr/>
        <w:t>쉴╱澿百㜽⭹쌣煥眴㘬仂싂껂䀽䕳畍䝪攤妥桚潡䱸潭颥㒡䀽嫂䭨썩ꅰ楶⤷⥎䡒呕㡃梩怪</w:t>
      </w:r>
      <w:r>
        <w:rPr/>
        <w:t>Ⱚ</w:t>
      </w:r>
      <w:r>
        <w:rPr/>
        <w:t>偅䚡娹컃슏뇂爻坰㔳◃숥ꅅㄥ♇땦㵠䙁䆻秂쉍咱欣楰爰㨩体⤯摳湚⽐匶改ꍙ栨浆哂쉁</w:t>
      </w:r>
      <w:r>
        <w:rPr/>
        <w:t>⡱▩</w:t>
      </w:r>
      <w:r>
        <w:rPr/>
        <w:t>瑬偪烃䮣쉓숻숱㬸㴥䉉摆濂硱녃颮毎洵㮿䩡㢿⨨㍴搪权偣橅敚ꆩ⬭㙦䬻숮</w:t>
      </w:r>
      <w:r>
        <w:rPr/>
        <w:t>ⲏ</w:t>
      </w:r>
      <w:r>
        <w:rPr/>
        <w:t>썑䍑䤺㵱㙚攴瞏幋氥忂䞣瘭哂㐬疱㝳숳쉐疵쉉ꅲ䠣쉬</w:t>
      </w:r>
      <w:r>
        <w:rPr/>
        <w:t>꤬</w:t>
      </w:r>
      <w:r>
        <w:rPr/>
        <w:t>뼊稴숳煒⹕㉪쉴뭅呖䭟㍘䅋쉫煒䜪슩掱呟⭧㭅㉪㜭뼽础株彨畚塠㌰娽꺘爷䅂穡患㦡ꌦ숨䑬걵㎏</w:t>
      </w:r>
      <w:r>
        <w:rPr/>
        <w:t>⢏</w:t>
      </w:r>
      <w:r>
        <w:rPr/>
        <w:t>㠮ꍔ瑟牬噒橘恡夥匥䰪獋䱃䭯癐㪬瓂녯</w:t>
      </w:r>
      <w:r>
        <w:rPr/>
        <w:t>Ⱝ</w:t>
      </w:r>
      <w:r>
        <w:rPr/>
        <w:t>䡤垘㟂幪恢䞏</w:t>
      </w:r>
      <w:r>
        <w:rPr/>
        <w:t>ꤶ</w:t>
      </w:r>
      <w:r>
        <w:rPr/>
        <w:t>싂</w:t>
      </w:r>
      <w:r>
        <w:rPr/>
        <w:t>ꖡ</w:t>
      </w:r>
      <w:r>
        <w:rPr/>
        <w:t>硟⩃桵塩걠勂걶䌸㝉뼷澬䥗딦戱㚮꥘䆵晾⴪쉞⩶㉅復쎡批</w:t>
      </w:r>
      <w:r>
        <w:rPr/>
        <w:t>⠲</w:t>
      </w:r>
      <w:r>
        <w:rPr/>
        <w:t>숶䝌乱</w:t>
      </w:r>
      <w:r>
        <w:rPr/>
        <w:t>ꥀ</w:t>
      </w:r>
      <w:r>
        <w:rPr/>
        <w:t>쉘㝥</w:t>
      </w:r>
      <w:r>
        <w:rPr/>
        <w:t>ꤰ⮱</w:t>
      </w:r>
      <w:r>
        <w:rPr/>
        <w:t>琶橞癎散딨⹀擂⥕걧杖穯㵪挤␳ꍐ㡉ꥰ乨㩍쎥栣</w:t>
      </w:r>
      <w:r>
        <w:rPr/>
        <w:t>Ɱ</w:t>
      </w:r>
      <w:r>
        <w:rPr/>
        <w:t>ㅀ售</w:t>
      </w:r>
      <w:r>
        <w:rPr/>
        <w:t>ꗂ</w:t>
      </w:r>
      <w:r>
        <w:rPr/>
        <w:t>淂㬽⶘⪣歮㝱녒땥</w:t>
      </w:r>
      <w:r>
        <w:rPr/>
        <w:t>ⵄ</w:t>
      </w:r>
      <w:r>
        <w:rPr/>
        <w:t>숲슩慘䤬呸矂</w:t>
      </w:r>
      <w:r>
        <w:rPr/>
        <w:t>ꖬ</w:t>
      </w:r>
      <w:r>
        <w:rPr/>
        <w:t>뭉⧂</w:t>
      </w:r>
      <w:r>
        <w:rPr/>
        <w:t>ⵗ</w:t>
      </w:r>
      <w:r>
        <w:rPr/>
        <w:t>䲻慗ꎿ淃㐴⵷伶╫싂ꅅ⵾췃濂眹桮爴놘畅睞墏Ⓕ쉂櫂뇎칏㍵儬䊮测啈땀步杆숬弪䎮㨻瀭㍈䌤㉪昶쎮䁅䤫</w:t>
      </w:r>
      <w:r>
        <w:rPr/>
        <w:t>Ⱙ</w:t>
      </w:r>
      <w:r>
        <w:rPr/>
        <w:t>㘪ォ뿂뽔</w:t>
      </w:r>
      <w:r>
        <w:rPr/>
        <w:t>⠫</w:t>
      </w:r>
      <w:r>
        <w:rPr/>
        <w:t>ꥧ婀뼬⵫㍺⩈</w:t>
      </w:r>
      <w:r>
        <w:rPr/>
        <w:t>ꕍ</w:t>
      </w:r>
      <w:r>
        <w:rPr/>
        <w:t>抩䭥쉒搱桀</w:t>
      </w:r>
      <w:r>
        <w:rPr/>
        <w:t>ꦩ</w:t>
      </w:r>
      <w:r>
        <w:rPr/>
        <w:t>䵎ꍅ樮걩淂噑㑉㤪뾱偷䯂噘灾┫嚬쉊䡳瀯⭪䁶쌨穹ꍷ䧂</w:t>
      </w:r>
      <w:r>
        <w:rPr/>
        <w:t>ꦬ</w:t>
      </w:r>
      <w:r>
        <w:rPr/>
        <w:t>〯ꍙ煙ㅕ</w:t>
      </w:r>
      <w:r>
        <w:rPr/>
        <w:t>Ⱪ</w:t>
      </w:r>
      <w:r>
        <w:rPr/>
        <w:t>桅祸櫂ꍙ╨ꆡ䡎慗쉥剪㡧뽖獓</w:t>
      </w:r>
      <w:r>
        <w:rPr/>
        <w:t>⠪</w:t>
      </w:r>
      <w:r>
        <w:rPr/>
        <w:t>쉎彸匭睁佁⹸싂〸㕳㙙䵨ꆘ㭥쉒⩟쉡伶慞</w:t>
      </w:r>
      <w:r>
        <w:rPr/>
        <w:t>ꗎ</w:t>
      </w:r>
      <w:r>
        <w:rPr/>
        <w:t>未爩祃欸</w:t>
      </w:r>
      <w:r>
        <w:rPr/>
        <w:t>ⶡ</w:t>
      </w:r>
      <w:r>
        <w:rPr/>
        <w:t>瑰③숯獇氵晶礥唰畷숻쉑싂쉩䑩忂슬쉤</w:t>
      </w:r>
      <w:r>
        <w:rPr/>
        <w:t>ꗂ</w:t>
      </w:r>
      <w:r>
        <w:rPr/>
        <w:t>㝞䰷⑤恤䩘䍵⨷䱱㐥싂쌷숫쉀睁恀睡깘儵旂䝷㙺♭㖿䝉ꥱ轮唵⥨</w:t>
      </w:r>
      <w:r>
        <w:rPr/>
        <w:t>ꗎ╞</w:t>
      </w:r>
      <w:r>
        <w:rPr/>
        <w:t>숫䁮㠵ㆣ숤䏍㝐딽땣쉾畒睋猽㘷⭖犩䉶具놻☤ꥴ戥䂡㝏杆恏</w:t>
      </w:r>
      <w:r>
        <w:rPr/>
        <w:t>ⷎ</w:t>
      </w:r>
      <w:r>
        <w:rPr/>
        <w:t>夭⽘斵䱾䟃䜶刯呉⾿祧◂啎⫎㭳煔㵵䱭ꍓ</w:t>
      </w:r>
      <w:r>
        <w:rPr/>
        <w:t>⡦</w:t>
      </w:r>
      <w:r>
        <w:rPr/>
        <w:t>盂淂⩠䨺㬪쉥轁噒頴䛂</w:t>
      </w:r>
      <w:r>
        <w:rPr/>
        <w:t>ⱌ⡏</w:t>
      </w:r>
      <w:r>
        <w:rPr/>
        <w:t>䭷旂㝨</w:t>
      </w:r>
      <w:r>
        <w:rPr/>
        <w:t>Ⳃ</w:t>
      </w:r>
      <w:r>
        <w:rPr/>
        <w:t>澵䀱夽㍭繒䅳優䑚堣涬칏桎御숺氹䭾슡쉊浐㘸劘唲㵺垩ꌬ杊皣ꥤ쉊樤傿捌⽟㜪땓摖숥氵洲䕣剒䕐卡契</w:t>
      </w:r>
      <w:r>
        <w:rPr/>
        <w:t>⢮</w:t>
      </w:r>
      <w:r>
        <w:rPr/>
        <w:t>牫兄䥱㘪깺㝯㝷ㅴ뭪歬痍츻싃瞱數捐眺숬䊏畎䦥㆘燂ꍥ䙠뭰ꥢ쉷⏂急⾡▏曂㝰湟枏浳㝖</w:t>
      </w:r>
      <w:r>
        <w:rPr/>
        <w:t>ꥈ</w:t>
      </w:r>
      <w:r>
        <w:rPr/>
        <w:t>썰煘쉚㨷⑍愮㕳</w:t>
      </w:r>
      <w:r>
        <w:rPr/>
        <w:t>⣂Ⓙ</w:t>
      </w:r>
      <w:r>
        <w:rPr/>
        <w:t>录⻎䐪拃</w:t>
      </w:r>
      <w:r>
        <w:rPr/>
        <w:t>ꕢ</w:t>
      </w:r>
      <w:r>
        <w:rPr/>
        <w:t>䝐樲칌습乺㕰婖뽬䙲땅框弹恀繨桶堳枡䧂潢磍㉮䰨䨯㩍娯⨊䑐ぴ┺䠯夯偄걔啉瑈轇껂㭥䘤쉂唪噆槃깇䉶㩾扆칉飂奰顾扣䵌〸凂</w:t>
      </w:r>
      <w:r>
        <w:rPr/>
        <w:t>Ⱨ</w:t>
      </w:r>
      <w:r>
        <w:rPr/>
        <w:t>帴㥤妏⥭뿂灥쉡䮵昽䊬卥춿쉾</w:t>
      </w:r>
      <w:r>
        <w:rPr/>
        <w:t>ⲵ</w:t>
      </w:r>
      <w:r>
        <w:rPr/>
        <w:t>싃窬녀ㄲ恚쉧싂潟⹄窘♮칔칆쉐䀶瑴␰ㅵ禥䵓条⤴⹧썾쉉ꥬ汓</w:t>
      </w:r>
      <w:r>
        <w:rPr/>
        <w:t>⠽</w:t>
      </w:r>
      <w:r>
        <w:rPr/>
        <w:t>佪</w:t>
      </w:r>
      <w:r>
        <w:rPr/>
        <w:t>ⵉ</w:t>
      </w:r>
      <w:r>
        <w:rPr/>
        <w:t>쉧쉾⹀㛂婇愯砸枏뾵㌦ꥧ栵穇䡸洯嘬격場㍕゘斣⩤뭳搶숪橄ど⦩轪縺倬䩃</w:t>
      </w:r>
      <w:r>
        <w:rPr/>
        <w:t>ꤹ</w:t>
      </w:r>
      <w:r>
        <w:rPr/>
        <w:t>㵷䏂깖䰫⽳䝭</w:t>
      </w:r>
      <w:r>
        <w:rPr/>
        <w:t>ꗂ</w:t>
      </w:r>
      <w:r>
        <w:rPr/>
        <w:t>슬啊묺娵匷⽣甫坘焱懂춵轴熥噕廂懂故䡇獈␥啀숳伪瘵䅙辮呋숭儺䤸欬쉦㍴弪숪樫折参へ煬ꥣ係ꍬ⥷坰亩偃穴숪㍒㫂썄</w:t>
      </w:r>
      <w:r>
        <w:rPr/>
        <w:t>Ⱞ</w:t>
      </w:r>
      <w:r>
        <w:rPr/>
        <w:t>砨䱚䂩⍂쉢ㅰ塸琫挮䁚䘥䐷卓슻䱵穫⾩噍烂㡕癦</w:t>
      </w:r>
      <w:r>
        <w:rPr/>
        <w:t>⡒♱</w:t>
      </w:r>
      <w:r>
        <w:rPr/>
        <w:t>쉆숥汧璱䕎□兠⸻㬲神녑</w:t>
      </w:r>
      <w:r>
        <w:rPr/>
        <w:t>ⱺ</w:t>
      </w:r>
      <w:r>
        <w:rPr/>
        <w:t>瑒䵺숤䅳</w:t>
      </w:r>
      <w:r>
        <w:rPr/>
        <w:t>ꤥ</w:t>
      </w:r>
      <w:r>
        <w:rPr/>
        <w:t>쉈쉟㵈䜪䅉⨣斣㝂곎彵⨸獶㥯ꥨ쉖㆏忂</w:t>
      </w:r>
      <w:r>
        <w:rPr/>
        <w:t>ꔱ</w:t>
      </w:r>
      <w:r>
        <w:rPr/>
        <w:t>䳍㧂頪</w:t>
      </w:r>
      <w:r>
        <w:rPr/>
        <w:t>ⵁ</w:t>
      </w:r>
      <w:r>
        <w:rPr/>
        <w:t>硉䔩䢩⩇正䍡쉦깗⍖启泂獈䑴쉥긽╡顐</w:t>
      </w:r>
      <w:r>
        <w:rPr/>
        <w:t>ⵔ</w:t>
      </w:r>
      <w:r>
        <w:rPr/>
        <w:t>껂轄♶塋暻숦깇忂幡攸咻獍轇恗⩵嗂⪡⪮묱쵮⨣坦쉖炬眭䈲㤫㴣堶捁䰣䁴ㅷ䩕嘯䅩⤴ꏂ䁳䙘䤨쉢㢵썆䕙⯂卖썉녏쉘딷⹌潧㙥画뽧瘤</w:t>
      </w:r>
      <w:r>
        <w:rPr/>
        <w:t>꧂</w:t>
      </w:r>
      <w:r>
        <w:rPr/>
        <w:t>뭰焸睆⩁㨪⩃㖘⫂潳卷녃渵煪◂痂嫂⵭煊彃煊㇍䵬⽶听䵭㊩ざ䥬助긷䡮습濂哃轓㦩硳문䱆瘮䎥䢡䃂扡攪甭婙숺⬭컂녍捘䝠晄礱歌긬澵㕅</w:t>
      </w:r>
      <w:r>
        <w:rPr/>
        <w:t>ꥑ</w:t>
      </w:r>
      <w:r>
        <w:rPr/>
        <w:t>住ꄣ墵浸슿슻걨숲娳娽⭢影啺䑮穨問乘⼴⨯佩毂䩫㩹ꥹ畤숮</w:t>
      </w:r>
    </w:p>
    <w:p>
      <w:pPr>
        <w:pStyle w:val="PreformattedText"/>
        <w:bidi w:val="0"/>
        <w:spacing w:before="0" w:after="0"/>
        <w:jc w:val="left"/>
        <w:rPr/>
      </w:pPr>
      <w:r>
        <w:rPr/>
        <w:t>汵䩾㍘쉡呩场䍲位겮ꎿ깈慁〵牘䩈뼬懂㵭晴숮♰励搦夸䲵㵾橓꥾〵䁊㡀깱犥䮩숥桥㭡㟂䩅㈰穙湍湧숭乗쉏慍潭숭㘣ꅵ䯂氩⬱柂獹⭈ㅷ戻</w:t>
      </w:r>
      <w:r>
        <w:rPr/>
        <w:t>ⵉ</w:t>
      </w:r>
      <w:r>
        <w:rPr/>
        <w:t>礲灇</w:t>
      </w:r>
      <w:r>
        <w:rPr/>
        <w:t>ⶬ</w:t>
      </w:r>
      <w:r>
        <w:rPr/>
        <w:t>䀨칳礻抣⾵쉑琷榱偮彘⪥愬歗勍庬⫂祄杮扤㓂㬬兪䧂䑲绂⧂䱙坰⹏并戴湣䪻</w:t>
      </w:r>
      <w:r>
        <w:rPr/>
        <w:t>⣂</w:t>
      </w:r>
      <w:r>
        <w:rPr/>
        <w:t>쉒숰〤䌩</w:t>
      </w:r>
      <w:r>
        <w:rPr/>
        <w:t>ⷂ</w:t>
      </w:r>
      <w:r>
        <w:rPr/>
        <w:t>䝢繤搪䵞洤晌獹漰彁</w:t>
      </w:r>
      <w:r>
        <w:rPr/>
        <w:t>ꕇ</w:t>
      </w:r>
      <w:r>
        <w:rPr/>
        <w:t>㠩墘丣깇㘪乺灱坾䨊⤺洸㩗䝦</w:t>
      </w:r>
      <w:r>
        <w:rPr/>
        <w:t>ꔴ</w:t>
      </w:r>
      <w:r>
        <w:rPr/>
        <w:t>污砬넯噅쌹氩憥洺啬⾵䁕䍶囂敬䥫</w:t>
      </w:r>
      <w:r>
        <w:rPr/>
        <w:t>⡨〈</w:t>
      </w:r>
      <w:r>
        <w:rPr/>
        <w:t>奘䒿炱쵨坥凃캻恸썡煲</w:t>
      </w:r>
      <w:r>
        <w:rPr/>
        <w:t>ꥋ</w:t>
      </w:r>
      <w:r>
        <w:rPr/>
        <w:t>썬쵏숯⹕㠥䛍水⼥㉸㯂梬坾⌰礮佳楬㘶癓祒㵤䕕浶恤炥숭䭆橤坱恢䘪玥睮猩晕䝣䈨煷䱴爹䁬걱②㎱京䵈〷祵슬侘縹晁</w:t>
      </w:r>
      <w:r>
        <w:rPr/>
        <w:t>ⵢ</w:t>
      </w:r>
      <w:r>
        <w:rPr/>
        <w:t>䡢䙓輺〺싂넨⬰皵쵇䰪㯂瑎썈쉓恪䱑┫㕏扦燂焲⽫彡吱歳⩓㜻囂䓂㪥䌤䞏슩㴷䐬ꅡ䖮꺵䌣싂</w:t>
      </w:r>
      <w:r>
        <w:rPr/>
        <w:t>ⵢ</w:t>
      </w:r>
      <w:r>
        <w:rPr/>
        <w:t>㞩杙䭪墣ꥢ㛂㓃</w:t>
      </w:r>
      <w:r>
        <w:rPr/>
        <w:t>ⱓ</w:t>
      </w:r>
      <w:r>
        <w:rPr/>
        <w:t>き娨竎幇㑦灅⹁喬갱颻쉗轓⹧䲬卭秂痂䒬汬兣깪轳䥗滂컎䑅湨噊瀺奒㝓轱⪣飂쵵㡁㙦洤믂煴徣䁴촳㤪慁㙈㙋搯牕え凎쌺〫㐹ꥪ땅䤽灂쉦⤭쌸楤뽵潳깯繾瑣䩷唦欫뭋껂䷃▿</w:t>
      </w:r>
      <w:r>
        <w:rPr/>
        <w:t>ꗂ</w:t>
      </w:r>
      <w:r>
        <w:rPr/>
        <w:t>썋ꏂ䞵썥晍睔朰칈䇎䩉䃂灣瞮盂彫쉖犩㉅ꅱ뽩䩳</w:t>
      </w:r>
      <w:r>
        <w:rPr/>
        <w:t>ⵘ</w:t>
      </w:r>
      <w:r>
        <w:rPr/>
        <w:t>䑡妏ꍖ攪⌦櫂숨깸瞏串䝓永㤹皣兊䀦</w:t>
      </w:r>
      <w:r>
        <w:rPr/>
        <w:t>⡁</w:t>
      </w:r>
      <w:r>
        <w:rPr/>
        <w:t>㩂癪㔩欽李ば㜸毂桎쉵쉩쉴쉡顬倫扅䀩ꥯ株䃃歍彣쉵⽈振疵轏⍦卶垬党䝘칅쉚湵ꥭ焺捋稬㎿幗쉊曂⽫繀塓轳顸啠卷</w:t>
      </w:r>
      <w:r>
        <w:rPr/>
        <w:t>ⱺ</w:t>
      </w:r>
      <w:r>
        <w:rPr/>
        <w:t>〰⭇숻盂䯂櫂숨쉱兰瑢栱⩎乬塗繈쵙湁⫎㥴⩫</w:t>
      </w:r>
      <w:r>
        <w:rPr/>
        <w:t>ⴱ</w:t>
      </w:r>
      <w:r>
        <w:rPr/>
        <w:t>獅梱堵䎿竂輯唺祲轾䃂쉅儹</w:t>
      </w:r>
      <w:r>
        <w:rPr/>
        <w:t>ꖵ</w:t>
      </w:r>
      <w:r>
        <w:rPr/>
        <w:t>⽄쉋싂栰쉞걪</w:t>
      </w:r>
      <w:r>
        <w:rPr/>
        <w:t>ꖿ</w:t>
      </w:r>
      <w:r>
        <w:rPr/>
        <w:t>灯砣傩囂쉃摳⩬㔴ヂ⯎㭚ꅏ㶘</w:t>
      </w:r>
      <w:r>
        <w:rPr/>
        <w:t>ⵣ</w:t>
      </w:r>
      <w:r>
        <w:rPr/>
        <w:t>䙶䟂㐣杠㙈㑣䡐숤獁┳戽庵梥彡넵猹截桉曂칪⍱昺偫䉄偺䓍촬⽳呆搰瀳㈪䡡張㭡坟⩆其晣숫</w:t>
      </w:r>
      <w:r>
        <w:rPr/>
        <w:t>ꖿ</w:t>
      </w:r>
      <w:r>
        <w:rPr/>
        <w:t>ꆵ⥣扸晤抱杭瘤湊䈫刮䕨竂倪甶칮汄吹슘⌣師牒琽䵓⏂츪侻⑲칺</w:t>
      </w:r>
      <w:r>
        <w:rPr/>
        <w:t>ꤻ</w:t>
      </w:r>
      <w:r>
        <w:rPr/>
        <w:t>䤬䀫╯뮿顃挻丫♟</w:t>
      </w:r>
      <w:r>
        <w:rPr/>
        <w:t>ꤴ</w:t>
      </w:r>
      <w:r>
        <w:rPr/>
        <w:t>䈶</w:t>
      </w:r>
      <w:r>
        <w:rPr/>
        <w:t>⡟</w:t>
      </w:r>
      <w:r>
        <w:rPr/>
        <w:t>掘䔽䭐㧂彥촻幺쵧廂⯂楣略◂숥⿃ꥷ填⎏⽺橃猣牕䣃⩐䅟쵡♉丩</w:t>
      </w:r>
      <w:r>
        <w:rPr/>
        <w:t>ⰽ</w:t>
      </w:r>
      <w:r>
        <w:rPr/>
        <w:t>쉮柂쉐䄮춬漺⌻嫂</w:t>
      </w:r>
      <w:r>
        <w:rPr/>
        <w:t>ⷂ</w:t>
      </w:r>
      <w:r>
        <w:rPr/>
        <w:t>쵇㘯塁癌柂侬剣╔問㨶䕩顖ꥨ⽓䱒灱뽈㙮㡙䘶㊘慃쉳澩剫쉎樤戵숻瑲渽噧氦</w:t>
      </w:r>
      <w:r>
        <w:rPr/>
        <w:t>Ⱛ</w:t>
      </w:r>
      <w:r>
        <w:rPr/>
        <w:t>姂쉠吱䜨㬊檡亵㉕潤癞儳姂썑潠僂㧂╔⧍녅卅ꍯ风慶</w:t>
      </w:r>
      <w:r>
        <w:rPr/>
        <w:t>⡃</w:t>
      </w:r>
      <w:r>
        <w:rPr/>
        <w:t>关车깎徵⮩♟㬴䪱ꌻ⩦父䠵쉓쉩㤲烂太䯃癥参奊獱繒䔲㣂⵵䀳ꌪ䩋</w:t>
      </w:r>
      <w:r>
        <w:rPr/>
        <w:t>ꕉ</w:t>
      </w:r>
      <w:r>
        <w:rPr/>
        <w:t>㍺埍炿吰ꌴ呅䯂稱轧⒮が</w:t>
      </w:r>
      <w:r>
        <w:rPr/>
        <w:t>ꤵ</w:t>
      </w:r>
      <w:r>
        <w:rPr/>
        <w:t>噄놘㝊敓係⩢⼣祳ꌫ瓎本煖⩩婳垿轂땤숻땸뼶컂俎凂뿂煰</w:t>
      </w:r>
      <w:r>
        <w:rPr/>
        <w:t>ⲥ</w:t>
      </w:r>
      <w:r>
        <w:rPr/>
        <w:t>坡⸥䭅슿焸婱毂ぢ智竂流</w:t>
      </w:r>
      <w:r>
        <w:rPr/>
        <w:t>ꗂ</w:t>
      </w:r>
      <w:r>
        <w:rPr/>
        <w:t>䴨쉷㉪晬䱕䠪쉗顳⪥払⻍쉘䘦丶䅔䝷䔷䧂⍘畷湵堦然㥂戨愦槂슘䨮癯偓繄櫂慨甩㬪晨充㑨䏎祭⤷◂䕓쉖䑹恕갵ꆩ櫂攦焲싂䌶伤欶㭺싍䩧</w:t>
      </w:r>
      <w:r>
        <w:rPr/>
        <w:t>ꕖ</w:t>
      </w:r>
      <w:r>
        <w:rPr/>
        <w:t>濂偗睇浴㴦㈷䗂䃂䐽兇⥍ꥪ拍礪䙔䧂㑮쉅懂湶䋂掻咣矂</w:t>
      </w:r>
      <w:r>
        <w:rPr/>
        <w:t>ꤴ</w:t>
      </w:r>
      <w:r>
        <w:rPr/>
        <w:t>넪琻樮哃숵㜯獤⭞䩚璿칹猵쉰擂檬숵搴⯂㎏牗숴녟䮮⮮싂夨슮⍨灸썉礶㝎쵴顠戴격⩲杩做恊欻搮䑘깤싂嚮㌫⏃㍔旂꥖顔숪쉅泎㮬┯넲序乂</w:t>
      </w:r>
      <w:r>
        <w:rPr/>
        <w:t>ⷂ</w:t>
      </w:r>
      <w:r>
        <w:rPr/>
        <w:t>恀礭⬴故슣扆禿朤㷂ꍙ쵱竂쌩</w:t>
      </w:r>
      <w:r>
        <w:rPr/>
        <w:t>ⱶ</w:t>
      </w:r>
      <w:r>
        <w:rPr/>
        <w:t>稩猣쉎硨盂纩潞稻梵떻䡯橩癦伬弪主⥵獹</w:t>
      </w:r>
      <w:r>
        <w:rPr/>
        <w:t>ꕺ</w:t>
      </w:r>
      <w:r>
        <w:rPr/>
        <w:t>걤땦䠹顁掏⺿吽갫䙫彵㉁ꥵ⿂噐繰</w:t>
      </w:r>
      <w:r>
        <w:rPr/>
        <w:t>⣂</w:t>
      </w:r>
      <w:r>
        <w:rPr/>
        <w:t>哂⦮숱獃兮껂䱆㣍穫㑲汉㟃</w:t>
      </w:r>
      <w:r>
        <w:rPr/>
        <w:t>ꦱ⬨</w:t>
      </w:r>
      <w:r>
        <w:rPr/>
        <w:t>䬭だ儴䧂㥪攦숻ㅗ녫⥒촹悘숮</w:t>
      </w:r>
      <w:r>
        <w:rPr/>
        <w:t>ꔯ</w:t>
      </w:r>
      <w:r>
        <w:rPr/>
        <w:t>檮彁촮싂숶ꅈ쉀祚숭迂恭影扠㓍ㅱꅘ䭅勂䑵じ弪㶡ㅗ⼥牠搹浮</w:t>
      </w:r>
      <w:r>
        <w:rPr/>
        <w:t>ꕷ</w:t>
      </w:r>
      <w:r>
        <w:rPr/>
        <w:t>弹⫂晷博䩒さ眵⹑</w:t>
      </w:r>
      <w:r>
        <w:rPr/>
        <w:t>ꔱ</w:t>
      </w:r>
      <w:r>
        <w:rPr/>
        <w:t>쉰쉾䑾獠丯焪轡丽乖⥷橉灡浤擂썤ꍳ奭걊⍶⤤濂媿灶穗</w:t>
      </w:r>
      <w:r>
        <w:rPr/>
        <w:t>ꤨ</w:t>
      </w:r>
      <w:r>
        <w:rPr/>
        <w:t>䠮庱쵧呑䋂⑂㑐䍳</w:t>
      </w:r>
      <w:r>
        <w:rPr/>
        <w:t>Ⳏ┳</w:t>
      </w:r>
      <w:r>
        <w:rPr/>
        <w:t>繁敕猯彯䧎畵乔猵㝥䘳⍴싂㖡問前㈶䅉䙎睶帨坍杄갻⩷</w:t>
      </w:r>
      <w:r>
        <w:rPr/>
        <w:t>ꕚ⚵</w:t>
      </w:r>
      <w:r>
        <w:rPr/>
        <w:t>쉺♋牱囂㙤쵔嚿䩐摘杨⫍㙸儵⌻佋</w:t>
      </w:r>
      <w:r>
        <w:rPr/>
        <w:t>Ⱪ</w:t>
      </w:r>
      <w:r>
        <w:rPr/>
        <w:t>㕷</w:t>
      </w:r>
      <w:r>
        <w:rPr/>
        <w:t>ꕠ</w:t>
      </w:r>
      <w:r>
        <w:rPr/>
        <w:t>娮晴걋⩲딦参慟䑫橊濂噶濂ꍎ⨮䵴숪樮灡槂쉭</w:t>
      </w:r>
      <w:r>
        <w:rPr/>
        <w:t>ꤰ</w:t>
      </w:r>
      <w:r>
        <w:rPr/>
        <w:t>갽枩쉱䩲伻䙡㘤睌祤⦩池揎쵧⨬쉤伮愬㍟㴲⩺漫쉶슏</w:t>
      </w:r>
      <w:r>
        <w:rPr/>
        <w:t>ꕊ</w:t>
      </w:r>
      <w:r>
        <w:rPr/>
        <w:t>擂眳䄯潨唤㵰反䫃䑚⬣䥑㝲津⪏㓎㡄녓䕶帪ꌺ⪱䭔䯂㕵廂䉆ꅣ掿爊䡲䌫啦</w:t>
      </w:r>
      <w:r>
        <w:rPr/>
        <w:t>ⱇ</w:t>
      </w:r>
      <w:r>
        <w:rPr/>
        <w:t>숶숲㍀㊡乡㮏煔幭숺☨뭀䍠⺥灰䵀汵琥八琮㑒딯壂潗㩀托</w:t>
      </w:r>
      <w:r>
        <w:rPr/>
        <w:t>⡞Ⳏ</w:t>
      </w:r>
      <w:r>
        <w:rPr/>
        <w:t>敪ꎱ긺숱캿頻步滂憡彵塣氥丸땭⪩弻㘵恷㡵搸쉵淂硟⬺␹쉥偁圳슮쵹ꄻ숭ㅍ䀯쉉剴偶</w:t>
      </w:r>
      <w:r>
        <w:rPr/>
        <w:t>ꦡ</w:t>
      </w:r>
      <w:r>
        <w:rPr/>
        <w:t>뭲歏ㅔ</w:t>
      </w:r>
      <w:r>
        <w:rPr/>
        <w:t>꧃</w:t>
      </w:r>
      <w:r>
        <w:rPr/>
        <w:t>癶쉺䭍吷櫎䙫⽀杕슣呗</w:t>
      </w:r>
      <w:r>
        <w:rPr/>
        <w:t>ⱒ</w:t>
      </w:r>
      <w:r>
        <w:rPr/>
        <w:t>汗焨掏扗睷뗂㍪穲ꌱ悱穒츫桢戶憥</w:t>
      </w:r>
      <w:r>
        <w:rPr/>
        <w:t>꥓</w:t>
      </w:r>
      <w:r>
        <w:rPr/>
        <w:t>湷捨栤晠䵲녒⑐㣂栬䙸㈵壂싂璏怽뇃⨴禩쵟懂俎묣㷃䗂竂╅焦剥繎쉓䉥⩟⥂瀲㫃熥⹀䔮湓汎硵⦥繢ꌱ䅗䵞祮䅅奇䴯歑咣ꍺ頦廍繥䡾</w:t>
      </w:r>
      <w:r>
        <w:rPr/>
        <w:t>ⵈ</w:t>
      </w:r>
      <w:r>
        <w:rPr/>
        <w:t>숵⺬䔭慞呣橾夶䅳습㵥㉴啒㨸砭⥷♨</w:t>
      </w:r>
      <w:r>
        <w:rPr/>
        <w:t>ꖿ⭖</w:t>
      </w:r>
      <w:r>
        <w:rPr/>
        <w:t>䙇䭥싂㠮幣⹶奩卄㬬䤲晌칵쉃恊娱곂浨䅬噞ꥷ싂丨㤪皵쉄恊伲捲種煍㙞怪</w:t>
      </w:r>
      <w:r>
        <w:rPr/>
        <w:t>⡘</w:t>
      </w:r>
      <w:r>
        <w:rPr/>
        <w:t>牞晍攩娪╹伬⩈去惂睬拂숸繋兏歓뭘㉋</w:t>
      </w:r>
      <w:r>
        <w:rPr/>
        <w:t>ꤱ</w:t>
      </w:r>
      <w:r>
        <w:rPr/>
        <w:t>䟂뽉㭮뇂숴⽣㚱╡眮滂┫⩆䳍塃䰥睺싂柂䕀䩨䔲确㡌꺣쎬癆痎噃쉒쉩</w:t>
      </w:r>
      <w:r>
        <w:rPr/>
        <w:t>ꤸ</w:t>
      </w:r>
      <w:r>
        <w:rPr/>
        <w:t>輪⭮䝌刪晩</w:t>
      </w:r>
      <w:r>
        <w:rPr/>
        <w:t>Ɱ</w:t>
      </w:r>
      <w:r>
        <w:rPr/>
        <w:t>㕗쉏슏슩ꍈ畴縹啫廍唶䮏㝇⹌쉘쉅⹒㭀矎傿捐㎏瑨䗂ꍃ㩚쉷欮輤⨭囃쉭䡈</w:t>
      </w:r>
      <w:r>
        <w:rPr/>
        <w:t>ꦵ</w:t>
      </w:r>
      <w:r>
        <w:rPr/>
        <w:t>촤硹䳃欵绂佫</w:t>
      </w:r>
      <w:r>
        <w:rPr/>
        <w:t>ꤸ</w:t>
      </w:r>
      <w:r>
        <w:rPr/>
        <w:t>做䴹㨷떘☽恴硉뿂䵤㓃녫⭐䝸婍쉄쉬慐</w:t>
      </w:r>
      <w:r>
        <w:rPr/>
        <w:t>ꕪ</w:t>
      </w:r>
      <w:r>
        <w:rPr/>
        <w:t>썍쉁곂渮穌슥⩳ꥮ⭦横녭㉌㩾媻䴥㋃㉶换땈뇃⧍䋂漣䬵숯㎻敢㑁쉇獉䃂</w:t>
      </w:r>
      <w:r>
        <w:rPr/>
        <w:t>ꤨ</w:t>
      </w:r>
      <w:r>
        <w:rPr/>
        <w:t>唨夰圳欵쉟⩘㋃䤪⸵挲㴮䡄墿╤坾ꅾ슱</w:t>
      </w:r>
      <w:r>
        <w:rPr/>
        <w:t>ꔷ</w:t>
      </w:r>
      <w:r>
        <w:rPr/>
        <w:t>睃参⎣幢恔</w:t>
      </w:r>
      <w:r>
        <w:rPr/>
        <w:t>ⱐ</w:t>
      </w:r>
      <w:r>
        <w:rPr/>
        <w:t>囂坺輺䗂㎮뽐뭘</w:t>
      </w:r>
      <w:r>
        <w:rPr/>
        <w:t>ꔶ</w:t>
      </w:r>
      <w:r>
        <w:rPr/>
        <w:t>숷㦬㙋䊡囂辬汮坮懃勍㜫塹顀嚣䑊ㆩ㪡䨶䒩㢡☽樨渵㗂咩辿㧂㥸䵸䡺쉚</w:t>
      </w:r>
      <w:r>
        <w:rPr/>
        <w:t>ꥉ</w:t>
      </w:r>
      <w:r>
        <w:rPr/>
        <w:t>吭湂禮숪䴴쵹剏슡坯䩈뭔쉏獉䑬偈쉲僂流䛂摨倴庘䜺㑊땆⍬䗃灧⛂啂汈庮欺⤻ㄱ傻㙮㒘╵䍓颻츰壂㙱浃녖곂䥠狂兪⍤䌪ㄷ祌㮮숬纻⨥</w:t>
      </w:r>
      <w:r>
        <w:rPr/>
        <w:t>⡫</w:t>
      </w:r>
      <w:r>
        <w:rPr/>
        <w:t>㭹䙆㑏쏂걄䩶♥</w:t>
      </w:r>
      <w:r>
        <w:rPr/>
        <w:t>ꤦ</w:t>
      </w:r>
      <w:r>
        <w:rPr/>
        <w:t>央煍徣穆恘싂祲矂㪡灟⭪ꌪ䄭</w:t>
      </w:r>
      <w:r>
        <w:rPr/>
        <w:t>ꥌ</w:t>
      </w:r>
      <w:r>
        <w:rPr/>
        <w:t>쉬슘報䈳䈫⽞浀</w:t>
      </w:r>
      <w:r>
        <w:rPr/>
        <w:t>ꥈ</w:t>
      </w:r>
      <w:r>
        <w:rPr/>
        <w:t>獐㊏勂偦넊㬪⍏繏夦塖ィ㡌獦ㅱ쵣吴䭕操숸</w:t>
      </w:r>
      <w:r>
        <w:rPr/>
        <w:t>ꔮ</w:t>
      </w:r>
      <w:r>
        <w:rPr/>
        <w:t>쉌⚵숦剹㑡硫歸瀴慦杫湒⬪玣ꏂ⵬桙祐禘䅃쉫㍁⏃曂</w:t>
      </w:r>
      <w:r>
        <w:rPr/>
        <w:t>ꗂ</w:t>
      </w:r>
      <w:r>
        <w:rPr/>
        <w:t>榩扴䱉㘶畡쉩슥㝯㛂椪䲥殥愭갣슩㏂乵␵㟎ꄵ䇂楪溬⥸㕦祲娪頦坙㭾䉞瞘</w:t>
      </w:r>
      <w:r>
        <w:rPr/>
        <w:t>⡱</w:t>
      </w:r>
      <w:r>
        <w:rPr/>
        <w:t>仂兞疻㬸儽ꍄ樲海䌭쉎슣㘱ㅭ䁞穒䕪䝕쉭呹쉒妥䶻样颣뼭⭁ꍞ址澩⨣圵毂汯甥䕳쌬</w:t>
      </w:r>
      <w:r>
        <w:rPr/>
        <w:t>ⱐ⪬</w:t>
      </w:r>
      <w:r>
        <w:rPr/>
        <w:t>뽮櫂Ⓜ售杹婶硱捷䕪奚猻厡棂䔯搩㨵敶쵙칃쉨咮杰䅎쉀惍繬烂슣䙀㩥呵싂⩲┯䢏頭偑⻂ꇃ</w:t>
      </w:r>
      <w:r>
        <w:rPr/>
        <w:t>ⲥ</w:t>
      </w:r>
      <w:r>
        <w:rPr/>
        <w:t>縥砦ㅱ痂啅䫂쉎祩⭙㉌㥄歄洮</w:t>
      </w:r>
      <w:r>
        <w:rPr/>
        <w:t>⡳</w:t>
      </w:r>
      <w:r>
        <w:rPr/>
        <w:t>숪伶焤奖从뭃嗍䝁㕲</w:t>
      </w:r>
      <w:r>
        <w:rPr/>
        <w:t>ꖡ</w:t>
      </w:r>
      <w:r>
        <w:rPr/>
        <w:t>ㆡ塂㩳砰娷妘䡥坪</w:t>
      </w:r>
      <w:r>
        <w:rPr/>
        <w:t>Ⱝ</w:t>
      </w:r>
      <w:r>
        <w:rPr/>
        <w:t>㎘彵㭮쉡僂쉓⹃瘪祓瑥䉰⩑癭ㄺ敀䍐쉒</w:t>
      </w:r>
      <w:r>
        <w:rPr/>
        <w:t>ⴽ</w:t>
      </w:r>
      <w:r>
        <w:rPr/>
        <w:t>窱幁</w:t>
      </w:r>
      <w:r>
        <w:rPr/>
        <w:t>ⶡ</w:t>
      </w:r>
      <w:r>
        <w:rPr/>
        <w:t>쉗㊮伳輷眭</w:t>
      </w:r>
      <w:r>
        <w:rPr/>
        <w:t>ⱥ</w:t>
      </w:r>
      <w:r>
        <w:rPr/>
        <w:t>坤浐惂㪮䱃</w:t>
      </w:r>
      <w:r>
        <w:rPr/>
        <w:t>⠵</w:t>
      </w:r>
      <w:r>
        <w:rPr/>
        <w:t>㭈幇⩇瑕뾬昸䍡ꍹ嘨浀穤婉땬瓂䘰廃</w:t>
      </w:r>
      <w:r>
        <w:rPr/>
        <w:t>⡕</w:t>
      </w:r>
      <w:r>
        <w:rPr/>
        <w:t>䑶ㅘ䓂偞땖㴫瑸呁矃싂䐦晨숵ㅈ剫唹ぎ歏쉉䝚쉞㵐⌥썾䜩皬汘쎵欫桳㊥窣住㗂母坂⫃楧ㅀ㥺놮硄輨ꍁ橙䔷ꍰ깣樦ꅌ弫Ⓝ숨쉍瀲纻䤮画⺡⍁썙牊⩓㭤⛂煌⭡伶别嗂䵐瑂浺㴯朲戽婗</w:t>
      </w:r>
      <w:r>
        <w:rPr/>
        <w:t>ⵊ</w:t>
      </w:r>
      <w:r>
        <w:rPr/>
        <w:t>盂쉟㡡㥅쉄⎥繉쉢긪딴欻䂣睫㥦汑싂囂睔狂䌥䜱䙎轈干硷⭦䔨楌繠瑂㒏싂畸㉸䠪空숹쉁♔徥쉚皬슥╋⩸潨㕶徿㈸䝒婇쉷뭌刺冩橺顣洸㦡뭳쉁㋂䡕玘㕁㩂㥎匴䏍⏂깗䤯슬轓</w:t>
      </w:r>
      <w:r>
        <w:rPr/>
        <w:t>ꦻ</w:t>
      </w:r>
      <w:r>
        <w:rPr/>
        <w:t>䏂땉⌺恵쉢呍栳䤤乾烂湧</w:t>
      </w:r>
      <w:r>
        <w:rPr/>
        <w:t>ꕕ</w:t>
      </w:r>
      <w:r>
        <w:rPr/>
        <w:t>颿䐸┰楖⨪帤쉺╦䙃彉倬⌲娬긫싂☦颏癰㫂挮䵕㧂㤩梻䡕䭒㊡</w:t>
      </w:r>
      <w:r>
        <w:rPr/>
        <w:t>⡪</w:t>
      </w:r>
      <w:r>
        <w:rPr/>
        <w:t>쵙㑂䝂숯⩠嗍輤畎</w:t>
      </w:r>
      <w:r>
        <w:rPr/>
        <w:t>⡞</w:t>
      </w:r>
      <w:r>
        <w:rPr/>
        <w:t>숶楒떣㡢㡳し⩦㝙却쉃⌰</w:t>
      </w:r>
      <w:r>
        <w:rPr/>
        <w:t>ⰱ</w:t>
      </w:r>
      <w:r>
        <w:rPr/>
        <w:t>捖橙㬰칹毂橒㩉秂땹㖥</w:t>
      </w:r>
      <w:r>
        <w:rPr/>
        <w:t>ⷂ</w:t>
      </w:r>
      <w:r>
        <w:rPr/>
        <w:t>噋뭚㊘昬潊掘⸫烍䔴䑬쉷斣숤ꍶ揂⹡捅呄</w:t>
      </w:r>
      <w:r>
        <w:rPr/>
        <w:t>꧂⭱</w:t>
      </w:r>
      <w:r>
        <w:rPr/>
        <w:t>땟杠ふ⽩</w:t>
      </w:r>
      <w:r>
        <w:rPr/>
        <w:t>ꥎ</w:t>
      </w:r>
      <w:r>
        <w:rPr/>
        <w:t>湮䛂楙填</w:t>
      </w:r>
      <w:r>
        <w:rPr/>
        <w:t>Ⱚ</w:t>
      </w:r>
      <w:r>
        <w:rPr/>
        <w:t>爦偅琳夤䕇䉠倲싃┲活厥愳睏ㄳ噏숶⽐歴欪歙䈵塍睕☊庥␪깑⹧쉙㕈瑑䥳싂묪戶䍒堭㮵儣洰갺땦숬녺䖵獰ꥡ쏂旎㡚☦辿䱠啊㗂恮扅旂땖䯂䡱戹걁中䐭汀楩ꆣ潃横瘴㘳ꎡ㥶瘣瓂樷偘㝖牗䨴䆻奕</w:t>
      </w:r>
      <w:r>
        <w:rPr/>
        <w:t>ⲥ</w:t>
      </w:r>
      <w:r>
        <w:rPr/>
        <w:t>싂ꅳ㴰䡧㋂</w:t>
      </w:r>
      <w:r>
        <w:rPr/>
        <w:t>ⳃ</w:t>
      </w:r>
      <w:r>
        <w:rPr/>
        <w:t>猳슻奠ꅊ㙣䎻彏乮塙㙅獉숲獆䋎單ꄶ䠦䱊⩌塱䚵㑑쉟济琮쉞汥呦㣂棂圴䴥掘摊䇎垩</w:t>
      </w:r>
      <w:r>
        <w:rPr/>
        <w:t>ⵐ</w:t>
      </w:r>
      <w:r>
        <w:rPr/>
        <w:t>〦䧂䡄慆㘶䅞ㆣ딱彍</w:t>
      </w:r>
      <w:r>
        <w:rPr/>
        <w:t>Ⳃ</w:t>
      </w:r>
      <w:r>
        <w:rPr/>
        <w:t>䙂ꄶ廂䃃</w:t>
      </w:r>
      <w:r>
        <w:rPr/>
        <w:t>ꖻ</w:t>
      </w:r>
      <w:r>
        <w:rPr/>
        <w:t>칗丫쉥곂呸瞡偎⽗瞬牉䑏奨⛂稬슏⭥䝸⎡堮潐こ乢咣照䴩䈪䝉䲏ꌯ㭴쉥琻쉒十獅깤汢兰兏汭㥇⨬琥ㅭ眸㓂䄥䗂丵걎狂䴮辿杉泂쉏</w:t>
      </w:r>
      <w:r>
        <w:rPr/>
        <w:t>ꤰ</w:t>
      </w:r>
      <w:r>
        <w:rPr/>
        <w:t>뼶䍇䍳쉉숮뾱싂䬹⹃땹轙戳깟歀넶劵⑎湤䕅瓂び福䭖痍습殬숮䋂〰</w:t>
      </w:r>
      <w:r>
        <w:rPr/>
        <w:t>ꦮ</w:t>
      </w:r>
      <w:r>
        <w:rPr/>
        <w:t>㈹娤瑉櫂쉊</w:t>
      </w:r>
      <w:r>
        <w:rPr/>
        <w:t>⠦</w:t>
      </w:r>
      <w:r>
        <w:rPr/>
        <w:t>剅쉦⸰題恟䖘㈶슩㔮⭌싃㌶伦佨䙙䐲쉥걞捫캻⩾쉨㵫䑮入さ扃稽穋㩰㋎愤䒡</w:t>
      </w:r>
      <w:r>
        <w:rPr/>
        <w:t>ⲱ</w:t>
      </w:r>
      <w:r>
        <w:rPr/>
        <w:t>뽥橴䘵쵑敍㩠愶刲뭺㜥䫃瑢䞩⼬䋂眮穳温뭅⥀깯쉁㔣숮硏㉨慱췂⩩䵶㉄是껂轊䝩媿坵䨸㭧〈쉈渲扨碩⩁슿稥壍㙒熬⮩쏂</w:t>
      </w:r>
      <w:r>
        <w:rPr/>
        <w:t>⠵⭢</w:t>
      </w:r>
      <w:r>
        <w:rPr/>
        <w:t>归嘬塭呷ꍚ奧⥉쉦䡶淂恣乪憩㴻㵷洦⑦숭婁㥭</w:t>
      </w:r>
      <w:r>
        <w:rPr/>
        <w:t>ⲡ</w:t>
      </w:r>
      <w:r>
        <w:rPr/>
        <w:t>䉓숽䄥숫䭸뾣潔䝓쉄곂折ぅ媡⭦䰱쉤浳帤氦票</w:t>
      </w:r>
      <w:r>
        <w:rPr/>
        <w:t>ꦡ</w:t>
      </w:r>
      <w:r>
        <w:rPr/>
        <w:t>撏뭙</w:t>
      </w:r>
      <w:r>
        <w:rPr/>
        <w:t>ⵟꦥ</w:t>
      </w:r>
      <w:r>
        <w:rPr/>
        <w:t>숣</w:t>
      </w:r>
      <w:r>
        <w:rPr/>
        <w:t>ꔰ</w:t>
      </w:r>
      <w:r>
        <w:rPr/>
        <w:t>参㷂䔣呸搻煎긲㠶쉞䡃堻ꌪ</w:t>
      </w:r>
      <w:r>
        <w:rPr/>
        <w:t>ꦻ</w:t>
      </w:r>
      <w:r>
        <w:rPr/>
        <w:t>洺㍷㍳獹㕓顆ꍃ쉚匤</w:t>
      </w:r>
      <w:r>
        <w:rPr/>
        <w:t>ꦘ</w:t>
      </w:r>
      <w:r>
        <w:rPr/>
        <w:t>녊䞱辡Ⓙꆩ䍭幱婁湾⹘摙獑牷쵆䭏䝚쉶쉂狂</w:t>
      </w:r>
      <w:r>
        <w:rPr/>
        <w:t>⡢</w:t>
      </w:r>
      <w:r>
        <w:rPr/>
        <w:t>祧⥘</w:t>
      </w:r>
      <w:r>
        <w:rPr/>
        <w:t>꧂⧂</w:t>
      </w:r>
      <w:r>
        <w:rPr/>
        <w:t>숤轉斬牓ㅉ獟奈浙炩䮮⪱畩䄩</w:t>
      </w:r>
      <w:r>
        <w:rPr/>
        <w:t>ⵔ</w:t>
      </w:r>
      <w:r>
        <w:rPr/>
        <w:t>㚻䵔喵녷</w:t>
      </w:r>
      <w:r>
        <w:rPr/>
        <w:t>ꔨ</w:t>
      </w:r>
      <w:r>
        <w:rPr/>
        <w:t>쉩㟂쉢癥㩐⑚ꄩ쉢䠪</w:t>
      </w:r>
      <w:r>
        <w:rPr/>
        <w:t>ⵂ</w:t>
      </w:r>
      <w:r>
        <w:rPr/>
        <w:t>灔쎵㔬㵘竂㭪딩匮祋썷⪩偏捞䥚係輮啒⩣噔漳㍐啷ꏂ攨ꄭ晞䤰쉘㋎奨稦刹喏㷂㏂輰</w:t>
      </w:r>
      <w:r>
        <w:rPr/>
        <w:t>꧂</w:t>
      </w:r>
      <w:r>
        <w:rPr/>
        <w:t>ꇂ枘䡯슱㭍嘵䠤♊</w:t>
      </w:r>
      <w:r>
        <w:rPr/>
        <w:t>ꥍ</w:t>
      </w:r>
      <w:r>
        <w:rPr/>
        <w:t>凂㕘偊쏎煇긵␽츴⨽쉙歐た⮥輦⽁䁵瑞⽄䩤⥗兮幒朣睫䩶硒噞ㅞ奧㌭㙦숪㑾ガ猺</w:t>
      </w:r>
      <w:r>
        <w:rPr/>
        <w:t>ⱞ</w:t>
      </w:r>
      <w:r>
        <w:rPr/>
        <w:t>恥䕏权湁㙙秂瀊硙㥗她쉵䉍㕑䬱⥄㟂</w:t>
      </w:r>
      <w:r>
        <w:rPr/>
        <w:t>꧂</w:t>
      </w:r>
      <w:r>
        <w:rPr/>
        <w:t>䭱㮣汱䕩㜪䒻딣䩺땁쉶쉈楕⼨繀쉕ꥱ⥗橢쉕㯂匵㡳㪻䧂弻䕶䨵䤥ꍹ嘬渲䥖⸪櫂十曂獖숩挤䑗瑸䮿쉰䔴☺伮橉␴㌶彩獢冩</w:t>
      </w:r>
      <w:r>
        <w:rPr/>
        <w:t>⠶</w:t>
      </w:r>
      <w:r>
        <w:rPr/>
        <w:t>戯䑯癣啶硏彃⼤⹶㥔澬쉚秂숨䢱츻쵄䙗䦘뇂</w:t>
      </w:r>
      <w:r>
        <w:rPr/>
        <w:t>ꕠ</w:t>
      </w:r>
      <w:r>
        <w:rPr/>
        <w:t>恊숯쉅싂</w:t>
      </w:r>
      <w:r>
        <w:rPr/>
        <w:t>ⲩ</w:t>
      </w:r>
      <w:r>
        <w:rPr/>
        <w:t>긫깩숵䤭䛎捰顴冡㚬ꎩ䘤칲싂䉥帳搮䁐⭓䞬怦欪㕗抵攰瓂乩圯⥭獬捪⯂㠱坆机䥁瑥槂숶㜸牁ꅴ</w:t>
      </w:r>
      <w:r>
        <w:rPr/>
        <w:t>⡵</w:t>
      </w:r>
      <w:r>
        <w:rPr/>
        <w:t>ꥩ䇂㵌⭩澘</w:t>
      </w:r>
      <w:r>
        <w:rPr/>
        <w:t>ꤨ</w:t>
      </w:r>
      <w:r>
        <w:rPr/>
        <w:t>㡊</w:t>
      </w:r>
      <w:r>
        <w:rPr/>
        <w:t>ꤰ</w:t>
      </w:r>
      <w:r>
        <w:rPr/>
        <w:t>䍔쉑␮싂祪摸牪䛂숷轉仂嘮㑤徻戣轄璏슿㥊忂ꅘ⬺弴材坡䱐⽨ꍂ</w:t>
      </w:r>
      <w:r>
        <w:rPr/>
        <w:t>⠪</w:t>
      </w:r>
      <w:r>
        <w:rPr/>
        <w:t>ꅕ恥㴸南摟숤ꆿ纥⽟</w:t>
      </w:r>
      <w:r>
        <w:rPr/>
        <w:t>Ⳃ</w:t>
      </w:r>
      <w:r>
        <w:rPr/>
        <w:t>걖剁枥㉴娪怪㗂癟睪쉩⼵椤䅑뮱뽍樴㎩싃歚긷깋⭙扌╓䇂㔯㡗兑뽾쉦싃㡡싂쉡磃䈩㑂橡噧㠻숭⩶牺瑅㬴쉌棂숹쎵癉炬樺䵈参ꍬ祗㌴慥ꅨ䤨㡢⮡땁廂渭呒녚걞汤祌⮱昱嫂猴䵎</w:t>
      </w:r>
      <w:r>
        <w:rPr/>
        <w:t>ꕱ</w:t>
      </w:r>
      <w:r>
        <w:rPr/>
        <w:t>奢吣彸숣⛂夵摫皱깄♍♹歯⥠烎슮䜲녏繱涥彠쉈㐣捡䮵啍䨹쉗歞숪ㄨ瑗䩲噅═灤䲘⥇쉺湗䱎瓂썎⼺싂䭎촤㨣</w:t>
      </w:r>
      <w:r>
        <w:rPr/>
        <w:t>ꕊ</w:t>
      </w:r>
      <w:r>
        <w:rPr/>
        <w:t>䅟橎⸴쉆쉦睫췂椻扯杀摊䉧</w:t>
      </w:r>
      <w:r>
        <w:rPr/>
        <w:t>ꥍ</w:t>
      </w:r>
      <w:r>
        <w:rPr/>
        <w:t>伨杒噎ꆿ⨰ꥥ桢晐癮敇氨⩵뭟炩橖쉩녂캻甦敄涿㡆婦땧</w:t>
      </w:r>
      <w:r>
        <w:rPr/>
        <w:t>Ⳃ</w:t>
      </w:r>
      <w:r>
        <w:rPr/>
        <w:t>뼦睐䡚슬琺슮쵢</w:t>
      </w:r>
      <w:r>
        <w:rPr/>
        <w:t>ꤽ</w:t>
      </w:r>
      <w:r>
        <w:rPr/>
        <w:t>ꍱ摖㐰侣╟䕴椳佳囂쌲䦵暵</w:t>
      </w:r>
      <w:r>
        <w:rPr/>
        <w:t>⣂</w:t>
      </w:r>
      <w:r>
        <w:rPr/>
        <w:t>瞻㝀</w:t>
      </w:r>
      <w:r>
        <w:rPr/>
        <w:t>⠻</w:t>
      </w:r>
      <w:r>
        <w:rPr/>
        <w:t>否励坍燂숬纩숤䩊⍙䟂䜵嫂⪩湤哂긭⽦硰</w:t>
      </w:r>
      <w:r>
        <w:rPr/>
        <w:t>⣂</w:t>
      </w:r>
      <w:r>
        <w:rPr/>
        <w:t>稥㩁㞏暻</w:t>
      </w:r>
      <w:r>
        <w:rPr/>
        <w:t>ꦣ</w:t>
      </w:r>
      <w:r>
        <w:rPr/>
        <w:t>슻懂뽃</w:t>
      </w:r>
      <w:r>
        <w:rPr/>
        <w:t>ⵡ</w:t>
      </w:r>
      <w:r>
        <w:rPr/>
        <w:t>祍䙐㙉䥞挶歊뭥牎潅㕡㭸橒㬶⽾ꅯ䵬〬彃</w:t>
      </w:r>
      <w:r>
        <w:rPr/>
        <w:t>Ɐ⫂</w:t>
      </w:r>
      <w:r>
        <w:rPr/>
        <w:t>㔺摑百싂䱲㬭㋂強橂晋㩞㠫쉗</w:t>
      </w:r>
      <w:r>
        <w:rPr/>
        <w:t>ⵋ</w:t>
      </w:r>
      <w:r>
        <w:rPr/>
        <w:t>숸◂申쉳㡏䢿磂슿橄⧂㛂摥</w:t>
      </w:r>
      <w:r>
        <w:rPr/>
        <w:t>ⰺ</w:t>
      </w:r>
      <w:r>
        <w:rPr/>
        <w:t>㝚䥢侘殡杁쏃灬⭁璻ヂ숴⪱䉱揎☱啁㭞灗☳匲칓싂顷顸䭋깯癙泂㕉吻쉡朩쉟硟녦䑌匬㕀昲繄瓂㠰ꥳ춥㭃슮潪浌䨸ꌮ싂彵昬숷太灔轸䅇硑슘㚻婹繡祢勂午쉭䑇偾㉙坈녓繮㘊剰녕㝶싂슩ㅪꥴ䜪䁌싂穟佮㊡丷䕶䟂䀹ꆘ▩䟂啅偈倹時쉍㩪⼺⼬䍳敂┷㉚欣塨療⭺湅ꍙ䁏⦻䶿偋쉓瀻뾻恉䵏嗎쉚夸復㭟剗稪⽯幄</w:t>
      </w:r>
      <w:r>
        <w:rPr/>
        <w:t>ⴽ</w:t>
      </w:r>
      <w:r>
        <w:rPr/>
        <w:t>䬪깂</w:t>
      </w:r>
      <w:r>
        <w:rPr/>
        <w:t>ꗂ</w:t>
      </w:r>
      <w:r>
        <w:rPr/>
        <w:t>噢숨㩢䂣숥湃놱懂칱〬䭔䨴㊿⯂剋弴쏂숶⌬뼪䔨⑭</w:t>
      </w:r>
      <w:r>
        <w:rPr/>
        <w:t>⣍</w:t>
      </w:r>
      <w:r>
        <w:rPr/>
        <w:t>숭䘮洳ꍂ⑞⫂栣⎵嘨⽒欸</w:t>
      </w:r>
      <w:r>
        <w:rPr/>
        <w:t>ꕲ</w:t>
      </w:r>
      <w:r>
        <w:rPr/>
        <w:t>⡇</w:t>
      </w:r>
      <w:r>
        <w:rPr/>
        <w:t>习㔤砤奈⾩㬴䰻</w:t>
      </w:r>
      <w:r>
        <w:rPr/>
        <w:t>꥓</w:t>
      </w:r>
      <w:r>
        <w:rPr/>
        <w:t>佔牬堤䵌䩄긩顦懂晈兞䝓ꆏ䃂</w:t>
      </w:r>
      <w:r>
        <w:rPr/>
        <w:t>ꗂ</w:t>
      </w:r>
      <w:r>
        <w:rPr/>
        <w:t>之潦깥浨璬卢幆䉙</w:t>
      </w:r>
      <w:r>
        <w:rPr/>
        <w:t>⡑</w:t>
      </w:r>
      <w:r>
        <w:rPr/>
        <w:t>䴦㵙㓃洵䞩搦묵䫂썦何ㄱ숤伲位久伯숤灤湭숱⿂偕摧桠땁桉剗㙘溥犡搴촪奰㤶䲩橪砻쉡䵸ꏂ쉉</w:t>
      </w:r>
      <w:r>
        <w:rPr/>
        <w:t>Ⱚ♌</w:t>
      </w:r>
      <w:r>
        <w:rPr/>
        <w:t>㡚䘰彙㟃컂슩椦싂숽噥㘩〻婹疩橬㨺坕쵁♮桒畑쉞쵰╁쏂燂쉙⎏⩠⩟㨰楱⥆Ⓜ䩪䕧䢘⬳柂䊿㧃灎㘰깠湀</w:t>
      </w:r>
      <w:r>
        <w:rPr/>
        <w:t>ⱂ</w:t>
      </w:r>
      <w:r>
        <w:rPr/>
        <w:t>氺㯂噉ㅘ昮冣橓</w:t>
      </w:r>
      <w:r>
        <w:rPr/>
        <w:t>ꖡ⤮</w:t>
      </w:r>
      <w:r>
        <w:rPr/>
        <w:t>づ㭨ꍞ呩敃䄱离䘩歑煳䭤獕㉲幰坁㉨</w:t>
      </w:r>
      <w:r>
        <w:rPr/>
        <w:t>ꕌ</w:t>
      </w:r>
      <w:r>
        <w:rPr/>
        <w:t>ꥭ㗂慡㉑⩈扯䈮㝧</w:t>
      </w:r>
      <w:r>
        <w:rPr/>
        <w:t>⢥</w:t>
      </w:r>
      <w:r>
        <w:rPr/>
        <w:t>㮡쉫喥㕦쉫쵵깆쉙땨䠨倶㥋ヂ쉢柂煉橱余洽敟䭀</w:t>
      </w:r>
      <w:r>
        <w:rPr/>
        <w:t>⣎</w:t>
      </w:r>
      <w:r>
        <w:rPr/>
        <w:t>ꦱ</w:t>
      </w:r>
      <w:r>
        <w:rPr/>
        <w:t>犏⩦夰뭹瑤泂䴶猷</w:t>
      </w:r>
      <w:r>
        <w:rPr/>
        <w:t>ⱙ⑱</w:t>
      </w:r>
      <w:r>
        <w:rPr/>
        <w:t>싂掏昹⑲갨쉡佣搰眭洲싍眯矂婒轡祍㴲䵲쉑䖡㕀</w:t>
      </w:r>
      <w:r>
        <w:rPr/>
        <w:t>⠤</w:t>
      </w:r>
      <w:r>
        <w:rPr/>
        <w:t>뭾㙙⽚뭊頵䁬䱲煖⨭㕊쉳㠲숪噌⫂쌦㭬䵡䡊做㍄偧珂</w:t>
      </w:r>
      <w:r>
        <w:rPr/>
        <w:t>ꥋ</w:t>
      </w:r>
      <w:r>
        <w:rPr/>
        <w:t>䶣彧獐</w:t>
      </w:r>
      <w:r>
        <w:rPr/>
        <w:t>ⱚ</w:t>
      </w:r>
      <w:r>
        <w:rPr/>
        <w:t>ꍺ䷂</w:t>
      </w:r>
      <w:r>
        <w:rPr/>
        <w:t>ⱅ</w:t>
      </w:r>
      <w:r>
        <w:rPr/>
        <w:t>녫놮쉓⎵㉇쉞ㄪ걭歷쉗숥恊瘷䁱슱䵳쉤⵴숽獭숹瑾ㅔ♂䇂䘹䋂</w:t>
      </w:r>
      <w:r>
        <w:rPr/>
        <w:t>ⵦⵁ</w:t>
      </w:r>
      <w:r>
        <w:rPr/>
        <w:t>䜶剤慠㕤♲</w:t>
      </w:r>
      <w:r>
        <w:rPr/>
        <w:t>ⱡ⏃</w:t>
      </w:r>
      <w:r>
        <w:rPr/>
        <w:t>做带扬쉹硞轫瓂瑔</w:t>
      </w:r>
      <w:r>
        <w:rPr/>
        <w:t>⠽⢻</w:t>
      </w:r>
      <w:r>
        <w:rPr/>
        <w:t>兑绂⦣ꏂ쉴⒱⿎䡶뇂楷䌯⸨㄰湢䅖䁮䱰⹭</w:t>
      </w:r>
      <w:r>
        <w:rPr/>
        <w:t>ꕞ☬</w:t>
      </w:r>
      <w:r>
        <w:rPr/>
        <w:t>뽌췂瘨♔䍌㷍半슻匸㉉彬呥␯据⨴沩懂䥘㏎嚏</w:t>
      </w:r>
      <w:r>
        <w:rPr/>
        <w:t>꤫</w:t>
      </w:r>
      <w:r>
        <w:rPr/>
        <w:t>棎顗</w:t>
      </w:r>
      <w:r>
        <w:rPr/>
        <w:t>Ᵽ</w:t>
      </w:r>
      <w:r>
        <w:rPr/>
        <w:t>潁䝹숯楦⥅䑶쉠婖喡獌쉒</w:t>
      </w:r>
      <w:r>
        <w:rPr/>
        <w:t>ꕊ</w:t>
      </w:r>
      <w:r>
        <w:rPr/>
        <w:t>佁㚩⥬</w:t>
      </w:r>
      <w:r>
        <w:rPr/>
        <w:t>ⵐ</w:t>
      </w:r>
      <w:r>
        <w:rPr/>
        <w:t>轉夸堥䠲畴呔㗂术捓㈦쉩</w:t>
      </w:r>
      <w:r>
        <w:rPr/>
        <w:t>ꤪ</w:t>
      </w:r>
      <w:r>
        <w:rPr/>
        <w:t>䐮쉨㭷儩暥쉞䗃⼸뽇瘯</w:t>
      </w:r>
      <w:r>
        <w:rPr/>
        <w:t>ꥌ</w:t>
      </w:r>
      <w:r>
        <w:rPr/>
        <w:t>咡嘳扪橡놻瑲⎩뽺뭑瑞祑獲樱䨯⚏㝫煅橘檥쉑ㅂ怤椥䩍楩坭猫뼸⤪숤䕰珂淍⏂漸숰䱔坠⴫䀴潧串䕧戴쉷㤊뭄剪偎슣洲㏂帤䕺瑙塑쵕ꎵ쉮썇䝨眪敡췂犘匪偙夫䕈䧂捨圹彁纮㙯⛂</w:t>
      </w:r>
      <w:r>
        <w:rPr/>
        <w:t>꤬⩡</w:t>
      </w:r>
      <w:r>
        <w:rPr/>
        <w:t>吩猰儤揂䔤꥘頺㊮㭐剗橱猪捅枏䉕港ꥺ啔欺埍䕺犣숽</w:t>
      </w:r>
      <w:r>
        <w:rPr/>
        <w:t>⡙</w:t>
      </w:r>
      <w:r>
        <w:rPr/>
        <w:t>㡩䫃㕺㝗杳儳숱䈱穬䨭棂㖬쉈⽣硲쌦飂쉇⯂쉁㜭杧썌㜽囂䙫㭮㍁亱㖩꥙㍮⩮노櫍䄷妵潉⩚飂攷焵⥠쉨頭깃扇楚싂祦吲䨺땍咻䝱갪㑺熬帪숣牒뭠枘枥ꍲ灖嘮꺻㩅祘榬㴣吻獪</w:t>
      </w:r>
      <w:r>
        <w:rPr/>
        <w:t>⠨</w:t>
      </w:r>
      <w:r>
        <w:rPr/>
        <w:t>橮偃䇂⨪걖╚祩ꌯ歙싂瑳㢬㨺⥙䧂欳匴슩⩷놬╬渦操╶숸⑇〣佳慨⤴䮥뿂䢬까䩦뮥㛂䥦㩳뭾ꌯ싎灈飂摺彡堸㚥⽸쉃柂剠쉪ㅖ硖ぺ쉣斻壎哎䵃桁煃숩</w:t>
      </w:r>
      <w:r>
        <w:rPr/>
        <w:t>ⰵ</w:t>
      </w:r>
      <w:r>
        <w:rPr/>
        <w:t>껂兀ꅓ</w:t>
      </w:r>
      <w:r>
        <w:rPr/>
        <w:t>ⰴ</w:t>
      </w:r>
      <w:r>
        <w:rPr/>
        <w:t>係</w:t>
      </w:r>
      <w:r>
        <w:rPr/>
        <w:t>Ⳃ</w:t>
      </w:r>
      <w:r>
        <w:rPr/>
        <w:t>惂쉍硔䨷䱠䌲슮㉓⩗敍츨䇂坔ꌽ係伵彗쉥䌸쉡묯ꄴ</w:t>
      </w:r>
      <w:r>
        <w:rPr/>
        <w:t>⡃</w:t>
      </w:r>
      <w:r>
        <w:rPr/>
        <w:t>ꎏ汙싂顯땐塾䑷뽁㭢숴⏂䳂╱⺬䥐</w:t>
      </w:r>
      <w:r>
        <w:rPr/>
        <w:t>⡤</w:t>
      </w:r>
      <w:r>
        <w:rPr/>
        <w:t>뼵儫摰嘷䥱佤慖杩촳瑊⽆ꄻ䟂㌥硕䫍썅쉖弥썴㝟剾塙偅</w:t>
      </w:r>
      <w:r>
        <w:rPr/>
        <w:t>⡇</w:t>
      </w:r>
      <w:r>
        <w:rPr/>
        <w:t>䐥쉰冮뮬八滂⑃卨ꅺ싂毂⥱숤䫂촶䈱噧⭒療</w:t>
      </w:r>
      <w:r>
        <w:rPr/>
        <w:t>ꕆ</w:t>
      </w:r>
      <w:r>
        <w:rPr/>
        <w:t>匲ꆬ扈輪◂楥圬㝌┻뽾䠣啕砮슡䍭</w:t>
      </w:r>
      <w:r>
        <w:rPr/>
        <w:t>ꕥ⭍</w:t>
      </w:r>
      <w:r>
        <w:rPr/>
        <w:t>則僂樴浙低朹牖䐳䅴䙗㭕彣灮㪏㙞쉑㙕〥磍ꅬ㉇ꥶ啒禬</w:t>
      </w:r>
      <w:r>
        <w:rPr/>
        <w:t>ꥃ</w:t>
      </w:r>
      <w:r>
        <w:rPr/>
        <w:t>啨</w:t>
      </w:r>
      <w:r>
        <w:rPr/>
        <w:t>ꦮ</w:t>
      </w:r>
      <w:r>
        <w:rPr/>
        <w:t>卙쉂䱦ꥤ싂摅摥盂䵏歪漨</w:t>
      </w:r>
      <w:r>
        <w:rPr/>
        <w:t>ⶬ</w:t>
      </w:r>
      <w:r>
        <w:rPr/>
        <w:t>ⱐ</w:t>
      </w:r>
      <w:r>
        <w:rPr/>
        <w:t>䈱临嗂䐻숣⩩싂ꥱ긦뼫䲥⩁慧啭♆晃婢啕㝴</w:t>
      </w:r>
      <w:r>
        <w:rPr/>
        <w:t>ⱖ</w:t>
      </w:r>
      <w:r>
        <w:rPr/>
        <w:t>嚿</w:t>
      </w:r>
      <w:r>
        <w:rPr/>
        <w:t>ꤥ</w:t>
      </w:r>
      <w:r>
        <w:rPr/>
        <w:t>䱞䉃㩮㤪딳쉸</w:t>
      </w:r>
      <w:r>
        <w:rPr/>
        <w:t>⢏</w:t>
      </w:r>
      <w:r>
        <w:rPr/>
        <w:t>全洦纏爳总渫䡅繟䵡璱泍㯃⻃갩쉵⻃搣否숳栥㏂숹枬坱爤쉺쉣♓噣幥⹖楶啀녇썀栱ㅇ婉쉗渤湧で㍪丵䡩쉟牄컂䕤쉯⥟⩊</w:t>
      </w:r>
      <w:r>
        <w:rPr/>
        <w:t>ꕕ</w:t>
      </w:r>
      <w:r>
        <w:rPr/>
        <w:t>僂⩓帳</w:t>
      </w:r>
      <w:r>
        <w:rPr/>
        <w:t>ꗎ</w:t>
      </w:r>
      <w:r>
        <w:rPr/>
        <w:t>灘换칱〨䔸썱㡌▻</w:t>
      </w:r>
      <w:r>
        <w:rPr/>
        <w:t>⡥</w:t>
      </w:r>
      <w:r>
        <w:rPr/>
        <w:t>슥♉곍媬顡㤬⨭稶⌱뭺㋂츪쉯䇂略浚⪩挰楌す㴭㕰浔</w:t>
      </w:r>
      <w:r>
        <w:rPr/>
        <w:t>ꥃ</w:t>
      </w:r>
      <w:r>
        <w:rPr/>
        <w:t>楒㤬㘻⹡䝢㩔쉦䡲걔곂싂㕫싂澵촹긤䴹숽扇쉭秂僃칈栬义쉉䑭</w:t>
      </w:r>
      <w:r>
        <w:rPr/>
        <w:t>ꕞ♕</w:t>
      </w:r>
      <w:r>
        <w:rPr/>
        <w:t>咿⩀䖩䟎ꌤ礹꺬㏂쉳顾㟂辮㭂Ⓙ䍾徻⩋奏싂칉㠊걍惃⽙潢祊⍀깨䉄㍑⒘䤣ꇂ塬潚顗瑋榩㙎厬쉇ꆩ祎申♋悻䤩싂쉈㊏卣넮⻃䥊䘶䊘뽪昨䮣㶣慐쌽票</w:t>
      </w:r>
      <w:r>
        <w:rPr/>
        <w:t>⡢</w:t>
      </w:r>
      <w:r>
        <w:rPr/>
        <w:t>㙨캏</w:t>
      </w:r>
      <w:r>
        <w:rPr/>
        <w:t>⣎⢻</w:t>
      </w:r>
      <w:r>
        <w:rPr/>
        <w:t>佣⌬橊牢♄ꆬ⦵勂⍕⻎湺쉮쉂䵃숭彫깩は☷쉙儲⪵뼣뽍쉁캏쉐瑖戮⥨⽌睫␽䏎</w:t>
      </w:r>
      <w:r>
        <w:rPr/>
        <w:t>ⲵ</w:t>
      </w:r>
      <w:r>
        <w:rPr/>
        <w:t>妏夫颵㗂⑒ꍀ囂毂啐⴯⧂뽢슿幙</w:t>
      </w:r>
      <w:r>
        <w:rPr/>
        <w:t>ⷃꦥ</w:t>
      </w:r>
      <w:r>
        <w:rPr/>
        <w:t>縪⩧磂䜬䜺剗䜭㫂唹故䜹⽟쉙猪稺췂〉㑐</w:t>
      </w:r>
      <w:r>
        <w:rPr/>
        <w:t>Ⲭ</w:t>
      </w:r>
      <w:r>
        <w:rPr/>
        <w:t>䅀䉺瓂⥇⑾憵⬸欭欥숸</w:t>
      </w:r>
      <w:r>
        <w:rPr/>
        <w:t>ꥅ</w:t>
      </w:r>
      <w:r>
        <w:rPr/>
        <w:t>灂熩窩䞿㋂⼩</w:t>
      </w:r>
      <w:r>
        <w:rPr/>
        <w:t>꧂</w:t>
      </w:r>
      <w:r>
        <w:rPr/>
        <w:t>夵숭㵐䵺湷埃挫啤㜶朶䣂䍆뽋㉦⸴䁱獖뗂㤱ꍡ㯎匵煤搽啓愵䝃⭡䐷녓䙄婧ㆬ䂮轲ꥡ䐳沮㩈숱䅋캵奋椵碡倳ぉ䗂癢堮亱䍆帥┦硚⒥犵⫃쉧䕮⩰楥坺䅴</w:t>
      </w:r>
      <w:r>
        <w:rPr/>
        <w:t>ⱙ</w:t>
      </w:r>
      <w:r>
        <w:rPr/>
        <w:t>깉㵁彦⭎쉋칐煤䉣氳睳矂侣䍚畠兣㍵숤쉀쉭稪숣⪏敥哂긴녺쉍䐥圷촷䇂䵺</w:t>
      </w:r>
      <w:r>
        <w:rPr/>
        <w:t>ⶩ</w:t>
      </w:r>
      <w:r>
        <w:rPr/>
        <w:t>⠩</w:t>
      </w:r>
      <w:r>
        <w:rPr/>
        <w:t>攦ꌱ㶻〭䭅</w:t>
      </w:r>
      <w:r>
        <w:rPr/>
        <w:t>ꤥ</w:t>
      </w:r>
      <w:r>
        <w:rPr/>
        <w:t>䙲㕟潆䤵䅤</w:t>
      </w:r>
      <w:r>
        <w:rPr/>
        <w:t>ꕯ</w:t>
      </w:r>
      <w:r>
        <w:rPr/>
        <w:t>帴廂Ⓜ涬㑬㝴숴略䍲湒顥娺輫딮녣框痂囂싂슣⑷㥐惎烍䑯</w:t>
      </w:r>
      <w:r>
        <w:rPr/>
        <w:t>ⰰ</w:t>
      </w:r>
      <w:r>
        <w:rPr/>
        <w:t>礬䰤쉲䪣婚㥇䘩䕺滂擂䶻䁡敠⽺䬹ォ츤㙅</w:t>
      </w:r>
      <w:r>
        <w:rPr/>
        <w:t>⡇</w:t>
      </w:r>
      <w:r>
        <w:rPr/>
        <w:t>䉪䑟슏䝱禵뽎し㕲呾琥䬹儷㨫慆딸뭅쉃싂憵弪㥊瑤彴歫䱚㑆ꄵ䛂术砽縥填喵瑌炮柂㵞䅤䉣숤獦갱긨숨璵㩯吮僃⑈⤰揂칈婠쉶㑱具⹺䴨䕬⍸꥾琪頰╙垥䭦䥤来㴪瑯伺瀹䩱兎⼪뭯㐤硳⑦䱮ꍋ慬⨴㍺奬埂揂㩂票癊樲佀书橀꥾⫃祹欰瞩䎘恨䟂ꥭ穗倴扭睒숪乷썰硥⍉牵넳䩋⵲娫顙硔ꍖ㕭⨬呚녅搰㉦傏</w:t>
      </w:r>
      <w:r>
        <w:rPr/>
        <w:t>꧂</w:t>
      </w:r>
      <w:r>
        <w:rPr/>
        <w:t>쉯汌椨勍㶥亡抻矎뽀爯䥑숳䣂</w:t>
      </w:r>
      <w:r>
        <w:rPr/>
        <w:t>Ⱘ</w:t>
      </w:r>
      <w:r>
        <w:rPr/>
        <w:t>뭃敤</w:t>
      </w:r>
      <w:r>
        <w:rPr/>
        <w:t>ꤰ</w:t>
      </w:r>
      <w:r>
        <w:rPr/>
        <w:t>썂熮框䝃쉚礭䉩昻䪬ꇂ⥢稬梘쉕拂</w:t>
      </w:r>
      <w:r>
        <w:rPr/>
        <w:t>꧂</w:t>
      </w:r>
      <w:r>
        <w:rPr/>
        <w:t>哂넮뽩뽖</w:t>
      </w:r>
      <w:r>
        <w:rPr/>
        <w:t>Ⳃ</w:t>
      </w:r>
      <w:r>
        <w:rPr/>
        <w:t>竍頩갸칁싃杚쏎䠻㍣</w:t>
      </w:r>
      <w:r>
        <w:rPr/>
        <w:t>ⱷ</w:t>
      </w:r>
      <w:r>
        <w:rPr/>
        <w:t>恭㩨뽃䫂ㄲ⯎䄲櫂쏂☶걚剣橦믍㍏㉠ㄲ㡢潨輬柂嚵꥘晵祾唱껃楨坴晳╥䖩딷愣쉋⫎⪩丵꥞梩潵卩넽噲㬊唩⒩却㕶⑬⬤䀣</w:t>
      </w:r>
      <w:r>
        <w:rPr/>
        <w:t>꧂</w:t>
      </w:r>
      <w:r>
        <w:rPr/>
        <w:t>컂♬澡啂塣硤쉩䏂䴬偂깗⒩婄ꍾ啭싂睧䡲숺偙쉗然浆☵頱</w:t>
      </w:r>
      <w:r>
        <w:rPr/>
        <w:t>ꦿ⩗</w:t>
      </w:r>
      <w:r>
        <w:rPr/>
        <w:t>䍚䶩顫〹숣⼥兟캩쉋숸⪻슬䥓穗䷍깣떿渤楋믂쵺䎿걢㨹採犿丨║촪焨쉓杔䭨쉡㥯瘳䈵㬦䙗䅢浢</w:t>
      </w:r>
      <w:r>
        <w:rPr/>
        <w:t>ⱘ</w:t>
      </w:r>
      <w:r>
        <w:rPr/>
        <w:t>㙐䮵쉊澩獾䨶쉢煤ꅵ囍儸搪쉍祧⨹쉃汭䕎桋ꄭ䟂뭏싂捇딤歨呲杄穎漪摴䓂摲</w:t>
      </w:r>
      <w:r>
        <w:rPr/>
        <w:t>⡸⤵</w:t>
      </w:r>
      <w:r>
        <w:rPr/>
        <w:t>坫⭆撵癙扵佷숸熿攩乾</w:t>
      </w:r>
      <w:r>
        <w:rPr/>
        <w:t>ꔺ</w:t>
      </w:r>
      <w:r>
        <w:rPr/>
        <w:t>咿珂ㆩ樴䧂䓂璩쉹癞쉩뭆䤷摴梻塍⩤毃扖ꎻ夶歺뽐슏◂썾</w:t>
      </w:r>
      <w:r>
        <w:rPr/>
        <w:t>꤭</w:t>
      </w:r>
      <w:r>
        <w:rPr/>
        <w:t>禵㮘㍱</w:t>
      </w:r>
      <w:r>
        <w:rPr/>
        <w:t>ⵢ</w:t>
      </w:r>
      <w:r>
        <w:rPr/>
        <w:t>껂嘶㉺惂售䵊ꅙ䒩浧숪⩅㕸숻咏㴫纣漻灬壂싍㴭囂</w:t>
      </w:r>
      <w:r>
        <w:rPr/>
        <w:t>ⴣ</w:t>
      </w:r>
      <w:r>
        <w:rPr/>
        <w:t>甭楩슻椥搭숮碮⾣ꌽ㭪〉쉓숻朵䐥惍呡䩓係㭱⪮睖柂末割㬺츶</w:t>
      </w:r>
      <w:r>
        <w:rPr/>
        <w:t>ꔳ</w:t>
      </w:r>
      <w:r>
        <w:rPr/>
        <w:t>㟂穙玘䚘쉮漥숫</w:t>
      </w:r>
      <w:r>
        <w:rPr/>
        <w:t>ꦥ</w:t>
      </w:r>
      <w:r>
        <w:rPr/>
        <w:t>㢱뗎㶬쉈숱</w:t>
      </w:r>
      <w:r>
        <w:rPr/>
        <w:t>ꤹ</w:t>
      </w:r>
      <w:r>
        <w:rPr/>
        <w:t>秂⦩썸搯쉉䭃迂쉚㒵䤭盎梩⹀</w:t>
      </w:r>
      <w:r>
        <w:rPr/>
        <w:t>ꥁ</w:t>
      </w:r>
      <w:r>
        <w:rPr/>
        <w:t>换泂䱊擃〲坈걏㋃╱轙儨〵갭┭䉒땪ꅉ䠪喏㉬澩燂啣丩땪㝀係╋歡ㅩ故곂㧂䎥䠣桓</w:t>
      </w:r>
      <w:r>
        <w:rPr/>
        <w:t>Ɑ</w:t>
      </w:r>
      <w:r>
        <w:rPr/>
        <w:t>愥㘱썥⹵䙤㌽슏敐䍖免䱁矂斡輱㫂搲㡯瓂䊱渹丷</w:t>
      </w:r>
      <w:r>
        <w:rPr/>
        <w:t>ⵎ</w:t>
      </w:r>
      <w:r>
        <w:rPr/>
        <w:t>걧溩뮥ꥣ⽎쉑凎卖伺ね㠬檮甩搴牾⭬搯㌦呧㒬㚮枡漣뾏剤妏恌㷂哂䴺䔦⩫槃眱</w:t>
      </w:r>
      <w:r>
        <w:rPr/>
        <w:t>⡷</w:t>
      </w:r>
      <w:r>
        <w:rPr/>
        <w:t>敗칳敫쉹偱䉟⼴쉳䱞䥉瑂뭰ꥢ捫䑤숱䂵樶ꄬ效</w:t>
      </w:r>
      <w:r>
        <w:rPr/>
        <w:t>⡣</w:t>
      </w:r>
      <w:r>
        <w:rPr/>
        <w:t>灂쉍㣂⦥㒬겮纏歂啐儳ㅾ㬰盂싂숨숬㔫㥡</w:t>
      </w:r>
      <w:r>
        <w:rPr/>
        <w:t>ꤤ</w:t>
      </w:r>
      <w:r>
        <w:rPr/>
        <w:t>뾵쉯⭅䭓쉰숻춬뼵縮潉㥺㥫墩睷♖⑁彷</w:t>
      </w:r>
      <w:r>
        <w:rPr/>
        <w:t>꤯</w:t>
      </w:r>
      <w:r>
        <w:rPr/>
        <w:t>㙮檡伽</w:t>
      </w:r>
      <w:r>
        <w:rPr/>
        <w:t>ⱖ⫂⩸</w:t>
      </w:r>
      <w:r>
        <w:rPr/>
        <w:t>响暵䰶轇橶呧摡轣⽤슩䔪坄秂櫃걮啾쉆䡬硗⩇䀣㵶壂婺氲녚⥍牒乞熏깩㍎倻堨⩞㉖檥哂숵狂걊쉸牉䡥繢䱣懂歯</w:t>
      </w:r>
      <w:r>
        <w:rPr/>
        <w:t>ꕈ</w:t>
      </w:r>
      <w:r>
        <w:rPr/>
        <w:t>瑫</w:t>
      </w:r>
      <w:r>
        <w:rPr/>
        <w:t>⡬</w:t>
      </w:r>
      <w:r>
        <w:rPr/>
        <w:t>䅥惂㩚긶喡怦狂歟깇瑺☴㥕⫂狎⪥伺㔫稱汰쉞䌵녅촤欤䭺믂⨸溱书⻂歵彉娫컂╣⛂뭬깵発场渣飂㩎璮</w:t>
      </w:r>
      <w:r>
        <w:rPr/>
        <w:t>ꕐ</w:t>
      </w:r>
      <w:r>
        <w:rPr/>
        <w:t>灳䛍圶ꇂ祲䉀楥㑘쵤슣</w:t>
      </w:r>
      <w:r>
        <w:rPr/>
        <w:t>Ⳃ</w:t>
      </w:r>
      <w:r>
        <w:rPr/>
        <w:t>꺥녔</w:t>
      </w:r>
      <w:r>
        <w:rPr/>
        <w:t>⡗</w:t>
      </w:r>
      <w:r>
        <w:rPr/>
        <w:t>䓂칮幆䃂㕣츽婓䦣轑</w:t>
      </w:r>
      <w:r>
        <w:rPr/>
        <w:t>ꗂꕔ</w:t>
      </w:r>
      <w:r>
        <w:rPr/>
        <w:t>瘊匤硖桁浰䘣䵯䅚긺싃嫂呮녑啨캥姃摀쉰捖猦쉬恈堥桚㴴摱勎䛂搣し浐⺮桳䑲千儮㧂</w:t>
      </w:r>
      <w:r>
        <w:rPr/>
        <w:t>ꔺ</w:t>
      </w:r>
      <w:r>
        <w:rPr/>
        <w:t>䩢⤬摕슏䱅改</w:t>
      </w:r>
      <w:r>
        <w:rPr/>
        <w:t>ⵋꗂ</w:t>
      </w:r>
      <w:r>
        <w:rPr/>
        <w:t>쉲扭</w:t>
      </w:r>
      <w:r>
        <w:rPr/>
        <w:t>⠶</w:t>
      </w:r>
      <w:r>
        <w:rPr/>
        <w:t>咩</w:t>
      </w:r>
      <w:r>
        <w:rPr/>
        <w:t>ⶣ</w:t>
      </w:r>
      <w:r>
        <w:rPr/>
        <w:t>䩹딥恚劮唸㨶뾩佫㓂㨱椵긦濂繠ꎣは㕩⹍僂⾬ㅸ싍㴦䎡①灃墵땲睎䑩晩礹♀匪䠹䯂磂갶癀眪呭係⧂㜮歏啠걋慞半䢣煁⾬☷ㅰ⸬焨뮮橃位歡敨戺敯䞏惂뭚㞥㌨眵␸⭏</w:t>
      </w:r>
      <w:r>
        <w:rPr/>
        <w:t>ꥆ</w:t>
      </w:r>
      <w:r>
        <w:rPr/>
        <w:t>⼺넪⽫癖갭潺䍳껂样䅐怱㊣㌩徿顾惂쌭⑋窡熣〳㑂슿슱愦㍥칂壂潐쉔⛂䨻牭㝐쉵杂ꅋ猵</w:t>
      </w:r>
      <w:r>
        <w:rPr/>
        <w:t>⣎</w:t>
      </w:r>
      <w:r>
        <w:rPr/>
        <w:t>㏂쉲涣憡㑟卪汃녷</w:t>
      </w:r>
      <w:r>
        <w:rPr/>
        <w:t>ꦻ</w:t>
      </w:r>
      <w:r>
        <w:rPr/>
        <w:t>呹墿</w:t>
      </w:r>
      <w:r>
        <w:rPr/>
        <w:t>ꤥⓂ</w:t>
      </w:r>
      <w:r>
        <w:rPr/>
        <w:t>潖い矂慯䩎丶썧슥⩚䭙䇂犡떘歵쉱╚湇쉃瑾걏ꌥ恀䵾⧂婬懎䅱⒥䙖扠穬睱䏂䝹썑㍙獤礦숹ꅀ</w:t>
      </w:r>
      <w:r>
        <w:rPr/>
        <w:t>ⱅ</w:t>
      </w:r>
      <w:r>
        <w:rPr/>
        <w:t>䭭矂䑖⽔喡縪稽칑숣䋂㋂䌵</w:t>
      </w:r>
      <w:r>
        <w:rPr/>
        <w:t>ꗂ</w:t>
      </w:r>
      <w:r>
        <w:rPr/>
        <w:t>숨곂呄㚱绎숬</w:t>
      </w:r>
      <w:r>
        <w:rPr/>
        <w:t>ꥃ⥯</w:t>
      </w:r>
      <w:r>
        <w:rPr/>
        <w:t>横녌츥扖䥮쉍楍㞵⯂堣㑓稯歳噲潖뼽⥄晆쉷瀭䤥欮츬䣎⭕䗂</w:t>
      </w:r>
      <w:r>
        <w:rPr/>
        <w:t>⢥</w:t>
      </w:r>
      <w:r>
        <w:rPr/>
        <w:t>㔭뽧愣楰췎♡㬭㝲⽬칄땞</w:t>
      </w:r>
      <w:r>
        <w:rPr/>
        <w:t>ⰷ</w:t>
      </w:r>
      <w:r>
        <w:rPr/>
        <w:t>牗䟂疣䇂類㔶䅶癰䙍楖湭쉰杋</w:t>
      </w:r>
      <w:r>
        <w:rPr/>
        <w:t>ꤴ</w:t>
      </w:r>
      <w:r>
        <w:rPr/>
        <w:t>匪</w:t>
      </w:r>
      <w:r>
        <w:rPr/>
        <w:t>ꔳ</w:t>
      </w:r>
      <w:r>
        <w:rPr/>
        <w:t>䍍ꅪ汓㈪塁</w:t>
      </w:r>
      <w:r>
        <w:rPr/>
        <w:t>ꗂ</w:t>
      </w:r>
      <w:r>
        <w:rPr/>
        <w:t>㉅頪㴪⑮㙇瀪癪믂弩䄺砪卭偐歊喩噳</w:t>
      </w:r>
      <w:r>
        <w:rPr/>
        <w:t>⣂</w:t>
      </w:r>
      <w:r>
        <w:rPr/>
        <w:t>䥎兦畆ꅥ䥗</w:t>
      </w:r>
      <w:r>
        <w:rPr/>
        <w:t>꧂</w:t>
      </w:r>
      <w:r>
        <w:rPr/>
        <w:t>単煌坢矃婩䙴䶡啟彨潏曂奭♀䙢撱䡲浥㘹㵹䚵則涩䑥㒩䗍⴨瀲总到唩☣繊㖩㛂⵹矂슱깳⥬墘칫䅷憿쎩㵵摣攮㑾㝴匤</w:t>
      </w:r>
      <w:r>
        <w:rPr/>
        <w:t>ꦱ</w:t>
      </w:r>
      <w:r>
        <w:rPr/>
        <w:t>䋂⩒愶촱噀쉘堳쉖☻渮녷潌긹旂슣硟㡑枱걤慱繲㘻㨳㕲⫂䭄</w:t>
      </w:r>
      <w:r>
        <w:rPr/>
        <w:t>ꤪ</w:t>
      </w:r>
      <w:r>
        <w:rPr/>
        <w:t>器冩帺⎘ꌷ焥⍁뽊㝈扙㉑⬻摀</w:t>
      </w:r>
      <w:r>
        <w:rPr/>
        <w:t>ⵏ</w:t>
      </w:r>
      <w:r>
        <w:rPr/>
        <w:t>猹ぺ旂썳牫熮甽䑄夦㍙䄱正숯</w:t>
      </w:r>
      <w:r>
        <w:rPr/>
        <w:t>ⱖ</w:t>
      </w:r>
      <w:r>
        <w:rPr/>
        <w:t>㒥䙥噾䓂天迂갱積仂䥬쉴쉾쵌침樻䢱⨳㈰놏䩺䙐磂剱쉯繦棍㐤</w:t>
      </w:r>
      <w:r>
        <w:rPr/>
        <w:t>ꔴ</w:t>
      </w:r>
      <w:r>
        <w:rPr/>
        <w:t>䍎嫂㶡㒘칖뽐华㐦껍慘숩枱牺愷㣍칇湴꺩䥑救颻楗墡呕쉎䍘ㄪ圸⼹漹⩷幓㝱呌⽵䱃ꅶ渽扄噬眲牥灪彥温幹娫쉕⥹甪䅚祩強쌭犿깭塣焊┻温桲㕭䴶㍗ꅖ숵厣卑戩楨獨塇题䶡佈䵆䙞桑獏渤䁋</w:t>
      </w:r>
      <w:r>
        <w:rPr/>
        <w:t>ꥋꥎ</w:t>
      </w:r>
      <w:r>
        <w:rPr/>
        <w:t>촽睓싂䍗敕䀰牂⤰㚬쉧䅶轂⩕唯⫂辣㙣旂顩쌴숨㩍⑬싂慚깢䌨忂佧믎潑껂</w:t>
      </w:r>
      <w:r>
        <w:rPr/>
        <w:t>ꕦ</w:t>
      </w:r>
      <w:r>
        <w:rPr/>
        <w:t>㙈갳䆥㙾猭绂机晣勂戲⨣湸䔯</w:t>
      </w:r>
      <w:r>
        <w:rPr/>
        <w:t>ꥉ</w:t>
      </w:r>
      <w:r>
        <w:rPr/>
        <w:t>眷㭶ㅊ啉嗂</w:t>
      </w:r>
      <w:r>
        <w:rPr/>
        <w:t>ꕥ</w:t>
      </w:r>
      <w:r>
        <w:rPr/>
        <w:t>䝊顱伬⪿쉟櫂썐㚣顱暬⑒繙깂㞥栽兰ꆩ</w:t>
      </w:r>
      <w:r>
        <w:rPr/>
        <w:t>⡟⬪</w:t>
      </w:r>
      <w:r>
        <w:rPr/>
        <w:t>㯍</w:t>
      </w:r>
      <w:r>
        <w:rPr/>
        <w:t>ⷎ</w:t>
      </w:r>
      <w:r>
        <w:rPr/>
        <w:t>皱乳⬻楩全⨭弩䑮뽟咩컍氷兺슱晴㚡卲뽳슩塀깇쉳捖熥</w:t>
      </w:r>
      <w:r>
        <w:rPr/>
        <w:t>ꤣ</w:t>
      </w:r>
      <w:r>
        <w:rPr/>
        <w:t>湙係灇迂䠫⒡祐幔싂䳂䅉ꌬ倪橆稪な뭦樽쎿玘</w:t>
      </w:r>
      <w:r>
        <w:rPr/>
        <w:t>ꕄ</w:t>
      </w:r>
      <w:r>
        <w:rPr/>
        <w:t>碬埂潢㍌捫썇機ꌥ榩㓍滂祮싂棂싂쉄嘣塴檡䉉숬㩰ꆏ䀹숭琦ㅦ採䑐쉣㞬く䵎⹋砣슥䆬㕩촲쉕䐮桄兩恮쉦㥧㔫⍖頱쉵帣</w:t>
      </w:r>
      <w:r>
        <w:rPr/>
        <w:t>ꕇ</w:t>
      </w:r>
      <w:r>
        <w:rPr/>
        <w:t>썷截꥔걏넶묪䍠睓㥬㘬晥嘽</w:t>
      </w:r>
      <w:r>
        <w:rPr/>
        <w:t>ⵔ</w:t>
      </w:r>
      <w:r>
        <w:rPr/>
        <w:t>啬辮䶩썢㭀献喩썯䍱澏슱婎䚿㣎歀ꅉ㠭</w:t>
      </w:r>
      <w:r>
        <w:rPr/>
        <w:t>ⲩ</w:t>
      </w:r>
      <w:r>
        <w:rPr/>
        <w:t>助夹扈</w:t>
      </w:r>
      <w:r>
        <w:rPr/>
        <w:t>Ⱕ</w:t>
      </w:r>
      <w:r>
        <w:rPr/>
        <w:t>灥灕扩</w:t>
      </w:r>
      <w:r>
        <w:rPr/>
        <w:t>ꖵ</w:t>
      </w:r>
      <w:r>
        <w:rPr/>
        <w:t>癙硞瓂╣쉐轤㠬濃뼩㝕쉒摈넴숣숬㵈ㄻ戹</w:t>
      </w:r>
      <w:r>
        <w:rPr/>
        <w:t>⡗</w:t>
      </w:r>
      <w:r>
        <w:rPr/>
        <w:t>㉯䥯숮슥幈쉄颡믂䅃㡋弳嗂歪攽嗂女旂滂䅨ㄩ䕞夦捉</w:t>
      </w:r>
      <w:r>
        <w:rPr/>
        <w:t>⡲</w:t>
      </w:r>
      <w:r>
        <w:rPr/>
        <w:t>떮潱渶㘳䑦橔쉣癡游畕瀯轞佅䚩敞┥哂⫃숻槂␮䣂繹㔬数卓숭땒辵믍瑈䙲牦㋂쉾⪬桠轵参깆ꅏ浂뼶쉡㊥庩㭄䅂쉅녎湪瓂さ塩⏂猥ㅄ뼲獾奐⥯슏䈺</w:t>
      </w:r>
      <w:r>
        <w:rPr/>
        <w:t>ꤺ</w:t>
      </w:r>
      <w:r>
        <w:rPr/>
        <w:t>썀칤䉋뇂쉌权⹩쉩숩癗怹䙈㌴奲䕐츪㝳页估吤쉀⭷</w:t>
      </w:r>
      <w:r>
        <w:rPr/>
        <w:t>⣍</w:t>
      </w:r>
      <w:r>
        <w:rPr/>
        <w:t>숪穤쉉捫䄤妘〷䙯凍昤䚻渱⑟ꄷㆻ⪻畠촪涿沥ꎩ㵯싂쉖䵓嫂䭭彶숤恅䣂㚿⤮㭰䵕㉴녮㴯眭쵰㥳奭潷䱮䩈숦洪噈길</w:t>
      </w:r>
      <w:r>
        <w:rPr/>
        <w:t>ⱏ</w:t>
      </w:r>
      <w:r>
        <w:rPr/>
        <w:t>咩ꌯ䅮숬碣堪䖘侩䉅毂</w:t>
      </w:r>
      <w:r>
        <w:rPr/>
        <w:t>ꕹ</w:t>
      </w:r>
      <w:r>
        <w:rPr/>
        <w:t>⼹㏂⛂㥱凂伲卩㭢樨䪣嘭</w:t>
      </w:r>
      <w:r>
        <w:rPr/>
        <w:t>ꥋ</w:t>
      </w:r>
      <w:r>
        <w:rPr/>
        <w:t>䙇噟縤嚬倹慤⨦㍃ㄮ땬쉨딫壂</w:t>
      </w:r>
      <w:r>
        <w:rPr/>
        <w:t>ⵚ</w:t>
      </w:r>
      <w:r>
        <w:rPr/>
        <w:t>㭊烂</w:t>
      </w:r>
      <w:r>
        <w:rPr/>
        <w:t>ꤳ</w:t>
      </w:r>
      <w:r>
        <w:rPr/>
        <w:t>ꍅ</w:t>
      </w:r>
      <w:r>
        <w:rPr/>
        <w:t>⡓</w:t>
      </w:r>
      <w:r>
        <w:rPr/>
        <w:t>쉭</w:t>
      </w:r>
      <w:r>
        <w:rPr/>
        <w:t>ⱌ⭟</w:t>
      </w:r>
      <w:r>
        <w:rPr/>
        <w:t>⼫쉁丰걫</w:t>
      </w:r>
      <w:r>
        <w:rPr/>
        <w:t>ꦵ</w:t>
      </w:r>
      <w:r>
        <w:rPr/>
        <w:t>䈺埂㚥ꅪ愹⩟䎵䉫ꍡ㫂塄㫂넹㍉䐽</w:t>
      </w:r>
      <w:r>
        <w:rPr/>
        <w:t>Ɒ</w:t>
      </w:r>
      <w:r>
        <w:rPr/>
        <w:t>眪潓⩵䥨䁎啺湸扬䔷쉏䍬싂つ䁦噂䅑</w:t>
      </w:r>
      <w:r>
        <w:rPr/>
        <w:t>ꥍ⍄</w:t>
      </w:r>
      <w:r>
        <w:rPr/>
        <w:t>眹䉰䭃뼪潍飂槂숤㓂敦倪쌊噃칆땟桩⪮轢味枬넱勎㡮唷</w:t>
      </w:r>
      <w:r>
        <w:rPr/>
        <w:t>ⲡ</w:t>
      </w:r>
      <w:r>
        <w:rPr/>
        <w:t>䁉呌兲ꅏ亮剳썂걋敞椤</w:t>
      </w:r>
      <w:r>
        <w:rPr/>
        <w:t>⡲⤶</w:t>
      </w:r>
      <w:r>
        <w:rPr/>
        <w:t>摊⹢ㆱ嘱奦眺侱橆奙砸砰⫂⩗䋂潠塇䪏ぐꅔ殻槂晎㇎숽婮剂㔦挦到瑾⨻슏⵲痂瀥슻</w:t>
      </w:r>
      <w:r>
        <w:rPr/>
        <w:t>ⰺ</w:t>
      </w:r>
      <w:r>
        <w:rPr/>
        <w:t>뭀㘹칒䒣畏겥㜬潆橂㒮塈䖩沥迂䁺盃ꅸ攽⫂瘴쉀⽃䄲㐺䠰ꍸ佗沱㑧栳뭷숪⼲ꍫ뽢疣넲㐬싂칉</w:t>
      </w:r>
      <w:r>
        <w:rPr/>
        <w:t>⢣</w:t>
      </w:r>
      <w:r>
        <w:rPr/>
        <w:t>싂墩愻洶㕈쉊幓振녭싂㢏</w:t>
      </w:r>
      <w:r>
        <w:rPr/>
        <w:t>Ⳃ</w:t>
      </w:r>
      <w:r>
        <w:rPr/>
        <w:t>爴潇楇卫썘⪥灖滎砱慕洳</w:t>
      </w:r>
      <w:r>
        <w:rPr/>
        <w:t>ꕙ⪣</w:t>
      </w:r>
      <w:r>
        <w:rPr/>
        <w:t>朽痂飂顲磂㩀慍癪灗䥀䑁晳䔪圫䡄⏂扅㩾⍂歕⾻瑤뽓桀쉯唹䨰䡒楊숩炣칣煠偊␪䴫슿噄쉬棂놩ꍐ</w:t>
      </w:r>
      <w:r>
        <w:rPr/>
        <w:t>ꥃ⥳</w:t>
      </w:r>
      <w:r>
        <w:rPr/>
        <w:t>哂⩭⚵轰쉷</w:t>
      </w:r>
      <w:r>
        <w:rPr/>
        <w:t>ⱥ⣃</w:t>
      </w:r>
      <w:r>
        <w:rPr/>
        <w:t>쉏ꏂ㑢숬슿扇壂䈫䁡穐쉬纻祓殘숬깐䝵坠컃䉏ꅁ輺⩧䅈숷䍳쉢湡싂戽⹥</w:t>
      </w:r>
      <w:r>
        <w:rPr/>
        <w:t>⠦</w:t>
      </w:r>
      <w:r>
        <w:rPr/>
        <w:t>㩓䅐あ掬瑑漥飂⥋娴矂숺㔻⺩拂쉫숳쉏⪣⑶稥㌷徿䍃슡⽨꥚硊绂毃㔹溻祘꥖⏍滂氵⌣啎滎繰숳⤹⩈〩</w:t>
      </w:r>
      <w:r>
        <w:rPr/>
        <w:t>Ⳃ</w:t>
      </w:r>
      <w:r>
        <w:rPr/>
        <w:t>爴囂䕤恠⬷㑆燃檩摠坓獬ꅱ⵵⑗摫⩩刨砲繕⽣甭櫂㇂䆮辣깧뿃摨뇂䠪䷃獢□狂甽䜨䗂ꍡ剳쉕⬨䑳슩⥎噅扣䞬쉏濂幖飍묺潇噵掬믎䓃ꆻ仍殻䵇쉠꺮㩆乌盂䊥</w:t>
      </w:r>
      <w:r>
        <w:rPr/>
        <w:t>Ⳃ</w:t>
      </w:r>
      <w:r>
        <w:rPr/>
        <w:t>ⵒ</w:t>
      </w:r>
      <w:r>
        <w:rPr/>
        <w:t>숰慧䉾顴䢩纬ㄹ曂怫䵳哂⮏㔩⭞䎥썈</w:t>
      </w:r>
      <w:r>
        <w:rPr/>
        <w:t>⡀</w:t>
      </w:r>
      <w:r>
        <w:rPr/>
        <w:t>恔⮥䟂쉢ꥯ⸪뾮⤶轩◂䮬䠸䥏⛂㯂</w:t>
      </w:r>
      <w:r>
        <w:rPr/>
        <w:t>⡖</w:t>
      </w:r>
      <w:r>
        <w:rPr/>
        <w:t>顅沏䮥⍇媩敞</w:t>
      </w:r>
      <w:r>
        <w:rPr/>
        <w:t>ꕮ</w:t>
      </w:r>
      <w:r>
        <w:rPr/>
        <w:t>Ⱟ</w:t>
      </w:r>
      <w:r>
        <w:rPr/>
        <w:t>䈫入倨瀰☲䭧捩顪煘ㄤ쉴숸⤶䟂潮㉷慩礹泃溩싂䐷瑔區㡋䣂电皏䤻䓂惎䅓歇焥쉙</w:t>
      </w:r>
      <w:r>
        <w:rPr/>
        <w:t>Ɑ</w:t>
      </w:r>
      <w:r>
        <w:rPr/>
        <w:t>녋㉄頸乒塌幱搯䀪䙡숭싂뿍槍㙒呞樹䄴椹栨愬栤딺숻⩆⩄窥</w:t>
      </w:r>
      <w:r>
        <w:rPr/>
        <w:t>Ȿ⡵</w:t>
      </w:r>
      <w:r>
        <w:rPr/>
        <w:t>썰㔤轋欪␱숤</w:t>
      </w:r>
      <w:r>
        <w:rPr/>
        <w:t>ꕘ╉</w:t>
      </w:r>
      <w:r>
        <w:rPr/>
        <w:t>帹輽㗂癴䐶꥖숥栣敬䛂昪ㄪ桗㝍伵⧍㦻䭁繪⥤뇂╡磂쉞⥰쉄쉦橍⩡摒嚣쉡榘瀽景摦♾⼳⥵歁煬厡㣂숨揂捰㶣伴숰䵀港父싂幍쉕咥⫂坞噀ひㅩ穭뾡쉴㜸塞⩉穫甸愥㉣슮⨣上숥싂噅䟂䠪습㩖쉳쉥䅶敢剋噂本埂弽纣硫浘䌯嚿楟扯☳쉓⒩僂</w:t>
      </w:r>
      <w:r>
        <w:rPr/>
        <w:t>꧂</w:t>
      </w:r>
      <w:r>
        <w:rPr/>
        <w:t>撿䦘䙴搪棂㶻挤숬㡫楫忂拂䄣稨⥃佖污䇂拂瑠쉏⍚噚⥾䰰枩ꄫ싎㉢㡾灡㨱䐫춥싂㐲夺쉵兗䡎㬫睵ノ牌婖顁晗☭䡢쏂쏂㔥숺輨湺쉙渤䮩秎祍䲿⽫쉠輽䤹䑏䩥ヂ쉘</w:t>
      </w:r>
      <w:r>
        <w:rPr/>
        <w:t>ⵤ╄</w:t>
      </w:r>
      <w:r>
        <w:rPr/>
        <w:t>ꌲ坚꺩濍䍥썍숲␥彸⑕싃䃂䝈⥭ꌺ䭮祤吭祬楎쉳</w:t>
      </w:r>
      <w:r>
        <w:rPr/>
        <w:t>⠫</w:t>
      </w:r>
      <w:r>
        <w:rPr/>
        <w:t>曂</w:t>
      </w:r>
      <w:r>
        <w:rPr/>
        <w:t>ⴸ</w:t>
      </w:r>
      <w:r>
        <w:rPr/>
        <w:t>ꌨ泂⽧뾿䉧摾慙橰柂</w:t>
      </w:r>
      <w:r>
        <w:rPr/>
        <w:t>⣂</w:t>
      </w:r>
      <w:r>
        <w:rPr/>
        <w:t>䦘ꌲ㩨猺栨恾䤱㔱位䥕䰲畭</w:t>
      </w:r>
      <w:r>
        <w:rPr/>
        <w:t>ꥌ</w:t>
      </w:r>
      <w:r>
        <w:rPr/>
        <w:t>偤슘Ⓜ㛂玥桠</w:t>
      </w:r>
      <w:r>
        <w:rPr/>
        <w:t>Ⳏ</w:t>
      </w:r>
      <w:r>
        <w:rPr/>
        <w:t>ꔩ</w:t>
      </w:r>
      <w:r>
        <w:rPr/>
        <w:t>愵넺唵쉉㢮⹵촱ㅰ乄契䀴⩱䦵剓勂⪮썳睰⫂츫婚圯㉗伤厘乤湈㡥⾥䡶纬牠숹㙲兵䥅뽚⭕긤㗂㬬쉋婉唸믂갪懂쉁搵⥨匤썀帩剾㤭묻쎻樰纬稶嚩摔㥦㭅梥㙭檿䷂㙢凎瀶牮䁬ⸯ穐媬慗㈤空뼷췂⩩⍗쉌䠮怽㊣余搮쉠ꅞ縱渹䔳숱煃숸畠숽㝆埂뇎䬷</w:t>
      </w:r>
      <w:r>
        <w:rPr/>
        <w:t>ꕔ</w:t>
      </w:r>
      <w:r>
        <w:rPr/>
        <w:t>ꥴ堺뗂婅쉌在塓㝔㤴䩟煸䅙㔶婲坌㶡澏⥌⹗㪩恓嚏⸲嘩쉗漰偏頹</w:t>
      </w:r>
      <w:r>
        <w:rPr/>
        <w:t>ⱱ</w:t>
      </w:r>
      <w:r>
        <w:rPr/>
        <w:t>슬顩祹쉒捙⫂뿂剨땩땧幧</w:t>
      </w:r>
      <w:r>
        <w:rPr/>
        <w:t>ꥄ</w:t>
      </w:r>
      <w:r>
        <w:rPr/>
        <w:t>㐱칳硵⹰璏㨴ꄣ浅㨫幒す䬲㍷䁎縩暥僂彫♩窻䉔쉥䌪쉫棂캥㞿⌲总棂櫎쉱瀸䪩䊱⩙┥怩穯쉍䔳䝁爬㘷䙞睂纣獢⽍㙖⍌〣睶</w:t>
      </w:r>
      <w:r>
        <w:rPr/>
        <w:t>ꔻ</w:t>
      </w:r>
      <w:r>
        <w:rPr/>
        <w:t>㍥穷숫䶣⩳珂쉮츳</w:t>
      </w:r>
      <w:r>
        <w:rPr/>
        <w:t>ⴰ</w:t>
      </w:r>
      <w:r>
        <w:rPr/>
        <w:t>䩫䩏䯂⥓☮㤮쉂甸㞏頶朦㓍拂汹壎搬싂墡</w:t>
      </w:r>
      <w:r>
        <w:rPr/>
        <w:t>ꗂ</w:t>
      </w:r>
      <w:r>
        <w:rPr/>
        <w:t>央煶父慘</w:t>
      </w:r>
      <w:r>
        <w:rPr/>
        <w:t>⡦</w:t>
      </w:r>
      <w:r>
        <w:rPr/>
        <w:t>辩쉕枿䰣扪䥲</w:t>
      </w:r>
      <w:r>
        <w:rPr/>
        <w:t>꧂</w:t>
      </w:r>
      <w:r>
        <w:rPr/>
        <w:t>幙愤全彍㍢⩃⻂奷슥⩃땔乂</w:t>
      </w:r>
      <w:r>
        <w:rPr/>
        <w:t>ⱶ</w:t>
      </w:r>
      <w:r>
        <w:rPr/>
        <w:t>祑쉬挸ㅈ</w:t>
      </w:r>
      <w:r>
        <w:rPr/>
        <w:t>⠸</w:t>
      </w:r>
      <w:r>
        <w:rPr/>
        <w:t>别晱佊奓촩㝏橢␰づ㍷晥썕ꇂ帣䱦盂ㆻ䌻畑繹쏂楣쌸㕟扠礹彆朥嗍㙆䒻ㅒ灋㝎楐擂뽯ꍕ긺湬뼺⎣汮瑣硟䲩噙䘦敘䕶炵疘䥷稫幺썫夤쉏扶쉾믂숭ꍅ喡⑸㭖冿쉘繹㖥牏㩭䉌㕎掘湖祪걶旂呬䝁싂颵ꏂ䁯㚩轹⦻牦䵦穣⨺쵳濂顟숦呌癩⥳숺圊珂</w:t>
      </w:r>
      <w:r>
        <w:rPr/>
        <w:t>ⵦ</w:t>
      </w:r>
      <w:r>
        <w:rPr/>
        <w:t>㌵㵕濂浥佭칆⍲⤺睏媱ꅔ쉁晳숺깁䨶㌪亏䉢䒣繗ㅶ䧍⚮奚぀㝗⭕繠묱柃噾彔氶ꌻ廂䃂熏彇쉹畀扵湄灐묦䲣曂乤晔竂皩갹♍껂坟쉃䁏猲⤯湏췂奎ㅭ煉捊썏攨쉬㵸숴╂뽩瀺氻걬뼹獚畷䑂㝂⸩爨偪쉸</w:t>
      </w:r>
      <w:r>
        <w:rPr/>
        <w:t>ꥋ</w:t>
      </w:r>
      <w:r>
        <w:rPr/>
        <w:t>䇂彣乐ㅌꇂ拂뽖㨨◂穌䥅䝅朩噸⬹쏂祩㞬瀤쉲䆡洭獆㘹⨻Ⓜ䙗㊬ㅦ䁒瘮彞猲⍾䑟畱敱塠㩠䰤ㆩ숷疻䘰⬻栦녒쏂啗</w:t>
      </w:r>
      <w:r>
        <w:rPr/>
        <w:t>ꤦ</w:t>
      </w:r>
      <w:r>
        <w:rPr/>
        <w:t>䅘</w:t>
      </w:r>
      <w:r>
        <w:rPr/>
        <w:t>⡭</w:t>
      </w:r>
      <w:r>
        <w:rPr/>
        <w:t>繯䝲儬䕆獾숺⩪焬쉈佟坫쉎琸⨲濂佱ꥠ⍤棂楣瞱⨣㌣쉶用獘晣埂颱㓂張㌤㡋</w:t>
      </w:r>
      <w:r>
        <w:rPr/>
        <w:t>ⱚ</w:t>
      </w:r>
      <w:r>
        <w:rPr/>
        <w:t>顮㶩쉪硅猻䂥㡑쉉䅢⑘姂甲嚵泂⍮䝂夶㓂䡋칷⨩⭟숹㑫뽪昵乘ꆡ䁮掣廎쵱奔䲬싂╗憵㥭⥲믂ꥭ숴쉑카ꌶ哂嫂ꌺ圴䜭灉氶숸奡冩び♣䅦촶숱슩㯎깃墩䅾㗂䩬慲奴꥞쉯⍃쉷㘤稺문䰵숮╒㥨呢䑾倫䭁癵昻繰吪㛂</w:t>
      </w:r>
      <w:r>
        <w:rPr/>
        <w:t>ⶵ</w:t>
      </w:r>
      <w:r>
        <w:rPr/>
        <w:t>澩⨺㉦戰䭌ㄥ슣㑖侣ꍲ熵䅗</w:t>
      </w:r>
      <w:r>
        <w:rPr/>
        <w:t>ⴳ</w:t>
      </w:r>
      <w:r>
        <w:rPr/>
        <w:t>ꍷ㭹瑐㡰䍮儫쉔渫⸹繴反㙦숪쉸䁐㉔싂縯唨稸쉀な去嫂珂癙圬ꌽ煞恰牘煊獍뇂┽䯃瘪䠰③嘵싂⦵恗轍㇂숣䝔䉦畑걑</w:t>
      </w:r>
      <w:r>
        <w:rPr/>
        <w:t>ꤨ</w:t>
      </w:r>
      <w:r>
        <w:rPr/>
        <w:t>㬸穔㧂㩶夷䡱⤲숰し啇幏捇婧䥯朸涏썐㖵繓頷煉稴㓂뼰䟂숤숰偭暩㌨ㅔ</w:t>
      </w:r>
      <w:r>
        <w:rPr/>
        <w:t>ꥆ</w:t>
      </w:r>
      <w:r>
        <w:rPr/>
        <w:t>挹␻䱲싂佂瀦䒵</w:t>
      </w:r>
      <w:r>
        <w:rPr/>
        <w:t>⡗</w:t>
      </w:r>
      <w:r>
        <w:rPr/>
        <w:t>䵌걀呡쵦⑏⥪⹺䡦뭰歏쉱▻斘☪㑖䑓匷啄㝭ꅚ㪵㋂嚬忍嚡坚⼴䍮쉺㝭⎩⽋滂☺ꎡ걘놿땬♏牾쉟</w:t>
      </w:r>
      <w:r>
        <w:rPr/>
        <w:t>ⵌ</w:t>
      </w:r>
      <w:r>
        <w:rPr/>
        <w:t>㪥㙌礬걯碥煔뽡뽭婒</w:t>
      </w:r>
      <w:r>
        <w:rPr/>
        <w:t>ꦥ⹵</w:t>
      </w:r>
      <w:r>
        <w:rPr/>
        <w:t>洵㑮兴則⩉㙐쉑쉡뭃</w:t>
      </w:r>
      <w:r>
        <w:rPr/>
        <w:t>ꥎ</w:t>
      </w:r>
      <w:r>
        <w:rPr/>
        <w:t>ㄮ娰</w:t>
      </w:r>
      <w:r>
        <w:rPr/>
        <w:t>Ⱬ</w:t>
      </w:r>
      <w:r>
        <w:rPr/>
        <w:t>싃乄矂䖿숬偈뼰⸺斮洦뭮䒮轘쉖畧㌦슱䨮</w:t>
      </w:r>
      <w:r>
        <w:rPr/>
        <w:t>ꤳ</w:t>
      </w:r>
      <w:r>
        <w:rPr/>
        <w:t>劮</w:t>
      </w:r>
      <w:r>
        <w:rPr/>
        <w:t>ꦮ</w:t>
      </w:r>
      <w:r>
        <w:rPr/>
        <w:t>硊摘牌츶炥湩⭊䙬揂䍈拃㭷砶纱걫㑸쉗〪⭇쉀幣䡕습䰸帵㏂眫䔺活䍌슣놩쉅旂䙇扨繸㑵슣믂咿瞮䡠쉙칧넴䩨匯⹚숮睳幢ꎮ匷卢쉊瞻츊淂</w:t>
      </w:r>
      <w:r>
        <w:rPr/>
        <w:t>ꥂ</w:t>
      </w:r>
      <w:r>
        <w:rPr/>
        <w:t>䩇㬪昵冩ꎱ顗뇂哂恣⩨涩啷긭䁯煢槂桶弮摦佀攤ꥦ䈷숭⵺㒡欻䅞㬽䥠畁ꍋ猳꧎⽔</w:t>
      </w:r>
      <w:r>
        <w:rPr/>
        <w:t>ⴸ</w:t>
      </w:r>
      <w:r>
        <w:rPr/>
        <w:t>썳癸</w:t>
      </w:r>
      <w:r>
        <w:rPr/>
        <w:t>ꕔꦵ</w:t>
      </w:r>
      <w:r>
        <w:rPr/>
        <w:t>嚻숤䄬㤫</w:t>
      </w:r>
      <w:r>
        <w:rPr/>
        <w:t>ꥇ</w:t>
      </w:r>
      <w:r>
        <w:rPr/>
        <w:t>䥂䏍⎻䙤楂游株</w:t>
      </w:r>
      <w:r>
        <w:rPr/>
        <w:t>ⰶ</w:t>
      </w:r>
      <w:r>
        <w:rPr/>
        <w:t>딯䎻摚⹭朸䯍䵞쉀兵扔秂</w:t>
      </w:r>
      <w:r>
        <w:rPr/>
        <w:t>ꦩ</w:t>
      </w:r>
      <w:r>
        <w:rPr/>
        <w:t>浞㯂싂䨶䩋乇꥘䪡갯쉷嘦沥䥱땷ꏂ䜪⭫숦䡳슮</w:t>
      </w:r>
      <w:r>
        <w:rPr/>
        <w:t>⠮</w:t>
      </w:r>
      <w:r>
        <w:rPr/>
        <w:t>䢮⾣슿⪏恍疣숵♷䑗璩䉬숱묷┰熣㝩䅹眭竂繡轃䷂戴䫍⬭牍넫䢱숷㝥桫䋍䫂晋숫츹倷婄澬⚱瞏顐繎慶넲睞塙㝧⍾卲勂瓂썔汢┷</w:t>
      </w:r>
      <w:r>
        <w:rPr/>
        <w:t>ꔲ</w:t>
      </w:r>
      <w:r>
        <w:rPr/>
        <w:t>썟쉥⽴칄Ⓜ佌싂彥瀯⮩楇</w:t>
      </w:r>
      <w:r>
        <w:rPr/>
        <w:t>⡱</w:t>
      </w:r>
      <w:r>
        <w:rPr/>
        <w:t>穢䅂⸤䭗燃㚱匹ꍩ쉹橑쉅婐</w:t>
      </w:r>
      <w:r>
        <w:rPr/>
        <w:t>⡸⥆</w:t>
      </w:r>
      <w:r>
        <w:rPr/>
        <w:t>繒㕤竂犘겥㕅뭁恫槂弨⽳㐸塱</w:t>
      </w:r>
      <w:r>
        <w:rPr/>
        <w:t>⣂</w:t>
      </w:r>
      <w:r>
        <w:rPr/>
        <w:t>縦딹䬣ꅣ墮뽇땒</w:t>
      </w:r>
      <w:r>
        <w:rPr/>
        <w:t>Ȿ</w:t>
      </w:r>
      <w:r>
        <w:rPr/>
        <w:t>䍔ꅳ쉈䟂㬴⥞卲⩣㨻⑱칞</w:t>
      </w:r>
      <w:r>
        <w:rPr/>
        <w:t>ꗂ</w:t>
      </w:r>
      <w:r>
        <w:rPr/>
        <w:t>䔲彮噅潹勂僂쉷潾扦癰迂卅㫂딥싂</w:t>
      </w:r>
      <w:r>
        <w:rPr/>
        <w:t>ⱳ</w:t>
      </w:r>
      <w:r>
        <w:rPr/>
        <w:t>䝭</w:t>
      </w:r>
      <w:r>
        <w:rPr/>
        <w:t>⢘</w:t>
      </w:r>
      <w:r>
        <w:rPr/>
        <w:t>䓂契䜶⩴</w:t>
      </w:r>
      <w:r>
        <w:rPr/>
        <w:t>⠲Ⓕ</w:t>
      </w:r>
      <w:r>
        <w:rPr/>
        <w:t>撣〪숺㕸♴㍶轪숱伵噫块扄硡ꌥ璮䤲乞쉔䡱嚣숮칋⛂싂湓쌴㬪㩠单剥쉶眤杠걪뮡㍭夯猨係ぬㄶ슥쵐䬨偎昮伵坕彸䝶兗⻃숵桸磂塯</w:t>
      </w:r>
      <w:r>
        <w:rPr/>
        <w:t>ⵥ</w:t>
      </w:r>
      <w:r>
        <w:rPr/>
        <w:t>㧂⧂瑁㕵朹兤㜪皱쉎䫍摬䧎㵕䀻㉡㎮単厵䉏繓캵</w:t>
      </w:r>
      <w:r>
        <w:rPr/>
        <w:t>⠰</w:t>
      </w:r>
      <w:r>
        <w:rPr/>
        <w:t>걓㬦⑀刳㕆쉋癄쉕ꎱ張⭭䭺긳숱乓㝶獺渳쉑帮壂⹆晓쉥䔽槂畆䊘灩縬轘⍧⭹剦旂呰塲杗ꅃ煎㈲囂㥾䭭奫슣㙥䱡急琵㍄싂幚☺妵㬬䃍癓㋎改㑦쉩仂⼹싍⑷顤숵浳轤쉲㉟⥥䑭㙎㑟숸䨳榏슣匪十橊の쉌숥⍀瑂␪爨縰䘤佬牮㝮⍔㥁攩炱╤㨦縮䍘兮㙾⸻⸨慱숦丩ꍕ䋃㩘ꏎ卂摮娶⽧㐫牫⫂㨭頪䦵竃䙧䱥㍥燂敵</w:t>
      </w:r>
      <w:r>
        <w:rPr/>
        <w:t>ⵥ</w:t>
      </w:r>
      <w:r>
        <w:rPr/>
        <w:t>뽁䩚㠳㍕</w:t>
      </w:r>
      <w:r>
        <w:rPr/>
        <w:t>ꕟ</w:t>
      </w:r>
      <w:r>
        <w:rPr/>
        <w:t>乕卑♷囂㩸啖縪䝨檘⤪哂㆏䳂쉸楸ꌮ쉗儵㉏⍂㩃땅⫎슿牔睹갲頩矍䴵楟썂칬䎻奚㚣浭ヂ떩㘷㝩쉍땍慀䴴㝵ꎘ쉲破参㝹㯂䌱娵挸ꄶ畁坥㐤숪䁆ち祊塵偷氶츤㭦栊⑦碱ꅑ숯⨴䙐</w:t>
      </w:r>
      <w:r>
        <w:rPr/>
        <w:t>⠴</w:t>
      </w:r>
      <w:r>
        <w:rPr/>
        <w:t>㵓䉤椮燎㕗㕰㧂⩓ꥯ걖抏捾到噧淍䷂挸硟숺礻숶塔숴繌穖䕄縺딺㦱曂⌥汭⪵䁃⯎煙扗垩⛂</w:t>
      </w:r>
      <w:r>
        <w:rPr/>
        <w:t>Ⱘ</w:t>
      </w:r>
      <w:r>
        <w:rPr/>
        <w:t>沩湸灸쎩擂⿍辵⩆輳싂⛂⩓椪</w:t>
      </w:r>
      <w:r>
        <w:rPr/>
        <w:t>ⴵ</w:t>
      </w:r>
      <w:r>
        <w:rPr/>
        <w:t>츴坡숭奅╕쉑檬⾩䧂갩숨捞▣帳吩ご⵬囃숭⭨痂恍☪䢩칬橺䉨슏仂煢慆呤숷</w:t>
      </w:r>
      <w:r>
        <w:rPr/>
        <w:t>ⰽ</w:t>
      </w:r>
      <w:r>
        <w:rPr/>
        <w:t>㦏幟嫂䘱獪乐嘯堣쉃䝚䡲痃牯噋挻쉐㩣쉢灗ㆵ</w:t>
      </w:r>
      <w:r>
        <w:rPr/>
        <w:t>ⵇ</w:t>
      </w:r>
      <w:r>
        <w:rPr/>
        <w:t>ꄰ恘䡲⩊䩙哂䘽㡮䘺䟂녩樯颣颣縪㍔습盍噁䨳</w:t>
      </w:r>
      <w:r>
        <w:rPr/>
        <w:t>꥓</w:t>
      </w:r>
      <w:r>
        <w:rPr/>
        <w:t>扙灩⩇䞩쉘쉐洰䚩쉏橚</w:t>
      </w:r>
      <w:r>
        <w:rPr/>
        <w:t>ꦱ</w:t>
      </w:r>
      <w:r>
        <w:rPr/>
        <w:t>壃䌯쉐⑈債穏㬻奨䄶急䮬ꍵ㦱㝅〴繒燂呔⹖㥙썊偋䯍⹁䡲斩</w:t>
      </w:r>
      <w:r>
        <w:rPr/>
        <w:t>ⴺ</w:t>
      </w:r>
      <w:r>
        <w:rPr/>
        <w:t>拂䙟䑹硺⩙䍁瀮线⽦滂♏⵾勂㈦猺슡敧䇂津⛂</w:t>
      </w:r>
      <w:r>
        <w:rPr/>
        <w:t>꧂</w:t>
      </w:r>
      <w:r>
        <w:rPr/>
        <w:t>呟묺潟煙き숦榮숹⹑佤矃䊥彖</w:t>
      </w:r>
      <w:r>
        <w:rPr/>
        <w:t>ꥎⵐ</w:t>
      </w:r>
      <w:r>
        <w:rPr/>
        <w:t>唵</w:t>
      </w:r>
      <w:r>
        <w:rPr/>
        <w:t>Ⲭ</w:t>
      </w:r>
      <w:r>
        <w:rPr/>
        <w:t>㯍猽䱘䣂䁗녳瘩穑帽䴻䩌堺彬슬搮</w:t>
      </w:r>
      <w:r>
        <w:rPr/>
        <w:t>ꕊ</w:t>
      </w:r>
      <w:r>
        <w:rPr/>
        <w:t>쉠䠸쉐墵杉</w:t>
      </w:r>
      <w:r>
        <w:rPr/>
        <w:t>꧍</w:t>
      </w:r>
      <w:r>
        <w:rPr/>
        <w:t>䈤浒洳쵵䳂㣂쏂㩲央払桭㖩㬩涣窩쉥숣㑨杓䍢升쉐版洪怴町堰濂呤剹湈燂况爸䧂啥氹㡵娪慎掵顁떵㐭</w:t>
      </w:r>
      <w:r>
        <w:rPr/>
        <w:t>ⱋ</w:t>
      </w:r>
      <w:r>
        <w:rPr/>
        <w:t>瞻뽔爴掏歖쉣⹹牸</w:t>
      </w:r>
      <w:r>
        <w:rPr/>
        <w:t>ⱦ</w:t>
      </w:r>
      <w:r>
        <w:rPr/>
        <w:t>地浳땲潕䑨朥㉔썢杀㠴쉨呕潉뿃抻輽</w:t>
      </w:r>
      <w:r>
        <w:rPr/>
        <w:t>꧂</w:t>
      </w:r>
      <w:r>
        <w:rPr/>
        <w:t>⡺</w:t>
      </w:r>
      <w:r>
        <w:rPr/>
        <w:t>晀硞焨⩂♤祮⍸㭾迂礷㔻硅슩갫㦬娽塨숥浃䏂囂</w:t>
      </w:r>
      <w:r>
        <w:rPr/>
        <w:t>⢥⭴</w:t>
      </w:r>
      <w:r>
        <w:rPr/>
        <w:t>丶啵敚十㪵摏㒣칪䰬캡墣ꅙ쉲䱎穙</w:t>
      </w:r>
      <w:r>
        <w:rPr/>
        <w:t>ꤽ</w:t>
      </w:r>
      <w:r>
        <w:rPr/>
        <w:t>瑨儲佇繌㭕机슣⦱㭮穒쎿㇂沬ꆩ嘴숸皬츤</w:t>
      </w:r>
      <w:r>
        <w:rPr/>
        <w:t>ꤻ</w:t>
      </w:r>
      <w:r>
        <w:rPr/>
        <w:t>氹⚬噷촯㧂瑅檱椤彏</w:t>
      </w:r>
      <w:r>
        <w:rPr/>
        <w:t>ⰴ</w:t>
      </w:r>
      <w:r>
        <w:rPr/>
        <w:t>쉃쉮頮⾡녴㴯뼩獌◂䥮뽴礮칩䡙숬㍔爽憥歆뽚⫂</w:t>
      </w:r>
      <w:r>
        <w:rPr/>
        <w:t>⠷⸶</w:t>
      </w:r>
      <w:r>
        <w:rPr/>
        <w:t>䥇</w:t>
      </w:r>
      <w:r>
        <w:rPr/>
        <w:t>ⱹ</w:t>
      </w:r>
      <w:r>
        <w:rPr/>
        <w:t>拂敐㈤坎䉒睾땵瑋睮爱䥆伵쉬쉁쉖⩃쉣嘹때瓂奋拂┯慑</w:t>
      </w:r>
      <w:r>
        <w:rPr/>
        <w:t>ꥈ</w:t>
      </w:r>
      <w:r>
        <w:rPr/>
        <w:t>傣玩䁂皬皩么䳂浾䥡潘⌹㧂䘱㕬䵵⥀䨨</w:t>
      </w:r>
      <w:r>
        <w:rPr/>
        <w:t>ꤩ</w:t>
      </w:r>
      <w:r>
        <w:rPr/>
        <w:t>唪땫</w:t>
      </w:r>
      <w:r>
        <w:rPr/>
        <w:t>ꕆ</w:t>
      </w:r>
      <w:r>
        <w:rPr/>
        <w:t>朩潄顇䷂㘽⩭칆㘩䙔</w:t>
      </w:r>
      <w:r>
        <w:rPr/>
        <w:t>ꦬ</w:t>
      </w:r>
      <w:r>
        <w:rPr/>
        <w:t>楹偄⭷坲祖</w:t>
      </w:r>
      <w:r>
        <w:rPr/>
        <w:t>ꥄ</w:t>
      </w:r>
      <w:r>
        <w:rPr/>
        <w:t>催獐煫⭤䈯歎㔦慌긯扰㩚쉸㝀싂じ╭䩡녵땫卟슻깢㵗</w:t>
      </w:r>
      <w:r>
        <w:rPr/>
        <w:t>⢿</w:t>
      </w:r>
      <w:r>
        <w:rPr/>
        <w:t>쉰㉣夣⬦椬揂</w:t>
      </w:r>
      <w:r>
        <w:rPr/>
        <w:t>ⵂ</w:t>
      </w:r>
      <w:r>
        <w:rPr/>
        <w:t>䑏䩧幨䝃ㄴ亣惂䥮ㅇ</w:t>
      </w:r>
      <w:r>
        <w:rPr/>
        <w:t>⡈</w:t>
      </w:r>
      <w:r>
        <w:rPr/>
        <w:t>ꏂヂ䁎捍⍧䑥㠸숱⬊秂</w:t>
      </w:r>
      <w:r>
        <w:rPr/>
        <w:t>ꔲ</w:t>
      </w:r>
      <w:r>
        <w:rPr/>
        <w:t>㕫슡洰ꥰ㏂㠭곍䈽䒻싎㌷汃〵縤䥚溡歩䩧㌭漸挽煏櫂⩦刵꥚습渺</w:t>
      </w:r>
      <w:r>
        <w:rPr/>
        <w:t>⢡</w:t>
      </w:r>
      <w:r>
        <w:rPr/>
        <w:t>ꍒ礻뭚춵␩㜷⩏묷伪⩞摞琳슘▿癘⼪땎恪쉷䱩悬뽃⼻떩扲杒쉠슘婹汥扯⸻녴䶵슩听䛂顖㩚䗂咏⭯塔㩀뭤뼻怺䥅斮歯䭄婩㮻顔뭯曎奱帯⩨뭖睚俎슩</w:t>
      </w:r>
      <w:r>
        <w:rPr/>
        <w:t>⡮</w:t>
      </w:r>
      <w:r>
        <w:rPr/>
        <w:t>椪</w:t>
      </w:r>
      <w:r>
        <w:rPr/>
        <w:t>ⱘ</w:t>
      </w:r>
      <w:r>
        <w:rPr/>
        <w:t>䀫⩬쉃쉅礬떣슻䕾</w:t>
      </w:r>
      <w:r>
        <w:rPr/>
        <w:t>ⵊ⍧</w:t>
      </w:r>
      <w:r>
        <w:rPr/>
        <w:t>쉥䌮</w:t>
      </w:r>
      <w:r>
        <w:rPr/>
        <w:t>ꕦꗂ</w:t>
      </w:r>
      <w:r>
        <w:rPr/>
        <w:t>牡睖婔㵣⵩㴦숣㶘欯</w:t>
      </w:r>
      <w:r>
        <w:rPr/>
        <w:t>ⵯ</w:t>
      </w:r>
      <w:r>
        <w:rPr/>
        <w:t>恪ꄤ㣍廂縮哂煊儣潫䮬㭕㴮䙲捈쉚㉇㭰䦘䙑깟쌥숵⧂剐稪쵋숻쉔싂幧ㅙ参㉊뾏䷂坆卑㩱焤숭㤻⫂녶獇敘⤹噐憩着</w:t>
      </w:r>
      <w:r>
        <w:rPr/>
        <w:t>ⱨ</w:t>
      </w:r>
      <w:r>
        <w:rPr/>
        <w:t>睤숭㑡⬷䖥☸㏃䞏氭扥兠⑦⥠쉆楷뼤</w:t>
      </w:r>
      <w:r>
        <w:rPr/>
        <w:t>ꔭ</w:t>
      </w:r>
      <w:r>
        <w:rPr/>
        <w:t>坮杙츰摦仂帣⤺浶佭䝮奔塴⨹祓㉞㨣獓ヂ勂䓂䷍楍䑆䵑澮䐮쉶䙨㑑</w:t>
      </w:r>
      <w:r>
        <w:rPr/>
        <w:t>ꥄ</w:t>
      </w:r>
      <w:r>
        <w:rPr/>
        <w:t>䓂갰䰸偡浉挻ꅖ歋氤䋂秂刨娸晱娲㭞兟矂䝑</w:t>
      </w:r>
      <w:r>
        <w:rPr/>
        <w:t>ⱪ</w:t>
      </w:r>
      <w:r>
        <w:rPr/>
        <w:t>ꍦ佲㵗輨쉇癲繇⏍ꍷ㩟㠪</w:t>
      </w:r>
      <w:r>
        <w:rPr/>
        <w:t>ꥀ</w:t>
      </w:r>
      <w:r>
        <w:rPr/>
        <w:t>촨㩐쉂⽦䔶偍潰圪剌쏂煙⪩敶䞏牙뭶쉣樹슥숩䥸潬彖</w:t>
      </w:r>
      <w:r>
        <w:rPr/>
        <w:t>⠻</w:t>
      </w:r>
      <w:r>
        <w:rPr/>
        <w:t>敏㤴坹쉃</w:t>
      </w:r>
      <w:r>
        <w:rPr/>
        <w:t>⡸</w:t>
      </w:r>
      <w:r>
        <w:rPr/>
        <w:t>쉴춻啇㜤獠녍摈䈨棂帲颮묵嗍珍䕓狂ㆩ帮㫎㕮쉌丮슿呔啮쉣甩</w:t>
      </w:r>
      <w:r>
        <w:rPr/>
        <w:t>⣂</w:t>
      </w:r>
      <w:r>
        <w:rPr/>
        <w:t>倳䙗쉂類</w:t>
      </w:r>
      <w:r>
        <w:rPr/>
        <w:t>ꦩ</w:t>
      </w:r>
      <w:r>
        <w:rPr/>
        <w:t>爰ꥪ磂쉗</w:t>
      </w:r>
      <w:r>
        <w:rPr/>
        <w:t>ⵧ</w:t>
      </w:r>
      <w:r>
        <w:rPr/>
        <w:t>琦뭠何쉍⨲쉺懂杅䭁㕍奣楪晙㍇痂썫㨽싂◂汾쉘⫂䁟种潍佫ꍊ숪乣旂毂擂㔥歺歲☬掩噌佶믂㢘䖱窬㙇繃쉩㩬쉢기쉗繗㍳佀䔪㡷圥쉌䮥慫攥⹚㑣⤯䊩㩃䑺時迂⥫숪晤쉏辮⼶넽</w:t>
      </w:r>
      <w:r>
        <w:rPr/>
        <w:t>⡫</w:t>
      </w:r>
      <w:r>
        <w:rPr/>
        <w:t>컂㕮曂㓂乫␳挸䉨싂걪坓䢱搬싂⥨묪␤䤥꥾㩔瀨쎻</w:t>
      </w:r>
      <w:r>
        <w:rPr/>
        <w:t>ꔹ</w:t>
      </w:r>
      <w:r>
        <w:rPr/>
        <w:t>䝹䨦땞晳摣묩㩐쵚䒏⍆槂㜣</w:t>
      </w:r>
      <w:r>
        <w:rPr/>
        <w:t>ⴽ</w:t>
      </w:r>
      <w:r>
        <w:rPr/>
        <w:t>砪겮㒏卓桫♵묻슬毂歏␯䔷䤷煃剚䆵协瘥䕒窿쉚㎬</w:t>
      </w:r>
      <w:r>
        <w:rPr/>
        <w:t>⢬</w:t>
      </w:r>
      <w:r>
        <w:rPr/>
        <w:t>圤坠♭㙤쉒场㬶婨噗祫땴輨竂䨳②偧뽃㍊愶〉愦⨬怴쉟總冩繹竂㥑䕬穪珂⯂偗㈥ꄷ敤쉈</w:t>
      </w:r>
      <w:r>
        <w:rPr/>
        <w:t>ⴣ</w:t>
      </w:r>
      <w:r>
        <w:rPr/>
        <w:t>ꦻ</w:t>
      </w:r>
      <w:r>
        <w:rPr/>
        <w:t>ꥶ⍑</w:t>
      </w:r>
      <w:r>
        <w:rPr/>
        <w:t>ⵀ</w:t>
      </w:r>
      <w:r>
        <w:rPr/>
        <w:t>䖡桵㐫㠨墵㥉㢿㧂煪恅呇佤⿂獠滎し</w:t>
      </w:r>
      <w:r>
        <w:rPr/>
        <w:t>Ⰺ</w:t>
      </w:r>
      <w:r>
        <w:rPr/>
        <w:t>숩䕀兘⽏爪㧍쉒</w:t>
      </w:r>
      <w:r>
        <w:rPr/>
        <w:t>ꤥ</w:t>
      </w:r>
      <w:r>
        <w:rPr/>
        <w:t>ⱏ</w:t>
      </w:r>
      <w:r>
        <w:rPr/>
        <w:t>哂⨵⑓╏彑ꥺ佰䧂䕔䡢淂㚥䰺愽瀩桗弫恂池</w:t>
      </w:r>
      <w:r>
        <w:rPr/>
        <w:t>⢻</w:t>
      </w:r>
      <w:r>
        <w:rPr/>
        <w:t>穯煀䴲楋㙯穎㠽坒숶⻂싂潈㴵恲夶⻂䰬슬뭍灭绂杊䕪뗎㔣⩰녅吳娪轳㉑㙰帻</w:t>
      </w:r>
      <w:r>
        <w:rPr/>
        <w:t>ꦵ</w:t>
      </w:r>
      <w:r>
        <w:rPr/>
        <w:t>楍긪㑠绂䍫ㆬ䄫戯춬⺻顚䔬믂䴵⨵泂ꆵ╇㧂</w:t>
      </w:r>
      <w:r>
        <w:rPr/>
        <w:t>ꕪ</w:t>
      </w:r>
      <w:r>
        <w:rPr/>
        <w:t>湷</w:t>
      </w:r>
      <w:r>
        <w:rPr/>
        <w:t>ⳃ</w:t>
      </w:r>
      <w:r>
        <w:rPr/>
        <w:t>쉏烂䕶䅑숣䳂晰噾ꥵ쵘쉬㑸卟딨祃祮橰丽䌲桩숷㟂ꌵ⹕</w:t>
      </w:r>
      <w:r>
        <w:rPr/>
        <w:t>ꥆ</w:t>
      </w:r>
      <w:r>
        <w:rPr/>
        <w:t>偤版淂䋂溡㥳堨⾡圪怰瘩奥顓憬ヂ</w:t>
      </w:r>
      <w:r>
        <w:rPr/>
        <w:t>⡥</w:t>
      </w:r>
      <w:r>
        <w:rPr/>
        <w:t>㧂뾱䪩⍍䕚恅歙漨㭊䚵琶㑫扟嘲奨樷圶氱乔椭쉯슩ㅢ剂숪瀩뾏╄</w:t>
      </w:r>
      <w:r>
        <w:rPr/>
        <w:t>ⴰ⯂</w:t>
      </w:r>
      <w:r>
        <w:rPr/>
        <w:t>䔬쉙䅆쉐栬拍습睴敚껂쉵곎敗炿穉갮態㌻硷顀䡸쎩쉱湐摨쉣狂⦱㍞䙧其㛂䭗睈걯ꅴ䕐䑧쉠ㆻ縯⹞磂</w:t>
      </w:r>
      <w:r>
        <w:rPr/>
        <w:t>ꤳꤦ</w:t>
      </w:r>
      <w:r>
        <w:rPr/>
        <w:t>ッ싂斮䡥䴳偋쉔焪䐶匫쉴炣겱啡獡塾䝉⹌幔▩扦㡲䠣㣂烂㩯쉪㢵睅땑⭊䏂慧樬港頯桏帣潘</w:t>
      </w:r>
      <w:r>
        <w:rPr/>
        <w:t>ꕵ</w:t>
      </w:r>
      <w:r>
        <w:rPr/>
        <w:t>獥㉑䰺䍂つ㕁稺愦炣쵬⩳ㅋ䁥㵟㠱쉌⥎썯☸稴皮</w:t>
      </w:r>
      <w:r>
        <w:rPr/>
        <w:t>⡠</w:t>
      </w:r>
      <w:r>
        <w:rPr/>
        <w:t>浥쵙㟂갯뭸帣뼩䌭し</w:t>
      </w:r>
      <w:r>
        <w:rPr/>
        <w:t>⡱</w:t>
      </w:r>
      <w:r>
        <w:rPr/>
        <w:t>㨨⤮ꍲ㎩坑뽥穌㢣㑶噠쉪滂쏂姂ㅫ滂깡甫뭄婴汊祟⸸♯▵桷䌪♔숷顟쉌싂</w:t>
      </w:r>
      <w:r>
        <w:rPr/>
        <w:t>ꦿ</w:t>
      </w:r>
      <w:r>
        <w:rPr/>
        <w:t>㬰癁䜰노㩘瘽煮</w:t>
      </w:r>
      <w:r>
        <w:rPr/>
        <w:t>ꤷ</w:t>
      </w:r>
      <w:r>
        <w:rPr/>
        <w:t>ぢ兂昬ꍥ건⥣づ烂쵠떮帬䶵⏂쉖亱仂</w:t>
      </w:r>
      <w:r>
        <w:rPr/>
        <w:t>ⰺ</w:t>
      </w:r>
      <w:r>
        <w:rPr/>
        <w:t>瑮䥋㫂卉噞吱싂䌴⨶㍀烃敢幾嘩堭奬挸뽎</w:t>
      </w:r>
      <w:r>
        <w:rPr/>
        <w:t>꧍</w:t>
      </w:r>
      <w:r>
        <w:rPr/>
        <w:t>畺䵴⭃슻숩ꆡ博䁑湤擂ꆿ睔⨬煵牺弸䛂繀䨲恄쉴癎숦ㆻ땂⍌⫂䥰操佊뽘縪煮䭨㌹恫噐䠩촳獺䚏惂楱⨪樴撩쉶旂숵矂潦⧂呲뭦⹫㝮匬쉷乙⏍칯ま海位⹍灚塷㮻怫煙숥橀村ꅈ㒻樰喡樣㥸倶礯梱桮촯幙㚘关䵡楤쉒䩂氬캥䥎⼵䇂瘯슿⩣呌䬣䃃㕪칃㌨䠱楺⭞㡁摾畴癣橇묳㉏⨸㫂吹㦥</w:t>
      </w:r>
      <w:r>
        <w:rPr/>
        <w:t>ⱚ</w:t>
      </w:r>
      <w:r>
        <w:rPr/>
        <w:t>丯卬</w:t>
      </w:r>
      <w:r>
        <w:rPr/>
        <w:t>Ɽ</w:t>
      </w:r>
      <w:r>
        <w:rPr/>
        <w:t>昹猻楴⚩橠参伤迂氹긶睗⼭杆⍑ꏂ欰䅰䁨</w:t>
      </w:r>
      <w:r>
        <w:rPr/>
        <w:t>Ⱟ</w:t>
      </w:r>
      <w:r>
        <w:rPr/>
        <w:t>歎瞡竂こ杏瑗䍐䴰㉔顄仂旂疬嘮吭睨떡呏㡗숊㑅썶갮썗칾晷♄䙭⌮㩮♦䌲楐瘮㵳天呠幍昩␯쉈⽂祋⨴⨴恙繵</w:t>
      </w:r>
      <w:r>
        <w:rPr/>
        <w:t>ⱪ⦵</w:t>
      </w:r>
      <w:r>
        <w:rPr/>
        <w:t>殱煫쉢獨㦥縥춮뿂䥘놏쉪洵뼪ㅷ슻懂뽓娳瑭亡橧福떮쉞㵬䝵쉪딬걙硥칁勎剐</w:t>
      </w:r>
      <w:r>
        <w:rPr/>
        <w:t>꧂╙</w:t>
      </w:r>
      <w:r>
        <w:rPr/>
        <w:t>䬳䭁優㬸䡩㪬뮿⥠┻畩伩딯潤唪啘㴵⭫쉲玩慹딽䉫</w:t>
      </w:r>
      <w:r>
        <w:rPr/>
        <w:t>ⵞ</w:t>
      </w:r>
      <w:r>
        <w:rPr/>
        <w:t>뽺㉶⺿啙牷</w:t>
      </w:r>
      <w:r>
        <w:rPr/>
        <w:t>ꗂ</w:t>
      </w:r>
      <w:r>
        <w:rPr/>
        <w:t>쉈갴⌭係㝩쉫穾걔䗂㖮牡싂⩰偎</w:t>
      </w:r>
      <w:r>
        <w:rPr/>
        <w:t>ⱔ</w:t>
      </w:r>
      <w:r>
        <w:rPr/>
        <w:t>䘺攲⬮䐪⽉特䰻塢</w:t>
      </w:r>
      <w:r>
        <w:rPr/>
        <w:t>⣂</w:t>
      </w:r>
      <w:r>
        <w:rPr/>
        <w:t>橸꥖갨奀⽞⭵壃</w:t>
      </w:r>
      <w:r>
        <w:rPr/>
        <w:t>ⲡ</w:t>
      </w:r>
      <w:r>
        <w:rPr/>
        <w:t>땄儺⹂㏂彯慯䩢</w:t>
      </w:r>
      <w:r>
        <w:rPr/>
        <w:t>ⱗ</w:t>
      </w:r>
      <w:r>
        <w:rPr/>
        <w:t>捙쉂㍺禱⯂捑穊䍇呭꥗灑奏呕㠺儸然␥</w:t>
      </w:r>
    </w:p>
    <w:p>
      <w:pPr>
        <w:pStyle w:val="PreformattedText"/>
        <w:bidi w:val="0"/>
        <w:spacing w:before="0" w:after="0"/>
        <w:jc w:val="left"/>
        <w:rPr/>
      </w:pPr>
      <w:r>
        <w:rPr/>
        <w:t>戸輻总磂䥗㔵眦쉫悥</w:t>
      </w:r>
      <w:r>
        <w:rPr/>
        <w:t>Ⳃ</w:t>
      </w:r>
      <w:r>
        <w:rPr/>
        <w:t>呇䝩穊縻ぺ㈶숺畭坥㜱扁⫂곂┥㷂쉈쉘栶년悩禩捱쉙窩敟廂焵숭䰩橨祃皿䙇싂漦哂쉋䵏扴습牒㤪⫍啔摵纩婐瓂け恨㜶䱖庥⭌⩑湕♊怦材垻ㅷ瑂⥶父꥕仂当獠숲顷┳佌㝐쉰㕊繩㤰㙰⾩컂祧戸ぷꥡ</w:t>
      </w:r>
      <w:r>
        <w:rPr/>
        <w:t>ⵣ</w:t>
      </w:r>
      <w:r>
        <w:rPr/>
        <w:t>䏃⌣窮轳⤶灔䕮牞䦱</w:t>
      </w:r>
      <w:r>
        <w:rPr/>
        <w:t>ⵇ</w:t>
      </w:r>
      <w:r>
        <w:rPr/>
        <w:t>为䥳殿堭⩶䪮矂뼵牧喩捋⌣쉪㘭⥁숳㌩敖呅ざ숪췂䈫奧㩧攭旎뼻</w:t>
      </w:r>
      <w:r>
        <w:rPr/>
        <w:t>ꕁ</w:t>
      </w:r>
      <w:r>
        <w:rPr/>
        <w:t>㤨楤㣂匱⚡䌸쉆</w:t>
      </w:r>
      <w:r>
        <w:rPr/>
        <w:t>ⴴ</w:t>
      </w:r>
      <w:r>
        <w:rPr/>
        <w:t>ꏃ㥳쵤㉰⫂揂匣䅕㘦쉣坐䨴瑶</w:t>
      </w:r>
      <w:r>
        <w:rPr/>
        <w:t>ꦵ</w:t>
      </w:r>
      <w:r>
        <w:rPr/>
        <w:t>싂㡳㟂</w:t>
      </w:r>
      <w:r>
        <w:rPr/>
        <w:t>ⵒ</w:t>
      </w:r>
      <w:r>
        <w:rPr/>
        <w:t>䁲轟곂㉏敶⼶睤䋂祙ꏂ␬刪⽔⸸쉒偾獑入ꅫ䌯炮⩒뭵硬娥堹겏汪繓攫捓攬繊⑥槂㡞楃欫</w:t>
      </w:r>
      <w:r>
        <w:rPr/>
        <w:t>ꗎ</w:t>
      </w:r>
      <w:r>
        <w:rPr/>
        <w:t>癅䝘㥍神湖檿쌺砵쉲㍤噥숰㝉䡟㝵쉷뽸暱祚ꌥ㑰䡐뼸彥佺帳扗剤</w:t>
      </w:r>
      <w:r>
        <w:rPr/>
        <w:t>ꖥꕸ</w:t>
      </w:r>
      <w:r>
        <w:rPr/>
        <w:t>㙙䇂浪</w:t>
      </w:r>
      <w:r>
        <w:rPr/>
        <w:t>ꕺ</w:t>
      </w:r>
      <w:r>
        <w:rPr/>
        <w:t>땢ㄩ⹪剅䥃顺㡕樦䉚쵟橢剑싂稦两䉙㮮㒣姂ꥬ칧炵䫂樵쉟㈻㔻뭨ヂ㉶㇂昨恞じ㐨噆報㵏칈슬漳獟㬰皵╢涵</w:t>
      </w:r>
      <w:r>
        <w:rPr/>
        <w:t>⣂</w:t>
      </w:r>
      <w:r>
        <w:rPr/>
        <w:t>䕚쉌㐱</w:t>
      </w:r>
      <w:r>
        <w:rPr/>
        <w:t>⡮</w:t>
      </w:r>
      <w:r>
        <w:rPr/>
        <w:t>㇃㡅ッ┸剐婳㷂곍硺슏ふ☥晅⑆⨮塔挸숦倸䁶䱂Ⓜ⥲㝳瀪</w:t>
      </w:r>
      <w:r>
        <w:rPr/>
        <w:t>Ɐ⥭ⲏ⪏</w:t>
      </w:r>
      <w:r>
        <w:rPr/>
        <w:t>洬㴳▬㈷ꥫ쉈䭲숥썒㊏䎮怱倬晾䶱慀恘뭬䝆䆬䏂썘</w:t>
      </w:r>
      <w:r>
        <w:rPr/>
        <w:t>ꦡ</w:t>
      </w:r>
      <w:r>
        <w:rPr/>
        <w:t>⢩</w:t>
      </w:r>
      <w:r>
        <w:rPr/>
        <w:t>㓂桧濎칥祔瀹䝉䴣穗</w:t>
      </w:r>
      <w:r>
        <w:rPr/>
        <w:t>ꥃ</w:t>
      </w:r>
      <w:r>
        <w:rPr/>
        <w:t>晡䊿昵㒡칦⽁쌭兲㌣縺숶参煦疥숊䦘쵓쉴牣䈸</w:t>
      </w:r>
      <w:r>
        <w:rPr/>
        <w:t>ꔸ</w:t>
      </w:r>
      <w:r>
        <w:rPr/>
        <w:t>땁싂轣堤㈩硢女쉑䖬樬쉚堸䙊⎵녮땐㥚慏煩榘칟畡⽌䨩뮡湷噕┮䭃礫橋佅䐬ꅀ쉫湢啙戫쉚仂穬攷⹄뭭昱ꅰ墱偠猽畄쎻숴㏂ㄩ□ꥪ</w:t>
      </w:r>
      <w:r>
        <w:rPr/>
        <w:t>ꥄ</w:t>
      </w:r>
      <w:r>
        <w:rPr/>
        <w:t>땙㈶⧂獵싎擂긫兒轅</w:t>
      </w:r>
      <w:r>
        <w:rPr/>
        <w:t>ꦿ</w:t>
      </w:r>
      <w:r>
        <w:rPr/>
        <w:t>ꌹ쉲䉲⿃怴噄儺㙆席卺껂癈쉔汒㣂烂⑺乐䴵洮ꥱ⩲刨땺顤⨣㣂烃⭓쌭䈩뭘㘯䒩떩䱑㇂쉄䩠䴤㙕庩䮬⧂껂ꄲ彯쉚業</w:t>
      </w:r>
      <w:r>
        <w:rPr/>
        <w:t>⡪</w:t>
      </w:r>
      <w:r>
        <w:rPr/>
        <w:t>䎩</w:t>
      </w:r>
      <w:r>
        <w:rPr/>
        <w:t>ꕪ</w:t>
      </w:r>
      <w:r>
        <w:rPr/>
        <w:t>繥㴬㊬瑣狍窩幠恩쉳뗂彮</w:t>
      </w:r>
      <w:r>
        <w:rPr/>
        <w:t>ꕺ</w:t>
      </w:r>
      <w:r>
        <w:rPr/>
        <w:t>橒┳슏焮䡮칊湱䁨♺⑭⭬쉂㛂堽塆</w:t>
      </w:r>
      <w:r>
        <w:rPr/>
        <w:t>ꔩ</w:t>
      </w:r>
      <w:r>
        <w:rPr/>
        <w:t>썥</w:t>
      </w:r>
      <w:r>
        <w:rPr/>
        <w:t>ꗂ</w:t>
      </w:r>
      <w:r>
        <w:rPr/>
        <w:t>祕瑒</w:t>
      </w:r>
      <w:r>
        <w:rPr/>
        <w:t>ⴳ</w:t>
      </w:r>
      <w:r>
        <w:rPr/>
        <w:t>쉎捕〽媮숨⭍㪡渤晏塴扂恞輶쉞䜻伤㩡쉟䧂䲱砣樬兰쉒썩⍥戨땱㝷秃쉷⏂⥣♹婃剹繈</w:t>
      </w:r>
      <w:r>
        <w:rPr/>
        <w:t>⡮</w:t>
      </w:r>
      <w:r>
        <w:rPr/>
        <w:t>穮辏䞡啍뭍뭫쉑燂整盂䕩습Ⓜ㩏㩈䅉쉉抣溻쉬偲슘迃녷촬啅轐⭫쉚妘勂䪱䡎搣䬷캬䄽㜳㍀硆숬㡊</w:t>
      </w:r>
      <w:r>
        <w:rPr/>
        <w:t>ꦣ</w:t>
      </w:r>
      <w:r>
        <w:rPr/>
        <w:t>䉨䠤䞱彷㍩祍奯㥣顯㑓渲⑳㵂繏쉌</w:t>
      </w:r>
      <w:r>
        <w:rPr/>
        <w:t>꤯</w:t>
      </w:r>
      <w:r>
        <w:rPr/>
        <w:t>㕯瀷䭫棂盂쉬迂㗎㙮㩮幯노치刯䵭㡘壂㝏婥䕸扡桙䜻丷璱畳䅇⽃兊偍㶿</w:t>
      </w:r>
      <w:r>
        <w:rPr/>
        <w:t>Ⳃ</w:t>
      </w:r>
      <w:r>
        <w:rPr/>
        <w:t>瀪㜻噓땶쉠쉈㏂⯂恊곂䨮</w:t>
      </w:r>
      <w:r>
        <w:rPr/>
        <w:t>ꕥ</w:t>
      </w:r>
      <w:r>
        <w:rPr/>
        <w:t>㥪숭⾏槍弪暩싂毃柂땱扈泂㋃堫産쉵</w:t>
      </w:r>
      <w:r>
        <w:rPr/>
        <w:t>⡨</w:t>
      </w:r>
      <w:r>
        <w:rPr/>
        <w:t>冩㍑窥ꇃ瑄㐷쏂頮</w:t>
      </w:r>
      <w:r>
        <w:rPr/>
        <w:t>ⴶ</w:t>
      </w:r>
      <w:r>
        <w:rPr/>
        <w:t>싂</w:t>
      </w:r>
      <w:r>
        <w:rPr/>
        <w:t>ⰻ</w:t>
      </w:r>
      <w:r>
        <w:rPr/>
        <w:t>轖恢㵐ガ␨䩳顐</w:t>
      </w:r>
      <w:r>
        <w:rPr/>
        <w:t>⠳</w:t>
      </w:r>
      <w:r>
        <w:rPr/>
        <w:t>쉆湴顖揂唣㡸磂㮥烂瑣</w:t>
      </w:r>
      <w:r>
        <w:rPr/>
        <w:t>ꔺ</w:t>
      </w:r>
      <w:r>
        <w:rPr/>
        <w:t>傿뗂顎慘塧歉䕍칭긫敭升쉡睇癯湊땘</w:t>
      </w:r>
      <w:r>
        <w:rPr/>
        <w:t>ⵈ</w:t>
      </w:r>
      <w:r>
        <w:rPr/>
        <w:t>摄䐸顚䙡橫婡⸵촪ㄴ吹쉔䉦奢种䷂庻桘촪ㅆ㛂칬䥄슮䥉䨳㕵匭㙄⨰搵㩗繬䃂</w:t>
      </w:r>
      <w:r>
        <w:rPr/>
        <w:t>ⴲ⑾</w:t>
      </w:r>
      <w:r>
        <w:rPr/>
        <w:t>㬮䫂쉠䌫嘵祑漫楂佇쉈쉡䌲㭂</w:t>
      </w:r>
      <w:r>
        <w:rPr/>
        <w:t>ꕣ</w:t>
      </w:r>
      <w:r>
        <w:rPr/>
        <w:t>䦣煣淎㭟樱彟쉠焥楁扸〥剦䒻쉍䑍쌤</w:t>
      </w:r>
      <w:r>
        <w:rPr/>
        <w:t>ꦏ</w:t>
      </w:r>
      <w:r>
        <w:rPr/>
        <w:t>呑剧慵䑀갩써顧겵懂</w:t>
      </w:r>
      <w:r>
        <w:rPr/>
        <w:t>ꕩ</w:t>
      </w:r>
      <w:r>
        <w:rPr/>
        <w:t>䃂燂녫の⾮깢呥쉯</w:t>
      </w:r>
      <w:r>
        <w:rPr/>
        <w:t>ꔪ</w:t>
      </w:r>
      <w:r>
        <w:rPr/>
        <w:t>珂縮쵒┪䓂숯숩智䢡䜷䈶䵓塍㏎歶晓彣䔯䂻꥞佪梻抩슣湨䒵剴穬숨</w:t>
      </w:r>
      <w:r>
        <w:rPr/>
        <w:t>ꥒ</w:t>
      </w:r>
      <w:r>
        <w:rPr/>
        <w:t>쉌硱昽橔긱恂䁩捒潳⬪㑰䡹⸦⹑積칋ㅉ祢㨻♍쉯渶䰷㋂㋂</w:t>
      </w:r>
      <w:r>
        <w:rPr/>
        <w:t>ꤻ</w:t>
      </w:r>
      <w:r>
        <w:rPr/>
        <w:t>썾係恲熩칧圣嫂吊䈹䥦⛂咣ꄵ棎⸥矂뽁䷍汸瑰⽁䰺⥾쵌䩆╹咥㓂棂典瑘着ꎩ揂㌩灐䂡摕䱾猩♉뼻숨ㄽ淂⩙깐捖皿噖攮浙⺱轹</w:t>
      </w:r>
      <w:r>
        <w:rPr/>
        <w:t>⢣</w:t>
      </w:r>
      <w:r>
        <w:rPr/>
        <w:t>琯ꆏ捶㜻겏楇䥺夨䒻㠪恉䓂쉎嘽偞묮</w:t>
      </w:r>
      <w:r>
        <w:rPr/>
        <w:t>Ⳃ</w:t>
      </w:r>
      <w:r>
        <w:rPr/>
        <w:t>숵♾땧彁㶮唱䕟灔싂坖ㄻ</w:t>
      </w:r>
      <w:r>
        <w:rPr/>
        <w:t>꧂⒩</w:t>
      </w:r>
      <w:r>
        <w:rPr/>
        <w:t>恣究扢桁숰땫塂⩟䕱♬㉍䁑璱竂䁪佪칞</w:t>
      </w:r>
      <w:r>
        <w:rPr/>
        <w:t>⠨⍉</w:t>
      </w:r>
      <w:r>
        <w:rPr/>
        <w:t>㦱숯繦⨦咡杏⑳杹汴쉆싂ぶ頫汫싂䫂쌯ꇃ慙㗂㩟睧</w:t>
      </w:r>
      <w:r>
        <w:rPr/>
        <w:t>ꤴ</w:t>
      </w:r>
      <w:r>
        <w:rPr/>
        <w:t>繘쉂숦⽑洯睤뇂ꥸ栰䬪歰</w:t>
      </w:r>
      <w:r>
        <w:rPr/>
        <w:t>꧂⭾</w:t>
      </w:r>
      <w:r>
        <w:rPr/>
        <w:t>Ⳃ⩠</w:t>
      </w:r>
      <w:r>
        <w:rPr/>
        <w:t>娲ꅍ쉚爬瘤盂㭞䣂䄱湙灢⭤⸨␴眷輸灪⥑쉐捡卋⭺扄堷⒡彴渴슿僂㵔嘭摠ꅫ卵칔猴㚣땧숩䍚</w:t>
      </w:r>
      <w:r>
        <w:rPr/>
        <w:t>ⷂ</w:t>
      </w:r>
      <w:r>
        <w:rPr/>
        <w:t>瀯䲩㕴뽠䘦ヂ</w:t>
      </w:r>
      <w:r>
        <w:rPr/>
        <w:t>꤯</w:t>
      </w:r>
      <w:r>
        <w:rPr/>
        <w:t>婾㞏䡢橣떏䉙潢昸쉧쉠捏䥫䉱䓂涡䡡㑸壂磂깘뽋䭁⩪㕉⹩佂氫堫昳㮮뼲쉾弰䀦执䕑婈쉶琣轣쵐潣䎩⻂硋⫂娭彃纮⥫㶮慨卖땤物╷杓海坾繀쉈㭄쵚祘槂쉷吴컂頸䠫浘䡈䜵入⨻믂关睊싂㍯敩㤳劬㬲亥敹숻</w:t>
      </w:r>
      <w:r>
        <w:rPr/>
        <w:t>ⵒ</w:t>
      </w:r>
      <w:r>
        <w:rPr/>
        <w:t>㍐額橙楱問쉕㙳㭒㚏䛂ㄵ䉂</w:t>
      </w:r>
      <w:r>
        <w:rPr/>
        <w:t>⠦</w:t>
      </w:r>
      <w:r>
        <w:rPr/>
        <w:t>싂⪿썀싂㙃䕳橡愪涱㤲倴묪坶췂佊婥㥤䑺卑樶㈺⽕⭺晲䬰</w:t>
      </w:r>
      <w:r>
        <w:rPr/>
        <w:t>ꕮ</w:t>
      </w:r>
      <w:r>
        <w:rPr/>
        <w:t>㕔䝴娽敇乐稤恋쉆㥅썶接轫쵾䭅损걬⫍旂䅩微츥ㅷ墏栤恚⥫縭忂⍨㌪捈主㯂䥁歭䙖儯祈╓⩫ヂ彳㡅佖刹偀彎㥦祵慸㈩쉎盂桳년䛂搨塅瞏㥂쉡㚩㎿嘤⸷䰰斘캩嚱썇⑷䐯숮゘畵祇슿㵉妬㙂扊湦ꥨ熏⥰嚵䯂奴剠啱圤桘ꥷ倸慴䝍ꥧ</w:t>
      </w:r>
      <w:r>
        <w:rPr/>
        <w:t>Ⱚ</w:t>
      </w:r>
      <w:r>
        <w:rPr/>
        <w:t>䉫츸梻⽺嘣㵯䕙湶⭵繳昦䕦㚬䅆䞬땟썫⨫癢</w:t>
      </w:r>
      <w:r>
        <w:rPr/>
        <w:t>⠮</w:t>
      </w:r>
      <w:r>
        <w:rPr/>
        <w:t>百䤲儫轐䅅呮</w:t>
      </w:r>
      <w:r>
        <w:rPr/>
        <w:t>⡕</w:t>
      </w:r>
      <w:r>
        <w:rPr/>
        <w:t>ꅺ䥣怬㑁轣㘵㘪㭗숮姂扃呬싂祪妘啯㨱呋땀쵷畷슘⭧橗䡃乖䷂䍅싂⬰湁噮刱Ⓜ싃⹅썐㕎㧂敟쉈幎쉧䤲䔴体㴷煖䤩䵟瑗敥뭉쉣㴴燂彧⩓깲弮㑐朵ꍑ䵹껍뗂슱礱姂涱⑆瞩䴤슿䔦⤦摐ㄊ氷奮츭┥楡㠺怵⑈걞묬捳轄欺쉣㩃恍瞏숣頣㥵녂㓍獗戴䃂▬䉁㥮㔵⥹⤦</w:t>
      </w:r>
      <w:r>
        <w:rPr/>
        <w:t>ⷃ</w:t>
      </w:r>
      <w:r>
        <w:rPr/>
        <w:t>喻䤮⭹</w:t>
      </w:r>
      <w:r>
        <w:rPr/>
        <w:t>꧂</w:t>
      </w:r>
      <w:r>
        <w:rPr/>
        <w:t>婷歨乶</w:t>
      </w:r>
      <w:r>
        <w:rPr/>
        <w:t>ⰻ</w:t>
      </w:r>
      <w:r>
        <w:rPr/>
        <w:t>縶뽁瘬䱄繧㩳넮䁐枮쉠㜩㵐</w:t>
      </w:r>
      <w:r>
        <w:rPr/>
        <w:t>ⶮ</w:t>
      </w:r>
      <w:r>
        <w:rPr/>
        <w:t>恰㊬쏂摱傩㍡⩠竂彂ꄺ桌扨싂싍췂⑋䙦䭭楔抿婪栱怪癱樺⒮唱畸妣꥖旍㩃㒥⎩㋍繪す祢☯顋憡숮⸪㟂⽈㚬⎡䁢燂⿎慄쉍〻습♚슏쏂䙤啤〴囂儬껍橺뼶뼪夬ꥴ㉃㜻㋂쉈슱槂勂癍쉷瘷꺘</w:t>
      </w:r>
      <w:r>
        <w:rPr/>
        <w:t>⣂</w:t>
      </w:r>
      <w:r>
        <w:rPr/>
        <w:t>噇캩싂睤頹⼪旂㩍頮곂椮瓂⥢牥犵攨㑪㬸稷䝞</w:t>
      </w:r>
      <w:r>
        <w:rPr/>
        <w:t>ꤷ</w:t>
      </w:r>
      <w:r>
        <w:rPr/>
        <w:t>컂갮뿂啁瘷㤤싂⮥㥑唸䩁竂䭱温䥪쉭⸭奋呒㉕ㄷ丶䐱瀵⪩쉪䑌슏䩀响䄽쉠飂쉯㍳䥨桡㍕畬輵⬪ꆬ㥕椨捣</w:t>
      </w:r>
      <w:r>
        <w:rPr/>
        <w:t>ꥉ</w:t>
      </w:r>
      <w:r>
        <w:rPr/>
        <w:t>䄪⻂牯ㅐ⼫깮湓</w:t>
      </w:r>
      <w:r>
        <w:rPr/>
        <w:t>Ⳏ</w:t>
      </w:r>
      <w:r>
        <w:rPr/>
        <w:t>昪㝀噘廂㥮ㅂ榡䀸묲泂牆♃佴毂也全䩋洭繈⌸祷〻犥爺䬪轏슩</w:t>
      </w:r>
      <w:r>
        <w:rPr/>
        <w:t>⢩</w:t>
      </w:r>
      <w:r>
        <w:rPr/>
        <w:t>扈繺㘲쉱牦涿</w:t>
      </w:r>
      <w:r>
        <w:rPr/>
        <w:t>ⱈ</w:t>
      </w:r>
      <w:r>
        <w:rPr/>
        <w:t>呣契䱀</w:t>
      </w:r>
      <w:r>
        <w:rPr/>
        <w:t>Ⱬ</w:t>
      </w:r>
      <w:r>
        <w:rPr/>
        <w:t>秎썱䭌慆娻⑷㑬</w:t>
      </w:r>
      <w:r>
        <w:rPr/>
        <w:t>ꥐ</w:t>
      </w:r>
      <w:r>
        <w:rPr/>
        <w:t>檘ꅭ挹ㆱ湗䭹埂嘺쉳䑬쉪燎此囎싂</w:t>
      </w:r>
      <w:r>
        <w:rPr/>
        <w:t>Ⱕ</w:t>
      </w:r>
      <w:r>
        <w:rPr/>
        <w:t>쉮䬲䗂兠썺擂ㅵ伩숺奃ꅐ癠䢱煂㘲潞硚</w:t>
      </w:r>
      <w:r>
        <w:rPr/>
        <w:t>ꕄ</w:t>
      </w:r>
      <w:r>
        <w:rPr/>
        <w:t>쉇椸圱瘶婗䨥敐쉣乵䵱습噌刯뇂厩䮣焮䁆㗂䀴癒녮땄䦱</w:t>
      </w:r>
      <w:r>
        <w:rPr/>
        <w:t>ⷂ</w:t>
      </w:r>
      <w:r>
        <w:rPr/>
        <w:t>沵敧䘮㕫轺敷갪䙷ꥥ⧎⮡灑䙣滂澵</w:t>
      </w:r>
      <w:r>
        <w:rPr/>
        <w:t>Ⱝ</w:t>
      </w:r>
      <w:r>
        <w:rPr/>
        <w:t>䍺㢏䩡㉮炱㭏䥦捌싂敹奔䯂犣剃㝬뮻枥䫂剪㕔쉀㭚燂㕕汦告秂輭ㄫ㚿㖱쉵ꥡ橍橐泃卒呵横♉걔〣䘯煎</w:t>
      </w:r>
      <w:r>
        <w:rPr/>
        <w:t>ꤩ⪡</w:t>
      </w:r>
      <w:r>
        <w:rPr/>
        <w:t>䩙녳</w:t>
      </w:r>
      <w:r>
        <w:rPr/>
        <w:t>꤫</w:t>
      </w:r>
      <w:r>
        <w:rPr/>
        <w:t>숤繂彯쉊㡘砪</w:t>
      </w:r>
      <w:r>
        <w:rPr/>
        <w:t>⣂</w:t>
      </w:r>
      <w:r>
        <w:rPr/>
        <w:t>䘥婩습촪爪佊ꄫ睯㉁婚浴桗╳稲䘤楶슘景扗숰稤琫湰숺③牋䵴⩨⼥</w:t>
      </w:r>
      <w:r>
        <w:rPr/>
        <w:t>ⲡ</w:t>
      </w:r>
      <w:r>
        <w:rPr/>
        <w:t>䁒ㅯ㒩淂刯䵥⌹ꥠ㬳쵺</w:t>
      </w:r>
      <w:r>
        <w:rPr/>
        <w:t>ꦿ</w:t>
      </w:r>
      <w:r>
        <w:rPr/>
        <w:t>攺祮堳䷃쉬♬⤫㑫姂楘䬵佢䜴숳⥃䰮堲櫂䵉祄止滂쉣䍕硓쉊轇楘揂㑭ㄩ檘슬欷뽤父쉠輺㑚䅇⾩內㌩싎䭢䊿䆣♊촤⾣䙥쉡㝇瀫ꍰ㣂枘牬獋䩞⥫䍖氨ꍦ楾숮ꅪ睋뭹䥺묲嫂⪣깯╔⽩䚱㶩</w:t>
      </w:r>
      <w:r>
        <w:rPr/>
        <w:t>ꕳ</w:t>
      </w:r>
      <w:r>
        <w:rPr/>
        <w:t>땟獂坓啐㕔㠊⍚楸㊡䃂彧潸僂ぅ彞嗃⨺걙䋂䈲쉯䴭슿晵幺䨹⍰䮥漷檏숶♈쉓</w:t>
      </w:r>
      <w:r>
        <w:rPr/>
        <w:t>ꕺ</w:t>
      </w:r>
      <w:r>
        <w:rPr/>
        <w:t>䏂橉啯嘻쵫塥숳⽔剤</w:t>
      </w:r>
      <w:r>
        <w:rPr/>
        <w:t>ꗂ</w:t>
      </w:r>
      <w:r>
        <w:rPr/>
        <w:t>Ⱡ</w:t>
      </w:r>
      <w:r>
        <w:rPr/>
        <w:t>硃杩䷂⩸牶㞿䑷晚轳刯祢禿썐楊昵⛂䵘櫂쉁㩡滂ま넳㕬뽰㙈</w:t>
      </w:r>
      <w:r>
        <w:rPr/>
        <w:t>ꦵ</w:t>
      </w:r>
      <w:r>
        <w:rPr/>
        <w:t>轘⬵转剗滂獑㞻浶敠⨶共轠ㅦ숩</w:t>
      </w:r>
      <w:r>
        <w:rPr/>
        <w:t>ꔱ</w:t>
      </w:r>
      <w:r>
        <w:rPr/>
        <w:t>䕹湺ㅙ䕎䉺㩴あ숦뼤䦣彉慣쉩㪿䷂㪥牣總⯂쎘㵁⍉穸沿㍾颮朹垏㷂䝨쌱㭈歮넲떩䉈报ꄥ嗂婑쉘甮剞偑쉨㚘轖央剅牋眥䄷긣久♡弶歅欤칃걏넯쉕䭒乣档쉩碣婤</w:t>
      </w:r>
      <w:r>
        <w:rPr/>
        <w:t>ꥋ</w:t>
      </w:r>
      <w:r>
        <w:rPr/>
        <w:t>丷癰㖏慢䍕㝩␻딶䁞䵬㙉⼤䝄帺皮䱙䭕癳晈뼰</w:t>
      </w:r>
      <w:r>
        <w:rPr/>
        <w:t>⡇</w:t>
      </w:r>
      <w:r>
        <w:rPr/>
        <w:t>걹䂱⽖兑し뽖숣숣䥫榿</w:t>
      </w:r>
      <w:r>
        <w:rPr/>
        <w:t>ⶡ</w:t>
      </w:r>
      <w:r>
        <w:rPr/>
        <w:t>걗䅷뼮䍚쉳䈽⩦漩慬乵ꎿ㉨♶⯎쉷쉢⩕⩖╉地</w:t>
      </w:r>
      <w:r>
        <w:rPr/>
        <w:t>ꥂ⍪</w:t>
      </w:r>
      <w:r>
        <w:rPr/>
        <w:t>㑡昮딲墥懂슣呥</w:t>
      </w:r>
      <w:r>
        <w:rPr/>
        <w:t>ⵞ⒩</w:t>
      </w:r>
      <w:r>
        <w:rPr/>
        <w:t>爩母張䚿奚ꆬ⹺ㆵ坥場幍玿쉇硧夸싃䡘橎哂싂㫂⭐쉞쉗盂捭恹ꌱ㭸</w:t>
      </w:r>
      <w:r>
        <w:rPr/>
        <w:t>⡏</w:t>
      </w:r>
      <w:r>
        <w:rPr/>
        <w:t>愽╔䄬슘䳂曂癯佴猪礯ꥥ係䣃딫䥇啲싎▱啳啱</w:t>
      </w:r>
      <w:r>
        <w:rPr/>
        <w:t>Ⱛ</w:t>
      </w:r>
      <w:r>
        <w:rPr/>
        <w:t>쉎쉹ꅴ䑵땶繇췂帪埂䰦숫㨰䩶쵚</w:t>
      </w:r>
      <w:r>
        <w:rPr/>
        <w:t>ꥑ</w:t>
      </w:r>
      <w:r>
        <w:rPr/>
        <w:t>槂숮㜭깊伩㡪ꄲ牠梻</w:t>
      </w:r>
      <w:r>
        <w:rPr/>
        <w:t>ꕂ♺</w:t>
      </w:r>
      <w:r>
        <w:rPr/>
        <w:t>䶣兂類幠</w:t>
      </w:r>
      <w:r>
        <w:rPr/>
        <w:t>ꦡ</w:t>
      </w:r>
      <w:r>
        <w:rPr/>
        <w:t>갣摸뼫玩</w:t>
      </w:r>
      <w:r>
        <w:rPr/>
        <w:t>ꥁ</w:t>
      </w:r>
      <w:r>
        <w:rPr/>
        <w:t>熱姂녚긳摣䩦ㅐ䥃</w:t>
      </w:r>
      <w:r>
        <w:rPr/>
        <w:t>Ⱚ</w:t>
      </w:r>
      <w:r>
        <w:rPr/>
        <w:t>믂彪煤噶兯珍쉟ꏂ쉌싂ꄹ杤火ꌤ</w:t>
      </w:r>
      <w:r>
        <w:rPr/>
        <w:t>ⱔ</w:t>
      </w:r>
      <w:r>
        <w:rPr/>
        <w:t>䡏䕍␮㭾䁉嫂墻㢩低瑋싂噍䧂輪䅈</w:t>
      </w:r>
      <w:r>
        <w:rPr/>
        <w:t>ꗃ</w:t>
      </w:r>
      <w:r>
        <w:rPr/>
        <w:t>癊佳꥾珎⥙ꌱꥨ⧎畗㗂♥习潲滂怪奭奄稷ꍥ東䡪䒣䍾⭯</w:t>
      </w:r>
      <w:r>
        <w:rPr/>
        <w:t>ⵠ</w:t>
      </w:r>
      <w:r>
        <w:rPr/>
        <w:t>噁晬䅦噔⌵穠</w:t>
      </w:r>
      <w:r>
        <w:rPr/>
        <w:t>ꥄ</w:t>
      </w:r>
      <w:r>
        <w:rPr/>
        <w:t>뭸坶뽡ㅳ䈽쌹嘯捠쉌⨫싂ち㗎橙杆䥊숨䋂쉰⫂桉㭬⍳⪬⴨瞥狂歞쉸幕⵫㑵縮戮⒮쉮唲兒쵬牃</w:t>
      </w:r>
      <w:r>
        <w:rPr/>
        <w:t>ⴴ</w:t>
      </w:r>
      <w:r>
        <w:rPr/>
        <w:t>㯎쉒收侻╡쉞⩏灒㷂冻쉰뼻捘拂佑㦣嗂何⸴䝮숽䅷㒡眱抬䡐⥕扟슮囍桠쉥쉧⭭坋⌤甴輸䌪砭䵕䇂奣⥦怴땰䙱㢡恪걂숸녚</w:t>
      </w:r>
      <w:r>
        <w:rPr/>
        <w:t>ꕈ</w:t>
      </w:r>
      <w:r>
        <w:rPr/>
        <w:t>辻䭧㑇焰䤥琪抮猪婺⨬긤䜪쉓煌㑗㎱⪬偾㵐幦咩恖꥗녇⪥긩㣂獇车㜩</w:t>
      </w:r>
      <w:r>
        <w:rPr/>
        <w:t>ꗃ</w:t>
      </w:r>
      <w:r>
        <w:rPr/>
        <w:t>ꥩ뽊⵹♹㓂眫슻栩녩⹡䱦ꄪ䔤渻숊托뼯轤十ꅗ晕秎㭊칦湷䍉⨲슮ꄶ捣꥔党䰪숮㦩挨轘焤傱窿潮숨쉇参싂樺夤獃쉰息娬敋㎏쉀瀪奐㙃䀫堵墱倵⨹妩䁐穳녀쵹湚䆮兦偯쉇頪顫㑨湧싂Ⓜ䉞煇摴⥎묩䅡믃夸懂ㅬ昨ぁ䌴㶩뭤䘴䦣堻禿숶걵匨癁劻暣녨ꅰ⹒䱀㯂</w:t>
      </w:r>
      <w:r>
        <w:rPr/>
        <w:t>ꥁ</w:t>
      </w:r>
      <w:r>
        <w:rPr/>
        <w:t>怫㈸繡숦偾⽵塏㋂䵳⛂噵䡯슣瀩</w:t>
      </w:r>
      <w:r>
        <w:rPr/>
        <w:t>⠺</w:t>
      </w:r>
      <w:r>
        <w:rPr/>
        <w:t>䬯擂깶橠橦㙯頹</w:t>
      </w:r>
      <w:r>
        <w:rPr/>
        <w:t>ꔰ</w:t>
      </w:r>
      <w:r>
        <w:rPr/>
        <w:t>搩敯</w:t>
      </w:r>
      <w:r>
        <w:rPr/>
        <w:t>ꥎ</w:t>
      </w:r>
      <w:r>
        <w:rPr/>
        <w:t>慵摤╳⦬抵䋂땤㤲潰燂卪呉</w:t>
      </w:r>
      <w:r>
        <w:rPr/>
        <w:t>ꕤ</w:t>
      </w:r>
      <w:r>
        <w:rPr/>
        <w:t>乃㧂樳辮㜻窩䫂䉫椻쉏憱祕牪弳녶塑⩆強⍯樭䲻㩱쉙杇꥘䱶⽸穇垮灈楱售㛂숤繃쉸숲瀽幒湢潵䠣礳轸㝉땪爭숶㚣쉢쉉㠥坢쉙뭐녵䙃晥䕺倲輷딤塬撿☩㙳擂车噮睫埃☯</w:t>
      </w:r>
      <w:r>
        <w:rPr/>
        <w:t>꧂</w:t>
      </w:r>
      <w:r>
        <w:rPr/>
        <w:t>싂⥘彤㐫慔쉗硎硹썟奸秂</w:t>
      </w:r>
      <w:r>
        <w:rPr/>
        <w:t>ꦩ</w:t>
      </w:r>
      <w:r>
        <w:rPr/>
        <w:t>畤㑣㙒患稦㬮뭩썶</w:t>
      </w:r>
      <w:r>
        <w:rPr/>
        <w:t>⡫</w:t>
      </w:r>
      <w:r>
        <w:rPr/>
        <w:t>搵⸵겵뼶潰㠪⩋⪏挴做欥╳轸欽渵뽐딣㥺♋ꅖ塐</w:t>
      </w:r>
      <w:r>
        <w:rPr/>
        <w:t>ⰳ</w:t>
      </w:r>
      <w:r>
        <w:rPr/>
        <w:t>娽厘</w:t>
      </w:r>
      <w:r>
        <w:rPr/>
        <w:t>ꕇ</w:t>
      </w:r>
      <w:r>
        <w:rPr/>
        <w:t>繤沥姃⑦栺䍃㍭ꥥ颿捲㔺搲츣睒ꎏ泍</w:t>
      </w:r>
      <w:r>
        <w:rPr/>
        <w:t>⡺</w:t>
      </w:r>
      <w:r>
        <w:rPr/>
        <w:t>吩䋂硤习噅奪乤兘攥╋繷땉╅⩞ꅓ潫쉖쉲믂痂坈優煠쎵숲匦樳⭐枡㙉䫂墬撻䩀䫂⚣</w:t>
      </w:r>
      <w:r>
        <w:rPr/>
        <w:t>⠫</w:t>
      </w:r>
      <w:r>
        <w:rPr/>
        <w:t>砸倭</w:t>
      </w:r>
      <w:r>
        <w:rPr/>
        <w:t>ꗂ</w:t>
      </w:r>
      <w:r>
        <w:rPr/>
        <w:t>⼬硨睏뾩쉺䋂㕊塡䍣ッさ츴䵖扊束棂슥歅哂뿃⩞搤♘恒㒻乥块䄣䡕㍭䐹쉏轩㡤佴榡僎溵䲩⯂楖塢䑧㈩䘥斮ꅞ磂䨶睏뗂习汒䉩幢</w:t>
      </w:r>
      <w:r>
        <w:rPr/>
        <w:t>ⵞ</w:t>
      </w:r>
      <w:r>
        <w:rPr/>
        <w:t>쉖䠮⩏离殘碿帽␳䝲㭔偟繤⫂杌㌹</w:t>
      </w:r>
      <w:r>
        <w:rPr/>
        <w:t>ⶵ</w:t>
      </w:r>
      <w:r>
        <w:rPr/>
        <w:t>㨪촵琱怫⿃⼻䎿쉀灨瀱䝡稹쉈狂疿숱</w:t>
      </w:r>
      <w:r>
        <w:rPr/>
        <w:t>ꦘ</w:t>
      </w:r>
      <w:r>
        <w:rPr/>
        <w:t>ꥳ桶Ⓜ轂㉉싍楬</w:t>
      </w:r>
      <w:r>
        <w:rPr/>
        <w:t>⡡</w:t>
      </w:r>
      <w:r>
        <w:rPr/>
        <w:t>䱌䀪썑䆱哂⹉㡱癁걒⺵偧〯䡯╚乙ꆻ挪琥䜥汴숹썀䯂</w:t>
      </w:r>
      <w:r>
        <w:rPr/>
        <w:t>⡱</w:t>
      </w:r>
      <w:r>
        <w:rPr/>
        <w:t>斡䷂彡䟂䑈䉧⨬忂싂⥡桀┺⦩く愱</w:t>
      </w:r>
      <w:r>
        <w:rPr/>
        <w:t>⡹</w:t>
      </w:r>
      <w:r>
        <w:rPr/>
        <w:t>灃녤⯂愰䶏恭竂婅썋廂瘺䖩㉪䥶繖剺偀</w:t>
      </w:r>
      <w:r>
        <w:rPr/>
        <w:t>ꖮ</w:t>
      </w:r>
      <w:r>
        <w:rPr/>
        <w:t>彌㮣淍慟损♚樺䯂㥆皡쉗䍪썀䆿㬫䕸㥐堻슱攪爺숵潐汦㤴⑈爮割剃啾扲쉒쎻⬥쉴䝷㮩숦栶滂숳</w:t>
      </w:r>
      <w:r>
        <w:rPr/>
        <w:t>ⴹ</w:t>
      </w:r>
      <w:r>
        <w:rPr/>
        <w:t>潠䑋㯂⽊椮㜊</w:t>
      </w:r>
      <w:r>
        <w:rPr/>
        <w:t>ꤺ</w:t>
      </w:r>
      <w:r>
        <w:rPr/>
        <w:t>浨㖘⨺⩘樰㯂䡃䥁睫故⥋⎱䰮疵㵸眽到ꆡ㜵奫⽗穬쉞㑣彆灭媿噴挭쉫싂窩쉡슱㏂숷땓싂瞘췂⩬彺㉎◃쉴瑩㡤塈慙ま䩑ꌫ⩲쉹敭⩡玘癩╚儺뭙弦畖ꍳ뭖免㯎稴睧녇禬奙嗂歀熻琯砷瘨䡰穀癈</w:t>
      </w:r>
      <w:r>
        <w:rPr/>
        <w:t>⢘</w:t>
      </w:r>
      <w:r>
        <w:rPr/>
        <w:t>ꥆꔬ</w:t>
      </w:r>
      <w:r>
        <w:rPr/>
        <w:t>恉䐸恦強䵶뽖⥸垻潳桥凂ꥶ顡䶩땦⩁⥳挳洺⻂輵浱㣂玵楏熘ꥨ숫⽏䅀疥ぐ穮╉</w:t>
      </w:r>
      <w:r>
        <w:rPr/>
        <w:t>⠽</w:t>
      </w:r>
      <w:r>
        <w:rPr/>
        <w:t>瘶㵌䰮刪슱쉈츥뼵⭣勂碮䩀⭆⯂ご</w:t>
      </w:r>
      <w:r>
        <w:rPr/>
        <w:t>ꥃ</w:t>
      </w:r>
      <w:r>
        <w:rPr/>
        <w:t>夦獖⥃轶䩤쉬숦搨⬪㗂啲戹ꍇ㧂슩䡚㩚♊灥婀轭슩绎怲〨뼥撵⩾煀偠숦䱗</w:t>
      </w:r>
      <w:r>
        <w:rPr/>
        <w:t>ꥌ</w:t>
      </w:r>
      <w:r>
        <w:rPr/>
        <w:t>繇뽱也⎥믂偣卷䨷㕀</w:t>
      </w:r>
      <w:r>
        <w:rPr/>
        <w:t>ⴵ</w:t>
      </w:r>
      <w:r>
        <w:rPr/>
        <w:t>ㆡ⯂쵍</w:t>
      </w:r>
      <w:r>
        <w:rPr/>
        <w:t>꧍</w:t>
      </w:r>
      <w:r>
        <w:rPr/>
        <w:t>祃犬</w:t>
      </w:r>
      <w:r>
        <w:rPr/>
        <w:t>ⲣ</w:t>
      </w:r>
      <w:r>
        <w:rPr/>
        <w:t>桎㑸丵슩뭀䩮╹煫깟湗녶ネ꤮痂</w:t>
      </w:r>
      <w:r>
        <w:rPr/>
        <w:t>⵰▩</w:t>
      </w:r>
      <w:r>
        <w:rPr/>
        <w:t>㙚ꅬ偖┰긺顴䪱憿慃숴䡣彃忍嗂绂뇎쉷╴⏂桀쉙窥䰩</w:t>
      </w:r>
      <w:r>
        <w:rPr/>
        <w:t>⣍</w:t>
      </w:r>
      <w:r>
        <w:rPr/>
        <w:t>ⵓ</w:t>
      </w:r>
      <w:r>
        <w:rPr/>
        <w:t>䗃塵䰺ꥭ义ꥵ橣绂춵嘱뇂睺塾습汆㇍懂㑳쌪䓃灪컂稹睍㉵␩䥑愺ㅄ槂呆䌶㥕녟㈷挥刭洣㬴瑊凂⍞昩䥗숰是넬䵁ꥶ磍䒿䋂瀴⍔䣎⌮畠坕湇垣䫃</w:t>
      </w:r>
      <w:r>
        <w:rPr/>
        <w:t>ⵗ</w:t>
      </w:r>
      <w:r>
        <w:rPr/>
        <w:t>딨⻎攭顥坒䳂쉄</w:t>
      </w:r>
      <w:r>
        <w:rPr/>
        <w:t>⡂</w:t>
      </w:r>
      <w:r>
        <w:rPr/>
        <w:t>쉎㴽奅싃啮橎땢</w:t>
      </w:r>
      <w:r>
        <w:rPr/>
        <w:t>⠫</w:t>
      </w:r>
      <w:r>
        <w:rPr/>
        <w:t>뮬㝋</w:t>
      </w:r>
      <w:r>
        <w:rPr/>
        <w:t>ꥐ</w:t>
      </w:r>
      <w:r>
        <w:rPr/>
        <w:t>슩쉊嗂㠺捘쉃뽎䕇䋂䝀넱⽅䩁⩇쉎캥䝱뼲䷍㌷䐮녦㉫匭顙摃䉱㉯枿䀽싂쉪夫ꥵ㵀ꆻ杌ꇂ년뮿橧╱沬⥁⌨㍡⑰⵱䉚吸瘯㵉㠭䩆渥睵䬲䬤摐⌺䁢牞</w:t>
      </w:r>
      <w:r>
        <w:rPr/>
        <w:t>Ⱙ</w:t>
      </w:r>
      <w:r>
        <w:rPr/>
        <w:t>顩噎쉲쉋ꄳ</w:t>
      </w:r>
      <w:r>
        <w:rPr/>
        <w:t>ꔣ</w:t>
      </w:r>
      <w:r>
        <w:rPr/>
        <w:t>䐶䗂쉦䩗獡䡏ꌮ廂쵌䌩깂䩙べ纬⥢ꅯ䣂</w:t>
      </w:r>
      <w:r>
        <w:rPr/>
        <w:t>ꖡ⥣</w:t>
      </w:r>
      <w:r>
        <w:rPr/>
        <w:t>뭦縵帨拎깖㜴⬳뿂け쉳ヂ썗助⴮䱩䁶梩い㕭㙯砵暮协癸⍢汔塣矂쉫坕넴⩙健☺⼦奧ㅥ䌵痂硙甦갶</w:t>
      </w:r>
      <w:r>
        <w:rPr/>
        <w:t>ⷂ</w:t>
      </w:r>
      <w:r>
        <w:rPr/>
        <w:t>矂</w:t>
      </w:r>
      <w:r>
        <w:rPr/>
        <w:t>⡦</w:t>
      </w:r>
      <w:r>
        <w:rPr/>
        <w:t>剰棍捐㎘㆘쉒浺□㤶쉡㕉⩬䱄싃쉖걣</w:t>
      </w:r>
      <w:r>
        <w:rPr/>
        <w:t>⡾</w:t>
      </w:r>
      <w:r>
        <w:rPr/>
        <w:t>捗</w:t>
      </w:r>
      <w:r>
        <w:rPr/>
        <w:t>ⵋ</w:t>
      </w:r>
      <w:r>
        <w:rPr/>
        <w:t>䱢☣썴숣す泍煄暥烃憵穠⾮⭘牗穐湫뭆瑕ꅪ뼸歋㔦⨫숩呹医厱싂딣泂슩䢿牉哂╗仂瀷䍎믎纵ヂ슩牲슥癷瑃稵㜰䵰</w:t>
      </w:r>
      <w:r>
        <w:rPr/>
        <w:t>ꕹ</w:t>
      </w:r>
      <w:r>
        <w:rPr/>
        <w:t>㵏숊樱剭㕶⨪㧂뾮쵗⸺㠵㛂쉆싂⫃䲱㠸栩ㅴ뽤旂兪儦慤眶䙬쉁썥㡷췂䔮硭辱</w:t>
      </w:r>
      <w:r>
        <w:rPr/>
        <w:t>⠰</w:t>
      </w:r>
      <w:r>
        <w:rPr/>
        <w:t>携催</w:t>
      </w:r>
      <w:r>
        <w:rPr/>
        <w:t>ꔽ</w:t>
      </w:r>
      <w:r>
        <w:rPr/>
        <w:t>㇂긪祴攽싂㫂뭁껂㵴⵺뮮⾏췂</w:t>
      </w:r>
      <w:r>
        <w:rPr/>
        <w:t>⡂</w:t>
      </w:r>
      <w:r>
        <w:rPr/>
        <w:t>⽶䌦ꇂ牰と佯䈶啚猱</w:t>
      </w:r>
      <w:r>
        <w:rPr/>
        <w:t>ꕶ</w:t>
      </w:r>
      <w:r>
        <w:rPr/>
        <w:t>歓쉌䕺䟂␷㍷쉓┯딺瑋䰫氦䙯䛂┹剪䘩겿彎砶ꥢ呈奅㢩竂넻쉢㒬㡎僂㘪祺⨨䃂싂</w:t>
      </w:r>
      <w:r>
        <w:rPr/>
        <w:t>ꦱ</w:t>
      </w:r>
      <w:r>
        <w:rPr/>
        <w:t>긺呯绂䜰</w:t>
      </w:r>
      <w:r>
        <w:rPr/>
        <w:t>ꔤ</w:t>
      </w:r>
      <w:r>
        <w:rPr/>
        <w:t>摗殻♯煣촩㖱⩍盂氭彤츨教</w:t>
      </w:r>
      <w:r>
        <w:rPr/>
        <w:t>ꦩ␪</w:t>
      </w:r>
      <w:r>
        <w:rPr/>
        <w:t>瘽搽⹾咡燂⦿㋂儹癪⸶爦뽾嚩䦿</w:t>
      </w:r>
      <w:r>
        <w:rPr/>
        <w:t>ⴸ</w:t>
      </w:r>
      <w:r>
        <w:rPr/>
        <w:t>瀴挨㌬潸䨤묱乣百硇䈩啣䙍㫂恇埂祁栲ꍸ䵂慁瀵儣棂挻깪쉁㡱쉊晢䯂⛂㏂㡮恖촪♾忂櫂稱䭪江䔰쉁깥⵳㥡싂睖㆘矂牆㐣略䱔案畚깈獦䉸湙쉤佡</w:t>
      </w:r>
      <w:r>
        <w:rPr/>
        <w:t>⠤⨻</w:t>
      </w:r>
      <w:r>
        <w:rPr/>
        <w:t>橅椪乲㟂桴⤴梬祹愴㬪카ㆩ䭩뭊습⭅橍撡㥸䴨䀴</w:t>
      </w:r>
      <w:r>
        <w:rPr/>
        <w:t>ⲩ</w:t>
      </w:r>
      <w:r>
        <w:rPr/>
        <w:t>浩놩呇䙴係㨥呗㛂⸬ギ楴䭌椬儰怶썴懂〭뭌灑整쉞畋슩㡎幎ㆿ䕠⫍쉃䭍쉢㈴칤の䓃飃丨画썷묶塦姂ꥳ쉨䑑碩녁弪〉쌴⩃슥墡</w:t>
      </w:r>
      <w:r>
        <w:rPr/>
        <w:t>⠦</w:t>
      </w:r>
      <w:r>
        <w:rPr/>
        <w:t>繊싂杄䌬⩭쉫㕕뽔平䫂杙偡䀯噓䈨䙏剮湉唻廂䅺쉎暩녾䍯⩅</w:t>
      </w:r>
      <w:r>
        <w:rPr/>
        <w:t>Ⱚ</w:t>
      </w:r>
      <w:r>
        <w:rPr/>
        <w:t>숺쉨煠쉚⍭愻煷츫䉄컂딺숥䁶슏㧂☦獂睠⶘穣</w:t>
      </w:r>
      <w:r>
        <w:rPr/>
        <w:t>ꤵ</w:t>
      </w:r>
      <w:r>
        <w:rPr/>
        <w:t>杌䔮♞㭰倬晅쉚氤䳂㗂偰▘⥌穑頩㭘䷂㫂믂</w:t>
      </w:r>
      <w:r>
        <w:rPr/>
        <w:t>ꤵ</w:t>
      </w:r>
      <w:r>
        <w:rPr/>
        <w:t>塵쉃畫挨숪灦弱䁬㭋丯懂恏柂㵂ꅭ쉩瘣⩟</w:t>
      </w:r>
      <w:r>
        <w:rPr/>
        <w:t>ꖻ</w:t>
      </w:r>
      <w:r>
        <w:rPr/>
        <w:t>捅</w:t>
      </w:r>
      <w:r>
        <w:rPr/>
        <w:t>ꥁ</w:t>
      </w:r>
      <w:r>
        <w:rPr/>
        <w:t>祕秂挶㇂숤쉯䨨秎썁愮ꄣ⹤戨쉣兎溱뼻咵瑲牢⤫擂瑨⒩쉄㭶猩䁴嫂橫습嘤</w:t>
      </w:r>
      <w:r>
        <w:rPr/>
        <w:t>ⳍ</w:t>
      </w:r>
      <w:r>
        <w:rPr/>
        <w:t>㈱⭴㥚杚</w:t>
      </w:r>
      <w:r>
        <w:rPr/>
        <w:t>ⷂ</w:t>
      </w:r>
      <w:r>
        <w:rPr/>
        <w:t>䛂杘썯걂祏䴱顃⩐侬쉰慠뽔歅硾䰭奐꥖</w:t>
      </w:r>
      <w:r>
        <w:rPr/>
        <w:t>ⴤ</w:t>
      </w:r>
      <w:r>
        <w:rPr/>
        <w:t>ノ㕲䐳砩幘嫂ꅚ</w:t>
      </w:r>
      <w:r>
        <w:rPr/>
        <w:t>⡰</w:t>
      </w:r>
      <w:r>
        <w:rPr/>
        <w:t>쉩쉅길東땺⫍⭱䜻畠㬤</w:t>
      </w:r>
      <w:r>
        <w:rPr/>
        <w:t>ⵙ⪮</w:t>
      </w:r>
      <w:r>
        <w:rPr/>
        <w:t>廂婉ꄲ숺係㔴묦䕩渲ꍄ㎏</w:t>
      </w:r>
      <w:r>
        <w:rPr/>
        <w:t>⠥</w:t>
      </w:r>
      <w:r>
        <w:rPr/>
        <w:t>異濂珂무쉴䕢⩑㞮䪵穬慇煔⑴矂</w:t>
      </w:r>
      <w:r>
        <w:rPr/>
        <w:t>ꖩ</w:t>
      </w:r>
      <w:r>
        <w:rPr/>
        <w:t>硢㢣◂䂘쉫渵⸬伭栵숫</w:t>
      </w:r>
      <w:r>
        <w:rPr/>
        <w:t>ⴭ</w:t>
      </w:r>
      <w:r>
        <w:rPr/>
        <w:t>䎏偘汍쉳숬猬扵⥺⩉瘹牉⿂伭杚䠻疥⩂⥡숨汉쉲塯쎩㌥喡弮숬䱔䢬䥗쉃슻硕⑭싂⌤普</w:t>
      </w:r>
      <w:r>
        <w:rPr/>
        <w:t>Ⳃ</w:t>
      </w:r>
      <w:r>
        <w:rPr/>
        <w:t>숊䱟庘〰敓ꅌ桾쉰瀪慇</w:t>
      </w:r>
      <w:r>
        <w:rPr/>
        <w:t>Ɱ</w:t>
      </w:r>
      <w:r>
        <w:rPr/>
        <w:t>쉂</w:t>
      </w:r>
      <w:r>
        <w:rPr/>
        <w:t>ꥀ</w:t>
      </w:r>
      <w:r>
        <w:rPr/>
        <w:t>㕘癊䘪氭ꅉ䇍␹⩯祣渫堲ꌩ䷂</w:t>
      </w:r>
      <w:r>
        <w:rPr/>
        <w:t>ꕾ</w:t>
      </w:r>
      <w:r>
        <w:rPr/>
        <w:t>䜯繉</w:t>
      </w:r>
      <w:r>
        <w:rPr/>
        <w:t>Ⱔ╲</w:t>
      </w:r>
      <w:r>
        <w:rPr/>
        <w:t>噶喩䩚</w:t>
      </w:r>
      <w:r>
        <w:rPr/>
        <w:t>Ⱜ</w:t>
      </w:r>
      <w:r>
        <w:rPr/>
        <w:t>쉟嚥⌹</w:t>
      </w:r>
      <w:r>
        <w:rPr/>
        <w:t>Ⱙ</w:t>
      </w:r>
      <w:r>
        <w:rPr/>
        <w:t>⽘</w:t>
      </w:r>
      <w:r>
        <w:rPr/>
        <w:t>ꤩ</w:t>
      </w:r>
      <w:r>
        <w:rPr/>
        <w:t>䢥쉖㵠猯槂禮挫浲啵䕘轊牘깩㢿婳で䔱乾圻欤䡠杈䮩쉗涵啸</w:t>
      </w:r>
      <w:r>
        <w:rPr/>
        <w:t>ꦏ</w:t>
      </w:r>
      <w:r>
        <w:rPr/>
        <w:t>熥䱒樬㬷ꥷ晆搴係쌨싂뼷䐪弨呤所䏂幙㊣䗎㡵</w:t>
      </w:r>
      <w:r>
        <w:rPr/>
        <w:t>ⱑ</w:t>
      </w:r>
      <w:r>
        <w:rPr/>
        <w:t>쎩긮柂ㅔ秂汚祀숺伥狂쉆顯歌⌯䱥浆炬⽉</w:t>
      </w:r>
      <w:r>
        <w:rPr/>
        <w:t>ꔫ</w:t>
      </w:r>
      <w:r>
        <w:rPr/>
        <w:t>䑕唫⸰汉ㄹ啇⮻싂橶儻ꍇ佭囂漭숨曂摂⫂渴楠㕟绂呰䉱䩱䕀獯쉏晃싂㛃䡦汏灮숣繚穮畉쉄䁍따⏂泂쉤楞之⩉쉙疩䝪䆬栽睴⚻湎뽙坡噀㩣顺旍쵚䌨㙵硅㡣ꆥ丣窬쉄活廂㆏庻䵶ぁ䑒숯놣瀱⒣녏㡎佫싍弫〲쉏抡兂쉉칤뽣坓垩숪㨹爽</w:t>
      </w:r>
      <w:r>
        <w:rPr/>
        <w:t>꧂⬫</w:t>
      </w:r>
      <w:r>
        <w:rPr/>
        <w:t>淎䝦□町㕸橓顣憱䝰</w:t>
      </w:r>
      <w:r>
        <w:rPr/>
        <w:t>ⲵ</w:t>
      </w:r>
      <w:r>
        <w:rPr/>
        <w:t>쉐坭꤮뽾幞䠷껂繏걖硄穷㥬⧂땤뿂</w:t>
      </w:r>
      <w:r>
        <w:rPr/>
        <w:t>ꔥ</w:t>
      </w:r>
      <w:r>
        <w:rPr/>
        <w:t>숪</w:t>
      </w:r>
      <w:r>
        <w:rPr/>
        <w:t>ꖘ⥓</w:t>
      </w:r>
      <w:r>
        <w:rPr/>
        <w:t>穱뾘憣婢潗ꍱ㨰녴</w:t>
      </w:r>
      <w:r>
        <w:rPr/>
        <w:t>ⱘ⏂</w:t>
      </w:r>
      <w:r>
        <w:rPr/>
        <w:t>塘匶䵷撱唻ㅕ䑢嗍潮㵰潷뽧⩬䍡瑳⮮</w:t>
      </w:r>
      <w:r>
        <w:rPr/>
        <w:t>ꔵ⭶</w:t>
      </w:r>
      <w:r>
        <w:rPr/>
        <w:t>ꍾ乚敚䭴䗂쵀뽐땰</w:t>
      </w:r>
      <w:r>
        <w:rPr/>
        <w:t>ꕔ</w:t>
      </w:r>
      <w:r>
        <w:rPr/>
        <w:t>坌㦩⦘嗂㩃矂깴쉟奐䮮癶㝷뼲㗂䠩䀳㉠㩋ꍔ쉓煫⌬쏍捡㘨ㅧ슩ꍺⓂ啬깗䣂匲ガ䛂슿뭊权儰参泂䀽싂싂</w:t>
      </w:r>
      <w:r>
        <w:rPr/>
        <w:t>ⵉ</w:t>
      </w:r>
      <w:r>
        <w:rPr/>
        <w:t>颵煘弯獧쉤淂甭␵</w:t>
      </w:r>
      <w:r>
        <w:rPr/>
        <w:t>ꥄ</w:t>
      </w:r>
      <w:r>
        <w:rPr/>
        <w:t>囂穋䔯쉖即頪䋂䌵䫂樬浪䩑辩堳ㅌ祙啷⍉慹</w:t>
      </w:r>
      <w:r>
        <w:rPr/>
        <w:t>Ⱨ</w:t>
      </w:r>
      <w:r>
        <w:rPr/>
        <w:t>㡹杕猻䬳䘪쉃由싂쉄捃쉮卸녦擎ォず⬤깸</w:t>
      </w:r>
      <w:r>
        <w:rPr/>
        <w:t>⠱</w:t>
      </w:r>
      <w:r>
        <w:rPr/>
        <w:t>ꥉ</w:t>
      </w:r>
      <w:r>
        <w:rPr/>
        <w:t>憥㑰쉰㥾숪㈽⚘䥇</w:t>
      </w:r>
      <w:r>
        <w:rPr/>
        <w:t>⢡</w:t>
      </w:r>
      <w:r>
        <w:rPr/>
        <w:t>䉕帱㥯慊⥖</w:t>
      </w:r>
      <w:r>
        <w:rPr/>
        <w:t>ꥇ</w:t>
      </w:r>
      <w:r>
        <w:rPr/>
        <w:t>愻睦堨䭎뮮䁮ꥷ</w:t>
      </w:r>
      <w:r>
        <w:rPr/>
        <w:t>꤬</w:t>
      </w:r>
      <w:r>
        <w:rPr/>
        <w:t>潵䄪ま䭞⥷</w:t>
      </w:r>
      <w:r>
        <w:rPr/>
        <w:t>ⷎ</w:t>
      </w:r>
      <w:r>
        <w:rPr/>
        <w:t>䥪</w:t>
      </w:r>
      <w:r>
        <w:rPr/>
        <w:t>ⵣ</w:t>
      </w:r>
      <w:r>
        <w:rPr/>
        <w:t>墣썖␳辮⍀到겡礻啊帣杔⩉⩗㉈圪橠淂橩뾵織숻㙬䡏䉤伦楢礻ꍾ氣橶眻姂㬭橞⼱䤴⪮恎在䅧㡡佚割睞⍢⦬劣微썂쉫夰⭏煑숯㒘奇㉖딦晗顙④楐頬⍊䍳扲忍딷漸恴㝠쉀</w:t>
      </w:r>
      <w:r>
        <w:rPr/>
        <w:t>ⴳ⨭</w:t>
      </w:r>
      <w:r>
        <w:rPr/>
        <w:t>㚘癪䤥깲啅뽹⨻숮䥮㴸쉺⽆㙅匱别䴥炡䵹䱎歱䥳惂煃</w:t>
      </w:r>
      <w:r>
        <w:rPr/>
        <w:t>ꤰ</w:t>
      </w:r>
      <w:r>
        <w:rPr/>
        <w:t>婆㜳株纣䁭녱칟싂⫂颱瞿쉀쉺ꌰ⸥숊轾歀싂冻㞻</w:t>
      </w:r>
      <w:r>
        <w:rPr/>
        <w:t>Ⱖ</w:t>
      </w:r>
      <w:r>
        <w:rPr/>
        <w:t>汢怣獖䌣泃嫂䂡㩖甫</w:t>
      </w:r>
      <w:r>
        <w:rPr/>
        <w:t>ⵀ⥞</w:t>
      </w:r>
      <w:r>
        <w:rPr/>
        <w:t>숲慭㬸撘☵灰</w:t>
      </w:r>
      <w:r>
        <w:rPr/>
        <w:t>ⷂ</w:t>
      </w:r>
      <w:r>
        <w:rPr/>
        <w:t>㈭㭠套㭇䥯쉾㙙摈縥帽摨䵋䘥⭭ꆵ掮쉈獤䄱㬮꺬師啫䡂䙈츬䵥숴䩀潢倷쉏</w:t>
      </w:r>
      <w:r>
        <w:rPr/>
        <w:t>ꕆ</w:t>
      </w:r>
      <w:r>
        <w:rPr/>
        <w:t>倰捙ꄻ╦獑쉐獑偸煴㪩</w:t>
      </w:r>
      <w:r>
        <w:rPr/>
        <w:t>ⱶ</w:t>
      </w:r>
      <w:r>
        <w:rPr/>
        <w:t>쉌彇㨳噵䐱</w:t>
      </w:r>
      <w:r>
        <w:rPr/>
        <w:t>꧂</w:t>
      </w:r>
      <w:r>
        <w:rPr/>
        <w:t>䙶㭾╘숨硹千䄪䜺䒿穯묳䅠ꄳ</w:t>
      </w:r>
      <w:r>
        <w:rPr/>
        <w:t>⡪</w:t>
      </w:r>
      <w:r>
        <w:rPr/>
        <w:t>췂싍쉟</w:t>
      </w:r>
      <w:r>
        <w:rPr/>
        <w:t>Ɒ</w:t>
      </w:r>
      <w:r>
        <w:rPr/>
        <w:t>㩱㋂䖩⹁䙵癏浇獖쉂╍념漦</w:t>
      </w:r>
      <w:r>
        <w:rPr/>
        <w:t>ꗂ◂</w:t>
      </w:r>
      <w:r>
        <w:rPr/>
        <w:t>䍁䔹捔䠴㡒땵姂䠮쉓䙉柂뽃䥆⍆㞩</w:t>
      </w:r>
      <w:r>
        <w:rPr/>
        <w:t>ꔤ⥣</w:t>
      </w:r>
      <w:r>
        <w:rPr/>
        <w:t>䡌冮扞쉓䬫걱喘忂⮩</w:t>
      </w:r>
      <w:r>
        <w:rPr/>
        <w:t>ꕓ⤱</w:t>
      </w:r>
      <w:r>
        <w:rPr/>
        <w:t>䐶婤嫍촩䉁슩歎츷煟䡢幚칆</w:t>
      </w:r>
      <w:r>
        <w:rPr/>
        <w:t>ꦬ⩫</w:t>
      </w:r>
      <w:r>
        <w:rPr/>
        <w:t>㩒⵹ꍄ恟烂梣溿橐乂㇂栺쉋쉗⬲縥狃兀䲏䁔딥睆琤녵숸婏ꅗ景毂䐶橋縣䁞⍂䳂幔䞥帬剳瀵</w:t>
      </w:r>
      <w:r>
        <w:rPr/>
        <w:t>Ⳃ</w:t>
      </w:r>
      <w:r>
        <w:rPr/>
        <w:t>䘵竍쉅ꌪ欳炬㥔着䅧뮥싂唪녗樨顎⑚㝘㡣湓뽧彘娴슏쉢㜫堽䍏枣㜦㐫땭繤뽢䟂㊥ꍴ뽍杣㡏슿㛂㍦彤◂䉔係琺</w:t>
      </w:r>
      <w:r>
        <w:rPr/>
        <w:t>ꥂ</w:t>
      </w:r>
      <w:r>
        <w:rPr/>
        <w:t>슮槂슩뗂긪슮쉶烂狂㙚疩땬眲擂年㩴噸㥷ㄭ㵌걧</w:t>
      </w:r>
      <w:r>
        <w:rPr/>
        <w:t>ꔥ</w:t>
      </w:r>
      <w:r>
        <w:rPr/>
        <w:t>숶渱扁晫ꥪ깙稦뭷䋎</w:t>
      </w:r>
      <w:r>
        <w:rPr/>
        <w:t>ⲡ</w:t>
      </w:r>
      <w:r>
        <w:rPr/>
        <w:t>牬쉈䈦⯂㕊啫쉃䰪掣枏䡊扲쉘仂桰䑕컂䆣슿㧍㴪恐쵡䀬ꌳ縸佬䄣矂ꇂ싂灱砨견␪漨⥖瓂䀦쉩丫䙋⩣</w:t>
      </w:r>
      <w:r>
        <w:rPr/>
        <w:t>ꕄ</w:t>
      </w:r>
      <w:r>
        <w:rPr/>
        <w:t>쉑</w:t>
      </w:r>
      <w:r>
        <w:rPr/>
        <w:t>ꥄ</w:t>
      </w:r>
      <w:r>
        <w:rPr/>
        <w:t>츤겱㑍䬴걘쉍飃患浒䌻䄪穂桫睢</w:t>
      </w:r>
      <w:r>
        <w:rPr/>
        <w:t>⠪</w:t>
      </w:r>
      <w:r>
        <w:rPr/>
        <w:t>濂䎬啂溿㯎䱃夳칓⩇惂廂Ⓧ⩕ㅾ祌い類⫎땡纩䨥싂積촱쉢쉃硳쉰䵇䪣䆿揍䍵辿뭑柂晷弣깲婦䧎主슮砰䥚攳恋微ꅖ欰䵔⑺僂绍곎숸挻⹏䔣슿拂佔壂㠪㷃䴣䁃玩嘱婾枩촤䨶年숫쵺숤顨슏Ⓧ㉸瑔쉥ꍃ쉌쉎柂㢩祎恦繷⍨</w:t>
      </w:r>
      <w:r>
        <w:rPr/>
        <w:t>⠦</w:t>
      </w:r>
      <w:r>
        <w:rPr/>
        <w:t>搻䝔䄨슱☩⨻䂻帽勎⥓긫顢㮥숯帪梡⦵犘싂淂犮㤮䝒迂猦啋䥣竎ꅲ쏃囂灤♉手긻♫쉙䨥捧勂⭄</w:t>
      </w:r>
      <w:r>
        <w:rPr/>
        <w:t>ⴺꤵ</w:t>
      </w:r>
      <w:r>
        <w:rPr/>
        <w:t>㩐兂䛂祩쉫䩏棂걷彵瑴㶡す숶쵌䧃㭯념㇂䧂⩎</w:t>
      </w:r>
      <w:r>
        <w:rPr/>
        <w:t>⡣</w:t>
      </w:r>
      <w:r>
        <w:rPr/>
        <w:t>촨ꆿ掵禘睊㫂竍</w:t>
      </w:r>
      <w:r>
        <w:rPr/>
        <w:t>ꥅ</w:t>
      </w:r>
      <w:r>
        <w:rPr/>
        <w:t>䈵걷숦숣䱎欣甸숽嗂쉺顴</w:t>
      </w:r>
      <w:r>
        <w:rPr/>
        <w:t>⡳</w:t>
      </w:r>
      <w:r>
        <w:rPr/>
        <w:t>䇂䔨㔫乤⍇숊쵗灡ꥳ䇂䝂</w:t>
      </w:r>
      <w:r>
        <w:rPr/>
        <w:t>ꔴ</w:t>
      </w:r>
      <w:r>
        <w:rPr/>
        <w:t>榩伬珂恂䵒㑧쉩⭉硔㍺埂捃捬䵑吣㄰⼸㍮疣쌤긦쉵泂␥瓂瘬扈</w:t>
      </w:r>
      <w:r>
        <w:rPr/>
        <w:t>⡈</w:t>
      </w:r>
      <w:r>
        <w:rPr/>
        <w:t>婮⮻䌲㥸稶潟璥㪻㩢慀光扫슬ヂ㚏</w:t>
      </w:r>
      <w:r>
        <w:rPr/>
        <w:t>ꤪ</w:t>
      </w:r>
      <w:r>
        <w:rPr/>
        <w:t>歯甫癒㶣歠䱱奾杴숥穂瀹</w:t>
      </w:r>
      <w:r>
        <w:rPr/>
        <w:t>ꥉ</w:t>
      </w:r>
      <w:r>
        <w:rPr/>
        <w:t>㭧⽷쉺㢵컎掣䗂係㠽╅㍸睩뭗溩硫湢⭎쉕</w:t>
      </w:r>
      <w:r>
        <w:rPr/>
        <w:t>⣃</w:t>
      </w:r>
      <w:r>
        <w:rPr/>
        <w:t>䍔攤䬮硾</w:t>
      </w:r>
      <w:r>
        <w:rPr/>
        <w:t>⡄</w:t>
      </w:r>
      <w:r>
        <w:rPr/>
        <w:t>쉨癄䁇싂㥷珍留㔻妡䁊頭숣䈸뇂檱睲汌槂썦충촴眩濂슻䠨灩圫呏㉣繇炏㫂㦏뮣䐸䭕撘彎넩⨺単╷啒幈娦畠智狂䇍浓㥩䌶䰹砮䝏</w:t>
      </w:r>
      <w:r>
        <w:rPr/>
        <w:t>ꤰ</w:t>
      </w:r>
      <w:r>
        <w:rPr/>
        <w:t>櫂䶏</w:t>
      </w:r>
      <w:r>
        <w:rPr/>
        <w:t>ⱱ⨪⍁</w:t>
      </w:r>
      <w:r>
        <w:rPr/>
        <w:t>䶏畃禘䥊╭䭨瀯䆏畃⎣㕧獔㡂瘱땟爽ꏂ软杄깇⯂쉡火⿂畠</w:t>
      </w:r>
      <w:r>
        <w:rPr/>
        <w:t>ꤥ</w:t>
      </w:r>
      <w:r>
        <w:rPr/>
        <w:t>䕅昫听䛂渫䩙轓쉀帶磂䮻䤫슣쉦♡╋婖㡃넵午ꥤ쉪♅㑮♪淍쉌牊痂</w:t>
      </w:r>
      <w:r>
        <w:rPr/>
        <w:t>ꦮ</w:t>
      </w:r>
      <w:r>
        <w:rPr/>
        <w:t>숴쉓</w:t>
      </w:r>
      <w:r>
        <w:rPr/>
        <w:t>⠫</w:t>
      </w:r>
      <w:r>
        <w:rPr/>
        <w:t>䥳煗䢘䡂㞘⭲敨㋂쉶爱䰱噮습㉑쉑硨㧂睥假华㖵搤뭋㙈㢵ꍯ䌱숵樴캿忂洣쉕숱㉌轋㷂⼥㮱䎩昩쉣⮥䯂⤮慐堦숪땥쉨佨栫焪彆녊夥쉶믂眯䜩</w:t>
      </w:r>
      <w:r>
        <w:rPr/>
        <w:t>ꥆ</w:t>
      </w:r>
      <w:r>
        <w:rPr/>
        <w:t>浶</w:t>
      </w:r>
      <w:r>
        <w:rPr/>
        <w:t>꧂</w:t>
      </w:r>
      <w:r>
        <w:rPr/>
        <w:t>䌩츪䛂昽梏桂숭権刺⵸♰扪斵顣吴</w:t>
      </w:r>
      <w:r>
        <w:rPr/>
        <w:t>⡂</w:t>
      </w:r>
      <w:r>
        <w:rPr/>
        <w:t>捊偋뭵깙哂癊⩮犡┭ꌪ䚡䏍爮嗃制쌣瀵㛎煡坳</w:t>
      </w:r>
      <w:r>
        <w:rPr/>
        <w:t>ꔺ</w:t>
      </w:r>
      <w:r>
        <w:rPr/>
        <w:t>㙕券惃椲ꍓ춬ꌴ稴壂䱋喩ꎘ⬸偃愷挮뮥⬨颣䍅悿䑩㉰楄旂幸㠫噥숪刪䕈毂偒䌦숸</w:t>
      </w:r>
      <w:r>
        <w:rPr/>
        <w:t>ⶻ</w:t>
      </w:r>
      <w:r>
        <w:rPr/>
        <w:t>漽歍噂⵭뽭䯍䐴㮱ꍟ塤㍇㈮殡瑰⼲㵡㭢쵌段싂庵祺䱰䁐쉑㙅桖쉚⽭剏穆숪睪挪</w:t>
      </w:r>
      <w:r>
        <w:rPr/>
        <w:t>ⳍ</w:t>
      </w:r>
      <w:r>
        <w:rPr/>
        <w:t>奴쉎䥇畱⼷扫䍚⽷楄␨㋂癓뮣塀啂厘煮慭乬⪬扑㏂弻☵亩ꌺ慤㑔侣捧츳前깲㯂㦮쉳憬䬺㣂㙷砥恺캘碻儣쉂ィ걵⛂玬건⛂㣂繸쉞啇形ꍗ氮甤牞猲唷쉙⩟땑쵯㥒⭤뽊쉣睡╦㑸♏칆⫂佴牤戯忂쉕㩹场梮쉰僂㒮</w:t>
      </w:r>
      <w:r>
        <w:rPr/>
        <w:t>ꗂ</w:t>
      </w:r>
      <w:r>
        <w:rPr/>
        <w:t>幾䌷類⵱睟神넹䁐㉤곂汕</w:t>
      </w:r>
      <w:r>
        <w:rPr/>
        <w:t>ⱡ</w:t>
      </w:r>
      <w:r>
        <w:rPr/>
        <w:t>濂擂⹒㥪倷橊橊⩧♬䡢桨畹㑾噤墻囂썵㴩䄫쉏悱嘤╄䵠쉲싂슘欸ひ㣂頮砯쵕숊썒圹쉐磂末떏칮刣ヂ숻䤰䩣뽴扚⻂帵桚㍄⿃瘰⺡숺</w:t>
      </w:r>
      <w:r>
        <w:rPr/>
        <w:t>ꗂ⹢</w:t>
      </w:r>
      <w:r>
        <w:rPr/>
        <w:t>칚繕칳⩑㉧濍떥노暬</w:t>
      </w:r>
      <w:r>
        <w:rPr/>
        <w:t>⡣</w:t>
      </w:r>
      <w:r>
        <w:rPr/>
        <w:t>壂啚♰♕ㅑ繍☬캵썑⪵ꅉ㙫扴⍣㜳う禣爷</w:t>
      </w:r>
      <w:r>
        <w:rPr/>
        <w:t>ꥌ</w:t>
      </w:r>
      <w:r>
        <w:rPr/>
        <w:t>曂旂㤪┩㉄含泂㕶漱쉖</w:t>
      </w:r>
      <w:r>
        <w:rPr/>
        <w:t>⡀</w:t>
      </w:r>
      <w:r>
        <w:rPr/>
        <w:t>硥怮櫂䑨幏未澬垱湖塀ꄻ䓃㔱</w:t>
      </w:r>
      <w:r>
        <w:rPr/>
        <w:t>⡒</w:t>
      </w:r>
      <w:r>
        <w:rPr/>
        <w:t>䉫渻娸㨮긲歾슏⺥㍴쉖┵瑣啅</w:t>
      </w:r>
      <w:r>
        <w:rPr/>
        <w:t>ⱃ</w:t>
      </w:r>
      <w:r>
        <w:rPr/>
        <w:t>쉬쉀뾣췂敁㦵空摱噬㯂䙸䑏汮枡숺䌩䝵썎祟椹䩂⥱뭞斩갱桨擂䤷</w:t>
      </w:r>
      <w:r>
        <w:rPr/>
        <w:t>ⴲ</w:t>
      </w:r>
      <w:r>
        <w:rPr/>
        <w:t>䱗晇㔴</w:t>
      </w:r>
      <w:r>
        <w:rPr/>
        <w:t>ꖮ</w:t>
      </w:r>
      <w:r>
        <w:rPr/>
        <w:t>漽</w:t>
      </w:r>
      <w:r>
        <w:rPr/>
        <w:t>ⷍ</w:t>
      </w:r>
      <w:r>
        <w:rPr/>
        <w:t>猦┥否⎮纵剴琦ㅦ㝕쉷輹칌帻䩶㋂惂䛎⼪츮㦱뽦䴭晟瀺矎爩癏参ㅴ숭</w:t>
      </w:r>
      <w:r>
        <w:rPr/>
        <w:t>ꕋ</w:t>
      </w:r>
      <w:r>
        <w:rPr/>
        <w:t>牉块㮣皱</w:t>
      </w:r>
      <w:r>
        <w:rPr/>
        <w:t>ꕫ</w:t>
      </w:r>
      <w:r>
        <w:rPr/>
        <w:t>䭉⦻쉳慅쉑⑥⫎幵⩬澩␫扳唨印䆩穵惎</w:t>
      </w:r>
      <w:r>
        <w:rPr/>
        <w:t>ⱚ⣍⫂</w:t>
      </w:r>
      <w:r>
        <w:rPr/>
        <w:t>眫㍨匩㑗䝭娶媩쉁䉋</w:t>
      </w:r>
      <w:r>
        <w:rPr/>
        <w:t>Ⲭ</w:t>
      </w:r>
      <w:r>
        <w:rPr/>
        <w:t>匮⑮갴䩂ꆵ㉢㩶䐹楧乔弳歲䥟㥌㜬揂桉⒩싍ꄵ깣歆廂뽾싂㵩繫뼪㝵╪煶ꅺ</w:t>
      </w:r>
      <w:r>
        <w:rPr/>
        <w:t>ꦡ꥔</w:t>
      </w:r>
      <w:r>
        <w:rPr/>
        <w:t>䘬딺䗂쎵㠯⍓樶</w:t>
      </w:r>
      <w:r>
        <w:rPr/>
        <w:t>ꖬ</w:t>
      </w:r>
      <w:r>
        <w:rPr/>
        <w:t>䅎싂穞썭纣슿쉔쉩숪桰넣瘬</w:t>
      </w:r>
      <w:r>
        <w:rPr/>
        <w:t>ꦵꦩ</w:t>
      </w:r>
      <w:r>
        <w:rPr/>
        <w:t>塂䗃穨⦏漮湎싂㈮獅䍨╂쉖슮晰位㴪뭏䂱⸨⹓痂ㅭ呩숱⵷㥤別顲䇎땊愸劮焵瑶걔⽏椽汚㣂怪䕢杌䶡쉮㧂⯂㴫쉗炡␱쉭䡢縸䉹婪刹ꍚ坕㑯숷┩쉫♾杵斬乺䂡辱⨩⸣슮顖癕㤤澩畮㕄䅇슱쉐</w:t>
      </w:r>
      <w:r>
        <w:rPr/>
        <w:t>ꕋ</w:t>
      </w:r>
      <w:r>
        <w:rPr/>
        <w:t>辿ㄺ殩戹祗獌昺쉡斿㈰䑑櫃쉫敧</w:t>
      </w:r>
      <w:r>
        <w:rPr/>
        <w:t>ꥐ⩙</w:t>
      </w:r>
      <w:r>
        <w:rPr/>
        <w:t>昺⩒妥뭏㴸쉤獫슮</w:t>
      </w:r>
      <w:r>
        <w:rPr/>
        <w:t>⣂</w:t>
      </w:r>
      <w:r>
        <w:rPr/>
        <w:t>딥숥㮮䔭畮窱쵹</w:t>
      </w:r>
      <w:r>
        <w:rPr/>
        <w:t>Ɫ</w:t>
      </w:r>
      <w:r>
        <w:rPr/>
        <w:t>㗂춡砱塎숵칑ꅎ䁣㵞㡲숪⩞形䎘慌⩓㥗</w:t>
      </w:r>
      <w:r>
        <w:rPr/>
        <w:t>ꥌ</w:t>
      </w:r>
      <w:r>
        <w:rPr/>
        <w:t>㝆煀穲㵅⑴䡯쉟</w:t>
      </w:r>
      <w:r>
        <w:rPr/>
        <w:t>ꦘ</w:t>
      </w:r>
      <w:r>
        <w:rPr/>
        <w:t>䐮쉩烂橁ぢ뾥瞩䁯뭂⑦䯍딬싂轍咬䝧</w:t>
      </w:r>
      <w:r>
        <w:rPr/>
        <w:t>ꤶ</w:t>
      </w:r>
      <w:r>
        <w:rPr/>
        <w:t>嫂瀮㘺町녨컂⹏䙠⒬䕳</w:t>
      </w:r>
      <w:r>
        <w:rPr/>
        <w:t>ⱥ</w:t>
      </w:r>
      <w:r>
        <w:rPr/>
        <w:t>땸䨹瓂剨⽁旎쉩朸</w:t>
      </w:r>
      <w:r>
        <w:rPr/>
        <w:t>꧍</w:t>
      </w:r>
      <w:r>
        <w:rPr/>
        <w:t>䴩瞩氷㶮⿂歅䨲䳂呍䏂⺬⻂뾡爴媻뼬恥狎쉟䐩</w:t>
      </w:r>
      <w:r>
        <w:rPr/>
        <w:t>ⲻ</w:t>
      </w:r>
      <w:r>
        <w:rPr/>
        <w:t>䔮㍊幟ꍶ坭㭩扂抩轊烂ꏍ䰳ꅏ뮥織쉳㜰䰱⍸㙹⩥旂㕰椪㝪䱧⸬䕃⾥瞿㧂儫쉟恂믂価徏䝫</w:t>
      </w:r>
      <w:r>
        <w:rPr/>
        <w:t>ⱸ</w:t>
      </w:r>
      <w:r>
        <w:rPr/>
        <w:t>礲䱰䑎佫爣䁲䚿㣂ㆻ♏轷䵌㔭◂穆䕱</w:t>
      </w:r>
      <w:r>
        <w:rPr/>
        <w:t>ⷂ</w:t>
      </w:r>
      <w:r>
        <w:rPr/>
        <w:t>숴</w:t>
      </w:r>
      <w:r>
        <w:rPr/>
        <w:t>ꕹ</w:t>
      </w:r>
      <w:r>
        <w:rPr/>
        <w:t>뽨欮칸숪灟獚촊</w:t>
      </w:r>
      <w:r>
        <w:rPr/>
        <w:t>ⵞ</w:t>
      </w:r>
      <w:r>
        <w:rPr/>
        <w:t>녨䑈㩨搽숪浗㕙䁳䝓汸幖焭帥쉎甲獧⍞乔䤪</w:t>
      </w:r>
      <w:r>
        <w:rPr/>
        <w:t>⢿</w:t>
      </w:r>
      <w:r>
        <w:rPr/>
        <w:t>㍵活쌲㙡⥡嘳녇两쉄敠疿塐癞䭣⨨䥏걷繬䟎浧其뽟걖塹墥쉁摾㡗伪塧堵䪬</w:t>
      </w:r>
      <w:r>
        <w:rPr/>
        <w:t>ⵂ╣♒䷃</w:t>
      </w:r>
      <w:r>
        <w:rPr/>
        <w:t>李垩</w:t>
      </w:r>
      <w:r>
        <w:rPr/>
        <w:t>ꦵ</w:t>
      </w:r>
      <w:r>
        <w:rPr/>
        <w:t>ꅉ䭭䱣楺</w:t>
      </w:r>
      <w:r>
        <w:rPr/>
        <w:t>⠹</w:t>
      </w:r>
      <w:r>
        <w:rPr/>
        <w:t>潰녮䰰㐭單厥쉚㤸啂澱⨵溏䄣呴娩猯溮桒컂佂啙熮</w:t>
      </w:r>
      <w:r>
        <w:rPr/>
        <w:t>ⱡ</w:t>
      </w:r>
      <w:r>
        <w:rPr/>
        <w:t>汤佇⭢䊬쉥컂戱싂佬</w:t>
      </w:r>
      <w:r>
        <w:rPr/>
        <w:t>ⰰ</w:t>
      </w:r>
      <w:r>
        <w:rPr/>
        <w:t>汾숲䕒婁壂嫂갪典頸䑏煙畭䟂쉐颬㩷⹨</w:t>
      </w:r>
      <w:r>
        <w:rPr/>
        <w:t>Ⱚ</w:t>
      </w:r>
      <w:r>
        <w:rPr/>
        <w:t>쉊㡰슮⫂뾡</w:t>
      </w:r>
      <w:r>
        <w:rPr/>
        <w:t>ⵖ</w:t>
      </w:r>
      <w:r>
        <w:rPr/>
        <w:t>⡪⭠</w:t>
      </w:r>
      <w:r>
        <w:rPr/>
        <w:t>뼽䬭塒嘪颿瑅싂䉰嫃䄦⥇쉩杘䳂ㅪ⬷㐭⑦䍰䱂⧂橒帬迃⽭</w:t>
      </w:r>
      <w:r>
        <w:rPr/>
        <w:t>⡑</w:t>
      </w:r>
      <w:r>
        <w:rPr/>
        <w:t>摨唬ꥢ䁩⍹㭨㝙싂갣⫂砯皡⿂奉撩䰻䕷栦凂숺䉎㕙숻䍂獯</w:t>
      </w:r>
      <w:r>
        <w:rPr/>
        <w:t>ⷂ</w:t>
      </w:r>
      <w:r>
        <w:rPr/>
        <w:t>슱乇떣绂浧뼵䠴慢汍䮏⾣歹䓍婾充⩸灏녌숷姎촰㭑圩㟂敒柂쉆땁坶浓牀⍘쉋伲獞슿灓䳂</w:t>
      </w:r>
      <w:r>
        <w:rPr/>
        <w:t>ⲡ</w:t>
      </w:r>
      <w:r>
        <w:rPr/>
        <w:t>田恘</w:t>
      </w:r>
      <w:r>
        <w:rPr/>
        <w:t>⡲</w:t>
      </w:r>
      <w:r>
        <w:rPr/>
        <w:t>䑉䬷㑁⫎硧쉵冻氳㢮䑦</w:t>
      </w:r>
      <w:r>
        <w:rPr/>
        <w:t>ⰶ</w:t>
      </w:r>
      <w:r>
        <w:rPr/>
        <w:t>䪏ふ䘻</w:t>
      </w:r>
      <w:r>
        <w:rPr/>
        <w:t>ⱌ</w:t>
      </w:r>
      <w:r>
        <w:rPr/>
        <w:t>嫂旎⍮杆</w:t>
      </w:r>
      <w:r>
        <w:rPr/>
        <w:t>ꔺ</w:t>
      </w:r>
      <w:r>
        <w:rPr/>
        <w:t>氻숵噩兄揂曂輯䥠幉㵆濂╤画䢵唦礮剧칹迂頵ꍥ䟍瀻숯쉩獥칖啪拂땁婨⼺婀䱒憥嘶匸슿杊떬㡈ㅵ㓂쉱䬪䇎ꏂ煤庬硦䀯䥺晕㍚朣塬</w:t>
      </w:r>
      <w:r>
        <w:rPr/>
        <w:t>Ɑ</w:t>
      </w:r>
      <w:r>
        <w:rPr/>
        <w:t>㕧畯숻㕕顖䩆仂懂奬縥쉏迂</w:t>
      </w:r>
      <w:r>
        <w:rPr/>
        <w:t>Ⱜ꥞</w:t>
      </w:r>
      <w:r>
        <w:rPr/>
        <w:t>犥쉾壂楮塳湺쉇硵슘䨨毂杸䉵㡔떣殱㌤刵⫂쵅</w:t>
      </w:r>
      <w:r>
        <w:rPr/>
        <w:t>ⷂ</w:t>
      </w:r>
      <w:r>
        <w:rPr/>
        <w:t>썫㑔㑈摭</w:t>
      </w:r>
      <w:r>
        <w:rPr/>
        <w:t>ꔦ</w:t>
      </w:r>
      <w:r>
        <w:rPr/>
        <w:t>㭆失泂䭺颣쉓䭲</w:t>
      </w:r>
      <w:r>
        <w:rPr/>
        <w:t>꤬</w:t>
      </w:r>
      <w:r>
        <w:rPr/>
        <w:t>輸䁮</w:t>
      </w:r>
      <w:r>
        <w:rPr/>
        <w:t>ⱀ</w:t>
      </w:r>
      <w:r>
        <w:rPr/>
        <w:t>刺⩏桔숩䱰컂掩兟䡣㞥쉃ず숶⩴ㅳ⩦湚繋址</w:t>
      </w:r>
      <w:r>
        <w:rPr/>
        <w:t>⡒</w:t>
      </w:r>
      <w:r>
        <w:rPr/>
        <w:t>敀橇癠摕쉐氯캱殡䙋싂ꎬ깇</w:t>
      </w:r>
      <w:r>
        <w:rPr/>
        <w:t>⠹</w:t>
      </w:r>
      <w:r>
        <w:rPr/>
        <w:t>쌻畘㥋⨩⴬倫</w:t>
      </w:r>
      <w:r>
        <w:rPr/>
        <w:t>ꥂ</w:t>
      </w:r>
      <w:r>
        <w:rPr/>
        <w:t>䃍쉓汴䠻♭傡⹂泂㇂쉩圵僂係⨯䥨癡⽷啺쉰楮攭佢偭⨪噇朱䤰敤哂睂슥⩸써濂溏䝠썫䜸毂뿂⯂</w:t>
      </w:r>
      <w:r>
        <w:rPr/>
        <w:t>ꕅ</w:t>
      </w:r>
      <w:r>
        <w:rPr/>
        <w:t>嫂塕</w:t>
      </w:r>
      <w:r>
        <w:rPr/>
        <w:t>꤫</w:t>
      </w:r>
      <w:r>
        <w:rPr/>
        <w:t>䨣⽶幐嗂쉎氺勂垩⥭㠮繍忂畞汤煣禥䲘쉤煯뮩캻䑨⹏녪땸㉖乩숬칗䇂硂㮥⒩捎䖣</w:t>
      </w:r>
      <w:r>
        <w:rPr/>
        <w:t>ꦘ</w:t>
      </w:r>
      <w:r>
        <w:rPr/>
        <w:t>沥攷㨣⤫㜫거캮싃쌯쉘硑쉳딤櫎꥙건⵮ォ䍘쉕쉲硃㠴兔䲮</w:t>
      </w:r>
      <w:r>
        <w:rPr/>
        <w:t>ⴱ</w:t>
      </w:r>
      <w:r>
        <w:rPr/>
        <w:t>넺慖縬妘ꇂꄬ䔦獔⩭埂桒뭬塞堭䰴疵곂煌⼊䌥唹ふ㉋睡䥶歂㦘睌矂⩵⹉⏂測ꅟ뭌ヂ㢥㙢ꎡ䷎⍁昺췂䏂江㋂帪쉒濂乘䱠</w:t>
      </w:r>
      <w:r>
        <w:rPr/>
        <w:t>ⷃ⑳</w:t>
      </w:r>
      <w:r>
        <w:rPr/>
        <w:t>坠㐪䥋楀瑅촤</w:t>
      </w:r>
      <w:r>
        <w:rPr/>
        <w:t>ꖣ</w:t>
      </w:r>
      <w:r>
        <w:rPr/>
        <w:t>獢쵙扶甥⍢䍉싎才䤯擂楍杫㍈礭敠ぺ쉹佀䒮兓㍓氤暣땦樹縷昫䏂洳</w:t>
      </w:r>
      <w:r>
        <w:rPr/>
        <w:t>ꕚ</w:t>
      </w:r>
      <w:r>
        <w:rPr/>
        <w:t>䑪㩞⎏穐剁殥⥒毂橩渳䠩杴䙦繑厬浞䊮ꅐ쉖㐪䰺䪩猲㕗쉐扸慠汄珍楪丷䇂恒敯㑣␸⍮湩⬮ꌪ䈬䰽땔檏堽뭮♀䓂⤴凂歺何⽨</w:t>
      </w:r>
      <w:r>
        <w:rPr/>
        <w:t>ⲩ</w:t>
      </w:r>
      <w:r>
        <w:rPr/>
        <w:t>十塦숰싂圵⍚砪䅤쉳恃츴뭊繄쉵넷擂슩㙟쉕煢洦套嚻ㆣ䉕凃슩☱婦剑杦兢쉰繮쉚䍎䰺橥쉉</w:t>
      </w:r>
      <w:r>
        <w:rPr/>
        <w:t>⡶</w:t>
      </w:r>
      <w:r>
        <w:rPr/>
        <w:t>暮ꍂ⥸䍎㘵獍</w:t>
      </w:r>
      <w:r>
        <w:rPr/>
        <w:t>ⵣ</w:t>
      </w:r>
      <w:r>
        <w:rPr/>
        <w:t>쎩싃夤껎歒䭭坲乩失숲䤹쉂걐</w:t>
      </w:r>
      <w:r>
        <w:rPr/>
        <w:t>⡤</w:t>
      </w:r>
      <w:r>
        <w:rPr/>
        <w:t>䩋䂩㵧佋乤穌</w:t>
      </w:r>
      <w:r>
        <w:rPr/>
        <w:t>꤭</w:t>
      </w:r>
      <w:r>
        <w:rPr/>
        <w:t>⡇</w:t>
      </w:r>
      <w:r>
        <w:rPr/>
        <w:t>奣穕汇뼴쉫</w:t>
      </w:r>
      <w:r>
        <w:rPr/>
        <w:t>ꕣ</w:t>
      </w:r>
      <w:r>
        <w:rPr/>
        <w:t>敞䁋克䌤辩擃ꌮ珂橏唷⍣⫍㕟敞⹘㑕歂楚伸瀪⛂縨杤敓湧顩弳⹙⩈썩녎氳⏂쵀쵷爹㡭窱扡輭瘹䑙녖</w:t>
      </w:r>
      <w:r>
        <w:rPr/>
        <w:t>ꤨ</w:t>
      </w:r>
      <w:r>
        <w:rPr/>
        <w:t>輥䩕놮扇䅖⬶</w:t>
      </w:r>
      <w:r>
        <w:rPr/>
        <w:t>ꕉ</w:t>
      </w:r>
      <w:r>
        <w:rPr/>
        <w:t>桔檻</w:t>
      </w:r>
      <w:r>
        <w:rPr/>
        <w:t>⡷</w:t>
      </w:r>
      <w:r>
        <w:rPr/>
        <w:t>灭</w:t>
      </w:r>
      <w:r>
        <w:rPr/>
        <w:t>ꕔ</w:t>
      </w:r>
      <w:r>
        <w:rPr/>
        <w:t>仂㏂㨺幰㷎牗ꄴ束橗轟</w:t>
      </w:r>
      <w:r>
        <w:rPr/>
        <w:t>꤭</w:t>
      </w:r>
      <w:r>
        <w:rPr/>
        <w:t>倱</w:t>
      </w:r>
      <w:r>
        <w:rPr/>
        <w:t>ⵒ</w:t>
      </w:r>
      <w:r>
        <w:rPr/>
        <w:t>噓獢爵攻奷割湙䆥숽迃뽶午䕵憬♳歫㡱</w:t>
      </w:r>
      <w:r>
        <w:rPr/>
        <w:t>ꔸ</w:t>
      </w:r>
      <w:r>
        <w:rPr/>
        <w:t>斏䅠㵲枡꥞彾捫去녱㭢㯂㝵ㄮ䪿ㆿ문拂潸䉆曂딷⼰権⧂䎱狂碩总剳썫總伫暥碩つ皵뇂㓂쌽係泂㕉沱䷂슩ꎡ灱頨녂本祠㝇╈䡱彫伦꺵⩭愽䙈繓㭍砰넳畷㗂煡繇灊䠸潉</w:t>
      </w:r>
      <w:r>
        <w:rPr/>
        <w:t>ꦩ</w:t>
      </w:r>
      <w:r>
        <w:rPr/>
        <w:t>ⱏ</w:t>
      </w:r>
      <w:r>
        <w:rPr/>
        <w:t>摌牉乁䳂䪬쵾걭</w:t>
      </w:r>
      <w:r>
        <w:rPr/>
        <w:t>ꖵ</w:t>
      </w:r>
      <w:r>
        <w:rPr/>
        <w:t>樥땓䝢⩢夯⬲칰夷椱Ⓙ矂剒竂</w:t>
      </w:r>
      <w:r>
        <w:rPr/>
        <w:t>ⶬ</w:t>
      </w:r>
      <w:r>
        <w:rPr/>
        <w:t>娫겵쉏䘬㶿眫䘲疡⩺숸恘乐暡</w:t>
      </w:r>
      <w:r>
        <w:rPr/>
        <w:t>ⱚ</w:t>
      </w:r>
      <w:r>
        <w:rPr/>
        <w:t>潢䞮⪩浟㞘煶仂䪻쉶</w:t>
      </w:r>
      <w:r>
        <w:rPr/>
        <w:t>ꥅ</w:t>
      </w:r>
      <w:r>
        <w:rPr/>
        <w:t>轶睗姂㎣䌵涻䕐㭮</w:t>
      </w:r>
      <w:r>
        <w:rPr/>
        <w:t>ⱷ</w:t>
      </w:r>
      <w:r>
        <w:rPr/>
        <w:t>쉙</w:t>
      </w:r>
      <w:r>
        <w:rPr/>
        <w:t>⡶</w:t>
      </w:r>
      <w:r>
        <w:rPr/>
        <w:t>쉸剄㠥柂</w:t>
      </w:r>
      <w:r>
        <w:rPr/>
        <w:t>ⱔ</w:t>
      </w:r>
      <w:r>
        <w:rPr/>
        <w:t>㙅䠽땊䡟塡㨣䆵⬺䛂㶩䅫桴</w:t>
      </w:r>
      <w:r>
        <w:rPr/>
        <w:t>ꕩ</w:t>
      </w:r>
      <w:r>
        <w:rPr/>
        <w:t>咿攸檏㍄쉆猦䑃</w:t>
      </w:r>
      <w:r>
        <w:rPr/>
        <w:t>Ⱙ</w:t>
      </w:r>
      <w:r>
        <w:rPr/>
        <w:t>ꕣ</w:t>
      </w:r>
      <w:r>
        <w:rPr/>
        <w:t>歈쉦쉬礹䉶╫渫뗂歩䍹㝴㉫櫃烂轷懍㩭㉣竂㬳炘瑯敺╧繷塾뾻漻顖⌯偢㙄洪⵺⥩㘫</w:t>
      </w:r>
      <w:r>
        <w:rPr/>
        <w:t>꧂</w:t>
      </w:r>
      <w:r>
        <w:rPr/>
        <w:t>쉶奟썉㇂绂䅄瀴☷ꍖ䷂偉숳祇佐剄椱拂㣍ꥠ쵱扮搱䌸☷泂ꆩ帵</w:t>
      </w:r>
      <w:r>
        <w:rPr/>
        <w:t>ꕺ</w:t>
      </w:r>
      <w:r>
        <w:rPr/>
        <w:t>摭㛍촊濂</w:t>
      </w:r>
      <w:r>
        <w:rPr/>
        <w:t>ꕟ⤯⴯</w:t>
      </w:r>
      <w:r>
        <w:rPr/>
        <w:t>쉯㬣䱋痂曂ꥴ䉀㝍栱⭶숦⸳ㄵ婆攷츨䡏㩳</w:t>
      </w:r>
      <w:r>
        <w:rPr/>
        <w:t>ꤻ</w:t>
      </w:r>
      <w:r>
        <w:rPr/>
        <w:t>唲⑰㉮教</w:t>
      </w:r>
      <w:r>
        <w:rPr/>
        <w:t>ꥄ</w:t>
      </w:r>
      <w:r>
        <w:rPr/>
        <w:t>札煘⏂亮⾻숰橧</w:t>
      </w:r>
      <w:r>
        <w:rPr/>
        <w:t>ꔳ╋</w:t>
      </w:r>
      <w:r>
        <w:rPr/>
        <w:t>塯䘲爪㵐弰掩</w:t>
      </w:r>
      <w:r>
        <w:rPr/>
        <w:t>ꦏ</w:t>
      </w:r>
      <w:r>
        <w:rPr/>
        <w:t>쉓獥係窡⭞凃䘪願墏纬啕ꌭ䘷⽐獺䷂敞匳슏䥨㉴┳ꅴ䶩卐渣央潖斻潚㣂⑋♚㞣◂딻圳쉗顨埂ꌤ穁슻䬸쉒䁃Ⓜ猩䅍噫䑅劏䩤䭹浱㞩䰰恀偫窵启櫃</w:t>
      </w:r>
      <w:r>
        <w:rPr/>
        <w:t>⠴</w:t>
      </w:r>
      <w:r>
        <w:rPr/>
        <w:t>㣂䥟乨</w:t>
      </w:r>
      <w:r>
        <w:rPr/>
        <w:t>꤯</w:t>
      </w:r>
      <w:r>
        <w:rPr/>
        <w:t>싂䕺쉾쵉绂侱⨵넳⵫根元쉷㝱䰱쉙</w:t>
      </w:r>
      <w:r>
        <w:rPr/>
        <w:t>ꦱ</w:t>
      </w:r>
      <w:r>
        <w:rPr/>
        <w:t>當㬴ꇍ啺쉵쉥쉱掬㇎</w:t>
      </w:r>
      <w:r>
        <w:rPr/>
        <w:t>ⱂ⥗</w:t>
      </w:r>
      <w:r>
        <w:rPr/>
        <w:t>딨㤷旎䫂彀祰户걩塊硠摚䝴⹲䓂䵺䥦䱷涬쉺绂ꥲ晋䛂깟쉩ㄱ숪뭟쉩煍⍘슏杹</w:t>
      </w:r>
      <w:r>
        <w:rPr/>
        <w:t>ⱍⱲ</w:t>
      </w:r>
      <w:r>
        <w:rPr/>
        <w:t>⼨녧䪿佃㭍敚ꄤ䨬㝕轂窥楱䙾橨獲쉒係摓㈨䄬㧂枘념䠴쉗顣╸昮</w:t>
      </w:r>
      <w:r>
        <w:rPr/>
        <w:t>ⵁ</w:t>
      </w:r>
      <w:r>
        <w:rPr/>
        <w:t>⽀杁槃쉠⩉⺻㭺㍫灢㓍卩㕂玡徱㬮冱딫쌰き嚵昪甹疏♍</w:t>
      </w:r>
      <w:r>
        <w:rPr/>
        <w:t>⡹</w:t>
      </w:r>
      <w:r>
        <w:rPr/>
        <w:t>扂䁳䑓婬⼩圥땒썕⯂⏂乐働株㡫㌴⽪輯</w:t>
      </w:r>
      <w:r>
        <w:rPr/>
        <w:t>ⱄ</w:t>
      </w:r>
      <w:r>
        <w:rPr/>
        <w:t>ꌺ숱쉥숶⑸敇♷噋츦獣䢩昷⼭⩾倴딭柂쎱汸浧ㄪ匲ꅦ껂⾘㝲䩱꥞ꎩ楸㖩湺轾皿橫汴輥숵⨩깟쉢㴳껎ㅠ⍐ꏂ츬䅹曍㭠⍱淂纻畉</w:t>
      </w:r>
      <w:r>
        <w:rPr/>
        <w:t>⠪</w:t>
      </w:r>
      <w:r>
        <w:rPr/>
        <w:t>在녾仍⥶祷换⨰㞱估╨央⨺畩⹸싂䭋砯潳濂㉭呧囂滂ꍞ깟숵㕉㥧믃晍</w:t>
      </w:r>
      <w:r>
        <w:rPr/>
        <w:t>⡬</w:t>
      </w:r>
      <w:r>
        <w:rPr/>
        <w:t>ꖮ</w:t>
      </w:r>
      <w:r>
        <w:rPr/>
        <w:t>扣┩⑓弻瑐쉅㖻싂</w:t>
      </w:r>
      <w:r>
        <w:rPr/>
        <w:t>⠱</w:t>
      </w:r>
      <w:r>
        <w:rPr/>
        <w:t>桍恣㡘幒汮⌷䩱頲㏍㉾</w:t>
      </w:r>
      <w:r>
        <w:rPr/>
        <w:t>ꖏ</w:t>
      </w:r>
      <w:r>
        <w:rPr/>
        <w:t>沱⽋兟样愰땱ꅥ</w:t>
      </w:r>
      <w:r>
        <w:rPr/>
        <w:t>ꤺ</w:t>
      </w:r>
      <w:r>
        <w:rPr/>
        <w:t>留ꅵ</w:t>
      </w:r>
      <w:r>
        <w:rPr/>
        <w:t>ⱥ</w:t>
      </w:r>
      <w:r>
        <w:rPr/>
        <w:t>种攩獓䁆穐쏂䰪剱⽴㝘슘嫂朹熩瀤帪⬦㥦㡑䕪쉗栭⺥䕗抿硇浐㕰畧婂</w:t>
      </w:r>
      <w:r>
        <w:rPr/>
        <w:t>⡦</w:t>
      </w:r>
      <w:r>
        <w:rPr/>
        <w:t>㋍</w:t>
      </w:r>
      <w:r>
        <w:rPr/>
        <w:t>ꥊ</w:t>
      </w:r>
      <w:r>
        <w:rPr/>
        <w:t>扑⪏⭌䍧쉖쉘攣䭋晶⪱竎敲㫂숤썤숺슡横␻风䰪ꍩ䝣噮⚏剎朶穤숽潧剐쉔</w:t>
      </w:r>
      <w:r>
        <w:rPr/>
        <w:t>ⲵ</w:t>
      </w:r>
      <w:r>
        <w:rPr/>
        <w:t>捱澻妥㵈㥒⵨</w:t>
      </w:r>
      <w:r>
        <w:rPr/>
        <w:t>⡠</w:t>
      </w:r>
      <w:r>
        <w:rPr/>
        <w:t>嗂</w:t>
      </w:r>
      <w:r>
        <w:rPr/>
        <w:t>꥓</w:t>
      </w:r>
      <w:r>
        <w:rPr/>
        <w:t>ㅸ捫坭</w:t>
      </w:r>
      <w:r>
        <w:rPr/>
        <w:t>ꦻ</w:t>
      </w:r>
      <w:r>
        <w:rPr/>
        <w:t>䕚</w:t>
      </w:r>
      <w:r>
        <w:rPr/>
        <w:t>ⴹ</w:t>
      </w:r>
      <w:r>
        <w:rPr/>
        <w:t>䥃儮</w:t>
      </w:r>
      <w:r>
        <w:rPr/>
        <w:t>꧂</w:t>
      </w:r>
      <w:r>
        <w:rPr/>
        <w:t>涱♺칺㈪⾥橂汣䙤嘪㑯쉤横㝫戳眥숪洩䭕旃슱⫂䅩䪿轂偄쉆♋兴坖䖘入</w:t>
      </w:r>
      <w:r>
        <w:rPr/>
        <w:t>ⰻ</w:t>
      </w:r>
      <w:r>
        <w:rPr/>
        <w:t>긪祋갭뾩ꏂ⍄礯㜥땕顖쉲⫎뮡湠憥灺</w:t>
      </w:r>
      <w:r>
        <w:rPr/>
        <w:t>ꤹ</w:t>
      </w:r>
      <w:r>
        <w:rPr/>
        <w:t>挤妻ꥴ洫潳剓⩑㙾⪮潺煤摺㨯ぁ灅⨊㞘奅ꅭ䠵捏䑾疵⭳埂䄮恒쉚</w:t>
      </w:r>
      <w:r>
        <w:rPr/>
        <w:t>ⶣ</w:t>
      </w:r>
      <w:r>
        <w:rPr/>
        <w:t>猹磂㩾쉸숮⺘灯梩㏂疥慗╊櫂摢乪䴽佗繵栺喣㕠橢帪⹦旂獱䕀琶㐽♒稤晙</w:t>
      </w:r>
      <w:r>
        <w:rPr/>
        <w:t>ꔨ</w:t>
      </w:r>
      <w:r>
        <w:rPr/>
        <w:t>拂⩆呶䐦丨奁彩슡</w:t>
      </w:r>
      <w:r>
        <w:rPr/>
        <w:t>ꔨ</w:t>
      </w:r>
      <w:r>
        <w:rPr/>
        <w:t>朽숮湔㤬쌪䋂䧂橃个滂娲</w:t>
      </w:r>
      <w:r>
        <w:rPr/>
        <w:t>ꦩ</w:t>
      </w:r>
      <w:r>
        <w:rPr/>
        <w:t>渽婐氩㠬㍞ꍥ祂쉟ꅕ㕷⯂坤䚻夻䩏湰䜽礸㡞憬橭</w:t>
      </w:r>
      <w:r>
        <w:rPr/>
        <w:t>ⰽ</w:t>
      </w:r>
      <w:r>
        <w:rPr/>
        <w:t>䚬獔쉮桩矂▿⺡嘫獂䩺住挹眬夰슻教㮻</w:t>
      </w:r>
      <w:r>
        <w:rPr/>
        <w:t>⢱</w:t>
      </w:r>
      <w:r>
        <w:rPr/>
        <w:t>걮䴴幩ㆣ</w:t>
      </w:r>
      <w:r>
        <w:rPr/>
        <w:t>꧂⍃</w:t>
      </w:r>
      <w:r>
        <w:rPr/>
        <w:t>浳㡋扞䍲捰싂楟盎</w:t>
      </w:r>
      <w:r>
        <w:rPr/>
        <w:t>ⴳ⨪⑈ꥑ</w:t>
      </w:r>
      <w:r>
        <w:rPr/>
        <w:t>硃</w:t>
      </w:r>
      <w:r>
        <w:rPr/>
        <w:t>ꔭ⩔</w:t>
      </w:r>
      <w:r>
        <w:rPr/>
        <w:t>㍬歵淂㚵浃㤤〪숨뭣牦</w:t>
      </w:r>
      <w:r>
        <w:rPr/>
        <w:t>ꔵ</w:t>
      </w:r>
      <w:r>
        <w:rPr/>
        <w:t>啫ꎮ㙊瓂⫂쉯廎獇窬싂䉃쉳䩬湃⾿쉑䁦歍䕧슱㢏⸵쏂䑐싂毂뽎쉏啴转䵂牘怣沣滂䓂썧ꍏ</w:t>
      </w:r>
      <w:r>
        <w:rPr/>
        <w:t>ꦱ</w:t>
      </w:r>
      <w:r>
        <w:rPr/>
        <w:t>깆⹣⿂䩥浇帵娻特彴辩숰쉃썶㙣녌殏ꄪ瑱쉹栲⭓亣浓㠽䟂뼮剢⫂儤㬵坐礥㝺䩲獞䬭ꎮꅋ䝟煓⍍佢⑂潈깖♱㔳놣쉆숮⑩뾱癢唪碏朩椽檩顁杠뮡㕏㐬惂䵒ㄣ惂뾣䇂╙</w:t>
      </w:r>
      <w:r>
        <w:rPr/>
        <w:t>ꤽ</w:t>
      </w:r>
      <w:r>
        <w:rPr/>
        <w:t>圣瀻쉖</w:t>
      </w:r>
      <w:r>
        <w:rPr/>
        <w:t>ⱗ</w:t>
      </w:r>
      <w:r>
        <w:rPr/>
        <w:t>搮佧婔╯憩倻皮㶥㬨灎⒵廂칢╢⹢堸睲슏煱䭇矂塮煮◎</w:t>
      </w:r>
      <w:r>
        <w:rPr/>
        <w:t>⠵</w:t>
      </w:r>
      <w:r>
        <w:rPr/>
        <w:t>㗂掏㍅兟亿딶갶㉶嫂갴㑅칫䰵䢬숳佸轌湆⼲瑄䰹サ</w:t>
      </w:r>
      <w:r>
        <w:rPr/>
        <w:t>ⲏ⬮</w:t>
      </w:r>
      <w:r>
        <w:rPr/>
        <w:t>牚숪灚兴暱䊵쵗⵬⩸潃네纩슿䎏뭎◍</w:t>
      </w:r>
      <w:r>
        <w:rPr/>
        <w:t>⠰</w:t>
      </w:r>
      <w:r>
        <w:rPr/>
        <w:t>㗂</w:t>
      </w:r>
      <w:r>
        <w:rPr/>
        <w:t>⡰</w:t>
      </w:r>
      <w:r>
        <w:rPr/>
        <w:t>瓂㧂癍쎱兗䨸쵳奰쉋ぞ䠣싎䬶攺儸䅧쉘쉗䱸祰묭㧂幋桅ꅳ슥啙⏂</w:t>
      </w:r>
      <w:r>
        <w:rPr/>
        <w:t>ꖩ</w:t>
      </w:r>
      <w:r>
        <w:rPr/>
        <w:t>䝎䍟숬㵙䅗슱婦⥰奅呔桯</w:t>
      </w:r>
      <w:r>
        <w:rPr/>
        <w:t>Ⱨ</w:t>
      </w:r>
      <w:r>
        <w:rPr/>
        <w:t>슿숸䍥뼣⪏儷</w:t>
      </w:r>
      <w:r>
        <w:rPr/>
        <w:t>ꗂ</w:t>
      </w:r>
      <w:r>
        <w:rPr/>
        <w:t>碵桾䱙参捄⍲◍␬㉊湚㔦噢</w:t>
      </w:r>
      <w:r>
        <w:rPr/>
        <w:t>ꕶꕘ</w:t>
      </w:r>
      <w:r>
        <w:rPr/>
        <w:t>未뭣㉎쉕놏楴䏃汎斻ぅ淂顲⥰㝓摪숻⑞뼨〭坣硰光ヂ晧䪏쉐矍</w:t>
      </w:r>
      <w:r>
        <w:rPr/>
        <w:t>ꕙ</w:t>
      </w:r>
      <w:r>
        <w:rPr/>
        <w:t>ꎣ칑䙊捥恧⥖⹣슩㤯汅彲뭐甮呆쉷썳⽧쉴眬㉓⵷䕁権嘩췂☷枏䭖䁺顯츥〭昸怭搣䝙棂楂㕀搪䤥佢义쉷晉娤弣</w:t>
      </w:r>
      <w:r>
        <w:rPr/>
        <w:t>꤬</w:t>
      </w:r>
      <w:r>
        <w:rPr/>
        <w:t>습扭唯仂쉳</w:t>
      </w:r>
      <w:r>
        <w:rPr/>
        <w:t>ⵈ</w:t>
      </w:r>
      <w:r>
        <w:rPr/>
        <w:t>楙뭃</w:t>
      </w:r>
      <w:r>
        <w:rPr/>
        <w:t>ꕵ</w:t>
      </w:r>
      <w:r>
        <w:rPr/>
        <w:t>㡕牖㯂橞唫䣂䘵뽧뭫⸮쉪⹴칫䡏椹慤挣䘹漺刨剪䆏剮䡍瘴녔䕾湇呕儷䖻</w:t>
      </w:r>
      <w:r>
        <w:rPr/>
        <w:t>ⲵ</w:t>
      </w:r>
      <w:r>
        <w:rPr/>
        <w:t>䗃</w:t>
      </w:r>
      <w:r>
        <w:rPr/>
        <w:t>ⷎ</w:t>
      </w:r>
      <w:r>
        <w:rPr/>
        <w:t>磂硄坩磂栩</w:t>
      </w:r>
      <w:r>
        <w:rPr/>
        <w:t>ꕶ</w:t>
      </w:r>
      <w:r>
        <w:rPr/>
        <w:t>숸㝉繂權畢칬稷睑⸲슬恢悩祗䍆杸䊡䎡秂佦숭䅲썣ꅠ怲僂쉤橯쉑䍬噓縳洱䍆⑉㴪幫匪⫍䵶䷂癓楙䈮㥋⽂䶡</w:t>
      </w:r>
      <w:r>
        <w:rPr/>
        <w:t>ꥉ</w:t>
      </w:r>
      <w:r>
        <w:rPr/>
        <w:t>⢱</w:t>
      </w:r>
      <w:r>
        <w:rPr/>
        <w:t>䅞摥硨癡捄熵睥⵳媩剌ꏎ墩䝑⹎婗ッ烍淂䐩㩕⥈ꏂꥷ杩䴥⩡㦻ꥩ煘辏刪故㌱⍮晄♙砶犱╪徱縸穨㶿긴剌彥ꎡ䍩檱⭔䞿</w:t>
      </w:r>
      <w:r>
        <w:rPr/>
        <w:t>ꤸꔪ</w:t>
      </w:r>
      <w:r>
        <w:rPr/>
        <w:t>潰ꌻ㵺껂䩆</w:t>
      </w:r>
      <w:r>
        <w:rPr/>
        <w:t>ꖬ</w:t>
      </w:r>
      <w:r>
        <w:rPr/>
        <w:t>䵫㦬婃捾䢱浶䝤싂쉈䡔</w:t>
      </w:r>
      <w:r>
        <w:rPr/>
        <w:t>ⵙ⨭</w:t>
      </w:r>
      <w:r>
        <w:rPr/>
        <w:t>㣂汖⹈㝔焩礯ꍓ摳⍤泂潌슮欯묥轭⛂轎㌤䳂䁆䖘璘桥ꥱ洪敠</w:t>
      </w:r>
      <w:r>
        <w:rPr/>
        <w:t>ⶡ♌</w:t>
      </w:r>
      <w:r>
        <w:rPr/>
        <w:t>扐ㅘ却䥾㝮佦䆿숳顈숲幗⹒⑑摅犩䩭싂⒵睡걬숨갤渫쉪땹䫂쉍</w:t>
      </w:r>
      <w:r>
        <w:rPr/>
        <w:t>ⱅ</w:t>
      </w:r>
      <w:r>
        <w:rPr/>
        <w:t>䉲洭楘檩掬ꇃ獑慚䑘갺⩡卖㉗㑇い绂쉊쵴纱忂㝦沩奖桺싂猽</w:t>
      </w:r>
      <w:r>
        <w:rPr/>
        <w:t>⢩</w:t>
      </w:r>
      <w:r>
        <w:rPr/>
        <w:t>ㅺ</w:t>
      </w:r>
      <w:r>
        <w:rPr/>
        <w:t>ⰻ</w:t>
      </w:r>
      <w:r>
        <w:rPr/>
        <w:t>乗쉀땦睄䡑㔺쉤⩴갵딱㖏剠⸳硭啭癓伯슥撩䱵轗歗轃㇂㐨㓍檥쉫㴪⭚숵穬</w:t>
      </w:r>
      <w:r>
        <w:rPr/>
        <w:t>ⵋ</w:t>
      </w:r>
      <w:r>
        <w:rPr/>
        <w:t>悩㝪ꥳ⨪</w:t>
      </w:r>
      <w:r>
        <w:rPr/>
        <w:t>ꔦ</w:t>
      </w:r>
      <w:r>
        <w:rPr/>
        <w:t>㝾呱礮縣깓焫汬䕸慹猫⪻壃攵</w:t>
      </w:r>
      <w:r>
        <w:rPr/>
        <w:t>⡹␯</w:t>
      </w:r>
      <w:r>
        <w:rPr/>
        <w:t>䬹㵓繺䉁縪䓂숩穥弬㉉乱숦쉨畔䕮갣悡浄䅂獌䭀쉀ㅭ⩃⯂㔦긯</w:t>
      </w:r>
      <w:r>
        <w:rPr/>
        <w:t>ꦘ</w:t>
      </w:r>
      <w:r>
        <w:rPr/>
        <w:t>ヂ手걥䕇扡甤溏卂琴頺瑤䀭䖏㖡塺歑뾥녮䑀坖쉤</w:t>
      </w:r>
      <w:r>
        <w:rPr/>
        <w:t>꥟</w:t>
      </w:r>
      <w:r>
        <w:rPr/>
        <w:t>噞䩗㒏▘偺썳䱤䙨浧毎싃癭䴳싎</w:t>
      </w:r>
      <w:r>
        <w:rPr/>
        <w:t>ⲡ</w:t>
      </w:r>
      <w:r>
        <w:rPr/>
        <w:t>䉙쉆煑帱䬲懂坞䔩䤭긥㣂䤤⬶彗扲塃쎘琪쌷♹꧎佪</w:t>
      </w:r>
      <w:r>
        <w:rPr/>
        <w:t>ꕢ</w:t>
      </w:r>
      <w:r>
        <w:rPr/>
        <w:t>ꄽ㕯녉塚獙⽍☷䕠眵뼦㏂뽭떩쌩뼳牞幠桉礥슱쉤湎㵟檣ꅡ剱⑟숸</w:t>
      </w:r>
      <w:r>
        <w:rPr/>
        <w:t>ꗂ</w:t>
      </w:r>
      <w:r>
        <w:rPr/>
        <w:t>晫济⥢쉐䅃愶숺噃놱偀⮥슱㉢䘪㘲漩캩歊䙈慧哂冱䙷䔻檥䚮呎刲꺣</w:t>
      </w:r>
      <w:r>
        <w:rPr/>
        <w:t>ⰽ</w:t>
      </w:r>
      <w:r>
        <w:rPr/>
        <w:t>牁꤮䟂슮숶쵐⥞椦싂䱈㩭⩭숨漻嗂刪湄숱昱䐳允偞㪱浾坪䭍㨬㮥頯畐䓂㬯縳㞻뗍슬⫂兺㵲坶楪䭓䮵䣂쉆㎡뭏䤪ヂ匲</w:t>
      </w:r>
      <w:r>
        <w:rPr/>
        <w:t>⣃</w:t>
      </w:r>
      <w:r>
        <w:rPr/>
        <w:t>手桢䃂㙙㓂⎿㙋疿姂势♉⨩绂眶ꍓ活숥埂村뭊瑕瀮ꥥ쉡汷拂桂梻帣冡桁別稯⭌⭬㮣町潤쉔슘⹒〉</w:t>
      </w:r>
      <w:r>
        <w:rPr/>
        <w:t>ⰵ</w:t>
      </w:r>
      <w:r>
        <w:rPr/>
        <w:t>츫悿⨶촫䲻坧쉥顉</w:t>
      </w:r>
      <w:r>
        <w:rPr/>
        <w:t>ⶻ</w:t>
      </w:r>
      <w:r>
        <w:rPr/>
        <w:t>杤瑋慦彂쉋轑⩧杒䤊猪㉺䰳牂㡔根긵㐣슮穮卯⹵䉄埂䄪숷</w:t>
      </w:r>
      <w:r>
        <w:rPr/>
        <w:t>ꦩ</w:t>
      </w:r>
      <w:r>
        <w:rPr/>
        <w:t>涬噰㊿䌨琹疥䩵⑺㕳〴걢氽㡾䱣슩煺瘹睞儨朹䁾潴⤹㪻煒⤺窿䭕杪䑯⬺䢥䁖つ뭫쉯摎湺썣睃楚㨻海㑍癞祺⥖奺厬㎣睆䅮疏⭮䯂⩟卂숲숺獰櫂딳╊区㜬┫歑楀亩䊘恅쉡參╌捚獶愬汱灧䉇㙮噅</w:t>
      </w:r>
      <w:r>
        <w:rPr/>
        <w:t>ꖡ</w:t>
      </w:r>
      <w:r>
        <w:rPr/>
        <w:t>㝏⬲⍁娽㵷潋濂儫쉚て⤹壎冣⹢琴⹚땥갩⦿䕓楦칡其넭乵㍚浂쉠滍䑧⭂⮱䘻㶵묥</w:t>
      </w:r>
      <w:r>
        <w:rPr/>
        <w:t>⡐</w:t>
      </w:r>
      <w:r>
        <w:rPr/>
        <w:t>彂</w:t>
      </w:r>
      <w:r>
        <w:rPr/>
        <w:t>ꖩ</w:t>
      </w:r>
      <w:r>
        <w:rPr/>
        <w:t>䠦慈伶쉢敧碻䤭㢣牏晪渭㵡瘫湲䉥塰秂䐮塊偊㣂䄨충䈥绂夵䵅쉐彰梣䓂冱숪匤춱亡䘩忎䁨쉹棂晕䅱ꥷ彚垻⬩漻朰ꄰ杆绂䙞眹瞡噚㢵⨺繉⧎쉉슘竂쉖㶿⛂</w:t>
      </w:r>
      <w:r>
        <w:rPr/>
        <w:t>ꥅ</w:t>
      </w:r>
      <w:r>
        <w:rPr/>
        <w:t>䜱所㥒䶣債쉥䬮숷</w:t>
      </w:r>
      <w:r>
        <w:rPr/>
        <w:t>ꕤꕊ</w:t>
      </w:r>
      <w:r>
        <w:rPr/>
        <w:t>싂摄未湪㉪刨㡴⥵焽穡ヂ㉅瑰沮㑖⹧倣瑤弪</w:t>
      </w:r>
      <w:r>
        <w:rPr/>
        <w:t>ꤴ</w:t>
      </w:r>
      <w:r>
        <w:rPr/>
        <w:t>숹쵤呍㚻⑮슿⫂䖣㧂⽲䀺䜽歕기넺ぢ㵓䥬ㅡ稸㪩䥞㑴쉉煖玩㭘쉰㙓碱空ㅗꥩ칒捧㍥盂攥䕳쵷㭤偵䙵塦浸畒</w:t>
      </w:r>
      <w:r>
        <w:rPr/>
        <w:t>ⵈ⭵</w:t>
      </w:r>
      <w:r>
        <w:rPr/>
        <w:t>夹瘮摫頨䁵⼸</w:t>
      </w:r>
      <w:r>
        <w:rPr/>
        <w:t>ꔽ</w:t>
      </w:r>
      <w:r>
        <w:rPr/>
        <w:t>㯂噘塂奀긷╵亥辏区慟칅ꎩ녅梵⑆挣䕚摫㬹䵙縫㵒긳疏灉瘭澮⨱䁆䳂形瀶䔽廂禱쉥幓숻椳㑳琴煔㭾輽┪㯂梻뭓쉚㈳ꇍ썅煨ꥹ浥쉫砫睒揂넫</w:t>
      </w:r>
      <w:r>
        <w:rPr/>
        <w:t>꧂</w:t>
      </w:r>
      <w:r>
        <w:rPr/>
        <w:t>刹啬숣⸦犻佾癎⫎圪㉤ꍵ썕轵ꏂ숲夥䩩煶彄⩇兗☣坊䭴䠰㤪쉤䞡䕂秂녥㌽剨칈張⑪汌䘸</w:t>
      </w:r>
      <w:r>
        <w:rPr/>
        <w:t>ꦡ</w:t>
      </w:r>
      <w:r>
        <w:rPr/>
        <w:t>朽쉅绂撱쉧娤旂䴰夶繣ꥶ깔戭䞬株穟兾</w:t>
      </w:r>
      <w:r>
        <w:rPr/>
        <w:t>Ɑ</w:t>
      </w:r>
      <w:r>
        <w:rPr/>
        <w:t>权䔪㍦쉰獸挰橰曂䨪敞滂䄭潊淂唦㦩䝌濂睞⩔㕳ꥴ獣쉺㪵⩟橺䲵</w:t>
      </w:r>
      <w:r>
        <w:rPr/>
        <w:t>ꕶ</w:t>
      </w:r>
      <w:r>
        <w:rPr/>
        <w:t>畄쉹偀㈸䫂檱䰥塺昹칙䘳ꅡ습剕䔴倬嫂収欷䅚啧扆숸㟎枣䁣숭偯睃梩悻㉋땣治乣싎╡⸭숰坂倪ぞ潾竍쉵弪ㅆ쉚쉧</w:t>
      </w:r>
      <w:r>
        <w:rPr/>
        <w:t>⠱</w:t>
      </w:r>
      <w:r>
        <w:rPr/>
        <w:t>녌╯䁩癸桌숦쉶</w:t>
      </w:r>
      <w:r>
        <w:rPr/>
        <w:t>ꕤ</w:t>
      </w:r>
      <w:r>
        <w:rPr/>
        <w:t>汓眲⧂䚘携䥩乵稴촺쉈礪伶曂㚘♗支숊浉杴䉵츨呔싂晕猦⩬娫歉슿疱ꍣ櫂╵</w:t>
      </w:r>
      <w:r>
        <w:rPr/>
        <w:t>ꕞ</w:t>
      </w:r>
      <w:r>
        <w:rPr/>
        <w:t>䶡␩숽瑙⫃넴䥈瑎</w:t>
      </w:r>
      <w:r>
        <w:rPr/>
        <w:t>ꔹ</w:t>
      </w:r>
      <w:r>
        <w:rPr/>
        <w:t>恫쉙昣嘹秂卮숲慵ꎘ愳毂恩䘹唱党珂썱燂愶禮伲싂껂扰</w:t>
      </w:r>
      <w:r>
        <w:rPr/>
        <w:t>⢩</w:t>
      </w:r>
      <w:r>
        <w:rPr/>
        <w:t>儰䝊</w:t>
      </w:r>
      <w:r>
        <w:rPr/>
        <w:t>ꥋ</w:t>
      </w:r>
      <w:r>
        <w:rPr/>
        <w:t>䍲癴噫噥槂帮住扚縤䑷╢싂ꏎ쉞慺瀪⑉㟂⽲幞㉍止绂櫂城뿂뽹樭偾䁁</w:t>
      </w:r>
      <w:r>
        <w:rPr/>
        <w:t>Ⳃ</w:t>
      </w:r>
      <w:r>
        <w:rPr/>
        <w:t>뽤칍幒㕣</w:t>
      </w:r>
      <w:r>
        <w:rPr/>
        <w:t>ⴥ</w:t>
      </w:r>
      <w:r>
        <w:rPr/>
        <w:t>츷㥡剭</w:t>
      </w:r>
      <w:r>
        <w:rPr/>
        <w:t>⣂</w:t>
      </w:r>
      <w:r>
        <w:rPr/>
        <w:t>㬪奀漯種㑨쉚坵㬶燂穫繯唨㩤䅾㡊싍䍞異뮣浈㮵塹쉶㵮桐싂▿䡡灬㩁佴昰껃쉦け扈斱⦮쉬汢刣湲썍▩쎡쉭猷圹焩칦䲘慞㣃櫂摫塲⩉潌㉙礬숶</w:t>
      </w:r>
      <w:r>
        <w:rPr/>
        <w:t>꤭</w:t>
      </w:r>
      <w:r>
        <w:rPr/>
        <w:t>海厮䕘숦</w:t>
      </w:r>
      <w:r>
        <w:rPr/>
        <w:t>ꕦ</w:t>
      </w:r>
      <w:r>
        <w:rPr/>
        <w:t>倴㑙歂ㅔ幉⨥恮쉲犬䍬츶䍖걒㔶꺩垡㋎䘽收頲ヂ㶡䬩浑ꅙ숴晎깎晴싂쵊⽯䡴㕋乆瑑뭒슱㕕</w:t>
      </w:r>
      <w:r>
        <w:rPr/>
        <w:t>⣂</w:t>
      </w:r>
      <w:r>
        <w:rPr/>
        <w:t>쉒橡㍡畡쵉樺䑲쌯쉫䭰帵严橱呟숶甮牢䈤䵈䕔扤</w:t>
      </w:r>
      <w:r>
        <w:rPr/>
        <w:t>⡨</w:t>
      </w:r>
      <w:r>
        <w:rPr/>
        <w:t>獯⨨忂䙈擎䉤暮촦楩刮橀潓ꄩⓂ瑰樸⩒쉀숻쉬獀䥈⍶㡮线擂畯⩌♪ㅗ犵묣</w:t>
      </w:r>
      <w:r>
        <w:rPr/>
        <w:t>ⵟ</w:t>
      </w:r>
      <w:r>
        <w:rPr/>
        <w:t>⼥瑩稽へ浱녆穖⒥偯䯎彇啨슥佡墏</w:t>
      </w:r>
      <w:r>
        <w:rPr/>
        <w:t>⡞</w:t>
      </w:r>
      <w:r>
        <w:rPr/>
        <w:t>㕋쉪⵵⩊습츳⼰</w:t>
      </w:r>
      <w:r>
        <w:rPr/>
        <w:t>⡧╂┪Ⓜ</w:t>
      </w:r>
      <w:r>
        <w:rPr/>
        <w:t>仂䄵壎㐤</w:t>
      </w:r>
      <w:r>
        <w:rPr/>
        <w:t>⵰⍞⸮ꕣ</w:t>
      </w:r>
      <w:r>
        <w:rPr/>
        <w:t>뭌䈸㈣礮䄪㏂쉍㍖戤쉵숻硁쉭歊숳ㄻ⍳戦㨲⽒걫堵깈땱剨㍬쵩幋칭◃쉶⩄쉮佹䰨䔯┪꺘噏圻뽹䩱쉢䡈䎣⨯걢瀫繅䑨婡卉䩊㥠쵣깤䱺믂때湤⺩⍥⾵쉆䝄䞿㝥戵䩺쉋捺䭑縵⥭걞轡⧂</w:t>
      </w:r>
      <w:r>
        <w:rPr/>
        <w:t>⠤</w:t>
      </w:r>
      <w:r>
        <w:rPr/>
        <w:t>䉏㭭䊩绂猨㏂犘⬬쏂辱呠숱㕅뼺忂攽㎵╍䡖ぱ挬獡儸恒䉃涮吨併㕁⯂䲏淂穤䀳</w:t>
      </w:r>
      <w:r>
        <w:rPr/>
        <w:t>ꤲ</w:t>
      </w:r>
      <w:r>
        <w:rPr/>
        <w:t>䙹䛂쵅攵뽉딫</w:t>
      </w:r>
      <w:r>
        <w:rPr/>
        <w:t>⡵</w:t>
      </w:r>
      <w:r>
        <w:rPr/>
        <w:t>堥䟂矎ꄫ슥</w:t>
      </w:r>
      <w:r>
        <w:rPr/>
        <w:t>Ⱡ</w:t>
      </w:r>
      <w:r>
        <w:rPr/>
        <w:t>싂䩀杮꥞劣〬ꥧ灗伨橎㔰▩呌㭙槂浥㕯㨤励⪣穳帨쎱㔽癕奫䷃桰侣祲䶘楺숪쉙侬牳佣땠</w:t>
      </w:r>
      <w:r>
        <w:rPr/>
        <w:t>ⱱ</w:t>
      </w:r>
      <w:r>
        <w:rPr/>
        <w:t>ꅣ瑑㚩숱ꍙ渦輺㧂쉢⤳쉔딯琪敡⑞㫍ッ⨤教⭦㩈㜶慈㇍䐹獎</w:t>
      </w:r>
      <w:r>
        <w:rPr/>
        <w:t>ⱶ</w:t>
      </w:r>
      <w:r>
        <w:rPr/>
        <w:t>㙲꤮㡶䵣㩔擂㈯쉕噦칚捅怲썃椣㗂쉺⾮区␮剣犏㊮ぱ䏂浵⽓憿䗂ꄊ扇䭐⩆牭㴸⼱恖愲믂싂숪渹땉놏䐩㩇㒱깐땴칓쉍偢⑁砬殘⼩楟걕⹧橵浈⸮⧃猦쉏</w:t>
      </w:r>
      <w:r>
        <w:rPr/>
        <w:t>ⱑ</w:t>
      </w:r>
      <w:r>
        <w:rPr/>
        <w:t>䑀噢䡄</w:t>
      </w:r>
      <w:r>
        <w:rPr/>
        <w:t>ꦏ</w:t>
      </w:r>
      <w:r>
        <w:rPr/>
        <w:t>쉰숹컂䜩쉡쉱抡塮䙘뿂Ⓜ繎堤乗⨮㭫☯浃汢쉂쉘爪䡠㥾쌷뼭</w:t>
      </w:r>
      <w:r>
        <w:rPr/>
        <w:t>ꕖ</w:t>
      </w:r>
      <w:r>
        <w:rPr/>
        <w:t>㥓嚩䅳쌰畋漲彡⯂繁♊䤩儺⼵䲿䤪싂</w:t>
      </w:r>
      <w:r>
        <w:rPr/>
        <w:t>ꕎ</w:t>
      </w:r>
      <w:r>
        <w:rPr/>
        <w:t>䈪䥉呗</w:t>
      </w:r>
      <w:r>
        <w:rPr/>
        <w:t>ⱪ</w:t>
      </w:r>
      <w:r>
        <w:rPr/>
        <w:t>正啃ㆵだ兟숮癨깵싂ノ捍穰땋潆</w:t>
      </w:r>
      <w:r>
        <w:rPr/>
        <w:t>Ȿ</w:t>
      </w:r>
      <w:r>
        <w:rPr/>
        <w:t>牡干杠乳숱㍩</w:t>
      </w:r>
      <w:r>
        <w:rPr/>
        <w:t>ꗂ</w:t>
      </w:r>
      <w:r>
        <w:rPr/>
        <w:t>璱䕰儺깹卢⫂뭍⽞㨬卟䝁䩊㕧</w:t>
      </w:r>
      <w:r>
        <w:rPr/>
        <w:t>⣂</w:t>
      </w:r>
      <w:r>
        <w:rPr/>
        <w:t>嚘䱉儱此숬纩倪氺沿䎻疘썰⾩灅뼳◎쏂椰炩⨵쉁</w:t>
      </w:r>
      <w:r>
        <w:rPr/>
        <w:t>⢻</w:t>
      </w:r>
      <w:r>
        <w:rPr/>
        <w:t>컂⥬묲㙺䍨╇噞☺飂湁슩㝗㖩䌪捬⻂ヂ数쵰咵榬깷檱깶洹坥弰潴颥牎幚⩎쉪쉠伱痂</w:t>
      </w:r>
      <w:r>
        <w:rPr/>
        <w:t>ⵔ</w:t>
      </w:r>
      <w:r>
        <w:rPr/>
        <w:t>䡪娴쎩㜭係썦⌹悩捧⿍㕓</w:t>
      </w:r>
      <w:r>
        <w:rPr/>
        <w:t>ꕮꕍ</w:t>
      </w:r>
      <w:r>
        <w:rPr/>
        <w:t>촮딪歠䑦쉫盍甦칵⹶橲恺뼣瑨쉠</w:t>
      </w:r>
      <w:r>
        <w:rPr/>
        <w:t>ꕶ</w:t>
      </w:r>
      <w:r>
        <w:rPr/>
        <w:t>걄砨扳숯칅땲䏂䋂塯㝄怺䕩痂䉔㐪쉭䏂㠫烂䡆㔵⹊敷Ⓜ㍮㚱</w:t>
      </w:r>
      <w:r>
        <w:rPr/>
        <w:t>⡴</w:t>
      </w:r>
      <w:r>
        <w:rPr/>
        <w:t>卵䱪䁤湚促긥㗂䅪</w:t>
      </w:r>
      <w:r>
        <w:rPr/>
        <w:t>⢩⥃⹊</w:t>
      </w:r>
      <w:r>
        <w:rPr/>
        <w:t>幨煰照ㄣ灦䕃奂圤♢䧍幩濂猭┱䓂⥎䓂㐵쉇ꥧ칩橣堬姂爭䱹쉘⪿떣</w:t>
      </w:r>
      <w:r>
        <w:rPr/>
        <w:t>꤬</w:t>
      </w:r>
      <w:r>
        <w:rPr/>
        <w:t>䩠</w:t>
      </w:r>
      <w:r>
        <w:rPr/>
        <w:t>⣂</w:t>
      </w:r>
      <w:r>
        <w:rPr/>
        <w:t>䝧㯃⌫浉䕦⸤䶥숸炥䌳⍚啁⫂⥌䍓偱䅏㙬⽀呦乊漱垣䠵輨兆樹㐪幤璣䂩接收썃녀</w:t>
      </w:r>
      <w:r>
        <w:rPr/>
        <w:t>ⱙ</w:t>
      </w:r>
      <w:r>
        <w:rPr/>
        <w:t>绂䁚顲㝣頩☣塄柂䔭</w:t>
      </w:r>
      <w:r>
        <w:rPr/>
        <w:t>ꥏ⩉</w:t>
      </w:r>
      <w:r>
        <w:rPr/>
        <w:t>壂䉣ꆩ䝭玣썈ꎮ쉧唳牏囂⥱礭槂溥䠪穁瀬摺⧂</w:t>
      </w:r>
      <w:r>
        <w:rPr/>
        <w:t>⡩</w:t>
      </w:r>
      <w:r>
        <w:rPr/>
        <w:t>呮杯㜶㩡㢏䇃㈭兖깆頵캮坣昪た䘫僂疿</w:t>
      </w:r>
      <w:r>
        <w:rPr/>
        <w:t>⢣</w:t>
      </w:r>
      <w:r>
        <w:rPr/>
        <w:t>焺乕넸䍶䜳村⥸朩婅照㴥䘸㨺칦㭩</w:t>
      </w:r>
      <w:r>
        <w:rPr/>
        <w:t>ꕫ</w:t>
      </w:r>
      <w:r>
        <w:rPr/>
        <w:t>桤偦쉏呣⩡ꆥ犱奟䷂南㩵㛂睘幱柎䥗䠳䙹ㅬ爱棃潓歕ꥷ砺䉘㤨栨柂櫎塁煴캣</w:t>
      </w:r>
      <w:r>
        <w:rPr/>
        <w:t>ⵊ</w:t>
      </w:r>
      <w:r>
        <w:rPr/>
        <w:t>⡩</w:t>
      </w:r>
      <w:r>
        <w:rPr/>
        <w:t>쉅呥汙</w:t>
      </w:r>
    </w:p>
    <w:p>
      <w:pPr>
        <w:pStyle w:val="PreformattedText"/>
        <w:bidi w:val="0"/>
        <w:spacing w:before="0" w:after="0"/>
        <w:jc w:val="left"/>
        <w:rPr/>
      </w:pPr>
      <w:r>
        <w:rPr/>
        <w:t>昮欪슱ꥱ樷깁灈䠶儮싂㨷땄ꌦ慾洫檘䅣슥嫂쉳智䑬熿塑䋂</w:t>
      </w:r>
      <w:r>
        <w:rPr/>
        <w:t>ꦡ</w:t>
      </w:r>
      <w:r>
        <w:rPr/>
        <w:t>⡶</w:t>
      </w:r>
      <w:r>
        <w:rPr/>
        <w:t>䱊䐮쉶坮輴쉮浨⵩畊⧂싂繦墻瑡佰卖娸㝢塓顤㧂쉐磂侬㘴</w:t>
      </w:r>
      <w:r>
        <w:rPr/>
        <w:t>⣂</w:t>
      </w:r>
      <w:r>
        <w:rPr/>
        <w:t>쉾噲</w:t>
      </w:r>
      <w:r>
        <w:rPr/>
        <w:t>ꖬ</w:t>
      </w:r>
      <w:r>
        <w:rPr/>
        <w:t>䭒奭匹墵぀悘ㅃ⏂佸䞩㛂㠳溬杬䑈埃振䧃剖㕤㩖䎻癊牵丣⩉</w:t>
      </w:r>
      <w:r>
        <w:rPr/>
        <w:t>ꤩ</w:t>
      </w:r>
      <w:r>
        <w:rPr/>
        <w:t>䝌ㅲ癔睂顅嫃㕚爊収</w:t>
      </w:r>
      <w:r>
        <w:rPr/>
        <w:t>ⶩ</w:t>
      </w:r>
      <w:r>
        <w:rPr/>
        <w:t>녺싎䝀怯潐䨹갺浡ㄮ숵樳填呓懂ㅮ侬懃䢮偔䉙⌱⸶쉓旂</w:t>
      </w:r>
      <w:r>
        <w:rPr/>
        <w:t>ꕱ</w:t>
      </w:r>
      <w:r>
        <w:rPr/>
        <w:t>㍐㵬䠶쉞礦슱</w:t>
      </w:r>
      <w:r>
        <w:rPr/>
        <w:t>꤬</w:t>
      </w:r>
      <w:r>
        <w:rPr/>
        <w:t>뭸濂棂幠僂戹⑥焰뽓⧂걷彪䘺⍎뽎瑰䍦轤歃刳┱䮮䉖幥汥䀭偠싂⩃㪿㑥䁇轓䑌쉏垿ꥵ䗂㋂㍅繂쉬爴偑䥞㌵栥䀱瓂焥㯂⎏ㆡ쉾쉇⵩䂩숨癁䴤</w:t>
      </w:r>
      <w:r>
        <w:rPr/>
        <w:t>⡊</w:t>
      </w:r>
      <w:r>
        <w:rPr/>
        <w:t>뽀</w:t>
      </w:r>
      <w:r>
        <w:rPr/>
        <w:t>ⱟ⭪</w:t>
      </w:r>
      <w:r>
        <w:rPr/>
        <w:t>슮吩쉗橤㙕歃町䁃浳扦䵄Ⓜ㌲佢갣䑞㵡婈䑦</w:t>
      </w:r>
      <w:r>
        <w:rPr/>
        <w:t>ꥐ</w:t>
      </w:r>
      <w:r>
        <w:rPr/>
        <w:t>㧂䤦칺牧瓂㉰婠桗ㆻ갬灦呄濂⑬䯂顩</w:t>
      </w:r>
      <w:r>
        <w:rPr/>
        <w:t>⢩</w:t>
      </w:r>
      <w:r>
        <w:rPr/>
        <w:t>䧂係ꎣ쉰呦䰨潥㜯䥂</w:t>
      </w:r>
      <w:r>
        <w:rPr/>
        <w:t>ⵋ</w:t>
      </w:r>
      <w:r>
        <w:rPr/>
        <w:t>㩲扡⛎⵭슥吪䌰뭯摲杳䤬煱⥁쉥䭢녇⹘䝋♗渱䊵ꌯ硔獭</w:t>
      </w:r>
      <w:r>
        <w:rPr/>
        <w:t>Ᵽ</w:t>
      </w:r>
      <w:r>
        <w:rPr/>
        <w:t>扇㤸㑳敠⒏㦿쉬䵓㡧⩄浗㗂㨩</w:t>
      </w:r>
      <w:r>
        <w:rPr/>
        <w:t>ⲱ</w:t>
      </w:r>
      <w:r>
        <w:rPr/>
        <w:t>싂⽱</w:t>
      </w:r>
      <w:r>
        <w:rPr/>
        <w:t>ꔽ</w:t>
      </w:r>
      <w:r>
        <w:rPr/>
        <w:t>㕶</w:t>
      </w:r>
      <w:r>
        <w:rPr/>
        <w:t>꤭</w:t>
      </w:r>
      <w:r>
        <w:rPr/>
        <w:t>愴㚏绂瘰䙄䟎䰨涩㔸捑玵㣂䳂䆡㑎極㙌⩎㤪갶䥁⬫䤮⒮䀷녏湮〻䔮唣㞱⭣⥁烂</w:t>
      </w:r>
      <w:r>
        <w:rPr/>
        <w:t>ⱐ</w:t>
      </w:r>
      <w:r>
        <w:rPr/>
        <w:t>摘捧컍呱꥔繋睠瞥ꥯ吮숨嚬䍮㈽⸵䌪䃂儳昣뽓轫瘳支睍䤷㎣渣䁙䐲䌴渴⤨牊㉁걲㝘䁅슥䭰砽歎瑅纡䤺숱兊쉪潂쉲쵾䬲㭮⩦㩑㶡뾬汴涱䴥㍯뮵⭅⑈㬲䱘橖곂㍦估飂㭔⽂呫吶泂㑮斵え歆⽈䬪眻</w:t>
      </w:r>
      <w:r>
        <w:rPr/>
        <w:t>ⷂ</w:t>
      </w:r>
      <w:r>
        <w:rPr/>
        <w:t>㍣晏悥濎浴橊偆溵泂敢光お祥㜰㕓捗桨㊮危溣媥⍊乍卹睓⒥朰么㮏伬ꍨ䵀㫂睇㠹䍲녶⤦滃⍄媣숵㝹澩</w:t>
      </w:r>
      <w:r>
        <w:rPr/>
        <w:t>ⱪ</w:t>
      </w:r>
      <w:r>
        <w:rPr/>
        <w:t>均瘣䄽䌷ꍄ棂沘</w:t>
      </w:r>
      <w:r>
        <w:rPr/>
        <w:t>ⶱ</w:t>
      </w:r>
      <w:r>
        <w:rPr/>
        <w:t>싂⥏眣䡫䙉⽤绂☱坅㮮材뽭</w:t>
      </w:r>
      <w:r>
        <w:rPr/>
        <w:t>ⵥ</w:t>
      </w:r>
      <w:r>
        <w:rPr/>
        <w:t>僂堥塇싂䩇椵咮湃숪买숱</w:t>
      </w:r>
      <w:r>
        <w:rPr/>
        <w:t>ꕯ</w:t>
      </w:r>
      <w:r>
        <w:rPr/>
        <w:t>䩒幵挦䔣䘰쉮乴쌺ꇂ矂樵禘녣喘⒵䁠딫칣놱슘轠ㅬ璩燂㙡摴㔹싂쉩轘惂溏㕣⧃⍒城䉒쉶䕘熱쉩梥汦奸쉋㧍棂숤灄䎵癳싍乌䥐嘣牷渮弹ぢ娨畚칇啮㫂札瑠숬渦囂䮱牵㜳⨪췂灃䁣偑ㅵ䎻朣걟砫獢斡뭍㵑⭨㎩㶻썴㔩䳃娣</w:t>
      </w:r>
      <w:r>
        <w:rPr/>
        <w:t>ꦿ</w:t>
      </w:r>
      <w:r>
        <w:rPr/>
        <w:t>灑塊⬩搱瑍⻍⵬体斬</w:t>
      </w:r>
      <w:r>
        <w:rPr/>
        <w:t>ꔶ</w:t>
      </w:r>
      <w:r>
        <w:rPr/>
        <w:t>洷㧂숭㇂汘⭄慱祕⹴竂奊䲥슥䩣㓂Ⓜ䑰</w:t>
      </w:r>
      <w:r>
        <w:rPr/>
        <w:t>ꕨ</w:t>
      </w:r>
      <w:r>
        <w:rPr/>
        <w:t>쌰㙉䗂뼦甊㈪櫂㉸쉩偦䩡뼹充㩮⍘䔳㴶縶쉺걌婬쉨쉧</w:t>
      </w:r>
      <w:r>
        <w:rPr/>
        <w:t>ꤩ</w:t>
      </w:r>
      <w:r>
        <w:rPr/>
        <w:t>쎬猯쉤숺㡌楈䐵뽘촶䫂⨰䨤㴯숵煸쉑浞瑴⥦⸶䯂♱뮿䈵ㅘ㵖숺쉘䔸</w:t>
      </w:r>
      <w:r>
        <w:rPr/>
        <w:t>Ⳃ</w:t>
      </w:r>
      <w:r>
        <w:rPr/>
        <w:t>䁮垩怹䥦嫂偤ꌯ䍭祳彰煁ぱ柂깆䲣䄰枏曂꺬싂⥬㭄㓂恢</w:t>
      </w:r>
      <w:r>
        <w:rPr/>
        <w:t>⡥</w:t>
      </w:r>
      <w:r>
        <w:rPr/>
        <w:t>し㕳ꆱ穷녱쉅挻瘴歇쉗主栽癵ꅫ猩澿쉲妩ꆘ桏獉㝄</w:t>
      </w:r>
      <w:r>
        <w:rPr/>
        <w:t>ⷂ</w:t>
      </w:r>
      <w:r>
        <w:rPr/>
        <w:t>採㈪愻核걮栦䦩싃轶ꅑ洺䕺쉭䜰癡⩄圥䰫쉏椪䴹䢡숰㕅䘤뽟吥䅁⸻촸䩰景꺬牪</w:t>
      </w:r>
      <w:r>
        <w:rPr/>
        <w:t>ⵟ</w:t>
      </w:r>
      <w:r>
        <w:rPr/>
        <w:t>ꥱ䑞츺</w:t>
      </w:r>
      <w:r>
        <w:rPr/>
        <w:t>ⶡ</w:t>
      </w:r>
      <w:r>
        <w:rPr/>
        <w:t>响칰瑚㭉⹶佲⺬칈區㕏긫䱷䍂熬녫娯㤵⑪쉑婔䁚顩</w:t>
      </w:r>
      <w:r>
        <w:rPr/>
        <w:t>ⴴ</w:t>
      </w:r>
      <w:r>
        <w:rPr/>
        <w:t>帪</w:t>
      </w:r>
      <w:r>
        <w:rPr/>
        <w:t>Ⳃ</w:t>
      </w:r>
      <w:r>
        <w:rPr/>
        <w:t>믂唷恹改䵹揍灢쉁䤬</w:t>
      </w:r>
      <w:r>
        <w:rPr/>
        <w:t>⠬</w:t>
      </w:r>
      <w:r>
        <w:rPr/>
        <w:t>ꤽ⏃</w:t>
      </w:r>
      <w:r>
        <w:rPr/>
        <w:t>梩灭녂㶵⥡㩾晠晬</w:t>
      </w:r>
      <w:r>
        <w:rPr/>
        <w:t>⡅</w:t>
      </w:r>
      <w:r>
        <w:rPr/>
        <w:t>値卆</w:t>
      </w:r>
      <w:r>
        <w:rPr/>
        <w:t>ⱙ</w:t>
      </w:r>
      <w:r>
        <w:rPr/>
        <w:t>촳숬䈶⫂깦⸻此漨㑫稶䉺뾬啪쉖轉勂穷䏍珂쏎⦩橮⪬곂繳㩧⍈啮灀珂䉣轀猹爪呞뼽堪碥캥婠깲卫㵦繋佞</w:t>
      </w:r>
      <w:r>
        <w:rPr/>
        <w:t>ⵓ</w:t>
      </w:r>
      <w:r>
        <w:rPr/>
        <w:t>榿䵟⬪漸䥆뼣䥇揂睖湘扸싂쉁怬ꄮ䱖쉙瓂汯瘻穡䜪摴⍉佞땈轢촫炿⨽輻溩墮쉷⬽</w:t>
      </w:r>
      <w:r>
        <w:rPr/>
        <w:t>ꕭ</w:t>
      </w:r>
      <w:r>
        <w:rPr/>
        <w:t>乂칸㋂곃╖偺熏⑋☣潧슘㩢䝶촹焮牫乗☯埂嫍硈䠸佀쉄㘷婦뭳䄯契쉡㤣婐挵嘤䩓䭠炥▬⥕玣♡噹帩潯痂숪싃숽瘩㵎땟捸段ꍂ쉎⹪⮬摵砵猫⺵噘傱渰轵溩㭥썷䑀捣癲怷䵑恕然穵牁憏檏㫂側况⬽┬슱浴刺题濂橶뽍䴺傘㉨颱㬭⽟걎恢硈컂䥒仃</w:t>
      </w:r>
      <w:r>
        <w:rPr/>
        <w:t>⡄</w:t>
      </w:r>
      <w:r>
        <w:rPr/>
        <w:t>娨㤬⬶층数쌷燎扮䉳⍨飂徣呓ꏂ弤呤♒ꥬ䓂毂⭾갪嫂噸䭇</w:t>
      </w:r>
      <w:r>
        <w:rPr/>
        <w:t>⡾</w:t>
      </w:r>
      <w:r>
        <w:rPr/>
        <w:t>砺癉䝗掩⤭䄯䩪昽穔㝄⥟䋂佬囂층乚䡥</w:t>
      </w:r>
      <w:r>
        <w:rPr/>
        <w:t>ꕥ</w:t>
      </w:r>
      <w:r>
        <w:rPr/>
        <w:t>㥕쌺匳⹢䙧⩢樲㷂㠣儶㩋獂㡣쉧⑈䇂䁩䱡⩫㐷⚏棂ꅕ憏</w:t>
      </w:r>
      <w:r>
        <w:rPr/>
        <w:t>ꕦ</w:t>
      </w:r>
      <w:r>
        <w:rPr/>
        <w:t>转犣獁慖䵺偤摲␳到뽊䂻㤪쉕橊녀婀♭檱䦥ꍍ畳┰䝺欹⩠쉙䩨㣂</w:t>
      </w:r>
      <w:r>
        <w:rPr/>
        <w:t>ⵞ</w:t>
      </w:r>
      <w:r>
        <w:rPr/>
        <w:t>䥙㶿稽숦抻뼥浮穒燂晄뽟ヂꆥ쉏掮幟㛂牦㭙ꍴ煥⥇䍌塰䦮㵐何楖ꇂ</w:t>
      </w:r>
      <w:r>
        <w:rPr/>
        <w:t>Ⲙ</w:t>
      </w:r>
      <w:r>
        <w:rPr/>
        <w:t>ꤪ⨹</w:t>
      </w:r>
      <w:r>
        <w:rPr/>
        <w:t>숲쉋㭀䁉倰乳ꅺ╄㍭숷숊㦱照汷捎㎥㩠⥫</w:t>
      </w:r>
      <w:r>
        <w:rPr/>
        <w:t>ⷂ</w:t>
      </w:r>
      <w:r>
        <w:rPr/>
        <w:t>截慅싂棍扑⩠敉吷⑐剶ꄰ㋂䅘皥勂⤥䊱䈯ꅁ</w:t>
      </w:r>
      <w:r>
        <w:rPr/>
        <w:t>ⰽ⢡</w:t>
      </w:r>
      <w:r>
        <w:rPr/>
        <w:t>싂㥕</w:t>
      </w:r>
      <w:r>
        <w:rPr/>
        <w:t>ⶻ</w:t>
      </w:r>
      <w:r>
        <w:rPr/>
        <w:t>眰堰係录䱯䵌</w:t>
      </w:r>
      <w:r>
        <w:rPr/>
        <w:t>ꤻ</w:t>
      </w:r>
      <w:r>
        <w:rPr/>
        <w:t>畸㙫</w:t>
      </w:r>
      <w:r>
        <w:rPr/>
        <w:t>ⴥ</w:t>
      </w:r>
      <w:r>
        <w:rPr/>
        <w:t>朸扁⵾硂啟䉦㠨ꏂ爮柂⒮칮㝂橔瑧杣毂뭤슩浟썯轢媘䀩뇂㑤묪琩䵳攣뼭싎䓂숭쉠瀦繸</w:t>
      </w:r>
      <w:r>
        <w:rPr/>
        <w:t>⠭</w:t>
      </w:r>
      <w:r>
        <w:rPr/>
        <w:t>獁㡺ꅚ祾轋㑄䴳쉊呱</w:t>
      </w:r>
      <w:r>
        <w:rPr/>
        <w:t>ꔥ</w:t>
      </w:r>
      <w:r>
        <w:rPr/>
        <w:t>ⱇ</w:t>
      </w:r>
      <w:r>
        <w:rPr/>
        <w:t>拂䀮奡⬸洽挸숶⍇㌸㩶拃乢挺氻妏숯あ嫂䍔㵳긪</w:t>
      </w:r>
      <w:r>
        <w:rPr/>
        <w:t>ⶣ</w:t>
      </w:r>
      <w:r>
        <w:rPr/>
        <w:t>䯂轞걺뽫㭖ㅧ噩␩瑐㵥㵨恫䱇渥ꎏꄴ⧂</w:t>
      </w:r>
      <w:r>
        <w:rPr/>
        <w:t>ⵇ</w:t>
      </w:r>
      <w:r>
        <w:rPr/>
        <w:t>ꅰ皏矂癆⵶晱쉣呉ꥫヂꍌ悩슣⭓</w:t>
      </w:r>
      <w:r>
        <w:rPr/>
        <w:t>ꔳ♢</w:t>
      </w:r>
      <w:r>
        <w:rPr/>
        <w:t>䰫뾘穑⑌㪬〷浠㬴캬牱싂卖塹怱䳍欸숸悏㇂瞮喏啹⧂根挬쉌땰撩슮欰輵䈬瑤</w:t>
      </w:r>
      <w:r>
        <w:rPr/>
        <w:t>ꦡ</w:t>
      </w:r>
      <w:r>
        <w:rPr/>
        <w:t>슣</w:t>
      </w:r>
      <w:r>
        <w:rPr/>
        <w:t>⣍</w:t>
      </w:r>
      <w:r>
        <w:rPr/>
        <w:t>斩뾩쉥廂슮穞䪡懎䡰娥祣癰穩䱳땰泂幋깩㍚䉘⿂쉘效⍾ꥧ⹒乷煇㩐嘩䉌の䑸쉟슩䵴</w:t>
      </w:r>
      <w:r>
        <w:rPr/>
        <w:t>⢱</w:t>
      </w:r>
      <w:r>
        <w:rPr/>
        <w:t>噾堻䖮썗䠥敡䍾䈱剏</w:t>
      </w:r>
      <w:r>
        <w:rPr/>
        <w:t>ⵙ</w:t>
      </w:r>
      <w:r>
        <w:rPr/>
        <w:t>噑숶滂潰깂䅈䕪㑷슱㤲뽾恅夶㌯券獶</w:t>
      </w:r>
      <w:r>
        <w:rPr/>
        <w:t>⡦</w:t>
      </w:r>
      <w:r>
        <w:rPr/>
        <w:t>컂妡呤㍫摍썣䚩繠幭㕘쉶呖㇂ꅒ쉑</w:t>
      </w:r>
      <w:r>
        <w:rPr/>
        <w:t>ꗂ</w:t>
      </w:r>
      <w:r>
        <w:rPr/>
        <w:t>洣眽娪僃⑍飂煥㕆据㩟帪딪煚㑒㋂剤堵顲뮬㮩器䭱䄸汢ꄰ朶㈮䍬颮긦牍癈勂ꅩ吭溣숺깖剸</w:t>
      </w:r>
      <w:r>
        <w:rPr/>
        <w:t>ꗂ</w:t>
      </w:r>
      <w:r>
        <w:rPr/>
        <w:t>ⱨ⨱</w:t>
      </w:r>
      <w:r>
        <w:rPr/>
        <w:t>䡡摙倫ㅑ䩴弯┤ど㶘㵲坨⫂䥅䔸珃橾儴噰땦䉗䌭涣硖䍭⸱窣晥潍楦䅒忂⩁奵㐷䥀毎噦⭟⚣춮并圦</w:t>
      </w:r>
      <w:r>
        <w:rPr/>
        <w:t>꥟</w:t>
      </w:r>
      <w:r>
        <w:rPr/>
        <w:t>礱噡숶济䨳䔴㣂ꥩ⍉숸Ⓧ䕔㜵⭊梏佋匱犡㊘璩䀻㨦㡑뇃ꅗㅢꍓ矂䯂櫍濂汆䒩뮩䃂㉓㯂ꅎ뽑⧂ⸯ䩙湙ꥺ䋂唴㖱拂♭⪻渪䕨漳</w:t>
      </w:r>
      <w:r>
        <w:rPr/>
        <w:t>ꕸ</w:t>
      </w:r>
      <w:r>
        <w:rPr/>
        <w:t>䀪暣쌭⽟㑪乑吻歖쉩</w:t>
      </w:r>
      <w:r>
        <w:rPr/>
        <w:t>ⷂ</w:t>
      </w:r>
      <w:r>
        <w:rPr/>
        <w:t>㜱匯쉂⧂</w:t>
      </w:r>
      <w:r>
        <w:rPr/>
        <w:t>ꥒ⨹</w:t>
      </w:r>
      <w:r>
        <w:rPr/>
        <w:t>姂漤뾿儻깨棂䞏廂숮桮榿轊쉾塊숲㬬参</w:t>
      </w:r>
      <w:r>
        <w:rPr/>
        <w:t>Ⱶ⦬</w:t>
      </w:r>
      <w:r>
        <w:rPr/>
        <w:t>칓桋䵣扙刪塺땚⭊灭憣挳流咱깄婊⥷䄤㩏</w:t>
      </w:r>
      <w:r>
        <w:rPr/>
        <w:t>ꔻ</w:t>
      </w:r>
      <w:r>
        <w:rPr/>
        <w:t>瓂頮㙑窬쉏䞩䥵こꄱ嘲㤳䡸쉮呍曂慶⎵䙔剘㭉♬励怨啡뭚䌣扮禣</w:t>
      </w:r>
      <w:r>
        <w:rPr/>
        <w:t>⠤</w:t>
      </w:r>
      <w:r>
        <w:rPr/>
        <w:t>㛂㗂▩忂䍠濂쉅⭵瑈穄䣂睞䶿⽸⻂㔪濂晪哂쉠悻㩷ꅮ痂摪</w:t>
      </w:r>
      <w:r>
        <w:rPr/>
        <w:t>⡥</w:t>
      </w:r>
      <w:r>
        <w:rPr/>
        <w:t>ꄊ㡳</w:t>
      </w:r>
      <w:r>
        <w:rPr/>
        <w:t>⠤</w:t>
      </w:r>
      <w:r>
        <w:rPr/>
        <w:t>䠤䶱獈㐺곂䏂溡컍</w:t>
      </w:r>
      <w:r>
        <w:rPr/>
        <w:t>ꕇ</w:t>
      </w:r>
      <w:r>
        <w:rPr/>
        <w:t>繕뼭憬歹넹喘噙甬摁쉖쵶䙕㌸姂䇍堻䜷싂畯楈</w:t>
      </w:r>
      <w:r>
        <w:rPr/>
        <w:t>ꤣ</w:t>
      </w:r>
      <w:r>
        <w:rPr/>
        <w:t>樨⸪娫浏僎䉚娴甮䡵숭Ⓜ▣䲥䥺楩ㅖ乤灦挱梥㗂⭢ꥥ繇飂</w:t>
      </w:r>
      <w:r>
        <w:rPr/>
        <w:t>ꤪ</w:t>
      </w:r>
      <w:r>
        <w:rPr/>
        <w:t>烂玡猣㮱䌳쉱圱堽匶</w:t>
      </w:r>
      <w:r>
        <w:rPr/>
        <w:t>ⵂ</w:t>
      </w:r>
      <w:r>
        <w:rPr/>
        <w:t>穕겏䈯꺩眻汥婥촨䷎楁婃䢣㕁畉桒煔㏂쉾刪숦穱瘮숸攭슬敉眤漯輻帣恇⑋묤偓땐繁励⑷庥쉢卉</w:t>
      </w:r>
      <w:r>
        <w:rPr/>
        <w:t>꧂</w:t>
      </w:r>
      <w:r>
        <w:rPr/>
        <w:t>刳䁺ꆥ顡칮甤彳牶䍢儲숽뗂쉐殥冘⨪潚助恫楏揎</w:t>
      </w:r>
      <w:r>
        <w:rPr/>
        <w:t>ꕲ</w:t>
      </w:r>
      <w:r>
        <w:rPr/>
        <w:t>抮㕶☲喩㑕爫䫂㥌⽗숩爪幄夳煎楍轡磂╱ィ杶迂췂䟂枥〉䑩䧂숪頳습슣뽷仂埃쉥妿</w:t>
      </w:r>
      <w:r>
        <w:rPr/>
        <w:t>Ɐ</w:t>
      </w:r>
      <w:r>
        <w:rPr/>
        <w:t>擂共㑟</w:t>
      </w:r>
      <w:r>
        <w:rPr/>
        <w:t>ꥃ</w:t>
      </w:r>
      <w:r>
        <w:rPr/>
        <w:t>쉣䚩倹ㄭ皱灵넪牱쵳뗂㭕</w:t>
      </w:r>
      <w:r>
        <w:rPr/>
        <w:t>ⵋ</w:t>
      </w:r>
      <w:r>
        <w:rPr/>
        <w:t>乘匽琰ㅦ摩颡瑲懂㠪畗卾</w:t>
      </w:r>
      <w:r>
        <w:rPr/>
        <w:t>Ⱨ</w:t>
      </w:r>
      <w:r>
        <w:rPr/>
        <w:t>佾绂体兏⹙⹞恂抮勃䕷祢</w:t>
      </w:r>
      <w:r>
        <w:rPr/>
        <w:t>ꕰ⩔</w:t>
      </w:r>
      <w:r>
        <w:rPr/>
        <w:t>戩ꥣ擂쉱䒡ぷ瘯녺㩍쉓淃⫂顢ォ</w:t>
      </w:r>
      <w:r>
        <w:rPr/>
        <w:t>ꕄꤪ</w:t>
      </w:r>
      <w:r>
        <w:rPr/>
        <w:t>牰</w:t>
      </w:r>
      <w:r>
        <w:rPr/>
        <w:t>ⱐ</w:t>
      </w:r>
      <w:r>
        <w:rPr/>
        <w:t>쉾⽔暿㙀呭湹䂡煈뼤ォ捣㕱깖♞晭</w:t>
      </w:r>
      <w:r>
        <w:rPr/>
        <w:t>꧂</w:t>
      </w:r>
      <w:r>
        <w:rPr/>
        <w:t>ꥯ稴桀坕䛂ꆱꅣ㭑층슘쵗忂欫焲杢깙⸤榡쉶쉱㉒뼴㡚䴻</w:t>
      </w:r>
      <w:r>
        <w:rPr/>
        <w:t>⣂⑺</w:t>
      </w:r>
      <w:r>
        <w:rPr/>
        <w:t>䜭␮</w:t>
      </w:r>
      <w:r>
        <w:rPr/>
        <w:t>⣂</w:t>
      </w:r>
      <w:r>
        <w:rPr/>
        <w:t>캏믂㨳㨯ぱ쉍瞻</w:t>
      </w:r>
      <w:r>
        <w:rPr/>
        <w:t>ꕮ</w:t>
      </w:r>
      <w:r>
        <w:rPr/>
        <w:t>朳⩩浪掣⭀硕庥㙳棂織</w:t>
      </w:r>
      <w:r>
        <w:rPr/>
        <w:t>Ⳃ</w:t>
      </w:r>
      <w:r>
        <w:rPr/>
        <w:t>槂䉅쉢㵭䒩恨狂䢘爪埂捱㗂촽廂숻堪䋂毂题뼺⑵㭣㔭㔤쉁숷싎䊿畐㯂⽥䝑㝦䱖竃壂뭡眫</w:t>
      </w:r>
      <w:r>
        <w:rPr/>
        <w:t>⢻</w:t>
      </w:r>
      <w:r>
        <w:rPr/>
        <w:t>㭶劣ꍱ츪떮慫泍㖘㭆砨땪晨批數奧⽮䅑㚮쉕儬⚥뿂慲쉇䝕稨婲⪮単</w:t>
      </w:r>
      <w:r>
        <w:rPr/>
        <w:t>ⵯ</w:t>
      </w:r>
      <w:r>
        <w:rPr/>
        <w:t>幙幆䩇䀤剫凂䳂䟎㦩ㄮ䡲</w:t>
      </w:r>
      <w:r>
        <w:rPr/>
        <w:t>ⴲ</w:t>
      </w:r>
      <w:r>
        <w:rPr/>
        <w:t>氻㊮⪘㍺べ꧎</w:t>
      </w:r>
      <w:r>
        <w:rPr/>
        <w:t>ꤱ⩐</w:t>
      </w:r>
      <w:r>
        <w:rPr/>
        <w:t>⽆뮿䁁Ⓧ◂噹塆欨쉟╆슏䃂疱捠⩃쉐숨숨⤤</w:t>
      </w:r>
      <w:r>
        <w:rPr/>
        <w:t>ꕒ</w:t>
      </w:r>
      <w:r>
        <w:rPr/>
        <w:t>㡍䠰ꥨ䝟炻䰮츶㥒䱱旂轨䳂瀯迎从敤슻䝍⩀慤</w:t>
      </w:r>
      <w:r>
        <w:rPr/>
        <w:t>꧂</w:t>
      </w:r>
      <w:r>
        <w:rPr/>
        <w:t>畺稺汌⩧奨穪쉀轣⛂슣䨭㐮䭖뭇戹牁呔疻嗂啃渽惂숵绂싂</w:t>
      </w:r>
      <w:r>
        <w:rPr/>
        <w:t>ⰻ</w:t>
      </w:r>
      <w:r>
        <w:rPr/>
        <w:t>쉊獎䰭㑕쉥䦏㝹槂咥䠷影싂</w:t>
      </w:r>
      <w:r>
        <w:rPr/>
        <w:t>ꤺ</w:t>
      </w:r>
      <w:r>
        <w:rPr/>
        <w:t>繁⽙慮겵</w:t>
      </w:r>
      <w:r>
        <w:rPr/>
        <w:t>ⶻ</w:t>
      </w:r>
      <w:r>
        <w:rPr/>
        <w:t>縮华㑚쉸沬㉹긲浶㈸땄妱⍌㶣啱⽫걏卒깞坐걓⩖⴫걹兲繓䰭濂㔺⥧쉪〸浖彩䥠竎╶⨦뿂⨣ㆥ曂獥</w:t>
      </w:r>
      <w:r>
        <w:rPr/>
        <w:t>ꤸ</w:t>
      </w:r>
      <w:r>
        <w:rPr/>
        <w:t>슘睨嘊뭮急掵숴㫂呐坔繂協쉉䉰㩱䐤䵌⪩䷂戯츩瞥繓㤸</w:t>
      </w:r>
      <w:r>
        <w:rPr/>
        <w:t>ⰵ</w:t>
      </w:r>
      <w:r>
        <w:rPr/>
        <w:t>䅀畴㴣敗␬淍穇䠲䭠⸫숷敩䢏⭹㋂겻썈</w:t>
      </w:r>
      <w:r>
        <w:rPr/>
        <w:t>ⵂ╬</w:t>
      </w:r>
      <w:r>
        <w:rPr/>
        <w:t>〩믂숥뼻㓂⪩쉯㑡㩵㝾债䵤㥎磍体땐䡀婀䵚췎催쉯杁祍䅨ꍢ樹ꎱ슬ㅐ抻临瞥䭌캏畏儻怲㖡뇍囎쉥䧎楮㛂砽슏㙫싂猪</w:t>
      </w:r>
      <w:r>
        <w:rPr/>
        <w:t>ⲏ</w:t>
      </w:r>
      <w:r>
        <w:rPr/>
        <w:t>㉚숬㥂氪㣍㮬湐䕆ꆘ䉱乊㡦㩁揂嘨吤땬桞쉎⛂녨⾻彄爪彵梩싂䜫特녨쉵洷쉊厵쉌</w:t>
      </w:r>
      <w:r>
        <w:rPr/>
        <w:t>⡎</w:t>
      </w:r>
      <w:r>
        <w:rPr/>
        <w:t>ꎘ奤彈㑇쉦ꅖ</w:t>
      </w:r>
      <w:r>
        <w:rPr/>
        <w:t>⠹</w:t>
      </w:r>
      <w:r>
        <w:rPr/>
        <w:t>硤ㄩ䭳슘䭲㊱祊汢爩䗂㡅㠸</w:t>
      </w:r>
      <w:r>
        <w:rPr/>
        <w:t>ꔺ</w:t>
      </w:r>
      <w:r>
        <w:rPr/>
        <w:t>潔쉶⺵숪䈦䭂硢䶵䩮쉧쉖ꅡ煴匮哂쉏捭㕶䭔猹旂ꅹ浐ガ灆橪殩䥵䥁</w:t>
      </w:r>
      <w:r>
        <w:rPr/>
        <w:t>ꕖ</w:t>
      </w:r>
      <w:r>
        <w:rPr/>
        <w:t>奄숤瑊슩ꍤ㑒朶숻⵩ꍏ摥浇瀤♀⪏㉯</w:t>
      </w:r>
      <w:r>
        <w:rPr/>
        <w:t>꧂╎</w:t>
      </w:r>
      <w:r>
        <w:rPr/>
        <w:t>䃂灗⽊䧍䡺뽺싂牙未扂䱦硵숴㠯⥤</w:t>
      </w:r>
      <w:r>
        <w:rPr/>
        <w:t>⡥</w:t>
      </w:r>
      <w:r>
        <w:rPr/>
        <w:t>棎䁙歗䵨冏숮辡뽖䑺쉀䤽番</w:t>
      </w:r>
      <w:r>
        <w:rPr/>
        <w:t>ⱴ</w:t>
      </w:r>
      <w:r>
        <w:rPr/>
        <w:t>뗂仍떩⑖堣扙䍷礥㝸⫂䑢畎䝎禱輯ꅉ슏䲻␻㉶竂淂슩售</w:t>
      </w:r>
      <w:r>
        <w:rPr/>
        <w:t>⢬</w:t>
      </w:r>
      <w:r>
        <w:rPr/>
        <w:t>슻桫썱⛂懂湙げ쉾颬坢唯決</w:t>
      </w:r>
      <w:r>
        <w:rPr/>
        <w:t>⣂</w:t>
      </w:r>
      <w:r>
        <w:rPr/>
        <w:t>㤭暣係싂숣</w:t>
      </w:r>
      <w:r>
        <w:rPr/>
        <w:t>Ⱛ</w:t>
      </w:r>
      <w:r>
        <w:rPr/>
        <w:t>時쉈쌸疮塅䴤禘濂摭䉟⹟剞갯녑</w:t>
      </w:r>
      <w:r>
        <w:rPr/>
        <w:t>꧂</w:t>
      </w:r>
      <w:r>
        <w:rPr/>
        <w:t>䍪䟂債弭䭇䐲瀪爴侩쉆㭎⶿㍱䄬飂徏留歷䷂㇂獹灮癍歖쉱Ⓜ⹆奊</w:t>
      </w:r>
      <w:r>
        <w:rPr/>
        <w:t>ꤥ</w:t>
      </w:r>
      <w:r>
        <w:rPr/>
        <w:t>頥夺䕆橇쉃帽ꄵ歩啷쉪挪頰倽䉰갶彧曂㭡䕆䕡쉅걵泂摌恢䁈㙃呫幦坦쵩䚮繘㩙乎唫ꥢ湧⽉扰</w:t>
      </w:r>
      <w:r>
        <w:rPr/>
        <w:t>ⷃ</w:t>
      </w:r>
      <w:r>
        <w:rPr/>
        <w:t>䏂帶晴䓂䘱堰甴㐶㔹⵩汕㇂繳払种㒱卟䰫㨳婢䴽礬彁烂촽⴯泍䱣摔</w:t>
      </w:r>
      <w:r>
        <w:rPr/>
        <w:t>ⴣ</w:t>
      </w:r>
      <w:r>
        <w:rPr/>
        <w:t>〣墘쉬䞿싍歳ㅞ庬穃穪彨숲淂쉲䩃晪横䏃╒䩄䦱뮱␵瑅恙</w:t>
      </w:r>
      <w:r>
        <w:rPr/>
        <w:t>Ⱝ</w:t>
      </w:r>
      <w:r>
        <w:rPr/>
        <w:t>䑣汚쉥辏㓂辏㞩</w:t>
      </w:r>
      <w:r>
        <w:rPr/>
        <w:t>ⴺ</w:t>
      </w:r>
      <w:r>
        <w:rPr/>
        <w:t>숻琵奩迂┴弸嘬쉣슱㩺汵</w:t>
      </w:r>
      <w:r>
        <w:rPr/>
        <w:t>꤯Ⓜ</w:t>
      </w:r>
      <w:r>
        <w:rPr/>
        <w:t>兒ㅔ娻䝙昬〭␸瀯䷂塱䌨䐶ꄪ㐩ㄶ㥆呇⥑䩈䙔䩤㠸䤻녑片擂檩潀忂㭡쉷繤⎿䄭晓놮吹煳</w:t>
      </w:r>
      <w:r>
        <w:rPr/>
        <w:t>⠻</w:t>
      </w:r>
      <w:r>
        <w:rPr/>
        <w:t>佷癐슏</w:t>
      </w:r>
      <w:r>
        <w:rPr/>
        <w:t>ⱁ</w:t>
      </w:r>
      <w:r>
        <w:rPr/>
        <w:t>畾橔⚮⤪䑆楔⩎쉡뽂㓂㭺吩⹯쉳숬</w:t>
      </w:r>
      <w:r>
        <w:rPr/>
        <w:t>ⰰ</w:t>
      </w:r>
      <w:r>
        <w:rPr/>
        <w:t>潰묤</w:t>
      </w:r>
      <w:r>
        <w:rPr/>
        <w:t>꧂⥅</w:t>
      </w:r>
      <w:r>
        <w:rPr/>
        <w:t>撩是숬䙱쵋咏⨺╾㕡숹恪堬㵑䟎憘⴪㭥娊⫂쉍稳䉕넩汭䕘㝤</w:t>
      </w:r>
      <w:r>
        <w:rPr/>
        <w:t>꧃</w:t>
      </w:r>
      <w:r>
        <w:rPr/>
        <w:t>刺䣂摰쉏楧녩㈴㨭⏂딫숣偳쉆並櫂Ⓜ猹㝹ㅫ琪璮御숷䭒怭┨곂䳂䥆汵咱㥀橵㧍䴸㥍婒놘⥠捄쉐㍪啨김囂爲步渶䰰㤰幄뗂瘶晋绂슻쉁숸兠乐䕋ꍭ췂깯ㄥ䝄㔴㍣渨ꍃ껂㨽卡쉅䩋싃确䅦䌫쉷顂畂何쉗䭒擂挻칪頻칶</w:t>
      </w:r>
      <w:r>
        <w:rPr/>
        <w:t>⣂</w:t>
      </w:r>
      <w:r>
        <w:rPr/>
        <w:t>涡넳ꥩ쉤⻂</w:t>
      </w:r>
      <w:r>
        <w:rPr/>
        <w:t>⡴</w:t>
      </w:r>
      <w:r>
        <w:rPr/>
        <w:t>뭥偯繁쉓놏ヂ橺洮織뭩</w:t>
      </w:r>
      <w:r>
        <w:rPr/>
        <w:t>ꥉ</w:t>
      </w:r>
      <w:r>
        <w:rPr/>
        <w:t>轞橇煾쎩㛂㕃媱漩影幥슩䶵䠴縱唪䕺㠤⑭歾睗䓃뽵䍉硬</w:t>
      </w:r>
      <w:r>
        <w:rPr/>
        <w:t>⡱</w:t>
      </w:r>
      <w:r>
        <w:rPr/>
        <w:t>쉇⬵數燃ꄺ</w:t>
      </w:r>
      <w:r>
        <w:rPr/>
        <w:t>꧂⛂䷃</w:t>
      </w:r>
      <w:r>
        <w:rPr/>
        <w:t>쉂煡惂汲䭭䃃ㅵ㥤䭙町싂夭쉵硥䟍숩澿숺⵴澵⎘㴣⥅䤪숸䂩녙㤮</w:t>
      </w:r>
      <w:r>
        <w:rPr/>
        <w:t>ꥌ⥙</w:t>
      </w:r>
      <w:r>
        <w:rPr/>
        <w:t>獌⽙慙挱</w:t>
      </w:r>
      <w:r>
        <w:rPr/>
        <w:t>ꕹ</w:t>
      </w:r>
      <w:r>
        <w:rPr/>
        <w:t>窩ꅒ㨷晕</w:t>
      </w:r>
      <w:r>
        <w:rPr/>
        <w:t>Ⳃ⭈</w:t>
      </w:r>
      <w:r>
        <w:rPr/>
        <w:t>㭆眰䇃</w:t>
      </w:r>
      <w:r>
        <w:rPr/>
        <w:t>Ⱚ</w:t>
      </w:r>
      <w:r>
        <w:rPr/>
        <w:t>㨮煵癥䚬䁺땒捃顠䑙숪⨫䚱丵弭䤥쉥杢ご쉊⫃稨仂儷秂䩵䆻䅺㵃塃㉈</w:t>
      </w:r>
      <w:r>
        <w:rPr/>
        <w:t>ꤶ</w:t>
      </w:r>
      <w:r>
        <w:rPr/>
        <w:t>치습硰砷⫂㉎垏愣ꥴ䣂偢㍠뽬睒걘㴷㥉㪻墥凂⹅㵌教幆</w:t>
      </w:r>
      <w:r>
        <w:rPr/>
        <w:t>ꔶ</w:t>
      </w:r>
      <w:r>
        <w:rPr/>
        <w:t>態睳顡搳⒵刵煬쉏㏂懂⻂亥㡱䛎쉲潘欤昣吵畆㒬繎╧썀䗎畺넹⍂剢ꎻ㡡咩顠䱰䜴╫⼫싃쉆呞亘橥佧瑨侵ꅭ䍱睡䑲⥀䭱あ焪㢬楬⥙䩫䗂㍮숪櫂⭙䙪</w:t>
      </w:r>
      <w:r>
        <w:rPr/>
        <w:t>ⶮ⬬</w:t>
      </w:r>
      <w:r>
        <w:rPr/>
        <w:t>䭕潠쉫䩾奍㉔摍抵䨦砯싃な㛂捉䬰쉑싂뽱쉄슣㡚坋㤲⌮쌻盂⨰唶䍈촫칪㓂⻍ㅟ㑀㙵㒩슿⼦☽乙䎣椰䗂㉙项쉫勎刮乞浊此恱橌⹷숪䡋喣㒿奠囂㪡⤥车⫂㙬♉瑉䤨䱪⨤祳䚵㤹䷃㥦婓ꆻ쉡⥹犣挰㘯䉋땀䁐严楂汄뾵䍷ꅏ惎넭禮</w:t>
      </w:r>
      <w:r>
        <w:rPr/>
        <w:t>⡹</w:t>
      </w:r>
      <w:r>
        <w:rPr/>
        <w:t>啊䌪灾㢣慁카幚캣辣㝚䱅쉐</w:t>
      </w:r>
      <w:r>
        <w:rPr/>
        <w:t>ꕈ</w:t>
      </w:r>
      <w:r>
        <w:rPr/>
        <w:t>䀨杩놡慰椬츪싂㵍佀⌸</w:t>
      </w:r>
      <w:r>
        <w:rPr/>
        <w:t>ꤻ♴</w:t>
      </w:r>
      <w:r>
        <w:rPr/>
        <w:t>⽔剒姂㡂癬</w:t>
      </w:r>
      <w:r>
        <w:rPr/>
        <w:t>Ⲙ</w:t>
      </w:r>
      <w:r>
        <w:rPr/>
        <w:t>印쉚硺䊣꺥戬顢曂䥴슻桞桒䯂湺␵嘰뇂뾬녤輪㕦㉥㩹獙䉇恾ひ䄪녾㕑⩵ꍬ걐狂歯睂㩋떩猶㌦䙲轏䕦뭒奨껃깒夷⎻睰</w:t>
      </w:r>
      <w:r>
        <w:rPr/>
        <w:t>ꦣ</w:t>
      </w:r>
      <w:r>
        <w:rPr/>
        <w:t>䴳樳㦣⩑⭦硎然</w:t>
      </w:r>
      <w:r>
        <w:rPr/>
        <w:t>ⵯ</w:t>
      </w:r>
      <w:r>
        <w:rPr/>
        <w:t>杬㩍盂䮬倬⽦⴨奇㚵숊</w:t>
      </w:r>
      <w:r>
        <w:rPr/>
        <w:t>ⱷ</w:t>
      </w:r>
      <w:r>
        <w:rPr/>
        <w:t>㣂〶佞啫</w:t>
      </w:r>
      <w:r>
        <w:rPr/>
        <w:t>ꔴ</w:t>
      </w:r>
      <w:r>
        <w:rPr/>
        <w:t>歓䂏⩎畯⩰㙞桂㵅攬轋㑦畺伶帹</w:t>
      </w:r>
      <w:r>
        <w:rPr/>
        <w:t>ⵖ</w:t>
      </w:r>
      <w:r>
        <w:rPr/>
        <w:t>咱转䘬媡ꌰ뽷䭃땦測ꏍ札冥潙ꄷ㥹슻猨䅺洬㩰橗愺⎏敦繚</w:t>
      </w:r>
      <w:r>
        <w:rPr/>
        <w:t>ⵟ</w:t>
      </w:r>
      <w:r>
        <w:rPr/>
        <w:t>獃䁕</w:t>
      </w:r>
      <w:r>
        <w:rPr/>
        <w:t>ⶻ</w:t>
      </w:r>
      <w:r>
        <w:rPr/>
        <w:t>㷂炩䓂䃂싂싂瑐⭫ꄪ␶ㅏ믂쉪娩棂칟쉚䜳㐥她眷⹘㵔땸唥琵永扞砸뾩㷂쵰</w:t>
      </w:r>
      <w:r>
        <w:rPr/>
        <w:t>⢵</w:t>
      </w:r>
      <w:r>
        <w:rPr/>
        <w:t>坣⸬啉砶</w:t>
      </w:r>
      <w:r>
        <w:rPr/>
        <w:t>꧂</w:t>
      </w:r>
      <w:r>
        <w:rPr/>
        <w:t>稽㝷㨶桄⻂㷂쉠쉧歙䝣䒻䖘슿楎䬫傻枩뼷⥰迃敵긬ふ⻂啌䃂幏敞ㄮ䬮䁭㭒坎敪䴵ꌨ뗂싂抵㉦ꍡ啭睌獱氦敮截爤쉎塰㞏顫䁩佩숨强抡䰯䥥夵칉塎啌싂㝡惂⸥䇂椱物</w:t>
      </w:r>
      <w:r>
        <w:rPr/>
        <w:t>ꥃ</w:t>
      </w:r>
      <w:r>
        <w:rPr/>
        <w:t>Ⳃ</w:t>
      </w:r>
      <w:r>
        <w:rPr/>
        <w:t>䝍乔⏂牵쉔뼦</w:t>
      </w:r>
      <w:r>
        <w:rPr/>
        <w:t>ꤵ</w:t>
      </w:r>
      <w:r>
        <w:rPr/>
        <w:t>穚칡䲘숨☱厱㵪䢩㊿繷㍉䓂⌨楘儹㉬乒櫂桲䁞灉⵳䐮쉭㭱颩넦䁪슩⨨绂橮쉃埂䄩쉫숬疮</w:t>
      </w:r>
      <w:r>
        <w:rPr/>
        <w:t>ꔩ</w:t>
      </w:r>
      <w:r>
        <w:rPr/>
        <w:t>㩖䱗땈㏂猰ォ묳뗂쉄乃灞㠨㝔</w:t>
      </w:r>
      <w:r>
        <w:rPr/>
        <w:t>ꕑ</w:t>
      </w:r>
      <w:r>
        <w:rPr/>
        <w:t>矂敘슏礸祶拂㭂땗䞩澱뿂惂䀻兎䑑婶䰰狃电쉖⏂煣Ⓜ畱氬䘬䈻濂辻㝊杒奌䄣皻䐽恌</w:t>
      </w:r>
      <w:r>
        <w:rPr/>
        <w:t>ꤩ</w:t>
      </w:r>
      <w:r>
        <w:rPr/>
        <w:t>㵉杨狂꺱幍㟂쉁딵汓쉔杷썯煺扸믂㍴獫颬쉧숯싃쉩⽕㠶〱⬰숱䩑轍⥎</w:t>
      </w:r>
      <w:r>
        <w:rPr/>
        <w:t>ⵓ</w:t>
      </w:r>
      <w:r>
        <w:rPr/>
        <w:t>塌</w:t>
      </w:r>
      <w:r>
        <w:rPr/>
        <w:t>ꖩ</w:t>
      </w:r>
      <w:r>
        <w:rPr/>
        <w:t>溩⯂㆏仂浧ㄲ欳垣딲偤獄뽷価㥔뿂⸬썘瘤쉇쵆꺱ㅡ㦩⽱晨</w:t>
      </w:r>
      <w:r>
        <w:rPr/>
        <w:t>ⵢ</w:t>
      </w:r>
      <w:r>
        <w:rPr/>
        <w:t>ꥶ䕢쉙숣ꍈ槂╇뇂束䀣⛂眳㑊쉗춥䔹摷涥彫◂辣毎ꏂ쉨丣䍧</w:t>
      </w:r>
      <w:r>
        <w:rPr/>
        <w:t>ꕚ</w:t>
      </w:r>
      <w:r>
        <w:rPr/>
        <w:t>㡾姂묬쉲挤穾䉄入䙥汳䀭吱㬵䬱</w:t>
      </w:r>
      <w:r>
        <w:rPr/>
        <w:t>ⱦ</w:t>
      </w:r>
      <w:r>
        <w:rPr/>
        <w:t>睎뿂슩稽捾䡺灙싂╁싂䅡칈飂슮⵪癕吴쉐⫂</w:t>
      </w:r>
      <w:r>
        <w:rPr/>
        <w:t>⡄</w:t>
      </w:r>
      <w:r>
        <w:rPr/>
        <w:t>怫䚥</w:t>
      </w:r>
      <w:r>
        <w:rPr/>
        <w:t>ꦥ</w:t>
      </w:r>
      <w:r>
        <w:rPr/>
        <w:t>婙깥쉭琣硴깷繸쉑晍㝗쉩쵕䅐摃夶㑪湸迂橠뭳㌳㤱␦⹋搴쌬眫땶普䭓爲汢㡇쉔ꍲ㐨圶⥤潞㩫ꍕ</w:t>
      </w:r>
      <w:r>
        <w:rPr/>
        <w:t>⡸</w:t>
      </w:r>
      <w:r>
        <w:rPr/>
        <w:t>䘤汞䁆搫⼨ꍤ䵦凂焵晵㍦䡬栨兔䄶㍡ꌺ垩䴺⩠硂㬨㝅</w:t>
      </w:r>
      <w:r>
        <w:rPr/>
        <w:t>ⵠ</w:t>
      </w:r>
      <w:r>
        <w:rPr/>
        <w:t>㝯ꥤ轠쉺塱☱</w:t>
      </w:r>
      <w:r>
        <w:rPr/>
        <w:t>⠺</w:t>
      </w:r>
      <w:r>
        <w:rPr/>
        <w:t>抵ぺ숨䅕ꌹ潑撱敹싂䣂</w:t>
      </w:r>
      <w:r>
        <w:rPr/>
        <w:t>⡫</w:t>
      </w:r>
      <w:r>
        <w:rPr/>
        <w:t>㘭☷갩炱⎥䳂㍋⵩쉫特땓檩惂妥楏㪡奲ヂ녯楎숻繳㖩敎穞顑깶㡫炱갳츨䝑磂쉁ꍚ版喻ㅰ圻婁煴㑄嘲䠨灐彆爊杭슣㣂쉡䥷깸創䦏留썐</w:t>
      </w:r>
      <w:r>
        <w:rPr/>
        <w:t>Ⳃ</w:t>
      </w:r>
      <w:r>
        <w:rPr/>
        <w:t>쉆╃噭轗㩲㵬其柂컂弹䉁歹奎瑏</w:t>
      </w:r>
      <w:r>
        <w:rPr/>
        <w:t>ⶩ</w:t>
      </w:r>
      <w:r>
        <w:rPr/>
        <w:t>췎佧</w:t>
      </w:r>
      <w:r>
        <w:rPr/>
        <w:t>ꔶ</w:t>
      </w:r>
      <w:r>
        <w:rPr/>
        <w:t>쉪䈣娰彄ꅷ㝥싃䆏樽憘⑬呪壂勂땮⪩㙧捶扉䟂ꅤ徵夽뿎泃怺</w:t>
      </w:r>
      <w:r>
        <w:rPr/>
        <w:t>⠥</w:t>
      </w:r>
      <w:r>
        <w:rPr/>
        <w:t>쉾ꍓ婊仂㡐矂</w:t>
      </w:r>
      <w:r>
        <w:rPr/>
        <w:t>ⱘ</w:t>
      </w:r>
      <w:r>
        <w:rPr/>
        <w:t>樰惎睎㫂榘싃獀偖䝉⹧⪣獪⑞㊱⭶⨣儤核乷杦츪䬵⩕琣杗株掻摃</w:t>
      </w:r>
      <w:r>
        <w:rPr/>
        <w:t>ꕟ</w:t>
      </w:r>
      <w:r>
        <w:rPr/>
        <w:t>塌汴嫂떵쎮啷ぉ爨곂숩䕂堫㠷㡴㕮슩숪䔦晠歚住愵숳ꌹ轵嘻剨檻穔⩞뽾▻䚩楤怪䍄纡쉯硕圯㭰挫䬻뽳츸쉫넽슱䥳捶ぁ獠촬쉹슏썟婸㕾쉏䚥⑥璩䁩숫㯂浲╧⥈ぴ啨쉔〮傿싃㦮噆輣쉲眣㝍丩噷쉟쵗쉔疩㝓桠扉囂㥇숻汮抬圵⑫깹睊䉫挺啈</w:t>
      </w:r>
      <w:r>
        <w:rPr/>
        <w:t>ꔱ⨳</w:t>
      </w:r>
      <w:r>
        <w:rPr/>
        <w:t>⾣⎬佄䥴쉬剤坫椮䎩䩍쌷樽輣桯呏⍸擂眪顄ꄫ⫂뭭쉸昽䨩䁴幰┷</w:t>
      </w:r>
      <w:r>
        <w:rPr/>
        <w:t>ⵆ</w:t>
      </w:r>
      <w:r>
        <w:rPr/>
        <w:t>칸摺䭴㍣噺湨灍쉲뗂擂稪㥋</w:t>
      </w:r>
      <w:r>
        <w:rPr/>
        <w:t>꧂</w:t>
      </w:r>
      <w:r>
        <w:rPr/>
        <w:t>䥇昰噔⭭</w:t>
      </w:r>
      <w:r>
        <w:rPr/>
        <w:t>⡅</w:t>
      </w:r>
      <w:r>
        <w:rPr/>
        <w:t>ㅪꅦ㍤慺畩欪溥犵⭦쏂䕶뽹渮╨䧂杳╉䄳へ带</w:t>
      </w:r>
      <w:r>
        <w:rPr/>
        <w:t>⠩</w:t>
      </w:r>
      <w:r>
        <w:rPr/>
        <w:t>슏禘⤰慖⍷⤹㈭㍑㍱䝪猷永燂䂬珂䙤쉨奁縲严⼩珂㬲㧂傿辻ꍔ浰⤰嗍⍫쉒㙷ꎿ輻氶硠䌨氺묬㧂惂㉗梣抏ㆩ噤숹抵넮쉞녱捷䳂</w:t>
      </w:r>
      <w:r>
        <w:rPr/>
        <w:t>ꤥ꧂</w:t>
      </w:r>
      <w:r>
        <w:rPr/>
        <w:t>쉅⻂㝾昷싍쉄쉱ꎥ㡄뭯煯兘祷怮</w:t>
      </w:r>
      <w:r>
        <w:rPr/>
        <w:t>ꤽ</w:t>
      </w:r>
      <w:r>
        <w:rPr/>
        <w:t>垻㉭숷㪵呠嗂䑶䉆杏穌⹴츫⥪扟녢橁恤⍏偊㧂쉏䅐ꍳ乌䙘柂쉘戶⒱숽癈䑀未뭆幘뭴輬偠晞䱆禮灏橄彗慴卂뿂息</w:t>
      </w:r>
      <w:r>
        <w:rPr/>
        <w:t>ꔦ</w:t>
      </w:r>
      <w:r>
        <w:rPr/>
        <w:t>乂⒣䝪䤤뮱⹡旂煎⌯䍮䭧帪䏂䍀쉢⛂繤佫柂㒩牥쉉㠪硷婳丷汫뭓ぃⓂ⼷슥䑄乶䘳㌻侏橋㡌捷圫</w:t>
      </w:r>
      <w:r>
        <w:rPr/>
        <w:t>⢻</w:t>
      </w:r>
      <w:r>
        <w:rPr/>
        <w:t>㙋墣⭾䅎晁㮡⤹칈칒幎⸳娺迃溥</w:t>
      </w:r>
      <w:r>
        <w:rPr/>
        <w:t>ⵣ</w:t>
      </w:r>
      <w:r>
        <w:rPr/>
        <w:t>䌩䕔걬䁠书슻柂頦弹㐬ㅥ㤯䅃넲쏃獕㜰㍫塷䕳ꏃ顴넽㈴ꍪ싂㊱澿䬶䘩䍁쉙⽩⪥彴矂쉎슮䣂갪㋂䝔煮瘰戸뭒묯쉺轲쌳</w:t>
      </w:r>
      <w:r>
        <w:rPr/>
        <w:t>ⴳ</w:t>
      </w:r>
      <w:r>
        <w:rPr/>
        <w:t>玘制쉗㜹塸椷</w:t>
      </w:r>
      <w:r>
        <w:rPr/>
        <w:t>ꤽ</w:t>
      </w:r>
      <w:r>
        <w:rPr/>
        <w:t>ⱙ</w:t>
      </w:r>
      <w:r>
        <w:rPr/>
        <w:t>㭪싂믂杞轰⼨싂</w:t>
      </w:r>
      <w:r>
        <w:rPr/>
        <w:t>Ⳃ</w:t>
      </w:r>
      <w:r>
        <w:rPr/>
        <w:t>纡求䗂截䠊䣂䐰뗂</w:t>
      </w:r>
      <w:r>
        <w:rPr/>
        <w:t>ꥉ</w:t>
      </w:r>
      <w:r>
        <w:rPr/>
        <w:t>夦硢쉊⬲쉑㍢縲⹮싍쉥쉀伸䑐䍹䶬曂슻刵昦横剗㵠㊩칮⥨㬣䕩쉘严숮栳炻숪⽦煂</w:t>
      </w:r>
      <w:r>
        <w:rPr/>
        <w:t>ꗎ</w:t>
      </w:r>
      <w:r>
        <w:rPr/>
        <w:t>獃拂槂秃噳䝞㡃瑆㍇溬쉎쉌쉏爬爲㦮쉆禮춬係倭깔㣂쉠</w:t>
      </w:r>
      <w:r>
        <w:rPr/>
        <w:t>ꥊ</w:t>
      </w:r>
      <w:r>
        <w:rPr/>
        <w:t>䠳㐩䝙싂煘츤城㭏쉞䔪䕉丽瑈奩㤭偩唪쵁㥶㮏睮樤墏촥ꍘ浏⫂灢쉘㩌晐泃協⥦</w:t>
      </w:r>
      <w:r>
        <w:rPr/>
        <w:t>ⴱ</w:t>
      </w:r>
      <w:r>
        <w:rPr/>
        <w:t>뿂樭䱨</w:t>
      </w:r>
      <w:r>
        <w:rPr/>
        <w:t>ꥎ</w:t>
      </w:r>
      <w:r>
        <w:rPr/>
        <w:t>쉦畯飂㭢湪彺䤣갤倨⽟</w:t>
      </w:r>
      <w:r>
        <w:rPr/>
        <w:t>ꥇ</w:t>
      </w:r>
      <w:r>
        <w:rPr/>
        <w:t>뽯歂奢栩䥠䍤䥉䥰㖬呑</w:t>
      </w:r>
      <w:r>
        <w:rPr/>
        <w:t>ⲱ</w:t>
      </w:r>
      <w:r>
        <w:rPr/>
        <w:t>啁놻</w:t>
      </w:r>
      <w:r>
        <w:rPr/>
        <w:t>ⴴ</w:t>
      </w:r>
      <w:r>
        <w:rPr/>
        <w:t>䩲䕪ㄨ嘵䅨托椪㎏卌㭬쉧㩄㭯朷䈻睤牙⩭</w:t>
      </w:r>
      <w:r>
        <w:rPr/>
        <w:t>ⷂ</w:t>
      </w:r>
      <w:r>
        <w:rPr/>
        <w:t>整䶻㖣䝟䨷㗂䅷瑁搯潅歔秂桾畂숷㕲枱嘻숫쉋ꄮ庩根渶㬪䳂飍稪싂뗂䤬숣栶攣뮿䝥싍痂潹扢</w:t>
      </w:r>
      <w:r>
        <w:rPr/>
        <w:t>ⷂ</w:t>
      </w:r>
      <w:r>
        <w:rPr/>
        <w:t>獴쉭吵⑒䩨汔杢佫埂슮숫䠽쉞桤䩢䝓⾩쵏쉄顯堪⍂⽀ꌶ獅칐利㭾갫顆㯂녔䘪땅㙷䕖礲㌤炱摨䑷쉣彠쉆潧</w:t>
      </w:r>
      <w:r>
        <w:rPr/>
        <w:t>ꕃ</w:t>
      </w:r>
      <w:r>
        <w:rPr/>
        <w:t>牌戹榘䈨輳⾬䩘坌쉹晟䍵撮습䙢䴰쉈婑䁫뇂갷灓䧎쉨顁㝄奖䕾ꅕ⤣갻さ䅘㍕쉤쏂頪⑑兒礸睟㒵⪱䁸⩾깖獒숫㋂歆䷂</w:t>
      </w:r>
      <w:r>
        <w:rPr/>
        <w:t>ꕍ</w:t>
      </w:r>
      <w:r>
        <w:rPr/>
        <w:t>㵳</w:t>
      </w:r>
      <w:r>
        <w:rPr/>
        <w:t>ꤪ</w:t>
      </w:r>
      <w:r>
        <w:rPr/>
        <w:t>䁮硫怨䕾䭁쉊硭ㄩ偬썀繡儴슿䈯䵈恞⭏濂㕇숪쉊㥖〽べ摶穬ㅕ쵅</w:t>
      </w:r>
      <w:r>
        <w:rPr/>
        <w:t>ꕠ</w:t>
      </w:r>
      <w:r>
        <w:rPr/>
        <w:t>쉉㭕働瘦䂩숲䉷갱碻슮漫檻輵忂䑖긲灍䥔久䵠쉍捸扈♆漱歾唴塓掬敺땙쉐⬰婯䙬晎ㅦ⬰㉕⸱瑊ㆡ塷塩䱟砶䛃ꍱ繾ꄴ影狂氬⸻뽢쉲䍠没㍯畚櫂⭞拂싍卅勂㙔慶숶䫂칍쉹⭣㭳偡쉖쉫癠剪楦쉄㤪歵摈婖</w:t>
      </w:r>
      <w:r>
        <w:rPr/>
        <w:t>ꤴ</w:t>
      </w:r>
      <w:r>
        <w:rPr/>
        <w:t>䑊㝁쉟摨⩴㵲䉅</w:t>
      </w:r>
      <w:r>
        <w:rPr/>
        <w:t>ⵓ</w:t>
      </w:r>
      <w:r>
        <w:rPr/>
        <w:t>깷㩒╟슻꥔⛂땔걦싂䠽ꄯ</w:t>
      </w:r>
      <w:r>
        <w:rPr/>
        <w:t>ⵏ</w:t>
      </w:r>
      <w:r>
        <w:rPr/>
        <w:t>潇㕧⩫뭖憿䘪噌坠暮慾㮱伥츩氥埂堯氦兮䤣頳牢楰䠺㩪쉨쉘깫뭲⨹㶩쉩壂㇎쉓囂玣</w:t>
      </w:r>
      <w:r>
        <w:rPr/>
        <w:t>⢮⭀</w:t>
      </w:r>
      <w:r>
        <w:rPr/>
        <w:t>繞촭䓂浌뽴榵⦻呡慺䱌</w:t>
      </w:r>
      <w:r>
        <w:rPr/>
        <w:t>ꥊ</w:t>
      </w:r>
      <w:r>
        <w:rPr/>
        <w:t>쉆斘㝕汮垥壂㙕䥉係佸⚵湖畍⌻썔㥓⎿桷뽮쉕㥟슏</w:t>
      </w:r>
      <w:r>
        <w:rPr/>
        <w:t>ⵉ♵</w:t>
      </w:r>
      <w:r>
        <w:rPr/>
        <w:t>䛂䱍捹䭞㘬⤩縭窬ㅪ千搪쎣ㅀ牪쉶稊㙉瞬杉憥⥁睰쉤䩍俎吥儳涮厣壂⍾婮䑞쉐癖뭗㪻ꌲ氤噾桓⥵쉎ぢ欦摺쉪㌰䜵夰♮堥偆撵㧂畭㥈ꅌ娸䅟沘⹶슩灥繃숪壂炡쉣䙯摟睕쉏䤫傮へ夺偞</w:t>
      </w:r>
      <w:r>
        <w:rPr/>
        <w:t>⠪</w:t>
      </w:r>
      <w:r>
        <w:rPr/>
        <w:t>畗⨰䕱䇂湈瞘㭡㙃⚘␩偃䁚땴</w:t>
      </w:r>
      <w:r>
        <w:rPr/>
        <w:t>ꕾ⨪</w:t>
      </w:r>
      <w:r>
        <w:rPr/>
        <w:t>棎姎厡献껂䌶ꏂ婃塇㣂ㅠ딳祢뽟゘瞩晇쉵獰㖬瀻㐲</w:t>
      </w:r>
      <w:r>
        <w:rPr/>
        <w:t>ꗎ</w:t>
      </w:r>
      <w:r>
        <w:rPr/>
        <w:t>컂㡭晠⬲䨯甯牬畲佮仂䄤颮⨻縻쉅슿礨</w:t>
      </w:r>
      <w:r>
        <w:rPr/>
        <w:t>⠸⠶</w:t>
      </w:r>
      <w:r>
        <w:rPr/>
        <w:t>뽧昦奫䵎吷〵䵟㛂癈쉥权㖥奷</w:t>
      </w:r>
      <w:r>
        <w:rPr/>
        <w:t>⡹</w:t>
      </w:r>
      <w:r>
        <w:rPr/>
        <w:t>卑</w:t>
      </w:r>
      <w:r>
        <w:rPr/>
        <w:t>ꖘ</w:t>
      </w:r>
      <w:r>
        <w:rPr/>
        <w:t>汧牀㑔⩞숮歀쉾⵶䰱唬㍭楨㵮</w:t>
      </w:r>
      <w:r>
        <w:rPr/>
        <w:t>ꕑ</w:t>
      </w:r>
      <w:r>
        <w:rPr/>
        <w:t>䅾睅䅡䩏▬쉃뭬땶⸬渺</w:t>
      </w:r>
      <w:r>
        <w:rPr/>
        <w:t>ⱋ</w:t>
      </w:r>
      <w:r>
        <w:rPr/>
        <w:t>瑪輶輺싂⩋炬ꥶ穎▬當㝩㉑⾥歭㴴幘䝋奩䪏係㗂帰煤갴搶䢘⥥䆵捑溿圴䑦㉫칄睧ㄯ癞쉺쌸⩫</w:t>
      </w:r>
      <w:r>
        <w:rPr/>
        <w:t>ꕞ</w:t>
      </w:r>
      <w:r>
        <w:rPr/>
        <w:t>딷쉸㘭㛎</w:t>
      </w:r>
      <w:r>
        <w:rPr/>
        <w:t>ꔭ</w:t>
      </w:r>
      <w:r>
        <w:rPr/>
        <w:t>싂⯂乖䉥偪磂坳㛂䅺帳䑡氦깕怫啐⎩冮犱⽰勎顭쵉弯棂⼺秂촷椵ꍟ⫂䀬⹗桶ꌪ偟桭슻쉑乺留ꍗꅁ쉪卌佉슏땈㧂⩣╲㚏땤摹摋싂䏂⍁契䑦亻京歱種쉔浉䧂憬幣䡺㴺쉭䔭⩔㥡廂츮ㄶ⩪浳湔䩏昭</w:t>
      </w:r>
      <w:r>
        <w:rPr/>
        <w:t>ꤨ</w:t>
      </w:r>
      <w:r>
        <w:rPr/>
        <w:t>硁汚牅싂걬䍐⵷쵔瘴㠦妡</w:t>
      </w:r>
      <w:r>
        <w:rPr/>
        <w:t>꥟</w:t>
      </w:r>
      <w:r>
        <w:rPr/>
        <w:t>䓂쉑슱䠸쉷ꥭ櫂凃临ꍴ⨫</w:t>
      </w:r>
      <w:r>
        <w:rPr/>
        <w:t>ꦣ</w:t>
      </w:r>
      <w:r>
        <w:rPr/>
        <w:t>偁塋呷칔汱䁘䙣㌨浺奉䙟䐫⽈갥䟂ꇂ쉠</w:t>
      </w:r>
      <w:r>
        <w:rPr/>
        <w:t>ⷂ</w:t>
      </w:r>
      <w:r>
        <w:rPr/>
        <w:t>겵侻圴啌慌䖩쉌浩쉌䫂游弸㙩슥뗂㔺쉗凂쉀䙒敌炱䥋癑扠䃃쉟㍬쉇⍏┴祭㎩</w:t>
      </w:r>
      <w:r>
        <w:rPr/>
        <w:t>ⲿ</w:t>
      </w:r>
      <w:r>
        <w:rPr/>
        <w:t>뽵㨸唷杘个䍣櫃迂顐♘繦땐庬柂䑨杣딨⨮灭칒␽캏쉊떡▿炩쵒欪㥘穞䑮쉇倲䉎⍅幟촪䰽껃♗⸫㩟悏教⻂뽋吨녭</w:t>
      </w:r>
      <w:r>
        <w:rPr/>
        <w:t>ꤪⵓ</w:t>
      </w:r>
      <w:r>
        <w:rPr/>
        <w:t>ㄱ犩䠥칆ꄸ㴵⿂㑤㧎卍츹녱䍞㚏</w:t>
      </w:r>
      <w:r>
        <w:rPr/>
        <w:t>ꕾ</w:t>
      </w:r>
      <w:r>
        <w:rPr/>
        <w:t>亣슡勂쉆갴恾欴攺䛂⩆吹灨䁊㭧䁟⵨㵾歳堣嚱䴬</w:t>
      </w:r>
      <w:r>
        <w:rPr/>
        <w:t>ꥁ</w:t>
      </w:r>
      <w:r>
        <w:rPr/>
        <w:t>偦䞵挻倭欷䑆䙪</w:t>
      </w:r>
      <w:r>
        <w:rPr/>
        <w:t>ꕓ</w:t>
      </w:r>
      <w:r>
        <w:rPr/>
        <w:t>礻坏〣婕圫</w:t>
      </w:r>
      <w:r>
        <w:rPr/>
        <w:t>ⱂ</w:t>
      </w:r>
      <w:r>
        <w:rPr/>
        <w:t>걧顎砸ㅶ싎쉇縳⫂쉾啀劮歶婩ヂ爲轺㜮敯啎⽆㥭朵싂漯牋畱扺湵슩瑫睭䱱剥呥숦礹䆻し畭㑕쉏版╯뾩漊爷䒿⨰썱쉭枻乺䁱䗂䭧圹坫숬㧃</w:t>
      </w:r>
      <w:r>
        <w:rPr/>
        <w:t>ꔵ</w:t>
      </w:r>
      <w:r>
        <w:rPr/>
        <w:t>琫穪ヂ䨩녋眯㐳ꌯ㈻堤䭰</w:t>
      </w:r>
      <w:r>
        <w:rPr/>
        <w:t>⣂</w:t>
      </w:r>
      <w:r>
        <w:rPr/>
        <w:t>쉇俎䔪圻䅷ㅚ㞘畀儷儥곂伭示䐳汞咩뼭燂特䎥抻칓痂轏䈳呮䓂ꄩ呾䍹ㅱ奬乐⨽奾뭃繉敺ꅠ恋娻쉀祹頯块轤摒坆㔴啪땊椫숵瘴帪⑹쉚㡗ヂ壂䴭婅䧂嘬깟䡕칱䵎㊩䜺㥨╖乥䕁頣㥯灃濂朳춬だ挬汉</w:t>
      </w:r>
      <w:r>
        <w:rPr/>
        <w:t>꤯</w:t>
      </w:r>
      <w:r>
        <w:rPr/>
        <w:t>猽泂╆䡷⥵⽩灬䛂꺏</w:t>
      </w:r>
      <w:r>
        <w:rPr/>
        <w:t>ꥏ⨦</w:t>
      </w:r>
      <w:r>
        <w:rPr/>
        <w:t>⽡䉉놡㙣⭃뾱乶</w:t>
      </w:r>
      <w:r>
        <w:rPr/>
        <w:t>ꥑ</w:t>
      </w:r>
      <w:r>
        <w:rPr/>
        <w:t>䑧</w:t>
      </w:r>
      <w:r>
        <w:rPr/>
        <w:t>꧂</w:t>
      </w:r>
      <w:r>
        <w:rPr/>
        <w:t>㩡녲灵뽚㫂墮쉩䕂为浺弦㖥氭숽扠硪癵煠攸뇎꥘䆿숫女䓂뽏顎㝵㝡娳㍩깭쉘⸤仂煅傿泂氽쉒숪佒䭏쉙䱯숽漻煆坯橭⽀礵怯䐬숴①쵸ㄫ嫂땅庮磂瘻㑐影</w:t>
      </w:r>
      <w:r>
        <w:rPr/>
        <w:t>ⵠ</w:t>
      </w:r>
      <w:r>
        <w:rPr/>
        <w:t>楈獉湴㥵儫盂컃朴灯縪歄䤺╯</w:t>
      </w:r>
      <w:r>
        <w:rPr/>
        <w:t>ꦿ</w:t>
      </w:r>
      <w:r>
        <w:rPr/>
        <w:t>呴䭋輯烎汭䟂丯┺ノ깐</w:t>
      </w:r>
      <w:r>
        <w:rPr/>
        <w:t>ꕌ</w:t>
      </w:r>
      <w:r>
        <w:rPr/>
        <w:t>前颣㘽墬照嫂㖱⚏쉷녀剙쉪䏂쉁䉸쉙⩁쉘䪡煴獷値癮䅐㭉슬普彞䍄捘泂슘偋㭪䝞奕㩧汤╆</w:t>
      </w:r>
      <w:r>
        <w:rPr/>
        <w:t>ꥎ</w:t>
      </w:r>
      <w:r>
        <w:rPr/>
        <w:t>婧㣂걶뼨㜷獃</w:t>
      </w:r>
      <w:r>
        <w:rPr/>
        <w:t>ⵅ</w:t>
      </w:r>
      <w:r>
        <w:rPr/>
        <w:t>栤걱爭땔均뽗牪灃顙쉙슮⤳䅄伶即쉡湈㤲穔㉋쉢䭥硵㔩쉢䕫뭐栯潐ꄱ擂疏䉁风뽁뭖ꍁ乔⍹☹歃䵷堵じ쉃祦쉲顰썴㭅껂</w:t>
      </w:r>
      <w:r>
        <w:rPr/>
        <w:t>ⱐ</w:t>
      </w:r>
      <w:r>
        <w:rPr/>
        <w:t>姂慡</w:t>
      </w:r>
      <w:r>
        <w:rPr/>
        <w:t>ꗂ</w:t>
      </w:r>
      <w:r>
        <w:rPr/>
        <w:t>싂⩏쉾渴啸습捷㥫の땹呰慥扆牘㠱匪牰欪㝋瓂╢呍</w:t>
      </w:r>
      <w:r>
        <w:rPr/>
        <w:t>ꥒ</w:t>
      </w:r>
      <w:r>
        <w:rPr/>
        <w:t>㍏枘⻂啄숣眻㥂䃂忎ꏂ沣䥋扐䖏䵔썫쵥湟쎵廍涱㧂숪纬祸╸䑞숺勂뭐嘻硁췂轑㐨㓂牐숣⏂䵏⥵廂䯂砹燂儹竂橂娰꺻堵⑄</w:t>
      </w:r>
      <w:r>
        <w:rPr/>
        <w:t>ꔯ</w:t>
      </w:r>
      <w:r>
        <w:rPr/>
        <w:t>㵸숸㴴穉摈䅐煳䩉夬乔䕺䥚穭⭰煤뭹儸㋂䉉䑈獸⏂帤긺到㶥㝃㵋堨具䡎䔱㥪슣쉖䢬槂⨤</w:t>
      </w:r>
      <w:r>
        <w:rPr/>
        <w:t>ⱸ</w:t>
      </w:r>
      <w:r>
        <w:rPr/>
        <w:t>塖⹱</w:t>
      </w:r>
      <w:r>
        <w:rPr/>
        <w:t>ⲥ</w:t>
      </w:r>
      <w:r>
        <w:rPr/>
        <w:t>⼳쉎䅢晍⺏㥥⥀뇎眺㭓瑖灒싂昶煮䁪⹨</w:t>
      </w:r>
      <w:r>
        <w:rPr/>
        <w:t>ꕋ</w:t>
      </w:r>
      <w:r>
        <w:rPr/>
        <w:t>啪</w:t>
      </w:r>
      <w:r>
        <w:rPr/>
        <w:t>ⱨ</w:t>
      </w:r>
      <w:r>
        <w:rPr/>
        <w:t>䫂긩⫂㗂䁢稤顃嚮摮乂썳㡎迂뿎㵮⍪眸轊㶏☪</w:t>
      </w:r>
      <w:r>
        <w:rPr/>
        <w:t>⢵</w:t>
      </w:r>
      <w:r>
        <w:rPr/>
        <w:t>匳ꌥ䫂廎쉪揂쉵汖⸷㍧毂柂痍厡숣쉅⥐歠뾡態║灭⨯쵕⛂</w:t>
      </w:r>
      <w:r>
        <w:rPr/>
        <w:t>꧂</w:t>
      </w:r>
      <w:r>
        <w:rPr/>
        <w:t>坚刊轕믂쉶偂题䭣繙迂♭ꅕ塍쉈▮棂ꥢ䳃캘</w:t>
      </w:r>
      <w:r>
        <w:rPr/>
        <w:t>ꕉ</w:t>
      </w:r>
      <w:r>
        <w:rPr/>
        <w:t>啳睊㙾乩歈埃愹檩䆏촪敁倣殩</w:t>
      </w:r>
      <w:r>
        <w:rPr/>
        <w:t>ⱱ♖</w:t>
      </w:r>
      <w:r>
        <w:rPr/>
        <w:t>쉦㬪㍫䶩晫⿂䌴쉢㵍皩슿쉄晨㘲旃嫂</w:t>
      </w:r>
      <w:r>
        <w:rPr/>
        <w:t>⢿</w:t>
      </w:r>
      <w:r>
        <w:rPr/>
        <w:t>㍀䅚▥剕咥恦⩳숮恐䁳뾥枬迂⫂桍쉟䰲⩋</w:t>
      </w:r>
      <w:r>
        <w:rPr/>
        <w:t>ꤷ</w:t>
      </w:r>
      <w:r>
        <w:rPr/>
        <w:t>䱓ꥠ⚵䕏ꆥ浀</w:t>
      </w:r>
      <w:r>
        <w:rPr/>
        <w:t>ⶻ</w:t>
      </w:r>
      <w:r>
        <w:rPr/>
        <w:t>昦</w:t>
      </w:r>
      <w:r>
        <w:rPr/>
        <w:t>ꤵ</w:t>
      </w:r>
      <w:r>
        <w:rPr/>
        <w:t>㕹捷걞橏橫䬽☤摁숹噪䱈⬭囂愭瞵顫㕾搷㥕⫍뽠垏쉹潗㯂䕊</w:t>
      </w:r>
      <w:r>
        <w:rPr/>
        <w:t>ꕤ</w:t>
      </w:r>
      <w:r>
        <w:rPr/>
        <w:t>㵫砮⒩䋍⵨牣ꄪ䗂쉵吽䳂癕䑔橓株쉌녬橰䲮㵏䔷⥖㨵숩䓂⸥嚩쉤拂⶿す㑆䭎ꥰ側潺穡杪㕀숣䪱晄匳㥴싂ぃ刻㈹䑶呣㡂才㨯坨습䷂愽걑澻⥁晉皣敥杒䝤䠪숬㥋斮ꌪ瑢倨숪╾吰ㅙ썢츷內睆ꍁ材坢㑷頭딣숱㥳硙㭖睷⍷儩湏飂ㄸ쉩㒵䅐㠨售䙚夯印唸盂</w:t>
      </w:r>
      <w:r>
        <w:rPr/>
        <w:t>ꕱ</w:t>
      </w:r>
      <w:r>
        <w:rPr/>
        <w:t>熥桱呎땖囂쉐橪昬濂⑬磃伤싎䵏没걱뗂呍爤啄唤숵칗椣䭚喥</w:t>
      </w:r>
      <w:r>
        <w:rPr/>
        <w:t>ꥌ</w:t>
      </w:r>
      <w:r>
        <w:rPr/>
        <w:t>櫂浢쉅♘㕣⽇뽅慢숫杶⥩呍繟迂䲵佖帯␶䵇♊優䕴伣䱰㑸慇瑥決夹亡堸ㄱ㗂檣橓摧⪱깫ꅄ뿂䅹喩䨺김썊ꍰ獚⼺⩌睑湴</w:t>
      </w:r>
      <w:r>
        <w:rPr/>
        <w:t>ꔥ</w:t>
      </w:r>
      <w:r>
        <w:rPr/>
        <w:t>乬⤱䝌㠯⼳空뇂䐲幋繕쵭⛎카抿습坱쉵䀷輯畨娽ꅎ係匣毂⹢ꥵ轄朥䵆敶娤煌땏ꅘ奫䅍䁭뭏뽆喏憣囂</w:t>
      </w:r>
      <w:r>
        <w:rPr/>
        <w:t>⢬⹧</w:t>
      </w:r>
      <w:r>
        <w:rPr/>
        <w:t>쉉彺癑硁쉔╧啮ꏂ걺䉣咩漲뭰䍫</w:t>
      </w:r>
      <w:r>
        <w:rPr/>
        <w:t>Ⳃ</w:t>
      </w:r>
      <w:r>
        <w:rPr/>
        <w:t>题䯂姎쉥䅗㑇戬䁯橱䙒䉨싎䬨녙</w:t>
      </w:r>
      <w:r>
        <w:rPr/>
        <w:t>ꤥ</w:t>
      </w:r>
      <w:r>
        <w:rPr/>
        <w:t>䝈슥ㄦ㜺く乪딯슥迂䡌縣穤썠㗃䭥䅠뾩쉸歯迂繆컂吶쏃未</w:t>
      </w:r>
      <w:r>
        <w:rPr/>
        <w:t>ⵕ</w:t>
      </w:r>
      <w:r>
        <w:rPr/>
        <w:t>枮쉱娣숷㤴灅ꍠ⥰卫塢⭶⑆輱畩</w:t>
      </w:r>
      <w:r>
        <w:rPr/>
        <w:t>ꕷ</w:t>
      </w:r>
      <w:r>
        <w:rPr/>
        <w:t>堷숦쉱⭠圣꥙䄸싂繤䭑䑁奰䑵⩖딺ꅵ椣奧橲吥奚喣旂炻</w:t>
      </w:r>
      <w:r>
        <w:rPr/>
        <w:t>ⵃ</w:t>
      </w:r>
      <w:r>
        <w:rPr/>
        <w:t>嚩쉗긩쉂⺩Ⓝ</w:t>
      </w:r>
      <w:r>
        <w:rPr/>
        <w:t>ⵌ</w:t>
      </w:r>
      <w:r>
        <w:rPr/>
        <w:t>倷䦩㉑쉤㤵䪩쵤硯쉫ꅶ潏ꅕ愦堰싍猽呄슩庘吩㪣永쉘戱卧ㅓ䙕囂摺㣂妣癦夸歾㣂歅擂扶杹癔穯걔未瞥⯂幰却⵺摒썡稸䵊䍎嘵䏂煯灪䜳썖쉭繬斵뭇颮놱㙒瀱参㖡㘮摳琳礊伯숭獓瀮㙡䷂䜲婔쉪没⵫亣汨畓穑浩䎮놻⚏癣灕䄲涏⮵쉫掵묱剂⥤㑦㵄☻䝈乍쉑揃쉉☸歘圭桨梩瘳坃</w:t>
      </w:r>
      <w:r>
        <w:rPr/>
        <w:t>ꖵ</w:t>
      </w:r>
      <w:r>
        <w:rPr/>
        <w:t>ꍇ桖晉䴹歷⨥奏迂彦뼣㡫涘㬽ㅍ슿戰楱㙾ꆻ嫍剬딺쌹撮⹔䳂쉊쉹㡢妮灨⽖땐弻捫쉶弪䕦⹅</w:t>
      </w:r>
      <w:r>
        <w:rPr/>
        <w:t>ꥉ</w:t>
      </w:r>
      <w:r>
        <w:rPr/>
        <w:t>晟呵甹た♖슣쉺兹䢩恖彐䲩䡯</w:t>
      </w:r>
      <w:r>
        <w:rPr/>
        <w:t>ꕓ</w:t>
      </w:r>
      <w:r>
        <w:rPr/>
        <w:t>兰牺偯乌싂</w:t>
      </w:r>
      <w:r>
        <w:rPr/>
        <w:t>ⲩ</w:t>
      </w:r>
      <w:r>
        <w:rPr/>
        <w:t>汦䱍塃숯圻츪</w:t>
      </w:r>
      <w:r>
        <w:rPr/>
        <w:t>꤫</w:t>
      </w:r>
      <w:r>
        <w:rPr/>
        <w:t>䉪丮쉩</w:t>
      </w:r>
      <w:r>
        <w:rPr/>
        <w:t>ꥋ</w:t>
      </w:r>
      <w:r>
        <w:rPr/>
        <w:t>頶</w:t>
      </w:r>
      <w:r>
        <w:rPr/>
        <w:t>꤯</w:t>
      </w:r>
      <w:r>
        <w:rPr/>
        <w:t>䊏嘫㪬꺵뽃啧灩汖婲┯㕧쉭折䭎㎣䎱</w:t>
      </w:r>
      <w:r>
        <w:rPr/>
        <w:t>꧂</w:t>
      </w:r>
      <w:r>
        <w:rPr/>
        <w:t>㌮䷂妩䡐㩱뿂♫숵숨䑮お깄䀯輶쉑숸畚瑫禮䝗光琸䵡坧ꍉ橇䵄츨䉩灊쏂攩䦏扚矃劵䁧䁔⛂쉉塭⥞䳎烃䎩</w:t>
      </w:r>
      <w:r>
        <w:rPr/>
        <w:t>ⴥ</w:t>
      </w:r>
      <w:r>
        <w:rPr/>
        <w:t>ꏂ쉉┣㔸⦘⥩뼦啒⼻娸䨮㊏㴩䨪㭋慅⨽濂瀽쉁ꅹ佃啾礩뽲瑟묵⭓坑숪嗂</w:t>
      </w:r>
      <w:r>
        <w:rPr/>
        <w:t>ⱂ</w:t>
      </w:r>
      <w:r>
        <w:rPr/>
        <w:t>睖穎申䔣个決뾵挫䡩廂딶留䌦䐷㉊怸⸩輬숲繩㡔썚ꏂ㍇</w:t>
      </w:r>
      <w:r>
        <w:rPr/>
        <w:t>ꦡ</w:t>
      </w:r>
      <w:r>
        <w:rPr/>
        <w:t>矂晫깤ꍒ䞮䡚洶╄䙯仂傱汆坯啅춏⨻ꥶ㵷穳湟卨穯㍳㇂䕘搯䟂쉕㤱숤潄䄳㇂䡳ꌺ⤳乲㷍䬲婺</w:t>
      </w:r>
      <w:r>
        <w:rPr/>
        <w:t>ⰳ</w:t>
      </w:r>
      <w:r>
        <w:rPr/>
        <w:t>㝀印䫂⽑⤪ꥺ㟍쵁⍊溥坠</w:t>
      </w:r>
      <w:r>
        <w:rPr/>
        <w:t>ⱞ</w:t>
      </w:r>
      <w:r>
        <w:rPr/>
        <w:t>깣ꥧ⥮䄸</w:t>
      </w:r>
      <w:r>
        <w:rPr/>
        <w:t>ꕺ</w:t>
      </w:r>
      <w:r>
        <w:rPr/>
        <w:t>男乔坹瑖쉆牊쉘␱䭎楴奉㟂栬牫䏂爽넣瑋卥</w:t>
      </w:r>
      <w:r>
        <w:rPr/>
        <w:t>ꤴ</w:t>
      </w:r>
      <w:r>
        <w:rPr/>
        <w:t>깢偔쉇橉⺏圫盂僎⹇녀湾㴹숫牓䄪剘忂䬷╤䥺濂㵑甯䡹礤敤ꥱ캵縷颵⹑欣䝭頯⯂扡燎♢쉙泂斩㉆涘牞㯂捀ꍑ썈쉺슬䯂⨨딮ꥹ涩숭䕃갵咩䯎쉐入ꥣ㑳埂䑀</w:t>
      </w:r>
      <w:r>
        <w:rPr/>
        <w:t>⡒</w:t>
      </w:r>
      <w:r>
        <w:rPr/>
        <w:t>㧎掵弻걹㙓梿䑀▿潬䵈쉦た츤㡀㭣쉌噳穉쉨㌦梮惂恑睦싃礳슘⿎烂癢</w:t>
      </w:r>
      <w:r>
        <w:rPr/>
        <w:t>꧃♃⩸</w:t>
      </w:r>
      <w:r>
        <w:rPr/>
        <w:t>劣┷䱂䍕熡硔숴祆치ㅢ橘숩牤堲㤯慘껂啊僃⎿噣䕍칹务䵵浱㎣溻숫顢䊥堦䌭⩴㴤剃琯</w:t>
      </w:r>
      <w:r>
        <w:rPr/>
        <w:t>ꕉ</w:t>
      </w:r>
      <w:r>
        <w:rPr/>
        <w:t>쉋䍈䬺睾槂䴭䩤摕婣䜳㞏⌻㞘㙪乁쉥䬶榩䜨숺塶⹯瑅㐹䅣摂䓂넰숺쉌쉦㝀幩汬㓂㭆撱甲뮡拃땩輨㉕愻썴㉥坫ꍅ恺輵䩭殻ㅫ启슻⎿ㅏ⤊䟂⥕㯂塌㝖砨뽵뭏噁丫⹞䇂㭑千樽毂⭁</w:t>
      </w:r>
      <w:r>
        <w:rPr/>
        <w:t>⢘</w:t>
      </w:r>
      <w:r>
        <w:rPr/>
        <w:t>㥧淂쉠杗ㅺ⨷慲呀␥䢬溩别⽥䌦䵪䕯뭘䢡剬⛂彳䰵㡄㞡枬盂旂</w:t>
      </w:r>
      <w:r>
        <w:rPr/>
        <w:t>Ⳃ</w:t>
      </w:r>
      <w:r>
        <w:rPr/>
        <w:t>硋惍祺揂숹ㅲ㍉쉙坖䃂恅⪱婔ㅢ䮱烍危캮敇橧녳䐨䅵瀪猥湭ꏂ〲奓㑎㩒깦㣎㎡奵椹녩䢵㦩꺩䐷⧂⑷晱唷捗ㅎ兹</w:t>
      </w:r>
      <w:r>
        <w:rPr/>
        <w:t>ꖬ</w:t>
      </w:r>
      <w:r>
        <w:rPr/>
        <w:t>樽숶す⹣⭔</w:t>
      </w:r>
      <w:r>
        <w:rPr/>
        <w:t>ꤸ⭢</w:t>
      </w:r>
      <w:r>
        <w:rPr/>
        <w:t>則춣瑤潧癋榻넶梡頨杨쌥</w:t>
      </w:r>
      <w:r>
        <w:rPr/>
        <w:t>꧂</w:t>
      </w:r>
      <w:r>
        <w:rPr/>
        <w:t>氻䷂⥯츮䷂걐㒡⨴盂掮樦偔员癕</w:t>
      </w:r>
      <w:r>
        <w:rPr/>
        <w:t>ⱕ</w:t>
      </w:r>
      <w:r>
        <w:rPr/>
        <w:t>牣╊才儰⼯㍋睮玮䵔兰䝩桙䬨所ꅓ䈨煋싂㒵䭡檩橂㡸⽱츴⤫潏䭘盎涱慈顔㑴쉨劬䟂㍡싃⻃剃슡쉶썰㣂刴</w:t>
      </w:r>
      <w:r>
        <w:rPr/>
        <w:t>ⶣ</w:t>
      </w:r>
      <w:r>
        <w:rPr/>
        <w:t>䉓灣⭰嗂⯂숰⻂䊻</w:t>
      </w:r>
      <w:r>
        <w:rPr/>
        <w:t>Ⳃ</w:t>
      </w:r>
      <w:r>
        <w:rPr/>
        <w:t>呒咏⽺摬䥤슩塴⼺㙏숹㡢ꥶ숪⍐쉈ꆻ㔱畫䴯報썗䬪⦩由充䤨喘恭컂⥾ㅃ䍰⩖ㅾ頭漺强櫎⴬㭂漯睤⤬숵㍆嘪恥慘긹怦殏䁮㬯⚏䤶冥吤쉒甸슥⵬氬䌥뗂渺묭婭녪믂は剋䏎潸</w:t>
      </w:r>
      <w:r>
        <w:rPr/>
        <w:t>ⲩ</w:t>
      </w:r>
      <w:r>
        <w:rPr/>
        <w:t>믂顐땒</w:t>
      </w:r>
      <w:r>
        <w:rPr/>
        <w:t>ⶥ</w:t>
      </w:r>
      <w:r>
        <w:rPr/>
        <w:t>橈⭒⌹轔睡㠶睩呅쉥匴焹辩湌䡋㴺獋却繰牵쉉縴㊩쉬㕹쉣ㅓ䁠䅗ꏂ䬸㨺</w:t>
      </w:r>
      <w:r>
        <w:rPr/>
        <w:t>⡷</w:t>
      </w:r>
      <w:r>
        <w:rPr/>
        <w:t>뼭䍲硷⎿䵉ㅦ═㠳轞슘横</w:t>
      </w:r>
      <w:r>
        <w:rPr/>
        <w:t>ꕖ</w:t>
      </w:r>
      <w:r>
        <w:rPr/>
        <w:t>㥤숤䅭畲㈶兡午㮡湭呑䋂水⨲㝬䩎啩兀坃敦⍢땎朹稶档ꏂ婷䚣쉫呬桸溮秂</w:t>
      </w:r>
      <w:r>
        <w:rPr/>
        <w:t>ꦵ</w:t>
      </w:r>
      <w:r>
        <w:rPr/>
        <w:t>䐥扂䒏ꍋ䕯㴸奡晙⩗拂㦮敄숲䑋䗂临쉨偕⩪珎轄䩨乄칧숥䉰佄쉯侬숩䵄썷歵⍮桵千澬</w:t>
      </w:r>
      <w:r>
        <w:rPr/>
        <w:t>ꤨ</w:t>
      </w:r>
      <w:r>
        <w:rPr/>
        <w:t>䄻숤㠸噴⪻㌽殣㴶묩쉀䥥扬畯썅⹔柍佷氮嘲①썦戹䭒䱮㥔싂쉵㍳歇䩐祫⩶癪㖩䜺䑮匱喏ꆱ瞻弥쉫싂䔺昪䑤顕⩍祟兘㕰침뿍㥫㡠ぴ浢毂땕쉴潇兔슡☥䘺桊楶㝈칙嘪繭쉧梵甮⩌⺬呕⹧彰⩌塗숨䭬㫂깚橳䔷⪥㥟䈹㝴漵䘨䷂㑉⨽顄⾘╴㘭傮げ꥔歌뮬숭깑繃컂묭㡲숣䎡ㅚ㵊瑂</w:t>
      </w:r>
      <w:r>
        <w:rPr/>
        <w:t>ꦿ</w:t>
      </w:r>
      <w:r>
        <w:rPr/>
        <w:t>祧慌妬⯂痍숫㝭操煰嘦䉲偕쌬厘疩桶稻圊汁含䳂轏㍍湺뽫슏쉗佮橩倯⨲쵑⨸숽㕌乪䠵</w:t>
      </w:r>
      <w:r>
        <w:rPr/>
        <w:t>Ɽⰺ</w:t>
      </w:r>
      <w:r>
        <w:rPr/>
        <w:t>슮夵깨ꍄ渽슩夦ず㭤⩒┻䴪兵㙊싂䞏氮猺焦ꥪ囂숸쉌뽗㭥䭂┻</w:t>
      </w:r>
      <w:r>
        <w:rPr/>
        <w:t>ꥌ</w:t>
      </w:r>
      <w:r>
        <w:rPr/>
        <w:t>恃</w:t>
      </w:r>
      <w:r>
        <w:rPr/>
        <w:t>⡋</w:t>
      </w:r>
      <w:r>
        <w:rPr/>
        <w:t>幎抣燂싂쉧獬彇畒칠쉾扪뾩祸接슥车䕵⭩坶帣坞椳渦垬灨仂竂纩䡒噄䰴⹉슡獋歐棂畮㑁煕惃儤瑟㓃</w:t>
      </w:r>
      <w:r>
        <w:rPr/>
        <w:t>⡓⤴</w:t>
      </w:r>
      <w:r>
        <w:rPr/>
        <w:t>㒏杞堫</w:t>
      </w:r>
      <w:r>
        <w:rPr/>
        <w:t>ꦱ</w:t>
      </w:r>
      <w:r>
        <w:rPr/>
        <w:t>䴷ꥪ</w:t>
      </w:r>
      <w:r>
        <w:rPr/>
        <w:t>⡈</w:t>
      </w:r>
      <w:r>
        <w:rPr/>
        <w:t>杴欭싎欬뗂漰䙶哃㑥㡁녭瑵쉊桷슻撱微슿⦡겥灭く걕⎬쉈㙦</w:t>
      </w:r>
      <w:r>
        <w:rPr/>
        <w:t>꧃</w:t>
      </w:r>
      <w:r>
        <w:rPr/>
        <w:t>砯</w:t>
      </w:r>
      <w:r>
        <w:rPr/>
        <w:t>ⵓ⭐</w:t>
      </w:r>
      <w:r>
        <w:rPr/>
        <w:t>싂榿榥㬵飂깗</w:t>
      </w:r>
      <w:r>
        <w:rPr/>
        <w:t>ⳃ</w:t>
      </w:r>
      <w:r>
        <w:rPr/>
        <w:t>䱮쉍䭁搲䤱㑤뮱媱皬숺嘨〣䠪쵐䡶䩢漮儥싂汗煐繑┯砣晭땚噍뼯沵㡱䥺䎻⥾牘桇眨畱䓂쉊⩞㉦뽰潙填슡幸㌲뭞乒</w:t>
      </w:r>
      <w:r>
        <w:rPr/>
        <w:t>ⴹ⩚</w:t>
      </w:r>
      <w:r>
        <w:rPr/>
        <w:t>欶뽋恁</w:t>
      </w:r>
      <w:r>
        <w:rPr/>
        <w:t>꧂</w:t>
      </w:r>
      <w:r>
        <w:rPr/>
        <w:t>㤽숨祩䰫㙖쉵影砷伶牡⬸䌹歊竂渥啘剐䩕숴춏</w:t>
      </w:r>
      <w:r>
        <w:rPr/>
        <w:t>ꗂ</w:t>
      </w:r>
      <w:r>
        <w:rPr/>
        <w:t>杄슬䀰</w:t>
      </w:r>
      <w:r>
        <w:rPr/>
        <w:t>ⰶ</w:t>
      </w:r>
      <w:r>
        <w:rPr/>
        <w:t>゘丫啁슣桳⭏狂彉焴⩃迂特숭繷晥漫煠怹晢痂슮⏂䢮⽐太썚쉥쉦㶮杚숵ㅥ乑쉉捓㕵㭇焵⍕嚮旂䵔獶䕉썃晳쉨婺祤쉥⫂飍她쉬넪潙䭵㭈呞</w:t>
      </w:r>
      <w:r>
        <w:rPr/>
        <w:t>ⴽꦡ</w:t>
      </w:r>
      <w:r>
        <w:rPr/>
        <w:t>弱偕潣儯⽡盃␣ꅑ幊╓쉋쉴䩌걫找⽴⽹䀮幇슏㭠捧</w:t>
      </w:r>
      <w:r>
        <w:rPr/>
        <w:t>ꤪ</w:t>
      </w:r>
      <w:r>
        <w:rPr/>
        <w:t>㣂晷帯䡍습㛂䣂</w:t>
      </w:r>
      <w:r>
        <w:rPr/>
        <w:t>ⱞ</w:t>
      </w:r>
      <w:r>
        <w:rPr/>
        <w:t>佧㶮䗂싃剀㓂ヂ숺ꥷ쉖抱怹⾻坃䑭ぅ獥欣熩䀰쉀㌪午땊䘰栫徻煵䥃䉵쎣⍰⤷穀뭦昴焱ㅎ椫咩䉍輺</w:t>
      </w:r>
      <w:r>
        <w:rPr/>
        <w:t>ⳃ</w:t>
      </w:r>
      <w:r>
        <w:rPr/>
        <w:t>땑⑄䕰矂猲〪㔤㡋橷穅㙢繗䌰</w:t>
      </w:r>
      <w:r>
        <w:rPr/>
        <w:t>⡀</w:t>
      </w:r>
      <w:r>
        <w:rPr/>
        <w:t>䄳煌⾿徘䍆抩슣숵暥敲쉕⫂慬繋쌩䖡쉩⥸깞㍉廍䎱㶱⫂濂쉁楾䡠</w:t>
      </w:r>
      <w:r>
        <w:rPr/>
        <w:t>⣍</w:t>
      </w:r>
      <w:r>
        <w:rPr/>
        <w:t>ꤳ</w:t>
      </w:r>
      <w:r>
        <w:rPr/>
        <w:t>穗ꇎ晌췂싂吳ꏂ슏㗂㴥ㅮ쉗偤뗂슬圩㕳슩㝔㬳愦쉥慘矂</w:t>
      </w:r>
      <w:r>
        <w:rPr/>
        <w:t>ꖵ</w:t>
      </w:r>
      <w:r>
        <w:rPr/>
        <w:t>斻㡓칒㔻揂䛂癓쉕췂⑪䋃歪칃嫃</w:t>
      </w:r>
      <w:r>
        <w:rPr/>
        <w:t>ꕆ</w:t>
      </w:r>
      <w:r>
        <w:rPr/>
        <w:t>㨮旂䘤⩣긤쎘⍬䅌</w:t>
      </w:r>
      <w:r>
        <w:rPr/>
        <w:t>ꦩ♊</w:t>
      </w:r>
      <w:r>
        <w:rPr/>
        <w:t>嗍繓</w:t>
      </w:r>
      <w:r>
        <w:rPr/>
        <w:t>ꕗ</w:t>
      </w:r>
      <w:r>
        <w:rPr/>
        <w:t>쉅숭㥙〽ꍦ彑卫⭀깃毂礽惂</w:t>
      </w:r>
      <w:r>
        <w:rPr/>
        <w:t>ꦱ</w:t>
      </w:r>
      <w:r>
        <w:rPr/>
        <w:t>飂䄪漺充⥂⨰題⩠娺慠橂ꏂ䵉䡫⑓䐻椦剫䀶䝡䝡弴</w:t>
      </w:r>
      <w:r>
        <w:rPr/>
        <w:t>⡲</w:t>
      </w:r>
      <w:r>
        <w:rPr/>
        <w:t>쉫䅴秎슡繆▵⑑䷂哂斏╅兇</w:t>
      </w:r>
      <w:r>
        <w:rPr/>
        <w:t>ꖘ</w:t>
      </w:r>
      <w:r>
        <w:rPr/>
        <w:t>朰칺姂땹歉确睈츭塒横琊䝰囃㨨剆啣扇╞㭣</w:t>
      </w:r>
      <w:r>
        <w:rPr/>
        <w:t>⡒</w:t>
      </w:r>
      <w:r>
        <w:rPr/>
        <w:t>ꥥ朽⏂摑䆱쉹䔵겻椸淂桸숻⵭꥙䆱礲⬫ㄱ嗂噓⻎礯슥䗂浰▵⍒⼩湖⨮㔯숨썶塔橫塹⌫削ꅉ칁䃂㉙瑷泍뭎⧂䌦숪쉩쉋싂桤⦡䱀敏瑏┭恰顯晀牞⹤兵╢獖卷䩔쉘恷땟䆬繬灵奔摍㩍䱯䠻柂䪏栯顆垏</w:t>
      </w:r>
      <w:r>
        <w:rPr/>
        <w:t>⠪</w:t>
      </w:r>
      <w:r>
        <w:rPr/>
        <w:t>獙㉳㥓桫湍硌睺긳獭ㅴ㡭㓂瑮䑰묲</w:t>
      </w:r>
      <w:r>
        <w:rPr/>
        <w:t>⠽</w:t>
      </w:r>
      <w:r>
        <w:rPr/>
        <w:t>㮻敗쉷晑⽬捖縫</w:t>
      </w:r>
      <w:r>
        <w:rPr/>
        <w:t>ꕧꔳ</w:t>
      </w:r>
      <w:r>
        <w:rPr/>
        <w:t>㭑癭潌㋂儬⼤㈪幥⬬䰩䝑쉚⽤廂樨橡땎䄮坷愳╺숰⚏ꍕ⻂⪘㑣썤</w:t>
      </w:r>
      <w:r>
        <w:rPr/>
        <w:t>ꥑ</w:t>
      </w:r>
      <w:r>
        <w:rPr/>
        <w:t>습硉曂輯漪㖵</w:t>
      </w:r>
      <w:r>
        <w:rPr/>
        <w:t>ꦣ</w:t>
      </w:r>
      <w:r>
        <w:rPr/>
        <w:t>충华䘵㡖と礵穬쵨冻歹彙伴卩坃슥숴꥖椨싂ち쵾썬廃䑦⨪㝡願</w:t>
      </w:r>
      <w:r>
        <w:rPr/>
        <w:t>Ⳃ</w:t>
      </w:r>
      <w:r>
        <w:rPr/>
        <w:t>䢩䨦儵漩⩸</w:t>
      </w:r>
      <w:r>
        <w:rPr/>
        <w:t>Ⳏ</w:t>
      </w:r>
      <w:r>
        <w:rPr/>
        <w:t>숴⼮숮㷂呑⯂縹갲汔䵱唹䕆慬唽따癋繢稣</w:t>
      </w:r>
      <w:r>
        <w:rPr/>
        <w:t>⡂</w:t>
      </w:r>
      <w:r>
        <w:rPr/>
        <w:t>啪晒뽗爱㙅</w:t>
      </w:r>
      <w:r>
        <w:rPr/>
        <w:t>ⶵ</w:t>
      </w:r>
      <w:r>
        <w:rPr/>
        <w:t>匲슮㵑쉧⎵쉡瓂〲牀⽥싂쉣ꥯ䜶⻂녉♞</w:t>
      </w:r>
      <w:r>
        <w:rPr/>
        <w:t>ꥄ</w:t>
      </w:r>
      <w:r>
        <w:rPr/>
        <w:t>璣汦砷㵹슩頪熘眹겘♲⦥썞匽캬묽</w:t>
      </w:r>
      <w:r>
        <w:rPr/>
        <w:t>ꕂ</w:t>
      </w:r>
      <w:r>
        <w:rPr/>
        <w:t>㐪䍁呇㮏嗂䐻숽啑竂䌶⍄⩊彇긪䉭㐺煯猻欲㝷挦㛂⸷䬮ㅵꄣ䉮琪䝆汲㋂숤䗂拂咘嘬唷䏂瞣斩</w:t>
      </w:r>
      <w:r>
        <w:rPr/>
        <w:t>⡔</w:t>
      </w:r>
      <w:r>
        <w:rPr/>
        <w:t>珂䬽䱏⑔㜽䅹伯ㆮ쉦急⹣䴻漣厥愪䧍輦</w:t>
      </w:r>
      <w:r>
        <w:rPr/>
        <w:t>ⱄ</w:t>
      </w:r>
      <w:r>
        <w:rPr/>
        <w:t>恌地纣䝙⩥挥捄是䤸䅠⍵묦䨳㉢灱╶歞</w:t>
      </w:r>
      <w:r>
        <w:rPr/>
        <w:t>⡞</w:t>
      </w:r>
      <w:r>
        <w:rPr/>
        <w:t>掩敩刱歊쉢칉㍧牍췂⍚㈶䅸뮬㗂쵍劵┸싂䍲⨸祍穣硓㍰䔭㯎畨壎毂⥕歇䍆䉠쵅繧ꆿ攲嫂땮抏䵪欥厩松洱繠䙈쉇㭪稽卙</w:t>
      </w:r>
      <w:r>
        <w:rPr/>
        <w:t>Ⲙ</w:t>
      </w:r>
      <w:r>
        <w:rPr/>
        <w:t>싂牄⿂璘灈燂습㋂㇂潂</w:t>
      </w:r>
      <w:r>
        <w:rPr/>
        <w:t>ꕋ☽</w:t>
      </w:r>
      <w:r>
        <w:rPr/>
        <w:t>厬䷂땍顔敾쉳쉂␰婤숪䉬⩵㭣伯繂숱璵㒬顴쉁쵏垡梩灉桚ꌹ쉂幐䙔싃恕뭙湞䇃쉇䉞戴</w:t>
      </w:r>
      <w:r>
        <w:rPr/>
        <w:t>Ⳃ</w:t>
      </w:r>
      <w:r>
        <w:rPr/>
        <w:t>偹啁㏍塙湴愴⨳攪놵⽣攭䑋⍮갴㡷摈ꍟ㉯祪걂㥑㩓涡䉾夯䝖쉡숺뼰쌥䥥㉞こꌨ猷瑵뇎䟂쉍柂⬥洱呺ꅉ뼥牳숫〉㫂䕈幭쉐穫〤眲넮䨪ꍋ浲㠮㣂杖轪䯂╕啎擂뽌碡쏃疬癒勂ㅱ縪歳ꌭ旂쉶㬶㕣獲䈮愫䆩㔊䉐䅙䱴瑤娵朮归䶿㞏矂怦瑲畘䱣믂㴦⬤㗂┵쏂</w:t>
      </w:r>
      <w:r>
        <w:rPr/>
        <w:t>ꗂ</w:t>
      </w:r>
      <w:r>
        <w:rPr/>
        <w:t>㕩顑晪䳂◂쉰쉕潅</w:t>
      </w:r>
      <w:r>
        <w:rPr/>
        <w:t>꧂</w:t>
      </w:r>
      <w:r>
        <w:rPr/>
        <w:t>㨹乁塔繀㨽⭅佌炿殮⼦ꥹ䑨䱔焫㈬䅾儦쌪㉀녏炱䱃婤晏⺮癱潋쉱쉹숳</w:t>
      </w:r>
      <w:r>
        <w:rPr/>
        <w:t>⠣╚</w:t>
      </w:r>
      <w:r>
        <w:rPr/>
        <w:t>㍃總㭞䕭㊵㥇佅珍쉙繸㵴奡漶긮꥘䠮뭃䠪㡨싂싂数㝚⽋쉀睴숲䊮⩶摯䒣⹶䬯춘㮥䚡ꍓ炘㯂㐽♏⾻</w:t>
      </w:r>
      <w:r>
        <w:rPr/>
        <w:t>ꦡ</w:t>
      </w:r>
      <w:r>
        <w:rPr/>
        <w:t>숻걎煲圤瀴쉑礬繳坾狂䰵⸭⍶뽀슣桪忂暱檱䱲</w:t>
      </w:r>
      <w:r>
        <w:rPr/>
        <w:t>⡤</w:t>
      </w:r>
      <w:r>
        <w:rPr/>
        <w:t>喻깒䴸걓千氱녔瘬䋂깅쉕顒뽄繦⑐䜴</w:t>
      </w:r>
      <w:r>
        <w:rPr/>
        <w:t>ꤴ</w:t>
      </w:r>
      <w:r>
        <w:rPr/>
        <w:t>ꄸꍓか</w:t>
      </w:r>
      <w:r>
        <w:rPr/>
        <w:t>ꕮ</w:t>
      </w:r>
      <w:r>
        <w:rPr/>
        <w:t>䉫㩭⪱愨撩⹷幭䴩柍稫䑞䙒竂橶戺正䝰京挻싂㛂伮㝌媡産淂</w:t>
      </w:r>
      <w:r>
        <w:rPr/>
        <w:t>⠰</w:t>
      </w:r>
      <w:r>
        <w:rPr/>
        <w:t>吽䥮䩮싂材轄㥃䭹兕ꥨꆥ僂㉗硵眭噳䒵䅑礸剋祾漰杉䥔䥰桔撩╾㑺䡶ㅐ恰㑚㭣숲婍堲ヂ轾츤갬⩁咱挻䲩愺숲硔䋂</w:t>
      </w:r>
      <w:r>
        <w:rPr/>
        <w:t>ⱐ</w:t>
      </w:r>
      <w:r>
        <w:rPr/>
        <w:t>䙲㍇洭剅칫焳⥗哂쉌쉢ッ싃</w:t>
      </w:r>
      <w:r>
        <w:rPr/>
        <w:t>⡤</w:t>
      </w:r>
      <w:r>
        <w:rPr/>
        <w:t>㘪慶恹挴愪㩐뗂깏䥦뭂슡偹췂쉫採䁥쉇䠺壂婏䈦㎱㙑뭴㍥捎쉏♰攨庘쵥啭쉏ꍡꥲ敨싂歍呮姂딯啑숳썫㭄㙢猴啲縫堥橬癌뭀砬츩瑏猤슿奬㘻딩㝳</w:t>
      </w:r>
      <w:r>
        <w:rPr/>
        <w:t>ⱳ</w:t>
      </w:r>
      <w:r>
        <w:rPr/>
        <w:t>껂稦㍍⪮盂㙆떮䠮妮</w:t>
      </w:r>
      <w:r>
        <w:rPr/>
        <w:t>ꕂ</w:t>
      </w:r>
      <w:r>
        <w:rPr/>
        <w:t>矂䫂슩ꅧ땠슮䐮彳⺡䠻䝖厡숶䛂碱吻晷汫ㅤ⯃쉐녦슣䮡坫쉲棍㥌歁㔦え奕嘥</w:t>
      </w:r>
      <w:r>
        <w:rPr/>
        <w:t>ꔯ</w:t>
      </w:r>
      <w:r>
        <w:rPr/>
        <w:t>圶猹쉫⺡뼫㭙ꄵ싂뽂敵戸栭슣숸埂</w:t>
      </w:r>
      <w:r>
        <w:rPr/>
        <w:t>⡫</w:t>
      </w:r>
      <w:r>
        <w:rPr/>
        <w:t>磂ꥦ䑑견ꍘ⏂攸㬻犏楗쉶熩⹞慓穏轁뭉䬫摬彑戸쉫㑩扥徘横磂顯㨦敥쉟</w:t>
      </w:r>
      <w:r>
        <w:rPr/>
        <w:t>⡥</w:t>
      </w:r>
      <w:r>
        <w:rPr/>
        <w:t>砹</w:t>
      </w:r>
      <w:r>
        <w:rPr/>
        <w:t>꧂</w:t>
      </w:r>
      <w:r>
        <w:rPr/>
        <w:t>㐽땟⩚䅧⩄杈画싂煱祓剷瓂쉔彌敌㙩炩䅳嚱癯⪥㡒督橆栽뭲獒䕯㥰䝂皿䙐썂亣⩇繣妏獺쉶╠쉁戯怨쉢숰坪冣㜣걚⽊⧍⸫췂㩢橄哂䁩䢥㔭䀭쉂杍걦埃刲磂佣画畃㎥쉷╬⫂瑍疡싍眹戸瞘</w:t>
      </w:r>
      <w:r>
        <w:rPr/>
        <w:t>Ⳃ</w:t>
      </w:r>
      <w:r>
        <w:rPr/>
        <w:t>떻佦㕭숣</w:t>
      </w:r>
      <w:r>
        <w:rPr/>
        <w:t>ꔴ</w:t>
      </w:r>
      <w:r>
        <w:rPr/>
        <w:t>猷⽋瑳敊䯎ㅃ䊮輬斮䱈충竂</w:t>
      </w:r>
      <w:r>
        <w:rPr/>
        <w:t>ꥀ⩟</w:t>
      </w:r>
      <w:r>
        <w:rPr/>
        <w:t>噾恱䌫ꍁ枥</w:t>
      </w:r>
      <w:r>
        <w:rPr/>
        <w:t>⡋</w:t>
      </w:r>
      <w:r>
        <w:rPr/>
        <w:t>쵔泍繆獔繄ꇃ녇㙓</w:t>
      </w:r>
      <w:r>
        <w:rPr/>
        <w:t>ⷂ</w:t>
      </w:r>
      <w:r>
        <w:rPr/>
        <w:t>䆿㞵䩈㔊摳礻䉡걾抡畔仂䁦䑄</w:t>
      </w:r>
      <w:r>
        <w:rPr/>
        <w:t>⡤⡅</w:t>
      </w:r>
      <w:r>
        <w:rPr/>
        <w:t>䞱╦썬䶣橯猩</w:t>
      </w:r>
      <w:r>
        <w:rPr/>
        <w:t>⢬</w:t>
      </w:r>
      <w:r>
        <w:rPr/>
        <w:t>ꌩ灞쉕愹祘い千</w:t>
      </w:r>
      <w:r>
        <w:rPr/>
        <w:t>ꗂ</w:t>
      </w:r>
      <w:r>
        <w:rPr/>
        <w:t>癢䱪㝭湐습丨╌杪呇祕火숤䀪渤斘习쉹椮劻晭䁄</w:t>
      </w:r>
      <w:r>
        <w:rPr/>
        <w:t>ꤦ</w:t>
      </w:r>
      <w:r>
        <w:rPr/>
        <w:t>䥑媡殏穀痃䝶⚱ꎩ扵ꅩ䘣頯㩓㭇䱌硅뗂樹噎猪滂樽㢘瞿恱纻쉁슱땰秎䵩쉦⥾䌪묯⥅ꌬ쉦唬싍ぢ䶘横㠸癋樽纱洺纩睲㈸畳믂楮慭㋎숸瘷䉸쉦♵⾻䍵皵彳㕨穨潘摑垱깞뭏쉓⿂썶㈬兣呙䘲⹶㭩栭쉟娦㞩兣捾䐫⚿䠯䬦杒⮬䕈칦쉖㍗숪坈斣⽸䍎婱坦뽮䝖쉧⾿㢮♉䜲忂橇㛂싂窻㙦뽥牙⫍䑬䋂䘴䩍佀쉏</w:t>
      </w:r>
      <w:r>
        <w:rPr/>
        <w:t>ꦻ</w:t>
      </w:r>
      <w:r>
        <w:rPr/>
        <w:t>㨣떿杣䝫㔪橁䉦捴䙘ꅟ牮㒡䮩扩䧂庿䁏䃂㏎䑠ケ伯捯㪵쉐夤参䌦縸䂏㦿癶쉎栤楴㍍ꄪ⴬伱烂仂䑚圴咵㵞垣䕉쉱녫⨶┹囂㑗䙌䱇儭疿㟂䵣ꍉ</w:t>
      </w:r>
      <w:r>
        <w:rPr/>
        <w:t>⡥</w:t>
      </w:r>
      <w:r>
        <w:rPr/>
        <w:t>夬扳캩母䈲牙䴬匵⤷奪쉙末佉⨱䍥ꆬ挪恅畟樷佬땾⥲⤽坔㥶</w:t>
      </w:r>
      <w:r>
        <w:rPr/>
        <w:t>Ⱟ</w:t>
      </w:r>
      <w:r>
        <w:rPr/>
        <w:t>㕒圭摸슬쌥㩘춘뼪</w:t>
      </w:r>
      <w:r>
        <w:rPr/>
        <w:t>ꕯ</w:t>
      </w:r>
      <w:r>
        <w:rPr/>
        <w:t>슣佳뿂桒畸숽㨣⭔</w:t>
      </w:r>
      <w:r>
        <w:rPr/>
        <w:t>Ⱞ</w:t>
      </w:r>
      <w:r>
        <w:rPr/>
        <w:t>嫂뽨슡䍳⸦㑁⑶䥘瀪쉳</w:t>
      </w:r>
      <w:r>
        <w:rPr/>
        <w:t>⠯</w:t>
      </w:r>
      <w:r>
        <w:rPr/>
        <w:t>䡔晟䦏䕗뭤㔶㥰쉵噇</w:t>
      </w:r>
      <w:r>
        <w:rPr/>
        <w:t>ⷃ</w:t>
      </w:r>
      <w:r>
        <w:rPr/>
        <w:t>榻剤晑〪汌曂䕰꥔䡊뿂⥔䄸⸰縹瀭摕彗䵱旂晕㩚䵾幊㭧숮啤┵깇砬㮱⩧䔥䳂繙㡷獦</w:t>
      </w:r>
      <w:r>
        <w:rPr/>
        <w:t>ꕁ</w:t>
      </w:r>
      <w:r>
        <w:rPr/>
        <w:t>慶쉰汶놥숺祸쉗㍵晱쌸⍁䁇矂⌹祫⨪䡰㢘䘨숯䟂炿瀭썙掮哂灉㑡</w:t>
      </w:r>
      <w:r>
        <w:rPr/>
        <w:t>ⱏ</w:t>
      </w:r>
      <w:r>
        <w:rPr/>
        <w:t>睮⩂☬뭕㏂项㍷ꏍ㓎슱略쉎쵡戣㤥䓂쉇獒⴪䜰╓䈬쉎㪣䡖쉬圳㘴䡘剌숪䧂┮〣㡶䍰揃䁒䡊㭶煱爨䥎슱숶ꅊ佦凂숺ꏂ塭⩭婺칄</w:t>
      </w:r>
      <w:r>
        <w:rPr/>
        <w:t>⣃</w:t>
      </w:r>
      <w:r>
        <w:rPr/>
        <w:t>彑忂䨷⩯彌是㬺偮呚싍␸䍯泂顒䱏攱㩹㜨䌶</w:t>
      </w:r>
      <w:r>
        <w:rPr/>
        <w:t>Ⱔ</w:t>
      </w:r>
      <w:r>
        <w:rPr/>
        <w:t>䭍潺湙뽐单男╹嗂썦㕋摚䳂欽憏禡</w:t>
      </w:r>
      <w:r>
        <w:rPr/>
        <w:t>ꦏ</w:t>
      </w:r>
      <w:r>
        <w:rPr/>
        <w:t>㯃㌯㞿㍨ꎩ㫂ꅶ䍋儱湺恇㉮勂뭎숱䚿顠䱍쉦木㐳꥗⭈싎呉悡䵈⵭䉳뽧歪〫愷穏㙀</w:t>
      </w:r>
      <w:r>
        <w:rPr/>
        <w:t>Ⱔ</w:t>
      </w:r>
      <w:r>
        <w:rPr/>
        <w:t>棂䁇顉⽕拂穣䪏ⸯ摟녓㥲ぶ滂슻懂⭹</w:t>
      </w:r>
      <w:r>
        <w:rPr/>
        <w:t>Ⰺ</w:t>
      </w:r>
      <w:r>
        <w:rPr/>
        <w:t>ꗂ</w:t>
      </w:r>
      <w:r>
        <w:rPr/>
        <w:t>佶乾浈⨻瘤습싂</w:t>
      </w:r>
      <w:r>
        <w:rPr/>
        <w:t>Ⱓ</w:t>
      </w:r>
      <w:r>
        <w:rPr/>
        <w:t>㉊걖싂⑈싂嘪㑳뾮䥄汭磂㠭숫싂硔懂Ⓜ䄤䜬</w:t>
      </w:r>
      <w:r>
        <w:rPr/>
        <w:t>ⱙ</w:t>
      </w:r>
      <w:r>
        <w:rPr/>
        <w:t>㵤䮡瀪</w:t>
      </w:r>
      <w:r>
        <w:rPr/>
        <w:t>ⴷ</w:t>
      </w:r>
      <w:r>
        <w:rPr/>
        <w:t>秂㬣畾㝷뽷颿刴徥橄汸妬⥶㝋⩏竎녘圮ㅬ喻쉘畹呃昴⩇㇍㥊噍䕗쉩</w:t>
      </w:r>
      <w:r>
        <w:rPr/>
        <w:t>⠫</w:t>
      </w:r>
      <w:r>
        <w:rPr/>
        <w:t>捴꥗割牷땔轲户Ⓧ⴦婖䝊ꏂ眭䇍普쉮砻慱桦眳婘甲奧弪╆纬숯䡅涮䈩♯⒥䡆㚻歪㐵</w:t>
      </w:r>
      <w:r>
        <w:rPr/>
        <w:t>Ɐ</w:t>
      </w:r>
      <w:r>
        <w:rPr/>
        <w:t>䁨䘹㑈♧㕟쉒迂洶䅊䀪싂㙷硴彪儰䲵떿⴬风椲焳䫂뾩⭠㭚䠲㵮㞻䴮㤸䫂⌵충剭殣쉱쉪圬硾怩걬</w:t>
      </w:r>
      <w:r>
        <w:rPr/>
        <w:t>ⰳ</w:t>
      </w:r>
      <w:r>
        <w:rPr/>
        <w:t>㘥碮乳幪㫂師껂䅋╠据㐸否捪啩楇⼽ㆣ뼻婘뭃潌婃䱊䥤燂㵟꥘</w:t>
      </w:r>
      <w:r>
        <w:rPr/>
        <w:t>ꦮ</w:t>
      </w:r>
      <w:r>
        <w:rPr/>
        <w:t>泂疮♪圦匰카쉋ꥢ㠩檣䥇</w:t>
      </w:r>
      <w:r>
        <w:rPr/>
        <w:t>ꤪ</w:t>
      </w:r>
      <w:r>
        <w:rPr/>
        <w:t>㤦싂潏懃䉧犡瑄愭劻げ⩙</w:t>
      </w:r>
      <w:r>
        <w:rPr/>
        <w:t>ꔭ</w:t>
      </w:r>
      <w:r>
        <w:rPr/>
        <w:t>䱩噠넱捘⚏戫㎱瑐䉏櫂桡甩癵㓂潡⛂浱䥴┥䏂⹋쉑</w:t>
      </w:r>
      <w:r>
        <w:rPr/>
        <w:t>ꤴ</w:t>
      </w:r>
      <w:r>
        <w:rPr/>
        <w:t>㩉㵵䈰頲㙠슻뼸䙸憵惂뼸</w:t>
      </w:r>
      <w:r>
        <w:rPr/>
        <w:t>꤫</w:t>
      </w:r>
      <w:r>
        <w:rPr/>
        <w:t>汕繁㴽凂쉟着뭔繬瑨┪㩮杌䍾쉎㦿</w:t>
      </w:r>
      <w:r>
        <w:rPr/>
        <w:t>ꕌꔦ</w:t>
      </w:r>
      <w:r>
        <w:rPr/>
        <w:t>䮵㭘皣㙔쉀ㅏ炣憩堰䘹</w:t>
      </w:r>
      <w:r>
        <w:rPr/>
        <w:t>⡸</w:t>
      </w:r>
      <w:r>
        <w:rPr/>
        <w:t>긲䕡歔橫春礫搵㪻䜵슡悘쉀㨽╺땒쉨繣䵀䅮瑍㡇繇⫂灥깧䐱焴䓂⍪兊潔쉴嘲栯뗃⸽礻空숳䵧圭穌惂묪剌⸭匨䗎䴷坱㇂⩇⍯䒏圽㗍䅢쉈⦩帳㯂澮쉓␯숸抱痍癫</w:t>
      </w:r>
      <w:r>
        <w:rPr/>
        <w:t>ꕓ</w:t>
      </w:r>
      <w:r>
        <w:rPr/>
        <w:t>睄丨뽈顃⍷㑤咵䅆⌨歟숩啹숰⨭썐潑畁ㅀ纏买䱎恪晹畓</w:t>
      </w:r>
      <w:r>
        <w:rPr/>
        <w:t>Ⳃ</w:t>
      </w:r>
      <w:r>
        <w:rPr/>
        <w:t>户䉫싂숻亱┳䤶㡶係礸쉎㟂浰⛍婔凃뮬灀⩺쵦祴</w:t>
      </w:r>
      <w:r>
        <w:rPr/>
        <w:t>ⴸ</w:t>
      </w:r>
      <w:r>
        <w:rPr/>
        <w:t>轚쉾县栦⍃啇涻촷䉳㩸䅚凂䝔敕␪从쉷⍄繆兣伩㪬懂挪</w:t>
      </w:r>
      <w:r>
        <w:rPr/>
        <w:t>Ⳃ</w:t>
      </w:r>
      <w:r>
        <w:rPr/>
        <w:t>桎㢣慁儦⫂䫂층⽚쉹⬰㩌츷</w:t>
      </w:r>
      <w:r>
        <w:rPr/>
        <w:t>ⱊ</w:t>
      </w:r>
      <w:r>
        <w:rPr/>
        <w:t>㨰㘩</w:t>
      </w:r>
      <w:r>
        <w:rPr/>
        <w:t>ꤳ⨤</w:t>
      </w:r>
      <w:r>
        <w:rPr/>
        <w:t>숽䛂⥯炮쉚⹤䣂杘頵䍄怵债兓</w:t>
      </w:r>
      <w:r>
        <w:rPr/>
        <w:t>ꕤ</w:t>
      </w:r>
      <w:r>
        <w:rPr/>
        <w:t>儹瑚掏响䕟뭅슡爬䓂仂伵⏂䤦杗辵䲏朹弬썺ꅹ䭧ㄸ婕⭯ㆩ</w:t>
      </w:r>
      <w:r>
        <w:rPr/>
        <w:t>ꦩ</w:t>
      </w:r>
      <w:r>
        <w:rPr/>
        <w:t>発䘩⬺琺싂캩㥅䌫畍䍐⫍䵤┴槂䱩奵㤬卸숰쉢渪⑎숳乸쉥櫎楦呶畊</w:t>
      </w:r>
      <w:r>
        <w:rPr/>
        <w:t>⣂</w:t>
      </w:r>
      <w:r>
        <w:rPr/>
        <w:t>㗂쉏</w:t>
      </w:r>
      <w:r>
        <w:rPr/>
        <w:t>⡌</w:t>
      </w:r>
      <w:r>
        <w:rPr/>
        <w:t>촳䩵䏃空㖮⪵䃂㗂硄䍂䑩㔬䃂怳䱋䶣噕䋂樣싂婵䡺礹긊婞轁㡃〴㡍쉨䓂煺⨨㵟쎬浖搰獸㔥穟䉾偮숴ꅩ砰矂쉪숪穚縺</w:t>
      </w:r>
      <w:r>
        <w:rPr/>
        <w:t>⡺⪱</w:t>
      </w:r>
      <w:r>
        <w:rPr/>
        <w:t>眩䩋곂㬣䧂녑慰쉖䰩硞뿂橠㘪癣弩獣潅帨印娳⍅㵸奫䓂煁敪⹲痂楥㵥뮬摰Ⓜ厘汵╀䭨ヂ漴拂㕍㮡旃橎亱뽀穹숵穹㠭淂顓獢녁捘┦瑖⍤玣녍䥅琽㉠㠲⩂幦戲뽥硫</w:t>
      </w:r>
      <w:r>
        <w:rPr/>
        <w:t>ⳍ</w:t>
      </w:r>
      <w:r>
        <w:rPr/>
        <w:t>㮻⽶숪썊</w:t>
      </w:r>
      <w:r>
        <w:rPr/>
        <w:t>⡬</w:t>
      </w:r>
      <w:r>
        <w:rPr/>
        <w:t>潋㶩凂쉍ꥩ⫂⹱䄥꥾涱ꅲ뽢걗䧂爤㬴縶⩓剁䍴申</w:t>
      </w:r>
      <w:r>
        <w:rPr/>
        <w:t>ⴥ</w:t>
      </w:r>
      <w:r>
        <w:rPr/>
        <w:t>䵓浤쉲</w:t>
      </w:r>
      <w:r>
        <w:rPr/>
        <w:t>ⵎ</w:t>
      </w:r>
      <w:r>
        <w:rPr/>
        <w:t>偳㉙㥮䁟甶氣塞㍄橫㙶咣浆顒숰伭呔溣ꏂ憻ꌵ偗穰淂㥰畆쉑痍䦬ꏎ〪器ꄨ瓂畹㵱㑥ꍱ䨽⯂깈쉏䲱㒱</w:t>
      </w:r>
      <w:r>
        <w:rPr/>
        <w:t>ꦘ</w:t>
      </w:r>
      <w:r>
        <w:rPr/>
        <w:t>秂頻唣幍眷漱쵉</w:t>
      </w:r>
    </w:p>
    <w:p>
      <w:pPr>
        <w:pStyle w:val="PreformattedText"/>
        <w:bidi w:val="0"/>
        <w:spacing w:before="0" w:after="0"/>
        <w:jc w:val="left"/>
        <w:rPr/>
      </w:pPr>
      <w:r>
        <w:rPr/>
        <w:t>ⰳ</w:t>
      </w:r>
      <w:r>
        <w:rPr/>
        <w:t>䉧晀埂䃂쉇敓浾⴪捏堨쉦㎮㋃㓂쉨㵞繙穣㵚깹愺猬⽔</w:t>
      </w:r>
      <w:r>
        <w:rPr/>
        <w:t>ꤨ</w:t>
      </w:r>
      <w:r>
        <w:rPr/>
        <w:t>梿䥢嘭쉀䝧瀯楋썙䌣⩺⼥䰨䕋䠽潥㙸䥘䘴딴疻</w:t>
      </w:r>
      <w:r>
        <w:rPr/>
        <w:t>ⷍ</w:t>
      </w:r>
      <w:r>
        <w:rPr/>
        <w:t>䄨疩䩅煫愪䒏䲩礤묽姂䥌㞿戫ぴ怰ꎏ⑇轆습渮奡</w:t>
      </w:r>
      <w:r>
        <w:rPr/>
        <w:t>ꤨ</w:t>
      </w:r>
      <w:r>
        <w:rPr/>
        <w:t>栺츦煊䡸栶쉘繄畡䊣㡑䢩渶杒亻牫䷂㟎쉇㭃싃⩏兠嚩焤婀䷂嘸揂橦噫⬳䕓♚檻禩</w:t>
      </w:r>
      <w:r>
        <w:rPr/>
        <w:t>⣂</w:t>
      </w:r>
      <w:r>
        <w:rPr/>
        <w:t>꺣䯂⥓㕞䈮</w:t>
      </w:r>
      <w:r>
        <w:rPr/>
        <w:t>ꤵ</w:t>
      </w:r>
      <w:r>
        <w:rPr/>
        <w:t>ꍪ싂㤲坅畦剘扃卐䡯쉠㉨堳㕴倩瘣囎䁋兴⹭楉玵⽨숱㝎瑘乔╒汚灉⭨ꅃ祱㕑⸴쉤슏싃㙠⽆彬牉</w:t>
      </w:r>
      <w:r>
        <w:rPr/>
        <w:t>ꥀ</w:t>
      </w:r>
      <w:r>
        <w:rPr/>
        <w:t>颥汗쉁⹌猷쉲傱瀴</w:t>
      </w:r>
      <w:r>
        <w:rPr/>
        <w:t>ꔮ</w:t>
      </w:r>
      <w:r>
        <w:rPr/>
        <w:t>濂㷂숥擎䜷䭡炱딲牰촶怬㄰㩃低ꅌ쉓檘冮숺숸슥焫塶瑫딺쉏</w:t>
      </w:r>
      <w:r>
        <w:rPr/>
        <w:t>ꖩ</w:t>
      </w:r>
      <w:r>
        <w:rPr/>
        <w:t>硯瑌</w:t>
      </w:r>
      <w:r>
        <w:rPr/>
        <w:t>꧃</w:t>
      </w:r>
      <w:r>
        <w:rPr/>
        <w:t>㯍伶⸪怨㖮婦</w:t>
      </w:r>
      <w:r>
        <w:rPr/>
        <w:t>ꦿ</w:t>
      </w:r>
      <w:r>
        <w:rPr/>
        <w:t>噈⪩ꄸꌲ뗂杴歭憮區㴶</w:t>
      </w:r>
      <w:r>
        <w:rPr/>
        <w:t>ꦏ</w:t>
      </w:r>
      <w:r>
        <w:rPr/>
        <w:t>䏂ꌥ敌㨹灞㒣摢悩旍坡瞵敉䝺쉱奰縲쉦䙢㩁溩睰㑐념쉤</w:t>
      </w:r>
      <w:r>
        <w:rPr/>
        <w:t>ꤶ</w:t>
      </w:r>
      <w:r>
        <w:rPr/>
        <w:t>䩴塶煠繉쉭浺䯂깱싂画⏂愹䭘쉏ㅇ쉊䁊㔭䥠⧂䬱飂敍塐깳瘭偞⼷ㅦ</w:t>
      </w:r>
      <w:r>
        <w:rPr/>
        <w:t>ꕂ</w:t>
      </w:r>
      <w:r>
        <w:rPr/>
        <w:t>䡫䕺⤣畗兂⩧쉏洴⹌싂쉏ꥡ洴祯扇㨨汦刭숪⨸뽦꺘㉢楌猤껂⩟ㅧ擂哂慫斵걍㡰ぬ泂◎쉉セ㏂形⮻䅗㨬쵍绍⦩潙</w:t>
      </w:r>
      <w:r>
        <w:rPr/>
        <w:t>ꦮ</w:t>
      </w:r>
      <w:r>
        <w:rPr/>
        <w:t>毎䄦걾슏飍檡쉘쉺⿂⹳╮氩⬲灣唱則㡇⭕㈊癷䉚㙷쉘ば幭彣坵</w:t>
      </w:r>
      <w:r>
        <w:rPr/>
        <w:t>Ⱔ</w:t>
      </w:r>
      <w:r>
        <w:rPr/>
        <w:t>䝋橠䅴⩘㏍䅸슮㬯幁㍦轷䂏帬輶係䔽뿂斮㍧刮쉆咵녦䁓卖⥡♾䩟슘督爳숯⑭㍑</w:t>
      </w:r>
      <w:r>
        <w:rPr/>
        <w:t>ⱹ</w:t>
      </w:r>
      <w:r>
        <w:rPr/>
        <w:t>뽂⭏唫⩨녑숭㝢곂숥䙈獕놵긣</w:t>
      </w:r>
      <w:r>
        <w:rPr/>
        <w:t>⢏</w:t>
      </w:r>
      <w:r>
        <w:rPr/>
        <w:t>永㵑츰煴媡</w:t>
      </w:r>
      <w:r>
        <w:rPr/>
        <w:t>ꤦ</w:t>
      </w:r>
      <w:r>
        <w:rPr/>
        <w:t>乺犵㝫匤䑂䙓棂⹤慀瑳䬯숲ㅞ⍉슥䉯걎㈭</w:t>
      </w:r>
      <w:r>
        <w:rPr/>
        <w:t>ꕈ</w:t>
      </w:r>
      <w:r>
        <w:rPr/>
        <w:t>숳甹媵䩏䮩䛂㦩㑮剬祓㩐憏ㄶ</w:t>
      </w:r>
      <w:r>
        <w:rPr/>
        <w:t>⡘</w:t>
      </w:r>
      <w:r>
        <w:rPr/>
        <w:t>⺮싃⦵敶䭷欶㉢ぅ깙犡⼶썲⺵ꌸ䡁㛂汁丬嗍츣슬쵮</w:t>
      </w:r>
      <w:r>
        <w:rPr/>
        <w:t>ꔮ</w:t>
      </w:r>
      <w:r>
        <w:rPr/>
        <w:t>㣂䗎䄳⹾晷儨䎏</w:t>
      </w:r>
      <w:r>
        <w:rPr/>
        <w:t>ꔵ</w:t>
      </w:r>
      <w:r>
        <w:rPr/>
        <w:t>坲卌땏杆䌣⽌숪歗녦㑺㠶싃彐先灬㡦澩刴숺ㆿ歉砭灘䑅剡썲癧쉂唶쉂땴싂䱲䥣湘숴㗂썘哂숥戯恵妿啣橕쉴⎮걤徘栨⫂㉥숹㪱懂</w:t>
      </w:r>
      <w:r>
        <w:rPr/>
        <w:t>ⱊ</w:t>
      </w:r>
      <w:r>
        <w:rPr/>
        <w:t>煗㭈愮ㄶ桌帶拂剫灹</w:t>
      </w:r>
      <w:r>
        <w:rPr/>
        <w:t>ⱺ⡸</w:t>
      </w:r>
      <w:r>
        <w:rPr/>
        <w:t>媥嫂弲偓싃慨⹆㑦温兮쉯畲⥵㊥츥噦숭</w:t>
      </w:r>
      <w:r>
        <w:rPr/>
        <w:t>ⵈ</w:t>
      </w:r>
      <w:r>
        <w:rPr/>
        <w:t>轭㤨⨭窬␻洦桫⨭⦵佩넦䈥噯꥙㉙넮噰㡣䔦漺瘮㑀놥垮䆻</w:t>
      </w:r>
      <w:r>
        <w:rPr/>
        <w:t>ꤩ</w:t>
      </w:r>
      <w:r>
        <w:rPr/>
        <w:t>捱㉯걨</w:t>
      </w:r>
      <w:r>
        <w:rPr/>
        <w:t>⠸</w:t>
      </w:r>
      <w:r>
        <w:rPr/>
        <w:t>捄塈䍪놱帹题숱쉌♌牬</w:t>
      </w:r>
      <w:r>
        <w:rPr/>
        <w:t>ꦩ</w:t>
      </w:r>
      <w:r>
        <w:rPr/>
        <w:t>䉓洨牓席䉮湧娪噔眴眥敧煢扷㷂䕺숨쉎쉦㞩啢徵䰻쉒⬶秎䜤촷瑈㵏충祣琽睂㫂埂柂</w:t>
      </w:r>
      <w:r>
        <w:rPr/>
        <w:t>ꦻ</w:t>
      </w:r>
      <w:r>
        <w:rPr/>
        <w:t>嗍☣꥾쉍</w:t>
      </w:r>
      <w:r>
        <w:rPr/>
        <w:t>ꕗ</w:t>
      </w:r>
      <w:r>
        <w:rPr/>
        <w:t>㎬瑸副㩫氮녆捦숴칕⹤䞻⪬⥚㛂こ깰때믃頦圩쉧檣皥</w:t>
      </w:r>
      <w:r>
        <w:rPr/>
        <w:t>꧂</w:t>
      </w:r>
      <w:r>
        <w:rPr/>
        <w:t>獅煩①넻쉱䘭疡䤽</w:t>
      </w:r>
      <w:r>
        <w:rPr/>
        <w:t>⡫</w:t>
      </w:r>
      <w:r>
        <w:rPr/>
        <w:t>乊幧眭兩硐痍欦숮个㑮彶心愹癋숰㨸ꍌㅆ</w:t>
      </w:r>
      <w:r>
        <w:rPr/>
        <w:t>ꕣ</w:t>
      </w:r>
      <w:r>
        <w:rPr/>
        <w:t>㥉瑟棂⤱깞偦쉓䍨塤깲殡</w:t>
      </w:r>
      <w:r>
        <w:rPr/>
        <w:t>ꕵ</w:t>
      </w:r>
      <w:r>
        <w:rPr/>
        <w:t>姂䌷㵇洣Ⓨ幚䝓瓂㉄䱗奍촭</w:t>
      </w:r>
      <w:r>
        <w:rPr/>
        <w:t>ꤤ</w:t>
      </w:r>
      <w:r>
        <w:rPr/>
        <w:t>幖ꍶ뮡伴㝩㥕湆砽䯂杔灶怽怴뭣曂繸슱╭숴埂娹睒敮坴㙒㯂㓎뼳䙪恅恨쉗慘땤㴲潨䎡嚵甸땦䥪㇂並扉╡橩Ⓜ뭟焴丷灌潞딣㵪⩀㢥</w:t>
      </w:r>
      <w:r>
        <w:rPr/>
        <w:t>ⵢ⩡</w:t>
      </w:r>
      <w:r>
        <w:rPr/>
        <w:t>惂㌶坶污䁊㜴庬⤣朣</w:t>
      </w:r>
      <w:r>
        <w:rPr/>
        <w:t>ⴤ</w:t>
      </w:r>
      <w:r>
        <w:rPr/>
        <w:t>慇숻숽⑤檩⨻幖ꏂ습㑊⥶憩矂⑃ꥱ癃瘰㭂</w:t>
      </w:r>
      <w:r>
        <w:rPr/>
        <w:t>ⷂ</w:t>
      </w:r>
      <w:r>
        <w:rPr/>
        <w:t>剩䪻瑳䝄獵輳䌩</w:t>
      </w:r>
      <w:r>
        <w:rPr/>
        <w:t>⠵</w:t>
      </w:r>
      <w:r>
        <w:rPr/>
        <w:t>奐撬擂朣䔳繍칣懂拂⨣㉄ꄱ祟</w:t>
      </w:r>
      <w:r>
        <w:rPr/>
        <w:t>ⵧ⵷</w:t>
      </w:r>
      <w:r>
        <w:rPr/>
        <w:t>㝹愶뭲椰䀮挻榡橃싂ꆻ⪏弸绂㝒氶㚩绂䡓啫噂숽♋堭숸偳뮥⼫抮㨊潲㓍䀮坰獑⸺杮⩠犣긭싂㏂劵套权砸䢡㝅䶩⻂夫쉪啳슘倪囂쵓쉲佒欷桕㌯剨灤뇂뮩祭</w:t>
      </w:r>
      <w:r>
        <w:rPr/>
        <w:t>⠶</w:t>
      </w:r>
      <w:r>
        <w:rPr/>
        <w:t>竂♅⥳婁硸숱扰䩒ㅸ䂬ꅹ⹆温䮘</w:t>
      </w:r>
      <w:r>
        <w:rPr/>
        <w:t>⡂</w:t>
      </w:r>
      <w:r>
        <w:rPr/>
        <w:t>獈恉顎숮橅⪮</w:t>
      </w:r>
      <w:r>
        <w:rPr/>
        <w:t>⠵</w:t>
      </w:r>
      <w:r>
        <w:rPr/>
        <w:t>䘥歉软슮撏焪檣슩⹪㕈⩕숴恓䁃怷囂㒩㕔㙭凃佪廂摫瀰䀪城瑂㥺ㅞ쉚⭵㐭쉾幡ꅙ戫ㅌ㉁顠婭扡뽮䕶⍨吭㜣繦樦冥摃涡</w:t>
      </w:r>
      <w:r>
        <w:rPr/>
        <w:t>ⱓ</w:t>
      </w:r>
      <w:r>
        <w:rPr/>
        <w:t>繊〥㏂顃⑆奥彴渻㑈ꍭ⯂䠱樺</w:t>
      </w:r>
      <w:r>
        <w:rPr/>
        <w:t>ꕬꥂ║</w:t>
      </w:r>
      <w:r>
        <w:rPr/>
        <w:t>橤䩧挳쉆쉬뭧㒱숦䥈氣⏂䉈ꌤ䚘</w:t>
      </w:r>
      <w:r>
        <w:rPr/>
        <w:t>ꗃ</w:t>
      </w:r>
      <w:r>
        <w:rPr/>
        <w:t>儮㵦朥睤⌱⨺㩸歠楫冩䡴砨歋睈顤╂奲卵㙲㔹</w:t>
      </w:r>
      <w:r>
        <w:rPr/>
        <w:t>ꥑ</w:t>
      </w:r>
      <w:r>
        <w:rPr/>
        <w:t>乶㆘损⻂㌴깴义쉘熩顺ꍗ㑾␹畫迂뮮番殘轚㤳债惂穓磂</w:t>
      </w:r>
      <w:r>
        <w:rPr/>
        <w:t>ⶵ</w:t>
      </w:r>
      <w:r>
        <w:rPr/>
        <w:t>걮ꥤ</w:t>
      </w:r>
      <w:r>
        <w:rPr/>
        <w:t>⡡╭␪⩸</w:t>
      </w:r>
      <w:r>
        <w:rPr/>
        <w:t>䓂挳䙬廂娮圸庩礳睡쉱煡十ㅍ쉗㚻</w:t>
      </w:r>
      <w:r>
        <w:rPr/>
        <w:t>ꕭ</w:t>
      </w:r>
      <w:r>
        <w:rPr/>
        <w:t>牣抡슣煠㵯쉹㍷⭭煲㜩樬摔幱꥙呐淂䩌싂摡䌶캻䣂⽶婦瓂습㮩⦩쉈㡴</w:t>
      </w:r>
      <w:r>
        <w:rPr/>
        <w:t>ꥐ</w:t>
      </w:r>
      <w:r>
        <w:rPr/>
        <w:t>杊써晑숫飂ヂ슮稭䭂⭤䚬긳긵䑭쉰輳頨쉄⥏橲婄䵎春㝔</w:t>
      </w:r>
      <w:r>
        <w:rPr/>
        <w:t>⡬</w:t>
      </w:r>
      <w:r>
        <w:rPr/>
        <w:t>淂땍弫⏂⌫励堷♯촯③礫繐ㄸ歳⍦䡣⻂숺╶䌣噂呠琩瑁Ⓜ瑂幚⹚쉔婘㩋㕐掏捓◂쉇䜥拎ꍸ㯂係</w:t>
      </w:r>
      <w:r>
        <w:rPr/>
        <w:t>ꥑ</w:t>
      </w:r>
      <w:r>
        <w:rPr/>
        <w:t>怽博槂곂敤쉦쉪爵琨愹佣땧</w:t>
      </w:r>
      <w:r>
        <w:rPr/>
        <w:t>ꕨ</w:t>
      </w:r>
      <w:r>
        <w:rPr/>
        <w:t>庣숭晪槂땅⽬幔䉒⩑㢣䱅塑堥轶轸쉡㡓⛂㡫⥟䏍딤⮏슣嘵␭娻쉧椽㑷㠲㭙痍㉞㬤壂繡뼺祙湀썇が啣皿朷㙹橈㶩䦱摪疩博쌴</w:t>
      </w:r>
      <w:r>
        <w:rPr/>
        <w:t>ꕊ</w:t>
      </w:r>
      <w:r>
        <w:rPr/>
        <w:t>숱⽙딪炩汔癷濂ꅂ灰佢䓂㡣</w:t>
      </w:r>
      <w:r>
        <w:rPr/>
        <w:t>⡫⍦</w:t>
      </w:r>
      <w:r>
        <w:rPr/>
        <w:t>捩☪怸㣂䡢㉪㭚牥輻치⍠䒬㥀쵱⎱ꆣ獾㡗祏瓍䐬㵐▬⽶녒唫뿂㖡䞘彨쉆</w:t>
      </w:r>
      <w:r>
        <w:rPr/>
        <w:t>Ⳏ</w:t>
      </w:r>
      <w:r>
        <w:rPr/>
        <w:t>塎䍖瘦橯䀬䝫⑅犩</w:t>
      </w:r>
      <w:r>
        <w:rPr/>
        <w:t>꧃⑺</w:t>
      </w:r>
      <w:r>
        <w:rPr/>
        <w:t>䡤橆磂䰦在囂框彡䒏㵹顷㨰</w:t>
      </w:r>
      <w:r>
        <w:rPr/>
        <w:t>ꖵ</w:t>
      </w:r>
      <w:r>
        <w:rPr/>
        <w:t>슘木憮䙾칣稵繧䶱</w:t>
      </w:r>
      <w:r>
        <w:rPr/>
        <w:t>ꥐ</w:t>
      </w:r>
      <w:r>
        <w:rPr/>
        <w:t>示奬頶颡쉁攸捗㵈껂啴片炱攥僂匫쉆쉡䘸꺬㛂睑ヂ晆縯</w:t>
      </w:r>
      <w:r>
        <w:rPr/>
        <w:t>⣂</w:t>
      </w:r>
      <w:r>
        <w:rPr/>
        <w:t>㑱为繨坴弰싂⥕츲쉤</w:t>
      </w:r>
      <w:r>
        <w:rPr/>
        <w:t>ꥆꥏ</w:t>
      </w:r>
      <w:r>
        <w:rPr/>
        <w:t>䱚⹫穖珂</w:t>
      </w:r>
      <w:r>
        <w:rPr/>
        <w:t>ꥄ</w:t>
      </w:r>
      <w:r>
        <w:rPr/>
        <w:t>垻煵纮싂礣녍Ⓜ垱쉅녲顂卾摌婱卲倲匊䉴沿槂偷슩숹䆬⤰瞩ꍍ㈸嚩⵸</w:t>
      </w:r>
      <w:r>
        <w:rPr/>
        <w:t>ꕍ</w:t>
      </w:r>
      <w:r>
        <w:rPr/>
        <w:t>쌨ꍱ곂䉖</w:t>
      </w:r>
      <w:r>
        <w:rPr/>
        <w:t>ⱺ</w:t>
      </w:r>
      <w:r>
        <w:rPr/>
        <w:t>額擂禡吱埂坙떱牐礳칺⹑</w:t>
      </w:r>
      <w:r>
        <w:rPr/>
        <w:t>꧂</w:t>
      </w:r>
      <w:r>
        <w:rPr/>
        <w:t>溏捚爫䑚⾵䅊㔥쉖灈</w:t>
      </w:r>
      <w:r>
        <w:rPr/>
        <w:t>ꥇ</w:t>
      </w:r>
      <w:r>
        <w:rPr/>
        <w:t>㕒樻灅㋂摈ꆱ칟䘷牚쉹싂戽깞噫歡숰⽐䡑扠⌳</w:t>
      </w:r>
      <w:r>
        <w:rPr/>
        <w:t>ꤤ</w:t>
      </w:r>
      <w:r>
        <w:rPr/>
        <w:t>쉔⩙㜰䉥榬桢䵋爣瑯칰ꍙ轁숱쌮睂數ꥯ忂㭁</w:t>
      </w:r>
      <w:r>
        <w:rPr/>
        <w:t>ꦵ</w:t>
      </w:r>
      <w:r>
        <w:rPr/>
        <w:t>㌶碻쵤⨺辿ꅸ䇂甬쉐捊⹈격갬쌨㭳뽬攥뽥䎿⎘䱆癏焰繚柂쉧⵴㍅濂啅痂</w:t>
      </w:r>
      <w:r>
        <w:rPr/>
        <w:t>ꤷ</w:t>
      </w:r>
      <w:r>
        <w:rPr/>
        <w:t>渮暵柍䉞㈦␶冩步䝰䕑楄啨穅㕤⑒㬴爰</w:t>
      </w:r>
      <w:r>
        <w:rPr/>
        <w:t>ⱕ</w:t>
      </w:r>
      <w:r>
        <w:rPr/>
        <w:t>毃㍙믂吮썇㕱숤橦竂䱚挦瑸쉄琻剨啯㔷ꍯ싍⽪쉦杩숹ꏂ唷㍚眴⩵揂壎뼪爳㝀긱⩆</w:t>
      </w:r>
      <w:r>
        <w:rPr/>
        <w:t>ⲻ</w:t>
      </w:r>
      <w:r>
        <w:rPr/>
        <w:t>ⵧ</w:t>
      </w:r>
      <w:r>
        <w:rPr/>
        <w:t>쌸塁八걂狂飂塹灑搻漤刺뿂쉱츲䌯숯ꍐ㭓瓂㌸橑牺橈䨱ꌣ쉋ㆮ劣쎏컂ꍍ牥歋땱彆</w:t>
      </w:r>
      <w:r>
        <w:rPr/>
        <w:t>⡭</w:t>
      </w:r>
      <w:r>
        <w:rPr/>
        <w:t>顷狍</w:t>
      </w:r>
      <w:r>
        <w:rPr/>
        <w:t>ⶣ</w:t>
      </w:r>
      <w:r>
        <w:rPr/>
        <w:t>䌶⌷싃쉌⑑㏂噇쉈⦬顠⛃祷쉊弫䤤庥価䱡㵊뼯䶣촵㑥暡⵺辻㮿㌩琥䡵圵⩊䅆䇂뇂䆡ⸯ勃䛂塸偂㣎쉎⼶晠磂⩏掣纣⯍깟桋恆⍢싍䌸⥗</w:t>
      </w:r>
      <w:r>
        <w:rPr/>
        <w:t>ꔩ</w:t>
      </w:r>
      <w:r>
        <w:rPr/>
        <w:t>娶汾ꍸ䰯歇嫂婵睹席橩獇湉䱬愱⥪䡷猽穕쉔摈쉵汤</w:t>
      </w:r>
      <w:r>
        <w:rPr/>
        <w:t>ꕾ</w:t>
      </w:r>
      <w:r>
        <w:rPr/>
        <w:t>쉙恪䃂潕ㆵ挫묺⑀汢祓습㵉쉞敧⍀氭쉢儭䀽䉂</w:t>
      </w:r>
      <w:r>
        <w:rPr/>
        <w:t>⡦</w:t>
      </w:r>
      <w:r>
        <w:rPr/>
        <w:t>䝍컂</w:t>
      </w:r>
      <w:r>
        <w:rPr/>
        <w:t>⣂⎵⚬</w:t>
      </w:r>
      <w:r>
        <w:rPr/>
        <w:t>㤲䷂䅧瘲䥙佴숴⨤⬶쵙㙃뽕ꅷ⸭繌㩶橞汋츱㐯关㥎ꅂ⩎暬牌╘偑䴻砮砪僎쉈繢䏂瑦楞廂桚娲⌱㕑束㗂嘴䱖䩣瀰䳂㏂乌挣㭞</w:t>
      </w:r>
      <w:r>
        <w:rPr/>
        <w:t>ⵄ</w:t>
      </w:r>
      <w:r>
        <w:rPr/>
        <w:t>㝧じ潧䵾쉐䀷㷂䭂杤敱䝊⍄䵋〯⪩䉯瀪⩸癡㥢</w:t>
      </w:r>
      <w:r>
        <w:rPr/>
        <w:t>ꤳ</w:t>
      </w:r>
      <w:r>
        <w:rPr/>
        <w:t>䝧癁싂浶矂剓㨮쉟쉆偲桌㩚츯着쉪䧃涥␥䙇㕓싂佤⎿㍟啩</w:t>
      </w:r>
      <w:r>
        <w:rPr/>
        <w:t>ꕭ</w:t>
      </w:r>
      <w:r>
        <w:rPr/>
        <w:t>枥㝮쉤㜤䭹ꏂꌳꥡ</w:t>
      </w:r>
      <w:r>
        <w:rPr/>
        <w:t>ⱬ</w:t>
      </w:r>
      <w:r>
        <w:rPr/>
        <w:t>쉤㥌쉷☵䝸</w:t>
      </w:r>
      <w:r>
        <w:rPr/>
        <w:t>⢡</w:t>
      </w:r>
      <w:r>
        <w:rPr/>
        <w:t>ㅬ㉾礬婂㕶쵒刨澩恠쉐䎘柂䉊Ⓜ䐳䍦䵵㥌ꄭ熵䑡稻䭩䠬卨㵃숲칧匦㵋쉣冥慩㝬唲卾㨸슮쉉뮥〩㕖꺬싃䲬澿쉮숺摕싂촯敩睨䍁䑊狂⸻堽⭗丯琺祗母칂畁皥水슥汎</w:t>
      </w:r>
      <w:r>
        <w:rPr/>
        <w:t>⡙</w:t>
      </w:r>
      <w:r>
        <w:rPr/>
        <w:t>卞焦願溻眵䕔㌻浞㨲戩⨊⦬</w:t>
      </w:r>
      <w:r>
        <w:rPr/>
        <w:t>ꔳ</w:t>
      </w:r>
      <w:r>
        <w:rPr/>
        <w:t>刴칤游⾵䠩㑧</w:t>
      </w:r>
      <w:r>
        <w:rPr/>
        <w:t>꧂</w:t>
      </w:r>
      <w:r>
        <w:rPr/>
        <w:t>쉺慃숦쉖珂㕇싂唴瑵㑲稴䴻싂帹灗磂琶斵⩒썓</w:t>
      </w:r>
      <w:r>
        <w:rPr/>
        <w:t>ⱡ</w:t>
      </w:r>
      <w:r>
        <w:rPr/>
        <w:t>숲䑗㗂쵸堶㐭딹</w:t>
      </w:r>
      <w:r>
        <w:rPr/>
        <w:t>ⴻ</w:t>
      </w:r>
      <w:r>
        <w:rPr/>
        <w:t>摶剔婃档䁕㩡祇䩾숻싃潤묹愪嘵牥狂쉥傩扌椤⽍嫍吴转䩆畇奓⍮⩉繊쉙穀䩧坏쉕弥䵔慥唰捙쉒輶쉱쉆땆㤭쉭所畡硱慭╏圽쉾氣毂湋⭙忂⹟桂悵㥮䝕䝬瀽╥ꍟ圮䭫♚ꥡ济䯂</w:t>
      </w:r>
      <w:r>
        <w:rPr/>
        <w:t>⡁⫂</w:t>
      </w:r>
      <w:r>
        <w:rPr/>
        <w:t>昳㦘氩⍹磂帻垣갪</w:t>
      </w:r>
      <w:r>
        <w:rPr/>
        <w:t>⠸</w:t>
      </w:r>
      <w:r>
        <w:rPr/>
        <w:t>呰汣썴瑚䲬畷渪輱㊱㩖䵨曃䲮</w:t>
      </w:r>
      <w:r>
        <w:rPr/>
        <w:t>ꖱ</w:t>
      </w:r>
      <w:r>
        <w:rPr/>
        <w:t>츥䍆塏㧂矂뼤쉔偹䫂繰⦥싂겥땦曃㍄怳㙦䡒㑸䬸䉾瑺</w:t>
      </w:r>
      <w:r>
        <w:rPr/>
        <w:t>ꔵ</w:t>
      </w:r>
      <w:r>
        <w:rPr/>
        <w:t>쉍ヂ恣旂䁵㙶䑴⚮쉅椻</w:t>
      </w:r>
      <w:r>
        <w:rPr/>
        <w:t>ꤰ</w:t>
      </w:r>
      <w:r>
        <w:rPr/>
        <w:t>哂쉥갹⚵璡瞱놮뗂</w:t>
      </w:r>
      <w:r>
        <w:rPr/>
        <w:t>Ɫ</w:t>
      </w:r>
      <w:r>
        <w:rPr/>
        <w:t>㌬까穡칍녬컂眷땍否渽穫繊塬秂䃂橵깺瑋卉嫂㝆晤㵴猫琣⫂쉨쉪꥗놿塹歗⚵礤墏癧正奰숶辏䭪䤳矂싂䓍㢬慓</w:t>
      </w:r>
      <w:r>
        <w:rPr/>
        <w:t>Ɐ</w:t>
      </w:r>
      <w:r>
        <w:rPr/>
        <w:t>㭘砪⩸颵ㅐ㭒䝭ꅫ爯啡⩉⥩ㅮ䯂灪䋂</w:t>
      </w:r>
      <w:r>
        <w:rPr/>
        <w:t>⠯</w:t>
      </w:r>
      <w:r>
        <w:rPr/>
        <w:t>㗂烂墱湈ꏂ䕅伣</w:t>
      </w:r>
      <w:r>
        <w:rPr/>
        <w:t>ꖘ</w:t>
      </w:r>
      <w:r>
        <w:rPr/>
        <w:t>琱╢촻⥈瑚棂桋瓎扑슬ꎿ砤䨳呫㵄딬䁹歯㥸乌⽕숴㋂䍳栲㬩〵亿</w:t>
      </w:r>
      <w:r>
        <w:rPr/>
        <w:t>⡙</w:t>
      </w:r>
      <w:r>
        <w:rPr/>
        <w:t>䩫㙓獔⤬⼪剆⩆榥숮塟㩳쵍숪</w:t>
      </w:r>
      <w:r>
        <w:rPr/>
        <w:t>ꕭ</w:t>
      </w:r>
      <w:r>
        <w:rPr/>
        <w:t>칄</w:t>
      </w:r>
      <w:r>
        <w:rPr/>
        <w:t>⡒</w:t>
      </w:r>
      <w:r>
        <w:rPr/>
        <w:t>췍䑦潞년捔춱쉩컂繲佦䩒㝄䧎猪弽䤽琦党瑣䀨꤮㯂勍柂</w:t>
      </w:r>
      <w:r>
        <w:rPr/>
        <w:t>ⴣ</w:t>
      </w:r>
      <w:r>
        <w:rPr/>
        <w:t>妥䧂梬䡲灢曂穵㢱䙸呋嗂倮ノ</w:t>
      </w:r>
      <w:r>
        <w:rPr/>
        <w:t>ꕍ</w:t>
      </w:r>
      <w:r>
        <w:rPr/>
        <w:t>⽄슩㈺嗂⨸湍挩弯㥸珂頨㯃䕯摆䑚㉰쉩桀숷㝌伴敾匤䰥䥷渹ヂ걖㙶婙⥐渽쉲奉㉋㥩牏슩浕狂壂㡖ま琮뭌䐦뾱顠䱹</w:t>
      </w:r>
      <w:r>
        <w:rPr/>
        <w:t>ꗂ</w:t>
      </w:r>
      <w:r>
        <w:rPr/>
        <w:t>䅀숭䑃놿汱㫂䥮㬻䱦㤵┸輻噦恓싂䜪슬ꥠ⹖䡐曂⎻区쵋嫂癘佅┪拎卖⚮烂焪顟轈牄ꌬ瘨⹃佺楨曂华塴㵮숦㋎䘪㩐뭅㥏忂牵캣毃䴩竍櫂슘㍋盎栮煐</w:t>
      </w:r>
      <w:r>
        <w:rPr/>
        <w:t>ꥑ</w:t>
      </w:r>
      <w:r>
        <w:rPr/>
        <w:t>쉅␦싂歭</w:t>
      </w:r>
      <w:r>
        <w:rPr/>
        <w:t>ⴭ</w:t>
      </w:r>
      <w:r>
        <w:rPr/>
        <w:t>캩㥱䝩桐竂㤥浬夭洳偉싃奞깴</w:t>
      </w:r>
      <w:r>
        <w:rPr/>
        <w:t>ꕓ</w:t>
      </w:r>
      <w:r>
        <w:rPr/>
        <w:t>奨倸썄쉖垩瑪婳畧䙫썰ꅺ䀻娳䑤畒匲츳䊻䮩㢱䃂灴䅚⪩</w:t>
      </w:r>
      <w:r>
        <w:rPr/>
        <w:t>ⲵ</w:t>
      </w:r>
      <w:r>
        <w:rPr/>
        <w:t>硪丬倽渻抏⍯燂</w:t>
      </w:r>
      <w:r>
        <w:rPr/>
        <w:t>ꕔ</w:t>
      </w:r>
      <w:r>
        <w:rPr/>
        <w:t>呷쉞㙈⌯疘牫猨夊乨슩喩⭯䠸숪潢斏彷堪煌ꥱ䅩嚏녌⚥捙슱䴸ㅭ㡏橩䡈桸䦘</w:t>
      </w:r>
      <w:r>
        <w:rPr/>
        <w:t>ꖥ</w:t>
      </w:r>
      <w:r>
        <w:rPr/>
        <w:t>べ⼬い㥑啮浗갸轩兴唸䏂氹懂匤♧䳎塱슣꺡썲判线䌦礽뽟썗睡䑵</w:t>
      </w:r>
      <w:r>
        <w:rPr/>
        <w:t>ⴺ</w:t>
      </w:r>
      <w:r>
        <w:rPr/>
        <w:t>坸⫃㄰쉺뼱䰸勂撵彮捵稹瀨㣂㙘刳⽯獂⨤晷깏㎩仂쉓숰䑙⑳剠ォ凃参䮵潪挲焽걶쎣盃</w:t>
      </w:r>
      <w:r>
        <w:rPr/>
        <w:t>ꤶ</w:t>
      </w:r>
      <w:r>
        <w:rPr/>
        <w:t>슬썊컂昭穭扯㑳汞⿂旃畦䣂〰䱅憩嗃㋂쉺䕐悮捯숤㋂⥲䈯敆硊칕䅎㧃䉤⸵暩仍迂䝭㇂産参숫</w:t>
      </w:r>
      <w:r>
        <w:rPr/>
        <w:t>Ⲯ</w:t>
      </w:r>
      <w:r>
        <w:rPr/>
        <w:t>捩挦嘮堣㟂䁆츫歃橙冏セ촷斏䑏顖疻恸か輷⥫쉲䝯␤欮橗䱩搭牆嗂칄䩟슩츤俎䱺穒㟂쉟抩⩁幖䩐ꍾ䭐㛂〮敠懂땤琭썒슬瑩熻樻</w:t>
      </w:r>
      <w:r>
        <w:rPr/>
        <w:t>ⴵ</w:t>
      </w:r>
      <w:r>
        <w:rPr/>
        <w:t>숱쏃恌⑗䇂</w:t>
      </w:r>
      <w:r>
        <w:rPr/>
        <w:t>ꖏ⫂</w:t>
      </w:r>
      <w:r>
        <w:rPr/>
        <w:t>含乬䐣刦杹䁖㗂꥕䴭</w:t>
      </w:r>
      <w:r>
        <w:rPr/>
        <w:t>ꕦ</w:t>
      </w:r>
      <w:r>
        <w:rPr/>
        <w:t>쉎䓂㬷녉䥲兀濂싂湰⩁硱⩓⹪䝋珎칈暡颬䡀畍严촦㜵⻂</w:t>
      </w:r>
      <w:r>
        <w:rPr/>
        <w:t>Ⱳ</w:t>
      </w:r>
      <w:r>
        <w:rPr/>
        <w:t>凃搮㍺嫂濃捏䉲뼸璿伨슥䄣纡杦㡺䩉捒兇숦徣♕擂㵏䯂쉵汢偲愮쉾⌰剢싂牆睬繖坱</w:t>
      </w:r>
      <w:r>
        <w:rPr/>
        <w:t>ⵠ</w:t>
      </w:r>
      <w:r>
        <w:rPr/>
        <w:t>쉄夸佰㫎浞</w:t>
      </w:r>
      <w:r>
        <w:rPr/>
        <w:t>ꕅ</w:t>
      </w:r>
      <w:r>
        <w:rPr/>
        <w:t>믂䝗䠸畎걁桧樰㌪䃂㏂爻愪땫싂御숻뭗癅暻ꌬ䩃갬쉕磂勂숯㨭䋍琦㍵㭳⪻껂剓制숣␺싂</w:t>
      </w:r>
      <w:r>
        <w:rPr/>
        <w:t>ꖱ</w:t>
      </w:r>
      <w:r>
        <w:rPr/>
        <w:t>湥뗂숫ヂ甴⾩未</w:t>
      </w:r>
      <w:r>
        <w:rPr/>
        <w:t>ꤽ</w:t>
      </w:r>
      <w:r>
        <w:rPr/>
        <w:t>彞䠯申穫琣⨶ꏂ⤥컂뾣⭅㝘⍳䒥湐㭶쉥䂵當睭썤㊏㈭冏䚥擂娪䖡䝃卅⨸琭怤쵪</w:t>
      </w:r>
      <w:r>
        <w:rPr/>
        <w:t>ꤪ</w:t>
      </w:r>
      <w:r>
        <w:rPr/>
        <w:t>㋂纥漱⍘㴶轟浄䱇싃⧂䅇䦣坣㴤녹㝙〩湯矂</w:t>
      </w:r>
      <w:r>
        <w:rPr/>
        <w:t>ꔤ</w:t>
      </w:r>
      <w:r>
        <w:rPr/>
        <w:t>拂攰庣婢䁪쉯祋김쉄䄵ꥷ㶩橳倲喥嘭旂ㅥ楤抡☳䭞쉎溱䍗쉒䮱㣂硈睏긣쉍熿</w:t>
      </w:r>
      <w:r>
        <w:rPr/>
        <w:t>ꕮ⍗</w:t>
      </w:r>
      <w:r>
        <w:rPr/>
        <w:t>恱ꅹ㥎ち杖</w:t>
      </w:r>
      <w:r>
        <w:rPr/>
        <w:t>ⲥ</w:t>
      </w:r>
      <w:r>
        <w:rPr/>
        <w:t>㈬䐱繁㡑뾬㘹쉬꥗슮䡾쉹轋컂㖥佋嗂妿뭓轄ォ싂땶ꅢ쉾䅉氭뭍䝴㔵㏂圱轁榣䍋☹歕싃报숯䕟匤灞</w:t>
      </w:r>
      <w:r>
        <w:rPr/>
        <w:t>⡸</w:t>
      </w:r>
      <w:r>
        <w:rPr/>
        <w:t>占㞿榮㤵ぃ䑌轕뽧</w:t>
      </w:r>
      <w:r>
        <w:rPr/>
        <w:t>ꥆ</w:t>
      </w:r>
      <w:r>
        <w:rPr/>
        <w:t>摴偌╉杓捌㧎쉞⿂绂歶⸽怶▬䢏쉋䥦䮩춡愱䅀뽉轶㑨슡燂瀦㵅⭙녩썓⩐㢥廂䡅牟杆뿂쏍矂㕇㕘㘊焬⹡抮⹎乊ꍀ㢮妩橞㎮偡䊩娷欦㵏物쉅呃걂从쉷슩弤偺䐺坬煲懍뇂䝦뽩슬ꍒ츥灟㍗枏帱♊楳猩支촮潤乣朷쎩唯숪㥔眨쉰⥏</w:t>
      </w:r>
      <w:r>
        <w:rPr/>
        <w:t>Ⱶ</w:t>
      </w:r>
      <w:r>
        <w:rPr/>
        <w:t>㑾梩利稩傘亩楞⹺䑄쵕輻ꍥ⬴숱䍉숤⨺ꌩ㬶䒩⽍ㅅ⽔쉵䅈넫깫硑㙭⦩싍挸⥥㟂㨤晱뭠숭뼯噏櫂幘乐憩㍖摚䘰쉑떱䳂傿䭲仂쉉䁫樷♳泂冡痂㓍祆쌭䁮猱䕪堯슩涬癉䍅쉔⻂숱ꍮ⩃⩍⴩┪䬣</w:t>
      </w:r>
      <w:r>
        <w:rPr/>
        <w:t>꤭♒</w:t>
      </w:r>
      <w:r>
        <w:rPr/>
        <w:t>竂䩄䛂娥啚⴫汄䥍扡刷她㡩쉾㞿䉷抿卓揂桵碮㉤츯⬮敕獢盂습ㄭ䩓숺噯璘桇助䮮</w:t>
      </w:r>
      <w:r>
        <w:rPr/>
        <w:t>Ⳃ⩏</w:t>
      </w:r>
      <w:r>
        <w:rPr/>
        <w:t>䤲</w:t>
      </w:r>
      <w:r>
        <w:rPr/>
        <w:t>Ⱝ</w:t>
      </w:r>
      <w:r>
        <w:rPr/>
        <w:t>㠳幵뭡祯긶潾</w:t>
      </w:r>
      <w:r>
        <w:rPr/>
        <w:t>⠯</w:t>
      </w:r>
      <w:r>
        <w:rPr/>
        <w:t>敏쉟咬旂㑮땐</w:t>
      </w:r>
      <w:r>
        <w:rPr/>
        <w:t>⣂</w:t>
      </w:r>
      <w:r>
        <w:rPr/>
        <w:t>琴圷믎</w:t>
      </w:r>
      <w:r>
        <w:rPr/>
        <w:t>ꔷ⌷</w:t>
      </w:r>
      <w:r>
        <w:rPr/>
        <w:t>䫂쉰潃圽</w:t>
      </w:r>
      <w:r>
        <w:rPr/>
        <w:t>꧂⌤</w:t>
      </w:r>
      <w:r>
        <w:rPr/>
        <w:t>丽쌥숨䃍轄噎䘯␻걘䡵걚稻㭷割偒썚슘⽢䳂匴䍭쉦䍠摓洬뭘漩瘻촬녠涿䃂⩵⩍쵵轧曃㧃掘⥨瘺㭐</w:t>
      </w:r>
      <w:r>
        <w:rPr/>
        <w:t>꧂</w:t>
      </w:r>
      <w:r>
        <w:rPr/>
        <w:t>䩶㙡搩</w:t>
      </w:r>
      <w:r>
        <w:rPr/>
        <w:t>ⶻ</w:t>
      </w:r>
      <w:r>
        <w:rPr/>
        <w:t>ꅄ뭤擂⭣뮣剉癰걁⸽슻挬⍮㵶</w:t>
      </w:r>
      <w:r>
        <w:rPr/>
        <w:t>ⵔ</w:t>
      </w:r>
      <w:r>
        <w:rPr/>
        <w:t>喩쉐癙悘恩穇견쉐㍖㑒繀║⍓깹䉬ꥤ總㕄㌳쉳쉖썥偭䅌㍣〬㓂</w:t>
      </w:r>
      <w:r>
        <w:rPr/>
        <w:t>ꖘ</w:t>
      </w:r>
      <w:r>
        <w:rPr/>
        <w:t>湁煓㇂恴楠忂呡⧂癩嘭嫂</w:t>
      </w:r>
      <w:r>
        <w:rPr/>
        <w:t>ꔪ</w:t>
      </w:r>
      <w:r>
        <w:rPr/>
        <w:t>숩津歑湩㡔瀷㉎㶡䡞眩㌵䀵⼪</w:t>
      </w:r>
      <w:r>
        <w:rPr/>
        <w:t>⣃</w:t>
      </w:r>
      <w:r>
        <w:rPr/>
        <w:t>恾灡幧瑗쉙塃㧂쵴</w:t>
      </w:r>
      <w:r>
        <w:rPr/>
        <w:t>Ⱔ</w:t>
      </w:r>
      <w:r>
        <w:rPr/>
        <w:t>到䴭娮渨䙄䙷灞⍪䂿启뼰⹷㝏御砳楟札⨣两⍯彈⑞昩┶䝬爺䝵떮㤴伸夭奭</w:t>
      </w:r>
      <w:r>
        <w:rPr/>
        <w:t>ⴥ</w:t>
      </w:r>
      <w:r>
        <w:rPr/>
        <w:t>ꦘ</w:t>
      </w:r>
      <w:r>
        <w:rPr/>
        <w:t>曂䅌㥊噐ꥵ⏂坙喥湓싂橲숨䁓</w:t>
      </w:r>
      <w:r>
        <w:rPr/>
        <w:t>Ɱ</w:t>
      </w:r>
      <w:r>
        <w:rPr/>
        <w:t>狂┩涩夰佟㑠潄쉞矍</w:t>
      </w:r>
      <w:r>
        <w:rPr/>
        <w:t>ⰰ</w:t>
      </w:r>
      <w:r>
        <w:rPr/>
        <w:t>㡏剷숱쉈⥵呍뭘쉴癏㔻风牏擂⑹䑦瘺㩨䙊捞䑾䙁싎斵樥⭅甯䃂偊恎㬱䬷</w:t>
      </w:r>
      <w:r>
        <w:rPr/>
        <w:t>⡙</w:t>
      </w:r>
      <w:r>
        <w:rPr/>
        <w:t>梻扒琩椭䭀⩇⌭㗍긮껂䵂㩠㭆稪⩆俍汈㨨⫂♄剄彆쉍⯂埂慶⭶敬溡洪卪뽑쉡晓䗃敲磂쉫㧎䮣姂柂圸쉢췃ꅯ</w:t>
      </w:r>
      <w:r>
        <w:rPr/>
        <w:t>ꕂ</w:t>
      </w:r>
      <w:r>
        <w:rPr/>
        <w:t>剦</w:t>
      </w:r>
      <w:r>
        <w:rPr/>
        <w:t>ⵉ</w:t>
      </w:r>
      <w:r>
        <w:rPr/>
        <w:t>擂㙩琪</w:t>
      </w:r>
      <w:r>
        <w:rPr/>
        <w:t>ꔨ</w:t>
      </w:r>
      <w:r>
        <w:rPr/>
        <w:t>칖溮媘쉡愩깷杓슩睧ㅴꅠ䕀顆呦晞獶䆬쉭㬽敍</w:t>
      </w:r>
      <w:r>
        <w:rPr/>
        <w:t>꧍</w:t>
      </w:r>
      <w:r>
        <w:rPr/>
        <w:t>卵決欽橾怨㕸</w:t>
      </w:r>
      <w:r>
        <w:rPr/>
        <w:t>⠽</w:t>
      </w:r>
      <w:r>
        <w:rPr/>
        <w:t>煐ㅤ⹞ꄤ䌣㶱䑔庻倴塄⭚圫瑑顾뼣</w:t>
      </w:r>
      <w:r>
        <w:rPr/>
        <w:t>ⳃ</w:t>
      </w:r>
      <w:r>
        <w:rPr/>
        <w:t>夊뭔摨䤮熩狂䈯溩愽</w:t>
      </w:r>
      <w:r>
        <w:rPr/>
        <w:t>⡅</w:t>
      </w:r>
      <w:r>
        <w:rPr/>
        <w:t>싂务澣</w:t>
      </w:r>
      <w:r>
        <w:rPr/>
        <w:t>⠰</w:t>
      </w:r>
      <w:r>
        <w:rPr/>
        <w:t>싍⹰뽠濂⤺歳⩫佌걍塱棂┯創湷俎搮땯꥙ꄯ</w:t>
      </w:r>
      <w:r>
        <w:rPr/>
        <w:t>ꦩ</w:t>
      </w:r>
      <w:r>
        <w:rPr/>
        <w:t>扳♤瀰䱘䩺㜽긪⦏ꅍ㴨촯硩㔬癕塬幟年敖杣参⤣㌱杌⸻楐昺夬⩀⫂⭈吭浅층⩘溻䣂欽削</w:t>
      </w:r>
      <w:r>
        <w:rPr/>
        <w:t>Ⱜ</w:t>
      </w:r>
      <w:r>
        <w:rPr/>
        <w:t>쉙┤爦狂㉳䔤⑰쉇瑧쉴䖱㡀僂嗎숷顮䤪䥾呎⩄䂏呓槂ヂ渪⼤呵쵳埃旂飂㡑⮩嚘セ䍮へ灟⥱刹딹䍗繈㕢嚻</w:t>
      </w:r>
      <w:r>
        <w:rPr/>
        <w:t>ꤪ</w:t>
      </w:r>
      <w:r>
        <w:rPr/>
        <w:t>㑈㙨쉱묩</w:t>
      </w:r>
      <w:r>
        <w:rPr/>
        <w:t>ⱂ</w:t>
      </w:r>
      <w:r>
        <w:rPr/>
        <w:t>縭㡳偠㧂ꌱ栲䔲㉲쉮六쉗䍌櫂婑䌭쉶䍓숻㑴깹畾뮿獪圸걟捔㥈搪偤㥌做╗䤻⹩媱㌸娱⨳杠䈺숥쉭⸲칈䁔곂䫂⍏澥쉀싂</w:t>
      </w:r>
      <w:r>
        <w:rPr/>
        <w:t>ꖩ</w:t>
      </w:r>
      <w:r>
        <w:rPr/>
        <w:t>䙎䯂슣㡵占僂갽㌭〮⍘㉤걏牬싂</w:t>
      </w:r>
      <w:r>
        <w:rPr/>
        <w:t>ⱬ</w:t>
      </w:r>
      <w:r>
        <w:rPr/>
        <w:t>㶣</w:t>
      </w:r>
      <w:r>
        <w:rPr/>
        <w:t>Ⳏ</w:t>
      </w:r>
      <w:r>
        <w:rPr/>
        <w:t>쉳ꇂ炮她⸩⹗㭫</w:t>
      </w:r>
      <w:r>
        <w:rPr/>
        <w:t>ꦩ</w:t>
      </w:r>
      <w:r>
        <w:rPr/>
        <w:t>쉒슬ㅂ㡧憣ꅓꅆꅷ喬彏쉢䑷挲쉌숱堨</w:t>
      </w:r>
      <w:r>
        <w:rPr/>
        <w:t>ⵅ</w:t>
      </w:r>
      <w:r>
        <w:rPr/>
        <w:t>秂䶵㵸獺䩩쉴啡⼴㭢捍皘걚습㐣쉣掬氨묮䩋偬慞긻㑋</w:t>
      </w:r>
      <w:r>
        <w:rPr/>
        <w:t>ⷂ▮</w:t>
      </w:r>
      <w:r>
        <w:rPr/>
        <w:t>做㵊쌲桋뼽汋漱囂쉫卂唥枿硐焱䄷㩍〲獣从僂Ⓙ⥧껂</w:t>
      </w:r>
      <w:r>
        <w:rPr/>
        <w:t>ꗂ</w:t>
      </w:r>
      <w:r>
        <w:rPr/>
        <w:t>㜬楐桢哃书䨨獒⨨牍</w:t>
      </w:r>
      <w:r>
        <w:rPr/>
        <w:t>Ⱘ</w:t>
      </w:r>
      <w:r>
        <w:rPr/>
        <w:t>쉒䢩숸爰╒毎倥䤬⧂桌獖㩡</w:t>
      </w:r>
      <w:r>
        <w:rPr/>
        <w:t>ⵍ</w:t>
      </w:r>
      <w:r>
        <w:rPr/>
        <w:t>潐쉉꥘⾬䘤潍㕆쉡剰搹⥊⑘䁎⿃</w:t>
      </w:r>
      <w:r>
        <w:rPr/>
        <w:t>ⵊ</w:t>
      </w:r>
      <w:r>
        <w:rPr/>
        <w:t>㝲湷㵁⽂櫂穣瓂숸䯃塖〣晆甥ꍵび䕯䝇临춥쉟䵃䝘䩱揂䍶겥轰潎싂쉨光</w:t>
      </w:r>
      <w:r>
        <w:rPr/>
        <w:t>ꔭ</w:t>
      </w:r>
      <w:r>
        <w:rPr/>
        <w:t>汇啟쉄⤱숲頳婌ꄦ买⌦㇎㓂쉉⵺摯쉒⵹㡠畞迂깈澏</w:t>
      </w:r>
      <w:r>
        <w:rPr/>
        <w:t>ꔦ</w:t>
      </w:r>
      <w:r>
        <w:rPr/>
        <w:t>奞⹦顮</w:t>
      </w:r>
      <w:r>
        <w:rPr/>
        <w:t>⠹⭴</w:t>
      </w:r>
      <w:r>
        <w:rPr/>
        <w:t>傱竂␩㭳믂顂慕녍稥㔳㐸殥뿂琰䨪</w:t>
      </w:r>
      <w:r>
        <w:rPr/>
        <w:t>꧂</w:t>
      </w:r>
      <w:r>
        <w:rPr/>
        <w:t>㥧敗⯂</w:t>
      </w:r>
      <w:r>
        <w:rPr/>
        <w:t>Ⳃ</w:t>
      </w:r>
      <w:r>
        <w:rPr/>
        <w:t>숭楺摶瑉䀲繠㟂牭ㄳ輤숲瀫䴷栯畆䌮ま䡘勂浹硳</w:t>
      </w:r>
      <w:r>
        <w:rPr/>
        <w:t>꧂</w:t>
      </w:r>
      <w:r>
        <w:rPr/>
        <w:t>㘨塚塂⌥㶡⫂堶凃䍔祔䤮姂◎勍轃╭ꍥ倳南䡉潒땭摅帴䍅佗쉸쉪ꍥ牫傻ꍢ㕶塳䤶倭ㆩ橮숺⥊쉩硐땫</w:t>
      </w:r>
      <w:r>
        <w:rPr/>
        <w:t>ꔨ⛍</w:t>
      </w:r>
      <w:r>
        <w:rPr/>
        <w:t>썩⪥浔匳産ヂ䜣琣</w:t>
      </w:r>
      <w:r>
        <w:rPr/>
        <w:t>⡶</w:t>
      </w:r>
      <w:r>
        <w:rPr/>
        <w:t>쉕쉔䔱땄汒캥猳격輽桠侣歊婐憬껂ㅭ案쉺⚩盂昨竍䘯熏쏂䐪䬱卂쉢ぬ㠸뽊⻂⩸썃䅏啘䜶싍뽷깔⩄喩</w:t>
      </w:r>
      <w:r>
        <w:rPr/>
        <w:t>⢱</w:t>
      </w:r>
      <w:r>
        <w:rPr/>
        <w:t>敐珂췂䯂輦线⩓숊塌䑰㈹숹睟浌氦</w:t>
      </w:r>
      <w:r>
        <w:rPr/>
        <w:t>⠱</w:t>
      </w:r>
      <w:r>
        <w:rPr/>
        <w:t>坣싎䍊숹碣쉄䉹泂ꆿ␥뇂迂䅞숣塭䭪繑슥䈪㕰긲弥漹䬱뭤䵶ꍬ䄪礽촹猨ꍾ뮱䱧쉣썧⭘橕浟焩⥣썒桸갣嚘칣⎿㈬怩뭥庣奄偐䡶쉲칊㑢䬱瑂敐</w:t>
      </w:r>
      <w:r>
        <w:rPr/>
        <w:t>ⶏ</w:t>
      </w:r>
      <w:r>
        <w:rPr/>
        <w:t>䞵╡⵴濂湒輫㧂浸偀숽ㅾ㕂瑵梏䭌</w:t>
      </w:r>
      <w:r>
        <w:rPr/>
        <w:t>ꖬ</w:t>
      </w:r>
      <w:r>
        <w:rPr/>
        <w:t>灰㕺截</w:t>
      </w:r>
      <w:r>
        <w:rPr/>
        <w:t>ꕯ</w:t>
      </w:r>
      <w:r>
        <w:rPr/>
        <w:t>歠慟敐ꅁ숰献㥣숶♔椤昽䳍杉歵숯숱㥠甲</w:t>
      </w:r>
      <w:r>
        <w:rPr/>
        <w:t>Ⳏ</w:t>
      </w:r>
      <w:r>
        <w:rPr/>
        <w:t>㞵䱃協ꅵ皩⵷圬땑뿍剈穂䵕⎩⸳갷⩁汖⹀㑤</w:t>
      </w:r>
      <w:r>
        <w:rPr/>
        <w:t>ꕕ</w:t>
      </w:r>
      <w:r>
        <w:rPr/>
        <w:t>䤽䭡爳쉚ㅮ啂</w:t>
      </w:r>
      <w:r>
        <w:rPr/>
        <w:t>ꕷ</w:t>
      </w:r>
      <w:r>
        <w:rPr/>
        <w:t>싂㝋汹䍘⸶㴪놵㙁坹䲡쉓㪩⫂쉈炩穘城췂氣坷穅彠껎䴵⤳摡뽢쉬</w:t>
      </w:r>
      <w:r>
        <w:rPr/>
        <w:t>Ⳃ</w:t>
      </w:r>
      <w:r>
        <w:rPr/>
        <w:t>㩇놬갭칓칱㵸整悩繸⩵䭲녁瑏쉩䔹⮻䑷㤽꥞㗍歵㌭瓂瑴榩쉇㑄ㄷ䖮䔶땹숯녓㐭숩䚿촣佄♁歬欽</w:t>
      </w:r>
      <w:r>
        <w:rPr/>
        <w:t>ⶣ</w:t>
      </w:r>
      <w:r>
        <w:rPr/>
        <w:t>娦⥒噎撮썔啵潂伩䑩滂䭠㌲䭾ㅃ숰䥡䱬佩썯♤徥欨</w:t>
      </w:r>
      <w:r>
        <w:rPr/>
        <w:t>⣂</w:t>
      </w:r>
      <w:r>
        <w:rPr/>
        <w:t>넣</w:t>
      </w:r>
      <w:r>
        <w:rPr/>
        <w:t>꧍</w:t>
      </w:r>
      <w:r>
        <w:rPr/>
        <w:t>剖杩轒灈佧쵙䒻떘뭖伯ざ㈺쉠♣澩㭷⬵䥪撥愨漯녰甪⽞䥲</w:t>
      </w:r>
      <w:r>
        <w:rPr/>
        <w:t>ⵇ⩒</w:t>
      </w:r>
      <w:r>
        <w:rPr/>
        <w:t>橈儵㷂ꅯ쉰♮拃杘轸滂긺獳倨迂掮牠䡇⒏쉡剉◂⬮䖱⮩䅴㭘</w:t>
      </w:r>
      <w:r>
        <w:rPr/>
        <w:t>ⲣ</w:t>
      </w:r>
      <w:r>
        <w:rPr/>
        <w:t>牙砷䥖♇䭍쉱䎥䧍祩쵟䤬晫묥睥欶䅈砺䐸睰䴣쵭䜪昤츣噬乯䅷妩悿꺻乹⽵⛂佢辥顑圬繞址䘬哂欰湴彘쎵䀸支䡁㇂⨯䷍㙦䰪㍉敺澻㚿☪쉟⩍슡숶숥傱晳顳</w:t>
      </w:r>
      <w:r>
        <w:rPr/>
        <w:t>ⵄⵞ</w:t>
      </w:r>
      <w:r>
        <w:rPr/>
        <w:t>淂㴬照媱㵋쵵兣懂㢡剀亵稷橊刻挱쌻䙬</w:t>
      </w:r>
      <w:r>
        <w:rPr/>
        <w:t>ⱎ</w:t>
      </w:r>
      <w:r>
        <w:rPr/>
        <w:t>兩扫㧂ꥩ歉祁㓂敯㡵㞡쵧䕔</w:t>
      </w:r>
      <w:r>
        <w:rPr/>
        <w:t>ꤷ</w:t>
      </w:r>
      <w:r>
        <w:rPr/>
        <w:t>墻慀쉗橱猤╾癚⨵㙀⭎싂癑顺牘䉴瘸⭱䍓습㤱숪䵕䙌䙢慘䰫</w:t>
      </w:r>
      <w:r>
        <w:rPr/>
        <w:t>ꦡ</w:t>
      </w:r>
      <w:r>
        <w:rPr/>
        <w:t>敊숻놵⩎䴲煶슘츪浄녟싂当⍥䝇썔桓쉳㔮奏⽢숨◂</w:t>
      </w:r>
      <w:r>
        <w:rPr/>
        <w:t>⡈</w:t>
      </w:r>
      <w:r>
        <w:rPr/>
        <w:t>灺礪뮡杉䄯⽳㘳干䵉㮣浘顣</w:t>
      </w:r>
      <w:r>
        <w:rPr/>
        <w:t>ꔮ</w:t>
      </w:r>
      <w:r>
        <w:rPr/>
        <w:t>飂佨恱櫂쉮⽀䳂쉗숯⹄싂䑊딴⹭傿ガ싂⍋䠹녊숬飂参</w:t>
      </w:r>
      <w:r>
        <w:rPr/>
        <w:t>ꤻ</w:t>
      </w:r>
      <w:r>
        <w:rPr/>
        <w:t>깆╁乱쵌哂슩⌰촫⥈束願⩔</w:t>
      </w:r>
      <w:r>
        <w:rPr/>
        <w:t>ꦩ</w:t>
      </w:r>
      <w:r>
        <w:rPr/>
        <w:t>쉾</w:t>
      </w:r>
      <w:r>
        <w:rPr/>
        <w:t>ꗍ</w:t>
      </w:r>
      <w:r>
        <w:rPr/>
        <w:t>갥뭆〈슿⭈</w:t>
      </w:r>
      <w:r>
        <w:rPr/>
        <w:t>ꥆ</w:t>
      </w:r>
      <w:r>
        <w:rPr/>
        <w:t>秃瑒繯焮瑑䅞⽯</w:t>
      </w:r>
      <w:r>
        <w:rPr/>
        <w:t>ⳃ</w:t>
      </w:r>
      <w:r>
        <w:rPr/>
        <w:t>䜥牢眶㑡슥塮睌⛂睑橒</w:t>
      </w:r>
      <w:r>
        <w:rPr/>
        <w:t>ꔥ</w:t>
      </w:r>
      <w:r>
        <w:rPr/>
        <w:t>숊숺乲⽟⦘쉵ꥪ弫个ꥪㅩ㍈仂㎱쉥敳</w:t>
      </w:r>
      <w:r>
        <w:rPr/>
        <w:t>⡮</w:t>
      </w:r>
      <w:r>
        <w:rPr/>
        <w:t>娭䢻潧䤺啅䖿㘱慱╡㤭䌪⯂恭畡戺䅤㍄灓㥹硙扷쉷㴴슩癲利⩀꺩幓央楗㕇䕢奒㚻均ꅏ춻冱⑒坮倸灥癟䉐戤彐㊮뽪䀤剎砸쉴깓䰲</w:t>
      </w:r>
      <w:r>
        <w:rPr/>
        <w:t>ⷍ</w:t>
      </w:r>
      <w:r>
        <w:rPr/>
        <w:t>甭偖牃슩稻畂슏挸㩪璱싂偦슿⒩䷂滎┫漹剉䴦煸頱晳杔䑱⍪ヂ䆵未䩬㒩睱榬슥뼥扤</w:t>
      </w:r>
      <w:r>
        <w:rPr/>
        <w:t>ꤥ</w:t>
      </w:r>
      <w:r>
        <w:rPr/>
        <w:t>걅繭숶㬽䕏뿂痂癴䰪勃⑊</w:t>
      </w:r>
      <w:r>
        <w:rPr/>
        <w:t>ꤹ⥀ⵈ</w:t>
      </w:r>
      <w:r>
        <w:rPr/>
        <w:t>燂㭶䁄⌭瑃扦硕䶥숺걦眻癮灊숩ヂ⪱䭓恚湎捣甪</w:t>
      </w:r>
      <w:r>
        <w:rPr/>
        <w:t>Ⳃ</w:t>
      </w:r>
      <w:r>
        <w:rPr/>
        <w:t>湰枡㔲桖⫎捅㟂땮</w:t>
      </w:r>
      <w:r>
        <w:rPr/>
        <w:t>ꥎ</w:t>
      </w:r>
      <w:r>
        <w:rPr/>
        <w:t>싂爸乶쉴擎◍䩔캵䏂枥ㅕꍫ</w:t>
      </w:r>
      <w:r>
        <w:rPr/>
        <w:t>ꥒ</w:t>
      </w:r>
      <w:r>
        <w:rPr/>
        <w:t>弯帪╌ぎ쉅ꍥ⑏ㅏ╁榵</w:t>
      </w:r>
      <w:r>
        <w:rPr/>
        <w:t>ꦩ</w:t>
      </w:r>
      <w:r>
        <w:rPr/>
        <w:t>뭅</w:t>
      </w:r>
      <w:r>
        <w:rPr/>
        <w:t>ⵤ</w:t>
      </w:r>
      <w:r>
        <w:rPr/>
        <w:t>轰䑞㯂木</w:t>
      </w:r>
      <w:r>
        <w:rPr/>
        <w:t>ⶏ</w:t>
      </w:r>
      <w:r>
        <w:rPr/>
        <w:t>쉌爥弤怯㡂숭朽쉷圶㍐繀뗂㕂瑡湭瑏啱祙⪵놡夲䉌쉴ꄶ숮睒獮滂䧃䅳穵곂쵉칌港晫슥彠敹⨵眤ꌵ煔췍焱⽙縻彘쉇輬樻䁤欹슣Ⓝ潠䕦ㆮ坁汾딵㍷슡딽忂晚거㑸哂쉴ꄰ吨㥩쉹숪칫瑸眫瀩곍묮⑁䅴䍨㵙땃䕌⴪礰䟂䬤幓뿂㍹乱숫䴳嚏昰숺써偑䫂뭖㯂佱쉶㩦ヂ偀偍橨썋幩촴䜣坂딯硃숶梏橕䜤村숳恂쉇䴨쉞㬨䄬䅐╤縹䁌䑹쉧仍⎥弴灅⑎晖坧깤啠䩇ꏂ㍒㔸塑痂楓⧃救Ⓙ⼪뮥☻橮䶬升瑌埂飂噾卩歚⪥柎爴㙨劏穟⪣湶긮擂숪ノ䖏쉎烃쌸䁄ꍊ㊩渻灂㜵殬娽</w:t>
      </w:r>
      <w:r>
        <w:rPr/>
        <w:t>⠦⮣</w:t>
      </w:r>
      <w:r>
        <w:rPr/>
        <w:t>ⵢ</w:t>
      </w:r>
      <w:r>
        <w:rPr/>
        <w:t>䩀ꥣ</w:t>
      </w:r>
      <w:r>
        <w:rPr/>
        <w:t>ⲿ</w:t>
      </w:r>
      <w:r>
        <w:rPr/>
        <w:t>뽶␲㬷悏㎿瑡⭩枡⨫ꍧ⪩㩩긣ꆏ斩䉨</w:t>
      </w:r>
      <w:r>
        <w:rPr/>
        <w:t>ꕯ</w:t>
      </w:r>
      <w:r>
        <w:rPr/>
        <w:t>婣숵椦禱輭⩉넻㚿㍴〈晃묦㮻拂⼰斏⵩췂ち⾿樦硴</w:t>
      </w:r>
      <w:r>
        <w:rPr/>
        <w:t>ⶮ</w:t>
      </w:r>
      <w:r>
        <w:rPr/>
        <w:t>楉嘩穁⥪쉸䐶湓婯쉆牍劣摌怲㙑쉐椥䆬傡昳♁</w:t>
      </w:r>
      <w:r>
        <w:rPr/>
        <w:t>ꖩ</w:t>
      </w:r>
      <w:r>
        <w:rPr/>
        <w:t>ⲩ</w:t>
      </w:r>
      <w:r>
        <w:rPr/>
        <w:t>未╾倶㭷楯㤪傩䐻䩊싂뗃扒⸩쉴싂䱚洤妣凎䤯뭾帲䤴喩丶㝶䡃⤻穞㝩桹匪䙷剎橔灧繋䖬쉙䍯㟂걄ꥫ☯十颱睓ꍍ仂囂䚏⩊浏悩毃僂瞏牞⩉慍곂橱⪥䅅帳沘上硤싃䍥牾榘卄䝬吱橥ぃ帶쉯췂䱨兩坮ㄻ瑤⽴灍琨숰䙰枩썟⨷瞵ォ䁮</w:t>
      </w:r>
      <w:r>
        <w:rPr/>
        <w:t>ꥆ</w:t>
      </w:r>
      <w:r>
        <w:rPr/>
        <w:t>䜫浀渷㥦㊻晪쏂⭉♧娷⑓埂桡⑆䃂⻂㓂ァ杏顆쉲䆩㡴쵗㍷뇃꥙䙒怴숪㉯습繖䕲☱칩玥숷쉉䵔瑦䈴顑桇꺘優⩒卾㵫㉲䵩⫂녍⥯㬳쉀娥쉙㥞橘</w:t>
      </w:r>
      <w:r>
        <w:rPr/>
        <w:t>ꕗ</w:t>
      </w:r>
      <w:r>
        <w:rPr/>
        <w:t>쌪숲灄걒㭠ꆏ伦쉡㝬慍恏숰杈晫㜺牉ꅾ숨剆</w:t>
      </w:r>
      <w:r>
        <w:rPr/>
        <w:t>ꕸ</w:t>
      </w:r>
      <w:r>
        <w:rPr/>
        <w:t>䌹摙参晠䛃</w:t>
      </w:r>
      <w:r>
        <w:rPr/>
        <w:t>⠷</w:t>
      </w:r>
      <w:r>
        <w:rPr/>
        <w:t>繵⤸쏂涩啌㙲佦슬땪┩煊⫂楫䩅潴싂睾䳂矂㍰牎婟㬰淂숯쉁㤭숸〤䥠⴮㴷⯂뇂甫⩧䭓楔⴩ꎱ㙇犏沩窱灞夦樵╥⩙䕑䮥䆥╉쉪繤佭爽灘䍴猲煆痂內轀츳㤳才溮⵹啘㛂剒캿歺穖姃倵쉦囂百䨹璏⥊㫍⬮挭</w:t>
      </w:r>
      <w:r>
        <w:rPr/>
        <w:t>Ⱞ</w:t>
      </w:r>
      <w:r>
        <w:rPr/>
        <w:t>㑖녘┣潡칹䩆♙䦩㡄䁆쉑炵⦿㝘땦⩬祈ノ穢⬮桙걮◂⩠栯쉒쉵祪癢ㅾ㩦䅦砺牐㮏⹩扪晣亵啞╁㡴洳⑰⩁</w:t>
      </w:r>
      <w:r>
        <w:rPr/>
        <w:t>ꔥ⩞</w:t>
      </w:r>
      <w:r>
        <w:rPr/>
        <w:t>쉤㉶䟂偆偷⪣痍슏숻晚䙍樣䆿</w:t>
      </w:r>
      <w:r>
        <w:rPr/>
        <w:t>⡀</w:t>
      </w:r>
      <w:r>
        <w:rPr/>
        <w:t>睎ꥬ⩴幧믂梩微⑨쉉桉縳捲畟礯</w:t>
      </w:r>
      <w:r>
        <w:rPr/>
        <w:t>ꤣ</w:t>
      </w:r>
      <w:r>
        <w:rPr/>
        <w:t>来片畀♇</w:t>
      </w:r>
      <w:r>
        <w:rPr/>
        <w:t>ꦮ</w:t>
      </w:r>
      <w:r>
        <w:rPr/>
        <w:t>剤儫噄㪥</w:t>
      </w:r>
      <w:r>
        <w:rPr/>
        <w:t>ⲩ</w:t>
      </w:r>
      <w:r>
        <w:rPr/>
        <w:t>䔱乒䁢䗂䡔䕅⮏⸤㭸㶣彯쉔쉋戫婳㌯ꍳ⾿煖</w:t>
      </w:r>
      <w:r>
        <w:rPr/>
        <w:t>ꕆ</w:t>
      </w:r>
      <w:r>
        <w:rPr/>
        <w:t>彌썵轒⭢쉱䏂</w:t>
      </w:r>
      <w:r>
        <w:rPr/>
        <w:t>Ɑ</w:t>
      </w:r>
      <w:r>
        <w:rPr/>
        <w:t>繰㇂煥喱㵡쉴걪넹橍桖숪깣⍆䡦㷂坫㑮礤梱轏쉨琬깸ꄩ쉉걧䉋⑑泂⽤╡㠺䭘㍙⦩ꅉ䵵獡쎩뽘쉍슣輴嘻稬稺潦뽧轵瘨㧂噎ꅐ剣姃쉧湄灋测㨹彶</w:t>
      </w:r>
      <w:r>
        <w:rPr/>
        <w:t>Ⳃ</w:t>
      </w:r>
      <w:r>
        <w:rPr/>
        <w:t>䬭</w:t>
      </w:r>
      <w:r>
        <w:rPr/>
        <w:t>ꕚ</w:t>
      </w:r>
      <w:r>
        <w:rPr/>
        <w:t>䉫歬愵绍汇ꍾ勃㭧ぢꥸ</w:t>
      </w:r>
      <w:r>
        <w:rPr/>
        <w:t>ꕴ</w:t>
      </w:r>
      <w:r>
        <w:rPr/>
        <w:t>摣㑀曂쉇矃쵹슮걠佪晣䨪䴴㕒</w:t>
      </w:r>
      <w:r>
        <w:rPr/>
        <w:t>ꕬ</w:t>
      </w:r>
      <w:r>
        <w:rPr/>
        <w:t>皩绎䡢⸥塲츶䁕墵㮩┫㩊춱倣긮椸也⵪䔵ㆻ橙砭汮㶩쌦頬㠪ꌫ㜤晁넺窻漸昹</w:t>
      </w:r>
      <w:r>
        <w:rPr/>
        <w:t>⡒</w:t>
      </w:r>
      <w:r>
        <w:rPr/>
        <w:t>湂䑉뽲浟싂婁䁹쉈쉦澱擂畈⩎㴹犡囂䕃輨牌ㄯ䎱㝌䁭㚩╢澥䉀숪⫍뿂☱幙浪</w:t>
      </w:r>
      <w:r>
        <w:rPr/>
        <w:t>ꤥ</w:t>
      </w:r>
      <w:r>
        <w:rPr/>
        <w:t>쵺㘯겵㔹슿</w:t>
      </w:r>
      <w:r>
        <w:rPr/>
        <w:t>꧂</w:t>
      </w:r>
      <w:r>
        <w:rPr/>
        <w:t>㍡瑆</w:t>
      </w:r>
      <w:r>
        <w:rPr/>
        <w:t>Ⱨ</w:t>
      </w:r>
      <w:r>
        <w:rPr/>
        <w:t>潹㉈硤녶䬽</w:t>
      </w:r>
      <w:r>
        <w:rPr/>
        <w:t>ⱴ</w:t>
      </w:r>
      <w:r>
        <w:rPr/>
        <w:t>噅䭧㬪瞘ꍁ┷刬쉃汞係海숮乆㙭䨣㍬녓繋頶ꍅ㷂瑤瀊堵ꏂ쌥旂痃칑카뭨䪮땔뽬숭灱歈溵깏欣⚩瑖䵁颣⥋煉뭥쉬兓⤹ㅯ</w:t>
      </w:r>
      <w:r>
        <w:rPr/>
        <w:t>ⴱ</w:t>
      </w:r>
      <w:r>
        <w:rPr/>
        <w:t>捪攴墡숩䐤甯碥匮幮厬⤺旃復녹摖䑔僂⹎긹╦㜴幎㈫噱⩍顗倨⬽㍘</w:t>
      </w:r>
      <w:r>
        <w:rPr/>
        <w:t>ꔦꔨ</w:t>
      </w:r>
      <w:r>
        <w:rPr/>
        <w:t>䥴㝳噁캮梱塑숵咡ꌤ灲櫂䀻쵭⑪⍚㥡煑盂刣⦻繭旃䩚恍쉭</w:t>
      </w:r>
      <w:r>
        <w:rPr/>
        <w:t>Ɐ</w:t>
      </w:r>
      <w:r>
        <w:rPr/>
        <w:t>㜪␲ァ溥䏂〻愴⫂ㄶ告㔵㘺䎣欺깎䧂绂슡㙘瀶䝔⥱</w:t>
      </w:r>
      <w:r>
        <w:rPr/>
        <w:t>ꕁ</w:t>
      </w:r>
      <w:r>
        <w:rPr/>
        <w:t>뗂离슩剪电䲏奋嫂珂獷刴䑦猣湢쵥䶿◂敬㬫顷䭖䄳慳㕢㮩䡈◍䠯숦泃㞏睰⥦䵁悬</w:t>
      </w:r>
      <w:r>
        <w:rPr/>
        <w:t>⡐</w:t>
      </w:r>
      <w:r>
        <w:rPr/>
        <w:t>癹䙙湙梬牳㘩ꍖ喘⍁숳怪庻睋失昣슩顲㨳灩⿂䰭㙕䚿半湉</w:t>
      </w:r>
      <w:r>
        <w:rPr/>
        <w:t>Ⱕ</w:t>
      </w:r>
      <w:r>
        <w:rPr/>
        <w:t>硳晪恅坒戦쉍烂</w:t>
      </w:r>
      <w:r>
        <w:rPr/>
        <w:t>ⵇ</w:t>
      </w:r>
      <w:r>
        <w:rPr/>
        <w:t>㴺恨쉀呢䖩〷년슩숮危숲쉓㘰⨪</w:t>
      </w:r>
      <w:r>
        <w:rPr/>
        <w:t>ꕇ</w:t>
      </w:r>
      <w:r>
        <w:rPr/>
        <w:t>㩆㶻摐倳뗍䩏츤뭙㜰癈ꥥ㵣숬彇쉃䒡睖ꍂが潋歎兩忂噟睲쉙┴摊쉊싂悡쵩怦埂吵╴숬뽹瘸쌣枣穉⍥剑棂债傏⭀恾㵎偖쌬</w:t>
      </w:r>
      <w:r>
        <w:rPr/>
        <w:t>Ɽ</w:t>
      </w:r>
      <w:r>
        <w:rPr/>
        <w:t>캘쎡挥</w:t>
      </w:r>
      <w:r>
        <w:rPr/>
        <w:t>⣂</w:t>
      </w:r>
      <w:r>
        <w:rPr/>
        <w:t>싂쉓ノ㨮ꍢ䠮</w:t>
      </w:r>
      <w:r>
        <w:rPr/>
        <w:t>ⵠ</w:t>
      </w:r>
      <w:r>
        <w:rPr/>
        <w:t>槍䭨便䅓쉂䄸輭쉆甮彅㵍</w:t>
      </w:r>
      <w:r>
        <w:rPr/>
        <w:t>⢬</w:t>
      </w:r>
      <w:r>
        <w:rPr/>
        <w:t>쉣汚쉁뗂䤤쉁䗂幕瞱䕲⽒쉬⽵㭊</w:t>
      </w:r>
      <w:r>
        <w:rPr/>
        <w:t>ꕢ</w:t>
      </w:r>
      <w:r>
        <w:rPr/>
        <w:t>뭐䰮摕偙縯灭䋂숵䘤䓍盂숨眺働䖿太冮ꅇ┨㶮쉠頱呆䤽坪炬捎㙄礲㗂</w:t>
      </w:r>
      <w:r>
        <w:rPr/>
        <w:t>⡐</w:t>
      </w:r>
      <w:r>
        <w:rPr/>
        <w:t>奱㌬祤䙤吭弣⸤쉹杀夰㜹</w:t>
      </w:r>
      <w:r>
        <w:rPr/>
        <w:t>ⱖ⹠</w:t>
      </w:r>
      <w:r>
        <w:rPr/>
        <w:t>婤⩅⍣깉㠺싂䉋帴桵彴㩤쉋㈴獷卓⼷㉶浫ꎵ頴坠</w:t>
      </w:r>
      <w:r>
        <w:rPr/>
        <w:t>ⱎ</w:t>
      </w:r>
      <w:r>
        <w:rPr/>
        <w:t>獱椰뭪䥅婍칇桾斩䣂╳⩎珂㉮</w:t>
      </w:r>
      <w:r>
        <w:rPr/>
        <w:t>ⵙ</w:t>
      </w:r>
      <w:r>
        <w:rPr/>
        <w:t>湠圯♷竂绍⤫땞坳熩绂⩹歨䡰窥飂뿂숣攫⥀穕嚬慂儻㉔</w:t>
      </w:r>
      <w:r>
        <w:rPr/>
        <w:t>ⱋ</w:t>
      </w:r>
      <w:r>
        <w:rPr/>
        <w:t>轰숪婳婥祸⩲剐⤴帻뇂弱煬㋎ꎘ◂㞮䥊뽰昪稬數係⽐湭쉏䲩䓂盂쉯㈪</w:t>
      </w:r>
      <w:r>
        <w:rPr/>
        <w:t>ꗂ</w:t>
      </w:r>
      <w:r>
        <w:rPr/>
        <w:t>ば떘呮㉎䁱뭃⒩䠪♨㝫磂睭ꄦ䌺頱儤촪䥳㑠슏䉎䉦县쉫긴ぎ砵垵甹숨啫㙓帤㉅긮㝋⩃㐨㷂⽡繵獃倳ꍄ䁲ꌨ扟⯂ꏍ䥠乂䵀刭䀮</w:t>
      </w:r>
      <w:r>
        <w:rPr/>
        <w:t>ⴸ</w:t>
      </w:r>
      <w:r>
        <w:rPr/>
        <w:t>⠣⡂</w:t>
      </w:r>
      <w:r>
        <w:rPr/>
        <w:t>䘳긽然癡玻丵术㒻⪩戥束격忂睧䑇礤쉱估긳着캥㠬睤쉚ꅷꍲ灾䂏曂䭪䵑䱮橯樊吲䕋䕮朹䮿漪噦汤昬⍠㵳⨣姂氪獔䵯湗⬵䅬坨朩</w:t>
      </w:r>
      <w:r>
        <w:rPr/>
        <w:t>⡠</w:t>
      </w:r>
      <w:r>
        <w:rPr/>
        <w:t>䶬㣂櫂奥䢥瓍䐣婋䥾㪩䉊ㆩ꥗珂敱㕁ꥭ㏂桞䕚剄恙庬浑㭚噫执灏뼬歆杰䷂牮⹙積䉋積湥㨽塲彀囂◂ㅨ幄숱◂䝘䥺ꥡ硓頮甲弮습⌭┺発㭢㜣㙂橦偢嘻㧂㐦抡㙖㑋㬲싎湂싂㌵氱潥顮䉴⹯灾슣挩涵挵朹桔戶克榘强歇搻㡦撩敲恸㡲깋瑊슡䕊㔩杚䚮␤噤⎥㚣갽恲㕲숪㇂嚥㍤樫匨凂쌴杠绂숤뼷쉃쉔䙾歬䥫嚩砫</w:t>
      </w:r>
      <w:r>
        <w:rPr/>
        <w:t>⢮</w:t>
      </w:r>
      <w:r>
        <w:rPr/>
        <w:t>慎䬵숻㦻㑏⌮䋂乙䭹䅧噾佢㍋塀厡⬮ꆡ숯焻睡摤ꍂ㧂橘煇</w:t>
      </w:r>
      <w:r>
        <w:rPr/>
        <w:t>ꥆ</w:t>
      </w:r>
      <w:r>
        <w:rPr/>
        <w:t>橾堪촭睆慗夷瀬㌣㙧愲쉅䙥剄쉮뽌牺瑗卺拂⴪暏乲␣썩</w:t>
      </w:r>
      <w:r>
        <w:rPr/>
        <w:t>⡹</w:t>
      </w:r>
      <w:r>
        <w:rPr/>
        <w:t>剈숦⦣挤睖䥍啌⌨ꅀ칓穪垿⒬⩸顀</w:t>
      </w:r>
      <w:r>
        <w:rPr/>
        <w:t>ⱶ</w:t>
      </w:r>
      <w:r>
        <w:rPr/>
        <w:t>瀱⻂犩眭ꅸ潆䞏摠浪䩯琹扗㚡啐並弶ꌷ꺿㝹礪妥숳㧍枏뭺㩆牰ꍋ겵㝖㏂㙧氶幖獦㥢</w:t>
      </w:r>
      <w:r>
        <w:rPr/>
        <w:t>ꗂ</w:t>
      </w:r>
      <w:r>
        <w:rPr/>
        <w:t>幁㓍佯</w:t>
      </w:r>
      <w:r>
        <w:rPr/>
        <w:t>⡬</w:t>
      </w:r>
      <w:r>
        <w:rPr/>
        <w:t>盂㋍딱</w:t>
      </w:r>
      <w:r>
        <w:rPr/>
        <w:t>ꔽ</w:t>
      </w:r>
      <w:r>
        <w:rPr/>
        <w:t>⢬</w:t>
      </w:r>
      <w:r>
        <w:rPr/>
        <w:t>搭牆䡟揂案䉴㈴㔺况祌丱债爳쵎䈸由⨸ㄪ䕣㢣扏쉑⼪繅슥煸뽏澘彆㕵</w:t>
      </w:r>
      <w:r>
        <w:rPr/>
        <w:t>ꔤ</w:t>
      </w:r>
      <w:r>
        <w:rPr/>
        <w:t>䵞㕯堮畓煭싂깄牸쉖䭭⍂䙏ꄷ⽵䍥轟썂㙯뇂싂숬晈䱫䍌呡쉢㡂</w:t>
      </w:r>
      <w:r>
        <w:rPr/>
        <w:t>Ᵽ⌮</w:t>
      </w:r>
      <w:r>
        <w:rPr/>
        <w:t>獖숨</w:t>
      </w:r>
      <w:r>
        <w:rPr/>
        <w:t>ꤸ⵲⒮</w:t>
      </w:r>
      <w:r>
        <w:rPr/>
        <w:t>䉭業佣싂浀⌥슩癐柂狂恎夵㝳㉬瑺桯䈰䁀偵捰뮘礳儶䁀䠻䭑믂╱亣䠪䝊積窘숺圵迂䮱帷瘬䠭敷剨䡺</w:t>
      </w:r>
      <w:r>
        <w:rPr/>
        <w:t>Ⲙ</w:t>
      </w:r>
      <w:r>
        <w:rPr/>
        <w:t>歭격画畑慪쉑挪녡쉀磂势쉠䟂数畀㝩女䷃䩹뗃攫㪏皥쉹恭⛂潷⭕╎剩⯂깭캩㡲䉴⎿偏㝾兆颬倷㮩㑏땊숴慣ㅶ怭␹㬽⫎⭹㜸䙔㏂⍞穮䡥稺癣夫媿潔쉱爰夻쉕땮⭫⥐Ⓜ橺琪칌㭦䉮歓숭㦘념㬷瓂뽗牲⭅横㵇쉁㙲䉅桘䀶瑆夰癠奒䍚㝃兒䊱慱碱믂╕唺灩깺</w:t>
      </w:r>
      <w:r>
        <w:rPr/>
        <w:t>ⷃ</w:t>
      </w:r>
      <w:r>
        <w:rPr/>
        <w:t>佾</w:t>
      </w:r>
      <w:r>
        <w:rPr/>
        <w:t>Ⱡ</w:t>
      </w:r>
      <w:r>
        <w:rPr/>
        <w:t>뭅䡉췂縤䍬怭䁵顢䥡㏂刴玱⮮㓍⏂淂偖璻㙸啑然轔뾩迂㭘㝰朊⺩쌳길礯㠩⬱幵㦩䕀穃呦搰습㉴</w:t>
      </w:r>
      <w:r>
        <w:rPr/>
        <w:t>ⵥ</w:t>
      </w:r>
      <w:r>
        <w:rPr/>
        <w:t>䭟숥슏ꥯ㍭䔳쉢捗□塎塡쉧</w:t>
      </w:r>
      <w:r>
        <w:rPr/>
        <w:t>ꥐ</w:t>
      </w:r>
      <w:r>
        <w:rPr/>
        <w:t>暏祷毂欲牄歰⮿㮥杊摗癱䪵獔슮樣抱쉐纏奮⾿</w:t>
      </w:r>
      <w:r>
        <w:rPr/>
        <w:t>Ⱞ</w:t>
      </w:r>
      <w:r>
        <w:rPr/>
        <w:t>癘䞱䈷㩱牕ꏂ撩깚奘䩌</w:t>
      </w:r>
      <w:r>
        <w:rPr/>
        <w:t>ꤴ</w:t>
      </w:r>
      <w:r>
        <w:rPr/>
        <w:t>㐭⾱썭呠ꍡ㈰祰㯂ㅱ帱潱깆湨樮칭偅뭌칰㕦칀琯썐⍬㨯쌻秂⦿㙔⦣䵬뇎</w:t>
      </w:r>
      <w:r>
        <w:rPr/>
        <w:t>ꤽ</w:t>
      </w:r>
      <w:r>
        <w:rPr/>
        <w:t>ꅲ昶쉕猺彰쵋琪ㆡ瑫딸쉾</w:t>
      </w:r>
      <w:r>
        <w:rPr/>
        <w:t>ꤺ</w:t>
      </w:r>
      <w:r>
        <w:rPr/>
        <w:t>劘ぬ䳂⨸⩖甽塎췂䘪慆㐭㙋卡䋂獐⍓㥙쉑久稴䥙쉲⨵숨椮ㄱ숯捏软狎</w:t>
      </w:r>
      <w:r>
        <w:rPr/>
        <w:t>ⴹ</w:t>
      </w:r>
      <w:r>
        <w:rPr/>
        <w:t>樤뮬썀㤴畘則稥쉩딩割楔破ㅭ然쉚䑳兎㤥䉾㙸灐唨깂灒怳㉶썭㟂癹倻焪쉚⚩托擂搵祊泍焩ꥭ㕮</w:t>
      </w:r>
      <w:r>
        <w:rPr/>
        <w:t>ꥀ</w:t>
      </w:r>
      <w:r>
        <w:rPr/>
        <w:t>猪櫎썶㭩彌忂⩇㨽걋</w:t>
      </w:r>
      <w:r>
        <w:rPr/>
        <w:t>ꦏ</w:t>
      </w:r>
      <w:r>
        <w:rPr/>
        <w:t>숶卾湉ꍚ</w:t>
      </w:r>
      <w:r>
        <w:rPr/>
        <w:t>ꦵ</w:t>
      </w:r>
      <w:r>
        <w:rPr/>
        <w:t>썂㥟卄灺쉕칢申氩敌ꎏ</w:t>
      </w:r>
      <w:r>
        <w:rPr/>
        <w:t>⡷</w:t>
      </w:r>
      <w:r>
        <w:rPr/>
        <w:t>㎘칸䵕啳ㅈ⥅䖘濍㘬种⑅⽥㇂슩䒮根婕슿䩀盂쉃ㄩ䤻啁䖏쵱♬ꥺ形㔴䑶桌㍒㕍</w:t>
      </w:r>
      <w:r>
        <w:rPr/>
        <w:t>ⶩ</w:t>
      </w:r>
      <w:r>
        <w:rPr/>
        <w:t>䵢泂牗숩䕀숲쉏ㆱ꺏ㅍ頳䜵믂뽺숬싂颩⩋楏埂㙾棂呥䄨玱捸刪䕍쉃䋍믂玮㝾䑑쉴갨ㅇ汄숶깖䫂朵橸彣繭싂╂쉕㝾䩆┸䰪쉠</w:t>
      </w:r>
      <w:r>
        <w:rPr/>
        <w:t>⡾</w:t>
      </w:r>
      <w:r>
        <w:rPr/>
        <w:t>䤤㷍䙗䑆江⭕</w:t>
      </w:r>
      <w:r>
        <w:rPr/>
        <w:t>ꤲ</w:t>
      </w:r>
      <w:r>
        <w:rPr/>
        <w:t>橑ㄪ쉳</w:t>
      </w:r>
      <w:r>
        <w:rPr/>
        <w:t>ꕸ</w:t>
      </w:r>
      <w:r>
        <w:rPr/>
        <w:t>礴椪╞⥔禿숰榡슩䩳⽯桇輺땊쵉䁥숪娽唸瑋슩䤽</w:t>
      </w:r>
      <w:r>
        <w:rPr/>
        <w:t>Ⳃ</w:t>
      </w:r>
      <w:r>
        <w:rPr/>
        <w:t>兠䒿坩㵺坋꥕䈺䕨捺숳䯂剣䝏䭰떬⥷쉒㷂녩⪮䡱癳曂輪䌻㩙慗砽䵙牘㪱믂埂畁㉷⫂頲㭥敱剏䡴䧂⿎⑗潇朩㔴捐坍슻숻</w:t>
      </w:r>
      <w:r>
        <w:rPr/>
        <w:t>⡁</w:t>
      </w:r>
      <w:r>
        <w:rPr/>
        <w:t>䝆䒩쎩師</w:t>
      </w:r>
      <w:r>
        <w:rPr/>
        <w:t>ꕘ</w:t>
      </w:r>
      <w:r>
        <w:rPr/>
        <w:t>楷榩</w:t>
      </w:r>
      <w:r>
        <w:rPr/>
        <w:t>ⰳ</w:t>
      </w:r>
      <w:r>
        <w:rPr/>
        <w:t>䀱䌳䡐㝓牫琹捱歧䕉晋뽁と뼫擂⫍㉳ꥳ敄쉓畄恕</w:t>
      </w:r>
      <w:r>
        <w:rPr/>
        <w:t>⡎</w:t>
      </w:r>
      <w:r>
        <w:rPr/>
        <w:t>쎡樭轓乯堪⤬疥囂漵</w:t>
      </w:r>
      <w:r>
        <w:rPr/>
        <w:t>ꤩ⨷</w:t>
      </w:r>
      <w:r>
        <w:rPr/>
        <w:t>廂睗瑡놵晲戨쉧婴㥯犻썥恶⑁⍷싂기숴垩呬㨸楘쉔狂坟䵦歃넺⫂砤毂㔫㠥㝌乒뾱쉥㥈쉹쉊玵佺쉱썫넬㙅䄤栲乁帳晎䝪榘頻禩㋂뾩습갩唫䄦⽌숰坥</w:t>
      </w:r>
      <w:r>
        <w:rPr/>
        <w:t>꧂ⴱ</w:t>
      </w:r>
      <w:r>
        <w:rPr/>
        <w:t>縺悥싍쉹ぅ䥟녠㧃⛂쉲㷂焥쎏숦畩琰兢Ⓜ久猤Ⓜ啵◂媱쉰㥉</w:t>
      </w:r>
      <w:r>
        <w:rPr/>
        <w:t>⣂</w:t>
      </w:r>
      <w:r>
        <w:rPr/>
        <w:t>潚琊ꥦ쌤슩婅⍫뽖䫃깉쌸稹〩⩉撩ꏂ䎡숷䑙憏⹁䬩싂占㝍</w:t>
      </w:r>
      <w:r>
        <w:rPr/>
        <w:t>ꕇ꥟</w:t>
      </w:r>
      <w:r>
        <w:rPr/>
        <w:t>敯ꎵ㙮쌰祢䌣싂泂㑰侩뭤䑐獏쵎廂桳歒㤶</w:t>
      </w:r>
      <w:r>
        <w:rPr/>
        <w:t>ꕞ</w:t>
      </w:r>
      <w:r>
        <w:rPr/>
        <w:t>쉉浹畤䉑䙮桩濂딨恍䐵뭓쉐仂樺䵋樶숻깢㈩쉾何슩懂敦兡湮懎싂椮䅘⼥戫</w:t>
      </w:r>
      <w:r>
        <w:rPr/>
        <w:t>Ⳃ</w:t>
      </w:r>
      <w:r>
        <w:rPr/>
        <w:t>숪䲮嘹뾩䳍걘</w:t>
      </w:r>
      <w:r>
        <w:rPr/>
        <w:t>ⱶ</w:t>
      </w:r>
      <w:r>
        <w:rPr/>
        <w:t>嫂甹䴰決摓䱵⌯싂彺䤷決帰쉗㴫敞㎥睡呀奚硒♧倰</w:t>
      </w:r>
      <w:r>
        <w:rPr/>
        <w:t>ꤪ</w:t>
      </w:r>
      <w:r>
        <w:rPr/>
        <w:t>䂱弪癦榩凂忂嚬洯剞쉃ꍕ쉹⹁㭂猤橭㵑畓奷欩䃂뽀㒱</w:t>
      </w:r>
      <w:r>
        <w:rPr/>
        <w:t>ꤵ</w:t>
      </w:r>
      <w:r>
        <w:rPr/>
        <w:t>긭䋂⩂㐽颵稬参唶썥泂歬䔬匥䙙偟㔥딵凎畖䵉䘽䠪뭸扒挳⥘갬楔㦘㗂晵砪睎ヂ沵ㅡ䧂䡮乳地싂楅励ㅠ旂晵㪣揎係</w:t>
      </w:r>
      <w:r>
        <w:rPr/>
        <w:t>ⰲ</w:t>
      </w:r>
      <w:r>
        <w:rPr/>
        <w:t>歘䇍䁃沬煎껍숩纩䐲㨣扪啬䔪彭汆쉕喏㈨ꍕ眨뼣㊩⩅娦⥨硦浦仂㮩卺丱썊彆瑳䱡슮⽹愪烂氪楓捨坬㩘求䁉⹯䅰顈㓂漳⭡轃墏슩㏂䥦⦮偱晆㍃婂瑆</w:t>
      </w:r>
      <w:r>
        <w:rPr/>
        <w:t>⠰</w:t>
      </w:r>
      <w:r>
        <w:rPr/>
        <w:t>搳攥㴮橵才뽬</w:t>
      </w:r>
      <w:r>
        <w:rPr/>
        <w:t>ꤰ</w:t>
      </w:r>
      <w:r>
        <w:rPr/>
        <w:t>슥╄坏坦喏塰督吥⨪婬땙䞩칠䤰䶩</w:t>
      </w:r>
      <w:r>
        <w:rPr/>
        <w:t>Ⱛ⵾</w:t>
      </w:r>
      <w:r>
        <w:rPr/>
        <w:t>㉮顠楧䲵㭋㐥扣嘷類歚瑬ㅠ瑍夬穲숦塅숷幸恥묳轨爭뭫煖</w:t>
      </w:r>
      <w:r>
        <w:rPr/>
        <w:t>⡒</w:t>
      </w:r>
      <w:r>
        <w:rPr/>
        <w:t>쉅瑯쉶츨喩猪싂싎㕩쉹깵쉠昸嘻伯滂䈽쉣쉒ꅬ쉏ꌤ⬮딲䮻稻浀䔪竂䖣</w:t>
      </w:r>
      <w:r>
        <w:rPr/>
        <w:t>ꗂ</w:t>
      </w:r>
      <w:r>
        <w:rPr/>
        <w:t>昪㡶싂뽐偓縱䆿爤꺥ꌰ䉳墱싍児쉢䐵쵰扎䟎㛂彧⍁㬰慯扒懂癀攸祯普䉞㶻쉖吪䴻㠽敓稽⽟칔쉞㥦㥃⹆⚿⑐䲬幡㦩ꥥ①</w:t>
      </w:r>
      <w:r>
        <w:rPr/>
        <w:t>⡁</w:t>
      </w:r>
      <w:r>
        <w:rPr/>
        <w:t>别䥈㖿心㝀䍦쉕䵺뭲欥</w:t>
      </w:r>
      <w:r>
        <w:rPr/>
        <w:t>ⱡ</w:t>
      </w:r>
      <w:r>
        <w:rPr/>
        <w:t>걌㡶깲슥⫂䍦썲녭칑橷꧎游㌪곎妿ㅫ桀숮凂</w:t>
      </w:r>
      <w:r>
        <w:rPr/>
        <w:t>Ⳃ</w:t>
      </w:r>
      <w:r>
        <w:rPr/>
        <w:t>㞣ꄪ䱩땙帶槂㨽㵗弰噣㶘塳䐸漪癡⭘㐲瑦ꅵ桤</w:t>
      </w:r>
      <w:r>
        <w:rPr/>
        <w:t>⡆</w:t>
      </w:r>
      <w:r>
        <w:rPr/>
        <w:t>咬⺻</w:t>
      </w:r>
      <w:r>
        <w:rPr/>
        <w:t>⠰</w:t>
      </w:r>
      <w:r>
        <w:rPr/>
        <w:t>뮏⩁塔卨疻⽴䍌⹺䏂</w:t>
      </w:r>
      <w:r>
        <w:rPr/>
        <w:t>ⱇ</w:t>
      </w:r>
      <w:r>
        <w:rPr/>
        <w:t>敠⚣⨦쉸숰洮ꥱ</w:t>
      </w:r>
      <w:r>
        <w:rPr/>
        <w:t>Ȿ</w:t>
      </w:r>
      <w:r>
        <w:rPr/>
        <w:t>䝃꥗塷佡⏃㍾Ⓜ瑠劣啫䬺쉗췂⥴朽⭎䞬慲숨</w:t>
      </w:r>
      <w:r>
        <w:rPr/>
        <w:t>⡠⑄</w:t>
      </w:r>
      <w:r>
        <w:rPr/>
        <w:t>迂쉂숳⎘睉买⹸쉗䓂㘵狂湹긭쉆珎懂欸辬걲㙄♐⯂穴꥗겿娦戹憡</w:t>
      </w:r>
      <w:r>
        <w:rPr/>
        <w:t>ꖵ</w:t>
      </w:r>
      <w:r>
        <w:rPr/>
        <w:t>呒浌㩚걩幫ㄯ쉹쉃⭠⭏眊归灤稭瘪㥬뗂桓䁠䔤窣へ숳숫</w:t>
      </w:r>
      <w:r>
        <w:rPr/>
        <w:t>⣂</w:t>
      </w:r>
      <w:r>
        <w:rPr/>
        <w:t>㭤习䀲椱䋂僂潧䀫䩙䲏숱</w:t>
      </w:r>
      <w:r>
        <w:rPr/>
        <w:t>ⴳ⒘</w:t>
      </w:r>
      <w:r>
        <w:rPr/>
        <w:t>幉颻睘</w:t>
      </w:r>
      <w:r>
        <w:rPr/>
        <w:t>ⷂ</w:t>
      </w:r>
      <w:r>
        <w:rPr/>
        <w:t>淂⼬쉷</w:t>
      </w:r>
      <w:r>
        <w:rPr/>
        <w:t>ⱇ</w:t>
      </w:r>
      <w:r>
        <w:rPr/>
        <w:t>坍ㄦ穖瘹䉂濂剨灄儮嫂㕏治扄슻숺⨬硳㡬煕ぐ剅盂妵樽迂㭂</w:t>
      </w:r>
      <w:r>
        <w:rPr/>
        <w:t>꤯</w:t>
      </w:r>
      <w:r>
        <w:rPr/>
        <w:t>쉏䱮뽭슣乤怺</w:t>
      </w:r>
      <w:r>
        <w:rPr/>
        <w:t>ⵓ</w:t>
      </w:r>
      <w:r>
        <w:rPr/>
        <w:t>抵瓂㟂暻싂極湕쉩⍞塡噆⛂곂沘琯숹奕⍑祓桁怱슣厥걏烎⹧顾숴⍗サ⨸圻敪묹淎颡睆畉祶쉷쉉䍾㊱싂쉘轕頲㗂뽾쉩䶏䎻㵄㭴㭁眬湠쉚</w:t>
      </w:r>
      <w:r>
        <w:rPr/>
        <w:t>⣃</w:t>
      </w:r>
      <w:r>
        <w:rPr/>
        <w:t>쌪⬳漷煮⨲⭪繓售⨷繑瑙쉨⌭䔨搣扠怶匵獂氣㌶婮㬹張桫奂䱊</w:t>
      </w:r>
      <w:r>
        <w:rPr/>
        <w:t>⠸</w:t>
      </w:r>
      <w:r>
        <w:rPr/>
        <w:t>䀻恶</w:t>
      </w:r>
      <w:r>
        <w:rPr/>
        <w:t>ⱪ</w:t>
      </w:r>
      <w:r>
        <w:rPr/>
        <w:t>㛃깅庵璘幒땐柂숽䪻㫂㜹</w:t>
      </w:r>
      <w:r>
        <w:rPr/>
        <w:t>ꤺꦿ</w:t>
      </w:r>
      <w:r>
        <w:rPr/>
        <w:t>狂⪿汒㙹䙏幇쉐畕㉄슮佣㨪じ唤쌦壃⥨囍䌽䠽媿싍⹟售欰</w:t>
      </w:r>
      <w:r>
        <w:rPr/>
        <w:t>⣃</w:t>
      </w:r>
      <w:r>
        <w:rPr/>
        <w:t>싂⒣体䟍⌵顮㛂꤮䬴䅃䘷䤶慭㭏爦䬻稹Ⓜ煡춬깑쉉咩ꥣ쉷杅噗</w:t>
      </w:r>
      <w:r>
        <w:rPr/>
        <w:t>ꤸ</w:t>
      </w:r>
      <w:r>
        <w:rPr/>
        <w:t>⡐</w:t>
      </w:r>
      <w:r>
        <w:rPr/>
        <w:t>䭕惂兪숰㒏습猵䣂浖╯땶싃㝯꥗㥚檵轤껂椲春穒㒥㭩㙁䖥乞ꏂ䵕溱⥞䃂穟䑠嚏⽇쉵礪顟偊坶촭ヂ␫楥㭏놡䐪奶</w:t>
      </w:r>
      <w:r>
        <w:rPr/>
        <w:t>ꦩ</w:t>
      </w:r>
      <w:r>
        <w:rPr/>
        <w:t>숻田⩠㠰杪晈㞥剱氽繢卾咩洫碩쉫때갰</w:t>
      </w:r>
      <w:r>
        <w:rPr/>
        <w:t>ꥈ</w:t>
      </w:r>
      <w:r>
        <w:rPr/>
        <w:t>놱⥒쉕칙礫䠪圦䥆亣瞻迂㋂焨偅凂牀䑃祐撮䵮眪䥄洪攫ꌺ祁乐怺묲䫂娤正漷゘柂秂琺⭶ꍶ樥㭥썓䕙숶ꄪ㓂⫂㵐䭪卌䌷䋂儹搦頤穐㝨슩숪</w:t>
      </w:r>
      <w:r>
        <w:rPr/>
        <w:t>ⵍ</w:t>
      </w:r>
      <w:r>
        <w:rPr/>
        <w:t>䩑癧㑤쵠轶㩾う縤炩劏卫䑷漵係</w:t>
      </w:r>
      <w:r>
        <w:rPr/>
        <w:t>⠹</w:t>
      </w:r>
      <w:r>
        <w:rPr/>
        <w:t>硢桰恮숳</w:t>
      </w:r>
      <w:r>
        <w:rPr/>
        <w:t>ꕷ</w:t>
      </w:r>
      <w:r>
        <w:rPr/>
        <w:t>쌸⦬쉨畭╵䙐믂쉭㘱ꆏ떮祖〸唭奂祍⩎ꏂ⫂䁂넫⺩쉁抩塸㨳䪱䗃⫂凂ꍔ奥瀨넯顢噙㡷擂䵣㵏卬㑷♴쉹䬥癔놩갴䉀</w:t>
      </w:r>
      <w:r>
        <w:rPr/>
        <w:t>ⷂ</w:t>
      </w:r>
      <w:r>
        <w:rPr/>
        <w:t>桤싂♍坥䝤츥쉆決佺슡ꅲ暬㈩䍁淂쉾扊⼹奬偀㦩䦵扶怦䆡䤲싂剫숤㡇匰ꌥ떵燎㋂坶뽓갺䀳꥗判㜪</w:t>
      </w:r>
      <w:r>
        <w:rPr/>
        <w:t>⣂</w:t>
      </w:r>
      <w:r>
        <w:rPr/>
        <w:t>䙀㕺汭䛂싂煩榱畕扵춻겿</w:t>
      </w:r>
      <w:r>
        <w:rPr/>
        <w:t>⣎⨹</w:t>
      </w:r>
      <w:r>
        <w:rPr/>
        <w:t>縥瞘⩨烍䬴㍥ぇꍓ晸浐䛂䑫쉱噦숪で딪恘</w:t>
      </w:r>
      <w:r>
        <w:rPr/>
        <w:t>ꔹ⹢</w:t>
      </w:r>
      <w:r>
        <w:rPr/>
        <w:t>䐦祡㴥㥟꥞汢㙯㭒⥯㔪츪䠊䍇쌪捋摌침枏슡깪祱嫂</w:t>
      </w:r>
      <w:r>
        <w:rPr/>
        <w:t>⠻</w:t>
      </w:r>
      <w:r>
        <w:rPr/>
        <w:t>〲㚩숩♮싂쵹쉞⽩㒣⑩떩썥ㄺꥷ⤩⒮乺瀰橷슩敥偈⎩䘥刱壂摾漤숪瑣컂㵂뼶쉍掻住쉶䢥噑㉔根兆䉍䉧䩋東棂ꅓ⩇㑏䙳獫磂縬留⭉</w:t>
      </w:r>
      <w:r>
        <w:rPr/>
        <w:t>ꔺ</w:t>
      </w:r>
      <w:r>
        <w:rPr/>
        <w:t>〤ꅦꇂ㊱ㅈ䎏ꅵ䉪ꍠ촹뾘쌳䳎⥇㈯䡧</w:t>
      </w:r>
      <w:r>
        <w:rPr/>
        <w:t>ⵎ</w:t>
      </w:r>
      <w:r>
        <w:rPr/>
        <w:t>䉄뼰☸녏⩹洨</w:t>
      </w:r>
      <w:r>
        <w:rPr/>
        <w:t>ꔴ</w:t>
      </w:r>
      <w:r>
        <w:rPr/>
        <w:t>奇䌯甸쉟番㤬働坷뽟쉣彉싂䕅갮縶⚩潗쉭㮘挴搴檣硢ꥨ剈숮㉭矍㩫㪡쉕佊慐쉟瑈兹깂坋</w:t>
      </w:r>
      <w:r>
        <w:rPr/>
        <w:t>ꥈ꧂</w:t>
      </w:r>
      <w:r>
        <w:rPr/>
        <w:t>쉁稣卡뼪䂏䑺奖痂疩㉁䩓㧂쉁땚䒵顳汆㔰嘯䝃┰쌩⽖⍀뽏</w:t>
      </w:r>
      <w:r>
        <w:rPr/>
        <w:t>ꥒ</w:t>
      </w:r>
      <w:r>
        <w:rPr/>
        <w:t>쉘墱⨣噍숪쉺㩪椯㡥숫⍐䍎拂쉁䍗⨻㑂</w:t>
      </w:r>
      <w:r>
        <w:rPr/>
        <w:t>꤭</w:t>
      </w:r>
      <w:r>
        <w:rPr/>
        <w:t>㤵磃⍫䀪呄愻慠毎㥚噌恴戥瑞깓⤲㭫쌹瞘痂盂轪顙顄弸㴲⩯숦砯轊䡰㍈䰹</w:t>
      </w:r>
      <w:r>
        <w:rPr/>
        <w:t>ꥑ</w:t>
      </w:r>
      <w:r>
        <w:rPr/>
        <w:t>䬲䑱㗂剡飂瘮⩔填㴫洣땷⭎ꄵ発䱍琴厩䭘뭾깠⨭敊啶梡䭍楟䖿恾㭟뽤칞䤯垥吺戺㭕䆡繪╂牯㯂쎬窮䙅甯⼰倱湋睖〵奙㉥슻業넳歖</w:t>
      </w:r>
      <w:r>
        <w:rPr/>
        <w:t>ꕊ</w:t>
      </w:r>
      <w:r>
        <w:rPr/>
        <w:t>녬䵫湌瞮焱坫飂칶싂喡⩱⑉녘⍴弱쌨㎻啨쌭걾슣杩ꅨ辱獑㡲仂⥮敾塋儲</w:t>
      </w:r>
      <w:r>
        <w:rPr/>
        <w:t>ⱴ</w:t>
      </w:r>
      <w:r>
        <w:rPr/>
        <w:t>㉅椣뭨䂵䵣浐唺㒿ㅂ炥⫃飂쉕쉭㤵⑆곂䰨㤥ꅟ⑘</w:t>
      </w:r>
      <w:r>
        <w:rPr/>
        <w:t>Ⱖ</w:t>
      </w:r>
      <w:r>
        <w:rPr/>
        <w:t>ꅶ䉱敹欦⹭㮡╤场</w:t>
      </w:r>
      <w:r>
        <w:rPr/>
        <w:t>ꕊ▘ꥃ</w:t>
      </w:r>
      <w:r>
        <w:rPr/>
        <w:t>滂摃慸坋⾣⍢潡칌皩쉇灞唪</w:t>
      </w:r>
      <w:r>
        <w:rPr/>
        <w:t>⡒</w:t>
      </w:r>
      <w:r>
        <w:rPr/>
        <w:t>䯂ぶ㨴㏂슩땵淂琯ꥭ梱떏</w:t>
      </w:r>
      <w:r>
        <w:rPr/>
        <w:t>ꥑ</w:t>
      </w:r>
      <w:r>
        <w:rPr/>
        <w:t>慬</w:t>
      </w:r>
      <w:r>
        <w:rPr/>
        <w:t>ꕟ</w:t>
      </w:r>
      <w:r>
        <w:rPr/>
        <w:t>⡵</w:t>
      </w:r>
      <w:r>
        <w:rPr/>
        <w:t>噷ㅕ⩊㝺䴥塘㬭㍂八䏂刣渶畓乳칰쉖</w:t>
      </w:r>
      <w:r>
        <w:rPr/>
        <w:t>ꥅ</w:t>
      </w:r>
      <w:r>
        <w:rPr/>
        <w:t>噡䅲㵅䉧䅙猯偲딹挰䇂䇂⭰⽾䛍沬䕞땗⪿숸區</w:t>
      </w:r>
      <w:r>
        <w:rPr/>
        <w:t>ⵁ╌</w:t>
      </w:r>
      <w:r>
        <w:rPr/>
        <w:t>䔪㉶㘶呣싂楮䧂</w:t>
      </w:r>
      <w:r>
        <w:rPr/>
        <w:t>ꕸ</w:t>
      </w:r>
      <w:r>
        <w:rPr/>
        <w:t>충灾繯暘㥩潉뽙춿⵫埂療䔩允仂습婔䁤㌯礹煅䉖꺬슱㐬⮣쉎丱䭊砵搶䅙⿂</w:t>
      </w:r>
      <w:r>
        <w:rPr/>
        <w:t>⠩</w:t>
      </w:r>
      <w:r>
        <w:rPr/>
        <w:t>䭔쉋쉐䠪丨渪輦䮮幹傮捘潮牀縺ㆡ欻潆狂繳⸺</w:t>
      </w:r>
      <w:r>
        <w:rPr/>
        <w:t>ꔭ</w:t>
      </w:r>
      <w:r>
        <w:rPr/>
        <w:t>㕚츸帹呁汣⩆瀱橕煗坠㝤쉐昺㉰坎婟쉥傿䃂砶潤焷縩佞䕬떘쉀쉆⥮칐쉡Ⓕ⽕⍆⏂</w:t>
      </w:r>
      <w:r>
        <w:rPr/>
        <w:t>ꤻ</w:t>
      </w:r>
      <w:r>
        <w:rPr/>
        <w:t>捄⑇</w:t>
      </w:r>
      <w:r>
        <w:rPr/>
        <w:t>ꕖ</w:t>
      </w:r>
      <w:r>
        <w:rPr/>
        <w:t>扐칦栲繤珂䵇⸪䠷䢮⑸썶洷甊㔲琩칉䁗쉣浔쉬쉆췃㋂⭒牦슡䰥쉤䕩䱩倶䝥</w:t>
      </w:r>
      <w:r>
        <w:rPr/>
        <w:t>ⵏ</w:t>
      </w:r>
      <w:r>
        <w:rPr/>
        <w:t>䕓싎숮懂숻⹭彘⫂䰮桶넴</w:t>
      </w:r>
      <w:r>
        <w:rPr/>
        <w:t>ꕟꗂ</w:t>
      </w:r>
      <w:r>
        <w:rPr/>
        <w:t>樭㑋卮䨸␶⬰뭞ꏃ䑋湁摪쵹愱䉕潎쵞搤䧂桲쉶佲䨯甥뭥彧ꄫꅓ䰣츻䠸ꍟ獊</w:t>
      </w:r>
      <w:r>
        <w:rPr/>
        <w:t>꧂⫂</w:t>
      </w:r>
      <w:r>
        <w:rPr/>
        <w:t>㕧⩚걱桍坚磂䉴⌶㵚琫捒扑婪㬺䡆⑙汆き橞쉏쉤炩⎏⹞숺⏂癳敭偤䄤쉷ㅍ㭌昸䥰係垩깗⸴䍧⨨䡗⧍啵⹖䕕</w:t>
      </w:r>
      <w:r>
        <w:rPr/>
        <w:t>꧂</w:t>
      </w:r>
      <w:r>
        <w:rPr/>
        <w:t>쉕⼤硏秂塑⴦扰㗂婮䥮幖伬埂㍇伩</w:t>
      </w:r>
      <w:r>
        <w:rPr/>
        <w:t>ⷂ</w:t>
      </w:r>
      <w:r>
        <w:rPr/>
        <w:t>儶㴵⽸癃䵪䑪獀䍥믎걟獆㙡쉀洵杩㑩汅サ穄儬⒬㷂䉲其卯쉙</w:t>
      </w:r>
      <w:r>
        <w:rPr/>
        <w:t>ꔪ</w:t>
      </w:r>
      <w:r>
        <w:rPr/>
        <w:t>㐣捉桠싂扵츥㘽䑳奉顔䅏슘䊩刴</w:t>
      </w:r>
      <w:r>
        <w:rPr/>
        <w:t>ꗂ</w:t>
      </w:r>
      <w:r>
        <w:rPr/>
        <w:t>㬩쵖奀䖱칪漲</w:t>
      </w:r>
      <w:r>
        <w:rPr/>
        <w:t>ꤵ</w:t>
      </w:r>
      <w:r>
        <w:rPr/>
        <w:t>싍湒쉂到⩍恱쉃㯂칦땀숬㉓⼶䡎㇂㝬</w:t>
      </w:r>
      <w:r>
        <w:rPr/>
        <w:t>ꖩ</w:t>
      </w:r>
      <w:r>
        <w:rPr/>
        <w:t>徻㩂㜮顣猯㯂ㅇ癋</w:t>
      </w:r>
      <w:r>
        <w:rPr/>
        <w:t>꥓</w:t>
      </w:r>
      <w:r>
        <w:rPr/>
        <w:t>搨땫慖</w:t>
      </w:r>
      <w:r>
        <w:rPr/>
        <w:t>ꖥꦏ</w:t>
      </w:r>
      <w:r>
        <w:rPr/>
        <w:t>潫眫㛍啣쉞呞㒏슿が䕺䩐瓂䠩㕏ꍖ⹘恌坲⩫䉺␣佅剠癡繡壂⬵䈲ꄶ㡑㮡⑤싂吵漤楎䗍捅潧弳咣싂䱀쉅쉴副丮剚</w:t>
      </w:r>
      <w:r>
        <w:rPr/>
        <w:t>ꦥ</w:t>
      </w:r>
      <w:r>
        <w:rPr/>
        <w:t>呀瓂輬発</w:t>
      </w:r>
      <w:r>
        <w:rPr/>
        <w:t>ꥒ</w:t>
      </w:r>
      <w:r>
        <w:rPr/>
        <w:t>㖩䁮쉗〸㌳埂恅橐</w:t>
      </w:r>
      <w:r>
        <w:rPr/>
        <w:t>ꗂ</w:t>
      </w:r>
      <w:r>
        <w:rPr/>
        <w:t>녷稤䈥뼰兲䀰㯂</w:t>
      </w:r>
      <w:r>
        <w:rPr/>
        <w:t>ꤴ</w:t>
      </w:r>
      <w:r>
        <w:rPr/>
        <w:t>漦쌷喣䍬⩌</w:t>
      </w:r>
      <w:r>
        <w:rPr/>
        <w:t>ꥑ</w:t>
      </w:r>
      <w:r>
        <w:rPr/>
        <w:t>灁ꥷꇂ䡍␯潃㉲뼷㣃슿ꅆ㗂顺⨯쵵쉵婇⚩畒숬㕖勂䖿す숯獫危⑚ぢ㩇⎥渦╍⬫皮汔拎垘㛂⼴彄㢏楦숨䑥</w:t>
      </w:r>
      <w:r>
        <w:rPr/>
        <w:t>⡇</w:t>
      </w:r>
      <w:r>
        <w:rPr/>
        <w:t>쉶橓沩컂긹쉳㇂殬쉦皿䩬㧂攰䳂戮拂枥⑑繊㍅䀨㙍慅놩瀫넳䶏쉅⨭做䩚䁆䥓帥뭰牾䩊摸ヂ㕌㑊䍆㓂彧⍣㝶撘췂긭湴쉨ꅕ䥭犘㖣彖橑婈涵僂딽睎⥴爽⩯</w:t>
      </w:r>
      <w:r>
        <w:rPr/>
        <w:t>⡔</w:t>
      </w:r>
      <w:r>
        <w:rPr/>
        <w:t>슬쉙祓쉏싂勂㉋╟땗獰걾쉆㵀쵤╫扇▩쵺䐵暩瑏顎⽂⑏怦ꍥ柂梮墘圵周뭾喵毃煩歋楚浪㐥䔱常慑깯轕쉧쉹穊剤㉉쵄伫係녶琥䩃橊녠汫瑾ꥯ剬䊱쉁前毂쌯ㄦ䳂剉</w:t>
      </w:r>
      <w:r>
        <w:rPr/>
        <w:t>Ɽ</w:t>
      </w:r>
      <w:r>
        <w:rPr/>
        <w:t>恫무皏⑥⽫帣㛂⹱摉㭫깞숸祫顚煥恖쉵깗䕒</w:t>
      </w:r>
      <w:r>
        <w:rPr/>
        <w:t>ⲣ</w:t>
      </w:r>
      <w:r>
        <w:rPr/>
        <w:t>䱆橖싂䬷歾獕䝒䥌䶿⼣㙖䬶쉔父盂皥╦䁰丹㉌䥩䵙␊頱ꥭ숹㭰넥⥱搭畇쉁⭦畺穤县擂轮㓂</w:t>
      </w:r>
      <w:r>
        <w:rPr/>
        <w:t>ꕖ</w:t>
      </w:r>
      <w:r>
        <w:rPr/>
        <w:t>쉱䖱復攥穓⩄␣㏂轸祃橩싂䥌</w:t>
      </w:r>
      <w:r>
        <w:rPr/>
        <w:t>꤭</w:t>
      </w:r>
      <w:r>
        <w:rPr/>
        <w:t>싂繡뭪㗂넪扠⑒䐩檣㭤㏂뿎埂숹㏍╊䕵쉷㡁乕쉘</w:t>
      </w:r>
      <w:r>
        <w:rPr/>
        <w:t>꧂</w:t>
      </w:r>
      <w:r>
        <w:rPr/>
        <w:t>頵싂乬</w:t>
      </w:r>
      <w:r>
        <w:rPr/>
        <w:t>꧂</w:t>
      </w:r>
      <w:r>
        <w:rPr/>
        <w:t>睂츲</w:t>
      </w:r>
      <w:r>
        <w:rPr/>
        <w:t>ꥂ</w:t>
      </w:r>
      <w:r>
        <w:rPr/>
        <w:t>䑱㨨濂楤뭕夬</w:t>
      </w:r>
      <w:r>
        <w:rPr/>
        <w:t>⡊⥍</w:t>
      </w:r>
      <w:r>
        <w:rPr/>
        <w:t>噲䤴걈折慒䩃䙩偪䰮捆⦻刭敦</w:t>
      </w:r>
      <w:r>
        <w:rPr/>
        <w:t>ꤽ␤</w:t>
      </w:r>
      <w:r>
        <w:rPr/>
        <w:t>숩滎偑䩟䐰♙쉘伯丸奇啀쉅㨮숹䢿㞣䉚㍘幹⫎恁</w:t>
      </w:r>
      <w:r>
        <w:rPr/>
        <w:t>ⵂ</w:t>
      </w:r>
      <w:r>
        <w:rPr/>
        <w:t>⽄徻漯䤷䩨䔽奄쉫䅄祯坨걥潯⩠允</w:t>
      </w:r>
      <w:r>
        <w:rPr/>
        <w:t>ꔩ</w:t>
      </w:r>
      <w:r>
        <w:rPr/>
        <w:t>盍哂ㄩ문䝭䋂睒慱䵁为璩穴㘱恐輣</w:t>
      </w:r>
      <w:r>
        <w:rPr/>
        <w:t>ⵉꦏ</w:t>
      </w:r>
      <w:r>
        <w:rPr/>
        <w:t>穁楶偈쉃뭒娮땒칃⌮檻怤뮏쵄乫숸猸剑囂㙘싍硹㡟츹㭔쉣슿┷⪩灳慖滂숫啖⌲渹剨晢睌䜴슿촵카쉲㴦쉔⩎⩸쉶㡙懂㫂⹈傣䓂</w:t>
      </w:r>
      <w:r>
        <w:rPr/>
        <w:t>⠳</w:t>
      </w:r>
      <w:r>
        <w:rPr/>
        <w:t>噤믂⍮橱䡣쉲쉢剌唪噑⸭晋硊숬㏂㙞</w:t>
      </w:r>
      <w:r>
        <w:rPr/>
        <w:t>⡾</w:t>
      </w:r>
      <w:r>
        <w:rPr/>
        <w:t>婚㠲滂朵嚬슩䤹拂䃂ㄦ䋂旎䇃䊣㉧걙凂</w:t>
      </w:r>
      <w:r>
        <w:rPr/>
        <w:t>ⵧ</w:t>
      </w:r>
      <w:r>
        <w:rPr/>
        <w:t>獣槎ꥴ쌨庣桀䝱⍋澱䡎栩䔪쵶扴䝰楀嗂䖡灡穡塉䟂걅䙭竃樲縥숷</w:t>
      </w:r>
      <w:r>
        <w:rPr/>
        <w:t>ꗂ</w:t>
      </w:r>
      <w:r>
        <w:rPr/>
        <w:t>揂</w:t>
      </w:r>
      <w:r>
        <w:rPr/>
        <w:t>ⰽ</w:t>
      </w:r>
      <w:r>
        <w:rPr/>
        <w:t>䫂劻株㦏彸楞싂숨⹶乁櫂淍ㅶ䭋㷂䲘㭵秂捺噷凃䏍澵畊ꌣ櫍晉녏䨭쉂츰潘</w:t>
      </w:r>
      <w:r>
        <w:rPr/>
        <w:t>ꥂ</w:t>
      </w:r>
      <w:r>
        <w:rPr/>
        <w:t>쉄㟂杌䍾倳䡁ㅥ쉊◂䍹栽⫂䢿䍂恈䛂㠽⸻ꅁ献숽煎㬫⯂根썔佷썒㑩쉥⍚䅈䀸儮轸⩃䔽䜭녒纻⺥江摪嗂㡥쉶ꥩ戥䘽쉏甲嘭敫쉔凂㔬㔪剃녉</w:t>
      </w:r>
      <w:r>
        <w:rPr/>
        <w:t>⡠</w:t>
      </w:r>
      <w:r>
        <w:rPr/>
        <w:t>係湲冏</w:t>
      </w:r>
      <w:r>
        <w:rPr/>
        <w:t>ꥎ</w:t>
      </w:r>
      <w:r>
        <w:rPr/>
        <w:t>杩弨뽏숪绂殥춏슻ꍇ䴺䲥ㅙ䠶猫挪긴ぉ㵉圥⽬㤻싂숹瑫츪睭⩣넦뼫轌䉤䩘䕯漤쌥♨①啺䵠扆材䃂ꅆ搮䑂슏㈳䅗祏䥖挭䴶畩䁉佯㍋禡㙫</w:t>
      </w:r>
      <w:r>
        <w:rPr/>
        <w:t>ꕒ</w:t>
      </w:r>
      <w:r>
        <w:rPr/>
        <w:t>痍쉃쉎偔佺帷睺唦䥱秂垩䥭䥩棂坫㗂㍳㛂睟其戰쉪녓炵䚣䝕☫ꄹ㡳杄楚沏摴祗恑⯂塊橖슡쌨穇坠⩘놡䱎㩄嘣㛍瀮䌺쉈䆥쉁厩堻嚱䐶犘㙾睬㕓쉔挪灆뿂獏䛂炣쉖顡䖡䙮㧂⫂癔內橂ꍶ䥹杂轰⫂䘫椣䪩⽡숥쌪䌤乸敡㉄⛂琦䰻썳</w:t>
      </w:r>
      <w:r>
        <w:rPr/>
        <w:t>ⴊ</w:t>
      </w:r>
      <w:r>
        <w:rPr/>
        <w:t>㍇晐绂⹊䡲⚥恉坨㛃쉓轐慺쉗欤䣂䱲䅰⥃땈뭘䬹쉓쉾溿抩쉪庥㉪䪩뭒祂顡⽨䉓夰汉助愹땆剕男憵夽楙╯璿奺ꍩ╡傣煢墬伸숹䦩싂䬰⽬あ䮣┦轖쉾䅷扗䨳搸숯瘨쉌䝷땱䨹</w:t>
      </w:r>
      <w:r>
        <w:rPr/>
        <w:t>ⷎ</w:t>
      </w:r>
      <w:r>
        <w:rPr/>
        <w:t>坧儰䄦戵숤〣싂㤷浣惎㬦瀲抬嘺畔쉊㙰껃㐬へ嚱캮睨甲쉏⫂眤敋坬䑊㝋熏桞⒡塡슱彎쉆顗ꅊ䅏깄啌轪쉑䎘슬⽦㬥奠䠭㙏暥扄␣䁧榮䀬啞䙱⩒兰⏎㶿㜶ㄻ</w:t>
      </w:r>
      <w:r>
        <w:rPr/>
        <w:t>ꕗ</w:t>
      </w:r>
      <w:r>
        <w:rPr/>
        <w:t>凎盂⻂䬬쉩瘥畹䑚䩌⭬栩楆案⹁风䅉⩲㧎呣䩅넷숻싂㍴┱땦獰才䑒畎⽯㠦싂ꎵ♟ꄨ剡</w:t>
      </w:r>
      <w:r>
        <w:rPr/>
        <w:t>꤫</w:t>
      </w:r>
      <w:r>
        <w:rPr/>
        <w:t>쉃㑅䵓㇂놵熘㕈ㅴ䞿뼽灄頹㐣佉㘵쉓䌯塆癍窩䷂秃⭚⩤</w:t>
      </w:r>
      <w:r>
        <w:rPr/>
        <w:t>⣂</w:t>
      </w:r>
      <w:r>
        <w:rPr/>
        <w:t>呷輯坱䄻椬楀넬䁱䉌䙨䩴⑌瑞戶</w:t>
      </w:r>
      <w:r>
        <w:rPr/>
        <w:t>ꤰ</w:t>
      </w:r>
      <w:r>
        <w:rPr/>
        <w:t>쉳놻埂䇂ꅋ湑地杬旂䤥⩯쵬갹䙆</w:t>
      </w:r>
      <w:r>
        <w:rPr/>
        <w:t>ꕹ⥟</w:t>
      </w:r>
      <w:r>
        <w:rPr/>
        <w:t>䕔䤻㩸䈻窏䩯㝂쉤偯㡣깫ㅆ䌲</w:t>
      </w:r>
      <w:r>
        <w:rPr/>
        <w:t>Ⳃ</w:t>
      </w:r>
      <w:r>
        <w:rPr/>
        <w:t>倮䃍急哂딲䮩顯恪⍡督숪</w:t>
      </w:r>
      <w:r>
        <w:rPr/>
        <w:t>⵰</w:t>
      </w:r>
      <w:r>
        <w:rPr/>
        <w:t>녃㣂싂⽭甮汒캮걤썆쉘䍓䱐收頮⹓쵧쉎캏欮〩轗㈱碻穩䝓㝹汱楒彥時偍</w:t>
      </w:r>
      <w:r>
        <w:rPr/>
        <w:t>ⱇ</w:t>
      </w:r>
      <w:r>
        <w:rPr/>
        <w:t>椳塬㕨恹쉊칫쉮쉏㬷㨯卨⥍⮥㎘劏䣂䩵䦥쉉婅䛂썍쉣䴫湀恈춣㥴ㅖ땇䝑⸦杭뽦㙹⼮慙␶捐뼱㒵䔶橩싂湫祊囂쉹炿䱱땾䜹⹧㩡☷딲婑쵊㉔硙㮥뼨䊥넲㵅숤頹䔬䵠ꌩㅥ澥斏쉍櫂⹃撿뽰畮湤㷂╪㡴┲䨨</w:t>
      </w:r>
      <w:r>
        <w:rPr/>
        <w:t>Ⳏ</w:t>
      </w:r>
      <w:r>
        <w:rPr/>
        <w:t>楖㕕嘪啚太캥쵐桾庥뼨喩摸ィ⥱丵䨵㝧쉞⬬硷娪䃂뼽勂⤮侮桭矂</w:t>
      </w:r>
      <w:r>
        <w:rPr/>
        <w:t>ⰳ</w:t>
      </w:r>
      <w:r>
        <w:rPr/>
        <w:t>硦⩱漪種し猤쉊⯂余⬨纘癋嘭뮡煞潞ㅪ䱀걙쉪穣䑹☫㉹硥恬支슏뽋⧂悘硕숺唩㖮奓쉵숥숲䒬싍쉠쉞</w:t>
      </w:r>
    </w:p>
    <w:p>
      <w:pPr>
        <w:pStyle w:val="PreformattedText"/>
        <w:bidi w:val="0"/>
        <w:spacing w:before="0" w:after="0"/>
        <w:jc w:val="left"/>
        <w:rPr/>
      </w:pPr>
      <w:r>
        <w:rPr/>
        <w:t>쉣刪噩杉〮묭氨㴹幔䡲慇♤䚱䁵佢갪싂毂奬婞⑃숦敗爨术⥖煣瞡㓂穲⩵⸥㡨䈵榮</w:t>
      </w:r>
      <w:r>
        <w:rPr/>
        <w:t>ⴤ</w:t>
      </w:r>
      <w:r>
        <w:rPr/>
        <w:t>歡䠮則♅⍘</w:t>
      </w:r>
      <w:r>
        <w:rPr/>
        <w:t>ꤩ</w:t>
      </w:r>
      <w:r>
        <w:rPr/>
        <w:t>徱轞揂䁒싂瀵倦栦㡷顭婎庩浵⩭쉍穗┩晣㜊㚮䱌쉾쉗슡╥埍</w:t>
      </w:r>
      <w:r>
        <w:rPr/>
        <w:t>⣍</w:t>
      </w:r>
      <w:r>
        <w:rPr/>
        <w:t>惂眪싂㋂佦繌╖卺吵损㓂䉗桧煂쎵⽅쉌乬싂떥⨶掩䥩卂飂う䗂슻怮䈨</w:t>
      </w:r>
      <w:r>
        <w:rPr/>
        <w:t>Ⳃ</w:t>
      </w:r>
      <w:r>
        <w:rPr/>
        <w:t>焵幗⑥央⤣䡌繷怷喻滂</w:t>
      </w:r>
      <w:r>
        <w:rPr/>
        <w:t>ꤽꕺ</w:t>
      </w:r>
      <w:r>
        <w:rPr/>
        <w:t>⡭</w:t>
      </w:r>
      <w:r>
        <w:rPr/>
        <w:t>健湢⨫㟂轁䭈楄晓頦䇂牀싂熻</w:t>
      </w:r>
      <w:r>
        <w:rPr/>
        <w:t>⡺</w:t>
      </w:r>
      <w:r>
        <w:rPr/>
        <w:t>䁵</w:t>
      </w:r>
      <w:r>
        <w:rPr/>
        <w:t>ⱉ</w:t>
      </w:r>
      <w:r>
        <w:rPr/>
        <w:t>㝹㵒啶㦘ꅀꍗ㬴쉉ꅱ㨽庘矃颣塆</w:t>
      </w:r>
      <w:r>
        <w:rPr/>
        <w:t>Ⳃ</w:t>
      </w:r>
      <w:r>
        <w:rPr/>
        <w:t>吺傣䦡旂摴ꎣ瑤싂廂汁⫂䜦숱䍌숽曂桩</w:t>
      </w:r>
      <w:r>
        <w:rPr/>
        <w:t>⡇</w:t>
      </w:r>
      <w:r>
        <w:rPr/>
        <w:t>亿斩⤳堲嘩</w:t>
      </w:r>
      <w:r>
        <w:rPr/>
        <w:t>⡮</w:t>
      </w:r>
      <w:r>
        <w:rPr/>
        <w:t>癧䐶爵䅂䰻</w:t>
      </w:r>
      <w:r>
        <w:rPr/>
        <w:t>ⷎ</w:t>
      </w:r>
      <w:r>
        <w:rPr/>
        <w:t>壂䄻㘴䏂䂬䌰쉦䎣慅</w:t>
      </w:r>
      <w:r>
        <w:rPr/>
        <w:t>ꦘ</w:t>
      </w:r>
      <w:r>
        <w:rPr/>
        <w:t>ꍤ涘</w:t>
      </w:r>
      <w:r>
        <w:rPr/>
        <w:t>ꥎ</w:t>
      </w:r>
      <w:r>
        <w:rPr/>
        <w:t>쉡⩴䥖潇䌷抡截㨶</w:t>
      </w:r>
      <w:r>
        <w:rPr/>
        <w:t>⡁</w:t>
      </w:r>
      <w:r>
        <w:rPr/>
        <w:t>偬㬱쉶煟厮䕲捙夰딳祉</w:t>
      </w:r>
      <w:r>
        <w:rPr/>
        <w:t>꧂</w:t>
      </w:r>
      <w:r>
        <w:rPr/>
        <w:t>슣奂䚩琩挪⩌䌦堥晉伭䳂䠷㡋</w:t>
      </w:r>
      <w:r>
        <w:rPr/>
        <w:t>ꥌ</w:t>
      </w:r>
      <w:r>
        <w:rPr/>
        <w:t>ꍲ瘪숪琮⩭䔩扨樯⻂㉅⵭扫ꎘ爬嚩㨪歡坯惂噆祁煌怰輻㙚偐☮ꍋ묩䜵繚⥔硓呞⽊㈯⍎䝮㵨뽩圮㴯䵃쉺ㅱ㍷浒䙯㐣斘칄䶘妿椥䵐穨顯䭗썸쎩⮘暿䴥ꍎ攤曂摅쎮䯂剠䅰禣楟ざ幑ꥲ匩呮䅢슏슡兯⵹쉄</w:t>
      </w:r>
      <w:r>
        <w:rPr/>
        <w:t>ⵞ</w:t>
      </w:r>
      <w:r>
        <w:rPr/>
        <w:t>쉣溬獲兺슱䫂矂堪⵲걡坓⨯潯☣炘䭧껂㉳┳䫂</w:t>
      </w:r>
      <w:r>
        <w:rPr/>
        <w:t>⡅</w:t>
      </w:r>
      <w:r>
        <w:rPr/>
        <w:t>掵뽣汲䁖쉒슣匦걚兺쉭숪䈭妩サ浸숸䈫䥶奇◂槃⪱䷂꧎囂넨濍䕑噷潭묨쉠甬参겘䬲㵏쵎䆣碻⼣䜷⴯㘭嗂㫃䩗杬漽泂ꍥ㌱㙢⪩〬㣂碣쉖嫂圮幀곂祦</w:t>
      </w:r>
      <w:r>
        <w:rPr/>
        <w:t>ⱁ</w:t>
      </w:r>
      <w:r>
        <w:rPr/>
        <w:t>䵡猥숺畡眣櫂織棂頭ꍃ幎祅숦留Ⓜ䥯武㩹⭞兟⍃玘縱瘬䁱䥇㥒숫ꌳ</w:t>
      </w:r>
      <w:r>
        <w:rPr/>
        <w:t>⡱</w:t>
      </w:r>
      <w:r>
        <w:rPr/>
        <w:t>䑟卍湀넩愳乪㕀⼱姂晌彵奨䩅愵㉮呈㵕㴱扑</w:t>
      </w:r>
      <w:r>
        <w:rPr/>
        <w:t>⡏</w:t>
      </w:r>
      <w:r>
        <w:rPr/>
        <w:t>녁걤揂쉄倪兖妩瑔呂쉊捑卶坕쉱䲏䍱䙯㟎樮爯怬眲▏ꏂ㑅䶮캻㌪⭀縫䬪㜪熱纘娲䩮惂곂쵩棂剬긶쉃䅶숭扒⭦쉣硲㡆쉪</w:t>
      </w:r>
      <w:r>
        <w:rPr/>
        <w:t>ꗂ</w:t>
      </w:r>
      <w:r>
        <w:rPr/>
        <w:t>慨扴츪坫㩃㢱煪磂㤱㉪♭䨤迂䍅ㄬ䋃ꍏ땹哂</w:t>
      </w:r>
      <w:r>
        <w:rPr/>
        <w:t>ꕯ</w:t>
      </w:r>
      <w:r>
        <w:rPr/>
        <w:t>썵祑㜫场</w:t>
      </w:r>
      <w:r>
        <w:rPr/>
        <w:t>ꕴ</w:t>
      </w:r>
      <w:r>
        <w:rPr/>
        <w:t>焩䭃ꅎ⼬戳䞵㑤琽쉖暵㥩卪뭢樸悱䜻㌬潪쉣䵯뿂㎩摇⬽</w:t>
      </w:r>
      <w:r>
        <w:rPr/>
        <w:t>ꕳ</w:t>
      </w:r>
      <w:r>
        <w:rPr/>
        <w:t>彋秂쉄汫愽㋂圱欯㜻焤숦灍㧃슡</w:t>
      </w:r>
      <w:r>
        <w:rPr/>
        <w:t>ꥂ</w:t>
      </w:r>
      <w:r>
        <w:rPr/>
        <w:t>㭸㭐滎</w:t>
      </w:r>
      <w:r>
        <w:rPr/>
        <w:t>Ɑ</w:t>
      </w:r>
      <w:r>
        <w:rPr/>
        <w:t>䝄</w:t>
      </w:r>
      <w:r>
        <w:rPr/>
        <w:t>꧂</w:t>
      </w:r>
      <w:r>
        <w:rPr/>
        <w:t>䊣縷ꅈ穹䫂㩳畢㫂뼊썇쉁싂䔽睓䠭眲怷奰쉷凂㴪捨숱슿싎䰦瘺㠹娳桔⬶ꌷ䓂숺晃穟櫂敩凃⸱扩片䬺迂䵸⺵秂欤뇂轍쉍</w:t>
      </w:r>
      <w:r>
        <w:rPr/>
        <w:t>ⱳ</w:t>
      </w:r>
      <w:r>
        <w:rPr/>
        <w:t>欦⩠牯䞩偁求䍑暩䲱⺵슣쉥䵏䣂䅯</w:t>
      </w:r>
      <w:r>
        <w:rPr/>
        <w:t>⢡</w:t>
      </w:r>
      <w:r>
        <w:rPr/>
        <w:t>䌱쉫竍䤤㎮旂幪䕺漫懂</w:t>
      </w:r>
      <w:r>
        <w:rPr/>
        <w:t>ⴵ</w:t>
      </w:r>
      <w:r>
        <w:rPr/>
        <w:t>숱쉵</w:t>
      </w:r>
      <w:r>
        <w:rPr/>
        <w:t>ⵞ</w:t>
      </w:r>
      <w:r>
        <w:rPr/>
        <w:t>瀯汘쉡ㄽ␰⩯ꅋ槂燃䱐夹칫搹奀㗂땾슬⨫瘮橚枬</w:t>
      </w:r>
      <w:r>
        <w:rPr/>
        <w:t>ⵒꖩ</w:t>
      </w:r>
      <w:r>
        <w:rPr/>
        <w:t>略ㅗ㕓刳彥긮슿㨽塣ꅣ帪</w:t>
      </w:r>
      <w:r>
        <w:rPr/>
        <w:t>ꗂ┴</w:t>
      </w:r>
      <w:r>
        <w:rPr/>
        <w:t>瑷⍣瀩䨮瀯坚ㅁ栳畐땞桹飂橩䆬⽒辩쉎걺숰⨹◂渳癖ꄩ</w:t>
      </w:r>
      <w:r>
        <w:rPr/>
        <w:t>ꔰ</w:t>
      </w:r>
      <w:r>
        <w:rPr/>
        <w:t>杓㴥横懂䅶城⩰穡⬤燂쏂䔹伬슩木妬疩礯싂㇂걋仃⧂犻憵窬煢壎╮䑏轒䰳䉩匮穋㐯</w:t>
      </w:r>
      <w:r>
        <w:rPr/>
        <w:t>⡵</w:t>
      </w:r>
      <w:r>
        <w:rPr/>
        <w:t>숺⸪⥈㡔</w:t>
      </w:r>
      <w:r>
        <w:rPr/>
        <w:t>ꤶ</w:t>
      </w:r>
      <w:r>
        <w:rPr/>
        <w:t>穊䄻</w:t>
      </w:r>
      <w:r>
        <w:rPr/>
        <w:t>꧂</w:t>
      </w:r>
      <w:r>
        <w:rPr/>
        <w:t>獓塞</w:t>
      </w:r>
      <w:r>
        <w:rPr/>
        <w:t>⵰</w:t>
      </w:r>
      <w:r>
        <w:rPr/>
        <w:t>㬦깵㡙曎</w:t>
      </w:r>
      <w:r>
        <w:rPr/>
        <w:t>꥟</w:t>
      </w:r>
      <w:r>
        <w:rPr/>
        <w:t>䍢伳쉞垩깙쉓꥘䴰治癱☴橇獤攻睏此쉪㍌싂呉</w:t>
      </w:r>
      <w:r>
        <w:rPr/>
        <w:t>ⷂ</w:t>
      </w:r>
      <w:r>
        <w:rPr/>
        <w:t>뭺땷쉚戮싂쉷壎磂㥄ꏂ㥫憬㑪䍇斩啟쵾㡥帹䑲⨥쉯싍枮㌥番╘檱湢欤㥯商ꥶ⍗싍썄丣⪩ꥸ㕆ꌤ惂坧꺥</w:t>
      </w:r>
      <w:r>
        <w:rPr/>
        <w:t>ꥆ</w:t>
      </w:r>
      <w:r>
        <w:rPr/>
        <w:t>숱⵫嚣兤䝒숫뼴슩䵁쌰竂㙈敖听䐴㎵䔺쉦汬쉯㚩场Ⓜꅓ煹獎禱ꄲ⚣啙췂㠯땬☭㜺售窡杬</w:t>
      </w:r>
      <w:r>
        <w:rPr/>
        <w:t>ꕰ</w:t>
      </w:r>
      <w:r>
        <w:rPr/>
        <w:t>玥浨㪣縩稺⥍幦穋숣牍䉧栰㵫䅡䌮딥㠤㦬⹵</w:t>
      </w:r>
      <w:r>
        <w:rPr/>
        <w:t>⠵⩘♺</w:t>
      </w:r>
      <w:r>
        <w:rPr/>
        <w:t>彡矎⥉併㶱⫂愨뼭潏뽺놱䰴㋂䗂⤷</w:t>
      </w:r>
      <w:r>
        <w:rPr/>
        <w:t>⡱</w:t>
      </w:r>
      <w:r>
        <w:rPr/>
        <w:t>畑습儣⽣㕆슻楡凎⽃瓃愯쉱判佫彔祟쉣䤲爬쵑卆橯믂㕉歭⵸奫噵⮿摹唪쎵轸䁠䶩縤前乏쏂扦䑠䵏㮿칔攪싎沥䝊ㅲ淂碱䤸牂杲㑙㑲쉦怸숤乤硺歒</w:t>
      </w:r>
      <w:r>
        <w:rPr/>
        <w:t>ⱸ</w:t>
      </w:r>
      <w:r>
        <w:rPr/>
        <w:t>礶浇咱䗂朸Ⓜ떿壂ㄣ顁췂硌숩䪩溱卧槂숪偃帩쉎枏嗂塔䫂忂䡉⤪춻仃땬놣啖暿䭮〺䬱칢숭▮</w:t>
      </w:r>
      <w:r>
        <w:rPr/>
        <w:t>ⵒ</w:t>
      </w:r>
      <w:r>
        <w:rPr/>
        <w:t>悬㵞姂ぴ䬸楃╦儴捰㑎憻숱ㆩ繍⪥浩票獐撡晋乡涩䡉쉪䊡慤掬⩔怷칎兮</w:t>
      </w:r>
      <w:r>
        <w:rPr/>
        <w:t>꤬</w:t>
      </w:r>
      <w:r>
        <w:rPr/>
        <w:t>畷輩坡吻穞橔匽卞坫㧂㡔㘰噎㪡쉶焮爺⩒怰⚻쉗⥄妬⼥㬭す䑇䉕轭汚쉊旂녎枿穂⒥璿顚䅑䭋㋍彤棂䝸䱨㘊䍁놡⵾㛂犏繓╞㡔䐤幌恸晴쉟</w:t>
      </w:r>
      <w:r>
        <w:rPr/>
        <w:t>ⱙ</w:t>
      </w:r>
      <w:r>
        <w:rPr/>
        <w:t>녲㩢숪瞘☷汋</w:t>
      </w:r>
      <w:r>
        <w:rPr/>
        <w:t>꧂</w:t>
      </w:r>
      <w:r>
        <w:rPr/>
        <w:t>眲摠⹯刪參㍈⪡槎偪ꌴ㥍顩싂⾏䩢㕭攱쉗硣ꅗ쉅䈷쉭⍠盂䁕⍦䫂啭쉔촪㴴⪵䩅氪ㄷ祏쉅煌劘⑧六⬮嗂敦깉칔幦嚮뇂䘪꥔懎ꌦ츺〯捗敉쉮</w:t>
      </w:r>
      <w:r>
        <w:rPr/>
        <w:t>ⱆ</w:t>
      </w:r>
      <w:r>
        <w:rPr/>
        <w:t>塢</w:t>
      </w:r>
      <w:r>
        <w:rPr/>
        <w:t>ⱖ</w:t>
      </w:r>
      <w:r>
        <w:rPr/>
        <w:t>碥⨲偀样么汇䯂剳氶〺恀㖘ꥦ殡⽱瘴㔤䜤从瓂煾敗掘⯂戦싂汯夤㩋⤸汄埍</w:t>
      </w:r>
      <w:r>
        <w:rPr/>
        <w:t>Ⱓ</w:t>
      </w:r>
      <w:r>
        <w:rPr/>
        <w:t>췂뭞坟栩⥸昤椫㵸穰⬪杷䃂숯妵㵂Ⓕ盂⧂捚깑숽牒擂⵲</w:t>
      </w:r>
      <w:r>
        <w:rPr/>
        <w:t>ꕵ⌽</w:t>
      </w:r>
      <w:r>
        <w:rPr/>
        <w:t>ⱔ</w:t>
      </w:r>
      <w:r>
        <w:rPr/>
        <w:t>場ぇ昤䫂妵쉌頬갹湬橳奘焤㭈欸걏㇂걺㥚仃桮㭟轇繓敚䂵䰮呉깲䐥⭤쉈攲㨨ㄴ쉉</w:t>
      </w:r>
      <w:r>
        <w:rPr/>
        <w:t>ꥈ</w:t>
      </w:r>
      <w:r>
        <w:rPr/>
        <w:t>恢ꥣ䇂ヂ典汗柂녑夳⫍坘⬭㕲䈺␶</w:t>
      </w:r>
      <w:r>
        <w:rPr/>
        <w:t>ꗎ</w:t>
      </w:r>
      <w:r>
        <w:rPr/>
        <w:t>떮䕑㐱䔬䦡槂쉤㝩䯂⍭畧飂싍暻汧漨徻싂亘潤쉃轧村걇䅐㦵硏쉲廍浲輴㌹㑋긹绎⩀〫䁟奇</w:t>
      </w:r>
      <w:r>
        <w:rPr/>
        <w:t>꤬</w:t>
      </w:r>
      <w:r>
        <w:rPr/>
        <w:t>쉩䕤숫婖뗃쉉縩촪顕义넸福䰴⾻⎥瑱偞╓冣숷呖坡</w:t>
      </w:r>
      <w:r>
        <w:rPr/>
        <w:t>⢿</w:t>
      </w:r>
      <w:r>
        <w:rPr/>
        <w:t>䬫걧㘤桦淂숦⌸焬䵸䵏슿佳渳剢繢橾泂焦썚ꍭ海滂⹙쉅⽨䩙噳慨⹱涬⪩㭟繖䭄唣ヂ䧂ꥮ焱㭷녯⼩练瓂暣䞵䴱刷敁ㆣ砰⺩佑牪啐䦘嫃믂卷⩡楤⼪橳칃㑘䘣竂垩㩠甮쉨쉟䨳껂䱀獚⹍䩞㵶䱍⥣ꅴ丹䙘堹</w:t>
      </w:r>
      <w:r>
        <w:rPr/>
        <w:t>ꤶ</w:t>
      </w:r>
      <w:r>
        <w:rPr/>
        <w:t>奠쉈楅ꍍ卵┦⑯ꌲ뮥恢熘椲䅇♱⹀偁浇숪놱㬪쉩슡숨䢣䂬歺㵣偊⨹楉猨礵⵺摦轖䍾湕暩</w:t>
      </w:r>
      <w:r>
        <w:rPr/>
        <w:t>ⱨ</w:t>
      </w:r>
      <w:r>
        <w:rPr/>
        <w:t>슻䯎折剀숨</w:t>
      </w:r>
      <w:r>
        <w:rPr/>
        <w:t>ꔨ</w:t>
      </w:r>
      <w:r>
        <w:rPr/>
        <w:t>匩⵶䘯珂樲勂卣㚵敩㩕扒睨匯匨걨곂ꆩ걒牔夬磂玻ꅚ皮ꅑ⛂</w:t>
      </w:r>
      <w:r>
        <w:rPr/>
        <w:t>ꤵ⴪</w:t>
      </w:r>
      <w:r>
        <w:rPr/>
        <w:t>亩䯂䂮歕䛃ꌲ</w:t>
      </w:r>
      <w:r>
        <w:rPr/>
        <w:t>ꤻ</w:t>
      </w:r>
      <w:r>
        <w:rPr/>
        <w:t>㝢⨣숱墘失㈪</w:t>
      </w:r>
      <w:r>
        <w:rPr/>
        <w:t>ꕂ</w:t>
      </w:r>
      <w:r>
        <w:rPr/>
        <w:t>櫂嚻걐</w:t>
      </w:r>
      <w:r>
        <w:rPr/>
        <w:t>ⵍ</w:t>
      </w:r>
      <w:r>
        <w:rPr/>
        <w:t>䧂晤畞㨽⍒窩甽쏂</w:t>
      </w:r>
      <w:r>
        <w:rPr/>
        <w:t>ꦻ</w:t>
      </w:r>
      <w:r>
        <w:rPr/>
        <w:t>㈶숴䰯췂啪䨫捋䑒╭片橺獑숥䠶쉏䍯渻猳捃ㅤ枵</w:t>
      </w:r>
      <w:r>
        <w:rPr/>
        <w:t>ꕍ⹉⑏</w:t>
      </w:r>
      <w:r>
        <w:rPr/>
        <w:t>撡嘳协㬤电䁬</w:t>
      </w:r>
      <w:r>
        <w:rPr/>
        <w:t>⡺</w:t>
      </w:r>
      <w:r>
        <w:rPr/>
        <w:t>갨半㴸쉊ꥪ砭敺ㅣ슘</w:t>
      </w:r>
      <w:r>
        <w:rPr/>
        <w:t>ⵠ</w:t>
      </w:r>
      <w:r>
        <w:rPr/>
        <w:t>㕴쉋⑱㑟ꎣ쉲</w:t>
      </w:r>
      <w:r>
        <w:rPr/>
        <w:t>ⷂ</w:t>
      </w:r>
      <w:r>
        <w:rPr/>
        <w:t>䑌⽬슏摫⑫⹖㈭壃砹瑔么䡃䅣쉙礨⩳堵⩟촷</w:t>
      </w:r>
      <w:r>
        <w:rPr/>
        <w:t>ꤊ</w:t>
      </w:r>
      <w:r>
        <w:rPr/>
        <w:t>숥瘣迂䋂㑍⹯䡥숴㝵쉳戬츴츺㍖䇎</w:t>
      </w:r>
      <w:r>
        <w:rPr/>
        <w:t>ꔹ꥙</w:t>
      </w:r>
      <w:r>
        <w:rPr/>
        <w:t>皣搽䵣汑㡇楸싎呓歩䝡◂掩协㫂써⹵輦惂ま烂⹬⩣싂睪ꥶ㞱䶻</w:t>
      </w:r>
      <w:r>
        <w:rPr/>
        <w:t>ꤪ</w:t>
      </w:r>
      <w:r>
        <w:rPr/>
        <w:t>쵲䩰敮類䅆⥆報䱩倪㕏湓婁⨴⨰乱뾡潉晊쉁湶뭌⹕毂典⑬穃䍈䟂싂</w:t>
      </w:r>
      <w:r>
        <w:rPr/>
        <w:t>ꔶ⹄</w:t>
      </w:r>
      <w:r>
        <w:rPr/>
        <w:t>狂矂沥걆⼯숴献䪿啭幡吭瀺쉖⍮</w:t>
      </w:r>
      <w:r>
        <w:rPr/>
        <w:t>⣂</w:t>
      </w:r>
      <w:r>
        <w:rPr/>
        <w:t>䌳䞮丳畯䌴䨫婧惂䉒⒥梘啣쉦伣燃塙쉇䅑⭆枩⩣啙癗焽搤浘⶿弯⨳䈹㭬却␦䕑洫㚏僂湴</w:t>
      </w:r>
      <w:r>
        <w:rPr/>
        <w:t>⡡</w:t>
      </w:r>
      <w:r>
        <w:rPr/>
        <w:t>䬩眹煕洽</w:t>
      </w:r>
      <w:r>
        <w:rPr/>
        <w:t>ꕤ</w:t>
      </w:r>
      <w:r>
        <w:rPr/>
        <w:t>䁀ꥹ녺牒딤촤䠩欵⛂䓃㝘⍍쉤敥㥘飂獔奤係湇䩑摊䱢♙쉴恳</w:t>
      </w:r>
      <w:r>
        <w:rPr/>
        <w:t>⡢</w:t>
      </w:r>
      <w:r>
        <w:rPr/>
        <w:t>兾兘쉕⑐촺迂갫娷䔻奡⩍㣂瞻婋穯ꄹ㆘⥪㑉걫慑숵収䩗슘싂⥐穒礳䗂啋燎晘쉂畤氳潎斩䄫⥚摁卷柂輽쉢倥녥刽劘歩矂쉤숲嘺쉴슿牳</w:t>
      </w:r>
      <w:r>
        <w:rPr/>
        <w:t>⣂</w:t>
      </w:r>
      <w:r>
        <w:rPr/>
        <w:t>칢璱쉘䓍쉺卺樯歄䋂쉐㈣쉟皵歃⩎丮</w:t>
      </w:r>
      <w:r>
        <w:rPr/>
        <w:t>ꤱ</w:t>
      </w:r>
      <w:r>
        <w:rPr/>
        <w:t>湳슮췍넭摄⍶畸䥢呢幥◂䱪㉙쉉㒣禣⨦䠴</w:t>
      </w:r>
      <w:r>
        <w:rPr/>
        <w:t>⡧</w:t>
      </w:r>
      <w:r>
        <w:rPr/>
        <w:t>竂瀹吺祄슩䪏瑮璘♒딪猱歷迂쉄䅒楕녞頰㤷㜷攪洤汏⹪喩䑤廂桶い橹숦㚘颣㙭伭䅕婙숦婷㋂</w:t>
      </w:r>
      <w:r>
        <w:rPr/>
        <w:t>ꕾ</w:t>
      </w:r>
      <w:r>
        <w:rPr/>
        <w:t>㓃㣂☥썰</w:t>
      </w:r>
      <w:r>
        <w:rPr/>
        <w:t>ꖩ</w:t>
      </w:r>
      <w:r>
        <w:rPr/>
        <w:t>穦슻</w:t>
      </w:r>
      <w:r>
        <w:rPr/>
        <w:t>ⶏ</w:t>
      </w:r>
      <w:r>
        <w:rPr/>
        <w:t>숩㌪긱ꆩ婀♔쉯ꍍ弮硘숪䠫㨪潉</w:t>
      </w:r>
      <w:r>
        <w:rPr/>
        <w:t>⠩</w:t>
      </w:r>
      <w:r>
        <w:rPr/>
        <w:t>杕쉍⩓竂⭨쉺ꍲ쏂⭋䂥㬭䗂歺塖㙫啋所㵹</w:t>
      </w:r>
      <w:r>
        <w:rPr/>
        <w:t>ꕱ</w:t>
      </w:r>
      <w:r>
        <w:rPr/>
        <w:t>沥▬輸䈥㬻佥灴묬强㦩獾夻㈴┽伺唶椪숮쉸横</w:t>
      </w:r>
      <w:r>
        <w:rPr/>
        <w:t>ⰻ</w:t>
      </w:r>
      <w:r>
        <w:rPr/>
        <w:t>䍐</w:t>
      </w:r>
      <w:r>
        <w:rPr/>
        <w:t>ꔣ</w:t>
      </w:r>
      <w:r>
        <w:rPr/>
        <w:t>碮牌画싂䩮欳⹰⩾㙈⛂⿃칾惂䆘㍮䰶㛍慮슿䊏䙋頬䗂쉌穩䁤⍖恈扲㍒祦ꅬ塩䡤㣂⻂㵤쵋㜤겣牙婺礣</w:t>
      </w:r>
      <w:r>
        <w:rPr/>
        <w:t>ꕙ</w:t>
      </w:r>
      <w:r>
        <w:rPr/>
        <w:t>㨪ꌤ䵊慬䑢啥쉷湧瘻晨㠰</w:t>
      </w:r>
      <w:r>
        <w:rPr/>
        <w:t>⡵</w:t>
      </w:r>
      <w:r>
        <w:rPr/>
        <w:t>潆午噁숬㡨녋㕍未䧃⩺椶縣</w:t>
      </w:r>
      <w:r>
        <w:rPr/>
        <w:t>ⱞ</w:t>
      </w:r>
      <w:r>
        <w:rPr/>
        <w:t>뗂楃</w:t>
      </w:r>
      <w:r>
        <w:rPr/>
        <w:t>⢩</w:t>
      </w:r>
      <w:r>
        <w:rPr/>
        <w:t>쉈㐦</w:t>
      </w:r>
      <w:r>
        <w:rPr/>
        <w:t>⢡</w:t>
      </w:r>
      <w:r>
        <w:rPr/>
        <w:t>穸頯</w:t>
      </w:r>
      <w:r>
        <w:rPr/>
        <w:t>ꤹ</w:t>
      </w:r>
      <w:r>
        <w:rPr/>
        <w:t>扤䖩</w:t>
      </w:r>
      <w:r>
        <w:rPr/>
        <w:t>꧂</w:t>
      </w:r>
      <w:r>
        <w:rPr/>
        <w:t>牙䈶灂䶡䮵䅟ꥴ㍐绂疮㈳ꥵ畴玻揂稰携䈺卖☩匤䁯뭩乹碏圬쉡⺩㬯㙣噏噍轪潢䵇㥩偡浮숤痂䕘</w:t>
      </w:r>
      <w:r>
        <w:rPr/>
        <w:t>⣂</w:t>
      </w:r>
      <w:r>
        <w:rPr/>
        <w:t>ꎩ渷前才쉢숤留싃て場牭㨻㇂썵昪敥숶㴥쉊걨╘捒䨽걆㏂◂㠊㴮轀䌥䛂쉧㍐䛂䠥咱</w:t>
      </w:r>
      <w:r>
        <w:rPr/>
        <w:t>ⷂ</w:t>
      </w:r>
      <w:r>
        <w:rPr/>
        <w:t>汾</w:t>
      </w:r>
      <w:r>
        <w:rPr/>
        <w:t>ꔯ</w:t>
      </w:r>
      <w:r>
        <w:rPr/>
        <w:t>瑈䘷㵺쉈䡬ガꄪ姂䙆␬盂ꄱ婞䈥告㩖仂</w:t>
      </w:r>
      <w:r>
        <w:rPr/>
        <w:t>ꖡ</w:t>
      </w:r>
      <w:r>
        <w:rPr/>
        <w:t>䐱欰支㌲濂䜹</w:t>
      </w:r>
      <w:r>
        <w:rPr/>
        <w:t>ꕰ</w:t>
      </w:r>
      <w:r>
        <w:rPr/>
        <w:t>当桍㕟┮칬⑮枿印㌰哂쉋㐥滂㕱繇ꥠ갨碮浔숪㙶婎</w:t>
      </w:r>
      <w:r>
        <w:rPr/>
        <w:t>ꦮ</w:t>
      </w:r>
      <w:r>
        <w:rPr/>
        <w:t>쉅携㜷奘</w:t>
      </w:r>
      <w:r>
        <w:rPr/>
        <w:t>Ɐ</w:t>
      </w:r>
      <w:r>
        <w:rPr/>
        <w:t>⼥幚</w:t>
      </w:r>
      <w:r>
        <w:rPr/>
        <w:t>ⷎ</w:t>
      </w:r>
      <w:r>
        <w:rPr/>
        <w:t>㥦⺥轞썯卟숪偆吮硷⎡睤㫂칣噄䕷灷奤坺㵆搤囂쌮䭃䄥䝒区此撥</w:t>
      </w:r>
      <w:r>
        <w:rPr/>
        <w:t>Ⱙ</w:t>
      </w:r>
      <w:r>
        <w:rPr/>
        <w:t>瀵䭩じ䇂棂쉷澡昸彸</w:t>
      </w:r>
      <w:r>
        <w:rPr/>
        <w:t>ⰺ⑊</w:t>
      </w:r>
      <w:r>
        <w:rPr/>
        <w:t>슬㷂风쵚幑坫싂攱牫桘啂䇂⮩䧂疩整礭㍮⽑杋쉖⤭拃囂瀰⩍⎡搣ꥳ汓⭬潄協曂曂䵩瑄</w:t>
      </w:r>
      <w:r>
        <w:rPr/>
        <w:t>⠣</w:t>
      </w:r>
      <w:r>
        <w:rPr/>
        <w:t>뭅癶洰湒쉆顷熿䭲▮㉟슱⩮儬Ⓙ묩숬䠪⼺␫땦쉁놱</w:t>
      </w:r>
      <w:r>
        <w:rPr/>
        <w:t>⡘</w:t>
      </w:r>
      <w:r>
        <w:rPr/>
        <w:t>㖿剎䋂㧂쉈Ⓙ☵</w:t>
      </w:r>
      <w:r>
        <w:rPr/>
        <w:t>꥓</w:t>
      </w:r>
      <w:r>
        <w:rPr/>
        <w:t>쉐况깕欦㍃쉉狂㥠┨䕤㭩쉌숥祖㕭礳싂숸妩佋偍</w:t>
      </w:r>
      <w:r>
        <w:rPr/>
        <w:t>⡊</w:t>
      </w:r>
      <w:r>
        <w:rPr/>
        <w:t>쌨㘩┶쉗</w:t>
      </w:r>
      <w:r>
        <w:rPr/>
        <w:t>ⷃ</w:t>
      </w:r>
      <w:r>
        <w:rPr/>
        <w:t>䈩亡䙫넪竂汀玻栽䑾梮䵮䙑㵤쉋쉮⬹䠥갬㩸捍䭦䑐䉨樸娷䵩㌦捧煃싎朥䁫㤦쉢숻碡╃卄䍅쉹瘭縲Ⓜ䕓ꍄ㘳滂㍸扌싂畆녬땣昪숳뭏妘숺ꅨ⹸</w:t>
      </w:r>
      <w:r>
        <w:rPr/>
        <w:t>ⱨ</w:t>
      </w:r>
      <w:r>
        <w:rPr/>
        <w:t>く싂椺睞쉃ぱ묤斏䖻丱ヂ櫂슩뭇㙟輴佞Ⓧ焪</w:t>
      </w:r>
      <w:r>
        <w:rPr/>
        <w:t>ꕒ</w:t>
      </w:r>
      <w:r>
        <w:rPr/>
        <w:t>쏂⵫确卖珂䎬挱╗▩㩥幥䯂꥞넭滂攺冡㥯쉚䍅㕩㤭䞻㇂䭧乷㡰囎㵰䩧뭍⤸ꌮ婍⪡</w:t>
      </w:r>
      <w:r>
        <w:rPr/>
        <w:t>ꤰ</w:t>
      </w:r>
      <w:r>
        <w:rPr/>
        <w:t>㤥▬썆䥯넴㬲싍揂▥烂䵓촦⻂녱넲攳段⹌ꅄ汢截㐯磂</w:t>
      </w:r>
      <w:r>
        <w:rPr/>
        <w:t>⡹</w:t>
      </w:r>
      <w:r>
        <w:rPr/>
        <w:t>㕸囎싂塖㉬곂䧂♕㋍ㅊ⼦剅捷䉋䤪⍯㞻쉙瘵啅숹ꍲ婫㘥匥㩢嚻祌⩙ㅭ</w:t>
      </w:r>
      <w:r>
        <w:rPr/>
        <w:t>Ⱶ</w:t>
      </w:r>
      <w:r>
        <w:rPr/>
        <w:t>儳</w:t>
      </w:r>
      <w:r>
        <w:rPr/>
        <w:t>ꦱ</w:t>
      </w:r>
      <w:r>
        <w:rPr/>
        <w:t>쉾沬⤷ꍣ坡ꌩ걪杢煟ꍈ倹浣⩘녫⒱䀱坷╾奰咘쉵轥甹♳⒡瞻楥숽딫䁐䁍⽁偌桭</w:t>
      </w:r>
      <w:r>
        <w:rPr/>
        <w:t>ⱏ</w:t>
      </w:r>
      <w:r>
        <w:rPr/>
        <w:t>싂矂⩕뇂埂䍃獋嫂쉱撩戶䫂䍞婂恙촫摷쉬风꺡ꄽ㭙⩬破埂丹⤶ꅪ⨺슬䬴⨯</w:t>
      </w:r>
      <w:r>
        <w:rPr/>
        <w:t>ꤽ</w:t>
      </w:r>
      <w:r>
        <w:rPr/>
        <w:t>䙒숫숤䢘갱掩䄺</w:t>
      </w:r>
      <w:r>
        <w:rPr/>
        <w:t>ꕃ</w:t>
      </w:r>
      <w:r>
        <w:rPr/>
        <w:t>洽恇㪡</w:t>
      </w:r>
      <w:r>
        <w:rPr/>
        <w:t>ꔤ</w:t>
      </w:r>
      <w:r>
        <w:rPr/>
        <w:t>䁋獸⬬㑘䝣㆘卄轕圲灔썤㵸䬪佂ꄥ䵄繭䴳䁯䄮椪䷂㍢匪䯂晥</w:t>
      </w:r>
      <w:r>
        <w:rPr/>
        <w:t>ꦬꕋ</w:t>
      </w:r>
      <w:r>
        <w:rPr/>
        <w:t>뗃獈쉢㓂䥴児떏갪땆슻奕仂뿂沣컂Ⓜ癋頻䓎䝳꺏䤽凂㉷卣唊⭍淂甤磂숻捇⩯┸欪㏂潖땅䥌䥕䋂⤨䑅숳媩⸶뭑彑坨䑫㖵倷烂㝬㭈䉎つ㩵獍䭨ㆿㅑ涣숻뿍⪘婎㷂呷汬䅮⩡⫃㩐〉录䋂싂싂䖩㥒쉎橑楄扪愥坶</w:t>
      </w:r>
      <w:r>
        <w:rPr/>
        <w:t>ⲿ</w:t>
      </w:r>
      <w:r>
        <w:rPr/>
        <w:t>厘ㅑ㘭걬⭤깠</w:t>
      </w:r>
      <w:r>
        <w:rPr/>
        <w:t>ⵡ</w:t>
      </w:r>
      <w:r>
        <w:rPr/>
        <w:t>Ⳃ</w:t>
      </w:r>
      <w:r>
        <w:rPr/>
        <w:t>戽䁍숽捐灩颩㕶</w:t>
      </w:r>
      <w:r>
        <w:rPr/>
        <w:t>ⷎ</w:t>
      </w:r>
      <w:r>
        <w:rPr/>
        <w:t>㢵ㅀ숻</w:t>
      </w:r>
      <w:r>
        <w:rPr/>
        <w:t>ⵟ</w:t>
      </w:r>
      <w:r>
        <w:rPr/>
        <w:t>ㅩ䡇뭉纡</w:t>
      </w:r>
      <w:r>
        <w:rPr/>
        <w:t>ꗂ</w:t>
      </w:r>
      <w:r>
        <w:rPr/>
        <w:t>쉫眲䄳숫悵椯쉐礽㙴煷秎⩐㍊넻楦湠牘ꅒ♾슩숻쉱縵剏㗃칌깓沏䬭촬깗獲㍹顔偾住匶溿睪幰뽫橤䕇쉲怣땖떻摔琨瑳ꄭ</w:t>
      </w:r>
      <w:r>
        <w:rPr/>
        <w:t>Ⱝ</w:t>
      </w:r>
      <w:r>
        <w:rPr/>
        <w:t>ꍇ盂♅쉎帹湲橷剱䡘䡩㡸䁬猯剩湪琸쉊싂戲稷杘癳畦㫂捬㐽彟华⵪껃ㅱ䠹츥瓂呹掬캡〩仃稱ꍘ歰䉰쉈呢炘䝸⯎䖱㦡⽏楋뗎廂ꍋ⑒䴮싂嫂怷睆琲㡉佦뼹况猣繱⍬硅橀䝑㩹㝢烂位㥫⥱扦깟楲땃伯氤䙶⸰槂痂ヂ瑚睨儻堫㔩䴷〪쉐㉡ㆥ卹䵣傮繋숲䙬㉕堽兔⽐⭠⒏㚱꥾㝳佦婘䵶</w:t>
      </w:r>
      <w:r>
        <w:rPr/>
        <w:t>ⷎ</w:t>
      </w:r>
      <w:r>
        <w:rPr/>
        <w:t>㐫⾩碩쉁䵟쉶䳂䗂뼤牂뭘녎숯숪瑈氱䟃꥙캵걡晉琰䃃쉫䥭摘楩亥椩癢⥷딵곂䱲啥坲</w:t>
      </w:r>
      <w:r>
        <w:rPr/>
        <w:t>ꦱ</w:t>
      </w:r>
      <w:r>
        <w:rPr/>
        <w:t>哂껂䲩搷䗂갸抮儻稯㉞䵥牕匷䄺딭쉯ꍩ桬㐸</w:t>
      </w:r>
      <w:r>
        <w:rPr/>
        <w:t>ꤷ</w:t>
      </w:r>
      <w:r>
        <w:rPr/>
        <w:t>쉫⹲书슻流姂㤨䭡⴨垩칌獊꥙䎥渭焳楌⫍숰咱㭨㤪䠭献梡㕍ꍪ⥀㕇䅅樹⤱㎱㯂슏䒮⬮⹳啈䵺⩏⽴슩献塀奵㎻䑓㢣祾㥚櫂䐩쉪쉾㪬癗慹爤⮵埂쉊牚轇╓㙗で⌰彙总㨭⭍䛍揍䑵㤴湵㔴䍨숩䨰漹䴨슘땬拂捣</w:t>
      </w:r>
      <w:r>
        <w:rPr/>
        <w:t>ⵚ</w:t>
      </w:r>
      <w:r>
        <w:rPr/>
        <w:t>ꍸ扭熩</w:t>
      </w:r>
      <w:r>
        <w:rPr/>
        <w:t>ꖥ</w:t>
      </w:r>
      <w:r>
        <w:rPr/>
        <w:t>灦㵡颻輴攥㨥숭䜴昣⩴Ⓜ숯庣伩太⌨傥淂轪乣묭녁姂㩯湇帺슡싂牫獒㛂楣믂ꄪ执囂</w:t>
      </w:r>
      <w:r>
        <w:rPr/>
        <w:t>ꖮⵞ</w:t>
      </w:r>
      <w:r>
        <w:rPr/>
        <w:t>汶亵擂煨㕡呫⩲ꥺ깩㕵幬僂接⺬숰䡁뾘庡䗂䠴䗍獣ァ佃睟싂쉯뇍뼸⩥揍䊩깎䈶김⧂㍥무瑗⤶琬⑦买까㨣☷幃場⹳⮵砦슏㮘案쉖䠤睲⒣欵⌮癗仂㡆</w:t>
      </w:r>
      <w:r>
        <w:rPr/>
        <w:t>ꤸ</w:t>
      </w:r>
      <w:r>
        <w:rPr/>
        <w:t>抱슡녭</w:t>
      </w:r>
      <w:r>
        <w:rPr/>
        <w:t>ⴊ</w:t>
      </w:r>
      <w:r>
        <w:rPr/>
        <w:t>㡬숨䰰껂硔抩炣湅쉳싂眸뭢纣猱㶩싃䥔䄪迍쉆</w:t>
      </w:r>
      <w:r>
        <w:rPr/>
        <w:t>ꕉ</w:t>
      </w:r>
      <w:r>
        <w:rPr/>
        <w:t>숪㕄䜹⩨뭋ㄷ䍅㠯殡氩⩔䕹斣幉⺻䶥곂</w:t>
      </w:r>
      <w:r>
        <w:rPr/>
        <w:t>⡭</w:t>
      </w:r>
      <w:r>
        <w:rPr/>
        <w:t>쉡ꅧ幒然偙ꅲ⭪廂슬䪩吹癬䀻楺㜬㉊㖻쉪쵙捋普祳偹桷쉈琷攽塃番</w:t>
      </w:r>
      <w:r>
        <w:rPr/>
        <w:t>ꕣ</w:t>
      </w:r>
      <w:r>
        <w:rPr/>
        <w:t>啬⾵䙀悻</w:t>
      </w:r>
      <w:r>
        <w:rPr/>
        <w:t>ꥋ</w:t>
      </w:r>
      <w:r>
        <w:rPr/>
        <w:t>䅐微깤轾쉷㊡撮⹚入渮쉮呥쉸䥐畍껃쉈祶祙⩃䀷</w:t>
      </w:r>
      <w:r>
        <w:rPr/>
        <w:t>ⱋ</w:t>
      </w:r>
      <w:r>
        <w:rPr/>
        <w:t>숣垮⹘栦⸫</w:t>
      </w:r>
      <w:r>
        <w:rPr/>
        <w:t>ⵞ▘꤭♊⮩</w:t>
      </w:r>
      <w:r>
        <w:rPr/>
        <w:t>㎏⩕㘬⩨⨯疩쵟䐨懂㭋쉊⻂칀㙺焫娴뼭䍕昤숬啌橹긴皩弥牀㴨쉣幡珂株癘䥶㣂㕪</w:t>
      </w:r>
      <w:r>
        <w:rPr/>
        <w:t>ꕂ</w:t>
      </w:r>
      <w:r>
        <w:rPr/>
        <w:t>窩㭍䕈䈷䄬攦斮兤僂⍎㍹쉑⦿쉃</w:t>
      </w:r>
      <w:r>
        <w:rPr/>
        <w:t>⣂</w:t>
      </w:r>
      <w:r>
        <w:rPr/>
        <w:t>긦쉄쉮䌥</w:t>
      </w:r>
      <w:r>
        <w:rPr/>
        <w:t>ꕚ</w:t>
      </w:r>
      <w:r>
        <w:rPr/>
        <w:t>䉨쏂㠪㡁㖿枘쉣癵剏싎</w:t>
      </w:r>
      <w:r>
        <w:rPr/>
        <w:t>ꔷ</w:t>
      </w:r>
      <w:r>
        <w:rPr/>
        <w:t>焨䁎晳㭳媬캘</w:t>
      </w:r>
      <w:r>
        <w:rPr/>
        <w:t>꤬</w:t>
      </w:r>
      <w:r>
        <w:rPr/>
        <w:t>㵾슩癵⨹㪏甮썥燎쉬帶䡞㕫烎⑳쌱䡷념쉱㈳㥙촥캏晱따昫辥欴쌭即䉾䍑⍕氪繰쉴ꏂ싂⫍䅢</w:t>
      </w:r>
      <w:r>
        <w:rPr/>
        <w:t>ꤹ</w:t>
      </w:r>
      <w:r>
        <w:rPr/>
        <w:t>彇숦厩슱啖☤礱獷幮琸洳⭃穁瓂影㘴㭬轮</w:t>
      </w:r>
      <w:r>
        <w:rPr/>
        <w:t>⡔</w:t>
      </w:r>
      <w:r>
        <w:rPr/>
        <w:t>栤䌶氬歘䍆뭴卺㝨呂⭺ꌴ숷牰䓂呹咮噗㥯</w:t>
      </w:r>
      <w:r>
        <w:rPr/>
        <w:t>⡢</w:t>
      </w:r>
      <w:r>
        <w:rPr/>
        <w:t>扸硤긭奥祶烂쉟䍤쉈敹忂ꅡ▩䀯뽣</w:t>
      </w:r>
      <w:r>
        <w:rPr/>
        <w:t>ꕢ</w:t>
      </w:r>
      <w:r>
        <w:rPr/>
        <w:t>碡㇂痂执⯂ꎱ瑊쉔쉢扒济</w:t>
      </w:r>
      <w:r>
        <w:rPr/>
        <w:t>ꥐ⭢</w:t>
      </w:r>
      <w:r>
        <w:rPr/>
        <w:t>曂䐯抏㨤偓싂䌦愰숲硲䙹檏ꇂ⫂呩싂⛂♏깚㈪쌽㝴幸湂䷂ꌵ䜦䙕쉕伮䓍녧㘪꺱琬뼴顲刳吲滂츪캣䢩纏쵚쉫妱㡐烎㛂㡌奧扗㎿䑘ꅪ䭭摆㞩⨣䴽仂䜶楡㍫轰⴬</w:t>
      </w:r>
      <w:r>
        <w:rPr/>
        <w:t>⡏</w:t>
      </w:r>
      <w:r>
        <w:rPr/>
        <w:t>긥㉴쉘</w:t>
      </w:r>
      <w:r>
        <w:rPr/>
        <w:t>Ɱ</w:t>
      </w:r>
      <w:r>
        <w:rPr/>
        <w:t>땙㝀歍ꌷ略㙣땈甪慃㔷</w:t>
      </w:r>
      <w:r>
        <w:rPr/>
        <w:t>⡶</w:t>
      </w:r>
      <w:r>
        <w:rPr/>
        <w:t>䥥机䅀挹뭺걅剸仂喵沥䠪殩䱖唯⨳㤤쏂張</w:t>
      </w:r>
      <w:r>
        <w:rPr/>
        <w:t>ⶱ</w:t>
      </w:r>
      <w:r>
        <w:rPr/>
        <w:t>䌨㨵歹䒡╦䌺깹倥⭠㑤䡟矂杫畏倱医쉘㢩쉘┪숦玿ꆿ甽潘ꍧ㩭厥㤯穄当쉩Ⓜ</w:t>
      </w:r>
      <w:r>
        <w:rPr/>
        <w:t>ꦱ</w:t>
      </w:r>
      <w:r>
        <w:rPr/>
        <w:t>습䜪썓棂轭⎿</w:t>
      </w:r>
      <w:r>
        <w:rPr/>
        <w:t>Ⱚ</w:t>
      </w:r>
      <w:r>
        <w:rPr/>
        <w:t>㜽泂䙑界녠睔䳎伥䗂溿⻂侬灋稹뭹幵䕬憮燎硳亩䒻癬杪뽥㴨朥</w:t>
      </w:r>
      <w:r>
        <w:rPr/>
        <w:t>ⱍ</w:t>
      </w:r>
      <w:r>
        <w:rPr/>
        <w:t>啺⹐吮쉌싂꤮䝙癋⭉澱䊬쉵쉭嗎쉡䬩晪傮츤兵䑤㩠⸴⨵灨</w:t>
      </w:r>
      <w:r>
        <w:rPr/>
        <w:t>⠳</w:t>
      </w:r>
      <w:r>
        <w:rPr/>
        <w:t>ꕌ</w:t>
      </w:r>
      <w:r>
        <w:rPr/>
        <w:t>棂卩ㆣ䅑噙冩</w:t>
      </w:r>
      <w:r>
        <w:rPr/>
        <w:t>⡋</w:t>
      </w:r>
      <w:r>
        <w:rPr/>
        <w:t>숯纏䬤ぅ䨯椹뽉挤때幨녔쉋슡ㅪ捉璏琳녃䝍眊숲癓䧂繇</w:t>
      </w:r>
      <w:r>
        <w:rPr/>
        <w:t>⠲</w:t>
      </w:r>
      <w:r>
        <w:rPr/>
        <w:t>숣䙏</w:t>
      </w:r>
      <w:r>
        <w:rPr/>
        <w:t>ꤪ</w:t>
      </w:r>
      <w:r>
        <w:rPr/>
        <w:t>幏㘩㴰徥㇂瑸禡䩙偧컎禩忂㫂꥗넶垱슩묻偦䭟䩭䊩땮猺쉋焱㩹嗂嗂勂쵉䰦乄쌶ꅉ甤癹쉳煲䃃</w:t>
      </w:r>
      <w:r>
        <w:rPr/>
        <w:t>ⵑ</w:t>
      </w:r>
      <w:r>
        <w:rPr/>
        <w:t>〮</w:t>
      </w:r>
      <w:r>
        <w:rPr/>
        <w:t>ⰻ</w:t>
      </w:r>
      <w:r>
        <w:rPr/>
        <w:t>此堵瑡╫걥冬敩偡眶呺凂儹䫍싎橐⫂䦏꺵㘽擂쌲䕕꺻␰숩ꇂ飂때쉍䥶쉠䕳䡫㎡⹐乸兑⤰쉅縰</w:t>
      </w:r>
      <w:r>
        <w:rPr/>
        <w:t>ꦩ</w:t>
      </w:r>
      <w:r>
        <w:rPr/>
        <w:t>㡞㪩晉⼨촻쵑吲炩䙟㑇숺쉬㓃嘮㷂䭇濂玱ꅦ䡐</w:t>
      </w:r>
      <w:r>
        <w:rPr/>
        <w:t>ⵆ</w:t>
      </w:r>
      <w:r>
        <w:rPr/>
        <w:t>猵갱㔳딮睅ꅇ顙녞䔽乵넷䔦쉄懂쉌⎬仃싂꥞態⸮㉐ꍰ쉸愪昸㵟焤䩍灨懂杠匴</w:t>
      </w:r>
      <w:r>
        <w:rPr/>
        <w:t>ⵗ</w:t>
      </w:r>
      <w:r>
        <w:rPr/>
        <w:t>넯坶牄䯂啷쵠瞥獔扡⫂┰숱䨭䴬牡刮䑈泂숤쉓⑮⩎ㅧ⨦㩅塟眶ずⓂ㝔辣愳쉘㙏⭰懂帽偂숸塈년梻犏㭒㍒仂桎쉈轮歭⩴犱浖⻂帲穎䏂㙏唶䠻摁佭㨷䕑溩㟂恢◂弸</w:t>
      </w:r>
      <w:r>
        <w:rPr/>
        <w:t>⡶</w:t>
      </w:r>
      <w:r>
        <w:rPr/>
        <w:t>坑녅倱⭇숭儯圹䘷㇂づ쉰䊱灲秂煰澮桁쉄潂쉡顂㡃ㅠ津扑뽡┺ꌹ</w:t>
      </w:r>
      <w:r>
        <w:rPr/>
        <w:t>ꕬ</w:t>
      </w:r>
      <w:r>
        <w:rPr/>
        <w:t>顚㕮ふ䴨痂穳걸灑甯別本摏偟땇慊は㩹춱쉹ꌯ奃䩌璣걨쉠䝌쉍㉓ꍰ</w:t>
      </w:r>
      <w:r>
        <w:rPr/>
        <w:t>ꤣ</w:t>
      </w:r>
      <w:r>
        <w:rPr/>
        <w:t>硭䭸〲⛂卂슏㜮幑䷎⽭㈤깚ꍣ稸ㆮ湖潦㝈恞奀뭉疥䒩ヂ慍䲡㢏</w:t>
      </w:r>
      <w:r>
        <w:rPr/>
        <w:t>ⴵꕍ</w:t>
      </w:r>
      <w:r>
        <w:rPr/>
        <w:t>欭䑷㖥쉉硌攱堪㤦♊欲瀶啄</w:t>
      </w:r>
      <w:r>
        <w:rPr/>
        <w:t>ꥋ</w:t>
      </w:r>
      <w:r>
        <w:rPr/>
        <w:t>輳欲</w:t>
      </w:r>
      <w:r>
        <w:rPr/>
        <w:t>꥟</w:t>
      </w:r>
      <w:r>
        <w:rPr/>
        <w:t>癒㋂㒩㑸檻䴺뭧佣碡␳싂䱉ギ極䨲搪俍礸䝏⦡㒏</w:t>
      </w:r>
      <w:r>
        <w:rPr/>
        <w:t>ⵆ</w:t>
      </w:r>
      <w:r>
        <w:rPr/>
        <w:t>勂녘䦣䰩슿쉩汧㥩亡照䉣䱇㗂ꄴ숸ꍠ⎣㍡</w:t>
      </w:r>
      <w:r>
        <w:rPr/>
        <w:t>⣂</w:t>
      </w:r>
      <w:r>
        <w:rPr/>
        <w:t>ヂ곂</w:t>
      </w:r>
      <w:r>
        <w:rPr/>
        <w:t>Ɫ</w:t>
      </w:r>
      <w:r>
        <w:rPr/>
        <w:t>㛂ォ瑰츦䜮╤⍫恓䤴お㕴畔┩喥쉑汋扦⩉撡ㅸ</w:t>
      </w:r>
      <w:r>
        <w:rPr/>
        <w:t>Ⳃ</w:t>
      </w:r>
      <w:r>
        <w:rPr/>
        <w:t>㨨쉐䬯⭲넪䉠쉋輣廍甥倲湤⎮㈶堫슏㠫䰮녓䰣䑭湎夺⻂</w:t>
      </w:r>
      <w:r>
        <w:rPr/>
        <w:t>ꤪ</w:t>
      </w:r>
      <w:r>
        <w:rPr/>
        <w:t>獈輬彮䈻㴣橋㥭婮毂猪晎斩걕皵숭㗃⽬晴숲⌮㙥칵楰ꅉ汹䈵均睃杫䱒꥔㉯毎淂䶱䞩厥氮䕢揃쉆䱱⎻딲쉇땾ꏍ㤦媣슱杪午䜫䑦湪汉숱湇繆뭳☷洹</w:t>
      </w:r>
      <w:r>
        <w:rPr/>
        <w:t>ꖬ</w:t>
      </w:r>
      <w:r>
        <w:rPr/>
        <w:t>쉲㑪噚㫂쉰恎쉾䟃⥢㯎䅱䩨啊숫㗂楌漨쉬㥇㎮嫂伯乃啑灳畅旂捓㠷墱滂쉰ꥤ願쉴繁兓츊疵⹇ꥲ㏂澣쉃䵨奲╲扌獢⵩敮쉦쉃璘칤쏂⩶桦癴枣刪䱑쉔呩彎沬㈨䬵쉠淂㩇あ琤䉈뽲⸰㨪㷂뗂츱儩㥟썔煥䎣녀歲뮬剏䂏栻㊮쉔単擂䭸쉧棂䄶㜭揂ꏍ슩╹쉒䨯싎</w:t>
      </w:r>
      <w:r>
        <w:rPr/>
        <w:t>ꤹ</w:t>
      </w:r>
      <w:r>
        <w:rPr/>
        <w:t>扟䚮㉙歗侮揂견澵匽䉩㋍⪩⭫穵슩捈噞睌獅剄倴䈸顔憿湑</w:t>
      </w:r>
      <w:r>
        <w:rPr/>
        <w:t>ꗂ</w:t>
      </w:r>
      <w:r>
        <w:rPr/>
        <w:t>恖쉾㑎潧嘩懂轒婯슿塅瘴♄䵄媏䕨ぷ啩伪湋づ␴䕦䯂숦獠幨汓뭄报⥔⶘夬⼪䴦⾿䥗彣灯呓슮砷柂刲媻䁓㛂乏仂流䜱氨ꥨ습㕢⸽灬嘴䦮䤦㍌걒숱䶿</w:t>
      </w:r>
      <w:r>
        <w:rPr/>
        <w:t>ⵓ</w:t>
      </w:r>
      <w:r>
        <w:rPr/>
        <w:t>娵敵⍦梱싂婩䬺㑪썫ㅤ愯焤䅷硚쵱녊扆晫땊뽴䭖䵐灦슘坟</w:t>
      </w:r>
      <w:r>
        <w:rPr/>
        <w:t>꧂</w:t>
      </w:r>
      <w:r>
        <w:rPr/>
        <w:t>캻琯⚱</w:t>
      </w:r>
      <w:r>
        <w:rPr/>
        <w:t>⡦</w:t>
      </w:r>
      <w:r>
        <w:rPr/>
        <w:t>敆㝄쵎瑔䖣䶘扭쉒ꍫ</w:t>
      </w:r>
      <w:r>
        <w:rPr/>
        <w:t>ꔫ</w:t>
      </w:r>
      <w:r>
        <w:rPr/>
        <w:t>㑚埂㮘灩깎礴슱唣癸涣潧⫎硬潟浕녟㖮䙤◃獳穙扰딷硫䄶凂</w:t>
      </w:r>
      <w:r>
        <w:rPr/>
        <w:t>꧂</w:t>
      </w:r>
      <w:r>
        <w:rPr/>
        <w:t>琷䞥㍅獗⤯轔䨫╩䑇轰♋䕋皥</w:t>
      </w:r>
      <w:r>
        <w:rPr/>
        <w:t>ⵞ</w:t>
      </w:r>
      <w:r>
        <w:rPr/>
        <w:t>䡓啒㠥ꌳ╟㑁뽹婣ꎬ坆顕凂쉞⑵䉍갤㊏⪬췂숸偓洪瀯뇂썣⪥飂佇ꎩⓂ侩㖥숩쉾硞갦浌䲱⹸䙠繥稣偁幭ꥲ祢參䔷⤯㍹拎佟걩䯎烂改⚬⨴㎏䥮숱쉶슩</w:t>
      </w:r>
      <w:r>
        <w:rPr/>
        <w:t>ꕫ</w:t>
      </w:r>
      <w:r>
        <w:rPr/>
        <w:t>숽啇㡣㵙呏⪮揂깮䉖幸彞桥顩穧</w:t>
      </w:r>
      <w:r>
        <w:rPr/>
        <w:t>ꔳ</w:t>
      </w:r>
      <w:r>
        <w:rPr/>
        <w:t>䅪䣂佲㍇</w:t>
      </w:r>
      <w:r>
        <w:rPr/>
        <w:t>ꤥ</w:t>
      </w:r>
      <w:r>
        <w:rPr/>
        <w:t>믍䛂⭥䄪慤䅬ꌺ묯숤㧂⽗㕳⥙儵㍥쎏灓䋂⪩䜥겱杴佲⩟汸瀺숽숸ꆱ⼰乹恾촯烂뭩⛂䄴䔶畮愶繣⽣っ繧꥗ꎏ穇╣㕸歷轑쉐▣㝒뭟礰乏㥃兹⌣彈敧딴㑕묤䘴㶥쉺㘲㥴쉃䕖愰顶呐擂건畐捂䠤奕㘪坑㊏橭쉌┭ꎥ뭵焪灙捬䏂⤥숣㈤㉣걎㑒⽵坚숫伽ㅮ㭉穬쉞剩깂㝤쉑㝏㭎判쉫䇎쉎␻⭧纱匤吲顐坵</w:t>
      </w:r>
      <w:r>
        <w:rPr/>
        <w:t>⡉</w:t>
      </w:r>
      <w:r>
        <w:rPr/>
        <w:t>ꦏ</w:t>
      </w:r>
      <w:r>
        <w:rPr/>
        <w:t>㥟穀頶浧伻䙞쉐</w:t>
      </w:r>
      <w:r>
        <w:rPr/>
        <w:t>ꕓ</w:t>
      </w:r>
      <w:r>
        <w:rPr/>
        <w:t>䉙쉋숻ㅚ㝹⽓剐쉃䝑奶</w:t>
      </w:r>
      <w:r>
        <w:rPr/>
        <w:t>ꔽ</w:t>
      </w:r>
      <w:r>
        <w:rPr/>
        <w:t>伽木㍳氮牍쵁盂쉟녚⩸噞槎坨걦咘숦願⨲☸炩╾捳♪㏂䑶䥚憏⍖桴捐</w:t>
      </w:r>
      <w:r>
        <w:rPr/>
        <w:t>ⷂ</w:t>
      </w:r>
      <w:r>
        <w:rPr/>
        <w:t>偕뮵쵖眬땵悬쉊溥</w:t>
      </w:r>
      <w:r>
        <w:rPr/>
        <w:t>ꔯ</w:t>
      </w:r>
      <w:r>
        <w:rPr/>
        <w:t>炮伊塢Ⓧ㡟</w:t>
      </w:r>
      <w:r>
        <w:rPr/>
        <w:t>ꤺꕣ</w:t>
      </w:r>
      <w:r>
        <w:rPr/>
        <w:t>剱⚘獂搷쏂ぐ潫嫃쉧夶佁敋싂佴㝶꥘繓佌䋂숬쉔彃⪮䊬쌤쉱颻㐮偗煂穮扐咻稣</w:t>
      </w:r>
      <w:r>
        <w:rPr/>
        <w:t>⡞</w:t>
      </w:r>
      <w:r>
        <w:rPr/>
        <w:t>傻呀쉡걣㢩焰⍯쉌畏焭</w:t>
      </w:r>
      <w:r>
        <w:rPr/>
        <w:t>ⶡ</w:t>
      </w:r>
      <w:r>
        <w:rPr/>
        <w:t>⼫䩋㈴</w:t>
      </w:r>
      <w:r>
        <w:rPr/>
        <w:t>⠪</w:t>
      </w:r>
      <w:r>
        <w:rPr/>
        <w:t>牟沩嘪쉀싂</w:t>
      </w:r>
      <w:r>
        <w:rPr/>
        <w:t>⡩</w:t>
      </w:r>
      <w:r>
        <w:rPr/>
        <w:t>档㍳汇쉥㍖廂䌹旂繟㒮刷쉩⾣䉷䩆깣榬塈숩㈳㩣祉䀬䰽쉗䈤깋쉔碵⎩繢ㆵ睆係䐳쉈潶</w:t>
      </w:r>
      <w:r>
        <w:rPr/>
        <w:t>ⰻ</w:t>
      </w:r>
      <w:r>
        <w:rPr/>
        <w:t>ꕨ</w:t>
      </w:r>
      <w:r>
        <w:rPr/>
        <w:t>䑑갲쉙츰甩犿䵤唳匦斩乓稸㡔䍄싂슣넱䒩呴㨪慂숻焲倪╊帴뭠䡏ㅇ甭묥㝵砽쉩燂栴뭱</w:t>
      </w:r>
      <w:r>
        <w:rPr/>
        <w:t>ꕈ</w:t>
      </w:r>
      <w:r>
        <w:rPr/>
        <w:t>爪땑⦬乧幷꥚飂势瀵䢩捬瑍奉☺睂</w:t>
      </w:r>
      <w:r>
        <w:rPr/>
        <w:t>ꕧ</w:t>
      </w:r>
      <w:r>
        <w:rPr/>
        <w:t>䣂㧂숤婶ꏂ穹쎏䉾</w:t>
      </w:r>
      <w:r>
        <w:rPr/>
        <w:t>ⴲ</w:t>
      </w:r>
      <w:r>
        <w:rPr/>
        <w:t>偶仂⽮瘶</w:t>
      </w:r>
      <w:r>
        <w:rPr/>
        <w:t>ꕙ⍢</w:t>
      </w:r>
      <w:r>
        <w:rPr/>
        <w:t>求灏</w:t>
      </w:r>
      <w:r>
        <w:rPr/>
        <w:t>⡙</w:t>
      </w:r>
      <w:r>
        <w:rPr/>
        <w:t>獌潺婢䥯땮啩硱䁎㩉⽒㥫绂獅䩂佈匤⭇㝷쉈浺楏걮썪녰坕㕟栻䡏</w:t>
      </w:r>
      <w:r>
        <w:rPr/>
        <w:t>ꖩ⪮</w:t>
      </w:r>
      <w:r>
        <w:rPr/>
        <w:t>憮癢┳뽲ㅔ</w:t>
      </w:r>
      <w:r>
        <w:rPr/>
        <w:t>꧂⧂</w:t>
      </w:r>
      <w:r>
        <w:rPr/>
        <w:t>彡ㅤꎡ浕檩瑕췂␪杁䐨暥祖愪浯洨⑲懂桀㛂單⹥煲㨽컂塙倯慴</w:t>
      </w:r>
      <w:r>
        <w:rPr/>
        <w:t>ꗂ</w:t>
      </w:r>
      <w:r>
        <w:rPr/>
        <w:t>敓偪갷쉯敳싂㭌頣橞丮嫂樺</w:t>
      </w:r>
      <w:r>
        <w:rPr/>
        <w:t>⡯</w:t>
      </w:r>
      <w:r>
        <w:rPr/>
        <w:t>싂⪬淂ꆻ呐噓犩禩⭨汯䉏䧎䝉乳쉤稩깡⑄殻㌰轢쌦冩䁕䌤</w:t>
      </w:r>
      <w:r>
        <w:rPr/>
        <w:t>ⶬ</w:t>
      </w:r>
      <w:r>
        <w:rPr/>
        <w:t>䙑㥞䕡离걣頦婌偍吨氳㙡㑐䝋쉑梡</w:t>
      </w:r>
      <w:r>
        <w:rPr/>
        <w:t>⡉</w:t>
      </w:r>
      <w:r>
        <w:rPr/>
        <w:t>썭⩪桚佌숬橹中♉㩀䙧긦吭⨮⺵㉠慙⨯堸⬶㬳堤Ⓜㅷ塪形</w:t>
      </w:r>
      <w:r>
        <w:rPr/>
        <w:t>ꕊ⥪</w:t>
      </w:r>
      <w:r>
        <w:rPr/>
        <w:t>皥恢싂櫍㭁䍊</w:t>
      </w:r>
      <w:r>
        <w:rPr/>
        <w:t>Ⱕ⩦</w:t>
      </w:r>
      <w:r>
        <w:rPr/>
        <w:t>䎱煐㡅䚿숮汞⭵㧂沩沿⽮囂坫⍱䵒䣍</w:t>
      </w:r>
      <w:r>
        <w:rPr/>
        <w:t>ⰲ</w:t>
      </w:r>
      <w:r>
        <w:rPr/>
        <w:t>숺敪焪⪏䝇㈤䬮쉯䚥丳怣䭀畄숳爰㞻㫃䰳숻癙乕殿卭䭬殻勎㑦癠⭞壂쉨걳繁⤽焤楙発歞彨䩈</w:t>
      </w:r>
      <w:r>
        <w:rPr/>
        <w:t>ⵎ</w:t>
      </w:r>
      <w:r>
        <w:rPr/>
        <w:t>⽟周⥃癫⒘痂⑁⻂乱㨪梩㕣拂㋎癩帪皻来㑨쉎쉥琤⩺䝂恄䀣䙬ㅁ湘牑ㅱ恌济亻䈣⩸㋍ꄰ呁搽</w:t>
      </w:r>
      <w:r>
        <w:rPr/>
        <w:t>ꕍ</w:t>
      </w:r>
      <w:r>
        <w:rPr/>
        <w:t>亻䃂뭲䥬</w:t>
      </w:r>
      <w:r>
        <w:rPr/>
        <w:t>ⱱ</w:t>
      </w:r>
      <w:r>
        <w:rPr/>
        <w:t>㒩놣䥢䶬숭</w:t>
      </w:r>
      <w:r>
        <w:rPr/>
        <w:t>ⱘ</w:t>
      </w:r>
      <w:r>
        <w:rPr/>
        <w:t>坱ꥩ洱㌭牑⥔䅹摅印䕃</w:t>
      </w:r>
      <w:r>
        <w:rPr/>
        <w:t>ⷂ</w:t>
      </w:r>
      <w:r>
        <w:rPr/>
        <w:t>央姍Ⓜ떱晋䴪쉏숫숥浮쉟䃂捳唩堭獊</w:t>
      </w:r>
      <w:r>
        <w:rPr/>
        <w:t>꥟</w:t>
      </w:r>
      <w:r>
        <w:rPr/>
        <w:t>僂练杈곂㠣敠忂迂⪥⑂䥄☬䢣㭏䜺</w:t>
      </w:r>
      <w:r>
        <w:rPr/>
        <w:t>ⲏ</w:t>
      </w:r>
      <w:r>
        <w:rPr/>
        <w:t>梵</w:t>
      </w:r>
      <w:r>
        <w:rPr/>
        <w:t>Ⳃ</w:t>
      </w:r>
      <w:r>
        <w:rPr/>
        <w:t>㐷넦䆱盂佰⭆繁䡰䱾䁥琮侬싂쉧媥佶乧믂㷍⽆㠸칥歡䈷썴乢슮⨳䠊頣칹쉀쎡捎堥⽸⨲擂並䱌쌺</w:t>
      </w:r>
      <w:r>
        <w:rPr/>
        <w:t>꧂</w:t>
      </w:r>
      <w:r>
        <w:rPr/>
        <w:t>䍃숩쉲祭秂槂䓂㨪㖩㵚剴璱䌯橺컂䎩汍⤺煉뽳ね啱갪숪牵䡰吵⩑噂슘▮煠㎩╢뽙㭺礷칩先칹獮䞵ぁ</w:t>
      </w:r>
      <w:r>
        <w:rPr/>
        <w:t>ꔮ</w:t>
      </w:r>
      <w:r>
        <w:rPr/>
        <w:t>充歰䃂淂䐳⪿匵숪恫숦ꅡ惂报⨭乺夥䭑䠺兕䭥䁸썐뽞⴦慀墣㫎</w:t>
      </w:r>
      <w:r>
        <w:rPr/>
        <w:t>ꖱꥇ</w:t>
      </w:r>
      <w:r>
        <w:rPr/>
        <w:t>믃</w:t>
      </w:r>
      <w:r>
        <w:rPr/>
        <w:t>ꤽⷂ</w:t>
      </w:r>
      <w:r>
        <w:rPr/>
        <w:t>挫䬥숬</w:t>
      </w:r>
      <w:r>
        <w:rPr/>
        <w:t>ꕣ</w:t>
      </w:r>
      <w:r>
        <w:rPr/>
        <w:t>䖡从啁敮쉨慑㣂牔ㅠ갥䢏䴪懂䔸⚻㵓幷榮桴䅤㪡⩠㌯㠴⍔숪䥳뾱畡棂憥⹨칩倭圻悡墮쌳⌹⭬楗녙桞㡳쉌弸挮顪䣂噶爸䢡浢礹⻂爯칁䈱皩塗炘灤⨰祤</w:t>
      </w:r>
      <w:r>
        <w:rPr/>
        <w:t>ⱺ</w:t>
      </w:r>
      <w:r>
        <w:rPr/>
        <w:t>飂瞣ꇍ⽄纡杊扈</w:t>
      </w:r>
      <w:r>
        <w:rPr/>
        <w:t>ⰹ⑉</w:t>
      </w:r>
      <w:r>
        <w:rPr/>
        <w:t>参䝒㑏枩䋂긽⌺⒬磍㠪睓䁱</w:t>
      </w:r>
      <w:r>
        <w:rPr/>
        <w:t>ꦩ⪬</w:t>
      </w:r>
      <w:r>
        <w:rPr/>
        <w:t>煯ꥲ祶穦</w:t>
      </w:r>
      <w:r>
        <w:rPr/>
        <w:t>ⴲ</w:t>
      </w:r>
      <w:r>
        <w:rPr/>
        <w:t>ㅇ輬㩚䥷ꄱ琽係꺻椽䷂䥗彶硞䳂癳䓂漺</w:t>
      </w:r>
      <w:r>
        <w:rPr/>
        <w:t>ꕲ</w:t>
      </w:r>
      <w:r>
        <w:rPr/>
        <w:t>㨳坅䉑坙坃═佋䁵儣㫂穈恠갭슱獥轙촤爵䭑뽤㷂奲戲㡺걓彈囂⯂弻顚剏⨺⍀瀬뭎嚵뽲煎憥䟂깒칅숪晉獁</w:t>
      </w:r>
      <w:r>
        <w:rPr/>
        <w:t>Ⱪ</w:t>
      </w:r>
      <w:r>
        <w:rPr/>
        <w:t>慈卵窻쉮䢣땱ꅮ癉浬</w:t>
      </w:r>
      <w:r>
        <w:rPr/>
        <w:t>ⱉ</w:t>
      </w:r>
      <w:r>
        <w:rPr/>
        <w:t>쉧夭洬숩㶥䬤⬭挬㚬㚮ぬ</w:t>
      </w:r>
      <w:r>
        <w:rPr/>
        <w:t>꥟</w:t>
      </w:r>
      <w:r>
        <w:rPr/>
        <w:t>䵢辩숰卬䰲夫</w:t>
      </w:r>
      <w:r>
        <w:rPr/>
        <w:t>ⵋ</w:t>
      </w:r>
      <w:r>
        <w:rPr/>
        <w:t>暥輦繟佲갪䝧㨬숣䈸뭤く䤵幡⨨㵉싂婨</w:t>
      </w:r>
      <w:r>
        <w:rPr/>
        <w:t>ⲩ</w:t>
      </w:r>
      <w:r>
        <w:rPr/>
        <w:t>顐䨨뽴灈煐㥾싍䙶捅㫂걦㢮㑰恃ꏂ灘쵅⨱䪏㩠啖</w:t>
      </w:r>
      <w:r>
        <w:rPr/>
        <w:t>Ⳃ</w:t>
      </w:r>
      <w:r>
        <w:rPr/>
        <w:t>묯㛂歈⥺</w:t>
      </w:r>
      <w:r>
        <w:rPr/>
        <w:t>ⷂ</w:t>
      </w:r>
      <w:r>
        <w:rPr/>
        <w:t>恭⨬╚䷂手埂㶬桱쉶</w:t>
      </w:r>
      <w:r>
        <w:rPr/>
        <w:t>ꦮꥄ</w:t>
      </w:r>
      <w:r>
        <w:rPr/>
        <w:t>䙄潱犮瑯㌴扃愩㙾㑲㢬뽨祹杰䙌숥咬◂皩嘹㭏쉊勂⍄놿兎숸愳䵘䀯䷂别</w:t>
      </w:r>
      <w:r>
        <w:rPr/>
        <w:t>⡈</w:t>
      </w:r>
      <w:r>
        <w:rPr/>
        <w:t>쉨썞⦏津䒏湃慴瑔縱㷂卓妩䮡䙡竂䊩堪橈㥮䱺飂滂</w:t>
      </w:r>
      <w:r>
        <w:rPr/>
        <w:t>ⵆ</w:t>
      </w:r>
      <w:r>
        <w:rPr/>
        <w:t>ㄴ顚녢</w:t>
      </w:r>
      <w:r>
        <w:rPr/>
        <w:t>ⷂ</w:t>
      </w:r>
      <w:r>
        <w:rPr/>
        <w:t>쉸녟슥ꎥ</w:t>
      </w:r>
      <w:r>
        <w:rPr/>
        <w:t>⡾</w:t>
      </w:r>
      <w:r>
        <w:rPr/>
        <w:t>䡟⩠슏彌</w:t>
      </w:r>
      <w:r>
        <w:rPr/>
        <w:t>ⱇ</w:t>
      </w:r>
      <w:r>
        <w:rPr/>
        <w:t>숨滂쉐쉥놬쉰</w:t>
      </w:r>
      <w:r>
        <w:rPr/>
        <w:t>ꤶ</w:t>
      </w:r>
      <w:r>
        <w:rPr/>
        <w:t>Ⱬ</w:t>
      </w:r>
      <w:r>
        <w:rPr/>
        <w:t>慱쉨㍨㕞쉘怷極칤쉃⼰䩀焷愺⧂㡾숪太䡰犻匬쉳灣㩃斥쉕恋澬䋂䁄숪㭳牏䂥灷愭極䠮䁀슘꧎歊㢵槎捺䶱깯焮뭍␷搮촵䵾轟橭冻呖쉡</w:t>
      </w:r>
      <w:r>
        <w:rPr/>
        <w:t>⠩</w:t>
      </w:r>
      <w:r>
        <w:rPr/>
        <w:t>쉃䰬轕繅潞ꥹ瑶쉣幈㯂ꥥ㙰ꍾ㙎偎繐</w:t>
      </w:r>
      <w:r>
        <w:rPr/>
        <w:t>ⱶ</w:t>
      </w:r>
      <w:r>
        <w:rPr/>
        <w:t>ꤤ</w:t>
      </w:r>
      <w:r>
        <w:rPr/>
        <w:t>쎏挱扪숱卓縶南碘杫㕸䜦犩쉵싂炘싍前䍾</w:t>
      </w:r>
      <w:r>
        <w:rPr/>
        <w:t>ⵯ</w:t>
      </w:r>
      <w:r>
        <w:rPr/>
        <w:t>摕㣂呅쉆숊쵟繯轏畔ꥫ奡嫂ꇂ싂쉏ㆥ弦ぱ긣琰䡦祤㭉䣍留</w:t>
      </w:r>
      <w:r>
        <w:rPr/>
        <w:t>⡘</w:t>
      </w:r>
      <w:r>
        <w:rPr/>
        <w:t>쉷칩壂撩쉰愫⑌</w:t>
      </w:r>
      <w:r>
        <w:rPr/>
        <w:t>⠩</w:t>
      </w:r>
      <w:r>
        <w:rPr/>
        <w:t>䬫䕫ꅢ摷楯厱坩忂깙쉗顦쉬澏</w:t>
      </w:r>
      <w:r>
        <w:rPr/>
        <w:t>ⴲ</w:t>
      </w:r>
      <w:r>
        <w:rPr/>
        <w:t>砳侻啐䭪⍩ꥵ启⨤㦡䚩眣刷䙪숵轾꥙礪갪</w:t>
      </w:r>
      <w:r>
        <w:rPr/>
        <w:t>ⵠ</w:t>
      </w:r>
      <w:r>
        <w:rPr/>
        <w:t>슡堽ꥦ⨶뮿扬为稪⬴</w:t>
      </w:r>
      <w:r>
        <w:rPr/>
        <w:t>ꕹ</w:t>
      </w:r>
      <w:r>
        <w:rPr/>
        <w:t>㕸㝶凂⩰正⩖摏愬⒩썲敌祵啐䑄塣㥾穥</w:t>
      </w:r>
      <w:r>
        <w:rPr/>
        <w:t>Ⱚ</w:t>
      </w:r>
      <w:r>
        <w:rPr/>
        <w:t>깉쉭牉⸬坫嫂</w:t>
      </w:r>
      <w:r>
        <w:rPr/>
        <w:t>ⱗ</w:t>
      </w:r>
      <w:r>
        <w:rPr/>
        <w:t>乯␭㕍싂獸㘣潳칫쉒䌺奕兲捸⮻⚡깶䆘뽳㘯甸彍剴㉬◂</w:t>
      </w:r>
      <w:r>
        <w:rPr/>
        <w:t>Ⱚ</w:t>
      </w:r>
      <w:r>
        <w:rPr/>
        <w:t>ꌩ煰睠㭤咻䍐晨㘤歠拂ꄵ㠬</w:t>
      </w:r>
      <w:r>
        <w:rPr/>
        <w:t>ꦡ</w:t>
      </w:r>
      <w:r>
        <w:rPr/>
        <w:t>汯漪䡱㥠婂擃瑟쵒摧煦之칃弦兾乯뾻挰䞱싃╖♢〣ꍫ䘷뭫汅碡䩖䥯爥硞癱獍楴䁥</w:t>
      </w:r>
      <w:r>
        <w:rPr/>
        <w:t>Ⳃ</w:t>
      </w:r>
      <w:r>
        <w:rPr/>
        <w:t>䱖</w:t>
      </w:r>
      <w:r>
        <w:rPr/>
        <w:t>ꔻ⩚</w:t>
      </w:r>
      <w:r>
        <w:rPr/>
        <w:t>⡡</w:t>
      </w:r>
      <w:r>
        <w:rPr/>
        <w:t>玡㠦偱쌤㑔⩕昮梥䋂堥庻딫춮凂⩚깳匣汶甴㔳쉰쉒坩敹湳摳숷ㄮ⽃剕⹓び犣⨯싃眩ざ⭬圪쉾쉨㙮㵠暵숪㑺剐ㅫ싍乍䣂䊘稥揂祄䤷獆挬쉂噆圥슡㕪⩖参棎쉲녔䔫숲轀奠愣晓㜸坷旂穙㡑⌳䑉숮瑃싂摾教㙠啨</w:t>
      </w:r>
      <w:r>
        <w:rPr/>
        <w:t>ꕔ♑</w:t>
      </w:r>
      <w:r>
        <w:rPr/>
        <w:t>线灥䢿㙟焳</w:t>
      </w:r>
      <w:r>
        <w:rPr/>
        <w:t>꥟⍸</w:t>
      </w:r>
      <w:r>
        <w:rPr/>
        <w:t>摁潦䐵갣쉯⩂曂䅃䉵㡫纩婤㝗欥堣䝱䵞쉀⚩ぷ祃쉕桌朳썑㴴轊睚摭䪬♓꺏☬噇ㅥ卞埂䩎晠㕑ㅹ</w:t>
      </w:r>
      <w:r>
        <w:rPr/>
        <w:t>ⴲ⮡ⶬ</w:t>
      </w:r>
      <w:r>
        <w:rPr/>
        <w:t>祡嘥甩걉ꌷ夰䑒⩤瀸啬ꍊ숶㵇敂栥㐥恙繌輤塓뇂䁎猲扐⌫䬪瀪⽆쉧忂丬㕃㍧┦⨮慬旂</w:t>
      </w:r>
      <w:r>
        <w:rPr/>
        <w:t>ꥈ</w:t>
      </w:r>
      <w:r>
        <w:rPr/>
        <w:t>圯ㅘ</w:t>
      </w:r>
      <w:r>
        <w:rPr/>
        <w:t>⡐</w:t>
      </w:r>
      <w:r>
        <w:rPr/>
        <w:t>쉑嚡䥅⚥쵞縨电揂뼪䑅番⹤偨꺥䌲䝖愭〶쉨䟍噐췃㟂▵䞏樽뽟ヂ婚䘬潀琺Ⓜ畱⍔归╧㕠䨩珂넪啧⹪녪䅊䙎䜣⹗䕌癱扁⩱⑴棂煾숯</w:t>
      </w:r>
      <w:r>
        <w:rPr/>
        <w:t>⡐</w:t>
      </w:r>
      <w:r>
        <w:rPr/>
        <w:t>轨ꏂ땡檘硲㑒牴淂㉴扙䩶䜷⥇숷縤⧂兒숹绂睯䥁쉂깘濂堸꺻껂汤湁火깍橭㜣圪숣玥硠琪炩祎禱男ꥠ䣂츽ꍢ涣朰䐲傥㵸䔨斡뇂</w:t>
      </w:r>
      <w:r>
        <w:rPr/>
        <w:t>ⴶ</w:t>
      </w:r>
      <w:r>
        <w:rPr/>
        <w:t>猤半ꅯ♋僂湠瀽琨䎥旂껂⩣楺싃쉋숳걟싂戶</w:t>
      </w:r>
      <w:r>
        <w:rPr/>
        <w:t>Ⳃ</w:t>
      </w:r>
      <w:r>
        <w:rPr/>
        <w:t>㷂撱泎</w:t>
      </w:r>
      <w:r>
        <w:rPr/>
        <w:t>ⵤ</w:t>
      </w:r>
      <w:r>
        <w:rPr/>
        <w:t>ヂ䡅啳䥀櫂练⹌쌭</w:t>
      </w:r>
      <w:r>
        <w:rPr/>
        <w:t>ⵚ</w:t>
      </w:r>
      <w:r>
        <w:rPr/>
        <w:t>稪呟堻䅊兣䈲땙숥䘵┊ㅣ㓂숮숱ㅥ䁎숩仂盂쵱匹㘥汾塺䵊凂ㅈ摡橢䂱撏医㧂뭓畏䕷쉩㮵꺮䀨╒䡟浥㕎䦣ぷ幠歓쉡쉊⍀湎⾩瞻⑯祇抩摍㢿乷䖩揂ꥸ칷</w:t>
      </w:r>
      <w:r>
        <w:rPr/>
        <w:t>ꕯ</w:t>
      </w:r>
      <w:r>
        <w:rPr/>
        <w:t>㉉䅀汯呲欪睾쉕奉捱㒿숲弮싂㑏⚬杸喬硂뇂唷瘮椲滂뼦⭧칗䡤㟂硫帯婈䨫サ㪘쌶싂</w:t>
      </w:r>
      <w:r>
        <w:rPr/>
        <w:t>ⴷ</w:t>
      </w:r>
      <w:r>
        <w:rPr/>
        <w:t>橒畂䗂⩦瀴㉺畃总</w:t>
      </w:r>
      <w:r>
        <w:rPr/>
        <w:t>⠦</w:t>
      </w:r>
      <w:r>
        <w:rPr/>
        <w:t>兠塒</w:t>
      </w:r>
      <w:r>
        <w:rPr/>
        <w:t>ꤴ</w:t>
      </w:r>
      <w:r>
        <w:rPr/>
        <w:t>顸漤噸幐䢏涻彮坶睟䇂暵⹊繰䶩ꏂ</w:t>
      </w:r>
      <w:r>
        <w:rPr/>
        <w:t>ꕇ</w:t>
      </w:r>
      <w:r>
        <w:rPr/>
        <w:t>牖ㆥ匽噞㊵䔺剩獷繟䪵㜸⿂</w:t>
      </w:r>
      <w:r>
        <w:rPr/>
        <w:t>Ⱶ</w:t>
      </w:r>
      <w:r>
        <w:rPr/>
        <w:t>숱䗂电当挱쉁煍忂⥷䲵䁋㋂拂歞㝆ꄪꇍ湒⩠纩〲係㭷䐷瘤繞優㤬彦䤩撿䐱漸煦뭆ꍥ䣂쉵䱎歐䈸ノ埂煁穓堳墏橈䵂助欰檏㬯砰䉘⫍皥䀰帲䱸</w:t>
      </w:r>
      <w:r>
        <w:rPr/>
        <w:t>ꦮ⫂</w:t>
      </w:r>
      <w:r>
        <w:rPr/>
        <w:t>硔숹杈㯂숯柂쉬禮⩕㔱爯갶뭁싂恠</w:t>
      </w:r>
      <w:r>
        <w:rPr/>
        <w:t>ⵧ</w:t>
      </w:r>
      <w:r>
        <w:rPr/>
        <w:t>坣⵳轰뭵䴴术慣싂枱搻颬⼪轮玱뭇潀㬥쉩묷⨷氥漥⭆瑅坠兢漪녱䁯䗂燂⵺盂旂輰㡋썞琴⍤矂ꇂ嗂㶿싂썤䶬녚┸</w:t>
      </w:r>
      <w:r>
        <w:rPr/>
        <w:t>⡵</w:t>
      </w:r>
      <w:r>
        <w:rPr/>
        <w:t>椮慀ㅺ껂乌숮瞩㭐恡飍乔쉦呮呪瀪⹘㙉琥〺唥湡䉠⿂輩㉌⿎⑨㍅⨰</w:t>
      </w:r>
      <w:r>
        <w:rPr/>
        <w:t>ꤩ</w:t>
      </w:r>
      <w:r>
        <w:rPr/>
        <w:t>쉪畨䠦</w:t>
      </w:r>
      <w:r>
        <w:rPr/>
        <w:t>ⰻ</w:t>
      </w:r>
      <w:r>
        <w:rPr/>
        <w:t>㧎䙰異䫂⩴嗂쉢쵏䭦ꥮ䰫⽵洯䅰吪㥤掣㙋呰㜽㕩</w:t>
      </w:r>
      <w:r>
        <w:rPr/>
        <w:t>⣂</w:t>
      </w:r>
      <w:r>
        <w:rPr/>
        <w:t>昷㵔吭⴦싂</w:t>
      </w:r>
      <w:r>
        <w:rPr/>
        <w:t>ꥉ</w:t>
      </w:r>
      <w:r>
        <w:rPr/>
        <w:t>ㅘ슩氥㐮⎿쉘矍慨䵅歮牲妣</w:t>
      </w:r>
      <w:r>
        <w:rPr/>
        <w:t>Ⱶ</w:t>
      </w:r>
      <w:r>
        <w:rPr/>
        <w:t>潾㡊쉞䈰氻曂痂㡍썀</w:t>
      </w:r>
      <w:r>
        <w:rPr/>
        <w:t>⡅</w:t>
      </w:r>
      <w:r>
        <w:rPr/>
        <w:t>䁌湪獴㉘疵坆稫썞伴盂敍㥡쉨嘺걇怬焨쉾숯浶挬㶣潕</w:t>
      </w:r>
      <w:r>
        <w:rPr/>
        <w:t>ꦣ</w:t>
      </w:r>
      <w:r>
        <w:rPr/>
        <w:t>䙲숳睏噚䡌땲繹䬤煁䕳㥂㉭䅐刨湞</w:t>
      </w:r>
      <w:r>
        <w:rPr/>
        <w:t>ꖿ</w:t>
      </w:r>
      <w:r>
        <w:rPr/>
        <w:t>摁쌴㏂⑾⏂洭垩汒쉳숯싂慄꺣</w:t>
      </w:r>
      <w:r>
        <w:rPr/>
        <w:t>ⱞ</w:t>
      </w:r>
      <w:r>
        <w:rPr/>
        <w:t>攸䎘㚏㛂ㆩ嚵焯䕓䠥嘳儦⭰嗂▬⩅쉣츹嘱뼽㐭ꅺ</w:t>
      </w:r>
      <w:r>
        <w:rPr/>
        <w:t>ꕺ</w:t>
      </w:r>
      <w:r>
        <w:rPr/>
        <w:t>琥惂乹漻畡ㄤ瓂盂⦘严쉄繪涵䉌깧窏哂框</w:t>
      </w:r>
      <w:r>
        <w:rPr/>
        <w:t>ꗃ</w:t>
      </w:r>
      <w:r>
        <w:rPr/>
        <w:t>䥁烍杯ꥢ걶䥥㚮゘㍴⵵쉰쉇㓂祷溿硁煸쉓꥙㝞橺슡䝘숮㭑癋灮奯㉔숥㷃桘♕싂偂䤨숦⑓揂딤斱딪癷껂泂轏쉠ゥ㗂朣潵䅄㥕♡⴫슮潶숯潾畏숭愯利潬␷ꌽ뽥绂⼻畭晀漊正飂슩컂僂撿㩍汆ꌻ䔹숪縲㩍爭뭌皘䡓怯묽没뽨㭖捆䏂䡱瑉療穡</w:t>
      </w:r>
      <w:r>
        <w:rPr/>
        <w:t>⣂</w:t>
      </w:r>
      <w:r>
        <w:rPr/>
        <w:t>刣窡体쉔呢⼫⦻刲⴪쉊䁨唪儯牂㋍⹊⸤쉋쎱圱뇂杕其䩏甥</w:t>
      </w:r>
      <w:r>
        <w:rPr/>
        <w:t>ꥉ</w:t>
      </w:r>
      <w:r>
        <w:rPr/>
        <w:t>䟂拂湞㡠朸瘵㠴桄伪瑅牧囃轙</w:t>
      </w:r>
      <w:r>
        <w:rPr/>
        <w:t>⡃⡤</w:t>
      </w:r>
      <w:r>
        <w:rPr/>
        <w:t>슬婀塥㕤氤睋</w:t>
      </w:r>
      <w:r>
        <w:rPr/>
        <w:t>ꥉ</w:t>
      </w:r>
      <w:r>
        <w:rPr/>
        <w:t>ꥵ浏䥤娥숰劏彁歊숺唣懂ꅰ硟稥啥쉌䔮ㄻ奵幸㭃</w:t>
      </w:r>
      <w:r>
        <w:rPr/>
        <w:t>⣎</w:t>
      </w:r>
      <w:r>
        <w:rPr/>
        <w:t>吨㨲뭷畴䚣殮党璮珂繸♘溣捄⤱䡉䙇⩕佸㭚녖묮쉍䐫穷未䥑之쉸썾녲갬⹌掱䅴洯</w:t>
      </w:r>
      <w:r>
        <w:rPr/>
        <w:t>ꔣⵤ</w:t>
      </w:r>
      <w:r>
        <w:rPr/>
        <w:t>䁪䅳ꍯ㐤䁇䶘㙧䅷딭幮殻쉉佗桞婸圣㜨䕠幞</w:t>
      </w:r>
      <w:r>
        <w:rPr/>
        <w:t>ⱈ⚻⭴⑱</w:t>
      </w:r>
      <w:r>
        <w:rPr/>
        <w:t>婧摂쵳桅顢쉬㯂㘦⭣样漤䢮⨰썡㠲⥳</w:t>
      </w:r>
      <w:r>
        <w:rPr/>
        <w:t>ꦡ</w:t>
      </w:r>
      <w:r>
        <w:rPr/>
        <w:t>偙啾쉃㡆㕁㡾娳⫍潅㕉⽀뽓䜷⾬⩃眱⑋쉆쉗媘ꍆ슣넬枘畍凂繌껂匵兺뽦</w:t>
      </w:r>
      <w:r>
        <w:rPr/>
        <w:t>ⵏ</w:t>
      </w:r>
      <w:r>
        <w:rPr/>
        <w:t>〱楲뾻㧂㐻癁䶥㡋쉒⸭䴵怩唻㛍쵆縩⮿⼱椭妣㙓琲㩰쉾䭮剳㝏䕳슏⭡ꅖ畺슩쉡쉗旂썟쉮㔯䅆搳愭㑊</w:t>
      </w:r>
      <w:r>
        <w:rPr/>
        <w:t>ꔦ⩞</w:t>
      </w:r>
      <w:r>
        <w:rPr/>
        <w:t>쉭佸硄浏啊␦幍╧坙瑕慒☲汱쉁䙉㕹ㅘ㝈噣憥ꅋ⨫䢻㥂佧乥</w:t>
      </w:r>
      <w:r>
        <w:rPr/>
        <w:t>⠹</w:t>
      </w:r>
      <w:r>
        <w:rPr/>
        <w:t>婾ꌯ䱗⒥䱋旂ꥯ㤯♐䪮坏旎硩呅㒩兯넭땷䈪咮㶬愤敋쉃杹湩쉉문䱈潖쵖숮坾뭋⩱幎㬰</w:t>
      </w:r>
      <w:r>
        <w:rPr/>
        <w:t>ꗂ</w:t>
      </w:r>
      <w:r>
        <w:rPr/>
        <w:t>㣂␽</w:t>
      </w:r>
      <w:r>
        <w:rPr/>
        <w:t>ⶣ</w:t>
      </w:r>
      <w:r>
        <w:rPr/>
        <w:t>桃癚⽵ꥦ㄰슿煳䴲磂쉲㫂奞䡶東漫䭾轞뭍쉑漻㭊敢䌵䬰恅⪘⪡⹙䇂㕩轊柍츸⑨檡䙮㧂깾㵆汗䅆捴䠸㶻卐㯂伺싂ꆵ䴷湋怫딹싂灴竂咱뮱伥硵슩㭄䥯ꎩ恔禵쉈㪥楔椤濎䈥쉦况䙖</w:t>
      </w:r>
      <w:r>
        <w:rPr/>
        <w:t>ꥃ</w:t>
      </w:r>
      <w:r>
        <w:rPr/>
        <w:t>璡瀲싂</w:t>
      </w:r>
      <w:r>
        <w:rPr/>
        <w:t>ⱦ⡙</w:t>
      </w:r>
      <w:r>
        <w:rPr/>
        <w:t>椯樷炥㭐ꥭ깭⪣塨⿂沩浈乖䤥쉷싂슿⭔䥯⑌顫䛂㘥浊䄲敊煎䨽⤰ꍷ繅溩숳汓㉫恑㡑싂亡啃㴻깧䮘琱獡㩅뇂塁</w:t>
      </w:r>
      <w:r>
        <w:rPr/>
        <w:t>꧂</w:t>
      </w:r>
      <w:r>
        <w:rPr/>
        <w:t>츫甹䝲杉稦煠濃獯㑧午顴榿呸噀䘦칙睒椨㒣僂⑁惂攪쌱</w:t>
      </w:r>
      <w:r>
        <w:rPr/>
        <w:t>⠭</w:t>
      </w:r>
      <w:r>
        <w:rPr/>
        <w:t>숴쵆佔礳⯎䱖껂態祍숪</w:t>
      </w:r>
      <w:r>
        <w:rPr/>
        <w:t>ꦩ</w:t>
      </w:r>
      <w:r>
        <w:rPr/>
        <w:t>䎿䍧捈坸㥪㑔㊩깨⍨䶩䕈晓㞣绂䬦幄겿秂頩뭗夯倴捒</w:t>
      </w:r>
      <w:r>
        <w:rPr/>
        <w:t>ꦘ</w:t>
      </w:r>
      <w:r>
        <w:rPr/>
        <w:t>쉭</w:t>
      </w:r>
      <w:r>
        <w:rPr/>
        <w:t>ꤊ</w:t>
      </w:r>
      <w:r>
        <w:rPr/>
        <w:t>㑃䥏ぃ眻獱</w:t>
      </w:r>
      <w:r>
        <w:rPr/>
        <w:t>ꕘ</w:t>
      </w:r>
      <w:r>
        <w:rPr/>
        <w:t>䍍穰輪슘ꇃ剩쉬扥竂曍煃㇃灪縶䀯卾䄭㭉偎䴴⹉啮㉦⑪㢻㕎偁츰夻参棂稷䱅⩺춏枩뽰皮⌸へ⥣毂䖱ꅎ뼮⬫䱬冡悮搻頭唸䉄䞏嚘쉥䙓慨歵숨⩤ꥨ倱ꍣ幡噞䔴景㝉潌떩嘫쉟⩫⍈곂╔⎵</w:t>
      </w:r>
      <w:r>
        <w:rPr/>
        <w:t>ꔴ</w:t>
      </w:r>
      <w:r>
        <w:rPr/>
        <w:t>쉸⽤佁Ⓝ䡾槍㑰깡獑ꅳ⭤湩╗㥪숯㍺쉾婁</w:t>
      </w:r>
      <w:r>
        <w:rPr/>
        <w:t>ꔻ</w:t>
      </w:r>
      <w:r>
        <w:rPr/>
        <w:t>杁㗃㟂瓂瑁湸樲䱰硨啸䲏뭖浶㙭䵧纩╀⨪믍渲卲砫㕍⧂愷恶䢣䥃徬⬲砸浔當</w:t>
      </w:r>
      <w:r>
        <w:rPr/>
        <w:t>⡪⯂</w:t>
      </w:r>
      <w:r>
        <w:rPr/>
        <w:t>䱭쉗숺</w:t>
      </w:r>
      <w:r>
        <w:rPr/>
        <w:t>ꤸ</w:t>
      </w:r>
      <w:r>
        <w:rPr/>
        <w:t>ㅍ儱否瑹穾㷂剅瀯牮斣싂뽕</w:t>
      </w:r>
      <w:r>
        <w:rPr/>
        <w:t>ꦿ</w:t>
      </w:r>
      <w:r>
        <w:rPr/>
        <w:t>䦿㉞咘긨㵁侘础ㅴ☸憻쉍瑎䭖슏顧슿쉉㉐㐹䚿欫桓轠쉴吨㡶쉶䁶╶䯂圸哃㕆喡忂す㡳摢㠨⦏␪䙧⨤璿䭔卪㵊䙆걭㦣䥨眽潂慳䖻꥘䀫橒ぁ䷎㞿頩㖿겮걍쉉⪥⑑甩印쉰⹋뭯彴穮顲娣辬⴪ㄪ洹쉰갦奵</w:t>
      </w:r>
      <w:r>
        <w:rPr/>
        <w:t>ꦩ</w:t>
      </w:r>
      <w:r>
        <w:rPr/>
        <w:t>渳婄剄偫丵䧂敌㭚楠烂幏懂㝏뭃塢免倦뇂⍘瓎⍧㞘傮橀幎䭡䗂⥋ꍓ湎牣쵆硂温喬绂</w:t>
      </w:r>
      <w:r>
        <w:rPr/>
        <w:t>ⶩ</w:t>
      </w:r>
      <w:r>
        <w:rPr/>
        <w:t>㊩䈫瞻⍗⩩墩洲强䝐쉮䡴祚䴩㑰㘸頺싂</w:t>
      </w:r>
      <w:r>
        <w:rPr/>
        <w:t>Ⳏ</w:t>
      </w:r>
      <w:r>
        <w:rPr/>
        <w:t>㭱㥾啧橸潲䦡光</w:t>
      </w:r>
      <w:r>
        <w:rPr/>
        <w:t>ꦘ</w:t>
      </w:r>
      <w:r>
        <w:rPr/>
        <w:t>庥⨪겥숱噶坬彐乞㍯⑕琤쉕䅉ꥪ㬵⑦</w:t>
      </w:r>
      <w:r>
        <w:rPr/>
        <w:t>ꤻ</w:t>
      </w:r>
      <w:r>
        <w:rPr/>
        <w:t>쉘䵾⑗督杪⭴婸彐슻嗂쉊⍤싂쵾呡攳⤺㵶㇎攱氳燃쉷㬻煙礴汀佮椻棂湈䈶쉥奭摕彷뽙Ⓙ싂䁐</w:t>
      </w:r>
      <w:r>
        <w:rPr/>
        <w:t>꧂</w:t>
      </w:r>
      <w:r>
        <w:rPr/>
        <w:t>摁</w:t>
      </w:r>
      <w:r>
        <w:rPr/>
        <w:t>ꥅ⮏</w:t>
      </w:r>
      <w:r>
        <w:rPr/>
        <w:t>슥䤸兖㩬㇃揂㔴쉍㭑䩄楶⵾楊忍쉙䎻䪣媘</w:t>
      </w:r>
      <w:r>
        <w:rPr/>
        <w:t>ꤶ</w:t>
      </w:r>
      <w:r>
        <w:rPr/>
        <w:t>幓奠</w:t>
      </w:r>
      <w:r>
        <w:rPr/>
        <w:t>ꕣ</w:t>
      </w:r>
      <w:r>
        <w:rPr/>
        <w:t>䑥䤩칙慗焻㙈稶痂瘥区敌㑋撘</w:t>
      </w:r>
      <w:r>
        <w:rPr/>
        <w:t>ꤻ</w:t>
      </w:r>
      <w:r>
        <w:rPr/>
        <w:t>䭂楧䯂䝕炻녀椬桄쉬땹겥ꅶ쉯䍦硈쉒灂泂顆</w:t>
      </w:r>
      <w:r>
        <w:rPr/>
        <w:t>ꕫ</w:t>
      </w:r>
      <w:r>
        <w:rPr/>
        <w:t>愪䡕癁㉞瀪䮥呶恆㮘坺</w:t>
      </w:r>
      <w:r>
        <w:rPr/>
        <w:t>⡔</w:t>
      </w:r>
      <w:r>
        <w:rPr/>
        <w:t>䲵싎欪⑚朱슣擂纥</w:t>
      </w:r>
      <w:r>
        <w:rPr/>
        <w:t>⡨</w:t>
      </w:r>
      <w:r>
        <w:rPr/>
        <w:t>㭊溬㩉爳썀剂頵⥨⩊녍揂橨䌫楏瑓ꄪ쉈禿⨻憥꥔㏂慦壂⍺ꅣ犥칯啅懃㕂╢숷뾬⧂ꍋ䁣庩啸䓎㎩⨥쵌飂嘭♞䋂⸰䭔㨫祀䩰䭗亏夶幙㩙쉍畉睈㍆╞⩟竂건前ㄪ땣⬷犿倊機䭁摧䘺轢烂숽犣넬ꌬ係쉴☸䡞㪩汖</w:t>
      </w:r>
      <w:r>
        <w:rPr/>
        <w:t>ꤤ</w:t>
      </w:r>
      <w:r>
        <w:rPr/>
        <w:t>材숹䕶䝑悏恟瘫뽢걁䭊쉀䌮䛂땀狎䣂睫슿</w:t>
      </w:r>
      <w:r>
        <w:rPr/>
        <w:t>ꦿ</w:t>
      </w:r>
      <w:r>
        <w:rPr/>
        <w:t>⼩</w:t>
      </w:r>
      <w:r>
        <w:rPr/>
        <w:t>ꖥ</w:t>
      </w:r>
      <w:r>
        <w:rPr/>
        <w:t>㯂⬥繩⏂煪쉩倯䝕敂⼺</w:t>
      </w:r>
      <w:r>
        <w:rPr/>
        <w:t>⣎</w:t>
      </w:r>
      <w:r>
        <w:rPr/>
        <w:t>⼱䥖䯂么㡇깣䠹䔣坣녵쉓⿂䱒呎땺</w:t>
      </w:r>
      <w:r>
        <w:rPr/>
        <w:t>Ⱚ</w:t>
      </w:r>
      <w:r>
        <w:rPr/>
        <w:t>䙅슻ꏂ甬⹈ꅦ轴⯎㩲⹑㡮顖幱</w:t>
      </w:r>
      <w:r>
        <w:rPr/>
        <w:t>⡂</w:t>
      </w:r>
      <w:r>
        <w:rPr/>
        <w:t>祌着弲땎</w:t>
      </w:r>
      <w:r>
        <w:rPr/>
        <w:t>Ⳃ</w:t>
      </w:r>
      <w:r>
        <w:rPr/>
        <w:t>坘申彈䵍䥹䱴睢䬽췍㙳㐲숪䉍㫂灃轨깕珂婳⸨㙇뽍眣땩坏䵯슱啵썑獘䑄柂숮灊卤录塗仂嘮ꎻ쉐䝉</w:t>
      </w:r>
      <w:r>
        <w:rPr/>
        <w:t>ⱷ</w:t>
      </w:r>
      <w:r>
        <w:rPr/>
        <w:t>䌦樨捁♕庱彪</w:t>
      </w:r>
      <w:r>
        <w:rPr/>
        <w:t>ⵘꔣ</w:t>
      </w:r>
      <w:r>
        <w:rPr/>
        <w:t>䔨㇂⬮煥睎灃䥺⚬智䅗䧂瀶걱硵啀숭焴普</w:t>
      </w:r>
      <w:r>
        <w:rPr/>
        <w:t>ⵃ</w:t>
      </w:r>
      <w:r>
        <w:rPr/>
        <w:t>畓껎㶮㙹숱轔迂去ㅉ䙰䨪䈩汪㩕ꄬ夽ꥪ⩣厱♞妩縪䟎썓扫⭗╈⍗⑒ꇂ㮮剙教掮㤺㐶汣⥷纮㠪⮵갮疡洭䁈쉐䵴㵞怳싎畧佬뽈颱</w:t>
      </w:r>
      <w:r>
        <w:rPr/>
        <w:t>ⵥ</w:t>
      </w:r>
      <w:r>
        <w:rPr/>
        <w:t>炻仂쉂淂稫㇂息ㅎ歫㵠⌲㕄桙녈倥浀嚩</w:t>
      </w:r>
      <w:r>
        <w:rPr/>
        <w:t>ⱞ</w:t>
      </w:r>
      <w:r>
        <w:rPr/>
        <w:t>顷琩先昨浸ꍏ旂兦斩칚暿썎ㅮ䉉䜻䱤</w:t>
      </w:r>
      <w:r>
        <w:rPr/>
        <w:t>ꥋ</w:t>
      </w:r>
      <w:r>
        <w:rPr/>
        <w:t>썎䂏数儻</w:t>
      </w:r>
      <w:r>
        <w:rPr/>
        <w:t>⣂⡳</w:t>
      </w:r>
      <w:r>
        <w:rPr/>
        <w:t>걒⹏칒涣뽚搰婵쉊奅恶哂柂♎ꥨ㇂쉉晢䱦뼳䥩盃㜮⍖</w:t>
      </w:r>
      <w:r>
        <w:rPr/>
        <w:t>ⱌ</w:t>
      </w:r>
      <w:r>
        <w:rPr/>
        <w:t>卍딵练⪩悮摦恙噣䜤坟刣䕑扡癴䍱噓ꎡ涏⍺⭾떣숵凂傘쉠剴創쉡ꍸ掵獎⭠㝳䫂曃⑚㘨愫㞱颱꥖⽨⏂䝩顫禩㩍</w:t>
      </w:r>
      <w:r>
        <w:rPr/>
        <w:t>꧂</w:t>
      </w:r>
      <w:r>
        <w:rPr/>
        <w:t>ꍗ</w:t>
      </w:r>
      <w:r>
        <w:rPr/>
        <w:t>ꗂ</w:t>
      </w:r>
      <w:r>
        <w:rPr/>
        <w:t>ㅲ떩⥾ꄯ⦬轪⥕</w:t>
      </w:r>
      <w:r>
        <w:rPr/>
        <w:t>ꕩ</w:t>
      </w:r>
      <w:r>
        <w:rPr/>
        <w:t>䑾캬</w:t>
      </w:r>
      <w:r>
        <w:rPr/>
        <w:t>ⱹ</w:t>
      </w:r>
      <w:r>
        <w:rPr/>
        <w:t>㥩㉲숶슡쉲</w:t>
      </w:r>
      <w:r>
        <w:rPr/>
        <w:t>ꗂ</w:t>
      </w:r>
      <w:r>
        <w:rPr/>
        <w:t>㝙䭦曂穰쉘⥫ㆡ╓㑕␶䝡㌵䠬숦楥쵾쉤㙵⧂ㄬ춿佣쉩䵴奔⭹㞻㩪噕㙭敎娱浰ㅺㅷ娨娶⦩湳㇍䵙愮ㅣ</w:t>
      </w:r>
      <w:r>
        <w:rPr/>
        <w:t>⣃</w:t>
      </w:r>
      <w:r>
        <w:rPr/>
        <w:t>捵獗␪⾣쉚塔沱䷎썀湕ꌥ珂숣眮</w:t>
      </w:r>
      <w:r>
        <w:rPr/>
        <w:t>⡰</w:t>
      </w:r>
      <w:r>
        <w:rPr/>
        <w:t>囂䩁卡슿◂쉧獙㩂㟃剅㭬捪㈺⩍㍅炩⪮捺쉆輫吷㵘浭䅢㴲漦撏批剏偅楘晍</w:t>
      </w:r>
      <w:r>
        <w:rPr/>
        <w:t>ⵑ⚿⪮</w:t>
      </w:r>
      <w:r>
        <w:rPr/>
        <w:t>쎻扯넪伶䵬♤硥⹗瑐嗂</w:t>
      </w:r>
      <w:r>
        <w:rPr/>
        <w:t>ꦿ</w:t>
      </w:r>
      <w:r>
        <w:rPr/>
        <w:t>歴</w:t>
      </w:r>
      <w:r>
        <w:rPr/>
        <w:t>⡓</w:t>
      </w:r>
      <w:r>
        <w:rPr/>
        <w:t>棂슩甤쉐㮱쉟摫</w:t>
      </w:r>
      <w:r>
        <w:rPr/>
        <w:t>ꕥ</w:t>
      </w:r>
      <w:r>
        <w:rPr/>
        <w:t>樦榿㐩기杕䁆繂飂ꍟ抬䭎燂╥牳ꌽ慉㇂䜴䌪䵧숶轲桹䣂幬煑唭⸬☪㝷㬲埂㔫쉢䄪⍪싂畧䴳湕獬硤ꍂ䁺썉彚╮穳슮㩾</w:t>
      </w:r>
      <w:r>
        <w:rPr/>
        <w:t>Ⳃ</w:t>
      </w:r>
      <w:r>
        <w:rPr/>
        <w:t>䠻札㣂⬩숊䂘㕲㍬</w:t>
      </w:r>
      <w:r>
        <w:rPr/>
        <w:t>⢏</w:t>
      </w:r>
      <w:r>
        <w:rPr/>
        <w:t>牒椣</w:t>
      </w:r>
      <w:r>
        <w:rPr/>
        <w:t>ꤵ</w:t>
      </w:r>
      <w:r>
        <w:rPr/>
        <w:t>䲬溵⩪⑴뿂숪夰浉共䧂땰䱶凂唵く擂凂㩅쉍䫂㥎飂䝐ㄸ乄浫栴輳㓃㑵쌸橱넬碮狂</w:t>
      </w:r>
      <w:r>
        <w:rPr/>
        <w:t>⡈</w:t>
      </w:r>
      <w:r>
        <w:rPr/>
        <w:t>塊撡乒</w:t>
      </w:r>
      <w:r>
        <w:rPr/>
        <w:t>ꦡ</w:t>
      </w:r>
      <w:r>
        <w:rPr/>
        <w:t>ぬ炣䟂㝃쵐弽呫杍氪歵捋㩢佾⩬硒</w:t>
      </w:r>
      <w:r>
        <w:rPr/>
        <w:t>ⴽ◂</w:t>
      </w:r>
      <w:r>
        <w:rPr/>
        <w:t>䬬䱷匽斩칸쉶獡쉅扣棂ㄥ湚놬딭쉁㑏</w:t>
      </w:r>
      <w:r>
        <w:rPr/>
        <w:t>ⲩ</w:t>
      </w:r>
      <w:r>
        <w:rPr/>
        <w:t>顯ㄪ쌴숸顚숹⩇涩仃皱儷㑺</w:t>
      </w:r>
      <w:r>
        <w:rPr/>
        <w:t>⣍</w:t>
      </w:r>
      <w:r>
        <w:rPr/>
        <w:t>咘㥳㘳⤪䡫㑔ꍚ⸣瑷䕟묱亏呮䉐䴪徬凂砳싍ꄪ樱䝘♆湷榱</w:t>
      </w:r>
      <w:r>
        <w:rPr/>
        <w:t>꧂</w:t>
      </w:r>
      <w:r>
        <w:rPr/>
        <w:t>쉁唽灖湙ꄴ浅㖡弭磂噐⨫묹숪摪</w:t>
      </w:r>
      <w:r>
        <w:rPr/>
        <w:t>ꥐ</w:t>
      </w:r>
      <w:r>
        <w:rPr/>
        <w:t>捎ㅁ恒쉀漪싂䁍堭⧂㭓걁숪㯂眨슱㒮嘯䅖㉃노濎玻䭵쉔摾洮䵗㭉漨㕑䆘⸥㭴婠喻㥘吥㌹竂侥桔沿ꌺ临따䩆ギ桋깴復⪵䑌喘晡癕剶ꥹ䐻넯桹⸰</w:t>
      </w:r>
      <w:r>
        <w:rPr/>
        <w:t>ꖬ</w:t>
      </w:r>
      <w:r>
        <w:rPr/>
        <w:t>깎颬␻数硾疩ㄭ</w:t>
      </w:r>
      <w:r>
        <w:rPr/>
        <w:t>ꥄ</w:t>
      </w:r>
      <w:r>
        <w:rPr/>
        <w:t>㴨䭨㘰뽺佧쉫縪㮥啦瞡畸╦桨擂璘浑昹숤瑴쉢况</w:t>
      </w:r>
      <w:r>
        <w:rPr/>
        <w:t>ꦡꤨ</w:t>
      </w:r>
      <w:r>
        <w:rPr/>
        <w:t>㙹䩙⵹㵱칯㑒㚿㐦싂佤侘䁸汍㍈晇쉕쉠㵒煠싎榩♌쉋⹷玩恒⾥숽넪⦱勂놱毂癒⌴䵌츪硬⭸䘵仂仍쵡㩶珂꥾쉰楌獩獀䩓䄽뭫婀徬㯂录䰱㘩칏桥䩚㶿剩</w:t>
      </w:r>
      <w:r>
        <w:rPr/>
        <w:t>⢡</w:t>
      </w:r>
      <w:r>
        <w:rPr/>
        <w:t>쉾妘滂告숭쵩硫</w:t>
      </w:r>
      <w:r>
        <w:rPr/>
        <w:t>ⶥ⍖</w:t>
      </w:r>
      <w:r>
        <w:rPr/>
        <w:t>朽䩮颵匫䒣瞣獆믂䤷睋숩㓂긥䙭㵆乃槍乷㠥⬩䤦묪瓂쉹뭍싂悥刦㡐㍁䍺獈捓㉠뾩긩⵸塦ꅐ䥞猰쌫䀵竂剴穔懂㙨⭏⽐㠶묺䕦偆</w:t>
      </w:r>
      <w:r>
        <w:rPr/>
        <w:t>⡢</w:t>
      </w:r>
      <w:r>
        <w:rPr/>
        <w:t>穥䜷搽</w:t>
      </w:r>
      <w:r>
        <w:rPr/>
        <w:t>ⵑ</w:t>
      </w:r>
      <w:r>
        <w:rPr/>
        <w:t>煁숪</w:t>
      </w:r>
      <w:r>
        <w:rPr/>
        <w:t>ⱹ</w:t>
      </w:r>
      <w:r>
        <w:rPr/>
        <w:t>㩊䏂炱皩忂卄⻂쵏瘬墏㩚컎⼣</w:t>
      </w:r>
      <w:r>
        <w:rPr/>
        <w:t>Ⱕ</w:t>
      </w:r>
      <w:r>
        <w:rPr/>
        <w:t>桁⪏쉶摎梱</w:t>
      </w:r>
      <w:r>
        <w:rPr/>
        <w:t>ꕣ</w:t>
      </w:r>
      <w:r>
        <w:rPr/>
        <w:t>쉷睁썰뗂扵쉐ꆘ拂欪쉃쉆嘬ꍉ␵据杓ꌪ瑂枘숸墥䯂쉆嘬个㛂捤噪㤭⵴䨱쉟⴦焹懂⚿⽅扆㤽轔祕쉖歠䷃䙲쉮轘䧂⥖焸⍡㑌㍞숸頮廂⼨걞桥⹏㠰繅煷娭澱䵢飂䁒嘸</w:t>
      </w:r>
      <w:r>
        <w:rPr/>
        <w:t>ⴸ</w:t>
      </w:r>
      <w:r>
        <w:rPr/>
        <w:t>긣氲䨭琮╶橶楁破쉓卒戥皿⵪䱄쉳灺畭圲ㄪ恩猫뼭⥢쉯ꄻ㠯搩</w:t>
      </w:r>
      <w:r>
        <w:rPr/>
        <w:t>ꕤ</w:t>
      </w:r>
      <w:r>
        <w:rPr/>
        <w:t>僂</w:t>
      </w:r>
      <w:r>
        <w:rPr/>
        <w:t>ꤩ</w:t>
      </w:r>
      <w:r>
        <w:rPr/>
        <w:t>ⱎ⧂</w:t>
      </w:r>
      <w:r>
        <w:rPr/>
        <w:t>硬⽆쉫畟䚩忍숱⻂㉥䙦墘之㑀䜯▩䉬㡮㦬쉘嫎㜶彁숴么Ⓜ䤊䱦</w:t>
      </w:r>
      <w:r>
        <w:rPr/>
        <w:t>⡂</w:t>
      </w:r>
      <w:r>
        <w:rPr/>
        <w:t>兪伪瘮唹⏂奄哂쉑爮瞱竍亡焷慤慴瑬总⥣쉈䊩旎协숰杪婑䩳⩣䑲顴纩啌䌲唥䉠祩⿂</w:t>
      </w:r>
      <w:r>
        <w:rPr/>
        <w:t>ⲥ</w:t>
      </w:r>
      <w:r>
        <w:rPr/>
        <w:t>㍹坙쉟㦵䑧敂䧍浠頩숮⮬⩧堷䵨䓂슣ꌽ妱橎䉚栮兔</w:t>
      </w:r>
      <w:r>
        <w:rPr/>
        <w:t>ꤪ⛃♢⹘ꦱ</w:t>
      </w:r>
      <w:r>
        <w:rPr/>
        <w:t>硑偊숫㠬䵊⨬敩㘳硱슥汲憘湮⪥걈椷晅㢬쉀싂䣃癴쉠ꥥ扟採空따칣採侣䛃ꥤ䝚䍏쎵⹢䷂┪収㌥뾻睆升埂䨥Ⓜ㥪懂㩖塶扥䉦♘䔫쉂㈥媘彎濂欮⺬䙥䅔欲呅杉㵟祭捞䜰⫃汧숦╡쉍⩥⽔墱㭘廂圪䱖䩴戭樲廂牤ぺ䡌橮䂡ㆿ</w:t>
      </w:r>
      <w:r>
        <w:rPr/>
        <w:t>ꕂ</w:t>
      </w:r>
      <w:r>
        <w:rPr/>
        <w:t>쉋摱╍슩甴쉇卫㙕䶣슩牬싂昵瓂쉳瞣숣碣㩺녌灞欨␲瑂슥慉</w:t>
      </w:r>
      <w:r>
        <w:rPr/>
        <w:t>Ⳃ</w:t>
      </w:r>
      <w:r>
        <w:rPr/>
        <w:t>佱幉⎬猲唺쵕싂〽矍</w:t>
      </w:r>
      <w:r>
        <w:rPr/>
        <w:t>⡙Ⱟ</w:t>
      </w:r>
      <w:r>
        <w:rPr/>
        <w:t>癇쉂煴⩮䍇㋂桒告瘤⑬</w:t>
      </w:r>
      <w:r>
        <w:rPr/>
        <w:t>⡇</w:t>
      </w:r>
      <w:r>
        <w:rPr/>
        <w:t>智晊⤰㑺㠭쉩⭶乗묭⥂</w:t>
      </w:r>
      <w:r>
        <w:rPr/>
        <w:t>ꕤ</w:t>
      </w:r>
      <w:r>
        <w:rPr/>
        <w:t>꺘깁櫂</w:t>
      </w:r>
      <w:r>
        <w:rPr/>
        <w:t>ꤺ</w:t>
      </w:r>
      <w:r>
        <w:rPr/>
        <w:t>呈搥扆㔹折䙂歰幑쉪塋䄳㞥䱡咿</w:t>
      </w:r>
      <w:r>
        <w:rPr/>
        <w:t>⡑</w:t>
      </w:r>
      <w:r>
        <w:rPr/>
        <w:t>걔㕃</w:t>
      </w:r>
      <w:r>
        <w:rPr/>
        <w:t>Ⱚ</w:t>
      </w:r>
      <w:r>
        <w:rPr/>
        <w:t>幖㍠딣磂㥙竂♹㉞䐶䞻侮쉖ꍅ⹨䕩繢</w:t>
      </w:r>
      <w:r>
        <w:rPr/>
        <w:t>꤯</w:t>
      </w:r>
      <w:r>
        <w:rPr/>
        <w:t>ㅹ㙦䙞瑇쉬祦</w:t>
      </w:r>
      <w:r>
        <w:rPr/>
        <w:t>ꥅ</w:t>
      </w:r>
      <w:r>
        <w:rPr/>
        <w:t>绂劏뭱䞬䨦걏쉾⾩毂㛂畭佳㐳묽␲녓朳䡡暿䑵䥂輮㕉员弴슥숩</w:t>
      </w:r>
      <w:r>
        <w:rPr/>
        <w:t>⡈</w:t>
      </w:r>
      <w:r>
        <w:rPr/>
        <w:t>兑栨쉖떿嚥椸쉲礮㨶捺</w:t>
      </w:r>
      <w:r>
        <w:rPr/>
        <w:t>⡄</w:t>
      </w:r>
      <w:r>
        <w:rPr/>
        <w:t>噯쉩쉑갥쉉䡑飂䠪䙆剸䝘㧂䙌쉣輦䁵磎</w:t>
      </w:r>
      <w:r>
        <w:rPr/>
        <w:t>ꥈ</w:t>
      </w:r>
      <w:r>
        <w:rPr/>
        <w:t>奷睢楺䵣䱕煐千党匽渥獍땬⤲勂㏂슻慧䖥彏婷</w:t>
      </w:r>
      <w:r>
        <w:rPr/>
        <w:t>⠮</w:t>
      </w:r>
      <w:r>
        <w:rPr/>
        <w:t>컂⫎牦䍐轕䛂</w:t>
      </w:r>
      <w:r>
        <w:rPr/>
        <w:t>Ȿ</w:t>
      </w:r>
      <w:r>
        <w:rPr/>
        <w:t>䣂攷⑆쵱癒轤呺췂걌䭧䅢眸啋⌨癎噤녏넽䝇숪⭇깕䨤</w:t>
      </w:r>
      <w:r>
        <w:rPr/>
        <w:t>⡐</w:t>
      </w:r>
      <w:r>
        <w:rPr/>
        <w:t>䉉</w:t>
      </w:r>
      <w:r>
        <w:rPr/>
        <w:t>ꕮ</w:t>
      </w:r>
      <w:r>
        <w:rPr/>
        <w:t>堫䩒夤⫃</w:t>
      </w:r>
      <w:r>
        <w:rPr/>
        <w:t>Ⳃ</w:t>
      </w:r>
      <w:r>
        <w:rPr/>
        <w:t>纩婭쵮昹䷂捫憩彰浀긨僂䍺ッ뮿슬慤换牐䌪硬檮䦩</w:t>
      </w:r>
      <w:r>
        <w:rPr/>
        <w:t>ⱡ</w:t>
      </w:r>
      <w:r>
        <w:rPr/>
        <w:t>嘰䰲瑨䙕깷慄쉯䍬浡扦瑦⨮栭䍉㕡쉅琭䉕熡䬣䑌恌滂搦癄杀ꏍ㝆坷嘷涩⩐娨쉑憡潆묲⨮ㄽ쉅穾䉹㊣䊣㍴濂佊硅䝉伽⥲ꅞ㬭旂Ⓝ슏쉋獷䶡쉋㍄㇂塐숻䶥쉐♩漴◂⍺殿秂瑞⨴杪ꏂ䑒뭶輫㙚싂夶쉺啃ꌸ쉅桲䴺吵䨺䆣숫恦⼮⩌浸䈮䔻旂喘슱碱乾瑎䂡戫刊⽆⶿䥲쉗䓂洱硴䫂潀걉곃喬㎮뾻㤽</w:t>
      </w:r>
      <w:r>
        <w:rPr/>
        <w:t>⵰</w:t>
      </w:r>
      <w:r>
        <w:rPr/>
        <w:t>灵</w:t>
      </w:r>
      <w:r>
        <w:rPr/>
        <w:t>ꔪ</w:t>
      </w:r>
      <w:r>
        <w:rPr/>
        <w:t>㥾八场燂㯂</w:t>
      </w:r>
      <w:r>
        <w:rPr/>
        <w:t>꧂</w:t>
      </w:r>
      <w:r>
        <w:rPr/>
        <w:t>뿂牨奭照䅵넵秂畢⬮楞扮敐쉕䰭䅵わ輸䱷⩣唦㓂渥楩䅪땓갱캏쉚⹎熡䉙㍊숨쉾捘天ꍮ䂮毂쉵㨯䤮</w:t>
      </w:r>
      <w:r>
        <w:rPr/>
        <w:t>ꔭ</w:t>
      </w:r>
      <w:r>
        <w:rPr/>
        <w:t>ꅏ垥쵔夸〈偧ㅹ奴牃恌归牆顩輰긵潎灍䨭潋땙堬䐲䨣⦥磂⭄㜸</w:t>
      </w:r>
      <w:r>
        <w:rPr/>
        <w:t>ⶵ</w:t>
      </w:r>
      <w:r>
        <w:rPr/>
        <w:t>⢬⩣⠪</w:t>
      </w:r>
      <w:r>
        <w:rPr/>
        <w:t>슱㵧㶮塌슏湞⒩㛂⸹깢Ⓜ佭㝯煊敫吱⩫縫汨祎濂攣桍뭠电扔擂颱繱免澻渣兹䭟㌹⥮쉣⭴</w:t>
      </w:r>
      <w:r>
        <w:rPr/>
        <w:t>ꥅ</w:t>
      </w:r>
      <w:r>
        <w:rPr/>
        <w:t>娫슮䓂炮䙬䍰朶숮⚩睰녱䅡画䡓슩䱵䱞䑔朰権穅䘵</w:t>
      </w:r>
      <w:r>
        <w:rPr/>
        <w:t>ⱟ⎱</w:t>
      </w:r>
      <w:r>
        <w:rPr/>
        <w:t>娪깑䍮뽫猥圭縩䩌剤㙍</w:t>
      </w:r>
      <w:r>
        <w:rPr/>
        <w:t>ⱍ</w:t>
      </w:r>
      <w:r>
        <w:rPr/>
        <w:t>晚溵뭈楕녷坨충䇂獌楒庥村瑕槂昪术䞩싂⽆카奕㵡儮䱈쉎슮㋎癱걠㔯繺愮⤩摴噮参쉺㝞쉅濂㫎琹깕摑玱獂䬽䑶뗃僂슩攻싂弰桭䒡㦿敐묮搸頪慯㧂噪쉾⿂㭁䵬懂轆惂뿂</w:t>
      </w:r>
      <w:r>
        <w:rPr/>
        <w:t>⡂</w:t>
      </w:r>
      <w:r>
        <w:rPr/>
        <w:t>숯싂</w:t>
      </w:r>
      <w:r>
        <w:rPr/>
        <w:t>⣂</w:t>
      </w:r>
      <w:r>
        <w:rPr/>
        <w:t>㭨㷂㗂攺숲䱸䥦䤫쉁瘮灷坌</w:t>
      </w:r>
      <w:r>
        <w:rPr/>
        <w:t>ꔣ</w:t>
      </w:r>
      <w:r>
        <w:rPr/>
        <w:t>㤣</w:t>
      </w:r>
      <w:r>
        <w:rPr/>
        <w:t>Ȿ</w:t>
      </w:r>
      <w:r>
        <w:rPr/>
        <w:t>䝳䦮畲犘䌤</w:t>
      </w:r>
      <w:r>
        <w:rPr/>
        <w:t>ⷂ</w:t>
      </w:r>
      <w:r>
        <w:rPr/>
        <w:t>䥠숲쉞⽪ꏂ</w:t>
      </w:r>
      <w:r>
        <w:rPr/>
        <w:t>⠮</w:t>
      </w:r>
      <w:r>
        <w:rPr/>
        <w:t>슣癳杊渪뇂呱啈</w:t>
      </w:r>
      <w:r>
        <w:rPr/>
        <w:t>Ⲯ</w:t>
      </w:r>
      <w:r>
        <w:rPr/>
        <w:t>쉗眨䪵</w:t>
      </w:r>
      <w:r>
        <w:rPr/>
        <w:t>꧂</w:t>
      </w:r>
      <w:r>
        <w:rPr/>
        <w:t>含恎繱♯⛃呆</w:t>
      </w:r>
      <w:r>
        <w:rPr/>
        <w:t>ꕓ</w:t>
      </w:r>
      <w:r>
        <w:rPr/>
        <w:t>ㅋ積</w:t>
      </w:r>
      <w:r>
        <w:rPr/>
        <w:t>ⲣ</w:t>
      </w:r>
      <w:r>
        <w:rPr/>
        <w:t>栤䶘칠偆怵坐氶㊘䈩敓輸숲싂〵칋㍖⺻䊩㛂䭪怣䱳⹠㐨眸珂쉉䰹⩥䯍兀쌺⹈捵浢潃晱쉺⩙楱绂咿싂쉸숬⯂玏幀在䇍歹瑡겥瑾깄숭頴쉖슬슣믂桐쉞</w:t>
      </w:r>
      <w:r>
        <w:rPr/>
        <w:t>⡩⩱</w:t>
      </w:r>
      <w:r>
        <w:rPr/>
        <w:t>쉞㏂䭔䧎么쉧幍쉤捥⑟쉓⍦周쉩⎩쌶慈囂輺碮含捄</w:t>
      </w:r>
      <w:r>
        <w:rPr/>
        <w:t>⠯</w:t>
      </w:r>
      <w:r>
        <w:rPr/>
        <w:t>伨正琱湚</w:t>
      </w:r>
      <w:r>
        <w:rPr/>
        <w:t>ꕤ</w:t>
      </w:r>
      <w:r>
        <w:rPr/>
        <w:t>癖䝞吥輽컂癔扉帬樦猴縴愳䭫녬</w:t>
      </w:r>
      <w:r>
        <w:rPr/>
        <w:t>⠪</w:t>
      </w:r>
      <w:r>
        <w:rPr/>
        <w:t>㦿但湘뽦扨놩⹖沥⑧⹦媱乁滂껂쉦䉏窵匪㤬㭆䚘䙚╦뗂쉯</w:t>
      </w:r>
      <w:r>
        <w:rPr/>
        <w:t>⢮</w:t>
      </w:r>
      <w:r>
        <w:rPr/>
        <w:t>ꕖ</w:t>
      </w:r>
      <w:r>
        <w:rPr/>
        <w:t>䜻爭幋⵾컂玘淂㙠</w:t>
      </w:r>
      <w:r>
        <w:rPr/>
        <w:t>ꗂ</w:t>
      </w:r>
      <w:r>
        <w:rPr/>
        <w:t>䬯娰昰㑒绎㪿眻獂䑃䋎⼯</w:t>
      </w:r>
      <w:r>
        <w:rPr/>
        <w:t>ꕵ</w:t>
      </w:r>
      <w:r>
        <w:rPr/>
        <w:t>㘭</w:t>
      </w:r>
      <w:r>
        <w:rPr/>
        <w:t>ꔭ</w:t>
      </w:r>
      <w:r>
        <w:rPr/>
        <w:t>浵</w:t>
      </w:r>
      <w:r>
        <w:rPr/>
        <w:t>ꤣ</w:t>
      </w:r>
      <w:r>
        <w:rPr/>
        <w:t>땤⑲넻습녎卂㥷</w:t>
      </w:r>
      <w:r>
        <w:rPr/>
        <w:t>ꦵ</w:t>
      </w:r>
      <w:r>
        <w:rPr/>
        <w:t>ꌶ剦⽕煤滂柂䕥䃂㝱㕦슩淂䤸쉾䭾㪩氳䈸㤲⯂쵩婀땰㌨䂬䙘쉹깢䅟⑌穃䦬㙩穑䭌䣎琶䭪ㄪ껍昮칱挮䵦垿ꅱ戊⼺㤺䒣⑙忂䑖佴㴸싎⒩㡢ꥢ㭁㥑汄⩕숯⹟⥂</w:t>
      </w:r>
      <w:r>
        <w:rPr/>
        <w:t>ꥍ</w:t>
      </w:r>
      <w:r>
        <w:rPr/>
        <w:t>숱捯쉡촻奥䟍⨻㌭区形圱琦쉯䁕ꍦ煉扁焱싂뽫稪ꍳ㥦⴫㕆䥲歓甲⽭䬪꥕未㙞♋瞡뭱⩂怪煞昸央숳쉒꤮烂㉃䘻숱䃂梮</w:t>
      </w:r>
      <w:r>
        <w:rPr/>
        <w:t>ꥑ䷂⮩┹</w:t>
      </w:r>
      <w:r>
        <w:rPr/>
        <w:t>敔꧎㭯㑥♰슿顅컂쉗⿍煈㍎䍰㍅扨㐪氥䉅츲兏㜪⨨䃂慨㩠</w:t>
      </w:r>
      <w:r>
        <w:rPr/>
        <w:t>ⵠ</w:t>
      </w:r>
      <w:r>
        <w:rPr/>
        <w:t>䧂</w:t>
      </w:r>
      <w:r>
        <w:rPr/>
        <w:t>꧂⩡</w:t>
      </w:r>
      <w:r>
        <w:rPr/>
        <w:t>䭫㍕帽숪塀係☴☪怨㩩呔⾥⨲䝘顬爽</w:t>
      </w:r>
      <w:r>
        <w:rPr/>
        <w:t>ꖿ</w:t>
      </w:r>
      <w:r>
        <w:rPr/>
        <w:t>쉺彐繄䭇㩪迂㫂㉈뼷䑶䕒儽暩㕱⹗曂飂斩쎩ꅺ䍺숵㨮䞩ㆱ깰昳畟䠵堬⤺㔤쉌頩昤쉪扱쉢浯悡슩ㅎ㧎䦵䡢犘溿♘呞恔癫䐩㡧圶怫㩦杍쉌숭颩佳え猫䭏桯瑠쵪桊㭫䐹☦껂摸쉨游╁⨦幦쉳䤫梥慍獣뮮ꍤ瑦⿂硟땇㚩</w:t>
      </w:r>
    </w:p>
    <w:p>
      <w:pPr>
        <w:pStyle w:val="PreformattedText"/>
        <w:bidi w:val="0"/>
        <w:spacing w:before="0" w:after="0"/>
        <w:jc w:val="left"/>
        <w:rPr/>
      </w:pPr>
      <w:r>
        <w:rPr/>
        <w:t>곂⬽⍔㩦姃煖⩇也卙숬쉮噋</w:t>
      </w:r>
      <w:r>
        <w:rPr/>
        <w:t>ⲩ</w:t>
      </w:r>
      <w:r>
        <w:rPr/>
        <w:t>㖩믂㇂䉾湗⼦愣椶㉯昦♀쉊䄩뼬⿂䆩䨴놣⩨礷</w:t>
      </w:r>
      <w:r>
        <w:rPr/>
        <w:t>ⴥ</w:t>
      </w:r>
      <w:r>
        <w:rPr/>
        <w:t>武䆣䥱猹幵㥟뭲ㅆ뭩뗂幤㜲ꥷ穐眭㥓Ⓜ쉳㕰匭♍卅썔ꌨ䥢㥨儦숬⹚㙑桳塂㵣晊确条洴䏂戱㤪Ⓜ㩧带ㅩ唱㥥水㠸䭁䩅䴲</w:t>
      </w:r>
      <w:r>
        <w:rPr/>
        <w:t>ꕪ</w:t>
      </w:r>
      <w:r>
        <w:rPr/>
        <w:t>쉰</w:t>
      </w:r>
      <w:r>
        <w:rPr/>
        <w:t>Ⳃ</w:t>
      </w:r>
      <w:r>
        <w:rPr/>
        <w:t>獋</w:t>
      </w:r>
      <w:r>
        <w:rPr/>
        <w:t>⡑</w:t>
      </w:r>
      <w:r>
        <w:rPr/>
        <w:t>㥙껎堻㨶䭙汪掣⼤係쉎桺싂ꎵ◂⩰杠掵嗂⵨⨶漱䔥绂㩍⩒帹漫乄灖㭖儣䡍㩪♸恎繐쉩悿䪏</w:t>
      </w:r>
      <w:r>
        <w:rPr/>
        <w:t>ꥏ</w:t>
      </w:r>
      <w:r>
        <w:rPr/>
        <w:t>쉐㭷䞥磂浢ㅍ쉍煸却墬珂䑧旂佣쉣䪵숤ꍮ䴦䈷⩴</w:t>
      </w:r>
      <w:r>
        <w:rPr/>
        <w:t>ꕧ</w:t>
      </w:r>
      <w:r>
        <w:rPr/>
        <w:t>煴䉃央穸欣䟂</w:t>
      </w:r>
      <w:r>
        <w:rPr/>
        <w:t>Ⱖ</w:t>
      </w:r>
      <w:r>
        <w:rPr/>
        <w:t>뼨竎</w:t>
      </w:r>
      <w:r>
        <w:rPr/>
        <w:t>Ⳃ</w:t>
      </w:r>
      <w:r>
        <w:rPr/>
        <w:t>嗂⽆汌⭦楾全戨ꎮ砶쉇焷塧쉰橡㩋쉕ぶ搱磂䪩剩䐰㡭걯厵埂땹輬窡噷噵깕쉲ꇂ輵⹤娩硄䙺浉她⿂牸帪숷啱㍁쉉廂浬䁵牒礬䘽㯂쉙扢⽲⮣剌슬㚥殬䍡瑮卅딯䳂操䇂䞣幧㊮慥揂㐨剠䲬숶⪥眳숲轁㥌㮻䄲䱔숤〪쉟歑匨漥䝭츭숭뭱䅰䱦ꥥ칑穷潡</w:t>
      </w:r>
      <w:r>
        <w:rPr/>
        <w:t>꧂</w:t>
      </w:r>
      <w:r>
        <w:rPr/>
        <w:t>㩾⤬㠯䖿넩싎滂䴳帴烃囂㔴夸漷㥋囂䖬㥀楥乚숪瑊䑹⑫曃⍶묹⴮櫎쉳搦滂䅵㐷䱕䔊嗂䩪坏㍣ꥨ녞⾻婳쉵䡘슿槂着倳嘪妮ꥭ伺㑕㫎瘵煸捗涮搭毂⮱쌦捍睾佅刺⽡㊮쉬䕒㥣桯⬽亘墣繭䵹ㅍ⚩匹珂ㄸꥫ쉥欥揂繶컂樮숨畘╔쏂䩱熬ꍮ晣숰頯뼺넸䐦㨤氯掩债썺攤☩扏時㩩카숵湸焸敋㑤</w:t>
      </w:r>
      <w:r>
        <w:rPr/>
        <w:t>ꕩ</w:t>
      </w:r>
      <w:r>
        <w:rPr/>
        <w:t>숯깭묲䁠</w:t>
      </w:r>
      <w:r>
        <w:rPr/>
        <w:t>꥓</w:t>
      </w:r>
      <w:r>
        <w:rPr/>
        <w:t>㉆⩙株捄㑗</w:t>
      </w:r>
      <w:r>
        <w:rPr/>
        <w:t>⣂</w:t>
      </w:r>
      <w:r>
        <w:rPr/>
        <w:t>䂡睠矂숮䉁ꌴ䪱쵏쏃⻂ꥶ䵔숣慖慟⮱报洣</w:t>
      </w:r>
      <w:r>
        <w:rPr/>
        <w:t>꥓</w:t>
      </w:r>
      <w:r>
        <w:rPr/>
        <w:t>祖株䭱噁䥦所⩦姂并䝈㋂⾱畈頣灌䯂⎵垩刽皿攪ꅔ쉠冮歏硭扉弻⼪㒵뭤</w:t>
      </w:r>
      <w:r>
        <w:rPr/>
        <w:t>ꕃ</w:t>
      </w:r>
      <w:r>
        <w:rPr/>
        <w:t>皘숯杁</w:t>
      </w:r>
      <w:r>
        <w:rPr/>
        <w:t>ꤶ</w:t>
      </w:r>
      <w:r>
        <w:rPr/>
        <w:t>婋晸</w:t>
      </w:r>
      <w:r>
        <w:rPr/>
        <w:t>ꥉ</w:t>
      </w:r>
      <w:r>
        <w:rPr/>
        <w:t>呢㝔桂瀲瓂⥂䆿싂䩹根獵充灒䍆烍⨽㡹</w:t>
      </w:r>
      <w:r>
        <w:rPr/>
        <w:t>ⵏ</w:t>
      </w:r>
      <w:r>
        <w:rPr/>
        <w:t>㵺穊䝕氻止䀬슘硅䥢</w:t>
      </w:r>
      <w:r>
        <w:rPr/>
        <w:t>ⵇ</w:t>
      </w:r>
      <w:r>
        <w:rPr/>
        <w:t>썢操牉㩷疡♬摬쉳唳</w:t>
      </w:r>
      <w:r>
        <w:rPr/>
        <w:t>ⵎ</w:t>
      </w:r>
      <w:r>
        <w:rPr/>
        <w:t>斡꥖♙縮䐴祳걩楬ꍮ쉈묱炩扤쉗곂䡅㙸㍮殏㍃婪ꥳ⩩䣂쉞㡉奚</w:t>
      </w:r>
      <w:r>
        <w:rPr/>
        <w:t>꧃</w:t>
      </w:r>
      <w:r>
        <w:rPr/>
        <w:t>쉰춡슿뽺と敇╍歷吩懎㞮卄╗☺繁祌㔲♕㖱丮⹥슡䈷剢䐲楟㪩恃㵌瀬䀶毂㟂ꍣ䈽稹ㅔ㧃桠䫂幆䍈뿍슱暿礨쉯晩㡹슱玣慢</w:t>
      </w:r>
      <w:r>
        <w:rPr/>
        <w:t>꤭⥚</w:t>
      </w:r>
      <w:r>
        <w:rPr/>
        <w:t>싂彘ㅆ넳㠴㉪⦥촺濂爪婞瑆婄㭕껎淎㐶╭呵畨⹷畫╥䛂浍䅱⯂慭ㅚ☨䝄⭯㑂녘汙숷</w:t>
      </w:r>
      <w:r>
        <w:rPr/>
        <w:t>ꤲ</w:t>
      </w:r>
      <w:r>
        <w:rPr/>
        <w:t>㩅숬瀰暿</w:t>
      </w:r>
      <w:r>
        <w:rPr/>
        <w:t>ꕚ</w:t>
      </w:r>
      <w:r>
        <w:rPr/>
        <w:t>㩃牐쉃穷䧂朦㭢凂捇瑏煇쉐⩐浂侬䭏☪㒏顣牮晘㥑▩溣겏繫</w:t>
      </w:r>
      <w:r>
        <w:rPr/>
        <w:t>꧂</w:t>
      </w:r>
      <w:r>
        <w:rPr/>
        <w:t>窏썮洷䜩㜥㡄獱쉘쉍ꌱ딺⭋捙㑯㑞싂䍌䟂㌸扶穆碏췂䑀쉡</w:t>
      </w:r>
      <w:r>
        <w:rPr/>
        <w:t>ꤷ</w:t>
      </w:r>
      <w:r>
        <w:rPr/>
        <w:t>倮繗쉣劥狂挹灱撣㴩깗䩐甩㝀넴礦䤽呌┹卪奀㐱縬쉵ꄲ䅶䰷⾻⩘</w:t>
      </w:r>
      <w:r>
        <w:rPr/>
        <w:t>⠭⑐⫍</w:t>
      </w:r>
      <w:r>
        <w:rPr/>
        <w:t>桷뽖</w:t>
      </w:r>
      <w:r>
        <w:rPr/>
        <w:t>⡡</w:t>
      </w:r>
      <w:r>
        <w:rPr/>
        <w:t>싂义뇂긺顑迂欫恲㬹繆煱슩掱⫂㏎䘰슩神挬瘦숣煑쉅㉒䘯숭싂婵憵問䁣歁縫ㆣ걒狃娯㙑湗倷⩠䔻共復浕頭䁠剶ꅲ㵱㫂㌰㔹湺⌥컂繚呩㩵㐴幁橧╈䯂斘倨䭃</w:t>
      </w:r>
      <w:r>
        <w:rPr/>
        <w:t>Ɫ</w:t>
      </w:r>
      <w:r>
        <w:rPr/>
        <w:t>祐氲㤲쵸</w:t>
      </w:r>
      <w:r>
        <w:rPr/>
        <w:t>ꕳ</w:t>
      </w:r>
      <w:r>
        <w:rPr/>
        <w:t>쉠년</w:t>
      </w:r>
      <w:r>
        <w:rPr/>
        <w:t>ꥅ</w:t>
      </w:r>
      <w:r>
        <w:rPr/>
        <w:t>敔숥⏍煟䙵쉲燂剾珎㭃ꍳ㘪䵖䑱催婞獠㋂䠫⥤㩴水䅉쉭㭵䜶칩쵦炣彵ꥡ繓甊焣㨦眸瑷暩㗂瑹㩰䕞⭈挽⍦쉶⯎뭍썎漽䇂⫎┥仂眪숦噶㉙啔숣뽨䷃쉏䥑溥吸愹㵬녩顕皬晹䘵畣숷뽧♑깤䒘ね⫂橯숥</w:t>
      </w:r>
      <w:r>
        <w:rPr/>
        <w:t>ⶮ</w:t>
      </w:r>
      <w:r>
        <w:rPr/>
        <w:t>圴</w:t>
      </w:r>
      <w:r>
        <w:rPr/>
        <w:t>⡲</w:t>
      </w:r>
      <w:r>
        <w:rPr/>
        <w:t>焳硠녒␣搸슣晪䵋䐪쉭⨪䙬⵫넰櫂⨫㘪䥡奐</w:t>
      </w:r>
      <w:r>
        <w:rPr/>
        <w:t>ꔣ⩖</w:t>
      </w:r>
      <w:r>
        <w:rPr/>
        <w:t>㑫슏숷䄱杣福㙊㉩圮煌䱸⹳潲瑾㪩촪坏祈䈽⸰彮숷掬婘▥ꥳ⭨䔤嘹干砨䀪㭬竂煯敓</w:t>
      </w:r>
      <w:r>
        <w:rPr/>
        <w:t>ⱙ</w:t>
      </w:r>
      <w:r>
        <w:rPr/>
        <w:t>㇂朦</w:t>
      </w:r>
      <w:r>
        <w:rPr/>
        <w:t>ⴵ</w:t>
      </w:r>
      <w:r>
        <w:rPr/>
        <w:t>戰</w:t>
      </w:r>
      <w:r>
        <w:rPr/>
        <w:t>ꕟ</w:t>
      </w:r>
      <w:r>
        <w:rPr/>
        <w:t>ꅯ촷䉍⸩䱙恣⩐换敔輣</w:t>
      </w:r>
      <w:r>
        <w:rPr/>
        <w:t>ꕅ</w:t>
      </w:r>
      <w:r>
        <w:rPr/>
        <w:t>挩ꍀ呁昹깠獳倶䉢幕㕘牊䍂ざ淂싃䁇ꅭ佗ꌵ䇂⪬獡䷃칹쉅♑灇妿넳䜤杗媬樸④춘깺佷⭙㕏⬫쉘琻䣍扩亵䏍畧⥬憩楌捁</w:t>
      </w:r>
      <w:r>
        <w:rPr/>
        <w:t>ꤻ</w:t>
      </w:r>
      <w:r>
        <w:rPr/>
        <w:t>㙪帤埂䁪䬪䰬桀㡞걎听⹀恱쉏⽩澱呥ꅂ䤫䛍ば濂偂㍃㩌绂爮塤쉗搲潸佲묷熻⩎畟ꅕ䉅ꅊ呥㵑㇂⤳䁉䛂♢⺿䍕㑡杪玣</w:t>
      </w:r>
      <w:r>
        <w:rPr/>
        <w:t>꤬</w:t>
      </w:r>
      <w:r>
        <w:rPr/>
        <w:t>顂旂╤䔮䌨칡歁◂轙奘䊣㢣䘤燂挰㕫⨭㤪獋⤻ꌽ拂磂</w:t>
      </w:r>
      <w:r>
        <w:rPr/>
        <w:t>ꖏ</w:t>
      </w:r>
      <w:r>
        <w:rPr/>
        <w:t>疩䙩汴䑸䆮榏숨ㅴ堶ꆏ牭㭏縻놩䩕⿂</w:t>
      </w:r>
      <w:r>
        <w:rPr/>
        <w:t>ꕄ</w:t>
      </w:r>
      <w:r>
        <w:rPr/>
        <w:t>쉏頴煑徬堷飂⥯慬用䑰깁幑뼪祺溡ㄬ⹱쉢</w:t>
      </w:r>
      <w:r>
        <w:rPr/>
        <w:t>ꤲ</w:t>
      </w:r>
      <w:r>
        <w:rPr/>
        <w:t>䈸⍑伶圴䉁倨坙帮壂瑠参泂㝰浲仂牍堩ꅈ䄳惂</w:t>
      </w:r>
      <w:r>
        <w:rPr/>
        <w:t>ⱔ</w:t>
      </w:r>
      <w:r>
        <w:rPr/>
        <w:t>倴硲浇쵟䵌敯゘㈽彶畚쉖ㅠ䅧呰瑠ㅦ瀴䤣䘱䔳乄呹歁慆䋂忂婬桂⽨䎩䡊싂</w:t>
      </w:r>
      <w:r>
        <w:rPr/>
        <w:t>ⱔ</w:t>
      </w:r>
      <w:r>
        <w:rPr/>
        <w:t>婢癵厥</w:t>
      </w:r>
      <w:r>
        <w:rPr/>
        <w:t>ꥉ</w:t>
      </w:r>
      <w:r>
        <w:rPr/>
        <w:t>恅牥쉓숨睂䜪⛂㵤梩䒿땃떣槍䝱牞☭쉢澱㙸湔⌵獱ㅊ⫃地梵㨲穸灍扊檩㴬쉐穹冡兯太䙔넫⥕伣嚮朣畅숪䭡橉繈䴦㴨㘬㧂癟睉疵戦秂乵껂숵촬뇂顪硌祎㐶ꥶ擎싍</w:t>
      </w:r>
      <w:r>
        <w:rPr/>
        <w:t>ⷃ</w:t>
      </w:r>
      <w:r>
        <w:rPr/>
        <w:t>ꄣ⩏⿂冏⭤쏎䷂걁싂晘⎮쉘⩸䫂슥䪡㴵깯禩湕ꎣ唳␥夵严椹㍮䖘땷㍶䶥涩⨲䤤係幉嚩汇㧂⻂攪䑥䕏乣䫂啹ㆿ⥥♠獮⥩䖮쉐</w:t>
      </w:r>
      <w:r>
        <w:rPr/>
        <w:t>ⱍ</w:t>
      </w:r>
      <w:r>
        <w:rPr/>
        <w:t>䡃㙐숦䛍䠮</w:t>
      </w:r>
      <w:r>
        <w:rPr/>
        <w:t>ⵔ</w:t>
      </w:r>
      <w:r>
        <w:rPr/>
        <w:t>싎汷ꍌ㙰㐦兢묲䱠⌰俍긹쉩슻辬縫</w:t>
      </w:r>
      <w:r>
        <w:rPr/>
        <w:t>⠫⨵</w:t>
      </w:r>
      <w:r>
        <w:rPr/>
        <w:t>晊煳壂橋쎻歌숩硂凂彚㭙쉁♳쌣䭅칲␊숪쉂刪긮嘨⭂淂⦵僂旂⍯圥怪䩥㡶땶碮⭵녥湱㒱冘䨴</w:t>
      </w:r>
      <w:r>
        <w:rPr/>
        <w:t>ⷂ</w:t>
      </w:r>
      <w:r>
        <w:rPr/>
        <w:t>㯍穚漩畓┥㪩걍䩡恄쉵ꅪ㌵䴤슮</w:t>
      </w:r>
      <w:r>
        <w:rPr/>
        <w:t>ⱊ</w:t>
      </w:r>
      <w:r>
        <w:rPr/>
        <w:t>깷䘥ꌪ䥒收ꥧ㬴⑵</w:t>
      </w:r>
      <w:r>
        <w:rPr/>
        <w:t>⡗</w:t>
      </w:r>
      <w:r>
        <w:rPr/>
        <w:t>噏㫃싂煌ꄤ媩幙⭬彑剮扺磎丯伦猷뗂迂䱩䱓䕸숪䡍媩汤烃䑈쉱歷싂橰畧쵌砭杢砳彸瑴恄汶暩</w:t>
      </w:r>
      <w:r>
        <w:rPr/>
        <w:t>⡌</w:t>
      </w:r>
      <w:r>
        <w:rPr/>
        <w:t>即䁇㠷문칖㗂い⍱㡅ꅄ숺걚縱焭烂嘲摌捶䥙⼲▩䙭䱐捗</w:t>
      </w:r>
      <w:r>
        <w:rPr/>
        <w:t>ⱀ</w:t>
      </w:r>
      <w:r>
        <w:rPr/>
        <w:t>䨫淎⑾䠦☩汭剶䅨쵫㔶딲␮⚩顦㊩</w:t>
      </w:r>
      <w:r>
        <w:rPr/>
        <w:t>⠹</w:t>
      </w:r>
      <w:r>
        <w:rPr/>
        <w:t>䡠頭䁸⏃㑉呰⭦ㅌ䌶硟頫䙶㴬⭔榣㴦쵠</w:t>
      </w:r>
      <w:r>
        <w:rPr/>
        <w:t>ꤣ</w:t>
      </w:r>
      <w:r>
        <w:rPr/>
        <w:t>牭䉉슏딴㉁䴷女ꌪ䡖㕊㨮㉺䀰に기㔺녶顨問爮㵲䱂姂숷쉸</w:t>
      </w:r>
      <w:r>
        <w:rPr/>
        <w:t>Ⳃ</w:t>
      </w:r>
      <w:r>
        <w:rPr/>
        <w:t>㡆幓劘⩢湨輹䡰⩤䍯䥰⥋捕礦䍘殻稣ꍙ뽤쉈滂꥕컂熩뭔欳硧瘶顗뭥䐰欮ヂ싃</w:t>
      </w:r>
      <w:r>
        <w:rPr/>
        <w:t>ꥍ</w:t>
      </w:r>
      <w:r>
        <w:rPr/>
        <w:t>⽮兀츶췂穄⏂䡙䰪㐲䃂䝵쉡癠殩呖ꌪ캩繚쌴넥䅎숭숪걾⸥걏⩨獔㈫䦣쉲帴쉺扬係啂녴㌰潌䉭卋</w:t>
      </w:r>
      <w:r>
        <w:rPr/>
        <w:t>⡖</w:t>
      </w:r>
      <w:r>
        <w:rPr/>
        <w:t>䜵嘵쉒摪ꍊ爴㯂슥슏䣂쉎춡䞬㩩ꅪ䨴栥쉮</w:t>
      </w:r>
      <w:r>
        <w:rPr/>
        <w:t>ⶩ╃</w:t>
      </w:r>
      <w:r>
        <w:rPr/>
        <w:t>뽡渪㦻⿂⺵呀湵⎱</w:t>
      </w:r>
      <w:r>
        <w:rPr/>
        <w:t>ꖬ</w:t>
      </w:r>
      <w:r>
        <w:rPr/>
        <w:t>㵸숵숦瘨儮〈䱌劏숹毂总顎슿㞬ぱ绂䰺洶桑걍싂넱涡䕆縵긵䣂悩䥨勎싂㇂㬳쉖䉎顀⥴╢硈橍䝎剢㏂䵱䨥敫쉊潬桖卋ꅀ䊿쉳䤱涬㝖</w:t>
      </w:r>
      <w:r>
        <w:rPr/>
        <w:t>ⲵ</w:t>
      </w:r>
      <w:r>
        <w:rPr/>
        <w:t>縻㭐輲슩㴵碥ケ䝫剬♈깰긷ꍺ긮惂쉾▘橺姂牓墵䐮煌娦幏祑抏猽䁥╷摸㨺桰敞쉵伩启买穾熮挫惎싂〶䨸纩⫂䝃礮㭋⾻砸숽㈯带⭓⥤匮棂</w:t>
      </w:r>
      <w:r>
        <w:rPr/>
        <w:t>ꕶ</w:t>
      </w:r>
      <w:r>
        <w:rPr/>
        <w:t>珂㔦頰숱쉩숲慃〩垩矂䍪</w:t>
      </w:r>
      <w:r>
        <w:rPr/>
        <w:t>ⵂ⯂</w:t>
      </w:r>
      <w:r>
        <w:rPr/>
        <w:t>頭䌭♪⭏Ⓜ奁氬쉑숦㏂쉘礹칆䡨帺頽医輱睇㵲⼯痂숰伣⹫</w:t>
      </w:r>
      <w:r>
        <w:rPr/>
        <w:t>꧂</w:t>
      </w:r>
      <w:r>
        <w:rPr/>
        <w:t>㈳⽚쉋瓂♆㇂呴縪쉌颱䍚㕙</w:t>
      </w:r>
      <w:r>
        <w:rPr/>
        <w:t>ꕸ</w:t>
      </w:r>
      <w:r>
        <w:rPr/>
        <w:t>쵱䁈슿戤枏쵹婡䁣㈰</w:t>
      </w:r>
      <w:r>
        <w:rPr/>
        <w:t>ꕓ</w:t>
      </w:r>
      <w:r>
        <w:rPr/>
        <w:t>畧呔䈯⹌䡂奘䩩⥆晸쉟</w:t>
      </w:r>
      <w:r>
        <w:rPr/>
        <w:t>ⷂ</w:t>
      </w:r>
      <w:r>
        <w:rPr/>
        <w:t>洫桐쉚唭呏⹨父♊䣃璿넴煤姂䨮灠㩞浡㩎싂㐷倸帹땀</w:t>
      </w:r>
      <w:r>
        <w:rPr/>
        <w:t>Ⱓ</w:t>
      </w:r>
      <w:r>
        <w:rPr/>
        <w:t>ⵎ</w:t>
      </w:r>
      <w:r>
        <w:rPr/>
        <w:t>䓍⨰歎䥶煌煚曂特</w:t>
      </w:r>
      <w:r>
        <w:rPr/>
        <w:t>⡏</w:t>
      </w:r>
      <w:r>
        <w:rPr/>
        <w:t>囂潀飂싂넪゘䂱発딊砶傿仂싂ㅂ決</w:t>
      </w:r>
      <w:r>
        <w:rPr/>
        <w:t>Ⳃ</w:t>
      </w:r>
      <w:r>
        <w:rPr/>
        <w:t>䅰䲿츪枘㵒㭌⍅깣漲䇂쉨䅶슏䏂숩䰱伹</w:t>
      </w:r>
      <w:r>
        <w:rPr/>
        <w:t>⡲</w:t>
      </w:r>
      <w:r>
        <w:rPr/>
        <w:t>牎⥑䙑싂兩枻깵걃슘礣숵摢㥯컂揂竂僂槂⵵䂬溩䵾㇂攽摨㓂쉷䩷喬倫㑙쉾숲她琽癲㥲㙈晔梻瑦ꄺ楀㵣坆쉰䦬슘⑂㩧칩灾</w:t>
      </w:r>
      <w:r>
        <w:rPr/>
        <w:t>ꕟ⩡</w:t>
      </w:r>
      <w:r>
        <w:rPr/>
        <w:t>㔪䄪⴯䅨灃惂顷姂扊㩕걎녪煉瑗넪싂쉺暥쉱⥠ꅬ깁珎佊疵䲻轪杌㘯슻㠩朻坬帻嫂</w:t>
      </w:r>
      <w:r>
        <w:rPr/>
        <w:t>ꥀ</w:t>
      </w:r>
      <w:r>
        <w:rPr/>
        <w:t>䵉炩</w:t>
      </w:r>
      <w:r>
        <w:rPr/>
        <w:t>ꖿ</w:t>
      </w:r>
      <w:r>
        <w:rPr/>
        <w:t>䭌㇎㩠숻炩瀭窬숫傡㝴㝁働</w:t>
      </w:r>
      <w:r>
        <w:rPr/>
        <w:t>ꤴ</w:t>
      </w:r>
      <w:r>
        <w:rPr/>
        <w:t>汐⍗뭃싂序쉵繟䟂惂쉦橬⒡⽇쉥ꍁ쉣䃎䬯㡨獮㚿쎘㝬窡瓍厥橒卒䋂ꍺ䭨㤹氪⥑励温犬</w:t>
      </w:r>
      <w:r>
        <w:rPr/>
        <w:t>ⱗ</w:t>
      </w:r>
      <w:r>
        <w:rPr/>
        <w:t>珍渪쉱ꥷガꌸ䩀婳杏祭㉫爥䑘싂祊婲浶楟쉌㩐◂</w:t>
      </w:r>
      <w:r>
        <w:rPr/>
        <w:t>ⰵ</w:t>
      </w:r>
      <w:r>
        <w:rPr/>
        <w:t>顄匹橏⩀〶㮻⬤⬨갰坏仂畂쉲⬪䘲歌䜴䛂瓂穥땩숳橧⎘쉩㘺⻃兮忂ꅺ礩刪嘲夤♶䘤硪桉桢䭖䨵ㅀ䥪</w:t>
      </w:r>
      <w:r>
        <w:rPr/>
        <w:t>ꤨ</w:t>
      </w:r>
      <w:r>
        <w:rPr/>
        <w:t>䮱榬㑎쉁㴷扒쉮슿䏍</w:t>
      </w:r>
      <w:r>
        <w:rPr/>
        <w:t>ꗂ</w:t>
      </w:r>
      <w:r>
        <w:rPr/>
        <w:t>禘㕘樮슥⨨쉬ꅺ㡊⛂㴳冡쉷朦抿爽呓囂彩协땨☥㘰㬳坳깴숺畯䱆䨴䥞削卓矂䠮彗㈫슿슩滍</w:t>
      </w:r>
      <w:r>
        <w:rPr/>
        <w:t>ꤪ</w:t>
      </w:r>
      <w:r>
        <w:rPr/>
        <w:t>㣂渳녪䍳⹮쉊侻䑗澩ヂ烂䬵슘䐩临摤颿奂䮩숫浐␺ㄶ摢樱쉴恴</w:t>
      </w:r>
      <w:r>
        <w:rPr/>
        <w:t>ⲱ</w:t>
      </w:r>
      <w:r>
        <w:rPr/>
        <w:t>䤽歏㙀⸰썮뭾灅䉉⍆牫顃䅵䙇癠丫浐幅⑑⌯䝐녦슻带㠴녨⌨䉇썢塲撱䫂</w:t>
      </w:r>
      <w:r>
        <w:rPr/>
        <w:t>ꥌ</w:t>
      </w:r>
      <w:r>
        <w:rPr/>
        <w:t>떥䉲⻂儩녚긭歳哂⫎燂種㋂䖮㉲幫昺忂䠲㡶깖ꅣ♙娪ㄤ祂楌⸩稻飃杴㐯橵ㅌ穅䐯敚異乹싂剩噃牪墣曂䵘䤪匳</w:t>
      </w:r>
      <w:r>
        <w:rPr/>
        <w:t>ꥐ</w:t>
      </w:r>
      <w:r>
        <w:rPr/>
        <w:t>ꍡ甪願Ⓜ奵卞</w:t>
      </w:r>
      <w:r>
        <w:rPr/>
        <w:t>ꤩ⤨</w:t>
      </w:r>
      <w:r>
        <w:rPr/>
        <w:t>긭㒘瓂晀싎㩖⫂㕏牧猴쉲믍녊</w:t>
      </w:r>
      <w:r>
        <w:rPr/>
        <w:t>ⴭ</w:t>
      </w:r>
      <w:r>
        <w:rPr/>
        <w:t>奲〪⸶僂怴飂싂捩奱浟⵲쉲焪勃爪晷䕟㍡䥗䅒兂坷瀪頣息숱싂⪻㝺汓숱쉂㕺僃◂䰩硟怲㙸㉍싂㭐婏庩쉐䑨参ꅈ㝈幟㈥勂伥쉣䬹쉁窩乔恔獉橢쌰僂슩㝬䘪</w:t>
      </w:r>
      <w:r>
        <w:rPr/>
        <w:t>⡠꥗</w:t>
      </w:r>
      <w:r>
        <w:rPr/>
        <w:t>㌽⵲剦ꍔ</w:t>
      </w:r>
      <w:r>
        <w:rPr/>
        <w:t>ⱓ</w:t>
      </w:r>
      <w:r>
        <w:rPr/>
        <w:t>ꇂ♨숣⛂䑘쌥楖뗂甬暻䡈싂㵍攽뿂땘ꆥ녦㵭䵰숪싂</w:t>
      </w:r>
      <w:r>
        <w:rPr/>
        <w:t>ꦩ</w:t>
      </w:r>
      <w:r>
        <w:rPr/>
        <w:t>倊ꍂ깋頵ꍎ䰤</w:t>
      </w:r>
      <w:r>
        <w:rPr/>
        <w:t>ꦱ</w:t>
      </w:r>
      <w:r>
        <w:rPr/>
        <w:t>彏쌪㘨▣</w:t>
      </w:r>
      <w:r>
        <w:rPr/>
        <w:t>ꕫ</w:t>
      </w:r>
      <w:r>
        <w:rPr/>
        <w:t>䁱兞⸭㎩쉹穟瑞焻版㭦䕯㭇숬㔶ꅲ婧璻氳⹰晊幖佯㘭傡猺䑉焱㍲咏奧碮恇칷䨭ㅫ땷憬摲焩厣컃矂쉠⽗㙚숵쉧䁀氦</w:t>
      </w:r>
      <w:r>
        <w:rPr/>
        <w:t>ꔷ</w:t>
      </w:r>
      <w:r>
        <w:rPr/>
        <w:t>숫䉸䙐㕧墿据♾ꥺ</w:t>
      </w:r>
      <w:r>
        <w:rPr/>
        <w:t>ꤻ</w:t>
      </w:r>
      <w:r>
        <w:rPr/>
        <w:t>祘㡣⪵</w:t>
      </w:r>
      <w:r>
        <w:rPr/>
        <w:t>ꔲ</w:t>
      </w:r>
      <w:r>
        <w:rPr/>
        <w:t>顩獵参憘㇂⹑㟂䩾⺵쉡쉁佒뭟㩡╋⫂盎숲</w:t>
      </w:r>
      <w:r>
        <w:rPr/>
        <w:t>ꔹ</w:t>
      </w:r>
      <w:r>
        <w:rPr/>
        <w:t>頳䁠묪慕癴䱺☯㯂乓쉞칷爷夫ꅉ䛍㇂睋䱅癷숱乙乃劏뽟숰琺⻂㥆쉏㕈⵪幸⌻☹䈴兊〮⍾⎬睲坮⭟磍圶潠坹乾㩯浰䱌䀹⫂䙕슡坦䡆塵敞䙍㮻⺻奋惍掩庵媿㢵浂氤칧䝖囃侻</w:t>
      </w:r>
      <w:r>
        <w:rPr/>
        <w:t>ꔹ</w:t>
      </w:r>
      <w:r>
        <w:rPr/>
        <w:t>庿싂啪搳쉇⑚嚻敱侏</w:t>
      </w:r>
      <w:r>
        <w:rPr/>
        <w:t>ꖿ</w:t>
      </w:r>
      <w:r>
        <w:rPr/>
        <w:t>匭䞩</w:t>
      </w:r>
      <w:r>
        <w:rPr/>
        <w:t>⢩</w:t>
      </w:r>
      <w:r>
        <w:rPr/>
        <w:t>愣썒슻㎬䉱慦愰海⤲瑯硖䵾歕뽬焹ꌦ䓂⩘㛂뽂칡㩋癅</w:t>
      </w:r>
      <w:r>
        <w:rPr/>
        <w:t>ꥋ</w:t>
      </w:r>
      <w:r>
        <w:rPr/>
        <w:t>ㅡ䲿⸲⩍쉰</w:t>
      </w:r>
      <w:r>
        <w:rPr/>
        <w:t>⡫</w:t>
      </w:r>
      <w:r>
        <w:rPr/>
        <w:t>㜤啖⾿슿묯刵朹䢿轨煒ꆱ礰䩮㑇㊩䅄䰽⤬㙂⭅䖬侮輬前⽙㭈桏䯂橐礰㥱獺楸㥵睲乨䈴</w:t>
      </w:r>
      <w:r>
        <w:rPr/>
        <w:t>ꦘ</w:t>
      </w:r>
      <w:r>
        <w:rPr/>
        <w:t>㙦嘲㕟</w:t>
      </w:r>
      <w:r>
        <w:rPr/>
        <w:t>ꕘ</w:t>
      </w:r>
      <w:r>
        <w:rPr/>
        <w:t>⼬쉡䩓究ꅦ枘㏂婔</w:t>
      </w:r>
      <w:r>
        <w:rPr/>
        <w:t>ꥄ</w:t>
      </w:r>
      <w:r>
        <w:rPr/>
        <w:t>帹杭깱焦轗伤䬺⸥橊쉨湁뮣㨨㉬頣㍱㵕榿䮻⌽歬樻▥伮挪㭫獵佫쉲⾩⒏濂☴</w:t>
      </w:r>
      <w:r>
        <w:rPr/>
        <w:t>ꔦ</w:t>
      </w:r>
      <w:r>
        <w:rPr/>
        <w:t>ꅉ年쌺顋炘掵☱剎淂쵄싂摨瑀捀㢡䩘摩촽╴啅畑轎漦⨯眪녀囂쉚䶘塌橣敢㙕싂䝗关뗍⑌汥㵠╺眺ꍂ礱䭬碻䭒</w:t>
      </w:r>
      <w:r>
        <w:rPr/>
        <w:t>ꤪ</w:t>
      </w:r>
      <w:r>
        <w:rPr/>
        <w:t>〩⨳긨컃䯂㍶넲禵숹싂参甫ꏂ䁲쉋吴㝩㥞敩㢘</w:t>
      </w:r>
      <w:r>
        <w:rPr/>
        <w:t>ꕶ</w:t>
      </w:r>
      <w:r>
        <w:rPr/>
        <w:t>㴷쉋湹塎㤭振栰㋂儨䑉䵏㉰猬焽쉈䠽戩湨䱕⥱囂䭗慴票⵴ꌻ䃂其㡑숶⮣栥⌶慩檮睞⤤捧䁾ꥢ䧂ꥨ睚넫怯畗晇䗃㍎䕗略</w:t>
      </w:r>
      <w:r>
        <w:rPr/>
        <w:t>ꕑ</w:t>
      </w:r>
      <w:r>
        <w:rPr/>
        <w:t>딳瑬䉴䙥扶栮張㍄썘ꅅ䤪ꎩ촤猱ꅓ쉈䯃䑑뾣懂</w:t>
      </w:r>
      <w:r>
        <w:rPr/>
        <w:t>ꗎ⍉</w:t>
      </w:r>
      <w:r>
        <w:rPr/>
        <w:t>㑕⪡ぶ쉓顋彧弦䩮숺仍娶쉏優䅠帲䡵䅺序㩫扳䔰壂⹲꺬眲</w:t>
      </w:r>
      <w:r>
        <w:rPr/>
        <w:t>ⰶ</w:t>
      </w:r>
      <w:r>
        <w:rPr/>
        <w:t>㥔</w:t>
      </w:r>
      <w:r>
        <w:rPr/>
        <w:t>ꗂ</w:t>
      </w:r>
      <w:r>
        <w:rPr/>
        <w:t>杒剔쉪捞칂允썾쌱䲻䥥䧂慅⩔瑂壎砫</w:t>
      </w:r>
      <w:r>
        <w:rPr/>
        <w:t>ꕚ</w:t>
      </w:r>
      <w:r>
        <w:rPr/>
        <w:t>습潘녱녰樹뭉彉슥⽉秂夶숤祗㜪ꍚ䵲슱牐놥쉡乓煥慓攪䯂┻</w:t>
      </w:r>
      <w:r>
        <w:rPr/>
        <w:t>⡫</w:t>
      </w:r>
      <w:r>
        <w:rPr/>
        <w:t>㎩漊獶偎梱塌櫃ꥪꅩ稩쎩㤪㩈㔳뭢迂䉏㦥䤱䥋妘颿呪쉒硵㡺祎䙙㙤熥</w:t>
      </w:r>
      <w:r>
        <w:rPr/>
        <w:t>ꥎ</w:t>
      </w:r>
      <w:r>
        <w:rPr/>
        <w:t>걪땓顋ㅃ稴㝮䑨楹┰⵴⒩䃍▱溬㨬灸瑠</w:t>
      </w:r>
      <w:r>
        <w:rPr/>
        <w:t>꥓</w:t>
      </w:r>
      <w:r>
        <w:rPr/>
        <w:t>甩㉫歯䩪昨悻컂䡶媥䘯婏炣䕾㍙捓弭摘</w:t>
      </w:r>
      <w:r>
        <w:rPr/>
        <w:t>ꔮ</w:t>
      </w:r>
      <w:r>
        <w:rPr/>
        <w:t>摒㑤惃䴮湆晴愪捦䃂쉂狂㬷恸暣優ㅋ偺乗䱺⩬噲쌪싂乃䕌갥䉀剖딽♁瓃ㅟ쉖浓濎</w:t>
      </w:r>
      <w:r>
        <w:rPr/>
        <w:t>⣂</w:t>
      </w:r>
      <w:r>
        <w:rPr/>
        <w:t>ꤨ</w:t>
      </w:r>
      <w:r>
        <w:rPr/>
        <w:t>穢</w:t>
      </w:r>
      <w:r>
        <w:rPr/>
        <w:t>ꤱ</w:t>
      </w:r>
      <w:r>
        <w:rPr/>
        <w:t>䂩꺏矂玱㛂瀣㞻爭촴싂顫썹噩輶ꎻ噓免쉩츭◂䓂淂敉啸䪘㦵枡숷㌱䡨갱䐶桓㬸輲</w:t>
      </w:r>
      <w:r>
        <w:rPr/>
        <w:t>⡒</w:t>
      </w:r>
      <w:r>
        <w:rPr/>
        <w:t>䩎杧甶填숶ꍔ案楎걋ꍑ溏ꥧ㘸䐲㶵摍橯喏焺숮㝷橣硦㑒癪硓녦䮥卌稰懂剄⿂썊飂啷歍㌸꺬쵪䝠昴硨걦楖숪ꆩ坭숻㯂桳걤ꅩ卥槂뭬珂珂⭈쉺</w:t>
      </w:r>
      <w:r>
        <w:rPr/>
        <w:t>⡎</w:t>
      </w:r>
      <w:r>
        <w:rPr/>
        <w:t>싂䑮㩆㓂칗婶츣桭䭴깮啍쉰䩔㡖㓂爨</w:t>
      </w:r>
      <w:r>
        <w:rPr/>
        <w:t>ⱷ</w:t>
      </w:r>
      <w:r>
        <w:rPr/>
        <w:t>幉문橦㭔坲꺻呔녯ꎘ報晙쉱⼻啀ㅤ쉆쵈䉄⮬欣兒抡䱫쏂곂ꄹ쵱썬御轱猷</w:t>
      </w:r>
      <w:r>
        <w:rPr/>
        <w:t>ⴴ</w:t>
      </w:r>
      <w:r>
        <w:rPr/>
        <w:t>슡⻂㇂瀴却彅쉒橳쉪곍つ暵딺硇祙璏呎玵着玥矎䥢僂漷㍑ㅌ♸縪쉾嚡獢息䑉⨱䨽ㄲ禘璘恮싍为爬뽂澱恷捪ヂ㠮㵔㍰䅉歪ㅡ䁱熏쵪⩒捾䍪彺䋂洶뭳⩯削⨰넯</w:t>
      </w:r>
      <w:r>
        <w:rPr/>
        <w:t>Ⱕ</w:t>
      </w:r>
      <w:r>
        <w:rPr/>
        <w:t>묥㮬㑃頸ꥲ㔨ㅆ搪類츸쉥桯汘䝣㠨츹⩟칷噍⨸딩枥격允㉗癉갶敺俎扉硐╱숺䎏䍫㨵㙗␤泂硖券㐱쉱偗潎㉢♞깕软怯⽢垘㟂兗呔圶⩉뭁改㇂顄⨷帹</w:t>
      </w:r>
      <w:r>
        <w:rPr/>
        <w:t>Ⱚ</w:t>
      </w:r>
      <w:r>
        <w:rPr/>
        <w:t>㑖뼣㋂쉙싂⥟쉪㥲䝁⩚皬㤷渴쉦</w:t>
      </w:r>
      <w:r>
        <w:rPr/>
        <w:t>ⱷ</w:t>
      </w:r>
      <w:r>
        <w:rPr/>
        <w:t>촽渤㯂</w:t>
      </w:r>
      <w:r>
        <w:rPr/>
        <w:t>ꔨ</w:t>
      </w:r>
      <w:r>
        <w:rPr/>
        <w:t>䉊硣䇂㡒</w:t>
      </w:r>
      <w:r>
        <w:rPr/>
        <w:t>ⴥ</w:t>
      </w:r>
      <w:r>
        <w:rPr/>
        <w:t>䘤珃숺慔墱䍆㩦硱猪噤⑓伭⍌⨻呭撬䩏唥</w:t>
      </w:r>
      <w:r>
        <w:rPr/>
        <w:t>ⱁ</w:t>
      </w:r>
      <w:r>
        <w:rPr/>
        <w:t>癷䤵址㴤䈹癧仂嘤獣怮쉓祩쉾渺繾甪</w:t>
      </w:r>
      <w:r>
        <w:rPr/>
        <w:t>⡟</w:t>
      </w:r>
      <w:r>
        <w:rPr/>
        <w:t>彴⨮囎伬睾숤碡숦㩮ㅰㄳ쉮㮬䡯ꥩ犩㍯迂㝩</w:t>
      </w:r>
      <w:r>
        <w:rPr/>
        <w:t>ⵥ</w:t>
      </w:r>
      <w:r>
        <w:rPr/>
        <w:t>뽘朸⪵䅗牆䅑싂焥⼫⩚쉴洹껂廂䙉旂〹깓</w:t>
      </w:r>
      <w:r>
        <w:rPr/>
        <w:t>ꤥ</w:t>
      </w:r>
      <w:r>
        <w:rPr/>
        <w:t>惂⚩䑯攲奉㡆曍</w:t>
      </w:r>
      <w:r>
        <w:rPr/>
        <w:t>Ⱞ</w:t>
      </w:r>
      <w:r>
        <w:rPr/>
        <w:t>漨倽╙儶〭䬲楊䑙ㄶ믂剈</w:t>
      </w:r>
      <w:r>
        <w:rPr/>
        <w:t>ꤱ</w:t>
      </w:r>
      <w:r>
        <w:rPr/>
        <w:t>싂</w:t>
      </w:r>
      <w:r>
        <w:rPr/>
        <w:t>ⰲ</w:t>
      </w:r>
      <w:r>
        <w:rPr/>
        <w:t>䩟㑩㭏秂꥘⿂啓숱䐊䙊煶</w:t>
      </w:r>
      <w:r>
        <w:rPr/>
        <w:t>ⱱ</w:t>
      </w:r>
      <w:r>
        <w:rPr/>
        <w:t>ꥥ求堽숺넥쉑㢘毎䁤䡰⫃㴬瞬碻ꍘ李숽湨绂☤䭊癌┹礸灌晊䁙也䉣⩉䧂⧃此穣습䱣儹䴤⑟瑑䝸䉂녩╩嗂啰긪䀣仂㝒㴫䄦湯㉆丸泂伶⍨쉃痂剙쉅壂⾏䛂䀵䍧ꥨ䍆氱깬쉸뭋楏걒⸥㋂슿䝡녤忂毂睸䔷㤶⑳绂撘㜺吻稷咮䞩祄惂珂䀰묫촥娪㜲十婪쉓䭗㑨熩煸</w:t>
      </w:r>
      <w:r>
        <w:rPr/>
        <w:t>ⵏꤻ</w:t>
      </w:r>
      <w:r>
        <w:rPr/>
        <w:t>⼻ꍊ㊬⏂ㆻ숪㩤榩쏂</w:t>
      </w:r>
      <w:r>
        <w:rPr/>
        <w:t>ꔥ</w:t>
      </w:r>
      <w:r>
        <w:rPr/>
        <w:t>兞쉣⍉泎案㕠秂</w:t>
      </w:r>
      <w:r>
        <w:rPr/>
        <w:t>ꕌ</w:t>
      </w:r>
      <w:r>
        <w:rPr/>
        <w:t>㙏〵皥櫂⏂柂か숰䛂灒ぢ</w:t>
      </w:r>
      <w:r>
        <w:rPr/>
        <w:t>⡲</w:t>
      </w:r>
      <w:r>
        <w:rPr/>
        <w:t>坡轥</w:t>
      </w:r>
      <w:r>
        <w:rPr/>
        <w:t>ꥃ</w:t>
      </w:r>
      <w:r>
        <w:rPr/>
        <w:t>漱䳂歲愨椭</w:t>
      </w:r>
      <w:r>
        <w:rPr/>
        <w:t>꧂</w:t>
      </w:r>
      <w:r>
        <w:rPr/>
        <w:t>⡯</w:t>
      </w:r>
      <w:r>
        <w:rPr/>
        <w:t>쉍敌쉟欩摯瑷飂⥭挸杰㔳칁뼵⭐㤪す扊䷎숸껂䍦䏂䤽偊䮏</w:t>
      </w:r>
      <w:r>
        <w:rPr/>
        <w:t>ꕆ</w:t>
      </w:r>
      <w:r>
        <w:rPr/>
        <w:t>ꍴ⺱愪㬨⒩が</w:t>
      </w:r>
      <w:r>
        <w:rPr/>
        <w:t>ⱳ</w:t>
      </w:r>
      <w:r>
        <w:rPr/>
        <w:t>거ꍇ穷⩫</w:t>
      </w:r>
      <w:r>
        <w:rPr/>
        <w:t>⡃⡖</w:t>
      </w:r>
      <w:r>
        <w:rPr/>
        <w:t>깴ꍌ␮㯂卪</w:t>
      </w:r>
      <w:r>
        <w:rPr/>
        <w:t>⠻</w:t>
      </w:r>
      <w:r>
        <w:rPr/>
        <w:t>ⶥ</w:t>
      </w:r>
      <w:r>
        <w:rPr/>
        <w:t>恺垵傻獄䝈ꍡ습䁗쉟ꍯ㵎㨸乍</w:t>
      </w:r>
      <w:r>
        <w:rPr/>
        <w:t>ⳍ</w:t>
      </w:r>
      <w:r>
        <w:rPr/>
        <w:t>숨ꥵ␫㭞硲</w:t>
      </w:r>
      <w:r>
        <w:rPr/>
        <w:t>ꥍ⌳⌵</w:t>
      </w:r>
      <w:r>
        <w:rPr/>
        <w:t>睭頬㵡枿奡</w:t>
      </w:r>
      <w:r>
        <w:rPr/>
        <w:t>ⴽ</w:t>
      </w:r>
      <w:r>
        <w:rPr/>
        <w:t>弰싂㠩ꍘ</w:t>
      </w:r>
      <w:r>
        <w:rPr/>
        <w:t>⣂</w:t>
      </w:r>
      <w:r>
        <w:rPr/>
        <w:t>喘겮쉉䑙䡮떣⤳쌷䍟䁴愽摥</w:t>
      </w:r>
      <w:r>
        <w:rPr/>
        <w:t>ꤴⓃ</w:t>
      </w:r>
      <w:r>
        <w:rPr/>
        <w:t>㵕숤榻⮣㈽䅇摸朳䵧兴枡桲惃쵹㕑序</w:t>
      </w:r>
      <w:r>
        <w:rPr/>
        <w:t>ꕒ</w:t>
      </w:r>
      <w:r>
        <w:rPr/>
        <w:t>塖䜫慵㴷썰窡卓䴻㝹纻쉫ヂ쉁㬷⎣㤩㝆癌츴㙰睞썮</w:t>
      </w:r>
      <w:r>
        <w:rPr/>
        <w:t>ꗂ</w:t>
      </w:r>
      <w:r>
        <w:rPr/>
        <w:t>恙弴潇憵⼪숥昫싂儳숻ꍃ盂╫敂쉤숮株ォ劬쉗楍䙈娬彏⮣촱䈯숲嘸⭴测⴫숭䅓딽ꄤ汩帷껃⥵济兟䉷쉁땆㴮쎵硚䖿侘瀪캻</w:t>
      </w:r>
      <w:r>
        <w:rPr/>
        <w:t>ⷂ</w:t>
      </w:r>
      <w:r>
        <w:rPr/>
        <w:t>楎</w:t>
      </w:r>
      <w:r>
        <w:rPr/>
        <w:t>ⲿ</w:t>
      </w:r>
      <w:r>
        <w:rPr/>
        <w:t>歓㎣⥓榩彮䥶䟍⩁⥏桥睪滂䭮쉇쉌ꅀ䍤汪䍃歅⥚䶥溏挥뮩䩪澵恒╕强숬⨤潷⑀칚슩晳佷丫瑈轍畋캬⸵䈩꧎䁦㑘⥅⨬뭨㭹땸㇂䍪轫㵉噕呪濍䍒歲坃㐹곂쉄촳㜨剃徵</w:t>
      </w:r>
      <w:r>
        <w:rPr/>
        <w:t>Ⱝ</w:t>
      </w:r>
      <w:r>
        <w:rPr/>
        <w:t>ꥀ</w:t>
      </w:r>
      <w:r>
        <w:rPr/>
        <w:t>偁⯂⭸㪣☳䱶ꅹ䙥쉔ꅢ㞬䖩기䶘ね湑⸵祓唦䌪</w:t>
      </w:r>
      <w:r>
        <w:rPr/>
        <w:t>⡘</w:t>
      </w:r>
      <w:r>
        <w:rPr/>
        <w:t>숳汅⑟쉯쉢䥌묵璣矂칧숽慩⩇坈飃㋂숺漴䤪㕷</w:t>
      </w:r>
      <w:r>
        <w:rPr/>
        <w:t>ⱙ</w:t>
      </w:r>
      <w:r>
        <w:rPr/>
        <w:t>꧂</w:t>
      </w:r>
      <w:r>
        <w:rPr/>
        <w:t>䝶䳂⪮숪癭䩀</w:t>
      </w:r>
      <w:r>
        <w:rPr/>
        <w:t>⡏</w:t>
      </w:r>
      <w:r>
        <w:rPr/>
        <w:t>偣ㅮ♲㍪</w:t>
      </w:r>
      <w:r>
        <w:rPr/>
        <w:t>ꤳ</w:t>
      </w:r>
      <w:r>
        <w:rPr/>
        <w:t>㥋坋⩇䛍뭠泂睠㍅⸲畏䘸슬</w:t>
      </w:r>
      <w:r>
        <w:rPr/>
        <w:t>꧂</w:t>
      </w:r>
      <w:r>
        <w:rPr/>
        <w:t>啀浭츬츰凃慸愯攻㛂䕾컂㇂㭋⍵穤䥡剧烂窡쉺怲䍗咻㥙䦱䄣毂숮걄濂숊年幯㭊轌⤹ㄫ㎡整婩ꍋ숪喡뭔쉫㯂旂걉久칞汧手⮱⨸ㄮ녭⭄渵䵎뾬슩倪摟㠱庱쉮⨨娦乹枩</w:t>
      </w:r>
      <w:r>
        <w:rPr/>
        <w:t>ⱌ</w:t>
      </w:r>
      <w:r>
        <w:rPr/>
        <w:t>牂㝪㘩敒剤녈哂攵</w:t>
      </w:r>
      <w:r>
        <w:rPr/>
        <w:t>ꖘ</w:t>
      </w:r>
      <w:r>
        <w:rPr/>
        <w:t>㙇䶩犩竂瘱揂恉轥♌狂</w:t>
      </w:r>
      <w:r>
        <w:rPr/>
        <w:t>ꔯ</w:t>
      </w:r>
      <w:r>
        <w:rPr/>
        <w:t>䓂⿂숺⩥싂歀䌪彎㷂ꥶ佬悵恃㓂</w:t>
      </w:r>
      <w:r>
        <w:rPr/>
        <w:t>ⵆ</w:t>
      </w:r>
      <w:r>
        <w:rPr/>
        <w:t>슩塺剐㝎츫뾬쉠뭂繦䠭䱓칶㘯</w:t>
      </w:r>
      <w:r>
        <w:rPr/>
        <w:t>ⵔ</w:t>
      </w:r>
      <w:r>
        <w:rPr/>
        <w:t>牱숣煸㷂测숰係掵珂咵杓稶癘啎䭤ꍎ┱㵕䤫彐態㕓廎뭦帴⎡䔮坍쉖㥺쉬쉁슱䱐栲ꍖ䆿畀亡祢疩庩슥춵洪뼵哂䌹纵ꅭ숭椺㝚痂䙈㑨楆䬮䓂氽轁䡷</w:t>
      </w:r>
      <w:r>
        <w:rPr/>
        <w:t>Ⱓ</w:t>
      </w:r>
      <w:r>
        <w:rPr/>
        <w:t>䁪깸呖昭쉤걣绍瑌</w:t>
      </w:r>
      <w:r>
        <w:rPr/>
        <w:t>꧂</w:t>
      </w:r>
      <w:r>
        <w:rPr/>
        <w:t>眰䭾勍쉅⽐䙗꥙姂畱䭬䤴⑦汖偐슬刮焲쉭㉍焨ꥭ攨쉸ꍁ㖻睸楃칯墣䤤㓍쉁悵䑬㧂窏橙縨琺砫⫎쉶槂ꅺ楄㉳摡⩭頳㡌</w:t>
      </w:r>
      <w:r>
        <w:rPr/>
        <w:t>꤭</w:t>
      </w:r>
      <w:r>
        <w:rPr/>
        <w:t>徬⺡␶摩摧</w:t>
      </w:r>
      <w:r>
        <w:rPr/>
        <w:t>ⱶ</w:t>
      </w:r>
      <w:r>
        <w:rPr/>
        <w:t>椣匰ꌲ쉧ꅓ渻䂣</w:t>
      </w:r>
      <w:r>
        <w:rPr/>
        <w:t>ⲥ</w:t>
      </w:r>
      <w:r>
        <w:rPr/>
        <w:t>愽ꌹㅙ뼳╫㌣쌷婋ꅡ</w:t>
      </w:r>
      <w:r>
        <w:rPr/>
        <w:t>꤭⮩</w:t>
      </w:r>
      <w:r>
        <w:rPr/>
        <w:t>㡃幟顈갪旃</w:t>
      </w:r>
      <w:r>
        <w:rPr/>
        <w:t>ⱉ</w:t>
      </w:r>
      <w:r>
        <w:rPr/>
        <w:t>欨娦㇂⼻撿</w:t>
      </w:r>
      <w:r>
        <w:rPr/>
        <w:t>ⱄ⠪</w:t>
      </w:r>
      <w:r>
        <w:rPr/>
        <w:t>转슻떮劏癃</w:t>
      </w:r>
      <w:r>
        <w:rPr/>
        <w:t>⢵</w:t>
      </w:r>
      <w:r>
        <w:rPr/>
        <w:t>桶쉟쉓뇂싍䅾媩勂畴杉傥樺ㅰꄹ湎쉤挰숨牁䠽</w:t>
      </w:r>
      <w:r>
        <w:rPr/>
        <w:t>ꥌꤪ</w:t>
      </w:r>
      <w:r>
        <w:rPr/>
        <w:t>促숹꤮慁☩杂</w:t>
      </w:r>
      <w:r>
        <w:rPr/>
        <w:t>ⴭ</w:t>
      </w:r>
      <w:r>
        <w:rPr/>
        <w:t>頰併䜯떩圫塷垬</w:t>
      </w:r>
      <w:r>
        <w:rPr/>
        <w:t>ⶡ</w:t>
      </w:r>
      <w:r>
        <w:rPr/>
        <w:t>䗂녈긦欣</w:t>
      </w:r>
      <w:r>
        <w:rPr/>
        <w:t>ꥊ</w:t>
      </w:r>
      <w:r>
        <w:rPr/>
        <w:t>欬㕤䜷獮奌䠫戭</w:t>
      </w:r>
      <w:r>
        <w:rPr/>
        <w:t>ⵂ♭</w:t>
      </w:r>
      <w:r>
        <w:rPr/>
        <w:t>祥噑㩅䭘녥기䐶㌹쉙䭾</w:t>
      </w:r>
      <w:r>
        <w:rPr/>
        <w:t>ꕦ</w:t>
      </w:r>
      <w:r>
        <w:rPr/>
        <w:t>勍䁨睃傥䝏䴬厩</w:t>
      </w:r>
      <w:r>
        <w:rPr/>
        <w:t>ꖻ</w:t>
      </w:r>
      <w:r>
        <w:rPr/>
        <w:t>뽐䄸촭썓䍊瑙뗂橴顬囂攵烂♘兦⎩忂䉖췂兏</w:t>
      </w:r>
      <w:r>
        <w:rPr/>
        <w:t>꤬</w:t>
      </w:r>
      <w:r>
        <w:rPr/>
        <w:t>乑㕮㍗䔨嫂棂繷슮畐ꥭ</w:t>
      </w:r>
      <w:r>
        <w:rPr/>
        <w:t>ꗂ</w:t>
      </w:r>
      <w:r>
        <w:rPr/>
        <w:t>祯슩顁쉦煤卬狂⍈⥔⸤䝢坹坚浯㡣慩䅐쵖关뭭斬䰵廂䒩숵城䱎</w:t>
      </w:r>
      <w:r>
        <w:rPr/>
        <w:t>ꤽ⥶</w:t>
      </w:r>
      <w:r>
        <w:rPr/>
        <w:t>슩췃㙊땉⪿祁깂⥚浺㑾偊䥲쉌ꥢ溡坱瑑場䔤㩨슮㘪</w:t>
      </w:r>
      <w:r>
        <w:rPr/>
        <w:t>ꕾ⩓</w:t>
      </w:r>
      <w:r>
        <w:rPr/>
        <w:t>健䗂顴癪</w:t>
      </w:r>
      <w:r>
        <w:rPr/>
        <w:t>ꔵ</w:t>
      </w:r>
      <w:r>
        <w:rPr/>
        <w:t>䨴㦬</w:t>
      </w:r>
      <w:r>
        <w:rPr/>
        <w:t>ꤲ</w:t>
      </w:r>
      <w:r>
        <w:rPr/>
        <w:t>갩䴰䍯塲㍚䛂㥞壂穏⛂媩숫㡾꥞䛂奶畏溩䪡녯썠杬僂⍮杘숺䙅䛂뾱煂㧂</w:t>
      </w:r>
      <w:r>
        <w:rPr/>
        <w:t>ꦻ</w:t>
      </w:r>
      <w:r>
        <w:rPr/>
        <w:t>䭔扑녀⽬ㆮ⍶ꅬ纱䭋뭞嗂␽䝤぀칉剋啰ꅀ㒏潥睵ꎻ周奖磂佌儽圹䃂ㄫ쉷抏⩴쉌㉢⭊穮燃婞䚣愺故떱䡦⭰损灗ꅑ祲䃂╩洩僃ꅙ牮恨쉎恷</w:t>
      </w:r>
      <w:r>
        <w:rPr/>
        <w:t>ꤺ</w:t>
      </w:r>
      <w:r>
        <w:rPr/>
        <w:t>䬹瓂㤊匷瑺瞬祲칾涣䦱</w:t>
      </w:r>
      <w:r>
        <w:rPr/>
        <w:t>ꕅ꧂꧂</w:t>
      </w:r>
      <w:r>
        <w:rPr/>
        <w:t>繬䠹⛂潡撵뮿牰㭸帪怫硒䰹橷</w:t>
      </w:r>
      <w:r>
        <w:rPr/>
        <w:t>Ⳃ</w:t>
      </w:r>
      <w:r>
        <w:rPr/>
        <w:t>ꍁ湨祯⬬甦╮㝴繡⥴恴♞㝂拍㟂㑴桱╳智参쉫⿂桰剺楉改㤸夷瑡췂걶깬圴轂顋㩨㏂恾㝫┴</w:t>
      </w:r>
      <w:r>
        <w:rPr/>
        <w:t>ⰶ☸</w:t>
      </w:r>
      <w:r>
        <w:rPr/>
        <w:t>䍖슱獅㏂▣獯▏捦⸩</w:t>
      </w:r>
      <w:r>
        <w:rPr/>
        <w:t>ꦏ</w:t>
      </w:r>
      <w:r>
        <w:rPr/>
        <w:t>䄬䍹쉉</w:t>
      </w:r>
      <w:r>
        <w:rPr/>
        <w:t>ⵀ</w:t>
      </w:r>
      <w:r>
        <w:rPr/>
        <w:t>䭦煖撥煣䩐㞩깨ꍥ琮捬㪡奁奪⑗穘戴伳番</w:t>
      </w:r>
      <w:r>
        <w:rPr/>
        <w:t>ꥀ꧂</w:t>
      </w:r>
      <w:r>
        <w:rPr/>
        <w:t>硔숴呴槎縬⍵칐떿〹뭟⦘獖繅坘┪뮏愥ꅤ瞻乎弳싎쉞橵싂瘪晰䊩넹쉴猶䃂㡔땎</w:t>
      </w:r>
      <w:r>
        <w:rPr/>
        <w:t>⠣</w:t>
      </w:r>
      <w:r>
        <w:rPr/>
        <w:t>牀㙀쉤啊坒㩏㬦촰㝙倰轌歗③쉉栦䳂⫂쌴慭ꄨ쉣쉋坔㝒㋂睔穡䶘搩帨稪㡏㍤䈸〬㑱桄浡</w:t>
      </w:r>
      <w:r>
        <w:rPr/>
        <w:t>ⱴ</w:t>
      </w:r>
      <w:r>
        <w:rPr/>
        <w:t>䅶</w:t>
      </w:r>
      <w:r>
        <w:rPr/>
        <w:t>Ⱬ</w:t>
      </w:r>
      <w:r>
        <w:rPr/>
        <w:t>噩潭䍌쵘亻칊䑏ㅱ⍬硉숪帬㡢땡捞唫㚏惂䵕䁉숱슩⍑</w:t>
      </w:r>
      <w:r>
        <w:rPr/>
        <w:t>⣂</w:t>
      </w:r>
      <w:r>
        <w:rPr/>
        <w:t>㌽奞쵤狂䄱슻⩨슱繗뭚奵繐☤牦瓍ꇂ㝲䞘쌰</w:t>
      </w:r>
      <w:r>
        <w:rPr/>
        <w:t>ⵢ</w:t>
      </w:r>
      <w:r>
        <w:rPr/>
        <w:t>㓃兂攱䘦儺とち彞乬弴쉸䳂쉕戭쉅䑉䙅喿桷㘦㛂悵㍗彔挵㣃繗⺏슥侣ぎⓂ獟䂣唷公瑨卤抣祖</w:t>
      </w:r>
      <w:r>
        <w:rPr/>
        <w:t>ⲥ⹕</w:t>
      </w:r>
      <w:r>
        <w:rPr/>
        <w:t>恸묻乸䲩爴⯂嚩䥳幡㎿⩘䑎栨ㅗꥲ컂䍌⨴埂冬塬</w:t>
      </w:r>
      <w:r>
        <w:rPr/>
        <w:t>Ⱛ</w:t>
      </w:r>
      <w:r>
        <w:rPr/>
        <w:t>欣煪嗂䒘桁㩞檥扢싍㔹㗂⬽♮䫂ꥤ顮딶겥䕑딪恬믂咣㷂</w:t>
      </w:r>
      <w:r>
        <w:rPr/>
        <w:t>ꔶ</w:t>
      </w:r>
      <w:r>
        <w:rPr/>
        <w:t>Ⱖ</w:t>
      </w:r>
      <w:r>
        <w:rPr/>
        <w:t>䍦녒縶㉔䱪顳⸮畁犿報㘫</w:t>
      </w:r>
      <w:r>
        <w:rPr/>
        <w:t>ꥌ</w:t>
      </w:r>
      <w:r>
        <w:rPr/>
        <w:t>塸숹灘礫彉⨲戩歧䆡杶婸恕吽쉋䩆⛂쉳稽嘻䨺䄸␽幸䶩㩎</w:t>
      </w:r>
      <w:r>
        <w:rPr/>
        <w:t>ⲵ</w:t>
      </w:r>
      <w:r>
        <w:rPr/>
        <w:t>煗飂廂㚿浐䏂帤곂䩊무䥹㌴枏八䚵轺偾㙉㭅䅙</w:t>
      </w:r>
      <w:r>
        <w:rPr/>
        <w:t>꧂</w:t>
      </w:r>
      <w:r>
        <w:rPr/>
        <w:t>숷䴪䮱櫂</w:t>
      </w:r>
      <w:r>
        <w:rPr/>
        <w:t>꧂</w:t>
      </w:r>
      <w:r>
        <w:rPr/>
        <w:t>拂쉧䭢湔㥑辱憣匪愩穡쉦忂숤썞浪轣쉏㌩栣䒵冥䅚촭晟녎弴掮⹐睗䬦쵱獈䜮松桉⩓쉷㐮允扟ꄣ坔㷂剘㵭坶幅形祑暘쵣뽄撥</w:t>
      </w:r>
      <w:r>
        <w:rPr/>
        <w:t>ⰱ</w:t>
      </w:r>
      <w:r>
        <w:rPr/>
        <w:t>䴲摥㍅슡䉫䘪㴹礷匯ꏂ㨰츶녗⫂ꌻ呢겻据</w:t>
      </w:r>
      <w:r>
        <w:rPr/>
        <w:t>⢘</w:t>
      </w:r>
      <w:r>
        <w:rPr/>
        <w:t>ꍡ顅㊬䛂</w:t>
      </w:r>
      <w:r>
        <w:rPr/>
        <w:t>ⱇ⡬</w:t>
      </w:r>
      <w:r>
        <w:rPr/>
        <w:t>副䁁䡏嚻㢮䱪充쉏䈦瑥⚮ꄸ䬴쵩㎩쌤슮彣썭쉟恇塣</w:t>
      </w:r>
      <w:r>
        <w:rPr/>
        <w:t>ⱱ</w:t>
      </w:r>
      <w:r>
        <w:rPr/>
        <w:t>䩧璥⪵⑴敱◃▘</w:t>
      </w:r>
      <w:r>
        <w:rPr/>
        <w:t>ⱙ⬦</w:t>
      </w:r>
      <w:r>
        <w:rPr/>
        <w:t>纡⤯僂歩䀤摾ㅪ쉍</w:t>
      </w:r>
      <w:r>
        <w:rPr/>
        <w:t>⢏</w:t>
      </w:r>
      <w:r>
        <w:rPr/>
        <w:t>깙収㒘</w:t>
      </w:r>
      <w:r>
        <w:rPr/>
        <w:t>ꕓ</w:t>
      </w:r>
      <w:r>
        <w:rPr/>
        <w:t>쉷䱔勂㌫⒩뗂橒캥㨩㝘쉖乷椱竂䨊⤮⩳ꍂ㩂♏ꅂ겱</w:t>
      </w:r>
      <w:r>
        <w:rPr/>
        <w:t>ꥍ</w:t>
      </w:r>
      <w:r>
        <w:rPr/>
        <w:t>뽣啄區绂⍪瀺擂熏䙎䉐쉫ꆱ</w:t>
      </w:r>
      <w:r>
        <w:rPr/>
        <w:t>ꕏ</w:t>
      </w:r>
      <w:r>
        <w:rPr/>
        <w:t>겵癨繰刽摗乃畮喩堽䌺숵숯┦㓂⥖⍦꺘쉀╣穨洣</w:t>
      </w:r>
      <w:r>
        <w:rPr/>
        <w:t>Ᵽ</w:t>
      </w:r>
      <w:r>
        <w:rPr/>
        <w:t>敡⯎뭹썫쵒⤩쉌㍐咻亥뭡ꍲ敱揎欰ꌥ轲犵쉕⩆⤴㢻䈱쉧捫杣⹑곂㭬⽦䚵㯂呡걂㜣顉勂</w:t>
      </w:r>
      <w:r>
        <w:rPr/>
        <w:t>⠮</w:t>
      </w:r>
      <w:r>
        <w:rPr/>
        <w:t>싂칍䎻姎愦渥儲䵋숫ꌭ挩倮桶㵀唳恤港숹轲偱瀪ꆩ昸㣂䣂쉙焻窿㡧塊숹㠲㕠瀣熿숣狂싂乍冮ィ␺㧍◃㚩䖩녾␵䥁</w:t>
      </w:r>
      <w:r>
        <w:rPr/>
        <w:t>ꕶ</w:t>
      </w:r>
      <w:r>
        <w:rPr/>
        <w:t>㠤⭯뽯싍⹘⩤泂瓂祷뽚璵䯂ꌷ晀姂悥꥞婋</w:t>
      </w:r>
      <w:r>
        <w:rPr/>
        <w:t>ꤥ</w:t>
      </w:r>
      <w:r>
        <w:rPr/>
        <w:t>䚬乶坆毂佔㡙弤繆䵘</w:t>
      </w:r>
      <w:r>
        <w:rPr/>
        <w:t>ⲩ</w:t>
      </w:r>
      <w:r>
        <w:rPr/>
        <w:t>瀪䔨祤瑴</w:t>
      </w:r>
      <w:r>
        <w:rPr/>
        <w:t>ⱨ</w:t>
      </w:r>
      <w:r>
        <w:rPr/>
        <w:t>坙顬桊㔩囂䡯뗂奞沩䑞煣ヂ㷃쉑⍈⨪㬮䚏瘴쉲颿숫搮焯䝃伶꥗倭⭣숲⎏㪱뇂㨶ꥮ稦䡐숥䈲䅳妣灠䒻唴窮⪩幡乾</w:t>
      </w:r>
      <w:r>
        <w:rPr/>
        <w:t>ⵀ</w:t>
      </w:r>
      <w:r>
        <w:rPr/>
        <w:t>䠨ぁ偬扭泂쉗쉩攨幁쵺칭</w:t>
      </w:r>
      <w:r>
        <w:rPr/>
        <w:t>ꦵ</w:t>
      </w:r>
      <w:r>
        <w:rPr/>
        <w:t>딶걳䁦㉁</w:t>
      </w:r>
      <w:r>
        <w:rPr/>
        <w:t>⡯╧</w:t>
      </w:r>
      <w:r>
        <w:rPr/>
        <w:t>乯쉊뭨汒啤㠻㊻㙯䅀旂䍐ꥯ䉇㵌숯坺棂攪┳昺䯂쌬婴㏍䐭㈰敶⍃䭾秂暩쉢츭⾣侩㭑顂硫僎䇂癎䀫䰯疮晄㡵⪿係䁔㉅氶䔵⒥〹䵪濂倫歷㤻╴窩쉢슣싂ꍈ晴칪⫎썖쉕㴯⽵ㄸ㜣䤰㌭걧祟瑉</w:t>
      </w:r>
      <w:r>
        <w:rPr/>
        <w:t>ⱹⱆ</w:t>
      </w:r>
      <w:r>
        <w:rPr/>
        <w:t>䩘拂㣂爪兾䉮帷꺻䠺⑇</w:t>
      </w:r>
      <w:r>
        <w:rPr/>
        <w:t>ꕟ⩸</w:t>
      </w:r>
      <w:r>
        <w:rPr/>
        <w:t>湴䴪⿂ず⹒榮熥䙭쉀輲㍤㝭쉚ㅚ塸檣㦩㕾⪏㒘⩙㘤뽢媮䩋㗂뭙⏍캥싂う䕴䤲</w:t>
      </w:r>
      <w:r>
        <w:rPr/>
        <w:t>ꖻ</w:t>
      </w:r>
      <w:r>
        <w:rPr/>
        <w:t>住</w:t>
      </w:r>
      <w:r>
        <w:rPr/>
        <w:t>ꦥ</w:t>
      </w:r>
      <w:r>
        <w:rPr/>
        <w:t>塄⨶囂⚿㋃顬楐䩫넺湗煰牪㵊䰶⹀땗쉰帮䂿微桺⩶䕒浭〽⼵㈮싍ㄫ⍴漬䍾窩浴⭸彵㓂余灺飂␯♂䉗睞깚瑎撣䅷ㅰ슩⑙係⍺䝨獐唳瘩攮㜦</w:t>
      </w:r>
      <w:r>
        <w:rPr/>
        <w:t>⡇</w:t>
      </w:r>
      <w:r>
        <w:rPr/>
        <w:t>っ焯圣斮噋匬쉔买椷硬쉀숹뿂睺潵⾬걱</w:t>
      </w:r>
      <w:r>
        <w:rPr/>
        <w:t>ⷂ</w:t>
      </w:r>
      <w:r>
        <w:rPr/>
        <w:t>ꌤ숸含擂쉭쉹㥭䨮</w:t>
      </w:r>
      <w:r>
        <w:rPr/>
        <w:t>⡃</w:t>
      </w:r>
      <w:r>
        <w:rPr/>
        <w:t>ꎏ痂剉㭴⨪佞슻顲渥䳂慃⏂䟂넻</w:t>
      </w:r>
      <w:r>
        <w:rPr/>
        <w:t>ⱂ</w:t>
      </w:r>
      <w:r>
        <w:rPr/>
        <w:t>硕⍨瘤娥潐奫慣啵⛂嫂싂景頯┵攸沿樰䅙숣灥沬⩧䱥活䑾쉙䁬牃숲숯넰⌥瞬䡒</w:t>
      </w:r>
      <w:r>
        <w:rPr/>
        <w:t>ꤣ</w:t>
      </w:r>
      <w:r>
        <w:rPr/>
        <w:t>㠫뭥穾塠佳뇃煡䧂⯂瑃墩쉕╀縊瞵⬪䖣礥卮䉎敒䱂勃䑙ꅴ㭬쉆仃</w:t>
      </w:r>
      <w:r>
        <w:rPr/>
        <w:t>ꖩ</w:t>
      </w:r>
      <w:r>
        <w:rPr/>
        <w:t>쉢畮숪쉬〉㢡乲⵩䡨剃梘㒱汴</w:t>
      </w:r>
      <w:r>
        <w:rPr/>
        <w:t>⡭</w:t>
      </w:r>
      <w:r>
        <w:rPr/>
        <w:t>恎⻍婎싂㮻お䡐爹</w:t>
      </w:r>
      <w:r>
        <w:rPr/>
        <w:t>ⵃ꧍</w:t>
      </w:r>
      <w:r>
        <w:rPr/>
        <w:t>쵐</w:t>
      </w:r>
      <w:r>
        <w:rPr/>
        <w:t>ⵒ</w:t>
      </w:r>
      <w:r>
        <w:rPr/>
        <w:t>潀碏䚿㘻绎吤뭷剉潪辻뭍歟恣㘬㯃⛂侘绎䡘뗂춵頱恩坄⥗⑫椬슏潄䩹</w:t>
      </w:r>
      <w:r>
        <w:rPr/>
        <w:t>ꕡ</w:t>
      </w:r>
      <w:r>
        <w:rPr/>
        <w:t>癆</w:t>
      </w:r>
      <w:r>
        <w:rPr/>
        <w:t>⠻</w:t>
      </w:r>
      <w:r>
        <w:rPr/>
        <w:t>溩⹠惎노乏쉨摥⸤싎슥㠯橱撥嚬㢡⽋然敘扴☸♀剶剎斥摨</w:t>
      </w:r>
      <w:r>
        <w:rPr/>
        <w:t>ꦬ</w:t>
      </w:r>
      <w:r>
        <w:rPr/>
        <w:t>㒮</w:t>
      </w:r>
      <w:r>
        <w:rPr/>
        <w:t>ꤪ</w:t>
      </w:r>
      <w:r>
        <w:rPr/>
        <w:t>㌮䲱뗂榏厩桚猤顠䱌繦剙ꌩ쉰䐩␺㩳⚱뗂杢딸⫃쉈愲矂輹悡䘯⹓쵷숳䩊獪佱咮䁷ㅊ䥆恚</w:t>
      </w:r>
      <w:r>
        <w:rPr/>
        <w:t>ⶣ</w:t>
      </w:r>
      <w:r>
        <w:rPr/>
        <w:t>䌲쉑瓂卨썥奕戯㭉猽䍷㩵䴳磂㍩瀩㉯┤䠫彖抮氬㢩潄㓂긯⭔佈轍橹⽵漳㑑쉷숽找</w:t>
      </w:r>
      <w:r>
        <w:rPr/>
        <w:t>ⵙ</w:t>
      </w:r>
      <w:r>
        <w:rPr/>
        <w:t>䵟䡣偫硱涻ꎬ숮眭</w:t>
      </w:r>
      <w:r>
        <w:rPr/>
        <w:t>ꖏ</w:t>
      </w:r>
      <w:r>
        <w:rPr/>
        <w:t>쉤琪儬噌眫媬㋂䡡秂嗂䉦灑ぐꎬ⤨䍖儺啡憿乔味矂쉶瘸䉍歶㑖椳</w:t>
      </w:r>
      <w:r>
        <w:rPr/>
        <w:t>ꕑ</w:t>
      </w:r>
      <w:r>
        <w:rPr/>
        <w:t>쉃䰣䳂慠⹲ꎏ⫂瀰䩬㢥䰪</w:t>
      </w:r>
      <w:r>
        <w:rPr/>
        <w:t>ⴱ</w:t>
      </w:r>
      <w:r>
        <w:rPr/>
        <w:t>栽䍓㨣瀪쉇〭♫슮珍汾숽档㬰쎏⹘䅍咮쉃揎쉚倸땆㋂뭌숬㴤㠨湃䃂♏쉀儶牌楅癔⹌奣敊쉚擂㒱⭶颵⍉깶搶桂뼯⏂晟</w:t>
      </w:r>
      <w:r>
        <w:rPr/>
        <w:t>Ɱ</w:t>
      </w:r>
      <w:r>
        <w:rPr/>
        <w:t>晱쉁偀㮣璥䙾瑔窱礯싂䬦㑲㐺剠㪥悿偾䵄厵䩮湈ぎ쉤妬</w:t>
      </w:r>
      <w:r>
        <w:rPr/>
        <w:t>ⲥ</w:t>
      </w:r>
      <w:r>
        <w:rPr/>
        <w:t>吻䝥쉤㬭㩬</w:t>
      </w:r>
      <w:r>
        <w:rPr/>
        <w:t>ⵎ</w:t>
      </w:r>
      <w:r>
        <w:rPr/>
        <w:t>㣂䙈⤻숯具쉪䑱쉄喥</w:t>
      </w:r>
      <w:r>
        <w:rPr/>
        <w:t>Ⳃ</w:t>
      </w:r>
      <w:r>
        <w:rPr/>
        <w:t>璻主뭧숭쉭㴳䉙幗痂䯂걑ꅧ⭺㕠塇</w:t>
      </w:r>
      <w:r>
        <w:rPr/>
        <w:t>ꕾ</w:t>
      </w:r>
      <w:r>
        <w:rPr/>
        <w:t>兕ꅥ偯⍾轡⩌</w:t>
      </w:r>
      <w:r>
        <w:rPr/>
        <w:t>ⴹ</w:t>
      </w:r>
      <w:r>
        <w:rPr/>
        <w:t>㝲⩁칀瘴䳂椴恮갦㴣繚䬻堹숳旂䴨䔨繌넶䡧ꍵ䆵䡤쉣⩇灆灘䕁㎥ꅄ壂穙燍吷眷䜱䑗쉨漵㉞沩禵祂偧䝶㙆甥揎ꇂ쉧剁瞿䁒쉯䉐燂呕䁙祦呮䛂</w:t>
      </w:r>
      <w:r>
        <w:rPr/>
        <w:t>ꥆ</w:t>
      </w:r>
      <w:r>
        <w:rPr/>
        <w:t>坡奞穑쉫슘</w:t>
      </w:r>
      <w:r>
        <w:rPr/>
        <w:t>ꕖ</w:t>
      </w:r>
      <w:r>
        <w:rPr/>
        <w:t>䩪딦⯂㕱急녣싂敓亵⨰爰亘橤縤洴</w:t>
      </w:r>
      <w:r>
        <w:rPr/>
        <w:t>ꦡ</w:t>
      </w:r>
      <w:r>
        <w:rPr/>
        <w:t>壂䅧㬺牂</w:t>
      </w:r>
      <w:r>
        <w:rPr/>
        <w:t>꧍ⴽ</w:t>
      </w:r>
      <w:r>
        <w:rPr/>
        <w:t>杞㭵╕础䉪奦</w:t>
      </w:r>
      <w:r>
        <w:rPr/>
        <w:t>ⷂ</w:t>
      </w:r>
      <w:r>
        <w:rPr/>
        <w:t>改</w:t>
      </w:r>
      <w:r>
        <w:rPr/>
        <w:t>ꕙ</w:t>
      </w:r>
      <w:r>
        <w:rPr/>
        <w:t>䵸䁵㑞䡁䁥쉎ꍮ奸げ狃⪏迂㝆繳攲겏⫂㵨⹵㎻橊晹婫⺥뭴栮䔵숲摎㝥㎡䱤ㅍ櫂泂숫⹚㝪䍾呂</w:t>
      </w:r>
      <w:r>
        <w:rPr/>
        <w:t>⢵</w:t>
      </w:r>
      <w:r>
        <w:rPr/>
        <w:t>㘨公焱䈨슡ꍯ癉擎轭䁔嚥梣㯂兑瑟</w:t>
      </w:r>
      <w:r>
        <w:rPr/>
        <w:t>ꦘ</w:t>
      </w:r>
      <w:r>
        <w:rPr/>
        <w:t>䁞䔬숲</w:t>
      </w:r>
      <w:r>
        <w:rPr/>
        <w:t>ꥉ</w:t>
      </w:r>
      <w:r>
        <w:rPr/>
        <w:t>乱煁䀹</w:t>
      </w:r>
      <w:r>
        <w:rPr/>
        <w:t>ⱦ</w:t>
      </w:r>
      <w:r>
        <w:rPr/>
        <w:t>㏂眪祉䨪㚬슬嘊ヂ䡑</w:t>
      </w:r>
      <w:r>
        <w:rPr/>
        <w:t>ꖻ</w:t>
      </w:r>
      <w:r>
        <w:rPr/>
        <w:t>稣</w:t>
      </w:r>
      <w:r>
        <w:rPr/>
        <w:t>ꤵ</w:t>
      </w:r>
      <w:r>
        <w:rPr/>
        <w:t>ꍰ杄㙺걖⤰繫ꅁ㏂ゥ恣</w:t>
      </w:r>
      <w:r>
        <w:rPr/>
        <w:t>ⵓ⍲</w:t>
      </w:r>
      <w:r>
        <w:rPr/>
        <w:t>乊Ⓜ墩火䙍㍩挸╦员椫杏⼥湄⩾永㉒㕄疡冱刵〬㌨歟䍁쵗㉧뾮</w:t>
      </w:r>
      <w:r>
        <w:rPr/>
        <w:t>ꤵ</w:t>
      </w:r>
      <w:r>
        <w:rPr/>
        <w:t>䱣䩍姂⧃湅쉉슱唨䥫㘦眷╃恨뾥겏焱슣┺쉣⵳琨摡〶唭歷硇廃挣毃㉸繪</w:t>
      </w:r>
      <w:r>
        <w:rPr/>
        <w:t>ꥇ</w:t>
      </w:r>
      <w:r>
        <w:rPr/>
        <w:t>뭦쌵栳⽹칂忂奀</w:t>
      </w:r>
      <w:r>
        <w:rPr/>
        <w:t>Ⱜ</w:t>
      </w:r>
      <w:r>
        <w:rPr/>
        <w:t>帨숳싂樹潧뼹剰ꍃ畢썲썞墵䩴쉕攱剑勂䵋睘〴㨸找㉯䋂㍑⨶숬㭩㴽搷礥⍄䃂⼹슻婩懎ꅄ䗂䱷쉗づ淎兠湄带㭭뭍썷働쉴灸拂䤤睱뽩坹煇䧂䭩㉃숺㑬녊</w:t>
      </w:r>
      <w:r>
        <w:rPr/>
        <w:t>ꤻ</w:t>
      </w:r>
      <w:r>
        <w:rPr/>
        <w:t>瑅坚昮⭖╺轀椥㩋睤㥨ꅫ쉳睇惂䭫渣殬皿쉟</w:t>
      </w:r>
      <w:r>
        <w:rPr/>
        <w:t>ꔰ</w:t>
      </w:r>
      <w:r>
        <w:rPr/>
        <w:t>뿂썰㮻䍘⩎㕬㉎冡唪畴䄭漯珎猫</w:t>
      </w:r>
      <w:r>
        <w:rPr/>
        <w:t>⡣⩔</w:t>
      </w:r>
      <w:r>
        <w:rPr/>
        <w:t>浥彚┴仂灾稨⚿䩌㖵걘喡㍁楃촯怤㭤弣숭</w:t>
      </w:r>
      <w:r>
        <w:rPr/>
        <w:t>⠵</w:t>
      </w:r>
      <w:r>
        <w:rPr/>
        <w:t>怦ꅌ䅦숩䭑伣䀩⩖椭㭬㕊乾愪ꥤ仂땍쌴嫂拂</w:t>
      </w:r>
      <w:r>
        <w:rPr/>
        <w:t>⠦</w:t>
      </w:r>
      <w:r>
        <w:rPr/>
        <w:t>䠵꥞姂㪡幔믎渮捡쉉卥潬畞兎㡔弨哂</w:t>
      </w:r>
      <w:r>
        <w:rPr/>
        <w:t>ꕟ</w:t>
      </w:r>
      <w:r>
        <w:rPr/>
        <w:t>懂盍琷㕵城忂剙硁䙅慷⸩쉧潣㚻</w:t>
      </w:r>
      <w:r>
        <w:rPr/>
        <w:t>⣍</w:t>
      </w:r>
      <w:r>
        <w:rPr/>
        <w:t>䒵㎣⥋価숷額숵㏂䉏䵂⹕塥㉀⺬硎ꇂ彂슩㡯⹅轺문䨤쉪ㅉ偷䁙⩎䩄恧㯂뽄别촪吰穈</w:t>
      </w:r>
      <w:r>
        <w:rPr/>
        <w:t>ꥋ</w:t>
      </w:r>
      <w:r>
        <w:rPr/>
        <w:t>㶥䈱칈啡挷硈恮⏂쉊牲녩䨶繅㑳仂⼨뿂楘䐦婞䱖仂♞썪轠</w:t>
      </w:r>
      <w:r>
        <w:rPr/>
        <w:t>ⱗ</w:t>
      </w:r>
      <w:r>
        <w:rPr/>
        <w:t>䍵矎⩴⹮挹扮椯獯㩗啸촺㊿珎</w:t>
      </w:r>
      <w:r>
        <w:rPr/>
        <w:t>ꦡ</w:t>
      </w:r>
      <w:r>
        <w:rPr/>
        <w:t>슿ꥥ䙘八扬䙐㘴癸䃂塈⹠칕迂奘坍쵇㡙怰䬮倦彶</w:t>
      </w:r>
      <w:r>
        <w:rPr/>
        <w:t>⣂</w:t>
      </w:r>
      <w:r>
        <w:rPr/>
        <w:t>쉫╂쉗뽨扴毎떣䙆⭔ㅦ쉓痂싂쵯䇂杆坂㝲숱⨸歨䳂硷瀭嚱䵣䅮⥚㍪瑵䡸瑢溱⺮熻Ⓜ劘싎幫晦泂䕫䈱㈦眨爮</w:t>
      </w:r>
      <w:r>
        <w:rPr/>
        <w:t>ꖱ</w:t>
      </w:r>
      <w:r>
        <w:rPr/>
        <w:t>녚쉡䭚挩と캮꥕淂㯂卥碿乖깂ꌻ㓂䥣쉄琥捴歲䝯囂伵䵐町⵶䭖縣뭚ば䉨殱䥎佚梡纘⒵余녷硕凂⬵슏瑬怫穕吵㠪㩩숱彪㨷䩰⵱</w:t>
      </w:r>
      <w:r>
        <w:rPr/>
        <w:t>ꤣ</w:t>
      </w:r>
      <w:r>
        <w:rPr/>
        <w:t>숲彗㧂慧숸挫狂汀湳⮩伨䈰䡏ꌦ纻弽湓䳂숤ꅴ樰싂燂彬걒숽카瞩㜮ꄩ⬥Ⓨ뮘䵱⍌㊥껂甭兌搰洲摕㍃懂輨䝡쉌䅈쎩憘</w:t>
      </w:r>
      <w:r>
        <w:rPr/>
        <w:t>⠽</w:t>
      </w:r>
      <w:r>
        <w:rPr/>
        <w:t>へꅹ渊춏㨺卷嚬眹㉚愨꺩㵱捗▮穥⍺㧍㍃偠ꄨ썧숱迂쵓村⑨</w:t>
      </w:r>
      <w:r>
        <w:rPr/>
        <w:t>ꕎ</w:t>
      </w:r>
      <w:r>
        <w:rPr/>
        <w:t>땈㴺睞䒬㦣冻扲⨵⌳奋䉦㴫䊩숺样暿㯂쵢敹깨椥ㅂ䕕</w:t>
      </w:r>
      <w:r>
        <w:rPr/>
        <w:t>ꤹ</w:t>
      </w:r>
      <w:r>
        <w:rPr/>
        <w:t>쵁쉨</w:t>
      </w:r>
      <w:r>
        <w:rPr/>
        <w:t>⡓</w:t>
      </w:r>
      <w:r>
        <w:rPr/>
        <w:t>㙺轰煏湇슬绂壂瑕숽甶숥ꌷ轲㋂顔娸曃䁫䡞㩏轞僂⩐晬놱䑯㣃佡컂⑋쉦⩌䭍狂딪뽋</w:t>
      </w:r>
      <w:r>
        <w:rPr/>
        <w:t>⡆</w:t>
      </w:r>
      <w:r>
        <w:rPr/>
        <w:t>숪䝂奎슩㦬㑷㙤䬶㉗긨佅쉕䳂瘤㍨⵫㨭␬序浂䝧灶窬쉕⨩㐣枵捇슱揂䭟⫍쉟⹇げ䞻噧湞役瓂쉮弱쉯止焱칓</w:t>
      </w:r>
      <w:r>
        <w:rPr/>
        <w:t>⠽</w:t>
      </w:r>
      <w:r>
        <w:rPr/>
        <w:t>愯穹㕳剁匫╒슮숯牚殬놩쉩磂瑃⩍♏</w:t>
      </w:r>
      <w:r>
        <w:rPr/>
        <w:t>꧂</w:t>
      </w:r>
      <w:r>
        <w:rPr/>
        <w:t>䄺䛂䭔楬田䥐灦녕</w:t>
      </w:r>
      <w:r>
        <w:rPr/>
        <w:t>ⴸ꧂</w:t>
      </w:r>
      <w:r>
        <w:rPr/>
        <w:t>严䭣匰瑯⺥擂쉵㭥</w:t>
      </w:r>
      <w:r>
        <w:rPr/>
        <w:t>ⱺ</w:t>
      </w:r>
      <w:r>
        <w:rPr/>
        <w:t>촣機㙅癴</w:t>
      </w:r>
      <w:r>
        <w:rPr/>
        <w:t>Ⱓ</w:t>
      </w:r>
      <w:r>
        <w:rPr/>
        <w:t>䉹牺䮡숰㍴䕩洽頰⍚瓂숲쉄挣㑷㊿煮匱⮵窵槂쉈⥟姂䗍厥庩碮琤⩑ꅏ汰欳쉉쎘卂䖩溏顸但䡈</w:t>
      </w:r>
      <w:r>
        <w:rPr/>
        <w:t>ⶮꥃ</w:t>
      </w:r>
      <w:r>
        <w:rPr/>
        <w:t>숱쉸剑䙸䥸칹也뽖딳癷⽣ヂ杞穢併祉弻⤽渫搴凂㝀㑕漶싂噋</w:t>
      </w:r>
      <w:r>
        <w:rPr/>
        <w:t>ꕣ</w:t>
      </w:r>
      <w:r>
        <w:rPr/>
        <w:t>轠ꍴ游祢뮘⭊汭⨽啶걒쉠⍈㙩䡎숪쉬愱䬤갥①卹熻㈪題⭴区轆戭䨵</w:t>
      </w:r>
      <w:r>
        <w:rPr/>
        <w:t>ⰳ</w:t>
      </w:r>
      <w:r>
        <w:rPr/>
        <w:t>묳䉒쉾敥廂啰转䤻뽫㥗녂䘭⸲⩺檘嗎⤯䵎녠䐪祲②婡縬䭖㍈彏뇂徱繫</w:t>
      </w:r>
      <w:r>
        <w:rPr/>
        <w:t>ꖿ</w:t>
      </w:r>
      <w:r>
        <w:rPr/>
        <w:t>䦩填떡琬䭥呗渨㕕煆嚮奸判卒㌸獀杴ㄪ卶㡈爱䰭⸵쉩牓攬⨶⭹䝅⹥곂灩盂奒䘸种㗎⥀</w:t>
      </w:r>
      <w:r>
        <w:rPr/>
        <w:t>⡑⬩</w:t>
      </w:r>
      <w:r>
        <w:rPr/>
        <w:t>㍸</w:t>
      </w:r>
      <w:r>
        <w:rPr/>
        <w:t>⡂</w:t>
      </w:r>
      <w:r>
        <w:rPr/>
        <w:t>숲穨㇂塺䥖╵㊬䆮깱䡧⥫敐곂뮩唺瑷協</w:t>
      </w:r>
      <w:r>
        <w:rPr/>
        <w:t>꧂</w:t>
      </w:r>
      <w:r>
        <w:rPr/>
        <w:t>炏䳂╕疏磂㴽毂拂컂佭㌬敗㔱倴숪桞슏쉓坐攴摗䮱䐩쉙䅧㣎</w:t>
      </w:r>
      <w:r>
        <w:rPr/>
        <w:t>ꦻ</w:t>
      </w:r>
      <w:r>
        <w:rPr/>
        <w:t>祐犘</w:t>
      </w:r>
      <w:r>
        <w:rPr/>
        <w:t>⡹</w:t>
      </w:r>
      <w:r>
        <w:rPr/>
        <w:t>녬⩁硞㡅搪</w:t>
      </w:r>
      <w:r>
        <w:rPr/>
        <w:t>ꤲ</w:t>
      </w:r>
      <w:r>
        <w:rPr/>
        <w:t>䭦獙捣㡘싂㧂⽌</w:t>
      </w:r>
      <w:r>
        <w:rPr/>
        <w:t>ⵉ⥭</w:t>
      </w:r>
      <w:r>
        <w:rPr/>
        <w:t>䦩橪㭶吽</w:t>
      </w:r>
      <w:r>
        <w:rPr/>
        <w:t>ꦩ</w:t>
      </w:r>
      <w:r>
        <w:rPr/>
        <w:t>槂敓</w:t>
      </w:r>
      <w:r>
        <w:rPr/>
        <w:t>ꥅ</w:t>
      </w:r>
      <w:r>
        <w:rPr/>
        <w:t>쉤㤭噾ꄰ猦嚿欱┭</w:t>
      </w:r>
      <w:r>
        <w:rPr/>
        <w:t>⡫</w:t>
      </w:r>
      <w:r>
        <w:rPr/>
        <w:t>久䅤㛂水땘癭別썠歸⑘摲㜫娽奨䥘䉦墱싎㙺㉹쉆㴭䢘⩔묵㭱⨶噞婔㭮</w:t>
      </w:r>
      <w:r>
        <w:rPr/>
        <w:t>ⱔ</w:t>
      </w:r>
      <w:r>
        <w:rPr/>
        <w:t>㥣眣쉖〬ꅋ唺땆纬⽪숥㚩䧂땆ꎮ⫂硾숨浗㵇숬쉑摚刲싂䍈뽟〶</w:t>
      </w:r>
      <w:r>
        <w:rPr/>
        <w:t>⣂</w:t>
      </w:r>
      <w:r>
        <w:rPr/>
        <w:t>쉪╌洵䌥䡥긳慳쉤执太䍉縴㯂♅䳂皏⒩␥䍬塡搰숯磂䱢䵯숊㝠⵨瑙眳攪㡯坥獔哃䙀晏燂ꥬ奪♗婷㌰冥悿㭘⎵㘲숻긽票㭬⸸榩毂暏復䤯爩す坴䴬䘪걵瑔䔵幬眺愹䩊⼫</w:t>
      </w:r>
      <w:r>
        <w:rPr/>
        <w:t>Ɽ</w:t>
      </w:r>
      <w:r>
        <w:rPr/>
        <w:t>磎䡵싎䅟椴</w:t>
      </w:r>
      <w:r>
        <w:rPr/>
        <w:t>ꤱ</w:t>
      </w:r>
      <w:r>
        <w:rPr/>
        <w:t>䇂⭎캏䩪쵚쉅녹</w:t>
      </w:r>
      <w:r>
        <w:rPr/>
        <w:t>ꥃ</w:t>
      </w:r>
      <w:r>
        <w:rPr/>
        <w:t>䃂㐥梥쉪⼽礯䙟㙘䩱凂⨬猻幩濂ꥲ弦㘥吲갸楱⍪⭅긽츦쵌汞㬣쉦斡╠㕁쉑婩繬䜰숭璣숦⛂㵘ㅰ싂⹹䚘顎䩱顊</w:t>
      </w:r>
      <w:r>
        <w:rPr/>
        <w:t>ꔶ</w:t>
      </w:r>
      <w:r>
        <w:rPr/>
        <w:t>慩侩呁桗婯硓潨棂橋敢珂ꇂ癕⽮싂칎䪣뭨根䒥煄䙪䤬쉒쉎慨绂⩀斥ꌴ㐳ꆩ乨⩴疩瘩偂싍㐳䜹쉌</w:t>
      </w:r>
      <w:r>
        <w:rPr/>
        <w:t>⡞</w:t>
      </w:r>
      <w:r>
        <w:rPr/>
        <w:t>䝵㨬쉆㤻䭸쏃癙牓</w:t>
      </w:r>
      <w:r>
        <w:rPr/>
        <w:t>ꔤ</w:t>
      </w:r>
      <w:r>
        <w:rPr/>
        <w:t>㭶㙖쌱⼦恂䅭佶眶䷍쉃涩䰬槂⑹〱⍖歘㥇칉䀤䭬꥚瘤溘건掵䱰쉪䓂繅塑숻恈洩顣搲⽪㞥䨦ꥹ焩獵橰頳⏍儥쉴䕁䫎쉳㙟怣</w:t>
      </w:r>
      <w:r>
        <w:rPr/>
        <w:t>ꕍ</w:t>
      </w:r>
      <w:r>
        <w:rPr/>
        <w:t>뽔瑒瑒儩晐狂⑤⼪祾䅖䝹⬬숪娭穘獘싃䪘の係㐮썅癅</w:t>
      </w:r>
      <w:r>
        <w:rPr/>
        <w:t>⡯</w:t>
      </w:r>
      <w:r>
        <w:rPr/>
        <w:t>焣妣穾乫㵫埂嘦뮏硦车걈⥂쌩灩匶帳쉱ꆏ砽쉹㔴슥娮싂沏䡇䗂帶숦囂呗칱摕♆묳⼣噾歑㭤䍆⫂⽠䙭由穫숸</w:t>
      </w:r>
      <w:r>
        <w:rPr/>
        <w:t>ꤱ⛂</w:t>
      </w:r>
      <w:r>
        <w:rPr/>
        <w:t>咣樣䅖瘳硚帽쉞땤⭌쉍哂숴焵숭块쉭扁䍎䑣꺥啙瑌汗牺恭숯⽑ꅳ㔹抻쉍攱ꏃ潐拂䵏卹뭌塄ꅠ敵䴵㙫ㅕ⨸뽳㠪吺瑷睇쵃烃⏂Ⓕ晡彭</w:t>
      </w:r>
      <w:r>
        <w:rPr/>
        <w:t>ꕄ</w:t>
      </w:r>
      <w:r>
        <w:rPr/>
        <w:t>숻稦⭳䈷</w:t>
      </w:r>
      <w:r>
        <w:rPr/>
        <w:t>ⷂ</w:t>
      </w:r>
      <w:r>
        <w:rPr/>
        <w:t>珂杩掿⪿㪘㝴⒵♳灌쉥ꥠㅰ㝃偯㠽恋悩숩㫃┣㘽婚偫⸵싂㭱녆歭庥㕡䤹䩷亮懂䂏䭪姂⎿权⩂慳묵汵砭窱繲䱟㍄㓍㵺䡹婅</w:t>
      </w:r>
      <w:r>
        <w:rPr/>
        <w:t>ⷂ</w:t>
      </w:r>
      <w:r>
        <w:rPr/>
        <w:t>쉡ꌱ㏂女繚晨䫂</w:t>
      </w:r>
      <w:r>
        <w:rPr/>
        <w:t>ꤸ␬</w:t>
      </w:r>
      <w:r>
        <w:rPr/>
        <w:t>獲ꎣ㟂あ⩹㙖䉌祠姂爽쉷し뿎漸慤⹰땕</w:t>
      </w:r>
      <w:r>
        <w:rPr/>
        <w:t>ⵘ</w:t>
      </w:r>
      <w:r>
        <w:rPr/>
        <w:t>䩪쵓ꅹ桉</w:t>
      </w:r>
      <w:r>
        <w:rPr/>
        <w:t>ꦮ</w:t>
      </w:r>
      <w:r>
        <w:rPr/>
        <w:t>㥞뇃뇂⪘猷㜮쉠┹䨺玥疮唸穂桇⹶쵸ㄮ⥥㥗湢⑂쉌娶煄⽴췂㔨輩乨⍂䩢竂毂</w:t>
      </w:r>
      <w:r>
        <w:rPr/>
        <w:t>⡐⪵</w:t>
      </w:r>
      <w:r>
        <w:rPr/>
        <w:t>숷⯂숬㵕㉱㨭䙈啣浱긴呔☲〉慂佚檵츮⑰䵰ꅉ䙟䗂濂㵰妩剔繱剪츪䍒滂縲轆ꅆ䣂쉵ꥩ㵊埂拂ꅞ扫㥍㛂⍰上</w:t>
      </w:r>
      <w:r>
        <w:rPr/>
        <w:t>ⵔ</w:t>
      </w:r>
      <w:r>
        <w:rPr/>
        <w:t>埂ㄫꌺ呫⾘䐨兤슱</w:t>
      </w:r>
      <w:r>
        <w:rPr/>
        <w:t>ⰲ</w:t>
      </w:r>
      <w:r>
        <w:rPr/>
        <w:t>焤楺顯䬱穒横ꄴ⻂㭤恅塖祧딳畸总坸偢䬤漪곍幈긪晱䭒㥍砬歃䕌䁰弥숱サ뽑掱協剗쌷㐷炬灥䬹䙅칺숪쵏䞱㵑⭊뽳兂嫂楖㌲禡쵆뭺厵묦歸㝓䌲离呍ꎣ䯂欺牘㥫㧎禿⥔ꌤ催♥㬹䕧灠硡슡䅒剆䨱</w:t>
      </w:r>
      <w:r>
        <w:rPr/>
        <w:t>ꤦ</w:t>
      </w:r>
      <w:r>
        <w:rPr/>
        <w:t>썘潥⩉瀻捱⦩쉧䭩뽉扨쉰</w:t>
      </w:r>
      <w:r>
        <w:rPr/>
        <w:t>⢱</w:t>
      </w:r>
      <w:r>
        <w:rPr/>
        <w:t>潱〤</w:t>
      </w:r>
      <w:r>
        <w:rPr/>
        <w:t>ꔻ␲</w:t>
      </w:r>
      <w:r>
        <w:rPr/>
        <w:t>匴轉츮恧쉙⒣牢䑩깚쉖숭♗䁪ꏂ电믂爭夦咮繆盎싎뭥쉐䈣祘䤫칆㘺曃助썅䍦䱌뽫竎</w:t>
      </w:r>
      <w:r>
        <w:rPr/>
        <w:t>꧂⍨</w:t>
      </w:r>
      <w:r>
        <w:rPr/>
        <w:t>㡷⧍⹬쉑춵焤䚵깦㟎◂⩓䁫⍦姂㄰硶쉐칐㡐⪏嘹㍫쉃婁浆</w:t>
      </w:r>
      <w:r>
        <w:rPr/>
        <w:t>Ɽ</w:t>
      </w:r>
      <w:r>
        <w:rPr/>
        <w:t>繴吻☳숤숫画⑋瘨厬潖洴旂㷂ㆮꅓ䥈〯뽱⨱╫樺吪䥎柂乱㐺츹쵎놘슩㍌㴹䈬숶䱓</w:t>
      </w:r>
      <w:r>
        <w:rPr/>
        <w:t>ꖡ</w:t>
      </w:r>
      <w:r>
        <w:rPr/>
        <w:t>卸</w:t>
      </w:r>
      <w:r>
        <w:rPr/>
        <w:t>ꕕ</w:t>
      </w:r>
      <w:r>
        <w:rPr/>
        <w:t>刽㜲儷噔⬬湨땚㤶兦墬촮싂</w:t>
      </w:r>
      <w:r>
        <w:rPr/>
        <w:t>꧂</w:t>
      </w:r>
      <w:r>
        <w:rPr/>
        <w:t>땇䍓䔱丫슱⯂昱輳ꥣ婖䕇⛂슻劏䭄戩䉒쉤礰祖췂⥲㖬儹泂⛂┴侩쉒⑾쉥ㆱ딹碮숺弱땘쉃妣䵷瑀쉅灎싍䄵确犻䆻캣侣卮漱㌤畵塋搣牰䔽稹倪뼩䭓걮砯呒䕐偰䩣䈺栭㩌浲創䥈ꍱ㉔琱쉒䱘㓍盍숪塎橍숫╉⽯䭄漲</w:t>
      </w:r>
      <w:r>
        <w:rPr/>
        <w:t>Ⱶ</w:t>
      </w:r>
      <w:r>
        <w:rPr/>
        <w:t>뇂⑉깡⦘盂슡㠪땯껂⥎旂쉨쉖䡦歄晥䙱庮썡䱷䣂穁祧噌⸵捊䭐乪䑷</w:t>
      </w:r>
      <w:r>
        <w:rPr/>
        <w:t>ꕠ</w:t>
      </w:r>
      <w:r>
        <w:rPr/>
        <w:t>쉅啑䑧䷂䗃彇椲䶵㘣䑱呂秂쉥슱掱吭晃䯂칖쉩敚쎏渺硨䀤嘺啘놥冮役침昪⫂㕂拂</w:t>
      </w:r>
      <w:r>
        <w:rPr/>
        <w:t>ⱥ</w:t>
      </w:r>
      <w:r>
        <w:rPr/>
        <w:t>坃乃꥗啙䎏䅾樱癋쉳暏㯂畖欪숬숱獢抻</w:t>
      </w:r>
      <w:r>
        <w:rPr/>
        <w:t>ꦬ␪</w:t>
      </w:r>
      <w:r>
        <w:rPr/>
        <w:t>ꅬ㨻䅹乕啔仂擂⨹呰剈捵䁧瑁癷</w:t>
      </w:r>
      <w:r>
        <w:rPr/>
        <w:t>ꦵ</w:t>
      </w:r>
      <w:r>
        <w:rPr/>
        <w:t>쉫⭮⫂灐挤⑓䙅⩟숳㍙⼹楟쌱</w:t>
      </w:r>
      <w:r>
        <w:rPr/>
        <w:t>ⶱ</w:t>
      </w:r>
      <w:r>
        <w:rPr/>
        <w:t>쉰晵灶㥋║兕♩瑄湓獖灈</w:t>
      </w:r>
      <w:r>
        <w:rPr/>
        <w:t>ꖩ</w:t>
      </w:r>
      <w:r>
        <w:rPr/>
        <w:t>㵋湮뽴獭䄰楕杖㜭佥쉀春㨲쉔땳</w:t>
      </w:r>
      <w:r>
        <w:rPr/>
        <w:t>ꦿ</w:t>
      </w:r>
      <w:r>
        <w:rPr/>
        <w:t>㌹㚬け塴⼭㞮㧂썞畺䳂飂쉓슡㕂塡ꅪ剆䉎汋母ꆏ县扎뇂渥楾䱂䨰否おꄮꅋ洳⫂姂뭓⴪쉊㡔潊넭氩㴹乧㓂숽⍌假쉶㵌䡍煆愣住煲木넊献칬浹쉟輥湓迂睡偷掻㞩牥땏쉰⩥쉦숤떡촲噡㩟쉗濂㔫礵车⍣뮬㕂忂礥䊘⺮넥</w:t>
      </w:r>
      <w:r>
        <w:rPr/>
        <w:t>⡃</w:t>
      </w:r>
      <w:r>
        <w:rPr/>
        <w:t>쉢⽦潔熻䛎</w:t>
      </w:r>
      <w:r>
        <w:rPr/>
        <w:t>ⵀ</w:t>
      </w:r>
      <w:r>
        <w:rPr/>
        <w:t>咡쉊穯⑃䰸녡爭싂㔤쉺㙃ㅕ晪玩橯㨵玡䍠䌰쉠⸭㞣嘷恚洦枩愸碘恌䘺⩐격乍숬㧎昦ꌺ挲呮沩</w:t>
      </w:r>
      <w:r>
        <w:rPr/>
        <w:t>⡆</w:t>
      </w:r>
      <w:r>
        <w:rPr/>
        <w:t>㉩㉖넶歱뭘彾㉶⭇숮滂吰瞩뭓㝾彚獯灒뽾숻埂⼬쌩奓㘰♉卾㍏桑畅䑏輨婅숣</w:t>
      </w:r>
      <w:r>
        <w:rPr/>
        <w:t>⢬</w:t>
      </w:r>
      <w:r>
        <w:rPr/>
        <w:t>딻䤫倮禵䄪硣砵⌨楲溵ㅊ輭䠤塨轆效噾浱䂡噖愪땳䠮敹癬㞥免穈卌⬦䢏쏂䅵毂⯂呱狂捁⏍姂ꥫꥲ塺䗂畣歔숦⼴扈</w:t>
      </w:r>
      <w:r>
        <w:rPr/>
        <w:t>ꤰ</w:t>
      </w:r>
      <w:r>
        <w:rPr/>
        <w:t>姂</w:t>
      </w:r>
      <w:r>
        <w:rPr/>
        <w:t>ꕬ</w:t>
      </w:r>
      <w:r>
        <w:rPr/>
        <w:t>㭏ㅗ⯂べ張⬬⩠쉀䟂爻枏撮堰㦥췂泂</w:t>
      </w:r>
      <w:r>
        <w:rPr/>
        <w:t>ⶣ</w:t>
      </w:r>
      <w:r>
        <w:rPr/>
        <w:t>瀮싍㕱橹㙞䝀顢싍祋☪⽏獤</w:t>
      </w:r>
      <w:r>
        <w:rPr/>
        <w:t>ⴽ</w:t>
      </w:r>
      <w:r>
        <w:rPr/>
        <w:t>恠坆㊿焫湊</w:t>
      </w:r>
      <w:r>
        <w:rPr/>
        <w:t>꧂</w:t>
      </w:r>
      <w:r>
        <w:rPr/>
        <w:t>禩楕뭍ꍢ⹑쉹뼨俎倨悬タ☤ど⏂뭸⼯椫堬烂츽䥹㤣쉑⽔</w:t>
      </w:r>
      <w:r>
        <w:rPr/>
        <w:t>ⰶ</w:t>
      </w:r>
      <w:r>
        <w:rPr/>
        <w:t>䑏숻슩䁇쵑쉙꥚㨵乍匣䙇㌷썧칑슣氹⹣䜹쉯楐㘪急</w:t>
      </w:r>
      <w:r>
        <w:rPr/>
        <w:t>ⱱ</w:t>
      </w:r>
      <w:r>
        <w:rPr/>
        <w:t>佋氭剣氶쉑慃昶亩⬻涣瑶吺抡⹀弩쉧㑲椲노䝅冥䯂摱ꄰ滍⒥瑏剂㩬칓奥搦砬猱㐶␮硆숺乸⽗</w:t>
      </w:r>
      <w:r>
        <w:rPr/>
        <w:t>ⵔ</w:t>
      </w:r>
      <w:r>
        <w:rPr/>
        <w:t>並ꏂ䑷䜷뼩땅䛂숵</w:t>
      </w:r>
      <w:r>
        <w:rPr/>
        <w:t>ⱞ</w:t>
      </w:r>
      <w:r>
        <w:rPr/>
        <w:t>䱡㛍ꅷ噵䪩辡晧㑀睠㐱슿㇂呋乓ꅊ眪ち㪮桰숺㩶쉇溩⵳뼩║債䅱硒楸㤺椲따洱㦡싎惂熡䡟ネ♭㒡㭹㠳뭉刮</w:t>
      </w:r>
      <w:r>
        <w:rPr/>
        <w:t>ⵏ⹯</w:t>
      </w:r>
      <w:r>
        <w:rPr/>
        <w:t>쉈䯂杅牣迂⍚슘㪥泂先썕癱祆㕥䴸攪汵녈䔯쉫牨䟂湸幦䧂歺湳湾⨰仂幪⮘㥫敦</w:t>
      </w:r>
      <w:r>
        <w:rPr/>
        <w:t>ꖮ</w:t>
      </w:r>
      <w:r>
        <w:rPr/>
        <w:t>츩侮㍱㝤䙞焸湑乌䭅䭃</w:t>
      </w:r>
      <w:r>
        <w:rPr/>
        <w:t>꧃ⵥ</w:t>
      </w:r>
      <w:r>
        <w:rPr/>
        <w:t>㑞熡䜨夰䙏⹆㷂촱깟坈⽢嘮檩⺻䰫㌵圶⭏剌䁟녾⭴婊壂♸춱</w:t>
      </w:r>
      <w:r>
        <w:rPr/>
        <w:t>⡧</w:t>
      </w:r>
      <w:r>
        <w:rPr/>
        <w:t>䅒쉋숸縲⌺䭍っ漮洹窿牨쉁摆楠⹂瘩彗뽇⾻㡋㠰ㄮ眸㵫</w:t>
      </w:r>
      <w:r>
        <w:rPr/>
        <w:t>ⴤ</w:t>
      </w:r>
      <w:r>
        <w:rPr/>
        <w:t>슮ㅕ⶘撏쉉湩㑌䀥兣慾䝞眤䍍뿂㷂㵵㊿灪䏂ꏂ숻䍂㵥㐻楃氳쉱穬갣䫂쉧勂땳嘽</w:t>
      </w:r>
      <w:r>
        <w:rPr/>
        <w:t>ꥍ</w:t>
      </w:r>
      <w:r>
        <w:rPr/>
        <w:t>城㙪</w:t>
      </w:r>
      <w:r>
        <w:rPr/>
        <w:t>꧂</w:t>
      </w:r>
      <w:r>
        <w:rPr/>
        <w:t>睷稴䝱숵ヂ⪻숶숺卦갴쵸숨捾獙쉍癃坃桔歾⭥⧍䜥쉀濂䀊䶱晅싂䇂䑦幰슬織▿⑰⩧奢␤♘䏂뽏琸숺敢㑕牶唤扰渻㥟整캻㏂쉄㑎䭒㟂楤捒呏柂䭬㝱⤨䭦㵲然櫂佣쉕䡱⨣皿恁䈩䬦䡕쉖媮堶㐫②瓂⭰楡捪瘰딴녊㈪㬵쉘긷㑏坯䍱䜤灂敬</w:t>
      </w:r>
      <w:r>
        <w:rPr/>
        <w:t>ꔱ</w:t>
      </w:r>
      <w:r>
        <w:rPr/>
        <w:t>䥄䵰琤ꥣꥶ䭫彤뭬喩橗渲쉸ꥯ슮⴨䨽嫂睔⩠숴泂䍡츰⽈䴬</w:t>
      </w:r>
      <w:r>
        <w:rPr/>
        <w:t>⡙</w:t>
      </w:r>
      <w:r>
        <w:rPr/>
        <w:t>䤯⭱搹숩掵숣暩쉈⒣景儵㕥⏂喱쉂煾⭅氮䑎㩳䝧婵묦</w:t>
      </w:r>
      <w:r>
        <w:rPr/>
        <w:t>ꕁ</w:t>
      </w:r>
      <w:r>
        <w:rPr/>
        <w:t>题䉒歯㥕쉐㔶</w:t>
      </w:r>
      <w:r>
        <w:rPr/>
        <w:t>ꕏ</w:t>
      </w:r>
      <w:r>
        <w:rPr/>
        <w:t>䅂뽌⩱䥑딽땒匰㍉普⍞</w:t>
      </w:r>
      <w:r>
        <w:rPr/>
        <w:t>⠨꥙</w:t>
      </w:r>
      <w:r>
        <w:rPr/>
        <w:t>䰫縲櫂⑮暿敏ㅈㅓ勂</w:t>
      </w:r>
      <w:r>
        <w:rPr/>
        <w:t>Ⱚ</w:t>
      </w:r>
      <w:r>
        <w:rPr/>
        <w:t>䀣䱹参⨷倰㝲畣嫃떱⸪㥹䵙㮱䜶武摴</w:t>
      </w:r>
      <w:r>
        <w:rPr/>
        <w:t>ꤵ</w:t>
      </w:r>
      <w:r>
        <w:rPr/>
        <w:t>牚쉏帤颏㣂旂刳并潦医⛂摌禬쉆婧㴰쉚⍉⬪쉕⩖㩠습쉕쉰泃⎏䍣怹䣎徿쉶䩉兺疱䙠걐䗂䕗뭺䝒京劮摔侬겡⨲ꌳ牾싂怤캡㷂歭汨䍟쉾眤垡啟㍒獷쉈</w:t>
      </w:r>
      <w:r>
        <w:rPr/>
        <w:t>꧂</w:t>
      </w:r>
      <w:r>
        <w:rPr/>
        <w:t>숵祊搤㯂恔穫顡㓂砱㝠严슻䉸吤䌨숣䰸⨫㟍扂뇃滂㠬♖䭲</w:t>
      </w:r>
      <w:r>
        <w:rPr/>
        <w:t>ⵅ</w:t>
      </w:r>
      <w:r>
        <w:rPr/>
        <w:t>슬썓祇뭃㥡烍䜹頸䝐䭨睟嘴偂乡숽䔷ꍋ顸歓㡨礱昩䳂썏桶숰擂㕟壂㥃啩</w:t>
      </w:r>
      <w:r>
        <w:rPr/>
        <w:t>ꕰ</w:t>
      </w:r>
      <w:r>
        <w:rPr/>
        <w:t>㈭㙙䰰丹仃䗂淍♪䴫塶啌汕╮뮮畁杩쵨偹佖啥녭⴬거㜳⥚</w:t>
      </w:r>
      <w:r>
        <w:rPr/>
        <w:t>⢻</w:t>
      </w:r>
      <w:r>
        <w:rPr/>
        <w:t>欹硊숷㭙⚩㑭갭瑲</w:t>
      </w:r>
      <w:r>
        <w:rPr/>
        <w:t>⡀</w:t>
      </w:r>
      <w:r>
        <w:rPr/>
        <w:t>䩎║칆娷㡈䢿ꍌ䷂兂掱䉌婰御䄺柂쉹㒱玮╁</w:t>
      </w:r>
      <w:r>
        <w:rPr/>
        <w:t>ꥌ</w:t>
      </w:r>
      <w:r>
        <w:rPr/>
        <w:t>㛃딵⤸磂弰</w:t>
      </w:r>
      <w:r>
        <w:rPr/>
        <w:t>ⵍ③</w:t>
      </w:r>
      <w:r>
        <w:rPr/>
        <w:t>溩䞮䧂皮湑搮㌺⥒ぶ空䅈▩啃⦏囂䙆⒘楎쉵顮╀惎竂썊⥐睏歰</w:t>
      </w:r>
      <w:r>
        <w:rPr/>
        <w:t>ⴱ</w:t>
      </w:r>
      <w:r>
        <w:rPr/>
        <w:t>㌯䷂㮵</w:t>
      </w:r>
      <w:r>
        <w:rPr/>
        <w:t>ꕗ</w:t>
      </w:r>
      <w:r>
        <w:rPr/>
        <w:t>塅㟂⥴쎮佟憣㊱</w:t>
      </w:r>
      <w:r>
        <w:rPr/>
        <w:t>ⵓ</w:t>
      </w:r>
      <w:r>
        <w:rPr/>
        <w:t>숪뽀ꅥ温</w:t>
      </w:r>
      <w:r>
        <w:rPr/>
        <w:t>ꕁ</w:t>
      </w:r>
      <w:r>
        <w:rPr/>
        <w:t>⽃ꥲ䩒傱⥲颻숥洨뇂珍␨⥨繖쉤泂⒬扵숣㧂䁸湆汕䍖⤸町⻂瑕싂</w:t>
      </w:r>
      <w:r>
        <w:rPr/>
        <w:t>⡎</w:t>
      </w:r>
      <w:r>
        <w:rPr/>
        <w:t>䖱ꍙ⩋⭆乺땂繫ꍉ頵넹煣璱묷䋃儣琹泃呯㤸徻䷂쉙뮱䓂䐵湙晭䙘皏㵶矂牘䁞唥彧娰㭐捐䝋쉐枬〱奋ㄥ〷炮迂뭓頵⿂危䟂噉숺䭬쉕頪辻숣걢汉㈨㐪⹧䒩䤦쉁䡮㴫㑂卸售</w:t>
      </w:r>
      <w:r>
        <w:rPr/>
        <w:t>ⰲ┻</w:t>
      </w:r>
      <w:r>
        <w:rPr/>
        <w:t>넫橨⹴㑌佑쉋놩⸥倊墮璻ぢ쉏啚쎬卅쉏嘪뽂⩊氣疩癑佭穤</w:t>
      </w:r>
      <w:r>
        <w:rPr/>
        <w:t>ꕰ⵾꧂</w:t>
      </w:r>
      <w:r>
        <w:rPr/>
        <w:t>ㄮ㡸牷땏䧂瀪쉇㴹穸䜮</w:t>
      </w:r>
      <w:r>
        <w:rPr/>
        <w:t>꧂</w:t>
      </w:r>
      <w:r>
        <w:rPr/>
        <w:t>㫂⯃幭爵朹쉯䥃⵪곂䤶㵷ㅆ</w:t>
      </w:r>
      <w:r>
        <w:rPr/>
        <w:t>⠳</w:t>
      </w:r>
      <w:r>
        <w:rPr/>
        <w:t>䐬磂癌쉙啦쉠啥⯂悮</w:t>
      </w:r>
      <w:r>
        <w:rPr/>
        <w:t>Ⳃ</w:t>
      </w:r>
      <w:r>
        <w:rPr/>
        <w:t>ꇂ㥰扡䯂磎㠪帯㕮㭲旍╲湤扔摉剭书쉲썍楆噴ꅋ乀⫂숴浹䁈떣䩆</w:t>
      </w:r>
      <w:r>
        <w:rPr/>
        <w:t>ⵄ</w:t>
      </w:r>
      <w:r>
        <w:rPr/>
        <w:t>㩷繵⩯稵㝁浲呾쉍琮畳쉋걲♊竂刱伤幾</w:t>
      </w:r>
      <w:r>
        <w:rPr/>
        <w:t>⡂</w:t>
      </w:r>
      <w:r>
        <w:rPr/>
        <w:t>姍⍹㣂⨸匱⻂扠⪿浗䥱伯摯䚩劬</w:t>
      </w:r>
      <w:r>
        <w:rPr/>
        <w:t>ꦮ</w:t>
      </w:r>
      <w:r>
        <w:rPr/>
        <w:t>쵨Ⓜꍍ⹡丫噠</w:t>
      </w:r>
      <w:r>
        <w:rPr/>
        <w:t>ꤩ</w:t>
      </w:r>
      <w:r>
        <w:rPr/>
        <w:t>㇂⸸磂⥩㠺숫슏矂渫녏␦呑숪⩷쵷쉂副漬쉚⪩ꌸ슩껎</w:t>
      </w:r>
      <w:r>
        <w:rPr/>
        <w:t>ꤩ</w:t>
      </w:r>
      <w:r>
        <w:rPr/>
        <w:t>晇辘䞣숸焦汞竂欥⪣䐯䱩奵稱ケ㉫啒柂滂</w:t>
      </w:r>
      <w:r>
        <w:rPr/>
        <w:t>ꕲ</w:t>
      </w:r>
      <w:r>
        <w:rPr/>
        <w:t>睮숪挶쉾䝅쉂뼰灕</w:t>
      </w:r>
      <w:r>
        <w:rPr/>
        <w:t>⠹</w:t>
      </w:r>
      <w:r>
        <w:rPr/>
        <w:t>瑁㑺㐤潵圮縣ꌦ숻쉧䛃넸싂堥䙺恧竂쉺⤱秎偾潙슏</w:t>
      </w:r>
      <w:r>
        <w:rPr/>
        <w:t>ꕱ</w:t>
      </w:r>
      <w:r>
        <w:rPr/>
        <w:t>睒䄨䩈쵌晖ㄷ믍ꅖ싂癸廂츶狎姂</w:t>
      </w:r>
      <w:r>
        <w:rPr/>
        <w:t>ꔵ</w:t>
      </w:r>
      <w:r>
        <w:rPr/>
        <w:t>瀷⫂쉴쉐쏂縸并䖱␱噪橞䰪㛂狂忂䩗佁器撩촱暻䈮乀쉗뽳杬勂半䳂汑硬庩꺩싂</w:t>
      </w:r>
      <w:r>
        <w:rPr/>
        <w:t>ꔪ</w:t>
      </w:r>
      <w:r>
        <w:rPr/>
        <w:t>磃㓂䃂䐩녈쉣싎伱擃由캣㥋䝥☳堯㉬㚮믂☣⦏楪믂쉯未淃쉲슿偩쉴䣂쉚煋ㄭ椻唣掮㥾⹢⥅哂匹焳漪杬䥴伩⚏楈惍睶䫂嗂掿䁚⯃玘⵬⽁捴⼭䶿乖櫂淃樦睴숶⩬깞쉲䍆眬㥯杔牅⯂浔砸䀦噑呹橎숦乬쉣㘰䣂刭刴櫂싂攱믂墿쵲쉓ꄽ怽싂淂囂纻㑚甪䉩塨愸捓琤䁈柂顒</w:t>
      </w:r>
      <w:r>
        <w:rPr/>
        <w:t>⡑</w:t>
      </w:r>
      <w:r>
        <w:rPr/>
        <w:t>穳䌬⩶䨨ꄺ䅦ꎬ協批쉌杫硥啯啌쉩㉡砤禵捙儳⚘쉎庿牉软䐻咬ヂ쉊䨣砺渣澡쉢⼵숵쵯利異䁬⭩乮捳뗂瞣帮利</w:t>
      </w:r>
      <w:r>
        <w:rPr/>
        <w:t>ⱁ⢡</w:t>
      </w:r>
      <w:r>
        <w:rPr/>
        <w:t>㩙䤸ꥩ攳㶻囂䠶믃㝚嗎稰숶䐥쉁枩㖿浀呲䠷㧎뽾玩ㅗ쉟⨪颡挤숮䝴洦熏㝕䡪偗祫杴䔭⤮ㄩꅪ묯婳朷睈⶿硲淂㭄眸坃て搥쉊땋䭗</w:t>
      </w:r>
      <w:r>
        <w:rPr/>
        <w:t>Ⳃ</w:t>
      </w:r>
      <w:r>
        <w:rPr/>
        <w:t>剟㍭䋎</w:t>
      </w:r>
      <w:r>
        <w:rPr/>
        <w:t>⡵</w:t>
      </w:r>
      <w:r>
        <w:rPr/>
        <w:t>㥕䑗瑌겿淂䍖쉅柃쉌ㅋ揂뗂呵甽敗㕁〬숳湀쉀な穧칓灞祸㊿䅲쉧湟갬乖꺬哃杍烎楯灨奯땩㩴숨ꌪ㬊祠穂剓㍪杸䀽䧎㗂䙭で溿湱</w:t>
      </w:r>
      <w:r>
        <w:rPr/>
        <w:t>⢘</w:t>
      </w:r>
      <w:r>
        <w:rPr/>
        <w:t>塐⾣䔱䁤쉾⨯甸㔰扂䠯쉣と噗て걇㑞㖩☪噋㠵圣欤㙮佯癙⻂</w:t>
      </w:r>
      <w:r>
        <w:rPr/>
        <w:t>ꕹ</w:t>
      </w:r>
      <w:r>
        <w:rPr/>
        <w:t>㌸䡟䐶夻ꅢ党㧂搸싂彤懂쉙</w:t>
      </w:r>
      <w:r>
        <w:rPr/>
        <w:t>ꔬ</w:t>
      </w:r>
      <w:r>
        <w:rPr/>
        <w:t>具깄睏磂繹捵悮炣ꎮ帯牚썱칙䵁伺頪䩫㩤넣깂쉃♩䃂ꆮ㢥㐷䎮〭싂숤녦</w:t>
      </w:r>
      <w:r>
        <w:rPr/>
        <w:t>ⵐ</w:t>
      </w:r>
      <w:r>
        <w:rPr/>
        <w:t>攳</w:t>
      </w:r>
      <w:r>
        <w:rPr/>
        <w:t>ꔥ</w:t>
      </w:r>
      <w:r>
        <w:rPr/>
        <w:t>匭摈噗亩㥣恊㭨本㉬儰稰彐</w:t>
      </w:r>
      <w:r>
        <w:rPr/>
        <w:t>⠱</w:t>
      </w:r>
      <w:r>
        <w:rPr/>
        <w:t>瘬䆣⸫熣窥쵎㍠䙎䇂灂⚬牳ꅒ棂㖬恋售樺ꄴ</w:t>
      </w:r>
      <w:r>
        <w:rPr/>
        <w:t>ⰳ</w:t>
      </w:r>
      <w:r>
        <w:rPr/>
        <w:t>䠪䚣捘琻</w:t>
      </w:r>
      <w:r>
        <w:rPr/>
        <w:t>ⶥ</w:t>
      </w:r>
      <w:r>
        <w:rPr/>
        <w:t>搻</w:t>
      </w:r>
      <w:r>
        <w:rPr/>
        <w:t>Ⳃ</w:t>
      </w:r>
      <w:r>
        <w:rPr/>
        <w:t>泂숭ꥫ칊⽨撘硵</w:t>
      </w:r>
      <w:r>
        <w:rPr/>
        <w:t>ꥏ</w:t>
      </w:r>
      <w:r>
        <w:rPr/>
        <w:t>쉡呏婂楏숹䁭⤯싂⚘슡灒</w:t>
      </w:r>
      <w:r>
        <w:rPr/>
        <w:t>ⶱ</w:t>
      </w:r>
      <w:r>
        <w:rPr/>
        <w:t>呾䐮␰湥歚电㑢牦乃⏂녉㥓䱚搬쉶㏂啎猵轍쉧僂瞘㙥쉸ꥬ煑慄⍮㵍磂⑖噷䊬潴䩸涩䙄塨患㷂捒兂㌰浶</w:t>
      </w:r>
      <w:r>
        <w:rPr/>
        <w:t>ꤪ</w:t>
      </w:r>
      <w:r>
        <w:rPr/>
        <w:t>佾쏍⸭칟材뭙㑞⫎䏂깲灔숻湸劥硐ꄲ橹洬噠楹</w:t>
      </w:r>
      <w:r>
        <w:rPr/>
        <w:t>ⴳ</w:t>
      </w:r>
      <w:r>
        <w:rPr/>
        <w:t>땈⽃歵쉢뭁䁡</w:t>
      </w:r>
      <w:r>
        <w:rPr/>
        <w:t>ꕄ⚡</w:t>
      </w:r>
      <w:r>
        <w:rPr/>
        <w:t>畍嚩偏땋♃汙쉳ꍲ㊥祏坃㑅核乄쉯㌵ㄲ쌳쉩䒱㵆牢</w:t>
      </w:r>
      <w:r>
        <w:rPr/>
        <w:t>ꤹ</w:t>
      </w:r>
      <w:r>
        <w:rPr/>
        <w:t>䦵슮塩㦵⩗ꄳ䴬堳䀫ꥱ景䠩丣佐䭹歃깊掵뾬㪮獀䟂쉩涵晰勂婫偠쉧㣂獰轗穸㑠쉣徣咮㇂牡㭲䙏㒿㡃뾩楱墩皬䋂侏䞩杷䡃摙땟䃂딴咩썱僂顫걖⍷眲䱵긮㝌싂㝗㝊㝲ꄸ硎㠴쉺싃쉩ㅚ呗啹♄䢮쉳</w:t>
      </w:r>
      <w:r>
        <w:rPr/>
        <w:t>ꕪ</w:t>
      </w:r>
      <w:r>
        <w:rPr/>
        <w:t>娻桒䭑坩怹쉟껂佯奘㙥奖䵌毂㥩⬸⑋䕄つ湯凂〲숫숩偅稩㩳煦兊㙦瘰帨瑢獓奾䉦숻槂쉂뇂獙뮿쉆氵숹瑕畃⑒䕾奉슩祳䩘〭睖</w:t>
      </w:r>
      <w:r>
        <w:rPr/>
        <w:t>Ⳃ</w:t>
      </w:r>
      <w:r>
        <w:rPr/>
        <w:t>媡㑀뇂</w:t>
      </w:r>
      <w:r>
        <w:rPr/>
        <w:t>ⶡ</w:t>
      </w:r>
      <w:r>
        <w:rPr/>
        <w:t>媘渫쉱瞿쉨姂祩䆻僂喩⫂奦爮</w:t>
      </w:r>
      <w:r>
        <w:rPr/>
        <w:t>ꔦ</w:t>
      </w:r>
      <w:r>
        <w:rPr/>
        <w:t>昪獔楰꥙煋囂卉恃浣祐㤣촹쎣⺣땵欺숰ꥺ亏旂嫂怵䮮权뽉畺䨦漥⥡縦杕◂쉘⵭갯촽旂搶稥㉸㕭㌫牸扃⽒刺灧䍅乨㉣撵⭅츷䴭쉲佉䕘憏슬␹頹䴸ꥺ긬但祈瑔䵦슡䗂㤮㞘숣東扠ꅰ殮䴸媥숭橓</w:t>
      </w:r>
    </w:p>
    <w:p>
      <w:pPr>
        <w:pStyle w:val="PreformattedText"/>
        <w:bidi w:val="0"/>
        <w:spacing w:before="0" w:after="0"/>
        <w:jc w:val="left"/>
        <w:rPr/>
      </w:pPr>
      <w:r>
        <w:rPr/>
        <w:t>愹쉊䜹櫂痂瓂䛎⎩徿싂</w:t>
      </w:r>
      <w:r>
        <w:rPr/>
        <w:t>ꤥ</w:t>
      </w:r>
      <w:r>
        <w:rPr/>
        <w:t>晴矍打䃎싂䣃爸</w:t>
      </w:r>
      <w:r>
        <w:rPr/>
        <w:t>ꤣ</w:t>
      </w:r>
      <w:r>
        <w:rPr/>
        <w:t>嗂䰮㙣䓃祾뭴䅯숭摀琳☣漊偮䟃迂ꏂ쉉滂噲剷쉕쉎䵤穙坩䵫㝋䑥睨┮䒩吪⑔걺歀긺䁐嘳剬숪칵⹁䵞係埂淎䥙顋䘩䅓쵇䊱╲⭇楔执䭙㤶쉵쉨뽴瀮改竂䡘稬땫䃍壂⽏⑭</w:t>
      </w:r>
      <w:r>
        <w:rPr/>
        <w:t>⡭</w:t>
      </w:r>
      <w:r>
        <w:rPr/>
        <w:t>礬硢⽩쏂쉗</w:t>
      </w:r>
      <w:r>
        <w:rPr/>
        <w:t>ꥂ</w:t>
      </w:r>
      <w:r>
        <w:rPr/>
        <w:t>䬰㨫ㆩ</w:t>
      </w:r>
      <w:r>
        <w:rPr/>
        <w:t>ꔸ╒</w:t>
      </w:r>
      <w:r>
        <w:rPr/>
        <w:t>䭉싎洱⍗恳땮뽁佁숱⩈</w:t>
      </w:r>
      <w:r>
        <w:rPr/>
        <w:t>⣂</w:t>
      </w:r>
      <w:r>
        <w:rPr/>
        <w:t>佚⑃迎樨뼨쉮轶뽣칉⩀쉶칟発啳忂㙧뾥壎</w:t>
      </w:r>
      <w:r>
        <w:rPr/>
        <w:t>ꗂ</w:t>
      </w:r>
      <w:r>
        <w:rPr/>
        <w:t>偑姍味璩Ⓧ묫◂㐳潡楑幩摄㷂뾿䉙䂡爤剌㋂䏍嚬䡒轷滂噹ꥹ╹噔䡌쉏㡎㨩䙑㨹犵婱朳녑⫂眺儸剙╌㡃轙枿䝨辏牓쉄珂⸸㨸渴滂参溘廍橺</w:t>
      </w:r>
      <w:r>
        <w:rPr/>
        <w:t>ꥅ</w:t>
      </w:r>
      <w:r>
        <w:rPr/>
        <w:t>洯뽢歭桑报轎쉖繄쉋㬩녉佦ꌽ㏂썥뽲⿂畯䕈桙䵃ꍱ瑡쉘年枱䳂䀣悏熵㗂轳椯繞晦嘣敶桑숬땨</w:t>
      </w:r>
      <w:r>
        <w:rPr/>
        <w:t>⢮</w:t>
      </w:r>
      <w:r>
        <w:rPr/>
        <w:t>䆮</w:t>
      </w:r>
      <w:r>
        <w:rPr/>
        <w:t>⠶</w:t>
      </w:r>
      <w:r>
        <w:rPr/>
        <w:t>㡬ꅈ쏂扙僂䁏着顔㭦ꅴꍃ䌪㐶걕㝥썏䖏</w:t>
      </w:r>
      <w:r>
        <w:rPr/>
        <w:t>ꦩ</w:t>
      </w:r>
      <w:r>
        <w:rPr/>
        <w:t>䵡⍮呙</w:t>
      </w:r>
      <w:r>
        <w:rPr/>
        <w:t>ⲡ⩎⌻</w:t>
      </w:r>
      <w:r>
        <w:rPr/>
        <w:t>係쉢㇂䬵獺썴迂䰯⩶䕦㏂꺵眦</w:t>
      </w:r>
      <w:r>
        <w:rPr/>
        <w:t>ꔬ</w:t>
      </w:r>
      <w:r>
        <w:rPr/>
        <w:t>쉋䕏싍汐쵐슩䒬䜵兹뭓熻彾奲で䑄걓婓潳쉢橘䅊彘䧂影싂츣䡙柂槂礷ꥯヂ뽷物攤䥳娬쉵楊䠬㶥塍⸽㐩䬽딩偁獊쉖ꥪ</w:t>
      </w:r>
      <w:r>
        <w:rPr/>
        <w:t>ꕒ</w:t>
      </w:r>
      <w:r>
        <w:rPr/>
        <w:t>녃쉲㩯洪瑌瑭㭕캱⽈䭭⏂窿婢쌰汰㈣㊥䱧伮伦㉹䅱쉯ꄭ猰䉃婴</w:t>
      </w:r>
      <w:r>
        <w:rPr/>
        <w:t>ꕁ</w:t>
      </w:r>
      <w:r>
        <w:rPr/>
        <w:t>㣂㚩牚怳</w:t>
      </w:r>
      <w:r>
        <w:rPr/>
        <w:t>ꔬ</w:t>
      </w:r>
      <w:r>
        <w:rPr/>
        <w:t>ㆩ쏂乡㷂厵佚숻䝇쉊슻乩摄췂⩴㡫㈩縲</w:t>
      </w:r>
      <w:r>
        <w:rPr/>
        <w:t>ꥇ</w:t>
      </w:r>
      <w:r>
        <w:rPr/>
        <w:t>彘㵞</w:t>
      </w:r>
      <w:r>
        <w:rPr/>
        <w:t>ⴭ</w:t>
      </w:r>
      <w:r>
        <w:rPr/>
        <w:t>潋榥兂㥒ꄪ弰幩싂併硬㥰㍓灐䄵걈䉑䁶䯂깎婋㍺싂辡摤쌬瑅⯂썵瀫䍐⥐橎慯欽墥㩞瑇⑉睃瑙櫂噪쉫⦣秃䭇䀬㥷ꥦ低ꅌ棂ꇂ쏂ぶ䝢쉗걞癹㙯朹两䩾坃촪䆮㈽䶬묰辱ꆡ催坬幦䱙䘪숨쉸摴썡⨻庥䴻䛂灐묣숴녆顶䉣⍮</w:t>
      </w:r>
      <w:r>
        <w:rPr/>
        <w:t>⣂</w:t>
      </w:r>
      <w:r>
        <w:rPr/>
        <w:t>兇䅘숫剾睩机뽯슏☩Ⓜ䀷䅾爱</w:t>
      </w:r>
      <w:r>
        <w:rPr/>
        <w:t>ꥅ</w:t>
      </w:r>
      <w:r>
        <w:rPr/>
        <w:t>凍䌪癦ꍺ㙲べ䙮⑂싂뽟䵓⾏㥈縪녀</w:t>
      </w:r>
      <w:r>
        <w:rPr/>
        <w:t>Ⳃ</w:t>
      </w:r>
      <w:r>
        <w:rPr/>
        <w:t>䇎硥捞䟍뼣当⯂爷坒䏂夥슩䵀</w:t>
      </w:r>
      <w:r>
        <w:rPr/>
        <w:t>ⴱ</w:t>
      </w:r>
      <w:r>
        <w:rPr/>
        <w:t>佹㕄瑟쉱ꍍ彨㉱扙坉祃促쉮彅瀰兇</w:t>
      </w:r>
      <w:r>
        <w:rPr/>
        <w:t>ꖬ</w:t>
      </w:r>
      <w:r>
        <w:rPr/>
        <w:t>琴춥뼲慚䌻⨦楺繠带毂뭵枡䴊圲湗浘儬䭯</w:t>
      </w:r>
      <w:r>
        <w:rPr/>
        <w:t>ⱕ</w:t>
      </w:r>
      <w:r>
        <w:rPr/>
        <w:t>瑳칡樲녘⩹娶稻⛎伴㝑</w:t>
      </w:r>
      <w:r>
        <w:rPr/>
        <w:t>ꦏ◂</w:t>
      </w:r>
      <w:r>
        <w:rPr/>
        <w:t>숭쉺⩇䉞뽐쉕怴慠䭓榬戰为扑吪싂숺⎏圯妵㍄쉔媿䙘兘畄곂搯쉗瘥甶縵熘瑍輰繇瑁㑒硰坮ㅾ╍䑐㉉㡶╦쉀欩숣㒿禿入⵹毂㙥种塱䇂녎幫츱깟䙺挪쉙㑅㥬灳⫂䵃繈愰겡㍩幅惂썇</w:t>
      </w:r>
      <w:r>
        <w:rPr/>
        <w:t>ⷂ</w:t>
      </w:r>
      <w:r>
        <w:rPr/>
        <w:t>卯瓂</w:t>
      </w:r>
      <w:r>
        <w:rPr/>
        <w:t>⡕⴮</w:t>
      </w:r>
      <w:r>
        <w:rPr/>
        <w:t>쉡⻍堵潑噸</w:t>
      </w:r>
      <w:r>
        <w:rPr/>
        <w:t>ⵔ</w:t>
      </w:r>
      <w:r>
        <w:rPr/>
        <w:t>䱀犩걳㔸折堮幖千癢凂◂뭩䵬㗂⦏⤷塺썫攨䥇嚘䰴㍘湋䄦獸㑓嘤濂쉸佑⩙㪣愰싂侩楋⭠㑎䐪僃刵伯쵠숶뽩坒吥楧⴦</w:t>
      </w:r>
      <w:r>
        <w:rPr/>
        <w:t>⡔</w:t>
      </w:r>
      <w:r>
        <w:rPr/>
        <w:t>硶湱䁉䷂恅쵮焸杲幸爦</w:t>
      </w:r>
      <w:r>
        <w:rPr/>
        <w:t>⡈</w:t>
      </w:r>
      <w:r>
        <w:rPr/>
        <w:t>硘싎曂깂眹䜯뭎䈣⹙䅈穵檱䬲ㄸ烂쉄㠪싂炏썵掮딩䰻暮䘬歗㪣弥乭楸優㑩㔳湊␪桕㍘⩃䛂㕦쉘숤⑉ꍒ婥ꍉ僂梣ㄹ⽚儵싂楚쌤㉲杒弤㣍剳恤杮⭃晨뿂䭔쉐쉘</w:t>
      </w:r>
      <w:r>
        <w:rPr/>
        <w:t>ꦵ</w:t>
      </w:r>
      <w:r>
        <w:rPr/>
        <w:t>㙕呴㌹䞻㨰㑦ꅈ쉨ꍞ凂慪㠴⑊偎녌䧂竂砹恥넺⏂䄻⽾♟橬䍱楈睷㵱額婑灶숨㕞坱䩯濂</w:t>
      </w:r>
      <w:r>
        <w:rPr/>
        <w:t>ⴣ</w:t>
      </w:r>
      <w:r>
        <w:rPr/>
        <w:t>婁쉯</w:t>
      </w:r>
      <w:r>
        <w:rPr/>
        <w:t>꧂</w:t>
      </w:r>
      <w:r>
        <w:rPr/>
        <w:t>㇂㛂㡓쉤ꏍ䁷꥗伮廂뽆쉺杉㑭</w:t>
      </w:r>
      <w:r>
        <w:rPr/>
        <w:t>ⱋ</w:t>
      </w:r>
      <w:r>
        <w:rPr/>
        <w:t>깎㉊깞窡䬹棂䘪眫剥単潨窻縳□◂䈪ꄣ</w:t>
      </w:r>
      <w:r>
        <w:rPr/>
        <w:t>ꤣ♮⌲</w:t>
      </w:r>
      <w:r>
        <w:rPr/>
        <w:t>슣⤦긶摊⯂䙢种ォㅎ䤹頫义硍␦䋂么犣뽭灙淂㪿㐥</w:t>
      </w:r>
      <w:r>
        <w:rPr/>
        <w:t>Ⱞ</w:t>
      </w:r>
      <w:r>
        <w:rPr/>
        <w:t>㭟槃摐䱚슱쉅㕂쉺쵙㩓䉀숰忂⥎兖歆슏繁颣㕷䀸檏䩃㘷</w:t>
      </w:r>
      <w:r>
        <w:rPr/>
        <w:t>ꖮ</w:t>
      </w:r>
      <w:r>
        <w:rPr/>
        <w:t>숹煱뽸敳싂慀슬㞩坰쉚㕕㡥⩀濃껂⭘숹䕇딨╕彄쉧奬䘲쏂楱飂쉔伹氶慾帳䁬</w:t>
      </w:r>
      <w:r>
        <w:rPr/>
        <w:t>ꥑ</w:t>
      </w:r>
      <w:r>
        <w:rPr/>
        <w:t>썄뭩晈晋㉣쉫柂䐬쵣呏⫎슱ꄭ椩⭎㤯뭚㗂㚏偐쉏种礭神㤸冣汸甭ꇂ┵㓂恋旂楮ㅭ光辮揂싂横⽖畷뭠晫兂灅䉍戰뽚瘴浄⍰⍱곂囎泂䅟㜵䝙딷캥伯棂櫂䱕戲䩕張彆瑃㨳ㅓ幅䔤䆣⺱╇</w:t>
      </w:r>
      <w:r>
        <w:rPr/>
        <w:t>Ⳃ</w:t>
      </w:r>
      <w:r>
        <w:rPr/>
        <w:t>쉂㍎㇃쉒㯂彫㏂㥩⸽㌯汨숨䑃䍌䭋乬</w:t>
      </w:r>
      <w:r>
        <w:rPr/>
        <w:t>ꕳ</w:t>
      </w:r>
      <w:r>
        <w:rPr/>
        <w:t>制娮</w:t>
      </w:r>
      <w:r>
        <w:rPr/>
        <w:t>ꕱ</w:t>
      </w:r>
      <w:r>
        <w:rPr/>
        <w:t>ㆮⓂ奠걸礸╸䨵뭕⪣⼣斱穮㩥兡ꆘ䥹䱴縰㙉拂䏍숊燂</w:t>
      </w:r>
      <w:r>
        <w:rPr/>
        <w:t>꧂</w:t>
      </w:r>
      <w:r>
        <w:rPr/>
        <w:t>徬䏎佀⩊婈瓂治䘸呕㝑扥狂숰娣㬤晓⥋쉟䔪潌⽈䁂捅盂摭秂Ⓜ澱</w:t>
      </w:r>
      <w:r>
        <w:rPr/>
        <w:t>⡌⥬</w:t>
      </w:r>
      <w:r>
        <w:rPr/>
        <w:t>㙳婆</w:t>
      </w:r>
      <w:r>
        <w:rPr/>
        <w:t>⡾</w:t>
      </w:r>
      <w:r>
        <w:rPr/>
        <w:t>㭕幀瑹渨䥎伻僎㩪幐摯쉠煡㛍禩䨹</w:t>
      </w:r>
      <w:r>
        <w:rPr/>
        <w:t>⡹</w:t>
      </w:r>
      <w:r>
        <w:rPr/>
        <w:t>眻㞏䴰恮刬䅵椫湅乚獉</w:t>
      </w:r>
      <w:r>
        <w:rPr/>
        <w:t>ꕹ</w:t>
      </w:r>
      <w:r>
        <w:rPr/>
        <w:t>쉥쉪뼪橂吩걍갷㪱頷쉸쵱惂䌱쉹憩㡒⹁倬췂㝊뭌歵ꄦ䍂㆘汃扖쉲㡦⿂</w:t>
      </w:r>
      <w:r>
        <w:rPr/>
        <w:t>ⵡ</w:t>
      </w:r>
      <w:r>
        <w:rPr/>
        <w:t>囂⮩䕏⭎願役湀故⪘쉱啕㠭婾쉴㴲婊칟殮傥嗂⛃䴽쉁㑂㌽⮡䯂妮⩺厡䱈쉊♬颮⒏歠깕侩쉸璏⸸彙穲㩌숰楇焨ꅩ⺘ꍢ㡞쉀☫繃숰</w:t>
      </w:r>
      <w:r>
        <w:rPr/>
        <w:t>ꦻ</w:t>
      </w:r>
      <w:r>
        <w:rPr/>
        <w:t>䡵沵걹㭃伱</w:t>
      </w:r>
      <w:r>
        <w:rPr/>
        <w:t>Ⱚ</w:t>
      </w:r>
      <w:r>
        <w:rPr/>
        <w:t>㊩䅰汐</w:t>
      </w:r>
      <w:r>
        <w:rPr/>
        <w:t>⠪</w:t>
      </w:r>
      <w:r>
        <w:rPr/>
        <w:t>㈷潲吹䉰⎏㭰犡☥⒏異秂濍輣呎畇灴숵櫂嫂쵘洵潣汶쵌⹰</w:t>
      </w:r>
      <w:r>
        <w:rPr/>
        <w:t>ⴻ</w:t>
      </w:r>
      <w:r>
        <w:rPr/>
        <w:t>橒쉵슩⭍惂摱쉒頦㡾ケ⵾ꆘ뗎弰䕩礲睫喥灒敞璩ꏃ</w:t>
      </w:r>
      <w:r>
        <w:rPr/>
        <w:t>ꕩ</w:t>
      </w:r>
      <w:r>
        <w:rPr/>
        <w:t>弨淂敃涣䤪损㘵㣂摩硡쵔䱱䝬涿ㅇ㣍⥐捤接妩秂繄㐯呾嫂㓂㌸焤歅</w:t>
      </w:r>
      <w:r>
        <w:rPr/>
        <w:t>꥓</w:t>
      </w:r>
      <w:r>
        <w:rPr/>
        <w:t>晣</w:t>
      </w:r>
      <w:r>
        <w:rPr/>
        <w:t>⣂⍒</w:t>
      </w:r>
      <w:r>
        <w:rPr/>
        <w:t>䑟걧樤칚╬㥃쉬掵슬쵧믂瞘囍쉄噕♨䨽判┳</w:t>
      </w:r>
      <w:r>
        <w:rPr/>
        <w:t>ⴶ</w:t>
      </w:r>
      <w:r>
        <w:rPr/>
        <w:t>烂祱䍋硪⾬땰ꥭ煡써䏂绂潷</w:t>
      </w:r>
      <w:r>
        <w:rPr/>
        <w:t>Ⱨ</w:t>
      </w:r>
      <w:r>
        <w:rPr/>
        <w:t>摷唪摒䉅䑹␭㜱瑐务敪쉵쉱䨪祉</w:t>
      </w:r>
      <w:r>
        <w:rPr/>
        <w:t>ꤨ</w:t>
      </w:r>
      <w:r>
        <w:rPr/>
        <w:t>娱梣䙪桡뗂伵汕楂컂쉂狎娨칎</w:t>
      </w:r>
      <w:r>
        <w:rPr/>
        <w:t>ꕎ</w:t>
      </w:r>
      <w:r>
        <w:rPr/>
        <w:t>㛂氨쉗쉱祾儶⒵瀥⼫숫㙖嘰㖱ꅺ숲⑶潟楴佪淂䙩⴨佊䘸嘫曂뇂䑒⹧轭뽗昺兌䵇쎿稬슱쉯嫂幃吨䬦숵輯圪呞䕺♁슡슻Ⓜ漯牲㐣湶弣䨯佺⼳⮻ㆩ䲣쉎楶䬴䯂睰㵺が쉒㎩猳</w:t>
      </w:r>
      <w:r>
        <w:rPr/>
        <w:t>꧂</w:t>
      </w:r>
      <w:r>
        <w:rPr/>
        <w:t>偉瑍쉵ぇ剀硞浐涬칊쉅扙쉦㩵쉐㮬䦩㝌捘ꏂ污䆏㉗砻쉸ꥦじ轊ꥡ瀬䭙歗䕷</w:t>
      </w:r>
      <w:r>
        <w:rPr/>
        <w:t>⠶</w:t>
      </w:r>
      <w:r>
        <w:rPr/>
        <w:t>껂頨䈦稳㬬걈婖愣拍숹彔帷㩟䌻昩䥏㤲䭧䙔䮩캻癆딨癑갮䟂⪘슘剟ㅳ佖䅬欫쌭伲橓꥞䂘♙旂煴填䥸危彍侻䁏䉴쉞ꍳꅊ쉆쉲兀⩩ㄪ쉇彃乏涏湥⭏摬㉁캬</w:t>
      </w:r>
      <w:r>
        <w:rPr/>
        <w:t>ꦵ</w:t>
      </w:r>
      <w:r>
        <w:rPr/>
        <w:t>睗㐵祁剌灘䠮䬳㑯㩎䐩⒵깷║슩祷琰숬䅥桴拂䅦⩔焩䨷玻㩾帪䙴堽숵坶燂歲㬲癦⥆夊扃穰쉎禩嘪䖱䊿椲䄮䑒쉢뽩曂녎幖婁쵋票仂䗃睊扞犬문硸犣奄辥數믎煰䅑佭䵎쉈晋쉊뼤䩵䑖</w:t>
      </w:r>
      <w:r>
        <w:rPr/>
        <w:t>ꗂ</w:t>
      </w:r>
      <w:r>
        <w:rPr/>
        <w:t>싍湀</w:t>
      </w:r>
      <w:r>
        <w:rPr/>
        <w:t>ꤪ</w:t>
      </w:r>
      <w:r>
        <w:rPr/>
        <w:t>瀯쉑䀻㉴㑧㴣땺幨秂㙰卌輸楉㐳畲뽔</w:t>
      </w:r>
      <w:r>
        <w:rPr/>
        <w:t>ⷂ</w:t>
      </w:r>
      <w:r>
        <w:rPr/>
        <w:t>䉶䩘슥⹣ㅯ獥澵⩇쉚湙䄯恳⴦㈲㦥슱╴깁兣㕞ꄪ⏃㕅㵨惂坑塵煯쉤ゥ䳂㡖㙒♑싂㡢ꅡ䴭쉾ꍟ㉦䕭䔴㡲썟㮩奍愶焷戭䝅恁䐸⽵땵恍⭩⬶䱟轣⑕</w:t>
      </w:r>
      <w:r>
        <w:rPr/>
        <w:t>ⷂ</w:t>
      </w:r>
      <w:r>
        <w:rPr/>
        <w:t>긻숸깡</w:t>
      </w:r>
      <w:r>
        <w:rPr/>
        <w:t>ꖘ</w:t>
      </w:r>
      <w:r>
        <w:rPr/>
        <w:t>樬唸쉓昵偌䥤獣㨭干⫂恱博㔨싂敉凃㍷䝪습䉄쉊쉄䘥㠨쉲晐㤮</w:t>
      </w:r>
      <w:r>
        <w:rPr/>
        <w:t>ⰴ</w:t>
      </w:r>
      <w:r>
        <w:rPr/>
        <w:t>傻䌳瓂ㅪ楙쵷뽱渱兎칇ぁ愭⩱䃍橍窘晑啔␫㙟墣㇂捄⥁枿ㅔ♸䩞昬䎿䬷䌤刲껂쌨䘸⧂䠻濂⩓슻싎㭡䵩楅滍捞硘恬㜦㚩ꍁ쉱䂩슘欭儽氦啬治ꏂ顳䛎瓂ㆩ䔺쉨恴潏⭏쉉半⭆棂㍔㵱츻뮡숺䠭䕴격䲘傥祗吭</w:t>
      </w:r>
      <w:r>
        <w:rPr/>
        <w:t>ꕮ</w:t>
      </w:r>
      <w:r>
        <w:rPr/>
        <w:t>䙾余䐺㉶쉪嘩煇亏걠圽祙ꍟ祳</w:t>
      </w:r>
      <w:r>
        <w:rPr/>
        <w:t>ꦩ</w:t>
      </w:r>
      <w:r>
        <w:rPr/>
        <w:t>䙑泂颡㟂⻂偾噙䝢썀猹캩┺墘刺㑴灂凂┺ꅍ卺異坈猪슱瘫㢥楀칚獌佈땩狃㍬</w:t>
      </w:r>
      <w:r>
        <w:rPr/>
        <w:t>⡒</w:t>
      </w:r>
      <w:r>
        <w:rPr/>
        <w:t>묩뇂㭯쉔䡖땩杧㉎⧂瘯⾩䜯쎏牙穰癥⹚㝦걥懂畑숵瀬噺捞婚㭧쉀冏燂硡땹딵栻⦩땋扫숷⭟썦光䴣⸤窱쉋쉁⻂弦灉긣䅫垱呰窿偳⨫扏쉣</w:t>
      </w:r>
      <w:r>
        <w:rPr/>
        <w:t>꤫</w:t>
      </w:r>
      <w:r>
        <w:rPr/>
        <w:t>庻殥땍▣百격⦬橪䁟䱄㙖獎䉹썙轒噃癟</w:t>
      </w:r>
      <w:r>
        <w:rPr/>
        <w:t>꤫ꦩ</w:t>
      </w:r>
      <w:r>
        <w:rPr/>
        <w:t>ヂ⑯㍊㙪⦿䙕䃂灷ㅍ浨㍊弹塰싂睭轱顕煋渱圱㚘剺쵄操㌱抮倮廂㕹华䣂惍╤け깢䥏顀䋂呤⼦潹庻㋂⍀쏎偓砨뭐슘刣灄䤳濂坾瑍楰湷쉄楓烂뮵㩕䉞㩈吱歆썣⬯</w:t>
      </w:r>
      <w:r>
        <w:rPr/>
        <w:t>⡘</w:t>
      </w:r>
      <w:r>
        <w:rPr/>
        <w:t>숸♏懂䓃䙌㌨녮曂戤쉚츣䧍頳ꎩ걯䀻晹溵</w:t>
      </w:r>
      <w:r>
        <w:rPr/>
        <w:t>Ⲭ⠣</w:t>
      </w:r>
      <w:r>
        <w:rPr/>
        <w:t>䮏搯汨堽穯惂쉱쉙쉕䱵㑩㩑䉐</w:t>
      </w:r>
      <w:r>
        <w:rPr/>
        <w:t>ꤨ</w:t>
      </w:r>
      <w:r>
        <w:rPr/>
        <w:t>䁯믍⽄⽘칂뽎슮</w:t>
      </w:r>
      <w:r>
        <w:rPr/>
        <w:t>꤯⮿</w:t>
      </w:r>
      <w:r>
        <w:rPr/>
        <w:t>颮촸칐弶兕殥煾䁒䠽刱䳂䔰</w:t>
      </w:r>
      <w:r>
        <w:rPr/>
        <w:t>ꤵ</w:t>
      </w:r>
      <w:r>
        <w:rPr/>
        <w:t>桊慱</w:t>
      </w:r>
      <w:r>
        <w:rPr/>
        <w:t>ⲏ</w:t>
      </w:r>
      <w:r>
        <w:rPr/>
        <w:t>㡑쉨⩞</w:t>
      </w:r>
      <w:r>
        <w:rPr/>
        <w:t>ⲥ</w:t>
      </w:r>
      <w:r>
        <w:rPr/>
        <w:t>淂⭊㑶숳橸㟍㝹玡䔩係係戊䡈彺匵穊숲ꍏ係䝊硏㧂祂⽥⿎⮣归瀹녳캬</w:t>
      </w:r>
      <w:r>
        <w:rPr/>
        <w:t>ꤩ</w:t>
      </w:r>
      <w:r>
        <w:rPr/>
        <w:t>癔潃츻祑䑔숨⏂泂⭉亻䡞</w:t>
      </w:r>
      <w:r>
        <w:rPr/>
        <w:t>ⴷ</w:t>
      </w:r>
      <w:r>
        <w:rPr/>
        <w:t>㝑싍砶㡒昬煙쉚稺瞡䇂楴䅴⑄㥊湑촲䴥晾偉갫</w:t>
      </w:r>
      <w:r>
        <w:rPr/>
        <w:t>ⵊ</w:t>
      </w:r>
      <w:r>
        <w:rPr/>
        <w:t>싂䏂⩥뿂煘繤뽂䵤傻숩啶忍㥧䱦幅喩䉨奓彣</w:t>
      </w:r>
      <w:r>
        <w:rPr/>
        <w:t>ⰱ</w:t>
      </w:r>
      <w:r>
        <w:rPr/>
        <w:t>扷硩꧎슣瑮컂㣂㒩剗牐싃䜳숪㝪뗃ꥸ幥㭌뽀㡌此穮쵆ꄷ䮬䱄幺毃栦䟂䕠쉶┪ꅧ秂㉲㝪〷䉲氽刱ꥠ㤩╰䐸딪䛂쉟㏂긺摺쉑䤰⒥⍶奟幔㕹妮䙃㠻䕤⯎䕲</w:t>
      </w:r>
      <w:r>
        <w:rPr/>
        <w:t>ⵊ</w:t>
      </w:r>
      <w:r>
        <w:rPr/>
        <w:t>繫䊮쉦楘䀪洷幘⬳䙣⑏灠潴喩䁪쉌䰦䠯㨰樽参桨䉧캥ꍌ숨⒱祴琸㪏婣櫂怽煴摒䕄䠪煳</w:t>
      </w:r>
      <w:r>
        <w:rPr/>
        <w:t>⠨␭</w:t>
      </w:r>
      <w:r>
        <w:rPr/>
        <w:t>㕖䘹灨恅䞡欳ꍒ㙞♄幷穣⫍態繄⍪䱭扖啤䉉晞㕏䱏秃烂</w:t>
      </w:r>
      <w:r>
        <w:rPr/>
        <w:t>ꕍ</w:t>
      </w:r>
      <w:r>
        <w:rPr/>
        <w:t>吣癅뮏숶樭㴶</w:t>
      </w:r>
      <w:r>
        <w:rPr/>
        <w:t>ⱶ</w:t>
      </w:r>
      <w:r>
        <w:rPr/>
        <w:t>䬸确═復僂䷂숥轊灍⹀㝟츪ꅦ䡢촴䒬㇂勂긨〰㋂㏍䧂숳䑳☳⸹戥깅牀㭇칟싎㛂枡뇍ꥰ㡊〉玘쉩樭촶埂껂</w:t>
      </w:r>
      <w:r>
        <w:rPr/>
        <w:t>ꖩ☻☦</w:t>
      </w:r>
      <w:r>
        <w:rPr/>
        <w:t>숩椽ꍇ</w:t>
      </w:r>
      <w:r>
        <w:rPr/>
        <w:t>ꥍ</w:t>
      </w:r>
      <w:r>
        <w:rPr/>
        <w:t>䱘뽍涥獁繚⩖兯焪刭埂쉡ㅳ㮣㥕桔愮䙆滂</w:t>
      </w:r>
      <w:r>
        <w:rPr/>
        <w:t>⡙</w:t>
      </w:r>
      <w:r>
        <w:rPr/>
        <w:t>浃⌤杔㙹썵卵䋍嚘痂彀䨷倮쉌吣戻冡칬䁣轘쉦䌯╡쉣칯䳎⌫깣녪榣牥佢眻╭汃ꏂ畒䅴녍灰쵙⧂摌뽾䘰僂╶</w:t>
      </w:r>
      <w:r>
        <w:rPr/>
        <w:t>ꖬ</w:t>
      </w:r>
      <w:r>
        <w:rPr/>
        <w:t>灗</w:t>
      </w:r>
      <w:r>
        <w:rPr/>
        <w:t>ⷂ</w:t>
      </w:r>
      <w:r>
        <w:rPr/>
        <w:t>䱏顔瑶䏃䱖䠹䱈摏═㈨硾別㍪숣窻均╋걚獪癵曎䭄슏▥彉棎䋃洹挹䩬瀲搸婐夥⎵⩐彂盂뮵║⽺</w:t>
      </w:r>
      <w:r>
        <w:rPr/>
        <w:t>ꦩ</w:t>
      </w:r>
      <w:r>
        <w:rPr/>
        <w:t>ꍱ活습爲殱歂⍮內䟂㙾轁片</w:t>
      </w:r>
      <w:r>
        <w:rPr/>
        <w:t>꧂</w:t>
      </w:r>
      <w:r>
        <w:rPr/>
        <w:t>楦</w:t>
      </w:r>
      <w:r>
        <w:rPr/>
        <w:t>ꕷ</w:t>
      </w:r>
      <w:r>
        <w:rPr/>
        <w:t>睴啟縪䭸慫轈䁬ㅭ싂輰뽵礹쉡㵂䭥捶椣挣欹㥡♢傿㔥땴㵏䤯婓澿䭞뽯쏂畆쉤䫎╯⥟懎⨱㝧䕬摍㘤칱勂</w:t>
      </w:r>
      <w:r>
        <w:rPr/>
        <w:t>ⵈ</w:t>
      </w:r>
      <w:r>
        <w:rPr/>
        <w:t>㡠</w:t>
      </w:r>
      <w:r>
        <w:rPr/>
        <w:t>ꥎ</w:t>
      </w:r>
      <w:r>
        <w:rPr/>
        <w:t>䩅佴ㅓ䘨쉮꥖堵䨪⭚䐻兪䟃㮮繌爨</w:t>
      </w:r>
      <w:r>
        <w:rPr/>
        <w:t>Ⱖ⩱</w:t>
      </w:r>
      <w:r>
        <w:rPr/>
        <w:t>卄乇㍩杭⑧䬳䮻睥浪吤椹礳䭁⻂恙⭖</w:t>
      </w:r>
      <w:r>
        <w:rPr/>
        <w:t>Ⱡ</w:t>
      </w:r>
      <w:r>
        <w:rPr/>
        <w:t>ꍘ睡奉囂⩷䓂乕갪ꍅ䜲畔亻䵂쉺湭숤頷쉣䙕䩎</w:t>
      </w:r>
      <w:r>
        <w:rPr/>
        <w:t>ꥍ</w:t>
      </w:r>
      <w:r>
        <w:rPr/>
        <w:t>戰ꆣ坪欤救뽐狃买沮㫂歍参녉愪櫂曂撱䙬ㅐ睱땱璘䀺⵭ꌊ啄䯂扉</w:t>
      </w:r>
      <w:r>
        <w:rPr/>
        <w:t>ꕋ</w:t>
      </w:r>
      <w:r>
        <w:rPr/>
        <w:t>䘣숲顓亩ꅡ乏柂い䧂璻䙠슬꥖쵵䱹</w:t>
      </w:r>
      <w:r>
        <w:rPr/>
        <w:t>ꥎ</w:t>
      </w:r>
      <w:r>
        <w:rPr/>
        <w:t>㩏晸套쎣⦥窩⥰楓⭡繨쉸愮轳〬啋湾䭋ㅧ㴨</w:t>
      </w:r>
      <w:r>
        <w:rPr/>
        <w:t>ꔮ</w:t>
      </w:r>
      <w:r>
        <w:rPr/>
        <w:t>瑌쉳䘰囂䪏繈쉮祕兒矍侱ꥷ㯂깥쉞㞥父㮩澱圸⫂쉶焴丫癣숤矂쉶秂欻禬呏嗂滂碵슘〫ㅑ숮惂쉀穁숫佃䈵㪏녘桪䪥㮥쉄辩숩圻噍㯂♌縵쉰䩄繦숳䭞䄤倪ノ뼽穠止⥯杷걗澩洽⦱숨ꇂ噾儮硞䓂⎏縸딪栭痂剧숸숤</w:t>
      </w:r>
      <w:r>
        <w:rPr/>
        <w:t>ꕤꕶ</w:t>
      </w:r>
      <w:r>
        <w:rPr/>
        <w:t>㝨㑈哂⪻숹㎘噆⹹体숪唬㊏쉓㴯䜫䈬䅸䱡╘棂䭯䬮畔ꅨ殩䉂灺攽圩ㅃ浺䁖쉳䋂䵩瀩⒥</w:t>
      </w:r>
      <w:r>
        <w:rPr/>
        <w:t>ꔪ⸻</w:t>
      </w:r>
      <w:r>
        <w:rPr/>
        <w:t>歨</w:t>
      </w:r>
      <w:r>
        <w:rPr/>
        <w:t>⡑⸵</w:t>
      </w:r>
      <w:r>
        <w:rPr/>
        <w:t>坫⩐싍活㥘爲</w:t>
      </w:r>
      <w:r>
        <w:rPr/>
        <w:t>꤯</w:t>
      </w:r>
      <w:r>
        <w:rPr/>
        <w:t>쵋拂䈲캏啢⹈⯂潋恲썥놏绂ꌶ塵숹뭞湋숷쉭싂洩毂凂㩤戭쉑掩슿슱浾楖奫╥卑滃烂䍪獏㓃┴泂䅩딱땡쵯扺⹔䶣㷂㩡柂㌻</w:t>
      </w:r>
      <w:r>
        <w:rPr/>
        <w:t>⡣</w:t>
      </w:r>
      <w:r>
        <w:rPr/>
        <w:t>㤲䓂楺剮㭾烂兵皣㘩숪숪堲柍⪿戻兯넶甪輶䡶쉺乁栻㷂</w:t>
      </w:r>
      <w:r>
        <w:rPr/>
        <w:t>ꤵ</w:t>
      </w:r>
      <w:r>
        <w:rPr/>
        <w:t>汶畃䩮傏숷呫㐮╓疵⧂䝣㴽轎⌸⩑믂杤墿ッぉ⥣溿磂㈨㔶眽掏䈬垣⵵</w:t>
      </w:r>
      <w:r>
        <w:rPr/>
        <w:t>ꦣ</w:t>
      </w:r>
      <w:r>
        <w:rPr/>
        <w:t>侱쉖䱇桡歠噉䝁䁢繓垮㑳琪ꍚ⤨䁁</w:t>
      </w:r>
      <w:r>
        <w:rPr/>
        <w:t>⣂⥊</w:t>
      </w:r>
      <w:r>
        <w:rPr/>
        <w:t>㕀杙䯃⭩偌䛂⍭䀦兪杮숹ꆻ去㣂悏歵堺潅坐뗂㙷묲壂쉂穟坷愩批⽢䩳体輦㴩츶炩䏂⨤惍睸┮䭂걐い栶䘨娫䅮師䑢歹</w:t>
      </w:r>
      <w:r>
        <w:rPr/>
        <w:t>ⴺ</w:t>
      </w:r>
      <w:r>
        <w:rPr/>
        <w:t>䤬嚵瘶숵䗍捹汤䤶積啷㙙橇</w:t>
      </w:r>
      <w:r>
        <w:rPr/>
        <w:t>⡡</w:t>
      </w:r>
      <w:r>
        <w:rPr/>
        <w:t>ꍃ쉬</w:t>
      </w:r>
      <w:r>
        <w:rPr/>
        <w:t>꥓</w:t>
      </w:r>
      <w:r>
        <w:rPr/>
        <w:t>䗂</w:t>
      </w:r>
      <w:r>
        <w:rPr/>
        <w:t>ⱹ</w:t>
      </w:r>
      <w:r>
        <w:rPr/>
        <w:t>檬椺뿂枿㌩</w:t>
      </w:r>
      <w:r>
        <w:rPr/>
        <w:t>ꤦ♹</w:t>
      </w:r>
      <w:r>
        <w:rPr/>
        <w:t>瘵ね㟂뭎</w:t>
      </w:r>
      <w:r>
        <w:rPr/>
        <w:t>ꕋ</w:t>
      </w:r>
      <w:r>
        <w:rPr/>
        <w:t>摬숨䅩㡚뽰橞睮썶绂手䡕矂旂秂숫⾩䭌싂뿍╌㍺䄹潇砨㕥⩋轎쌬䙸슩慱숷恅ꅅ䭌眫噭䁟敕䥢⩂睡瑢䜪㙖扪㭨ꥭ②㊥录皮ꅶ</w:t>
      </w:r>
      <w:r>
        <w:rPr/>
        <w:t>ⱥ</w:t>
      </w:r>
      <w:r>
        <w:rPr/>
        <w:t>㭭䱺輴䤪㢥</w:t>
      </w:r>
      <w:r>
        <w:rPr/>
        <w:t>ⵑ⥑</w:t>
      </w:r>
      <w:r>
        <w:rPr/>
        <w:t>⢣</w:t>
      </w:r>
      <w:r>
        <w:rPr/>
        <w:t>㠸硒뼽숮㊩堶䑪㪬煘呃</w:t>
      </w:r>
      <w:r>
        <w:rPr/>
        <w:t>ꥏ</w:t>
      </w:r>
      <w:r>
        <w:rPr/>
        <w:t>쉨</w:t>
      </w:r>
      <w:r>
        <w:rPr/>
        <w:t>ⱂ</w:t>
      </w:r>
      <w:r>
        <w:rPr/>
        <w:t>쉴溏癠浵칶䅁匴椴㌴摴칎埂竍偵䑡䆬䫂쵳싎剠拂㑊元䑏怹깡뮩圵恫⸱⩹弦熵桳㝐╮輪䗂媡㜰顟噁숮┱ꌮ桤湺浦ꌺ촊쉾䅤䇂</w:t>
      </w:r>
      <w:r>
        <w:rPr/>
        <w:t>꧂</w:t>
      </w:r>
      <w:r>
        <w:rPr/>
        <w:t>㝌夵稲匰坶⥂䁀昮瑒땉偌쉀獓㥒恒쉧煰땘㭷㢮繅㞵媬剶썯㷂㴪姍</w:t>
      </w:r>
      <w:r>
        <w:rPr/>
        <w:t>ꕲ</w:t>
      </w:r>
      <w:r>
        <w:rPr/>
        <w:t>扬녨⼦溩慘楕숦並슿䫂兺幉싂쵲⛎슻乒㩒殘呖┶㇂汪奘曃两⬭䓂彈礻㋃琺김긲⽌牔之⤭失攭쉀䤣녷䶘㨷</w:t>
      </w:r>
      <w:r>
        <w:rPr/>
        <w:t>ⰻ</w:t>
      </w:r>
      <w:r>
        <w:rPr/>
        <w:t>瑨</w:t>
      </w:r>
      <w:r>
        <w:rPr/>
        <w:t>⡑</w:t>
      </w:r>
      <w:r>
        <w:rPr/>
        <w:t>슣ず敘婺䡃깈⩮䟎项쉑塩瑺ꥭ汯灗㵗奃㊱䳂넭⩙ꇂ쉢唪놬䅚歺睉灊䊏扞ㅙ䝸뭖㍈曃歄깥쉖潉䳃氯⥈颿⍦뽦㉆帺㶏㓂䱕係녇瘤썡彲쉮幣쉍䝕쉆⴫湤捞숭噔顷놻ꥲ뽸싂㴬䇂⩌쉫奋츣副惍漦쌥㑎洮㡁슿頰</w:t>
      </w:r>
      <w:r>
        <w:rPr/>
        <w:t>ꤰ</w:t>
      </w:r>
      <w:r>
        <w:rPr/>
        <w:t>潕싂㤫♪ꍘ傡㝳㡟瑡㑂㵈獮ヂ潴乧⩢剅涱⪣⩡⭪숷쉷洷桃⿂⹙쉯晴</w:t>
      </w:r>
      <w:r>
        <w:rPr/>
        <w:t>Ⲙ</w:t>
      </w:r>
      <w:r>
        <w:rPr/>
        <w:t>练挳슬숮숣淂㤺彞捨㵉썤扙㙕䥱啎㇂㫂녒땉䈫弫</w:t>
      </w:r>
      <w:r>
        <w:rPr/>
        <w:t>⣂</w:t>
      </w:r>
      <w:r>
        <w:rPr/>
        <w:t>兗Ⓜ쌸슬晹䵒氻녞╺䆮쉨ꄮ樶</w:t>
      </w:r>
      <w:r>
        <w:rPr/>
        <w:t>ⴥ⤪</w:t>
      </w:r>
      <w:r>
        <w:rPr/>
        <w:t>浰测䕙㠲䀮</w:t>
      </w:r>
      <w:r>
        <w:rPr/>
        <w:t>꧂⥉</w:t>
      </w:r>
      <w:r>
        <w:rPr/>
        <w:t>欰쉠뭫♑佾噓⾏桕⭖䫂い</w:t>
      </w:r>
      <w:r>
        <w:rPr/>
        <w:t>⡂</w:t>
      </w:r>
      <w:r>
        <w:rPr/>
        <w:t>摍颿䔭⑨塂浨櫂⍰爴顇毂⬮刵䏂景櫍稤㕫啴갳参柎恚㌸哂䕐櫂瑞㕟塃卨顁쉭㍃滃</w:t>
      </w:r>
      <w:r>
        <w:rPr/>
        <w:t>ⶩ</w:t>
      </w:r>
      <w:r>
        <w:rPr/>
        <w:t>泂㉇棂</w:t>
      </w:r>
      <w:r>
        <w:rPr/>
        <w:t>ⱹ</w:t>
      </w:r>
      <w:r>
        <w:rPr/>
        <w:t>参奾쉨ꎵ华⩙捯㫂쉗縴</w:t>
      </w:r>
      <w:r>
        <w:rPr/>
        <w:t>ⱪ</w:t>
      </w:r>
      <w:r>
        <w:rPr/>
        <w:t>㜸曍碩쉣带獷썔</w:t>
      </w:r>
      <w:r>
        <w:rPr/>
        <w:t>꧃ꥎ</w:t>
      </w:r>
      <w:r>
        <w:rPr/>
        <w:t>䉴湵떥㈷䰴䁚㩾杨썟楷⽢㥧彶牮熿稽䍱灈㍚</w:t>
      </w:r>
      <w:r>
        <w:rPr/>
        <w:t>ⱃ</w:t>
      </w:r>
      <w:r>
        <w:rPr/>
        <w:t>㕬슡晁係긮噇䧍㙳䰵䱗栩机쉄凎敘ㅚ⛂䱯橧㎘쉅悡쵌㩨て긩䡸㝏긣㬮呒칳촪⭐䐰䕣特䡤묹扁䳂츯弬歰轙슏徬獧摂녬</w:t>
      </w:r>
      <w:r>
        <w:rPr/>
        <w:t>⡆</w:t>
      </w:r>
      <w:r>
        <w:rPr/>
        <w:t>숳橭穊智쵙㫂侻恖ㄴ⑱堣纘橓䆡겱쉨ꎮ㜱ぎ掬㌥繑쉵땓㉀彰穳ꄺ┳䑎</w:t>
      </w:r>
      <w:r>
        <w:rPr/>
        <w:t>⡧</w:t>
      </w:r>
      <w:r>
        <w:rPr/>
        <w:t>싂爰欻啕怨瀰싍⒱㛎乑</w:t>
      </w:r>
      <w:r>
        <w:rPr/>
        <w:t>ꥏ</w:t>
      </w:r>
      <w:r>
        <w:rPr/>
        <w:t>啫␳皥癹䐶䵮獷㷂㊏걅汋䫂䄤㍴风뼲繺ケ㡖疩绂㒮帻樤桢묽啀䜱䧂䑟剗䙔癬♶</w:t>
      </w:r>
      <w:r>
        <w:rPr/>
        <w:t>⡞</w:t>
      </w:r>
      <w:r>
        <w:rPr/>
        <w:t>䕂䮥캵⍑</w:t>
      </w:r>
      <w:r>
        <w:rPr/>
        <w:t>ꕍ</w:t>
      </w:r>
      <w:r>
        <w:rPr/>
        <w:t>썇捫껂䭥숽捂쉺</w:t>
      </w:r>
      <w:r>
        <w:rPr/>
        <w:t>꧃</w:t>
      </w:r>
      <w:r>
        <w:rPr/>
        <w:t>磂畹儸摷</w:t>
      </w:r>
      <w:r>
        <w:rPr/>
        <w:t>ꤲ</w:t>
      </w:r>
      <w:r>
        <w:rPr/>
        <w:t>徱</w:t>
      </w:r>
      <w:r>
        <w:rPr/>
        <w:t>꧂</w:t>
      </w:r>
      <w:r>
        <w:rPr/>
        <w:t>䶻㩐숺䒥啳䋍瞩䘩轸轇恑⦣搻摰兑砯췂䯂渨䵥㔣檱歠硍窏썳䍊䱴㍱</w:t>
      </w:r>
      <w:r>
        <w:rPr/>
        <w:t>ꤊ</w:t>
      </w:r>
      <w:r>
        <w:rPr/>
        <w:t>牞쉠榩䑩</w:t>
      </w:r>
      <w:r>
        <w:rPr/>
        <w:t>⣂Ⱙ</w:t>
      </w:r>
      <w:r>
        <w:rPr/>
        <w:t>捅瘮繅䵗쌴☴ꍌ呥弻떏彌楙슩곂瀺</w:t>
      </w:r>
      <w:r>
        <w:rPr/>
        <w:t>ⷃ</w:t>
      </w:r>
      <w:r>
        <w:rPr/>
        <w:t>숩䔸礪永㍈뼹䙹奮丬ꌰ걇츳〺呯嘩敧猴</w:t>
      </w:r>
      <w:r>
        <w:rPr/>
        <w:t>ꦡ</w:t>
      </w:r>
      <w:r>
        <w:rPr/>
        <w:t>䘩畠㵸挶䙙䩡⮡</w:t>
      </w:r>
      <w:r>
        <w:rPr/>
        <w:t>ꕵ</w:t>
      </w:r>
      <w:r>
        <w:rPr/>
        <w:t>䘪卄⨶挥漥䅟祰盂⪘繾扪쉘㵣</w:t>
      </w:r>
      <w:r>
        <w:rPr/>
        <w:t>ꕲ</w:t>
      </w:r>
      <w:r>
        <w:rPr/>
        <w:t>싂㝃⛂㝯䑂䂵㮘䵬䛍녲伷⑴⩷습〳⥸痂䱣♮싂䡏獖쉘쉕帴⺘䵍</w:t>
      </w:r>
      <w:r>
        <w:rPr/>
        <w:t>ⶏ</w:t>
      </w:r>
      <w:r>
        <w:rPr/>
        <w:t>ㅋ呞땾</w:t>
      </w:r>
      <w:r>
        <w:rPr/>
        <w:t>ꔩ</w:t>
      </w:r>
      <w:r>
        <w:rPr/>
        <w:t>䳂㚥촪칒秂斥昪쉤琫灡땱樣硷歹灓䓂ㆩꍱ䕀顰䐰䕑呈쉆㥰䭲䙰⌳䩾䵶㝙캏⑨歃䘪昹뼦</w:t>
      </w:r>
      <w:r>
        <w:rPr/>
        <w:t>ⳍ</w:t>
      </w:r>
      <w:r>
        <w:rPr/>
        <w:t>撿㭢</w:t>
      </w:r>
      <w:r>
        <w:rPr/>
        <w:t>⡂</w:t>
      </w:r>
      <w:r>
        <w:rPr/>
        <w:t>㗎</w:t>
      </w:r>
      <w:r>
        <w:rPr/>
        <w:t>⡰</w:t>
      </w:r>
      <w:r>
        <w:rPr/>
        <w:t>睥攺쉵㝟쉩顑싂㨷畘⍵</w:t>
      </w:r>
      <w:r>
        <w:rPr/>
        <w:t>ꥂ</w:t>
      </w:r>
      <w:r>
        <w:rPr/>
        <w:t>硹癍䥦猱䔦恲䍀嘻슬穕獗</w:t>
      </w:r>
      <w:r>
        <w:rPr/>
        <w:t>ꤽ</w:t>
      </w:r>
      <w:r>
        <w:rPr/>
        <w:t>塲仂㕮쌨䩱㙩〹迂夦⥡砵䩣</w:t>
      </w:r>
      <w:r>
        <w:rPr/>
        <w:t>ꕱ</w:t>
      </w:r>
      <w:r>
        <w:rPr/>
        <w:t>깅瀵滍싂뇎䏂顔淍秂䍫칂捥怮票쉮넶䨨䑟濂㝴牘杵扈㕀獎汳呅漯㠶慇け⪿숬⫎녖♤⑔䐽べ㍶殩</w:t>
      </w:r>
      <w:r>
        <w:rPr/>
        <w:t>ꤰ</w:t>
      </w:r>
      <w:r>
        <w:rPr/>
        <w:t>乢칥㷂塞恬칖쉃挭䨯뼨礷䑰</w:t>
      </w:r>
      <w:r>
        <w:rPr/>
        <w:t>ꔦ</w:t>
      </w:r>
      <w:r>
        <w:rPr/>
        <w:t>㩭㇂긣绂湡㑄帤쉹쉐䩩㩆丬傏䲮僂奲兊橇瑓欬䤳숶뾿䖿掻싂䫂䉀扂唸㕇斵䵬ꏂ弫⤺䫂溵㝭㍢敨䭗⨱쎻䑸⍃␲⹅輴㑬ㅌ杩ㅇ幓</w:t>
      </w:r>
      <w:r>
        <w:rPr/>
        <w:t>Ⳏ</w:t>
      </w:r>
      <w:r>
        <w:rPr/>
        <w:t>㈯懂♲琪⪻倬쉶墣䠽漺숷携䥉쉷啇쉎廂䉫㥈䎡</w:t>
      </w:r>
      <w:r>
        <w:rPr/>
        <w:t>ꕾ</w:t>
      </w:r>
      <w:r>
        <w:rPr/>
        <w:t>䥋䩮</w:t>
      </w:r>
      <w:r>
        <w:rPr/>
        <w:t>⡆</w:t>
      </w:r>
      <w:r>
        <w:rPr/>
        <w:t>䀩숹婰♩頩ꅵ戦쉯噊숽꥾瀣兯揂㊿䞡晭椴䋂漰㒬캩㈲⵶㭉㠲딨欩䞩杔⹨딪쉎湵䱳뮻㥌坠</w:t>
      </w:r>
      <w:r>
        <w:rPr/>
        <w:t>ⰸ</w:t>
      </w:r>
      <w:r>
        <w:rPr/>
        <w:t>녞噸啊佡⽍熩썥亱⥇䡺䕣穒⹠牦ꥱ걢ꅶ䙳⑾慆浕牊䂥㡕稬쵬㐬㖬⒡숪助</w:t>
      </w:r>
      <w:r>
        <w:rPr/>
        <w:t>ⵡ</w:t>
      </w:r>
      <w:r>
        <w:rPr/>
        <w:t>㢏쉢쉕㈽晅싃습剷琶妬걍捇卂⩳栵⤮쉲挪兡</w:t>
      </w:r>
      <w:r>
        <w:rPr/>
        <w:t>ꕡ</w:t>
      </w:r>
      <w:r>
        <w:rPr/>
        <w:t>噗㘮堰⚵Ⓜ暵䓂摯䁬ヂ쉚▻⑧ꇂ据쵗쉋쉍亱䀸ㅺ䍎⨲輽뼵弶帶츯猰绂㩇塈쏂淂</w:t>
      </w:r>
      <w:r>
        <w:rPr/>
        <w:t>ꖬ</w:t>
      </w:r>
      <w:r>
        <w:rPr/>
        <w:t>䨨楑⧂⨵听슣싂濂呋恹쉔쉵㯂䬣欽猪瑬䔭㭷畐㏂⍶䈸ꏎ啃숹䁷牟┬䖡獀痂浴춿䦘浉쉤썚┴䑠焺⍥湒迂㡥彎曂걫戱⹖⫂轩쉐呈싂柂潏牸ꇂ睌㇂慖䙏땏쉀</w:t>
      </w:r>
      <w:r>
        <w:rPr/>
        <w:t>ꤸ</w:t>
      </w:r>
      <w:r>
        <w:rPr/>
        <w:t>ꄤ㩦⬥焳卥쉃㩥䧎䉔顂顁䩑洊⑭嘱쉘砪⥊夺㝥氥꥗揎䏂䉪樮狂숦쉃ㅚ珂䙋쉰妱ꥠ稴㟂刹弭싂搣庣彶⨪欵⩲㫂恮䕉坭䦵淂칠琷㮮䤮</w:t>
      </w:r>
      <w:r>
        <w:rPr/>
        <w:t>ꕎ</w:t>
      </w:r>
      <w:r>
        <w:rPr/>
        <w:t>灹쉑</w:t>
      </w:r>
      <w:r>
        <w:rPr/>
        <w:t>ⱍ</w:t>
      </w:r>
      <w:r>
        <w:rPr/>
        <w:t>祑⦿搯啊뿂个⨬ꄲ쉹愹쉖疱쵞䠦绂澏䌤ꏂ䑑췂厩剖炻⥏⴪献쵹捴媬싂牦㥄䥷껍䠮渱浰⑮瀱쉣㴥</w:t>
      </w:r>
      <w:r>
        <w:rPr/>
        <w:t>ⴺ</w:t>
      </w:r>
      <w:r>
        <w:rPr/>
        <w:t>奲쉳싂猽揂㭪扌쉕</w:t>
      </w:r>
      <w:r>
        <w:rPr/>
        <w:t>Ⱚ</w:t>
      </w:r>
      <w:r>
        <w:rPr/>
        <w:t>㔪頩縦爨椭쉉습⧂梩☸䤮⽈㯎⽇洪㋍熣</w:t>
      </w:r>
      <w:r>
        <w:rPr/>
        <w:t>ꦣ</w:t>
      </w:r>
      <w:r>
        <w:rPr/>
        <w:t>恦慬烂冡焵塅䵢쉍礶剋弻㦱啘⥤奎䕾ꎻ恊硧쉸</w:t>
      </w:r>
      <w:r>
        <w:rPr/>
        <w:t>ꔷ</w:t>
      </w:r>
      <w:r>
        <w:rPr/>
        <w:t>夹⍓敂㇂㝒싂</w:t>
      </w:r>
      <w:r>
        <w:rPr/>
        <w:t>⡤</w:t>
      </w:r>
      <w:r>
        <w:rPr/>
        <w:t>ꔸ</w:t>
      </w:r>
      <w:r>
        <w:rPr/>
        <w:t>깏䵰</w:t>
      </w:r>
      <w:r>
        <w:rPr/>
        <w:t>Ⱝ</w:t>
      </w:r>
      <w:r>
        <w:rPr/>
        <w:t>用暩睔㫂摍땦묮甪燃⭇浅救쉆㓂곂싂ꆘ</w:t>
      </w:r>
      <w:r>
        <w:rPr/>
        <w:t>ꗍ</w:t>
      </w:r>
      <w:r>
        <w:rPr/>
        <w:t>ꌫ⒬⭳湴㬽玣㭄摧╌</w:t>
      </w:r>
      <w:r>
        <w:rPr/>
        <w:t>Ⳃ</w:t>
      </w:r>
      <w:r>
        <w:rPr/>
        <w:t>琨넪䵑癯漨숳㘪㡞䱂</w:t>
      </w:r>
      <w:r>
        <w:rPr/>
        <w:t>꧂</w:t>
      </w:r>
      <w:r>
        <w:rPr/>
        <w:t>燂⩯癘䰱╶時슩懂㚘児灦⩏焰뽧䐴攥깯末乥㔷</w:t>
      </w:r>
      <w:r>
        <w:rPr/>
        <w:t>ꕴ</w:t>
      </w:r>
      <w:r>
        <w:rPr/>
        <w:t>輭⯍䩸䡺싃숫☹灙迂欯炡剤긩</w:t>
      </w:r>
      <w:r>
        <w:rPr/>
        <w:t>ꔫ</w:t>
      </w:r>
      <w:r>
        <w:rPr/>
        <w:t>⣍</w:t>
      </w:r>
      <w:r>
        <w:rPr/>
        <w:t>渻洦</w:t>
      </w:r>
      <w:r>
        <w:rPr/>
        <w:t>⡥</w:t>
      </w:r>
      <w:r>
        <w:rPr/>
        <w:t>쵂딸땶晵䅯〶䙸</w:t>
      </w:r>
      <w:r>
        <w:rPr/>
        <w:t>ꗍ⩪</w:t>
      </w:r>
      <w:r>
        <w:rPr/>
        <w:t>䩔꥞怶ꥧ쉕憥ヂ刴漯偲係噕圵滂䕅⹨䤣乁</w:t>
      </w:r>
      <w:r>
        <w:rPr/>
        <w:t>ⴳ</w:t>
      </w:r>
      <w:r>
        <w:rPr/>
        <w:t>顚楋㵦쵆썺䁣歧뭁く怷濂⫂戮澣ㅅ</w:t>
      </w:r>
      <w:r>
        <w:rPr/>
        <w:t>ꕾ</w:t>
      </w:r>
      <w:r>
        <w:rPr/>
        <w:t>쉍烂獓숪쉗쏂空㌯凂쌺</w:t>
      </w:r>
      <w:r>
        <w:rPr/>
        <w:t>ꥄ</w:t>
      </w:r>
      <w:r>
        <w:rPr/>
        <w:t>恷䙸愱渫去び㡸⩶춘乃婢</w:t>
      </w:r>
      <w:r>
        <w:rPr/>
        <w:t>ⴣ</w:t>
      </w:r>
      <w:r>
        <w:rPr/>
        <w:t>쉲セ㉁田瑀䑏╁☦拍撩</w:t>
      </w:r>
      <w:r>
        <w:rPr/>
        <w:t>ⴷ</w:t>
      </w:r>
      <w:r>
        <w:rPr/>
        <w:t>춏㨤セ祙晩⮻⨤䴵攬洬㵄䃂쉆쉹컂繏</w:t>
      </w:r>
      <w:r>
        <w:rPr/>
        <w:t>⢻</w:t>
      </w:r>
      <w:r>
        <w:rPr/>
        <w:t>牒佦⽴睏䭹⩵汳</w:t>
      </w:r>
      <w:r>
        <w:rPr/>
        <w:t>ꔳ</w:t>
      </w:r>
      <w:r>
        <w:rPr/>
        <w:t>辣哂㭎剷䑶</w:t>
      </w:r>
      <w:r>
        <w:rPr/>
        <w:t>⡂</w:t>
      </w:r>
      <w:r>
        <w:rPr/>
        <w:t>썕牡䌨싂㞮庿㴺㈪ギ쉋䜩㡥剙偐〵夵⍦番痂┪쉇晶㘰</w:t>
      </w:r>
      <w:r>
        <w:rPr/>
        <w:t>ꦱ</w:t>
      </w:r>
      <w:r>
        <w:rPr/>
        <w:t>숪㵯쉗녍扺㜪ꇂ쉓桃才参㕩썦땚떡⹚䑫刺煄㞥䤭슣㝎慔焳㤺㕮䭉⑏䵈手䘩</w:t>
      </w:r>
      <w:r>
        <w:rPr/>
        <w:t>ⵐ</w:t>
      </w:r>
      <w:r>
        <w:rPr/>
        <w:t>칔㭁汊䃂쉖</w:t>
      </w:r>
      <w:r>
        <w:rPr/>
        <w:t>ⴲ</w:t>
      </w:r>
      <w:r>
        <w:rPr/>
        <w:t>け瞣灇䭦㕙歠䑁䱴슣녞䉕敉쉹㛃稪ㅆ湁繷做㭊쉘奓估䈻썙䛂睶哂╍灖䈲熻忂싂慞㘳煉쉘頳슣煠煇</w:t>
      </w:r>
      <w:r>
        <w:rPr/>
        <w:t>ꦿ</w:t>
      </w:r>
      <w:r>
        <w:rPr/>
        <w:t>㚬坁쉾丩숪嚻瞡礷彗㑤瓃刷㌭圤</w:t>
      </w:r>
      <w:r>
        <w:rPr/>
        <w:t>⡖</w:t>
      </w:r>
      <w:r>
        <w:rPr/>
        <w:t>嘹凂券煚⹣㭑捇뼯䕤숸恲</w:t>
      </w:r>
      <w:r>
        <w:rPr/>
        <w:t>ⷃ</w:t>
      </w:r>
      <w:r>
        <w:rPr/>
        <w:t>㫂</w:t>
      </w:r>
      <w:r>
        <w:rPr/>
        <w:t>ꔱ</w:t>
      </w:r>
      <w:r>
        <w:rPr/>
        <w:t>勂䡩㭓䭳䳎䁱⑹摖䯂楾䍑䶻싂轔견剣庱ㅲ幑쉸瀨捀칤浨ꌺ㡵</w:t>
      </w:r>
      <w:r>
        <w:rPr/>
        <w:t>⠤</w:t>
      </w:r>
      <w:r>
        <w:rPr/>
        <w:t>暱숮䍅⧎椯ꍐ쉚杢䉄쉎ꌤ壂稭䲮曂堊抏彏曂⨲頷⿂ꅲ匶㒥숵䥔䳂㈴轺牯싎</w:t>
      </w:r>
      <w:r>
        <w:rPr/>
        <w:t>ꖵ</w:t>
      </w:r>
      <w:r>
        <w:rPr/>
        <w:t>㔮</w:t>
      </w:r>
      <w:r>
        <w:rPr/>
        <w:t>⠫</w:t>
      </w:r>
      <w:r>
        <w:rPr/>
        <w:t>盂㕯쉃뿂쵟㞡슿璵䠷쉩썾</w:t>
      </w:r>
      <w:r>
        <w:rPr/>
        <w:t>ⳃ</w:t>
      </w:r>
      <w:r>
        <w:rPr/>
        <w:t>䁘圭䌳뾡쉟☨땣⽦搲泂娣쏂</w:t>
      </w:r>
      <w:r>
        <w:rPr/>
        <w:t>ⱆ</w:t>
      </w:r>
      <w:r>
        <w:rPr/>
        <w:t>숫㠽牫伮ㄱ썯傥㛂㌨桯剕湀걺䑆☷슏숪幷儮悩婂㴥䡊䰹杍썂⍌眰睞♷싂兦⩓䰱</w:t>
      </w:r>
      <w:r>
        <w:rPr/>
        <w:t>ⴰ</w:t>
      </w:r>
      <w:r>
        <w:rPr/>
        <w:t>䈫䁉壂䡬䇎歬㕎刮娤䒻⹸㏂繹⹗㕀▮</w:t>
      </w:r>
      <w:r>
        <w:rPr/>
        <w:t>ꗂ</w:t>
      </w:r>
      <w:r>
        <w:rPr/>
        <w:t>㖱㤩㨭⿂♏숪겣仂컂恐䶱녳쉷刹㝫䚿ꥹ圶婏㉄桦슥浹偹쉴晆偏숣숳刹쉳檣堸洴ꅱ⌺牅幃帰㤽橔竂〦⹾䰽廂㌹䵄㵀噹瑃幟⸪㚡㉯쉁纥煳硥晙쉙숫ㅞ㙢侮</w:t>
      </w:r>
      <w:r>
        <w:rPr/>
        <w:t>ꔣ⑰</w:t>
      </w:r>
      <w:r>
        <w:rPr/>
        <w:t>㗂䜫㔩洦䍙か彙</w:t>
      </w:r>
      <w:r>
        <w:rPr/>
        <w:t>⠵</w:t>
      </w:r>
      <w:r>
        <w:rPr/>
        <w:t>㙳⑎䭉滂歚眽塋</w:t>
      </w:r>
      <w:r>
        <w:rPr/>
        <w:t>ⷂ</w:t>
      </w:r>
      <w:r>
        <w:rPr/>
        <w:t>捎뾱焰쉍㍩晘繾㋂⩮慺슡獴捳庬樷쉾琩吽潌瑗㣍</w:t>
      </w:r>
      <w:r>
        <w:rPr/>
        <w:t>ꤽ</w:t>
      </w:r>
      <w:r>
        <w:rPr/>
        <w:t>晭璡畀㜰㉯◂厏捚</w:t>
      </w:r>
      <w:r>
        <w:rPr/>
        <w:t>ⴻ</w:t>
      </w:r>
      <w:r>
        <w:rPr/>
        <w:t>㜳숹䌹ぎ珂쉊䢱暮䪣쉁㌬稴㴪堹ꥰ㍵儳樣呆㖱㈵갪뭑唶棂迂㗎䴶咩刺숲桁ま䐪⸬뽧亩䪩䵆깙吭䭤椵ꅦ㭾숽넦⹞桨枏㥫熬厩愤昰숪灪쉀劮扤牉㝣㟍쉡⿂硔㘭噢</w:t>
      </w:r>
      <w:r>
        <w:rPr/>
        <w:t>⡩⣂⑟</w:t>
      </w:r>
      <w:r>
        <w:rPr/>
        <w:t>딬깱报䝎烂⥶沘䞣堤⤰慣⹅꺘殱轷ォだ湟垵㏎瞻輪갽쉏䛂打呆쉑囂搸⨴拂ꄣ䅓乘挬牕睸㜱칒䝧⨦奶啡摥嚿偣⸪啾ꅤ奞</w:t>
      </w:r>
      <w:r>
        <w:rPr/>
        <w:t>ⱃ</w:t>
      </w:r>
      <w:r>
        <w:rPr/>
        <w:t>牡噋瑪⑹쉑꺮强䇂㙔땭㤷슘쵪Ⓜ儫㭁疩춥㖮疮僂⽹뽵쉨떩䠹쉯灆슡䵋㑘뽟깩盂㌻쉈瞏뼣䱨夽顶睧癐祟扊쵹爣夳癩䵲길㟂䖻㏂⩹뽀␻奰쉳쉚䬨摲쉘㤤␽飃넲ꅋ㵘ㄲ䣂숪䱋係</w:t>
      </w:r>
      <w:r>
        <w:rPr/>
        <w:t>ꖥ</w:t>
      </w:r>
      <w:r>
        <w:rPr/>
        <w:t>䍪堲㑭䝪◂颱夸稪䁤⩹殿欪縮쉡녰떱斬斥哂浌⽵殣榏ㆵ欤⻃⨷䭈</w:t>
      </w:r>
      <w:r>
        <w:rPr/>
        <w:t>꧂</w:t>
      </w:r>
      <w:r>
        <w:rPr/>
        <w:t>顬㮘㡊偳佯歅柂ꏂ瘹操碮睭캿䟂쌭녍䐮核偾總쉹汵瑬䁰瑀ギ⺻깍吺揍꥕灖櫎佋ㅦ⩳测秃䭺싂杓⍁嗂垻쉅卨칎牫㓃潌慉汦☬싂噡⹢穕䪡䱁係ꌯ瀣焴悵뭨痂䃂</w:t>
      </w:r>
      <w:r>
        <w:rPr/>
        <w:t>ꕬ</w:t>
      </w:r>
      <w:r>
        <w:rPr/>
        <w:t>止哂䵯抮뮩숺圊攺㑀㬺뗂䭚扉穙䱖灢佣⧂䝐䲮歌灕싂塩슏挪⶘䴳䱬⻂갲</w:t>
      </w:r>
      <w:r>
        <w:rPr/>
        <w:t>ⷃ</w:t>
      </w:r>
      <w:r>
        <w:rPr/>
        <w:t>숯瑒睭彑䅾楠䱔撵䨶</w:t>
      </w:r>
      <w:r>
        <w:rPr/>
        <w:t>ꦩ</w:t>
      </w:r>
      <w:r>
        <w:rPr/>
        <w:t>㌣⾥杳潅仂猹슥䥀컂䜬㝶䀲慉㡖䱠╎♯枥汲㭘扊硭⦿</w:t>
      </w:r>
      <w:r>
        <w:rPr/>
        <w:t>⢘⭸</w:t>
      </w:r>
      <w:r>
        <w:rPr/>
        <w:t>徏</w:t>
      </w:r>
      <w:r>
        <w:rPr/>
        <w:t>ꔭ</w:t>
      </w:r>
      <w:r>
        <w:rPr/>
        <w:t>갩넶占䨽夫⺮긨ぎ䑑扗彰㯂䟂쉲쉯숪帳欬咻ꅧ</w:t>
      </w:r>
      <w:r>
        <w:rPr/>
        <w:t>ꥆ</w:t>
      </w:r>
      <w:r>
        <w:rPr/>
        <w:t>䟂</w:t>
      </w:r>
      <w:r>
        <w:rPr/>
        <w:t>ⰱ</w:t>
      </w:r>
      <w:r>
        <w:rPr/>
        <w:t>啬⽴뭶䍶췂祓杕欬㥲⽭䉵拂村쵩漴촣䗎㣂⩑䬤獴㠣おッ</w:t>
      </w:r>
      <w:r>
        <w:rPr/>
        <w:t>ꕂ</w:t>
      </w:r>
      <w:r>
        <w:rPr/>
        <w:t>獤</w:t>
      </w:r>
      <w:r>
        <w:rPr/>
        <w:t>ꔤ</w:t>
      </w:r>
      <w:r>
        <w:rPr/>
        <w:t>⺩榱頵䁓┨穋樴朦卧┣㩐彰뮡䷂⮬堬练悿묱숫츩㩰⑮祇뭖싂ꆡ桔꺏ヂ갪썅僂帹奭硁産㊩䡧顏⩋埃煅㭺汭即瘰楖稪搤潭쉁뼽盂颡⤳숭秂쵗캵</w:t>
      </w:r>
      <w:r>
        <w:rPr/>
        <w:t>ꥂ</w:t>
      </w:r>
      <w:r>
        <w:rPr/>
        <w:t>攣圤䞣땙桐䢱坋張깕</w:t>
      </w:r>
      <w:r>
        <w:rPr/>
        <w:t>ꥐ</w:t>
      </w:r>
      <w:r>
        <w:rPr/>
        <w:t>敐洸婷</w:t>
      </w:r>
      <w:r>
        <w:rPr/>
        <w:t>ꕁ⩨</w:t>
      </w:r>
      <w:r>
        <w:rPr/>
        <w:t>喥⩥㤻氬⑇侩⍄姎瑆䩆摺쉔坤䵹敒슘顱洺䢩⥢姎</w:t>
      </w:r>
      <w:r>
        <w:rPr/>
        <w:t>ꥄ</w:t>
      </w:r>
      <w:r>
        <w:rPr/>
        <w:t>垻쉀嫎㝾辡浓侵睷⍤殻싂䰻쉀硞슏揂歃轆</w:t>
      </w:r>
      <w:r>
        <w:rPr/>
        <w:t>Ⱬ</w:t>
      </w:r>
      <w:r>
        <w:rPr/>
        <w:t>瘨⩶冬쵥做믎䅾숩䏂</w:t>
      </w:r>
      <w:r>
        <w:rPr/>
        <w:t>ꔭ</w:t>
      </w:r>
      <w:r>
        <w:rPr/>
        <w:t>佭ꥬꄭ换▮㍡ꇂ洮姂</w:t>
      </w:r>
      <w:r>
        <w:rPr/>
        <w:t>Ⳏ</w:t>
      </w:r>
      <w:r>
        <w:rPr/>
        <w:t>彤䔱⩲湸瀦㚻㷍넽礨䓂슱硬䑲뭀䭡ꥦ濍㑗䕪㧂걦䁔剓玱怶㵚微</w:t>
      </w:r>
      <w:r>
        <w:rPr/>
        <w:t>ⷂ</w:t>
      </w:r>
      <w:r>
        <w:rPr/>
        <w:t>㓂㘫幅硁슻뭹縰䨩扇㵖怳</w:t>
      </w:r>
      <w:r>
        <w:rPr/>
        <w:t>⡤</w:t>
      </w:r>
      <w:r>
        <w:rPr/>
        <w:t>뽺砩捣伵橣㜵⽈⻎幈䁸恣</w:t>
      </w:r>
      <w:r>
        <w:rPr/>
        <w:t>ꤽ</w:t>
      </w:r>
      <w:r>
        <w:rPr/>
        <w:t>娷㍳녁♁僂㴫♎䃂䕞煐쌲あꌰ顏戺녳㑀濂숷</w:t>
      </w:r>
      <w:r>
        <w:rPr/>
        <w:t>⡙</w:t>
      </w:r>
      <w:r>
        <w:rPr/>
        <w:t>쉍摶쉧弬ㅰ깒礹쉸슱獔拂⵫䝯㕱㙚穨橌呄濂㇂습쉀싂倸싂뭦匯湷</w:t>
      </w:r>
      <w:r>
        <w:rPr/>
        <w:t>ⶬ</w:t>
      </w:r>
      <w:r>
        <w:rPr/>
        <w:t>㏂䕰㡬⩹瑵䧂긶◂〹⥗揎쉺浃㘴춏㭗穀濂⥃瑷ꥡ슥⦵晴䊵痍쉐煓幡乫愽劏⸬싂椥㥮碻琩넮忂䕑た䕈朽塖ꍌ슡幚器䥋正䴳橰㷂䐵</w:t>
      </w:r>
      <w:r>
        <w:rPr/>
        <w:t>ⱬ</w:t>
      </w:r>
      <w:r>
        <w:rPr/>
        <w:t>卆㖻ꆻ╫瓂墵䑀갫뽫썷䕰捠뽓愪⧂穎쉈⪡⫂碩竃呃轱⽂ㆩ㭣轸兌卸彸㥲檣싂橭</w:t>
      </w:r>
      <w:r>
        <w:rPr/>
        <w:t>ꦡ</w:t>
      </w:r>
      <w:r>
        <w:rPr/>
        <w:t>땳⩧慈嫂ꇃ꥗㥮参啘洴녭摥쵗</w:t>
      </w:r>
      <w:r>
        <w:rPr/>
        <w:t>ⱴ</w:t>
      </w:r>
      <w:r>
        <w:rPr/>
        <w:t>䝟딺㭑쉋䵃惂䙶怱圹쉏繖ꍗ칕㈱つ⭖</w:t>
      </w:r>
      <w:r>
        <w:rPr/>
        <w:t>ⰻ</w:t>
      </w:r>
      <w:r>
        <w:rPr/>
        <w:t>썧쌻睰</w:t>
      </w:r>
      <w:r>
        <w:rPr/>
        <w:t>ⱘ</w:t>
      </w:r>
      <w:r>
        <w:rPr/>
        <w:t>牨悘旂</w:t>
      </w:r>
      <w:r>
        <w:rPr/>
        <w:t>ⰰ</w:t>
      </w:r>
      <w:r>
        <w:rPr/>
        <w:t>ꎵ徻뾡攨䄵쵳擂奲欻卙뭷䕊槎繍牸㤬䁐㉆轋娮憱泂ꅠ䌶</w:t>
      </w:r>
      <w:r>
        <w:rPr/>
        <w:t>ⵚ</w:t>
      </w:r>
      <w:r>
        <w:rPr/>
        <w:t>䤨妩桊毂䱾廍堊即故ꅲ塨䅞珂烎쉸溘呚䀬㨽</w:t>
      </w:r>
      <w:r>
        <w:rPr/>
        <w:t>ꕡ</w:t>
      </w:r>
      <w:r>
        <w:rPr/>
        <w:t>꺱</w:t>
      </w:r>
      <w:r>
        <w:rPr/>
        <w:t>ⱁ</w:t>
      </w:r>
      <w:r>
        <w:rPr/>
        <w:t>䒮⹺㤽㨺僂⹊慌祵⮏</w:t>
      </w:r>
      <w:r>
        <w:rPr/>
        <w:t>ꤱ</w:t>
      </w:r>
      <w:r>
        <w:rPr/>
        <w:t>쉓쉾䯂ィ㍺쉱輽幱⫎䖩䴬捙湉塈䥇剃놏睫⌦卭儲㩘</w:t>
      </w:r>
      <w:r>
        <w:rPr/>
        <w:t>ꖏ</w:t>
      </w:r>
      <w:r>
        <w:rPr/>
        <w:t>숰믂⭎顭㡟晆幭慆偶㘻</w:t>
      </w:r>
      <w:r>
        <w:rPr/>
        <w:t>ꕩ</w:t>
      </w:r>
      <w:r>
        <w:rPr/>
        <w:t>숶俍ꍣ</w:t>
      </w:r>
      <w:r>
        <w:rPr/>
        <w:t>꧃</w:t>
      </w:r>
      <w:r>
        <w:rPr/>
        <w:t>浗</w:t>
      </w:r>
      <w:r>
        <w:rPr/>
        <w:t>ꦿ</w:t>
      </w:r>
      <w:r>
        <w:rPr/>
        <w:t>㖥㝟䴵池㉫䵷縹㚘牙汗⩈䩠頳슩쉂㦏칱啭獄숸ㅑ矂┰䨴</w:t>
      </w:r>
      <w:r>
        <w:rPr/>
        <w:t>ⱹ</w:t>
      </w:r>
      <w:r>
        <w:rPr/>
        <w:t>〷쵃䩑걲椮漪昰㈯㭱晊㙄杸辘䝕숵痂剓땟畸畬놮</w:t>
      </w:r>
      <w:r>
        <w:rPr/>
        <w:t>ⴲ</w:t>
      </w:r>
      <w:r>
        <w:rPr/>
        <w:t>숦恆瑮쉘ꏎ㯃㇃か䰷㙥㵂깥佗⹩⹒噖䮻单帶㔫䠹璥⫂璥딭癌䐪弦䫂柂港ㄮ䇂帻姂奙繆〩걔쉳坬㠵偨夭瑦䁔惂䍉穐숱渰䛂哂⭕䙷䀦擂呤䀸쉣춮匴䨳㕎㥃</w:t>
      </w:r>
      <w:r>
        <w:rPr/>
        <w:t>ꕥ</w:t>
      </w:r>
      <w:r>
        <w:rPr/>
        <w:t>䜬係䋎㑇뼵䡋涥⴯中</w:t>
      </w:r>
      <w:r>
        <w:rPr/>
        <w:t>ꥃ⎱</w:t>
      </w:r>
      <w:r>
        <w:rPr/>
        <w:t>䴴颵積縭䐣뭬城儨典⍈숱㕞楙⬽珂摘쉆</w:t>
      </w:r>
      <w:r>
        <w:rPr/>
        <w:t>ⷂ</w:t>
      </w:r>
      <w:r>
        <w:rPr/>
        <w:t>呫ㅌ슻땹쉄㝡㢣䕇⫂ꌥ癱児怨旂</w:t>
      </w:r>
      <w:r>
        <w:rPr/>
        <w:t>ꤳ</w:t>
      </w:r>
      <w:r>
        <w:rPr/>
        <w:t>祁㝷瘦沱爹愯뽡栻挷쉢ꅊ숹㙕泃凂奈㔷쉹딯슡摇䏂澩䦩㙴埂</w:t>
      </w:r>
      <w:r>
        <w:rPr/>
        <w:t>⠥</w:t>
      </w:r>
      <w:r>
        <w:rPr/>
        <w:t>噦☲ꏂ碬</w:t>
      </w:r>
      <w:r>
        <w:rPr/>
        <w:t>⡟</w:t>
      </w:r>
      <w:r>
        <w:rPr/>
        <w:t>ⵒ</w:t>
      </w:r>
      <w:r>
        <w:rPr/>
        <w:t>뽒呴眱쉴䔫쉃쉚䱤柃⑲뽞ꥷꆘ쉆</w:t>
      </w:r>
      <w:r>
        <w:rPr/>
        <w:t>ꤲ</w:t>
      </w:r>
      <w:r>
        <w:rPr/>
        <w:t>吪㈷獡晗䱞棂╀漭</w:t>
      </w:r>
      <w:r>
        <w:rPr/>
        <w:t>ꤵ</w:t>
      </w:r>
      <w:r>
        <w:rPr/>
        <w:t>爰〫稪㜩╂顴뼩㤶䩷彏쉗找㥶摺</w:t>
      </w:r>
      <w:r>
        <w:rPr/>
        <w:t>ⶵ</w:t>
      </w:r>
      <w:r>
        <w:rPr/>
        <w:t>剓⤳딬弲敯뗃뭌畀슩䉷䈨쵓녵ꄺ兣潵潣쉟僂⬦䮻⼤乖猺䀸嘸</w:t>
      </w:r>
      <w:r>
        <w:rPr/>
        <w:t>ꕷ</w:t>
      </w:r>
      <w:r>
        <w:rPr/>
        <w:t>轚洤숽顤䔨쉑繳䴳㥈⫂䂩숨椱쉕塰⬪㪵奔妬⍱ず⨦匬싂⯂御䙾㝭ꅙ瑥潔徥㕘⫂歺㕬倴쉦敒ㅸ컂䑨楂柂㍂娽灧층䙵⹣涻穚殿⿃ꄳ㗂⤮慞呖佥⮻땚䣂嗂⍡䤱ㄻꆘ圸畓歘䴳楩塶乩剕昸嗂뾱ꅲ儵␻猴僂⽶剒⵺㌪䔦啬</w:t>
      </w:r>
      <w:r>
        <w:rPr/>
        <w:t>ⱪ</w:t>
      </w:r>
      <w:r>
        <w:rPr/>
        <w:t>㝯땋⿂㍾겵쵪䕗〉슿㤯⛂땔狂⭵婄䣂䕥쉘坹玏䯂쉨䜻⚩䯂꥕掱쉌</w:t>
      </w:r>
      <w:r>
        <w:rPr/>
        <w:t>⡭</w:t>
      </w:r>
      <w:r>
        <w:rPr/>
        <w:t>穰噌桘坘슩䀰⥙䜫癴ㅉ䔺婖䑭婬撮쌦㫂⩍⽏ㅤ潨狂繲ꍩ殡庱</w:t>
      </w:r>
      <w:r>
        <w:rPr/>
        <w:t>⡌</w:t>
      </w:r>
      <w:r>
        <w:rPr/>
        <w:t>颣楔㡆뾻㬤惂洩䩉瑞䱚淃䩈⨵䱄⩱</w:t>
      </w:r>
      <w:r>
        <w:rPr/>
        <w:t>ꕂ</w:t>
      </w:r>
      <w:r>
        <w:rPr/>
        <w:t>Ⳃ</w:t>
      </w:r>
      <w:r>
        <w:rPr/>
        <w:t>䍑嫍쉫㦡뿂⭢䌴㏎뭩瘥㭒䱂溥㎥婎坋⥟㉈㡒䱁㓂縻꥞噎㑗ꅇ넊쵹唦嘫愪㵁⩨椤숥㞵刪㡮뽯쌯煔묰剩䕖䱍癅뮱㯍沘奢㯂䬽痂歇쎣䙙睱┥䑚ꄸ吤슘쵍杲㡾塳캏穅濂偍㵣偩撿䉬㵴猪⵷䥑⍚긪毃뭧䭓摾迂뽩ꥵ⑙廂㡂쉂哎㤮㤽碵晙㪻牊ィ㩅쉧㣂</w:t>
      </w:r>
      <w:r>
        <w:rPr/>
        <w:t>ꕈ</w:t>
      </w:r>
      <w:r>
        <w:rPr/>
        <w:t>擂咵⩆䁡☤䝧斩幎眪숺䨴殬㵂䑈牄憘╇扔穕瑓㍗埂獐䭃垘猯⦮沥깭睃慚嫃⍗</w:t>
      </w:r>
      <w:r>
        <w:rPr/>
        <w:t>ꥀ</w:t>
      </w:r>
      <w:r>
        <w:rPr/>
        <w:t>畦㍑轪匬㑤⩅扆⩹睗ꥠ倪⩰㡮㝟憣숮걇⸹嫂뗃䘰춡⼪</w:t>
      </w:r>
      <w:r>
        <w:rPr/>
        <w:t>ꤸ</w:t>
      </w:r>
      <w:r>
        <w:rPr/>
        <w:t>㵢䢏쵕싂쉍깃渴䐮꧎剒啌㉒礭゘偪㮥㭺썉숻䉘㣂睫㵾㴸呙쉷䑓圵怲挫뮩枣吻幇へ습䥏┣塾欩䄯㵍數䮮숤䠻쵾슘꺘䬸瀻傏睳땍⹟煷兺䳂䵹캵塘拂啩㔽嗎땡楤</w:t>
      </w:r>
      <w:r>
        <w:rPr/>
        <w:t>Ⱞ</w:t>
      </w:r>
      <w:r>
        <w:rPr/>
        <w:t>暵뇂䲥</w:t>
      </w:r>
      <w:r>
        <w:rPr/>
        <w:t>꧂</w:t>
      </w:r>
      <w:r>
        <w:rPr/>
        <w:t>夽싎幔䕔牖癨䙶欥㝃牾䝺䋂奱攴㉊纬숪奮欦䈮゘塬矍녤㥭⸪䷂䫂斱狂썣⒵吸傘쉗歲㜻坾뾏</w:t>
      </w:r>
      <w:r>
        <w:rPr/>
        <w:t>ꥅ</w:t>
      </w:r>
      <w:r>
        <w:rPr/>
        <w:t>捆嘵⽄轙쉉睒昩ꍇ㌱⤹ꌮ檿䥵쉉侬眻싂䪩념Ⓜ⧂渰奦ꅩ唷㝃딪쉪츶啓䄮㨮畾⮱畃䭰⌦啷䬺ㅬ⌻硄䓂</w:t>
      </w:r>
      <w:r>
        <w:rPr/>
        <w:t>ꦻ</w:t>
      </w:r>
      <w:r>
        <w:rPr/>
        <w:t>䚵亮六묪⴮쉉竂⼪</w:t>
      </w:r>
      <w:r>
        <w:rPr/>
        <w:t>ⰽ</w:t>
      </w:r>
      <w:r>
        <w:rPr/>
        <w:t>憿昱轟쌱塈嚥び怷㉵儦⬫廍参绂쉏坄땗⫂⥯䵕㭠凂⾿습欦㝋䱄嗂♐䑚さ伽噣쉄楃䶮⎡╵㍇㙚䗂숫숸⭊숬㭥爮礽摹汒㏂숽⍱쉡敓女䐹⎏痂䬩厬㘴䞿⽨껂摹瑃〪摷촺떏⨳桊婇</w:t>
      </w:r>
      <w:r>
        <w:rPr/>
        <w:t>ⱋ</w:t>
      </w:r>
      <w:r>
        <w:rPr/>
        <w:t>걠깂当抩祸顩⥁书Ⓨ㞵ㅞ㞘匳妡偗⸷싃〉䥃⦿⩋佭檿⼰</w:t>
      </w:r>
      <w:r>
        <w:rPr/>
        <w:t>ⰹ</w:t>
      </w:r>
      <w:r>
        <w:rPr/>
        <w:t>癴⹸숤숳恗슩䒩싂幺䎮䉷</w:t>
      </w:r>
      <w:r>
        <w:rPr/>
        <w:t>ꕘ</w:t>
      </w:r>
      <w:r>
        <w:rPr/>
        <w:t>⽋伭썢氵숹쉁獹瀫␽쉬狂뗂穘頹樦㶡⚥䐨瓂䕋爸勎㠨䍑㒥슣晤䉭ㅴ䍟禡싂嘻坃祮</w:t>
      </w:r>
      <w:r>
        <w:rPr/>
        <w:t>⠦</w:t>
      </w:r>
      <w:r>
        <w:rPr/>
        <w:t>檮幹挤㋂批䴦穞⨯䩤㒱㕀杞砬瑟塷慩슿猰爸偯㕩楕숹숯也关漴슘䑆䆻牌䡰</w:t>
      </w:r>
      <w:r>
        <w:rPr/>
        <w:t>ⰹ</w:t>
      </w:r>
      <w:r>
        <w:rPr/>
        <w:t>췂挪样〭摒䶥</w:t>
      </w:r>
      <w:r>
        <w:rPr/>
        <w:t>꧂</w:t>
      </w:r>
      <w:r>
        <w:rPr/>
        <w:t>㤻䔤樸祧伭婠䱮</w:t>
      </w:r>
      <w:r>
        <w:rPr/>
        <w:t>ꤽ</w:t>
      </w:r>
      <w:r>
        <w:rPr/>
        <w:t>焬䬤撿⾥䟂⧂츯⪱㩆녺牄䐳收깪䳂⑸䤊婥忂</w:t>
      </w:r>
      <w:r>
        <w:rPr/>
        <w:t>⢱⌲</w:t>
      </w:r>
      <w:r>
        <w:rPr/>
        <w:t>길奵器ッ呺㐪参쉯樴町쉙坺䐵딵匵捊畕ꥡ儦㠯䦏</w:t>
      </w:r>
      <w:r>
        <w:rPr/>
        <w:t>ꔮ</w:t>
      </w:r>
      <w:r>
        <w:rPr/>
        <w:t>싂捑枿硠妵걃ꇂ껃ꅁ쉓䱚奪汄깓ꅃ</w:t>
      </w:r>
      <w:r>
        <w:rPr/>
        <w:t>ꗂ</w:t>
      </w:r>
      <w:r>
        <w:rPr/>
        <w:t>녘輽꺩祚⑒䡬砺佋⩈栺䉞楗婣呋獔璬妻</w:t>
      </w:r>
      <w:r>
        <w:rPr/>
        <w:t>Ⱚ</w:t>
      </w:r>
      <w:r>
        <w:rPr/>
        <w:t>⺩塬촴</w:t>
      </w:r>
      <w:r>
        <w:rPr/>
        <w:t>ⱶ</w:t>
      </w:r>
      <w:r>
        <w:rPr/>
        <w:t>㑞숮쵇숽睾䍁䅑弽</w:t>
      </w:r>
      <w:r>
        <w:rPr/>
        <w:t>ⱒ</w:t>
      </w:r>
      <w:r>
        <w:rPr/>
        <w:t>頩纘</w:t>
      </w:r>
      <w:r>
        <w:rPr/>
        <w:t>Ⳃ</w:t>
      </w:r>
      <w:r>
        <w:rPr/>
        <w:t>氵彍䙪枣䩏</w:t>
      </w:r>
      <w:r>
        <w:rPr/>
        <w:t>꧂</w:t>
      </w:r>
      <w:r>
        <w:rPr/>
        <w:t>쉀뇂䤸싂咏歋䀵쉭㫂獃</w:t>
      </w:r>
      <w:r>
        <w:rPr/>
        <w:t>⡥</w:t>
      </w:r>
      <w:r>
        <w:rPr/>
        <w:t>쉸獲깉副ꥯ示桚⚬敇檩に濂浏㬷乑슘䒱㍏뇂捨쉙䅳㵮</w:t>
      </w:r>
      <w:r>
        <w:rPr/>
        <w:t>ⲏ</w:t>
      </w:r>
      <w:r>
        <w:rPr/>
        <w:t>焩䡐╲係ꅐ쉉䅾▵扨湅挰ꥩ䤵숥┪♑梵克捏䝋辣漯智⤰㥴㙎</w:t>
      </w:r>
      <w:r>
        <w:rPr/>
        <w:t>ⱉ⥬</w:t>
      </w:r>
      <w:r>
        <w:rPr/>
        <w:t>畅슿迂瞬②쉙ꌫ縪楫⌯甴䨤䜪⥆搳ネ숦瑸䜻偐쉎歵扯╅浈습⹊獾䦿쉎⨬뽧䂡⒱塮䥗嫂㍙깕䩸숭副㙏㝇哂⛂䑄</w:t>
      </w:r>
      <w:r>
        <w:rPr/>
        <w:t>ꖿ</w:t>
      </w:r>
      <w:r>
        <w:rPr/>
        <w:t>쉀摳㘴癁⨭辣务䝙璥報坋쵪㍓䭑⑯歟扦䴱幱㷂焦曂⑈甹幬싂掿穵◂䴶䕨瀴╘槂</w:t>
      </w:r>
      <w:r>
        <w:rPr/>
        <w:t>ⷂ␲⬪</w:t>
      </w:r>
      <w:r>
        <w:rPr/>
        <w:t>⡳</w:t>
      </w:r>
      <w:r>
        <w:rPr/>
        <w:t>制䭫</w:t>
      </w:r>
      <w:r>
        <w:rPr/>
        <w:t>ꔯ</w:t>
      </w:r>
      <w:r>
        <w:rPr/>
        <w:t>含⑏䡘浾녵哂䒬瑗⽔い颣㦵썆抣</w:t>
      </w:r>
      <w:r>
        <w:rPr/>
        <w:t>⡑</w:t>
      </w:r>
      <w:r>
        <w:rPr/>
        <w:t>渪⫂ㆮ쉦䪱䈭⽩杔썡쉩㵈䟃╋牥쉺쉂㡋塋╀䰣瀨㜹啟㏂숭</w:t>
      </w:r>
      <w:r>
        <w:rPr/>
        <w:t>ⱓ</w:t>
      </w:r>
      <w:r>
        <w:rPr/>
        <w:t>䅄㔲㵯슥</w:t>
      </w:r>
      <w:r>
        <w:rPr/>
        <w:t>⠲</w:t>
      </w:r>
      <w:r>
        <w:rPr/>
        <w:t>奕숶湡䠲컂컂격䰺땆곃佡묱繁ァ桀쉋債佩稴</w:t>
      </w:r>
      <w:r>
        <w:rPr/>
        <w:t>ꕺ</w:t>
      </w:r>
      <w:r>
        <w:rPr/>
        <w:t>쵣䱪牮颱걐쉍呸䄲⴪⫎</w:t>
      </w:r>
      <w:r>
        <w:rPr/>
        <w:t>ꕶ</w:t>
      </w:r>
      <w:r>
        <w:rPr/>
        <w:t>癅攽䁣ꆏ㉖疮䅑</w:t>
      </w:r>
      <w:r>
        <w:rPr/>
        <w:t>ⷂ</w:t>
      </w:r>
      <w:r>
        <w:rPr/>
        <w:t>뭠䝎䌤䝗썁顏⿍摫湃㭟䆘劣㥔㙇슏橋숹䉵㍾䡅甯ꅷ싂却슣ꍖ嫂숱䚿匲獓컂㩈㌰쉬䙣㝇戴㨫⬽⹏妡䉨䱬欰쉣뽳칧숻祺祈唫浶⌫</w:t>
      </w:r>
      <w:r>
        <w:rPr/>
        <w:t>ꤶ</w:t>
      </w:r>
      <w:r>
        <w:rPr/>
        <w:t>参쉒杂撏䍓⪿싂亻촩쉖칆旂ꌴ</w:t>
      </w:r>
      <w:r>
        <w:rPr/>
        <w:t>⡪</w:t>
      </w:r>
      <w:r>
        <w:rPr/>
        <w:t>㓂ꅩ⸤䫎頲슱⩀뭈兲㠨땕汗僂彯橯恌幔辩ꇂ⹶縤쉖㖿⥣所奘㦣繗硳殩쉔唺</w:t>
      </w:r>
      <w:r>
        <w:rPr/>
        <w:t>ꤪ</w:t>
      </w:r>
      <w:r>
        <w:rPr/>
        <w:t>搦浯ヂ桵畲畚昤䐨奔갩</w:t>
      </w:r>
      <w:r>
        <w:rPr/>
        <w:t>⡹</w:t>
      </w:r>
      <w:r>
        <w:rPr/>
        <w:t>楃椰㍴ꇂ쉭瘻沏椪媱㉕쉐습轚⴮⨣婐椸繩⫂䵾嚵곂坲䐣旂玵䲬繘湭傮䛂</w:t>
      </w:r>
      <w:r>
        <w:rPr/>
        <w:t>ⴻ</w:t>
      </w:r>
      <w:r>
        <w:rPr/>
        <w:t>瓂ꍍ쵉쉓뗍깏⿎炥♩盂츻㢣㙔싂뮏㉁乇⩭쌯쉊椪噏䥡⼬䅰猫慴쉖攦뭠吥㌮쉳痂硡摉㩌䵘牉ꄨ䗂䰤쉶总〷⽅☻ㄊ쉴橺燂縪㕉뼤兘涵呎습꥗盎颩슥顚䕷唽뽤⬪떩恥坓䙔䱕縰椱䡀䪮儩㡄輣湏㑆◂橂㩈⥲䡟䅀潀徱숰㙸ꍀ嚱殩뭕婶숫䋂䑷㔽⹠恫剅</w:t>
      </w:r>
      <w:r>
        <w:rPr/>
        <w:t>ⵊ</w:t>
      </w:r>
      <w:r>
        <w:rPr/>
        <w:t>珍楪䇂吣痃숫╓仂ꇂ쵷</w:t>
      </w:r>
      <w:r>
        <w:rPr/>
        <w:t>ꕺ</w:t>
      </w:r>
      <w:r>
        <w:rPr/>
        <w:t>쉰䋂␪吺넨太⎻ㆱ⥴⌣㵵쉮⬲ꆻ毂剾潲䘪挷</w:t>
      </w:r>
      <w:r>
        <w:rPr/>
        <w:t>ⰵ</w:t>
      </w:r>
      <w:r>
        <w:rPr/>
        <w:t>灁ㅉ恹⼰㏂夹</w:t>
      </w:r>
      <w:r>
        <w:rPr/>
        <w:t>ⱨ</w:t>
      </w:r>
      <w:r>
        <w:rPr/>
        <w:t>㴳⪏㕙⽥繎싂歉겡彌싍䮵놣䌰갦䡘䁔硃㯎┣䄷싂⤷摍䷂슮䔲䣂勂㛂皵쉔⸲摞庡榱껂⹰䘩쉃</w:t>
      </w:r>
      <w:r>
        <w:rPr/>
        <w:t>⢣</w:t>
      </w:r>
      <w:r>
        <w:rPr/>
        <w:t>䀫坎縷殮㴣末䵘싂秂橃⻂䋂灺⭦▬㔴浥䅪淂幓㑞攲慭⥢쉏슏湭ㆥ然⩲슿潱水䘣⚿䅋洹瑬墵걍温숶滂轉</w:t>
      </w:r>
      <w:r>
        <w:rPr/>
        <w:t>ꕂ</w:t>
      </w:r>
      <w:r>
        <w:rPr/>
        <w:t>㉃䡀䣂녈䘫便獋</w:t>
      </w:r>
      <w:r>
        <w:rPr/>
        <w:t>ꕁ</w:t>
      </w:r>
      <w:r>
        <w:rPr/>
        <w:t>猸晶㥊⍊⹒㇂娺瘯싎甲깨</w:t>
      </w:r>
      <w:r>
        <w:rPr/>
        <w:t>ꕔ</w:t>
      </w:r>
      <w:r>
        <w:rPr/>
        <w:t>뽗</w:t>
      </w:r>
      <w:r>
        <w:rPr/>
        <w:t>ⱥ</w:t>
      </w:r>
      <w:r>
        <w:rPr/>
        <w:t>毂⮏䡡䳂</w:t>
      </w:r>
      <w:r>
        <w:rPr/>
        <w:t>Ⳃ</w:t>
      </w:r>
      <w:r>
        <w:rPr/>
        <w:t>怬㙉侏塹䀴湩䯂䬵칃쉃琣겡吱䌱쉅副䠰慢杂婧껂쉡彺求沏쉖⍕슮歯䈰璬棂䘬䉘汲琬楡檬쉗䋂</w:t>
      </w:r>
      <w:r>
        <w:rPr/>
        <w:t>꧂</w:t>
      </w:r>
      <w:r>
        <w:rPr/>
        <w:t>澮ꌸ쉆㙲息싍숪⦩欺乯쉡㙘ꆩ矂㡲㵔숬㈦䊻⨯䬪牨⑧㬶敲䡲縵</w:t>
      </w:r>
      <w:r>
        <w:rPr/>
        <w:t>⢵</w:t>
      </w:r>
      <w:r>
        <w:rPr/>
        <w:t>拂癯</w:t>
      </w:r>
      <w:r>
        <w:rPr/>
        <w:t>ⳍ</w:t>
      </w:r>
      <w:r>
        <w:rPr/>
        <w:t>督佫盂쉲촶弤</w:t>
      </w:r>
      <w:r>
        <w:rPr/>
        <w:t>ꕰ</w:t>
      </w:r>
      <w:r>
        <w:rPr/>
        <w:t>䝇걄슻</w:t>
      </w:r>
      <w:r>
        <w:rPr/>
        <w:t>⡕</w:t>
      </w:r>
      <w:r>
        <w:rPr/>
        <w:t>쉞뭱ꥹ䥣嘰癭䯂쉰㙄丽暡漵し垏㩠顋楍䢩⮏䭚쉳노ィ㙮숰偎㊬⫃䭖硩쉒쉩啫桘猳畩싂䂥뼱健磂䜮礰⪡碻뼰쉟䤽眭⩑촪偸</w:t>
      </w:r>
      <w:r>
        <w:rPr/>
        <w:t>ꕨ</w:t>
      </w:r>
      <w:r>
        <w:rPr/>
        <w:t>숹据䣂쉓</w:t>
      </w:r>
      <w:r>
        <w:rPr/>
        <w:t>ꗂ</w:t>
      </w:r>
      <w:r>
        <w:rPr/>
        <w:t>決狃⤪婒슩剐䱃淂㥣仃⍨䡏䣍㔯卤⭰潦ꎥ⤳걬</w:t>
      </w:r>
      <w:r>
        <w:rPr/>
        <w:t>ꕠ</w:t>
      </w:r>
      <w:r>
        <w:rPr/>
        <w:t>幊㭧弦䔣숰唩彁夫䛍뽷ㄤ幪埂掘䀹㭧坷敖㥓瘰轋㬪⎮泂䓃습긽听旂쉓縮潏㓂㇂ꍷ吣⩰㠽⫃玻ィ䩍樶쉭䡳㋂㡁䀷わ煃썾춵녀殡哂恤慚汰㢻ꅀ숫숣浯兊㒩촳䕰䡨摺쉟䝫⍤</w:t>
      </w:r>
      <w:r>
        <w:rPr/>
        <w:t>ⱬ</w:t>
      </w:r>
      <w:r>
        <w:rPr/>
        <w:t>䥗氩⩱칸盂☭싂佮䗂䱲쉟䈳在撮帥㄰걭쉲暡슿ꅃ斥泂暏걣ꥲ걺內㕏뽏ㅋ猦樦슘癓愷㉢⭡潅쉂厩㢬幤卉噳쉁嘨朱</w:t>
      </w:r>
      <w:r>
        <w:rPr/>
        <w:t>ꔬ</w:t>
      </w:r>
      <w:r>
        <w:rPr/>
        <w:t>帽扏悿</w:t>
      </w:r>
      <w:r>
        <w:rPr/>
        <w:t>ꗂ⹹</w:t>
      </w:r>
      <w:r>
        <w:rPr/>
        <w:t>䬩砭䀬䅌迂慨厱쉑䈣⍹⨲浔婮숥䐯숶䰊假숰⭟䜯湒䕎姂䣍♧</w:t>
      </w:r>
      <w:r>
        <w:rPr/>
        <w:t>ꥃ</w:t>
      </w:r>
      <w:r>
        <w:rPr/>
        <w:t>乚湧婤夺怩</w:t>
      </w:r>
      <w:r>
        <w:rPr/>
        <w:t>ꥊ</w:t>
      </w:r>
      <w:r>
        <w:rPr/>
        <w:t>破뼣츭䕞乳쌸㔹㡾妮녷剟㩯╚</w:t>
      </w:r>
      <w:r>
        <w:rPr/>
        <w:t>⠨</w:t>
      </w:r>
      <w:r>
        <w:rPr/>
        <w:t>쉫核䰣싂疣ꍕ숭㵘뗂㒵址盂樸㚱惂䕦卖ㅑ忂㎬奥夹䄺䗎⧂䅮㙃䨴㈤恤㵙⥔䃂㝱</w:t>
      </w:r>
      <w:r>
        <w:rPr/>
        <w:t>ⶩ</w:t>
      </w:r>
      <w:r>
        <w:rPr/>
        <w:t>ㅆ榻汫쉙</w:t>
      </w:r>
      <w:r>
        <w:rPr/>
        <w:t>⠷</w:t>
      </w:r>
      <w:r>
        <w:rPr/>
        <w:t>朦녯㙖䱨忂땾疱⥥⍌쉍携轈氮⿃</w:t>
      </w:r>
      <w:r>
        <w:rPr/>
        <w:t>ꤪ</w:t>
      </w:r>
      <w:r>
        <w:rPr/>
        <w:t>畁㤷挬乐쉋䃂傣쵷歁夦偾䪘穌煰猴썱ꅮ䍍䀫䦘싂疥쵖奚ꆩ䜱璘䑒捣穾쉇숪⩢橉噔⿂〉䡺</w:t>
      </w:r>
      <w:r>
        <w:rPr/>
        <w:t>ꦱ</w:t>
      </w:r>
      <w:r>
        <w:rPr/>
        <w:t>㍙㤸쉓⽇㟍</w:t>
      </w:r>
      <w:r>
        <w:rPr/>
        <w:t>ꤻ</w:t>
      </w:r>
      <w:r>
        <w:rPr/>
        <w:t>쉲慬撮祎췂䩨䬥䛃縳⽧桦땟欫⭆〹㜺疬穭</w:t>
      </w:r>
      <w:r>
        <w:rPr/>
        <w:t>⢮</w:t>
      </w:r>
      <w:r>
        <w:rPr/>
        <w:t>夸扴쉐쉦㉨㩴摈催쉹犩♾쉉助╤녈潍ꍄ⩥쉘㥣桬꥔憣渥垵촵瓂쉇婥砤㑧▵뽥煚⽶슮㵴丱姂塷쉱⭞㣃愵侘ㄹ쵓塋坃㕁欭</w:t>
      </w:r>
      <w:r>
        <w:rPr/>
        <w:t>⡃</w:t>
      </w:r>
      <w:r>
        <w:rPr/>
        <w:t>奦畚숭噷㑁Ⓜ⥰쉄뽈刹䓂⚱⫍坐塗⭲僂ꅞ╡뇂䭪䥙䃂㩋깥輣⨺⾥昤灱䐺㉪䵑뽪⭸顅⩨䱃㖏싂䈫⏂㍺ㅧ쉃㦥垮쎘潐㑌⨯곎㌤毂뽠串땆숨⑘䬻摖슿츴갸ꆣ㨷꥗佮櫂</w:t>
      </w:r>
      <w:r>
        <w:rPr/>
        <w:t>ꥒ</w:t>
      </w:r>
      <w:r>
        <w:rPr/>
        <w:t>湁く硩</w:t>
      </w:r>
      <w:r>
        <w:rPr/>
        <w:t>⢥</w:t>
      </w:r>
      <w:r>
        <w:rPr/>
        <w:t>쉬瞣瑢㓂㵏塪呋輨ꥧ㑦컍䝹쉳⼰睃䫎믂</w:t>
      </w:r>
      <w:r>
        <w:rPr/>
        <w:t>ꤨ</w:t>
      </w:r>
      <w:r>
        <w:rPr/>
        <w:t>矍煾乔⭮穟걘습묪娻繟䌦뽖숴习</w:t>
      </w:r>
      <w:r>
        <w:rPr/>
        <w:t>ⱒ</w:t>
      </w:r>
      <w:r>
        <w:rPr/>
        <w:t>穀㨬ㅰ쵭녅㥂恉㙍杨㩎</w:t>
      </w:r>
      <w:r>
        <w:rPr/>
        <w:t>ꦬ</w:t>
      </w:r>
      <w:r>
        <w:rPr/>
        <w:t>㨵ꅊ幖칳Ⓧ뽇珂湋头</w:t>
      </w:r>
      <w:r>
        <w:rPr/>
        <w:t>ⲏ</w:t>
      </w:r>
      <w:r>
        <w:rPr/>
        <w:t>硉쉩⼱歶琹先싎㈣欦輥숻䛂쉢싂쵫䕘頵㬭䰽㥍挵싃싂噾竂䝂畔顤촤慨䀯䚿㊬䑰䂡敃䩘湁놩숹䌥琯㷎弳㬲愰廂</w:t>
      </w:r>
      <w:r>
        <w:rPr/>
        <w:t>ꗃ</w:t>
      </w:r>
      <w:r>
        <w:rPr/>
        <w:t>恴棂⩳杢㵟숩⭑␬䉠帥㬩㡁䄭</w:t>
      </w:r>
      <w:r>
        <w:rPr/>
        <w:t>ꥈ</w:t>
      </w:r>
      <w:r>
        <w:rPr/>
        <w:t>넥쌨</w:t>
      </w:r>
      <w:r>
        <w:rPr/>
        <w:t>Ⱚ⪣</w:t>
      </w:r>
      <w:r>
        <w:rPr/>
        <w:t>摳ꏂ攮牧攪䅆녩ね쉡뽆䩬㒻年䉁牉繥䑺䁫쉂癕㷂灀㩟梣㝨넻決⍴沘汢䐹眦썀▮乶圣긩歕믂橨䴷ㅘ爲䔣㙎⽭獂</w:t>
      </w:r>
      <w:r>
        <w:rPr/>
        <w:t>ⶥⴵ⤦</w:t>
      </w:r>
      <w:r>
        <w:rPr/>
        <w:t>ㅬ兤</w:t>
      </w:r>
      <w:r>
        <w:rPr/>
        <w:t>⣂⑸</w:t>
      </w:r>
      <w:r>
        <w:rPr/>
        <w:t>㉺쉥숪쉁䝠䉣쉪䯂牡䂏潇뾩䯂扐漸祭쎩甬爫⽭䘯彆楃ꌪ겿湾棂晤ꍷ敠嚥䳂繚朻쉕⍇顠싂旂쉁Ⓜ场兤䕾乩䜥ꅯ垮䉨카佳썮</w:t>
      </w:r>
      <w:r>
        <w:rPr/>
        <w:t>⡌</w:t>
      </w:r>
      <w:r>
        <w:rPr/>
        <w:t>ㅾ⭏漤⵭䩆殻ꥳ彩攲</w:t>
      </w:r>
      <w:r>
        <w:rPr/>
        <w:t>ꔊ</w:t>
      </w:r>
      <w:r>
        <w:rPr/>
        <w:t>兇䩐坷拂㴬㡕瘥瑫眥싂磂쉒ꍰ䍱慄⨪戯慄反婫떱兹危㭙扡煍䥹㙘䍀璱㙭䙸䥮常由⩳涿숸╄싂⌨䬶쉺⑎</w:t>
      </w:r>
      <w:r>
        <w:rPr/>
        <w:t>ⴷ</w:t>
      </w:r>
      <w:r>
        <w:rPr/>
        <w:t>㭠牣䣂穘㶘淂쵺</w:t>
      </w:r>
      <w:r>
        <w:rPr/>
        <w:t>ⱄ</w:t>
      </w:r>
      <w:r>
        <w:rPr/>
        <w:t>㌪歪廂顩⼹杰㔫樫梬㉘췂⍟⼮㢡䥶</w:t>
      </w:r>
      <w:r>
        <w:rPr/>
        <w:t>ꖥ</w:t>
      </w:r>
      <w:r>
        <w:rPr/>
        <w:t>䳂毂걧焸痂⌰横帮涿㙞潡㥈숩噍뭩牺</w:t>
      </w:r>
      <w:r>
        <w:rPr/>
        <w:t>꧃</w:t>
      </w:r>
      <w:r>
        <w:rPr/>
        <w:t>ꅆ䡈䅢浠뭯뼯嘭쉙⍋ㅕ㥐쉘畅쉾䙖坆㑇呷礩㙯昤狂뽬欫쉙䀶恗捲噉쉾㩚ㅂ乹㈭㑖쉉쉫</w:t>
      </w:r>
      <w:r>
        <w:rPr/>
        <w:t>Ⱪ</w:t>
      </w:r>
      <w:r>
        <w:rPr/>
        <w:t>ⵃ</w:t>
      </w:r>
      <w:r>
        <w:rPr/>
        <w:t>摠싂꺱칂ぺ爨숻橹輵⧂䄦⩈㔤䑚㑠烂䟂슡娤彃湑獕迂⹳煀⯂䝡䄦磂놬䨩䜦玥묥䵐擂瀫織숤朣녣绂㕲슩</w:t>
      </w:r>
      <w:r>
        <w:rPr/>
        <w:t>⠨</w:t>
      </w:r>
      <w:r>
        <w:rPr/>
        <w:t>쉐⭈䔬幌㤪類</w:t>
      </w:r>
      <w:r>
        <w:rPr/>
        <w:t>ⷎ</w:t>
      </w:r>
      <w:r>
        <w:rPr/>
        <w:t>㍰泍樵乵捤㎘⩹轓㵹手江䙙淂쉅晡䮏䱑䐻䜴氵뮩</w:t>
      </w:r>
      <w:r>
        <w:rPr/>
        <w:t>꧂</w:t>
      </w:r>
      <w:r>
        <w:rPr/>
        <w:t>䔬</w:t>
      </w:r>
      <w:r>
        <w:rPr/>
        <w:t>ꦩ</w:t>
      </w:r>
      <w:r>
        <w:rPr/>
        <w:t>싍䄴浲쵘呂报⚩檵牡♟싂敆㜤䍒</w:t>
      </w:r>
      <w:r>
        <w:rPr/>
        <w:t>ⱗ⭁</w:t>
      </w:r>
      <w:r>
        <w:rPr/>
        <w:t>⽫灱偒婭ㅃ촶摦⴬爵䭋쉨⭦㜳싂洺㐲츽쉢⤺ꅢ溱ꍵ㉔佫㆘⩃囂⬮⮵믂⍨㒩</w:t>
      </w:r>
      <w:r>
        <w:rPr/>
        <w:t>ꔹ☷</w:t>
      </w:r>
      <w:r>
        <w:rPr/>
        <w:t>쉸⼥ぱ깎煶祥☥晪䗂搯殘员愪</w:t>
      </w:r>
      <w:r>
        <w:rPr/>
        <w:t>ꦵ</w:t>
      </w:r>
      <w:r>
        <w:rPr/>
        <w:t>䐻칩숰咵禵啕㌯䝡긵夫⽶琪걅⥲㶏㑧㗂쉣⵩儯⍨柂䗂樷썑㔳瑇</w:t>
      </w:r>
      <w:r>
        <w:rPr/>
        <w:t>⠬</w:t>
      </w:r>
      <w:r>
        <w:rPr/>
        <w:t>ꥶ焽淂㫂澻䟂呰坃櫂娺檬쉉轹</w:t>
      </w:r>
      <w:r>
        <w:rPr/>
        <w:t>⡔⥹</w:t>
      </w:r>
      <w:r>
        <w:rPr/>
        <w:t>䜳恥네ヂꌳ땪䤥婱䇍</w:t>
      </w:r>
      <w:r>
        <w:rPr/>
        <w:t>ꗂ</w:t>
      </w:r>
      <w:r>
        <w:rPr/>
        <w:t>䭋㚬唱迂뿂渣㭺㩟⌲吸猪矂汆쉈啒⑊</w:t>
      </w:r>
      <w:r>
        <w:rPr/>
        <w:t>ꕁ</w:t>
      </w:r>
      <w:r>
        <w:rPr/>
        <w:t>䫎㭺㥶䕀形쉖ꎩ</w:t>
      </w:r>
      <w:r>
        <w:rPr/>
        <w:t>⢩</w:t>
      </w:r>
      <w:r>
        <w:rPr/>
        <w:t>慦睸擂顱敬</w:t>
      </w:r>
      <w:r>
        <w:rPr/>
        <w:t>ⱕ</w:t>
      </w:r>
      <w:r>
        <w:rPr/>
        <w:t>偤㶩䙢䵏偓牣䓂싂汒澮焺㝅슏皩瘮쉤⎏硋獣ꅚ⩌☦橨⩷㐨轧쉀䲏瘪⽹㕥㭙쉎爻怷䛂뗂伻嘦쵖朳䀸妩䐫瘸敃╂䤤潥祉䠰꺮⌭긭怤䤥쉫ꍪ煕㢱䡢싂노쉵礲暡䆣䑬损媿⿂쉲쉷䎡믃䬱疮湈䬬䍥쉰䨪䑫쉣깫츻쉫契吱辣껂깎妡㖏쉯偒ꍸ䡂ꥨ슥⼦䵇䁱兖네ꥵ攤▩ꆬ桳顎㙄顤武敾啓印㴳싂䬴唺㭳쉔捀</w:t>
      </w:r>
      <w:r>
        <w:rPr/>
        <w:t>ꔩ</w:t>
      </w:r>
      <w:r>
        <w:rPr/>
        <w:t>穲䨯湇㈫璩㭨浠⍾숽剣歠䄰⍦䵀</w:t>
      </w:r>
      <w:r>
        <w:rPr/>
        <w:t>ꤪ</w:t>
      </w:r>
      <w:r>
        <w:rPr/>
        <w:t>禮竍썷悵併숯⩎⬦ꍔ喻컂뗂栥쉆煷쉩싂窱뗂숹곂儷琊⽉塾睉伮숪䴹稸烂澡녆㘺漥싂乆㖣捳䉲겣㘸䄺䠨䤸ꍣ檣㊣占䳂挰幬㊩氭</w:t>
      </w:r>
      <w:r>
        <w:rPr/>
        <w:t>ⱕ</w:t>
      </w:r>
      <w:r>
        <w:rPr/>
        <w:t>煷绂卤⨱ꅬ御쉪숽穎䕉썬柂犮⹸䉣畨⩂쉟䷂瓂㚿⨷佭垩珃䏍⸸㝖頹♨䝒乞ꍙ煉쌤⑧着쉒敒堪積墏⥯僂輭繬⥁摋枡歃捔椥倱쉙㝺숥㡷꥾◂䫂䩭칏䓂Ⓜꥭ떘뽌䪵敒숻⭺쉔⍸烂ꍦ爪䍈伶焺捃䈳㴬쵸煩攥습桰걣囂㌯⍅⮣娩䩩奧㑚딽燂啙쌱剞㉙奡䛎넪䑟顶</w:t>
      </w:r>
      <w:r>
        <w:rPr/>
        <w:t>ꕇ</w:t>
      </w:r>
      <w:r>
        <w:rPr/>
        <w:t>쉭뿍堻</w:t>
      </w:r>
      <w:r>
        <w:rPr/>
        <w:t>⡘</w:t>
      </w:r>
      <w:r>
        <w:rPr/>
        <w:t>摕潎㉓汘暏⛂捶⩸奟㭎</w:t>
      </w:r>
      <w:r>
        <w:rPr/>
        <w:t>⡕</w:t>
      </w:r>
      <w:r>
        <w:rPr/>
        <w:t>ꅐ㟂⪻㬵煤⍯繘</w:t>
      </w:r>
      <w:r>
        <w:rPr/>
        <w:t>ⵟ</w:t>
      </w:r>
      <w:r>
        <w:rPr/>
        <w:t>㖱⴪梻⩸칮㘭轆䱐䕥␦轮쉅塋奖䈴곍⽩䥱♆쉈敶杅瑒☩埂╨䟍慣撵琪㵣娹䅀呡쉤男⚵츥싎䭗瀰䚩竃乩쉲⥧슥琴奵⍺硠噠䍊㥎슿⍚湸啪㛂싂顾礷圩戬䠪쉙椭⩴㠱䀲吺盎䡓꥕嫂竍⩍⦘磂湋䉵牋悵噏⨲䑷砸ꇂ掱炮㭀뗂卾뭺꥘䳂녋꥖쉋ꥸ䕐汁癇爯晸媩䂩撣皣⿂넪</w:t>
      </w:r>
      <w:r>
        <w:rPr/>
        <w:t>ꥂ</w:t>
      </w:r>
      <w:r>
        <w:rPr/>
        <w:t>ꎻ侥䜶睮녖槂恠併樺☸滂땬⸪쉏쉅煾彡刺䅬硗싂吭䁆ふ恔㒣怣㌤橰颮뼣帪〦桳歷⽲㠶眪◂㉸숳媬焺測뼰슏</w:t>
      </w:r>
      <w:r>
        <w:rPr/>
        <w:t>⡲</w:t>
      </w:r>
      <w:r>
        <w:rPr/>
        <w:t>䈵婚歯䉅濂弪单㠻⩍懂淂㶮恰渪眲䂥淂쉗䁟㨪⸫未浫䐴卭杶怪싂</w:t>
      </w:r>
      <w:r>
        <w:rPr/>
        <w:t>⡫</w:t>
      </w:r>
      <w:r>
        <w:rPr/>
        <w:t>瘭녱䪩쉆捯㔤⵴煉㩓壂彾넽걞婓⮥歐</w:t>
      </w:r>
      <w:r>
        <w:rPr/>
        <w:t>꧂</w:t>
      </w:r>
      <w:r>
        <w:rPr/>
        <w:t>걤渰奸</w:t>
      </w:r>
      <w:r>
        <w:rPr/>
        <w:t>꧂</w:t>
      </w:r>
      <w:r>
        <w:rPr/>
        <w:t>㪥⮥䉮䍞䵇儯◂䂬灮㢥쉄婸㵷儴쉈煘⑎轗瑴楐㝯啥㥎䇂匩坡숶攮奰♳浣媣⛂걫쉅슱祏㜵廂⍍硞挮䝲㔤캏☦㖵</w:t>
      </w:r>
      <w:r>
        <w:rPr/>
        <w:t>⣂</w:t>
      </w:r>
      <w:r>
        <w:rPr/>
        <w:t>㡓瀶쉕믂畩䐩건딷歓欻䇂爯䁪曂㵁桔㡢潵쉵㶱䡄㦱⨰쉁䢩挺甥渹쉖ぎ䠰桍䁩兲ゥ柂棂깹灨㭲⹎畱쉏⍒⭎恖㕃瞵썞㝘帴⩵㢵땄祔㔭㥨㥡㑵╊吺侏櫂쉱敉⨬ꌸ瑡婂숦</w:t>
      </w:r>
      <w:r>
        <w:rPr/>
        <w:t>ⰽ</w:t>
      </w:r>
      <w:r>
        <w:rPr/>
        <w:t>⽤獊洷呚⬬☲녨浀䝑</w:t>
      </w:r>
      <w:r>
        <w:rPr/>
        <w:t>ꔰ</w:t>
      </w:r>
      <w:r>
        <w:rPr/>
        <w:t>扢</w:t>
      </w:r>
      <w:r>
        <w:rPr/>
        <w:t>ⱙ꥕</w:t>
      </w:r>
      <w:r>
        <w:rPr/>
        <w:t>䕳䅣쌵䎥⧍煦档朊塸椻♌떻슩쉮劣㖘牟兲㭌噲䑒묦딴獔㋂搣弽㓎㬣ꥸ吭䰰䟃橑쉆幨恺穡㝢䏂顖ꄳ瑈㞩䙁兇嘷ꍳ숬♆⹖쉠⎻牊瑺圵</w:t>
      </w:r>
      <w:r>
        <w:rPr/>
        <w:t>⣂♘</w:t>
      </w:r>
      <w:r>
        <w:rPr/>
        <w:t>ꤺ</w:t>
      </w:r>
      <w:r>
        <w:rPr/>
        <w:t>촰眳㙠곂쵌╥呣侬埂걅䑄䩸䵀䵏単뮮</w:t>
      </w:r>
      <w:r>
        <w:rPr/>
        <w:t>ⵓ</w:t>
      </w:r>
      <w:r>
        <w:rPr/>
        <w:t>婋⑩磂楠䇎</w:t>
      </w:r>
      <w:r>
        <w:rPr/>
        <w:t>ꔦ⩱</w:t>
      </w:r>
      <w:r>
        <w:rPr/>
        <w:t>䠭啖䘪㠱숽쉂墮☽摀睐췂쉵汲牧ꥰ쉑湫砵ㅦ坺晖䤪㗂僂頯ꍈ爺甭䥩</w:t>
      </w:r>
      <w:r>
        <w:rPr/>
        <w:t>ꦩ⑊⹎</w:t>
      </w:r>
      <w:r>
        <w:rPr/>
        <w:t>港뇂쉂썪숴瑙䍵婚〺浞福渵㮘祡</w:t>
      </w:r>
      <w:r>
        <w:rPr/>
        <w:t>ꗃ</w:t>
      </w:r>
      <w:r>
        <w:rPr/>
        <w:t>坱䴴㬤쉣⩌顰䕶</w:t>
      </w:r>
      <w:r>
        <w:rPr/>
        <w:t>ⵇ</w:t>
      </w:r>
      <w:r>
        <w:rPr/>
        <w:t>ㅸ嚿祟</w:t>
      </w:r>
      <w:r>
        <w:rPr/>
        <w:t>⠫</w:t>
      </w:r>
      <w:r>
        <w:rPr/>
        <w:t>浐稷Ⓨ䰰剒䑟䄯田䜲⨨䱷瑭怶斘싂⭸㩎썵坔愣厏庻㥇슮盂頶旂땓</w:t>
      </w:r>
      <w:r>
        <w:rPr/>
        <w:t>ⵋ</w:t>
      </w:r>
      <w:r>
        <w:rPr/>
        <w:t>癄⭧쉁㡾瑤㋂惂濂乬㐸楾㡓䵐㧂慌쉩噐⍌쉺幨슬さ</w:t>
      </w:r>
      <w:r>
        <w:rPr/>
        <w:t>ⲩ</w:t>
      </w:r>
      <w:r>
        <w:rPr/>
        <w:t>癟〳숲칟쵨⌦牳⹠瀲쉨䆵噎搳汉迂⭷</w:t>
      </w:r>
      <w:r>
        <w:rPr/>
        <w:t>ⷃ⤺╉⍸</w:t>
      </w:r>
      <w:r>
        <w:rPr/>
        <w:t>朮㵨刹剙歷住㘴硘恨犿灍䤷㉎䇃獾㙡浞輺乧刽숨䨤慐博渣⹙촰呕ヂ牳숰佢ㅣ歌幫⬺歠轈杚砬礯䕤⫎吻껃呣欵㐹㣂⬷瑌⾻瘶숰묳佖姍㘺智㡭ꏂ⎮淂㑆焻㷂쉳䭄懂㉖⼭幑江걙ꍴ卌䛂埂䍨湯쉣偺怲┥㬦썑乊</w:t>
      </w:r>
      <w:r>
        <w:rPr/>
        <w:t>ⷂ</w:t>
      </w:r>
      <w:r>
        <w:rPr/>
        <w:t>Ⱳ</w:t>
      </w:r>
      <w:r>
        <w:rPr/>
        <w:t>栳婒桮䎱</w:t>
      </w:r>
      <w:r>
        <w:rPr/>
        <w:t>ꥐ</w:t>
      </w:r>
      <w:r>
        <w:rPr/>
        <w:t>슥뽆扤拂䵷矂쉑垣癞뭖땔牖</w:t>
      </w:r>
      <w:r>
        <w:rPr/>
        <w:t>ⰽ</w:t>
      </w:r>
      <w:r>
        <w:rPr/>
        <w:t>쉣報☲</w:t>
      </w:r>
      <w:r>
        <w:rPr/>
        <w:t>Ⳃ</w:t>
      </w:r>
      <w:r>
        <w:rPr/>
        <w:t>䝀⫂復淂曂扯顅䝖淂恓畩</w:t>
      </w:r>
      <w:r>
        <w:rPr/>
        <w:t>ꕬ</w:t>
      </w:r>
      <w:r>
        <w:rPr/>
        <w:t>呆㦻㕉坯妮唶䰸쉇歡恈㝈噙略♮但穈犿ꥩ婘⸶并晐쉂琯캵汒⭪祰晎⬯栲乐噉</w:t>
      </w:r>
      <w:r>
        <w:rPr/>
        <w:t>ꕍ</w:t>
      </w:r>
      <w:r>
        <w:rPr/>
        <w:t>ꍢ싂䡐䅷숴</w:t>
      </w:r>
      <w:r>
        <w:rPr/>
        <w:t>ⱊ</w:t>
      </w:r>
      <w:r>
        <w:rPr/>
        <w:t>㭎癧橎戳顀䵉炏칕㉚甦㨪⩂㦮祗⛂琦⏂쉥卪䙊玘㙷咱츥頵</w:t>
      </w:r>
      <w:r>
        <w:rPr/>
        <w:t>ⴣ</w:t>
      </w:r>
      <w:r>
        <w:rPr/>
        <w:t>䌫顯璱輮牒⭈䠸뭉禥숯뽤쉷母牪仍놩곎⍩刷䲿䱟⑵䴬㉖獊㕚슬숸漤㨽䀯ㅧ䵾彂䆻獲뮣皮숭㤺ꌷ洵洦㘻皘㖡幧渫쌤掮瑵</w:t>
      </w:r>
      <w:r>
        <w:rPr/>
        <w:t>ꥂ</w:t>
      </w:r>
      <w:r>
        <w:rPr/>
        <w:t>噅⌵入迂㩃稸⒮걓帪楀喻塣摄墥䱾䬪㨻慹䍺땮칶╣뭮㩘⭨㮣㈱侣磃甪</w:t>
      </w:r>
      <w:r>
        <w:rPr/>
        <w:t>ⱉ</w:t>
      </w:r>
      <w:r>
        <w:rPr/>
        <w:t>攤⑁䏂㕉砲㤤味㵤幕妥⼨칑佫ぃざ唨坌䆱⧎촲㡍숽匲㓂</w:t>
      </w:r>
      <w:r>
        <w:rPr/>
        <w:t>ꦮ</w:t>
      </w:r>
      <w:r>
        <w:rPr/>
        <w:t>ね묹습瓂着⶘夸弪</w:t>
      </w:r>
      <w:r>
        <w:rPr/>
        <w:t>ꤊ</w:t>
      </w:r>
      <w:r>
        <w:rPr/>
        <w:t>䬵</w:t>
      </w:r>
      <w:r>
        <w:rPr/>
        <w:t>⠮</w:t>
      </w:r>
      <w:r>
        <w:rPr/>
        <w:t>帪轉畦䙃䅢걀♤ㆡ썧䄫쉙唽欰〸㌴㬽쉺쉸㩡夥䝂뇃乘䪻⍥塉彙䩾</w:t>
      </w:r>
      <w:r>
        <w:rPr/>
        <w:t>⡔</w:t>
      </w:r>
      <w:r>
        <w:rPr/>
        <w:t>싂䒏䲵⫂♃䭞恎땓⭘썊숪歴縫礮쉐獏勎</w:t>
      </w:r>
      <w:r>
        <w:rPr/>
        <w:t>ⵅ</w:t>
      </w:r>
      <w:r>
        <w:rPr/>
        <w:t>䖣걣杧砻ꅀ㔭歫䅕灈㈲떩漯</w:t>
      </w:r>
      <w:r>
        <w:rPr/>
        <w:t>ꦘ</w:t>
      </w:r>
      <w:r>
        <w:rPr/>
        <w:t>ꍆ浸㍷♶</w:t>
      </w:r>
      <w:r>
        <w:rPr/>
        <w:t>ⴥ</w:t>
      </w:r>
      <w:r>
        <w:rPr/>
        <w:t>䥏瘱㝃깺ㅳ뽘㵨䭩楙</w:t>
      </w:r>
      <w:r>
        <w:rPr/>
        <w:t>ⰺ</w:t>
      </w:r>
      <w:r>
        <w:rPr/>
        <w:t>⼬搴䫎췂煄䟂彈⪮㗂猨傻幺⥃徿戦곂⨫䡂깘갪硘␴曎弣平䟂㠰䩐䭣녟彞䋃懍倵</w:t>
      </w:r>
      <w:r>
        <w:rPr/>
        <w:t>꥟</w:t>
      </w:r>
      <w:r>
        <w:rPr/>
        <w:t>ꏂ⏂䁤䨻⤦䜮妘㭥噠涥畬欥컂慶䕴戹䵷⸫뿂䈣습擂㵠曂䳂⫂㕶䵶㭊禩奞歑疣徻䅠⽳䐪</w:t>
      </w:r>
      <w:r>
        <w:rPr/>
        <w:t>ⵡ</w:t>
      </w:r>
      <w:r>
        <w:rPr/>
        <w:t>婁⹩꺱歉㍵悱</w:t>
      </w:r>
      <w:r>
        <w:rPr/>
        <w:t>⡯</w:t>
      </w:r>
      <w:r>
        <w:rPr/>
        <w:t>捹歈兺⿍牗㙳楁䉦䀦忂꤮⭹칗䈹⺩ꄫ汁묹煤넯㙠捷녶</w:t>
      </w:r>
      <w:r>
        <w:rPr/>
        <w:t>ꔽ</w:t>
      </w:r>
      <w:r>
        <w:rPr/>
        <w:t>恦Ⓜ獆恹磂</w:t>
      </w:r>
      <w:r>
        <w:rPr/>
        <w:t>ꤽ</w:t>
      </w:r>
      <w:r>
        <w:rPr/>
        <w:t>堫あ癄㓂徘쉅䦿䕎关ㅯ楦ㅚ</w:t>
      </w:r>
      <w:r>
        <w:rPr/>
        <w:t>ⳍ</w:t>
      </w:r>
      <w:r>
        <w:rPr/>
        <w:t>䛂㙸噔⥘뭎㌻䵧娸쉹㊮ㄩ槂矃渹䑏桫吷剫㷂氳㍩嚘걒偅坪禥灋瑾幩瑖</w:t>
      </w:r>
      <w:r>
        <w:rPr/>
        <w:t>ꥒ⹁</w:t>
      </w:r>
      <w:r>
        <w:rPr/>
        <w:t>灃숤祯䦏⿂숵乙䑣</w:t>
      </w:r>
    </w:p>
    <w:p>
      <w:pPr>
        <w:pStyle w:val="PreformattedText"/>
        <w:bidi w:val="0"/>
        <w:spacing w:before="0" w:after="0"/>
        <w:jc w:val="left"/>
        <w:rPr/>
      </w:pPr>
      <w:r>
        <w:rPr/>
        <w:t>槂䭅奍㯂卦</w:t>
      </w:r>
      <w:r>
        <w:rPr/>
        <w:t>ⱍ</w:t>
      </w:r>
      <w:r>
        <w:rPr/>
        <w:t>䀮㉀</w:t>
      </w:r>
      <w:r>
        <w:rPr/>
        <w:t>ꦱ</w:t>
      </w:r>
      <w:r>
        <w:rPr/>
        <w:t>勂╀쉡儳㯂뿂睱슻싂歌捚ㄪ䝞⩞</w:t>
      </w:r>
      <w:r>
        <w:rPr/>
        <w:t>ⵤ</w:t>
      </w:r>
      <w:r>
        <w:rPr/>
        <w:t>넸繉㝙</w:t>
      </w:r>
      <w:r>
        <w:rPr/>
        <w:t>ⰲ</w:t>
      </w:r>
      <w:r>
        <w:rPr/>
        <w:t>䀩싂</w:t>
      </w:r>
      <w:r>
        <w:rPr/>
        <w:t>ⴰ</w:t>
      </w:r>
      <w:r>
        <w:rPr/>
        <w:t>ꌬ礪㨺깩睇쉡橔煖숨欮㘨懂抡捒婅潕母쉳浯帱䩫帶䙌⑷礪丵顷䀻싍</w:t>
      </w:r>
      <w:r>
        <w:rPr/>
        <w:t>ꔹ</w:t>
      </w:r>
      <w:r>
        <w:rPr/>
        <w:t>槂吸牺㭄繀亵싂ꍈ</w:t>
      </w:r>
      <w:r>
        <w:rPr/>
        <w:t>ꕑ</w:t>
      </w:r>
      <w:r>
        <w:rPr/>
        <w:t>溩㩦潐呕㦬牧䵑껂䙤睏祀哃桌䥦⯂玣䈪◂㝋쉄⺵깗숥㮿㊵憥ꇂ</w:t>
      </w:r>
      <w:r>
        <w:rPr/>
        <w:t>ꔪ</w:t>
      </w:r>
      <w:r>
        <w:rPr/>
        <w:t>떩圣ꥱ䤺껂</w:t>
      </w:r>
      <w:r>
        <w:rPr/>
        <w:t>⣂</w:t>
      </w:r>
      <w:r>
        <w:rPr/>
        <w:t>歱换쉔⩭㡑䝹䑀橒杪歉摒⭊쉢㵄숷䅗橞旎顺⩾⚿朵⸦睕爬珂䱎㋂奞䕕慮</w:t>
      </w:r>
      <w:r>
        <w:rPr/>
        <w:t>ⱃ</w:t>
      </w:r>
      <w:r>
        <w:rPr/>
        <w:t>妘㫂へ⒩싂䀨녹슩牄꥖</w:t>
      </w:r>
      <w:r>
        <w:rPr/>
        <w:t>⡓</w:t>
      </w:r>
      <w:r>
        <w:rPr/>
        <w:t>夹</w:t>
      </w:r>
      <w:r>
        <w:rPr/>
        <w:t>ꤩ⥣</w:t>
      </w:r>
      <w:r>
        <w:rPr/>
        <w:t>婃枥歋硌ꥮ曂擂ㅾ䅮쉲㙔䜺䴨ꍙ쉲呹⩌桂總⸽䡃㙠奬煫䕴恶浓挲爸뭯䩭䑪祰甫㟂쵒䩐촱庩</w:t>
      </w:r>
      <w:r>
        <w:rPr/>
        <w:t>꥓</w:t>
      </w:r>
      <w:r>
        <w:rPr/>
        <w:t>㈪䷍癖瑌䑱</w:t>
      </w:r>
      <w:r>
        <w:rPr/>
        <w:t>ⰴ</w:t>
      </w:r>
      <w:r>
        <w:rPr/>
        <w:t>泂㭉⼣놮睄숥㡞숶╀㐵䗂캱䬻摁熱佾珂䡪ガ䁭촣숪㬽㡐嫂슣츺嘷쌦楰⏂䍰⧂ㅌ䅮䈪㕐⬳橯넶</w:t>
      </w:r>
      <w:r>
        <w:rPr/>
        <w:t>ꤱ</w:t>
      </w:r>
      <w:r>
        <w:rPr/>
        <w:t>싂䍗쉔淃㕭繓湏쉚⎮绍䘱㓃洪♪䠸繶畔⑖숨啕</w:t>
      </w:r>
      <w:r>
        <w:rPr/>
        <w:t>⡧</w:t>
      </w:r>
      <w:r>
        <w:rPr/>
        <w:t>걮留㡚쉷迂䈺湯⥬숹砶䭡뼻슻䨊啙繣쉡㥕堥汁汳㙕埂쉦颿䙓頯䉬걏⨯ꍯ区係獩쉰㕊㌸抬⩀旂奒窩媩긽䰸煴䍷塇♷䰫捞眶녓䁕⵺䗂湴ꌴ⍈揂㘸嗂奦䗂㜴灯嘻轭噘怺拃摗겥䰴奔纡⨽ꅶ㉠橷♯䮻슘ꄵ佦깗쵃庥敖呮䈪䯍眳떿⏂</w:t>
      </w:r>
      <w:r>
        <w:rPr/>
        <w:t>ⰰ</w:t>
      </w:r>
      <w:r>
        <w:rPr/>
        <w:t>䍈㙱坩긮쏃⑧⌳㶱⥃㖿곂딮係儱䄮쉞獺⥷싂䌲⭡係嘪ꥺ</w:t>
      </w:r>
      <w:r>
        <w:rPr/>
        <w:t>ꦣ</w:t>
      </w:r>
      <w:r>
        <w:rPr/>
        <w:t>ꇂ帵煈兙䜭䶬딷纏</w:t>
      </w:r>
      <w:r>
        <w:rPr/>
        <w:t>ꕐꕢ</w:t>
      </w:r>
      <w:r>
        <w:rPr/>
        <w:t>捐㠦</w:t>
      </w:r>
      <w:r>
        <w:rPr/>
        <w:t>ꥏ</w:t>
      </w:r>
      <w:r>
        <w:rPr/>
        <w:t>녯橾垣偪帺活风浤▿㥂ㅋね轫</w:t>
      </w:r>
      <w:r>
        <w:rPr/>
        <w:t>⢵</w:t>
      </w:r>
      <w:r>
        <w:rPr/>
        <w:t>㒬啎숲廂⑶畬걧濂塑汥쉑べ呉桤㨨숰⨱땁☤뭊떘坑넴쉬瑷顉㇂㵁䤫㠩쉠啨灚</w:t>
      </w:r>
      <w:r>
        <w:rPr/>
        <w:t>ⱔ♙</w:t>
      </w:r>
      <w:r>
        <w:rPr/>
        <w:t>㵓쉫氶㕙汎촣織本걦쉾䁆冏獗䬺杨㈱㭮搻偀飍恐䔴欴썇慌㩈</w:t>
      </w:r>
      <w:r>
        <w:rPr/>
        <w:t>⡺</w:t>
      </w:r>
      <w:r>
        <w:rPr/>
        <w:t>쉲⭗ォ</w:t>
      </w:r>
      <w:r>
        <w:rPr/>
        <w:t>⠭</w:t>
      </w:r>
      <w:r>
        <w:rPr/>
        <w:t>奪輸䮥䑩繺桩뼵博</w:t>
      </w:r>
      <w:r>
        <w:rPr/>
        <w:t>ⱚ</w:t>
      </w:r>
      <w:r>
        <w:rPr/>
        <w:t>쉣녯歳䝦㩷歖偷猶丰䠻䙋㞡⭫瑭</w:t>
      </w:r>
      <w:r>
        <w:rPr/>
        <w:t>꤭</w:t>
      </w:r>
      <w:r>
        <w:rPr/>
        <w:t>䌯敳㩂係䉏塄哂璣琩㡙毂壂쉟칣ヂ⵩땣㵟打</w:t>
      </w:r>
      <w:r>
        <w:rPr/>
        <w:t>꧂⥢</w:t>
      </w:r>
      <w:r>
        <w:rPr/>
        <w:t>䵰偮噁⵴숸爯㭁顄㍁슣㑍噑䰶䉒묳쉏枿洯湟뼹徣禿㶡칧婒䍡兩愷へ浘⭋⵪⨨䛂䉣梬縶拃噭䀺歕ㄦ弳偷汷䊮⌲䏎盂淂頭묦偶档㠭䥳촤幁窥뽎ꅭ숤氨</w:t>
      </w:r>
      <w:r>
        <w:rPr/>
        <w:t>ꤹ</w:t>
      </w:r>
      <w:r>
        <w:rPr/>
        <w:t>呙쉭⑌쉊걤券婑の䧂⽊呙㍴㪏浟</w:t>
      </w:r>
      <w:r>
        <w:rPr/>
        <w:t>Ⳃ</w:t>
      </w:r>
      <w:r>
        <w:rPr/>
        <w:t>숪幱执涱ㄳ题㉢</w:t>
      </w:r>
      <w:r>
        <w:rPr/>
        <w:t>ꥍ</w:t>
      </w:r>
      <w:r>
        <w:rPr/>
        <w:t>奭⿂㉐匭</w:t>
      </w:r>
      <w:r>
        <w:rPr/>
        <w:t>ꕐ</w:t>
      </w:r>
      <w:r>
        <w:rPr/>
        <w:t>揂庬</w:t>
      </w:r>
      <w:r>
        <w:rPr/>
        <w:t>ⵄ</w:t>
      </w:r>
      <w:r>
        <w:rPr/>
        <w:t>㩉⩐啪⨻㙙묶䰸䝭㑶䍧깵╦㮵쉊⑔㙙⽋슘愫〨潨拍輹穉㥱繢╣睉轣</w:t>
      </w:r>
      <w:r>
        <w:rPr/>
        <w:t>ⵡ</w:t>
      </w:r>
      <w:r>
        <w:rPr/>
        <w:t>ⰴ</w:t>
      </w:r>
      <w:r>
        <w:rPr/>
        <w:t>灯㣂㩒䱈䤵瞩爥乑㝥⽷昫숽呣䝴뇍憩伦췂吨넷佘䀳⭒㤨珂頮汄窻</w:t>
      </w:r>
      <w:r>
        <w:rPr/>
        <w:t>ⵁ</w:t>
      </w:r>
      <w:r>
        <w:rPr/>
        <w:t>ㅗ䋂㍩컂⌳䗂顇ꍒ圲땃顊弲⩍쉤ꅱ捄稬䙸啎顠䁵妥㚬也⩁晔汷슻塱劏䱈걀呯쉶쉾愳</w:t>
      </w:r>
      <w:r>
        <w:rPr/>
        <w:t>ꥎ</w:t>
      </w:r>
      <w:r>
        <w:rPr/>
        <w:t>榥匨㏂숤▘슡䩸䌯憩框䵇曂繗癌圻쉺⛂牯☳⫂汵濂䯂椪繒㑵싂戫朣噸쉣洣在㵹熬䃃辬慢쉇唦幹</w:t>
      </w:r>
      <w:r>
        <w:rPr/>
        <w:t>꧂</w:t>
      </w:r>
      <w:r>
        <w:rPr/>
        <w:t>硷캣⌺䑗捷쉈䡣䜶忂ꄭ横松湧쉘儸</w:t>
      </w:r>
      <w:r>
        <w:rPr/>
        <w:t>ꕂ</w:t>
      </w:r>
      <w:r>
        <w:rPr/>
        <w:t>祌么놻㯂幍딩暩㢘棂晑具娦쌳塓싂勂瀊礱場刹本睶</w:t>
      </w:r>
      <w:r>
        <w:rPr/>
        <w:t>ⰽ</w:t>
      </w:r>
      <w:r>
        <w:rPr/>
        <w:t>礱爹氤䜪깖놵硯氤䨭⑎䷂⭸曂熻쉃⩵숸쌽垻卪츻숲竂䢣敉䍨橾숮摴啴圻숨橔숹愽㉏渱쉀쉡縶惂惎䒩⹩敶╯☪䤱쉕⪬喘爪横치ꅘ湪䅢䪡䅃긻칇䭙潣쉞⶘甬礷쉀禩㏍題嚥坯畤숣䰭숪꥞楉恎奕㭥⸶绂칏㴬숪怵稤쉅⍾쉳砤㥟䠣쉄싍싎䡟た촲楄稰</w:t>
      </w:r>
      <w:r>
        <w:rPr/>
        <w:t>⠵</w:t>
      </w:r>
      <w:r>
        <w:rPr/>
        <w:t>ꤷ</w:t>
      </w:r>
      <w:r>
        <w:rPr/>
        <w:t>浂쉟婩⹾뾘㐸呁쉗䮏佇㍠쉒</w:t>
      </w:r>
      <w:r>
        <w:rPr/>
        <w:t>⡁⩦</w:t>
      </w:r>
      <w:r>
        <w:rPr/>
        <w:t>걙뭦㙨䳎䈨뽴ㆻ㗂숺栨䜪ㆻꅸ⩂㌨따剪</w:t>
      </w:r>
      <w:r>
        <w:rPr/>
        <w:t>ꥑ</w:t>
      </w:r>
      <w:r>
        <w:rPr/>
        <w:t>㠯쎵佴䱶祑쉴⸰</w:t>
      </w:r>
      <w:r>
        <w:rPr/>
        <w:t>⡔</w:t>
      </w:r>
      <w:r>
        <w:rPr/>
        <w:t>做浐吤</w:t>
      </w:r>
      <w:r>
        <w:rPr/>
        <w:t>ⰸ</w:t>
      </w:r>
      <w:r>
        <w:rPr/>
        <w:t>咏轔㝘輻猸ꥷ䱐䵇⩊䙲칗◍䅔剗彡슿廂ⸯⓂ쉎㥈瑹쉗湔⨣⭧㬹쉢㍟㟎㙘怪偨徱⍹▣滂쉴津⍫◂⮩놥䡇녾癲</w:t>
      </w:r>
      <w:r>
        <w:rPr/>
        <w:t>Ⱛ</w:t>
      </w:r>
      <w:r>
        <w:rPr/>
        <w:t>䙬顎湀⌱熬♅慧녊䵷떡枩䃃뽄顇婟㪬쉬⴦㵡㑎橎甹十兵扦쉐搨女䁹㵚挻ꍈ〱⍚匷㍊쉯飂⍪┷䍷侻即懂쉙囂깓</w:t>
      </w:r>
      <w:r>
        <w:rPr/>
        <w:t>⢣</w:t>
      </w:r>
      <w:r>
        <w:rPr/>
        <w:t>墵妱⿂㨥奈㕤ㅯ뇂숹弪䤦橚♋晡쉯ꅓ㯂垱穥㙤쵖䑯畘䔫轠⯂</w:t>
      </w:r>
      <w:r>
        <w:rPr/>
        <w:t>ꕞ♭</w:t>
      </w:r>
      <w:r>
        <w:rPr/>
        <w:t>灑뭠景⩈眩딪ꥨ橋戦娬穹</w:t>
      </w:r>
      <w:r>
        <w:rPr/>
        <w:t>ꕧ</w:t>
      </w:r>
      <w:r>
        <w:rPr/>
        <w:t>幃⤭⼨爥⭳嘴恷녨⮩渳悘帳ꌨ偋杅辡숶쉎摱晟쉙㡀캣쉨䑣뾻䙂幓塏內敖瘺</w:t>
      </w:r>
      <w:r>
        <w:rPr/>
        <w:t>꧂⥤</w:t>
      </w:r>
      <w:r>
        <w:rPr/>
        <w:t>㒬坎䛂䵏㥞</w:t>
      </w:r>
      <w:r>
        <w:rPr/>
        <w:t>ⱸ</w:t>
      </w:r>
      <w:r>
        <w:rPr/>
        <w:t>땳轑佘놿噑盂㷎癍幩⩠⬻旂⭊╴猫⩊顔꥕䭁牰畯ꇂ䍑买愣⑯睟쉗歩卣獬뼩㕥埍녗뼤⩂쉇䎬䋍伳⥎毎카珂㙖</w:t>
      </w:r>
      <w:r>
        <w:rPr/>
        <w:t>Ⱘ</w:t>
      </w:r>
      <w:r>
        <w:rPr/>
        <w:t>瓂䙅쉹⽒뗍⑆⤫灭梩即捎殏ꌬ㭘䩌쉠䉫㭗䱒纏껂乤뇂䘪㍰桰믂祃칤稹숦</w:t>
      </w:r>
      <w:r>
        <w:rPr/>
        <w:t>꤭</w:t>
      </w:r>
      <w:r>
        <w:rPr/>
        <w:t>䅕䐱쉕卯㩆䊣壂爰䵾쵸숩瞿䁳啷杣쉭ꥫ稪憱㝄湳㵋恉䧂䬤搣橷⦵硩䗂</w:t>
      </w:r>
      <w:r>
        <w:rPr/>
        <w:t>ꕇ</w:t>
      </w:r>
      <w:r>
        <w:rPr/>
        <w:t>挣婏惂輪确䛃恸搥⩈泃ꅟ⨷歑奓㑸㥄㝯䣍彁ꍷ䇂䟂숦欬</w:t>
      </w:r>
      <w:r>
        <w:rPr/>
        <w:t>꧂</w:t>
      </w:r>
      <w:r>
        <w:rPr/>
        <w:t>걶䔰婋橫潯쌦恆縴㙫堲煦숳辻氱뗂囂䳂㑲䜯ꥭ奈땗쉫敹愴撬㢥噒瀯㨶太恅䙡侣䙲ꌷ╦偉泃싂淎ꄺ睗</w:t>
      </w:r>
      <w:r>
        <w:rPr/>
        <w:t>ⵢ</w:t>
      </w:r>
      <w:r>
        <w:rPr/>
        <w:t>悻浸儊쵾䉘뭉潨䥹塢輵㡺盍㈪</w:t>
      </w:r>
      <w:r>
        <w:rPr/>
        <w:t>Ⳃ</w:t>
      </w:r>
      <w:r>
        <w:rPr/>
        <w:t>嘵彟⺱窿ꇂ䴪䑘ꅥ幑䭺剨캣䐯䕀偮昺⽱㤺䫂幪⚏㝖㘤뮻捥㉯䖮䡨婱眮懂恞츺䱬嚩䡅슮뭗湎㘲컂妬␶</w:t>
      </w:r>
      <w:r>
        <w:rPr/>
        <w:t>ⱇ</w:t>
      </w:r>
      <w:r>
        <w:rPr/>
        <w:t>뽩슣辩繪㉸䡷浇㨵ㅄ䃂쉞㑣⥎優琥べꍆ顄ケ</w:t>
      </w:r>
      <w:r>
        <w:rPr/>
        <w:t>ⴺ</w:t>
      </w:r>
      <w:r>
        <w:rPr/>
        <w:t>치睖竂칞摘</w:t>
      </w:r>
      <w:r>
        <w:rPr/>
        <w:t>ꔤ</w:t>
      </w:r>
      <w:r>
        <w:rPr/>
        <w:t>洯䡤습긳绎䁓椱건쉱</w:t>
      </w:r>
      <w:r>
        <w:rPr/>
        <w:t>ꦣ</w:t>
      </w:r>
      <w:r>
        <w:rPr/>
        <w:t>䞿噦瞵砨</w:t>
      </w:r>
      <w:r>
        <w:rPr/>
        <w:t>ꕷ</w:t>
      </w:r>
      <w:r>
        <w:rPr/>
        <w:t>쉹張숰〦ㄱ願䯂匪穷</w:t>
      </w:r>
      <w:r>
        <w:rPr/>
        <w:t>ꦿ</w:t>
      </w:r>
      <w:r>
        <w:rPr/>
        <w:t>㗂⩟湞ねꏍ㘴䎥畯숪</w:t>
      </w:r>
      <w:r>
        <w:rPr/>
        <w:t>ꔰ</w:t>
      </w:r>
      <w:r>
        <w:rPr/>
        <w:t>䤽㧂싃⽦</w:t>
      </w:r>
      <w:r>
        <w:rPr/>
        <w:t>ⵞ</w:t>
      </w:r>
      <w:r>
        <w:rPr/>
        <w:t>㍯㓂灟敢숫칺哂轑噍䞏澿敱惃䥪彋썒놻숩捸殏祠쉔䨪㑱噵ㅺ䅯쉸匮</w:t>
      </w:r>
      <w:r>
        <w:rPr/>
        <w:t>ⱈ</w:t>
      </w:r>
      <w:r>
        <w:rPr/>
        <w:t>싂㉔歈狂㉔䘰則쵣橂ꥠ⽪䜮拍扸㵨沥牾⨵㟎幠牖뽯㘭ꅖ摔䉙㴮䧂뽓ㄫ墩朴卶桵⤯灖噠係曂嚿眥眻祩坷쉠墏㑷䝇㭇扨캩搮䨳숺揂杣愹㑊</w:t>
      </w:r>
      <w:r>
        <w:rPr/>
        <w:t>ⵔ♅ꦩ</w:t>
      </w:r>
      <w:r>
        <w:rPr/>
        <w:t>䝷䢱츫싂䔷捁沘〈䑓獷汯㋂悿剱㝄⹊丨䲣숴䕭歀ꅔ娫噩瑶轕呧〷츸埃싂⩓쵞侩瑭周儮䯂⒏⼦〩㝈㝸轢辥歠矃㩬穤ꌷ⨹呉䕤湵䐰떬怴녧</w:t>
      </w:r>
      <w:r>
        <w:rPr/>
        <w:t>⠭</w:t>
      </w:r>
      <w:r>
        <w:rPr/>
        <w:t>恍♆쉸匯딽䉲녪橤溣幒栬㕓⑨㔪啮깤⩢䔫뽪微䘯佹び甴啸从칃싂㤽顉⾿潍꺬爨玏쉒쉤歷</w:t>
      </w:r>
      <w:r>
        <w:rPr/>
        <w:t>Ɽ</w:t>
      </w:r>
      <w:r>
        <w:rPr/>
        <w:t>佣䍨喿뽫쉸묫</w:t>
      </w:r>
      <w:r>
        <w:rPr/>
        <w:t>ⵐ</w:t>
      </w:r>
      <w:r>
        <w:rPr/>
        <w:t>㘩쉫⬦啶</w:t>
      </w:r>
      <w:r>
        <w:rPr/>
        <w:t>꧂</w:t>
      </w:r>
      <w:r>
        <w:rPr/>
        <w:t>䦵쉃깈♾䡯中涬曂ꆱ㡉䭲汐穉ꍤ䠯浣煂杳㉶䁣䤺暩슏⒣䴪⍏幐睲瑄⭞㵌쉟⵩숽䩸窏䬥ꥡ⩣睉䐮ꥺ쉩橤穞瀩欺癡㥲頹繷㓂䕬숣汋佪獯轫䥯쉦䫂剹䌹橢깂⭉긪改⽓⻂䓂两쉟쉔㝮慶䵦깗캵灒숮격㮵㙯䪏㤸洪숫㟂䁞奨⥊⹑牸呗쉪晦぀乔⺻湓䵔㋂㊩䱸ㄷ</w:t>
      </w:r>
      <w:r>
        <w:rPr/>
        <w:t>⡔</w:t>
      </w:r>
      <w:r>
        <w:rPr/>
        <w:t>ㄫ玬坎䖘横싂ꥣꌷ冣䃂颩䧂㐲䮬쉢③♒쉵⺘湍</w:t>
      </w:r>
      <w:r>
        <w:rPr/>
        <w:t>ꔥ</w:t>
      </w:r>
      <w:r>
        <w:rPr/>
        <w:t>쉤ꥧ甸䡬곎䭙䅩䄭⺻㝥䉶䩟䝫䁱恳䞻⫂칊欻㨮쉕䶿⭇䵫㑂抻쌩◃故쉾穴숫㣂癮숶ㅓ㉃⎘㞣䳂噬牎䀻猰⫂䫎婇濂⑩碻當庬煥쉏倨㴵땆顇捩䉢晳渊䇂ꅘ</w:t>
      </w:r>
      <w:r>
        <w:rPr/>
        <w:t>Ɐ⥑</w:t>
      </w:r>
      <w:r>
        <w:rPr/>
        <w:t>摓⩂堬㣎奴䄸묪禘煫顱숵숣顇</w:t>
      </w:r>
      <w:r>
        <w:rPr/>
        <w:t>ꕪ</w:t>
      </w:r>
      <w:r>
        <w:rPr/>
        <w:t>쉧┳쉧恴ꍸ煁숪䑴歶䚥睕彅</w:t>
      </w:r>
      <w:r>
        <w:rPr/>
        <w:t>ⱥ</w:t>
      </w:r>
      <w:r>
        <w:rPr/>
        <w:t>煊䰲極圶슡啣꧎恘묯㜵時ꅯ禿稨獅숲怸䬸睤⌬㩓捶䟂䌤㓂檩祂楷숪슮⺱숪⬵䥂术䥗갹绂御术컂湇味슬榱眦䇂촸</w:t>
      </w:r>
      <w:r>
        <w:rPr/>
        <w:t>Ⱬ</w:t>
      </w:r>
      <w:r>
        <w:rPr/>
        <w:t>숻烂坋긺甦㚿ㅵ⭁瑖㙐㣂纏敄㨻䜬䈬숴帲灇㈹⻂㍐䕩畢礱煮摣숹꥔䌲䩾哎恫瞻ꎣ㌫쉺㑉쉯䭖쉃殡乧ㆮ恇⩋♭橀㴪</w:t>
      </w:r>
      <w:r>
        <w:rPr/>
        <w:t>ⱗ</w:t>
      </w:r>
      <w:r>
        <w:rPr/>
        <w:t>ꥂ</w:t>
      </w:r>
      <w:r>
        <w:rPr/>
        <w:t>潊噸㭹旍栮䇂䅯쵺砣墮䤬ꆬ㵬啐绂穐塡⩎䱶⹂╎䖏썕亥⹁嫂쵎䔭啔⥱墏⑚淂汉㭇偖恏砨捩⍩潉器浈㕄</w:t>
      </w:r>
      <w:r>
        <w:rPr/>
        <w:t>Ⳃ</w:t>
      </w:r>
      <w:r>
        <w:rPr/>
        <w:t>춻썡䅒曂䈴歴⦩倵䔹埂偖彲땦幒㤶䅺拎⸭吥慒</w:t>
      </w:r>
      <w:r>
        <w:rPr/>
        <w:t>꧂</w:t>
      </w:r>
      <w:r>
        <w:rPr/>
        <w:t>彏敵</w:t>
      </w:r>
      <w:r>
        <w:rPr/>
        <w:t>ꕍ</w:t>
      </w:r>
      <w:r>
        <w:rPr/>
        <w:t>乹畳湮㴪</w:t>
      </w:r>
      <w:r>
        <w:rPr/>
        <w:t>ꥋ</w:t>
      </w:r>
      <w:r>
        <w:rPr/>
        <w:t>싂껃恫桘쉀䕉庬獖漶䎵⨪┵椫ꏍ䕉体亣淂䩏</w:t>
      </w:r>
      <w:r>
        <w:rPr/>
        <w:t>ꥅ␮</w:t>
      </w:r>
      <w:r>
        <w:rPr/>
        <w:t>㙮䉁硭㞮⯂飂顷頯硵녃㥭䙵䡟瑄墿㵎桾㩕呧䙺㡨놡䵵ꥮ焹걦㛍整䨮쉥楪뭖뼹㭨</w:t>
      </w:r>
      <w:r>
        <w:rPr/>
        <w:t>ⰱ⫂</w:t>
      </w:r>
      <w:r>
        <w:rPr/>
        <w:t>揎咵兢ヂ婧㍕⩱启깒圯숸睹숤婦焣깙쉮슡婭⻂㋂䝳穖ィ㠭䔬礬櫂㶣㍑䎩쉔뼪⪱䶱摭䨲슥㕃␦</w:t>
      </w:r>
      <w:r>
        <w:rPr/>
        <w:t>⢻</w:t>
      </w:r>
      <w:r>
        <w:rPr/>
        <w:t>쉆樹䁇␩慦彺칈║䵊杀䅪愹숵숩禬㚿瑰췂搸딯⩰䀱Ⓜ夥䭥䑳쉌町㌵甭</w:t>
      </w:r>
      <w:r>
        <w:rPr/>
        <w:t>ꤺ</w:t>
      </w:r>
      <w:r>
        <w:rPr/>
        <w:t>纥</w:t>
      </w:r>
      <w:r>
        <w:rPr/>
        <w:t>ꤰ</w:t>
      </w:r>
      <w:r>
        <w:rPr/>
        <w:t>㘴刴辏쌶硬浮欸䄺䍳숩쉷㑘슮癸쉁梱穲싂♁⻂㫂㶏濂䱂係뽃싎㡧⩂㗂ꅬ劵獲㡚估縲쉍㠱垮浊놿坕䚿┻皬숶浒䝭쉲ꅖ录㕲㔸䤪甽䘹歐畢⚬煉縶啕ꄥ촯</w:t>
      </w:r>
      <w:r>
        <w:rPr/>
        <w:t>ꤤ</w:t>
      </w:r>
      <w:r>
        <w:rPr/>
        <w:t>䅸싃⭲①汄㶘쉞⽮ぃ䗍쉚㕤吰庩抮</w:t>
      </w:r>
      <w:r>
        <w:rPr/>
        <w:t>ꥒ</w:t>
      </w:r>
      <w:r>
        <w:rPr/>
        <w:t>湧獧싎浈숪䌳썊쉞䬸䤮츱⩕澿⼽顧曂䤤喱</w:t>
      </w:r>
      <w:r>
        <w:rPr/>
        <w:t>ⱺ</w:t>
      </w:r>
      <w:r>
        <w:rPr/>
        <w:t>㐮轀嫂捬┮䘨晾뿂◂䁓촯䑾㵐</w:t>
      </w:r>
      <w:r>
        <w:rPr/>
        <w:t>⡑</w:t>
      </w:r>
      <w:r>
        <w:rPr/>
        <w:t>⼦䍕䑚摹玥乡쉪䧂⼫䙋뭁旂䦵浧畱焤剒⩎⹆싂습⤽⨰㥇偰숰扐⼵坅쉺倹坉圶싂猦☪犣熻</w:t>
      </w:r>
      <w:r>
        <w:rPr/>
        <w:t>ⵣ</w:t>
      </w:r>
      <w:r>
        <w:rPr/>
        <w:t>ㄫ牷</w:t>
      </w:r>
      <w:r>
        <w:rPr/>
        <w:t>⣃</w:t>
      </w:r>
      <w:r>
        <w:rPr/>
        <w:t>乘湳䑏煚珂䁏奐䥅ꆘ垩牂녧ㆡ㍹⨺䅊뼤㡙愥洊辘ꍯ쉬幧ㅩ㤴倳敗ꥬ塅넭椥兙넬쉂ꍈ幬쵦牯ꎬ天䈺䩹塬㒿噈顔玏㜦失썤䀯⍭纏쌹쉲㩢⏍䢱牗▿䑬䛂戩䰬檏㕈縬⑔</w:t>
      </w:r>
      <w:r>
        <w:rPr/>
        <w:t>ꤹ</w:t>
      </w:r>
      <w:r>
        <w:rPr/>
        <w:t>穤䝭녢瀶⒱㣂䯍灠⹂⭠顠㡆慞䕸숽쵇쉴깕䱩冬段瀯숶浹䰳兀䅠⹩걐䠳깓䝋䦏涏繆㗃師歰ꍑ呫丯飂䱓◂뼫䠥⛂뼯奨旂</w:t>
      </w:r>
      <w:r>
        <w:rPr/>
        <w:t>꤭</w:t>
      </w:r>
      <w:r>
        <w:rPr/>
        <w:t>単㙗䴷瀺쉤䍟䍗洩䷂㥆㇂竂啔</w:t>
      </w:r>
      <w:r>
        <w:rPr/>
        <w:t>ⵄ╯</w:t>
      </w:r>
      <w:r>
        <w:rPr/>
        <w:t>惂啈숹繬뽠</w:t>
      </w:r>
      <w:r>
        <w:rPr/>
        <w:t>ⱂ</w:t>
      </w:r>
      <w:r>
        <w:rPr/>
        <w:t>ꕒ⥖</w:t>
      </w:r>
      <w:r>
        <w:rPr/>
        <w:t>㗍煏繌丩</w:t>
      </w:r>
      <w:r>
        <w:rPr/>
        <w:t>ꥊ</w:t>
      </w:r>
      <w:r>
        <w:rPr/>
        <w:t>ꌴ쵱ꥳ仂⩔䯂⮬坖췃愷㘯颻⭐弽⨪儭偉</w:t>
      </w:r>
      <w:r>
        <w:rPr/>
        <w:t>ꤲ</w:t>
      </w:r>
      <w:r>
        <w:rPr/>
        <w:t>呥싂夽숽奵䅧걦쉞㵶䩭숨</w:t>
      </w:r>
      <w:r>
        <w:rPr/>
        <w:t>ⵤ⥨</w:t>
      </w:r>
      <w:r>
        <w:rPr/>
        <w:t>匳呚桵䨦桩쉎瑆搪ꌷ恡㉌繬欤⽨扁㵙</w:t>
      </w:r>
      <w:r>
        <w:rPr/>
        <w:t>꧂</w:t>
      </w:r>
      <w:r>
        <w:rPr/>
        <w:t>優助숳晞猭䱂桸偅祐䥡柂㈴瀽㔵呞쌷</w:t>
      </w:r>
      <w:r>
        <w:rPr/>
        <w:t>ꥁ</w:t>
      </w:r>
      <w:r>
        <w:rPr/>
        <w:t>䥌渪⨮歑㝥슿쉇쉞쉅ꅬ䄫單祵㍀㝾湣슮匲䵰煍匰믂穳숲⺻쉠忎硪쉒甥穥딹濂轟呚䀩䴬䎣⭉슻浔⩒颮쵵츤愭㕌</w:t>
      </w:r>
      <w:r>
        <w:rPr/>
        <w:t>ⱔ</w:t>
      </w:r>
      <w:r>
        <w:rPr/>
        <w:t>䀶쌳愬愹祙⑪擂쵲䕚쉖쉴挺㈽㩄싂倷ず橣넰獕䉴㭩숳䱙浅⌺畴⿂⭇깠쉕숭㩗╙ꥺ眩婾䛂奶瀽숪求떿</w:t>
      </w:r>
      <w:r>
        <w:rPr/>
        <w:t>ꤥ⩉</w:t>
      </w:r>
      <w:r>
        <w:rPr/>
        <w:t>剤깇幫㖥ꍕ瞘瑣㟂싂䀪卡</w:t>
      </w:r>
      <w:r>
        <w:rPr/>
        <w:t>ꕫ</w:t>
      </w:r>
      <w:r>
        <w:rPr/>
        <w:t>桑믂爪싃⿂楌敥燃☦䕐浟挺挱넺恅姂䍺乹坚假祱㪩숱卢╍悬⥎</w:t>
      </w:r>
      <w:r>
        <w:rPr/>
        <w:t>ꔥ</w:t>
      </w:r>
      <w:r>
        <w:rPr/>
        <w:t>圮圵┳塐</w:t>
      </w:r>
      <w:r>
        <w:rPr/>
        <w:t>ꔽ</w:t>
      </w:r>
      <w:r>
        <w:rPr/>
        <w:t>ꌩ츩橒쉘뽞䅰⭦</w:t>
      </w:r>
      <w:r>
        <w:rPr/>
        <w:t>ⰹ</w:t>
      </w:r>
      <w:r>
        <w:rPr/>
        <w:t>睩뭴⌮</w:t>
      </w:r>
      <w:r>
        <w:rPr/>
        <w:t>ꔵ</w:t>
      </w:r>
      <w:r>
        <w:rPr/>
        <w:t>䥦嫂之ꌶ儥庩㕔㈫汩싎⧂쉴浤疏䝚⩹敖槎㒿䐵쌦땰䍯猲揂昫帮⩵뽹塨䊻梱掏囂夦뽡쵦⻂敦滂␷剮慎椴䀮頩淂戫㉪ꌳ橶兡捉硁彸㏂玘䵖㟂敫献畇乞㚱㩱뮱</w:t>
      </w:r>
      <w:r>
        <w:rPr/>
        <w:t>ⱳ</w:t>
      </w:r>
      <w:r>
        <w:rPr/>
        <w:t>뼲䃂然㒘値쵐⍬輵</w:t>
      </w:r>
      <w:r>
        <w:rPr/>
        <w:t>ꔫ</w:t>
      </w:r>
      <w:r>
        <w:rPr/>
        <w:t>扨䉌煬㥃䦿璬뽵彊纱伪摸싂䭋쎥⸭檮疿恙䕈搵䡇桢</w:t>
      </w:r>
      <w:r>
        <w:rPr/>
        <w:t>ⵡ</w:t>
      </w:r>
      <w:r>
        <w:rPr/>
        <w:t>单</w:t>
      </w:r>
      <w:r>
        <w:rPr/>
        <w:t>ꔪ</w:t>
      </w:r>
      <w:r>
        <w:rPr/>
        <w:t>撏⨶䲩</w:t>
      </w:r>
      <w:r>
        <w:rPr/>
        <w:t>ꥊ</w:t>
      </w:r>
      <w:r>
        <w:rPr/>
        <w:t>⾵炬⏂⹮坁䬪浬䥃싂哂</w:t>
      </w:r>
      <w:r>
        <w:rPr/>
        <w:t>Ⱬ</w:t>
      </w:r>
      <w:r>
        <w:rPr/>
        <w:t>啧딽컃繟恭칱勂䝀䚵偞숷䩚㙭轎땙汏竂䡷䨽걹獹걉歑轩顱摰痍㎱淂渪捡愶㝍</w:t>
      </w:r>
      <w:r>
        <w:rPr/>
        <w:t>ꕎ</w:t>
      </w:r>
      <w:r>
        <w:rPr/>
        <w:t>ꅂ稫⸵㡁攰犏쉔癸㍏剓彤牉晕欥⩗穤慪倊䩖⥱䪥㑧숮刽⨪⭮抬슣</w:t>
      </w:r>
      <w:r>
        <w:rPr/>
        <w:t>ⱥ</w:t>
      </w:r>
      <w:r>
        <w:rPr/>
        <w:t>佫⩕拂淂䩁獒扐浇䦱煵</w:t>
      </w:r>
      <w:r>
        <w:rPr/>
        <w:t>ⱪ</w:t>
      </w:r>
      <w:r>
        <w:rPr/>
        <w:t>浾輸⩔祄焦冩⎿䕉䡞䝒⬱琪繗슣䅈㥊쉓슏</w:t>
      </w:r>
      <w:r>
        <w:rPr/>
        <w:t>ⵃ</w:t>
      </w:r>
      <w:r>
        <w:rPr/>
        <w:t>㵸䣂</w:t>
      </w:r>
      <w:r>
        <w:rPr/>
        <w:t>ⲡ</w:t>
      </w:r>
      <w:r>
        <w:rPr/>
        <w:t>猬牮䙂煯⪡檩㚱걂丯쉒報湇礵偁飃</w:t>
      </w:r>
      <w:r>
        <w:rPr/>
        <w:t>Ⳃ</w:t>
      </w:r>
      <w:r>
        <w:rPr/>
        <w:t>뭏獬㪱㣂넰쉧</w:t>
      </w:r>
      <w:r>
        <w:rPr/>
        <w:t>ꖣ</w:t>
      </w:r>
      <w:r>
        <w:rPr/>
        <w:t>㜸䝉㧂⑟</w:t>
      </w:r>
      <w:r>
        <w:rPr/>
        <w:t>ꔭ</w:t>
      </w:r>
      <w:r>
        <w:rPr/>
        <w:t>懂녧剾쉸㗂捅塑㉣䙹䔮敦䳂穋쌬쉑磂睢彵㤽䅕帽繁珂璏㭱⚬丮㩮⩳癍痂⽑⺏䁑璮쉊싎쉩㙏뽡抵爺灍样摚关汙轇땸刺椺浥⨹</w:t>
      </w:r>
      <w:r>
        <w:rPr/>
        <w:t>ꕤ</w:t>
      </w:r>
      <w:r>
        <w:rPr/>
        <w:t>央</w:t>
      </w:r>
      <w:r>
        <w:rPr/>
        <w:t>⡔</w:t>
      </w:r>
      <w:r>
        <w:rPr/>
        <w:t>䉩촪獴啙旃</w:t>
      </w:r>
      <w:r>
        <w:rPr/>
        <w:t>ꖏ</w:t>
      </w:r>
      <w:r>
        <w:rPr/>
        <w:t>灆㵠녳⎮儺쉷⹆ㄫ渤▏㣂숫⫂弭灣轆Ⓜ歬唸牾쌭繕輳嗎쉋㈪</w:t>
      </w:r>
      <w:r>
        <w:rPr/>
        <w:t>ꗂ</w:t>
      </w:r>
      <w:r>
        <w:rPr/>
        <w:t>꺡损㬪䥌㩓⌬㩀彍</w:t>
      </w:r>
      <w:r>
        <w:rPr/>
        <w:t>Ⱙ</w:t>
      </w:r>
      <w:r>
        <w:rPr/>
        <w:t>㍃츪洽㩑䤪⩨獇㍴唯搳숪싂坳䙗㕉ꅟ┩딬ꌹ樤妮</w:t>
      </w:r>
      <w:r>
        <w:rPr/>
        <w:t>꧂</w:t>
      </w:r>
      <w:r>
        <w:rPr/>
        <w:t>㑫炩⹾煢湣牾汁믎繟疬䐬⍙汤숳싂㕊䤳</w:t>
      </w:r>
      <w:r>
        <w:rPr/>
        <w:t>ꕖ</w:t>
      </w:r>
      <w:r>
        <w:rPr/>
        <w:t>䡪</w:t>
      </w:r>
      <w:r>
        <w:rPr/>
        <w:t>ꥍ</w:t>
      </w:r>
      <w:r>
        <w:rPr/>
        <w:t>正戤쉘煠痍廂⑀쵪┺撡癧㙌憩廂걆判杁摅㙢䌪䍱⌽硸쉁偑쵱긤柎株噣摖</w:t>
      </w:r>
      <w:r>
        <w:rPr/>
        <w:t>꤭</w:t>
      </w:r>
      <w:r>
        <w:rPr/>
        <w:t>쉅庵䭘㔭楷싂⩖㧎㇂渵潷걠䁄</w:t>
      </w:r>
      <w:r>
        <w:rPr/>
        <w:t>⠴</w:t>
      </w:r>
      <w:r>
        <w:rPr/>
        <w:t>煟뽭杯泍슘갺쉤癊䡦♩ㅔ珃剧弥ꅧ뽞쉟⤸⭈숻䁭숦啂㴶䑐쉁瑴⍵桴漤擂海쉳㑆㙟㟂㠷㭀拂漩忂䜶炡卮㤩偨䁗䍣灵㐲繇⮵䜯뭪㈫轅䩄繠竂䑍焪</w:t>
      </w:r>
      <w:r>
        <w:rPr/>
        <w:t>ꔲ</w:t>
      </w:r>
      <w:r>
        <w:rPr/>
        <w:t>⽋熵姂捁玣⬮抏칧睸⼸灋⏎拃磂숪숨⏎⩶竍類擂땪♺桎嗂扥䵓啤塍㔱䰳쉁</w:t>
      </w:r>
      <w:r>
        <w:rPr/>
        <w:t>ꤪ</w:t>
      </w:r>
      <w:r>
        <w:rPr/>
        <w:t>牤偋☻쉸</w:t>
      </w:r>
      <w:r>
        <w:rPr/>
        <w:t>ꕋ</w:t>
      </w:r>
      <w:r>
        <w:rPr/>
        <w:t>뽣佂㵈㝮믃〤伭㡯촦䕦䜺䡗冻⽡绂䮩䨤怹㵍┲㬽㉧䡈䵉敞쉹㭋갪庡飃쉡掬㭄判췂㊡䱧⑌춥㭏楓㥾㝾辩乡灒ꌩ濍徻夥䍥쉶쵰╯㥱</w:t>
      </w:r>
      <w:r>
        <w:rPr/>
        <w:t>ⷂ</w:t>
      </w:r>
      <w:r>
        <w:rPr/>
        <w:t>㴨ㆣ㛃歉顑㬣䐣煆摆䭥慢숨딻⯂⩘妡允╂숲䉣쉰걕桯⑁컎㙘䠪滂噅㪬穋ꅸ칊倴乇녏뿂呆䁆슏䝓恉뗍氪♺偃塅ㄩ㜻妘眸땕呵煫㒮㌱匮槃晚䪡佱▥祇昬䜺瀩楤치硉灋싂匯䝍▬唨摪㜣剺䌻欯</w:t>
      </w:r>
      <w:r>
        <w:rPr/>
        <w:t>꧂</w:t>
      </w:r>
      <w:r>
        <w:rPr/>
        <w:t>祊狂⦿氷廂⍓毃㌤佃䈴ま⹀걒</w:t>
      </w:r>
      <w:r>
        <w:rPr/>
        <w:t>꧂</w:t>
      </w:r>
      <w:r>
        <w:rPr/>
        <w:t>摬䁧刊癮噮恭䙔瑴祕䵦④婯䩨ꥧ숱欸搸촴祮㐥☽㨫楊쉵⮘晭拂剗䁵䠶쉙䘮焣ꥺ䨻顢悵廂嚣啚䙾歏䬰乲炵쉨䱚⨷놣싂</w:t>
      </w:r>
      <w:r>
        <w:rPr/>
        <w:t>ⴭ</w:t>
      </w:r>
      <w:r>
        <w:rPr/>
        <w:t>쏂塖顕䠶矂榮熬敤ㄽ쉅堻쉚㕘숰ꅗ䭲囂䅲汏㮿쉍䙱䥱晷쉅浗凂䡟坭⮘칳ぷ쎩쉆练橓眰助㵙뽑盂䥖橢䍟</w:t>
      </w:r>
      <w:r>
        <w:rPr/>
        <w:t>ꦬ</w:t>
      </w:r>
      <w:r>
        <w:rPr/>
        <w:t>땚㥳恏䰮숫쉮⌹樸䣎壂吷쉡묫䞣쉲딫⸸◂⩦⯂쉯쵅⻂禥䍇꺡䌭ㆡ晏怰썥癪呑礥湦</w:t>
      </w:r>
      <w:r>
        <w:rPr/>
        <w:t>⣍</w:t>
      </w:r>
      <w:r>
        <w:rPr/>
        <w:t>㍈䍐쉅吱坕婷䀵ㅺ뾏顔溥樣⹬繑쉹</w:t>
      </w:r>
      <w:r>
        <w:rPr/>
        <w:t>ꔬ</w:t>
      </w:r>
      <w:r>
        <w:rPr/>
        <w:t>䐰㜳</w:t>
      </w:r>
      <w:r>
        <w:rPr/>
        <w:t>ⰰ</w:t>
      </w:r>
      <w:r>
        <w:rPr/>
        <w:t>恓䨤㙄㛂噲㭯䂬㓃㩊䙾癐싂晢䅧䉴ま盂㩦ꆡ쉧㡮橴潎皥겘ㆱ</w:t>
      </w:r>
      <w:r>
        <w:rPr/>
        <w:t>⡨</w:t>
      </w:r>
      <w:r>
        <w:rPr/>
        <w:t>啈䬭䬶䍪偕剤겘䝲㭳暣䙧瀰礮版쵗䦡㬺侘晋亻瑯榿偞洨슥撱勂兀幞䈺</w:t>
      </w:r>
      <w:r>
        <w:rPr/>
        <w:t>ꥁ</w:t>
      </w:r>
      <w:r>
        <w:rPr/>
        <w:t>收槂㔤杦䅘秂갪䢏禘狂䥚槂츩瑹䥡畧䐱䥋䝨╁⥲촵⛂䂿愮啾꤮♟彭칦춱䮡䕥땁媏쉂쉖뾬쉨뽥恺䐸쉖縹슻䥋싂啳㠪⍮</w:t>
      </w:r>
      <w:r>
        <w:rPr/>
        <w:t>ⷎ</w:t>
      </w:r>
      <w:r>
        <w:rPr/>
        <w:t>颩㵮ꌥ捸汦䕗㛂썹</w:t>
      </w:r>
      <w:r>
        <w:rPr/>
        <w:t>ꕲ</w:t>
      </w:r>
      <w:r>
        <w:rPr/>
        <w:t>䵳亱䌷쉱떵䑌䁪슣쉺⺱痂걩䣂</w:t>
      </w:r>
      <w:r>
        <w:rPr/>
        <w:t>ⰵ</w:t>
      </w:r>
      <w:r>
        <w:rPr/>
        <w:t>䁡⼨</w:t>
      </w:r>
      <w:r>
        <w:rPr/>
        <w:t>⠣</w:t>
      </w:r>
      <w:r>
        <w:rPr/>
        <w:t>㘤漺縰当䥙䵳痎</w:t>
      </w:r>
      <w:r>
        <w:rPr/>
        <w:t>ⶣ</w:t>
      </w:r>
      <w:r>
        <w:rPr/>
        <w:t>㉸〨楕㈩犡䒡싎改</w:t>
      </w:r>
      <w:r>
        <w:rPr/>
        <w:t>ꕈ</w:t>
      </w:r>
      <w:r>
        <w:rPr/>
        <w:t>癖䵪硴禱뽘</w:t>
      </w:r>
      <w:r>
        <w:rPr/>
        <w:t>⡳</w:t>
      </w:r>
      <w:r>
        <w:rPr/>
        <w:t>싃칗纵壂쉀癃搭淂憏淃㑡㥧䁋쉒ꌬ桇㉞쉠쏂掩㊘晘畩쌨汔♺넱䑖暣偒䑄쉒뇃栶</w:t>
      </w:r>
      <w:r>
        <w:rPr/>
        <w:t>ⱁ</w:t>
      </w:r>
      <w:r>
        <w:rPr/>
        <w:t>迂</w:t>
      </w:r>
      <w:r>
        <w:rPr/>
        <w:t>꧂⩫</w:t>
      </w:r>
      <w:r>
        <w:rPr/>
        <w:t>㵇活恬棂⑔㷂敫숭㶩杁㝸畩쉔䛂燂墬穵㙩㙩矂䤰啭㍷␭灶</w:t>
      </w:r>
      <w:r>
        <w:rPr/>
        <w:t>Ⱳ</w:t>
      </w:r>
      <w:r>
        <w:rPr/>
        <w:t>埃䁩䄩쉾夬쉒걠呖䱒栲塱帤顓杄匳⍁쉪쉯쉟两猪╤촬㜥䅤桧䑒捉䥟㠪婳摧獍䕈嚏⥞敚潃넦祩걙뗍</w:t>
      </w:r>
      <w:r>
        <w:rPr/>
        <w:t>ꖣ</w:t>
      </w:r>
      <w:r>
        <w:rPr/>
        <w:t>歲䰦搵婯⩇扶䝶妱绂싂捪焺乮縯䕲灟쉓窥⨤ㅺ啐䗂㩚夤ꍅ湨☣까㈯ꏂ㉸</w:t>
      </w:r>
      <w:r>
        <w:rPr/>
        <w:t>ꖘ</w:t>
      </w:r>
      <w:r>
        <w:rPr/>
        <w:t>吴</w:t>
      </w:r>
      <w:r>
        <w:rPr/>
        <w:t>ꕸ</w:t>
      </w:r>
      <w:r>
        <w:rPr/>
        <w:t>穃敀놣炻䇂槃捬噸䈸㍰穊⹇湕쉢拃쏃㍰㉰⩟㪣漰席쉳䵶쉨怣噑숳潸琮狂中牏琹긩樯呹爦㕱숵瀤吽숳㧂䁈楙削䋂冩爱轾숹딱</w:t>
      </w:r>
      <w:r>
        <w:rPr/>
        <w:t>ꔣ</w:t>
      </w:r>
      <w:r>
        <w:rPr/>
        <w:t>摰灤䕇矎檮䜳瞩</w:t>
      </w:r>
      <w:r>
        <w:rPr/>
        <w:t>ⰱ</w:t>
      </w:r>
      <w:r>
        <w:rPr/>
        <w:t>숦䁫</w:t>
      </w:r>
      <w:r>
        <w:rPr/>
        <w:t>ꤊ</w:t>
      </w:r>
      <w:r>
        <w:rPr/>
        <w:t>ꌺ秂䷂歚쉙숩垣⼦뿂㬤彆뗂兩颩┨戫夻▏㛎啴㣂㙘碩</w:t>
      </w:r>
      <w:r>
        <w:rPr/>
        <w:t>⡮</w:t>
      </w:r>
      <w:r>
        <w:rPr/>
        <w:t>眯䁖冬䁡剶⌱䀽朣囂乲㕪凃㦬佧楄쉯쉠捘䮏慆女扃䴹汃䏂쉶瑆쉡堣丰䉲⛂浣临呁强倹⌨剶䵠㈻瘶㖣嘳昳噇⸲氩福㛂焵</w:t>
      </w:r>
      <w:r>
        <w:rPr/>
        <w:t>ⲡ</w:t>
      </w:r>
      <w:r>
        <w:rPr/>
        <w:t>祁⿎狂朮촫슱쉹㚩⧂濂䭫㎱㦡咡쵮嘤㥖ꥭⓎ呴⩑⏂⩠愰縬繋㈸㔱ꄷ娦뭶㵚싍</w:t>
      </w:r>
      <w:r>
        <w:rPr/>
        <w:t>⡣</w:t>
      </w:r>
      <w:r>
        <w:rPr/>
        <w:t>㩴</w:t>
      </w:r>
      <w:r>
        <w:rPr/>
        <w:t>ꕁ</w:t>
      </w:r>
      <w:r>
        <w:rPr/>
        <w:t>䠨슣哂䙾橘橓癰圹䨤兓㐰杹䬶뇂猺</w:t>
      </w:r>
      <w:r>
        <w:rPr/>
        <w:t>ⳃ</w:t>
      </w:r>
      <w:r>
        <w:rPr/>
        <w:t>嗎溬䀩⨩⼹䈥䅋癔䧎摊奘㩖ꥣ㜭助余묳灦䢣椩娷婇</w:t>
      </w:r>
      <w:r>
        <w:rPr/>
        <w:t>ꥄ</w:t>
      </w:r>
      <w:r>
        <w:rPr/>
        <w:t>쉶㵵</w:t>
      </w:r>
      <w:r>
        <w:rPr/>
        <w:t>ⲥ</w:t>
      </w:r>
      <w:r>
        <w:rPr/>
        <w:t>ぬ祟䯂塡䅡倷숷䵳쉟캬嚿</w:t>
      </w:r>
      <w:r>
        <w:rPr/>
        <w:t>ⵔ</w:t>
      </w:r>
      <w:r>
        <w:rPr/>
        <w:t>땒氤묹䃂ꍺ䗂깎形㘦♋轵싂硧╨㠵충㠸慉⺬畫쉞㕗秂슩⥴꥕輺</w:t>
      </w:r>
      <w:r>
        <w:rPr/>
        <w:t>ꖱ</w:t>
      </w:r>
      <w:r>
        <w:rPr/>
        <w:t>硵夲嚣即䉙䩩쉐扳漩⍖䦩癹걒</w:t>
      </w:r>
      <w:r>
        <w:rPr/>
        <w:t>ⷂ</w:t>
      </w:r>
      <w:r>
        <w:rPr/>
        <w:t>숸畂珎疻哂烂䀴琳庱杲哂春쉕偒扲塋슏总촱媿祍ꆿ㍉痂幈䗂䑏㴣⍏婊樨発䔵⩵帯긲碬</w:t>
      </w:r>
      <w:r>
        <w:rPr/>
        <w:t>ⷂ</w:t>
      </w:r>
      <w:r>
        <w:rPr/>
        <w:t>쉱噌䌳땲⨫嘫䉅㍏䱧</w:t>
      </w:r>
      <w:r>
        <w:rPr/>
        <w:t>ꔹ</w:t>
      </w:r>
      <w:r>
        <w:rPr/>
        <w:t>桸촰╏䆏偣ㅏ瘣䇂⹡仍佨㋂櫂曎䵖⭳呠搷姂㐭い䵬〷晒暏</w:t>
      </w:r>
      <w:r>
        <w:rPr/>
        <w:t>ꔥ</w:t>
      </w:r>
      <w:r>
        <w:rPr/>
        <w:t>㍈뽗♒㐸南䩢ㆩ</w:t>
      </w:r>
      <w:r>
        <w:rPr/>
        <w:t>ꥍ</w:t>
      </w:r>
      <w:r>
        <w:rPr/>
        <w:t>䃂濍歴㑘ㅠ䂻沱幾쵇剕海숵촭㝆</w:t>
      </w:r>
      <w:r>
        <w:rPr/>
        <w:t>⣂</w:t>
      </w:r>
      <w:r>
        <w:rPr/>
        <w:t>쉩彘㟂收癙䝷⩂奁䔮橨敮㑡䙴㞿僂䡤㈹〻狃╷ꅫ䱰碮ꅨ싍쉲䱠慖妥参쵹묷晬슻嫂數坑撣ꥹ咩儣疘㫂뽀뭕矂⩧十䏂䵋㴽縥⍕灣쉢慒녚㡎㤬䉙愦牃䁾哂뭨싂☻슱响</w:t>
      </w:r>
      <w:r>
        <w:rPr/>
        <w:t>ꕟ</w:t>
      </w:r>
      <w:r>
        <w:rPr/>
        <w:t>촲⩣⥓嘹䂥ꌰ从ꎮ伭㕧슮⩐䥈湤砫슩縪畨抬壎㕂쉥쉬顯䑉噍栯輨畹䩢息哂⪩격슣䋂洬</w:t>
      </w:r>
      <w:r>
        <w:rPr/>
        <w:t>ꔪ꥕</w:t>
      </w:r>
      <w:r>
        <w:rPr/>
        <w:t>竎쉋亮扈掣杀</w:t>
      </w:r>
      <w:r>
        <w:rPr/>
        <w:t>ꤩ</w:t>
      </w:r>
      <w:r>
        <w:rPr/>
        <w:t>ꄨ⦥䙀⻂쌰믂숳支昨輦㠬⩁轣獆걑ꅰ깐걹</w:t>
      </w:r>
      <w:r>
        <w:rPr/>
        <w:t>Ⱕ</w:t>
      </w:r>
      <w:r>
        <w:rPr/>
        <w:t>潯컎㪣䈸䳂녀摗㨺녵㎮態㥳愷娦쉒太뭸䍳</w:t>
      </w:r>
      <w:r>
        <w:rPr/>
        <w:t>⡤⩬</w:t>
      </w:r>
      <w:r>
        <w:rPr/>
        <w:t>싍┵兑䳂㉁䉡⨺柂剋摧攬煒㍄䭔垬⨮灉㉤洣쉓ま㨯喻浗爬夵㝪⍞䩴獀㬱扤浉洩灑깦坪堲넳塖囂</w:t>
      </w:r>
      <w:r>
        <w:rPr/>
        <w:t>ꕑ</w:t>
      </w:r>
      <w:r>
        <w:rPr/>
        <w:t>桫㑀㕳甤塴䱫睩欻䫂瘊䡘亩椯䩪녱楧숹뽈瑗坐㑓㩌㝓⤽稣坪杣儷쵦畟⦩䥁摌뭍㯎扫撿ꄲ䘬⑗猫牃挽㡑圣札㝲礨抏乚甹ぉ쌪䕉心숬啮禡祾싃慪싂쉲獚</w:t>
      </w:r>
      <w:r>
        <w:rPr/>
        <w:t>ⵌ</w:t>
      </w:r>
      <w:r>
        <w:rPr/>
        <w:t>敩狂㞣䯃歲⪏灭䴶咱쉊츭暣㖘矎䀥⍴㓂ꍺ㤣縻呏暣</w:t>
      </w:r>
      <w:r>
        <w:rPr/>
        <w:t>ⱑ</w:t>
      </w:r>
      <w:r>
        <w:rPr/>
        <w:t>檱䑳ꆩ㦘슡枿쉊⏂</w:t>
      </w:r>
      <w:r>
        <w:rPr/>
        <w:t>⡴</w:t>
      </w:r>
      <w:r>
        <w:rPr/>
        <w:t>牌春剡乤砫惂</w:t>
      </w:r>
      <w:r>
        <w:rPr/>
        <w:t>ꥇ</w:t>
      </w:r>
      <w:r>
        <w:rPr/>
        <w:t>响쉫疿숩⥄䅴牉琽異昴縮唭䑯渦圦갹⨺乴㥓䵄带呪杮㧃戽</w:t>
      </w:r>
      <w:r>
        <w:rPr/>
        <w:t>ꕑ</w:t>
      </w:r>
      <w:r>
        <w:rPr/>
        <w:t>椪奥뗂⤹㵦쌦</w:t>
      </w:r>
      <w:r>
        <w:rPr/>
        <w:t>⵰</w:t>
      </w:r>
      <w:r>
        <w:rPr/>
        <w:t>犱쵧橧뇂恌␺⩣⑕䜯牎</w:t>
      </w:r>
      <w:r>
        <w:rPr/>
        <w:t>ⶩ</w:t>
      </w:r>
      <w:r>
        <w:rPr/>
        <w:t>쉩㡁츪㭸㊩⌵栯쉐쉉㨱숫愪佣⯂礪柂幇ㅹ旎浇⽰勍䅠玩␥迂㞱䁪圲獴⬩牖湒橖潵쉌⺱淍䱸渹쉇㡍㑩칈䥾儨ㄴ숻䏂</w:t>
      </w:r>
      <w:r>
        <w:rPr/>
        <w:t>ꖿ</w:t>
      </w:r>
      <w:r>
        <w:rPr/>
        <w:t>䬵睓쉠㙩瀲ꎻ昹㔤顐坷䜳啶吶瑀橎䘴숥㤸獮슱爤ꥣ䥐䑠禡㑚쉱忂䙹숴婮兩⤤擂穋䐫㉯䇂⩇滂怯塨瑥礭兕渪䱨穡땤ꍊ㑀슏㤦</w:t>
      </w:r>
      <w:r>
        <w:rPr/>
        <w:t>ꥒ</w:t>
      </w:r>
      <w:r>
        <w:rPr/>
        <w:t>穗</w:t>
      </w:r>
      <w:r>
        <w:rPr/>
        <w:t>⡦</w:t>
      </w:r>
      <w:r>
        <w:rPr/>
        <w:t>쉩뭙淂测</w:t>
      </w:r>
      <w:r>
        <w:rPr/>
        <w:t>ⵥ</w:t>
      </w:r>
      <w:r>
        <w:rPr/>
        <w:t>堽碻呄⧎欵か稭⭚偲礨㒏쉑䥋㨤싂</w:t>
      </w:r>
      <w:r>
        <w:rPr/>
        <w:t>ⵌ</w:t>
      </w:r>
      <w:r>
        <w:rPr/>
        <w:t>卧凃싂侵彊䱐䐣녎搳䍲瞻⎏殏ㅎ潟攳搩㭠牓呥癢竂啊☪喩儴椤晭╒顷〣䜷䙁御썵쉒溘䄤楍껍㕔輦⵲⹆⽙噈</w:t>
      </w:r>
      <w:r>
        <w:rPr/>
        <w:t>ⶩ☹</w:t>
      </w:r>
      <w:r>
        <w:rPr/>
        <w:t>꺻憏숤䝂♱㑣䑋顷</w:t>
      </w:r>
      <w:r>
        <w:rPr/>
        <w:t>ⱈ</w:t>
      </w:r>
      <w:r>
        <w:rPr/>
        <w:t>卧灌숦繃ㅱ湶摵㍣晶㓂摢㵪桒戵⭣颻</w:t>
      </w:r>
      <w:r>
        <w:rPr/>
        <w:t>⠽</w:t>
      </w:r>
      <w:r>
        <w:rPr/>
        <w:t>矂㜻䱺䵴ィ㵟⭔쉱뽠㎩矂쉊⼶㡘獣⭱슱頮쌪딻徣㝇問毂⸤忂ꥪ悬㍟湊幞격격㇂⸦䳂牚捺㷃瓂⻂獍⼴濃嘤噵偒싂ꏂ뿂歙㫂㝤⩒걹숷⹪庡歕兮剺쉋瀨景⹂⩘깳ꍄ떬勂汉슩⩤쉘㡲㝟祑䁘딣</w:t>
      </w:r>
      <w:r>
        <w:rPr/>
        <w:t>ꤥ</w:t>
      </w:r>
      <w:r>
        <w:rPr/>
        <w:t>캮⍑㍣䛂䙢쉴朽㕴喵㭳祦䞡䓂⪩⸣券扢⾻䭀숯췂奠硅습䵟䱉乏働칏㋂썵轟⩧嚵</w:t>
      </w:r>
      <w:r>
        <w:rPr/>
        <w:t>ⵃ</w:t>
      </w:r>
      <w:r>
        <w:rPr/>
        <w:t>싂凃</w:t>
      </w:r>
      <w:r>
        <w:rPr/>
        <w:t>ⷂ</w:t>
      </w:r>
      <w:r>
        <w:rPr/>
        <w:t>䡕⸶ヂ琴睱慁딸ꌰ숪ꍰ恒뽳奪彺ꌰ慾⴦癵楠긣쉳槂노쌪啺义ㄭ쵷輦쉵淂䫂ㄻ飂晚穚慗ㅁ礫┦偔穐春ꍡ啷㤱</w:t>
      </w:r>
      <w:r>
        <w:rPr/>
        <w:t>ꤪ</w:t>
      </w:r>
      <w:r>
        <w:rPr/>
        <w:t>㡘</w:t>
      </w:r>
      <w:r>
        <w:rPr/>
        <w:t>ⱘ</w:t>
      </w:r>
      <w:r>
        <w:rPr/>
        <w:t>⻍瞣䰭旂쵘䰊㵔睊斿嗍쉶⎘썙㬽</w:t>
      </w:r>
      <w:r>
        <w:rPr/>
        <w:t>꤯</w:t>
      </w:r>
      <w:r>
        <w:rPr/>
        <w:t>湁⤤繎嘤ꌽ䝍쉦쉢戦칇䫂匰啓㑏㔻䅤쵦晅晔毂睈繍</w:t>
      </w:r>
      <w:r>
        <w:rPr/>
        <w:t>ⰺ</w:t>
      </w:r>
      <w:r>
        <w:rPr/>
        <w:t>剅獒ㄱ깙獁쉳弸</w:t>
      </w:r>
      <w:r>
        <w:rPr/>
        <w:t>ꤲ</w:t>
      </w:r>
      <w:r>
        <w:rPr/>
        <w:t>䡋</w:t>
      </w:r>
      <w:r>
        <w:rPr/>
        <w:t>ꦥ</w:t>
      </w:r>
      <w:r>
        <w:rPr/>
        <w:t>咻</w:t>
      </w:r>
      <w:r>
        <w:rPr/>
        <w:t>ꔫ</w:t>
      </w:r>
      <w:r>
        <w:rPr/>
        <w:t>殘칳輽䉋欥嫂ㅅ渲㯂电</w:t>
      </w:r>
      <w:r>
        <w:rPr/>
        <w:t>ꕯ</w:t>
      </w:r>
      <w:r>
        <w:rPr/>
        <w:t>帹濎㷂</w:t>
      </w:r>
      <w:r>
        <w:rPr/>
        <w:t>ⵀ</w:t>
      </w:r>
      <w:r>
        <w:rPr/>
        <w:t>쉵숺献猯⻂㌮硄넰쉨場칇⑘涡堺촵캵㋍⪬䅏숬ぁ壃售슩넶強</w:t>
      </w:r>
      <w:r>
        <w:rPr/>
        <w:t>⡨</w:t>
      </w:r>
      <w:r>
        <w:rPr/>
        <w:t>捤摌㷂示</w:t>
      </w:r>
      <w:r>
        <w:rPr/>
        <w:t>ⵟ</w:t>
      </w:r>
      <w:r>
        <w:rPr/>
        <w:t>凂楊㓂⬳喥ꎘ</w:t>
      </w:r>
      <w:r>
        <w:rPr/>
        <w:t>ꕌ</w:t>
      </w:r>
      <w:r>
        <w:rPr/>
        <w:t>䝙顅債</w:t>
      </w:r>
      <w:r>
        <w:rPr/>
        <w:t>ꕞ</w:t>
      </w:r>
      <w:r>
        <w:rPr/>
        <w:t>㪣㥨儲⚡塏칃⫃奨卞摹싂Ⓜ頴㘥瑃녑瓂⏂⨪焸</w:t>
      </w:r>
      <w:r>
        <w:rPr/>
        <w:t>⡏</w:t>
      </w:r>
      <w:r>
        <w:rPr/>
        <w:t>㨪槍䱁쉫稩獯쉉啨숯㘲ㆬ슥⹣ヂ㍨뽠湤깅썮⬲쉋쉨㫂䜥楨</w:t>
      </w:r>
      <w:r>
        <w:rPr/>
        <w:t>ꔲ</w:t>
      </w:r>
      <w:r>
        <w:rPr/>
        <w:t>稺䅁效牀輣辣㝢䉷挷临쉁䥓䩬楓ꥣ轒呉頪块污⩅块⑹唯珂㕆슩</w:t>
      </w:r>
      <w:r>
        <w:rPr/>
        <w:t>Ɱ</w:t>
      </w:r>
      <w:r>
        <w:rPr/>
        <w:t>녯浟婋嗂㢏⥶㟂ㅩ싂亿䴽ㅈ⩺昮㓂ꌤ椺㘻欫땾쉭䭁䍁呉绂⽫戤偬彄輯</w:t>
      </w:r>
      <w:r>
        <w:rPr/>
        <w:t>Ⲯ</w:t>
      </w:r>
      <w:r>
        <w:rPr/>
        <w:t>湵䝆穕㭖</w:t>
      </w:r>
      <w:r>
        <w:rPr/>
        <w:t>ꥉ</w:t>
      </w:r>
      <w:r>
        <w:rPr/>
        <w:t>䉀秂捙励㭣㩶湳䭴숲쉸搦氥奠䩋癑偺曂眭㍥㈭숽뽖奧㩫㠽ㅀ䑡ㅔ䨻䵺㩫幕㔵凂</w:t>
      </w:r>
      <w:r>
        <w:rPr/>
        <w:t>ꔲ</w:t>
      </w:r>
      <w:r>
        <w:rPr/>
        <w:t>種</w:t>
      </w:r>
      <w:r>
        <w:rPr/>
        <w:t>꧂</w:t>
      </w:r>
      <w:r>
        <w:rPr/>
        <w:t>㍗庩塆쉄㵒〯乀㷂獆帩捣厩䑎떻㝣噺搵唳</w:t>
      </w:r>
      <w:r>
        <w:rPr/>
        <w:t>ꗃ</w:t>
      </w:r>
      <w:r>
        <w:rPr/>
        <w:t>穏쉙㭁</w:t>
      </w:r>
      <w:r>
        <w:rPr/>
        <w:t>ꕄꥆ</w:t>
      </w:r>
      <w:r>
        <w:rPr/>
        <w:t>䭵曂⍯扷瀬䫂숬桗</w:t>
      </w:r>
      <w:r>
        <w:rPr/>
        <w:t>⢘</w:t>
      </w:r>
      <w:r>
        <w:rPr/>
        <w:t>ꍙ⽉㧂䭡④♒嫂⦮牕쉩窱䣍䯂쵴쉐䐽嘱걉煾楉敤䶣㙳㵩㧂䀲輯呀洪䑐獏䥸㦮⌹傡幠⻂慄颬輽瘨</w:t>
      </w:r>
      <w:r>
        <w:rPr/>
        <w:t>ⱪ</w:t>
      </w:r>
      <w:r>
        <w:rPr/>
        <w:t>仂숷猨뿂숹牁幩噰卸䩊牃偏</w:t>
      </w:r>
      <w:r>
        <w:rPr/>
        <w:t>ⴭ⤭</w:t>
      </w:r>
      <w:r>
        <w:rPr/>
        <w:t>딹梣亿뇂⭠禥싂垩洳뽇主쵾慎䬥뭗쉭䀺撣쉱⨷싂땱</w:t>
      </w:r>
      <w:r>
        <w:rPr/>
        <w:t>ꤰ</w:t>
      </w:r>
      <w:r>
        <w:rPr/>
        <w:t>塙슿䱦摃硟傻䱖漷娶놵坲䀻炥劬䭠䫂슡</w:t>
      </w:r>
      <w:r>
        <w:rPr/>
        <w:t>ꕢ</w:t>
      </w:r>
      <w:r>
        <w:rPr/>
        <w:t>㉎傿轆</w:t>
      </w:r>
      <w:r>
        <w:rPr/>
        <w:t>ⵃ</w:t>
      </w:r>
      <w:r>
        <w:rPr/>
        <w:t>穢䍑斱칄</w:t>
      </w:r>
      <w:r>
        <w:rPr/>
        <w:t>ꥁ</w:t>
      </w:r>
      <w:r>
        <w:rPr/>
        <w:t>䠰慙乏埂㘶뮻旂쉋쉄輩⤲䡪挳㙋䋃危池䁐愴</w:t>
      </w:r>
      <w:r>
        <w:rPr/>
        <w:t>ꤵ</w:t>
      </w:r>
      <w:r>
        <w:rPr/>
        <w:t>汵싂㡸숣捉숱玩姂</w:t>
      </w:r>
      <w:r>
        <w:rPr/>
        <w:t>ⱓ</w:t>
      </w:r>
      <w:r>
        <w:rPr/>
        <w:t>쉥㔯䝪◂쉏穂㔶熱桕䙈</w:t>
      </w:r>
      <w:r>
        <w:rPr/>
        <w:t>ꤪ</w:t>
      </w:r>
      <w:r>
        <w:rPr/>
        <w:t>轮쉧㵸숽쉇䭈ꅈ묹睥瀪义偪䤸瘤婉祳偦</w:t>
      </w:r>
      <w:r>
        <w:rPr/>
        <w:t>ⵤ꥙</w:t>
      </w:r>
      <w:r>
        <w:rPr/>
        <w:t>뭂숬춣欶㉕て䰳Ⓧ䉰䂿썃㥫吪㭡䁷뭁䢿쉺顊ꅉ坧娭㈳␥硆迂㡧塍슏瑴</w:t>
      </w:r>
      <w:r>
        <w:rPr/>
        <w:t>ⶩ</w:t>
      </w:r>
      <w:r>
        <w:rPr/>
        <w:t>뭰晡协</w:t>
      </w:r>
      <w:r>
        <w:rPr/>
        <w:t>⡆</w:t>
      </w:r>
      <w:r>
        <w:rPr/>
        <w:t>땥ㅪ䨻喥쉹哂쉳佤㖮쉋ヂ☳숳潉汑栯䷂垘偙䝍⬴㗂䲻㇂澡䠣ꍹ繟權幮咘⽹⩩♳䴫</w:t>
      </w:r>
      <w:r>
        <w:rPr/>
        <w:t>ꦵ</w:t>
      </w:r>
      <w:r>
        <w:rPr/>
        <w:t>䕪ꅄ繭䥏稵㑖䜤何ꍣ夥眣烎旂塗猶䝺䧃䔺딩㛂弹㈻焣瀻䅫ꌻ狂묽⨸</w:t>
      </w:r>
      <w:r>
        <w:rPr/>
        <w:t>Ⱙ</w:t>
      </w:r>
      <w:r>
        <w:rPr/>
        <w:t>쉸澣佯さ捨습碮滂숲⎡</w:t>
      </w:r>
      <w:r>
        <w:rPr/>
        <w:t>ⱒ</w:t>
      </w:r>
      <w:r>
        <w:rPr/>
        <w:t>帻帣頹☯⺩⯂楦䙕</w:t>
      </w:r>
      <w:r>
        <w:rPr/>
        <w:t>⣂</w:t>
      </w:r>
      <w:r>
        <w:rPr/>
        <w:t>埂숺佖晭╘䤤繹䭬禱⩄个䩧쌨恵䰤嘴獓倫顪츥⩂쏂</w:t>
      </w:r>
      <w:r>
        <w:rPr/>
        <w:t>ꗎ</w:t>
      </w:r>
      <w:r>
        <w:rPr/>
        <w:t>䔯䴯</w:t>
      </w:r>
      <w:r>
        <w:rPr/>
        <w:t>ⰴ</w:t>
      </w:r>
      <w:r>
        <w:rPr/>
        <w:t>惎䠪ㄮ⻍眨瑉獳㑳睲䘪獶渨⴯쉂㜻〮兘☫䤤숤瓂㙸敄偘睦⩹殘갬䥐犡泂偱弲劥䄦⮘⨣</w:t>
      </w:r>
      <w:r>
        <w:rPr/>
        <w:t>ꕏ</w:t>
      </w:r>
      <w:r>
        <w:rPr/>
        <w:t>榥䅬琬⩨繐쉡啹䡷</w:t>
      </w:r>
      <w:r>
        <w:rPr/>
        <w:t>⠵</w:t>
      </w:r>
      <w:r>
        <w:rPr/>
        <w:t>ꥫ彈䐳彠쉵渵䕰</w:t>
      </w:r>
      <w:r>
        <w:rPr/>
        <w:t>Ⱨ</w:t>
      </w:r>
      <w:r>
        <w:rPr/>
        <w:t>⺮帳㦬㜮侮戱쉕䡍来ꏃ슡쉅쉷琷㞣爥殬䜸䉀硐깯㭬整䱋堣獓쉕どꅎ䨱ィ䄦娲㵖㩞㫂땔㍦䝟꺱㭤깭숫縴╩깃䷂愥뽫ꄵ싂</w:t>
      </w:r>
      <w:r>
        <w:rPr/>
        <w:t>ꤷ</w:t>
      </w:r>
      <w:r>
        <w:rPr/>
        <w:t>䴲⩬瑚輥숳慱뭂쉔牋楅숵汊幠杁㉦㇂呌㥶䫂䱩㯂㑤挩⹨㠶䥥縫旂ꆱ体畢㥰䥕깩晙곃㊏꥞猶⩎界溱唤䙁橏넪獇濍啵뭅습㙙㩏碵䢣碮갱畉⌹搤掿慕䵧䕎츶燂㌱䭤䀶䱩猨녕쉆⎵숰</w:t>
      </w:r>
      <w:r>
        <w:rPr/>
        <w:t>Ⲯ</w:t>
      </w:r>
      <w:r>
        <w:rPr/>
        <w:t>ꕢ</w:t>
      </w:r>
      <w:r>
        <w:rPr/>
        <w:t>㈻싂煥䩷畚灁異⾻䙢ꏎ슮숨朤㠱㛂㨬쉀ꄪ儩㗂奾儴穐ꅶ〣䌦浮㉪䝸沬</w:t>
      </w:r>
      <w:r>
        <w:rPr/>
        <w:t>ꥐ</w:t>
      </w:r>
      <w:r>
        <w:rPr/>
        <w:t>䕤䅇습㝐昰漺䠰䤰砺琴╤怷쉱쉺慖㕀싂渹⦬斻挨䐪</w:t>
      </w:r>
      <w:r>
        <w:rPr/>
        <w:t>ⶩ</w:t>
      </w:r>
      <w:r>
        <w:rPr/>
        <w:t>嗂갰坕辿촪栻䔪晄쉡窩㟂쌣㝥年</w:t>
      </w:r>
      <w:r>
        <w:rPr/>
        <w:t>ꕩ</w:t>
      </w:r>
      <w:r>
        <w:rPr/>
        <w:t>呇╉싂숰</w:t>
      </w:r>
      <w:r>
        <w:rPr/>
        <w:t>ꦱ</w:t>
      </w:r>
      <w:r>
        <w:rPr/>
        <w:t>쉮飂⨣⸦䅕櫂玬頲뿂碿㷂⛂䠻䵤䙾卧습帩桌䱹顎䙊晠␱䉄㬲땧沬㩯䘪瑨⦮䒩淂昷核ぺ갥슣机堦幔㐰썪ꌮ潟숺⨺⨳칩㐱煯嫂쌴獶┷㚱䔹潰쉖뗂숹幉䧂眮硋⥶硔㕇갫쏂ノ噴⑔㴦竂싂昺⩥夺䍉ꥠ䱱扪佚</w:t>
      </w:r>
      <w:r>
        <w:rPr/>
        <w:t>ꕾ</w:t>
      </w:r>
      <w:r>
        <w:rPr/>
        <w:t>딳轇爭ꥸ䑸硎䎮䛎焬匷뼯뭏〱䂱咵轠礹</w:t>
      </w:r>
      <w:r>
        <w:rPr/>
        <w:t>ꥎ</w:t>
      </w:r>
      <w:r>
        <w:rPr/>
        <w:t>䭐䜹䗂啭⥑坳䄱㵳伫ぞ♷䕄숬䁕ㄵ䘪恧⸳䅕㤯䱃⚩䙦☭囂␵무恀癓㉃䔶捧㊩㭔㤦䕗洲堹⎱彰ꇂ쉳削䦻婑䅫㍌</w:t>
      </w:r>
      <w:r>
        <w:rPr/>
        <w:t>ⴷ</w:t>
      </w:r>
      <w:r>
        <w:rPr/>
        <w:t>潁╨䑰ꆻ㝖㔵㉄껂╊㵴㭒渤優쉷欮珃묥쉄ㄊ秂땇슬䭅縵ꥲ塋</w:t>
      </w:r>
      <w:r>
        <w:rPr/>
        <w:t>⠵</w:t>
      </w:r>
      <w:r>
        <w:rPr/>
        <w:t>纱춮伻吴쉙〣找㑺兾牭炻也䊩쉵싍浑伭琱䰥쉬⩮딵㜺䗂祕怮涡畒㵃</w:t>
      </w:r>
      <w:r>
        <w:rPr/>
        <w:t>ⱎ</w:t>
      </w:r>
      <w:r>
        <w:rPr/>
        <w:t>숥呆殩天䃍쉬䤴숷⩗䓂煠⑷㝎䱏㜭彩쉳ꍑ䭭䩫쉭믂㝅き⛃甦Ⓜ睏䍂关噃瘨썞殮</w:t>
      </w:r>
      <w:r>
        <w:rPr/>
        <w:t>ⱺ⥬</w:t>
      </w:r>
      <w:r>
        <w:rPr/>
        <w:t>㓂㕈灪歭䯂䅯㙳楖乁숳浦싂硺춘溮㏎つ슻楯년묨敮☩ꅬ其抮ꅊ坓摤ぐ뼯䎱숫䙖쉞暩暩䁘⥗⩎䈶卥䆥깐溵</w:t>
      </w:r>
      <w:r>
        <w:rPr/>
        <w:t>ꤹ</w:t>
      </w:r>
      <w:r>
        <w:rPr/>
        <w:t>쉆䱊彐㯍뭐뽯⌬⽔湶쉶㝃⍵慱</w:t>
      </w:r>
      <w:r>
        <w:rPr/>
        <w:t>ⶬ</w:t>
      </w:r>
      <w:r>
        <w:rPr/>
        <w:t>八녋塦渰</w:t>
      </w:r>
      <w:r>
        <w:rPr/>
        <w:t>ⷂ</w:t>
      </w:r>
      <w:r>
        <w:rPr/>
        <w:t>뿂碵桂딦⨶兏⧎⍪</w:t>
      </w:r>
      <w:r>
        <w:rPr/>
        <w:t>ꕤ</w:t>
      </w:r>
      <w:r>
        <w:rPr/>
        <w:t>刪䨹渣썥</w:t>
      </w:r>
      <w:r>
        <w:rPr/>
        <w:t>ⱋ</w:t>
      </w:r>
      <w:r>
        <w:rPr/>
        <w:t>攳⩟顫숭墩平㩨塈卬杉䩤䭷慊劏꤮쉵㚱檬㈲㵮슩䕁</w:t>
      </w:r>
      <w:r>
        <w:rPr/>
        <w:t>ⱹ</w:t>
      </w:r>
      <w:r>
        <w:rPr/>
        <w:t>쉪乪湃ꅒ㫂䁏㕄䌽呍뽯䮣畍匦침摅呫况佈╡摫썢</w:t>
      </w:r>
      <w:r>
        <w:rPr/>
        <w:t>ⵂ</w:t>
      </w:r>
      <w:r>
        <w:rPr/>
        <w:t>썱狂煸䨻硇囂녆垵숵婥绂</w:t>
      </w:r>
      <w:r>
        <w:rPr/>
        <w:t>ꦘ</w:t>
      </w:r>
      <w:r>
        <w:rPr/>
        <w:t>슏圣潑쉭乄辿㣂䱹㩖㔦東卡焦獏硨疿䭔⾩</w:t>
      </w:r>
      <w:r>
        <w:rPr/>
        <w:t>⡌</w:t>
      </w:r>
      <w:r>
        <w:rPr/>
        <w:t>桓ㅖ뽮</w:t>
      </w:r>
      <w:r>
        <w:rPr/>
        <w:t>ⱏ</w:t>
      </w:r>
      <w:r>
        <w:rPr/>
        <w:t>迃⩯ず夫쉙⽍煌♨㠫ꄫ㷂칵㕣⿂</w:t>
      </w:r>
      <w:r>
        <w:rPr/>
        <w:t>⡫</w:t>
      </w:r>
      <w:r>
        <w:rPr/>
        <w:t>쉤塇㮘剋夽啃㘭</w:t>
      </w:r>
      <w:r>
        <w:rPr/>
        <w:t>ꖩ</w:t>
      </w:r>
      <w:r>
        <w:rPr/>
        <w:t>쉙⹖䛂숤숵彺⫂</w:t>
      </w:r>
      <w:r>
        <w:rPr/>
        <w:t>⡈</w:t>
      </w:r>
      <w:r>
        <w:rPr/>
        <w:t>㝔汹䓃⽎搰熻別쉟쉃恙纻숪绎䪬㍡⑇⿍쉣垘㧍슩恑</w:t>
      </w:r>
      <w:r>
        <w:rPr/>
        <w:t>⡬</w:t>
      </w:r>
      <w:r>
        <w:rPr/>
        <w:t>瑙뼵䤶繏傮⹣杀걺⺩珂戦倬儫灰抿䝢쉀乶쉓썞ꌲ⛂歉剭쉅㜲ꍷ祁쉾⨲噵偨숤坫䉷땄䖿愲䭕浯儭瓂呢</w:t>
      </w:r>
      <w:r>
        <w:rPr/>
        <w:t>⡏</w:t>
      </w:r>
      <w:r>
        <w:rPr/>
        <w:t>步淂㐽怳䦮촲䠫</w:t>
      </w:r>
      <w:r>
        <w:rPr/>
        <w:t>ⰹ</w:t>
      </w:r>
      <w:r>
        <w:rPr/>
        <w:t>뭂桤</w:t>
      </w:r>
      <w:r>
        <w:rPr/>
        <w:t>ꕅ</w:t>
      </w:r>
      <w:r>
        <w:rPr/>
        <w:t>䶏乒瓂슱䎱⬯</w:t>
      </w:r>
      <w:r>
        <w:rPr/>
        <w:t>Ⳃ</w:t>
      </w:r>
      <w:r>
        <w:rPr/>
        <w:t>㥧祵뭯㥦㯂䡉녋㍅䚣竍쉬⫂</w:t>
      </w:r>
      <w:r>
        <w:rPr/>
        <w:t>ꤺ</w:t>
      </w:r>
      <w:r>
        <w:rPr/>
        <w:t>䵾䫂쉞⫂啀ꌳ⨴</w:t>
      </w:r>
      <w:r>
        <w:rPr/>
        <w:t>⡲⡮╪</w:t>
      </w:r>
      <w:r>
        <w:rPr/>
        <w:t>奖뭲⼶㌬䧂숭䆬溱㕂숯칖乺⩌欴⹣㪡⹺桂썧株㣂参뼺쉵類췂゘⑶쉹嘮쉎쉙쉑숻恾湣쉚㷂긤딨匸泃㙴䌭뽐勂⽅彷䠳祆睰氨싂獚息渪껂楢喿㩇떮깠쉏䵍氩쉈㉣ぎ⏂⵫⌦嚡⨨縱晃치穟燂녩䭯甯㝊⍭輩汰쉦侘楈칸⩁䝗쉄㥋䀰␲⩷䕳⩸杋ꥵ祍斩䠵佄걓潃䅄숫療ꌤ⭕䶥劣</w:t>
      </w:r>
      <w:r>
        <w:rPr/>
        <w:t>ꔺ</w:t>
      </w:r>
      <w:r>
        <w:rPr/>
        <w:t>櫂奵䃂剧颥嗂幢⹱彐砣珂숦爤넦呴参卓秂㌯⭞</w:t>
      </w:r>
      <w:r>
        <w:rPr/>
        <w:t>⢣</w:t>
      </w:r>
      <w:r>
        <w:rPr/>
        <w:t>慊</w:t>
      </w:r>
      <w:r>
        <w:rPr/>
        <w:t>⡃</w:t>
      </w:r>
      <w:r>
        <w:rPr/>
        <w:t>䗂繑怊圮☤☤╳䀰딳䍅儦ꅚ</w:t>
      </w:r>
      <w:r>
        <w:rPr/>
        <w:t>⡦╒</w:t>
      </w:r>
      <w:r>
        <w:rPr/>
        <w:t>䧎眤</w:t>
      </w:r>
      <w:r>
        <w:rPr/>
        <w:t>꥓</w:t>
      </w:r>
      <w:r>
        <w:rPr/>
        <w:t>彋爯碻⿃㉰쉴땰溏噬㖬⽗</w:t>
      </w:r>
      <w:r>
        <w:rPr/>
        <w:t>ꔭ</w:t>
      </w:r>
      <w:r>
        <w:rPr/>
        <w:t>㥉</w:t>
      </w:r>
      <w:r>
        <w:rPr/>
        <w:t>⠫</w:t>
      </w:r>
      <w:r>
        <w:rPr/>
        <w:t>彀㘥〽䪥ꍚ滂幨뮬䉏㩈呐䆩┪歀㮵뇂接㑡慎穬ま頥ꅅ갸癳싂쉂佋䳂ꇃ⒡㵫敏懂摶</w:t>
      </w:r>
      <w:r>
        <w:rPr/>
        <w:t>⠫</w:t>
      </w:r>
      <w:r>
        <w:rPr/>
        <w:t>䔽吩案幓⩺춵쉲㵣</w:t>
      </w:r>
      <w:r>
        <w:rPr/>
        <w:t>ꦵ</w:t>
      </w:r>
      <w:r>
        <w:rPr/>
        <w:t>䱄</w:t>
      </w:r>
      <w:r>
        <w:rPr/>
        <w:t>⡳⹢⡲</w:t>
      </w:r>
      <w:r>
        <w:rPr/>
        <w:t>㶮攷</w:t>
      </w:r>
      <w:r>
        <w:rPr/>
        <w:t>Ⲯ</w:t>
      </w:r>
      <w:r>
        <w:rPr/>
        <w:t>ꌷ싍噚㍅剢琪ꍴ</w:t>
      </w:r>
      <w:r>
        <w:rPr/>
        <w:t>ꥃ</w:t>
      </w:r>
      <w:r>
        <w:rPr/>
        <w:t>㴱祓</w:t>
      </w:r>
      <w:r>
        <w:rPr/>
        <w:t>⠦ⲣ</w:t>
      </w:r>
      <w:r>
        <w:rPr/>
        <w:t>呣杗㟂㜥쉯啓佀⺱싂땩ꅺ绎䩓⩾媬믂凂卯娺㎏栱걞爸䊩咵滎숸㡭슮堹㋂⌸⎩华╦깶稴곃儹溡㬪䕶輪太①歬숥厩ꥫ橅⾏ㅭ싎뮿䬨廂剳佦栳䳂쉱晍뽆싂婅쉞㑩슡䣍츪⚱싂凂ꥨ㩇䡸싃╚䒥</w:t>
      </w:r>
      <w:r>
        <w:rPr/>
        <w:t>ⶮⵒ</w:t>
      </w:r>
      <w:r>
        <w:rPr/>
        <w:t>卸⩶걾쉓敮睮깐慷ㄽ獍␵䝎啥㔴슻䗂灞쉥쉨捂恐奎Ⓕ⩞䍩䏂䅷ㄮ濎玥⑖稰숸ꄪ冬轓䩪姂哂㕴ꥴ㚬渤愹共媮⺩畾擂㡩䌴懂╓䭀숨䱡杚祈슩ㄦ䗂樮㉷氲廂烂⼤幖畞㮿⨶殻곂繥㵥乍拎だ㔵㵋囂䖻⩷慤戮껂䁫彳뭍䑹㐥쉒繊⍣쉓湧쎱䱡숸</w:t>
      </w:r>
      <w:r>
        <w:rPr/>
        <w:t>ꥒ</w:t>
      </w:r>
      <w:r>
        <w:rPr/>
        <w:t>뽡乵䵥瑶⸤</w:t>
      </w:r>
      <w:r>
        <w:rPr/>
        <w:t>ⵡ</w:t>
      </w:r>
      <w:r>
        <w:rPr/>
        <w:t>廂쵬썔썫㵨⽗悥곂摲䩞쵨临슩칦</w:t>
      </w:r>
      <w:r>
        <w:rPr/>
        <w:t>꧃</w:t>
      </w:r>
      <w:r>
        <w:rPr/>
        <w:t>塎绂䉹淂轱⯂⽴庘</w:t>
      </w:r>
      <w:r>
        <w:rPr/>
        <w:t>⣃╷⢏</w:t>
      </w:r>
      <w:r>
        <w:rPr/>
        <w:t>庩橇痂㚻悻㶩窩</w:t>
      </w:r>
      <w:r>
        <w:rPr/>
        <w:t>ⵆ</w:t>
      </w:r>
      <w:r>
        <w:rPr/>
        <w:t>噳Ⓕ䕬䱰⪿⑦꥞</w:t>
      </w:r>
      <w:r>
        <w:rPr/>
        <w:t>Ɐ</w:t>
      </w:r>
      <w:r>
        <w:rPr/>
        <w:t>슱㠫싂嫂輷桦슏睴␲㑲♞쉑䕗摴椸轅⤰揂䳂깨繐쉌〬㉞桀䠪ご뮿嘲싃㛂䧃瑮硕乙▥㌻걐㥁♃乧ㅈ猸欦슻吸䵟嫂祺┤쉚拍塓繚䅢⽣泂떡쉯祊쉁ꅾ绂砲殿걹墮矂珂뭃灺쉣쎱</w:t>
      </w:r>
      <w:r>
        <w:rPr/>
        <w:t>⡚</w:t>
      </w:r>
      <w:r>
        <w:rPr/>
        <w:t>䌫㭂㨺습㝶砣柂汩⍦欰녣輹繅싂㝨慺ㅰ拂⹪滍⥴쉅㢥佔쉦顾</w:t>
      </w:r>
      <w:r>
        <w:rPr/>
        <w:t>ⴱ</w:t>
      </w:r>
      <w:r>
        <w:rPr/>
        <w:t>示爷⾬쉔狂숽⥟</w:t>
      </w:r>
      <w:r>
        <w:rPr/>
        <w:t>ꥃꕘ</w:t>
      </w:r>
      <w:r>
        <w:rPr/>
        <w:t>堥쌯쉌㨲恠㔫礤ꄤ癨慹术泂쉕칔⛂媿䉭浨⌰偍䇂⪿쉡汓䔪辥弬쉊⍀仂</w:t>
      </w:r>
      <w:r>
        <w:rPr/>
        <w:t>ⵑ</w:t>
      </w:r>
      <w:r>
        <w:rPr/>
        <w:t>㵪嫃⍙㚘⾏㇂㘵⩨澱♁濂婃汌穙</w:t>
      </w:r>
      <w:r>
        <w:rPr/>
        <w:t>ⷂ</w:t>
      </w:r>
      <w:r>
        <w:rPr/>
        <w:t>慉佯婯썬䤸猬⍢橉䳍痃忂潢㘨擂牾壍쉫扆卨堩儸뾘圪彮㥕浄㍾䍗卩⽳숷凂迍涿ꄊ摄柂歑ꅐ싎슱催湍澵쉔睭칎⩚䘨䀽捸ꅸ卢兞䫂䐨</w:t>
      </w:r>
      <w:r>
        <w:rPr/>
        <w:t>ꕡ⩱⥱</w:t>
      </w:r>
      <w:r>
        <w:rPr/>
        <w:t>灥뽑佋央坞地뽳㜦쉷㎵䎥恹䅔䅥▻晵恍捣氵촺䍣癮䴬</w:t>
      </w:r>
      <w:r>
        <w:rPr/>
        <w:t>ⱔ</w:t>
      </w:r>
      <w:r>
        <w:rPr/>
        <w:t>杀뿂</w:t>
      </w:r>
      <w:r>
        <w:rPr/>
        <w:t>ꗎ</w:t>
      </w:r>
      <w:r>
        <w:rPr/>
        <w:t>搤㡾戹䒩췂竂싂⸲䅘奊繇㐴戩夭睙숶숹㧂祯䘲檏䱘痂⪣毂㔤伣㠺窩并㙎</w:t>
      </w:r>
      <w:r>
        <w:rPr/>
        <w:t>ⵔ</w:t>
      </w:r>
      <w:r>
        <w:rPr/>
        <w:t>꺬瘲梘싂␨榵㦿⺡슮䈤敤疣橗㜯</w:t>
      </w:r>
      <w:r>
        <w:rPr/>
        <w:t>꤬</w:t>
      </w:r>
      <w:r>
        <w:rPr/>
        <w:t>㕨眪炘㬵剨漮廂뇎䲱淂妡⭆偯獺㮿䠲示檬題畢塴椫溩캡⼮卉썵全숷畐䤺녲㞩</w:t>
      </w:r>
      <w:r>
        <w:rPr/>
        <w:t>⡐</w:t>
      </w:r>
      <w:r>
        <w:rPr/>
        <w:t>弶䵔櫂숮煳춱䒵뭀塎畄仂橣盂䪏뭮浘쉋</w:t>
      </w:r>
      <w:r>
        <w:rPr/>
        <w:t>⡋</w:t>
      </w:r>
      <w:r>
        <w:rPr/>
        <w:t>楎牖嘴쉂⍬䁚쉌쵖僎⥙쉮칸歱㮿쉾⍯堪⩑</w:t>
      </w:r>
      <w:r>
        <w:rPr/>
        <w:t>ꕪ</w:t>
      </w:r>
      <w:r>
        <w:rPr/>
        <w:t>⡏</w:t>
      </w:r>
      <w:r>
        <w:rPr/>
        <w:t>恬㪮坩</w:t>
      </w:r>
      <w:r>
        <w:rPr/>
        <w:t>ꕷ</w:t>
      </w:r>
      <w:r>
        <w:rPr/>
        <w:t>㑹捍䑵</w:t>
      </w:r>
      <w:r>
        <w:rPr/>
        <w:t>⠽</w:t>
      </w:r>
      <w:r>
        <w:rPr/>
        <w:t>㩐潡迎⨩䅊䔦砹쉪杓㏂畸껎敠歩䝴棂垡⨩</w:t>
      </w:r>
      <w:r>
        <w:rPr/>
        <w:t>ⵎ</w:t>
      </w:r>
      <w:r>
        <w:rPr/>
        <w:t>繈䈪㡘숽칖䀥䟂夰痃䨩灈䰪乫总奋輥八⥱㡌佷㍒㖩晤㈷㛂幢쉄㭘♒恅慂咱獟濍⮡㉭싂⏂畠晍硥슘ㅔ䯃偄䵊姂䆻䎘㑵洴墩樰</w:t>
      </w:r>
      <w:r>
        <w:rPr/>
        <w:t>ⷃ</w:t>
      </w:r>
      <w:r>
        <w:rPr/>
        <w:t>曃ꍈ扣硆뭤</w:t>
      </w:r>
      <w:r>
        <w:rPr/>
        <w:t>Ⱬ</w:t>
      </w:r>
      <w:r>
        <w:rPr/>
        <w:t>썠元쉥呏故쉃禥ꍔ泂뇂쉃扊嫂杠캡癡┫⬰⽈潡떘䨳轋獟쉘┬┺噫깾潤慌䏂㔹樹恌启灦⌹칊뽂䓂曂쉾쉾숳꺥䖬奄瘰습捏뽶꥕껍洮쉂⍁㪏漵畆拂瓂곂숲橷숥幇䅷䱗健㯍牦䣎⼭䖱⌦桔㓍쉴⽆㵏</w:t>
      </w:r>
      <w:r>
        <w:rPr/>
        <w:t>ꦡ</w:t>
      </w:r>
      <w:r>
        <w:rPr/>
        <w:t>璩侬䅆噰ꍊ⴯쉸灊琪縺촩剨쉐⨸⽫瓃㗂嫂䅞칸㝃歞癆㊮㶡쉂卢쉘嘷哂㑚㩘⌣䑦</w:t>
      </w:r>
      <w:r>
        <w:rPr/>
        <w:t>ⱏ</w:t>
      </w:r>
      <w:r>
        <w:rPr/>
        <w:t>䯂◂榥⍟⭷甮㢘㭀働焥器㝉䍷甲捶슘瑞畹畐斩托㭨㈪琵䠨软뼸깘</w:t>
      </w:r>
      <w:r>
        <w:rPr/>
        <w:t>ꤥ</w:t>
      </w:r>
      <w:r>
        <w:rPr/>
        <w:t>㎥怣ꇂ唴ㆥ倪摆彋⹷䤬㵋䍇瞿捾쌨땰㘹</w:t>
      </w:r>
      <w:r>
        <w:rPr/>
        <w:t>꧂</w:t>
      </w:r>
      <w:r>
        <w:rPr/>
        <w:t>燃슬뽺刹操㝯겏㙹䬳┤䝹眹슏繇塸撣㚩樽싂㚱싂眩쉅剪㒬橠䀹⩈㕔睠毂坐猬뭸伨녵沩縶쵒扌⪏朹慪偄슡쉈ꍩ뿂噧呵顄䡀堤歞灺╸ꌦ⥳顲⭚䁅湶啓㗂塍獌䔨䙐䨣矂▻䙑究쵈㭤숱椺扵䳎犵䓂琩桧瘻婀깬뮩慨䑊恘《樯䱟⪏ꥧ兣㗂䚡䀵㐤摴䭳㞣㙍㔫뿂泂偹硟쉚긫歵支䡴숵䨲쉤潐噟⯃녮Ⓨ</w:t>
      </w:r>
      <w:r>
        <w:rPr/>
        <w:t>⡌</w:t>
      </w:r>
      <w:r>
        <w:rPr/>
        <w:t>祕♀䇂떵㩦┮싂睕浨⼬哂慮㔵숺幠歙〫쉔頵㉹쉈ꥦ넨⩓捍⯂畆穚昤慪㵥煮ㅚꥱ⑪硣䂥╤ꅬ䝁</w:t>
      </w:r>
      <w:r>
        <w:rPr/>
        <w:t>Ɱ</w:t>
      </w:r>
      <w:r>
        <w:rPr/>
        <w:t>ꍗ</w:t>
      </w:r>
      <w:r>
        <w:rPr/>
        <w:t>⡘</w:t>
      </w:r>
      <w:r>
        <w:rPr/>
        <w:t>噅䩡滍枮춣</w:t>
      </w:r>
      <w:r>
        <w:rPr/>
        <w:t>ꔦ</w:t>
      </w:r>
      <w:r>
        <w:rPr/>
        <w:t>奆䉆廂䩄㭙扊ꥭ䋍啋䝘縣杢燂皮⩹⌱柂儭</w:t>
      </w:r>
      <w:r>
        <w:rPr/>
        <w:t>꥟</w:t>
      </w:r>
      <w:r>
        <w:rPr/>
        <w:t>칭⽐䴵痂䃂䏂煈员쏂し㝘䤺圭狂渽</w:t>
      </w:r>
      <w:r>
        <w:rPr/>
        <w:t>ⴤ</w:t>
      </w:r>
      <w:r>
        <w:rPr/>
        <w:t>싂㐭儩</w:t>
      </w:r>
      <w:r>
        <w:rPr/>
        <w:t>ꦵ</w:t>
      </w:r>
      <w:r>
        <w:rPr/>
        <w:t>䗂䟂ꅾ</w:t>
      </w:r>
      <w:r>
        <w:rPr/>
        <w:t>ⵤ</w:t>
      </w:r>
      <w:r>
        <w:rPr/>
        <w:t>쉔畘싂⑘奃ꌶ</w:t>
      </w:r>
      <w:r>
        <w:rPr/>
        <w:t>ⱶ</w:t>
      </w:r>
      <w:r>
        <w:rPr/>
        <w:t>깣䁇⏂柂椷⑹컂枏⩮竂</w:t>
      </w:r>
      <w:r>
        <w:rPr/>
        <w:t>ꤸ</w:t>
      </w:r>
      <w:r>
        <w:rPr/>
        <w:t>改幁㨶䪡卹쉈沿쉢ァ꥚싍녯</w:t>
      </w:r>
      <w:r>
        <w:rPr/>
        <w:t>ꕶ</w:t>
      </w:r>
      <w:r>
        <w:rPr/>
        <w:t>ꎡ뭞</w:t>
      </w:r>
      <w:r>
        <w:rPr/>
        <w:t>ꕭ</w:t>
      </w:r>
      <w:r>
        <w:rPr/>
        <w:t>戺䉳깳偠⑷瀰䐴绂涬ꥹ夺占参䫂牙申⭶李汧⶘獍◂塄◂洤캩묳捒噀迎暮凂剷</w:t>
      </w:r>
      <w:r>
        <w:rPr/>
        <w:t>⡃</w:t>
      </w:r>
      <w:r>
        <w:rPr/>
        <w:t>狂칪ꥹ㉗喵彖浟</w:t>
      </w:r>
      <w:r>
        <w:rPr/>
        <w:t>Ⳃ</w:t>
      </w:r>
      <w:r>
        <w:rPr/>
        <w:t>恡쉆㙬ㅍ䥋숹⩗</w:t>
      </w:r>
      <w:r>
        <w:rPr/>
        <w:t>Ⳃ</w:t>
      </w:r>
      <w:r>
        <w:rPr/>
        <w:t>ꥳ쉞乥⥹垡潐捁涱顳姃彚摸⼬濂◂烂䑠㜺熬砷쉦⺻磂슮䝒㤣㩋칅淂唻⪘䵧㑾慪⍊旂睺䲩䠱凂걺쉲䥞</w:t>
      </w:r>
      <w:r>
        <w:rPr/>
        <w:t>⡲</w:t>
      </w:r>
      <w:r>
        <w:rPr/>
        <w:t>極湙슬毎숦佣㩣參歯㋎参䁸氻扣숻䡺䘸</w:t>
      </w:r>
      <w:r>
        <w:rPr/>
        <w:t>Ⳃ</w:t>
      </w:r>
      <w:r>
        <w:rPr/>
        <w:t>玵쉤损뭑㟂䍀睍ꅒ䙌㡅때湴㕷쉷㨽⪥⪿昴㚣橗愪䭱깖뗂ꥯ䙑书싂㡐湨ꆩ瘸牶</w:t>
      </w:r>
      <w:r>
        <w:rPr/>
        <w:t>⡫</w:t>
      </w:r>
      <w:r>
        <w:rPr/>
        <w:t>媱桩㠦㏂䥄䵏䭑㶡繤歵催ㅞ◃琮愪췂㤷䰷塇䟂番㠻싂夵煡樰丱ꍔ⫂㉩⭡숩ꄯ埂㥖婋㍹昸汱䡦쉱灺㕦偞䒩⎬묶煖숦婙㑙숷㗂⩲穫</w:t>
      </w:r>
      <w:r>
        <w:rPr/>
        <w:t>ⷂ</w:t>
      </w:r>
      <w:r>
        <w:rPr/>
        <w:t>㙇㴽恕☳캥祯숹</w:t>
      </w:r>
      <w:r>
        <w:rPr/>
        <w:t>⡵</w:t>
      </w:r>
      <w:r>
        <w:rPr/>
        <w:t>呲</w:t>
      </w:r>
      <w:r>
        <w:rPr/>
        <w:t>ⱍ</w:t>
      </w:r>
      <w:r>
        <w:rPr/>
        <w:t>汴汗숶ㅵ⹔걡暻桌噀싂牕湸</w:t>
      </w:r>
      <w:r>
        <w:rPr/>
        <w:t>ⵘ</w:t>
      </w:r>
      <w:r>
        <w:rPr/>
        <w:t>縻슩슣歍⤤㕪땸䥺싂啍睢㈭땋汣⤹⥬慩汲ꍕ䰷畹䜩千㢮⏂䦬〵쉏瀵嘵吱根䃂敉숷掮㗍䷂뭄⮣ꄱ䍒䡆塆⬮쉆싂刳⺿䀲슣敉슣杁弨⺱晤㤹礫䙍浨勂剗䃂囂卟楑䡱珎窣쉂㙧並圪畂⭉㠷┤◂㶿卣汌䴳싃斮뼤奕䭮哃冿䓂쉮焦礭㡢湷㝰咩癁䡍縦䞡昦㒱숤捉슩걊汢毃⍢숻畷쉴䃂</w:t>
      </w:r>
      <w:r>
        <w:rPr/>
        <w:t>ꖣ</w:t>
      </w:r>
      <w:r>
        <w:rPr/>
        <w:t>ⱆ</w:t>
      </w:r>
      <w:r>
        <w:rPr/>
        <w:t>稶ㅗ瑧栶</w:t>
      </w:r>
      <w:r>
        <w:rPr/>
        <w:t>ꤨ</w:t>
      </w:r>
      <w:r>
        <w:rPr/>
        <w:t>㒏䎬凂쉵顠婚權쉏㝰擂슥♨秃敾噍輵⹶묦顠畕㍂係</w:t>
      </w:r>
      <w:r>
        <w:rPr/>
        <w:t>ꤶ</w:t>
      </w:r>
      <w:r>
        <w:rPr/>
        <w:t>㥚瘦㦣偩㶥禬楸┵䟂楬격⍦猰恖ケ癓线쉹甸轴彺⩦反䡨츻</w:t>
      </w:r>
      <w:r>
        <w:rPr/>
        <w:t>ꤪ</w:t>
      </w:r>
      <w:r>
        <w:rPr/>
        <w:t>숪</w:t>
      </w:r>
      <w:r>
        <w:rPr/>
        <w:t>ⱸ</w:t>
      </w:r>
      <w:r>
        <w:rPr/>
        <w:t>깦㩲楇쉦쵥剐뭂呺숰畅㌳繙ꍯ䷂浘♩汃</w:t>
      </w:r>
      <w:r>
        <w:rPr/>
        <w:t>ⶵ</w:t>
      </w:r>
      <w:r>
        <w:rPr/>
        <w:t>뽷湒</w:t>
      </w:r>
      <w:r>
        <w:rPr/>
        <w:t>⢡</w:t>
      </w:r>
      <w:r>
        <w:rPr/>
        <w:t>扟扑⨲쵒䅬硐扯⚏䑐</w:t>
      </w:r>
      <w:r>
        <w:rPr/>
        <w:t>⠸</w:t>
      </w:r>
      <w:r>
        <w:rPr/>
        <w:t>摍穮캿㝕숱䩦婣渲ォ</w:t>
      </w:r>
      <w:r>
        <w:rPr/>
        <w:t>⠯</w:t>
      </w:r>
      <w:r>
        <w:rPr/>
        <w:t>晉祪瓂灐䀩㍇뭐ㄸ磃곃礮♏㠦쉧䅯숬쉦⩀쉚绂礤</w:t>
      </w:r>
      <w:r>
        <w:rPr/>
        <w:t>ⴰ</w:t>
      </w:r>
      <w:r>
        <w:rPr/>
        <w:t>輪㜺汙</w:t>
      </w:r>
      <w:r>
        <w:rPr/>
        <w:t>ꦩ</w:t>
      </w:r>
      <w:r>
        <w:rPr/>
        <w:t>숮뼻ね村⽫䦥憩忂輺乒䱷枬⭆漱妘呮䖩⭾椬桉숪</w:t>
      </w:r>
      <w:r>
        <w:rPr/>
        <w:t>⡂</w:t>
      </w:r>
      <w:r>
        <w:rPr/>
        <w:t>東䑭⽅剃役⸱㥩걐䭞汪潡㈪츨⩠噬着갺㪬</w:t>
      </w:r>
      <w:r>
        <w:rPr/>
        <w:t>ⴻ</w:t>
      </w:r>
      <w:r>
        <w:rPr/>
        <w:t>㕓촸깺㛂</w:t>
      </w:r>
      <w:r>
        <w:rPr/>
        <w:t>ⱒ</w:t>
      </w:r>
      <w:r>
        <w:rPr/>
        <w:t>䗂杖⿂癳未䬹╘氳弮⮱しッꅀ坱㙫</w:t>
      </w:r>
      <w:r>
        <w:rPr/>
        <w:t>ⷂ</w:t>
      </w:r>
      <w:r>
        <w:rPr/>
        <w:t>ꅤ瀺珂䟂쉳츸盂䙹뮻䱯</w:t>
      </w:r>
      <w:r>
        <w:rPr/>
        <w:t>ꔪ</w:t>
      </w:r>
      <w:r>
        <w:rPr/>
        <w:t>䖩牵딤쉶쉡槂熘⥙淂뭆㈦辘䐯绂䩴轖ꥭ浆橁뽠娩䍺쉾싂썵쉳㨽㭾倰穧⪩숱⸥彸朮匴優썬</w:t>
      </w:r>
      <w:r>
        <w:rPr/>
        <w:t>⡒</w:t>
      </w:r>
      <w:r>
        <w:rPr/>
        <w:t>偒䔶祓伫㒘汀漪琳汨浦煅㝃氪温惂刻嗂娦╌喬칫祍뭡䔲轔硪块媬痂쉸⚻걒␴景썂춻㙪䪻氵晱뭺</w:t>
      </w:r>
      <w:r>
        <w:rPr/>
        <w:t>ꔴ</w:t>
      </w:r>
      <w:r>
        <w:rPr/>
        <w:t>췂块䀵㯂㚬㐷⫍㙖쵭㙹䀲噷ꄥ깤㊬⹸䱡슬곂愬洭싂쉫癘㩹礩憣䑌㦻煯㑚긦桱쉯捑⹧䭦䘹捀慒䉘⩷呓⽕䩏佥䄳嘽杈싂獙⥮䵒患䍚㩬☺爤</w:t>
      </w:r>
      <w:r>
        <w:rPr/>
        <w:t>ⱄ</w:t>
      </w:r>
      <w:r>
        <w:rPr/>
        <w:t>䁗ꅰ傥囍㭳䕪勂</w:t>
      </w:r>
      <w:r>
        <w:rPr/>
        <w:t>ꦥ</w:t>
      </w:r>
      <w:r>
        <w:rPr/>
        <w:t>憘㙎㉏⩟允橵▻桚뼬숽갯</w:t>
      </w:r>
      <w:r>
        <w:rPr/>
        <w:t>ⵞ╇</w:t>
      </w:r>
      <w:r>
        <w:rPr/>
        <w:t>딯녆㊮睔</w:t>
      </w:r>
      <w:r>
        <w:rPr/>
        <w:t>⡨</w:t>
      </w:r>
      <w:r>
        <w:rPr/>
        <w:t>慂珂戽ꥦ嘽噒嫂</w:t>
      </w:r>
      <w:r>
        <w:rPr/>
        <w:t>⢩</w:t>
      </w:r>
      <w:r>
        <w:rPr/>
        <w:t>䈦塟栰㷍⯂䤬⭈숦뮩</w:t>
      </w:r>
      <w:r>
        <w:rPr/>
        <w:t>꤫</w:t>
      </w:r>
      <w:r>
        <w:rPr/>
        <w:t>櫂啭潉␤䝔櫂</w:t>
      </w:r>
      <w:r>
        <w:rPr/>
        <w:t>ꤵ</w:t>
      </w:r>
      <w:r>
        <w:rPr/>
        <w:t>䇂暵畳啧恀欮坒䢏㐸⸩</w:t>
      </w:r>
      <w:r>
        <w:rPr/>
        <w:t>⣂⥦</w:t>
      </w:r>
      <w:r>
        <w:rPr/>
        <w:t>励</w:t>
      </w:r>
      <w:r>
        <w:rPr/>
        <w:t>ⱄ</w:t>
      </w:r>
      <w:r>
        <w:rPr/>
        <w:t>晘焰彍긯挦嘩毂⬪䶬슏啵㏎</w:t>
      </w:r>
      <w:r>
        <w:rPr/>
        <w:t>ⶡ</w:t>
      </w:r>
      <w:r>
        <w:rPr/>
        <w:t>炏䵾䁌걟桾片獢쉕潓輽桫獚爴慀䠺愭䈸䉶䩄轋毎ꥯ䚡䄲嘪辏⩭</w:t>
      </w:r>
      <w:r>
        <w:rPr/>
        <w:t>⠪</w:t>
      </w:r>
      <w:r>
        <w:rPr/>
        <w:t>䞘商砯垮䥴卢廃顮땷殻杷傻㝞촨캿猬㜣☴숺桖☪塳濂悘䴬䑸숽쉍偏塯㭁㌳슥珎䥋䅪㉋瀦橕倻䵎</w:t>
      </w:r>
      <w:r>
        <w:rPr/>
        <w:t>ⱶ</w:t>
      </w:r>
      <w:r>
        <w:rPr/>
        <w:t>䮿擂⩺橗㘻晹儩桖漺뗎浰칮慭嘳睵塄偙걘眨싂</w:t>
      </w:r>
      <w:r>
        <w:rPr/>
        <w:t>ⲡ</w:t>
      </w:r>
      <w:r>
        <w:rPr/>
        <w:t>㇂⨣묲㙓⮥겮浤䀦攳쉩쉖吪祮穖쉶姂ゥ牴焊㓍䥐쌩</w:t>
      </w:r>
      <w:r>
        <w:rPr/>
        <w:t>ⵤ</w:t>
      </w:r>
      <w:r>
        <w:rPr/>
        <w:t>㙧湄카⒥ꌹ침</w:t>
      </w:r>
      <w:r>
        <w:rPr/>
        <w:t>ꖵ</w:t>
      </w:r>
      <w:r>
        <w:rPr/>
        <w:t>炬澱栭걇</w:t>
      </w:r>
      <w:r>
        <w:rPr/>
        <w:t>⡉</w:t>
      </w:r>
      <w:r>
        <w:rPr/>
        <w:t>䈴⬰⩷轧顖⦥㑂昵뭱恄欺䡳恢쉁拍档㉃ヂ慮⍀彂⎩电啨煏奨쉴灂摺帱椩썔栱琭乮䴬</w:t>
      </w:r>
      <w:r>
        <w:rPr/>
        <w:t>ꔷ⚻</w:t>
      </w:r>
      <w:r>
        <w:rPr/>
        <w:t>爳㝆昮呋㪩獕숸䀻⽌쉄㭉䀯穬盂飍䍰㭨徥喵⼴</w:t>
      </w:r>
      <w:r>
        <w:rPr/>
        <w:t>ⵘ⸸</w:t>
      </w:r>
      <w:r>
        <w:rPr/>
        <w:t>쉑斵輲쉶䢮城秂だ䥵䕍繧汀䯂쉸썳⩀䉚灟佚쉍ꅉ䜷츣傩楹䃂敡囍䭐쉁啉쎬㝤偅䡠쉚抿뽦䓃㡏⥏䍂浨쉔杫㉌숲㌨칮祈</w:t>
      </w:r>
      <w:r>
        <w:rPr/>
        <w:t>⣂</w:t>
      </w:r>
      <w:r>
        <w:rPr/>
        <w:t>夭础槂⬥席걔恋牤溬</w:t>
      </w:r>
      <w:r>
        <w:rPr/>
        <w:t>ꕃ</w:t>
      </w:r>
      <w:r>
        <w:rPr/>
        <w:t>㈥幦噫㝭暱䄣㩧⒮넵搣呗漥䅯瓂顶걞杘♸権䄹⭫㉚地啩捇堣⿃头䅗칖厵</w:t>
      </w:r>
      <w:r>
        <w:rPr/>
        <w:t>ꗂ</w:t>
      </w:r>
      <w:r>
        <w:rPr/>
        <w:t>喱俎㝙囂硗┮縱泂捐䄽佟쉃穪迃穐で쉷奮樵䭃穘쉊浫♑促⍆ꥬ倽昴숺儶偷숥彗ꍉ◂櫍⍐䜷绂窥</w:t>
      </w:r>
      <w:r>
        <w:rPr/>
        <w:t>ⰰ</w:t>
      </w:r>
      <w:r>
        <w:rPr/>
        <w:t>㇎㤷䖏挵㵠剪⨴杀슩쉑㝍</w:t>
      </w:r>
      <w:r>
        <w:rPr/>
        <w:t>ⰸ</w:t>
      </w:r>
      <w:r>
        <w:rPr/>
        <w:t>칃䱢꺏㵄捒昬摕슏縪桩焹数暮杒搷㜻捅捄彵쉬쉆䝙祲䦿⨷皥䁄䱇쉢䕀┪뽒墥䖬䁉奊쉷祇汖䱏䎩</w:t>
      </w:r>
      <w:r>
        <w:rPr/>
        <w:t>꧃</w:t>
      </w:r>
      <w:r>
        <w:rPr/>
        <w:t>쵓墬昨穷숯䶵呞⑎潬㵠淂㠥Ⓜ㙎ꍏ숣䡌</w:t>
      </w:r>
      <w:r>
        <w:rPr/>
        <w:t>ⵎ</w:t>
      </w:r>
      <w:r>
        <w:rPr/>
        <w:t>쉐挩쵩䘩숰</w:t>
      </w:r>
      <w:r>
        <w:rPr/>
        <w:t>ⵎ</w:t>
      </w:r>
      <w:r>
        <w:rPr/>
        <w:t>啥懎爨呣╅畓哂깭쉸㝫⹟幞㙁畁䲱싍䷍☥</w:t>
      </w:r>
      <w:r>
        <w:rPr/>
        <w:t>ꔸ</w:t>
      </w:r>
      <w:r>
        <w:rPr/>
        <w:t>싍</w:t>
      </w:r>
      <w:r>
        <w:rPr/>
        <w:t>ꕓ</w:t>
      </w:r>
      <w:r>
        <w:rPr/>
        <w:t>刪</w:t>
      </w:r>
      <w:r>
        <w:rPr/>
        <w:t>ꥈ</w:t>
      </w:r>
      <w:r>
        <w:rPr/>
        <w:t>ꇃ猻汾⥨⥔䍣녬稽輤㜻䚣睂</w:t>
      </w:r>
      <w:r>
        <w:rPr/>
        <w:t>ꦏ</w:t>
      </w:r>
      <w:r>
        <w:rPr/>
        <w:t>杰슩啂뽲瑆橸䴭⹵乖竂녫䍣常䨫츯歂倪含땰䲩䠹僂李ㆣ㫂㙦氱⥊ノ쉞汓㥆䎏兞坰촴</w:t>
      </w:r>
      <w:r>
        <w:rPr/>
        <w:t>ⵘ</w:t>
      </w:r>
      <w:r>
        <w:rPr/>
        <w:t>椺桟瑌坤䙹櫂⍢恊偓告塶긴뽠䕞扢땶橦쌥ꥸ䥐쉘䥎禘煴␵뽋區呄佸㵯</w:t>
      </w:r>
      <w:r>
        <w:rPr/>
        <w:t>⡁</w:t>
      </w:r>
      <w:r>
        <w:rPr/>
        <w:t>숤䍕牖幙⍂哂ꄵ辘堳⨭捪㠥숱顖뭴㉡㔹䕤塸悬ッ䰷娯쉃唻杊彦硭橌䉮澵彀晁堽潦⩖䊩딤⬯떡灳⑏⍥犬㙟</w:t>
      </w:r>
      <w:r>
        <w:rPr/>
        <w:t>ꕂ</w:t>
      </w:r>
      <w:r>
        <w:rPr/>
        <w:t>䔽숪㜷畀㟂㥥姂䕃桉据ㅘ汣싂䉔쎿긥넮橬땶焪䖩쉐湸档慦痂辱칐☮杘⻍恀㬲䮥䬴뼥塙</w:t>
      </w:r>
      <w:r>
        <w:rPr/>
        <w:t>ⴸ</w:t>
      </w:r>
      <w:r>
        <w:rPr/>
        <w:t>⼥䫂獗䱓⧃꺣祇ꥲ颡♸欵拂迂</w:t>
      </w:r>
      <w:r>
        <w:rPr/>
        <w:t>ⵓ</w:t>
      </w:r>
      <w:r>
        <w:rPr/>
        <w:t>㥣䴵皩柎숺㣂榥晶</w:t>
      </w:r>
      <w:r>
        <w:rPr/>
        <w:t>ꕊ</w:t>
      </w:r>
      <w:r>
        <w:rPr/>
        <w:t>㪬畓뮣䕍戥ꍑ娦僂</w:t>
      </w:r>
      <w:r>
        <w:rPr/>
        <w:t>ꕚ</w:t>
      </w:r>
      <w:r>
        <w:rPr/>
        <w:t>딤扢椊숻坚彐㯃䩙뇂捘便㥲기捾㒩灘琬⥑淎츤䝩䭁盂⥋╸牶剚쉫杠ꅙ쵒쉑扬䔹⪻䤪煫♶悻煃ꥢ氽</w:t>
      </w:r>
      <w:r>
        <w:rPr/>
        <w:t>ⴣ♁</w:t>
      </w:r>
      <w:r>
        <w:rPr/>
        <w:t>椪之㎩啕幷焻晶습㬷〩⒬쉀卮䁥숴䡓䍈</w:t>
      </w:r>
      <w:r>
        <w:rPr/>
        <w:t>ꕘ</w:t>
      </w:r>
      <w:r>
        <w:rPr/>
        <w:t>녁凍淂䨤捤冱吸偃넴弴漴⛂㦬䝧繎疿㙇</w:t>
      </w:r>
      <w:r>
        <w:rPr/>
        <w:t>ꗃ</w:t>
      </w:r>
      <w:r>
        <w:rPr/>
        <w:t>㍳奙烂╷㯂飂⥞皥炩⮻숻䁘</w:t>
      </w:r>
      <w:r>
        <w:rPr/>
        <w:t>ꦣ</w:t>
      </w:r>
      <w:r>
        <w:rPr/>
        <w:t>祲⦻堬ず㝭䓂뇂㏂乐㢮ꌩ㤮䙇⽋걥畟唷佧擂썟썉乺顟</w:t>
      </w:r>
      <w:r>
        <w:rPr/>
        <w:t>ꖩ</w:t>
      </w:r>
      <w:r>
        <w:rPr/>
        <w:t>湈犿䕐⾥捓⬪佃싂걆穰䫂晠坤㘴轈䍗䙍劬慅땱쉙纏伽婞浚獪瑃䒣嫂䂩숴䕌㴷⼰唽憩㎣쵉稰␨佴㤤ꌰ瓂슱┯椳瘻卄</w:t>
      </w:r>
      <w:r>
        <w:rPr/>
        <w:t>ⶡ</w:t>
      </w:r>
      <w:r>
        <w:rPr/>
        <w:t>땀싂┫態䍐⮻埂汫攺栭潲啞</w:t>
      </w:r>
      <w:r>
        <w:rPr/>
        <w:t>ꦩ</w:t>
      </w:r>
      <w:r>
        <w:rPr/>
        <w:t>䤳槂겻敐◂ꎻ歫帩歘瘯汸㭢䈲숫伨坢㇂쉕䙫昶㍙枱䈲壂爭䯂</w:t>
      </w:r>
      <w:r>
        <w:rPr/>
        <w:t>ⵞ</w:t>
      </w:r>
      <w:r>
        <w:rPr/>
        <w:t>愳娪걋겥䐪浤쉤凂䤫⑕캘</w:t>
      </w:r>
      <w:r>
        <w:rPr/>
        <w:t>ꗂ</w:t>
      </w:r>
      <w:r>
        <w:rPr/>
        <w:t>ꌶ㯂䙋係䭔佫煹汊쉸㶣㩇습슮촥㷂䃂婘쉁⭲绂㝡榵㛃䭊㕳堬걉쉭䵢쉖牴⪡</w:t>
      </w:r>
      <w:r>
        <w:rPr/>
        <w:t>ꗂ</w:t>
      </w:r>
      <w:r>
        <w:rPr/>
        <w:t>圵仂棂䚻㵠䩍</w:t>
      </w:r>
      <w:r>
        <w:rPr/>
        <w:t>ꔪ</w:t>
      </w:r>
      <w:r>
        <w:rPr/>
        <w:t>毃뽷⛃㡾칮</w:t>
      </w:r>
      <w:r>
        <w:rPr/>
        <w:t>ꗃ</w:t>
      </w:r>
      <w:r>
        <w:rPr/>
        <w:t>䭊㓂轺ㅦ㪣㵚兞⪥</w:t>
      </w:r>
      <w:r>
        <w:rPr/>
        <w:t>ꗃ</w:t>
      </w:r>
      <w:r>
        <w:rPr/>
        <w:t>顓녇</w:t>
      </w:r>
      <w:r>
        <w:rPr/>
        <w:t>ꤷ</w:t>
      </w:r>
      <w:r>
        <w:rPr/>
        <w:t>瞵긴ꍣ兀</w:t>
      </w:r>
      <w:r>
        <w:rPr/>
        <w:t>ꗂ</w:t>
      </w:r>
      <w:r>
        <w:rPr/>
        <w:t>녭긪斿杖┪㘦卮䃂⩅䭷焲ꌱ䜭穗帪厵焪焨村椮愲剈䕐摸</w:t>
      </w:r>
      <w:r>
        <w:rPr/>
        <w:t>Ⱬ</w:t>
      </w:r>
      <w:r>
        <w:rPr/>
        <w:t>彞㇃䑒坸䕮濂㎬녕⫂ꍳ㬤頤꥘⌹⸨䥦䳂匶䉐⬷畯䁳璩땹⦿瑯䍞갥窱⵹曂싂⪩넹楅曂⨣旎⻂꥾帮㡶㭠</w:t>
      </w:r>
      <w:r>
        <w:rPr/>
        <w:t>ꔬ</w:t>
      </w:r>
      <w:r>
        <w:rPr/>
        <w:t>ヂ곂怶㛂츳䀦㨽牠캿㑘硈輩⹲㨴怦戫亏☩柂奐</w:t>
      </w:r>
      <w:r>
        <w:rPr/>
        <w:t>꤬</w:t>
      </w:r>
      <w:r>
        <w:rPr/>
        <w:t>쉐杙癊싂煪╪╁⩑ꅂㅆ땇쉳乥䤭숩ㅟ⯂摓뽌쉬⹇䭁顮噱칧⤩䘮숵助瀺䡀㨩㉍椴䠷썒⩍捐걚䐲⯍쉳䥊갸剸整쉁</w:t>
      </w:r>
      <w:r>
        <w:rPr/>
        <w:t>ⴴ</w:t>
      </w:r>
      <w:r>
        <w:rPr/>
        <w:t>쉴婒㦣祘塥쉧ꥱ뭒쉧特硸塓⴪쉐お䑡㨻偖⽮녑憘츤쉴婡땡⪵㕎</w:t>
      </w:r>
      <w:r>
        <w:rPr/>
        <w:t>Ⲙ</w:t>
      </w:r>
      <w:r>
        <w:rPr/>
        <w:t>堪坥갦牫昪佑칒漩樶㠹㵬싂汹쉇ㄯꥶ쉺넺숯渶㇂㵥繵</w:t>
      </w:r>
      <w:r>
        <w:rPr/>
        <w:t>⣃</w:t>
      </w:r>
      <w:r>
        <w:rPr/>
        <w:t>ꕁ</w:t>
      </w:r>
      <w:r>
        <w:rPr/>
        <w:t>祺丽땄슮氩╅䡅</w:t>
      </w:r>
      <w:r>
        <w:rPr/>
        <w:t>⡳⭰</w:t>
      </w:r>
      <w:r>
        <w:rPr/>
        <w:t>䥇迂窥槂㜬⍐に㣂⾏쉗塐丹䲡䩧灅㭳싂攰䆱狂㕓硵㧂妏쏂灘坚뭄녦啎䠤</w:t>
      </w:r>
      <w:r>
        <w:rPr/>
        <w:t>ꔰ⬊⭢</w:t>
      </w:r>
      <w:r>
        <w:rPr/>
        <w:t>倰䤯땊썳㭘幱囃卶娥캬걙쉥㙪况圲⛂橘塺슿弫⩅䡔╟憡䮩䄺䡑⹊穷制熩湐䙅〲婬㜴⾿</w:t>
      </w:r>
      <w:r>
        <w:rPr/>
        <w:t>ꕒ</w:t>
      </w:r>
      <w:r>
        <w:rPr/>
        <w:t>欨禡⦱䱲故쉠帬氭嗂顾㭋ꍯ她ぴ狂煱垩㨦㬪痂䜲슩愭㉤쵮⑁㑈숫넴</w:t>
      </w:r>
      <w:r>
        <w:rPr/>
        <w:t>ꥇꥌ</w:t>
      </w:r>
      <w:r>
        <w:rPr/>
        <w:t>Ⱝ</w:t>
      </w:r>
      <w:r>
        <w:rPr/>
        <w:t>䡬딦숴쌩</w:t>
      </w:r>
      <w:r>
        <w:rPr/>
        <w:t>ⱆ</w:t>
      </w:r>
      <w:r>
        <w:rPr/>
        <w:t>싂긲┭橺쉔䍳偎⩴丽栭睇䋎쵲싂䵢㫂Ⓨ</w:t>
      </w:r>
      <w:r>
        <w:rPr/>
        <w:t>ꦥ</w:t>
      </w:r>
      <w:r>
        <w:rPr/>
        <w:t>侣쉀⨪參潷扐㝞숻ꍈ䔴泂ㄻ䁫猻⌽含⥈ꅯ䈪⩹</w:t>
      </w:r>
      <w:r>
        <w:rPr/>
        <w:t>ⱔ</w:t>
      </w:r>
      <w:r>
        <w:rPr/>
        <w:t>ꤹ</w:t>
      </w:r>
      <w:r>
        <w:rPr/>
        <w:t>彸儲牷㬻㌸爷겣싂歾穡愺딸ㅾか囂㎩昰슏뗂쉅恏曃摔⽁晢戯걒竂湔㝈唷喡썲⌴危携䤽婮瘬숲⽯氦枮䱕睉焭⨴珂呧㨨䚩车䊻㭨椤뭾祰⤫녔〮춻浨䩎㨨晌㈫걕䤽眪ず獍僂灉숭〹剡</w:t>
      </w:r>
      <w:r>
        <w:rPr/>
        <w:t>ꥄ</w:t>
      </w:r>
      <w:r>
        <w:rPr/>
        <w:t>䠰㥫쉂갴숶燂砮䇂便乆</w:t>
      </w:r>
      <w:r>
        <w:rPr/>
        <w:t>ꕣ⍁</w:t>
      </w:r>
      <w:r>
        <w:rPr/>
        <w:t>䍩뭫녧쉮幕硄〪湋愻㟂⨷</w:t>
      </w:r>
      <w:r>
        <w:rPr/>
        <w:t>ⱙ</w:t>
      </w:r>
      <w:r>
        <w:rPr/>
        <w:t>く启摙㚘⨴昪払⤭</w:t>
      </w:r>
      <w:r>
        <w:rPr/>
        <w:t>ⷂ</w:t>
      </w:r>
      <w:r>
        <w:rPr/>
        <w:t>瘣㕾뇂㩆␺塷⑱㉆顁쉉쉾唦⽕꥕復ꎬ硂</w:t>
      </w:r>
      <w:r>
        <w:rPr/>
        <w:t>ꔪ</w:t>
      </w:r>
      <w:r>
        <w:rPr/>
        <w:t>滂纬츦怷兡捸꤮떡墣⥳</w:t>
      </w:r>
      <w:r>
        <w:rPr/>
        <w:t>ꕨ</w:t>
      </w:r>
      <w:r>
        <w:rPr/>
        <w:t>歲㍧䍆灆拂祥敶㟂ꥡ슣쉄쉄祩⑯⽠</w:t>
      </w:r>
      <w:r>
        <w:rPr/>
        <w:t>⠹</w:t>
      </w:r>
      <w:r>
        <w:rPr/>
        <w:t>瑵䐲깙呢䅲㤹♅믂獩参딫百쉠㌪깺쉨</w:t>
      </w:r>
      <w:r>
        <w:rPr/>
        <w:t>ⱪ</w:t>
      </w:r>
      <w:r>
        <w:rPr/>
        <w:t>ꍢ걳挣㢬顑ꅟ杚䡆⌸瑚椥旂䵔싃㢥彳㘫硎ꍺ䙸싂剸ꍚと무걠뿃쉲䅮㌽䜳旂숨繖扰⤱䔽싂棃千奁</w:t>
      </w:r>
      <w:r>
        <w:rPr/>
        <w:t>ꗂ</w:t>
      </w:r>
      <w:r>
        <w:rPr/>
        <w:t>㑆擂〩䢏懂瘥啔따㥷⥉</w:t>
      </w:r>
      <w:r>
        <w:rPr/>
        <w:t>꥓</w:t>
      </w:r>
      <w:r>
        <w:rPr/>
        <w:t>䍂㷍㐤炩숬䗂녏㤻㢩</w:t>
      </w:r>
      <w:r>
        <w:rPr/>
        <w:t>ⵂ</w:t>
      </w:r>
      <w:r>
        <w:rPr/>
        <w:t>漤䑭</w:t>
      </w:r>
      <w:r>
        <w:rPr/>
        <w:t>⡢</w:t>
      </w:r>
      <w:r>
        <w:rPr/>
        <w:t>䝁畧╸</w:t>
      </w:r>
      <w:r>
        <w:rPr/>
        <w:t>⡎</w:t>
      </w:r>
      <w:r>
        <w:rPr/>
        <w:t>숮䵺䭄⹡䫂硦敕䕙깧㬻浦䵍㭒杬䉁싂</w:t>
      </w:r>
      <w:r>
        <w:rPr/>
        <w:t>Ɱ</w:t>
      </w:r>
      <w:r>
        <w:rPr/>
        <w:t>䄹祊弴</w:t>
      </w:r>
      <w:r>
        <w:rPr/>
        <w:t>ꥆ</w:t>
      </w:r>
      <w:r>
        <w:rPr/>
        <w:t>䥖灾☴㷂㝷</w:t>
      </w:r>
      <w:r>
        <w:rPr/>
        <w:t>ꔺⓃ</w:t>
      </w:r>
      <w:r>
        <w:rPr/>
        <w:t>橸숬촱쉩</w:t>
      </w:r>
      <w:r>
        <w:rPr/>
        <w:t>ⰵ</w:t>
      </w:r>
      <w:r>
        <w:rPr/>
        <w:t>䝙㉺㙆⹃橡쉈ぐ숷</w:t>
      </w:r>
      <w:r>
        <w:rPr/>
        <w:t>⠥</w:t>
      </w:r>
      <w:r>
        <w:rPr/>
        <w:t>瞡㙈뽧忂湰䗃㖮㑘婐</w:t>
      </w:r>
      <w:r>
        <w:rPr/>
        <w:t>ꤰ</w:t>
      </w:r>
      <w:r>
        <w:rPr/>
        <w:t>睔⥞歕剀䝫呂偺仂슘棂伨캡䍦恪칄땀礪京晓</w:t>
      </w:r>
      <w:r>
        <w:rPr/>
        <w:t>ꤺ</w:t>
      </w:r>
      <w:r>
        <w:rPr/>
        <w:t>뼱⼤㡘湃椶䭖祉穱㶿⼦䡥촰䍚婎</w:t>
      </w:r>
      <w:r>
        <w:rPr/>
        <w:t>ꕔ⏂</w:t>
      </w:r>
      <w:r>
        <w:rPr/>
        <w:t>当</w:t>
      </w:r>
      <w:r>
        <w:rPr/>
        <w:t>ⵡ</w:t>
      </w:r>
      <w:r>
        <w:rPr/>
        <w:t>㣂奧䇂揂頦洲楌걹⥯典浗䄵슩晙䄸㕑頮氰剰头쎘毂⩙녒䵟⥥䉺싂啞쉖弭뼤ꆬ컂쉺㔦橂䰯乧걀⴮留䝬⩙㑙㵕㍌椭쉦㠤湍悱숮唻㐭䝳㡅까㕴⸱顢婏樤</w:t>
      </w:r>
    </w:p>
    <w:p>
      <w:pPr>
        <w:pStyle w:val="PreformattedText"/>
        <w:bidi w:val="0"/>
        <w:spacing w:before="0" w:after="0"/>
        <w:jc w:val="left"/>
        <w:rPr/>
      </w:pPr>
      <w:r>
        <w:rPr/>
        <w:t>㨊놣夨⑶쉲䡺楚栵쉐䈷橇癨⍋㕰㡷猤婬쉪䫂</w:t>
      </w:r>
      <w:r>
        <w:rPr/>
        <w:t>ⱪ</w:t>
      </w:r>
      <w:r>
        <w:rPr/>
        <w:t>쵕挶僃敭㫂拂琰转갬싂彈숬呎꥙輦榵䑟斬</w:t>
      </w:r>
      <w:r>
        <w:rPr/>
        <w:t>ⵗ</w:t>
      </w:r>
      <w:r>
        <w:rPr/>
        <w:t>뮩㝔恁瀣⻂칄싂携뼮숳♱湱卄䅣䉹眭㝞</w:t>
      </w:r>
      <w:r>
        <w:rPr/>
        <w:t>꧂</w:t>
      </w:r>
      <w:r>
        <w:rPr/>
        <w:t>捧⩧싂숭単浃노깔䁇쉀쏂唲쉊硌噲䎣ꅭ</w:t>
      </w:r>
      <w:r>
        <w:rPr/>
        <w:t>ⰵ</w:t>
      </w:r>
      <w:r>
        <w:rPr/>
        <w:t>㗂쉩걾䕚</w:t>
      </w:r>
      <w:r>
        <w:rPr/>
        <w:t>ꥂ☥</w:t>
      </w:r>
      <w:r>
        <w:rPr/>
        <w:t>竂埂䝴䥳烂摓䄰㑇㩃㈸挳</w:t>
      </w:r>
      <w:r>
        <w:rPr/>
        <w:t>⠵</w:t>
      </w:r>
      <w:r>
        <w:rPr/>
        <w:t>幵瑵㜸毂춘頶着ぶ浖流䍥</w:t>
      </w:r>
      <w:r>
        <w:rPr/>
        <w:t>꧂</w:t>
      </w:r>
      <w:r>
        <w:rPr/>
        <w:t>佨祒硖슻⵪䝣䛂뇂榩䉲漱奎㕸싃ꍃ딦␽쉒祺坭爲ꎏ숸祂獥戵땏㖵兞燂獢뼳뭖싂䭺㥶쉹偀⯂䱧庮枘倪㵞䩁磂</w:t>
      </w:r>
      <w:r>
        <w:rPr/>
        <w:t>ꗂ</w:t>
      </w:r>
      <w:r>
        <w:rPr/>
        <w:t>癣䙓㵪亻㍡䱷䝦싃畍轆朶昨竂頺㫍杂쉢⩊䑉숹瑚䙸湦勂囂䳎싂</w:t>
      </w:r>
      <w:r>
        <w:rPr/>
        <w:t>Ᵽ</w:t>
      </w:r>
      <w:r>
        <w:rPr/>
        <w:t>汘从쉯䗂浏颱沘</w:t>
      </w:r>
      <w:r>
        <w:rPr/>
        <w:t>꤬⭭</w:t>
      </w:r>
      <w:r>
        <w:rPr/>
        <w:t>ꍺ⽖놻楠䥶〉氪⽠猷䱪䭶瀥쉗眥恭瓂뽑</w:t>
      </w:r>
      <w:r>
        <w:rPr/>
        <w:t>⡖</w:t>
      </w:r>
      <w:r>
        <w:rPr/>
        <w:t>縷䵺㓂敃⽙睬枩潳煮뽹㭌抏♐䡄㠽硧爵夬뽏쉳뼱䎩穧瘪狎䉶唶䛍助凃뽣슩匪慫䱭窻堳欣眫輰㔹싂䁄咱슮幀棎㊮倱ㅪ䈪猬</w:t>
      </w:r>
      <w:r>
        <w:rPr/>
        <w:t>ⱇ</w:t>
      </w:r>
      <w:r>
        <w:rPr/>
        <w:t>噙숹砶䝞婄卾爤桂昬橣挸䤫쉇湶幣䏂匵偍ㅶ项佲壃땅쉕㉺浢獑♕ぶ澬쉥縪氺㕇쉱㍾숸楀╧扃轔潌ㅘ⨥顅磂磂</w:t>
      </w:r>
      <w:r>
        <w:rPr/>
        <w:t>Ⱶ</w:t>
      </w:r>
      <w:r>
        <w:rPr/>
        <w:t>燂嘰抩䕇쉖䱬愲⩒䈴棂䠫湬慨攱殿摙䤲攸䉈穤⼹⩔姂쉕뭟╳颣癙灧囂ꥢ쵖䥘㍍㴪禥傣䥕歓䉦歵甴熮긲繳⍏䱨䭱塦걙ㅘ</w:t>
      </w:r>
      <w:r>
        <w:rPr/>
        <w:t>ꤶ</w:t>
      </w:r>
      <w:r>
        <w:rPr/>
        <w:t>吤⍨</w:t>
      </w:r>
      <w:r>
        <w:rPr/>
        <w:t>ꥂ</w:t>
      </w:r>
      <w:r>
        <w:rPr/>
        <w:t>卥悿偹싂</w:t>
      </w:r>
      <w:r>
        <w:rPr/>
        <w:t>ꥒ</w:t>
      </w:r>
      <w:r>
        <w:rPr/>
        <w:t>㨷⩠╶䈸⻂╷</w:t>
      </w:r>
      <w:r>
        <w:rPr/>
        <w:t>ⲱ</w:t>
      </w:r>
      <w:r>
        <w:rPr/>
        <w:t>㈦縶㍱</w:t>
      </w:r>
      <w:r>
        <w:rPr/>
        <w:t>⠴</w:t>
      </w:r>
      <w:r>
        <w:rPr/>
        <w:t>汔땬㝗싂縲</w:t>
      </w:r>
      <w:r>
        <w:rPr/>
        <w:t>ꔰ</w:t>
      </w:r>
      <w:r>
        <w:rPr/>
        <w:t>쉰ꥶ츭숫숺떡쉢숴瑯슣ꌵ報䤣瘨珂♣套婾丯摚捪㙕㈣㈸묹獾祀녃漬䱧곂顱䝴</w:t>
      </w:r>
      <w:r>
        <w:rPr/>
        <w:t>⠮</w:t>
      </w:r>
      <w:r>
        <w:rPr/>
        <w:t>づ쉵伨嘫礨긹彭㈴⹍䁈癃갻㏂摍䙥潬㶩牕匨ꏂ䜥슩㨺䤪䁚ꥷ䤵䨹츪夷䓂剑㉳樲싍桱癞砪幢刱䊥婱⛃䙅奪겡䋂⩦牁㡊䅨쉬晔䞏顟걫潃䩕稯숦抩</w:t>
      </w:r>
      <w:r>
        <w:rPr/>
        <w:t>ꔪ⌱</w:t>
      </w:r>
      <w:r>
        <w:rPr/>
        <w:t>쉚</w:t>
      </w:r>
      <w:r>
        <w:rPr/>
        <w:t>ꥄ</w:t>
      </w:r>
      <w:r>
        <w:rPr/>
        <w:t>쉡㙨촶㭑ꄬ┺ꍢ䵺쉏祕⹡䌨伦⯂䌲偉깦桎ぢ噦松䶘槂痂杇楣灟슿䄊숴쎵깦哂⮻漦着灍嗎焭光悮☪䆩䗎⩫䙣숣䅄╈慸忍昹</w:t>
      </w:r>
      <w:r>
        <w:rPr/>
        <w:t>ꥏ</w:t>
      </w:r>
      <w:r>
        <w:rPr/>
        <w:t>숬㷂㴥刻쉚㟂㧂破忂⺵칳敋쉚㥷剁⨸쉑촴扦洩㐻슩在惎轷朩숳䠮㩷彸楓㵦彈儯䮵</w:t>
      </w:r>
      <w:r>
        <w:rPr/>
        <w:t>ꥍⓂ</w:t>
      </w:r>
      <w:r>
        <w:rPr/>
        <w:t>牍⸪呯䇂칈琸な䳂쉹쉎冣坘⭉</w:t>
      </w:r>
      <w:r>
        <w:rPr/>
        <w:t>ꕞ</w:t>
      </w:r>
      <w:r>
        <w:rPr/>
        <w:t>欲⨤攭债쉫歟戨䵯</w:t>
      </w:r>
      <w:r>
        <w:rPr/>
        <w:t>Ⱶ</w:t>
      </w:r>
      <w:r>
        <w:rPr/>
        <w:t>숻䍴幒ꥠ柂䁌来╘儴⩈灑吺ㅕ塂⹎㐱怣뭓瑨㑙</w:t>
      </w:r>
      <w:r>
        <w:rPr/>
        <w:t>ꤷ</w:t>
      </w:r>
      <w:r>
        <w:rPr/>
        <w:t>䙑⭚琽넨슘吶悘瑀츱숣殿㤻┵摋璩洬硏輸</w:t>
      </w:r>
      <w:r>
        <w:rPr/>
        <w:t>ⱥ⬮</w:t>
      </w:r>
      <w:r>
        <w:rPr/>
        <w:t>쵗뽓쉐ㄻ㙷㚣쉃숶离側ꌨ䏂㍎椤뭙㐰㐷稭摐⪩潋斘拂넹㴬顺⨪枘匶䚘숽⨮◍⭂䱷</w:t>
      </w:r>
      <w:r>
        <w:rPr/>
        <w:t>ⱉ</w:t>
      </w:r>
      <w:r>
        <w:rPr/>
        <w:t>䁶㶿ꌤ唩敨浀썋呱⎘杅䩰걧䥓䙏⩃㴬깒⥚╪潊ꎵ湱䔹⎱슻縷칟껂䈷㩎싂⯂숨颬傩稵䑮塂慲灃㬱㏂┹㛂╩䫂쵗</w:t>
      </w:r>
      <w:r>
        <w:rPr/>
        <w:t>ꕐ</w:t>
      </w:r>
      <w:r>
        <w:rPr/>
        <w:t>爻썉歫䄽厬祑㥹瑶㵋歮敧洳畺ꅺ깥⫂恇싂轭㵚䝙⎱剑⍬쉬쉀㑓祸⤯敀숶慅䉥╳煔ꄸ숶偖㧂琥떣塸梱뽸听뼰㩠㙓䭔㕁⼣⭪惂漫輮칢睫숲⩗</w:t>
      </w:r>
      <w:r>
        <w:rPr/>
        <w:t>Ⱘ</w:t>
      </w:r>
      <w:r>
        <w:rPr/>
        <w:t>轭곂䑬⹍癕▣䱫矍挤쉱㥡医穲䄭숹㥸⬪爮</w:t>
      </w:r>
      <w:r>
        <w:rPr/>
        <w:t>⢱</w:t>
      </w:r>
      <w:r>
        <w:rPr/>
        <w:t>元ꥣ㛂呺칦䉑썔쉦䝑慇䝏</w:t>
      </w:r>
      <w:r>
        <w:rPr/>
        <w:t>ꕷ</w:t>
      </w:r>
      <w:r>
        <w:rPr/>
        <w:t>싂䩈䕂䐽</w:t>
      </w:r>
      <w:r>
        <w:rPr/>
        <w:t>ⱚ</w:t>
      </w:r>
      <w:r>
        <w:rPr/>
        <w:t>汲慶싂ꇂ싂殮坡㙟别㑖䅩㵏摃쉤癸쵍㙖</w:t>
      </w:r>
      <w:r>
        <w:rPr/>
        <w:t>ꕙ</w:t>
      </w:r>
      <w:r>
        <w:rPr/>
        <w:t>煯䥈墵う䱷꤮칟㇂咘繲</w:t>
      </w:r>
      <w:r>
        <w:rPr/>
        <w:t>⠸</w:t>
      </w:r>
      <w:r>
        <w:rPr/>
        <w:t>猥塢</w:t>
      </w:r>
      <w:r>
        <w:rPr/>
        <w:t>ꕤ</w:t>
      </w:r>
      <w:r>
        <w:rPr/>
        <w:t>兇깫䁠㍂춬干揎㣍⍣偫슩䑧塦㓎琤쉹녏掩毂걈⼲쵑枩噾◂ぞ㶱婞㙍□啇⽢奞䠩㥢㠥ꅱ㐱격悡啰桕숮䭳䱀畈싂卦⦣뭆⭃轲⺵썺♇䑙の歕䵇╠녶㫂〲楺儤畉縷樷䴱涥帺䜰䁏汑㚻敨㮡呇疣輺ꄱ쉢숭嚵묶䊮桁㬰⛂ㅚ</w:t>
      </w:r>
      <w:r>
        <w:rPr/>
        <w:t>ⳃ</w:t>
      </w:r>
      <w:r>
        <w:rPr/>
        <w:t>晍⑁侘㥴㦘쉾ꥡ쉋潀漥</w:t>
      </w:r>
      <w:r>
        <w:rPr/>
        <w:t>⠤</w:t>
      </w:r>
      <w:r>
        <w:rPr/>
        <w:t>剟숻䭧숫䙦녚歔㑎奕轪</w:t>
      </w:r>
      <w:r>
        <w:rPr/>
        <w:t>ⵇ␷</w:t>
      </w:r>
      <w:r>
        <w:rPr/>
        <w:t>偂⼶㥎杧呋㌪圣㭦塈䄨칺䠴⵱믂⥭䘦⹧樽猰♑儮㵷땎浀뭘假䍵儯搣⬭㉉娳ㆡꍯ</w:t>
      </w:r>
      <w:r>
        <w:rPr/>
        <w:t>ꗂ</w:t>
      </w:r>
      <w:r>
        <w:rPr/>
        <w:t>깚⥰偂祰䬱䁋浘楊떣긺墮娰䔲⬻숴㌵⨯䀴剤ꍫ⫂㠵朱</w:t>
      </w:r>
      <w:r>
        <w:rPr/>
        <w:t>⣂</w:t>
      </w:r>
      <w:r>
        <w:rPr/>
        <w:t>䍷漊녶晾彡䌫冻㝴⸳戯䅖仂〪庣䑹㶘奆⭔뇎췂</w:t>
      </w:r>
      <w:r>
        <w:rPr/>
        <w:t>ꥆ⯍</w:t>
      </w:r>
      <w:r>
        <w:rPr/>
        <w:t>䑧爱䢻䐣䗂挭䍤</w:t>
      </w:r>
      <w:r>
        <w:rPr/>
        <w:t>ꤰꕶ␪☫</w:t>
      </w:r>
      <w:r>
        <w:rPr/>
        <w:t>〱焩䤦녀傩づ幆樱杹♾怮轄쵹勍䆏松䉀</w:t>
      </w:r>
      <w:r>
        <w:rPr/>
        <w:t>ⵍ</w:t>
      </w:r>
      <w:r>
        <w:rPr/>
        <w:t>匫䃂䶱⦥䁩颣쉥㜶卺慃瀶⽋暬䅅晫␤깐漦㌫噡癌㎵憮晣㵕⌯䶱ꥶ扱復ꍵ末硟㍕椽㩵썥㕪㣂瘤╒㔥뭁쉘칦습願獅♄╦㑔倪㑈쉱偭㬷㭑뽤뇂䑓䘭䡷⥸漦㡡쉋</w:t>
      </w:r>
      <w:r>
        <w:rPr/>
        <w:t>ꖬ</w:t>
      </w:r>
      <w:r>
        <w:rPr/>
        <w:t>匹싂㩋╾ヂ剎㴲猭楶◂</w:t>
      </w:r>
      <w:r>
        <w:rPr/>
        <w:t>ⶱ</w:t>
      </w:r>
      <w:r>
        <w:rPr/>
        <w:t>㇍깰疩泍䤴竂</w:t>
      </w:r>
      <w:r>
        <w:rPr/>
        <w:t>ꖱ</w:t>
      </w:r>
      <w:r>
        <w:rPr/>
        <w:t>싂つ㘤</w:t>
      </w:r>
      <w:r>
        <w:rPr/>
        <w:t>ⱇ</w:t>
      </w:r>
      <w:r>
        <w:rPr/>
        <w:t>츥걯녁梩쉶晆ꄩ䥭繸䵌唤쵍믂쉯榮싎㉰浑㙄쵭䀬㟎䕨썚숫䙞䈴潠奨媩㶬</w:t>
      </w:r>
      <w:r>
        <w:rPr/>
        <w:t>ⴳ</w:t>
      </w:r>
      <w:r>
        <w:rPr/>
        <w:t>母氳⑍</w:t>
      </w:r>
      <w:r>
        <w:rPr/>
        <w:t>Ⱳ</w:t>
      </w:r>
      <w:r>
        <w:rPr/>
        <w:t>兄쉥쉷潓啮╾쉆⭫㦘쉮歳䄹ꍯ뾱噣⭭䰲쉣創奲畠潖䡹倰坋슡</w:t>
      </w:r>
      <w:r>
        <w:rPr/>
        <w:t>ꕷ</w:t>
      </w:r>
      <w:r>
        <w:rPr/>
        <w:t>쉠</w:t>
      </w:r>
      <w:r>
        <w:rPr/>
        <w:t>꧂</w:t>
      </w:r>
      <w:r>
        <w:rPr/>
        <w:t>憡춮꥕⵮晭</w:t>
      </w:r>
      <w:r>
        <w:rPr/>
        <w:t>꧂</w:t>
      </w:r>
      <w:r>
        <w:rPr/>
        <w:t>塂殩湫싂╎┭収㡶〉佾繠</w:t>
      </w:r>
      <w:r>
        <w:rPr/>
        <w:t>⠤</w:t>
      </w:r>
      <w:r>
        <w:rPr/>
        <w:t>㦩傱晚挻㌣쉧䏂②煰敬썱⩮奃䨦楏㕟㏍㬪浩夬쉭㔪砦䁋</w:t>
      </w:r>
      <w:r>
        <w:rPr/>
        <w:t>ⲩ</w:t>
      </w:r>
      <w:r>
        <w:rPr/>
        <w:t>啴쉑湄堯</w:t>
      </w:r>
      <w:r>
        <w:rPr/>
        <w:t>ꗂ</w:t>
      </w:r>
      <w:r>
        <w:rPr/>
        <w:t>焱剠䰰噌畁毂녷♈땆⥘救䑃帮旂㈱⩫㑚場辬眫䌬幀</w:t>
      </w:r>
      <w:r>
        <w:rPr/>
        <w:t>Ɑ</w:t>
      </w:r>
      <w:r>
        <w:rPr/>
        <w:t>填♌⹙걡</w:t>
      </w:r>
      <w:r>
        <w:rPr/>
        <w:t>ⵌꦻ</w:t>
      </w:r>
      <w:r>
        <w:rPr/>
        <w:t>捴牢埂愬䞥甸楞䅇栤㊘伭䶩쉈싂报녬㈩橘╸싂竂䥧沏㍫㒘獏娲垘슱䡵䥊乐晞塈婍獫獳㈶眯㖻稰걐渪槃氽朲쉶恌⭔转伹㕮痂╗</w:t>
      </w:r>
      <w:r>
        <w:rPr/>
        <w:t>⠭</w:t>
      </w:r>
      <w:r>
        <w:rPr/>
        <w:t>䩄玵兂滂涘⽍慇顯攮犥癙㉂ꌸ칚쉚⥩伬潔</w:t>
      </w:r>
      <w:r>
        <w:rPr/>
        <w:t>Ɽ⸻</w:t>
      </w:r>
      <w:r>
        <w:rPr/>
        <w:t>摭격㙎</w:t>
      </w:r>
      <w:r>
        <w:rPr/>
        <w:t>꧂</w:t>
      </w:r>
      <w:r>
        <w:rPr/>
        <w:t>㕨忎떬卾㤵ꄴ䉀䝑䅷싂⩣潴睠숪⦮㴨绂瞵㐸䔻䍯䁯捉⒡僂ꅆ</w:t>
      </w:r>
      <w:r>
        <w:rPr/>
        <w:t>ꤤ⥊</w:t>
      </w:r>
      <w:r>
        <w:rPr/>
        <w:t>쉇ꍃ爦炱匦㕉朶嫂礦녡</w:t>
      </w:r>
      <w:r>
        <w:rPr/>
        <w:t>ⵤ</w:t>
      </w:r>
      <w:r>
        <w:rPr/>
        <w:t>㵇⽮쉈깠䴺㵮쉤父쉦甲깁㣂⤯㑐佗䑍䍣</w:t>
      </w:r>
      <w:r>
        <w:rPr/>
        <w:t>ꤶ</w:t>
      </w:r>
      <w:r>
        <w:rPr/>
        <w:t>擂⬳瞵戲</w:t>
      </w:r>
      <w:r>
        <w:rPr/>
        <w:t>⡂</w:t>
      </w:r>
      <w:r>
        <w:rPr/>
        <w:t>矂㪻懂婺⵶䧂䩰㜶쉮⎻否䬹頫嗂㝪⧂侻卓쉾戣쌤皣噫剄싃쌤쉸捤쵘침欥瑟뽉뭤厱㣂䱭類쉭灍垡失だ婠깞⑙떏</w:t>
      </w:r>
      <w:r>
        <w:rPr/>
        <w:t>ꕙ</w:t>
      </w:r>
      <w:r>
        <w:rPr/>
        <w:t>卷䶥⽍毂桐썵欱싂頪䱏丬塨悵䄩☹䬲攪恎樹硸究窿䊵䜳瑹淂䦩쉯㙸欶数쉁쉴⚥걶悩䗃佟䈱泂呅⥌</w:t>
      </w:r>
      <w:r>
        <w:rPr/>
        <w:t>⠊</w:t>
      </w:r>
      <w:r>
        <w:rPr/>
        <w:t>庥䕦桬䱉啶橷묲ꅷ偎싂썢갻걓曂敁焻썇䅢顯쉸ꎣ䍳녆䝑杨䙯뭢녂</w:t>
      </w:r>
      <w:r>
        <w:rPr/>
        <w:t>⣂</w:t>
      </w:r>
      <w:r>
        <w:rPr/>
        <w:t>䕯塢䵁炱佁沵䔪兴䗍䕉䄺祉穑䔤깥喻幌ꥫ歬㩣싂</w:t>
      </w:r>
      <w:r>
        <w:rPr/>
        <w:t>ꕌ</w:t>
      </w:r>
      <w:r>
        <w:rPr/>
        <w:t>噇抏六浪㓂㙴桴㍡䷂쵘来哂걬殘剬盂迂弰ꄪ熩京㝩煚</w:t>
      </w:r>
      <w:r>
        <w:rPr/>
        <w:t>ꖵ</w:t>
      </w:r>
      <w:r>
        <w:rPr/>
        <w:t>슣あ䩑嗂勃䤻䙺矂瀮㮡</w:t>
      </w:r>
      <w:r>
        <w:rPr/>
        <w:t>⡞</w:t>
      </w:r>
      <w:r>
        <w:rPr/>
        <w:t>㍍坟⩕砬ꥷ</w:t>
      </w:r>
      <w:r>
        <w:rPr/>
        <w:t>Ⱟ</w:t>
      </w:r>
      <w:r>
        <w:rPr/>
        <w:t>㙚숪㡆䡥呣</w:t>
      </w:r>
      <w:r>
        <w:rPr/>
        <w:t>ꤪꥑ</w:t>
      </w:r>
      <w:r>
        <w:rPr/>
        <w:t>㌰쎣塬㡶쉗煺烃欰䡒䭾䵮㕷楄咏쉱⴫䬺ぅ</w:t>
      </w:r>
      <w:r>
        <w:rPr/>
        <w:t>ⱊ</w:t>
      </w:r>
      <w:r>
        <w:rPr/>
        <w:t>啺㉲梏扖捉璵</w:t>
      </w:r>
      <w:r>
        <w:rPr/>
        <w:t>⡒</w:t>
      </w:r>
      <w:r>
        <w:rPr/>
        <w:t>橁땒整䔤땥喵牆绂畗睟ꅵ轩怵䄸商䑩㠪쉇䡑䁕奾숳</w:t>
      </w:r>
      <w:r>
        <w:rPr/>
        <w:t>ꥐ┫</w:t>
      </w:r>
      <w:r>
        <w:rPr/>
        <w:t>䝺斘㜹乄</w:t>
      </w:r>
      <w:r>
        <w:rPr/>
        <w:t>ꕳ</w:t>
      </w:r>
      <w:r>
        <w:rPr/>
        <w:t>ꅒ摸⵳㧂깢廍䐷㑸恬ㅭ</w:t>
      </w:r>
      <w:r>
        <w:rPr/>
        <w:t>ⶏ⩌</w:t>
      </w:r>
      <w:r>
        <w:rPr/>
        <w:t>戸晑뼰ꄨ栩쉊煀㩗憡쉓瀫敞欵婎煀楤숰濂㭔녒癴뭳쉠捉⑚睩敨恗⤺䠵戤敓䆿穄厘⽴套䬩掘睃呄幯⴩癭숰奚瓂땾忂䑰㍏㞥欲熡克塉㩹颱숪</w:t>
      </w:r>
      <w:r>
        <w:rPr/>
        <w:t>ꥁ</w:t>
      </w:r>
      <w:r>
        <w:rPr/>
        <w:t>넰樸䈪㡷䟂欳</w:t>
      </w:r>
      <w:r>
        <w:rPr/>
        <w:t>ꕃ</w:t>
      </w:r>
      <w:r>
        <w:rPr/>
        <w:t>숥噡쉬砭凂숤瘯쉑啈噾乇쉏挶採涱亮⼮칹潘坖⴯塋瘮</w:t>
      </w:r>
      <w:r>
        <w:rPr/>
        <w:t>ⵣ</w:t>
      </w:r>
      <w:r>
        <w:rPr/>
        <w:t>ぺ祂䒻㦻剹噢㠪ㄲ㬯㝺瓂沥欽穑⼻碥檡</w:t>
      </w:r>
      <w:r>
        <w:rPr/>
        <w:t>ⱒ꥙</w:t>
      </w:r>
      <w:r>
        <w:rPr/>
        <w:t>矂㕢⍲䵡◂</w:t>
      </w:r>
      <w:r>
        <w:rPr/>
        <w:t>Ⱚ</w:t>
      </w:r>
      <w:r>
        <w:rPr/>
        <w:t>顋璬捣䥢㴰묣摯숷쉾</w:t>
      </w:r>
      <w:r>
        <w:rPr/>
        <w:t>⠸</w:t>
      </w:r>
      <w:r>
        <w:rPr/>
        <w:t>뭺扸灞긭䓂旍㏂칫槂皿䬴啓숱䋂昪畖⹢㕦ꌤ㙬潫꺥⎻爯녖漹슏⭖썏♙▩祮睾싂䖣쵔楷㦣</w:t>
      </w:r>
      <w:r>
        <w:rPr/>
        <w:t>⡂</w:t>
      </w:r>
      <w:r>
        <w:rPr/>
        <w:t>矂㘻깕츽煩渻♞璏睆杘圥爴漯塁嘷</w:t>
      </w:r>
      <w:r>
        <w:rPr/>
        <w:t>ꦩ</w:t>
      </w:r>
      <w:r>
        <w:rPr/>
        <w:t>䈶橗輣⶿噭싂溵䜳縩⬽塷慠䱷頪皩欻汱䭉ꅏ쎩싂轃瞩嗂썫䄦㍊ꇂ幩祹参☵䰱敂쎵敉ㅺ딩䤳㌳숦慏䙦焬弨猣伨⭺䰥걩㘷顫⦵</w:t>
      </w:r>
      <w:r>
        <w:rPr/>
        <w:t>⡖⍌</w:t>
      </w:r>
      <w:r>
        <w:rPr/>
        <w:t>㔰割儱쉇㡚䩭㡘圱壂偳㭡䅓村꺡⿂䝂参䇂噂柎䕩榘⹟㕬⹡畀甪瑕吻唪쉚뽣䘪</w:t>
      </w:r>
      <w:r>
        <w:rPr/>
        <w:t>ꤵ</w:t>
      </w:r>
      <w:r>
        <w:rPr/>
        <w:t>㕴晠橮뾵欶㛍꥞쉴쉾㉪⸸숰녫㥱⥫从䱆䅚칗䰽⍋〯겡㴷쉷</w:t>
      </w:r>
      <w:r>
        <w:rPr/>
        <w:t>⣂</w:t>
      </w:r>
      <w:r>
        <w:rPr/>
        <w:t>숬</w:t>
      </w:r>
      <w:r>
        <w:rPr/>
        <w:t>ꕺ</w:t>
      </w:r>
      <w:r>
        <w:rPr/>
        <w:t>㙭쉏强</w:t>
      </w:r>
      <w:r>
        <w:rPr/>
        <w:t>⣂</w:t>
      </w:r>
      <w:r>
        <w:rPr/>
        <w:t>垩䘲묽⫂넸습䰪ꥲ</w:t>
      </w:r>
      <w:r>
        <w:rPr/>
        <w:t>ꔪ</w:t>
      </w:r>
      <w:r>
        <w:rPr/>
        <w:t>顥碱眻潡췂쎱䥘㯂⍣ㅎ奣䭎⏎</w:t>
      </w:r>
      <w:r>
        <w:rPr/>
        <w:t>ꗂ</w:t>
      </w:r>
      <w:r>
        <w:rPr/>
        <w:t>깰䵴䕲㋂迂佹㵬딴넰恏砽㙚杂⍘琷⚿璩⩈쵞嫂㐊䅌㙇</w:t>
      </w:r>
      <w:r>
        <w:rPr/>
        <w:t>ⰻ</w:t>
      </w:r>
      <w:r>
        <w:rPr/>
        <w:t>佲⭱숺싂幨ㅁ堺㊻㩵</w:t>
      </w:r>
      <w:r>
        <w:rPr/>
        <w:t>⡫</w:t>
      </w:r>
      <w:r>
        <w:rPr/>
        <w:t>ꕢ</w:t>
      </w:r>
      <w:r>
        <w:rPr/>
        <w:t>㍥䁢匨ꥤ깵玩幐⍚슬と猯⚩쵚⾡쉡ㆩ塡欷猷㈣⩳潎췂妥矂⑅桓</w:t>
      </w:r>
      <w:r>
        <w:rPr/>
        <w:t>ꥒ</w:t>
      </w:r>
      <w:r>
        <w:rPr/>
        <w:t>梻轀숩唻䷂㠲㑪术⵷焭䩐嚩㌮拂䘸ꥨ㘺⍵곍⬰ꅍ㭵樺仂깤⹖晵杖숣싂繇䈸싍ꍙ轵슱灔纱숶딽땥帻</w:t>
      </w:r>
      <w:r>
        <w:rPr/>
        <w:t>ⷂ</w:t>
      </w:r>
      <w:r>
        <w:rPr/>
        <w:t>ꏂ싂溬由げ</w:t>
      </w:r>
      <w:r>
        <w:rPr/>
        <w:t>ⴤ</w:t>
      </w:r>
      <w:r>
        <w:rPr/>
        <w:t>ㅢ칸昳凎硾⍌䙅呇쉬睃㝈迂汆奥뮥斵漬⩾䵵䄽爤긫</w:t>
      </w:r>
      <w:r>
        <w:rPr/>
        <w:t>ꔰ</w:t>
      </w:r>
      <w:r>
        <w:rPr/>
        <w:t>携浸╇敏妡䭄䡘䢩ち硫仃䄦쉃츩⭗潰䏂㈱</w:t>
      </w:r>
      <w:r>
        <w:rPr/>
        <w:t>⣎</w:t>
      </w:r>
      <w:r>
        <w:rPr/>
        <w:t>㷂䢮</w:t>
      </w:r>
      <w:r>
        <w:rPr/>
        <w:t>ꕑ</w:t>
      </w:r>
      <w:r>
        <w:rPr/>
        <w:t>匨毂渺⑾䁖揂反싂쉯㝉숣쵕</w:t>
      </w:r>
      <w:r>
        <w:rPr/>
        <w:t>ꔺ</w:t>
      </w:r>
      <w:r>
        <w:rPr/>
        <w:t>갭奟䌦瞩⩚刨⩰恑捉썡⍒剂ㄤ䴯獑十⯂慞㭫䚩灏⩫う숳㶘숦欮桊⥚숺㑬搪䕾溱䭤㏂䇂㵡瘫嗂歏ꌻ珍眮䴭쵆杉炥刱╠扳䅁啧噠㑫䵤</w:t>
      </w:r>
      <w:r>
        <w:rPr/>
        <w:t>ⴹ</w:t>
      </w:r>
      <w:r>
        <w:rPr/>
        <w:t>쉮쉌쉇㉩⩉쉹睦繳쉳䴵硨噯梥椹쉅⚵䭦獆䀤䭞녂敫晁䇂幨䬵쌨䘽쉟疵㩕싂潡淂慆</w:t>
      </w:r>
      <w:r>
        <w:rPr/>
        <w:t>꧂</w:t>
      </w:r>
      <w:r>
        <w:rPr/>
        <w:t>圷汊♮慾匤⤵瑗㴻剾棂睠獈瑥剆뗍乷彈⑫뭷⍨</w:t>
      </w:r>
      <w:r>
        <w:rPr/>
        <w:t>ⵕ</w:t>
      </w:r>
      <w:r>
        <w:rPr/>
        <w:t>㉷쵏㨹睫倸縴䎩恉祀쵊瑂倸慺楊㑑䲱╭◂⬳穄䵋権砪갯</w:t>
      </w:r>
      <w:r>
        <w:rPr/>
        <w:t>ꤳ</w:t>
      </w:r>
      <w:r>
        <w:rPr/>
        <w:t>䪡䐹㌵朴㣂⩚嗂帻㥞㝪剎쉄䈣</w:t>
      </w:r>
      <w:r>
        <w:rPr/>
        <w:t>ⴷ</w:t>
      </w:r>
      <w:r>
        <w:rPr/>
        <w:t>䩞꥞䙐煂疡㑍쉄䁁顟恎㙈健ぴ쉟搻攮剬⨲겿潡彳믂쉑书뼨䕱倩迂剣⹑쉙婾㕤깸瑚⍅庘숻祆</w:t>
      </w:r>
      <w:r>
        <w:rPr/>
        <w:t>ⶡ</w:t>
      </w:r>
      <w:r>
        <w:rPr/>
        <w:t>䞻嗂䑟㓂䂩⦡싂晧쉳徵痂쎿呖乣弫㬴氲㬪瀦楪뭯光泍畡啭硃싃㮮轖着⍑╧</w:t>
      </w:r>
      <w:r>
        <w:rPr/>
        <w:t>ꥑ┶</w:t>
      </w:r>
      <w:r>
        <w:rPr/>
        <w:t>싂炏뾿</w:t>
      </w:r>
      <w:r>
        <w:rPr/>
        <w:t>Ⳃ</w:t>
      </w:r>
      <w:r>
        <w:rPr/>
        <w:t>祔뇂깇</w:t>
      </w:r>
      <w:r>
        <w:rPr/>
        <w:t>ⱑ⴬⌤</w:t>
      </w:r>
      <w:r>
        <w:rPr/>
        <w:t>止</w:t>
      </w:r>
      <w:r>
        <w:rPr/>
        <w:t>ⷂ</w:t>
      </w:r>
      <w:r>
        <w:rPr/>
        <w:t>㝑쉇쉩㝢㭘㷃坱䬵朳橬쉕瘳偈뭬䄪囂儲㠴⩟⩳浕卭璏䅷愦䶱㍪晾縷갯꺩╇塪쉨湄婩㵺숫港婎갫晗䴵☳⤩塄뗎浦幃㐣湣妥긬牍乒烂</w:t>
      </w:r>
      <w:r>
        <w:rPr/>
        <w:t>⡶</w:t>
      </w:r>
      <w:r>
        <w:rPr/>
        <w:t>㵎㴪帹曂쌺奧ꅃ㍥棂䪥㵲恏䩑쉢슩㗂冮兰⸹㘳㛃</w:t>
      </w:r>
      <w:r>
        <w:rPr/>
        <w:t>⡭</w:t>
      </w:r>
      <w:r>
        <w:rPr/>
        <w:t>眶㠺䉲쵟㟂䱓⥆入晍ꄭ⤮㠰潃䁌싂睑犱杍侻摍䏂戸爹쉶庣싃╆犩䣂⭒灘슡繚䉓頲㤶䧂瘶磍썅汮䠵☻춱쌊㡫畺⑟祔穂习繁睥⨦㙁넯ㄮ⩄朦杧㈨役ㄫ썪쉥唥橑婅숨숪㉄啳䆥晑焣䡲绂녷촴쉇㭶伲쉹咻塲枡㪘恵瘴쉉䁟卉え묤⹂帱⏂⭖捦⨤汋뮏楀斻垥䢘夳炿つ窱䢮あ瑶䍯浕晄㬬幁畉숽偠㠸䔴䘴弹䡉縪硠ㄸ뿂杓</w:t>
      </w:r>
      <w:r>
        <w:rPr/>
        <w:t>ꕆ</w:t>
      </w:r>
      <w:r>
        <w:rPr/>
        <w:t>焵땚獷噾操㙥轚겏堫숭瘤ꌯ疡뽉⑷</w:t>
      </w:r>
      <w:r>
        <w:rPr/>
        <w:t>ꥐ</w:t>
      </w:r>
      <w:r>
        <w:rPr/>
        <w:t>䁩泂娱婥</w:t>
      </w:r>
      <w:r>
        <w:rPr/>
        <w:t>ꕘ</w:t>
      </w:r>
      <w:r>
        <w:rPr/>
        <w:t>넰䐴ꍗ♒煑噧⥷東</w:t>
      </w:r>
      <w:r>
        <w:rPr/>
        <w:t>ⱡ</w:t>
      </w:r>
      <w:r>
        <w:rPr/>
        <w:t>轢捰抩田쉋뿍깸쉌뇂琥敋悡⼸걇扳녅暿吹묻䍋恀冘쉞䦘捘쉒</w:t>
      </w:r>
      <w:r>
        <w:rPr/>
        <w:t>ꕕ</w:t>
      </w:r>
      <w:r>
        <w:rPr/>
        <w:t>癹樣␫䩀瞣摸㉂椦⯂何ぱ挹뼴僎廂木⭃塋䩧㉊㭮촸飍긳㝟㕍奫땓䯂쉱煁壂⿎微슱쉴涬㗂愳迂䀭涮䱇䮡砪䕣ꅒ坶걇摏⫂㴫柃伨䑙㛍瑘㘩땔⩋庘␭␭婐ㅠ眹㎩坸쉪塖〱㇂깤ꍴ烂⤯杤毂</w:t>
      </w:r>
      <w:r>
        <w:rPr/>
        <w:t>ꔹ⥲</w:t>
      </w:r>
      <w:r>
        <w:rPr/>
        <w:t>楑礳杚딣䖬碮⼦䅐숥䏃係輲瓂쉡祊䍤昰</w:t>
      </w:r>
      <w:r>
        <w:rPr/>
        <w:t>⢩</w:t>
      </w:r>
      <w:r>
        <w:rPr/>
        <w:t>숤Ⓜ呺潕䔤쉗あ圯⿂彫秂亩⍣剷穯棂⑔䲘츤뼭啎禣⛃桢㍙♵猵䭈挶榡䥨剂㜨䶏건㒻獗㡹副摒帮犱序棂䕰伪楢</w:t>
      </w:r>
      <w:r>
        <w:rPr/>
        <w:t>⡍</w:t>
      </w:r>
      <w:r>
        <w:rPr/>
        <w:t>埂⹑硒砱ㆬ숳⹰껂녤┶쉒㛂꺘侏⧂䙕䙴⨳㯍쉀淂㵴弦㡚슱歠咩なꥴ</w:t>
      </w:r>
      <w:r>
        <w:rPr/>
        <w:t>ꥊ</w:t>
      </w:r>
      <w:r>
        <w:rPr/>
        <w:t>슮쵒丽ㅬ磎㵈幦柂治䌷倳幹⪵檘噰啈쉩⑐䍌套積갶愽区晾쉗轊眯摔</w:t>
      </w:r>
      <w:r>
        <w:rPr/>
        <w:t>ⵄ</w:t>
      </w:r>
      <w:r>
        <w:rPr/>
        <w:t>쉚䲱䟂䡏敭柍湪摪佲弫収뾩떩</w:t>
      </w:r>
      <w:r>
        <w:rPr/>
        <w:t>꥓</w:t>
      </w:r>
      <w:r>
        <w:rPr/>
        <w:t>祯硬焳掵㩳뭷ꥡ㙓怷䑀䍍灃</w:t>
      </w:r>
      <w:r>
        <w:rPr/>
        <w:t>ꔷ</w:t>
      </w:r>
      <w:r>
        <w:rPr/>
        <w:t>ꍧꄱ顺䌨嘤䓂偰䄱䬪噺济兗</w:t>
      </w:r>
      <w:r>
        <w:rPr/>
        <w:t>⡱</w:t>
      </w:r>
      <w:r>
        <w:rPr/>
        <w:t>떬㡣㍖</w:t>
      </w:r>
      <w:r>
        <w:rPr/>
        <w:t>⡎</w:t>
      </w:r>
      <w:r>
        <w:rPr/>
        <w:t>睮硶숵渵晸╋묵木숽䲻掣潚쉧繂烂淎숲㍦㇂숶뭃楷뽔㠥浰㙞쉵䉇繭杄싂媡䭅</w:t>
      </w:r>
      <w:r>
        <w:rPr/>
        <w:t>ⵕ⯂</w:t>
      </w:r>
      <w:r>
        <w:rPr/>
        <w:t>匹㩴枏ꎘ嘹⹒珂</w:t>
      </w:r>
      <w:r>
        <w:rPr/>
        <w:t>ⱦ</w:t>
      </w:r>
      <w:r>
        <w:rPr/>
        <w:t>劮뽪⼪㑌久彂㴻〯䙍剈⌥祰佪祾뾏绂嘭瀤꥔殿睑뼺⑀稣㙷⏂쎩枩㩓燂㥹쉾㡯䰦㙋쉐焤牏窻㔪丩슩摾묶㉙澬䥤㙧䃂ㅩ猦싍婖灹睞姂䪣䑂嫍ꅵ╋剶쉴슏䓂䔰ꏃ㠴⬰顧牤㴺毂敭㬊⩨숭䀵䘩</w:t>
      </w:r>
      <w:r>
        <w:rPr/>
        <w:t>⣂</w:t>
      </w:r>
      <w:r>
        <w:rPr/>
        <w:t>쉦갲쉰</w:t>
      </w:r>
      <w:r>
        <w:rPr/>
        <w:t>꥟</w:t>
      </w:r>
      <w:r>
        <w:rPr/>
        <w:t>棎㟂㚘轙㐺䅙前狂剩慖ㅨ숨泂溬卓卣轺쉂쵮䕢ꅫ婅㩰娸쉒딸쌯壂煑栯眹氩숫浇㦵囂婋ぢ彐䩄愶䑋睄䩮</w:t>
      </w:r>
      <w:r>
        <w:rPr/>
        <w:t>⡀</w:t>
      </w:r>
      <w:r>
        <w:rPr/>
        <w:t>㯂拂</w:t>
      </w:r>
      <w:r>
        <w:rPr/>
        <w:t>ⴵ</w:t>
      </w:r>
      <w:r>
        <w:rPr/>
        <w:t>㑁갩䱩ꍁ뼲ꏂꄸ䭫䓂㨰庿〴迂挵歸杖硶杰䚻牮堣⬺偢僃ꥺ㕣兆䮩橂嘰圽晸䁴灶䦡氲</w:t>
      </w:r>
      <w:r>
        <w:rPr/>
        <w:t>꧂</w:t>
      </w:r>
      <w:r>
        <w:rPr/>
        <w:t>캩숬䩾䭓礥填睑卙噡숶슡썲縴䵪㩮쌶墩䢵〉顰</w:t>
      </w:r>
      <w:r>
        <w:rPr/>
        <w:t>ⰱ</w:t>
      </w:r>
      <w:r>
        <w:rPr/>
        <w:t>琷숷熘ꥷ䉑債杀췂썁㔺⼣獎⽒〈䥭獠쉵촤㑈熬厥䕍辩ꥤ䩲嫂汕쉯䡱ケ⴦슻䤭唱⍲⨽</w:t>
      </w:r>
      <w:r>
        <w:rPr/>
        <w:t>ꥋ⩃</w:t>
      </w:r>
      <w:r>
        <w:rPr/>
        <w:t>ꍁ㔦光浓熻祶숸稪䙯⌨䉈㔸컂幥㉏㤲♊䔻幃쉮亩䕪䑤珂䉀䥵ꆘ䛂䢮숻眩격⭖灷䅺轗颿歙痂優火䕺⨸橩瀥⑾쉱噮瑈촫䒬畧⍐㢮元ꥰ쉫䅸歃숥眩㍾硟뽇珂潫㴸戶楨껂はꏍ뭯⥔싂䱅澻⨴</w:t>
      </w:r>
      <w:r>
        <w:rPr/>
        <w:t>⠷</w:t>
      </w:r>
      <w:r>
        <w:rPr/>
        <w:t>桬彦旎獕昳⍦땟䛎獮恲ꥢ䴷晈⍾쎡ꥡ쉂卖汒怸癷堲灱扊琮吸슻</w:t>
      </w:r>
      <w:r>
        <w:rPr/>
        <w:t>ꕇ</w:t>
      </w:r>
      <w:r>
        <w:rPr/>
        <w:t>搤</w:t>
      </w:r>
      <w:r>
        <w:rPr/>
        <w:t>ꤳ</w:t>
      </w:r>
      <w:r>
        <w:rPr/>
        <w:t>ぶ⑚㔻䄤</w:t>
      </w:r>
      <w:r>
        <w:rPr/>
        <w:t>ⰹ</w:t>
      </w:r>
      <w:r>
        <w:rPr/>
        <w:t>싂</w:t>
      </w:r>
      <w:r>
        <w:rPr/>
        <w:t>ⱟ</w:t>
      </w:r>
      <w:r>
        <w:rPr/>
        <w:t>奯瘻婂♒盃汌⫂촭</w:t>
      </w:r>
      <w:r>
        <w:rPr/>
        <w:t>ꔲ</w:t>
      </w:r>
      <w:r>
        <w:rPr/>
        <w:t>嚮㯂</w:t>
      </w:r>
      <w:r>
        <w:rPr/>
        <w:t>Ⱕ⨭⩾</w:t>
      </w:r>
      <w:r>
        <w:rPr/>
        <w:t>숤睗䥉쉞␸쉮ꥭ슘搸嘬姂ꥡ싂ㅃ䕎싂㑒ꆵ㌩楕瑠껂쉕琵倸唳ㅨ儱㭟橮き辱轅彔㉍䥅䕅쉷묭摆䈳</w:t>
      </w:r>
      <w:r>
        <w:rPr/>
        <w:t>ꤶ</w:t>
      </w:r>
      <w:r>
        <w:rPr/>
        <w:t>䧂쉭</w:t>
      </w:r>
      <w:r>
        <w:rPr/>
        <w:t>ꥉ</w:t>
      </w:r>
      <w:r>
        <w:rPr/>
        <w:t>꺻㙬先昪毂剘</w:t>
      </w:r>
      <w:r>
        <w:rPr/>
        <w:t>ꤰ</w:t>
      </w:r>
      <w:r>
        <w:rPr/>
        <w:t>Ⱚ</w:t>
      </w:r>
      <w:r>
        <w:rPr/>
        <w:t>쉙⽰橁穖偂갴吩矂쉃슻ギ妵吪檱뼪硔뼽䖥痂숴⭹く瘵庱㩗쉤汴㧂愺쉑皥㥘汷眩潺♁㉂䭫䕖㙦狂노숻繓決塺䭑칶嫂挻噀㤨皥쉟⽒癋䁗挷깞奧桘撩</w:t>
      </w:r>
      <w:r>
        <w:rPr/>
        <w:t>꥓⥈</w:t>
      </w:r>
      <w:r>
        <w:rPr/>
        <w:t>㩡꤮昪쉃⸭쉆佬쌤녗슩꺡䘨汶剺汲슡带穾猥牸걨皩猫</w:t>
      </w:r>
      <w:r>
        <w:rPr/>
        <w:t>ꕨ⑰</w:t>
      </w:r>
      <w:r>
        <w:rPr/>
        <w:t>关流㭬╢䙏쉕竂娪썑䵔䡟氽</w:t>
      </w:r>
      <w:r>
        <w:rPr/>
        <w:t>⡪</w:t>
      </w:r>
      <w:r>
        <w:rPr/>
        <w:t>埂奔┳䱰咱䵲敃䕟슬╺廂偩慖쌨ꥷ灎洫椣単凂煋뽚獵㵮숽塐奀䵹䛂䠰婬冏轏䥖破싂圪䝅檻䄶⛂딯恌暩撏估爰桯뭗䙃㙖⌯⚡䩅㐳搲䅖⨽椸⩎樵剰摒で䒵焷楇䱪⴨縳在塗䙍渊쉵濂湙⭃顔僂扵칌㔤佫⨩⩙쉸頲匲㗃檱畂숴砫偅뼪⚱뿂嫎䙀묭</w:t>
      </w:r>
      <w:r>
        <w:rPr/>
        <w:t>ꤴ</w:t>
      </w:r>
      <w:r>
        <w:rPr/>
        <w:t>乎쉠沘ケ擃䩀걏弯쌮疬敉䉍깧䥴䇂汅♓꥙</w:t>
      </w:r>
      <w:r>
        <w:rPr/>
        <w:t>ꥄ</w:t>
      </w:r>
      <w:r>
        <w:rPr/>
        <w:t>丬䭂쏂幪숦ㅀ카쵀컂熩숪䖻忍䙰⹭⺥꺵쎵歰杧瘳秂쉂침ꎻ쉊塃쉉煩㍹う숮颵쉐</w:t>
      </w:r>
      <w:r>
        <w:rPr/>
        <w:t>ꕞ</w:t>
      </w:r>
      <w:r>
        <w:rPr/>
        <w:t>㣂㵎姂숱顡祑晔常촨倬恆疵⩱䉢愽껂깪祏ꥧ橌뼦딥</w:t>
      </w:r>
      <w:r>
        <w:rPr/>
        <w:t>⡖</w:t>
      </w:r>
      <w:r>
        <w:rPr/>
        <w:t>䡫쉃獠쉴兺䥦슣껂焯㗂䭄〫싂扅区싂灠潳㇃冘㴦晪⭚䑸숫걎䤺歈䁂㌴㌫넰깱뇂⩗뭘♃捗牱盂숻浆戱椷숥恾朽⺬ꥯ〺壂</w:t>
      </w:r>
      <w:r>
        <w:rPr/>
        <w:t>ⰻ</w:t>
      </w:r>
      <w:r>
        <w:rPr/>
        <w:t>㖩夶椥塐㠱뗂䉢曍♂仂䠰䝣녣奋榥뼥쉮牷睤䑪䰤商䡩橅䠻係㈤佡盂䭑晢䉀</w:t>
      </w:r>
      <w:r>
        <w:rPr/>
        <w:t>ꥆ</w:t>
      </w:r>
      <w:r>
        <w:rPr/>
        <w:t>拂</w:t>
      </w:r>
      <w:r>
        <w:rPr/>
        <w:t>⠯</w:t>
      </w:r>
      <w:r>
        <w:rPr/>
        <w:t>ㅧ㜪睋奄㭁歭哂싃晾숻厏厮潶</w:t>
      </w:r>
      <w:r>
        <w:rPr/>
        <w:t>ꥐ</w:t>
      </w:r>
      <w:r>
        <w:rPr/>
        <w:t>䍓滂匰敌溱呢皮땔㉶曂</w:t>
      </w:r>
      <w:r>
        <w:rPr/>
        <w:t>ⱡ</w:t>
      </w:r>
      <w:r>
        <w:rPr/>
        <w:t>뿍ⸯ坐䑨启眨䌣溏䣂䉳쵩츲쉩勎忎뽩⨮係垱⼻</w:t>
      </w:r>
      <w:r>
        <w:rPr/>
        <w:t>ꤦ</w:t>
      </w:r>
      <w:r>
        <w:rPr/>
        <w:t>爮樻칊彎呶猷♔䭣䝦偋㜬긬搴캵嫂무ギ㌤⥗뇂厏琪ꏂ⭊歀䕭歰橒牯뿂⩊숩辏癀䥉䵨㖘䩳⵲쉁假긩流穨㘩佢䡋倪坃㜤깕獙</w:t>
      </w:r>
      <w:r>
        <w:rPr/>
        <w:t>ⶡ</w:t>
      </w:r>
      <w:r>
        <w:rPr/>
        <w:t>僂칶숻祹撮獪</w:t>
      </w:r>
      <w:r>
        <w:rPr/>
        <w:t>ⶩ</w:t>
      </w:r>
      <w:r>
        <w:rPr/>
        <w:t>싂利㎱⹭</w:t>
      </w:r>
      <w:r>
        <w:rPr/>
        <w:t>ⰽ</w:t>
      </w:r>
      <w:r>
        <w:rPr/>
        <w:t>樻쉰☫⤸⪩戳炘眫潗슻뭺뽚牔摞媿剺焯䳍吴揂䨵㚮琪⺱繌㩢뽺숵伵搤䴺뽌칆</w:t>
      </w:r>
      <w:r>
        <w:rPr/>
        <w:t>⡾⨱</w:t>
      </w:r>
      <w:r>
        <w:rPr/>
        <w:t>슡漸쉮䨮슻㍀档昱╹䝎</w:t>
      </w:r>
      <w:r>
        <w:rPr/>
        <w:t>ꤶ</w:t>
      </w:r>
      <w:r>
        <w:rPr/>
        <w:t>枩眬男漲幓䛂氬獾㎮䕕숵☻</w:t>
      </w:r>
      <w:r>
        <w:rPr/>
        <w:t>꤫</w:t>
      </w:r>
      <w:r>
        <w:rPr/>
        <w:t>拂䵄㒬渹⩏땚戴欥⹀堹兰䙐倶숻䅑嚮桞⤮味癡奊厣⸪⩐浩恩敁䑧祗ꏎ湠灤楞쉸摏彄慳睪숣塭塎㒣숩쉾䳂싂輹嚮䊱</w:t>
      </w:r>
      <w:r>
        <w:rPr/>
        <w:t>ꕌ</w:t>
      </w:r>
      <w:r>
        <w:rPr/>
        <w:t>숣뿃</w:t>
      </w:r>
      <w:r>
        <w:rPr/>
        <w:t>⠺</w:t>
      </w:r>
      <w:r>
        <w:rPr/>
        <w:t>놻㗂⬷숴玬摐挪</w:t>
      </w:r>
      <w:r>
        <w:rPr/>
        <w:t>ꕾ</w:t>
      </w:r>
      <w:r>
        <w:rPr/>
        <w:t>ꎬ奏㤥㌯ち杗䯎報汳걈츫檮ꍁ拍慠全晓깴副깁匳썳쉶丯뭤⑑獗墏⍞千⨫䙵亡囃䉕帷䘭ㅥ係䑷幸䵵擂疬</w:t>
      </w:r>
      <w:r>
        <w:rPr/>
        <w:t>ꦩ</w:t>
      </w:r>
      <w:r>
        <w:rPr/>
        <w:t>辘쉆扱㛍偘㡰潇辿ꍓ垡瑺㐯⩡䝹</w:t>
      </w:r>
      <w:r>
        <w:rPr/>
        <w:t>ꗂ⫂</w:t>
      </w:r>
      <w:r>
        <w:rPr/>
        <w:t>ꅘ䏍睘╶쉓晤吶璥╋싂</w:t>
      </w:r>
      <w:r>
        <w:rPr/>
        <w:t>Ⱙ</w:t>
      </w:r>
      <w:r>
        <w:rPr/>
        <w:t>弰穓㑾㠰呹浫煲㌵楑⤪辡揂ꅾ쉢⨽㍡礊쉢輩珂濍쉈刱㭄皱㆘ꎻ含㢩䝳슿⤪啨䇂</w:t>
      </w:r>
      <w:r>
        <w:rPr/>
        <w:t>ꥉ⛂</w:t>
      </w:r>
      <w:r>
        <w:rPr/>
        <w:t>ꥶ䝘爦䭵礭㬦</w:t>
      </w:r>
      <w:r>
        <w:rPr/>
        <w:t>ꦡ</w:t>
      </w:r>
      <w:r>
        <w:rPr/>
        <w:t>楷啣␴슻炿穪ㅐ쉅쉈愦㢏곂呁♵椤ね杄╨⽌惂剚煾⤵숳兘眴㩵穂㌮</w:t>
      </w:r>
      <w:r>
        <w:rPr/>
        <w:t>ⴰ</w:t>
      </w:r>
      <w:r>
        <w:rPr/>
        <w:t>摚ꥰ㫃祺䉪년</w:t>
      </w:r>
      <w:r>
        <w:rPr/>
        <w:t>ꤤ</w:t>
      </w:r>
      <w:r>
        <w:rPr/>
        <w:t>愳⦡뮮眯䉁㧍䡯쉵榿穓䉘걣梣숩⿂ꆮ쉞ㄱ頺橆䰶☪놻⬯牮⹸쉗</w:t>
      </w:r>
      <w:r>
        <w:rPr/>
        <w:t>⡭</w:t>
      </w:r>
      <w:r>
        <w:rPr/>
        <w:t>硐找㪩炿</w:t>
      </w:r>
      <w:r>
        <w:rPr/>
        <w:t>ꕶ</w:t>
      </w:r>
      <w:r>
        <w:rPr/>
        <w:t>嫂⴫單偓搫娭㌹硯⍏⤰⎘㤬穃쉎㴪䩦㩣䴸眭瘪쉮嫂报</w:t>
      </w:r>
      <w:r>
        <w:rPr/>
        <w:t>ꕱ</w:t>
      </w:r>
      <w:r>
        <w:rPr/>
        <w:t>쉷摢彏⪥眶幏⺮塆彷ぬ</w:t>
      </w:r>
      <w:r>
        <w:rPr/>
        <w:t>ⴴ</w:t>
      </w:r>
      <w:r>
        <w:rPr/>
        <w:t>㡌뭏楄教顲</w:t>
      </w:r>
      <w:r>
        <w:rPr/>
        <w:t>ꕫ</w:t>
      </w:r>
      <w:r>
        <w:rPr/>
        <w:t>䪮当쉕녢㙕㨤嘣媬欨⑏䶮烍♹╋쉊烂䡁쉈</w:t>
      </w:r>
      <w:r>
        <w:rPr/>
        <w:t>ⵀ</w:t>
      </w:r>
      <w:r>
        <w:rPr/>
        <w:t>幾⨸⵪刵쉪伯栫⑹슻쉌㟍㜵幾䡅猤䭺ꅓ</w:t>
      </w:r>
      <w:r>
        <w:rPr/>
        <w:t>ꥅ</w:t>
      </w:r>
      <w:r>
        <w:rPr/>
        <w:t>숨噘␨걸壂♯梏㙤㉂⨯ꄻ䁹쉆瘨楰敀傣⽋쏂⽍勎睑㙱䝳⵳䥌䱎䅚⏂扁祺⩚戯圪䥨瑶⽱㝩䭭썴晧橒坱䦱〫扺㝈촸䔯輪㐫渵敃䅃㉂깁⹎춵ヂど㈰</w:t>
      </w:r>
      <w:r>
        <w:rPr/>
        <w:t>⢏⡑</w:t>
      </w:r>
      <w:r>
        <w:rPr/>
        <w:t>㕊睾湙쵯毂⫍撩㨥卪迂扨澩㩫㨴㙷䕪嚿䅂枱䦮䅷⸴ㅒ敨㴦祾㑇ㆬ坺矂淂辻넹䂱㫂囂쉞㴨扞칚쉖㤻汄た싂컂䙣猶亱䒻㫂䉚⼥䩚䁯捔캵╰⽞攴䐰ꅩ☴愳潑㕗剦猪㪡楒瘰塀敋⻂뾻顋칯㚱凍旂슣噹卤㩲䀬⫂档飂쉰佣徬</w:t>
      </w:r>
      <w:r>
        <w:rPr/>
        <w:t>ꕹ</w:t>
      </w:r>
      <w:r>
        <w:rPr/>
        <w:t>晎䶩煨縺</w:t>
      </w:r>
      <w:r>
        <w:rPr/>
        <w:t>ꥎ</w:t>
      </w:r>
      <w:r>
        <w:rPr/>
        <w:t>丵御瑂㡲쉴祫숯頻姂䵒欬〻걂䉉猻楪갩쉚摎晗瀲朳♇乕焯☱助䵧殩ㅄ磃瑹㉷娸䑤瑅䚬⼹숺弶ㆿ擃</w:t>
      </w:r>
      <w:r>
        <w:rPr/>
        <w:t>ⱳ</w:t>
      </w:r>
      <w:r>
        <w:rPr/>
        <w:t>䩕♍⥊淎㙮塘㉳䥉넲䑘싂攭塉츦쏂祟츪猳䷂쉑栬捴␣顔⬻ㅢ⹭玮쉩㚡乃浕䨭樳</w:t>
      </w:r>
      <w:r>
        <w:rPr/>
        <w:t>⢩</w:t>
      </w:r>
      <w:r>
        <w:rPr/>
        <w:t>䛂眪䭶䑱枣⾏䥷딳</w:t>
      </w:r>
      <w:r>
        <w:rPr/>
        <w:t>⡂</w:t>
      </w:r>
      <w:r>
        <w:rPr/>
        <w:t>ꔪ</w:t>
      </w:r>
      <w:r>
        <w:rPr/>
        <w:t>㕒♄</w:t>
      </w:r>
      <w:r>
        <w:rPr/>
        <w:t>⡱</w:t>
      </w:r>
      <w:r>
        <w:rPr/>
        <w:t>쉭딱䵮捞睡숪坉噕桍⨺슏䯃潦匳殩墩奕婢敓桠䷂氲彇丮敮숰쉨숬Ⓨ⥣䜺偖싃橫璣扷쉪哂䉺숸칉슿☺礻繶䔻㚥숣숰灟縶쉥녁愴䜣</w:t>
      </w:r>
      <w:r>
        <w:rPr/>
        <w:t>⠲</w:t>
      </w:r>
      <w:r>
        <w:rPr/>
        <w:t>㗂摠係憮⨤쉷皩</w:t>
      </w:r>
      <w:r>
        <w:rPr/>
        <w:t>ⵂ</w:t>
      </w:r>
      <w:r>
        <w:rPr/>
        <w:t>쉍⑃疡况轅敐浰縯ꌵ幤摑걤䀥♧녦楖⴫お枣㙌治</w:t>
      </w:r>
      <w:r>
        <w:rPr/>
        <w:t>ⱦ</w:t>
      </w:r>
      <w:r>
        <w:rPr/>
        <w:t>堊䮏</w:t>
      </w:r>
      <w:r>
        <w:rPr/>
        <w:t>ⵊ</w:t>
      </w:r>
      <w:r>
        <w:rPr/>
        <w:t>㯃</w:t>
      </w:r>
      <w:r>
        <w:rPr/>
        <w:t>ꤤ⩭</w:t>
      </w:r>
      <w:r>
        <w:rPr/>
        <w:t>恹쉓ꅢ╋坦汄쉢昹穮歍獬䬤澿塏쉏匸㉞㡆⍑</w:t>
      </w:r>
      <w:r>
        <w:rPr/>
        <w:t>Ⱬ⤹</w:t>
      </w:r>
      <w:r>
        <w:rPr/>
        <w:t>楩⥇썯嗂녨婡⹢䢻僂䝤</w:t>
      </w:r>
      <w:r>
        <w:rPr/>
        <w:t>ⰹ</w:t>
      </w:r>
      <w:r>
        <w:rPr/>
        <w:t>忂弴疱㘶㐹쉈昵䲏戱⑱㉔痂泎䖿捣㪮汏䅈椭䮬숴塖祬昷㪿䰥䋂歟秂晋⩹ꅮ㡲䑒䵴汕곂乷獕ヂ⭩琶쉗〹湀丵〺㍠땠䕪ㅪ⭐䐩⩷橗ㅫ炱ꆩ⭆曂煣扂潃稤獰⹃捷䬯슣愺┺따㉯</w:t>
      </w:r>
      <w:r>
        <w:rPr/>
        <w:t>⡢</w:t>
      </w:r>
      <w:r>
        <w:rPr/>
        <w:t>깂㘩牒榩쉴䎘咩䩢䩉城깤⻂啘䡅㭶슩␽繬㤤⭩◂楴恎쉩歩畗曂⭙㙤㍀쉎⭆搣匶숴㏂</w:t>
      </w:r>
      <w:r>
        <w:rPr/>
        <w:t>ꤸ</w:t>
      </w:r>
      <w:r>
        <w:rPr/>
        <w:t>䩈녀瑀䑬䛃䥹㎡䤹뾱殏䥈</w:t>
      </w:r>
      <w:r>
        <w:rPr/>
        <w:t>ꖬ</w:t>
      </w:r>
      <w:r>
        <w:rPr/>
        <w:t>ꌰ㤥輰⴮췂</w:t>
      </w:r>
      <w:r>
        <w:rPr/>
        <w:t>Ⱚ</w:t>
      </w:r>
      <w:r>
        <w:rPr/>
        <w:t>㖡瞘塾쉒晋⩩㓂恍穩⨮乾⩙쉱剫⽧唵乸水</w:t>
      </w:r>
      <w:r>
        <w:rPr/>
        <w:t>ꥏꤽ⑷⨴</w:t>
      </w:r>
      <w:r>
        <w:rPr/>
        <w:t>繦ꥥ䑴䨳䴭䭥㝺呖Ⓜ㐣㖿䇂幑쵪걇眵䜪슬⌤쉎㉡쉢䱖砬⚏悵㮥䱟</w:t>
      </w:r>
      <w:r>
        <w:rPr/>
        <w:t>ꤪ</w:t>
      </w:r>
      <w:r>
        <w:rPr/>
        <w:t>伱噵뽃㢡촻圣쵵嚬촲㉯癊䍕冣穸晒俍⥢쉮㩏䙧克뗂䯂㏍꺥무䋂丫䌪焥쉳ぶ⥄긽滎䜯슣婷䭚쉵梵䅘䖘䝄浀䧃⩰쉩ꥧ硏</w:t>
      </w:r>
      <w:r>
        <w:rPr/>
        <w:t>ꥆ</w:t>
      </w:r>
      <w:r>
        <w:rPr/>
        <w:t>⻎輪悡懂桶⾩匫숽까䍃徻婂ヂ䁏凂璬祑ご凂쉭㥯</w:t>
      </w:r>
      <w:r>
        <w:rPr/>
        <w:t>꧂</w:t>
      </w:r>
      <w:r>
        <w:rPr/>
        <w:t>怭⍴쉰⩩䫎쌲숱侩╘刦숣慉⑁䯂⼯歞쵕츣抩彃窏␨</w:t>
      </w:r>
      <w:r>
        <w:rPr/>
        <w:t>꧍</w:t>
      </w:r>
      <w:r>
        <w:rPr/>
        <w:t>㝤坖ヂ㵙獴ꇃ縴獸䬥毃歏珂濃湣싂ꍅ楧ꍓ⩸␵橨꥔扔礩㥧♱卥㡕뮱婅捺嚩㍃⽰繄飂㋂쉁楪檣眴땮⵸</w:t>
      </w:r>
      <w:r>
        <w:rPr/>
        <w:t>ꔫ</w:t>
      </w:r>
      <w:r>
        <w:rPr/>
        <w:t>슣</w:t>
      </w:r>
      <w:r>
        <w:rPr/>
        <w:t>ꤪ</w:t>
      </w:r>
      <w:r>
        <w:rPr/>
        <w:t>ⱬ</w:t>
      </w:r>
      <w:r>
        <w:rPr/>
        <w:t>䭭灅澣싎쉯ㄮ㓂╩⥎䱉⥓㵭橙甪</w:t>
      </w:r>
      <w:r>
        <w:rPr/>
        <w:t>ꦱ</w:t>
      </w:r>
      <w:r>
        <w:rPr/>
        <w:t>㡵灡坃坳獃쉤灣갪惂婃剱⽪癤䝴뭆⫂縯싂쉇皻橥䍞⻍復</w:t>
      </w:r>
      <w:r>
        <w:rPr/>
        <w:t>ꕁ</w:t>
      </w:r>
      <w:r>
        <w:rPr/>
        <w:t>숱杒䕧㍪嗂呁瑾⫂捷樫琮⭪</w:t>
      </w:r>
      <w:r>
        <w:rPr/>
        <w:t>ⵦ</w:t>
      </w:r>
      <w:r>
        <w:rPr/>
        <w:t>朽䌣廂숭떬㠩⤪涥䀱㝌쌻⧂䱆瓎䨴湦祏买썗䡞䥊㡳煰光㫂⍯颿㥐㏎䨴⸵ㅢ牰䐴䯂썘</w:t>
      </w:r>
      <w:r>
        <w:rPr/>
        <w:t>ꕉ</w:t>
      </w:r>
      <w:r>
        <w:rPr/>
        <w:t>弣☨쉕쉳澣쉄䰪婷슥㧂恉</w:t>
      </w:r>
      <w:r>
        <w:rPr/>
        <w:t>ⱌ</w:t>
      </w:r>
      <w:r>
        <w:rPr/>
        <w:t>썷前䥣䩆洩⩔吤啕꥔攦쉱싂硏儦瑚炮썲䊏流浺슬䡞吪㠷㙸깮⾿쵴儫⻂卵䝧嚥兾啹瘪</w:t>
      </w:r>
      <w:r>
        <w:rPr/>
        <w:t>ꥊ</w:t>
      </w:r>
      <w:r>
        <w:rPr/>
        <w:t>⡠</w:t>
      </w:r>
      <w:r>
        <w:rPr/>
        <w:t>뭁焬䀸䍮晠⒘</w:t>
      </w:r>
      <w:r>
        <w:rPr/>
        <w:t>⡠</w:t>
      </w:r>
      <w:r>
        <w:rPr/>
        <w:t>䕏䅣䟂盂ꌊ吥啪⩩䝐䍹쎬☹</w:t>
      </w:r>
      <w:r>
        <w:rPr/>
        <w:t>ⱌ</w:t>
      </w:r>
      <w:r>
        <w:rPr/>
        <w:t>쉚㝇嘴</w:t>
      </w:r>
      <w:r>
        <w:rPr/>
        <w:t>ⴣ</w:t>
      </w:r>
      <w:r>
        <w:rPr/>
        <w:t>㌽ꅦ顔梮⭸垣奡䭤末</w:t>
      </w:r>
      <w:r>
        <w:rPr/>
        <w:t>ⲱ</w:t>
      </w:r>
      <w:r>
        <w:rPr/>
        <w:t>쵠框〣㥙嘫땔⩋痂뼥㮿ꇍ䜴晁氽⏎拂Ⓜ⥏뿂敀穃ꅬ쉵칆吱⥪別쉗▱甫♉顴轚㭘燂㤭繘汏⧂佲</w:t>
      </w:r>
      <w:r>
        <w:rPr/>
        <w:t>ꕂ⛂</w:t>
      </w:r>
      <w:r>
        <w:rPr/>
        <w:t>磂㗂ㄳ㑂娤杨뇂䀲⸥␱㙓쉍祯幒숶枏䭤㵒䀱땞땯</w:t>
      </w:r>
      <w:r>
        <w:rPr/>
        <w:t>ꤪ</w:t>
      </w:r>
      <w:r>
        <w:rPr/>
        <w:t>楳牮컂쉒䡯硉䘮杔墩쉭ꅬ䉁㝠䭉숱㍸㌯轾憏佄쉈ꅡꏂ뭷剌佟煙繫곍쉹┫偠稥⪥磂澡䙞촷䉙䉹坾楢쵅秂て輯</w:t>
      </w:r>
      <w:r>
        <w:rPr/>
        <w:t>ꦣ</w:t>
      </w:r>
      <w:r>
        <w:rPr/>
        <w:t>烂䮏숺坂坾䙢僂琲轡禩澱䘯⩒┶</w:t>
      </w:r>
      <w:r>
        <w:rPr/>
        <w:t>Ⱶ</w:t>
      </w:r>
      <w:r>
        <w:rPr/>
        <w:t>㩆潷桇</w:t>
      </w:r>
      <w:r>
        <w:rPr/>
        <w:t>⡡</w:t>
      </w:r>
      <w:r>
        <w:rPr/>
        <w:t>㩣䶩⧃숬</w:t>
      </w:r>
      <w:r>
        <w:rPr/>
        <w:t>⡬</w:t>
      </w:r>
      <w:r>
        <w:rPr/>
        <w:t>싃䢿䍓</w:t>
      </w:r>
      <w:r>
        <w:rPr/>
        <w:t>Ɐ⩕</w:t>
      </w:r>
      <w:r>
        <w:rPr/>
        <w:t>敹㕑쉥奧顉娵뽡栽䕣숣㓂◂飃䢡求㭙㔻썁瑏儭祦ㅄ쉡〵겏䀨⥾㑉䔩䓂⩕䍪睁兾䡚쉥渫㦬䓃䶬쉋噚䝇淍払䖮</w:t>
      </w:r>
      <w:r>
        <w:rPr/>
        <w:t>⠮</w:t>
      </w:r>
      <w:r>
        <w:rPr/>
        <w:t>泂侏㴷唸䖩뽣쉒ㅃ䃎繅湋煨⾏凎♥匩娴</w:t>
      </w:r>
      <w:r>
        <w:rPr/>
        <w:t>ⴹ</w:t>
      </w:r>
      <w:r>
        <w:rPr/>
        <w:t>硗嗂狂㌣ㄥ㙩睙㡗걞氭刭㡀灠橥䩆㉇⥁塈뽮睺䍃䝮쉾㑣䭹</w:t>
      </w:r>
      <w:r>
        <w:rPr/>
        <w:t>ⵥ</w:t>
      </w:r>
      <w:r>
        <w:rPr/>
        <w:t>㙁</w:t>
      </w:r>
      <w:r>
        <w:rPr/>
        <w:t>ꕱ</w:t>
      </w:r>
      <w:r>
        <w:rPr/>
        <w:t>䱆堷扨瀮⒬㑗쉰䖘䑮徱䨹輥䍓噚睋㍮奚噷⩘杌䨫䭉</w:t>
      </w:r>
      <w:r>
        <w:rPr/>
        <w:t>ꖏ</w:t>
      </w:r>
      <w:r>
        <w:rPr/>
        <w:t>幗樬绂♙影灕彋玩⥵㕡곂歭䦡䘳皮싂䍔䤹兣㯂뾏怳绂画쉒땞촱怦⯂㕰䝩⍹爭쉯晬⥕硭甹⸭癶</w:t>
      </w:r>
      <w:r>
        <w:rPr/>
        <w:t>Ᵽ</w:t>
      </w:r>
      <w:r>
        <w:rPr/>
        <w:t>칲⩆걡칟顚쉴瑅票漳媘㠤悡ㅷ祔⒡晳⍆⎡瑦欪獡⛎쉈㢩圩쉏</w:t>
      </w:r>
      <w:r>
        <w:rPr/>
        <w:t>ꔩ</w:t>
      </w:r>
      <w:r>
        <w:rPr/>
        <w:t>쉕떮瑡䌮牠</w:t>
      </w:r>
      <w:r>
        <w:rPr/>
        <w:t>⠩</w:t>
      </w:r>
      <w:r>
        <w:rPr/>
        <w:t>恡坙幨⑳䔪槂㞿뽋砶노</w:t>
      </w:r>
      <w:r>
        <w:rPr/>
        <w:t>ꔱ</w:t>
      </w:r>
      <w:r>
        <w:rPr/>
        <w:t>㐶쉣倽ꌥ</w:t>
      </w:r>
      <w:r>
        <w:rPr/>
        <w:t>ⱒ</w:t>
      </w:r>
      <w:r>
        <w:rPr/>
        <w:t>䯃歫扢癗㝙⼲⍰⭪榏썪橕뗂숪</w:t>
      </w:r>
      <w:r>
        <w:rPr/>
        <w:t>ꤰ</w:t>
      </w:r>
      <w:r>
        <w:rPr/>
        <w:t>奕쉃뭫ꥠ⨸嚥땂숰䤪湂䡘⩚ꥥ싂獨縩㒱矂戦쉡轚湗컂㢱䵴癒浯㯂獩ꇂ㭐き琽媥兒쵵㩒䡥⹋</w:t>
      </w:r>
      <w:r>
        <w:rPr/>
        <w:t>Ⱘ</w:t>
      </w:r>
      <w:r>
        <w:rPr/>
        <w:t>祎䥪楷쉞㡒㝙朶㍂硡숮䭂䙑</w:t>
      </w:r>
      <w:r>
        <w:rPr/>
        <w:t>ꔣ</w:t>
      </w:r>
      <w:r>
        <w:rPr/>
        <w:t>兇傻橣剪䒡刪쉁넬忂䢥Ⓜ佑祺㪡쌸숺㑓넴癵凂䲿垵榏洯䢱</w:t>
      </w:r>
      <w:r>
        <w:rPr/>
        <w:t>ⵑ</w:t>
      </w:r>
      <w:r>
        <w:rPr/>
        <w:t>制硱浮䶥䔨檱狂싂습碣㷃䂩⬻넭⩬</w:t>
      </w:r>
      <w:r>
        <w:rPr/>
        <w:t>ⴥ</w:t>
      </w:r>
      <w:r>
        <w:rPr/>
        <w:t>䉒㉑攣쉢갹幎䈨汄止医噡⼪光㝣숪쉷㙵㎱슣㴤厩⑄䱚甤쵴⨫瑟㜵⑳⑉幗ꥺ㜶歶氊䀱숫捇攨瑊ネ穙獰뭔櫂䟂潯</w:t>
      </w:r>
      <w:r>
        <w:rPr/>
        <w:t>⡖</w:t>
      </w:r>
      <w:r>
        <w:rPr/>
        <w:t>㝈枻恶㪬䀺싂⿂ㅟ싂卺㩫濂䉍䅫⨩습</w:t>
      </w:r>
      <w:r>
        <w:rPr/>
        <w:t>ꤱ</w:t>
      </w:r>
      <w:r>
        <w:rPr/>
        <w:t>㙳桎盂癹㍃</w:t>
      </w:r>
      <w:r>
        <w:rPr/>
        <w:t>ꥄ</w:t>
      </w:r>
      <w:r>
        <w:rPr/>
        <w:t>瘰</w:t>
      </w:r>
      <w:r>
        <w:rPr/>
        <w:t>ꕎ</w:t>
      </w:r>
      <w:r>
        <w:rPr/>
        <w:t>姂뼽獢奓摍숺㪥䥡㶬婖뽚묹凂쉊䡚숫쉠泂♺⏂䮵놥䅫䷎⍣㉬支㜱㑫䃂⥮䵄䍋倵乨</w:t>
      </w:r>
      <w:r>
        <w:rPr/>
        <w:t>ꤦ</w:t>
      </w:r>
      <w:r>
        <w:rPr/>
        <w:t>售汰䂩捰숸싂朰쉓祰兮楈佫䴵놵⽱⭏쉹䮻御긷淂쉦</w:t>
      </w:r>
      <w:r>
        <w:rPr/>
        <w:t>Ⳃ</w:t>
      </w:r>
      <w:r>
        <w:rPr/>
        <w:t>燂</w:t>
      </w:r>
      <w:r>
        <w:rPr/>
        <w:t>ⷎ</w:t>
      </w:r>
      <w:r>
        <w:rPr/>
        <w:t>怨믂埂畔ꥯ┸㙸塈⹬䥒ㄻ숪瘷㍔猱ꇃ╷柂硔敯乞摵⎘뭵呅㏂啑帪</w:t>
      </w:r>
      <w:r>
        <w:rPr/>
        <w:t>ꔶ</w:t>
      </w:r>
      <w:r>
        <w:rPr/>
        <w:t>璘</w:t>
      </w:r>
      <w:r>
        <w:rPr/>
        <w:t>ⴹ</w:t>
      </w:r>
      <w:r>
        <w:rPr/>
        <w:t>睁橅숦녯♗㯂摩䅆䔦</w:t>
      </w:r>
      <w:r>
        <w:rPr/>
        <w:t>ⶬ</w:t>
      </w:r>
      <w:r>
        <w:rPr/>
        <w:t>去뮣㑷氤顆숴刹습儯㞮樷輲牋쉲쉒썥깇⩑㝷炮轢硒溘⩋秂昵轄剹娮䰰깒⹊</w:t>
      </w:r>
      <w:r>
        <w:rPr/>
        <w:t>ⱸ</w:t>
      </w:r>
      <w:r>
        <w:rPr/>
        <w:t>挴⼥榻頴ꆣㅦ䑘싂㌮썰</w:t>
      </w:r>
      <w:r>
        <w:rPr/>
        <w:t>ⵘ</w:t>
      </w:r>
      <w:r>
        <w:rPr/>
        <w:t>佥䵖╱䔺쉩슩埂桃ꥯ⌵쌪㜸卷㍱䉪䚮ㅹ䡑⽪柂擂撣쌪⭇⽑疏쉊䶘折㕃抵澵</w:t>
      </w:r>
      <w:r>
        <w:rPr/>
        <w:t>ꕚ</w:t>
      </w:r>
      <w:r>
        <w:rPr/>
        <w:t>䡫걎곂썞䩢倭睐싂摟♋㟂呆慲㍆녁ꏂꍄ䕯瑭땸⹪ꄥ</w:t>
      </w:r>
      <w:r>
        <w:rPr/>
        <w:t>Ⲙ</w:t>
      </w:r>
      <w:r>
        <w:rPr/>
        <w:t>ⴰ</w:t>
      </w:r>
      <w:r>
        <w:rPr/>
        <w:t>㉏卅䌹䧎轱ꅠ橩숸㉰牮⥎乄畢슥偍う䱯깦桬塇䩳汾畷㤪睾杗꤮磂戰偮쎱㨱</w:t>
      </w:r>
      <w:r>
        <w:rPr/>
        <w:t>ꥉ</w:t>
      </w:r>
      <w:r>
        <w:rPr/>
        <w:t>䙺慺쵖</w:t>
      </w:r>
      <w:r>
        <w:rPr/>
        <w:t>⡥</w:t>
      </w:r>
      <w:r>
        <w:rPr/>
        <w:t>睱丽쉍⛂畤䝾슮猹㉐䶣</w:t>
      </w:r>
      <w:r>
        <w:rPr/>
        <w:t>ⲏ</w:t>
      </w:r>
      <w:r>
        <w:rPr/>
        <w:t>䎏슿䭖偬Ⓜ从奷潖曂䵂呪瑤츮⛂</w:t>
      </w:r>
      <w:r>
        <w:rPr/>
        <w:t>ꤣ</w:t>
      </w:r>
      <w:r>
        <w:rPr/>
        <w:t>橌术挩忂ꍇ敎ꍙ乃歟㫂䩶梵彲⍾炡♄묱潙姂㒵核ꍧ⭎⚵䌶㈹칥䐬걤磃冬扂垏歫</w:t>
      </w:r>
      <w:r>
        <w:rPr/>
        <w:t>ꤩ</w:t>
      </w:r>
      <w:r>
        <w:rPr/>
        <w:t>䀦ㅹ獥晥ご땉纮牡슥쉣⸥顒숱㄰摢湮묰㤰㜪殣熵⥂</w:t>
      </w:r>
      <w:r>
        <w:rPr/>
        <w:t>ꤽ</w:t>
      </w:r>
      <w:r>
        <w:rPr/>
        <w:t>噦捐⑹╗慢㕁乀䋂䊿긪瓂繚㤸깯樴뼱㡓狂⩥劥ꎡ䡙䯂悿晑⪵䉌扯</w:t>
      </w:r>
      <w:r>
        <w:rPr/>
        <w:t>꧂</w:t>
      </w:r>
      <w:r>
        <w:rPr/>
        <w:t>武숳숯ꥺ歲⑤㩋〪슘딳㢣楢猵컍䊩딹願呥⭄䱌漲ꍂ䠺뽚䜲㛍⍾䉏ㅁ쉸䨸橣捑矂㛂颡깨슩쉨㌻⩙⑮쉇捬嘦䕵⑹슩乴癓녠偢䍣桘倵弻쉇哂ꥵ떿浣슮睑潹㝌</w:t>
      </w:r>
      <w:r>
        <w:rPr/>
        <w:t>ꔭ</w:t>
      </w:r>
      <w:r>
        <w:rPr/>
        <w:t>っ㕬㶬싂楴⌰儲숹㤤녎洰</w:t>
      </w:r>
      <w:r>
        <w:rPr/>
        <w:t>ꤳ</w:t>
      </w:r>
      <w:r>
        <w:rPr/>
        <w:t>뽣焹䵒煱破㛂</w:t>
      </w:r>
      <w:r>
        <w:rPr/>
        <w:t>ꦻ</w:t>
      </w:r>
      <w:r>
        <w:rPr/>
        <w:t>偯츪䩗儱</w:t>
      </w:r>
      <w:r>
        <w:rPr/>
        <w:t>⠳</w:t>
      </w:r>
      <w:r>
        <w:rPr/>
        <w:t>灹㭘긺彸⧂掬</w:t>
      </w:r>
      <w:r>
        <w:rPr/>
        <w:t>ꔵ</w:t>
      </w:r>
      <w:r>
        <w:rPr/>
        <w:t>츲뗍顈◃걥⒱⭹㌤㡵쵳繤⼻㉕䘴⹥ㆩ獣㥤潪ꅏ</w:t>
      </w:r>
      <w:r>
        <w:rPr/>
        <w:t>ⱂ</w:t>
      </w:r>
      <w:r>
        <w:rPr/>
        <w:t>曂쉦㬊㞻쉁</w:t>
      </w:r>
      <w:r>
        <w:rPr/>
        <w:t>Ⱚ</w:t>
      </w:r>
      <w:r>
        <w:rPr/>
        <w:t>䵈捾녬愥ꅮ쉃獨佘埂硧╔晋숤唨彁䐭⥨</w:t>
      </w:r>
      <w:r>
        <w:rPr/>
        <w:t>ⴤ</w:t>
      </w:r>
      <w:r>
        <w:rPr/>
        <w:t>㝩쉊⼤䌹</w:t>
      </w:r>
      <w:r>
        <w:rPr/>
        <w:t>ꕈ</w:t>
      </w:r>
      <w:r>
        <w:rPr/>
        <w:t>欣쉠瘣佀䉋洵爳癬쉥㜨卥熬玵犣ㅍ싂䭨䡚恋딹슏╞轁庡䌪뭃煡䥵礻䤻슩噀⹪灤䜫㕾啘⧂嘶才㍊㉩</w:t>
      </w:r>
      <w:r>
        <w:rPr/>
        <w:t>ⶏ</w:t>
      </w:r>
      <w:r>
        <w:rPr/>
        <w:t>㑓牓</w:t>
      </w:r>
      <w:r>
        <w:rPr/>
        <w:t>ꦩ</w:t>
      </w:r>
      <w:r>
        <w:rPr/>
        <w:t>쉐㯍䍺싂쉄颱倽㭕朴偕恆䘸〲卤뭫숦㩅㚘녧穰쉥습癇杢汋噉묻偮ꌱ奢</w:t>
      </w:r>
      <w:r>
        <w:rPr/>
        <w:t>ⷂ</w:t>
      </w:r>
      <w:r>
        <w:rPr/>
        <w:t>晁숫⑗圽刷⪻㥎㝙㓂㶮䙧䘥뭘焳숴㍴楀⼶癱ㅆ䵕楒扤㮬㑎噍깆彣瑳</w:t>
      </w:r>
      <w:r>
        <w:rPr/>
        <w:t>ⵞ</w:t>
      </w:r>
      <w:r>
        <w:rPr/>
        <w:t>瘷䕆㙍⸮〥땓竂乕塂嚘坐縺佑䶣싍礥땨ꥦ焷떡悘쉗杴쉑㈣㥮溣㡵꥙歃撏坏䱮㝊矃</w:t>
      </w:r>
      <w:r>
        <w:rPr/>
        <w:t>ꔪ</w:t>
      </w:r>
      <w:r>
        <w:rPr/>
        <w:t>橕妡⮩㦩쉪숦싂䳎ꥱ砤⑚컂娭걸其䪵䉕顐䝧昳㕲惂煴幨⌲깗겏䜫♕숶쉄䕹卡깞剕䝹䜭挸漯湇氭䵁⹁繞㑪樨哂㭹兏瑎㍳ヂ㔨䀨䉦捘</w:t>
      </w:r>
      <w:r>
        <w:rPr/>
        <w:t>ⲱ</w:t>
      </w:r>
      <w:r>
        <w:rPr/>
        <w:t>副楧潄㐪숵い捱♥㯂⨸ꅆ숻</w:t>
      </w:r>
      <w:r>
        <w:rPr/>
        <w:t>ⵗ</w:t>
      </w:r>
      <w:r>
        <w:rPr/>
        <w:t>愰ꍓ㥃㵺⥡睚㭥딳燃瀳炩㵐伷湹幇⍱䵤懂ꆣ껂⭧暏䬣〹圸仍뽹歌亩⹫杷楚䍭庮쉅쉇䛂呴刳畂ꥹ恤쉧䃂䍅撥ㅊ暱啇䡧剂揂䁄㨻䲬␩⦵ꅊ㥀散煌쉷</w:t>
      </w:r>
      <w:r>
        <w:rPr/>
        <w:t>ⴱ</w:t>
      </w:r>
      <w:r>
        <w:rPr/>
        <w:t>槂䖱䭴㙈䤳쉥갨竂㬸싂䮿䬷顮䌪慩祯㋂䭩㔫쉬儳㥁㍆ꇂ갺疩瑆䎥䪣⍋㴦숰繖쉥⩶䁹愣⹾깧楰公䅺㔰捞睯䵕⨥睗싂摅灐땊⏂슣㉁獆搰⻂㕬祋䝔촣䮿⪘쉾燂圱潵䔷彦卾截쉲楗⵳䅆싎南㥰♖稴䜯亡䍢䩰呟劣烂䀪⍳䞣ꥷ</w:t>
      </w:r>
      <w:r>
        <w:rPr/>
        <w:t>ꖵ</w:t>
      </w:r>
      <w:r>
        <w:rPr/>
        <w:t>䉍佟吮⍶癠狂녉</w:t>
      </w:r>
      <w:r>
        <w:rPr/>
        <w:t>⡎</w:t>
      </w:r>
      <w:r>
        <w:rPr/>
        <w:t>幠쉊싂믂뼽挱⨣㑺싂땦䵋숨ꏂ形幵曂썶ㅋ牓걞䠯愭甦礪㭵䑍뾥枮䨽灩⥊洤넩⮻憩樸氻䵇稭录珂ㅡ兊ꍇ䀷네</w:t>
      </w:r>
      <w:r>
        <w:rPr/>
        <w:t>ꕂ</w:t>
      </w:r>
      <w:r>
        <w:rPr/>
        <w:t>䐱⹕䭢塸</w:t>
      </w:r>
      <w:r>
        <w:rPr/>
        <w:t>ꤤꦿ</w:t>
      </w:r>
      <w:r>
        <w:rPr/>
        <w:t>祷囂稸숬徻椴嫂촻竂썪䓂眭녩䙟싂噉牃呷⨳䘤偟梵䟂杢⬶㞘漥慌⿂辡䌷♾䅐☳쉊䠭振䩓뽈汷掻欮꺏璵㌰囂ꥸ栬嘱傮呸</w:t>
      </w:r>
      <w:r>
        <w:rPr/>
        <w:t>ꕐ</w:t>
      </w:r>
      <w:r>
        <w:rPr/>
        <w:t>䃂朲煟昊썐숴殡♮긩⑵剉</w:t>
      </w:r>
      <w:r>
        <w:rPr/>
        <w:t>ꕅ</w:t>
      </w:r>
      <w:r>
        <w:rPr/>
        <w:t>쉴債束奈稪狍껎⒱煡祥曂㵏겻縶彤ꄰ㥅氷灣旂㩯瑎奷⸵充㗃숳唪疡䵐枥䎡䩓╢㄰㩫桚긭潇㭡敀⑤⑶憥偦献潀숴곂㘴슬偔⥣䣂振媣毂⦣</w:t>
      </w:r>
      <w:r>
        <w:rPr/>
        <w:t>ꦘ</w:t>
      </w:r>
      <w:r>
        <w:rPr/>
        <w:t>䌸☻⬷毂</w:t>
      </w:r>
      <w:r>
        <w:rPr/>
        <w:t>⠵</w:t>
      </w:r>
      <w:r>
        <w:rPr/>
        <w:t>潩쉈⥄쉍㣂䱎㝤㮩玬唪ꎩ砯싃녏ち</w:t>
      </w:r>
      <w:r>
        <w:rPr/>
        <w:t>ⷂ</w:t>
      </w:r>
      <w:r>
        <w:rPr/>
        <w:t>䟂咮㑩欤䅯쉂䬹帶扸獾㙐樻ㆩ䪩硣녘圳㟂쉔䩾䁮▥祸砤噺⸪痂⽹㩗䬷ꍙ⽗◂椶偐</w:t>
      </w:r>
      <w:r>
        <w:rPr/>
        <w:t>ꕦ</w:t>
      </w:r>
      <w:r>
        <w:rPr/>
        <w:t>껂㧂⭨倽䉹뭧燂䒵⭾烂䊡⮿㵄쉮ꥺ櫂쉅柂㡌␹畬慓洹☵</w:t>
      </w:r>
      <w:r>
        <w:rPr/>
        <w:t>ꗎ</w:t>
      </w:r>
      <w:r>
        <w:rPr/>
        <w:t>걘슘剮捬쌮䉂瀪</w:t>
      </w:r>
      <w:r>
        <w:rPr/>
        <w:t>ⵏꥆ</w:t>
      </w:r>
      <w:r>
        <w:rPr/>
        <w:t>娫걺ꅈ䉇䌷奄湏䖵ꇂ묪깹砭㘵⻃䝪棂쉟䢥㙱㙺䕾ォ慴种쉖轀榩ㅡ䍆슻磍</w:t>
      </w:r>
      <w:r>
        <w:rPr/>
        <w:t>꤫</w:t>
      </w:r>
      <w:r>
        <w:rPr/>
        <w:t>쉕䤭넷䲻䑤䈸唰⩨⭌쌤숬灃녲㷂㑆湾兲쉮⑔⵮㈵㠯⍹憥쉊</w:t>
      </w:r>
      <w:r>
        <w:rPr/>
        <w:t>ⴻ</w:t>
      </w:r>
      <w:r>
        <w:rPr/>
        <w:t>浍奂瀯浮숯⥧䊏㝏睥穳</w:t>
      </w:r>
      <w:r>
        <w:rPr/>
        <w:t>ꦘ</w:t>
      </w:r>
      <w:r>
        <w:rPr/>
        <w:t>䤦朦旂彬偢壂彯껂凂塦㜷걓쵌숲⍫㡆啞穂⍞睩ㅬ갻㯂祈彚㒱쉥剮梡ꅠꅗ쉥橣싂湡㵬别汇⩱垣磂⹕⾱깨㩆⤳</w:t>
      </w:r>
      <w:r>
        <w:rPr/>
        <w:t>ⱘ</w:t>
      </w:r>
      <w:r>
        <w:rPr/>
        <w:t>攦ꅭ掣瘮싂徵ꏂ㪘氰ガ剢䂱</w:t>
      </w:r>
      <w:r>
        <w:rPr/>
        <w:t>ꤲ</w:t>
      </w:r>
      <w:r>
        <w:rPr/>
        <w:t>䎬䔱䪥䉪儫倶䚡㩎ꍞ畅祢䘨쵥暬뽩㩓瑟顋瑎杰竍슣戴䘫㥀䵈ヂ㩭沬♙┵╾捺쉏</w:t>
      </w:r>
      <w:r>
        <w:rPr/>
        <w:t>ꤦ</w:t>
      </w:r>
      <w:r>
        <w:rPr/>
        <w:t>슮ㆱ㬻䏂</w:t>
      </w:r>
      <w:r>
        <w:rPr/>
        <w:t>ⵯꕮ</w:t>
      </w:r>
      <w:r>
        <w:rPr/>
        <w:t>嘴䉲싂숮䪥楣仂晠슻꥘☻ꍬ晩⍕煸嫂繠慍뭱㬸愨䠪敤俍瘬묭䱫뾩浚䡾숴剫ꆏ쉈䣃吵氺瀣⽉</w:t>
      </w:r>
      <w:r>
        <w:rPr/>
        <w:t>⠯</w:t>
      </w:r>
      <w:r>
        <w:rPr/>
        <w:t>橯捖슬狂慱櫍㭧栽朲숴쉑䌪녬奮컂摨⿂䁖汳䝭䭟☱</w:t>
      </w:r>
      <w:r>
        <w:rPr/>
        <w:t>꧂</w:t>
      </w:r>
      <w:r>
        <w:rPr/>
        <w:t>恧䉣쉥놣敧䙚⨷顣彟睢⎡⺵뽡睸숭㉙稭嘪칅栳㧂燂䣂䅯쉬煦땳㭸䬱뽋恊</w:t>
      </w:r>
      <w:r>
        <w:rPr/>
        <w:t>ꕮ</w:t>
      </w:r>
      <w:r>
        <w:rPr/>
        <w:t>㭍䗂嗂㥵漹䔪숻⫂兔㝪港쉞쉹㣂愪䙸껂䞩㕋䌭扅슩畀⽷睂轰⸪┦䝰▣㩹⹄稶㈵㤯媻놩淂橹⑃㘻㌦敚숫숨樥㘦繪⨹㝈䗂⽱슏珍</w:t>
      </w:r>
      <w:r>
        <w:rPr/>
        <w:t>ꤩ</w:t>
      </w:r>
      <w:r>
        <w:rPr/>
        <w:t>奷滂㠹呓㊡</w:t>
      </w:r>
      <w:r>
        <w:rPr/>
        <w:t>ꦱ</w:t>
      </w:r>
      <w:r>
        <w:rPr/>
        <w:t>쉅</w:t>
      </w:r>
      <w:r>
        <w:rPr/>
        <w:t>Ⲯ</w:t>
      </w:r>
      <w:r>
        <w:rPr/>
        <w:t>쉋</w:t>
      </w:r>
      <w:r>
        <w:rPr/>
        <w:t>ⵢ</w:t>
      </w:r>
      <w:r>
        <w:rPr/>
        <w:t>㐷䀱囂ꆵ숲⧂䕆뗂员ꍈ㙶␱係祒软奥傱刱뮩쉩摑</w:t>
      </w:r>
      <w:r>
        <w:rPr/>
        <w:t>⡄</w:t>
      </w:r>
      <w:r>
        <w:rPr/>
        <w:t>獹瀊䉶偩䜷ꍫ뽐彍</w:t>
      </w:r>
      <w:r>
        <w:rPr/>
        <w:t>꥟</w:t>
      </w:r>
      <w:r>
        <w:rPr/>
        <w:t>㏂稪뭯䑭氣㈤䈮⮬⪱㡲㫂㕙쉨瘹湡夲ꄫ乢䈦걈浵橴㮡坚㉕姂顖癞歉砺②䈻</w:t>
      </w:r>
      <w:r>
        <w:rPr/>
        <w:t>ⷂ</w:t>
      </w:r>
      <w:r>
        <w:rPr/>
        <w:t>棃㏂䝭橏灵祋䅚呒猻⭹숱獚濍䆮</w:t>
      </w:r>
      <w:r>
        <w:rPr/>
        <w:t>ⱂ</w:t>
      </w:r>
      <w:r>
        <w:rPr/>
        <w:t>ꥬ噬떿땵</w:t>
      </w:r>
      <w:r>
        <w:rPr/>
        <w:t>⡡</w:t>
      </w:r>
      <w:r>
        <w:rPr/>
        <w:t>橥숤兂䵸滂卯䉌佁</w:t>
      </w:r>
      <w:r>
        <w:rPr/>
        <w:t>ⶬ</w:t>
      </w:r>
      <w:r>
        <w:rPr/>
        <w:t>쉎䈬䝒츪榬婩䵥숣瓂䨱땎セ긪刪숯祵쉹䜺㑀煴쉦㩶긪浃偕쉵캣䞱⍚믂쌮䰻味</w:t>
      </w:r>
      <w:r>
        <w:rPr/>
        <w:t>⠳</w:t>
      </w:r>
      <w:r>
        <w:rPr/>
        <w:t>䈬</w:t>
      </w:r>
      <w:r>
        <w:rPr/>
        <w:t>ⱥ</w:t>
      </w:r>
      <w:r>
        <w:rPr/>
        <w:t>네슮싎嘨瑧坪䉳䦣䩺㝫넵쉫</w:t>
      </w:r>
      <w:r>
        <w:rPr/>
        <w:t>ꔰ</w:t>
      </w:r>
      <w:r>
        <w:rPr/>
        <w:t>䮱䬭绂㵊機恺杏䪮儦㚬伻</w:t>
      </w:r>
      <w:r>
        <w:rPr/>
        <w:t>ꥋ⍷</w:t>
      </w:r>
      <w:r>
        <w:rPr/>
        <w:t>本顩輬</w:t>
      </w:r>
      <w:r>
        <w:rPr/>
        <w:t>ⱇ</w:t>
      </w:r>
      <w:r>
        <w:rPr/>
        <w:t>佪佩㝄憡と쉫䄤〈슱쉈ꆏ牐摸恞睲㥖</w:t>
      </w:r>
      <w:r>
        <w:rPr/>
        <w:t>ⰽ</w:t>
      </w:r>
      <w:r>
        <w:rPr/>
        <w:t>琨⸨숷⾻숨䭨唦䡶獞湵獴橔⫂䬺瘹倷湫ꎿ</w:t>
      </w:r>
      <w:r>
        <w:rPr/>
        <w:t>ⱹ</w:t>
      </w:r>
      <w:r>
        <w:rPr/>
        <w:t>䍅䍧</w:t>
      </w:r>
      <w:r>
        <w:rPr/>
        <w:t>Ɽ</w:t>
      </w:r>
      <w:r>
        <w:rPr/>
        <w:t>숯䨶汓浑쉍淃㉺䒩</w:t>
      </w:r>
      <w:r>
        <w:rPr/>
        <w:t>Ⳃ</w:t>
      </w:r>
      <w:r>
        <w:rPr/>
        <w:t>縤䥁狎䩑쌩䥂捆䙎歸娽佘</w:t>
      </w:r>
      <w:r>
        <w:rPr/>
        <w:t>ⶩ⸫</w:t>
      </w:r>
      <w:r>
        <w:rPr/>
        <w:t>慲噔氵塪䉧</w:t>
      </w:r>
      <w:r>
        <w:rPr/>
        <w:t>ꕍ꥚ꦡ</w:t>
      </w:r>
      <w:r>
        <w:rPr/>
        <w:t>慚搳獡桰숵煇敗⑁</w:t>
      </w:r>
      <w:r>
        <w:rPr/>
        <w:t>ꤶꕞ</w:t>
      </w:r>
      <w:r>
        <w:rPr/>
        <w:t>ꍢ歡㥯桏剺坖갹氤壂</w:t>
      </w:r>
      <w:r>
        <w:rPr/>
        <w:t>ꕎ♑</w:t>
      </w:r>
      <w:r>
        <w:rPr/>
        <w:t>牁柂祃捲땧</w:t>
      </w:r>
      <w:r>
        <w:rPr/>
        <w:t>⡉</w:t>
      </w:r>
      <w:r>
        <w:rPr/>
        <w:t>呾塋◂㩨쉐쌯㭡輲⌲倬묦ㅬ洰숪总⯂⼸ꅙ㬩쉧⥋噇충噉</w:t>
      </w:r>
      <w:r>
        <w:rPr/>
        <w:t>Ⱕ</w:t>
      </w:r>
      <w:r>
        <w:rPr/>
        <w:t>⽲䟂㕨乖䡣㝤␽㖣㧃슩砷汭楐戺☯究㴵曂쵣䭪깙祃㬵帽悏嘮咏噐卸灤깍䳎㙷㧂恢㙂䱑檥ㆣ쉳䟍柂䎬</w:t>
      </w:r>
      <w:r>
        <w:rPr/>
        <w:t>ꗂ⹶</w:t>
      </w:r>
      <w:r>
        <w:rPr/>
        <w:t>㌮佩</w:t>
      </w:r>
      <w:r>
        <w:rPr/>
        <w:t>⡋</w:t>
      </w:r>
      <w:r>
        <w:rPr/>
        <w:t>䉔町䯎ꍂ묫⮏㥊瓂眩勂㚵㚬䩭땨묪</w:t>
      </w:r>
      <w:r>
        <w:rPr/>
        <w:t>ⱃ</w:t>
      </w:r>
      <w:r>
        <w:rPr/>
        <w:t>숴㙐䘳瑞妣俍㍳ㄷ暵ꥳ</w:t>
      </w:r>
      <w:r>
        <w:rPr/>
        <w:t>꧃ꦣ</w:t>
      </w:r>
      <w:r>
        <w:rPr/>
        <w:t>灢息穙㷂丯䉺⤫垬び⫂恵㊻䩐</w:t>
      </w:r>
      <w:r>
        <w:rPr/>
        <w:t>⡗⡒</w:t>
      </w:r>
      <w:r>
        <w:rPr/>
        <w:t>剃숷쌵ꍚ悮⦬쉥㣂뽵潌噰彭쉄匴⥑㝳⹞⦻窬䀩♄塣⨲䥁걹ㅋ╉奥偵쉩ꇍ깺㤷⹊牤㧂福撣╭㡙</w:t>
      </w:r>
      <w:r>
        <w:rPr/>
        <w:t>ⷍ</w:t>
      </w:r>
      <w:r>
        <w:rPr/>
        <w:t>슩㢱輷稲䵫扖㝄쉃娪䐺㓂㈴䙑⧂怵祲扰顩숶摦䅚슣㡶䌪癗쉹슥䝴㥍㗍슮婵⽶쉾怹쵄䝭獲㩤兰橪僃污墵ㄣⸯ⥪䙑䤲땅⥨⻍슣勂숭正㈶땢䥧껍쉔偵쉗ꥶ땣獡顲ヂ숸</w:t>
      </w:r>
      <w:r>
        <w:rPr/>
        <w:t>ꔴ</w:t>
      </w:r>
      <w:r>
        <w:rPr/>
        <w:t>䵣ꎡㅆ㍹繣个绍㙨䡩慟㝺癴ㅷ썭㛂で栬슬楨쉈</w:t>
      </w:r>
      <w:r>
        <w:rPr/>
        <w:t>ⱉ</w:t>
      </w:r>
      <w:r>
        <w:rPr/>
        <w:t>䴰瘰畺충泂戽䓂㬶亩搪㉹㨵䣂潨썆轫쉉뿂䭰㪩棂穘쉮䠵䑞縺㐦ꏍ轲斏㍹㋂琊八嫂熮䚣⽷</w:t>
      </w:r>
      <w:r>
        <w:rPr/>
        <w:t>ⴻ</w:t>
      </w:r>
      <w:r>
        <w:rPr/>
        <w:t>㥀瑢䟂걨囍ㅁ⸸畅숮</w:t>
      </w:r>
      <w:r>
        <w:rPr/>
        <w:t>⡮</w:t>
      </w:r>
      <w:r>
        <w:rPr/>
        <w:t>㌳⫂뭠㭋캩⬯䳂䨸稲塒♅놩迂繉归牾㔽쉈幚녖町砩땃䅅挵噧⵲厵婦唭浙坓ꥵ䙠䯂瀫瑢乢쎏桢㕩땩䡊挶捺깆⩣㋂떱敓〨㭔⍮㪵怦楃</w:t>
      </w:r>
      <w:r>
        <w:rPr/>
        <w:t>ꔽꔮ</w:t>
      </w:r>
      <w:r>
        <w:rPr/>
        <w:t>繑쉏啙党겡Ⓜ숳ぐ癁幦皥桟␻噳㈥습녎쉓㙒ꎿ煷楎㖱⭏⩗撩㕃兂䥈㗎婍歘䜤暿ㅔㅡㄱ㑢湞坺奉夬㠻㭊娪槃㕊걞捆湆䤯爤㉳搯깮㙾瑆歔䙠㧂刷캩╮塕깂痂兟睅灥䀥挲䙥⤺㍕浙䴥뿂制䉷땅乱晓䳂ꥷ묽硙</w:t>
      </w:r>
      <w:r>
        <w:rPr/>
        <w:t>ꔷ</w:t>
      </w:r>
      <w:r>
        <w:rPr/>
        <w:t>晠嗂</w:t>
      </w:r>
      <w:r>
        <w:rPr/>
        <w:t>ꔦ⹪</w:t>
      </w:r>
      <w:r>
        <w:rPr/>
        <w:t>猹杶睯縵⼱轟ꌴ搯别칀剷⹧⩔刣戥┯煙坂桫杙秂畊矂牟⑈딦싂⛂佗쉓</w:t>
      </w:r>
      <w:r>
        <w:rPr/>
        <w:t>⡨</w:t>
      </w:r>
      <w:r>
        <w:rPr/>
        <w:t>뼳偹</w:t>
      </w:r>
      <w:r>
        <w:rPr/>
        <w:t>ⱴ⚡</w:t>
      </w:r>
      <w:r>
        <w:rPr/>
        <w:t>녉깕伷녈奯견唽伻</w:t>
      </w:r>
      <w:r>
        <w:rPr/>
        <w:t>Ɒ</w:t>
      </w:r>
      <w:r>
        <w:rPr/>
        <w:t>䟂係块掻儣쉄⸻繉</w:t>
      </w:r>
      <w:r>
        <w:rPr/>
        <w:t>⡀</w:t>
      </w:r>
      <w:r>
        <w:rPr/>
        <w:t>匶穸买剺⍫깷뭶깅⩷</w:t>
      </w:r>
      <w:r>
        <w:rPr/>
        <w:t>꧂</w:t>
      </w:r>
      <w:r>
        <w:rPr/>
        <w:t>杒╁睐轖ㅵ畾乆㈷頻瘪겥숦頫䁡⨦</w:t>
      </w:r>
      <w:r>
        <w:rPr/>
        <w:t>Ⱘ</w:t>
      </w:r>
      <w:r>
        <w:rPr/>
        <w:t>形㑉㏂潤㵔枣椸</w:t>
      </w:r>
      <w:r>
        <w:rPr/>
        <w:t>⡕</w:t>
      </w:r>
      <w:r>
        <w:rPr/>
        <w:t>䩞싂䑷⸸䧂䭟唪Ⓜ渻昤긻⩚伴䝔䉣쌸뇂役</w:t>
      </w:r>
      <w:r>
        <w:rPr/>
        <w:t>ꤦ</w:t>
      </w:r>
      <w:r>
        <w:rPr/>
        <w:t>쉳厱敏楁㴭䱮刪焷뽀倩幇숷뭷揂쉓捊ꄶ祃剚纏睴ひ㠥猸⩄䗂䡺䥥窩䑂슣奷⍹쉓싂頣㙶묪䩱楧⹶䑰猣犣娯瓂⩱䪮뽮</w:t>
      </w:r>
      <w:r>
        <w:rPr/>
        <w:t>ⷂ</w:t>
      </w:r>
      <w:r>
        <w:rPr/>
        <w:t>䜶丶䬶掬ꆿ䎩㭘⹾伦䨰䘥扵穖넸</w:t>
      </w:r>
      <w:r>
        <w:rPr/>
        <w:t>⠪</w:t>
      </w:r>
      <w:r>
        <w:rPr/>
        <w:t>䈲汀놿摌숤氣숽奇晪䳂㵍␮꺬격硷⽆伲版▩兑桏呂⵲</w:t>
      </w:r>
      <w:r>
        <w:rPr/>
        <w:t>ⰰ</w:t>
      </w:r>
      <w:r>
        <w:rPr/>
        <w:t>繧⒘扒쉏䗂晄䀭䄰⍩땹뽂슱⸶컎售쎥擂䶻䠵栤뿂㙪걒獢ㅚꆮ柂礶䩨딽껍濃㚏♸싂憡숷瑴癦彇ꎿ改䭮佐꥕硩姍嚱㴨剬㜻穇咬䯂껂㡞㟂</w:t>
      </w:r>
      <w:r>
        <w:rPr/>
        <w:t>⡈⥞</w:t>
      </w:r>
      <w:r>
        <w:rPr/>
        <w:t>吻桪숪쉗旃䩆幃昰棂숪싂쉠⾥䇂义唤칌獔</w:t>
      </w:r>
      <w:r>
        <w:rPr/>
        <w:t>ꦘ</w:t>
      </w:r>
      <w:r>
        <w:rPr/>
        <w:t>ⱷ</w:t>
      </w:r>
      <w:r>
        <w:rPr/>
        <w:t>싂ㆱ⹋㦣兕彎恠㙐슘幰瑳㩥츴栲겻䇎穅檬䀳䓎깴倴禵</w:t>
      </w:r>
      <w:r>
        <w:rPr/>
        <w:t>ⷂ⫂</w:t>
      </w:r>
      <w:r>
        <w:rPr/>
        <w:t>癹䑟轳㓎쉵欴뾵숨〻깸獩啮ァ㚬⥖㡮㭦䛂潣个檮潄䐹攫咡</w:t>
      </w:r>
      <w:r>
        <w:rPr/>
        <w:t>⡺Ⱖ⑊</w:t>
      </w:r>
      <w:r>
        <w:rPr/>
        <w:t>쉦묽毂兀쵲</w:t>
      </w:r>
      <w:r>
        <w:rPr/>
        <w:t>Ⳏ</w:t>
      </w:r>
      <w:r>
        <w:rPr/>
        <w:t>壃扰◂琽妻䍳䥹⽢㤲浪쵠柂䍩㴊걲儵眦䝤玣⵵縮ꍚ䍀烂ꍇ썌獅䥌忂</w:t>
      </w:r>
      <w:r>
        <w:rPr/>
        <w:t>ꥍ</w:t>
      </w:r>
      <w:r>
        <w:rPr/>
        <w:t>㥹太┲</w:t>
      </w:r>
      <w:r>
        <w:rPr/>
        <w:t>ⴷ</w:t>
      </w:r>
      <w:r>
        <w:rPr/>
        <w:t>䚮䕨㣂㜽獹ꅺ樺没䥓슬䁨䘲䡬暬ꅱ椹潨硣㵸숫㭇⽒</w:t>
      </w:r>
      <w:r>
        <w:rPr/>
        <w:t>ꕓ⩆</w:t>
      </w:r>
      <w:r>
        <w:rPr/>
        <w:t>캘杶獇兙걳ꄱ啹쉮祖砥塒깎嘶슮□⺻⽃믂溮</w:t>
      </w:r>
      <w:r>
        <w:rPr/>
        <w:t>ⵗ♆</w:t>
      </w:r>
      <w:r>
        <w:rPr/>
        <w:t>䑍愩㪮䕊⽤繦瀮幵쉐䘪쉙㙳⪱</w:t>
      </w:r>
      <w:r>
        <w:rPr/>
        <w:t>ⱋ</w:t>
      </w:r>
      <w:r>
        <w:rPr/>
        <w:t>睦묯쉧卆婳焯浀琶喱쉄䤫䦻쎥싂</w:t>
      </w:r>
      <w:r>
        <w:rPr/>
        <w:t>ⴺ</w:t>
      </w:r>
      <w:r>
        <w:rPr/>
        <w:t>딱䝁繳椴员⑏樥</w:t>
      </w:r>
      <w:r>
        <w:rPr/>
        <w:t>⡢</w:t>
      </w:r>
      <w:r>
        <w:rPr/>
        <w:t>䳎칭뿍偠橵깱㕸核⑲쉤Ⓜ␪攱䷎뿂㍥⒘싂쉎㑌瑾杶걍忍</w:t>
      </w:r>
      <w:r>
        <w:rPr/>
        <w:t>ꦡ</w:t>
      </w:r>
      <w:r>
        <w:rPr/>
        <w:t>繆㖩䈱烂䝭싂㐽䃂</w:t>
      </w:r>
      <w:r>
        <w:rPr/>
        <w:t>ꔩ</w:t>
      </w:r>
      <w:r>
        <w:rPr/>
        <w:t>땾츰悮땓顲䌵⏂䪩㍔䀴뾥⻍㫂䳂䶏狂捇轟䉸乮싂剐⑔䥁숨却깵⸺弻ꌮꇂ㜴㡃깆䱉䵾具㕸쉔⵱</w:t>
      </w:r>
      <w:r>
        <w:rPr/>
        <w:t>ꤪ</w:t>
      </w:r>
      <w:r>
        <w:rPr/>
        <w:t>㢮땮䝢ㅣꇂ玮彵칔땊뿂⨩쉗</w:t>
      </w:r>
      <w:r>
        <w:rPr/>
        <w:t>ⵑ</w:t>
      </w:r>
      <w:r>
        <w:rPr/>
        <w:t>汁숰㨯㊥껂쉾䛂佅</w:t>
      </w:r>
      <w:r>
        <w:rPr/>
        <w:t>ꥈⵊ</w:t>
      </w:r>
      <w:r>
        <w:rPr/>
        <w:t>쉾ꍵ帺ꥤ帣䝔뽭䱯䙯</w:t>
      </w:r>
      <w:r>
        <w:rPr/>
        <w:t>ꤺ</w:t>
      </w:r>
      <w:r>
        <w:rPr/>
        <w:t>뾘橋㠽컂汩灮捔쉨㌻轄㡒慍쎘潀쉶矂䍦拂牔쉒䀩숬砥넩怪⽍瘷示⬳畈뭹녧䜲浧싃彔쉘瘶䲩⑙神幨奆□㠷</w:t>
      </w:r>
      <w:r>
        <w:rPr/>
        <w:t>ⱄ</w:t>
      </w:r>
      <w:r>
        <w:rPr/>
        <w:t>숩쎮畀䠮㔩⤸䅣䩗楋⑙奚쌣㨯뭦</w:t>
      </w:r>
      <w:r>
        <w:rPr/>
        <w:t>ꤩ</w:t>
      </w:r>
      <w:r>
        <w:rPr/>
        <w:t>䌴畧쉩㬯㐪瑑</w:t>
      </w:r>
      <w:r>
        <w:rPr/>
        <w:t>ꕄ</w:t>
      </w:r>
      <w:r>
        <w:rPr/>
        <w:t>灑㎏檥塲䟂砵땴濂놿긽瑳婯쉵㭾灗㬨啚</w:t>
      </w:r>
      <w:r>
        <w:rPr/>
        <w:t>ⱊ⪮</w:t>
      </w:r>
      <w:r>
        <w:rPr/>
        <w:t>敹깬␯㡔쉤㜹쉵轷昲췂斘娶䵫嘨䱡䨯洪牯䭦䥺䰺湘㵓愰搹轵䅢숤敦㬣礫㡗싂쌴䅈㉟潚慅摀놩皮촳婮縻갰澘幆㭦⚻䙭⩓</w:t>
      </w:r>
      <w:r>
        <w:rPr/>
        <w:t>ꔪ</w:t>
      </w:r>
      <w:r>
        <w:rPr/>
        <w:t>쉤⛂儷쉭쉪䳂栣</w:t>
      </w:r>
      <w:r>
        <w:rPr/>
        <w:t>Ⱞ</w:t>
      </w:r>
      <w:r>
        <w:rPr/>
        <w:t>浢䳂⥩啷㑮顈䩂塮뿂墡甮牖癍壂媏䉳䤣</w:t>
      </w:r>
      <w:r>
        <w:rPr/>
        <w:t>Ɱ</w:t>
      </w:r>
      <w:r>
        <w:rPr/>
        <w:t>ꏂꥴ㓃䌳煑䕢顤町倳䓂ꅧ격氯凂椻坯繣㙫⎣㨦䍖ご䕑슏祢轭㡦㕑슿䱪顈숶쉎쉂窻쉂利ざ榱䱪녹쉫</w:t>
      </w:r>
      <w:r>
        <w:rPr/>
        <w:t>ꕘ</w:t>
      </w:r>
      <w:r>
        <w:rPr/>
        <w:t>坤矂烂祏쉸땞숶싂䞏轘繹숣䑺䉦䡘㋂꥞슡癌</w:t>
      </w:r>
      <w:r>
        <w:rPr/>
        <w:t>ꕀ</w:t>
      </w:r>
      <w:r>
        <w:rPr/>
        <w:t>影瀳奭⼦䵊掣쉂㜶剏晐偒地漻쵷㍊㶡睟浶楌┸⨳㓂</w:t>
      </w:r>
      <w:r>
        <w:rPr/>
        <w:t>ⱷ</w:t>
      </w:r>
      <w:r>
        <w:rPr/>
        <w:t>擂싂炮猦ご䠱幗쉠䈬㖩ぃ쉫⯃倹纬쉨昻㫃炘慚㕩䜩侏</w:t>
      </w:r>
      <w:r>
        <w:rPr/>
        <w:t>ꤹ</w:t>
      </w:r>
      <w:r>
        <w:rPr/>
        <w:t>숸牫ꥭ쉯ꇂ䑬ꌪ廂夸</w:t>
      </w:r>
      <w:r>
        <w:rPr/>
        <w:t>ꖘ</w:t>
      </w:r>
      <w:r>
        <w:rPr/>
        <w:t>넨녶ꅯ숯䁶㭭䪻ꅃ噶쉢꥖◂⪡쉐쉢奘儊⌭慉쌥輷拂参슏娤䃍乓⥕䖡⿎坥䄮㜣灨䱏칰㐱䈵䭉䁾刻쉉</w:t>
      </w:r>
      <w:r>
        <w:rPr/>
        <w:t>ⵔ</w:t>
      </w:r>
      <w:r>
        <w:rPr/>
        <w:t>㌴参廂獗㐣㙭你剓㡩硋濂䮻⤨顄쉊ꄩ쉭츶까煵㙨檱숽싍䳂媡㎵浑愳犬坒㴰之쎻⽟濂ㄮ瞱亏秂컂久싂뽒㍦呫Ⓕ䡢쉴䡞츬幐</w:t>
      </w:r>
      <w:r>
        <w:rPr/>
        <w:t>ⵡ</w:t>
      </w:r>
      <w:r>
        <w:rPr/>
        <w:t>㵐䄱䨦朴습珂넲㔱</w:t>
      </w:r>
      <w:r>
        <w:rPr/>
        <w:t>ꤥ</w:t>
      </w:r>
      <w:r>
        <w:rPr/>
        <w:t>乣䓍</w:t>
      </w:r>
      <w:r>
        <w:rPr/>
        <w:t>⢘</w:t>
      </w:r>
      <w:r>
        <w:rPr/>
        <w:t>ꄬ⩹Ⓙ♨榿⬰쉔⍪冻䉫倪㬪⽒歙슣楑⬺六</w:t>
      </w:r>
      <w:r>
        <w:rPr/>
        <w:t>ⱘ</w:t>
      </w:r>
      <w:r>
        <w:rPr/>
        <w:t>䳍썮櫂枮쉙</w:t>
      </w:r>
      <w:r>
        <w:rPr/>
        <w:t>Ⲯ╢⑹</w:t>
      </w:r>
      <w:r>
        <w:rPr/>
        <w:t>桰潣䢵꥔쉭숩⹯ꍳ숴㣂䱩</w:t>
      </w:r>
      <w:r>
        <w:rPr/>
        <w:t>ꔳ</w:t>
      </w:r>
      <w:r>
        <w:rPr/>
        <w:t>潂⏍쉠櫂⯂啫</w:t>
      </w:r>
      <w:r>
        <w:rPr/>
        <w:t>⠤</w:t>
      </w:r>
      <w:r>
        <w:rPr/>
        <w:t>眽䬰慟獍⩊獍딨免愮喣묦彞㴱㵷싂㋃</w:t>
      </w:r>
      <w:r>
        <w:rPr/>
        <w:t>Ᵽ</w:t>
      </w:r>
      <w:r>
        <w:rPr/>
        <w:t>浑恑渣皡硡瑉⭟懂⽥卫</w:t>
      </w:r>
      <w:r>
        <w:rPr/>
        <w:t>ⰰ</w:t>
      </w:r>
      <w:r>
        <w:rPr/>
        <w:t>뭺쉆䱁</w:t>
      </w:r>
      <w:r>
        <w:rPr/>
        <w:t>ⱁ</w:t>
      </w:r>
      <w:r>
        <w:rPr/>
        <w:t>㥢瑓㠻娣䩢㔫塺䚘㡯䱁䶻쉤䥪놮栶栺忂뽃싂彺䚡떱쉒녢⩨㩢繘</w:t>
      </w:r>
      <w:r>
        <w:rPr/>
        <w:t>⢩</w:t>
      </w:r>
      <w:r>
        <w:rPr/>
        <w:t>숮♏쉩硰뮣娭婷぀慶ꍟぇ㜨漶⽍伶盂慷䟂썒</w:t>
      </w:r>
      <w:r>
        <w:rPr/>
        <w:t>ꦣ</w:t>
      </w:r>
      <w:r>
        <w:rPr/>
        <w:t>⢮</w:t>
      </w:r>
      <w:r>
        <w:rPr/>
        <w:t>檥㙍爨檿狂縨祕⌹䗂䁯䅪牅摰㩒䉯⪱ꌵ땷捆㓂⬵繗숵㤱斘까迂婩㗂⍓슩焦汀䀩庱⽭⦮⑙影恮礻㗂</w:t>
      </w:r>
      <w:r>
        <w:rPr/>
        <w:t>ⱀ</w:t>
      </w:r>
      <w:r>
        <w:rPr/>
        <w:t>嘣搪䕙숪숶敖㭦䞡椣摟䈰까漹䎣䑟䄣</w:t>
      </w:r>
      <w:r>
        <w:rPr/>
        <w:t>ꕖ</w:t>
      </w:r>
      <w:r>
        <w:rPr/>
        <w:t>佄捯㙙ꄸ쉫숵쉧⌺⤣澱쉯땉㴻墣갤⬱惎哂䙪偗懂杔䥍呤䀦捲獑瑢扔㉆灉滂䡘쉹潘儨燂䃂猫扲䒮숻㔦䀣쉀㊩⩌㴬江呐쏂浭幈〮㝨垡瓎쏂浾䙧婓㩭썫橗ㅢ熩顢旂輹쉉䖻瑳쉡慩捸忂⩬쉖㍬숸洪憱棂⧃싎潐呲쉷捈쉓夸㝣쉵悬뿂䑸滂꥞䚿克⑫쵴쎻繀㋃椰쌪抵攦</w:t>
      </w:r>
      <w:r>
        <w:rPr/>
        <w:t>⣎</w:t>
      </w:r>
      <w:r>
        <w:rPr/>
        <w:t>灥촶㔴扇녇佹煩恦ꥯ朴摸戴ㄣ깚ꥦ砸䉆嚏㩳洫丨旍恪뭗딹긻㬳沵瑂⌫睠櫂〫橤欩穏쉕縥딹䭦㵖䏂䏃쉯┰쉶䵤슩⽎呐柎嫂촶浘敘轫ꌭ⤽癐⒬兔湟䡗愪⽅쎣猴슻偎偾숭晸</w:t>
      </w:r>
      <w:r>
        <w:rPr/>
        <w:t>ⱑ</w:t>
      </w:r>
      <w:r>
        <w:rPr/>
        <w:t>焩㍨戤⌳싃슩⩐つ佑䆩繄⌴칳䰱㐷去쉗爵⨦欤烍䆿䑴䋍싂ガ</w:t>
      </w:r>
      <w:r>
        <w:rPr/>
        <w:t>ꥈ</w:t>
      </w:r>
      <w:r>
        <w:rPr/>
        <w:t>到儬祫䡇〳</w:t>
      </w:r>
      <w:r>
        <w:rPr/>
        <w:t>⡖⍵</w:t>
      </w:r>
      <w:r>
        <w:rPr/>
        <w:t>榩䱍䅐♸普碥噸칚㔵倭⤤勂⨦栴넪숹쌊兌쵃</w:t>
      </w:r>
      <w:r>
        <w:rPr/>
        <w:t>ꦡ</w:t>
      </w:r>
      <w:r>
        <w:rPr/>
        <w:t>쉁炥夷繅㌯㚏쌨쉾⬬䦻䬬永癓潦ぅ卹㉞䡊敏削䍖䯃剣䐰恘䁏彦桧頱堩</w:t>
      </w:r>
      <w:r>
        <w:rPr/>
        <w:t>ꤷ</w:t>
      </w:r>
      <w:r>
        <w:rPr/>
        <w:t>⽅灸슩⬺䙅橧㒘</w:t>
      </w:r>
      <w:r>
        <w:rPr/>
        <w:t>ⵐ</w:t>
      </w:r>
      <w:r>
        <w:rPr/>
        <w:t>唹䲘㵴批⛂썑싂协繲玩슱匦곎춥⽡穹㏂牗䐬뽓㇍痂⭥梵牾奺杫繌㷂㡳⍧奉䍩轈</w:t>
      </w:r>
      <w:r>
        <w:rPr/>
        <w:t>⠽</w:t>
      </w:r>
      <w:r>
        <w:rPr/>
        <w:t>ꌴ䅶㴹칅</w:t>
      </w:r>
      <w:r>
        <w:rPr/>
        <w:t>⠦</w:t>
      </w:r>
      <w:r>
        <w:rPr/>
        <w:t>杞剱楥䴻갵□쉱㌪䅲뭎뿂⽮牌싂䏂猺畫㙬ㄻ㨨⹆췂문㵶䬷䘦䃂䛂䱺矂塂숵ど戥넪㩟╳ꍉ丶㕫冬敉㕉슣晷煔䦩捒画捭䵳䐹㭄슩쵶姍묥楤彁剴楂</w:t>
      </w:r>
      <w:r>
        <w:rPr/>
        <w:t>⠳</w:t>
      </w:r>
      <w:r>
        <w:rPr/>
        <w:t>牳敃쵊쉮딩딺껂獉㵸庘䠪㟍伱</w:t>
      </w:r>
      <w:r>
        <w:rPr/>
        <w:t>⢩</w:t>
      </w:r>
      <w:r>
        <w:rPr/>
        <w:t>ㄪ挫稦쉍㐤哃㣎⭒㋂ꇂꏂ扌ㅢ轠呒眹㶿徻긣</w:t>
      </w:r>
      <w:r>
        <w:rPr/>
        <w:t>ⵊ</w:t>
      </w:r>
      <w:r>
        <w:rPr/>
        <w:t>湍係旂</w:t>
      </w:r>
      <w:r>
        <w:rPr/>
        <w:t>ꕡ</w:t>
      </w:r>
      <w:r>
        <w:rPr/>
        <w:t>겮䡎偪쉇磂囂憱녣⎣侮싃毃</w:t>
      </w:r>
      <w:r>
        <w:rPr/>
        <w:t>ꔲ</w:t>
      </w:r>
      <w:r>
        <w:rPr/>
        <w:t>桸숲䝡츮</w:t>
      </w:r>
      <w:r>
        <w:rPr/>
        <w:t>ꤽ</w:t>
      </w:r>
      <w:r>
        <w:rPr/>
        <w:t>䙃渦쉹녊㣂坟哂㡴改春㍸凎ㅌ奰佩惃圪䀻帻䰮</w:t>
      </w:r>
      <w:r>
        <w:rPr/>
        <w:t>⡣</w:t>
      </w:r>
      <w:r>
        <w:rPr/>
        <w:t>쉄䊮䅀䉠묪頳㍋䵔</w:t>
      </w:r>
      <w:r>
        <w:rPr/>
        <w:t>ꤽ</w:t>
      </w:r>
      <w:r>
        <w:rPr/>
        <w:t>⡈</w:t>
      </w:r>
      <w:r>
        <w:rPr/>
        <w:t>䁌</w:t>
      </w:r>
      <w:r>
        <w:rPr/>
        <w:t>ꕶ</w:t>
      </w:r>
      <w:r>
        <w:rPr/>
        <w:t>䰬㉐癯䝾숰♫番땈㤪녦槂檬䁏㙈㑵㊬碵彟桮摬쉸숬偸橺心䡭</w:t>
      </w:r>
      <w:r>
        <w:rPr/>
        <w:t>ⱊ</w:t>
      </w:r>
      <w:r>
        <w:rPr/>
        <w:t>疬婘䥆㜱쌥呀㠤숬潟슡䁏</w:t>
      </w:r>
      <w:r>
        <w:rPr/>
        <w:t>ꥆ</w:t>
      </w:r>
      <w:r>
        <w:rPr/>
        <w:t>ㅣⓂ쉶硶갲玘䝰묽佐쉨剈㤰煚嫍偖묳♮썔桠瘰㍒没㠯슬攥忂䡁塾㝊⨤⩟㡰帮恑⑶숤僂湕䩤</w:t>
      </w:r>
      <w:r>
        <w:rPr/>
        <w:t>ꖿ</w:t>
      </w:r>
      <w:r>
        <w:rPr/>
        <w:t>祓쉮嗂⩑氩晦啚뭗微疩硹숭⑳㛃⽨瑑歚呏儰쉔쉩獥㐬숻⬶䉗撬瑠塈⦩兢䵓⿂楪呖䘬灚</w:t>
      </w:r>
      <w:r>
        <w:rPr/>
        <w:t>ⱔ</w:t>
      </w:r>
      <w:r>
        <w:rPr/>
        <w:t>쉅瞿嫂喩칟䱭礥⚬츶獸䑬⨳쉟瑥昬숯绂⽨</w:t>
      </w:r>
      <w:r>
        <w:rPr/>
        <w:t>ⶵ</w:t>
      </w:r>
      <w:r>
        <w:rPr/>
        <w:t>슏楰甯㍠䈣天숽⛃䡲┦묪熱쉣쉱慓椪凂ꥥ</w:t>
      </w:r>
      <w:r>
        <w:rPr/>
        <w:t>ꤴ</w:t>
      </w:r>
      <w:r>
        <w:rPr/>
        <w:t>擂摂썶恙瘷攻䅡⮘匥潲砦䩶썯⑊堮䪥ㆬ䋂㉟䥑ㅩ칀</w:t>
      </w:r>
      <w:r>
        <w:rPr/>
        <w:t>ⱁ</w:t>
      </w:r>
      <w:r>
        <w:rPr/>
        <w:t>ꍅ㡔䁶숸縪습吺樷獏䆬ꇂ㙮湘숪搸쉏槂쌵伯썯䛃⿂녗ꥧ䬵⹊啨ꅋ㧂싍牘摠㑶떬䥇妥纘佣䙇乌剾⽘</w:t>
      </w:r>
      <w:r>
        <w:rPr/>
        <w:t>ⵐ</w:t>
      </w:r>
      <w:r>
        <w:rPr/>
        <w:t>佣瘦頱▣繉抮煀⽡䒱獍斩涻䛂狂婯쉡㊏䅟슩㘸䙩♣爽䥧礮䴪恎䊏䰸夶슡颵㢏橯幬促煂獐쉈䊬縱欹충䥣</w:t>
      </w:r>
      <w:r>
        <w:rPr/>
        <w:t>ꕤ</w:t>
      </w:r>
      <w:r>
        <w:rPr/>
        <w:t>숬ꄯ쉮扯䍭</w:t>
      </w:r>
      <w:r>
        <w:rPr/>
        <w:t>꧂</w:t>
      </w:r>
      <w:r>
        <w:rPr/>
        <w:t>橨䥨轚輽⍸匲㌊⹔䜲숨兖</w:t>
      </w:r>
      <w:r>
        <w:rPr/>
        <w:t>ⶮ</w:t>
      </w:r>
      <w:r>
        <w:rPr/>
        <w:t>椪땠㴬⥓쉞걵㯂녯뽘敐庣⌲係䑺⍋浴囎侱位捚旂つ䭩桯⺏楏⽄긺津䍉䵞㖱媩嘰橍뭹恲噘뭠갪䝤땪㟂杢쵺䝄ꥤ쏂倵坚彗湍幋暬⏎ꏂ䅉㯂</w:t>
      </w:r>
      <w:r>
        <w:rPr/>
        <w:t>ꤹ</w:t>
      </w:r>
      <w:r>
        <w:rPr/>
        <w:t>癒컂桯䍭䕦</w:t>
      </w:r>
      <w:r>
        <w:rPr/>
        <w:t>⡦</w:t>
      </w:r>
      <w:r>
        <w:rPr/>
        <w:t>䙒⤱</w:t>
      </w:r>
      <w:r>
        <w:rPr/>
        <w:t>ꦩ</w:t>
      </w:r>
      <w:r>
        <w:rPr/>
        <w:t>捏깲</w:t>
      </w:r>
      <w:r>
        <w:rPr/>
        <w:t>⠪꥾</w:t>
      </w:r>
      <w:r>
        <w:rPr/>
        <w:t>㮣♣墿矂㙐ㄶ걋煁ꍞꆩ砮佇瑗⩵役</w:t>
      </w:r>
      <w:r>
        <w:rPr/>
        <w:t>Ⱝ</w:t>
      </w:r>
      <w:r>
        <w:rPr/>
        <w:t>擂쉩␤곎㌫ぱ䓃쉕䍏兩⭤뇂䄴竍浀䢿⿂哂䯂穭体숪兏䡩ꥡ棂敮剷쉥깴쉳乧摣쉓㊏♀⩋慲ꌵ숸啀桷⩡①䜻夯癚</w:t>
      </w:r>
      <w:r>
        <w:rPr/>
        <w:t>⡳</w:t>
      </w:r>
      <w:r>
        <w:rPr/>
        <w:t>濂帬뭎슥杞ꍡ杋こ橈ㅬ椶ꆵ</w:t>
      </w:r>
      <w:r>
        <w:rPr/>
        <w:t>ꤺ</w:t>
      </w:r>
      <w:r>
        <w:rPr/>
        <w:t>슥矂栶慐潴彧䡧䇂슩啠纮ㅊ뼰卑䵷㯂숯쉥璏扪曂</w:t>
      </w:r>
      <w:r>
        <w:rPr/>
        <w:t>ⱑ</w:t>
      </w:r>
      <w:r>
        <w:rPr/>
        <w:t>䴮</w:t>
      </w:r>
      <w:r>
        <w:rPr/>
        <w:t>ⱱ</w:t>
      </w:r>
      <w:r>
        <w:rPr/>
        <w:t>쉪杆컍璵啨쉎䨪呐焪朣㥣㉒䤭辱䮥䍊浵䈪弬쉷礩ㅇ轧䛂䔸넬슻쉣祍숦瘪値䭹湩囂깏凂桳䷂③䛂丸㌶쵥⹗</w:t>
      </w:r>
      <w:r>
        <w:rPr/>
        <w:t>ꤻ⩟</w:t>
      </w:r>
      <w:r>
        <w:rPr/>
        <w:t>떥洣殣싂輷牆쉍♥歋⩾ㅟ</w:t>
      </w:r>
      <w:r>
        <w:rPr/>
        <w:t>꧂</w:t>
      </w:r>
      <w:r>
        <w:rPr/>
        <w:t>싂ㅢ员䰹㢮싂晓恐泂㕭뗂江</w:t>
      </w:r>
      <w:r>
        <w:rPr/>
        <w:t>ⲩ</w:t>
      </w:r>
      <w:r>
        <w:rPr/>
        <w:t>堥轢柂桨杗㖬輽뭟슩䠤㍏輶⺥燂穫㜨獘촱쉥</w:t>
      </w:r>
      <w:r>
        <w:rPr/>
        <w:t>ꤻ</w:t>
      </w:r>
    </w:p>
    <w:p>
      <w:pPr>
        <w:pStyle w:val="PreformattedText"/>
        <w:bidi w:val="0"/>
        <w:spacing w:before="0" w:after="0"/>
        <w:jc w:val="left"/>
        <w:rPr/>
      </w:pPr>
      <w:r>
        <w:rPr/>
        <w:t>呣쵒䥮摈汕捙</w:t>
      </w:r>
      <w:r>
        <w:rPr/>
        <w:t>꥓</w:t>
      </w:r>
      <w:r>
        <w:rPr/>
        <w:t>横睧쉕컂쉣彤䐹坟㙢</w:t>
      </w:r>
      <w:r>
        <w:rPr/>
        <w:t>⠭</w:t>
      </w:r>
      <w:r>
        <w:rPr/>
        <w:t>䍯╨疡汢偒숴㥶竃墻⭡轈䳂䞡挪奈䭞䎩睄㉥슩㖘厮䆣</w:t>
      </w:r>
      <w:r>
        <w:rPr/>
        <w:t>꧂</w:t>
      </w:r>
      <w:r>
        <w:rPr/>
        <w:t>䬶役䤩숩澥⩘䠳牡㤶庥㙥</w:t>
      </w:r>
      <w:r>
        <w:rPr/>
        <w:t>ⱳ</w:t>
      </w:r>
      <w:r>
        <w:rPr/>
        <w:t>㉧姎걏⸪帬渮</w:t>
      </w:r>
      <w:r>
        <w:rPr/>
        <w:t>⡵</w:t>
      </w:r>
      <w:r>
        <w:rPr/>
        <w:t>䉃哂輥딵栰쉫䑥䴣楇깄</w:t>
      </w:r>
      <w:r>
        <w:rPr/>
        <w:t>꤫</w:t>
      </w:r>
      <w:r>
        <w:rPr/>
        <w:t>楈싎썚䙺拂獙깟捌ꥤ塏㍮쌬瞘⏂䮩洭㊮係ꍒ㟂渦判䞏繣쉴挣놵楃に╾䝭ギ컂㙃潌쉆</w:t>
      </w:r>
      <w:r>
        <w:rPr/>
        <w:t>ꕢꕋ</w:t>
      </w:r>
      <w:r>
        <w:rPr/>
        <w:t>噹䉘䵰獶◃㎏䰤䡖ㅦ椮긲</w:t>
      </w:r>
      <w:r>
        <w:rPr/>
        <w:t>ꖻ</w:t>
      </w:r>
      <w:r>
        <w:rPr/>
        <w:t>땟棂◂뭧睑깦慐浰⥔徻垘汲穥暡究䒩</w:t>
      </w:r>
      <w:r>
        <w:rPr/>
        <w:t>ꥑ</w:t>
      </w:r>
      <w:r>
        <w:rPr/>
        <w:t>牡䤽楯洯㥂䩃䂵㐮睗뿂姂婈䎏湈棎卆潔磂䐻䌻旂砮撱湭⥬뽀轩牡숩㜳⿂坣쉾栫䳎樰槂埂쉫쉘⩪顀䗃㕃线⽑㉺곂</w:t>
      </w:r>
      <w:r>
        <w:rPr/>
        <w:t>ⵌ</w:t>
      </w:r>
      <w:r>
        <w:rPr/>
        <w:t>쉑潵㵐奷䉲⹩绂潫礨歙敒眥幓뾩⎥挬绎겡㙾⎿䡦ꥹ㫂䍈沥⎮僂朦扊</w:t>
      </w:r>
      <w:r>
        <w:rPr/>
        <w:t>ⱑ</w:t>
      </w:r>
      <w:r>
        <w:rPr/>
        <w:t>䀶祂㘰쉊昩洦輥牟쵶潹뭥걗狂썆ꍞꅩ㕣췂儶潳䵄䄺␳쏂䴊㑇갴쵮䕭灰䵥묶䱹佑㉋咘栫⤨轭塴칔⵩息</w:t>
      </w:r>
      <w:r>
        <w:rPr/>
        <w:t>ꥊ</w:t>
      </w:r>
      <w:r>
        <w:rPr/>
        <w:t>쉒泂没砽杈佑狂⹁帶瘰樻䐶扌䡃깆䕚</w:t>
      </w:r>
      <w:r>
        <w:rPr/>
        <w:t>ⱆ</w:t>
      </w:r>
      <w:r>
        <w:rPr/>
        <w:t>轗坤숦卑䎵〱塖䠩哎䠶㝬呔♚슩渥싍⸲㛂㮘⍋䕚㌪噆㕋穵當确⫂⨩</w:t>
      </w:r>
      <w:r>
        <w:rPr/>
        <w:t>⣂</w:t>
      </w:r>
      <w:r>
        <w:rPr/>
        <w:t>婪磂㎻㗂圭䡦物䐫</w:t>
      </w:r>
      <w:r>
        <w:rPr/>
        <w:t>⡧</w:t>
      </w:r>
      <w:r>
        <w:rPr/>
        <w:t>潈樷㢩䉠䉃ㅯ㇂䅦汅医䮩輪暱繧迃㩉瓂弪琬ꅠ塑⩗卞䩴㚬恧䴩穚㵎쉔偑⥳䝹檩쉈쉪兦捃</w:t>
      </w:r>
      <w:r>
        <w:rPr/>
        <w:t>ⵕꤶ</w:t>
      </w:r>
      <w:r>
        <w:rPr/>
        <w:t>健繷縦⭭䤹祾敂彤䥶⍇噯䭅渦恡強ㅖ⑇畎쉚歄䆘华縰싍帴顠敉㩩昴⫂숲劣僂祤㩶帨ぞ穹敄ァꎡ挶浗含玮佗</w:t>
      </w:r>
      <w:r>
        <w:rPr/>
        <w:t>ꗂ</w:t>
      </w:r>
      <w:r>
        <w:rPr/>
        <w:t>썷⬥乭欻㑮灬氥焪杂懂쉮ꆻ卾湮磍悡塚㕮</w:t>
      </w:r>
      <w:r>
        <w:rPr/>
        <w:t>ꕑ</w:t>
      </w:r>
      <w:r>
        <w:rPr/>
        <w:t>帰䂘쉑恫</w:t>
      </w:r>
      <w:r>
        <w:rPr/>
        <w:t>ꕱ</w:t>
      </w:r>
      <w:r>
        <w:rPr/>
        <w:t>싂父䄱溱⸫㪘慪쉩轺쵾療ꍋ걫氨忂堦亿췂</w:t>
      </w:r>
      <w:r>
        <w:rPr/>
        <w:t>ꖱ</w:t>
      </w:r>
      <w:r>
        <w:rPr/>
        <w:t>祭㝨京䡭序泂桃쉯䂣浂⍣싍쉐潈慵䝠⬬噩㯂啕싂伮幃칒夺栲쉔凂焲䰳璵쏂ꄵ䕴䣂쉅땣顀ꄺ쉀숱椪占춣穘灁掿渣</w:t>
      </w:r>
      <w:r>
        <w:rPr/>
        <w:t>ꤶ</w:t>
      </w:r>
      <w:r>
        <w:rPr/>
        <w:t>슣恶䍫</w:t>
      </w:r>
      <w:r>
        <w:rPr/>
        <w:t>⣂</w:t>
      </w:r>
      <w:r>
        <w:rPr/>
        <w:t>쉳㑣焺彭ㄩ吴묩╰䞬顲䒿坓繕</w:t>
      </w:r>
      <w:r>
        <w:rPr/>
        <w:t>ꤰ</w:t>
      </w:r>
      <w:r>
        <w:rPr/>
        <w:t>䮵䶻숷슬䅭廂깰⌤畋畭堯숩⑟庩뮏御숫撮쵍갴</w:t>
      </w:r>
      <w:r>
        <w:rPr/>
        <w:t>ꔷ</w:t>
      </w:r>
      <w:r>
        <w:rPr/>
        <w:t>쵘슣湏浤朸</w:t>
      </w:r>
      <w:r>
        <w:rPr/>
        <w:t>ꔽ</w:t>
      </w:r>
      <w:r>
        <w:rPr/>
        <w:t>棂港咘┬㦡䊵녡弽摌姂곂䨤뭎瘬㉅橡厱㭠債슩䵫楳숩纻㥵湋딻䅀啮䙯⤵礸㩁䉀爻呀湉䮘案燎䵚썀敳扲䣂橺恧</w:t>
      </w:r>
      <w:r>
        <w:rPr/>
        <w:t>ꕴ</w:t>
      </w:r>
      <w:r>
        <w:rPr/>
        <w:t>眸儵䵲쉮</w:t>
      </w:r>
      <w:r>
        <w:rPr/>
        <w:t>ꔻꤤ</w:t>
      </w:r>
      <w:r>
        <w:rPr/>
        <w:t>漱숰瑢䴯䕊㬰䴶㷂煲</w:t>
      </w:r>
      <w:r>
        <w:rPr/>
        <w:t>ⱡ⬸</w:t>
      </w:r>
      <w:r>
        <w:rPr/>
        <w:t>뽘䥾㕨ꅌ쉇榱⧎嫂噄堹쉈┸⭢뭹幌圮究療⑶㡷㤪协烂椮</w:t>
      </w:r>
      <w:r>
        <w:rPr/>
        <w:t>⣃</w:t>
      </w:r>
      <w:r>
        <w:rPr/>
        <w:t>㩰刦盂坲㡱곂䀭壃</w:t>
      </w:r>
      <w:r>
        <w:rPr/>
        <w:t>⡤</w:t>
      </w:r>
      <w:r>
        <w:rPr/>
        <w:t>䲘垘䙵歡䜸偩걤頭</w:t>
      </w:r>
      <w:r>
        <w:rPr/>
        <w:t>ꦿ</w:t>
      </w:r>
      <w:r>
        <w:rPr/>
        <w:t>兯딹珂뾘䵶뭷佳䴫癥種䅉䩤╯뭎슮姍扲깹〺换⑔噁</w:t>
      </w:r>
      <w:r>
        <w:rPr/>
        <w:t>ⴴ</w:t>
      </w:r>
      <w:r>
        <w:rPr/>
        <w:t>㛂瑟曂⩞쉖숴痂瀰剸놮晪숥疬啂䢩縷攬</w:t>
      </w:r>
      <w:r>
        <w:rPr/>
        <w:t>꤫</w:t>
      </w:r>
      <w:r>
        <w:rPr/>
        <w:t>顢쵁녹㝔呯쌮繓쉄朦䮵⹳㪩㔴칞땈咵숣煭捌슮⬦憱朣慏⍴港䶿⴮䵤㫂杹憩硏⩇噳樲繦畫</w:t>
      </w:r>
      <w:r>
        <w:rPr/>
        <w:t>ⱬ</w:t>
      </w:r>
      <w:r>
        <w:rPr/>
        <w:t>狂穖䡮况쉄畹䙷礲犥漲獞㯂</w:t>
      </w:r>
      <w:r>
        <w:rPr/>
        <w:t>꤫ꤺ</w:t>
      </w:r>
      <w:r>
        <w:rPr/>
        <w:t>婅玱卨ꄻ忂怬쵞⌲뭞꺡樊擂⺮砣╰硫砵彏</w:t>
      </w:r>
      <w:r>
        <w:rPr/>
        <w:t>ⱙ</w:t>
      </w:r>
      <w:r>
        <w:rPr/>
        <w:t>昺</w:t>
      </w:r>
      <w:r>
        <w:rPr/>
        <w:t>ꕈ</w:t>
      </w:r>
      <w:r>
        <w:rPr/>
        <w:t>柎輭娱뽢ㅫ息춡䅓⩧䔵쉹䪿䲿纩桔杭櫂牭楐燂轣祸뼭碣歅㨩坴壂⭦깓囂갪쌷</w:t>
      </w:r>
      <w:r>
        <w:rPr/>
        <w:t>Ⲙ</w:t>
      </w:r>
      <w:r>
        <w:rPr/>
        <w:t>ⷃ</w:t>
      </w:r>
      <w:r>
        <w:rPr/>
        <w:t>쉗助䴷㝾숰㐭珂⑭㊱</w:t>
      </w:r>
      <w:r>
        <w:rPr/>
        <w:t>⢬</w:t>
      </w:r>
      <w:r>
        <w:rPr/>
        <w:t>煂瀻祏反䀨䌺갴껍䠱</w:t>
      </w:r>
      <w:r>
        <w:rPr/>
        <w:t>ⱋ</w:t>
      </w:r>
      <w:r>
        <w:rPr/>
        <w:t>歱䃂圶숵嗂㨷䵶樷념㨭⼪啬泂刱숻ꍵ儬䥓⽏⑸燂䨲穳땯쉧橇䙵嗃轘嫂쉘轡쏂兤䃍牳녇쌯偦彗窩⨱슩癊䅖啐䱆⪿棂䁏</w:t>
      </w:r>
      <w:r>
        <w:rPr/>
        <w:t>ꥆ</w:t>
      </w:r>
      <w:r>
        <w:rPr/>
        <w:t>䴥扖㶏슻允瑳䝶쉶긹⻂歫껂숦</w:t>
      </w:r>
      <w:r>
        <w:rPr/>
        <w:t>⠩</w:t>
      </w:r>
      <w:r>
        <w:rPr/>
        <w:t>沘</w:t>
      </w:r>
      <w:r>
        <w:rPr/>
        <w:t>Ⳃ</w:t>
      </w:r>
      <w:r>
        <w:rPr/>
        <w:t>㚥㴮槂쉓盂쉦걩侱ꍭ爱䳂뼩扎段丱쉤䝢幫</w:t>
      </w:r>
      <w:r>
        <w:rPr/>
        <w:t>⡴</w:t>
      </w:r>
      <w:r>
        <w:rPr/>
        <w:t>숴唸쉈⎣畀剕㨩䑵슩㍋㩹ꇂ䥓焴</w:t>
      </w:r>
      <w:r>
        <w:rPr/>
        <w:t>Ⳃ</w:t>
      </w:r>
      <w:r>
        <w:rPr/>
        <w:t>䕹꥘䩍쉔㉥晡晳䝠顴呟殬睃㤽扊숭䕶</w:t>
      </w:r>
      <w:r>
        <w:rPr/>
        <w:t>⡂Ⳏ</w:t>
      </w:r>
      <w:r>
        <w:rPr/>
        <w:t>樽栴䍞挦</w:t>
      </w:r>
      <w:r>
        <w:rPr/>
        <w:t>ⶬ</w:t>
      </w:r>
      <w:r>
        <w:rPr/>
        <w:t>뿂땰乧潀㡀帨櫍䥪垵䉔练뽂⎣걒擂琱獕庿뽎䇂櫂癤晳䫍媥</w:t>
      </w:r>
      <w:r>
        <w:rPr/>
        <w:t>⡢</w:t>
      </w:r>
      <w:r>
        <w:rPr/>
        <w:t>썃</w:t>
      </w:r>
      <w:r>
        <w:rPr/>
        <w:t>꧂</w:t>
      </w:r>
      <w:r>
        <w:rPr/>
        <w:t>位㍈噢㜱剷泂뿂㑨㭭彡㍵䩺슥ぇ춬녦惎䙑㕴漫怫╷煗墿呑䱷녳⬽㙅漩淂扤</w:t>
      </w:r>
      <w:r>
        <w:rPr/>
        <w:t>ⱏ</w:t>
      </w:r>
      <w:r>
        <w:rPr/>
        <w:t>䙉牣䑳⽩㉹놱㤵南</w:t>
      </w:r>
      <w:r>
        <w:rPr/>
        <w:t>꧍</w:t>
      </w:r>
      <w:r>
        <w:rPr/>
        <w:t>쉹穚숹䁖㙊㭭쉂썤玻㞡쉬䙩創枿⽮ㅚ䥏丸㒩쉂깗쉉견晏깸컂䔲䞮ꥡ係地㥄歮湥砸幭</w:t>
      </w:r>
      <w:r>
        <w:rPr/>
        <w:t>ꥁ</w:t>
      </w:r>
      <w:r>
        <w:rPr/>
        <w:t>쵳䐻呂⨩쉀</w:t>
      </w:r>
      <w:r>
        <w:rPr/>
        <w:t>ꦩ</w:t>
      </w:r>
      <w:r>
        <w:rPr/>
        <w:t>Ⱞ</w:t>
      </w:r>
      <w:r>
        <w:rPr/>
        <w:t>穫぀頨䁯㕩䜪扥ꎏ丯</w:t>
      </w:r>
      <w:r>
        <w:rPr/>
        <w:t>⡶</w:t>
      </w:r>
      <w:r>
        <w:rPr/>
        <w:t>琣㑚㐱彑싂姂氽촶믂䁮牀</w:t>
      </w:r>
      <w:r>
        <w:rPr/>
        <w:t>ⵖ</w:t>
      </w:r>
      <w:r>
        <w:rPr/>
        <w:t>案썾㵐硄渱슬㜯딮䔳瑮桍湙</w:t>
      </w:r>
      <w:r>
        <w:rPr/>
        <w:t>꤬</w:t>
      </w:r>
      <w:r>
        <w:rPr/>
        <w:t>搪⹒䠪盂婧⹠坖輯䥫쉷</w:t>
      </w:r>
      <w:r>
        <w:rPr/>
        <w:t>⡡</w:t>
      </w:r>
      <w:r>
        <w:rPr/>
        <w:t>쌤䍈䅏䔭䍎</w:t>
      </w:r>
      <w:r>
        <w:rPr/>
        <w:t>ⵢ</w:t>
      </w:r>
      <w:r>
        <w:rPr/>
        <w:t>噖㝣怶숻⏂⚩墮砱쉥㡩䑐恏</w:t>
      </w:r>
      <w:r>
        <w:rPr/>
        <w:t>ⴲ</w:t>
      </w:r>
      <w:r>
        <w:rPr/>
        <w:t>녏싂㑢璘䭔</w:t>
      </w:r>
      <w:r>
        <w:rPr/>
        <w:t>ꗂ</w:t>
      </w:r>
      <w:r>
        <w:rPr/>
        <w:t>㥟撵뗂復眬䥔䥆⽄뿂쉨䍪⎻棂녥⼬</w:t>
      </w:r>
      <w:r>
        <w:rPr/>
        <w:t>ⵑ⬴⩄</w:t>
      </w:r>
      <w:r>
        <w:rPr/>
        <w:t>㪣橇商⭅毂娺㡡晞卌礮挪숪慁㞵╳㘯弪⩋㡊㥎ꥸ㝍杒쉺䂣⩘㕁梣⚥㉴摚澻儤弲㭋䗎ꥮ갽栣穳</w:t>
      </w:r>
      <w:r>
        <w:rPr/>
        <w:t>ꔮ</w:t>
      </w:r>
      <w:r>
        <w:rPr/>
        <w:t>纡参쉞䉗㥗獥싂㩇㚬</w:t>
      </w:r>
      <w:r>
        <w:rPr/>
        <w:t>⠬</w:t>
      </w:r>
      <w:r>
        <w:rPr/>
        <w:t>침嘯곂㨪坹㨹穃欦帤憣僂쉲</w:t>
      </w:r>
      <w:r>
        <w:rPr/>
        <w:t>⢘</w:t>
      </w:r>
      <w:r>
        <w:rPr/>
        <w:t>䥬⻂㎵⹪숷吮쉓挦挨ꍨ꥗⽵䙣㜫숯싂ꅐ써뽑깧䬶窻啯擂汾恕⶘꥖颡浈㏂☱떿걃䵥</w:t>
      </w:r>
      <w:r>
        <w:rPr/>
        <w:t>ⷂ</w:t>
      </w:r>
      <w:r>
        <w:rPr/>
        <w:t>ㆵ䩆䝶睏쵃쉤乊顡䑀啧╘㥸硒䩄幒䡊摈䵋彩쌊껍瘵佩䵟䍾瑾ꅱ睄⹟㖮⵷着悡쉪䀲</w:t>
      </w:r>
      <w:r>
        <w:rPr/>
        <w:t>꧂⤦</w:t>
      </w:r>
      <w:r>
        <w:rPr/>
        <w:t>槂塞婄싂㯂听쉣䑩䟂⸹疬</w:t>
      </w:r>
      <w:r>
        <w:rPr/>
        <w:t>⢬</w:t>
      </w:r>
      <w:r>
        <w:rPr/>
        <w:t>촯厵㖵䔸⽷姂剧穾⽹幹㥒繒ꅗ猷</w:t>
      </w:r>
      <w:r>
        <w:rPr/>
        <w:t>⠵</w:t>
      </w:r>
      <w:r>
        <w:rPr/>
        <w:t>쉪枵愤㷂恢焯矎呙ㄪ渰䥑딩⑆䋂⍶瞵䍩⿂⒬姍곍⥔싂梩숪믎㣂呏瘯繏兙琷丣歚㌩㵢煂⍺扣⑇⑶침种幍깰⌤㭆䐫⨽汷癅単是䄸庿⽩䅃內쉥䬩〻쉤繓䤩棂㨪</w:t>
      </w:r>
      <w:r>
        <w:rPr/>
        <w:t>⡗</w:t>
      </w:r>
      <w:r>
        <w:rPr/>
        <w:t>晉ꌨ伥敖캩䯂䕇祢损쵾拃颻佐쉀</w:t>
      </w:r>
      <w:r>
        <w:rPr/>
        <w:t>ⲥ</w:t>
      </w:r>
      <w:r>
        <w:rPr/>
        <w:t>㩋쉱싂녌</w:t>
      </w:r>
      <w:r>
        <w:rPr/>
        <w:t>ꤸ</w:t>
      </w:r>
      <w:r>
        <w:rPr/>
        <w:t>싂㡍刹䑹㩌</w:t>
      </w:r>
      <w:r>
        <w:rPr/>
        <w:t>Ⱓ</w:t>
      </w:r>
      <w:r>
        <w:rPr/>
        <w:t>桡忎扒啉輦繟쵃䜤⪡乴쉺绂煢矂惂獄ꌬ櫂쉚爪㭑⤩晭狍㮘迂彞ꅊ桥ㅧ磂捙迂뽯䬯庡껂圷㘫疿䍅㡈幒䑦桟壍矂컂⩁╳걞潕䡲确奥䍺潨偙漰轩㝸敇䑾</w:t>
      </w:r>
      <w:r>
        <w:rPr/>
        <w:t>ꥀ</w:t>
      </w:r>
      <w:r>
        <w:rPr/>
        <w:t>땭噍쉮伩따䈻栽⩳㵞揃⦘</w:t>
      </w:r>
      <w:r>
        <w:rPr/>
        <w:t>ꕒ</w:t>
      </w:r>
      <w:r>
        <w:rPr/>
        <w:t>칀乞浧</w:t>
      </w:r>
      <w:r>
        <w:rPr/>
        <w:t>Ɱ</w:t>
      </w:r>
      <w:r>
        <w:rPr/>
        <w:t>埂晥뼪樮⍦兹뾱㍗扚㠮</w:t>
      </w:r>
      <w:r>
        <w:rPr/>
        <w:t>ⵇ</w:t>
      </w:r>
      <w:r>
        <w:rPr/>
        <w:t>㪏층繓껍煳⍣祃捴奞㩨쉦轈㍞</w:t>
      </w:r>
      <w:r>
        <w:rPr/>
        <w:t>ꦬ</w:t>
      </w:r>
      <w:r>
        <w:rPr/>
        <w:t>漯楏㈪廂楗䤳䨶ꄸ썖丩稹ꏍ榵⦬䊿柎冿䜷儥祒婥照⭢汆㕰╥⥢⥋䕂췂侩䘨</w:t>
      </w:r>
      <w:r>
        <w:rPr/>
        <w:t>ꦻ</w:t>
      </w:r>
      <w:r>
        <w:rPr/>
        <w:t>⡅</w:t>
      </w:r>
      <w:r>
        <w:rPr/>
        <w:t>䯂犡㠪噵⭈䐹獈撿걉甦숮疘坲슱㥡磂⫂㝊㔥䞿䦥쉋쉢쵒䡐녏싍㙢娵</w:t>
      </w:r>
      <w:r>
        <w:rPr/>
        <w:t>꤯</w:t>
      </w:r>
      <w:r>
        <w:rPr/>
        <w:t>墻乂泃轲か숭呲䵯㕒㠯䜦쉆⮘櫂䎮剐숬澻㨲녨㏃奔彣⫃唣稪䝀쉹ㅬ쉚䕋繈췂뇂坢녟櫍⪻㣍䁩촮</w:t>
      </w:r>
      <w:r>
        <w:rPr/>
        <w:t>⠱</w:t>
      </w:r>
      <w:r>
        <w:rPr/>
        <w:t>ⵈ</w:t>
      </w:r>
      <w:r>
        <w:rPr/>
        <w:t>䁇啩뮿噈獰䍤숰</w:t>
      </w:r>
      <w:r>
        <w:rPr/>
        <w:t>⵰</w:t>
      </w:r>
      <w:r>
        <w:rPr/>
        <w:t>捲</w:t>
      </w:r>
      <w:r>
        <w:rPr/>
        <w:t>ꤤ⥧</w:t>
      </w:r>
      <w:r>
        <w:rPr/>
        <w:t>轩㮮恂杙쉫⹂䰣潟剁灯숶⑂䑌쉈㉉㌸绍숶樭熬쉵⥂숰瑯玵뼥쌪</w:t>
      </w:r>
      <w:r>
        <w:rPr/>
        <w:t>ⱏ</w:t>
      </w:r>
      <w:r>
        <w:rPr/>
        <w:t>뼲쉖撬ꏂꅡ顾穭䊘견ㅧ깎熡灲㤨橏姂숯⯂瞿촱㚩〬咻爻☺⪬杊牦檘⍌⪮⍈㕌戭剏煎넸쉾㵔牅㚡媵␹쉐쎡娩哂个㌩싂彅楧쉐⌱쉯歰칭䅢哎祊祯긱꥖䝏䍡倻い捑䜮䱹㭕繋䬨椣䍦쉊⦣㩳窥녙꺵焳塌兹帵쏂婭쉵겿땡</w:t>
      </w:r>
      <w:r>
        <w:rPr/>
        <w:t>ⲥ</w:t>
      </w:r>
      <w:r>
        <w:rPr/>
        <w:t>䰪뭣숫⌯㡡辮㠫獪㵟뭀扱愤䦡㤵婖슮獮桖䴽橆</w:t>
      </w:r>
      <w:r>
        <w:rPr/>
        <w:t>ⱶ</w:t>
      </w:r>
      <w:r>
        <w:rPr/>
        <w:t>㵨⭦䁍쉬⚮㗂㝫栶彅摔繂焊塚⩔浢갣㥸쉹奅礰쉟⍅ㄽ┣뭹췂㥣吳넶獤䰸숵ㅢ〱頴㡦栮䩐숱䡡⦥걏ꍠ噸暿矎⹔獚墏슬㵣頪땧㑕此</w:t>
      </w:r>
      <w:r>
        <w:rPr/>
        <w:t>Ⱛ</w:t>
      </w:r>
      <w:r>
        <w:rPr/>
        <w:t>캩从澥쉞걥쉚玮伴畴䶵⍭⎩슻슱儦卵穋⫂硹洦啍䡩</w:t>
      </w:r>
      <w:r>
        <w:rPr/>
        <w:t>Ⱬ</w:t>
      </w:r>
      <w:r>
        <w:rPr/>
        <w:t>깭灇哂眵䡬潘슮췂쉱녌瀫쉍쉇䁦潓眫숭剫쉪䘮䰮兆搪</w:t>
      </w:r>
      <w:r>
        <w:rPr/>
        <w:t>ꤣ</w:t>
      </w:r>
      <w:r>
        <w:rPr/>
        <w:t>䄥渻㥌䝵匽擃깊灂쉦普</w:t>
      </w:r>
      <w:r>
        <w:rPr/>
        <w:t>⡔</w:t>
      </w:r>
      <w:r>
        <w:rPr/>
        <w:t>頣숰縵㕤汊唪䄺㭄湈愰微允倪ꄻ浂癚㪩扠䕬剙怹깸䑺形슱曃娺䔽塵ㄵ愺琸</w:t>
      </w:r>
      <w:r>
        <w:rPr/>
        <w:t>ꕉ</w:t>
      </w:r>
      <w:r>
        <w:rPr/>
        <w:t>悥쉪癁禬牧祳쉦쉗㘲沣쉂⪣杂瑍牅呡䕂넹쉓摅걃</w:t>
      </w:r>
      <w:r>
        <w:rPr/>
        <w:t>ꤵ⍹</w:t>
      </w:r>
      <w:r>
        <w:rPr/>
        <w:t>㍑슣</w:t>
      </w:r>
      <w:r>
        <w:rPr/>
        <w:t>ꔲ</w:t>
      </w:r>
      <w:r>
        <w:rPr/>
        <w:t>礦瞩眯㉷䎬╍姃걶剣쉙깒幖䐬녹杫⾩轁幚싂뿂橎딩떻쉐瘱䄬꺏慮ㅄꥴ纥竃</w:t>
      </w:r>
      <w:r>
        <w:rPr/>
        <w:t>ⵈⶩ</w:t>
      </w:r>
      <w:r>
        <w:rPr/>
        <w:t>쏎曂</w:t>
      </w:r>
      <w:r>
        <w:rPr/>
        <w:t>ꤺ</w:t>
      </w:r>
      <w:r>
        <w:rPr/>
        <w:t>呬㡍䑈䄵㔩㑮獃乁숮♲㌳佡ㅙ琫㨷⭎㪘䁙㌸汨♉㕊⒩촣枥쉕睫枩㌲撩䙡畉⒣쉥</w:t>
      </w:r>
      <w:r>
        <w:rPr/>
        <w:t>ⵡ</w:t>
      </w:r>
      <w:r>
        <w:rPr/>
        <w:t>栴瓂쉳촤♑楞츺⩭牺癫癅䛂䦬숵䥩䥟쉥漫侵슬ㅲ䝮穠噳녠倴扅걔睮⻂係㟂懂湺䙩쉣欨幷싂䩥奉㖬쉤献剳睾狂洵䐳瞥祏䶮쵹响匬甯硊影擂柂㚩畠眷睃顅싂⌽䁮轡녹縥⍕偭儭䡨碘♳뼲䵁㯎䒵瀴싂ꍁ㑮슏䰸㉁䅀砱㕨</w:t>
      </w:r>
      <w:r>
        <w:rPr/>
        <w:t>⡞</w:t>
      </w:r>
      <w:r>
        <w:rPr/>
        <w:t>쉱婡숱参숲欫⤯摔伴㵍ꍱ噡猳獠쉚쵗湌䉑㨤迂칾呕䉘䕓珂숲灟眵⪩俎䍢沥䇂䙂䩗没㦣䜨弯㭂弤禣忂乮䤮</w:t>
      </w:r>
      <w:r>
        <w:rPr/>
        <w:t>꧂</w:t>
      </w:r>
      <w:r>
        <w:rPr/>
        <w:t>숴♥奚丩拂㡨盂穮䍟㪵䡮䬪♍祆湚䅱㭤䕋쉠╂䐭佮偑㩃슮㊥䠻숷偞碬칬쉦䄣坚乢急쉍䌯䌪産슥拂㬫㜳╎渲乮쉉⥣椹伯䌸捒㴵숻⤨怪サ牞挳乫떮刲䳃乳⏂䂻⩍瑤界幟숳敭本쉶뽌欦杀夷쵐䞮顤捋䑞♬㑬⩱㝋ꥫ剑畧</w:t>
      </w:r>
      <w:r>
        <w:rPr/>
        <w:t>⢬</w:t>
      </w:r>
      <w:r>
        <w:rPr/>
        <w:t>䕱勂撡쉔긣㵦斬㧂橊ꥨ</w:t>
      </w:r>
      <w:r>
        <w:rPr/>
        <w:t>⠨⬽</w:t>
      </w:r>
      <w:r>
        <w:rPr/>
        <w:t>亩彴剌⭐玩瑷癗泂稵㋂⌫뼺呰㧂슿⩆</w:t>
      </w:r>
      <w:r>
        <w:rPr/>
        <w:t>ⱀ</w:t>
      </w:r>
      <w:r>
        <w:rPr/>
        <w:t>쉩公믂쉷숵彋쉵슬䜵侣䎡〮噕〺ꥵ숲쉑獰⿂䴊氥卯㧎廂녈㞻噖㐤ち</w:t>
      </w:r>
      <w:r>
        <w:rPr/>
        <w:t>ⵂ</w:t>
      </w:r>
      <w:r>
        <w:rPr/>
        <w:t>쉇咏㟂칎爳⩘濍쉹䟂硩⚡⺱䁒䭐䕉쉎䍑唫㥫汖涘숳ꄺ煯昺䯂瑭</w:t>
      </w:r>
      <w:r>
        <w:rPr/>
        <w:t>ꕷ</w:t>
      </w:r>
      <w:r>
        <w:rPr/>
        <w:t>쉸煉쉋뭦慙桬쉫穣⹁ㄶ坥捣璩⩣䐶ꄹ춱䄣䬫쉋䨽摥③瀱䜵塎쉬潣硋갷挰啚磂⍀䍡뽳⭯</w:t>
      </w:r>
      <w:r>
        <w:rPr/>
        <w:t>ꦻ</w:t>
      </w:r>
      <w:r>
        <w:rPr/>
        <w:t>ぞ浑榬桦瘹唪䱱瘸嚩㕰恶弳땵参쉾杶䕏輨游䝠㨦仂쉙㵘婬皿䡦䍴㷂づ㝠㨱厣吴㧂頰瓂偙</w:t>
      </w:r>
      <w:r>
        <w:rPr/>
        <w:t>ꤴ⌸</w:t>
      </w:r>
      <w:r>
        <w:rPr/>
        <w:t>烂奬㏂敉䝲䄮⑭兒䫂卹㏂뭫砲珂潑削⒥䀸涮䜮湮乧䅸노桃쉢⭵⦣穭渵啙</w:t>
      </w:r>
      <w:r>
        <w:rPr/>
        <w:t>ꖿ</w:t>
      </w:r>
      <w:r>
        <w:rPr/>
        <w:t>쉘ㅸ㕋禵</w:t>
      </w:r>
      <w:r>
        <w:rPr/>
        <w:t>꥓</w:t>
      </w:r>
      <w:r>
        <w:rPr/>
        <w:t>硁䍖㑤⩶䕆䛂춘扁灤ꌬ칪쉐쉎㙾</w:t>
      </w:r>
      <w:r>
        <w:rPr/>
        <w:t>ꕅ╴</w:t>
      </w:r>
      <w:r>
        <w:rPr/>
        <w:t>煃⺥꥙牤싂燂⵵㵨䱄䑬㒮䍀㍢뇂癴梻熘䅨獑뽃⹱硃⽆♱址慸ヂ㤨砹据㥃䷃㩃歨帳</w:t>
      </w:r>
      <w:r>
        <w:rPr/>
        <w:t>ꔭ</w:t>
      </w:r>
      <w:r>
        <w:rPr/>
        <w:t>꺵숮偣쏂쉟ꍸに䝃礰ꎮ楹抻㝈繉䪘䑭䐮ꄺ쉰䌯㠷琵ⸯ燂橆꥙䵆瀱춣츬거ㅁ묻总㵏幗</w:t>
      </w:r>
      <w:r>
        <w:rPr/>
        <w:t>ⵆ♓</w:t>
      </w:r>
      <w:r>
        <w:rPr/>
        <w:t>彣숦总匩⩉슩숬⌸び䱓⥋㵇쉦怩澩</w:t>
      </w:r>
      <w:r>
        <w:rPr/>
        <w:t>ꔥ</w:t>
      </w:r>
      <w:r>
        <w:rPr/>
        <w:t>䩕撏㵐坍皵係⨰摙䗂整䨺</w:t>
      </w:r>
      <w:r>
        <w:rPr/>
        <w:t>ⷂ</w:t>
      </w:r>
      <w:r>
        <w:rPr/>
        <w:t>䙟갰딽䩸䩞슿堻⾻⍀쌰楤㍀캿卪嘹癳⥣숻彨쉌徬焦⩪⩟</w:t>
      </w:r>
      <w:r>
        <w:rPr/>
        <w:t>ⴣ</w:t>
      </w:r>
      <w:r>
        <w:rPr/>
        <w:t>ꥀ</w:t>
      </w:r>
      <w:r>
        <w:rPr/>
        <w:t>㷂倥䶻刮樹䘰顦媩⥅⏎䎥繪곂쉦彨곂癋갬䥅㙀䡠剙喩䭎⯎䙳牢朦戦倪숲</w:t>
      </w:r>
      <w:r>
        <w:rPr/>
        <w:t>⡙</w:t>
      </w:r>
      <w:r>
        <w:rPr/>
        <w:t>杚湶未氵幇歳♍㔨顏㔴㑆墏⑇磂</w:t>
      </w:r>
      <w:r>
        <w:rPr/>
        <w:t>ⵃ</w:t>
      </w:r>
      <w:r>
        <w:rPr/>
        <w:t>䵦頦檩灰╵仂椺넷偱㍔ꍭ村櫂猰</w:t>
      </w:r>
      <w:r>
        <w:rPr/>
        <w:t>ꕐ</w:t>
      </w:r>
      <w:r>
        <w:rPr/>
        <w:t>⡯</w:t>
      </w:r>
      <w:r>
        <w:rPr/>
        <w:t>頽抱쉢戰㎬⩹╮娳商来ꥧ槂轞䕗숫硪礵洨䁍</w:t>
      </w:r>
      <w:r>
        <w:rPr/>
        <w:t>Ⳃ</w:t>
      </w:r>
      <w:r>
        <w:rPr/>
        <w:t>兔쉅캘䒩總⿎⑌숴⬫辩漤㔦撥桟</w:t>
      </w:r>
      <w:r>
        <w:rPr/>
        <w:t>⠦</w:t>
      </w:r>
      <w:r>
        <w:rPr/>
        <w:t>〬洬쉕숷沥偊怷杹顳슏㝋䙔晋ヂ䙈䠤ご㙍圸싂瓂櫂㛂颩歟䜩㜥瀺竃㞩橬喱쉫猶뭎㙒걒係刭昺⨹泍⭹䩬夽烃㵏搵긮幺긻盂健㍒㏂㉴㝲䵰塭⩆쉮䅩⽀썩⩞眪搭䡷暬佬焺傘甲癗</w:t>
      </w:r>
      <w:r>
        <w:rPr/>
        <w:t>ⰵ</w:t>
      </w:r>
      <w:r>
        <w:rPr/>
        <w:t>쉞姂株쉢쵢슻恷瑓六烂嗂碬䓂䄽圩䥖婗灵繾〭ケ</w:t>
      </w:r>
      <w:r>
        <w:rPr/>
        <w:t>ꥍ</w:t>
      </w:r>
      <w:r>
        <w:rPr/>
        <w:t>獷♦颩⩪礶瘹䑬沱⪏瓂参뮩㠤㥣摲㭺疱⹧쉰㘊瑲</w:t>
      </w:r>
      <w:r>
        <w:rPr/>
        <w:t>ⰽ</w:t>
      </w:r>
      <w:r>
        <w:rPr/>
        <w:t>倱掮轮䅾쉆뼷㑂繷㵈戣坹剤穉捞</w:t>
      </w:r>
      <w:r>
        <w:rPr/>
        <w:t>⠤</w:t>
      </w:r>
      <w:r>
        <w:rPr/>
        <w:t>쉗䷂⨱</w:t>
      </w:r>
      <w:r>
        <w:rPr/>
        <w:t>ꤴ</w:t>
      </w:r>
      <w:r>
        <w:rPr/>
        <w:t>桲幄䉯쉢塒愵敲瑤䘮樷쉚顔㙡燂彦愣⿃쵾摉濂</w:t>
      </w:r>
      <w:r>
        <w:rPr/>
        <w:t>ⱞ⨱</w:t>
      </w:r>
      <w:r>
        <w:rPr/>
        <w:t>㞘䕶杣㞩绂</w:t>
      </w:r>
      <w:r>
        <w:rPr/>
        <w:t>⡁</w:t>
      </w:r>
      <w:r>
        <w:rPr/>
        <w:t>淂╬䭯ぞ䨪橚䩈礥䠰繩堲儸㝗戣쉫숪䄽嚣㙔⪩摾爩畑卒呧昪㕞問疡㡷睋㷂싂㔶悥ꄬ佄뭩ꆏ㩚녾㴽啬摕参⻂숤匦㍆便㥂惂쉾さ䩴ꍯ䶡䊥摥ꥭ㌨瞥䱊䥠쉏⽙䰪츦牳</w:t>
      </w:r>
      <w:r>
        <w:rPr/>
        <w:t>ⱗ</w:t>
      </w:r>
      <w:r>
        <w:rPr/>
        <w:t>䱏碬恙猲䱥牗硹숦딪慬숹迎슿</w:t>
      </w:r>
      <w:r>
        <w:rPr/>
        <w:t>ꔩ</w:t>
      </w:r>
      <w:r>
        <w:rPr/>
        <w:t>ꥪ숯䱗쏂숫ꏂ쉅獞䁢渽ㄩ㬪</w:t>
      </w:r>
      <w:r>
        <w:rPr/>
        <w:t>꥟</w:t>
      </w:r>
      <w:r>
        <w:rPr/>
        <w:t>兌컂輣殩䐵暩咣頪玩兵䉄쉒畹㝤㨸깧穪숻⪻氦䜽㴹㩃瑉焲⽱煵ꍴ䅢䙇⿂轤긻亘決</w:t>
      </w:r>
      <w:r>
        <w:rPr/>
        <w:t>ꕔ</w:t>
      </w:r>
      <w:r>
        <w:rPr/>
        <w:t>싃卵栽弱ꌮ칇幾娹噢䊻池䖵숩䌤硡弮找쉷愻㥟堪䐪涣쉕숮</w:t>
      </w:r>
      <w:r>
        <w:rPr/>
        <w:t>⠷</w:t>
      </w:r>
      <w:r>
        <w:rPr/>
        <w:t>找썳煉䡯㑺곂</w:t>
      </w:r>
      <w:r>
        <w:rPr/>
        <w:t>ⱙ</w:t>
      </w:r>
      <w:r>
        <w:rPr/>
        <w:t>毂呦噷梿㐻숭杯顫㑭幘㩞╦⩧伹녕쌶㕍⼽㡶䵞㨬㠪</w:t>
      </w:r>
      <w:r>
        <w:rPr/>
        <w:t>ꔵ</w:t>
      </w:r>
      <w:r>
        <w:rPr/>
        <w:t>䔴</w:t>
      </w:r>
      <w:r>
        <w:rPr/>
        <w:t>⡢</w:t>
      </w:r>
      <w:r>
        <w:rPr/>
        <w:t>슻楦쉱灧㙨▱熮ꅦ䅓뼱㫂䃎熣뽧╣⑸㩌灟䁍濂䭭䵙</w:t>
      </w:r>
      <w:r>
        <w:rPr/>
        <w:t>ⶻ</w:t>
      </w:r>
      <w:r>
        <w:rPr/>
        <w:t>㎣珍殩</w:t>
      </w:r>
      <w:r>
        <w:rPr/>
        <w:t>ꤦ</w:t>
      </w:r>
      <w:r>
        <w:rPr/>
        <w:t>ꄥ忂䑍幂㌪係䱴㍑木奣幩㍋䩳佡偮㥗佋싂敊旂싂年䭺㦘塪㍫欤</w:t>
      </w:r>
      <w:r>
        <w:rPr/>
        <w:t>ꦏ</w:t>
      </w:r>
      <w:r>
        <w:rPr/>
        <w:t>㛎劥梘汮壂䀶ㅙꥤ輣然쉷숷⍎䜫⤻撘쵤䍫畯䕚竂珂顑煫䩒㥣㡀梩䄪縩슏轧琲䨮唬㝺☻䙲㜤㡕㐫決칤㌭玥숸ㅮ슻汧㭥ㄺ㷂䡫嘯剾捩䥃㩥䠪契呦캩䝍㴤䑷敯쉍䩣䁌朶딪㘽⪵⨪䔶쉄⹣携瘷</w:t>
      </w:r>
      <w:r>
        <w:rPr/>
        <w:t>⡁</w:t>
      </w:r>
      <w:r>
        <w:rPr/>
        <w:t>䩉摁低畐㙬㧂挷娯牖䩈亱䴰</w:t>
      </w:r>
      <w:r>
        <w:rPr/>
        <w:t>ⷍ</w:t>
      </w:r>
      <w:r>
        <w:rPr/>
        <w:t>去轒沱뗂瑞ꥲ⑖</w:t>
      </w:r>
      <w:r>
        <w:rPr/>
        <w:t>Ⲙ</w:t>
      </w:r>
      <w:r>
        <w:rPr/>
        <w:t>倹⥀瞵䜮甥䱎姎ꄨ⥙䨸祊䮬炮䒏㨩慨</w:t>
      </w:r>
      <w:r>
        <w:rPr/>
        <w:t>⡰</w:t>
      </w:r>
      <w:r>
        <w:rPr/>
        <w:t>滂圪睍嘩⬩呑뭈卋㵶⨦</w:t>
      </w:r>
      <w:r>
        <w:rPr/>
        <w:t>Ⱶ</w:t>
      </w:r>
      <w:r>
        <w:rPr/>
        <w:t>ㅒ轠挷쉏嘰ㅗ轂杋吩䔵橏숵焷숪僂橋煰姂㤷썂숷楓奎顚汚䭳娸䖻汵呓</w:t>
      </w:r>
      <w:r>
        <w:rPr/>
        <w:t>꧂</w:t>
      </w:r>
      <w:r>
        <w:rPr/>
        <w:t>梡珂䠰䨹칭儽呩偦潀䗂쉩⼶⼥칂칧儥搽습帶呚狎䷂쉋⛂촶狂⩶湣剫獰䀹楾칸然䛂캣琸〫晧깁뇂</w:t>
      </w:r>
      <w:r>
        <w:rPr/>
        <w:t>⡐</w:t>
      </w:r>
      <w:r>
        <w:rPr/>
        <w:t>煈样싃噪䠥焥㍸偌숩㝭䵢쵤㍳䭾</w:t>
      </w:r>
      <w:r>
        <w:rPr/>
        <w:t>Ⰺ</w:t>
      </w:r>
      <w:r>
        <w:rPr/>
        <w:t>栳컂㊿㠪页</w:t>
      </w:r>
      <w:r>
        <w:rPr/>
        <w:t>ⰷ</w:t>
      </w:r>
      <w:r>
        <w:rPr/>
        <w:t>灕歭충슡쉮熻뮮慎堬ꥸ슬</w:t>
      </w:r>
      <w:r>
        <w:rPr/>
        <w:t>⣂</w:t>
      </w:r>
      <w:r>
        <w:rPr/>
        <w:t>杸䭀㙘楮竂垥╂楾㍀坧煙劣슥뽔⍄쉆숫쉄䡴싂煆⾩쉧䏎슻ꍪ쉌輮㵆輰䭐㵢걱縹녎伶桌</w:t>
      </w:r>
      <w:r>
        <w:rPr/>
        <w:t>ꥁ</w:t>
      </w:r>
      <w:r>
        <w:rPr/>
        <w:t>䩂䭂佷丹却㍖桓㷂繃慪䜩䵷䳂中㙉轱娪㈣捤ꌪ㜫싎슘♳琭穨</w:t>
      </w:r>
      <w:r>
        <w:rPr/>
        <w:t>ꕺ</w:t>
      </w:r>
      <w:r>
        <w:rPr/>
        <w:t>쉳⩎숻</w:t>
      </w:r>
      <w:r>
        <w:rPr/>
        <w:t>ⲿ</w:t>
      </w:r>
      <w:r>
        <w:rPr/>
        <w:t>湁熩썫쉖呃灩係奱摁㎬兆睒⛂⚿숭〰朤☰쉾爫㌱싂慪㥳堪獌欪唯嚩</w:t>
      </w:r>
      <w:r>
        <w:rPr/>
        <w:t>ⳂⰬ</w:t>
      </w:r>
      <w:r>
        <w:rPr/>
        <w:t>䈮⩔䣂牉忂㪻䘶坶顚땠땈</w:t>
      </w:r>
      <w:r>
        <w:rPr/>
        <w:t>⡺</w:t>
      </w:r>
      <w:r>
        <w:rPr/>
        <w:t>ꕶ</w:t>
      </w:r>
      <w:r>
        <w:rPr/>
        <w:t>䠳慆輸⭺䴭⼪ꥪ淍㡐䥩㷂顬㗃䏂㉷</w:t>
      </w:r>
      <w:r>
        <w:rPr/>
        <w:t>ⶩ⤶</w:t>
      </w:r>
      <w:r>
        <w:rPr/>
        <w:t>䕏딨䔵숺畭묯ノ悘丰</w:t>
      </w:r>
      <w:r>
        <w:rPr/>
        <w:t>ꔽ</w:t>
      </w:r>
      <w:r>
        <w:rPr/>
        <w:t>묶浐瘱䦮潊礬䜤⬣쉟礤㗂玥契䏂牯䁳䇂橣ꄱ춿쉳奠䕂䨤瑹憮憣㵹䱄㬶ꍚ顠⭥䁶垥泍噉쉋㠬ꆻ뽯䱰⥊庘畍쉯婘し参⒏偟畱ㅧ剒垮眫쌣杬㭡匦㉐㙱榥䕕殏䄯䌹嫂⨺潚楪⹳뭇䁉朵㐦뽫◂迂㛂ㅌ㚵柂礮㙩幯滂䲻⏎倥╭璮呓⹇ꍑ灾䛂穲땯슻⩾樻㌳帻⥀문䱦瀮뮘轂㡙矂潰晃匶⪿䳂숭㉞췂䥱⼥墱凂䉋㚣䍳썘泂欱汦㉤晅櫂쉈橾⭯⥵眤㠳睚浰歨슏␤帬潚䝐땤ꆡ쉠漺摳ꄲ盂╩塢兔䵧噊⽹湊頵</w:t>
      </w:r>
      <w:r>
        <w:rPr/>
        <w:t>ꥒ</w:t>
      </w:r>
      <w:r>
        <w:rPr/>
        <w:t>딦幱</w:t>
      </w:r>
      <w:r>
        <w:rPr/>
        <w:t>ⵐ</w:t>
      </w:r>
      <w:r>
        <w:rPr/>
        <w:t>呢⭏㚱㜺⹾䭧컍稲奟轾慹</w:t>
      </w:r>
      <w:r>
        <w:rPr/>
        <w:t>⡄</w:t>
      </w:r>
      <w:r>
        <w:rPr/>
        <w:t>毎卨뗍䯂珂䳂琶幩뿃卆㑯䥣䡾䡂</w:t>
      </w:r>
      <w:r>
        <w:rPr/>
        <w:t>ⰰ</w:t>
      </w:r>
      <w:r>
        <w:rPr/>
        <w:t>汅ァ㵺潫䫂⩳〣숮柂쉧潰滂䭥</w:t>
      </w:r>
      <w:r>
        <w:rPr/>
        <w:t>Ⱚ</w:t>
      </w:r>
      <w:r>
        <w:rPr/>
        <w:t>㴷繤쉥䭸걑敪⨮</w:t>
      </w:r>
      <w:r>
        <w:rPr/>
        <w:t>ꥊ</w:t>
      </w:r>
      <w:r>
        <w:rPr/>
        <w:t>䶡ㄫ沘믂ꌽ䡞侥の쵩瀳땁⽙⑉灋楟쎥㚬煪깸䋂剴渻傩捸揂Ⓧ</w:t>
      </w:r>
      <w:r>
        <w:rPr/>
        <w:t>ꦱ</w:t>
      </w:r>
      <w:r>
        <w:rPr/>
        <w:t>쉆柂㞿㕞祧╙琭潎⾣ꏂ塤썤楪</w:t>
      </w:r>
      <w:r>
        <w:rPr/>
        <w:t>ⵡ</w:t>
      </w:r>
      <w:r>
        <w:rPr/>
        <w:t>䱤穖㝌쉭渣쉙넵㆏戩埃搻硎牊갻卟ꄳ㇂顫ꌩ捳땦懃奢쉉噎</w:t>
      </w:r>
      <w:r>
        <w:rPr/>
        <w:t>⣂</w:t>
      </w:r>
      <w:r>
        <w:rPr/>
        <w:t>㕴飂⽐䵗⤱Ⓨ瑯祢繨ㅣ㕦㡡⎬䔭矂⽴넻ꅇ愲啐穐李⭓㕔⩓涻싂摈猳仍ㅾ熻䙀灕浴⬨本偋爣㭾䱊ꎘ뽔䉁幑䁚䬷⽯匱睳听⍁灖楓컂捦⫂䐣떡㎏氬㪘숸轖沩╨汘䲩숬뽉帊⨥⹤ㅇ떱䁪兾焪䕺㍍硭亿쏂沱汋晢</w:t>
      </w:r>
      <w:r>
        <w:rPr/>
        <w:t>꧂⹾</w:t>
      </w:r>
      <w:r>
        <w:rPr/>
        <w:t>燂㵩䝖쉮瀷⥮쉃嘱兣䌯䚵쉲쉳념瑤⺥ꥳ␲橆樯䀣䂣䥬䔭匯䎻䥡祕싂炮ꄹ쉏썂渣♙⸨婩걃圮</w:t>
      </w:r>
      <w:r>
        <w:rPr/>
        <w:t>ꦥ</w:t>
      </w:r>
      <w:r>
        <w:rPr/>
        <w:t>彴ꅡ</w:t>
      </w:r>
      <w:r>
        <w:rPr/>
        <w:t>ꦡ</w:t>
      </w:r>
      <w:r>
        <w:rPr/>
        <w:t>婕껂浢窘儴摹⑺畇兑搲窥轖扐楑⥾丵⧂桷뭋⽊㌵祘쉺䈽婇䘵⽬涩妩⯂䬽啓⩩噎䕱⪿깗⼳쉟棍䣂垬扁겏⬥䵳숱◂昺䙇ヂ亻圮⭸ㆩ뭞⩷⯂쉪䅙䴴瑇敡싂䭺杰撩쉇盎싂幖슣测칉⵲瀴傮묤겏楮她놩</w:t>
      </w:r>
      <w:r>
        <w:rPr/>
        <w:t>⡥⹟⩀</w:t>
      </w:r>
      <w:r>
        <w:rPr/>
        <w:t>歅㵗쉔␮⑙桍畏瑟캿㏂轎䥈湭矂䁐颿歑㝵攽樤摥슘쉞湏噇佾华卢廂쉪䶬㇂☪⴪䊩떡儯䁹页堽䶱쏂⮬戮ꍯ摓</w:t>
      </w:r>
      <w:r>
        <w:rPr/>
        <w:t>ⱒ</w:t>
      </w:r>
      <w:r>
        <w:rPr/>
        <w:t>竂䑂⍟傩⑥剉呍偒⬶⽹祹䤥넷䜫⫂䁓䊱奁걆䞩祪忂桫昵䴬穆⾏䅕顀弪樻哂쉷㝥湏噁숪伪㠨穀</w:t>
      </w:r>
      <w:r>
        <w:rPr/>
        <w:t>ꔭ</w:t>
      </w:r>
      <w:r>
        <w:rPr/>
        <w:t>㵬纩⌣䤬칁⭐䝶卦勂䩟戳깣쵠吩㚩䰯ꍐ歃嘪烂ヂ䁕慈숺惂佫⮻穴猸숳㝧獷削硹⿂塶숥땉</w:t>
      </w:r>
      <w:r>
        <w:rPr/>
        <w:t>ⱙ</w:t>
      </w:r>
      <w:r>
        <w:rPr/>
        <w:t>䪬啄⑀䓂䒬挪噏ꥬ扷쉞㩊欱ꅓ䏂⥁桏뽀卩㯂</w:t>
      </w:r>
      <w:r>
        <w:rPr/>
        <w:t>ⱋ</w:t>
      </w:r>
      <w:r>
        <w:rPr/>
        <w:t>슏砽</w:t>
      </w:r>
      <w:r>
        <w:rPr/>
        <w:t>ꕷ</w:t>
      </w:r>
      <w:r>
        <w:rPr/>
        <w:t>슮㘭</w:t>
      </w:r>
      <w:r>
        <w:rPr/>
        <w:t>ⱳ</w:t>
      </w:r>
      <w:r>
        <w:rPr/>
        <w:t>㓂䱀擂㍸㤪䕨</w:t>
      </w:r>
      <w:r>
        <w:rPr/>
        <w:t>ꕄ</w:t>
      </w:r>
      <w:r>
        <w:rPr/>
        <w:t>슏썭칊㢻싂쉰</w:t>
      </w:r>
      <w:r>
        <w:rPr/>
        <w:t>ⵅ</w:t>
      </w:r>
      <w:r>
        <w:rPr/>
        <w:t>煈땤唥䡶恍权皡顸え␮㋂⬫儽㟍ㅠ䭏㙏㙟㙸뽁牌싂쉚䪩䳂婾䂮</w:t>
      </w:r>
      <w:r>
        <w:rPr/>
        <w:t>ⴴ</w:t>
      </w:r>
      <w:r>
        <w:rPr/>
        <w:t>瑾긷凂ꌭ쉐⍪䘦灉塏쵈</w:t>
      </w:r>
      <w:r>
        <w:rPr/>
        <w:t>ⴳ</w:t>
      </w:r>
      <w:r>
        <w:rPr/>
        <w:t>旂珂浦嫂坢爪슬っ㯂㥧轇熬놿瀰庿ㅨㅇ彆⿂⵸</w:t>
      </w:r>
      <w:r>
        <w:rPr/>
        <w:t>Ⱖ</w:t>
      </w:r>
      <w:r>
        <w:rPr/>
        <w:t>疮䦩晧ꥢ㡮呵忂潆쉹卤汞倨堪彉䘫扠橦㖡扴⥔兂넦䵀琸眳㴽㋃䀶潥囎ㅓꌸ䔹⨻쉅䴯쉥묪撮剔幷兇쌮彷幤牶掱頶⌫䙓眴幉牒勂婍슏䬳含浍庩䱕싂칲擂啾⬵㉷奭⨷쉂戱뭶㙫䙈㒬㭠转喵쉭㫍ꥦ弣兘纩捁汾婍欪ꍋ䑙穂䑺慏䴶晶䕮睹⚏⭋䷂쉡䴦쉾싂⸨䵾獎</w:t>
      </w:r>
      <w:r>
        <w:rPr/>
        <w:t>⡬</w:t>
      </w:r>
      <w:r>
        <w:rPr/>
        <w:t>㍾숨⽖</w:t>
      </w:r>
      <w:r>
        <w:rPr/>
        <w:t>ꥊ</w:t>
      </w:r>
      <w:r>
        <w:rPr/>
        <w:t>싂爹䉭⴪杹쉒</w:t>
      </w:r>
      <w:r>
        <w:rPr/>
        <w:t>ꕊ</w:t>
      </w:r>
      <w:r>
        <w:rPr/>
        <w:t>樲眯ㅶ幖昫澏쉤곂轪祏她ㅭ츶㭋檥☪㩧Ⓧ幈哂礊쉚砣竂䳂繥쵰懃嘻溘숳㬳烎㊩卧䫂䕄슘䴻梣㕰䨹</w:t>
      </w:r>
      <w:r>
        <w:rPr/>
        <w:t>ⱘ⍚</w:t>
      </w:r>
      <w:r>
        <w:rPr/>
        <w:t>睂긪輹땰</w:t>
      </w:r>
      <w:r>
        <w:rPr/>
        <w:t>ꥇ</w:t>
      </w:r>
      <w:r>
        <w:rPr/>
        <w:t>堤㝯嚥䵭漬秂䍲竂祠쉍欣䀲稹纮㌥슩颩슻컎奇꥗帨⪩칑⼮扊䍥뿂煰쉚䱍쉭捫⒩噢䒩㨥冣⩶敁⩖啳⽉䱩噪칏周佸妏컂奆轖</w:t>
      </w:r>
      <w:r>
        <w:rPr/>
        <w:t>ꥁ</w:t>
      </w:r>
      <w:r>
        <w:rPr/>
        <w:t>嚮㑄㠱뼪婣䝨嗂斩</w:t>
      </w:r>
      <w:r>
        <w:rPr/>
        <w:t>⠷</w:t>
      </w:r>
      <w:r>
        <w:rPr/>
        <w:t>淂焭⽖㜰奷</w:t>
      </w:r>
      <w:r>
        <w:rPr/>
        <w:t>Ⲭ</w:t>
      </w:r>
      <w:r>
        <w:rPr/>
        <w:t>칹㤪㩾㋂䡫乒⽀㑇顢㥅䓂䰽恮쵔쉴硺㜸깏慤楏ざ䭺㑸牫揂촷㗂쉤⧎땚쉣䆡䩰偺呸䈮䨹</w:t>
      </w:r>
      <w:r>
        <w:rPr/>
        <w:t>⡘⡔</w:t>
      </w:r>
      <w:r>
        <w:rPr/>
        <w:t>牍囂⭵䖬橵䝹</w:t>
      </w:r>
      <w:r>
        <w:rPr/>
        <w:t>ꔷ</w:t>
      </w:r>
      <w:r>
        <w:rPr/>
        <w:t>婠쉁祺窩栵怬噫塎㴽ㄷ䭔潗束ꥦケ숨䈳숻车帺湴灏㴪繤敀輱琶幇噀ぱ䙯娳䭧癋坧帬⽤ꄳ朣㑘畃䚵滂⩩批슘䩪洹䘮㞵摄杧剞绂潴䩍桾呸佒쉁啀㟂捄䝔挺쵌♶䉩祰숹攳ꌪ晚改㠫</w:t>
      </w:r>
      <w:r>
        <w:rPr/>
        <w:t>ꔭ</w:t>
      </w:r>
      <w:r>
        <w:rPr/>
        <w:t>堻轵輥娸⴮泂确秂助쉦싂쉣㇂琹㩴攷吷䳍優㗎쉞㷍䩑⴯癧纡勎儤捰㠦숻畐䐥塟⽅⼣䡖ㄩ窩㟎燂幚獙飂䷃쉵䄮顙佧⽓柂氹㤭甽憬㕲</w:t>
      </w:r>
      <w:r>
        <w:rPr/>
        <w:t>ⵍ</w:t>
      </w:r>
      <w:r>
        <w:rPr/>
        <w:t>쉀㈫Ⓜ䍣㑃璣穨⮱䌶坘숩썔弪䔳㡨㌭䁙顫偔畮</w:t>
      </w:r>
      <w:r>
        <w:rPr/>
        <w:t>꧂</w:t>
      </w:r>
      <w:r>
        <w:rPr/>
        <w:t>廍㙓땾櫎楑昺涩䝸숯䣂㔮⍎爪䙵쉘眫䌻㶱써抩㉗⭕祓呤⫂뽬깞䉕</w:t>
      </w:r>
      <w:r>
        <w:rPr/>
        <w:t>ⵠ</w:t>
      </w:r>
      <w:r>
        <w:rPr/>
        <w:t>浥⹣㕒繴捸뭟ꅺ⥴깶偨䗂썪㑾䀥坕ꏂ㝏㣂偯愻獙䜺⽹⩄䵫</w:t>
      </w:r>
      <w:r>
        <w:rPr/>
        <w:t>ꦩ</w:t>
      </w:r>
      <w:r>
        <w:rPr/>
        <w:t>ⱏ</w:t>
      </w:r>
      <w:r>
        <w:rPr/>
        <w:t>䓎恦</w:t>
      </w:r>
      <w:r>
        <w:rPr/>
        <w:t>⡠</w:t>
      </w:r>
      <w:r>
        <w:rPr/>
        <w:t>뭆쉷뿂愴딦뿂塕㢘쉗칏充</w:t>
      </w:r>
      <w:r>
        <w:rPr/>
        <w:t>⢿</w:t>
      </w:r>
      <w:r>
        <w:rPr/>
        <w:t>嫂</w:t>
      </w:r>
      <w:r>
        <w:rPr/>
        <w:t>ⵁ⦻</w:t>
      </w:r>
      <w:r>
        <w:rPr/>
        <w:t>슿믂顆㍕싂悿㐰쉲㥔뭚묷搪炘㭟숽畮彘컂硠䱸䑅恮치⪵塘㋂乕牙㚡㢏⽪쏃⸷칶ꌪ䱦榮顊싂佰剡癅畦櫎썥䩓</w:t>
      </w:r>
      <w:r>
        <w:rPr/>
        <w:t>ꤶ</w:t>
      </w:r>
      <w:r>
        <w:rPr/>
        <w:t>넱弹쉫숶䙖〪꥔湋戺煵嫎䰪</w:t>
      </w:r>
      <w:r>
        <w:rPr/>
        <w:t>Ⱟ</w:t>
      </w:r>
      <w:r>
        <w:rPr/>
        <w:t>䈩眴</w:t>
      </w:r>
      <w:r>
        <w:rPr/>
        <w:t>ꗂ</w:t>
      </w:r>
      <w:r>
        <w:rPr/>
        <w:t>捌㡲內䭸쉕硂╇抱⽞䭰긵朰止扠恬汆䙚㩆┬庵땅숩⹡彘樦ꌨꥴ걂牱뽫璩縰婦江弴⎥汴䉺奾䉶汏秂硾䠺땐䕌걮㪿</w:t>
      </w:r>
      <w:r>
        <w:rPr/>
        <w:t>ꤻ</w:t>
      </w:r>
      <w:r>
        <w:rPr/>
        <w:t>干奚⭙ꍙ畯䕵䒘뭅⬸癯丫슣䁳澥畔枩匵獏帺畑⩚嗂♷奖⭇䵂剑呲䉘숊녔쵉佾䌬ꏂ潘厘</w:t>
      </w:r>
      <w:r>
        <w:rPr/>
        <w:t>Ɽ</w:t>
      </w:r>
      <w:r>
        <w:rPr/>
        <w:t>檿䝞坲걕쉸䥳㡋</w:t>
      </w:r>
      <w:r>
        <w:rPr/>
        <w:t>⠦</w:t>
      </w:r>
      <w:r>
        <w:rPr/>
        <w:t>瓂噚㤭</w:t>
      </w:r>
      <w:r>
        <w:rPr/>
        <w:t>⡘</w:t>
      </w:r>
      <w:r>
        <w:rPr/>
        <w:t>ꥧ썹깯슣湺䅔顇쵪撡坉넳</w:t>
      </w:r>
      <w:r>
        <w:rPr/>
        <w:t>ⰺ</w:t>
      </w:r>
      <w:r>
        <w:rPr/>
        <w:t>轴㏂䩒䭊檵稪䚬⬨䩾쌰⚡扒徘顖䙌쉣ま⨪</w:t>
      </w:r>
      <w:r>
        <w:rPr/>
        <w:t>ꥀ꧂꤬</w:t>
      </w:r>
      <w:r>
        <w:rPr/>
        <w:t>珂㨻轴ㅥ㑋㥬穥敃橗䋂元썺晖</w:t>
      </w:r>
      <w:r>
        <w:rPr/>
        <w:t>ꦡ</w:t>
      </w:r>
      <w:r>
        <w:rPr/>
        <w:t>偈救㈪숰ꅁ⨵ꥮ壂䩨䯂爹㍥䩉㐯</w:t>
      </w:r>
      <w:r>
        <w:rPr/>
        <w:t>ꥒ</w:t>
      </w:r>
      <w:r>
        <w:rPr/>
        <w:t>硋㨣禩쉔쉭䭯轺䵵㯂睦伽</w:t>
      </w:r>
      <w:r>
        <w:rPr/>
        <w:t>ꕒ</w:t>
      </w:r>
      <w:r>
        <w:rPr/>
        <w:t>ꏂ㬰</w:t>
      </w:r>
      <w:r>
        <w:rPr/>
        <w:t>Ⱟ</w:t>
      </w:r>
      <w:r>
        <w:rPr/>
        <w:t>갻扴硵湊㍩栤嘨㩠瞬䎵祗䥔긳ㄭ烂⩯兎㭟恮村ㅨ쉘堭숳⽺⭂溿␬䋂揂ㅚ㝬▥濂쉨䡹습㯂獕倥䴫䉄䁕䣂椮媻玻싂쉱晒啺䕒㥍숹夨癌䔯颱敹ꥩ劻轋弭쉁风檡⤷獐녳⻂䧂䩦刴圲䉑秂뽇숣</w:t>
      </w:r>
      <w:r>
        <w:rPr/>
        <w:t>⡐</w:t>
      </w:r>
      <w:r>
        <w:rPr/>
        <w:t>圵䤴䩰玩㭳傡깊塔恦浕瑓뼬彫⨽쉠⍚㉬佥䐬潋㍤</w:t>
      </w:r>
      <w:r>
        <w:rPr/>
        <w:t>⠹</w:t>
      </w:r>
      <w:r>
        <w:rPr/>
        <w:t>繬琺㮬㙇㜬걦♢␯</w:t>
      </w:r>
      <w:r>
        <w:rPr/>
        <w:t>Ɱ</w:t>
      </w:r>
      <w:r>
        <w:rPr/>
        <w:t>猻樫싂洺縬奁</w:t>
      </w:r>
      <w:r>
        <w:rPr/>
        <w:t>ꥀ</w:t>
      </w:r>
      <w:r>
        <w:rPr/>
        <w:t>搯囂⨤〳〽</w:t>
      </w:r>
      <w:r>
        <w:rPr/>
        <w:t>Ⱜ</w:t>
      </w:r>
      <w:r>
        <w:rPr/>
        <w:t>ㄴ㚘㉉歁吱쉑䕭䎬䍨徘埃柂㩧◎灉</w:t>
      </w:r>
      <w:r>
        <w:rPr/>
        <w:t>ꕵ</w:t>
      </w:r>
      <w:r>
        <w:rPr/>
        <w:t>㙙⬮뾡摆禵眮樱啐庬㝚녁썃妩扇</w:t>
      </w:r>
      <w:r>
        <w:rPr/>
        <w:t>ꕈ</w:t>
      </w:r>
      <w:r>
        <w:rPr/>
        <w:t>䏂瓂뼫</w:t>
      </w:r>
      <w:r>
        <w:rPr/>
        <w:t>ꕏ</w:t>
      </w:r>
      <w:r>
        <w:rPr/>
        <w:t>슿싂兊</w:t>
      </w:r>
      <w:r>
        <w:rPr/>
        <w:t>ꥒ</w:t>
      </w:r>
      <w:r>
        <w:rPr/>
        <w:t>乤⾻辻㬦䬯璻悘䢱⯂ㅒ橑쉢甶摹⑺</w:t>
      </w:r>
      <w:r>
        <w:rPr/>
        <w:t>ⱈ</w:t>
      </w:r>
      <w:r>
        <w:rPr/>
        <w:t>协땁ꎩ㙗슡☲㐽穨八싂歈䤸⑊竂眽쉂嘱乳䨶깓愣礤摖㨯儫兄惃⺡摔췂悬樮</w:t>
      </w:r>
      <w:r>
        <w:rPr/>
        <w:t>ꤵ</w:t>
      </w:r>
      <w:r>
        <w:rPr/>
        <w:t>摵⹃쉦⭌㥲ꅌ啬격㩁獠㡚䁲㡮眺佗佂樽〴⽭呬떬숽숣憣⥊㧎帴䭄卵穑⑴䟂况㬸頰婣祙뾱瘯⮻╓㌶熩⨣瘺婒㭎ꅸ슻싂狍桟景뽅丸伬擂ォ㔭╙䱩칍䅊⛂㵟䭂䦵⮻卙䥠扢䊣䜪ꍘ⒱ꅥ礩㚘惂뭣嘭秂䉟칄允☺쉕扇⵷慈畗乓䩍晑땓㤻橮㕰㠣丶摓乹䪵쉎䴵ꅄ㠩獮믂旃㉚㢿扵싍⾣侩싍㤣獺㦿䰵⑟뽣剤桃⍀쉐㜣彊ㄦ夶灔♎ꎿ乷幷摎㭮怫</w:t>
      </w:r>
      <w:r>
        <w:rPr/>
        <w:t>ꕟ</w:t>
      </w:r>
      <w:r>
        <w:rPr/>
        <w:t>숩促䫍ꅴ〽打숲愪轤뭰</w:t>
      </w:r>
      <w:r>
        <w:rPr/>
        <w:t>ꥆ</w:t>
      </w:r>
      <w:r>
        <w:rPr/>
        <w:t>䝬び숪時縵숷椳츸숥㤩┯顁숪啲넫⍺䩣䦩㐩弳䲡㫃永栴练넺嘻쉪ꥢ怲⤮恥媥怷牌쉀塄껂</w:t>
      </w:r>
      <w:r>
        <w:rPr/>
        <w:t>ꔸ꥚</w:t>
      </w:r>
      <w:r>
        <w:rPr/>
        <w:t>眭た⽭깙⩯♩懂报扗╪㤳䅈</w:t>
      </w:r>
      <w:r>
        <w:rPr/>
        <w:t>ꔊ</w:t>
      </w:r>
      <w:r>
        <w:rPr/>
        <w:t>䊡⩲䪵⑙䤺帱常</w:t>
      </w:r>
      <w:r>
        <w:rPr/>
        <w:t>꧂</w:t>
      </w:r>
      <w:r>
        <w:rPr/>
        <w:t>昮恡潰濂䤲纩䅺쉂싂伳믃쉨쉂敋輣⻂⾣㡏汑湚㑥励橏幚⤥犵䢩珍쉫竂繒獟썀㔮㐱啪쵀쉈昣ꄦ濂칈㟂䯎⌯䝊쉺䍢桇딻</w:t>
      </w:r>
      <w:r>
        <w:rPr/>
        <w:t>ꤥ</w:t>
      </w:r>
      <w:r>
        <w:rPr/>
        <w:t>恊䕭椷㝐㝈䯂쉘㊵歔偫㗂庵䈯䋂땒뗂⑦戳㡹揂奠㏂响浾숬䋂쉍汑숹珂츤숸쉡䡹坐䮩⩨䱠♔㝵癋</w:t>
      </w:r>
      <w:r>
        <w:rPr/>
        <w:t>ꤪ</w:t>
      </w:r>
      <w:r>
        <w:rPr/>
        <w:t>椻쉤╫䜳⏍湐〩慪슬</w:t>
      </w:r>
      <w:r>
        <w:rPr/>
        <w:t>ⵄ</w:t>
      </w:r>
      <w:r>
        <w:rPr/>
        <w:t>杖뗎䓃猴掮睲曂</w:t>
      </w:r>
      <w:r>
        <w:rPr/>
        <w:t>ꦿ</w:t>
      </w:r>
      <w:r>
        <w:rPr/>
        <w:t>䭤㧂獠⩲</w:t>
      </w:r>
      <w:r>
        <w:rPr/>
        <w:t>ꔹ</w:t>
      </w:r>
      <w:r>
        <w:rPr/>
        <w:t>䦥⴮䱣걕斡䝉总⮮뭆⭁쵕暱奠㞮煕칡坺䖩桦坳幠佧㨷䟂</w:t>
      </w:r>
      <w:r>
        <w:rPr/>
        <w:t>ⲵ</w:t>
      </w:r>
      <w:r>
        <w:rPr/>
        <w:t>㴩⭔쉒⒵⭵䖏嘪</w:t>
      </w:r>
      <w:r>
        <w:rPr/>
        <w:t>꤭⩳</w:t>
      </w:r>
      <w:r>
        <w:rPr/>
        <w:t>刨㥡六싎깂儦瑰ㅭ殿皬煆䴦☪湀摨⩇⺻硞湭仃㍷璏╤留灦ㅵㅖ㍁䮵㜱噎㛂䥇슬㷂穄奾飂</w:t>
      </w:r>
      <w:r>
        <w:rPr/>
        <w:t>ꕴ</w:t>
      </w:r>
      <w:r>
        <w:rPr/>
        <w:t>넺媩쵑⩦乆네畉飂轟摹</w:t>
      </w:r>
      <w:r>
        <w:rPr/>
        <w:t>ⱍ</w:t>
      </w:r>
      <w:r>
        <w:rPr/>
        <w:t>斣뭙쉕㧎쏂싂怫딷땫⪿ꅖ⬮뽦</w:t>
      </w:r>
      <w:r>
        <w:rPr/>
        <w:t>ꔬ⍰</w:t>
      </w:r>
      <w:r>
        <w:rPr/>
        <w:t>㭑癁㋂瀶砮</w:t>
      </w:r>
      <w:r>
        <w:rPr/>
        <w:t>ꦻ</w:t>
      </w:r>
      <w:r>
        <w:rPr/>
        <w:t>奚慸ꌷ숸ꅕ♉⽳㤴</w:t>
      </w:r>
      <w:r>
        <w:rPr/>
        <w:t>ⱥ</w:t>
      </w:r>
      <w:r>
        <w:rPr/>
        <w:t>瓂䭵兆ꍰ⻂긲䑋⭋곂뽟㐺欨쉙</w:t>
      </w:r>
      <w:r>
        <w:rPr/>
        <w:t>ⵚ</w:t>
      </w:r>
      <w:r>
        <w:rPr/>
        <w:t>쉍呠䝵弴灣穦杤⨭뼹繙⭟佶甸䡏揂䭸㋍쉂⩏쉤獃偗擂㧂싂䁖敯橉噈牓쉧곎穵参䀭繚砩拃婚䙅橺뽹㕩䞱긭ꥷ숱潘係䌱</w:t>
      </w:r>
      <w:r>
        <w:rPr/>
        <w:t>ꦮ</w:t>
      </w:r>
      <w:r>
        <w:rPr/>
        <w:t>总䱕㔤썮䯂摸祙㮬噭묮礷㕋⤯⌷䨣㜵</w:t>
      </w:r>
      <w:r>
        <w:rPr/>
        <w:t>ꥁ</w:t>
      </w:r>
      <w:r>
        <w:rPr/>
        <w:t>㘤椶札禩潦</w:t>
      </w:r>
      <w:r>
        <w:rPr/>
        <w:t>⡷</w:t>
      </w:r>
      <w:r>
        <w:rPr/>
        <w:t>捕硔払汳歱桕刬</w:t>
      </w:r>
      <w:r>
        <w:rPr/>
        <w:t>ꕌ</w:t>
      </w:r>
      <w:r>
        <w:rPr/>
        <w:t>澿ㅥ檮ぎ甩쉴牗⭣쉣癹쉕䙊ꌤ</w:t>
      </w:r>
      <w:r>
        <w:rPr/>
        <w:t>ꥇ</w:t>
      </w:r>
      <w:r>
        <w:rPr/>
        <w:t>숩濎싃</w:t>
      </w:r>
      <w:r>
        <w:rPr/>
        <w:t>ꦘ꥟</w:t>
      </w:r>
      <w:r>
        <w:rPr/>
        <w:t>瑏琬潇核睤瀻䏍땴敎櫎䶬迂⸬彨捀㍉飂긵䉈⫂쉶振䏍⑙</w:t>
      </w:r>
      <w:r>
        <w:rPr/>
        <w:t>ꤰ</w:t>
      </w:r>
      <w:r>
        <w:rPr/>
        <w:t>晅⥢䙈깉搩楳昴䍦ꇂ䵀녩슣䩊ꥬ䅞⯂⽖</w:t>
      </w:r>
      <w:r>
        <w:rPr/>
        <w:t>ꖻ</w:t>
      </w:r>
      <w:r>
        <w:rPr/>
        <w:t>㌦煎澬烂㦥쉨妩壂⎵떮䭥쌵䗂싎撏颣獁⩲쉤䩊慅歄⎡묨歙⽠啒堪㉆積唴뭓傥彤䈪㩹㉠梻嗂欮瑷칃㭹曂쉡礻搸숵䤩䡕挳晹潖矍㣂啲</w:t>
      </w:r>
      <w:r>
        <w:rPr/>
        <w:t>ꖩ</w:t>
      </w:r>
      <w:r>
        <w:rPr/>
        <w:t>垣慈幄ꄮ䘺浐☲婚쉐㐭⧂㫍祬渲歉癔哂扟길췂놿秂浈문캘兺穕の쵣숽礽敫♘㮻呕⧂珂㘽캮冮恄坲숤禬㙥녈䋂穨昸㗂癍䑣䭖뭀稰쵾乳</w:t>
      </w:r>
      <w:r>
        <w:rPr/>
        <w:t>⡓ⴊ</w:t>
      </w:r>
      <w:r>
        <w:rPr/>
        <w:t>숦䝅쉏潐師㶥䡖숦恫쵣</w:t>
      </w:r>
      <w:r>
        <w:rPr/>
        <w:t>ꕌ</w:t>
      </w:r>
      <w:r>
        <w:rPr/>
        <w:t>쉕깗癦ꏂ깱潂⭏슱㝧숭쉹䞥曂堪顺깧㚱湯姃㣂䊵溣楷㢥啊澵ꌨ硨</w:t>
      </w:r>
      <w:r>
        <w:rPr/>
        <w:t>ꥏ</w:t>
      </w:r>
      <w:r>
        <w:rPr/>
        <w:t>촣檘</w:t>
      </w:r>
      <w:r>
        <w:rPr/>
        <w:t>ꕱ</w:t>
      </w:r>
      <w:r>
        <w:rPr/>
        <w:t>촺⼰⵬䐣乗쉮牅灍幊춥⭗㔱含䞱侩쉅⎥牲㩮木ㄪ☻浏갳歮桥</w:t>
      </w:r>
      <w:r>
        <w:rPr/>
        <w:t>ⰷ⡋⣂</w:t>
      </w:r>
      <w:r>
        <w:rPr/>
        <w:t>ꍢꄪ晍棂洵稥㉃奚奥氪穬歬佶攵䒡숷瑱숰</w:t>
      </w:r>
      <w:r>
        <w:rPr/>
        <w:t>⢥</w:t>
      </w:r>
      <w:r>
        <w:rPr/>
        <w:t>䋎⩚捕쉍珂愫睭㕾䥑뭮䀺照婶⍈晣痂⽫쉎쉚쉨晔⎩参䬪⵫略◂숥喵哂걑晇㐨䜫ꆏ䙐堤떘쉆唹愣〴榥匯싂愤㙚畈㪩땤䭗</w:t>
      </w:r>
      <w:r>
        <w:rPr/>
        <w:t>ꥂ</w:t>
      </w:r>
      <w:r>
        <w:rPr/>
        <w:t>쉑剱쵰쉩迂煵숥弸渱䔸䝶뗂㨲ㅧ㬳걨畗䍆佫く秂쉐呟ꥷ딹浮汫녇녺쉕⩯秂縪䧂垻䍙㴰</w:t>
      </w:r>
      <w:r>
        <w:rPr/>
        <w:t>ⱐ</w:t>
      </w:r>
      <w:r>
        <w:rPr/>
        <w:t>晞</w:t>
      </w:r>
      <w:r>
        <w:rPr/>
        <w:t>꥓</w:t>
      </w:r>
      <w:r>
        <w:rPr/>
        <w:t>䛂녎顖抱㉕䁔摮瀪噕㉂傩㭑땦⬷㉰䱖猩潋년⹲佫</w:t>
      </w:r>
      <w:r>
        <w:rPr/>
        <w:t>ⲵ</w:t>
      </w:r>
      <w:r>
        <w:rPr/>
        <w:t>乨稱㨽塟㋂딬뭃痂墥掻䫍⥙匽澡</w:t>
      </w:r>
      <w:r>
        <w:rPr/>
        <w:t>ꦏ⭙</w:t>
      </w:r>
      <w:r>
        <w:rPr/>
        <w:t>憮╎⒥䴻㈬㌽걮䬷柂椽䙷슻栩㉃</w:t>
      </w:r>
      <w:r>
        <w:rPr/>
        <w:t>⡇</w:t>
      </w:r>
      <w:r>
        <w:rPr/>
        <w:t>ꆡ䅠⍢䄦倥ず厩쌴⒡䉒☬啎쵷硕㡵쉺쉸쉤刷纵怱樭㕪刺煲皻㔳揂깾춵</w:t>
      </w:r>
      <w:r>
        <w:rPr/>
        <w:t>ⵂ</w:t>
      </w:r>
      <w:r>
        <w:rPr/>
        <w:t>녲悩砵쉕㭩ꇂꥭ珂剄숱뭊櫂佄긪</w:t>
      </w:r>
      <w:r>
        <w:rPr/>
        <w:t>ꕩ</w:t>
      </w:r>
      <w:r>
        <w:rPr/>
        <w:t>捫⛂柂摤겮촦츰䃂㬰⼸瘮矂慙㙖夽兀갱⩭묰皻⩲⤶扶꺿䄰녺㓂祑쉹乡숨猹兢䒩佤䁰</w:t>
      </w:r>
      <w:r>
        <w:rPr/>
        <w:t>ꥃ</w:t>
      </w:r>
      <w:r>
        <w:rPr/>
        <w:t>㩂쉍</w:t>
      </w:r>
      <w:r>
        <w:rPr/>
        <w:t>꥟</w:t>
      </w:r>
      <w:r>
        <w:rPr/>
        <w:t>䇂䑡ꅄ即⛃扤䰪樽琶䍴ꆱ썥쉚撬婗搱獶쏂景獦</w:t>
      </w:r>
      <w:r>
        <w:rPr/>
        <w:t>⡉</w:t>
      </w:r>
      <w:r>
        <w:rPr/>
        <w:t>䩩皣⌱吷䭥濂</w:t>
      </w:r>
      <w:r>
        <w:rPr/>
        <w:t>⢩</w:t>
      </w:r>
      <w:r>
        <w:rPr/>
        <w:t>숲噎夫㵐飂䳂繈䭹뼩杯숦乞⽱䁇쉋恨歋咡朸囂</w:t>
      </w:r>
      <w:r>
        <w:rPr/>
        <w:t>꧂</w:t>
      </w:r>
      <w:r>
        <w:rPr/>
        <w:t>슩䡇瀣扖㕩昹숤栩┷쉨祐癊ぉ뽫㈯숹쉈㕚杗灔摏뭏䵦깶⭦㭆걬⌥쉇潉䲵绂䯂頱㑺畔瘥頱灮殥杖纣漫땁昳佢䜫恓畀ꄺ䅲卫㚱穹㇂敦䡳潡秂灀칎숫淂䏂⨨녋彴啭䭯㵌㒏㘭捩☺昪剏곂쉓⹢攸걧⽸狎㍔礮⩆穩㡯䵋㑴兓〽呍䵖ぞ딳瑏긺奺㓂ꄣ㨽圥塰暡唶欥칯땵瑃皿卂窬睦敱녡싂네㠮</w:t>
      </w:r>
      <w:r>
        <w:rPr/>
        <w:t>⠺</w:t>
      </w:r>
      <w:r>
        <w:rPr/>
        <w:t>䖣婦⩞㬪㝞㭌䪻쉵拂⵬栬䗎悬幹쉀䕳硙灠숬㕨</w:t>
      </w:r>
      <w:r>
        <w:rPr/>
        <w:t>ꤊ</w:t>
      </w:r>
      <w:r>
        <w:rPr/>
        <w:t>睊頰뭁䤷畟싍슩</w:t>
      </w:r>
      <w:r>
        <w:rPr/>
        <w:t>ꥄ</w:t>
      </w:r>
      <w:r>
        <w:rPr/>
        <w:t>춬廂栴励칭䡴쉩穮쵱縩檘兌⹗숭쉦漸棂痃媡쏂䥃㚏ㄪ揂䈫䞩쉕晊磂⬷瑘歵␹䈪⚵ㄱ㭄硬䕬썦淂ꏂㅸ㑘个劻杠</w:t>
      </w:r>
      <w:r>
        <w:rPr/>
        <w:t>Ⳃ</w:t>
      </w:r>
      <w:r>
        <w:rPr/>
        <w:t>뭆썴繸쉴㙵숬穰쉭⚬慒䏂㉃쉲然䑶潋䍭ꆵ䵞機惂灄䁶껂棂濂穎╋扣橵층瞿숲ꥹ倹䵣䕍䵧숽충싂㍖껂䃍⌫氽兄姎獵땦㥊녗澥䓎泂朤䰦㐣</w:t>
      </w:r>
      <w:r>
        <w:rPr/>
        <w:t>ⱷ⹍</w:t>
      </w:r>
      <w:r>
        <w:rPr/>
        <w:t>䱧䶬住䥢㦡湮쵊歶⻂䡡〴깷䇍㙰</w:t>
      </w:r>
      <w:r>
        <w:rPr/>
        <w:t>ꦘ⹟</w:t>
      </w:r>
      <w:r>
        <w:rPr/>
        <w:t>繊숯⭾毂䖩싂彞颥㵌父쉑㮩滂䩖䯂䢩獖硂䍴橰祌쉒妱㥲╊颣䁷㪿쉺轟瑵䞮塱슩潵硞䙆剔䎩灴䁤桂䀰⨬</w:t>
      </w:r>
      <w:r>
        <w:rPr/>
        <w:t>ꤳ⮥</w:t>
      </w:r>
      <w:r>
        <w:rPr/>
        <w:t>煐⩁橲♂</w:t>
      </w:r>
      <w:r>
        <w:rPr/>
        <w:t>⠨</w:t>
      </w:r>
      <w:r>
        <w:rPr/>
        <w:t>쉩㩲넪挣㠵啠⍔ꥪ䐪쉸䁐쉠㤨䮩摩ㅍ恳瑡儱싂쉂っ㍂矃쎻⫍쉡渱溿拂놻㧃䍪瀷轍辏⑭檩⪿쉓뭤泂싂㑸☨뭕樭숶䅡깳䎘䰮槂痂㝊䭺䉔䞻橃䌥稣堷캣幨</w:t>
      </w:r>
      <w:r>
        <w:rPr/>
        <w:t>ꕞ</w:t>
      </w:r>
      <w:r>
        <w:rPr/>
        <w:t>㑸㜷⽚凂媘⩋</w:t>
      </w:r>
      <w:r>
        <w:rPr/>
        <w:t>ꤴ</w:t>
      </w:r>
      <w:r>
        <w:rPr/>
        <w:t>깞㈭</w:t>
      </w:r>
      <w:r>
        <w:rPr/>
        <w:t>ꤪ</w:t>
      </w:r>
      <w:r>
        <w:rPr/>
        <w:t>婴䤮㨮㵌僂颡⩥⨦剖걟ㄪ奣뗂轱猦</w:t>
      </w:r>
      <w:r>
        <w:rPr/>
        <w:t>ⱌ</w:t>
      </w:r>
      <w:r>
        <w:rPr/>
        <w:t>썒⑨浥甤춿쉚㵣</w:t>
      </w:r>
      <w:r>
        <w:rPr/>
        <w:t>ꥅ</w:t>
      </w:r>
      <w:r>
        <w:rPr/>
        <w:t>㡩瞣⮬歶㓂奵ꅎ</w:t>
      </w:r>
      <w:r>
        <w:rPr/>
        <w:t>ⴽ</w:t>
      </w:r>
      <w:r>
        <w:rPr/>
        <w:t>唶⽁憻ꅅ슩㑗啥⌯幹䀪㘺㧂쉹潒晃촹쉐ㅉ촻硪䍾썳⬰ꎮ普塞愬煆숫㭈祧⴦ꍆ炩畹ꅉ⹃쉠㜱㭰楬畇⨪洣␦愲⍠㖥硯佺⪥㉊祮䷂쉍㘱暩칰쉳㡣敌妥噢썬凂╃뭐</w:t>
      </w:r>
      <w:r>
        <w:rPr/>
        <w:t>ꕉ</w:t>
      </w:r>
      <w:r>
        <w:rPr/>
        <w:t>㡔汩⼵䷃仂⦬頰㬤轊猵㤥壂歄风矂ꇃ瑑櫂쉤䭊䕧煵⥌炡딣䔳椦䍐㕥煵参漻硙⍔䊩칃Ⓜ⩢䬽□</w:t>
      </w:r>
      <w:r>
        <w:rPr/>
        <w:t>ꦡ</w:t>
      </w:r>
      <w:r>
        <w:rPr/>
        <w:t>䮩廂朲ぺ㑲礩䕮㟂⑥䈳ꅵ쉱扁卓卆沵깸䪣颩숵슣쵧쏂쉳婧땣䡟⹺汳碏娵㚘땖橩㵐䯂矂偘奡界束沣䷂怱䪱쉋迍쉟⌷䕅卢堹넽⭮栩权硙兹써Ⓜ쉑깱帴祕⧂眯䭤睖ꅱ쌮䩠╄숪䍈湶</w:t>
      </w:r>
      <w:r>
        <w:rPr/>
        <w:t>ⰹ</w:t>
      </w:r>
      <w:r>
        <w:rPr/>
        <w:t>㭾獆䤨瓂䝯爫▮쉆숮쉸牯哂䢡㑰熩樳䕒ꎱ汏▮⒣숲깒㫂㙋쉞憩愵䬲쉺癭䘵焭걟</w:t>
      </w:r>
      <w:r>
        <w:rPr/>
        <w:t>ⵖ</w:t>
      </w:r>
      <w:r>
        <w:rPr/>
        <w:t>䄹椊⩾</w:t>
      </w:r>
      <w:r>
        <w:rPr/>
        <w:t>ꖻ</w:t>
      </w:r>
      <w:r>
        <w:rPr/>
        <w:t>暿捅䘴䢩␯</w:t>
      </w:r>
      <w:r>
        <w:rPr/>
        <w:t>ꥑ</w:t>
      </w:r>
      <w:r>
        <w:rPr/>
        <w:t>桉⨭쉋曂卖瞏呔䶡车䖵睆䡃쉦扒具掘쵧廂呗䭐꤮栳䟂斿窮楎睊僂</w:t>
      </w:r>
      <w:r>
        <w:rPr/>
        <w:t>ꔨ</w:t>
      </w:r>
      <w:r>
        <w:rPr/>
        <w:t>ㄹ㴦㕠㙕䙢䤹䉚块故䘵䱯╯쉗秃戣碣牗冬摐呂㏎⑧ぇ槂捭뮮㔩堻䄴䧂䉔ꅟ爸ㆩ惃坹獮祏兤䕩海㔬睶㉓輥쉺칧告䇂║㖘䑵싂げ촦쵯썗怪浩뇂</w:t>
      </w:r>
      <w:r>
        <w:rPr/>
        <w:t>ꔳ</w:t>
      </w:r>
      <w:r>
        <w:rPr/>
        <w:t>䍗汅</w:t>
      </w:r>
      <w:r>
        <w:rPr/>
        <w:t>ⲩ</w:t>
      </w:r>
      <w:r>
        <w:rPr/>
        <w:t>䲣䁘쉰䋂뗂䌪䥰梡䯃깺颱䠪</w:t>
      </w:r>
      <w:r>
        <w:rPr/>
        <w:t>⵰</w:t>
      </w:r>
      <w:r>
        <w:rPr/>
        <w:t>㡙쉆걂㑏捈䪮</w:t>
      </w:r>
      <w:r>
        <w:rPr/>
        <w:t>Ⲯ</w:t>
      </w:r>
      <w:r>
        <w:rPr/>
        <w:t>剟䷍丬</w:t>
      </w:r>
      <w:r>
        <w:rPr/>
        <w:t>ꤦ</w:t>
      </w:r>
      <w:r>
        <w:rPr/>
        <w:t>쉥瑶땁뿂슡朵咘㩪庿听䥠녨乷ꅙ⤪䄸㡹⫍㉭恾䑣䍯㕖輨⬫갳媮硒㑢煮䇂㤷兟嘭</w:t>
      </w:r>
      <w:r>
        <w:rPr/>
        <w:t>ⴵ</w:t>
      </w:r>
      <w:r>
        <w:rPr/>
        <w:t>㣂潡㨻쵑㌷竂㋎帨㤫擂걒땗꺩쏂┰꥙녺칪㨩⩞輮㫂啧깫轊䟂㬤ꍯ쉔긹礥뼥㙰楎噐刪奚㝙쉥墬㥋ㅰ㨵㶥쉁㌦⩇轏湱</w:t>
      </w:r>
      <w:r>
        <w:rPr/>
        <w:t>⢏⨹</w:t>
      </w:r>
      <w:r>
        <w:rPr/>
        <w:t>䁁睁䁧㔴쉏䁴뭗숱넨姂洴椽嫎垻弥쉞砳ꥫ땧煾喩捯㣂彤⬦땑⑕彂睷棂숪걌㥵쉴䅤煏ꍴ숩깄斩弲捰䋂㉟ㅙ圦╚슘呒㡒柂♳啇숤꧎振兹䭖넩㭌넭䴷䅣䛂刽촩䭲㒻䍦㘭檘曂䫍堸ꍏ偢⍳㉁</w:t>
      </w:r>
      <w:r>
        <w:rPr/>
        <w:t>ⶡ</w:t>
      </w:r>
      <w:r>
        <w:rPr/>
        <w:t>ㆮ⺻뼴䐸썍捖墻䵷⤪朹横䅌坲懎䬰⌫깤쉙䯂䗂媻ꍞ</w:t>
      </w:r>
      <w:r>
        <w:rPr/>
        <w:t>⢣</w:t>
      </w:r>
      <w:r>
        <w:rPr/>
        <w:t>뽃穎栳⨷浍</w:t>
      </w:r>
      <w:r>
        <w:rPr/>
        <w:t>⡞</w:t>
      </w:r>
      <w:r>
        <w:rPr/>
        <w:t>땚儦伦</w:t>
      </w:r>
      <w:r>
        <w:rPr/>
        <w:t>ⱡ</w:t>
      </w:r>
      <w:r>
        <w:rPr/>
        <w:t>㍔⨭</w:t>
      </w:r>
      <w:r>
        <w:rPr/>
        <w:t>ꤤ</w:t>
      </w:r>
      <w:r>
        <w:rPr/>
        <w:t>獺印娹㥎㇂打</w:t>
      </w:r>
      <w:r>
        <w:rPr/>
        <w:t>⢩</w:t>
      </w:r>
      <w:r>
        <w:rPr/>
        <w:t>㙑䡁囂桡Ⓜ숮쉮넸㷎窿㏃幋⪱涱䤪潨䥃项帷㝾勎飂쉦슩숪棂숽䍏塍䴩瓍㨣䡱쉒ꇂ쉹殱넸楾穠戹㝋⒣䨷恎参쉴⨶</w:t>
      </w:r>
      <w:r>
        <w:rPr/>
        <w:t>Ɒ</w:t>
      </w:r>
      <w:r>
        <w:rPr/>
        <w:t>泂㉕夺塖㎬㌷䱧䁰焸㉒爪䡟漣灡쵾砬㟎㈱녷</w:t>
      </w:r>
      <w:r>
        <w:rPr/>
        <w:t>⠭</w:t>
      </w:r>
      <w:r>
        <w:rPr/>
        <w:t>副⩱䟂搭㦿徿捨杁㇂剚썴愽琰㕒㡇쉂䉹徣숻</w:t>
      </w:r>
      <w:r>
        <w:rPr/>
        <w:t>Ⳃ</w:t>
      </w:r>
      <w:r>
        <w:rPr/>
        <w:t>恄녷轐繲㠤</w:t>
      </w:r>
      <w:r>
        <w:rPr/>
        <w:t>ꕖ</w:t>
      </w:r>
      <w:r>
        <w:rPr/>
        <w:t>乲㤪慮㄰ꏂ桇噏</w:t>
      </w:r>
      <w:r>
        <w:rPr/>
        <w:t>ꤲ</w:t>
      </w:r>
      <w:r>
        <w:rPr/>
        <w:t>쉾ꅬ⸫砤仂睲潴</w:t>
      </w:r>
      <w:r>
        <w:rPr/>
        <w:t>ⴴ꥟</w:t>
      </w:r>
      <w:r>
        <w:rPr/>
        <w:t>⽌㮥䤴숣⩆뇂塈䘫꥗兌塸㦬싂䐹琺⩅幄㈲㙇䅫딶䎩䭵甪쏂娭䴥⬣걅灹쉵縻瑖쉪걾瞻偋쉍췎䍸磂奉睚㦏⥀卷彉稳哂츱䖩㍚睍撱攰㩧⩪ガ睓ꄳ戯䧂䉖</w:t>
      </w:r>
      <w:r>
        <w:rPr/>
        <w:t>ꖿ╢</w:t>
      </w:r>
      <w:r>
        <w:rPr/>
        <w:t>佶䀊幅싃뽡䱎⸺煋ꏂ破怲掣㡥癮犻悡懂쉸扗琲쉗⩆⦱噦彈梣眪☬</w:t>
      </w:r>
      <w:r>
        <w:rPr/>
        <w:t>⡐</w:t>
      </w:r>
      <w:r>
        <w:rPr/>
        <w:t>뭦杋咻挴轑췂뽠坓䝆凍╥硃乏恠熮숷囂奏⑓㌯╮䔥⭢瀰ꇂ慁⶿⭹砮恑儤纵䇂摀项㉷汒㷂恑쉟㝎䘲働⨥洵</w:t>
      </w:r>
      <w:r>
        <w:rPr/>
        <w:t>⣂</w:t>
      </w:r>
      <w:r>
        <w:rPr/>
        <w:t>녰ꅚ繨숤컂뽎⼬</w:t>
      </w:r>
      <w:r>
        <w:rPr/>
        <w:t>ꤪ</w:t>
      </w:r>
      <w:r>
        <w:rPr/>
        <w:t>쉦ㅒ䋃ꍹ㡥吨쉮ㅴ⩗轌</w:t>
      </w:r>
      <w:r>
        <w:rPr/>
        <w:t>꧂</w:t>
      </w:r>
      <w:r>
        <w:rPr/>
        <w:t>奚彳썺⴯睷偄⥌䙳煟掿䑐㫂晧뼵䬻獑떣▿旎瘩䑯⬶悩栲땣</w:t>
      </w:r>
      <w:r>
        <w:rPr/>
        <w:t>ꕚ</w:t>
      </w:r>
      <w:r>
        <w:rPr/>
        <w:t>浈灄啀繵椣轕믂䛍優渮禣怴</w:t>
      </w:r>
      <w:r>
        <w:rPr/>
        <w:t>ꤳ</w:t>
      </w:r>
      <w:r>
        <w:rPr/>
        <w:t>쉢㢘㖩嫂╃涿⩋炥潭깏㙪⩄橇歈挱ㅫ泂婁ꆣ失뿂䒥깉㘥썆▻⩁佞䱇垣꥗⑚䁇睢䝸슏幄ꥮ颿剣楅冣畞项䛂㔰咡㡋㥳⬤歓元쉬塶䁂쵌玻⪻싍喻瘳</w:t>
      </w:r>
      <w:r>
        <w:rPr/>
        <w:t>꧃</w:t>
      </w:r>
      <w:r>
        <w:rPr/>
        <w:t>盂</w:t>
      </w:r>
      <w:r>
        <w:rPr/>
        <w:t>ꕏ</w:t>
      </w:r>
      <w:r>
        <w:rPr/>
        <w:t>㠬습</w:t>
      </w:r>
      <w:r>
        <w:rPr/>
        <w:t>ⰶ</w:t>
      </w:r>
      <w:r>
        <w:rPr/>
        <w:t>摫⤵♐搥⦥싂㭆幒⩸愥ꥹ睫⑲佃枬썴慨⼹㦩搬䙙⸲橞兕㨻㵵䝆䐶砨슥刹盂栴䥡쉶ꄲ娥노┥쌬⩨ꅲ䘷깢䴳䬤怮扱⩆倫䈶䁏瑔仂갹䵖仃䅚㙒碘곂愪뭏滂牳</w:t>
      </w:r>
      <w:r>
        <w:rPr/>
        <w:t>ꦘ</w:t>
      </w:r>
      <w:r>
        <w:rPr/>
        <w:t>塁匯䪱繰飍煀쉥긴쉖轞啶⤹溡</w:t>
      </w:r>
      <w:r>
        <w:rPr/>
        <w:t>ⴭ</w:t>
      </w:r>
      <w:r>
        <w:rPr/>
        <w:t>䥹쌸旂坃汁㕾䵾┲兵쉎䅹숫憩䩤牠㟂タ撮摁甸㔩㉶㛎橒囎깎嗍晹⸫</w:t>
      </w:r>
      <w:r>
        <w:rPr/>
        <w:t>⣂</w:t>
      </w:r>
      <w:r>
        <w:rPr/>
        <w:t>嚻枏捑䈤洱쉹楋廂ꌵ轇敕☸녅嚏勍弨僂䁒♯獣⚘汄쉎슘칎穴ㆻ疘頭挺쉇䁵晲땷淂⩫쉮뭚</w:t>
      </w:r>
      <w:r>
        <w:rPr/>
        <w:t>ꤷ</w:t>
      </w:r>
      <w:r>
        <w:rPr/>
        <w:t>㙑徬䥌煊㘶䕗㐲썚煭婲쉐╡㮻梥㜷습㩱묷焹문墻쉾슱搨슩</w:t>
      </w:r>
      <w:r>
        <w:rPr/>
        <w:t>⡗</w:t>
      </w:r>
      <w:r>
        <w:rPr/>
        <w:t>䰭當她焱爵喩⪱䕄㕟厵恺剑瑄䑮咏癡怩긹㕨庣㎬㩂숷껂⺩獃쉑묶㬩䊣䮏䙁喡㎡柂⑵狂埂쉳㬭쉣媩䕸瑅柂幸쉅䟂갱ど煕䍬쏂噮䏂伴濂僂</w:t>
      </w:r>
      <w:r>
        <w:rPr/>
        <w:t>꧍</w:t>
      </w:r>
      <w:r>
        <w:rPr/>
        <w:t>㮻⻂电슩䁖⻂塃轠煒㐥ꇂ係捒⨳䎮뽷慁敀깢⛃ㅹ⼺</w:t>
      </w:r>
      <w:r>
        <w:rPr/>
        <w:t>ⴸ</w:t>
      </w:r>
      <w:r>
        <w:rPr/>
        <w:t>滂쉫넯畘枵㍅忂쉞旎㉀坯뭮쵏ꍖ⵬㙀旂䥉숳䪻䍳뼭싂痂恟别⤥쉆婤䉉䢩硯䈨婢⩋䢣䞏池佴扺䉞䜰㵦祪싂</w:t>
      </w:r>
      <w:r>
        <w:rPr/>
        <w:t>⡸</w:t>
      </w:r>
      <w:r>
        <w:rPr/>
        <w:t>庮⌱뇂个䱮碿쉋䒻㤤㯂夊晎㠺ꥩ呭숻쉹正椥硲渥䣂⍩ꍆ䆵珂捸湸㵎欥㪣烂숲</w:t>
      </w:r>
      <w:r>
        <w:rPr/>
        <w:t>⠦</w:t>
      </w:r>
      <w:r>
        <w:rPr/>
        <w:t>恄楃玘轞䪮뽏㎱䤪倮</w:t>
      </w:r>
      <w:r>
        <w:rPr/>
        <w:t>⡅</w:t>
      </w:r>
      <w:r>
        <w:rPr/>
        <w:t>頽</w:t>
      </w:r>
      <w:r>
        <w:rPr/>
        <w:t>ꥊ</w:t>
      </w:r>
      <w:r>
        <w:rPr/>
        <w:t>뽃呢ꥫ桅䬷䱑쉕땡灷婋숽砱㠰⌬乖쵄䬷瀬뼸圬穲뽐沩䁖䩷䈣숷瑕拂䕍恡䄸塎毂슬六復牰䳂㟂復矂ꌲ숫戱啄</w:t>
      </w:r>
      <w:r>
        <w:rPr/>
        <w:t>⠲</w:t>
      </w:r>
      <w:r>
        <w:rPr/>
        <w:t>爷汥䑄剺佫숳깐</w:t>
      </w:r>
      <w:r>
        <w:rPr/>
        <w:t>ⵔ</w:t>
      </w:r>
      <w:r>
        <w:rPr/>
        <w:t>䣂痂㜹⩌䱁슥䖬⑖⼵戩⽓伹瑭祇ㅢ㩲湀㨹춘㛂哂㎱儫䲣睲썢㫂戩ꏂ奕枬㍁栵⩬치칄琪쉁煥떏쉸츻곍㛂쉥轶橭㌬瑔쵮㭨썑䨥祪㤹冘留幎갵</w:t>
      </w:r>
      <w:r>
        <w:rPr/>
        <w:t>ⷂ</w:t>
      </w:r>
      <w:r>
        <w:rPr/>
        <w:t>煏㎩杏坾꺱㷂奬䩙偙⽂썐䏃쉱⨨</w:t>
      </w:r>
      <w:r>
        <w:rPr/>
        <w:t>ⵣ</w:t>
      </w:r>
      <w:r>
        <w:rPr/>
        <w:t>噡䪬숳뭎㧍쉸☶橹㈩쵐숥颩䴷㧂쉖쉵숥痂潀㙙싃畴浘琱佷旂</w:t>
      </w:r>
      <w:r>
        <w:rPr/>
        <w:t>⡏ⱃ</w:t>
      </w:r>
      <w:r>
        <w:rPr/>
        <w:t>ㅂ㈪礸쉙愭⯂睲ꅲ뭁晤慑嘰곂楾㐸報㉕䅦⥭䩷쉨숪ㆮ颏榮⍬噥偕兙敪潤쉟慔剮걮ꥶ痂飂榬欳牡㌥뭳㟂깩獙뮬䁑㑭前쉐깴믂㍨㩭癹束␫潄䘪䖱癄煸⽨扢싂숦쉠⥹⩸⾡땳쉆禘櫂䁦浚輵</w:t>
      </w:r>
      <w:r>
        <w:rPr/>
        <w:t>Ⱨ</w:t>
      </w:r>
      <w:r>
        <w:rPr/>
        <w:t>뭺搴で慍兾ꌮ咘䬯湏쉐쉆迂㛂㑓깫칾⹵敵㍁싂⬣␥䉳窱瓂</w:t>
      </w:r>
      <w:r>
        <w:rPr/>
        <w:t>ꕗ</w:t>
      </w:r>
      <w:r>
        <w:rPr/>
        <w:t>䟍쌪䣂⑸磂㝨确쉵汩㡆接⍊坑当걹쉊촨</w:t>
      </w:r>
      <w:r>
        <w:rPr/>
        <w:t>ⱆ</w:t>
      </w:r>
      <w:r>
        <w:rPr/>
        <w:t>圭녶䯂</w:t>
      </w:r>
      <w:r>
        <w:rPr/>
        <w:t>ꔪ</w:t>
      </w:r>
      <w:r>
        <w:rPr/>
        <w:t>쉙ꎱガ</w:t>
      </w:r>
      <w:r>
        <w:rPr/>
        <w:t>ꗂ</w:t>
      </w:r>
      <w:r>
        <w:rPr/>
        <w:t>㷂䑸伮愣뭢䪥㩞佢䖏桫桗䈸䡇ꥹ⑫⭇㌭汍⽅姂뽨兓䥤檘쉴㍪숶⵳䷂⹫䷂⍐漸⨲杁㭑䈦䜤䥨뼥垱때䉓櫍欵晾䝟栩䅵䉎䯂숯浠䝪愩</w:t>
      </w:r>
      <w:r>
        <w:rPr/>
        <w:t>ꔥ</w:t>
      </w:r>
      <w:r>
        <w:rPr/>
        <w:t>䮣⻂슿뭞ㅗ晎璱땠⸽䩊㟍番願轂枬乍뗂뇂塙伶뽗ꄽ㖣稭倸쉔䩦쉷</w:t>
      </w:r>
      <w:r>
        <w:rPr/>
        <w:t>ꤲ</w:t>
      </w:r>
      <w:r>
        <w:rPr/>
        <w:t>晐塹쉐氻䕣⫂쵹さ䍷穌썃䥞㊵쉭숣䲘칯┤楨ꍦ숺⿂쎿걒ぃ坰吸瘲㣂㑥弮</w:t>
      </w:r>
      <w:r>
        <w:rPr/>
        <w:t>⡟</w:t>
      </w:r>
      <w:r>
        <w:rPr/>
        <w:t>債썔껂氱</w:t>
      </w:r>
      <w:r>
        <w:rPr/>
        <w:t>⣂</w:t>
      </w:r>
      <w:r>
        <w:rPr/>
        <w:t>땹␭</w:t>
      </w:r>
      <w:r>
        <w:rPr/>
        <w:t>ⶡ</w:t>
      </w:r>
      <w:r>
        <w:rPr/>
        <w:t>ꎿ輪湢轣侻䑂䌲㵸숳</w:t>
      </w:r>
      <w:r>
        <w:rPr/>
        <w:t>Ⲭ</w:t>
      </w:r>
      <w:r>
        <w:rPr/>
        <w:t>䨥晘㉃噙偢扣䰪ꅈ燂쉸슬뿂頦쉶湯琺㩞⭄⴪儭甫</w:t>
      </w:r>
      <w:r>
        <w:rPr/>
        <w:t>ⲏ⹑</w:t>
      </w:r>
      <w:r>
        <w:rPr/>
        <w:t>㝖獑㙷䰳憣辘㕬딣䇂決揂偏㝬轄搦䠴쎮⽏</w:t>
      </w:r>
      <w:r>
        <w:rPr/>
        <w:t>ꕊ</w:t>
      </w:r>
      <w:r>
        <w:rPr/>
        <w:t>䭲</w:t>
      </w:r>
      <w:r>
        <w:rPr/>
        <w:t>ⱟ</w:t>
      </w:r>
      <w:r>
        <w:rPr/>
        <w:t>敡癋㑇佢汮䙢迂㓂䀊䑫䑆㐸㊩쉵䱩䬪⑦⩬䅥渻쉞穅뿍摇摟歔ꄯ䵢㋎伲</w:t>
      </w:r>
      <w:r>
        <w:rPr/>
        <w:t>⡫</w:t>
      </w:r>
      <w:r>
        <w:rPr/>
        <w:t>뮏땋協㶩쵭㷍㕌ꥺ쉧䩃䵙彠灬</w:t>
      </w:r>
      <w:r>
        <w:rPr/>
        <w:t>ꕐ</w:t>
      </w:r>
      <w:r>
        <w:rPr/>
        <w:t>䕷쉗숤㙫䫂汲쉭神㒿쉌㡶쉇摍晢怪䰻剒䜯沘녀呬䑘皘</w:t>
      </w:r>
      <w:r>
        <w:rPr/>
        <w:t>ꔳ</w:t>
      </w:r>
      <w:r>
        <w:rPr/>
        <w:t>䩸</w:t>
      </w:r>
      <w:r>
        <w:rPr/>
        <w:t>ⵊ</w:t>
      </w:r>
      <w:r>
        <w:rPr/>
        <w:t>桏␦坎穆쉓꥔쉦⹓䨻㊥癗嚏淂숴딳䎣䤯歅歴桱쉥䴸嗂뭇깢쉞ꇍ숽뗂뾻뭅噦䷂䳂洬兡顁べ卅恲輻ㄣ⭍ゥ㵹祱䨺䰸偏哂㶱䱾塖剏゘严癟쉗瓎慮깙䨵䍃쉄⹠╯灕䙕䑒격挽挦믂顲楖啸坯숬䅧㭀</w:t>
      </w:r>
      <w:r>
        <w:rPr/>
        <w:t>ⷂ</w:t>
      </w:r>
      <w:r>
        <w:rPr/>
        <w:t>뿂搷⽃䎿䌱⑉楃噄参</w:t>
      </w:r>
      <w:r>
        <w:rPr/>
        <w:t>ⴷꥉ</w:t>
      </w:r>
      <w:r>
        <w:rPr/>
        <w:t>㤪</w:t>
      </w:r>
      <w:r>
        <w:rPr/>
        <w:t>ⵋ</w:t>
      </w:r>
      <w:r>
        <w:rPr/>
        <w:t>敓ㅎ╢⹚牉搥슻単⩾淎顆숴쉱姂</w:t>
      </w:r>
      <w:r>
        <w:rPr/>
        <w:t>⢩⹓</w:t>
      </w:r>
      <w:r>
        <w:rPr/>
        <w:t>䥭杔癙么溘쉀参橭啵녞䩫⫂㵧쉑慸婪䴰♎칞䏂晇㝩땦䤺♵㛎恰癆礴璩楠け框獟娴⹍</w:t>
      </w:r>
      <w:r>
        <w:rPr/>
        <w:t>ⴲ</w:t>
      </w:r>
      <w:r>
        <w:rPr/>
        <w:t>掿</w:t>
      </w:r>
      <w:r>
        <w:rPr/>
        <w:t>꤯꥚ꦥ</w:t>
      </w:r>
      <w:r>
        <w:rPr/>
        <w:t>까䉔쉘偎繞姂춣⹔⹕쉍椵숽⵷䕳䜩檏祭䐫ꅴ</w:t>
      </w:r>
      <w:r>
        <w:rPr/>
        <w:t>ⶥ</w:t>
      </w:r>
      <w:r>
        <w:rPr/>
        <w:t>乎汗颩䏂촣썭奸䇂</w:t>
      </w:r>
      <w:r>
        <w:rPr/>
        <w:t>ⶮ</w:t>
      </w:r>
      <w:r>
        <w:rPr/>
        <w:t>㨪㕶뾘敡娫噤뭟⽌⬭쉍坊╥噡獘戱㡣帺㙏瞿慅㓂乐⌤⨣</w:t>
      </w:r>
      <w:r>
        <w:rPr/>
        <w:t>⠨</w:t>
      </w:r>
      <w:r>
        <w:rPr/>
        <w:t>塢煈넸垿땎촻灌걦ど깬䋂祗싂䠪⑷㙋儶昭焺䡠横䤭싂汲숣堪</w:t>
      </w:r>
      <w:r>
        <w:rPr/>
        <w:t>ꖣ</w:t>
      </w:r>
      <w:r>
        <w:rPr/>
        <w:t>쏍♂㙄</w:t>
      </w:r>
      <w:r>
        <w:rPr/>
        <w:t>ꔵ⍕</w:t>
      </w:r>
      <w:r>
        <w:rPr/>
        <w:t>砩媮ㅤ婊澘售캵梡㬣哂숪汴</w:t>
      </w:r>
      <w:r>
        <w:rPr/>
        <w:t>⠽</w:t>
      </w:r>
      <w:r>
        <w:rPr/>
        <w:t>弨嘦숵</w:t>
      </w:r>
      <w:r>
        <w:rPr/>
        <w:t>ⱏ</w:t>
      </w:r>
      <w:r>
        <w:rPr/>
        <w:t>㕸㌬㒏砬慍嗂祩슏⭰䀪祤㝕绂琪珂輤곍坤뗎穅</w:t>
      </w:r>
      <w:r>
        <w:rPr/>
        <w:t>ꗂ</w:t>
      </w:r>
      <w:r>
        <w:rPr/>
        <w:t>㨰矂猣</w:t>
      </w:r>
      <w:r>
        <w:rPr/>
        <w:t>ꔹ</w:t>
      </w:r>
      <w:r>
        <w:rPr/>
        <w:t>떮乂</w:t>
      </w:r>
      <w:r>
        <w:rPr/>
        <w:t>ꕥ♳</w:t>
      </w:r>
      <w:r>
        <w:rPr/>
        <w:t>녑煟搦</w:t>
      </w:r>
      <w:r>
        <w:rPr/>
        <w:t>ⱆ</w:t>
      </w:r>
      <w:r>
        <w:rPr/>
        <w:t>癚顤橌拍㨤㝖쉨싍塕漻⵭⨪䧂⭐䵎쉨</w:t>
      </w:r>
      <w:r>
        <w:rPr/>
        <w:t>⡬⥎</w:t>
      </w:r>
      <w:r>
        <w:rPr/>
        <w:t>轢欱칹㭢⑕숫幇䕸睟䅯嘣正녲咣甥涡</w:t>
      </w:r>
      <w:r>
        <w:rPr/>
        <w:t>ⱥ⫂⑮</w:t>
      </w:r>
      <w:r>
        <w:rPr/>
        <w:t>떬彭㕳땪癌劏㩇㠣⬭묨硥땴摩ㆿ䟂奰瑗슡彂獌啴悬䁡挪⹷</w:t>
      </w:r>
      <w:r>
        <w:rPr/>
        <w:t>⡙</w:t>
      </w:r>
      <w:r>
        <w:rPr/>
        <w:t>捓とꌳꥩ偨䑣쉚㭔䭌䉸뽙⭵⤴⑷顔껂뿂</w:t>
      </w:r>
      <w:r>
        <w:rPr/>
        <w:t>ꕅ</w:t>
      </w:r>
      <w:r>
        <w:rPr/>
        <w:t>䰽┭⚏녰眵컂汶漤㠸숯⏂㛂䝏㭢掘䡺믂䱑ヂ戣㭢␤爱㩥⼯숮㐭㒵싂潅㩫塐佧挮䉺ꏍ刴㜮愥숽⎮</w:t>
      </w:r>
      <w:r>
        <w:rPr/>
        <w:t>⢡</w:t>
      </w:r>
      <w:r>
        <w:rPr/>
        <w:t>ꅵ䭆桹䉰땲㉂</w:t>
      </w:r>
      <w:r>
        <w:rPr/>
        <w:t>ⵂ</w:t>
      </w:r>
      <w:r>
        <w:rPr/>
        <w:t>助珂敩⨲䓂刯┰位㚬摾싂樬挫楶杫깓ꅰ䁀┥敚♶</w:t>
      </w:r>
      <w:r>
        <w:rPr/>
        <w:t>ꤺ</w:t>
      </w:r>
      <w:r>
        <w:rPr/>
        <w:t>㴯㄰⫂ふぢ⩃な</w:t>
      </w:r>
      <w:r>
        <w:rPr/>
        <w:t>⡗</w:t>
      </w:r>
      <w:r>
        <w:rPr/>
        <w:t>猲쉩⸊ꆘ녇쉊⨲䩳쉈㥳沮噴⑹㟃䉨䱅槃䍮</w:t>
      </w:r>
      <w:r>
        <w:rPr/>
        <w:t>꥟</w:t>
      </w:r>
      <w:r>
        <w:rPr/>
        <w:t>䛂亏⨫磂쌮千㘮</w:t>
      </w:r>
      <w:r>
        <w:rPr/>
        <w:t>꥟</w:t>
      </w:r>
      <w:r>
        <w:rPr/>
        <w:t>䱠穗䎏쉌⑓</w:t>
      </w:r>
      <w:r>
        <w:rPr/>
        <w:t>ꦿ</w:t>
      </w:r>
      <w:r>
        <w:rPr/>
        <w:t>烂⸫슏숽灏⥥⑧⺬숮幙쉒栴쉈㕪ꍹ⭠칠문䧂步颬</w:t>
      </w:r>
      <w:r>
        <w:rPr/>
        <w:t>ꤦ</w:t>
      </w:r>
      <w:r>
        <w:rPr/>
        <w:t>犘쉗쉠睵坍匪뇂⩃堲⚬㙪䔯䭠碘瑷慚姍䀱㙂⦿斮격췂䝉쉙㤪桂䁪</w:t>
      </w:r>
      <w:r>
        <w:rPr/>
        <w:t>Ɐ⍃</w:t>
      </w:r>
      <w:r>
        <w:rPr/>
        <w:t>뭠㌨뾬숥싂㉩㝱㕷嚏杅琳灉㭢煭㚘⩺췂礱媣쉖</w:t>
      </w:r>
      <w:r>
        <w:rPr/>
        <w:t>⣂</w:t>
      </w:r>
      <w:r>
        <w:rPr/>
        <w:t>㔥杞쉐녭伪쉱煖⶿徵㋍犡扄潔긦擂渳㪻熮䤯뭆䕚ひ埂ꄸ땘㝤꥕䀴係梻⨰剭⨱権慘烂䡘䡍牋쉌䅒湂ꌯ㝮⵾飂㝣匭彆轡砸썰啭䅆䝬恈슘㈣䀬硊桄猯喡싂숨娳噫</w:t>
      </w:r>
      <w:r>
        <w:rPr/>
        <w:t>⠳</w:t>
      </w:r>
      <w:r>
        <w:rPr/>
        <w:t>䐳䧂격쌱숯쉊</w:t>
      </w:r>
      <w:r>
        <w:rPr/>
        <w:t>ꥏ</w:t>
      </w:r>
      <w:r>
        <w:rPr/>
        <w:t>㭧剾㑲怦슮㍊扎顗杭ㅅ㡊䱢攪旎슻</w:t>
      </w:r>
      <w:r>
        <w:rPr/>
        <w:t>ⱪ</w:t>
      </w:r>
      <w:r>
        <w:rPr/>
        <w:t>睦㧂䍬ꍎ㙱</w:t>
      </w:r>
      <w:r>
        <w:rPr/>
        <w:t>ꥊ</w:t>
      </w:r>
      <w:r>
        <w:rPr/>
        <w:t>㛂⩕响슿</w:t>
      </w:r>
      <w:r>
        <w:rPr/>
        <w:t>⢩</w:t>
      </w:r>
      <w:r>
        <w:rPr/>
        <w:t>습</w:t>
      </w:r>
      <w:r>
        <w:rPr/>
        <w:t>ⶏ</w:t>
      </w:r>
      <w:r>
        <w:rPr/>
        <w:t>樰慰䞣䩂숵彖⑒塺咡☻䙪潂呓権䛂煥뽍㯍䮱媻㶬囍牒怲㟂欤</w:t>
      </w:r>
      <w:r>
        <w:rPr/>
        <w:t>ꥑ</w:t>
      </w:r>
      <w:r>
        <w:rPr/>
        <w:t>睩㦱⽥㵟싂佡嗂쉪䤵捓呆㶥</w:t>
      </w:r>
      <w:r>
        <w:rPr/>
        <w:t>⡹</w:t>
      </w:r>
      <w:r>
        <w:rPr/>
        <w:t>櫂䴩ꅟ桺䑥儶숳숶쉤僃祮쉵䉥⪣猪쉮쉉亥쉴攮冡⤽坦琦</w:t>
      </w:r>
      <w:r>
        <w:rPr/>
        <w:t>ⶵ♯</w:t>
      </w:r>
      <w:r>
        <w:rPr/>
        <w:t>昣卲灩겻稷坷쵌婗欺牢</w:t>
      </w:r>
      <w:r>
        <w:rPr/>
        <w:t>⢘</w:t>
      </w:r>
      <w:r>
        <w:rPr/>
        <w:t>敃〉ㄺ䵉渳춮楴</w:t>
      </w:r>
      <w:r>
        <w:rPr/>
        <w:t>꤭</w:t>
      </w:r>
      <w:r>
        <w:rPr/>
        <w:t>刭䅭땘础㪏溥勂歞䠥㣎쉱嫍兙匫딮輩癉</w:t>
      </w:r>
      <w:r>
        <w:rPr/>
        <w:t>ⰶ</w:t>
      </w:r>
      <w:r>
        <w:rPr/>
        <w:t>䬽住娱㉪畀䕂彩乾䩈습녞</w:t>
      </w:r>
      <w:r>
        <w:rPr/>
        <w:t>ꔵ⒘</w:t>
      </w:r>
      <w:r>
        <w:rPr/>
        <w:t>轟潍⧍洰癙</w:t>
      </w:r>
      <w:r>
        <w:rPr/>
        <w:t>ꦵ</w:t>
      </w:r>
      <w:r>
        <w:rPr/>
        <w:t>쉺쉆墬副䝓瀪〷愣䁄䑩䒩傻㙷䠭偱</w:t>
      </w:r>
      <w:r>
        <w:rPr/>
        <w:t>ꔻ</w:t>
      </w:r>
      <w:r>
        <w:rPr/>
        <w:t>唷싎噺ꅙ汕ㄪ㩆礸扙睵</w:t>
      </w:r>
      <w:r>
        <w:rPr/>
        <w:t>ⱚ</w:t>
      </w:r>
      <w:r>
        <w:rPr/>
        <w:t>抣獏</w:t>
      </w:r>
      <w:r>
        <w:rPr/>
        <w:t>ꤰ</w:t>
      </w:r>
      <w:r>
        <w:rPr/>
        <w:t>싂摤轱轰伲䙟써䊵捷ぷ쉵땖䡥딮㞿慃쉑숮뽱瑤쉮琱堣쉒숸ㄻ⹪쉍䕐쉣乄捐坋</w:t>
      </w:r>
      <w:r>
        <w:rPr/>
        <w:t>Ⲭ</w:t>
      </w:r>
      <w:r>
        <w:rPr/>
        <w:t>呟뽚䬹幁</w:t>
      </w:r>
      <w:r>
        <w:rPr/>
        <w:t>꧂</w:t>
      </w:r>
      <w:r>
        <w:rPr/>
        <w:t>用숭⼱䝀淂⩚</w:t>
      </w:r>
      <w:r>
        <w:rPr/>
        <w:t>⡂</w:t>
      </w:r>
      <w:r>
        <w:rPr/>
        <w:t>쉭쉰嘯㙔⭰⚩㫂祊㴤⾵挪彇</w:t>
      </w:r>
      <w:r>
        <w:rPr/>
        <w:t>꧂</w:t>
      </w:r>
      <w:r>
        <w:rPr/>
        <w:t>⺏兤⭱瑠⧍慢㢡⾱䲩悱⫃䧃穸☭敕癇墩뭎</w:t>
      </w:r>
      <w:r>
        <w:rPr/>
        <w:t>Ⳃ</w:t>
      </w:r>
      <w:r>
        <w:rPr/>
        <w:t>楮唫⨮渲㥑㭡䠸橣</w:t>
      </w:r>
      <w:r>
        <w:rPr/>
        <w:t>ⱐ</w:t>
      </w:r>
      <w:r>
        <w:rPr/>
        <w:t>溘灆瀫숥䛂䅞婯楣</w:t>
      </w:r>
      <w:r>
        <w:rPr/>
        <w:t>ꗂ</w:t>
      </w:r>
      <w:r>
        <w:rPr/>
        <w:t>汑뭇升㙰斮慵㢱숲轫</w:t>
      </w:r>
      <w:r>
        <w:rPr/>
        <w:t>ꤪ</w:t>
      </w:r>
      <w:r>
        <w:rPr/>
        <w:t>㊩⒡⍂</w:t>
      </w:r>
      <w:r>
        <w:rPr/>
        <w:t>ꔱ</w:t>
      </w:r>
      <w:r>
        <w:rPr/>
        <w:t>뽣灒䃂敨䅧♎朤爲⍱㤬牏㴹⬴숷䑘䔹㓂䛂</w:t>
      </w:r>
      <w:r>
        <w:rPr/>
        <w:t>ꕏ</w:t>
      </w:r>
      <w:r>
        <w:rPr/>
        <w:t>갴䉃⌸䄨录晨暩싂땦쉥愻䌷㔸啁䔯淂㟃䡊㎻⤻슩顁ꍥ䐊畀䣂쵁彃䨨乔⬽⮘⥫挽汱ꥢ㣂</w:t>
      </w:r>
      <w:r>
        <w:rPr/>
        <w:t>ꕢ</w:t>
      </w:r>
      <w:r>
        <w:rPr/>
        <w:t>뽾춱쉮唳䅄欮⤰뮬穆幧ㅰ督</w:t>
      </w:r>
      <w:r>
        <w:rPr/>
        <w:t>⡔</w:t>
      </w:r>
      <w:r>
        <w:rPr/>
        <w:t>拂뭡栥⚻쉀桲奮畭嚩京硒塇傮㥧㑳皩橮癬</w:t>
      </w:r>
      <w:r>
        <w:rPr/>
        <w:t>ꕫ</w:t>
      </w:r>
      <w:r>
        <w:rPr/>
        <w:t>攬㘥⸣當椺歭묨弫䭥㍰燂䍫祪捱䅞</w:t>
      </w:r>
      <w:r>
        <w:rPr/>
        <w:t>꥟</w:t>
      </w:r>
      <w:r>
        <w:rPr/>
        <w:t>쌲头啐묹割☯뇍</w:t>
      </w:r>
      <w:r>
        <w:rPr/>
        <w:t>ⵍ</w:t>
      </w:r>
      <w:r>
        <w:rPr/>
        <w:t>㙦塗䧂堫慚顇接澩栥㞣쵎㌤輪숭⨴숴縨㎥⥫ꄮ슘⩄⭵癨ꇂ㍰곃㵱</w:t>
      </w:r>
      <w:r>
        <w:rPr/>
        <w:t>⡵</w:t>
      </w:r>
      <w:r>
        <w:rPr/>
        <w:t>슿갪♠☸㑐⪩䔣焲䅗쏂睹쉫㍲圮墏㝋싂瓂頸㨪浾焱磂㠯숭쉧⩖㑯</w:t>
      </w:r>
      <w:r>
        <w:rPr/>
        <w:t>ⰰ</w:t>
      </w:r>
      <w:r>
        <w:rPr/>
        <w:t>쉗䂏捚㇂땴䤷壂琩喩싂뮻顨</w:t>
      </w:r>
      <w:r>
        <w:rPr/>
        <w:t>ꥌ</w:t>
      </w:r>
      <w:r>
        <w:rPr/>
        <w:t>⡕</w:t>
      </w:r>
      <w:r>
        <w:rPr/>
        <w:t>쉸㧂攣炿咿姂ꥩ卐ꆱ䄫쉥朱⵲扡썥ꎩ컂橵건䉥奰쉩䶿䌽츪䅸㜯泂浥꥙ㄱ䩫汙싍䌴䵩쉦愣橀⮻㟂彶㥵ꥣ汸湂䱨ꍭ䱞傱촲</w:t>
      </w:r>
      <w:r>
        <w:rPr/>
        <w:t>ⰶ</w:t>
      </w:r>
      <w:r>
        <w:rPr/>
        <w:t>卤戬溮湘焤⹠侱䵚⯂䙌䉥㕑꥖⥸殥☮壍</w:t>
      </w:r>
      <w:r>
        <w:rPr/>
        <w:t>ꥏ</w:t>
      </w:r>
      <w:r>
        <w:rPr/>
        <w:t>⣍</w:t>
      </w:r>
      <w:r>
        <w:rPr/>
        <w:t>匽咩ꌪ䑷輣㕭⹙䕃歧䍺㍋숩䔰</w:t>
      </w:r>
      <w:r>
        <w:rPr/>
        <w:t>⡚⵶</w:t>
      </w:r>
      <w:r>
        <w:rPr/>
        <w:t>扚幯䟎ꍎꄺ⭫偦</w:t>
      </w:r>
      <w:r>
        <w:rPr/>
        <w:t>꧂</w:t>
      </w:r>
      <w:r>
        <w:rPr/>
        <w:t>땫噈⹉</w:t>
      </w:r>
      <w:r>
        <w:rPr/>
        <w:t>ꤥ</w:t>
      </w:r>
      <w:r>
        <w:rPr/>
        <w:t>〲</w:t>
      </w:r>
      <w:r>
        <w:rPr/>
        <w:t>⠳</w:t>
      </w:r>
      <w:r>
        <w:rPr/>
        <w:t>繖橙ㅕ䕖娸ꍠ壃⽄䀪擂㭨숦琣怶圹矂싂</w:t>
      </w:r>
      <w:r>
        <w:rPr/>
        <w:t>ꗂ</w:t>
      </w:r>
      <w:r>
        <w:rPr/>
        <w:t>츭쉞㛂く딬狂䴰偁</w:t>
      </w:r>
      <w:r>
        <w:rPr/>
        <w:t>ꕍ</w:t>
      </w:r>
      <w:r>
        <w:rPr/>
        <w:t>椳咏䵤㑹⎣쉁兩㛂堺祈䔳徬摉㦩</w:t>
      </w:r>
      <w:r>
        <w:rPr/>
        <w:t>ꦿ</w:t>
      </w:r>
      <w:r>
        <w:rPr/>
        <w:t>倸湩</w:t>
      </w:r>
      <w:r>
        <w:rPr/>
        <w:t>Ⳃ⹲</w:t>
      </w:r>
      <w:r>
        <w:rPr/>
        <w:t>瑢㙇噟侱㝑永儹칂┺䡟柂㭺刷暡숷烂췂奖ꍧ潸䈹晡㙖参の佪䍓뇃具砣惃⭟䈭뽩츨祊啊輮幞뭃딺牚⧎恭䱁쵧⹬琤⫎歭悘琤㍃䭊습</w:t>
      </w:r>
      <w:r>
        <w:rPr/>
        <w:t>ⵈ</w:t>
      </w:r>
      <w:r>
        <w:rPr/>
        <w:t>祡匴꧎䀩慧⩩⽑捒癩摺䉮걄嘱䁳核⍏䭠㛂扇칠烎갨㌥係摩ヂ㌥华剄畍璥慁⻎瀱ぬ敱뗂㤳獏枡떘┪祤奮硃싍䦿</w:t>
      </w:r>
      <w:r>
        <w:rPr/>
        <w:t>ꤹ</w:t>
      </w:r>
      <w:r>
        <w:rPr/>
        <w:t>梩狂䍉留獰쉧⥌쉪晁焮捯쉇쉘䉮</w:t>
      </w:r>
      <w:r>
        <w:rPr/>
        <w:t>⠯</w:t>
      </w:r>
      <w:r>
        <w:rPr/>
        <w:t>湺瘣䒮潕盎㷂癨䌺숫쉾곂䴭⹤쉒쉥뽱䓂䑫奴⥰뭢숭䕉䝋烂䩢䙩敆圦敘牆㵦㡗冣戦㏂䵐⤲</w:t>
      </w:r>
      <w:r>
        <w:rPr/>
        <w:t>꧂</w:t>
      </w:r>
      <w:r>
        <w:rPr/>
        <w:t>㉀睨乀攪쉃捣睌싂晭㖿싂긶彴묩恺⩌㶻汳㤶쉆숷㵎</w:t>
      </w:r>
      <w:r>
        <w:rPr/>
        <w:t>⣃╈</w:t>
      </w:r>
      <w:r>
        <w:rPr/>
        <w:t>曂㍣㏂</w:t>
      </w:r>
      <w:r>
        <w:rPr/>
        <w:t>ⵟ</w:t>
      </w:r>
      <w:r>
        <w:rPr/>
        <w:t>싃⬸㔦촳䩔畔⛂漳숻景䞡㡸祾幥╔轷毂傡⭏⥬䉪幰㑲拂☷쉹佀⑄걐⹬</w:t>
      </w:r>
      <w:r>
        <w:rPr/>
        <w:t>ⴤ⡨</w:t>
      </w:r>
      <w:r>
        <w:rPr/>
        <w:t>ⷃ</w:t>
      </w:r>
      <w:r>
        <w:rPr/>
        <w:t>걃㜴䱙⽌</w:t>
      </w:r>
      <w:r>
        <w:rPr/>
        <w:t>Ⰺ</w:t>
      </w:r>
      <w:r>
        <w:rPr/>
        <w:t>䲵䰪╬㗂</w:t>
      </w:r>
      <w:r>
        <w:rPr/>
        <w:t>ⳃ</w:t>
      </w:r>
      <w:r>
        <w:rPr/>
        <w:t>䄬녚숱쉨琦숵떱八쉙䛂䱟䬮㗂싂剥晌⸳䠪꥕䇂╗摱䉃䁂</w:t>
      </w:r>
    </w:p>
    <w:p>
      <w:pPr>
        <w:pStyle w:val="PreformattedText"/>
        <w:bidi w:val="0"/>
        <w:spacing w:before="0" w:after="0"/>
        <w:jc w:val="left"/>
        <w:rPr/>
      </w:pPr>
      <w:r>
        <w:rPr/>
        <w:t>Ɒ⍟</w:t>
      </w:r>
      <w:r>
        <w:rPr/>
        <w:t>琵䧂顲㴪쉫㕵썳㠸숨따ꍓ氩쉲影㤭䡭깷숱睉傻</w:t>
      </w:r>
      <w:r>
        <w:rPr/>
        <w:t>⡀</w:t>
      </w:r>
      <w:r>
        <w:rPr/>
        <w:t>䎿슩楂⑪疬ꥯ女憬쉓쉰넥⽅捰⫍稻䝙硟稵㊿ㅏ灣ꥱ桌睆爬㪩쉹┤偨繃牍䬷䇂⧂</w:t>
      </w:r>
      <w:r>
        <w:rPr/>
        <w:t>⡾⩐</w:t>
      </w:r>
      <w:r>
        <w:rPr/>
        <w:t>숸넭䈤⍺쉇縯轫束㧂쉧浘슬桙㌱䐻䑘䝀쉥匣由甩失睶毂䕧梡䭡걈䃂吨沩⬯恂㇂⵷楔彆ꅹ문쌽塮杕ꍹꅢ値杘昺쉬㯂㞣睲浸楁䡔灥堣숹噡䱸媻没䙰摸縩⑬땯湨㡧灬挸㗍슩す䍚숷攸㣂測䡭攺摁碿剈䘶</w:t>
      </w:r>
      <w:r>
        <w:rPr/>
        <w:t>ꕲ</w:t>
      </w:r>
      <w:r>
        <w:rPr/>
        <w:t>㡳䱱䁡瑟楫珂圣扞媩䣂皮癦㢱奰</w:t>
      </w:r>
      <w:r>
        <w:rPr/>
        <w:t>⡟</w:t>
      </w:r>
      <w:r>
        <w:rPr/>
        <w:t>祣塄呲슏䱦싂⥵ㄩ堦呀捕佹쵸纏潘礻쉉兄㉳卩쉩쉦䂥掬朴숹幈␶╌頪싂偋慟录厮晧</w:t>
      </w:r>
      <w:r>
        <w:rPr/>
        <w:t>꧂⩺</w:t>
      </w:r>
      <w:r>
        <w:rPr/>
        <w:t>丱婧䢡ぉ攵䥎⤳煒⽢쌺싂厩幸슡ꇂ췂숨穑桷땥炡걞灐숷⼦佂</w:t>
      </w:r>
      <w:r>
        <w:rPr/>
        <w:t>ꦱ</w:t>
      </w:r>
      <w:r>
        <w:rPr/>
        <w:t>䨱彡ꄴ⭾䵘슱䙸쉬留䍐䎮䫂帵畣뭱⼲⩗⨭</w:t>
      </w:r>
      <w:r>
        <w:rPr/>
        <w:t>ⵊ</w:t>
      </w:r>
      <w:r>
        <w:rPr/>
        <w:t>㥃</w:t>
      </w:r>
      <w:r>
        <w:rPr/>
        <w:t>ꕋ</w:t>
      </w:r>
      <w:r>
        <w:rPr/>
        <w:t>桑轄頺</w:t>
      </w:r>
      <w:r>
        <w:rPr/>
        <w:t>ⴳ</w:t>
      </w:r>
      <w:r>
        <w:rPr/>
        <w:t>슬⎱쉇搽縪㟂쉗㙯⽁⩄縮</w:t>
      </w:r>
      <w:r>
        <w:rPr/>
        <w:t>ⵕ</w:t>
      </w:r>
      <w:r>
        <w:rPr/>
        <w:t>䣂쉰砳牷㩮⼥䖥숪㑵槂䩕榣䩸⵩</w:t>
      </w:r>
      <w:r>
        <w:rPr/>
        <w:t>ⵢ</w:t>
      </w:r>
      <w:r>
        <w:rPr/>
        <w:t>瞮㡾䡉쉒ㄮ☰慴숳瑈噖䁩㐺⽈㜮숮쵌侱壂</w:t>
      </w:r>
      <w:r>
        <w:rPr/>
        <w:t>Ⱜ</w:t>
      </w:r>
      <w:r>
        <w:rPr/>
        <w:t>䉐偡땩깅㞡㓂칯晬墩숳猲㴻깟〹㍐氩⩃갹䩗眯쉘䏂〴敗漬</w:t>
      </w:r>
      <w:r>
        <w:rPr/>
        <w:t>ꕱ</w:t>
      </w:r>
      <w:r>
        <w:rPr/>
        <w:t>獀汖氱㠵⥟倬潎㠯繵⼩䥉朣</w:t>
      </w:r>
      <w:r>
        <w:rPr/>
        <w:t>ⱘ</w:t>
      </w:r>
      <w:r>
        <w:rPr/>
        <w:t>伦</w:t>
      </w:r>
      <w:r>
        <w:rPr/>
        <w:t>ꦘ⑏</w:t>
      </w:r>
      <w:r>
        <w:rPr/>
        <w:t>轸</w:t>
      </w:r>
      <w:r>
        <w:rPr/>
        <w:t>⡐</w:t>
      </w:r>
      <w:r>
        <w:rPr/>
        <w:t>畖쉂敔䉙</w:t>
      </w:r>
      <w:r>
        <w:rPr/>
        <w:t>⡍</w:t>
      </w:r>
      <w:r>
        <w:rPr/>
        <w:t>ㅏ先秎싂</w:t>
      </w:r>
      <w:r>
        <w:rPr/>
        <w:t>ꥅ</w:t>
      </w:r>
      <w:r>
        <w:rPr/>
        <w:t>㍺ꇂ䐲뽂䡟㡍噬</w:t>
      </w:r>
      <w:r>
        <w:rPr/>
        <w:t>Ɒ⩩</w:t>
      </w:r>
      <w:r>
        <w:rPr/>
        <w:t>䡉</w:t>
      </w:r>
      <w:r>
        <w:rPr/>
        <w:t>⡋</w:t>
      </w:r>
      <w:r>
        <w:rPr/>
        <w:t>涣渲㥋숤廂쉤䱯疥佉惂묹䡡쉍畷䘪⬯䑲轐睅㭀䍀厣地䘻杔牵䂬慅呙汵渭抩⯂辵</w:t>
      </w:r>
      <w:r>
        <w:rPr/>
        <w:t>ꥇ</w:t>
      </w:r>
      <w:r>
        <w:rPr/>
        <w:t>恭璏塭娶㍭쉶겱ㄶ䅡녃</w:t>
      </w:r>
      <w:r>
        <w:rPr/>
        <w:t>Ɫ</w:t>
      </w:r>
      <w:r>
        <w:rPr/>
        <w:t>ꥎ</w:t>
      </w:r>
      <w:r>
        <w:rPr/>
        <w:t>䜶幡</w:t>
      </w:r>
      <w:r>
        <w:rPr/>
        <w:t>ꤥ</w:t>
      </w:r>
      <w:r>
        <w:rPr/>
        <w:t>䭲촸䡲䕐녓숬畖䃂뇂ꍙ숥摎쉋⨭䢵挪䃃乙쉎⾡截♆䣂⒱곂㩟㭐穸⩸棂걨쉗牶㩲╅䨥矂瑏歯爺䲘ꄮ顑㡫╔⩙弲欭䈯斿祸ꅓ穓䁀䕐깬</w:t>
      </w:r>
      <w:r>
        <w:rPr/>
        <w:t>ꕮ</w:t>
      </w:r>
      <w:r>
        <w:rPr/>
        <w:t>㪬쉙⩀㩥㝁潫獗⹺敉年瑁獩嗂ヂㅺ</w:t>
      </w:r>
      <w:r>
        <w:rPr/>
        <w:t>Ⰺ</w:t>
      </w:r>
      <w:r>
        <w:rPr/>
        <w:t>䶿䘷</w:t>
      </w:r>
      <w:r>
        <w:rPr/>
        <w:t>⠺</w:t>
      </w:r>
      <w:r>
        <w:rPr/>
        <w:t>숮慉䝍硪⨴</w:t>
      </w:r>
      <w:r>
        <w:rPr/>
        <w:t>⢩</w:t>
      </w:r>
      <w:r>
        <w:rPr/>
        <w:t>栱ꅷ땕榥潈䋂飂悘兪究숪湗쉖ꅡぺ䡏쉦ㅥ⽠⩖䐯쉮轙쉺</w:t>
      </w:r>
      <w:r>
        <w:rPr/>
        <w:t>ꕣ</w:t>
      </w:r>
      <w:r>
        <w:rPr/>
        <w:t>䀶ꇂ㌴敾쉕奂␪参幁剮⑁䥓冩揍幀떮䩤䑅漫㕤仂䌯⼺묦</w:t>
      </w:r>
      <w:r>
        <w:rPr/>
        <w:t>⢱</w:t>
      </w:r>
      <w:r>
        <w:rPr/>
        <w:t>걹쉡䥢恑䭧</w:t>
      </w:r>
      <w:r>
        <w:rPr/>
        <w:t>⡪</w:t>
      </w:r>
      <w:r>
        <w:rPr/>
        <w:t>쉎</w:t>
      </w:r>
      <w:r>
        <w:rPr/>
        <w:t>ⵢꔹ</w:t>
      </w:r>
      <w:r>
        <w:rPr/>
        <w:t>氰칗䎻楖捎㥱溻</w:t>
      </w:r>
      <w:r>
        <w:rPr/>
        <w:t>꧃</w:t>
      </w:r>
      <w:r>
        <w:rPr/>
        <w:t>㍢搭洽㦩땀奋忂勂伶㭟戽呕</w:t>
      </w:r>
      <w:r>
        <w:rPr/>
        <w:t>ꤨ</w:t>
      </w:r>
      <w:r>
        <w:rPr/>
        <w:t>壂쎏칩⤹딷㐪獢녺쉣䌲썭뭂顂䗍䩴㪮穨뇂ꍄ摤㫃</w:t>
      </w:r>
      <w:r>
        <w:rPr/>
        <w:t>ⷂ</w:t>
      </w:r>
      <w:r>
        <w:rPr/>
        <w:t>楞ꅴ瑌꥾癯嫃纬䇂㉴㑭슮㔶截촶㩖攴</w:t>
      </w:r>
      <w:r>
        <w:rPr/>
        <w:t>ꖥ⨰</w:t>
      </w:r>
      <w:r>
        <w:rPr/>
        <w:t>嫂♌幡슩칋䕁싂㮏쉚넮澩攬슬䀷슘䎿䭾㍪䑺婳뇂䖿囂窣⪩♇栬⨪䅰牖</w:t>
      </w:r>
      <w:r>
        <w:rPr/>
        <w:t>⠴</w:t>
      </w:r>
      <w:r>
        <w:rPr/>
        <w:t>垱떵슥瘱ꄽ䜳汦䭹獈晠䍾쉪♪぀勂厏楷깭⑭楦噟⩋⽺싎健䙎飂瑧瘳淎桑つ姂桹쉟꥕⥫檻㕘⺿䨤ㅠ竂ꍩ兕奍쉂</w:t>
      </w:r>
      <w:r>
        <w:rPr/>
        <w:t>ꔣ</w:t>
      </w:r>
      <w:r>
        <w:rPr/>
        <w:t>걨偭⩗凂禘顰ㅫ䔪䗂囂⭪坸㚻䝅뽧</w:t>
      </w:r>
      <w:r>
        <w:rPr/>
        <w:t>꧂</w:t>
      </w:r>
      <w:r>
        <w:rPr/>
        <w:t>쉇⪣唭然迂슩䕏眰䤪䱰习圹恍䍠瑃䜪亩</w:t>
      </w:r>
      <w:r>
        <w:rPr/>
        <w:t>Ⱚ</w:t>
      </w:r>
      <w:r>
        <w:rPr/>
        <w:t>穃⫂䙖爳뮿䟂⌭쉍乍넥牨乚呡⎏㥫䐯皘䟃䵹繐湥朦⵾婫</w:t>
      </w:r>
      <w:r>
        <w:rPr/>
        <w:t>ꦻ</w:t>
      </w:r>
      <w:r>
        <w:rPr/>
        <w:t>쉂奨昦俎쉂呡䩈硏爽濎쉑ꇍ</w:t>
      </w:r>
      <w:r>
        <w:rPr/>
        <w:t>ꤺ⌥ꗂ</w:t>
      </w:r>
      <w:r>
        <w:rPr/>
        <w:t>䉉㋂컎歯뮣帣</w:t>
      </w:r>
      <w:r>
        <w:rPr/>
        <w:t>ⷂ</w:t>
      </w:r>
      <w:r>
        <w:rPr/>
        <w:t>䳂京沏灔頸♙꥔䉘䷃치何떘⩑㑫䰣㷂穯ꆱ깡㡅숪眤䇂쉬㵗놵怪슏帯㶬媡䙍煇견偓䥨⭥㨶쌷⽈㑵䧍䥣쉎瑨ꥶ쉧晾䱠㊿狂噊쉕㦣䴸ㅂ깲祺</w:t>
      </w:r>
      <w:r>
        <w:rPr/>
        <w:t>꧂</w:t>
      </w:r>
      <w:r>
        <w:rPr/>
        <w:t>쉭═庿䐣⌸숮㚩䩑潒普溘䡉쉹憡檮⹫㕕硯繤넺䠮疩壂ぱ䡠䡾焭쉙久睡顅种숹⪏</w:t>
      </w:r>
      <w:r>
        <w:rPr/>
        <w:t>ꦘ</w:t>
      </w:r>
      <w:r>
        <w:rPr/>
        <w:t>愤䈦慃欨婶썁⵷主숰嫎硘䭫┦㕥瑉⽏儬걺⎬쉍쉥橯繬㑾搩坷䎏弩橲㌪礥六㞥辬䅌䙊倨⬶⎘磂瞮뭓幡睐椻</w:t>
      </w:r>
      <w:r>
        <w:rPr/>
        <w:t>⠷</w:t>
      </w:r>
      <w:r>
        <w:rPr/>
        <w:t>䂮兯♡卑㥐䃃⑍⹗拂畗庻쉃䍓㉃⽍稤㵘昬⩤䔺㪻兓㈽싂㟍㞿栳憥걊㠸⍦潑幘䴵头䈸</w:t>
      </w:r>
      <w:r>
        <w:rPr/>
        <w:t>⡒</w:t>
      </w:r>
      <w:r>
        <w:rPr/>
        <w:t>冘␨矂쉞佭噸歺ず㋂캮</w:t>
      </w:r>
      <w:r>
        <w:rPr/>
        <w:t>ꦮ</w:t>
      </w:r>
      <w:r>
        <w:rPr/>
        <w:t>㠶⎡ꍄ漦瑭穓⑃竂媡⩫䉟깹村竎⹍礦卤眳␳庵呚⤸⑘椺⩳秃嫎稫䞩曂䝐㦡恳숵숊걆┦奞싂眵洫숪쉾焱㡩绂伦浌숬숸겮⽏䁔슡橑優슥䱘㑀쵌丷䒵䄹煋⫂兾쉡㐣㕧䗂顗㭂⵲䉑䷂뭞甩㖡䡹喩㝺뇂㔴䄸判슮䖩拂㵇녧暵</w:t>
      </w:r>
      <w:r>
        <w:rPr/>
        <w:t>ꖘ</w:t>
      </w:r>
      <w:r>
        <w:rPr/>
        <w:t>づ촬䱧彸㪿</w:t>
      </w:r>
      <w:r>
        <w:rPr/>
        <w:t>ꕍ</w:t>
      </w:r>
      <w:r>
        <w:rPr/>
        <w:t>⠸</w:t>
      </w:r>
      <w:r>
        <w:rPr/>
        <w:t>숺䨮皣딣㦵싍䊩⯂싂う⾘彂噈뭰瀦칲畲䊱쌣挺祁</w:t>
      </w:r>
      <w:r>
        <w:rPr/>
        <w:t>ꥍ</w:t>
      </w:r>
      <w:r>
        <w:rPr/>
        <w:t>䥡쌤䰴</w:t>
      </w:r>
      <w:r>
        <w:rPr/>
        <w:t>ꕄ</w:t>
      </w:r>
      <w:r>
        <w:rPr/>
        <w:t>䡏繴楠曂徻楐獵쉒塱</w:t>
      </w:r>
      <w:r>
        <w:rPr/>
        <w:t>ⶵ</w:t>
      </w:r>
      <w:r>
        <w:rPr/>
        <w:t>䍩窱䃍渻ꅧ쉈慚싂⍷</w:t>
      </w:r>
      <w:r>
        <w:rPr/>
        <w:t>꤯</w:t>
      </w:r>
      <w:r>
        <w:rPr/>
        <w:t>協㜹畎敬⎱桺㝨㑙僂獰梻䩄걞爪䏂倥㖩ꆩ녒坱걅싍畁㩎뾩犘佡㩪䥘彌所⒣㥞㩈칍栤쎮䭰瑦㓂穕⩸挪损</w:t>
      </w:r>
      <w:r>
        <w:rPr/>
        <w:t>⡡</w:t>
      </w:r>
      <w:r>
        <w:rPr/>
        <w:t>쏂⥑⨻䨽汋䭟싂쉪樤䁙䃂㍕</w:t>
      </w:r>
      <w:r>
        <w:rPr/>
        <w:t>⡖</w:t>
      </w:r>
      <w:r>
        <w:rPr/>
        <w:t>潸灑坓汹⑬㭌ォ幧㍑쉉䉷쉭懂숰幩싂碬刷</w:t>
      </w:r>
      <w:r>
        <w:rPr/>
        <w:t>⠯⧂</w:t>
      </w:r>
      <w:r>
        <w:rPr/>
        <w:t>灉测⪮⹹䁌硲⭞썆浏⭙び㦬䙫딱澮坚㍣뮵䵢䁭ꥭ⥖䕫栥婲䮡⭒䩕㡚㥔唺伯皣㵴㉌칆睅㴫㭄묺甥</w:t>
      </w:r>
      <w:r>
        <w:rPr/>
        <w:t>ⵇ</w:t>
      </w:r>
      <w:r>
        <w:rPr/>
        <w:t>ぢꍺ㙭圪㵐䀵漫</w:t>
      </w:r>
      <w:r>
        <w:rPr/>
        <w:t>⣂</w:t>
      </w:r>
      <w:r>
        <w:rPr/>
        <w:t>䗂껎穘겮㒮ꄽ⨮䗂䭏㭆桒硉긺为檏㭆뽫渪싂煣畀倷⭾슘城扩〥뼥쉏昩뭪⩬戸걫慈䝗惂ぅ摨充⤱神</w:t>
      </w:r>
      <w:r>
        <w:rPr/>
        <w:t>ꕎ</w:t>
      </w:r>
      <w:r>
        <w:rPr/>
        <w:t>㭍穬숳ㅦ㑖瑙㯂ꥰ䡵쉭喵걶拂樬䈽녫欳父㶣숬㉲狎汪䧂槂瑔䭞싍뭺晇ㅵ㕂싂瑪桵僂煺䭺㩹쉳痃쉒塀㥒礱硗敓壃剦</w:t>
      </w:r>
      <w:r>
        <w:rPr/>
        <w:t>ⲏ</w:t>
      </w:r>
      <w:r>
        <w:rPr/>
        <w:t>ⷂ</w:t>
      </w:r>
      <w:r>
        <w:rPr/>
        <w:t>⡁</w:t>
      </w:r>
      <w:r>
        <w:rPr/>
        <w:t>䜹栦⑰杺卒㠲䚥㪣檵䨣</w:t>
      </w:r>
      <w:r>
        <w:rPr/>
        <w:t>ꥇ</w:t>
      </w:r>
      <w:r>
        <w:rPr/>
        <w:t>灆걂迂普欣飂㠥㵰癭濂漭䀣䌣塒坵곂㤣栻塾㶩뽋楗쉈⻃</w:t>
      </w:r>
      <w:r>
        <w:rPr/>
        <w:t>⠪</w:t>
      </w:r>
      <w:r>
        <w:rPr/>
        <w:t>㨵矂徿填䰪囂灈晡⼱⽒쉊疥썰术쉊畍쉕朻쉱戶䡦</w:t>
      </w:r>
      <w:r>
        <w:rPr/>
        <w:t>ꕷ</w:t>
      </w:r>
      <w:r>
        <w:rPr/>
        <w:t>걖头쉅碥꥾䧂纵䡐㡀뽓䦩㤨呭⩢떵氽넹慱䰬쉖촻獈渣㴰㜴灋</w:t>
      </w:r>
      <w:r>
        <w:rPr/>
        <w:t>ꦏ⍺</w:t>
      </w:r>
      <w:r>
        <w:rPr/>
        <w:t>儤盂칸⑩</w:t>
      </w:r>
      <w:r>
        <w:rPr/>
        <w:t>ⰸ</w:t>
      </w:r>
      <w:r>
        <w:rPr/>
        <w:t>녀煲卌䇂仂砱廍쏂쉆䥵</w:t>
      </w:r>
      <w:r>
        <w:rPr/>
        <w:t>ⷂ</w:t>
      </w:r>
      <w:r>
        <w:rPr/>
        <w:t>弩䵪뼸</w:t>
      </w:r>
      <w:r>
        <w:rPr/>
        <w:t>ꥃ</w:t>
      </w:r>
      <w:r>
        <w:rPr/>
        <w:t>䜴䬶쉋䟍ꎩ㈵倦</w:t>
      </w:r>
      <w:r>
        <w:rPr/>
        <w:t>ꗃ</w:t>
      </w:r>
      <w:r>
        <w:rPr/>
        <w:t>뭗䤷奇</w:t>
      </w:r>
      <w:r>
        <w:rPr/>
        <w:t>ꖣ</w:t>
      </w:r>
      <w:r>
        <w:rPr/>
        <w:t>〴焲</w:t>
      </w:r>
      <w:r>
        <w:rPr/>
        <w:t>⠫</w:t>
      </w:r>
      <w:r>
        <w:rPr/>
        <w:t>춱⬶㡰盂쉕浰㥦䏍㪵㩫겿</w:t>
      </w:r>
      <w:r>
        <w:rPr/>
        <w:t>ⵌ</w:t>
      </w:r>
      <w:r>
        <w:rPr/>
        <w:t>洮ひ丷뗂協坑㭬㕏딭쉲</w:t>
      </w:r>
      <w:r>
        <w:rPr/>
        <w:t>ꤱ</w:t>
      </w:r>
      <w:r>
        <w:rPr/>
        <w:t>彅䉠㒿扔旂</w:t>
      </w:r>
      <w:r>
        <w:rPr/>
        <w:t>ꕎ</w:t>
      </w:r>
      <w:r>
        <w:rPr/>
        <w:t>㬪</w:t>
      </w:r>
      <w:r>
        <w:rPr/>
        <w:t>ꕩ</w:t>
      </w:r>
      <w:r>
        <w:rPr/>
        <w:t>䴵啳㒡怵㞮ꥺ╡戩숶㦿嚵䠨拂㤵싂⑱獹</w:t>
      </w:r>
      <w:r>
        <w:rPr/>
        <w:t>ꕎ</w:t>
      </w:r>
      <w:r>
        <w:rPr/>
        <w:t>ぢ恰╫㶬䩀싂䄷砮䐊ケ㙦旍</w:t>
      </w:r>
      <w:r>
        <w:rPr/>
        <w:t>ꥁ␯</w:t>
      </w:r>
      <w:r>
        <w:rPr/>
        <w:t>刭坱搵攲⛂⎿</w:t>
      </w:r>
      <w:r>
        <w:rPr/>
        <w:t>⢩</w:t>
      </w:r>
      <w:r>
        <w:rPr/>
        <w:t>繦彸⾻刪廂䀤戽㩱灇橚㞱圦쉩侱恤걅숰繏䔳哂㙈㤩⵬ꅃ湕㉋㤣瑋か⽮桱熵央쉖硄愴䵋㚘濎竂洽㤫桫</w:t>
      </w:r>
      <w:r>
        <w:rPr/>
        <w:t>⡘</w:t>
      </w:r>
      <w:r>
        <w:rPr/>
        <w:t>䑴쉸ꥱ抩쉋剁숰獚㕈帺摢☻쉢䕮憘㤱扞</w:t>
      </w:r>
      <w:r>
        <w:rPr/>
        <w:t>ꔲ</w:t>
      </w:r>
      <w:r>
        <w:rPr/>
        <w:t>吺⪵摈嫍氻湏䋃䉞䒩䕩⯂⛂㟂牆쉯숯繱㔲榿싂䱪噃숨祙婒</w:t>
      </w:r>
      <w:r>
        <w:rPr/>
        <w:t>ꦻ</w:t>
      </w:r>
      <w:r>
        <w:rPr/>
        <w:t>杷땪⨶⿃⩧䝏櫂ꍹ쉦㐪搣摮</w:t>
      </w:r>
      <w:r>
        <w:rPr/>
        <w:t>ⴹ</w:t>
      </w:r>
      <w:r>
        <w:rPr/>
        <w:t>啣䀫繦</w:t>
      </w:r>
      <w:r>
        <w:rPr/>
        <w:t>ⶱ</w:t>
      </w:r>
      <w:r>
        <w:rPr/>
        <w:t>祂㡰睶⧂炡땚壂㐸熏旃楉䑄攪䡴眹掵盂啁츺쉤딳攤⽲埂⨯⩋䕄㣂╪䘷김癍幔漦慉쉒ꥺㄪ咻㭠긮恹㠨슡⑴䙪啷⍖偈囂壂뾵兂䁯㬫㌭ヂ⑑城䦱穆쉁㭤啢☭⹧搽去儫숫쉅䱧扒橄慌繏䉖礤弶げ磂ꅬ⹂ㅃ꺩⪻칡㒩⚩浔㩘쉴痂㪘乥䰵⍃칾嘴숶⻃슱䜲ꅉ流䱕女稭ꥶ쏂┶捉䄲撩㠽䵣囃걩愱朽䁋䘸祈亩婁焵癲쉍╩䮮</w:t>
      </w:r>
      <w:r>
        <w:rPr/>
        <w:t>ꤪ</w:t>
      </w:r>
      <w:r>
        <w:rPr/>
        <w:t>塬♦灮䄹쉺껂긲칃㘭뭄䙬⍋쉋炏な䙚⨽䒣䀳♠坬捪숯뽋㌮넸塣슱⵩ꥠ⍫쉃쉏⬮恸⽠祙䆘슱⴮祟䌮</w:t>
      </w:r>
      <w:r>
        <w:rPr/>
        <w:t>Ȿ</w:t>
      </w:r>
      <w:r>
        <w:rPr/>
        <w:t>乡떣썩䭸丫䄽뽡䜷ꌹ捉㭔뭖癵㴪썥欫걊䕶囂橤摓싂戲㙳灤傱쉪</w:t>
      </w:r>
      <w:r>
        <w:rPr/>
        <w:t>ꕨ</w:t>
      </w:r>
      <w:r>
        <w:rPr/>
        <w:t>摤懂캩㝁㯃촳칗䓂ꥥ硵䎥쉓僂䏂瘱乪⨮</w:t>
      </w:r>
      <w:r>
        <w:rPr/>
        <w:t>ꕉ</w:t>
      </w:r>
      <w:r>
        <w:rPr/>
        <w:t>佧ㅭ潖䩰樮䠯㌤忂숻湈塚⑃材⑦츦䭞䙾싂婉つ䠪村佋㘤櫂煴숪摃瓍幧湷䡈獗儴灹䁱</w:t>
      </w:r>
      <w:r>
        <w:rPr/>
        <w:t>Ⳃ</w:t>
      </w:r>
      <w:r>
        <w:rPr/>
        <w:t>䴲쉏㭒쉋䑉䴯</w:t>
      </w:r>
      <w:r>
        <w:rPr/>
        <w:t>⡹</w:t>
      </w:r>
      <w:r>
        <w:rPr/>
        <w:t>ⵁ</w:t>
      </w:r>
      <w:r>
        <w:rPr/>
        <w:t>㈬㐩噯숫㑒縤뼹긵焳䭴싂⥟</w:t>
      </w:r>
      <w:r>
        <w:rPr/>
        <w:t>⣂</w:t>
      </w:r>
      <w:r>
        <w:rPr/>
        <w:t>슥顪⥌迂ㅎ倮⤷䵩㈱㔮偒㭁뽯兌疡싂⑃硯䱰绂攸䍊⨬䕩뽅摲礪㌦㵴傘㠸卦㌫桡걦䰬秃䜶쉃捚췂ꍇ彐숽洤䧂걃䍂㡾⑚싂忂싂灌ꄪ儮♎漵䋍婱卷潠倹硵ꥱ辻땍⮿╃쉔嗃檱縪嘺機걟묫䕰癆顊</w:t>
      </w:r>
      <w:r>
        <w:rPr/>
        <w:t>ꗍ</w:t>
      </w:r>
      <w:r>
        <w:rPr/>
        <w:t>嚿嚵樹⩅焭䁒슏偩㭧㦿皥掬䱌쉸捏⭱쏂橙</w:t>
      </w:r>
      <w:r>
        <w:rPr/>
        <w:t>ⱉ</w:t>
      </w:r>
      <w:r>
        <w:rPr/>
        <w:t>䉢㑢皩쉴쌯抬䌯쵇祋쉷颩佤琹⿎숮捃숊婓攻桹疿䡔숫캩潉䒵꥞㦥殿⵹뼨慶猸숺슮伥⹥煖⩑亡幭㙍껂卖祅㩄楖ꄨ瑗扫䕳毂♏佺⌻姎䀪쉲⍡숺㝔⩈秂㉵⍾主</w:t>
      </w:r>
      <w:r>
        <w:rPr/>
        <w:t>ꦬ</w:t>
      </w:r>
      <w:r>
        <w:rPr/>
        <w:t>쌭硗숫盂扤㍱㥠忂攭婫偶楊싂␱幁쉰㡍参侩埃⎘㭀녥癴材♰䳃썯顗숨椻쉚㭅櫂彥ꍏ뇃徵싂兑⥩横ꌶ╰䉎㈪剡睦⹌쉾䴱⨰挽</w:t>
      </w:r>
      <w:r>
        <w:rPr/>
        <w:t>ⱆ</w:t>
      </w:r>
      <w:r>
        <w:rPr/>
        <w:t>ꤦ</w:t>
      </w:r>
      <w:r>
        <w:rPr/>
        <w:t>䤯</w:t>
      </w:r>
      <w:r>
        <w:rPr/>
        <w:t>ⶬ</w:t>
      </w:r>
      <w:r>
        <w:rPr/>
        <w:t>땦</w:t>
      </w:r>
      <w:r>
        <w:rPr/>
        <w:t>ꕡ</w:t>
      </w:r>
      <w:r>
        <w:rPr/>
        <w:t>䁵珂</w:t>
      </w:r>
      <w:r>
        <w:rPr/>
        <w:t>ⱀ</w:t>
      </w:r>
      <w:r>
        <w:rPr/>
        <w:t>㥪檡</w:t>
      </w:r>
      <w:r>
        <w:rPr/>
        <w:t>꥓</w:t>
      </w:r>
      <w:r>
        <w:rPr/>
        <w:t>祸꥔椵쉏㛍㩂澥碘♔乁⩢쉁幢嚡繸媬凂ꅴ癀쉏ꇂ埂⍱甩冻坙䱒瘰瞥㐳⩄秂쉗㡵쉟び⒘潬剥䄹攺숪伥⑂湯ㆣ</w:t>
      </w:r>
      <w:r>
        <w:rPr/>
        <w:t>ⱈ</w:t>
      </w:r>
      <w:r>
        <w:rPr/>
        <w:t>넷ぞ쉲䱑栵汞坖亘扺䩌伷칯䳂噆䅯汄徏</w:t>
      </w:r>
      <w:r>
        <w:rPr/>
        <w:t>ⱅ</w:t>
      </w:r>
      <w:r>
        <w:rPr/>
        <w:t>츨祷숣珍㍆奌⸴没⍃쉒ひ㩪儫痂</w:t>
      </w:r>
      <w:r>
        <w:rPr/>
        <w:t>⠥</w:t>
      </w:r>
      <w:r>
        <w:rPr/>
        <w:t>材쉫䝬硬슱昽⿂⵶丩猻旂믍穅毂ㆣ摷䁬利庥슣䴱祔슣⮱싂䥨伷歇浩</w:t>
      </w:r>
      <w:r>
        <w:rPr/>
        <w:t>ⰶ</w:t>
      </w:r>
      <w:r>
        <w:rPr/>
        <w:t>䫂劵甸숪怩땫㘪儯滃⮥乧썲⩈ば㙇싂䙊쉊圸⧂戴剀婴版쉰숶彐埂焪湠亿瘮칡㡔灑⩆娦唤ꎏ╲䦩炘슩硟硇䐨⥰奰䩓䱦㔯乖佮쉵쉦⩉極䩣わ걳畧惂恴칪砱긤⿂揍떡倲⑳칱⥅␪恨썐䪥沩</w:t>
      </w:r>
      <w:r>
        <w:rPr/>
        <w:t>ꔺ</w:t>
      </w:r>
      <w:r>
        <w:rPr/>
        <w:t>䙧</w:t>
      </w:r>
      <w:r>
        <w:rPr/>
        <w:t>ꕎ</w:t>
      </w:r>
      <w:r>
        <w:rPr/>
        <w:t>灱숩〻</w:t>
      </w:r>
      <w:r>
        <w:rPr/>
        <w:t>ⲩ</w:t>
      </w:r>
      <w:r>
        <w:rPr/>
        <w:t>摒縭ㅺ</w:t>
      </w:r>
      <w:r>
        <w:rPr/>
        <w:t>ꖩ</w:t>
      </w:r>
      <w:r>
        <w:rPr/>
        <w:t>斵⬲⧂숹䚩噯칰扵㐬剆</w:t>
      </w:r>
      <w:r>
        <w:rPr/>
        <w:t>ⰹ</w:t>
      </w:r>
      <w:r>
        <w:rPr/>
        <w:t>ぎ剰ㆿ</w:t>
      </w:r>
      <w:r>
        <w:rPr/>
        <w:t>ⱂ</w:t>
      </w:r>
      <w:r>
        <w:rPr/>
        <w:t>䂏䙊㙋썇樦啵㠴쉁떿優䭈单깄繤䤳㩁㫍␭慗挲</w:t>
      </w:r>
      <w:r>
        <w:rPr/>
        <w:t>ꕢ</w:t>
      </w:r>
      <w:r>
        <w:rPr/>
        <w:t>㙇⿂䵷ꄹ殩轟潖桠䓂侻干㐬楓ꆡ彥䌣쉑焲쉩楰圯⤵傻繫桍⹭㴯欨䯂딻</w:t>
      </w:r>
      <w:r>
        <w:rPr/>
        <w:t>ⵀ</w:t>
      </w:r>
      <w:r>
        <w:rPr/>
        <w:t>ⱨ</w:t>
      </w:r>
      <w:r>
        <w:rPr/>
        <w:t>뾮喩</w:t>
      </w:r>
      <w:r>
        <w:rPr/>
        <w:t>꧂</w:t>
      </w:r>
      <w:r>
        <w:rPr/>
        <w:t>㴬쉙䉙쉞哂㕊⌲歀撮ꌲ뭘八佲戴䕥믂兔枻䥕卒㥯숸䝤╉癌쉁丱䴯繺竂䊡싂痂勃쉐䧎报彚⻂桰搬㛍ꥦ뾏䬭炏啨숥渰炿輶♀⨺楍當娤畖畚刺</w:t>
      </w:r>
      <w:r>
        <w:rPr/>
        <w:t>ꤴ</w:t>
      </w:r>
      <w:r>
        <w:rPr/>
        <w:t>䠻㙵ꍢ绎睥サ딪娦潒瀨瑩勂⤵杇澻䰴슻恟ꍅ媥顣䴯堲櫂⥅䅩䔰坋ꅋ⥌ま㍹凂䉬</w:t>
      </w:r>
      <w:r>
        <w:rPr/>
        <w:t>ⱕ</w:t>
      </w:r>
      <w:r>
        <w:rPr/>
        <w:t>ꥸ徏惂걅幫穘匳弬恱顄䩸輤䑏偉숯⩹⒘㡍䷂┺㈭⹥睪㡗辿浸</w:t>
      </w:r>
      <w:r>
        <w:rPr/>
        <w:t>ꦩ</w:t>
      </w:r>
      <w:r>
        <w:rPr/>
        <w:t>汖剗녹妩⨊兩䀩놬</w:t>
      </w:r>
      <w:r>
        <w:rPr/>
        <w:t>⡱␪</w:t>
      </w:r>
      <w:r>
        <w:rPr/>
        <w:t>便挣滎곂繹䋂久㌮㒥捇歎⩤涏棂㫃硔根ざ깪ㅶ炩⴪䄸㩶稩⭏㑐㞬⸣숺浇㥾⤲牢侘剉碬哃癋숣兾⪏</w:t>
      </w:r>
      <w:r>
        <w:rPr/>
        <w:t>ⱹ⎱⠵</w:t>
      </w:r>
      <w:r>
        <w:rPr/>
        <w:t>뾡䤹䯂</w:t>
      </w:r>
      <w:r>
        <w:rPr/>
        <w:t>ꥈ</w:t>
      </w:r>
      <w:r>
        <w:rPr/>
        <w:t>⠭</w:t>
      </w:r>
      <w:r>
        <w:rPr/>
        <w:t>깣瑩숪䍟♒歵숵效绂恊䩷䮿䤭㥞亵ꄯ恳渺偋㨲⬨冣⑾䞏㡀汨啳周䝋栰㜴塗浕甹</w:t>
      </w:r>
      <w:r>
        <w:rPr/>
        <w:t>ⶮ</w:t>
      </w:r>
      <w:r>
        <w:rPr/>
        <w:t>㡁沿珂頪㍩ㅞㅬ⾩業⌶걍侱游녀䤷慓갽땶恚䴥</w:t>
      </w:r>
      <w:r>
        <w:rPr/>
        <w:t>ꥉ</w:t>
      </w:r>
      <w:r>
        <w:rPr/>
        <w:t>䘽⭙숳硦</w:t>
      </w:r>
      <w:r>
        <w:rPr/>
        <w:t>ꕇ</w:t>
      </w:r>
      <w:r>
        <w:rPr/>
        <w:t>쉵灳灗⭸䝦㎿</w:t>
      </w:r>
      <w:r>
        <w:rPr/>
        <w:t>ꥏ</w:t>
      </w:r>
      <w:r>
        <w:rPr/>
        <w:t>䧂顨䔭ꍑ䀮쏂촩</w:t>
      </w:r>
      <w:r>
        <w:rPr/>
        <w:t>ꥃ</w:t>
      </w:r>
      <w:r>
        <w:rPr/>
        <w:t>䬲ㅆ佾噾녈杍匮帶㙒쉧ꥡ儮辱걩䡒扁繵䝤쉐슻迂쉲쉪⭦⹎兦顧⭨匱쉹车㙒걖╀싃吷䐤牓쉂䒩幡匣䍳〷쉑咱㈮啒</w:t>
      </w:r>
      <w:r>
        <w:rPr/>
        <w:t>⣂</w:t>
      </w:r>
      <w:r>
        <w:rPr/>
        <w:t>碵쉉</w:t>
      </w:r>
      <w:r>
        <w:rPr/>
        <w:t>⡱</w:t>
      </w:r>
      <w:r>
        <w:rPr/>
        <w:t>뼨쉓坊扞獣ㅪ兞쉺♊⍫쉗㞮㯂</w:t>
      </w:r>
      <w:r>
        <w:rPr/>
        <w:t>⠣</w:t>
      </w:r>
      <w:r>
        <w:rPr/>
        <w:t>슱쉇滂Ⓜ㩔걃槂榮</w:t>
      </w:r>
      <w:r>
        <w:rPr/>
        <w:t>ꔨ</w:t>
      </w:r>
      <w:r>
        <w:rPr/>
        <w:t>썚녹㭡熩䣃兒㝗㑀䵈⹴吵ꄴ㭮쉈牌卲촻桗瑾䆻ꍭ女⥄溥䟂⬥晰湱㤪ㅦ㉀啐夫㤩㬴楇䵸櫂啡佳⑎夭橹碩깑䠨떩䜯圯촷廂〬쉷</w:t>
      </w:r>
      <w:r>
        <w:rPr/>
        <w:t>ꦿ</w:t>
      </w:r>
      <w:r>
        <w:rPr/>
        <w:t>뽪戽</w:t>
      </w:r>
      <w:r>
        <w:rPr/>
        <w:t>ⵠ</w:t>
      </w:r>
      <w:r>
        <w:rPr/>
        <w:t>挶斬䍈㥲斥斿涮摇獔쉺故</w:t>
      </w:r>
      <w:r>
        <w:rPr/>
        <w:t>ⷂ⹃</w:t>
      </w:r>
      <w:r>
        <w:rPr/>
        <w:t>瑏㤽쉔╴㥫숳硪搥啪ꄤ儯睚浳歐㖏⒬Ⓙ潨㜨쉧䤪㥸䭇圵杋止偩潦⨪㯍㘳烂摩樻祙烎싂䑶砹幷䭕컂㜪</w:t>
      </w:r>
      <w:r>
        <w:rPr/>
        <w:t>Ⱝ</w:t>
      </w:r>
      <w:r>
        <w:rPr/>
        <w:t>숮ぉ㴩颡桰潆䀩</w:t>
      </w:r>
      <w:r>
        <w:rPr/>
        <w:t>꧂⭋</w:t>
      </w:r>
      <w:r>
        <w:rPr/>
        <w:t>奪沵㎩卫唣</w:t>
      </w:r>
      <w:r>
        <w:rPr/>
        <w:t>ⵉ</w:t>
      </w:r>
      <w:r>
        <w:rPr/>
        <w:t>䌳䓂汇쉸㑾墬</w:t>
      </w:r>
      <w:r>
        <w:rPr/>
        <w:t>ꕱ</w:t>
      </w:r>
      <w:r>
        <w:rPr/>
        <w:t>㷂뭮㵤恬땕뇂唳</w:t>
      </w:r>
      <w:r>
        <w:rPr/>
        <w:t>꧂</w:t>
      </w:r>
      <w:r>
        <w:rPr/>
        <w:t>所㔬갮奾㞿쉊쉯堩曂楞슣⨱뮩䩒瞥쉈䃂뽣畮㐱┣湥楠䤪䈺昦穀䉢䎡㝢䵋忂</w:t>
      </w:r>
      <w:r>
        <w:rPr/>
        <w:t>ꔪ</w:t>
      </w:r>
      <w:r>
        <w:rPr/>
        <w:t>묺깟츲牢갶숲㩦䤥⹁疩숭ㅅ垮쉱末땣瑩圬唳瀩⑾㈷噸ꇂ쵥쌦┵癳火겘⥗㬸䙵ꌻ⺏厣愨抿䑋噔⩲幓呭</w:t>
      </w:r>
      <w:r>
        <w:rPr/>
        <w:t>ⱒ</w:t>
      </w:r>
      <w:r>
        <w:rPr/>
        <w:t>㑒娸쵦녣捴䋂縰걤栴幊䯂䛂煫ꇂ㭀䅎䘩愫</w:t>
      </w:r>
      <w:r>
        <w:rPr/>
        <w:t>ⴭ</w:t>
      </w:r>
      <w:r>
        <w:rPr/>
        <w:t>甶恔噪ꍑ揂松싂浀歟ㅒ㟂쉪桉晃츶顧〬秂</w:t>
      </w:r>
      <w:r>
        <w:rPr/>
        <w:t>ⳃ</w:t>
      </w:r>
      <w:r>
        <w:rPr/>
        <w:t>憥ꌥ䐶</w:t>
      </w:r>
      <w:r>
        <w:rPr/>
        <w:t>⢡</w:t>
      </w:r>
      <w:r>
        <w:rPr/>
        <w:t>쉯䬩特</w:t>
      </w:r>
      <w:r>
        <w:rPr/>
        <w:t>ꕱ</w:t>
      </w:r>
      <w:r>
        <w:rPr/>
        <w:t>䑹슥壂䦘匲扬</w:t>
      </w:r>
      <w:r>
        <w:rPr/>
        <w:t>ꤦ</w:t>
      </w:r>
      <w:r>
        <w:rPr/>
        <w:t>氱坳敮䢮㓂劬捗禿⍢䭸땑㩠復䗂Ⓜ걩睷爤犱쉃浰㞻⛂㍥妘䁷悻䌪吲뭺䑍《秂砻쉗묵䫂繎⑭槂焽깾䕩ꍖ慫숭슡摗♢⩍⹷</w:t>
      </w:r>
      <w:r>
        <w:rPr/>
        <w:t>ꕺ♕</w:t>
      </w:r>
      <w:r>
        <w:rPr/>
        <w:t>䒡</w:t>
      </w:r>
      <w:r>
        <w:rPr/>
        <w:t>⢻</w:t>
      </w:r>
      <w:r>
        <w:rPr/>
        <w:t>딩津⽁⍔䩚쉲牲썲⽲┦畗塶㏂⸴癈啺㧂氯掩⭚㉖숽祤牧숮䆩牶栰繴䊱乪㉞㙸礪奫㔥⺻깤兇惂䡷</w:t>
      </w:r>
      <w:r>
        <w:rPr/>
        <w:t>ꤵ</w:t>
      </w:r>
      <w:r>
        <w:rPr/>
        <w:t>彧䍌輯啙䷂儴呔㦥汢㎻轌甦䖱䱨㕏␷繒⩺辏琲檻搴녹㜮┷</w:t>
      </w:r>
      <w:r>
        <w:rPr/>
        <w:t>⡒</w:t>
      </w:r>
      <w:r>
        <w:rPr/>
        <w:t>啭䌻恸平慰녂</w:t>
      </w:r>
      <w:r>
        <w:rPr/>
        <w:t>ꖩ</w:t>
      </w:r>
      <w:r>
        <w:rPr/>
        <w:t>慰歔⺿㙬塀쉸摐側〴䵦䚿獡쉙⥂䕭싂믂쉖떏⫂壂㟍쉨</w:t>
      </w:r>
      <w:r>
        <w:rPr/>
        <w:t>꧂ꥂ</w:t>
      </w:r>
      <w:r>
        <w:rPr/>
        <w:t>椭捦憥䈮쌶⯂硾秎䁗䍢슘曂牙◂僂汐じ䉁慊戣</w:t>
      </w:r>
      <w:r>
        <w:rPr/>
        <w:t>ⵕ꧂ꕇ</w:t>
      </w:r>
      <w:r>
        <w:rPr/>
        <w:t>昩廎䍍敺檮칁♢</w:t>
      </w:r>
      <w:r>
        <w:rPr/>
        <w:t>⠴</w:t>
      </w:r>
      <w:r>
        <w:rPr/>
        <w:t>田梱</w:t>
      </w:r>
      <w:r>
        <w:rPr/>
        <w:t>⵰</w:t>
      </w:r>
      <w:r>
        <w:rPr/>
        <w:t>㡆䤭竂㮏◂䔹㚻䝥㦬</w:t>
      </w:r>
      <w:r>
        <w:rPr/>
        <w:t>ⶵ</w:t>
      </w:r>
      <w:r>
        <w:rPr/>
        <w:t>䙐捳</w:t>
      </w:r>
      <w:r>
        <w:rPr/>
        <w:t>ⱕ</w:t>
      </w:r>
      <w:r>
        <w:rPr/>
        <w:t>쉨獂숭刭儤ざ憵棃</w:t>
      </w:r>
      <w:r>
        <w:rPr/>
        <w:t>⡖</w:t>
      </w:r>
      <w:r>
        <w:rPr/>
        <w:t>欱勂㪏䌬繗♈彯땨歸唶</w:t>
      </w:r>
      <w:r>
        <w:rPr/>
        <w:t>⣃</w:t>
      </w:r>
      <w:r>
        <w:rPr/>
        <w:t>㡣쉺磂걑촤磂</w:t>
      </w:r>
      <w:r>
        <w:rPr/>
        <w:t>Ⱟ</w:t>
      </w:r>
      <w:r>
        <w:rPr/>
        <w:t>檬瓂暏♐礵숸䕶晧䐲愩潾灳䚮⬮㠯㥆䇂긥攺쉟⨷摟⼩ど</w:t>
      </w:r>
      <w:r>
        <w:rPr/>
        <w:t>⠴</w:t>
      </w:r>
      <w:r>
        <w:rPr/>
        <w:t>瀵뮵橫쉘</w:t>
      </w:r>
      <w:r>
        <w:rPr/>
        <w:t>ꕭ</w:t>
      </w:r>
      <w:r>
        <w:rPr/>
        <w:t>쉵㮣⚮넻䷂놩杩煒摅䅳垏楗㕠瑮扙毂⚮啑슡ꥦ⑔䲮䕺癄捠辵䑰</w:t>
      </w:r>
      <w:r>
        <w:rPr/>
        <w:t>ⶩ</w:t>
      </w:r>
      <w:r>
        <w:rPr/>
        <w:t>截㴶㏂쉺쵯奅⥔䬸煢暏㴱쉥懍쉑䌬帰䢩뽎稰⩤捚挴忎⚱嚣싂祖⎬樻䰴爹뼨媣灎伶洯㝴天䠵㝞䡡㙴쉪恸⯂╨</w:t>
      </w:r>
      <w:r>
        <w:rPr/>
        <w:t>ꦬ</w:t>
      </w:r>
      <w:r>
        <w:rPr/>
        <w:t>狂긺뮏恱䵅㨹昷䁬慀䦱偪쉕圤轡䏂扔쉯쉪決⎥儽呫㘻䚣戴뽒椵꺡䵚稺⯂⸳慰顑丸쵔뭇⪏⑭䑸嘪浦淎⚩㡐䝖仂愷冱侘㉩⯂䎩娯㤪</w:t>
      </w:r>
      <w:r>
        <w:rPr/>
        <w:t>ꥏ</w:t>
      </w:r>
      <w:r>
        <w:rPr/>
        <w:t>犩迂彏椻♏歉⏂⸲㐮</w:t>
      </w:r>
      <w:r>
        <w:rPr/>
        <w:t>ꤲ⚱</w:t>
      </w:r>
      <w:r>
        <w:rPr/>
        <w:t>何湒弰刪쉋싍䅅╢輲䙧灃渮䎩城䡖䀺슬佳搲乴ㅙ扷塘꥕䎬奎</w:t>
      </w:r>
      <w:r>
        <w:rPr/>
        <w:t>Ⱡ</w:t>
      </w:r>
      <w:r>
        <w:rPr/>
        <w:t>ㅮ숨怪繦싍搦抱瀦쉕琣敊</w:t>
      </w:r>
      <w:r>
        <w:rPr/>
        <w:t>ꕲ</w:t>
      </w:r>
      <w:r>
        <w:rPr/>
        <w:t>쉙슡ヂ츸啅뭵⒏䤺숲㭥此禮䲬⛂㒮縭╸쉩⽱녢橃䩤</w:t>
      </w:r>
      <w:r>
        <w:rPr/>
        <w:t>ꤪ</w:t>
      </w:r>
      <w:r>
        <w:rPr/>
        <w:t>燂甹㨤椶⍚烎㘲掩㵺썆敺晶춘穁榣싂</w:t>
      </w:r>
      <w:r>
        <w:rPr/>
        <w:t>ⲻ</w:t>
      </w:r>
      <w:r>
        <w:rPr/>
        <w:t>썀䬩㝫塳쏂䥎勂䦥ꥮ꺣爫塒䵴怩</w:t>
      </w:r>
      <w:r>
        <w:rPr/>
        <w:t>ꖡ</w:t>
      </w:r>
      <w:r>
        <w:rPr/>
        <w:t>瑗ꄯ轑汕⩕㊩⹱桥偄晗挶㝔䂘묺偩䨶愺轖帯⩘女쉉䞩煸揍迂瑒⥥櫂セ湙㤺け숲䗍깡敞⬹焹㝕当㙭娯漤暵슣䧂땓</w:t>
      </w:r>
      <w:r>
        <w:rPr/>
        <w:t>ꤊ</w:t>
      </w:r>
      <w:r>
        <w:rPr/>
        <w:t>⣂</w:t>
      </w:r>
      <w:r>
        <w:rPr/>
        <w:t>氫㕒噮搷呀뭯壂牄䪬㌲⨬潶㚏싂숲컂䠪쏂䁯⥸圽╯戣썁</w:t>
      </w:r>
      <w:r>
        <w:rPr/>
        <w:t>ⱴ</w:t>
      </w:r>
      <w:r>
        <w:rPr/>
        <w:t>䴱걍㇂砪쉶㌷慷瘴痂睊䱁䕠䦩僂딵㠰㞮뽖숨协恑갸䁍枡䟂㤹쉠䵑侩昹彉⥨갽で飂⺬〺煴䝡⦘噣♵Ⓜ乌䩍䣃쉡噀츽汊걡縬搴⩚⨫朹她䅹堫焪党縬䁆⚣癔揂䫂伸㥲⿃䵃갻摥䉎捚⽃䊩剫䚘悘㩞쉁体曂썡玵晓</w:t>
      </w:r>
      <w:r>
        <w:rPr/>
        <w:t>ꔫ</w:t>
      </w:r>
      <w:r>
        <w:rPr/>
        <w:t>损츫슩類㉨ꌱ淂쌽恳珂䉙乄坤䊮㕌斡㮥⛃㕵盂䗍</w:t>
      </w:r>
      <w:r>
        <w:rPr/>
        <w:t>꧍</w:t>
      </w:r>
      <w:r>
        <w:rPr/>
        <w:t>쉑숤꥔껂문쉣슮槂</w:t>
      </w:r>
      <w:r>
        <w:rPr/>
        <w:t>ⱂ</w:t>
      </w:r>
      <w:r>
        <w:rPr/>
        <w:t>䱦㕚桅㇂媿䄫啦摮矃⥫䀬奐썺쉂⬲輽偠◂盂숽㮿ꎵ</w:t>
      </w:r>
      <w:r>
        <w:rPr/>
        <w:t>ⵁ</w:t>
      </w:r>
      <w:r>
        <w:rPr/>
        <w:t>湺쉄摊딻뽹但牓桯祗ꅾ⑌参是噒㫂幔쉕㌣⬫⼦⩨穭╊揂浌</w:t>
      </w:r>
      <w:r>
        <w:rPr/>
        <w:t>ⱌ</w:t>
      </w:r>
      <w:r>
        <w:rPr/>
        <w:t>堻쉵呫䄭汚ㅅ儴犡䶱</w:t>
      </w:r>
      <w:r>
        <w:rPr/>
        <w:t>ꕥ</w:t>
      </w:r>
      <w:r>
        <w:rPr/>
        <w:t>쉇顓䉊</w:t>
      </w:r>
      <w:r>
        <w:rPr/>
        <w:t>⡅</w:t>
      </w:r>
      <w:r>
        <w:rPr/>
        <w:t>칊㷂䱣쉤⍩䩀䑲㙳帬椮ㅗ⤪㕤顄ㄹ䭤挭䶏칷噌睞㵄堨쉐♗䟂僂䛂㟂⭐煔便䌻⹮⭚숳椫䒱䁆眴橐泂䴱쉀䍩㑙슻盂瘭습垱䴺걀㡄朻䑵涿剔祱毂겮枣噈啱灷轕</w:t>
      </w:r>
      <w:r>
        <w:rPr/>
        <w:t>ꖏ</w:t>
      </w:r>
      <w:r>
        <w:rPr/>
        <w:t>朦浂䋂⩷磂䒣轓颡掿䛂</w:t>
      </w:r>
      <w:r>
        <w:rPr/>
        <w:t>ⲱ</w:t>
      </w:r>
      <w:r>
        <w:rPr/>
        <w:t>녂䉚氫汒汨꺡线佞⥣偭</w:t>
      </w:r>
      <w:r>
        <w:rPr/>
        <w:t>ꕟ</w:t>
      </w:r>
      <w:r>
        <w:rPr/>
        <w:t>攽獹쉲묻硑ꍳ㙉禵斩䘣偉쉎䩈僂䒻套③싂ꍋ썺䥎딬䝔ふ椭쉠眱浳뾥ꥰ㙭健㥫炱辡㏃㯂睭䁞奇䙶쉕썗꥗攪⽨슥⥍桧䅎橂⮩뭾</w:t>
      </w:r>
      <w:r>
        <w:rPr/>
        <w:t>⡁</w:t>
      </w:r>
      <w:r>
        <w:rPr/>
        <w:t>ⶥ</w:t>
      </w:r>
      <w:r>
        <w:rPr/>
        <w:t>ꅫ㈮䭁슏쵍⌲昱灮栵狂䵤䧂⚩洮灾</w:t>
      </w:r>
      <w:r>
        <w:rPr/>
        <w:t>ꕙ</w:t>
      </w:r>
      <w:r>
        <w:rPr/>
        <w:t>쉂汑⺱䙄䀭쉦㋂</w:t>
      </w:r>
      <w:r>
        <w:rPr/>
        <w:t>⡆</w:t>
      </w:r>
      <w:r>
        <w:rPr/>
        <w:t>긪秂</w:t>
      </w:r>
      <w:r>
        <w:rPr/>
        <w:t>⠦</w:t>
      </w:r>
      <w:r>
        <w:rPr/>
        <w:t>搳䔸輯恢④奙䦬㉖䕁䚿⪘숪慷䗂乹噧쉖꺩呺</w:t>
      </w:r>
      <w:r>
        <w:rPr/>
        <w:t>⠪</w:t>
      </w:r>
      <w:r>
        <w:rPr/>
        <w:t>䑐啠湤滂廂朻䉠彬彗㜱♭ꌯ亘汁땇䁶썮츦♋녔噟亩ꍄ㌤㮻㝪渴쵄漵極旂</w:t>
      </w:r>
      <w:r>
        <w:rPr/>
        <w:t>⡪</w:t>
      </w:r>
      <w:r>
        <w:rPr/>
        <w:t>ぇ㋂礨⭱䭫摺♁窱깧㈱畉쉺䀪슘䖿㴷</w:t>
      </w:r>
      <w:r>
        <w:rPr/>
        <w:t>ꔲ⦬</w:t>
      </w:r>
      <w:r>
        <w:rPr/>
        <w:t>瘱쉵䏂㨮쉤촩䵫呺䞱唶囎䎩夥뼳剅懂⹄㍓ㄳ礪挺</w:t>
      </w:r>
      <w:r>
        <w:rPr/>
        <w:t>ⷂ</w:t>
      </w:r>
      <w:r>
        <w:rPr/>
        <w:t>쉄汌繧㞏㍌䘦〶渺㭨䕗⨤轐㵣</w:t>
      </w:r>
      <w:r>
        <w:rPr/>
        <w:t>⣂</w:t>
      </w:r>
      <w:r>
        <w:rPr/>
        <w:t>㭆쉰</w:t>
      </w:r>
      <w:r>
        <w:rPr/>
        <w:t>ꥏ</w:t>
      </w:r>
      <w:r>
        <w:rPr/>
        <w:t>纥睲䜺丯婴桨椳䡁쏂䍥㬸㉘䳂甦숻쉒뮘樹츱⥋暬㙦惂숊싂煨촩㤨䭱歹䕟埂쉗硹眬⽡쉖㉔氦㬨䙆影呟╂献攣⿂匤䖮㐰〹㍯帹㍇榬眬摯嚬塄⼽散슮㌵㘰쵆恒쉨磃㉩⦩ꄩ</w:t>
      </w:r>
      <w:r>
        <w:rPr/>
        <w:t>Ⱳ</w:t>
      </w:r>
      <w:r>
        <w:rPr/>
        <w:t>썍</w:t>
      </w:r>
      <w:r>
        <w:rPr/>
        <w:t>⠴</w:t>
      </w:r>
      <w:r>
        <w:rPr/>
        <w:t>爩㤬깴歾㏍潠浏</w:t>
      </w:r>
      <w:r>
        <w:rPr/>
        <w:t>ⴷ</w:t>
      </w:r>
      <w:r>
        <w:rPr/>
        <w:t>춘㢣暏㙀㧂⫍懍摁輳⦏</w:t>
      </w:r>
      <w:r>
        <w:rPr/>
        <w:t>꥓</w:t>
      </w:r>
      <w:r>
        <w:rPr/>
        <w:t>硓埂炿㇂坅쉇㉠焴繦</w:t>
      </w:r>
      <w:r>
        <w:rPr/>
        <w:t>ⱕ</w:t>
      </w:r>
      <w:r>
        <w:rPr/>
        <w:t>䝾쌩䅣쉲㵦癞⼳噚堳溡栦쉴뽅쉺旂歮䙑恕⥠獖䨶뭟価쉗䜵䅞挺硶滂嚬匹쉙㩀瀶圭乃䘰恪伫䬨㥥쉊礲칹⭷瑋㝾䌶氫ꆡ祐숦╨圴쵸뭳䀰硸땘匣慐全쉁캩ꅅ睠拂⩮䆩慍</w:t>
      </w:r>
      <w:r>
        <w:rPr/>
        <w:t>ꕔ</w:t>
      </w:r>
      <w:r>
        <w:rPr/>
        <w:t>䜺瓂䔪坄坉㦥⥍㤲꥾믂垏㍯춣䬹䱐⹲幓値獋㕄믍梿츻䆡䡞微숬␽㉏癳弯䂡쉃⽓瑟꺩歀栬倥⽱檿</w:t>
      </w:r>
      <w:r>
        <w:rPr/>
        <w:t>ꤵ</w:t>
      </w:r>
      <w:r>
        <w:rPr/>
        <w:t>猰懂걠湮嚣洶䉁塮슩㵤坥칌協넽圶췂佞⥠떘쉄䤦숦檻쉕䳃奎쌳㙖ꥵ偟걄㜩埃㤻晏</w:t>
      </w:r>
      <w:r>
        <w:rPr/>
        <w:t>ꤰ</w:t>
      </w:r>
      <w:r>
        <w:rPr/>
        <w:t>뗂䉊䮩唽䟂啊懃녒⻂⤬䝏乥玥⤮ꄳ䋂瓂䰯歎橁輨序徻䕹㙈䖱㩵㜪⌮딷㌳夽뭹涣顩䝹乷奧⥞濍╷䋂夥眫欵䚮䭈쉒⽯쉂슮</w:t>
      </w:r>
      <w:r>
        <w:rPr/>
        <w:t>ꥄ</w:t>
      </w:r>
      <w:r>
        <w:rPr/>
        <w:t>朥쉬瑑捠깒㥅搬摄쉌輦</w:t>
      </w:r>
      <w:r>
        <w:rPr/>
        <w:t>ꕋ</w:t>
      </w:r>
      <w:r>
        <w:rPr/>
        <w:t>啢ふ昺쉶⨪䮩婄痂☯慰깲숴ꇂㆮ䰥獁㡠獔㮣쉠숪奇甶䵢弨㐱⩟⽪⹎䘥㭠敦ㄫ숷婒╆㥸</w:t>
      </w:r>
      <w:r>
        <w:rPr/>
        <w:t>⢘</w:t>
      </w:r>
      <w:r>
        <w:rPr/>
        <w:t>渱쉦娱晆뭸쉋ㄽ䦻</w:t>
      </w:r>
      <w:r>
        <w:rPr/>
        <w:t>ⱷ</w:t>
      </w:r>
      <w:r>
        <w:rPr/>
        <w:t>礵숮㷍쵕砷충〨單瘶㍷样</w:t>
      </w:r>
      <w:r>
        <w:rPr/>
        <w:t>ꗃ</w:t>
      </w:r>
      <w:r>
        <w:rPr/>
        <w:t>娥繮瑬矂櫂兟䞮㍇秂檬쉳庮ぃ轎輮䝀숱㍞橈䔺쵈桑쉆問숴㙴奀瑙┵녴丹げ繩⤬搤⭄漹걩⩦橂橮洬츩勂地⑳딩ꍵ扷䁢칚땹着轖歭穢欶祳㨯쉣歸쉲숣獍匪걗⭥숳⥎轚쉅偤獬숳䁗숥㙚슿瘽捭旂慢熘䤺쉎汀即頸녡ꥩ猸暘뽅迂쉣幖</w:t>
      </w:r>
      <w:r>
        <w:rPr/>
        <w:t>⡯</w:t>
      </w:r>
      <w:r>
        <w:rPr/>
        <w:t>㡱╧敞煏佁佗⩁旂</w:t>
      </w:r>
      <w:r>
        <w:rPr/>
        <w:t>ⱘ</w:t>
      </w:r>
      <w:r>
        <w:rPr/>
        <w:t>묥恬嚬⿂䲣扤瑒</w:t>
      </w:r>
      <w:r>
        <w:rPr/>
        <w:t>ⱓ</w:t>
      </w:r>
      <w:r>
        <w:rPr/>
        <w:t>숫쉭⧂쉢⩖樥旂</w:t>
      </w:r>
      <w:r>
        <w:rPr/>
        <w:t>ꕰ⫂</w:t>
      </w:r>
      <w:r>
        <w:rPr/>
        <w:t>䡍晖傩㇂ꥧ稤깳繙晾灭䑉썉꺬睩떬ꍫ磂쉳썫瑴窻坖㟂娥畃䌱</w:t>
      </w:r>
      <w:r>
        <w:rPr/>
        <w:t>ꤤ꥕</w:t>
      </w:r>
      <w:r>
        <w:rPr/>
        <w:t>爫条澬ꥷ䓂䁨쉎摎䫂깹䨊慅㨤쉬挱⨲汆顟㵍ッ㭑硈겘玮支슩頫</w:t>
      </w:r>
      <w:r>
        <w:rPr/>
        <w:t>ꦏ</w:t>
      </w:r>
      <w:r>
        <w:rPr/>
        <w:t>㣂乭㘨⥸ㅶ㫂䨦爱弤싂怪剢䕱啱⨣稪䠷䛂䡂吸㡚㤦</w:t>
      </w:r>
      <w:r>
        <w:rPr/>
        <w:t>ꥎ</w:t>
      </w:r>
      <w:r>
        <w:rPr/>
        <w:t>关捞㩕愷痂㩇潴㝶灒烂繄곃ヂ擂繴㣍轳㭺꥕曂믂☣</w:t>
      </w:r>
      <w:r>
        <w:rPr/>
        <w:t>ꦏ</w:t>
      </w:r>
      <w:r>
        <w:rPr/>
        <w:t>슮煦㬣瀳桉樨쉗㤷䌹㡁⽵扭敓ꇂ</w:t>
      </w:r>
      <w:r>
        <w:rPr/>
        <w:t>꤬</w:t>
      </w:r>
      <w:r>
        <w:rPr/>
        <w:t>朲긩橫⩰欻汮犻☮⹑썓穄⺵祾㎻걋氮惂惎⫂冱吨吤깧╳</w:t>
      </w:r>
      <w:r>
        <w:rPr/>
        <w:t>ꦡ</w:t>
      </w:r>
      <w:r>
        <w:rPr/>
        <w:t>轧ㅙ㩷쉁瓍何正⫂爰떥㡂㩳</w:t>
      </w:r>
      <w:r>
        <w:rPr/>
        <w:t>Ⳃ</w:t>
      </w:r>
      <w:r>
        <w:rPr/>
        <w:t>桙쉳楾䙈</w:t>
      </w:r>
      <w:r>
        <w:rPr/>
        <w:t>ꥋ</w:t>
      </w:r>
      <w:r>
        <w:rPr/>
        <w:t>ⱒ⹈⩧</w:t>
      </w:r>
      <w:r>
        <w:rPr/>
        <w:t>秂橥橮껂浩祏㤣彰橏⤰ꅳ</w:t>
      </w:r>
      <w:r>
        <w:rPr/>
        <w:t>ⵊ</w:t>
      </w:r>
      <w:r>
        <w:rPr/>
        <w:t>䀦潲機愮媮昸깥䌨嘺숭⾘壃㥠㍁厣㝪䷂</w:t>
      </w:r>
      <w:r>
        <w:rPr/>
        <w:t>Ⱪ</w:t>
      </w:r>
      <w:r>
        <w:rPr/>
        <w:t>拂䏍䪵ㅠ橁⽵㠳朲㉶쉖㎱숲㌳䥰䊵녊盂쉸剨슩皱䱬쉣넸禩甯㕫栩䅹쉍숸숲䧂쉆彪슥繦깖䏂枡䭗</w:t>
      </w:r>
      <w:r>
        <w:rPr/>
        <w:t>ⶬ</w:t>
      </w:r>
      <w:r>
        <w:rPr/>
        <w:t>惂㵖䁖⼳쉁놣䭓乳⤸摤恵䭮ぁ桋坓到卥⑭奁慟帳䀴⑖⧂㒿彃摁뭡䅁奪ꥣ쉟㙥琤⚩쵅슣书</w:t>
      </w:r>
      <w:r>
        <w:rPr/>
        <w:t>ⶮ</w:t>
      </w:r>
      <w:r>
        <w:rPr/>
        <w:t>氲㩣汇걾믂⽌곎畔⑲潫⭐갺㋂㋂顴ꍡ⩀琸䂣娵싂搨㨪⫂彩䍠㭶쉆㧍숦쌤⩫쉡焻㖵湗⎩旂怰뮬歍</w:t>
      </w:r>
      <w:r>
        <w:rPr/>
        <w:t>ⱊ</w:t>
      </w:r>
      <w:r>
        <w:rPr/>
        <w:t>牵纘ㆮ숮쉁㐦橲㙅琷兎䒣反썙╡㵪⽰欣㡘䠩땢扃囃쉵硾䥗㐪숥䨰硚㑞䌬汌싎ꥺ쉅䵚欹顡摤</w:t>
      </w:r>
      <w:r>
        <w:rPr/>
        <w:t>⠨Ⱪ</w:t>
      </w:r>
      <w:r>
        <w:rPr/>
        <w:t>쉖⩣</w:t>
      </w:r>
      <w:r>
        <w:rPr/>
        <w:t>ⲏ</w:t>
      </w:r>
      <w:r>
        <w:rPr/>
        <w:t>ꦩ</w:t>
      </w:r>
      <w:r>
        <w:rPr/>
        <w:t>춬䌽畣㍋숮썢浯뽈佪焣師㑩㍒⬯癗䃂⹬昻썭煺땗쉦假뽵恦挷넱㠲쉠睺檣쵷⍂⭹颻⭑潷슿㠳頻瑘凂숨쉧暣㟂슡爺䰦㵮䍬Ⓜ敩眷쉎쉶䤷㩳╞坯싂偭弪怭玩쉊䛂瀩㨨旂㝯㴫窿䧂㭪枬쉟轺쉵佗㭃쉆뼱슣㯍㵲秂썓䤶娣妣쉺䡥쎬ㅵ싂夦ꍰ숴䆥顢柂⩦辬瞡㐶⮱♇⌰ꏂ帣椹䷃頪㝩䅈숽⬻쉖扖⴪丷䩃摵䵏倪ꌪ慨坴㙘泂獇⩕슥扪含거</w:t>
      </w:r>
      <w:r>
        <w:rPr/>
        <w:t>ꔪ⫂</w:t>
      </w:r>
      <w:r>
        <w:rPr/>
        <w:t>㛂쉥厡䍠穎捈灔뾵䊏䍘硨</w:t>
      </w:r>
      <w:r>
        <w:rPr/>
        <w:t>ꗂ</w:t>
      </w:r>
      <w:r>
        <w:rPr/>
        <w:t>汩灌杆㷃㵹久䥍㞩燂穸弩㥰盂⩐깄願䈳扚硉戻䖘剆䗂绂瘤</w:t>
      </w:r>
      <w:r>
        <w:rPr/>
        <w:t>ⱬ</w:t>
      </w:r>
      <w:r>
        <w:rPr/>
        <w:t>癩䶩斿㌲⪡灹⽸輮쉮뽄㡴瑃ꌊ䑦䉨슻숰繍掱⦡쉕긪倸车⏂슻⾩깍辏啇㭸䰸桒쉳摯㖻楡樫걆゘愵⎮㡔嘩㒿䥭䥨䝱卒䜫摤橐</w:t>
      </w:r>
      <w:r>
        <w:rPr/>
        <w:t>ꤪ</w:t>
      </w:r>
      <w:r>
        <w:rPr/>
        <w:t>싂䱧㈪垘畯뽳个迂뽓┥꥚믂쉃戱㑃ㅹ扪⍥䃂歡ꥠ䖱灄潡䕇兖⽣庣啥便䞡煹썬㜸㭡쉩兟栴佶⪿祋⩙慚顑洤癲⪣숴㠴浢㴽桑뭊깊摏繮条㩇츯쉌슏ず䍒汄</w:t>
      </w:r>
      <w:r>
        <w:rPr/>
        <w:t>꥓</w:t>
      </w:r>
      <w:r>
        <w:rPr/>
        <w:t>숰搩〤轅숥</w:t>
      </w:r>
      <w:r>
        <w:rPr/>
        <w:t>⢏</w:t>
      </w:r>
      <w:r>
        <w:rPr/>
        <w:t>瘵⦡吴垿个⿂䭺㝄싂桉䧂쉀슻縵⭨啲䣂媏㈪⯂题煞参╗䅸깂䌽䆬璵쉰</w:t>
      </w:r>
      <w:r>
        <w:rPr/>
        <w:t>ꕁ</w:t>
      </w:r>
      <w:r>
        <w:rPr/>
        <w:t>瑱쉔ꎻ싂弭洪来⭂ꥩ䍩䬦䇂䵧㕙恬づ猥</w:t>
      </w:r>
      <w:r>
        <w:rPr/>
        <w:t>⠦</w:t>
      </w:r>
      <w:r>
        <w:rPr/>
        <w:t>檵䄴╡♬⽸捃⑷䝚쉒炬㉣㨦䈴츣潘斵㮬栲嫂䵭佷䫂塘澘漽昪묮⏎⎵颩⹄䣂쉲뭇䰨䁾甤獩椻浞湤䛂畃け걌쉮쌵쉑ㅖ⼮㠤䰷䴦Ⓜ䵫㵫⬣㪱㥱略繉擂偍瑹劏㩣⹧妥㬭漲⑗㝅励洶頰頵獄凂썱⨴⩧祧犏㨪曂䵇⑰싂摶㗂嫂싂啩湅⑳╙㵲⽰숴㭬噔縭顉礨獞畂愲䱭殿㙍⾏楰扲</w:t>
      </w:r>
      <w:r>
        <w:rPr/>
        <w:t>ⵋ</w:t>
      </w:r>
      <w:r>
        <w:rPr/>
        <w:t>極棎漸㵰䰮䈹㩱硢⺮刴</w:t>
      </w:r>
      <w:r>
        <w:rPr/>
        <w:t>꧂</w:t>
      </w:r>
      <w:r>
        <w:rPr/>
        <w:t>ꅶ䌤ㅨ搵쉺喡⽷䵮⵷䁗悻熬쉌則㡗㙞暻쉙塶票䴳녣⹯⮬嘬獧츸橮뼳䅒佨䜦⚏⭮숤彌佑癶恘ꅅ⼷䙷䋂깍ꄽ</w:t>
      </w:r>
      <w:r>
        <w:rPr/>
        <w:t>ꦻ</w:t>
      </w:r>
      <w:r>
        <w:rPr/>
        <w:t>朰㢱录⫃勂䝣悩꺩彈䬽☣㑦싂㬰쉧戱㙫쉬噵丽싎⽹쉵㯃</w:t>
      </w:r>
      <w:r>
        <w:rPr/>
        <w:t>꧂ꤳ</w:t>
      </w:r>
      <w:r>
        <w:rPr/>
        <w:t>烂氪坞䧂凂爳쉪渪슏犬习</w:t>
      </w:r>
      <w:r>
        <w:rPr/>
        <w:t>ꕫ</w:t>
      </w:r>
      <w:r>
        <w:rPr/>
        <w:t>Ⱜ</w:t>
      </w:r>
      <w:r>
        <w:rPr/>
        <w:t>㭋</w:t>
      </w:r>
      <w:r>
        <w:rPr/>
        <w:t>ꦘꥃ</w:t>
      </w:r>
      <w:r>
        <w:rPr/>
        <w:t>焹橂긺縤䌹䫎䵩</w:t>
      </w:r>
      <w:r>
        <w:rPr/>
        <w:t>ⰲ</w:t>
      </w:r>
      <w:r>
        <w:rPr/>
        <w:t>䙕欵丵쉸繷湂潤ヂ焻璬打塐䩋ꅒ䱤㵎쉷♗⸣ぁ䏎兵圬칅</w:t>
      </w:r>
      <w:r>
        <w:rPr/>
        <w:t>ⱍ</w:t>
      </w:r>
      <w:r>
        <w:rPr/>
        <w:t>뽐</w:t>
      </w:r>
      <w:r>
        <w:rPr/>
        <w:t>ⲏ</w:t>
      </w:r>
      <w:r>
        <w:rPr/>
        <w:t>䭔</w:t>
      </w:r>
      <w:r>
        <w:rPr/>
        <w:t>ꕫ</w:t>
      </w:r>
      <w:r>
        <w:rPr/>
        <w:t>歄繙颵兲塅淂時掻斱倹瑣⬣渮䉭㨵⨫䡧䭩啄䧂䃂</w:t>
      </w:r>
      <w:r>
        <w:rPr/>
        <w:t>ꤪ</w:t>
      </w:r>
      <w:r>
        <w:rPr/>
        <w:t>瑈歄ꆱ⼤椬쉴盂辘䁳䙀ね復癥</w:t>
      </w:r>
      <w:r>
        <w:rPr/>
        <w:t>⡈</w:t>
      </w:r>
      <w:r>
        <w:rPr/>
        <w:t>剟璡⥲佬㭞瞥矍</w:t>
      </w:r>
      <w:r>
        <w:rPr/>
        <w:t>ꤴ</w:t>
      </w:r>
      <w:r>
        <w:rPr/>
        <w:t>䕉㤥敾숪꥗쉅곂汨긳춡㉾杗ꏂ㣎ꌪ꺩之䅥瀦㤪摢挬</w:t>
      </w:r>
      <w:r>
        <w:rPr/>
        <w:t>ⲻ</w:t>
      </w:r>
      <w:r>
        <w:rPr/>
        <w:t>畀晕獠싂쉓䧂</w:t>
      </w:r>
      <w:r>
        <w:rPr/>
        <w:t>⢩</w:t>
      </w:r>
      <w:r>
        <w:rPr/>
        <w:t>㔪兴稰㙟慎쉤䥸䉟╷쉭㭄搤ꎵ橎撩湨楗楪䡷ㄲ䲥堳䱂䐣猽㬪㡖《係狂焨㍨砱ꍘꄹㄪ䔯슩숺浄숹녃迂뭈</w:t>
      </w:r>
      <w:r>
        <w:rPr/>
        <w:t>ꥎ</w:t>
      </w:r>
      <w:r>
        <w:rPr/>
        <w:t>ꥦ坹㑍慥④暥♢⬬⤴</w:t>
      </w:r>
      <w:r>
        <w:rPr/>
        <w:t>⡱⡺</w:t>
      </w:r>
      <w:r>
        <w:rPr/>
        <w:t>瑫氦䍮轆顳䓂睗䁃㤽슿伦뗎뽣潲ꍹ䫂⩧㵄䱑㬬䙔</w:t>
      </w:r>
      <w:r>
        <w:rPr/>
        <w:t>⠶</w:t>
      </w:r>
      <w:r>
        <w:rPr/>
        <w:t>쉉걯슡枮녘숵煃⸸䁧</w:t>
      </w:r>
      <w:r>
        <w:rPr/>
        <w:t>ꕩ</w:t>
      </w:r>
      <w:r>
        <w:rPr/>
        <w:t>㍐숴숤妬旂䝠䴹㜣䝀쉰⩌숴䠽</w:t>
      </w:r>
      <w:r>
        <w:rPr/>
        <w:t>⡶</w:t>
      </w:r>
      <w:r>
        <w:rPr/>
        <w:t>硩䅙繵噞扞愱䷂〳㝫㖬㞥䬬槂㕨썘炣䑶煅⤱䩦劣祋欭㥃捷ꥥ䩾뭈妣䡅쉫쉏</w:t>
      </w:r>
      <w:r>
        <w:rPr/>
        <w:t>Ⱨ</w:t>
      </w:r>
      <w:r>
        <w:rPr/>
        <w:t>幷㵈㴷杨⎡⨯⩒湟浞旍</w:t>
      </w:r>
      <w:r>
        <w:rPr/>
        <w:t>ꤸ</w:t>
      </w:r>
      <w:r>
        <w:rPr/>
        <w:t>슻㒘믂⍷䄮窬煗䖣璩⩣斡䁔㟍쵹畐呷⪘싂␥╘⼷廂呬壍쉭쉞䕔攸徘夵繍洮灧彋亮穃卤奤捃⭢깲⻂佴摔╪䋂眸㤣뭖䛂嫂숥</w:t>
      </w:r>
      <w:r>
        <w:rPr/>
        <w:t>꤯</w:t>
      </w:r>
      <w:r>
        <w:rPr/>
        <w:t>넦㘬슱瘪哂ㅂ䡗痎恋甹歐녕㩪擂촻撿晡伥敦垱牓挮쉊淂圥쉯</w:t>
      </w:r>
      <w:r>
        <w:rPr/>
        <w:t>Ⱚ</w:t>
      </w:r>
      <w:r>
        <w:rPr/>
        <w:t>㣎䀺쵂灐琻䞡⭮Ⓜ堯礬</w:t>
      </w:r>
      <w:r>
        <w:rPr/>
        <w:t>꥓</w:t>
      </w:r>
      <w:r>
        <w:rPr/>
        <w:t>쉤傩㑄</w:t>
      </w:r>
      <w:r>
        <w:rPr/>
        <w:t>ⶩ</w:t>
      </w:r>
      <w:r>
        <w:rPr/>
        <w:t>敍⛂斡っ䥏噃ꍃ숱슏㝕㬥㦣は숲瑒ꆥ⩢势皏⨭㙁婶㚩婐쉱湍稦놵☦忂⌰潲祖斩榩烂汳慗䈣侻張卹㟂伪뇂兺兩啉㙵</w:t>
      </w:r>
      <w:r>
        <w:rPr/>
        <w:t>⡄</w:t>
      </w:r>
      <w:r>
        <w:rPr/>
        <w:t>掵噆㥊┤武摴䝀갣</w:t>
      </w:r>
      <w:r>
        <w:rPr/>
        <w:t>ꕀ╓</w:t>
      </w:r>
      <w:r>
        <w:rPr/>
        <w:t>沬쉖㡢㌥숸淂剭녾䪡呴ꅙ㵘摱녤奮ネ㇎桙쉄곂싂딭쉐⦥䩎</w:t>
      </w:r>
      <w:r>
        <w:rPr/>
        <w:t>ꤳ</w:t>
      </w:r>
      <w:r>
        <w:rPr/>
        <w:t>琰㙩쉘恉㑈䙊攽䥏싂浱䔺喻㍍歁떩穑묲</w:t>
      </w:r>
      <w:r>
        <w:rPr/>
        <w:t>Ⱞ</w:t>
      </w:r>
      <w:r>
        <w:rPr/>
        <w:t>䣂Ⓙ䱓䧂</w:t>
      </w:r>
      <w:r>
        <w:rPr/>
        <w:t>ⱴ</w:t>
      </w:r>
      <w:r>
        <w:rPr/>
        <w:t>汤㭏扐塙瑧갳⚱</w:t>
      </w:r>
      <w:r>
        <w:rPr/>
        <w:t>ꤽ</w:t>
      </w:r>
      <w:r>
        <w:rPr/>
        <w:t>垣坭稴</w:t>
      </w:r>
      <w:r>
        <w:rPr/>
        <w:t>Ⱳ</w:t>
      </w:r>
      <w:r>
        <w:rPr/>
        <w:t>繡뾩僂쉓禱杤婗攪</w:t>
      </w:r>
      <w:r>
        <w:rPr/>
        <w:t>ⲏ</w:t>
      </w:r>
      <w:r>
        <w:rPr/>
        <w:t>䤥瀪넮</w:t>
      </w:r>
      <w:r>
        <w:rPr/>
        <w:t>ꤦ</w:t>
      </w:r>
      <w:r>
        <w:rPr/>
        <w:t>梩䑺땐㊥썭呄╎⍄䝵啭捫걊촽㈹嫃䭷뭹♷䁏堦⬤⵫敧伮㐥숷に汉嫂딽楌쉾啉⭰凍⿂┸⑃쉬区瑱礫䴭숭넫⾿㩵䡦䞬㡆彦㡺</w:t>
      </w:r>
      <w:r>
        <w:rPr/>
        <w:t>꧂⑭</w:t>
      </w:r>
      <w:r>
        <w:rPr/>
        <w:t>喥⩓湂幙杫뽠쉑숰啳圣숹ㅥ㩂幞⴫칎뭆</w:t>
      </w:r>
      <w:r>
        <w:rPr/>
        <w:t>꧂</w:t>
      </w:r>
      <w:r>
        <w:rPr/>
        <w:t>䭯뼴⮿顎剤囂㙪䋎⩺ꄷ乄慏뽍㕒䔯쉱땱穈㈺婯썦晇瀷䝒喥䎥쉞盂걢瞡稷䰬쉃硙네噌쉚╒⭈旂廂䇂晴习쉂湸烂常쉒㭆䵌⌭䍦㍔⻂䵁㑵깟⴯摋╃纥ꌪ춿殻⮣썯灂慪浟숨䥐繴</w:t>
      </w:r>
      <w:r>
        <w:rPr/>
        <w:t>꧂</w:t>
      </w:r>
      <w:r>
        <w:rPr/>
        <w:t>䙮⑴味歫⺬㡷쉍慄䆩䌣ꄮ灸</w:t>
      </w:r>
      <w:r>
        <w:rPr/>
        <w:t>ⰹ</w:t>
      </w:r>
      <w:r>
        <w:rPr/>
        <w:t>刷戤䙬田⪏權䀦繚䤳</w:t>
      </w:r>
      <w:r>
        <w:rPr/>
        <w:t>⢻</w:t>
      </w:r>
      <w:r>
        <w:rPr/>
        <w:t>樶捘僂㉎珂</w:t>
      </w:r>
      <w:r>
        <w:rPr/>
        <w:t>꧂⒬</w:t>
      </w:r>
      <w:r>
        <w:rPr/>
        <w:t>뭵뮻朴</w:t>
      </w:r>
      <w:r>
        <w:rPr/>
        <w:t>ꥑ</w:t>
      </w:r>
      <w:r>
        <w:rPr/>
        <w:t>䜩ꅕ䁨䉑츨긣頨祸橳洱쉹䌯刳뽀な嘴숰劏矍役⥔佈㝅楂竂殻숣ꍸ䉂ㅪ敩ꅒ㴭곍뮬轈参⹧뗃숴뼻槂䉭⹏浭㑍〉磂㎵긵塊㩖㬽禣灱䱁쉋⹞繣䔳癋䯂媱촨䡎棂彸♐廂〪剩싂㜴兓䇂⍎佺㭫偗⵲쉾凎嘷䑞뭄깓쵫㊩甯癳⩴╵</w:t>
      </w:r>
      <w:r>
        <w:rPr/>
        <w:t>ꕀ</w:t>
      </w:r>
      <w:r>
        <w:rPr/>
        <w:t>넱䭂꥔渵侬共</w:t>
      </w:r>
      <w:r>
        <w:rPr/>
        <w:t>ⱶ</w:t>
      </w:r>
      <w:r>
        <w:rPr/>
        <w:t>ꕬ</w:t>
      </w:r>
      <w:r>
        <w:rPr/>
        <w:t>㫂⨬䔹츨媬涡ꥷ杅氬儬兊攦版攷竂쉚㡒买琨쉯숫㙹穅깗灈쏂㧂搪䴰⍓朶⪮勂슬滃檬䣂㑟⤵歚柂䁗硉싂〉ㅥ㯂䡟役</w:t>
      </w:r>
      <w:r>
        <w:rPr/>
        <w:t>⡄</w:t>
      </w:r>
      <w:r>
        <w:rPr/>
        <w:t>幄</w:t>
      </w:r>
      <w:r>
        <w:rPr/>
        <w:t>ꤦ</w:t>
      </w:r>
      <w:r>
        <w:rPr/>
        <w:t>顆㮩仂⑑</w:t>
      </w:r>
      <w:r>
        <w:rPr/>
        <w:t>ⵏ</w:t>
      </w:r>
      <w:r>
        <w:rPr/>
        <w:t>䭷欬㪮䒻慖彏卅睉㯃樺婑櫂⑄Ⓜ</w:t>
      </w:r>
      <w:r>
        <w:rPr/>
        <w:t>ꦏ</w:t>
      </w:r>
      <w:r>
        <w:rPr/>
        <w:t>⺵ꄦ숶栮卶쉃冬晧䌤╣顐摢娦琳슘椭</w:t>
      </w:r>
      <w:r>
        <w:rPr/>
        <w:t>ⱬ</w:t>
      </w:r>
      <w:r>
        <w:rPr/>
        <w:t>儩䒩뽣</w:t>
      </w:r>
      <w:r>
        <w:rPr/>
        <w:t>ꤹ</w:t>
      </w:r>
      <w:r>
        <w:rPr/>
        <w:t>뼫걺硐櫎夨쉓묪幬</w:t>
      </w:r>
      <w:r>
        <w:rPr/>
        <w:t>ꕸ</w:t>
      </w:r>
      <w:r>
        <w:rPr/>
        <w:t>悩쵂㕬傿㙺唫쉮湠☨佬啇轡⽖땕䋂狂亘婀瑺摫埂潇楥磂♑쉈獓</w:t>
      </w:r>
      <w:r>
        <w:rPr/>
        <w:t>ⱏ</w:t>
      </w:r>
      <w:r>
        <w:rPr/>
        <w:t>ꍆ뼶⑪㍠⨺䝣摋懂싂杤</w:t>
      </w:r>
      <w:r>
        <w:rPr/>
        <w:t>ⲱ</w:t>
      </w:r>
      <w:r>
        <w:rPr/>
        <w:t>땮䩌㙊⑫갻ꅞ뾩⽲⩑쉡㧂쉣㙄繌䞿䯂㥺싂撩溥䬭</w:t>
      </w:r>
      <w:r>
        <w:rPr/>
        <w:t>ꥆ</w:t>
      </w:r>
      <w:r>
        <w:rPr/>
        <w:t>伻㨶浗眲䡟䭅싂䵥ꌬ呣牧穃具䕇砦┻숸</w:t>
      </w:r>
      <w:r>
        <w:rPr/>
        <w:t>ⵅ</w:t>
      </w:r>
      <w:r>
        <w:rPr/>
        <w:t>僂彎</w:t>
      </w:r>
      <w:r>
        <w:rPr/>
        <w:t>ꤸ⨪⦱</w:t>
      </w:r>
      <w:r>
        <w:rPr/>
        <w:t>瑓㵁ꅬ</w:t>
      </w:r>
      <w:r>
        <w:rPr/>
        <w:t>ꖩ♶</w:t>
      </w:r>
      <w:r>
        <w:rPr/>
        <w:t>発⧂♢♓杳⥌瀩싂㡨㌦썔쉨⥤㝔㌣䥕⍩お歀顂㍃숺쉰帩瑥뾏砣숷⫎楆㦩깢呰氮⵷慚싂⧂䐻䦡捆捣쉃爦頩갺煆㭁⭀쉟䌰汋欲浏쉢撘半㌻쵕听慤</w:t>
      </w:r>
      <w:r>
        <w:rPr/>
        <w:t>⡔</w:t>
      </w:r>
      <w:r>
        <w:rPr/>
        <w:t>栰䥸㝌畸䷂⍶楕㡌痂䑵浖╫</w:t>
      </w:r>
      <w:r>
        <w:rPr/>
        <w:t>ⶣ</w:t>
      </w:r>
      <w:r>
        <w:rPr/>
        <w:t>㎮</w:t>
      </w:r>
      <w:r>
        <w:rPr/>
        <w:t>ⲩ</w:t>
      </w:r>
      <w:r>
        <w:rPr/>
        <w:t>ㅤ決䑃拂䁣숰쉖⑇␶潡欦쉁䥢</w:t>
      </w:r>
      <w:r>
        <w:rPr/>
        <w:t>ⵊ</w:t>
      </w:r>
      <w:r>
        <w:rPr/>
        <w:t>佇乔摋䐨⩦㧂쉯䬻伫숪摃숵ꍵ썔</w:t>
      </w:r>
      <w:r>
        <w:rPr/>
        <w:t>ⴭ</w:t>
      </w:r>
      <w:r>
        <w:rPr/>
        <w:t>噬昷婧祚瘦⥕䰵걓嗂恴숣焴䴹═䍃卲敂䈪祶⤽䉄倫塄〷怵쉩츰帩껍ꅌ濂⻃⩬㝂㇃憩晳␰</w:t>
      </w:r>
      <w:r>
        <w:rPr/>
        <w:t>ꗂ</w:t>
      </w:r>
      <w:r>
        <w:rPr/>
        <w:t>煠轨䁊⩍睮⩟䑑䠳䜽䑠⍢擂辡칪뮡㵃⫂挲牙</w:t>
      </w:r>
      <w:r>
        <w:rPr/>
        <w:t>Ȿ</w:t>
      </w:r>
      <w:r>
        <w:rPr/>
        <w:t>盂⩴㮬䞮繌㡍썖纵쌪슩⿂⦘㩶㜥⭅浂厥䷂떥敗⭈쉥믎瀩潾뗃䔯椯⹥潈歡汗婉⻂䍩㉷砩坥眮⼊㍘揂㗂썰堽歡䐭䔣녷䖣塎硕쉟숽䥷帣橪瘷긯ꄦ⸵㍔楾兠땤㉰戰甪䑥桒橵哎繆慧爭㫂⼹儴侩慓㓂偂㑐吵㊿㜤♖쉄슬椩쉗㭓塨穱</w:t>
      </w:r>
      <w:r>
        <w:rPr/>
        <w:t>ꥉ</w:t>
      </w:r>
      <w:r>
        <w:rPr/>
        <w:t>摹禣庣㐺쉆</w:t>
      </w:r>
      <w:r>
        <w:rPr/>
        <w:t>⡥</w:t>
      </w:r>
      <w:r>
        <w:rPr/>
        <w:t>儺獐䪩䱞숩</w:t>
      </w:r>
      <w:r>
        <w:rPr/>
        <w:t>ꤸ</w:t>
      </w:r>
      <w:r>
        <w:rPr/>
        <w:t>땙侵䭴㭞堳繑⪮ォ佱쉥擃㩠祉⯃썃䝢甪㥪廂㩹䩌⬴囍ㆱ坩濎䡧幭㥢䪩䥊穙숱昵昤ㄩ党ㄷ</w:t>
      </w:r>
      <w:r>
        <w:rPr/>
        <w:t>ꤣ</w:t>
      </w:r>
      <w:r>
        <w:rPr/>
        <w:t>杩佂扤䖿繡竂扵匵슘쉴扶线</w:t>
      </w:r>
      <w:r>
        <w:rPr/>
        <w:t>꧂</w:t>
      </w:r>
      <w:r>
        <w:rPr/>
        <w:t>伯䈴㔯䵢㭁柂欮㉳瘹浩婇믃弹桧怷創奒橮쉇欻⴨ꥥ쉌䤨칕奕</w:t>
      </w:r>
      <w:r>
        <w:rPr/>
        <w:t>ꥀ</w:t>
      </w:r>
      <w:r>
        <w:rPr/>
        <w:t>ꍁ㯂</w:t>
      </w:r>
      <w:r>
        <w:rPr/>
        <w:t>⡀</w:t>
      </w:r>
      <w:r>
        <w:rPr/>
        <w:t>땢䖥倻쉔ꅄ犡츹坖</w:t>
      </w:r>
      <w:r>
        <w:rPr/>
        <w:t>ꖡ⥖</w:t>
      </w:r>
      <w:r>
        <w:rPr/>
        <w:t>쉖䤶慊녉塾깕癰卹쉤煯璿户썾抮䂥쉅乃넺䖩</w:t>
      </w:r>
      <w:r>
        <w:rPr/>
        <w:t>ꥊ</w:t>
      </w:r>
      <w:r>
        <w:rPr/>
        <w:t>匭嗂ꄸ婈穎㮡ꥵ쉃〵旂䨽䁆彖睦♕</w:t>
      </w:r>
      <w:r>
        <w:rPr/>
        <w:t>⡞</w:t>
      </w:r>
      <w:r>
        <w:rPr/>
        <w:t>態塮䑩畎╥쉀ꇂ⥬彠參瑔촺洺ꍩ䥋슡쵖⌻爸쉳璩呁敕噮숲칢椺燃쵆⩚⑴牟⏂硃轡␽쉮攷睷䖩䝉⍤輦</w:t>
      </w:r>
      <w:r>
        <w:rPr/>
        <w:t>ꦮ</w:t>
      </w:r>
      <w:r>
        <w:rPr/>
        <w:t>椤⑮䄶塱뮩䅃슮⏂쉕㗂昫⍥䍳칂㉧땶炮칠㡔䬪㛂琰穾⩙央쉾㍁촣</w:t>
      </w:r>
      <w:r>
        <w:rPr/>
        <w:t>⡅</w:t>
      </w:r>
      <w:r>
        <w:rPr/>
        <w:t>欰뭶汃撮纩䁇츩⩂㊩䑵⮱䤴</w:t>
      </w:r>
      <w:r>
        <w:rPr/>
        <w:t>ꗂ</w:t>
      </w:r>
      <w:r>
        <w:rPr/>
        <w:t>颿⩠憻伯㮩睞㤮坁⩊숬繶ꌣ摣쉲攣参⼥䌰桀怦쉞ꅄ焹䯂獬癌兕썷⸷摇棂㠮䡩告칍瀮啚녞㥷⭲悏懂檣⑓⽨뗂绂灄惂</w:t>
      </w:r>
      <w:r>
        <w:rPr/>
        <w:t>⢏</w:t>
      </w:r>
      <w:r>
        <w:rPr/>
        <w:t>汚曂ァ摳礰⽷弨塾츽婘쉘䡤싂縲䳂䉺涣猨㌲㬰⴨椣頱㯂䲻风㕅䝣촳⹎쉌곂䙀䥮偾繑漴</w:t>
      </w:r>
      <w:r>
        <w:rPr/>
        <w:t>ꤺ</w:t>
      </w:r>
      <w:r>
        <w:rPr/>
        <w:t>ꇂ⦩歠</w:t>
      </w:r>
      <w:r>
        <w:rPr/>
        <w:t>ⶻ</w:t>
      </w:r>
      <w:r>
        <w:rPr/>
        <w:t>Ⳃ</w:t>
      </w:r>
      <w:r>
        <w:rPr/>
        <w:t>䉏輬㕂㍇뮣䕟갯㯂哂䡬痂걱쏂㨩㤤奆</w:t>
      </w:r>
      <w:r>
        <w:rPr/>
        <w:t>ꥍ</w:t>
      </w:r>
      <w:r>
        <w:rPr/>
        <w:t>캿</w:t>
      </w:r>
      <w:r>
        <w:rPr/>
        <w:t>ꕩ</w:t>
      </w:r>
      <w:r>
        <w:rPr/>
        <w:t>㕢㙩쵩慱女깶湭䘵⥭䔲뼥啅䭯畺ㅄ堮卹䮬甮夨췍湙䉃婖烂楅怺䉨⹥⒩㊮毂쉾</w:t>
      </w:r>
      <w:r>
        <w:rPr/>
        <w:t>ꥈ</w:t>
      </w:r>
      <w:r>
        <w:rPr/>
        <w:t>㤸싂㨻</w:t>
      </w:r>
      <w:r>
        <w:rPr/>
        <w:t>⡪</w:t>
      </w:r>
      <w:r>
        <w:rPr/>
        <w:t>ꕾ⫂</w:t>
      </w:r>
      <w:r>
        <w:rPr/>
        <w:t>䅠塪烂</w:t>
      </w:r>
      <w:r>
        <w:rPr/>
        <w:t>ⱙ</w:t>
      </w:r>
      <w:r>
        <w:rPr/>
        <w:t>楴歷獃⽠氽㭔歔㑾㇂Ⓜ⹢㡆煏컂걥捞焩㠦䉂悘呑</w:t>
      </w:r>
      <w:r>
        <w:rPr/>
        <w:t>ꕋ</w:t>
      </w:r>
      <w:r>
        <w:rPr/>
        <w:t>澬⑌㉗歅㙷칔慲</w:t>
      </w:r>
      <w:r>
        <w:rPr/>
        <w:t>ⵙ</w:t>
      </w:r>
      <w:r>
        <w:rPr/>
        <w:t>晖礮㭯啬僂걊晳㄰䳍쉮⩯䦻繇擂堺싎쉬⽣</w:t>
      </w:r>
      <w:r>
        <w:rPr/>
        <w:t>ꕲ</w:t>
      </w:r>
      <w:r>
        <w:rPr/>
        <w:t>㵂ㆥ祣徵㠬쉠楲据뼫⹈䝰敔䴮⤸㝟</w:t>
      </w:r>
      <w:r>
        <w:rPr/>
        <w:t>⣎</w:t>
      </w:r>
      <w:r>
        <w:rPr/>
        <w:t>㙟盂轡湃⍮味頶⽄⥈䌊久潁橰潂異뽥⵺煒⿂姎丬匵</w:t>
      </w:r>
      <w:r>
        <w:rPr/>
        <w:t>⡓</w:t>
      </w:r>
      <w:r>
        <w:rPr/>
        <w:t>䌱쏂쵫</w:t>
      </w:r>
      <w:r>
        <w:rPr/>
        <w:t>ꕂ⥳</w:t>
      </w:r>
      <w:r>
        <w:rPr/>
        <w:t>㛍넯♨</w:t>
      </w:r>
      <w:r>
        <w:rPr/>
        <w:t>ꕚ</w:t>
      </w:r>
      <w:r>
        <w:rPr/>
        <w:t>扉獆䚱䨨쉶</w:t>
      </w:r>
      <w:r>
        <w:rPr/>
        <w:t>ⵄ</w:t>
      </w:r>
      <w:r>
        <w:rPr/>
        <w:t>参뮻쵆䩁潨㵓㦩歯</w:t>
      </w:r>
      <w:r>
        <w:rPr/>
        <w:t>ꕃ</w:t>
      </w:r>
      <w:r>
        <w:rPr/>
        <w:t>ꌬ㜰殣埂䵳喣</w:t>
      </w:r>
      <w:r>
        <w:rPr/>
        <w:t>ꕂ</w:t>
      </w:r>
      <w:r>
        <w:rPr/>
        <w:t>⼮⯂슥슏杅䵺숺剞쉊义쉱ㆩ</w:t>
      </w:r>
      <w:r>
        <w:rPr/>
        <w:t>ⴽ</w:t>
      </w:r>
      <w:r>
        <w:rPr/>
        <w:t>ꌩ协兞并戴㦬涮䐰㝳숫㉠쉠뭱瘤쉈卢捬䑏冣䙀婀⺱뽊컎싂㈮</w:t>
      </w:r>
      <w:r>
        <w:rPr/>
        <w:t>ꔳ⥋</w:t>
      </w:r>
      <w:r>
        <w:rPr/>
        <w:t>楥橡♑兖慰䝕</w:t>
      </w:r>
      <w:r>
        <w:rPr/>
        <w:t>ꔮ</w:t>
      </w:r>
      <w:r>
        <w:rPr/>
        <w:t>䶮来쉚牬轡</w:t>
      </w:r>
      <w:r>
        <w:rPr/>
        <w:t>ꦡ</w:t>
      </w:r>
      <w:r>
        <w:rPr/>
        <w:t>쉚䦥ꅦ쉡</w:t>
      </w:r>
      <w:r>
        <w:rPr/>
        <w:t>Ⳏ</w:t>
      </w:r>
      <w:r>
        <w:rPr/>
        <w:t>溡싎ꄪ煨뿂復쉁堶⑕婩⥯䈺슘숶懂칍ꥢ呅⌽䆻硯斩磂숷췂㵞䢻㵨痂</w:t>
      </w:r>
      <w:r>
        <w:rPr/>
        <w:t>ⷂ</w:t>
      </w:r>
      <w:r>
        <w:rPr/>
        <w:t>䭯攻⫂弪㑾佶汔싂䅦娵繣쉌⚿㐩獒乥碩쉙偬䮵췂硨쉄㭳䱧</w:t>
      </w:r>
      <w:r>
        <w:rPr/>
        <w:t>ꕗ</w:t>
      </w:r>
      <w:r>
        <w:rPr/>
        <w:t>쉡嗃㬫獆䅚碵彬䆱㠰参来</w:t>
      </w:r>
      <w:r>
        <w:rPr/>
        <w:t>꧂</w:t>
      </w:r>
      <w:r>
        <w:rPr/>
        <w:t>輣剩姂唻녁䴮旂⌤쉦啄쉭㞿</w:t>
      </w:r>
      <w:r>
        <w:rPr/>
        <w:t>ꕉ</w:t>
      </w:r>
      <w:r>
        <w:rPr/>
        <w:t>㡃춵浐留</w:t>
      </w:r>
      <w:r>
        <w:rPr/>
        <w:t>ꕁꥎ</w:t>
      </w:r>
      <w:r>
        <w:rPr/>
        <w:t>幢䩾洵슿恀䙎套숳欺棍쉍滂깞쉳飂懂숸琪儽娲╕呖縥倦㫍쵾⩰⨹쉔</w:t>
      </w:r>
      <w:r>
        <w:rPr/>
        <w:t>ⵢ</w:t>
      </w:r>
      <w:r>
        <w:rPr/>
        <w:t>녠쉬练</w:t>
      </w:r>
      <w:r>
        <w:rPr/>
        <w:t>ꦥ</w:t>
      </w:r>
      <w:r>
        <w:rPr/>
        <w:t>懎晵䆵䥖牆轪䕵剒㋂䁵璵쏂넲所畠櫂㗂䁔㈺쉡뮬⫍恺싂䝄癃⬵ꄨ疬썙㡦⭞뇂⽷</w:t>
      </w:r>
      <w:r>
        <w:rPr/>
        <w:t>⠫</w:t>
      </w:r>
      <w:r>
        <w:rPr/>
        <w:t>쉁〸㖥쉚敧彂䍲懂ꅸ恁哂䉱⥗ꄰ佐⧂獾땆꥕䝫稱㈯♮偦倶ꄬ㥦嘰칇㑬坫唱佐扏烂⛂娯㑫煶嗍瑇彑㍸䮮㙨轀䖘숲㕉⭐䳂頺⧂슻⼪뽭琲䐯습㭔촯걾癵昰䡪슱뮵捫ヂ</w:t>
      </w:r>
      <w:r>
        <w:rPr/>
        <w:t>⠮</w:t>
      </w:r>
      <w:r>
        <w:rPr/>
        <w:t>地䥅땵⎬攪揂慁狂敵</w:t>
      </w:r>
      <w:r>
        <w:rPr/>
        <w:t>ⷂ</w:t>
      </w:r>
      <w:r>
        <w:rPr/>
        <w:t>ⱳ</w:t>
      </w:r>
      <w:r>
        <w:rPr/>
        <w:t>칷䭕㙚䄴厩䚘汬싂녘</w:t>
      </w:r>
      <w:r>
        <w:rPr/>
        <w:t>ⰲ</w:t>
      </w:r>
      <w:r>
        <w:rPr/>
        <w:t>縮묳숦䇂䩑☴滂洫坸妻呾뼳䈯╲瘫㭑쉠䆮泂硷晲燂癁䱣㕩轏沬偎㪬⵴ㅨ〉␪⯂䵱숺䗂〈佪偶㤯㔦穀が쉓嘵䵸㐱悩攰㍤睚걟쉙照潇쉂氶䆬䣂毂块䝥㋎碩ꥬ싂⺮ぇ</w:t>
      </w:r>
      <w:r>
        <w:rPr/>
        <w:t>ⵃ</w:t>
      </w:r>
      <w:r>
        <w:rPr/>
        <w:t>噸盍伽䔱琮⩬꺏쉔椪䵄⒵녎渨걵㭩湃녌㪮檏䉄䢥╠係㘱㝈</w:t>
      </w:r>
      <w:r>
        <w:rPr/>
        <w:t>⡂</w:t>
      </w:r>
      <w:r>
        <w:rPr/>
        <w:t>猸㫃䡹數飂쏂㯂児㩇㑍䌴潥瀪䅑繉쉚썌歳㉾⛂</w:t>
      </w:r>
      <w:r>
        <w:rPr/>
        <w:t>⡯</w:t>
      </w:r>
      <w:r>
        <w:rPr/>
        <w:t>幺⼶暡煞漻슱♗┵㝾쉘㶮싂估欥⽆汮囂睊挸戥⬴㬣朥乴穳栳쉘婑轖싂彪⏂䵎捅浞⩷</w:t>
      </w:r>
      <w:r>
        <w:rPr/>
        <w:t>⣂</w:t>
      </w:r>
      <w:r>
        <w:rPr/>
        <w:t>䰱</w:t>
      </w:r>
      <w:r>
        <w:rPr/>
        <w:t>ꔪ</w:t>
      </w:r>
      <w:r>
        <w:rPr/>
        <w:t>祳㙶埂☮췂攊⌰</w:t>
      </w:r>
      <w:r>
        <w:rPr/>
        <w:t>ꥎꖻ⩗</w:t>
      </w:r>
      <w:r>
        <w:rPr/>
        <w:t>潨撩</w:t>
      </w:r>
      <w:r>
        <w:rPr/>
        <w:t>ⷂ</w:t>
      </w:r>
      <w:r>
        <w:rPr/>
        <w:t>㉯㉒♞ㄲ浌숬</w:t>
      </w:r>
      <w:r>
        <w:rPr/>
        <w:t>ⰴ</w:t>
      </w:r>
      <w:r>
        <w:rPr/>
        <w:t>怸쉦捅⨯佮숭</w:t>
      </w:r>
      <w:r>
        <w:rPr/>
        <w:t>ꤦ</w:t>
      </w:r>
      <w:r>
        <w:rPr/>
        <w:t>㨣洦䱌㙞攪捍瓍顃쉱繨뭄䥘淂뗎䵋</w:t>
      </w:r>
      <w:r>
        <w:rPr/>
        <w:t>⡒</w:t>
      </w:r>
      <w:r>
        <w:rPr/>
        <w:t>䥾奐塩꤮쉇</w:t>
      </w:r>
      <w:r>
        <w:rPr/>
        <w:t>ⴰ</w:t>
      </w:r>
      <w:r>
        <w:rPr/>
        <w:t>颩ꆏ摕ぢ剸ぶ焹㍑顳넨㝤瑏牵䌪㖣皏놮〹걇婩⑪䙳䀹䄶⌵긷牯⭘噀抡偁夫怮竎㪮쎏煌⵨䝭䜫긭偤갣平昴穓</w:t>
      </w:r>
      <w:r>
        <w:rPr/>
        <w:t>ⶱ</w:t>
      </w:r>
      <w:r>
        <w:rPr/>
        <w:t>睈칓싂䥇</w:t>
      </w:r>
      <w:r>
        <w:rPr/>
        <w:t>ⰽ</w:t>
      </w:r>
      <w:r>
        <w:rPr/>
        <w:t>쌵乄⤺潣眪꥾嫎⩋⨪飂숫弩椺硘纬</w:t>
      </w:r>
      <w:r>
        <w:rPr/>
        <w:t>ⱬ</w:t>
      </w:r>
      <w:r>
        <w:rPr/>
        <w:t>㯂ꍒ殮汇硤眯ꅒ걡啚儮⤥</w:t>
      </w:r>
      <w:r>
        <w:rPr/>
        <w:t>⢣</w:t>
      </w:r>
      <w:r>
        <w:rPr/>
        <w:t>桵獬⩏㢮浭剰쉪咏</w:t>
      </w:r>
      <w:r>
        <w:rPr/>
        <w:t>ꦿ</w:t>
      </w:r>
      <w:r>
        <w:rPr/>
        <w:t>쉐慚ㅳ攷⩄繒䙙疻瀲䪏捧쉧繾쉰頭ㄷ䗂典琶疵쉲숺쉯祓䏃珂⌯䅸ꥶ朹쵃洫⫍廂嫂</w:t>
      </w:r>
      <w:r>
        <w:rPr/>
        <w:t>꧂</w:t>
      </w:r>
      <w:r>
        <w:rPr/>
        <w:t>灗⎣潂㉎悱⩲爮뾘䅖乺千㩄Ⓝ楟䉲弫䥳偹楀娫⩗ꏂ⪣䛂刪놩쉮쵉公싂瀣걾쉨曂復䔳绂ꅕ浨䛂歈㵨卟䑴毂ꎩ䴫㪬</w:t>
      </w:r>
      <w:r>
        <w:rPr/>
        <w:t>⠷</w:t>
      </w:r>
      <w:r>
        <w:rPr/>
        <w:t>쉷爣彡匯佁繤</w:t>
      </w:r>
      <w:r>
        <w:rPr/>
        <w:t>⠳</w:t>
      </w:r>
      <w:r>
        <w:rPr/>
        <w:t>䰰㶣垵桇⩕㠪癊睙䉐熩磂㝮参㝔쎘㙌컂뼽㙩⌸䬨䌯⭍╇쉏⺬剥뽋㑀쉀⍳䃂幅樭䆿䶱朹厵⼪㕭泂堩竎挵♨</w:t>
      </w:r>
      <w:r>
        <w:rPr/>
        <w:t>ꔳ</w:t>
      </w:r>
      <w:r>
        <w:rPr/>
        <w:t>疿礦拎䭫穾깸䝘칠偾┴捗䑘憘䡷否䠭ꍩ㥠䰮뾬颱쉂〉匳</w:t>
      </w:r>
      <w:r>
        <w:rPr/>
        <w:t>⠫</w:t>
      </w:r>
      <w:r>
        <w:rPr/>
        <w:t>枡⥯㝸瞥㷂爪⎘㨵䕉杰㡥</w:t>
      </w:r>
      <w:r>
        <w:rPr/>
        <w:t>⡁</w:t>
      </w:r>
      <w:r>
        <w:rPr/>
        <w:t>䇃쵭搳勂쉅쉷畾汮⎥轗</w:t>
      </w:r>
      <w:r>
        <w:rPr/>
        <w:t>ⴵ</w:t>
      </w:r>
      <w:r>
        <w:rPr/>
        <w:t>榵䵁潌摷쉉獐散圪㡲쉨칶祁㔣塎쉔咮坡佭凍䕱幓兙湢⩂䱰</w:t>
      </w:r>
      <w:r>
        <w:rPr/>
        <w:t>Ⳃ</w:t>
      </w:r>
      <w:r>
        <w:rPr/>
        <w:t>ッ쉌祭⚵乗噦</w:t>
      </w:r>
      <w:r>
        <w:rPr/>
        <w:t>⠦</w:t>
      </w:r>
      <w:r>
        <w:rPr/>
        <w:t>顂⥉ꍷ쉏摔祃쉇慡쉂轭䄮딶䝎硰숴㍢⍆䝅摢갺晩縦쉔</w:t>
      </w:r>
      <w:r>
        <w:rPr/>
        <w:t>꧍</w:t>
      </w:r>
      <w:r>
        <w:rPr/>
        <w:t>杊瀳䑕煃칶췂穄싂䇃츬㡟䥡半㭹穉⩡촨䒥䵬⹨煥슮⽀㑒带吹㑓婑⨲㝉偭쵺䵮䉒医ꅟ숻楞㔰〯游协⽑ꍩ슱頻㥡桯坮秂䔤濂䝑침㷂ꍧ焱䩬嫎畫栺쌷報偃琥쉋㉹꺩䥌숻找塳潬ꥵ呤㵘㙋⍯㔻歃묱䰸</w:t>
      </w:r>
      <w:r>
        <w:rPr/>
        <w:t>ⷂ⌦</w:t>
      </w:r>
      <w:r>
        <w:rPr/>
        <w:t>础澻ꥢ䒱뽘爦㍴頴樻瓂昴䜳杳㜥剙慇䄫뭦䐵㕕␭</w:t>
      </w:r>
      <w:r>
        <w:rPr/>
        <w:t>ꗂ</w:t>
      </w:r>
      <w:r>
        <w:rPr/>
        <w:t>琭䬶䟂嘶무佄瘱뭋싂⨲嚏⨥㗂癣㇂⍑塥칁撩煄</w:t>
      </w:r>
      <w:r>
        <w:rPr/>
        <w:t>ꥏ</w:t>
      </w:r>
      <w:r>
        <w:rPr/>
        <w:t>汨䀪睶쎬浂숭杬へ쉣䘊䓂旃ㅎ㴩</w:t>
      </w:r>
      <w:r>
        <w:rPr/>
        <w:t>ⴲ</w:t>
      </w:r>
      <w:r>
        <w:rPr/>
        <w:t>癦쉯捵惂椭깄恦슿㔨〱䧂䩓⹊㠨ꎻ⍂焲濂摸⬲䀳㬴堷䡮䕓湦昫䁱㕂ꅩ⹓獩숳䈮䝑䲩挥ぷ堮ꌽ䰬䅁䥙炱╇甪䩌响</w:t>
      </w:r>
      <w:r>
        <w:rPr/>
        <w:t>ⱐ</w:t>
      </w:r>
      <w:r>
        <w:rPr/>
        <w:t>削睾乤䌸汳쉯침竂楓㌹砲쉁獕咵쉍ꍱ夷曃䵬㵯⌷⍸敆슻⤯껍没娱䁤뭡轙㠦惂礰숤契쉡</w:t>
      </w:r>
      <w:r>
        <w:rPr/>
        <w:t>⡃</w:t>
      </w:r>
      <w:r>
        <w:rPr/>
        <w:t>懂䱯⽏ꥺ</w:t>
      </w:r>
      <w:r>
        <w:rPr/>
        <w:t>ⴤ⯂</w:t>
      </w:r>
      <w:r>
        <w:rPr/>
        <w:t>䐪䑃啪旂㭥愵㥇ゥ쉴猽㉶摒㇃숤䝟䞣⹚輻䩾媏幔ꄮ厥爥䣂㵴┱柂盂抱噬瑳啧扶挹㉢㨰祭쉉䥚녡颬堮㌮컃呂扟쉲轸ꎬ佉硖樯䄭쉌略ㄪ瑪쉎䂣繘矂ꅰ䕩⮩刨⑓拂䱳습㙊泂㦡帤⹠⑋摰쉸乹땰䵟㧃䤶佪䁯㫂썙㮱䅊彔쉪刱ㅚㄵ浒秂☰䲬숩㜺㍥䅬ㅐ</w:t>
      </w:r>
      <w:r>
        <w:rPr/>
        <w:t>ꤳ</w:t>
      </w:r>
      <w:r>
        <w:rPr/>
        <w:t>㔲뾬䩫窣</w:t>
      </w:r>
      <w:r>
        <w:rPr/>
        <w:t>ꕧ</w:t>
      </w:r>
      <w:r>
        <w:rPr/>
        <w:t>쉾禵쉂뽋炬깶捫唸쉢⚮</w:t>
      </w:r>
      <w:r>
        <w:rPr/>
        <w:t>ⱗ</w:t>
      </w:r>
      <w:r>
        <w:rPr/>
        <w:t>긳頪䍰洷㠳㤷쉭穉敧圷뾵䒬층㥤뭇㡤浥䕯敨勂㜶ꆩ슩⽶</w:t>
      </w:r>
      <w:r>
        <w:rPr/>
        <w:t>⢱</w:t>
      </w:r>
      <w:r>
        <w:rPr/>
        <w:t>卂싂</w:t>
      </w:r>
      <w:r>
        <w:rPr/>
        <w:t>ꔪ</w:t>
      </w:r>
      <w:r>
        <w:rPr/>
        <w:t>眬쉰䰺䍫䔳㕾䵗㕗꥙쉑⸦盂吨栳⒬</w:t>
      </w:r>
      <w:r>
        <w:rPr/>
        <w:t>꤭</w:t>
      </w:r>
      <w:r>
        <w:rPr/>
        <w:t>ⱴ</w:t>
      </w:r>
      <w:r>
        <w:rPr/>
        <w:t>輱稺☦䋂秎皩哂⑦顨湳䥆쉫촰㵋⭹戬</w:t>
      </w:r>
      <w:r>
        <w:rPr/>
        <w:t>ⷎ</w:t>
      </w:r>
      <w:r>
        <w:rPr/>
        <w:t>扮澏ꥧ숥す唨䡪轟倴ㄺ姂</w:t>
      </w:r>
      <w:r>
        <w:rPr/>
        <w:t>ⶮ</w:t>
      </w:r>
      <w:r>
        <w:rPr/>
        <w:t>喻䴹䦣䌮䭬媥㌣싂䄥䨷쏂瞩숲類쉴䍌朰䘬灴䨱伯啯敐姂彣䄹橉輯摈摅楖뇂</w:t>
      </w:r>
      <w:r>
        <w:rPr/>
        <w:t>⡳</w:t>
      </w:r>
      <w:r>
        <w:rPr/>
        <w:t>畒問璱坐⯂⼰婥伣뭙庬싃滃칪숴痂牠汶䊩쉬彅숹瓍嘭⚡싂녏㉮ꍾ䱂幟쉐䌣伥呚硫⩱⩇䩄湶殩㜮Ⓨ땈쉷戻쉶涩潱꥞䉚び숭</w:t>
      </w:r>
      <w:r>
        <w:rPr/>
        <w:t>ⱕ</w:t>
      </w:r>
      <w:r>
        <w:rPr/>
        <w:t>殥ꌬ瀸䈶報㈲㉃쉵㩌樸쉗顭潤숭吷쉁ꇍ䛂䑩⎱涱ꌭ⸷㜭㠳㉇숻뭢뇂䞵汨䭚焨甥區ꎏ츦洳佥䀵怣奾村昪埂啧䘽䍔佲䜷⑐슬碡礸ㅲ</w:t>
      </w:r>
      <w:r>
        <w:rPr/>
        <w:t>ⱨ</w:t>
      </w:r>
      <w:r>
        <w:rPr/>
        <w:t>穂䩡녷䡨䓂汰䅬땵㕾춵慳頳㣂㷂刺泂牗兓㙏ꍙ磃䰬뭒㨯쉏顚㝾浞祎癅걗</w:t>
      </w:r>
      <w:r>
        <w:rPr/>
        <w:t>⠥</w:t>
      </w:r>
      <w:r>
        <w:rPr/>
        <w:t>䭉温</w:t>
      </w:r>
      <w:r>
        <w:rPr/>
        <w:t>ⷂ</w:t>
      </w:r>
      <w:r>
        <w:rPr/>
        <w:t>晎⻍⩑輩䜸䲮쉪䨸佟쉐琰熥櫂剖顴潈炱뼮爫㍱⼴牭</w:t>
      </w:r>
      <w:r>
        <w:rPr/>
        <w:t>ⴻ</w:t>
      </w:r>
      <w:r>
        <w:rPr/>
        <w:t>슘쉧⸵恪쉕䀽顴㭪瑈숫䑡</w:t>
      </w:r>
      <w:r>
        <w:rPr/>
        <w:t>ⱘ</w:t>
      </w:r>
      <w:r>
        <w:rPr/>
        <w:t>䍾⥔</w:t>
      </w:r>
      <w:r>
        <w:rPr/>
        <w:t>⡳┹</w:t>
      </w:r>
      <w:r>
        <w:rPr/>
        <w:t>砷稵弲搊</w:t>
      </w:r>
      <w:r>
        <w:rPr/>
        <w:t>꧃</w:t>
      </w:r>
      <w:r>
        <w:rPr/>
        <w:t>쉮呕⭔幧䯂ꇂ䨻㭎숮⑑剹䧂獍㩘歩꥞걥䌺渤</w:t>
      </w:r>
      <w:r>
        <w:rPr/>
        <w:t>ⷂ</w:t>
      </w:r>
      <w:r>
        <w:rPr/>
        <w:t>䑁㝊䌱䱡쉐</w:t>
      </w:r>
      <w:r>
        <w:rPr/>
        <w:t>ⵍ</w:t>
      </w:r>
      <w:r>
        <w:rPr/>
        <w:t>瓂䧂쉳㝣⺏硸쵎⩌员ㅀ</w:t>
      </w:r>
      <w:r>
        <w:rPr/>
        <w:t>Ɐ⥺</w:t>
      </w:r>
      <w:r>
        <w:rPr/>
        <w:t>嗂戱䑁庩춮싎伪쉍겣쉎匶潫扙쉫㎬䙴칺쉈♉㔥幞呟뇂䝋⯂ꥪ㩅繞丰祥湸坟㭱沥矍㭚⻎긱㍋䵄䘫</w:t>
      </w:r>
      <w:r>
        <w:rPr/>
        <w:t>ⵙ</w:t>
      </w:r>
      <w:r>
        <w:rPr/>
        <w:t>쉬㘫帶슣㉢䙤㉣伳挴녮䛂㉀䑲숣⑙珂</w:t>
      </w:r>
      <w:r>
        <w:rPr/>
        <w:t>Ⱖ</w:t>
      </w:r>
      <w:r>
        <w:rPr/>
        <w:t>掏䅮浤竂弥</w:t>
      </w:r>
      <w:r>
        <w:rPr/>
        <w:t>ꥂ</w:t>
      </w:r>
      <w:r>
        <w:rPr/>
        <w:t>썤ꥠ傱睊촻祧뽸摨八뮡䉥繄숤㔮儫厩别漱䇂绂츩慤ꍮ곂吽挽擂啴⼹⍩䒬沮㥍年昶䉂⽋恅쉷☻ㅀ䫂搵⽫䕙吤债セ歸䵩恣㙯䠵䝖磂繧塇倭</w:t>
      </w:r>
      <w:r>
        <w:rPr/>
        <w:t>ꥁ⑆</w:t>
      </w:r>
      <w:r>
        <w:rPr/>
        <w:t>塅㬥硧숤싎㨪昴栫깰䝘긪呠⵬扢癭媿䘹싂슏㌪顤ㅙ䤭硟⫂껂㴳晌畳ꌭ⯂海彤㜳䬷⑨걟㑋쉀顚</w:t>
      </w:r>
      <w:r>
        <w:rPr/>
        <w:t>⡏</w:t>
      </w:r>
      <w:r>
        <w:rPr/>
        <w:t>洸⑷⩕洸块燎땬䞻ꌺ䑣癮攷曃恢⽟呇⮏轉䍀乌ㅀ䕲㥮摕䕱晹䅓⵷慘斬周⨻쉡砹栺䈱单뭔㡙朰稦弨쉏⹶싃㑹颩个癉쵠㘺㬸㉸쉂쉈⽟⼮㕬㚥숩╫슥頫츥呥쉥⍅㥈</w:t>
      </w:r>
      <w:r>
        <w:rPr/>
        <w:t>⡶</w:t>
      </w:r>
      <w:r>
        <w:rPr/>
        <w:t>숬奐숴쏂䑒畺ㅉ⧂ぅ</w:t>
      </w:r>
      <w:r>
        <w:rPr/>
        <w:t>ꤱ⭎</w:t>
      </w:r>
      <w:r>
        <w:rPr/>
        <w:t>幠䟂牑婬䣂䱧긺ꅆ禩㛂ぉ圸쉌じな쌯⭂佬쌴슣䰺䉁㥰瀣櫃╵癑朱▣轉䕶㴺뽎伬墵⌣顣别牲싂싍圵桍㭂琯夲䚘⑈敧湊兖㍓勍㨤ꍎ刳ꥦ晥㴫ꥬ쉒䰩䁙呅쉕浺破㑟圹奋␵愪䛂䪿乴䑠恡佨㍏㐺㉱䅔湨滂녁䥒땔㡹呔䙪䓍檱奅녓潳┵䶵숤摋싂卡呷슩捲拂칀佳卩싂㭴呡숱媩따㕦摵땢䭈⴬熏㯃숴䄶汩숰懂⨽츸祥噈녋纮⮱儸䁱潹숥颿䔷⬳⥩╾㭇娮䜻枘熬䍏癔狂㍖싂쉳挫⍸彏ꅖ呵獒䅅㈵⤸촺⹸嘦地稻塂案穹歰灀ꎱ呌搯쉭剬溬ね牂㛃㛃倷</w:t>
      </w:r>
      <w:r>
        <w:rPr/>
        <w:t>ⱺ</w:t>
      </w:r>
      <w:r>
        <w:rPr/>
        <w:t>獖䄹硉䡹㫍杙湷䬦슬⩍〺</w:t>
      </w:r>
      <w:r>
        <w:rPr/>
        <w:t>꧂</w:t>
      </w:r>
      <w:r>
        <w:rPr/>
        <w:t>党璥穢橕䥭录⩴珎縻栩囂⛂</w:t>
      </w:r>
      <w:r>
        <w:rPr/>
        <w:t>꧃</w:t>
      </w:r>
      <w:r>
        <w:rPr/>
        <w:t>榏呕啩顳䤸眬䒣싂⹐⼪⑫䁧惂桓㪥汧儮權쉳洱姂⤰뼱晠氩땥焦栮⪻偤䷂䝡樮攴凂昤㔷澩䐲걁䡵䂿</w:t>
      </w:r>
      <w:r>
        <w:rPr/>
        <w:t>ꕭ</w:t>
      </w:r>
      <w:r>
        <w:rPr/>
        <w:t>㙟⾬䨳슿⎵⼹柂迂秂쵃싂</w:t>
      </w:r>
      <w:r>
        <w:rPr/>
        <w:t>⠪</w:t>
      </w:r>
      <w:r>
        <w:rPr/>
        <w:t>쉃ꥶ啠㩏䙎〦庵㉠䝷녘䭖疩坫ば⭳䀵噷穲</w:t>
      </w:r>
      <w:r>
        <w:rPr/>
        <w:t>ꦣ</w:t>
      </w:r>
      <w:r>
        <w:rPr/>
        <w:t>穖嘴水煄숰䡟浑䔺䯂䑕╠㭟ꅭ䵑⹤싂쉁㑀あ扠슩숣껃㠥㡆槂槂偦䡺牺㭢☹㥊뼪싂曎䚣</w:t>
      </w:r>
      <w:r>
        <w:rPr/>
        <w:t>⡸</w:t>
      </w:r>
      <w:r>
        <w:rPr/>
        <w:t>䛂</w:t>
      </w:r>
      <w:r>
        <w:rPr/>
        <w:t>⡊</w:t>
      </w:r>
      <w:r>
        <w:rPr/>
        <w:t>슩숤숩컎硰ㅟ</w:t>
      </w:r>
      <w:r>
        <w:rPr/>
        <w:t>ꥒ</w:t>
      </w:r>
      <w:r>
        <w:rPr/>
        <w:t>䲘丳昲ꍥ湀써洪╎䵲</w:t>
      </w:r>
      <w:r>
        <w:rPr/>
        <w:t>ⵈ</w:t>
      </w:r>
      <w:r>
        <w:rPr/>
        <w:t>숽믂땸␳桯乘뿎敩煠⾮⍮墥朥䄷췂娷睏告쉓⹞㵦쉭壂ꍚ긷徿╭灄顚숴䴮㘲</w:t>
      </w:r>
      <w:r>
        <w:rPr/>
        <w:t>⡷</w:t>
      </w:r>
      <w:r>
        <w:rPr/>
        <w:t>㮡쉫歸㠯⶿䨺䝒氫浕㬥䘤桓䙣㐺欫䌴坰캩䏂꥔㙨쉑䄫⵵淂녒䄪序が</w:t>
      </w:r>
      <w:r>
        <w:rPr/>
        <w:t>⠫</w:t>
      </w:r>
      <w:r>
        <w:rPr/>
        <w:t>䁠扸唯䐫微䣃婐⸫㞣쉆</w:t>
      </w:r>
      <w:r>
        <w:rPr/>
        <w:t>ꤴ</w:t>
      </w:r>
      <w:r>
        <w:rPr/>
        <w:t>爽總⼭䁏쉖毂䉷睯칰牤㈽ꏂ䑺廂敒㩄牾响</w:t>
      </w:r>
      <w:r>
        <w:rPr/>
        <w:t>ꤻ</w:t>
      </w:r>
      <w:r>
        <w:rPr/>
        <w:t>普⸲顐깩頯灮䵦♭煘㔩䵶穑樣轴ㄤ噚浙玮</w:t>
      </w:r>
      <w:r>
        <w:rPr/>
        <w:t>⢥</w:t>
      </w:r>
      <w:r>
        <w:rPr/>
        <w:t>怤塪樣穨儸깈䥱睙睊场卶ꥤ㝾䥲呓婱禘楳焣刪</w:t>
      </w:r>
      <w:r>
        <w:rPr/>
        <w:t>ⱶ⵷</w:t>
      </w:r>
      <w:r>
        <w:rPr/>
        <w:t>歑煶䩉䥊ヂ梩</w:t>
      </w:r>
      <w:r>
        <w:rPr/>
        <w:t>⠬</w:t>
      </w:r>
      <w:r>
        <w:rPr/>
        <w:t>䞵轆</w:t>
      </w:r>
      <w:r>
        <w:rPr/>
        <w:t>ꦥ</w:t>
      </w:r>
      <w:r>
        <w:rPr/>
        <w:t>縻眽䌻⮻姂쉳슱싂숷䘯껂太갵䑆繷瘪쉍㍾䥚╦㩄呥슻⭘㎡䩄⼹癚⼳江䩚녴㝷촱숯숲頪㡷䉄䌺歭迃睙쎥涻堬쉨慞捱ꆣ池伤頸싂녹䇂瑰兰㥣㩵磎带哂接竎卸栱㣂⺘辏⹃⤯뗂桤싂娪</w:t>
      </w:r>
      <w:r>
        <w:rPr/>
        <w:t>ⴴ</w:t>
      </w:r>
      <w:r>
        <w:rPr/>
        <w:t>搲䩷숫塬湨烂䎱昩⹺⍺쉅䮮輪捺┰幒⩩輽䌹▩曂㬶庻쉕♒⪘縩䔳暱䨽睤긭⍧䂬疩䌲瘪幙⚏⍮啮䝤剦㥰⵮㫂뼻딨䅮犬㝈⹡乒爪奰㵺ꍋ睒</w:t>
      </w:r>
      <w:r>
        <w:rPr/>
        <w:t>Ɑ</w:t>
      </w:r>
      <w:r>
        <w:rPr/>
        <w:t>ꍦ쉹归熩硯秎冏售㵉丸摌焵츲䎿깆橙♔㨳⍰⪻</w:t>
      </w:r>
      <w:r>
        <w:rPr/>
        <w:t>ⱏ</w:t>
      </w:r>
      <w:r>
        <w:rPr/>
        <w:t>輺敉㩔熬䡹</w:t>
      </w:r>
      <w:r>
        <w:rPr/>
        <w:t>ꦡ⑴</w:t>
      </w:r>
      <w:r>
        <w:rPr/>
        <w:t>惂</w:t>
      </w:r>
      <w:r>
        <w:rPr/>
        <w:t>⡨</w:t>
      </w:r>
      <w:r>
        <w:rPr/>
        <w:t>漪䥗쉨䢥쉴盂싂⹔㠶䫂乨쵏뮮牄撣倵㐤壂䥬堫䚻ㅘㅳ圷改⥋숺슣礦䔲县㝵刣漣숰⭧潖爩ꄻⓂ䠫婆뽕捺偣䅴䫂桴⦻䜴旂汴㔶춻츥た繌氷ㅾ窿䤪烂떩㎣ꍬ쉚硲掣숺乘⌫瀤䅚⤹槂楌攮捡汧숮牑숲⤮⥮ꥦⒻォ抏攊桋䡸䳃㢻쉣卖坌佄</w:t>
      </w:r>
      <w:r>
        <w:rPr/>
        <w:t>ꔶꤴ</w:t>
      </w:r>
      <w:r>
        <w:rPr/>
        <w:t>쉋</w:t>
      </w:r>
      <w:r>
        <w:rPr/>
        <w:t>ꦱ</w:t>
      </w:r>
      <w:r>
        <w:rPr/>
        <w:t>䐩牾畏慙徱塓</w:t>
      </w:r>
      <w:r>
        <w:rPr/>
        <w:t>ꦘ⩆</w:t>
      </w:r>
      <w:r>
        <w:rPr/>
        <w:t>璱夺묬沏瀸⻂♗㨫ꥯ睠ぅ䴳⥇䂻⮥睃帪䵮䈲쉞汒쉌玣睱</w:t>
      </w:r>
      <w:r>
        <w:rPr/>
        <w:t>ꦣ</w:t>
      </w:r>
      <w:r>
        <w:rPr/>
        <w:t>慂疿颵桹垿ꍡ䤭䢱㑢涻䑏辣녊䑞</w:t>
      </w:r>
      <w:r>
        <w:rPr/>
        <w:t>ⵕ</w:t>
      </w:r>
      <w:r>
        <w:rPr/>
        <w:t>溬いㅺ쉱䑚⎬杶䕮恚祤䤪⭈⩂㜲䃂矂䠦湋䪘쉫疥恭嫂䡀渴⻂じ쉅╇ꅎ뭙㞩쉁埂땱싂天䭵싂硐穯凎撻㕤</w:t>
      </w:r>
      <w:r>
        <w:rPr/>
        <w:t>ꥆ</w:t>
      </w:r>
      <w:r>
        <w:rPr/>
        <w:t>떣㑔攱䬪칊㴩效橞扠剺쉄㩉㜪⭗挱</w:t>
      </w:r>
      <w:r>
        <w:rPr/>
        <w:t>⣂</w:t>
      </w:r>
      <w:r>
        <w:rPr/>
        <w:t>㩒⭕䅨瀯⺵䙉瑰剐⵭놩쉤潋慤땑䨲걾潡䮻격摢ꥹ䚏☺扴歸䥴쉑倳</w:t>
      </w:r>
      <w:r>
        <w:rPr/>
        <w:t>⠮</w:t>
      </w:r>
      <w:r>
        <w:rPr/>
        <w:t>捌┹っ䵡칞拂琺畾䍧</w:t>
      </w:r>
      <w:r>
        <w:rPr/>
        <w:t>ⵕ</w:t>
      </w:r>
      <w:r>
        <w:rPr/>
        <w:t>깷䌦䑳䰺뇂㒩</w:t>
      </w:r>
      <w:r>
        <w:rPr/>
        <w:t>⡲</w:t>
      </w:r>
      <w:r>
        <w:rPr/>
        <w:t>뗂⑾⑘싎걥憻㩏椹橨䌣쉑㶩</w:t>
      </w:r>
      <w:r>
        <w:rPr/>
        <w:t>ⲥ</w:t>
      </w:r>
      <w:r>
        <w:rPr/>
        <w:t>捨㌮啰慾含卞쏂䥯㕹牱垩䕮啴䯂奰煯琺奤⩅恱䡀潾懂勂漷欥穒숺⨣毂故吴슥쉁と特걥䡘㝱⺣焻㍏쉁縺㶱뽭숩㔰櫂㯂䣂㪬⿂㴴橕㩋橮⩳繴䄯㖮弴晀㌴浯潏搵꥞樸扄瀬煢癓䓂쉌偁憣䃂⍦㑤쉦껂┴剕⥇㙬썯淂䴮ꅑ깷啪溘汋㴺㍵ꥶ䈳繉⥏ꍙ礱</w:t>
      </w:r>
      <w:r>
        <w:rPr/>
        <w:t>⡚</w:t>
      </w:r>
      <w:r>
        <w:rPr/>
        <w:t>ꦩ</w:t>
      </w:r>
      <w:r>
        <w:rPr/>
        <w:t>⿎塐⥴潃潮扐轰竃祫兰⑤縮뽴䆻剸</w:t>
      </w:r>
      <w:r>
        <w:rPr/>
        <w:t>ꔰ</w:t>
      </w:r>
    </w:p>
    <w:p>
      <w:pPr>
        <w:pStyle w:val="PreformattedText"/>
        <w:bidi w:val="0"/>
        <w:spacing w:before="0" w:after="0"/>
        <w:jc w:val="left"/>
        <w:rPr/>
      </w:pPr>
      <w:r>
        <w:rPr/>
        <w:t>猸硬슥䟂祣睔㘹婄櫂</w:t>
      </w:r>
      <w:r>
        <w:rPr/>
        <w:t>⡡☬</w:t>
      </w:r>
      <w:r>
        <w:rPr/>
        <w:t>禱䕭⭕⎵</w:t>
      </w:r>
      <w:r>
        <w:rPr/>
        <w:t>ꕗ</w:t>
      </w:r>
      <w:r>
        <w:rPr/>
        <w:t>甴⴯灒杲䊵湦㪡ㅳ晇䞻䰺걇㚣</w:t>
      </w:r>
      <w:r>
        <w:rPr/>
        <w:t>⠲</w:t>
      </w:r>
      <w:r>
        <w:rPr/>
        <w:t>䌬䍐た⿂輶⹳⬯猫穨쉫뭨꺮⮩礵夦䅧棃株뮱⥔晆咣䥑㖬劵㈻爩ㆻ㩓䱷灴</w:t>
      </w:r>
      <w:r>
        <w:rPr/>
        <w:t>Ⱪ⡥</w:t>
      </w:r>
      <w:r>
        <w:rPr/>
        <w:t>䵆浖㊡啙㕲侬㭔弤杹⭀╴䴷䅠䐪䈥硾绎㩁㔽煇獰辬숰숮潌⵷汩瑨츮♮</w:t>
      </w:r>
      <w:r>
        <w:rPr/>
        <w:t>ꤶ</w:t>
      </w:r>
      <w:r>
        <w:rPr/>
        <w:t>쎵嗃䅟噏ꥰ䁉㡷乂䝢</w:t>
      </w:r>
      <w:r>
        <w:rPr/>
        <w:t>ꗍ</w:t>
      </w:r>
      <w:r>
        <w:rPr/>
        <w:t>슘㫂卩潢싂奖䪵떥用牎母偯殡頰桠㜺껂㈴㔪ꆩ扐녙繁昱㤰ㅨ</w:t>
      </w:r>
      <w:r>
        <w:rPr/>
        <w:t>ⷂ</w:t>
      </w:r>
      <w:r>
        <w:rPr/>
        <w:t>썹</w:t>
      </w:r>
      <w:r>
        <w:rPr/>
        <w:t>ꔩ</w:t>
      </w:r>
      <w:r>
        <w:rPr/>
        <w:t>䱢廂坆朳숫⑈넸䩕煤ꇂ䰱偨슿帽䍢慊伸썷奸꥕坢䇂琦溮䈭ꌻ欯䅕䕣帯䎱䤺㜦쉎썾䍙輽</w:t>
      </w:r>
      <w:r>
        <w:rPr/>
        <w:t>ꕞ</w:t>
      </w:r>
      <w:r>
        <w:rPr/>
        <w:t>㕢슘㭢歲쉗佃⤩搥颱顨参⌨垣勂湌쏂䡕䄴凂湂⑑䶣撱轑싂</w:t>
      </w:r>
      <w:r>
        <w:rPr/>
        <w:t>꧂</w:t>
      </w:r>
      <w:r>
        <w:rPr/>
        <w:t>㡺숴㩔묯種ꥬ呰㑅卐숺숫䠦㭦㕣㈊晠쌩쵕쉞磂슻썭쌥杙普쉮뗂⩐㭐ꎬ儮婪⼳珂싂쉤獉泍湬ꥦ㉘딱쉣㌹棂啈頹㴵㟍쉖䟂뿂匬堺䁆숻쉯䈤摣쉖楏ㆡ숰桢硤㍎洨偣䶱檥櫂ꅹ쉧株顎슱쉧瞻䩢뽇䁤煵</w:t>
      </w:r>
      <w:r>
        <w:rPr/>
        <w:t>ꤸ</w:t>
      </w:r>
      <w:r>
        <w:rPr/>
        <w:t>ꥧ塙幑㩔긨</w:t>
      </w:r>
      <w:r>
        <w:rPr/>
        <w:t>ⱅ</w:t>
      </w:r>
      <w:r>
        <w:rPr/>
        <w:t>䅞䩋숽吪硐⺮㑦疡瞻㶣婣갷䲻숮땦呺䨩⩢ꥣ晐奡溱渲⧂⽬昤넪⸪轎刹뭔㡶眤</w:t>
      </w:r>
      <w:r>
        <w:rPr/>
        <w:t>⢵</w:t>
      </w:r>
      <w:r>
        <w:rPr/>
        <w:t>从幄湯捔</w:t>
      </w:r>
      <w:r>
        <w:rPr/>
        <w:t>ꕄ</w:t>
      </w:r>
      <w:r>
        <w:rPr/>
        <w:t>捴歘瘷恊乫曂吽䃎믂䰵⩱佷噲甹䭍䠥祒⺣싂䀻⑀슣</w:t>
      </w:r>
      <w:r>
        <w:rPr/>
        <w:t>ꤵ</w:t>
      </w:r>
      <w:r>
        <w:rPr/>
        <w:t>挪땩㈩㖬㖻㉾珃</w:t>
      </w:r>
      <w:r>
        <w:rPr/>
        <w:t>ꥊ</w:t>
      </w:r>
      <w:r>
        <w:rPr/>
        <w:t>㷂氣幥⭋洪䍰걚췂䝷潥⩢潣▮䈵칙㭰ꥬ㉮⭦숷繘瓍塦䥮⽇䩠搯繀깱飂穉쉔䄱妣㭣䙫睢偾吵</w:t>
      </w:r>
      <w:r>
        <w:rPr/>
        <w:t>⡓</w:t>
      </w:r>
      <w:r>
        <w:rPr/>
        <w:t>乶깏奰悩㖩䵺䢬Ⓙ㈵ㅤ支穓呃</w:t>
      </w:r>
      <w:r>
        <w:rPr/>
        <w:t>⡸</w:t>
      </w:r>
      <w:r>
        <w:rPr/>
        <w:t>䶩呦깟怸격싎⦣䱠㮮⮬亻쵊㑃쉮ꄲ奱슏泂烂姂쉦奢⏂쉚䱣䩢燂슮</w:t>
      </w:r>
      <w:r>
        <w:rPr/>
        <w:t>ꔳ</w:t>
      </w:r>
      <w:r>
        <w:rPr/>
        <w:t>瑗䅰뭳ꥺ䎿幢◂䥺操쌺痂睞</w:t>
      </w:r>
      <w:r>
        <w:rPr/>
        <w:t>ꔤ╩⫂╀</w:t>
      </w:r>
      <w:r>
        <w:rPr/>
        <w:t>轟楞⾿轠半⾬奧</w:t>
      </w:r>
      <w:r>
        <w:rPr/>
        <w:t>ⵠ</w:t>
      </w:r>
      <w:r>
        <w:rPr/>
        <w:t>녢绂㭴</w:t>
      </w:r>
      <w:r>
        <w:rPr/>
        <w:t>ꥉ</w:t>
      </w:r>
      <w:r>
        <w:rPr/>
        <w:t>쉉⥣绂䨵畸⧂偰슣兦兦뽠晞녷㕵侮䍕뽳</w:t>
      </w:r>
      <w:r>
        <w:rPr/>
        <w:t>ꦡ</w:t>
      </w:r>
      <w:r>
        <w:rPr/>
        <w:t>⾱싂</w:t>
      </w:r>
      <w:r>
        <w:rPr/>
        <w:t>Ⲯ▿</w:t>
      </w:r>
      <w:r>
        <w:rPr/>
        <w:t>朣瓂惍⽃䱯</w:t>
      </w:r>
      <w:r>
        <w:rPr/>
        <w:t>ꗂ</w:t>
      </w:r>
      <w:r>
        <w:rPr/>
        <w:t>偭䰱敏쉦</w:t>
      </w:r>
      <w:r>
        <w:rPr/>
        <w:t>ⶣꔷ</w:t>
      </w:r>
      <w:r>
        <w:rPr/>
        <w:t>捹㕶椣㷎쉳ㅑ촸숻恚祎棂습刪⩗ꅬ</w:t>
      </w:r>
      <w:r>
        <w:rPr/>
        <w:t>ꕺ</w:t>
      </w:r>
      <w:r>
        <w:rPr/>
        <w:t>拂䍙収䡋柎⽷뽦뼭汰绂牓毂偲畦춬堫渪⹣楪呭弮畳㝲쉐瓍⩥冡㈸啺廂숮㚮佺ㅒ⯎⑈╴普䥢歂顸쉷㇂⬵쉰㪏癘㣂⥨㙕獳楩婺뾣歯洸䭎堥쉹煫留⽘⹙</w:t>
      </w:r>
      <w:r>
        <w:rPr/>
        <w:t>ꕾ</w:t>
      </w:r>
      <w:r>
        <w:rPr/>
        <w:t>に瘩佉硏頷♯⌫充ば潟桤</w:t>
      </w:r>
      <w:r>
        <w:rPr/>
        <w:t>ⵕ</w:t>
      </w:r>
      <w:r>
        <w:rPr/>
        <w:t>딯汑䁓窣</w:t>
      </w:r>
      <w:r>
        <w:rPr/>
        <w:t>ⱺ</w:t>
      </w:r>
      <w:r>
        <w:rPr/>
        <w:t>촹橏浀䏂癭⩧么䠲ꅦ㞮轒⩈昺慶稥㩵㭂㗂沘棍⍷싂轾</w:t>
      </w:r>
      <w:r>
        <w:rPr/>
        <w:t>Ɑ</w:t>
      </w:r>
      <w:r>
        <w:rPr/>
        <w:t>뭎乄杴㓂搥┣</w:t>
      </w:r>
      <w:r>
        <w:rPr/>
        <w:t>ꕬꤩ⨸</w:t>
      </w:r>
      <w:r>
        <w:rPr/>
        <w:t>㝪</w:t>
      </w:r>
      <w:r>
        <w:rPr/>
        <w:t>Ⳃ</w:t>
      </w:r>
      <w:r>
        <w:rPr/>
        <w:t>祷伺䄷㶩썪쉤牢⹬슮ㆩ㔴㝰䥘</w:t>
      </w:r>
      <w:r>
        <w:rPr/>
        <w:t>ꕔ╍ꥌ</w:t>
      </w:r>
      <w:r>
        <w:rPr/>
        <w:t>㈹</w:t>
      </w:r>
      <w:r>
        <w:rPr/>
        <w:t>ⵖ</w:t>
      </w:r>
      <w:r>
        <w:rPr/>
        <w:t>䭤ꍂ呡쵅殿昳䐷搪㘪䋂숪숶祠㜹</w:t>
      </w:r>
      <w:r>
        <w:rPr/>
        <w:t>ꖥ</w:t>
      </w:r>
      <w:r>
        <w:rPr/>
        <w:t>揂竂㕌正㉶佄☹뽮愪楁䴬㢵楈䩰䥗憮썱繴뽅䝤〥犱啸娵쵋ㅞ촽䙊㑳剋㕲␮橯뽄⍏が戨꧎奊爤坆땘坩</w:t>
      </w:r>
      <w:r>
        <w:rPr/>
        <w:t>ⱱ</w:t>
      </w:r>
      <w:r>
        <w:rPr/>
        <w:t>䮘⹸撏䥑쵢婏䱞㙌娤썒䱮其啀䜊拃榘숹兺碿祒㧂灈</w:t>
      </w:r>
      <w:r>
        <w:rPr/>
        <w:t>ꔲ</w:t>
      </w:r>
      <w:r>
        <w:rPr/>
        <w:t>㤺노뭊䙥</w:t>
      </w:r>
      <w:r>
        <w:rPr/>
        <w:t>⡢</w:t>
      </w:r>
      <w:r>
        <w:rPr/>
        <w:t>갮噕楰〪껂슬䡭쉞㷂싎䵫⛂칸欶債煯䅳</w:t>
      </w:r>
      <w:r>
        <w:rPr/>
        <w:t>Ⱪ</w:t>
      </w:r>
      <w:r>
        <w:rPr/>
        <w:t>磂永㇂䉷䜯</w:t>
      </w:r>
      <w:r>
        <w:rPr/>
        <w:t>⠲</w:t>
      </w:r>
      <w:r>
        <w:rPr/>
        <w:t>ꤥⵉ</w:t>
      </w:r>
      <w:r>
        <w:rPr/>
        <w:t>䍁뭓睖☣㥪塕幣⩚柂숩䥷畇ㅣ␵搤⽖㠳摠㛃刦娸奰憣쉨⩋怽쉾庵汲禩쉫噚嗂填㇂㤥깲</w:t>
      </w:r>
      <w:r>
        <w:rPr/>
        <w:t>⡃⪿</w:t>
      </w:r>
      <w:r>
        <w:rPr/>
        <w:t>汨뽴澵主숦䈸瘶丬䉑畳棂幑쉘歕뭭</w:t>
      </w:r>
      <w:r>
        <w:rPr/>
        <w:t>Ⱶ</w:t>
      </w:r>
      <w:r>
        <w:rPr/>
        <w:t>㚵</w:t>
      </w:r>
      <w:r>
        <w:rPr/>
        <w:t>ꕈ</w:t>
      </w:r>
      <w:r>
        <w:rPr/>
        <w:t>뽆䣂쉂稻</w:t>
      </w:r>
      <w:r>
        <w:rPr/>
        <w:t>ⲿ</w:t>
      </w:r>
      <w:r>
        <w:rPr/>
        <w:t>㪿</w:t>
      </w:r>
      <w:r>
        <w:rPr/>
        <w:t>ⱚ</w:t>
      </w:r>
      <w:r>
        <w:rPr/>
        <w:t>칃쉓◂⛂⩐⩯㵦捸䒻玣嚮濎뾩슘悩䅣捵喬⨦塒䁩䩄䥞何싂⾏䔩帺昻뭯橨扺夲쉨渶땊⭧䥒坔⩞呟厩䗂䬯</w:t>
      </w:r>
      <w:r>
        <w:rPr/>
        <w:t>Ɫ</w:t>
      </w:r>
      <w:r>
        <w:rPr/>
        <w:t>싂側뽈繶牡株쏂㪥뮏杏</w:t>
      </w:r>
      <w:r>
        <w:rPr/>
        <w:t>ⶵ</w:t>
      </w:r>
      <w:r>
        <w:rPr/>
        <w:t>䱀녊꥕╧批轸믎夣숶㤹쉎䡵츥ꅏ洶换橴燂䄴戨卉〫㝦⥥숻娺湆怪䀦催幈杣媩</w:t>
      </w:r>
      <w:r>
        <w:rPr/>
        <w:t>꧂</w:t>
      </w:r>
      <w:r>
        <w:rPr/>
        <w:t>㵴㈵灦夸칩쵍䢩楤䦬严䜥欷乔⑬歪</w:t>
      </w:r>
      <w:r>
        <w:rPr/>
        <w:t>ꖱ</w:t>
      </w:r>
      <w:r>
        <w:rPr/>
        <w:t>⡇</w:t>
      </w:r>
      <w:r>
        <w:rPr/>
        <w:t>怲壃盎轴牶囂扒쉮僂㕪穑㙓ㅎ녫䍴幎杯乇乶愦깞掻</w:t>
      </w:r>
      <w:r>
        <w:rPr/>
        <w:t>ꥇ</w:t>
      </w:r>
      <w:r>
        <w:rPr/>
        <w:t>兓燂䮿㨪䔹㫂㈮숪戩쉊弻渳㴬╋桕쉄穴幙걇嘵歳勃슡㩑偟⺏牷䩹椭⩆㕺䥘</w:t>
      </w:r>
      <w:r>
        <w:rPr/>
        <w:t>ⱥ</w:t>
      </w:r>
      <w:r>
        <w:rPr/>
        <w:t>棂䜯</w:t>
      </w:r>
      <w:r>
        <w:rPr/>
        <w:t>ⵣ</w:t>
      </w:r>
      <w:r>
        <w:rPr/>
        <w:t>搳檘㈪䶩쉬硫썈嫃幗圮漮㣍䐸┱⍬숭쉩㉆洸쌱卒䒩楱숲啧ꅞ䯂ㄭ┬⩸䩃⸦䅉䛂츤⤷춡䱐嘶畇싂䵔凂ꍯ숨䦩晴竂猪</w:t>
      </w:r>
      <w:r>
        <w:rPr/>
        <w:t>⡹</w:t>
      </w:r>
      <w:r>
        <w:rPr/>
        <w:t>䧎걢桢湩㭣慨㍅兘䳂瀺晤扩㟂歅ꍨ役株捳</w:t>
      </w:r>
      <w:r>
        <w:rPr/>
        <w:t>ꔨ</w:t>
      </w:r>
      <w:r>
        <w:rPr/>
        <w:t>㴯썮䦱噵쉔奀䕺椪⩞㛃㝒숺뽋㭢⨷춡㥫䱗畠㥐匦싃瑏⻎瑹椶勂</w:t>
      </w:r>
      <w:r>
        <w:rPr/>
        <w:t>Ɑ</w:t>
      </w:r>
      <w:r>
        <w:rPr/>
        <w:t>땳失쵫㍍祑⩎㡘梱㍢奡匥恇㯂轑묰숦</w:t>
      </w:r>
      <w:r>
        <w:rPr/>
        <w:t>ꤸ┩</w:t>
      </w:r>
      <w:r>
        <w:rPr/>
        <w:t>噾楆扖쉎⬵片ネ恁凂넽䝚堦숱⹂䩇椵䣂穸敍⮮圳楗㬶唪彦冣乂皮䄰磃쉇䠦桚⹌䱄囂䴮숦渤䙴⨷䳂睪祴</w:t>
      </w:r>
      <w:r>
        <w:rPr/>
        <w:t>ⴥ⑘</w:t>
      </w:r>
      <w:r>
        <w:rPr/>
        <w:t>㭀슘쉟䪡ꍉ</w:t>
      </w:r>
      <w:r>
        <w:rPr/>
        <w:t>Ɑ⨥</w:t>
      </w:r>
      <w:r>
        <w:rPr/>
        <w:t>넪樰췂湪湖㥺㔦牉</w:t>
      </w:r>
      <w:r>
        <w:rPr/>
        <w:t>ⴶ</w:t>
      </w:r>
      <w:r>
        <w:rPr/>
        <w:t>㇂吴쉕⛍䨨奤⪏戽幙瑠椹浧杏吨치␯</w:t>
      </w:r>
      <w:r>
        <w:rPr/>
        <w:t>ꦡ</w:t>
      </w:r>
      <w:r>
        <w:rPr/>
        <w:t>㕵㵣㉅䱐癔愪ꏍ呍⸦璩歭挩干啚䱁숫쉍⮻申幊烎䕮捷䠬ㅷ䙶空숮</w:t>
      </w:r>
      <w:r>
        <w:rPr/>
        <w:t>ꥑ</w:t>
      </w:r>
      <w:r>
        <w:rPr/>
        <w:t>쉇䡚㴩⭥⻂䙄䱇剺숭♕塟䔸坷♾㫂칤㩁딵樊灴恓唤啔玡干掻睦㐬╌伷</w:t>
      </w:r>
      <w:r>
        <w:rPr/>
        <w:t>ꤨ</w:t>
      </w:r>
      <w:r>
        <w:rPr/>
        <w:t>㎮ꅓ◂䡡䠰穧扐</w:t>
      </w:r>
      <w:r>
        <w:rPr/>
        <w:t>⡙</w:t>
      </w:r>
      <w:r>
        <w:rPr/>
        <w:t>噚浩쉮恢欵싂녘ꅱ㵐뽐䅺견䰸갵쉐㉈</w:t>
      </w:r>
      <w:r>
        <w:rPr/>
        <w:t>Ⱳ</w:t>
      </w:r>
      <w:r>
        <w:rPr/>
        <w:t>㠪瑰☴䐻瑧奌䍵♖炬䧂剟㡬싂䴴㩉睑䁩䍵捷〸◂牎ꅷ䄫爺え</w:t>
      </w:r>
      <w:r>
        <w:rPr/>
        <w:t>ⷍ</w:t>
      </w:r>
      <w:r>
        <w:rPr/>
        <w:t>媱놿䤳ꅇ▿뭰牙䏂毂奁쉀摴埂朲</w:t>
      </w:r>
      <w:r>
        <w:rPr/>
        <w:t>꤫</w:t>
      </w:r>
      <w:r>
        <w:rPr/>
        <w:t>亥쉓</w:t>
      </w:r>
      <w:r>
        <w:rPr/>
        <w:t>ⷃ</w:t>
      </w:r>
      <w:r>
        <w:rPr/>
        <w:t>쉟恡㤲䥧㐪</w:t>
      </w:r>
      <w:r>
        <w:rPr/>
        <w:t>ꦬ</w:t>
      </w:r>
      <w:r>
        <w:rPr/>
        <w:t>頩싂ご䐷쉥轑瀥惂穸煢⨴⬳캱噰♋슏㥕</w:t>
      </w:r>
      <w:r>
        <w:rPr/>
        <w:t>ꤹ⍑</w:t>
      </w:r>
      <w:r>
        <w:rPr/>
        <w:t>䢥爥ꥹ⩯繘睒渫慣䔨搬㵊쉴吨扠쉃飂䁭呌䤨煴昷䬷캮⑵␻䈫쉴産䍖塆伵䱈䰪塧</w:t>
      </w:r>
      <w:r>
        <w:rPr/>
        <w:t>꧂</w:t>
      </w:r>
      <w:r>
        <w:rPr/>
        <w:t>搽걄咩洲䁟ꍖ涡硔活灣㥦숴㖥⍍欪䷂呗뽰䙹垘窩柂ꍒ卥쉾쉫⸪飂숨꺘칷穟䉣⿂</w:t>
      </w:r>
      <w:r>
        <w:rPr/>
        <w:t>ꤣꦱ♲</w:t>
      </w:r>
      <w:r>
        <w:rPr/>
        <w:t>怯⬱滃噧幟穹竂슩쉨椣㵱顔敄轌䈫硦䑧汗睰넦쉐㴪䬴碏娺싂ꅵ⨳栵拂⭐㴥䁮姎쉪䕕哂㩩窏湕쉎椳敥狂櫂</w:t>
      </w:r>
      <w:r>
        <w:rPr/>
        <w:t>ꔻ</w:t>
      </w:r>
      <w:r>
        <w:rPr/>
        <w:t>溩慌</w:t>
      </w:r>
      <w:r>
        <w:rPr/>
        <w:t>꤫</w:t>
      </w:r>
      <w:r>
        <w:rPr/>
        <w:t>ⱬⱧ</w:t>
      </w:r>
      <w:r>
        <w:rPr/>
        <w:t>礦깙䱐㊡䫎⫍䅶桌숵숽쏃⦵슏깄昲晡싂싂</w:t>
      </w:r>
      <w:r>
        <w:rPr/>
        <w:t>ꥆ</w:t>
      </w:r>
      <w:r>
        <w:rPr/>
        <w:t>썪⨳쉗繗㉴䡆昪䀫쉕㟂쏂㕨⩨䔴촺䜷炣쉁걸㡞㙐湂䃂</w:t>
      </w:r>
      <w:r>
        <w:rPr/>
        <w:t>ꕲ</w:t>
      </w:r>
      <w:r>
        <w:rPr/>
        <w:t>갹渵頸摸摆㙣</w:t>
      </w:r>
      <w:r>
        <w:rPr/>
        <w:t>꧍</w:t>
      </w:r>
      <w:r>
        <w:rPr/>
        <w:t>繌擂뭇䑞愷淂瀵癰潥䰰</w:t>
      </w:r>
      <w:r>
        <w:rPr/>
        <w:t>ꕢ</w:t>
      </w:r>
      <w:r>
        <w:rPr/>
        <w:t>뽴呷䝓䦬䠽쉟杸係略쉷墿</w:t>
      </w:r>
      <w:r>
        <w:rPr/>
        <w:t>ꗂ</w:t>
      </w:r>
      <w:r>
        <w:rPr/>
        <w:t>汶朲㟂捖晣䝏愰䉁쉅绂楗柂噲䧂揂ꄵ㵓灅뼤ㄺ轧䭢츰䰸ㄤ촬偁䝖迂⩤</w:t>
      </w:r>
      <w:r>
        <w:rPr/>
        <w:t>⢿</w:t>
      </w:r>
      <w:r>
        <w:rPr/>
        <w:t>숥쉞敏潅딽幹咘悮㌥祣ꆵ䬻本䯂婘惂䕈䉓⏃楥卮䆿卢╤습䱅灯ꅊ痂䁶昭㊘硁桃</w:t>
      </w:r>
      <w:r>
        <w:rPr/>
        <w:t>Ⱝ⸥☱</w:t>
      </w:r>
      <w:r>
        <w:rPr/>
        <w:t>穮哂止⩢╰怪牑顒㔶</w:t>
      </w:r>
      <w:r>
        <w:rPr/>
        <w:t>ꤥ</w:t>
      </w:r>
      <w:r>
        <w:rPr/>
        <w:t>䁗ꌤ歠浫㵄扸숸䂻䝏硧㡺쉮幋歓⛂숪䃂뇂㚏獒参⍚숩</w:t>
      </w:r>
      <w:r>
        <w:rPr/>
        <w:t>꥟</w:t>
      </w:r>
      <w:r>
        <w:rPr/>
        <w:t>櫎睉㗍쉠呐恴䝸⼲슻幾儩稩</w:t>
      </w:r>
      <w:r>
        <w:rPr/>
        <w:t>ꔵ</w:t>
      </w:r>
      <w:r>
        <w:rPr/>
        <w:t>奾睤ぞ⪮쉁兰摀쉥䃎뿍垻佷걋怵瑮䋂䧂싂䜳㭰䥟뭑楚捾䉲⩥싂敤</w:t>
      </w:r>
      <w:r>
        <w:rPr/>
        <w:t>⣂</w:t>
      </w:r>
      <w:r>
        <w:rPr/>
        <w:t>䢡坎啣숱썷㫂灃긪뭑㭄㟎䗂轖䉋挹瓂⪬㙩痂抡呅촨쉺挷⏂楫㕾帩쉄㩯㐮쉹</w:t>
      </w:r>
      <w:r>
        <w:rPr/>
        <w:t>ⱕ</w:t>
      </w:r>
      <w:r>
        <w:rPr/>
        <w:t>ꍣ庘眭♢䣂恲空䡗华숨平亻漵椸䣂杫촪甫伽杳奔獙슿畮ꎡ긮숩㑑䨺乨㥠權⑌墡䘪牅츹慗ꎡ쉁㑫仂␷⩅熩序♈煑䤣ꅁ쉲칓繊䓂橭</w:t>
      </w:r>
      <w:r>
        <w:rPr/>
        <w:t>ⵠ</w:t>
      </w:r>
      <w:r>
        <w:rPr/>
        <w:t>檵橗⩃⩸瑳녰땳坑뭂䎿祯厩뭧ꍃ漯冿噱깓싂塴ꄸ䅊⌶轢⿂㷂硅幢䩎숩橬奆䝉〻䐳ꥲ䕔ㅬ㤩䙗狎⍮惂쉅쉓旂梡敆뼱䜨拍氰䩌勎⻂竂矎싃뼥頷⩺彀䠥武숳숱䳂⩘쉤깦ꌸ䴴䭎愫潗뽪┲䉺ひ睞㩯⮡犿㵨坯쉢㈯㘻썎䐶挩꺻쌻番権믂</w:t>
      </w:r>
      <w:r>
        <w:rPr/>
        <w:t>ⱖ</w:t>
      </w:r>
      <w:r>
        <w:rPr/>
        <w:t>申㙥梩㶘婃坞な⬱伲瑓깪利䍔㭖浙氺</w:t>
      </w:r>
      <w:r>
        <w:rPr/>
        <w:t>ꦩ</w:t>
      </w:r>
      <w:r>
        <w:rPr/>
        <w:t>㨳扢</w:t>
      </w:r>
      <w:r>
        <w:rPr/>
        <w:t>⡰</w:t>
      </w:r>
      <w:r>
        <w:rPr/>
        <w:t>䤥념瑗㪥㌮쉯䝙䡇颏啫呧燂쉷떮頳檘佁獑♩쵪쉯㤫썔愫䁑啗숪灹祐煖湨弥婨噘䓂㑏䮮쉡汹䯂㉄㍂쉌槂뽲从</w:t>
      </w:r>
      <w:r>
        <w:rPr/>
        <w:t>ꕃ</w:t>
      </w:r>
      <w:r>
        <w:rPr/>
        <w:t>迂묲⩧⽩㙞乥䔶偣湘숺䮿橯煌싍숺揂ヂ숥敌㡹顙⨯朹䥾㚮䫃㦩亻⪡㈯䝸䥥嚵㇍攣㬹ㆿ堲┩兰</w:t>
      </w:r>
      <w:r>
        <w:rPr/>
        <w:t>ⵯ</w:t>
      </w:r>
      <w:r>
        <w:rPr/>
        <w:t>收畋쉂㴶仂濂䝬檵呙☹䥖䡴걓ꄸ穹捨싂䱸䘰匤슩䖥ꅚ剔䁵</w:t>
      </w:r>
      <w:r>
        <w:rPr/>
        <w:t>ⱱ</w:t>
      </w:r>
      <w:r>
        <w:rPr/>
        <w:t>礶쉊쉀浭⭅弦슿㥩湮師㫂쉈깡桮殩</w:t>
      </w:r>
      <w:r>
        <w:rPr/>
        <w:t>ꖵ</w:t>
      </w:r>
      <w:r>
        <w:rPr/>
        <w:t>㪮䴪稱쌷䯂䯂슩䙸洬쏂䐫㈨縰倬禩㝊顲쉞쉄⺱幢碻个ㅤ六乣</w:t>
      </w:r>
      <w:r>
        <w:rPr/>
        <w:t>ꔬ</w:t>
      </w:r>
      <w:r>
        <w:rPr/>
        <w:t>䍠繥쉑佰總碻껂⭟</w:t>
      </w:r>
      <w:r>
        <w:rPr/>
        <w:t>⠶⛃</w:t>
      </w:r>
      <w:r>
        <w:rPr/>
        <w:t>却轑䍯堥숷樹瞥旂䙴⫂玩䰸녰教㭯攦䜦⤸䑂㦥깅⼰☯杢꥔③⽠</w:t>
      </w:r>
      <w:r>
        <w:rPr/>
        <w:t>꧂ꕯ</w:t>
      </w:r>
      <w:r>
        <w:rPr/>
        <w:t>然㑢昻廂㞏塪䣂厮䱟奐晖땐穁</w:t>
      </w:r>
      <w:r>
        <w:rPr/>
        <w:t>Ⱓ</w:t>
      </w:r>
      <w:r>
        <w:rPr/>
        <w:t>楙煇ꇂ</w:t>
      </w:r>
      <w:r>
        <w:rPr/>
        <w:t>ꥋ</w:t>
      </w:r>
      <w:r>
        <w:rPr/>
        <w:t>쉭反⮡楑弪䵠滃㍍싂쉏漸塶쉉䫂껂⹑䝙㘳녣唽页㉑渦㦮恃媵晭乱濂</w:t>
      </w:r>
      <w:r>
        <w:rPr/>
        <w:t>ⱚ</w:t>
      </w:r>
      <w:r>
        <w:rPr/>
        <w:t>摋係</w:t>
      </w:r>
      <w:r>
        <w:rPr/>
        <w:t>ꕄ</w:t>
      </w:r>
      <w:r>
        <w:rPr/>
        <w:t>呮心녀挬硕㩟䉊栩㉑嫍ㅗ⻂湊䝉獗䳃䭊ꏂ捑칌䅊</w:t>
      </w:r>
      <w:r>
        <w:rPr/>
        <w:t>ⶥ</w:t>
      </w:r>
      <w:r>
        <w:rPr/>
        <w:t>숮</w:t>
      </w:r>
      <w:r>
        <w:rPr/>
        <w:t>ⵇ</w:t>
      </w:r>
      <w:r>
        <w:rPr/>
        <w:t>쏂匪슬晒㖮ㅩ싍</w:t>
      </w:r>
      <w:r>
        <w:rPr/>
        <w:t>ꔫ⥐</w:t>
      </w:r>
      <w:r>
        <w:rPr/>
        <w:t>놻년恍乎⪮䜲㔲㠱ㅀ珂恨쵋枏쉃ꍖ灦帣⬺榱哂싂ꅲ⩦張挫び劬况顐걟爫슿⬸䚻쵍쉒㝶爣杨䝍眶着畳㠦珎䩣稺깥凃水妿䷂牍癭摯瓂媮洬圮辮⸱瑶쉕䈣♹彇悏㕆싂咿迂ㅩ쉬暮⌯填潟帶䜣땬꧎䵁</w:t>
      </w:r>
      <w:r>
        <w:rPr/>
        <w:t>⣂</w:t>
      </w:r>
      <w:r>
        <w:rPr/>
        <w:t>䝁焰奸窣主砵恢爊ふ㐦瘺摍갤畟恟⏂╁橌떻㕤㩠乖㏍䎵</w:t>
      </w:r>
      <w:r>
        <w:rPr/>
        <w:t>ꦣ</w:t>
      </w:r>
      <w:r>
        <w:rPr/>
        <w:t>嘺眱佢캥슿쉞顟㍴傮묽쉒嚣</w:t>
      </w:r>
      <w:r>
        <w:rPr/>
        <w:t>ꗂ</w:t>
      </w:r>
      <w:r>
        <w:rPr/>
        <w:t>椩售</w:t>
      </w:r>
      <w:r>
        <w:rPr/>
        <w:t>ⱖ</w:t>
      </w:r>
      <w:r>
        <w:rPr/>
        <w:t>卅眤椪숪쉋Ⓧ嘵썔⥶껂轰城癞㑇㤤瘣䦬撱䵏啯滂䭘婡浲坖썞榥ꥴ╖</w:t>
      </w:r>
      <w:r>
        <w:rPr/>
        <w:t>ⱱ</w:t>
      </w:r>
      <w:r>
        <w:rPr/>
        <w:t>捱쉍쌵䢏꺵ㄥ碩㔣匥䁇쉂橣墬칃湤쵉卲</w:t>
      </w:r>
      <w:r>
        <w:rPr/>
        <w:t>ꥇ</w:t>
      </w:r>
      <w:r>
        <w:rPr/>
        <w:t>ネ♙숨帷⏂㑰悏⏂겮㑤㬰兂싂灚땆䵨㬸깚穋啠⸶♺槂묰䈦쵫啪卄깆積䕵숵쵷쉬眮煐䅥⼻塶쉨㢥懍恞䀩꺏㕢</w:t>
      </w:r>
      <w:r>
        <w:rPr/>
        <w:t>ꥈ</w:t>
      </w:r>
      <w:r>
        <w:rPr/>
        <w:t>䴦の辬欴婀⽕㫎皏汇깪ぴ</w:t>
      </w:r>
      <w:r>
        <w:rPr/>
        <w:t>ⵑ⸳</w:t>
      </w:r>
      <w:r>
        <w:rPr/>
        <w:t>ㅾ灇汩㎻䐸㴤猥擂碣䪩뼤癇치璘㥍</w:t>
      </w:r>
      <w:r>
        <w:rPr/>
        <w:t>ⵢ</w:t>
      </w:r>
      <w:r>
        <w:rPr/>
        <w:t>癦㒏쉀䉙뭧倦쌫쉲印䐥䤶椺䌤搥</w:t>
      </w:r>
      <w:r>
        <w:rPr/>
        <w:t>ꗂ</w:t>
      </w:r>
      <w:r>
        <w:rPr/>
        <w:t>䄰⥄猹䵰⩲숷ꌤ夫䳂塊㏂㵥壂녩沵㈪奔◂깾塮癨⭊噹⩃洤칭㨸䅊쎿䵡䵴ㅈ氮㟂眳戥㠷楒師⬱</w:t>
      </w:r>
      <w:r>
        <w:rPr/>
        <w:t>ꕆ</w:t>
      </w:r>
      <w:r>
        <w:rPr/>
        <w:t>㟂呺쉺䐸乒坮扷⧎䉋긶쉮硵偨슡㴵繏潄坑牎䳂⯂䩇╞戺眪</w:t>
      </w:r>
      <w:r>
        <w:rPr/>
        <w:t>꧂</w:t>
      </w:r>
      <w:r>
        <w:rPr/>
        <w:t>㉥㦮㔨咏洺塋⹁帤ꌨ㬤䬻瑇扨뽗㔴劥⵲欴</w:t>
      </w:r>
      <w:r>
        <w:rPr/>
        <w:t>ⱕ</w:t>
      </w:r>
      <w:r>
        <w:rPr/>
        <w:t>㥐㒘偺싃㝴쉉潍獃䵈</w:t>
      </w:r>
      <w:r>
        <w:rPr/>
        <w:t>⡂</w:t>
      </w:r>
      <w:r>
        <w:rPr/>
        <w:t>뭁䊱呠䃂⭨촽㑫倸䭴뗎䕀掵㍉摂䰪汣睃桃䨭숻織穩㫂</w:t>
      </w:r>
      <w:r>
        <w:rPr/>
        <w:t>⡙</w:t>
      </w:r>
      <w:r>
        <w:rPr/>
        <w:t>긣潦ㅸ䩉塪걫江坨䩞慕䡬橹牁䒿硊ㅈ㵃卅숪⮵␱㒿쉄</w:t>
      </w:r>
      <w:r>
        <w:rPr/>
        <w:t>ꕂ</w:t>
      </w:r>
      <w:r>
        <w:rPr/>
        <w:t>䝬䠺숯넣꥘伫싂</w:t>
      </w:r>
      <w:r>
        <w:rPr/>
        <w:t>ⵍ</w:t>
      </w:r>
      <w:r>
        <w:rPr/>
        <w:t>嚡⪩ꅘ癴扴䁒傘녁淃䀸╄㶬쉡啩⮘杣䉙呶숸扎뽮幢⽎쉀潮⹕칅轱曂囂숤瀨㵊慁䁑楙놱㣂毂杈⭱㨬숷䕒뼬滂批숫㉙㦩⼽倫䝰呙땢㔳䡙㫂䷂亮䝀䞘牑瑩䰲琯슩硎晩⨨啷⨩歾吩呰䤽䌤猨ぎ쉍湨澣</w:t>
      </w:r>
      <w:r>
        <w:rPr/>
        <w:t>ꔥ</w:t>
      </w:r>
      <w:r>
        <w:rPr/>
        <w:t>䙚䕅숴숨䵹嘨洭쉒坊輺㌱⭸扲杹斩欦걯ꅀ쉔戵歗剪楂㑉숻睫瘵⌥瀷ꅥ瀣싂⽍ꌷ㤪䝪㑾㢏桂瀯佮䩅䝬</w:t>
      </w:r>
      <w:r>
        <w:rPr/>
        <w:t>ꖘ</w:t>
      </w:r>
      <w:r>
        <w:rPr/>
        <w:t>䍀땺䀨䃂繑㎩哂슘摗囂湪㥘⹚杨硈礹扡䥁䅍娭쉌쉂祍Ⓜ先枿䔭쉸䎱뽨䵥硠</w:t>
      </w:r>
      <w:r>
        <w:rPr/>
        <w:t>ꕸ</w:t>
      </w:r>
      <w:r>
        <w:rPr/>
        <w:t>䈮䧂係쌱穇김恳쉺矂畚繱㉊⩧稳疡뽔橍戭곂숪㴥㤵䣂㥈敟冮焣輊䀻䕚枩呄椪䀷꤮楍捺潈䬴䋃瑄⩴㍖婉</w:t>
      </w:r>
      <w:r>
        <w:rPr/>
        <w:t>ⳍ</w:t>
      </w:r>
      <w:r>
        <w:rPr/>
        <w:t>㤹쉄놩唲뽢悘뿂恙徥쉄嘰啶繊슏啔佡ㄯ㓃戯⤭杓び活佬欯畫쵦</w:t>
      </w:r>
      <w:r>
        <w:rPr/>
        <w:t>⠷</w:t>
      </w:r>
      <w:r>
        <w:rPr/>
        <w:t>坦䈯㣂㡚杩땥ꌥ癴䐴䁊♚⪱顪뮥填眷딮╉⌹旂㖱煌敩쉑䤹싂涥⌯</w:t>
      </w:r>
      <w:r>
        <w:rPr/>
        <w:t>꥓⹟</w:t>
      </w:r>
      <w:r>
        <w:rPr/>
        <w:t>塁獮梬䤯留榻摶䕏姂帳䰳槍⹧썐칊漤页㠣놘堩转칤剱摸㥅坩噥漣䅣幉䏎䜫硡㝇䍠쉈榡坦呓㔣竂녇␷䝃㫍琮곂杁泂顧㙾揍갭꺩뽴쉅余䕺⪱圳</w:t>
      </w:r>
      <w:r>
        <w:rPr/>
        <w:t>ⵄ</w:t>
      </w:r>
      <w:r>
        <w:rPr/>
        <w:t>嚬숯뽷瀰没걳求据⩗穐砮⩓牟숳碬슘</w:t>
      </w:r>
      <w:r>
        <w:rPr/>
        <w:t>ⱥ</w:t>
      </w:r>
      <w:r>
        <w:rPr/>
        <w:t>쌤䁆䝧䬨砳ぺ⬯䝬⺘⚡╳쉺幾傣捷頴歫甲㭫⹾偫싃㶏飂</w:t>
      </w:r>
      <w:r>
        <w:rPr/>
        <w:t>⠬</w:t>
      </w:r>
      <w:r>
        <w:rPr/>
        <w:t>喩捤㏂</w:t>
      </w:r>
      <w:r>
        <w:rPr/>
        <w:t>ꕫꤣ</w:t>
      </w:r>
      <w:r>
        <w:rPr/>
        <w:t>䶮乲桥䑮숦䭯▣纩晵쉔쉌乮䳂䢩⩹㘽㑒⏂塤䨨ꅞ批頮⑋瞘㫂슿䥳곂䅞⌹坆瑧彸枏橚䄱걈条顒쉈桐灕䲱쉔惂䬭换䕇칪墣숷슏㵇갫</w:t>
      </w:r>
      <w:r>
        <w:rPr/>
        <w:t>⡔</w:t>
      </w:r>
      <w:r>
        <w:rPr/>
        <w:t>幣껂놵䌶㉴ぐ쉃⒘쵫땇眲喩搬硵〸乗䩥슥숸⛃ぞ听ꌪ䖵</w:t>
      </w:r>
      <w:r>
        <w:rPr/>
        <w:t>⣂</w:t>
      </w:r>
      <w:r>
        <w:rPr/>
        <w:t>顸焽⩙</w:t>
      </w:r>
      <w:r>
        <w:rPr/>
        <w:t>ⱱ</w:t>
      </w:r>
      <w:r>
        <w:rPr/>
        <w:t>癪䙃</w:t>
      </w:r>
      <w:r>
        <w:rPr/>
        <w:t>ꕐ</w:t>
      </w:r>
      <w:r>
        <w:rPr/>
        <w:t>坆橸煚䍁뽯⹮奩穙䅾獢카䤤呒䑋嚿獤㶿쉫⽳主潉䬩䡏ぬ쉓쉞烂숬彳칳뗂숦䊘⿎</w:t>
      </w:r>
      <w:r>
        <w:rPr/>
        <w:t>ꕐ</w:t>
      </w:r>
      <w:r>
        <w:rPr/>
        <w:t>쉷⩡䍙♐瑐毃뼶䪩</w:t>
      </w:r>
      <w:r>
        <w:rPr/>
        <w:t>⢻</w:t>
      </w:r>
      <w:r>
        <w:rPr/>
        <w:t>怰쉫べ擃䬵䠷㉃㍓㢩⽑쵖侩媩嫂䂱䅩匫偰숱洪歹갤䩒䙈쉋婹쉣쉓媡㘪숽♨是碣祓쉄뽺䙧捦瑸☱繘숳건쉑福䖵┶╮役扬⑤乢氨塉䦻㉄쉴な琹⩧潃檥扮䁤⹂坴伮⫎쉓㊏畊殮쉚슻惃䰪☷쉂㉨</w:t>
      </w:r>
      <w:r>
        <w:rPr/>
        <w:t>⡸</w:t>
      </w:r>
      <w:r>
        <w:rPr/>
        <w:t>倷䁨쵧倩쉕㫂땮묯</w:t>
      </w:r>
      <w:r>
        <w:rPr/>
        <w:t>⡋</w:t>
      </w:r>
      <w:r>
        <w:rPr/>
        <w:t>䉎◂毂깎煶礶䤨숪䍵䍸䬪㉦卹吻䗂╧坎怤</w:t>
      </w:r>
      <w:r>
        <w:rPr/>
        <w:t>ⷂ</w:t>
      </w:r>
      <w:r>
        <w:rPr/>
        <w:t>倻帴䉟긻㶬⵭숬㡘噓䱥爥䘭䱎䇂枬愫䋂╎烂쉍㐩⦬㭏响攩悩顪ꅗ⑄汔疱</w:t>
      </w:r>
      <w:r>
        <w:rPr/>
        <w:t>ꦩ</w:t>
      </w:r>
      <w:r>
        <w:rPr/>
        <w:t>夲帴㷍뽉牴숱䐬쉏쌦敫䯂燂䉢⥬쉳瑧刮昤䭏柂穇㤪㥷婥捩乎숺塁轰슩⛃䡆캩⍃</w:t>
      </w:r>
      <w:r>
        <w:rPr/>
        <w:t>ⶮ</w:t>
      </w:r>
      <w:r>
        <w:rPr/>
        <w:t>捲슘吸䵌쉣輭瓂䡱㑢砽쉎䬽㍅椥滂칲㭖䣂쉔⨯漊쉭晍㚡⭁瓂</w:t>
      </w:r>
      <w:r>
        <w:rPr/>
        <w:t>ⵞ</w:t>
      </w:r>
      <w:r>
        <w:rPr/>
        <w:t>㟂쉞晉摊柂쉴爩⸱ꆩ⭔摉⹌倮氻䝂䝭捉愨䘦急⪬㧂㝥䦿椷䵨䑢䥧</w:t>
      </w:r>
      <w:r>
        <w:rPr/>
        <w:t>ꥈ</w:t>
      </w:r>
      <w:r>
        <w:rPr/>
        <w:t>㌷獂牌琳沥㈫坚仃쉆慢뭾繡쉪冏</w:t>
      </w:r>
      <w:r>
        <w:rPr/>
        <w:t>Ⲭ</w:t>
      </w:r>
      <w:r>
        <w:rPr/>
        <w:t>獔ꅏ焥矂伳⸷獫⦩㨨捈祒╁顷䍶倮ㅲ坔깡㥔칷颻暵斱䠦㐬썩折⪮刽쉾並䫍獕啅⩀㭡ꄶ⬪쉳剅칣ㄨ숪믂類冿캣協潸睙⑰彭㡰촰砨産瀽싂瞬儨╥숩瞮䠩坨⯂䄺卐愵戬䝁䪵갦湹⥓</w:t>
      </w:r>
      <w:r>
        <w:rPr/>
        <w:t>ⵞ</w:t>
      </w:r>
      <w:r>
        <w:rPr/>
        <w:t>㕁揂䵀婾쉏떏甮桙㘽睸</w:t>
      </w:r>
      <w:r>
        <w:rPr/>
        <w:t>⠳</w:t>
      </w:r>
      <w:r>
        <w:rPr/>
        <w:t>䉌쉺幭㉒潖⧎䵖儩睐⍩呃縮쉵楖稬숶临⭳囂썌⹋灈凂⍄䭤㇂欤瑒癘싂勂繾朰场⩍㉹␶䙫⮿則䒡烂浏睲쵈</w:t>
      </w:r>
      <w:r>
        <w:rPr/>
        <w:t>⢵</w:t>
      </w:r>
      <w:r>
        <w:rPr/>
        <w:t>壂⹆쉟</w:t>
      </w:r>
      <w:r>
        <w:rPr/>
        <w:t>ꗂ</w:t>
      </w:r>
      <w:r>
        <w:rPr/>
        <w:t>ㆣ⭕싂⥉⯂⩰㌩睄땂剢䠳穤は</w:t>
      </w:r>
      <w:r>
        <w:rPr/>
        <w:t>ꥃꤻ</w:t>
      </w:r>
      <w:r>
        <w:rPr/>
        <w:t>汘䘶䒥敺䤩㆘뭫ꍯ砯掬祾</w:t>
      </w:r>
      <w:r>
        <w:rPr/>
        <w:t>ꕘ</w:t>
      </w:r>
      <w:r>
        <w:rPr/>
        <w:t>숨┦囂㑥婂녂旂㭈습剟㨺견劥쉍싎⨤婆坒爩烂㠪溵佑勃䰸㋂숽뽙⼫桁뇂秂⼳汪啋弨ꍴ䍮⩒㮘煗䨪⹁杳獸⤵ꍕ⩾䙩焳㑸飂䡩㉐ꥪ⩎ꍠ칹쉪걬⍁匯䢘</w:t>
      </w:r>
      <w:r>
        <w:rPr/>
        <w:t>ꔺ</w:t>
      </w:r>
      <w:r>
        <w:rPr/>
        <w:t>效䎏㭦汅䅅䅯㩠뽩갺橭⸱뭰쉟咿쉂⾣䵫⭙촹䝖䙵悱쉵䀣䅍異搶䪱桬</w:t>
      </w:r>
      <w:r>
        <w:rPr/>
        <w:t>ⱴ</w:t>
      </w:r>
      <w:r>
        <w:rPr/>
        <w:t>䤴桢믃㐴⥨瘲슘㵫辱物䙷狃♧䌵湞摱썚㙤傿깢⼰땈꺬㥓癞煐〳䵵긴䠵婋曃⴩樻쵧佞쉖ꅲ湧拎ㅓ漸䁩氩执</w:t>
      </w:r>
      <w:r>
        <w:rPr/>
        <w:t>ⶻ</w:t>
      </w:r>
      <w:r>
        <w:rPr/>
        <w:t>䬽牨⨫熮彐쉖剖䵳㠩⭮制땈</w:t>
      </w:r>
      <w:r>
        <w:rPr/>
        <w:t>ꕵ</w:t>
      </w:r>
      <w:r>
        <w:rPr/>
        <w:t>㍍</w:t>
      </w:r>
      <w:r>
        <w:rPr/>
        <w:t>ꗂ</w:t>
      </w:r>
      <w:r>
        <w:rPr/>
        <w:t>扦恥䩠㩐㥯</w:t>
      </w:r>
      <w:r>
        <w:rPr/>
        <w:t>ⴲ</w:t>
      </w:r>
      <w:r>
        <w:rPr/>
        <w:t>犏畑啦ꅎ橇昸㍂挽㬵꺵顠⮬瀣圱狂싃扊㡑㠩㙴</w:t>
      </w:r>
      <w:r>
        <w:rPr/>
        <w:t>⡳</w:t>
      </w:r>
      <w:r>
        <w:rPr/>
        <w:t>땶栭恃⨦Ⓝ싂㶏慕☺䬩숣仂㩶剹㭤啇塮䨶佃祷문充㉄繇㈷僂☺䩠憱㷂⩕䬯</w:t>
      </w:r>
      <w:r>
        <w:rPr/>
        <w:t>ⶻ</w:t>
      </w:r>
      <w:r>
        <w:rPr/>
        <w:t>숫䈤烂攵⩁吣獠䌷噉䝡䡩㙡砫斻婦傘⌺䡬妡㈹僂榻뿂쉤</w:t>
      </w:r>
      <w:r>
        <w:rPr/>
        <w:t>ꦘ</w:t>
      </w:r>
      <w:r>
        <w:rPr/>
        <w:t>쉖噫숮瘭ꏂ⚿捺䋂䀫캣塾榩칞②䨤愥䵲幎报泍숥瀬䂣䍍轠电㧂쵴</w:t>
      </w:r>
      <w:r>
        <w:rPr/>
        <w:t>ⱊ</w:t>
      </w:r>
      <w:r>
        <w:rPr/>
        <w:t>恪京幃顭숱灴ꥠ䥗㜣奮䵵떱ヂ</w:t>
      </w:r>
      <w:r>
        <w:rPr/>
        <w:t>ⱁ</w:t>
      </w:r>
      <w:r>
        <w:rPr/>
        <w:t>㚩顴氨䁇㩮恓넪䥈珂焨칵助佪숸瘊䙦疻캩칙䦘䁖枬䥊父獍숬뽈䘳㦻</w:t>
      </w:r>
      <w:r>
        <w:rPr/>
        <w:t>ⱖ</w:t>
      </w:r>
      <w:r>
        <w:rPr/>
        <w:t>묦䠷偞䱉滂㡬穤洭䤪쉅깮婲席䉫⍫捎싂刷</w:t>
      </w:r>
      <w:r>
        <w:rPr/>
        <w:t>ꦡ䷂</w:t>
      </w:r>
      <w:r>
        <w:rPr/>
        <w:t>畀禮⭺⪻④⍍䀱奙䝨辡焪ꥦ⌭捂昱㩄庮</w:t>
      </w:r>
      <w:r>
        <w:rPr/>
        <w:t>꧂</w:t>
      </w:r>
      <w:r>
        <w:rPr/>
        <w:t>㡤䂩⪬㝒㡭㉋쉏儽䊬䱹憡ꌽ噺伱쉌㴳猯癰悩吺♌⸭歩愨</w:t>
      </w:r>
      <w:r>
        <w:rPr/>
        <w:t>Ⳃ⫂</w:t>
      </w:r>
      <w:r>
        <w:rPr/>
        <w:t>ꄬ印佞慗䐪ꅨ䯍쉴奌敢쉳⨷⨩忂쉄㏂䂱央</w:t>
      </w:r>
      <w:r>
        <w:rPr/>
        <w:t>꧂</w:t>
      </w:r>
      <w:r>
        <w:rPr/>
        <w:t>楟☪圫</w:t>
      </w:r>
      <w:r>
        <w:rPr/>
        <w:t>ꔤ</w:t>
      </w:r>
      <w:r>
        <w:rPr/>
        <w:t>뭟㕬숤渲㉈⩆轓䍀㈬啘ꅴ⩐㇂䠷</w:t>
      </w:r>
      <w:r>
        <w:rPr/>
        <w:t>ⲏ</w:t>
      </w:r>
      <w:r>
        <w:rPr/>
        <w:t>䥙䭉㵦癗昻檣扤䣎睉쉮犿乫쉄㉣㐶碥乖竂╮ヂ쉑呾硊䏎㵉扮敒㩕╴㕋</w:t>
      </w:r>
      <w:r>
        <w:rPr/>
        <w:t>ⱀ</w:t>
      </w:r>
      <w:r>
        <w:rPr/>
        <w:t>喵幺嗂獚㥦佊ꥺ男䄸⩦⵲쉴⭵纮䃂僂㥓䰳恠㍕</w:t>
      </w:r>
      <w:r>
        <w:rPr/>
        <w:t>ⱓ</w:t>
      </w:r>
      <w:r>
        <w:rPr/>
        <w:t>犩</w:t>
      </w:r>
      <w:r>
        <w:rPr/>
        <w:t>ꗂ</w:t>
      </w:r>
      <w:r>
        <w:rPr/>
        <w:t>䶘玮䙆医䱤ꇂ唲䖣슡칞飂䇂犣彷剸顤♴뽑瘵㜫挤抣燃⩞갳</w:t>
      </w:r>
      <w:r>
        <w:rPr/>
        <w:t>ꔸ</w:t>
      </w:r>
      <w:r>
        <w:rPr/>
        <w:t>挱ꥠ믂쉲报䝎捯汲䔶䰦쎣</w:t>
      </w:r>
      <w:r>
        <w:rPr/>
        <w:t>Ⱖ</w:t>
      </w:r>
      <w:r>
        <w:rPr/>
        <w:t>䕒쉘쉋㐽卟숬촶忂쏃硔牞ꄮ窮싂컂췂渣뽓朳㡐걐㠷橒桢뾬</w:t>
      </w:r>
      <w:r>
        <w:rPr/>
        <w:t>ⵎ</w:t>
      </w:r>
      <w:r>
        <w:rPr/>
        <w:t>뼨㕘ꥶ싂硐쉠쵺숦璮坶飂㯂╺⏂窏伷㥵</w:t>
      </w:r>
      <w:r>
        <w:rPr/>
        <w:t>⡵⩄</w:t>
      </w:r>
      <w:r>
        <w:rPr/>
        <w:t>㉰</w:t>
      </w:r>
      <w:r>
        <w:rPr/>
        <w:t>ꕣ</w:t>
      </w:r>
      <w:r>
        <w:rPr/>
        <w:t>ㄤ攱㏂灙⹪썡䴲═㙔帲兗㐳뮻䁢䚻쵺㧃╎田⾻</w:t>
      </w:r>
      <w:r>
        <w:rPr/>
        <w:t>ꕋ</w:t>
      </w:r>
      <w:r>
        <w:rPr/>
        <w:t>㔫</w:t>
      </w:r>
      <w:r>
        <w:rPr/>
        <w:t>꧂</w:t>
      </w:r>
      <w:r>
        <w:rPr/>
        <w:t>楴䴺</w:t>
      </w:r>
      <w:r>
        <w:rPr/>
        <w:t>Ⳃ</w:t>
      </w:r>
      <w:r>
        <w:rPr/>
        <w:t>䡇扏匽垘䖵ぶꅣ撥䘯湢㙘㓂䍪牀䭪滂懂礸ꍑ獾噞輤ꥮ</w:t>
      </w:r>
      <w:r>
        <w:rPr/>
        <w:t>ꗃ꧂</w:t>
      </w:r>
      <w:r>
        <w:rPr/>
        <w:t>촶涡깑䪘</w:t>
      </w:r>
      <w:r>
        <w:rPr/>
        <w:t>ꕤ</w:t>
      </w:r>
      <w:r>
        <w:rPr/>
        <w:t>壂䱏圥歄䜶祡漺䌪揂兆䋂⥪㊩䬯㕘滂呁╢㝂爣繏㔩뭈슩䭓칏穯</w:t>
      </w:r>
      <w:r>
        <w:rPr/>
        <w:t>ꥂ</w:t>
      </w:r>
      <w:r>
        <w:rPr/>
        <w:t>椱ꌦ놵㜺⽌깯票䚮梩ꏎ</w:t>
      </w:r>
      <w:r>
        <w:rPr/>
        <w:t>ꔰ</w:t>
      </w:r>
      <w:r>
        <w:rPr/>
        <w:t>扏琽♃쉗걺⥲쎩偔皱쉌쉥瑪橇숤긪쉗䅩걘쵘쉭칁쉡⬰묪⿂廂</w:t>
      </w:r>
      <w:r>
        <w:rPr/>
        <w:t>ꥒ</w:t>
      </w:r>
      <w:r>
        <w:rPr/>
        <w:t>嫎䤯䑒쉒㨽猶儣旃㡆딯㔦䕌槂煶捵䘬䫂䃎㇂皮ꏂ슥䝀癒坆쉧땎㑫帴뽕䱉楁ㄦ䫂䀫嘪쉆䝭䏂⩬繂㡉㗂쉶䱸㭖⌮싂塉뮬灢▣碣牅䉈䙙㚮䨪櫍輲</w:t>
      </w:r>
      <w:r>
        <w:rPr/>
        <w:t>ꔶ⭤</w:t>
      </w:r>
      <w:r>
        <w:rPr/>
        <w:t>轸슱숮⑹쉯㪥敯焺䭳啊╈䱗栦䂬녴棂繢啭樷䩁硸涥健䡏ꌵ燂䢏煀⛂쉒搣橡쉯썭캘䦥ꌴꅬ䘮㟂矂㯂㙫䏍枿곂䁚</w:t>
      </w:r>
      <w:r>
        <w:rPr/>
        <w:t>ꥐ</w:t>
      </w:r>
      <w:r>
        <w:rPr/>
        <w:t>顮</w:t>
      </w:r>
      <w:r>
        <w:rPr/>
        <w:t>ⵐ</w:t>
      </w:r>
      <w:r>
        <w:rPr/>
        <w:t>ヂㄲ睉쉄故⿍ꆬ⭬㩮璱摲奒瘨뼭漻쉏⩇⴫砪煺</w:t>
      </w:r>
      <w:r>
        <w:rPr/>
        <w:t>ꖘ</w:t>
      </w:r>
      <w:r>
        <w:rPr/>
        <w:t>娊兯⹒䰫唩걎♩弪ꥹ딥쉩幉숻㍞礰⫂犮硙楑挬㉾ꆻ쉅顶偖쉏び䁑斡獶杮狂汊㡋哂爦偯걞䱰摁쉰繴敘㡸㧃㇂矂㦿瑖㬣奕楌瞩吹轚塏</w:t>
      </w:r>
      <w:r>
        <w:rPr/>
        <w:t>ꤸ</w:t>
      </w:r>
      <w:r>
        <w:rPr/>
        <w:t>兣恆䙁㡁灞ㅉ䚬㊩唴㮣걳</w:t>
      </w:r>
      <w:r>
        <w:rPr/>
        <w:t>⣂</w:t>
      </w:r>
      <w:r>
        <w:rPr/>
        <w:t>坭⚡嗂啱땤桉顪㑵◂卒汾쉥㙺쉣䔵녦収⩧噅숤쉔䭪⭫⬫♄奓넺⹾</w:t>
      </w:r>
      <w:r>
        <w:rPr/>
        <w:t>ⴳ</w:t>
      </w:r>
      <w:r>
        <w:rPr/>
        <w:t>㌯쉠䕟㮿㵺⦡걀煐䕚ꇂ穏䏍묨纻淂末䳂六䢮䝙䌮ぱ</w:t>
      </w:r>
      <w:r>
        <w:rPr/>
        <w:t>ꥉ</w:t>
      </w:r>
      <w:r>
        <w:rPr/>
        <w:t>⻂剮㨥ꅫ쉉焭彾櫂⨰歧㍾㡉晾婾곂</w:t>
      </w:r>
      <w:r>
        <w:rPr/>
        <w:t>ꥑ</w:t>
      </w:r>
      <w:r>
        <w:rPr/>
        <w:t>㝺ꄲ⥧祘䬴⽩숬㴹商䵲免猹㈰剰塧㡓⭤㡍䇂⴮帹礳㏂戤啲獮斩⌸䁏稶灰俍</w:t>
      </w:r>
      <w:r>
        <w:rPr/>
        <w:t>⠻</w:t>
      </w:r>
      <w:r>
        <w:rPr/>
        <w:t>촬䧎迂垬杤ꇃ彸</w:t>
      </w:r>
      <w:r>
        <w:rPr/>
        <w:t>ꔦ</w:t>
      </w:r>
      <w:r>
        <w:rPr/>
        <w:t>㕁䭉</w:t>
      </w:r>
      <w:r>
        <w:rPr/>
        <w:t>ꖮ</w:t>
      </w:r>
      <w:r>
        <w:rPr/>
        <w:t>奙橬㭶䑰숵摭쉍ꥱ䬻⭰兟䵢⤺⽑</w:t>
      </w:r>
      <w:r>
        <w:rPr/>
        <w:t>Ⳃ</w:t>
      </w:r>
      <w:r>
        <w:rPr/>
        <w:t>轹畡㵬⩲瑯꥗涵潇䍄䩱垬奠㉾쉧䤮넱䑈㍳灣</w:t>
      </w:r>
      <w:r>
        <w:rPr/>
        <w:t>ꔬ</w:t>
      </w:r>
      <w:r>
        <w:rPr/>
        <w:t>䅯䙸甥⍮剭窘숦</w:t>
      </w:r>
      <w:r>
        <w:rPr/>
        <w:t>⡯</w:t>
      </w:r>
      <w:r>
        <w:rPr/>
        <w:t>櫂主䔸⹙溱漫녷輷㪩⍃⥧썠つ╓獹㜤楀ㅲ䙖湭㊘┦輴燂䤥偃䱡䙂兯㑑쉚ꇂ넮䕟椤繇⑓쉥彶揂␰깆桶䕗쉮쉣숩䕔㨯催磂彗䵵</w:t>
      </w:r>
      <w:r>
        <w:rPr/>
        <w:t>ꗃ꥗</w:t>
      </w:r>
      <w:r>
        <w:rPr/>
        <w:t>㢡湮⬦䞮넺숭異奷㭡䭫彚䎩穓睾婯稲呑슩</w:t>
      </w:r>
      <w:r>
        <w:rPr/>
        <w:t>⢬</w:t>
      </w:r>
      <w:r>
        <w:rPr/>
        <w:t>顂</w:t>
      </w:r>
      <w:r>
        <w:rPr/>
        <w:t>Ȿ</w:t>
      </w:r>
      <w:r>
        <w:rPr/>
        <w:t>쉷歳䜦搩灱禮㡇䥞捙敪ꍹ働㙨⩵怬牫䭈柂⌴坺⨪天桯쉊䤷垩灖帥棂畔歖癪㕢䖩걬栥⚮迂轫搲䭓╕渣卫佡㇎⬵⼦떣䜪凃奠卟槎쉀⹑⯎兠㧂쎿녒⍅䓂㙶⍣ㅒ暿灣㕃ꎬ戴⥵䥨ㅅ凃啨⿂녆灇겿싂㉠顶</w:t>
      </w:r>
      <w:r>
        <w:rPr/>
        <w:t>ⰶ</w:t>
      </w:r>
      <w:r>
        <w:rPr/>
        <w:t>煥깡ꎮ㭙摮⯎ꅸ伦ꅸ廂뼥䍆숩䵳䡱物兰桄入ㆱ㕣し拂캵䰱䎱汉卸䅖㙓⴬쉉깎㞣㏂癳瑰▵砵憬ㄸ春桔偌㐬效♷숶䭯檱畠扞㝗ꍪ쉭쉅燂杗슱瀹爷瑾䍰烂䁫㴭䴫숮슏栴⌸敃䭮乺㨳喩傡㪱愩伮廂嚘쉨牗浢</w:t>
      </w:r>
      <w:r>
        <w:rPr/>
        <w:t>ꥈ</w:t>
      </w:r>
      <w:r>
        <w:rPr/>
        <w:t>㇂㫂䙾䏎쌽숦楡㯃祰捠擂⚱仂쵣轈欨싂쉊</w:t>
      </w:r>
      <w:r>
        <w:rPr/>
        <w:t>ꤺ</w:t>
      </w:r>
      <w:r>
        <w:rPr/>
        <w:t>䴤䄰栫⩍哂枱楧戹</w:t>
      </w:r>
      <w:r>
        <w:rPr/>
        <w:t>⡍Ⓜ⭆</w:t>
      </w:r>
      <w:r>
        <w:rPr/>
        <w:t>厩싍庻湙⤯彪⹦僂</w:t>
      </w:r>
      <w:r>
        <w:rPr/>
        <w:t>⣂</w:t>
      </w:r>
      <w:r>
        <w:rPr/>
        <w:t>縬</w:t>
      </w:r>
      <w:r>
        <w:rPr/>
        <w:t>ⱡ</w:t>
      </w:r>
      <w:r>
        <w:rPr/>
        <w:t>楑딊䅫썺┶轑顭⿂䭈兦滂쉣慷珎晎䴰김頦愪斮⭉穭辏쉅</w:t>
      </w:r>
      <w:r>
        <w:rPr/>
        <w:t>ꥉ</w:t>
      </w:r>
      <w:r>
        <w:rPr/>
        <w:t>繃㍦ꏂ⤤쉸琪⍕㈨掮䫂쵸迂晚긵␰味숳싂弥繌珂䔱ꍇ典㬪潔卯쉒㑑坾便걉僂溬懃ꄫ琱긻顄╾佀䩌쉾桨슮㨸幇挫䩕䨥⬨䝇쉩䈮㢡晨㏂㍵숩䱊⨪</w:t>
      </w:r>
      <w:r>
        <w:rPr/>
        <w:t>ꦘ</w:t>
      </w:r>
      <w:r>
        <w:rPr/>
        <w:t>㏂뭏⤣彨稽䍓묦⨣繠䥆</w:t>
      </w:r>
      <w:r>
        <w:rPr/>
        <w:t>꧂♨</w:t>
      </w:r>
      <w:r>
        <w:rPr/>
        <w:t>䙰넥穖婾</w:t>
      </w:r>
      <w:r>
        <w:rPr/>
        <w:t>ⴵ</w:t>
      </w:r>
      <w:r>
        <w:rPr/>
        <w:t>湹╎슿案쉟㝶熬噑䤥⩡䱹灳쵴⪬䩑䥯㧂䝍䌱▮㡏㕲睨</w:t>
      </w:r>
      <w:r>
        <w:rPr/>
        <w:t>Ⱕ</w:t>
      </w:r>
      <w:r>
        <w:rPr/>
        <w:t>묺㙯䀫⭟⤴䅏⨤戮⥅䪡숥췂㶣砩瑵㘦婱啘牀揂囂쉾㨭㴴쉬쉈⪱䥤歀坶ꥷ熵拂倥㍖䰰쵢忂杨晎縰捊䥈</w:t>
      </w:r>
      <w:r>
        <w:rPr/>
        <w:t>ⲡ</w:t>
      </w:r>
      <w:r>
        <w:rPr/>
        <w:t>捨㵾⥾顺䝭䉔兒楄</w:t>
      </w:r>
      <w:r>
        <w:rPr/>
        <w:t>ⱚ</w:t>
      </w:r>
      <w:r>
        <w:rPr/>
        <w:t>砫拎没㉪㙢弶娶땖ꅶ杈⽩㤵㍾倽쉋┱ㅡ盍싂숤こ係瀻㣂瑉〣扴쉆咻し癗敏歬呤姂쏂싂渲捷䯂嘩</w:t>
      </w:r>
      <w:r>
        <w:rPr/>
        <w:t>꤬</w:t>
      </w:r>
      <w:r>
        <w:rPr/>
        <w:t>椴栯䍌㩸숦慨䜵쉸㥲땊츫㕚啞牤繐浰乾扪呡㜤呫湋꥖㔪</w:t>
      </w:r>
      <w:r>
        <w:rPr/>
        <w:t>ꕋ⍠</w:t>
      </w:r>
      <w:r>
        <w:rPr/>
        <w:t>⿍䙣㒡쵷獱椥뼭伦䤭殻숴浮㖥秂쎮坚䥥幾ㅪ⽇숸캘硬䈤㆘牒쉷ご☤栽</w:t>
      </w:r>
      <w:r>
        <w:rPr/>
        <w:t>ꥁ</w:t>
      </w:r>
      <w:r>
        <w:rPr/>
        <w:t>煲◂䗂塲〴她⩢晭牴뽑䥀㤳䘪呸뽟쵾쉇掵撮쉕뇂⸫伥欹輣ㆣ偸슬掩庿睘奙ㅇ戤䙄汸⨨ꅥ☵⹅</w:t>
      </w:r>
      <w:r>
        <w:rPr/>
        <w:t>ⵞ</w:t>
      </w:r>
      <w:r>
        <w:rPr/>
        <w:t>㭷嘺싂硲橬硱㍰琦祗䙪⤺ꄪ癟喏破㌦㨬ꍷ楎묨瑲升剐싎䛂䍉其慸◂浘䋃䵑㵙批彬係䥞窩♄礪⩵춮촨慆侩ꥩ☭曂슻䌷ꍄ婟兰关㐪塆</w:t>
      </w:r>
      <w:r>
        <w:rPr/>
        <w:t>ꕣ</w:t>
      </w:r>
      <w:r>
        <w:rPr/>
        <w:t>䴲允復䕌䱔⧂瑎깚灁䡓咣⚻숳朩桷묷</w:t>
      </w:r>
      <w:r>
        <w:rPr/>
        <w:t>ꕓ</w:t>
      </w:r>
      <w:r>
        <w:rPr/>
        <w:t>湹挫㈩攳슩딴쉓繆偰呶ꅌ眣쉉갨幮⫂颱氯䝖稦弪䬲쉚婸䕸穀輫䖘敇䨯汏摡兄ꎵ穳䀨䨹ㅡ畄穞欪㥯㍮勂攷晡뿃濂倥吸⭖捈恰</w:t>
      </w:r>
      <w:r>
        <w:rPr/>
        <w:t>ꥊ</w:t>
      </w:r>
      <w:r>
        <w:rPr/>
        <w:t>漳䙾</w:t>
      </w:r>
      <w:r>
        <w:rPr/>
        <w:t>ꕒ</w:t>
      </w:r>
      <w:r>
        <w:rPr/>
        <w:t>숪깗哂瑷⭀拂딣⥺忂숱츰⤪䪩䉕⩫뭠⩔眨頹怪坂䙹歅싂硹䬳悡愤쉣</w:t>
      </w:r>
      <w:r>
        <w:rPr/>
        <w:t>⣂</w:t>
      </w:r>
      <w:r>
        <w:rPr/>
        <w:t>㙟딬栲⯂ꄶ扫穈䦮㓂䬨促瓂㟂燂癭㝆丨㔶䰳獲ꅠ汾䕀睗쉅깒쉫硋旂㍯榿戊쉗슱獘噠旂녤栳橢撻싂匯单</w:t>
      </w:r>
      <w:r>
        <w:rPr/>
        <w:t>ⵊ</w:t>
      </w:r>
      <w:r>
        <w:rPr/>
        <w:t>싂◂倭㓂牲穔쉸⸰⍊䐴㍙뼬礤㡈婷⍑쉃恓숬捘㚩呶깇㫂쉵埍뽢幇쉹吩⍷㬪参䩺㫃⮻길ꥢꍍ摀硰</w:t>
      </w:r>
      <w:r>
        <w:rPr/>
        <w:t>ⱐ</w:t>
      </w:r>
      <w:r>
        <w:rPr/>
        <w:t>䥊允轠慡츤</w:t>
      </w:r>
      <w:r>
        <w:rPr/>
        <w:t>⢵</w:t>
      </w:r>
      <w:r>
        <w:rPr/>
        <w:t>숷䱗믎뽊䅵冥淂䝫⹊⤷捈挪䰴⪩噥슬礯ꥰ⸺뾿쉍</w:t>
      </w:r>
      <w:r>
        <w:rPr/>
        <w:t>ꤱ</w:t>
      </w:r>
      <w:r>
        <w:rPr/>
        <w:t>娻⥪禩睐⨱ꥧ⿂慉䰯㭸</w:t>
      </w:r>
      <w:r>
        <w:rPr/>
        <w:t>⠰</w:t>
      </w:r>
      <w:r>
        <w:rPr/>
        <w:t>䭐䟂</w:t>
      </w:r>
      <w:r>
        <w:rPr/>
        <w:t>⣂</w:t>
      </w:r>
      <w:r>
        <w:rPr/>
        <w:t>瑑㕤㉊区乓뇂穎硠⑗湎쉦佉䍒栳␩畦㡇숯⯂⨬溬瑺狂</w:t>
      </w:r>
      <w:r>
        <w:rPr/>
        <w:t>⣂ⱺ⭬</w:t>
      </w:r>
      <w:r>
        <w:rPr/>
        <w:t>뼽쉈쉷㴸네㩬䅒槂歬剈넹ꥯ쵅쉫䱲䚥쉲⒘擂╧숲桵숯䐲頪咬㢡⭚㉸彨睆十奔␨操숺ㅞ㢡祎太愯♆报穬ꍯ⑴뭴뽷쉎䱖潪數꥗仂</w:t>
      </w:r>
      <w:r>
        <w:rPr/>
        <w:t>ꕲ</w:t>
      </w:r>
      <w:r>
        <w:rPr/>
        <w:t>決⑓㉒⦩渭秂剁묮⥨䱴婔☯札㛂숥瑍걌徿싂瑩㘪⨬䥠眪⩇幵ネ습뭷其廃촪獒佐쉔偙婁愴⨰伨恡潒</w:t>
      </w:r>
      <w:r>
        <w:rPr/>
        <w:t>⡘</w:t>
      </w:r>
      <w:r>
        <w:rPr/>
        <w:t>撬숰쏍吳灌槂係⽊熩䙳䝤곂슥炡㨤䧎佈畞</w:t>
      </w:r>
      <w:r>
        <w:rPr/>
        <w:t>ꔰ</w:t>
      </w:r>
      <w:r>
        <w:rPr/>
        <w:t>飂싂슻㩆䡎囂뮩</w:t>
      </w:r>
      <w:r>
        <w:rPr/>
        <w:t>ꥆ</w:t>
      </w:r>
      <w:r>
        <w:rPr/>
        <w:t>噒风晗溩⤲欷䤴恬睨䨮地仂祀㡫⥣䩋䚻渭縻牚㔰兴匫䚿㩥䖩狂슿⬯㬳䵓</w:t>
      </w:r>
      <w:r>
        <w:rPr/>
        <w:t>ꕵ</w:t>
      </w:r>
      <w:r>
        <w:rPr/>
        <w:t>㥊彷瑇曂䴪轲兤⵨䨰浾ꅫ卐츻㶻</w:t>
      </w:r>
      <w:r>
        <w:rPr/>
        <w:t>ⱅ</w:t>
      </w:r>
      <w:r>
        <w:rPr/>
        <w:t>⿍瑌潥</w:t>
      </w:r>
      <w:r>
        <w:rPr/>
        <w:t>⡮</w:t>
      </w:r>
      <w:r>
        <w:rPr/>
        <w:t>乁穦㡣쉮䉲쉫幹礲䭎㤮冥ⸯ硌湧晓䑹硎浳쉗勂숬塅嘯ꎱ働쉟쉴㢿坭矂獋睳싂瑆䆣儰쉔㶏㵢☮神啋</w:t>
      </w:r>
      <w:r>
        <w:rPr/>
        <w:t>ⷃ</w:t>
      </w:r>
      <w:r>
        <w:rPr/>
        <w:t>熻睠獾兔깾啘䏍뿂</w:t>
      </w:r>
      <w:r>
        <w:rPr/>
        <w:t>ꤺ</w:t>
      </w:r>
      <w:r>
        <w:rPr/>
        <w:t>㙇央䑪䁬妱䩀卄습ㄦ⨦뼻䂩┳晏㩙暮慓啫㵗</w:t>
      </w:r>
      <w:r>
        <w:rPr/>
        <w:t>꥓</w:t>
      </w:r>
      <w:r>
        <w:rPr/>
        <w:t>埂祵狂秂㍉ㅎ</w:t>
      </w:r>
      <w:r>
        <w:rPr/>
        <w:t>ꕆ</w:t>
      </w:r>
      <w:r>
        <w:rPr/>
        <w:t>㝂</w:t>
      </w:r>
      <w:r>
        <w:rPr/>
        <w:t>ꥊ</w:t>
      </w:r>
      <w:r>
        <w:rPr/>
        <w:t>䏂灬䀭毂ぅ汧栲뼯땇䡪偰燂</w:t>
      </w:r>
      <w:r>
        <w:rPr/>
        <w:t>ⵃ</w:t>
      </w:r>
      <w:r>
        <w:rPr/>
        <w:t>쉓쉱㔻啷␫珍⨦㪿츺㚮碻ꆘ⬽숮⛂㵗쉓떘쉚⽊</w:t>
      </w:r>
      <w:r>
        <w:rPr/>
        <w:t>⠴</w:t>
      </w:r>
      <w:r>
        <w:rPr/>
        <w:t>倪㝭ァ뮣厘㥭坣潢쉠湴떣庩橕癴㮏</w:t>
      </w:r>
      <w:r>
        <w:rPr/>
        <w:t>ⱐ</w:t>
      </w:r>
      <w:r>
        <w:rPr/>
        <w:t>츤㕦캩㟂쉢睔摈秂䳂㌸柂䳂䙂䈺烂示䇂뿂㝷췂䥱싃晁┯瑋⪵爪幤㵸㬻〈숻桐⩁썯迂橦睟獾⥏</w:t>
      </w:r>
      <w:r>
        <w:rPr/>
        <w:t>Ɑ</w:t>
      </w:r>
      <w:r>
        <w:rPr/>
        <w:t>浨</w:t>
      </w:r>
      <w:r>
        <w:rPr/>
        <w:t>ꦏ</w:t>
      </w:r>
      <w:r>
        <w:rPr/>
        <w:t>㵌</w:t>
      </w:r>
      <w:r>
        <w:rPr/>
        <w:t>⠱</w:t>
      </w:r>
      <w:r>
        <w:rPr/>
        <w:t>촦灩含뿂</w:t>
      </w:r>
      <w:r>
        <w:rPr/>
        <w:t>ꦣ</w:t>
      </w:r>
      <w:r>
        <w:rPr/>
        <w:t>呒쉢晫깊䴳桁⨣彈厵旂灒껃䟂ま摋兮頱噕숳♑싃㝦싂纣彷䒵べ㙆</w:t>
      </w:r>
      <w:r>
        <w:rPr/>
        <w:t>ꕋ</w:t>
      </w:r>
      <w:r>
        <w:rPr/>
        <w:t>〤瀣洊忂䠽䭖갫ㅯ喡浔呦灘</w:t>
      </w:r>
      <w:r>
        <w:rPr/>
        <w:t>ꖩ</w:t>
      </w:r>
      <w:r>
        <w:rPr/>
        <w:t>忂稶䊱ꄯ㒵뭵瘴녰牠㝗쉎㊿놣</w:t>
      </w:r>
      <w:r>
        <w:rPr/>
        <w:t>⣂</w:t>
      </w:r>
      <w:r>
        <w:rPr/>
        <w:t>녞䭣壂⏂ꎬ╋⸶㍴ざ塲♁泂䗂杄䙗場䝫뇂㩷꥔啺쉭捨뽙䦩発녅쉏쏂㆏⑬偕</w:t>
      </w:r>
      <w:r>
        <w:rPr/>
        <w:t>ꥐ</w:t>
      </w:r>
      <w:r>
        <w:rPr/>
        <w:t>畯䙂戭⼳墡畓䭠兆⸫쵺㥎㧎ꏂꥯ奋䍶䱘湄洸칄痂䴳⾿㴶䬽祭挹扥繈噃妡</w:t>
      </w:r>
      <w:r>
        <w:rPr/>
        <w:t>ⵌ</w:t>
      </w:r>
      <w:r>
        <w:rPr/>
        <w:t>㨶㍷浏䐮㘶㙦换䌪慗</w:t>
      </w:r>
      <w:r>
        <w:rPr/>
        <w:t>⡰</w:t>
      </w:r>
      <w:r>
        <w:rPr/>
        <w:t>働칶䆘⭀ォ㜩瑵쉓䋃扇佫穩㵋爮츥牀离参嗂</w:t>
      </w:r>
      <w:r>
        <w:rPr/>
        <w:t>꧂</w:t>
      </w:r>
      <w:r>
        <w:rPr/>
        <w:t>厬燂㘬싂떵畕柂䩅㑧䡋匭㮬奲</w:t>
      </w:r>
      <w:r>
        <w:rPr/>
        <w:t>ꤽ</w:t>
      </w:r>
      <w:r>
        <w:rPr/>
        <w:t>扎㡮㥃皻䰱숣묹毂轹琷硟Ⓜㄺ含幆㑕堪刯썃煓抩湀穙呠숩㘶噺㧎뽉圻⸥숭捋慱坘單涣伫</w:t>
      </w:r>
      <w:r>
        <w:rPr/>
        <w:t>꤭</w:t>
      </w:r>
      <w:r>
        <w:rPr/>
        <w:t>ꥨ剕</w:t>
      </w:r>
      <w:r>
        <w:rPr/>
        <w:t>ⰰ</w:t>
      </w:r>
      <w:r>
        <w:rPr/>
        <w:t>惎〣▻琹</w:t>
      </w:r>
      <w:r>
        <w:rPr/>
        <w:t>Ⳃ</w:t>
      </w:r>
      <w:r>
        <w:rPr/>
        <w:t>㵴</w:t>
      </w:r>
      <w:r>
        <w:rPr/>
        <w:t>ꖩ</w:t>
      </w:r>
      <w:r>
        <w:rPr/>
        <w:t>쉇䇍兒朸뾏칈坕⹁汉捦凂싂⵵쉠㑥䏎썾楆츪戸础弻䴯䁔獠颬䉭</w:t>
      </w:r>
      <w:r>
        <w:rPr/>
        <w:t>ⶻ</w:t>
      </w:r>
      <w:r>
        <w:rPr/>
        <w:t>껂卉⍾纵ㅸ㉶㔶瀬䭎癓垮䢻恫</w:t>
      </w:r>
      <w:r>
        <w:rPr/>
        <w:t>ꦻ</w:t>
      </w:r>
      <w:r>
        <w:rPr/>
        <w:t>䗂⮩⥞䡨稸쉅㕃盂绂䑒堵䡄堥</w:t>
      </w:r>
      <w:r>
        <w:rPr/>
        <w:t>ⱶ</w:t>
      </w:r>
      <w:r>
        <w:rPr/>
        <w:t>ッㅷ湂幢䘦⩔燃䑣぀畤⵹㔵㴳ꍩ싃쉡쉌숩깋䌺㩬湉⩲颩䡎獾济硯놘⹷쉷㩖杇捉쉌幾ꥤ恀摰怺啊旂㬻栫熥恌扭塎㭔ꇎ歄⩀싂昣佋땠坧盂㔺⽟䝉㭨僂槂佱</w:t>
      </w:r>
      <w:r>
        <w:rPr/>
        <w:t>ꤽ</w:t>
      </w:r>
      <w:r>
        <w:rPr/>
        <w:t>䈸ꅙ晾㑪㮘칚䴴╥唨旂懃뇎敘⩐汸木╭숪轤㠷䴲</w:t>
      </w:r>
      <w:r>
        <w:rPr/>
        <w:t>⡾</w:t>
      </w:r>
      <w:r>
        <w:rPr/>
        <w:t>繫剆</w:t>
      </w:r>
      <w:r>
        <w:rPr/>
        <w:t>꧂</w:t>
      </w:r>
      <w:r>
        <w:rPr/>
        <w:t>㌥</w:t>
      </w:r>
      <w:r>
        <w:rPr/>
        <w:t>ꥏ</w:t>
      </w:r>
      <w:r>
        <w:rPr/>
        <w:t>软助嗂놩瑒⹘䚏갯埍ꅳ쉢㍴숴眽婰</w:t>
      </w:r>
      <w:r>
        <w:rPr/>
        <w:t>ꖵ♲</w:t>
      </w:r>
      <w:r>
        <w:rPr/>
        <w:t>繭㐪㜨繢䠯湉곂ㄷ轱慂㥑禥㑎⒩</w:t>
      </w:r>
      <w:r>
        <w:rPr/>
        <w:t>ꖬ</w:t>
      </w:r>
      <w:r>
        <w:rPr/>
        <w:t>䂬쉧㟂掵㞣딩슮扵䩰〲炬攤顑皮碬ꅱち剎䭥㕙㕮⥎ꍢ乕쉙㉬쌹䠭坃攷㩔쉢填幓⺡娮⹧싂㠩婡㤱址刪圣頷奢畇⍍噩电뼪䠬ご␸兺穬㉀숽楢㕨딶㠲㬥伭搦㏂䥁煕䬱浤䉙扇</w:t>
      </w:r>
      <w:r>
        <w:rPr/>
        <w:t>⡡⣂⑐</w:t>
      </w:r>
      <w:r>
        <w:rPr/>
        <w:t>欫꥙坓⾿쉮ぶ쉖津き剆婮숽숫䱸⩶썃桑쉉塸쉘瓂朷㥃恺佡悱乊㫂⽆础獦洪纩䋂칪㤶厬ꌩ捱ꌤ</w:t>
      </w:r>
      <w:r>
        <w:rPr/>
        <w:t>Ɒ</w:t>
      </w:r>
      <w:r>
        <w:rPr/>
        <w:t>쉞䤽痂燍쉎⑙䘪╢</w:t>
      </w:r>
      <w:r>
        <w:rPr/>
        <w:t>ⵤ</w:t>
      </w:r>
      <w:r>
        <w:rPr/>
        <w:t>뗎浫㍕揂딦歇딩䐮㴦倦⍫乭⥢숴</w:t>
      </w:r>
      <w:r>
        <w:rPr/>
        <w:t>꧂</w:t>
      </w:r>
      <w:r>
        <w:rPr/>
        <w:t>愥頭㕀恅牏托뽅䀱숊㥗睁쉁微氰塡妵촪垮祤乓䄪偘妥㉭夬㘮䍨懂䛂䶱䱴爷瀫숲湉䔺㢘洬慩捘Ⓨ砻쉈旂䖩쉚</w:t>
      </w:r>
      <w:r>
        <w:rPr/>
        <w:t>ⷂ</w:t>
      </w:r>
      <w:r>
        <w:rPr/>
        <w:t>㆘楮슣⑭硖쉭♸쉢兎깔♁硩䏂䇂幠䂱俎㎱啣凂뼣摒帮䙺츲䵸汊䜸츪⨨슡쉚癭竂ꅭ녈싂䇂卅俍㉑佴㈯⌸䀴㩱刣潕싂숲柂⚵칃剱婫땠䵩摰乮氱㷎帷䚡桢⚵䱞池쉆义惂䭩犻</w:t>
      </w:r>
      <w:r>
        <w:rPr/>
        <w:t>ꥋ</w:t>
      </w:r>
      <w:r>
        <w:rPr/>
        <w:t>浐숦穫쉙㖵㠴捴뭔</w:t>
      </w:r>
      <w:r>
        <w:rPr/>
        <w:t>ꔣ</w:t>
      </w:r>
      <w:r>
        <w:rPr/>
        <w:t>䟃㧂兩⾻浰䋂䙢썡䝑썕</w:t>
      </w:r>
      <w:r>
        <w:rPr/>
        <w:t>⢿</w:t>
      </w:r>
      <w:r>
        <w:rPr/>
        <w:t>䦏숳㩩牦朦穂呢</w:t>
      </w:r>
      <w:r>
        <w:rPr/>
        <w:t>ꖮ</w:t>
      </w:r>
      <w:r>
        <w:rPr/>
        <w:t>긹⫂㭳灨⽵䃂㕧婩쵵䀣숶쉷竂⽏䌺ꆘ䏎싂⵮睄쉩䙖녵싂곂轲뭶煊ꍦ䁈戦쉶묩摟偖ㅐ녒</w:t>
      </w:r>
      <w:r>
        <w:rPr/>
        <w:t>ꦘ</w:t>
      </w:r>
      <w:r>
        <w:rPr/>
        <w:t>䬫轖畟숷</w:t>
      </w:r>
      <w:r>
        <w:rPr/>
        <w:t>⠫</w:t>
      </w:r>
      <w:r>
        <w:rPr/>
        <w:t>丸ꍶ땄</w:t>
      </w:r>
      <w:r>
        <w:rPr/>
        <w:t>ⷂ♥</w:t>
      </w:r>
      <w:r>
        <w:rPr/>
        <w:t>熩䍒⏎暥䦵桶䀴䋂奞㠵獹</w:t>
      </w:r>
      <w:r>
        <w:rPr/>
        <w:t>ⷂ</w:t>
      </w:r>
      <w:r>
        <w:rPr/>
        <w:t>獈ヂ䙉쉾睑⑫㏂</w:t>
      </w:r>
      <w:r>
        <w:rPr/>
        <w:t>ⵤ</w:t>
      </w:r>
      <w:r>
        <w:rPr/>
        <w:t>⺬溩⥖싂䭸㩖剙坎瑔杞싂⬰쉚瑅渺깃儯숫縣楉沵뭭つ쉦쉺딥微쉵䑣믂⯂嗂㡘䝆繵ㅺ뗂ꥥ䉙牋䏂⬮㧍뮻刪슡晅嗍㐦婰頺稲乸╨吣愦쌨꥞㤲㌻繮║晔㡧繱䁢䑠祓떵瘤整䵦䓂</w:t>
      </w:r>
      <w:r>
        <w:rPr/>
        <w:t>ⴵ</w:t>
      </w:r>
      <w:r>
        <w:rPr/>
        <w:t>噐㯂殩따㉚䚵儩䒮㐫瞡땎噫渮奟ぇ⥫狂䝮浒繶쉄</w:t>
      </w:r>
      <w:r>
        <w:rPr/>
        <w:t>⡧</w:t>
      </w:r>
      <w:r>
        <w:rPr/>
        <w:t>㝐뭆普䵕⥮橢</w:t>
      </w:r>
      <w:r>
        <w:rPr/>
        <w:t>ꔸ◂</w:t>
      </w:r>
      <w:r>
        <w:rPr/>
        <w:t>쉋ꍖ</w:t>
      </w:r>
      <w:r>
        <w:rPr/>
        <w:t>ⶵ</w:t>
      </w:r>
      <w:r>
        <w:rPr/>
        <w:t>촳ꍎ䥂슡㵨縥澻畢⪮쌽뭊㑎步쉷䡐⏃幏㈤거㘽牄睡쎥歕绎な啪泂䝾幓牲杞歈䁴숥么갩偵妩쉁㡆墥灹㬶別⧂ꅪ汲匦輣䵱걞⹪㕇爽뽍栻ꅨ稲䅂䚡晘쉲䒱쉾䕾㙐桳䨦泂갭⥭</w:t>
      </w:r>
      <w:r>
        <w:rPr/>
        <w:t>ꥌ</w:t>
      </w:r>
      <w:r>
        <w:rPr/>
        <w:t>煠䂬䩤䧂湶㙇⭮剣숮㘩煔浗㯂戣祗㙲䃂䕶뮣㭐呥哂昶是㝠㔮뽱洪婦쉉썎竂⫂</w:t>
      </w:r>
      <w:r>
        <w:rPr/>
        <w:t>⠽</w:t>
      </w:r>
      <w:r>
        <w:rPr/>
        <w:t>彟噋华㕪䳂쉏捹穀칦䱎秂뇂扺奣轉슏㑧䱑</w:t>
      </w:r>
      <w:r>
        <w:rPr/>
        <w:t>⡌</w:t>
      </w:r>
      <w:r>
        <w:rPr/>
        <w:t>堲</w:t>
      </w:r>
      <w:r>
        <w:rPr/>
        <w:t>꤬</w:t>
      </w:r>
      <w:r>
        <w:rPr/>
        <w:t>坣⹳쉃䩖땹쉑剃沩</w:t>
      </w:r>
      <w:r>
        <w:rPr/>
        <w:t>ⶥ⭟⑏</w:t>
      </w:r>
      <w:r>
        <w:rPr/>
        <w:t>㣂彥䞱칵竍夯</w:t>
      </w:r>
      <w:r>
        <w:rPr/>
        <w:t>ꥈ</w:t>
      </w:r>
      <w:r>
        <w:rPr/>
        <w:t>쉯慚쉰쉟刲瘯琴</w:t>
      </w:r>
      <w:r>
        <w:rPr/>
        <w:t>ꕲ</w:t>
      </w:r>
      <w:r>
        <w:rPr/>
        <w:t>뗂䀭쉸璏䰺쉍숪</w:t>
      </w:r>
      <w:r>
        <w:rPr/>
        <w:t>ⱳ</w:t>
      </w:r>
      <w:r>
        <w:rPr/>
        <w:t>䋂⵳</w:t>
      </w:r>
      <w:r>
        <w:rPr/>
        <w:t>ꕳ</w:t>
      </w:r>
      <w:r>
        <w:rPr/>
        <w:t>쉥潇</w:t>
      </w:r>
      <w:r>
        <w:rPr/>
        <w:t>⵰ꥆ</w:t>
      </w:r>
      <w:r>
        <w:rPr/>
        <w:t>䚡䵮</w:t>
      </w:r>
      <w:r>
        <w:rPr/>
        <w:t>꥟</w:t>
      </w:r>
      <w:r>
        <w:rPr/>
        <w:t>娪㙐㍺칇湋뼩㠮㝒䲘㭭榏癧쉧㕢刪猹䨰⽓烂䙍喱瀵斿㤥숪權㡐</w:t>
      </w:r>
      <w:r>
        <w:rPr/>
        <w:t>ꕔ</w:t>
      </w:r>
      <w:r>
        <w:rPr/>
        <w:t>硺␥땸</w:t>
      </w:r>
      <w:r>
        <w:rPr/>
        <w:t>Ɫ</w:t>
      </w:r>
      <w:r>
        <w:rPr/>
        <w:t>顨칅椩╡쉪슩䱅</w:t>
      </w:r>
      <w:r>
        <w:rPr/>
        <w:t>ⴺ</w:t>
      </w:r>
      <w:r>
        <w:rPr/>
        <w:t>戲毎摧䅅攵갰浳㍁㞱⑳兲문滂䔶昺剥⿂쉷겥摂숶偱狂떻걚촷</w:t>
      </w:r>
      <w:r>
        <w:rPr/>
        <w:t>ꤪ</w:t>
      </w:r>
      <w:r>
        <w:rPr/>
        <w:t>㜷⩮㑑撘숰溿⩒깾䨩㷂촲徱柂㩖瘱倰桷</w:t>
      </w:r>
      <w:r>
        <w:rPr/>
        <w:t>ꦵꕒ</w:t>
      </w:r>
      <w:r>
        <w:rPr/>
        <w:t>쉞枱壂噾犬䮿싂숩쉥顷딲奬⻂繖潡㣂媿桮敊㑷秂顥㍣愷櫂䇂榘㠵倫䜫㛂拂䫎乁风䉏彞稺ꄸ㷂繥䭙戸</w:t>
      </w:r>
      <w:r>
        <w:rPr/>
        <w:t>ⳍ</w:t>
      </w:r>
      <w:r>
        <w:rPr/>
        <w:t>穖临低╆땔슬繺捙䭤泂幘猯쉇</w:t>
      </w:r>
      <w:r>
        <w:rPr/>
        <w:t>ꕺ</w:t>
      </w:r>
      <w:r>
        <w:rPr/>
        <w:t>㵗捁㭂彂☳穌䒣剺㵥恳穆ㄷ㏂亻䩣숯䱵䱤曂㙎⬥奂쵯祮橦浚勍碻⍥䙔湳ꅐ哂숽潥⹃숷晢㡬뽖唯⵴垏ꎻ뭩㚱矂⮩睂걷干䲱祓䤲䘽㦡⬫⻂幭⒣╏憩淃숺捺뽌傡启嚘杦璱䒱긯匰㥯숩歋걸㕚쉥㝎旂婩⸨⍲㉏猬╅</w:t>
      </w:r>
      <w:r>
        <w:rPr/>
        <w:t>ⵞ</w:t>
      </w:r>
      <w:r>
        <w:rPr/>
        <w:t>橩╙䦬琴㵤祡洣呇⌭╂祧㛎徱ꥤ⵭櫎湳䈫瘦溩磂係礫㊩䜸縥</w:t>
      </w:r>
      <w:r>
        <w:rPr/>
        <w:t>ꕬ</w:t>
      </w:r>
      <w:r>
        <w:rPr/>
        <w:t>仂</w:t>
      </w:r>
      <w:r>
        <w:rPr/>
        <w:t>ꥑⓍ</w:t>
      </w:r>
      <w:r>
        <w:rPr/>
        <w:t>㴲묬婪庘侬⮘㵠怲╺迂挷䙠捰碥◃㙡乔潧乒䰨Ⓜ꥔唪㏃⯂堯㟂</w:t>
      </w:r>
      <w:r>
        <w:rPr/>
        <w:t>⡑</w:t>
      </w:r>
      <w:r>
        <w:rPr/>
        <w:t>傻啍쉄倬乧䑱磂믂⍭澻獥汕捹뼫쉑惍䕏稴塾쉢栦獍䬯䡎⩣㯍䰫</w:t>
      </w:r>
      <w:r>
        <w:rPr/>
        <w:t>ꦵ</w:t>
      </w:r>
      <w:r>
        <w:rPr/>
        <w:t>䪥</w:t>
      </w:r>
      <w:r>
        <w:rPr/>
        <w:t>Ⱟ</w:t>
      </w:r>
      <w:r>
        <w:rPr/>
        <w:t>恋쉎㕉䭈쉫栦縰坔輩乤扉ꅖ朹轫⥲⎩䢥⩬㭎습竂噍䞡玩䘽⦣卸禮쉕㇎깚汑숱䭩⩩쵄眶顺쉏⹊么쎩狍䛂♂껂瀯傏䶵輲칤癘쉓⩥玏싂숩瑱㠩坫睪칦敾䕔汫䩣쉷</w:t>
      </w:r>
      <w:r>
        <w:rPr/>
        <w:t>ꔮ</w:t>
      </w:r>
      <w:r>
        <w:rPr/>
        <w:t>ⰽ</w:t>
      </w:r>
      <w:r>
        <w:rPr/>
        <w:t>쉩⧃欳〯☬柂䨻樹何穈</w:t>
      </w:r>
      <w:r>
        <w:rPr/>
        <w:t>ꕄ</w:t>
      </w:r>
      <w:r>
        <w:rPr/>
        <w:t>睭婧势掵欱挨㒏ꅥ䕂啃쉲彍す制瑉壃〽氨㑹䡕⨳㍆䩴습帶슡穘쉾嫂ꄺ繊稤汪婗㫂幥㈱숪响쉫塩⎏䡁婆愽䀯</w:t>
      </w:r>
      <w:r>
        <w:rPr/>
        <w:t>⢘</w:t>
      </w:r>
      <w:r>
        <w:rPr/>
        <w:t>橳㧂쉹㊩帳憥슩걘儭숸健顢⒬䄮半縴</w:t>
      </w:r>
      <w:r>
        <w:rPr/>
        <w:t>ⱷ</w:t>
      </w:r>
      <w:r>
        <w:rPr/>
        <w:t>灣츫쉾䠯摧妣䙹⤪숷櫂儮㝵숨쉬</w:t>
      </w:r>
      <w:r>
        <w:rPr/>
        <w:t>ⲡ</w:t>
      </w:r>
      <w:r>
        <w:rPr/>
        <w:t>㬭搪⏂橞核</w:t>
      </w:r>
      <w:r>
        <w:rPr/>
        <w:t>ⱚ</w:t>
      </w:r>
      <w:r>
        <w:rPr/>
        <w:t>繱ꅅ⹩</w:t>
      </w:r>
      <w:r>
        <w:rPr/>
        <w:t>⡒</w:t>
      </w:r>
      <w:r>
        <w:rPr/>
        <w:t>녈䭅爳灩㈤싂嗂ㄭ㎬⭇⴩潄灹</w:t>
      </w:r>
      <w:r>
        <w:rPr/>
        <w:t>ⵒ⥱</w:t>
      </w:r>
      <w:r>
        <w:rPr/>
        <w:t>穫硑숰㵳圪掮捦即⭾</w:t>
      </w:r>
      <w:r>
        <w:rPr/>
        <w:t>ⵒ</w:t>
      </w:r>
      <w:r>
        <w:rPr/>
        <w:t>坮㇂勃싂兏怬㑰⌳睲縮㣂氹丣洴䢵뽭㕦䵰䘫沮䉹录숊쉎⫂㍇㩊橄⥨␨䤹攫侘繩轤쉃䥠刲礯瓎䙢礵츤怶䳂쉪㑪슮쉗瘯悩⬺⪣⨪䍰䓃楸ㅳ숥껂ꅩ녢㥩칸暻䍔⼪慒䰭枘싂숫㭂숪ꇂ昱焻</w:t>
      </w:r>
      <w:r>
        <w:rPr/>
        <w:t>⢏</w:t>
      </w:r>
      <w:r>
        <w:rPr/>
        <w:t>䅺쵚䀵は⤪囂⑖⍅恪核䡣䝒겿儰堶壂太㡶㥱숴䜱썌光找利㝐⭯㩂神䙨쉾㕀攦䝒쉁㕡华灂싂䵬</w:t>
      </w:r>
      <w:r>
        <w:rPr/>
        <w:t>ⱴ</w:t>
      </w:r>
      <w:r>
        <w:rPr/>
        <w:t>ㅏ쉸䠱纥⍬䴦뼽硞㝺澣⧂攪堪䉹摩싂♟⽂桚捆祧넬㑋牰䠥깎</w:t>
      </w:r>
      <w:r>
        <w:rPr/>
        <w:t>ⴶ</w:t>
      </w:r>
      <w:r>
        <w:rPr/>
        <w:t>쉕ご䉠癚楀</w:t>
      </w:r>
      <w:r>
        <w:rPr/>
        <w:t>꥓⭏</w:t>
      </w:r>
      <w:r>
        <w:rPr/>
        <w:t>幫晷摗䕲꺥刹桺⭉䅷썊숲獷䲮潂椥熵ꄺ朦䱫갳쵮祕㐱瘭슥㧃䁐⨻矂攨䤸걪쉲</w:t>
      </w:r>
      <w:r>
        <w:rPr/>
        <w:t>꧂⩑⍘</w:t>
      </w:r>
      <w:r>
        <w:rPr/>
        <w:t>㝟슩</w:t>
      </w:r>
      <w:r>
        <w:rPr/>
        <w:t>ꕶ</w:t>
      </w:r>
      <w:r>
        <w:rPr/>
        <w:t>싂⩐抡熿桯勃啙磍奢獚仂⽉</w:t>
      </w:r>
      <w:r>
        <w:rPr/>
        <w:t>ꦵ</w:t>
      </w:r>
      <w:r>
        <w:rPr/>
        <w:t>㙶佹礪係剪</w:t>
      </w:r>
      <w:r>
        <w:rPr/>
        <w:t>ⶬ</w:t>
      </w:r>
      <w:r>
        <w:rPr/>
        <w:t>没䶥轕ㅚ⚩燂颏繰㭐㵒ꥤ彩允䅲䨰쉁搯㐰頽䠴啤</w:t>
      </w:r>
      <w:r>
        <w:rPr/>
        <w:t>ⷂ</w:t>
      </w:r>
      <w:r>
        <w:rPr/>
        <w:t>擂轲琪㇂䯂</w:t>
      </w:r>
      <w:r>
        <w:rPr/>
        <w:t>ꦮ</w:t>
      </w:r>
      <w:r>
        <w:rPr/>
        <w:t>땃輪뽄뽘浏</w:t>
      </w:r>
      <w:r>
        <w:rPr/>
        <w:t>ꕡ</w:t>
      </w:r>
      <w:r>
        <w:rPr/>
        <w:t>ⱈ</w:t>
      </w:r>
      <w:r>
        <w:rPr/>
        <w:t>ꍄ☷䡌愴奥䭉뽰쉍깬㕆걂濍拂⥩</w:t>
      </w:r>
      <w:r>
        <w:rPr/>
        <w:t>ꕇ</w:t>
      </w:r>
      <w:r>
        <w:rPr/>
        <w:t>斬槂쉐䟂彎杸桏걕㉏㩂⩃婅燂䞬⥬⩍瀴㞿顚檿</w:t>
      </w:r>
      <w:r>
        <w:rPr/>
        <w:t>ⴹ</w:t>
      </w:r>
      <w:r>
        <w:rPr/>
        <w:t>瑊坬뽰捊㭋㕰爵獈噳</w:t>
      </w:r>
      <w:r>
        <w:rPr/>
        <w:t>ꦩ</w:t>
      </w:r>
      <w:r>
        <w:rPr/>
        <w:t>晘</w:t>
      </w:r>
      <w:r>
        <w:rPr/>
        <w:t>ⷂ╮</w:t>
      </w:r>
      <w:r>
        <w:rPr/>
        <w:t>깒㧂汬㭌㈪勂䭷⤷琨㑲徿櫃焳剟ㅉ숵媣썉</w:t>
      </w:r>
      <w:r>
        <w:rPr/>
        <w:t>ⵗⴹ</w:t>
      </w:r>
      <w:r>
        <w:rPr/>
        <w:t>䥶穐硠䁸唨䩄䆣䫂㍠歌绂쵾轫伻슬䥈쉭啞旂㝹渣䁨咣㐳場帵믂ㅭ奄淂건頩ꥬ䅏쉾坟乒⻂⑐䂱뽦敱扰㵷噪㊻倵氬濂纩싎湈㍯♠ヂ枩晰垱䎏ꍖ砻繙</w:t>
      </w:r>
      <w:r>
        <w:rPr/>
        <w:t>ꤦ</w:t>
      </w:r>
      <w:r>
        <w:rPr/>
        <w:t>䭡쉭㐮抻汾䘱㕾</w:t>
      </w:r>
      <w:r>
        <w:rPr/>
        <w:t>Ɽ</w:t>
      </w:r>
      <w:r>
        <w:rPr/>
        <w:t>ꤥ</w:t>
      </w:r>
      <w:r>
        <w:rPr/>
        <w:t>奋灮噆⪮祇ꥮ㙅㝎坉㛂싂㴲昬庵ꄩ쉰卢氦ꅈ㯍椲뭗徵㥰乆䕡♗䩙㭳眶瘮녫㩏싂䋎壎녘歶㙏轢䉹毂反숰ㅲ塱乖쉰爦䯍놿쉖⤪歇夫䉫摅㒡⥆歱⤭ꅴ</w:t>
      </w:r>
      <w:r>
        <w:rPr/>
        <w:t>ꥌ</w:t>
      </w:r>
      <w:r>
        <w:rPr/>
        <w:t>㤩䭗쉟⭐뽥溣歈亩㕍捠⽳䠰氳唴穊␬癓墥姍</w:t>
      </w:r>
      <w:r>
        <w:rPr/>
        <w:t>Ⱟ⨦</w:t>
      </w:r>
      <w:r>
        <w:rPr/>
        <w:t>쵀稺쉔桐敾☻嚮割冣䙗슮⥹檥㮩䵎凂㭅乐䭢츮</w:t>
      </w:r>
      <w:r>
        <w:rPr/>
        <w:t>⠭╷</w:t>
      </w:r>
      <w:r>
        <w:rPr/>
        <w:t>轇묥吵䭺쉱⽟亥彉츽㤯飂ꄥ稰硷䩾兦숤⍣쉚</w:t>
      </w:r>
      <w:r>
        <w:rPr/>
        <w:t>Ᵽ</w:t>
      </w:r>
      <w:r>
        <w:rPr/>
        <w:t>浔숨쉹佦穦憮╏縴ꎻ뼦㈦⌳깃긺☨繮쉧柂䵱绂帱吊灤㔫顚桱⸩畍숬浬䇂ꆏ拂㉭壂䟎瑬䯂轰</w:t>
      </w:r>
      <w:r>
        <w:rPr/>
        <w:t>ⵟ</w:t>
      </w:r>
      <w:r>
        <w:rPr/>
        <w:t>䝟㉔⽍</w:t>
      </w:r>
      <w:r>
        <w:rPr/>
        <w:t>ⲱ</w:t>
      </w:r>
      <w:r>
        <w:rPr/>
        <w:t>썕⩔⚩䩂슡烃唱敕╨ギ⩮塋㤨瀬碥녩湴穱㥆쉪슘䉓䆡嫂썆帵걈䡢쉭溱숷囂⩐塭</w:t>
      </w:r>
      <w:r>
        <w:rPr/>
        <w:t>ꕀ⹯</w:t>
      </w:r>
      <w:r>
        <w:rPr/>
        <w:t>汅朸㉈䅩瀨㘪䢣潦㐨䇂恪偦⍗䘷칔㩞穚</w:t>
      </w:r>
      <w:r>
        <w:rPr/>
        <w:t>ⵁ</w:t>
      </w:r>
      <w:r>
        <w:rPr/>
        <w:t>㛂泍칎䵸⬥</w:t>
      </w:r>
      <w:r>
        <w:rPr/>
        <w:t>ⵚ</w:t>
      </w:r>
      <w:r>
        <w:rPr/>
        <w:t>橷쉷⼰輳偕削潈侻頤쵞䖩䭒䢩殬塵⑘</w:t>
      </w:r>
      <w:r>
        <w:rPr/>
        <w:t>ꥅ</w:t>
      </w:r>
      <w:r>
        <w:rPr/>
        <w:t>썤䦣숲恤쉞恦圳㥞䅠㑇捹㴹췂旂싂电</w:t>
      </w:r>
      <w:r>
        <w:rPr/>
        <w:t>ꤦ</w:t>
      </w:r>
      <w:r>
        <w:rPr/>
        <w:t>㦥ꆱ䁵潖睳䝖攺埂䨫ꍠ☶皏䑶뇍焤煖⿂刷支뗂婥㟂⸪湮숪⭂渹绂津쉔弨⍢洶桒⶘긶쉴墡숸䙃噸ꥱ</w:t>
      </w:r>
      <w:r>
        <w:rPr/>
        <w:t>ꥉ</w:t>
      </w:r>
      <w:r>
        <w:rPr/>
        <w:t>䅡啀奨</w:t>
      </w:r>
      <w:r>
        <w:rPr/>
        <w:t>ⱊ</w:t>
      </w:r>
      <w:r>
        <w:rPr/>
        <w:t>べ⼩墥⼥슩㑋땪뽞␩晔㦵圣뇂咿甦佢⛂䝂뼯쉢깆礰걃㈪䜽䡪瑯乂䏃娬砷壂</w:t>
      </w:r>
      <w:r>
        <w:rPr/>
        <w:t>⢩</w:t>
      </w:r>
      <w:r>
        <w:rPr/>
        <w:t>쉀杺꥖㦣桪姂╫䞥琰剂⸴瑤쉶砸漤싂㙫湀</w:t>
      </w:r>
      <w:r>
        <w:rPr/>
        <w:t>ꔶ</w:t>
      </w:r>
      <w:r>
        <w:rPr/>
        <w:t>氤瀲乀숩卙싂愸桰牄쉏㕈䍄␸奎匣慍썹榬䍨숤冻쉈儷겻汌兞ꅣ煈偉⯍忂懎牡樰䑷ꏂ矂䕰丫♾打䥒揂怹瘸䵷</w:t>
      </w:r>
      <w:r>
        <w:rPr/>
        <w:t>ꤤ</w:t>
      </w:r>
      <w:r>
        <w:rPr/>
        <w:t>轳⨪⍷噇助幍⤺烍㭅ꍢ㡪䤭</w:t>
      </w:r>
      <w:r>
        <w:rPr/>
        <w:t>ⶻ</w:t>
      </w:r>
      <w:r>
        <w:rPr/>
        <w:t>顣渰⌵뭠奈䏂␥畓⭴쉍漥쉊䫃╀輴啟嗂뇂睤卮⹯㡯䟂滂쉱䄻䶩䱾땣癈㭡瑮⽲ꥴ</w:t>
      </w:r>
      <w:r>
        <w:rPr/>
        <w:t>⢩</w:t>
      </w:r>
      <w:r>
        <w:rPr/>
        <w:t>姂䭂愰穹쉒⬱䜥쉵愩싂䔽쉔ヂ䡚㒬類摠䖮焦䳂づ䤰䎩┲㵌⌭火</w:t>
      </w:r>
      <w:r>
        <w:rPr/>
        <w:t>ꥌ</w:t>
      </w:r>
      <w:r>
        <w:rPr/>
        <w:t>⠱</w:t>
      </w:r>
      <w:r>
        <w:rPr/>
        <w:t>㦏堪港ꄰ磂印硪礷晱䰫㍣촪杆溏䯂⍤扦滂ꍔ䯎礱扩〦䉵㷂⩗ㅇ稰䍃䁥噣썡</w:t>
      </w:r>
      <w:r>
        <w:rPr/>
        <w:t>ꖏ</w:t>
      </w:r>
      <w:r>
        <w:rPr/>
        <w:t>摵넵倪䡺卒湀熵癱呙㝦呰숷⏍⒏婾䮣疻㉣噒⤫洭敞ꅏ癃幗슻쉗뿂灊㉢䵘敶곂獊焴㎩侣⹳愷瞥克嘸ㅪ뿎殏䍕㙟兙ꌽ╁砮强㘲瘷噪槂ꥷ뿂䔶췂㪬䚏⵸</w:t>
      </w:r>
      <w:r>
        <w:rPr/>
        <w:t>⣂</w:t>
      </w:r>
      <w:r>
        <w:rPr/>
        <w:t>䅥勂椰</w:t>
      </w:r>
      <w:r>
        <w:rPr/>
        <w:t>⡚</w:t>
      </w:r>
      <w:r>
        <w:rPr/>
        <w:t>ꅬ䥐┫偢捫百㥄桬☸</w:t>
      </w:r>
      <w:r>
        <w:rPr/>
        <w:t>⡀</w:t>
      </w:r>
      <w:r>
        <w:rPr/>
        <w:t>䙔䞬汩䚻</w:t>
      </w:r>
      <w:r>
        <w:rPr/>
        <w:t>ⷂ</w:t>
      </w:r>
      <w:r>
        <w:rPr/>
        <w:t>쉏坩⥂촳치奔㵐㕦䕈摳才䓍拎긹⥙摥塴뽰昨剟䫂熡䟂䚘䡊⭣䵱䌪㕦뼻㡹</w:t>
      </w:r>
      <w:r>
        <w:rPr/>
        <w:t>ꥒ</w:t>
      </w:r>
      <w:r>
        <w:rPr/>
        <w:t>忎氨㐦璏㍒椶憩穡까㝎汩畹扱㋂也㝮싃䅓㎥긵俎䂘槂坦숊硌䨷愩乔㤽㟂䩁숤碩摥쉾䋂╹깸痂ㅞ䂻뮩溣♅㠤걷䍔⸹㡚쉓坡幔亡⧂㔳㵎⑤䈣轈吮</w:t>
      </w:r>
      <w:r>
        <w:rPr/>
        <w:t>꧃</w:t>
      </w:r>
      <w:r>
        <w:rPr/>
        <w:t>帹揂⪏嘬㵙唪漱䷍扞䰻㵄뽴练쉇啑奙䅮橒偏쉐쉪呹参䉞ㄯ伯牣煳ꆻ睄剘猥橒⽇䱒浆쉦啭恅</w:t>
      </w:r>
      <w:r>
        <w:rPr/>
        <w:t>ⴣ</w:t>
      </w:r>
      <w:r>
        <w:rPr/>
        <w:t>숪숪䑔䅖颣쉥</w:t>
      </w:r>
      <w:r>
        <w:rPr/>
        <w:t>ꔪ</w:t>
      </w:r>
      <w:r>
        <w:rPr/>
        <w:t>繯椺⍑涻㥴ㄲ轒繎栳楇恞湪쌬硥䤻䱎⎣栲夳洣䷂뽣숭歪畊갱䚮㧂正壂兓䜵怴⯂꺮䅑Ⓜ㎿䭂敗㈭쌮숲숤晬</w:t>
      </w:r>
      <w:r>
        <w:rPr/>
        <w:t>⣂</w:t>
      </w:r>
      <w:r>
        <w:rPr/>
        <w:t>盂</w:t>
      </w:r>
      <w:r>
        <w:rPr/>
        <w:t>ꥁⷂ</w:t>
      </w:r>
      <w:r>
        <w:rPr/>
        <w:t>䰥慏㞣䉷☯檏넲㜱뽐䙘쉚㕱䪩槂숴⮏壎碥栦摞烂딫㉯䀫⸮廂廎婬㩌瘶稤㙸彟⩍⩒檘싂쉅쎩䑨</w:t>
      </w:r>
      <w:r>
        <w:rPr/>
        <w:t>ⱑ</w:t>
      </w:r>
      <w:r>
        <w:rPr/>
        <w:t>㘪灈쵺ꥺ쵷䥒彲ꥺ㭥꥕曂㙳╣ꅥ戣墣컃</w:t>
      </w:r>
      <w:r>
        <w:rPr/>
        <w:t>⠳</w:t>
      </w:r>
      <w:r>
        <w:rPr/>
        <w:t>札挩䠶숤칹狂㝫</w:t>
      </w:r>
      <w:r>
        <w:rPr/>
        <w:t>ⲥ</w:t>
      </w:r>
      <w:r>
        <w:rPr/>
        <w:t>䉖嘸쉄䵏㷎쌯⽎轑䌸乭湔䍢㡇抿囂乶녈父瘪煶⩰쉪ㅅ䁰朩⩅婩䌮숨㚡츱㤺愩쉉㔲뭴助優김浺極쉣⩭쉆僂㙫凍玵儹䷂</w:t>
      </w:r>
      <w:r>
        <w:rPr/>
        <w:t>ꖩ</w:t>
      </w:r>
      <w:r>
        <w:rPr/>
        <w:t>䥘숸㙗쎮晥쉗䵩㑊顐㉊䝍ㅎ泎〰䆩㚘棂偤権뭋䎻ㅠふ婘☪⼰碻딬照槂䫂〴嗂ꄲ쉙ヂ瘫䕚숻嘺쉢塐쉹</w:t>
      </w:r>
      <w:r>
        <w:rPr/>
        <w:t>⠫</w:t>
      </w:r>
      <w:r>
        <w:rPr/>
        <w:t>灖</w:t>
      </w:r>
      <w:r>
        <w:rPr/>
        <w:t>ⴽ</w:t>
      </w:r>
      <w:r>
        <w:rPr/>
        <w:t>땢瓂竃劮</w:t>
      </w:r>
      <w:r>
        <w:rPr/>
        <w:t>ⱀ</w:t>
      </w:r>
      <w:r>
        <w:rPr/>
        <w:t>䄴싂灋숥恬⍕汩䰯殏樰㑶㤷欵㴪⺏㐻숽汀祪숤捖긯媿幣㤬願숪迂勂祄䲱低칋䃂㙯湵正슿癞煪⨸痎栩</w:t>
      </w:r>
      <w:r>
        <w:rPr/>
        <w:t>⠭</w:t>
      </w:r>
      <w:r>
        <w:rPr/>
        <w:t>ꆿ⭶쉉捄輣琽</w:t>
      </w:r>
      <w:r>
        <w:rPr/>
        <w:t>ꤪ</w:t>
      </w:r>
      <w:r>
        <w:rPr/>
        <w:t>ꅖ䵢䡘㪵쉋捥飂单墿뮮䯂쉎ꅹ繡┹쉘漦殱摊禡</w:t>
      </w:r>
      <w:r>
        <w:rPr/>
        <w:t>Ⱝ</w:t>
      </w:r>
      <w:r>
        <w:rPr/>
        <w:t>ꌨ呏긹⹭䤸⹓㤬</w:t>
      </w:r>
      <w:r>
        <w:rPr/>
        <w:t>ꤶ</w:t>
      </w:r>
      <w:r>
        <w:rPr/>
        <w:t>㎥숸⯂䵰䝯獞冥</w:t>
      </w:r>
      <w:r>
        <w:rPr/>
        <w:t>ꥆ</w:t>
      </w:r>
      <w:r>
        <w:rPr/>
        <w:t>捱灕氽畢剙儳⼷쵢獫坠て쉢㜭쉲掩㴶㕾汚䱣㦘⬴䊩稶䉬䌫⸽▿刷㥬쉹䅂呹泂淂硂呩䅳캘쉗</w:t>
      </w:r>
      <w:r>
        <w:rPr/>
        <w:t>ⷂ</w:t>
      </w:r>
      <w:r>
        <w:rPr/>
        <w:t>㒮窘䵆稨쉉숥쉱汒䍞ㄪ䥮⽵栳杦쉌㧂䄨㛂</w:t>
      </w:r>
      <w:r>
        <w:rPr/>
        <w:t>ⷂ</w:t>
      </w:r>
      <w:r>
        <w:rPr/>
        <w:t>碩伸嫂╍</w:t>
      </w:r>
      <w:r>
        <w:rPr/>
        <w:t>⵰</w:t>
      </w:r>
      <w:r>
        <w:rPr/>
        <w:t>奟楞⽵㋂参穯䧂䧂䁁쵔火뼦쉂</w:t>
      </w:r>
      <w:r>
        <w:rPr/>
        <w:t>Ȿ</w:t>
      </w:r>
      <w:r>
        <w:rPr/>
        <w:t>悩扊㑲䉆疮걏瑟圦䩋␩㢵䭚⽒㭌彸牊䭘㔫쉗⩆㉄숲䋍戹湡猲槂㨽쉎䭴塣繉</w:t>
      </w:r>
      <w:r>
        <w:rPr/>
        <w:t>ⱙ</w:t>
      </w:r>
      <w:r>
        <w:rPr/>
        <w:t>㗍甪汕싂䡋噃⽦쉺ꇂ녭樊ꥲ捈甭䳂慫⍀䀺匴녔慬淎求票辬願㉮サ獂懂慱⎡晗濂┽䊱쉐嚡녋촪摵挬쵥⩁⤯泂䬸䫂个☪在㥴䑵牖堥</w:t>
      </w:r>
      <w:r>
        <w:rPr/>
        <w:t>꧂</w:t>
      </w:r>
      <w:r>
        <w:rPr/>
        <w:t>澵넺䭩싂〥䶡슏숽</w:t>
      </w:r>
      <w:r>
        <w:rPr/>
        <w:t>ꕲ</w:t>
      </w:r>
      <w:r>
        <w:rPr/>
        <w:t>棃祂쉨▱䖿澿쉄㦬獭縳⸺唭갽琱吥摔牷䅀晷싃䐸嘸瘽浇沵⑎땬ꅡ⹕樹䶵䬪呭穊⚬⥌嘮硈乵渳</w:t>
      </w:r>
      <w:r>
        <w:rPr/>
        <w:t>ꕐ</w:t>
      </w:r>
      <w:r>
        <w:rPr/>
        <w:t>쉴츪㵁䑈</w:t>
      </w:r>
      <w:r>
        <w:rPr/>
        <w:t>Ⳃ</w:t>
      </w:r>
      <w:r>
        <w:rPr/>
        <w:t>㢮걏丵䓂歖꥗繰숺</w:t>
      </w:r>
      <w:r>
        <w:rPr/>
        <w:t>ꤰ</w:t>
      </w:r>
      <w:r>
        <w:rPr/>
        <w:t>儤妬焤剠祀眯揂쵄</w:t>
      </w:r>
      <w:r>
        <w:rPr/>
        <w:t>ꕤ</w:t>
      </w:r>
      <w:r>
        <w:rPr/>
        <w:t>轪뿂杫恏摀睬⪬楉摰♯䅸嗂</w:t>
      </w:r>
      <w:r>
        <w:rPr/>
        <w:t>ꕥ</w:t>
      </w:r>
      <w:r>
        <w:rPr/>
        <w:t>곂䵔媵乾㝗啭兑婄䇍쉍㊣㉣瑾기숥奢攱儬쉳儻꥞浥슿潪䀨獗ꄴ桭䜽㕁嘯呹嘸焣炱⮏癨䬨瀷숤쉩칫䉀䭉슩</w:t>
      </w:r>
      <w:r>
        <w:rPr/>
        <w:t>ꥑ</w:t>
      </w:r>
      <w:r>
        <w:rPr/>
        <w:t>頬걑㨺㛂</w:t>
      </w:r>
      <w:r>
        <w:rPr/>
        <w:t>ꕟ⥙ⵅ</w:t>
      </w:r>
      <w:r>
        <w:rPr/>
        <w:t>딵呐㙢煰䊣쉵䝹⨪纏슏噬楶徘㍵㷂濂搩</w:t>
      </w:r>
      <w:r>
        <w:rPr/>
        <w:t>ⴺ</w:t>
      </w:r>
      <w:r>
        <w:rPr/>
        <w:t>쉤攰斡쉢쉈㠷⹥顒☷걯㉊潇椺姂␫⭸牃⽷灌手숭䡮倴</w:t>
      </w:r>
      <w:r>
        <w:rPr/>
        <w:t>⣂</w:t>
      </w:r>
      <w:r>
        <w:rPr/>
        <w:t>㑪숽䉦땦슩숴吣컎迂䙓슘縯㵋쏂䀽涱┣懎⭨轄惂摲㙚榩⑩幤儮䡁㌪睍</w:t>
      </w:r>
      <w:r>
        <w:rPr/>
        <w:t>ꕴ</w:t>
      </w:r>
      <w:r>
        <w:rPr/>
        <w:t>䌻捥氺䥏⩸쉑䰣へ椮参硺瑧ꅓ⽶쉆偌挱㉍搴숫⹵</w:t>
      </w:r>
      <w:r>
        <w:rPr/>
        <w:t>ꗂ</w:t>
      </w:r>
      <w:r>
        <w:rPr/>
        <w:t>㇂牷␱偲奓䔰ꇂ㵌</w:t>
      </w:r>
      <w:r>
        <w:rPr/>
        <w:t>ⵣ</w:t>
      </w:r>
      <w:r>
        <w:rPr/>
        <w:t>䝢ꥨ㕣頸䎩塑制깐⬶⬸び欽</w:t>
      </w:r>
      <w:r>
        <w:rPr/>
        <w:t>⡸</w:t>
      </w:r>
      <w:r>
        <w:rPr/>
        <w:t>獂⹣싂䅢垻弳㡁</w:t>
      </w:r>
      <w:r>
        <w:rPr/>
        <w:t>꤫</w:t>
      </w:r>
      <w:r>
        <w:rPr/>
        <w:t>䡑</w:t>
      </w:r>
      <w:r>
        <w:rPr/>
        <w:t>⵰</w:t>
      </w:r>
      <w:r>
        <w:rPr/>
        <w:t>創쉩摃㥡圳珂</w:t>
      </w:r>
      <w:r>
        <w:rPr/>
        <w:t>꤫</w:t>
      </w:r>
      <w:r>
        <w:rPr/>
        <w:t>땠橂䩮쉎爫</w:t>
      </w:r>
      <w:r>
        <w:rPr/>
        <w:t>ꤱ</w:t>
      </w:r>
      <w:r>
        <w:rPr/>
        <w:t>睗</w:t>
      </w:r>
      <w:r>
        <w:rPr/>
        <w:t>ⶱ</w:t>
      </w:r>
      <w:r>
        <w:rPr/>
        <w:t>ㅸ쉭廂ꅚ歇ꆡ丮쌷䓎牌묵땅묷㩘ꅊ㌯皮䉖⸦奟쉢柍犩쉊ꅸ侩걍告⯃⽫秃焦唪卋甴⾩⤣癓摧䱗</w:t>
      </w:r>
      <w:r>
        <w:rPr/>
        <w:t>Ⳃ</w:t>
      </w:r>
      <w:r>
        <w:rPr/>
        <w:t>䝑梘彃卧ネ㈯뭴価䭉⤪昱⩮⫂坊땨땅根祔庥</w:t>
      </w:r>
      <w:r>
        <w:rPr/>
        <w:t>⣂</w:t>
      </w:r>
      <w:r>
        <w:rPr/>
        <w:t>㷃⩏㎩噥⿂䑍僂㉎㑰쉃䟂辏䰬頵杯䝂毂⥮㔭怲걕幵瓂浮㵾쉉</w:t>
      </w:r>
      <w:r>
        <w:rPr/>
        <w:t>ⱏ</w:t>
      </w:r>
      <w:r>
        <w:rPr/>
        <w:t>㍢㐴㥴瑃磂꥖盂숹䄷㆘뾩剹獎</w:t>
      </w:r>
      <w:r>
        <w:rPr/>
        <w:t>Ȿ</w:t>
      </w:r>
      <w:r>
        <w:rPr/>
        <w:t>ꗂ⬫ꖣ</w:t>
      </w:r>
      <w:r>
        <w:rPr/>
        <w:t>启슩殘촰体䍈⩷</w:t>
      </w:r>
      <w:r>
        <w:rPr/>
        <w:t>ꥅ</w:t>
      </w:r>
      <w:r>
        <w:rPr/>
        <w:t>本㛂㦿奕긪땱傡柂䀻捥䶡쉶嫍숪ㄱ矂坢츬☹摲え땯椯敊䞡橂⾣慩</w:t>
      </w:r>
      <w:r>
        <w:rPr/>
        <w:t>ꥎ</w:t>
      </w:r>
      <w:r>
        <w:rPr/>
        <w:t>䡲兟昸截뽍㕰⮱㒩숸뽎假쉷轱㉁䭧䍢㆏䨷䃂硬幇䡧奋</w:t>
      </w:r>
      <w:r>
        <w:rPr/>
        <w:t>ⱌ</w:t>
      </w:r>
      <w:r>
        <w:rPr/>
        <w:t>㥑愺습쌣㙶扠摋楗曍婺</w:t>
      </w:r>
      <w:r>
        <w:rPr/>
        <w:t>ⱘ</w:t>
      </w:r>
      <w:r>
        <w:rPr/>
        <w:t>珂熡㛂쉓䜶埂⫂⹦圊ꅧ䰴꥘䞡積ㅀ潋ꎻ</w:t>
      </w:r>
      <w:r>
        <w:rPr/>
        <w:t>ꗂ</w:t>
      </w:r>
      <w:r>
        <w:rPr/>
        <w:t>湭ꍭ䎩䩶湐敶㭗咿䑟扺</w:t>
      </w:r>
      <w:r>
        <w:rPr/>
        <w:t>ꕣ</w:t>
      </w:r>
      <w:r>
        <w:rPr/>
        <w:t>桫䙶幉桞숶캻┦㉗灢㝈瀫暘쵺</w:t>
      </w:r>
      <w:r>
        <w:rPr/>
        <w:t>⡓╢</w:t>
      </w:r>
      <w:r>
        <w:rPr/>
        <w:t>昮묪奈牸Ⓕ⥄摉쉒䉮쉊犩쉯颏浖쌹㥍彘瑐帳쉟業㥹㕩</w:t>
      </w:r>
      <w:r>
        <w:rPr/>
        <w:t>ꕥ</w:t>
      </w:r>
      <w:r>
        <w:rPr/>
        <w:t>捫椸怵ォ穱䔩㝤秂䰱楂⭂⯂⎱扣廂쉌꥕칔</w:t>
      </w:r>
      <w:r>
        <w:rPr/>
        <w:t>ⱁ⩡</w:t>
      </w:r>
      <w:r>
        <w:rPr/>
        <w:t>⽵佇焨晙洯</w:t>
      </w:r>
      <w:r>
        <w:rPr/>
        <w:t>ꥐ</w:t>
      </w:r>
      <w:r>
        <w:rPr/>
        <w:t>䃂㭩顚⌮剤쉈ꥸ㉗䖩䒡祪슱ꄪ祯䱖八稴㵟瑎佡쉐䀣玣</w:t>
      </w:r>
      <w:r>
        <w:rPr/>
        <w:t>ꕣ</w:t>
      </w:r>
      <w:r>
        <w:rPr/>
        <w:t>⻂楑㥲</w:t>
      </w:r>
      <w:r>
        <w:rPr/>
        <w:t>ⱶ⤳</w:t>
      </w:r>
      <w:r>
        <w:rPr/>
        <w:t>輷⾘䑇䆣空⩃슱⏂湾扲丳슥ꅭ步坓숬敨묤걌ꌸ⨨捙栴㜶</w:t>
      </w:r>
      <w:r>
        <w:rPr/>
        <w:t>ⱶ</w:t>
      </w:r>
      <w:r>
        <w:rPr/>
        <w:t>ひ㍍뽷磎㚡煃扐㜹勂梵ꅌ쉀櫂础娬幱慕洣穠歹㜭竂䙷䵤ꎱ䁡쉦</w:t>
      </w:r>
      <w:r>
        <w:rPr/>
        <w:t>ꕌ</w:t>
      </w:r>
      <w:r>
        <w:rPr/>
        <w:t>坶</w:t>
      </w:r>
      <w:r>
        <w:rPr/>
        <w:t>ꤹ</w:t>
      </w:r>
      <w:r>
        <w:rPr/>
        <w:t>祺기悬夲⺡䔽戳쵊┫䩧䈱桵瘪飃䡶儸걆⫎縹⪿땔温⪣쏂犮縤쉚㤯氪㭕䑔扊ꏂ䱪礶佸乑⩹溡繦類呮</w:t>
      </w:r>
      <w:r>
        <w:rPr/>
        <w:t>꧂</w:t>
      </w:r>
      <w:r>
        <w:rPr/>
        <w:t>썺橔啕书㕤楊⹰㏂煐䁄⌸焮ꍑ杣縨䢬幥圱硦뇃湑쉁䀶橒縵</w:t>
      </w:r>
      <w:r>
        <w:rPr/>
        <w:t>꧂</w:t>
      </w:r>
      <w:r>
        <w:rPr/>
        <w:t>婶⦮䴤䐯祣</w:t>
      </w:r>
      <w:r>
        <w:rPr/>
        <w:t>⠷</w:t>
      </w:r>
      <w:r>
        <w:rPr/>
        <w:t>ヂ扡爯爺⍗㝫슩壂㈳쉑甶䲣䜵硟刻槂㓂쉌䬳挶振㴶卥洯쉉樶て쉕</w:t>
      </w:r>
      <w:r>
        <w:rPr/>
        <w:t>ⲩⳂ</w:t>
      </w:r>
      <w:r>
        <w:rPr/>
        <w:t>ꤪ</w:t>
      </w:r>
      <w:r>
        <w:rPr/>
        <w:t>Ⱜ</w:t>
      </w:r>
      <w:r>
        <w:rPr/>
        <w:t>뮱焸百帷⚘㨩杇卄⭞</w:t>
      </w:r>
      <w:r>
        <w:rPr/>
        <w:t>ꥆ</w:t>
      </w:r>
      <w:r>
        <w:rPr/>
        <w:t>劬㯂焱彇垡擂煔猴</w:t>
      </w:r>
      <w:r>
        <w:rPr/>
        <w:t>Ⳃ</w:t>
      </w:r>
      <w:r>
        <w:rPr/>
        <w:t>䇂瑖쉠쵙㩧☤奬⭃輶</w:t>
      </w:r>
      <w:r>
        <w:rPr/>
        <w:t>ꕓ</w:t>
      </w:r>
      <w:r>
        <w:rPr/>
        <w:t>煉┽ㅮ깺䙕ㅪに奺㩇딫슘浀娮廂뭗佬♉牀㑊㚣獀㉵⤬掱噟忂</w:t>
      </w:r>
      <w:r>
        <w:rPr/>
        <w:t>ꤣ</w:t>
      </w:r>
      <w:r>
        <w:rPr/>
        <w:t>稰ꅑ剐乹楹ㄯ佣쉒祓</w:t>
      </w:r>
      <w:r>
        <w:rPr/>
        <w:t>ⱶ</w:t>
      </w:r>
      <w:r>
        <w:rPr/>
        <w:t>轥쉣䟂睋⩓칅奎癧潁娪䝌숶捄影썥䗂싂㕺乌坾瑾繆⽲殱縶싂㕄싂癉哃揂椯砻扷灞猥⭯⒥挤䐦䙪䋂槂熬湁쉅뼭⪬䌤嘨쉹㷂㕃痍춬䳂⍚硋ꌹ礮嚱禣捷㠯䯂</w:t>
      </w:r>
      <w:r>
        <w:rPr/>
        <w:t>ⵒ</w:t>
      </w:r>
      <w:r>
        <w:rPr/>
        <w:t>쉶㙥坐䬬ꎿ⩤㠩⹮⼽䭕㊬扲硈橈ご則꺡䮡恏쉕䃂ㅏ浊</w:t>
      </w:r>
      <w:r>
        <w:rPr/>
        <w:t>ꗂ</w:t>
      </w:r>
      <w:r>
        <w:rPr/>
        <w:t>妻숵㶵楪⸽祕</w:t>
      </w:r>
      <w:r>
        <w:rPr/>
        <w:t>ꥎ⌺⹯⭩</w:t>
      </w:r>
      <w:r>
        <w:rPr/>
        <w:t>歧</w:t>
      </w:r>
      <w:r>
        <w:rPr/>
        <w:t>ꤩ</w:t>
      </w:r>
      <w:r>
        <w:rPr/>
        <w:t>湂깑䅔싎␩녷갤䐩촵녘䁲㬪瑱⩶輯⨰娻仃疥旎劮㕖湦ㅧ⨴숽䡃帺ㄦ杄숩♃녖㧂</w:t>
      </w:r>
      <w:r>
        <w:rPr/>
        <w:t>꧂</w:t>
      </w:r>
      <w:r>
        <w:rPr/>
        <w:t>⡘</w:t>
      </w:r>
      <w:r>
        <w:rPr/>
        <w:t>ꥑ⩞</w:t>
      </w:r>
      <w:r>
        <w:rPr/>
        <w:t>楴垵呯繠爣用</w:t>
      </w:r>
      <w:r>
        <w:rPr/>
        <w:t>ⶥ</w:t>
      </w:r>
      <w:r>
        <w:rPr/>
        <w:t>彚䒩ㅪ徻갶仂뽰睪唸扞쉵扂⭟㡀此ꆡ䍮ꍇ㑡⵴殩⛃刊㇂曂偆♦㵓ꥦ擂</w:t>
      </w:r>
      <w:r>
        <w:rPr/>
        <w:t>ꥎꥉ</w:t>
      </w:r>
      <w:r>
        <w:rPr/>
        <w:t>ㄣ恲숱繾櫂㭶槃㩏溵</w:t>
      </w:r>
      <w:r>
        <w:rPr/>
        <w:t>ꤵ</w:t>
      </w:r>
      <w:r>
        <w:rPr/>
        <w:t>㢵쉚䁗䡭촷묱䡘奲慃☰灙奌䱗瑦슮쉩䄻䉂㩁䱗㵰䑊㍓礣奣找䱰桯唫䑞ꍸ瑖깐녪㈶㨪䚻싂㙍睎</w:t>
      </w:r>
    </w:p>
    <w:p>
      <w:pPr>
        <w:pStyle w:val="PreformattedText"/>
        <w:bidi w:val="0"/>
        <w:spacing w:before="0" w:after="0"/>
        <w:jc w:val="left"/>
        <w:rPr/>
      </w:pPr>
      <w:r>
        <w:rPr/>
        <w:t>䓂ぷ浒⼴썐쵒㞮쉤欰癦㦮捫컃뭦썍に冏㜸氻㭀⍫淂쉏㕬䧂炮圵㴯䙅剚桞单䈪圹</w:t>
      </w:r>
      <w:r>
        <w:rPr/>
        <w:t>⠮⨱⫂</w:t>
      </w:r>
      <w:r>
        <w:rPr/>
        <w:t>幾⮵漨炘媵弳瞵䩢弴ㄫ숬쉾䓂⍄䇂㢏墿䱧滂桾梬넱朹磍⽧쉀侮⹃숯㙑欱杋批숱㉶畞㉦습갱⭌⛂䁳毂</w:t>
      </w:r>
      <w:r>
        <w:rPr/>
        <w:t>ꗂ</w:t>
      </w:r>
      <w:r>
        <w:rPr/>
        <w:t>琮慚彈熬䝌浕倫숮䵋橧캬顢䉤촸乧䙇瑑伳</w:t>
      </w:r>
      <w:r>
        <w:rPr/>
        <w:t>ⶏ</w:t>
      </w:r>
      <w:r>
        <w:rPr/>
        <w:t>㥦頪⪻㍐牴優爴㉒⑸뭃顄䱑㓍뭄ㅦ</w:t>
      </w:r>
      <w:r>
        <w:rPr/>
        <w:t>Ⲙ</w:t>
      </w:r>
      <w:r>
        <w:rPr/>
        <w:t>斥伲ㄤ恍숳⍏╭㵂扨㔬奂棂䩢夦窘㥆Ⓙ놥瑧克⼭癳硆獪㶱参䄽䅠㤻㝟婮䥐汏</w:t>
      </w:r>
      <w:r>
        <w:rPr/>
        <w:t>ⱒ</w:t>
      </w:r>
      <w:r>
        <w:rPr/>
        <w:t>쵖쉖㟂뭃梩䬫矍⻂楴㍑쉍⺬䮩嚥ㅪ䡬䪣题係ꌩ䧎䑲䂘쉈熻䃎묪牔匱汬溵炡㌳䁍</w:t>
      </w:r>
      <w:r>
        <w:rPr/>
        <w:t>ⲿ</w:t>
      </w:r>
      <w:r>
        <w:rPr/>
        <w:t>撵㵟⾡桄칶촨ꍠ㕈⑅䌸䕦⵸㐳偂佴杄彀㘰ꅌ䥓䍞</w:t>
      </w:r>
      <w:r>
        <w:rPr/>
        <w:t>ⵑ</w:t>
      </w:r>
      <w:r>
        <w:rPr/>
        <w:t>쉵呒搹墮䈸啔惂䡕숣⭓䱟佅硎㙠䬹婺兑汈뽦㙦䋂뽔穂䤫싎䌲渦ꥵ㉬싎䍫䑖㧂╾ꍡ榣㕬䷂桪輶噑┹㩺核䃂汰憘溥⩇沏쉤䋂숬潇婯⪮쉀獌浠ꅇ娺⽫캡</w:t>
      </w:r>
      <w:r>
        <w:rPr/>
        <w:t>ꥌ</w:t>
      </w:r>
      <w:r>
        <w:rPr/>
        <w:t>噁</w:t>
      </w:r>
      <w:r>
        <w:rPr/>
        <w:t>ⵢ</w:t>
      </w:r>
      <w:r>
        <w:rPr/>
        <w:t>㡶깱扊䈴䙗㌥㥷㐵㴷婃痎䌹뽵숮쉏⭂⹄㑚幔牫䝶넦䨰東旂椫숰숣㍌┴年嘺熩습灎</w:t>
      </w:r>
      <w:r>
        <w:rPr/>
        <w:t>ꥊ</w:t>
      </w:r>
      <w:r>
        <w:rPr/>
        <w:t>䝗婐煕䛂剘㝓㥹欣▵⤺敭䡥⼶䡊</w:t>
      </w:r>
      <w:r>
        <w:rPr/>
        <w:t>ⰵ</w:t>
      </w:r>
      <w:r>
        <w:rPr/>
        <w:t>㔨쉘䇂媡婍㨵숯⑪☺䘰轌⨯㍚桰礹䔮숪⩭</w:t>
      </w:r>
      <w:r>
        <w:rPr/>
        <w:t>⡺</w:t>
      </w:r>
      <w:r>
        <w:rPr/>
        <w:t>穊焸쉣╮栬쉆⥧⩎◎噥⫂㭷到䑒楫⑓灋䭄㛂㜤圹깧彴㍾깧㑴牖关㈬汕슩偩䱫癮숷係櫂䶣㉠쉧呠⻂⩚轍幇䜯晚걆⨷刪㝠夲烂⩏</w:t>
      </w:r>
      <w:r>
        <w:rPr/>
        <w:t>ꕤ</w:t>
      </w:r>
      <w:r>
        <w:rPr/>
        <w:t>컎썢奬㙧捕䚣ꍘ瑚嫂뼩䧂ꎱ噈♚ꌩ숦슬是㩳①竎⭬ꅣ숥颵썳顧滂䑎슮帲獟曃㯂㤲砮㐷거쉃싂稩숴整弹悮伩䥐潥煄⩏䡹焦쉫뭦䰊㵎盎썉䱤</w:t>
      </w:r>
      <w:r>
        <w:rPr/>
        <w:t>Ɑ</w:t>
      </w:r>
      <w:r>
        <w:rPr/>
        <w:t>慴슩桔</w:t>
      </w:r>
      <w:r>
        <w:rPr/>
        <w:t>ꥀ</w:t>
      </w:r>
      <w:r>
        <w:rPr/>
        <w:t>䴽</w:t>
      </w:r>
      <w:r>
        <w:rPr/>
        <w:t>ⱊ</w:t>
      </w:r>
      <w:r>
        <w:rPr/>
        <w:t>ⶥ</w:t>
      </w:r>
      <w:r>
        <w:rPr/>
        <w:t>硒煵憿㙍纬䉇숫猤嘦쉅깅㩑乍昻㩩⨲抱뿂⍌걊离䰹敀⩓땉䔳㴤Ⓜ别墡氤캵㉅勂灟</w:t>
      </w:r>
      <w:r>
        <w:rPr/>
        <w:t>꧂</w:t>
      </w:r>
      <w:r>
        <w:rPr/>
        <w:t>깔䭩坲⭏堺爩乳槎</w:t>
      </w:r>
      <w:r>
        <w:rPr/>
        <w:t>⡸</w:t>
      </w:r>
      <w:r>
        <w:rPr/>
        <w:t>楆싂</w:t>
      </w:r>
      <w:r>
        <w:rPr/>
        <w:t>ⷎ</w:t>
      </w:r>
      <w:r>
        <w:rPr/>
        <w:t>슻唴摦墱딱䑍呄炻挸䉸땷딨彵〉숦㷎繭樽晁嫃ㅲ輣썁㵓뇂却⨬瘽歒갣敯ㄲ썂噈旂濂㥉獘깔⭎⽴䉫瞡㵣け쉪뼨渮쌶剴串⩘报䦮쉎畗쵪溩濂䘶⨦奬䘲慨顓⍢㉗唸뇂睁</w:t>
      </w:r>
      <w:r>
        <w:rPr/>
        <w:t>⣂</w:t>
      </w:r>
      <w:r>
        <w:rPr/>
        <w:t>긬怬㩷♔쉩ꎿꥤ䗂㵒勂搦汌塹䩏砦뭓뭩⥰爪䵥撥䬽䆏츮</w:t>
      </w:r>
      <w:r>
        <w:rPr/>
        <w:t>ꦱ</w:t>
      </w:r>
      <w:r>
        <w:rPr/>
        <w:t>祤딴牋䩞㮵䝗搪촳旂쉈쉠礷碻亱䉟뿃稷⻂㝁䢮塖浦싂츷䧂</w:t>
      </w:r>
      <w:r>
        <w:rPr/>
        <w:t>Ⱡⱱ</w:t>
      </w:r>
      <w:r>
        <w:rPr/>
        <w:t>坋뭧뽭祓䍷敉㊏共弸㪱숪ꌪ垩〈</w:t>
      </w:r>
      <w:r>
        <w:rPr/>
        <w:t>꥓</w:t>
      </w:r>
      <w:r>
        <w:rPr/>
        <w:t>玏싂瘮砩椰〲䔱測䀶穌昻</w:t>
      </w:r>
      <w:r>
        <w:rPr/>
        <w:t>Ⲙ</w:t>
      </w:r>
      <w:r>
        <w:rPr/>
        <w:t>燂뽫求盎쉓䏂숺╁䙑숭䕕⛎쉺坯곂䙸쉄痂㔱澵硯⽶때㔸儨</w:t>
      </w:r>
      <w:r>
        <w:rPr/>
        <w:t>ꥈ</w:t>
      </w:r>
      <w:r>
        <w:rPr/>
        <w:t>㧂睹䱥渵輭䀻䱷珂䨰浯딻㋂犩䝰㪮咥顓执⩊㋂偈敾㑴⪮싂숺塴뮱쉱砥縯ꌪ氪㑊⩟纘桸⑘棂为湀⹑䙷㕭ち쉖쉣㋂瑶쉷㴽䑔彥뽵숤䙟╟썡뭮婃뾡䕭㕔灾璩煳癙䄩㮣顮歌ꅾ獆抱칦乗ㅠ숫슥䓂쉀䅃䵆⍭槂䛂⤻⨹澩干⫂㤸쉦䵤秂優慟䗂⤯㟎祓圣</w:t>
      </w:r>
      <w:r>
        <w:rPr/>
        <w:t>⠲</w:t>
      </w:r>
      <w:r>
        <w:rPr/>
        <w:t>ノ瀭⦩癐嘶略煮瀭䜲썖䬳挫ㆿ㝠딦녦繃縸䠸</w:t>
      </w:r>
      <w:r>
        <w:rPr/>
        <w:t>ꥌ</w:t>
      </w:r>
      <w:r>
        <w:rPr/>
        <w:t>썴⩭싍⯎䁹㕁</w:t>
      </w:r>
      <w:r>
        <w:rPr/>
        <w:t>ꔦⴰ</w:t>
      </w:r>
      <w:r>
        <w:rPr/>
        <w:t>ꍟ侣⽏じ⨴繂썦䯍癭扴毂戰㓂쉬㞡杗礱숤洽䍰䍱뗃㡲쉑捲䵨瑯걹묯땶쉕塞ㅺ案瘪숱Ⓜ偄㦵㵃潍╂攣䍩⍵⭪榻傣繘㫂┩煒</w:t>
      </w:r>
      <w:r>
        <w:rPr/>
        <w:t>Ⱬ</w:t>
      </w:r>
      <w:r>
        <w:rPr/>
        <w:t>繫堹塈쌰纣瞵䜯廃札匴⹍䐴彍碻㕮㵾顬Ⓜ煁㥄㡺㇂썱ꅎ磂焸㎩썁⑘勎畦汄쉕摷焲숪⍓쌸썄㥳伽幐䏂䩃䢘佮䉙⩳ꆡ䦿吰塲氵㉾恶矍硨兒쉕뽩㍕ㅧ嫂</w:t>
      </w:r>
      <w:r>
        <w:rPr/>
        <w:t>ꦱ</w:t>
      </w:r>
      <w:r>
        <w:rPr/>
        <w:t>䩾搹㭎瘽䈻䔫</w:t>
      </w:r>
      <w:r>
        <w:rPr/>
        <w:t>ꖏ</w:t>
      </w:r>
      <w:r>
        <w:rPr/>
        <w:t>嘫㉯渤帩啅杪⼻が瀪含嗂싂㬳䕟䘭硁䇃揃乐⫂숊䱪깷</w:t>
      </w:r>
      <w:r>
        <w:rPr/>
        <w:t>⡶</w:t>
      </w:r>
      <w:r>
        <w:rPr/>
        <w:t>伭梩숸橯繵쉔囃䭢⹮昩䳎䐭뽌㔶㕴⩾뭆穩勂㵲兕乺쵇䕨쉷毂깂眰炻꥗捺⽌摯⹃㮘䵵숩쉆慮⒱㕧焲ꅒ㙔剘橘숪ꍖ䚬⒮뼸</w:t>
      </w:r>
      <w:r>
        <w:rPr/>
        <w:t>ꥏ</w:t>
      </w:r>
      <w:r>
        <w:rPr/>
        <w:t>玻奰㙁睂暮쉅嗎꥖榻땆ㅖ哂轀⩩穐쉋汳沿瑷녾㈹繩姂飂ꥯ㝸뭟쉤뮻歸䪩⥶瘰</w:t>
      </w:r>
      <w:r>
        <w:rPr/>
        <w:t>ⱖ</w:t>
      </w:r>
      <w:r>
        <w:rPr/>
        <w:t>灉漪䊥潑䵰쉴⥞䭙㖮徱願슩璩㔤쵦琱欬╀ㅵ祥㌭㡌⥂摳睱땵♒䤹頭</w:t>
      </w:r>
      <w:r>
        <w:rPr/>
        <w:t>ⵄ</w:t>
      </w:r>
      <w:r>
        <w:rPr/>
        <w:t>椥䍅㥱庡繒뮡㎻⨫杫</w:t>
      </w:r>
      <w:r>
        <w:rPr/>
        <w:t>⢩</w:t>
      </w:r>
      <w:r>
        <w:rPr/>
        <w:t>⾻䋃琪ㅧ幷杙題꥘䂱ꎣ</w:t>
      </w:r>
      <w:r>
        <w:rPr/>
        <w:t>ⱞ</w:t>
      </w:r>
      <w:r>
        <w:rPr/>
        <w:t>㥟淂녚辘숪㡯礤숪䝄갴⑍묩걩灀칚◂</w:t>
      </w:r>
      <w:r>
        <w:rPr/>
        <w:t>ⵢ</w:t>
      </w:r>
      <w:r>
        <w:rPr/>
        <w:t>橓쵄⍔听䘵♊汑桗吽慏汭敇伦䲥</w:t>
      </w:r>
      <w:r>
        <w:rPr/>
        <w:t>ⱨ</w:t>
      </w:r>
      <w:r>
        <w:rPr/>
        <w:t>澡婺⮡⽆䑴⽷潸쌭쉠椳稦⍚䝥</w:t>
      </w:r>
      <w:r>
        <w:rPr/>
        <w:t>꧂</w:t>
      </w:r>
      <w:r>
        <w:rPr/>
        <w:t>歭㑗ꄭ쎩匰䷎硋┩ㅲは湍⩶海겏䶵物㕶穲㑚颥匽凂昮浸歇⤲⽱㌥畚线轟뽲湕兯⭂䠱쉗晨⎥煉㑌捥干噊땤煦䢵뭧㉊䒿坂䥇㍄繠敤漷獫䔲噊㏃</w:t>
      </w:r>
      <w:r>
        <w:rPr/>
        <w:t>⣂</w:t>
      </w:r>
      <w:r>
        <w:rPr/>
        <w:t>䐴습③慵䥧㔹瀦歞桫㚣轚쉣䩨皣</w:t>
      </w:r>
      <w:r>
        <w:rPr/>
        <w:t>ꕦ</w:t>
      </w:r>
      <w:r>
        <w:rPr/>
        <w:t>睄榻凂煴②䘱搩⤻敺䰥䣂칅▏偟採땲䵭幌ㄨ燂녊ꄶ</w:t>
      </w:r>
      <w:r>
        <w:rPr/>
        <w:t>⡬</w:t>
      </w:r>
      <w:r>
        <w:rPr/>
        <w:t>猦殣㭄</w:t>
      </w:r>
      <w:r>
        <w:rPr/>
        <w:t>ⴹ</w:t>
      </w:r>
      <w:r>
        <w:rPr/>
        <w:t>䱘瑋倪쉓㗂浱䷂䓂彚敫梻癘䒬䁍㏂塴ꄫ뾮쉨搽㉞乴쵂仂睯슻쉫䝮繱㩧塒瀯丳⽭牆哂㪣彖㑖ꆿ乴쌺</w:t>
      </w:r>
      <w:r>
        <w:rPr/>
        <w:t>ⵎ</w:t>
      </w:r>
      <w:r>
        <w:rPr/>
        <w:t>ㅱꥨ䙂ꅹ䉤灠歘</w:t>
      </w:r>
      <w:r>
        <w:rPr/>
        <w:t>ꦣ⧂⹀</w:t>
      </w:r>
      <w:r>
        <w:rPr/>
        <w:t>쉃촩⵸㘬䆥⥊幖쌰싂啭㡇꺘夥♟桕恡슩浣김㵶䐻㉘攲</w:t>
      </w:r>
      <w:r>
        <w:rPr/>
        <w:t>ꗂ</w:t>
      </w:r>
      <w:r>
        <w:rPr/>
        <w:t>爫㥇싂漷皮ꍩ圲畁슱祲瓎⭣摅欲춘ꅠ杄뾮兴楚慇칒⸩슡桉彌슱䩭⭁轤⩬偫땨䕹숶㩅</w:t>
      </w:r>
      <w:r>
        <w:rPr/>
        <w:t>ⵅ</w:t>
      </w:r>
      <w:r>
        <w:rPr/>
        <w:t>싂㕦嘪쉀妩</w:t>
      </w:r>
      <w:r>
        <w:rPr/>
        <w:t>⡎</w:t>
      </w:r>
      <w:r>
        <w:rPr/>
        <w:t>噭璵囍ꅈ慌輣䐰㨫㝕琪䯎⭰췂쉒栨뗂姂灲㙓止睅싂땷帴愦啡汪浩쉲䗎䉆夭珂쉘♶玵걫忂㞘牑硒正쉳♢槂㙇侥湙컂☱㐣电娳〩福숰䊬㠭住♷窥⿍㫂갹쉸斿獘皩썚ꅞ츤㨬㉓쉚뭳睓乪楀愰숯쉫⹭卺琯浳砪偕㩄慺㭆禮</w:t>
      </w:r>
      <w:r>
        <w:rPr/>
        <w:t>Ⳃ</w:t>
      </w:r>
      <w:r>
        <w:rPr/>
        <w:t>娩䵙䬱⾱儣㭔坁⿂啒䪩稊婅嗂㑢年䨴櫂⽨쵡㘵塴촩頦歱쉒곍슣怨敬橦璻渪炱壂숳숭⭙究吽⨵痎㥁殿㉤숱쉠癋┩慀䥈ꥢ朮뼷刲㖬슡癬灷睺뭐䙏</w:t>
      </w:r>
      <w:r>
        <w:rPr/>
        <w:t>ꔭ</w:t>
      </w:r>
      <w:r>
        <w:rPr/>
        <w:t>扢䊬쉵䬥琯顏깲쉔朩姃朳䳂쉑录꥾䴮浣숲ㅤ先䕍䏂祫䙚쉘⩔充싂䜻株⑸乬⥦⨸⩈걃塄㵲㭲殩丩</w:t>
      </w:r>
      <w:r>
        <w:rPr/>
        <w:t>ꕓ</w:t>
      </w:r>
      <w:r>
        <w:rPr/>
        <w:t>佧惂□汭숸걳䥨㥴⿂䱭깊彙슻㴮⪮灙復儹㕐绂㗍帬煹⸻焷ㅮ繾㜲䰸睮䤸⹧䉠䉡┽㝤犡⽚뗂</w:t>
      </w:r>
      <w:r>
        <w:rPr/>
        <w:t>⢵</w:t>
      </w:r>
      <w:r>
        <w:rPr/>
        <w:t>뇂긦쉃桚㩁洽䔨䱷敧㨺쉥湶뗂歱䤪歴쉇뭢쉇噈参味숺礩硭獲ㄲ쉘轏⥢쉦슻珂庿汮滂뇂╷</w:t>
      </w:r>
      <w:r>
        <w:rPr/>
        <w:t>ꖿ</w:t>
      </w:r>
      <w:r>
        <w:rPr/>
        <w:t>獺⑒ꍣ異带猦牦쉄</w:t>
      </w:r>
      <w:r>
        <w:rPr/>
        <w:t>⠭</w:t>
      </w:r>
      <w:r>
        <w:rPr/>
        <w:t>㷂檱숪쉷潅숱땎砫㑪氩拂憘뽰劥婪忂晤␳忂뿂㑉갵䓂숪⸺嫍溘吨稺쉱쌪</w:t>
      </w:r>
      <w:r>
        <w:rPr/>
        <w:t>⢏</w:t>
      </w:r>
      <w:r>
        <w:rPr/>
        <w:t>䘪坒湃扰瑀朽攲輷攴妣搪뮬쉴䙀㭮䩣넥싂牵⹵쉹欫熩姂</w:t>
      </w:r>
      <w:r>
        <w:rPr/>
        <w:t>ⵆ</w:t>
      </w:r>
      <w:r>
        <w:rPr/>
        <w:t>䁔穃㩬㍀睡䙀쉖</w:t>
      </w:r>
      <w:r>
        <w:rPr/>
        <w:t>⠽</w:t>
      </w:r>
      <w:r>
        <w:rPr/>
        <w:t>쉅㠶⩧쉤䃂抮抮⥙䠵⴮佰쉈睞䜸橏</w:t>
      </w:r>
      <w:r>
        <w:rPr/>
        <w:t>ⱏ</w:t>
      </w:r>
      <w:r>
        <w:rPr/>
        <w:t>嫂㘪쉓圶숥倫剠䵭㫂㌬䩔</w:t>
      </w:r>
      <w:r>
        <w:rPr/>
        <w:t>⢩</w:t>
      </w:r>
      <w:r>
        <w:rPr/>
        <w:t>楒危쉏心겮♠䡬䵢序㍀䴨滂칙塌炬暵㉭숸輤䝕쉗心숺䭚䔲㥗穒㥁숱싂ㅍ飂昨捗ィ汁쉷涥浧╳儯쉊╗⭑愹㬸⧎噳㡃㕋쉆济⏂칮㮣쉯暻깪⩎쉭昴ꥪ䅞⿂㑌묽⑖ꏍ㌮</w:t>
      </w:r>
      <w:r>
        <w:rPr/>
        <w:t>ⲿ</w:t>
      </w:r>
      <w:r>
        <w:rPr/>
        <w:t>勂睄묯☫㤨⴪丨⎩⬸㊩쉒썓⑌偨匶䥋堤幕穅昹쉂願쉂䙅쏂洯䙋穥⌬廂浴㥊泂塸ヂ䕥ꅈ佰쌩슩剥䅈娭쉀唴♉卯敇轗⽐渲쉆凎迂戽䜤㝋朳깅쎮㔪卋⌫䕬䝖坚⩔䐰♫㜰䱢壂噫ꇂ</w:t>
      </w:r>
      <w:r>
        <w:rPr/>
        <w:t>⡵</w:t>
      </w:r>
      <w:r>
        <w:rPr/>
        <w:t>汚녩戹䑺橫⩑땮㡁辏儳</w:t>
      </w:r>
      <w:r>
        <w:rPr/>
        <w:t>ⱴ</w:t>
      </w:r>
      <w:r>
        <w:rPr/>
        <w:t>카ꇂ桷쉫</w:t>
      </w:r>
      <w:r>
        <w:rPr/>
        <w:t>ꦬ</w:t>
      </w:r>
      <w:r>
        <w:rPr/>
        <w:t>䰦⺵㥠恆漶㷂埍䭅쉑氳帮껂㥰婦眱㙾冏㣂礱䡥慩湬⨳轘占숷䨶㑒潏⴬槂쉩曂懎煭汐㚮塀♙䬽♠婀疻楅田⩪兑找迂쵫煉싂䱟⧂䓎祑녩矂㨪놩瑺䬵㑕㕈䁪朣幮싍쉎갪轣⬩䊡쉩晩䩀ㄊ濍碬係싃㍵⪣䭦╙恓⴮獺彟制㛂㉧㉪眲濂⪩敟㑉吪晩坟䳂彡欥㋂㩤</w:t>
      </w:r>
      <w:r>
        <w:rPr/>
        <w:t>ⵓ</w:t>
      </w:r>
      <w:r>
        <w:rPr/>
        <w:t>뽢泂쉙⒥悬⭁</w:t>
      </w:r>
      <w:r>
        <w:rPr/>
        <w:t>ꥁ</w:t>
      </w:r>
      <w:r>
        <w:rPr/>
        <w:t>畄㌩숪歂묫爪墩䩠숴瀦偲楮䍷歏唣㠫槂瑴睦㕩浱⌶ꆵ깕슬煴杤繶癏㢩쉢꥘ど⛂슮⩱숴倲睂湚㒮矂ꍣ쉨橦ꅾ⩶㒣唺儬輹䙱뾵愨竂ꍍ</w:t>
      </w:r>
      <w:r>
        <w:rPr/>
        <w:t>⣂</w:t>
      </w:r>
      <w:r>
        <w:rPr/>
        <w:t>쉙뭱轩䰬縲⩇䈯싂</w:t>
      </w:r>
      <w:r>
        <w:rPr/>
        <w:t>⢿</w:t>
      </w:r>
      <w:r>
        <w:rPr/>
        <w:t>瓂䕥뽅䎩쉆で䱺亻⧂⑏╀轱㷂廂ꍕ颏쉘嫂䕃䙇幓숪橬㝁컍轗皥牞眶圷厱⤥棍䵲栽敱뽊⩒</w:t>
      </w:r>
      <w:r>
        <w:rPr/>
        <w:t>꧂</w:t>
      </w:r>
      <w:r>
        <w:rPr/>
        <w:t>打쉓繦㝌䀲묶権汆頥〨䴷⫂뽤ㄹꌮ繷祅睷⹡⛂썃</w:t>
      </w:r>
      <w:r>
        <w:rPr/>
        <w:t>ꕑ⏂</w:t>
      </w:r>
      <w:r>
        <w:rPr/>
        <w:t>獸䥭䡤䃍憬䬱⵳㥞ꅖ칃㔲拍ꄻ㣂町琦幰┺쉁斩</w:t>
      </w:r>
      <w:r>
        <w:rPr/>
        <w:t>ꦿ</w:t>
      </w:r>
      <w:r>
        <w:rPr/>
        <w:t>슣㉱</w:t>
      </w:r>
      <w:r>
        <w:rPr/>
        <w:t>ⰱ</w:t>
      </w:r>
      <w:r>
        <w:rPr/>
        <w:t>䞩쉶潁弽쉙뭋♂⩸⹸㝖椬幨泂縷怯ꅤ┷쉄當⚩摑묨佐牠硉欳걪妘뾥</w:t>
      </w:r>
      <w:r>
        <w:rPr/>
        <w:t>ꔪ</w:t>
      </w:r>
      <w:r>
        <w:rPr/>
        <w:t>癀敯咏㙡䭩긪⯂漰爺渥娴檱ヂ忂塑僂⩒䜰㘪놏♊磂䄨㐪⯂</w:t>
      </w:r>
      <w:r>
        <w:rPr/>
        <w:t>ⱁ</w:t>
      </w:r>
      <w:r>
        <w:rPr/>
        <w:t>倲啁⾱塹⨸⸣㩔⮩껂쉲桋彷㎥埂⹡䱲⧂儶써䭳녁祒种⑓扆䑗䘫桐穤뽧䵂轍歂㵑쵭</w:t>
      </w:r>
      <w:r>
        <w:rPr/>
        <w:t>ꖩ</w:t>
      </w:r>
      <w:r>
        <w:rPr/>
        <w:t>塞쉕칰녈땵⻃㬯쏂㩀琩䱉額㑳昫쉫㋂싂쉵싃쉅㕪䆿꺣礥⼪彉츪쏂偹懍䝰硟</w:t>
      </w:r>
      <w:r>
        <w:rPr/>
        <w:t>Ⳃ</w:t>
      </w:r>
      <w:r>
        <w:rPr/>
        <w:t>升瑏䩨╣</w:t>
      </w:r>
      <w:r>
        <w:rPr/>
        <w:t>⡸</w:t>
      </w:r>
      <w:r>
        <w:rPr/>
        <w:t>䰸⥓䜳潥㵨䠽摳氻뗂瀯卫睬ꍟ囂쉧旍刺숷</w:t>
      </w:r>
      <w:r>
        <w:rPr/>
        <w:t>⡹</w:t>
      </w:r>
      <w:r>
        <w:rPr/>
        <w:t>䍏걳쉗䜯╖味뽾顠戱村</w:t>
      </w:r>
      <w:r>
        <w:rPr/>
        <w:t>ⵌ</w:t>
      </w:r>
      <w:r>
        <w:rPr/>
        <w:t>싂ꄥ灳啱⎵㑬</w:t>
      </w:r>
      <w:r>
        <w:rPr/>
        <w:t>ꔱ</w:t>
      </w:r>
      <w:r>
        <w:rPr/>
        <w:t>坌칊伶㡣䵂割쉶싎畾녒獆ꥶ쉐䴶</w:t>
      </w:r>
      <w:r>
        <w:rPr/>
        <w:t>ꤤ</w:t>
      </w:r>
      <w:r>
        <w:rPr/>
        <w:t>癪㉈禩睓桬⫂║걥</w:t>
      </w:r>
      <w:r>
        <w:rPr/>
        <w:t>ꥏ</w:t>
      </w:r>
      <w:r>
        <w:rPr/>
        <w:t>㙄咻╾燂䵞江⩱⏎ꄮ⩰澥땬晶㉃愭䍡恭捑慢溩彮枏㪏噈</w:t>
      </w:r>
      <w:r>
        <w:rPr/>
        <w:t>ꕡ</w:t>
      </w:r>
      <w:r>
        <w:rPr/>
        <w:t>䥢䲣⼺倭塯倮뭑ꌬ뽢燂燂捂棂⫍㝮▱怸礨슘⨳牘扯⧂浺慺♃숣䷂쉞瀥쉇껂湫⩠㉒뾥硊慄䵄쎬囂䤦汱슏灠厩쉃걭兩癌⩬瓂숶䚩恋噢捄䅗未穴䭱쵣䱟㢏夫㕉촪乮堳僎兊䦥쉶摶懂⤪㵕쵎놬㝉⨭㴮㕑夸焣</w:t>
      </w:r>
      <w:r>
        <w:rPr/>
        <w:t>⡲</w:t>
      </w:r>
      <w:r>
        <w:rPr/>
        <w:t>䍮栯堸쉴猴㕞㉊䙯㝢슩参纮놣㙭䞣挤숻쉑꥙恣㤊뽗숣浭䌺告쉟☫浗쵀썫恘䞥挰</w:t>
      </w:r>
      <w:r>
        <w:rPr/>
        <w:t>ⱇ</w:t>
      </w:r>
      <w:r>
        <w:rPr/>
        <w:t>轄⦡䍮쉟䱈㣎숲</w:t>
      </w:r>
      <w:r>
        <w:rPr/>
        <w:t>ꕰ</w:t>
      </w:r>
      <w:r>
        <w:rPr/>
        <w:t>嗃頻</w:t>
      </w:r>
      <w:r>
        <w:rPr/>
        <w:t>ꗂ</w:t>
      </w:r>
      <w:r>
        <w:rPr/>
        <w:t>砳牲㩪〉瑾⸻䓂쉹噹넹⑅亡桴㑴轅願⽲싂㶱묹櫂徱⵪甶⧍䠭㨦橪䉟汕斏恅㧂毂痂㚱惂㩫㥄䙾塩ꍗ㑈㥲䰷浚⒱䑡㠷祎</w:t>
      </w:r>
      <w:r>
        <w:rPr/>
        <w:t>꤭</w:t>
      </w:r>
      <w:r>
        <w:rPr/>
        <w:t>䥪숬⹓⩤䩈㉏楌䞻䶻䵨♦㭋䥖쉑䄥悩ꄣ⩃暥礪ꅥ汔䈶⵪쉮潓숨␭쌨뇂哂慴仂穫㵤帰</w:t>
      </w:r>
      <w:r>
        <w:rPr/>
        <w:t>ⵈ</w:t>
      </w:r>
      <w:r>
        <w:rPr/>
        <w:t>䯂畟㗍쵎䖩䨫녣⼫爣栱顧⩔</w:t>
      </w:r>
      <w:r>
        <w:rPr/>
        <w:t>⡃</w:t>
      </w:r>
      <w:r>
        <w:rPr/>
        <w:t>쉎咿晅ヂ㍂䚻㕵總畖쉌썤</w:t>
      </w:r>
      <w:r>
        <w:rPr/>
        <w:t>꧂</w:t>
      </w:r>
      <w:r>
        <w:rPr/>
        <w:t>쉶⤲恳</w:t>
      </w:r>
      <w:r>
        <w:rPr/>
        <w:t>ꖏ</w:t>
      </w:r>
      <w:r>
        <w:rPr/>
        <w:t>浴쉇猪땯楲瑮碮䔳♣瑖ㅦ畨숬땍㵐䧃숺㌤땆湃䀴</w:t>
      </w:r>
      <w:r>
        <w:rPr/>
        <w:t>⢣</w:t>
      </w:r>
      <w:r>
        <w:rPr/>
        <w:t>䓂땳偏彐㝆恠砤쉍䑕숴䲱湏⩯撥顏⩈悩㪏⺏㊬幕刽㤴潟甤㡰砲榻槂攽ꥤ숵睾쉲⩸徬浯⥔狂㬤煷摘걄츩憿橾䡑숤䴪␯㝴</w:t>
      </w:r>
      <w:r>
        <w:rPr/>
        <w:t>ⱍ</w:t>
      </w:r>
      <w:r>
        <w:rPr/>
        <w:t>싂彅쉉</w:t>
      </w:r>
      <w:r>
        <w:rPr/>
        <w:t>ꕌ</w:t>
      </w:r>
      <w:r>
        <w:rPr/>
        <w:t>䡴䉲␻㉙け䵃⪩为㉅繲啧顅ぅ⤪噭ꍖ灑汨矂㝏⩮录搪滂契⬤◂⮩⻂烍囃参숤揂뿂ꥭ㭌㡗⑯숦轰㨨⑴땍ㄮ儵樭ꅀ珃澥欲㈹㊻㑪⩐䑰姂숷浍ネ숶飂縳伬⭕垏칇䴯갤幅枱戽㐨츱唽㙟䬳㒣칒䔴⮵息묥딽坓뽯⩫녦떩彅쵚桡敶ィꅩ呸颏⍾놩帪啩쎘晡츩摇搥䐮䤴澱慎㈶䮏祟쉟噬⬦坫䭚썳傩漺쉦䩘畵㌫也玵渻쉘婪깦䕐碿싂䆩䬴䃂㉪쉘㨺㗂쉮瘵瀬⧎樮穟쉐⵬㕅娫礪ず뽬旂싎佋晦坦⵷</w:t>
      </w:r>
      <w:r>
        <w:rPr/>
        <w:t>ꤸ⩌</w:t>
      </w:r>
      <w:r>
        <w:rPr/>
        <w:t>眴焽숶癳⨬㍊ꅓ帷딬佨ꥩ㭓橏廂ꍕ䩹㕳⹢瀶⴬挶焷䝂칏䐰灌繊䒱습塆䝰捉恦싂䩺楄条䵟숮頥媮㢩噮繄㫎慣摕冬쉦숱戦穆坙係敵땏剔⭰卢形딸恫㒩䧂轠쉵㥗吤ㅚヂ⑨楺넵總쉹㓂⼲㖣䤳瓂坷넺义楓匥䷂椯쉌擎奭䟂㩡拍杲㙉轔獔㕊</w:t>
      </w:r>
      <w:r>
        <w:rPr/>
        <w:t>⡔</w:t>
      </w:r>
      <w:r>
        <w:rPr/>
        <w:t>쏍㌭ꅦ숵⩉繘쉾䴰쉬㌮습䉧眯琤呁楯⦵橖쵦</w:t>
      </w:r>
      <w:r>
        <w:rPr/>
        <w:t>ꤱ</w:t>
      </w:r>
      <w:r>
        <w:rPr/>
        <w:t>걩硺숻样䱬㍆偆숰䝪⽰䬊㦩⒡牪깋ꥠ싃潚晾印㊱숮쉰⬬뽘剑橭촮砰숥縹ギ䍓眦區쉊楠㘦杄㗂䡮䥆땦墮䐸갭ꆵꄩ繂녅坊煩⩋渤檩믂䠳㐪쉴ꥩ⽗摃燂䅤敃棂祭帳兲拎嘷摒</w:t>
      </w:r>
      <w:r>
        <w:rPr/>
        <w:t>Ɱ</w:t>
      </w:r>
      <w:r>
        <w:rPr/>
        <w:t>偀飂싂䝒窵硁숦뭷恍剾</w:t>
      </w:r>
      <w:r>
        <w:rPr/>
        <w:t>ⷃ</w:t>
      </w:r>
      <w:r>
        <w:rPr/>
        <w:t>슱迂坎ꍅ쉃쉈싂杇穪䥵柂疻顫怦숥뮣博┯㪥檱╎⍷迂硂䥸</w:t>
      </w:r>
      <w:r>
        <w:rPr/>
        <w:t>ⰷ</w:t>
      </w:r>
      <w:r>
        <w:rPr/>
        <w:t>债係묵껂毂䞘╳숽㡴ㅏ撻硁숤煂䁰硕㙩㕠ꥴ싂⽆슡</w:t>
      </w:r>
      <w:r>
        <w:rPr/>
        <w:t>ꤻꦡ</w:t>
      </w:r>
      <w:r>
        <w:rPr/>
        <w:t>縭ꅗ彈䅡뼣䄷䓂参㭘桯珂猦</w:t>
      </w:r>
      <w:r>
        <w:rPr/>
        <w:t>⣂⑚</w:t>
      </w:r>
      <w:r>
        <w:rPr/>
        <w:t>桍撡㕓䤣ꥦꄸ⵹</w:t>
      </w:r>
      <w:r>
        <w:rPr/>
        <w:t>ⱌ</w:t>
      </w:r>
      <w:r>
        <w:rPr/>
        <w:t>愽뮻煌买塱깂⒱갣繕獾欳佊睂顆辬櫎㴬徱浠䵎슮杺숮숸쉪</w:t>
      </w:r>
      <w:r>
        <w:rPr/>
        <w:t>⡉</w:t>
      </w:r>
      <w:r>
        <w:rPr/>
        <w:t>睫縱䙄깐격じ䥚㤯쉘⸶⹤匶Ⓜ磂搩⹧䄪溩瘰㶵杪녞⹫</w:t>
      </w:r>
      <w:r>
        <w:rPr/>
        <w:t>ꤳ</w:t>
      </w:r>
      <w:r>
        <w:rPr/>
        <w:t>朱穹쵇敠䁀䵖乃䎩慶㒱轲湯</w:t>
      </w:r>
      <w:r>
        <w:rPr/>
        <w:t>ꤥ</w:t>
      </w:r>
      <w:r>
        <w:rPr/>
        <w:t>滎쉐ꏂ⭫㡦㝍塵㙴⭹㇂䝞飂顙⩀춡婰泂㒬券眭淂䩑绂䜯⽌슮싂湟搯瑆걣ꥫ怹ꍳ琬슣狎⸣捇獯⭫爭欳㙉㧂뭄湊䩚楀쌰䰭䈪䱰傱偋캬繁䱙䛂だ瀮䝖</w:t>
      </w:r>
      <w:r>
        <w:rPr/>
        <w:t>꧂</w:t>
      </w:r>
      <w:r>
        <w:rPr/>
        <w:t>䑪㉊頲剔⩎⩇勂</w:t>
      </w:r>
      <w:r>
        <w:rPr/>
        <w:t>ꔭ</w:t>
      </w:r>
      <w:r>
        <w:rPr/>
        <w:t>飂☰⭎凎剀⸬쉚硧汰슿捅㔪敕拃뗂抩咩繴쉠愩砩卩슥䝳㤯⩧ꅧ渻浂땾圱㶿㝖⿎뿂숫啫쉮⨱穧穎숲㯂</w:t>
      </w:r>
      <w:r>
        <w:rPr/>
        <w:t>ꥆ</w:t>
      </w:r>
      <w:r>
        <w:rPr/>
        <w:t>떥⭞湩周쉬숫傮慰暡疱彫쉅穓췎數㝓㜬ꅇ狂浭</w:t>
      </w:r>
      <w:r>
        <w:rPr/>
        <w:t>Ⱔ</w:t>
      </w:r>
      <w:r>
        <w:rPr/>
        <w:t>拂╢⌤廂䙩슩求牚䅁⸮䄫挻슮년ꥩꥴ摘輩硍晨⫂奦⒩⥴䂏</w:t>
      </w:r>
      <w:r>
        <w:rPr/>
        <w:t>ⲻ</w:t>
      </w:r>
      <w:r>
        <w:rPr/>
        <w:t>ꥸ穕䕂矂㥯㑖柂뾻⤪䱈摠浏䬪</w:t>
      </w:r>
      <w:r>
        <w:rPr/>
        <w:t>ⳃ</w:t>
      </w:r>
      <w:r>
        <w:rPr/>
        <w:t>㵓넮爭斩</w:t>
      </w:r>
      <w:r>
        <w:rPr/>
        <w:t>ⱉ</w:t>
      </w:r>
      <w:r>
        <w:rPr/>
        <w:t>汙敋싃䩪䌪癈숻ꅆ춵쉊套湕쉹</w:t>
      </w:r>
      <w:r>
        <w:rPr/>
        <w:t>ⱂ⫍</w:t>
      </w:r>
      <w:r>
        <w:rPr/>
        <w:t>쉪畲埂獺쉀쉵슮숪㨯⽳㖻奠痂⫎⍶격싂涵㍟サ剾䭖슡䦻煌⸶䏂睫頸䡸湢┦㨽</w:t>
      </w:r>
      <w:r>
        <w:rPr/>
        <w:t>ⱂ</w:t>
      </w:r>
      <w:r>
        <w:rPr/>
        <w:t>ぁ⿃㪘轊</w:t>
      </w:r>
      <w:r>
        <w:rPr/>
        <w:t>ⶻ</w:t>
      </w:r>
      <w:r>
        <w:rPr/>
        <w:t>䍈樴剷䡗숳湳◂潉沿♋瘪浅婍䥺䊵辱걗䙠戶㡡㌦㯂乆䮩☪姂쉫㴲슣쉔⩚䵏슣㭹卶湷輱䍁</w:t>
      </w:r>
      <w:r>
        <w:rPr/>
        <w:t>⡓</w:t>
      </w:r>
      <w:r>
        <w:rPr/>
        <w:t>轓橴䕚숺떩㮥⽵睴轸瘱</w:t>
      </w:r>
      <w:r>
        <w:rPr/>
        <w:t>⠷</w:t>
      </w:r>
      <w:r>
        <w:rPr/>
        <w:t>濂灚⨺䴶乃偣쉎顕㑪䷂湑楌呆╀껂ㅂ</w:t>
      </w:r>
      <w:r>
        <w:rPr/>
        <w:t>⡔</w:t>
      </w:r>
      <w:r>
        <w:rPr/>
        <w:t>숽吊弰嘮䭃쉙⦩杭摇♃⪣㙺녷㌩썩乏ㄤ煉㩥参牗杴숹</w:t>
      </w:r>
      <w:r>
        <w:rPr/>
        <w:t>ⲥ</w:t>
      </w:r>
      <w:r>
        <w:rPr/>
        <w:t>恹䒿燂嘩ꄻ柎⩁땄矂爳睑⽓䩍疮䩥浡匰是⤺坮쉠⎏祙浯䀷쉢渳硾䭥慔硰沏ꌹ淂뭕슿䧂쉦唲䀴輸䩴⩕祰瘶⺿仂☹亡为杵싂坐况抵犵㌽ꄱ織䭠噐圯睭⥾㕹楫㉩姂愣슏奎〫⭰瓂烂汣橣倩奵杮摕痂쉶䦬敉䃂偤칒㞬쉋㩎㭺␭畉䓂毃偗乤쉬⬣땟撏户쉆깦묫幟곍伱쉅</w:t>
      </w:r>
      <w:r>
        <w:rPr/>
        <w:t>ꤪ</w:t>
      </w:r>
      <w:r>
        <w:rPr/>
        <w:t>䰩ッ傥玩쉱䘶奶쉧쌺奶䭞亿㫂䄫ぱ</w:t>
      </w:r>
      <w:r>
        <w:rPr/>
        <w:t>ꕈ␴ꕑ</w:t>
      </w:r>
      <w:r>
        <w:rPr/>
        <w:t>挸慠晪쉴唨䩧⪥ぴ</w:t>
      </w:r>
      <w:r>
        <w:rPr/>
        <w:t>Ⱙ⍘</w:t>
      </w:r>
      <w:r>
        <w:rPr/>
        <w:t>㙶ꍶ䖡啁쉞숥숷㩚橳塡쉠㌶넪㠸⭙㞵㦮㵲㵷ꆻ⨸㏂㠦䕰츪⦘</w:t>
      </w:r>
      <w:r>
        <w:rPr/>
        <w:t>ꗂ</w:t>
      </w:r>
      <w:r>
        <w:rPr/>
        <w:t>싂厩</w:t>
      </w:r>
      <w:r>
        <w:rPr/>
        <w:t>ⱓ</w:t>
      </w:r>
      <w:r>
        <w:rPr/>
        <w:t>妥딩竂䅢佤剮떵暱摍啎渷㉪쉭쉲澩ぅ呆輤顕싂䊘숨䞏朤㍾⍡偟숱</w:t>
      </w:r>
      <w:r>
        <w:rPr/>
        <w:t>Ⱡ</w:t>
      </w:r>
      <w:r>
        <w:rPr/>
        <w:t>悮㓍㭹㭨ꌵ䜽扂⹨䲣愩顇眽䢣⭢㓍</w:t>
      </w:r>
      <w:r>
        <w:rPr/>
        <w:t>ⶬ</w:t>
      </w:r>
      <w:r>
        <w:rPr/>
        <w:t>皻</w:t>
      </w:r>
      <w:r>
        <w:rPr/>
        <w:t>ꔣ</w:t>
      </w:r>
      <w:r>
        <w:rPr/>
        <w:t>竂슩瑙쉏南</w:t>
      </w:r>
      <w:r>
        <w:rPr/>
        <w:t>ꕢ</w:t>
      </w:r>
      <w:r>
        <w:rPr/>
        <w:t>땡ꇃ瑔⮩窬쉆䚮汀㙊歘쉷厱䥁䕚Ⓨ쵯奉숪⒥塐晬䴱쉒</w:t>
      </w:r>
      <w:r>
        <w:rPr/>
        <w:t>ꕇ</w:t>
      </w:r>
      <w:r>
        <w:rPr/>
        <w:t>䑅㤤</w:t>
      </w:r>
      <w:r>
        <w:rPr/>
        <w:t>ⲱ</w:t>
      </w:r>
      <w:r>
        <w:rPr/>
        <w:t>獦䇂䪬顈⥋晈㠷眤瘩䑖뭁뭟煇䵢斻癭╎䜴柂唺걯쉥䖡㈩啄䨯⹊캿损灭깖圹䠪瘬澬嫂㭈싂喩</w:t>
      </w:r>
      <w:r>
        <w:rPr/>
        <w:t>ꤹ</w:t>
      </w:r>
      <w:r>
        <w:rPr/>
        <w:t>奰敥獆㈵掬捚捥厬祭</w:t>
      </w:r>
      <w:r>
        <w:rPr/>
        <w:t>ⱨ</w:t>
      </w:r>
      <w:r>
        <w:rPr/>
        <w:t>燍繥</w:t>
      </w:r>
      <w:r>
        <w:rPr/>
        <w:t>ⱔ</w:t>
      </w:r>
      <w:r>
        <w:rPr/>
        <w:t>㭔싂⹚⽱辥䁃斩十朱슣汈⑫愮㝨癵쉇唹㌦㜪쉘묹契猤彠穎潄ꥠ噘唷槂䡕㒥䶘⭤썑䔭旃㢵摭摞埂ꥯ䗂䘤䞱歐⧎㍐䱊兄䙃숱</w:t>
      </w:r>
      <w:r>
        <w:rPr/>
        <w:t>ꤵ</w:t>
      </w:r>
      <w:r>
        <w:rPr/>
        <w:t>㨦昻䜯轂촸绂㉤ꍑ</w:t>
      </w:r>
      <w:r>
        <w:rPr/>
        <w:t>ꕾ</w:t>
      </w:r>
      <w:r>
        <w:rPr/>
        <w:t>光颏⮬⩔쏂由乬㑂ꅲ畚</w:t>
      </w:r>
      <w:r>
        <w:rPr/>
        <w:t>ꤲ</w:t>
      </w:r>
      <w:r>
        <w:rPr/>
        <w:t>뭐種뭠뽪䏂</w:t>
      </w:r>
      <w:r>
        <w:rPr/>
        <w:t>⣂</w:t>
      </w:r>
      <w:r>
        <w:rPr/>
        <w:t>䘩涘䈳㙟昦㕎楔摥쉀䋂祪䙇</w:t>
      </w:r>
      <w:r>
        <w:rPr/>
        <w:t>ꕸ</w:t>
      </w:r>
      <w:r>
        <w:rPr/>
        <w:t>뿎싃啴㐸㢘体獡旂䐲䟂䃍숷戯㬵㣂漰㙾쉑总㍎녅湫牴偹╷䑶埂뭫</w:t>
      </w:r>
      <w:r>
        <w:rPr/>
        <w:t>ⱗ</w:t>
      </w:r>
      <w:r>
        <w:rPr/>
        <w:t>䱀䱯嘷ㅴ媱䧂⩙쉕䉷㴲桤㐨쉟뾡췂斥䴪㩺♇⍑犵쉨卢쉐쵂猣䝯妘⫂뇂硯ㆿ丵啳狂榮摈㕶㭂䩟佳戳␣⩋㑒杞ぷ愦㍃漰䬵쉡湘癷顂丷䁬䥐潓斻╏僂扙㮩儦朶⨊䀶瑪哂楓䡺滂祗㘵桡</w:t>
      </w:r>
      <w:r>
        <w:rPr/>
        <w:t>ⰱ</w:t>
      </w:r>
      <w:r>
        <w:rPr/>
        <w:t>勂㝵梣漫䉱绂䗃숹㝶갩</w:t>
      </w:r>
      <w:r>
        <w:rPr/>
        <w:t>Ⱞ</w:t>
      </w:r>
      <w:r>
        <w:rPr/>
        <w:t>ꕣ</w:t>
      </w:r>
      <w:r>
        <w:rPr/>
        <w:t>砵쉬녒䕁⸤뮏吳挲䁷坩칚䫂긺瘰祡㢩䍭숩䵎칰䥈칌쉉캻欯搥뭃枮䧎妿楅⤻숳湧唨啭瘹⩀䙔䱑梿㕁䯂</w:t>
      </w:r>
      <w:r>
        <w:rPr/>
        <w:t>ꔴ</w:t>
      </w:r>
      <w:r>
        <w:rPr/>
        <w:t>㡑깋䍁䥪な灺⵬</w:t>
      </w:r>
      <w:r>
        <w:rPr/>
        <w:t>ꦿ</w:t>
      </w:r>
      <w:r>
        <w:rPr/>
        <w:t>㭦⍀枮婧廎番┨</w:t>
      </w:r>
      <w:r>
        <w:rPr/>
        <w:t>⣂</w:t>
      </w:r>
      <w:r>
        <w:rPr/>
        <w:t>ꥉ</w:t>
      </w:r>
      <w:r>
        <w:rPr/>
        <w:t>뭠⦥㠫扌氶烂獪䱷딪㌶␸祏⾬㔷⩎</w:t>
      </w:r>
      <w:r>
        <w:rPr/>
        <w:t>⡬</w:t>
      </w:r>
      <w:r>
        <w:rPr/>
        <w:t>偋슘칏⍐睓쉂呰栻㊩慪</w:t>
      </w:r>
      <w:r>
        <w:rPr/>
        <w:t>⡁</w:t>
      </w:r>
      <w:r>
        <w:rPr/>
        <w:t>ね쉁価긵䙗凂뼽쉤稹놡辮䚥⨫뼽⩯㍬</w:t>
      </w:r>
      <w:r>
        <w:rPr/>
        <w:t>ꕸ</w:t>
      </w:r>
      <w:r>
        <w:rPr/>
        <w:t>㑚뾿쉡⹤</w:t>
      </w:r>
      <w:r>
        <w:rPr/>
        <w:t>ꖩ</w:t>
      </w:r>
      <w:r>
        <w:rPr/>
        <w:t>䜮灢䧂䱬喻㓂竂⑊彑䕂䵬㑗歎克朦勂⸣쉧숫䢏ꄣ</w:t>
      </w:r>
      <w:r>
        <w:rPr/>
        <w:t>ꤺ</w:t>
      </w:r>
      <w:r>
        <w:rPr/>
        <w:t>卩汰슏弰㛂㶻쉭仂歖쉪쉘⽰个ㄤ딸놩侣顉泂쉘䵟ㄨ呍┴䢵堥넻뇂㉲㖘㔪剹轥凃㶥犩䵆㍚</w:t>
      </w:r>
      <w:r>
        <w:rPr/>
        <w:t>ⷂⴴ</w:t>
      </w:r>
      <w:r>
        <w:rPr/>
        <w:t>쉄⼬坢悏䋂㩩塪슩㭢⪬ㅲ価䕏췃绂뗃뾬숪棎顺ꌦ䦩䑯䙢佤걳堫ꎵ⫂␷摠겣噃敾䮏橊⩟䔦睖呔䄬輴䒩稥偐啟睷㣂</w:t>
      </w:r>
      <w:r>
        <w:rPr/>
        <w:t>⡚</w:t>
      </w:r>
      <w:r>
        <w:rPr/>
        <w:t>䈫⨥牅嗂媥䱨䉃㗂泂⩃㵢牁橘쉋㕂䰪硳辏⺘圵땙乳썷쉊癴</w:t>
      </w:r>
      <w:r>
        <w:rPr/>
        <w:t>ꕓ</w:t>
      </w:r>
      <w:r>
        <w:rPr/>
        <w:t>䳂넩砣⫂⭁䄻䥙싂쉃츱䘥숭㛂橆䥂㵮칷捐摮</w:t>
      </w:r>
      <w:r>
        <w:rPr/>
        <w:t>ⱋ</w:t>
      </w:r>
      <w:r>
        <w:rPr/>
        <w:t>坈嫃</w:t>
      </w:r>
      <w:r>
        <w:rPr/>
        <w:t>ꗎ</w:t>
      </w:r>
      <w:r>
        <w:rPr/>
        <w:t>穦긶歕佔쉀㤮㠯䬣昻癉쉇칖湉⑩⛂쌦啅丣쉰</w:t>
      </w:r>
      <w:r>
        <w:rPr/>
        <w:t>ꥁ</w:t>
      </w:r>
      <w:r>
        <w:rPr/>
        <w:t>礥硙繃啉긵⌽测慪顣쉀乄じ</w:t>
      </w:r>
      <w:r>
        <w:rPr/>
        <w:t>ⵗ</w:t>
      </w:r>
      <w:r>
        <w:rPr/>
        <w:t>䅷玘⛃⏂ㅃ쉉绂걹坒䵨䷂眮势㩎轀䉘愱拂䙖界儮頫坈氵㙭䢥婵ꆩ쉃昲쉭쉓딩䥏収⩗㒡塪㏂乀숻壍椳㈮뮮䑪䁁컂넭⨽䕬昱匫㡺촹伪婷儷攪乄⑴牴⑭敄␭䑾瑰ꥬ</w:t>
      </w:r>
      <w:r>
        <w:rPr/>
        <w:t>ꗃ</w:t>
      </w:r>
      <w:r>
        <w:rPr/>
        <w:t>䈲쉺颱垥⴦卭坈싂䙂椮䝡싂뭧畂犥묺瑟睌纡䡠䩙歅㙕⭌埂숪砽祊</w:t>
      </w:r>
      <w:r>
        <w:rPr/>
        <w:t>꤬</w:t>
      </w:r>
      <w:r>
        <w:rPr/>
        <w:t>僎ꥺ쵮⽡旂撿䢵爩䉃伸䵹♁啰쉸㋂뼴⌽氮参潏걠ꆏ⽙才瘪䒮杁反瓂十䴶㎩䅪䳂偔圸扣煇숯棂佉樳湉欰♤㜪⨤숭慺䅸╮썓쉒媣汫쉟</w:t>
      </w:r>
      <w:r>
        <w:rPr/>
        <w:t>⠨</w:t>
      </w:r>
      <w:r>
        <w:rPr/>
        <w:t>㢮ꥴ䡢쉠㙖뼵㙲썐䩗⹥痂녍所䕊吺ㅍ㡎䔩㇍奒㝄쉸㔴췂愺뽓쉰ば쉓乳剴弊숣䵚䩅朤㝖兓㴫쉦䁥異桗祈녩쉍</w:t>
      </w:r>
      <w:r>
        <w:rPr/>
        <w:t>⡉</w:t>
      </w:r>
      <w:r>
        <w:rPr/>
        <w:t>䁥啧䔥惂䥦쵂숦䞩쉹딤䈹彡㩋穷皱⪣瑏⎱䯂㡭捑呟⌴焳갬㍇숩⯂⽇䝰뿂싂쉸擎쉪⨬殱</w:t>
      </w:r>
      <w:r>
        <w:rPr/>
        <w:t>ⴸ</w:t>
      </w:r>
      <w:r>
        <w:rPr/>
        <w:t>䥆敧쉴縶뭯㏂煪뗂䱇猷㩌橺單⎡硞치㝤⻂印婷</w:t>
      </w:r>
      <w:r>
        <w:rPr/>
        <w:t>ꕞ</w:t>
      </w:r>
      <w:r>
        <w:rPr/>
        <w:t>긺쉧</w:t>
      </w:r>
      <w:r>
        <w:rPr/>
        <w:t>ꥏ☲</w:t>
      </w:r>
      <w:r>
        <w:rPr/>
        <w:t>淂ꥣ楅⽌獢澣晚䮩</w:t>
      </w:r>
      <w:r>
        <w:rPr/>
        <w:t>ⲵ</w:t>
      </w:r>
      <w:r>
        <w:rPr/>
        <w:t>숸䥘䭄숴쉐⩋걪㮬췍</w:t>
      </w:r>
      <w:r>
        <w:rPr/>
        <w:t>Ⱛ</w:t>
      </w:r>
      <w:r>
        <w:rPr/>
        <w:t>祙医㘬䔪穦넽깘癔겣䡃䅂⹘卢㠱㍊卩幾㥠摹㠫⭹㨴晈㕋┬㘻槃⩍ꅏ㏂畮뽣瀥㴶䅏⹗唯䵏숥㒮瑄䜤⨲뗂뼮깟㏃暻䡴슱未栫</w:t>
      </w:r>
      <w:r>
        <w:rPr/>
        <w:t>⣂</w:t>
      </w:r>
      <w:r>
        <w:rPr/>
        <w:t>넫╶婲㩥촤轣⤹쉊䛎田漨⸻㡌楷㵬䂘䕳樳轉瑪쉒숰爰畹쉕灆</w:t>
      </w:r>
      <w:r>
        <w:rPr/>
        <w:t>⠳</w:t>
      </w:r>
      <w:r>
        <w:rPr/>
        <w:t>䱹곂꤮窻䁵뽫敘⽗㡥ㅓ쉘䁷걹顮獁祁⽣뭸儷堥勎싂⎮</w:t>
      </w:r>
      <w:r>
        <w:rPr/>
        <w:t>ꤦ</w:t>
      </w:r>
      <w:r>
        <w:rPr/>
        <w:t>䖿惂䵚䖮迂辡唱恗䉈炏⺿㍱卆㊘洴</w:t>
      </w:r>
      <w:r>
        <w:rPr/>
        <w:t>ꤣ</w:t>
      </w:r>
      <w:r>
        <w:rPr/>
        <w:t>뾘掩嗂걃</w:t>
      </w:r>
      <w:r>
        <w:rPr/>
        <w:t>ꕨ</w:t>
      </w:r>
      <w:r>
        <w:rPr/>
        <w:t>䐸㴭湮噱昪㩁埂㥎츥剐䂏啔斣漦离슏䌵⎩楥␱걂硶漰䅠戸杹奓兀ꏂ轗㷂獭捌㝶敆녟⨫딫癍쉈䢬页玱깂쵊歲쉹㌪깤⪡乏꺣䗂䫂䨵㣂余숲堸ㄦ愱걉⪡愸⾻⸳㝨㢱恸ꆻꆮ枻썎毂뭔⼮</w:t>
      </w:r>
      <w:r>
        <w:rPr/>
        <w:t>ⵆ</w:t>
      </w:r>
      <w:r>
        <w:rPr/>
        <w:t>ꌸぉ⥷歑浉숦㝁䎘쎩⤲牆唪乷獡䌤顈㑁䥙䛂䕡潕㉪用숷暥殘쉦ど䝳⌯쉱百䀨湏飂卪硊☱㊿쉴卾</w:t>
      </w:r>
      <w:r>
        <w:rPr/>
        <w:t>ⵓ</w:t>
      </w:r>
      <w:r>
        <w:rPr/>
        <w:t>뾘猫䭋컂杆</w:t>
      </w:r>
      <w:r>
        <w:rPr/>
        <w:t>⣂</w:t>
      </w:r>
      <w:r>
        <w:rPr/>
        <w:t>楙⤺㞬䅯䉁</w:t>
      </w:r>
      <w:r>
        <w:rPr/>
        <w:t>ꥌ</w:t>
      </w:r>
      <w:r>
        <w:rPr/>
        <w:t>兘쉎싂ꆩ咿奔漶烂쌰祇燂㵬⩸</w:t>
      </w:r>
      <w:r>
        <w:rPr/>
        <w:t>Ⳃ</w:t>
      </w:r>
      <w:r>
        <w:rPr/>
        <w:t>慭慏橅녵瀪摈濍吩䉾㍌컂⍱穵睎琲⥢垮奩⩓㎮쉟㡂ゥ轏晭椭ꆣ쉞塰땧⩣䱢剪썾㍑圷瘸⭎㬥㭵朻싂㌫⯂㊥썑汵⪩</w:t>
      </w:r>
      <w:r>
        <w:rPr/>
        <w:t>ⷎ</w:t>
      </w:r>
      <w:r>
        <w:rPr/>
        <w:t>㊩</w:t>
      </w:r>
      <w:r>
        <w:rPr/>
        <w:t>ⶵ</w:t>
      </w:r>
      <w:r>
        <w:rPr/>
        <w:t>炘飂쉵⍟싂喡</w:t>
      </w:r>
      <w:r>
        <w:rPr/>
        <w:t>ꕥ</w:t>
      </w:r>
      <w:r>
        <w:rPr/>
        <w:t>㭢䱑</w:t>
      </w:r>
      <w:r>
        <w:rPr/>
        <w:t>⡯</w:t>
      </w:r>
      <w:r>
        <w:rPr/>
        <w:t>䙾䭭쉦㇂㢵浈㠻뼪瀸</w:t>
      </w:r>
      <w:r>
        <w:rPr/>
        <w:t>ⷂ⑘⬶</w:t>
      </w:r>
      <w:r>
        <w:rPr/>
        <w:t>㝺</w:t>
      </w:r>
      <w:r>
        <w:rPr/>
        <w:t>ꤪ</w:t>
      </w:r>
      <w:r>
        <w:rPr/>
        <w:t>䒵걁⫂兑꥗樰务ㅹ愫冻쉤</w:t>
      </w:r>
      <w:r>
        <w:rPr/>
        <w:t>ꥊ꥕</w:t>
      </w:r>
      <w:r>
        <w:rPr/>
        <w:t>佱橙⼰ꅢ䷂炵呠歩</w:t>
      </w:r>
      <w:r>
        <w:rPr/>
        <w:t>ⷂ</w:t>
      </w:r>
      <w:r>
        <w:rPr/>
        <w:t>弰⨬⽫쉴捆䣃㉚唰쉟┯劣䛍灉쉚先</w:t>
      </w:r>
      <w:r>
        <w:rPr/>
        <w:t>ꦬꕠ</w:t>
      </w:r>
      <w:r>
        <w:rPr/>
        <w:t>䱉䑹犏숻갤噆䵺畐䔯掻氦䢻걉ㅑ䪩䛂甲땾㘶㢻䁐祩ꅫ쉔㕇弫捴櫂⑾⬭⸊牎䕘书祠甥⩉䠤뿂땺숥顸橵挸硚숺䑦晷⿎㇂槂䙎뼨㜺填䐪額忂捹☺窵椩⍳䎩未榩䛂</w:t>
      </w:r>
      <w:r>
        <w:rPr/>
        <w:t>⠪</w:t>
      </w:r>
      <w:r>
        <w:rPr/>
        <w:t>潁㟂恃쉵瀬䱲␫摡復垩㣂슱礽⥆숲숱숶䖮㖥슏㤽沱</w:t>
      </w:r>
      <w:r>
        <w:rPr/>
        <w:t>ꔪ</w:t>
      </w:r>
      <w:r>
        <w:rPr/>
        <w:t>㝆⨣圲睹濂梻ꆻ숪ꅎ癃썤燂瀮䢱啨顋硥嫎쉥숨䙧楘ㄮ怫泂♏</w:t>
      </w:r>
      <w:r>
        <w:rPr/>
        <w:t>ⱸ</w:t>
      </w:r>
      <w:r>
        <w:rPr/>
        <w:t>傥硘䵃灄⍭甯䋎뿂婯痂䵠㠳剰䧂丳㵤䐫杁㊏欺슘⥦䴤쉃䕓牡㉘繯⩲嘶䄭쉨睫䜦㵾䍑뼲</w:t>
      </w:r>
      <w:r>
        <w:rPr/>
        <w:t>ⱈ</w:t>
      </w:r>
      <w:r>
        <w:rPr/>
        <w:t>㔪</w:t>
      </w:r>
      <w:r>
        <w:rPr/>
        <w:t>ⰱ</w:t>
      </w:r>
      <w:r>
        <w:rPr/>
        <w:t>쉠⩌癪쉷쉯썠戩縺睆㑐獏䕾盂扵擂╟輤숱漱슮</w:t>
      </w:r>
      <w:r>
        <w:rPr/>
        <w:t>ꖵ</w:t>
      </w:r>
      <w:r>
        <w:rPr/>
        <w:t>摩飂噮照梮拂䙋쉆⬽畨㓂織䐺䔤淂쉬</w:t>
      </w:r>
      <w:r>
        <w:rPr/>
        <w:t>ꕾ</w:t>
      </w:r>
      <w:r>
        <w:rPr/>
        <w:t>穊쉖旂稷癖禩</w:t>
      </w:r>
      <w:r>
        <w:rPr/>
        <w:t>Ɐ</w:t>
      </w:r>
      <w:r>
        <w:rPr/>
        <w:t>痂別㥾拂乮瑶幮㕲恥뭔縪⑍숫⼥䀦ꅐ呞䲩쉇쉔⦏딹쉣⌽쌯恾숻㍄숶剧㥈⴦慤硄䙍䑃摸</w:t>
      </w:r>
      <w:r>
        <w:rPr/>
        <w:t>Ɑ╍</w:t>
      </w:r>
      <w:r>
        <w:rPr/>
        <w:t>⺘捫</w:t>
      </w:r>
      <w:r>
        <w:rPr/>
        <w:t>⡆</w:t>
      </w:r>
      <w:r>
        <w:rPr/>
        <w:t>㕫⹞뼺츩呈㡯栫쉺浐䟂ꍵ懂꥔懂硯怴獐</w:t>
      </w:r>
      <w:r>
        <w:rPr/>
        <w:t>ⵒ</w:t>
      </w:r>
      <w:r>
        <w:rPr/>
        <w:t>杓樽㯂顟쉃㋂硔㉳㉶㩉瑱㷂憮⩾滂䵤漲싃爯㔬窿働潢佦繭昳䡧㤻䑊㘭깊厩獟皥汸믂</w:t>
      </w:r>
      <w:r>
        <w:rPr/>
        <w:t>ⵕ⏂</w:t>
      </w:r>
      <w:r>
        <w:rPr/>
        <w:t>⼪⩐㓂䐶쉩쉕⍈쉔癫垻潤侻徏噃칤坊婱㙰带㈤烂</w:t>
      </w:r>
      <w:r>
        <w:rPr/>
        <w:t>ⵓ</w:t>
      </w:r>
      <w:r>
        <w:rPr/>
        <w:t>洳쉗祲廍긥놥䪣촺쉙彑䲮䭶弥⼦䩉撣숥久癷⌮爺⑈ꎣ轹싂䭡슬頤뭍橺</w:t>
      </w:r>
      <w:r>
        <w:rPr/>
        <w:t>ⱶ</w:t>
      </w:r>
      <w:r>
        <w:rPr/>
        <w:t>䯂쉐伤숰救娹渪䗂䥞圱恹琳涮涡</w:t>
      </w:r>
      <w:r>
        <w:rPr/>
        <w:t>⡟</w:t>
      </w:r>
      <w:r>
        <w:rPr/>
        <w:t>桨塺璘깢촳쉪츬㭰ㅚ츴㍅扂桟⤪瑁䊏砤懂湶䅉⹣꥔䝠ꅍ⍈关恵渰穠</w:t>
      </w:r>
      <w:r>
        <w:rPr/>
        <w:t>ⱨ</w:t>
      </w:r>
      <w:r>
        <w:rPr/>
        <w:t>汖椸摃奭煢剔쉶㢩묦收㭺溵⸬┥婐숪䝺橕朲ぃ곍숤桒卷瀶圸奏撻㈵ꄳㅸ嚿㡒游㉧쉄⩞忍</w:t>
      </w:r>
      <w:r>
        <w:rPr/>
        <w:t>ⱔ</w:t>
      </w:r>
      <w:r>
        <w:rPr/>
        <w:t>瑦캡싎亮⤫刴垣뽸塧䄲䬺眦♱㙵㬽瑆䁟쉠牍쉶숶싂兘係㙣숪ꍣ㌽㉁䞘捁㵆깥浫ꍲ믂奵猺丳ꆡ婨䂮⵶⍬쉉䬽夸뭉슻硐⩥쉢欮䕱</w:t>
      </w:r>
      <w:r>
        <w:rPr/>
        <w:t>⣃</w:t>
      </w:r>
      <w:r>
        <w:rPr/>
        <w:t>䰻橏⸪䭮ꌦ䝓슣゘汯克繈瓂渪♈彏慣♅婯帨妘痎⍎刷쉬㩫</w:t>
      </w:r>
      <w:r>
        <w:rPr/>
        <w:t>ꕧꖣ</w:t>
      </w:r>
      <w:r>
        <w:rPr/>
        <w:t>숦㍔</w:t>
      </w:r>
      <w:r>
        <w:rPr/>
        <w:t>ꕟ</w:t>
      </w:r>
      <w:r>
        <w:rPr/>
        <w:t>㵓亩숳⹯〹쏂顨却꥗숬乶未槂⩎⍬</w:t>
      </w:r>
      <w:r>
        <w:rPr/>
        <w:t>ꔳ</w:t>
      </w:r>
      <w:r>
        <w:rPr/>
        <w:t>㤹뇂</w:t>
      </w:r>
      <w:r>
        <w:rPr/>
        <w:t>ⲣ</w:t>
      </w:r>
      <w:r>
        <w:rPr/>
        <w:t>頊걏싂旂㚻摾啳掵⨪傩ㄵ然摧⯂</w:t>
      </w:r>
      <w:r>
        <w:rPr/>
        <w:t>ⶏ</w:t>
      </w:r>
      <w:r>
        <w:rPr/>
        <w:t>䍧쵕㙠潣严愩⩮矂䅅⎡⽈넥橮凂뭹⼴ꍉ䍯㴺슡㍱弬噱썴㛃㉮䀶冩䭨䀩칦氵䉆⴪婎劘恵㗎獾繇䵫佖祣剣䑂</w:t>
      </w:r>
      <w:r>
        <w:rPr/>
        <w:t>ꕸ</w:t>
      </w:r>
      <w:r>
        <w:rPr/>
        <w:t>䉴轘츶琶橗쉷䬣秂眳祈䉫쉄栥䜰㵎</w:t>
      </w:r>
      <w:r>
        <w:rPr/>
        <w:t>ꔽ</w:t>
      </w:r>
      <w:r>
        <w:rPr/>
        <w:t>溥煍㌬癅㙞</w:t>
      </w:r>
      <w:r>
        <w:rPr/>
        <w:t>꧂⮱</w:t>
      </w:r>
      <w:r>
        <w:rPr/>
        <w:t>걚稽썣棂ꌪ쵒</w:t>
      </w:r>
      <w:r>
        <w:rPr/>
        <w:t>ⵞ</w:t>
      </w:r>
      <w:r>
        <w:rPr/>
        <w:t>䙺丳樹䁑㞡쉓瞘겘Ⓜ怳</w:t>
      </w:r>
      <w:r>
        <w:rPr/>
        <w:t>⡟</w:t>
      </w:r>
      <w:r>
        <w:rPr/>
        <w:t>乩獡싂灪癀䅩槂䥐丸㢥ぉ䤩컂녱㡫欦ꥢ䵠剣슩</w:t>
      </w:r>
      <w:r>
        <w:rPr/>
        <w:t>ꔭ</w:t>
      </w:r>
      <w:r>
        <w:rPr/>
        <w:t>넳盃〪뼽쵦睒䁔瀴캘抩琱剎穪슡녓녔扺啑票쉘椲侬畖擂䮵便微⾏쌰䔬湠㜥縤夵</w:t>
      </w:r>
      <w:r>
        <w:rPr/>
        <w:t>⡟♷</w:t>
      </w:r>
      <w:r>
        <w:rPr/>
        <w:t>땸椮㭶㉪勃쌶幾稳㵒浩Ⓜ牔䠫슩</w:t>
      </w:r>
      <w:r>
        <w:rPr/>
        <w:t>ꖮ</w:t>
      </w:r>
      <w:r>
        <w:rPr/>
        <w:t>恆䙫</w:t>
      </w:r>
      <w:r>
        <w:rPr/>
        <w:t>Ⳃ</w:t>
      </w:r>
      <w:r>
        <w:rPr/>
        <w:t>슱⒥㙔冩頦憘걶杓䜨颿⭡습숦呃걧硁쉪睪甦㥆囂煴帳숴䁃へ</w:t>
      </w:r>
      <w:r>
        <w:rPr/>
        <w:t>ꤴ</w:t>
      </w:r>
      <w:r>
        <w:rPr/>
        <w:t>奦杇䴪塌攲捡倨栺彖礩垵吤轾伲墩뽟䁂䌳⥇乃뮡䵯⪣杴㩁⨱䂥懎奅䀥㓂䆿⽾欲⸲⑏瘦ꥯ攬熘撣懃塳⏂穒慊꺥숩⽏祔失偪䏂⥇⮬吪䪡</w:t>
      </w:r>
      <w:r>
        <w:rPr/>
        <w:t>ꤴ</w:t>
      </w:r>
      <w:r>
        <w:rPr/>
        <w:t>慅䍱樤䧃啯輴恵싂숦㉹䕷㜲䕘用⬹照户㩀䃂칱摕깢긨</w:t>
      </w:r>
      <w:r>
        <w:rPr/>
        <w:t>ꤶ</w:t>
      </w:r>
      <w:r>
        <w:rPr/>
        <w:t>쉾愪倴</w:t>
      </w:r>
      <w:r>
        <w:rPr/>
        <w:t>꧍</w:t>
      </w:r>
      <w:r>
        <w:rPr/>
        <w:t>坳䑸敡☮䗂墱쉋喱彠璬怪䋂两╺䌰쵱杕灨秂ꍂ⵮潋⍘</w:t>
      </w:r>
      <w:r>
        <w:rPr/>
        <w:t>ⱅ</w:t>
      </w:r>
      <w:r>
        <w:rPr/>
        <w:t>淎숤㖩숳</w:t>
      </w:r>
      <w:r>
        <w:rPr/>
        <w:t>ꦏ</w:t>
      </w:r>
      <w:r>
        <w:rPr/>
        <w:t>猵</w:t>
      </w:r>
      <w:r>
        <w:rPr/>
        <w:t>ꔶ</w:t>
      </w:r>
      <w:r>
        <w:rPr/>
        <w:t>䗂⫂扩乮堰䌪礰쉥繊</w:t>
      </w:r>
      <w:r>
        <w:rPr/>
        <w:t>ꥍ⫂</w:t>
      </w:r>
      <w:r>
        <w:rPr/>
        <w:t>㗃暵♬穾깞䤤磃⩺츮䦡䵠⵭梏칋枡숪䝱唽뿂숤</w:t>
      </w:r>
      <w:r>
        <w:rPr/>
        <w:t>ꤶ</w:t>
      </w:r>
      <w:r>
        <w:rPr/>
        <w:t>갪㟃⼴娬枏⍨䩺呍┺♧瞡わ㙓⩋儺弣쉾쉦䡁䃍㴺ꥦ患牬싂六璵飃中惎╀⩤갬乸欣洬昨䥀</w:t>
      </w:r>
      <w:r>
        <w:rPr/>
        <w:t>⡯</w:t>
      </w:r>
      <w:r>
        <w:rPr/>
        <w:t>拂揂싂쌷쉴掮福╈伸㨥囂⩢潖助ㅗ幘撱⯂쉥甯摪⩬䍸㉇쉅䢬繦灀⩅壃ꄩ䠷乵塙㉟깯摋氷⥬晧䵐瘲䑮</w:t>
      </w:r>
      <w:r>
        <w:rPr/>
        <w:t>Ⲙ</w:t>
      </w:r>
      <w:r>
        <w:rPr/>
        <w:t>ꌳ弦쉎單뭰嘪⩙</w:t>
      </w:r>
      <w:r>
        <w:rPr/>
        <w:t>ꕬ</w:t>
      </w:r>
      <w:r>
        <w:rPr/>
        <w:t>ꅈ</w:t>
      </w:r>
      <w:r>
        <w:rPr/>
        <w:t>Ⲯ</w:t>
      </w:r>
      <w:r>
        <w:rPr/>
        <w:t>䨦슣䬽竂参䩙䕢䭁꺣汏녇⽑眷柂梩썦䙳彚컂㉧숴쉐긤㕡䈬㡦䐥뽁◂깫쉷싂㠻奵扌뭃㑋뮥瓂䬯卄坱硍優瘲⹌칷쉡焯欴⦱斿漵䕄焴쉺쉞偱础㘮弰丹畟䑾惍墿唊燂걭捅彂</w:t>
      </w:r>
      <w:r>
        <w:rPr/>
        <w:t>Ⱙ</w:t>
      </w:r>
      <w:r>
        <w:rPr/>
        <w:t>쉈挴䒱슏甸昤頪娬䝊坎♍橔땀敳싂こ쵮嚬朷뽕湍啎</w:t>
      </w:r>
      <w:r>
        <w:rPr/>
        <w:t>Ⳃ</w:t>
      </w:r>
      <w:r>
        <w:rPr/>
        <w:t>넪곂䊥</w:t>
      </w:r>
      <w:r>
        <w:rPr/>
        <w:t>ꥂ</w:t>
      </w:r>
      <w:r>
        <w:rPr/>
        <w:t>嘫佶숶畘쉊촪쉃戮쉙</w:t>
      </w:r>
      <w:r>
        <w:rPr/>
        <w:t>ⵒ</w:t>
      </w:r>
      <w:r>
        <w:rPr/>
        <w:t>㬸숨浏걕が䩙䜪썯卢⽴</w:t>
      </w:r>
      <w:r>
        <w:rPr/>
        <w:t>⠱</w:t>
      </w:r>
      <w:r>
        <w:rPr/>
        <w:t>⻂䨣슘姍⦱樤燂烂㙀歨㮏⫍幅劮</w:t>
      </w:r>
      <w:r>
        <w:rPr/>
        <w:t>ꤸ</w:t>
      </w:r>
      <w:r>
        <w:rPr/>
        <w:t>쵳쵶扶塩⬳攮㕾쉅捈繭慱⤵⩄辥슻♋焪桱収忂⩚⥏</w:t>
      </w:r>
      <w:r>
        <w:rPr/>
        <w:t>Ⳃ</w:t>
      </w:r>
      <w:r>
        <w:rPr/>
        <w:t>䒬䥦涣昭普ね窩◂福䭌猥獠濂쉙捒海</w:t>
      </w:r>
      <w:r>
        <w:rPr/>
        <w:t>ꤨ</w:t>
      </w:r>
      <w:r>
        <w:rPr/>
        <w:t>싂廂쉥㎏瀨䕲⩎吽䀮䩄䧂넻</w:t>
      </w:r>
      <w:r>
        <w:rPr/>
        <w:t>ꔩ</w:t>
      </w:r>
      <w:r>
        <w:rPr/>
        <w:t>煰ꥦ噑扨⿂꺥㉓䑭䍎㥔怪戽</w:t>
      </w:r>
      <w:r>
        <w:rPr/>
        <w:t>ꥋ</w:t>
      </w:r>
      <w:r>
        <w:rPr/>
        <w:t>䄬縹汄슡</w:t>
      </w:r>
      <w:r>
        <w:rPr/>
        <w:t>꤬</w:t>
      </w:r>
      <w:r>
        <w:rPr/>
        <w:t>埂穌坈쉉㊵</w:t>
      </w:r>
      <w:r>
        <w:rPr/>
        <w:t>ⱪ</w:t>
      </w:r>
      <w:r>
        <w:rPr/>
        <w:t>瀲쉍⭃昺䧂㙙⧎䬯䏂</w:t>
      </w:r>
      <w:r>
        <w:rPr/>
        <w:t>⠬</w:t>
      </w:r>
      <w:r>
        <w:rPr/>
        <w:t>깘礱䍒㈽숺긴礹瘰숨㊩㭍辏뭋場䩃嫂熣䰲偆</w:t>
      </w:r>
      <w:r>
        <w:rPr/>
        <w:t>ꥂ</w:t>
      </w:r>
      <w:r>
        <w:rPr/>
        <w:t>姂獗偘剁轉㉴噑⚿但灸䵘版⼷⬥㙪ㄤ繒䱲䡋偳⑄쉳䬣旂抮䤱습汷獦惂彪⥈勂⮻뽙塙㝑歨췂숪呇슣䞣쉵썁⧂敟乤批䥕䘬主썙惎쉹卯⴬싂瑤⥫湣⭈㕩걠쉠껃㘷橚䉣㝵䵨㷂쉓쉲녉楖쉶쉄䥗晈䁌⹯振睡䥹╆摌⪣㨸촸忂㠪辩⑲쉏坘癙㧂梵㤪婚䐦䝹汑뾩썢䜶ㅚ⦿슮㷂ぺ㝈</w:t>
      </w:r>
      <w:r>
        <w:rPr/>
        <w:t>ꕡ</w:t>
      </w:r>
      <w:r>
        <w:rPr/>
        <w:t>媻硺狍汯䆱顤飂癅⵷䙳㩏숽睖싂听乱⍈弸輻땯坆ꌸ뭚</w:t>
      </w:r>
      <w:r>
        <w:rPr/>
        <w:t>꤬</w:t>
      </w:r>
      <w:r>
        <w:rPr/>
        <w:t>땑振畈㪬䏂幎獶</w:t>
      </w:r>
      <w:r>
        <w:rPr/>
        <w:t>⡬</w:t>
      </w:r>
      <w:r>
        <w:rPr/>
        <w:t>츭埂爳䥊㑮⎣䁁楔椺㝨䚵ィ䐮晐玻割末欦摄</w:t>
      </w:r>
      <w:r>
        <w:rPr/>
        <w:t>ꕏ</w:t>
      </w:r>
      <w:r>
        <w:rPr/>
        <w:t>㐩䵦ㅂ㡇恗⽤圬泂쵓뭷뭥桂窻啬쉸䊻住槂쉇㘦飂땤癋⿂余挲甪⌰⨤塀灆挱䕦걈썁뽅䵁瀲䡉彐⎏桚쉣촮欮旂슻䜷</w:t>
      </w:r>
      <w:r>
        <w:rPr/>
        <w:t>ꦵ</w:t>
      </w:r>
      <w:r>
        <w:rPr/>
        <w:t>穋췂ꅂ熿▵嚿╪⩡嘪摵</w:t>
      </w:r>
      <w:r>
        <w:rPr/>
        <w:t>Ⱔ</w:t>
      </w:r>
      <w:r>
        <w:rPr/>
        <w:t>灹⩣栦⎵㥦帣㢏穄㝉䌩樭瑒⪘䲣〷兂걠슱䛂ꏍ潄겥</w:t>
      </w:r>
      <w:r>
        <w:rPr/>
        <w:t>⠬</w:t>
      </w:r>
      <w:r>
        <w:rPr/>
        <w:t>䡄䜭㢩祊⬦湭쉋㔺</w:t>
      </w:r>
      <w:r>
        <w:rPr/>
        <w:t>ꥈ</w:t>
      </w:r>
      <w:r>
        <w:rPr/>
        <w:t>塅䨪畟싂걱쉄⥹瓂</w:t>
      </w:r>
      <w:r>
        <w:rPr/>
        <w:t>ⱦ</w:t>
      </w:r>
      <w:r>
        <w:rPr/>
        <w:t>樮㖏╘澩堲䐦쉴촦㏂☻쎘ꍸ䉧뭘녓牓ꍞ㨲娣䋂唣䓍⹓爹戶㴳秂䋂彷䉌䁑</w:t>
      </w:r>
      <w:r>
        <w:rPr/>
        <w:t>ⴷ</w:t>
      </w:r>
      <w:r>
        <w:rPr/>
        <w:t>頬㒘⨩⮡癀婆㍢漽⽍뽷熩써㤤绍䉐姂䨨뽐⚮砵澏䱞</w:t>
      </w:r>
      <w:r>
        <w:rPr/>
        <w:t>ꕺ</w:t>
      </w:r>
      <w:r>
        <w:rPr/>
        <w:t>汊ꍄꄶ碘䤬</w:t>
      </w:r>
      <w:r>
        <w:rPr/>
        <w:t>ꥃ</w:t>
      </w:r>
      <w:r>
        <w:rPr/>
        <w:t>垻숫썎숦欣䱦긵싂輊긴⨺⨴슩㫂숹瀯兰呤䬩ꍖ潅抱넯癗祬㶵</w:t>
      </w:r>
      <w:r>
        <w:rPr/>
        <w:t>ⵏ⥣</w:t>
      </w:r>
      <w:r>
        <w:rPr/>
        <w:t>扭砪损㬩挷㕁숹</w:t>
      </w:r>
      <w:r>
        <w:rPr/>
        <w:t>ⱎ</w:t>
      </w:r>
      <w:r>
        <w:rPr/>
        <w:t>䕭뭆⥱넳䍁ㄴ呍低は慦숸埂숽ꍋ䪱</w:t>
      </w:r>
      <w:r>
        <w:rPr/>
        <w:t>ꥒ</w:t>
      </w:r>
      <w:r>
        <w:rPr/>
        <w:t>搪咿㍏뾡䖥晠皬⑫咥䍸愻䅹䅬婪⑄珃烂쉩廂</w:t>
      </w:r>
      <w:r>
        <w:rPr/>
        <w:t>ꤹ⒘</w:t>
      </w:r>
      <w:r>
        <w:rPr/>
        <w:t>剖睭쉊⎥긫놩〉㉦憡쉄䈪㙋㥶䂱顐㮮쉢溘䍫熡⩳㉲毂久穈䔶ꌣ䜪獞㩫䡦⩗却偗瑹㧂䜦㒻䕊뿎⍖愣슥䑮㗂䬲䵟노㛂栵癬◂绂꥖쉑坠樣煮딫辩䘰圱䋂▥</w:t>
      </w:r>
      <w:r>
        <w:rPr/>
        <w:t>꤭</w:t>
      </w:r>
      <w:r>
        <w:rPr/>
        <w:t>싂玘懎䭧</w:t>
      </w:r>
      <w:r>
        <w:rPr/>
        <w:t>ꦱ</w:t>
      </w:r>
      <w:r>
        <w:rPr/>
        <w:t>㝆問䇍杘㧂晑牞桟猵心싂쉅䄱梡䑷숰뭭㍃</w:t>
      </w:r>
      <w:r>
        <w:rPr/>
        <w:t>ⵒ</w:t>
      </w:r>
      <w:r>
        <w:rPr/>
        <w:t>㭮奄䛂牘珂䍇潌勂녞凂渭쉶쉌噖싂婩绂祠仂䄤䆻칏</w:t>
      </w:r>
      <w:r>
        <w:rPr/>
        <w:t>Ⳃ</w:t>
      </w:r>
      <w:r>
        <w:rPr/>
        <w:t>䞬㝡뽐숨쉶⭅吤湮⤹쉟⥕曂⼷摃슏㨦碏䕐쉧嫂㵅♅㊿숨⑯磂椣硪땢忂佧㡡轹縬楟쉆걭䗂晎슬㵹扴깎瑦⑎⽊䍺뽺捨瀩걯冡漫偋㍆⏂슥匥㵦姃䍍쉹橘琫瞣嘸颡䑄⩷㩌쉂係ꅲ䕴䑒慲</w:t>
      </w:r>
      <w:r>
        <w:rPr/>
        <w:t>ꖬ</w:t>
      </w:r>
      <w:r>
        <w:rPr/>
        <w:t>쉕䶏勂</w:t>
      </w:r>
      <w:r>
        <w:rPr/>
        <w:t>꧂</w:t>
      </w:r>
      <w:r>
        <w:rPr/>
        <w:t>㑞佘㩯</w:t>
      </w:r>
      <w:r>
        <w:rPr/>
        <w:t>⡰</w:t>
      </w:r>
      <w:r>
        <w:rPr/>
        <w:t>欪剤穊㍰䷂㝵硯깠䩁塤슬㍣玩</w:t>
      </w:r>
      <w:r>
        <w:rPr/>
        <w:t>ꤣ</w:t>
      </w:r>
      <w:r>
        <w:rPr/>
        <w:t>偫⾥㤸䖣磂㖩쉴轁춥畃</w:t>
      </w:r>
      <w:r>
        <w:rPr/>
        <w:t>ⲻ</w:t>
      </w:r>
      <w:r>
        <w:rPr/>
        <w:t>楊佰䝔杀湥廂</w:t>
      </w:r>
      <w:r>
        <w:rPr/>
        <w:t>⡱</w:t>
      </w:r>
      <w:r>
        <w:rPr/>
        <w:t>顏㕌䑶䆿껂칩</w:t>
      </w:r>
      <w:r>
        <w:rPr/>
        <w:t>ꕀ</w:t>
      </w:r>
      <w:r>
        <w:rPr/>
        <w:t>慁畢⼤ꥷ刬</w:t>
      </w:r>
      <w:r>
        <w:rPr/>
        <w:t>ⰷ</w:t>
      </w:r>
      <w:r>
        <w:rPr/>
        <w:t>슩뾮し填係</w:t>
      </w:r>
      <w:r>
        <w:rPr/>
        <w:t>ⱦ⩰⎣</w:t>
      </w:r>
      <w:r>
        <w:rPr/>
        <w:t>娯쌰쉺沵칲塓숣僂妘氻睏祳숳窣㴪⺩⭃췂쉞竂㉳쉈俎剒묳倬䪩숣쉵䴲▣쵢劏슘欪佮䑁ꅢ㴱坲偢⹁晬긪㝱恄쵾</w:t>
      </w:r>
      <w:r>
        <w:rPr/>
        <w:t>꥟</w:t>
      </w:r>
      <w:r>
        <w:rPr/>
        <w:t>甶塪숶⭐䤥┻杰뽟</w:t>
      </w:r>
      <w:r>
        <w:rPr/>
        <w:t>ⷂ꥓</w:t>
      </w:r>
      <w:r>
        <w:rPr/>
        <w:t>Ⱟ</w:t>
      </w:r>
      <w:r>
        <w:rPr/>
        <w:t>䭰싂쉹</w:t>
      </w:r>
      <w:r>
        <w:rPr/>
        <w:t>ꗂ</w:t>
      </w:r>
      <w:r>
        <w:rPr/>
        <w:t>窬숰싂⌹⾩䄤揂儴쉰燂椽</w:t>
      </w:r>
      <w:r>
        <w:rPr/>
        <w:t>Ⳃ</w:t>
      </w:r>
      <w:r>
        <w:rPr/>
        <w:t>繟楏䁳뽌╄䌫奩町售帴䥖欥へ䧂☱颏煗쉏쉹䍈㉩䊵䉵</w:t>
      </w:r>
      <w:r>
        <w:rPr/>
        <w:t>ꦱ</w:t>
      </w:r>
      <w:r>
        <w:rPr/>
        <w:t>숭묨</w:t>
      </w:r>
      <w:r>
        <w:rPr/>
        <w:t>ⰳ</w:t>
      </w:r>
      <w:r>
        <w:rPr/>
        <w:t>圦灅掏⫂⤽㕷繥꥖ꥢ橗佬燂㊡慩㕱㝰䍺段歺幞㩄繯潥㗂</w:t>
      </w:r>
      <w:r>
        <w:rPr/>
        <w:t>ꦵ</w:t>
      </w:r>
      <w:r>
        <w:rPr/>
        <w:t>㠳뭐㕴㍹⬨楣묹伯걂䁋桥繆㍱玮䘨췂쵮긵㓎呅쉫拂⿂쉗ꅭ縣캘湴磂啄䈦兢壂轊瀯瀺ヂ塄助䍊䒥剰㕴柂繕熮깰⬥</w:t>
      </w:r>
      <w:r>
        <w:rPr/>
        <w:t>ⲣ</w:t>
      </w:r>
      <w:r>
        <w:rPr/>
        <w:t>猪戤</w:t>
      </w:r>
      <w:r>
        <w:rPr/>
        <w:t>⡕</w:t>
      </w:r>
      <w:r>
        <w:rPr/>
        <w:t>绎䁫ㅉ녒捏ꆵ䬯㕕敔</w:t>
      </w:r>
      <w:r>
        <w:rPr/>
        <w:t>⡕</w:t>
      </w:r>
      <w:r>
        <w:rPr/>
        <w:t>㚏縺ꍵ斻飍㜱⦬穠洊걪ꅘ搪쉘╈쉷녣䁑ꅠ䐵瑀伦獂䔪滎㨬╄䕓⍎浪싎栯朱䩂噡毂⿂㦏ꥲ礸歬ぐ⸶恨쉈䡮㥍洸婰땤彭ꍙ瑭坏숴쉨䕆㡸㪿</w:t>
      </w:r>
      <w:r>
        <w:rPr/>
        <w:t>ꤩ</w:t>
      </w:r>
      <w:r>
        <w:rPr/>
        <w:t>嫂쉕塬</w:t>
      </w:r>
      <w:r>
        <w:rPr/>
        <w:t>ꥎ</w:t>
      </w:r>
      <w:r>
        <w:rPr/>
        <w:t>㉇┤烂⥡㩟瞱싂癍扟禿睐⩮刨㵵䲻㛎啁瀬噫쉩⭾</w:t>
      </w:r>
      <w:r>
        <w:rPr/>
        <w:t>⠬</w:t>
      </w:r>
      <w:r>
        <w:rPr/>
        <w:t>뽭뽨⍈噴땏䬱</w:t>
      </w:r>
      <w:r>
        <w:rPr/>
        <w:t>ꕱ</w:t>
      </w:r>
      <w:r>
        <w:rPr/>
        <w:t>싂㐶㭇姂䴣参顐轉报祯⮘㵺땥</w:t>
      </w:r>
      <w:r>
        <w:rPr/>
        <w:t>Ⱙ␰</w:t>
      </w:r>
      <w:r>
        <w:rPr/>
        <w:t>帪⯂떡䍶䲥栽碘슩卨婔睟刮畭쉉䉖桁쉢穾뮵㉩末㥧勂ㅥ䊿⹯⥙癭ꥰꌲ幓쉥슱吨⿂㌹䒣䧂攨쉉喥䅌쉗䵧瑚⭐䁮横쏂녑䌰⨪㙯</w:t>
      </w:r>
      <w:r>
        <w:rPr/>
        <w:t>ⱊ⬮</w:t>
      </w:r>
      <w:r>
        <w:rPr/>
        <w:t>딪쌰奌㛂痂匬嘪入넹䓂挻㠱쉷</w:t>
      </w:r>
      <w:r>
        <w:rPr/>
        <w:t>ꥊ</w:t>
      </w:r>
      <w:r>
        <w:rPr/>
        <w:t>딺焳瑙ꄲ숥칊㖩畺⪬믃祘畕午淂督辥縭녞숱摧渷噊딩倴煃䈣畮숣嘬䝍깧㇂媘쉕珂浞㗂⽏澩Ⓧぞ愪䑍싎獍</w:t>
      </w:r>
      <w:r>
        <w:rPr/>
        <w:t>ⱓ</w:t>
      </w:r>
      <w:r>
        <w:rPr/>
        <w:t>瑂</w:t>
      </w:r>
      <w:r>
        <w:rPr/>
        <w:t>꧂</w:t>
      </w:r>
      <w:r>
        <w:rPr/>
        <w:t>뼴璻䉳滂쉖煃숭䕗㵡砻票쉹◂쌮싂㨤녾敨䥵扳彇쉕ㅅ湸傏땖ꎏ䳎䓎䎩摩㡃仂뭍眣呁녱奰歂捦녣杠㟂画긳夣噍殥䌷㥂쉬帬쉕㝱ꅋ䵺┳쉌⧂쉳䟂卬憮瞏ㅐ▏埍楓晰슿㔲䀨束帱⨵㢡啀湥焪瑮⺮祍갩㭑瘯츯◂⵺䚿쉀剂摲㯂縦슘⛂⾣㡀䙩⚬</w:t>
      </w:r>
      <w:r>
        <w:rPr/>
        <w:t>ⵌ</w:t>
      </w:r>
      <w:r>
        <w:rPr/>
        <w:t>卧⦩哂㞩哂頩漬徵挹䁓乆側넮땆䑈牣顡䴻</w:t>
      </w:r>
      <w:r>
        <w:rPr/>
        <w:t>Ɱ</w:t>
      </w:r>
      <w:r>
        <w:rPr/>
        <w:t>幫哂轈瘯</w:t>
      </w:r>
      <w:r>
        <w:rPr/>
        <w:t>ꦩ</w:t>
      </w:r>
      <w:r>
        <w:rPr/>
        <w:t>썂磂朦䙹浲䖩泂</w:t>
      </w:r>
      <w:r>
        <w:rPr/>
        <w:t>ꕯ</w:t>
      </w:r>
      <w:r>
        <w:rPr/>
        <w:t>佯쵡</w:t>
      </w:r>
      <w:r>
        <w:rPr/>
        <w:t>ⷂ</w:t>
      </w:r>
      <w:r>
        <w:rPr/>
        <w:t>砺匹슻슻捳匥☸</w:t>
      </w:r>
      <w:r>
        <w:rPr/>
        <w:t>ꤳ꧂</w:t>
      </w:r>
      <w:r>
        <w:rPr/>
        <w:t>纏坄쉁♖㷃</w:t>
      </w:r>
      <w:r>
        <w:rPr/>
        <w:t>꧂</w:t>
      </w:r>
      <w:r>
        <w:rPr/>
        <w:t>쉸싂戶橈恣拂窣恺顥⿂♮뭣䑺恗丩␸껂㕯⩩滂㩕䝍갦⍡浵㍔뽸쉞⩪땣䝕</w:t>
      </w:r>
      <w:r>
        <w:rPr/>
        <w:t>ⵢ</w:t>
      </w:r>
      <w:r>
        <w:rPr/>
        <w:t>漴乑䕨쉌眸䨨넽⻂</w:t>
      </w:r>
      <w:r>
        <w:rPr/>
        <w:t>ꤰ</w:t>
      </w:r>
      <w:r>
        <w:rPr/>
        <w:t>땭⩲</w:t>
      </w:r>
      <w:r>
        <w:rPr/>
        <w:t>ꔸ</w:t>
      </w:r>
      <w:r>
        <w:rPr/>
        <w:t>⡋</w:t>
      </w:r>
      <w:r>
        <w:rPr/>
        <w:t>䡸␺칱恊幹渵揂쉘쉃䉪䭮煒ꅓ烂䝡攪潍瑑剢旂涏杉ぃ剱</w:t>
      </w:r>
      <w:r>
        <w:rPr/>
        <w:t>⣍</w:t>
      </w:r>
      <w:r>
        <w:rPr/>
        <w:t>䂏硣ㅰ顎穴嚵汘쉶촵栯⩓ㆵ偗敘䡵쉤쉢숶</w:t>
      </w:r>
      <w:r>
        <w:rPr/>
        <w:t>ⵌ</w:t>
      </w:r>
      <w:r>
        <w:rPr/>
        <w:t>녏쎮⸰녆穈䝫쉀汎䢣橈⒥䦻擃噟礫轳싎㴰䯂㮏が싂䊡깢</w:t>
      </w:r>
      <w:r>
        <w:rPr/>
        <w:t>ꦿ</w:t>
      </w:r>
      <w:r>
        <w:rPr/>
        <w:t>䉷䡊牦쉕㍧儸䵌㉺┦䒻戨窡坙弲䇂灣サ䱴燂⥌⩄啟堬眪唨祱</w:t>
      </w:r>
      <w:r>
        <w:rPr/>
        <w:t>ⱃ</w:t>
      </w:r>
      <w:r>
        <w:rPr/>
        <w:t>걎뭕匽䁹묊칕䞘砯皘㚻怱砨汹夤땘쉏槂딪䑪坊䀲倰呡㐨⹴</w:t>
      </w:r>
      <w:r>
        <w:rPr/>
        <w:t>ꔳ</w:t>
      </w:r>
      <w:r>
        <w:rPr/>
        <w:t>㌫併⵱㨪瀶慊㕷殩堣噮ㅮ䱌坏</w:t>
      </w:r>
      <w:r>
        <w:rPr/>
        <w:t>ꖘ</w:t>
      </w:r>
      <w:r>
        <w:rPr/>
        <w:t>쉥呢⤩幯睾縵杩玡噵⭓</w:t>
      </w:r>
      <w:r>
        <w:rPr/>
        <w:t>⡞</w:t>
      </w:r>
      <w:r>
        <w:rPr/>
        <w:t>扟㈩딭ㅚ㙇</w:t>
      </w:r>
      <w:r>
        <w:rPr/>
        <w:t>⡂</w:t>
      </w:r>
      <w:r>
        <w:rPr/>
        <w:t>礲婣做祶⵶橗쉣⛂㩲쉏ꇂ</w:t>
      </w:r>
      <w:r>
        <w:rPr/>
        <w:t>⢏⸵</w:t>
      </w:r>
      <w:r>
        <w:rPr/>
        <w:t>䉊猶嗂䌨搪땧깆浮㴲怽䈷꥙縨쏂眫㡨氤忂縳潺拂捣䠯奖㘩ば䣂쉗玣䤸⩞⫂</w:t>
      </w:r>
      <w:r>
        <w:rPr/>
        <w:t>⢘Ⱓ</w:t>
      </w:r>
      <w:r>
        <w:rPr/>
        <w:t>㘻砣</w:t>
      </w:r>
      <w:r>
        <w:rPr/>
        <w:t>ꤵ</w:t>
      </w:r>
      <w:r>
        <w:rPr/>
        <w:t>䘫⿎渪䚩⫂䯎⩁ꆏ⚱칧춘싂榬う쵩彐긹⚬</w:t>
      </w:r>
      <w:r>
        <w:rPr/>
        <w:t>ⴰ</w:t>
      </w:r>
      <w:r>
        <w:rPr/>
        <w:t>渪숯㩀</w:t>
      </w:r>
      <w:r>
        <w:rPr/>
        <w:t>⡌⥤</w:t>
      </w:r>
      <w:r>
        <w:rPr/>
        <w:t>刯橌㝲⵪唸灢槍쉒噊䌷㡢쉓楾梻奓</w:t>
      </w:r>
      <w:r>
        <w:rPr/>
        <w:t>ⱑ</w:t>
      </w:r>
      <w:r>
        <w:rPr/>
        <w:t>倥</w:t>
      </w:r>
      <w:r>
        <w:rPr/>
        <w:t>ⰵ</w:t>
      </w:r>
      <w:r>
        <w:rPr/>
        <w:t>쉯㡯参慎䌳⽟懂祔垻湠⭉⥃垘乕〦뼫걷幋땯天頳슱ꅅ卟憵㑫丷⌱䓂䙾</w:t>
      </w:r>
      <w:r>
        <w:rPr/>
        <w:t>ⴸ</w:t>
      </w:r>
      <w:r>
        <w:rPr/>
        <w:t>쉇㜶䜽奾ꄹ㊵</w:t>
      </w:r>
      <w:r>
        <w:rPr/>
        <w:t>ꕅ</w:t>
      </w:r>
      <w:r>
        <w:rPr/>
        <w:t>䩫票樸凍怳녌딻矂㪥싂㵺畴䑐ꄶ⭊夨ꌨ䭾然䕺⭎⽞朩㐳⌮轂촫⛃幤㭴搶兵ꥺ뽴䕍伹彣ꅭ捤煃涱⍴䕅繺㋂畹딹央憩䱌䱯칢娦㫂䷂쉌䊮煌⌱止歔䝇䔯彌깅愶┶쉢䍰㭔産氯哎침獇牄瑗침츺쉗슬根뼬睄睱⑱愫따伪갦栤啇懂⹱♩灗걵幅嚣畕潋</w:t>
      </w:r>
      <w:r>
        <w:rPr/>
        <w:t>⢬</w:t>
      </w:r>
      <w:r>
        <w:rPr/>
        <w:t>祖㗂狂ꆻ琳녇洶獥쉑吺䝾燂椺㋂▘瑷獘쉚숸⛂唫㧂㜶㑴䑁乱皩恄撘㐤숵晀癳偒弭㤨灷쉆⑲촪呋頹欤</w:t>
      </w:r>
      <w:r>
        <w:rPr/>
        <w:t>ꥌ</w:t>
      </w:r>
      <w:r>
        <w:rPr/>
        <w:t>割⑦</w:t>
      </w:r>
      <w:r>
        <w:rPr/>
        <w:t>꧍</w:t>
      </w:r>
      <w:r>
        <w:rPr/>
        <w:t>梻</w:t>
      </w:r>
      <w:r>
        <w:rPr/>
        <w:t>ꕢ</w:t>
      </w:r>
      <w:r>
        <w:rPr/>
        <w:t>춣穵䭎ㄦ堲겱懂놡䥐⽤秂顬縲䤻ꥹ辿奃䅊걓⩵橱呠ꍵ婆佷</w:t>
      </w:r>
      <w:r>
        <w:rPr/>
        <w:t>⡱</w:t>
      </w:r>
      <w:r>
        <w:rPr/>
        <w:t>뭉捕頪⫍奠췂쉳敇畋슏倸獖捍っ穃偁纻磂先䠰⩌⹣坋䥏♂噭䁱䅂䏂㭏䔪乮截㝀㪩㎥</w:t>
      </w:r>
      <w:r>
        <w:rPr/>
        <w:t>ⱙ</w:t>
      </w:r>
      <w:r>
        <w:rPr/>
        <w:t>捵칫⽤䐪㥷㦬畤氵歋䖩䝗⽐伫싍䞣⪻㓂⩤轉砹坚䁙㗂</w:t>
      </w:r>
      <w:r>
        <w:rPr/>
        <w:t>Ᵽ</w:t>
      </w:r>
      <w:r>
        <w:rPr/>
        <w:t>栰츽埂⍕갷㡂砻⵳⨶⩐䡥</w:t>
      </w:r>
      <w:r>
        <w:rPr/>
        <w:t>ꥆ</w:t>
      </w:r>
      <w:r>
        <w:rPr/>
        <w:t>ꥱ䅭呙灉嘴</w:t>
      </w:r>
      <w:r>
        <w:rPr/>
        <w:t>ⷂ</w:t>
      </w:r>
      <w:r>
        <w:rPr/>
        <w:t>㙚䎱洦䑶灹뿂䕊䧎䝳㄰칫祇츩潟哃溵㈺轞ꄱ汔㑢䀪쉓긻瀤싂⩦唱㔬㥂㩞呒㉚栥䉖皩슿쵶㛂枏䝒姂뇂슥涱䄥쉇塎奩儬䀴䅀䓂琳关潍壂싃卞坤䭸⯂긽偱迂迃ꍧ祹숵䵳䆩긷⽨</w:t>
      </w:r>
      <w:r>
        <w:rPr/>
        <w:t>ꤊ</w:t>
      </w:r>
      <w:r>
        <w:rPr/>
        <w:t>ㅀ⦮쵗䑙㉕</w:t>
      </w:r>
      <w:r>
        <w:rPr/>
        <w:t>ꤲ</w:t>
      </w:r>
      <w:r>
        <w:rPr/>
        <w:t>硌싂䄶佢楹幊걣숷⑲⩅⒵⑲</w:t>
      </w:r>
      <w:r>
        <w:rPr/>
        <w:t>꧂</w:t>
      </w:r>
      <w:r>
        <w:rPr/>
        <w:t>敂⫂妿㫂䃂皻䙍牾兀숲㕉䘳噃⨬㍋䠥欵싂女ꏂ⩗攳墻䝫掣參쉀㐻⤴땂䭺憣䕺輳䭚杞ꥵ⹰玩炘⥋㮮硠촫櫂佘숷⨱䉧楴⽧湉㤬喿䉯썯〺甭㍫䜵</w:t>
      </w:r>
      <w:r>
        <w:rPr/>
        <w:t>ꔣ</w:t>
      </w:r>
      <w:r>
        <w:rPr/>
        <w:t>杫䟂⧂入촸⤥偏剾⛂乙慙걆晌泂䨵싂㩫슿쉪堳摖䕆</w:t>
      </w:r>
      <w:r>
        <w:rPr/>
        <w:t>ⴭ</w:t>
      </w:r>
      <w:r>
        <w:rPr/>
        <w:t>䀲㐵뭑顕⭏堭㠬浠慬㥗⯂㭧妏숦祢卶䭦</w:t>
      </w:r>
      <w:r>
        <w:rPr/>
        <w:t>ⱃ</w:t>
      </w:r>
      <w:r>
        <w:rPr/>
        <w:t>煍朴쉔</w:t>
      </w:r>
      <w:r>
        <w:rPr/>
        <w:t>⡃</w:t>
      </w:r>
      <w:r>
        <w:rPr/>
        <w:t>歒ꄹ䗂╕彐쉇⍸쉹</w:t>
      </w:r>
      <w:r>
        <w:rPr/>
        <w:t>ꥃ</w:t>
      </w:r>
      <w:r>
        <w:rPr/>
        <w:t>걅싂䱦⩟矂塖势匸灁㴥䍣</w:t>
      </w:r>
      <w:r>
        <w:rPr/>
        <w:t>⠨</w:t>
      </w:r>
      <w:r>
        <w:rPr/>
        <w:t>愲硔煞슘◂쉉싂枘䁞弻顲縬䒩칎⹲卋刪牉슩榵灩务戴眦䅑䁣⨨䭑ꄲㄪ瞣摎䠤䏂㛍㑆㡒⤱祺颮쉸稻䑦䩤䰸</w:t>
      </w:r>
      <w:r>
        <w:rPr/>
        <w:t>ⴸ</w:t>
      </w:r>
      <w:r>
        <w:rPr/>
        <w:t>佫䷎䀳충캩伭㧎杘무⹦䍩祾扩兹佋晌顃噀ꅴ汃㫎녩䭌捦嫎〨灠瀴䦏戻焤㉏䫂썞眶㍗㟃</w:t>
      </w:r>
      <w:r>
        <w:rPr/>
        <w:t>ꕁ</w:t>
      </w:r>
      <w:r>
        <w:rPr/>
        <w:t>儮⩾⏂䰦炿䉠䘩㭰쉧彂撮微櫃啑□쉢䔪ꌹ㔨溮걖깙彯䯎♰癡烂繷䝅匣祊堶걞쉩堸潈숭⩀绂庱슬䩡恂촪㘳滂</w:t>
      </w:r>
      <w:r>
        <w:rPr/>
        <w:t>ⶩ</w:t>
      </w:r>
      <w:r>
        <w:rPr/>
        <w:t>껂㚮玩淂浒猬奷焪慔呉쉈偢囂䍲㥭싂椽⹤⪱儹㥑磂摳頨䀯㥸枱伯䠭䄮砸쉧䕨㌨䑾塐䑮췂杰枵㉶惂桧曃♸捨䊘䤦㩦砤칩녯慱梏晈愪싎숪佭癫楑⩬㙄煱牔捷否晀⤭숯⥄其碩썌⩬䛍⼤䰸汵ꏃ桩煘싂뭪</w:t>
      </w:r>
      <w:r>
        <w:rPr/>
        <w:t>ⴭ⩒ⱔ</w:t>
      </w:r>
      <w:r>
        <w:rPr/>
        <w:t>繊⩙⪬숥橠奞倣橳䋂渲⭮䉮</w:t>
      </w:r>
      <w:r>
        <w:rPr/>
        <w:t>ꤸ</w:t>
      </w:r>
      <w:r>
        <w:rPr/>
        <w:t>䥞䨣䩘</w:t>
      </w:r>
      <w:r>
        <w:rPr/>
        <w:t>ⵃ</w:t>
      </w:r>
      <w:r>
        <w:rPr/>
        <w:t>漯穙쉔楤갸칙쉵䑷㞡敬䩷塆埍兇渽숣瑞㍫瑹桕숻䅄㉪䉕穌㬬♗㡚</w:t>
      </w:r>
      <w:r>
        <w:rPr/>
        <w:t>Ⱳ</w:t>
      </w:r>
      <w:r>
        <w:rPr/>
        <w:t>䩲洰炘슩ꇍ䍚䐻抵㵥㓂槂䡆䣂頮䆣䜻慴乯䦏渵噳䊡</w:t>
      </w:r>
      <w:r>
        <w:rPr/>
        <w:t>⢣</w:t>
      </w:r>
      <w:r>
        <w:rPr/>
        <w:t>杶爱嘴뮣㫂砩㭍칈쉠</w:t>
      </w:r>
      <w:r>
        <w:rPr/>
        <w:t>Ⳃ</w:t>
      </w:r>
      <w:r>
        <w:rPr/>
        <w:t>컃캮杠怲楚䥆䐣㭸</w:t>
      </w:r>
      <w:r>
        <w:rPr/>
        <w:t>⡎</w:t>
      </w:r>
      <w:r>
        <w:rPr/>
        <w:t>玮╹淂あ窻㎘卹㟂⨭䌶㠨䝧兩扸ꄩ她</w:t>
      </w:r>
      <w:r>
        <w:rPr/>
        <w:t>ꖿ</w:t>
      </w:r>
      <w:r>
        <w:rPr/>
        <w:t>柂숮幩坰楰쉐⪘䂵䩐</w:t>
      </w:r>
      <w:r>
        <w:rPr/>
        <w:t>ꤤ</w:t>
      </w:r>
      <w:r>
        <w:rPr/>
        <w:t>㩬丱ⸯ칑佺儰矂壂恞䵷判싂숯栩唥쵥ꌨ㑭</w:t>
      </w:r>
      <w:r>
        <w:rPr/>
        <w:t>ꕕ</w:t>
      </w:r>
      <w:r>
        <w:rPr/>
        <w:t>坔㯂쉯㙬倶祈䅐瘲㩉猦땸꥚땘渊䩑쉐啳ꥬ栳쵟쉸痃뇍坅眯梩卦춱啇䉀辱佹</w:t>
      </w:r>
      <w:r>
        <w:rPr/>
        <w:t>ꗂ</w:t>
      </w:r>
      <w:r>
        <w:rPr/>
        <w:t>녰쵡婊</w:t>
      </w:r>
      <w:r>
        <w:rPr/>
        <w:t>ⵟ</w:t>
      </w:r>
      <w:r>
        <w:rPr/>
        <w:t>㚩繰栴㕚ꄥ⮮㛍楎積딦丱ㆵ捬坣ꍒ⴬穭⥁甮ㅓ刭</w:t>
      </w:r>
      <w:r>
        <w:rPr/>
        <w:t>꧃</w:t>
      </w:r>
      <w:r>
        <w:rPr/>
        <w:t>掩㕙畠㉄</w:t>
      </w:r>
      <w:r>
        <w:rPr/>
        <w:t>ꥒ</w:t>
      </w:r>
      <w:r>
        <w:rPr/>
        <w:t>堯⏂張典⑈䐦卤뽙䐴灮쉖</w:t>
      </w:r>
      <w:r>
        <w:rPr/>
        <w:t>⠤⫃⍓</w:t>
      </w:r>
      <w:r>
        <w:rPr/>
        <w:t>⾡㑯㗂䔹놥⍚䨲敹輳嫂㚘濍据懂⪡䀫</w:t>
      </w:r>
      <w:r>
        <w:rPr/>
        <w:t>ꤤ</w:t>
      </w:r>
      <w:r>
        <w:rPr/>
        <w:t>汔殱숵㝡汄佑磎䬨乃䑤灧캻渣</w:t>
      </w:r>
      <w:r>
        <w:rPr/>
        <w:t>⡧</w:t>
      </w:r>
      <w:r>
        <w:rPr/>
        <w:t>쉨束扆刵僂䯂쏂渽걆⑕呁</w:t>
      </w:r>
      <w:r>
        <w:rPr/>
        <w:t>ꕞ</w:t>
      </w:r>
      <w:r>
        <w:rPr/>
        <w:t>礴槂塗䅞顁㝒烂쉳⩚䉊㨻␦쉣걔偁櫂</w:t>
      </w:r>
      <w:r>
        <w:rPr/>
        <w:t>⡤</w:t>
      </w:r>
      <w:r>
        <w:rPr/>
        <w:t>敾濂潟쌶獋娤䱞ヂ꥞溱桍奓〻楷䐴␪䡨⴪㢱㩠㑪櫂䝡瓂佇</w:t>
      </w:r>
      <w:r>
        <w:rPr/>
        <w:t>Ⱝ⍾</w:t>
      </w:r>
      <w:r>
        <w:rPr/>
        <w:t>㉸⎱輱䙑</w:t>
      </w:r>
      <w:r>
        <w:rPr/>
        <w:t>ⵍ</w:t>
      </w:r>
      <w:r>
        <w:rPr/>
        <w:t>깮숻侵⪩㐯䉶珂썎㕶轪歏杯</w:t>
      </w:r>
      <w:r>
        <w:rPr/>
        <w:t>Ⱔ⑅</w:t>
      </w:r>
      <w:r>
        <w:rPr/>
        <w:t>ꗂ</w:t>
      </w:r>
      <w:r>
        <w:rPr/>
        <w:t>칡⫂䵞幰勂슩嗂颥</w:t>
      </w:r>
      <w:r>
        <w:rPr/>
        <w:t>⠫</w:t>
      </w:r>
      <w:r>
        <w:rPr/>
        <w:t>囂㙈湘穟䁏</w:t>
      </w:r>
      <w:r>
        <w:rPr/>
        <w:t>⡪</w:t>
      </w:r>
      <w:r>
        <w:rPr/>
        <w:t>캵䉌歲⥐숶㥗檬쉔桥㔣煓轪뭚氺䃂䤨歩乢周䙺ꅂ</w:t>
      </w:r>
      <w:r>
        <w:rPr/>
        <w:t>⢬</w:t>
      </w:r>
      <w:r>
        <w:rPr/>
        <w:t>娲☦숣䭖橒䡅位㑟棎⺵䙃츺並景㪿㩗慪▘圣刣穖扶〉땪竍ꍈ쉭犿㶱䭴䲡썵ㅏ뗂琽怴⨻慎쵖ꏍ敲싎㐣䕠㕁塑匨婔楕䉏奭⍗췃轔頭㕍䔲⥁猤슬㒻祄䕒睆䰭䭐湉⤽哂昲䍀</w:t>
      </w:r>
      <w:r>
        <w:rPr/>
        <w:t>ⵢ</w:t>
      </w:r>
      <w:r>
        <w:rPr/>
        <w:t>啉칔十쉦㉈䠣偑睨㭟憥彺䁷◂⨬助숰操⍙㚵慵녥⽮判㏂槃䕧칔갻ꅠ㩵㑉䰽㉎戻㚵㆏吽</w:t>
      </w:r>
      <w:r>
        <w:rPr/>
        <w:t>ꔬ</w:t>
      </w:r>
      <w:r>
        <w:rPr/>
        <w:t>䈩彆䧂晣⩕䥥僂穞焨关忂獙繰Ⓜ㵨灉곂坮녞╧䕬墡晁긵⵹䙍䪻呃䡩暻</w:t>
      </w:r>
      <w:r>
        <w:rPr/>
        <w:t>ⰲ</w:t>
      </w:r>
      <w:r>
        <w:rPr/>
        <w:t>狂</w:t>
      </w:r>
      <w:r>
        <w:rPr/>
        <w:t>⡯</w:t>
      </w:r>
      <w:r>
        <w:rPr/>
        <w:t>抿乮╋片瀥</w:t>
      </w:r>
      <w:r>
        <w:rPr/>
        <w:t>꧂</w:t>
      </w:r>
      <w:r>
        <w:rPr/>
        <w:t>䉺㶿杯㉨ꅉ纻䙾㟂繎뼸樳ꍠ</w:t>
      </w:r>
      <w:r>
        <w:rPr/>
        <w:t>ꤦ</w:t>
      </w:r>
      <w:r>
        <w:rPr/>
        <w:t>顤䵙녖昺㇎牯</w:t>
      </w:r>
      <w:r>
        <w:rPr/>
        <w:t>ⵉ</w:t>
      </w:r>
      <w:r>
        <w:rPr/>
        <w:t>穟</w:t>
      </w:r>
      <w:r>
        <w:rPr/>
        <w:t>⡌</w:t>
      </w:r>
      <w:r>
        <w:rPr/>
        <w:t>䌪灆㕟頬昳獡녤ㅆ⭁㕂璿칫瘫⹡曂ꥨ䉱炣塋摭꥕䇎挻쌵瓂㷂穖䙰놿슩熩挬杠縪柂쉕础樮栯夹湮㡗ꌹ뼳걱쉑癣捥愳쉟숺欫頶票䞩쏂㉺摔숤桶氫䨳⩑㣂熵た䍡擂唦睖眤渱떬猭泍㙐暬⽬㵾</w:t>
      </w:r>
      <w:r>
        <w:rPr/>
        <w:t>ⵃ</w:t>
      </w:r>
      <w:r>
        <w:rPr/>
        <w:t>礪兹帪歍㭆眩䮩㝭汉䉪䁔婲兴䠯땗瑣婩焯塄걸╱浚쉁ォ䅀뽰춵무䢵亻癅ꍯ㬯堺眳䠥繀쏂悥䑐汳⑋</w:t>
      </w:r>
      <w:r>
        <w:rPr/>
        <w:t>ꖩ</w:t>
      </w:r>
      <w:r>
        <w:rPr/>
        <w:t>津廂</w:t>
      </w:r>
      <w:r>
        <w:rPr/>
        <w:t>⡋</w:t>
      </w:r>
      <w:r>
        <w:rPr/>
        <w:t>㩉췎㴨埂䕌剳숊쉉瞥䅊䱄乞⥞</w:t>
      </w:r>
      <w:r>
        <w:rPr/>
        <w:t>ꕖ</w:t>
      </w:r>
      <w:r>
        <w:rPr/>
        <w:t>䅞㩺硪⑫悮䥱깣奘恺</w:t>
      </w:r>
      <w:r>
        <w:rPr/>
        <w:t>Ⱙ</w:t>
      </w:r>
      <w:r>
        <w:rPr/>
        <w:t>숹슻剁㥄儸캡佌歈潐捣쵁쉅</w:t>
      </w:r>
      <w:r>
        <w:rPr/>
        <w:t>Ⱚ</w:t>
      </w:r>
      <w:r>
        <w:rPr/>
        <w:t>ꎮ⭓쉺硯侘쉌乤晷䩩</w:t>
      </w:r>
      <w:r>
        <w:rPr/>
        <w:t>ⵘ</w:t>
      </w:r>
      <w:r>
        <w:rPr/>
        <w:t>㞣</w:t>
      </w:r>
      <w:r>
        <w:rPr/>
        <w:t>ꕱ</w:t>
      </w:r>
      <w:r>
        <w:rPr/>
        <w:t>辣䀸ㆱ忂</w:t>
      </w:r>
      <w:r>
        <w:rPr/>
        <w:t>⠸</w:t>
      </w:r>
      <w:r>
        <w:rPr/>
        <w:t>榮</w:t>
      </w:r>
      <w:r>
        <w:rPr/>
        <w:t>ꥃ</w:t>
      </w:r>
      <w:r>
        <w:rPr/>
        <w:t>权偬䬳쉩䐯ㅄ쉰ꥸ乕╬煊䁫쉧牷㕓</w:t>
      </w:r>
      <w:r>
        <w:rPr/>
        <w:t>ⱐ</w:t>
      </w:r>
      <w:r>
        <w:rPr/>
        <w:t>掏㑚曂싍㬫牲幫汣獦桪⫍慁㌲磂╱⬪个摰⒵佐怹瑫硋枮䘪ㅈ奁ㅴ娶焬浱</w:t>
      </w:r>
      <w:r>
        <w:rPr/>
        <w:t>ꔨ</w:t>
      </w:r>
      <w:r>
        <w:rPr/>
        <w:t>㨩䬶뭲㗍츮칂쵘旎㨶ㄮ☸ㅖ浏䯂纬歧䎬쉬㶥搨便쉭⥌⺵쉒曂瓂懂뼶</w:t>
      </w:r>
      <w:r>
        <w:rPr/>
        <w:t>⡪</w:t>
      </w:r>
      <w:r>
        <w:rPr/>
        <w:t>땅池猹䧂怺灮瀨ꌶ檻呌卂䀩㉋⽹潩숣쉇牓⿂싂さ숥余⫂併兵彘痂䉱땏㭾桮畄무䱈쏂㖮绂㝡杄奊츽渪慃쉨奌瀬彃祏心换穔渮櫂뽚쉖♟㡳ꥥ啪</w:t>
      </w:r>
      <w:r>
        <w:rPr/>
        <w:t>ⱊ</w:t>
      </w:r>
      <w:r>
        <w:rPr/>
        <w:t>撱慎쉢딩㥱쉇偹獂懂䡮甯⨪奕믍쵓䵏绎</w:t>
      </w:r>
      <w:r>
        <w:rPr/>
        <w:t>ꦡꕚ</w:t>
      </w:r>
      <w:r>
        <w:rPr/>
        <w:t>䁱걮堻坪䂬幗畍帥区뽈㥵⤤㓂ㄫ㭨䁎䨳顉</w:t>
      </w:r>
      <w:r>
        <w:rPr/>
        <w:t>⡴</w:t>
      </w:r>
      <w:r>
        <w:rPr/>
        <w:t>湋ね딽㡩婆塈⨬乄仍偑⸭樴㉺싃剰⌻毂䩕祴</w:t>
      </w:r>
      <w:r>
        <w:rPr/>
        <w:t>ꤳ</w:t>
      </w:r>
      <w:r>
        <w:rPr/>
        <w:t>숭칖牬䨪礬ꥬ숬숷땊煉╁烂䌺桦摯┹</w:t>
      </w:r>
      <w:r>
        <w:rPr/>
        <w:t>ⶻ</w:t>
      </w:r>
      <w:r>
        <w:rPr/>
        <w:t>橩柂ꄤと瞱슩슣挰썓쉉桴癲</w:t>
      </w:r>
      <w:r>
        <w:rPr/>
        <w:t>ꤶ</w:t>
      </w:r>
      <w:r>
        <w:rPr/>
        <w:t>쉡㘤䥔㝬为睳桅洣瘨柍㕄払織䠥圷깷⫂ꌸ柂┯뽪从쉔쉷칱捗咘挽</w:t>
      </w:r>
      <w:r>
        <w:rPr/>
        <w:t>Ɐ</w:t>
      </w:r>
      <w:r>
        <w:rPr/>
        <w:t>䎣</w:t>
      </w:r>
      <w:r>
        <w:rPr/>
        <w:t>⡷</w:t>
      </w:r>
      <w:r>
        <w:rPr/>
        <w:t>橆癸埂쉯䝺绂ㅇ願㑯慍瑥捃歭洶琥姂쉓吴睄噊㍯</w:t>
      </w:r>
      <w:r>
        <w:rPr/>
        <w:t>⡃</w:t>
      </w:r>
      <w:r>
        <w:rPr/>
        <w:t>囂瀪浌썾㜯䭖츽䗃슻슘䙞쉁묰協넥䵒┭协䄭⩮썒佭礲䵐⩈偈쉇擂싍轫彾洱悘頭恺癑瘴爴噐㵙㈯</w:t>
      </w:r>
      <w:r>
        <w:rPr/>
        <w:t>⢩</w:t>
      </w:r>
      <w:r>
        <w:rPr/>
        <w:t>쉳琲兠䄪쉓㍊거捳吥毂噬卤䱳䉆磂䥙嗂怽뼪䝞</w:t>
      </w:r>
      <w:r>
        <w:rPr/>
        <w:t>ꥇ</w:t>
      </w:r>
      <w:r>
        <w:rPr/>
        <w:t>繢♖睓쉯㫂␤䭯扷</w:t>
      </w:r>
      <w:r>
        <w:rPr/>
        <w:t>⣍</w:t>
      </w:r>
      <w:r>
        <w:rPr/>
        <w:t>乹䄬⹋</w:t>
      </w:r>
      <w:r>
        <w:rPr/>
        <w:t>ꖿ</w:t>
      </w:r>
      <w:r>
        <w:rPr/>
        <w:t>恈쉋숪슮</w:t>
      </w:r>
      <w:r>
        <w:rPr/>
        <w:t>ꥋ</w:t>
      </w:r>
      <w:r>
        <w:rPr/>
        <w:t>啫⸺搷噙㪵ꍰ</w:t>
      </w:r>
      <w:r>
        <w:rPr/>
        <w:t>ⱌ</w:t>
      </w:r>
      <w:r>
        <w:rPr/>
        <w:t>杁烂牙溱ꆬ䕨窮⧂갽纩䁃싂䑷</w:t>
      </w:r>
      <w:r>
        <w:rPr/>
        <w:t>꧂</w:t>
      </w:r>
      <w:r>
        <w:rPr/>
        <w:t>쵗穀딣怸㩸睟쉈娥䣂♲숦㘪쉥橺奂</w:t>
      </w:r>
      <w:r>
        <w:rPr/>
        <w:t>⠱</w:t>
      </w:r>
      <w:r>
        <w:rPr/>
        <w:t>堹㙍⍶灂幈ㅏ⬺嫂懂攨䕯ꥳ啁⩰</w:t>
      </w:r>
      <w:r>
        <w:rPr/>
        <w:t>⡗</w:t>
      </w:r>
      <w:r>
        <w:rPr/>
        <w:t>䆿䝂⍂뽘な䵁숨⍒䬵⚿숷柃梬뽧⽤䭉歗㩑䁂䝵㥷礭▏⻎焱妏毎䉄顱杆判痂뭸恠剓넦싂㩂</w:t>
      </w:r>
      <w:r>
        <w:rPr/>
        <w:t>ⱡ</w:t>
      </w:r>
      <w:r>
        <w:rPr/>
        <w:t>숪㕄纡坊噀ꍷ癙ㄦ㕾㵀堊癲쉮숤晨䤷偑㐬Ⓜ䉰갩쉓</w:t>
      </w:r>
      <w:r>
        <w:rPr/>
        <w:t>ⴹ♹</w:t>
      </w:r>
      <w:r>
        <w:rPr/>
        <w:t>〪瓂墮湸硱ꍑ呐略ꥥ녒䢬珂㭙穬숬싂쉄㐹땩䵨娣쉇绂坺꥚</w:t>
      </w:r>
      <w:r>
        <w:rPr/>
        <w:t>ⰳ</w:t>
      </w:r>
      <w:r>
        <w:rPr/>
        <w:t>䐽㩁䙶⽋뇍쉍숻䕏⌨㥱玱㣂</w:t>
      </w:r>
      <w:r>
        <w:rPr/>
        <w:t>ⰵ</w:t>
      </w:r>
      <w:r>
        <w:rPr/>
        <w:t>辬䴻囂顇坴ꅅ⽳漰䀮䥵剙祈噘噑캡ꎩ숣①㭕㥪㉇뗍</w:t>
      </w:r>
      <w:r>
        <w:rPr/>
        <w:t>ꥁ</w:t>
      </w:r>
      <w:r>
        <w:rPr/>
        <w:t>䌫㐪䥚䋎䏂秂䖩惂</w:t>
      </w:r>
      <w:r>
        <w:rPr/>
        <w:t>ꕋ</w:t>
      </w:r>
      <w:r>
        <w:rPr/>
        <w:t>晌⩸⤹숯㉐唷꤮</w:t>
      </w:r>
      <w:r>
        <w:rPr/>
        <w:t>ꥈ</w:t>
      </w:r>
      <w:r>
        <w:rPr/>
        <w:t>琰뾵䡲䵏睙煓稫弬剙䚘傏瑡幷</w:t>
      </w:r>
      <w:r>
        <w:rPr/>
        <w:t>꥓</w:t>
      </w:r>
      <w:r>
        <w:rPr/>
        <w:t>䕀㴬顴㔺癟쉢㥄╪凂樺夨灱奍猥䓎偌晤疣啗쉦悘剌佧땚숤牒泂䕯坎䥰㦿橞▏♅纘徻</w:t>
      </w:r>
      <w:r>
        <w:rPr/>
        <w:t>ⵐ</w:t>
      </w:r>
      <w:r>
        <w:rPr/>
        <w:t>쉶昶㨹쉶䅧松⬭祕䷂㝷檩浤彉쉲캥琱爦껂⽞儦⥊쌸䥠␭唦♞쉞ꅈ睸帱䝯썮媡㣍愹쉓㠲ꥶ견恰特䡱桓긶⍠ꥷ곃㐶䩐櫂쉶偺슏䥠竂墏恔捗傱嚡</w:t>
      </w:r>
      <w:r>
        <w:rPr/>
        <w:t>ꔶ</w:t>
      </w:r>
      <w:r>
        <w:rPr/>
        <w:t>㗂汯⻎怣珂䝫숤愣䃂ꥫ泂湷㥈祬슱剮乷╀ꏂ숱㊿⼽䨷䨳䤨슩癔⽱갷쉮繾╥浶怤㟂슥䇂⨸때摩甪佄帬㑥㥆쵞숻⽤汶垥넮桺㪘䱀煉ノ串ㅵ塢樮숤創復輽姂㡸欫쉦촰䝪☳睎晗盂ꥠ</w:t>
      </w:r>
      <w:r>
        <w:rPr/>
        <w:t>ⰸ</w:t>
      </w:r>
      <w:r>
        <w:rPr/>
        <w:t>썖㩓刷求㨸쉤啲ꍡ稸啪쉅礱쉁쉨䡹噬ꍮ⾘潩</w:t>
      </w:r>
      <w:r>
        <w:rPr/>
        <w:t>ꥑ</w:t>
      </w:r>
      <w:r>
        <w:rPr/>
        <w:t>慩</w:t>
      </w:r>
      <w:r>
        <w:rPr/>
        <w:t>ⲻ</w:t>
      </w:r>
      <w:r>
        <w:rPr/>
        <w:t>䵲敒晈矎♫뼮㩯顤㭃䁇煦㙋绂쉢䔹䵺㑱⭣싂呓㜣智⸬䱔쉯侣縪㵷</w:t>
      </w:r>
    </w:p>
    <w:p>
      <w:pPr>
        <w:pStyle w:val="PreformattedText"/>
        <w:bidi w:val="0"/>
        <w:spacing w:before="0" w:after="0"/>
        <w:jc w:val="left"/>
        <w:rPr/>
      </w:pPr>
      <w:r>
        <w:rPr/>
        <w:t>輻칳쉇慩牁礶懂慔捤쉟슩뽧稫砵栬숯塍㨮䀯䒥悩䑒愭䕥㌴㕞䚵쉁</w:t>
      </w:r>
      <w:r>
        <w:rPr/>
        <w:t>ꕘ</w:t>
      </w:r>
      <w:r>
        <w:rPr/>
        <w:t>⡠</w:t>
      </w:r>
      <w:r>
        <w:rPr/>
        <w:t>椯䆣卺楳⥄幌焱瀪㝆</w:t>
      </w:r>
      <w:r>
        <w:rPr/>
        <w:t>Ⳃ</w:t>
      </w:r>
      <w:r>
        <w:rPr/>
        <w:t>厵䵔轡㵥䔩</w:t>
      </w:r>
      <w:r>
        <w:rPr/>
        <w:t>⡏⬷</w:t>
      </w:r>
      <w:r>
        <w:rPr/>
        <w:t>쉦痂칬乪㜳년䦿㬮䡢쉱颣⻃媩숪䩩助╈ꌰ슮㫎ꍂ獶漭䷂奷䵲쵧ꥢ쉖묭乆䑔䟂䩥⹰擃쵑䁱㑇췂係牘秂氩塏╄兆だ숯䰺츽睺㯍⤫縰瘬摡桃涏뽫넷倬깇伣촰䥢䵙㤪夲畦⩙癨⺏딴輰欽</w:t>
      </w:r>
      <w:r>
        <w:rPr/>
        <w:t>⢿</w:t>
      </w:r>
      <w:r>
        <w:rPr/>
        <w:t>䄶䧂氪</w:t>
      </w:r>
      <w:r>
        <w:rPr/>
        <w:t>Ⳏ</w:t>
      </w:r>
      <w:r>
        <w:rPr/>
        <w:t>䍴湊僂♵칙瑥▮樸썩쉺썤♲橞杚쉥ꏂ칬</w:t>
      </w:r>
      <w:r>
        <w:rPr/>
        <w:t>⡁⑁</w:t>
      </w:r>
      <w:r>
        <w:rPr/>
        <w:t>걹뽆䡯竂㜣绍狂呕땈⭈爴촫椸䅶慌卸睉췂㓎갤㗂㪥</w:t>
      </w:r>
      <w:r>
        <w:rPr/>
        <w:t>ⱬ</w:t>
      </w:r>
      <w:r>
        <w:rPr/>
        <w:t>㵵숩뭢쉑㬣꺬癸쉒娮挥긦䐊䡃ꌺ欶䪥坅椰슱縥</w:t>
      </w:r>
      <w:r>
        <w:rPr/>
        <w:t>ꖻ</w:t>
      </w:r>
      <w:r>
        <w:rPr/>
        <w:t>䟂䢻䡃ヂ繅䭉㝄㡦⩈繱浟㬨恫쵪꥔囂曎습⑹瀵ꍟ礩浍캬</w:t>
      </w:r>
      <w:r>
        <w:rPr/>
        <w:t>⠥</w:t>
      </w:r>
      <w:r>
        <w:rPr/>
        <w:t>㉵湏쉔埂䦥㑩칯䤤슮⩾圴柍숪䬮䑇⨹顮殩녟ꥱ⥨싂栶佸奖犣歅䴦ꆘ⍮縣♞걭⥡슿偕⹥㈭묷绂婗禱⩲栮秂䥪䥐仂䇃栳뽖楪㕹㠲</w:t>
      </w:r>
      <w:r>
        <w:rPr/>
        <w:t>⠲</w:t>
      </w:r>
      <w:r>
        <w:rPr/>
        <w:t>䟂</w:t>
      </w:r>
      <w:r>
        <w:rPr/>
        <w:t>ꕣ</w:t>
      </w:r>
      <w:r>
        <w:rPr/>
        <w:t>睏</w:t>
      </w:r>
      <w:r>
        <w:rPr/>
        <w:t>ꗂ</w:t>
      </w:r>
      <w:r>
        <w:rPr/>
        <w:t>摐欴刬歟쉣㟂⦩亿⹢녌晦兓칇㕠㜲碱♘쉩祃㝲ㅧ⨦繱㕥ꥺ㠽ꥬ硟㐰浶商⚿쵲灌㍍</w:t>
      </w:r>
      <w:r>
        <w:rPr/>
        <w:t>ꥈ</w:t>
      </w:r>
      <w:r>
        <w:rPr/>
        <w:t>뭸♲╾㈦揂搪쉓况樲幋廂쉊㝷噱쉄㕰牋亿灷堰갳䙩係潪⥄楢쉖卫刳</w:t>
      </w:r>
      <w:r>
        <w:rPr/>
        <w:t>ⵢ♪</w:t>
      </w:r>
      <w:r>
        <w:rPr/>
        <w:t>쉬䆥㙟䵵뾮琸啳煉</w:t>
      </w:r>
      <w:r>
        <w:rPr/>
        <w:t>ꕦ</w:t>
      </w:r>
      <w:r>
        <w:rPr/>
        <w:t>煆則町㥖䢘塎爨砽쉗ꏂ쉏</w:t>
      </w:r>
      <w:r>
        <w:rPr/>
        <w:t>ⳍ</w:t>
      </w:r>
      <w:r>
        <w:rPr/>
        <w:t>潈刪抵䛂斮⧂䨻</w:t>
      </w:r>
      <w:r>
        <w:rPr/>
        <w:t>⡰☴</w:t>
      </w:r>
      <w:r>
        <w:rPr/>
        <w:t>未奞䷎Ⓨ쉇⭖幆㠰繡</w:t>
      </w:r>
      <w:r>
        <w:rPr/>
        <w:t>⠫</w:t>
      </w:r>
      <w:r>
        <w:rPr/>
        <w:t>숨婷☺瀤녦</w:t>
      </w:r>
      <w:r>
        <w:rPr/>
        <w:t>⡟</w:t>
      </w:r>
      <w:r>
        <w:rPr/>
        <w:t>浾갵䟎噇䡒幩匭⏃亩御</w:t>
      </w:r>
      <w:r>
        <w:rPr/>
        <w:t>⡾ⲩ</w:t>
      </w:r>
      <w:r>
        <w:rPr/>
        <w:t>捅쉤쉵䛂</w:t>
      </w:r>
      <w:r>
        <w:rPr/>
        <w:t>ⷂ</w:t>
      </w:r>
      <w:r>
        <w:rPr/>
        <w:t>熻碮縷␷先㖘瑶橤㕄싂䨪ㆵ쉸彬癍盂숽</w:t>
      </w:r>
      <w:r>
        <w:rPr/>
        <w:t>ꗂ</w:t>
      </w:r>
      <w:r>
        <w:rPr/>
        <w:t>䵥潄獎穈깹촱⸪㘸⫂⩦䆥塰㤹桶夲乺㑵搽Ⓜ婪⽡떣䑙嘻數䉑䂣恗⑧灍垿暻⍘琦㝵琽䨽ぁ䱍㡍⥖晓凎㝢걲汏摫뼻牢佀썴쉦䭊</w:t>
      </w:r>
      <w:r>
        <w:rPr/>
        <w:t>⣂</w:t>
      </w:r>
      <w:r>
        <w:rPr/>
        <w:t>䎻猻す숽婳㗂穵슮潣ㆥ쉷䘺拂䐫住쉚㥨猸穌㉯䡔</w:t>
      </w:r>
      <w:r>
        <w:rPr/>
        <w:t>ꥏ⬺</w:t>
      </w:r>
      <w:r>
        <w:rPr/>
        <w:t>扴慾汳⍎뭶協⽶坱㍈䌷☩劵啈♃頶倯쉢䵁䰦硖祎區祺頫땥쉆⍙䁒恍쌩乇쵫䝓禩两㔬桯쉉⧍徬썟숲䥇뭡ꄣ䌹槂烂걐䐤┥濂쉃㔪幐飂熱漥熱娷䵬㜫啢㜪땇恌ꍬ땊为輺櫂祳䡩旂珍㝯晲穖숵ㅅ㭓⾬劣ꍹ㝬⽠숸啣䙗塷㐪☯╮祍녫丷긱┫䡍⦿㑸</w:t>
      </w:r>
      <w:r>
        <w:rPr/>
        <w:t>ꥉ⬲</w:t>
      </w:r>
      <w:r>
        <w:rPr/>
        <w:t>桒䲬㩨䤣</w:t>
      </w:r>
      <w:r>
        <w:rPr/>
        <w:t>ꕋ</w:t>
      </w:r>
      <w:r>
        <w:rPr/>
        <w:t>䝔⭪㴲橩넰祘䥴冩便汒䙎牅暻쉳淂뽾㭸乶</w:t>
      </w:r>
      <w:r>
        <w:rPr/>
        <w:t>ꥇ</w:t>
      </w:r>
      <w:r>
        <w:rPr/>
        <w:t>㭖塀쉮浶輺啇㙪쉍廂婶䊥⬨の味惂瀯꺣㝅⍥晭漤汌쉏縹歠㉶</w:t>
      </w:r>
      <w:r>
        <w:rPr/>
        <w:t>ꤱ</w:t>
      </w:r>
      <w:r>
        <w:rPr/>
        <w:t>晔獞轏컂⸮㌨㪥牞</w:t>
      </w:r>
      <w:r>
        <w:rPr/>
        <w:t>ⲥ</w:t>
      </w:r>
      <w:r>
        <w:rPr/>
        <w:t>轨奔穘䳂吨樯</w:t>
      </w:r>
      <w:r>
        <w:rPr/>
        <w:t>Ⳃ</w:t>
      </w:r>
      <w:r>
        <w:rPr/>
        <w:t>祖쉳瀰湘뽞啸⬹捎汘懂</w:t>
      </w:r>
      <w:r>
        <w:rPr/>
        <w:t>ꥂ</w:t>
      </w:r>
      <w:r>
        <w:rPr/>
        <w:t>㴱딩</w:t>
      </w:r>
      <w:r>
        <w:rPr/>
        <w:t>ⱘ</w:t>
      </w:r>
      <w:r>
        <w:rPr/>
        <w:t>偮㬶术滂갪쉶洷넳儨㠊묩砳刹</w:t>
      </w:r>
      <w:r>
        <w:rPr/>
        <w:t>⡀</w:t>
      </w:r>
      <w:r>
        <w:rPr/>
        <w:t>匣嫂眲幃啩煚䌸梮⭮</w:t>
      </w:r>
      <w:r>
        <w:rPr/>
        <w:t>ꦿ</w:t>
      </w:r>
      <w:r>
        <w:rPr/>
        <w:t>硱쉋㨰䅕此⩴睉⵴⥗슬灘煍昣슿㶿瞵쉙娪</w:t>
      </w:r>
      <w:r>
        <w:rPr/>
        <w:t>⡇</w:t>
      </w:r>
      <w:r>
        <w:rPr/>
        <w:t>칎䶘䊻⩌儫쉔浨䁪䑩獕⩓斬♭櫂漲囂묺丵煀䕙偣녂</w:t>
      </w:r>
      <w:r>
        <w:rPr/>
        <w:t>ꕪ</w:t>
      </w:r>
      <w:r>
        <w:rPr/>
        <w:t>ꏍ䷂轸⚏漮ガ䟂㷂ꥹꅎ囍煡䑒⬮䨲</w:t>
      </w:r>
      <w:r>
        <w:rPr/>
        <w:t>ꦱ</w:t>
      </w:r>
      <w:r>
        <w:rPr/>
        <w:t>䌤</w:t>
      </w:r>
      <w:r>
        <w:rPr/>
        <w:t>ꕏ</w:t>
      </w:r>
      <w:r>
        <w:rPr/>
        <w:t>啵塾</w:t>
      </w:r>
      <w:r>
        <w:rPr/>
        <w:t>ⲣ</w:t>
      </w:r>
      <w:r>
        <w:rPr/>
        <w:t>卥ꥦ㭾㝁慥칊佃扗塂牧砭婗㐮㬦㌹숯䉺璻ꅑ焬淂⧃㖘㡰숩땍敵搱</w:t>
      </w:r>
      <w:r>
        <w:rPr/>
        <w:t>ⲱ</w:t>
      </w:r>
      <w:r>
        <w:rPr/>
        <w:t>깴娲ꎻ숹㟂㮱숶掬</w:t>
      </w:r>
      <w:r>
        <w:rPr/>
        <w:t>ⱷ</w:t>
      </w:r>
      <w:r>
        <w:rPr/>
        <w:t>祂㝴湀</w:t>
      </w:r>
      <w:r>
        <w:rPr/>
        <w:t>ꥁ</w:t>
      </w:r>
      <w:r>
        <w:rPr/>
        <w:t>뽴뽑潨싂㵌惂㣍⹄㵩싂娳䐬穤숭樵䅁</w:t>
      </w:r>
      <w:r>
        <w:rPr/>
        <w:t>꤫╦</w:t>
      </w:r>
      <w:r>
        <w:rPr/>
        <w:t>嘹淂啰礵憘稺⬹⍥圭湸甭ꅪ䳂깴♣㑈䅉䢣琹痃彮䝞</w:t>
      </w:r>
      <w:r>
        <w:rPr/>
        <w:t>ꥌ⭮</w:t>
      </w:r>
      <w:r>
        <w:rPr/>
        <w:t>池促摭恂춡い쉹</w:t>
      </w:r>
      <w:r>
        <w:rPr/>
        <w:t>꧂</w:t>
      </w:r>
      <w:r>
        <w:rPr/>
        <w:t>偋⾡䍥⹬땶걑䒵牘㒱幊ꅏ㢮쌴땞쉢垘쉧따깓㩧⽠柍癢꥗㪡</w:t>
      </w:r>
      <w:r>
        <w:rPr/>
        <w:t>ⴹ</w:t>
      </w:r>
      <w:r>
        <w:rPr/>
        <w:t>剐扐乾丯䮥녞溣乄슩瑹넭녬⾵汶汸䁋顴彑呄⭈䒥</w:t>
      </w:r>
      <w:r>
        <w:rPr/>
        <w:t>ꥑ</w:t>
      </w:r>
      <w:r>
        <w:rPr/>
        <w:t>䉣婌⌵瑦건념</w:t>
      </w:r>
      <w:r>
        <w:rPr/>
        <w:t>⢵</w:t>
      </w:r>
      <w:r>
        <w:rPr/>
        <w:t>뿎⥱䱸숵歃煾塯ꍙ쉣顡敱쉟丨㓎画灒䶩䍇婴〤칤⛂⩒䵰걂参㛂剆挥넪ネ眻</w:t>
      </w:r>
      <w:r>
        <w:rPr/>
        <w:t>ⵟ</w:t>
      </w:r>
      <w:r>
        <w:rPr/>
        <w:t>泂쉚쉔䬯䩙摟</w:t>
      </w:r>
      <w:r>
        <w:rPr/>
        <w:t>ⱥ</w:t>
      </w:r>
      <w:r>
        <w:rPr/>
        <w:t>奢歄ぞ䁯㪵⤱痂쉃䝇杕幺䀴幌儸뽀眬䀯䪱洬䑘廂帯␻湵숣烃쉶쉊塤㞻ꎻ㐥廂㌭┯뭁瀵쉘걤견㫂摯쎩妩숭숸猪䂵쉎揂⩧漲扔슬湞⮥䋂轾㐩ꎡ杳杙䪿䎻案⥁䥒撱䕷噖㉭쉧廍商繧⤤杬犱숨⺱癋䉦쉆曂沵</w:t>
      </w:r>
      <w:r>
        <w:rPr/>
        <w:t>ꔷ</w:t>
      </w:r>
      <w:r>
        <w:rPr/>
        <w:t>婤뾮䗂坙ꍙ</w:t>
      </w:r>
      <w:r>
        <w:rPr/>
        <w:t>ꕓ</w:t>
      </w:r>
      <w:r>
        <w:rPr/>
        <w:t>卡䲩䬪呐䣂㤩䘳칂祵佥㷍滂녑㭔䅃⼺敉卵녴畹汩狃쉯㇃佦⹤偹辱䫂</w:t>
      </w:r>
      <w:r>
        <w:rPr/>
        <w:t>ꥋ</w:t>
      </w:r>
      <w:r>
        <w:rPr/>
        <w:t>智熬杠㡶硄☻ㅅ</w:t>
      </w:r>
      <w:r>
        <w:rPr/>
        <w:t>ꤷ</w:t>
      </w:r>
      <w:r>
        <w:rPr/>
        <w:t>㟂奸燃䈰晡活楬晲圪劵쉓䴪놘慍</w:t>
      </w:r>
      <w:r>
        <w:rPr/>
        <w:t>ꥍ</w:t>
      </w:r>
      <w:r>
        <w:rPr/>
        <w:t>쉃쉣ㅖ뼵</w:t>
      </w:r>
      <w:r>
        <w:rPr/>
        <w:t>ⴺ⭫</w:t>
      </w:r>
      <w:r>
        <w:rPr/>
        <w:t>㪻䝠湏</w:t>
      </w:r>
      <w:r>
        <w:rPr/>
        <w:t>ꤪ</w:t>
      </w:r>
      <w:r>
        <w:rPr/>
        <w:t>恟숪祖숶㵺㑠壃丮숲顎噖⛂扬㴨숱ꍊ匣㢏婨㝊䎘쉉</w:t>
      </w:r>
      <w:r>
        <w:rPr/>
        <w:t>⡉</w:t>
      </w:r>
      <w:r>
        <w:rPr/>
        <w:t>䐦撵㝓斿椩쉌㓂</w:t>
      </w:r>
      <w:r>
        <w:rPr/>
        <w:t>⢥</w:t>
      </w:r>
      <w:r>
        <w:rPr/>
        <w:t>䑀쎻湳㡯煪䕓桵橚乇⨵슬⽘呸⬳⫂뿂縭秃뽴Ⓜ离숦剚㕊兞呭⍹㑸䤪挳⭣</w:t>
      </w:r>
      <w:r>
        <w:rPr/>
        <w:t>ⵎ</w:t>
      </w:r>
      <w:r>
        <w:rPr/>
        <w:t>⠬</w:t>
      </w:r>
      <w:r>
        <w:rPr/>
        <w:t>ㅇꥫ煀湊柍㠣䏃㶩偣♏湓⵸ꄹ㭰츰</w:t>
      </w:r>
      <w:r>
        <w:rPr/>
        <w:t>ꥊ</w:t>
      </w:r>
      <w:r>
        <w:rPr/>
        <w:t>ⱂ</w:t>
      </w:r>
      <w:r>
        <w:rPr/>
        <w:t>猻収䡕卭佶쉓䁋슩긥砻㨯숊䱥䴭⬴穞秂灩爸⤨쉵슣媿쵈쉄䭣䁞ꄬ奸썁䝋⽬瀱⤪㛂啸睃</w:t>
      </w:r>
      <w:r>
        <w:rPr/>
        <w:t>⣃</w:t>
      </w:r>
      <w:r>
        <w:rPr/>
        <w:t>嚬쌫䁧稺㴱㵺⽋ぉ</w:t>
      </w:r>
      <w:r>
        <w:rPr/>
        <w:t>ⷂ</w:t>
      </w:r>
      <w:r>
        <w:rPr/>
        <w:t>쵤싂婾唷䝵䒩风㑱걯ꇂ㵹轂曂쌺</w:t>
      </w:r>
      <w:r>
        <w:rPr/>
        <w:t>ⱓ</w:t>
      </w:r>
      <w:r>
        <w:rPr/>
        <w:t>绂쉀䍏⨱</w:t>
      </w:r>
      <w:r>
        <w:rPr/>
        <w:t>ꤷ</w:t>
      </w:r>
      <w:r>
        <w:rPr/>
        <w:t>쉓싂䫂ꥧ땳⨷㵘兕</w:t>
      </w:r>
      <w:r>
        <w:rPr/>
        <w:t>ꤶ</w:t>
      </w:r>
      <w:r>
        <w:rPr/>
        <w:t>䳃ㄬ塖懂ꄮ䕂婺㨽剡⩴뽷悩㕟</w:t>
      </w:r>
      <w:r>
        <w:rPr/>
        <w:t>ⴤ</w:t>
      </w:r>
      <w:r>
        <w:rPr/>
        <w:t>吪쉭㡤㌨껂秂乸ꏂ彳狎䲩쉔剆呉乗䁾怨䥺䜻獪奴</w:t>
      </w:r>
      <w:r>
        <w:rPr/>
        <w:t>ꔳ</w:t>
      </w:r>
      <w:r>
        <w:rPr/>
        <w:t>㉎挩歡䁐瀱⭮奸慳㩷婩塦榵㍬</w:t>
      </w:r>
      <w:r>
        <w:rPr/>
        <w:t>꧂</w:t>
      </w:r>
      <w:r>
        <w:rPr/>
        <w:t>㐮晢㤶</w:t>
      </w:r>
      <w:r>
        <w:rPr/>
        <w:t>ꔤ</w:t>
      </w:r>
      <w:r>
        <w:rPr/>
        <w:t>獮瑗橳䰹䱭杞䪡䟍片渳䀪顠顇攫佺슱뽚숯㝲㤴坯䊱땈슬嗂䮬婚㴴숩獤㍍믂契䰪</w:t>
      </w:r>
      <w:r>
        <w:rPr/>
        <w:t>ꕱ</w:t>
      </w:r>
      <w:r>
        <w:rPr/>
        <w:t>湡㕋佹挪뼽쵗助╗愫㔳</w:t>
      </w:r>
      <w:r>
        <w:rPr/>
        <w:t>ꤨ</w:t>
      </w:r>
      <w:r>
        <w:rPr/>
        <w:t>䥪녟⨮쉪⽬⤭䮥䱪㬵呹䞩슏䌮惂畕灘⿎싂춮싎싂樽</w:t>
      </w:r>
      <w:r>
        <w:rPr/>
        <w:t>ⱡ</w:t>
      </w:r>
      <w:r>
        <w:rPr/>
        <w:t>痂䵁슬쉊儶ㅖ⛂䌺湑</w:t>
      </w:r>
      <w:r>
        <w:rPr/>
        <w:t>ꕸ</w:t>
      </w:r>
      <w:r>
        <w:rPr/>
        <w:t>特쉶畉灦睆⪻</w:t>
      </w:r>
      <w:r>
        <w:rPr/>
        <w:t>ꥅ</w:t>
      </w:r>
      <w:r>
        <w:rPr/>
        <w:t>䥧ㅭ栤ꌴ歔䜨싂槂㬵啚쉉彸㪿쉆䠥呋塉곃摸㞿婨칒漫땋呉扊㭐夣썔漩쉅䕊昻槂쉴⤻䝴椭偳澻䍎婕瞡㐨</w:t>
      </w:r>
      <w:r>
        <w:rPr/>
        <w:t>⠯</w:t>
      </w:r>
      <w:r>
        <w:rPr/>
        <w:t>䫂浳瑾顺柂䬹喥쉓瞥昶橢▮㈦㯂个䀷쎣㵲㕥딪汑㝑潒䵞嗂싂㟂牋</w:t>
      </w:r>
      <w:r>
        <w:rPr/>
        <w:t>꤯</w:t>
      </w:r>
      <w:r>
        <w:rPr/>
        <w:t>쉕橦ꄤ䵑녊쉒쉺㝺䉇䩞췂䜳廂愩</w:t>
      </w:r>
      <w:r>
        <w:rPr/>
        <w:t>ⵒ</w:t>
      </w:r>
      <w:r>
        <w:rPr/>
        <w:t>걥卾╦㭷咮桉쌫彪材䬤⤷䕵顾栮㡦幠㉚뗍歭⎥뇂勃杌儴슱</w:t>
      </w:r>
      <w:r>
        <w:rPr/>
        <w:t>ꥐ</w:t>
      </w:r>
      <w:r>
        <w:rPr/>
        <w:t>䍆㵄穀て揂㉍〮歘ꄭ啤碣쉐桁呈㝪췂⽖汘奏숦쉙쉏恇䁅䄻浱⸽⺘숪␯♟奡轘漲ꥤ쉘싂숯挰歁쉳漣녾暿쉋싎顱橷姂斣媵䤻싂㡋⩅쉲步쉉奆偫쉦輦쉙搷믂⨺습掘砪ㄶ⫂숪瑾䉩歖⩘㡘쉐坙ㅎ䕙㤲祉숥㌪╁㌶ꄱ⩍䝒䄭⩃䫂欻</w:t>
      </w:r>
      <w:r>
        <w:rPr/>
        <w:t>ⱗ</w:t>
      </w:r>
      <w:r>
        <w:rPr/>
        <w:t>桀⩇䍆㋂</w:t>
      </w:r>
      <w:r>
        <w:rPr/>
        <w:t>꤫</w:t>
      </w:r>
      <w:r>
        <w:rPr/>
        <w:t>匯䖩秂㶡㑾</w:t>
      </w:r>
      <w:r>
        <w:rPr/>
        <w:t>ꤳ</w:t>
      </w:r>
      <w:r>
        <w:rPr/>
        <w:t>㕱欵</w:t>
      </w:r>
      <w:r>
        <w:rPr/>
        <w:t>ꥊ</w:t>
      </w:r>
      <w:r>
        <w:rPr/>
        <w:t>캩秂䙚뮵䉍긹楥䱯㬻숪쎿</w:t>
      </w:r>
      <w:r>
        <w:rPr/>
        <w:t>ꤳ</w:t>
      </w:r>
      <w:r>
        <w:rPr/>
        <w:t>㶏딮㋂浪땅놣线旂</w:t>
      </w:r>
      <w:r>
        <w:rPr/>
        <w:t>ⱂ</w:t>
      </w:r>
      <w:r>
        <w:rPr/>
        <w:t>싂㑉츽楎睶榥ꄱ抣琷䄲离</w:t>
      </w:r>
      <w:r>
        <w:rPr/>
        <w:t>⢩</w:t>
      </w:r>
      <w:r>
        <w:rPr/>
        <w:t>⽨穅娨慎業乄獯䝰숱繠儦䀻싂䟂ꏂ猦㒩㨸땅彤纻╅墘▥塸晞㭭奴轙쉦쉐춮</w:t>
      </w:r>
      <w:r>
        <w:rPr/>
        <w:t>ꕬ</w:t>
      </w:r>
      <w:r>
        <w:rPr/>
        <w:t>㬹䱒测䨵⭺싂뼩暵牅慅昩㷂䨺䲬瘩▏㩋伊걕䙷㈲㔫䉌䪬ぇ칂ꅰ矍쉭繰歳䓃凂潬넦㖩硥숦뿎</w:t>
      </w:r>
      <w:r>
        <w:rPr/>
        <w:t>⡰</w:t>
      </w:r>
      <w:r>
        <w:rPr/>
        <w:t>싂䌴ꆮ㎘쉢畇䈬ァ䰶䁮䵆뗂싂癵皬╓깶</w:t>
      </w:r>
      <w:r>
        <w:rPr/>
        <w:t>ꥅ</w:t>
      </w:r>
      <w:r>
        <w:rPr/>
        <w:t>䬭敫摧㌪幰䐹剙穋效녭楾쉀㙱窱㕬眪쉨眣灾⩑䭈坉瑵⯃硣䍠姂숩쉊䕵</w:t>
      </w:r>
      <w:r>
        <w:rPr/>
        <w:t>Ⲯ</w:t>
      </w:r>
      <w:r>
        <w:rPr/>
        <w:t>쉪暣浓䊬</w:t>
      </w:r>
      <w:r>
        <w:rPr/>
        <w:t>ꦵ</w:t>
      </w:r>
      <w:r>
        <w:rPr/>
        <w:t>猫呁六䰫䜽垻㛂숪頩䇂栺㑑堭杓泂䍞</w:t>
      </w:r>
      <w:r>
        <w:rPr/>
        <w:t>⡒</w:t>
      </w:r>
      <w:r>
        <w:rPr/>
        <w:t>棂牒洷㩪䐺숻</w:t>
      </w:r>
      <w:r>
        <w:rPr/>
        <w:t>⢩</w:t>
      </w:r>
      <w:r>
        <w:rPr/>
        <w:t>묫㕘ꄨ갶纮⬪쉋ィ乳♬扲佟䨮䚱쉠㬬䝂㬱歬㫂쉗</w:t>
      </w:r>
      <w:r>
        <w:rPr/>
        <w:t>ⶬ</w:t>
      </w:r>
      <w:r>
        <w:rPr/>
        <w:t>儯쉍ㅦ嘪癴컂ꥯ攻䟎䵄に晑穢⩢걭幡珂偠䄮㵩晬䬲弪㤴䁾啾秂灒強㭐煌㧂煊껎漳꥾煘柂⩍幓獃刪獈⍤愹桹嚣쉩䱉纡╍椩䭱搩뇂숭汊ꆥ偷</w:t>
      </w:r>
      <w:r>
        <w:rPr/>
        <w:t>ⵊ</w:t>
      </w:r>
      <w:r>
        <w:rPr/>
        <w:t>欻礪</w:t>
      </w:r>
      <w:r>
        <w:rPr/>
        <w:t>ⱡ</w:t>
      </w:r>
      <w:r>
        <w:rPr/>
        <w:t>ꥯ䱳姂⼷䭀</w:t>
      </w:r>
      <w:r>
        <w:rPr/>
        <w:t>⢻</w:t>
      </w:r>
      <w:r>
        <w:rPr/>
        <w:t>캱䩉䍤</w:t>
      </w:r>
      <w:r>
        <w:rPr/>
        <w:t>ꔰ</w:t>
      </w:r>
      <w:r>
        <w:rPr/>
        <w:t>塺噸쉔䇂村캘椶ꄵ妣烃偺璩䂩⨷濎䰻㉉扸㕢싍⺻中朵湦쵴㬲顶煋失</w:t>
      </w:r>
      <w:r>
        <w:rPr/>
        <w:t>⡴⩘⹠</w:t>
      </w:r>
      <w:r>
        <w:rPr/>
        <w:t>㴴攱亩ꥸ䤯⧍䉴䙯쉳渺僂冡껍溘申乔慑獠</w:t>
      </w:r>
      <w:r>
        <w:rPr/>
        <w:t>ꥈ</w:t>
      </w:r>
      <w:r>
        <w:rPr/>
        <w:t>炬쉾癔ぅ娴숺䫂쉶夽䵘縳쌹商歚浕ꎏ汸㬨㕆䙬㵮㬱姍㠭뽔䠽䱬剟浒숫丰</w:t>
      </w:r>
      <w:r>
        <w:rPr/>
        <w:t>⡥♫</w:t>
      </w:r>
      <w:r>
        <w:rPr/>
        <w:t>剬䇂效傥깡슩䜭顒坪숫仂⦵䭣姂㙕全偺㫂䉇䙡涩묰楣睩⌦㦩浵칢眽㠹呍ㄪ恴佑◂⩸㪘焭Ⓜ慐呾ざ癦䵇轣颩⭙떱ꍂ⥩轓⽨╗塠숹毂꥕椬滂庣堤䔥䙴║儦湈味啚</w:t>
      </w:r>
      <w:r>
        <w:rPr/>
        <w:t>ꤷ</w:t>
      </w:r>
      <w:r>
        <w:rPr/>
        <w:t>挰ꄥ㐵杨䍭</w:t>
      </w:r>
      <w:r>
        <w:rPr/>
        <w:t>ꗂ┹</w:t>
      </w:r>
      <w:r>
        <w:rPr/>
        <w:t>싂</w:t>
      </w:r>
      <w:r>
        <w:rPr/>
        <w:t>ꖱ</w:t>
      </w:r>
      <w:r>
        <w:rPr/>
        <w:t>纩颩勎橔沿眸娶썢䁴슥숺佫</w:t>
      </w:r>
      <w:r>
        <w:rPr/>
        <w:t>⠣</w:t>
      </w:r>
      <w:r>
        <w:rPr/>
        <w:t>迂겵獊顆䡆숭敔旂䕒㜭狎䰵慆㌦ꅯ믂㭺剱⵭㒿楋㌴╃係欮枩䖬䱳橠숽깋瀪숽䆮浳ㆱ挭쉮穖湏灮䯂慲곂樶䍴慏싂洨础幗䰴⪡伯噔煬䮵潞噑㭱⩯쉚묦爪桮숴捆湦뭪쉲稥甥轡㪡⩫ꆡ㨴췂瑭忂䶱㙖놩</w:t>
      </w:r>
      <w:r>
        <w:rPr/>
        <w:t>ꤹ⸦</w:t>
      </w:r>
      <w:r>
        <w:rPr/>
        <w:t>쉬榣㇂剶䙐椳捷ꏂ堽㗂㦘</w:t>
      </w:r>
      <w:r>
        <w:rPr/>
        <w:t>⠳</w:t>
      </w:r>
      <w:r>
        <w:rPr/>
        <w:t>ꗎ</w:t>
      </w:r>
      <w:r>
        <w:rPr/>
        <w:t>漽煕囃伺捯</w:t>
      </w:r>
      <w:r>
        <w:rPr/>
        <w:t>ⱴ</w:t>
      </w:r>
      <w:r>
        <w:rPr/>
        <w:t>䌽㮘⪵㑑䟂噆㘭</w:t>
      </w:r>
      <w:r>
        <w:rPr/>
        <w:t>⢱</w:t>
      </w:r>
      <w:r>
        <w:rPr/>
        <w:t>呬</w:t>
      </w:r>
      <w:r>
        <w:rPr/>
        <w:t>ⰵ</w:t>
      </w:r>
      <w:r>
        <w:rPr/>
        <w:t>뽢쉀䬯李轺</w:t>
      </w:r>
      <w:r>
        <w:rPr/>
        <w:t>ꥆ</w:t>
      </w:r>
      <w:r>
        <w:rPr/>
        <w:t>⿃䱯</w:t>
      </w:r>
      <w:r>
        <w:rPr/>
        <w:t>ꦩ</w:t>
      </w:r>
      <w:r>
        <w:rPr/>
        <w:t>祙兲⹨杞䟂</w:t>
      </w:r>
      <w:r>
        <w:rPr/>
        <w:t>ⲏ</w:t>
      </w:r>
      <w:r>
        <w:rPr/>
        <w:t>棂촩牭年쉟</w:t>
      </w:r>
      <w:r>
        <w:rPr/>
        <w:t>⡔</w:t>
      </w:r>
      <w:r>
        <w:rPr/>
        <w:t>㔨싃숰⭬☯洤긊싃悬炩㍴㉌숮晞㔷彶繵杶Ⓜ塈䙅䭈䨽欥彭숰䩣쉡⤹ゥㄫ뼻橨⍺쉕氻轉⎩쉵ヂ䐦㤮䈫捅ㅅ쉖䊱뇎煓皘媬ꏂ㉋ꌳ⍂媬ノ乲㩪畢吱㠩껃敱⹂슘⸭㔥倰⪮뽍䕟掩숸㉬쉞猶砺⫂싎녘䥉䄮쉈⫂숦</w:t>
      </w:r>
      <w:r>
        <w:rPr/>
        <w:t>⣍</w:t>
      </w:r>
      <w:r>
        <w:rPr/>
        <w:t>䝾땳殱唳숱</w:t>
      </w:r>
      <w:r>
        <w:rPr/>
        <w:t>ⱏ</w:t>
      </w:r>
      <w:r>
        <w:rPr/>
        <w:t>桨⸫桞녑㯂깾믍幒磍숲畚爵䫂摨潉☯奕偤䃃伹숪㑍㫂䱨彶儯獴兯곂⭡汁⍄庵</w:t>
      </w:r>
      <w:r>
        <w:rPr/>
        <w:t>ꗂ</w:t>
      </w:r>
      <w:r>
        <w:rPr/>
        <w:t>䱕䜵揂姂䨯兲䵾买㵘托捇⦡朶䥴䓂쉍栥䍞位⌭캿汭憘呟癁</w:t>
      </w:r>
      <w:r>
        <w:rPr/>
        <w:t>ꤪ</w:t>
      </w:r>
      <w:r>
        <w:rPr/>
        <w:t>輤摾恊㍑┽</w:t>
      </w:r>
      <w:r>
        <w:rPr/>
        <w:t>ⶱ</w:t>
      </w:r>
      <w:r>
        <w:rPr/>
        <w:t>ど⨰〵㉎盂믍参⩕넬桡悮懎婯慔彮卮繏顙㍩䈮僂뭰炿쵯㘷惍㕷据♕싂へ䭌䭟嘫楋啠䝰恴슏响㔦䞣</w:t>
      </w:r>
      <w:r>
        <w:rPr/>
        <w:t>ꕘ</w:t>
      </w:r>
      <w:r>
        <w:rPr/>
        <w:t>㔽♥䵋⾬乵稽걅㙥䴪뿎⩟숺쉳묫冘彯卋〱䀥⥶</w:t>
      </w:r>
      <w:r>
        <w:rPr/>
        <w:t>ꤪ</w:t>
      </w:r>
      <w:r>
        <w:rPr/>
        <w:t>습淂㝌槂礷係䉠䱍瘲겡牨塴</w:t>
      </w:r>
      <w:r>
        <w:rPr/>
        <w:t>ꖣ</w:t>
      </w:r>
      <w:r>
        <w:rPr/>
        <w:t>吻䕶㓂</w:t>
      </w:r>
      <w:r>
        <w:rPr/>
        <w:t>ꥀ</w:t>
      </w:r>
      <w:r>
        <w:rPr/>
        <w:t>唥顴塊꥙⫃心獚쉄⩑갥㑀</w:t>
      </w:r>
      <w:r>
        <w:rPr/>
        <w:t>⡢</w:t>
      </w:r>
      <w:r>
        <w:rPr/>
        <w:t>䯂槂縪䡚䵓乃</w:t>
      </w:r>
      <w:r>
        <w:rPr/>
        <w:t>ⵂ</w:t>
      </w:r>
      <w:r>
        <w:rPr/>
        <w:t>㵙呓쉄哂旍砨䈤⹡彴䅪焲길橫㔶瀹癸飃깨</w:t>
      </w:r>
      <w:r>
        <w:rPr/>
        <w:t>ⵊ</w:t>
      </w:r>
      <w:r>
        <w:rPr/>
        <w:t>ㅕ</w:t>
      </w:r>
      <w:r>
        <w:rPr/>
        <w:t>ꖵ</w:t>
      </w:r>
      <w:r>
        <w:rPr/>
        <w:t>顤潮쉹⼵⪥숲攩⼸敚숺咡活깪⥩晋ꇂ樴䙙悵䄶╖놣晀䌻깒</w:t>
      </w:r>
      <w:r>
        <w:rPr/>
        <w:t>⵰</w:t>
      </w:r>
      <w:r>
        <w:rPr/>
        <w:t>㠳凃Ⓧ䨽깂慗까㡰㋂꤮䱟轌⦱뭩뭚中믂漤摏噷獀╶涏怤瘲㝫牬♒潮</w:t>
      </w:r>
      <w:r>
        <w:rPr/>
        <w:t>ⵖ</w:t>
      </w:r>
      <w:r>
        <w:rPr/>
        <w:t>慍숻⮘㪡㪩</w:t>
      </w:r>
      <w:r>
        <w:rPr/>
        <w:t>⠵</w:t>
      </w:r>
      <w:r>
        <w:rPr/>
        <w:t>⽯㙗걆獀灞⸤⸸㕘깃䙮摏奕兠㗃䕓䥐ꍚ쉴㌶╚♶当杘儰湶䬽⼷煄㉱猳㥥㬭㨪⛂昬㙎㙏椸䙖煀䁬䁓䉯睰䉤剱攽穗뭠䁚帱䘶档䟂䅀轹╏␮䍮睺㕷桞쉧ㅗ㭶䡰⩬华갱┪䲏㡨쵙摟勎呾橲䤪㕢䩑㑠牏㖡꥗辡䁠免慚电㝀䉙䌽쉙슬伴伴濂⒵㍚卟剗쉰䁇⽑숻</w:t>
      </w:r>
      <w:r>
        <w:rPr/>
        <w:t>ⱅ</w:t>
      </w:r>
      <w:r>
        <w:rPr/>
        <w:t>쉄檏쉧勂憘ひ歐擂쎣堯乑</w:t>
      </w:r>
      <w:r>
        <w:rPr/>
        <w:t>꧂</w:t>
      </w:r>
      <w:r>
        <w:rPr/>
        <w:t>쉣烂瑎뮻吻儸⻃媣桌ꌷ獾ꅎ쉣䵭䌻㐱優楧</w:t>
      </w:r>
      <w:r>
        <w:rPr/>
        <w:t>ⴰ</w:t>
      </w:r>
      <w:r>
        <w:rPr/>
        <w:t>敀犱ノ汙걣砰쉦슡晋⽋瑑慹쉉㑮枬⵮瀪顾</w:t>
      </w:r>
      <w:r>
        <w:rPr/>
        <w:t>ꦮ</w:t>
      </w:r>
      <w:r>
        <w:rPr/>
        <w:t>쵓穯㍞␮灪숷眪땫</w:t>
      </w:r>
      <w:r>
        <w:rPr/>
        <w:t>ⵀ</w:t>
      </w:r>
      <w:r>
        <w:rPr/>
        <w:t>촥䣍繺憘歬捕숸橵灒煃拂唊怤䡭狂땣갦偲⯂䠵㍲슏╞⎩颥埂⦩䱎䱐뽵捹䡱☫哂淂싎倻䪿캘匩⭀婊洺瞻縰쉅㠽煮爴써㩟䐷畭⍘㍆縦⸦呰繟䖡氥</w:t>
      </w:r>
      <w:r>
        <w:rPr/>
        <w:t>ⵎ</w:t>
      </w:r>
      <w:r>
        <w:rPr/>
        <w:t>悥呢姂숣痍♹痂瀻䚬恮</w:t>
      </w:r>
      <w:r>
        <w:rPr/>
        <w:t>ⱕ</w:t>
      </w:r>
      <w:r>
        <w:rPr/>
        <w:t>쉬㩟쉱潃犡䁮㗂䴱⬲䔯䤪䍕扩䲏䁞㏂奋獵偤싂昨쵙⑊䝲</w:t>
      </w:r>
      <w:r>
        <w:rPr/>
        <w:t>Ⱕ</w:t>
      </w:r>
      <w:r>
        <w:rPr/>
        <w:t>䡂⭁漵嫂╭츭숻浥䬲徘䅰⹨ꌨ㬸攥숶⭟</w:t>
      </w:r>
      <w:r>
        <w:rPr/>
        <w:t>ⴽ</w:t>
      </w:r>
      <w:r>
        <w:rPr/>
        <w:t>ㅹ扣⍎⼤⸱⧍佳㩉</w:t>
      </w:r>
      <w:r>
        <w:rPr/>
        <w:t>ꥄ</w:t>
      </w:r>
      <w:r>
        <w:rPr/>
        <w:t>婗♫䩟䑯⩁弸쉱ꍄ숯⨮⹠䉬风䆩夤稯㘸奧䌴숭圫쉵䳂啦輰斬砲䶩睨瀫</w:t>
      </w:r>
      <w:r>
        <w:rPr/>
        <w:t>⡉</w:t>
      </w:r>
      <w:r>
        <w:rPr/>
        <w:t>쉓灬䅯</w:t>
      </w:r>
      <w:r>
        <w:rPr/>
        <w:t>ⶣ</w:t>
      </w:r>
      <w:r>
        <w:rPr/>
        <w:t>梩㕳啁曂䢱쉏딳壂⑃灏쉎☩䘸ぐ껂깨슿䙭帤䊏䦱画딺㡲⥇䡎偣愭㠪䔳</w:t>
      </w:r>
      <w:r>
        <w:rPr/>
        <w:t>ⴴ</w:t>
      </w:r>
      <w:r>
        <w:rPr/>
        <w:t>䤰</w:t>
      </w:r>
      <w:r>
        <w:rPr/>
        <w:t>Ⱞ⑄</w:t>
      </w:r>
      <w:r>
        <w:rPr/>
        <w:t>佷玻怦桑時种摆穆숭剫䡌⩋䘩䖬䙲搬쵷悿愺슿坒摂ꍪ摬쉥潞煁殣吨┭㬦呙䙉橞㕷⧂䍥卄╥⼪⫃쵋㊻쉯쎿捰徻䵘湭徥䘱怪</w:t>
      </w:r>
      <w:r>
        <w:rPr/>
        <w:t>⡺</w:t>
      </w:r>
      <w:r>
        <w:rPr/>
        <w:t>洪㕡堹땮땃⸫</w:t>
      </w:r>
      <w:r>
        <w:rPr/>
        <w:t>⠱</w:t>
      </w:r>
      <w:r>
        <w:rPr/>
        <w:t>甯潍㉰廂瑧偁顨ゥ湴顐ㄸ뭐⽌⨤쉯顁瞡땳쉹䅴⹉澥문⒩並㔨깸뽆⿂㏂</w:t>
      </w:r>
      <w:r>
        <w:rPr/>
        <w:t>Ⱚ</w:t>
      </w:r>
      <w:r>
        <w:rPr/>
        <w:t>桵긩䤪頺ꅳ칄娪땑ヂ晤㕤啌摞唳⨻侩海丹弭䱘太⤬歈夶⽀쉍⩨煗济쉔䉐ꌺ㥲⸩䙴婯쵏쉳㍴쉪湱䠷氪⨮ꅥ旂</w:t>
      </w:r>
      <w:r>
        <w:rPr/>
        <w:t>ꔬ</w:t>
      </w:r>
      <w:r>
        <w:rPr/>
        <w:t>ꄻ繩株噬㈹㉩</w:t>
      </w:r>
      <w:r>
        <w:rPr/>
        <w:t>Ⱞ</w:t>
      </w:r>
      <w:r>
        <w:rPr/>
        <w:t>쉟咵쉀畭畸쉴⥓</w:t>
      </w:r>
      <w:r>
        <w:rPr/>
        <w:t>⡠</w:t>
      </w:r>
      <w:r>
        <w:rPr/>
        <w:t>漳頩㬵㥖畺ꌭ䙢뽃京㇂㉔犩⵴杬䠫㈯깏㵠窬碮숽癏怭␣썶圦꺵䕭촯䉀쉟쏎前硪俎⑑㥳⽐♯㕚㉧ꅡ㭬䅀匩泎䁆熡䵳捏칪氨繸⵵껂뼳睺㩏杶⬺⌰⧎걢䠥⼹⤶숨㚩⩢杷捗歱쉌갹亱页녊頥抩夲ꥵ숷쉣杨歄썢䱱녥俎</w:t>
      </w:r>
      <w:r>
        <w:rPr/>
        <w:t>꤬</w:t>
      </w:r>
      <w:r>
        <w:rPr/>
        <w:t>丨嘵숶殿幓⽈숷㌣ㄭ录ぷ촦⑲䇂嚿⼭갨♑싂</w:t>
      </w:r>
      <w:r>
        <w:rPr/>
        <w:t>ꕒ</w:t>
      </w:r>
      <w:r>
        <w:rPr/>
        <w:t>싎㕯偶戨㌻㍊䔯곎뼳␯輸</w:t>
      </w:r>
      <w:r>
        <w:rPr/>
        <w:t>ꕗ♯</w:t>
      </w:r>
      <w:r>
        <w:rPr/>
        <w:t>兙㷎獅䠯䯎焲摮珃깙⍟䓂䁄䡈ヂ獕坬䰪楔</w:t>
      </w:r>
      <w:r>
        <w:rPr/>
        <w:t>ꤪⓂ</w:t>
      </w:r>
      <w:r>
        <w:rPr/>
        <w:t>椪癵⸩</w:t>
      </w:r>
      <w:r>
        <w:rPr/>
        <w:t>⣍⹗</w:t>
      </w:r>
      <w:r>
        <w:rPr/>
        <w:t>熬檮煄쉩㕟걪⬶禱䇃摷䊏顪떿갷磂埃剞뽄◂汧㙈硎䥗煰숯町갩湈䘊埂䍉犥⩳䝘䵋殬놮㙸伴幆䙲⪵껂㠹㏂车㜰⾮牱卧</w:t>
      </w:r>
      <w:r>
        <w:rPr/>
        <w:t>ⱏ</w:t>
      </w:r>
      <w:r>
        <w:rPr/>
        <w:t>砫싂㠵㵡⌤쌴⼪湚犣⨯沏祠穁杍瀹촯떿汰␺숦燍婅㉭啅</w:t>
      </w:r>
      <w:r>
        <w:rPr/>
        <w:t>⡱</w:t>
      </w:r>
      <w:r>
        <w:rPr/>
        <w:t>쉸坩쉸쉆卖싃컍䝲廂⩶仂䀯湀氹ꄲ</w:t>
      </w:r>
      <w:r>
        <w:rPr/>
        <w:t>ꦘ</w:t>
      </w:r>
      <w:r>
        <w:rPr/>
        <w:t>吣䞩繺⩡㷂칡㑩帻㗂䛂坒ㅮ姍玮뭾땷䕅䕋槂떿嫂灵㭚뾡樰⵱猰捓婃㴥䏂㡘뼬┱瘨圱쉚穱뭥晅救凂㵸枿깘㣂싍쉅썊쉍癤묽䳂</w:t>
      </w:r>
      <w:r>
        <w:rPr/>
        <w:t>ⷃ</w:t>
      </w:r>
      <w:r>
        <w:rPr/>
        <w:t>拂扁♕숶⹒凂毂䁬㈯池睇奭刭亘輱</w:t>
      </w:r>
      <w:r>
        <w:rPr/>
        <w:t>ꕞ</w:t>
      </w:r>
      <w:r>
        <w:rPr/>
        <w:t>㞘쉥ꇎ兦䝈䠪䱄額彎〨庡繓瀳帬䡸䱓䭞싂㥊⥉⹳슮</w:t>
      </w:r>
      <w:r>
        <w:rPr/>
        <w:t>⠤</w:t>
      </w:r>
      <w:r>
        <w:rPr/>
        <w:t>㫂杕</w:t>
      </w:r>
      <w:r>
        <w:rPr/>
        <w:t>ⰺ</w:t>
      </w:r>
      <w:r>
        <w:rPr/>
        <w:t>祖盎뭨䱺⑑⍫塷쵄摗瘶ꌶ㉎丬楆慠싍猺</w:t>
      </w:r>
      <w:r>
        <w:rPr/>
        <w:t>꧂</w:t>
      </w:r>
      <w:r>
        <w:rPr/>
        <w:t>ꥰ꥞⿂㠨䅑掬쉷漪䭈</w:t>
      </w:r>
      <w:r>
        <w:rPr/>
        <w:t>Ɫ</w:t>
      </w:r>
      <w:r>
        <w:rPr/>
        <w:t>䑲是橮穣쉰戣硟캮硹</w:t>
      </w:r>
      <w:r>
        <w:rPr/>
        <w:t>ꤣ</w:t>
      </w:r>
      <w:r>
        <w:rPr/>
        <w:t>㢬㏂淂</w:t>
      </w:r>
      <w:r>
        <w:rPr/>
        <w:t>ꔥ</w:t>
      </w:r>
      <w:r>
        <w:rPr/>
        <w:t>䁅쉟侥頪頪긻擂㡏♘㊬纡넸⪩㉠䥁䅒畊㍀幀䕣㪡瑌⩇塪撏正塧ꍀ泂䌽슮길慹獣쉐</w:t>
      </w:r>
      <w:r>
        <w:rPr/>
        <w:t>ꥄ</w:t>
      </w:r>
      <w:r>
        <w:rPr/>
        <w:t>슬楐姂싂⚱懂㶥䨹ꌴ껍ㅂ숪壂畐걗䵗㵸竂偋㦩䅖㡌땑サ湏녦⭥딣⩯뗎⭲湁깯灬⭚迂㤻橠㚘浲噸㖿恍ꌰ쉑⹓䭷⬪숺噄쉹樭䫂쏂斥汗湗濍悵땕摶㑉뾡桰垮呾㊱灨䣂䭖佤뾱</w:t>
      </w:r>
      <w:r>
        <w:rPr/>
        <w:t>ꦘ</w:t>
      </w:r>
      <w:r>
        <w:rPr/>
        <w:t>迍쉫⥐㪿倲猻折弨쉦淂傮㬣㥢♄쉒⥨습歃ㅃ㉢쉔㡗倪佸噀䴫놥〥塁睥恥숱⬯㕞㠶䨬㵠쉒慾쉂䱬䑖䁇䡣쉧쎮㍵祪帷乡쉱唫땘꥙쉂ꄯ䉩쉧⩅쉭䷂⛂</w:t>
      </w:r>
      <w:r>
        <w:rPr/>
        <w:t>ꥊ</w:t>
      </w:r>
      <w:r>
        <w:rPr/>
        <w:t>췂刦慔㔳</w:t>
      </w:r>
      <w:r>
        <w:rPr/>
        <w:t>ꥌ</w:t>
      </w:r>
      <w:r>
        <w:rPr/>
        <w:t>迂㵄偎㤦伷슻䓂圳㓂</w:t>
      </w:r>
      <w:r>
        <w:rPr/>
        <w:t>ꦘ</w:t>
      </w:r>
      <w:r>
        <w:rPr/>
        <w:t>張믃㚵⩟辥쉡狂㜭溵慬⌥䅖穮壂矃摄桌쉩딮䂱禩슘瑀䐳乲⩂쵚쉰㨦摇⤦捴쵏ꄽ畑歹ㆩ☭冘傘䔻㈻䠻怤⎮禬娮㡓旂뗍浴佳┯䳂⹁싂쉙땑䭌漽嘦瘱瀴쉇哂㑁轧䥾竂湪䛍㑴䎮䁶湹곂ꥩ女⩪㐪塱伻㞘㩘㚮甴⍷㙾止㭩㣂城勂〨㐲䝓㥮㈷䑭凂牣뭸숸㨹彌⩏䯂갲⫂䳍⧂칵㡕瑴</w:t>
      </w:r>
      <w:r>
        <w:rPr/>
        <w:t>ꥏ</w:t>
      </w:r>
      <w:r>
        <w:rPr/>
        <w:t>牐ご繭츨싂怯摲ㅎ刊뭗䕾婺售ꍤ슣㧂㑹쉅㗂䙍僂ㅓ</w:t>
      </w:r>
      <w:r>
        <w:rPr/>
        <w:t>⢩</w:t>
      </w:r>
      <w:r>
        <w:rPr/>
        <w:t>㨯獰⭩塯瓂協殻䜴䩡䵀問穮匷쉋</w:t>
      </w:r>
      <w:r>
        <w:rPr/>
        <w:t>⡚</w:t>
      </w:r>
      <w:r>
        <w:rPr/>
        <w:t>儨䑖摄쉕쉄〳伷硲⩀▮去塵搪썄縻煋⥄碡繖〹㕕㵊硃便朸⏎教灓쉪숪㌭朷溬䕰㮮</w:t>
      </w:r>
      <w:r>
        <w:rPr/>
        <w:t>ⲣ⡊</w:t>
      </w:r>
      <w:r>
        <w:rPr/>
        <w:t>숫⑆⚿具숱쉨牨뽵⑴ꌭ烂幞㜲쏂䅸뭁硳</w:t>
      </w:r>
      <w:r>
        <w:rPr/>
        <w:t>ⰶ</w:t>
      </w:r>
      <w:r>
        <w:rPr/>
        <w:t>䝡䨣</w:t>
      </w:r>
      <w:r>
        <w:rPr/>
        <w:t>ꗂ</w:t>
      </w:r>
      <w:r>
        <w:rPr/>
        <w:t>椵摰畐洳</w:t>
      </w:r>
      <w:r>
        <w:rPr/>
        <w:t>ⴰ</w:t>
      </w:r>
      <w:r>
        <w:rPr/>
        <w:t>䣂슣䭲춮긷쉨䧂숪奴剙唶單⑦쉸䩺汙剬㜮</w:t>
      </w:r>
      <w:r>
        <w:rPr/>
        <w:t>ꤨ</w:t>
      </w:r>
      <w:r>
        <w:rPr/>
        <w:t>楆汌</w:t>
      </w:r>
      <w:r>
        <w:rPr/>
        <w:t>Ɽ</w:t>
      </w:r>
      <w:r>
        <w:rPr/>
        <w:t>칗癧싂뇎佄</w:t>
      </w:r>
      <w:r>
        <w:rPr/>
        <w:t>ⵑ</w:t>
      </w:r>
      <w:r>
        <w:rPr/>
        <w:t>畃ꅑ쉍穡痂愪쉒晗㉇彫䜯㤫昪桭길熥扪劵⬰㑨沘稸꺡曂楍⽨ィ쉓偘겵숤쉾㬵ㄫ㠨泂⬦熥墮㕚㚩숵㊘䁏</w:t>
      </w:r>
      <w:r>
        <w:rPr/>
        <w:t>⠽</w:t>
      </w:r>
      <w:r>
        <w:rPr/>
        <w:t>㬯睯獰┷呷䔤숥婥形灕睵⭴슬⩐轹溡秂쉄僃恇䨫坮恈䍫쌺⌨沥剂숴䙘긣㢣䷂婁䝌䝢熥⍐厩剳撏㉓䣂洶礪辡柂慪</w:t>
      </w:r>
      <w:r>
        <w:rPr/>
        <w:t>⡍♩</w:t>
      </w:r>
      <w:r>
        <w:rPr/>
        <w:t>㕮䝅弬牵僂噪③母幾싂总</w:t>
      </w:r>
      <w:r>
        <w:rPr/>
        <w:t>ꦵ</w:t>
      </w:r>
      <w:r>
        <w:rPr/>
        <w:t>쉮夸惂礰숨췎䵋</w:t>
      </w:r>
      <w:r>
        <w:rPr/>
        <w:t>ꖻ</w:t>
      </w:r>
      <w:r>
        <w:rPr/>
        <w:t>㔴뼶</w:t>
      </w:r>
      <w:r>
        <w:rPr/>
        <w:t>ⷂ</w:t>
      </w:r>
      <w:r>
        <w:rPr/>
        <w:t>窘㣃깯斬땏䱤⭴깶懂梡癰轍江</w:t>
      </w:r>
      <w:r>
        <w:rPr/>
        <w:t>⡠</w:t>
      </w:r>
      <w:r>
        <w:rPr/>
        <w:t>䜨奪캏䔸揂恍</w:t>
      </w:r>
      <w:r>
        <w:rPr/>
        <w:t>ꥃ</w:t>
      </w:r>
      <w:r>
        <w:rPr/>
        <w:t>扫⨺捎䝹火</w:t>
      </w:r>
      <w:r>
        <w:rPr/>
        <w:t>⡖ⲻ</w:t>
      </w:r>
      <w:r>
        <w:rPr/>
        <w:t>㍠쉁뽃洲ꅁ</w:t>
      </w:r>
      <w:r>
        <w:rPr/>
        <w:t>ꥑ</w:t>
      </w:r>
      <w:r>
        <w:rPr/>
        <w:t>䄬沩㩙䡩瘣뇃甦坮싂呬洸轌扁〮搫敧祲㬪땐</w:t>
      </w:r>
      <w:r>
        <w:rPr/>
        <w:t>⡤</w:t>
      </w:r>
      <w:r>
        <w:rPr/>
        <w:t>䭙슣㧎㑷栩牨健䘥䇂⩒ꍓ癒眩轧桄췎〵顖䉲㡋囂略幓╳百⥕쉶⫂稩</w:t>
      </w:r>
      <w:r>
        <w:rPr/>
        <w:t>ꤣ</w:t>
      </w:r>
      <w:r>
        <w:rPr/>
        <w:t>浤㷂䙲䤲䔸뮩</w:t>
      </w:r>
      <w:r>
        <w:rPr/>
        <w:t>Ⱚ</w:t>
      </w:r>
      <w:r>
        <w:rPr/>
        <w:t>춻숯呞숣촣䩈儩皘䣂꥾ꎣ걹猬걭㡒㙁▩㨶슮㑲晊╢싂穲䑑㡐啰彁㛎쉙</w:t>
      </w:r>
      <w:r>
        <w:rPr/>
        <w:t>ꕬ</w:t>
      </w:r>
      <w:r>
        <w:rPr/>
        <w:t>摯礪㵕搽⥔䂩⩥㙡ㅦ敩倰깹濂繐⩈䘦啌⮡湬숨딹傘䱷氩걭为걁썙╠媵䩤剂痂⩡㉚侣杷⨲䭐ꍎ칲浤䉱뿍橗皏뭸⩂侣呬쉴柂쉈겡焭䩚伷繉稫牦づ彈由⽚䕞숽긺ꅊ桙쉉临犘</w:t>
      </w:r>
      <w:r>
        <w:rPr/>
        <w:t>ꕵ</w:t>
      </w:r>
      <w:r>
        <w:rPr/>
        <w:t>쵥䅃前땢⏂쉗㴤ꍚ</w:t>
      </w:r>
      <w:r>
        <w:rPr/>
        <w:t>⡈</w:t>
      </w:r>
      <w:r>
        <w:rPr/>
        <w:t>矃丽䱙깶쉕䕵걙⨫䅟넩</w:t>
      </w:r>
      <w:r>
        <w:rPr/>
        <w:t>⠩</w:t>
      </w:r>
      <w:r>
        <w:rPr/>
        <w:t>吩딣㗂㒮㘤悩䭑慉쉆䉺⛂쉫僎䱤슩뭾⫂刳䔻⹤匬땥䅸</w:t>
      </w:r>
      <w:r>
        <w:rPr/>
        <w:t>⡶</w:t>
      </w:r>
      <w:r>
        <w:rPr/>
        <w:t>쉂쉭幯</w:t>
      </w:r>
      <w:r>
        <w:rPr/>
        <w:t>ⶩ</w:t>
      </w:r>
      <w:r>
        <w:rPr/>
        <w:t>쉾戴ꥦꇎㄩ㕤</w:t>
      </w:r>
      <w:r>
        <w:rPr/>
        <w:t>ⱈ</w:t>
      </w:r>
      <w:r>
        <w:rPr/>
        <w:t>頫⮘繂判桰兎偸灅⨹堷暏</w:t>
      </w:r>
      <w:r>
        <w:rPr/>
        <w:t>ꥒ</w:t>
      </w:r>
      <w:r>
        <w:rPr/>
        <w:t>唱晞숲䱌睓匴⚩ㅭ싂婵떱䌊䌱礤⵸墬</w:t>
      </w:r>
      <w:r>
        <w:rPr/>
        <w:t>ⵥ⤫</w:t>
      </w:r>
      <w:r>
        <w:rPr/>
        <w:t>습䙧싂쉴柂쉘佣埂煴曍祵䥦抬쉹ꅆ䤴幂刬懃㘬ꥬ痂听勂䕲揂넵</w:t>
      </w:r>
      <w:r>
        <w:rPr/>
        <w:t>ⲻ</w:t>
      </w:r>
      <w:r>
        <w:rPr/>
        <w:t>㡯䶏㡩☤㭩㋂䬤숳캏捡⹸칮⩇桁䨵쏎眶䧂摺䱺佡噟顗䍮恃畒縫쌱䘶囂䰤</w:t>
      </w:r>
      <w:r>
        <w:rPr/>
        <w:t>ꕮ</w:t>
      </w:r>
      <w:r>
        <w:rPr/>
        <w:t>爯彁桄슩⭊⹏⯂䳎樸乂긵</w:t>
      </w:r>
      <w:r>
        <w:rPr/>
        <w:t>ꥆ</w:t>
      </w:r>
      <w:r>
        <w:rPr/>
        <w:t>㥪䍠건柂⒘㴲獷㥭㩴癅쉯㥧㘸涣뿂焩壂㙣歒輹⸫矂썂䉕ꌦ⺡㔯卟㵺火쉗딽⬱츸㣂硧쉤갸㡧숻㇂써⵩坚␴슻惂⼸彗潨ꍈ걀庣䭳⹍愴溏哃旎㍔慨</w:t>
      </w:r>
      <w:r>
        <w:rPr/>
        <w:t>ꕫ</w:t>
      </w:r>
      <w:r>
        <w:rPr/>
        <w:t>椻␻汩⹾匽伶摠砥␹涡婣뭾䨸㨺⴬奭朥㠴㐦楄䀣⸮琨㴱ꍈ协싎</w:t>
      </w:r>
      <w:r>
        <w:rPr/>
        <w:t>Ⱔ</w:t>
      </w:r>
      <w:r>
        <w:rPr/>
        <w:t>ꏎ刲㫂䭢걫稲㉋幡</w:t>
      </w:r>
      <w:r>
        <w:rPr/>
        <w:t>ⵉ</w:t>
      </w:r>
      <w:r>
        <w:rPr/>
        <w:t>頻䄯顅㘤焻桱</w:t>
      </w:r>
      <w:r>
        <w:rPr/>
        <w:t>ⲩ</w:t>
      </w:r>
      <w:r>
        <w:rPr/>
        <w:t>䵙</w:t>
      </w:r>
      <w:r>
        <w:rPr/>
        <w:t>ꗂ</w:t>
      </w:r>
      <w:r>
        <w:rPr/>
        <w:t>櫂䉤棂伳䤦恷㡯顔쉡愸夯彠唯㨨뽳癔璬稣煈䭺䃃⥎㘪</w:t>
      </w:r>
      <w:r>
        <w:rPr/>
        <w:t>ⴵ</w:t>
      </w:r>
      <w:r>
        <w:rPr/>
        <w:t>煱滂䱄㌶畗쉹洣び㍊偺㜷녱⌯㘣㩚慒歟</w:t>
      </w:r>
      <w:r>
        <w:rPr/>
        <w:t>ⰹ</w:t>
      </w:r>
      <w:r>
        <w:rPr/>
        <w:t>總⫂♔木⪵盂뽸櫂</w:t>
      </w:r>
      <w:r>
        <w:rPr/>
        <w:t>ꤺ</w:t>
      </w:r>
      <w:r>
        <w:rPr/>
        <w:t>㩱칕㗂㉇ㅗ仂燎䱬晈恑僂싂呫㍾轱䕋洨䊮쉰剭깅顃쉦䩢找숴㴣楑光⧃䙮촦昰䑑琲㇂橆奬徻㜤쉴䐳婁␥浗吷奒牀㡞╸깕㴨湚땍㵎㴪䬥</w:t>
      </w:r>
      <w:r>
        <w:rPr/>
        <w:t>ⱐ</w:t>
      </w:r>
      <w:r>
        <w:rPr/>
        <w:t>汧䵵㤪䩓㍘뇍䰵⍶活⼹⨨坖쎩䈺䥁㩱婳뭨ꥪ汌扉儩ꥶ秂焩⪻⑙⚻噧긶</w:t>
      </w:r>
      <w:r>
        <w:rPr/>
        <w:t>ꥁ</w:t>
      </w:r>
      <w:r>
        <w:rPr/>
        <w:t>㜣䅄幌久砪縭䍢⥳ꍊ뾩䌮싎습啚슏㟂⺵⑬敤ㅱ愪妻幺</w:t>
      </w:r>
      <w:r>
        <w:rPr/>
        <w:t>ⵢ</w:t>
      </w:r>
      <w:r>
        <w:rPr/>
        <w:t>幖牮个숥숻瑬䀰뽂㭥㑌嘱汖慏版</w:t>
      </w:r>
      <w:r>
        <w:rPr/>
        <w:t>ⱆ</w:t>
      </w:r>
      <w:r>
        <w:rPr/>
        <w:t>欫뇂煊⍞砣轢㎱녹䁱敞쉎㠲轷썧扅䬭㷂䬹</w:t>
      </w:r>
      <w:r>
        <w:rPr/>
        <w:t>⡘</w:t>
      </w:r>
      <w:r>
        <w:rPr/>
        <w:t>녙欬父</w:t>
      </w:r>
      <w:r>
        <w:rPr/>
        <w:t>Ⱝ</w:t>
      </w:r>
      <w:r>
        <w:rPr/>
        <w:t>䢵껂슘碣偞搥쉓䅀㒥撮榣䐱䵆싂䑁ꥶ걬轎䑎</w:t>
      </w:r>
      <w:r>
        <w:rPr/>
        <w:t>ꦣ</w:t>
      </w:r>
      <w:r>
        <w:rPr/>
        <w:t>슣쉢䍐浾칆恺掩딫辥䓍顺ꇂ氣参灭㙩㤦㝢ꄱ쉃䝘敃歳㦏䡆넣輮⭐潸幉䧂殿䠻쉭侩乹塞睍⩥敤싂뼨沱촻稩♴䭂䗂썗⩃숨䊩煂䃍扢녕쉌촽ꍆ牟ꥶ슱⾮櫍吭䴸숨〤攵䁖ꍯ슘硒助恨㭋싃眳무ど䩷厏♶戴</w:t>
      </w:r>
      <w:r>
        <w:rPr/>
        <w:t>⡙⨬</w:t>
      </w:r>
      <w:r>
        <w:rPr/>
        <w:t>䩂㵴煸䣂哂唷떻⫂슣忂␬婸摲晧別䑮楶昊썐䘨</w:t>
      </w:r>
      <w:r>
        <w:rPr/>
        <w:t>꧃</w:t>
      </w:r>
      <w:r>
        <w:rPr/>
        <w:t>婀뗂䱯婣딣穤⪡䕆呒䝏椬畨吲塁쉖助恷輪♩㙃塯敪</w:t>
      </w:r>
      <w:r>
        <w:rPr/>
        <w:t>ⵣ</w:t>
      </w:r>
      <w:r>
        <w:rPr/>
        <w:t>横瀭垡㡩㖵슮䟂亘権쉀啾竂轟⩊䡃⹧䙀뼣步⩡嘩冥榩녡瑫䁨䠽</w:t>
      </w:r>
      <w:r>
        <w:rPr/>
        <w:t>ⷂ</w:t>
      </w:r>
      <w:r>
        <w:rPr/>
        <w:t>㶩쉏媮⑇楢㜯䩐睧슏玣䵰块䴳彅ꍆ㤷䴵繘夻</w:t>
      </w:r>
      <w:r>
        <w:rPr/>
        <w:t>ⶵ</w:t>
      </w:r>
      <w:r>
        <w:rPr/>
        <w:t>䉌刱偂敌쉋㉫䕈㙆䘪曂䡴뽟晎濂獁䡘싎╗㙶⍧䙺抬杸䊩쉀⥄⦿啡燃⹚坃橹係ꥡ顇坪⍘䎡䈥獮䑧☪㐰頰欮떱桑绂䕐⩏</w:t>
      </w:r>
      <w:r>
        <w:rPr/>
        <w:t>꥟ꕺ</w:t>
      </w:r>
      <w:r>
        <w:rPr/>
        <w:t>뼺</w:t>
      </w:r>
      <w:r>
        <w:rPr/>
        <w:t>ꕦ</w:t>
      </w:r>
      <w:r>
        <w:rPr/>
        <w:t>숲</w:t>
      </w:r>
      <w:r>
        <w:rPr/>
        <w:t>ⱚ</w:t>
      </w:r>
      <w:r>
        <w:rPr/>
        <w:t>婒ㅱ轡⨩⯂汔燍녡</w:t>
      </w:r>
      <w:r>
        <w:rPr/>
        <w:t>꧂</w:t>
      </w:r>
      <w:r>
        <w:rPr/>
        <w:t>㴭敃唤깚婃㝠䉊绂㮏㋂漯曂</w:t>
      </w:r>
      <w:r>
        <w:rPr/>
        <w:t>ⷂ</w:t>
      </w:r>
      <w:r>
        <w:rPr/>
        <w:t>塢㡱䑇⬪䁲슻䍀年쉙믂슩癕弮渻쉠瘫硇溱䀺璡</w:t>
      </w:r>
      <w:r>
        <w:rPr/>
        <w:t>ꤸ♞⦏</w:t>
      </w:r>
      <w:r>
        <w:rPr/>
        <w:t>び摒뽪櫂</w:t>
      </w:r>
      <w:r>
        <w:rPr/>
        <w:t>ⳃ⭔</w:t>
      </w:r>
      <w:r>
        <w:rPr/>
        <w:t>슱乢頸㡒稬乗⾱儳</w:t>
      </w:r>
      <w:r>
        <w:rPr/>
        <w:t>Ⱙ</w:t>
      </w:r>
      <w:r>
        <w:rPr/>
        <w:t>쉆䈫濎⨪獙䘪쉣䅉䦿숽乔㵨䉷凃㡰畫抮쵶숱㟂㝓睊㥈떿彇硒⍚뽤䖮▻ㅂ剺뾘䷂匦擂穹檘瀥唣幰彔䃂⬺</w:t>
      </w:r>
      <w:r>
        <w:rPr/>
        <w:t>⡾</w:t>
      </w:r>
      <w:r>
        <w:rPr/>
        <w:t>⺘䄨⍙梘㏂憱⴩쉔竂ꏂ뿂穀⵶䰷唤숮佯坤䡤치杇湬</w:t>
      </w:r>
      <w:r>
        <w:rPr/>
        <w:t>ꔭ</w:t>
      </w:r>
      <w:r>
        <w:rPr/>
        <w:t>佤⨮</w:t>
      </w:r>
      <w:r>
        <w:rPr/>
        <w:t>ⰵ</w:t>
      </w:r>
      <w:r>
        <w:rPr/>
        <w:t>栯쉃⩌橳硧쉢싂쉞究極㕆忂穟畔갣⏂瑒敕兗俎助뾡㙅匱久癟⨺䱇숭숮仂쉄朳땈页卙㭺싂䵯⽊枬斻쉵弶䥊懂㑬扅㪱</w:t>
      </w:r>
      <w:r>
        <w:rPr/>
        <w:t>ⲥ</w:t>
      </w:r>
      <w:r>
        <w:rPr/>
        <w:t>灟⴪怯㫂偮刬⑥湱捁墡暡啹</w:t>
      </w:r>
      <w:r>
        <w:rPr/>
        <w:t>ꤷ</w:t>
      </w:r>
      <w:r>
        <w:rPr/>
        <w:t>忂䩬㇂뼮쉫漺輦㇂媵숮⸱</w:t>
      </w:r>
      <w:r>
        <w:rPr/>
        <w:t>⣂</w:t>
      </w:r>
      <w:r>
        <w:rPr/>
        <w:t>䩏獇晡欩⭪㥉⛍⾏恏媩债浣슡䷂䉆灐䓂</w:t>
      </w:r>
      <w:r>
        <w:rPr/>
        <w:t>ꥂ</w:t>
      </w:r>
      <w:r>
        <w:rPr/>
        <w:t>䃂쉉슬盂捩䅆⌤悘攺䜳副慉숷⨽싃䀭ꆩ术杆䙟攣祧坳灅剬놩䙤䷂</w:t>
      </w:r>
      <w:r>
        <w:rPr/>
        <w:t>⢻</w:t>
      </w:r>
      <w:r>
        <w:rPr/>
        <w:t>䉀㉯獕䌶涣꺻䁀㟂㍴쉢ꌴ搷灤浌㤳䜭揂</w:t>
      </w:r>
      <w:r>
        <w:rPr/>
        <w:t>ꕮ</w:t>
      </w:r>
      <w:r>
        <w:rPr/>
        <w:t>捡⬣칰쉋偈㗂䊡礸㕐쏍睹쉂쉏⒡び⴨楃㮮䱮牣櫂㮩䨯哂燂獞쉆漴㑁ㆩ㉺⬩츱⼪ꄹ堣呷瑪煋協⏍绂捱辏灐䡲悏㡵숪䄸懂昻懂啍䕍歐⦿䥶垩⨪ㅉ呌嚿⨪眹㧂녪坈ッ杩類슡䈲⽈㈪㘣䕠䥌瘮</w:t>
      </w:r>
      <w:r>
        <w:rPr/>
        <w:t>ⴥ</w:t>
      </w:r>
      <w:r>
        <w:rPr/>
        <w:t>䍷牓Ⓕ㵬䙪⨽祁촵䏂梣쉑稪ㅅ顠⹪眪▘橕砪殡ꅹ晩꥾㕦曂⌲㩲⾱猶⭙㴊슿禮ꅀ潁睕⭠싂ꍍ쉟矂疥䭖Ⓜ딪樸</w:t>
      </w:r>
      <w:r>
        <w:rPr/>
        <w:t>ꥁ</w:t>
      </w:r>
      <w:r>
        <w:rPr/>
        <w:t>常ꄲ桳瑊╃樣㙫橏牅㒡숥ㄦ㞘䩦坈</w:t>
      </w:r>
      <w:r>
        <w:rPr/>
        <w:t>ꥒ</w:t>
      </w:r>
      <w:r>
        <w:rPr/>
        <w:t>懂쉄晹眪摶뽣㝂䑓뭪焨㈹題숪㖬䰸浬町</w:t>
      </w:r>
      <w:r>
        <w:rPr/>
        <w:t>ꖏ</w:t>
      </w:r>
      <w:r>
        <w:rPr/>
        <w:t>땡獒ㆻ㑬ㄶ佇⌵☺挪숣ㅺ楄㣂ㅖ썍꥙瀷⭔䑀汉迍䥄쵔嘦⩯㦡憡癢㈫幧滂</w:t>
      </w:r>
      <w:r>
        <w:rPr/>
        <w:t>ⷂ</w:t>
      </w:r>
      <w:r>
        <w:rPr/>
        <w:t>ꍃ춱㬷䥓煍祏</w:t>
      </w:r>
      <w:r>
        <w:rPr/>
        <w:t>⠫⍍</w:t>
      </w:r>
      <w:r>
        <w:rPr/>
        <w:t>㥍㵨깊哃쉀汔걆㕂⾩奋⎣憥摺䴶쉋恱癞䩐䍾慐쉾㦣娸⍮潬ꅴ午䕰啊쉮穆㎱焫硱偦瘹쉹䝂⼵副</w:t>
      </w:r>
      <w:r>
        <w:rPr/>
        <w:t>⡣⹑</w:t>
      </w:r>
      <w:r>
        <w:rPr/>
        <w:t>䐻劬ㅰ┻⎮</w:t>
      </w:r>
      <w:r>
        <w:rPr/>
        <w:t>ⱍ</w:t>
      </w:r>
      <w:r>
        <w:rPr/>
        <w:t>㉁櫂칥䇂㜹</w:t>
      </w:r>
      <w:r>
        <w:rPr/>
        <w:t>ꥎ</w:t>
      </w:r>
      <w:r>
        <w:rPr/>
        <w:t>弹繞ご啞㘱嚣㙾䁇㈶暡疡</w:t>
      </w:r>
      <w:r>
        <w:rPr/>
        <w:t>ⷍ⹇</w:t>
      </w:r>
      <w:r>
        <w:rPr/>
        <w:t>䥓⩭쉒恀⩳숯厬쉑⒬䙄睞쉭輰噌穉㤨挦쉓兗䥠砯뮻䵸听ㅭ춬兗煴栻癓晰쵭摇琽䑏넸潅绂兓걦⩥奮숤㐥쉗䑠㌪</w:t>
      </w:r>
      <w:r>
        <w:rPr/>
        <w:t>ꤱ</w:t>
      </w:r>
      <w:r>
        <w:rPr/>
        <w:t>걉硃湲뭞墡썍磃㝆没깖㭯뮥㕔濂滂ㅇ</w:t>
      </w:r>
      <w:r>
        <w:rPr/>
        <w:t>꧂</w:t>
      </w:r>
      <w:r>
        <w:rPr/>
        <w:t>ヂ牨毂廂칆皘</w:t>
      </w:r>
      <w:r>
        <w:rPr/>
        <w:t>ꕾ</w:t>
      </w:r>
      <w:r>
        <w:rPr/>
        <w:t>㇂㌥煏慙䷂</w:t>
      </w:r>
      <w:r>
        <w:rPr/>
        <w:t>ꖵ</w:t>
      </w:r>
      <w:r>
        <w:rPr/>
        <w:t>ㄹ땇㩓뗂参挸쉊⹎卖싂曎䵍♀녙猱猪쉈쉱숩頬轇㌯顙충⽪⹡杊ꇂ쵨㩐祌쉟朻⨽啮䮻</w:t>
      </w:r>
      <w:r>
        <w:rPr/>
        <w:t>ꕗ</w:t>
      </w:r>
      <w:r>
        <w:rPr/>
        <w:t>⾏깐䋂䮻債㫂橚獄♆匫㖬⬯佮쌶幖䡖깉橏挭䠥땵䬸坯숳㏂搩쉴啉뾡澬漪攭䄭樽╮棂</w:t>
      </w:r>
      <w:r>
        <w:rPr/>
        <w:t>ⴺ</w:t>
      </w:r>
      <w:r>
        <w:rPr/>
        <w:t>慅⮮</w:t>
      </w:r>
      <w:r>
        <w:rPr/>
        <w:t>ⲵ</w:t>
      </w:r>
      <w:r>
        <w:rPr/>
        <w:t>촮攸컂깬⧂㩪幆ꍞ弰㍔攴塡塌伫捞䤶慁瀳楇漻楌ざ⯂潐楰噷灉堤湤녖</w:t>
      </w:r>
      <w:r>
        <w:rPr/>
        <w:t>ꖩ</w:t>
      </w:r>
      <w:r>
        <w:rPr/>
        <w:t>쉙쉸昭幪숦嘩䟍깲㚘浙쉆</w:t>
      </w:r>
      <w:r>
        <w:rPr/>
        <w:t>ⴣ</w:t>
      </w:r>
      <w:r>
        <w:rPr/>
        <w:t>칮楰剖㜴畅䤭♹榵偦佾ꌣ녚朱狂穁噔煋䕋䉖㝋彵⽢쉕㕃㥅畨噸晦㡌奲츥㫂匹쏂㝓刽澘</w:t>
      </w:r>
      <w:r>
        <w:rPr/>
        <w:t>⢻</w:t>
      </w:r>
      <w:r>
        <w:rPr/>
        <w:t>杵頯曂伨㩍悿뽸ꏂ庮牖楠じ숷㭴칈敗쉏⦥䡱⩦䕤䉉稻ꄲ愤⪬쉂幸稵㕹㈳㩬稺桅敨呬♣旂</w:t>
      </w:r>
      <w:r>
        <w:rPr/>
        <w:t>ⱅ</w:t>
      </w:r>
      <w:r>
        <w:rPr/>
        <w:t>彎摨儹㐤婃칭ꆻ塨㈽ィ戨壂</w:t>
      </w:r>
      <w:r>
        <w:rPr/>
        <w:t>⡸</w:t>
      </w:r>
      <w:r>
        <w:rPr/>
        <w:t>㥕顏䬵偁</w:t>
      </w:r>
      <w:r>
        <w:rPr/>
        <w:t>ⱄ</w:t>
      </w:r>
      <w:r>
        <w:rPr/>
        <w:t>깳숸倹</w:t>
      </w:r>
      <w:r>
        <w:rPr/>
        <w:t>ꦣ</w:t>
      </w:r>
      <w:r>
        <w:rPr/>
        <w:t>㝩숪썡쉘ꄤ侻꥔䐬棂㴶栮쉎礷歯긥で⹾녩䉚뿂啩瞥䅷쉖땅</w:t>
      </w:r>
      <w:r>
        <w:rPr/>
        <w:t>ⲿ</w:t>
      </w:r>
      <w:r>
        <w:rPr/>
        <w:t>넴䶩썈썲깑灖䪘⩫稬縶</w:t>
      </w:r>
      <w:r>
        <w:rPr/>
        <w:t>ⲩ</w:t>
      </w:r>
      <w:r>
        <w:rPr/>
        <w:t>䕂䔦⨴ㅧ㉞쉋晢⿍噂纮晘䉀夬䜷쉥녌⽚幔ꅈ䕔砊ꄬ䅹䍲⾡㑔類</w:t>
      </w:r>
      <w:r>
        <w:rPr/>
        <w:t>Ⱨ</w:t>
      </w:r>
      <w:r>
        <w:rPr/>
        <w:t>噔皩呧땤楍쉥쉯뽂⨣㠤쉂깦䉆湖녹婞牚帵剾╇䑊╀獅戨┪㈵</w:t>
      </w:r>
      <w:r>
        <w:rPr/>
        <w:t>ꕾ</w:t>
      </w:r>
      <w:r>
        <w:rPr/>
        <w:t>㑧</w:t>
      </w:r>
      <w:r>
        <w:rPr/>
        <w:t>⢩</w:t>
      </w:r>
      <w:r>
        <w:rPr/>
        <w:t>쉑㑒䐤䗍⍈穪歴쉋睡浤㍈輵⬳戮灏漨⨸㶵⻂歸汫棂椻ㅓ唷ꅉ梵䜦습仂公冘㐦쉈ꍧ瞩⫂쉁㦱焹併㵙䭹優剙繎壂䤺䅆싍걍숶甪㇂쉠偒䡭숣⨷祕優稦쉲䅲㔲枿⨽㥸䰰怨求为㡭䌤礳┭</w:t>
      </w:r>
      <w:r>
        <w:rPr/>
        <w:t>Ⳃ⩣⮻</w:t>
      </w:r>
      <w:r>
        <w:rPr/>
        <w:t>쉨㙚츦㤯⚮㨬땐ꍙ礪祹灾䘯녺䊩</w:t>
      </w:r>
      <w:r>
        <w:rPr/>
        <w:t>ⵆ</w:t>
      </w:r>
      <w:r>
        <w:rPr/>
        <w:t>曃恚싂숶䯍⯂捉䨯걈㠩슬㯂㭙⩢泂䜶廎珂</w:t>
      </w:r>
      <w:r>
        <w:rPr/>
        <w:t>ꤲ</w:t>
      </w:r>
      <w:r>
        <w:rPr/>
        <w:t>쉗卦䠯䕉깢⵸ㄹ桞ꅓ橖쎻㠩晑⍶䭴⑘칫狃㙒칎啌슿㊩瀽⼥爸硣昱〪</w:t>
      </w:r>
      <w:r>
        <w:rPr/>
        <w:t>ꕖ</w:t>
      </w:r>
      <w:r>
        <w:rPr/>
        <w:t>㉳숫촷췂睁硭畆⨰磂猬䍔教焺畤쉧⺥煄涏⩡</w:t>
      </w:r>
      <w:r>
        <w:rPr/>
        <w:t>⢻</w:t>
      </w:r>
      <w:r>
        <w:rPr/>
        <w:t>祓뭬⮥쉺䊻┴싂盂떩䴰禩䁡䡴♮瀴⩡栩㯂坫欩⑳㑺촦㬴券㝑컂䃂ヂ묦偸晡佶从쉫暩潓幢䌥⭚䭈┦忂䌴숨恘条欮擂쉭ꌪ슩⽯</w:t>
      </w:r>
      <w:r>
        <w:rPr/>
        <w:t>⠶</w:t>
      </w:r>
      <w:r>
        <w:rPr/>
        <w:t>刭瘯컂惂狃㝐恗潡止ꆿ㇂願뇎榩棂奣机漵㑑쉒ꎻ嫂婑樺偦㠮䍡栴忎瑣䗂⨦䧂皣喩䕸쉌습쉙䐷</w:t>
      </w:r>
      <w:r>
        <w:rPr/>
        <w:t>ꥍ</w:t>
      </w:r>
      <w:r>
        <w:rPr/>
        <w:t>ꆵ熬⵷吲땦㭳꥔灴䨸拂⩊쉭䍏捅㚱쉦⤪⥺쵦⬤</w:t>
      </w:r>
      <w:r>
        <w:rPr/>
        <w:t>ⱘ</w:t>
      </w:r>
      <w:r>
        <w:rPr/>
        <w:t>뭚겣깧ꆬ싂숩倻</w:t>
      </w:r>
      <w:r>
        <w:rPr/>
        <w:t>꧂</w:t>
      </w:r>
      <w:r>
        <w:rPr/>
        <w:t>䍮䱪磂庡慏䘸塞⤥㵫偁⩘㥷䰫桌慷숸⪵</w:t>
      </w:r>
      <w:r>
        <w:rPr/>
        <w:t>ⱚ</w:t>
      </w:r>
      <w:r>
        <w:rPr/>
        <w:t>䐪㐦䩈獁愸♓形㟂⩭▩썺쉨싂⩙㨥썲汨疏촦癕剀桗た轒㝹䔤슡便圦숷╋劮쉇䵚㟃呎⩱②쉵</w:t>
      </w:r>
      <w:r>
        <w:rPr/>
        <w:t>⡢</w:t>
      </w:r>
      <w:r>
        <w:rPr/>
        <w:t>㠺毂䭫ꌺ㐦吸抏噏⩐珂噾㙲⑸⏂睵䉈⽞浙其砯뽔剹主共㙇쉓</w:t>
      </w:r>
      <w:r>
        <w:rPr/>
        <w:t>⡌</w:t>
      </w:r>
      <w:r>
        <w:rPr/>
        <w:t>刪숩䊵䁢</w:t>
      </w:r>
      <w:r>
        <w:rPr/>
        <w:t>ꥅꤴ</w:t>
      </w:r>
      <w:r>
        <w:rPr/>
        <w:t>䔺汵杁츪搤㉷徘澥</w:t>
      </w:r>
      <w:r>
        <w:rPr/>
        <w:t>ꥍ</w:t>
      </w:r>
      <w:r>
        <w:rPr/>
        <w:t>轍嘥反䝡杫싂癃碘㋂㑀㖡䭘偏㥳꺩</w:t>
      </w:r>
      <w:r>
        <w:rPr/>
        <w:t>ⵅ</w:t>
      </w:r>
      <w:r>
        <w:rPr/>
        <w:t>녂祊搮䰳ㅘ坲</w:t>
      </w:r>
      <w:r>
        <w:rPr/>
        <w:t>⢩</w:t>
      </w:r>
      <w:r>
        <w:rPr/>
        <w:t>憿䈬⩎畢猦쉕秂潂砺栵</w:t>
      </w:r>
      <w:r>
        <w:rPr/>
        <w:t>⡾</w:t>
      </w:r>
      <w:r>
        <w:rPr/>
        <w:t>顾</w:t>
      </w:r>
      <w:r>
        <w:rPr/>
        <w:t>⡕</w:t>
      </w:r>
      <w:r>
        <w:rPr/>
        <w:t>䍶渵쉫⫂쉀꺮畫䇍捕坰숪쉫䁡</w:t>
      </w:r>
      <w:r>
        <w:rPr/>
        <w:t>ⱕ</w:t>
      </w:r>
      <w:r>
        <w:rPr/>
        <w:t>嫂싂㤱</w:t>
      </w:r>
      <w:r>
        <w:rPr/>
        <w:t>ꕭ</w:t>
      </w:r>
      <w:r>
        <w:rPr/>
        <w:t>涻⾿ꅓ</w:t>
      </w:r>
      <w:r>
        <w:rPr/>
        <w:t>⡑</w:t>
      </w:r>
      <w:r>
        <w:rPr/>
        <w:t>ꥹ㡴숽棎䖻</w:t>
      </w:r>
      <w:r>
        <w:rPr/>
        <w:t>ⱄ</w:t>
      </w:r>
      <w:r>
        <w:rPr/>
        <w:t>當敊⩇슬輴⨬녟匴쉙㠪┫奕汬硏杁儥欶䙏⹄伺䥨懂洯㚱숊嘭啅䈪Ⓜ睃偆뽥呉忎乏</w:t>
      </w:r>
      <w:r>
        <w:rPr/>
        <w:t>ꖵ</w:t>
      </w:r>
      <w:r>
        <w:rPr/>
        <w:t>쉧</w:t>
      </w:r>
      <w:r>
        <w:rPr/>
        <w:t>ꕵ</w:t>
      </w:r>
      <w:r>
        <w:rPr/>
        <w:t>卤</w:t>
      </w:r>
      <w:r>
        <w:rPr/>
        <w:t>ⱞ</w:t>
      </w:r>
      <w:r>
        <w:rPr/>
        <w:t>抿煥太췂渲呤㋂싂爥썃</w:t>
      </w:r>
      <w:r>
        <w:rPr/>
        <w:t>Ⳃ</w:t>
      </w:r>
      <w:r>
        <w:rPr/>
        <w:t>⽁奞슏ꄩ쉥쉒帮ꅣ繡⽩䲩慦걷⛂</w:t>
      </w:r>
      <w:r>
        <w:rPr/>
        <w:t>ⱞ</w:t>
      </w:r>
      <w:r>
        <w:rPr/>
        <w:t>啂</w:t>
      </w:r>
      <w:r>
        <w:rPr/>
        <w:t>ⲡ</w:t>
      </w:r>
      <w:r>
        <w:rPr/>
        <w:t>纱㡷祀슏슩繄瘹㩲숺걁䝐䁠ꅵ煪吤㛂␺㈣쉐頨땉┫⹆⽭䱗☲懂卫깺塏塶䭦㵸㩥뗂稰㕗쉫顈悩숨</w:t>
      </w:r>
      <w:r>
        <w:rPr/>
        <w:t>⡩</w:t>
      </w:r>
      <w:r>
        <w:rPr/>
        <w:t>ꍔ쉃礬㍦唥䱹쉉収潸⩣쉀睓ꍳ癱쉥瞵쉔灃忂⪮숳恭䒵煡浈넭浙㥑乵捌ノ⦩㝟恅伥㕢恉䀴匪䍶䑰ꥸ免㝡쉄⏍僂싃갯漱佌揂싂惂</w:t>
      </w:r>
      <w:r>
        <w:rPr/>
        <w:t>꤬</w:t>
      </w:r>
      <w:r>
        <w:rPr/>
        <w:t>㉐䙀繶懂䩉橉栳悿楂갭癯슻㬤ㅲ䁴싂捤縶何穉</w:t>
      </w:r>
      <w:r>
        <w:rPr/>
        <w:t>ⰰ</w:t>
      </w:r>
      <w:r>
        <w:rPr/>
        <w:t>晰牔⧃쉷䉇愪䤶</w:t>
      </w:r>
      <w:r>
        <w:rPr/>
        <w:t>⣃</w:t>
      </w:r>
      <w:r>
        <w:rPr/>
        <w:t>儻䥙獶溬兌灹㍢곂갽挶婵슩⩧⭬⸥倹䝳䅌뭏䍙轁숵싂뽅칇⒱坚湅⻂⛂捸摭頴瑈睥氨睑ꄷ牊넥㉯싂幊癞䐯㙂┭瓃㝔</w:t>
      </w:r>
      <w:r>
        <w:rPr/>
        <w:t>ꥌⷂ</w:t>
      </w:r>
      <w:r>
        <w:rPr/>
        <w:t>싍权䅅憻쉺㏂㧂哂瑸輽㥔땂瑯쉡䑊숮琪䀮ꎬ㙳游䛂</w:t>
      </w:r>
      <w:r>
        <w:rPr/>
        <w:t>⡟</w:t>
      </w:r>
      <w:r>
        <w:rPr/>
        <w:t>盂칃伪䁏슣㜰娬쉅暣䩚</w:t>
      </w:r>
      <w:r>
        <w:rPr/>
        <w:t>꧂</w:t>
      </w:r>
      <w:r>
        <w:rPr/>
        <w:t>穧㵮稫䙭橧恕灖䔪⵫</w:t>
      </w:r>
      <w:r>
        <w:rPr/>
        <w:t>ꔪ┸</w:t>
      </w:r>
      <w:r>
        <w:rPr/>
        <w:t>㡏</w:t>
      </w:r>
      <w:r>
        <w:rPr/>
        <w:t>ꤷⶮ</w:t>
      </w:r>
      <w:r>
        <w:rPr/>
        <w:t>槂쉤㙷슘</w:t>
      </w:r>
      <w:r>
        <w:rPr/>
        <w:t>ꥅ</w:t>
      </w:r>
      <w:r>
        <w:rPr/>
        <w:t>㑚佞뭔畹扉瞥컂煓濂晡偔뼻</w:t>
      </w:r>
      <w:r>
        <w:rPr/>
        <w:t>ⵚ⪣⦮</w:t>
      </w:r>
      <w:r>
        <w:rPr/>
        <w:t>걡쉓䩈뿂쉤㟂쏂䕓兞奒奪浒嘷竂</w:t>
      </w:r>
      <w:r>
        <w:rPr/>
        <w:t>ⲿ</w:t>
      </w:r>
      <w:r>
        <w:rPr/>
        <w:t>塁噴兵碏뽺⽃쉴湗慤㉢䝳克⽉睭ꌰ⹯⩪⥙敆</w:t>
      </w:r>
      <w:r>
        <w:rPr/>
        <w:t>⡏</w:t>
      </w:r>
      <w:r>
        <w:rPr/>
        <w:t>䫃窱⴩숶쉭䅎㑹㡺婷</w:t>
      </w:r>
      <w:r>
        <w:rPr/>
        <w:t>ꕦ</w:t>
      </w:r>
      <w:r>
        <w:rPr/>
        <w:t>슡䱁攥⿂묱牙쉾䴷⭋㡡估玬쉓縪뾘㜶晥僂湐싂䑂滂</w:t>
      </w:r>
      <w:r>
        <w:rPr/>
        <w:t>ꥂ</w:t>
      </w:r>
      <w:r>
        <w:rPr/>
        <w:t>濂</w:t>
      </w:r>
      <w:r>
        <w:rPr/>
        <w:t>꧂</w:t>
      </w:r>
      <w:r>
        <w:rPr/>
        <w:t>牰</w:t>
      </w:r>
      <w:r>
        <w:rPr/>
        <w:t>⣂</w:t>
      </w:r>
      <w:r>
        <w:rPr/>
        <w:t>竂轀櫂䖬繰䤻睌</w:t>
      </w:r>
      <w:r>
        <w:rPr/>
        <w:t>ꕡ</w:t>
      </w:r>
      <w:r>
        <w:rPr/>
        <w:t>Ⳃ</w:t>
      </w:r>
      <w:r>
        <w:rPr/>
        <w:t>桰뼲⥲쉥摭넫⽲갶⹉渭毂䍂桱㟂ꅕ㦣䪩睱卑㤸䆩児⩱⽊折칩曂楷䠥愨漺쵟䑡슩칟걖뇎䑈슣抮瀮圪숹ꅴ幥癪榬䝂숵扗帳䵞컂묷긫煦쉫散坶獌㯎㝨帴䫂⼪昪쉆䕐㉦ㅥ싂㩭䁤뽨㦱卙珂磂儲싂⌱⭞䈯彌㟂䭟①娵煏⨫썢㦱</w:t>
      </w:r>
      <w:r>
        <w:rPr/>
        <w:t>ꤴ</w:t>
      </w:r>
      <w:r>
        <w:rPr/>
        <w:t>啘⽊숴㵚滍熣樭㙥⨲▘ヂ呒燃</w:t>
      </w:r>
      <w:r>
        <w:rPr/>
        <w:t>⡭</w:t>
      </w:r>
      <w:r>
        <w:rPr/>
        <w:t>奕㥌䍮쉩㝊䙏㩃ꍨ㥬塉块⨯杖䱸吸쵈囂㐴掮佥슘ぢ武喥癱奍剰츣く䶏⹺䖣乐䵚䅙《쉟偑땱㒱</w:t>
      </w:r>
      <w:r>
        <w:rPr/>
        <w:t>ⷂ</w:t>
      </w:r>
      <w:r>
        <w:rPr/>
        <w:t>摑䵶쉶</w:t>
      </w:r>
      <w:r>
        <w:rPr/>
        <w:t>ꕖ</w:t>
      </w:r>
      <w:r>
        <w:rPr/>
        <w:t>ⰻ</w:t>
      </w:r>
      <w:r>
        <w:rPr/>
        <w:t>㑫㴳㧂걌ꄸ촥싂믎殩淂㩴浗歔牸桦啱焮</w:t>
      </w:r>
      <w:r>
        <w:rPr/>
        <w:t>⡯</w:t>
      </w:r>
      <w:r>
        <w:rPr/>
        <w:t>䌫煵䉱䀣䍧洯춻幯牣㭢䡁㘱疮辥䠪榡祃⸪썣쉺咬⴪摉</w:t>
      </w:r>
      <w:r>
        <w:rPr/>
        <w:t>ꕃ</w:t>
      </w:r>
      <w:r>
        <w:rPr/>
        <w:t>垮抡痂</w:t>
      </w:r>
      <w:r>
        <w:rPr/>
        <w:t>ꤷ</w:t>
      </w:r>
      <w:r>
        <w:rPr/>
        <w:t>甴ꏂ㴹㆘㡱獨旂卓⺿슥机</w:t>
      </w:r>
      <w:r>
        <w:rPr/>
        <w:t>ꗂ⦘</w:t>
      </w:r>
      <w:r>
        <w:rPr/>
        <w:t>䥆橱ꍆ녏⿂百佬ꍷ䦩昴䔦璣燂捒示쉎䘫쉙䒻䥔擂뭏㥐슘땠⩃␹䧃숩䑂祂쉀쏂䄯䁺♳䈣㡀硨奏頥昲䑡⪬</w:t>
      </w:r>
      <w:r>
        <w:rPr/>
        <w:t>꥟⌲⌸</w:t>
      </w:r>
      <w:r>
        <w:rPr/>
        <w:t>껍⬸츽䴯㌯⩾杋卖爸䈷溻㤽슡</w:t>
      </w:r>
      <w:r>
        <w:rPr/>
        <w:t>ⱋ</w:t>
      </w:r>
      <w:r>
        <w:rPr/>
        <w:t>〱⹄浍⍷⨴</w:t>
      </w:r>
      <w:r>
        <w:rPr/>
        <w:t>ꤤ</w:t>
      </w:r>
      <w:r>
        <w:rPr/>
        <w:t>昹뽗싂䙀㝷㩰轋슮挩쵒猯땱슻煆숪쉞䑣涵㑡昺㟍癪싂慐忍</w:t>
      </w:r>
      <w:r>
        <w:rPr/>
        <w:t>⡏</w:t>
      </w:r>
      <w:r>
        <w:rPr/>
        <w:t>쉚㙰䜪ヂ◂䱮ꥤ䍩◂쉳坭廂常㣂塑⨥ぅ顄슏촨칤⚘䷃⥘㷂⭠㭯갰䑕垵♡啷婺⩬ꥲ㘽杳沬匰䕹繙呐</w:t>
      </w:r>
      <w:r>
        <w:rPr/>
        <w:t>꧂</w:t>
      </w:r>
      <w:r>
        <w:rPr/>
        <w:t>䎏洣帱䙷⹥깩偙싎카␨䈣䍈沿䵹噴䉦䵕璥䈨</w:t>
      </w:r>
      <w:r>
        <w:rPr/>
        <w:t>ⲵ</w:t>
      </w:r>
      <w:r>
        <w:rPr/>
        <w:t>딫浯</w:t>
      </w:r>
      <w:r>
        <w:rPr/>
        <w:t>⡒</w:t>
      </w:r>
      <w:r>
        <w:rPr/>
        <w:t>숺㬥䃂湨싂싂婯⯃⚡㇂䈺灎ꥴ㡯捱剩</w:t>
      </w:r>
      <w:r>
        <w:rPr/>
        <w:t>ꥂ</w:t>
      </w:r>
      <w:r>
        <w:rPr/>
        <w:t>澡扮爻橍匷敺䖩╍塶伨牯걃뿍劣⍕⬦汒䆮恨쉦싂㌪숦轖</w:t>
      </w:r>
      <w:r>
        <w:rPr/>
        <w:t>ꕳ</w:t>
      </w:r>
      <w:r>
        <w:rPr/>
        <w:t>昬⥲晅梥녂瑷쏂⑧</w:t>
      </w:r>
      <w:r>
        <w:rPr/>
        <w:t>ꦵ</w:t>
      </w:r>
      <w:r>
        <w:rPr/>
        <w:t>䭣쉣焴쉅彔牂劻坴깖쉎㌲洦禮쉚塬妣塰숻睆柂䴶䁭轙恒⭈쉺䍍彈䜫扟갴秂ꅔ攻彬쉀숮䕙䙥剨싎⾡顉榱ꥵ땖⥷余啙⑏</w:t>
      </w:r>
      <w:r>
        <w:rPr/>
        <w:t>ꤽ</w:t>
      </w:r>
      <w:r>
        <w:rPr/>
        <w:t>䂘祒⍮䁒桲</w:t>
      </w:r>
      <w:r>
        <w:rPr/>
        <w:t>⠵</w:t>
      </w:r>
      <w:r>
        <w:rPr/>
        <w:t>頥ㄬ⒏䲥⨬䌵剧␩睬埂</w:t>
      </w:r>
      <w:r>
        <w:rPr/>
        <w:t>ꥒ</w:t>
      </w:r>
      <w:r>
        <w:rPr/>
        <w:t>㕇깎体呑䱾땱幞칞⍢猭쉦䩠漹쉘䥬㭺凂⭓䁔꥙쉴⬰ぐ㝲御瓂噦佶㥡㝱眤㚥昳仂働媵⽃䣂皻ꥮ琮⍥䰣啴숴㥙咮㝹㥆傥升걵Ⓜꅑ쉤싂ꅀ彗䴲畸嘷抵㬴穯⻃眮쉵棂</w:t>
      </w:r>
      <w:r>
        <w:rPr/>
        <w:t>ꦣ</w:t>
      </w:r>
      <w:r>
        <w:rPr/>
        <w:t>稵倬楐牙䞬숦顖晒㑲手疮쉳썎睸慈惃녉坬滍頷圩䮥슿쵫畢䩵㈶㬣㝍뭠츥楹㉒숺偩</w:t>
      </w:r>
      <w:r>
        <w:rPr/>
        <w:t>ꥅ</w:t>
      </w:r>
      <w:r>
        <w:rPr/>
        <w:t>츥▥썐ぇ</w:t>
      </w:r>
      <w:r>
        <w:rPr/>
        <w:t>⵰</w:t>
      </w:r>
      <w:r>
        <w:rPr/>
        <w:t>楠偗䬴쉨灕犵墱偄㏂嚱淂乷</w:t>
      </w:r>
      <w:r>
        <w:rPr/>
        <w:t>ꤸ</w:t>
      </w:r>
      <w:r>
        <w:rPr/>
        <w:t>䢡♧</w:t>
      </w:r>
      <w:r>
        <w:rPr/>
        <w:t>꧂</w:t>
      </w:r>
      <w:r>
        <w:rPr/>
        <w:t>瓍㙇㨣슣煍揎帷癣㭘䒏㭧奶輣땄䈳ꍹꇂ䷂㠩穬疻싃輨⹧ꄩ䥬꤮ㆮ惂㊬㥯슣㍁催硬䜦扸歓䠊帯슘싃凂땇瀹⍥傏㝔旂䇂匮㛂牄瑧顃泂畍ㅲ⬪偭楉㜶熏쉞쉏ꄽ쉏꥞㞥⭄츶歱쵟⯂㍅㍨䘽뭺숵妮䉄迂㉸䬶쵌桧䋂瘫拂쉒獧づ砣⥓䴵兡噄◃也䘲</w:t>
      </w:r>
      <w:r>
        <w:rPr/>
        <w:t>ⴥ</w:t>
      </w:r>
      <w:r>
        <w:rPr/>
        <w:t>甪乔㪡圹䠨椭砸ㅬ걲ネ⥏剦恢玩畃쉤癣䑵䘳䉃勂漴깙徵</w:t>
      </w:r>
      <w:r>
        <w:rPr/>
        <w:t>ⴥ</w:t>
      </w:r>
      <w:r>
        <w:rPr/>
        <w:t>抣挰婾燎쵨淂劘䍱숻㍒ね扺由䴷噴印奯優樽梮瘰睲兒㤣숽奎繭卐쉳枩쉥瀽ꍥ啍侻숲唷捾䝄</w:t>
      </w:r>
      <w:r>
        <w:rPr/>
        <w:t>ꦩ</w:t>
      </w:r>
      <w:r>
        <w:rPr/>
        <w:t>敪汧伵䍌쉴쎥攰싂䡪乤숮쎘췎㷎䠸伳⩩⩫䜬公⼷㩣㙘婺恎갯〰破␭쉫쵡ꎿ剤칮吭湗穙嗂晖仍祴䢵橅竃쉙桒㭨稥滎潚⌴禥⩞䪩㮩廂敒涩슘祈奮卍牱䜻⽹䩫뭯歴䥹啇긪䚬瑣橔癧</w:t>
      </w:r>
      <w:r>
        <w:rPr/>
        <w:t>ꕣ</w:t>
      </w:r>
      <w:r>
        <w:rPr/>
        <w:t>䜶呠渹穩숤渵㯃擂瑠쉶쉰䱮侣썚幡녤仂亩㬶䀻甮倷柂壍傱녅䡭癑䜪㤺</w:t>
      </w:r>
      <w:r>
        <w:rPr/>
        <w:t>ꗂ</w:t>
      </w:r>
      <w:r>
        <w:rPr/>
        <w:t>椳头㡪䉶㥧带䟂⍸쉨弩乆瘻䥲⽏⵲쉱긹坲偊噊⛍♘㥀濂迂怴兊济䥮숭泂䞵癏漮扑爻潪猦佪ꥳ秂睰</w:t>
      </w:r>
      <w:r>
        <w:rPr/>
        <w:t>⠤</w:t>
      </w:r>
      <w:r>
        <w:rPr/>
        <w:t>쉓싂㬮</w:t>
      </w:r>
      <w:r>
        <w:rPr/>
        <w:t>꧂</w:t>
      </w:r>
      <w:r>
        <w:rPr/>
        <w:t>佴桵꥕⫂㝥昲습捨悿䙚敺㏂迂弪믂示墩䍾䑤걸匤ꌽ⴪䉉皩⾬쉆坕偳嘻稭㍋瑌쵉㔲卷婡啟䡾⽪滍ケ捥䅴歫ꏂ⹐䚘煇灟⎬轳㝒剎佞桄ꅖ㇎慶扏걁竃槂㨰偶㠪坆䚩䩒轮☽斩佑坌玡㙊扁⥧氤쉯獏數癇㋂㚥</w:t>
      </w:r>
      <w:r>
        <w:rPr/>
        <w:t>ꔲ</w:t>
      </w:r>
      <w:r>
        <w:rPr/>
        <w:t>䥄쉅牶卭숬塞䮡昽㕏佈硐渤㙚갲⤹쉈ꌹ桶♎</w:t>
      </w:r>
      <w:r>
        <w:rPr/>
        <w:t>ⵙ</w:t>
      </w:r>
      <w:r>
        <w:rPr/>
        <w:t>쉣</w:t>
      </w:r>
      <w:r>
        <w:rPr/>
        <w:t>ⰻ</w:t>
      </w:r>
      <w:r>
        <w:rPr/>
        <w:t>㵗㴻㉸吴쵧璩夣㋂澏묹쵕摶썙⨩숨䕰㉱彫㭈㫂噖쉒⼺ꅷ㫎慺䔻浍⨸㨹皣澣⫂㮘帵剡睍僎촴䆡⹘挣渺⯂싂䙖偟</w:t>
      </w:r>
      <w:r>
        <w:rPr/>
        <w:t>ꤣ</w:t>
      </w:r>
      <w:r>
        <w:rPr/>
        <w:t>㭉彐牞男慯挵</w:t>
      </w:r>
      <w:r>
        <w:rPr/>
        <w:t>꤯</w:t>
      </w:r>
      <w:r>
        <w:rPr/>
        <w:t>䭘쉴깫</w:t>
      </w:r>
      <w:r>
        <w:rPr/>
        <w:t>ꖘ</w:t>
      </w:r>
      <w:r>
        <w:rPr/>
        <w:t>顟猽쎏㘳朰⦩恣恞祮숲</w:t>
      </w:r>
      <w:r>
        <w:rPr/>
        <w:t>ꤴ</w:t>
      </w:r>
      <w:r>
        <w:rPr/>
        <w:t>抩뽮䤵</w:t>
      </w:r>
      <w:r>
        <w:rPr/>
        <w:t>⢮</w:t>
      </w:r>
      <w:r>
        <w:rPr/>
        <w:t>㵧㇂</w:t>
      </w:r>
      <w:r>
        <w:rPr/>
        <w:t>ꥍ</w:t>
      </w:r>
      <w:r>
        <w:rPr/>
        <w:t>硲顑塑倷獧睘⽊繳幊䡥</w:t>
      </w:r>
      <w:r>
        <w:rPr/>
        <w:t>Ⳃ⡨</w:t>
      </w:r>
      <w:r>
        <w:rPr/>
        <w:t>愶⻂슥숶뼭漶灚</w:t>
      </w:r>
      <w:r>
        <w:rPr/>
        <w:t>ꦘ</w:t>
      </w:r>
      <w:r>
        <w:rPr/>
        <w:t>攣⹺⩩杦敬숱接偩僂兺쉗働晉⹐乓썋䡠敡劥牡쉭怮깨숴〦⤊嫂普숭㠨縱値佈眹걒⭣뮱祐抣</w:t>
      </w:r>
      <w:r>
        <w:rPr/>
        <w:t>ꥉ</w:t>
      </w:r>
      <w:r>
        <w:rPr/>
        <w:t>扵硺浆元顐⼣습뾣摯쉾価樹皣歁恺㋂頬ꏂ䇍쉩䚡呥숭睕Ⓜ柂넦乒⨪땊毂㟂乓ꥩ劘弮琫♠숽⪘쉋㴰쉺䢵</w:t>
      </w:r>
      <w:r>
        <w:rPr/>
        <w:t>ꗂ</w:t>
      </w:r>
      <w:r>
        <w:rPr/>
        <w:t>ꥧ䛂根瑃轓圴い睟쉱坁䵖楫䰣則⍲쉖堣䇂㴸䟂⹎쉨</w:t>
      </w:r>
      <w:r>
        <w:rPr/>
        <w:t>ꥏ</w:t>
      </w:r>
      <w:r>
        <w:rPr/>
        <w:t>垩숵┣喻⸵⥶壂슥啐⥃츤畧⍆</w:t>
      </w:r>
      <w:r>
        <w:rPr/>
        <w:t>ⲏⰨ</w:t>
      </w:r>
      <w:r>
        <w:rPr/>
        <w:t>䇂杶</w:t>
      </w:r>
      <w:r>
        <w:rPr/>
        <w:t>ⵘ</w:t>
      </w:r>
      <w:r>
        <w:rPr/>
        <w:t>个ꎿ瑚숬励匽걪⎩獇忂</w:t>
      </w:r>
      <w:r>
        <w:rPr/>
        <w:t>ⴵ</w:t>
      </w:r>
      <w:r>
        <w:rPr/>
        <w:t>禣〉⩇癥녂숪䔷娫佨䨣䱆㗃坋搰긭洯离싍彑漪顪䩫⮵쉦⒮묳ꥠ㉚⑗婴凂䉢轡㝈곂䵈呬䫂湏欪싂獬ꥨ矂쉅♨㤹周䉁楷啳爥깨㩬⑞甦婴㡾캩濂泂䙪넸숳㥒溿⭭夶썪値숱쉉剈숯煱晱眭싂䑌㝺쉬が繀汳偾숷犬㣂猰</w:t>
      </w:r>
      <w:r>
        <w:rPr/>
        <w:t>ꕔ</w:t>
      </w:r>
      <w:r>
        <w:rPr/>
        <w:t>䝡稣灣㉺楈䭯䝩땞</w:t>
      </w:r>
      <w:r>
        <w:rPr/>
        <w:t>ⶵ</w:t>
      </w:r>
      <w:r>
        <w:rPr/>
        <w:t>䶱칗焻敧灷唵숪ꄨ㔥</w:t>
      </w:r>
      <w:r>
        <w:rPr/>
        <w:t>ꦘ</w:t>
      </w:r>
      <w:r>
        <w:rPr/>
        <w:t>牢</w:t>
      </w:r>
      <w:r>
        <w:rPr/>
        <w:t>ꗂ</w:t>
      </w:r>
      <w:r>
        <w:rPr/>
        <w:t>뽺㞿煱⵾偤迂캻暻磂疵塚慢䤭㉃晎녚㟂㙹⾱㝊䵁弭狂橯硵䭳숪塊</w:t>
      </w:r>
      <w:r>
        <w:rPr/>
        <w:t>ⴣ</w:t>
      </w:r>
      <w:r>
        <w:rPr/>
        <w:t>獦劻牦珃幙頤獢썌堦䵯㕀</w:t>
      </w:r>
      <w:r>
        <w:rPr/>
        <w:t>ꥆ</w:t>
      </w:r>
      <w:r>
        <w:rPr/>
        <w:t>넪桞捲轍㡨杅썄넽彅灧䥚温⑫쉏槂畕囂態䔺礹坸䭠狂硓䉰殻䲡⨽⩟따뽵顐犮祤쉣⎮⸰䉚丽쉮♆㙡盂恗穄噎甽㥭ꄱ䅐仂敤숷摆⻂싂ꅖ㝐칖꺡㙑㙌슿싂쉖넲</w:t>
      </w:r>
      <w:r>
        <w:rPr/>
        <w:t>⡴</w:t>
      </w:r>
      <w:r>
        <w:rPr/>
        <w:t>䑭⩶䡞䛂ㄯ떘窵⹒䍦㍔</w:t>
      </w:r>
      <w:r>
        <w:rPr/>
        <w:t>ⱪ</w:t>
      </w:r>
      <w:r>
        <w:rPr/>
        <w:t>楚曂瑾庩쉱煏ꌳ割뮮쉌恴㤺姂㫂歞㙤숥楮哃</w:t>
      </w:r>
      <w:r>
        <w:rPr/>
        <w:t>ⷂ</w:t>
      </w:r>
      <w:r>
        <w:rPr/>
        <w:t>ㅵ</w:t>
      </w:r>
      <w:r>
        <w:rPr/>
        <w:t>ꗍ</w:t>
      </w:r>
      <w:r>
        <w:rPr/>
        <w:t>䙏䉤⥧漩浩Ⓕ偌쉣㙩쉞䡱盂䅩쉪娫毂䪮夬䲮畦䨸歏涩쉆</w:t>
      </w:r>
      <w:r>
        <w:rPr/>
        <w:t>ⷎ</w:t>
      </w:r>
      <w:r>
        <w:rPr/>
        <w:t>睦佀勂⏂촹磂쉄䙫煹⑊练〻䑰甸슥㌱啙쉞浑何砯▻䨽썒싂䰰⩣䭏숰䘰硰顴㕹쌪煷頩뗂畬⥾昰囂夵㷂⼪땀ꍋ硑灮⭂깫光</w:t>
      </w:r>
      <w:r>
        <w:rPr/>
        <w:t>꧍</w:t>
      </w:r>
      <w:r>
        <w:rPr/>
        <w:t>ㅁ츻儸夶슩华⑑곂磂䐴쉡쉌㌭ㅌ䥄夭柂㗃㫂睖춥濂浮顁䕶겮䴬쉸珂㨫㭆㷂璮晟扣㭾쉰牆汥䙋㨺䙢畑䥴⒱㔻싂䀰䜱⵩ꅐ兣䃂㡁</w:t>
      </w:r>
      <w:r>
        <w:rPr/>
        <w:t>ꕖ</w:t>
      </w:r>
      <w:r>
        <w:rPr/>
        <w:t>딵숦捌き넲㨳㓂埂</w:t>
      </w:r>
      <w:r>
        <w:rPr/>
        <w:t>꧂</w:t>
      </w:r>
      <w:r>
        <w:rPr/>
        <w:t>〽ㄯ숨ꅇ桋쵕礤輊䭟⑵녲숸檱卦䩳䄹扦剡䵄</w:t>
      </w:r>
      <w:r>
        <w:rPr/>
        <w:t>ⰷ⬨</w:t>
      </w:r>
      <w:r>
        <w:rPr/>
        <w:t>쉔䵌</w:t>
      </w:r>
      <w:r>
        <w:rPr/>
        <w:t>⢿</w:t>
      </w:r>
      <w:r>
        <w:rPr/>
        <w:t>㥷䣂⽚炻놵숣飂歴⥁숽⥑䐰兢到쉐潸滂䂮꺬썷䚬扭㔬䩗슮塎䨺㕡⽨쉰⏂瓂䅈䅃⮘숳</w:t>
      </w:r>
      <w:r>
        <w:rPr/>
        <w:t>ꕵ</w:t>
      </w:r>
      <w:r>
        <w:rPr/>
        <w:t>敆楪䤽뗂振倨㦏䔥쉣쉕䤳녦</w:t>
      </w:r>
      <w:r>
        <w:rPr/>
        <w:t>꤬</w:t>
      </w:r>
      <w:r>
        <w:rPr/>
        <w:t>轨싂棃</w:t>
      </w:r>
      <w:r>
        <w:rPr/>
        <w:t>ⶏ</w:t>
      </w:r>
      <w:r>
        <w:rPr/>
        <w:t>愺</w:t>
      </w:r>
      <w:r>
        <w:rPr/>
        <w:t>ꤷ</w:t>
      </w:r>
      <w:r>
        <w:rPr/>
        <w:t>啢畬勍所슥ㄲ壂㙫습㍇垻㭅㟂汲ヂ㔳㧍奶䝇⹠걙㈸ꍈ쉇摭쉣泂䆥捹</w:t>
      </w:r>
      <w:r>
        <w:rPr/>
        <w:t>ⵖ</w:t>
      </w:r>
      <w:r>
        <w:rPr/>
        <w:t>䅣洸忂䓂</w:t>
      </w:r>
      <w:r>
        <w:rPr/>
        <w:t>ꦣ</w:t>
      </w:r>
      <w:r>
        <w:rPr/>
        <w:t>䥨祉㕌稯쉺氬瀤漶䥅㉉睞坁癣㵏婟䔸숸䝊灦칵窩썘䅔煈坒昦뇂恺㔺䣂轠넭敯䛂♷묱뗂㡇央慺⽦䱀⽷땢쉶㤪䝌獥슩㠱渮穙땯䱩氦습廂⒬囂幐娩働쉌쉕晑䡙</w:t>
      </w:r>
      <w:r>
        <w:rPr/>
        <w:t>⡣</w:t>
      </w:r>
      <w:r>
        <w:rPr/>
        <w:t>怬摦姂슬㕒쉀뭷ꅪ穖슩쉭氰扠䎿숲圳嘪偏䤳䧍㩲㵎쉴⩥쉌㝭碏쉵煉捂⾏뼮㡔䕔啘橏⪵㪡氪쉸㯂⍤奱枣쉟</w:t>
      </w:r>
      <w:r>
        <w:rPr/>
        <w:t>꥟</w:t>
      </w:r>
      <w:r>
        <w:rPr/>
        <w:t>幾슘䕨䉇申僂㟎潹彙⫂㥡䕒繏쏍䅋桷㩢啇㑅澬㶘뗍䄥촯㩃坸堵朵</w:t>
      </w:r>
      <w:r>
        <w:rPr/>
        <w:t>ꕇ</w:t>
      </w:r>
      <w:r>
        <w:rPr/>
        <w:t>ꥯꍺ㵎㨣幒⩂␵칐䝮乮䀫愻䔻䬹恇楪숥㠵婓䇂勂卂숤␤숺䙅泂䅈쉤③ㅣ繾湢瀬숷녧䵵轆凂ꍢ䈮㵯㙭灃斮䱨歂䵒輽朲町桁係姂硺幃摮땪塸穠窱쉕쵋佚僂楐祋㩃强⽕用䱊⽚♖㵶⏂歇㕥㢩䁩쉲ヂ䑤췂땮␽啞琥盂梵坳껂ぶ欩稷恋䀰枱⍆녩㴣櫂⩔厬䡬㡧쵱숮ㄹ싂愭㠥繁싍쉦▥稪㭊圤녂䅲㡷獾</w:t>
      </w:r>
      <w:r>
        <w:rPr/>
        <w:t>ꥂ</w:t>
      </w:r>
      <w:r>
        <w:rPr/>
        <w:t>扐佷䱟쉈楲橍슏칾슻⩮㌰顔朤쉶ㅊ削倥녾ꄷ㨤权쉵柂⻂慰䏂焯淂⩈숴쉙杉칊㡋坋⹳兘묻㍀允卷堹</w:t>
      </w:r>
      <w:r>
        <w:rPr/>
        <w:t>ꔦ</w:t>
      </w:r>
      <w:r>
        <w:rPr/>
        <w:t>卉☨顧杤뽬숫楣㵯㕐敆弴䟂썣⒣単ꅕ梵汆䕲䉰☦䐤頮硋輪滂穠䜫梘搹⑲㭋涘⥘䥱圪䕖䧂䘳䋎彳㤳佁唷瀶琲⍕彩싂䙾⹸晖</w:t>
      </w:r>
      <w:r>
        <w:rPr/>
        <w:t>ⴶ</w:t>
      </w:r>
      <w:r>
        <w:rPr/>
        <w:t>ꅃ䆡䛂撡敓䉸恥潙朱썢쉶쉄⩚桾䥠揂쉀塍</w:t>
      </w:r>
      <w:r>
        <w:rPr/>
        <w:t>ⵐ</w:t>
      </w:r>
      <w:r>
        <w:rPr/>
        <w:t>슻㙐佟匳戴去壂⍌乄䣂숷䢻楀䌭㩙彭收㡤夣坪䔪䱶▻ꌊ쉯ꍨ堬뼤숬䣂㵅ㅗ顗摔焽⍵凎긭㶱▻뇂㉳勂䍗뭥쉪䔳帺未쉱斱쉊刺呣塾潐佒싂〉椵갽⌣癰䏂禵弹쉹⩹劵뽋绍癘</w:t>
      </w:r>
      <w:r>
        <w:rPr/>
        <w:t>ꤪ</w:t>
      </w:r>
      <w:r>
        <w:rPr/>
        <w:t>牑炩年㧂⭡桸轌䝫⨷싂숲㘶玘䨴쉁忂婙瑹䮻쉅</w:t>
      </w:r>
      <w:r>
        <w:rPr/>
        <w:t>ꤪ␵</w:t>
      </w:r>
      <w:r>
        <w:rPr/>
        <w:t>掿矂⨳甸彄溘䕳슡㠯⍍␽勂䱍䱃㭞哂䴤绂楉㪮칰㭨爯纩爲弤䇂䍓ꍃべ⍅䵔䁪쉖ꍃ兹椹㈪窩⩠</w:t>
      </w:r>
      <w:r>
        <w:rPr/>
        <w:t>⣍</w:t>
      </w:r>
      <w:r>
        <w:rPr/>
        <w:t>뭉싂㎘ꥨ⾩䵘㑕⑒쉠瑋䵆숮걡쉮浤捓椯</w:t>
      </w:r>
      <w:r>
        <w:rPr/>
        <w:t>ⵣ</w:t>
      </w:r>
      <w:r>
        <w:rPr/>
        <w:t>半繧疵姂ꥴ䘩쉴晫ꆩ䚩뭮杧丸뭘⑈呤毂</w:t>
      </w:r>
      <w:r>
        <w:rPr/>
        <w:t>꧂</w:t>
      </w:r>
      <w:r>
        <w:rPr/>
        <w:t>쉉쉟䅚䉲㭀住⽒京䦩浲祵䧂</w:t>
      </w:r>
      <w:r>
        <w:rPr/>
        <w:t>꧂⩷</w:t>
      </w:r>
      <w:r>
        <w:rPr/>
        <w:t>儹㑔乭</w:t>
      </w:r>
      <w:r>
        <w:rPr/>
        <w:t>ꥅ</w:t>
      </w:r>
      <w:r>
        <w:rPr/>
        <w:t>幸囂슬搪㩳揂쉌唲뽑㑯䥖뽔婬㑥㫂╏御⼲呑</w:t>
      </w:r>
      <w:r>
        <w:rPr/>
        <w:t>ⷂ⮿</w:t>
      </w:r>
      <w:r>
        <w:rPr/>
        <w:t>歁揂㎥쵳숳睐瑢䈯떵ꌤ敤浂獉眱奏漪夹晏⍲嘷숲㍦則䱀㖿⿂㙨뽱걀</w:t>
      </w:r>
      <w:r>
        <w:rPr/>
        <w:t>⢩</w:t>
      </w:r>
      <w:r>
        <w:rPr/>
        <w:t>䵗婑</w:t>
      </w:r>
      <w:r>
        <w:rPr/>
        <w:t>⡟</w:t>
      </w:r>
      <w:r>
        <w:rPr/>
        <w:t>涥촳쉭䥁辩䥤⨤䠨</w:t>
      </w:r>
      <w:r>
        <w:rPr/>
        <w:t>ꥁ</w:t>
      </w:r>
      <w:r>
        <w:rPr/>
        <w:t>彆榱䥵㈮䔮颣⭒偖煶㩂晪求숱긹䓃䧍殬欽</w:t>
      </w:r>
      <w:r>
        <w:rPr/>
        <w:t>ⵢ</w:t>
      </w:r>
      <w:r>
        <w:rPr/>
        <w:t>倫㭒㕌쉎啫䴮㩤婠㕓織┫䕉♴湒</w:t>
      </w:r>
      <w:r>
        <w:rPr/>
        <w:t>꥓</w:t>
      </w:r>
      <w:r>
        <w:rPr/>
        <w:t>䐩㷍</w:t>
      </w:r>
      <w:r>
        <w:rPr/>
        <w:t>ⵀ</w:t>
      </w:r>
      <w:r>
        <w:rPr/>
        <w:t>㝾싂彊盂㗂䵐䱩걪嗂偎繬盂婴汬⑳걺䖬㤯湅슮㵭歏싍</w:t>
      </w:r>
      <w:r>
        <w:rPr/>
        <w:t>⡴</w:t>
      </w:r>
      <w:r>
        <w:rPr/>
        <w:t>䌯佗竎杊⥺숦싂煕㉞⩶游洩兹䱐䕠湇佴告晁쉃光</w:t>
      </w:r>
      <w:r>
        <w:rPr/>
        <w:t>ⴭ</w:t>
      </w:r>
      <w:r>
        <w:rPr/>
        <w:t>穉㉺晍傱偭뭖塡딷㝀匪毃歒㡄</w:t>
      </w:r>
      <w:r>
        <w:rPr/>
        <w:t>⢏</w:t>
      </w:r>
      <w:r>
        <w:rPr/>
        <w:t>췂牕땕稴夭숤弨幡倰⹉䴫墥뽖犱憏洱㈱쉒</w:t>
      </w:r>
      <w:r>
        <w:rPr/>
        <w:t>ꕬ</w:t>
      </w:r>
      <w:r>
        <w:rPr/>
        <w:t>䌽䪣剷걾㜲㦥ㅪ싂扦숲ꇃ慮梥勂癟礩㎮싂咘⑴枥捓</w:t>
      </w:r>
      <w:r>
        <w:rPr/>
        <w:t>ⵃ</w:t>
      </w:r>
      <w:r>
        <w:rPr/>
        <w:t>ꍇ⫂╉⍹潬뽳弭㥍㙶䬲㟂딴嘫쉤⭦䣍슥䴫㜺穙戬슡䊵ㆮ䥇扳뽄쉯婬싂棂歂枣쉅縴獴╹㤩쵪䬵⵶쉨洲祾⮘ㆱ䑱刭녏奥䦩佞㑡⑁⨱儹癧걾㩔䑉坬繒橌䴽슻쌪禣㑸伺手</w:t>
      </w:r>
      <w:r>
        <w:rPr/>
        <w:t>⢵</w:t>
      </w:r>
      <w:r>
        <w:rPr/>
        <w:t>썂剋쉩橳顑噬杇橕䨱濂䍧㩑礽硡睤睓⥑䙭</w:t>
      </w:r>
      <w:r>
        <w:rPr/>
        <w:t>ⵁ</w:t>
      </w:r>
      <w:r>
        <w:rPr/>
        <w:t>咵䑨깢刦㥹扔⩓䆏䵔樽姂堤⵮㚏</w:t>
      </w:r>
      <w:r>
        <w:rPr/>
        <w:t>ⵗ⹪</w:t>
      </w:r>
      <w:r>
        <w:rPr/>
        <w:t>䩖佦</w:t>
      </w:r>
      <w:r>
        <w:rPr/>
        <w:t>ꕤ</w:t>
      </w:r>
      <w:r>
        <w:rPr/>
        <w:t>⾡츶䉧坩摈楣넳쉋⹊䇂村垵㉑塸敳甶깲⎏塡睶䔸쉳ꌽ䭍㝌⭷き㓂㙡搪拂싂㯂迂⬊⤬献ㄵ噯녤☴쉎洦걳洱</w:t>
      </w:r>
      <w:r>
        <w:rPr/>
        <w:t>ⵈ</w:t>
      </w:r>
      <w:r>
        <w:rPr/>
        <w:t>㌭䂵䙞噩싃ꥭ䡏쉯쉊ꍒ垮䞏㒩쉮㓍␦倷刷</w:t>
      </w:r>
      <w:r>
        <w:rPr/>
        <w:t>ⰻ</w:t>
      </w:r>
      <w:r>
        <w:rPr/>
        <w:t>숣汶徿湩䉰년稩⸥⩖汮娪떿媿奬瑞〤㵫⥸檵坥싂</w:t>
      </w:r>
      <w:r>
        <w:rPr/>
        <w:t>⡘</w:t>
      </w:r>
      <w:r>
        <w:rPr/>
        <w:t>칶飍䧂竂싍⑩숵咡呷</w:t>
      </w:r>
      <w:r>
        <w:rPr/>
        <w:t>⡅</w:t>
      </w:r>
      <w:r>
        <w:rPr/>
        <w:t>佲갬溩䆱䂩熩䗂娴仂</w:t>
      </w:r>
      <w:r>
        <w:rPr/>
        <w:t>ꕘ</w:t>
      </w:r>
      <w:r>
        <w:rPr/>
        <w:t>儨坭㵤揂숰쉇䈭䘳㴬杴</w:t>
      </w:r>
      <w:r>
        <w:rPr/>
        <w:t>ⷂ</w:t>
      </w:r>
      <w:r>
        <w:rPr/>
        <w:t>㠨捴形硠놘♯扮</w:t>
      </w:r>
      <w:r>
        <w:rPr/>
        <w:t>⢬</w:t>
      </w:r>
      <w:r>
        <w:rPr/>
        <w:t>䩥儻禱쉘喣썸徘䃍迃毂僂栳䠤쉎쉁쏂健ꅳ쉸权敖䭗䪩奈㦵ꇂヂ䭳⛂</w:t>
      </w:r>
      <w:r>
        <w:rPr/>
        <w:t>ꤩ</w:t>
      </w:r>
      <w:r>
        <w:rPr/>
        <w:t>㩩佢⍩㐩㵅슘牰场⧂ꅌ싂勂炏晠眰䠵㍘쉣怪녉⩞侩剪其匩繌컂痂煰渲呀㡭余ㅡ轓噌佃幾氽㕙㭶扣榩</w:t>
      </w:r>
      <w:r>
        <w:rPr/>
        <w:t>Ⱡ</w:t>
      </w:r>
      <w:r>
        <w:rPr/>
        <w:t>猸</w:t>
      </w:r>
      <w:r>
        <w:rPr/>
        <w:t>ꦱ</w:t>
      </w:r>
      <w:r>
        <w:rPr/>
        <w:t>濃⥪䝫춵칄Ⓜ帰恅䉀㣂슣䑊䁋㜶쉇璩拎썠煬㡃壂츪⥞噺㙰瑨묵⥖</w:t>
      </w:r>
      <w:r>
        <w:rPr/>
        <w:t>ꔥ</w:t>
      </w:r>
      <w:r>
        <w:rPr/>
        <w:t>칭㩺⍶痂</w:t>
      </w:r>
      <w:r>
        <w:rPr/>
        <w:t>Ⱛ</w:t>
      </w:r>
      <w:r>
        <w:rPr/>
        <w:t>㥒歒</w:t>
      </w:r>
      <w:r>
        <w:rPr/>
        <w:t>ⱑ</w:t>
      </w:r>
      <w:r>
        <w:rPr/>
        <w:t>楂䙒穦䨵㉗ꥥ컍塅ㄨ쉧칮卢来䰮⩢恬椷儳껍⸺栺숰淂䆩卡係穥㨻並祤䌷녥쉙乱쉁㏍䓂琺泍伷䟃㍆囂䵹䁩썧㍲浂</w:t>
      </w:r>
      <w:r>
        <w:rPr/>
        <w:t>⠥</w:t>
      </w:r>
      <w:r>
        <w:rPr/>
        <w:t>晶⛂晙梥</w:t>
      </w:r>
      <w:r>
        <w:rPr/>
        <w:t>ꖱ</w:t>
      </w:r>
      <w:r>
        <w:rPr/>
        <w:t>㥎慯焩썪溬䀨辘轆㭳뼰컂砤╒厥싂쉶</w:t>
      </w:r>
      <w:r>
        <w:rPr/>
        <w:t>ⴭ</w:t>
      </w:r>
      <w:r>
        <w:rPr/>
        <w:t>杙䴹冻썍쉄䭯ヂ硕⩢枿器䁵楱櫃㬻嗍쉃穘䁫䡎㩬슱瘤侱䬪┫뇂爴敦쉤㐲櫍䈴圽䁓㙲牦⚣슩楳䨷䍏㝷幰剈枥</w:t>
      </w:r>
      <w:r>
        <w:rPr/>
        <w:t>ⱕ</w:t>
      </w:r>
      <w:r>
        <w:rPr/>
        <w:t>㨯捺</w:t>
      </w:r>
      <w:r>
        <w:rPr/>
        <w:t>꧂</w:t>
      </w:r>
      <w:r>
        <w:rPr/>
        <w:t>䍕礮洴</w:t>
      </w:r>
      <w:r>
        <w:rPr/>
        <w:t>Ⳃ</w:t>
      </w:r>
      <w:r>
        <w:rPr/>
        <w:t>䈻⺩ㅅ灪痃♭㉁䰱녀潙妩瀥禵䢩⭍牁楢⵺숩㯎䁑柂걙쉗⤵㵱媩썑쉙</w:t>
      </w:r>
      <w:r>
        <w:rPr/>
        <w:t>Ⱖ</w:t>
      </w:r>
      <w:r>
        <w:rPr/>
        <w:t>䍸땸뭙㍀杸싂䵢繓⸳占㞡㬽晱䡗싎琺쉉ꥤ欮⥅䀷䱈棂项婶参㷂兂쉸娮숤敏䤥㥏⑎껂䕋쉳숶㬭</w:t>
      </w:r>
      <w:r>
        <w:rPr/>
        <w:t>⠻ⱳ</w:t>
      </w:r>
      <w:r>
        <w:rPr/>
        <w:t>厣䅄焹슬뽗╰㝪祆ㅦ䭔睩</w:t>
      </w:r>
      <w:r>
        <w:rPr/>
        <w:t>ꗂ</w:t>
      </w:r>
      <w:r>
        <w:rPr/>
        <w:t>嚿彂긱㟂㘦唶䱐⨨䬪䲘㝳╂㠰癵썳磂彸刹怴䰽婹숨␴創睸</w:t>
      </w:r>
      <w:r>
        <w:rPr/>
        <w:t>ꕃ</w:t>
      </w:r>
      <w:r>
        <w:rPr/>
        <w:t>祏櫂걯쵣稶껍㗂䙐</w:t>
      </w:r>
      <w:r>
        <w:rPr/>
        <w:t>ꔨ⥥</w:t>
      </w:r>
      <w:r>
        <w:rPr/>
        <w:t>䈱瀸</w:t>
      </w:r>
      <w:r>
        <w:rPr/>
        <w:t>ⱅ</w:t>
      </w:r>
      <w:r>
        <w:rPr/>
        <w:t>䍲ㄤ呮坬㉫䭹슘㠷䟍ㆣ숭쉺橮頴숺㞱㔬睟娪䁑汶珂嫂慯⹥㓂쵲䘩꥞晫磃眷㬶滃个</w:t>
      </w:r>
      <w:r>
        <w:rPr/>
        <w:t>⡺</w:t>
      </w:r>
      <w:r>
        <w:rPr/>
        <w:t>玩卲㣂⧂㜪숮䴳㗂⼪⥱恩睩濂쵵样쉄㙸䶣㙄场믂쉋</w:t>
      </w:r>
      <w:r>
        <w:rPr/>
        <w:t>⢡</w:t>
      </w:r>
      <w:r>
        <w:rPr/>
        <w:t>瀊㍪ꌮ㑯樲䯂犥朰繕㥡⩰㉷永愹係轀湰樭⸦㙷旂奞⫃숲</w:t>
      </w:r>
      <w:r>
        <w:rPr/>
        <w:t>ⶥ</w:t>
      </w:r>
      <w:r>
        <w:rPr/>
        <w:t>䖬뽱㑪䠷쉗湱숮朲쉡╠獂桨祙⩙桳쉙獺爥椬澿嗂숻껂㜮ꌥ⫂⹥伷䕺汪浈ꅈ㐨츱縯啳숸㮻ꎮ</w:t>
      </w:r>
      <w:r>
        <w:rPr/>
        <w:t>ⱏ</w:t>
      </w:r>
      <w:r>
        <w:rPr/>
        <w:t>挴ꥷ싃痎熱놏믃䠬쎮ㄴ呴夭䁸쉮</w:t>
      </w:r>
      <w:r>
        <w:rPr/>
        <w:t>ꥍ</w:t>
      </w:r>
      <w:r>
        <w:rPr/>
        <w:t>繧唪怷汩㐹毂橏㭂넷弶</w:t>
      </w:r>
    </w:p>
    <w:p>
      <w:pPr>
        <w:pStyle w:val="PreformattedText"/>
        <w:bidi w:val="0"/>
        <w:spacing w:before="0" w:after="0"/>
        <w:jc w:val="left"/>
        <w:rPr/>
      </w:pPr>
      <w:r>
        <w:rPr/>
        <w:t>堦戸刯슮偮싂挺ꍑ슩攽僂敵硋슱⍘汁쉹溩ꅩ煑쉄攫唤轂㭚瀹劥浉磂쵉䕂</w:t>
      </w:r>
      <w:r>
        <w:rPr/>
        <w:t>ꥂ</w:t>
      </w:r>
      <w:r>
        <w:rPr/>
        <w:t>䁥婤ヂ㡵挻娩噄接껃噫䡧ꍫ⫂こ</w:t>
      </w:r>
      <w:r>
        <w:rPr/>
        <w:t>ꥋ♋</w:t>
      </w:r>
      <w:r>
        <w:rPr/>
        <w:t>繀숤役䝶憿땂㥥扁猵䰩杙恵뽮㍣</w:t>
      </w:r>
      <w:r>
        <w:rPr/>
        <w:t>ⱦ</w:t>
      </w:r>
      <w:r>
        <w:rPr/>
        <w:t>㗂㤱쉑䣂ꇂ㯂</w:t>
      </w:r>
      <w:r>
        <w:rPr/>
        <w:t>ꤪ</w:t>
      </w:r>
      <w:r>
        <w:rPr/>
        <w:t>䳂幌玮堤㝀㘮㔪楐䙋☭睚☣쉋樫輫䐽䵳숶侱穊涿刴꺩뭏⑗睏</w:t>
      </w:r>
      <w:r>
        <w:rPr/>
        <w:t>⠰</w:t>
      </w:r>
      <w:r>
        <w:rPr/>
        <w:t>潦偏꥗⎡컂瑠㋃㩑䬸⤺쵉䭷녺㵏䅺乆圣湥攴桟䉬狂迂㐻㇂㇎䑷汁슣캘坾⹢祡朱犣娹䮥싂</w:t>
      </w:r>
      <w:r>
        <w:rPr/>
        <w:t>ꤸ</w:t>
      </w:r>
      <w:r>
        <w:rPr/>
        <w:t>穃䗎䷂쉊洶캡쉠䌥欺⹅</w:t>
      </w:r>
      <w:r>
        <w:rPr/>
        <w:t>⡵</w:t>
      </w:r>
      <w:r>
        <w:rPr/>
        <w:t>匱쉞場牑祴슩溵坈區勂쉭㫂敂䳃妮弦䥢</w:t>
      </w:r>
      <w:r>
        <w:rPr/>
        <w:t>⣂</w:t>
      </w:r>
      <w:r>
        <w:rPr/>
        <w:t>圬䊡㬪挭奱瘶⎿縱焷恆䃂ꅪ顷烂㉈轲䛂顒㵤哂旂暥彔㎥頮㡆䡌打⍶슡</w:t>
      </w:r>
      <w:r>
        <w:rPr/>
        <w:t>ꤵ</w:t>
      </w:r>
      <w:r>
        <w:rPr/>
        <w:t>䭊곂晁⩬쉥ꅓ潐恦침占桱危♨싂员쌣慅畚⸶媘싂啧ꄵꥱ건乀㎥汱滂칺▻倬剞ㅘ☵摳勂畇Ⓕ嘨縦䁀牲獢䡥쉈슿䆮썗彍催䅦숨㠯숳⾏砻漲吨癒⸱</w:t>
      </w:r>
      <w:r>
        <w:rPr/>
        <w:t>ⵌ</w:t>
      </w:r>
      <w:r>
        <w:rPr/>
        <w:t>䉲浯쉂⑬弤㈰쉯濎⥉瘲泂쉾②婃㡏╙她</w:t>
      </w:r>
      <w:r>
        <w:rPr/>
        <w:t>꧂</w:t>
      </w:r>
      <w:r>
        <w:rPr/>
        <w:t>㍸猸瑘䊿畠乣䣂癷恲壃堮穵♕⍷싂쏂轷䍠协㬦橵摆溥⑞噯싍땩㭊╍㚮剂橁琴捑츳斘䛂㡶</w:t>
      </w:r>
      <w:r>
        <w:rPr/>
        <w:t>⡩</w:t>
      </w:r>
      <w:r>
        <w:rPr/>
        <w:t>猱뽣敟甯愪ꅤ땪晦녃剄轌⭨喣⩆㐴毃灯</w:t>
      </w:r>
      <w:r>
        <w:rPr/>
        <w:t>⡓</w:t>
      </w:r>
      <w:r>
        <w:rPr/>
        <w:t>敒噳为䡠䩓뇂⹰䡵䌱㕞碻敳揂䩳灦슿䴫㡗癫</w:t>
      </w:r>
      <w:r>
        <w:rPr/>
        <w:t>ⰱ</w:t>
      </w:r>
      <w:r>
        <w:rPr/>
        <w:t>砤㍔␭濂숸쵵䠭暡䀸⤶䭸믂쉤숹潇庱冩堲飃칃啺炬㩲墥⚣歗㭅쉏潃ꥤ싂砪쉔뇂䈭流疥戳並쵊♫湁⑭牞㵷獥䉀</w:t>
      </w:r>
      <w:r>
        <w:rPr/>
        <w:t>ꕌ</w:t>
      </w:r>
      <w:r>
        <w:rPr/>
        <w:t>戳檱숷杁㝙䥥녂歞啗⯂眭Ⓜ庮䈵䥳습䭊扁㝏⩁祌␊恙⪩</w:t>
      </w:r>
      <w:r>
        <w:rPr/>
        <w:t>ꥌ</w:t>
      </w:r>
      <w:r>
        <w:rPr/>
        <w:t>睨㢱⎵⭡冥塵汃슮㏂㬽穏㭣䥪䭰뾩</w:t>
      </w:r>
      <w:r>
        <w:rPr/>
        <w:t>ꤵ⭂</w:t>
      </w:r>
      <w:r>
        <w:rPr/>
        <w:t>㵏䇍╡促珂啕ꄤ瑀숦便㫎ꌴ뭲䏂噴灬쉁檥䰰唰全砻뽖䠲癁假⩺煋㦩䍆</w:t>
      </w:r>
      <w:r>
        <w:rPr/>
        <w:t>ꤷ</w:t>
      </w:r>
      <w:r>
        <w:rPr/>
        <w:t>⣎</w:t>
      </w:r>
      <w:r>
        <w:rPr/>
        <w:t>楐轉녥㥕갪䭕걋兗啉㥩⥇㍮枘㝂갵숰┩䞬</w:t>
      </w:r>
      <w:r>
        <w:rPr/>
        <w:t>ꕉ꧂</w:t>
      </w:r>
      <w:r>
        <w:rPr/>
        <w:t>楋䁞㩣丰</w:t>
      </w:r>
      <w:r>
        <w:rPr/>
        <w:t>ꔷ</w:t>
      </w:r>
      <w:r>
        <w:rPr/>
        <w:t>ꍊ껍䙇渽慐㡪轪숥昬ꌴ娹慫䵾㑮쉏쉁㩖汍㣃䭫♐彄㬤恥싃ꥷ뼻㏂뽲㵉숷潮䝒㑸玬㏂</w:t>
      </w:r>
      <w:r>
        <w:rPr/>
        <w:t>ꤶ</w:t>
      </w:r>
      <w:r>
        <w:rPr/>
        <w:t>楞♬猻쉄戻묪뿂놣亵</w:t>
      </w:r>
      <w:r>
        <w:rPr/>
        <w:t>ⴱ</w:t>
      </w:r>
      <w:r>
        <w:rPr/>
        <w:t>㑍愺琬お䆻桥쵹䱑ꅂ幑䨵幵䝊沱摨칲슡敮⏂瀤噅㦥㵆㡴ꄪ㇂䘯横츩딵⽧䰷뮵㥵杏䨵긫䭈畀㎥汳☹䉱䇂⸷帩儨绂檬쉧坔潈䑒渽䭇䍵䝑ꍖ涻</w:t>
      </w:r>
      <w:r>
        <w:rPr/>
        <w:t>ꕷ</w:t>
      </w:r>
      <w:r>
        <w:rPr/>
        <w:t>䠯硲ꇂ⩩⑩딣占催楒偍</w:t>
      </w:r>
      <w:r>
        <w:rPr/>
        <w:t>⡏</w:t>
      </w:r>
      <w:r>
        <w:rPr/>
        <w:t>廂扦癠㜩婞硁湮췂㍚横欮</w:t>
      </w:r>
      <w:r>
        <w:rPr/>
        <w:t>ꤶ</w:t>
      </w:r>
      <w:r>
        <w:rPr/>
        <w:t>慌⥺걅氰帽☮久⬬㈱恦䓂䰬㞬䆘癋䙁煉〤䭙価쉠昣瑖潑幷</w:t>
      </w:r>
      <w:r>
        <w:rPr/>
        <w:t>ꦡ⸣</w:t>
      </w:r>
      <w:r>
        <w:rPr/>
        <w:t>㮻싂咱癯⽘</w:t>
      </w:r>
      <w:r>
        <w:rPr/>
        <w:t>⡂</w:t>
      </w:r>
      <w:r>
        <w:rPr/>
        <w:t>咿㥃矂칪䍔써⩞䒮〪扵獩䉙牲㩆槎䝅⬩楆</w:t>
      </w:r>
      <w:r>
        <w:rPr/>
        <w:t>ⱘ</w:t>
      </w:r>
      <w:r>
        <w:rPr/>
        <w:t>焴啐噁믂╀䍅▥녊⑸涘䫂剖畵㕌剭噲桘乁숸䏂녯机쉋㉨楶쉫夲琪橋䡖浳ꍐ䛂䘫杦䘸呅佬㝒併僂灣숲䀦嘳ꅘ圲戥쏂楃眫䴹町瓂顤쉵轺䝙塟뼦뭕㝈ぐㄷ摠焳䰳ꥣ</w:t>
      </w:r>
      <w:r>
        <w:rPr/>
        <w:t>ꤹ</w:t>
      </w:r>
      <w:r>
        <w:rPr/>
        <w:t>믂숵</w:t>
      </w:r>
      <w:r>
        <w:rPr/>
        <w:t>Ɑ</w:t>
      </w:r>
      <w:r>
        <w:rPr/>
        <w:t>并</w:t>
      </w:r>
      <w:r>
        <w:rPr/>
        <w:t>ꗂ</w:t>
      </w:r>
      <w:r>
        <w:rPr/>
        <w:t>ꌪ幖쉩㍰擂㡺ㄮ㵔璻싂砤坄戮涏䘣栩殩㨺⹯奏딦뇂㬸걂㶬♅僂⩮긩ꌸ渦の╵稹ぐ껃愵癟幅쵨┪䟂弪㞵⪡港䓂䙦湸ㅸ⌰땃䈪氹㗂㙨㛂䜤㉐䍩樨뭣싂㉁昬㉩䊿㕶뽩䂵睉⤤澣⍅깓亣穉䘯楔⩺컂ꅀ犣긻碻쉁김촶桫ꥥ潔뇃繖⪵搪숻㌦撵瑬䕗숶捾㜯⵷⏂乳</w:t>
      </w:r>
      <w:r>
        <w:rPr/>
        <w:t>ꥅ⨹</w:t>
      </w:r>
      <w:r>
        <w:rPr/>
        <w:t>㧂땾䌱⭣</w:t>
      </w:r>
      <w:r>
        <w:rPr/>
        <w:t>ꔲ</w:t>
      </w:r>
      <w:r>
        <w:rPr/>
        <w:t>䝉쉈쉙⭌䵗坳敇界Ⓙ楨䋂ꥷ㘣⸪佧奤쉘垻姃晚䥺卆獉渺挶</w:t>
      </w:r>
      <w:r>
        <w:rPr/>
        <w:t>⡗⭏♗</w:t>
      </w:r>
      <w:r>
        <w:rPr/>
        <w:t>佦颩楷</w:t>
      </w:r>
      <w:r>
        <w:rPr/>
        <w:t>꧂⫂</w:t>
      </w:r>
      <w:r>
        <w:rPr/>
        <w:t>떏쉨掩㝇</w:t>
      </w:r>
      <w:r>
        <w:rPr/>
        <w:t>ꦬꖻ</w:t>
      </w:r>
      <w:r>
        <w:rPr/>
        <w:t>塬堤숣獱㵱瑎湐盂쉊䏂桢숮殻⑺䉦춻ꍅ墬卭甹㛂㥯桨쉹砭慾渊坸䩭繣䁩汷恡䏂⼹捸뭚㭒䮵슻䙒⍠</w:t>
      </w:r>
      <w:r>
        <w:rPr/>
        <w:t>ⱊ</w:t>
      </w:r>
      <w:r>
        <w:rPr/>
        <w:t>嘱桮ㅞ䅪廂牪傻쉳溻轵渭䭇䉤⌬悱</w:t>
      </w:r>
      <w:r>
        <w:rPr/>
        <w:t>⡌</w:t>
      </w:r>
      <w:r>
        <w:rPr/>
        <w:t>촶便坱顗⩳榥灟䕠嘱䵸捭稪㕎싃㞮奃祥圬쉓媘畠⵮啦⍭</w:t>
      </w:r>
      <w:r>
        <w:rPr/>
        <w:t>ꤩ⩌</w:t>
      </w:r>
      <w:r>
        <w:rPr/>
        <w:t>欨圽슘坭㴹凎ノ╳딻䶻啊䅂䘶긳繘⿂⦣梩碬싂吷♨㫂攩归ㅙ㡢㉘䕢䵱싍泂㘳湁䒻圫湯灹數搻発뭾Ⓧ墥⻂ꅪ딹低顆쉇址攮⩮䕰搻㨮숪牾쉫䷂掘䡫浢⺣瞩奨땕䗂撮恃琴䍠䘽兆瞮㑅扮樽넳䑥呯嗂縨숪仂晚깶参慣占녭䕦㈻⮱噶洶䔯</w:t>
      </w:r>
      <w:r>
        <w:rPr/>
        <w:t>ⲥ</w:t>
      </w:r>
      <w:r>
        <w:rPr/>
        <w:t>㵸䜮䱈</w:t>
      </w:r>
      <w:r>
        <w:rPr/>
        <w:t>ꖻ</w:t>
      </w:r>
      <w:r>
        <w:rPr/>
        <w:t>⡉</w:t>
      </w:r>
      <w:r>
        <w:rPr/>
        <w:t>츹숱㭭쉮䯂뽋㵗싂兩䜳㬤䳂旂㡶橄⹭㵀䍐숸㑳⽣䈷⍭쉥块㡪⾬揍晏廂䙀⛂䯂숳焫ㅩ䳂㍑堲砬輣兢쉹啥뽺⸪彳뭓卦␬㵫걵ꥧ挽津ꌰ橌㶣救繞䘬㥩癏䁏䝐歃ㅨ숨⬭煶淎湌</w:t>
      </w:r>
      <w:r>
        <w:rPr/>
        <w:t>ꦱ</w:t>
      </w:r>
      <w:r>
        <w:rPr/>
        <w:t>祠䭌䅅朻偀枬ꍍ깂刽佊╓㜻싍凂傩砹⨤숫奀쉐伻硵猺딶戶ꇂ灵쉓䗎灖幏䡴秂牉䁶슻恆⽧顔㝘支㠰幣焤</w:t>
      </w:r>
      <w:r>
        <w:rPr/>
        <w:t>⣂</w:t>
      </w:r>
      <w:r>
        <w:rPr/>
        <w:t>橯⿂㝱</w:t>
      </w:r>
      <w:r>
        <w:rPr/>
        <w:t>ꤪ</w:t>
      </w:r>
      <w:r>
        <w:rPr/>
        <w:t>㝓ꅋ슥</w:t>
      </w:r>
      <w:r>
        <w:rPr/>
        <w:t>ⷂ</w:t>
      </w:r>
      <w:r>
        <w:rPr/>
        <w:t>뽯㝑</w:t>
      </w:r>
      <w:r>
        <w:rPr/>
        <w:t>ⲻ</w:t>
      </w:r>
      <w:r>
        <w:rPr/>
        <w:t>〸슱睎⹇晋眻瀩䱥猺걈⾥䲩䥔熵疘㙪䡓䕷坩</w:t>
      </w:r>
      <w:r>
        <w:rPr/>
        <w:t>⠲</w:t>
      </w:r>
      <w:r>
        <w:rPr/>
        <w:t>㔪儮㤽</w:t>
      </w:r>
      <w:r>
        <w:rPr/>
        <w:t>⡤⬽</w:t>
      </w:r>
      <w:r>
        <w:rPr/>
        <w:t>캻㑋ꍌ潨</w:t>
      </w:r>
      <w:r>
        <w:rPr/>
        <w:t>Ⲙ</w:t>
      </w:r>
      <w:r>
        <w:rPr/>
        <w:t>摷</w:t>
      </w:r>
      <w:r>
        <w:rPr/>
        <w:t>ⱴ</w:t>
      </w:r>
      <w:r>
        <w:rPr/>
        <w:t>䔳甪泎ㅯ㏂쉬ꥨ슬縨倴汫슮幫柍</w:t>
      </w:r>
      <w:r>
        <w:rPr/>
        <w:t>ꖻ</w:t>
      </w:r>
      <w:r>
        <w:rPr/>
        <w:t>ㅶ番辿䑄쉊㊿䍪⽤䨲ㅍ楠䙁櫂⽩숪婇䏎␬숯关慡戱曂썂</w:t>
      </w:r>
      <w:r>
        <w:rPr/>
        <w:t>ⴤ</w:t>
      </w:r>
      <w:r>
        <w:rPr/>
        <w:t>升숦ヂ㍌㓂妏䑸䜺쉢䩞坃婰</w:t>
      </w:r>
      <w:r>
        <w:rPr/>
        <w:t>ⰻ</w:t>
      </w:r>
      <w:r>
        <w:rPr/>
        <w:t>瑉╭⧂参兲㋂</w:t>
      </w:r>
      <w:r>
        <w:rPr/>
        <w:t>Ⱟ</w:t>
      </w:r>
      <w:r>
        <w:rPr/>
        <w:t>䝈穱뗂뿂깃顷㤶垱悏㕓㤹搮㵙楌渻슬唽ꇂ㬫㡕窬═㊩싂뽳㬲㬣顤礳㒩稣쌸㙊깬剓杒䜵칶䝡㄰佈硹쉯슣ꥸ갫칗䑞㡎䅦⺿싂</w:t>
      </w:r>
      <w:r>
        <w:rPr/>
        <w:t>⣃</w:t>
      </w:r>
      <w:r>
        <w:rPr/>
        <w:t>䲻⥨朣剙さ</w:t>
      </w:r>
      <w:r>
        <w:rPr/>
        <w:t>ꤲ</w:t>
      </w:r>
      <w:r>
        <w:rPr/>
        <w:t>땒</w:t>
      </w:r>
      <w:r>
        <w:rPr/>
        <w:t>ⷂ</w:t>
      </w:r>
      <w:r>
        <w:rPr/>
        <w:t>參極쉗ꅦ橳뽍쏂⩬⥵株搮浍畾㍷쵉戴售啐녩扯쉫⭘⾩䙕忂촻渪彖慑녺䀥㔤兣げ轟습䈬숬㬥㋂㕇稱␳㴦挮㩩</w:t>
      </w:r>
      <w:r>
        <w:rPr/>
        <w:t>ⲏ</w:t>
      </w:r>
      <w:r>
        <w:rPr/>
        <w:t>쉦懂轭繷是쉶⩒⽹穤䕂숷穗柃깦뭴奺坍搭슿⿂慵갊䅘</w:t>
      </w:r>
      <w:r>
        <w:rPr/>
        <w:t>ⵢ⒩▻⛃</w:t>
      </w:r>
      <w:r>
        <w:rPr/>
        <w:t>䛂婀겥㉊⽲慭㵈剥칍晚挸㭆⫂玡楲䍸䢻癡ꆩ奆䡏⎵㣂な쉕䌨</w:t>
      </w:r>
      <w:r>
        <w:rPr/>
        <w:t>ꕂ</w:t>
      </w:r>
      <w:r>
        <w:rPr/>
        <w:t>榘䔱浥걢쌥䈷䝮╡楍쉾</w:t>
      </w:r>
      <w:r>
        <w:rPr/>
        <w:t>⠦〉</w:t>
      </w:r>
      <w:r>
        <w:rPr/>
        <w:t>슿⯍占摋</w:t>
      </w:r>
      <w:r>
        <w:rPr/>
        <w:t>ⴣ</w:t>
      </w:r>
      <w:r>
        <w:rPr/>
        <w:t>㇂䝯</w:t>
      </w:r>
      <w:r>
        <w:rPr/>
        <w:t>ꗂ</w:t>
      </w:r>
      <w:r>
        <w:rPr/>
        <w:t>㬽兟㙶썺</w:t>
      </w:r>
      <w:r>
        <w:rPr/>
        <w:t>꤭</w:t>
      </w:r>
      <w:r>
        <w:rPr/>
        <w:t>컃侩쵣淂穵꺩⤶ꌤㆡ佨慅盂㍪硙쉕塍䣂奆繃旂䩯䵧桚䠥轩彔䘮克儤뭤㥣憡슏䝺⹭숫娨禵</w:t>
      </w:r>
      <w:r>
        <w:rPr/>
        <w:t>ⰱ</w:t>
      </w:r>
      <w:r>
        <w:rPr/>
        <w:t>梱晡㩒稤倯嫂䀭涣挪㵆䔪㙹ㅬꄷ╘塁䔸䕋길쉉洣☴</w:t>
      </w:r>
      <w:r>
        <w:rPr/>
        <w:t>⠲</w:t>
      </w:r>
      <w:r>
        <w:rPr/>
        <w:t>卧┯畢晗</w:t>
      </w:r>
      <w:r>
        <w:rPr/>
        <w:t>ꤹ</w:t>
      </w:r>
      <w:r>
        <w:rPr/>
        <w:t>쵍刹싂䑹ꥩ恹ꥭ圲캿哂佷午攻坳ꅞ枱쉁쉋䇂䁃㘪㑑啦ꏂ쉤兊䕋伪컂㑴썖쵇</w:t>
      </w:r>
      <w:r>
        <w:rPr/>
        <w:t>꧂</w:t>
      </w:r>
      <w:r>
        <w:rPr/>
        <w:t>㝀䭧䴪䙡桾煳桱썒䙣繖ꍪ⥨쉧䟂숯纱</w:t>
      </w:r>
      <w:r>
        <w:rPr/>
        <w:t>ꔶ</w:t>
      </w:r>
      <w:r>
        <w:rPr/>
        <w:t>手♫廂汮㨣呶櫂숬칆</w:t>
      </w:r>
      <w:r>
        <w:rPr/>
        <w:t>⡯</w:t>
      </w:r>
      <w:r>
        <w:rPr/>
        <w:t>繊折ꅴ</w:t>
      </w:r>
      <w:r>
        <w:rPr/>
        <w:t>⢮</w:t>
      </w:r>
      <w:r>
        <w:rPr/>
        <w:t>䍢쉬⩪⨥潨⩭⪣䱭䍨䉬唭桊뼬䙔乕扞揂㵧</w:t>
      </w:r>
      <w:r>
        <w:rPr/>
        <w:t>⢵</w:t>
      </w:r>
      <w:r>
        <w:rPr/>
        <w:t>⺡㖻奢湁䅣琶䔷䢩䠦꥙碣䳂㔮頴塵㜳兮</w:t>
      </w:r>
      <w:r>
        <w:rPr/>
        <w:t>⡏</w:t>
      </w:r>
      <w:r>
        <w:rPr/>
        <w:t>挻㤮䥯</w:t>
      </w:r>
      <w:r>
        <w:rPr/>
        <w:t>⢿</w:t>
      </w:r>
      <w:r>
        <w:rPr/>
        <w:t>刦슘頻숦梻浗歀깆⥓쉚侬쉠扈</w:t>
      </w:r>
      <w:r>
        <w:rPr/>
        <w:t>ⵥ</w:t>
      </w:r>
      <w:r>
        <w:rPr/>
        <w:t>䟍⽎あ砹ァ浭煮㨨冻哂䝰捯쉙⪬쉢ꍨ췃瞩</w:t>
      </w:r>
      <w:r>
        <w:rPr/>
        <w:t>ⱚ</w:t>
      </w:r>
      <w:r>
        <w:rPr/>
        <w:t>䒡⩂傥吽⻂暿夷슬儨쉎灨凂瘨䝈帪⍔㕓哂</w:t>
      </w:r>
      <w:r>
        <w:rPr/>
        <w:t>⣎⍖</w:t>
      </w:r>
      <w:r>
        <w:rPr/>
        <w:t>ⴴ</w:t>
      </w:r>
      <w:r>
        <w:rPr/>
        <w:t>楲㚻捙䬤砳其椨쉕㭁⽪쉓걏䄵欣</w:t>
      </w:r>
      <w:r>
        <w:rPr/>
        <w:t>⠩</w:t>
      </w:r>
      <w:r>
        <w:rPr/>
        <w:t>ꕐ</w:t>
      </w:r>
      <w:r>
        <w:rPr/>
        <w:t>쉁㵏쉸榬曂⩰悏녮稳┸ꌹ⭱㈸⩪╨练⌴䳂쉑⹩⑁⭆假瓂촨⮩걨슡㑧⮣㒡뽯剏䛂彺쉘䟂獰係傱〽⌸䡲쉦䍀䅪救⪻凂䶩칓숸쉪ヂ搤㈻硎㙫忎繨ꌺ欱桫㪬㠳촤搪떮她ㄥ忍⌷䈰欥䈸套湢⨳㉅㍏䍊幷櫂㨸挨☭⬣浐縺</w:t>
      </w:r>
      <w:r>
        <w:rPr/>
        <w:t>ꔰ</w:t>
      </w:r>
      <w:r>
        <w:rPr/>
        <w:t>剙ꄫ숰彰僂습숪㢥뭃⭮兘轶쉓啎</w:t>
      </w:r>
      <w:r>
        <w:rPr/>
        <w:t>Ⱚ⩈</w:t>
      </w:r>
      <w:r>
        <w:rPr/>
        <w:t>唯挷㩺㷂扵祑涱烂깗剹㍱㶘弩</w:t>
      </w:r>
      <w:r>
        <w:rPr/>
        <w:t>ꥌ</w:t>
      </w:r>
      <w:r>
        <w:rPr/>
        <w:t>猬뽸쉲杬䡓俍㪿㍢悿⽒淂䀷獮뇂</w:t>
      </w:r>
      <w:r>
        <w:rPr/>
        <w:t>ꤶ</w:t>
      </w:r>
      <w:r>
        <w:rPr/>
        <w:t>㒻䍲䚻</w:t>
      </w:r>
      <w:r>
        <w:rPr/>
        <w:t>⡺</w:t>
      </w:r>
      <w:r>
        <w:rPr/>
        <w:t>쉍⥉㝲쉤䥵䩈䕞뽕燂㵊攴六硾灦㉶㵣棂印圦ꏂ䄬獨扳⽡杒숵吭깣╊歊湈弬椪獨⧂瑖縸䡑皮쏂硙㑱䬹쌷根硒ꄩ湍슻䭺㮬싂</w:t>
      </w:r>
      <w:r>
        <w:rPr/>
        <w:t>ꕇ⫎</w:t>
      </w:r>
      <w:r>
        <w:rPr/>
        <w:t>컂ꅉ</w:t>
      </w:r>
      <w:r>
        <w:rPr/>
        <w:t>ꔴ</w:t>
      </w:r>
      <w:r>
        <w:rPr/>
        <w:t>㬭䇂쉎冱</w:t>
      </w:r>
      <w:r>
        <w:rPr/>
        <w:t>꤫</w:t>
      </w:r>
      <w:r>
        <w:rPr/>
        <w:t>呔朽惂㙒</w:t>
      </w:r>
      <w:r>
        <w:rPr/>
        <w:t>ꕦ</w:t>
      </w:r>
      <w:r>
        <w:rPr/>
        <w:t>朻剷⩟㢡湂慓䄊橸녊묹䁺㜯쉺⻂⩣湤彵㡦㦡顳컂⌭焽썮轅儸㑴䬥␰㈴숦㭯截슩넲佬泎䁂</w:t>
      </w:r>
      <w:r>
        <w:rPr/>
        <w:t>꤫</w:t>
      </w:r>
      <w:r>
        <w:rPr/>
        <w:t>䓂慑Ⓙ╵榣숸係乁숭煱㘪柂仂慾⫂淂灓䗂唦穙쵺杦祣⏂恍ꎱ</w:t>
      </w:r>
      <w:r>
        <w:rPr/>
        <w:t>ⴱ</w:t>
      </w:r>
      <w:r>
        <w:rPr/>
        <w:t>㩇晇딴唦濂⯂⦩弹堯쉢㝣⑑㣂䱊⽌㄰㬰圭㔶쉪긦숦剗쉥桌呚䶡⑰漱繦琪牅뭢Ⓜ獆潨倬╂燎朶杸㍨摤偭㕩㍃┰䵷䙔ㆮ䉡⑊㵆捐䈣楙</w:t>
      </w:r>
      <w:r>
        <w:rPr/>
        <w:t>ꕢ</w:t>
      </w:r>
      <w:r>
        <w:rPr/>
        <w:t>掬䭍쉘獨䭳砨䤰쉂䩅쉧橶䱊楤穠㴽䅧㤹㈸匨䂵䄪㵆䤪洹㩬㕠潺帺惂䬲浂</w:t>
      </w:r>
      <w:r>
        <w:rPr/>
        <w:t>ꤽ</w:t>
      </w:r>
      <w:r>
        <w:rPr/>
        <w:t>싃뭎컃轷</w:t>
      </w:r>
      <w:r>
        <w:rPr/>
        <w:t>ⱡ</w:t>
      </w:r>
      <w:r>
        <w:rPr/>
        <w:t>딱㥔⤪</w:t>
      </w:r>
      <w:r>
        <w:rPr/>
        <w:t>⡑</w:t>
      </w:r>
      <w:r>
        <w:rPr/>
        <w:t>䔪⾥顑㙥㡒ㅨ㵙㚣넨㎻轊畬칷嘺</w:t>
      </w:r>
      <w:r>
        <w:rPr/>
        <w:t>ꔦ</w:t>
      </w:r>
      <w:r>
        <w:rPr/>
        <w:t>칰壂㌨</w:t>
      </w:r>
      <w:r>
        <w:rPr/>
        <w:t>ⵖ</w:t>
      </w:r>
      <w:r>
        <w:rPr/>
        <w:t>㪥幎瀶䑞捧⸶땗䉥⺬櫂䱳嘸</w:t>
      </w:r>
      <w:r>
        <w:rPr/>
        <w:t>ꤵ</w:t>
      </w:r>
      <w:r>
        <w:rPr/>
        <w:t>뇂儯쉐䵲ㆱ♁圻煢⭄㎘㝄㴴뭄뭅긪⯂뽮潸娴係呬瑒ぺ䕵䑂卾搤숤㕇䒻쉡䕏</w:t>
      </w:r>
      <w:r>
        <w:rPr/>
        <w:t>⡫◂</w:t>
      </w:r>
      <w:r>
        <w:rPr/>
        <w:t>畖⍳</w:t>
      </w:r>
      <w:r>
        <w:rPr/>
        <w:t>꧂</w:t>
      </w:r>
      <w:r>
        <w:rPr/>
        <w:t>煠捠⒡剺煄媬硍䁃☷坉䦿晣⥾䥖働㜯㨴⼳琴檮쌵숪氯䌷䛍䜥䡇䭬뮡婙啎僂쉆晰뾡元楀㭔쉾瓂㮥䳂䍦浕쉌㒻쉤棂</w:t>
      </w:r>
      <w:r>
        <w:rPr/>
        <w:t>꥓</w:t>
      </w:r>
      <w:r>
        <w:rPr/>
        <w:t>䟂慹抻</w:t>
      </w:r>
      <w:r>
        <w:rPr/>
        <w:t>⡱</w:t>
      </w:r>
      <w:r>
        <w:rPr/>
        <w:t>㍀슩灷⑎숱姂쉉磎쉤䨸碱㥠⵨싂ꅃ㚏爤칱おㄣ</w:t>
      </w:r>
      <w:r>
        <w:rPr/>
        <w:t>ꤷ⭎</w:t>
      </w:r>
      <w:r>
        <w:rPr/>
        <w:t>伮</w:t>
      </w:r>
      <w:r>
        <w:rPr/>
        <w:t>ꤸ⩖</w:t>
      </w:r>
      <w:r>
        <w:rPr/>
        <w:t>焻뗂숨䊩䣂ꍑ⥱幏敶숪㑇樨쉪㉂䈥硧㢱쉯眷坂ㅟ㕫急</w:t>
      </w:r>
      <w:r>
        <w:rPr/>
        <w:t>⣂ⱈ</w:t>
      </w:r>
      <w:r>
        <w:rPr/>
        <w:t>뭧⨥숬쉕坹㕆灐⩇䵅䯂㝸㢬戨䈨䓂睕䡧䉅漲䋃乙䑉䟂何⌸</w:t>
      </w:r>
      <w:r>
        <w:rPr/>
        <w:t>Ȿ</w:t>
      </w:r>
      <w:r>
        <w:rPr/>
        <w:t>䍷幏债㯂剭뭭礪晢櫂싂◂辱席亱槂</w:t>
      </w:r>
      <w:r>
        <w:rPr/>
        <w:t>⣂</w:t>
      </w:r>
      <w:r>
        <w:rPr/>
        <w:t>䥓坂⼪㍒坎䍕䴫浏썘⿂活か쉥剮⬦⫂槂ꅍ儨繑쉯䀽恖㛂撬壂䅤䱘믃猵␪㌫䖘㤴㩈潭瀩窮帱㕲䄦䭦挭睎吽♣㬬</w:t>
      </w:r>
      <w:r>
        <w:rPr/>
        <w:t>Ⱚ</w:t>
      </w:r>
      <w:r>
        <w:rPr/>
        <w:t>恥䑚慢獏⩧澿渪믂畠㑩彘稤㍃懂癹⼷䒮獁䩗뽌싂칕轗⿂䮥稴輲뽪獥㍲頨㜨무䉎</w:t>
      </w:r>
      <w:r>
        <w:rPr/>
        <w:t>⡣⵩</w:t>
      </w:r>
      <w:r>
        <w:rPr/>
        <w:t>媿戶桊啓슣⑵湵煺眳猤獌츬땡╇敾䩪猤畵⩩뽰䠰쉪ꥦ䕶天噯眻告刷嫂啵枩㠪㌨獕⴫㥮坙녇偦걂沵딬㠶瑷潱쉶녰梵晲厣䝕潥樻⍳㥶숊怵娮㬮䩞區穳顗娬灸</w:t>
      </w:r>
      <w:r>
        <w:rPr/>
        <w:t>ⵟ</w:t>
      </w:r>
      <w:r>
        <w:rPr/>
        <w:t>丶췂䓂</w:t>
      </w:r>
      <w:r>
        <w:rPr/>
        <w:t>ⱓ</w:t>
      </w:r>
      <w:r>
        <w:rPr/>
        <w:t>愫兆싂六儺题췂䥲䩈䍠</w:t>
      </w:r>
      <w:r>
        <w:rPr/>
        <w:t>ꦿ</w:t>
      </w:r>
      <w:r>
        <w:rPr/>
        <w:t>숴ꍨ䜹噵⩞檬婒ꏂ䅎斻◂滂㵾ꌮ䌨⩬</w:t>
      </w:r>
      <w:r>
        <w:rPr/>
        <w:t>ⱖ</w:t>
      </w:r>
      <w:r>
        <w:rPr/>
        <w:t>漭㬯</w:t>
      </w:r>
      <w:r>
        <w:rPr/>
        <w:t>ⱐ</w:t>
      </w:r>
      <w:r>
        <w:rPr/>
        <w:t>䔹</w:t>
      </w:r>
      <w:r>
        <w:rPr/>
        <w:t>ꖵ⭑</w:t>
      </w:r>
      <w:r>
        <w:rPr/>
        <w:t>㎬싎漪</w:t>
      </w:r>
      <w:r>
        <w:rPr/>
        <w:t>Ⱔ</w:t>
      </w:r>
      <w:r>
        <w:rPr/>
        <w:t>뼮땡湺噠乇䋂</w:t>
      </w:r>
      <w:r>
        <w:rPr/>
        <w:t>ⵥ</w:t>
      </w:r>
      <w:r>
        <w:rPr/>
        <w:t>懂╸䮏穗싂┱㙵吩⤫</w:t>
      </w:r>
      <w:r>
        <w:rPr/>
        <w:t>Ⳃ</w:t>
      </w:r>
      <w:r>
        <w:rPr/>
        <w:t>䅰뽔</w:t>
      </w:r>
      <w:r>
        <w:rPr/>
        <w:t>⠹</w:t>
      </w:r>
      <w:r>
        <w:rPr/>
        <w:t>㒣唷煒䜫ꏂ㋂㵂쉞</w:t>
      </w:r>
      <w:r>
        <w:rPr/>
        <w:t>ⵖ</w:t>
      </w:r>
      <w:r>
        <w:rPr/>
        <w:t>悥娦슡榻쉰兆彃垻庡硂쉈淂憬슻숰⒘묷㟎䁃㥺幈佭摢뽒䗂䡶䁤칫㈪ꥰ⛂䐰坨㵃项甽剌</w:t>
      </w:r>
      <w:r>
        <w:rPr/>
        <w:t>⢬</w:t>
      </w:r>
      <w:r>
        <w:rPr/>
        <w:t>畖ꆩ⹃⩫劥㠺仂</w:t>
      </w:r>
      <w:r>
        <w:rPr/>
        <w:t>ⰺ</w:t>
      </w:r>
      <w:r>
        <w:rPr/>
        <w:t>潱쉴穫뭔僃吩畗杲桖⦮㨫㇂췂쉞歧㨭뗂㵁㵞樫⌫澻쉒怪㡪澣楇⩀쉅갰䴶匭楆珂汰弮癨湂厥卷슩쉂⭄判뮥湾曍㡺</w:t>
      </w:r>
      <w:r>
        <w:rPr/>
        <w:t>ꕉ</w:t>
      </w:r>
      <w:r>
        <w:rPr/>
        <w:t>습촪쉎䌽䩷쉋䲩</w:t>
      </w:r>
      <w:r>
        <w:rPr/>
        <w:t>ꔴ</w:t>
      </w:r>
      <w:r>
        <w:rPr/>
        <w:t>䟂뭵愶쉊쉙</w:t>
      </w:r>
      <w:r>
        <w:rPr/>
        <w:t>Ⱚ</w:t>
      </w:r>
      <w:r>
        <w:rPr/>
        <w:t>䅤偄</w:t>
      </w:r>
      <w:r>
        <w:rPr/>
        <w:t>ꤰ</w:t>
      </w:r>
      <w:r>
        <w:rPr/>
        <w:t>ㆿ䉁竂뇂䢏儤⫃⩀朳㮡〷堪敠夫輩⍱┯窿䉶榩╏党㈲妏꥗⿂瀷ꍲ浊㩐楎쉁磂곂绂夽畫䑞䥐⑕숦㣂⧎殱䭦䞬䍳슩䜨⼫顨吮搳숯깤</w:t>
      </w:r>
      <w:r>
        <w:rPr/>
        <w:t>ⷂ</w:t>
      </w:r>
      <w:r>
        <w:rPr/>
        <w:t>繕⑆㶘姂쵥楀칄椪㎥歌剔쉯⑱桱싂㭑劣ꅢ䨳ꍰ</w:t>
      </w:r>
      <w:r>
        <w:rPr/>
        <w:t>ꥆ</w:t>
      </w:r>
      <w:r>
        <w:rPr/>
        <w:t>㪥䐲숴㕦뭗䟂ㅁ坟쉔祙숤칋긳楩숫⩁壂㭁疵뭓⤷歄癷唭眻䊬楑䘤⑐슣佂嗎</w:t>
      </w:r>
      <w:r>
        <w:rPr/>
        <w:t>⢩⩫ⰳ</w:t>
      </w:r>
      <w:r>
        <w:rPr/>
        <w:t>㭾歟飂吸頦ㄪ싂싂䊻㉆䌷侩◎䙇呗䛍剷ご놻㥟쵣곂㐸ふ</w:t>
      </w:r>
      <w:r>
        <w:rPr/>
        <w:t>꧂</w:t>
      </w:r>
      <w:r>
        <w:rPr/>
        <w:t>쉙碩䬲</w:t>
      </w:r>
      <w:r>
        <w:rPr/>
        <w:t>ⵧ</w:t>
      </w:r>
      <w:r>
        <w:rPr/>
        <w:t>眩䝮딴楔慸顎轗ꌵ恙♍㑷▱䑵堬딳䮱お欫咥埂懂㬵쉣䛂♂⭓瑈쌱뾻穱あ煺㝋势䰩㕐</w:t>
      </w:r>
      <w:r>
        <w:rPr/>
        <w:t>ⵎ</w:t>
      </w:r>
      <w:r>
        <w:rPr/>
        <w:t>⼵夹⽱㎬츽攺숮楘坓煔䵢猺쉋쉠祖ꅘ㡩是⸫㍎䘶慺숷䙃⹴ꥡ啚⚬埂⩨⑯⑵</w:t>
      </w:r>
      <w:r>
        <w:rPr/>
        <w:t>ꕯ</w:t>
      </w:r>
      <w:r>
        <w:rPr/>
        <w:t>协䠣沏湌</w:t>
      </w:r>
      <w:r>
        <w:rPr/>
        <w:t>ꗂ</w:t>
      </w:r>
      <w:r>
        <w:rPr/>
        <w:t>㡾稪灙练瑍쉳暣偕</w:t>
      </w:r>
      <w:r>
        <w:rPr/>
        <w:t>⡔</w:t>
      </w:r>
      <w:r>
        <w:rPr/>
        <w:t>牉炮顏忂桬쉟⌷녭⌳櫂⭔⿂䈹悡丱浴쉷䤯怯⚬縺氲烂쵠쉨噷㏂쎵╕⿂⿂慒彳啘懂뾵瑂㍮参摆㵵䦏숬瘵⩙</w:t>
      </w:r>
      <w:r>
        <w:rPr/>
        <w:t>Ⱓ</w:t>
      </w:r>
      <w:r>
        <w:rPr/>
        <w:t>橾湧䅂</w:t>
      </w:r>
      <w:r>
        <w:rPr/>
        <w:t>ꥅ</w:t>
      </w:r>
      <w:r>
        <w:rPr/>
        <w:t>뼣㠬╟⩟䁭䱐쉈㡃䘫슻춏⍺祏㖣歫</w:t>
      </w:r>
      <w:r>
        <w:rPr/>
        <w:t>ꕩ</w:t>
      </w:r>
      <w:r>
        <w:rPr/>
        <w:t>䮬㑖⨨䵩⹦</w:t>
      </w:r>
      <w:r>
        <w:rPr/>
        <w:t>꧂</w:t>
      </w:r>
      <w:r>
        <w:rPr/>
        <w:t>ㄹ汫槂숺䤸父㭸狂䕟딹心⩥</w:t>
      </w:r>
      <w:r>
        <w:rPr/>
        <w:t>ꤴ⩉</w:t>
      </w:r>
      <w:r>
        <w:rPr/>
        <w:t>싂琳〯瞮睩⭵浨刊怮䂩慳憮畋숱슿촺墣刭</w:t>
      </w:r>
      <w:r>
        <w:rPr/>
        <w:t>⵰</w:t>
      </w:r>
      <w:r>
        <w:rPr/>
        <w:t>偵쉷뭢猫⩕㍷桗䍥⽶썞㑐䅓潙倣婴슻㙊㍨㦬⥊桑䛍䕀뿂⩷塸䔻是焤땏洭佋唩䤻쵨嚏⽑帰⬻悏硄晴噟⩎反晏㨨怴</w:t>
      </w:r>
      <w:r>
        <w:rPr/>
        <w:t>Ⱙⲱ</w:t>
      </w:r>
      <w:r>
        <w:rPr/>
        <w:t>㩓ꇂ䝇㐭⼺</w:t>
      </w:r>
      <w:r>
        <w:rPr/>
        <w:t>ꤽ</w:t>
      </w:r>
      <w:r>
        <w:rPr/>
        <w:t>焱숵</w:t>
      </w:r>
      <w:r>
        <w:rPr/>
        <w:t>꧂</w:t>
      </w:r>
      <w:r>
        <w:rPr/>
        <w:t>嗂撣䭭迍眽쉖噫⥃</w:t>
      </w:r>
      <w:r>
        <w:rPr/>
        <w:t>Ⳃ⹧</w:t>
      </w:r>
      <w:r>
        <w:rPr/>
        <w:t>ꦘ꥘</w:t>
      </w:r>
      <w:r>
        <w:rPr/>
        <w:t>䄣쵱뽄㠭쉃婥伮常硒坔⼽ꌰ繅⧂ㅎ参竂䱔</w:t>
      </w:r>
      <w:r>
        <w:rPr/>
        <w:t>ⵏ</w:t>
      </w:r>
      <w:r>
        <w:rPr/>
        <w:t>䠹䩗仂淂뭴ꥵ⥆쉉⾥䱸た佃頰晚轁婌㐭氫⽒形儷儹⽹歨㉠倱刺</w:t>
      </w:r>
      <w:r>
        <w:rPr/>
        <w:t>ꥄ</w:t>
      </w:r>
      <w:r>
        <w:rPr/>
        <w:t>뿂䐪獢긲갫⾮쵴䢵썉抬䧂㇂숯땮浹旍轆䠷ㅬ〨犿䭰쉋卥参넬</w:t>
      </w:r>
      <w:r>
        <w:rPr/>
        <w:t>ꕍ</w:t>
      </w:r>
      <w:r>
        <w:rPr/>
        <w:t>浩敫硕♵種梏㠣䍋㑎␳橆橖㕐⌺晄垩녹</w:t>
      </w:r>
      <w:r>
        <w:rPr/>
        <w:t>ⶥ</w:t>
      </w:r>
      <w:r>
        <w:rPr/>
        <w:t>㡞婧渰⽊䱙ꅶ樰歒㡏澻狂䡓奧♂反疱䘱囂</w:t>
      </w:r>
      <w:r>
        <w:rPr/>
        <w:t>ꔸ⥦</w:t>
      </w:r>
      <w:r>
        <w:rPr/>
        <w:t>掏儻杯㡶㬱쉋硰楔썁ꇂ썾ィ楊칫題䝅爯䦵砭奵愸㝺䙭濂㬷⥩摦⭯窥係偃슿땑쉚滂Ⓜ乔</w:t>
      </w:r>
      <w:r>
        <w:rPr/>
        <w:t>ꗂ</w:t>
      </w:r>
      <w:r>
        <w:rPr/>
        <w:t>䡨슩숪㑙⩺穙</w:t>
      </w:r>
      <w:r>
        <w:rPr/>
        <w:t>ꕂ</w:t>
      </w:r>
      <w:r>
        <w:rPr/>
        <w:t>숤猴幵汤⬴⴫池⵪걭⭐⍂⥧츻㝢稴┯㭢牠쌦殬㙎</w:t>
      </w:r>
      <w:r>
        <w:rPr/>
        <w:t>꧂</w:t>
      </w:r>
      <w:r>
        <w:rPr/>
        <w:t>昦灒奸㬹恚颩쏂滂禡깩슻砽깫숹</w:t>
      </w:r>
      <w:r>
        <w:rPr/>
        <w:t>⠲</w:t>
      </w:r>
      <w:r>
        <w:rPr/>
        <w:t>쉣䟂硦恟㡀䌲奾炵㥀泂䱬쌻쵅⥟潉ꄴ夳暮页㍯敓</w:t>
      </w:r>
      <w:r>
        <w:rPr/>
        <w:t>ⱐ꥘</w:t>
      </w:r>
      <w:r>
        <w:rPr/>
        <w:t>ꗂ</w:t>
      </w:r>
      <w:r>
        <w:rPr/>
        <w:t>㛂侬쉇汞値땚涬垥슡쉖㥃枵ꅑ떵쉒ꇂ㑶</w:t>
      </w:r>
      <w:r>
        <w:rPr/>
        <w:t>ꗂ</w:t>
      </w:r>
      <w:r>
        <w:rPr/>
        <w:t>썈</w:t>
      </w:r>
      <w:r>
        <w:rPr/>
        <w:t>ⲵ</w:t>
      </w:r>
      <w:r>
        <w:rPr/>
        <w:t>㭥㙮긲ꏂ숥刹⩪熮땋⥢㣃ぃ쉶坸㓂恂婲ㅸ</w:t>
      </w:r>
      <w:r>
        <w:rPr/>
        <w:t>ꥌ</w:t>
      </w:r>
      <w:r>
        <w:rPr/>
        <w:t>潖斿攺㨽噀㡔⹳ㄽ䬦⩚恑㬶湳␶쉟䢻⌵㭘䭚깳숺䚮焹쵔盂灣♭橭쉍杓⩲殡庵祎䠲싍攺ꇂ䵊</w:t>
      </w:r>
      <w:r>
        <w:rPr/>
        <w:t>ⵈ</w:t>
      </w:r>
      <w:r>
        <w:rPr/>
        <w:t>慠頤츮婋敉兆䑭╤㭉㜬湾堭㈮䩠⥋긴坐䀹坁䩔㭘㉥瓍啲幌佂歃飂䉅村汲攬妬愻⛂</w:t>
      </w:r>
      <w:r>
        <w:rPr/>
        <w:t>ⰸ</w:t>
      </w:r>
      <w:r>
        <w:rPr/>
        <w:t>併辿ꌭ⼯䩉䱧幧穑</w:t>
      </w:r>
      <w:r>
        <w:rPr/>
        <w:t>ⷂ</w:t>
      </w:r>
      <w:r>
        <w:rPr/>
        <w:t>녅쉁琭橴䑪숸䛂祱녱쉰桒塣搥偁祁席걶噷捒㡑牎浶参稶쉪呶⑲싂쉶쉗㠨㭃⫎卯硵</w:t>
      </w:r>
      <w:r>
        <w:rPr/>
        <w:t>꤬</w:t>
      </w:r>
      <w:r>
        <w:rPr/>
        <w:t>Ⱳ</w:t>
      </w:r>
      <w:r>
        <w:rPr/>
        <w:t>歫仂琷し歘歘⫂狃煨搫뾱⽰䨭䴯</w:t>
      </w:r>
      <w:r>
        <w:rPr/>
        <w:t>ꕈ</w:t>
      </w:r>
      <w:r>
        <w:rPr/>
        <w:t>ꆏ갶썯숮嘸抻䨰䆥曂猵쉕䅮穈㙄疮䭍窵녘㉐睗㬻瑴</w:t>
      </w:r>
      <w:r>
        <w:rPr/>
        <w:t>⠳</w:t>
      </w:r>
      <w:r>
        <w:rPr/>
        <w:t>穏슿걪쉀溻噯傻祘噳擃싃싂漊敂⨳깁獎甹䌴弪┨㌰㡙㊵漷숹亿飂敵㵖ꍃ椣轸㕠歕瘮潹</w:t>
      </w:r>
      <w:r>
        <w:rPr/>
        <w:t>⠹</w:t>
      </w:r>
      <w:r>
        <w:rPr/>
        <w:t>炡也煈敎圤繯故轲係㭄桫迂㍥</w:t>
      </w:r>
      <w:r>
        <w:rPr/>
        <w:t>ꕘ</w:t>
      </w:r>
      <w:r>
        <w:rPr/>
        <w:t>彑쉶</w:t>
      </w:r>
      <w:r>
        <w:rPr/>
        <w:t>ⲣ</w:t>
      </w:r>
      <w:r>
        <w:rPr/>
        <w:t>䁩㥸쉠놬㎱놻⥙扷⹷ꍞ⍔㌲</w:t>
      </w:r>
      <w:r>
        <w:rPr/>
        <w:t>⡚</w:t>
      </w:r>
      <w:r>
        <w:rPr/>
        <w:t>㠬㘷煑숶♕╲䂬썍洹剧忎〮䵚卤偅〽㝆垿幙畣䠸겮갣</w:t>
      </w:r>
      <w:r>
        <w:rPr/>
        <w:t>⡖</w:t>
      </w:r>
      <w:r>
        <w:rPr/>
        <w:t>曃䙢䭾摕摘䘮卸</w:t>
      </w:r>
      <w:r>
        <w:rPr/>
        <w:t>⡗</w:t>
      </w:r>
      <w:r>
        <w:rPr/>
        <w:t>칎㭃戶껂頵顎썷ㅬ轣</w:t>
      </w:r>
      <w:r>
        <w:rPr/>
        <w:t>ꗎ</w:t>
      </w:r>
      <w:r>
        <w:rPr/>
        <w:t>숱偱싍ノ積ꌫ伪揎뾥⑇桡</w:t>
      </w:r>
      <w:r>
        <w:rPr/>
        <w:t>ꖡ</w:t>
      </w:r>
      <w:r>
        <w:rPr/>
        <w:t>晉⼰恚瑫強廂⨪쉏춮昦쉕⤺껂帴⩫슩睷</w:t>
      </w:r>
      <w:r>
        <w:rPr/>
        <w:t>Ⱪ</w:t>
      </w:r>
      <w:r>
        <w:rPr/>
        <w:t>㍕䀮橋⎏䩋♸兒頰䏎欵扉浶挱夥</w:t>
      </w:r>
      <w:r>
        <w:rPr/>
        <w:t>⡸</w:t>
      </w:r>
      <w:r>
        <w:rPr/>
        <w:t>㝦쉵숭</w:t>
      </w:r>
      <w:r>
        <w:rPr/>
        <w:t>ꔺ</w:t>
      </w:r>
      <w:r>
        <w:rPr/>
        <w:t>쵒썮㵕撮前掮兇䩴塥숷</w:t>
      </w:r>
      <w:r>
        <w:rPr/>
        <w:t>⡨</w:t>
      </w:r>
      <w:r>
        <w:rPr/>
        <w:t>痂ㅶ憻玬煩춮㕗⥢偉ㅃ䧃〉ㄴꏂ슿쉵畅⨪</w:t>
      </w:r>
      <w:r>
        <w:rPr/>
        <w:t>ⴺ</w:t>
      </w:r>
      <w:r>
        <w:rPr/>
        <w:t>堪㬥⽂㑌㤬洪䥄䭥㘣㕏⦿繆</w:t>
      </w:r>
      <w:r>
        <w:rPr/>
        <w:t>⠪</w:t>
      </w:r>
      <w:r>
        <w:rPr/>
        <w:t>晦쉎䠭桋慷䯂숴♄捄䥲輴♯쉁䵀</w:t>
      </w:r>
      <w:r>
        <w:rPr/>
        <w:t>⢩</w:t>
      </w:r>
      <w:r>
        <w:rPr/>
        <w:t>ꍄ塡숯㜹䂿救㩌╧疡繎⾡싂슣愰噗갣砣쵖䗂弭䉹䪩㙂䁆䅖㮮捯㍌捤⵵䝂灩䁠䩵玣䩉慏灔佀䪵⽧㡍츱㠯ꎡ䄫㕘棂爱♁剓禥硇䵢䈲㡐⭰淂兦哂뭎⭗</w:t>
      </w:r>
      <w:r>
        <w:rPr/>
        <w:t>ꤷ</w:t>
      </w:r>
      <w:r>
        <w:rPr/>
        <w:t>棂灟䄺櫂弥ꅟ歈㍮媱畷숶婯ꥠ啇㥩剥⑖咮彩失쉩噏♓収⑀ㅧ⍶⍫弶</w:t>
      </w:r>
      <w:r>
        <w:rPr/>
        <w:t>⠺</w:t>
      </w:r>
      <w:r>
        <w:rPr/>
        <w:t>厥䗂쉃創싂昹䥃卑썶㕖䭀걨㮻娩懍輻䑣䘤걂넭噰䮮氬</w:t>
      </w:r>
      <w:r>
        <w:rPr/>
        <w:t>⡔⪣</w:t>
      </w:r>
      <w:r>
        <w:rPr/>
        <w:t>曂</w:t>
      </w:r>
      <w:r>
        <w:rPr/>
        <w:t>⠣</w:t>
      </w:r>
      <w:r>
        <w:rPr/>
        <w:t>춬晣潭쉖㐸坥䍬쉟促ぴヂ</w:t>
      </w:r>
      <w:r>
        <w:rPr/>
        <w:t>ⲻ</w:t>
      </w:r>
      <w:r>
        <w:rPr/>
        <w:t>瘹싍澬숱奶祊䩪头⍁榵奭Ⓜ</w:t>
      </w:r>
      <w:r>
        <w:rPr/>
        <w:t>ⱷ</w:t>
      </w:r>
      <w:r>
        <w:rPr/>
        <w:t>䭒㘵ㅔ◍䐻㤱쉳唪㕵䉠슘䵤╃⫃䐣卨쉩懂숭</w:t>
      </w:r>
      <w:r>
        <w:rPr/>
        <w:t>ꤪ</w:t>
      </w:r>
      <w:r>
        <w:rPr/>
        <w:t>橅䶩䗂䕵偳츳晫奬숭</w:t>
      </w:r>
      <w:r>
        <w:rPr/>
        <w:t>⣂</w:t>
      </w:r>
      <w:r>
        <w:rPr/>
        <w:t>쉸</w:t>
      </w:r>
      <w:r>
        <w:rPr/>
        <w:t>ⵚ</w:t>
      </w:r>
      <w:r>
        <w:rPr/>
        <w:t>繩㩢㇃䔬㤳䆡䬱㘰㙘捬싎㡗슣녋넴卐숨涏灞淂䘩쉍敏䁞䉖䱟淃奒㇂숴쉁䡡樯戤敕埂塕瑾琰摄獄쉳⭲</w:t>
      </w:r>
      <w:r>
        <w:rPr/>
        <w:t>ⱉ</w:t>
      </w:r>
      <w:r>
        <w:rPr/>
        <w:t>䙢汦걺凍墿䵷慈机凂憩獎⹦䖡琸砦땦珂坪㥣顢⨩䉥쎱㵘뽞堥䒵</w:t>
      </w:r>
      <w:r>
        <w:rPr/>
        <w:t>ꔰ</w:t>
      </w:r>
      <w:r>
        <w:rPr/>
        <w:t>쵑䧎燂潵◂녇匵⽩䝳䕂救썢숰뽪瀥䅃♢晅쉴䭫摑</w:t>
      </w:r>
      <w:r>
        <w:rPr/>
        <w:t>꧂</w:t>
      </w:r>
      <w:r>
        <w:rPr/>
        <w:t>徘睾䯂</w:t>
      </w:r>
      <w:r>
        <w:rPr/>
        <w:t>ꤪ</w:t>
      </w:r>
      <w:r>
        <w:rPr/>
        <w:t>䨫灏땣䕄槂碘䍱싃䅚歱榥녒呓旂컎晊夲⌫䡾に슬桮硗썚畈猪ꅦ捬䓂剕懂⩶娊땊頶숪㴲䂩呄六⤥깯㉡⑅뼵㶮┸䐦䅢忂䔽䋂ꥥ削輦礪獧橔</w:t>
      </w:r>
      <w:r>
        <w:rPr/>
        <w:t>꧂┨</w:t>
      </w:r>
      <w:r>
        <w:rPr/>
        <w:t>ㅄ椰⪩껂싂걬惂欵숫걍쏃歺硳</w:t>
      </w:r>
      <w:r>
        <w:rPr/>
        <w:t>ꕘ</w:t>
      </w:r>
      <w:r>
        <w:rPr/>
        <w:t>䤮燎䝎琯</w:t>
      </w:r>
      <w:r>
        <w:rPr/>
        <w:t>ꖱ</w:t>
      </w:r>
      <w:r>
        <w:rPr/>
        <w:t>昹潨抮妩䥟숪摷橹啒扰燂畤癌硏扥吭</w:t>
      </w:r>
      <w:r>
        <w:rPr/>
        <w:t>⣂</w:t>
      </w:r>
      <w:r>
        <w:rPr/>
        <w:t>氦쉁栲卯啘撮䵗梿㛂딭숲쉱智呖숮呏쉥溩⨶⹆便䉪㈹彬싂煴㒵乡䩟瘮㪣㵺䁫灤㟂癯칮쉰兏㠬䫂剋䌪盍걂</w:t>
      </w:r>
      <w:r>
        <w:rPr/>
        <w:t>⡕</w:t>
      </w:r>
      <w:r>
        <w:rPr/>
        <w:t>쵱樽쵦煬ꌸꌯ</w:t>
      </w:r>
      <w:r>
        <w:rPr/>
        <w:t>⢬</w:t>
      </w:r>
      <w:r>
        <w:rPr/>
        <w:t>㨮氥숬⥏〱佋瘬坦</w:t>
      </w:r>
      <w:r>
        <w:rPr/>
        <w:t>⣂</w:t>
      </w:r>
      <w:r>
        <w:rPr/>
        <w:t>畒垻㙀㬮䙪晞潧㵖䀦暥⭋掘し吲顟⬨뮩쉥♅긲祗뼤ㆩ⽵칤䙯扩儨牮漣辩栣䦮숦㡧䱗숰畂䰭槂媿슩쵘楐㨹㩭殡璘傻秃瘬숥捂䐯卲䱘欺⨭橴쉨쉧㚩⹦㈱嘮戫썠㜩䕤唵呢䥙甫뼰制㋂繢幸琰ず㥯拂橉㩤㕬橚䑃⹡䅆䬤쉂㕪㔭슬䔸䭴♁浰慴뽄슥弰</w:t>
      </w:r>
      <w:r>
        <w:rPr/>
        <w:t>ⴥ</w:t>
      </w:r>
      <w:r>
        <w:rPr/>
        <w:t>䥉嘷櫂숴澵狂쉲犏啰穬猥囂愪쉀숪挦冮⹵楔䡧態硘䨹泂晱쉎穤</w:t>
      </w:r>
      <w:r>
        <w:rPr/>
        <w:t>ꕕ</w:t>
      </w:r>
      <w:r>
        <w:rPr/>
        <w:t>슬卧</w:t>
      </w:r>
      <w:r>
        <w:rPr/>
        <w:t>⡵</w:t>
      </w:r>
      <w:r>
        <w:rPr/>
        <w:t>狂硳瑔卖ㅯ⹫썞</w:t>
      </w:r>
      <w:r>
        <w:rPr/>
        <w:t>ⰰ</w:t>
      </w:r>
      <w:r>
        <w:rPr/>
        <w:t>桴⚩쉀╶硰穎㵱䤪싂㎥睦⭠</w:t>
      </w:r>
      <w:r>
        <w:rPr/>
        <w:t>⢮〉</w:t>
      </w:r>
      <w:r>
        <w:rPr/>
        <w:t>쉹</w:t>
      </w:r>
      <w:r>
        <w:rPr/>
        <w:t>⡓</w:t>
      </w:r>
      <w:r>
        <w:rPr/>
        <w:t>归㐲婊⫂䙾⑵⩌垵䀥䡚ꄶ뇂绂迂쉁䁆湊뗂湑礯</w:t>
      </w:r>
      <w:r>
        <w:rPr/>
        <w:t>ꕆ⨰</w:t>
      </w:r>
      <w:r>
        <w:rPr/>
        <w:t>礴繀噐</w:t>
      </w:r>
      <w:r>
        <w:rPr/>
        <w:t>꧂</w:t>
      </w:r>
      <w:r>
        <w:rPr/>
        <w:t>ㆬ⩊숰⹬歯瀳</w:t>
      </w:r>
      <w:r>
        <w:rPr/>
        <w:t>ꤪ</w:t>
      </w:r>
      <w:r>
        <w:rPr/>
        <w:t>ね垏</w:t>
      </w:r>
      <w:r>
        <w:rPr/>
        <w:t>ꕗ</w:t>
      </w:r>
      <w:r>
        <w:rPr/>
        <w:t>㉖쉸</w:t>
      </w:r>
      <w:r>
        <w:rPr/>
        <w:t>꥓</w:t>
      </w:r>
      <w:r>
        <w:rPr/>
        <w:t>痂⬨繍磂숰싂䵞ꅉ땞灊㫂쉍슥轫䩑扦㖻牷⮩䝫冡䵨晐䄣쉙囂轒敮悿☳煆壂㐦䃂⯂㩇딣㕏娯癪攦祣伲椣䙈숸㔱甶䑇乭쉘</w:t>
      </w:r>
      <w:r>
        <w:rPr/>
        <w:t>Ɒ</w:t>
      </w:r>
      <w:r>
        <w:rPr/>
        <w:t>쉢</w:t>
      </w:r>
      <w:r>
        <w:rPr/>
        <w:t>ꗂ</w:t>
      </w:r>
      <w:r>
        <w:rPr/>
        <w:t>捅ꆩ䤩ざ橯嘸犥殱䍥♐㟂柃浠㏂呔</w:t>
      </w:r>
      <w:r>
        <w:rPr/>
        <w:t>ꦿ</w:t>
      </w:r>
      <w:r>
        <w:rPr/>
        <w:t>潶싂懂嫂呞⹑硶숪㧂珂츭썎獦愽坢</w:t>
      </w:r>
      <w:r>
        <w:rPr/>
        <w:t>ⴵ</w:t>
      </w:r>
      <w:r>
        <w:rPr/>
        <w:t>㙙ꅍ杪</w:t>
      </w:r>
      <w:r>
        <w:rPr/>
        <w:t>ꥁ</w:t>
      </w:r>
      <w:r>
        <w:rPr/>
        <w:t>㑧焪畲ㅒ䙉棎㘰潏㑙䅭忂▱䙈碮䇂썃⍶弥穂㭎숰䐤別쉗竍깦㞮쉕⨰㭥恚싂㜨䄸怪繦睆⭑掘쉎⨶廂㭲숻汍乪䌳습쉟䭘</w:t>
      </w:r>
      <w:r>
        <w:rPr/>
        <w:t>ꥀ</w:t>
      </w:r>
      <w:r>
        <w:rPr/>
        <w:t>썥䅩놵䈱䌵橯캱旃숷眯牉숹珂汗</w:t>
      </w:r>
      <w:r>
        <w:rPr/>
        <w:t>ꗂ</w:t>
      </w:r>
      <w:r>
        <w:rPr/>
        <w:t>ヂ妩╞晀杸噀ぬ畴娻숵싂</w:t>
      </w:r>
      <w:r>
        <w:rPr/>
        <w:t>ꗍ</w:t>
      </w:r>
      <w:r>
        <w:rPr/>
        <w:t>啒漪焽戩걊땃쉙䭏㙁瑓硾啨뽅㙓䝷欪喩숲皩吲㐹숊⩴獸㑌뽰椭摲싂帥쉗땰䉋뽕⪣슏扗쉳䵲쉹祂⑌欫癴旎䩗頹滂係䁫ꥯ䒮슡婭쉍뽤塌癌䩊洱䠯ꥶ⑕♺冻硌瑵⌹䈰兗坊䁷弪쵌</w:t>
      </w:r>
      <w:r>
        <w:rPr/>
        <w:t>⡱</w:t>
      </w:r>
      <w:r>
        <w:rPr/>
        <w:t>汀䕊촣갻</w:t>
      </w:r>
      <w:r>
        <w:rPr/>
        <w:t>ⳍ</w:t>
      </w:r>
      <w:r>
        <w:rPr/>
        <w:t>共器쉅㛂倽圪쉯⍞焳捯百猹碥㧂灮䱥⑈潤㋂䥋ꅰ</w:t>
      </w:r>
      <w:r>
        <w:rPr/>
        <w:t>ꔳ</w:t>
      </w:r>
      <w:r>
        <w:rPr/>
        <w:t>䱠♫漷栫㩒껂㏂枬ꌤ慤澣카䙳䵑㪣徣</w:t>
      </w:r>
      <w:r>
        <w:rPr/>
        <w:t>꤫</w:t>
      </w:r>
      <w:r>
        <w:rPr/>
        <w:t>っ儤䲩癵烂쉞㥥⑘뼷</w:t>
      </w:r>
      <w:r>
        <w:rPr/>
        <w:t>ⱇ</w:t>
      </w:r>
      <w:r>
        <w:rPr/>
        <w:t>䁙煦ꄹ</w:t>
      </w:r>
      <w:r>
        <w:rPr/>
        <w:t>ꖻ</w:t>
      </w:r>
      <w:r>
        <w:rPr/>
        <w:t>彩㧂杲㘳䰦걅朮弫⎥摺夷ꥲꍑ슡䓂╅䅡夲䥁䭁⥋彠丱싂㫂╴焷㖱♖操뮏唴숯쉋㍩㯍슬</w:t>
      </w:r>
      <w:r>
        <w:rPr/>
        <w:t>ꗂ</w:t>
      </w:r>
      <w:r>
        <w:rPr/>
        <w:t>瞿䁧⬪</w:t>
      </w:r>
      <w:r>
        <w:rPr/>
        <w:t>⠩</w:t>
      </w:r>
      <w:r>
        <w:rPr/>
        <w:t>쉉唽䙟烂⥞췂楦㔽䡭恕卩剂쌯뽃懂뼺땘瑙敘輨攥皘䌨쎩剸믍媵딵顳숵偔係卐椹뭐쉩敂幡飃䳂⨱愴䭙䤵쉟楋䍹顄汁幮㡄倹灋쉔쉇싍愩㤫</w:t>
      </w:r>
      <w:r>
        <w:rPr/>
        <w:t>ꕶ</w:t>
      </w:r>
      <w:r>
        <w:rPr/>
        <w:t>걭쉔夭囂噗灋䶵儰の殥넸煕⑓佥⵬乔䗂嘤㦵춱㣂싂磂牄湨</w:t>
      </w:r>
      <w:r>
        <w:rPr/>
        <w:t>꤬</w:t>
      </w:r>
      <w:r>
        <w:rPr/>
        <w:t>彫歩⬴⹕⽤䨪⥙窿쵚捦⒡瀩怲䱺</w:t>
      </w:r>
      <w:r>
        <w:rPr/>
        <w:t>ꥂ</w:t>
      </w:r>
      <w:r>
        <w:rPr/>
        <w:t>车숳呶䶿㙬祬張呥䓂㙀⑃</w:t>
      </w:r>
      <w:r>
        <w:rPr/>
        <w:t>ⵇ</w:t>
      </w:r>
      <w:r>
        <w:rPr/>
        <w:t>숸㗍⯂䧃㍾檘⵭</w:t>
      </w:r>
      <w:r>
        <w:rPr/>
        <w:t>ꗃ</w:t>
      </w:r>
      <w:r>
        <w:rPr/>
        <w:t>䌽绍넨⸤숵䑹畷渦⛂䢩쉑揂䝆佱势拂싂쌮煾敶恈</w:t>
      </w:r>
      <w:r>
        <w:rPr/>
        <w:t>ⱳ</w:t>
      </w:r>
      <w:r>
        <w:rPr/>
        <w:t>䍀窡䓂権瑢썱嫂櫂穚盃ꍨ潕ꍥ㝖㝮戳櫂彑숽⽥夬침㖘䩹嗂玩숸䁤㔷⫃㐲땢ꥱ</w:t>
      </w:r>
      <w:r>
        <w:rPr/>
        <w:t>ⷂ</w:t>
      </w:r>
      <w:r>
        <w:rPr/>
        <w:t>硸㬭숵䁐췂輣ꎩ쉪䛂㡱뽡攣枬輶</w:t>
      </w:r>
      <w:r>
        <w:rPr/>
        <w:t>ꕌ</w:t>
      </w:r>
      <w:r>
        <w:rPr/>
        <w:t>祑浓썤㝭♋瑂녘穷偗窬쉄쵮晲⨺朣唻わ쉂뮮敧䝁ꅖ쉋氦</w:t>
      </w:r>
      <w:r>
        <w:rPr/>
        <w:t>ⵒ</w:t>
      </w:r>
      <w:r>
        <w:rPr/>
        <w:t>⢿</w:t>
      </w:r>
      <w:r>
        <w:rPr/>
        <w:t>偸桗</w:t>
      </w:r>
      <w:r>
        <w:rPr/>
        <w:t>ⱕ</w:t>
      </w:r>
      <w:r>
        <w:rPr/>
        <w:t>뽵噺䕶칧卺㝳䍠⥸쌽녭永</w:t>
      </w:r>
      <w:r>
        <w:rPr/>
        <w:t>ꤣ</w:t>
      </w:r>
      <w:r>
        <w:rPr/>
        <w:t>쉏撻㦵䜴壂갦걫瀶䩖㔻䭚穆輶ꥷ敏䁇䍎佃撩煯㉓䜦뮩弩ꍃさ㡭べ縤䪬浏⹑杖潄瘰쏂杍═㥀焫⫍곂</w:t>
      </w:r>
      <w:r>
        <w:rPr/>
        <w:t>꥓</w:t>
      </w:r>
      <w:r>
        <w:rPr/>
        <w:t>稳쉠⍖╺牲乂</w:t>
      </w:r>
      <w:r>
        <w:rPr/>
        <w:t>ꤤ</w:t>
      </w:r>
      <w:r>
        <w:rPr/>
        <w:t>佦㧂䰱⨯⤱曂䣂欲♬晟⩖盂䋂</w:t>
      </w:r>
      <w:r>
        <w:rPr/>
        <w:t>ꥊ</w:t>
      </w:r>
      <w:r>
        <w:rPr/>
        <w:t>瓃䉶恑⦏䙡疏쏂献獔뭂橀⏂ぐ磂䒿娴㪣⵲⹙㧂砫숩睉牬녇䕏佣䥈⚡싂숹㑍灮춥쉟區瞥쉬䠣㒏쉧⨪⨷浄㔵⽎㚵䮿佬</w:t>
      </w:r>
      <w:r>
        <w:rPr/>
        <w:t>⡣</w:t>
      </w:r>
      <w:r>
        <w:rPr/>
        <w:t>樴ㅥ䁆滂땅싎䃂쉘묷硢⸻沩儊㬦뭋</w:t>
      </w:r>
      <w:r>
        <w:rPr/>
        <w:t>ꕪ╵</w:t>
      </w:r>
      <w:r>
        <w:rPr/>
        <w:t>礲揂ヂ呕⨦瞘頳浍媿䘦ㅅ佯숰쵋㕅䝥쉊</w:t>
      </w:r>
      <w:r>
        <w:rPr/>
        <w:t>⡗</w:t>
      </w:r>
      <w:r>
        <w:rPr/>
        <w:t>䔹䁍硣瓂瑬拂搴乚뭗洰㬰瑕㑄Ⓝ堹묪ꇂ㮥忂쵩땔</w:t>
      </w:r>
      <w:r>
        <w:rPr/>
        <w:t>ꦩ</w:t>
      </w:r>
      <w:r>
        <w:rPr/>
        <w:t>截攺歔⚥䝆슏柂癥愦偉䭮⤣䛂</w:t>
      </w:r>
      <w:r>
        <w:rPr/>
        <w:t>ⴵ</w:t>
      </w:r>
      <w:r>
        <w:rPr/>
        <w:t>뭎쉵㑧☨쉫㋎㥂㍺㡶䑃彀┲磂礯ꄹ未振扺숪剃碩橱扳穭杍䰪갫뽆숭轒⼥넬䓂쉔剅纩</w:t>
      </w:r>
      <w:r>
        <w:rPr/>
        <w:t>Ⱔ</w:t>
      </w:r>
      <w:r>
        <w:rPr/>
        <w:t>框</w:t>
      </w:r>
      <w:r>
        <w:rPr/>
        <w:t>ⱖ</w:t>
      </w:r>
      <w:r>
        <w:rPr/>
        <w:t>浱⌲収檥쉆繏顁縱䥳夲瑟㟃橹⍀媩歺⺥兄㍰瑅녆瘴庱䅄쉰材⩰剶吷湵껂ㄻ⭺玱㑌㑂䵎쉵轮彔⛎癒</w:t>
      </w:r>
      <w:r>
        <w:rPr/>
        <w:t>ꔹ</w:t>
      </w:r>
      <w:r>
        <w:rPr/>
        <w:t>样ꅄ剦⨩ꍔ摤棂숺潈破숷呀婾佔嚵숸汹꥞䍳輱穕ꥶ쉵쉷⪩</w:t>
      </w:r>
      <w:r>
        <w:rPr/>
        <w:t>ꕀ</w:t>
      </w:r>
      <w:r>
        <w:rPr/>
        <w:t>념圻灆⯂</w:t>
      </w:r>
      <w:r>
        <w:rPr/>
        <w:t>⢻</w:t>
      </w:r>
      <w:r>
        <w:rPr/>
        <w:t>䵏婂䥀弪掩쉒㑶彡⬤哎䲮剥㋂걉㩯⩳扳桡⫂摫漯썪晕쉕묨ꌬ溡敯넵牑枩숴쉌긺瑏埍㌴⥶卷숯ꇂ呁顫榡焹煾</w:t>
      </w:r>
      <w:r>
        <w:rPr/>
        <w:t>ⵢ</w:t>
      </w:r>
      <w:r>
        <w:rPr/>
        <w:t>摫쉰</w:t>
      </w:r>
      <w:r>
        <w:rPr/>
        <w:t>⡚</w:t>
      </w:r>
      <w:r>
        <w:rPr/>
        <w:t>䁗䑘儮䪘晲⥨硹쉍䀹佳潾숭칫煔⍗쉗昫╘⭇칹☸焥妘墩傻⬦䅩䅭䅃痂⩌䁣晆</w:t>
      </w:r>
      <w:r>
        <w:rPr/>
        <w:t>⡹⧍</w:t>
      </w:r>
      <w:r>
        <w:rPr/>
        <w:t>䬺爪厘䕷䴩㍡㒩싂떘忎䥚㙀㵍顟㵋噠卉⎘汸係瑞弭唵兒淂</w:t>
      </w:r>
      <w:r>
        <w:rPr/>
        <w:t>ꤦ</w:t>
      </w:r>
      <w:r>
        <w:rPr/>
        <w:t>绂唰戣卉⫂♥⚡묣싎塣⫎懂쉢疮䥥╊佭</w:t>
      </w:r>
      <w:r>
        <w:rPr/>
        <w:t>ⵉ</w:t>
      </w:r>
      <w:r>
        <w:rPr/>
        <w:t>㭎殣䑷㴵滂桙冬㏂ꥤ⥔⩎爺顟뭋⭳숫㮵厥␥슮瑥㠲⨥攺⩕ヂ䅠摲祅汳朩㡬⨳穲彃呎㠶潖슮㙋녂彆ꅥ╪</w:t>
      </w:r>
      <w:r>
        <w:rPr/>
        <w:t>ꦵ</w:t>
      </w:r>
      <w:r>
        <w:rPr/>
        <w:t>輱숦愭獏⾮쉣㗍㡇</w:t>
      </w:r>
      <w:r>
        <w:rPr/>
        <w:t>ꦣꤰ</w:t>
      </w:r>
      <w:r>
        <w:rPr/>
        <w:t>쉪땡愦쌥楧</w:t>
      </w:r>
      <w:r>
        <w:rPr/>
        <w:t>Ⱶ</w:t>
      </w:r>
      <w:r>
        <w:rPr/>
        <w:t>䘥䙄堮偒겮䟂놬㍹凂楞</w:t>
      </w:r>
      <w:r>
        <w:rPr/>
        <w:t>ⵘ</w:t>
      </w:r>
      <w:r>
        <w:rPr/>
        <w:t>灕枿伪楥堩吥摹갦</w:t>
      </w:r>
      <w:r>
        <w:rPr/>
        <w:t>ꕇ⪬</w:t>
      </w:r>
      <w:r>
        <w:rPr/>
        <w:t>兓䞿뽆犩㡈振倪呄㙈⴬쉌留噳숫迎숩搲䡥浺䞮갴㡞</w:t>
      </w:r>
      <w:r>
        <w:rPr/>
        <w:t>Ⳃ</w:t>
      </w:r>
      <w:r>
        <w:rPr/>
        <w:t>奬쉾</w:t>
      </w:r>
      <w:r>
        <w:rPr/>
        <w:t>ⱓ</w:t>
      </w:r>
      <w:r>
        <w:rPr/>
        <w:t>땳䥵皣浸飍㪘꧎뮿</w:t>
      </w:r>
      <w:r>
        <w:rPr/>
        <w:t>Ɱ</w:t>
      </w:r>
      <w:r>
        <w:rPr/>
        <w:t>婵牨⨨</w:t>
      </w:r>
      <w:r>
        <w:rPr/>
        <w:t>ⵙ</w:t>
      </w:r>
      <w:r>
        <w:rPr/>
        <w:t>썈灈</w:t>
      </w:r>
      <w:r>
        <w:rPr/>
        <w:t>ⰴ</w:t>
      </w:r>
      <w:r>
        <w:rPr/>
        <w:t>婟싎䉅儺췂뗃</w:t>
      </w:r>
      <w:r>
        <w:rPr/>
        <w:t>ꤣ</w:t>
      </w:r>
      <w:r>
        <w:rPr/>
        <w:t>昣ㄽ䊬捵癁琥啚䙯䝶</w:t>
      </w:r>
      <w:r>
        <w:rPr/>
        <w:t>ⱑ</w:t>
      </w:r>
      <w:r>
        <w:rPr/>
        <w:t>䭈슡䖻焷</w:t>
      </w:r>
      <w:r>
        <w:rPr/>
        <w:t>ⵗ</w:t>
      </w:r>
      <w:r>
        <w:rPr/>
        <w:t>刳ㅚ䉗呆㕉쉅彙眪䈨輥뽐슮氵噁☦硊╞䁶唩圩ꅳ㗂쉕㊿瞡牂㘪슻昭呋灱根硙亱溩嗂戰扖☣쉰䑩⥌恷쉦녺娦⹸穨严幃슣㝈뽬</w:t>
      </w:r>
      <w:r>
        <w:rPr/>
        <w:t>ꤸ</w:t>
      </w:r>
      <w:r>
        <w:rPr/>
        <w:t>䁸䀴䏃䅧ꆻ㍬玥涥皻⑶㩋上㕢䴺睔癠磂漨㧍쉑썁쉨ꥡ䍳숴쉍䋂㜱㉚</w:t>
      </w:r>
      <w:r>
        <w:rPr/>
        <w:t>⠣</w:t>
      </w:r>
      <w:r>
        <w:rPr/>
        <w:t>牷쉍慈歅┪猽楶桅뽕╔⑨쉤䓂㩃㥍⍺京㭞彏┹쉯㩁슬╪싂桟拂♶숳愲睸⸩敾⪣</w:t>
      </w:r>
      <w:r>
        <w:rPr/>
        <w:t>ꦵ</w:t>
      </w:r>
      <w:r>
        <w:rPr/>
        <w:t>だ䒡影昪쵈䚿欮⹒䈥⯂싂縣숯숪欣䝥婹㬱</w:t>
      </w:r>
      <w:r>
        <w:rPr/>
        <w:t>ꤽ</w:t>
      </w:r>
      <w:r>
        <w:rPr/>
        <w:t>彔繖㉧걗ꅭ䀶異婵涱獎灭⭙癯䅚㥄䩑区庣换⎩甽㍰⮥利쉁쉓副瓂燂㬽汰䶿뼯䉪떮䱮㙚⬪쌱</w:t>
      </w:r>
      <w:r>
        <w:rPr/>
        <w:t>⢬</w:t>
      </w:r>
      <w:r>
        <w:rPr/>
        <w:t>櫂┽㉠绍塷坲Ⓧ係쵕彍⸻㤸녎纣쵵唻㜦㢱秂쉪楌轆呸ꅠ汯䆣</w:t>
      </w:r>
      <w:r>
        <w:rPr/>
        <w:t>꧂</w:t>
      </w:r>
      <w:r>
        <w:rPr/>
        <w:t>毂</w:t>
      </w:r>
      <w:r>
        <w:rPr/>
        <w:t>⣂</w:t>
      </w:r>
      <w:r>
        <w:rPr/>
        <w:t>慲夽뭆䗂澏攷</w:t>
      </w:r>
      <w:r>
        <w:rPr/>
        <w:t>⠷</w:t>
      </w:r>
      <w:r>
        <w:rPr/>
        <w:t>拂旂㭂秂习ꥲ愱⑺轣摘彺ꥳ畅頷灐彲쵌슱⾬㝧㐩묣煘뽣슡攬</w:t>
      </w:r>
      <w:r>
        <w:rPr/>
        <w:t>ⰽ␣⮥</w:t>
      </w:r>
      <w:r>
        <w:rPr/>
        <w:t>䐤䩗奙爨煏컂䔺畩佊焯䥶歕㠪䄱슮䷂䮣⽬佨㚻슮ㅂ싂浒枿䔤䕧䑟⹤쉟癆博湘㥑轸瓂⑚湤浶佮쉦媩搱硟睨戹걕浏幸柂ꥰ㙋佥</w:t>
      </w:r>
      <w:r>
        <w:rPr/>
        <w:t>⠤⍍</w:t>
      </w:r>
      <w:r>
        <w:rPr/>
        <w:t>权⤶畦⫂倯瑄숥쉮祐㭎쵊朱㵌⨸䐻곃穇쉒ꍃ䙰甲뭫㍋繳桺쉵䩮䠹䩙燂汕䝣桫丶呂㍷⎩땒㕉䱮거㤷汁囂硗숫☪殿딳垡㑚婾曎</w:t>
      </w:r>
      <w:r>
        <w:rPr/>
        <w:t>ꤲ</w:t>
      </w:r>
      <w:r>
        <w:rPr/>
        <w:t>䱇⎩瑯쉀숩⩇㴵愴䒿놩⬵♗㝭䵺╸컎⭑䓂쉶㤻浥呠뗂橰ꇍ牺偂䁡繆杰穷畔䂬睗坓㤭⾵秂彍츨礰깔㪬彑竍뿂⸬救쎮䉀ꇂ⤽촪㑙걬噳숽䐳夰싂걅ヂ轄싎炵揎獈뗂㍒支숰杙浓䪮堨䑬檩冿捈써剑㩎⸤ꅖ睵煣轫뭒⽴쉚僂唱쉳慦㈮慍囂塗埂倯ꍡ</w:t>
      </w:r>
      <w:r>
        <w:rPr/>
        <w:t>ꔨ</w:t>
      </w:r>
      <w:r>
        <w:rPr/>
        <w:t>磂㑟䭀㕘檏漵</w:t>
      </w:r>
      <w:r>
        <w:rPr/>
        <w:t>Ⲙ</w:t>
      </w:r>
      <w:r>
        <w:rPr/>
        <w:t>䀬묮㘭䇂剈顭殡숸扔⩭恔允䙆䢩숨ꍯ喩썌숱깯硍京싂㵓へ示楊擂䪏剗⛂稯⧂汴慗칺㵗녒칥</w:t>
      </w:r>
      <w:r>
        <w:rPr/>
        <w:t>ꦘ</w:t>
      </w:r>
      <w:r>
        <w:rPr/>
        <w:t>숮⩞䰩偸쉏㉩깪䟍ꎿ敱杹䩰♠</w:t>
      </w:r>
      <w:r>
        <w:rPr/>
        <w:t>ꥅ</w:t>
      </w:r>
      <w:r>
        <w:rPr/>
        <w:t>쉙掻卟ꥦ⸪潓쉊</w:t>
      </w:r>
      <w:r>
        <w:rPr/>
        <w:t>ꦩ⤻</w:t>
      </w:r>
      <w:r>
        <w:rPr/>
        <w:t>沬⭚䙦公⦬類殩㑃䄥䍬卖偐㋂䤷穐걷㭪摆潈㖏䂣딬飃쌭쉹䪣橬柃輸</w:t>
      </w:r>
      <w:r>
        <w:rPr/>
        <w:t>꧂</w:t>
      </w:r>
      <w:r>
        <w:rPr/>
        <w:t>䮏繵깊煂浩⽮䝗</w:t>
      </w:r>
      <w:r>
        <w:rPr/>
        <w:t>꥟</w:t>
      </w:r>
      <w:r>
        <w:rPr/>
        <w:t>敉之㩡ꍡ숥㴲垮䝲縺䭪⪡倬漦恶싂⬊</w:t>
      </w:r>
      <w:r>
        <w:rPr/>
        <w:t>Ⳃ</w:t>
      </w:r>
      <w:r>
        <w:rPr/>
        <w:t>盂</w:t>
      </w:r>
      <w:r>
        <w:rPr/>
        <w:t>ⵍ</w:t>
      </w:r>
      <w:r>
        <w:rPr/>
        <w:t>㕵☬反捉ㅔ⩋㌫䄸揂쉮卢㧃䚣煤쌨㉢땆㡸䵌㕎</w:t>
      </w:r>
      <w:r>
        <w:rPr/>
        <w:t>ⱐ</w:t>
      </w:r>
      <w:r>
        <w:rPr/>
        <w:t>橒秂癡ꄴ㝯녋ぢ㐣⩍걒亵畸넦䅓哂䵶督⭌顚渰䭃䐳䫂溵䉬榱묱癬싍爦</w:t>
      </w:r>
      <w:r>
        <w:rPr/>
        <w:t>⡀⬱</w:t>
      </w:r>
      <w:r>
        <w:rPr/>
        <w:t>礹塍ㅢ䓂慉橅䈺搲㥓㡀쉤ꌫ搲Ⓧ㭷</w:t>
      </w:r>
      <w:r>
        <w:rPr/>
        <w:t>⡞</w:t>
      </w:r>
      <w:r>
        <w:rPr/>
        <w:t>匹歫</w:t>
      </w:r>
      <w:r>
        <w:rPr/>
        <w:t>꧂</w:t>
      </w:r>
      <w:r>
        <w:rPr/>
        <w:t>㞣쉹殏辬䩕㧃䝺䒥滂弭┷䃂栺弶縬뭑䡐⍗䡀祳숳㦘杆䐣⺱殘徥㕰噪⺩嚣瑅⒘䐻曂⼷㠻䳂栱䀩넽潔氲睚믂쌻潇海ꄥꄺ畠⸣穒䦬㌤䂱橨╅쉪䪥瞿㎩㬹⼷繚べ眱숸绂〶싂颿쵴쉎䥗숯㠽ㄷ㨽洦桢숰稨䝪쎩깅뿂眷扖曂祘癢䭟所㜶숻呫䵉稳쉍㣂兒䚏⦮</w:t>
      </w:r>
      <w:r>
        <w:rPr/>
        <w:t>ꖻ</w:t>
      </w:r>
      <w:r>
        <w:rPr/>
        <w:t>쉙╍</w:t>
      </w:r>
      <w:r>
        <w:rPr/>
        <w:t>ⱦ</w:t>
      </w:r>
      <w:r>
        <w:rPr/>
        <w:t>価슩矎⹴㡔浸㉱獋䩵杕縥哃戻䴺숺弪㬯殡俎併数椸䁡幌浱쉳숪䓂촱⩖梵숨⯂敵䈵⑑쎬쉯쉍</w:t>
      </w:r>
      <w:r>
        <w:rPr/>
        <w:t>ꥐ</w:t>
      </w:r>
      <w:r>
        <w:rPr/>
        <w:t>㗂梮狂썂恨材参ꅊ뾩沘洷摟䑾婇䊬쉋㊵㐹䌶扊쉺彨⩧㜹㚏廂䝹땚쉂唶㩁㥗㑶쉳䲻㠳潍迂否畷⩆녎杓乪爴畾唭湵扎獴䰺쵶⩪扅䡑旂ぱ癷猨</w:t>
      </w:r>
      <w:r>
        <w:rPr/>
        <w:t>ꦥ</w:t>
      </w:r>
      <w:r>
        <w:rPr/>
        <w:t>申쉍</w:t>
      </w:r>
      <w:r>
        <w:rPr/>
        <w:t>꤭</w:t>
      </w:r>
      <w:r>
        <w:rPr/>
        <w:t>ꅘ歐ꇂ璿练㦱싂䭯쉖츪悩穤枥厥参㔹浟싍䉶朻㈰璥伩㧎樺さ㘵ㆡ쉍㌰飂⦿믂칁ㅎ쉇뿂塴佚穚䱟搫숹之넻輫半䡳顪꥚媬戭㩁⪥䡳䑙</w:t>
      </w:r>
      <w:r>
        <w:rPr/>
        <w:t>ⵏ</w:t>
      </w:r>
      <w:r>
        <w:rPr/>
        <w:t>ⱴ</w:t>
      </w:r>
      <w:r>
        <w:rPr/>
        <w:t>䯂㕯㑉䄴</w:t>
      </w:r>
      <w:r>
        <w:rPr/>
        <w:t>ꤩ⍊</w:t>
      </w:r>
      <w:r>
        <w:rPr/>
        <w:t>晟싂礶㉡⹊曂穠㏂歬䡾쉖㩏㥹⍏敮컃깵</w:t>
      </w:r>
      <w:r>
        <w:rPr/>
        <w:t>ⱡ</w:t>
      </w:r>
      <w:r>
        <w:rPr/>
        <w:t>㍁╄숷㡂칌嚱溻顒傿帹칸썥硷㔮媮噥恾䡭佊뭀㥊櫎幃쉸顒䂬</w:t>
      </w:r>
      <w:r>
        <w:rPr/>
        <w:t>ꥌ</w:t>
      </w:r>
      <w:r>
        <w:rPr/>
        <w:t>睄塵㕶ꄵ敲㡀䌬栽斮⩟딸䭃卩搳拂⍓촶免獊䭫囂</w:t>
      </w:r>
      <w:r>
        <w:rPr/>
        <w:t>꤯</w:t>
      </w:r>
      <w:r>
        <w:rPr/>
        <w:t>硪摾ꍺ䁣㒱橎뽭쵟긷偠栦싂榡ꌴ便⩁ꥸ師晈쉭瑷皡뇎摒傮㛂ꥱ慟琺⵪㍱焱氰啺奭숨⩨䌱䉮榡昹⭥⿎妱㜫⬣塳</w:t>
      </w:r>
      <w:r>
        <w:rPr/>
        <w:t>⢘</w:t>
      </w:r>
      <w:r>
        <w:rPr/>
        <w:t>숶䎵檩☭砻唥숩뾩乥꥔䯂児ꥺ숩䮘䩱숪桺걟쉥숣䚥烍싂뽀纏㋂奎癳㇃吱厩氶婲浊偡㜣硈稸䐰땩呖攴䍕刳</w:t>
      </w:r>
      <w:r>
        <w:rPr/>
        <w:t>ꕫ</w:t>
      </w:r>
      <w:r>
        <w:rPr/>
        <w:t>숊⨽</w:t>
      </w:r>
      <w:r>
        <w:rPr/>
        <w:t>ꥅ</w:t>
      </w:r>
      <w:r>
        <w:rPr/>
        <w:t>ꍠ䕹녚㩫㤪㙚滂䱚쉁</w:t>
      </w:r>
      <w:r>
        <w:rPr/>
        <w:t>Ⱪ</w:t>
      </w:r>
      <w:r>
        <w:rPr/>
        <w:t>楨⶘䥥</w:t>
      </w:r>
      <w:r>
        <w:rPr/>
        <w:t>⡰</w:t>
      </w:r>
      <w:r>
        <w:rPr/>
        <w:t>颩⽭쉧ꆩ仃䠵噶穷橧쉂䅘뽨㴬渰㯂佷䩎偘硬㟂䥙瑺浄丸勂싂숥哂湥轁千彷뽭媘숷</w:t>
      </w:r>
      <w:r>
        <w:rPr/>
        <w:t>ⴷ</w:t>
      </w:r>
      <w:r>
        <w:rPr/>
        <w:t>믂晗㕁楦挳嘸숪</w:t>
      </w:r>
      <w:r>
        <w:rPr/>
        <w:t>ⱦ</w:t>
      </w:r>
      <w:r>
        <w:rPr/>
        <w:t>癏扳䥌쏂燍☯嚣䥦彑⮱祭略䭵熡</w:t>
      </w:r>
      <w:r>
        <w:rPr/>
        <w:t>ⳃ</w:t>
      </w:r>
      <w:r>
        <w:rPr/>
        <w:t>⽉싂き䱓楲㥴灳櫂损䴥剷搮恲啯䀣갥♯⑇䭣녹⬯⿎歾が갳䰩套칒歬楲㔫偈副塭</w:t>
      </w:r>
      <w:r>
        <w:rPr/>
        <w:t>⡐</w:t>
      </w:r>
      <w:r>
        <w:rPr/>
        <w:t>ꦿ</w:t>
      </w:r>
      <w:r>
        <w:rPr/>
        <w:t>䭓⩮漪厏ㄺ地⌦橏⽲捹썐䔣槂⍘漪㔹㩓숸⧂伺⥸䁉㦿剩䭶⼨꺏硱㭂呾⾱䱸祺슩祌묤</w:t>
      </w:r>
      <w:r>
        <w:rPr/>
        <w:t>Ⳃ</w:t>
      </w:r>
      <w:r>
        <w:rPr/>
        <w:t>㜪㮥䩓ㅙ숤怣</w:t>
      </w:r>
      <w:r>
        <w:rPr/>
        <w:t>ⶥ⑮</w:t>
      </w:r>
      <w:r>
        <w:rPr/>
        <w:t>楑䠷畷偂䣎榮䇂㩞䤣㣂㙬稪ㄮ顋⛂搥쉯䯃䰪쉙䯂桮ㅬ噔㦮棂써窱徱䵴汶拂椸숭슥獚瞵쉅䙶䨤瑎⨽繃</w:t>
      </w:r>
      <w:r>
        <w:rPr/>
        <w:t>Ⱳ</w:t>
      </w:r>
      <w:r>
        <w:rPr/>
        <w:t>䓂洰㧂燂繐轾浺⩠㠽䵆煂㑰卒晓恮婕</w:t>
      </w:r>
      <w:r>
        <w:rPr/>
        <w:t>Ⱕ</w:t>
      </w:r>
      <w:r>
        <w:rPr/>
        <w:t>枱歆档㩉轵숨喘숪㕠싂頪暡⹴땴稹숱</w:t>
      </w:r>
      <w:r>
        <w:rPr/>
        <w:t>꧂</w:t>
      </w:r>
      <w:r>
        <w:rPr/>
        <w:t>䠸䩙</w:t>
      </w:r>
      <w:r>
        <w:rPr/>
        <w:t>ⲩ</w:t>
      </w:r>
      <w:r>
        <w:rPr/>
        <w:t>䴷䖏恓琵㤭⍹⩑旂쉉㠲</w:t>
      </w:r>
      <w:r>
        <w:rPr/>
        <w:t>ⱪ</w:t>
      </w:r>
      <w:r>
        <w:rPr/>
        <w:t>䃂⩬懂숷楘</w:t>
      </w:r>
      <w:r>
        <w:rPr/>
        <w:t>⢻</w:t>
      </w:r>
      <w:r>
        <w:rPr/>
        <w:t>扸堺숰</w:t>
      </w:r>
      <w:r>
        <w:rPr/>
        <w:t>ꗃ</w:t>
      </w:r>
      <w:r>
        <w:rPr/>
        <w:t>䥣頴숦㫂嚩㕧沵걾套</w:t>
      </w:r>
      <w:r>
        <w:rPr/>
        <w:t>ⴥ</w:t>
      </w:r>
      <w:r>
        <w:rPr/>
        <w:t>噦䭾檣㉒녮㕥䈣娽㕰䛂싂䕱祔슻쉂싎祳䂮㢘颵睇뭰琶楎堳䵩뼶㖩噒⬶칄쉉숸슮歃쌱牠⽤迂싍쉴싂繘녶㡠嫂쌫擂쉅걩娥㥧䡶漴䬤</w:t>
      </w:r>
      <w:r>
        <w:rPr/>
        <w:t>Ⱞ</w:t>
      </w:r>
      <w:r>
        <w:rPr/>
        <w:t>㔪</w:t>
      </w:r>
      <w:r>
        <w:rPr/>
        <w:t>ꕃ</w:t>
      </w:r>
      <w:r>
        <w:rPr/>
        <w:t>㝹숸伪㭏ꍉ㣎穠䙶瀩昮癒渪壍玣㥚㈳欽䎮⑋䈰琥穷济㩤썂</w:t>
      </w:r>
      <w:r>
        <w:rPr/>
        <w:t>ꥑ</w:t>
      </w:r>
      <w:r>
        <w:rPr/>
        <w:t>䭳㉯䠺响녁ꌨ쉕启䙌凂묤⑾䍔㙒你唳佉䅓慏뭌庥쉘떮甽楏㥈塓晈儷捁䢬䭯㈲쉀啟㕴歠弸烂湦뇂乍쉇报䙘欮㙫</w:t>
      </w:r>
      <w:r>
        <w:rPr/>
        <w:t>ꥐ</w:t>
      </w:r>
      <w:r>
        <w:rPr/>
        <w:t>乫毂啞桩㉢硵垡쵓䠰㘳</w:t>
      </w:r>
      <w:r>
        <w:rPr/>
        <w:t>ⱗ</w:t>
      </w:r>
      <w:r>
        <w:rPr/>
        <w:t>椱╢呒塵Ⓙ䩪况䆮扴博쉳쉷皏싂泎㕩渤쉉ꇂ盂</w:t>
      </w:r>
      <w:r>
        <w:rPr/>
        <w:t>꧂</w:t>
      </w:r>
      <w:r>
        <w:rPr/>
        <w:t>伨싍禣㠱呵</w:t>
      </w:r>
      <w:r>
        <w:rPr/>
        <w:t>꧍</w:t>
      </w:r>
      <w:r>
        <w:rPr/>
        <w:t>䧂</w:t>
      </w:r>
      <w:r>
        <w:rPr/>
        <w:t>ꦻ</w:t>
      </w:r>
      <w:r>
        <w:rPr/>
        <w:t>仂쉵匪슿⽷䘸⸣顷</w:t>
      </w:r>
      <w:r>
        <w:rPr/>
        <w:t>ⵂ</w:t>
      </w:r>
      <w:r>
        <w:rPr/>
        <w:t>쉐光潖⹏⍚瘴夣㑷쉂椸懎滂戣佖㔳幔婈념ꥭ搦啃彶⫂뽍偲뗂榘ꥢ瑖弬哂繱⬦啘倭佴䅰汚쉵</w:t>
      </w:r>
      <w:r>
        <w:rPr/>
        <w:t>⠤⮥</w:t>
      </w:r>
      <w:r>
        <w:rPr/>
        <w:t>礯╺㩔爴唹⬮떱䭒睷璡⫂癠嫂뽎睰슩懂⑄㞻♞⨤礊⥐</w:t>
      </w:r>
      <w:r>
        <w:rPr/>
        <w:t>ꗂ</w:t>
      </w:r>
      <w:r>
        <w:rPr/>
        <w:t>㤴숦싂槂⧎晵♗⤤촤桃䭦슩楯氯㩫녣숪潒焦쉢䁤䨭幙ꍬ䘥⌬瞬⒡氵쉈⫎㉣反䋍澩</w:t>
      </w:r>
      <w:r>
        <w:rPr/>
        <w:t>ⲵ</w:t>
      </w:r>
      <w:r>
        <w:rPr/>
        <w:t>旂칾䁦뮻뿂㤮㟂╹輷嘯穤暻氳숪땈椴㌪暬䈪彑恰슮剗矂決⩐䌽쉱佴䭦勂䍸㧍㘴믂⽅⩯奯硁䐹㑤䱳층㴵䴯쉐䥘쉀颩唫쉊硢</w:t>
      </w:r>
      <w:r>
        <w:rPr/>
        <w:t>ꥈ</w:t>
      </w:r>
      <w:r>
        <w:rPr/>
        <w:t>汾武㌲杁</w:t>
      </w:r>
      <w:r>
        <w:rPr/>
        <w:t>ⷂ</w:t>
      </w:r>
      <w:r>
        <w:rPr/>
        <w:t>䒵⩇쉞</w:t>
      </w:r>
      <w:r>
        <w:rPr/>
        <w:t>ꥂ</w:t>
      </w:r>
      <w:r>
        <w:rPr/>
        <w:t>と</w:t>
      </w:r>
      <w:r>
        <w:rPr/>
        <w:t>ⱔ</w:t>
      </w:r>
      <w:r>
        <w:rPr/>
        <w:t>洰䉇촣㬩䉷〲숴뭙炏▬䄳睠⏂䑃䃃숷櫂塨傻佩뇂☹╩겥拂</w:t>
      </w:r>
      <w:r>
        <w:rPr/>
        <w:t>ꕃ</w:t>
      </w:r>
      <w:r>
        <w:rPr/>
        <w:t>⻎㘨ㄶ乩欳䱗ꅬ쵺</w:t>
      </w:r>
      <w:r>
        <w:rPr/>
        <w:t>꥓</w:t>
      </w:r>
      <w:r>
        <w:rPr/>
        <w:t>䅈⭯㈱䆩ꄺ䲩捩档神剪侩쌶䭉ノ쉂⽒쉞兟쉬쌨汈浴轡숵来渴戳哂뽚塵슿⻂䕱卟溻싂幞슿樶単⻍癵睁泂㛍</w:t>
      </w:r>
      <w:r>
        <w:rPr/>
        <w:t>⡋</w:t>
      </w:r>
      <w:r>
        <w:rPr/>
        <w:t>卣⾮츭</w:t>
      </w:r>
      <w:r>
        <w:rPr/>
        <w:t>⠳⩍</w:t>
      </w:r>
      <w:r>
        <w:rPr/>
        <w:t>児癵昶숹慚楱睢卭ꅨ</w:t>
      </w:r>
      <w:r>
        <w:rPr/>
        <w:t>ꦩ</w:t>
      </w:r>
      <w:r>
        <w:rPr/>
        <w:t>꺩㔰땨婚捃槂幬䨱ꏂ싂췂䔫</w:t>
      </w:r>
      <w:r>
        <w:rPr/>
        <w:t>⡍</w:t>
      </w:r>
      <w:r>
        <w:rPr/>
        <w:t>ꥣ兏燍煥쉦磂怣⽸啖㕣⑚䵇〩恍䵟偃檱煗㝾䝧㛂䮣瀺滂墬䅡噍䠩숤敦㡋繾ꍬ묤㋂塔Ⓕ⨪㣂⩆쉚佰㵖</w:t>
      </w:r>
      <w:r>
        <w:rPr/>
        <w:t>ꕏ</w:t>
      </w:r>
      <w:r>
        <w:rPr/>
        <w:t>㑌⩃氨桨縪瑠䉂杠奓僂稭栱媏ㅮ挫</w:t>
      </w:r>
      <w:r>
        <w:rPr/>
        <w:t>Ⳃ</w:t>
      </w:r>
      <w:r>
        <w:rPr/>
        <w:t>殱싂橊中┷張⍘㔭繣卯水䑬쉚浨</w:t>
      </w:r>
      <w:r>
        <w:rPr/>
        <w:t>⡠</w:t>
      </w:r>
      <w:r>
        <w:rPr/>
        <w:t>㍙灬㧂㌤쉠繳塍噔㡉䅟欷⩪焻湀僂甤䱣싂䱉滎녬춿⤸䲡敇䩤溣㝤碻싂歌戴㵏컎♩㎱⹶ꌩ깾慄</w:t>
      </w:r>
      <w:r>
        <w:rPr/>
        <w:t>⡦</w:t>
      </w:r>
      <w:r>
        <w:rPr/>
        <w:t>㮣䙂硵걲幇딪㥣晪桧丮娴</w:t>
      </w:r>
      <w:r>
        <w:rPr/>
        <w:t>ꔥ</w:t>
      </w:r>
      <w:r>
        <w:rPr/>
        <w:t>煮丫숤㝍⭕䉎奨㐭侥瑇卩扄敾匩♩へ獢儨㍈喩뼯䩉㇂⍾⼹숪⶿䃂䅨洦숷墏樰珂쉊䰰⹾츲슥䉖歬㐰㭪⹌䡉杄㉾幪㥣䋍桦⭎슥瀵伴樹㬩</w:t>
      </w:r>
      <w:r>
        <w:rPr/>
        <w:t>Ⳃ</w:t>
      </w:r>
      <w:r>
        <w:rPr/>
        <w:t>へ瑕㔬깴숽</w:t>
      </w:r>
      <w:r>
        <w:rPr/>
        <w:t>⠩</w:t>
      </w:r>
      <w:r>
        <w:rPr/>
        <w:t>佀싂昺偱㭉쉯捸摬⼲㖡䐪幄</w:t>
      </w:r>
      <w:r>
        <w:rPr/>
        <w:t>ꕌ</w:t>
      </w:r>
      <w:r>
        <w:rPr/>
        <w:t>濂剨㩋哂䣃숬祱䨥砺縦뭶꥾狂䠥쉥☮⌨숤쉟긵㩍</w:t>
      </w:r>
      <w:r>
        <w:rPr/>
        <w:t>ⱉ</w:t>
      </w:r>
      <w:r>
        <w:rPr/>
        <w:t>䡩까┽슬䱈硳眹爱廍◎颬淂睴硟䥾걵슥䊩牥畳嗂櫂爪숮慫</w:t>
      </w:r>
      <w:r>
        <w:rPr/>
        <w:t>Ⱜ</w:t>
      </w:r>
      <w:r>
        <w:rPr/>
        <w:t>奦슱╵奪䙴䭕啤䫂⻃</w:t>
      </w:r>
      <w:r>
        <w:rPr/>
        <w:t>⡾</w:t>
      </w:r>
      <w:r>
        <w:rPr/>
        <w:t>ꌹ〨噙杭坖惂䬲㴴恏䡸摒係쉅쉟卹䧂䥵䡀☫哂䑅⍴㧎䂥佃䑧䭞儵숭煓朮啮券䵑⺥㙊狃</w:t>
      </w:r>
      <w:r>
        <w:rPr/>
        <w:t>ꤊ</w:t>
      </w:r>
      <w:r>
        <w:rPr/>
        <w:t>䒣䩍摺쉮쉐嗂勂␶쉌쉊䁴</w:t>
      </w:r>
      <w:r>
        <w:rPr/>
        <w:t>ꤲ</w:t>
      </w:r>
      <w:r>
        <w:rPr/>
        <w:t>瑘</w:t>
      </w:r>
      <w:r>
        <w:rPr/>
        <w:t>ꕉ</w:t>
      </w:r>
      <w:r>
        <w:rPr/>
        <w:t>숩橁</w:t>
      </w:r>
      <w:r>
        <w:rPr/>
        <w:t>ⴴ</w:t>
      </w:r>
      <w:r>
        <w:rPr/>
        <w:t>쉭溮㍦숭姂㄰뿂窬拂䱀琨䡍澮뽪⻍㵗杅晲恙䍋䉶故뽷㝌⪿㠺㠸숣䅋啋⹲슡頷瑥㒮厵剮츪湮㶘獊⩵䭴佣ꥢ㨨쉈</w:t>
      </w:r>
      <w:r>
        <w:rPr/>
        <w:t>ⵗ</w:t>
      </w:r>
      <w:r>
        <w:rPr/>
        <w:t>媘婥瑗⩕⪻⛂싂呇案㏂敆⭸슬挸⼬䭾伥湯摗睳쉖⽧慥곂쌲祬彃摳母癩桡⪻佭橠坢껂䠵啶㙠칓ꥢ债㢣歱⽂縪改슱祆ヂ湞㐩剏㉢畾昱격晕摞䡦矂慥䭎ꌴ䱘♄洺⸨䉆꤮쵺淂卐䶵썉싂䕚妻昤녮</w:t>
      </w:r>
      <w:r>
        <w:rPr/>
        <w:t>ⵇ</w:t>
      </w:r>
      <w:r>
        <w:rPr/>
        <w:t>췂熘㐴⩺촯㙫䑉扉䁚㕹皱ㆻ㝟숷壂徵⻃婸懍刻⹨婕㫂坌뽱㉳㙵她쉍㍏쉕숩獑쉈珂瀳景䝰쉧䘫갣뮩迂⽇㥇潾䡀琫煥呷櫂殮㠴ꅩ坭半呭楾瀪쉒썁쉁㵄</w:t>
      </w:r>
      <w:r>
        <w:rPr/>
        <w:t>ꕞ</w:t>
      </w:r>
      <w:r>
        <w:rPr/>
        <w:t>ㅑ☥挻暣⏎渺</w:t>
      </w:r>
      <w:r>
        <w:rPr/>
        <w:t>ꕭ⮡</w:t>
      </w:r>
      <w:r>
        <w:rPr/>
        <w:t>쉌䩧繁坔쌴皻쉡㩥坳呙拂猰㡖䳂䡳睱恬䍳⯂煳묽떱轤穂奴参樶컂摆깸䲥䬪敚㕥ꌽ</w:t>
      </w:r>
      <w:r>
        <w:rPr/>
        <w:t>ⶩ♩</w:t>
      </w:r>
      <w:r>
        <w:rPr/>
        <w:t>盂뭄</w:t>
      </w:r>
      <w:r>
        <w:rPr/>
        <w:t>⣂</w:t>
      </w:r>
      <w:r>
        <w:rPr/>
        <w:t>뽦⍞䣂䭪癗⑚칏彘뼣乃⍞剱㙏⑲꥚땶쉺偒漸单坁㵗</w:t>
      </w:r>
      <w:r>
        <w:rPr/>
        <w:t>⡐</w:t>
      </w:r>
      <w:r>
        <w:rPr/>
        <w:t>辡玥캩㜪쉞䙯祃瀪汍繚妬偦䩗</w:t>
      </w:r>
      <w:r>
        <w:rPr/>
        <w:t>ꕠ</w:t>
      </w:r>
      <w:r>
        <w:rPr/>
        <w:t>ヂ䠤稳濎⥵</w:t>
      </w:r>
      <w:r>
        <w:rPr/>
        <w:t>ⱏ</w:t>
      </w:r>
      <w:r>
        <w:rPr/>
        <w:t>䡢䮵壂䕦版䛂딩圫㝟杈怳亮䱮栻뿃冱摫⭥㌺</w:t>
      </w:r>
      <w:r>
        <w:rPr/>
        <w:t>ꤩⵯ⍆⵪</w:t>
      </w:r>
      <w:r>
        <w:rPr/>
        <w:t>䵈뿍싍</w:t>
      </w:r>
      <w:r>
        <w:rPr/>
        <w:t>ꥊ</w:t>
      </w:r>
      <w:r>
        <w:rPr/>
        <w:t>䋂㉪猲쉑㙷汑ㅸ쎩㝴䝪収佪㍳怷㗂欬督㑋汪呰樲뽍䠻搬</w:t>
      </w:r>
      <w:r>
        <w:rPr/>
        <w:t>⠱</w:t>
      </w:r>
      <w:r>
        <w:rPr/>
        <w:t>㛂即噄微㑄싂㒏</w:t>
      </w:r>
      <w:r>
        <w:rPr/>
        <w:t>ꕯ</w:t>
      </w:r>
      <w:r>
        <w:rPr/>
        <w:t>숨䩄䵙⥭婄㬣晖䫂숩뭕椩慶쉥쉵匨㍰䕋딬喻⵪ꍚ싂䔷䕒䵬⭓桔숷㷎슘⹂</w:t>
      </w:r>
      <w:r>
        <w:rPr/>
        <w:t>ꗂ</w:t>
      </w:r>
      <w:r>
        <w:rPr/>
        <w:t>墡㑚琥睲嫂뇂柂参⫂촪䘪놻㠹껂僂㠵㬵쉓氩佥䟂뽙䂡兤쎵嫂沘ꍀ伦坩뭪䷎碡</w:t>
      </w:r>
      <w:r>
        <w:rPr/>
        <w:t>ꤪ</w:t>
      </w:r>
      <w:r>
        <w:rPr/>
        <w:t>䍑</w:t>
      </w:r>
      <w:r>
        <w:rPr/>
        <w:t>꧂</w:t>
      </w:r>
      <w:r>
        <w:rPr/>
        <w:t>睷䩴츥獑畖䉚숶皩ㄱ潳쉔쉄沱だ縰佘㍠幒斻僂欳恅⩵숽歭㩊睮汎쉢츪捀</w:t>
      </w:r>
      <w:r>
        <w:rPr/>
        <w:t>ꕄꔭ</w:t>
      </w:r>
      <w:r>
        <w:rPr/>
        <w:t>촪剚넬땷榻⑧县颱㩪</w:t>
      </w:r>
      <w:r>
        <w:rPr/>
        <w:t>ꖵ</w:t>
      </w:r>
      <w:r>
        <w:rPr/>
        <w:t>励癩浑⺏</w:t>
      </w:r>
      <w:r>
        <w:rPr/>
        <w:t>ꔦ</w:t>
      </w:r>
      <w:r>
        <w:rPr/>
        <w:t>츭䆿頬䴽┭汓싂帴挪㎏</w:t>
      </w:r>
      <w:r>
        <w:rPr/>
        <w:t>⠫</w:t>
      </w:r>
      <w:r>
        <w:rPr/>
        <w:t>㭩嗂毂盂䩑㩗슣汰뭸睌䙸㵾쉒ꍃ擎⽚⬤頴䱲⍑爱淂搵긊繄㑳喥</w:t>
      </w:r>
      <w:r>
        <w:rPr/>
        <w:t>ꦬ♦</w:t>
      </w:r>
      <w:r>
        <w:rPr/>
        <w:t>頰⥶坳枩</w:t>
      </w:r>
      <w:r>
        <w:rPr/>
        <w:t>ⷂ</w:t>
      </w:r>
      <w:r>
        <w:rPr/>
        <w:t>䝘䜩張㩭悩⭬嘭硟堪쉙땣䦏恚旂楬⑖</w:t>
      </w:r>
      <w:r>
        <w:rPr/>
        <w:t>Ⱳ</w:t>
      </w:r>
      <w:r>
        <w:rPr/>
        <w:t>夦</w:t>
      </w:r>
      <w:r>
        <w:rPr/>
        <w:t>⢬</w:t>
      </w:r>
      <w:r>
        <w:rPr/>
        <w:t>깴噴⹗弭捏囂歎ꄩ</w:t>
      </w:r>
      <w:r>
        <w:rPr/>
        <w:t>ꤸ⒘</w:t>
      </w:r>
      <w:r>
        <w:rPr/>
        <w:t>橗潘嘪ㄭ깓李窣</w:t>
      </w:r>
      <w:r>
        <w:rPr/>
        <w:t>ꦩ</w:t>
      </w:r>
      <w:r>
        <w:rPr/>
        <w:t>䭺⩈䚘櫂䗂奢畢癊浓䔨参⭶澮䭳쉈俍朸剷剾囂䍾潇ꍆ痂噎쌣뮡쉴숨⩕뮱놻種擂䄴縲䖩婡㭓䠮䛂㇂싂㶿</w:t>
      </w:r>
      <w:r>
        <w:rPr/>
        <w:t>ⱞ</w:t>
      </w:r>
      <w:r>
        <w:rPr/>
        <w:t>侏䲵涩쉇繷湦쵩</w:t>
      </w:r>
      <w:r>
        <w:rPr/>
        <w:t>ⶣꤥ</w:t>
      </w:r>
      <w:r>
        <w:rPr/>
        <w:t>䙪쉖⩏䭕㝄쉴矂匫쉀㭈␪⭤쉸い䌰㩄䁑扣㨣渴瓂㵱癷戮畉䈭彈坁㙓佗敾埃</w:t>
      </w:r>
      <w:r>
        <w:rPr/>
        <w:t>ⰲ</w:t>
      </w:r>
      <w:r>
        <w:rPr/>
        <w:t>顚乷吰偺㥰輺獰牕䷃坍瘺序材䅁쉞䴲塌異䱭䵨䔤矎珂晞湑ꥤ䵆幡</w:t>
      </w:r>
      <w:r>
        <w:rPr/>
        <w:t>ꥌ</w:t>
      </w:r>
      <w:r>
        <w:rPr/>
        <w:t>剠䩟玮㤷ぷ奔⽙䈥㵭毂庣浕㡇毂䳂䙘쌦熮䖘徘쉳⭵顚佦䑍㥂⥖뼻頥칅䍩㩢㧂摲绂䓂扠急㝕ꄲ楉喱꥘⯂⍇땅▱㒵숭⾘倫</w:t>
      </w:r>
      <w:r>
        <w:rPr/>
        <w:t>ꤺ</w:t>
      </w:r>
      <w:r>
        <w:rPr/>
        <w:t>留摙摲刣⹵畣砻㍠轣颬숱㩀䅘㩈갻㵍乪숵朰⤥䁨橃㗍㷂숻╷믂䂘쏂矍캵祓䋂廂潎싂ꅦ潂䪮啨</w:t>
      </w:r>
      <w:r>
        <w:rPr/>
        <w:t>⡃</w:t>
      </w:r>
      <w:r>
        <w:rPr/>
        <w:t>歮窵㔰⑁㌫ヂ晕㧂泃㆏揂灴녵</w:t>
      </w:r>
      <w:r>
        <w:rPr/>
        <w:t>ꖵ</w:t>
      </w:r>
      <w:r>
        <w:rPr/>
        <w:t>乱䱺亱犬⍉啟㕷䈶玡楪婾轙棂栴硳彪儻睤㍸㭄</w:t>
      </w:r>
      <w:r>
        <w:rPr/>
        <w:t>⡢</w:t>
      </w:r>
      <w:r>
        <w:rPr/>
        <w:t>㉥牪獠潨뽭䮣瘭辿轇겡啨썤彐湋䀳䝬楲놡㩕␩碮칂䑹녪㩒숪摟⯍楥ㅶ佷畍⌹䲏垮䡳</w:t>
      </w:r>
      <w:r>
        <w:rPr/>
        <w:t>⡴</w:t>
      </w:r>
      <w:r>
        <w:rPr/>
        <w:t>쉓㙎瑎杸呉劻ㄶ⫂橀╲媿묱䎱䱆슩싂⮵儨晢䐶梥牆㨴轲繖䭴牤㜻╂깉影䈬</w:t>
      </w:r>
      <w:r>
        <w:rPr/>
        <w:t>⢥</w:t>
      </w:r>
      <w:r>
        <w:rPr/>
        <w:t>쉣㌺睐瀵祣楰熱숵睧䩁⥈幊⸷ꥭ뾩⌨燍拃㭸睨琷烂㉙敥㔬㐶㍂숷⨻兢싂깱</w:t>
      </w:r>
      <w:r>
        <w:rPr/>
        <w:t>ꕮ</w:t>
      </w:r>
      <w:r>
        <w:rPr/>
        <w:t>䤹捹싂䅈ꥮ㤦㍖⌴平⦵晔䍧梘㜤灖╏䵘椲偪接⹖煷쉐䛂䕐汕㍉쉊⧎乍땪䠨</w:t>
      </w:r>
      <w:r>
        <w:rPr/>
        <w:t>⡆</w:t>
      </w:r>
      <w:r>
        <w:rPr/>
        <w:t>䠯猺帣㵋㥓参⌰甫㛂䤩䑐뭋颱䥏ꅩ剎</w:t>
      </w:r>
      <w:r>
        <w:rPr/>
        <w:t>Ⱚ</w:t>
      </w:r>
      <w:r>
        <w:rPr/>
        <w:t>全㙪眣ꥷ</w:t>
      </w:r>
      <w:r>
        <w:rPr/>
        <w:t>⡓</w:t>
      </w:r>
      <w:r>
        <w:rPr/>
        <w:t>䁬㡕⤸㨪䛂〴쉥ㅃ㴷쉀㵘䙮稴쉟㑣</w:t>
      </w:r>
      <w:r>
        <w:rPr/>
        <w:t>ⰻ</w:t>
      </w:r>
      <w:r>
        <w:rPr/>
        <w:t>渭㴥싂䬺쉣硑⩏牶乸䑊뭮䷂䏂</w:t>
      </w:r>
      <w:r>
        <w:rPr/>
        <w:t>ⴵ</w:t>
      </w:r>
      <w:r>
        <w:rPr/>
        <w:t>춡묥条㈱⧍婗䢩湖焪戽㯂斬縻䌲剹쉌佀땠桴剀搫쉟㎏彙烍㐫瀭ㅒ捖癈塃╗숊倥쉮㝎䡺쉯坈</w:t>
      </w:r>
      <w:r>
        <w:rPr/>
        <w:t>ꥊ</w:t>
      </w:r>
      <w:r>
        <w:rPr/>
        <w:t>丩䄦摀狂套找䟂轗䎏⨽祗摙</w:t>
      </w:r>
      <w:r>
        <w:rPr/>
        <w:t>ⱙ</w:t>
      </w:r>
      <w:r>
        <w:rPr/>
        <w:t>敺⪥先煡慆稭쉕辬䔫櫂懂畱偏䜫뿍婒乒뗂싂䪣ꌳ뮮硉㈱窮☺䵓潩⵷쵯ꥵ⨱参㑸っ㥧䞵딪㡺疏竂㈩倴䵱楥䙹䅶㵡刴睑㑘狂☣㙪숶㭌</w:t>
      </w:r>
      <w:r>
        <w:rPr/>
        <w:t>ꥎ</w:t>
      </w:r>
      <w:r>
        <w:rPr/>
        <w:t>㙁䴶湏</w:t>
      </w:r>
      <w:r>
        <w:rPr/>
        <w:t>ꔺ</w:t>
      </w:r>
      <w:r>
        <w:rPr/>
        <w:t>⠦</w:t>
      </w:r>
      <w:r>
        <w:rPr/>
        <w:t>갷䝄恫䲿㚩</w:t>
      </w:r>
      <w:r>
        <w:rPr/>
        <w:t>⡅</w:t>
      </w:r>
      <w:r>
        <w:rPr/>
        <w:t>熥쉞쵬伪싂含煳慤◂</w:t>
      </w:r>
      <w:r>
        <w:rPr/>
        <w:t>ꕆ</w:t>
      </w:r>
      <w:r>
        <w:rPr/>
        <w:t>㔺㥧匷妩慒匽华뽁㊩㯃䞣惂瘪沩⩂䰪쉒슏싂ㅮ䡂쉎㢥㶣⤨欰輩唷兹狂烃⺱教ꇂ燍䑵칧〩䔶纣䬲숱</w:t>
      </w:r>
      <w:r>
        <w:rPr/>
        <w:t>ⱊ</w:t>
      </w:r>
      <w:r>
        <w:rPr/>
        <w:t>뽚半灎쉋桬㘲輯琹㡒⥈猽䱑儳건浨⍓슻⵺ꅦ뼱甹娬䱘䬰䨭䨹╄</w:t>
      </w:r>
      <w:r>
        <w:rPr/>
        <w:t>ꔪ</w:t>
      </w:r>
      <w:r>
        <w:rPr/>
        <w:t>痂㑍썇璵㨥彊</w:t>
      </w:r>
      <w:r>
        <w:rPr/>
        <w:t>ⳍ</w:t>
      </w:r>
      <w:r>
        <w:rPr/>
        <w:t>倶泃噁汎䡮䔴橸싂怶쉉ꅥ繃⤱㦡樻숮䍒湊䱀쉔甶</w:t>
      </w:r>
      <w:r>
        <w:rPr/>
        <w:t>ꥑ</w:t>
      </w:r>
      <w:r>
        <w:rPr/>
        <w:t>滂䈭쉌땋牒㞻䡆쉮攺䁰㔰ぶ㥡䚘⭧캣䑡愭セ塑㥢漴卅</w:t>
      </w:r>
      <w:r>
        <w:rPr/>
        <w:t>⡐⮻</w:t>
      </w:r>
      <w:r>
        <w:rPr/>
        <w:t>䱶쉉㵁煚吶晤䠻</w:t>
      </w:r>
      <w:r>
        <w:rPr/>
        <w:t>ꕱ</w:t>
      </w:r>
      <w:r>
        <w:rPr/>
        <w:t>Ⲙ</w:t>
      </w:r>
      <w:r>
        <w:rPr/>
        <w:t>昪쉔</w:t>
      </w:r>
      <w:r>
        <w:rPr/>
        <w:t>꧂</w:t>
      </w:r>
      <w:r>
        <w:rPr/>
        <w:t>㙳碡潫녠쉁汞汎涣睆㧂ヂ儴䢘剘䉦术灨ざ싍⏂磂⚥盎撥牨쉾呚灧㬨쉃춣쉇绂㩘楋깑䡶剏쉆㉔䅕슣慌</w:t>
      </w:r>
      <w:r>
        <w:rPr/>
        <w:t>ⲩ</w:t>
      </w:r>
      <w:r>
        <w:rPr/>
        <w:t>䁵即㢘녚廂牐恤썬縱숥匫汸漨쉤⪮棂깞⹌ꌴ浌秂䋂㥊숲䝔奃념婆輴唦卭彏⭮牳촶䍑뮵쉖姂䈪䠤칷印犣</w:t>
      </w:r>
      <w:r>
        <w:rPr/>
        <w:t>ꤪ</w:t>
      </w:r>
      <w:r>
        <w:rPr/>
        <w:t>썷圴㭖楊助뾩㡄焩</w:t>
      </w:r>
      <w:r>
        <w:rPr/>
        <w:t>ⷂ</w:t>
      </w:r>
      <w:r>
        <w:rPr/>
        <w:t>칲⍐</w:t>
      </w:r>
      <w:r>
        <w:rPr/>
        <w:t>Ⱘ</w:t>
      </w:r>
      <w:r>
        <w:rPr/>
        <w:t>쉧橦䭐疿炵啵媬</w:t>
      </w:r>
      <w:r>
        <w:rPr/>
        <w:t>꥓</w:t>
      </w:r>
      <w:r>
        <w:rPr/>
        <w:t>䭫氨⾏춵呀急稸㕈⹆䎵</w:t>
      </w:r>
      <w:r>
        <w:rPr/>
        <w:t>⡪</w:t>
      </w:r>
      <w:r>
        <w:rPr/>
        <w:t>浾칦手槂묲浮䩤놬㶩♇瑬䙾</w:t>
      </w:r>
      <w:r>
        <w:rPr/>
        <w:t>ⵋ</w:t>
      </w:r>
      <w:r>
        <w:rPr/>
        <w:t>丯⑐祐㌤䅫剣楡㉩뭺瞮♂숶穫슩癚旂⯎楑</w:t>
      </w:r>
      <w:r>
        <w:rPr/>
        <w:t>ꤷ⍧</w:t>
      </w:r>
      <w:r>
        <w:rPr/>
        <w:t>걓痍㥕컂㉀䡈䭚䙌坏䍂쉏頶䄤竂ꅴ⵾䍳␫塧䓂쉗䒬②湮春剮並ꌳ渱떡쉯⍹洽湹</w:t>
      </w:r>
      <w:r>
        <w:rPr/>
        <w:t>⣂</w:t>
      </w:r>
      <w:r>
        <w:rPr/>
        <w:t>걫㞘슻慁㐱汘杌ㄣ㥠䁈䕖伹䍉娪숥쉱塅挫䘪浤䬻汑樰䶱⭞뇂儲惂㒡쉳촻촬御⒩礥㐯伪曂숯砻숸䒡㕊䀰揂⴬습䙂䬷卫浢㵔轡문转䍣</w:t>
      </w:r>
      <w:r>
        <w:rPr/>
        <w:t>꤯</w:t>
      </w:r>
      <w:r>
        <w:rPr/>
        <w:t>杀㕥姃捶㌥㩕嘸</w:t>
      </w:r>
      <w:r>
        <w:rPr/>
        <w:t>꧂</w:t>
      </w:r>
      <w:r>
        <w:rPr/>
        <w:t>㉉纱쉚倬桤墮湰恪癪⪬ꄸ䕏ꌣ氨녞娫䩗盍걡扊婵ꥧ䄵㐊</w:t>
      </w:r>
      <w:r>
        <w:rPr/>
        <w:t>ⵘ</w:t>
      </w:r>
      <w:r>
        <w:rPr/>
        <w:t>碩微</w:t>
      </w:r>
      <w:r>
        <w:rPr/>
        <w:t>Ⱚ</w:t>
      </w:r>
      <w:r>
        <w:rPr/>
        <w:t>瑗㢵ꍲ칠睨睉㈶測⨩⎿歆堩䝊练汏盎</w:t>
      </w:r>
      <w:r>
        <w:rPr/>
        <w:t>ꤣ⩋</w:t>
      </w:r>
      <w:r>
        <w:rPr/>
        <w:t>硧Ⓧ咣奌壂⬰걵䣎쉴싂ꍳ㕏䨥淂汩슱╥</w:t>
      </w:r>
      <w:r>
        <w:rPr/>
        <w:t>ꦣ</w:t>
      </w:r>
      <w:r>
        <w:rPr/>
        <w:t>瑦爷㩱䑹깟瞥ꅺ㒥⾻戶柂㍖奊喘⍟</w:t>
      </w:r>
      <w:r>
        <w:rPr/>
        <w:t>ⵎ</w:t>
      </w:r>
      <w:r>
        <w:rPr/>
        <w:t>奟슏䥖싂╊核迂㞘瑑땤癄乖扞摠</w:t>
      </w:r>
      <w:r>
        <w:rPr/>
        <w:t>ⱉ</w:t>
      </w:r>
      <w:r>
        <w:rPr/>
        <w:t>쉺</w:t>
      </w:r>
      <w:r>
        <w:rPr/>
        <w:t>ⲵ</w:t>
      </w:r>
      <w:r>
        <w:rPr/>
        <w:t>䢻쉣橓千彁싂숵剣恌っ椹䷂頬䭐녧嗂숪盂傘䑕昨꥖㥳㇂㭞츰瀺꺱䖡塌偷슘䐳娸颏彪숪䅢㧂杞摃惂</w:t>
      </w:r>
      <w:r>
        <w:rPr/>
        <w:t>ꥀ</w:t>
      </w:r>
      <w:r>
        <w:rPr/>
        <w:t>슣㙅䒱칢꥞硑䡀㠰쉬沮朱숶㉆捰쉁潣䘩</w:t>
      </w:r>
      <w:r>
        <w:rPr/>
        <w:t>ꗂ</w:t>
      </w:r>
      <w:r>
        <w:rPr/>
        <w:t>権畉祇ꍩ놘拃䍈䉗㉤깬撣戯⍭偫摌싂䑞頽䡂</w:t>
      </w:r>
      <w:r>
        <w:rPr/>
        <w:t>⣂</w:t>
      </w:r>
      <w:r>
        <w:rPr/>
        <w:t>㌶⸽쉊䨲㕁쉍슥栴顂熥儺燂녯뼯쉆槃ㅘ畷䑴쌲⧂硫癀勂爴䨽欦挦磂䩙ꌥ潮슻暩ぞ䂏爫쉠迂飂楈坺</w:t>
      </w:r>
      <w:r>
        <w:rPr/>
        <w:t>Ⱳ</w:t>
      </w:r>
      <w:r>
        <w:rPr/>
        <w:t>쉵㧂獗⩴䍨损슩곂䩓敩㗂奚싂㑥輥쉕䕔䱟쉋卾㤱ꆵ䬨爴潞顫獴婾뼨玘ꌭ睩㦩漰洯㘲䑶뭆獭朱숻㵘</w:t>
      </w:r>
      <w:r>
        <w:rPr/>
        <w:t>⡩</w:t>
      </w:r>
      <w:r>
        <w:rPr/>
        <w:t>轂⩬⩉㭭惂橬ꍩ뽭灅</w:t>
      </w:r>
      <w:r>
        <w:rPr/>
        <w:t>ꦱ</w:t>
      </w:r>
      <w:r>
        <w:rPr/>
        <w:t>眨䐦쌥恙⵵栻卵쉙㡐晞㈥쉗塓</w:t>
      </w:r>
      <w:r>
        <w:rPr/>
        <w:t>ⱞ</w:t>
      </w:r>
      <w:r>
        <w:rPr/>
        <w:t>杢䛂ㅑ畢⺥噮㍤獪쌺儭祋딣晱</w:t>
      </w:r>
      <w:r>
        <w:rPr/>
        <w:t>Ⱖⱙ</w:t>
      </w:r>
      <w:r>
        <w:rPr/>
        <w:t>癈㋃䉺䐺玩ꅉ轸䔤瑃槂쉞僂电깺㎮䐭呓挣ꍌ彉䄸⌮쉟칵䴲숹</w:t>
      </w:r>
      <w:r>
        <w:rPr/>
        <w:t>ⵂ</w:t>
      </w:r>
      <w:r>
        <w:rPr/>
        <w:t>燎〲璥㑘⭟캡뽢</w:t>
      </w:r>
      <w:r>
        <w:rPr/>
        <w:t>ꕐ</w:t>
      </w:r>
      <w:r>
        <w:rPr/>
        <w:t>线爫㫂楥슡倯넬䕙䥘뭂䍟辻슻磂剖睍歨㬴䄪⽈긤㇍页暘䵹㥵숵坰㵯⥃쉭汦䗂砦绂슥䉡姃惂惂佭児쉫愰ꍳ轮繅汳䘳뭾뽢쉇</w:t>
      </w:r>
      <w:r>
        <w:rPr/>
        <w:t>ⴷ</w:t>
      </w:r>
      <w:r>
        <w:rPr/>
        <w:t>祀⩥涣무奸㑭祺暏曂伹⑁坦辿㥢乑橱獆뭑撩癄瑌깤ꆡ⑒浞껍싂㩁슥㨽癌⸴뿂䘺咬쉢㥬㡞쉴㔯䱐睍㍥쉋捇桋塊彏싂쉘⽙춮熩㗃</w:t>
      </w:r>
      <w:r>
        <w:rPr/>
        <w:t>⣂</w:t>
      </w:r>
      <w:r>
        <w:rPr/>
        <w:t>䅣쉯카쉎䍴找츬숲㝗畆掿썔啹矂瑙⚵</w:t>
      </w:r>
      <w:r>
        <w:rPr/>
        <w:t>ꕫ</w:t>
      </w:r>
      <w:r>
        <w:rPr/>
        <w:t>渷兮┶硊晗칚䝲䧂⭤奧啘㟂▘潍깨线椽⸰悵⑈쎱桃꺮⧂㜬</w:t>
      </w:r>
      <w:r>
        <w:rPr/>
        <w:t>ⱐ</w:t>
      </w:r>
      <w:r>
        <w:rPr/>
        <w:t>咏碣믃㠳椹뼫烂橚쉌쉢犬쉮䁓㡚繭쉉噳⌵卹㯃깈欫杬癓㩙毃</w:t>
      </w:r>
      <w:r>
        <w:rPr/>
        <w:t>ꔦ</w:t>
      </w:r>
      <w:r>
        <w:rPr/>
        <w:t>뼭㯂呅辏⎏砸⿂싂本搭숯㩗</w:t>
      </w:r>
      <w:r>
        <w:rPr/>
        <w:t>ꤹ</w:t>
      </w:r>
      <w:r>
        <w:rPr/>
        <w:t>꺱䀪꺩쉚⤫景猊墏彞갴瘩㍋㕢嚡⑸䱐캣쵹⩈伳㑉ㅪ숸冥쉞䤤슘煞뭀䠥潪䤲瑘潄㥢㥏䳍䤺</w:t>
      </w:r>
      <w:r>
        <w:rPr/>
        <w:t>⡶</w:t>
      </w:r>
      <w:r>
        <w:rPr/>
        <w:t>쉂摸堷晣倣户坘庬夵槂숴⯎捠牘佥䜣找䱉搽䟂㴨㕏奱眳㞡⽄廂</w:t>
      </w:r>
      <w:r>
        <w:rPr/>
        <w:t>ꕫ</w:t>
      </w:r>
      <w:r>
        <w:rPr/>
        <w:t>䅘敍썃</w:t>
      </w:r>
      <w:r>
        <w:rPr/>
        <w:t>ⱃ</w:t>
      </w:r>
      <w:r>
        <w:rPr/>
        <w:t>惂帴兺슏㝙㝌</w:t>
      </w:r>
      <w:r>
        <w:rPr/>
        <w:t>ⲩ</w:t>
      </w:r>
      <w:r>
        <w:rPr/>
        <w:t>啂搸㝔쉚㑸⹔⭀䃂䭰䙒怷咵㙳⻃橹㝑뇂㥟㎘火唯쉀쌪⚻䉠䂩쵔뭙㭭克뭷</w:t>
      </w:r>
      <w:r>
        <w:rPr/>
        <w:t>⡇</w:t>
      </w:r>
      <w:r>
        <w:rPr/>
        <w:t>先瘺畟䍚奂썏夬弶䲡庵彺汸⬮䆬㥂乔扺幺㗎⛂㦻</w:t>
      </w:r>
      <w:r>
        <w:rPr/>
        <w:t>ⴥ</w:t>
      </w:r>
      <w:r>
        <w:rPr/>
        <w:t>숤䠪咏㚘桂</w:t>
      </w:r>
      <w:r>
        <w:rPr/>
        <w:t>ⰱ</w:t>
      </w:r>
      <w:r>
        <w:rPr/>
        <w:t>憡媘楣</w:t>
      </w:r>
      <w:r>
        <w:rPr/>
        <w:t>ⱸ</w:t>
      </w:r>
      <w:r>
        <w:rPr/>
        <w:t>伪숩쉟橩轀⑇슮䴽␯쉎䱐损㟂</w:t>
      </w:r>
      <w:r>
        <w:rPr/>
        <w:t>Ɑ</w:t>
      </w:r>
      <w:r>
        <w:rPr/>
        <w:t>恲ꥯ捉侻㤩䵍ꆩ䝠䢥♘싂⸵员걮癫</w:t>
      </w:r>
      <w:r>
        <w:rPr/>
        <w:t>ꦿ</w:t>
      </w:r>
      <w:r>
        <w:rPr/>
        <w:t>䱍⸰㡩䳂⩩⤵摅奧碵癤嘱皣䤻쵞捾땍偌슩㑥彪报칠</w:t>
      </w:r>
      <w:r>
        <w:rPr/>
        <w:t>ⷂ</w:t>
      </w:r>
      <w:r>
        <w:rPr/>
        <w:t>딶ㅨ灬싃⌵怦쉆硌</w:t>
      </w:r>
      <w:r>
        <w:rPr/>
        <w:t>ⱶ</w:t>
      </w:r>
      <w:r>
        <w:rPr/>
        <w:t>ꅳ촪╥╫⑨牨䑑⾮㭪渽甽㡵⫂畈杇⥷뾡㑗䭺晊깱╁䩧⻂</w:t>
      </w:r>
      <w:r>
        <w:rPr/>
        <w:t>ꥑ</w:t>
      </w:r>
      <w:r>
        <w:rPr/>
        <w:t>渱쉂숹婣䄳䃂꺮削㐻䴽樣䍱䑹䴪숴㤪泂儵涻䥧弲䂥녅畏㵓泎犻⥤숩楕甮䙩桘兲渺쏂楠乣ꅱ촻栱南堤습ꄶ떡乐䁡欤㍠넨◃砰秂橃㕥頩ꅭ㡗䖵⭀渭㜵毂垵숩址〨怤䌩䅆儷㑰쉣㥬颩卤</w:t>
      </w:r>
      <w:r>
        <w:rPr/>
        <w:t>ⳍ</w:t>
      </w:r>
      <w:r>
        <w:rPr/>
        <w:t>ꕢ</w:t>
      </w:r>
      <w:r>
        <w:rPr/>
        <w:t>煈恏㈪颵䛂쉅汢吵颏䊮剾獑゘▵䵨칱䁓격☪甪㭍䘴</w:t>
      </w:r>
      <w:r>
        <w:rPr/>
        <w:t>ꤻ</w:t>
      </w:r>
      <w:r>
        <w:rPr/>
        <w:t>㠻戯懂捪創奍⛃䩖澵슮싂䫍㨦싂呏画숪슬</w:t>
      </w:r>
      <w:r>
        <w:rPr/>
        <w:t>ⵦ</w:t>
      </w:r>
      <w:r>
        <w:rPr/>
        <w:t>瑙額깨兞쉊</w:t>
      </w:r>
      <w:r>
        <w:rPr/>
        <w:t>Ɱ</w:t>
      </w:r>
      <w:r>
        <w:rPr/>
        <w:t>싂辏捑쉉㈵⽯⫂嘥숽潒싂</w:t>
      </w:r>
    </w:p>
    <w:p>
      <w:pPr>
        <w:pStyle w:val="PreformattedText"/>
        <w:bidi w:val="0"/>
        <w:spacing w:before="0" w:after="0"/>
        <w:jc w:val="left"/>
        <w:rPr/>
      </w:pPr>
      <w:r>
        <w:rPr/>
        <w:t>祤癔䍎渹灌祒撣傱</w:t>
      </w:r>
      <w:r>
        <w:rPr/>
        <w:t>⡑</w:t>
      </w:r>
      <w:r>
        <w:rPr/>
        <w:t>煟쉀쵈係슘㥔き䠪칒</w:t>
      </w:r>
      <w:r>
        <w:rPr/>
        <w:t>⡺</w:t>
      </w:r>
      <w:r>
        <w:rPr/>
        <w:t>쉾佣쉚䝑숹绍桨숱ꄴ䥷㤥⩮⩘싂䁋䧂⎿䝊㣂剧䙈뮡挳뽒㇍꥗撩⩓䬤飂ꅌ普싂Ⓜ㙈䝬参㜮갰瘥썇珂汳汆湆쉦캩ꄭ걓塵⩅彂㙴噇榻繐杰昴깄┳教ꥯꎣ惂⼣䄺뼷塭䜤数慐浳䥄Ⓜ</w:t>
      </w:r>
      <w:r>
        <w:rPr/>
        <w:t>ꥁ⩂</w:t>
      </w:r>
      <w:r>
        <w:rPr/>
        <w:t>愤쉪숩㑠숤㭤榬</w:t>
      </w:r>
      <w:r>
        <w:rPr/>
        <w:t>ⱚ</w:t>
      </w:r>
      <w:r>
        <w:rPr/>
        <w:t>浂夣⍢橶땑</w:t>
      </w:r>
      <w:r>
        <w:rPr/>
        <w:t>ꥆ</w:t>
      </w:r>
      <w:r>
        <w:rPr/>
        <w:t>쌪䧂⍈䌣惂撿㥄渶䵵䯂걋伽嗂쉥싂煆撣뭊격息牚癖牑ꆏ㉠種</w:t>
      </w:r>
      <w:r>
        <w:rPr/>
        <w:t>⡗</w:t>
      </w:r>
      <w:r>
        <w:rPr/>
        <w:t>㍔塁愺</w:t>
      </w:r>
      <w:r>
        <w:rPr/>
        <w:t>ⴸꤦ</w:t>
      </w:r>
      <w:r>
        <w:rPr/>
        <w:t>걀␥爭칏䌫割坬⸰玥奟砊⼺塗숤╩⥱㋂⹠佚</w:t>
      </w:r>
      <w:r>
        <w:rPr/>
        <w:t>Ⲭ</w:t>
      </w:r>
      <w:r>
        <w:rPr/>
        <w:t>숷硓</w:t>
      </w:r>
      <w:r>
        <w:rPr/>
        <w:t>ꖵ</w:t>
      </w:r>
      <w:r>
        <w:rPr/>
        <w:t>睖㙮</w:t>
      </w:r>
      <w:r>
        <w:rPr/>
        <w:t>ⲡ</w:t>
      </w:r>
      <w:r>
        <w:rPr/>
        <w:t>塎䑮숯楲⬪䬷係䅋㪻剰</w:t>
      </w:r>
      <w:r>
        <w:rPr/>
        <w:t>ꥀ♠</w:t>
      </w:r>
      <w:r>
        <w:rPr/>
        <w:t>堶▩㍵쉓긭渲眣㋃ꍮ繆㛂쉰壂搩嗎꥾䕲ꌫ䷃湺灦〰</w:t>
      </w:r>
      <w:r>
        <w:rPr/>
        <w:t>ⵔ</w:t>
      </w:r>
      <w:r>
        <w:rPr/>
        <w:t>灔딬厩⩴参깖主卬唪䙹炵晏泂쉊ꄻ䙆㛂中㉐坰䶱楈</w:t>
      </w:r>
      <w:r>
        <w:rPr/>
        <w:t>ꕳ</w:t>
      </w:r>
      <w:r>
        <w:rPr/>
        <w:t>ꇃ䭁栳塚懂⤷狂㉴쉲䎡ꅪ畆噒ꎵ쉫愸⩕癪뽱ꅞ佹쌱䅤旂쉫⹟쵊渹帤쉢䡡呃䛂ꅖ䉃쉷繦깑䥦恶浈䟂싂ꅦ⻂嗂뭥ꥷ걖</w:t>
      </w:r>
      <w:r>
        <w:rPr/>
        <w:t>ⴲ</w:t>
      </w:r>
      <w:r>
        <w:rPr/>
        <w:t>㥳噌垡焳䱟ꌣ祬⹧ꥫ䥌⺣䟃獶䡍㒻奬硑湔䴻㌶⥗啇숪╙⼫긨滂栮坂쉫獟䱯楊㢱䨵剏畐뗂拂牵恥甽쵭な淂㕰쉨䕂ꅎ嘪䣎□츪䠥⥹</w:t>
      </w:r>
      <w:r>
        <w:rPr/>
        <w:t>ⱃ</w:t>
      </w:r>
      <w:r>
        <w:rPr/>
        <w:t>甭摺朹憩擂녹쉲㞩怣䜺䍇姂⏍幀忎汓㭙깣┲⵱</w:t>
      </w:r>
      <w:r>
        <w:rPr/>
        <w:t>ꥑ</w:t>
      </w:r>
      <w:r>
        <w:rPr/>
        <w:t>摋䵳剅哂睯╴序㩆䙧䰦煳楮깁⽭♍纘珂䕕녊䒡摥嘴繦㞱쉐畓劣㘦䈭楠揂滂㕐枣㜺䳂朶偓啹戰숪䭯湕떩싂숨慒㝎ꌦ䦘娩숸䬶䅔</w:t>
      </w:r>
      <w:r>
        <w:rPr/>
        <w:t>ꥆ</w:t>
      </w:r>
      <w:r>
        <w:rPr/>
        <w:t>呤쉳뽶唤繒强</w:t>
      </w:r>
      <w:r>
        <w:rPr/>
        <w:t>⡪</w:t>
      </w:r>
      <w:r>
        <w:rPr/>
        <w:t>쉳</w:t>
      </w:r>
      <w:r>
        <w:rPr/>
        <w:t>⠭</w:t>
      </w:r>
      <w:r>
        <w:rPr/>
        <w:t>싂䍴䓍숯泂</w:t>
      </w:r>
      <w:r>
        <w:rPr/>
        <w:t>ꥏ</w:t>
      </w:r>
      <w:r>
        <w:rPr/>
        <w:t>쌹啵쉬暏だ嫂劏愫楶歕㩯䡸迍숫婾꺣숴땙轄쉍</w:t>
      </w:r>
      <w:r>
        <w:rPr/>
        <w:t>꤬</w:t>
      </w:r>
      <w:r>
        <w:rPr/>
        <w:t>㌶쉮䔩⩚倸</w:t>
      </w:r>
      <w:r>
        <w:rPr/>
        <w:t>ꕴ</w:t>
      </w:r>
      <w:r>
        <w:rPr/>
        <w:t>쉧暱曂䩋숣⬮싂</w:t>
      </w:r>
      <w:r>
        <w:rPr/>
        <w:t>ꕟ</w:t>
      </w:r>
      <w:r>
        <w:rPr/>
        <w:t>ㅆ뽅䠮츮ㅗ捱쉈瀤</w:t>
      </w:r>
      <w:r>
        <w:rPr/>
        <w:t>ꦬ</w:t>
      </w:r>
      <w:r>
        <w:rPr/>
        <w:t>参䤩浐䝣媵娸癆⭆</w:t>
      </w:r>
      <w:r>
        <w:rPr/>
        <w:t>ⰽ</w:t>
      </w:r>
      <w:r>
        <w:rPr/>
        <w:t>噔䨦뮱樫浌䍖坏沱쉷싎搮慓卨彡녫沱牸⍊␭怳剕</w:t>
      </w:r>
      <w:r>
        <w:rPr/>
        <w:t>Ⳃ</w:t>
      </w:r>
      <w:r>
        <w:rPr/>
        <w:t>硳ꅴ頸潡䑍䳂㘷瘥祟㵂⭪쉍걩䍑〉栭剓摷吲轐ꥸ接繈숥漶ꥴ㐨슮칳촵悩㥠</w:t>
      </w:r>
      <w:r>
        <w:rPr/>
        <w:t>ꦥ</w:t>
      </w:r>
      <w:r>
        <w:rPr/>
        <w:t>⠽</w:t>
      </w:r>
      <w:r>
        <w:rPr/>
        <w:t>䦡䴻⭣〰帵┦轙䄥</w:t>
      </w:r>
      <w:r>
        <w:rPr/>
        <w:t>ꕈ</w:t>
      </w:r>
      <w:r>
        <w:rPr/>
        <w:t>兗曂橡縪⩗</w:t>
      </w:r>
      <w:r>
        <w:rPr/>
        <w:t>ⵄ</w:t>
      </w:r>
      <w:r>
        <w:rPr/>
        <w:t>婭䑯漴煮䅸暵獲渷䴱쉫䩖</w:t>
      </w:r>
      <w:r>
        <w:rPr/>
        <w:t>Ⳃ</w:t>
      </w:r>
      <w:r>
        <w:rPr/>
        <w:t>ㅆ쉹吲㌥痎㬲汭抡繬쉆䵞⹣╗琶뽢倱㖵嗍煴値땸㘯婷녩焵繄圸伬柂兡☪迍㭙僂剃䁵㍑卥䱳摡乯祰쉪卨쉹䴽塏䠩쉀쉮潙噫䉵㝅瀮佪㷂扈琰⹶㩫쉙쉈塩ㅳ奞쉭䒥教㡂穾㴴猫⤵渪넲䆩촸㘣㐵⌵</w:t>
      </w:r>
      <w:r>
        <w:rPr/>
        <w:t>ⱔ</w:t>
      </w:r>
      <w:r>
        <w:rPr/>
        <w:t>焩呦橀䵷㑙쉊⩳妘氦䮱䁃싎㥷㥷묲磎睕㮮⼣儻栮颩㋂倊㪡㮘厬⼽슻䕾顙묳䰺䵞歔무姂긹䥃檥櫂䭤坙撡癓</w:t>
      </w:r>
      <w:r>
        <w:rPr/>
        <w:t>⡁</w:t>
      </w:r>
      <w:r>
        <w:rPr/>
        <w:t>卹顚㫎唹㭔㝑攭愵猪䧂䕁ㄩ琻넦捦凂䨰洪竂㥏匩땘潢╃坚㉃⩸扴</w:t>
      </w:r>
      <w:r>
        <w:rPr/>
        <w:t>ⲥ</w:t>
      </w:r>
      <w:r>
        <w:rPr/>
        <w:t>㥲〵䈷⪬㑞䁄쉟⑬䵞勂桶♫쉪卫轓쉠枣汈啤뭋䫂䪩㥡唶⑏捦弭昰䔶嗂⾏䭔㦣녋⍗㠷⸥礭曂䱒㜪䐨婃㡭䩟栤瑦ꍷ䑭剣㑢㍉걚扠⤻婔㩶촰⽭眫쉘济칊㆘⥺滂㴨ꅤ</w:t>
      </w:r>
      <w:r>
        <w:rPr/>
        <w:t>ꤦ</w:t>
      </w:r>
      <w:r>
        <w:rPr/>
        <w:t>穋〹ꅗ㴥⍮汩ꍬ飂땳䩨瑳㙠</w:t>
      </w:r>
      <w:r>
        <w:rPr/>
        <w:t>⣂</w:t>
      </w:r>
      <w:r>
        <w:rPr/>
        <w:t>地칾浱噇䑤祐獳悵㤯숮狂牘䤨</w:t>
      </w:r>
      <w:r>
        <w:rPr/>
        <w:t>ꗎ</w:t>
      </w:r>
      <w:r>
        <w:rPr/>
        <w:t>믂〪痂挴䡡獍痎汖㕀婴쉂ㅍ倸뽲瀯獸頶쉊睖轚呦䞱⾿</w:t>
      </w:r>
      <w:r>
        <w:rPr/>
        <w:t>ꕆ</w:t>
      </w:r>
      <w:r>
        <w:rPr/>
        <w:t>슮쵥啷洦ㅰ떡䑩咏び䜮◂Ⓜ㡌䵏湒摃飂䭠拂べ婚畘숻⹕⿂圫洱쉤㑆␬匩牐⧂겏䥗♗奋䩀뗂瀹剧眯뭫氪䭟⛂歓迂怭ㄯ싂帳쉬䂱墵仂䥵㌵쉪䧂⦘뗂冡䞣㚩漸熬揂塒</w:t>
      </w:r>
      <w:r>
        <w:rPr/>
        <w:t>ꥋ</w:t>
      </w:r>
      <w:r>
        <w:rPr/>
        <w:t>呹塑⽏긴瑏ꥳ啣ꍩ</w:t>
      </w:r>
      <w:r>
        <w:rPr/>
        <w:t>ꗍ⬨</w:t>
      </w:r>
      <w:r>
        <w:rPr/>
        <w:t>佔</w:t>
      </w:r>
      <w:r>
        <w:rPr/>
        <w:t>ⴭ</w:t>
      </w:r>
      <w:r>
        <w:rPr/>
        <w:t>扊딪漪彨橎</w:t>
      </w:r>
      <w:r>
        <w:rPr/>
        <w:t>ꦥ</w:t>
      </w:r>
      <w:r>
        <w:rPr/>
        <w:t>奮䟂欪涩䋂参⦘眫숭⍪慠佋䷂䁲㴽払㵚僂棂캻䓂漰⿂䭥츦堪揍</w:t>
      </w:r>
      <w:r>
        <w:rPr/>
        <w:t>ꗂ</w:t>
      </w:r>
      <w:r>
        <w:rPr/>
        <w:t>吶</w:t>
      </w:r>
      <w:r>
        <w:rPr/>
        <w:t>⠱</w:t>
      </w:r>
      <w:r>
        <w:rPr/>
        <w:t>凃杲浊</w:t>
      </w:r>
      <w:r>
        <w:rPr/>
        <w:t>ꕅ</w:t>
      </w:r>
      <w:r>
        <w:rPr/>
        <w:t>㥮绂걕塀␩琴컂</w:t>
      </w:r>
      <w:r>
        <w:rPr/>
        <w:t>꥓</w:t>
      </w:r>
      <w:r>
        <w:rPr/>
        <w:t>楗ゥ㓂怦㛂⪘♮㔭兏瘷쉾⩵</w:t>
      </w:r>
      <w:r>
        <w:rPr/>
        <w:t>⡱</w:t>
      </w:r>
      <w:r>
        <w:rPr/>
        <w:t>䡣⽘懂뽁䙗匪楢䁴灂歭主噄値瑉拃촬㥾沬䅩숱䥬䝸䗂쉄⵱㙺穚ꎬ䝁礴쉥煮</w:t>
      </w:r>
      <w:r>
        <w:rPr/>
        <w:t>ꕒ</w:t>
      </w:r>
      <w:r>
        <w:rPr/>
        <w:t>瞱⨫縻慍䡺</w:t>
      </w:r>
      <w:r>
        <w:rPr/>
        <w:t>⡶</w:t>
      </w:r>
      <w:r>
        <w:rPr/>
        <w:t>坒甮숸㌫숣땐뽁싂擂묱⩺摱</w:t>
      </w:r>
      <w:r>
        <w:rPr/>
        <w:t>ⱇ</w:t>
      </w:r>
      <w:r>
        <w:rPr/>
        <w:t>风憏婫쉠㙤浓佌䁸숯栣䙇顲埂</w:t>
      </w:r>
      <w:r>
        <w:rPr/>
        <w:t>ꦿ</w:t>
      </w:r>
      <w:r>
        <w:rPr/>
        <w:t>㫍㜫⨤䘥噟壂㤩睚瀯丩绂㑟慢こ㦱熥깖䁎佧㙕땱䮘䨲呵䡓쌱⩵묵⬪單㝍医</w:t>
      </w:r>
      <w:r>
        <w:rPr/>
        <w:t>ⷂ</w:t>
      </w:r>
      <w:r>
        <w:rPr/>
        <w:t>歀䘪恭扢⩓┱䛂浵슱싂杇涩物渽淂</w:t>
      </w:r>
      <w:r>
        <w:rPr/>
        <w:t>ⵐ</w:t>
      </w:r>
      <w:r>
        <w:rPr/>
        <w:t>呐䎘싍뽅녮捏㕡倷窻轎杧⩹녌쉅歱椭渴坨歘䖥⍑烂쉉繍乴㦿ꎣ晀뾥焪辩夵땨</w:t>
      </w:r>
      <w:r>
        <w:rPr/>
        <w:t>⡸</w:t>
      </w:r>
      <w:r>
        <w:rPr/>
        <w:t>ㅢ噞깬썌坖㇂兣㵞㌫䘷弪㝥</w:t>
      </w:r>
      <w:r>
        <w:rPr/>
        <w:t>ⲵ⮥</w:t>
      </w:r>
      <w:r>
        <w:rPr/>
        <w:t>䖿⌹▏湃♨䁴犥김䰪悵橲歶ꅀ숲掿杣硠妮穆佢숯䍴嘫焻㋂碩毂⩯喣搻ㄤ倩轮뇂䨊椪뮣瀣悘轄塹䕓㙺</w:t>
      </w:r>
      <w:r>
        <w:rPr/>
        <w:t>꤯</w:t>
      </w:r>
      <w:r>
        <w:rPr/>
        <w:t>䣂彂䪥䀸乮</w:t>
      </w:r>
      <w:r>
        <w:rPr/>
        <w:t>꧂</w:t>
      </w:r>
      <w:r>
        <w:rPr/>
        <w:t>쉄╱彯ヂ歑䵯⌣⍏墣曂硐先擂轺桦䷂⍙幄ㅡ쉏䅄䓂㟂噋숴</w:t>
      </w:r>
      <w:r>
        <w:rPr/>
        <w:t>ⱃ</w:t>
      </w:r>
      <w:r>
        <w:rPr/>
        <w:t>ꍦ眱꥗䐮婈䱗枡䍸洵㝳䴫栻攭쉵䔫</w:t>
      </w:r>
      <w:r>
        <w:rPr/>
        <w:t>ꕴ</w:t>
      </w:r>
      <w:r>
        <w:rPr/>
        <w:t>녇쵩秂咏㙔囂⫂㖱瑟嘨쉇녀䵕⿎坖摉恅㘪公縣깺㩐슩樭凂纩壂㷎䀳숴愦ꥥ㐮</w:t>
      </w:r>
      <w:r>
        <w:rPr/>
        <w:t>ꔪ</w:t>
      </w:r>
      <w:r>
        <w:rPr/>
        <w:t>痎ㄵ䥏쉞獟稶㝯硟㵙渹㈫乫䈬穳㙉숵幰掵䁭䕢╭숻稹</w:t>
      </w:r>
      <w:r>
        <w:rPr/>
        <w:t>ⶥ</w:t>
      </w:r>
      <w:r>
        <w:rPr/>
        <w:t>䃂橊㧂灴影</w:t>
      </w:r>
      <w:r>
        <w:rPr/>
        <w:t>ⶱⶩ</w:t>
      </w:r>
      <w:r>
        <w:rPr/>
        <w:t>湥녇</w:t>
      </w:r>
      <w:r>
        <w:rPr/>
        <w:t>ⴸ</w:t>
      </w:r>
      <w:r>
        <w:rPr/>
        <w:t>슿⺵숭ꥵ勃걚偰쉷⨦潹쵰㈵堪灐瘦債㍟䔺䮏䗂摾攺疣ꌦ奘쉖슣슡⒩뭞䑣▏곂倳懂滃⨱䝆䲩㬬呠㭓습䖻⩄濂汳䑒繫뿎슏⩊輳匴싂⌽䎩桓</w:t>
      </w:r>
      <w:r>
        <w:rPr/>
        <w:t>ꦡ</w:t>
      </w:r>
      <w:r>
        <w:rPr/>
        <w:t>쉩婟攨呎䉥昦揍眷梡싂⽴䭘略呪땺싂䉟䟃쵺瑾竂䅐頨女싂牾쌪潄桧㊬离轓⍉㙠ヂ摄⧂攳稻䥰潒乓櫂㤮깶㶘</w:t>
      </w:r>
      <w:r>
        <w:rPr/>
        <w:t>ꥊ</w:t>
      </w:r>
      <w:r>
        <w:rPr/>
        <w:t>攨䩘⍠㐩桤ꍶ歱熩놣㜻⸱穬⍳</w:t>
      </w:r>
      <w:r>
        <w:rPr/>
        <w:t>ꥊ</w:t>
      </w:r>
      <w:r>
        <w:rPr/>
        <w:t>奂墬媮敶츩쉐쵬硚숰뮏轓噓숰繊⧂숲侣奩䁪⩞䁯땥㝧敾婌浏䂱橚煅슏天ㅅ吹䤪ꥸ坨畡灣卡嚣⸳穡뽒却繃瀫轓♊䓂㨺え硯딹啎橉칁唥ꅕ䴭稤㯂ꥭ呴吷䓃纱偂曂汧╘쉙䙕楄轭卵쎬略ꅍ갺㥣悱䶮娮単㙘㮬㍧報浫污頦</w:t>
      </w:r>
      <w:r>
        <w:rPr/>
        <w:t>ꔫ</w:t>
      </w:r>
      <w:r>
        <w:rPr/>
        <w:t>呧䕅䕂썖欸</w:t>
      </w:r>
      <w:r>
        <w:rPr/>
        <w:t>ⷂ</w:t>
      </w:r>
      <w:r>
        <w:rPr/>
        <w:t>췂础썊弱㕷畫쉶爳䞡슏呀╶檱䌴䚵걲喬歶쉥坫䈲䦵껂쉹幔疡䜪歮</w:t>
      </w:r>
      <w:r>
        <w:rPr/>
        <w:t>ꕴ☥</w:t>
      </w:r>
      <w:r>
        <w:rPr/>
        <w:t>癪輷⦩묶뭅쉤ま撡彈杚싂畟晃䬪㍏녢㤭婲⥬浞㊘䳂硄歧⹄걱兇穲抏䑷䙷灃䑞</w:t>
      </w:r>
      <w:r>
        <w:rPr/>
        <w:t>꧂</w:t>
      </w:r>
      <w:r>
        <w:rPr/>
        <w:t>㍁䩵䔮䆩㉩깋楮쉂淃쉏쉊偳燂畏쵢㕍塍㒻徱㊡渴⤭╩潣䃂ㄩ䁸截싂⹺煙捸䗂㗂暘㡡眹〨</w:t>
      </w:r>
      <w:r>
        <w:rPr/>
        <w:t>⣎</w:t>
      </w:r>
      <w:r>
        <w:rPr/>
        <w:t>싂쉔恁췂싂㕒䀺㭫ㄫ健捾帵슮</w:t>
      </w:r>
      <w:r>
        <w:rPr/>
        <w:t>ꤩ⏂</w:t>
      </w:r>
      <w:r>
        <w:rPr/>
        <w:t>偅⑃灖</w:t>
      </w:r>
      <w:r>
        <w:rPr/>
        <w:t>ꥊ</w:t>
      </w:r>
      <w:r>
        <w:rPr/>
        <w:t>匦䣎ꥧ쉃恂溘䥧쉐♯䕟楞</w:t>
      </w:r>
      <w:r>
        <w:rPr/>
        <w:t>ⴰ⪩䷂</w:t>
      </w:r>
      <w:r>
        <w:rPr/>
        <w:t>扯쉗珂ㆬ뽨Ⓕ浢俍䍸䪵奩㖩슩칙⑒呇⚣娤⩸橩獊䒩</w:t>
      </w:r>
      <w:r>
        <w:rPr/>
        <w:t>ⷂ</w:t>
      </w:r>
      <w:r>
        <w:rPr/>
        <w:t>䉑杍숥䙘繮辡轚칂皱뼊㴶㥷䅇牱晐碮</w:t>
      </w:r>
      <w:r>
        <w:rPr/>
        <w:t>ⰹ⨻</w:t>
      </w:r>
      <w:r>
        <w:rPr/>
        <w:t>濂䔵琮敡㘶쌪硓</w:t>
      </w:r>
      <w:r>
        <w:rPr/>
        <w:t>꧂⛂</w:t>
      </w:r>
      <w:r>
        <w:rPr/>
        <w:t>擎╌輥愬</w:t>
      </w:r>
      <w:r>
        <w:rPr/>
        <w:t>ⵚ</w:t>
      </w:r>
      <w:r>
        <w:rPr/>
        <w:t>쉤♣挽慐問し쉖ꄪ擂뭇숲쉙䭸䀶媬䙊⍀⭇焳顶숭㉉媣迂깖楢⥂䘻䔨⥤䅓칅곂敫⭈ㆩ</w:t>
      </w:r>
      <w:r>
        <w:rPr/>
        <w:t>ꦱ⨩</w:t>
      </w:r>
      <w:r>
        <w:rPr/>
        <w:t>欺슩卦䮏걑縯䱸땎쉦弣⌤꺱う汹獬</w:t>
      </w:r>
      <w:r>
        <w:rPr/>
        <w:t>ⵇ</w:t>
      </w:r>
      <w:r>
        <w:rPr/>
        <w:t>砣䅨徏</w:t>
      </w:r>
      <w:r>
        <w:rPr/>
        <w:t>ꕨ</w:t>
      </w:r>
      <w:r>
        <w:rPr/>
        <w:t>䘭</w:t>
      </w:r>
      <w:r>
        <w:rPr/>
        <w:t>ⱑ</w:t>
      </w:r>
      <w:r>
        <w:rPr/>
        <w:t>칈뽂놵⽷쉁㘶㗂穞긦瓂䧂䅶⽯㭘瑴쉹顫꥔汷冩⨩洸䵫䕯普䧂䩳ꥡ길쉆┮焩䵁깖䡮䅵內顔ꥵえ瑆</w:t>
      </w:r>
      <w:r>
        <w:rPr/>
        <w:t>ⵈ</w:t>
      </w:r>
      <w:r>
        <w:rPr/>
        <w:t>⣂</w:t>
      </w:r>
      <w:r>
        <w:rPr/>
        <w:t>믂⭠䚏㘳浹㩊散곂之璬佱쵲檩琩挥╉쉱奷㭉ꏂ쉍ꄬ橆䬭䭷쉐⍄딴欯㠸敓䑎⦵偖⥸ꄳ㙖扇㦬嫍坭繓쵣┷쉊㘣䢻묳灙㨬䀱呐뮩슱稦䑩⤬灗㛂땊䛂幓幏䬹㥑睞㵙呇轋洨穠쉎偎ꌫ䙁塰䵠⽢听㝭깘硃쉧㥵櫂㙇䫂步㏂祒</w:t>
      </w:r>
      <w:r>
        <w:rPr/>
        <w:t>꧂</w:t>
      </w:r>
      <w:r>
        <w:rPr/>
        <w:t>轞⩃椫</w:t>
      </w:r>
      <w:r>
        <w:rPr/>
        <w:t>ⵓ</w:t>
      </w:r>
      <w:r>
        <w:rPr/>
        <w:t>㶡永䵌㵅枩奯䆵堨煢㉶</w:t>
      </w:r>
      <w:r>
        <w:rPr/>
        <w:t>⡉</w:t>
      </w:r>
      <w:r>
        <w:rPr/>
        <w:t>爽숴帰晏䓃墘</w:t>
      </w:r>
      <w:r>
        <w:rPr/>
        <w:t>ꗂ</w:t>
      </w:r>
      <w:r>
        <w:rPr/>
        <w:t>眪砮媿樲湵揂쉋㜦䴮唵ꅭ䝹䐹⩚乡墿敺䞩櫂参숪㪣恉쉐믂忎⩾곎⬵㟂㵫갵䜶䲥䓂縪し坺塮橧썺利㑯䠲太ꆩ楒⍤싂儭㖥⩄⺡⭤꺻숹䇂揃췂⵭䵙슻</w:t>
      </w:r>
      <w:r>
        <w:rPr/>
        <w:t>ꔴ</w:t>
      </w:r>
      <w:r>
        <w:rPr/>
        <w:t>䜫뮏⩊</w:t>
      </w:r>
      <w:r>
        <w:rPr/>
        <w:t>ⵉ</w:t>
      </w:r>
      <w:r>
        <w:rPr/>
        <w:t>㩑슱楎䬲⧂䅲⭋쉄䡭䴻摐䍩囎潞〳癵쉈䒿쉤惍䪱輰猥ꅁ䴶</w:t>
      </w:r>
      <w:r>
        <w:rPr/>
        <w:t>ⵋ</w:t>
      </w:r>
      <w:r>
        <w:rPr/>
        <w:t>櫂䈩曂漶숫ꅵ硈⵸ꅍ</w:t>
      </w:r>
      <w:r>
        <w:rPr/>
        <w:t>ꕓ</w:t>
      </w:r>
      <w:r>
        <w:rPr/>
        <w:t>뿂彌싂繎礰湗䜷</w:t>
      </w:r>
      <w:r>
        <w:rPr/>
        <w:t>ⱞ┪</w:t>
      </w:r>
      <w:r>
        <w:rPr/>
        <w:t>㴮㞡썠扴桒兞습</w:t>
      </w:r>
      <w:r>
        <w:rPr/>
        <w:t>ꥑ</w:t>
      </w:r>
      <w:r>
        <w:rPr/>
        <w:t>䵇瑫吪橶瞩⚻幹桯ꄪ暱ヂ琻㉵㉫曂쌶</w:t>
      </w:r>
      <w:r>
        <w:rPr/>
        <w:t>ⲱ⢘</w:t>
      </w:r>
      <w:r>
        <w:rPr/>
        <w:t>䠷滂兺弨輹彴頭걄旂⹢浘繰䑭噥㡢⼱呹䍦</w:t>
      </w:r>
      <w:r>
        <w:rPr/>
        <w:t>ꤤ</w:t>
      </w:r>
      <w:r>
        <w:rPr/>
        <w:t>楸䜶</w:t>
      </w:r>
      <w:r>
        <w:rPr/>
        <w:t>⡄</w:t>
      </w:r>
      <w:r>
        <w:rPr/>
        <w:t>숵療励</w:t>
      </w:r>
      <w:r>
        <w:rPr/>
        <w:t>꧂</w:t>
      </w:r>
      <w:r>
        <w:rPr/>
        <w:t>捾㝳㉮癮㒵⚥숪칦繅⹩⬴瑨磍攸䕙⩴┣漵患䁠ꄷ┦橞癴摕㯂氦⩒物呬ꍣ䍏䑍싂匮䊣싂䣂悏教㝞砨碘䰰噠넣녍</w:t>
      </w:r>
      <w:r>
        <w:rPr/>
        <w:t>⠫</w:t>
      </w:r>
      <w:r>
        <w:rPr/>
        <w:t>걃揍玥睵侵癤獴╖縸呉䜽檬甮秂⍺싂䥓숵呶㥧⯂奕奟竃砸䔸䱁电兵幡쉖帲땉卹␪䝉杷䭔撥쉆㩲걨棂瓂슡⨦㴪縣</w:t>
      </w:r>
      <w:r>
        <w:rPr/>
        <w:t>ꕘ</w:t>
      </w:r>
      <w:r>
        <w:rPr/>
        <w:t>녋卹䅃徱秂勂䴶䈳ꍰ祌砣癮䤊怱䥊摡곂⸪䒬㵞㚩楄庡啀싂䬫搥㷂♚晶瘸갪쉹刨䜯⫂憩㇂䵅넪뇂礷╂浈칶㴮呎㑲婏榣무싂⬦숽織䚥깺祥㵲</w:t>
      </w:r>
      <w:r>
        <w:rPr/>
        <w:t>Ⲯ</w:t>
      </w:r>
      <w:r>
        <w:rPr/>
        <w:t>乥歡瑐璘瘹佌쉹䒏轀㑉㡖硢걥숹숦䝖</w:t>
      </w:r>
      <w:r>
        <w:rPr/>
        <w:t>ꔺ</w:t>
      </w:r>
      <w:r>
        <w:rPr/>
        <w:t>㝊丣䰻㤲녗갥忂曃쉕䙊昨뇂䀶係숤⹮⍁㉀柃穥捳曂숽砩帤</w:t>
      </w:r>
      <w:r>
        <w:rPr/>
        <w:t>ꕅ</w:t>
      </w:r>
      <w:r>
        <w:rPr/>
        <w:t>嘨ꍚ〩匭ꥮ痂</w:t>
      </w:r>
      <w:r>
        <w:rPr/>
        <w:t>Ⳃ</w:t>
      </w:r>
      <w:r>
        <w:rPr/>
        <w:t>䜭䝯䁆뮬獖㨽⼵䚱</w:t>
      </w:r>
      <w:r>
        <w:rPr/>
        <w:t>⡉⩢</w:t>
      </w:r>
      <w:r>
        <w:rPr/>
        <w:t>숶䱱佖⍵伬충쉩䘤塘繙澡ㄳ䭘稸洪</w:t>
      </w:r>
      <w:r>
        <w:rPr/>
        <w:t>⣂</w:t>
      </w:r>
      <w:r>
        <w:rPr/>
        <w:t>䡁夫淍呓䬣滍곂㡳悡⼪轆⭺쉘䩀榘쉓⩹㌹塸瀶゘♦杯啳彀湰슣㇂</w:t>
      </w:r>
      <w:r>
        <w:rPr/>
        <w:t>ⱖ♒</w:t>
      </w:r>
      <w:r>
        <w:rPr/>
        <w:t>㑓숳橆慃</w:t>
      </w:r>
      <w:r>
        <w:rPr/>
        <w:t>ⱟ</w:t>
      </w:r>
      <w:r>
        <w:rPr/>
        <w:t>硂</w:t>
      </w:r>
      <w:r>
        <w:rPr/>
        <w:t>Ⱕ⩆</w:t>
      </w:r>
      <w:r>
        <w:rPr/>
        <w:t>㡎</w:t>
      </w:r>
      <w:r>
        <w:rPr/>
        <w:t>Ⱓ</w:t>
      </w:r>
      <w:r>
        <w:rPr/>
        <w:t>쎩唻囂䃍氶㴯숨숩啖┮숲뭊熬㵤彡硫쉮㍉堯⾱灓填</w:t>
      </w:r>
      <w:r>
        <w:rPr/>
        <w:t>⠰</w:t>
      </w:r>
      <w:r>
        <w:rPr/>
        <w:t>슩縨煥磍帱㤣䕺塚瓂쉪쉠皡䭭楚乶쉚䙦噆轁숱竍帴ꇂ縲䬨쉖쉱〱ꍬ썺⽕⑈繋䞏眪⹋䣂㞩汓䡒䰽嗍榿䠭</w:t>
      </w:r>
      <w:r>
        <w:rPr/>
        <w:t>ꥏ</w:t>
      </w:r>
      <w:r>
        <w:rPr/>
        <w:t>䐬뭕䠲稣猦淂</w:t>
      </w:r>
      <w:r>
        <w:rPr/>
        <w:t>⢏</w:t>
      </w:r>
      <w:r>
        <w:rPr/>
        <w:t>殮㡳␹㛂ꄵ縺丽숪睱奨ね㓂ぷ䛂㠽䳂乑䗂쉟湱ꅙ쉎顺ꥹ묥沩勂畔猴싂曍偖䭘䥎䀹悿兗쉀␯䆮쉌䴶㡥</w:t>
      </w:r>
      <w:r>
        <w:rPr/>
        <w:t>ꤹ</w:t>
      </w:r>
      <w:r>
        <w:rPr/>
        <w:t>칍싍</w:t>
      </w:r>
      <w:r>
        <w:rPr/>
        <w:t>ⵒ</w:t>
      </w:r>
      <w:r>
        <w:rPr/>
        <w:t>炻積偂쵩⩘䏂⿂촭浹否水㡵瑏䐬敷匣縳⭃쉹愴慐并숶ꍎ뇂ꆮ刪傿딴넲熩쉓䕕晉슏ぎ딵瑘꧎唯</w:t>
      </w:r>
      <w:r>
        <w:rPr/>
        <w:t>ⱚ</w:t>
      </w:r>
      <w:r>
        <w:rPr/>
        <w:t>쎡䝀琪䄲䙊沩榏坐㭱剦䤰慤坈歴⵶汙佱</w:t>
      </w:r>
      <w:r>
        <w:rPr/>
        <w:t>ⵁ</w:t>
      </w:r>
      <w:r>
        <w:rPr/>
        <w:t>欭㌯櫍瑍쉣</w:t>
      </w:r>
      <w:r>
        <w:rPr/>
        <w:t>Ɫ</w:t>
      </w:r>
      <w:r>
        <w:rPr/>
        <w:t>춥煅⩋収浗ㆻ㶥䂱ꄺ</w:t>
      </w:r>
      <w:r>
        <w:rPr/>
        <w:t>꧂</w:t>
      </w:r>
      <w:r>
        <w:rPr/>
        <w:t>塦瀥愮␷塉갵딷</w:t>
      </w:r>
      <w:r>
        <w:rPr/>
        <w:t>Ⱡ</w:t>
      </w:r>
      <w:r>
        <w:rPr/>
        <w:t>㙴椽梵</w:t>
      </w:r>
      <w:r>
        <w:rPr/>
        <w:t>ꥏ</w:t>
      </w:r>
      <w:r>
        <w:rPr/>
        <w:t>畭㙘</w:t>
      </w:r>
      <w:r>
        <w:rPr/>
        <w:t>꥓</w:t>
      </w:r>
      <w:r>
        <w:rPr/>
        <w:t>ꥵ숭쵵桦瀪摔슏稤ꅇ䱶瞡燂猤쉁桘슘㍡㕾帨祏癱䃂撣煪땦깂払縵噷焭뽗</w:t>
      </w:r>
      <w:r>
        <w:rPr/>
        <w:t>ꦬ</w:t>
      </w:r>
      <w:r>
        <w:rPr/>
        <w:t>煣燂</w:t>
      </w:r>
      <w:r>
        <w:rPr/>
        <w:t>ꖵ⯂</w:t>
      </w:r>
      <w:r>
        <w:rPr/>
        <w:t>盂䒿痂矂颿┵</w:t>
      </w:r>
      <w:r>
        <w:rPr/>
        <w:t>⡺</w:t>
      </w:r>
      <w:r>
        <w:rPr/>
        <w:t>쉚䭖⽨氻</w:t>
      </w:r>
      <w:r>
        <w:rPr/>
        <w:t>ⷂ⚏⬽</w:t>
      </w:r>
      <w:r>
        <w:rPr/>
        <w:t>쉑呙⩑䗂㖻湩뗂绂濂扣숭㕅䥞껂敍瀪</w:t>
      </w:r>
      <w:r>
        <w:rPr/>
        <w:t>ꗂ</w:t>
      </w:r>
      <w:r>
        <w:rPr/>
        <w:t>䑇䬯쉷㩉榘輴氩绂犿曂⬪┶娰ꅡ砪穘䕋䕞甮漭㘹瑮澘Ⓜ栶怨促♎㭙咮䭩燂畮䁖슩췎⛃畡䐨轮睨㭘쉢畕쉓겡䵸</w:t>
      </w:r>
      <w:r>
        <w:rPr/>
        <w:t>ⱨ</w:t>
      </w:r>
      <w:r>
        <w:rPr/>
        <w:t>䎡䭯盂潪儰捳⽫眮⭪慺捰쉡⵭礭쉺⹐䌫佟䑴쵤央</w:t>
      </w:r>
      <w:r>
        <w:rPr/>
        <w:t>ꔊ</w:t>
      </w:r>
      <w:r>
        <w:rPr/>
        <w:t>坟瑤縹挤䁘䂩䗂뭰䥙庘⥹礤扶ヂ</w:t>
      </w:r>
      <w:r>
        <w:rPr/>
        <w:t>ꤶꤤ</w:t>
      </w:r>
      <w:r>
        <w:rPr/>
        <w:t>숪</w:t>
      </w:r>
      <w:r>
        <w:rPr/>
        <w:t>ꥐ⹡</w:t>
      </w:r>
      <w:r>
        <w:rPr/>
        <w:t>쉆顲御㕒恋⒘嘮숻嘮䅇⩰ꥲ狂淂牏琸睊汊䓎뭭恃뿂⴩棂汘췂奪滂庘㑂ꥬ쉹滂ꍹ斏瘪┣䡐쉀浙攻癏辥</w:t>
      </w:r>
      <w:r>
        <w:rPr/>
        <w:t>⠷</w:t>
      </w:r>
      <w:r>
        <w:rPr/>
        <w:t>㪏殏쉦쉆쏎䡊椵㨶썳䙱呟炬㙅</w:t>
      </w:r>
      <w:r>
        <w:rPr/>
        <w:t>ꤺ</w:t>
      </w:r>
      <w:r>
        <w:rPr/>
        <w:t>楷까숻⽖漭偢顂◍땡慍幩⬯汴愩ヂ楤ㅞ睪㬲协뽒曂䕙</w:t>
      </w:r>
      <w:r>
        <w:rPr/>
        <w:t>ⱌ</w:t>
      </w:r>
      <w:r>
        <w:rPr/>
        <w:t>氳癚ㅓ橺䔣땡ꥴ㚘숮摈稸䅓窵癊梘曂凂䥲㍭洳䰪㟎祮亩䜪珂杀頤깥畳䴲㑢썾싍戻⍦䔫䘺䉄⤯㜤幤佱帯硸彏⩯洹ꅺ徘㋂䅀飂汳娣潥</w:t>
      </w:r>
      <w:r>
        <w:rPr/>
        <w:t>⣂</w:t>
      </w:r>
      <w:r>
        <w:rPr/>
        <w:t>秂䀺婕싎砦숽쎩⩔昬漽庣炩☪ヂ䘤쵴埍ꍊ桚ꎿ㕡媱㒘䕦</w:t>
      </w:r>
      <w:r>
        <w:rPr/>
        <w:t>ⱹ</w:t>
      </w:r>
      <w:r>
        <w:rPr/>
        <w:t>䍁暩쉈쉕䵗㌴쉘根怫硆㑹䵴㞏⭄潀圻䰫䍞纡䥄㥏㴶♹唽偗损䅔㕈⫂㘫珂</w:t>
      </w:r>
      <w:r>
        <w:rPr/>
        <w:t>ⴽ</w:t>
      </w:r>
      <w:r>
        <w:rPr/>
        <w:t>ꏂ焷桉䅳縦싂㵄㪬氫漻ꅇ㘪偎㥋⹮䄴㌪</w:t>
      </w:r>
      <w:r>
        <w:rPr/>
        <w:t>ꔸ</w:t>
      </w:r>
      <w:r>
        <w:rPr/>
        <w:t>㴦瑄䈯⾬ぉ晰噕凂䝘㍨쉤側繘슩㍗ꅥ曂㙺泂灎숻㮿쉁砬⑂礭녳䤽䍷</w:t>
      </w:r>
      <w:r>
        <w:rPr/>
        <w:t>⠦</w:t>
      </w:r>
      <w:r>
        <w:rPr/>
        <w:t>쉤</w:t>
      </w:r>
      <w:r>
        <w:rPr/>
        <w:t>ꤪ</w:t>
      </w:r>
      <w:r>
        <w:rPr/>
        <w:t>瑸䱅慪欽⹟숬接煍忎恺딭깥뭆桍札圽焪䌰䵒氮䙑硙㙀参</w:t>
      </w:r>
      <w:r>
        <w:rPr/>
        <w:t>⡷</w:t>
      </w:r>
      <w:r>
        <w:rPr/>
        <w:t>䞣奎츶䩯㵯⻂♨⨭楹</w:t>
      </w:r>
      <w:r>
        <w:rPr/>
        <w:t>ꦻ</w:t>
      </w:r>
      <w:r>
        <w:rPr/>
        <w:t>싂仂슣瓍亡쵑䡞쌸쉱种쉩厱慇싂縻畐斥㕎潩睇⩤쵙灬싂䦻噩癩⥷坧硍䀪坹㙳</w:t>
      </w:r>
      <w:r>
        <w:rPr/>
        <w:t>⡉</w:t>
      </w:r>
      <w:r>
        <w:rPr/>
        <w:t>숷畮╇㑵䴽㑵䅗䁌湓〽㌰瞣싂䑵獔┯䱁껂</w:t>
      </w:r>
      <w:r>
        <w:rPr/>
        <w:t>Ⳃ</w:t>
      </w:r>
      <w:r>
        <w:rPr/>
        <w:t>漮</w:t>
      </w:r>
      <w:r>
        <w:rPr/>
        <w:t>ꔤ</w:t>
      </w:r>
      <w:r>
        <w:rPr/>
        <w:t>䔺㨳础Ⓜ㌣갨䄱漤⌹숴婾⩋䩳슩浙</w:t>
      </w:r>
      <w:r>
        <w:rPr/>
        <w:t>ꥃ</w:t>
      </w:r>
      <w:r>
        <w:rPr/>
        <w:t>䤸䖡⌶囂氥呤⪩䵳男㬯嗂쉶碬楄⍐䬥ꥴ㘦磍侩䌱ㅦ穱⪥쉎껂灇囂卞楤䭗䘸偄㠤亿汏飃敠幔쉐䜷祁㑋瑢</w:t>
      </w:r>
      <w:r>
        <w:rPr/>
        <w:t>ⱖ⥭</w:t>
      </w:r>
      <w:r>
        <w:rPr/>
        <w:t>啃㴪頻昽⛂怬㡏䀯쉒乱織㠮</w:t>
      </w:r>
      <w:r>
        <w:rPr/>
        <w:t>⠪</w:t>
      </w:r>
      <w:r>
        <w:rPr/>
        <w:t>숦㒱祚䍆㴩䮻䁖㬪稵煤⑥潗杗깬㤣뽒祖</w:t>
      </w:r>
      <w:r>
        <w:rPr/>
        <w:t>ꔫ</w:t>
      </w:r>
      <w:r>
        <w:rPr/>
        <w:t>偞</w:t>
      </w:r>
      <w:r>
        <w:rPr/>
        <w:t>⡞</w:t>
      </w:r>
      <w:r>
        <w:rPr/>
        <w:t>ꤥ</w:t>
      </w:r>
      <w:r>
        <w:rPr/>
        <w:t>䀳䩢</w:t>
      </w:r>
      <w:r>
        <w:rPr/>
        <w:t>Ⳃ</w:t>
      </w:r>
      <w:r>
        <w:rPr/>
        <w:t>⽲</w:t>
      </w:r>
      <w:r>
        <w:rPr/>
        <w:t>⠤ⱙ</w:t>
      </w:r>
      <w:r>
        <w:rPr/>
        <w:t>愷晾唩で慟䡋捭䥰卌汁癱㌫塢彵싂땕䑖⩞깳⨤十恭橢䮬な⨺戽⵳㏎ꅗ⽓歰歕敕楘㜪⩰姂⑲噧硡桹䑴樷䋂㥧㡍淂ꅱꌹ뭌䕨偔晍ꄊ쉉넽갪埂䀤扔啃칀䡾쎱㗂썺⹔딨㭨奡곃⑴轫䁮圶顰姂䵥䶱噺轡㭢䯂⫂⤭</w:t>
      </w:r>
      <w:r>
        <w:rPr/>
        <w:t>⢻</w:t>
      </w:r>
      <w:r>
        <w:rPr/>
        <w:t>㧂ꏂ쉾⸻㤸剌⩀哂䨸夯䑟兺奣剅뾩㠷䱏吲ㆣ杞䣃䀭禩㝋숨쉺쉍컂渨</w:t>
      </w:r>
      <w:r>
        <w:rPr/>
        <w:t>⡎</w:t>
      </w:r>
      <w:r>
        <w:rPr/>
        <w:t>忂䇂뇂儫坤걺晦㚵琥㑉䚩潔깳汮彆妻橈숦ꇂざ䨩瘨竂榘䒏䑎䮏䷂斿㐹太䆥䤸㥥ꅈ䁡</w:t>
      </w:r>
      <w:r>
        <w:rPr/>
        <w:t>ꥍ</w:t>
      </w:r>
      <w:r>
        <w:rPr/>
        <w:t>滂坬㡓</w:t>
      </w:r>
      <w:r>
        <w:rPr/>
        <w:t>ꥍ</w:t>
      </w:r>
      <w:r>
        <w:rPr/>
        <w:t>쉲唴汌噺숭㔪슮䮣厵轟㙎盃뼨⨺긳欹楀ね捗슩츷쉑壂橢䊡⩈㇂焴쉵䔫䣂䝗卥捇摊睒槂䰴䅵슩斵㭥倣敀䕩檬妱㩢㬰愺䬫哂䭹㎵㡘⼵埍쉬춣妱䅪䔪灉☯朦㕶춻䯎晭㙩䅇穴稰</w:t>
      </w:r>
      <w:r>
        <w:rPr/>
        <w:t>⣂</w:t>
      </w:r>
      <w:r>
        <w:rPr/>
        <w:t>佀侱깖倶眰䪩灷瘶⒥䑎偠手捳숳걫⹣ꥮ绂㕗偠㑒䅙㜹ꄣ个繄繵뿂쉾ㅲ䙍╀⭁䤣╓숳⩟煡썾䙧歅㈽ㅌ怴㥅輸梱頥㥴囂쉸䯂촵⽸劬</w:t>
      </w:r>
      <w:r>
        <w:rPr/>
        <w:t>ⱶ</w:t>
      </w:r>
      <w:r>
        <w:rPr/>
        <w:t>㡷䃂歳▵숪⏂䚘毂剔呒㐺憘⹲㷂䵖</w:t>
      </w:r>
      <w:r>
        <w:rPr/>
        <w:t>ꕷ</w:t>
      </w:r>
      <w:r>
        <w:rPr/>
        <w:t>ㅇ咵뭋䀬䘣〤楨뗂㑤싃╌땃嚱李畢䐣摪⽴㡇ㄣ숳</w:t>
      </w:r>
      <w:r>
        <w:rPr/>
        <w:t>⡠</w:t>
      </w:r>
      <w:r>
        <w:rPr/>
        <w:t>椥穯唻깄穁癭쉱嘳渦挶㇂掿渲稴㝙ㅔ⨸숨⫂浟겥㥞쉢ㅟ</w:t>
      </w:r>
      <w:r>
        <w:rPr/>
        <w:t>⠴</w:t>
      </w:r>
      <w:r>
        <w:rPr/>
        <w:t>愳⸮彍稨깸慇</w:t>
      </w:r>
      <w:r>
        <w:rPr/>
        <w:t>ꔱ</w:t>
      </w:r>
      <w:r>
        <w:rPr/>
        <w:t>쉒祦畞䜰恟硆ꌺ⻂扅㉹䷂촸㭔歺깎硱⮩㝗㨶ꍞ칊썄⩊㴩刮㙊摒깢㏂쉋桃冻楠揂煩⩁䀲칾癐燂⧂彺슏頷㡠䞩㙤穴⩠쉖留主䭩䩸样剄橕杰䑸僂䅞⍞</w:t>
      </w:r>
      <w:r>
        <w:rPr/>
        <w:t>⣂</w:t>
      </w:r>
      <w:r>
        <w:rPr/>
        <w:t>卶쉙깳㫃烂ꥰ剋⏂쉩슣灰喿䥢䌺炥쉞겘楑䭒</w:t>
      </w:r>
      <w:r>
        <w:rPr/>
        <w:t>⠵</w:t>
      </w:r>
      <w:r>
        <w:rPr/>
        <w:t>⼴特⧂쉮恪梣帷噐딶瑙惂㌱灉啄凎㨨猲䍞略温昨掣䂻爴圭</w:t>
      </w:r>
      <w:r>
        <w:rPr/>
        <w:t>⡬</w:t>
      </w:r>
      <w:r>
        <w:rPr/>
        <w:t>瑩䭲湀䤪媵慊㦬┻갭⴬坎撩䙑呸⽅炩뭉⸺妵砭櫂䆱䉉㌺⩷䬣浮唰橇献帩쉋⥏爴厵䝗뽣딮⭆ヂ疿悵ち䀵쉇걕楗쉮⸦伪䴮頬獾ꅭ♈䵯㟂煥剨啯扒ば灥⒩䌳◂걨䐮匸뭘楖</w:t>
      </w:r>
      <w:r>
        <w:rPr/>
        <w:t>꧂</w:t>
      </w:r>
      <w:r>
        <w:rPr/>
        <w:t>愪싂壂뭆쉑瑵縲</w:t>
      </w:r>
      <w:r>
        <w:rPr/>
        <w:t>ⱘ</w:t>
      </w:r>
      <w:r>
        <w:rPr/>
        <w:t>칪埃䵩晶䁃</w:t>
      </w:r>
      <w:r>
        <w:rPr/>
        <w:t>ꤥ</w:t>
      </w:r>
      <w:r>
        <w:rPr/>
        <w:t>硵䱙숱쉟摣㮩㩒춥煀㵦깏㊏抻礊哂숣⼥猪썙炮癈숩䐽琰垻兇䥾䵐⚡쉯껂浵꥞쉁畚㐬娤䷂䒱쉀䕑杅垿兤掿⭙瘵</w:t>
      </w:r>
      <w:r>
        <w:rPr/>
        <w:t>꤬</w:t>
      </w:r>
      <w:r>
        <w:rPr/>
        <w:t>ぷ䅊갳㣂⩖䙱縻쉑祸숲캮淍┴䇂瓂䩢䬴⥫</w:t>
      </w:r>
      <w:r>
        <w:rPr/>
        <w:t>⣂</w:t>
      </w:r>
      <w:r>
        <w:rPr/>
        <w:t>㩱⑩拂숮쉚䝴偱愬䥘</w:t>
      </w:r>
      <w:r>
        <w:rPr/>
        <w:t>ꗂ</w:t>
      </w:r>
      <w:r>
        <w:rPr/>
        <w:t>㟃䚩슿揂杦穷硯䳍䇂꥚땷惃火ꥭⓎ䀰䰮⹘쉉旂敹慥㋂䁦坧扇爩쉗䙹㷎劬촰ꥳ</w:t>
      </w:r>
      <w:r>
        <w:rPr/>
        <w:t>Ⳃ</w:t>
      </w:r>
      <w:r>
        <w:rPr/>
        <w:t>甪儻㌳䗃⽰싍㭢佐窥さ爨䁾ふ</w:t>
      </w:r>
      <w:r>
        <w:rPr/>
        <w:t>ꕘ</w:t>
      </w:r>
      <w:r>
        <w:rPr/>
        <w:t>暏百机</w:t>
      </w:r>
      <w:r>
        <w:rPr/>
        <w:t>⠷</w:t>
      </w:r>
      <w:r>
        <w:rPr/>
        <w:t>ꦘ</w:t>
      </w:r>
      <w:r>
        <w:rPr/>
        <w:t>깺珂䁕㕡㍕⑺㭇啎쉱쌳瀭煓㵮猬歾礵䭔㉃쉩嗂␪䤩갲슥䓍䉭㑤䁰斿㮥㑄疬</w:t>
      </w:r>
      <w:r>
        <w:rPr/>
        <w:t>ꥇ</w:t>
      </w:r>
      <w:r>
        <w:rPr/>
        <w:t>걊漲</w:t>
      </w:r>
      <w:r>
        <w:rPr/>
        <w:t>ꥌ</w:t>
      </w:r>
      <w:r>
        <w:rPr/>
        <w:t>䖵顈춏</w:t>
      </w:r>
      <w:r>
        <w:rPr/>
        <w:t>ⴲ</w:t>
      </w:r>
      <w:r>
        <w:rPr/>
        <w:t>ぐꥡ꺘⍓⩕</w:t>
      </w:r>
      <w:r>
        <w:rPr/>
        <w:t>ꖘ</w:t>
      </w:r>
      <w:r>
        <w:rPr/>
        <w:t>瀶圽䘤⩃䷃넶⑗昲쉥컂穣し㎏久쉕溘䕞쉚䱂硦敕깡㙁毎땥썀䉖숲갵呥㭏㤱頰싎牷䠬묬穣櫂焽</w:t>
      </w:r>
      <w:r>
        <w:rPr/>
        <w:t>꥓</w:t>
      </w:r>
      <w:r>
        <w:rPr/>
        <w:t>䪬䟂썧偀걵㎮</w:t>
      </w:r>
      <w:r>
        <w:rPr/>
        <w:t>ꥄ</w:t>
      </w:r>
      <w:r>
        <w:rPr/>
        <w:t>轘⽂瀶䕙㧂</w:t>
      </w:r>
      <w:r>
        <w:rPr/>
        <w:t>ⱖ</w:t>
      </w:r>
      <w:r>
        <w:rPr/>
        <w:t>呭揂뼷㙔輥슡땾⨩㔰偫樬偄㡯堵狂氻睙년硵灁温僂僂⑳奦狂쉅ꅧ칉癮쉀Ⓜꄨ噾⍓㕖䐭ꍐ</w:t>
      </w:r>
      <w:r>
        <w:rPr/>
        <w:t>ꗂ</w:t>
      </w:r>
      <w:r>
        <w:rPr/>
        <w:t>䙊潌捰呑ㅋ땳㙦揍繁䟂䥲⵸츴</w:t>
      </w:r>
      <w:r>
        <w:rPr/>
        <w:t>⠩</w:t>
      </w:r>
      <w:r>
        <w:rPr/>
        <w:t>浩쉰㍣䭲㉗扸偘䊻榵쉟싂懂捒쉸潄杏㕨</w:t>
      </w:r>
      <w:r>
        <w:rPr/>
        <w:t>ꥉ</w:t>
      </w:r>
      <w:r>
        <w:rPr/>
        <w:t>劘磂櫂갦恙丨ꍰ爰쉕⽺㴤ꍌ⬪睂䝫狂䘱⩕</w:t>
      </w:r>
      <w:r>
        <w:rPr/>
        <w:t>ⲏ</w:t>
      </w:r>
      <w:r>
        <w:rPr/>
        <w:t>㑞桳쉌㥰</w:t>
      </w:r>
      <w:r>
        <w:rPr/>
        <w:t>ꥒ</w:t>
      </w:r>
      <w:r>
        <w:rPr/>
        <w:t>秂녌毂顠㚱繑弭愴手쉥떱潈䁪䯂亘丯쉒洬</w:t>
      </w:r>
      <w:r>
        <w:rPr/>
        <w:t>Ⱡ</w:t>
      </w:r>
      <w:r>
        <w:rPr/>
        <w:t>姂䤪⥯䜴奭䤭敎汙敡㩓䷂䭮穾쉕슮떘珍䕶畆㭚긥긤乂㚬獟넶䠭</w:t>
      </w:r>
      <w:r>
        <w:rPr/>
        <w:t>ⵅ</w:t>
      </w:r>
      <w:r>
        <w:rPr/>
        <w:t>瑆⸺卆惃檡䐨㋃숫湾쉟矂ㅕ湁䩟橋쉸⌭쉅</w:t>
      </w:r>
      <w:r>
        <w:rPr/>
        <w:t>ꥁ⌮</w:t>
      </w:r>
      <w:r>
        <w:rPr/>
        <w:t>䡶⽑擂祤쉴盂</w:t>
      </w:r>
      <w:r>
        <w:rPr/>
        <w:t>⡟</w:t>
      </w:r>
      <w:r>
        <w:rPr/>
        <w:t>繱䉠梱烂╎ㅭ兵⭋⹁煱㋎瞵猭</w:t>
      </w:r>
      <w:r>
        <w:rPr/>
        <w:t>ꤸ</w:t>
      </w:r>
      <w:r>
        <w:rPr/>
        <w:t>瑷潚囂㠱딫㮏睩숰梻슘杊쉥</w:t>
      </w:r>
      <w:r>
        <w:rPr/>
        <w:t>⠱</w:t>
      </w:r>
      <w:r>
        <w:rPr/>
        <w:t>稭썖</w:t>
      </w:r>
      <w:r>
        <w:rPr/>
        <w:t>⡯</w:t>
      </w:r>
      <w:r>
        <w:rPr/>
        <w:t>쵚땷썄䐷⥡撩昮쉐╈</w:t>
      </w:r>
      <w:r>
        <w:rPr/>
        <w:t>꧂</w:t>
      </w:r>
      <w:r>
        <w:rPr/>
        <w:t>弫▵杤ꥱ⧂佺浒㎘♴싎쉯䬰╥쉨䰸뽃䠸䭈夲婊갤䰹ヂ</w:t>
      </w:r>
      <w:r>
        <w:rPr/>
        <w:t>Ⳃ</w:t>
      </w:r>
      <w:r>
        <w:rPr/>
        <w:t>墱呪礲䁧濂⨦䞱繎⌨繍類硷␭䯂䰴뇂凂捨栥医毂쵾呏쉪싂㣂㵢䔭ꅬ祸縴頯慡㉘숩⩃揂</w:t>
      </w:r>
      <w:r>
        <w:rPr/>
        <w:t>ⴣ</w:t>
      </w:r>
      <w:r>
        <w:rPr/>
        <w:t>坧㦬숬꺵깳⑦娤彦췂穨暬숽㐴权㊥樤瘳窥灾㑗촹쉵䀺欩숊温癁旂㘤뿃⫂䘱睫乪츪番欪瑢矂啴㷂捋䝔숵灁㴨䕑싂刱걩晫夹睷䅧澡뭢卒枘㒥䔮슥숲飂浆⬷숽輵㯍떣쉞</w:t>
      </w:r>
      <w:r>
        <w:rPr/>
        <w:t>⣂⎬</w:t>
      </w:r>
      <w:r>
        <w:rPr/>
        <w:t>䑔䏂礦悩䜰ꅇ桡䄪㝂䮮▱♣杣婬뭥湰商楓㕺⫂嘣慫嫃㶩儷唯彪䷂</w:t>
      </w:r>
      <w:r>
        <w:rPr/>
        <w:t>ꦣ</w:t>
      </w:r>
      <w:r>
        <w:rPr/>
        <w:t>玮瑰칅䐹⪡</w:t>
      </w:r>
      <w:r>
        <w:rPr/>
        <w:t>ⶩ</w:t>
      </w:r>
      <w:r>
        <w:rPr/>
        <w:t>뼨竂噾</w:t>
      </w:r>
      <w:r>
        <w:rPr/>
        <w:t>⵰</w:t>
      </w:r>
      <w:r>
        <w:rPr/>
        <w:t>쉨꺩猪硖歲</w:t>
      </w:r>
      <w:r>
        <w:rPr/>
        <w:t>ⷂ</w:t>
      </w:r>
      <w:r>
        <w:rPr/>
        <w:t>쵭潰䝣䨬朽匹彋숬⹎⩘쉂硉橒뽬睚時斬䱎칡泃숸䉎䀪썷冬恶痂컂潲걅瑵㎏塈㙞㟂䖻ꥲ秂㕃싂⺏畍剩②⥍⍨㵞厣슿垩⽞깎吹㍉楷曂恂뗎쉥縷츪乢꺱䌨淂橠䟍쉪슬ꥮ㍴㞿垩圲썾⎩檣涬⥸</w:t>
      </w:r>
      <w:r>
        <w:rPr/>
        <w:t>ꥍ</w:t>
      </w:r>
      <w:r>
        <w:rPr/>
        <w:t>㭪癒卺ぬ⮵</w:t>
      </w:r>
      <w:r>
        <w:rPr/>
        <w:t>ⴱ</w:t>
      </w:r>
      <w:r>
        <w:rPr/>
        <w:t>䫍⬹</w:t>
      </w:r>
      <w:r>
        <w:rPr/>
        <w:t>ꕨ</w:t>
      </w:r>
      <w:r>
        <w:rPr/>
        <w:t>戤⌹〫</w:t>
      </w:r>
      <w:r>
        <w:rPr/>
        <w:t>ꥀ</w:t>
      </w:r>
      <w:r>
        <w:rPr/>
        <w:t>슏秂㑷䱡</w:t>
      </w:r>
      <w:r>
        <w:rPr/>
        <w:t>ⷂ</w:t>
      </w:r>
      <w:r>
        <w:rPr/>
        <w:t>싂슩㔵〪纻갲ㆻ暩恊</w:t>
      </w:r>
      <w:r>
        <w:rPr/>
        <w:t>ꥄ</w:t>
      </w:r>
      <w:r>
        <w:rPr/>
        <w:t>嘮庥燂䖮恉搭㌮♈⚮楥뇂䅘땱䯃</w:t>
      </w:r>
      <w:r>
        <w:rPr/>
        <w:t>ⵌ</w:t>
      </w:r>
      <w:r>
        <w:rPr/>
        <w:t>昳⥌슩㖘畠땰勂瘪煈廂䟂䌭䉃땰⍪氥쉃땠㈹츤䷂뭕┪㘥䷃슩⩟ꅍ</w:t>
      </w:r>
      <w:r>
        <w:rPr/>
        <w:t>Ⱔ</w:t>
      </w:r>
      <w:r>
        <w:rPr/>
        <w:t>步畬⑳ヂ</w:t>
      </w:r>
      <w:r>
        <w:rPr/>
        <w:t>ⷍ</w:t>
      </w:r>
      <w:r>
        <w:rPr/>
        <w:t>彅믍⩥獦吷敌彟㦻䅧⫂䭄此숦倣⭕頴轗䑄㔬㵬뽳♩⎱㵙ꎏ绂</w:t>
      </w:r>
      <w:r>
        <w:rPr/>
        <w:t>Ⳃ</w:t>
      </w:r>
      <w:r>
        <w:rPr/>
        <w:t>㡧䡙楙뿂⥔</w:t>
      </w:r>
      <w:r>
        <w:rPr/>
        <w:t>ⶻ</w:t>
      </w:r>
      <w:r>
        <w:rPr/>
        <w:t>䡇쉱䱏숸挬껂敥ꄲ숷쉩獔卅뗂㵮利㐰</w:t>
      </w:r>
      <w:r>
        <w:rPr/>
        <w:t>ⱎ</w:t>
      </w:r>
      <w:r>
        <w:rPr/>
        <w:t>䰶吥畐璻䀨숴㍹㘵奁敂样槂お⭌啸橱㉐僂䵷摳縶桭打숪㇂䕇歎浭⯃⿂扆轖쉊迂癸⧂暣光䱶兖氵婧깮佈严湡숻䐵뾣⽍⥏戵쉉⪡♱쉶䄱땐䁤⭨㒵곂夰</w:t>
      </w:r>
      <w:r>
        <w:rPr/>
        <w:t>⡢</w:t>
      </w:r>
      <w:r>
        <w:rPr/>
        <w:t>숴ꌸ䉇䆡딭⑎뭡珂顪漻䑯哂畋ꎬ습杁슬㥇磂⵸숨妵┸</w:t>
      </w:r>
      <w:r>
        <w:rPr/>
        <w:t>ꥃ</w:t>
      </w:r>
      <w:r>
        <w:rPr/>
        <w:t>散㬻쉃뽇呲截⏂㴫⿂穋特␺</w:t>
      </w:r>
      <w:r>
        <w:rPr/>
        <w:t>⢡</w:t>
      </w:r>
      <w:r>
        <w:rPr/>
        <w:t>㍃㶩吰쉚抏䄪甬㊱瑨䝲烂쉈奊쉯捙飂뼣뾩䥠숫啲걣☪盂곂⭴啣碏㥧쉫坈㝭䙮伻⩴ꌳ稹슩㛂䄹쉧爯硇쌣慶桧匰䈥╏㭹湭卄㝙䴷ꆩ⥄噠椶咵桶瞮䅌䤥싂</w:t>
      </w:r>
      <w:r>
        <w:rPr/>
        <w:t>ⰺ</w:t>
      </w:r>
      <w:r>
        <w:rPr/>
        <w:t>婭갭毂숪</w:t>
      </w:r>
      <w:r>
        <w:rPr/>
        <w:t>ꤽ</w:t>
      </w:r>
      <w:r>
        <w:rPr/>
        <w:t>慯圶䡢瑳␪㉟毂儭쉐쉤숮嘵⩒杆婺捸깁䙹彯束뽇䉔㛂㋍乊〳捫呌参♨慒㨩䑴矂竂䵀깃楘땗瘫焳娊㉹䲡⯎슣쉦橫坲㟂</w:t>
      </w:r>
      <w:r>
        <w:rPr/>
        <w:t>ꕢ</w:t>
      </w:r>
      <w:r>
        <w:rPr/>
        <w:t>摗捅恺쉹ꥧ♌乎䜱</w:t>
      </w:r>
      <w:r>
        <w:rPr/>
        <w:t>ꦥ</w:t>
      </w:r>
      <w:r>
        <w:rPr/>
        <w:t>挬ㆱ渮盂㕇奶捚숳䊿瑗⚩숨녳캵</w:t>
      </w:r>
      <w:r>
        <w:rPr/>
        <w:t>⡲</w:t>
      </w:r>
      <w:r>
        <w:rPr/>
        <w:t>挦ꍎ䃃潷</w:t>
      </w:r>
      <w:r>
        <w:rPr/>
        <w:t>⠭</w:t>
      </w:r>
      <w:r>
        <w:rPr/>
        <w:t>夯协㩫</w:t>
      </w:r>
      <w:r>
        <w:rPr/>
        <w:t>ꥇ</w:t>
      </w:r>
      <w:r>
        <w:rPr/>
        <w:t>䮿㍬瑖䅓顂畐⽚ㅃ㧂揂</w:t>
      </w:r>
      <w:r>
        <w:rPr/>
        <w:t>ꤤ</w:t>
      </w:r>
      <w:r>
        <w:rPr/>
        <w:t>ꅤ繎眽畳牲灪愦辮晐䙶漺䄶溘櫂礬梘㨰䝶쉪楶佤橍亩쵨䅄䪡⌸</w:t>
      </w:r>
      <w:r>
        <w:rPr/>
        <w:t>ⲩ⌴⣂</w:t>
      </w:r>
      <w:r>
        <w:rPr/>
        <w:t>䙏슏六灙柂㠦㵯渱楨䁭䁫炬繺⨸㔨潡㕸啐兄┱㘶</w:t>
      </w:r>
      <w:r>
        <w:rPr/>
        <w:t>ꕰ</w:t>
      </w:r>
      <w:r>
        <w:rPr/>
        <w:t>㨯佫⩭</w:t>
      </w:r>
      <w:r>
        <w:rPr/>
        <w:t>ⵘ</w:t>
      </w:r>
      <w:r>
        <w:rPr/>
        <w:t>溿焸숽쉍畏⯎㩄쉕碩癠</w:t>
      </w:r>
      <w:r>
        <w:rPr/>
        <w:t>ⱈ</w:t>
      </w:r>
      <w:r>
        <w:rPr/>
        <w:t>㑏〵䐸</w:t>
      </w:r>
      <w:r>
        <w:rPr/>
        <w:t>ꕢ</w:t>
      </w:r>
      <w:r>
        <w:rPr/>
        <w:t>甩슩据呃䉺啲㜪䇍䓂畚䫂牢쉈桇湕偖兘Ⓜ秂励慙繰䮱氰礽埂婾参떩⍊䕍</w:t>
      </w:r>
      <w:r>
        <w:rPr/>
        <w:t>⠦</w:t>
      </w:r>
      <w:r>
        <w:rPr/>
        <w:t>㉩杰녣뽏偩㥗뾿</w:t>
      </w:r>
      <w:r>
        <w:rPr/>
        <w:t>⠴⌽</w:t>
      </w:r>
      <w:r>
        <w:rPr/>
        <w:t>氻⽆浊欣䨥戹壂䱓걔嘯♹爻煑䛃㨣湥奡㇂</w:t>
      </w:r>
      <w:r>
        <w:rPr/>
        <w:t>⢩</w:t>
      </w:r>
      <w:r>
        <w:rPr/>
        <w:t>迂놬뭺쉥溿숱㘻禱싂䤭䭌䩧뭬⽓⺡딳䙂圥⹌숵晙参牌숳穏噖ꍃꥦ쉹⹈쏍䣂坆녔⦩㶵椶㷂䮥㧂㡥㘬灓瓂깙榵䥫┤愦妻⑳睢冥扡싂嫂ㅕ兏䞵偑轉焲㡩뽥徵呔◂⪣묬枿榘敗⍎揃潷朦쉃㙠</w:t>
      </w:r>
      <w:r>
        <w:rPr/>
        <w:t>⡍⠦</w:t>
      </w:r>
      <w:r>
        <w:rPr/>
        <w:t>堯睩䍂礣䱚</w:t>
      </w:r>
      <w:r>
        <w:rPr/>
        <w:t>⵰</w:t>
      </w:r>
      <w:r>
        <w:rPr/>
        <w:t>䫂坙쉃숳싂기惂╇㍾숷凂</w:t>
      </w:r>
      <w:r>
        <w:rPr/>
        <w:t>ⷂ</w:t>
      </w:r>
      <w:r>
        <w:rPr/>
        <w:t>住㪻煌⿂瑀纥쎡栺뽗ㅗ싂牏⿂幎嘺㴳㒩⩯</w:t>
      </w:r>
      <w:r>
        <w:rPr/>
        <w:t>ꖡ</w:t>
      </w:r>
      <w:r>
        <w:rPr/>
        <w:t>媬</w:t>
      </w:r>
      <w:r>
        <w:rPr/>
        <w:t>ꤰ</w:t>
      </w:r>
      <w:r>
        <w:rPr/>
        <w:t>偣牷놱싃俍</w:t>
      </w:r>
      <w:r>
        <w:rPr/>
        <w:t>ꖩ</w:t>
      </w:r>
      <w:r>
        <w:rPr/>
        <w:t>㙫纩⭫숷浅偸숤浺숦橅祏摠正硁夯㡃⨹쉘硧䡏㐣琩顷摍숫⼽⪵桧瀥</w:t>
      </w:r>
      <w:r>
        <w:rPr/>
        <w:t>ꤣ</w:t>
      </w:r>
      <w:r>
        <w:rPr/>
        <w:t>珂숩⩱䩡ꥪ⽠⥉묱䖵⯂┣쉞呥毂䭪ꥺ䀸</w:t>
      </w:r>
      <w:r>
        <w:rPr/>
        <w:t>⡓⨯</w:t>
      </w:r>
      <w:r>
        <w:rPr/>
        <w:t>쌪ㅲ</w:t>
      </w:r>
      <w:r>
        <w:rPr/>
        <w:t>⠷ⱏ</w:t>
      </w:r>
      <w:r>
        <w:rPr/>
        <w:t>㍣墩쉾夸㌶䱷⹎⭃썉沱슱◂㐬䝰兀僃瓂佹쌱ꇂ咮煳䷂坩⩵싂桀䬬潙쉘摪䜹昴⧂㧂唱圶橨纘쉲숺摤顓㇍䐹㈦䰪繹是⒵催摵䍖捶武轚촩䑅佖싍离殩幣焸쉎뇂僂쉡積昪쵬⍶╟顷䒡숨剴燂䋂╧┥</w:t>
      </w:r>
      <w:r>
        <w:rPr/>
        <w:t>ꕅ⌶</w:t>
      </w:r>
      <w:r>
        <w:rPr/>
        <w:t>넭䥳뮻䰽</w:t>
      </w:r>
      <w:r>
        <w:rPr/>
        <w:t>ⵌ</w:t>
      </w:r>
      <w:r>
        <w:rPr/>
        <w:t>搻⭡䂏</w:t>
      </w:r>
      <w:r>
        <w:rPr/>
        <w:t>ꦣ</w:t>
      </w:r>
      <w:r>
        <w:rPr/>
        <w:t>懂䑡녬쉇癖뭬泂츪捈澻㕁쉢䍨⹑常歴䭷䑤盃㨭㖵乥싍塩潯獲㋂ꄰ栬䭀⩊</w:t>
      </w:r>
      <w:r>
        <w:rPr/>
        <w:t>ꥌ</w:t>
      </w:r>
      <w:r>
        <w:rPr/>
        <w:t>唰䰽⹭䥧䙑◍䭟仂㩶唦稯曂쉕娩쎱묣䩉싂恴卵楤ꅦ穱呸⬹</w:t>
      </w:r>
      <w:r>
        <w:rPr/>
        <w:t>ꔊ</w:t>
      </w:r>
      <w:r>
        <w:rPr/>
        <w:t>爯⛃硶쉘椣㴨⹵忍쉡睡쉺睲偠</w:t>
      </w:r>
      <w:r>
        <w:rPr/>
        <w:t>ꕩ</w:t>
      </w:r>
      <w:r>
        <w:rPr/>
        <w:t>塔卲妻辿뽷晋䨳㡊쉠扥⩱偫忂╕</w:t>
      </w:r>
      <w:r>
        <w:rPr/>
        <w:t>⠽</w:t>
      </w:r>
      <w:r>
        <w:rPr/>
        <w:t>㍊㥳㉢⶿ㆵ囍顥䪘吶㉥晭칱쉷㍌佄儯拂숽牗䩱噉숬䫎頲瑀╶䭔爹疱别</w:t>
      </w:r>
      <w:r>
        <w:rPr/>
        <w:t>ⰵ</w:t>
      </w:r>
      <w:r>
        <w:rPr/>
        <w:t>ず㖥此숯曂温썭硍䅦棂숭숱䛂炮㡉㡑瓂参䍊擃⨪슘潔╲䵍쉹ꆥ㑰쉦뭚䔫꥖剭墮㦏쵸싂楧㵉伹㕺顔稷</w:t>
      </w:r>
      <w:r>
        <w:rPr/>
        <w:t>ꕎ</w:t>
      </w:r>
      <w:r>
        <w:rPr/>
        <w:t>땱怩睬㝞슡껂杇ꎩ獨姂䷎殡䷂⬣啯㍑</w:t>
      </w:r>
      <w:r>
        <w:rPr/>
        <w:t>ꥁꥊ</w:t>
      </w:r>
      <w:r>
        <w:rPr/>
        <w:t>个婡䘲ぺ窻쉯⥄佪繴頬撥惂</w:t>
      </w:r>
      <w:r>
        <w:rPr/>
        <w:t>ꤨ</w:t>
      </w:r>
      <w:r>
        <w:rPr/>
        <w:t>쎏助⩨倭慚儺㵱榣☭㉱䄮쉤䓍䭟杒㊡嫂丳坨䩋江숶䏂</w:t>
      </w:r>
      <w:r>
        <w:rPr/>
        <w:t>ꥄ</w:t>
      </w:r>
      <w:r>
        <w:rPr/>
        <w:t>⾮쉧㙩坥㤳撘</w:t>
      </w:r>
      <w:r>
        <w:rPr/>
        <w:t>꧍</w:t>
      </w:r>
      <w:r>
        <w:rPr/>
        <w:t>䘵橀䌳䵗⴨䓂㡊⒣ꍍ浖䩟矂ㅧ䬨⫂</w:t>
      </w:r>
      <w:r>
        <w:rPr/>
        <w:t>ꕙ</w:t>
      </w:r>
      <w:r>
        <w:rPr/>
        <w:t>뭃쵔싂㨤毂昵㕶绍쉾숺</w:t>
      </w:r>
      <w:r>
        <w:rPr/>
        <w:t>ꗂ</w:t>
      </w:r>
      <w:r>
        <w:rPr/>
        <w:t>㙋㎩祺䷂숲劏䅬の뭉</w:t>
      </w:r>
      <w:r>
        <w:rPr/>
        <w:t>ꖡꗂ</w:t>
      </w:r>
      <w:r>
        <w:rPr/>
        <w:t>敐潾圮숳畨⼷嚩쵓⻂䥶扁䕄㛂敷杋穏捍湗䡡温癟墣⯂刻偤侻桴㨴뭊畡惎㋂坖瓃쉸쉥䱫숪⭚タ帯窬熿䝌쉥䉣兖㑂噊Ⓜ橀⴬㑏</w:t>
      </w:r>
      <w:r>
        <w:rPr/>
        <w:t>ⱑ</w:t>
      </w:r>
      <w:r>
        <w:rPr/>
        <w:t>敊</w:t>
      </w:r>
      <w:r>
        <w:rPr/>
        <w:t>ꕷ</w:t>
      </w:r>
      <w:r>
        <w:rPr/>
        <w:t>䡥塕걫쉙嗂䛂癵滂䯂⹯</w:t>
      </w:r>
      <w:r>
        <w:rPr/>
        <w:t>ⱊ</w:t>
      </w:r>
      <w:r>
        <w:rPr/>
        <w:t>ꔮ</w:t>
      </w:r>
      <w:r>
        <w:rPr/>
        <w:t>숹ㅐ쉌뽵䭪숤汯ꅤ⍬㭭儶祇㡈⿂</w:t>
      </w:r>
      <w:r>
        <w:rPr/>
        <w:t>ꤴ</w:t>
      </w:r>
      <w:r>
        <w:rPr/>
        <w:t>瑭睭滂惂材땺㥾ㅑ主呚湮垬⥶瀽汰㌺欰ㄸ甲乗</w:t>
      </w:r>
      <w:r>
        <w:rPr/>
        <w:t>Ɑ</w:t>
      </w:r>
      <w:r>
        <w:rPr/>
        <w:t>䙶䒩佸偪个㑁넱䵂뼣㘯싂╮견쉫栤⎡숮㭡辿櫂义婤噒健㩈䕤䑕㈪睹湊剅쉂⍞숲쉊湧䢿欪朣䯂䰴⯍쌱挦쌺潸匪ꅚ</w:t>
      </w:r>
      <w:r>
        <w:rPr/>
        <w:t>ꤸ</w:t>
      </w:r>
      <w:r>
        <w:rPr/>
        <w:t>疩獕乧䷂昫⹘硒汌뮘╃慰䝅摆牢媿頭婣繚⩹渪穱쉨渫⑾呷呗瑠汱灂</w:t>
      </w:r>
      <w:r>
        <w:rPr/>
        <w:t>ⱬ</w:t>
      </w:r>
      <w:r>
        <w:rPr/>
        <w:t>䠰煫䲘츫灪숪帯쉐╰쉊盂樰轐灙桶顒긪</w:t>
      </w:r>
      <w:r>
        <w:rPr/>
        <w:t>Ⱬ</w:t>
      </w:r>
      <w:r>
        <w:rPr/>
        <w:t>㍙櫂縪쉳湗슣㥅渹䰷䥆㦣恟夰</w:t>
      </w:r>
      <w:r>
        <w:rPr/>
        <w:t>ꕬ⸵</w:t>
      </w:r>
      <w:r>
        <w:rPr/>
        <w:t>䶏⩶껂倦㉧濂桒㥱瀪挮颻ㅧ</w:t>
      </w:r>
      <w:r>
        <w:rPr/>
        <w:t>⡫␬</w:t>
      </w:r>
      <w:r>
        <w:rPr/>
        <w:t>牨</w:t>
      </w:r>
      <w:r>
        <w:rPr/>
        <w:t>ⶣ</w:t>
      </w:r>
      <w:r>
        <w:rPr/>
        <w:t>썮⭑</w:t>
      </w:r>
      <w:r>
        <w:rPr/>
        <w:t>⡉</w:t>
      </w:r>
      <w:r>
        <w:rPr/>
        <w:t>懂晵뽞쉀穎㯂♎㥧걙</w:t>
      </w:r>
      <w:r>
        <w:rPr/>
        <w:t>ⵅ</w:t>
      </w:r>
      <w:r>
        <w:rPr/>
        <w:t>㙉挩洪渮쵹珂㯎䉁␳睢瑵椥⹀熮쉶奏㖏</w:t>
      </w:r>
      <w:r>
        <w:rPr/>
        <w:t>ꦱ</w:t>
      </w:r>
      <w:r>
        <w:rPr/>
        <w:t>쉲䙉뼬顕㤥潱▘䕺㭞</w:t>
      </w:r>
      <w:r>
        <w:rPr/>
        <w:t>Ⱔ</w:t>
      </w:r>
      <w:r>
        <w:rPr/>
        <w:t>칮⩡ㅫ⑇㑷稭穦頩浖㵹숥穡楪䑊ず顾塶汢숭䵲⹊枘嫂⌶㵯縨ꅮ쉙其⌣祁갬숰뭥攊⹂顟摚ꥤ⽞䍮弨㙟庣硕䭬瑍쵳抡┴响䃂䡂剱</w:t>
      </w:r>
      <w:r>
        <w:rPr/>
        <w:t>ꤪ</w:t>
      </w:r>
      <w:r>
        <w:rPr/>
        <w:t>䕀着歌싂䓎ꥢ炮爰搪捖䷂뿃습奉䐣湄⿃䞡曂炱⨮䰰沩椹毂偀ꅠ슱祬窿☩䯍祧妏믂圣桂嘬㘪顲쉵炩䅢塈䈰묺歶漩䁔긻⍌倽⧍쌥㍫䆱な琬亿搬쉫쉪敌㎮塋쉑灂湟䱪䚮掵</w:t>
      </w:r>
      <w:r>
        <w:rPr/>
        <w:t>ⱺ</w:t>
      </w:r>
      <w:r>
        <w:rPr/>
        <w:t>塙㟂⩫</w:t>
      </w:r>
      <w:r>
        <w:rPr/>
        <w:t>ꕀ</w:t>
      </w:r>
      <w:r>
        <w:rPr/>
        <w:t>딬抵ꌰ</w:t>
      </w:r>
      <w:r>
        <w:rPr/>
        <w:t>꥟</w:t>
      </w:r>
      <w:r>
        <w:rPr/>
        <w:t>滂걃幐ꥰ揂琽䑤晡숳檬깖쉗숮琻쉧穁ꅞ㴯칭嚵㩶슘</w:t>
      </w:r>
      <w:r>
        <w:rPr/>
        <w:t>ⰷ</w:t>
      </w:r>
      <w:r>
        <w:rPr/>
        <w:t>㷂⹬杙煨悱怤⽇딫繡썑漱싃쉏㕩严涬栽쵹桴䜤滂넹匣楡禬㥆梥绍䵠㍇唪Ⓜ椪慱䨦쵗タ䍁㑹䱔</w:t>
      </w:r>
      <w:r>
        <w:rPr/>
        <w:t>ꤨ</w:t>
      </w:r>
      <w:r>
        <w:rPr/>
        <w:t>牘档䭳䁷䕚匶㤶슏偯墱넪묷䕕Ⓜ쉬祫䅪㬦楀圤쉴묰男⚬䑱䋂晧歧싂员题枣彪숩쉏㙑⽨⬤亡⴮䰣潡⽗壂䝄剚竂䡢猶츦䭤汫䙖</w:t>
      </w:r>
      <w:r>
        <w:rPr/>
        <w:t>ⱃ</w:t>
      </w:r>
      <w:r>
        <w:rPr/>
        <w:t>廂燂⥎湧싂㝱싂⹁ꥡ㘻炡쉚潯畀敘⑨䑫湯浔桓츯唪橹숯橃䙁쉸䕗殬盂㡎傣慚</w:t>
      </w:r>
      <w:r>
        <w:rPr/>
        <w:t>⢵</w:t>
      </w:r>
      <w:r>
        <w:rPr/>
        <w:t>⼦煇桭湕㔱녚</w:t>
      </w:r>
      <w:r>
        <w:rPr/>
        <w:t>ⱓ</w:t>
      </w:r>
      <w:r>
        <w:rPr/>
        <w:t>䃂ꥡ㘽숹䣂충橧</w:t>
      </w:r>
      <w:r>
        <w:rPr/>
        <w:t>ⱄ</w:t>
      </w:r>
      <w:r>
        <w:rPr/>
        <w:t>쉊䍎䍀穲䭈</w:t>
      </w:r>
      <w:r>
        <w:rPr/>
        <w:t>ꗂ</w:t>
      </w:r>
      <w:r>
        <w:rPr/>
        <w:t>쉷㉹䡩娩</w:t>
      </w:r>
      <w:r>
        <w:rPr/>
        <w:t>ⵁ</w:t>
      </w:r>
      <w:r>
        <w:rPr/>
        <w:t>㡊뽩꺡湇捎㴲싂䥾썘</w:t>
      </w:r>
      <w:r>
        <w:rPr/>
        <w:t>ꥁ</w:t>
      </w:r>
      <w:r>
        <w:rPr/>
        <w:t>坢燂㭱</w:t>
      </w:r>
      <w:r>
        <w:rPr/>
        <w:t>⢮</w:t>
      </w:r>
      <w:r>
        <w:rPr/>
        <w:t>㝕䀤뭩乴恁抩恩䕩슿䊱嘬䴬轇츫썖浥慳颩쉢㥈⥦</w:t>
      </w:r>
      <w:r>
        <w:rPr/>
        <w:t>ꕲ</w:t>
      </w:r>
      <w:r>
        <w:rPr/>
        <w:t>奤㩺憵䡧ꆡ䕔做</w:t>
      </w:r>
      <w:r>
        <w:rPr/>
        <w:t>ⰶ</w:t>
      </w:r>
      <w:r>
        <w:rPr/>
        <w:t>卭쎩䣂</w:t>
      </w:r>
      <w:r>
        <w:rPr/>
        <w:t>ꦘ</w:t>
      </w:r>
      <w:r>
        <w:rPr/>
        <w:t>搣慂忂吪뭑딩伷깨</w:t>
      </w:r>
      <w:r>
        <w:rPr/>
        <w:t>ꥂ</w:t>
      </w:r>
      <w:r>
        <w:rPr/>
        <w:t>启</w:t>
      </w:r>
      <w:r>
        <w:rPr/>
        <w:t>ⵤ</w:t>
      </w:r>
      <w:r>
        <w:rPr/>
        <w:t>슏걅⧂灄杚偈쉐땄呱彞橰䜷䵈武⫂㬷摃䈽㵒</w:t>
      </w:r>
      <w:r>
        <w:rPr/>
        <w:t>ⴳ</w:t>
      </w:r>
      <w:r>
        <w:rPr/>
        <w:t>싂怬뭢䍕忂쉳玱쉓뭩쉅녩便╹噰問습䄴殏㷂柍烂쉲㵲朻歖츳</w:t>
      </w:r>
      <w:r>
        <w:rPr/>
        <w:t>Ⱘ</w:t>
      </w:r>
      <w:r>
        <w:rPr/>
        <w:t>顈␴䀴걠⥖숰⤩ꎏ斱쉎녞㑴琵毂礨싂⬶▘䢩扯</w:t>
      </w:r>
      <w:r>
        <w:rPr/>
        <w:t>Ⱨ</w:t>
      </w:r>
      <w:r>
        <w:rPr/>
        <w:t>䅙䑬䯂䙟념㍷瀻䅇䡪䱬쉇殥浲䋂⑥牏</w:t>
      </w:r>
      <w:r>
        <w:rPr/>
        <w:t>꧂</w:t>
      </w:r>
      <w:r>
        <w:rPr/>
        <w:t>䥕眺漹㞡⹋</w:t>
      </w:r>
      <w:r>
        <w:rPr/>
        <w:t>ⵀ</w:t>
      </w:r>
      <w:r>
        <w:rPr/>
        <w:t>묭兘愶ㆩ⾡彋깶㡮掩싃䷂숱汒䉥쉧池</w:t>
      </w:r>
      <w:r>
        <w:rPr/>
        <w:t>ⴭ⍦</w:t>
      </w:r>
      <w:r>
        <w:rPr/>
        <w:t>磂䢮嘷䝹澘䵟숪洸繱㦿⭵灋䮡ꍣ亣堨晪䅵彵쉏슣晶潘쉣䅡灹䰺㥂䭀䜤㖱氰栫顣䥩扗憘㥍ㅰ氻坈</w:t>
      </w:r>
      <w:r>
        <w:rPr/>
        <w:t>ⰵ</w:t>
      </w:r>
      <w:r>
        <w:rPr/>
        <w:t>㥘婟䰸牣䬪䂩⩡浅故圵佸⹀㟃䍓潸獲渤쉓璏堪㉑기礴甊묥奈春乲䰭䥤慈䙎㡠쉒䲮싂⫂칲佃器穗쉡䭇䛍剱䱗共怪긣啯⩀ꥱ㭰긩⌮䥴깷杖㭆渻뽸슩</w:t>
      </w:r>
      <w:r>
        <w:rPr/>
        <w:t>ꤪ</w:t>
      </w:r>
      <w:r>
        <w:rPr/>
        <w:t>奌⽙䭗뭺㙱爺쉴㇂彨暬顃</w:t>
      </w:r>
      <w:r>
        <w:rPr/>
        <w:t>Ⲙ</w:t>
      </w:r>
      <w:r>
        <w:rPr/>
        <w:t>睑⌻㈥⽣珂뗍䤣칇欲㡫㭺</w:t>
      </w:r>
      <w:r>
        <w:rPr/>
        <w:t>ꤰ</w:t>
      </w:r>
      <w:r>
        <w:rPr/>
        <w:t>嘶䭳橓⎘噣畱⬤ㄷ</w:t>
      </w:r>
      <w:r>
        <w:rPr/>
        <w:t>Ⳃ</w:t>
      </w:r>
      <w:r>
        <w:rPr/>
        <w:t>摇䉫ㆩ㭓쉏啈嘪쉎뽕戰毃⥑縳䱆稸楠쉔쉌ꍦ촺</w:t>
      </w:r>
      <w:r>
        <w:rPr/>
        <w:t>꧂</w:t>
      </w:r>
      <w:r>
        <w:rPr/>
        <w:t>ꅃ㛂㐫⩀쎏汨⹒噊磂杨숲녢싂䓂뭭싂繮睷睠㥨癔漯㦏㩙瑓⯂ꄬ녨顥繘⼸睨截卪쉀⍷䡖硥땅숥㨬禮깊硔朩呞帶䕨楂玘砪⫂塈泂䴰䝒䭎献㆏䡗䷃㒿뽧氪㥫⹀㨲抻弪歒</w:t>
      </w:r>
      <w:r>
        <w:rPr/>
        <w:t>ⵡ</w:t>
      </w:r>
      <w:r>
        <w:rPr/>
        <w:t>⽩긣썫쉖⵾ㅤ숭嗂⧎堵湨㝓쉉⺻뼴煋啣숺焣䘯廂넨囎녷廃쉯䆱婦䠺湖僂䔽䅘澩畏䜱츰㞮䉴倴녴奭噖쉃묫礱捧幾乡摵⩩䞩睡辵⌯爳䡬摍未⵨協ㅳ</w:t>
      </w:r>
      <w:r>
        <w:rPr/>
        <w:t>Ⱙ</w:t>
      </w:r>
      <w:r>
        <w:rPr/>
        <w:t>깥吹♾㙆쉬潍䅆唽珎熻⽭奥갽䥤甫杰ꍓ噣䬲㝒浲녷㥾슡婢偷氨♱灥췃呄繖婖쎩瀫㨴儫楩偗쉥깢</w:t>
      </w:r>
      <w:r>
        <w:rPr/>
        <w:t>ꔭ♨꧂</w:t>
      </w:r>
      <w:r>
        <w:rPr/>
        <w:t>噖㊬䎩쉘싂쉬摕繯ㅅ⍞⹆싂⪡扡轉彆颣층戦柂歙㓂촦祕挳澻亣䡞뿂ㅯ䢘䎿쉂硡㭔繆싂楘䖣䴽顅繃㩹窥䀩塠</w:t>
      </w:r>
      <w:r>
        <w:rPr/>
        <w:t>꧂</w:t>
      </w:r>
      <w:r>
        <w:rPr/>
        <w:t>䄨㠹㠮湗柂⻎獹瑫䝱깐㔤䜶뽟㕯炬녔㍸뇂뭨ꅙ쉬帻㙘歄습噗櫂⸣朤⏂摉㌥歓愨娪㴦쉊牙䌸쌵囂焤幞쉞厡⤫쉗숸㛂쉃</w:t>
      </w:r>
      <w:r>
        <w:rPr/>
        <w:t>ꖩ</w:t>
      </w:r>
      <w:r>
        <w:rPr/>
        <w:t>椮湸䒬汁꥔⛂⑤扙瑪煔㴸ꍄ</w:t>
      </w:r>
      <w:r>
        <w:rPr/>
        <w:t>ⱆ⵶</w:t>
      </w:r>
      <w:r>
        <w:rPr/>
        <w:t>ⵒ</w:t>
      </w:r>
      <w:r>
        <w:rPr/>
        <w:t>䜪枱쉏楸彫숯넹僂㇃쎻쉑뼱ꥸ䄣汷♟</w:t>
      </w:r>
      <w:r>
        <w:rPr/>
        <w:t>⡈</w:t>
      </w:r>
      <w:r>
        <w:rPr/>
        <w:t>숬①瘨辱䊣숷</w:t>
      </w:r>
      <w:r>
        <w:rPr/>
        <w:t>ꥁ</w:t>
      </w:r>
      <w:r>
        <w:rPr/>
        <w:t>纡싂㦿离渻採橥숻숣灐⩴摯縴㭾牤䠲</w:t>
      </w:r>
      <w:r>
        <w:rPr/>
        <w:t>ꖻ</w:t>
      </w:r>
      <w:r>
        <w:rPr/>
        <w:t>煪猹欬싂⥫瑇㐴</w:t>
      </w:r>
      <w:r>
        <w:rPr/>
        <w:t>ꥈ</w:t>
      </w:r>
      <w:r>
        <w:rPr/>
        <w:t>숳</w:t>
      </w:r>
      <w:r>
        <w:rPr/>
        <w:t>ꔨ</w:t>
      </w:r>
      <w:r>
        <w:rPr/>
        <w:t>㥓坱玵묮뼵溮㭦佑畾⼳圪쉠婄숪쉦㝅⑓頫⽂캻쵯쉲숬啎䍧䞥쉱캏숸摱㛂䵒颿䑣溵獵⩧䉡僂浱䝵⍨水㬦迂⭴幏</w:t>
      </w:r>
      <w:r>
        <w:rPr/>
        <w:t>ⴥ</w:t>
      </w:r>
      <w:r>
        <w:rPr/>
        <w:t>灟㑷䁈睫漶辻の┨仂捠徵걧</w:t>
      </w:r>
      <w:r>
        <w:rPr/>
        <w:t>ⱆ</w:t>
      </w:r>
      <w:r>
        <w:rPr/>
        <w:t>㫂</w:t>
      </w:r>
      <w:r>
        <w:rPr/>
        <w:t>Ⳃ</w:t>
      </w:r>
      <w:r>
        <w:rPr/>
        <w:t>긪습숻㴪憘繂塷♱呟떱⼣䷂쉃㘊䙏땬걦</w:t>
      </w:r>
      <w:r>
        <w:rPr/>
        <w:t>ⰲ</w:t>
      </w:r>
      <w:r>
        <w:rPr/>
        <w:t>䎮穸塹獙</w:t>
      </w:r>
      <w:r>
        <w:rPr/>
        <w:t>ⱓ</w:t>
      </w:r>
      <w:r>
        <w:rPr/>
        <w:t>싂磎☴쉅吷䢻䱩쵅딹</w:t>
      </w:r>
      <w:r>
        <w:rPr/>
        <w:t>ⷂ</w:t>
      </w:r>
      <w:r>
        <w:rPr/>
        <w:t>䵎烎弰ヂ䥨璏䵶扏煥怩䍊⺿塊䚡ꎘ숺顶䕘⨮</w:t>
      </w:r>
      <w:r>
        <w:rPr/>
        <w:t>ⶻ</w:t>
      </w:r>
      <w:r>
        <w:rPr/>
        <w:t>촯䅾숹㊱䘻</w:t>
      </w:r>
      <w:r>
        <w:rPr/>
        <w:t>ꦻ</w:t>
      </w:r>
      <w:r>
        <w:rPr/>
        <w:t>넳㉹瞵呫佶넦䜩뾬䜦䭦⽄捄匶䩖㒿敀硅毂䄭獸쉾뭾剹ㅀ琰</w:t>
      </w:r>
      <w:r>
        <w:rPr/>
        <w:t>ⱖ</w:t>
      </w:r>
      <w:r>
        <w:rPr/>
        <w:t>徣춿ꌻ朵懂촹녟慹㍐灰䭲</w:t>
      </w:r>
      <w:r>
        <w:rPr/>
        <w:t>ꖩ</w:t>
      </w:r>
      <w:r>
        <w:rPr/>
        <w:t>䙪쉲ꍍ◂橆瑙䕵촹쏂杦煏浙顉싂煙⤻器偃㕋櫂⴬겮圮琷僂漵꥗癲⼻</w:t>
      </w:r>
      <w:r>
        <w:rPr/>
        <w:t>ꥏ</w:t>
      </w:r>
      <w:r>
        <w:rPr/>
        <w:t>濍</w:t>
      </w:r>
      <w:r>
        <w:rPr/>
        <w:t>Ⳃ</w:t>
      </w:r>
      <w:r>
        <w:rPr/>
        <w:t>乆ꆩ縺㑨칢䉱㌣쉴Ⓜ쉆顆⏂圬牕哎䡓숱㴽䦬恂┱╬坨卙츽쉓ꆩ㫂䄽㏂㵙䙑侱偃숨漷ꥲ䡏牌☪쉒琹棍椫儯⩑</w:t>
      </w:r>
      <w:r>
        <w:rPr/>
        <w:t>⠪</w:t>
      </w:r>
      <w:r>
        <w:rPr/>
        <w:t>䁚䩵㎡慁ꎵ䅳啘浤毂彗伽쉴娩</w:t>
      </w:r>
      <w:r>
        <w:rPr/>
        <w:t>ꦻ</w:t>
      </w:r>
      <w:r>
        <w:rPr/>
        <w:t>⽫卢㭅参㧂瀦㗎⑐⍊⼸揂橓汳撩숬⴪ꥺ䵬㜻䤻枮圵갷影彲䩲⒡橭숭轘䝑⼥싂䔦㜩穔㙚㤫䕋</w:t>
      </w:r>
      <w:r>
        <w:rPr/>
        <w:t>꧃ꕏ</w:t>
      </w:r>
      <w:r>
        <w:rPr/>
        <w:t>偋淂頴</w:t>
      </w:r>
      <w:r>
        <w:rPr/>
        <w:t>ꕸ</w:t>
      </w:r>
      <w:r>
        <w:rPr/>
        <w:t>䵋슮哂긪惂吪㶥</w:t>
      </w:r>
      <w:r>
        <w:rPr/>
        <w:t>ꥎ</w:t>
      </w:r>
      <w:r>
        <w:rPr/>
        <w:t>曍⛂⥐咬䠷硵뽳⒣⥍䥁䬱楃</w:t>
      </w:r>
      <w:r>
        <w:rPr/>
        <w:t>Ⲯ</w:t>
      </w:r>
      <w:r>
        <w:rPr/>
        <w:t>ㅠ犬슬땬浏쉅⽯㊮㋂媻숪楔牾㜨灸⒥猤噷攷쉔䕩㙡呕䜦⌫浸⒘╬倦ㅉ⧂㑴燃庬깮뽥㗂奮</w:t>
      </w:r>
      <w:r>
        <w:rPr/>
        <w:t>ꗃ</w:t>
      </w:r>
      <w:r>
        <w:rPr/>
        <w:t>촯쉪彎椻噃숹䁸瘥䙴쉕䐻洰湓깖꺣䣎썑깰䱲稹쉌쉅⩚刪╴剑玩䕨╦쉙彊埂畧</w:t>
      </w:r>
      <w:r>
        <w:rPr/>
        <w:t>ⰵ</w:t>
      </w:r>
      <w:r>
        <w:rPr/>
        <w:t>쉦䵱䝏照歷勂䭱쉋祀潷⤪挥넰㙹凂婏쉃䱡⽘㥥噪쉟⽒놘䅕⭊슱澮彂别湲䉍</w:t>
      </w:r>
      <w:r>
        <w:rPr/>
        <w:t>ꤰ</w:t>
      </w:r>
      <w:r>
        <w:rPr/>
        <w:t>숲쉢䕑欫桑摟津㮿呐潉䨷쉢⤫㜻栱㧂値뽢䘩⨪湏</w:t>
      </w:r>
      <w:r>
        <w:rPr/>
        <w:t>⠩</w:t>
      </w:r>
      <w:r>
        <w:rPr/>
        <w:t>㉅㡱췎숪㡈忂㉥扌⹅妵⩫塉偗뼪凂쉪㬭㍷慂썆癕뽷撡年斮区瓂帣넱㥦濂匸⩀쉚杴噧㗂┦恔䂻弰內朮晏</w:t>
      </w:r>
      <w:r>
        <w:rPr/>
        <w:t>ꕊⵆ</w:t>
      </w:r>
      <w:r>
        <w:rPr/>
        <w:t>쉈卥</w:t>
      </w:r>
      <w:r>
        <w:rPr/>
        <w:t>ꕑ</w:t>
      </w:r>
      <w:r>
        <w:rPr/>
        <w:t>砻캥㷂傻䡳쉀䅘Ⓜ煀♮榩摃</w:t>
      </w:r>
      <w:r>
        <w:rPr/>
        <w:t>⣍⭵</w:t>
      </w:r>
      <w:r>
        <w:rPr/>
        <w:t>娪♆녦摺奭㍋㛂桗</w:t>
      </w:r>
      <w:r>
        <w:rPr/>
        <w:t>⠴</w:t>
      </w:r>
      <w:r>
        <w:rPr/>
        <w:t>숸绂㉭㑗繯棍䥟婥䠸쉭柂恴橺囂㌹䥈땏䨺样㝣뿂輬㡞妬獸䳂⥍슿쉌</w:t>
      </w:r>
      <w:r>
        <w:rPr/>
        <w:t>Ⱔ</w:t>
      </w:r>
      <w:r>
        <w:rPr/>
        <w:t>츯呰敯轠坮䢩㍙ꅾ䩀⭇㕬呍♎彫剤抩㈵⌭쌬橂㬲檻瀹숤佮㍪♔問♭卲匩橡稦幖칂䃂硣ꇂ噏刊壂⦮濂쉏禣䉦撵婬숬쌳뽏塉煴</w:t>
      </w:r>
      <w:r>
        <w:rPr/>
        <w:t>ⵡ</w:t>
      </w:r>
      <w:r>
        <w:rPr/>
        <w:t>컂励촮땒㜯繯獪弫☥㵱湗땇䤪䇂烂㍨ꥬ䄪盂敖</w:t>
      </w:r>
      <w:r>
        <w:rPr/>
        <w:t>ⵁ</w:t>
      </w:r>
      <w:r>
        <w:rPr/>
        <w:t>湺畤</w:t>
      </w:r>
      <w:r>
        <w:rPr/>
        <w:t>ꥎ</w:t>
      </w:r>
      <w:r>
        <w:rPr/>
        <w:t>䤺ꍊ沣쎿슻╚挪祪ꅘ獣</w:t>
      </w:r>
      <w:r>
        <w:rPr/>
        <w:t>ꕣ</w:t>
      </w:r>
      <w:r>
        <w:rPr/>
        <w:t>㏎</w:t>
      </w:r>
      <w:r>
        <w:rPr/>
        <w:t>⡺</w:t>
      </w:r>
      <w:r>
        <w:rPr/>
        <w:t>晷⑰桤晍听㡈爱汦浤案쌴甸劥</w:t>
      </w:r>
      <w:r>
        <w:rPr/>
        <w:t>⠤</w:t>
      </w:r>
      <w:r>
        <w:rPr/>
        <w:t>併썎卐숯⭗㭙啥灠♓║쉳䝯杓䝓㚿땳╫味䣂⩚噪牭剏湏唹쉠獆礶숱䥮</w:t>
      </w:r>
      <w:r>
        <w:rPr/>
        <w:t>꧍</w:t>
      </w:r>
      <w:r>
        <w:rPr/>
        <w:t>䵭旃慣晏煃兟㑌兘傱嫎습繶Ⓜ㌳摤⥧ネ湟⍍㉡㎘彡挩飂䊿묫䔯顏係璡㊻䅹ꥥ浉㵐년欬砶걄㭃컂쉘껂䅗湩灂炱䥪⽡썮汣悱䒣庩戻捰䗍䎵쉡廃⎬䡳슬⌸桥䵶㄰뭩堲攬顴楞⬹싎숸冣⪩쉌恏㦻䙉⦘㒻券䨭촲⨶♙뭤걫䫂뮘㵢䐰伨싎</w:t>
      </w:r>
      <w:r>
        <w:rPr/>
        <w:t>ꤴ</w:t>
      </w:r>
      <w:r>
        <w:rPr/>
        <w:t>瘴か땬䐨ㅀ䨦쉳습⍁梥㝀婥灓⥪哂呑庿滂㝔廂㩨婴砫㡮</w:t>
      </w:r>
      <w:r>
        <w:rPr/>
        <w:t>⢣</w:t>
      </w:r>
      <w:r>
        <w:rPr/>
        <w:t>玩䉪扲</w:t>
      </w:r>
      <w:r>
        <w:rPr/>
        <w:t>ⲻ</w:t>
      </w:r>
      <w:r>
        <w:rPr/>
        <w:t>㨲싂扈婧⩓䵇쉄숩濍剈璣呀湍㭡朴놘깇⭄숪컂流쏂囂싂䨮䠪桵卡㝋땷熿璏⬪쏂涵⹂剒⹂灶楌</w:t>
      </w:r>
      <w:r>
        <w:rPr/>
        <w:t>ꖻ</w:t>
      </w:r>
      <w:r>
        <w:rPr/>
        <w:t>㥀灡昬䴻牺䏂恪⒩╢盂剪</w:t>
      </w:r>
      <w:r>
        <w:rPr/>
        <w:t>ꕉ</w:t>
      </w:r>
      <w:r>
        <w:rPr/>
        <w:t>䲩䩔纻怶䕑䍤丫䅹슡汗⑬㈤썟暱⪮숶亮媮쉧䑪档婍䄴䄪♂㎡쉧</w:t>
      </w:r>
      <w:r>
        <w:rPr/>
        <w:t>ⶵ</w:t>
      </w:r>
      <w:r>
        <w:rPr/>
        <w:t>䑯甩⪬啃啸⩱⥙儵䵔딳滂〪넣䅂깳습橄㩏噉纏唭썥睡棂䗂쵓⾩弱뭦呕憘쉾畵</w:t>
      </w:r>
      <w:r>
        <w:rPr/>
        <w:t>꧂</w:t>
      </w:r>
      <w:r>
        <w:rPr/>
        <w:t>䨪쉏単攲⏂偹ォ쉮䨸㔦亥慺쉲뽪〵幂硵슩쉀婺䍆긫</w:t>
      </w:r>
      <w:r>
        <w:rPr/>
        <w:t>ⶥ</w:t>
      </w:r>
      <w:r>
        <w:rPr/>
        <w:t>䕣⹔嘲辥恸䙋캻呆刮㈫喻쉨䡃䅶╞漥婮獐䜭空䜴䙈ケ␰슡㯎숥쉕䠸塇慚쉃㭊擂辱㭕煈㏂䵑쉖䐯⹰쉄쉒畭</w:t>
      </w:r>
      <w:r>
        <w:rPr/>
        <w:t>⣂⑘</w:t>
      </w:r>
      <w:r>
        <w:rPr/>
        <w:t>桧䭅獑</w:t>
      </w:r>
      <w:r>
        <w:rPr/>
        <w:t>⡺</w:t>
      </w:r>
      <w:r>
        <w:rPr/>
        <w:t>쉩婦濎痂썀䔵싂㡁</w:t>
      </w:r>
      <w:r>
        <w:rPr/>
        <w:t>ꥋ</w:t>
      </w:r>
      <w:r>
        <w:rPr/>
        <w:t>쎥慭⨭挮焫㭟땦乏乹쵤潈佺䝲庻깇싂厘啩䉃걷焨㩲洲幆묭揂歘쉎䩮⽠睦协숻匸⥈轭畢㝃⍺嘸剡碱</w:t>
      </w:r>
      <w:r>
        <w:rPr/>
        <w:t>Ⱝ</w:t>
      </w:r>
      <w:r>
        <w:rPr/>
        <w:t>硑䉌侏⒵礦╴畑䐤쉸瑁썔⩀䋂숩⨤夰卯敦㌳犮夭琺㤯湑⎣묶牊숵</w:t>
      </w:r>
      <w:r>
        <w:rPr/>
        <w:t>ⷂ</w:t>
      </w:r>
      <w:r>
        <w:rPr/>
        <w:t>㩄⵩㉪쉯煣盎獎昺皮晞ㅑ縻癵䝾ꍍ⽣潑</w:t>
      </w:r>
      <w:r>
        <w:rPr/>
        <w:t>ⱺ</w:t>
      </w:r>
      <w:r>
        <w:rPr/>
        <w:t>纬帊砯抻汅怽嚩轠兯䡙깡找卒樱땅痃䕵㩌彄ꌪ澣땅쵂쉂疩汄ꥭ䇂䊩깷剸</w:t>
      </w:r>
      <w:r>
        <w:rPr/>
        <w:t>ꤶ</w:t>
      </w:r>
      <w:r>
        <w:rPr/>
        <w:t>쉀縳㝔䩭灚䒻卯⼮戹⑺别恱䥍呒硆燂숲㖡噓㕙ㅨ</w:t>
      </w:r>
      <w:r>
        <w:rPr/>
        <w:t>꥓</w:t>
      </w:r>
      <w:r>
        <w:rPr/>
        <w:t>㧂煅넷晆奭싂</w:t>
      </w:r>
      <w:r>
        <w:rPr/>
        <w:t>Ɫ</w:t>
      </w:r>
      <w:r>
        <w:rPr/>
        <w:t>烂ふ쉫♵庮칯爱狂湷呒㬳㡗梩㙣쉵唫㬤痂슮危琺㐸摎⫂⍌쉋殘⹮뿂ꅊ숰깗⿎㭣獫呢⦩㉐⵴睈㍰輵</w:t>
      </w:r>
      <w:r>
        <w:rPr/>
        <w:t>ⱄ</w:t>
      </w:r>
      <w:r>
        <w:rPr/>
        <w:t>䭖䭗獙渥坈㥁ꍆ㤵⽸伲믎ざ䤪㤪砻䕅䍗㤵敓㷂湘㡌恩⹇杕⦻畲幩䥤朱漳伨㭤䀩깖䇂顓㭭⭕╙♌쉂樨村盂亘녲榣㝈沩然瘽</w:t>
      </w:r>
      <w:r>
        <w:rPr/>
        <w:t>ⳃ</w:t>
      </w:r>
      <w:r>
        <w:rPr/>
        <w:t>係擂㩺卵㈲堸彮潋智쉞猶⎮◎榱䢱슘⹷╬⥋姂侩</w:t>
      </w:r>
      <w:r>
        <w:rPr/>
        <w:t>ⷂ</w:t>
      </w:r>
      <w:r>
        <w:rPr/>
        <w:t>璥썂⎥䟂녢㕙</w:t>
      </w:r>
      <w:r>
        <w:rPr/>
        <w:t>ⶥ</w:t>
      </w:r>
      <w:r>
        <w:rPr/>
        <w:t>㥬숸敳쉱嚥欬湍䏎礤⤩顳穲扑</w:t>
      </w:r>
      <w:r>
        <w:rPr/>
        <w:t>ⵁ</w:t>
      </w:r>
      <w:r>
        <w:rPr/>
        <w:t>轇䁟⽖伭䤽</w:t>
      </w:r>
      <w:r>
        <w:rPr/>
        <w:t>ꔪ</w:t>
      </w:r>
      <w:r>
        <w:rPr/>
        <w:t>硳䱩싂ㅞ姂涘츺㔴䁳秂桎流⍩⭌⽱夯쉏璥䦡夥歐㟂怬썇顚⑴朤硉媥쉥癷㞱䡇⺵㑣額樱督⦵ꅪ創嘰娲夥ꍦ</w:t>
      </w:r>
      <w:r>
        <w:rPr/>
        <w:t>꧂</w:t>
      </w:r>
      <w:r>
        <w:rPr/>
        <w:t>塤㵅䡾곂収</w:t>
      </w:r>
      <w:r>
        <w:rPr/>
        <w:t>ꥐ</w:t>
      </w:r>
      <w:r>
        <w:rPr/>
        <w:t>ⰲ</w:t>
      </w:r>
      <w:r>
        <w:rPr/>
        <w:t>輰疩へ䨤楶留쉢⹈輦㞵숵ꎏ牫䍴쉧摅⩓壃浧㤶煡歏쉲䑘⑰뽓♡灉곂䩾璩〈䄱㑅⎡濃ꆿ땇㙡숤䝞䀳幰긵硚츬㌪珂垿轡ꇂ个柂捘䵍뭀</w:t>
      </w:r>
      <w:r>
        <w:rPr/>
        <w:t>꧂</w:t>
      </w:r>
      <w:r>
        <w:rPr/>
        <w:t>潲䲣均싂欽싂</w:t>
      </w:r>
      <w:r>
        <w:rPr/>
        <w:t>ⲥ</w:t>
      </w:r>
      <w:r>
        <w:rPr/>
        <w:t>㈻瀸繺伪⽪兟噖</w:t>
      </w:r>
      <w:r>
        <w:rPr/>
        <w:t>ꦮ⌮</w:t>
      </w:r>
      <w:r>
        <w:rPr/>
        <w:t>䁐轵긦뭌䣂縬て夨㑵㦘□䉙伲湨ケ쉪놩</w:t>
      </w:r>
      <w:r>
        <w:rPr/>
        <w:t>⡄</w:t>
      </w:r>
      <w:r>
        <w:rPr/>
        <w:t>췂瘰䌪䕃畁涩顬珂䴮</w:t>
      </w:r>
      <w:r>
        <w:rPr/>
        <w:t>ꥏ</w:t>
      </w:r>
      <w:r>
        <w:rPr/>
        <w:t>弨瘤긱䁂</w:t>
      </w:r>
      <w:r>
        <w:rPr/>
        <w:t>ꥊ⤱</w:t>
      </w:r>
      <w:r>
        <w:rPr/>
        <w:t>깾㉆땹</w:t>
      </w:r>
      <w:r>
        <w:rPr/>
        <w:t>⡶</w:t>
      </w:r>
      <w:r>
        <w:rPr/>
        <w:t>ꕠ</w:t>
      </w:r>
      <w:r>
        <w:rPr/>
        <w:t>別</w:t>
      </w:r>
      <w:r>
        <w:rPr/>
        <w:t>ꦏ</w:t>
      </w:r>
      <w:r>
        <w:rPr/>
        <w:t>딲⼻╡顴侏绂䩊㬪掵걷☶⑕嘹⵫怴恶牂匤견㨸硟쉯䴥乖㕤佢咣䤩辘ꥰ</w:t>
      </w:r>
      <w:r>
        <w:rPr/>
        <w:t>Ɑ</w:t>
      </w:r>
      <w:r>
        <w:rPr/>
        <w:t>轞䝞쉬祳輨穣⤰⹩牱㈶</w:t>
      </w:r>
      <w:r>
        <w:rPr/>
        <w:t>ⱉ</w:t>
      </w:r>
      <w:r>
        <w:rPr/>
        <w:t>䡗㜸弹䫃奚畅吲獶瑲㭏슩啇䨵睟숱䩌捀䶱痃囂忍싂䤬轳刦뼳琽썤喩䃂㙢⤮㵌⫍쉴ꆮ⹙</w:t>
      </w:r>
      <w:r>
        <w:rPr/>
        <w:t>⡧⤪</w:t>
      </w:r>
      <w:r>
        <w:rPr/>
        <w:t>伥䝦㕵쉟</w:t>
      </w:r>
      <w:r>
        <w:rPr/>
        <w:t>ꦡ</w:t>
      </w:r>
      <w:r>
        <w:rPr/>
        <w:t>婧</w:t>
      </w:r>
      <w:r>
        <w:rPr/>
        <w:t>ⱥ</w:t>
      </w:r>
      <w:r>
        <w:rPr/>
        <w:t>쉬硏楋뼷ㅅ</w:t>
      </w:r>
      <w:r>
        <w:rPr/>
        <w:t>ꥎ</w:t>
      </w:r>
      <w:r>
        <w:rPr/>
        <w:t>㦮䴹ꍆ䍰㪩㭣晘쉣攲걳</w:t>
      </w:r>
      <w:r>
        <w:rPr/>
        <w:t>ꥎ⤦</w:t>
      </w:r>
      <w:r>
        <w:rPr/>
        <w:t>獖䖩⭕恵⽺숨秂⎻獤㙋⏂琽瑁穸䜩体쉓</w:t>
      </w:r>
      <w:r>
        <w:rPr/>
        <w:t>ⵈ</w:t>
      </w:r>
      <w:r>
        <w:rPr/>
        <w:t>㑆⪘⒮䓂六⨽䝊쉑㥷⚥숯ꄫ㟂党䂻</w:t>
      </w:r>
      <w:r>
        <w:rPr/>
        <w:t>⢮</w:t>
      </w:r>
      <w:r>
        <w:rPr/>
        <w:t>갊䜤痃쉦</w:t>
      </w:r>
      <w:r>
        <w:rPr/>
        <w:t>ꕪ</w:t>
      </w:r>
      <w:r>
        <w:rPr/>
        <w:t>濂瞿憩㉔⩲뗂敱䯂싂偦쉠⭌楸硦</w:t>
      </w:r>
      <w:r>
        <w:rPr/>
        <w:t>ꖣ</w:t>
      </w:r>
      <w:r>
        <w:rPr/>
        <w:t>渵㍤</w:t>
      </w:r>
      <w:r>
        <w:rPr/>
        <w:t>ꤪ</w:t>
      </w:r>
      <w:r>
        <w:rPr/>
        <w:t>瑧걪䉡뭍쵶獔汥칃⭄瀱ꅷ㕺숭卓뭱ㄭ</w:t>
      </w:r>
      <w:r>
        <w:rPr/>
        <w:t>⣃</w:t>
      </w:r>
      <w:r>
        <w:rPr/>
        <w:t>櫃㕲幉ꅀ뗍婹瀵䒥濂䥍ꅞ潳燂♔漺긲䭕䕤䩕祣䱹㕤别㝘쵲㔮扭偦睂쉉䁃걕丸垘긭䦩偊쏎䔰⫃</w:t>
      </w:r>
      <w:r>
        <w:rPr/>
        <w:t>ꥎ</w:t>
      </w:r>
      <w:r>
        <w:rPr/>
        <w:t>慫╀㞏穮㏂䍓恖昺偒쉯숳呮뭈塙⩶㓂녗京〵幊䐵奤</w:t>
      </w:r>
      <w:r>
        <w:rPr/>
        <w:t>ꥊ</w:t>
      </w:r>
      <w:r>
        <w:rPr/>
        <w:t>秂湋䝁칦숬䕔㯎갽쵐磂㒱⑗灂昶숸숻䐮⹸ㅺ㡳愰愪</w:t>
      </w:r>
      <w:r>
        <w:rPr/>
        <w:t>ⵅ</w:t>
      </w:r>
      <w:r>
        <w:rPr/>
        <w:t>㜰爯南䔣⦩쌨땓轳䈸こ♵竂칾噉爹奙夭儳究㑞쉮긦姍⍱쉏ㅫ摔쵀칸祴뭥摭䙴汾渰祕슱偭版ㅧ唭〬㝣媱げ㌬䛂䣂곂剞顦琺䷂祲颩㍟⸫硘⬱⎏䮩滂汖橧瑈沘</w:t>
      </w:r>
      <w:r>
        <w:rPr/>
        <w:t>꤭</w:t>
      </w:r>
      <w:r>
        <w:rPr/>
        <w:t>슩싂佔쉈츯⩆摥䡊╯額䄶䥯䑠쉶弯칕䉌恚♴</w:t>
      </w:r>
      <w:r>
        <w:rPr/>
        <w:t>ꥉ</w:t>
      </w:r>
      <w:r>
        <w:rPr/>
        <w:t>喘ㆿ쉰欸䕔䫎깵周欲䕆录獞潮汰걳䟂㏂䗂瀵敨䅒⦵ㆬ眳숰泂㍏☳呇쏂䛂庿슱</w:t>
      </w:r>
      <w:r>
        <w:rPr/>
        <w:t>ꕡ</w:t>
      </w:r>
      <w:r>
        <w:rPr/>
        <w:t>䑴琩䑵</w:t>
      </w:r>
      <w:r>
        <w:rPr/>
        <w:t>⣂</w:t>
      </w:r>
      <w:r>
        <w:rPr/>
        <w:t>䙐愻</w:t>
      </w:r>
      <w:r>
        <w:rPr/>
        <w:t>ⰸ⩌</w:t>
      </w:r>
      <w:r>
        <w:rPr/>
        <w:t>竂䩵侘楎坪⿂슻弹뭥䡁춬쉈晫慈奄㝯祺拃쉯䨲偾浙</w:t>
      </w:r>
      <w:r>
        <w:rPr/>
        <w:t>⡶</w:t>
      </w:r>
      <w:r>
        <w:rPr/>
        <w:t>䨴磃숬礰㐪灗灵夰⩓⑺厣心㭧㩗㊻칙珂㡶쵑⨮噐숻쉺⥈䏍仂㵫䱶슬㶻摓䔤㘰쵏䜮䷂汾쏂桋⥤ㅣ⭡칢䑴㭤㖮牃㝔唨</w:t>
      </w:r>
      <w:r>
        <w:rPr/>
        <w:t>Ⱛ</w:t>
      </w:r>
      <w:r>
        <w:rPr/>
        <w:t>勂춏淂勂싂</w:t>
      </w:r>
      <w:r>
        <w:rPr/>
        <w:t>ꦩ</w:t>
      </w:r>
      <w:r>
        <w:rPr/>
        <w:t>놘⍰㍀䭡䝭䉗䓂爦䱹繓㓂䂱◂汰單㠺歔䨶䡖䵖쉠䝹嫂</w:t>
      </w:r>
      <w:r>
        <w:rPr/>
        <w:t>⡸␽</w:t>
      </w:r>
      <w:r>
        <w:rPr/>
        <w:t>⿃灑琦충ꅙ丬⥑曂♠겮幢瑊㕄쉰繂唲䗎幮横摦湯놿⼹輳奬愽쉳塀䍠怵繪䵓恬ꌷ弫䃂㆏杚奆繂⹃싂쉃物뼤⌷쉌깄㮵╉⼶癊␸橁㠹촣楓⹣氫㥹䁏䢻䓂煘</w:t>
      </w:r>
      <w:r>
        <w:rPr/>
        <w:t>ꔮ</w:t>
      </w:r>
      <w:r>
        <w:rPr/>
        <w:t>䦩睾숻爳栬机娹ꍠ⍌轭㬤쉩徿⩶塑嫂䝪头攴쉀숫澏쉮㑆秂㘦刨싂땘獓놡抩쉲⨮㕇쉪澥牕쌶싂敾슩洳䝺塋䤶䵰㊻平</w:t>
      </w:r>
      <w:r>
        <w:rPr/>
        <w:t>ⵓ</w:t>
      </w:r>
      <w:r>
        <w:rPr/>
        <w:t>䝪瘭컂⤫申</w:t>
      </w:r>
      <w:r>
        <w:rPr/>
        <w:t>ⵆ</w:t>
      </w:r>
      <w:r>
        <w:rPr/>
        <w:t>兊</w:t>
      </w:r>
      <w:r>
        <w:rPr/>
        <w:t>ꖮ</w:t>
      </w:r>
      <w:r>
        <w:rPr/>
        <w:t>爲硖㵔潱땣⍧㷂煊썠洤썭〻顑⑔亥♞⽚杺⨥輹洯╪뿂뽗橈卡伭が洱☊頭䱍⹴䉵昶㮿</w:t>
      </w:r>
      <w:r>
        <w:rPr/>
        <w:t>ꔲ</w:t>
      </w:r>
      <w:r>
        <w:rPr/>
        <w:t>坏䰶㊩⨦疥쉴쉘杶佩숱污搭濂⽞</w:t>
      </w:r>
      <w:r>
        <w:rPr/>
        <w:t>ⱬ</w:t>
      </w:r>
      <w:r>
        <w:rPr/>
        <w:t>ꤶ</w:t>
      </w:r>
      <w:r>
        <w:rPr/>
        <w:t>䓂帱쏂꤮믂뗂⥥欷挸奐䕮딣瑑䕷䔴㕮쉷甤捭彠뽸帱㛂破乸汮뭕㡅⍞根兂♲쉫䅶硗⿂침ꥰ松滂㭉䉨⸪䥐悬꺩乨⍈㡖숰串坶숪㡓⑅佄氪慶䙐杙쉟㶡</w:t>
      </w:r>
      <w:r>
        <w:rPr/>
        <w:t>ꕶ</w:t>
      </w:r>
      <w:r>
        <w:rPr/>
        <w:t>穘</w:t>
      </w:r>
      <w:r>
        <w:rPr/>
        <w:t>ꕮ</w:t>
      </w:r>
      <w:r>
        <w:rPr/>
        <w:t>䅀♅挷夳幕息湥⭞숴輽숲컂䀫摪浬ꥷ㩵渷㙺䩩則栨サ桢忂꥚輸䀥縮⻂썑䐹깗煟浖숰彠獌╀쎡쉖걭摃匫㐸⑔쉈䟂䌪兊碵㷍</w:t>
      </w:r>
      <w:r>
        <w:rPr/>
        <w:t>ꕉ</w:t>
      </w:r>
      <w:r>
        <w:rPr/>
        <w:t>橴焺슣䭖䈩쵸柂숹⍳숽䥂ꥯ쉣숬⹔㘩촤え㷂쉥挳갰䱅獖烂䢡</w:t>
      </w:r>
      <w:r>
        <w:rPr/>
        <w:t>ⲣ</w:t>
      </w:r>
      <w:r>
        <w:rPr/>
        <w:t>문矂뽺璿楮ぬ㦵杖浸傻煵晫⒏欴</w:t>
      </w:r>
      <w:r>
        <w:rPr/>
        <w:t>ꔪ</w:t>
      </w:r>
      <w:r>
        <w:rPr/>
        <w:t>갽㑷썈쉕숪湢䩒칦껂橶㟂㩲싂䂩⩩䝟夵堭충䘪쎘瑂婕䵭䨹슮潔楇䕲ꅗ갤⤮⵺琽慱䰦汏顾兖䔶䅋</w:t>
      </w:r>
      <w:r>
        <w:rPr/>
        <w:t>ⵟ</w:t>
      </w:r>
      <w:r>
        <w:rPr/>
        <w:t>䖏敃塞捑䑵⭆⩁⾘⍢䝧㴰䯂쉤帩幆ꥹ㩧쉃楕♩䱋⽀奈嚩</w:t>
      </w:r>
      <w:r>
        <w:rPr/>
        <w:t>ⵧ</w:t>
      </w:r>
      <w:r>
        <w:rPr/>
        <w:t>㴭</w:t>
      </w:r>
      <w:r>
        <w:rPr/>
        <w:t>ⱶ</w:t>
      </w:r>
      <w:r>
        <w:rPr/>
        <w:t>榩瘨判숵㗂晍稳㘱凂晌ꎩ噥슻樰丸㉨器ㅫ쉖䄳</w:t>
      </w:r>
      <w:r>
        <w:rPr/>
        <w:t>⢱</w:t>
      </w:r>
      <w:r>
        <w:rPr/>
        <w:t>ꕨꥉ</w:t>
      </w:r>
      <w:r>
        <w:rPr/>
        <w:t>㡮僂役噖䠪攱䡷썰⽆䉰숩뮡숵</w:t>
      </w:r>
      <w:r>
        <w:rPr/>
        <w:t>⡨</w:t>
      </w:r>
      <w:r>
        <w:rPr/>
        <w:t>慠瑂ꍇ䛂掘べ뽁㪩睗晎䉘䝞敫䉑吽穸ꥮ䐨</w:t>
      </w:r>
      <w:r>
        <w:rPr/>
        <w:t>⣃</w:t>
      </w:r>
      <w:r>
        <w:rPr/>
        <w:t>氨</w:t>
      </w:r>
      <w:r>
        <w:rPr/>
        <w:t>ⵓ</w:t>
      </w:r>
      <w:r>
        <w:rPr/>
        <w:t>悏뭯㝏颩땺佁㢵싂掩☯囂辿柂쏎〨彎䎬㑨숤辩砺杮瑸⭾冘䁬⹓顠ꥶ攣噊䯂偺ㅨ帴㣍</w:t>
      </w:r>
      <w:r>
        <w:rPr/>
        <w:t>꧂</w:t>
      </w:r>
      <w:r>
        <w:rPr/>
        <w:t>㖿䷂⺵彌</w:t>
      </w:r>
      <w:r>
        <w:rPr/>
        <w:t>Ⲭ╅</w:t>
      </w:r>
      <w:r>
        <w:rPr/>
        <w:t>偏㔴䑟묦䩧槂♤呂</w:t>
      </w:r>
      <w:r>
        <w:rPr/>
        <w:t>ⳃ⌵</w:t>
      </w:r>
      <w:r>
        <w:rPr/>
        <w:t>栺</w:t>
      </w:r>
      <w:r>
        <w:rPr/>
        <w:t>Ⱶ</w:t>
      </w:r>
      <w:r>
        <w:rPr/>
        <w:t>쵾湨悩䦘㉅昹彣쉩坒漸쉎ぢ걑圳⭃墥쉐捐娺쉗숬쉩ㄱ幔浠⫂ㅦ噌╱樹祸쉎쉉仂徱佷⏂땨淂⨭㙎甤♀㉡永癹攺㪥㵫汄搱揂䠺䑶⦬瀷⭣乓⸳</w:t>
      </w:r>
      <w:r>
        <w:rPr/>
        <w:t>Ⳃ╴</w:t>
      </w:r>
      <w:r>
        <w:rPr/>
        <w:t>永瑖썗儣쉟숲穡潒睌⽋楩坰华싂쉌뗂卺奋䨬椪溱煵䊥拂お䩂辣⨪顗칕渣獎ヂ䙘⚩䛂땇⍙渹╪呪甶㝣睎</w:t>
      </w:r>
      <w:r>
        <w:rPr/>
        <w:t>ꕠ⨹</w:t>
      </w:r>
      <w:r>
        <w:rPr/>
        <w:t>奖䡹쉬ꌫ䝰☫硭輦佂㝬堣橃瀫⽈浂⽨㡗䁨쉄䚩ꄳ⩮촱⹁쉠奌㠦䐣㪘쉯䜩䉲㡹䱢朴恐췂䥺⩦戊</w:t>
      </w:r>
      <w:r>
        <w:rPr/>
        <w:t>ꕴ</w:t>
      </w:r>
      <w:r>
        <w:rPr/>
        <w:t>玻が拃㝀縪땴ㄸ㈯䥂쉔쏂梩㝮썮䬱䧃污祆</w:t>
      </w:r>
      <w:r>
        <w:rPr/>
        <w:t>ⱌ</w:t>
      </w:r>
      <w:r>
        <w:rPr/>
        <w:t>㜺㡕╎㵀橲煱뮩湹景泂⽢숫⥋掣橷轳⽑瘯䵙潠页桍䫂쉳泂⤸杴殻曂㕠</w:t>
      </w:r>
      <w:r>
        <w:rPr/>
        <w:t>ꕕ</w:t>
      </w:r>
      <w:r>
        <w:rPr/>
        <w:t>깐佘⾻녘⼴顋刬瑤惂쉏畁</w:t>
      </w:r>
      <w:r>
        <w:rPr/>
        <w:t>ꔺ</w:t>
      </w:r>
      <w:r>
        <w:rPr/>
        <w:t>枮卦瑱垿숲쵠啬扨嘳싎掮㤪戬歚䔣埂禡晖彬䥒</w:t>
      </w:r>
      <w:r>
        <w:rPr/>
        <w:t>⠣</w:t>
      </w:r>
      <w:r>
        <w:rPr/>
        <w:t>晞套ꅚ썓憣歱</w:t>
      </w:r>
      <w:r>
        <w:rPr/>
        <w:t>꤬</w:t>
      </w:r>
      <w:r>
        <w:rPr/>
        <w:t>癶쉰䔱㥃価唪摪杄숴硅礸⤻ひ㙡쉤在晵凂䕒␳八慥噥뽀剂慨䇂䁲</w:t>
      </w:r>
      <w:r>
        <w:rPr/>
        <w:t>ⲏ</w:t>
      </w:r>
      <w:r>
        <w:rPr/>
        <w:t>杋嫃䖵礪䛂牲⩱嫂㤦䴱◂䱌㵏␱帨湹⨬䈺㍙棂婪⤷䁷껂ヂ㥞⑷杋轷牆幰䳂祄䷂</w:t>
      </w:r>
      <w:r>
        <w:rPr/>
        <w:t>ꤱ</w:t>
      </w:r>
      <w:r>
        <w:rPr/>
        <w:t>灊⬴⌵㵟埂瓂☨盂昪㬮☨쉎渲칔䨣䄷噫㚩揂䌰惍皥쉒㑢싂⴪畁슬樣彅㉏㉗숤磂㉮楍㡖礽敀凂숰奣煟〬</w:t>
      </w:r>
      <w:r>
        <w:rPr/>
        <w:t>ⵗ</w:t>
      </w:r>
      <w:r>
        <w:rPr/>
        <w:t>墩걕敕幁ꥹ쵂쉥⥾積椺檬凂朥灁쉥뽶瞩㊬뿂䝚瀶煦䃂㤽갲䍞捋礥ꏂ┱乘顃娯席쉌ꥱ</w:t>
      </w:r>
      <w:r>
        <w:rPr/>
        <w:t>ⷂ</w:t>
      </w:r>
      <w:r>
        <w:rPr/>
        <w:t>ꥫ슱桲걐湰⼩㜯숩䉊猶깧濎⺮瓂⭨摇珂땰ꅈ飂</w:t>
      </w:r>
      <w:r>
        <w:rPr/>
        <w:t>ꕇ</w:t>
      </w:r>
      <w:r>
        <w:rPr/>
        <w:t>奏갮湊轪汚绂╎쉔싂㗂⩌䐪⼥갸愩슏</w:t>
      </w:r>
      <w:r>
        <w:rPr/>
        <w:t>ⱺⱤ</w:t>
      </w:r>
      <w:r>
        <w:rPr/>
        <w:t>칯칃쵾獴氷숮佤⏃썐噈婋猣唤幓獠㤰搫쉂汤爺⩭䝵겮녋컂砺用㔴⭠慏䥫奂</w:t>
      </w:r>
      <w:r>
        <w:rPr/>
        <w:t>⠦</w:t>
      </w:r>
      <w:r>
        <w:rPr/>
        <w:t>挩母䕎硸캬갹畡潶┦쉊╰쵦㡺䴬♓㥚䙧숥洪싂秂숪㐴䏃繊澬瑬♵⍄숽䅐䘦㓂揂ꥧ䡺嫂摁椩썠䯂╥</w:t>
      </w:r>
      <w:r>
        <w:rPr/>
        <w:t>⣂</w:t>
      </w:r>
      <w:r>
        <w:rPr/>
        <w:t>뽯嚬幾㡌幾㜷숣䮩䌶㝟嘱Ⓜ㝄坷暿摐啌䵘擂쉞</w:t>
      </w:r>
      <w:r>
        <w:rPr/>
        <w:t>ꥉ</w:t>
      </w:r>
      <w:r>
        <w:rPr/>
        <w:t>揎⌬飂睎䅊뮘恖</w:t>
      </w:r>
      <w:r>
        <w:rPr/>
        <w:t>⡌</w:t>
      </w:r>
      <w:r>
        <w:rPr/>
        <w:t>棂䕺磂坷娽ꍲ⨻稬係걫犣ꏍ係싂橋䕦䭢쉨䮩纩珂쉮幏硤浦绂⭃哂绍晅摾</w:t>
      </w:r>
      <w:r>
        <w:rPr/>
        <w:t>ꤷ</w:t>
      </w:r>
      <w:r>
        <w:rPr/>
        <w:t>橢揂區쉶숸쉡⩡㭞</w:t>
      </w:r>
      <w:r>
        <w:rPr/>
        <w:t>ꤤ</w:t>
      </w:r>
      <w:r>
        <w:rPr/>
        <w:t>兙⹚乁㈱</w:t>
      </w:r>
      <w:r>
        <w:rPr/>
        <w:t>ⱬ</w:t>
      </w:r>
      <w:r>
        <w:rPr/>
        <w:t>略</w:t>
      </w:r>
      <w:r>
        <w:rPr/>
        <w:t>ⱂ</w:t>
      </w:r>
      <w:r>
        <w:rPr/>
        <w:t>埂丶㢡婳ꎬ碵䢻ㄹ쉚轶뗍슏灘䱥</w:t>
      </w:r>
      <w:r>
        <w:rPr/>
        <w:t>⣂</w:t>
      </w:r>
      <w:r>
        <w:rPr/>
        <w:t>㥱긺敆幀坳䟎䚘ㅷ恲㝦쉶辮㑩硐㵥ㄭ쉴㙡搦瘭칢슩癙兺⹒僂㚣䄪숴彏䤭仂場⨶숭㑇䲩兩祬啤䎵䐸땚嘮⩋⽦쉀禱ㄷ幗⿂柃㈬啭歊橚㝘䵤泂憘깎枿幧乣攪싂츣渊曃㭓䍡梘梏打珂싂焮敤</w:t>
      </w:r>
      <w:r>
        <w:rPr/>
        <w:t>꧂</w:t>
      </w:r>
      <w:r>
        <w:rPr/>
        <w:t>痎䎣ꆮ쉧绂昭걩橧剗桮숹恥卭⹙癪쉡</w:t>
      </w:r>
      <w:r>
        <w:rPr/>
        <w:t>ⵄ</w:t>
      </w:r>
      <w:r>
        <w:rPr/>
        <w:t>畟梬䞘剡墘呢ꏂ昨穅쉚깷挲媱</w:t>
      </w:r>
      <w:r>
        <w:rPr/>
        <w:t>ꔹ</w:t>
      </w:r>
      <w:r>
        <w:rPr/>
        <w:t>쉖ㄪ䭀汰깐슮ꌲ긮⻂晅础숳卂繦匬正땞剹䐯긦䙨⑙习縫摇慀冿慔搮朶䅩슩顲㇃╥㉎쉗沮녁獴䮱䩡啀牕弮佲쉮䵔쉣恹歍昪䱶</w:t>
      </w:r>
      <w:r>
        <w:rPr/>
        <w:t>⣂</w:t>
      </w:r>
      <w:r>
        <w:rPr/>
        <w:t>슡㷎䉢쉃济拂畈僂滂㶮摲桞츪稴嗂⹩⑉彾捨帽揂</w:t>
      </w:r>
      <w:r>
        <w:rPr/>
        <w:t>ⰲ</w:t>
      </w:r>
      <w:r>
        <w:rPr/>
        <w:t>㪘</w:t>
      </w:r>
    </w:p>
    <w:p>
      <w:pPr>
        <w:pStyle w:val="PreformattedText"/>
        <w:bidi w:val="0"/>
        <w:spacing w:before="0" w:after="0"/>
        <w:jc w:val="left"/>
        <w:rPr/>
      </w:pPr>
      <w:r>
        <w:rPr/>
        <w:t>活쉙淎䒮帷⭕츮卫㨪幢晀惂⭁ォ䱤妵歟⤻䇎绎嫂⩕</w:t>
      </w:r>
      <w:r>
        <w:rPr/>
        <w:t>꧃</w:t>
      </w:r>
      <w:r>
        <w:rPr/>
        <w:t>쉹堫橮晭㈰痂ꥨ숰恒獫桠ꅬガ奤깣顂截䬷琥묨器㌵砺瑠䙅딩俎疡扨쉓숤㕷</w:t>
      </w:r>
      <w:r>
        <w:rPr/>
        <w:t>ⴳ⩊</w:t>
      </w:r>
      <w:r>
        <w:rPr/>
        <w:t>ꆥ䁩</w:t>
      </w:r>
      <w:r>
        <w:rPr/>
        <w:t>ꗃ</w:t>
      </w:r>
      <w:r>
        <w:rPr/>
        <w:t>컍癏㝌䱃</w:t>
      </w:r>
      <w:r>
        <w:rPr/>
        <w:t>ⶻ</w:t>
      </w:r>
      <w:r>
        <w:rPr/>
        <w:t>磂捐⭦갪숫塯쉣층剑㉕</w:t>
      </w:r>
      <w:r>
        <w:rPr/>
        <w:t>ꔪ⩞</w:t>
      </w:r>
      <w:r>
        <w:rPr/>
        <w:t>敮㝚伹䉋䉠吶숭淂슥㒿祴頮楥숰盂⩪怫썁⩯䑥㕮䥐乵쎻⩍䁴㩟年㏂䑹䉈卓瑅㉄땚䍈㡌촯㢱溬瑠㑍帬堨숨䙤땔쉙㊥珂琥깎䨦䕖爩扖䊬块䁳櫂⼨⸥䭢㇂츹乩갷㩆眶圫彄砮栱轚⍁⎱쉄牫⴦ヂ甽周⎥べ㕡狂惂㙸晸쉋䀽幨</w:t>
      </w:r>
      <w:r>
        <w:rPr/>
        <w:t>ꥏ</w:t>
      </w:r>
      <w:r>
        <w:rPr/>
        <w:t>珂べ漦潩쉎剐⌱㡭ꅐ否깯슡啎㍥썳넷ꇂ쉫싂克妬振칊熥㶬影ꅈ</w:t>
      </w:r>
      <w:r>
        <w:rPr/>
        <w:t>⣎</w:t>
      </w:r>
      <w:r>
        <w:rPr/>
        <w:t>輤슘挶⾏숷坆淃剠숭썔습⹟毂䤽䶬な冱쵷潀</w:t>
      </w:r>
      <w:r>
        <w:rPr/>
        <w:t>ꦵ</w:t>
      </w:r>
      <w:r>
        <w:rPr/>
        <w:t>捴轒㈯癹暱执㙊춬濂夹泂놱顩囍䎡剧㴸ꅟ⍓漣怺く쉕頺</w:t>
      </w:r>
      <w:r>
        <w:rPr/>
        <w:t>ⷂ</w:t>
      </w:r>
      <w:r>
        <w:rPr/>
        <w:t>㘴扯뗂洭南母稭余⑹澏呗婄㮘嘯䂵輹䉾硱㞡禬䱈扱⪵䴸㵋㊩䴰땎䭔䨸㕃晹㝌㠹</w:t>
      </w:r>
      <w:r>
        <w:rPr/>
        <w:t>ꥏ</w:t>
      </w:r>
      <w:r>
        <w:rPr/>
        <w:t>稨佣ꍓ娰⪻汦輮杪参䝄㑈긤啳但㉖健㗂䶥⥺⮥䋂睫</w:t>
      </w:r>
      <w:r>
        <w:rPr/>
        <w:t>ⱗ</w:t>
      </w:r>
      <w:r>
        <w:rPr/>
        <w:t>埂毂噦⭡⍷ㅠ汖歙뿂瑄潔恾㕄扒뽎⫂携</w:t>
      </w:r>
      <w:r>
        <w:rPr/>
        <w:t>ꥁ╥</w:t>
      </w:r>
      <w:r>
        <w:rPr/>
        <w:t>溥♠걎슱䮮⩉慔ぇ쉕瑞祺⍲㨪▵㡪</w:t>
      </w:r>
      <w:r>
        <w:rPr/>
        <w:t>ꥃ</w:t>
      </w:r>
      <w:r>
        <w:rPr/>
        <w:t>勂憩㛍⽳㉳䡄浰⽀싂灺顯恁㥎</w:t>
      </w:r>
      <w:r>
        <w:rPr/>
        <w:t>ⰶ</w:t>
      </w:r>
      <w:r>
        <w:rPr/>
        <w:t>䥣슻偩⫂</w:t>
      </w:r>
      <w:r>
        <w:rPr/>
        <w:t>ꥂ</w:t>
      </w:r>
      <w:r>
        <w:rPr/>
        <w:t>氦琪湫숫캡畵ꎻ圲枩祱娳䓂燂怯⤯㌣쉖㍾彩刯㭙玥걢偮禿</w:t>
      </w:r>
      <w:r>
        <w:rPr/>
        <w:t>ꤴ</w:t>
      </w:r>
      <w:r>
        <w:rPr/>
        <w:t>㓎╌橵ㅏ䞿⩍㋂䕲捉</w:t>
      </w:r>
      <w:r>
        <w:rPr/>
        <w:t>Ⱡ</w:t>
      </w:r>
      <w:r>
        <w:rPr/>
        <w:t>偡묊擂搻效垥</w:t>
      </w:r>
      <w:r>
        <w:rPr/>
        <w:t>ꖬ</w:t>
      </w:r>
      <w:r>
        <w:rPr/>
        <w:t>䑐瀪摒㨮썷㩆畈穐仂┶獏倶獞</w:t>
      </w:r>
      <w:r>
        <w:rPr/>
        <w:t>ꤸ</w:t>
      </w:r>
      <w:r>
        <w:rPr/>
        <w:t>噟顭猣뼬幑㴰㭞欬杂疮뭯ꥶ慺頣睨捘쉔頣쉹敚瑞轟슏춡彺珂穭玩幆싂橂悏伮ꆥ祥伭揂쉄⑄</w:t>
      </w:r>
      <w:r>
        <w:rPr/>
        <w:t>Ⳃ</w:t>
      </w:r>
      <w:r>
        <w:rPr/>
        <w:t>搥㉀丨慊㙅轍☱灄㖻⵷の祱䲮</w:t>
      </w:r>
      <w:r>
        <w:rPr/>
        <w:t>ⱬ</w:t>
      </w:r>
      <w:r>
        <w:rPr/>
        <w:t>숸</w:t>
      </w:r>
      <w:r>
        <w:rPr/>
        <w:t>ꗎ</w:t>
      </w:r>
      <w:r>
        <w:rPr/>
        <w:t>녃</w:t>
      </w:r>
      <w:r>
        <w:rPr/>
        <w:t>⡈</w:t>
      </w:r>
      <w:r>
        <w:rPr/>
        <w:t>眵┺坘숪㕀ꄶ䱰睷</w:t>
      </w:r>
      <w:r>
        <w:rPr/>
        <w:t>ⰳ</w:t>
      </w:r>
      <w:r>
        <w:rPr/>
        <w:t>䙬⨷彏悬硓治⭓⒱瑶㑘뾻炱朮㤬쉮彗</w:t>
      </w:r>
      <w:r>
        <w:rPr/>
        <w:t>⡹</w:t>
      </w:r>
      <w:r>
        <w:rPr/>
        <w:t>淂⌤㤳㍷묦癋摞䵦摧숫䝔㕀祩㠻</w:t>
      </w:r>
      <w:r>
        <w:rPr/>
        <w:t>ꕢ</w:t>
      </w:r>
      <w:r>
        <w:rPr/>
        <w:t>眻琱␤汁咥欣</w:t>
      </w:r>
      <w:r>
        <w:rPr/>
        <w:t>⢥</w:t>
      </w:r>
      <w:r>
        <w:rPr/>
        <w:t>㍥縱</w:t>
      </w:r>
      <w:r>
        <w:rPr/>
        <w:t>ⰳ</w:t>
      </w:r>
      <w:r>
        <w:rPr/>
        <w:t>彠뇂頳췂</w:t>
      </w:r>
      <w:r>
        <w:rPr/>
        <w:t>⡴</w:t>
      </w:r>
      <w:r>
        <w:rPr/>
        <w:t>壂⨶䝺숲潏숹曂䰥朥種㞏楚⨲ㄶ橐犻</w:t>
      </w:r>
      <w:r>
        <w:rPr/>
        <w:t>ꤻ</w:t>
      </w:r>
      <w:r>
        <w:rPr/>
        <w:t>曃㑆戯彖⭴싂㉵噔灤껂扃곂뾮㥪橔敺슏⪥쉇䜩칉獈㈪쵣墩㕥顨朱曂꧎戽顏㭕쉕䙔忂儲䣂쉣唫祎Ⓜ쉟顡戴㧂슏圩쉮栨䯂坵㙨栮嘻⨷伵ꥶ䡪墣楮穲깬쉎琱迂祺겮轺湨䠱㫂슻겿ッ獋卡塍婵凃㠸⬳걥㆏숶催싂旂㐣␭榩眹楕塧촣㯎煯쉙㢱</w:t>
      </w:r>
      <w:r>
        <w:rPr/>
        <w:t>⣃</w:t>
      </w:r>
      <w:r>
        <w:rPr/>
        <w:t>쉩㗂ㅹ炿轚⽴桪</w:t>
      </w:r>
      <w:r>
        <w:rPr/>
        <w:t>ꕊ</w:t>
      </w:r>
      <w:r>
        <w:rPr/>
        <w:t>朷獇쉌캱䘪⥇恣㵢当捸姂␵깖</w:t>
      </w:r>
      <w:r>
        <w:rPr/>
        <w:t>ⱷ</w:t>
      </w:r>
      <w:r>
        <w:rPr/>
        <w:t>墮걱ㄶ轀⼮庬睨潣걀㑈녺䑄碵䀰⥑칔㜸⍇딲숷㶥埂縬깂</w:t>
      </w:r>
      <w:r>
        <w:rPr/>
        <w:t>ꤲ</w:t>
      </w:r>
      <w:r>
        <w:rPr/>
        <w:t>䗃㩗⌰⪵숹쉔䝠稩ꍣ㷂쉌촤촷ㅃ杔쉩쉠嘨砺ꎿ急</w:t>
      </w:r>
      <w:r>
        <w:rPr/>
        <w:t>ꖏ</w:t>
      </w:r>
      <w:r>
        <w:rPr/>
        <w:t>嘰ぁ칱慗춻抩潥繀摄䧂䡡쉏湌컂㙮걘⬵坔䉤䙩⫂獌㥈䰷匷㩮䢱䒩䳂㘶泍⽂磂걐睘㥏뽠⯎㥃慀嚣⺩썭椺䥕䅟攤傘泂汵欯兤칃桅Ⓝ䳎噳妵毂긹⭾㭨侩꥚怨䥗夸㙫</w:t>
      </w:r>
      <w:r>
        <w:rPr/>
        <w:t>ꕅ</w:t>
      </w:r>
      <w:r>
        <w:rPr/>
        <w:t>䩧䴬沱媱祤潘嗂⩾ꥹ㡴싂攷䡵㴫䩴㝖摘놩桡䉵쵖습䬹땤ꅤ倭숪卧削枵싍懂㌫湚潁䦬Ⓜ䵏䁨ꥴ</w:t>
      </w:r>
      <w:r>
        <w:rPr/>
        <w:t>ꤻ</w:t>
      </w:r>
      <w:r>
        <w:rPr/>
        <w:t>䀹乳䑓䱘稽娭⽺繮</w:t>
      </w:r>
      <w:r>
        <w:rPr/>
        <w:t>⢵⒘</w:t>
      </w:r>
      <w:r>
        <w:rPr/>
        <w:t>幨併ꇂ啴겡繦䔳礱긫氩쉢䓂</w:t>
      </w:r>
      <w:r>
        <w:rPr/>
        <w:t>ꦥ</w:t>
      </w:r>
      <w:r>
        <w:rPr/>
        <w:t>浤갳癖싂쉅噱䩢珃녪딳䐫⸬滂</w:t>
      </w:r>
      <w:r>
        <w:rPr/>
        <w:t>⡋⨦</w:t>
      </w:r>
      <w:r>
        <w:rPr/>
        <w:t>쉩沵㨴掿䰪떩橬棂⽫縺⩐䎩祧乷갽㐮㔻⩳쉑딸噰</w:t>
      </w:r>
      <w:r>
        <w:rPr/>
        <w:t>ꕀ</w:t>
      </w:r>
      <w:r>
        <w:rPr/>
        <w:t>㛂</w:t>
      </w:r>
      <w:r>
        <w:rPr/>
        <w:t>꧂</w:t>
      </w:r>
      <w:r>
        <w:rPr/>
        <w:t>㒘砦灬⑮㭌塆垘獡噺稨毂瑂⪡吴倳夵⌲祇煁놣⤊㟂䕹噺婧⭧噧焲頶⵸䍱㋂呟敬⌮勂⛂繎쉒橥曃项</w:t>
      </w:r>
      <w:r>
        <w:rPr/>
        <w:t>ⶥ</w:t>
      </w:r>
      <w:r>
        <w:rPr/>
        <w:t>쉫晙⼱깚樱⫂慄촯傩♢ヂ⍃債㏂獈쌤䮬䁶㍅璵婬</w:t>
      </w:r>
      <w:r>
        <w:rPr/>
        <w:t>꧂</w:t>
      </w:r>
      <w:r>
        <w:rPr/>
        <w:t>灔暏繋伥庱⍌㵷窿쉌䅆あ恃뭍걃ꄻ桌㜲窮䣂栻甮扥슏넯慀숺㙾㠨幄摱佥䰺♷〤繱㊘</w:t>
      </w:r>
      <w:r>
        <w:rPr/>
        <w:t>⡦</w:t>
      </w:r>
      <w:r>
        <w:rPr/>
        <w:t>ꥠ劥顲幂榮㮥쉰漱䐫⪥⩌</w:t>
      </w:r>
      <w:r>
        <w:rPr/>
        <w:t>ꤩ</w:t>
      </w:r>
      <w:r>
        <w:rPr/>
        <w:t>丸녅兔⑨㑨⬬倬갷㭦꺻⚩辥卣</w:t>
      </w:r>
      <w:r>
        <w:rPr/>
        <w:t>ꕕ</w:t>
      </w:r>
      <w:r>
        <w:rPr/>
        <w:t>숪〉䩨埂僂쉤쉥痂顴싂哂婗쵃숩슩弪䭳䍸쉐剩卹啅申枿㍃껂盂斘⹱㠫煹슩䍾㦱䥭敁硐潳㍱㥠꤮吩滂슻㟂㙨䮡슩䭃⌲楤⬰</w:t>
      </w:r>
      <w:r>
        <w:rPr/>
        <w:t>⣂</w:t>
      </w:r>
      <w:r>
        <w:rPr/>
        <w:t>䉁摳⍒쌳樭灦㉷䆿㐶믃ꆵ㥫</w:t>
      </w:r>
      <w:r>
        <w:rPr/>
        <w:t>ꕅ</w:t>
      </w:r>
      <w:r>
        <w:rPr/>
        <w:t>䁑칁捐狃栺칤숲㜪嫂쏂磂㥖䈻쉢獴䈬㕯劏캵愬慣㡶쉣싂♯猵넽숷⥏彨洰櫂䕸칔㈭긫췂榱쉾睦浒堯壂唦唶㒣♬琦禱㡏딤稳彶</w:t>
      </w:r>
      <w:r>
        <w:rPr/>
        <w:t>Ɽ</w:t>
      </w:r>
      <w:r>
        <w:rPr/>
        <w:t>単㔬층ꄤ⹙</w:t>
      </w:r>
      <w:r>
        <w:rPr/>
        <w:t>ⶬ</w:t>
      </w:r>
      <w:r>
        <w:rPr/>
        <w:t>䋂癁顳毂墘娵敍䥉厬</w:t>
      </w:r>
      <w:r>
        <w:rPr/>
        <w:t>ⰷ</w:t>
      </w:r>
      <w:r>
        <w:rPr/>
        <w:t>䇂䊏し䵓슡幢伴矂⥙杆卲쉟猭轚疏汀䁡⽏佭婙</w:t>
      </w:r>
      <w:r>
        <w:rPr/>
        <w:t>⣂</w:t>
      </w:r>
      <w:r>
        <w:rPr/>
        <w:t>獄䁸煥副⌸숹㜩㝶촣쉥皻ㅤ歱㏂繷瀪ㅾ㘪</w:t>
      </w:r>
      <w:r>
        <w:rPr/>
        <w:t>ⷂ</w:t>
      </w:r>
      <w:r>
        <w:rPr/>
        <w:t>捰恣淂쉃숭쉎</w:t>
      </w:r>
      <w:r>
        <w:rPr/>
        <w:t>꥟</w:t>
      </w:r>
      <w:r>
        <w:rPr/>
        <w:t>숶슥갮숭놬䛂奶畣頴䤺歘ꅑ㘮狂ꥥ슮歕祩㌥䱊</w:t>
      </w:r>
      <w:r>
        <w:rPr/>
        <w:t>ⵯ</w:t>
      </w:r>
      <w:r>
        <w:rPr/>
        <w:t>体쉣㐱煤瑗乙㭆怤딩䡵搥湺暩㑊䊻</w:t>
      </w:r>
      <w:r>
        <w:rPr/>
        <w:t>ⴰ</w:t>
      </w:r>
      <w:r>
        <w:rPr/>
        <w:t>⻂畷⯂㙔⩗</w:t>
      </w:r>
      <w:r>
        <w:rPr/>
        <w:t>⡭</w:t>
      </w:r>
      <w:r>
        <w:rPr/>
        <w:t>坕㭅物捹爽뼯쎏戥䚩䝢卵䭔</w:t>
      </w:r>
      <w:r>
        <w:rPr/>
        <w:t>ꦩ</w:t>
      </w:r>
      <w:r>
        <w:rPr/>
        <w:t>捕眱⑥⍩⺥㐽㩫歗싂砹瑞䕙祴壎卩⪩祟숨溣瘴て㍴磂䡍</w:t>
      </w:r>
      <w:r>
        <w:rPr/>
        <w:t>ꦩ</w:t>
      </w:r>
      <w:r>
        <w:rPr/>
        <w:t>畈㖩</w:t>
      </w:r>
      <w:r>
        <w:rPr/>
        <w:t>ⰺ</w:t>
      </w:r>
      <w:r>
        <w:rPr/>
        <w:t>瀬㚩浡걉땔壂捲㕖싃쉢塦窻쉦矂⤱䆻䡔칸㛂京㵄</w:t>
      </w:r>
      <w:r>
        <w:rPr/>
        <w:t>⠸</w:t>
      </w:r>
      <w:r>
        <w:rPr/>
        <w:t>剳祘稻ꅇ汷츪琯䲻沩䲬</w:t>
      </w:r>
      <w:r>
        <w:rPr/>
        <w:t>⡅⩹</w:t>
      </w:r>
      <w:r>
        <w:rPr/>
        <w:t>䕺慱⧂⼥⼰㇂匮戲㣃</w:t>
      </w:r>
      <w:r>
        <w:rPr/>
        <w:t>⵰ꤥ</w:t>
      </w:r>
      <w:r>
        <w:rPr/>
        <w:t>眫牧渦彲輯㙎㝭眥橭뼯⍐䠦싂칓☬걩㵲煊묭燂㦱ㅇ</w:t>
      </w:r>
      <w:r>
        <w:rPr/>
        <w:t>ꖩ</w:t>
      </w:r>
      <w:r>
        <w:rPr/>
        <w:t>汹쉕䄺</w:t>
      </w:r>
      <w:r>
        <w:rPr/>
        <w:t>ꤪ</w:t>
      </w:r>
      <w:r>
        <w:rPr/>
        <w:t>䍯䙪䁎噡䳂桵╅㦱䙧쉳슻</w:t>
      </w:r>
      <w:r>
        <w:rPr/>
        <w:t>ⰹ</w:t>
      </w:r>
      <w:r>
        <w:rPr/>
        <w:t>敎橠檿瞣䡰䨪</w:t>
      </w:r>
      <w:r>
        <w:rPr/>
        <w:t>⠣</w:t>
      </w:r>
      <w:r>
        <w:rPr/>
        <w:t>䣂圶璱佶欶쏂쉆쉀兵㍉싂恮潰</w:t>
      </w:r>
      <w:r>
        <w:rPr/>
        <w:t>⢥</w:t>
      </w:r>
      <w:r>
        <w:rPr/>
        <w:t>徣玬䍦乐㵀䵹䰪狂䆏㧂⩔녨欩溵浊溻祣抿啋䭮灎쉁摘䭳珂癸䅃䧂偗쉊슮썍숊䁌礤</w:t>
      </w:r>
      <w:r>
        <w:rPr/>
        <w:t>⠱</w:t>
      </w:r>
      <w:r>
        <w:rPr/>
        <w:t>佡杏㭐䌫畩欦呲♣廂䡬姂㣂䙋桟</w:t>
      </w:r>
      <w:r>
        <w:rPr/>
        <w:t>ꔩ</w:t>
      </w:r>
      <w:r>
        <w:rPr/>
        <w:t>㌹嫂䑸긫噥ꇂ啺땸䅵摂稤⻂妱䛂穠輬刴⤵婓딺嘶㕣晚婙盂뽴瑢김旂⽶珎剖⥮曂쉳쉾竂硓䝭슱漪㤦㩱㝣畎权▣绂⪱⩶桸彎噲⽤浵⹧恑㇂</w:t>
      </w:r>
      <w:r>
        <w:rPr/>
        <w:t>ⱃ</w:t>
      </w:r>
      <w:r>
        <w:rPr/>
        <w:t>쉅濂奘徏秂敂䍩娩⵱숻뽱䱔挴숹⌳潏쉠眮桍䩍㒣帱䕟╏祁䜭</w:t>
      </w:r>
      <w:r>
        <w:rPr/>
        <w:t>ⱈ</w:t>
      </w:r>
      <w:r>
        <w:rPr/>
        <w:t>䛂囂僂䕸祰싂쏎숶싂슮쉯珂吮㣂煂䠪䊩숯쉂妬䑨쉡⺵䟂⾘痂숯䎩ざ串礰숪㕃</w:t>
      </w:r>
      <w:r>
        <w:rPr/>
        <w:t>ⵁ⬬</w:t>
      </w:r>
      <w:r>
        <w:rPr/>
        <w:t>汩칳⯂묤甦柂佴参䀲㝳싃䥬⹀楩〽쉍쉤뗎捉♙煥ꎏ㘩烂睆搵呄磂슬칯⛃汢で⩨쉳䄲䉀牾뭳녨䞩</w:t>
      </w:r>
      <w:r>
        <w:rPr/>
        <w:t>ꥊ</w:t>
      </w:r>
      <w:r>
        <w:rPr/>
        <w:t>㩲숰⍊䵒并皡⯂奥䭅㋍渫慮䙦㢘숶献⾱柂慲쉕䨪땴</w:t>
      </w:r>
      <w:r>
        <w:rPr/>
        <w:t>ⱈ⌱</w:t>
      </w:r>
      <w:r>
        <w:rPr/>
        <w:t>剺奭瑄勂㶵꺘㧂乧쉪䝲䋂嚏ㅣ报夸妩浥硎橙辏䝖磂渳牁绂䱆숭깁湰扃䢻칌⭋㨻噱獴⼦收䡞긪坾싍ꍕ䕍䍪溏坃쉂ꌦ槂⩓뽍㓂摸㭭䪿浃智椶檿煆朽皩窏垥</w:t>
      </w:r>
      <w:r>
        <w:rPr/>
        <w:t>⡹</w:t>
      </w:r>
      <w:r>
        <w:rPr/>
        <w:t>묥촴ꅵ櫃⚻䙢澿쉞㕯敤녭㠪␦爨싂쉵䷃在깲ꥴ</w:t>
      </w:r>
      <w:r>
        <w:rPr/>
        <w:t>ⱅ</w:t>
      </w:r>
      <w:r>
        <w:rPr/>
        <w:t>畹慀䬣煷咮슮㛃幤⸰칠坍㵶칣⤨⨴斿硷彞潡녁柍潮컃㜬天╀偎䤺勂ず煞㤱㒱</w:t>
      </w:r>
      <w:r>
        <w:rPr/>
        <w:t>꤬</w:t>
      </w:r>
      <w:r>
        <w:rPr/>
        <w:t>䡌⹭䣂獞祧繑쉐♩穩彩睰쉱䑾䇂⩃ꍨ깁噎㷂乒牂ㆵ桁塋뽊⬵㎥쉤䷎䊡㉨圬䙥숶偠㷃䑙游컂♹㑎橕</w:t>
      </w:r>
      <w:r>
        <w:rPr/>
        <w:t>ꦻ</w:t>
      </w:r>
      <w:r>
        <w:rPr/>
        <w:t>䁹╪␱煗䜮厵컍挺썏濂摄㊬쉑帤未㑏㩅ㄷ쉅</w:t>
      </w:r>
      <w:r>
        <w:rPr/>
        <w:t>ꦩ</w:t>
      </w:r>
      <w:r>
        <w:rPr/>
        <w:t>싎儷</w:t>
      </w:r>
      <w:r>
        <w:rPr/>
        <w:t>ꕓ</w:t>
      </w:r>
      <w:r>
        <w:rPr/>
        <w:t>슿捅ꥸ⭾⌭⨥숴幁枻싃걣堳⦏恖慤楒꺩牐顴㤦㣂쉞瑔♕㑦칹秃卑浗뭠ㆿ欮䙓涵숷摊硺䕩⴪卩걗柂숭캱┪䵅걭㡳</w:t>
      </w:r>
      <w:r>
        <w:rPr/>
        <w:t>ꥌ</w:t>
      </w:r>
      <w:r>
        <w:rPr/>
        <w:t>䦡顁䬩浃䍧␦䡍쉱쉾勂㵆坐䡯疮⨣捍⨳牷⫂稽㟂䷂╖䭺忂㎣奄</w:t>
      </w:r>
      <w:r>
        <w:rPr/>
        <w:t>⡞</w:t>
      </w:r>
      <w:r>
        <w:rPr/>
        <w:t>ⵆ</w:t>
      </w:r>
      <w:r>
        <w:rPr/>
        <w:t>湂怣恑渪뮱慉刺敇걓⵾督洪ꅷ䑘砥䡯쉁摓⬺倬숹浄嘤ꥫ습晍䠹㬤뽶䦱䵋䱹㏂쌻繖挲嘹㭷棂⽀䉨䈊ꌭ䍘橧쉥繂䅮畁숳弥쉫㪣컂慯땁䈺元쉬歑쵋쉉묥䘱圻礳쌳⭩䮬㬭睭倻㘯☴徱꧎⼪䃂㩈쵙</w:t>
      </w:r>
      <w:r>
        <w:rPr/>
        <w:t>ꔦ</w:t>
      </w:r>
      <w:r>
        <w:rPr/>
        <w:t>潺⪮碵ㅉ┻杋ꅠ丯╗㛂歒庡쉲戬㯂桳䃂⬥佟슬䮱䅰ケ嗂杗硋⍁㑪䡰䫎㗍懂炥甪歳㉭扭㕨ね╕㣂攤潷圯숯츴㢥癞愰⹄녲㕑噎쉩칓渮顙橐䛂㥢⨤㕁칵⎮圪⚏套䵤祦㐪싂</w:t>
      </w:r>
      <w:r>
        <w:rPr/>
        <w:t>꥓</w:t>
      </w:r>
      <w:r>
        <w:rPr/>
        <w:t>㕇⹷䀣煴㩏婺溮숴䁖吸炩晚汹呌儹地碩䩯挦쉁穩垡싂轔⌯颥䵪뭃깨</w:t>
      </w:r>
      <w:r>
        <w:rPr/>
        <w:t>Ɑ</w:t>
      </w:r>
      <w:r>
        <w:rPr/>
        <w:t>硒穗楗숥䭰쉁檱汶橖歋慚ꄫ㍸쉒숷廎祫숻ꄰ㭗弳轡컎</w:t>
      </w:r>
      <w:r>
        <w:rPr/>
        <w:t>ꥃ</w:t>
      </w:r>
      <w:r>
        <w:rPr/>
        <w:t>幙唰⍘㩇捲凂⩆稪係伦쉯걌䑶轲㯂拂싂⎱䦩䉪瓂恡煞䑐愸啣埂権㥉䩣为㏂敞㢵㔻爪潍迍㝯晏⒣䱏噂걐䥐쉙墮</w:t>
      </w:r>
      <w:r>
        <w:rPr/>
        <w:t>⠥</w:t>
      </w:r>
      <w:r>
        <w:rPr/>
        <w:t>㙭晠</w:t>
      </w:r>
      <w:r>
        <w:rPr/>
        <w:t>ⵤ</w:t>
      </w:r>
      <w:r>
        <w:rPr/>
        <w:t>湷秂뿍橄믂쉢椬컃䗂䡪硉牯顶䎩싂숺坭㵏顬깁걃녷卓桠쉰㡇㕖⥷娽䄤瓃䚩䡮뇂⹶浇儽숸싂껂칎Ⓜ⩢奢嚿곂牉ㆮ㕃䄸栱瀤㬣췂䍆믍</w:t>
      </w:r>
      <w:r>
        <w:rPr/>
        <w:t>⡃</w:t>
      </w:r>
      <w:r>
        <w:rPr/>
        <w:t>㋂琦䌥</w:t>
      </w:r>
      <w:r>
        <w:rPr/>
        <w:t>⠹</w:t>
      </w:r>
      <w:r>
        <w:rPr/>
        <w:t>䙭厱攪窣㭌儰札⥥朹⸺䙩槂癲晌滂瑘슱䉕㙩쉚浒〉㙐⩶㌲⑪⍬쉭圶晓㧂晾摗礹뽖ㅶ묬</w:t>
      </w:r>
      <w:r>
        <w:rPr/>
        <w:t>ꗂ</w:t>
      </w:r>
      <w:r>
        <w:rPr/>
        <w:t>걙䭾䝟瑱놵☩䡯稯庩呣噔썘⿂</w:t>
      </w:r>
      <w:r>
        <w:rPr/>
        <w:t>⡫</w:t>
      </w:r>
      <w:r>
        <w:rPr/>
        <w:t>䣂칣⩖〈슘䴱ꥡ㕘䥉걱䀦浴奞㴪䵪㑀⑥䭨숷넶㤵砸瑷㪩㐬戩㠦捡⫎싎妩䃂쉉特濂幺㭊䤪㩾깤獤浉䭮㙡炱쉟뿂䁱⨥䥷䣂侬佒䥲䡾啹㍋쉤⵱塵╰輪榡⹵슿㣂恌祱쉅䉸丮</w:t>
      </w:r>
      <w:r>
        <w:rPr/>
        <w:t>ⵘ⩄</w:t>
      </w:r>
      <w:r>
        <w:rPr/>
        <w:t>㨪示煦盂娲弻珎秂⍧晬쉗㨻슩뼻갩䬵睫〈段犬妥犿楇䬬䔻㉠䕍쉗䉕瀪䱀㒥㤣牳檬挪桋盂带繭㷎参쉫唩嗂恱뇂媥ꥢ勂䈳숴啑塈⌴䉊㥋쉸쵀쉣䍒㷂깗㗂䧍砺㩈걞숹㷂㙲猯䍆⩑佃ꏂ♁♒夶顧뿂弣쉍晷䋂燂</w:t>
      </w:r>
      <w:r>
        <w:rPr/>
        <w:t>ⵄ</w:t>
      </w:r>
      <w:r>
        <w:rPr/>
        <w:t>䅏㙣쉣䵑䌽祯䌩녈唬挦ヂꌶ⑅歊䫎瑸稪橑</w:t>
      </w:r>
      <w:r>
        <w:rPr/>
        <w:t>ꖱ</w:t>
      </w:r>
      <w:r>
        <w:rPr/>
        <w:t>兎㜷喡㴊㵟⵶숫䭮ㄵ기刵䝢ꅫ剑怮딤捭㤤䙇挱⒘渶⹔ꌶ䭦칺夭啱憣䶱⦩祬䔭⍘㙨僂瀹⹌숲⹈</w:t>
      </w:r>
      <w:r>
        <w:rPr/>
        <w:t>ꔥ</w:t>
      </w:r>
      <w:r>
        <w:rPr/>
        <w:t>䠩쉂瓍段</w:t>
      </w:r>
      <w:r>
        <w:rPr/>
        <w:t>ⱍ</w:t>
      </w:r>
      <w:r>
        <w:rPr/>
        <w:t>ꗂ</w:t>
      </w:r>
      <w:r>
        <w:rPr/>
        <w:t>仍╱祖竂堵猨⿂숣⮣쉖䍟滂䁍幂暡⹰䜰顏䜰㝵㑶䕱稨쉃묤橃繍顏繵싂⻂뽺䔸㚩㮻爹樽쌬䵥쏃䅕乾渴┺⾣䅄㋂䋂⴦㕡</w:t>
      </w:r>
      <w:r>
        <w:rPr/>
        <w:t>ꕣ</w:t>
      </w:r>
      <w:r>
        <w:rPr/>
        <w:t>⼴䢿뗃慓⽭쉥䁴딳彐⩍㓂䌦捋業⽔攪璏䶥깅⽠깺顶晾⿂瑙숺㈫ぬ彸瑢䡸㡖縤嫂昮凂䵥顢㩬쉪⍥놻咩쉃ㄻ쵑쉋쉘걳㐷吹歲㇃⤥㬷煾橱䗂祧㐶䊻癥⥦䒡╤슱䵒⭟拎䳂刹㵺灌숻䷂</w:t>
      </w:r>
      <w:r>
        <w:rPr/>
        <w:t>Ⳃ</w:t>
      </w:r>
      <w:r>
        <w:rPr/>
        <w:t>㌬䘭꥾</w:t>
      </w:r>
      <w:r>
        <w:rPr/>
        <w:t>ꤤ</w:t>
      </w:r>
      <w:r>
        <w:rPr/>
        <w:t>琦槃內㠤敄㞡奢偃숩㡟頭␬牮泃⨪뭐</w:t>
      </w:r>
      <w:r>
        <w:rPr/>
        <w:t>ⵣ</w:t>
      </w:r>
      <w:r>
        <w:rPr/>
        <w:t>桗䵊瘦♡쉟싂辥ꌣ圯頥湥㩹슩</w:t>
      </w:r>
      <w:r>
        <w:rPr/>
        <w:t>ꥋ</w:t>
      </w:r>
      <w:r>
        <w:rPr/>
        <w:t>땨㥟娨瑲牷㌤迂塆剶녆媏꥙쉉獷쉾懂稭┥㉬ꍨ䨦倦⩈䮘䝮슩㨳䣂獆轖啟儯到䈣⩆䑭睁⾩敭䉧쉮坥匮䒩䍋刪〻痂⨰딷⽦佲ꏂ晇⌸㠳擂轖嗂⹎쉀㵗伥싃父䯂␪兮䚱⪻</w:t>
      </w:r>
      <w:r>
        <w:rPr/>
        <w:t>ⵓ</w:t>
      </w:r>
      <w:r>
        <w:rPr/>
        <w:t>扴⤽啓㩉⨣ꅲ⌽辣呲戻仂䩞</w:t>
      </w:r>
      <w:r>
        <w:rPr/>
        <w:t>꥟</w:t>
      </w:r>
      <w:r>
        <w:rPr/>
        <w:t>樽畋뽅灊䒏橀氨䭱䅵깲⹯吮婘⩆ꥳ敚숵긥쉷⭏玻恣ꌺ湱㑔滍㌱滂歏䄥潣ꆣ⑊卮</w:t>
      </w:r>
      <w:r>
        <w:rPr/>
        <w:t>ꕃⵤ</w:t>
      </w:r>
      <w:r>
        <w:rPr/>
        <w:t>ꇂ繢摎畒碿搯兆斡㨷⑯勂쎘獁㭐␷⤥숲</w:t>
      </w:r>
      <w:r>
        <w:rPr/>
        <w:t>ⵗⵣ</w:t>
      </w:r>
      <w:r>
        <w:rPr/>
        <w:t>㭓磂╗㘪噧㫂걭倰숲㩪㚱</w:t>
      </w:r>
      <w:r>
        <w:rPr/>
        <w:t>⡉</w:t>
      </w:r>
      <w:r>
        <w:rPr/>
        <w:t>䡡땊恀숥䝆㑎犬氨㵖䇃䝟創뇂◃墵ꥢ䅤瑸桭毂瘴슏쵤摔〵⥌칇丶⥖楐⽊뽍捈㨤⦮㑠쉘侬⑔䐪⩣쉟</w:t>
      </w:r>
      <w:r>
        <w:rPr/>
        <w:t>ꥄ</w:t>
      </w:r>
      <w:r>
        <w:rPr/>
        <w:t>牣㢥㯂吱쉨숰뭹婮仂㈫畢久噤桊灕塣け넶䙪䝡㥟牍噾묱楏㕉䜬佮楶瀪偢瑬</w:t>
      </w:r>
      <w:r>
        <w:rPr/>
        <w:t>꧂</w:t>
      </w:r>
      <w:r>
        <w:rPr/>
        <w:t>吪彊厏䛂穊</w:t>
      </w:r>
      <w:r>
        <w:rPr/>
        <w:t>ⲩ⍭</w:t>
      </w:r>
      <w:r>
        <w:rPr/>
        <w:t>暩猪歠盂⾘숩䴷䭂뭄轪泂쉁溥轘곂䵋焰愣淂녌娴牞獦樭⫂炘浌䭳꤮䑷晇欱</w:t>
      </w:r>
      <w:r>
        <w:rPr/>
        <w:t>⡞</w:t>
      </w:r>
      <w:r>
        <w:rPr/>
        <w:t>ㅥ䴳㎡禬瓂噾义奡䰰禡깈ꍙ뗂䉭獩わ顠㍸䩘㠴㶬슡歴䵃穌汱䐤慶癢䑑栮㕧䭮䭖わ抿쌤쉋报輊堯晓쉌琴䚵獏⵫⥞棂だ頥潖갫⽅汢䴫䉧㐻總歺轳栮</w:t>
      </w:r>
      <w:r>
        <w:rPr/>
        <w:t>ꕰ</w:t>
      </w:r>
      <w:r>
        <w:rPr/>
        <w:t>⡒</w:t>
      </w:r>
      <w:r>
        <w:rPr/>
        <w:t>깾珂䗂顲㐯愩</w:t>
      </w:r>
      <w:r>
        <w:rPr/>
        <w:t>ꗂ</w:t>
      </w:r>
      <w:r>
        <w:rPr/>
        <w:t>扁堩仂瑮</w:t>
      </w:r>
      <w:r>
        <w:rPr/>
        <w:t>꧂</w:t>
      </w:r>
      <w:r>
        <w:rPr/>
        <w:t>걂澮㠩奌湁㙘㩡㩘礶椸䗂쉰</w:t>
      </w:r>
      <w:r>
        <w:rPr/>
        <w:t>꧂</w:t>
      </w:r>
      <w:r>
        <w:rPr/>
        <w:t>뭢夻溣ꍟ棍甹夵猫숤䈷쉮扪쉫轺㑃濂⪘䵏⮣⯂澩㥀숳䐻ꅙ敁싂潌䝺兗序</w:t>
      </w:r>
      <w:r>
        <w:rPr/>
        <w:t>ꦩ</w:t>
      </w:r>
      <w:r>
        <w:rPr/>
        <w:t>䕁㮩ꌣ䙾穡㈹飂橢</w:t>
      </w:r>
      <w:r>
        <w:rPr/>
        <w:t>ⵐ</w:t>
      </w:r>
      <w:r>
        <w:rPr/>
        <w:t>噀杩㒡쉓싂乙⨴䩔浸</w:t>
      </w:r>
      <w:r>
        <w:rPr/>
        <w:t>⡊</w:t>
      </w:r>
      <w:r>
        <w:rPr/>
        <w:t>幚⫂助䩘䨰䝉䑧窮轆䝪ꥠ捨건㡠晏曂썇뽡幧䝾슬┰䟂㑋䩤慩稤輭䧃䔩牗슮깟喥璘</w:t>
      </w:r>
      <w:r>
        <w:rPr/>
        <w:t>꧂</w:t>
      </w:r>
      <w:r>
        <w:rPr/>
        <w:t>牟䅤挷⪻桗猴⩡㭈껎⭉廂摌㣂悿䱡깮㌻㥐摄䤶</w:t>
      </w:r>
      <w:r>
        <w:rPr/>
        <w:t>ⴭ</w:t>
      </w:r>
      <w:r>
        <w:rPr/>
        <w:t>潡焵</w:t>
      </w:r>
      <w:r>
        <w:rPr/>
        <w:t>ꕭ</w:t>
      </w:r>
      <w:r>
        <w:rPr/>
        <w:t>㭉昱祦㠯䱩剹䰭呵壂쉉轙칾颏ꥺ⥴㖣깉㑩䬫㩔쉢輨䲻痂㧂䫂䐤</w:t>
      </w:r>
      <w:r>
        <w:rPr/>
        <w:t>ꖣ</w:t>
      </w:r>
      <w:r>
        <w:rPr/>
        <w:t>䃂栱䟂咮奭</w:t>
      </w:r>
      <w:r>
        <w:rPr/>
        <w:t>ⵉ</w:t>
      </w:r>
      <w:r>
        <w:rPr/>
        <w:t>幋</w:t>
      </w:r>
      <w:r>
        <w:rPr/>
        <w:t>⠣</w:t>
      </w:r>
      <w:r>
        <w:rPr/>
        <w:t>㶿渲奃숮</w:t>
      </w:r>
      <w:r>
        <w:rPr/>
        <w:t>ⵗ</w:t>
      </w:r>
      <w:r>
        <w:rPr/>
        <w:t>顲畳癧䐥㩱敏榡楳䙭ꥮ㉮䂩㕴㵒㵈䋂</w:t>
      </w:r>
      <w:r>
        <w:rPr/>
        <w:t>ꕕ</w:t>
      </w:r>
      <w:r>
        <w:rPr/>
        <w:t>洣璮剪绂憬㒘싎묭䟂䔺䦬ꆩ䱎潋㌨砱沮♁</w:t>
      </w:r>
      <w:r>
        <w:rPr/>
        <w:t>⣂</w:t>
      </w:r>
      <w:r>
        <w:rPr/>
        <w:t>盍⏂㙅㙱㑬䁣颣洪朳⤤⨬䰻쉠넬幁㇎ㄤ吷け敞扡쌩ㆿ떥䁎䟂轪摨ヂ䁥匬欦䑇</w:t>
      </w:r>
      <w:r>
        <w:rPr/>
        <w:t>꤫</w:t>
      </w:r>
      <w:r>
        <w:rPr/>
        <w:t>䅌쉡湔案◎쉭쉵쉞ぎ樺슱㵴䰱䐻䞿槂坮煎剬勂썯⍟㵍媩攩剢䩠浰琬䩓⭦潯汣涵⩇捅乊殥樰㵕没旂瑘侥뼤飂坙顦砬싂쉏</w:t>
      </w:r>
      <w:r>
        <w:rPr/>
        <w:t>ⷂ</w:t>
      </w:r>
      <w:r>
        <w:rPr/>
        <w:t>慂㎬⩁儲吥슿㈲</w:t>
      </w:r>
      <w:r>
        <w:rPr/>
        <w:t>ⵍ</w:t>
      </w:r>
      <w:r>
        <w:rPr/>
        <w:t>걍輶㴸捎ㅹ墥䝯䙕</w:t>
      </w:r>
      <w:r>
        <w:rPr/>
        <w:t>ⰰ</w:t>
      </w:r>
      <w:r>
        <w:rPr/>
        <w:t>㉈㕢쉭瀮⹲㋂前⴪⯂皩㌮ꏍ䨣灆呲侣祓䙀椻婞㞻瘸㐮爭칮쉴獡灊猪丮兖쵗칠弸⥟䆣棂㌲</w:t>
      </w:r>
      <w:r>
        <w:rPr/>
        <w:t>ⱷ</w:t>
      </w:r>
      <w:r>
        <w:rPr/>
        <w:t>廂浾쉹稳椴瘱睷撩䩀娻䬪湋怽⨣</w:t>
      </w:r>
      <w:r>
        <w:rPr/>
        <w:t>⡺</w:t>
      </w:r>
      <w:r>
        <w:rPr/>
        <w:t>桟慴⤰瀭协䵈搵슡┺捥㴸싂䁇㙮쉕瘱뭕噇堫ㅞ䔯</w:t>
      </w:r>
      <w:r>
        <w:rPr/>
        <w:t>꧂</w:t>
      </w:r>
      <w:r>
        <w:rPr/>
        <w:t>㕙㜪㩩䉊抣擎㷂䁬㟂轮䮏쉯㉯쉵坠쉹瘻䈽湨뭵汭樶㨪晐㡕窩掻⭒䩒츰䉓䍍熏穙煘珂甯橷⨴숬Ⓜ櫃飂䝫㮡椻</w:t>
      </w:r>
      <w:r>
        <w:rPr/>
        <w:t>⡘</w:t>
      </w:r>
      <w:r>
        <w:rPr/>
        <w:t>摞壂쉅㥲</w:t>
      </w:r>
      <w:r>
        <w:rPr/>
        <w:t>⠱</w:t>
      </w:r>
      <w:r>
        <w:rPr/>
        <w:t>㜺娰㢏勂礱䣂畯땩湃杨䝓㑈㵪걷潹㕂䧂剀쏂䱀㝠⚏⏎⼹숺㟂橡쵘濂㫂参匽圸稫湨戬氯曂⑰㍳▮唪⹔넊⶿䡊⩶ꅊ䎬䞡顚뽙</w:t>
      </w:r>
      <w:r>
        <w:rPr/>
        <w:t>ꔥ꧃</w:t>
      </w:r>
      <w:r>
        <w:rPr/>
        <w:t>汱⵨쉇灓뼬牣䥂嘲洬湮썦┰䩞兪</w:t>
      </w:r>
      <w:r>
        <w:rPr/>
        <w:t>ꥂⴲ</w:t>
      </w:r>
      <w:r>
        <w:rPr/>
        <w:t>쉡傮焨䉨땑ꥪ␽츶땃姂쉘婶☦㍁䔫ꍩ㴳녡柂㕊牫땲䢿㐨쉑剞</w:t>
      </w:r>
      <w:r>
        <w:rPr/>
        <w:t>ⵘ</w:t>
      </w:r>
      <w:r>
        <w:rPr/>
        <w:t>敞㡧忂晅员䰹</w:t>
      </w:r>
      <w:r>
        <w:rPr/>
        <w:t>⡉</w:t>
      </w:r>
      <w:r>
        <w:rPr/>
        <w:t>歅㣂穤⑬⥣㵌䮘ꍄ损</w:t>
      </w:r>
      <w:r>
        <w:rPr/>
        <w:t>ꕟ</w:t>
      </w:r>
      <w:r>
        <w:rPr/>
        <w:t>⡣</w:t>
      </w:r>
      <w:r>
        <w:rPr/>
        <w:t>奁ꄻ쉐䌻땓匱牞䙢朸㛃ꄮ䵄쉈暮ꄦ倦걬怭千娮슡쉷츮削佇⩰噁⭲싂弦㭩塱椬犣⴨䕔䮻䡏洮⌵㷂剦싂䭯捗束슘穰갤䕾뗂捓⌥劏扃</w:t>
      </w:r>
      <w:r>
        <w:rPr/>
        <w:t>ⱌ</w:t>
      </w:r>
      <w:r>
        <w:rPr/>
        <w:t>슘䅀㨭纣佴㙫㛍쉄⍬⿂牮殻ㅄ슏䌷硈⌥婈䂡撱穎摦䙀㈺歐幐刪⩦瘶⾥妏摸까挰奲⑙캮䅢䞡㕔뭺恢쉵숥㍌쉴碮炏塄炻쉮繰쉈挥⯂깇摨纬촻ꇂ顈쉷䴳䈹䡚묹㬽㙩㉑携⨬⩪㝯䕇楒䁸眤䂿曂ㄫ䘫䴦塕㖘썒榘숬⹫숷塸뗎䉲慔摺䭣㍪⑗潖┸輴圦繋썐땬慺乪䳂䍈庵窩㑀곂晙뭅慀䉵⹏ꅌ迂쌰㬺㭄仂椹쎥䙂쉒刦優摃ꥨ</w:t>
      </w:r>
      <w:r>
        <w:rPr/>
        <w:t>ꕱ</w:t>
      </w:r>
      <w:r>
        <w:rPr/>
        <w:t>곂戬創슣땫쵷穯쏂쉷</w:t>
      </w:r>
      <w:r>
        <w:rPr/>
        <w:t>⡯</w:t>
      </w:r>
      <w:r>
        <w:rPr/>
        <w:t>倥쉂斩⹈弪ꅐ楕㇂绂凂題禮쎻塯쉐楺␮놩呅㷂쵍㵲㉌倳⥔㞡갮掿煺坺喱쉓㤲뽑뭓갣のꅬ㮥倴㌵顕㌣樤싂礽쵷⥹渦⚣塟爻繳夲쉣䍥꥚㵉橏婭捎即쉲娶䑒╾</w:t>
      </w:r>
      <w:r>
        <w:rPr/>
        <w:t>ꥇ</w:t>
      </w:r>
      <w:r>
        <w:rPr/>
        <w:t>測氪츲숨楧숩▱䕰숨睓䓎幚倲䩚㵟囂</w:t>
      </w:r>
      <w:r>
        <w:rPr/>
        <w:t>⠱⩟</w:t>
      </w:r>
      <w:r>
        <w:rPr/>
        <w:t>쉌卸轄⤶㦏䜻堤繧숷쵨礳싂䬯稣婴掿污偐넭쵋⮘ㄸ伵焴⫂忂䡵녕⫍</w:t>
      </w:r>
      <w:r>
        <w:rPr/>
        <w:t>ⷂ</w:t>
      </w:r>
      <w:r>
        <w:rPr/>
        <w:t>さ坑쵸珂商画ꅩ䝏⍱⹴㚬슻瘦ぇ哂쉬炮佯啳帹硋╾⪩㞵쵏츷격椮敡㈸쉂ꍊ문⍤䰬桬쉑䁐嚣ꎡ㇃쉶繲穫促䁧쉒稤</w:t>
      </w:r>
      <w:r>
        <w:rPr/>
        <w:t>⣂</w:t>
      </w:r>
      <w:r>
        <w:rPr/>
        <w:t>䮩꥕桇쉑爷⶿㍺戥♨쵤㝱숰否㍊幋⎱슬</w:t>
      </w:r>
      <w:r>
        <w:rPr/>
        <w:t>⡤</w:t>
      </w:r>
      <w:r>
        <w:rPr/>
        <w:t>坺种䓂獑佋</w:t>
      </w:r>
      <w:r>
        <w:rPr/>
        <w:t>⡤</w:t>
      </w:r>
      <w:r>
        <w:rPr/>
        <w:t>쉺쉣쉑扏</w:t>
      </w:r>
      <w:r>
        <w:rPr/>
        <w:t>⡷</w:t>
      </w:r>
      <w:r>
        <w:rPr/>
        <w:t>㜻怭祴痃䍟쉮㮣䘳塬業䉎唪⨶墩楪떏䄬⑌涩◂쉚㐦潯ꍁへ䕊牢併截呺쉰♭녵㡶哂숷</w:t>
      </w:r>
      <w:r>
        <w:rPr/>
        <w:t>ⱒ</w:t>
      </w:r>
      <w:r>
        <w:rPr/>
        <w:t>䵍煥♹</w:t>
      </w:r>
      <w:r>
        <w:rPr/>
        <w:t>ⵢ</w:t>
      </w:r>
      <w:r>
        <w:rPr/>
        <w:t>땀卸⼷願쉑晰숣柍숊싃怷</w:t>
      </w:r>
      <w:r>
        <w:rPr/>
        <w:t>Ⳃ</w:t>
      </w:r>
      <w:r>
        <w:rPr/>
        <w:t>捦搬뽲⥯漸呬䋎桘柂촴</w:t>
      </w:r>
      <w:r>
        <w:rPr/>
        <w:t>ⱂ</w:t>
      </w:r>
      <w:r>
        <w:rPr/>
        <w:t>䭹딬⪏㣎㬤㜯쉾</w:t>
      </w:r>
      <w:r>
        <w:rPr/>
        <w:t>ꦱ</w:t>
      </w:r>
      <w:r>
        <w:rPr/>
        <w:t>儽迂⼨怳佦쉋䀵쉫爴䛂㑘㟂愤恈촯愶</w:t>
      </w:r>
      <w:r>
        <w:rPr/>
        <w:t>⡮</w:t>
      </w:r>
      <w:r>
        <w:rPr/>
        <w:t>䋂煙剉뮩숥⬲䑴ヂ墥긶⭥㉐迂㪿쉪頪츮쵯祩唭吳䅥ꍨ▩슡넫爥⹸椸桹䝈㵎</w:t>
      </w:r>
      <w:r>
        <w:rPr/>
        <w:t>ⵇ</w:t>
      </w:r>
      <w:r>
        <w:rPr/>
        <w:t>㈶ꍥ䪱쌯煮䞡썟㌥婉ꅑ杰婆佣勂⿃癗卌倩杭儭剣</w:t>
      </w:r>
      <w:r>
        <w:rPr/>
        <w:t>Ⳃ</w:t>
      </w:r>
      <w:r>
        <w:rPr/>
        <w:t>濂ッ⽗ꥤ딩癇쎩歗䡉㋂쉮歟縫氶〸쌴ꄽ呮壂䈳矍깍떵썮⬹瀵⼫憣쉒瑦䡴㮘ꥱ♥슡繗堯甪쎏ꏎ祉硩枱勂㶥䰭㒻兮䙲栱滂潷浣싂乎幂췂噏㚿心⑊⌥䌶昴㛂婁穕䥰㭒</w:t>
      </w:r>
      <w:r>
        <w:rPr/>
        <w:t>ꥍ</w:t>
      </w:r>
      <w:r>
        <w:rPr/>
        <w:t>彁當⨺㙃䍺ꅔ㙲쉴晍㭟刪輩剠杮庱ꌻ丣놬䆮╯参杁⿂丷痃穴硣⭏獖</w:t>
      </w:r>
      <w:r>
        <w:rPr/>
        <w:t>ⱎ</w:t>
      </w:r>
      <w:r>
        <w:rPr/>
        <w:t>쵉슥䢬㠭挤䝯澣숶</w:t>
      </w:r>
      <w:r>
        <w:rPr/>
        <w:t>ꔵ</w:t>
      </w:r>
      <w:r>
        <w:rPr/>
        <w:t>㍁숣氯僃▻䭄洪啶伣㍔썩䘣灧╊徻歹</w:t>
      </w:r>
      <w:r>
        <w:rPr/>
        <w:t>⣂┳</w:t>
      </w:r>
      <w:r>
        <w:rPr/>
        <w:t>慏뭇甶㈰슻䡫䙄嫂敲轍㘻掻⭐쉘稹梻サꥸ놏싂⤭䝚娳䍑쵂矂쉾숦支쉗⥢棍䍺斵纩숤洷瑫䨤枩橤榥稶暣松묪獚싂촫</w:t>
      </w:r>
      <w:r>
        <w:rPr/>
        <w:t>ꥑ</w:t>
      </w:r>
      <w:r>
        <w:rPr/>
        <w:t>兾㝃㩺⑫烂摲䍨䰺奖묻쉾싂䥕긷춻恢潤婮싂椪㩶쵯칯皮癟漶쉕⩖慘浘땺㑦䅹穤䧂쉢䡗쉮㡐別仂塊㉦䤭砷</w:t>
      </w:r>
      <w:r>
        <w:rPr/>
        <w:t>꧂</w:t>
      </w:r>
      <w:r>
        <w:rPr/>
        <w:t>䜱慭캩⩱</w:t>
      </w:r>
      <w:r>
        <w:rPr/>
        <w:t>ⷂ</w:t>
      </w:r>
      <w:r>
        <w:rPr/>
        <w:t>썷칈뭁䑟䬥넵喩㕵쉂═䇂쉓쵅咡丶輪</w:t>
      </w:r>
      <w:r>
        <w:rPr/>
        <w:t>ⶣ</w:t>
      </w:r>
      <w:r>
        <w:rPr/>
        <w:t>灱䯂뭏䘪⦩⨷煸ꅨ䔶瑈渹땓㆘敤㜵戮椥塗瑭슱㶿榣歆癡桳걥別轠僃싂☪婟歅䛂㝄쉊㓎䳃勂⽣泂⍐</w:t>
      </w:r>
      <w:r>
        <w:rPr/>
        <w:t>ꔩ</w:t>
      </w:r>
      <w:r>
        <w:rPr/>
        <w:t>㡐⸴歞숫떻츫㕶걚爣걲쵙䕂</w:t>
      </w:r>
      <w:r>
        <w:rPr/>
        <w:t>ꕱ⩀</w:t>
      </w:r>
      <w:r>
        <w:rPr/>
        <w:t>睎彷</w:t>
      </w:r>
      <w:r>
        <w:rPr/>
        <w:t>⡠</w:t>
      </w:r>
      <w:r>
        <w:rPr/>
        <w:t>䳂</w:t>
      </w:r>
      <w:r>
        <w:rPr/>
        <w:t>ꥌ</w:t>
      </w:r>
      <w:r>
        <w:rPr/>
        <w:t>㥀窱䙌깅ィ䡘㝦焪卯䄤坤啩主녮☳轸㭨䐪쉬呫摴⩤뼮傻뽵氮太쉦噧습䉥洬珂汘矂稥捏晈긨⹶櫂⧂</w:t>
      </w:r>
      <w:r>
        <w:rPr/>
        <w:t>ꤺ</w:t>
      </w:r>
      <w:r>
        <w:rPr/>
        <w:t>싂偷䉎숬棃歒⪩걁㬤帪㔰䂣歫쵂췂슡㐸晷敐呄眵꥔汭⺡惂싍竂歃㖱뭐洯猻㐺斵싂参ㅐ⥃䈯垩癳㉾塊沿┫䅓</w:t>
      </w:r>
      <w:r>
        <w:rPr/>
        <w:t>ⳃ⴮</w:t>
      </w:r>
      <w:r>
        <w:rPr/>
        <w:t>䕯䴽숽쉩刳漤</w:t>
      </w:r>
      <w:r>
        <w:rPr/>
        <w:t>Ɽ</w:t>
      </w:r>
      <w:r>
        <w:rPr/>
        <w:t>煢亵祮⑫㬲懂潡ㄣ놮案쉷浉帊参</w:t>
      </w:r>
      <w:r>
        <w:rPr/>
        <w:t>ꕣ</w:t>
      </w:r>
      <w:r>
        <w:rPr/>
        <w:t>㝾슿旂䣂곂숵敡牀仂硎䛂繁</w:t>
      </w:r>
      <w:r>
        <w:rPr/>
        <w:t>ꔤ</w:t>
      </w:r>
      <w:r>
        <w:rPr/>
        <w:t>䍔〽╗瑢扔㈥㐪㶿㣂㆏㕢쉦枏⹦䱖⑱쎘术㣂䁘⽓⍭</w:t>
      </w:r>
      <w:r>
        <w:rPr/>
        <w:t>ⵑ</w:t>
      </w:r>
      <w:r>
        <w:rPr/>
        <w:t>㶬㘪吭敒⸪縳桹杁쉟쉕㠯䍇⎩祑帨敒</w:t>
      </w:r>
      <w:r>
        <w:rPr/>
        <w:t>ⱄ</w:t>
      </w:r>
      <w:r>
        <w:rPr/>
        <w:t>癳</w:t>
      </w:r>
      <w:r>
        <w:rPr/>
        <w:t>⣂</w:t>
      </w:r>
      <w:r>
        <w:rPr/>
        <w:t>땸⭄礭땪䲵</w:t>
      </w:r>
      <w:r>
        <w:rPr/>
        <w:t>ⵆ</w:t>
      </w:r>
      <w:r>
        <w:rPr/>
        <w:t>硪⍙까깰乱摷吴縸깹䆮쉱䕒刳쉈潞㉗昤瘽娲中㙈穡輫淎⭔</w:t>
      </w:r>
      <w:r>
        <w:rPr/>
        <w:t>ⴽ</w:t>
      </w:r>
      <w:r>
        <w:rPr/>
        <w:t>瓂濂⩌ꌤ界痂甶埂穫</w:t>
      </w:r>
      <w:r>
        <w:rPr/>
        <w:t>ꔸ</w:t>
      </w:r>
      <w:r>
        <w:rPr/>
        <w:t>㏍╵⒮幌偙䝶盎ꅊ䄬熻ꄸ슥䬽卋㤪⭉浃슩䉓先㔤䥐ꍺ쉪唪䩆쉒</w:t>
      </w:r>
      <w:r>
        <w:rPr/>
        <w:t>ⴹ</w:t>
      </w:r>
      <w:r>
        <w:rPr/>
        <w:t>䠵㪬幌祍</w:t>
      </w:r>
      <w:r>
        <w:rPr/>
        <w:t>ꤪ</w:t>
      </w:r>
      <w:r>
        <w:rPr/>
        <w:t>䞣⑇埃</w:t>
      </w:r>
      <w:r>
        <w:rPr/>
        <w:t>ⰹⓂ</w:t>
      </w:r>
      <w:r>
        <w:rPr/>
        <w:t>歯噁뭳瓂淂⑏呙癗㴦</w:t>
      </w:r>
      <w:r>
        <w:rPr/>
        <w:t>⡰</w:t>
      </w:r>
      <w:r>
        <w:rPr/>
        <w:t>쉊䵟⩠</w:t>
      </w:r>
      <w:r>
        <w:rPr/>
        <w:t>Ɫ</w:t>
      </w:r>
      <w:r>
        <w:rPr/>
        <w:t>炿⑖䠦㌪뽄恤佖治獰焵坤㪣撿썾</w:t>
      </w:r>
      <w:r>
        <w:rPr/>
        <w:t>ꦣ</w:t>
      </w:r>
      <w:r>
        <w:rPr/>
        <w:t>祭㌶쉮쉺佀쎘狂숪⹠걔歆</w:t>
      </w:r>
      <w:r>
        <w:rPr/>
        <w:t>ꖡ</w:t>
      </w:r>
      <w:r>
        <w:rPr/>
        <w:t>㪱㎩쉎卵⹹</w:t>
      </w:r>
      <w:r>
        <w:rPr/>
        <w:t>ꥑ</w:t>
      </w:r>
      <w:r>
        <w:rPr/>
        <w:t>噟䃂帴䁚꥙慚기繙㎣⺥</w:t>
      </w:r>
      <w:r>
        <w:rPr/>
        <w:t>ⵊꥑ</w:t>
      </w:r>
      <w:r>
        <w:rPr/>
        <w:t>䡱╖ヂ哂橠杬䞻汙䫂䴲煩쉕䉯䑬幂橑쉌塥秂䅌뽎㦩眪꥞쉀ꏃ揂繙乖淂㕮쉏椹⩪幕席㞩㔹슬⭡싂쉂</w:t>
      </w:r>
      <w:r>
        <w:rPr/>
        <w:t>ⰱ♷</w:t>
      </w:r>
      <w:r>
        <w:rPr/>
        <w:t>穅窿⽤䇂뭳</w:t>
      </w:r>
      <w:r>
        <w:rPr/>
        <w:t>⡃</w:t>
      </w:r>
      <w:r>
        <w:rPr/>
        <w:t>癢煘垡䭁顸칭㗂䡯㎡繨樱偘</w:t>
      </w:r>
      <w:r>
        <w:rPr/>
        <w:t>⠨</w:t>
      </w:r>
      <w:r>
        <w:rPr/>
        <w:t>墡뇂</w:t>
      </w:r>
      <w:r>
        <w:rPr/>
        <w:t>ꥈ</w:t>
      </w:r>
      <w:r>
        <w:rPr/>
        <w:t>㉍匬䓃浤♴慪啑㝮伵쉍䂩⒮ꆻ儫漱⫂潘偧썔兪珂땏숺掿癞潋쉰咬偄申䧂뽲⹸㍰</w:t>
      </w:r>
      <w:r>
        <w:rPr/>
        <w:t>꧂</w:t>
      </w:r>
      <w:r>
        <w:rPr/>
        <w:t>渮惎⹸儶⩘玥儥뼥祭㑲昬丱烂⹯쉭縲瓍ꍘ橢䊮㍺轚깄㍪╠㛂琶쉗㌨砽뿂䱤묶媻䈽辿呆ꄮ栶猺㩔㋃껂晶即报촨쉮⥶㩌䙈倶꤮㴶牡惂䰱䠺檵ꅷ䩊쉔䀣㛂㡮㑲⺮䮡噸䨤凃떵㭘</w:t>
      </w:r>
      <w:r>
        <w:rPr/>
        <w:t>ⵞ</w:t>
      </w:r>
      <w:r>
        <w:rPr/>
        <w:t>彌쵶놩⻂樣䡯檡楡⪻쉍ꄪ僂䒻歠䠤㩂抡慭뽒歾싂쉀</w:t>
      </w:r>
      <w:r>
        <w:rPr/>
        <w:t>ꦩ</w:t>
      </w:r>
      <w:r>
        <w:rPr/>
        <w:t>畱奴䵲琺␩쉱⮩噙ㅣ䕥幢썑⤷坰숺晁䝓䙐湉䉍摤据样ㅴ䢿則焪䞻㘬抵</w:t>
      </w:r>
      <w:r>
        <w:rPr/>
        <w:t>꧂⬽</w:t>
      </w:r>
      <w:r>
        <w:rPr/>
        <w:t>숩슩獾常繩㵇元祓㙘쉵桑싂垡뽀婨숪ㅚ湬瘱㡾纵㊿⤣쉄悱啇걲㪬忂䘯偟⭡內쉳灹掬녧䭆</w:t>
      </w:r>
      <w:r>
        <w:rPr/>
        <w:t>ꤶ</w:t>
      </w:r>
      <w:r>
        <w:rPr/>
        <w:t>歇쉉滎⼬辡䜰⹎㑱迂参彠슻䕬쉯帬뭫湨쉹⨵瑙汷矂圯䴻䑪⛂쉧숷쉤쉑䬷轁䵔橌⬮쉶乩싂滂埂浓嚩儲窻⍳潍ꄊ㜮檣싂</w:t>
      </w:r>
      <w:r>
        <w:rPr/>
        <w:t>ꕕ</w:t>
      </w:r>
      <w:r>
        <w:rPr/>
        <w:t>怲兎슮弤㭲啄ꅟ쉗㈦樣⑍ꌳ㖩偫攬쉈◂䕙딬睇瞡ꅄ壍塾䉮⽮♔䄹⵱轕欶乗ꎬ捤칊䕺輦福冣䞿쉆쉄䍌皣欴橁═쉭ꍆ涥╷桉╩扌뿂䒮吱까䑎卌㕶䲡습卸煰氵呌关</w:t>
      </w:r>
      <w:r>
        <w:rPr/>
        <w:t>ⵦ</w:t>
      </w:r>
      <w:r>
        <w:rPr/>
        <w:t>椩占땘潮乊ꥨ梩疬㏂ꥬ奺㒻䏂묺쉵呦뽳</w:t>
      </w:r>
      <w:r>
        <w:rPr/>
        <w:t>Ɽ</w:t>
      </w:r>
      <w:r>
        <w:rPr/>
        <w:t>垩㍰⭉庬</w:t>
      </w:r>
      <w:r>
        <w:rPr/>
        <w:t>ⱹ</w:t>
      </w:r>
      <w:r>
        <w:rPr/>
        <w:t>〨忂⛂礬恣捹슱係奡槃䥥걥獦䜰縲㵭Ⓜ咿平겣潎噂㵚歍슩</w:t>
      </w:r>
      <w:r>
        <w:rPr/>
        <w:t>ⱱ</w:t>
      </w:r>
      <w:r>
        <w:rPr/>
        <w:t>쉣畘㣂㕣㝙⑮⎬獖轩䱧넶㑰슩</w:t>
      </w:r>
      <w:r>
        <w:rPr/>
        <w:t>꧂⩾</w:t>
      </w:r>
      <w:r>
        <w:rPr/>
        <w:t>禱</w:t>
      </w:r>
      <w:r>
        <w:rPr/>
        <w:t>ⴲ</w:t>
      </w:r>
      <w:r>
        <w:rPr/>
        <w:t>乊싂숫</w:t>
      </w:r>
      <w:r>
        <w:rPr/>
        <w:t>ⴱ</w:t>
      </w:r>
      <w:r>
        <w:rPr/>
        <w:t>㡑</w:t>
      </w:r>
      <w:r>
        <w:rPr/>
        <w:t>ⲩ</w:t>
      </w:r>
      <w:r>
        <w:rPr/>
        <w:t>睟⍧⯂㭯顲啰녦商搭</w:t>
      </w:r>
      <w:r>
        <w:rPr/>
        <w:t>ꖱ</w:t>
      </w:r>
      <w:r>
        <w:rPr/>
        <w:t>䙮㎮皣㉥擂숤撿捅奀⥶䕋归歪捄䕢㙢㤴</w:t>
      </w:r>
      <w:r>
        <w:rPr/>
        <w:t>ⵘ</w:t>
      </w:r>
      <w:r>
        <w:rPr/>
        <w:t>砰╶칬</w:t>
      </w:r>
      <w:r>
        <w:rPr/>
        <w:t>ꥅ</w:t>
      </w:r>
      <w:r>
        <w:rPr/>
        <w:t>㉍繦㕬ぶ쉵⭤倷⍖⩩䒘揃䚡㴽洰扴幐숥슩敗拍歚祚ꥢ␶</w:t>
      </w:r>
      <w:r>
        <w:rPr/>
        <w:t>⡍</w:t>
      </w:r>
      <w:r>
        <w:rPr/>
        <w:t>拂껂䤯昹쉊䥌䥱숶䙈걃䌭嫍쉈㙐싂儮믂は⹌唷겏</w:t>
      </w:r>
      <w:r>
        <w:rPr/>
        <w:t>ꔤ</w:t>
      </w:r>
      <w:r>
        <w:rPr/>
        <w:t>稶딹┥㉰</w:t>
      </w:r>
      <w:r>
        <w:rPr/>
        <w:t>ⰺ</w:t>
      </w:r>
      <w:r>
        <w:rPr/>
        <w:t>㬰怯吣㊥嫂猶㇂</w:t>
      </w:r>
      <w:r>
        <w:rPr/>
        <w:t>ꥐ</w:t>
      </w:r>
      <w:r>
        <w:rPr/>
        <w:t>幷敳弻㖡癞㛎䅞慙夬竂⭒辮ㄨ竂晳슏㕀ㅁ쌳癚睸</w:t>
      </w:r>
      <w:r>
        <w:rPr/>
        <w:t>⡉</w:t>
      </w:r>
      <w:r>
        <w:rPr/>
        <w:t>㋂⥥쉠깉숳䁠숬旂䲡◂⩏湳嚱㠦☻晟く㥍浬</w:t>
      </w:r>
      <w:r>
        <w:rPr/>
        <w:t>⡢⑹⸷⑁</w:t>
      </w:r>
      <w:r>
        <w:rPr/>
        <w:t>㠸촺뾥쉔帥扤숽Ⓜꍎ僂橬摾⾣䜽칥␴徵쉙</w:t>
      </w:r>
      <w:r>
        <w:rPr/>
        <w:t>ꕔ</w:t>
      </w:r>
      <w:r>
        <w:rPr/>
        <w:t>䈰剈썆䜩彁䔪⩘䁲슣䒣슥⬣╧劬⼤据瑙숬䞩繯参敔㨵㙗歅</w:t>
      </w:r>
      <w:r>
        <w:rPr/>
        <w:t>⣎</w:t>
      </w:r>
      <w:r>
        <w:rPr/>
        <w:t>匣淂꥕僂걺ꅀ磂坒〯╷걾恕瓎Ⓧ㬩⪱숷渮坬䕰䵺䎣䮮奎⫂幰穡䲱䃂</w:t>
      </w:r>
      <w:r>
        <w:rPr/>
        <w:t>ꤽ</w:t>
      </w:r>
      <w:r>
        <w:rPr/>
        <w:t>㩲㯂䈻厡凃䜳恡깇䁃䍾⮩灭佶䥖⥮숸␱珂眮幏슻側뗂挭갥⽟㬻ꅸ唺楳洸澘ㅌ汢걀媩幡ㆱㄩ㔴㵵㓂⎿⎡䁍归</w:t>
      </w:r>
      <w:r>
        <w:rPr/>
        <w:t>ⵑ</w:t>
      </w:r>
      <w:r>
        <w:rPr/>
        <w:t>塤敾</w:t>
      </w:r>
      <w:r>
        <w:rPr/>
        <w:t>Ⱚ</w:t>
      </w:r>
      <w:r>
        <w:rPr/>
        <w:t>縳쉦汲〻쉷毂硖▩ㄳ磂⎏漦杄쉒䅏㞻싂㚥칈升䴶䅈⩞␴櫂繈⸹䭭싂⍯⑦䰴䮻卸ㅸ懂䰯䍰祐⪩䙞쉊걙㉨꺻䵆顠</w:t>
      </w:r>
      <w:r>
        <w:rPr/>
        <w:t>ꕧ</w:t>
      </w:r>
      <w:r>
        <w:rPr/>
        <w:t>⡚</w:t>
      </w:r>
      <w:r>
        <w:rPr/>
        <w:t>洬㘭䋂땣쉶䤫灒♚慪轒形䶏갲䄹ꅏ䧂㛂㕳</w:t>
      </w:r>
      <w:r>
        <w:rPr/>
        <w:t>ꤥ</w:t>
      </w:r>
      <w:r>
        <w:rPr/>
        <w:t>⽓湫㘦촦䁏猸㍐怬㇂⹤湱搭窱㎡ㄦ쉗䨩垣⦘㓂ꅃ痂⛂痂啈泂穨呧噢</w:t>
      </w:r>
      <w:r>
        <w:rPr/>
        <w:t>ꕕ</w:t>
      </w:r>
      <w:r>
        <w:rPr/>
        <w:t>䢏嗎媬䠱㕟䵡礊飂䩠呠⭁浂漬ꌵ爬扤睗癊⨴唴깈瀨猽潹Ⓜ燎딳</w:t>
      </w:r>
      <w:r>
        <w:rPr/>
        <w:t>ⱬ</w:t>
      </w:r>
      <w:r>
        <w:rPr/>
        <w:t>ꤷꤴ</w:t>
      </w:r>
      <w:r>
        <w:rPr/>
        <w:t>塃칃全䥷䐭扡幐恨⨤⼰软⫂䴬樯拂ꌺ愮</w:t>
      </w:r>
      <w:r>
        <w:rPr/>
        <w:t>ꦩ</w:t>
      </w:r>
      <w:r>
        <w:rPr/>
        <w:t>䌺</w:t>
      </w:r>
      <w:r>
        <w:rPr/>
        <w:t>ⵉ</w:t>
      </w:r>
      <w:r>
        <w:rPr/>
        <w:t>뽱䡣㌩깳浂䖻捒参ꥫ쉋㯃塬☹뾬䈭쉡⩃⩍⎘㵥项췂ꥡ䴲䙹周㬥뾵瑦⸮땑㤺슘쉧</w:t>
      </w:r>
      <w:r>
        <w:rPr/>
        <w:t>ꤸ</w:t>
      </w:r>
      <w:r>
        <w:rPr/>
        <w:t>繑숦橍㷂쉮剤㡔⮩⭏呖숶均⨪ꥷ癡㩳긽䇍杖㵥竂梵卣㍐䲮䘸吨幅䝎䙍圶</w:t>
      </w:r>
      <w:r>
        <w:rPr/>
        <w:t>ⷂ</w:t>
      </w:r>
      <w:r>
        <w:rPr/>
        <w:t>슩썶䘵숮ㅂ殡⵺쵺然⹨쉏숬</w:t>
      </w:r>
      <w:r>
        <w:rPr/>
        <w:t>Ⱶ</w:t>
      </w:r>
      <w:r>
        <w:rPr/>
        <w:t>慴묳堮쉀⥙䅨䑀⻂⨦㍋摣쉵</w:t>
      </w:r>
      <w:r>
        <w:rPr/>
        <w:t>⡭</w:t>
      </w:r>
      <w:r>
        <w:rPr/>
        <w:t>媩绍掻敏캿⩓⑮堨뼴㙣挪乗⭨破獓唨䤯⏎쉸䆣䡴敔⹉熩쉩偪均偦睈卑숹㝢䩋놬뽉䝾쉅⚬췂䭊样⮱佭㙢⫃䌵㵄慩輬畢ꄻ㵐杨췎毂쉭晋䉆婄伸㝆栨澩哂쉰唳潇滂⒵뼹쉟棂㖏䅰䤹媏扱걟</w:t>
      </w:r>
      <w:r>
        <w:rPr/>
        <w:t>ꔭ</w:t>
      </w:r>
      <w:r>
        <w:rPr/>
        <w:t>㑷䏂繮㘮係㩳〉㥢顷温⑋쉄땯</w:t>
      </w:r>
      <w:r>
        <w:rPr/>
        <w:t>ꕡⴹ♆</w:t>
      </w:r>
      <w:r>
        <w:rPr/>
        <w:t>浤쉡칏⩑稩䏂슻㑙숮参싂ꍈ殻䁇䀹䴱⮱㙃燂숵楈党䍴䅺摵䩒쉘乎⍮슡츤撥慊⹹は娸⧂쉵⼱㑕⑔⭅╨㑚㵅竂㧂䧎娴갹쉗⩫칈爥㑨㉎䩟㯂幟쉱슏긩懍歴斩總刯쵌⍸䈲⩂桷僂㩓ꍞ숫咩⦻䝒獆湄李녉⻂睚쵑䡋愩㛂쵺䝒漶㭹㝈쉇梱兂䵑䅕报⍥䭡䤣椥㕂싂愦㉍숣䭦呧癙</w:t>
      </w:r>
      <w:r>
        <w:rPr/>
        <w:t>ꥄ</w:t>
      </w:r>
      <w:r>
        <w:rPr/>
        <w:t>갮獊㉖䥁呪쉙</w:t>
      </w:r>
      <w:r>
        <w:rPr/>
        <w:t>ⰱ</w:t>
      </w:r>
      <w:r>
        <w:rPr/>
        <w:t>㶥䉄硸쉤哃咡</w:t>
      </w:r>
      <w:r>
        <w:rPr/>
        <w:t>ꦵ</w:t>
      </w:r>
      <w:r>
        <w:rPr/>
        <w:t>㓃䥦㡀猪쉏渹牡⼨䬽嫂╷ꅴ㙹価抩뭪䑒◂瑟</w:t>
      </w:r>
      <w:r>
        <w:rPr/>
        <w:t>ⵞ</w:t>
      </w:r>
      <w:r>
        <w:rPr/>
        <w:t>含</w:t>
      </w:r>
      <w:r>
        <w:rPr/>
        <w:t>⡟</w:t>
      </w:r>
      <w:r>
        <w:rPr/>
        <w:t>傥ꥫ禩䡷䢿祟</w:t>
      </w:r>
      <w:r>
        <w:rPr/>
        <w:t>ⶬ</w:t>
      </w:r>
      <w:r>
        <w:rPr/>
        <w:t>묫慆坉┽㗃录䥹䱏伵捔</w:t>
      </w:r>
      <w:r>
        <w:rPr/>
        <w:t>ⱀ</w:t>
      </w:r>
      <w:r>
        <w:rPr/>
        <w:t>촻杞슩⸬䱋⩑噧㵨䆡쌦슡带⏂摡哂슩쉸ꇍ츲瓂剉㭵䅡は겱恙愰浑</w:t>
      </w:r>
      <w:r>
        <w:rPr/>
        <w:t>ꥉ</w:t>
      </w:r>
      <w:r>
        <w:rPr/>
        <w:t>䃂織穬</w:t>
      </w:r>
      <w:r>
        <w:rPr/>
        <w:t>ꤷ</w:t>
      </w:r>
      <w:r>
        <w:rPr/>
        <w:t>儸췂㉭飂氨㎩摴奸쉍</w:t>
      </w:r>
      <w:r>
        <w:rPr/>
        <w:t>ꤳ</w:t>
      </w:r>
      <w:r>
        <w:rPr/>
        <w:t>㡷反숰輷⥏⬮ꅅ橀揍⩭䡓兹彎뽢</w:t>
      </w:r>
      <w:r>
        <w:rPr/>
        <w:t>ꖘ</w:t>
      </w:r>
      <w:r>
        <w:rPr/>
        <w:t>欷噸싂䡃㗂桨쉸盂敢搪</w:t>
      </w:r>
      <w:r>
        <w:rPr/>
        <w:t>⢩</w:t>
      </w:r>
      <w:r>
        <w:rPr/>
        <w:t>敵䥣颩㟂ꌫ轇䩋眤瀩堹ꍥ쉀쌮걵牣填⥉</w:t>
      </w:r>
      <w:r>
        <w:rPr/>
        <w:t>ꔶ</w:t>
      </w:r>
      <w:r>
        <w:rPr/>
        <w:t>䩋顕佺䵓</w:t>
      </w:r>
      <w:r>
        <w:rPr/>
        <w:t>ꕁ⶘</w:t>
      </w:r>
      <w:r>
        <w:rPr/>
        <w:t>渪䤰渥幔</w:t>
      </w:r>
      <w:r>
        <w:rPr/>
        <w:t>⡁◂</w:t>
      </w:r>
      <w:r>
        <w:rPr/>
        <w:t>楞哂㍆⧂䕰坥溣煟쉠媡땭㍗♢쉴숊偱䨩䗂堰⭾慮㥀乤姂㵠녯父い⩄湀䶏㦘䱪䜯僂</w:t>
      </w:r>
      <w:r>
        <w:rPr/>
        <w:t>⡨</w:t>
      </w:r>
      <w:r>
        <w:rPr/>
        <w:t>쉶潾</w:t>
      </w:r>
      <w:r>
        <w:rPr/>
        <w:t>ꤨ</w:t>
      </w:r>
      <w:r>
        <w:rPr/>
        <w:t>䑮泂⻂沿灑縹㵈兠䔩䘶㉉䑦⤪䕧㭨숦慱侩츶ꅹ䌪⌺쉂瑈瘵磂╮</w:t>
      </w:r>
      <w:r>
        <w:rPr/>
        <w:t>⠨</w:t>
      </w:r>
      <w:r>
        <w:rPr/>
        <w:t>㗂晅ꥢ숦䡔</w:t>
      </w:r>
      <w:r>
        <w:rPr/>
        <w:t>ꤣ</w:t>
      </w:r>
      <w:r>
        <w:rPr/>
        <w:t>椴歃砣䜺浪뼹쉕接渹⧂祀渲뽣䭶㮥⩎⵩挩㕕杏땄䡦兑쉗䓂洴即쉓斥䙶㍯</w:t>
      </w:r>
      <w:r>
        <w:rPr/>
        <w:t>ꗍ</w:t>
      </w:r>
      <w:r>
        <w:rPr/>
        <w:t>Ⳏ</w:t>
      </w:r>
      <w:r>
        <w:rPr/>
        <w:t>䅾䂵癌玣쉗怤⭫㓂漰뭠긨礷毂쉦縦</w:t>
      </w:r>
      <w:r>
        <w:rPr/>
        <w:t>꤫</w:t>
      </w:r>
      <w:r>
        <w:rPr/>
        <w:t>牌췂칠</w:t>
      </w:r>
      <w:r>
        <w:rPr/>
        <w:t>꧂</w:t>
      </w:r>
      <w:r>
        <w:rPr/>
        <w:t>煷摭穞仂眫瓂禥搲丨睭楌盂掮浥櫂㟂습瘬帶⭡拍</w:t>
      </w:r>
      <w:r>
        <w:rPr/>
        <w:t>⣂</w:t>
      </w:r>
      <w:r>
        <w:rPr/>
        <w:t>痃쵒ギ圣摚呶쉚祯㍏쵭䕵䤪呠싂칑⻂췂毂啧쉯癤侵㘮扪圥椺쉎⥌畈䉚䞏晩╋슿갬丣</w:t>
      </w:r>
      <w:r>
        <w:rPr/>
        <w:t>ⶩ</w:t>
      </w:r>
      <w:r>
        <w:rPr/>
        <w:t>䩄煅恘嘶呉嘦쉌췂⺻窬杈⧂뽵祃䵑☥獷䉰浉䭵䍔卾⦬䙘䁺⌰뾮⹩咿䥕㜬搯숦䅨潰穴扨桉恸㌻䊮侬뽨呏㑦┪쵖晣쌴楃敉斩쉯䝩⩠싂溩㊏쉪</w:t>
      </w:r>
      <w:r>
        <w:rPr/>
        <w:t>ⰺ꥖</w:t>
      </w:r>
      <w:r>
        <w:rPr/>
        <w:t>슻獸䭌</w:t>
      </w:r>
      <w:r>
        <w:rPr/>
        <w:t>⡌</w:t>
      </w:r>
      <w:r>
        <w:rPr/>
        <w:t>飂却瓂収䍺擂摾쉰쉕窩쉹氰栦ꍍ</w:t>
      </w:r>
      <w:r>
        <w:rPr/>
        <w:t>ⵞ</w:t>
      </w:r>
      <w:r>
        <w:rPr/>
        <w:t>呋뾣㴽秂䜩䉀䂘쉞伲佮暬싂恾挨뼫슻딩偣癨ꇂ⏂䍉奌㒻⥋轌Ⓜ쉹杰Ⓝ칏쉤彺刹䩲㵁㑳圤㙢㨸㨦䰹떣쉄幔摖뭣ꅀ㎩曂㌬旂周搭♋婣噱㕉쉳ꄽ⹾碻⩺卦噴別㕀</w:t>
      </w:r>
      <w:r>
        <w:rPr/>
        <w:t>꤯⚏</w:t>
      </w:r>
      <w:r>
        <w:rPr/>
        <w:t>烂䱡繲⴫䭄盂</w:t>
      </w:r>
      <w:r>
        <w:rPr/>
        <w:t>⡁</w:t>
      </w:r>
      <w:r>
        <w:rPr/>
        <w:t>㊻䕰棎浔㕍쉃畕睆싂슘숽䚘쵰갭曃繵䭲넬䩢䙨湾</w:t>
      </w:r>
      <w:r>
        <w:rPr/>
        <w:t>ꥁ⍀</w:t>
      </w:r>
      <w:r>
        <w:rPr/>
        <w:t>伺숦䡪숭⸬쉾쉕쉠㉑䂡㖿뭙湍땪顤䍉䴴◂危䅥뮿㵃㮬䔵싂</w:t>
      </w:r>
      <w:r>
        <w:rPr/>
        <w:t>ꥉ</w:t>
      </w:r>
      <w:r>
        <w:rPr/>
        <w:t>뭘敖췂ꇂ橍㍉㤮싂⍰䡩썀䊩幮쉂嘻歬䝬㝃䩠圲쉌帽䩺충╇㉢瞣晅㛂⤦쉮扞믂淂畗穌楋뗃쉮櫂숳녃</w:t>
      </w:r>
      <w:r>
        <w:rPr/>
        <w:t>ⵁ</w:t>
      </w:r>
      <w:r>
        <w:rPr/>
        <w:t>숹㈱摍㶣懂㵲枿썆ㅳ뽷䩵㕒示氶恥〮놥뇂썇畡係佲橐䪵楴佨쉑䒩㵆祑桦搸牀☶睍㍙㵲噄剌圭⭺甹敓燂썩卭㛂轾䪬䁴ꥨ쉞㦩澬숦꺿쉥睡</w:t>
      </w:r>
      <w:r>
        <w:rPr/>
        <w:t>⡀</w:t>
      </w:r>
      <w:r>
        <w:rPr/>
        <w:t>片兏倴♣穣䇂怳싂㑴匦쉊</w:t>
      </w:r>
      <w:r>
        <w:rPr/>
        <w:t>Ɫ</w:t>
      </w:r>
      <w:r>
        <w:rPr/>
        <w:t>㍮䲡䘨⩚⹩⥊㷂忂歀䨱慀繧䥔㡋⸺兖㵱깯沩刺呍Ⓨ圊ꥵ㑓彧䝄␪䖩䡤䐭䱗䱷䉔묻娸娩挻唦㯂轭䝒灏꺿䛂䜱쉚</w:t>
      </w:r>
      <w:r>
        <w:rPr/>
        <w:t>ꕏ</w:t>
      </w:r>
      <w:r>
        <w:rPr/>
        <w:t>公쉏䁠䁂</w:t>
      </w:r>
      <w:r>
        <w:rPr/>
        <w:t>ꥑ</w:t>
      </w:r>
      <w:r>
        <w:rPr/>
        <w:t>愥ꅳ칩㔩춵桾頻到䡀乂憏㩷橆廍쵄</w:t>
      </w:r>
      <w:r>
        <w:rPr/>
        <w:t>⡡</w:t>
      </w:r>
      <w:r>
        <w:rPr/>
        <w:t>堬殻㨸痂䮩꺿浣佄䏂仂彄堻竍剨噁前䀵照滃佔쉁爷ꅁ墩쉡쌹♒攩ッ琸楎⸪䘹弥딽磂⩕숲咬禩⫂⥓䱩</w:t>
      </w:r>
      <w:r>
        <w:rPr/>
        <w:t>ⵠ</w:t>
      </w:r>
      <w:r>
        <w:rPr/>
        <w:t>㙵硡넯</w:t>
      </w:r>
      <w:r>
        <w:rPr/>
        <w:t>⣂</w:t>
      </w:r>
      <w:r>
        <w:rPr/>
        <w:t>愳䭲㈣䕐ꍃ砪</w:t>
      </w:r>
      <w:r>
        <w:rPr/>
        <w:t>ꕬꦏ</w:t>
      </w:r>
      <w:r>
        <w:rPr/>
        <w:t>䜵</w:t>
      </w:r>
      <w:r>
        <w:rPr/>
        <w:t>ⷂ</w:t>
      </w:r>
      <w:r>
        <w:rPr/>
        <w:t>䵢쌸澱䤳ꍯ坟焴卡杍䁔ꅠ噞㨵깓䄹慧㭏硑乃唦ㅌ쉑</w:t>
      </w:r>
      <w:r>
        <w:rPr/>
        <w:t>ⱦ</w:t>
      </w:r>
      <w:r>
        <w:rPr/>
        <w:t>楌杭뇃◂긽䁚쉡⼰㵮꥖</w:t>
      </w:r>
      <w:r>
        <w:rPr/>
        <w:t>Ɒ</w:t>
      </w:r>
      <w:r>
        <w:rPr/>
        <w:t>쵉瓂</w:t>
      </w:r>
      <w:r>
        <w:rPr/>
        <w:t>ⵅ</w:t>
      </w:r>
      <w:r>
        <w:rPr/>
        <w:t>療䥪♡쉠칞甹焨싂佶硴쉇弰㋂噃㡁䩧⩲䵭뼩㩑泃潠깗噃睐䬣䔮쉵</w:t>
      </w:r>
      <w:r>
        <w:rPr/>
        <w:t>Ⱝ</w:t>
      </w:r>
      <w:r>
        <w:rPr/>
        <w:t>㌽㚬氤呷楡乚亥挤剫䝠勎ㄻ幞刨䥹깒呂슥촤곎숻쏎쉒㩗슿㑟窥杭憥捤㙋杮㵖䷂窬⤮捂摤</w:t>
      </w:r>
      <w:r>
        <w:rPr/>
        <w:t>ꔣ</w:t>
      </w:r>
      <w:r>
        <w:rPr/>
        <w:t>⠶</w:t>
      </w:r>
      <w:r>
        <w:rPr/>
        <w:t>䱀칮䭡嚘꥖숥㍮濃卧ㅵ䅁牒숵繣畮뼽䡍ㅔ꥗쉐硠瀷彶橀倷䩒⪮</w:t>
      </w:r>
      <w:r>
        <w:rPr/>
        <w:t>ꥐ</w:t>
      </w:r>
      <w:r>
        <w:rPr/>
        <w:t>㷂쉾兵㕶</w:t>
      </w:r>
      <w:r>
        <w:rPr/>
        <w:t>⣂</w:t>
      </w:r>
      <w:r>
        <w:rPr/>
        <w:t>䭖쉃㎡瞘天䘳歚</w:t>
      </w:r>
      <w:r>
        <w:rPr/>
        <w:t>⡘</w:t>
      </w:r>
      <w:r>
        <w:rPr/>
        <w:t>强뗂▣䵱轲牢婄녚쉠框䥆⨲恁乣唪繎咥噩琨⛃쉇䍤䕳榱䝅焽㕙灱熻䙠⍕촹▱䵓砶獂幄䟍其灅槂</w:t>
      </w:r>
      <w:r>
        <w:rPr/>
        <w:t>⡇</w:t>
      </w:r>
      <w:r>
        <w:rPr/>
        <w:t>海䦡瘲숪㝠䭋䝾㙇昱숤䭒㭤潖슱泍㛍癣䆩슻㌤兂攩汚䉖㵲⮻瀪浸ꎥ⩴硉⭤</w:t>
      </w:r>
      <w:r>
        <w:rPr/>
        <w:t>ꕸ</w:t>
      </w:r>
      <w:r>
        <w:rPr/>
        <w:t>뼰敤潄㷂ꥵ朳걓嚮斏⪿䡒画춵嘻偈䭃顔䈫䩧㑃嘪水睬壂䉉쉾</w:t>
      </w:r>
      <w:r>
        <w:rPr/>
        <w:t>꧂</w:t>
      </w:r>
      <w:r>
        <w:rPr/>
        <w:t>灧戱딬囂参啍䂏숻楶슬氥䘭㐲썖杊뾬㩵䭭㘫쉋掬牙⥦殡㝬杺礣䗂쉈捅䂻䑩煟숮ꆏ쉩剭溱⸴녑椩䚥愦</w:t>
      </w:r>
      <w:r>
        <w:rPr/>
        <w:t>ⴤ</w:t>
      </w:r>
      <w:r>
        <w:rPr/>
        <w:t>ⶩ</w:t>
      </w:r>
      <w:r>
        <w:rPr/>
        <w:t>煲㍠啥녨슘㪩⵶┥縥䬰䩍爦䑰犣㭈獗楧繳␬㬯㩒䄱쉊ケ⭙⬸夳憣칉쵑牷儺슩䕴幁㡈浡燃瑎瓎愨塶</w:t>
      </w:r>
      <w:r>
        <w:rPr/>
        <w:t>ⵡ</w:t>
      </w:r>
      <w:r>
        <w:rPr/>
        <w:t>⽅址婢報恕奁숴</w:t>
      </w:r>
      <w:r>
        <w:rPr/>
        <w:t>ꔪ</w:t>
      </w:r>
      <w:r>
        <w:rPr/>
        <w:t>㭥掮ⸯお䍾녶⨥뽱眨䁇䟂硭⨳⩵䘲搥佄抬쉃䉲抡ꅋ䡸濂奞畡걣㍄灗뭮ꎬ䅎䱵䤫㤫扫뇂壂㡷瞻咩価䡄嘬硴琴幃䩞쌣䤯뽘晴㡃卷ꅹ쉍䬻⻍睷輽⚬穅朊䴪穒甶⩄䠨啠䑠瑭㏂넪婬칆䭒䧂濂勂쉄喵㑔쉬뽰슩廂뭄ㅰ塒숩䘳杬㧂⼭㡉塬슘喘칔䉪甽싂ㅹ夨佫呃</w:t>
      </w:r>
      <w:r>
        <w:rPr/>
        <w:t>ⰷ</w:t>
      </w:r>
      <w:r>
        <w:rPr/>
        <w:t>䎵歍祲싂⶘煔숯捩쉡么婷쉑啅牯걧塓䱄瑸⹦喏儯⩁弸朩</w:t>
      </w:r>
      <w:r>
        <w:rPr/>
        <w:t>ꥐ</w:t>
      </w:r>
      <w:r>
        <w:rPr/>
        <w:t>숣숱牐갶極쉈㜬㵁㬪䦣剕䵩습쉐㙯庘쉗洵㑀䭀幠升殬㭣썇䩳唫慌睃㩄わ␳Ⓕ椽격⭂伸ꥩ⒱녭㷂䙪</w:t>
      </w:r>
      <w:r>
        <w:rPr/>
        <w:t>Ⱜ</w:t>
      </w:r>
      <w:r>
        <w:rPr/>
        <w:t>堽皩抿睠坥乷楢祭坓</w:t>
      </w:r>
      <w:r>
        <w:rPr/>
        <w:t>ꔶ</w:t>
      </w:r>
      <w:r>
        <w:rPr/>
        <w:t>㡨츤</w:t>
      </w:r>
      <w:r>
        <w:rPr/>
        <w:t>ⱋ</w:t>
      </w:r>
      <w:r>
        <w:rPr/>
        <w:t>帬땑</w:t>
      </w:r>
      <w:r>
        <w:rPr/>
        <w:t>ꕔ</w:t>
      </w:r>
      <w:r>
        <w:rPr/>
        <w:t>쉐噀抡넽湭朹㌸熡刴慦쉓愱汲㕅뇂儻庡촥㜤㖏牴쉷⭘㤳촥⹈催㈶痂⫂⏂☺슩뿃뽰慟䉳㕮뭖迂ꌻ穯⩂쉍䊣Ⓜ뽭</w:t>
      </w:r>
      <w:r>
        <w:rPr/>
        <w:t>⡠</w:t>
      </w:r>
      <w:r>
        <w:rPr/>
        <w:t>偟携盂䌴䕳▩乃╴⭫겣곂辩쉤懂硣䊥ꄷ䭱숮뽮쉠⛂唷숹</w:t>
      </w:r>
      <w:r>
        <w:rPr/>
        <w:t>ꦮ</w:t>
      </w:r>
      <w:r>
        <w:rPr/>
        <w:t>䀯姂㡗슡뭭頺㬦啠☹썈ꍰ딨깇正煠啌䥀䴰</w:t>
      </w:r>
      <w:r>
        <w:rPr/>
        <w:t>ꔪ</w:t>
      </w:r>
      <w:r>
        <w:rPr/>
        <w:t>㎩䎩슥牪䕞㵎煉㓃㘪슩旂揂剆牦쉲珂</w:t>
      </w:r>
      <w:r>
        <w:rPr/>
        <w:t>ꥃ</w:t>
      </w:r>
      <w:r>
        <w:rPr/>
        <w:t>氻뭐쉲盂㯂䈷숨係쵸㏂Ⓜ뽠꧎㌵㤺睥䨱䰴灔⭴穊쉓⭦曂欤参</w:t>
      </w:r>
      <w:r>
        <w:rPr/>
        <w:t>Ⱖ</w:t>
      </w:r>
      <w:r>
        <w:rPr/>
        <w:t>呇禣♪䉰♥捘⿂䌽䥲춵</w:t>
      </w:r>
      <w:r>
        <w:rPr/>
        <w:t>ꖿ</w:t>
      </w:r>
      <w:r>
        <w:rPr/>
        <w:t>⽫檵䝯⩯禵究淂稵썀</w:t>
      </w:r>
      <w:r>
        <w:rPr/>
        <w:t>ⶣ</w:t>
      </w:r>
      <w:r>
        <w:rPr/>
        <w:t>ꎣㄺ⨲灀侵㙳㑟겵剭喬⹦쉑轈쉲晄纩奋湌쉬</w:t>
      </w:r>
      <w:r>
        <w:rPr/>
        <w:t>⡌</w:t>
      </w:r>
      <w:r>
        <w:rPr/>
        <w:t>쉋뽪싂쉎땞⭧䅓슩泂쵬睅</w:t>
      </w:r>
      <w:r>
        <w:rPr/>
        <w:t>ꤲ</w:t>
      </w:r>
      <w:r>
        <w:rPr/>
        <w:t>顨浰⽳쵚</w:t>
      </w:r>
      <w:r>
        <w:rPr/>
        <w:t>⠲</w:t>
      </w:r>
      <w:r>
        <w:rPr/>
        <w:t>畩沿涘䔭墏㡉嘵쵘揂楤兦抡⹤璣쵨␮숤扎ꍗ</w:t>
      </w:r>
      <w:r>
        <w:rPr/>
        <w:t>ꤲ</w:t>
      </w:r>
      <w:r>
        <w:rPr/>
        <w:t>ⱆ</w:t>
      </w:r>
      <w:r>
        <w:rPr/>
        <w:t>ㅒ</w:t>
      </w:r>
      <w:r>
        <w:rPr/>
        <w:t>⡕</w:t>
      </w:r>
      <w:r>
        <w:rPr/>
        <w:t>啲쉓☨䡂녑뼪瞱⑁숵년柂</w:t>
      </w:r>
      <w:r>
        <w:rPr/>
        <w:t>ⵠ</w:t>
      </w:r>
      <w:r>
        <w:rPr/>
        <w:t>䍩懂䓂欲噟ꍈ㐤喵⩟櫃㑃뿂䩇썡ㅑ뼲䕴</w:t>
      </w:r>
      <w:r>
        <w:rPr/>
        <w:t>ⵊ</w:t>
      </w:r>
      <w:r>
        <w:rPr/>
        <w:t>䫂弭쉢癳痂땦懃彪秂捀촰矍묭쉉頷塕</w:t>
      </w:r>
      <w:r>
        <w:rPr/>
        <w:t>ⵂ</w:t>
      </w:r>
      <w:r>
        <w:rPr/>
        <w:t>帴쉹</w:t>
      </w:r>
      <w:r>
        <w:rPr/>
        <w:t>⡇</w:t>
      </w:r>
      <w:r>
        <w:rPr/>
        <w:t>怣쌹软믂批繘㥞⩸㖵夰싃▥⮻奔쉍䩈㐨博⭳컂딳轰䱗惂䴷쉈治쉏⩎䅹</w:t>
      </w:r>
      <w:r>
        <w:rPr/>
        <w:t>ⱌ</w:t>
      </w:r>
      <w:r>
        <w:rPr/>
        <w:t>輥䙶丨漵숱뽔佂幮걫奇䩸쉠뭾厵灃</w:t>
      </w:r>
      <w:r>
        <w:rPr/>
        <w:t>꧍</w:t>
      </w:r>
      <w:r>
        <w:rPr/>
        <w:t>칚쵧㩓啰녅弮顷㙔녏〪䙗믂쉤숵㵢싂丯뭓䅶숭牪樦깢縣</w:t>
      </w:r>
      <w:r>
        <w:rPr/>
        <w:t>ⱬ</w:t>
      </w:r>
      <w:r>
        <w:rPr/>
        <w:t>氨</w:t>
      </w:r>
      <w:r>
        <w:rPr/>
        <w:t>ⰹ</w:t>
      </w:r>
      <w:r>
        <w:rPr/>
        <w:t>뽭瞩♪炬瑲愣嚬</w:t>
      </w:r>
      <w:r>
        <w:rPr/>
        <w:t>ꥀ</w:t>
      </w:r>
      <w:r>
        <w:rPr/>
        <w:t>穪獺</w:t>
      </w:r>
      <w:r>
        <w:rPr/>
        <w:t>ꤴ</w:t>
      </w:r>
      <w:r>
        <w:rPr/>
        <w:t>湷꥖楫䱬䱪ィ㔻㉏汅泂⑇㥐⩋䩅浳弰⩅㍋⧂슬깑塔⤳㵡告쉊싂숪땹⿂䆏戊⏂</w:t>
      </w:r>
      <w:r>
        <w:rPr/>
        <w:t>ⱈ</w:t>
      </w:r>
      <w:r>
        <w:rPr/>
        <w:t>呠窏熣쉨ꄥ싂硤䈴칁뽪敦䙑ꥦ숵穕䠯⽟煪伻䉕縦怦㵲乭慎긹吴</w:t>
      </w:r>
      <w:r>
        <w:rPr/>
        <w:t>ꥎ⪡</w:t>
      </w:r>
      <w:r>
        <w:rPr/>
        <w:t>瑞</w:t>
      </w:r>
      <w:r>
        <w:rPr/>
        <w:t>⠨</w:t>
      </w:r>
      <w:r>
        <w:rPr/>
        <w:t>ꅀㅟ婵</w:t>
      </w:r>
      <w:r>
        <w:rPr/>
        <w:t>Ɽ</w:t>
      </w:r>
      <w:r>
        <w:rPr/>
        <w:t>䲡䁳䀩䔲䗂숨숭떩桬㡤쉅挸种ꇂ컂桙漺⶘㷂䐦典슡灅拃</w:t>
      </w:r>
      <w:r>
        <w:rPr/>
        <w:t>ꥆ</w:t>
      </w:r>
      <w:r>
        <w:rPr/>
        <w:t>杂⥔㚘䭔盂惂믍싂繯桲쉒迂堮뇂ꌪ焺特塍娹䝯숲썡塩⹭夲濍⤯ㄣ㪿奲㈷슬ꄩ禵ꄹ싂♑䵵夽氵本汥坾硚⸵ꍗ숮瘷㥙栴䡸噐瑪倴䭴噲幐顅塯┮숮瘪ꍙ䩃쵔楍睧㝺슏抵ꎱ㋂㥎㝟挫걇啾桙睥卓㛃숭䑾겻㭫橶⩂嗃㘣㙌摸柂榥㔪썀制穤熮⪥仂獹壂쉬䩈の桗츲䪱剕洴低兀呺</w:t>
      </w:r>
      <w:r>
        <w:rPr/>
        <w:t>ꗂ</w:t>
      </w:r>
      <w:r>
        <w:rPr/>
        <w:t>㊻ꥪ때뽱强㉦漷恹焣㒣療슱⩗</w:t>
      </w:r>
      <w:r>
        <w:rPr/>
        <w:t>⡈</w:t>
      </w:r>
      <w:r>
        <w:rPr/>
        <w:t>硅晾쉐컂佳☺搱숴쉊⭰㷎㡋迂쉁䍙歅숹╇䉑숣</w:t>
      </w:r>
      <w:r>
        <w:rPr/>
        <w:t>⢩</w:t>
      </w:r>
      <w:r>
        <w:rPr/>
        <w:t>䩱숹杦쉆炏</w:t>
      </w:r>
      <w:r>
        <w:rPr/>
        <w:t>꥓</w:t>
      </w:r>
      <w:r>
        <w:rPr/>
        <w:t>厩㌥椸䝹繑뭬卒쉦灗囂㔭쉊숳</w:t>
      </w:r>
      <w:r>
        <w:rPr/>
        <w:t>⡭</w:t>
      </w:r>
      <w:r>
        <w:rPr/>
        <w:t>哂積ꅒ淂漮䝺婺㙇浅묤䗂䑡ㅳ扵㭹썣眷潣䵒╞⏂Ⓜ싂쌹䀴⽚⌱䔽桙琮眪⑭奙⻍숰䡵畹갰纩乗⬰㤹眷䥳䩗歱␬䕋癙ꍊ깑䰳싂</w:t>
      </w:r>
      <w:r>
        <w:rPr/>
        <w:t>ⴤ</w:t>
      </w:r>
      <w:r>
        <w:rPr/>
        <w:t>盂싍숯ꥴ灱䗂捙⹖捳▘䥣奨磂䄸䴰⽱哂䔯娴噕㦥ꏂ⪣䩹枣칵쉲⹇뽔悮为湋⭔㜫썙숪뽗坲걸㔯싃凂䥢⩔뽮ㄥ婾畨⩚㤮烂䂡硲슏佦䣂㝠㕁刦飂숽㣂쉴쉸䕔侥쎡䏂䐣䭮忂㙀硆漶睋</w:t>
      </w:r>
      <w:r>
        <w:rPr/>
        <w:t>Ɱ</w:t>
      </w:r>
      <w:r>
        <w:rPr/>
        <w:t>纘</w:t>
      </w:r>
      <w:r>
        <w:rPr/>
        <w:t>ꥈ</w:t>
      </w:r>
      <w:r>
        <w:rPr/>
        <w:t>烂쵭숽ぎ頸〩ꅈ带仂姂</w:t>
      </w:r>
      <w:r>
        <w:rPr/>
        <w:t>ꦘ</w:t>
      </w:r>
      <w:r>
        <w:rPr/>
        <w:t>䧂⨹깷幦䩧太ꄶ穒</w:t>
      </w:r>
      <w:r>
        <w:rPr/>
        <w:t>ⵗ</w:t>
      </w:r>
      <w:r>
        <w:rPr/>
        <w:t>䉰濍ㅘ뽄쏎㨵䁊</w:t>
      </w:r>
      <w:r>
        <w:rPr/>
        <w:t>ꥇ</w:t>
      </w:r>
      <w:r>
        <w:rPr/>
        <w:t>㝟쉭吩杋⭁敢걈㬯䑬숫田숷ꌲ␮㬶䖱烍柂檵쉆⩦녋습⩯쉫ㅳ繖䠮⍡剏侘偲ガ慳⹦㘺㇃⨨欳ꍙ췂䡖꥙矂㬽䰯獺楱ぉ䀰쉾츫䅖〫</w:t>
      </w:r>
      <w:r>
        <w:rPr/>
        <w:t>ꔪ</w:t>
      </w:r>
      <w:r>
        <w:rPr/>
        <w:t>ꅗ坸灷걏㕩꥾</w:t>
      </w:r>
      <w:r>
        <w:rPr/>
        <w:t>ꕌ</w:t>
      </w:r>
      <w:r>
        <w:rPr/>
        <w:t>㦩朳低乏䁔䅁窥╥칇圦䄭䉩晙轞搲ꅢ祆␻♲呄</w:t>
      </w:r>
      <w:r>
        <w:rPr/>
        <w:t>ⳃ</w:t>
      </w:r>
      <w:r>
        <w:rPr/>
        <w:t>滂㔨轹咘쉐⑉䝧ꅹ㣂㘲掬㭇⒱㎘咘祫䍶眺癤깊치녘ガ㡯⽤숨榘ꍞ摡䡂ꥮ敪⍀㏂冘儵⍈긊녑䵪䕶썦숩쉒漥쉘刵〺슬㦘⽬쉇睓䵒畔㡥欤奺影♔☩뾏㍢丷숪煍슿煑甦䖘坟婶</w:t>
      </w:r>
      <w:r>
        <w:rPr/>
        <w:t>ꔷ</w:t>
      </w:r>
      <w:r>
        <w:rPr/>
        <w:t>瑄깤䉢㕚⦡┰</w:t>
      </w:r>
      <w:r>
        <w:rPr/>
        <w:t>ꤵ</w:t>
      </w:r>
      <w:r>
        <w:rPr/>
        <w:t>癋숥쵫畃刹椶</w:t>
      </w:r>
      <w:r>
        <w:rPr/>
        <w:t>⠥</w:t>
      </w:r>
      <w:r>
        <w:rPr/>
        <w:t>㙆恕썾扭䥦⍨䅄䥌</w:t>
      </w:r>
      <w:r>
        <w:rPr/>
        <w:t>ꕸ</w:t>
      </w:r>
      <w:r>
        <w:rPr/>
        <w:t>怩촲亏悩⩹⬫㍺䂘摭圥ꍳ뿂갪䅔爷</w:t>
      </w:r>
      <w:r>
        <w:rPr/>
        <w:t>⡔</w:t>
      </w:r>
      <w:r>
        <w:rPr/>
        <w:t>䩓塩䅟爫⪮㷂戭㨪䌽슣僂犱땏辥㶘圬</w:t>
      </w:r>
      <w:r>
        <w:rPr/>
        <w:t>ꦿ</w:t>
      </w:r>
      <w:r>
        <w:rPr/>
        <w:t>櫍侬㔮㍙◂炏乑䐴䱎䅷硐煖䤹</w:t>
      </w:r>
      <w:r>
        <w:rPr/>
        <w:t>ꥅ</w:t>
      </w:r>
      <w:r>
        <w:rPr/>
        <w:t>灆娤㵠婋湙甥楗㉲뭴⍣╢쉷瓂䆡伷焲䭱숰쉥㥙堵啬渤䭔碏⹚㚬畑傡呦㩭╟㔱偵싂⭶䨸㍺㝁뗍櫂쉮긫匫坋쉄♨숶⨩煾㑨ꅺ䶻稪⩙採㛂慾卥牔瓂⭨獄㉊숺电繡轧㜪㯂灇杈㍦畒⍨発깣ぐ⬰瑦爻쉕恩䥬숸䚵</w:t>
      </w:r>
      <w:r>
        <w:rPr/>
        <w:t>⠰</w:t>
      </w:r>
      <w:r>
        <w:rPr/>
        <w:t>ꥧ䶏ぅ쉵싂㎵㍁쉅碱䞡栽ㅶ썅</w:t>
      </w:r>
      <w:r>
        <w:rPr/>
        <w:t>ꖬ</w:t>
      </w:r>
      <w:r>
        <w:rPr/>
        <w:t>娲纩灁숳싂ꍕ䡗⤨䲩䐭㉺㐤佂睫䘴桘煈柂参숦⚡⩉䡭惂が</w:t>
      </w:r>
      <w:r>
        <w:rPr/>
        <w:t>ꔪ</w:t>
      </w:r>
      <w:r>
        <w:rPr/>
        <w:t>䵵瑞卙怬䝶略䉀⽵땈땾칒摸㝙活業偯稬輮硄枩䙷㑈㓂啯䡱䮥㔯侵ㄨ䚏妱啌獍぀檏佥砪갺쉯䛃敧숨㯂☨쉪</w:t>
      </w:r>
      <w:r>
        <w:rPr/>
        <w:t>Ⳏ</w:t>
      </w:r>
      <w:r>
        <w:rPr/>
        <w:t>쉁긶撮䬻扶吹⩨쉓東睫⨺嘥㨭녂〽쉡슩㍙ꅴ</w:t>
      </w:r>
      <w:r>
        <w:rPr/>
        <w:t>ꦿ</w:t>
      </w:r>
      <w:r>
        <w:rPr/>
        <w:t>싂绂㯂쉭䖩쵟㤬瞡散</w:t>
      </w:r>
      <w:r>
        <w:rPr/>
        <w:t>ꔵ</w:t>
      </w:r>
      <w:r>
        <w:rPr/>
        <w:t>㝢⏂摌㝯쏃愤窥煥昽琸参</w:t>
      </w:r>
      <w:r>
        <w:rPr/>
        <w:t>ⵁ</w:t>
      </w:r>
      <w:r>
        <w:rPr/>
        <w:t>쉙쉹ケ㴭硹⮱⼻</w:t>
      </w:r>
      <w:r>
        <w:rPr/>
        <w:t>ⷂ</w:t>
      </w:r>
      <w:r>
        <w:rPr/>
        <w:t>숩瓃䍵癵牸儶砨⽩塅呾╏㢏䅳땁溩쉆䑤洲穎⨯䃂</w:t>
      </w:r>
      <w:r>
        <w:rPr/>
        <w:t>ꕵ</w:t>
      </w:r>
      <w:r>
        <w:rPr/>
        <w:t>摞嘴挱䅌䥸꥖쉄愣㑲슬쉀噞ち亩걀♡┦⭎㗎⩯䚩ヂ</w:t>
      </w:r>
      <w:r>
        <w:rPr/>
        <w:t>ꤶ</w:t>
      </w:r>
      <w:r>
        <w:rPr/>
        <w:t>㩈啰竍숽浆깓⼲</w:t>
      </w:r>
      <w:r>
        <w:rPr/>
        <w:t>ꦡ</w:t>
      </w:r>
      <w:r>
        <w:rPr/>
        <w:t>쌯祴쉟幓㠸灦彂奌つ爫썡쵂檵漫㥶悡剬纡御깞촯沥</w:t>
      </w:r>
      <w:r>
        <w:rPr/>
        <w:t>Ⱛ</w:t>
      </w:r>
      <w:r>
        <w:rPr/>
        <w:t>㷂塒숫㤵截㝢컂䙸割竃䌯쉵礶桬牓潯塴喥堩꤮䋍烂쉠⨹䵲琫㨪摙</w:t>
      </w:r>
      <w:r>
        <w:rPr/>
        <w:t>ꦡ⥬</w:t>
      </w:r>
      <w:r>
        <w:rPr/>
        <w:t>偍층玻摯䈻奩夸䡷▥㥂</w:t>
      </w:r>
      <w:r>
        <w:rPr/>
        <w:t>ꔱ</w:t>
      </w:r>
      <w:r>
        <w:rPr/>
        <w:t>咮炩汕⥭搮╎</w:t>
      </w:r>
      <w:r>
        <w:rPr/>
        <w:t>⠳</w:t>
      </w:r>
      <w:r>
        <w:rPr/>
        <w:t>깥㦡橭㩶優䑎㙘煠䱮盃</w:t>
      </w:r>
      <w:r>
        <w:rPr/>
        <w:t>ⵈ</w:t>
      </w:r>
      <w:r>
        <w:rPr/>
        <w:t>影䵅쉢扙쉈啋䱩䅡當</w:t>
      </w:r>
      <w:r>
        <w:rPr/>
        <w:t>ꔽ</w:t>
      </w:r>
      <w:r>
        <w:rPr/>
        <w:t>撘㬥婃♷ꅅ扎</w:t>
      </w:r>
      <w:r>
        <w:rPr/>
        <w:t>⣂</w:t>
      </w:r>
      <w:r>
        <w:rPr/>
        <w:t>歈䡊䵲顋䉂嘴숳딺畭ꄣ惍㛍汮ꅤ쉷潍㣂〦슿乙䌣奟슏䝹愭㡔焦儵쉸묹慓갊쉒硪싂扣䩧㒘┵搪痂䭓䜥䥺恷㡠슬㮏䙨슏⑪㈮敢縬橳쉊係夸䟂妵썚飂牶瘣쉵슱싂㠱獉䈰橆숽䤰溥┹兔</w:t>
      </w:r>
      <w:r>
        <w:rPr/>
        <w:t>꥟</w:t>
      </w:r>
      <w:r>
        <w:rPr/>
        <w:t>ꄨ熩㉍䛂㈪䅳婢桺穫䠱</w:t>
      </w:r>
      <w:r>
        <w:rPr/>
        <w:t>ꕔ⩘</w:t>
      </w:r>
      <w:r>
        <w:rPr/>
        <w:t>㗂쉋쉅츦⎥昷숯䩅쉗捡쉬㵙灷砻</w:t>
      </w:r>
      <w:r>
        <w:rPr/>
        <w:t>꧂♾</w:t>
      </w:r>
      <w:r>
        <w:rPr/>
        <w:t>䭎䅊촵⽖㷂珂輲彣㑗义栥ꍌゥ狂䨷未㵨穄⤨侩畘</w:t>
      </w:r>
      <w:r>
        <w:rPr/>
        <w:t>Ⱬ</w:t>
      </w:r>
      <w:r>
        <w:rPr/>
        <w:t>㯂晌顑ꄫ撵츺</w:t>
      </w:r>
      <w:r>
        <w:rPr/>
        <w:t>ⵎ</w:t>
      </w:r>
      <w:r>
        <w:rPr/>
        <w:t>뗂⍉싂㜭椤湲晒浢硢輳</w:t>
      </w:r>
      <w:r>
        <w:rPr/>
        <w:t>ⱑ</w:t>
      </w:r>
      <w:r>
        <w:rPr/>
        <w:t>旂橏偟╳</w:t>
      </w:r>
      <w:r>
        <w:rPr/>
        <w:t>ⵂ</w:t>
      </w:r>
      <w:r>
        <w:rPr/>
        <w:t>甸갬쉸⍐겘婷쎻⼱牘䷂</w:t>
      </w:r>
      <w:r>
        <w:rPr/>
        <w:t>ⷃ</w:t>
      </w:r>
      <w:r>
        <w:rPr/>
        <w:t>쉖吲슩䝑⹋⨵䁢쉃쵋⤫</w:t>
      </w:r>
      <w:r>
        <w:rPr/>
        <w:t>ⵯ</w:t>
      </w:r>
      <w:r>
        <w:rPr/>
        <w:t>梣风頪㝠쉋㬵橇癬挤뽎绂⍬⩈縬飂㋂喣숥嫂祚琲㡺숽㭹煱伹쉞䡰</w:t>
      </w:r>
      <w:r>
        <w:rPr/>
        <w:t>ⲩ</w:t>
      </w:r>
      <w:r>
        <w:rPr/>
        <w:t>卣味䓂ꆬ做싎⻂硬坁硱ꅯ䥞쉚乶⹏烂辿桍⽟唴䙹繕䕖橀⼽⌽⬰畲☺温帳晣囍㈸⍡㔵쉡摦⎩棃䱍䱶楑䨵祟洴瀽㏂椭</w:t>
      </w:r>
      <w:r>
        <w:rPr/>
        <w:t>ꤤ</w:t>
      </w:r>
      <w:r>
        <w:rPr/>
        <w:t>彅劮쉤椳㡤㍪⸲㈻扄䌻뭨啷䪵偬捸칯へ恨塵瑶慍ꌴ勂⹑䑅盂뼵㭟╷湺輪䑵㕱瞥啷歖뭚㘸뽨怫磂⑬債灩啯灏㑍뽢丵긪㝗頴幰⨶忍轍㉎䎵姂畯兩㘩䕄渲晡楶沥炮⺵츷䅀敒⩔䦡坞䡭㥭쉵</w:t>
      </w:r>
      <w:r>
        <w:rPr/>
        <w:t>ꖱ</w:t>
      </w:r>
      <w:r>
        <w:rPr/>
        <w:t>갵㨹⨨獾竂㐴⩁匯䏃輬楫㑑싂轚嗃슣摶㭀써弰顤쉪媥嗂쉋㍈檥入啗☪䉊䑃挨甯㩖┵捣炬㙣攫慮睂⽦쉗䤴砮㐪縪㙵♲悱쉚扢䁯뮱</w:t>
      </w:r>
      <w:r>
        <w:rPr/>
        <w:t>ꕾ</w:t>
      </w:r>
      <w:r>
        <w:rPr/>
        <w:t>⺿䂏녥㶏㙸⎡槂帩歸矃쉓亥晓䙌䭔睮숫딴瞥ꌣ㝀浵敠⴨슿슩갷䊱춮䙸䪏呹橍</w:t>
      </w:r>
      <w:r>
        <w:rPr/>
        <w:t>ⱈ</w:t>
      </w:r>
      <w:r>
        <w:rPr/>
        <w:t>ꌵ</w:t>
      </w:r>
      <w:r>
        <w:rPr/>
        <w:t>ⱴ</w:t>
      </w:r>
      <w:r>
        <w:rPr/>
        <w:t>灣䥦쉯◎♦圯敗堭䡸숺妡䌭⍯◂⭯깧쉭䩂╄濂洰浇쉪輸␸祎盂截⽩㉕</w:t>
      </w:r>
      <w:r>
        <w:rPr/>
        <w:t>ⰰ⛂</w:t>
      </w:r>
      <w:r>
        <w:rPr/>
        <w:t>䵀䅆⛂㑷⪱伹瑴</w:t>
      </w:r>
      <w:r>
        <w:rPr/>
        <w:t>⡖</w:t>
      </w:r>
      <w:r>
        <w:rPr/>
        <w:t>㉕</w:t>
      </w:r>
      <w:r>
        <w:rPr/>
        <w:t>ⵚ</w:t>
      </w:r>
      <w:r>
        <w:rPr/>
        <w:t>뭯梘䅈䘩恣䁶䙈版⩪싎恬⫂敍┪슥弴⩾池乳</w:t>
      </w:r>
      <w:r>
        <w:rPr/>
        <w:t>ⵥ</w:t>
      </w:r>
      <w:r>
        <w:rPr/>
        <w:t>㦡䩳㕁砲噩㢱歺슱捅⎵촫幦繏㒻</w:t>
      </w:r>
      <w:r>
        <w:rPr/>
        <w:t>ꥁ</w:t>
      </w:r>
      <w:r>
        <w:rPr/>
        <w:t>쉹숭뿂⯂컂䌩匥呲㭇奤损溥淂婂洽␣搴㉩땬顑傻獠穧딸䍎䡫忂劮煃ꌪ숤⯂쉴쎩輫ㅅ疬矂䙄싂㌲㶱ꍂ䧍焊쉢竂䓃優뽗採䞬ꥸ棂촸Ⓜ䤺싍╰☹쉣畄㡨㴯䷂</w:t>
      </w:r>
      <w:r>
        <w:rPr/>
        <w:t>ⷂ⍺</w:t>
      </w:r>
      <w:r>
        <w:rPr/>
        <w:t>礯묻暣批楦䇂兠㣃</w:t>
      </w:r>
      <w:r>
        <w:rPr/>
        <w:t>ⰳ</w:t>
      </w:r>
      <w:r>
        <w:rPr/>
        <w:t>䉶眪徥灒枻습⍇戽捴㍎ꍬ㷂썈䡎㥳䩠札汆截쉳⬷⍑彈位啥④煥䰳昸㵖䑮灑嚮㍹슥츨忂兑</w:t>
      </w:r>
      <w:r>
        <w:rPr/>
        <w:t>Ⳃ</w:t>
      </w:r>
      <w:r>
        <w:rPr/>
        <w:t>ꄴ䐱ぁ桮㠩项␣砷啵숻䡦䙾딣㩌⺩㉢涬硉䚬⍞媩쉴兡灡뭅䈺슬盂숲⍄ꅩ啀</w:t>
      </w:r>
      <w:r>
        <w:rPr/>
        <w:t>ⵈ</w:t>
      </w:r>
      <w:r>
        <w:rPr/>
        <w:t>楕췃颮牊쉐哎狂쏂瑙䐲ッ䂏⸮⩙桟쉋䉸㉆쉥搱㬤畧</w:t>
      </w:r>
      <w:r>
        <w:rPr/>
        <w:t>ꦬ</w:t>
      </w:r>
      <w:r>
        <w:rPr/>
        <w:t>뽶婫幐䉃瑣偟浘ꥬ싂刮塪ꍰ湆吺摖剷捶湆繮♠㡞쉧⼣숬樶䌩ꍊ</w:t>
      </w:r>
      <w:r>
        <w:rPr/>
        <w:t>꥓</w:t>
      </w:r>
      <w:r>
        <w:rPr/>
        <w:t>妩⭡椶䭋쉒㙳婷격忂㩥쉂璩녅慉캱㠲⫂疿晖頮搴癃戲禵</w:t>
      </w:r>
      <w:r>
        <w:rPr/>
        <w:t>ⱚ</w:t>
      </w:r>
      <w:r>
        <w:rPr/>
        <w:t>庻灧爩⽸녉搰</w:t>
      </w:r>
      <w:r>
        <w:rPr/>
        <w:t>ⶩ</w:t>
      </w:r>
      <w:r>
        <w:rPr/>
        <w:t>甪幥㭑㵕慎松渨╰㞵㏂顩䥘ꥧ</w:t>
      </w:r>
      <w:r>
        <w:rPr/>
        <w:t>ⱳ</w:t>
      </w:r>
      <w:r>
        <w:rPr/>
        <w:t>伣숪䑰㑘㥧兕常䡌╣毂㦩欥싂䱉洣㕸噹㤮敱䩠㙉</w:t>
      </w:r>
      <w:r>
        <w:rPr/>
        <w:t>ꤱ</w:t>
      </w:r>
      <w:r>
        <w:rPr/>
        <w:t>啐匷堮揂쉹</w:t>
      </w:r>
      <w:r>
        <w:rPr/>
        <w:t>ꕷ</w:t>
      </w:r>
      <w:r>
        <w:rPr/>
        <w:t>䁲땰숷㙸毂姂⭙뭶䁳⭖♀係㍷ィ兰</w:t>
      </w:r>
      <w:r>
        <w:rPr/>
        <w:t>ꥊ⸤</w:t>
      </w:r>
      <w:r>
        <w:rPr/>
        <w:t>硦</w:t>
      </w:r>
      <w:r>
        <w:rPr/>
        <w:t>ꗎ</w:t>
      </w:r>
      <w:r>
        <w:rPr/>
        <w:t>쉖뇂㬥⩫咻炵╹漻䉥繈啡숬䂱牢摬쉸㡈㤩♈숲丫䆻慂乁椤歪꥙쉆猭䀲⴬辘乣啒⏂伹欯䃂噤䈭Ⓧ䁳佋匬吱싂뽔㉦卅䉶扁</w:t>
      </w:r>
      <w:r>
        <w:rPr/>
        <w:t>ꥋ</w:t>
      </w:r>
      <w:r>
        <w:rPr/>
        <w:t>撻ꅎ炿숯慠쉄溩♤燂⩟浹숮参녎</w:t>
      </w:r>
      <w:r>
        <w:rPr/>
        <w:t>ꤷ</w:t>
      </w:r>
      <w:r>
        <w:rPr/>
        <w:t>暩껂</w:t>
      </w:r>
      <w:r>
        <w:rPr/>
        <w:t>ⱹ</w:t>
      </w:r>
      <w:r>
        <w:rPr/>
        <w:t>䱒</w:t>
      </w:r>
      <w:r>
        <w:rPr/>
        <w:t>꧂</w:t>
      </w:r>
      <w:r>
        <w:rPr/>
        <w:t>敄㥗癓䱄琣术⾿ㅬ㙑㉗祔湕纘瘦帰슬⭅微轹䂬慚⯍偌녲ㄽ⛂漥슣晏幧䠻</w:t>
      </w:r>
      <w:r>
        <w:rPr/>
        <w:t>⠪</w:t>
      </w:r>
      <w:r>
        <w:rPr/>
        <w:t>넮䪘䜯坩悩儴ꍬ</w:t>
      </w:r>
      <w:r>
        <w:rPr/>
        <w:t>ꦡ</w:t>
      </w:r>
      <w:r>
        <w:rPr/>
        <w:t>䲡慎擂㌴</w:t>
      </w:r>
      <w:r>
        <w:rPr/>
        <w:t>ⵗ</w:t>
      </w:r>
      <w:r>
        <w:rPr/>
        <w:t>㜵癉ꅳ䩋㛂牆獔捍娹瑞싂拂썲⹨強儩〬獳칤⒡癖挵撱潞䂿䇂䡶乳딴ヂ⹾䭶猵䚣숷爩樵偆噋㶣禿䕺佢轳</w:t>
      </w:r>
      <w:r>
        <w:rPr/>
        <w:t>ⷂ</w:t>
      </w:r>
      <w:r>
        <w:rPr/>
        <w:t>䆩珂婔猬瞻깰⩧숥晳恘輶睪燂幖㫂┬䵭椣戲䭌⶿瑘仂凂ꅭ캵뿂砬洪慁燂楾싂␴瀳䩡怪땍䜱쎥ㆥ悩⽫炘촨㡄⭦캵쵹檩朽</w:t>
      </w:r>
      <w:r>
        <w:rPr/>
        <w:t>ⲡ</w:t>
      </w:r>
      <w:r>
        <w:rPr/>
        <w:t>浊癄䲬㌱幑潊吻杁␹泂⏂싂幰囂♳桱樤敭숤娩䠥奆딻㙈弣揂㡶迂媥焯慠䁁䲘欴獔⿂ꄭ懂⩎ꆥ㌵슡〤㉯乵亥</w:t>
      </w:r>
      <w:r>
        <w:rPr/>
        <w:t>꤫</w:t>
      </w:r>
      <w:r>
        <w:rPr/>
        <w:t>ꍴ彔側《㚬격坂壂偈繊⥶뗂ㅇ杠淂澻ꥰ⺘썁犏杅搤⪏䘷ꄹ</w:t>
      </w:r>
      <w:r>
        <w:rPr/>
        <w:t>ꕥ</w:t>
      </w:r>
      <w:r>
        <w:rPr/>
        <w:t>㕫⪵父싂㜱祍</w:t>
      </w:r>
      <w:r>
        <w:rPr/>
        <w:t>ꤷ</w:t>
      </w:r>
      <w:r>
        <w:rPr/>
        <w:t>戯纏쉎炏噓慃㥵⵺桸䡭听䍐ꌱ縶䬹桥恤噶숩繥㐷䬸昬⭔乁夰䭂땡啊䝂䠤徥㣂祃⨫㢥䨪䱏厏쉬쉑橆縶䴲彬숭䩘稨⑷㠥睎ꄱ</w:t>
      </w:r>
      <w:r>
        <w:rPr/>
        <w:t>⡴</w:t>
      </w:r>
      <w:r>
        <w:rPr/>
        <w:t>剡㢘坧渨⶘爮繮务䳎⩭瑎䛂ꍏ痂瓍䝵爪ㅗ噆숴뽐竃摮牑秎潣坬潪</w:t>
      </w:r>
      <w:r>
        <w:rPr/>
        <w:t>⠪</w:t>
      </w:r>
      <w:r>
        <w:rPr/>
        <w:t>䘥㍄䎮䤰싎쵁伱䒘潄䉥⹖呬뇎坹别㯃欷廂ꆩ楬⯂칳╞쉃娥⑗쉁쵲㝮컃偹숴ꍯ〣戶咩湹婞柂⏂婲暱婺☸</w:t>
      </w:r>
      <w:r>
        <w:rPr/>
        <w:t>ꤥ</w:t>
      </w:r>
      <w:r>
        <w:rPr/>
        <w:t>碘禿⨸转ꥯ䵊숫⩢段治ㄦ摣⹇䘴슥噲⚥呉쉘⫂ꍣ㭟桧喵仃㵏婐嗂灱뼮䵱䧎쉱ꥺ딨숤噗幮朽焷晫䴭扊疮ꌪ繁䁺䍕汑</w:t>
      </w:r>
      <w:r>
        <w:rPr/>
        <w:t>ⴶ</w:t>
      </w:r>
      <w:r>
        <w:rPr/>
        <w:t>瑵㩩쉀⽢搵㑄⍧</w:t>
      </w:r>
      <w:r>
        <w:rPr/>
        <w:t>ꦬ</w:t>
      </w:r>
      <w:r>
        <w:rPr/>
        <w:t>盂敟䄱卅暏ォ䠱땆㩵⍑숽啵</w:t>
      </w:r>
      <w:r>
        <w:rPr/>
        <w:t>⡤</w:t>
      </w:r>
      <w:r>
        <w:rPr/>
        <w:t>勂束兇癟쉄䥾幏䳂洰眻凂쉐つ抏喬ㅅꍩ珂砳슿㔯捍䍃彍共玏㙐才嗂㟂愲摑瑍淂㜷땯㭒䧂䉳正뿍呪僂㖵珂</w:t>
      </w:r>
      <w:r>
        <w:rPr/>
        <w:t>Ⲙ</w:t>
      </w:r>
      <w:r>
        <w:rPr/>
        <w:t>材땮뭭䉎슮갩珂䊣숪参䍐硌뭡晶쉟剷摥싂쉶灚捅㖡쉸共䘸丶뭎㚿祹渤獇徘汬㑣㥇숽挲숷剣䉊嘥쉅婪㒬飂慒潙䅭乫㗂㑉㑋㥣啘⍺㏂㵢幯뗂彰湚咘䯍瘪뽊슱⸷掣坕쵌숣睖故慦쉫䑨昰乭숱䅫䑒┰䝋䜺㭱숺䵘䍣攲彞兲䕗䑤쌩搪瑦ꄳ䤩녳</w:t>
      </w:r>
      <w:r>
        <w:rPr/>
        <w:t>꧂</w:t>
      </w:r>
      <w:r>
        <w:rPr/>
        <w:t>戣⍡㐥◂캡歒㍪㙇㉔갪顸杌乇㡀啊塅䝃</w:t>
      </w:r>
    </w:p>
    <w:p>
      <w:pPr>
        <w:pStyle w:val="PreformattedText"/>
        <w:bidi w:val="0"/>
        <w:spacing w:before="0" w:after="0"/>
        <w:jc w:val="left"/>
        <w:rPr/>
      </w:pPr>
      <w:r>
        <w:rPr/>
        <w:t>깁묯</w:t>
      </w:r>
      <w:r>
        <w:rPr/>
        <w:t>⡚</w:t>
      </w:r>
      <w:r>
        <w:rPr/>
        <w:t>깁⍆슡㑨긭ꥳ숨㍞⌤ꅒ♋뽺놥⦻煸潋匫╄氳乚汭硉㕉摶恔牏믂䥨䅍輴䅍愫㤷숭껃愱绂㭐污䤪塦⪮瀮䙏⴨㩫㶏梡亵从㭔升棎仂攽㈥썔㝓⭫칭慟㮻싂穨㈦⛂숱뼹瑟砻㵘檘ㅙ桢㩭</w:t>
      </w:r>
      <w:r>
        <w:rPr/>
        <w:t>⡱</w:t>
      </w:r>
      <w:r>
        <w:rPr/>
        <w:t>縺楉灪䳂浂畨쉕圷儯癔䭷썕㗂楃⌽启깗煍ぬ戵䆱偙檵稪䀹㵬㉤禱漷䘮顐挵</w:t>
      </w:r>
      <w:r>
        <w:rPr/>
        <w:t>ⵒ</w:t>
      </w:r>
      <w:r>
        <w:rPr/>
        <w:t>긶㚵圶㙘桥ㅸꥹ㙹坩㨊䁩쵚媣婂穏柂烃丸쉍䉖⍉癡卅⨣䷂橒剎栴戹♌縱䆮ㆬ</w:t>
      </w:r>
      <w:r>
        <w:rPr/>
        <w:t>ꗂ</w:t>
      </w:r>
      <w:r>
        <w:rPr/>
        <w:t>슮쉬㠽灨쉂灪겡㔺ꏂ㥯汗㛂敮幖㈲칉樮瞩</w:t>
      </w:r>
      <w:r>
        <w:rPr/>
        <w:t>꧂</w:t>
      </w:r>
      <w:r>
        <w:rPr/>
        <w:t>㥘썄穇䥠㨽쉷卯㝢⒮曂轠〱渪硫剡繟睟</w:t>
      </w:r>
      <w:r>
        <w:rPr/>
        <w:t>ꤦ⹰</w:t>
      </w:r>
      <w:r>
        <w:rPr/>
        <w:t>息眱䰬䙶杸垘湨姍ㅐ柂估췂䨮䍙〩䭤㥔倨塴顗慯〦䅟깒䁡⥥㑫ꥵ</w:t>
      </w:r>
      <w:r>
        <w:rPr/>
        <w:t>ⰵ</w:t>
      </w:r>
      <w:r>
        <w:rPr/>
        <w:t>噸祮㴪瘸</w:t>
      </w:r>
      <w:r>
        <w:rPr/>
        <w:t>ꕉ</w:t>
      </w:r>
      <w:r>
        <w:rPr/>
        <w:t>刬뭅⩩爺玩汦ㅈ</w:t>
      </w:r>
      <w:r>
        <w:rPr/>
        <w:t>ꕶ</w:t>
      </w:r>
      <w:r>
        <w:rPr/>
        <w:t>쌱䱑愭䠨唴稱㭉뭟繩숤绂㌳⫂䡩</w:t>
      </w:r>
      <w:r>
        <w:rPr/>
        <w:t>⢩</w:t>
      </w:r>
      <w:r>
        <w:rPr/>
        <w:t>䭅敏쉲㑨泂卦칱걉唵狂⹦晘祠睉⹔冣漱漹䃂쉪㞬ꅌ곂㎿印슏揂䙡穥⾬㚡뽧</w:t>
      </w:r>
      <w:r>
        <w:rPr/>
        <w:t>⠪</w:t>
      </w:r>
      <w:r>
        <w:rPr/>
        <w:t>㒩妬伲䩡窬ㅔ祑</w:t>
      </w:r>
      <w:r>
        <w:rPr/>
        <w:t>ꦏ</w:t>
      </w:r>
      <w:r>
        <w:rPr/>
        <w:t>숥䡏㈭硭㯂煞녉㒡䤤㈲쉎潧칣䏎斻潵癗ꎵ슏潁繍婘칙唶╔숱숯◂祵楪䑧㍨녗煰⥊</w:t>
      </w:r>
      <w:r>
        <w:rPr/>
        <w:t>ꤻ⭗</w:t>
      </w:r>
      <w:r>
        <w:rPr/>
        <w:t>呫⌭汹ㅒ녙瑉晕넹䴭쉮쉊ぺ㛎쉹싂⥥㙏슻揍썶쉹带땁汾딻⹓煙秎쉲偐繦⤹燂䆩獔刳洮⦘塴浤⍮夥깋쉵쵮晣╷㣃歇橴䡗딬㐽䏂坩䅋牘⸰乁⭚汑暮绍㦘椫⍮㠲禥剂牷柂繂쉈氦䱠炵숨䂬睾呏䉖㵩栶墬⿂全乁㡧㙑橗쉸橰堪┪侩坾⨵啔䫃辩⭳磂匬깍䱄櫍奓区⒵♪ꍎ䕮⽨䃂숻偶橊䅹싂恦厣瞮䈲쉉彵쉟䭭䬣敪쉘抩⹉昹⍳礳쌣㪱丳䨷辘⑪썢潋깵婊䡺殬太櫂䡘믂硂⬫</w:t>
      </w:r>
      <w:r>
        <w:rPr/>
        <w:t>ꔩ</w:t>
      </w:r>
      <w:r>
        <w:rPr/>
        <w:t>盂</w:t>
      </w:r>
      <w:r>
        <w:rPr/>
        <w:t>ⱎ</w:t>
      </w:r>
      <w:r>
        <w:rPr/>
        <w:t>딮楅㛂숳뮮墮摂⤶쉟</w:t>
      </w:r>
      <w:r>
        <w:rPr/>
        <w:t>⠯</w:t>
      </w:r>
      <w:r>
        <w:rPr/>
        <w:t>䯃⯂煓穊縫槂彊갷橃쉗촻⹖썢睷뽩普瀯ꄣ땋獩睫㒩䨪䅋呟숨㈯共撩⽶⹆㕩⦮瑪滂彤쉩┮娫櫂汄쉈숱䓂常䣂䊩㧂㩪</w:t>
      </w:r>
      <w:r>
        <w:rPr/>
        <w:t>ꥍ☷</w:t>
      </w:r>
      <w:r>
        <w:rPr/>
        <w:t>顗壎抵</w:t>
      </w:r>
      <w:r>
        <w:rPr/>
        <w:t>⡒</w:t>
      </w:r>
      <w:r>
        <w:rPr/>
        <w:t>橚汅쉘㤸䐤昩써庱橆䑵</w:t>
      </w:r>
      <w:r>
        <w:rPr/>
        <w:t>⡡</w:t>
      </w:r>
      <w:r>
        <w:rPr/>
        <w:t>獲丽娯冥㝄㵚偃⹁㧂轐㩠哂쌤⫍</w:t>
      </w:r>
      <w:r>
        <w:rPr/>
        <w:t>⠣</w:t>
      </w:r>
      <w:r>
        <w:rPr/>
        <w:t>噷墵䱫灥⭱䠣䍨婄地斩塐㠤硫</w:t>
      </w:r>
      <w:r>
        <w:rPr/>
        <w:t>ⱅ</w:t>
      </w:r>
      <w:r>
        <w:rPr/>
        <w:t>㷂偤ꥫ㑔⼭</w:t>
      </w:r>
      <w:r>
        <w:rPr/>
        <w:t>ꦮ</w:t>
      </w:r>
      <w:r>
        <w:rPr/>
        <w:t>䄱䡷숨晊쉞殱썣⿂摢췂슿녇⎮슮⼨顷䁺뽰㕃</w:t>
      </w:r>
      <w:r>
        <w:rPr/>
        <w:t>⠻</w:t>
      </w:r>
      <w:r>
        <w:rPr/>
        <w:t>奥</w:t>
      </w:r>
      <w:r>
        <w:rPr/>
        <w:t>Ⳃ</w:t>
      </w:r>
      <w:r>
        <w:rPr/>
        <w:t>㧂焪セ슬婹桌쉳䄲欣䠦쉬♹뗎绂▿疥媥呂쵮䭴栽手嚩썧</w:t>
      </w:r>
      <w:r>
        <w:rPr/>
        <w:t>ꦣ</w:t>
      </w:r>
      <w:r>
        <w:rPr/>
        <w:t>眊䆘⩅㪥쉐略䣂䲣幇䫂⫂⾱꥙抬숹䪥♹揂䊱掮奶濂䝤</w:t>
      </w:r>
      <w:r>
        <w:rPr/>
        <w:t>꧂</w:t>
      </w:r>
      <w:r>
        <w:rPr/>
        <w:t>昬㐩䯃</w:t>
      </w:r>
      <w:r>
        <w:rPr/>
        <w:t>Ⱔ⤴</w:t>
      </w:r>
      <w:r>
        <w:rPr/>
        <w:t>䚩婏畞戮䬬ネ⑟㊏㪏쉟㩎䞩䎡꥗獴㌬⍷恹</w:t>
      </w:r>
      <w:r>
        <w:rPr/>
        <w:t>Ɒ</w:t>
      </w:r>
      <w:r>
        <w:rPr/>
        <w:t>ꅔ嘷⫂</w:t>
      </w:r>
      <w:r>
        <w:rPr/>
        <w:t>ꤱ</w:t>
      </w:r>
      <w:r>
        <w:rPr/>
        <w:t>吻䉒洸⨪偨獫甫⥌쉺ꥩィ䀥侏づ㥺乩熘⍒㴲</w:t>
      </w:r>
      <w:r>
        <w:rPr/>
        <w:t>⡄</w:t>
      </w:r>
      <w:r>
        <w:rPr/>
        <w:t>숶㙴쉩㡦疩㙃氹ꍎ柂璥䅫⤵搮㴵啸垿䴻湊썟患ꄯ〵旂䝵쉑榻煭숦⩉摾⮣暥づ걺⹗档捔灋㩮䅁䲣쉠䫂떩恸⯂瀱恱㕳兂慴䠳䡒楢쉬南땃摞济䰮⽷딨ꍴ弩쉟咩庿穢欺숬숽</w:t>
      </w:r>
      <w:r>
        <w:rPr/>
        <w:t>ꥈ</w:t>
      </w:r>
      <w:r>
        <w:rPr/>
        <w:t>㉘娷䯂쉕繳⑮㈹洰彷埂䕱丣⪩㢬걬猪卡숹䎩䣂㩚迃䡧啬懃勃䐺⨰瘲畣坊䩢洪㫂☦⮘⍐摱䙓婊楎ㅢ♠ꥦ眶䅕䀣䟂숮숴ァ깂牣⍃숰숴걊晀旂汷</w:t>
      </w:r>
      <w:r>
        <w:rPr/>
        <w:t>⡇⍚</w:t>
      </w:r>
      <w:r>
        <w:rPr/>
        <w:t>び橃瘬䠻㨴갷傩㥹扊佒㵖睺㈽⍾抱〫桂㟂晍</w:t>
      </w:r>
      <w:r>
        <w:rPr/>
        <w:t>ꥃ⭯</w:t>
      </w:r>
      <w:r>
        <w:rPr/>
        <w:t>䙲枥㴱堰癥⨴婏㕨瘩㝹숽쎥煅䀲䑯幤</w:t>
      </w:r>
      <w:r>
        <w:rPr/>
        <w:t>Ɫ</w:t>
      </w:r>
      <w:r>
        <w:rPr/>
        <w:t>㧍⑺傘㫎杫㍳㢡⹥</w:t>
      </w:r>
      <w:r>
        <w:rPr/>
        <w:t>⡧</w:t>
      </w:r>
      <w:r>
        <w:rPr/>
        <w:t>澬䚡祶㡇䶵儦轱爩ꅺァ㈽촫ꍾ䡘䱾⬳砥⪬</w:t>
      </w:r>
      <w:r>
        <w:rPr/>
        <w:t>ꕴ</w:t>
      </w:r>
      <w:r>
        <w:rPr/>
        <w:t>Ⳃ</w:t>
      </w:r>
      <w:r>
        <w:rPr/>
        <w:t>ㅹ棍䅭걎</w:t>
      </w:r>
      <w:r>
        <w:rPr/>
        <w:t>ⰳ⨦</w:t>
      </w:r>
      <w:r>
        <w:rPr/>
        <w:t>䉵䏂犬䥌弻輤⭞潵照䁑숵⭠ㅓ</w:t>
      </w:r>
      <w:r>
        <w:rPr/>
        <w:t>⠽</w:t>
      </w:r>
      <w:r>
        <w:rPr/>
        <w:t>杨䬵廂挵噘慃䒮瑴쉗搱妏繍⑚䅺禩戳儮㯂</w:t>
      </w:r>
      <w:r>
        <w:rPr/>
        <w:t>꧂</w:t>
      </w:r>
      <w:r>
        <w:rPr/>
        <w:t>숸㌮啮㎬捷⬲硯䵘뇂⍱戵吨冻偒䩀礽캱哂㢬</w:t>
      </w:r>
      <w:r>
        <w:rPr/>
        <w:t>꧂</w:t>
      </w:r>
      <w:r>
        <w:rPr/>
        <w:t>䳂歳쉟⍯埂浪</w:t>
      </w:r>
      <w:r>
        <w:rPr/>
        <w:t>ⶮ</w:t>
      </w:r>
      <w:r>
        <w:rPr/>
        <w:t>䁥捔</w:t>
      </w:r>
      <w:r>
        <w:rPr/>
        <w:t>Ⱞ</w:t>
      </w:r>
      <w:r>
        <w:rPr/>
        <w:t>焨䱊</w:t>
      </w:r>
      <w:r>
        <w:rPr/>
        <w:t>꧂</w:t>
      </w:r>
      <w:r>
        <w:rPr/>
        <w:t>䝧⫂䪡牴㩒挸ꇂ㨺啭䩄쉑夭캥䍥䊿嫍獦䱌䑍쎩䭺㵒ㅟ畕⍓⵬慚쉘㘭䩹쉧⥤䩀弰㴭</w:t>
      </w:r>
      <w:r>
        <w:rPr/>
        <w:t>ꦘ</w:t>
      </w:r>
      <w:r>
        <w:rPr/>
        <w:t>쉯췂晧懂걈ㅯ䲬⽖쉒㞥湘╱싂歗慒</w:t>
      </w:r>
      <w:r>
        <w:rPr/>
        <w:t>ꤩⒻ</w:t>
      </w:r>
      <w:r>
        <w:rPr/>
        <w:t>灀싂뭴头汴䍥ꄲ⩾䘺塵</w:t>
      </w:r>
      <w:r>
        <w:rPr/>
        <w:t>ⱆ</w:t>
      </w:r>
      <w:r>
        <w:rPr/>
        <w:t>뾩愶兂唳䍥⴫稻乆쉰싂昤払佌灾▬쉡뭳믎䱤⽉⥂愶执盂㐱䰳</w:t>
      </w:r>
      <w:r>
        <w:rPr/>
        <w:t>⡩╸</w:t>
      </w:r>
      <w:r>
        <w:rPr/>
        <w:t>瑧䡦吶䱤憥窡⤱싂塇⍍焥繊㕧넨櫂圮媿殘瞡☽㢻</w:t>
      </w:r>
      <w:r>
        <w:rPr/>
        <w:t>ꗂ</w:t>
      </w:r>
      <w:r>
        <w:rPr/>
        <w:t>獚獀摤繁涮祆䐳깮䴲獢兆㯂亥믎슡禩</w:t>
      </w:r>
      <w:r>
        <w:rPr/>
        <w:t>ꕗ</w:t>
      </w:r>
      <w:r>
        <w:rPr/>
        <w:t>䃍焦匳旂䗍单㣂㩚쉓夫㴪獀婥偳⦩ꅗ慖쉢疣쉦Ⓜꄳ⍌㩵颩浴剡⩺䍵</w:t>
      </w:r>
      <w:r>
        <w:rPr/>
        <w:t>Ⳃ</w:t>
      </w:r>
      <w:r>
        <w:rPr/>
        <w:t>㙭⸹澮䬦泂쉮刊䩐㡧㕺䎘ꆩ琭慰匱堯係걓땳숴㵕☮쏎穯긳片쉉㡍痂椫쌻癅쉢╱ꅴ㌸癢⑐⹉ꏂ싂䑥琨劥彬迂珍쵺갸䇂䍥穃㢱츬ꥩ촬穳䚥⩆繾⸲她眮唦쉵顟轮挽氦睰䑃携琪䁟긷ꄻ湇쌲䐻婇⒱䥐녃쵨愺竂</w:t>
      </w:r>
      <w:r>
        <w:rPr/>
        <w:t>ꗂ</w:t>
      </w:r>
      <w:r>
        <w:rPr/>
        <w:t>究㤮긻쉨煄쉇熱扄┣漥噳⌰畯旂䡦迃留㕅畓ꄯ塗京瑤싂䨮</w:t>
      </w:r>
      <w:r>
        <w:rPr/>
        <w:t>ꥇ</w:t>
      </w:r>
      <w:r>
        <w:rPr/>
        <w:t>췂瘷꺥䦡冣</w:t>
      </w:r>
      <w:r>
        <w:rPr/>
        <w:t>ꥊ</w:t>
      </w:r>
      <w:r>
        <w:rPr/>
        <w:t>䜻슘垣彃煖丮뿂⍅曂哂頮쉤㡀䘮䔰姂匱⑰祺桴㐲疻污䑧쉌楮狂䝲</w:t>
      </w:r>
      <w:r>
        <w:rPr/>
        <w:t>ꕏ</w:t>
      </w:r>
      <w:r>
        <w:rPr/>
        <w:t>熩㝅</w:t>
      </w:r>
      <w:r>
        <w:rPr/>
        <w:t>ꖡ</w:t>
      </w:r>
      <w:r>
        <w:rPr/>
        <w:t>洤畖㉣乕迍煑湇뭖㞩穯숳⥇偣</w:t>
      </w:r>
      <w:r>
        <w:rPr/>
        <w:t>⡗</w:t>
      </w:r>
      <w:r>
        <w:rPr/>
        <w:t>⿂灰㐬圣</w:t>
      </w:r>
      <w:r>
        <w:rPr/>
        <w:t>꤭</w:t>
      </w:r>
      <w:r>
        <w:rPr/>
        <w:t>쉚년喘쉥塍瘪㔨瓃</w:t>
      </w:r>
      <w:r>
        <w:rPr/>
        <w:t>ꔷ</w:t>
      </w:r>
      <w:r>
        <w:rPr/>
        <w:t>楙</w:t>
      </w:r>
      <w:r>
        <w:rPr/>
        <w:t>ⲱ</w:t>
      </w:r>
      <w:r>
        <w:rPr/>
        <w:t>湣걅䗃㤩㛃숰硱熣⽁⭂㕳檩轋扌年梥歡㏂</w:t>
      </w:r>
      <w:r>
        <w:rPr/>
        <w:t>ⵋ</w:t>
      </w:r>
      <w:r>
        <w:rPr/>
        <w:t>偍츥</w:t>
      </w:r>
      <w:r>
        <w:rPr/>
        <w:t>ꤤ␳</w:t>
      </w:r>
      <w:r>
        <w:rPr/>
        <w:t>쉒㝠㍎慣䜲걹溩漬쉘쉞穴灐ꎡ䈬塠㥡䱓嚿⯂쵭숪滂颥䑈</w:t>
      </w:r>
      <w:r>
        <w:rPr/>
        <w:t>ꔲ</w:t>
      </w:r>
      <w:r>
        <w:rPr/>
        <w:t>灠㟂츭坦䁞桴䝖㡅념숣⹫䕠彋㭙敤佥ꥧ協칆쉮庩쉠晅쉡歷땰竂㥷乲ㅣ땶爩◎슩帩㧂婹䉂</w:t>
      </w:r>
      <w:r>
        <w:rPr/>
        <w:t>⣎</w:t>
      </w:r>
      <w:r>
        <w:rPr/>
        <w:t>泂刯也䉢⑖㊘쵕⽷땃㢻主䲮♹⍏숤숻瑒⺻摺슩兤긴⹰뽳彋畘⍸偪㝄穮싂ㅙ⬻䂮땊掻㜺伥䲏潉㌣禥⭹䙊焯悩㙪㍫⸵杉栳杇䝮猷単扷煫⭓瀪佗㑞䍲辮炩䁌槃</w:t>
      </w:r>
      <w:r>
        <w:rPr/>
        <w:t>ꤳ</w:t>
      </w:r>
      <w:r>
        <w:rPr/>
        <w:t>瓃祪쉴㥅</w:t>
      </w:r>
      <w:r>
        <w:rPr/>
        <w:t>ꖘ</w:t>
      </w:r>
      <w:r>
        <w:rPr/>
        <w:t>略딭䈵愫㙮劥쉑쉺公⨯瘤䀷숺祫䙀姂㡡悘쉈</w:t>
      </w:r>
      <w:r>
        <w:rPr/>
        <w:t>ꦏ</w:t>
      </w:r>
      <w:r>
        <w:rPr/>
        <w:t>쉋䙗</w:t>
      </w:r>
      <w:r>
        <w:rPr/>
        <w:t>ꖏ</w:t>
      </w:r>
      <w:r>
        <w:rPr/>
        <w:t>噂</w:t>
      </w:r>
      <w:r>
        <w:rPr/>
        <w:t>ⵠ</w:t>
      </w:r>
      <w:r>
        <w:rPr/>
        <w:t>潺㭾喏깰⭷슏猰</w:t>
      </w:r>
      <w:r>
        <w:rPr/>
        <w:t>ꗂ</w:t>
      </w:r>
      <w:r>
        <w:rPr/>
        <w:t>㐨㝞ꍄ倽瓂⩢稦⧂硒쉞恡怵奸獵櫂晴焬戳⒏Ⓜ打愽슘灇⭒䑔㠯捸婸汹⽾칹揂恳ꇂ汶䍵䜦쉡㩱悘歡捞⽚슏晧玥忂汳矂㡉칮侬䥳儥╵永쉁숬ㄣ㞏</w:t>
      </w:r>
      <w:r>
        <w:rPr/>
        <w:t>ꕇ</w:t>
      </w:r>
      <w:r>
        <w:rPr/>
        <w:t>䍬</w:t>
      </w:r>
      <w:r>
        <w:rPr/>
        <w:t>⡇</w:t>
      </w:r>
      <w:r>
        <w:rPr/>
        <w:t>塆氤⹦搶繢窏䛂숩⏂併歒轙塲䓂뼦桯倩摈칵칡⨬䑸Ⓜ係쵱쉂帨禩쉬奣</w:t>
      </w:r>
      <w:r>
        <w:rPr/>
        <w:t>ꦱ</w:t>
      </w:r>
      <w:r>
        <w:rPr/>
        <w:t>俎卹捧楙쉧辡烂⼳嘰ㅤ㌽佘瑤䬪⩴쵂禬㌮쵭䩖쉶⍠㵔䈰㉰总㊩⥓꺱暩䯂偑ㅟ㊬甴쉋偏䕌걬硟偬䥴쉱婱恃㵖轸廂㉕쉨㠊毂싂㉨懍㇃恖ꏂ꥚滍桷䆱佊䐻捥⑯做眣녯㭺启</w:t>
      </w:r>
      <w:r>
        <w:rPr/>
        <w:t>ꦘ</w:t>
      </w:r>
      <w:r>
        <w:rPr/>
        <w:t>䄳䁖</w:t>
      </w:r>
      <w:r>
        <w:rPr/>
        <w:t>ꔯꤹ⹧╣</w:t>
      </w:r>
      <w:r>
        <w:rPr/>
        <w:t>湦䷂欯뇂</w:t>
      </w:r>
      <w:r>
        <w:rPr/>
        <w:t>ⵞ</w:t>
      </w:r>
      <w:r>
        <w:rPr/>
        <w:t>ꍍ</w:t>
      </w:r>
      <w:r>
        <w:rPr/>
        <w:t>Ɒ</w:t>
      </w:r>
      <w:r>
        <w:rPr/>
        <w:t>㪬숪쉨ㅚ彳쉞쉂䪩䵢硚㜩㣎搻瀫㕸㪿⤰丮㝷쉳쉶〺쉏䬶⥵싂╩㔯䜯啗畀☭穑ㅁま䕖칫ꍶꏂ㛎╪</w:t>
      </w:r>
      <w:r>
        <w:rPr/>
        <w:t>ꦬ</w:t>
      </w:r>
      <w:r>
        <w:rPr/>
        <w:t>帥⭬㔥䡐愣柂瘪涩䵒슮䍯偒洲㵾숰嘪優轉檏塑갹걅쵺汄뽵</w:t>
      </w:r>
      <w:r>
        <w:rPr/>
        <w:t>ꤱ</w:t>
      </w:r>
      <w:r>
        <w:rPr/>
        <w:t>慊싂䭌</w:t>
      </w:r>
      <w:r>
        <w:rPr/>
        <w:t>ꦬ</w:t>
      </w:r>
      <w:r>
        <w:rPr/>
        <w:t>溿⥪⑘橁곃㙂瓂ꄨ磃⎣䡋컂䔭捞㉎枿싂奾䰣쉫췂뽧</w:t>
      </w:r>
      <w:r>
        <w:rPr/>
        <w:t>Ⱚ</w:t>
      </w:r>
      <w:r>
        <w:rPr/>
        <w:t>㩪礹깇恣壂쵷숯䛂</w:t>
      </w:r>
      <w:r>
        <w:rPr/>
        <w:t>ꦩ</w:t>
      </w:r>
      <w:r>
        <w:rPr/>
        <w:t>⡖</w:t>
      </w:r>
      <w:r>
        <w:rPr/>
        <w:t>뮬转猲楕夯正㡣懂뗂⹤쉈</w:t>
      </w:r>
      <w:r>
        <w:rPr/>
        <w:t>⠦</w:t>
      </w:r>
      <w:r>
        <w:rPr/>
        <w:t>挥敪扙採欻䢮ꍰ硣参쉃뭟呠扏䮡쉪䴷晘顴父㖩촨ꆿ⽩䗂㈫쉞乌숨숵堲</w:t>
      </w:r>
      <w:r>
        <w:rPr/>
        <w:t>ꔴ</w:t>
      </w:r>
      <w:r>
        <w:rPr/>
        <w:t>奏榩歩砹╋㔮偡䁙熩숪䙎㐺励優㵺㥫獺旍⍦瓂晡䈸숳ꍮ湾繖믂幕치</w:t>
      </w:r>
      <w:r>
        <w:rPr/>
        <w:t>ⵈ</w:t>
      </w:r>
      <w:r>
        <w:rPr/>
        <w:t>敍䥚㬲䈬喬瘥䋍摷奋쉾㜶㌨洵䘸슣慤顳숹ぱ硨숴숦牫ケ縹催祢썹刬ꅀ</w:t>
      </w:r>
      <w:r>
        <w:rPr/>
        <w:t>꧃</w:t>
      </w:r>
      <w:r>
        <w:rPr/>
        <w:t>䕗⸨⑕偏疩㍏廂ꥰ轹</w:t>
      </w:r>
      <w:r>
        <w:rPr/>
        <w:t>ꕞ</w:t>
      </w:r>
      <w:r>
        <w:rPr/>
        <w:t>師뽺칑㍸湪睕片祦湍⩶繴娩숺㒩䵥</w:t>
      </w:r>
      <w:r>
        <w:rPr/>
        <w:t>ꕫ</w:t>
      </w:r>
      <w:r>
        <w:rPr/>
        <w:t>䬯㘸偵녾䴲쉩䀪煣묰뾡灟숭㭙⨨쉞䒵싂♓㋎眱坆♀ꍯ♫䉶녣䱯溮䐲⍙칵ꅍ깶漲쉒츲㏂쉀치㒬弴皿╂䕂珎⪏␴墮㔣䉯ꍘ쉘嗂祆뭕癁堽⥮丨쵮㠹縪䨭숩⼲梏슡싎敫憱垱轁㛂摨桔搲따䱡㋂䱩숵娥곂捑</w:t>
      </w:r>
      <w:r>
        <w:rPr/>
        <w:t>ⳍ</w:t>
      </w:r>
      <w:r>
        <w:rPr/>
        <w:t>ꅘ㙴刵猩</w:t>
      </w:r>
      <w:r>
        <w:rPr/>
        <w:t>ꤰ</w:t>
      </w:r>
      <w:r>
        <w:rPr/>
        <w:t>땵丫橖瑆걥前氬〴㤰湪䌹瑃㷃쉠⪿䵚愫皱쉡슥䌶塶攸㫂兢庮摯쏂</w:t>
      </w:r>
      <w:r>
        <w:rPr/>
        <w:t>⡫</w:t>
      </w:r>
      <w:r>
        <w:rPr/>
        <w:t>쉧⽪顗䑏嫃牾</w:t>
      </w:r>
      <w:r>
        <w:rPr/>
        <w:t>ⰷ</w:t>
      </w:r>
      <w:r>
        <w:rPr/>
        <w:t>挵곎慰恒婗</w:t>
      </w:r>
      <w:r>
        <w:rPr/>
        <w:t>ⰵ</w:t>
      </w:r>
      <w:r>
        <w:rPr/>
        <w:t>眫䍃甹</w:t>
      </w:r>
      <w:r>
        <w:rPr/>
        <w:t>⡳⩺</w:t>
      </w:r>
      <w:r>
        <w:rPr/>
        <w:t>䐮䥳쉨㗂⽐牋</w:t>
      </w:r>
      <w:r>
        <w:rPr/>
        <w:t>ꕃ</w:t>
      </w:r>
      <w:r>
        <w:rPr/>
        <w:t>槂㵆⭪穷彥⨦슿㵸溿ꄺ穨恶沵帻쉕䶱쉖娪摈⩪竂づ쉊朦䩃⒵뇂⩠䷂㍈刴⍴⏂⏂㍲껃倲恨牠⩡湃㌨慯ꆥ㌺怣╙猨慈넩坷憱㣂伭則祩쵰坨浚격녢쉒ꅱ㍇圪䛂狎⸬棂㪥䛂㝍婔䝀쉹䡌曂ち뇃犿灗䑎ꏂ䉬㬬狂眯浟⑯硖</w:t>
      </w:r>
      <w:r>
        <w:rPr/>
        <w:t>⡓</w:t>
      </w:r>
      <w:r>
        <w:rPr/>
        <w:t>䝩䁅㕈䃂쉧</w:t>
      </w:r>
      <w:r>
        <w:rPr/>
        <w:t>Ⳃ</w:t>
      </w:r>
      <w:r>
        <w:rPr/>
        <w:t>ㅓ權⨽畢㌺偈䔶㆘칳熡㌨䁏㛂栫⥙潠숳恥┥♔쉎䲘ꏂ넸猨쉞␨瀱꥗땷嚿庿睏ㄳ쌱䵸轲焫슡慯渽惂쌳刻㝎材咏做張煊䩢㘬湺偭䁉潁㩅쉎嚱䇂㔥漦䃂愴숸䕔啸깳繶㈹숥쉵䑫⭤汒狂컂</w:t>
      </w:r>
      <w:r>
        <w:rPr/>
        <w:t>ⵦ</w:t>
      </w:r>
      <w:r>
        <w:rPr/>
        <w:t>か䡎㝺値⹱䁢䭦ㄮ摶偍䝔䊣倴奙쉘䑟䡅匶</w:t>
      </w:r>
      <w:r>
        <w:rPr/>
        <w:t>⣂</w:t>
      </w:r>
      <w:r>
        <w:rPr/>
        <w:t>䕓</w:t>
      </w:r>
      <w:r>
        <w:rPr/>
        <w:t>ꦬ꧃</w:t>
      </w:r>
      <w:r>
        <w:rPr/>
        <w:t>싂㍚</w:t>
      </w:r>
      <w:r>
        <w:rPr/>
        <w:t>ⱉ</w:t>
      </w:r>
      <w:r>
        <w:rPr/>
        <w:t>䳃ꥢ辩㓂凂刦쉷썑輥䱋焺⍠轸急</w:t>
      </w:r>
      <w:r>
        <w:rPr/>
        <w:t>꧂</w:t>
      </w:r>
      <w:r>
        <w:rPr/>
        <w:t>顐</w:t>
      </w:r>
      <w:r>
        <w:rPr/>
        <w:t>⡴</w:t>
      </w:r>
      <w:r>
        <w:rPr/>
        <w:t>婳㘲숸䀨묲䈦婩쉲㉑㉬⤻捅㒬⹉䍭咻⤩䩙⯂晱祍</w:t>
      </w:r>
      <w:r>
        <w:rPr/>
        <w:t>⡚</w:t>
      </w:r>
      <w:r>
        <w:rPr/>
        <w:t>숮榏</w:t>
      </w:r>
      <w:r>
        <w:rPr/>
        <w:t>ⵖ</w:t>
      </w:r>
      <w:r>
        <w:rPr/>
        <w:t>썙橨쉨</w:t>
      </w:r>
      <w:r>
        <w:rPr/>
        <w:t>Ɱ</w:t>
      </w:r>
      <w:r>
        <w:rPr/>
        <w:t>㨩恀䑂⦣乑杫玘乓丵쉘⭆</w:t>
      </w:r>
      <w:r>
        <w:rPr/>
        <w:t>ⱨ</w:t>
      </w:r>
      <w:r>
        <w:rPr/>
        <w:t>烍癶㔱嘺彑煗㥔뿎⫂ꥴ妩椫禩㡟爨⪡⎣쌻⍲충숱㋂塏潰䨣㤲쉎坋㉳䤹弮숮숦乊䶱扒溩灦</w:t>
      </w:r>
      <w:r>
        <w:rPr/>
        <w:t>Ⳃ</w:t>
      </w:r>
      <w:r>
        <w:rPr/>
        <w:t>恺숹ꄳ硇片⍏</w:t>
      </w:r>
      <w:r>
        <w:rPr/>
        <w:t>ⱕ</w:t>
      </w:r>
      <w:r>
        <w:rPr/>
        <w:t>㡙ꥮ㝂檡쵨Ⓜ놱땤嘣朴썱㯂⒏牙뼴硺꺬슱쉁猴╎䙶搪쉁⩾瀳㡬慣㑧坾ぞ슻晸嘶涏깳칷㑦쌫搦ㅫ礶祕煖珃쉅㋂坞⒵䰱䙴䉙欪濂輱畞뭶䵴쉵侩㴦⯂枡땗嚡灚噹灷칈긤奅㩬ꍇ뽳曂堸♾洰噀䝃◂</w:t>
      </w:r>
      <w:r>
        <w:rPr/>
        <w:t>ꤨ</w:t>
      </w:r>
      <w:r>
        <w:rPr/>
        <w:t>ꌷ刮疡攽婤汑䙨恹</w:t>
      </w:r>
      <w:r>
        <w:rPr/>
        <w:t>ⰱ</w:t>
      </w:r>
      <w:r>
        <w:rPr/>
        <w:t>䭸朦㯃偀䔷쉂攰녰⸵♫ꍇ</w:t>
      </w:r>
      <w:r>
        <w:rPr/>
        <w:t>ⶏ</w:t>
      </w:r>
      <w:r>
        <w:rPr/>
        <w:t>䀥ꅇ쉔涿쉨唯䙲䣂䇂䘵䊮晣迂┳</w:t>
      </w:r>
      <w:r>
        <w:rPr/>
        <w:t>ꕕ</w:t>
      </w:r>
      <w:r>
        <w:rPr/>
        <w:t>䙴䥗</w:t>
      </w:r>
      <w:r>
        <w:rPr/>
        <w:t>ⷂ</w:t>
      </w:r>
      <w:r>
        <w:rPr/>
        <w:t>䴰䕖쉧侩䉨㊏쉣㧃瓂쉢㡎⨥猱䵅䒮疿쵞쉡儨츨侘䄷㑊ァ⽀妘䓂昬⦿奆睉㶻걒抻䂱坖乍剩挸⨳숷㙁뿃㆏⤰犱ꥰ</w:t>
      </w:r>
      <w:r>
        <w:rPr/>
        <w:t>ⱨ</w:t>
      </w:r>
      <w:r>
        <w:rPr/>
        <w:t>䃎</w:t>
      </w:r>
      <w:r>
        <w:rPr/>
        <w:t>⡣</w:t>
      </w:r>
      <w:r>
        <w:rPr/>
        <w:t>䡋典㙣䁯싂䤳漹啭䵪噅갶䡰桯碬䭤캩浌偾摌캵沏ꅐ㦻⑘쉡⫂䙤喘汹倭㥉⨤暬㙞囂䊬ꅅ穞儸겥쉍免╁</w:t>
      </w:r>
      <w:r>
        <w:rPr/>
        <w:t>ⰸ</w:t>
      </w:r>
      <w:r>
        <w:rPr/>
        <w:t>坤轠廂杇䠤㡐洸䀪녙䰭⩙礸䪩</w:t>
      </w:r>
      <w:r>
        <w:rPr/>
        <w:t>ꥑ</w:t>
      </w:r>
      <w:r>
        <w:rPr/>
        <w:t>杩挱䄺绂䩚䱴圣깮冿⩊⺮飂⥱䛂僂券傩㜽愮쌸숴嘵</w:t>
      </w:r>
      <w:r>
        <w:rPr/>
        <w:t>ꔳ</w:t>
      </w:r>
      <w:r>
        <w:rPr/>
        <w:t>煺䢣杪⍞㨦</w:t>
      </w:r>
      <w:r>
        <w:rPr/>
        <w:t>ꔫ</w:t>
      </w:r>
      <w:r>
        <w:rPr/>
        <w:t>䙭愹䚡汑昶☥歐䰣係彟⪩彎쉹晡稳ꥹ쉞䍂橠䑰港栻物婋칄牳獩䥀桾で壎</w:t>
      </w:r>
      <w:r>
        <w:rPr/>
        <w:t>ⷂ</w:t>
      </w:r>
      <w:r>
        <w:rPr/>
        <w:t>廂싂쉟楍칲启顶婘䔤燂땱쵙䁊쉲쉙싍娊캮升㎏㙌浖睟숫䉁䓂灓ꥦ恫剎愮숤瘦毂㬺ꌥ䉄</w:t>
      </w:r>
      <w:r>
        <w:rPr/>
        <w:t>ⲩ</w:t>
      </w:r>
      <w:r>
        <w:rPr/>
        <w:t>戬䞘坥</w:t>
      </w:r>
      <w:r>
        <w:rPr/>
        <w:t>ꕵ</w:t>
      </w:r>
      <w:r>
        <w:rPr/>
        <w:t>輴祾딭䭰札┪癁⯂㡦窏嘳㙐ꅏ䆩杉⑹뿂卤</w:t>
      </w:r>
      <w:r>
        <w:rPr/>
        <w:t>ⱆ</w:t>
      </w:r>
      <w:r>
        <w:rPr/>
        <w:t>ꅷ橘噷扎갩圴䁺穸㉑㫂繞掿硁久汈</w:t>
      </w:r>
      <w:r>
        <w:rPr/>
        <w:t>ꤻ</w:t>
      </w:r>
      <w:r>
        <w:rPr/>
        <w:t>㘮⦿纵뽌슩⨹癱䕰</w:t>
      </w:r>
      <w:r>
        <w:rPr/>
        <w:t>⢩</w:t>
      </w:r>
      <w:r>
        <w:rPr/>
        <w:t>乔慉숦쉡⩮⽶䂿浈</w:t>
      </w:r>
      <w:r>
        <w:rPr/>
        <w:t>ⱔ</w:t>
      </w:r>
      <w:r>
        <w:rPr/>
        <w:t>䡶땙㍀䱗優煬뭹䅖焤ぇ摭権䶣揎숻쉩婕쎩녬</w:t>
      </w:r>
      <w:r>
        <w:rPr/>
        <w:t>꧂</w:t>
      </w:r>
      <w:r>
        <w:rPr/>
        <w:t>颮晀숥盎㵪在庱䬨呑奐┽슩뭪쉠싂佴填樱쉟伭矂㡴祬刹㏂礳幋숤㑙촨</w:t>
      </w:r>
      <w:r>
        <w:rPr/>
        <w:t>Ⱚ</w:t>
      </w:r>
      <w:r>
        <w:rPr/>
        <w:t>㥣㭤ꍳ摴轳칧兣瀽깇䵵㡭쉂束㜳㍬숯䎻洱䱨뽶穭松䱪慫砬깵ㅂ</w:t>
      </w:r>
      <w:r>
        <w:rPr/>
        <w:t>ꥅ</w:t>
      </w:r>
      <w:r>
        <w:rPr/>
        <w:t>㭆獒摊숶煟䞩숫䏍⨪婵练</w:t>
      </w:r>
      <w:r>
        <w:rPr/>
        <w:t>ꤵ</w:t>
      </w:r>
      <w:r>
        <w:rPr/>
        <w:t>㍭爣獹瘳桠䄽㉚愸㕁䴬숰囃恗</w:t>
      </w:r>
      <w:r>
        <w:rPr/>
        <w:t>⠸</w:t>
      </w:r>
      <w:r>
        <w:rPr/>
        <w:t>娲浮悩绂슩伸䭦硎輱ꍒ</w:t>
      </w:r>
      <w:r>
        <w:rPr/>
        <w:t>ⷂ</w:t>
      </w:r>
      <w:r>
        <w:rPr/>
        <w:t>㧂䡯癎칋卵戺垱믎㗃숬契稦㠱瀨䄣䇍勂帹䂥〳䀰숱껂</w:t>
      </w:r>
      <w:r>
        <w:rPr/>
        <w:t>ⵚ</w:t>
      </w:r>
      <w:r>
        <w:rPr/>
        <w:t>堨轎뽚櫎㭀칊怱숥䝫恞繥樳</w:t>
      </w:r>
      <w:r>
        <w:rPr/>
        <w:t>ⶻ</w:t>
      </w:r>
      <w:r>
        <w:rPr/>
        <w:t>㭷숮漴䗂숩歄칏㬥㵉䱀个汆戣睰㉟</w:t>
      </w:r>
      <w:r>
        <w:rPr/>
        <w:t>⡲</w:t>
      </w:r>
      <w:r>
        <w:rPr/>
        <w:t>쵀颣ꅤ쉟썐</w:t>
      </w:r>
      <w:r>
        <w:rPr/>
        <w:t>⠳</w:t>
      </w:r>
      <w:r>
        <w:rPr/>
        <w:t>燎梻暘禥숪焸숻䐶姂갽卌䉺员㥴썥䌲뮿挪眯坯</w:t>
      </w:r>
      <w:r>
        <w:rPr/>
        <w:t>ꥆ</w:t>
      </w:r>
      <w:r>
        <w:rPr/>
        <w:t>㭀楖䝺折摍塠玘츽⫂为䝬獒㡖穷숰㭕⥭숲匤䝳歟⼦願煱噩飂뇂汙樺呲걹橩㑩漬ꍆ婬☺煟⹐䞣涩칗쉄仂㩵拂䔳䕖し丷쉯琵㍙嗂僎ꄷ⭐㢡㉧긬惂ꍤ娺輺㉱ꅳ⦩城槂䈽쉒㉪痎</w:t>
      </w:r>
      <w:r>
        <w:rPr/>
        <w:t>ⶩ</w:t>
      </w:r>
      <w:r>
        <w:rPr/>
        <w:t>䨩쉡ꥢ㢬焯숺⨱䄮眹ꥮ⭚⭀⾮싂쉇太卲䝭</w:t>
      </w:r>
      <w:r>
        <w:rPr/>
        <w:t>ꥍ</w:t>
      </w:r>
      <w:r>
        <w:rPr/>
        <w:t>珂⶿轴㑹䮥挤灓</w:t>
      </w:r>
      <w:r>
        <w:rPr/>
        <w:t>ⴤ</w:t>
      </w:r>
      <w:r>
        <w:rPr/>
        <w:t>兩䏂숽䫃㉤㨸樲⩰惂䔽問咻㗃ꆱ䤪⬭厡䝯㨷剮땹搪Ⓜ쉠⨸摊㉾嚻橞砷奄썟畳玵䄶顾⴩榥繶卢뾣╚⹷⽷䭩뭸毂榿</w:t>
      </w:r>
      <w:r>
        <w:rPr/>
        <w:t>⢩</w:t>
      </w:r>
      <w:r>
        <w:rPr/>
        <w:t>㣂䝉扷癸슱쉙뇎쉎⹔㭎浯싂䗂⭲獸浀娴穈ꍔ숶ꅡ갩砶</w:t>
      </w:r>
      <w:r>
        <w:rPr/>
        <w:t>ⴺ</w:t>
      </w:r>
      <w:r>
        <w:rPr/>
        <w:t>㶿敺婢뽎⼵뼸㭎습卦</w:t>
      </w:r>
      <w:r>
        <w:rPr/>
        <w:t>ꤥ</w:t>
      </w:r>
      <w:r>
        <w:rPr/>
        <w:t>婶㙮婍숸颏穎䜥係捖轊쉸㩲㬹轋숬湬噷ㅨ㍗癍煯</w:t>
      </w:r>
      <w:r>
        <w:rPr/>
        <w:t>ꗂ</w:t>
      </w:r>
      <w:r>
        <w:rPr/>
        <w:t>敉껂칉걆쌻煳䞣歉佖촫硚噞彸㩇娪彈癦㍉慱네浖䴶浹숰⩆䠤쉠㌣㜭⑗没吊숵浉䜫偓슡否瘬㵁㥑砬쉊㈲繇䙠숯桤撩据</w:t>
      </w:r>
      <w:r>
        <w:rPr/>
        <w:t>ꕀ</w:t>
      </w:r>
      <w:r>
        <w:rPr/>
        <w:t>䆣彪煳轃吪〩㈪⽫</w:t>
      </w:r>
      <w:r>
        <w:rPr/>
        <w:t>ⵢ</w:t>
      </w:r>
      <w:r>
        <w:rPr/>
        <w:t>檬ㄶ奙伻☻㩴杖㠣歐⺻</w:t>
      </w:r>
      <w:r>
        <w:rPr/>
        <w:t>ⵯ</w:t>
      </w:r>
      <w:r>
        <w:rPr/>
        <w:t>曎⺮싂榩圫⭉ꍯ⥢滎㜨畩</w:t>
      </w:r>
      <w:r>
        <w:rPr/>
        <w:t>⠱</w:t>
      </w:r>
      <w:r>
        <w:rPr/>
        <w:t>堰哂㒥伷灋汰</w:t>
      </w:r>
      <w:r>
        <w:rPr/>
        <w:t>ⱦ</w:t>
      </w:r>
      <w:r>
        <w:rPr/>
        <w:t>쎣⨸㮣㐱싂弮䱹숹㷂祥滂ㅲ攸卐⩥爸䌲吴⹗숶癀幟界献轢煙电塶쉰䩳숪␰歒猬</w:t>
      </w:r>
      <w:r>
        <w:rPr/>
        <w:t>ⱉ</w:t>
      </w:r>
      <w:r>
        <w:rPr/>
        <w:t>䰣瓂</w:t>
      </w:r>
      <w:r>
        <w:rPr/>
        <w:t>⡨</w:t>
      </w:r>
      <w:r>
        <w:rPr/>
        <w:t>硵싃쉾䡚썉숬뿂噋</w:t>
      </w:r>
      <w:r>
        <w:rPr/>
        <w:t>ⵗ</w:t>
      </w:r>
      <w:r>
        <w:rPr/>
        <w:t>痂㙄哂䃂祧숦䭷礸戦䍚ꏍ⑄橠⍙㓂㧍壂乥㮬姂奅쉞칄┨숪슩夺⩹湫♃㕤⥈砦쉟␴쏂瘱썆払ꅒ䗂⩌䭯㋂㵅쉋䕵</w:t>
      </w:r>
      <w:r>
        <w:rPr/>
        <w:t>ⵞ</w:t>
      </w:r>
      <w:r>
        <w:rPr/>
        <w:t>㝹ꅖ䘰猱捤樦䘨㏂䰭婯깐頯䝯捁♹値㍨怺쵸帲㚩潳</w:t>
      </w:r>
      <w:r>
        <w:rPr/>
        <w:t>ꕥ</w:t>
      </w:r>
      <w:r>
        <w:rPr/>
        <w:t>싂炵炥깞䘥挽䕗갪쉈䕬⥓⭸⩳</w:t>
      </w:r>
      <w:r>
        <w:rPr/>
        <w:t>ⵅ</w:t>
      </w:r>
      <w:r>
        <w:rPr/>
        <w:t>㩮㩄磂걣⭤㜵㏂煘⬮䵌幁儱潶橬䬸㜽䫂䀻⍕溮쵾汃╡슮䅅烂橄㥌㠭核䜩䶩캏㩄湒摆䴩</w:t>
      </w:r>
      <w:r>
        <w:rPr/>
        <w:t>ⱙ</w:t>
      </w:r>
      <w:r>
        <w:rPr/>
        <w:t>庘⚏顨䪏䕆⑎䉷仂橗♾⨻☥汱⭍頣⼥싂캿憿슿瞬䜻㠮䉇冿桫䐻㟂㝬④䉤浀剮奺䛂䉶䥱⽑攰싂슻忂䴤ㅘ쉂㭶晶㗂䬰ㅔ柂兘땕凂숦쉖슻䬪</w:t>
      </w:r>
      <w:r>
        <w:rPr/>
        <w:t>ⱈ</w:t>
      </w:r>
      <w:r>
        <w:rPr/>
        <w:t>쉣⤩畩癗塬싂쏂卵뼮杒㜹⩉撘伪参䦵癪砯칌祒暱⨳싂㭨煶橒⻂ꌳ⥅畀轎內刣숷摫䲥⿂䉦쉱夹䭑☯厡</w:t>
      </w:r>
      <w:r>
        <w:rPr/>
        <w:t>ⵋ</w:t>
      </w:r>
      <w:r>
        <w:rPr/>
        <w:t>䅘昻っ坢넹숣䠰♐㕐䩔朽京</w:t>
      </w:r>
      <w:r>
        <w:rPr/>
        <w:t>ꤪ</w:t>
      </w:r>
      <w:r>
        <w:rPr/>
        <w:t>칢橘攫䱃剙⹤咵숲쉡你슡愱係ꄴ敔⍭娳橸䈩佥慎梬䤣㠺㴴繡濎窣쉊穌⏂䰪╬걪</w:t>
      </w:r>
      <w:r>
        <w:rPr/>
        <w:t>⢬</w:t>
      </w:r>
      <w:r>
        <w:rPr/>
        <w:t>깫숪彶劥䄱幷ꥪ긨䅲呙㪵㖡⩘灞꥕</w:t>
      </w:r>
      <w:r>
        <w:rPr/>
        <w:t>ꕫ</w:t>
      </w:r>
      <w:r>
        <w:rPr/>
        <w:t>㕆檿瑮䭒쉪뾱♡坶⭩噍䕁束⸶</w:t>
      </w:r>
      <w:r>
        <w:rPr/>
        <w:t>ꕒ</w:t>
      </w:r>
      <w:r>
        <w:rPr/>
        <w:t>祉╦稶洭䡇縭睌煸䩱싎뽏摺卶㇍</w:t>
      </w:r>
      <w:r>
        <w:rPr/>
        <w:t>꧂Ⓜ</w:t>
      </w:r>
      <w:r>
        <w:rPr/>
        <w:t>䤵䥟⹉砤捈숥㖘슡⎮㷂䄯䚏暩⹑稻囍廂⪿摦슣ꍐ穒땒偳灮쌫䪵썩妮爷쉂偩捸塲嚘汅㘰昬楸噬ꅸ橌╲䭫ㆵ녈㙞슿슩䥭潷</w:t>
      </w:r>
      <w:r>
        <w:rPr/>
        <w:t>ꕋ</w:t>
      </w:r>
      <w:r>
        <w:rPr/>
        <w:t>匷佬</w:t>
      </w:r>
      <w:r>
        <w:rPr/>
        <w:t>ⱖ</w:t>
      </w:r>
      <w:r>
        <w:rPr/>
        <w:t>쉏碡武㶡䵯숷쉃愪即儣䄽䕱캩槂䥴썈긪癡欺㜺横灅磂⸸⩐檮玬猴䨽纥딺숊歇㏂捓兩썉춬昽奘猦㣂숩獓┰呙⑦㡞种〫㍈琴⩤껂⽳䭺剓겘䱀䥱嗂쉈慸걢哂촥浚㬹㖻サ쉄</w:t>
      </w:r>
      <w:r>
        <w:rPr/>
        <w:t>ⳃ</w:t>
      </w:r>
      <w:r>
        <w:rPr/>
        <w:t>渪쉖⸻䀫쉁쌵</w:t>
      </w:r>
      <w:r>
        <w:rPr/>
        <w:t>Ⱚ</w:t>
      </w:r>
      <w:r>
        <w:rPr/>
        <w:t>䩃㬭䠬秂㝚扪⨷갸깎㭆凂剫硔䳂婗灚⨣凍栺㊬ꅤ㜰㣃桪쉐㙵㔦纏썥区쉈癍樽넽ㅰ圤딮祪侏쉾ꅘ怪쉓䐮䆬䉙숣恑夽顔썌깃圳쵈呰姂淂䇂爬习㔦㭹칡쉘穑㈰⑸潭⨹泍㤵玡쉗⹬䕎䇂㡪响摩熘拂칢䬴숽伴澵秂㞻쉲칢呋ㅣ牄伶䝆걶㭚佤䉈桃싂쉵樴砣땭쉐⽦睆⭲㢏敯</w:t>
      </w:r>
      <w:r>
        <w:rPr/>
        <w:t>꥟</w:t>
      </w:r>
      <w:r>
        <w:rPr/>
        <w:t>䍢桸ꎵ侏⹵쵂</w:t>
      </w:r>
      <w:r>
        <w:rPr/>
        <w:t>ⱥ</w:t>
      </w:r>
      <w:r>
        <w:rPr/>
        <w:t>䍉勎ㄤ</w:t>
      </w:r>
      <w:r>
        <w:rPr/>
        <w:t>ꔸ</w:t>
      </w:r>
      <w:r>
        <w:rPr/>
        <w:t>䣂㫂怺䕎恺䥭</w:t>
      </w:r>
      <w:r>
        <w:rPr/>
        <w:t>ꗂ</w:t>
      </w:r>
      <w:r>
        <w:rPr/>
        <w:t>묫呦瑤ㄷ堤칳쉉堮칡吤Ⓜ䤯땾썯兆㍇垮䥇⩂䭩䙗쉪쉀</w:t>
      </w:r>
      <w:r>
        <w:rPr/>
        <w:t>꧃</w:t>
      </w:r>
      <w:r>
        <w:rPr/>
        <w:t>㵢渵ꄳ捣ㅗ깇쉭</w:t>
      </w:r>
      <w:r>
        <w:rPr/>
        <w:t>ꤴ</w:t>
      </w:r>
      <w:r>
        <w:rPr/>
        <w:t>䠽</w:t>
      </w:r>
      <w:r>
        <w:rPr/>
        <w:t>ꦥꤺ</w:t>
      </w:r>
      <w:r>
        <w:rPr/>
        <w:t>捥祹啐쉥辩㫂祦숦坂楫頳㨬㖘</w:t>
      </w:r>
      <w:r>
        <w:rPr/>
        <w:t>ꕘ</w:t>
      </w:r>
      <w:r>
        <w:rPr/>
        <w:t>淃ꅄ瘭⩟⩦㑍杋曂ꍯ㛎깫ぐ㵭⑇奌㞮樴䁘䐲⸩役檻儲♹☫㉯⩂䥰汣穘칾恅姂쉚憵繥㉹⬳쉕䙷摤婚殬☹䨳㊥쉲쉄⹶쉎⦡剠슱䍎歅べ㍷㕈</w:t>
      </w:r>
      <w:r>
        <w:rPr/>
        <w:t>ꕭ</w:t>
      </w:r>
      <w:r>
        <w:rPr/>
        <w:t>㢡습猶潵佒擂ㅰ㜻䡔毂桉</w:t>
      </w:r>
      <w:r>
        <w:rPr/>
        <w:t>⢡</w:t>
      </w:r>
      <w:r>
        <w:rPr/>
        <w:t>橫쉭쉥싂⭅な䙅⭠䒻㨩땭睙丹쉎䑞쉸ㄵ㬹</w:t>
      </w:r>
      <w:r>
        <w:rPr/>
        <w:t>ⱁ</w:t>
      </w:r>
      <w:r>
        <w:rPr/>
        <w:t>晫⨦숷㠶쉪쎡縥煩奎㏃惂昱乄긷뇂烂䭁濂쎡嚵壂樸水까埂䰤싂䜱㍍</w:t>
      </w:r>
      <w:r>
        <w:rPr/>
        <w:t>ꤩ</w:t>
      </w:r>
      <w:r>
        <w:rPr/>
        <w:t>㛂ꍌ煊</w:t>
      </w:r>
      <w:r>
        <w:rPr/>
        <w:t>ꥇ</w:t>
      </w:r>
      <w:r>
        <w:rPr/>
        <w:t>⣂ⱳ</w:t>
      </w:r>
      <w:r>
        <w:rPr/>
        <w:t>칐晒瘳⥫</w:t>
      </w:r>
      <w:r>
        <w:rPr/>
        <w:t>ꕰ</w:t>
      </w:r>
      <w:r>
        <w:rPr/>
        <w:t>幄</w:t>
      </w:r>
      <w:r>
        <w:rPr/>
        <w:t>ⲡ</w:t>
      </w:r>
      <w:r>
        <w:rPr/>
        <w:t>旂怪佩⦵㭚塖䑴쉍㨷뭆祌涣坒㋂塱숻沏ㄻ뼹扭ㆡ䌲슣特浨⸱楒㎿砭㬮䪱噴敺숮杫☣⬸丰⤤ꍙ敩묥䍞걹쉋昪䵀╒辡敡싃兊丨湖쉦礽㩞⫂瑮떬傣氳ㅎ湚姂⽣쉩뽲㐪넣㩟旂桫㵾䕢梘쌬㐪㢏</w:t>
      </w:r>
      <w:r>
        <w:rPr/>
        <w:t>ⴶ</w:t>
      </w:r>
      <w:r>
        <w:rPr/>
        <w:t>卣쉣</w:t>
      </w:r>
      <w:r>
        <w:rPr/>
        <w:t>ⱈ</w:t>
      </w:r>
      <w:r>
        <w:rPr/>
        <w:t>숩奓쉩䵷彖㉺敌灆㖻☯愨뽭ㅑ奔毃쉘숹硥쉈瘫쉌奶㩤俎匪숮繙儽機哂</w:t>
      </w:r>
      <w:r>
        <w:rPr/>
        <w:t>Ɱ</w:t>
      </w:r>
      <w:r>
        <w:rPr/>
        <w:t>穆䱁䔤塷쉟쉾걤숽ꅟ㌶劘乬⒵拂䌳报刪狍숷숪◂昽쵙䝄洲年澩慈彨쉊䧍轁</w:t>
      </w:r>
      <w:r>
        <w:rPr/>
        <w:t>꧂</w:t>
      </w:r>
      <w:r>
        <w:rPr/>
        <w:t>埂栲顩㍵彊䔊昣쌲ꍃ␭쉴</w:t>
      </w:r>
      <w:r>
        <w:rPr/>
        <w:t>ꕬ</w:t>
      </w:r>
      <w:r>
        <w:rPr/>
        <w:t>㣂㟂剙㕺挩㴹抩㈲溱澩㦣㢱煩䕍婶吮⨱奸䝯䡠唳쉁㜴쉩爲啷걠㪬牫穰싂싂琤㘥痃␬쉳氬堻䕱頭걩䘱쉗뗂楍⩅⑯係</w:t>
      </w:r>
      <w:r>
        <w:rPr/>
        <w:t>ꕚ</w:t>
      </w:r>
      <w:r>
        <w:rPr/>
        <w:t>䍘奤僂報夤⍥飂㧂쉴䥍녮㤽摚䐳䍭婠</w:t>
      </w:r>
      <w:r>
        <w:rPr/>
        <w:t>Ⲙ</w:t>
      </w:r>
      <w:r>
        <w:rPr/>
        <w:t>숪숱쉠</w:t>
      </w:r>
      <w:r>
        <w:rPr/>
        <w:t>ꖩ</w:t>
      </w:r>
      <w:r>
        <w:rPr/>
        <w:t>瞬⍷䑕⧃쉘杬楰䅃싂硗ꅢ䏂欬䳂䫃页椱쉣䥢䐮䐱捌䴨꺻砷瘮㥫搨䥹츸湋⺏嗂⼻縦숲습䘫稩쉓▱淎㈸祏末榻䁥⤩杍싍吩⩺乭啡〺㌪쉗抬㝂畂㕡兣ꏂ뽍帻㤬亩疮쵱</w:t>
      </w:r>
      <w:r>
        <w:rPr/>
        <w:t>ⱈ⪘♖</w:t>
      </w:r>
      <w:r>
        <w:rPr/>
        <w:t>긹뽅슮輰</w:t>
      </w:r>
      <w:r>
        <w:rPr/>
        <w:t>ⶮ</w:t>
      </w:r>
      <w:r>
        <w:rPr/>
        <w:t>㐱㴲㥍普睠⭄潣㢩䩴乎琲啮䁖擎⽃䐱⩘믎뗎塠痂潓㥯⨣焤숵쉰㕖焻쉲숩乘쉊숹㒬쉤挱檘</w:t>
      </w:r>
      <w:r>
        <w:rPr/>
        <w:t>ꕤ</w:t>
      </w:r>
      <w:r>
        <w:rPr/>
        <w:t>ㅒ쉮埂숷搹棎쉵녵輭䵱㭓쉰╳䴺䁯㉘ヂ춱槂썕楓컂煙瀭汃䐶敄硌䍀㙨쉸愴撘䶩⭐싂䚘녮灾摮㬷②쉈吸놡祠䬩㙑쉨뾵乳㡰묲䜪堫╍奙涘琦쵗捏縵뭋㝸轢楚治뾣村</w:t>
      </w:r>
      <w:r>
        <w:rPr/>
        <w:t>ⱡ</w:t>
      </w:r>
      <w:r>
        <w:rPr/>
        <w:t>썍䱫쏂偵嘱긻㇂⤣䝩⩈䨻未싃</w:t>
      </w:r>
      <w:r>
        <w:rPr/>
        <w:t>Ɒ</w:t>
      </w:r>
      <w:r>
        <w:rPr/>
        <w:t>췂䏂澩뭋煋칫㩭木䩌䞬砬춱䭕㙅⽐牌䥺䥑媡⿂䑉偺㊻⦣</w:t>
      </w:r>
      <w:r>
        <w:rPr/>
        <w:t>⠷</w:t>
      </w:r>
      <w:r>
        <w:rPr/>
        <w:t>숴捍吵惂操⥎傩汑哂栶弦쉂煊欰쉈摯杉剃⛂幄涱숭땉䍲㣂⽙</w:t>
      </w:r>
      <w:r>
        <w:rPr/>
        <w:t>Ⳃ</w:t>
      </w:r>
      <w:r>
        <w:rPr/>
        <w:t>⽩⚱剚䷂湆쉆썳睁쉭⍓斱뿎䙤쏂숣㩔㝌䯂乀甹</w:t>
      </w:r>
      <w:r>
        <w:rPr/>
        <w:t>ꗂ꤮</w:t>
      </w:r>
      <w:r>
        <w:rPr/>
        <w:t>兺䊮偰唥슥쵆攻瘮쉂浧</w:t>
      </w:r>
      <w:r>
        <w:rPr/>
        <w:t>ⷂ</w:t>
      </w:r>
      <w:r>
        <w:rPr/>
        <w:t>䨪녈坎땗쵦〉揂䴪〯偙は</w:t>
      </w:r>
      <w:r>
        <w:rPr/>
        <w:t>⡶</w:t>
      </w:r>
      <w:r>
        <w:rPr/>
        <w:t>ㆣ䩔ㅞ楯⾻쉇砫</w:t>
      </w:r>
      <w:r>
        <w:rPr/>
        <w:t>ꕹ</w:t>
      </w:r>
      <w:r>
        <w:rPr/>
        <w:t>쉅䱓㘣뮡䱹稷䉢圪⑺䑭쉣</w:t>
      </w:r>
      <w:r>
        <w:rPr/>
        <w:t>⠰</w:t>
      </w:r>
      <w:r>
        <w:rPr/>
        <w:t>彰䞮䶥㵩湌⽶恋⑩</w:t>
      </w:r>
      <w:r>
        <w:rPr/>
        <w:t>Ⱶ</w:t>
      </w:r>
      <w:r>
        <w:rPr/>
        <w:t>櫎泂睆숲쉰榏洸泍ㅬ飂</w:t>
      </w:r>
      <w:r>
        <w:rPr/>
        <w:t>ꕞ</w:t>
      </w:r>
      <w:r>
        <w:rPr/>
        <w:t>䕮呢깓庱佞놱汚싂</w:t>
      </w:r>
      <w:r>
        <w:rPr/>
        <w:t>ꥑ</w:t>
      </w:r>
      <w:r>
        <w:rPr/>
        <w:t>㑰泂漹戰슘ꍏ슥恔촪畍␶</w:t>
      </w:r>
      <w:r>
        <w:rPr/>
        <w:t>ꤥ</w:t>
      </w:r>
      <w:r>
        <w:rPr/>
        <w:t>쵏煈㡣慡囂忂묣⏂顥슮⛂격ぺ</w:t>
      </w:r>
      <w:r>
        <w:rPr/>
        <w:t>ꔨ</w:t>
      </w:r>
      <w:r>
        <w:rPr/>
        <w:t>儣斱㓂싂쌪녏硄磂㍙噦ꅭ甭䜨</w:t>
      </w:r>
      <w:r>
        <w:rPr/>
        <w:t>ꦏ</w:t>
      </w:r>
      <w:r>
        <w:rPr/>
        <w:t>䁮丱⹴䝌矂썂쉱䘶슱睋뗂㑩</w:t>
      </w:r>
      <w:r>
        <w:rPr/>
        <w:t>ꔷ</w:t>
      </w:r>
      <w:r>
        <w:rPr/>
        <w:t>皵㑥䇎껂쉦埍카⑊䨣祭坄灓</w:t>
      </w:r>
      <w:r>
        <w:rPr/>
        <w:t>ⵀ</w:t>
      </w:r>
      <w:r>
        <w:rPr/>
        <w:t>슻呹딪䱭쉞秂⏂땞䒘䱭姂楓⑷睚</w:t>
      </w:r>
      <w:r>
        <w:rPr/>
        <w:t>ꔯ</w:t>
      </w:r>
      <w:r>
        <w:rPr/>
        <w:t>澻䠱䥳䋂䨪녏䕨숊爯츪価窻楗其䤲灢挨稺쵀녤ꌵ偯爳숤乤㞵澘平썪磂㭒汶璡示䑢梏ꎱ㙅睶</w:t>
      </w:r>
      <w:r>
        <w:rPr/>
        <w:t>ⵁ</w:t>
      </w:r>
      <w:r>
        <w:rPr/>
        <w:t>⢱</w:t>
      </w:r>
      <w:r>
        <w:rPr/>
        <w:t>橌捰疥⹨㢡㥘ㆵ䣍뽆㧂</w:t>
      </w:r>
      <w:r>
        <w:rPr/>
        <w:t>Ⱓ</w:t>
      </w:r>
      <w:r>
        <w:rPr/>
        <w:t>⽪慹㬦숻문穫づ仂㍾摘瀶㉷殘깵䠵在숭拍㊩㣂㔦惂츲才㒏癘亻心䱑뇂</w:t>
      </w:r>
      <w:r>
        <w:rPr/>
        <w:t>ꕔ</w:t>
      </w:r>
      <w:r>
        <w:rPr/>
        <w:t>歴꺏ㄦ㐳䄤势䄦䙠䧂淂슡䕬唬晄祺瑔掏쉓穫䍡徻</w:t>
      </w:r>
      <w:r>
        <w:rPr/>
        <w:t>ꤪ</w:t>
      </w:r>
      <w:r>
        <w:rPr/>
        <w:t>㩒䠻杩쵒컂쵮</w:t>
      </w:r>
      <w:r>
        <w:rPr/>
        <w:t>ⵑ</w:t>
      </w:r>
      <w:r>
        <w:rPr/>
        <w:t>䛂⩖</w:t>
      </w:r>
      <w:r>
        <w:rPr/>
        <w:t>ꦩ</w:t>
      </w:r>
      <w:r>
        <w:rPr/>
        <w:t>ㅎ堦䒥쉟摈㓂櫂砯捹쉕䁬奭䄶㌹樥쉳夻䴪斩撵睨쉤垣璘⹗挴顮绂空⽎㕈㐻쉠佗呠쉢쉥싂顭捚䝥䑀晆슣欷幰숪</w:t>
      </w:r>
      <w:r>
        <w:rPr/>
        <w:t>ꕭ</w:t>
      </w:r>
      <w:r>
        <w:rPr/>
        <w:t>㞱倷瘴湈</w:t>
      </w:r>
      <w:r>
        <w:rPr/>
        <w:t>ꥂ</w:t>
      </w:r>
      <w:r>
        <w:rPr/>
        <w:t>갶浣旂걠㙚䭇盂帱橸啂☳☵䕄䅷ォす슩걊뽁년却奡畊囍쉑擎朷卌䁌䩥슿否䥶쉶䁖㈬ㄽ獭倨咡촳㥫⩄溣慾桅坦㶬䜽㏂</w:t>
      </w:r>
      <w:r>
        <w:rPr/>
        <w:t>ꕗ</w:t>
      </w:r>
      <w:r>
        <w:rPr/>
        <w:t>坯頽皩弣䑆泃</w:t>
      </w:r>
      <w:r>
        <w:rPr/>
        <w:t>ⷂ⫂</w:t>
      </w:r>
      <w:r>
        <w:rPr/>
        <w:t>慪汤睩㈨輵儦갭怦淂놬澣츭颡숲瘺轓䎥䇍⼭䉲牫㥚깇猸六瞥ꅦ䭣扲咩繹㕩㢱뽬睖슬僂揂싂뼪漲毂䋍䁏싂숪ざ⭊숸䀰䁙⑕偯㷂辻쵳樭뇂澿睹쉐☯挪幸쉶칮䄹橃숽伭썕啧◂㙯⪩搻䑊숶⭰☦煁歺⨣恥䬩彶懂Ⓜ싂㝪偫쉧扞炿䉷㥪䁊摫塰恑殣썞┤盂㭲媘⍕넱䩑⹴⽄츩╷ㄴ쵇⚥쏂</w:t>
      </w:r>
      <w:r>
        <w:rPr/>
        <w:t>⡄</w:t>
      </w:r>
      <w:r>
        <w:rPr/>
        <w:t>扄䇂깰⑍瀸僂㡬坊䵏卲⼬彚楌旂⹊㟂䋂녧䜵</w:t>
      </w:r>
      <w:r>
        <w:rPr/>
        <w:t>⡙</w:t>
      </w:r>
      <w:r>
        <w:rPr/>
        <w:t>㣃싂盂㉊쉄䷂㔪딪슡擂땓⍍쌮浂⼤噗</w:t>
      </w:r>
      <w:r>
        <w:rPr/>
        <w:t>ⶣ</w:t>
      </w:r>
      <w:r>
        <w:rPr/>
        <w:t>뭰䅖</w:t>
      </w:r>
      <w:r>
        <w:rPr/>
        <w:t>ꔱ</w:t>
      </w:r>
      <w:r>
        <w:rPr/>
        <w:t>⡠</w:t>
      </w:r>
      <w:r>
        <w:rPr/>
        <w:t>夲矂딴椭㏂</w:t>
      </w:r>
      <w:r>
        <w:rPr/>
        <w:t>ꥂ</w:t>
      </w:r>
      <w:r>
        <w:rPr/>
        <w:t>뾻仂쵳숵㤰挫扑䌬</w:t>
      </w:r>
      <w:r>
        <w:rPr/>
        <w:t>⡵</w:t>
      </w:r>
      <w:r>
        <w:rPr/>
        <w:t>內䩚숽摣⩹䈵숹䕰㝅啌싂ㅋ捂佔繃떵卣癆敕</w:t>
      </w:r>
      <w:r>
        <w:rPr/>
        <w:t>⠪</w:t>
      </w:r>
      <w:r>
        <w:rPr/>
        <w:t>㈬긹ꄶ⦱㑊슱쉎䍹㜫煚㤯ꅰ窘⑐扯╄䥶甴潢辡婈䁱땣⵮♕⼸ꥩ넳佅坯</w:t>
      </w:r>
      <w:r>
        <w:rPr/>
        <w:t>꥓</w:t>
      </w:r>
      <w:r>
        <w:rPr/>
        <w:t>媩歹슩㙲溥飂猥债璮桐喥츪</w:t>
      </w:r>
      <w:r>
        <w:rPr/>
        <w:t>ꥇ</w:t>
      </w:r>
      <w:r>
        <w:rPr/>
        <w:t>東㝆⥔싂呹畍슩恳灎숪䬽䑬싂扷ꍱꏂ圱䁳⹰⽬怯䦩㛍쉈练뭠焨갭恳䝑湐睧㧂輸盂圥䑆濂뇂䄤顀숻⽫ギ싂⨴涥惍⩳⽲獆䤺䱳ꥯ權䰰眯沥搱痂</w:t>
      </w:r>
      <w:r>
        <w:rPr/>
        <w:t>ꕥ</w:t>
      </w:r>
      <w:r>
        <w:rPr/>
        <w:t>ꍑ堳㉎㭙磂斵硨䵒썾昨轾쉷ꍹ戣摕㷎숪爭兘瓂橅偭弩欫瀬匷挷녍晲</w:t>
      </w:r>
      <w:r>
        <w:rPr/>
        <w:t>⠱</w:t>
      </w:r>
      <w:r>
        <w:rPr/>
        <w:t>橲䖵걋愩噣悡杇긬稸㝡獾⥃婈䛃攺凂ꅃ묪㪻컂头ꅍ넨⍒</w:t>
      </w:r>
      <w:r>
        <w:rPr/>
        <w:t>ꔥ</w:t>
      </w:r>
      <w:r>
        <w:rPr/>
        <w:t>㥘睶쵓秂杈幡⯂偧ㅖ坋⭢頱♴딣숵撩⺵쉷橑湂塘竂</w:t>
      </w:r>
      <w:r>
        <w:rPr/>
        <w:t>⠴</w:t>
      </w:r>
      <w:r>
        <w:rPr/>
        <w:t>ꥮ㝢㕇갩⎩捍潇湂稬싂쵅䟂쉋ꇂ䋎ꎬ䭏䢿夰쉥슬㗎撥ꄫ氤䡍㓂楬慸숹乨숨숣儦垱㬻⯂慭楓卤僂</w:t>
      </w:r>
      <w:r>
        <w:rPr/>
        <w:t>ꤪ</w:t>
      </w:r>
      <w:r>
        <w:rPr/>
        <w:t>余묤⪣㖬兒轅쉣깞⨫㯂캻桅쉢㥎䨳槂弱瑴縲轖⽶だ潭걳㕏쉧슏䴽湉䬱♈䱱쉚㥋䕸㙏礳촲䍾氰㵠땑㖩找뽊Ⓜ䵒쉣쎵栺颵䐷沿桬幭쉵㜴係報㕉䱇婲咏嫂伺攨</w:t>
      </w:r>
      <w:r>
        <w:rPr/>
        <w:t>ⱏ</w:t>
      </w:r>
      <w:r>
        <w:rPr/>
        <w:t>걁嫎摄輲揍潁숶敍䕊㙙뭾㬪</w:t>
      </w:r>
      <w:r>
        <w:rPr/>
        <w:t>⣂</w:t>
      </w:r>
      <w:r>
        <w:rPr/>
        <w:t>墥潫싂媩⭬堩쉦畩쉞ꍨ</w:t>
      </w:r>
      <w:r>
        <w:rPr/>
        <w:t>⣍</w:t>
      </w:r>
      <w:r>
        <w:rPr/>
        <w:t>䁉䏂</w:t>
      </w:r>
      <w:r>
        <w:rPr/>
        <w:t>ⵧ⩶</w:t>
      </w:r>
      <w:r>
        <w:rPr/>
        <w:t>整滂栵癱ꅋ긳晤㑲噑硋䄰㞮猹唯뽠⸱顸䍨漻䂩䆣䉾㝺쉧숰轗剾喣⎬숤숲㏂璬彍⑞噓숺싂繍囎㮥埂═圥</w:t>
      </w:r>
      <w:r>
        <w:rPr/>
        <w:t>ⱖ</w:t>
      </w:r>
      <w:r>
        <w:rPr/>
        <w:t>囎捬睌⩨瘺偀坌啦㍠挻䘫彷ㅘ䐹⺡㔨쏂猸싍嘵歙㈩掏瑶㍑攻슩捫埂슬伸쏂싎㡦戴潔溿䥉晰輪纥㗂⬥娥쵟쉤걋剩㌻</w:t>
      </w:r>
      <w:r>
        <w:rPr/>
        <w:t>ꕭ</w:t>
      </w:r>
      <w:r>
        <w:rPr/>
        <w:t>㝅䠬ㅢ쉀么컂嘭㏂盂䦩쉯塳䩠쉲攦倰䪏杕쉂쉖⍅並獗凂䀫䙌㯂䨯墩朹▩䥒╬⍲䛎䙇潩㫂䑍䁪忂奤煠囂㧂ㄺ⩮꥘哂剴썣况⭏ꍤ煂ꅾꥰ輹뽑숸䴦灬䐦싃♀坠畐汬䱔幮怱촬洱剶</w:t>
      </w:r>
      <w:r>
        <w:rPr/>
        <w:t>ꦻ</w:t>
      </w:r>
      <w:r>
        <w:rPr/>
        <w:t>ꎵ杖ꄩ熩睥碱넹塳ꍪ昮前䡒橃䉪ㄱ㙉䳂䩈쉚戫娸唷绂</w:t>
      </w:r>
      <w:r>
        <w:rPr/>
        <w:t>Ⱜ</w:t>
      </w:r>
      <w:r>
        <w:rPr/>
        <w:t>栤㟎㡬겏껎䁶껎쉌織怲⼦⦻㭟넹䇂쉃쉳숯䒻晟⍎䭾땯䋂츽媿琪儥懃彮㡙싂槂䅭乡䮥숶싎⦿쵨嗃⹺噏⾥㨻汖恑㷂♚䅲恣㞡㖻灾㭡걫昲疥坦倵숽⩸朣쉈噏땏䦩䘪嗂眬㝀䱨묵⸽央놘기컂盃㐹炱뽨㫂ば杖塤쉲窬卑先뭃㍺㙺</w:t>
      </w:r>
      <w:r>
        <w:rPr/>
        <w:t>ꖥ</w:t>
      </w:r>
      <w:r>
        <w:rPr/>
        <w:t>坁栱␊杸樴摨땳塋捲奫洪眳皥犱搮뭹㎿嫂⩫쉨癳䈤縣丩飂쉪扥☻⼪煔暵⩐䅟瑳</w:t>
      </w:r>
      <w:r>
        <w:rPr/>
        <w:t>ⲣ</w:t>
      </w:r>
      <w:r>
        <w:rPr/>
        <w:t>㒬♟㕇ㅲ焮㈲捰卉䅠繗슣囂竂㕀堸䐪嚬䉪睺敡煎迂⿂䵲⽹縪쉊슬瀫⨱但搰캥꺱婥穪䄱挽搰⮿啄偬㵍㔤澻半浨</w:t>
      </w:r>
      <w:r>
        <w:rPr/>
        <w:t>ⱱ</w:t>
      </w:r>
      <w:r>
        <w:rPr/>
        <w:t>㴵呙</w:t>
      </w:r>
      <w:r>
        <w:rPr/>
        <w:t>⡗</w:t>
      </w:r>
      <w:r>
        <w:rPr/>
        <w:t>溣</w:t>
      </w:r>
      <w:r>
        <w:rPr/>
        <w:t>⡏⌭</w:t>
      </w:r>
      <w:r>
        <w:rPr/>
        <w:t>輦䠣쉹쉆抩㍾辏琽</w:t>
      </w:r>
      <w:r>
        <w:rPr/>
        <w:t>ꔶ</w:t>
      </w:r>
      <w:r>
        <w:rPr/>
        <w:t>憥䍹땑掿憮㄰磎媮囂쉳쉣䌴欭⍓쉴◂㠪ꌯ쉒ꏂ</w:t>
      </w:r>
      <w:r>
        <w:rPr/>
        <w:t>ꦵ</w:t>
      </w:r>
      <w:r>
        <w:rPr/>
        <w:t>喵쉰睴쉊栬숩⤻睅긤捑捡䍒炱穪玱迂橠墣쉗へ䪬䲡狂伤꥗䙀㤻놿㥪奦Ⓜ煲慆뼺㐪</w:t>
      </w:r>
      <w:r>
        <w:rPr/>
        <w:t>ꕸꥊ</w:t>
      </w:r>
      <w:r>
        <w:rPr/>
        <w:t>ꥩ㎮刭偁亥⹳䌣樫瀽ꥹ㷂썣</w:t>
      </w:r>
      <w:r>
        <w:rPr/>
        <w:t>⠰</w:t>
      </w:r>
      <w:r>
        <w:rPr/>
        <w:t>欶頣⍏䝬硨挴⑙夦瞩녷딪㓂䵁쉂ꄷ坮</w:t>
      </w:r>
      <w:r>
        <w:rPr/>
        <w:t>⠪</w:t>
      </w:r>
      <w:r>
        <w:rPr/>
        <w:t>㥟⬶漦㥘ㅁ뽌䏂╢坭氳癡摄╕暩牧</w:t>
      </w:r>
      <w:r>
        <w:rPr/>
        <w:t>⢵</w:t>
      </w:r>
      <w:r>
        <w:rPr/>
        <w:t>奧偗沏䑘橇凂땹떏</w:t>
      </w:r>
      <w:r>
        <w:rPr/>
        <w:t>ⵓ⭥</w:t>
      </w:r>
      <w:r>
        <w:rPr/>
        <w:t>敺⭃頱匪礫半슘⼨</w:t>
      </w:r>
      <w:r>
        <w:rPr/>
        <w:t>⠥</w:t>
      </w:r>
      <w:r>
        <w:rPr/>
        <w:t>㨦␲</w:t>
      </w:r>
      <w:r>
        <w:rPr/>
        <w:t>⡲</w:t>
      </w:r>
      <w:r>
        <w:rPr/>
        <w:t>樶㥵㬰偨祒뇂쉒太ꅚ䕊䙧佇噌⭫㗂쉖埂⍥兕⽷礪偙</w:t>
      </w:r>
      <w:r>
        <w:rPr/>
        <w:t>ꦘⶣ</w:t>
      </w:r>
      <w:r>
        <w:rPr/>
        <w:t>潟弹婍湋癀柍싂兑熩汎恎䬪╵숲と㜲怱⬶뿃㙍轑杰坠䵤⥆</w:t>
      </w:r>
      <w:r>
        <w:rPr/>
        <w:t>⠥</w:t>
      </w:r>
      <w:r>
        <w:rPr/>
        <w:t>轕䘸숮牥㑀䱄楋쉍磍깎睔楗伲敲婭㨩ꅯ睡ぺ彍䀪䁏䒩䌷嗂仍ꍎ恪氣껎땐䐹湏煋妏䁁㭞栵男灒爦쵶⿍瓂쉣勂⮡䜫憬䭵싂䙡쉫䍣党㗂嚮浆婴䵖䔵쉲炮捊奺况瑸乪ꍦ숰㕶兌쌶輹</w:t>
      </w:r>
      <w:r>
        <w:rPr/>
        <w:t>ⴻ</w:t>
      </w:r>
      <w:r>
        <w:rPr/>
        <w:t>㠲䡇墘捤妿ꆩ弽</w:t>
      </w:r>
      <w:r>
        <w:rPr/>
        <w:t>⡢</w:t>
      </w:r>
      <w:r>
        <w:rPr/>
        <w:t>䙇⑐㶩啈쉠䍈⩭숺</w:t>
      </w:r>
      <w:r>
        <w:rPr/>
        <w:t>ⰱ</w:t>
      </w:r>
      <w:r>
        <w:rPr/>
        <w:t>做慶搶╘剆剸쉡灂漩扐焩䓎ざ狃뭍싍矎畃쉣永㈺㟂楨숦桨彂兤䳂념穆䔦迂ꇃ㪏桥⻎嘵㕧⽦溩싂此睌媣</w:t>
      </w:r>
      <w:r>
        <w:rPr/>
        <w:t>ⵘ</w:t>
      </w:r>
      <w:r>
        <w:rPr/>
        <w:t>기奤瑾浀啎繇ㆵ擂堪⯎兂쉤츤瞬汁湳㊩婃纱ㅚィ栫样㩟偫슡坅쉡畮稱亘繁㝡⽨㡐乷</w:t>
      </w:r>
      <w:r>
        <w:rPr/>
        <w:t>ⶱ</w:t>
      </w:r>
      <w:r>
        <w:rPr/>
        <w:t>县䳂轁䭞䜬ꎘ⾣㮻楢⍚瑑ꍶ㧂攵♸⥱뇂䐸ふ䃂䑣㠪㕌䤰ㅐ乳䕺僃쉦</w:t>
      </w:r>
      <w:r>
        <w:rPr/>
        <w:t>⡂</w:t>
      </w:r>
      <w:r>
        <w:rPr/>
        <w:t>ꅦ類</w:t>
      </w:r>
      <w:r>
        <w:rPr/>
        <w:t>ꦥ</w:t>
      </w:r>
      <w:r>
        <w:rPr/>
        <w:t>溘깧</w:t>
      </w:r>
      <w:r>
        <w:rPr/>
        <w:t>ꕭ</w:t>
      </w:r>
      <w:r>
        <w:rPr/>
        <w:t>婒쉎⽦䤮妱唪䵥䡞㊣싂녒咥쉄ꅶ䍠䕺繬㌷䍀涩䀦䕀쉡塋敠忂</w:t>
      </w:r>
      <w:r>
        <w:rPr/>
        <w:t>ꦻ▱</w:t>
      </w:r>
      <w:r>
        <w:rPr/>
        <w:t>쉳晗숊숳䀣䫂숤㍕囂숣⩟檏ㅩ싂戣㤬싂纣䓍挵竂▮搪燎漷⫂焩쉙搽쉧楳狂硳扌쉩ꥬ뿂</w:t>
      </w:r>
      <w:r>
        <w:rPr/>
        <w:t>⣍</w:t>
      </w:r>
      <w:r>
        <w:rPr/>
        <w:t>뭷⨦㑀</w:t>
      </w:r>
      <w:r>
        <w:rPr/>
        <w:t>ꦩ</w:t>
      </w:r>
      <w:r>
        <w:rPr/>
        <w:t>疩条恢㈦㯂繯⩱厣쉁䡶䐩㩑祆こ걪䅇⹂뼴楙㝋慕繐惂䩅灶樱칥</w:t>
      </w:r>
      <w:r>
        <w:rPr/>
        <w:t>ⵥ</w:t>
      </w:r>
      <w:r>
        <w:rPr/>
        <w:t>ⴥ</w:t>
      </w:r>
      <w:r>
        <w:rPr/>
        <w:t>쉧欨丰슱畓娭癵묪䙬剏兩㭙</w:t>
      </w:r>
      <w:r>
        <w:rPr/>
        <w:t>ꤱ</w:t>
      </w:r>
      <w:r>
        <w:rPr/>
        <w:t>呯纩搯㴪歌㚥滂摨숹쵊⌷ヂ匰輳⚱朷䭶䈫竂獣䅗쉯ㅥ㥺㵁쉯䱙湢䣂㫂䵙〦堤◃皮ㅠ㡂㋂佌ꥧ쉌楤呱纩坴䱪櫂伨栤⧂䑥愱☭淍쉙䥇卫㥠䈳ꌣ棎걍㵘㈦㉴믎纮㨺㑲伸睵쉆ꌣ瑀港敢㇂南怺쉰䭾╯別녳啗䡫䓂橑祳慯瑄湌湵䁆썁项䯂㦡㭯⺬剕⬵卒㑏噔婈䶵ぢ뭮噒⍆婀뭊穱礶㔰樥㷎毂⪵깳⵺쉪碣슿橨汌卡䙷癓䑞</w:t>
      </w:r>
      <w:r>
        <w:rPr/>
        <w:t>ꦻ</w:t>
      </w:r>
      <w:r>
        <w:rPr/>
        <w:t>ꆡ</w:t>
      </w:r>
      <w:r>
        <w:rPr/>
        <w:t>⡋</w:t>
      </w:r>
      <w:r>
        <w:rPr/>
        <w:t>슮䕙睫ォ</w:t>
      </w:r>
      <w:r>
        <w:rPr/>
        <w:t>ⰰ</w:t>
      </w:r>
      <w:r>
        <w:rPr/>
        <w:t>䥮쉨噙㝑⫂捊椺慒占冡伵䩮⛂䥱ず</w:t>
      </w:r>
      <w:r>
        <w:rPr/>
        <w:t>ꥂ</w:t>
      </w:r>
      <w:r>
        <w:rPr/>
        <w:t>塁</w:t>
      </w:r>
      <w:r>
        <w:rPr/>
        <w:t>ⴤ</w:t>
      </w:r>
      <w:r>
        <w:rPr/>
        <w:t>噋牭㭇쉢潪滂硰奨硚⤯싂塡灄䓍㥣츮䡹숰촣슻繌智媏쉢</w:t>
      </w:r>
      <w:r>
        <w:rPr/>
        <w:t>ꥏ</w:t>
      </w:r>
      <w:r>
        <w:rPr/>
        <w:t>嗂</w:t>
      </w:r>
      <w:r>
        <w:rPr/>
        <w:t>⡬</w:t>
      </w:r>
      <w:r>
        <w:rPr/>
        <w:t>桕쉴㠵ㅒ쉨畟䨷䭴</w:t>
      </w:r>
      <w:r>
        <w:rPr/>
        <w:t>ⱚ</w:t>
      </w:r>
      <w:r>
        <w:rPr/>
        <w:t>쉞㖡䵇숩넣牉쉒堬㑆䝤睇뭒㙸䖿걆潹版乲漪ね캥⯂杪曂䭖칎ꏃ煖</w:t>
      </w:r>
      <w:r>
        <w:rPr/>
        <w:t>ⶣ</w:t>
      </w:r>
      <w:r>
        <w:rPr/>
        <w:t>瞮卵┰숥獦㕬恑䑎栲呅瘨搯⮱祰曃숦㥀䞩〦㍁呄嘫䝏⩆┨뼫䱴其䕠晚䅑ぁ</w:t>
      </w:r>
      <w:r>
        <w:rPr/>
        <w:t>⡠</w:t>
      </w:r>
      <w:r>
        <w:rPr/>
        <w:t>䏎썧悏䥥뭏⛂㈨㖘</w:t>
      </w:r>
      <w:r>
        <w:rPr/>
        <w:t>⣃</w:t>
      </w:r>
      <w:r>
        <w:rPr/>
        <w:t>繚塎㵳</w:t>
      </w:r>
      <w:r>
        <w:rPr/>
        <w:t>ⵅ</w:t>
      </w:r>
      <w:r>
        <w:rPr/>
        <w:t>숹秂⹪숱⩮䅗圪䢥獅㕚䠸쉳扟噷䉪敵쉦⩐眰㥳㇂疻䬶伦쵗㝊祤允督㉴ꄨ䝺挪彸湈橳㉙旂䫂汹䡥潊⍑㖏숲妮㞡槂澩䦩扤쉈쵟數媬漩䰹</w:t>
      </w:r>
      <w:r>
        <w:rPr/>
        <w:t>ꔰ</w:t>
      </w:r>
      <w:r>
        <w:rPr/>
        <w:t>뿂⹆쵡㪿囂쉅溻썪摦㗂檻ꆥ䱘䱟⿍氤乢桋촮⍳ㆱ婢慌</w:t>
      </w:r>
      <w:r>
        <w:rPr/>
        <w:t>ⵦ</w:t>
      </w:r>
      <w:r>
        <w:rPr/>
        <w:t>欯彡潳朣礨㶣㍂㙤걳呗焷瑣㙈땎⨵◂村㈩砵⏎䵮祏恹晘䵪갦楸顫娨썩䩟싂瀬㩕冥恭싂쵲礹倶䥚㩧楟㵨夦㪿</w:t>
      </w:r>
      <w:r>
        <w:rPr/>
        <w:t>⠸</w:t>
      </w:r>
      <w:r>
        <w:rPr/>
        <w:t>ꍆ䋂轢䴴䁎顅埂傮⪏♂伥ぴ睒䩧瑰겿猱䋂ꥥ凂꺩⍉䕥卹獉㝬䭷쉇慀奰䉀䵵⨪猊⑴</w:t>
      </w:r>
      <w:r>
        <w:rPr/>
        <w:t>ⳍ</w:t>
      </w:r>
      <w:r>
        <w:rPr/>
        <w:t>悏䃂⼶䘤⧂䐥쉓攻飂瀬彁椩爽沘䡈㵾輦⍡〻惂繉璏恘썶Ⓜ㌦㘥녘䑑繃㙨摞♂䑧䱵浞습䉠㕰㢥㴪顂쌭숲潳</w:t>
      </w:r>
      <w:r>
        <w:rPr/>
        <w:t>ꖘ</w:t>
      </w:r>
      <w:r>
        <w:rPr/>
        <w:t>柂梱䣂㡣梩쵣兎乏ꌽ偱㏂䔪在꺿纻灬㝉墱塎琫䕢晈䂩㗂숳桵癴汚ꌻ噲瑀淂湴憿⩳䀫卉ꅒ⬣檥据㬲牄⍰䌻煮惂♢睸䩂参춥</w:t>
      </w:r>
      <w:r>
        <w:rPr/>
        <w:t>⠦</w:t>
      </w:r>
      <w:r>
        <w:rPr/>
        <w:t>滂쉭㤹깇㠬皩猦</w:t>
      </w:r>
      <w:r>
        <w:rPr/>
        <w:t>⠺</w:t>
      </w:r>
      <w:r>
        <w:rPr/>
        <w:t>辡⩗쉍㥞㥄㕡䑪㝐皬橀㉯眽獋㪻捷⍄壍⭴㕉䕖殮㡕쉰䨯愪쉴吴摵椱亘숷浮炩⩹㴬숱䅺⭧睂壂剭㨱뿂復ㆵ乗怵旂顟쉸쉙⨪쉦</w:t>
      </w:r>
      <w:r>
        <w:rPr/>
        <w:t>ꕬ</w:t>
      </w:r>
      <w:r>
        <w:rPr/>
        <w:t>㩳琶塸⯂卩牂兪囍摦楷數囂杺䱨숴</w:t>
      </w:r>
      <w:r>
        <w:rPr/>
        <w:t>ⴳ</w:t>
      </w:r>
      <w:r>
        <w:rPr/>
        <w:t>뾡噘싂㝴灣슮参㕟戲湯⨽灊祥䱕</w:t>
      </w:r>
      <w:r>
        <w:rPr/>
        <w:t>ꕯ</w:t>
      </w:r>
      <w:r>
        <w:rPr/>
        <w:t>긷顮壍唱㧂漻碏彊楞轭竃檘亱洭獲牣祎䃂숳㕬幌䕡係䕪飂㊣䊱</w:t>
      </w:r>
      <w:r>
        <w:rPr/>
        <w:t>꧂</w:t>
      </w:r>
      <w:r>
        <w:rPr/>
        <w:t>悩䵦뽐氯塬쉎煸䵡⑶湉ㅚ栳撡Ⓨ</w:t>
      </w:r>
      <w:r>
        <w:rPr/>
        <w:t>ꤳ</w:t>
      </w:r>
      <w:r>
        <w:rPr/>
        <w:t>氽㐭숣堤ꅐ쵨疮硥摟⏂㢘䖱懎⮣㩉싂깊喬♄摆縱</w:t>
      </w:r>
      <w:r>
        <w:rPr/>
        <w:t>⣂</w:t>
      </w:r>
      <w:r>
        <w:rPr/>
        <w:t>㊡녤呞䡩縪㍾禮乎瓂䥰䝌숴空㩊䛂♙ꥸ治䭭澩숲㜨</w:t>
      </w:r>
      <w:r>
        <w:rPr/>
        <w:t>ꦵ</w:t>
      </w:r>
      <w:r>
        <w:rPr/>
        <w:t>樤坢攴姂㌷䥁碻䉮⺱╉⤸樨녍䴷싂捇䏂樨숽쎻硈洽晩䴦辵穧帨숫䬭㧂ꎮ浅剮⑀椶⺥沘怽恣倷参㑕癞</w:t>
      </w:r>
      <w:r>
        <w:rPr/>
        <w:t>⠥</w:t>
      </w:r>
      <w:r>
        <w:rPr/>
        <w:t>晲㌷潰⨣唲䞡䭆㠮숰捸䜫顅⹇甸䍈⤷⥎湏</w:t>
      </w:r>
      <w:r>
        <w:rPr/>
        <w:t>⣂</w:t>
      </w:r>
      <w:r>
        <w:rPr/>
        <w:t>㨶䍱</w:t>
      </w:r>
      <w:r>
        <w:rPr/>
        <w:t>ꤲ</w:t>
      </w:r>
      <w:r>
        <w:rPr/>
        <w:t>쉰滂⩵繃껂⏂软䷃䨺⼱싂췂땞儸㥷숺㴦㤥㘴슿戶ㅐ</w:t>
      </w:r>
      <w:r>
        <w:rPr/>
        <w:t>ꦬ</w:t>
      </w:r>
      <w:r>
        <w:rPr/>
        <w:t>쉏冡⹨묱䖏縣㉁皬</w:t>
      </w:r>
      <w:r>
        <w:rPr/>
        <w:t>ꥌ</w:t>
      </w:r>
      <w:r>
        <w:rPr/>
        <w:t>䳂剦塟㍷㵣焹⾱䙉摈㫍乵</w:t>
      </w:r>
      <w:r>
        <w:rPr/>
        <w:t>ⵍ</w:t>
      </w:r>
      <w:r>
        <w:rPr/>
        <w:t>繘</w:t>
      </w:r>
      <w:r>
        <w:rPr/>
        <w:t>ⵌ</w:t>
      </w:r>
      <w:r>
        <w:rPr/>
        <w:t>伣復奖㢬報效넦걂ㄣ䮬걾祯凂故桇轁猵⥧⛂㫂╶ㅑ婫깷숪泂牤汐嚿ꅓ䀫숰䨱썃䭁䦮睱⌮畹쉍⩖⬽堭癑⌮剂㕈㍠䤣䬦䙎妻슻⩔䥯꥾</w:t>
      </w:r>
      <w:r>
        <w:rPr/>
        <w:t>⡙⏂</w:t>
      </w:r>
      <w:r>
        <w:rPr/>
        <w:t>佾㩶쉃爲厵䌳縮繀</w:t>
      </w:r>
      <w:r>
        <w:rPr/>
        <w:t>ⰻ</w:t>
      </w:r>
      <w:r>
        <w:rPr/>
        <w:t>佂</w:t>
      </w:r>
      <w:r>
        <w:rPr/>
        <w:t>ꔻ</w:t>
      </w:r>
      <w:r>
        <w:rPr/>
        <w:t>圯칶硏㥸</w:t>
      </w:r>
      <w:r>
        <w:rPr/>
        <w:t>⡏</w:t>
      </w:r>
      <w:r>
        <w:rPr/>
        <w:t>䏂땒䒩♄</w:t>
      </w:r>
      <w:r>
        <w:rPr/>
        <w:t>ⲩ</w:t>
      </w:r>
      <w:r>
        <w:rPr/>
        <w:t>焴♇頮榿牔㤦瞘楠⎩⑲彍昣㧂숬쉧쵖</w:t>
      </w:r>
      <w:r>
        <w:rPr/>
        <w:t>ꕨ</w:t>
      </w:r>
      <w:r>
        <w:rPr/>
        <w:t>㨳徻拎뿂奤⏂張싃쉺䥁爹컂ꍰ슡帣긹쉎樶⛂䙪䄯怊쉕歘◂牵뼤ꌣ⩋</w:t>
      </w:r>
      <w:r>
        <w:rPr/>
        <w:t>⣂</w:t>
      </w:r>
      <w:r>
        <w:rPr/>
        <w:t>㥷쉦䤻⽏딣㈫걓㇂⹷䔪㕔㍭䠮㥨⎿纘淂沱䍯╈濂弣䑬摌曂稣佌兯憵숺땀㙱䉕㎘쌬㉨捞乁廂吲瑗檵彅奴昴復겮䉹秂飂暩</w:t>
      </w:r>
      <w:r>
        <w:rPr/>
        <w:t>Ⱜ꥘</w:t>
      </w:r>
      <w:r>
        <w:rPr/>
        <w:t>祱⨷쉊础顮䚩汷뗂海秂䀴</w:t>
      </w:r>
      <w:r>
        <w:rPr/>
        <w:t>ⰲ</w:t>
      </w:r>
      <w:r>
        <w:rPr/>
        <w:t>ꥊ</w:t>
      </w:r>
      <w:r>
        <w:rPr/>
        <w:t>숮䁃떻ㄲ</w:t>
      </w:r>
      <w:r>
        <w:rPr/>
        <w:t>ꕫ</w:t>
      </w:r>
      <w:r>
        <w:rPr/>
        <w:t>갱㭳㥥干丶</w:t>
      </w:r>
      <w:r>
        <w:rPr/>
        <w:t>ꔦ</w:t>
      </w:r>
      <w:r>
        <w:rPr/>
        <w:t>帮♨</w:t>
      </w:r>
      <w:r>
        <w:rPr/>
        <w:t>ꔥ</w:t>
      </w:r>
      <w:r>
        <w:rPr/>
        <w:t>攰䉶⹊㔬䞩쉹⨱⤻◃槂⒵係쉏䀩輪曂㕉</w:t>
      </w:r>
      <w:r>
        <w:rPr/>
        <w:t>⠬</w:t>
      </w:r>
      <w:r>
        <w:rPr/>
        <w:t>䓃쉇츺숻ヂ嫂㏂놿摴潨⽠㛂쉾쉤</w:t>
      </w:r>
      <w:r>
        <w:rPr/>
        <w:t>꥓</w:t>
      </w:r>
      <w:r>
        <w:rPr/>
        <w:t>䃂쵯䆱㭈䵡숸⏃獙䑅쵶塂捾뽚顕材녱㍺⮮땞㩩繢墿潁⥯剔㇂촥⍘捗䫂쉅㷂嘲墿楂猴⩌⨷灲畓⪏츺䕔曂㙓擂ꇂ쉉瑮厩序쉥囂䱁圶湑䨳</w:t>
      </w:r>
      <w:r>
        <w:rPr/>
        <w:t>ꕁ</w:t>
      </w:r>
      <w:r>
        <w:rPr/>
        <w:t>剣쉞⹂䈤㈹扒䛂顶⻂깐넣繣㍷穵澵슬䩕䑂告つ</w:t>
      </w:r>
      <w:r>
        <w:rPr/>
        <w:t>ꔴ</w:t>
      </w:r>
      <w:r>
        <w:rPr/>
        <w:t>捋넪싂숴䡭畃⦡栩♂촫丯兖橭彌䋂㍹</w:t>
      </w:r>
      <w:r>
        <w:rPr/>
        <w:t>ⵐ</w:t>
      </w:r>
      <w:r>
        <w:rPr/>
        <w:t>砻渶水䘷焱㛂敥㢩ꇂ⭲塳昺濂弻⪿橮䐯才䕷䈹䱀⩺䑋〫兲敏ꥧ</w:t>
      </w:r>
      <w:r>
        <w:rPr/>
        <w:t>ꕶ</w:t>
      </w:r>
      <w:r>
        <w:rPr/>
        <w:t>㖱슩┴䘪含㩪㠱祹䁅뽒㯂⹶깟싂圯娥㘽</w:t>
      </w:r>
      <w:r>
        <w:rPr/>
        <w:t>⠨</w:t>
      </w:r>
      <w:r>
        <w:rPr/>
        <w:t>ㅲ圬洬廂杄縳悡⎬离䥈憬埂㭋こ⬩ꌪ潆䩠쏂忂뽔穙䕂喬㯂獤温䝱ꍖ硖矎땟怶썓橪쌷卓㍠弮縬䎩掩ㄮ媬渶겱</w:t>
      </w:r>
      <w:r>
        <w:rPr/>
        <w:t>⠮</w:t>
      </w:r>
      <w:r>
        <w:rPr/>
        <w:t>搭㝵䄴壃睟䭹䡰쌮</w:t>
      </w:r>
      <w:r>
        <w:rPr/>
        <w:t>⡕</w:t>
      </w:r>
      <w:r>
        <w:rPr/>
        <w:t>쉭槂⭬␬朤歲Ⓧ散摅㕳쉭牉썕扅䚡辣囂㡳숮栽</w:t>
      </w:r>
      <w:r>
        <w:rPr/>
        <w:t>ⷂ</w:t>
      </w:r>
      <w:r>
        <w:rPr/>
        <w:t>ꌵ䩕䍄噀楨敪幏垬⾘癁头晷繋單⹊녧쵳扸㒡〯摉싂䓂긹穓櫎煩䴯㌹咩㌵⹉㟍㍠╕쉄숤捶偺瘪숫憘丨嚬㭩⥳佯㝍⸷⿂畀㉍◃뽗橡晇湨䢩</w:t>
      </w:r>
      <w:r>
        <w:rPr/>
        <w:t>ꤱ</w:t>
      </w:r>
      <w:r>
        <w:rPr/>
        <w:t>㌨爸ㅐ䰪縥㨷䅐숳噗</w:t>
      </w:r>
      <w:r>
        <w:rPr/>
        <w:t>⠷</w:t>
      </w:r>
      <w:r>
        <w:rPr/>
        <w:t>値燂䙅⍯㞮呇帤쉥灑⨦㯂㡦㝭⾵皱슬㜦╖⸰⦬⏂㉷</w:t>
      </w:r>
      <w:r>
        <w:rPr/>
        <w:t>ꥍ</w:t>
      </w:r>
      <w:r>
        <w:rPr/>
        <w:t>瑔椸秂㵰숵䝕牵</w:t>
      </w:r>
      <w:r>
        <w:rPr/>
        <w:t>⡆</w:t>
      </w:r>
      <w:r>
        <w:rPr/>
        <w:t>䡙奯⸺☩♨穕ꎘ枥╯歠煍廂仂쉀䓂쏍⾥吷㍃摾泂䭸싂䥵䵂戮</w:t>
      </w:r>
      <w:r>
        <w:rPr/>
        <w:t>ꥐ</w:t>
      </w:r>
      <w:r>
        <w:rPr/>
        <w:t>䱊桷娪䭥䁟㔶</w:t>
      </w:r>
      <w:r>
        <w:rPr/>
        <w:t>ꔰ</w:t>
      </w:r>
      <w:r>
        <w:rPr/>
        <w:t>坎烃堥瘻</w:t>
      </w:r>
      <w:r>
        <w:rPr/>
        <w:t>ⳍ</w:t>
      </w:r>
      <w:r>
        <w:rPr/>
        <w:t>䣂噷治쉄⼸뽐沩灲</w:t>
      </w:r>
      <w:r>
        <w:rPr/>
        <w:t>꧂</w:t>
      </w:r>
      <w:r>
        <w:rPr/>
        <w:t>䕍ꎩ䩠榮搪숪睗쉙䱣渱♀뭶縪䈯</w:t>
      </w:r>
      <w:r>
        <w:rPr/>
        <w:t>ꤹ</w:t>
      </w:r>
      <w:r>
        <w:rPr/>
        <w:t>썱㥌幰⍢殻影䭓縣䰊</w:t>
      </w:r>
      <w:r>
        <w:rPr/>
        <w:t>ⵌⵞ</w:t>
      </w:r>
      <w:r>
        <w:rPr/>
        <w:t>ⰱ</w:t>
      </w:r>
      <w:r>
        <w:rPr/>
        <w:t>滂㭴奓汲獂⑳ꍙ믂㚡琦圩灌䀲娽㑈┥㙖㈥⑍</w:t>
      </w:r>
      <w:r>
        <w:rPr/>
        <w:t>꧂</w:t>
      </w:r>
      <w:r>
        <w:rPr/>
        <w:t>䭖歱戳䙮捹␪Ⓜ⼷癚剸</w:t>
      </w:r>
      <w:r>
        <w:rPr/>
        <w:t>⣂</w:t>
      </w:r>
      <w:r>
        <w:rPr/>
        <w:t>暬け㷂卑恓쉧墏곃䵕匣桎뽏쉍汵牣쉣⪩繰쉰ꄴ匨䃂彶땍歁쉎伪췂</w:t>
      </w:r>
      <w:r>
        <w:rPr/>
        <w:t>ⱂ</w:t>
      </w:r>
      <w:r>
        <w:rPr/>
        <w:t>呱偤焣偂愺▣癄䧂丫껂娳쉋䗂쉈싂숪싂㪮槂⌶牪卮ꥳ㑟쉤츬䥗礶㭞䛂⩅㇂춻䱡煊⺡뼮췂塁癗녷轢㮮슡긹숨偬⸳喬未瘭揂</w:t>
      </w:r>
      <w:r>
        <w:rPr/>
        <w:t>ꤦ</w:t>
      </w:r>
      <w:r>
        <w:rPr/>
        <w:t>㣂槂숫撮呟䰷帨乬㬯䫂烎奮㠹뽋夶쉥佹捖䗃憣歕믎㉴쉮</w:t>
      </w:r>
      <w:r>
        <w:rPr/>
        <w:t>Ⱔ</w:t>
      </w:r>
      <w:r>
        <w:rPr/>
        <w:t>䉋⩷嗍컂噃䑭呰⫂ꅧ㵄⸻繌⹙쉮</w:t>
      </w:r>
      <w:r>
        <w:rPr/>
        <w:t>ⱋ</w:t>
      </w:r>
      <w:r>
        <w:rPr/>
        <w:t>㖡㜫䟃昰숪㩄슱쉤</w:t>
      </w:r>
      <w:r>
        <w:rPr/>
        <w:t>⢩</w:t>
      </w:r>
      <w:r>
        <w:rPr/>
        <w:t>칠㵍뇃砬㮿彧녭䑲璣㩌器潔⑳ꄩ墩㉹晉坭擂䰰쉆偀㤲䂏䁋칃㬲䧃</w:t>
      </w:r>
      <w:r>
        <w:rPr/>
        <w:t>Ⱖ</w:t>
      </w:r>
      <w:r>
        <w:rPr/>
        <w:t>卦◂䁱䡞䭭╦南攣晌㎩㍕摵♦卭㨺桬敞幺澵ꅂ㵾勂⹔悿쉲中祳周傣깚싂⍕㥨ㅌ쵀幯</w:t>
      </w:r>
      <w:r>
        <w:rPr/>
        <w:t>⡘⚻</w:t>
      </w:r>
      <w:r>
        <w:rPr/>
        <w:t>쉵숷⹦敠싂漺繸未䱘恑圤敏㝾묱样㙒긽</w:t>
      </w:r>
      <w:r>
        <w:rPr/>
        <w:t>⡬</w:t>
      </w:r>
      <w:r>
        <w:rPr/>
        <w:t>㛂ㄱ硉㵙㏂㌯쵤ꅾㅖ敧ꅀ⥶猭矂</w:t>
      </w:r>
      <w:r>
        <w:rPr/>
        <w:t>ⵤ</w:t>
      </w:r>
      <w:r>
        <w:rPr/>
        <w:t>ꌫ딪拂敢敀</w:t>
      </w:r>
      <w:r>
        <w:rPr/>
        <w:t>ꤺ</w:t>
      </w:r>
      <w:r>
        <w:rPr/>
        <w:t>䓍獚ㄫ䍍戽〴䕟䡠쉎⚣辻묲쉪㩖檬懂䀪뭆洵㘫⭸颿珂ㅀ겿晁浄扊䌴剱顣璬Ⓜ</w:t>
      </w:r>
      <w:r>
        <w:rPr/>
        <w:t>ⱘ</w:t>
      </w:r>
      <w:r>
        <w:rPr/>
        <w:t>䉵繠</w:t>
      </w:r>
      <w:r>
        <w:rPr/>
        <w:t>⠥</w:t>
      </w:r>
      <w:r>
        <w:rPr/>
        <w:t>뭞〤뗃幂䚬瑡䭪恺뭙畊呌뽙䔪掱䍎恦瑏⭠䡲㚻㩐넷⽔氤兖䈯Ⓜ㵰쉎╦塑嘸㛂圣纘쌸稬䓂䭵剀捂╅⩙渵迂䴱斣⨶祃迃㉶</w:t>
      </w:r>
      <w:r>
        <w:rPr/>
        <w:t>ꦬ</w:t>
      </w:r>
      <w:r>
        <w:rPr/>
        <w:t>殻㭱ꅳꥥ僎係⼻ꥢ敉揂쉗恍걎㡟⸩숤佭幬⭊䛃爽츥</w:t>
      </w:r>
      <w:r>
        <w:rPr/>
        <w:t>ⱏ</w:t>
      </w:r>
      <w:r>
        <w:rPr/>
        <w:t>ⵖ</w:t>
      </w:r>
      <w:r>
        <w:rPr/>
        <w:t>埂顶戮</w:t>
      </w:r>
      <w:r>
        <w:rPr/>
        <w:t>ꥊ</w:t>
      </w:r>
      <w:r>
        <w:rPr/>
        <w:t>偆⪬㙐</w:t>
      </w:r>
      <w:r>
        <w:rPr/>
        <w:t>ꤨ</w:t>
      </w:r>
      <w:r>
        <w:rPr/>
        <w:t>渦숪</w:t>
      </w:r>
      <w:r>
        <w:rPr/>
        <w:t>ꔪ</w:t>
      </w:r>
      <w:r>
        <w:rPr/>
        <w:t>呕祴㉑㛂ꅣ㭑幍䋂䑅딪䠹娮뮮湱쉊㥡쉟佸挭㠤㞣⵳姂칇싃佅㎏浬灄쵎晴敋Ⓜ殬㔹ꅪㅫ⬯싃盃㬫䝕䴱睵⨵愸㷂乐쉩囂徿橰竂쉶䵠未䉚놮䎏奆棂㶵ꥵ揂쉷敥楰帷湍椮썉辿⨸䡫タ㶩䡫娹淂</w:t>
      </w:r>
      <w:r>
        <w:rPr/>
        <w:t>ⱄ</w:t>
      </w:r>
      <w:r>
        <w:rPr/>
        <w:t>礲넺〪츪䞻瑟뭋ꄦ념捷쉎♫</w:t>
      </w:r>
      <w:r>
        <w:rPr/>
        <w:t>ꦘ</w:t>
      </w:r>
      <w:r>
        <w:rPr/>
        <w:t>愰滂썇䄸䙪쉤洲則</w:t>
      </w:r>
      <w:r>
        <w:rPr/>
        <w:t>ꔻ</w:t>
      </w:r>
      <w:r>
        <w:rPr/>
        <w:t>疥䍢⯂☻⪩矂猴숳䌯戺㪵瀥䦱뽠縊猳╚挥떘改䇃党洵┰婬䡅㥓啉恊帷慍揂뗂䐤슻彥扟㭕搻ぱ</w:t>
      </w:r>
      <w:r>
        <w:rPr/>
        <w:t>ⵏ</w:t>
      </w:r>
      <w:r>
        <w:rPr/>
        <w:t>頪顺浀⸫걈潟幾呯慈䠨眸䝹㣂敊䃂䍱썊묰擂싂瑎숬㩧쉏</w:t>
      </w:r>
      <w:r>
        <w:rPr/>
        <w:t>ꤹ</w:t>
      </w:r>
      <w:r>
        <w:rPr/>
        <w:t>칍瓂剕뭎嚡㝖䢡兪쉵䠫⩱䍵㉬㈨䬸瘥㠶䉥煭⩚</w:t>
      </w:r>
      <w:r>
        <w:rPr/>
        <w:t>ꤶ</w:t>
      </w:r>
      <w:r>
        <w:rPr/>
        <w:t>쉙䘥묨⑫墏슬灎</w:t>
      </w:r>
      <w:r>
        <w:rPr/>
        <w:t>Ⳃ</w:t>
      </w:r>
      <w:r>
        <w:rPr/>
        <w:t>瑖㌪㐷爰쉸祔㙉獬栴呄뼷㶩慾儹츺硂깴仍</w:t>
      </w:r>
      <w:r>
        <w:rPr/>
        <w:t>⠦</w:t>
      </w:r>
      <w:r>
        <w:rPr/>
        <w:t>为⒩䄨穣橓㑢쉬㌰浔㡩쉧㈱剚쉪ㄪꥺ숰숫ꍪ甯㖻恪扮牤⺬걭뿂辣㫂딺㵠</w:t>
      </w:r>
      <w:r>
        <w:rPr/>
        <w:t>ꕘ</w:t>
      </w:r>
      <w:r>
        <w:rPr/>
        <w:t>塍夶믂⩆겵朵癬䕴椷쉷견䙘歎</w:t>
      </w:r>
      <w:r>
        <w:rPr/>
        <w:t>ⲏ</w:t>
      </w:r>
      <w:r>
        <w:rPr/>
        <w:t>꤯</w:t>
      </w:r>
      <w:r>
        <w:rPr/>
        <w:t>䐷ず殩滍殿숫杣싂</w:t>
      </w:r>
      <w:r>
        <w:rPr/>
        <w:t>ꥎ</w:t>
      </w:r>
      <w:r>
        <w:rPr/>
        <w:t>ㆿ渨塡</w:t>
      </w:r>
      <w:r>
        <w:rPr/>
        <w:t>⡲</w:t>
      </w:r>
      <w:r>
        <w:rPr/>
        <w:t>壃䭑圴携浚╦惃〈㞩䏂</w:t>
      </w:r>
      <w:r>
        <w:rPr/>
        <w:t>ⵅ</w:t>
      </w:r>
      <w:r>
        <w:rPr/>
        <w:t>㕏祣뮮轌婵中</w:t>
      </w:r>
      <w:r>
        <w:rPr/>
        <w:t>ꕟ⨬</w:t>
      </w:r>
      <w:r>
        <w:rPr/>
        <w:t>숻쏂쉎䐣憩㡖係搰싂䥬⫂⹴⑙乥</w:t>
      </w:r>
      <w:r>
        <w:rPr/>
        <w:t>ⷂ</w:t>
      </w:r>
      <w:r>
        <w:rPr/>
        <w:t>浩깲儥녂㣂氱숬㉰䀯쉄竂䆱辱</w:t>
      </w:r>
      <w:r>
        <w:rPr/>
        <w:t>⡵</w:t>
      </w:r>
      <w:r>
        <w:rPr/>
        <w:t>梥䒵숳</w:t>
      </w:r>
      <w:r>
        <w:rPr/>
        <w:t>ꕑ꧎</w:t>
      </w:r>
      <w:r>
        <w:rPr/>
        <w:t>썗㤪䀻싍䍣㔨桵惂低⫂㌻在晒겱竂潧䴪㓂</w:t>
      </w:r>
      <w:r>
        <w:rPr/>
        <w:t>⠷</w:t>
      </w:r>
      <w:r>
        <w:rPr/>
        <w:t>䝅偞ꄹ犩煷⼽猻䈶捋䭋迂漤⨯穷䘹뾩땟摈넮뼳䃍婴懂囂䥪숸⍴愰⚱穃含㧂㗂剅瘫畳歆瀴쵪㕌猺쉟⥟⭧⿂깡ꥪ䄦濂䲿娥뽦쉓㯎桲뼱煫뇂奺撮磎㋂渪呸䙈㭅吤㨸떬婕⧂区⹪䭕楫㩨쉷慔畄垮睐怤쉏䅘㵯깫敱娬㜹㵩䈫潳桦砦쌣痂㵁숦扊扵䢻恬</w:t>
      </w:r>
      <w:r>
        <w:rPr/>
        <w:t>ⱴ</w:t>
      </w:r>
      <w:r>
        <w:rPr/>
        <w:t>䁒䷃녗䭴剭䍓橷녍奖刽略卷숥ꥢ쉏催⨬⌴⾱捎쵏⩏䥎⩪愤帮⽦恲⤮恂䏎繮玻係쉂怺ꆘ瑙免☮塏⪮䙙䁓⭓㩞뽫㭖숫彩␲未坍壂ꥵ扆땤捪㵌춣䅓칋帪硠奺곍쵟ㄷ穃ꥱ㏎並幹繇䌺㒡儶䤵䂮믎婞</w:t>
      </w:r>
      <w:r>
        <w:rPr/>
        <w:t>ꤰ</w:t>
      </w:r>
      <w:r>
        <w:rPr/>
        <w:t>䁢⑤칾ꄥ</w:t>
      </w:r>
      <w:r>
        <w:rPr/>
        <w:t>ꦩ</w:t>
      </w:r>
      <w:r>
        <w:rPr/>
        <w:t>썖녔⑾싎䵁恲ㄫ⍔゘⹍儳⑟⿂䞿♥◂斣儨쉨湬畏桾棃瀤칃㩷頤䎡숰쉗疮睁湥轊䉋杸悩噦㑕务潢䩢㵏癵ㆡ☬呍参伺컃⹾竂櫃涥䌻䑔獁矂㵨侬佫㥯⵷</w:t>
      </w:r>
      <w:r>
        <w:rPr/>
        <w:t>ꕍ</w:t>
      </w:r>
      <w:r>
        <w:rPr/>
        <w:t>煤祭㤳歇숤䡤⩾䞬╭䕧㟃숫汦䝧숳佐놩쉇祴喬딪吥ㅕ橞䋂쉩甊긶묯⴪氵땟瞣뼣睔㘵沥䉳䄸㑌⪻兂獷即</w:t>
      </w:r>
      <w:r>
        <w:rPr/>
        <w:t>ꥄ◂</w:t>
      </w:r>
      <w:r>
        <w:rPr/>
        <w:t>恱</w:t>
      </w:r>
      <w:r>
        <w:rPr/>
        <w:t>ⵉ</w:t>
      </w:r>
      <w:r>
        <w:rPr/>
        <w:t>쉫伳䌣㞻冩떥獊湆깲㩡呯⽲쌤䌽䝧</w:t>
      </w:r>
      <w:r>
        <w:rPr/>
        <w:t>Ⱨ</w:t>
      </w:r>
      <w:r>
        <w:rPr/>
        <w:t>繤⩔却帤顕晶㥳䍓歌杚公窩츸䅳氻爺汮啯頹</w:t>
      </w:r>
      <w:r>
        <w:rPr/>
        <w:t>ⰰ</w:t>
      </w:r>
      <w:r>
        <w:rPr/>
        <w:t>䈷溘믂彵䰤㥆ꅤ爣</w:t>
      </w:r>
      <w:r>
        <w:rPr/>
        <w:t>ꤩ</w:t>
      </w:r>
      <w:r>
        <w:rPr/>
        <w:t>唴쉐㩘廂䄳晦⭌㜰䡗⑸숯㡈畄瘭灟㕖毎爺瀸轄컂䉗⩚䨫偩쏂㑡煘깰捊轌睱ꍂ쉁쉄㔦뽁堲潓쉗惂숦</w:t>
      </w:r>
      <w:r>
        <w:rPr/>
        <w:t>ꕢ</w:t>
      </w:r>
      <w:r>
        <w:rPr/>
        <w:t>숲檬⑩쉭싍ㅢ眽숰倪㔮殿┵怭ꄨ䪘䕉頬穃剐湉頳⑤爫咘☽⩳氬㘱䋂秂颿歏䑐쉯㝹뽦轢쉦㕷䑴썮噰皥뭋곂</w:t>
      </w:r>
      <w:r>
        <w:rPr/>
        <w:t>ꕧ</w:t>
      </w:r>
      <w:r>
        <w:rPr/>
        <w:t>ꅾ凃䃂</w:t>
      </w:r>
      <w:r>
        <w:rPr/>
        <w:t>ꤪ⥏</w:t>
      </w:r>
      <w:r>
        <w:rPr/>
        <w:t>䍗⮩䍓卸䱰⧂䌨窬佫ꄷ싂䢩䞩瘫㕊硎栰㡷㌴┴怴埃㑈쉌쉔䤺⽴汯痂숰⪥㐻</w:t>
      </w:r>
      <w:r>
        <w:rPr/>
        <w:t>ⶣ</w:t>
      </w:r>
      <w:r>
        <w:rPr/>
        <w:t>㖡浲⿂㶥</w:t>
      </w:r>
      <w:r>
        <w:rPr/>
        <w:t>Ⳃ⩆</w:t>
      </w:r>
      <w:r>
        <w:rPr/>
        <w:t>桬땰묦쉹㕏㔹祣㠪䭘潂牅썋</w:t>
      </w:r>
      <w:r>
        <w:rPr/>
        <w:t>⡪</w:t>
      </w:r>
      <w:r>
        <w:rPr/>
        <w:t>ꥹ歘㐷呔</w:t>
      </w:r>
      <w:r>
        <w:rPr/>
        <w:t>ⳃ⩤</w:t>
      </w:r>
      <w:r>
        <w:rPr/>
        <w:t>뭴欨⥤묽猻숲⨥䶏瀳숽獨㙪⧂♴쉶濂婺⌣쉞▩朽쉀磎䁖繊䐶ꍂ쉙</w:t>
      </w:r>
      <w:r>
        <w:rPr/>
        <w:t>ꕋ</w:t>
      </w:r>
      <w:r>
        <w:rPr/>
        <w:t>囃㨲슩䩬攪繳츭拂⼳뼩⩖轲窵繞⬯が䕔搳쉘樳㇃殮깏䑊ꄥ唵烂界숨〳ꍯ뭞杚䶱㕥橪戲㣂唸愬⬵愥獧捰嘻捶喏眮㉍ꆩ쉕⴫淂뭭啡䬨瀲⤤㦻</w:t>
      </w:r>
      <w:r>
        <w:rPr/>
        <w:t>ꦻ</w:t>
      </w:r>
      <w:r>
        <w:rPr/>
        <w:t>仂땢</w:t>
      </w:r>
      <w:r>
        <w:rPr/>
        <w:t>ꕴ</w:t>
      </w:r>
      <w:r>
        <w:rPr/>
        <w:t>睪쉙깇妘䶿砺収懂쉩ネ琬䓂</w:t>
      </w:r>
      <w:r>
        <w:rPr/>
        <w:t>ⵐ</w:t>
      </w:r>
      <w:r>
        <w:rPr/>
        <w:t>敺䡸䌵漲䴨埍䌨═뽡쵖柂⩑ㅋ㍒㗂갭癥听</w:t>
      </w:r>
      <w:r>
        <w:rPr/>
        <w:t>ꤹ</w:t>
      </w:r>
      <w:r>
        <w:rPr/>
        <w:t>係</w:t>
      </w:r>
      <w:r>
        <w:rPr/>
        <w:t>ꥐꔸ</w:t>
      </w:r>
      <w:r>
        <w:rPr/>
        <w:t>杦䥡⑑㍌</w:t>
      </w:r>
      <w:r>
        <w:rPr/>
        <w:t>ꕱ</w:t>
      </w:r>
      <w:r>
        <w:rPr/>
        <w:t>䝃癣窱쉶쉣睇⼤쏎殩疩䧂偧䁬㩊祢⩡㈤㙬櫂숲㩒㟂㙃㡡檬묶帹氽琪挪♦⼽凂漤朵ꅀ쉎硞⿃癮쉘䱃䤸塄䈭頷䑢啋䥩♠係䅉娮婕䔪斱쉚쉗쉤䡈㝞┹禬猱愭⭀焤湭⍣</w:t>
      </w:r>
      <w:r>
        <w:rPr/>
        <w:t>ꔳ</w:t>
      </w:r>
      <w:r>
        <w:rPr/>
        <w:t>ⱖ</w:t>
      </w:r>
      <w:r>
        <w:rPr/>
        <w:t>ꥉ</w:t>
      </w:r>
      <w:r>
        <w:rPr/>
        <w:t>乷㐶䐳㥎畅梣䅷懂獴干딤칦愳䍁啳䕕䩣녏東堶繂䑀⥌托涱䎻晎㡙䵀祗䐥煠估扇炘㙓⎮ꄬ⨣숴춘慺䐴䤫⽉惎䍙搨쉢含墡啐址佘奪</w:t>
      </w:r>
      <w:r>
        <w:rPr/>
        <w:t>⠷</w:t>
      </w:r>
      <w:r>
        <w:rPr/>
        <w:t>㝰숻㴪䭅녯惂矂捙⫂㐭䀨싂뭲䲵穑囂圫滂⥘゘묬㭙쉩꺩塃㎻柂땁䩶㓂頩硍</w:t>
      </w:r>
      <w:r>
        <w:rPr/>
        <w:t>ꕠ</w:t>
      </w:r>
      <w:r>
        <w:rPr/>
        <w:t>숊⽇頻쉘穭汴Ⓨ卢盂걶嘶써</w:t>
      </w:r>
      <w:r>
        <w:rPr/>
        <w:t>⠽⠱</w:t>
      </w:r>
      <w:r>
        <w:rPr/>
        <w:t>걢숤斥걅뼱數싂쉢呱お㒮쉕侘㕞琣别뾏横㋎洱愬樻䋂㖩吽㘲䙸⨲㔲瑗煠䁸媮睵긲꥞煴恙ꥷ▩뭇쎏㝃呦뇂䁸湃</w:t>
      </w:r>
      <w:r>
        <w:rPr/>
        <w:t>⡑╘</w:t>
      </w:r>
      <w:r>
        <w:rPr/>
        <w:t>祧潙欮昱枮坟埂濍奥</w:t>
      </w:r>
      <w:r>
        <w:rPr/>
        <w:t>ⱕ</w:t>
      </w:r>
      <w:r>
        <w:rPr/>
        <w:t>싂桓䰪塉⹥⪥㥞礵숥牱㄰촬쉔칊幣㉴땍晧牦扑◂䞿㍆㤰溮礭㯂䉯沩䡵⑤慠</w:t>
      </w:r>
      <w:r>
        <w:rPr/>
        <w:t>ꔨ</w:t>
      </w:r>
      <w:r>
        <w:rPr/>
        <w:t>⡟</w:t>
      </w:r>
      <w:r>
        <w:rPr/>
        <w:t>㥞깠</w:t>
      </w:r>
      <w:r>
        <w:rPr/>
        <w:t>ꤲ</w:t>
      </w:r>
      <w:r>
        <w:rPr/>
        <w:t>㌰㡁㑊杒淂楓㡁㬳末䆬숮</w:t>
      </w:r>
      <w:r>
        <w:rPr/>
        <w:t>ꕞ</w:t>
      </w:r>
      <w:r>
        <w:rPr/>
        <w:t>㏂숬煈꺡㵤怺硔媥䉕슣⩚焻䪏⽺恭⭆쉣彺⹀숥剟쉲䉐쉵げ慷</w:t>
      </w:r>
      <w:r>
        <w:rPr/>
        <w:t>Ɐ</w:t>
      </w:r>
      <w:r>
        <w:rPr/>
        <w:t>喩䝰겱</w:t>
      </w:r>
      <w:r>
        <w:rPr/>
        <w:t>ꥋ</w:t>
      </w:r>
      <w:r>
        <w:rPr/>
        <w:t>祅ぉ♵〯䅟刪皵기㍵㦬溵但执愪뭕䡳㉫쉴㘨颮橪㈫慊䘹堭</w:t>
      </w:r>
      <w:r>
        <w:rPr/>
        <w:t>ⰳ</w:t>
      </w:r>
      <w:r>
        <w:rPr/>
        <w:t>磃挪㥰㝗䮻婀塳澥䒣吪本留禵绂疻㩰牐牌㌻嘭瑈掘浕彈愱䝕丰扚弬</w:t>
      </w:r>
      <w:r>
        <w:rPr/>
        <w:t>⡁</w:t>
      </w:r>
      <w:r>
        <w:rPr/>
        <w:t>㑒儥㢘㑬汰浭䘪擂쉮珂睬◃塳ꥯ䚘</w:t>
      </w:r>
      <w:r>
        <w:rPr/>
        <w:t>ꕅ</w:t>
      </w:r>
      <w:r>
        <w:rPr/>
        <w:t>슮纱䡔輣数㌪⹾</w:t>
      </w:r>
      <w:r>
        <w:rPr/>
        <w:t>Ɑ◃</w:t>
      </w:r>
      <w:r>
        <w:rPr/>
        <w:t>儬榮쉖䤦녷⮮縬啬矃╊ㅫ⬪産轁㙧瓂顕䁥녌徬⥤湭</w:t>
      </w:r>
      <w:r>
        <w:rPr/>
        <w:t>ⴴ</w:t>
      </w:r>
      <w:r>
        <w:rPr/>
        <w:t>獺䧂⍙砯깰唣䜨㨮▣輦췎杩㟂噤頪穣</w:t>
      </w:r>
      <w:r>
        <w:rPr/>
        <w:t>⠯</w:t>
      </w:r>
      <w:r>
        <w:rPr/>
        <w:t>恫쏂係潨其坢쉹녲瘦㎻⽊啲奌㡱惂슡⭅쉗榬塮㯂䝍殩곎繄福䵾淂䤯쌫㜷䬪</w:t>
      </w:r>
      <w:r>
        <w:rPr/>
        <w:t>⣂</w:t>
      </w:r>
      <w:r>
        <w:rPr/>
        <w:t>瀽⼪칷橂䬹户磂嘲儮汅␶幱⥆睄⌯娽㥓甪卸穞ヂ灷⻂ꍤ扟䁉䣂䜹㓂㥂浐㩘扚杇刪⨶䢘㕌彟䈩싍䧂刷㎩㮘㡃ꅀ䐬乔湥⍷恷〱㣂꥔䱡佉悻汔㕧싃㮿쉷⥲⺡暬╳挦勂⭎䧂</w:t>
      </w:r>
      <w:r>
        <w:rPr/>
        <w:t>꧂</w:t>
      </w:r>
      <w:r>
        <w:rPr/>
        <w:t>塘뭳楎杚戨뼽㔬⩂伪㋂瑇넬桌剕媩녰䡴敄䫂浌</w:t>
      </w:r>
      <w:r>
        <w:rPr/>
        <w:t>Ⱘ⩥</w:t>
      </w:r>
      <w:r>
        <w:rPr/>
        <w:t>輤䰹쉏硤␸䷂轶ㆮ㗂쉹겵쉕쉷숵㡭녠⽰</w:t>
      </w:r>
      <w:r>
        <w:rPr/>
        <w:t>ⷎ</w:t>
      </w:r>
      <w:r>
        <w:rPr/>
        <w:t>䥍䁃놩墣栶䧂搩ꏂ本♟攩啓㬲䐲穂癲쵯쵎瘱슻䥚偎䈳繉妱㬮栽쉓祥䤱◂伹숦氪椦㞏㑦⬺煁㇂⾱녧塖偳⥖愣믂搯轧숣䄫쉴숣</w:t>
      </w:r>
      <w:r>
        <w:rPr/>
        <w:t>⠵</w:t>
      </w:r>
      <w:r>
        <w:rPr/>
        <w:t>礦쉯接挺</w:t>
      </w:r>
      <w:r>
        <w:rPr/>
        <w:t>ꕰ</w:t>
      </w:r>
      <w:r>
        <w:rPr/>
        <w:t>싂摆匯䭎</w:t>
      </w:r>
      <w:r>
        <w:rPr/>
        <w:t>ⰽ</w:t>
      </w:r>
      <w:r>
        <w:rPr/>
        <w:t>ꥀꕢ</w:t>
      </w:r>
      <w:r>
        <w:rPr/>
        <w:t>㫂쉨呮㜸</w:t>
      </w:r>
      <w:r>
        <w:rPr/>
        <w:t>ꗂ</w:t>
      </w:r>
      <w:r>
        <w:rPr/>
        <w:t>砺竂쉂穵塠恦㬽쉞繢炘湴畁뭯䁲爪嚩璏㴣췂先㥭뼥㜊⭞⦩㡘쌨亣䀫</w:t>
      </w:r>
      <w:r>
        <w:rPr/>
        <w:t>ⰹ</w:t>
      </w:r>
      <w:r>
        <w:rPr/>
        <w:t>썟㡤䊏㜯㥰慪䌸숵懂⫎䉬绂㐻땯㍀厘뇂숪㙃싍♍㬶䵅畡⏂쉃♮</w:t>
      </w:r>
      <w:r>
        <w:rPr/>
        <w:t>ⰲ</w:t>
      </w:r>
      <w:r>
        <w:rPr/>
        <w:t>獱唸䅨㞘剠彩숪䩱桦䞩䡍顎晳䍃婯쏃楙伮䙠敀⑴숴䡌夵㙬剫湄塅䴣䍺㉬ㅞ⩃숹ꍢ吨치村婔㨮꥖䷂畉䃂⧂딷䙭唯䆻쉄䞡쉓㔯䠪㜵㭸縥갹江쵋䕉</w:t>
      </w:r>
      <w:r>
        <w:rPr/>
        <w:t>⠸</w:t>
      </w:r>
      <w:r>
        <w:rPr/>
        <w:t>딭繱橎䥀쉗㥀⩓⹆竎汾㐵⍠┤┱ㅧㄶ㑤</w:t>
      </w:r>
      <w:r>
        <w:rPr/>
        <w:t>ꕄ</w:t>
      </w:r>
      <w:r>
        <w:rPr/>
        <w:t>䙷╃㩞輲欯㖩䐪嘬䡉婨⍄╋㝓</w:t>
      </w:r>
      <w:r>
        <w:rPr/>
        <w:t>ⵘ</w:t>
      </w:r>
      <w:r>
        <w:rPr/>
        <w:t>㤶偲䚩</w:t>
      </w:r>
      <w:r>
        <w:rPr/>
        <w:t>⡱</w:t>
      </w:r>
      <w:r>
        <w:rPr/>
        <w:t>究숹塨牦䨨入㥣楐칄繖杢♄桺</w:t>
      </w:r>
      <w:r>
        <w:rPr/>
        <w:t>ꥋ⍅</w:t>
      </w:r>
      <w:r>
        <w:rPr/>
        <w:t>滂</w:t>
      </w:r>
    </w:p>
    <w:p>
      <w:pPr>
        <w:pStyle w:val="PreformattedText"/>
        <w:bidi w:val="0"/>
        <w:spacing w:before="0" w:after="0"/>
        <w:jc w:val="left"/>
        <w:rPr/>
      </w:pPr>
      <w:r>
        <w:rPr/>
        <w:t>쉇榿仂촸湱촱㡷倱庡桋琶撵摍敇甮坄勂枬丨☭秂㕧䵩契꺘䞥䡷뭬伵煴撱䁓娵愪</w:t>
      </w:r>
      <w:r>
        <w:rPr/>
        <w:t>ꗂ</w:t>
      </w:r>
      <w:r>
        <w:rPr/>
        <w:t>㙸硏슬㡙啸숤츫⍧␶놩㩒</w:t>
      </w:r>
      <w:r>
        <w:rPr/>
        <w:t>ꥈ</w:t>
      </w:r>
      <w:r>
        <w:rPr/>
        <w:t>믂쌰⬲</w:t>
      </w:r>
      <w:r>
        <w:rPr/>
        <w:t>⡫</w:t>
      </w:r>
      <w:r>
        <w:rPr/>
        <w:t>쉯칡攣㒘䕬╱爸あ놥飂⹃숵棂녋敲亻氯洮哂灺䢏佋㵏쉐䑢幒澻搦슩䙐◃</w:t>
      </w:r>
      <w:r>
        <w:rPr/>
        <w:t>꤫</w:t>
      </w:r>
      <w:r>
        <w:rPr/>
        <w:t>쵋塎溮츬璬갰ꆩ楮䈱剪劏긳䘨⨪㉘䩪</w:t>
      </w:r>
      <w:r>
        <w:rPr/>
        <w:t>⡤</w:t>
      </w:r>
      <w:r>
        <w:rPr/>
        <w:t>摠硁쉳乺䰽숯⽂懎き潟乄渳쉥②娬攸ꄬ倣秎坤ㄥ䧂摉吴䌣쉺걧兪䁏樰咵쉟䇂䝬㦻摞⍮숽㷂晧쉍撱檱䱫湠뭫潐塕晣歁坆䩺</w:t>
      </w:r>
      <w:r>
        <w:rPr/>
        <w:t>ⵏ</w:t>
      </w:r>
      <w:r>
        <w:rPr/>
        <w:t>仃캏</w:t>
      </w:r>
      <w:r>
        <w:rPr/>
        <w:t>⠣</w:t>
      </w:r>
      <w:r>
        <w:rPr/>
        <w:t>犘㎘㛂㩮濂䩞⍨㙋⤪瓂畹</w:t>
      </w:r>
      <w:r>
        <w:rPr/>
        <w:t>ꕆ</w:t>
      </w:r>
      <w:r>
        <w:rPr/>
        <w:t>⺱ꍅ埂壂</w:t>
      </w:r>
      <w:r>
        <w:rPr/>
        <w:t>⠥</w:t>
      </w:r>
      <w:r>
        <w:rPr/>
        <w:t>摞柂떩磂⨽ㅫへ怯娹㍊숥쉡ꅑ䋃ヂ</w:t>
      </w:r>
      <w:r>
        <w:rPr/>
        <w:t>⣂</w:t>
      </w:r>
      <w:r>
        <w:rPr/>
        <w:t>쉷㉲⵱겘ㅬ</w:t>
      </w:r>
      <w:r>
        <w:rPr/>
        <w:t>ⱉ</w:t>
      </w:r>
      <w:r>
        <w:rPr/>
        <w:t>쉋湣ꏂう焺䶱</w:t>
      </w:r>
      <w:r>
        <w:rPr/>
        <w:t>ⵈ</w:t>
      </w:r>
      <w:r>
        <w:rPr/>
        <w:t>⡔</w:t>
      </w:r>
      <w:r>
        <w:rPr/>
        <w:t>獺噌湤</w:t>
      </w:r>
      <w:r>
        <w:rPr/>
        <w:t>⡚</w:t>
      </w:r>
      <w:r>
        <w:rPr/>
        <w:t>渵爲䁊숪汀쎥㞣㑞倷捷싂怪▱㊬呍畱啈割䑕</w:t>
      </w:r>
      <w:r>
        <w:rPr/>
        <w:t>ⱳ</w:t>
      </w:r>
      <w:r>
        <w:rPr/>
        <w:t>㥣幣挺䗂䩞쉸伬㉨朲吱椣</w:t>
      </w:r>
      <w:r>
        <w:rPr/>
        <w:t>ⱊ</w:t>
      </w:r>
      <w:r>
        <w:rPr/>
        <w:t>ꎮ嚬ꥵ繨쉤Ⓕ僂唷쉆㭏㡉䑁⩐</w:t>
      </w:r>
      <w:r>
        <w:rPr/>
        <w:t>ꔨ</w:t>
      </w:r>
      <w:r>
        <w:rPr/>
        <w:t>塷䐹䱑䜭䕳갱嘫夵䀰㨴䫂剓㇂窡</w:t>
      </w:r>
      <w:r>
        <w:rPr/>
        <w:t>ⱌ</w:t>
      </w:r>
      <w:r>
        <w:rPr/>
        <w:t>乃穏畮㵊쉍咻癅ィ獶䥈瘭穋츣㑲泂潸浂녑䜦㜬桥䑁췂㈬딤婭圱䩡扁䏂䬱쉅硟桫묲싂⬪機淂折㌮削묪걉넷묮泂숶슻焯搴䳂뿂溮◂㡙숻⽳塇奕䂥㍋偾渮さ싂넶⼬灑ꍖ瞥殩桡깨⑏獦䣂㡘参䶩쏂습噉佤</w:t>
      </w:r>
      <w:r>
        <w:rPr/>
        <w:t>⡠⡹</w:t>
      </w:r>
      <w:r>
        <w:rPr/>
        <w:t>䇍㘶⸬쵃ꅡ⽀</w:t>
      </w:r>
      <w:r>
        <w:rPr/>
        <w:t>ꥀ</w:t>
      </w:r>
      <w:r>
        <w:rPr/>
        <w:t>쉢焊</w:t>
      </w:r>
      <w:r>
        <w:rPr/>
        <w:t>ꥈ</w:t>
      </w:r>
      <w:r>
        <w:rPr/>
        <w:t>噊剈䢥橈乲쉦⾡摍䷃뽓쏂禡幫埂种煹祷⦩뼥潍썅㩨桋ꍎ䔩湶夶廍戶ꥢ㩆挬喏迂畟깈䒘恮㝷</w:t>
      </w:r>
      <w:r>
        <w:rPr/>
        <w:t>⡈</w:t>
      </w:r>
      <w:r>
        <w:rPr/>
        <w:t>橲쉨㜺</w:t>
      </w:r>
      <w:r>
        <w:rPr/>
        <w:t>ⲵ</w:t>
      </w:r>
      <w:r>
        <w:rPr/>
        <w:t>儥怯拂䥖晘쵲扑獇杒䵮悱䈫硾슏슥뭖䷂㙘⥲㛂え썟䌴䡄䕳䔸㵡戱瘥습倥栤浫敇䤫땉슘㌻숵く扁併䉡쉰칵넱⭍售⿂擂欮潶䥄㪘灮䘸挬橙丫佮儮灔숪嘫⍥䄭献瀽䃂湐쉌</w:t>
      </w:r>
      <w:r>
        <w:rPr/>
        <w:t>꤬</w:t>
      </w:r>
      <w:r>
        <w:rPr/>
        <w:t>䨥飂</w:t>
      </w:r>
      <w:r>
        <w:rPr/>
        <w:t>ꔹ</w:t>
      </w:r>
      <w:r>
        <w:rPr/>
        <w:t>根䬦墬畈䨱摃떣습ㅩ猹数㫃帵䚩煹걒⑉卾뭉췂冱朮湨㥤뿃㵄㊱쎿䤣橍숸痂䅍썀㔨䂮ふ碡ꏂ숬⩡䵖摚묦쵒串⭠坥浮䉙燂汀쉺柂䑦狂ꅘ僂啥呭斥</w:t>
      </w:r>
      <w:r>
        <w:rPr/>
        <w:t>⡱</w:t>
      </w:r>
      <w:r>
        <w:rPr/>
        <w:t>㛂숱싃乢䍭숥쉂㍂洺㐫框⤥쉚</w:t>
      </w:r>
      <w:r>
        <w:rPr/>
        <w:t>ꥅ</w:t>
      </w:r>
      <w:r>
        <w:rPr/>
        <w:t>嚡걓唨♌啧놡枏</w:t>
      </w:r>
      <w:r>
        <w:rPr/>
        <w:t>ⰰ</w:t>
      </w:r>
      <w:r>
        <w:rPr/>
        <w:t>䈯츳㦏쉯楬撥歌쉇㝌䌸⭫싂긤轐䬦쉡疏숮ふ伶슱</w:t>
      </w:r>
      <w:r>
        <w:rPr/>
        <w:t>⡟</w:t>
      </w:r>
      <w:r>
        <w:rPr/>
        <w:t>ㄷ榬䐪슮땴싂浍别쉗㜲朦散硉䓂忂</w:t>
      </w:r>
      <w:r>
        <w:rPr/>
        <w:t>⠽</w:t>
      </w:r>
      <w:r>
        <w:rPr/>
        <w:t>澱穤总䤫㉺␦㛂숳习䌨飂⌳濂</w:t>
      </w:r>
      <w:r>
        <w:rPr/>
        <w:t>Ⱚ</w:t>
      </w:r>
      <w:r>
        <w:rPr/>
        <w:t>䭫㦩煬䕀뗃沱䇃楮稭畧曂㪩</w:t>
      </w:r>
      <w:r>
        <w:rPr/>
        <w:t>⡡</w:t>
      </w:r>
      <w:r>
        <w:rPr/>
        <w:t>쉅眦쉳㩾眭顠ꍌ呟究戲䶘⭸兵㴮䑗栱䈦㨦</w:t>
      </w:r>
      <w:r>
        <w:rPr/>
        <w:t>ꥒ</w:t>
      </w:r>
      <w:r>
        <w:rPr/>
        <w:t>숫硞猲⻂</w:t>
      </w:r>
      <w:r>
        <w:rPr/>
        <w:t>ⲩ⥓</w:t>
      </w:r>
      <w:r>
        <w:rPr/>
        <w:t>쉸㐷㋃☲轭漨㍰㬥狎㇂䐷輺捀넲⭳䡀쉍橖吳䱉쎩㨸</w:t>
      </w:r>
      <w:r>
        <w:rPr/>
        <w:t>ꤱ</w:t>
      </w:r>
      <w:r>
        <w:rPr/>
        <w:t>绂瑟䠵슣滃哂⻂扪祹旂敊博媩㣂⸶ꅲ眴惂睴ꅧ炿녋⴪睧⫂⽥싂厘슩䘲穦揂㒩⭃ち灘갮噠䈱梱㌹䝵䞩瑺卢싂潴煒䮿㠯㥤䁨猴桭딣昪怨䨤䭘⩑</w:t>
      </w:r>
      <w:r>
        <w:rPr/>
        <w:t>ⱄ</w:t>
      </w:r>
      <w:r>
        <w:rPr/>
        <w:t>婨䊡撩숲쌤쉋浀⍞싂⥤辱㝏摠䵄㤤ㆩ쉈え两塅侩〲슱䳂启员慘娷쵫姂⒩칡㡓睳믂祵ꌬ悩挩䝴묥㔨婥〣䰫⩯슥㥅䍠礩慈婯㠻况딵녨砬煣灱惂卫</w:t>
      </w:r>
      <w:r>
        <w:rPr/>
        <w:t>⠶</w:t>
      </w:r>
      <w:r>
        <w:rPr/>
        <w:t>渺潇浈噖㤮漪桒晉䁗뿂煀淂㵂琰췎숺⹄⩲䕯䱗硰佁⽢恑ꅯ皥㠽畢㉞</w:t>
      </w:r>
      <w:r>
        <w:rPr/>
        <w:t>ⵧ</w:t>
      </w:r>
      <w:r>
        <w:rPr/>
        <w:t>쉺䲏숸㶣쉴橖樮煉婐쉈縨⦘㡕祐ꄦ칍卂츻㚵潩墡</w:t>
      </w:r>
      <w:r>
        <w:rPr/>
        <w:t>꧃</w:t>
      </w:r>
      <w:r>
        <w:rPr/>
        <w:t>瘤仂䱏燂示坵颿ㆣ瀥䤳ㅆ숥䛂久</w:t>
      </w:r>
      <w:r>
        <w:rPr/>
        <w:t>ꤳ</w:t>
      </w:r>
      <w:r>
        <w:rPr/>
        <w:t>슿䉖숯摍긊乤䙇䱥숤㤪쉦帨狃帯睳쌹쉨悥뭉涏싍쉎쵵灪䐺⿎嫍䘥灉窻뼣㡫乘䲵⒩个</w:t>
      </w:r>
      <w:r>
        <w:rPr/>
        <w:t>⠸</w:t>
      </w:r>
      <w:r>
        <w:rPr/>
        <w:t>棂㤶彟楥</w:t>
      </w:r>
      <w:r>
        <w:rPr/>
        <w:t>Ɽ</w:t>
      </w:r>
      <w:r>
        <w:rPr/>
        <w:t>堸漩枱慆来ꥤ杷䉘썍擂輦敢䥮㑵䕙癧瑑깗唦슱獓깫ꅌ顺◍橖ㅸ</w:t>
      </w:r>
      <w:r>
        <w:rPr/>
        <w:t>ⰹ</w:t>
      </w:r>
      <w:r>
        <w:rPr/>
        <w:t>⽘뭹乒⽓䛂牌䝬⿃啩㯂ヂ瓃㮻㠰ㅚ竂녎慷㬴洽䥯㝁쉰⭖땰Ⓜ慏㙧⤳ㄤ쉺玻䚻繡⹋灩ぺꅏ冻Ⓜノ窿㉞敕媱㍺晞䩤䑀㙺䠷</w:t>
      </w:r>
      <w:r>
        <w:rPr/>
        <w:t>ꕆ</w:t>
      </w:r>
      <w:r>
        <w:rPr/>
        <w:t>捺㘭凂䥪璿〫楩Ⓧ车ꆵ暩쉃䐱䢬䌶걊⩇</w:t>
      </w:r>
      <w:r>
        <w:rPr/>
        <w:t>ꤶ</w:t>
      </w:r>
      <w:r>
        <w:rPr/>
        <w:t>ㄱ숶瑡뭹步潑쉅嘮㘷硾恵땟摲うꥰ䋂恨슮숻</w:t>
      </w:r>
      <w:r>
        <w:rPr/>
        <w:t>ꔶ</w:t>
      </w:r>
      <w:r>
        <w:rPr/>
        <w:t>깞䙾㠭塚</w:t>
      </w:r>
      <w:r>
        <w:rPr/>
        <w:t>꧂</w:t>
      </w:r>
      <w:r>
        <w:rPr/>
        <w:t>倴싂ㅸ싂䴺皏㍱䩙幢夳灞柂偩㥒池⧂䉓氷䀷깍坷</w:t>
      </w:r>
      <w:r>
        <w:rPr/>
        <w:t>ꦘ⌸</w:t>
      </w:r>
      <w:r>
        <w:rPr/>
        <w:t>쵂㕮婍嘫㫂㕅숭兾㈩どꅌ轅</w:t>
      </w:r>
      <w:r>
        <w:rPr/>
        <w:t>꥟</w:t>
      </w:r>
      <w:r>
        <w:rPr/>
        <w:t>㙖䖡䈦뭦楓</w:t>
      </w:r>
      <w:r>
        <w:rPr/>
        <w:t>ⶥ</w:t>
      </w:r>
      <w:r>
        <w:rPr/>
        <w:t>慶㊣䁡匷亩祵</w:t>
      </w:r>
      <w:r>
        <w:rPr/>
        <w:t>ⷂ</w:t>
      </w:r>
      <w:r>
        <w:rPr/>
        <w:t>녳뽶倸</w:t>
      </w:r>
      <w:r>
        <w:rPr/>
        <w:t>Ⳃ</w:t>
      </w:r>
      <w:r>
        <w:rPr/>
        <w:t>佱걪䒣潳拂牥䍾㜣♭䑯</w:t>
      </w:r>
      <w:r>
        <w:rPr/>
        <w:t>⡌</w:t>
      </w:r>
      <w:r>
        <w:rPr/>
        <w:t>㙭䑐恥ゥ⩬뼥㉠䒡囂湘뭾炡㤽䠨剒</w:t>
      </w:r>
      <w:r>
        <w:rPr/>
        <w:t>ꕓ</w:t>
      </w:r>
      <w:r>
        <w:rPr/>
        <w:t>倬䈽㛂塬䑈ィ묻㵞䛂咩录亮싂䃃䮩</w:t>
      </w:r>
      <w:r>
        <w:rPr/>
        <w:t>ⱟ</w:t>
      </w:r>
      <w:r>
        <w:rPr/>
        <w:t>杔姂歅</w:t>
      </w:r>
      <w:r>
        <w:rPr/>
        <w:t>Ⳃ</w:t>
      </w:r>
      <w:r>
        <w:rPr/>
        <w:t>쉊뭒嗂슣眩뭡쉈繠刳㠭娪숭㚡櫂㥾䁪㉰ꅍ縤숲쉎㖏搹뽨꺻淂眱奍矂㍪䍬⽲㕲</w:t>
      </w:r>
      <w:r>
        <w:rPr/>
        <w:t>ⱍ⩬⒵⨻</w:t>
      </w:r>
      <w:r>
        <w:rPr/>
        <w:t>橙䀪顂䍁</w:t>
      </w:r>
      <w:r>
        <w:rPr/>
        <w:t>ⱅ</w:t>
      </w:r>
      <w:r>
        <w:rPr/>
        <w:t>ꥒ</w:t>
      </w:r>
      <w:r>
        <w:rPr/>
        <w:t>浟㉷</w:t>
      </w:r>
      <w:r>
        <w:rPr/>
        <w:t>ꕬ</w:t>
      </w:r>
      <w:r>
        <w:rPr/>
        <w:t>䧂</w:t>
      </w:r>
      <w:r>
        <w:rPr/>
        <w:t>ⵄ</w:t>
      </w:r>
      <w:r>
        <w:rPr/>
        <w:t>㡯ꥣ㭸㍈硇⬬췂ㅅ촬畈㑏㡌⮘做땮</w:t>
      </w:r>
      <w:r>
        <w:rPr/>
        <w:t>ⵘ╥</w:t>
      </w:r>
      <w:r>
        <w:rPr/>
        <w:t>쉨䨭䝦噠勃噆颣䵤搫</w:t>
      </w:r>
      <w:r>
        <w:rPr/>
        <w:t>ⷂ</w:t>
      </w:r>
      <w:r>
        <w:rPr/>
        <w:t>䩴畍숣╋呆ꌻㅷ奺뭩敧숹ꅏ슬㥨䑚奣겻䡭輻땁䦥咩칍ㅣ㋎ꥫ爤䈽</w:t>
      </w:r>
      <w:r>
        <w:rPr/>
        <w:t>꤭</w:t>
      </w:r>
      <w:r>
        <w:rPr/>
        <w:t>䀫㜪湨゘剌乂穀㉑獄䖩䵺쉺㒥磂㭫㷂桵숰版</w:t>
      </w:r>
      <w:r>
        <w:rPr/>
        <w:t>ꤵ</w:t>
      </w:r>
      <w:r>
        <w:rPr/>
        <w:t>㌩䉒뽈栣悡⵷䷂뼲㑕沘瑦杷攲浴喥扵</w:t>
      </w:r>
      <w:r>
        <w:rPr/>
        <w:t>ⷎ</w:t>
      </w:r>
      <w:r>
        <w:rPr/>
        <w:t>眬⼬牒䬪厩晗桒ꍭ㘬䕯塯匮뭠䥐㢮녤䂣繪숰卙㶩灗㝴ꆥ塣⬶幅㑉琨쉯睑摏洳檬</w:t>
      </w:r>
      <w:r>
        <w:rPr/>
        <w:t>Ⳃ</w:t>
      </w:r>
      <w:r>
        <w:rPr/>
        <w:t>轅汍㧂䅳쉪䥞▩横㉳⥧浟㙊숪硦炬숮揂煆昩⭘㇂♎迂頥杏御쉣⍁浩啥〤瀩⑞毂⥂</w:t>
      </w:r>
      <w:r>
        <w:rPr/>
        <w:t>꥟</w:t>
      </w:r>
      <w:r>
        <w:rPr/>
        <w:t>坡浟䈶吩㑶獠▻㑑㕰抡쉩癖卦ガ숲뼷쌻榿亥橷뾵婧怷쉞熥楃顏䐰幤滂⍋噲쉵썾碩쉉祘쉕쉥㐊呰⫂䜦䅟갰딩㠩♸畳䋂숫䌤㡴䞱吷슱䣂䕅礽䲩䦘榬㗂⨨堸帬甽天復㑶㢵䮣顣䖩歗⥕␺囂乕┯堮盂六⩳츥坭城睯㘳浰幈ꅨ⹊㥒䆘㕥佐琬彬搳䩣ㅃ㙈싂</w:t>
      </w:r>
      <w:r>
        <w:rPr/>
        <w:t>ⱷ</w:t>
      </w:r>
      <w:r>
        <w:rPr/>
        <w:t>玣ꆬ䋂쉯쉈⨴ꍳ却숱㔪恈</w:t>
      </w:r>
      <w:r>
        <w:rPr/>
        <w:t>꧂</w:t>
      </w:r>
      <w:r>
        <w:rPr/>
        <w:t>磂䕤싃䔯䠩夻</w:t>
      </w:r>
      <w:r>
        <w:rPr/>
        <w:t>ꕅ</w:t>
      </w:r>
      <w:r>
        <w:rPr/>
        <w:t>䗂䕨㴪橚ꥱ氥轆唳殣땅卡㣂Ⓧ⩠뽶䫂縹</w:t>
      </w:r>
      <w:r>
        <w:rPr/>
        <w:t>⡍</w:t>
      </w:r>
      <w:r>
        <w:rPr/>
        <w:t>쉕噏橳䐮⸲坠乫猨싂⽆塥桢</w:t>
      </w:r>
      <w:r>
        <w:rPr/>
        <w:t>⡇</w:t>
      </w:r>
      <w:r>
        <w:rPr/>
        <w:t>瑣☸┻礱┶</w:t>
      </w:r>
      <w:r>
        <w:rPr/>
        <w:t>⠳</w:t>
      </w:r>
      <w:r>
        <w:rPr/>
        <w:t>杌쉞뮘县녥刳䅀奃獸뽌匦㉋摞䵚쉫넶斬깒䑒䊘싂朤</w:t>
      </w:r>
      <w:r>
        <w:rPr/>
        <w:t>꧂</w:t>
      </w:r>
      <w:r>
        <w:rPr/>
        <w:t>깠ꥤ娶䰮櫂㙁</w:t>
      </w:r>
      <w:r>
        <w:rPr/>
        <w:t>⡘</w:t>
      </w:r>
      <w:r>
        <w:rPr/>
        <w:t>䡣槂㮥㓂傥灳숳瀽憿䁞㐶㛎泂⛂䜫싂止䕱啰〻勂䩃췂싂</w:t>
      </w:r>
      <w:r>
        <w:rPr/>
        <w:t>⡶</w:t>
      </w:r>
      <w:r>
        <w:rPr/>
        <w:t>燂ꅷ㧍塥嚘两均㏂㎏䔨啵싍䣂㩁僎猴㮘火깯䵺㥞츰⨤䱒㭤싂轷䕧</w:t>
      </w:r>
      <w:r>
        <w:rPr/>
        <w:t>ꤶ</w:t>
      </w:r>
      <w:r>
        <w:rPr/>
        <w:t>縵㭁䑭迂䗍┫䜨悩칆䰳캻꧎╰㡟ぬ睗噵㵆燂抮睋䝅彌獖瞵㝭㕡漭敬슡塲㡍㔸⩷繫췂獒睊묨Ⓨ⩺䅖瘳㉫ㄨ䙣䥚쉇녬掱쉧슱䭣䰺㒘佋쌣칵晘婸┱⥍숳뽩䡟柂杦쉊祴싂䫂䵷斬㉇扎</w:t>
      </w:r>
      <w:r>
        <w:rPr/>
        <w:t>⡴</w:t>
      </w:r>
      <w:r>
        <w:rPr/>
        <w:t>獓녨櫍乆剓癲⑞믃⹲湊쉐뼪㏂䋂㵰柂䡖彮す쉏䣂椨洤㚥厩冱</w:t>
      </w:r>
      <w:r>
        <w:rPr/>
        <w:t>ⱍ꥗</w:t>
      </w:r>
      <w:r>
        <w:rPr/>
        <w:t>쉈숯䏍轸䠣╁樱䚬穡䠳㯂牚煭勂쉒䥯啈搽恺浥眴制㈰帹⥉겱梻㍆㵸㚩쉡呁䙠뭆</w:t>
      </w:r>
      <w:r>
        <w:rPr/>
        <w:t>ꗎ</w:t>
      </w:r>
      <w:r>
        <w:rPr/>
        <w:t>ꍤ갽昤剂狂欪獴숬쵀橩扦燂</w:t>
      </w:r>
      <w:r>
        <w:rPr/>
        <w:t>꧂</w:t>
      </w:r>
      <w:r>
        <w:rPr/>
        <w:t>䛃摅쉟垏⫂扉䕩ㄱ쉒쉎䕵쉥浳㩥쌯㘭땁吪㝴䩺戥놩⌮嗍넬槍獘</w:t>
      </w:r>
      <w:r>
        <w:rPr/>
        <w:t>ꕃ</w:t>
      </w:r>
      <w:r>
        <w:rPr/>
        <w:t>⽥㑞仂칥䜽╏睫䦏揂㥾ꅑ㔱츥乍恓㊥伫묤机䉶믂⍦晡겱䵏</w:t>
      </w:r>
      <w:r>
        <w:rPr/>
        <w:t>Ⱕ</w:t>
      </w:r>
      <w:r>
        <w:rPr/>
        <w:t>樵쉷䘩猱暣幫䉋䕸녬穱쉗䑍㍢㑱敷䴣怴╨輲㭊棂畣楣㡦묨㚱⾱㑒䒬㥖㔽⹂쉖㴻䧂灃䥢쉆쉞䵡櫎녘墩노䳂瑳쉘偅硕뽁㉠䀭슏轒甹纘⼹ꥱ⩈⭙㙖倭愪栰橊䖬믂㝃㠶䅤숫㝕깶싃暡⹤猸䅷</w:t>
      </w:r>
      <w:r>
        <w:rPr/>
        <w:t>ⵦ</w:t>
      </w:r>
      <w:r>
        <w:rPr/>
        <w:t>穧슩䴣畢㤤㬹倪涱割Ⓜ</w:t>
      </w:r>
      <w:r>
        <w:rPr/>
        <w:t>Ⳃ</w:t>
      </w:r>
      <w:r>
        <w:rPr/>
        <w:t>椦飂㉶</w:t>
      </w:r>
      <w:r>
        <w:rPr/>
        <w:t>ⵅ</w:t>
      </w:r>
      <w:r>
        <w:rPr/>
        <w:t>㧂쎵ㅬ⧂㪏灹帊窩奈슘㥥䥒⭴뭬䁌噃㵮券悬に㪘㙸渱歓쉗〯䥫焺払ꄪ塊偌췍䴱頸㥷㇂穋떘</w:t>
      </w:r>
      <w:r>
        <w:rPr/>
        <w:t>ꦩꤵ</w:t>
      </w:r>
      <w:r>
        <w:rPr/>
        <w:t>㝘⤦쉞쉖牕䖡湬쉲穡㵂숩慡伲쉗ꇂ嘵䵋冩繚</w:t>
      </w:r>
      <w:r>
        <w:rPr/>
        <w:t>Ⱚ</w:t>
      </w:r>
      <w:r>
        <w:rPr/>
        <w:t>쉦欽♤까</w:t>
      </w:r>
      <w:r>
        <w:rPr/>
        <w:t>ꖡ</w:t>
      </w:r>
      <w:r>
        <w:rPr/>
        <w:t>䁩嘥䥔╕숺슩㫂歋숽ォ</w:t>
      </w:r>
      <w:r>
        <w:rPr/>
        <w:t>ꥌ</w:t>
      </w:r>
      <w:r>
        <w:rPr/>
        <w:t>䵳녷涏㡲婎</w:t>
      </w:r>
      <w:r>
        <w:rPr/>
        <w:t>⡍</w:t>
      </w:r>
      <w:r>
        <w:rPr/>
        <w:t>䭗椴佅㥨圩</w:t>
      </w:r>
      <w:r>
        <w:rPr/>
        <w:t>⢱</w:t>
      </w:r>
      <w:r>
        <w:rPr/>
        <w:t>刵佞㭚숻牉㵵淂뭷仂牣䭍㫂堰⽎촥窥꧎へ扉欷畠桩獰刴华榬彘⹞⯂偃殿䖿㍴ꎮ塊乒쉴幱㠳剘䧍昭㣂㙵啒⍈卟佌奱㔬徥땡㴭㜫顑䳂癍쵊㡔サ䑰⑧㥱輦汦迂獸㐳숹㌫牳쉬ㄪ㩕瀺䶿唲쉮㪏㍧칷㨯䡢轢礦⏂⧂ㆱ畾㞥幷⹲䩏뽙ㄽ坩稹婳썊⍖ꥴ컎쉴⴩呎坪⵴䐽潌꥚㌯楥扊䩟ぷ浸뭯㙀楇㧂獐걁ㅧ敾䅇컍乍㨶秃◂⾻䝹숷偙䬵⑷癲䄺</w:t>
      </w:r>
      <w:r>
        <w:rPr/>
        <w:t>ꕱ</w:t>
      </w:r>
      <w:r>
        <w:rPr/>
        <w:t>㥈朸쉮䁪歔䅪淂䔱枱숺㌹⫂ꆩ塐쉣幕䴶漸捷䙬払䀩쉈噸奄楰ꄣ楡杊⭒춏습䩊㐳ꥬ剹哂䠵땣싃♗禿穒氻颮⭦ꥦ爩摎쉆쉲湴㏍뭙⭩믍촹뽢捨瓂ꍕ⥅䷍甹玵䙉ㅠ呯뽚䡭㍊煤獲䑙稦㥴〫⍮⥕⽟瑕牦撩浃䭥쉫䅡䕕쉲╡䛂歐ꌥ䙐轹</w:t>
      </w:r>
      <w:r>
        <w:rPr/>
        <w:t>Ⱚ</w:t>
      </w:r>
      <w:r>
        <w:rPr/>
        <w:t>慀츣칷⾵所㵁䉁⥸ꍡ칎㟂⩁瑭倭㦡⽎噚㶩璮歐旂</w:t>
      </w:r>
      <w:r>
        <w:rPr/>
        <w:t>ꤴ</w:t>
      </w:r>
      <w:r>
        <w:rPr/>
        <w:t>㥡牠쉎潑㐪楟</w:t>
      </w:r>
      <w:r>
        <w:rPr/>
        <w:t>ⷎ</w:t>
      </w:r>
      <w:r>
        <w:rPr/>
        <w:t>䤺挮圣䉹</w:t>
      </w:r>
      <w:r>
        <w:rPr/>
        <w:t>Ⳃ</w:t>
      </w:r>
      <w:r>
        <w:rPr/>
        <w:t>쉧⫎煐礹</w:t>
      </w:r>
      <w:r>
        <w:rPr/>
        <w:t>ꖥ</w:t>
      </w:r>
      <w:r>
        <w:rPr/>
        <w:t>㍃灷昺㵾슏瞵춿䝐係瑯쉧⤭扮⍓㔫쉯呆▮泂䤩싂⵩窩浬悩潀䆡灗슏䁟숥䨩唤睡塳䕎꥙婉䈯纏㭨싂</w:t>
      </w:r>
      <w:r>
        <w:rPr/>
        <w:t>ꕹ</w:t>
      </w:r>
      <w:r>
        <w:rPr/>
        <w:t>⽈煨頲쉡쉨扖佖숪꥔溻쵋掩㍸䩗占杮扖稥쉲墮⭬爦䙾⭳噃컂迂濂⍎</w:t>
      </w:r>
      <w:r>
        <w:rPr/>
        <w:t>⡐</w:t>
      </w:r>
      <w:r>
        <w:rPr/>
        <w:t>䑂ꅄ숪쉳偒쉘䓃䧂噆浔䁅敌啹恪䎬♄硔䑲炱辥昫묫繯怷싃彶ꍌ껂楇穠␪ꥵ畇㝕</w:t>
      </w:r>
      <w:r>
        <w:rPr/>
        <w:t>Ⳃ</w:t>
      </w:r>
      <w:r>
        <w:rPr/>
        <w:t>꧍</w:t>
      </w:r>
      <w:r>
        <w:rPr/>
        <w:t>汪</w:t>
      </w:r>
      <w:r>
        <w:rPr/>
        <w:t>ꕰ</w:t>
      </w:r>
      <w:r>
        <w:rPr/>
        <w:t>娷烎湓㌴奔滂顑恵㬨⥥䥱</w:t>
      </w:r>
      <w:r>
        <w:rPr/>
        <w:t>Ⳃ</w:t>
      </w:r>
      <w:r>
        <w:rPr/>
        <w:t>去媩╬</w:t>
      </w:r>
      <w:r>
        <w:rPr/>
        <w:t>ⷍ</w:t>
      </w:r>
      <w:r>
        <w:rPr/>
        <w:t>怴㩋⍫◂儭</w:t>
      </w:r>
      <w:r>
        <w:rPr/>
        <w:t>⠮</w:t>
      </w:r>
      <w:r>
        <w:rPr/>
        <w:t>㝫⹦歯쉎뭔轗㟂곂녑④⚮硶䅰侵焮汙煎祹⨹◂倹</w:t>
      </w:r>
      <w:r>
        <w:rPr/>
        <w:t>ꥑ</w:t>
      </w:r>
      <w:r>
        <w:rPr/>
        <w:t>椊䅵쉅湞⸳䅦㓃㵧⤻묥</w:t>
      </w:r>
      <w:r>
        <w:rPr/>
        <w:t>ⱙ</w:t>
      </w:r>
      <w:r>
        <w:rPr/>
        <w:t>ⷂ</w:t>
      </w:r>
      <w:r>
        <w:rPr/>
        <w:t>䩆浄䙀䶡㌩娻煖嘵潳甶刹</w:t>
      </w:r>
      <w:r>
        <w:rPr/>
        <w:t>⡳</w:t>
      </w:r>
      <w:r>
        <w:rPr/>
        <w:t>갦③佔恅䭱氬牖䎱敢㕗Ⓨ싂䅐縮껂녹⭷䑈⨹戳泃慀㭒⨻䬲㩾佧凂쉩捃侩</w:t>
      </w:r>
      <w:r>
        <w:rPr/>
        <w:t>ꕖ</w:t>
      </w:r>
      <w:r>
        <w:rPr/>
        <w:t>䁾啱䊬戳⼪쉾榥䪩渽狂㷂쉷氨猯㥐父䅙쉁</w:t>
      </w:r>
      <w:r>
        <w:rPr/>
        <w:t>ꕓ⹲</w:t>
      </w:r>
      <w:r>
        <w:rPr/>
        <w:t>䛂爥䕄䚬偦⽍䳂␸뽆碻佪㵥⻂啙䁂䃎</w:t>
      </w:r>
      <w:r>
        <w:rPr/>
        <w:t>ꤴ</w:t>
      </w:r>
      <w:r>
        <w:rPr/>
        <w:t>頩䨱㩗栻⨪싂歘</w:t>
      </w:r>
      <w:r>
        <w:rPr/>
        <w:t>꥟</w:t>
      </w:r>
      <w:r>
        <w:rPr/>
        <w:t>滂䪥ꄻ项⩸硥繣焰ꅤ䉦琪쉐싂椰风썦</w:t>
      </w:r>
      <w:r>
        <w:rPr/>
        <w:t>ꔴ</w:t>
      </w:r>
      <w:r>
        <w:rPr/>
        <w:t>녬⹈걘촻迂伯縪쉙縮瀳⤩轈싃췂慥숭⬨</w:t>
      </w:r>
      <w:r>
        <w:rPr/>
        <w:t>ꕋ</w:t>
      </w:r>
      <w:r>
        <w:rPr/>
        <w:t>栭쉣婅䍁</w:t>
      </w:r>
      <w:r>
        <w:rPr/>
        <w:t>ꥈ♃ꖵ</w:t>
      </w:r>
      <w:r>
        <w:rPr/>
        <w:t>㠻旂桪㠣㛂쉪囂䵚슬卖⦩硪넬䴺ꥰ斮哂㙵扟䘶숲녁⨩潂</w:t>
      </w:r>
      <w:r>
        <w:rPr/>
        <w:t>⡊</w:t>
      </w:r>
      <w:r>
        <w:rPr/>
        <w:t>〻潰䒿愹㮘숣컃湩䝖䭖␻㭞ㅧ㐤浹䱂䒱䉕䧂潆伽쉊睨焴┻㩪ㄷ慗</w:t>
      </w:r>
      <w:r>
        <w:rPr/>
        <w:t>⠨</w:t>
      </w:r>
      <w:r>
        <w:rPr/>
        <w:t>牭傘歂⹕凃뭄均쉱ぢ佳歧嫂뾮䥈涩숣゘噾圲싂輭㩫쏃땍⨳じ昨㉩ꌷ⼰坖庵</w:t>
      </w:r>
      <w:r>
        <w:rPr/>
        <w:t>ⰹ</w:t>
      </w:r>
      <w:r>
        <w:rPr/>
        <w:t>䭙橣瀶␶女걔ꅧ睶䎩势㙧뽌ㅁ戺싂⭏扤쎮䥣㫍垘</w:t>
      </w:r>
      <w:r>
        <w:rPr/>
        <w:t>ꕍ</w:t>
      </w:r>
      <w:r>
        <w:rPr/>
        <w:t>繯悩숰싍盎剐獯</w:t>
      </w:r>
      <w:r>
        <w:rPr/>
        <w:t>ꦻ</w:t>
      </w:r>
      <w:r>
        <w:rPr/>
        <w:t>眻깟栰䈦䡦㑁顴硧걷䉘稺㒏㍫䄲⹙䵓槂汵䑧坐⽷⌤슿쉟</w:t>
      </w:r>
      <w:r>
        <w:rPr/>
        <w:t>ⱦ</w:t>
      </w:r>
      <w:r>
        <w:rPr/>
        <w:t>䬭晩港땠䥊⩾쉨㠣束千浈쌲⩟䳂㤻懂彪㕭唪⩋⩈</w:t>
      </w:r>
      <w:r>
        <w:rPr/>
        <w:t>ꔽ</w:t>
      </w:r>
      <w:r>
        <w:rPr/>
        <w:t>煾숥숯䁵澬╲╏洳柂牕㎏汢厩百怬</w:t>
      </w:r>
      <w:r>
        <w:rPr/>
        <w:t>⡕</w:t>
      </w:r>
      <w:r>
        <w:rPr/>
        <w:t>쎏⚬〩帷坠䭚꥖橵</w:t>
      </w:r>
      <w:r>
        <w:rPr/>
        <w:t>⢱</w:t>
      </w:r>
      <w:r>
        <w:rPr/>
        <w:t>呢╗杔澿쉦</w:t>
      </w:r>
      <w:r>
        <w:rPr/>
        <w:t>ⷎ</w:t>
      </w:r>
      <w:r>
        <w:rPr/>
        <w:t>悱䲥썋轱做쉐䝯慲딬眴潂縩</w:t>
      </w:r>
      <w:r>
        <w:rPr/>
        <w:t>ꥅ</w:t>
      </w:r>
      <w:r>
        <w:rPr/>
        <w:t>뼬彈捕厱輺⍰䍆眰䵣䝨ꇃ強걣㉠</w:t>
      </w:r>
      <w:r>
        <w:rPr/>
        <w:t>⡵</w:t>
      </w:r>
      <w:r>
        <w:rPr/>
        <w:t>硺㑨䪻䣎넲ꥷ䩣佾숩쉓⩄庿</w:t>
      </w:r>
      <w:r>
        <w:rPr/>
        <w:t>ⲏ</w:t>
      </w:r>
      <w:r>
        <w:rPr/>
        <w:t>煸係堪游䇂걉ご</w:t>
      </w:r>
      <w:r>
        <w:rPr/>
        <w:t>⡹</w:t>
      </w:r>
      <w:r>
        <w:rPr/>
        <w:t>䕋煺乬挪殡䕷熬䅞案ㅶ㏂</w:t>
      </w:r>
      <w:r>
        <w:rPr/>
        <w:t>ⵏ</w:t>
      </w:r>
      <w:r>
        <w:rPr/>
        <w:t>桹䠨䗃垣癌곎皩⴨䓂컎潖睴堸⩹砭橪囃摱⥁矎媿砩卢欬⫂</w:t>
      </w:r>
      <w:r>
        <w:rPr/>
        <w:t>ⱁ</w:t>
      </w:r>
      <w:r>
        <w:rPr/>
        <w:t>稰汚쉓⒡ꌵ숥湵䡕䐪ꄣ佩䭕碏灁琤顦湠祵怳㩊䀲盂纡싂쉾䔻䩇轋쵑畳碏</w:t>
      </w:r>
      <w:r>
        <w:rPr/>
        <w:t>ꔵ</w:t>
      </w:r>
      <w:r>
        <w:rPr/>
        <w:t>숷⏍䰲硗㙨傱飂</w:t>
      </w:r>
      <w:r>
        <w:rPr/>
        <w:t>꤫</w:t>
      </w:r>
      <w:r>
        <w:rPr/>
        <w:t>칄忂싂浕숶⒏楂칑</w:t>
      </w:r>
      <w:r>
        <w:rPr/>
        <w:t>ⵌ</w:t>
      </w:r>
      <w:r>
        <w:rPr/>
        <w:t>印欫㐭橙㭥ꍑ穣⦘䧂顫䈮㊘䃂䝶</w:t>
      </w:r>
      <w:r>
        <w:rPr/>
        <w:t>ꥒ</w:t>
      </w:r>
      <w:r>
        <w:rPr/>
        <w:t>瑶㡇⤫楪ꏂ祚䦵痂뿂쉵숪㥥砥╣겿⩾椷숭燂厩ꎿ㍑㑡眊</w:t>
      </w:r>
      <w:r>
        <w:rPr/>
        <w:t>ꕊ</w:t>
      </w:r>
      <w:r>
        <w:rPr/>
        <w:t>歘敾땾䲱</w:t>
      </w:r>
      <w:r>
        <w:rPr/>
        <w:t>⡸╺</w:t>
      </w:r>
      <w:r>
        <w:rPr/>
        <w:t>츶䁴奒숳关榻⑆牦奔</w:t>
      </w:r>
      <w:r>
        <w:rPr/>
        <w:t>ꥈ</w:t>
      </w:r>
      <w:r>
        <w:rPr/>
        <w:t>繐</w:t>
      </w:r>
      <w:r>
        <w:rPr/>
        <w:t>ꕡ</w:t>
      </w:r>
      <w:r>
        <w:rPr/>
        <w:t>呴繠╄꥕딶〵䭗轾佌⌶姎䅩</w:t>
      </w:r>
      <w:r>
        <w:rPr/>
        <w:t>⡱⛃⬲⩠╧</w:t>
      </w:r>
      <w:r>
        <w:rPr/>
        <w:t>㍇ꄻ畹硶䅍䝾</w:t>
      </w:r>
      <w:r>
        <w:rPr/>
        <w:t>ꥇ</w:t>
      </w:r>
      <w:r>
        <w:rPr/>
        <w:t>㈷</w:t>
      </w:r>
      <w:r>
        <w:rPr/>
        <w:t>⣍</w:t>
      </w:r>
      <w:r>
        <w:rPr/>
        <w:t>矂剶婔䩥⤹꺩쌸䙥ꅹ瑩壂漫䭴捀쉣䈶딬榘㘽㫃ㅮ幓凍䆩繫⩄睟椣㤽䆥㕏⩒攻沮뇂畟䴦숱睵䱚걪䕌㑓⎥㖻</w:t>
      </w:r>
      <w:r>
        <w:rPr/>
        <w:t>ⱗ</w:t>
      </w:r>
      <w:r>
        <w:rPr/>
        <w:t>숤◂硅칰슬䍙噢恥⌶䷍縲촻겡晁檏䱦숣桌㑳쉹堺湂</w:t>
      </w:r>
      <w:r>
        <w:rPr/>
        <w:t>ꥌ</w:t>
      </w:r>
      <w:r>
        <w:rPr/>
        <w:t>恭砰</w:t>
      </w:r>
      <w:r>
        <w:rPr/>
        <w:t>ꦩ</w:t>
      </w:r>
      <w:r>
        <w:rPr/>
        <w:t>庿畳并䗂쉴摙쎏瑌周┩昺쉈딴䱟礱⩃㙫牳睺党並廂噓깢㥉⴪⏂숱偆⚻䕔⮡洤杠쉧싂渪奨䵅⫂ꍉ乮敫땁慷쉞㛎轭</w:t>
      </w:r>
      <w:r>
        <w:rPr/>
        <w:t>ꕄ</w:t>
      </w:r>
      <w:r>
        <w:rPr/>
        <w:t>兯慇㯃⽰숽②⽚䭘弩</w:t>
      </w:r>
      <w:r>
        <w:rPr/>
        <w:t>ꤳ</w:t>
      </w:r>
      <w:r>
        <w:rPr/>
        <w:t>秂</w:t>
      </w:r>
      <w:r>
        <w:rPr/>
        <w:t>ⱂ</w:t>
      </w:r>
      <w:r>
        <w:rPr/>
        <w:t>楯䖏吶슩兠⹘㑙⍫术颣偭싃杲</w:t>
      </w:r>
      <w:r>
        <w:rPr/>
        <w:t>ꗂ</w:t>
      </w:r>
      <w:r>
        <w:rPr/>
        <w:t>桒㥺⒡兡潫究䑇䉨㕡媱숫頹扌쉲쉉썞싂匥㘥秂⿃灖祅畤넹</w:t>
      </w:r>
      <w:r>
        <w:rPr/>
        <w:t>⡔</w:t>
      </w:r>
      <w:r>
        <w:rPr/>
        <w:t>卵晶ꅷ轐攪剤㕉䯃숺슩ꄫ㪥䂿╧</w:t>
      </w:r>
      <w:r>
        <w:rPr/>
        <w:t>ꖏ</w:t>
      </w:r>
      <w:r>
        <w:rPr/>
        <w:t>瓂獬⑗潭⩭噘泂幀⥙⫎䬴杚쏂潢煥瞱㓎캩걃湎温⻂숭彤쉰婳㑺</w:t>
      </w:r>
      <w:r>
        <w:rPr/>
        <w:t>ꥀ</w:t>
      </w:r>
      <w:r>
        <w:rPr/>
        <w:t>쉌恚漦쵦愯珂呗怤⸪幎㤪瘸촳따券卬ㅧ숲⪿䑭タ敀煹歁欯恔┶䗂ꍋ䭃瑆扢⴦숰㮿㏂槂㥈伹䜩爩亮㑟䞘쵁轪쉳劣숰掩礣㫎⭭⪩癨〴㢏偠彏㵌皣擂磂懂䄳䆩㵘⵪氲畞췎숤䒱☰쉷</w:t>
      </w:r>
      <w:r>
        <w:rPr/>
        <w:t>⡄</w:t>
      </w:r>
      <w:r>
        <w:rPr/>
        <w:t>硞䱁煙⩘轅쉳獔䠽埂⬩瘫䅴䭯櫂⥰㘽摕婪扱㌬穰㭞眳䭏慾〶숷䳃塍顏歈긥轁妩쵯숳쉓숲쉵</w:t>
      </w:r>
      <w:r>
        <w:rPr/>
        <w:t>Ⱬ</w:t>
      </w:r>
      <w:r>
        <w:rPr/>
        <w:t>椹</w:t>
      </w:r>
      <w:r>
        <w:rPr/>
        <w:t>ⴷ</w:t>
      </w:r>
      <w:r>
        <w:rPr/>
        <w:t>堮䭑顔⩍愯彋쉃廂㥚슱敎硩坢깦獮슘年ꌽ䳂⽡싂敌卆╅啰쉦㓂兌卩⎬㈩吤㕐䕑摃珂♉昩⹌盂猨䋂䉕넨</w:t>
      </w:r>
      <w:r>
        <w:rPr/>
        <w:t>⠭⭶</w:t>
      </w:r>
      <w:r>
        <w:rPr/>
        <w:t>쉖</w:t>
      </w:r>
      <w:r>
        <w:rPr/>
        <w:t>ꖿ</w:t>
      </w:r>
      <w:r>
        <w:rPr/>
        <w:t>㝣接㗂橄扁圫䵌据硠䭂䏃津㣂轘瘯</w:t>
      </w:r>
      <w:r>
        <w:rPr/>
        <w:t>⢵</w:t>
      </w:r>
      <w:r>
        <w:rPr/>
        <w:t>癪硺歞硘嗂㕫䀪ꥠ㯂哂</w:t>
      </w:r>
      <w:r>
        <w:rPr/>
        <w:t>꧂</w:t>
      </w:r>
      <w:r>
        <w:rPr/>
        <w:t>慪컂幨⮏潍䁫畦枣꥕扪⑥뾏婙㡈⑋䃂슣槎户쉆硖恪䠱긬⫂㧂䭓걥顒磍畮䤥在㑅䎣慊姂榘庡栬䑖</w:t>
      </w:r>
      <w:r>
        <w:rPr/>
        <w:t>ꥐ</w:t>
      </w:r>
      <w:r>
        <w:rPr/>
        <w:t>䩰䛂扰砰㌽夭渣凃칰朥牚㤫兄䰥氶䰊挩流䙍圣䝎猹</w:t>
      </w:r>
      <w:r>
        <w:rPr/>
        <w:t>ꤰ</w:t>
      </w:r>
      <w:r>
        <w:rPr/>
        <w:t>啉</w:t>
      </w:r>
      <w:r>
        <w:rPr/>
        <w:t>ꦣ</w:t>
      </w:r>
      <w:r>
        <w:rPr/>
        <w:t>칮</w:t>
      </w:r>
      <w:r>
        <w:rPr/>
        <w:t>ⱈ</w:t>
      </w:r>
      <w:r>
        <w:rPr/>
        <w:t>㩳ꌤ佬㩖牏⩹橏숵㏃㠱繠㩺湈㭰쉕⌽嘥쌪뭴</w:t>
      </w:r>
      <w:r>
        <w:rPr/>
        <w:t>ꦣ</w:t>
      </w:r>
      <w:r>
        <w:rPr/>
        <w:t>⽥숶柂숶搨偆뼣濂슮숲츳⮵䍲꧎䩏畎煩㛂⤥⺏떘촬擂숥顱坑硄乱听奒卄玱ぅ扮㬩癘⪏</w:t>
      </w:r>
      <w:r>
        <w:rPr/>
        <w:t>⡷</w:t>
      </w:r>
      <w:r>
        <w:rPr/>
        <w:t>䁤禵ꌷ湳⒡㤭䂥⩆</w:t>
      </w:r>
      <w:r>
        <w:rPr/>
        <w:t>ⵂ</w:t>
      </w:r>
      <w:r>
        <w:rPr/>
        <w:t>楱朴奎䮵㑧䅅갥䅑兌긦걊쵦㖩껂넹喣猰⩖싂敠睒彲䵯㝁䂣勂⴪컂䁞⪘嗂佸⤨㉊⹓</w:t>
      </w:r>
      <w:r>
        <w:rPr/>
        <w:t>⡕</w:t>
      </w:r>
      <w:r>
        <w:rPr/>
        <w:t>瓂쉲畣뇂兒╒浵圴쉎擂䫎뿂䟃矂燂ꍉ䁐뾬樬쉋串擂</w:t>
      </w:r>
      <w:r>
        <w:rPr/>
        <w:t>꤬</w:t>
      </w:r>
      <w:r>
        <w:rPr/>
        <w:t>㦿슿⩓싂挨칪묯숻䩖湨庿㭮䳂浭弣⭗歷繡伴䨽顃䩷뾘䌮䙮廂쉍☬穖䦻슏値決숰楋뇂䋂칚稬欸쉌컂⾩䁤䑊㞏戬䍺佷渥╸넴太ꍾ⫍幔䤣彆싂桍泂썧♬</w:t>
      </w:r>
      <w:r>
        <w:rPr/>
        <w:t>⢱</w:t>
      </w:r>
      <w:r>
        <w:rPr/>
        <w:t>㙏뼻쉅䯂瘹溻浟恮⸪㦻㚘⫂뮵㘹硏깹슿䭉䤴ꄣ╒呆쉧䥀杯䱲ꌽ䥱ꄥ灈擃㝁ꍀ呺갯쎵㭂焣묵숳▘䪣믂䶵⬩楦湘쉬⩳⼻⾬懂啒⩷㥲㉀う塡숹쉓⩒䱮䤰┲䐩</w:t>
      </w:r>
      <w:r>
        <w:rPr/>
        <w:t>꧂</w:t>
      </w:r>
      <w:r>
        <w:rPr/>
        <w:t>䲵㥪㬦托壂쉲歕⩤</w:t>
      </w:r>
      <w:r>
        <w:rPr/>
        <w:t>ꥇ</w:t>
      </w:r>
      <w:r>
        <w:rPr/>
        <w:t>䦩湉灅㑠獠䩍숷숱쵦⏂卲繟漤楩걗묳稯轀깘뿂녦折딻ꥹ睠㭏剮숬楫塥塂捫㷂㔱⩳쉁㐮</w:t>
      </w:r>
      <w:r>
        <w:rPr/>
        <w:t>Ⱖ⩘</w:t>
      </w:r>
      <w:r>
        <w:rPr/>
        <w:t>숷䭡ꥥ敪㙏깄㊥慀䱷쉑녏䕂猣</w:t>
      </w:r>
      <w:r>
        <w:rPr/>
        <w:t>ꦬ</w:t>
      </w:r>
      <w:r>
        <w:rPr/>
        <w:t>㜤㝍䥰丯␪潍䑗⹎⩀쏂䥨㣂넷걗憻䛂㡑䀪딲爦皣圯䍴㠺칰⸬嚡⥄煱彵剏</w:t>
      </w:r>
      <w:r>
        <w:rPr/>
        <w:t>⡓</w:t>
      </w:r>
      <w:r>
        <w:rPr/>
        <w:t>ꔽ</w:t>
      </w:r>
      <w:r>
        <w:rPr/>
        <w:t>숺㴪⩮깩⏂㊘刣琮㎵湂㵶乕暱⺡쉠椳䄷갫㔤湈䍗䉗㨯䏂걄숱縱䉘咩㉊戻摚埍砪㶮䉪㡙슱飂㴴㉳㙚劵⺩碱숨ㄦ㴸嫂묨㶩⦏뗂㇃♴㥐뗂ꍨ搴ꄹ䑆㝬⩾㡩㭒䔪㶣淃禮쉐充兏ꎩ쉑⥦怯灊䑯</w:t>
      </w:r>
      <w:r>
        <w:rPr/>
        <w:t>ꥈ</w:t>
      </w:r>
      <w:r>
        <w:rPr/>
        <w:t>숯숴䅅流凂劬</w:t>
      </w:r>
      <w:r>
        <w:rPr/>
        <w:t>ꤥ</w:t>
      </w:r>
      <w:r>
        <w:rPr/>
        <w:t>㩷䌽䵵촳㙄汣ꥧ幞䅄䡔攺煓坹녾摬愨䮏㯂ꅷ姂廂쉇⤶㩚㨶乃㡄㶿秂숹䆡䤸쉆뾥슣輦啭</w:t>
      </w:r>
      <w:r>
        <w:rPr/>
        <w:t>ꦩ⥪</w:t>
      </w:r>
      <w:r>
        <w:rPr/>
        <w:t>洩⩰䲩㎩堩婾晩潳繞喏奧㜣彁坎⽱㨸䧂䮏僂晁嘪쉟</w:t>
      </w:r>
      <w:r>
        <w:rPr/>
        <w:t>ꔵ</w:t>
      </w:r>
      <w:r>
        <w:rPr/>
        <w:t>潳ꌊ磂㙲漯㜦</w:t>
      </w:r>
      <w:r>
        <w:rPr/>
        <w:t>ⷂ</w:t>
      </w:r>
      <w:r>
        <w:rPr/>
        <w:t>呮倲㋂⑓幙춻</w:t>
      </w:r>
      <w:r>
        <w:rPr/>
        <w:t>⡒</w:t>
      </w:r>
      <w:r>
        <w:rPr/>
        <w:t>偩浆㑠墣쉺㉏剈넥畐刭㴨㤺慨쉃㚿⩤擂桔瞮땕칀擂⩣쉗梣슬祾</w:t>
      </w:r>
      <w:r>
        <w:rPr/>
        <w:t>ꗂ</w:t>
      </w:r>
      <w:r>
        <w:rPr/>
        <w:t>㍴츴䨯㥏䝎啺</w:t>
      </w:r>
      <w:r>
        <w:rPr/>
        <w:t>ꤩ</w:t>
      </w:r>
      <w:r>
        <w:rPr/>
        <w:t>㉋㶣癶敚숨睖쉢㜺㈤き煱噚걉⽱伣뭖湢劵⒥妣ꌭ슩떩쉆摢⼦쵰㭉칢昶矎頫䅄倽牾䅀匤椲乐쉦䑬湪勂칂傡に勃⍭⥶䓂栻㜰硳㍔쉋㬥弴冘컂⭪幇㞡榩쉺䡙⭗救⑟깘犬潪㈹㝕〦穓姂汭쉢뭭䥠걂⛃⫂싂圣劣㵨껂捔檡㵁懂央呬䝫䱵㈸棃㐦㙡䑍싂㴷唶穧瑵潳顰꺩⹆犩㆘盂祧甭䉗⫂⫂䢵坙坔慶塪祑䥥땕䙢㟂䙋啴癁쉹䣃参兗</w:t>
      </w:r>
      <w:r>
        <w:rPr/>
        <w:t>ꤱ</w:t>
      </w:r>
      <w:r>
        <w:rPr/>
        <w:t>䍹嘲灪硍䵯焲抩垏厡숱♊獺噟☣땠㔮䁨ꆿ捆〦넮㑄䋂㝉橓䥬搲栭뾻⨭쉧ꥦ㉲⺱쵤唳剮䮣</w:t>
      </w:r>
      <w:r>
        <w:rPr/>
        <w:t>ⵡ</w:t>
      </w:r>
      <w:r>
        <w:rPr/>
        <w:t>䡎㶥⨷彘堽癓牒䬺飂浒氨</w:t>
      </w:r>
      <w:r>
        <w:rPr/>
        <w:t>ⶬ⩳</w:t>
      </w:r>
      <w:r>
        <w:rPr/>
        <w:t>ꍨ浹</w:t>
      </w:r>
      <w:r>
        <w:rPr/>
        <w:t>ⶏ</w:t>
      </w:r>
      <w:r>
        <w:rPr/>
        <w:t>쉵偗傥晌ꥮ暻</w:t>
      </w:r>
      <w:r>
        <w:rPr/>
        <w:t>ꤺ</w:t>
      </w:r>
      <w:r>
        <w:rPr/>
        <w:t>㵏䑶썊帣捷</w:t>
      </w:r>
      <w:r>
        <w:rPr/>
        <w:t>ⵍ</w:t>
      </w:r>
      <w:r>
        <w:rPr/>
        <w:t>쉹</w:t>
      </w:r>
      <w:r>
        <w:rPr/>
        <w:t>ꕫ</w:t>
      </w:r>
      <w:r>
        <w:rPr/>
        <w:t>窩瑴</w:t>
      </w:r>
      <w:r>
        <w:rPr/>
        <w:t>ⵤ</w:t>
      </w:r>
      <w:r>
        <w:rPr/>
        <w:t>个㖱䉴</w:t>
      </w:r>
      <w:r>
        <w:rPr/>
        <w:t>⣂</w:t>
      </w:r>
      <w:r>
        <w:rPr/>
        <w:t>떻串佞ꇂ兆慆祣㕦캿⦮숷뿂䁇싂㡬敕쉗侱</w:t>
      </w:r>
      <w:r>
        <w:rPr/>
        <w:t>ⱸ</w:t>
      </w:r>
      <w:r>
        <w:rPr/>
        <w:t>惃檩ꅏ楤痂个㯂欪归쉒猪扟噵ꍁ儻䩒灩偐猴漪䁀썃佒乞硩潰䱸㥀卹曍깡摴⩐づ塕뭇瀮ꇍ掏䕱㜭</w:t>
      </w:r>
      <w:r>
        <w:rPr/>
        <w:t>꧂</w:t>
      </w:r>
      <w:r>
        <w:rPr/>
        <w:t>灓ꍪ题쉑㚩剔槍权午迂䡒獢䄮機慄侩儬䄮佬剴쉰ꅰ睖塏䠬쉢婙輱ꍑ㝰ꇂ숵♣悱嘷䇂奾䱹顤</w:t>
      </w:r>
      <w:r>
        <w:rPr/>
        <w:t>ⴱ⥟</w:t>
      </w:r>
      <w:r>
        <w:rPr/>
        <w:t>ⱴ</w:t>
      </w:r>
      <w:r>
        <w:rPr/>
        <w:t>썡璮㘬绂彲唪㭄㌪顲発牊榡歅쵫瞩晓潵쉂䓂昦숱䩰挷숪䵍倲㗂䡳睕⿂녵䵑㡖牍楀⧂⌽睁䅡싂呤ꄥ⌵䊿쌺숸婠㞡녑橠㏎杏皏秃猪슻썫㤩ㅯ桟昤㩍畏쉨獞剃⩎癧䵋恩矂棍┸싍坂⯂묫╔⩠奟슱斬썣爺䡋♨ご䂡</w:t>
      </w:r>
      <w:r>
        <w:rPr/>
        <w:t>ꔰ</w:t>
      </w:r>
      <w:r>
        <w:rPr/>
        <w:t>拍矂䦻縹歯쉬刲</w:t>
      </w:r>
      <w:r>
        <w:rPr/>
        <w:t>ꗂ</w:t>
      </w:r>
      <w:r>
        <w:rPr/>
        <w:t>䍏转俍敍匪坸䍏䈶갦瑂申㌪</w:t>
      </w:r>
      <w:r>
        <w:rPr/>
        <w:t>ⱇ</w:t>
      </w:r>
      <w:r>
        <w:rPr/>
        <w:t>썆㋂愩㆘䒏摭劬獳睒凂䥪頽幢땒⩶걳㬻㕃㵡盂땇䅨䛂䏃瀴恰</w:t>
      </w:r>
      <w:r>
        <w:rPr/>
        <w:t>ꕍ</w:t>
      </w:r>
      <w:r>
        <w:rPr/>
        <w:t>⠴</w:t>
      </w:r>
      <w:r>
        <w:rPr/>
        <w:t>憬</w:t>
      </w:r>
      <w:r>
        <w:rPr/>
        <w:t>ⱗ</w:t>
      </w:r>
      <w:r>
        <w:rPr/>
        <w:t>습䩦獘䀴⏂숹倽卺⨊永楣猰搹顐壃</w:t>
      </w:r>
      <w:r>
        <w:rPr/>
        <w:t>Ᵽ╒</w:t>
      </w:r>
      <w:r>
        <w:rPr/>
        <w:t>묩쉗䩡㐵╓櫂쉙▬䉓깐氺㵾녷쉤嘤痂䥘䙮挩勂䔪치潮捚栲쉠곂⨸歚廂뭉믂ㆩ㵾㢻潮뭁땓㖩녟卖捌⑹灕싍썥쉭弻欤懂㩴杤䂮楲꺱싎潠桋숦쉱敄䞩</w:t>
      </w:r>
      <w:r>
        <w:rPr/>
        <w:t>ꖩ⬪</w:t>
      </w:r>
      <w:r>
        <w:rPr/>
        <w:t>⾥쉳睦䄨</w:t>
      </w:r>
      <w:r>
        <w:rPr/>
        <w:t>⢱</w:t>
      </w:r>
      <w:r>
        <w:rPr/>
        <w:t>ガ畐겻灧珂칈쉂⑱灡쉹獐ꆮ⵶猺ぢ쉸쉫弨넶㴴瀪爻♑⑦縭婺㉊㷂瘳걪堻䵚敉䕖쉅摅㶬婵ꅁ縲妵晉當㙒呣瀣畗瑠⪩㯂⍟吸뭰䖩㑳恳皻䀦츬슏伮噤浐㕹깓発迃坦쌶⩫竂싂싂</w:t>
      </w:r>
      <w:r>
        <w:rPr/>
        <w:t>⠱</w:t>
      </w:r>
      <w:r>
        <w:rPr/>
        <w:t>扑爭쉋扵损䇍싂䅰슏沣扯䱶怲뽸♵䞿匨뮱슱䰳欺塇稨塧け砫印ㄯ췍兲⩑䅣䏂睏┪炱써ꄶ⽠뾏䒘뿂</w:t>
      </w:r>
      <w:r>
        <w:rPr/>
        <w:t>ⱬ</w:t>
      </w:r>
      <w:r>
        <w:rPr/>
        <w:t>堽䬦㘬睵䁂ꌳ쉱㡴싍䯃步傏䭵꥔숪쉶뭅戺璮㟃㉔浵⪿䔵숸㝳松깥㑶슬뿂䝡䡓敍䑷奫䐰┹⵬抬쉣但呑쉟㭚慗䱷䛂䜩㭳迂</w:t>
      </w:r>
      <w:r>
        <w:rPr/>
        <w:t>⡉</w:t>
      </w:r>
      <w:r>
        <w:rPr/>
        <w:t>潕噩恡숰瑱桄칒輪畒⼺怤栤썑䍘⨮渪䩊䐫湊쉡␩ꍐ녹参䓂썇</w:t>
      </w:r>
      <w:r>
        <w:rPr/>
        <w:t>ꥍ</w:t>
      </w:r>
      <w:r>
        <w:rPr/>
        <w:t>䇂撱뭙䐲矍页泎偒珎싃兠奪廂⑹偐狃堤奈䞮輺䗂响囂◍輬戻쉾㉭⯎㥈獤䁥㑩坖쵔坶녳</w:t>
      </w:r>
      <w:r>
        <w:rPr/>
        <w:t>ꕰ</w:t>
      </w:r>
      <w:r>
        <w:rPr/>
        <w:t>ㅑ㚻</w:t>
      </w:r>
      <w:r>
        <w:rPr/>
        <w:t>⡃⯂</w:t>
      </w:r>
      <w:r>
        <w:rPr/>
        <w:t>捱숥슩哎睺桾䌬柎䰽充煨쉒か㡌</w:t>
      </w:r>
      <w:r>
        <w:rPr/>
        <w:t>ⶩ</w:t>
      </w:r>
      <w:r>
        <w:rPr/>
        <w:t>쉉숯婩㤭〳奪匯㷂㦣슣洳쉨묰捅啭쉳界䪩ㅙ婇싂</w:t>
      </w:r>
      <w:r>
        <w:rPr/>
        <w:t>ⵙ</w:t>
      </w:r>
      <w:r>
        <w:rPr/>
        <w:t>䬭佊㕥</w:t>
      </w:r>
      <w:r>
        <w:rPr/>
        <w:t>ꥉ</w:t>
      </w:r>
      <w:r>
        <w:rPr/>
        <w:t>剆넯䈺㝙싂搶恁垻쉉仍䡫숭䂬깯空㵺䝹㡳氣ㅅ甩䠽汣쉥</w:t>
      </w:r>
      <w:r>
        <w:rPr/>
        <w:t>ꦥ</w:t>
      </w:r>
      <w:r>
        <w:rPr/>
        <w:t>쉖兹呔칐噏숰炥꺻乶穸㨹㍪ヂ䘱暏殻獠╱깳</w:t>
      </w:r>
      <w:r>
        <w:rPr/>
        <w:t>꥓</w:t>
      </w:r>
      <w:r>
        <w:rPr/>
        <w:t>䥠㛂呀塬Ⓜ煯깪䑴䭋䱞쉇䅤摋昻洽䍂神輸塇⹈斩쉆姃⩶杔쉞兗⼬뾿ꍕꥭ沬疏뾣칡㩰杯㤣쉆⚏긶畳㓂⽞⽩杒뮏䁡쉲椣䧂ꅪ⤭窣湞䅄焫</w:t>
      </w:r>
      <w:r>
        <w:rPr/>
        <w:t>ꕪ</w:t>
      </w:r>
      <w:r>
        <w:rPr/>
        <w:t>廂乺矂瘩㣂栳䡪瑈塧뼬㡫䯂</w:t>
      </w:r>
      <w:r>
        <w:rPr/>
        <w:t>⡔</w:t>
      </w:r>
      <w:r>
        <w:rPr/>
        <w:t>쉯</w:t>
      </w:r>
      <w:r>
        <w:rPr/>
        <w:t>⡃</w:t>
      </w:r>
      <w:r>
        <w:rPr/>
        <w:t>䶮㭰⹍</w:t>
      </w:r>
      <w:r>
        <w:rPr/>
        <w:t>ꖥ</w:t>
      </w:r>
      <w:r>
        <w:rPr/>
        <w:t>摹刹摩獸</w:t>
      </w:r>
      <w:r>
        <w:rPr/>
        <w:t>ꥋ</w:t>
      </w:r>
      <w:r>
        <w:rPr/>
        <w:t>凂幙䳂㷂拂硪昮㙠</w:t>
      </w:r>
      <w:r>
        <w:rPr/>
        <w:t>ꤹ</w:t>
      </w:r>
      <w:r>
        <w:rPr/>
        <w:t>嚮걵습丸窵ァ挦䑞슱才礽势㥐嫎⩕⼤뼵窩䍄堊匸쉠慇䉦夭䠪汉輪䀪䩇㒵걯徘격♺쉶슩</w:t>
      </w:r>
      <w:r>
        <w:rPr/>
        <w:t>ꕉ</w:t>
      </w:r>
      <w:r>
        <w:rPr/>
        <w:t>扟숲伵玣游곂奆㌪䳂捺</w:t>
      </w:r>
      <w:r>
        <w:rPr/>
        <w:t>ꕓ</w:t>
      </w:r>
      <w:r>
        <w:rPr/>
        <w:t>睔婬㘦ꇂ싎佳㪱妵♖ㅆ椪着䞏䉟塳</w:t>
      </w:r>
      <w:r>
        <w:rPr/>
        <w:t>⡒</w:t>
      </w:r>
      <w:r>
        <w:rPr/>
        <w:t>縦坚녖㋍⩶哂쉣橊迂厣卪䱴䚡乱싍䀰걤╋熩弪╗⥠旂䅵㴱刭넷䞩敺䑗桢쵦丣匥晟긵㠫깪쉹橚⍹渵쉚梵忂칺⼷쉃㉑挨摇牁䳂顫쉩깓睹썗址⺻믂쉈䉃㏍㕒琬⑓䉊柂⭞牓㙍넵㉘坕敨歧婨轊㒩頰烃䅢瀱㩳繐珂扗ㅠ商㙩슮⑖뿎⨸</w:t>
      </w:r>
      <w:r>
        <w:rPr/>
        <w:t>꧂</w:t>
      </w:r>
      <w:r>
        <w:rPr/>
        <w:t>䬩迂甫挶⩧槂싃⻂䂬摡畈晙啪䛂깡偺涣䡋慉</w:t>
      </w:r>
      <w:r>
        <w:rPr/>
        <w:t>⣂</w:t>
      </w:r>
      <w:r>
        <w:rPr/>
        <w:t>㥀뭅䌤㥸☳咬役䭐示⮱欭䰴쵏堮䍐⸽去磂泎䁗⥯哂쏂㟎㯂숶숹捌埃䁉ꥴ稽挤娰䕳曂潯뭏畴摷慑쉅猲껎顕獯䕸晴⽗僃♥䔱쉍⭘湌恵</w:t>
      </w:r>
      <w:r>
        <w:rPr/>
        <w:t>ⰸ</w:t>
      </w:r>
      <w:r>
        <w:rPr/>
        <w:t>㡺彞坮汱砬捸</w:t>
      </w:r>
      <w:r>
        <w:rPr/>
        <w:t>ꗍ</w:t>
      </w:r>
      <w:r>
        <w:rPr/>
        <w:t>㟂剦並⪿곎し⺻呒䉁愩녌㗂咮䩮䧂쉩</w:t>
      </w:r>
      <w:r>
        <w:rPr/>
        <w:t>ꤻ</w:t>
      </w:r>
      <w:r>
        <w:rPr/>
        <w:t>뇂싂쉏ꆩ☬</w:t>
      </w:r>
      <w:r>
        <w:rPr/>
        <w:t>꧂</w:t>
      </w:r>
      <w:r>
        <w:rPr/>
        <w:t>幓䉭㵷걕쉇㔮쉷タ參婄淂㥱犱</w:t>
      </w:r>
      <w:r>
        <w:rPr/>
        <w:t>ꦡ</w:t>
      </w:r>
      <w:r>
        <w:rPr/>
        <w:t>⠨</w:t>
      </w:r>
      <w:r>
        <w:rPr/>
        <w:t>夽䉋㒱偩쉯⫍칡汰䝭⚏⹅焪⴪獲싂剘噰幊潉</w:t>
      </w:r>
      <w:r>
        <w:rPr/>
        <w:t>ꕣⒻ</w:t>
      </w:r>
      <w:r>
        <w:rPr/>
        <w:t>뭍䠺갪弤庵⩵氷獑쵆쉺걂幭乌栣䍮槎祖卉숪散偕㬭⬣時쉤ꍁ쉑䡣⏂⛂䑰穣䵇갯城〮</w:t>
      </w:r>
      <w:r>
        <w:rPr/>
        <w:t>ⷍ</w:t>
      </w:r>
      <w:r>
        <w:rPr/>
        <w:t>佞쉷㌦攥</w:t>
      </w:r>
      <w:r>
        <w:rPr/>
        <w:t>ⵔ</w:t>
      </w:r>
      <w:r>
        <w:rPr/>
        <w:t>슥╩坥쉧딸啒䥕ꌱ䯎䯂⤲㥐獩帵垣⸷瑫桇彦⿂㵅⌱䭶◂庣뗂䙓捸䣍떻恤哂䱥▏칒</w:t>
      </w:r>
      <w:r>
        <w:rPr/>
        <w:t>ꤩ</w:t>
      </w:r>
      <w:r>
        <w:rPr/>
        <w:t>潄㉸⸮싂</w:t>
      </w:r>
      <w:r>
        <w:rPr/>
        <w:t>ⰱ</w:t>
      </w:r>
      <w:r>
        <w:rPr/>
        <w:t>㛂⑵㥕獖牡</w:t>
      </w:r>
      <w:r>
        <w:rPr/>
        <w:t>꧍⩴</w:t>
      </w:r>
      <w:r>
        <w:rPr/>
        <w:t>乘㑍噧</w:t>
      </w:r>
      <w:r>
        <w:rPr/>
        <w:t>ⷂ</w:t>
      </w:r>
      <w:r>
        <w:rPr/>
        <w:t>憩뭉㮱䝧塭瑩㤳넱桉犱⤲쉰橇刽稰슬䴤槂쉈劵㆘쉚㚮啤숪㞬㵲슻稷瑰╨⺩쉡䥌䩒榩ꅯと㍔숶쉒扖婂剎滂㵂⎣娨䱺㶥梵슮뽖⥁橺矂⥰業彌⤶䄸䵠哂轕⩀框⽋䡱쉬吳숰ꍯ䅣捸轪㇂䱚剏묱慮䁰䉭烂檵ꥦ坨쵉㡕싂祰㔤䳂⫂刴</w:t>
      </w:r>
      <w:r>
        <w:rPr/>
        <w:t>⡨</w:t>
      </w:r>
      <w:r>
        <w:rPr/>
        <w:t>歩娹뽰</w:t>
      </w:r>
      <w:r>
        <w:rPr/>
        <w:t>ꗂ</w:t>
      </w:r>
      <w:r>
        <w:rPr/>
        <w:t>灙쉦彾䍋쉨䗂溻㐹⹯䉲뽍</w:t>
      </w:r>
      <w:r>
        <w:rPr/>
        <w:t>ⲱ</w:t>
      </w:r>
      <w:r>
        <w:rPr/>
        <w:t>쉯쉙熻</w:t>
      </w:r>
      <w:r>
        <w:rPr/>
        <w:t>⡉⤬☺</w:t>
      </w:r>
      <w:r>
        <w:rPr/>
        <w:t>湍⭪䳂庱⭊䜹参䵩棂唽䩹䉗⭣㵗斮潹</w:t>
      </w:r>
      <w:r>
        <w:rPr/>
        <w:t>ⴊ</w:t>
      </w:r>
      <w:r>
        <w:rPr/>
        <w:t>ꕧ</w:t>
      </w:r>
      <w:r>
        <w:rPr/>
        <w:t>䥃㇂㨭㝭㤯⻂偙撘㡬ㄸ帥⻂㕠猦哂</w:t>
      </w:r>
      <w:r>
        <w:rPr/>
        <w:t>ⷎ</w:t>
      </w:r>
      <w:r>
        <w:rPr/>
        <w:t>Ⳃ</w:t>
      </w:r>
      <w:r>
        <w:rPr/>
        <w:t>숶䞣</w:t>
      </w:r>
      <w:r>
        <w:rPr/>
        <w:t>⢵</w:t>
      </w:r>
      <w:r>
        <w:rPr/>
        <w:t>츶ꌲ㍗坊癤楫</w:t>
      </w:r>
      <w:r>
        <w:rPr/>
        <w:t>ꕪ</w:t>
      </w:r>
      <w:r>
        <w:rPr/>
        <w:t>樭亮浔싍⨫瑯⑨䃂悬桉恡䌦놏婥⨺睨㉎㙴䑸婁䖘</w:t>
      </w:r>
      <w:r>
        <w:rPr/>
        <w:t>ꕌ</w:t>
      </w:r>
      <w:r>
        <w:rPr/>
        <w:t>啎</w:t>
      </w:r>
      <w:r>
        <w:rPr/>
        <w:t>ⵍꤥ</w:t>
      </w:r>
      <w:r>
        <w:rPr/>
        <w:t>㈭</w:t>
      </w:r>
      <w:r>
        <w:rPr/>
        <w:t>ⱂ</w:t>
      </w:r>
      <w:r>
        <w:rPr/>
        <w:t>奨挦攥㩲㉁䮿梘渫㑦淂㔯꺡灒싂癋숤습㐸쉹䚮</w:t>
      </w:r>
      <w:r>
        <w:rPr/>
        <w:t>ꗂ</w:t>
      </w:r>
      <w:r>
        <w:rPr/>
        <w:t>㫂䀥抻</w:t>
      </w:r>
      <w:r>
        <w:rPr/>
        <w:t>⡙</w:t>
      </w:r>
      <w:r>
        <w:rPr/>
        <w:t>顕걡쉕杓싂砽の㍋</w:t>
      </w:r>
      <w:r>
        <w:rPr/>
        <w:t>Ⳃ</w:t>
      </w:r>
      <w:r>
        <w:rPr/>
        <w:t>숬㑬쉌㑮畉쉉嫂怨슣쉧潌頤䨥涬싂楔睗</w:t>
      </w:r>
      <w:r>
        <w:rPr/>
        <w:t>⡪</w:t>
      </w:r>
      <w:r>
        <w:rPr/>
        <w:t>呣滂㍦촻剀椱숥縪乩싂쵎쉣숲悡쉰眪쉞恎灦妥堣祎</w:t>
      </w:r>
      <w:r>
        <w:rPr/>
        <w:t>ⰱⱩ꥙</w:t>
      </w:r>
      <w:r>
        <w:rPr/>
        <w:t>䍮䑶幈䲻斥쉒颩彯灸兏僂煮껂⍭疵㡇瀥㣂䔹䶣숹氩怬繠⫂쉸땰憥</w:t>
      </w:r>
      <w:r>
        <w:rPr/>
        <w:t>⠺</w:t>
      </w:r>
      <w:r>
        <w:rPr/>
        <w:t>⿃㒣䖣壂ㅺ眤╪櫂㥣獞쵒堣瑋쉟⚘僎䕪扳橡쉌呁ㆵ츸싂뽂ꎥ싂た堹セ噦䛎㵀啬溣冡㝑ꍺ䨳䍤㙆䁬䃂㠪歫䭾畓걲䩊她忂䅧</w:t>
      </w:r>
      <w:r>
        <w:rPr/>
        <w:t>⡱</w:t>
      </w:r>
      <w:r>
        <w:rPr/>
        <w:t>슡汰ꅪㆱ썖嗂䠣圬㭵眻</w:t>
      </w:r>
      <w:r>
        <w:rPr/>
        <w:t>ꤷ</w:t>
      </w:r>
      <w:r>
        <w:rPr/>
        <w:t>摆</w:t>
      </w:r>
      <w:r>
        <w:rPr/>
        <w:t>ⷂ</w:t>
      </w:r>
      <w:r>
        <w:rPr/>
        <w:t>桙顓㫂넩숸焺癆곂䑠䐪㢩橙⍣夶䥣剴깤⩦㎬䝲穧䱴⌮쉯⹄畦兌伯捩깸䑱洨佶쉘浱瑮堺游幟タ╌숱睬灐쉈䱎뭸恆塔幯䩇䝂⯂</w:t>
      </w:r>
      <w:r>
        <w:rPr/>
        <w:t>⣂</w:t>
      </w:r>
      <w:r>
        <w:rPr/>
        <w:t>ꕆ</w:t>
      </w:r>
      <w:r>
        <w:rPr/>
        <w:t>橳棃슮㝹づ欥䐲꥘</w:t>
      </w:r>
      <w:r>
        <w:rPr/>
        <w:t>ⷂ</w:t>
      </w:r>
      <w:r>
        <w:rPr/>
        <w:t>딭䧂䭁숬煫漲偋浱愩㦻넥坱輶䜮⺱畭椯扩긩䢻曂〱祌煶煊䁚Ⓨ䚥⩎咣⚿ꅘ䬪䘻䵇䱹㉀썓慐뼴湦樺</w:t>
      </w:r>
      <w:r>
        <w:rPr/>
        <w:t>⢡</w:t>
      </w:r>
      <w:r>
        <w:rPr/>
        <w:t>싂䑶畬噐㩪쏂檩煯擂</w:t>
      </w:r>
      <w:r>
        <w:rPr/>
        <w:t>꧂</w:t>
      </w:r>
      <w:r>
        <w:rPr/>
        <w:t>쉚쏂</w:t>
      </w:r>
      <w:r>
        <w:rPr/>
        <w:t>⠸</w:t>
      </w:r>
      <w:r>
        <w:rPr/>
        <w:t>땵⑩扵撥穳佀䉶㝖䮻瑱䝙쉴毂</w:t>
      </w:r>
      <w:r>
        <w:rPr/>
        <w:t>ꤶ</w:t>
      </w:r>
      <w:r>
        <w:rPr/>
        <w:t>㉂䬶數硙㭀</w:t>
      </w:r>
      <w:r>
        <w:rPr/>
        <w:t>Ⳃ</w:t>
      </w:r>
      <w:r>
        <w:rPr/>
        <w:t>ㅬ塏䗂㡥䩁㙐␸䮩슩特ケ倰敋ㅞ쉾䧂危쉳쉳奘呞⩶⍴瑭쉸恄祅怮縰숮礬숦礮숨獕䙗놿⸲勂슥獪ꥶ弥砶顣亏匫摅㴳梮숯▱柂쉋潫싂䞥ㅘ桀⍸⬻</w:t>
      </w:r>
      <w:r>
        <w:rPr/>
        <w:t>Ⱕ</w:t>
      </w:r>
      <w:r>
        <w:rPr/>
        <w:t>瑎뭡ꎏ</w:t>
      </w:r>
      <w:r>
        <w:rPr/>
        <w:t>ꤩ</w:t>
      </w:r>
      <w:r>
        <w:rPr/>
        <w:t>牐炩繤傻允땭䙰頶녑祪睱兲敒塭唯䥭汭䭥싃坺䏂㌺뭨慹末㙰ꅃ䚏</w:t>
      </w:r>
      <w:r>
        <w:rPr/>
        <w:t>ꤱ</w:t>
      </w:r>
      <w:r>
        <w:rPr/>
        <w:t>昺浀在䈪ヂ䠴縰䌳녪䝚䥃福単轢䫎䩍㝺㫃兪숩䭯㌳㭄⥗〹ꎻ쉱⤵皮⨯奷扆剁噁㴷⍟ヂ丩슩⌫䀯䒱硱뼬砣⍨䁎〶ヂ䀊┯癷㍴栻䕷㡭깚晨⼪片䌮⤴潕哂ꄪ습娷</w:t>
      </w:r>
      <w:r>
        <w:rPr/>
        <w:t>ꖏ</w:t>
      </w:r>
      <w:r>
        <w:rPr/>
        <w:t>执廂碏慨婋櫂싂㩾礨氱檱㩌千繠㈬䪏励슬걯䄰숩殥</w:t>
      </w:r>
      <w:r>
        <w:rPr/>
        <w:t>꧂</w:t>
      </w:r>
      <w:r>
        <w:rPr/>
        <w:t>厬䪘쉆녨묪珂⬪숭勎䝠ぱ䯂嚬</w:t>
      </w:r>
      <w:r>
        <w:rPr/>
        <w:t>ꕰ</w:t>
      </w:r>
      <w:r>
        <w:rPr/>
        <w:t>㈴㷂䮱㜽䟍䐨갨쉥㎮⩎䙢슏䁾磂㵱⸵㭢㉪땨⌽搶뗂案䥵㗎㑐係牶䉆쉡⿍檥䑒㤻숽朽㐣ㅃ딶坋㵞䡌⌰㑠撘囂놣⿃㭢㬳㛂숴扥烂䤨㑒㋃ま眤楞䍠䉅㕡츴欫⵶奂ꥤ</w:t>
      </w:r>
      <w:r>
        <w:rPr/>
        <w:t>ꖡ</w:t>
      </w:r>
      <w:r>
        <w:rPr/>
        <w:t>砸㑔싂搷敕㷂扭칱熩㤵䜰䪥땋辣匮祀潚恨ꥶ稹摦㴸佄祙䰭砶砵夽딤┪堣⼣梻ꏍ㵃〉⌹轍쉀</w:t>
      </w:r>
      <w:r>
        <w:rPr/>
        <w:t>Ⲭ⛎</w:t>
      </w:r>
      <w:r>
        <w:rPr/>
        <w:t>ꅥ㑆쵌숤쉫⬲榡쉗숳喣숶䁋牍椴㦩숨擂⬫</w:t>
      </w:r>
      <w:r>
        <w:rPr/>
        <w:t>ⵙ</w:t>
      </w:r>
      <w:r>
        <w:rPr/>
        <w:t>숫區쉇䈬뇍凂⩺潡斬ꌤ圥⍭숳摞䥹㩐呸뗂帶璬䋂숴䬵剎煕䦥츥싂攤䞏㩖싎슥启㕷</w:t>
      </w:r>
      <w:r>
        <w:rPr/>
        <w:t>Ɑ</w:t>
      </w:r>
      <w:r>
        <w:rPr/>
        <w:t>걃櫂숷䥣⵹嘭勂橸䃂⹴䌻숨稴倦㩙쉡歔䕄깞垵춘⽗ꥳ⹓㋂犱帣</w:t>
      </w:r>
      <w:r>
        <w:rPr/>
        <w:t>ꤩ</w:t>
      </w:r>
      <w:r>
        <w:rPr/>
        <w:t>䂩楄䈱卟漪秂彇潨숴关</w:t>
      </w:r>
      <w:r>
        <w:rPr/>
        <w:t>ⱨ</w:t>
      </w:r>
      <w:r>
        <w:rPr/>
        <w:t>쉆焩▏䜮칕㵨奏唰㭸卡瞮</w:t>
      </w:r>
      <w:r>
        <w:rPr/>
        <w:t>Ⳃ</w:t>
      </w:r>
      <w:r>
        <w:rPr/>
        <w:t>䕧桑疿싂滍あ坨欳슮㭟㉡灈㡦갵㬲ꍉ쉉顱幗濂쉗澿숮㨪㟍⎩楈㡋䥈▵ㆡ䥸칳爺乥뽔쉂䰱츭愦堣䅪뮿个潍䆮婳啙啡瞱わ⩹楌瓂</w:t>
      </w:r>
      <w:r>
        <w:rPr/>
        <w:t>⠹</w:t>
      </w:r>
      <w:r>
        <w:rPr/>
        <w:t>䵱煏뾱㉨稽싂ㆵ琭숤攨쉣潗盂当</w:t>
      </w:r>
      <w:r>
        <w:rPr/>
        <w:t>ⵎ┨</w:t>
      </w:r>
      <w:r>
        <w:rPr/>
        <w:t>㝩⴯쵃쉄䔨傻㙞瑶顈뭢ꆏ愹㝆縵☩숽硁숰ꅈ恅</w:t>
      </w:r>
      <w:r>
        <w:rPr/>
        <w:t>ⰸ</w:t>
      </w:r>
      <w:r>
        <w:rPr/>
        <w:t>晏婴쉆䩬漩⩔숥䕟슘獞唯㷂ꍅ딳僃⩠䨩⩰ꍒ桎劣㤯싂촥朮䬪偾쌰啄숮⸹䫃漬浳瘱ꄲ칀㙐쵬祪⪩䱤⤰숨䱆䥐쉷硕秂</w:t>
      </w:r>
      <w:r>
        <w:rPr/>
        <w:t>ꗂ</w:t>
      </w:r>
      <w:r>
        <w:rPr/>
        <w:t>싂啓䅂䖥歘妡毂쉠숳뗂婎䰳督곂䣂⶿䝊灞䛂澥쉲禣갥뽱䵱瑈碮樬䘣掮搰㛃놻朳迂奦獰㙣ꄹ癒</w:t>
      </w:r>
      <w:r>
        <w:rPr/>
        <w:t>⢘</w:t>
      </w:r>
      <w:r>
        <w:rPr/>
        <w:t>ꅥ┣㭓ㅵ慌쉴楉쉑쉟嚮㍸䐥</w:t>
      </w:r>
      <w:r>
        <w:rPr/>
        <w:t>Ⳃ</w:t>
      </w:r>
      <w:r>
        <w:rPr/>
        <w:t>㌹쉳猣㉹䍋㖣긺硔䛃㕴䀪卵넳䯂䍤燂輪氮㌻偄励㨱쉁</w:t>
      </w:r>
      <w:r>
        <w:rPr/>
        <w:t>ꕄ</w:t>
      </w:r>
      <w:r>
        <w:rPr/>
        <w:t>牂䅳積串八南</w:t>
      </w:r>
      <w:r>
        <w:rPr/>
        <w:t>ꕹ</w:t>
      </w:r>
      <w:r>
        <w:rPr/>
        <w:t>ㆱ瓂橫⵶獺戥䠥⹤⼴䄻㡁㥇㙍圊剧꥞潌뇂슩⩞轇땩╗╵卾䙠⭍䝗嘹⭀冻頩伪칔⸪爺㷎恣싂㇂樻ㅡ䎣坟쉞睲穆㔻娣䪡楑截촣歔畗㟂瘣煕⏂ꍟ橹쉤䫂幫䇂〲浲扤⍲䴦淂步슘歎뾿㓂습</w:t>
      </w:r>
      <w:r>
        <w:rPr/>
        <w:t>⡋⡗</w:t>
      </w:r>
      <w:r>
        <w:rPr/>
        <w:t>䍬㠻䈰㫂쉦㑺쉊儹碮凂飂뼸ヂ㟂惂⑈쵎ꅧ䞩⌻汃⒩均㕸浖⩄攺婵䙪懍⩚숣皩㘤⥚潦㠲哂灴摂</w:t>
      </w:r>
      <w:r>
        <w:rPr/>
        <w:t>ⵚⵁ</w:t>
      </w:r>
      <w:r>
        <w:rPr/>
        <w:t>憡〹䁢㕳쉘⩚湕奮</w:t>
      </w:r>
      <w:r>
        <w:rPr/>
        <w:t>ꖩ</w:t>
      </w:r>
      <w:r>
        <w:rPr/>
        <w:t>䋂쉊偘놡⨵썖䘻</w:t>
      </w:r>
      <w:r>
        <w:rPr/>
        <w:t>ꕧ</w:t>
      </w:r>
      <w:r>
        <w:rPr/>
        <w:t>䒱캻啨쉺汮卉瑬桩復㌳㵘</w:t>
      </w:r>
      <w:r>
        <w:rPr/>
        <w:t>ꖮ</w:t>
      </w:r>
      <w:r>
        <w:rPr/>
        <w:t>䙷쵏껂縴숩癴놘爨딣悩毂弴湙縫摱⽺습⽉兺歓⹞垱橯坈넰숶参뼺캱䡵▬쉭슡⩶庥轄</w:t>
      </w:r>
      <w:r>
        <w:rPr/>
        <w:t>ꔮꔣ</w:t>
      </w:r>
      <w:r>
        <w:rPr/>
        <w:t>眦쵦⪬㩋</w:t>
      </w:r>
      <w:r>
        <w:rPr/>
        <w:t>Ⱙ</w:t>
      </w:r>
      <w:r>
        <w:rPr/>
        <w:t>䮩㬬倨輬㕂䐳慊녈䄨椻敗䝾慧䑱湩欶㥆㑾轤걯䟂㴨╍昫位て煎序氥煁䈶祌⩪番䮥圲㑥ぉ共췎楮喵潑㧂来㟂矂츩玩갷辵䱯䉠쉗轣塩畊숣丽⭹婉⹫敵쉲䕀題绂機♪樲㍱癯䈺頦䃃㜴숶枩쉙㐷䱰㉨嫂㢻㜶䩩挪⪥</w:t>
      </w:r>
      <w:r>
        <w:rPr/>
        <w:t>ꕋ⩐⩈☬</w:t>
      </w:r>
      <w:r>
        <w:rPr/>
        <w:t>Ⲙ</w:t>
      </w:r>
      <w:r>
        <w:rPr/>
        <w:t>䰻쵦汚뗂旂㎏璿究䘽唶矍㑲ꇃ牒㙏抣䝆䄴姂扫뗂ㅳ攷䨩扬頪搳䈪硂汄칑欵숩牕슏墵⑺䐷⑺㠲湰⥬幤涮䅪㔴촬皡㩀㠯灊슩幕擂呦䊬쉒狂潤桃僂⼱㤲뭍슘뭓슡ㅹ䍧欨⽞昪䡸㈵녀竎걇娪슩</w:t>
      </w:r>
      <w:r>
        <w:rPr/>
        <w:t>⡰</w:t>
      </w:r>
      <w:r>
        <w:rPr/>
        <w:t>촹</w:t>
      </w:r>
      <w:r>
        <w:rPr/>
        <w:t>ꕑ</w:t>
      </w:r>
      <w:r>
        <w:rPr/>
        <w:t>쉤⥁䍣싂㡎庘䥺⫂浰ま䩪⛂䝮숨乑䉉ㅔ䕯ꍩ䂵㉌䌣輲牫扆攻轺烂숪쵑㕩䀻</w:t>
      </w:r>
      <w:r>
        <w:rPr/>
        <w:t>⡠</w:t>
      </w:r>
      <w:r>
        <w:rPr/>
        <w:t>㴦䵊</w:t>
      </w:r>
      <w:r>
        <w:rPr/>
        <w:t>Ȿ</w:t>
      </w:r>
      <w:r>
        <w:rPr/>
        <w:t>⿂碣쉦攲汘⽸㩴ꍲ㠣䅏㕺칳噤幮唩㖏㬥挶쉏硠凂⍟珂獂爷颮䓃</w:t>
      </w:r>
      <w:r>
        <w:rPr/>
        <w:t>ꕐ</w:t>
      </w:r>
      <w:r>
        <w:rPr/>
        <w:t>䌯⭇硠㌳⩱〉땦妩妥䀩䮣䇂獸昪楹抿汀础圮樵㠵뾣夦扢㉰〵ぞ⬻䩍</w:t>
      </w:r>
      <w:r>
        <w:rPr/>
        <w:t>⡵</w:t>
      </w:r>
      <w:r>
        <w:rPr/>
        <w:t>㡢幰ㅗ뭭啹䫂쉂琴倽㕱榣轀棂䨪</w:t>
      </w:r>
      <w:r>
        <w:rPr/>
        <w:t>ⷂ</w:t>
      </w:r>
      <w:r>
        <w:rPr/>
        <w:t>䁰頣彚㉔䌪䖮녘싂쉖뮩숷⍗怤獱恥圤⨩獚㩞潆쉌痎䰫쉂剔䡺㎬噔䭞긮兓亻쉶⬥璻⒩橥숹䇂䱇瘰帬숹䩃浃슩䁣婤</w:t>
      </w:r>
      <w:r>
        <w:rPr/>
        <w:t>Ⰺ</w:t>
      </w:r>
      <w:r>
        <w:rPr/>
        <w:t>橔㟂癸毂䍥瘲ꅅ⭴塇咻繴磂䔲敩䍱쉒걉컂畫卬扦⒩潷䡮⩣</w:t>
      </w:r>
      <w:r>
        <w:rPr/>
        <w:t>ꥃ</w:t>
      </w:r>
      <w:r>
        <w:rPr/>
        <w:t>깘拎䩮</w:t>
      </w:r>
      <w:r>
        <w:rPr/>
        <w:t>ꥍ</w:t>
      </w:r>
      <w:r>
        <w:rPr/>
        <w:t>瘱唤쉅捡⭖㤲뭁⩦檘枡敐㭰乎眽㩾슻䲣創煬</w:t>
      </w:r>
      <w:r>
        <w:rPr/>
        <w:t>ꕇ</w:t>
      </w:r>
      <w:r>
        <w:rPr/>
        <w:t>㮘焫⬲檩楱숲컂夯㜨쉏</w:t>
      </w:r>
      <w:r>
        <w:rPr/>
        <w:t>⡈</w:t>
      </w:r>
      <w:r>
        <w:rPr/>
        <w:t>걇컂⑥쉯塈打摲恁敹区穚䙾</w:t>
      </w:r>
      <w:r>
        <w:rPr/>
        <w:t>Ⳃ</w:t>
      </w:r>
      <w:r>
        <w:rPr/>
        <w:t>믂⩟睐䴪㍳廂瑸㉮潰婙⹂务汃摷係檩呍垮쵃僂䩸쉏쉃玵⸸掱쉄䝤㥕⨽撘㘤쉠㬫拂湖䥠牖癤扑슡吪</w:t>
      </w:r>
      <w:r>
        <w:rPr/>
        <w:t>ⷂ</w:t>
      </w:r>
      <w:r>
        <w:rPr/>
        <w:t>쉴午썩</w:t>
      </w:r>
      <w:r>
        <w:rPr/>
        <w:t>꧂</w:t>
      </w:r>
      <w:r>
        <w:rPr/>
        <w:t>겮㨷牄眫ꎡ㶏⩬</w:t>
      </w:r>
      <w:r>
        <w:rPr/>
        <w:t>ꕷ</w:t>
      </w:r>
      <w:r>
        <w:rPr/>
        <w:t>慪百䑦捴췍싂㛂㡥ㅪ塚扷䭸쉺嫂⼰あ쉏竃琰⑪쵱浥쉖潧核偅強瑟䔯땱憡瑧嚣頺灂䥯촶皘參⼵⫂⩤殮┳䩦㯎ꄪ婟剟㩌浢䅍뭪剘⍠溡ぃ땁牱積쉶癇剖楳㭁䭳斡潘凂咩晀</w:t>
      </w:r>
      <w:r>
        <w:rPr/>
        <w:t>ⲵ</w:t>
      </w:r>
      <w:r>
        <w:rPr/>
        <w:t>忂汫숭吭柂奀숻穉</w:t>
      </w:r>
      <w:r>
        <w:rPr/>
        <w:t>ꤥ</w:t>
      </w:r>
      <w:r>
        <w:rPr/>
        <w:t>冡㥶숨乐輨渽♠樷㡁灮濂⩞⍠㗂橧硠⯂眽畒䩟녦硦犩ꅍ汾矂땐숭䍪漥㍆ㅤ숴㭉幣㜪睫摪</w:t>
      </w:r>
      <w:r>
        <w:rPr/>
        <w:t>Ⳃ</w:t>
      </w:r>
      <w:r>
        <w:rPr/>
        <w:t>䀥╞쵁깊칪壂畐毂䬴摳捪⹏긳䩣楧牤뽡係䅳䢡쉯琽沣䡾慎⽀殣瀲숣畫ㅨ⧂歯숶栽쉭쵞歏䱉〶</w:t>
      </w:r>
      <w:r>
        <w:rPr/>
        <w:t>ⱹ</w:t>
      </w:r>
      <w:r>
        <w:rPr/>
        <w:t>쉇㌫乎⚿䙦싂䝠뭹旍⩍䝱橤教䁡⬽걎昰숥⩨䦡睞</w:t>
      </w:r>
      <w:r>
        <w:rPr/>
        <w:t>ⵖ⥒</w:t>
      </w:r>
      <w:r>
        <w:rPr/>
        <w:t>湫ㅘ⸫灆⯂⤶</w:t>
      </w:r>
      <w:r>
        <w:rPr/>
        <w:t>ⵑ</w:t>
      </w:r>
      <w:r>
        <w:rPr/>
        <w:t>呁ꇂ乄</w:t>
      </w:r>
      <w:r>
        <w:rPr/>
        <w:t>ⶮ</w:t>
      </w:r>
      <w:r>
        <w:rPr/>
        <w:t>痂捷㦵칑㩪昶칪繚棂盂칰㎡ꥠ儲숫禥兕儯䡓栽㩀⭟㩏䡥땣輮卤쉣뽁乖㍯䬣써䁸</w:t>
      </w:r>
      <w:r>
        <w:rPr/>
        <w:t>ⷂ</w:t>
      </w:r>
      <w:r>
        <w:rPr/>
        <w:t>吲㪵</w:t>
      </w:r>
      <w:r>
        <w:rPr/>
        <w:t>⡚</w:t>
      </w:r>
      <w:r>
        <w:rPr/>
        <w:t>깴㘬福睁顠┩충</w:t>
      </w:r>
      <w:r>
        <w:rPr/>
        <w:t>ꤨ</w:t>
      </w:r>
      <w:r>
        <w:rPr/>
        <w:t>㭏啤娲猵䩓쉃㡬떣啰䆱穓⭥偌種⑪</w:t>
      </w:r>
      <w:r>
        <w:rPr/>
        <w:t>ꔽ</w:t>
      </w:r>
      <w:r>
        <w:rPr/>
        <w:t>썦䵅硂쉴婆敔伮䰷쉳煳㉤夻䚬쉷䗃佬戯濂䥠熩칉澿歮䍆曂晶싍뿂숪均柂穙䕊亻捖</w:t>
      </w:r>
      <w:r>
        <w:rPr/>
        <w:t>ⲩ</w:t>
      </w:r>
      <w:r>
        <w:rPr/>
        <w:t>坑玩㡶쉰坑圪㤺砳숬琨슡縸扏ㄬ촸熩</w:t>
      </w:r>
      <w:r>
        <w:rPr/>
        <w:t>ꤳ</w:t>
      </w:r>
      <w:r>
        <w:rPr/>
        <w:t>顖呐沩呑㝸敥⽞槎쉘䰴䘬枥橆砯燂啎浟患㡭ꥡ杯囎䍋愱쉏♐䴭䝒숽쉉汒吥┪㤬甪啒⚡歕浥剹䌩潕</w:t>
      </w:r>
      <w:r>
        <w:rPr/>
        <w:t>ⵢ</w:t>
      </w:r>
      <w:r>
        <w:rPr/>
        <w:t>弣獚潘</w:t>
      </w:r>
      <w:r>
        <w:rPr/>
        <w:t>⡇</w:t>
      </w:r>
      <w:r>
        <w:rPr/>
        <w:t>㡱硖婂껂橠擂䉹┹㪘怪橞汌쉡渪稪</w:t>
      </w:r>
      <w:r>
        <w:rPr/>
        <w:t>ꕄ</w:t>
      </w:r>
      <w:r>
        <w:rPr/>
        <w:t>獌ぃ䀽⫎ꍭ硺琷顥㇍㌊㮣⨥㭔に揂뭓慥照䞬◃㤽利쉉牫䑦橔숦㩒⨦䝢啡䶵┥묲㞩숰痂䑪䙊畲㑤归㟂䣍䢿憻䌪㙁珂灦坪䁂颡頽唦儦㬳카攵奆併乧奸</w:t>
      </w:r>
      <w:r>
        <w:rPr/>
        <w:t>ⱔ⫂</w:t>
      </w:r>
      <w:r>
        <w:rPr/>
        <w:t>쉠堤</w:t>
      </w:r>
      <w:r>
        <w:rPr/>
        <w:t>Ⱟ</w:t>
      </w:r>
      <w:r>
        <w:rPr/>
        <w:t>冏⏂朵娴睦橶盎獤久싂㵀牖쉥숣晵倣娫䑰</w:t>
      </w:r>
      <w:r>
        <w:rPr/>
        <w:t>ⵡ</w:t>
      </w:r>
      <w:r>
        <w:rPr/>
        <w:t>穗剥쉬獧摾噃幗仂晍⍐⥪㉊猻쵹믂灢䑷睤塷楍쉗썐ㅭ桤⩃껂䱓徿濂䵐㕤⯃碬偔⤽⥳湑䕹숷烂刬㉩攷灰썫싂空拂㭕⾏乾ꏂ䂱䆣썇㨴㜸玩쉓㩦じ婗䈪䭊呏囂畈汍걺㡯墵獊♨櫂湁⦱穊坋</w:t>
      </w:r>
      <w:r>
        <w:rPr/>
        <w:t>ꕹ</w:t>
      </w:r>
      <w:r>
        <w:rPr/>
        <w:t>땶</w:t>
      </w:r>
      <w:r>
        <w:rPr/>
        <w:t>ⱹ</w:t>
      </w:r>
      <w:r>
        <w:rPr/>
        <w:t>晋쉫뇂侱</w:t>
      </w:r>
      <w:r>
        <w:rPr/>
        <w:t>⣂</w:t>
      </w:r>
      <w:r>
        <w:rPr/>
        <w:t>㕈깏夳囂庡噘㏃</w:t>
      </w:r>
      <w:r>
        <w:rPr/>
        <w:t>⢘</w:t>
      </w:r>
      <w:r>
        <w:rPr/>
        <w:t>斣⌦根♫䝵䗍⦱</w:t>
      </w:r>
      <w:r>
        <w:rPr/>
        <w:t>ⰷ</w:t>
      </w:r>
      <w:r>
        <w:rPr/>
        <w:t>㛃쉗楉</w:t>
      </w:r>
      <w:r>
        <w:rPr/>
        <w:t>⣂</w:t>
      </w:r>
      <w:r>
        <w:rPr/>
        <w:t>喡娳璱䰷湞汰슬╶ꌫ┣泂䞥梩⑊幍畅㵕䩁倻咩㯎쉖䥲琰쉪敐瑤碩摫瑦䑹㢣獖</w:t>
      </w:r>
      <w:r>
        <w:rPr/>
        <w:t>⢻⡾</w:t>
      </w:r>
      <w:r>
        <w:rPr/>
        <w:t>你兲쉠幦沱杷獲唰㐴倴桏晪ꇂ留總愪愥乥歬숰慌쉦⎮啲꺏爸吥䔻⒵丱勂⩺潄䯂橴⪵㝖灑来녓⽮믂湘儥失捆䍹浱杒椲䱍䪏ꇂ걓㵃姂䷂㌱唬</w:t>
      </w:r>
      <w:r>
        <w:rPr/>
        <w:t>Ⲯ</w:t>
      </w:r>
      <w:r>
        <w:rPr/>
        <w:t>潅做棂䡘洱縣⎣썎曂㏂找숮☺輵輰僂棍쉟稺辬佈汔숥㉀浑䪮썲㍰㭉䄤䐪滂㉒</w:t>
      </w:r>
      <w:r>
        <w:rPr/>
        <w:t>ꥇ</w:t>
      </w:r>
      <w:r>
        <w:rPr/>
        <w:t>㛂䚱슣썕愵督⩄廂楆떬쉯㣂澡呯⹑䱙뭂⌴㡨䍥灳倩况報栰゘炣䣂捱딻䵨㘵恢⛂楧♪繎兮㚱䔨쉰䵄䌦㥅睩䄽琪</w:t>
      </w:r>
      <w:r>
        <w:rPr/>
        <w:t>ⱔ</w:t>
      </w:r>
      <w:r>
        <w:rPr/>
        <w:t>ꔰ</w:t>
      </w:r>
      <w:r>
        <w:rPr/>
        <w:t>㬶䵶䖵秂恤樹㭲㈤䂵䡖颿칾牧㐸㍐潲歑숭弹に╇</w:t>
      </w:r>
      <w:r>
        <w:rPr/>
        <w:t>ꦿ</w:t>
      </w:r>
      <w:r>
        <w:rPr/>
        <w:t>圱㟂擂亿딦촸ꅵ儹嘪怪ꍬ晩㵧㓂桊䉔睪侣㨣뮡뽉擂㭅㟂ꏂ朦櫂쉗椹廎势數䑗㇎䣎椹轆⨸歮囂画㧂㛂딥㥚唦쉪卑┫嘹嘷瘨쉢瑎縥晃嗂厘⸤㝇穀뭵슮쉦匱妮⑎숬术爭夤뽆娴썠ꌩ⩈┮幍摫㑚椥彏䁪础㑮겿怰擂桄⥎欷厣扥姂劬</w:t>
      </w:r>
      <w:r>
        <w:rPr/>
        <w:t>ꥎ</w:t>
      </w:r>
      <w:r>
        <w:rPr/>
        <w:t>숺ꎣ厥</w:t>
      </w:r>
      <w:r>
        <w:rPr/>
        <w:t>ⰸ</w:t>
      </w:r>
      <w:r>
        <w:rPr/>
        <w:t>恨䵬</w:t>
      </w:r>
      <w:r>
        <w:rPr/>
        <w:t>꧂</w:t>
      </w:r>
      <w:r>
        <w:rPr/>
        <w:t>䑏泂瑆懂⩳疘顃瞬슬穫</w:t>
      </w:r>
      <w:r>
        <w:rPr/>
        <w:t>꧃</w:t>
      </w:r>
      <w:r>
        <w:rPr/>
        <w:t>櫂灹磎濂均瀵漽辣⩾䱡</w:t>
      </w:r>
      <w:r>
        <w:rPr/>
        <w:t>ꤵꤦ</w:t>
      </w:r>
      <w:r>
        <w:rPr/>
        <w:t>쉄棂</w:t>
      </w:r>
      <w:r>
        <w:rPr/>
        <w:t>ꤊ</w:t>
      </w:r>
      <w:r>
        <w:rPr/>
        <w:t>쉎숻污扒稻塒</w:t>
      </w:r>
      <w:r>
        <w:rPr/>
        <w:t>ꕆ</w:t>
      </w:r>
      <w:r>
        <w:rPr/>
        <w:t>灎㩨猪슻⩩抡⾬歩牷䡙场ꄻ炻獮奡쉅権싂幭㈭瘮♶悿故ꥸ潆怪潲䤨⩊숱氽樺</w:t>
      </w:r>
      <w:r>
        <w:rPr/>
        <w:t>ⳃ</w:t>
      </w:r>
      <w:r>
        <w:rPr/>
        <w:t>슥㡵䈩癹畒㉠䑷㦵䕇睪싎忂摹쉃</w:t>
      </w:r>
      <w:r>
        <w:rPr/>
        <w:t>⡡</w:t>
      </w:r>
      <w:r>
        <w:rPr/>
        <w:t>倻啡乸奧㕕执쉯槂䭅슡㎱䐩㘸⑬㟂ㄷ䣂灖䴹散卍悮忂噖傡⌷䄤狂숣䁕슻縵쌵轊勍䗂娻仂쉋䰭⩂嘽⭦参䑟슥㑢搵칡瑓뽫朰⿃</w:t>
      </w:r>
      <w:r>
        <w:rPr/>
        <w:t>ⵆ</w:t>
      </w:r>
      <w:r>
        <w:rPr/>
        <w:t>瑄は潅슘矃</w:t>
      </w:r>
      <w:r>
        <w:rPr/>
        <w:t>ⴷ</w:t>
      </w:r>
      <w:r>
        <w:rPr/>
        <w:t>㤪影穳楸吨쉎硾㑉㕡㙏朱싂㝺牕轤䅋晑⽐싂츲㭩䠣呁䟍⌷熬䤳</w:t>
      </w:r>
      <w:r>
        <w:rPr/>
        <w:t>ꥃ</w:t>
      </w:r>
      <w:r>
        <w:rPr/>
        <w:t>氣烍츯帵頯숯晐긹杖㠱㮩嚏涱</w:t>
      </w:r>
      <w:r>
        <w:rPr/>
        <w:t>ꖡ</w:t>
      </w:r>
      <w:r>
        <w:rPr/>
        <w:t>猷〩䕦湒亘쉥㶵䓂䝔瑱쉡幇呶盂嘺頲슮参⽴睘쉲쉅慌矂㕠毂摺年쉧牔卶助㉹㓍썱䩆⤣乀㉲㋂牧쉁⨹湃걖埂</w:t>
      </w:r>
      <w:r>
        <w:rPr/>
        <w:t>ⶥ</w:t>
      </w:r>
      <w:r>
        <w:rPr/>
        <w:t>䩯뽧㙤䵱硣䌳䑕㛍ぁ杳⨥㑞歹塠昬湌摸凎娱䫂澵橰쉁䍤Ⓜ㭍</w:t>
      </w:r>
      <w:r>
        <w:rPr/>
        <w:t>⠹</w:t>
      </w:r>
      <w:r>
        <w:rPr/>
        <w:t>栻婯搸䉣ㅴ쉇瑕⥾痍</w:t>
      </w:r>
      <w:r>
        <w:rPr/>
        <w:t>Ⱞ</w:t>
      </w:r>
      <w:r>
        <w:rPr/>
        <w:t>䌺</w:t>
      </w:r>
      <w:r>
        <w:rPr/>
        <w:t>⠮</w:t>
      </w:r>
      <w:r>
        <w:rPr/>
        <w:t>㬣慐噷剉㕷숹狂塗긤䁈丣奌쎩칊偀䁆⾩䔭떘婅</w:t>
      </w:r>
      <w:r>
        <w:rPr/>
        <w:t>ⱙ</w:t>
      </w:r>
      <w:r>
        <w:rPr/>
        <w:t>㜵쉷戨⮻剅슬ꇂ䭬⛂穉洴㙀</w:t>
      </w:r>
      <w:r>
        <w:rPr/>
        <w:t>ꖡ</w:t>
      </w:r>
      <w:r>
        <w:rPr/>
        <w:t>䋂㵾⩂쵠쉆㡸凂摥쉌칳搥瘤幀䊡⽺넳⏂뗂六묪顲쌷頳곂䴻䝮朤䅂⤰컂䡾뽭穦뮣何⩱㉘⍎喩ヂ␫㙾ネ甶㵢圪䯂こꥤ㴴潏琻䩨啁瑮걑楴繈싂깑歅婥䦥㝗牦</w:t>
      </w:r>
      <w:r>
        <w:rPr/>
        <w:t>ⱞ</w:t>
      </w:r>
      <w:r>
        <w:rPr/>
        <w:t>穴扚䐤员秂쉾冣⑱媡恆捎</w:t>
      </w:r>
      <w:r>
        <w:rPr/>
        <w:t>ꥏ</w:t>
      </w:r>
      <w:r>
        <w:rPr/>
        <w:t>⠶</w:t>
      </w:r>
      <w:r>
        <w:rPr/>
        <w:t>슏☱⑃쉅杫略啂桫㞮ꌷ䔤硊㢣♮꥗숶⹏⽄硥</w:t>
      </w:r>
      <w:r>
        <w:rPr/>
        <w:t>ꥉ</w:t>
      </w:r>
      <w:r>
        <w:rPr/>
        <w:t>拍哃䍡䡈偦怹㉤濂☴슩㕧</w:t>
      </w:r>
      <w:r>
        <w:rPr/>
        <w:t>Ⱚ</w:t>
      </w:r>
      <w:r>
        <w:rPr/>
        <w:t>係捄梵쉌怣슮㍀぀䭗⬷杇瑲䔺㙮橲䣃㯂挻燂丶슥䷂形숶⨫䙀䄥╊㍱</w:t>
      </w:r>
      <w:r>
        <w:rPr/>
        <w:t>ⳃ</w:t>
      </w:r>
      <w:r>
        <w:rPr/>
        <w:t>从朣潎뽔깩⤤⹇湊䉮矂╗⩭穠稪묫坾㍓颮㝰壂뗃刽捒⥘쉇歷갤㘰㩭㭟</w:t>
      </w:r>
      <w:r>
        <w:rPr/>
        <w:t>Ⳃ</w:t>
      </w:r>
      <w:r>
        <w:rPr/>
        <w:t>䵖繞䠩䑡쉄䱚昹杅⩊뗂⻂</w:t>
      </w:r>
      <w:r>
        <w:rPr/>
        <w:t>ⵏ</w:t>
      </w:r>
      <w:r>
        <w:rPr/>
        <w:t>丳住㙴䂩㭉㵭惂쉚㛂瓂䝓건뭲쉞녹㡩⼬乲禣䀶㵌嘨숸硆繏䭎䓂治彅殣眺噙⽁侩숶쵇⤱</w:t>
      </w:r>
      <w:r>
        <w:rPr/>
        <w:t>ꤣ␰⩉</w:t>
      </w:r>
      <w:r>
        <w:rPr/>
        <w:t>쵁幆圵槂䮵汐䵋颻牶匊䥨囃顨硑숬䨹</w:t>
      </w:r>
      <w:r>
        <w:rPr/>
        <w:t>ⱟ</w:t>
      </w:r>
      <w:r>
        <w:rPr/>
        <w:t>ꅬ㇂⤪损䵙</w:t>
      </w:r>
      <w:r>
        <w:rPr/>
        <w:t>ⵗ</w:t>
      </w:r>
      <w:r>
        <w:rPr/>
        <w:t>쉑㵣伪朥牯숴췂䐨쉞檘坙믂䍠䩒梡睤숲堯䀥⹱猷䬩弭斻⩨㩡녡潞渮䍚☲㧂쉘䛍祍潭儩㙭橕䞘䐫䴩猬畮牒䜶䛃䱠䗂䍤쉖婩⩬太捭쉑伭⩭囂쉆䱭縩㵙쉉걆</w:t>
      </w:r>
      <w:r>
        <w:rPr/>
        <w:t>⵰</w:t>
      </w:r>
      <w:r>
        <w:rPr/>
        <w:t>汒乂㐭䥉䘺ꏂ呱⭥哂숭䵂</w:t>
      </w:r>
      <w:r>
        <w:rPr/>
        <w:t>ⱌ</w:t>
      </w:r>
      <w:r>
        <w:rPr/>
        <w:t>匶猥母繲堨畎剹긶꺣煭슥슩硗숷䡫긴繍</w:t>
      </w:r>
      <w:r>
        <w:rPr/>
        <w:t>ꥁ⹳</w:t>
      </w:r>
      <w:r>
        <w:rPr/>
        <w:t>摒乆幢瑌朥䓂䏃䕞噸䑀⍅海恥癓㕬侥♡슿쉐㋂瀰⺱ꇂ뽍⑺癫뭋兾で㝲㝍娪㭉컂⴬⭦歎ꥠ</w:t>
      </w:r>
      <w:r>
        <w:rPr/>
        <w:t>⡷</w:t>
      </w:r>
      <w:r>
        <w:rPr/>
        <w:t>祈╸橥漹쉴ꥡ╘獆繭㟂⩣ꇂい㵁坶夺捱숰亩戳畳⿃䐷夻秂쵀㩯䭌䯂䍄䝆呠䇍潷쉥녧슮㉵剣淂⧂捲攺䔴顁参烎刳䅴</w:t>
      </w:r>
      <w:r>
        <w:rPr/>
        <w:t>ꦿ</w:t>
      </w:r>
      <w:r>
        <w:rPr/>
        <w:t>硦䇂쉀璱曎䈪㭍䚩坩繶橏婢쉀倯</w:t>
      </w:r>
      <w:r>
        <w:rPr/>
        <w:t>⡣⭚</w:t>
      </w:r>
      <w:r>
        <w:rPr/>
        <w:t>걸넣䥷╲䆡橋䙐勎祈⽃㫎焱㩂乳懂䁢毂㮻♊接䁧⥇숴⫂䬲竂썇㍴</w:t>
      </w:r>
      <w:r>
        <w:rPr/>
        <w:t>ⴸ</w:t>
      </w:r>
      <w:r>
        <w:rPr/>
        <w:t>歶滂</w:t>
      </w:r>
      <w:r>
        <w:rPr/>
        <w:t>ⴽ</w:t>
      </w:r>
      <w:r>
        <w:rPr/>
        <w:t>う琺婹䞮⿂顸㝆掵繑潟뭆敭樵╖歩瑤恒汹숳㫎䦮㍞쉟㩆幣⼥㍉깔㥳숰녘倪䎱䠰䴮听䱢</w:t>
      </w:r>
      <w:r>
        <w:rPr/>
        <w:t>⠥⑶</w:t>
      </w:r>
      <w:r>
        <w:rPr/>
        <w:t>儻偺瑹⭙輵</w:t>
      </w:r>
      <w:r>
        <w:rPr/>
        <w:t>꧂</w:t>
      </w:r>
      <w:r>
        <w:rPr/>
        <w:t>割㙏⥤㭗ㄺ⩘⨨♰忂싂䂩夭⸶㑔幆꺵㝫</w:t>
      </w:r>
      <w:r>
        <w:rPr/>
        <w:t>⠶</w:t>
      </w:r>
      <w:r>
        <w:rPr/>
        <w:t>ꆣ⪣쉘쉨䠻祐䅅砣䩦〹睳쉀걱㙗礽숰깁㍪朹捪⪥樱䠬䩱扤⨮䕘╡숻癟깤扨⼷쌹歘呑䔶恮睘乨敏毂吳</w:t>
      </w:r>
      <w:r>
        <w:rPr/>
        <w:t>ⱴ</w:t>
      </w:r>
      <w:r>
        <w:rPr/>
        <w:t>녞顈墣恞汵뭮䦱况</w:t>
      </w:r>
      <w:r>
        <w:rPr/>
        <w:t>ꦏ</w:t>
      </w:r>
      <w:r>
        <w:rPr/>
        <w:t>쉚卬Ⓝ哂䕘ꍫ쉠绂칕䚱㙌嘬㝔䵎㝾䨲擂⤩橺奘쉏쉂⍎숽ꍯ쉓</w:t>
      </w:r>
      <w:r>
        <w:rPr/>
        <w:t>ꦮ</w:t>
      </w:r>
      <w:r>
        <w:rPr/>
        <w:t>慎䄩♩猫整瑃⹘墮坷뿂㪻䬪㷂剥</w:t>
      </w:r>
      <w:r>
        <w:rPr/>
        <w:t>ꥅ</w:t>
      </w:r>
      <w:r>
        <w:rPr/>
        <w:t>ꅵ唯敔䱘</w:t>
      </w:r>
      <w:r>
        <w:rPr/>
        <w:t>ꔫ</w:t>
      </w:r>
      <w:r>
        <w:rPr/>
        <w:t>住슥飂䭹柂楂숣刣ꍢ싂▩ㅧ坐㩍싂媻㭳敖橰⾡⑩樺Ⓜ㙱歳怪㗂䀮汱呴썊㫂㒿拂⨪숬憱䯍湗桐〺䕊㜵浠涬㧍扙歉㯂㍀䙫涡輥捩嘹뭁쉘䵐攤填攰뗍Ⓜ癨㝳㕎슣ꆩ䆻㝆呒ꌳ畂</w:t>
      </w:r>
      <w:r>
        <w:rPr/>
        <w:t>ⱍ</w:t>
      </w:r>
      <w:r>
        <w:rPr/>
        <w:t>ꄹ땱漳㥵㐵猵嗃㬯瀱县갸䏂㒮穈拍摒</w:t>
      </w:r>
      <w:r>
        <w:rPr/>
        <w:t>ꥎ</w:t>
      </w:r>
      <w:r>
        <w:rPr/>
        <w:t>矂㑕</w:t>
      </w:r>
      <w:r>
        <w:rPr/>
        <w:t>⡾</w:t>
      </w:r>
      <w:r>
        <w:rPr/>
        <w:t>彅䭐橥晦楧煴䷃</w:t>
      </w:r>
      <w:r>
        <w:rPr/>
        <w:t>⠊</w:t>
      </w:r>
      <w:r>
        <w:rPr/>
        <w:t>轡까埂娰ꅠ䤪嚥楧뽧縥</w:t>
      </w:r>
      <w:r>
        <w:rPr/>
        <w:t>ꕬ</w:t>
      </w:r>
      <w:r>
        <w:rPr/>
        <w:t>冻쉌␽焻咩㜫숳牸㴽⥂佳暻싂武ォ瑤㥶놵⚬뽅㥺澩䎵呇쉙噖ꥸ뭈垮璏爣甬纱祏牨乬슱㎩깷䴸昸㐺⬦㋂灑冣⑞⼹欶繦</w:t>
      </w:r>
      <w:r>
        <w:rPr/>
        <w:t>Ⳃ</w:t>
      </w:r>
      <w:r>
        <w:rPr/>
        <w:t>䏂깥㙰쉬用ꅙ䱇濂潸㠭潓楢䆥瀵扲</w:t>
      </w:r>
      <w:r>
        <w:rPr/>
        <w:t>ⱖ</w:t>
      </w:r>
      <w:r>
        <w:rPr/>
        <w:t>㠹떬儲甶싂璏Ⓨ欵㉾〥쉣獪㫂㵰䵭숰䵡싂䵉뗂╗昣幖쉑䨯浵쉣䥈㞡숷䵚♅䍶㉆뇂쉰稭昰</w:t>
      </w:r>
      <w:r>
        <w:rPr/>
        <w:t>⡅</w:t>
      </w:r>
      <w:r>
        <w:rPr/>
        <w:t>け</w:t>
      </w:r>
      <w:r>
        <w:rPr/>
        <w:t>⣂Ⱖ</w:t>
      </w:r>
      <w:r>
        <w:rPr/>
        <w:t>婠♊杶㥄汮⹇캱䀤쉍杆呺摺硃睘㈬쉔塊뼶廃䵵䙳</w:t>
      </w:r>
      <w:r>
        <w:rPr/>
        <w:t>ⴰ</w:t>
      </w:r>
      <w:r>
        <w:rPr/>
        <w:t>䚣煉걥䈰丱輴淂盂檩⥳숻幑玏⹣⭮㥌쉟奮塞ꌦ祍桗䕅뇂䋂挻ꥦ潘</w:t>
      </w:r>
      <w:r>
        <w:rPr/>
        <w:t>ꤲ</w:t>
      </w:r>
      <w:r>
        <w:rPr/>
        <w:t>捅祭┳⽙嫂頯쵾柂䋂</w:t>
      </w:r>
      <w:r>
        <w:rPr/>
        <w:t>⡌</w:t>
      </w:r>
      <w:r>
        <w:rPr/>
        <w:t>䵗䩐갵㪮䟂䝫뿂쉮禱䀰쉅⑭幵⭶輷仂潂软ꆩꥲ㞮㥙䌪はꍓ</w:t>
      </w:r>
      <w:r>
        <w:rPr/>
        <w:t>ꖥ</w:t>
      </w:r>
      <w:r>
        <w:rPr/>
        <w:t>촯剦慴繮땺婀㩰㈲촩䐨总栯妱捐呔扮咵⹙电㐻焰杁䝀쉶䐯含㝺䝬払乷勍线䰪迂㓂㙧䉘㞩剷攬楦䵢㧎䓎橞㕀汯煐</w:t>
      </w:r>
      <w:r>
        <w:rPr/>
        <w:t>⣂</w:t>
      </w:r>
      <w:r>
        <w:rPr/>
        <w:t>娦㯂啺䃂쌺쉴묪潓拂䘥</w:t>
      </w:r>
      <w:r>
        <w:rPr/>
        <w:t>⡢</w:t>
      </w:r>
      <w:r>
        <w:rPr/>
        <w:t>㚿㙬슏轞䭵싃嘽넸䁊儫义</w:t>
      </w:r>
      <w:r>
        <w:rPr/>
        <w:t>ⷂ</w:t>
      </w:r>
      <w:r>
        <w:rPr/>
        <w:t>숽浠㜲쉇</w:t>
      </w:r>
      <w:r>
        <w:rPr/>
        <w:t>ⴻ</w:t>
      </w:r>
      <w:r>
        <w:rPr/>
        <w:t>䏍⍪䩈⨱䙒灬ꍃ슥繍浃婊悏轥숭稲쉦呭쉍㣂䭟㌽쉹갳湾゘䴬딮偨싂䘱梮⽰뭄㤪║彨뾱숺썶硱</w:t>
      </w:r>
      <w:r>
        <w:rPr/>
        <w:t>ꥀ</w:t>
      </w:r>
      <w:r>
        <w:rPr/>
        <w:t>轫</w:t>
      </w:r>
      <w:r>
        <w:rPr/>
        <w:t>Ⱶ</w:t>
      </w:r>
      <w:r>
        <w:rPr/>
        <w:t>㝎⺩쉔쉲涡揂慍畣䱅㝘䑾䉮坸戽飂祪뽞䛂破⻂땔⩀㈯쉢㭠帹ꅰ痂侥乾桨䬱䰻彁彆噡䎥䃍璩偓㠤⽒啧㑨栵湲</w:t>
      </w:r>
      <w:r>
        <w:rPr/>
        <w:t>⠨</w:t>
      </w:r>
      <w:r>
        <w:rPr/>
        <w:t>縣猯幕敷㕚䀺숵摆儴拂ヂ百㡰뽘並吱焪湠疬䥭싂䝅歵妮䉴䎏氹쉟⫃倶겏㫃倬ꇂ拂祕䝨䍅灰⬮⹳䐵곂燂ꄩ樤迎ꆱ㙫頪癵䵹椴偹㑹㑷⥋</w:t>
      </w:r>
      <w:r>
        <w:rPr/>
        <w:t>ⵀ</w:t>
      </w:r>
      <w:r>
        <w:rPr/>
        <w:t>㍤輹扁쉙⥏懂穡桲숩</w:t>
      </w:r>
      <w:r>
        <w:rPr/>
        <w:t>ꔨ</w:t>
      </w:r>
      <w:r>
        <w:rPr/>
        <w:t>嚩캩ォㆮ敲額圬㎬兙瑘抱⍨㙤卶컃捹氪숩㨶棂╧싂㉶卬ꏎ示儰䜮畡呡辡庱奪敹䀺恡稪眥쉓じ뿂깙擎婃䵵ꇂ㝋傣ㅒ䠪丨獹煡䉅츽庡ꍏ⽓㡇敯⩷さ䷂㴺堨㨭⹙捾㉬䰊顉䝲䱱甭걞ꥠ㡔</w:t>
      </w:r>
      <w:r>
        <w:rPr/>
        <w:t>ⱂ</w:t>
      </w:r>
      <w:r>
        <w:rPr/>
        <w:t>ㅱ슱檥楇숱㕂瞩䆮䉪ꅶ楋獉纣㭷⵱輱剆牎걚桡칶숻㍺뽃怽슏忂ꏂ颥扯慤楔</w:t>
      </w:r>
      <w:r>
        <w:rPr/>
        <w:t>ꔺ</w:t>
      </w:r>
      <w:r>
        <w:rPr/>
        <w:t>木晔杦䘷噭쵂䛂焲숺圣</w:t>
      </w:r>
      <w:r>
        <w:rPr/>
        <w:t>⡬</w:t>
      </w:r>
      <w:r>
        <w:rPr/>
        <w:t>싂㶩塅㬳䯂⽣⥐倽㐲⾵㶡沘슡幇甭䓂쉥⮡㯂뼽墩框⨥橈懂䜯嚮␱䜳〪쉨쉉熥彤偭磎</w:t>
      </w:r>
      <w:r>
        <w:rPr/>
        <w:t>ꤹ</w:t>
      </w:r>
      <w:r>
        <w:rPr/>
        <w:t>䥪쉋瀸⫂숸쌰㬭쉸䝰숹뽙搯悩쉭潷伽曎뿃㗂䐴浴楉桋땕䭴䰦</w:t>
      </w:r>
      <w:r>
        <w:rPr/>
        <w:t>ꔸ</w:t>
      </w:r>
      <w:r>
        <w:rPr/>
        <w:t>旂ꎵ奪ꄫ⫂땟넭숮⫂䥑⸬㍋痂坩䓂辬숽갪狃摈榡啫㑅䲩枘숽璬⒮⨣晆悡ꎻ獺쉪晾㔨序怽䡏䚘쌰넨䩊숳匣㭲䲬䩇쉫楬⭹㬵捷啕殥堵櫂㡪⤤쉪</w:t>
      </w:r>
      <w:r>
        <w:rPr/>
        <w:t>꥟</w:t>
      </w:r>
      <w:r>
        <w:rPr/>
        <w:t>쉨␯秂⛃獓㗂汳瑀摫夸㬸녏ꎻ칷</w:t>
      </w:r>
      <w:r>
        <w:rPr/>
        <w:t>ꤦ</w:t>
      </w:r>
      <w:r>
        <w:rPr/>
        <w:t>ꎵ숥䢻吮꥘祣䎩戤畀㊩⶿燂顯砵ꎣ汮ㆣ媣杂ꌳ旂䗂뭏態⽂⽰呈杙⍟⥩쉡촣䐷⭎싂ネ췍幕긫</w:t>
      </w:r>
      <w:r>
        <w:rPr/>
        <w:t>꧃</w:t>
      </w:r>
      <w:r>
        <w:rPr/>
        <w:t>縭時㵅䨲厣湂츺뼯⩁숰欲涡〮␰숬㥺瘬揍갸ꥧ竂灎灓㴺䦣</w:t>
      </w:r>
      <w:r>
        <w:rPr/>
        <w:t>⠵</w:t>
      </w:r>
      <w:r>
        <w:rPr/>
        <w:t>轶</w:t>
      </w:r>
      <w:r>
        <w:rPr/>
        <w:t>Ⱞ</w:t>
      </w:r>
      <w:r>
        <w:rPr/>
        <w:t>䴭楫䎵⹑⽎啟</w:t>
      </w:r>
      <w:r>
        <w:rPr/>
        <w:t>ꥑꤸ</w:t>
      </w:r>
      <w:r>
        <w:rPr/>
        <w:t>牟격䑕䢻咻칋淍焰㋃奃䝁渹ꌴ摘</w:t>
      </w:r>
      <w:r>
        <w:rPr/>
        <w:t>ꕪ</w:t>
      </w:r>
      <w:r>
        <w:rPr/>
        <w:t>䣂彞▣슱</w:t>
      </w:r>
      <w:r>
        <w:rPr/>
        <w:t>꧂</w:t>
      </w:r>
      <w:r>
        <w:rPr/>
        <w:t>⺵숨㎏晥䇎츥䅀⍴睍䩘꺩繨㕦ꍵꅾ慔䜹쉒猰싂뭈깍婍繌㍫싂</w:t>
      </w:r>
      <w:r>
        <w:rPr/>
        <w:t>⡟</w:t>
      </w:r>
      <w:r>
        <w:rPr/>
        <w:t>꤭</w:t>
      </w:r>
      <w:r>
        <w:rPr/>
        <w:t>䅣颥㍇娵偱慤顢딩⽒嫂㩶⭾싂䍱쉌秂栩番뽚猤⥏穊䖻㜨玬䇃걨쉒䙣堮䩳癣旂</w:t>
      </w:r>
      <w:r>
        <w:rPr/>
        <w:t>ꕩ</w:t>
      </w:r>
      <w:r>
        <w:rPr/>
        <w:t>⡫</w:t>
      </w:r>
      <w:r>
        <w:rPr/>
        <w:t>㙔滂⫎뮩㵆幦ꇍ飂䅠쉶楔噫䭸槃轫쉓뗃쉍畋敫婘</w:t>
      </w:r>
      <w:r>
        <w:rPr/>
        <w:t>Ⱞ</w:t>
      </w:r>
      <w:r>
        <w:rPr/>
        <w:t>愦⨪</w:t>
      </w:r>
      <w:r>
        <w:rPr/>
        <w:t>ⱹ</w:t>
      </w:r>
      <w:r>
        <w:rPr/>
        <w:t>硫⍌劵澮橌疬祶䉣兊싂䍰⧂컂だ彧䱯住婔獟촳㟂䔭ヂ⍹顓딬</w:t>
      </w:r>
      <w:r>
        <w:rPr/>
        <w:t>⡯</w:t>
      </w:r>
      <w:r>
        <w:rPr/>
        <w:t>協䙙쉋呬╲剘繈㕹呮爲奪忂</w:t>
      </w:r>
      <w:r>
        <w:rPr/>
        <w:t>Ⱕ</w:t>
      </w:r>
      <w:r>
        <w:rPr/>
        <w:t>⻂⹯쉢䨬</w:t>
      </w:r>
    </w:p>
    <w:p>
      <w:pPr>
        <w:pStyle w:val="PreformattedText"/>
        <w:bidi w:val="0"/>
        <w:spacing w:before="0" w:after="0"/>
        <w:jc w:val="left"/>
        <w:rPr/>
      </w:pPr>
      <w:r>
        <w:rPr/>
        <w:t>婆䑪㩐⏂䄣㡓睗</w:t>
      </w:r>
      <w:r>
        <w:rPr/>
        <w:t>ꗎⵗ</w:t>
      </w:r>
      <w:r>
        <w:rPr/>
        <w:t>싂卧揂ꅡ䃂⎩䓃쉒梮橅싂䲻碩ギ亩烂⍦灈䕀⯂搦쉈唻㩸轋桳橂묨倻쉎卭䅉橪顦唵꥔떩ꇂ湱쵾♌䕄쵑㵎瑋䰲睰ꄫ䍟⚥爤㭦䯂슬姃䅍癶稥坭땯䂵</w:t>
      </w:r>
      <w:r>
        <w:rPr/>
        <w:t>ꦮ</w:t>
      </w:r>
      <w:r>
        <w:rPr/>
        <w:t>쉋暱쉗㌵㴤㨫挷곂污牧帤⽶깣烂穇瘽</w:t>
      </w:r>
      <w:r>
        <w:rPr/>
        <w:t>⡁</w:t>
      </w:r>
      <w:r>
        <w:rPr/>
        <w:t>㜥꧎焣숊䥌</w:t>
      </w:r>
      <w:r>
        <w:rPr/>
        <w:t>⣂</w:t>
      </w:r>
      <w:r>
        <w:rPr/>
        <w:t>㢣怨催숸</w:t>
      </w:r>
      <w:r>
        <w:rPr/>
        <w:t>ⱏ</w:t>
      </w:r>
      <w:r>
        <w:rPr/>
        <w:t>凂䘳⽶⏂䅉쉁礹䖣◂榿ꍃ싂ぺ쉳輭ㅸ圹䝚뿂灶竂쉕揎숪䰯䈹䀰䇂橇燂쉆춿⍠⏂쉃䘰쵵敲庥彉奌剪啐䉲轟御䣂뗂圱땰桐䄦쉭⼸咣儩坑浸㔽칺䰱㵥狂硡瀷轂塁冬⯂ꍔ곂歑坾爥吹ꎩ䕏稻숻숸硌劻</w:t>
      </w:r>
      <w:r>
        <w:rPr/>
        <w:t>⢘</w:t>
      </w:r>
      <w:r>
        <w:rPr/>
        <w:t>泂☩ㄲ汾祭쉈穔慴⦣丸单겵⤸倸医睎♹䑃帴妩숪㉺묰䞥垘⺻割匵㔶杒쉘瑖瘯㩸浰뿂쌨ㅙ䒥쉋㝀䓂ꍶ䮱싂䅋䀱㠨ꥹ갽济渽竂係彧䱗穌㠷뿂㝌㥋稤䄤䥳쵖ㅮ땓幑䤬싂넸⩧汆䱢길㕳瑢⹩㗂쉃䑁췂㡳䉶廂</w:t>
      </w:r>
      <w:r>
        <w:rPr/>
        <w:t>ⴤ</w:t>
      </w:r>
      <w:r>
        <w:rPr/>
        <w:t>ꎏ瑕橌䂣擂恵쌭爲</w:t>
      </w:r>
      <w:r>
        <w:rPr/>
        <w:t>ⱒ</w:t>
      </w:r>
      <w:r>
        <w:rPr/>
        <w:t>債呇䤲숹</w:t>
      </w:r>
      <w:r>
        <w:rPr/>
        <w:t>꧂</w:t>
      </w:r>
      <w:r>
        <w:rPr/>
        <w:t>䴣뭴</w:t>
      </w:r>
      <w:r>
        <w:rPr/>
        <w:t>ⶩ</w:t>
      </w:r>
      <w:r>
        <w:rPr/>
        <w:t>轙抱숮兊疮쉢塬㘳撮䤱䌴济轗杂䖵䡗</w:t>
      </w:r>
      <w:r>
        <w:rPr/>
        <w:t>ⳃⱷ</w:t>
      </w:r>
      <w:r>
        <w:rPr/>
        <w:t>婷穘▥ꎣ㊣车</w:t>
      </w:r>
      <w:r>
        <w:rPr/>
        <w:t>ⰶ</w:t>
      </w:r>
      <w:r>
        <w:rPr/>
        <w:t>䡉熮쉒濂怲殏⿂䑅片呣ꥹ쉲湠晲䭰䝏潌䧂樸兯뽠㑚䀦塑䒵⩌咻쉐</w:t>
      </w:r>
      <w:r>
        <w:rPr/>
        <w:t>ⶡ</w:t>
      </w:r>
      <w:r>
        <w:rPr/>
        <w:t>娴쉢</w:t>
      </w:r>
      <w:r>
        <w:rPr/>
        <w:t>ⵅ</w:t>
      </w:r>
      <w:r>
        <w:rPr/>
        <w:t>磃剴</w:t>
      </w:r>
      <w:r>
        <w:rPr/>
        <w:t>⡨</w:t>
      </w:r>
      <w:r>
        <w:rPr/>
        <w:t>湢〮쉇婦ㅮ嘯걟冥祊奫中㵖싂싂숲䡣뽌쉍頴厬</w:t>
      </w:r>
      <w:r>
        <w:rPr/>
        <w:t>ⱦ</w:t>
      </w:r>
      <w:r>
        <w:rPr/>
        <w:t>犮䰲䖵⍞彎甦淃⽄녅쎿彷ꍅ땯䷂깣숲敨掻쉆偷愣䓎䶱穖⯂䵪싂깫猨䙯榩ꄦ㭏䩩捧ꥹ뽫啴杘㌽숰㡾䛂⍕䡨뽗䑬쉘堲睯숭⑏썹⼬숹䌰⽨쉏쉓绂㡹䝦䘦숳形䳂ꌳ⸩㩣桖╈㏂坕繂垮䱃暿䩲⵮皩礨漪㥙䙈⽾ꄻ㥚♆䳂䈲䁧쉱⼺噤䅭嚣瑚슩呹쉲㥆浑䩗␷촥쵩쉴㉹仂䱮痂旂㵺</w:t>
      </w:r>
      <w:r>
        <w:rPr/>
        <w:t>ⷂ</w:t>
      </w:r>
      <w:r>
        <w:rPr/>
        <w:t>녅伪婡愩㡡迂竂污</w:t>
      </w:r>
      <w:r>
        <w:rPr/>
        <w:t>ꕩ</w:t>
      </w:r>
      <w:r>
        <w:rPr/>
        <w:t>ⱁ</w:t>
      </w:r>
      <w:r>
        <w:rPr/>
        <w:t>뽆潖〯杂㝢뿂꥞㴣䡃쉆焸狂癔ꅩ䥟夽䁕慊</w:t>
      </w:r>
      <w:r>
        <w:rPr/>
        <w:t>꧂ⵍ</w:t>
      </w:r>
      <w:r>
        <w:rPr/>
        <w:t>㥎ぉ摨楾庩ㅢ熩␣晄正⸪싂楋</w:t>
      </w:r>
      <w:r>
        <w:rPr/>
        <w:t>ꗂ⹃</w:t>
      </w:r>
      <w:r>
        <w:rPr/>
        <w:t>ⱴ</w:t>
      </w:r>
      <w:r>
        <w:rPr/>
        <w:t>櫂뼴ꍘ頫斣쉎䡃㩉匶婅懂势♏朹㉕쉤洬땦䉭䥓숯숣棂</w:t>
      </w:r>
      <w:r>
        <w:rPr/>
        <w:t>ⵥ</w:t>
      </w:r>
      <w:r>
        <w:rPr/>
        <w:t>朩딶ㄮ䝑䏂㍱瞏未杺扠塂䌪⥡癃⩄숬潀䆩灉뽗ꍾ䙄䑦祫㩗恧硴뭑竂治灅坘潢䉩╨숥べ㟂⽌濂ぞꌬ坎䛂矍獒礮ꥤ題憡䎣娳ㅍ䐊싂</w:t>
      </w:r>
      <w:r>
        <w:rPr/>
        <w:t>⢣</w:t>
      </w:r>
      <w:r>
        <w:rPr/>
        <w:t>睃顎㥯㭵埂㣂숮墻沬楁⛂䮘㙈䱚癚ꏂ슏㭏묤滎쉒㭘ィ顈䉳吤睒뭮</w:t>
      </w:r>
      <w:r>
        <w:rPr/>
        <w:t>ꔩ</w:t>
      </w:r>
      <w:r>
        <w:rPr/>
        <w:t>庥㭲╴乾</w:t>
      </w:r>
      <w:r>
        <w:rPr/>
        <w:t>⢘</w:t>
      </w:r>
      <w:r>
        <w:rPr/>
        <w:t>쉊쉡㵺䉨싂灨䬭䈯꺬窻⿃䭓幠畐㦿거⌲⍭㕁潬浢넪땳</w:t>
      </w:r>
      <w:r>
        <w:rPr/>
        <w:t>ꥍ</w:t>
      </w:r>
      <w:r>
        <w:rPr/>
        <w:t>쉉汕橑甽䲩煱幺㤴쉯</w:t>
      </w:r>
      <w:r>
        <w:rPr/>
        <w:t>ꔴ</w:t>
      </w:r>
      <w:r>
        <w:rPr/>
        <w:t>쉲湖⤰桟쉫</w:t>
      </w:r>
      <w:r>
        <w:rPr/>
        <w:t>ⰴⱺ</w:t>
      </w:r>
      <w:r>
        <w:rPr/>
        <w:t>㑚⛂칍呆쉡吹ꌲ椽慰欯썷池狂㓂伫剘礤䖻㖱䍪洵쉐깺飂숪╏캩䮩䞿슩戭燎쉞楖䡤溻Ⓝ慌쉰椫싂⽋㶻㩃湊㑊佭唩䳎搯さ☨戭</w:t>
      </w:r>
      <w:r>
        <w:rPr/>
        <w:t>⡺</w:t>
      </w:r>
      <w:r>
        <w:rPr/>
        <w:t>껃쉮㭨㑮⑈瘥⥦䘲⫂ꍲ㍒치狃咱㙤啴犵쉍ヂ숯䉣⾡</w:t>
      </w:r>
      <w:r>
        <w:rPr/>
        <w:t>ꕰ</w:t>
      </w:r>
      <w:r>
        <w:rPr/>
        <w:t>祂儮畠䵷⌴她</w:t>
      </w:r>
      <w:r>
        <w:rPr/>
        <w:t>꤭</w:t>
      </w:r>
      <w:r>
        <w:rPr/>
        <w:t>哂䝆쉐</w:t>
      </w:r>
      <w:r>
        <w:rPr/>
        <w:t>ꔸ</w:t>
      </w:r>
      <w:r>
        <w:rPr/>
        <w:t>숸칾盂恦䯂序砬佲敁摅恄</w:t>
      </w:r>
      <w:r>
        <w:rPr/>
        <w:t>ⵁ</w:t>
      </w:r>
      <w:r>
        <w:rPr/>
        <w:t>숶쉈䍣畡暡怽佯㥊</w:t>
      </w:r>
      <w:r>
        <w:rPr/>
        <w:t>⡔</w:t>
      </w:r>
      <w:r>
        <w:rPr/>
        <w:t>歵ꅢ䑰㭔䭹╨</w:t>
      </w:r>
      <w:r>
        <w:rPr/>
        <w:t>ꕡ</w:t>
      </w:r>
      <w:r>
        <w:rPr/>
        <w:t>䀵繂쉰瀱啃Ⓜ쉉獄</w:t>
      </w:r>
      <w:r>
        <w:rPr/>
        <w:t>ⴺ</w:t>
      </w:r>
      <w:r>
        <w:rPr/>
        <w:t>㵰뿂漷䧂쉧㵬䙅乇䅯啘亥渤▱쉺扟廂䓂</w:t>
      </w:r>
      <w:r>
        <w:rPr/>
        <w:t>ꦬ</w:t>
      </w:r>
      <w:r>
        <w:rPr/>
        <w:t>쉋杅쉃쉬쉤湕습⹕㥣㇂器瑡쉊轳숰䷂泂</w:t>
      </w:r>
      <w:r>
        <w:rPr/>
        <w:t>ⰽ</w:t>
      </w:r>
      <w:r>
        <w:rPr/>
        <w:t>抏䋂坞싂䵕</w:t>
      </w:r>
      <w:r>
        <w:rPr/>
        <w:t>ⲡ</w:t>
      </w:r>
      <w:r>
        <w:rPr/>
        <w:t>晋䙩䉣</w:t>
      </w:r>
      <w:r>
        <w:rPr/>
        <w:t>ꕐ</w:t>
      </w:r>
      <w:r>
        <w:rPr/>
        <w:t>囎䄺瘨礷潏潦쉣䄯</w:t>
      </w:r>
      <w:r>
        <w:rPr/>
        <w:t>ꤻ⩥</w:t>
      </w:r>
      <w:r>
        <w:rPr/>
        <w:t>縪墏ㄶ䪥敇⛂숨썓⼺ㅭ敔旂剔矂⚏橺縣㙤ꏂ㈫슡䁩游⹧걑橫숶싂暬刲</w:t>
      </w:r>
      <w:r>
        <w:rPr/>
        <w:t>Ⲯ⮩</w:t>
      </w:r>
      <w:r>
        <w:rPr/>
        <w:t>䭁敹ꥷ湟㭮컎獋䕥㠮晕䝙䩳쉒⍫頪뭉쉇깕</w:t>
      </w:r>
      <w:r>
        <w:rPr/>
        <w:t>ꔤ</w:t>
      </w:r>
      <w:r>
        <w:rPr/>
        <w:t>栵圭捐싂䕖埂案繣椯⮥♳祙浏ꎏ栲䀪뇂げ繟㍲䔪㉡䭖兀층渰⪻䗎輲㭆溵繾犵싂䔪㠷并扇憵숪⑦믂슱ㄮ䂘㴤㉡⸩慧㍯㵥㢩娭佐䭷坨뇎㍂䇂㋂怬䵅넭硳쉏咣剤⥮睰䱎쌮㍸珂眸</w:t>
      </w:r>
      <w:r>
        <w:rPr/>
        <w:t>ꕡ</w:t>
      </w:r>
      <w:r>
        <w:rPr/>
        <w:t>䔰珂䕸숤㕢梵轟祗滂╠渣怪撬㝨僂숣奺硅橙녹摄㠭㜩⼬䭹她쉂⭂晲璩砪䊩쉒桨㣂䅫슻㐨䦩䅃습ꅄ쉅噅摃뽌獵勂硺癀☷灳灟䙍㈯⥢牫奫潋琥䝎㥌ヂ슡恾俎묩潒</w:t>
      </w:r>
      <w:r>
        <w:rPr/>
        <w:t>ⵕ</w:t>
      </w:r>
      <w:r>
        <w:rPr/>
        <w:t>硇颥㟂㢏㭭ꍵ䅺撡䕊쉓縰晾倳⭢痂䣂㥔矂</w:t>
      </w:r>
      <w:r>
        <w:rPr/>
        <w:t>ꥎ</w:t>
      </w:r>
      <w:r>
        <w:rPr/>
        <w:t>共䥭컂健</w:t>
      </w:r>
      <w:r>
        <w:rPr/>
        <w:t>ꥅ</w:t>
      </w:r>
      <w:r>
        <w:rPr/>
        <w:t>椮습⍊兪㈴欳織䈲⫂숴瑌彃顴晌</w:t>
      </w:r>
      <w:r>
        <w:rPr/>
        <w:t>ꥂ⹓</w:t>
      </w:r>
      <w:r>
        <w:rPr/>
        <w:t>䑹䕋☸堩䁷놱甥刨╠</w:t>
      </w:r>
      <w:r>
        <w:rPr/>
        <w:t>ꤳ</w:t>
      </w:r>
      <w:r>
        <w:rPr/>
        <w:t>숫即捫䘵ㅣ捋ꏂ㮘儊컍繋曂䔳㙔⯂쉗㥳㈲䕗</w:t>
      </w:r>
      <w:r>
        <w:rPr/>
        <w:t>ꥋ</w:t>
      </w:r>
      <w:r>
        <w:rPr/>
        <w:t>슩⩡깬칕䮡摃獬炬僂䍗무䡈ㆣ㐬뾥㩾机㌬狃慧䥴奈▱싂瑮㍥䡬깴컂㵫頩棂㥳碩⹹⑚⑳兰焽啘</w:t>
      </w:r>
      <w:r>
        <w:rPr/>
        <w:t>ꥄ</w:t>
      </w:r>
      <w:r>
        <w:rPr/>
        <w:t>琮浓偱㛂䘻䣂俍⨶擂䭧칎娮灥灯ヂ欩컍䍷㘤䤯䯃梥썦㐶</w:t>
      </w:r>
      <w:r>
        <w:rPr/>
        <w:t>Ⱪ</w:t>
      </w:r>
      <w:r>
        <w:rPr/>
        <w:t>뭲址㵱䫂쉘潪녆慉뮩싂㣂⥧顥晥걢䕭䵐湫彄塘顢싍瀩⌳숻当焫堮㷂晥㥅㩋潙扐㜦⽞呆摨迂</w:t>
      </w:r>
      <w:r>
        <w:rPr/>
        <w:t>ꔬ</w:t>
      </w:r>
      <w:r>
        <w:rPr/>
        <w:t>煞䕀灯㕏♅晥顅⩡쉌⹈槍䂘斩潃戫쉋頥㈷戦併䅔딴卞䰫瘬념彥怤ꥸ걔䩏걌䍪歳뭫ꄽ䔷⑳秂㉆捏㟂</w:t>
      </w:r>
      <w:r>
        <w:rPr/>
        <w:t>⣂</w:t>
      </w:r>
      <w:r>
        <w:rPr/>
        <w:t>颮</w:t>
      </w:r>
      <w:r>
        <w:rPr/>
        <w:t>Ⱶ</w:t>
      </w:r>
      <w:r>
        <w:rPr/>
        <w:t>硄太神䙖䈱䅀佥瘽㒥䐰㈳㵴쉰㙐쉰䵹睄怵ꍔ楟묬ꍢ獊帪捤幋ㅦ㠥㵚㈳䞏꺡飂椳汋媩神氪恍⧂⩚쉳ㅸ㵟㙊숲坎⍫共楫숲꥔䡠勂㉑㉠昺牱欶偳乑</w:t>
      </w:r>
      <w:r>
        <w:rPr/>
        <w:t>ⷂ</w:t>
      </w:r>
      <w:r>
        <w:rPr/>
        <w:t>幌쉙⪣刽䫃▵</w:t>
      </w:r>
      <w:r>
        <w:rPr/>
        <w:t>ꔷ</w:t>
      </w:r>
      <w:r>
        <w:rPr/>
        <w:t>녌⩤浮桥⩓㓃⪥ꄱꅨ쉠睤呴䜽幵に숪䑆䝄</w:t>
      </w:r>
      <w:r>
        <w:rPr/>
        <w:t>ꕩ</w:t>
      </w:r>
      <w:r>
        <w:rPr/>
        <w:t>칆믂쉡浨䟂砻⑀䤴㉒㡸땥㦱䵡싂祾畢긦侮ꅏ熵쉏▻따䗂忂䖩㝔彅嘻淂硾⥇㍏浾䜦暣纩眪⩏數旂洭兰歷ぷ숷轎쉕㨰㜹긤⫂䁺婐劥쉘썬㈦</w:t>
      </w:r>
      <w:r>
        <w:rPr/>
        <w:t>Ⳃ</w:t>
      </w:r>
      <w:r>
        <w:rPr/>
        <w:t>䭍⭧㥪啨㶮䤱焦⩌挫庻슱圣칰㔷㑮䤶⪻忍</w:t>
      </w:r>
      <w:r>
        <w:rPr/>
        <w:t>ⰷ⬮</w:t>
      </w:r>
      <w:r>
        <w:rPr/>
        <w:t>䍥悵</w:t>
      </w:r>
      <w:r>
        <w:rPr/>
        <w:t>꧂ꔥ</w:t>
      </w:r>
      <w:r>
        <w:rPr/>
        <w:t>撩䢡뿃砪楐幗亥湏桩煐䱪浤</w:t>
      </w:r>
      <w:r>
        <w:rPr/>
        <w:t>ⰱ</w:t>
      </w:r>
      <w:r>
        <w:rPr/>
        <w:t>伲䤩䙢⫂⹡슻췂숱⹂砥轅쉞䪬㤮⩂뽳䟂♊痃숲穈ッ㚥␺</w:t>
      </w:r>
      <w:r>
        <w:rPr/>
        <w:t>⡔</w:t>
      </w:r>
      <w:r>
        <w:rPr/>
        <w:t>ⵥ</w:t>
      </w:r>
      <w:r>
        <w:rPr/>
        <w:t>嘲</w:t>
      </w:r>
      <w:r>
        <w:rPr/>
        <w:t>ⰹ</w:t>
      </w:r>
      <w:r>
        <w:rPr/>
        <w:t>㍡싂穄懃㙣ㅚ㪿慮抡砮</w:t>
      </w:r>
      <w:r>
        <w:rPr/>
        <w:t>ⵇ</w:t>
      </w:r>
      <w:r>
        <w:rPr/>
        <w:t>欲獓㠪場⥟䢏</w:t>
      </w:r>
      <w:r>
        <w:rPr/>
        <w:t>ꕍ</w:t>
      </w:r>
      <w:r>
        <w:rPr/>
        <w:t>祹㒥숮挤轪顣숥伱䁖瀭⪏嚥䡟㡧䥍⬷䥹揂輺窏焷떬榏⾏桙瑎</w:t>
      </w:r>
      <w:r>
        <w:rPr/>
        <w:t>ꤴ</w:t>
      </w:r>
      <w:r>
        <w:rPr/>
        <w:t>摌쉊娤놬⪬뭬䝗쉃</w:t>
      </w:r>
      <w:r>
        <w:rPr/>
        <w:t>꧂</w:t>
      </w:r>
      <w:r>
        <w:rPr/>
        <w:t>坎媬쉪㕏桢洭䍨쉙繗灅勂⑦濂䤬濂㤩췂呕祀⍃搤強㉡礣辘愰唪싃ꍧ顲䲵쉴⌷汒</w:t>
      </w:r>
      <w:r>
        <w:rPr/>
        <w:t>ꔨ</w:t>
      </w:r>
      <w:r>
        <w:rPr/>
        <w:t>畈⸨扏숷兤䲡摂숹⭳獹咵〵䔸慴ㅡ䙀祐繍㫍쉥⨷柂뼭쌴漦</w:t>
      </w:r>
      <w:r>
        <w:rPr/>
        <w:t>ꕀ</w:t>
      </w:r>
      <w:r>
        <w:rPr/>
        <w:t>숷㥆㦱⥥䤰坠뭨䰤瓂灭繄㝔共촤쉍痂涩坁夲걉卾⩰猊㔺坅ㅋ呕쉰呵㫂⤯슬䴰機㡘呙㭥뮻佊汃穙䕎䨬敃佃獪넪㝩䍏纻┭刮</w:t>
      </w:r>
      <w:r>
        <w:rPr/>
        <w:t>⡣</w:t>
      </w:r>
      <w:r>
        <w:rPr/>
        <w:t>拂晋䕥▘䥕漤뮩剘䘲㭷㯂獕嘷⾡㑸甯䟃쵳洷㠦橚轳挵形牡䰪䙑牁匱旂쉤쉵䅚㑣破⤭숤㷂䖡䁳噫싂噞㉫㤮発へ〲壂갴䝠⨤〸䡇♵쏂潘振쉣쉔뿂幞歉父⻂䭇汱췂戳癤㵢쉧</w:t>
      </w:r>
      <w:r>
        <w:rPr/>
        <w:t>⠱</w:t>
      </w:r>
      <w:r>
        <w:rPr/>
        <w:t>㊘╱쵏啍歺䔨슥偗憏쉯</w:t>
      </w:r>
      <w:r>
        <w:rPr/>
        <w:t>ⴥ</w:t>
      </w:r>
      <w:r>
        <w:rPr/>
        <w:t>쉱</w:t>
      </w:r>
      <w:r>
        <w:rPr/>
        <w:t>⡔</w:t>
      </w:r>
      <w:r>
        <w:rPr/>
        <w:t>싂䱾庮惎䓂⺘兰㍷㩉갨玱</w:t>
      </w:r>
      <w:r>
        <w:rPr/>
        <w:t>ⵚ</w:t>
      </w:r>
      <w:r>
        <w:rPr/>
        <w:t>圶潐㥣깒斮橧⥨䜣⫂剫幪潞㝥쵪啕칔敧㡌轷싂歹䪵슬椮㕦帲繵䵲뾱湠彀機츨㥈硊瀰猫慀呉䨺呉奦䗂⌲걭숣㶘䌽ꅩ轰䈽</w:t>
      </w:r>
      <w:r>
        <w:rPr/>
        <w:t>⡬</w:t>
      </w:r>
      <w:r>
        <w:rPr/>
        <w:t>㥂⩀㕂奄楰</w:t>
      </w:r>
      <w:r>
        <w:rPr/>
        <w:t>ꕊ</w:t>
      </w:r>
      <w:r>
        <w:rPr/>
        <w:t>扐넽␯䧃稥긺汴숦睺㭞ꥤ䉬转㔱揂稫䭔契汤幠䰪䴻批漨慶癡繲形犏乴䜶싍睮⻂⩧癵䎵⭔绍ꏂ灸뭭⼯城촦僂숱佳쎣㵒⚡쉞꧎촶卲浞ꏎ숩椳氶䍫穁쉧沏夤埂껂걃烃⭐妬숵摀썱滂쉩嘦쉣毂䋂礽㭂嘪</w:t>
      </w:r>
      <w:r>
        <w:rPr/>
        <w:t>ꖱ</w:t>
      </w:r>
      <w:r>
        <w:rPr/>
        <w:t>晀楌徬䚱㑦䧂戹⌥쉖</w:t>
      </w:r>
      <w:r>
        <w:rPr/>
        <w:t>꤭</w:t>
      </w:r>
      <w:r>
        <w:rPr/>
        <w:t>咡넲쉅</w:t>
      </w:r>
      <w:r>
        <w:rPr/>
        <w:t>ꥃ</w:t>
      </w:r>
      <w:r>
        <w:rPr/>
        <w:t>倫䍷ꥪ治䑦獋砶䏂潓旂뇂</w:t>
      </w:r>
      <w:r>
        <w:rPr/>
        <w:t>ꕧ</w:t>
      </w:r>
      <w:r>
        <w:rPr/>
        <w:t>ꍘ轔瓂걀桶轳뽊䩮슩㘵촫숩⿂㍃⸤⑓딳瑳㵇㥳촱쵦</w:t>
      </w:r>
      <w:r>
        <w:rPr/>
        <w:t>ꤰ</w:t>
      </w:r>
      <w:r>
        <w:rPr/>
        <w:t>琪剚劏⺵㵮夰쉬</w:t>
      </w:r>
      <w:r>
        <w:rPr/>
        <w:t>ꕆ</w:t>
      </w:r>
      <w:r>
        <w:rPr/>
        <w:t>橘㶻サ瞣㉢숭쉩䙊숹晵砤晒瑺摱樯⹖☱ꍡ뼬긺</w:t>
      </w:r>
      <w:r>
        <w:rPr/>
        <w:t>ⱟ</w:t>
      </w:r>
      <w:r>
        <w:rPr/>
        <w:t>摊倴슱싃┫婦⩴䠫瑚䔦⛂쵾繐恄彴氵숱㣂䘨〴㛂㵂弪棂㮩깃숺♃㗎⯃</w:t>
      </w:r>
      <w:r>
        <w:rPr/>
        <w:t>Ⳃ</w:t>
      </w:r>
      <w:r>
        <w:rPr/>
        <w:t>兗晉䓂楷恺匷㵉쵩ꆱ땥䈮⌶䭙⤳♊渦</w:t>
      </w:r>
      <w:r>
        <w:rPr/>
        <w:t>⠨</w:t>
      </w:r>
      <w:r>
        <w:rPr/>
        <w:t>깓涿嗂</w:t>
      </w:r>
      <w:r>
        <w:rPr/>
        <w:t>⣍</w:t>
      </w:r>
      <w:r>
        <w:rPr/>
        <w:t>⾻伨㔥汤灘彇画祙㜵㙯㚻㤨䂬㝪㙗⛂䁧</w:t>
      </w:r>
      <w:r>
        <w:rPr/>
        <w:t>ⲱ⑙</w:t>
      </w:r>
      <w:r>
        <w:rPr/>
        <w:t>搯㫃疻湁母橡潟䱴媿㐭딽獀㵒䥲慆⪏⥖⬪乴児⥞彾䵂拂乌쉏㙇䤪싂숹惂㕦</w:t>
      </w:r>
      <w:r>
        <w:rPr/>
        <w:t>Ⲙ╰</w:t>
      </w:r>
      <w:r>
        <w:rPr/>
        <w:t>㆘㋂쉗⑬㎻⩕輺匦</w:t>
      </w:r>
      <w:r>
        <w:rPr/>
        <w:t>ⷂ</w:t>
      </w:r>
      <w:r>
        <w:rPr/>
        <w:t>䖬쉬乄卭쉳갯쉸弴硷㧂䜴땇浧㘺ぶ悿䰨뽟썈⴫爫䑁癓ㅔ烂桧ㅴㄱ䅾楋㧂㭰쉩转♑戨縱㏂숯獸䝕쉀⪩쉆䪱䖻ㅶ歘㨵갊㩭믂쉹穐⥾窩넷汘穒獅슡⩸夷灩䇂䆏쉺㝟⌬㝥☸쉀쉇弩⌴쉣쉶绂夹뇂伹顟䉹唫뽎ꥱ뭃녇瀣싃恟쏂繘窥敭䷂숴쉷뮩ꇎ䥘漲ㄸ䝞䙁縶䎻湭渴烂깦㡦㮻㷂</w:t>
      </w:r>
      <w:r>
        <w:rPr/>
        <w:t>ꕑ</w:t>
      </w:r>
      <w:r>
        <w:rPr/>
        <w:t>獘䍴╉燂썎䥐轆用牁㑕뽺┮쉋ꥸ矂硴㴴썭坘⭡暏㙹敎쉹㐪瀰杂奤搲吽㍯煾쉸敷䈪抵兢♴</w:t>
      </w:r>
      <w:r>
        <w:rPr/>
        <w:t>⠰</w:t>
      </w:r>
      <w:r>
        <w:rPr/>
        <w:t>쉉䬣楫⍡⑟さ婕뇍묭禩煕帯쌶䧂믃ㅕ깲</w:t>
      </w:r>
      <w:r>
        <w:rPr/>
        <w:t>ⰺ</w:t>
      </w:r>
      <w:r>
        <w:rPr/>
        <w:t>㵋狂㠯</w:t>
      </w:r>
      <w:r>
        <w:rPr/>
        <w:t>⠣</w:t>
      </w:r>
      <w:r>
        <w:rPr/>
        <w:t>䀱䔪硘⌺湐䝇ㅨ䝈啟습곂슬ꍉ㩗䢵⚻㧂楷ㅰ쉨䐩ㅩ숫䙓쉙弪⺬党쉇⬽⾩嗍䨷</w:t>
      </w:r>
      <w:r>
        <w:rPr/>
        <w:t>ꤸ</w:t>
      </w:r>
      <w:r>
        <w:rPr/>
        <w:t>㝩뼪⎣⮬扗顟㍂슡㖥䥲쉯㡚녒朻⹀幏垮㪵塤渹䍥桬⫂穯ꅒ桷썥䍔䩙抩楯啖䕮噈汐歍숻숦</w:t>
      </w:r>
      <w:r>
        <w:rPr/>
        <w:t>⡥</w:t>
      </w:r>
      <w:r>
        <w:rPr/>
        <w:t>潈湩甩䭐垥쉰ꌬ摐匽㠭㩑㐫䕔器澏歙⫂뽓ㅥ䷂㝾㌸煷싂犵⽦䭏긴싂䉷䵯僂佦妱扈슿杺奐撩슱썃깙쉕嫂뿂뿃㡯根㩵兲䰱</w:t>
      </w:r>
      <w:r>
        <w:rPr/>
        <w:t>ꖮ</w:t>
      </w:r>
      <w:r>
        <w:rPr/>
        <w:t>睥瓂㥐公⼣䛂圶쉎䖬喿䅍剞깎딵⑈䝢⵾싂漰㇍申楬䜹⫃顭</w:t>
      </w:r>
      <w:r>
        <w:rPr/>
        <w:t>ꤶ</w:t>
      </w:r>
      <w:r>
        <w:rPr/>
        <w:t>瓂䡥㕕</w:t>
      </w:r>
      <w:r>
        <w:rPr/>
        <w:t>ꖻ</w:t>
      </w:r>
      <w:r>
        <w:rPr/>
        <w:t>瘪ꌹ⮱</w:t>
      </w:r>
      <w:r>
        <w:rPr/>
        <w:t>ꤪ</w:t>
      </w:r>
      <w:r>
        <w:rPr/>
        <w:t>싂⩬礮憩朴꺣湧轖员캬쵣땓</w:t>
      </w:r>
      <w:r>
        <w:rPr/>
        <w:t>Ⱖ</w:t>
      </w:r>
      <w:r>
        <w:rPr/>
        <w:t>ꅟ䬰</w:t>
      </w:r>
      <w:r>
        <w:rPr/>
        <w:t>ꤸ</w:t>
      </w:r>
      <w:r>
        <w:rPr/>
        <w:t>㢡瑞牊哂幧縫匪稩繎堶偘敖噣☤礥㉅</w:t>
      </w:r>
      <w:r>
        <w:rPr/>
        <w:t>꧂</w:t>
      </w:r>
      <w:r>
        <w:rPr/>
        <w:t>窣奨潠嚬䅩漺</w:t>
      </w:r>
      <w:r>
        <w:rPr/>
        <w:t>Ⱨ</w:t>
      </w:r>
      <w:r>
        <w:rPr/>
        <w:t>偐䀪獦獤䭀칭ㄪꍵ䁏畷扦땡썶改⥑㍈쉵ꍑ扖썍䦬祔城⍍纏㈭擂⻂磂䑁㭢湏⬭帰⽰㧎啫㍔癭ꆡ擂页⨶坟쉸卩㌫殩䅳嘯⽪⍲啳䒘⩵收깳じ⩁䡱ꌲつ硠㭠仂睒睳刴歘숤⒘䳂〤敬矂㩦㖡恺숱汉洰⨽䨶䂥䭩撥䗂쉢厡숲뭣촩ꆏ⧂⸻湘欴畷쉷䃂梣⍫砱⨨畵灄礸偮䠣㡧䡾⥈塉汤츹漷㦘攰쉘汵떩넹㵥㞿䄷</w:t>
      </w:r>
      <w:r>
        <w:rPr/>
        <w:t>ꔦ⬤</w:t>
      </w:r>
      <w:r>
        <w:rPr/>
        <w:t>午凂䧂䥓⥉䛂扮쉺䁃噔偨剢갸梿깐顱佶㮣櫂ꅶ뾬䑆㊥떡姂䅵泍牶ꏂ摱㒬䉠쎮啕䅪⩀晊春睘㵶䕙㨯瘳彠</w:t>
      </w:r>
      <w:r>
        <w:rPr/>
        <w:t>ꔦ</w:t>
      </w:r>
      <w:r>
        <w:rPr/>
        <w:t>슬⩮꺵㥤湨컂嘻坣䍩䛎ꍀ숽墏⭰權㍊ㆩ싂⻂㵅츣뿂⯂</w:t>
      </w:r>
      <w:r>
        <w:rPr/>
        <w:t>⢻</w:t>
      </w:r>
      <w:r>
        <w:rPr/>
        <w:t>梘セ깲囃桎平䌻</w:t>
      </w:r>
      <w:r>
        <w:rPr/>
        <w:t>ⰹ⪩</w:t>
      </w:r>
      <w:r>
        <w:rPr/>
        <w:t>敱숶墡穧숻⯂⤩炩쉬쉑啡轊뼪ㆣ縴喱城共⍋〪쉯㤳䭯甪칭숫쉐㑤㉣㐹煠牆⽚ꆩ뇂吨頹潧淂썐⬶轍獤쉙⥧硾⽚숰䅉⑥䥂樫町痍辘쌪呡稯㕋摊싂䥮仍꺬潎䷂묰徬㩌橭扲㵗扚摯頣䁩쎘⥏丷朱恨⥹汸幐㈪㕆쉣⯂櫂瀭楡䚣쉰</w:t>
      </w:r>
      <w:r>
        <w:rPr/>
        <w:t>ⲣ</w:t>
      </w:r>
      <w:r>
        <w:rPr/>
        <w:t>칥䔸灄⒩橀㡐拍辩숥滂</w:t>
      </w:r>
      <w:r>
        <w:rPr/>
        <w:t>⡌</w:t>
      </w:r>
      <w:r>
        <w:rPr/>
        <w:t>煦姂䢻쉭恍⚣幌䁀侵恍ꍟ恐㍅爳秂쉘㭐쉧愺浲⪮椹깥係擂烂㫂慄噤⬺◂⽃◍쵨䎥桔幙祬横㕌摨⭣⻂昭恔祹쉓ꥴ⩃⚥䂘朵ꥤ䚵瑋䴸쌶㯂䱳䢩⑋쉳Ⓜ拂佞汪䩀䍴녢呋⹥煭ꅡ甭䡞⚥瀱⩴剀䥗쵎습摦㩉滂泂䑣</w:t>
      </w:r>
      <w:r>
        <w:rPr/>
        <w:t>ⵔ</w:t>
      </w:r>
      <w:r>
        <w:rPr/>
        <w:t>뾱䇂䑈㴹繓杫츯昲ꄷ㵄戩朥숯㎩뽇䙹㉕盂ꍨ惂秂䝎瘨䵭湶燍㵰坎㗂楕䯂毂㞩ㅎ㑪㜣ね㦻䩉썺㧍穂䛂兮顁剾㴱你䅤轢眭ㅑ⽘䝑㇂㗃卑ぐ쉎녤ㄤ⨽촱殘搨浨歡琴帵䓂숺㉺츪숻穷浙곂然䑎⥱䍁噩⍬㶮忍⩲䀲쉶</w:t>
      </w:r>
      <w:r>
        <w:rPr/>
        <w:t>ꔲ⫂</w:t>
      </w:r>
      <w:r>
        <w:rPr/>
        <w:t>䎻李</w:t>
      </w:r>
      <w:r>
        <w:rPr/>
        <w:t>ⱍ</w:t>
      </w:r>
      <w:r>
        <w:rPr/>
        <w:t>倥噠旂䅾严〯佃〷燂䑦㫎녥滂⤶㑐嚘⩦迂㩈뇂츦쵕㷂숰⺻琮参幒쉈⍓冡䘨祆主扙呎쉑杁</w:t>
      </w:r>
      <w:r>
        <w:rPr/>
        <w:t>ꕐ</w:t>
      </w:r>
      <w:r>
        <w:rPr/>
        <w:t>瞩ꍴ㬻䰭</w:t>
      </w:r>
      <w:r>
        <w:rPr/>
        <w:t>⡧Ⱘ</w:t>
      </w:r>
      <w:r>
        <w:rPr/>
        <w:t>걤娲뽒剮吺䟂矂顸帶䅈偦㷂兪版毂啖祙穑晀쉌櫂睫䪥㙭㵋㥹䍶⿂⍗挮猽甸䨹㵭</w:t>
      </w:r>
      <w:r>
        <w:rPr/>
        <w:t>ꤦ</w:t>
      </w:r>
      <w:r>
        <w:rPr/>
        <w:t>㤻㕎婍쉨䗂颱瘴㵗穅䝗ꥨꇂ䉘칷ㄳ䊏潲쉩뭨樷找勂ㅞ圣弴礤䀲슣顨썚쉭旂佮ꅰ抬⮬묤㬪䢣숦ㅂ쉏愺쉈䱤숹帳⒵橷ㆻ⯂⑾兑䞘娶桐쎱촹뼥戶桁杲飂䄮焦佺</w:t>
      </w:r>
      <w:r>
        <w:rPr/>
        <w:t>ⶥ</w:t>
      </w:r>
      <w:r>
        <w:rPr/>
        <w:t>姂</w:t>
      </w:r>
      <w:r>
        <w:rPr/>
        <w:t>ⴸ</w:t>
      </w:r>
      <w:r>
        <w:rPr/>
        <w:t>洸灮慧쉩頦瞏딳⹣㝤</w:t>
      </w:r>
      <w:r>
        <w:rPr/>
        <w:t>꤬</w:t>
      </w:r>
      <w:r>
        <w:rPr/>
        <w:t>㛂䁟묺堽呢</w:t>
      </w:r>
      <w:r>
        <w:rPr/>
        <w:t>ⰲ</w:t>
      </w:r>
      <w:r>
        <w:rPr/>
        <w:t>ꥍ⴦⚱</w:t>
      </w:r>
      <w:r>
        <w:rPr/>
        <w:t>渪䲻䍏嚩婥䴬掻乲䡔楁츪暻⸩榻쉋</w:t>
      </w:r>
      <w:r>
        <w:rPr/>
        <w:t>꧂⩳</w:t>
      </w:r>
      <w:r>
        <w:rPr/>
        <w:t>쵙弶䥧㉭㙙瑧癐䙅䟂ꅌ숥쉞晉测楣熩媩⭴楧㓂뭢쌩權</w:t>
      </w:r>
      <w:r>
        <w:rPr/>
        <w:t>꧂</w:t>
      </w:r>
      <w:r>
        <w:rPr/>
        <w:t>倦拂穞䣂睂쉆⥥㥲嫂쉏慘匨坋嚩儹</w:t>
      </w:r>
      <w:r>
        <w:rPr/>
        <w:t>ⱅ</w:t>
      </w:r>
      <w:r>
        <w:rPr/>
        <w:t>䥈⯂㝘繱넪숮䙵榥琰本ぺ쵵㄰剦䨷⍃瀷坄䙏묫旂眱硔㭆繘湅⎿恕䮻</w:t>
      </w:r>
      <w:r>
        <w:rPr/>
        <w:t>⢣</w:t>
      </w:r>
      <w:r>
        <w:rPr/>
        <w:t>싂姂繦쉕⩗</w:t>
      </w:r>
      <w:r>
        <w:rPr/>
        <w:t>ⶥ</w:t>
      </w:r>
      <w:r>
        <w:rPr/>
        <w:t>㤪</w:t>
      </w:r>
      <w:r>
        <w:rPr/>
        <w:t>ꕲ</w:t>
      </w:r>
      <w:r>
        <w:rPr/>
        <w:t>䩟縺ㅒ椰Ⓜ㵀硒㵏뭔㕁ぉ畢넻慮窩捥庡쉅</w:t>
      </w:r>
      <w:r>
        <w:rPr/>
        <w:t>ꕫ</w:t>
      </w:r>
      <w:r>
        <w:rPr/>
        <w:t>㌺她싂っ圱䫍㥱當㪵灾楤땉㍍</w:t>
      </w:r>
      <w:r>
        <w:rPr/>
        <w:t>Ⱪ</w:t>
      </w:r>
      <w:r>
        <w:rPr/>
        <w:t>䴯ꅘ䥖뽌柂㑣参熘슘㝤湖殮獫㚘欪쎡⍨當땙습䂥쉾辬唷㠻䕸쉊</w:t>
      </w:r>
      <w:r>
        <w:rPr/>
        <w:t>ⵗ</w:t>
      </w:r>
      <w:r>
        <w:rPr/>
        <w:t>潬컂⪵䨤璬슬⌺楃㙋敵䵒䩵烂㵉搪佐ꇂ啌橳䩬싂⻂穆彣䏂</w:t>
      </w:r>
      <w:r>
        <w:rPr/>
        <w:t>ꕨ</w:t>
      </w:r>
      <w:r>
        <w:rPr/>
        <w:t>卖偷䐷廎뽔犮党㭦庬儴空㑒꥞</w:t>
      </w:r>
      <w:r>
        <w:rPr/>
        <w:t>ⱁ</w:t>
      </w:r>
      <w:r>
        <w:rPr/>
        <w:t>祱嘴玮祵砬ꥨ䐨⥯汞頤獥쉗ꍉ墬땎夨䀤婷儲⑫搨녋穳쉁佔獰⏂恟䴽䉟⻂劮쉥⻂㘳숤숳轌␻싂㖮⤰顮䆩㝖㗂⮻</w:t>
      </w:r>
      <w:r>
        <w:rPr/>
        <w:t>ꖘ</w:t>
      </w:r>
      <w:r>
        <w:rPr/>
        <w:t>瑒ぬ㮥䝘숴廂昴싃䧂䩳ꍟ㊱㭷彇㡬⎥ꥠ帬㔪ꌤ슩瑈愷싂婠쉙怴㡇扑䵘㓃敯嚬쉠</w:t>
      </w:r>
      <w:r>
        <w:rPr/>
        <w:t>꧃</w:t>
      </w:r>
      <w:r>
        <w:rPr/>
        <w:t>倹灢燂冩佖䱷八亩ꆮ轟嘴磂⹭来医㵪牁</w:t>
      </w:r>
      <w:r>
        <w:rPr/>
        <w:t>ⲿ</w:t>
      </w:r>
      <w:r>
        <w:rPr/>
        <w:t>獶㗂懂喿朽◂⩉摅뽎硙甶䕆ꅍ녢뽍ꄶ</w:t>
      </w:r>
      <w:r>
        <w:rPr/>
        <w:t>ⵞ</w:t>
      </w:r>
      <w:r>
        <w:rPr/>
        <w:t>㑾䐮⫃⍩畈⨦</w:t>
      </w:r>
      <w:r>
        <w:rPr/>
        <w:t>ⵢ</w:t>
      </w:r>
      <w:r>
        <w:rPr/>
        <w:t>犥㒵쉗㑥塍䉃ㅮ㘷汲啮漷改徘쉡挷䩺㴶换㥨땅仂㒻⯂攰洬䙚楩⼥焽㔴烂</w:t>
      </w:r>
      <w:r>
        <w:rPr/>
        <w:t>ⱄ⨮</w:t>
      </w:r>
      <w:r>
        <w:rPr/>
        <w:t>⾣煇嘣</w:t>
      </w:r>
      <w:r>
        <w:rPr/>
        <w:t>ⴻ</w:t>
      </w:r>
      <w:r>
        <w:rPr/>
        <w:t>䖱埂副</w:t>
      </w:r>
      <w:r>
        <w:rPr/>
        <w:t>⣂</w:t>
      </w:r>
      <w:r>
        <w:rPr/>
        <w:t>숷쉺剫쉭㭥乯㨺䛂칧泎␲恋쉏㢻䉤</w:t>
      </w:r>
      <w:r>
        <w:rPr/>
        <w:t>⠯⡌</w:t>
      </w:r>
      <w:r>
        <w:rPr/>
        <w:t>싂ꍢ硇顩ꍐ캘싂槃㏂剆쉦䡓晎믂䜺⑖恪</w:t>
      </w:r>
      <w:r>
        <w:rPr/>
        <w:t>⡶</w:t>
      </w:r>
      <w:r>
        <w:rPr/>
        <w:t>䅞㵞싂兲乸䷂䎵⚡䔵촷摬</w:t>
      </w:r>
      <w:r>
        <w:rPr/>
        <w:t>꧂</w:t>
      </w:r>
      <w:r>
        <w:rPr/>
        <w:t>ⱞ</w:t>
      </w:r>
      <w:r>
        <w:rPr/>
        <w:t>穄歴輴䗂个焵쵂檩㜦晘䅹わ佢杒</w:t>
      </w:r>
      <w:r>
        <w:rPr/>
        <w:t>꧂</w:t>
      </w:r>
      <w:r>
        <w:rPr/>
        <w:t>갪汋振땧ꥺ</w:t>
      </w:r>
      <w:r>
        <w:rPr/>
        <w:t>⡈╸</w:t>
      </w:r>
      <w:r>
        <w:rPr/>
        <w:t>䜹칉氱氦伯숫㝃楢橈⵬洳桸瑋璣樽묫瞡쉶捄扏杲坬妘㜪剕䖏㧂⩔╭㗂㍭坚〸</w:t>
      </w:r>
      <w:r>
        <w:rPr/>
        <w:t>⣂</w:t>
      </w:r>
      <w:r>
        <w:rPr/>
        <w:t>凃坈쵈䦩㗍쉌쉦╥睚䵍摦䵨练촱䰽敘啅⽶顡╵㈤쉰㨰</w:t>
      </w:r>
      <w:r>
        <w:rPr/>
        <w:t>ⱺ</w:t>
      </w:r>
      <w:r>
        <w:rPr/>
        <w:t>甮佯☷妮敵幸䜶剃숴䏂◂걖儱榩ㅯ䉌則猬曂䰱硄⪻呤⍐乷⸬縵⑩쉆幨쉀顸⑧慤顳䥕ㅍ뽢싂楑潍体</w:t>
      </w:r>
      <w:r>
        <w:rPr/>
        <w:t>ꤩ</w:t>
      </w:r>
      <w:r>
        <w:rPr/>
        <w:t>灤楺摫䬻ㄻ䬱瑒숽⹢渥彈爳</w:t>
      </w:r>
      <w:r>
        <w:rPr/>
        <w:t>ⱏ</w:t>
      </w:r>
      <w:r>
        <w:rPr/>
        <w:t>杏뭚枘忂噉刊瑄⽀慾㯂楅싂戽⹄⩋쉂催繠䕍ꄨ쉮☫䵨䚿楑</w:t>
      </w:r>
      <w:r>
        <w:rPr/>
        <w:t>⠪</w:t>
      </w:r>
      <w:r>
        <w:rPr/>
        <w:t>轹畱捩㊩쵾䥕ꏂ攵뽷㝌湉㨺嚡拂碱⦱啖楰걺</w:t>
      </w:r>
      <w:r>
        <w:rPr/>
        <w:t>⡉</w:t>
      </w:r>
      <w:r>
        <w:rPr/>
        <w:t>녇刴쉹⿎偉㡴뼶싂港䓂慴걨欬⎩쵨</w:t>
      </w:r>
      <w:r>
        <w:rPr/>
        <w:t>ⶬ</w:t>
      </w:r>
      <w:r>
        <w:rPr/>
        <w:t>䘸䵅숱潔槂彇伪撵⧂畟⩮䉞⽩⭧䜪㉏㥕抩㛂ꄱ绂癠⬹䀸ꍀ䳂䔤⤱⼤縮䅓栱⯂뮩㕷㵒夦㨦㑮睶</w:t>
      </w:r>
      <w:r>
        <w:rPr/>
        <w:t>ꥅ</w:t>
      </w:r>
      <w:r>
        <w:rPr/>
        <w:t>榡㡌佡䪥梱䏂儻礩䬳</w:t>
      </w:r>
      <w:r>
        <w:rPr/>
        <w:t>ꤺ</w:t>
      </w:r>
      <w:r>
        <w:rPr/>
        <w:t>㙱싂숹䞥㌸䖻涿器兹쉑顧췂⨸䕭㒩쉬䤽╙辿牉쉦帻ヂ㒘쉴䌨係礪穰⥶⬶겡䑥揎晢㭭녤噷㵵</w:t>
      </w:r>
      <w:r>
        <w:rPr/>
        <w:t>⡎</w:t>
      </w:r>
      <w:r>
        <w:rPr/>
        <w:t>灅報㉧㶩쉒穵⨫䀨扰婫ꥰ歹넱に硵쉙彶溿儴</w:t>
      </w:r>
      <w:r>
        <w:rPr/>
        <w:t>ꥀ</w:t>
      </w:r>
      <w:r>
        <w:rPr/>
        <w:t>祯䜨䠵䕠䉗쉰쉬㥄곂㡲⤽싂</w:t>
      </w:r>
      <w:r>
        <w:rPr/>
        <w:t>ꤸ</w:t>
      </w:r>
      <w:r>
        <w:rPr/>
        <w:t>砪牠ꥶ䫂睊⸶䘱〰⚻参쎮쉒쉷</w:t>
      </w:r>
      <w:r>
        <w:rPr/>
        <w:t>ꕭ</w:t>
      </w:r>
      <w:r>
        <w:rPr/>
        <w:t>䐵伲捔㌶䳂盃煘櫃</w:t>
      </w:r>
      <w:r>
        <w:rPr/>
        <w:t>⡏</w:t>
      </w:r>
      <w:r>
        <w:rPr/>
        <w:t>숦㨴㉋扴䤫瑭쉓䕭䴽䶡夬길⤸佗匷칆년ꆱ㪬楗㉤䇃⩘㍺朸쉎摀亵杳囂煢仃煮㥲殩焫녺㡾畮弶彬쉬㘵瑰뇂婠偪⽴兑嘽椺稰噆湪奀䠩카潚䮥㦻浃숪䑹娻⸩彏坕癑쉱⽍떬쉞䉳悩┽쉢湢긽䩒㮮</w:t>
      </w:r>
      <w:r>
        <w:rPr/>
        <w:t>⢻</w:t>
      </w:r>
      <w:r>
        <w:rPr/>
        <w:t>슩䷂⩊䕃⩺䇂媏扬㚡䄽堤⩖⹱僂奙牡圮䵫쎱ヂ恮帯帬剺硑夻</w:t>
      </w:r>
      <w:r>
        <w:rPr/>
        <w:t>⠻</w:t>
      </w:r>
      <w:r>
        <w:rPr/>
        <w:t>卬庮囂쉇㊘䝢洴毂汋</w:t>
      </w:r>
      <w:r>
        <w:rPr/>
        <w:t>꧂</w:t>
      </w:r>
      <w:r>
        <w:rPr/>
        <w:t>슥玵㉈깶㡄깅뇂曍숣숺䡆卮䲻燂겿䊡溱泂潖</w:t>
      </w:r>
      <w:r>
        <w:rPr/>
        <w:t>ꔺ</w:t>
      </w:r>
      <w:r>
        <w:rPr/>
        <w:t>㥉걄汌惎☲쉆⤴쉌싂䈵挩쉈囍塢쉇䴪딥溡슥⥍捆獵◂し忂礭䂏</w:t>
      </w:r>
      <w:r>
        <w:rPr/>
        <w:t>ⴺ</w:t>
      </w:r>
      <w:r>
        <w:rPr/>
        <w:t>㌣癄뭑瀵匪䬬天쵳䤭딤畀쉂㴴瀷쵬䌭檿⦏⭘婄潨奖申䭵깾啎愫숺梡仂걟쉬뭅猴숤樻㬪䐰꺩㜱⩲洪슿䩄䒩祹㐪朳䥨杨ꍢ䐩橰轆⤩眩䝳캻暏㏍쉮恏砮ꄳ愪䪮갦䁃頤⩚敔쉠ꍵ쌬頪䧂搰걂〻</w:t>
      </w:r>
      <w:r>
        <w:rPr/>
        <w:t>꧂</w:t>
      </w:r>
      <w:r>
        <w:rPr/>
        <w:t>氪숯䄦勂䕉䯂横쎣歒ㅏ䍺天坦商녏曂슏숥뭱</w:t>
      </w:r>
      <w:r>
        <w:rPr/>
        <w:t>ⱁ</w:t>
      </w:r>
      <w:r>
        <w:rPr/>
        <w:t>瞣⹫쉵兵㙗㢘싂숤咿㎏땱䁢㙑稻獙礣쉖걀䎥䁀⍫䑺じ杠焫ꍳ䯂洽潲奧⹘캣긶䄳轴址溱숣⹸砬稨</w:t>
      </w:r>
      <w:r>
        <w:rPr/>
        <w:t>⡑</w:t>
      </w:r>
      <w:r>
        <w:rPr/>
        <w:t>伊뿂䈸爴怪㊿庘晲㡚</w:t>
      </w:r>
      <w:r>
        <w:rPr/>
        <w:t>⡏</w:t>
      </w:r>
      <w:r>
        <w:rPr/>
        <w:t>䬻㵩꥔딪⵲䕦䭶䨽昷⬳⩅녧싂皣曂녆灋啰▥竂⨲쉑␵⑯洣숪ꌩ犱쉏㜻칠瑘漩㵍㥃熿横㢿쵵</w:t>
      </w:r>
      <w:r>
        <w:rPr/>
        <w:t>ꖻ</w:t>
      </w:r>
      <w:r>
        <w:rPr/>
        <w:t>敟㉸婂煒䕟甪</w:t>
      </w:r>
      <w:r>
        <w:rPr/>
        <w:t>ꥂ</w:t>
      </w:r>
      <w:r>
        <w:rPr/>
        <w:t>䅕拂숳敕숥ꅄ睓쉷晑偄婈坵倶츤⭟␸䷂</w:t>
      </w:r>
      <w:r>
        <w:rPr/>
        <w:t>ꦱ</w:t>
      </w:r>
      <w:r>
        <w:rPr/>
        <w:t>⠳</w:t>
      </w:r>
      <w:r>
        <w:rPr/>
        <w:t>ꖥ</w:t>
      </w:r>
      <w:r>
        <w:rPr/>
        <w:t>㝰㝞䴣枩</w:t>
      </w:r>
      <w:r>
        <w:rPr/>
        <w:t>ꥍ</w:t>
      </w:r>
      <w:r>
        <w:rPr/>
        <w:t>幉⽗䱟䤱朽〥毂䀲숻䙨쉩⫂숯䴤䇂땙䑨䆬칄㦩洫僎㜰劘뼯盂珍㓂顋塑⮥惂儵ㆡꥰ䔻䌪ꅺ桙䶱䴲습䰹乮坄㤳䇂☬曂딤磂礶㊏㵖瘥쉈礵ꥺ⥗♑种伮凍煯唫硱⹪숱㕚畇㗎熏敮䉸棂夹烂넩決㘫쉣潢䍲圭츳쉓갯䡾㭅⨥甤☫䜷䬣穫㕁숴⩖顄硩⩵轧쉇䐻췂剄䦱䵪䕃䋃㗂潓㑖婾쉢ꆥ⾻긯烍䌻嚥</w:t>
      </w:r>
      <w:r>
        <w:rPr/>
        <w:t>⣍</w:t>
      </w:r>
      <w:r>
        <w:rPr/>
        <w:t>㑁</w:t>
      </w:r>
      <w:r>
        <w:rPr/>
        <w:t>ꔺ</w:t>
      </w:r>
      <w:r>
        <w:rPr/>
        <w:t>狂칈゘㑢㥴㈻婥顎쵢睐</w:t>
      </w:r>
      <w:r>
        <w:rPr/>
        <w:t>ⱁ</w:t>
      </w:r>
      <w:r>
        <w:rPr/>
        <w:t>礹쉧쵩쉲楥⑕땉쉔垡䱬协</w:t>
      </w:r>
      <w:r>
        <w:rPr/>
        <w:t>ⴻ</w:t>
      </w:r>
      <w:r>
        <w:rPr/>
        <w:t>ㆡ敎㍓泂欥㑢䗂숴辿津☫段⍪䠺縬쉠塣㫎슡쉫䁰ッ⩁㵨区쵈矂숮걖㘱䦱睰㴴䨭橠긣稬偧묽뭷쉃</w:t>
      </w:r>
      <w:r>
        <w:rPr/>
        <w:t>ꦮ</w:t>
      </w:r>
      <w:r>
        <w:rPr/>
        <w:t>欴䃂㎵橊㩫곂쉳磂搫⥞⚣䅉䭋䤪䝦㴯㞩繅䣂</w:t>
      </w:r>
      <w:r>
        <w:rPr/>
        <w:t>ꔯ</w:t>
      </w:r>
      <w:r>
        <w:rPr/>
        <w:t>䩚䩃楉슩㒥橉椥彰歃ꆡ</w:t>
      </w:r>
      <w:r>
        <w:rPr/>
        <w:t>ⳍ</w:t>
      </w:r>
      <w:r>
        <w:rPr/>
        <w:t>入</w:t>
      </w:r>
      <w:r>
        <w:rPr/>
        <w:t>⡘</w:t>
      </w:r>
      <w:r>
        <w:rPr/>
        <w:t>䩸煷璿</w:t>
      </w:r>
      <w:r>
        <w:rPr/>
        <w:t>ꔯ</w:t>
      </w:r>
      <w:r>
        <w:rPr/>
        <w:t>呵丸</w:t>
      </w:r>
      <w:r>
        <w:rPr/>
        <w:t>ꕶ</w:t>
      </w:r>
      <w:r>
        <w:rPr/>
        <w:t>䉒㴱⻂⥭皱丸⽚慫</w:t>
      </w:r>
      <w:r>
        <w:rPr/>
        <w:t>ꕕ</w:t>
      </w:r>
      <w:r>
        <w:rPr/>
        <w:t>숪潮㙇㙫㕒敋㬬烂湀⨱</w:t>
      </w:r>
      <w:r>
        <w:rPr/>
        <w:t>ꕨ◂</w:t>
      </w:r>
      <w:r>
        <w:rPr/>
        <w:t>䓂</w:t>
      </w:r>
      <w:r>
        <w:rPr/>
        <w:t>⢱</w:t>
      </w:r>
      <w:r>
        <w:rPr/>
        <w:t>ⵍ</w:t>
      </w:r>
      <w:r>
        <w:rPr/>
        <w:t>煒걲硢瀮䙋唸㒮䵉狂㉬绂轵繳楦睌쉂쉢⩦숯摎住瑀⥣縵迂⭔楅煮⍵ꅕ僂䴹녆놮⩈쉌偗⺵㪬땬숦쎻泂姂쉯灉싂⩆⹚ꄷ幱殏瘷䙩㘸祮⑱</w:t>
      </w:r>
      <w:r>
        <w:rPr/>
        <w:t>ⱐ</w:t>
      </w:r>
      <w:r>
        <w:rPr/>
        <w:t>ꥨ烂片쉷栯ㅍ礯⺘喩䢩矂</w:t>
      </w:r>
      <w:r>
        <w:rPr/>
        <w:t>ⶥ</w:t>
      </w:r>
      <w:r>
        <w:rPr/>
        <w:t>娵䧂決呬⽣偢攪穬呚獋ꏂ딱癧䭋䑍떿⽥䙔⫂怫㉍猫깟䤸♗싍灨硱勂␭뭖䁂⨭</w:t>
      </w:r>
      <w:r>
        <w:rPr/>
        <w:t>ꕫ</w:t>
      </w:r>
      <w:r>
        <w:rPr/>
        <w:t>䘺䝨檩㥀塟匦禣㍋㉷쉢榿捉癴繏㨱轴䉔甮仂썀泍桘㑀塍</w:t>
      </w:r>
      <w:r>
        <w:rPr/>
        <w:t>Ⳃ</w:t>
      </w:r>
      <w:r>
        <w:rPr/>
        <w:t>瓂쉉썌繞䱔呓榘慅扺쉬曂ꄰ뼫朸⑯盂晞쌻쉤橢奌歟䲥睡㮩幅㭍ꍴ䉹ぃ椣䧂䉸쉌㌬⍐땧㬸갱쉴⨽癍⥤䇂㚻棂㵠摙猊</w:t>
      </w:r>
      <w:r>
        <w:rPr/>
        <w:t>⠥</w:t>
      </w:r>
      <w:r>
        <w:rPr/>
        <w:t>숺挫</w:t>
      </w:r>
      <w:r>
        <w:rPr/>
        <w:t>ꗃ</w:t>
      </w:r>
      <w:r>
        <w:rPr/>
        <w:t>奞積䰩</w:t>
      </w:r>
      <w:r>
        <w:rPr/>
        <w:t>ⴲ</w:t>
      </w:r>
      <w:r>
        <w:rPr/>
        <w:t>睪땞瀨塒灎痂㡱㩙䢮㋂剢摊睰慄偄周瑅彧ꄺ椬涡ꍷ兆䳂漴꥞祾땪㴶㩊燂侥坥㵭칌숫ꥡ䐱矍㞬㙮總묤䙊䟂ꍎ㴨㤰싂檣乹畠归䀯</w:t>
      </w:r>
      <w:r>
        <w:rPr/>
        <w:t>ⵙ</w:t>
      </w:r>
      <w:r>
        <w:rPr/>
        <w:t>ㄦ浲㕪걨䍅쵨炡畯噷㴹碿䪬啥汨㙌潰䙨⽅娫</w:t>
      </w:r>
      <w:r>
        <w:rPr/>
        <w:t>⠥</w:t>
      </w:r>
      <w:r>
        <w:rPr/>
        <w:t>꺡㩊껂긱㍷뭕⑌摋辵た쉹婇烂繊</w:t>
      </w:r>
      <w:r>
        <w:rPr/>
        <w:t>ⵤ</w:t>
      </w:r>
      <w:r>
        <w:rPr/>
        <w:t>숵䉬䐴兯元㑡䵂䭄䭭䏂숳幚机瑆䒿顪䶻榩晋쉃⻂牂眺癦㉯佤匯削炡㇂兕㭯뭁毂惂ぞ墏硩뽈埂䥚</w:t>
      </w:r>
      <w:r>
        <w:rPr/>
        <w:t>ⲡ</w:t>
      </w:r>
      <w:r>
        <w:rPr/>
        <w:t>컍㩥嘸⥄牆䰫쌦判ㅾ뭰瑸忍슬捥癌</w:t>
      </w:r>
      <w:r>
        <w:rPr/>
        <w:t>ꦥ</w:t>
      </w:r>
      <w:r>
        <w:rPr/>
        <w:t>ヂ슡绂䵆攤根䡯싍眶嚣㡅㒘浓殻穤䡤ㅞ㘩枘碱乍癆⹮扫幊⑭捖쉞ꇎ㵱呩⧂쉃䭑</w:t>
      </w:r>
      <w:r>
        <w:rPr/>
        <w:t>ⷂ</w:t>
      </w:r>
      <w:r>
        <w:rPr/>
        <w:t>숳</w:t>
      </w:r>
      <w:r>
        <w:rPr/>
        <w:t>⡍</w:t>
      </w:r>
      <w:r>
        <w:rPr/>
        <w:t>䬯塾䱎㢘瘥⵪㩇摕丯⥗獖咩忂ヂ皵⩈깺䏂䡮</w:t>
      </w:r>
      <w:r>
        <w:rPr/>
        <w:t>ꔲ</w:t>
      </w:r>
      <w:r>
        <w:rPr/>
        <w:t>牾䚘戯⬩䵕猷</w:t>
      </w:r>
      <w:r>
        <w:rPr/>
        <w:t>ⲿ♊</w:t>
      </w:r>
      <w:r>
        <w:rPr/>
        <w:t>奰憮</w:t>
      </w:r>
      <w:r>
        <w:rPr/>
        <w:t>ⱹ</w:t>
      </w:r>
      <w:r>
        <w:rPr/>
        <w:t>䶘獌副㕅礩䱕껂浣竂䄪䉟䑢깤㠴㦻涣㙩两䕂伦氤枏␪猥佟╦兘碩啶找䕯奆灐普䩶⸺♓칅桬김♯刵䙤恊㞥仂摈ㄫ╯丸㠸쉇瓂</w:t>
      </w:r>
      <w:r>
        <w:rPr/>
        <w:t>ꥑ</w:t>
      </w:r>
      <w:r>
        <w:rPr/>
        <w:t>䱵⥺痂甮䙎偲㋂橡先⸥平厏쉥夺</w:t>
      </w:r>
      <w:r>
        <w:rPr/>
        <w:t>ꥈ</w:t>
      </w:r>
      <w:r>
        <w:rPr/>
        <w:t>숯兑</w:t>
      </w:r>
      <w:r>
        <w:rPr/>
        <w:t>꧂⭨</w:t>
      </w:r>
      <w:r>
        <w:rPr/>
        <w:t>乙촬挱䥣倭䈪⬴捂塅恭噒頫䔯判旂剚껎嘭书䡾㆏㮻嫂啺歪啖癳ㆬ⚩晗塯뮱㖿뮏</w:t>
      </w:r>
      <w:r>
        <w:rPr/>
        <w:t>ꕱ</w:t>
      </w:r>
      <w:r>
        <w:rPr/>
        <w:t>噳睓⥖捣㩎匮桒䯂</w:t>
      </w:r>
      <w:r>
        <w:rPr/>
        <w:t>ⵒ</w:t>
      </w:r>
      <w:r>
        <w:rPr/>
        <w:t>䝘䵡琱歎柃塡歠氨繐䢱忂뮩椳</w:t>
      </w:r>
      <w:r>
        <w:rPr/>
        <w:t>ⵇ</w:t>
      </w:r>
      <w:r>
        <w:rPr/>
        <w:t>怲녮她搫㏃堹쉕걦椽䵤ヂ츰쉸걣仂湑挨㥫䪏町幧挹숫㴻</w:t>
      </w:r>
      <w:r>
        <w:rPr/>
        <w:t>ꥅ</w:t>
      </w:r>
      <w:r>
        <w:rPr/>
        <w:t>ꥡ䵯</w:t>
      </w:r>
      <w:r>
        <w:rPr/>
        <w:t>ⴹ</w:t>
      </w:r>
      <w:r>
        <w:rPr/>
        <w:t>呀噥㡟杘爸㉾䕱ꥸ䧂㵅種⽺뿂攩慚轟婱㪡ꏂ녴猣磂㊘⽞쉄☴슩숹揎ㄮ䘳挨㍅顋ꏂ숨뭲汚未獎슡戳咩넥沿搸㇂煆牥숦恁㕍뮩椷㕷䜻漽嚿卆稷츷䔪牫䵥堥㭑</w:t>
      </w:r>
      <w:r>
        <w:rPr/>
        <w:t>⠰</w:t>
      </w:r>
      <w:r>
        <w:rPr/>
        <w:t>癅䥯敀⩘纻愻扂杏껍偷塡䡴卫坊␨爴쎣⥩㜮㩍竂ꍉ昴㍡䝗捒뽇⤰⪵쉦吶䖮砯ㆣ摫杬</w:t>
      </w:r>
      <w:r>
        <w:rPr/>
        <w:t>⠱</w:t>
      </w:r>
      <w:r>
        <w:rPr/>
        <w:t>쉱㦻</w:t>
      </w:r>
      <w:r>
        <w:rPr/>
        <w:t>⡂</w:t>
      </w:r>
      <w:r>
        <w:rPr/>
        <w:t>쉌し匳쉄♍猶懎</w:t>
      </w:r>
      <w:r>
        <w:rPr/>
        <w:t>⡺</w:t>
      </w:r>
      <w:r>
        <w:rPr/>
        <w:t>猲獀딨歫欵祩⑇숤癵䜵쌺桭煖딊䴸ꏂ쉲潨呙㫂╣쵃堰輺뽬恰䩒䁆⸳㨳䓎</w:t>
      </w:r>
      <w:r>
        <w:rPr/>
        <w:t>ꤶ</w:t>
      </w:r>
      <w:r>
        <w:rPr/>
        <w:t>䙨僎쉮쉮夤䡸㡥쉚쉹砶礥㈦숦漩</w:t>
      </w:r>
      <w:r>
        <w:rPr/>
        <w:t>⠲</w:t>
      </w:r>
      <w:r>
        <w:rPr/>
        <w:t>圳녺⫂坫敇䁶扭坒칔扎吶</w:t>
      </w:r>
      <w:r>
        <w:rPr/>
        <w:t>ꦥ</w:t>
      </w:r>
      <w:r>
        <w:rPr/>
        <w:t>婵焦뽅뽟</w:t>
      </w:r>
      <w:r>
        <w:rPr/>
        <w:t>⡩</w:t>
      </w:r>
      <w:r>
        <w:rPr/>
        <w:t>숭㭠ヂ</w:t>
      </w:r>
      <w:r>
        <w:rPr/>
        <w:t>Ⳃ</w:t>
      </w:r>
      <w:r>
        <w:rPr/>
        <w:t>䱭⽎咣</w:t>
      </w:r>
      <w:r>
        <w:rPr/>
        <w:t>ⶱ</w:t>
      </w:r>
      <w:r>
        <w:rPr/>
        <w:t>믂ꅰ䍩忂칒썏烎弴䛂顳榱쌷ㆣ偭촽⑊敦</w:t>
      </w:r>
      <w:r>
        <w:rPr/>
        <w:t>⡗⫎⠳</w:t>
      </w:r>
      <w:r>
        <w:rPr/>
        <w:t>浏涵䩬檡敗ꍷ督汚㜸恷睟⽶㔱猺煐殣숥䝟ꌻ塔⍮䁯僂敁㵌頶ꅒ촽呬㕹쉺扁勂穌ꌰ쉆무幢扙嫂煕ꌣ</w:t>
      </w:r>
      <w:r>
        <w:rPr/>
        <w:t>ꗂ</w:t>
      </w:r>
      <w:r>
        <w:rPr/>
        <w:t>祢뮏쉾坶熬녊啑</w:t>
      </w:r>
      <w:r>
        <w:rPr/>
        <w:t>Ⳃ</w:t>
      </w:r>
      <w:r>
        <w:rPr/>
        <w:t>怷㋎숱偠坒畆㙨㗂쵊幠䄷ꅷ敗</w:t>
      </w:r>
      <w:r>
        <w:rPr/>
        <w:t>Ɽ</w:t>
      </w:r>
      <w:r>
        <w:rPr/>
        <w:t>䴽敃쉌땭䌮</w:t>
      </w:r>
      <w:r>
        <w:rPr/>
        <w:t>⡆</w:t>
      </w:r>
      <w:r>
        <w:rPr/>
        <w:t>帨䉭㢻⩪</w:t>
      </w:r>
      <w:r>
        <w:rPr/>
        <w:t>ꕬ</w:t>
      </w:r>
      <w:r>
        <w:rPr/>
        <w:t>潡祘䘭☭戥殏刱䦩楦㍡䑖뭇㕏쉣⹴庬⤨㉲䄪싂㙟獰否⩍ㅮ⭀䁳㥃␽싂瑶⫂の猹┲剌싂か䅢싂偒䑦㉨撘쉴☳睶㭺㤵㥂抬济㷂忂余㕒</w:t>
      </w:r>
      <w:r>
        <w:rPr/>
        <w:t>ꥏ</w:t>
      </w:r>
      <w:r>
        <w:rPr/>
        <w:t>劬⎣㥧䏂从쉤䵁潋뭥쉦걞뽯쉱땪丽</w:t>
      </w:r>
      <w:r>
        <w:rPr/>
        <w:t>ꕅ</w:t>
      </w:r>
      <w:r>
        <w:rPr/>
        <w:t>幃䕢婴㎱纥⩍⑑Ⓜ㕱彫杂儱⩯穕䡎晒幋呬䍾ꍕ灒䊘㜪彈♶㉐⽱䑕䠪⪿쉬숶䚱沩⫂縲祙䔵䆻潙其㡗湣䛂싍彯倭뽰瞵捦㦣ꌦㄮ壂㩑⼽슥䩨瑢玏塃䑠癒싂怴ꅣꅠ뮥㭪쉅婶</w:t>
      </w:r>
      <w:r>
        <w:rPr/>
        <w:t>ꔵ</w:t>
      </w:r>
      <w:r>
        <w:rPr/>
        <w:t>Ⲯ</w:t>
      </w:r>
      <w:r>
        <w:rPr/>
        <w:t>㴦呆歆싂弯⨶瀺伩⍢⨵ㅏ奍䭹㨶慳潟䩁瑾坙뗂쉞㬭䁰ꍩ棂캮她칃걮剳㭥䇂쉰祴</w:t>
      </w:r>
      <w:r>
        <w:rPr/>
        <w:t>ꤪ</w:t>
      </w:r>
      <w:r>
        <w:rPr/>
        <w:t>頥◂䓍녈䠩뭐⒏싎竃涏넱奙绂嘪哂佾⼵佹栻柂术痃</w:t>
      </w:r>
      <w:r>
        <w:rPr/>
        <w:t>ꤪꤤ</w:t>
      </w:r>
      <w:r>
        <w:rPr/>
        <w:t>轍䖩测瀭剘禣㝡っ楆椺暿确呤ꄻ睟⍄숯㶵⒩奖㭯뗂䑖슩썃璵쉋쉏䬳촬⻂熬飂卪璬敲⹩숨硙䁆え椶慲쉬</w:t>
      </w:r>
      <w:r>
        <w:rPr/>
        <w:t>ꤲ</w:t>
      </w:r>
      <w:r>
        <w:rPr/>
        <w:t>칩묦秂뽔瑢쉌淂쉬橘炻堦廎稴歃⬤싂습掬䉈䉘䉴摚슡琫矂睢縹㈲㙗</w:t>
      </w:r>
      <w:r>
        <w:rPr/>
        <w:t>ꕲ</w:t>
      </w:r>
      <w:r>
        <w:rPr/>
        <w:t>겿癘䰬浗礸쉨婲昪弫ど⨨㪩☨췂㉉♾걏剌堭穄㵮⭏䳂咬灥䘰類槎噱뽨晨呱䥔啚煄</w:t>
      </w:r>
      <w:r>
        <w:rPr/>
        <w:t>ⶻ</w:t>
      </w:r>
      <w:r>
        <w:rPr/>
        <w:t>䌦◂傏乒䈳㇂䉱</w:t>
      </w:r>
      <w:r>
        <w:rPr/>
        <w:t>ꥉ▘</w:t>
      </w:r>
      <w:r>
        <w:rPr/>
        <w:t>软깣⌦쉞彤쉍</w:t>
      </w:r>
      <w:r>
        <w:rPr/>
        <w:t>Ɽ</w:t>
      </w:r>
      <w:r>
        <w:rPr/>
        <w:t>惂䥒壃땳ㅭ䵩犿㒿亩䅮⌵</w:t>
      </w:r>
      <w:r>
        <w:rPr/>
        <w:t>ⰳ</w:t>
      </w:r>
      <w:r>
        <w:rPr/>
        <w:t>䀹㕧⤶숰溵矂祁殥璻쉵僂⮻㑾琊牌뼻坋扔産</w:t>
      </w:r>
      <w:r>
        <w:rPr/>
        <w:t>꧂</w:t>
      </w:r>
      <w:r>
        <w:rPr/>
        <w:t>㏂</w:t>
      </w:r>
      <w:r>
        <w:rPr/>
        <w:t>⡣</w:t>
      </w:r>
      <w:r>
        <w:rPr/>
        <w:t>칖⑪磂</w:t>
      </w:r>
      <w:r>
        <w:rPr/>
        <w:t>⡓</w:t>
      </w:r>
      <w:r>
        <w:rPr/>
        <w:t>䐬昤䃂戴쵙㡑繴㙏䂮煲쉟썠颣䯂쵔⩪䨽녋灋毂唩灅矂䉂쉊⽷矂뭇쉀</w:t>
      </w:r>
      <w:r>
        <w:rPr/>
        <w:t>ꔵ</w:t>
      </w:r>
      <w:r>
        <w:rPr/>
        <w:t>癁炩煴䃂殏梩쉫쉋媩幎곂洹쉵ꏎ싂╗</w:t>
      </w:r>
      <w:r>
        <w:rPr/>
        <w:t>⡒</w:t>
      </w:r>
      <w:r>
        <w:rPr/>
        <w:t>䭀㏂狂쉅칚勍獃徵冣晶然⿂侣숥㤨搻桌</w:t>
      </w:r>
      <w:r>
        <w:rPr/>
        <w:t>ⴶ</w:t>
      </w:r>
      <w:r>
        <w:rPr/>
        <w:t>具穞瑸슏쵠</w:t>
      </w:r>
      <w:r>
        <w:rPr/>
        <w:t>ꕋ</w:t>
      </w:r>
      <w:r>
        <w:rPr/>
        <w:t>ꄣ歨꥾硣ⸯ</w:t>
      </w:r>
      <w:r>
        <w:rPr/>
        <w:t>ꔸ</w:t>
      </w:r>
      <w:r>
        <w:rPr/>
        <w:t>克䦿戩䗂嘮⨻⩫偶卓凂쵉姃犩嗂憿껂㥒畏硪䮩㙨䭋䵡廃䙺⹗믂獶珂歺澏칊㐻㖩彂쉺慧砹癞䑗떥瀯⛎쉉㭑牗쉗㪬由║斡쉖⹹⯂싂奲干猱瀲뭮嗂</w:t>
      </w:r>
      <w:r>
        <w:rPr/>
        <w:t>⡡</w:t>
      </w:r>
      <w:r>
        <w:rPr/>
        <w:t>쉥䈸摨싍䵕싂숺題㍀顉⺩䵅䓎卌吭桫뗂溩㣂潑ꥫ⏂係䵤뾥ヂ奙</w:t>
      </w:r>
      <w:r>
        <w:rPr/>
        <w:t>꧂</w:t>
      </w:r>
      <w:r>
        <w:rPr/>
        <w:t>㣍漪䠬쉰칄稰슣䋂辣䥲</w:t>
      </w:r>
      <w:r>
        <w:rPr/>
        <w:t>ⵚ</w:t>
      </w:r>
      <w:r>
        <w:rPr/>
        <w:t>㑭幩㧃㕤뭥⥯㡹弥姂洮╱弣䑁兑쉌佤匶숲幑样㡮睓㜦㠱浉硷档牪ꌸ昮쉬坑쉘</w:t>
      </w:r>
      <w:r>
        <w:rPr/>
        <w:t>⡷</w:t>
      </w:r>
      <w:r>
        <w:rPr/>
        <w:t>쉾⻂墬ꅁ뽯牷䁂Ⓝ슣摯祗䩐䱫</w:t>
      </w:r>
      <w:r>
        <w:rPr/>
        <w:t>ꖥ</w:t>
      </w:r>
      <w:r>
        <w:rPr/>
        <w:t>嫂㝒쉡眥杚熣㤫敤呂걙䅌熩䭲栨槎䑩䯂捗乡㍑狍</w:t>
      </w:r>
      <w:r>
        <w:rPr/>
        <w:t>⡁</w:t>
      </w:r>
      <w:r>
        <w:rPr/>
        <w:t>潧㐰㵧敦扷䬺䝷佈挶슬⌺圲牔㭗幍坏⭮㝾歖忂㵇ꍀ카票슥䏂晙╬係灥</w:t>
      </w:r>
      <w:r>
        <w:rPr/>
        <w:t>꧂</w:t>
      </w:r>
      <w:r>
        <w:rPr/>
        <w:t>䉒堤杆㏂䕈媻坅䷃橾㇍뽗伦뽳⚩⑩畅숹恤⧂砮</w:t>
      </w:r>
      <w:r>
        <w:rPr/>
        <w:t>ⱊ</w:t>
      </w:r>
      <w:r>
        <w:rPr/>
        <w:t>梩쉎싂う湲䧂卋쉤묰⫂偒䍃接ㅅ撿䜲ꅨ伸祸㘱偄咱㶮ꍳ숽땖䱤숹狂䉐忂为ꅚ睈颥彌䈨セ깆䉁㨸䌲䥌圪숺숭敍쉹숰旂杞煪㝅㕱싂ㅖ䩩桾쌨㴮쵒䩫娩㵊啃䅾徻姂땖걁廂欤椻⩭ꏎ浵轀揂倻浭</w:t>
      </w:r>
      <w:r>
        <w:rPr/>
        <w:t>ⲩ</w:t>
      </w:r>
      <w:r>
        <w:rPr/>
        <w:t>頲磂⽎쉅潗슿</w:t>
      </w:r>
      <w:r>
        <w:rPr/>
        <w:t>ⱡ</w:t>
      </w:r>
      <w:r>
        <w:rPr/>
        <w:t>썏楰쉂싂呟ꍲꥸづ剙䵷ꍷ⩺䐵柂⥓⹳媥</w:t>
      </w:r>
      <w:r>
        <w:rPr/>
        <w:t>ⴲ</w:t>
      </w:r>
      <w:r>
        <w:rPr/>
        <w:t>㵕쌱繺⩤䜪쉣</w:t>
      </w:r>
      <w:r>
        <w:rPr/>
        <w:t>ꕞ</w:t>
      </w:r>
      <w:r>
        <w:rPr/>
        <w:t>曂坶䥚曂汢쉸繚奅顭䫂䕍쉘然怨協⹚䴣쉇ꅙ⯎䒣潉丳頭⭩㵺䏂矎癒걹㥁也渷夶佪ꅳ禘쉚ꥭ</w:t>
      </w:r>
      <w:r>
        <w:rPr/>
        <w:t>⣂</w:t>
      </w:r>
      <w:r>
        <w:rPr/>
        <w:t>쉍㍡</w:t>
      </w:r>
      <w:r>
        <w:rPr/>
        <w:t>⡖</w:t>
      </w:r>
      <w:r>
        <w:rPr/>
        <w:t>哂㍫䝪炮㭃䢿坎頨㙥怪硁</w:t>
      </w:r>
      <w:r>
        <w:rPr/>
        <w:t>ⵓ</w:t>
      </w:r>
      <w:r>
        <w:rPr/>
        <w:t>놏☯〈년䃂</w:t>
      </w:r>
      <w:r>
        <w:rPr/>
        <w:t>ꕋ</w:t>
      </w:r>
      <w:r>
        <w:rPr/>
        <w:t>ꅮ由㍹⩫䷂뭭䕟슡쉺浺걣</w:t>
      </w:r>
      <w:r>
        <w:rPr/>
        <w:t>ⶬ</w:t>
      </w:r>
      <w:r>
        <w:rPr/>
        <w:t>奷怱枩礩䱂㡉煕⭩番䐵숥㩷㬤묊</w:t>
      </w:r>
      <w:r>
        <w:rPr/>
        <w:t>꤭</w:t>
      </w:r>
      <w:r>
        <w:rPr/>
        <w:t>绎轈㩺䉙뭞䓂穔</w:t>
      </w:r>
      <w:r>
        <w:rPr/>
        <w:t>ꤪ</w:t>
      </w:r>
      <w:r>
        <w:rPr/>
        <w:t>숲濂⤭顭ぎ頵欤攪⍤숨愷婏揂䝁忂㡷녑</w:t>
      </w:r>
      <w:r>
        <w:rPr/>
        <w:t>꥓</w:t>
      </w:r>
      <w:r>
        <w:rPr/>
        <w:t>搫つ䐺幱婯輫嚱乄딩揂䍖㝺浃㊣䦣㭞頱䱞䚿㭵╍슘歗幦痂媥歏촴穥炬飂婃ꅸ挣녘段摘縰㉬슿愽촶瑆楾灷䃂</w:t>
      </w:r>
      <w:r>
        <w:rPr/>
        <w:t>ⴣ</w:t>
      </w:r>
      <w:r>
        <w:rPr/>
        <w:t>䯂</w:t>
      </w:r>
      <w:r>
        <w:rPr/>
        <w:t>ꕯ⪮</w:t>
      </w:r>
      <w:r>
        <w:rPr/>
        <w:t>갩䩉恷䥁</w:t>
      </w:r>
      <w:r>
        <w:rPr/>
        <w:t>ꔸ</w:t>
      </w:r>
      <w:r>
        <w:rPr/>
        <w:t>㝏顫噐潣稴䝹갹䍇䅖燂乱㨲슥⽥恁뽦恚眺浳㙪卩䑴䗂䘫碬</w:t>
      </w:r>
      <w:r>
        <w:rPr/>
        <w:t>ⷂ</w:t>
      </w:r>
      <w:r>
        <w:rPr/>
        <w:t>뮻轏欬狂灍⬯⹋㉥縰啚兰瞮桸佒㖩㝰쉟婍</w:t>
      </w:r>
      <w:r>
        <w:rPr/>
        <w:t>ⱳ</w:t>
      </w:r>
      <w:r>
        <w:rPr/>
        <w:t>犏⥑㦡偍爤놬浹剞㴶쉕㙪㠭걩걆㍩뾬</w:t>
      </w:r>
      <w:r>
        <w:rPr/>
        <w:t>ⱏ▘</w:t>
      </w:r>
      <w:r>
        <w:rPr/>
        <w:t>戰㡲䉈樵깮◂唤⩅녦浒湾歯䩗㖩汊䇂窿兖睖⦻勂╘쉌媩㩇泂䙓戱绂</w:t>
      </w:r>
      <w:r>
        <w:rPr/>
        <w:t>ꥍꥌ</w:t>
      </w:r>
      <w:r>
        <w:rPr/>
        <w:t>䭙숩熣灶畅搳焲滎潍刻䝮摋轙싂쉍夶</w:t>
      </w:r>
      <w:r>
        <w:rPr/>
        <w:t>ⱚ⬶</w:t>
      </w:r>
      <w:r>
        <w:rPr/>
        <w:t>䍳慨顡乬슱晏㑗㉧쉾䅄䑳燂⤰㥗䤶氲睓咿㙙飂睈뭇做ㅈ</w:t>
      </w:r>
      <w:r>
        <w:rPr/>
        <w:t>⡖</w:t>
      </w:r>
      <w:r>
        <w:rPr/>
        <w:t>噮䵧榣爽㌺䒵㚩ꥢ쉹췃搳卢捯噑帬</w:t>
      </w:r>
      <w:r>
        <w:rPr/>
        <w:t>ⲏ</w:t>
      </w:r>
      <w:r>
        <w:rPr/>
        <w:t>녺숥⌬♫┰圶⍾䝭弪栶ㅊ㏎쉇썴㕈⩲⏎婂숵㩑橄㝉䱕桐쉗硔秎䝭克쉳䈺</w:t>
      </w:r>
      <w:r>
        <w:rPr/>
        <w:t>ⱐ</w:t>
      </w:r>
      <w:r>
        <w:rPr/>
        <w:t>渽皿眲灢⥠䍌䨸⿂㎥䡖丬</w:t>
      </w:r>
      <w:r>
        <w:rPr/>
        <w:t>ꔫ</w:t>
      </w:r>
      <w:r>
        <w:rPr/>
        <w:t>竂䜭华⩆쉧吻</w:t>
      </w:r>
      <w:r>
        <w:rPr/>
        <w:t>ꦬ</w:t>
      </w:r>
      <w:r>
        <w:rPr/>
        <w:t>䄽折슩庥其䑔䙮咮䬺⽖浯싂䷂癱瑉測楟ㆿ䑐⨥㬩습硧㩲䦿彐◃公▥摧♥쉧甥놬⮿䝅倶㢣教湎吷䐫盎녰盂슩䐹쉇嘰抡湮䍭숮晟棍⨱䦥쉱ㅵ摀쵆쉣쉮矂䙪⍳䑫⼷䗂啇⵵愯焷싂긴唫忂殡扠</w:t>
      </w:r>
      <w:r>
        <w:rPr/>
        <w:t>ꕶ</w:t>
      </w:r>
      <w:r>
        <w:rPr/>
        <w:t>䵟扨兤싃潥畓ㅴ</w:t>
      </w:r>
      <w:r>
        <w:rPr/>
        <w:t>ꔵ</w:t>
      </w:r>
      <w:r>
        <w:rPr/>
        <w:t>㋂슬⸳䀮╡啥悬欬ꥤ体攤樭싂䩞⤻깘쉊㘶皮쉦㐹깖㵣쉙仂琳䁇</w:t>
      </w:r>
      <w:r>
        <w:rPr/>
        <w:t>Ɒ</w:t>
      </w:r>
      <w:r>
        <w:rPr/>
        <w:t>쉚稩嗂묫</w:t>
      </w:r>
      <w:r>
        <w:rPr/>
        <w:t>⡈⨨꥔╇</w:t>
      </w:r>
      <w:r>
        <w:rPr/>
        <w:t>ꔯ</w:t>
      </w:r>
      <w:r>
        <w:rPr/>
        <w:t>整⑥套믂砥䝇뭱쉁愺쉘⹣搱⦬⽵奲湮숻捉ば</w:t>
      </w:r>
      <w:r>
        <w:rPr/>
        <w:t>ꔱ</w:t>
      </w:r>
      <w:r>
        <w:rPr/>
        <w:t>桱癗牄沵哂䭯摮犏㕵㉨㤪뽑轪♞祯</w:t>
      </w:r>
      <w:r>
        <w:rPr/>
        <w:t>꤯</w:t>
      </w:r>
      <w:r>
        <w:rPr/>
        <w:t>啳⩇⍒䍢斣䅃儥䥂</w:t>
      </w:r>
      <w:r>
        <w:rPr/>
        <w:t>ꥆ</w:t>
      </w:r>
      <w:r>
        <w:rPr/>
        <w:t>㴤숯䉵</w:t>
      </w:r>
      <w:r>
        <w:rPr/>
        <w:t>ⵌ</w:t>
      </w:r>
      <w:r>
        <w:rPr/>
        <w:t>猬焣ꇂ㡫塾䡬㡣䋂忂䡖瑔묥捄䅄쉧眪欸㉚쉷捶㥓傿</w:t>
      </w:r>
      <w:r>
        <w:rPr/>
        <w:t>ⱊ</w:t>
      </w:r>
      <w:r>
        <w:rPr/>
        <w:t>숻戩偓ギ奃숵䔯⹁㵃勂ㅡ拂匫斮⻎憩딶哂煌슩⹆区슩瑩挥</w:t>
      </w:r>
      <w:r>
        <w:rPr/>
        <w:t>ⱁ</w:t>
      </w:r>
      <w:r>
        <w:rPr/>
        <w:t>쉍僃䰊松</w:t>
      </w:r>
      <w:r>
        <w:rPr/>
        <w:t>ꔬ</w:t>
      </w:r>
      <w:r>
        <w:rPr/>
        <w:t>䩓슿쉮䠷䬸琤汇꺩䱯䕇쉵꥔㙀繡꥔千祟煀싃燂弯頬쉲し伪䩺쌳乵慙⤦䱞瀸濂奃刨剺䔲祢坘뼨넫칣䉟쉗⑖䉫吥╪慺椴㌣ꥲ䅳昪䟍䄩숺숨䥋䒩췂繸땥넨田游拂單</w:t>
      </w:r>
      <w:r>
        <w:rPr/>
        <w:t>⢩</w:t>
      </w:r>
      <w:r>
        <w:rPr/>
        <w:t>剌汘戬쵫嫂啊摟輪䉵㴷깑䕇놡㩸姂쉎㈸㋂吵申㬽쉇䍆╙略椶畗坆⺿⯂䑦슥睁䩖獹쵔㐸⩆乄</w:t>
      </w:r>
      <w:r>
        <w:rPr/>
        <w:t>ⱞ</w:t>
      </w:r>
      <w:r>
        <w:rPr/>
        <w:t>ꌥ捣</w:t>
      </w:r>
      <w:r>
        <w:rPr/>
        <w:t>ꕱ</w:t>
      </w:r>
      <w:r>
        <w:rPr/>
        <w:t>뭄⧂쉥灌쉍㵅䩢轾쉏飍숨䱬汰溮吰桹뗂㌩廂婃潎뾩㉔놮䈸敳䳂츤喿䆩頰⹤껍弪노</w:t>
      </w:r>
      <w:r>
        <w:rPr/>
        <w:t>⡸</w:t>
      </w:r>
      <w:r>
        <w:rPr/>
        <w:t>㡷ꥯ漵⤸怮怽䓂쉉䕯幌搱썓潹瀯乗곂</w:t>
      </w:r>
      <w:r>
        <w:rPr/>
        <w:t>꧂╺</w:t>
      </w:r>
      <w:r>
        <w:rPr/>
        <w:t>ꌺ䪏㍬欳汯䵔숲娲眨猳歈쉋쉗㕍싂㥈ꅇ㭎䛂䖥♕ꇂ恇扠䙒䯂摫⩖婤썸䱂碿뽁棂⽑㪘ㆵ쉒䟂⬰䧎⌫牓顡쉕呈䕣쉶</w:t>
      </w:r>
      <w:r>
        <w:rPr/>
        <w:t>ꥌ</w:t>
      </w:r>
      <w:r>
        <w:rPr/>
        <w:t>愴祶䵣ꍓ轣墡</w:t>
      </w:r>
      <w:r>
        <w:rPr/>
        <w:t>ꕤ</w:t>
      </w:r>
      <w:r>
        <w:rPr/>
        <w:t>狃帥㩢㐩坁祒ㆿ쉚彔瑩昭縩㟂⨲潟</w:t>
      </w:r>
      <w:r>
        <w:rPr/>
        <w:t>⡥</w:t>
      </w:r>
      <w:r>
        <w:rPr/>
        <w:t>偎㷃㵧伻版☯⮣슻䝱쏂숹爥浊健櫂杴</w:t>
      </w:r>
      <w:r>
        <w:rPr/>
        <w:t>ꤣ</w:t>
      </w:r>
      <w:r>
        <w:rPr/>
        <w:t>㴩慖呫䲬㬺呯꺩拂䜻䗂⼹◂⍶戬슬時䁙뽑䬺습䁓䩧劣땔冡昨╍⩞⾬썈砵扷殘瞿瑚恗煡䕞塮兟䃂伭弦떥癊恃</w:t>
      </w:r>
      <w:r>
        <w:rPr/>
        <w:t>ꕬ</w:t>
      </w:r>
      <w:r>
        <w:rPr/>
        <w:t>塑疥椺쉹摢</w:t>
      </w:r>
      <w:r>
        <w:rPr/>
        <w:t>⡴</w:t>
      </w:r>
      <w:r>
        <w:rPr/>
        <w:t>묮厮兏墱慂⩈濂⹬⽀偑㶘䕬⭲⥚⥌攪獉㐨䕾砳☰稴稩噱䵗嗂畃㝟쉦礱쉐歑㊣촴⨻仂쉏䕡</w:t>
      </w:r>
      <w:r>
        <w:rPr/>
        <w:t>ⱷ</w:t>
      </w:r>
      <w:r>
        <w:rPr/>
        <w:t>橉</w:t>
      </w:r>
      <w:r>
        <w:rPr/>
        <w:t>ꥂ</w:t>
      </w:r>
      <w:r>
        <w:rPr/>
        <w:t>뭯吷繎♥伵⚵暻♸⾥⻎䕯中녵旂凂兴轹숷橭떏砣숪䩎㘥獎䬶估⍞ꍡ势榬䝙䕸㌽㭘넲숣块溵䭶斻⮥摣㭭녕塔䣂㜷㡩㦵扑㙹⹳剰썸㕒㍌⩷䬳煒噫㕇⑫杰㣃싂庮쵲搸츪쉑㨰頬쏃帵纣䡭곂묽⩅㙫⭖䡊瀽⻃숱彖捾⼭䫂ꄪ⻂㕩榣迃䭺儸䥅䬹⩂檵㵁䀲겥걏╩䮻♩堩嘳歌㪡⪬卄䡩煇敤</w:t>
      </w:r>
      <w:r>
        <w:rPr/>
        <w:t>⡖</w:t>
      </w:r>
      <w:r>
        <w:rPr/>
        <w:t>塒懃㭰침⦱싃쉃拂⮥渰⦩塆䁋弮</w:t>
      </w:r>
      <w:r>
        <w:rPr/>
        <w:t>ꕾ</w:t>
      </w:r>
      <w:r>
        <w:rPr/>
        <w:t>幘泂嫂⽩㔨摔輳幷䥠䝩偡磂⨭熩師欴㍁縦쉄攳ご扫⚘癚厩䕲㉧숊䡠獹䉃⦩慓绂ㄤ俎灸噚碿妱ㅙ녇㑠쉄䅓</w:t>
      </w:r>
      <w:r>
        <w:rPr/>
        <w:t>ⱉ</w:t>
      </w:r>
      <w:r>
        <w:rPr/>
        <w:t>桹♐奂䥌滂ㅢ쉋</w:t>
      </w:r>
      <w:r>
        <w:rPr/>
        <w:t>ⴵ</w:t>
      </w:r>
      <w:r>
        <w:rPr/>
        <w:t>穈侏㡩噂涥慤乒秎쉇栴榣⑪㏂轸땪䔨䁡㋂썁㐭⻎쉶㡶敨⸮⩪긺ꄭ뼩畷㗂戰⍠瀴抮뼸䴲┵㡘李칚㍷쉨츲䜷㦮娶㆏奙挺剑녩伻쉺䙨轰畄⥂乑煎䩔毂洶悮䇂獡☣䭀䈪晒숱싍烎克⨴쉃傡セ땩媏癥坢㢵㬥넶暘⩤</w:t>
      </w:r>
      <w:r>
        <w:rPr/>
        <w:t>⠮</w:t>
      </w:r>
      <w:r>
        <w:rPr/>
        <w:t>ꍷ曂㝴䥣斩䅃싂澵㋂땟゘ꄥ砯娵咩䩳恵뭂样묨匤슘㇂浘偗獪䱀</w:t>
      </w:r>
      <w:r>
        <w:rPr/>
        <w:t>ⷂ</w:t>
      </w:r>
      <w:r>
        <w:rPr/>
        <w:t>縨泃싂唰♮䧂濂쉯繃㢏垡⩐䭖嘤⑈␤歓䯂Ⓜ䕟</w:t>
      </w:r>
      <w:r>
        <w:rPr/>
        <w:t>ⵑ</w:t>
      </w:r>
      <w:r>
        <w:rPr/>
        <w:t>坫䕒㪵쉅䬷떬橃亘싂祕熥숣伹唹㥣彀뽩ꥩ儩싂啤문䜹</w:t>
      </w:r>
      <w:r>
        <w:rPr/>
        <w:t>ꕵ</w:t>
      </w:r>
      <w:r>
        <w:rPr/>
        <w:t>쉅갷쉥ꍈ쉑⍗烂♈息汳昣</w:t>
      </w:r>
      <w:r>
        <w:rPr/>
        <w:t>ⲻ</w:t>
      </w:r>
      <w:r>
        <w:rPr/>
        <w:t>凂噟슘⭅甪淂弤췂숹쉚⛎奨쉠쉎擂䁸</w:t>
      </w:r>
      <w:r>
        <w:rPr/>
        <w:t>ꔦ</w:t>
      </w:r>
      <w:r>
        <w:rPr/>
        <w:t>숻쉺㧃異껂求烍猣㉐䍢卙㭕橕</w:t>
      </w:r>
      <w:r>
        <w:rPr/>
        <w:t>ꕱ</w:t>
      </w:r>
      <w:r>
        <w:rPr/>
        <w:t>桌潓㑁旂䙖摩杹䁌㭊뿍⨫䵣⬺뭢䩍䱑</w:t>
      </w:r>
      <w:r>
        <w:rPr/>
        <w:t>ꖏ</w:t>
      </w:r>
      <w:r>
        <w:rPr/>
        <w:t>걺⍣绂쵺쉶䩓㠨ꅰㅹ御⹾慰偦♫画瘸⾮뼨숩輵坠樶㥒恕⦱縶쉦䩺椪촣⾮쉳槂㑮䊏</w:t>
      </w:r>
      <w:r>
        <w:rPr/>
        <w:t>ⵢ</w:t>
      </w:r>
      <w:r>
        <w:rPr/>
        <w:t>印畈녣畂硖坌へ旂灆啧婎⌨䐨┻晭曂璣쉦憩㙠䱀ꅹ⽊䴹䭪놩숤ꥪꍪ呓㤭咱旎乨瑐⩧</w:t>
      </w:r>
      <w:r>
        <w:rPr/>
        <w:t>ⶡ</w:t>
      </w:r>
      <w:r>
        <w:rPr/>
        <w:t>䁯㙘㌷䱚땳塺⮿⿂橑뮮颱䬪⭱⩅㈻眰樥⭊䝏䩙깳䖩奁攷땭䉳浌悮䴷漸弸㨪뼴䍯䙟灾쉵汑嘰⑷杹桫䂮縨楗䳂쉱夭楚剏쉷歆乴쉟剉칷繓灊圽呱扠禩䷂歹灆䦩㭷㧂㍈塑㈳䡂煏ꍙ뽔㐻䩃䒩旂橮놵⹖轈ꅊ䡫挵䥞뭚쉌炏䑶栩㥐☶㉙슱㢥椸壂癸埂뾩轫걨⒮䍪䉙㐤䤥反썈뽢䀸</w:t>
      </w:r>
      <w:r>
        <w:rPr/>
        <w:t>ⴽ</w:t>
      </w:r>
      <w:r>
        <w:rPr/>
        <w:t>칪啠㈰烂繌싂墻獐捰偱䬻欰☺⻂㑧썟㡾䠣숵偹숲桖㵂</w:t>
      </w:r>
      <w:r>
        <w:rPr/>
        <w:t>ꕮ</w:t>
      </w:r>
      <w:r>
        <w:rPr/>
        <w:t>擃㊿㕂⿂泂ꍏ浨㬯㝅擂温쉣슻♥睤촬㟂癔㙪따杙䍢⑐噡畬⵱华㙄숤㞏烃䔳䉴㵲슩渭娭塩쉷긻쉮佧唴ケ浰쵏㡴충祢칙⥂䑮捶숊숹楩䵐쉍刹썡曂彟</w:t>
      </w:r>
      <w:r>
        <w:rPr/>
        <w:t>Ⱬ</w:t>
      </w:r>
      <w:r>
        <w:rPr/>
        <w:t>砻㮵䲣쉖뽮瀭땤璬녗洨狂㠷촪⭍♘쉵슻쉷</w:t>
      </w:r>
      <w:r>
        <w:rPr/>
        <w:t>ⵃ</w:t>
      </w:r>
      <w:r>
        <w:rPr/>
        <w:t>猩卋湃㤷</w:t>
      </w:r>
      <w:r>
        <w:rPr/>
        <w:t>ⴷ</w:t>
      </w:r>
      <w:r>
        <w:rPr/>
        <w:t>䨹䤦旂㋂捌繇䉯瞥㒏䕘</w:t>
      </w:r>
      <w:r>
        <w:rPr/>
        <w:t>꧂</w:t>
      </w:r>
      <w:r>
        <w:rPr/>
        <w:t>礱猶䝲師</w:t>
      </w:r>
      <w:r>
        <w:rPr/>
        <w:t>ꕂ</w:t>
      </w:r>
      <w:r>
        <w:rPr/>
        <w:t>넨佔㒿쉤뿂␷숲</w:t>
      </w:r>
      <w:r>
        <w:rPr/>
        <w:t>ꤺ</w:t>
      </w:r>
      <w:r>
        <w:rPr/>
        <w:t>奫䜥塺쉤䣂傱숺彡睉</w:t>
      </w:r>
      <w:r>
        <w:rPr/>
        <w:t>Ⱔ</w:t>
      </w:r>
      <w:r>
        <w:rPr/>
        <w:t>づ㖬欴捇㙈亩〶컃昱㌩㍆</w:t>
      </w:r>
      <w:r>
        <w:rPr/>
        <w:t>ⴺ</w:t>
      </w:r>
      <w:r>
        <w:rPr/>
        <w:t>䕰帨쉶兠䥬剮摵夷牉㝧</w:t>
      </w:r>
      <w:r>
        <w:rPr/>
        <w:t>⣂</w:t>
      </w:r>
      <w:r>
        <w:rPr/>
        <w:t>摩묬</w:t>
      </w:r>
      <w:r>
        <w:rPr/>
        <w:t>⡌⭈</w:t>
      </w:r>
      <w:r>
        <w:rPr/>
        <w:t>쉀䗂㬽猶⩖攱晰㭵帤쉴⨣쉙㦩뽚䟂</w:t>
      </w:r>
      <w:r>
        <w:rPr/>
        <w:t>Ⱳ</w:t>
      </w:r>
      <w:r>
        <w:rPr/>
        <w:t>䐱礥녰畘넱㤲䍨䣂瑊怯掬債啄뽐</w:t>
      </w:r>
      <w:r>
        <w:rPr/>
        <w:t>Ⱪ</w:t>
      </w:r>
      <w:r>
        <w:rPr/>
        <w:t>슡頸쉅坵洺瑾䃂瞥쉍⍖⭲䠨딸♹㮱䘣灴㙢쉳癢⬬䄲坞瑖녹⫂쉹乇⥀梏</w:t>
      </w:r>
      <w:r>
        <w:rPr/>
        <w:t>⡋</w:t>
      </w:r>
      <w:r>
        <w:rPr/>
        <w:t>ꍊ쉪</w:t>
      </w:r>
      <w:r>
        <w:rPr/>
        <w:t>ⵧ</w:t>
      </w:r>
      <w:r>
        <w:rPr/>
        <w:t>⽏숽숵助쉆촹⛂쉏硩敵姂猭</w:t>
      </w:r>
      <w:r>
        <w:rPr/>
        <w:t>ꥌ</w:t>
      </w:r>
      <w:r>
        <w:rPr/>
        <w:t>䡙◂丵幙曂牄窡䱖幭杬ㆩ妘慺䁍䥎쉲䕘牍䬰慔䑡㕒</w:t>
      </w:r>
      <w:r>
        <w:rPr/>
        <w:t>Ⱕ</w:t>
      </w:r>
      <w:r>
        <w:rPr/>
        <w:t>㤪祥⽋㐯䱭戱䅐쵶ꍬꥡ</w:t>
      </w:r>
      <w:r>
        <w:rPr/>
        <w:t>꥟</w:t>
      </w:r>
      <w:r>
        <w:rPr/>
        <w:t>쵘딦녉輻灆숺㫂䩘쉟</w:t>
      </w:r>
      <w:r>
        <w:rPr/>
        <w:t>꧂</w:t>
      </w:r>
      <w:r>
        <w:rPr/>
        <w:t>䤻瑡</w:t>
      </w:r>
      <w:r>
        <w:rPr/>
        <w:t>ꦵ</w:t>
      </w:r>
      <w:r>
        <w:rPr/>
        <w:t>㥘畡</w:t>
      </w:r>
      <w:r>
        <w:rPr/>
        <w:t>ⴵ</w:t>
      </w:r>
      <w:r>
        <w:rPr/>
        <w:t>쉣彤勍㑗僂䩙澡⨣冥扄숵㮵䂬硁櫂杍㨷쉖ざꍓ摄秂싂쉐慸汏䵅촮田㥱</w:t>
      </w:r>
      <w:r>
        <w:rPr/>
        <w:t>⣃⥡</w:t>
      </w:r>
      <w:r>
        <w:rPr/>
        <w:t>ꖵ</w:t>
      </w:r>
      <w:r>
        <w:rPr/>
        <w:t>幥쉑⩈ꌷ噐曎</w:t>
      </w:r>
      <w:r>
        <w:rPr/>
        <w:t>ⲻ</w:t>
      </w:r>
      <w:r>
        <w:rPr/>
        <w:t>娯榬剌滂牕㉴梻⏂旂甶䱹䜬싂</w:t>
      </w:r>
      <w:r>
        <w:rPr/>
        <w:t>ⱔ</w:t>
      </w:r>
      <w:r>
        <w:rPr/>
        <w:t>兒殿䀫䩩湟頶숰⹇䱰ꄹ㩏⹴쉈㚻潃쉠橒碵轂玱皩昽⽁剞⩊쉕囂摊卙杞敵깇ㄪ㒩捳硙㝤托戫摪쉪슘쉂惂䌲㩷</w:t>
      </w:r>
      <w:r>
        <w:rPr/>
        <w:t>ꕊ</w:t>
      </w:r>
      <w:r>
        <w:rPr/>
        <w:t>䔪硗쉵쉧牣䌻樱⑬歙暻楎⫂</w:t>
      </w:r>
      <w:r>
        <w:rPr/>
        <w:t>ꥌ</w:t>
      </w:r>
      <w:r>
        <w:rPr/>
        <w:t>⡥</w:t>
      </w:r>
      <w:r>
        <w:rPr/>
        <w:t>숽颻♬僂㒘쉔摦碬刹辡儮䐹䐣塅넦淂싂싂ꅦ昬⚿묦奌⒬瑢⥒佫剄桢䑏嫂栥䭂숪⨮祮妥</w:t>
      </w:r>
      <w:r>
        <w:rPr/>
        <w:t>⡨</w:t>
      </w:r>
      <w:r>
        <w:rPr/>
        <w:t>抻焱⹒⻂仂杈福</w:t>
      </w:r>
      <w:r>
        <w:rPr/>
        <w:t>ꤺ</w:t>
      </w:r>
      <w:r>
        <w:rPr/>
        <w:t>昨䝭⎩⫂柂⪥䛂</w:t>
      </w:r>
      <w:r>
        <w:rPr/>
        <w:t>ꕮ</w:t>
      </w:r>
      <w:r>
        <w:rPr/>
        <w:t>卲䤦侻䑟㭐쵵爪垵攱瀪也⭞䰰㍡䷍떥墱杌呕㟎桰䩸偟捤⧂呙놩獃㝠玻乭柂ꎱ憮㩉敆怨쉕</w:t>
      </w:r>
      <w:r>
        <w:rPr/>
        <w:t>꥟ꖿ</w:t>
      </w:r>
      <w:r>
        <w:rPr/>
        <w:t>桴쉶䌩扨悩칺琬顏긶㕇琹䍃暥䨵砭㡺⼤숦懂縮⬤⩓橭쉤㡙䊮弻습捩쉡䗂</w:t>
      </w:r>
      <w:r>
        <w:rPr/>
        <w:t>ⱹ</w:t>
      </w:r>
      <w:r>
        <w:rPr/>
        <w:t>焫䠶</w:t>
      </w:r>
      <w:r>
        <w:rPr/>
        <w:t>ꦣ</w:t>
      </w:r>
      <w:r>
        <w:rPr/>
        <w:t>걥ㅨ浴咵쉇偫繸䙵攻䁍</w:t>
      </w:r>
      <w:r>
        <w:rPr/>
        <w:t>ⵓ</w:t>
      </w:r>
      <w:r>
        <w:rPr/>
        <w:t>쉵殩슻䊣䯂伵奨獤䲡⭅쉃旎佧瘮啳圫쉧塈</w:t>
      </w:r>
      <w:r>
        <w:rPr/>
        <w:t>⠣</w:t>
      </w:r>
      <w:r>
        <w:rPr/>
        <w:t>界쉪㙢䝰栤伩⑂祦䗂卐깅쉍⩨兤〷㈊쉉⸫䣂</w:t>
      </w:r>
      <w:r>
        <w:rPr/>
        <w:t>Ɫ</w:t>
      </w:r>
      <w:r>
        <w:rPr/>
        <w:t>땫睐♅线画湔</w:t>
      </w:r>
      <w:r>
        <w:rPr/>
        <w:t>ꦩ</w:t>
      </w:r>
      <w:r>
        <w:rPr/>
        <w:t>䅄玡싂偅⵩归䯂갯癩⹾轲㐥숽⺱쉈숹싂婎䵾㷂䮥⹡䭠䅥쉏쉍䵁쉂㑸쉷硌嘥䅬쉮긻㑤㭲䶩乩位쉗影숴渪ꌽ哂澥皮仂䚣㥁汣㵯쉟創쵮뿂挹漤㌫㦡딲⹀潢쉗步湏␮䠣⎵攣ꥩ忂䉞쉓硬쉖燂⨹杇呮振䍢캿碮悿爴䍸껂ꏂ걶쵺⤰璣幦慒歆㞮써爺壂ꥣ슏딲中亡䎻▩㕢村⌤츭ꇍ䱯囂ヂ哂⹾깧䎥䍔숰䥋숻쉁䄵迂ꇃ瘱䰲㪡坰洱噾灂ꍢ〽䤷嫂㕯䘦㮵敇</w:t>
      </w:r>
      <w:r>
        <w:rPr/>
        <w:t>Ⲯ</w:t>
      </w:r>
      <w:r>
        <w:rPr/>
        <w:t>䑑總硂숪濂</w:t>
      </w:r>
      <w:r>
        <w:rPr/>
        <w:t>⡷</w:t>
      </w:r>
      <w:r>
        <w:rPr/>
        <w:t>슘楒ㅟ桨㕅忎纏숵颏쵴庿⨬⍦ꍠ썰硄㝾扴焬㍆䬳뭱䝖杗擃䑯껃旃ꅰ潆⾘椳</w:t>
      </w:r>
      <w:r>
        <w:rPr/>
        <w:t>ꗂ</w:t>
      </w:r>
      <w:r>
        <w:rPr/>
        <w:t>煭쉫</w:t>
      </w:r>
      <w:r>
        <w:rPr/>
        <w:t>⡔</w:t>
      </w:r>
      <w:r>
        <w:rPr/>
        <w:t>珍碮繇盂쉀呔ꄪ♓뇂</w:t>
      </w:r>
      <w:r>
        <w:rPr/>
        <w:t>⠷</w:t>
      </w:r>
      <w:r>
        <w:rPr/>
        <w:t>敥䬹繈ꌨ婋殬䄻椭弱䜭㫍ꥵ믂ꥳ灇뿂㯂⸴㗂㥏䙺㈸䌲䉑䝈丩偦㊣敃숽싂輽祑쉎䩉恵圵㕯倦楏⥷咣쉭頶⵵뿂唵㕗扤쉫畂庣扡⺘◎</w:t>
      </w:r>
      <w:r>
        <w:rPr/>
        <w:t>ꕦ</w:t>
      </w:r>
      <w:r>
        <w:rPr/>
        <w:t>兓슡㶬䀶坚⎿頶䬯坍烍㬤☻疱椺Ⓜ唬⭤悏塮숯繌潱桒⩸甬걖䜲殥갲轆䖬湴㉊瀩䅇⸴搸䳍쉒哎䍅慈ㅵ琦扅䤣䝭䫍⹴컂瞿䥀㪵竂습歰涱禵獒敳楐췍쉶</w:t>
      </w:r>
      <w:r>
        <w:rPr/>
        <w:t>ꥄ</w:t>
      </w:r>
      <w:r>
        <w:rPr/>
        <w:t>堪䏍⩾侏쉗㡩</w:t>
      </w:r>
      <w:r>
        <w:rPr/>
        <w:t>ⴳ</w:t>
      </w:r>
      <w:r>
        <w:rPr/>
        <w:t>牘佸琷쉕⫂庻뭋♗䤸</w:t>
      </w:r>
      <w:r>
        <w:rPr/>
        <w:t>⡰</w:t>
      </w:r>
      <w:r>
        <w:rPr/>
        <w:t>穸㯂习⍪䅲깙䰫媏䡩㕔쉴䌩削塂攳窬숵㘫彲垩쉇뼩橓佬稶㥄</w:t>
      </w:r>
      <w:r>
        <w:rPr/>
        <w:t>ⶥ</w:t>
      </w:r>
      <w:r>
        <w:rPr/>
        <w:t>㌱⌨㔴塤䴪浙兤輷</w:t>
      </w:r>
      <w:r>
        <w:rPr/>
        <w:t>ꔪ</w:t>
      </w:r>
      <w:r>
        <w:rPr/>
        <w:t>潹弮旂塓婖쉀㵾娦쉺⫂栨㵭轶숮쉴搣䇂䤴㧂쏂䰴깠啸奪䜩ꥪ旂䵈穤竍㬣汹습⽥䙑癮地繲伥㭹倪칺拎㷎䴩啹匽㐤⥰杘盂㥄幙</w:t>
      </w:r>
      <w:r>
        <w:rPr/>
        <w:t>ⵇ</w:t>
      </w:r>
      <w:r>
        <w:rPr/>
        <w:t>〳⑥ㅧ婊쉏㕎⧍幱吽捠䏂䤸䄷긪旂慀㥯纮䩨</w:t>
      </w:r>
      <w:r>
        <w:rPr/>
        <w:t>꥟</w:t>
      </w:r>
      <w:r>
        <w:rPr/>
        <w:t>硚춿숽卫녇㌹栨汞㩹깕녈싂쉳䅚㜺ㆱ</w:t>
      </w:r>
      <w:r>
        <w:rPr/>
        <w:t>ⶥ⩟</w:t>
      </w:r>
      <w:r>
        <w:rPr/>
        <w:t>灖撻칡輯㉈硥☻쉔㪏</w:t>
      </w:r>
      <w:r>
        <w:rPr/>
        <w:t>⠣</w:t>
      </w:r>
      <w:r>
        <w:rPr/>
        <w:t>⼪</w:t>
      </w:r>
      <w:r>
        <w:rPr/>
        <w:t>⢥</w:t>
      </w:r>
      <w:r>
        <w:rPr/>
        <w:t>ꌹ壂⏂뭨숦止숯⩵㑳摇䑱䝾瑸伨乯硍⵨쉰</w:t>
      </w:r>
      <w:r>
        <w:rPr/>
        <w:t>ꕹ</w:t>
      </w:r>
      <w:r>
        <w:rPr/>
        <w:t>숽䀨祟䍞ㅲ娬桮潳《ꍕ뽉</w:t>
      </w:r>
      <w:r>
        <w:rPr/>
        <w:t>ⵋꤽ</w:t>
      </w:r>
      <w:r>
        <w:rPr/>
        <w:t>䖵䟂㉃恵쉒ふ婄㥀⭳洹건㭗嘵</w:t>
      </w:r>
      <w:r>
        <w:rPr/>
        <w:t>⢮</w:t>
      </w:r>
      <w:r>
        <w:rPr/>
        <w:t>쉆ꄳ佰㒣뽯⨮䅂</w:t>
      </w:r>
      <w:r>
        <w:rPr/>
        <w:t>ꥉ</w:t>
      </w:r>
      <w:r>
        <w:rPr/>
        <w:t>挻긭㨣㍓偏╄곂樥뮿嘪쉲㎿徏⥔懂烂橢⨸숷</w:t>
      </w:r>
      <w:r>
        <w:rPr/>
        <w:t>ⵃ</w:t>
      </w:r>
      <w:r>
        <w:rPr/>
        <w:t>桄溱㈳䵒㎣⪘勂秂愹晀숷湈轫㭏䙐栽⪣캮</w:t>
      </w:r>
      <w:r>
        <w:rPr/>
        <w:t>Ⱡ</w:t>
      </w:r>
      <w:r>
        <w:rPr/>
        <w:t>문깟䥮㵧</w:t>
      </w:r>
      <w:r>
        <w:rPr/>
        <w:t>ⵒ</w:t>
      </w:r>
      <w:r>
        <w:rPr/>
        <w:t>绂潸ꥥ</w:t>
      </w:r>
      <w:r>
        <w:rPr/>
        <w:t>ⱒ</w:t>
      </w:r>
      <w:r>
        <w:rPr/>
        <w:t>䑮轕</w:t>
      </w:r>
      <w:r>
        <w:rPr/>
        <w:t>ⱒ</w:t>
      </w:r>
      <w:r>
        <w:rPr/>
        <w:t>싂㉕䉥燂곂⩡⭌</w:t>
      </w:r>
      <w:r>
        <w:rPr/>
        <w:t>ⶩ</w:t>
      </w:r>
      <w:r>
        <w:rPr/>
        <w:t>癭偔쉣げ瞣䷂슮㵩砮⯍▏⍱싂⩕촻꥕癎眫⽰쉩㎩偑楒⭰숨㩈狂奦が䫃㧂긮呶⩞严幌剾繟쉙硂쏂顆䠴깄喵땧䉷⥠娫飂묩뭅⺿稪쉥쉞㪮沮䊩档ꍃ쉫㭨㧂顰쉫䡞쉉㠤㔽</w:t>
      </w:r>
      <w:r>
        <w:rPr/>
        <w:t>ꥈ</w:t>
      </w:r>
      <w:r>
        <w:rPr/>
        <w:t>걍匮쉌牦㗂⩸弭ꍹ习櫂㍁刪쉦湂朩䅆묭噥窥牱⬥瓂椮吳䔥숥쉱剏</w:t>
      </w:r>
      <w:r>
        <w:rPr/>
        <w:t>⠣</w:t>
      </w:r>
      <w:r>
        <w:rPr/>
        <w:t>㚬硤깧畂䛂汾兊〻</w:t>
      </w:r>
      <w:r>
        <w:rPr/>
        <w:t>ꥎ</w:t>
      </w:r>
      <w:r>
        <w:rPr/>
        <w:t>䣂넫쉇╠扰猤䞡</w:t>
      </w:r>
      <w:r>
        <w:rPr/>
        <w:t>꤫</w:t>
      </w:r>
      <w:r>
        <w:rPr/>
        <w:t>べ</w:t>
      </w:r>
      <w:r>
        <w:rPr/>
        <w:t>ꕨ</w:t>
      </w:r>
      <w:r>
        <w:rPr/>
        <w:t>땒玥㶬뽡悥婤䓂䠮獐猳炿Ⓜ响</w:t>
      </w:r>
      <w:r>
        <w:rPr/>
        <w:t>ꕖ⥌</w:t>
      </w:r>
      <w:r>
        <w:rPr/>
        <w:t>伸硒⤫䋃㙱兲쵮墻潋榣슩冩僂槂潷塤⽗唥뽬晕敄䔮㶬睵뭎桴㫍㎩礶曂亘䮮玬䘳縸硱杊</w:t>
      </w:r>
      <w:r>
        <w:rPr/>
        <w:t>ꔪ</w:t>
      </w:r>
      <w:r>
        <w:rPr/>
        <w:t>㵫싂硓슻</w:t>
      </w:r>
      <w:r>
        <w:rPr/>
        <w:t>ꥋ</w:t>
      </w:r>
      <w:r>
        <w:rPr/>
        <w:t>숺帬ꥯ⮩托ꍣ顆剩晔母싍땅䙯欹愨뼤쉃걃㥙␵煙ㆩ牏潁䃂珂楋捂䁕캿獠칶剈⍟⒱㠫걦朶爺幫☣칥摋⿎䡧䅎彶䅉乤皩塱㩳竂ꌹ敘䟎◂婸쵉⧂繇싂ꆮ呦傩頰⬳偫塱㑦㶡浫딤䈳쉳㭩㈲䐸걉칤帪㩟ꅍ啶猫습啺</w:t>
      </w:r>
      <w:r>
        <w:rPr/>
        <w:t>ⵅ</w:t>
      </w:r>
      <w:r>
        <w:rPr/>
        <w:t>쉸</w:t>
      </w:r>
      <w:r>
        <w:rPr/>
        <w:t>ⶻ</w:t>
      </w:r>
      <w:r>
        <w:rPr/>
        <w:t>䏂摩슏佣䵉别顾⪻氲깦禡</w:t>
      </w:r>
      <w:r>
        <w:rPr/>
        <w:t>ꥒ</w:t>
      </w:r>
      <w:r>
        <w:rPr/>
        <w:t>汓穀渣䫂곂⽙⩭壂䫎▱⿂楅⩠떥┷佶녭兡步⹷㖡걘</w:t>
      </w:r>
      <w:r>
        <w:rPr/>
        <w:t>ꔣ</w:t>
      </w:r>
      <w:r>
        <w:rPr/>
        <w:t>䓂揂庱睋┽┪倯⹲硩恋轡惂㭥穑哂㬭儱䧂恪㥒쉀搹睏椹슥煃쉂⥆樨据㕦䐲熵</w:t>
      </w:r>
      <w:r>
        <w:rPr/>
        <w:t>ꕓ</w:t>
      </w:r>
      <w:r>
        <w:rPr/>
        <w:t>쉱栻卯깅歸沘ꌹ쉋绎䍺瑩쉥慤䉑啾繯墮轮愬塹挣娺㙀㍢⪩捖刲♷䤻牱▏䕩⪵㭆狂元䱕煎䉯噐晁쉳숻䌨獕뇂</w:t>
      </w:r>
      <w:r>
        <w:rPr/>
        <w:t>ꖩ</w:t>
      </w:r>
      <w:r>
        <w:rPr/>
        <w:t>䱊녃犱垬癯⩫䅦㕌檮㣂䵏獮싃슮䭔뇃㵯╭싂さ璡橠숬ꄺ䙹乫슻㙣泎睖顊〉潣㭳灡畯㐩㕦䈹核♤䭏风䴊䝘격䍰</w:t>
      </w:r>
      <w:r>
        <w:rPr/>
        <w:t>ⶩ</w:t>
      </w:r>
      <w:r>
        <w:rPr/>
        <w:t>숭撱奱┰佉枏쉠氹쏃偹琵婾⩋戺䊏灪꥘輰瑫疡䫂㐻廂㇂슱彷敂넨呄⺣捷琨</w:t>
      </w:r>
      <w:r>
        <w:rPr/>
        <w:t>ⴸ</w:t>
      </w:r>
      <w:r>
        <w:rPr/>
        <w:t>췂⸶榱쌻䄳놻猶橕겥ꄦ</w:t>
      </w:r>
      <w:r>
        <w:rPr/>
        <w:t>ꥀ</w:t>
      </w:r>
      <w:r>
        <w:rPr/>
        <w:t>顔漪촳乚枘까㜣捔煬牬㢡ꄣ㕫椪暣췂</w:t>
      </w:r>
      <w:r>
        <w:rPr/>
        <w:t>ꤺ</w:t>
      </w:r>
      <w:r>
        <w:rPr/>
        <w:t>ꅠ⽭弫䬨쉶슡뭓僂뽚쉊慶䩇轮煐㝎䑍䭪淂</w:t>
      </w:r>
      <w:r>
        <w:rPr/>
        <w:t>ⱥ</w:t>
      </w:r>
      <w:r>
        <w:rPr/>
        <w:t>抬䎿䋃⽬䡌넶츥⹢椣敖湨冡숰⼵啮</w:t>
      </w:r>
      <w:r>
        <w:rPr/>
        <w:t>ꗂ</w:t>
      </w:r>
      <w:r>
        <w:rPr/>
        <w:t>搲⍞쉵姂ㅚ嚡ꎏ勂啴</w:t>
      </w:r>
      <w:r>
        <w:rPr/>
        <w:t>ⶏ</w:t>
      </w:r>
      <w:r>
        <w:rPr/>
        <w:t>牾奮⤯꥘榩橍䥑㉩쉑䩩数佸썹⌨싂ぅ䁍쉱兔㭏㭳쉀슻Ⓜ䤮䐦쌷쉟睤䒬쉪䱙ㅐ楨輽㬤⧂⩠</w:t>
      </w:r>
      <w:r>
        <w:rPr/>
        <w:t>Ⱚ</w:t>
      </w:r>
      <w:r>
        <w:rPr/>
        <w:t>딩洭牤慂싂썯䴺깐橄犣♬睌□㐶瑈攴癏⹲</w:t>
      </w:r>
      <w:r>
        <w:rPr/>
        <w:t>⢮</w:t>
      </w:r>
      <w:r>
        <w:rPr/>
        <w:t>楕</w:t>
      </w:r>
      <w:r>
        <w:rPr/>
        <w:t>ⴲ</w:t>
      </w:r>
      <w:r>
        <w:rPr/>
        <w:t>䒬슱뽆</w:t>
      </w:r>
      <w:r>
        <w:rPr/>
        <w:t>ꥍ</w:t>
      </w:r>
      <w:r>
        <w:rPr/>
        <w:t>潾暩飂쉅帹皩煟硔湕䵵繱쉏䄷䞱⩏桧⽶䈫嗂숣</w:t>
      </w:r>
      <w:r>
        <w:rPr/>
        <w:t>⡏</w:t>
      </w:r>
      <w:r>
        <w:rPr/>
        <w:t>し繳䃂冿⑍㌵儮区曂⑏⛂匫⴫쉟堹䥩㉷参囂迂悘戤眬百슩汑剨䉡恩挰瓂♺␶㜵撥⒥仂㭯숩㭟瘹妥㣂橁䝋㭚刪囂㝢⩞쉚爭䱗べ숪穇⺡⼳浭␥潵㍙轄쉶슥⩐Ⓜ猦䑥瑙䐱暻癴</w:t>
      </w:r>
      <w:r>
        <w:rPr/>
        <w:t>ꤨ</w:t>
      </w:r>
      <w:r>
        <w:rPr/>
        <w:t>捹祡穌㙟⩕⥤獇昺㢱⨥쉾㞿求䒏쉚쉑숽摘怵䩞奀奖浌㡀危쉩슏娽쵅갮べ䉸珂㕭쉞쉵걖丳凎⼨㩔伵넻灊</w:t>
      </w:r>
      <w:r>
        <w:rPr/>
        <w:t>⠦</w:t>
      </w:r>
      <w:r>
        <w:rPr/>
        <w:t>㈫䪩空扗唥㦮桎婍⨵䭅㠫⾱潈搬쉹뽚繗娫䤫截ꥪ䌺燂</w:t>
      </w:r>
      <w:r>
        <w:rPr/>
        <w:t>ꔬ</w:t>
      </w:r>
      <w:r>
        <w:rPr/>
        <w:t>咏頺ꍗ瘴棂奄幭䁏싂쉧⵲╵⽠슩敀擂떘쉇琩䱂忂坱⩲敧䌵漫㕘慂滂劣䔯惂关</w:t>
      </w:r>
      <w:r>
        <w:rPr/>
        <w:t>ꔫ</w:t>
      </w:r>
      <w:r>
        <w:rPr/>
        <w:t>勂쉧欦⭨ヂ㑒䙣种䁏晎䁙癢㜫奡䵇犵䡀飂愭嘤硎幹뼪㡋습녮䩺⺏䥯庮䉫啪ꍭ숫啚牮㩗畟䤲㍾䵓䉑救彈䡔䡍</w:t>
      </w:r>
      <w:r>
        <w:rPr/>
        <w:t>ⵄ╃⥇</w:t>
      </w:r>
      <w:r>
        <w:rPr/>
        <w:t>㝧㤪爣┶獷䥩㋎㭟睴獭医畣烂㡷뭱捴皻䩎席剹穢싂怷䎻㝈쏂㵟疱녟繲弫숦扭</w:t>
      </w:r>
      <w:r>
        <w:rPr/>
        <w:t>ⲿ⧂</w:t>
      </w:r>
      <w:r>
        <w:rPr/>
        <w:t>䕙㔶樤熬ꍎꅎ晴㕏䒬慎숪뽧⫎煶㪥侮繖⽬恢쉾</w:t>
      </w:r>
      <w:r>
        <w:rPr/>
        <w:t>ⲏ</w:t>
      </w:r>
      <w:r>
        <w:rPr/>
        <w:t>칙䜭ꅈ䘸䑕㉸⴪漽깈♒⎩넺ㅇ╁</w:t>
      </w:r>
      <w:r>
        <w:rPr/>
        <w:t>⣂</w:t>
      </w:r>
      <w:r>
        <w:rPr/>
        <w:t>顮♙㩅곂潊欽珂湃䙡嫍㣂䱌㝞쉄䡖뾱竂ꌨ顟眊歺쉤桙水㬬녓</w:t>
      </w:r>
      <w:r>
        <w:rPr/>
        <w:t>Ⱕ</w:t>
      </w:r>
      <w:r>
        <w:rPr/>
        <w:t>㈱놩䓂䍄漲涵땷桀番䫂⺻</w:t>
      </w:r>
      <w:r>
        <w:rPr/>
        <w:t>ꕱ</w:t>
      </w:r>
      <w:r>
        <w:rPr/>
        <w:t>斘捅洪繇ㄵ磎⍖乃⪱⍨剮쉍䊵⬦敥偅娲睒轧뭊縦杋쉳␹佄䘣㈸㙓쵬땬쉀具땩桨忂弪呸晪믂ꍹ权㬭㝡䁳까ꌹ汧䭏畾</w:t>
      </w:r>
      <w:r>
        <w:rPr/>
        <w:t>ⶣ</w:t>
      </w:r>
      <w:r>
        <w:rPr/>
        <w:t>幓渱깂ꥫ⬸顧燍瑭䥙⫂㵵숸汐⍒ꍐ輬佧䬫轎棂灶ㅦꍯ祁憱</w:t>
      </w:r>
      <w:r>
        <w:rPr/>
        <w:t>ⱞ</w:t>
      </w:r>
      <w:r>
        <w:rPr/>
        <w:t>桡桄쉖浠㍄輴繬믂婨숬䘭⩪瑳坊䕦☷</w:t>
      </w:r>
      <w:r>
        <w:rPr/>
        <w:t>Ɱ</w:t>
      </w:r>
      <w:r>
        <w:rPr/>
        <w:t>烂䴪䀵輮啟䞵㩭挮灆唤㑸䥺딪ꍊ湠徘轹䭭昻㖵㘫ꅠ䝱썄〦건⴪埂欤汃㍈䬱ꍈ믂</w:t>
      </w:r>
      <w:r>
        <w:rPr/>
        <w:t>ꤨ</w:t>
      </w:r>
      <w:r>
        <w:rPr/>
        <w:t>䝹晪걎</w:t>
      </w:r>
      <w:r>
        <w:rPr/>
        <w:t>ⱖ┵</w:t>
      </w:r>
      <w:r>
        <w:rPr/>
        <w:t>砹你捊걾溬ꥤ깵繸獊썲싂㝮瀩䡇啲⪱坵숻</w:t>
      </w:r>
      <w:r>
        <w:rPr/>
        <w:t>ꕎ</w:t>
      </w:r>
      <w:r>
        <w:rPr/>
        <w:t>噖䓂彈剋</w:t>
      </w:r>
      <w:r>
        <w:rPr/>
        <w:t>ꕌ</w:t>
      </w:r>
      <w:r>
        <w:rPr/>
        <w:t>㍱抵顨</w:t>
      </w:r>
    </w:p>
    <w:p>
      <w:pPr>
        <w:pStyle w:val="PreformattedText"/>
        <w:bidi w:val="0"/>
        <w:spacing w:before="0" w:after="0"/>
        <w:jc w:val="left"/>
        <w:rPr/>
      </w:pPr>
      <w:r>
        <w:rPr/>
        <w:t>竂瑤獀熣瑚砸ꍇ梿炣樥싂塀䥣㝲䕚晘䠪硵額䯂䴩⤦⥏슣㐳걎潩熥⽴坩뗂䠤뾣卢䣎勂㩟䴵䠻㊻ꥢ瀻桡ꌯ⾡晅爺칖슘樶噉搯瀥깸㢿槂뽰礲ꎮっ空╢쉘⨶嫂䡈况⭩㩾⪡坁偱桙㜶婀㏂哂㦻슿㍒扺堨츺䣂䮮싂湄皩戲怩囂⍇煇</w:t>
      </w:r>
      <w:r>
        <w:rPr/>
        <w:t>ⵐ</w:t>
      </w:r>
      <w:r>
        <w:rPr/>
        <w:t>歾䟎哂䵟쉱潹싂싃딴걆呾仂熮딲땡䑁뾬걪癷収汁䱣쉵瘲⩸氬㵧쉆뭆夫楸㔬㨰噧ꆩ婶牫칙㩌頥癟瘪䴳䍪쵱浢癴恰橴楎幃갰猵亣⥓梿水╟䧂⬺㯍昭䬪䑧䥏싎娭㍮㊥ꅍぁ⩱⹖浲忎却䔶坓</w:t>
      </w:r>
      <w:r>
        <w:rPr/>
        <w:t>⢘⦱</w:t>
      </w:r>
      <w:r>
        <w:rPr/>
        <w:t>噹㍃쉬쉙瑩玏壃䡇깐㕸皩湸塧䋂쵺</w:t>
      </w:r>
      <w:r>
        <w:rPr/>
        <w:t>ꤱ</w:t>
      </w:r>
      <w:r>
        <w:rPr/>
        <w:t>庡偡䈥䱚偟쉧搶盂眹㦱乭瞬⩱常ㅌ睥栬桒숤䍲쌺</w:t>
      </w:r>
      <w:r>
        <w:rPr/>
        <w:t>ⵓ</w:t>
      </w:r>
      <w:r>
        <w:rPr/>
        <w:t>ぶ濂⵳⍵晃䵹㭴㜮䶿硕横嘦䑘뮿</w:t>
      </w:r>
      <w:r>
        <w:rPr/>
        <w:t>ꥀ</w:t>
      </w:r>
      <w:r>
        <w:rPr/>
        <w:t>㘽䢘⑥숩숽䪻棂㩪憬卵꥾傏䢮匪㎩泃뽁쉋䑒氯쉚</w:t>
      </w:r>
      <w:r>
        <w:rPr/>
        <w:t>ꤺ</w:t>
      </w:r>
      <w:r>
        <w:rPr/>
        <w:t>横⹲䏂濂斩㟂截</w:t>
      </w:r>
      <w:r>
        <w:rPr/>
        <w:t>ꗂ</w:t>
      </w:r>
      <w:r>
        <w:rPr/>
        <w:t>⽠来슱漽欪昮⵬䵭顲╳瑷싂傱쵠㜶奔㭌숨䵍⍏啤ꥧ</w:t>
      </w:r>
      <w:r>
        <w:rPr/>
        <w:t>⡬</w:t>
      </w:r>
      <w:r>
        <w:rPr/>
        <w:t>㘹獙㉃婤䄤稸숲묬⽾⽊项</w:t>
      </w:r>
      <w:r>
        <w:rPr/>
        <w:t>ꔺ⩗</w:t>
      </w:r>
      <w:r>
        <w:rPr/>
        <w:t>䭮㶡獇眰掩☶怺捂㑱睍咘쉉㙉䁐숵柂぀쉫颱䴣帬湭Ⓜ周䋍䩷稶쉐㉃瘸㔪瘺⿍櫂楺䈣䉈彩㭤搊䑾긳敋숦乶顱㚣겣儲汹녫浉㦣㥐确䄲㊥⍯䉹</w:t>
      </w:r>
      <w:r>
        <w:rPr/>
        <w:t>ⱶ</w:t>
      </w:r>
      <w:r>
        <w:rPr/>
        <w:t>搤绎璥䕚㡮ㅶ꤮쉢䱣☱䥵싎汢㭚㭺칹쎥䑕灤䭄挣畹䨪伽㕍⭔睖夳</w:t>
      </w:r>
      <w:r>
        <w:rPr/>
        <w:t>ⶩ</w:t>
      </w:r>
      <w:r>
        <w:rPr/>
        <w:t>䀬捩㠥뗂甮盂␸彃ꇎ쉉犏牦渺㇂獘歏⾱㝔渴╄㖏曍步䢥係䤪牡⾏┴瘻㝒땮</w:t>
      </w:r>
      <w:r>
        <w:rPr/>
        <w:t>ꤲ</w:t>
      </w:r>
      <w:r>
        <w:rPr/>
        <w:t>츯摐쉺仂卶㇂쉶珂媏埂</w:t>
      </w:r>
      <w:r>
        <w:rPr/>
        <w:t>ⵊꦮ⫂</w:t>
      </w:r>
      <w:r>
        <w:rPr/>
        <w:t>氩╀╉泂繉ꌣ畮凃</w:t>
      </w:r>
      <w:r>
        <w:rPr/>
        <w:t>ꕗ</w:t>
      </w:r>
      <w:r>
        <w:rPr/>
        <w:t>毂䙨㐪恃㑫ㅈ쉢☩⭩싂믂쉹乣쉞숽ꅀ쉘猰䝌䵚佑䩌捹⒩┪쵥浧墘㑳</w:t>
      </w:r>
      <w:r>
        <w:rPr/>
        <w:t>⡢</w:t>
      </w:r>
      <w:r>
        <w:rPr/>
        <w:t>塲ꇂ딲䁃樮㗂</w:t>
      </w:r>
      <w:r>
        <w:rPr/>
        <w:t>ⱨ</w:t>
      </w:r>
      <w:r>
        <w:rPr/>
        <w:t>㡸뽅媿仂䧂猩䓂ꄹ浢玿䫂姂쉟쉅擎녢璻窮</w:t>
      </w:r>
      <w:r>
        <w:rPr/>
        <w:t>ꤩ⎣</w:t>
      </w:r>
      <w:r>
        <w:rPr/>
        <w:t>甥䑋坙␣⽀䭙凂幺乎⽥睳숯㥖䱋</w:t>
      </w:r>
      <w:r>
        <w:rPr/>
        <w:t>ⷂ</w:t>
      </w:r>
      <w:r>
        <w:rPr/>
        <w:t>甹⹥䐩ㅉ轾悱</w:t>
      </w:r>
      <w:r>
        <w:rPr/>
        <w:t>ꕢ</w:t>
      </w:r>
      <w:r>
        <w:rPr/>
        <w:t>䙠ꍐ䭃乸㕩睮䟂䕺䣂卬걳濂眮칋湆䩆熩⵩祧數浕땧⛍欤匣甮六㵀䤻쉪⻂丨厮䍁炬걊</w:t>
      </w:r>
      <w:r>
        <w:rPr/>
        <w:t>ꗍ</w:t>
      </w:r>
      <w:r>
        <w:rPr/>
        <w:t>㥃丵䱋숨摲䝸④繤橾硁</w:t>
      </w:r>
      <w:r>
        <w:rPr/>
        <w:t>Ⱖ</w:t>
      </w:r>
      <w:r>
        <w:rPr/>
        <w:t>숪嗂剷⩞쵘䍙</w:t>
      </w:r>
      <w:r>
        <w:rPr/>
        <w:t>ꦵ</w:t>
      </w:r>
      <w:r>
        <w:rPr/>
        <w:t>㨬⛂牲恍す㧂丶떩䰽⭎皩勂㉕畍♅慙纵樫甪캥䠨嚻䑇썑㔵题뇍숮䙦䍑⨺묺ヂ㵹㍧べ湉㵙촽榱녇⭲潢灁⛂炘ꅢ捶瑋║</w:t>
      </w:r>
      <w:r>
        <w:rPr/>
        <w:t>ꦥ</w:t>
      </w:r>
      <w:r>
        <w:rPr/>
        <w:t>䁾캵싂汊</w:t>
      </w:r>
      <w:r>
        <w:rPr/>
        <w:t>Ⱡ</w:t>
      </w:r>
      <w:r>
        <w:rPr/>
        <w:t>䉕춥䧂䙍慚⧂悮浙싍㉌쉙䖮棂灹恈瓂쉬愴</w:t>
      </w:r>
      <w:r>
        <w:rPr/>
        <w:t>ꕭ</w:t>
      </w:r>
      <w:r>
        <w:rPr/>
        <w:t>䀭匵㭚쉬⽇놥煡敢湌ꇂ燂습뭗穯쉀쉅</w:t>
      </w:r>
      <w:r>
        <w:rPr/>
        <w:t>ⷂ</w:t>
      </w:r>
      <w:r>
        <w:rPr/>
        <w:t>硾⼴⹋䴵殬瑶獔佇䖻⏂⨰ꅸꍢ䦩숦楳칳悻㈻슘数㠲婎㪻㮥〪撡㜦䠯꥙佺깁⩡㝴㬣佂捚坏廂係䧂眪㜰祊◂䱳兎捉</w:t>
      </w:r>
      <w:r>
        <w:rPr/>
        <w:t>ꔨ</w:t>
      </w:r>
      <w:r>
        <w:rPr/>
        <w:t>参㘭쉘㍉杚瑖䬴㩣㍟眨䑭촷䯂ꥮ㭐䜣⭢恷圽坭◂䕨焭쉧</w:t>
      </w:r>
      <w:r>
        <w:rPr/>
        <w:t>ⱆ</w:t>
      </w:r>
      <w:r>
        <w:rPr/>
        <w:t>ね䔦䘫㈻췂쉾슬乗䥦</w:t>
      </w:r>
      <w:r>
        <w:rPr/>
        <w:t>⠭</w:t>
      </w:r>
      <w:r>
        <w:rPr/>
        <w:t>뗍⼹꺵놮顅厵毂</w:t>
      </w:r>
      <w:r>
        <w:rPr/>
        <w:t>ꕑ</w:t>
      </w:r>
      <w:r>
        <w:rPr/>
        <w:t>䍘촶⨫⒬嘺㣂슬亏漱眯㠩瓂쉍⩫</w:t>
      </w:r>
      <w:r>
        <w:rPr/>
        <w:t>ⱏ</w:t>
      </w:r>
      <w:r>
        <w:rPr/>
        <w:t>㩕轱牸㝑沱쉭漮</w:t>
      </w:r>
      <w:r>
        <w:rPr/>
        <w:t>ꥅ</w:t>
      </w:r>
      <w:r>
        <w:rPr/>
        <w:t>玱浣㧍⏂䭑报顖㴷恅偲碿칇瀶烎꤮묣슡쵮쉕晌␣</w:t>
      </w:r>
      <w:r>
        <w:rPr/>
        <w:t>ⰽ⠮</w:t>
      </w:r>
      <w:r>
        <w:rPr/>
        <w:t>㑳䉤楌䦩ꅭꥣ煊☳㩭㊘☯ꏂ쉂瑖㑵숸싂塳敷</w:t>
      </w:r>
      <w:r>
        <w:rPr/>
        <w:t>ⱆ</w:t>
      </w:r>
      <w:r>
        <w:rPr/>
        <w:t>뭭枱浪礵汯</w:t>
      </w:r>
      <w:r>
        <w:rPr/>
        <w:t>ꕮ◂</w:t>
      </w:r>
      <w:r>
        <w:rPr/>
        <w:t>畾쉴ꄹ烍媏ぢ松灦ꥪ墏숽泂報倴娻ヂ</w:t>
      </w:r>
      <w:r>
        <w:rPr/>
        <w:t>ⴊ</w:t>
      </w:r>
      <w:r>
        <w:rPr/>
        <w:t>彃䉐欪䅇슩♩걘녔쉯쌯頰⍈䝐칷ꥴ㐳ꌺ㥏딭⨯䍫囂숴硾㍷ꥦ氪毂쉑侥慆祗걄</w:t>
      </w:r>
      <w:r>
        <w:rPr/>
        <w:t>ⱬ</w:t>
      </w:r>
      <w:r>
        <w:rPr/>
        <w:t>ꥠ勂㔴噰枡摳砫⨫但䒏Ⓕ㈱⎘㉖帨싂</w:t>
      </w:r>
      <w:r>
        <w:rPr/>
        <w:t>ⵚ</w:t>
      </w:r>
      <w:r>
        <w:rPr/>
        <w:t>杋촮칳揃䔦쉉깵妿䬵땂⒮欻㷍畀种堽쉥婖兆⹡슮깡塡쎻쉄슿晀䛂瀭</w:t>
      </w:r>
      <w:r>
        <w:rPr/>
        <w:t>⡟</w:t>
      </w:r>
      <w:r>
        <w:rPr/>
        <w:t>纡畗圫恮뽶땖㡵⴬ㆿ⩀曂쌳吨쉺䝰澘䘹楯녌㖻⽇嘪♧䁐䩯㖩㙰㍠坎㠣⹌䥟徬녘旂⼭</w:t>
      </w:r>
      <w:r>
        <w:rPr/>
        <w:t>ꥅ╂</w:t>
      </w:r>
      <w:r>
        <w:rPr/>
        <w:t>㠯䁯䗎汔뽹╾츳娱␳彰숦녂슩飂쉁彶</w:t>
      </w:r>
      <w:r>
        <w:rPr/>
        <w:t>ꕙ</w:t>
      </w:r>
      <w:r>
        <w:rPr/>
        <w:t>檵䍴䔪侥㝷栺</w:t>
      </w:r>
      <w:r>
        <w:rPr/>
        <w:t>ⱙ</w:t>
      </w:r>
      <w:r>
        <w:rPr/>
        <w:t>嘻扟睘彖〱殏㍌</w:t>
      </w:r>
      <w:r>
        <w:rPr/>
        <w:t>⡲</w:t>
      </w:r>
      <w:r>
        <w:rPr/>
        <w:t>栯쉮犩걂</w:t>
      </w:r>
      <w:r>
        <w:rPr/>
        <w:t>ꕉ</w:t>
      </w:r>
      <w:r>
        <w:rPr/>
        <w:t>滂㨲䩘슱甹捰ꍹ쎡┴㙉싂湸䴻澡㕗☮桖슩扡扴ꅯ泎촫杊癏㮵넫䙎</w:t>
      </w:r>
      <w:r>
        <w:rPr/>
        <w:t>⡃</w:t>
      </w:r>
      <w:r>
        <w:rPr/>
        <w:t>㊩桤⶿汰扶깒쉸䁸㥪へ硄㢬扌㕅쉭쉬뇂</w:t>
      </w:r>
      <w:r>
        <w:rPr/>
        <w:t>ꕢ</w:t>
      </w:r>
      <w:r>
        <w:rPr/>
        <w:t>슩</w:t>
      </w:r>
      <w:r>
        <w:rPr/>
        <w:t>꥟</w:t>
      </w:r>
      <w:r>
        <w:rPr/>
        <w:t>本輸忂顢轱䑃瑃祗揂ォ潲偎䵭⩖物樨慦⌫穎䠻潯溩窡轍䨰硴숩㭄樨炬勂쉀⩃䰪ꅡ䞥㗂쉀⭃㊥슿睉輭뭉⵳</w:t>
      </w:r>
      <w:r>
        <w:rPr/>
        <w:t>ⱌ</w:t>
      </w:r>
      <w:r>
        <w:rPr/>
        <w:t>숦辮嫂䑆</w:t>
      </w:r>
      <w:r>
        <w:rPr/>
        <w:t>⢘</w:t>
      </w:r>
      <w:r>
        <w:rPr/>
        <w:t>ꤸ</w:t>
      </w:r>
      <w:r>
        <w:rPr/>
        <w:t>넨呣놬㴺ㅓ歱啅⑃潉</w:t>
      </w:r>
      <w:r>
        <w:rPr/>
        <w:t>ⴳ</w:t>
      </w:r>
      <w:r>
        <w:rPr/>
        <w:t>䶥㈺숳獌㕚昬沏睠쉥兄쉠恈䜽쉓潓飂숺泂쉍</w:t>
      </w:r>
      <w:r>
        <w:rPr/>
        <w:t>⡨</w:t>
      </w:r>
      <w:r>
        <w:rPr/>
        <w:t>摅梩儺汔繷歀徻噖碣</w:t>
      </w:r>
      <w:r>
        <w:rPr/>
        <w:t>⢱</w:t>
      </w:r>
      <w:r>
        <w:rPr/>
        <w:t>敾㕃⹳</w:t>
      </w:r>
      <w:r>
        <w:rPr/>
        <w:t>⣂</w:t>
      </w:r>
      <w:r>
        <w:rPr/>
        <w:t>걓〮眶싍쉵参璣㒱싎쏎썉⼭츬頱址䃂䅹繃拂㭪㝄쉄㉐爸⫍硑䕩傻쉌欯䏎乬ꥢ僂깸건♮颱쉧浭⑥樶漦璩숭⬭斥す呷걙湙唦䵃뽲风氹䵂乢顱伲</w:t>
      </w:r>
      <w:r>
        <w:rPr/>
        <w:t>ꤽ</w:t>
      </w:r>
      <w:r>
        <w:rPr/>
        <w:t>捑㠷䁂埂</w:t>
      </w:r>
      <w:r>
        <w:rPr/>
        <w:t>ⱑ</w:t>
      </w:r>
      <w:r>
        <w:rPr/>
        <w:t>䁌猤</w:t>
      </w:r>
      <w:r>
        <w:rPr/>
        <w:t>⠷</w:t>
      </w:r>
      <w:r>
        <w:rPr/>
        <w:t>ⵢ</w:t>
      </w:r>
      <w:r>
        <w:rPr/>
        <w:t>潇</w:t>
      </w:r>
      <w:r>
        <w:rPr/>
        <w:t>ⱡ</w:t>
      </w:r>
      <w:r>
        <w:rPr/>
        <w:t>习洲㉖凂ꥶꅂ칲뼵娷砳</w:t>
      </w:r>
      <w:r>
        <w:rPr/>
        <w:t>ⵦ</w:t>
      </w:r>
      <w:r>
        <w:rPr/>
        <w:t>颩ꄣ뭭숲걇㥢㧎渷䑸ㅨ썮洯縲䈸夳毂⩞䩁畕䙄쉑〩⑳橰ㅾ祉㝂㩃▘쉑旂佔灚쉔埂㩁⽱뗂敯廂녘ꌮ桶卲㙮녠뼲ㅃ⪣㐰䙉䕢爻乵乡䆡熿頣㬪區噬⍹┹뽌洪睪ꅦ┸ꥸ</w:t>
      </w:r>
      <w:r>
        <w:rPr/>
        <w:t>ⱋ</w:t>
      </w:r>
      <w:r>
        <w:rPr/>
        <w:t>슻札飂ㅃꎩ☤湍⑅㝍⨵쉥䭱쉪狂䒣츮滂楓禩お楴慬쉅⨲磃癥弫額䠬摴朤碡摗㵪姂䅃楆䁕ヂꏂ兖䮥깙楯슩컂燃㎬眳い⭵瀴橡影㕙汅慀㴊깕杣䤹歋幞㫂呃╍쉬쉞祹決匲</w:t>
      </w:r>
      <w:r>
        <w:rPr/>
        <w:t>ꖣ</w:t>
      </w:r>
      <w:r>
        <w:rPr/>
        <w:t>獗硌㥨慈䥊</w:t>
      </w:r>
      <w:r>
        <w:rPr/>
        <w:t>꥓</w:t>
      </w:r>
      <w:r>
        <w:rPr/>
        <w:t>奇슿⩚숷츹䬬竂숶姂眴⸪</w:t>
      </w:r>
      <w:r>
        <w:rPr/>
        <w:t>ⵅ</w:t>
      </w:r>
      <w:r>
        <w:rPr/>
        <w:t>㡲垱畵싎슡皿冱쉍穗䩪㬽獈䡧쉪桕⑄╸佴䗂땤灭</w:t>
      </w:r>
      <w:r>
        <w:rPr/>
        <w:t>ⰶ</w:t>
      </w:r>
      <w:r>
        <w:rPr/>
        <w:t>㥔汞ꍚ䌨ꥫ櫂슏䡤⥾㕫惂乭䛂䩓輴愯璱墩</w:t>
      </w:r>
      <w:r>
        <w:rPr/>
        <w:t>ⲣ</w:t>
      </w:r>
      <w:r>
        <w:rPr/>
        <w:t>뗂䑙</w:t>
      </w:r>
      <w:r>
        <w:rPr/>
        <w:t>⠤⧂</w:t>
      </w:r>
      <w:r>
        <w:rPr/>
        <w:t>涵ꄨ㤱䙪稩䞱妘攦充睬積䘷䙸繩畉쉴䡲婦㥥</w:t>
      </w:r>
      <w:r>
        <w:rPr/>
        <w:t>ꤱ</w:t>
      </w:r>
      <w:r>
        <w:rPr/>
        <w:t>싂</w:t>
      </w:r>
      <w:r>
        <w:rPr/>
        <w:t>꤯</w:t>
      </w:r>
      <w:r>
        <w:rPr/>
        <w:t>愣녡戹剀ㄸ頭䕒輫䋂㭪橓㈥싂枻㨥哂꥞</w:t>
      </w:r>
      <w:r>
        <w:rPr/>
        <w:t>ꔬ</w:t>
      </w:r>
      <w:r>
        <w:rPr/>
        <w:t>䥷쉘䥅ㅂ轇潏⩾䁁卙땐瑕╬⩗庥炥彦╥⫂㏂票⩩僂摌</w:t>
      </w:r>
      <w:r>
        <w:rPr/>
        <w:t>Ⱶ</w:t>
      </w:r>
      <w:r>
        <w:rPr/>
        <w:t>넹쵘쉇⨩睥뗎疩⸦⩞䩙厡癌</w:t>
      </w:r>
      <w:r>
        <w:rPr/>
        <w:t>ꤱ</w:t>
      </w:r>
      <w:r>
        <w:rPr/>
        <w:t>㗂╖ꍁ싂扑䥚獉㏂刷⍢䱥輻䡤公녇⭰単顋츤䭌秂㑓丶⍩吨摮璬顬祒潵⸪䦱슻㩴싂㡍焽䅸䫂剟㵘걯䥲꺣入슣⩏疻癃⪏깈婹뭈㜪㵴埂㊬猸摢獍쉙柂싂暱⹔丷哃⩡没ꍶ뭫㒩敇瑹놻䇂璱䯎䪘㠫╩怱ㅇ㓂㨳ꇂ⌣桴⍤㣂䥣物쉺怱男걺摾㷂쉏녶浘ꏂ弭츪栵栰뽥䁩潂䅆</w:t>
      </w:r>
      <w:r>
        <w:rPr/>
        <w:t>Ⳏ</w:t>
      </w:r>
      <w:r>
        <w:rPr/>
        <w:t>係촲溱䕟惂扞</w:t>
      </w:r>
      <w:r>
        <w:rPr/>
        <w:t>ⶏ</w:t>
      </w:r>
      <w:r>
        <w:rPr/>
        <w:t>欱绂䥾꥖坨䵀橊畉녠昴㓎싂汾䆣な⍸䅯썏婁긩싂奀瑦</w:t>
      </w:r>
      <w:r>
        <w:rPr/>
        <w:t>⡕⣂⭰</w:t>
      </w:r>
      <w:r>
        <w:rPr/>
        <w:t>숴朥扱</w:t>
      </w:r>
      <w:r>
        <w:rPr/>
        <w:t>⠰</w:t>
      </w:r>
      <w:r>
        <w:rPr/>
        <w:t>뇂ㄣ슏戮ꍄ㵨娸뭀婺扡䅟丨䗍噟╥晳쉐쵀㓃䝞㴨繮넦㴲쉃塰幺쉁敗㘴㉳㓂啤䅘冿漤洩쉁䃂쉷뭳㔭싂坹⽚顗</w:t>
      </w:r>
      <w:r>
        <w:rPr/>
        <w:t>ꕉ</w:t>
      </w:r>
      <w:r>
        <w:rPr/>
        <w:t>뗎ꎻ䧂佄껂쉟卍뽩䙥渤恟塅쎡⩺穬䑳㍋氪⥺䙺䎘녬슱뭚哃怹題┴䝗</w:t>
      </w:r>
      <w:r>
        <w:rPr/>
        <w:t>ꕭ</w:t>
      </w:r>
      <w:r>
        <w:rPr/>
        <w:t>썪吥煸䭆췂慷溻꺥穠癆浏婀啘䆥捪朹⑌煏꺿刪䋍슥奶䭪⦿ꥢ깟쉑䭢痃딺◂슩⩵딽扂䱊严⻂ꅓ圴䗂恳⹀⻂䰶迂㍞슱匳㟂癐슿</w:t>
      </w:r>
      <w:r>
        <w:rPr/>
        <w:t>ꥋ</w:t>
      </w:r>
      <w:r>
        <w:rPr/>
        <w:t>⽬녡扌獨帨束숰⍕䮮斱壂祘桇싃⑹焷슩猯⑅숹꺮冡숪쉂䴽瑏충䐴乪噆䔹兙咣㴮⹣곂权噎쉨쉥쉦깤爰⤴歬슱슩⨥䌪牧⼤亩㑚捐싍伭⬭硎祢畱뽔⪏敧넥玱睫</w:t>
      </w:r>
      <w:r>
        <w:rPr/>
        <w:t>ꤩ</w:t>
      </w:r>
      <w:r>
        <w:rPr/>
        <w:t>煠䆱⤰䴣昩晔까璻쵚</w:t>
      </w:r>
      <w:r>
        <w:rPr/>
        <w:t>⡏</w:t>
      </w:r>
      <w:r>
        <w:rPr/>
        <w:t>沮䔊㐨䕭䈸愰奆쉁쉇</w:t>
      </w:r>
      <w:r>
        <w:rPr/>
        <w:t>Ⱙ</w:t>
      </w:r>
      <w:r>
        <w:rPr/>
        <w:t>㇂깴숭䟂캘⩰剥橑㊩䵚楢兄ꅐ癥뇂轕喩㡞飂㝳꥞兹䴪搰椤址㭾䤬偸⩔⮩쉱瑂싂䱇䡹参⼬⪻潎獾⽲쵘奩厡眱</w:t>
      </w:r>
      <w:r>
        <w:rPr/>
        <w:t>꤭⭄</w:t>
      </w:r>
      <w:r>
        <w:rPr/>
        <w:t>㴻䙈컂쉇䖻ꥹ⥩쉓憮朩牰係汧潆뽷顂楹</w:t>
      </w:r>
      <w:r>
        <w:rPr/>
        <w:t>ꦏ</w:t>
      </w:r>
      <w:r>
        <w:rPr/>
        <w:t>牙</w:t>
      </w:r>
      <w:r>
        <w:rPr/>
        <w:t>ꥏ</w:t>
      </w:r>
      <w:r>
        <w:rPr/>
        <w:t>潢绂塸潔繲⭍걃슻㝾捑㤱쉎䠵督瘣ꅹ┽㥙祬㕶散夥潯</w:t>
      </w:r>
      <w:r>
        <w:rPr/>
        <w:t>ꤸ</w:t>
      </w:r>
      <w:r>
        <w:rPr/>
        <w:t>숪슥辮瘨ꅕ圻⧂㙰㙊捃⽧涘㑁⛂矂㑗奅愪숱で쉟뼻椵沥</w:t>
      </w:r>
      <w:r>
        <w:rPr/>
        <w:t>⠮</w:t>
      </w:r>
      <w:r>
        <w:rPr/>
        <w:t>厬債怨䡩佦칄䭱⸩塆㨪㤪㤪㢥╭숭侻떮卺剠ㄷ倴싂㶱浖戲嚏瑬䵗祎㝞䱔꺻瘹䬩㵆╳㥪䬳樷昱⬴佾</w:t>
      </w:r>
      <w:r>
        <w:rPr/>
        <w:t>⡶</w:t>
      </w:r>
      <w:r>
        <w:rPr/>
        <w:t>ꅃ쉠ꄨ䬸捅潚垮⍖썡怷摗繃걒</w:t>
      </w:r>
      <w:r>
        <w:rPr/>
        <w:t>ⱬ</w:t>
      </w:r>
      <w:r>
        <w:rPr/>
        <w:t>犿呹䅀</w:t>
      </w:r>
      <w:r>
        <w:rPr/>
        <w:t>ꥑ</w:t>
      </w:r>
      <w:r>
        <w:rPr/>
        <w:t>潡扯䉾画竍灩灩疣숳獢싂ꏂ숷牮磂䬳♕怯</w:t>
      </w:r>
      <w:r>
        <w:rPr/>
        <w:t>꧃</w:t>
      </w:r>
      <w:r>
        <w:rPr/>
        <w:t>숪䷂⩘ㄶ䐫㑊⭏灟♴浄숰䄫습根䣎偄牷田㥨䓂繂㍘楾礲쉖歂쉌䄦䔶</w:t>
      </w:r>
      <w:r>
        <w:rPr/>
        <w:t>ⱋ♑</w:t>
      </w:r>
      <w:r>
        <w:rPr/>
        <w:t>惂슥ꍂ厏優攮㡾㪣乯奀㭎⦱쵣䛂圪㠮싂䙤敓摠뿂女娩煚瞵ꍤ丸爺琻숮焦䭫쉇兒捵唵</w:t>
      </w:r>
      <w:r>
        <w:rPr/>
        <w:t>⡫</w:t>
      </w:r>
      <w:r>
        <w:rPr/>
        <w:t>幤䝪䀳䗂呆眹䙕瀥慖슏䤷䛃㭪呤係뗂慧㩏ꅡ쉶之坉뼦</w:t>
      </w:r>
      <w:r>
        <w:rPr/>
        <w:t>ⵓ</w:t>
      </w:r>
      <w:r>
        <w:rPr/>
        <w:t>甲</w:t>
      </w:r>
      <w:r>
        <w:rPr/>
        <w:t>ꤺ</w:t>
      </w:r>
      <w:r>
        <w:rPr/>
        <w:t>怹幞</w:t>
      </w:r>
      <w:r>
        <w:rPr/>
        <w:t>ⰹ</w:t>
      </w:r>
      <w:r>
        <w:rPr/>
        <w:t>晎ꍯ㝆頹䑩伯䍚疩ㄥ걖䐹쉵歏橦枱歎싎뇂쉯⤪㩷啯슥䁺汤⩢灃椳癣㐪䜻㉟灒䩯⌯辡숳暱䭗扗⑚䗂纡ꥴ夥㍟뭘⭷싃쉥竂깐꥔䩓悘丸東⪻</w:t>
      </w:r>
      <w:r>
        <w:rPr/>
        <w:t>ⱪ</w:t>
      </w:r>
      <w:r>
        <w:rPr/>
        <w:t>뽢䰨㠦彥䘩け㋃▩㙸ꇂ㌮㍊쵎琶싍桉䤪뽉呦癨ꌺ♋樹擂摊纩婧檮숻弴ꍋ晕딭潌쉪煔刣</w:t>
      </w:r>
      <w:r>
        <w:rPr/>
        <w:t>ꔰ</w:t>
      </w:r>
      <w:r>
        <w:rPr/>
        <w:t>떘戫♊ㅚ犵䍬浉婈瞮幬澣츮곂⩉父搬㭺䋂┪깍숣顢竂䝭싂ꄪ㍅織뗂</w:t>
      </w:r>
      <w:r>
        <w:rPr/>
        <w:t>⠽</w:t>
      </w:r>
      <w:r>
        <w:rPr/>
        <w:t>痃〶畤⬩⑯</w:t>
      </w:r>
      <w:r>
        <w:rPr/>
        <w:t>⡡</w:t>
      </w:r>
      <w:r>
        <w:rPr/>
        <w:t>䌰㭭㑘㕰顯Ⓕ㞏⴫</w:t>
      </w:r>
      <w:r>
        <w:rPr/>
        <w:t>ⶣ</w:t>
      </w:r>
      <w:r>
        <w:rPr/>
        <w:t>偪慷䏍䐤祐慷嘭㘺䑯</w:t>
      </w:r>
      <w:r>
        <w:rPr/>
        <w:t>⠣</w:t>
      </w:r>
      <w:r>
        <w:rPr/>
        <w:t>ꤳ⩈</w:t>
      </w:r>
      <w:r>
        <w:rPr/>
        <w:t>ⱁ</w:t>
      </w:r>
      <w:r>
        <w:rPr/>
        <w:t>橴쎱但쵡佢䱩飂窻⻂頬슱⪩彨睮烂쌷␬뽕걗거츤儽楾㊡▬䶬⼴稶硪慎⩌幵싂䊵敪쉳卪⹙캡䟍䢮⹃땯迎</w:t>
      </w:r>
      <w:r>
        <w:rPr/>
        <w:t>ⱇ</w:t>
      </w:r>
      <w:r>
        <w:rPr/>
        <w:t>䜱䱙♭敌㩚儤數当偧숊뇂䥀睗彀灁奈걮㉁柍忂乂眺䅩싂숣係惃从깘숰쉲ꅮ歸敐楏澿癮珃쉚⬥彌䕒䈱䵶걵主禣숤漶ㄶ㚮䵱</w:t>
      </w:r>
      <w:r>
        <w:rPr/>
        <w:t>ⱘ</w:t>
      </w:r>
      <w:r>
        <w:rPr/>
        <w:t>愯摹ꅣ侏牶♖琴쉕</w:t>
      </w:r>
      <w:r>
        <w:rPr/>
        <w:t>⡮⩐</w:t>
      </w:r>
      <w:r>
        <w:rPr/>
        <w:t>步㥆뾩⽞杮⬹䮮㒩渪橪晋䴪呢㘪싂ぐ</w:t>
      </w:r>
      <w:r>
        <w:rPr/>
        <w:t>ꔱ</w:t>
      </w:r>
      <w:r>
        <w:rPr/>
        <w:t>䄬꥾亮䵙秂杭숪犣ㅺ縯</w:t>
      </w:r>
      <w:r>
        <w:rPr/>
        <w:t>⢡</w:t>
      </w:r>
      <w:r>
        <w:rPr/>
        <w:t>䈭牥椨䝁曂㋂礲悬㪘瓃䗎猷딹師䑐瑏㵌牫Ⓜ偬〉⍌쉣</w:t>
      </w:r>
      <w:r>
        <w:rPr/>
        <w:t>ꥑ</w:t>
      </w:r>
      <w:r>
        <w:rPr/>
        <w:t>묰睬畍泂轭獴쉊僂습㍨散獌䭴</w:t>
      </w:r>
      <w:r>
        <w:rPr/>
        <w:t>⠷</w:t>
      </w:r>
      <w:r>
        <w:rPr/>
        <w:t>䘩</w:t>
      </w:r>
      <w:r>
        <w:rPr/>
        <w:t>꤬</w:t>
      </w:r>
      <w:r>
        <w:rPr/>
        <w:t>兇繟⥋愥瓂쉑碡㏂織楈깊쉇浬頽㥊녖噪夣쵭畍泂</w:t>
      </w:r>
      <w:r>
        <w:rPr/>
        <w:t>Ⲙ</w:t>
      </w:r>
      <w:r>
        <w:rPr/>
        <w:t>ⵇ</w:t>
      </w:r>
      <w:r>
        <w:rPr/>
        <w:t>毂煥쌱㙠ぅ匣䫂숱朷哂橫售瀭㕤䡗乨걳䞥썫婄幾啋炘帴</w:t>
      </w:r>
      <w:r>
        <w:rPr/>
        <w:t>ⵋ</w:t>
      </w:r>
      <w:r>
        <w:rPr/>
        <w:t>슩㕅䡹㟂䢻奢栱畀樶去慑琯敩癓䆻쉩嫂㴫☲牱㇎渮䡷ꎬ㕷䴣칕촤庩숯呶嫂쉵䅸瑯⛂싂㭫ꥰ꥘坷</w:t>
      </w:r>
      <w:r>
        <w:rPr/>
        <w:t>ꥍ</w:t>
      </w:r>
      <w:r>
        <w:rPr/>
        <w:t>穸匯熩啊ꅃ길扷榱ꍧ䑸㢻帮兑瀩㌶쉙깍吪ꄯ濂숤녍䮩䘳슮㵃숶㑂뿂畧微⤶抩쉟轴싎卭恣䅇䫃仂祷烂斣噕ꅰ꥕䑙㤰⩺⦮焪숥圷碿啂슩侏⒩ꏂ⩢㐽䱟昲⚵숵뼸䞿楷昽⬥儣祷软眷⌮䡓Ⓜ䝠ꥯ㝓姂⎵晥</w:t>
      </w:r>
      <w:r>
        <w:rPr/>
        <w:t>ꥂ</w:t>
      </w:r>
      <w:r>
        <w:rPr/>
        <w:t>슣⥖夨숳䝏</w:t>
      </w:r>
      <w:r>
        <w:rPr/>
        <w:t>ꕞ</w:t>
      </w:r>
      <w:r>
        <w:rPr/>
        <w:t>懂䵆輦⤺携偞呗摑䈥捧㈱</w:t>
      </w:r>
      <w:r>
        <w:rPr/>
        <w:t>ꥀ</w:t>
      </w:r>
      <w:r>
        <w:rPr/>
        <w:t>䍉쉁</w:t>
      </w:r>
      <w:r>
        <w:rPr/>
        <w:t>꥟</w:t>
      </w:r>
      <w:r>
        <w:rPr/>
        <w:t>慕兺䑯卣⹃磂佁䩔冱䝱洳敐櫎態ꇂ⭮墱庻㐽싂뽒盂匮偩圽쉋⩏</w:t>
      </w:r>
      <w:r>
        <w:rPr/>
        <w:t>⡂⍸</w:t>
      </w:r>
      <w:r>
        <w:rPr/>
        <w:t>偢㥐桋㜰啇繠流䝓녶晹겣䄫㝆轠숯믂숬ㄱ뭞冣漤</w:t>
      </w:r>
      <w:r>
        <w:rPr/>
        <w:t>ꥃ</w:t>
      </w:r>
      <w:r>
        <w:rPr/>
        <w:t>䦡恏佹癹歧䋍⺏榩华幇呮ㆡ㝈䳂畺</w:t>
      </w:r>
      <w:r>
        <w:rPr/>
        <w:t>⣂</w:t>
      </w:r>
      <w:r>
        <w:rPr/>
        <w:t>坟곂☫⾮瀪婤夯䗂녲쉫偾竂⹸年숬⪻뿂㛂毂뼪仂숤⬦뇎捣묣厵癎쉞┴炱⒩⼻쉺欪殮䃂掩祟頨輶湺吪癕砦</w:t>
      </w:r>
      <w:r>
        <w:rPr/>
        <w:t>ⱪ</w:t>
      </w:r>
      <w:r>
        <w:rPr/>
        <w:t>頦⑸㗂灆档䢘쵓啙ㅉ䔦呱と敲睰䥾㉇梏㍊个朹冘꥙㘪╧攦䔦</w:t>
      </w:r>
      <w:r>
        <w:rPr/>
        <w:t>ꤽ</w:t>
      </w:r>
      <w:r>
        <w:rPr/>
        <w:t>灞攳녣</w:t>
      </w:r>
      <w:r>
        <w:rPr/>
        <w:t>⡋</w:t>
      </w:r>
      <w:r>
        <w:rPr/>
        <w:t>걶炘묯습⬬乞깂ꄲ㜲㑓怦슣㥀䵫ゥ恣䱠칞</w:t>
      </w:r>
      <w:r>
        <w:rPr/>
        <w:t>ꦘ</w:t>
      </w:r>
      <w:r>
        <w:rPr/>
        <w:t>佁䐸ꅲ㎏땉┤깩䭣碩䭓ꥪ쉦☸╧䭾癄䔵欯楠櫂⹯Ⓜ㕮ㄤ녁ꅠ楞䨻拂棂㑐伊䌻湞⸮捙⩀䧃义洦憿绍牑㔰徿ノ䑸㫂癰⩌⑏쵾뭚쉣䥑顯女쉧㔮㵯㙐坈渶䙺쉈匽伮䝅惂㵙㑄ㄻ써恍扷⭁쉂⎬묲╴쉗䨵庣⌷떣洬꥗坢뼤漪䡱䋍㵧⽣媩䨹硖쉸숨</w:t>
      </w:r>
      <w:r>
        <w:rPr/>
        <w:t>ⵤ</w:t>
      </w:r>
      <w:r>
        <w:rPr/>
        <w:t>浏桎칑帪ꅞ㧂顷Ⓜ瘽숮恊碡ꍅ彧前㌪䏍哂毎쉴䶵慾</w:t>
      </w:r>
      <w:r>
        <w:rPr/>
        <w:t>ꦻ</w:t>
      </w:r>
      <w:r>
        <w:rPr/>
        <w:t>㡺䜴数ꏍ䝹슻慚썈啫湳䈪슮汍㇂㥴䃂呣ㅤ䳂갱⎣숫쌻獪숹堨㡈ꍊ录㧂㠩ꥧ䙄㥧뿂碡摯轷摶吮硭礪漺⚬盂㭭摵숹쉹걧噓╾偐㈽顠截癶⑓噠恨갻懂껂摁䁕彄呉䄸㩫</w:t>
      </w:r>
      <w:r>
        <w:rPr/>
        <w:t>Ⱬ</w:t>
      </w:r>
      <w:r>
        <w:rPr/>
        <w:t>窣슥灤㙃싂轃☦塹╩㭹ㅾ瑷긱숬숱㥳恀䱧㥯儮⑶啟䙵㬵顡敔澡猣뭇ꄺ琨충䠱噒䅩</w:t>
      </w:r>
      <w:r>
        <w:rPr/>
        <w:t>ꕴ</w:t>
      </w:r>
      <w:r>
        <w:rPr/>
        <w:t>䭗㯂渪</w:t>
      </w:r>
      <w:r>
        <w:rPr/>
        <w:t>ⶣ</w:t>
      </w:r>
      <w:r>
        <w:rPr/>
        <w:t>㨭㧂㧂杫뾏</w:t>
      </w:r>
      <w:r>
        <w:rPr/>
        <w:t>ꤶ</w:t>
      </w:r>
      <w:r>
        <w:rPr/>
        <w:t>ぃ⥸⑎匷ꇂ愪汆⑫䑧摫ꥱ㭖䍤걧獃꺘㐮丬汴焺⦡땺ꆮ㈪䣂ヂ繕唵䅸ꍹ숲㬲뭓係䓂걾迂䛎</w:t>
      </w:r>
      <w:r>
        <w:rPr/>
        <w:t>⡾</w:t>
      </w:r>
      <w:r>
        <w:rPr/>
        <w:t>椯ㅮ</w:t>
      </w:r>
      <w:r>
        <w:rPr/>
        <w:t>ꖩ⪩</w:t>
      </w:r>
      <w:r>
        <w:rPr/>
        <w:t>椨㜽䕰样</w:t>
      </w:r>
      <w:r>
        <w:rPr/>
        <w:t>⡠</w:t>
      </w:r>
      <w:r>
        <w:rPr/>
        <w:t>愣</w:t>
      </w:r>
      <w:r>
        <w:rPr/>
        <w:t>ꥊ</w:t>
      </w:r>
      <w:r>
        <w:rPr/>
        <w:t>東썷슡컎㇂匬䕗恘ꍔ䦿</w:t>
      </w:r>
      <w:r>
        <w:rPr/>
        <w:t>ꦏ</w:t>
      </w:r>
      <w:r>
        <w:rPr/>
        <w:t>琷숻慺⹢態䄽䲣沵秂顃쉸癳䍆⺿敥恞係ィ묳䁷夨㉦橣⌭䭃뽷카쉊㉈䟂䣂ꥱ杇</w:t>
      </w:r>
      <w:r>
        <w:rPr/>
        <w:t>⡅</w:t>
      </w:r>
      <w:r>
        <w:rPr/>
        <w:t>䁰獹▣瑎弰</w:t>
      </w:r>
      <w:r>
        <w:rPr/>
        <w:t>ꕣ</w:t>
      </w:r>
      <w:r>
        <w:rPr/>
        <w:t>䀽슱杈䴻儣㕤汭갻瑯弪畃䋂칙氩瑢䃂啙反㴶</w:t>
      </w:r>
      <w:r>
        <w:rPr/>
        <w:t>ⵒ</w:t>
      </w:r>
      <w:r>
        <w:rPr/>
        <w:t>柃⩬녑䡂煲⬶卑儷칳䱨⛂砲奖午繡畭灔壂頦ꆩ걊䂿な敹침䩉滂☪♋磂쵑⑘쉔削녚欩ꌽ䥊啗䀽쉊颡춡㩤䩴牱㛂俍</w:t>
      </w:r>
      <w:r>
        <w:rPr/>
        <w:t>ꕏ</w:t>
      </w:r>
      <w:r>
        <w:rPr/>
        <w:t>㩺㍯䉘䝞祘迂畅딷昲㙧璘놬顺⨹砵敕묶㩖湌夳㪣晶绂礶㚿煗氭潤扡爰硔䌻䜸攷戥稻ち歫⩁弭䥚珂⹒</w:t>
      </w:r>
      <w:r>
        <w:rPr/>
        <w:t>ⱒ</w:t>
      </w:r>
      <w:r>
        <w:rPr/>
        <w:t>轥㕀</w:t>
      </w:r>
      <w:r>
        <w:rPr/>
        <w:t>ꤹ</w:t>
      </w:r>
      <w:r>
        <w:rPr/>
        <w:t>䁞䉵愱䠦挶⹅悮▥쉄碻ꇂ쉌壂</w:t>
      </w:r>
      <w:r>
        <w:rPr/>
        <w:t>⡁</w:t>
      </w:r>
      <w:r>
        <w:rPr/>
        <w:t>ぇ쉃⪘⽆㴲䚣㭦秂⸱䝴䁑偵歒㯂䍉挣硦晍⩮惂䱤繧玻㟂獮辬櫂믂撮䕇䉶㥮쉗飂呬컂晟숱㤽숭慱䣂䑱灴⾿♌㯂䏂⩰깣갹⩦扈冩</w:t>
      </w:r>
      <w:r>
        <w:rPr/>
        <w:t>ꕂ</w:t>
      </w:r>
      <w:r>
        <w:rPr/>
        <w:t>硅捂辡灤仂슏䑉쉄㉎繣䙧歫朹槎☥繠딤捗椊뭫繆뭘ꄽ沱뽚䁡</w:t>
      </w:r>
      <w:r>
        <w:rPr/>
        <w:t>ꕷ</w:t>
      </w:r>
      <w:r>
        <w:rPr/>
        <w:t>Ⱟ</w:t>
      </w:r>
      <w:r>
        <w:rPr/>
        <w:t>塣⦣⵹䈽㥱呋㵚㛂㇂슮㥦ꅍ値♊琶습䙣偔</w:t>
      </w:r>
      <w:r>
        <w:rPr/>
        <w:t>ꤹ</w:t>
      </w:r>
      <w:r>
        <w:rPr/>
        <w:t>쉚쉐䗍⸳ꄹ⩈奋䞿㍒迂숦䩫睃䍢숸⹐⭨斣䤬슩㈵</w:t>
      </w:r>
      <w:r>
        <w:rPr/>
        <w:t>ꔩ</w:t>
      </w:r>
      <w:r>
        <w:rPr/>
        <w:t>㉷뭤건坠癥㵥搴欥㩩焸娺乁숮♸싂⚣㨶欣⏂쉯숬⩂䙅挺㐺䢮懂彇擂顆슥皏딳녟䭧橯珂坯捷幀硓帹㙁㉆⽅</w:t>
      </w:r>
      <w:r>
        <w:rPr/>
        <w:t>ꤹ</w:t>
      </w:r>
      <w:r>
        <w:rPr/>
        <w:t>顯南佖㭉在渱恩瀨䂥⽏⩦쵨䟂䔩㌹乥</w:t>
      </w:r>
      <w:r>
        <w:rPr/>
        <w:t>⠴⡎</w:t>
      </w:r>
      <w:r>
        <w:rPr/>
        <w:t>䘴</w:t>
      </w:r>
      <w:r>
        <w:rPr/>
        <w:t>ꕧ</w:t>
      </w:r>
      <w:r>
        <w:rPr/>
        <w:t>쉁䁓㉣扂搯卨䥋繾祭磂녒砨䁬쉀项渣奞浕毂歙䝙슩总狂⒘䤽䁢涮</w:t>
      </w:r>
      <w:r>
        <w:rPr/>
        <w:t>ꗂ</w:t>
      </w:r>
      <w:r>
        <w:rPr/>
        <w:t>浫칹뭊㙸슻㝣꥾ꄪ</w:t>
      </w:r>
      <w:r>
        <w:rPr/>
        <w:t>ⴸ</w:t>
      </w:r>
      <w:r>
        <w:rPr/>
        <w:t>㩨䭎繎壃矂户쌳畣睶</w:t>
      </w:r>
      <w:r>
        <w:rPr/>
        <w:t>⡉</w:t>
      </w:r>
      <w:r>
        <w:rPr/>
        <w:t>穎犥㫂⧂썡</w:t>
      </w:r>
      <w:r>
        <w:rPr/>
        <w:t>ꕙꦩ</w:t>
      </w:r>
      <w:r>
        <w:rPr/>
        <w:t>塃⩣䨺繟㴰</w:t>
      </w:r>
      <w:r>
        <w:rPr/>
        <w:t>ꕸ</w:t>
      </w:r>
      <w:r>
        <w:rPr/>
        <w:t>焸楍掻稱녱挭⥱䅁㙯䙫牐煕佚楰奡汕愥ꍱ奁</w:t>
      </w:r>
      <w:r>
        <w:rPr/>
        <w:t>ꖡ</w:t>
      </w:r>
      <w:r>
        <w:rPr/>
        <w:t>柂땢刱</w:t>
      </w:r>
      <w:r>
        <w:rPr/>
        <w:t>ꤨ</w:t>
      </w:r>
      <w:r>
        <w:rPr/>
        <w:t>뭢潅쉒敦ꥳ쌺㭶慾顂䯂䅪皻㋃䵮䩎㊣Ⓕ䡱䁠楗䥬搤婞支ꄮ䊬焯圹숫넸슩幚敳㜬숫ꍃ㏂稪夣灁깱䴳掵슩╏⽴煷䉱佫汲⭍卸癐墩全怺洨䗂灗頮睭輷ㄶ껂䩢㉁睥渤걢䑙夭幱䍁夣䟂扵晣䅒</w:t>
      </w:r>
      <w:r>
        <w:rPr/>
        <w:t>ꔬ</w:t>
      </w:r>
      <w:r>
        <w:rPr/>
        <w:t>照㜷䟂督䧎䴲澩歁␸㡮䏂泂쌲䤨塁湙⥤嘶㶱쌳숯⍴䬨䍐⨪䙯瘻欷쏃䥾卪癄兎</w:t>
      </w:r>
      <w:r>
        <w:rPr/>
        <w:t>ꗎ</w:t>
      </w:r>
      <w:r>
        <w:rPr/>
        <w:t>姂㵋癚걪啄⹃⍵噪⒮숮䟂晳녇咡</w:t>
      </w:r>
      <w:r>
        <w:rPr/>
        <w:t>ⴹ</w:t>
      </w:r>
      <w:r>
        <w:rPr/>
        <w:t>凃⨸쉍⦣</w:t>
      </w:r>
      <w:r>
        <w:rPr/>
        <w:t>ⱅ</w:t>
      </w:r>
      <w:r>
        <w:rPr/>
        <w:t>숹╮⥘╗</w:t>
      </w:r>
      <w:r>
        <w:rPr/>
        <w:t>ꕃ⤪</w:t>
      </w:r>
      <w:r>
        <w:rPr/>
        <w:t>㩱쉷⚘숦獒</w:t>
      </w:r>
      <w:r>
        <w:rPr/>
        <w:t>ꥐ</w:t>
      </w:r>
      <w:r>
        <w:rPr/>
        <w:t>숴湺䝋㚩㡂喣㡋ぇ愭㨲碿⤴⽗⑏쉤牪쉃⽣</w:t>
      </w:r>
      <w:r>
        <w:rPr/>
        <w:t>ⵈ</w:t>
      </w:r>
      <w:r>
        <w:rPr/>
        <w:t>档䋍捍旃</w:t>
      </w:r>
      <w:r>
        <w:rPr/>
        <w:t>Ȿ</w:t>
      </w:r>
      <w:r>
        <w:rPr/>
        <w:t>坩싂幰浐儣㡺浄⍆㭢癰浒秎ㅓ쉊盂浞⥷仂穷썅奥礽埂ざ癒⽡敠묳쉦⌣䕌㐣걐栣辘灡ꅣ칋危㚘塵ㄯ䜪呩⥆⸬娨眽匪썙㫃싂ꅡ歖䑎だ숣㑨稶쉊辥⭏</w:t>
      </w:r>
      <w:r>
        <w:rPr/>
        <w:t>ꕣ</w:t>
      </w:r>
      <w:r>
        <w:rPr/>
        <w:t>顪彸숳ヂ栮癊숽⎡礭䄵싂䵞슿儽婧㩢⩘</w:t>
      </w:r>
      <w:r>
        <w:rPr/>
        <w:t>ⱑ</w:t>
      </w:r>
      <w:r>
        <w:rPr/>
        <w:t>䵋住㫂涻刪ꍸ䵆湈玥⴪䬤绂꺥塇呞㩤</w:t>
      </w:r>
      <w:r>
        <w:rPr/>
        <w:t>ⷂ</w:t>
      </w:r>
      <w:r>
        <w:rPr/>
        <w:t>쉇母䨷쉱숳煗</w:t>
      </w:r>
      <w:r>
        <w:rPr/>
        <w:t>ꤻ</w:t>
      </w:r>
      <w:r>
        <w:rPr/>
        <w:t>쉬</w:t>
      </w:r>
      <w:r>
        <w:rPr/>
        <w:t>꧍⩺</w:t>
      </w:r>
      <w:r>
        <w:rPr/>
        <w:t>깆쉋〲㖩</w:t>
      </w:r>
      <w:r>
        <w:rPr/>
        <w:t>ⱙ</w:t>
      </w:r>
      <w:r>
        <w:rPr/>
        <w:t>㡯頣车쉧싍婙슏뭏㍁</w:t>
      </w:r>
      <w:r>
        <w:rPr/>
        <w:t>⢵</w:t>
      </w:r>
      <w:r>
        <w:rPr/>
        <w:t>娮乹싂䑇䑭갳⫎㙧㊬檮ㅈ㪮Ⓜ婔幙垩⍈穤㘊湘痂㩰쉍䘤</w:t>
      </w:r>
      <w:r>
        <w:rPr/>
        <w:t>ꤴ</w:t>
      </w:r>
      <w:r>
        <w:rPr/>
        <w:t>㔷砪╾烃뽭䥳悻氳⴩敶㦣滃▏〽捶ꅠ⽧␰␸컂佳</w:t>
      </w:r>
      <w:r>
        <w:rPr/>
        <w:t>⡐</w:t>
      </w:r>
      <w:r>
        <w:rPr/>
        <w:t>橺睒껂╡껂椳匹</w:t>
      </w:r>
      <w:r>
        <w:rPr/>
        <w:t>⡌</w:t>
      </w:r>
      <w:r>
        <w:rPr/>
        <w:t>ꗂ</w:t>
      </w:r>
      <w:r>
        <w:rPr/>
        <w:t>攺⿂䕮祘㤯㋍漽獖츶쉦걸㙬伣摔潘⒡뼣㑫村瑈恱廂奆⽪㣂彉싂</w:t>
      </w:r>
      <w:r>
        <w:rPr/>
        <w:t>ꗎ</w:t>
      </w:r>
      <w:r>
        <w:rPr/>
        <w:t>甹ꍇ쉬</w:t>
      </w:r>
      <w:r>
        <w:rPr/>
        <w:t>ꦵ</w:t>
      </w:r>
      <w:r>
        <w:rPr/>
        <w:t>ⱀ</w:t>
      </w:r>
      <w:r>
        <w:rPr/>
        <w:t>晋쉌땏쉡⿂关</w:t>
      </w:r>
      <w:r>
        <w:rPr/>
        <w:t>ꕹ</w:t>
      </w:r>
      <w:r>
        <w:rPr/>
        <w:t>轱汵爸凂㕨畍</w:t>
      </w:r>
      <w:r>
        <w:rPr/>
        <w:t>ꦩ⩁</w:t>
      </w:r>
      <w:r>
        <w:rPr/>
        <w:t>䠹桠焸숴璵䩩燂숦个㓍䛂爽㐱</w:t>
      </w:r>
      <w:r>
        <w:rPr/>
        <w:t>ⷎ</w:t>
      </w:r>
      <w:r>
        <w:rPr/>
        <w:t>䘽</w:t>
      </w:r>
      <w:r>
        <w:rPr/>
        <w:t>ꕅ</w:t>
      </w:r>
      <w:r>
        <w:rPr/>
        <w:t>䓎숨㡗䑙炮␰</w:t>
      </w:r>
      <w:r>
        <w:rPr/>
        <w:t>⡑</w:t>
      </w:r>
      <w:r>
        <w:rPr/>
        <w:t>㌸뽭䥯⮵椭䄥┩〫숺橀춡卲娨坎姂煂ꌦ⑹뭣㴸䱍㜵愵슡溩깟ꌻ䠥堺樳癳䉎奧甽</w:t>
      </w:r>
      <w:r>
        <w:rPr/>
        <w:t>ⵀ</w:t>
      </w:r>
      <w:r>
        <w:rPr/>
        <w:t>祹倽久䬤녥쉆淂⻂彙⭣厡쉲奧根瑌横㥯氫㩤濂쉩畨䘪䉎剱ꥷꅡ剐㬪乇枵㉕櫃疿딣顆棂县奁係䠪乓允⨺ꅅ穨쉸䭄</w:t>
      </w:r>
      <w:r>
        <w:rPr/>
        <w:t>ⲵ</w:t>
      </w:r>
      <w:r>
        <w:rPr/>
        <w:t>ガ䭨䍶涣䑶⸷</w:t>
      </w:r>
      <w:r>
        <w:rPr/>
        <w:t>Ⱚ</w:t>
      </w:r>
      <w:r>
        <w:rPr/>
        <w:t>顥䵹</w:t>
      </w:r>
      <w:r>
        <w:rPr/>
        <w:t>ꦏ</w:t>
      </w:r>
      <w:r>
        <w:rPr/>
        <w:t>婚</w:t>
      </w:r>
      <w:r>
        <w:rPr/>
        <w:t>⡋</w:t>
      </w:r>
      <w:r>
        <w:rPr/>
        <w:t>ꔬ</w:t>
      </w:r>
      <w:r>
        <w:rPr/>
        <w:t>㜳柂</w:t>
      </w:r>
      <w:r>
        <w:rPr/>
        <w:t>ꔴⓂ</w:t>
      </w:r>
      <w:r>
        <w:rPr/>
        <w:t>䄨暩</w:t>
      </w:r>
      <w:r>
        <w:rPr/>
        <w:t>Ɫ</w:t>
      </w:r>
      <w:r>
        <w:rPr/>
        <w:t>祠㉃潱쉉⑟</w:t>
      </w:r>
      <w:r>
        <w:rPr/>
        <w:t>ⶮ</w:t>
      </w:r>
      <w:r>
        <w:rPr/>
        <w:t>쉢</w:t>
      </w:r>
      <w:r>
        <w:rPr/>
        <w:t>ⷍ</w:t>
      </w:r>
      <w:r>
        <w:rPr/>
        <w:t>佱潞徣硟䴪䒣牦</w:t>
      </w:r>
      <w:r>
        <w:rPr/>
        <w:t>Ⱪ</w:t>
      </w:r>
      <w:r>
        <w:rPr/>
        <w:t>쉳働⮬묯땹㈯쉠硠치汮セ瓃慤搴戽ꆩ䤳渴⤫䌬丵⩏嗂ꌩ爻딽丣眰䝫从㉌쉰㵾睯漸倻䥅♁滎䜯轗㧂䳎愥싂堤䓂䵫⎵纬歘帬싂⌨䀶刹燂䁵⤽㡑</w:t>
      </w:r>
      <w:r>
        <w:rPr/>
        <w:t>ꥌ</w:t>
      </w:r>
      <w:r>
        <w:rPr/>
        <w:t>䕈欭㇂㭷梮♕媱숽▘쎥䤸䏂㏎䑨损㠺愤婲㇂䒘䦵䝁칁坸숪慤砸呮弣땩⥚</w:t>
      </w:r>
      <w:r>
        <w:rPr/>
        <w:t>Ɐ</w:t>
      </w:r>
      <w:r>
        <w:rPr/>
        <w:t>繒⸮朰桎扡䕁㵱</w:t>
      </w:r>
      <w:r>
        <w:rPr/>
        <w:t>ꤤ⬫</w:t>
      </w:r>
      <w:r>
        <w:rPr/>
        <w:t>殮⏂敀燂</w:t>
      </w:r>
      <w:r>
        <w:rPr/>
        <w:t>ꤺ</w:t>
      </w:r>
      <w:r>
        <w:rPr/>
        <w:t>彦</w:t>
      </w:r>
      <w:r>
        <w:rPr/>
        <w:t>⣃꥔</w:t>
      </w:r>
      <w:r>
        <w:rPr/>
        <w:t>꧂</w:t>
      </w:r>
      <w:r>
        <w:rPr/>
        <w:t>竂䉷廂淂뾿⍦ꄱ癈颣捯啧輴⽘呔쉅奮쵞婵喻啖</w:t>
      </w:r>
      <w:r>
        <w:rPr/>
        <w:t>ꗂ</w:t>
      </w:r>
      <w:r>
        <w:rPr/>
        <w:t>神㥹惂噮瞘弰迃啀煡╸칐ㅁ祖ꥣ暥ㄽ稦ぉ彏繳飂싃炬㵴</w:t>
      </w:r>
      <w:r>
        <w:rPr/>
        <w:t>⣂</w:t>
      </w:r>
      <w:r>
        <w:rPr/>
        <w:t>캡䴽塘䍉䥾⽲爣䑤</w:t>
      </w:r>
      <w:r>
        <w:rPr/>
        <w:t>ⷂ</w:t>
      </w:r>
      <w:r>
        <w:rPr/>
        <w:t>偐刺澵瘣슮顊倴橪摁扁䅙놱摮㔽繐</w:t>
      </w:r>
      <w:r>
        <w:rPr/>
        <w:t>ꦩ</w:t>
      </w:r>
      <w:r>
        <w:rPr/>
        <w:t>뇂剋</w:t>
      </w:r>
      <w:r>
        <w:rPr/>
        <w:t>⠣</w:t>
      </w:r>
      <w:r>
        <w:rPr/>
        <w:t>轴䗍繫頸ꍴ潚䀭숵뽗秂</w:t>
      </w:r>
      <w:r>
        <w:rPr/>
        <w:t>ⵦ</w:t>
      </w:r>
      <w:r>
        <w:rPr/>
        <w:t>飂畄猣水梬繩䐱噆煦⽫䅂灙児旂䜭</w:t>
      </w:r>
      <w:r>
        <w:rPr/>
        <w:t>⡗</w:t>
      </w:r>
      <w:r>
        <w:rPr/>
        <w:t>ꤰ</w:t>
      </w:r>
      <w:r>
        <w:rPr/>
        <w:t>㤫棂⪮橅盃歮顗</w:t>
      </w:r>
      <w:r>
        <w:rPr/>
        <w:t>ꕫ</w:t>
      </w:r>
      <w:r>
        <w:rPr/>
        <w:t>슩⩱싂숪义슩걢弤㌤숷㥍牉辡奨㕖晍㙶恙䵸컂뽎䒱뼷歩穱慄稭썟䛂⽣⍵挦⭬啂㎱匭숹</w:t>
      </w:r>
      <w:r>
        <w:rPr/>
        <w:t>ⰴ</w:t>
      </w:r>
      <w:r>
        <w:rPr/>
        <w:t>悿㩅㩮⫂䬥</w:t>
      </w:r>
      <w:r>
        <w:rPr/>
        <w:t>ꥅ</w:t>
      </w:r>
      <w:r>
        <w:rPr/>
        <w:t>硬䵡䣂ㅶ뽺洱攭㵙略汞墮灃㑊轴彤求슮습䬊瑚♀捚乕</w:t>
      </w:r>
      <w:r>
        <w:rPr/>
        <w:t>꤯</w:t>
      </w:r>
      <w:r>
        <w:rPr/>
        <w:t>攰⽇奌썬纘뿃숺슣䰪㭉祾䠮㎡쉐慹⵹슣♈嚥䭀係㡸⼣깨婈偙☶慊䤮稪歴漻쉹ꥪ午朻㍓水쉏␴泂슥瑬嚱睟㍚顣慩彐쉰瑫搮捓뼭滃쉓乞牪㕔ꥭ偘ꍶ쉒ꍅ녞楋쉉煲祒朷武椶싂縪ㆻ奞䐩呞┳䁐쉘䉾䑢</w:t>
      </w:r>
      <w:r>
        <w:rPr/>
        <w:t>ⱄ</w:t>
      </w:r>
      <w:r>
        <w:rPr/>
        <w:t>ァ딩슬卆八繥㩑沣☩쉰깩</w:t>
      </w:r>
      <w:r>
        <w:rPr/>
        <w:t>ꔪ</w:t>
      </w:r>
      <w:r>
        <w:rPr/>
        <w:t>愴䖱쉊걎兦䀦⾡漶㫂</w:t>
      </w:r>
      <w:r>
        <w:rPr/>
        <w:t>ⷂ</w:t>
      </w:r>
      <w:r>
        <w:rPr/>
        <w:t>ꎬ妮⑊杩倱䜪煅</w:t>
      </w:r>
      <w:r>
        <w:rPr/>
        <w:t>ⱨ</w:t>
      </w:r>
      <w:r>
        <w:rPr/>
        <w:t>쉖䠲䄸쏂妩轵</w:t>
      </w:r>
      <w:r>
        <w:rPr/>
        <w:t>⡳</w:t>
      </w:r>
      <w:r>
        <w:rPr/>
        <w:t>䕤啩歙湂侥䔲傥쉾柂瑺辻╹䕮癧颩슩딦⹩摬딮칇伶⨺忍ꍕ䪩♉㩈㬶吸</w:t>
      </w:r>
      <w:r>
        <w:rPr/>
        <w:t>ꕪ</w:t>
      </w:r>
      <w:r>
        <w:rPr/>
        <w:t>㘮顁稣卩䉔쉎숳吷瑋╠묱싍椹캣淂⥷熿칑狂晑噄亩䠻䘯猪㈸昨ㅔ싂쉥ꍞ䄮昰</w:t>
      </w:r>
      <w:r>
        <w:rPr/>
        <w:t>ⷂ</w:t>
      </w:r>
      <w:r>
        <w:rPr/>
        <w:t>㔣噌睾䷎</w:t>
      </w:r>
      <w:r>
        <w:rPr/>
        <w:t>ⵗ</w:t>
      </w:r>
      <w:r>
        <w:rPr/>
        <w:t>僂昤橔彴䜽扪睡</w:t>
      </w:r>
      <w:r>
        <w:rPr/>
        <w:t>ꕡ</w:t>
      </w:r>
      <w:r>
        <w:rPr/>
        <w:t>㕈ㅍ䌬䩚䕕剎噅塗䵇㉊촯獔乣걢㤵뭳晥㑤頰</w:t>
      </w:r>
      <w:r>
        <w:rPr/>
        <w:t>⣂</w:t>
      </w:r>
      <w:r>
        <w:rPr/>
        <w:t>㍬商숤轣繕猭쉡</w:t>
      </w:r>
      <w:r>
        <w:rPr/>
        <w:t>ⰲ</w:t>
      </w:r>
      <w:r>
        <w:rPr/>
        <w:t>쉮塡儰䑀䨰掱싂싂⑷싂䥳</w:t>
      </w:r>
      <w:r>
        <w:rPr/>
        <w:t>ꔲ</w:t>
      </w:r>
      <w:r>
        <w:rPr/>
        <w:t>쉠睸䢿䤵横珂毂숨䆬捞</w:t>
      </w:r>
      <w:r>
        <w:rPr/>
        <w:t>ꥃ</w:t>
      </w:r>
      <w:r>
        <w:rPr/>
        <w:t>㯂啸晈嚩婌땉恪䬫쵠숱䰰썟仂睧뭚甴煋斩䱡焱⩴哂恓⩷䃃☳⪘</w:t>
      </w:r>
      <w:r>
        <w:rPr/>
        <w:t>⡥</w:t>
      </w:r>
      <w:r>
        <w:rPr/>
        <w:t>䵳煵瘦烂</w:t>
      </w:r>
      <w:r>
        <w:rPr/>
        <w:t>ⴲ</w:t>
      </w:r>
      <w:r>
        <w:rPr/>
        <w:t>佦戵汤䁍┸ち摲㠮偺憬싂㖮朱顊坟稲伶轷硓噊</w:t>
      </w:r>
      <w:r>
        <w:rPr/>
        <w:t>ꦮ</w:t>
      </w:r>
      <w:r>
        <w:rPr/>
        <w:t>牒浤濂䵕䁭䙪妱婁ち潍䨶싂까㑷뭂싂╮긶顸嚮걔怺㖮㕟⩏쉚ィ䂱攱녺⪡䅓彞輻㗂收摫䇎恀걣䪵␥咻䱏㗂㥑㏂瑉쌰潆╔幰桶䋂嗃㬷꥚轷깎杵坥刯楞╔庘燂슿癦睸污喿憡穨潃</w:t>
      </w:r>
      <w:r>
        <w:rPr/>
        <w:t>ꕤ☮╠</w:t>
      </w:r>
      <w:r>
        <w:rPr/>
        <w:t>掻吻䄽숷烍㕊숭䕾싂戤主埂橑㕌䕄⥟䄨⹓喵扶炩摠䭈싂兏灨濂☳슘噞佚싃垘丹쉙潅㎱㑾㜺┯䁌慳㋂姂㤳瑦䉠뗂媻㨨</w:t>
      </w:r>
      <w:r>
        <w:rPr/>
        <w:t>⣂</w:t>
      </w:r>
      <w:r>
        <w:rPr/>
        <w:t>썩牾</w:t>
      </w:r>
      <w:r>
        <w:rPr/>
        <w:t>ꦥ</w:t>
      </w:r>
      <w:r>
        <w:rPr/>
        <w:t>䱴䏂⪵䭦祤ꌺ㩕婧戦숯渮⍞㑊窘䍸㜯梮㙫㦡</w:t>
      </w:r>
      <w:r>
        <w:rPr/>
        <w:t>ⵧ</w:t>
      </w:r>
      <w:r>
        <w:rPr/>
        <w:t>瑹䭧숰儨㕦ぅ♉쉏</w:t>
      </w:r>
      <w:r>
        <w:rPr/>
        <w:t>ꕧ</w:t>
      </w:r>
      <w:r>
        <w:rPr/>
        <w:t>䭲쉎敮仂숸㕑嘯☰申䕍㭭垻ㅖ姂轚ꏂ䩭碡焲㵎ど쉔獎</w:t>
      </w:r>
      <w:r>
        <w:rPr/>
        <w:t>Ɽ</w:t>
      </w:r>
      <w:r>
        <w:rPr/>
        <w:t>扎쉂圴⤨娲⹁</w:t>
      </w:r>
      <w:r>
        <w:rPr/>
        <w:t>⡉</w:t>
      </w:r>
      <w:r>
        <w:rPr/>
        <w:t>怣皩副뇎쉅輩㨵牭彏㝩潌圊稰▣㐩ꥠ獈滂㭊╏♮犣녋佱㫂╧쉸䵾顋婀椱攸眦䭌걳넪⑒埂䩇쵩佑歯硗恩⬪倱垥橣쉔쏎쉭頨棂㑾⪬</w:t>
      </w:r>
      <w:r>
        <w:rPr/>
        <w:t>ꕰꕰ</w:t>
      </w:r>
      <w:r>
        <w:rPr/>
        <w:t>숱䃂⛃⸱爪ꏎ愶常卦栺窻</w:t>
      </w:r>
      <w:r>
        <w:rPr/>
        <w:t>ꔦ</w:t>
      </w:r>
      <w:r>
        <w:rPr/>
        <w:t>戵㊡컂쉲쉩</w:t>
      </w:r>
      <w:r>
        <w:rPr/>
        <w:t>ꔪ</w:t>
      </w:r>
      <w:r>
        <w:rPr/>
        <w:t>牃牦䥧呩䨱噾㏃扪濂轳疵灍뭮㦩柎歯硪㮬</w:t>
      </w:r>
      <w:r>
        <w:rPr/>
        <w:t>Ⱟ</w:t>
      </w:r>
      <w:r>
        <w:rPr/>
        <w:t>떘淂浔䇂㵕䬴쉺挵奄⩰嘲䛂㛃쉤䰽⬹㕫갮慞䁁䠮沘숪썑캥㔮䱇쉇뗂轞玩썂转咩⿂䉕挶殥⍁쵉ギ塶瑣㉔桊喵父轎橍灋慰㪻瑢슩⥸뼰충䃂扄깖슻║뇃啶⨵쉹⹅</w:t>
      </w:r>
      <w:r>
        <w:rPr/>
        <w:t>꧃</w:t>
      </w:r>
      <w:r>
        <w:rPr/>
        <w:t>ㅋ</w:t>
      </w:r>
      <w:r>
        <w:rPr/>
        <w:t>ꤰ</w:t>
      </w:r>
      <w:r>
        <w:rPr/>
        <w:t>婑穑⥮㨤⭲扉㟂䭆뭄琣㩸問⭈㴹쉂癑怯⛎뼶摓睶楌獚撿瞩縩싎澘攩歐扢䑎⍡礦</w:t>
      </w:r>
      <w:r>
        <w:rPr/>
        <w:t>ꦏ</w:t>
      </w:r>
      <w:r>
        <w:rPr/>
        <w:t>为⩄奋깨焨啙㠯ꅆ▣⑳䩞轑</w:t>
      </w:r>
      <w:r>
        <w:rPr/>
        <w:t>ⴭ</w:t>
      </w:r>
      <w:r>
        <w:rPr/>
        <w:t>儣겡䃂幈쵈䝅噬獍浟┷쉋⸦头슩幰捉珂刽楆浆▩䕥灁ꍠ嘫ヂ瑨㉤治뭇䢏</w:t>
      </w:r>
      <w:r>
        <w:rPr/>
        <w:t>ⱋ╲</w:t>
      </w:r>
      <w:r>
        <w:rPr/>
        <w:t>侩攷洪㓂䥙〉猺㡞숹ㆵ⸥ぴ㵭矂⻂숶佰形슥쉟䒵쌣숶걳䉈䐣搸扚係扉䡪쉈光䵯䡉火漭⹋婗帽畖願嗍㍺쉥揂卮䑲转盂兩싂桙</w:t>
      </w:r>
      <w:r>
        <w:rPr/>
        <w:t>⡈</w:t>
      </w:r>
      <w:r>
        <w:rPr/>
        <w:t>ꆣ㑌쉺礸䕮杹䝱橒彰噐⩺畒䱃琭㡏䭯㍏涘匣⍰徻疱㇂캩狂㙸ㅯ嘺焯싂싂⑳칃</w:t>
      </w:r>
      <w:r>
        <w:rPr/>
        <w:t>⡠</w:t>
      </w:r>
      <w:r>
        <w:rPr/>
        <w:t>畍䠲挶쉡㔸輹䍗</w:t>
      </w:r>
      <w:r>
        <w:rPr/>
        <w:t>ⵦ</w:t>
      </w:r>
      <w:r>
        <w:rPr/>
        <w:t>ꎏ넪칵橔晪</w:t>
      </w:r>
      <w:r>
        <w:rPr/>
        <w:t>ꖥ</w:t>
      </w:r>
      <w:r>
        <w:rPr/>
        <w:t>싂</w:t>
      </w:r>
      <w:r>
        <w:rPr/>
        <w:t>ꕴ</w:t>
      </w:r>
      <w:r>
        <w:rPr/>
        <w:t>甬卷㭥溩帵汔弥䥀塃㥹⭱⪏치╩㢣睥쉒截쉸믂迂䤭</w:t>
      </w:r>
      <w:r>
        <w:rPr/>
        <w:t>ꕱ</w:t>
      </w:r>
      <w:r>
        <w:rPr/>
        <w:t>뽦䤨ぎ㥐穟녭吵慪犩䄽坳㢿습桗㏂急쉬䥫㝸晅浥怪㗂偕䎘柎㎩䦻⦏</w:t>
      </w:r>
      <w:r>
        <w:rPr/>
        <w:t>ꖱ</w:t>
      </w:r>
      <w:r>
        <w:rPr/>
        <w:t>顩㇎凂穂渲燍毃숲塠獯⸥䨤娵繉㉦慖地숬䠮</w:t>
      </w:r>
      <w:r>
        <w:rPr/>
        <w:t>ꕮ</w:t>
      </w:r>
      <w:r>
        <w:rPr/>
        <w:t>櫂牚儫敷䗍楀振汔砶〺숷迂倽䃂挱暩㠵盂⌮⒬亘믂殣午卵䩨撥煖㥚漪啅搱㠭湹挣収䔶嗂뽟⸶㪡깰䵦㩫</w:t>
      </w:r>
      <w:r>
        <w:rPr/>
        <w:t>ꕣ</w:t>
      </w:r>
      <w:r>
        <w:rPr/>
        <w:t>匵係剾싎쉒淂㘻㵭䉁滂復彏圭憘</w:t>
      </w:r>
      <w:r>
        <w:rPr/>
        <w:t>⠪</w:t>
      </w:r>
      <w:r>
        <w:rPr/>
        <w:t>㌻䩋⹃䈹䘻渫幹倸쉰겡佋㙯匽ꄺ䡰쉺䌦⑗䝤㒩쉀ꅊ깾吹幉</w:t>
      </w:r>
      <w:r>
        <w:rPr/>
        <w:t>ꔤ</w:t>
      </w:r>
      <w:r>
        <w:rPr/>
        <w:t>䙆</w:t>
      </w:r>
      <w:r>
        <w:rPr/>
        <w:t>Ⱛ</w:t>
      </w:r>
      <w:r>
        <w:rPr/>
        <w:t>椸꥗慬숬쉀漲⑍呍⹚쉐永쏂䉠瘊ꅖ䈰ぉ䁚䎣塕쌣慆栶摍稷䍾쉉戴煙⛂⭀潲権</w:t>
      </w:r>
      <w:r>
        <w:rPr/>
        <w:t>⡗</w:t>
      </w:r>
      <w:r>
        <w:rPr/>
        <w:t>㞿塎丨旂忎復瀹ꅮ塟䕟䚬㐦⹌櫂眩싃숰樬⽍潭焹</w:t>
      </w:r>
      <w:r>
        <w:rPr/>
        <w:t>⡑</w:t>
      </w:r>
      <w:r>
        <w:rPr/>
        <w:t>쉙䵢</w:t>
      </w:r>
      <w:r>
        <w:rPr/>
        <w:t>꧂</w:t>
      </w:r>
      <w:r>
        <w:rPr/>
        <w:t>慚녅亻ꅆ⽰䐮⥐놿瓃優䢮숱摄싂㶬版樲殩숥湅쏂㙌쉰䝩剦棂숪䗃ꅕㄴ儯쉊ꍵ倫</w:t>
      </w:r>
      <w:r>
        <w:rPr/>
        <w:t>ꕭ</w:t>
      </w:r>
      <w:r>
        <w:rPr/>
        <w:t>䜩⺣䱩廂䝌癰⫂뽲妥䥾䱱牫믂娫磂</w:t>
      </w:r>
      <w:r>
        <w:rPr/>
        <w:t>ⵂ</w:t>
      </w:r>
      <w:r>
        <w:rPr/>
        <w:t>㢵䢏䩢㩱썎䑅穂쉀梩㡭㩦㡮⤶䁫䍯숪潀晇</w:t>
      </w:r>
      <w:r>
        <w:rPr/>
        <w:t>⡾</w:t>
      </w:r>
      <w:r>
        <w:rPr/>
        <w:t>쉏⹅䰨㙯㨪䚵欥啧ꄬ煹噊⴫㒮扃疩㑯恗仂䘫쉟儮彭洶㠤迂습㟂뽴⑞㡤䑑稻䫍⭡灠未ꍍ숽⩂怳伫兲帣珂旂촪뭷劬숩딪痂凍汯</w:t>
      </w:r>
      <w:r>
        <w:rPr/>
        <w:t>ⰲ</w:t>
      </w:r>
      <w:r>
        <w:rPr/>
        <w:t>넭椵䕡ꌸ䱂瀽呷㮵㑵숺娮瞩捃쉄숮⑰䝙珂컂飂瘽㔮楾扞灰嘽橆믂朥숻</w:t>
      </w:r>
      <w:r>
        <w:rPr/>
        <w:t>ꕐ</w:t>
      </w:r>
      <w:r>
        <w:rPr/>
        <w:t>쵸娯㪮迂슏礬⩖</w:t>
      </w:r>
      <w:r>
        <w:rPr/>
        <w:t>Ⲙ</w:t>
      </w:r>
      <w:r>
        <w:rPr/>
        <w:t>숮抡</w:t>
      </w:r>
      <w:r>
        <w:rPr/>
        <w:t>ⵏ</w:t>
      </w:r>
      <w:r>
        <w:rPr/>
        <w:t>硺縫녳橗㑇쉢䫎쉶ヂ슮뗂朲㩭䎘칔㒘㑄㩀ㅩ煕쉚⤽뭧䤪ォヂ䌲強䱡䲻䕩⩂䘥⥠</w:t>
      </w:r>
      <w:r>
        <w:rPr/>
        <w:t>ⷂ</w:t>
      </w:r>
      <w:r>
        <w:rPr/>
        <w:t>泂啢䉍㩔䄪뽨䓂䙍畚싂縵㙥뽂扠橒橓䬸싂䑠卨痂䁯춿⼽㖻助깄坑矂쉖넻智乱瞵⹈坫⑶橙ꅐ偩焬绍㕨䉀䴨呄浬⫂긥瑮떱습頣杆炥瑡塕囂摔婑畴恒砪坾儭㩬卡䔬瘯硱頴侮仍㤽</w:t>
      </w:r>
      <w:r>
        <w:rPr/>
        <w:t>ꤣ</w:t>
      </w:r>
      <w:r>
        <w:rPr/>
        <w:t>拂㩑頣懂浦㕠睦呥眽卤쉕㤩숤㩙㶘瘰搸Ⓜ䍗쉙䍸⨤恔䈰穹</w:t>
      </w:r>
      <w:r>
        <w:rPr/>
        <w:t>⡙</w:t>
      </w:r>
      <w:r>
        <w:rPr/>
        <w:t>ꏂ䣂䉋圯</w:t>
      </w:r>
      <w:r>
        <w:rPr/>
        <w:t>ꖩ</w:t>
      </w:r>
      <w:r>
        <w:rPr/>
        <w:t>幎䬵繯堦뽸녹쉃뽙ꏂ</w:t>
      </w:r>
      <w:r>
        <w:rPr/>
        <w:t>⠮</w:t>
      </w:r>
      <w:r>
        <w:rPr/>
        <w:t>땊勂璬敄슻棍䴽⩢</w:t>
      </w:r>
      <w:r>
        <w:rPr/>
        <w:t>ⱟ</w:t>
      </w:r>
      <w:r>
        <w:rPr/>
        <w:t>輥正玥㭟칇杋㦩㆘숯杕槎扞滂嘬쉾ꌻ㩊欭睏췂偦彍칰侵쉤毂䭳灭쉇浢⹷墩㒥啢쉑熮䄽긨南갩垮␻灆扶꺏縩烎䜰⑐乀渺桰슻슻</w:t>
      </w:r>
      <w:r>
        <w:rPr/>
        <w:t>ⱒ</w:t>
      </w:r>
      <w:r>
        <w:rPr/>
        <w:t>烂䢥㝵慷쉪⸦䑹</w:t>
      </w:r>
      <w:r>
        <w:rPr/>
        <w:t>ꤰ</w:t>
      </w:r>
      <w:r>
        <w:rPr/>
        <w:t>뽌氰䜱갷偁嫂묻⥂歃䅔珂쉾쉾뽮깋㔨⑟䡰㢿묩繋㜫䕸惂爪癡顩春䬽쉴水樸䝔䈻癠亵兌穴칧摑䕮䝎掬愴㒮婏⑅쉊⫂㘪䎣ꥦ숱숣쉚男歃抿恬溿쉊䌪楮穠꺣輰㑣</w:t>
      </w:r>
      <w:r>
        <w:rPr/>
        <w:t>ꕦꕎ</w:t>
      </w:r>
      <w:r>
        <w:rPr/>
        <w:t>䔳㡭垣㭄竂썵疿竂昊뽺䟂㤴◍쉄⻂</w:t>
      </w:r>
      <w:r>
        <w:rPr/>
        <w:t>ⰱ⢏</w:t>
      </w:r>
      <w:r>
        <w:rPr/>
        <w:t>乣猹周㑠页</w:t>
      </w:r>
      <w:r>
        <w:rPr/>
        <w:t>ⱷ</w:t>
      </w:r>
      <w:r>
        <w:rPr/>
        <w:t>딵斘싂堽厱戦车䡇歗旂⽡怴瑗判䉘㉙숺뮱浕材䝲ꍡ瘮牔墏偏</w:t>
      </w:r>
      <w:r>
        <w:rPr/>
        <w:t>ꤤ</w:t>
      </w:r>
      <w:r>
        <w:rPr/>
        <w:t>卞慖⍚氻숬⯂海싃슥㚬슩頻惂恡ꆩꌩ췂嗂轈⑅攱㧂塕娩煳捱㈹䐤⦩辡䫂넨頥〣浇卟片姂㙌姂忂</w:t>
      </w:r>
      <w:r>
        <w:rPr/>
        <w:t>ꦱ</w:t>
      </w:r>
      <w:r>
        <w:rPr/>
        <w:t>圽樵쉣䕬恅</w:t>
      </w:r>
      <w:r>
        <w:rPr/>
        <w:t>ꕭ</w:t>
      </w:r>
      <w:r>
        <w:rPr/>
        <w:t>䝉掘礳㠪⽊칋⩭村숻㗂䫎乸滂쉙竂潈恦欭</w:t>
      </w:r>
      <w:r>
        <w:rPr/>
        <w:t>ꕂ</w:t>
      </w:r>
      <w:r>
        <w:rPr/>
        <w:t>呟浒䟂発䚘⩭呇湷⼣乍䜪</w:t>
      </w:r>
      <w:r>
        <w:rPr/>
        <w:t>ⱄ</w:t>
      </w:r>
      <w:r>
        <w:rPr/>
        <w:t>䵰췎⨴梡㙮殏뭍甴暥撏㕴桚睠歋뭀橪땮䃂ꅎ慤⨭䵤獧쉷쉌块㴹颿稳癕瀰唩썓洲儫瀣딳げꍢ爽㝕侵⹩䜲싎汷㡳녷</w:t>
      </w:r>
      <w:r>
        <w:rPr/>
        <w:t>ꕋ</w:t>
      </w:r>
      <w:r>
        <w:rPr/>
        <w:t>숰㷂숯㕪⫂쌪䕪杋恺놘</w:t>
      </w:r>
      <w:r>
        <w:rPr/>
        <w:t>ⰽ</w:t>
      </w:r>
      <w:r>
        <w:rPr/>
        <w:t>뽀싂㊘杌⪵⯂㒬ㄵ佷캬깏뮵璏Ⓜ䣂䅖</w:t>
      </w:r>
      <w:r>
        <w:rPr/>
        <w:t>Ⱓ</w:t>
      </w:r>
      <w:r>
        <w:rPr/>
        <w:t>女䆩䣂橰쉶炮쉯癟爪ꍷ䜦硄⽋晰は杉㵌㵎侩녀ꅮ甤⧂㏂彶兀㩀涻☥歓♆䭸瑍</w:t>
      </w:r>
      <w:r>
        <w:rPr/>
        <w:t>Ⳃ</w:t>
      </w:r>
      <w:r>
        <w:rPr/>
        <w:t>創㩨瀫㵖㶥䅊</w:t>
      </w:r>
      <w:r>
        <w:rPr/>
        <w:t>ꦣ</w:t>
      </w:r>
      <w:r>
        <w:rPr/>
        <w:t>湤䤪呂䒿㠥䵍㉦嗂깋怮㔸朷</w:t>
      </w:r>
      <w:r>
        <w:rPr/>
        <w:t>ꦵ</w:t>
      </w:r>
      <w:r>
        <w:rPr/>
        <w:t>参숵娷⭁䵯輴䑁皏⹎催ㅶ畍ㄱꍑ佭教佑뭉⩡顚幨␳晒ꅓ㍡⿂ꇂ唦䯂奤梩㦿做硚横⩷捴㥠ꅴ頨㴱埂뗍栤</w:t>
      </w:r>
      <w:r>
        <w:rPr/>
        <w:t>ꕏꤹ</w:t>
      </w:r>
      <w:r>
        <w:rPr/>
        <w:t>溏亥쉱녴쉊ꍦ摧瞮ꥦ埂䜵䱲⨵祏猫㩓쉌殱숷㵟乪搰桮垬戰㮱瑖竂췂坉輥䴳갴㭉祖測潗䅗싂⩚畭싂丬</w:t>
      </w:r>
      <w:r>
        <w:rPr/>
        <w:t>ꤥ</w:t>
      </w:r>
      <w:r>
        <w:rPr/>
        <w:t>쌪係轎嗂</w:t>
      </w:r>
      <w:r>
        <w:rPr/>
        <w:t>ꤵ</w:t>
      </w:r>
      <w:r>
        <w:rPr/>
        <w:t>ⱍ</w:t>
      </w:r>
      <w:r>
        <w:rPr/>
        <w:t>⽎䙾믂欥㥭뿂䍐圤㙑⨣쉊숵칸⹴氹夤◂盂涮忂呦枡䅌</w:t>
      </w:r>
      <w:r>
        <w:rPr/>
        <w:t>⣂</w:t>
      </w:r>
      <w:r>
        <w:rPr/>
        <w:t>繏橯恭恍橪䟂⩗䕔㝱暣汴놏쵴┸睲攳⽪啠䁷䎿痂</w:t>
      </w:r>
      <w:r>
        <w:rPr/>
        <w:t>ꖩ</w:t>
      </w:r>
      <w:r>
        <w:rPr/>
        <w:t>⢻␪</w:t>
      </w:r>
      <w:r>
        <w:rPr/>
        <w:t>併㡁⑳块た灏믎슬숬쉓㙦䈱썡칭넹㐨ꄱꥩ甦歋牶牵〯侥䋂㓂皘堰ふ⵩癈䛂㍖棍䁺睖橃慍坈䥨쉈幍っ㙹㪘眫埂</w:t>
      </w:r>
      <w:r>
        <w:rPr/>
        <w:t>Ɐ⚻</w:t>
      </w:r>
      <w:r>
        <w:rPr/>
        <w:t>䂣캩眯㩦쉹⩙싃⥂栤忂쉵㴸刷冱嚏㡰呇嚥걳奓쉕쉌䅟⩺窡搸㥘㯂輨⿂䉇걷</w:t>
      </w:r>
      <w:r>
        <w:rPr/>
        <w:t>Ⲭ</w:t>
      </w:r>
      <w:r>
        <w:rPr/>
        <w:t>牤中琹咮㷂曂截ぎ弬㨩僂䙩䀪쉹쎮睙㕘묩㯎拂扔摸橴슱⛂춥쉭</w:t>
      </w:r>
      <w:r>
        <w:rPr/>
        <w:t>⢵</w:t>
      </w:r>
      <w:r>
        <w:rPr/>
        <w:t>乣溥㡾╟硧颻⤊砪楨숸</w:t>
      </w:r>
      <w:r>
        <w:rPr/>
        <w:t>ⵢ</w:t>
      </w:r>
      <w:r>
        <w:rPr/>
        <w:t>쉊辘勂睉쉘⩊报䫂楦䟎␷剢ꄴ녰㯂䅄䨷献㙄湡灍䭍㉫㵊旂娩䭔秂갣</w:t>
      </w:r>
      <w:r>
        <w:rPr/>
        <w:t>⡥</w:t>
      </w:r>
      <w:r>
        <w:rPr/>
        <w:t>칢牤獍썡㕐⨽䡠</w:t>
      </w:r>
      <w:r>
        <w:rPr/>
        <w:t>ⵙ</w:t>
      </w:r>
      <w:r>
        <w:rPr/>
        <w:t>걨〦⩋싂爨㝈㇃⌻歶圪噕灍䦮뼴匳뼺飃櫂쉏㓂坳썙ㄣ圪㍟쉀꺬扃硁慟櫂㷂乣测幣䐩쉋灣䆣灌☰㞥嫎ち䭠涮癲╵⾮浵吴⩓갫澵浴獪␬⹰뭷瘴璮顎楖煤츪</w:t>
      </w:r>
      <w:r>
        <w:rPr/>
        <w:t>ⴭ</w:t>
      </w:r>
      <w:r>
        <w:rPr/>
        <w:t>犻着</w:t>
      </w:r>
      <w:r>
        <w:rPr/>
        <w:t>Ⲭ</w:t>
      </w:r>
      <w:r>
        <w:rPr/>
        <w:t>影找㒵䊬䔪婐睋橾嫂쉌临㭕き숯圯礸쉉쉡湠毂磍㤶㕉泃瓂䱉㊻䃂唲㫎煦凍此椥⽳⬨숣爪䵖╚껍彃㏎♘帶乏䠫杬썔걞佁党⭲</w:t>
      </w:r>
      <w:r>
        <w:rPr/>
        <w:t>ⱋ</w:t>
      </w:r>
      <w:r>
        <w:rPr/>
        <w:t>䱌猩䡭</w:t>
      </w:r>
      <w:r>
        <w:rPr/>
        <w:t>ꦵ</w:t>
      </w:r>
      <w:r>
        <w:rPr/>
        <w:t>㕷剠⸲溥䅷</w:t>
      </w:r>
      <w:r>
        <w:rPr/>
        <w:t>꤯⩭</w:t>
      </w:r>
      <w:r>
        <w:rPr/>
        <w:t>剙硠ꍑ䡖䟃쉢哂ㄥ쉉㵭斩䢻奴歆쉖歍㐬⭳䧂䱉礱쉎</w:t>
      </w:r>
      <w:r>
        <w:rPr/>
        <w:t>ꔭ</w:t>
      </w:r>
      <w:r>
        <w:rPr/>
        <w:t>侮쉞땎中奒冏</w:t>
      </w:r>
      <w:r>
        <w:rPr/>
        <w:t>⡹</w:t>
      </w:r>
      <w:r>
        <w:rPr/>
        <w:t>幚氳䝳숱㪿</w:t>
      </w:r>
      <w:r>
        <w:rPr/>
        <w:t>Ⱬ◂</w:t>
      </w:r>
      <w:r>
        <w:rPr/>
        <w:t>杩楇䵚繨슥⥲䄭啞澡걢뼳僂洤玩䝲㙍뿎焪慄䕢⧍䨮圻恉䅾ꍄ拂婩汅㘻⥬ㅩ쉏琥亡畡쉩嘻浵塶䬣䥸夷㥎㙍넷⩆㕂ꍣ䷂迍杂䱾硣䝦彄⌵婐滂뽩⎡䗂쉀癅</w:t>
      </w:r>
      <w:r>
        <w:rPr/>
        <w:t>⣎</w:t>
      </w:r>
      <w:r>
        <w:rPr/>
        <w:t>䨷獞⴮㥯⩒쉩깫㞣</w:t>
      </w:r>
      <w:r>
        <w:rPr/>
        <w:t>ꗂ</w:t>
      </w:r>
      <w:r>
        <w:rPr/>
        <w:t>䝷幭洯繆슘塓佨</w:t>
      </w:r>
      <w:r>
        <w:rPr/>
        <w:t>ⴷ</w:t>
      </w:r>
      <w:r>
        <w:rPr/>
        <w:t>瑮䇃㊱㕅浓垱䭤慊哂獄䭷</w:t>
      </w:r>
      <w:r>
        <w:rPr/>
        <w:t>ⵚ</w:t>
      </w:r>
      <w:r>
        <w:rPr/>
        <w:t>朰剢떩癵ㅮ祲⮻싂⫃</w:t>
      </w:r>
      <w:r>
        <w:rPr/>
        <w:t>ꗍ</w:t>
      </w:r>
      <w:r>
        <w:rPr/>
        <w:t>婮做㖣渫淃喏㞥꤮㤱地㇂䔸乀䡨华疱怤呔啰䈻╯썉㏂秂稶恰쉭桌礸䘹㉐⤴쉙⺱⑚㩦䯂㖥</w:t>
      </w:r>
      <w:r>
        <w:rPr/>
        <w:t>ⰺ</w:t>
      </w:r>
      <w:r>
        <w:rPr/>
        <w:t>㪘繮숪쉯奕㵢⥾㑆伮囂䓂㑳杺믂繍煥숷弦啲쵫繕㦱輦ゥ劥䩴䝬습캻欮佒橮塁ꌱ䧂弹슡㥶檩쏃灵</w:t>
      </w:r>
      <w:r>
        <w:rPr/>
        <w:t>⣂</w:t>
      </w:r>
      <w:r>
        <w:rPr/>
        <w:t>㡾숭믂在堰䡀싂䩆⼯⵶䵭佷呖⨬쵒磎䤸挣䑋儬獍䍫捺彖슏䂿婉⯂⑨歏걑祒値⽐ㅺㅷ䡧焲⼫䉙㭇쉞ꍘ牁愲ぬ灬쉬輨㶏꥚</w:t>
      </w:r>
      <w:r>
        <w:rPr/>
        <w:t>Ⱔⱱ</w:t>
      </w:r>
      <w:r>
        <w:rPr/>
        <w:t>庡㤪㌺⦮䙹乥뽎爥垱濂䡑䵧煭㵳恁숨据䘴帽勂晨숳썤⭷㠸偕滃硭㵑⨺睅㢥歇畊轀쉓쉒渪㴱㴺㉟癬⩶ケ슘</w:t>
      </w:r>
      <w:r>
        <w:rPr/>
        <w:t>Ᵽ</w:t>
      </w:r>
      <w:r>
        <w:rPr/>
        <w:t>㌴潏㙨揂晱㣂䰮恡坾춘秂䩥猴凂䰊瀵⹱噦䥠╞佅奐긹㮿䬴㜷䁱搸</w:t>
      </w:r>
      <w:r>
        <w:rPr/>
        <w:t>⢣</w:t>
      </w:r>
      <w:r>
        <w:rPr/>
        <w:t>䵍⥾슡欫㧂䣂䨹</w:t>
      </w:r>
      <w:r>
        <w:rPr/>
        <w:t>ꥈꦵ</w:t>
      </w:r>
      <w:r>
        <w:rPr/>
        <w:t>繐敠</w:t>
      </w:r>
      <w:r>
        <w:rPr/>
        <w:t>ⷃ</w:t>
      </w:r>
      <w:r>
        <w:rPr/>
        <w:t>塬ꥲ悵唦⽾숵묤恚繷济쉉갭♬挱琯㑈爱啓㠥捊奧⧂⪥숱⭲圮㫃敘敱쌨</w:t>
      </w:r>
      <w:r>
        <w:rPr/>
        <w:t>ⰹ</w:t>
      </w:r>
      <w:r>
        <w:rPr/>
        <w:t>価微椽</w:t>
      </w:r>
      <w:r>
        <w:rPr/>
        <w:t>ꔲ</w:t>
      </w:r>
      <w:r>
        <w:rPr/>
        <w:t>䩍⩐뗂欰</w:t>
      </w:r>
      <w:r>
        <w:rPr/>
        <w:t>⣂</w:t>
      </w:r>
      <w:r>
        <w:rPr/>
        <w:t>樰沘繹쉲쉞⯂⍋쉄楤䕰塬⭫却椩飂爽춱未⬲係䝗㞱恖㭫䪏砺婱犬嘫溘恕䱃橏䱡轀敄皵湚뽋</w:t>
      </w:r>
      <w:r>
        <w:rPr/>
        <w:t>ⱈ</w:t>
      </w:r>
      <w:r>
        <w:rPr/>
        <w:t>㙵썹</w:t>
      </w:r>
      <w:r>
        <w:rPr/>
        <w:t>꧂</w:t>
      </w:r>
      <w:r>
        <w:rPr/>
        <w:t>湇塤㵾㡀牉㉂啕숲╂슱쉉潪㭌䦵쉸煟㙫</w:t>
      </w:r>
      <w:r>
        <w:rPr/>
        <w:t>ⶵ</w:t>
      </w:r>
      <w:r>
        <w:rPr/>
        <w:t>䌯䓂係县湷싃垩쉷哂ꅵ㉸姂깥䓂轣填纮⌳쉯祠祍㉱㙾歞쉠䄯䈱⭙姃⩌䁍当쉧썟⺿㑡幌숶橪ꥫ쉏浂兢싍땮ォꥸ䕤</w:t>
      </w:r>
      <w:r>
        <w:rPr/>
        <w:t>ꥎ</w:t>
      </w:r>
      <w:r>
        <w:rPr/>
        <w:t>숪揂㨯칷뽰쉾䱞싂擂乪슿썢숲㍣┺䒩〻圱</w:t>
      </w:r>
      <w:r>
        <w:rPr/>
        <w:t>ⵇ</w:t>
      </w:r>
      <w:r>
        <w:rPr/>
        <w:t>⻂㕓睚汰쉨污쵑䈯┲䵚갱⨩稥쉶⼳䅣繣⫂녓搤䪱</w:t>
      </w:r>
      <w:r>
        <w:rPr/>
        <w:t>ꕙ</w:t>
      </w:r>
      <w:r>
        <w:rPr/>
        <w:t>流湾畭坞火쉣⹉仂婇⨨噷ꥬ偲㵸瘴傘놡㥸⑀杪⨸쉂⨨䬬䯂</w:t>
      </w:r>
      <w:r>
        <w:rPr/>
        <w:t>⡱</w:t>
      </w:r>
      <w:r>
        <w:rPr/>
        <w:t>㭶振侘㐭亏獣</w:t>
      </w:r>
      <w:r>
        <w:rPr/>
        <w:t>ⱞ</w:t>
      </w:r>
      <w:r>
        <w:rPr/>
        <w:t>믂䵂⫂稳슮㕤犩眲揂獾犵䒩ꅡ䨨뼰㶏捙⭡䴷湮攴슏䍓埂䵓櫂ㄽ㡑칮⪥姂</w:t>
      </w:r>
      <w:r>
        <w:rPr/>
        <w:t>ꖻ</w:t>
      </w:r>
      <w:r>
        <w:rPr/>
        <w:t>呍吹梿䑰癒瑸䍯䃂쉹潲쉾䌩䰺숭쉸䓂䥺ꍗ깦债楷輸啃眽㡃幚땒噉剂湆쉞抩剘欦슥确뿂⧍䭗쉔仂乌刻⸦</w:t>
      </w:r>
      <w:r>
        <w:rPr/>
        <w:t>⡀</w:t>
      </w:r>
      <w:r>
        <w:rPr/>
        <w:t>슿ꍹ쉚怰栫冮</w:t>
      </w:r>
      <w:r>
        <w:rPr/>
        <w:t>ꤶ</w:t>
      </w:r>
      <w:r>
        <w:rPr/>
        <w:t>䆏싂㛂쉖놻쉍夤♸</w:t>
      </w:r>
      <w:r>
        <w:rPr/>
        <w:t>ꦘ</w:t>
      </w:r>
      <w:r>
        <w:rPr/>
        <w:t>ꄩ䥸쉪㝆飂㩟⥩䈥呀恬潌繕㉄䭂活埂牂䰬攵녚惂妣䍌䩬ꄣ⧂池抵⩎幊捸啐⑬抿乹怪楤쉺猭疻䁥搪ㄶ▩깵樮╘䕱伽㌵偒㥬慅쉴牐쉁♯䭩輹㙫⬯漲慅伯䁫䵳䰪㡹㉺唪䱩䇂啾昷槂슩仂顃卦捁䌭</w:t>
      </w:r>
      <w:r>
        <w:rPr/>
        <w:t>Ⳃ</w:t>
      </w:r>
      <w:r>
        <w:rPr/>
        <w:t>칮檏땊╨쵢匭㍘䣂呂ㅞ癖圶縻숱輶쉱䍐슿싂䟂㍯稯焤䏎獳</w:t>
      </w:r>
      <w:r>
        <w:rPr/>
        <w:t>ꤣ</w:t>
      </w:r>
      <w:r>
        <w:rPr/>
        <w:t>漱沮뭤䉲</w:t>
      </w:r>
      <w:r>
        <w:rPr/>
        <w:t>Ⱶ</w:t>
      </w:r>
      <w:r>
        <w:rPr/>
        <w:t>ꥵ迂顢塟꥔迂弣쉵杳㝅䲣</w:t>
      </w:r>
      <w:r>
        <w:rPr/>
        <w:t>ꥒ</w:t>
      </w:r>
      <w:r>
        <w:rPr/>
        <w:t>揂쉘䥗</w:t>
      </w:r>
      <w:r>
        <w:rPr/>
        <w:t>⡖</w:t>
      </w:r>
      <w:r>
        <w:rPr/>
        <w:t>㚮橍䈺呫䍁⩊㵎䎩⤺㣂㢏⌶⨣䡘┲稬㐴媬汪婸愬ㄶ쉕働녫⑪济⼭繳恓ㄭ眸䥣갷穪珂徱嗂䞻ꌊ㨮敘⧂吥煇割竃䃂⍾䕤櫂敖䝂䷃걱⭶喣넣䥏뽣皣㩚幮榘䀺凃◂湧捅甭⼮䍦䀪긥␩♁⩍䞮㌱傱〽㝟僂慟⬷碻嚥幑뗂㥹䔪纏㵾썴䍆啌当䁇䝃</w:t>
      </w:r>
      <w:r>
        <w:rPr/>
        <w:t>⡫</w:t>
      </w:r>
      <w:r>
        <w:rPr/>
        <w:t>匪㩋柂㙦슿找䍡瑶玩</w:t>
      </w:r>
      <w:r>
        <w:rPr/>
        <w:t>ꦵ</w:t>
      </w:r>
      <w:r>
        <w:rPr/>
        <w:t>䝧숦呙恨깣即て䦩璩瀸慩侣⑋吥㝉匫뽁䇂ㄬ瑚獮䐹庥⽪炵摂캵쉫숸佧슥</w:t>
      </w:r>
      <w:r>
        <w:rPr/>
        <w:t>⢬</w:t>
      </w:r>
      <w:r>
        <w:rPr/>
        <w:t>䰻䔺칑奙哂깪噉硘偵桄꥞깒殣쉪뭆썒兄浈䩱稫쉲攩牄숩烂</w:t>
      </w:r>
      <w:r>
        <w:rPr/>
        <w:t>ⱳ</w:t>
      </w:r>
      <w:r>
        <w:rPr/>
        <w:t>抬</w:t>
      </w:r>
      <w:r>
        <w:rPr/>
        <w:t>ꦵ</w:t>
      </w:r>
      <w:r>
        <w:rPr/>
        <w:t>怫⪡숸繕뮿쉸</w:t>
      </w:r>
      <w:r>
        <w:rPr/>
        <w:t>ꥆ</w:t>
      </w:r>
      <w:r>
        <w:rPr/>
        <w:t>䴮捵䄪楕㚡㴭⚡睢䓍䍵頫뽐썀⼶①</w:t>
      </w:r>
      <w:r>
        <w:rPr/>
        <w:t>꧍</w:t>
      </w:r>
      <w:r>
        <w:rPr/>
        <w:t>刷并뭍獡</w:t>
      </w:r>
      <w:r>
        <w:rPr/>
        <w:t>ⷂ⬹</w:t>
      </w:r>
      <w:r>
        <w:rPr/>
        <w:t>癀捀幆쉺特碣呴楞촵떏捏⍙뼣冡䄪쉫敠飂瑢剌슣쉌卸䈫塮狎㝔䟂癪싂㡹偯呆㥫쉇扤圩浬湲숮刳ㅾ乑㡣갬땈䭊幪싃氹噃稯ꥤ⭑슬♶唪甯恲柂㡣顕仂橹㠯夺剏猳䍡樺㐲ㅐ⩋믃숤⹥留徣⑷瀰溡塡⩀숥䧎㕇</w:t>
      </w:r>
      <w:r>
        <w:rPr/>
        <w:t>⢣</w:t>
      </w:r>
      <w:r>
        <w:rPr/>
        <w:t>瓂䛍䱳玏ꥸ</w:t>
      </w:r>
      <w:r>
        <w:rPr/>
        <w:t>ⶻ⨣</w:t>
      </w:r>
      <w:r>
        <w:rPr/>
        <w:t>쉷毂묬塣츮</w:t>
      </w:r>
      <w:r>
        <w:rPr/>
        <w:t>ꥐ</w:t>
      </w:r>
      <w:r>
        <w:rPr/>
        <w:t>촸숥祀椽</w:t>
      </w:r>
      <w:r>
        <w:rPr/>
        <w:t>ⵏ</w:t>
      </w:r>
      <w:r>
        <w:rPr/>
        <w:t>쵐䘳ㅁ䰦湷搷挵ㅴ㭩⑂獍䉔慦㘱⭦㡃壂싂求䝩썓䍋剱桾畔㦿㜫⩑䄪䨰츻䵨㨫版玬穚睸ꄴ䩺入䘵⑭⬯牂县䎿䁁㡶㎿愯瀬歲딭䬫깈䮘쉊瑂獨</w:t>
      </w:r>
      <w:r>
        <w:rPr/>
        <w:t>ꕨ</w:t>
      </w:r>
      <w:r>
        <w:rPr/>
        <w:t>恑䴲㩀</w:t>
      </w:r>
      <w:r>
        <w:rPr/>
        <w:t>Ⲭ</w:t>
      </w:r>
      <w:r>
        <w:rPr/>
        <w:t>琴㍶橉쉵䜪촷㩤⽋杦ꅰ眲╬⌸係璻嫎烎⒣灴磂쉹厬</w:t>
      </w:r>
      <w:r>
        <w:rPr/>
        <w:t>Ⳏ</w:t>
      </w:r>
      <w:r>
        <w:rPr/>
        <w:t>숤渦䩷煁問쉯桩슻꥙䒱䦮</w:t>
      </w:r>
      <w:r>
        <w:rPr/>
        <w:t>ꗂ⛂</w:t>
      </w:r>
      <w:r>
        <w:rPr/>
        <w:t>匦灥䵇</w:t>
      </w:r>
      <w:r>
        <w:rPr/>
        <w:t>ꗂ</w:t>
      </w:r>
      <w:r>
        <w:rPr/>
        <w:t>卙碏땣浸淂</w:t>
      </w:r>
      <w:r>
        <w:rPr/>
        <w:t>⡦</w:t>
      </w:r>
      <w:r>
        <w:rPr/>
        <w:t>쉦ꅥ湫㐸㚏⤪</w:t>
      </w:r>
      <w:r>
        <w:rPr/>
        <w:t>ⵈ</w:t>
      </w:r>
      <w:r>
        <w:rPr/>
        <w:t>剘滂</w:t>
      </w:r>
      <w:r>
        <w:rPr/>
        <w:t>ꕬ</w:t>
      </w:r>
      <w:r>
        <w:rPr/>
        <w:t>晒ㅪ㩲懂㝖浫坷梿捺溡歵㥚䲏쉁쉮祁刯娬摗㌴땘쵰䋂䫂偍畱⹘斿㉎绍枏⼥畲剬盂딫捏彞夻瑶䵬</w:t>
      </w:r>
      <w:r>
        <w:rPr/>
        <w:t>ꗍ</w:t>
      </w:r>
      <w:r>
        <w:rPr/>
        <w:t>䕭琣婥㑒サ个㫂汏㤷折硞当䕠湍橓⌸⽤噑⩰䧂㉮</w:t>
      </w:r>
      <w:r>
        <w:rPr/>
        <w:t>ꤻ</w:t>
      </w:r>
      <w:r>
        <w:rPr/>
        <w:t>哂넩㭴녣㢩䑢浩</w:t>
      </w:r>
      <w:r>
        <w:rPr/>
        <w:t>ꔩ</w:t>
      </w:r>
      <w:r>
        <w:rPr/>
        <w:t>堻穹䝖怫盂싂敒쉆쉹浕淂</w:t>
      </w:r>
      <w:r>
        <w:rPr/>
        <w:t>⠽</w:t>
      </w:r>
      <w:r>
        <w:rPr/>
        <w:t>쉍꥗쉚厘㶩⿂쉪捄㒬瘱癣墘쉬慸剷䢮㥺歉쌩䉯쉃⼦⽭㑢⑎慱䳂숣깐䈪딶堵⾘椱뽭䵒⭌</w:t>
      </w:r>
      <w:r>
        <w:rPr/>
        <w:t>ꤴ</w:t>
      </w:r>
      <w:r>
        <w:rPr/>
        <w:t>瑎⩮⩁⭆쉾숊㉰䝖⥓</w:t>
      </w:r>
      <w:r>
        <w:rPr/>
        <w:t>ꕰ⹷</w:t>
      </w:r>
      <w:r>
        <w:rPr/>
        <w:t>煮싃ざ瑗珂䄯捡</w:t>
      </w:r>
      <w:r>
        <w:rPr/>
        <w:t>꤭</w:t>
      </w:r>
      <w:r>
        <w:rPr/>
        <w:t>㜹쉥顕⺩싎慎樵輪쉢숣牁仃猤煎曂甸㩭䥈⯂ꥸ嘩佗쉚䅔⍹⸳療穚䕷灄칢㭬癙ㅕ䡥ꍲ剓煺斥儥吭制㏂倲ㅷ</w:t>
      </w:r>
      <w:r>
        <w:rPr/>
        <w:t>⢻</w:t>
      </w:r>
      <w:r>
        <w:rPr/>
        <w:t>丶她拂ㅑ䤯쉋쉏뗂⫎</w:t>
      </w:r>
      <w:r>
        <w:rPr/>
        <w:t>ꗂ</w:t>
      </w:r>
      <w:r>
        <w:rPr/>
        <w:t>斩彾㊏歺椩쵣摅槍晰浙偗⵳猷뮏䰸穴爻㓂磂쉕㥙轖窬㘣烂場묯畕廂㥔ㅙ녬也⬸⹸塩繢땥䓂儫썗疬쌷⩠땞洸啅繠䵯䎩</w:t>
      </w:r>
      <w:r>
        <w:rPr/>
        <w:t>ⱓ</w:t>
      </w:r>
      <w:r>
        <w:rPr/>
        <w:t>吭뽒䕧⨶恪浚漫煉啶딮╨</w:t>
      </w:r>
      <w:r>
        <w:rPr/>
        <w:t>Ⳃ</w:t>
      </w:r>
      <w:r>
        <w:rPr/>
        <w:t>꧂</w:t>
      </w:r>
      <w:r>
        <w:rPr/>
        <w:t>珂쉳輹⩯奭⭫䠨㩖䨮伤쉭债⩁뮿쌥㐦䝀㤺縮숩걏䂥</w:t>
      </w:r>
      <w:r>
        <w:rPr/>
        <w:t>ꖡ</w:t>
      </w:r>
      <w:r>
        <w:rPr/>
        <w:t>Ⱪ</w:t>
      </w:r>
      <w:r>
        <w:rPr/>
        <w:t>㯎㘶幣䍶⽣䉩兔갵㶩쉴⑌㐬싍匭㵖䑈ꏍ♵㝾歲だ</w:t>
      </w:r>
      <w:r>
        <w:rPr/>
        <w:t>⠳</w:t>
      </w:r>
      <w:r>
        <w:rPr/>
        <w:t>䭅㡎ぞ坦䕇䵏㑅仂匴歑摔㶻䉕婳뗂</w:t>
      </w:r>
      <w:r>
        <w:rPr/>
        <w:t>Ⱓ</w:t>
      </w:r>
      <w:r>
        <w:rPr/>
        <w:t>㶥桳㠦歅澥慍振딶썘┯档吭䔨捓䝨頷깤␦楦⼬䕱䥀揂冘쉉㩑掬圱儱彐◍挪㉲䘣긻껂䓂瘥卮쉫㏂䦮摌歫繖놬⯂㚣䵹晁㝑澥놘칚輶䕟䋂썘ꄬ놵婴䁋扒쉗䝶䥞㝋椤凂뮮䡂奌㥀ꍕ㍬稻숻딵㨬▵由숯偙슥</w:t>
      </w:r>
      <w:r>
        <w:rPr/>
        <w:t>ⵘ</w:t>
      </w:r>
      <w:r>
        <w:rPr/>
        <w:t>湾䩇쉀吪녅㧂癧걆䑇ꅮ樮䄴娸ꥡ弹</w:t>
      </w:r>
      <w:r>
        <w:rPr/>
        <w:t>ꦥ</w:t>
      </w:r>
      <w:r>
        <w:rPr/>
        <w:t>卶媱縩쉞頥⭭㝃䍦䘲毂㠽촭眨ꥺ숲䡞渰⨬䴺ꅏ噰噅䞻彡쉘役⍂⑅㥺⹵惂坮禥㤩䑾⵶ㅨゥ싂䅢䥳樻䁑</w:t>
      </w:r>
      <w:r>
        <w:rPr/>
        <w:t>ꕣ</w:t>
      </w:r>
      <w:r>
        <w:rPr/>
        <w:t>쉱窏灗嘱⮮杳兲奃瑗卵癭㑸ㅾ㉫쉭単匪땴슮ꅘ쉣⑇㬭㬸Ⓨ瘴漱哎</w:t>
      </w:r>
      <w:r>
        <w:rPr/>
        <w:t>Ⱳ</w:t>
      </w:r>
      <w:r>
        <w:rPr/>
        <w:t>썚啞䭺╕偯灠</w:t>
      </w:r>
      <w:r>
        <w:rPr/>
        <w:t>Ɱ</w:t>
      </w:r>
      <w:r>
        <w:rPr/>
        <w:t>坤쉆煌帰吴쉞煑㈴摕싃ꏂ㴪䭇歳䵹㑏⨫</w:t>
      </w:r>
      <w:r>
        <w:rPr/>
        <w:t>꤬䷂</w:t>
      </w:r>
      <w:r>
        <w:rPr/>
        <w:t>숰桘剠쉉汭갲쉊䠳⥐묩㩞樸쉍쉗壂剸뭳䠸䝗娹繧ꅙ瘶瀽瑪硡操偟⤩傘갪때ㅨ杷</w:t>
      </w:r>
      <w:r>
        <w:rPr/>
        <w:t>ⱉ⹎</w:t>
      </w:r>
      <w:r>
        <w:rPr/>
        <w:t>竂껂㬷乨ㄤ辏⹄䃂</w:t>
      </w:r>
      <w:r>
        <w:rPr/>
        <w:t>ⶬ</w:t>
      </w:r>
      <w:r>
        <w:rPr/>
        <w:t>玣㊣烎稦欭쉅奲ꍹ䉢燂嗂⥥쉟湦넮⚻㜪ꌬ㮻區づ姂췂剧乩</w:t>
      </w:r>
      <w:r>
        <w:rPr/>
        <w:t>ꥊ</w:t>
      </w:r>
      <w:r>
        <w:rPr/>
        <w:t>畘䢘穧</w:t>
      </w:r>
      <w:r>
        <w:rPr/>
        <w:t>ꤪ</w:t>
      </w:r>
      <w:r>
        <w:rPr/>
        <w:t>䘶㕙佭䅟</w:t>
      </w:r>
      <w:r>
        <w:rPr/>
        <w:t>ⴳ</w:t>
      </w:r>
      <w:r>
        <w:rPr/>
        <w:t>䡸</w:t>
      </w:r>
      <w:r>
        <w:rPr/>
        <w:t>ꥈ⩠</w:t>
      </w:r>
      <w:r>
        <w:rPr/>
        <w:t>个㭏䍷姂⬴役⭰偃숺橭㕊⸶杯堯㚩걶捘轮㉴䆬丬坣ォ輷灩⭅뾱䫍橧䞬畅愴㈬넊䄪喥橀悮弰ꍇ썏䕐䷂숩⪏圪烂买唻睄枵卷沏㧂땰煚㘭年뼺䡉䬩䐥测敤긴淂幺䩖꺬</w:t>
      </w:r>
      <w:r>
        <w:rPr/>
        <w:t>ꕬ⵴</w:t>
      </w:r>
      <w:r>
        <w:rPr/>
        <w:t>偾䙸別䵹쉭捉쉒唥昭䴴婣䰩噡숻婇⻍晗倵숱涿灂습傘㠬썢긽䍶숪䁚습䴷쉠媏沘㡐䔸㋍㵸迂슥坡優⼥</w:t>
      </w:r>
      <w:r>
        <w:rPr/>
        <w:t>ꥑ</w:t>
      </w:r>
      <w:r>
        <w:rPr/>
        <w:t>頺䥠嫍⾏깶洱껂쉉㕮瑳听쉷轥極숱숯繂䃂玩㍐株楰浖佳쵹婔幍杠녺輨呞祘䕇囂䕶㯂煨</w:t>
      </w:r>
      <w:r>
        <w:rPr/>
        <w:t>ⵈ</w:t>
      </w:r>
      <w:r>
        <w:rPr/>
        <w:t>쉷祅㍞ꍒ䔦亡㭖㣂슻⥏</w:t>
      </w:r>
      <w:r>
        <w:rPr/>
        <w:t>⢡</w:t>
      </w:r>
      <w:r>
        <w:rPr/>
        <w:t>搶⭗牁</w:t>
      </w:r>
      <w:r>
        <w:rPr/>
        <w:t>ꔬ</w:t>
      </w:r>
      <w:r>
        <w:rPr/>
        <w:t>彗繦恰娯⽓⪡瑷㵠㭰걯㐪ꄬ抿쉹쉔깹⩰䢵싂硟塀甹긮⺻轑쉴䌺䡩欷疏</w:t>
      </w:r>
      <w:r>
        <w:rPr/>
        <w:t>ꔭ⩁</w:t>
      </w:r>
      <w:r>
        <w:rPr/>
        <w:t>㜤啶盂ꆥ硫掮澘쉾頷⭖슡欰┶쵯숱値晋㩾䝺㯂⭥쉂湄啸㟂炵嫃摉礹쉈頲塔兲湈싂䑑⸮穹碵⵪㖥熏癊</w:t>
      </w:r>
      <w:r>
        <w:rPr/>
        <w:t>ꥐ</w:t>
      </w:r>
      <w:r>
        <w:rPr/>
        <w:t>쉩砰ꥠ櫂ꅾ㪬쉑꥾╬䮥뇂䑂冩㥊䳂⍫杣쉭临</w:t>
      </w:r>
      <w:r>
        <w:rPr/>
        <w:t>ꕲ</w:t>
      </w:r>
      <w:r>
        <w:rPr/>
        <w:t>轙浤洵㵮쎱쉂眻䙡疘⹁슱㘸ヂ廎쉁녒䊬樺녵桷囂⩌䔽ꎵ뭷쌲䵇</w:t>
      </w:r>
      <w:r>
        <w:rPr/>
        <w:t>ꤺ</w:t>
      </w:r>
      <w:r>
        <w:rPr/>
        <w:t>儥砷氨⌺䵫╵皿ꌳ敧当슘禣奄掮绂䡀싂頶獥슩⑥⤰璩歭썸䙄쉌儺숥캱쏂眫ひ䌸㢡唻硪轊伹쉁楨䬭朰摯楆渨칩쌩倻恮ㅺ眽飂婹壍潋䔶壍䁳棂捇汓参拂⩠쉖癅輫弶攰㩮㝄숻獌単</w:t>
      </w:r>
      <w:r>
        <w:rPr/>
        <w:t>ꥈ</w:t>
      </w:r>
      <w:r>
        <w:rPr/>
        <w:t>䰥땟刵䥌徘祥秎</w:t>
      </w:r>
      <w:r>
        <w:rPr/>
        <w:t>ⵦ</w:t>
      </w:r>
      <w:r>
        <w:rPr/>
        <w:t>敷꥗癒䱚⮮䧂弸습칉滂⥞浺㛂牔囂䩔汃噫犏瓂뼯㐪⮩埂梘浉仍┨슩㙗䙊晗꥔츶儰㌶쉑佖㜤眰㊡框睰樳</w:t>
      </w:r>
      <w:r>
        <w:rPr/>
        <w:t>ꗂ⩑</w:t>
      </w:r>
      <w:r>
        <w:rPr/>
        <w:t>塬◂あ㚱椺㝳⹬穙枿</w:t>
      </w:r>
      <w:r>
        <w:rPr/>
        <w:t>ꤶ⥳</w:t>
      </w:r>
      <w:r>
        <w:rPr/>
        <w:t>숱焽Ⓜ䬸卤娤汨畖䃂칗쉀噣컂憿㌺쉹ꥳ쉤湗〭顳䜯瓂殥</w:t>
      </w:r>
      <w:r>
        <w:rPr/>
        <w:t>ꦿ</w:t>
      </w:r>
      <w:r>
        <w:rPr/>
        <w:t>쉉슡患㑾敶繞㙢庩睈⽖瞿潃煷渴呁楔⩌㙚炵㘽娫싍頮┭〱剈凃䤴䛂掵䥫⥪淂◂뭮廂슩䴷㌰ꅚ⤥珂㎩憥湞</w:t>
      </w:r>
      <w:r>
        <w:rPr/>
        <w:t>ꕋ⧍</w:t>
      </w:r>
      <w:r>
        <w:rPr/>
        <w:t>䱰帱쉟뿂䶿㐨凂⼥吷⬶쉌燂稹顲</w:t>
      </w:r>
      <w:r>
        <w:rPr/>
        <w:t>ꗂ</w:t>
      </w:r>
      <w:r>
        <w:rPr/>
        <w:t>ꍸ栣㡯쉔攫歲淂洪뽨㵧㉯䭰쉷뭬㕸灆圥硍斿㑐轌뾩㙃⼰㞡㌊쌶囃唽儰녁쌥䭒顰瘯僂晙숶繨ꆱ䅉쉊䅅곂㩤숲⹙꺩놱</w:t>
      </w:r>
      <w:r>
        <w:rPr/>
        <w:t>Ⱓ</w:t>
      </w:r>
      <w:r>
        <w:rPr/>
        <w:t>呧扥砨〳杇녀䢡顭뼰䆏걤㌲쉙扁칅啍怳숪</w:t>
      </w:r>
      <w:r>
        <w:rPr/>
        <w:t>⡒</w:t>
      </w:r>
      <w:r>
        <w:rPr/>
        <w:t>患塬⸩䥬懂⿎桹䵭딽넭</w:t>
      </w:r>
      <w:r>
        <w:rPr/>
        <w:t>Ⱟ</w:t>
      </w:r>
      <w:r>
        <w:rPr/>
        <w:t>ⵘ</w:t>
      </w:r>
      <w:r>
        <w:rPr/>
        <w:t>䐺眥딵但⦣幦愲슩䱠晤䥈飂숳⒱慦긴の⮬땠硊㍟淂䍗䍷㩓㙾칗쉃晤砹⩵牐㕒婨䡎獗쉈帶⤳㓍⬳㝎勂䕃㤶㮻䱀㥗瑱徣㭅戥䱱뭳습否严堮兀숳栳兲祒숷摕▥㑗</w:t>
      </w:r>
      <w:r>
        <w:rPr/>
        <w:t>ꕘ⒵</w:t>
      </w:r>
      <w:r>
        <w:rPr/>
        <w:t>걳⩋䤬戦䦏㒣ꥮ쉔椫搩獵䁰慎䙣싂の愻쵸潢깎伺炻棂䥟䕦쉢</w:t>
      </w:r>
      <w:r>
        <w:rPr/>
        <w:t>⠩</w:t>
      </w:r>
      <w:r>
        <w:rPr/>
        <w:t>쉶⾥싂숳䉯抿⨮繰</w:t>
      </w:r>
      <w:r>
        <w:rPr/>
        <w:t>ꔽ</w:t>
      </w:r>
      <w:r>
        <w:rPr/>
        <w:t>㩱䑨⩁疵婗灡煮硫습佀灰婙묯憮㌩㠳쉬瑆䀳炩秂嗂땁䉊ㄤ␲㇂</w:t>
      </w:r>
      <w:r>
        <w:rPr/>
        <w:t>ꕭ</w:t>
      </w:r>
      <w:r>
        <w:rPr/>
        <w:t>ꅵ夷埂</w:t>
      </w:r>
      <w:r>
        <w:rPr/>
        <w:t>ꤶ</w:t>
      </w:r>
      <w:r>
        <w:rPr/>
        <w:t>摆活獐䍢㒿欱䉏䔨썴㨴硑淂丱</w:t>
      </w:r>
      <w:r>
        <w:rPr/>
        <w:t>Ⳃ</w:t>
      </w:r>
      <w:r>
        <w:rPr/>
        <w:t>歘浡㵸슥Ⓜ䭫격斩曂㨺煏痂쉦瞘㵨湾숺</w:t>
      </w:r>
      <w:r>
        <w:rPr/>
        <w:t>ꗂ</w:t>
      </w:r>
      <w:r>
        <w:rPr/>
        <w:t>獴捱唤썕컂䇂渺</w:t>
      </w:r>
      <w:r>
        <w:rPr/>
        <w:t>⢏</w:t>
      </w:r>
      <w:r>
        <w:rPr/>
        <w:t>欥䕉칑쉂까嘴┺坙怰쉱摫奩뭲</w:t>
      </w:r>
      <w:r>
        <w:rPr/>
        <w:t>ꗂ</w:t>
      </w:r>
      <w:r>
        <w:rPr/>
        <w:t>㡄숰湟甮弳慕㯂怫眬棃䙾偙싂南朥▿朤怨敭</w:t>
      </w:r>
      <w:r>
        <w:rPr/>
        <w:t>ⰳ</w:t>
      </w:r>
      <w:r>
        <w:rPr/>
        <w:t>䵴愴䢥剱⹾슘㴤嚱㦩⸷⵵幃弪幔穊뽲棂祷柂䖏䄲뼨沩⽰沮儯䁐頪쉇伥奓㐽炿浞穥塹㜦㙚깒</w:t>
      </w:r>
      <w:r>
        <w:rPr/>
        <w:t>ⰻ</w:t>
      </w:r>
      <w:r>
        <w:rPr/>
        <w:t>煆祠儽⨪뭇㢘嘦穹庿</w:t>
      </w:r>
      <w:r>
        <w:rPr/>
        <w:t>ⱂ</w:t>
      </w:r>
      <w:r>
        <w:rPr/>
        <w:t>䥟</w:t>
      </w:r>
      <w:r>
        <w:rPr/>
        <w:t>ⵡ</w:t>
      </w:r>
      <w:r>
        <w:rPr/>
        <w:t>杭睎婫珂倲</w:t>
      </w:r>
      <w:r>
        <w:rPr/>
        <w:t>ꕭ</w:t>
      </w:r>
      <w:r>
        <w:rPr/>
        <w:t>䍓汉</w:t>
      </w:r>
      <w:r>
        <w:rPr/>
        <w:t>ⴴ</w:t>
      </w:r>
      <w:r>
        <w:rPr/>
        <w:t>䵒禘廂䐻쉃㈭㭆숬숬⵷垣橘垣㤪</w:t>
      </w:r>
      <w:r>
        <w:rPr/>
        <w:t>ⲣ</w:t>
      </w:r>
      <w:r>
        <w:rPr/>
        <w:t>究助꺿㩔顕䀺⭂䄷㖵┣番␩䡌浐떵毎穐츫䀣걧䆻纬싂䅒湍晕㡮☲뇂杚元치穃갪뭚㣂汤㤯挻◂뼭숨㩮칎頭⒡칄㨯㙁䝉ꌭ슬ねꅡ䳎쉓畑㐭礦瘵겮栨⩂㤵櫎烂䍞⩫婾穌十愸䩩걏䬪䕷顖亩䅲㌷㍳偗唯湂썑牯</w:t>
      </w:r>
      <w:r>
        <w:rPr/>
        <w:t>⢻⡪</w:t>
      </w:r>
      <w:r>
        <w:rPr/>
        <w:t>䕔灙</w:t>
      </w:r>
      <w:r>
        <w:rPr/>
        <w:t>ⵙ</w:t>
      </w:r>
      <w:r>
        <w:rPr/>
        <w:t>䙆晉㉰⩠슬⭡ꥣ뭐슩拂歐㉘穧⽰╔挮織쵙㵥顀</w:t>
      </w:r>
      <w:r>
        <w:rPr/>
        <w:t>ꖱ</w:t>
      </w:r>
      <w:r>
        <w:rPr/>
        <w:t>뭰儽曂愱ꄥ璿</w:t>
      </w:r>
      <w:r>
        <w:rPr/>
        <w:t>Ⱳ</w:t>
      </w:r>
      <w:r>
        <w:rPr/>
        <w:t>弻쉵乭桷扲壂⼻땡쉪싂琭䍰숣ꌩ쵗걵䭭쉅夺璡䉫숳</w:t>
      </w:r>
      <w:r>
        <w:rPr/>
        <w:t>ꦩ</w:t>
      </w:r>
      <w:r>
        <w:rPr/>
        <w:t>炵倯⾩䱉捆쉫䲮쉓츫纥繤츤䨷췂♪쉈깱ꅸ㑶숣☴頨幮⭘</w:t>
      </w:r>
      <w:r>
        <w:rPr/>
        <w:t>ⵍ</w:t>
      </w:r>
      <w:r>
        <w:rPr/>
        <w:t>奈礦砊쉖㦏慁⫂氵佈싃颵滂漩繗ㅖ亏仃䈯㴬湏┸眹整敢弶</w:t>
      </w:r>
      <w:r>
        <w:rPr/>
        <w:t>ⰷ</w:t>
      </w:r>
      <w:r>
        <w:rPr/>
        <w:t>嘶⩒娪쉥䕋</w:t>
      </w:r>
      <w:r>
        <w:rPr/>
        <w:t>⡥</w:t>
      </w:r>
      <w:r>
        <w:rPr/>
        <w:t>䙐䃂彙懂㞣䐹㦿⬰暏䌻忂煱犏⒩쉩丱䢥⪣썊䌹쉱</w:t>
      </w:r>
      <w:r>
        <w:rPr/>
        <w:t>ⴱ</w:t>
      </w:r>
      <w:r>
        <w:rPr/>
        <w:t>ꏂ땊䋂⪣牸坕䓎䅕党쉵牡櫂</w:t>
      </w:r>
      <w:r>
        <w:rPr/>
        <w:t>ꤽ</w:t>
      </w:r>
      <w:r>
        <w:rPr/>
        <w:t>特㐬촲摗捭戮☬婐呩䑆捘盂╳䉹컂兲廂幩쉧쉴갰슻硚⥁⌤쉧䓂丰ꆥ洩癷痂䕶묵姂慮珂䬽㘲瑍</w:t>
      </w:r>
      <w:r>
        <w:rPr/>
        <w:t>ⵎ</w:t>
      </w:r>
      <w:r>
        <w:rPr/>
        <w:t>⽢慵쉃</w:t>
      </w:r>
      <w:r>
        <w:rPr/>
        <w:t>ⰺ</w:t>
      </w:r>
      <w:r>
        <w:rPr/>
        <w:t>쉪煬</w:t>
      </w:r>
      <w:r>
        <w:rPr/>
        <w:t>⠪</w:t>
      </w:r>
      <w:r>
        <w:rPr/>
        <w:t>㵢⽾걒㉤⭐啣⑌瑆땺偏뾬</w:t>
      </w:r>
      <w:r>
        <w:rPr/>
        <w:t>꧂</w:t>
      </w:r>
      <w:r>
        <w:rPr/>
        <w:t>庬㭖⯎⮬ꎩ㤨场⤩咱睌瘹㭬祷䕕示汖㍞瀻㡞걠仂䥠썡勂輦縦媩⸽㵥䅞䡚딣㪥⵸橲⍥㥒顀쉋㡌숨뽹廂㕖㬩㵍咘斘呂瀱㕴䙠쌩䡊掮轋⭓␱꥗싂쉐潉當桠쉩䭯玱쉈繆坣╣即쉬⸹□긩ꥴ쉏걓挴ꥹ呡㦻顬⤫愳뗂㎥촷⭰</w:t>
      </w:r>
      <w:r>
        <w:rPr/>
        <w:t>ꤲ</w:t>
      </w:r>
      <w:r>
        <w:rPr/>
        <w:t>松爰⥹晱칯䝂슮癞〭㬨쉦쌬</w:t>
      </w:r>
      <w:r>
        <w:rPr/>
        <w:t>ⱔ</w:t>
      </w:r>
      <w:r>
        <w:rPr/>
        <w:t>䥂ꥸ⮮祴╊▩戽싍┹䋂御〭䊵侻厘䥕癌橕栥ꅂ䑥</w:t>
      </w:r>
      <w:r>
        <w:rPr/>
        <w:t>꤫⨽</w:t>
      </w:r>
      <w:r>
        <w:rPr/>
        <w:t>椪쏂繴攦橉</w:t>
      </w:r>
      <w:r>
        <w:rPr/>
        <w:t>ⶥ</w:t>
      </w:r>
      <w:r>
        <w:rPr/>
        <w:t>株䥴穒穨䀫偳㑮걞</w:t>
      </w:r>
      <w:r>
        <w:rPr/>
        <w:t>ꦏ☱</w:t>
      </w:r>
      <w:r>
        <w:rPr/>
        <w:t>檩硷塳怽辥乣䛍犘湐䟂뽯쵞剱奥┻㡫⽧捠庮숽땢うꅠꅞ伩夣⛂獳晤썘㑡쉃挪浉獔塰⼴쉌⹇䜺楓炘折槂涏</w:t>
      </w:r>
      <w:r>
        <w:rPr/>
        <w:t>⡆</w:t>
      </w:r>
      <w:r>
        <w:rPr/>
        <w:t>顔숸剏쉢曎珂抻싂쉣䙑繢䩎樫깴⩈淎湦⥹礸䰨⥒䵕숭</w:t>
      </w:r>
      <w:r>
        <w:rPr/>
        <w:t>Ⲭ</w:t>
      </w:r>
      <w:r>
        <w:rPr/>
        <w:t>깋뭕⻂㤳涏땐䷂機療摣쉓砱産摃놩╓⩠쵱彤仂⌬쉶⭈垩䢮ꥪ꥚</w:t>
      </w:r>
      <w:r>
        <w:rPr/>
        <w:t>ⱒ</w:t>
      </w:r>
      <w:r>
        <w:rPr/>
        <w:t>坱㘪␭넺敘砭湯慔㝤</w:t>
      </w:r>
      <w:r>
        <w:rPr/>
        <w:t>⣂</w:t>
      </w:r>
      <w:r>
        <w:rPr/>
        <w:t>뭑쌨⬪颱搸쉵㤨哂獶숶쵌弥숯椱㭶츲䛍ꄥ爵ꍦ稪⯂帬ꥡ뽍䜤</w:t>
      </w:r>
      <w:r>
        <w:rPr/>
        <w:t>ⱀ</w:t>
      </w:r>
      <w:r>
        <w:rPr/>
        <w:t>潉松⑍╧㐥䔺ꅏ䝑뿃楔⺩娶墘暿</w:t>
      </w:r>
      <w:r>
        <w:rPr/>
        <w:t>ꔺ</w:t>
      </w:r>
      <w:r>
        <w:rPr/>
        <w:t>獤頨숪㡦偲쉏㟍뮩幷泂䵣ꍴ䬨</w:t>
      </w:r>
      <w:r>
        <w:rPr/>
        <w:t>ⱳ</w:t>
      </w:r>
      <w:r>
        <w:rPr/>
        <w:t>偊佥扤橣椴䍈圯갽歙⌦⧂</w:t>
      </w:r>
      <w:r>
        <w:rPr/>
        <w:t>ꕮ⨨</w:t>
      </w:r>
      <w:r>
        <w:rPr/>
        <w:t>쉱桬䪵</w:t>
      </w:r>
      <w:r>
        <w:rPr/>
        <w:t>⡖</w:t>
      </w:r>
      <w:r>
        <w:rPr/>
        <w:t>䩗䍊</w:t>
      </w:r>
    </w:p>
    <w:p>
      <w:pPr>
        <w:pStyle w:val="PreformattedText"/>
        <w:bidi w:val="0"/>
        <w:spacing w:before="0" w:after="0"/>
        <w:jc w:val="left"/>
        <w:rPr/>
      </w:pPr>
      <w:r>
        <w:rPr/>
        <w:t>ꔽ</w:t>
      </w:r>
      <w:r>
        <w:rPr/>
        <w:t>쉘숩呐牥娤쉠</w:t>
      </w:r>
      <w:r>
        <w:rPr/>
        <w:t>ⵌ⒣</w:t>
      </w:r>
      <w:r>
        <w:rPr/>
        <w:t>丸圽偩碣晓䫃쉶栴뼫␻</w:t>
      </w:r>
      <w:r>
        <w:rPr/>
        <w:t>ꖿ</w:t>
      </w:r>
      <w:r>
        <w:rPr/>
        <w:t>攺愥䅯䄰暏塰㕣塒㷂㤨딱硤濂㔭焫兄䙅擂楑쉶ꄪ⍯</w:t>
      </w:r>
      <w:r>
        <w:rPr/>
        <w:t>꧂⭦</w:t>
      </w:r>
      <w:r>
        <w:rPr/>
        <w:t>璻砤䊡庱氪䠷⍤㩑Ⓜ</w:t>
      </w:r>
      <w:r>
        <w:rPr/>
        <w:t>ꕋ</w:t>
      </w:r>
      <w:r>
        <w:rPr/>
        <w:t>䔹汭⹳</w:t>
      </w:r>
      <w:r>
        <w:rPr/>
        <w:t>ꗂ</w:t>
      </w:r>
      <w:r>
        <w:rPr/>
        <w:t>砪</w:t>
      </w:r>
      <w:r>
        <w:rPr/>
        <w:t>⡪</w:t>
      </w:r>
      <w:r>
        <w:rPr/>
        <w:t>䶘朊㐺搦轙⑉⥷㥊杺㍐欣</w:t>
      </w:r>
      <w:r>
        <w:rPr/>
        <w:t>ꥋ</w:t>
      </w:r>
      <w:r>
        <w:rPr/>
        <w:t>戤祋兘䌷쉖汮楤呗</w:t>
      </w:r>
      <w:r>
        <w:rPr/>
        <w:t>ꔩ</w:t>
      </w:r>
      <w:r>
        <w:rPr/>
        <w:t>堹묳䡆穀榮癄ꏂ楢</w:t>
      </w:r>
      <w:r>
        <w:rPr/>
        <w:t>⠶</w:t>
      </w:r>
      <w:r>
        <w:rPr/>
        <w:t>㥲쉬☵쉶⥬뭗뭉⪣⼪媩땎权췂ㅏ奚䑇䩨ꄺ㑊⽐扇㟂칵硫礴⥠싂盂䄬</w:t>
      </w:r>
      <w:r>
        <w:rPr/>
        <w:t>⢘</w:t>
      </w:r>
      <w:r>
        <w:rPr/>
        <w:t>牍䝬숻⥮⪱婑帲祋唽煕塱甲ギ㝾뽩쵾쉕쉸ꎻ唶䔰㥗㭹憵确㟂帮垩眪㜽䑺祵㡢懂䭑㯃䢘匶㍐伵樱뭦땞癈睁깠⎮쉈䕩쉅椮췂彣깑橺䰭梿瀣枡䆏㡨숱係畳恄쌪䪘㕟␱⸩슩坮䑷輳獸ꍀ堨䁁쉶⸦睓㔺㑲䕗光で⽱䭦Ⓕ吩㓂幵湆嗂穮奢곃兩</w:t>
      </w:r>
      <w:r>
        <w:rPr/>
        <w:t>ꕒꥀ</w:t>
      </w:r>
      <w:r>
        <w:rPr/>
        <w:t>櫂灊嘻쉭淂礸긳칒⭣桙濂瑑㡥嚿㍆呙䄸</w:t>
      </w:r>
      <w:r>
        <w:rPr/>
        <w:t>Ⱳ</w:t>
      </w:r>
      <w:r>
        <w:rPr/>
        <w:t>갥</w:t>
      </w:r>
      <w:r>
        <w:rPr/>
        <w:t>ⱕ</w:t>
      </w:r>
      <w:r>
        <w:rPr/>
        <w:t>嘬⏂ꌺ坥㨸奦䄶效⨰織敞싂搰桭徏扨䗂ꆡ瑪棂伦幵㠯㛂凂倭䠳ㅳ䴨䆻䅳쉥ꏍㅺ䵟帱䥚灔奎⽴쉏戵礮汁㙷춡㥠猨⩳칹氭⭪䝞묪飂♢ꌷ䱁ꍔ㨸周땡</w:t>
      </w:r>
      <w:r>
        <w:rPr/>
        <w:t>⡍</w:t>
      </w:r>
      <w:r>
        <w:rPr/>
        <w:t>迂䟂</w:t>
      </w:r>
      <w:r>
        <w:rPr/>
        <w:t>⡎</w:t>
      </w:r>
      <w:r>
        <w:rPr/>
        <w:t>㕷쉲</w:t>
      </w:r>
      <w:r>
        <w:rPr/>
        <w:t>ⵢ</w:t>
      </w:r>
      <w:r>
        <w:rPr/>
        <w:t>ⲻ</w:t>
      </w:r>
      <w:r>
        <w:rPr/>
        <w:t>䥵嗂⭕䕱嗂ꎮ匭⹰⭓睍⩯呉뭰걕敵겿싂塕쉏㑔</w:t>
      </w:r>
      <w:r>
        <w:rPr/>
        <w:t>Ⱶ</w:t>
      </w:r>
      <w:r>
        <w:rPr/>
        <w:t>썡顖欮塀啫쉮婫慗쉗쉋夫㟂塳噕漨橄穉㕨䌮挪坠䴳긮곎⫂♯卢婦猯偡慏습ヂ橏</w:t>
      </w:r>
      <w:r>
        <w:rPr/>
        <w:t>ⱔ</w:t>
      </w:r>
      <w:r>
        <w:rPr/>
        <w:t>䭭䑥䑥쉧奘侘䍮⽺⍃挩㉵ꌦ⦘쉩⯂땎쉓玻搹䀷㉌畹狂</w:t>
      </w:r>
      <w:r>
        <w:rPr/>
        <w:t>⡡</w:t>
      </w:r>
      <w:r>
        <w:rPr/>
        <w:t>ꔦ</w:t>
      </w:r>
      <w:r>
        <w:rPr/>
        <w:t>樻㛂硄䡦쉭캮竂䙍㏍ꅌ췂㦏㡄䆩瀲ꅨ祳偗갲♧ㅁ煦楏</w:t>
      </w:r>
      <w:r>
        <w:rPr/>
        <w:t>⡭</w:t>
      </w:r>
      <w:r>
        <w:rPr/>
        <w:t>氤⫂慺䉸啊쌨怦췂䡴㑐䝸뗂</w:t>
      </w:r>
      <w:r>
        <w:rPr/>
        <w:t>ⱬ</w:t>
      </w:r>
      <w:r>
        <w:rPr/>
        <w:t>畸婍</w:t>
      </w:r>
      <w:r>
        <w:rPr/>
        <w:t>ⲏ</w:t>
      </w:r>
      <w:r>
        <w:rPr/>
        <w:t>澣</w:t>
      </w:r>
      <w:r>
        <w:rPr/>
        <w:t>⢬⥫</w:t>
      </w:r>
      <w:r>
        <w:rPr/>
        <w:t>䥐</w:t>
      </w:r>
      <w:r>
        <w:rPr/>
        <w:t>ꔯ</w:t>
      </w:r>
      <w:r>
        <w:rPr/>
        <w:t>싂</w:t>
      </w:r>
      <w:r>
        <w:rPr/>
        <w:t>ꤳ</w:t>
      </w:r>
      <w:r>
        <w:rPr/>
        <w:t>㍏슱瀵桄㫂▮捙常噑操䭞⭇</w:t>
      </w:r>
      <w:r>
        <w:rPr/>
        <w:t>ⰽ</w:t>
      </w:r>
      <w:r>
        <w:rPr/>
        <w:t>䍁㜫戫⨦쵏습ㄫ幺䰹冩㩱䍘〴놥勂㬪뾮唥昱뿂㠮싂⽮㯂汥伥捳氯兞썡⭐璿槂</w:t>
      </w:r>
      <w:r>
        <w:rPr/>
        <w:t>ꔥ</w:t>
      </w:r>
      <w:r>
        <w:rPr/>
        <w:t>깖偂</w:t>
      </w:r>
      <w:r>
        <w:rPr/>
        <w:t>⡌</w:t>
      </w:r>
      <w:r>
        <w:rPr/>
        <w:t>䱟뽖坺䲩桁䫂</w:t>
      </w:r>
      <w:r>
        <w:rPr/>
        <w:t>ⱅ</w:t>
      </w:r>
      <w:r>
        <w:rPr/>
        <w:t>걳涬</w:t>
      </w:r>
      <w:r>
        <w:rPr/>
        <w:t>ⷎꤨ</w:t>
      </w:r>
      <w:r>
        <w:rPr/>
        <w:t>떬쏂䟂㞿숯滂異숭䋂獕婌ꅢꎱ兀⽄ꅘ</w:t>
      </w:r>
      <w:r>
        <w:rPr/>
        <w:t>ꕀ♫</w:t>
      </w:r>
      <w:r>
        <w:rPr/>
        <w:t>걯晭걸㑉〸樵傥戥쉌溮⩏盃䨵ꅫ쉭獔⑎⩚슻㑨兑㭟䀯㉫汅㌦⤽⥡烍䧂</w:t>
      </w:r>
      <w:r>
        <w:rPr/>
        <w:t>⡆</w:t>
      </w:r>
      <w:r>
        <w:rPr/>
        <w:t>橯㜦ꍸ䢩祈辩쉙쉋伬报츸䐻깎㣍橐稪伬弤⪿긩渶쉦城슥幊뼊㉎싂喻㴽뽭쉑㍧⍐╟⽃迂㑮偂䉕⸶땱칙</w:t>
      </w:r>
      <w:r>
        <w:rPr/>
        <w:t>ⱬ</w:t>
      </w:r>
      <w:r>
        <w:rPr/>
        <w:t>匣㤣䉵頩洵䵅爲⑎㑤䶡祩䭒㨳넦쉧䐣⥥呶祒搶槂帳쵉輸녪䄣숵⍯⭌䫂牘㠪습㔶뭨♓⭐帻</w:t>
      </w:r>
      <w:r>
        <w:rPr/>
        <w:t>ꗂ</w:t>
      </w:r>
      <w:r>
        <w:rPr/>
        <w:t>刣玩牁숽摌失繈娣㘩⼫慾竂⨳⌹쉡쉍쉖仂쉶䕇墻ㅦ⻂뭞⽲颮쉘浵爤묮盃깓䕘㝉灲伤䙂焨뭔⭋딺⍍⸰⩐췂⽄㚘㉩㥸庮걵⑂쉢㭙쉥杳梿稪㴥숷䧂╫焭睌⩳ぎ⦮층攮偧浊䗂㮡䩙넩⽈塀欸测亻</w:t>
      </w:r>
      <w:r>
        <w:rPr/>
        <w:t>⡑</w:t>
      </w:r>
      <w:r>
        <w:rPr/>
        <w:t>쉪厥伻䌺䌺깕꺥슩숰쉉ꌻ싎䙉穴♔㮥仂瘷䕂㠽䂘숲拂戲슿쉁쉀걒瞿坃浧扭儣뭦怽㉓⯂䉴䜪兓歵偯⬻瀥ꍂ奚ꆿㅖ䇂썩䀪砰⌭濂䓂慌慱幑剎獶櫂婓㥟奲倭眪걂㕡磂歚䝏涩䉮⽆䯃䱧稽橡䆣ꅒ</w:t>
      </w:r>
      <w:r>
        <w:rPr/>
        <w:t>ꤦ</w:t>
      </w:r>
      <w:r>
        <w:rPr/>
        <w:t>匭䊩硖煹칑떩⩡幐濂窿㌯䈨숮</w:t>
      </w:r>
      <w:r>
        <w:rPr/>
        <w:t>ⶡ</w:t>
      </w:r>
      <w:r>
        <w:rPr/>
        <w:t>犘憣㉸㭧뼱穂䡉儭㊬奤</w:t>
      </w:r>
      <w:r>
        <w:rPr/>
        <w:t>ⵊ</w:t>
      </w:r>
      <w:r>
        <w:rPr/>
        <w:t>촬水㯂</w:t>
      </w:r>
      <w:r>
        <w:rPr/>
        <w:t>ⱙ⍏</w:t>
      </w:r>
      <w:r>
        <w:rPr/>
        <w:t>牅쉈쉖㷂⹷쉏䭱㍬䒿</w:t>
      </w:r>
      <w:r>
        <w:rPr/>
        <w:t>⠴</w:t>
      </w:r>
      <w:r>
        <w:rPr/>
        <w:t>슏䭰煄㵂㝯湀慷䌩澡䧂伲</w:t>
      </w:r>
      <w:r>
        <w:rPr/>
        <w:t>⠬</w:t>
      </w:r>
      <w:r>
        <w:rPr/>
        <w:t>㑦栴⪘伵棂嫂佢婌꥾橀⨪넪总殣烂⻂㝍湢摩캵慫乕潀杩睱쵞</w:t>
      </w:r>
      <w:r>
        <w:rPr/>
        <w:t>ꤶ</w:t>
      </w:r>
      <w:r>
        <w:rPr/>
        <w:t>弴</w:t>
      </w:r>
      <w:r>
        <w:rPr/>
        <w:t>Ɐ</w:t>
      </w:r>
      <w:r>
        <w:rPr/>
        <w:t>⽊悩䵳</w:t>
      </w:r>
      <w:r>
        <w:rPr/>
        <w:t>ꔦ</w:t>
      </w:r>
      <w:r>
        <w:rPr/>
        <w:t>䐪硥⩡眰啭␶⍨咵权</w:t>
      </w:r>
      <w:r>
        <w:rPr/>
        <w:t>ꤰ</w:t>
      </w:r>
      <w:r>
        <w:rPr/>
        <w:t>湡扫쵰뭚⯂╶뭡쉋㍷곂</w:t>
      </w:r>
      <w:r>
        <w:rPr/>
        <w:t>ꥉ</w:t>
      </w:r>
      <w:r>
        <w:rPr/>
        <w:t>湦</w:t>
      </w:r>
      <w:r>
        <w:rPr/>
        <w:t>ⷂ</w:t>
      </w:r>
      <w:r>
        <w:rPr/>
        <w:t>幃ꥢ뽊쵢刹쉤</w:t>
      </w:r>
      <w:r>
        <w:rPr/>
        <w:t>ⱑ</w:t>
      </w:r>
      <w:r>
        <w:rPr/>
        <w:t>恙獶㈦긥厡咩숤珂敀楹㡭</w:t>
      </w:r>
      <w:r>
        <w:rPr/>
        <w:t>⠫⸺</w:t>
      </w:r>
      <w:r>
        <w:rPr/>
        <w:t>칦樹婩♡潵䅕漹ꆿ놣乍</w:t>
      </w:r>
      <w:r>
        <w:rPr/>
        <w:t>⡒</w:t>
      </w:r>
      <w:r>
        <w:rPr/>
        <w:t>圽뽰搲咩쉳쉎㕭㙔彐쵙塮㑦㍵卄쉂⩰▩쉍て걄뭲썺呫䐩싂슻仍곂梩吴䭣</w:t>
      </w:r>
      <w:r>
        <w:rPr/>
        <w:t>⣃⛂</w:t>
      </w:r>
      <w:r>
        <w:rPr/>
        <w:t>ꥭ㩉칏녲噤婇䤸㉈</w:t>
      </w:r>
      <w:r>
        <w:rPr/>
        <w:t>Ⱖ</w:t>
      </w:r>
      <w:r>
        <w:rPr/>
        <w:t>瑾䵲㯍批⧂䪮춿땐⍧来⿂啔치睗凂瑴깹幟恍䱞轤䞣奣⑌땲</w:t>
      </w:r>
      <w:r>
        <w:rPr/>
        <w:t>ꔰ</w:t>
      </w:r>
      <w:r>
        <w:rPr/>
        <w:t>쉣뾘䬻䤰⬬扑䨨䙳갽捍</w:t>
      </w:r>
      <w:r>
        <w:rPr/>
        <w:t>ꖥ⩎⵪</w:t>
      </w:r>
      <w:r>
        <w:rPr/>
        <w:t>十츽琴쉈呦涩縭匸敌总슥瀶⍂塳슻䦮楯㝵䥲䙔꥗充牢穤滂㝧劻甪䶱浒昺㩣㊮㪻瑐低䴦⤬弸숺煲쉲</w:t>
      </w:r>
      <w:r>
        <w:rPr/>
        <w:t>ꔹ</w:t>
      </w:r>
      <w:r>
        <w:rPr/>
        <w:t>슥厩䀭뭾㕞ꍍ慁뭙㬨㵩爽礦操輺때䙱뾡槎칶㩇䅞挺垡쉋婾㨶ꅺ싎幪伊穸⿂儲坢绂夳䳎兌</w:t>
      </w:r>
      <w:r>
        <w:rPr/>
        <w:t>ⰹ</w:t>
      </w:r>
      <w:r>
        <w:rPr/>
        <w:t>佺䉓⧂祈捳㥈湭潋㧂쉕犏啅朴恳盂◍깂䀪</w:t>
      </w:r>
      <w:r>
        <w:rPr/>
        <w:t>ⱌ</w:t>
      </w:r>
      <w:r>
        <w:rPr/>
        <w:t>歑ヂ</w:t>
      </w:r>
      <w:r>
        <w:rPr/>
        <w:t>ꥊ</w:t>
      </w:r>
      <w:r>
        <w:rPr/>
        <w:t>失㓂器䑷偔煉쉞䣂</w:t>
      </w:r>
      <w:r>
        <w:rPr/>
        <w:t>⠬</w:t>
      </w:r>
      <w:r>
        <w:rPr/>
        <w:t>㕈䐣쉂⑗湈⩞潟熣呴숽䡏⬣晈汸䬦啗㐪놥쌽瀤</w:t>
      </w:r>
      <w:r>
        <w:rPr/>
        <w:t>ꕱ</w:t>
      </w:r>
      <w:r>
        <w:rPr/>
        <w:t>숪㷂㈪⨦칮噏뭕彎넻之쉗窿㜸妩柃お곂江䯂灩쉟牵癟䙫婆䕙佣☤䊏扎枩컍ヂ䁩䅘汍넫뇍橋쉓</w:t>
      </w:r>
      <w:r>
        <w:rPr/>
        <w:t>⡾</w:t>
      </w:r>
      <w:r>
        <w:rPr/>
        <w:t>眨슏歏撵㣂ォ㬰䣂湨瘭梬奍쉓䣂氰慤쏂䕣썵瀥楃䭖摺畩佚癘穐婊쉳㐫뽮煟恾땦壂慷何琽㈦熏榏刭磎쉏</w:t>
      </w:r>
      <w:r>
        <w:rPr/>
        <w:t>⠻</w:t>
      </w:r>
      <w:r>
        <w:rPr/>
        <w:t>䥃깅失潆숯稴牷仂倲떘</w:t>
      </w:r>
      <w:r>
        <w:rPr/>
        <w:t>ꦣ</w:t>
      </w:r>
      <w:r>
        <w:rPr/>
        <w:t>㩥䈺⤯温䝮칡媿捓깇숤㴥癍ご슬㙔⑏䤹喩</w:t>
      </w:r>
      <w:r>
        <w:rPr/>
        <w:t>ꤤ</w:t>
      </w:r>
      <w:r>
        <w:rPr/>
        <w:t>䄫炩</w:t>
      </w:r>
      <w:r>
        <w:rPr/>
        <w:t>꧂</w:t>
      </w:r>
      <w:r>
        <w:rPr/>
        <w:t>儴⩐瑾砲䥔뽴䩥䡅뽶</w:t>
      </w:r>
      <w:r>
        <w:rPr/>
        <w:t>ꖱ♭</w:t>
      </w:r>
      <w:r>
        <w:rPr/>
        <w:t>盂깣嗂桳</w:t>
      </w:r>
      <w:r>
        <w:rPr/>
        <w:t>ꕣ</w:t>
      </w:r>
      <w:r>
        <w:rPr/>
        <w:t>勂晋</w:t>
      </w:r>
      <w:r>
        <w:rPr/>
        <w:t>ⵂ</w:t>
      </w:r>
      <w:r>
        <w:rPr/>
        <w:t>獤㝪奊㗂渤㴽泂⏂倮瑄</w:t>
      </w:r>
      <w:r>
        <w:rPr/>
        <w:t>⠥</w:t>
      </w:r>
      <w:r>
        <w:rPr/>
        <w:t>盂迂呧⹧恭딨㭄컂倲쉕䩶剩刹穉땕垣唳⍟搱䁹뮏䇂恪琳⌰嚮偀⭆</w:t>
      </w:r>
      <w:r>
        <w:rPr/>
        <w:t>Ⱕ</w:t>
      </w:r>
      <w:r>
        <w:rPr/>
        <w:t>쉳䙬澻숱榮깓┻뽥싂熡浌泎圪瘨呅硚⒘</w:t>
      </w:r>
      <w:r>
        <w:rPr/>
        <w:t>ⷃ</w:t>
      </w:r>
      <w:r>
        <w:rPr/>
        <w:t>䫂쉒䴮噸癵䦻䠷収</w:t>
      </w:r>
      <w:r>
        <w:rPr/>
        <w:t>ⱆ</w:t>
      </w:r>
      <w:r>
        <w:rPr/>
        <w:t>碡</w:t>
      </w:r>
      <w:r>
        <w:rPr/>
        <w:t>ⱚ</w:t>
      </w:r>
      <w:r>
        <w:rPr/>
        <w:t>廂頪啱⩘㈩湙汷晩뇎䁶ꥡ</w:t>
      </w:r>
      <w:r>
        <w:rPr/>
        <w:t>⡄</w:t>
      </w:r>
      <w:r>
        <w:rPr/>
        <w:t>轗䕤獞牴硯쉆</w:t>
      </w:r>
      <w:r>
        <w:rPr/>
        <w:t>⡑</w:t>
      </w:r>
      <w:r>
        <w:rPr/>
        <w:t>繟䵖顓佣⥃숦偁쉮깑纬䂩뗂穥⼴顐䇂妬嚘땮偩䄥澿ꌲ牉啙丫㒥㑟稺浣⌺玩뾥㜻䡊⨬⎿⼪睗影堭쉴刱⮩㘴櫂橧격㝎㒡儹圱쉅婮朻䩸겻䢮汣㘭淂练쉄璬牍⭣</w:t>
      </w:r>
      <w:r>
        <w:rPr/>
        <w:t>ꥇ</w:t>
      </w:r>
      <w:r>
        <w:rPr/>
        <w:t>村剋慍ㅱ盂쵀剒습剒䯂ꥠ塌㭣㝓穤㦣懂䄪倨顸兦焣</w:t>
      </w:r>
      <w:r>
        <w:rPr/>
        <w:t>ꔭ</w:t>
      </w:r>
      <w:r>
        <w:rPr/>
        <w:t>䬤숫⩏䐵䖮쵤㏂㙭帰⎻㊻塨싂녍着琹♒焥쉔偆갴뿂剁⭡浅㉡吸奲쉑医娨䁔╓猪怪츷呔⴦擂㣂놿兇纻⭊⥋睳┤堦䀣쉭쌫㜯쉞唫숥圪㭥ち榿䝟橈䥓촶⩗乧</w:t>
      </w:r>
      <w:r>
        <w:rPr/>
        <w:t>ꦻ</w:t>
      </w:r>
      <w:r>
        <w:rPr/>
        <w:t>癢皿縦卉顩湷幉칲睰</w:t>
      </w:r>
      <w:r>
        <w:rPr/>
        <w:t>ⷂ</w:t>
      </w:r>
      <w:r>
        <w:rPr/>
        <w:t>熩⩏厱</w:t>
      </w:r>
      <w:r>
        <w:rPr/>
        <w:t>꧂</w:t>
      </w:r>
      <w:r>
        <w:rPr/>
        <w:t>㜰䛂祙迂桯ꥯ恮㕚㈽䩶쉢㋂捩⚘䨸扫ꏂ㙚湫䩥槂㨺片㫂㙀⺥쵈燍焱㕠䥄⍭⑖쉦䮬♦幉䓂쉬⩡輨採㥎</w:t>
      </w:r>
      <w:r>
        <w:rPr/>
        <w:t>⡅⠯</w:t>
      </w:r>
      <w:r>
        <w:rPr/>
        <w:t>㠱ꥨ䭮촯獐</w:t>
      </w:r>
      <w:r>
        <w:rPr/>
        <w:t>⡌</w:t>
      </w:r>
      <w:r>
        <w:rPr/>
        <w:t>䝔䓍味쌊ꅷ䤯丫核婷淂䑲숸浞歌䬪ぅ㚘暘㆏쉔囂쉰숽㗂恱厱</w:t>
      </w:r>
      <w:r>
        <w:rPr/>
        <w:t>ⱊ</w:t>
      </w:r>
      <w:r>
        <w:rPr/>
        <w:t>ꤦ</w:t>
      </w:r>
      <w:r>
        <w:rPr/>
        <w:t>磂⹓ㅨ䩀婈䭋湉뽷㕃㩃楀幧佬判瀽灭㥥硘㍈盂橎淎晫땖⽕催捓硷</w:t>
      </w:r>
      <w:r>
        <w:rPr/>
        <w:t>ꖘ</w:t>
      </w:r>
      <w:r>
        <w:rPr/>
        <w:t>뭂뭤녷⩠楂⛂</w:t>
      </w:r>
      <w:r>
        <w:rPr/>
        <w:t>ⵣ</w:t>
      </w:r>
      <w:r>
        <w:rPr/>
        <w:t>뗂辱Ⓜ䘫堨㕪䭡奃婾噡⩗辘䲏</w:t>
      </w:r>
      <w:r>
        <w:rPr/>
        <w:t>ꤺ⸻</w:t>
      </w:r>
      <w:r>
        <w:rPr/>
        <w:t>嘷䁞影畂䭙ꄦ䙰Ⓝ偀椥䘣瑮乵姂彍㥀瑷녕숥熿쉏䳂椯捀䥲</w:t>
      </w:r>
      <w:r>
        <w:rPr/>
        <w:t>⡋</w:t>
      </w:r>
      <w:r>
        <w:rPr/>
        <w:t>悘睑怩␰煩惂⑗곂秂辡恉ㅞ㴪䣃㡢纱坺썐惂杢濂呡橠㥙</w:t>
      </w:r>
      <w:r>
        <w:rPr/>
        <w:t>ꕑ</w:t>
      </w:r>
      <w:r>
        <w:rPr/>
        <w:t>㵓攮䐪徣彨쉏癤㟃쉇䝒䧂녃뽣䬲盂熱晎牙埂塈奷獶싂㒥㑀〸쉤䵧术猷枏頯牑纬堪吭怮幬硞땫礽묳⎥颏轔⩂㍾漪숩僂⪣츽쉟䴬唲桺⏍䵀偵繅濂矂뭬␫票煨䭫圽刵䔮㔦拍쉩⨶剔癫䵮⌰楶堽浭슿뭂焸컂⭾껂午슩渨㓂</w:t>
      </w:r>
      <w:r>
        <w:rPr/>
        <w:t>ⰻ♞</w:t>
      </w:r>
      <w:r>
        <w:rPr/>
        <w:t>㐤楗撣琩ꥺ⩤쉔皵⪵⨰넦抱轞纡⼪漦浌摰墩⬱㎘䧎㭎⪥婕煑䑶戴슣剑潨䖡浌⤫㵅䁧땴湧㯂⴫竂飃䅪싂帥慔⑭囂墮</w:t>
      </w:r>
      <w:r>
        <w:rPr/>
        <w:t>⠤</w:t>
      </w:r>
      <w:r>
        <w:rPr/>
        <w:t>灙⭘颥㥅ꍋ爴繹⩾墿㩘슥䬫䝱垻瘬幪딨</w:t>
      </w:r>
      <w:r>
        <w:rPr/>
        <w:t>ⵏ</w:t>
      </w:r>
      <w:r>
        <w:rPr/>
        <w:t>ꥸ猫┷쉄㮵⮥弩潫坺㞣に</w:t>
      </w:r>
      <w:r>
        <w:rPr/>
        <w:t>Ɒ</w:t>
      </w:r>
      <w:r>
        <w:rPr/>
        <w:t>嚘ꥯ숤即䝊慧깍䆩쉰䎘汉슡䭌瑋傡⿂扩喬䁢涩佡숫愰㙰숣ꥫ抣啬쉫呡쉆㤥숪甤㕋癴㔻⦣ꥣ㋂걪긤瘩쉲姃</w:t>
      </w:r>
      <w:r>
        <w:rPr/>
        <w:t>ꗍ</w:t>
      </w:r>
      <w:r>
        <w:rPr/>
        <w:t>⢥</w:t>
      </w:r>
      <w:r>
        <w:rPr/>
        <w:t>溬쉲㩂㍾琻ネ琲㉅㬸䣎池幏캡숺㵌숮쉸獌畨⨳洪㵶</w:t>
      </w:r>
      <w:r>
        <w:rPr/>
        <w:t>⡠</w:t>
      </w:r>
      <w:r>
        <w:rPr/>
        <w:t>狍樥婒⨪绂</w:t>
      </w:r>
      <w:r>
        <w:rPr/>
        <w:t>ꔽ</w:t>
      </w:r>
      <w:r>
        <w:rPr/>
        <w:t>縶䁪攦녫頫䥥梥畮䌤㒘摎擎淂땥灁㨸⌫䴲湍㩾区係쉏㨰佬갭滃⩴싃仂⍬䔮縤利</w:t>
      </w:r>
      <w:r>
        <w:rPr/>
        <w:t>Ⱔ</w:t>
      </w:r>
      <w:r>
        <w:rPr/>
        <w:t>埂㭺獘㩊䡍啈樱</w:t>
      </w:r>
      <w:r>
        <w:rPr/>
        <w:t>ꕟ</w:t>
      </w:r>
      <w:r>
        <w:rPr/>
        <w:t>湫畱截戶䝘繊男佹놩</w:t>
      </w:r>
      <w:r>
        <w:rPr/>
        <w:t>ꕟ</w:t>
      </w:r>
      <w:r>
        <w:rPr/>
        <w:t>ꍒ側숨冱슩祶桁瞬⥐㷂</w:t>
      </w:r>
      <w:r>
        <w:rPr/>
        <w:t>ꤤ</w:t>
      </w:r>
      <w:r>
        <w:rPr/>
        <w:t>楨晉㉲礯䐪卐㷃╅牅문숴祑</w:t>
      </w:r>
      <w:r>
        <w:rPr/>
        <w:t>꧂</w:t>
      </w:r>
      <w:r>
        <w:rPr/>
        <w:t>甸㬭䷂㚱䊣澻䰨炿㕒쉋壂档恡췂盂</w:t>
      </w:r>
      <w:r>
        <w:rPr/>
        <w:t>Ɑ</w:t>
      </w:r>
      <w:r>
        <w:rPr/>
        <w:t>玿汭奇䮩纵⿂숪⼤克㬯畲曃歕ꎩ갬</w:t>
      </w:r>
      <w:r>
        <w:rPr/>
        <w:t>ⴴ</w:t>
      </w:r>
      <w:r>
        <w:rPr/>
        <w:t>摬烂ㅎ偫呮</w:t>
      </w:r>
      <w:r>
        <w:rPr/>
        <w:t>ⶡ</w:t>
      </w:r>
      <w:r>
        <w:rPr/>
        <w:t>䀴弮⭎願番倳亡飂汆䅺丰</w:t>
      </w:r>
      <w:r>
        <w:rPr/>
        <w:t>ⵈ⑤</w:t>
      </w:r>
      <w:r>
        <w:rPr/>
        <w:t>棂琪걫塶⹥祯潗겿輊䝗⹗湃摎瓂䑚㥨</w:t>
      </w:r>
      <w:r>
        <w:rPr/>
        <w:t>⡭</w:t>
      </w:r>
      <w:r>
        <w:rPr/>
        <w:t>愲浆奾乐䩺䜺佔䧂甭ꇂ琣썢ꅸ磂睳㩚㍙싂睒㨩昴潋榮숥婕ꍡ쉦걬婍擂捷㉊긳䙌咣</w:t>
      </w:r>
      <w:r>
        <w:rPr/>
        <w:t>ꤪ</w:t>
      </w:r>
      <w:r>
        <w:rPr/>
        <w:t>싍떿搤奍潔䍳䝅뽢ㅲ䉳睔婧쉚棂ノ牁</w:t>
      </w:r>
      <w:r>
        <w:rPr/>
        <w:t>ꤰ⨤</w:t>
      </w:r>
      <w:r>
        <w:rPr/>
        <w:t>䥒걡幕歆</w:t>
      </w:r>
      <w:r>
        <w:rPr/>
        <w:t>ꥇ</w:t>
      </w:r>
      <w:r>
        <w:rPr/>
        <w:t>玩㬳쉑狂쉡ぐ癬湠땹ꍒ䐥䬤嚥䝗敪䔫ㄸ㍅眲塡摥甥砮쉹㵨ㅅ壂摌䱲</w:t>
      </w:r>
      <w:r>
        <w:rPr/>
        <w:t>⡠</w:t>
      </w:r>
      <w:r>
        <w:rPr/>
        <w:t>杙獄癤妩⩧澩刺慶䯂꺡䱚⾡婾㪩땁⩐䑧쉨㍯䝔縣䝙쉊夸啞쉭䝷䁋⎮숶㟂轔긻㔬ꌨ♔ぶ칟晴䲻矂揍뭏녾歗湬놩摁䮿⑳圪䁒䞥ꎡ搦剄娸ꏍ䝪㍀噔䰹⨦媣坸쉶丣坲咥</w:t>
      </w:r>
      <w:r>
        <w:rPr/>
        <w:t>⡉</w:t>
      </w:r>
      <w:r>
        <w:rPr/>
        <w:t>䱞숭䚥⽮쉲硌䩋ꥡ</w:t>
      </w:r>
      <w:r>
        <w:rPr/>
        <w:t>ꥑ</w:t>
      </w:r>
      <w:r>
        <w:rPr/>
        <w:t>ꏂ桸䕳뼲煄㶏在颱┮뽍⿂쉕彇砨憥㈪⫂䠱微漫쌰싂䳂걣僎樴놵딩晔烂偠瑲桞匴䩁㋂歉㔩쉓⵴塩⩧僂嚩爸슿</w:t>
      </w:r>
      <w:r>
        <w:rPr/>
        <w:t>꧃</w:t>
      </w:r>
      <w:r>
        <w:rPr/>
        <w:t>䞥祁쉂뼷쉏☣㭘䉋䘶☥廂顲딻䠹</w:t>
      </w:r>
      <w:r>
        <w:rPr/>
        <w:t>Ⱶ</w:t>
      </w:r>
      <w:r>
        <w:rPr/>
        <w:t>䙖前㷂⸱畁倽땭♠⎮䘽쉩刽</w:t>
      </w:r>
      <w:r>
        <w:rPr/>
        <w:t>ⰳ</w:t>
      </w:r>
      <w:r>
        <w:rPr/>
        <w:t>㵱浀痂㩬㍁戬⑄杏ꥪ썚㍪녺楞쉳䅑睤숶幈磂辩㈸畍嗂佞⩺㙴㥓숪⚏쉲㙂刪䡌㊵本⵭㢮쉥껂䀷䄮㯂⑖恉光䐲쉴啺啃潟乩ꥰ⸬싂㕭촹廂煲潬껍쉳㡡癡匵쉴睡繷䵁㓎穄澡嫂偬汥厘硩擂捴呓氹ㄤ뼤⌸㤭坚㥕</w:t>
      </w:r>
      <w:r>
        <w:rPr/>
        <w:t>ⱷ</w:t>
      </w:r>
      <w:r>
        <w:rPr/>
        <w:t>睱㗂䬪楖䐥䜨쉡彷쉣䩕儴潖颱氶串쉲樳䋂唻扷싂廂⸹䡖촫㩷壂쉄쉓泂㕤䄤䠵⨪䷂⏎넳컂杸噴攷㉑㟂놘櫍䏂뭥䁠䦱묱䑩祖䓂뭧䯃匹佰캩뼣䩟占䠪䂮柂斬㭉⸱숸䁰劵噚摂쉟㘩네䋂婕悥쉈䥪澿䕸凂徿塭搩쉊秎縺䏂啞쉯祩묺⑏椴癲坴氬녗憘䢘숪츭</w:t>
      </w:r>
      <w:r>
        <w:rPr/>
        <w:t>ꗂ</w:t>
      </w:r>
      <w:r>
        <w:rPr/>
        <w:t>㐱뭊䤽쉱䟃뇂廂쉣㧂䍴䭓狃渰娤㉶㩚숭╋䐯ꥩ칧洸䙌쉐썪쉓쉞䍗㩹⑉쉍燍绂獹摸슩⍌瑨繐噂硇걶쉬쉎</w:t>
      </w:r>
      <w:r>
        <w:rPr/>
        <w:t>ꦥ</w:t>
      </w:r>
      <w:r>
        <w:rPr/>
        <w:t>剪뭪쉑楢쉤䅳㌩충顥⍓ꄣ汾晪㟂瑑炬䅅</w:t>
      </w:r>
      <w:r>
        <w:rPr/>
        <w:t>Ⳃ</w:t>
      </w:r>
      <w:r>
        <w:rPr/>
        <w:t>飂쉈㥘拂稨숊昷㴭싂ꅉ䛂伦쉈땡呇媿扺偒窿摍칯槃弪</w:t>
      </w:r>
      <w:r>
        <w:rPr/>
        <w:t>ꕯ</w:t>
      </w:r>
      <w:r>
        <w:rPr/>
        <w:t>숬㥷瀺奩㙥</w:t>
      </w:r>
      <w:r>
        <w:rPr/>
        <w:t>Ⱕ</w:t>
      </w:r>
      <w:r>
        <w:rPr/>
        <w:t>卭澩䵟ㆩ쵕樭楠洵穴䍘쉤숪䷂㞘潯獐塭浞숤捪橍湳桮</w:t>
      </w:r>
      <w:r>
        <w:rPr/>
        <w:t>ꥋ</w:t>
      </w:r>
      <w:r>
        <w:rPr/>
        <w:t>쉌♯嘮䕋⑊⵬奖秂</w:t>
      </w:r>
      <w:r>
        <w:rPr/>
        <w:t>Ɑ</w:t>
      </w:r>
      <w:r>
        <w:rPr/>
        <w:t>獥幈㑨獶啨⨬㐻䜽㝭싂娺㉣⨬劮噳汐〶칌杌⨨⍚䉠䙡堵烂傩畄竂㔲楡㝆䠶吲督㚥璩父奙뭍惂⹏숬쉹偷奀庬㭇周挱㝭㩨智䕧㭓祫爫䑆優㉒噄묶㕋扒㩊㵓欨扨䋃㕏顄싂♍⯂啵牡츺也♚땅㜶⺵敞ꥦ䳂愫姂견</w:t>
      </w:r>
      <w:r>
        <w:rPr/>
        <w:t>ꦡ</w:t>
      </w:r>
      <w:r>
        <w:rPr/>
        <w:t>幰堰桤쉅</w:t>
      </w:r>
      <w:r>
        <w:rPr/>
        <w:t>ꤴ</w:t>
      </w:r>
      <w:r>
        <w:rPr/>
        <w:t>空去棂疬㢘</w:t>
      </w:r>
      <w:r>
        <w:rPr/>
        <w:t>ꔽ꥾</w:t>
      </w:r>
      <w:r>
        <w:rPr/>
        <w:t>晍䱠欳㡬帰㙆澿쉗丣䉏䉊眪♪氭櫂灩⏂盂⸪炱䣂</w:t>
      </w:r>
      <w:r>
        <w:rPr/>
        <w:t>ꕯ</w:t>
      </w:r>
      <w:r>
        <w:rPr/>
        <w:t>䵮楮㔷杧獞灌ꎩ湉吤頤硙⪵쏂ㄳ⑋썟쌸␸㈺偒煨煮杘桸䀤獸</w:t>
      </w:r>
      <w:r>
        <w:rPr/>
        <w:t>⡂</w:t>
      </w:r>
      <w:r>
        <w:rPr/>
        <w:t>쉷塊浌썗䰴╘깉恚㔫슩壂沵땖轂慀呤桏</w:t>
      </w:r>
      <w:r>
        <w:rPr/>
        <w:t>ⱟⱠ</w:t>
      </w:r>
      <w:r>
        <w:rPr/>
        <w:t>뇃싂乗䠷⩠싂㎥発㠸쉤숨</w:t>
      </w:r>
      <w:r>
        <w:rPr/>
        <w:t>⡀</w:t>
      </w:r>
      <w:r>
        <w:rPr/>
        <w:t>숱䎬顫䰷玱㉺頦䤽ꍴ䡪깵匪슘摭櫂䅒侣♈</w:t>
      </w:r>
      <w:r>
        <w:rPr/>
        <w:t>ꕃ</w:t>
      </w:r>
      <w:r>
        <w:rPr/>
        <w:t>녞冥效帻癄숪䍦뼦㝑祕䎩╂晞⍉枥</w:t>
      </w:r>
      <w:r>
        <w:rPr/>
        <w:t>꧂</w:t>
      </w:r>
      <w:r>
        <w:rPr/>
        <w:t>椵⼺썘⫂窏⑑칒쉒橆㝃夭</w:t>
      </w:r>
      <w:r>
        <w:rPr/>
        <w:t>ⱉ</w:t>
      </w:r>
      <w:r>
        <w:rPr/>
        <w:t>忂⨯硆湳係깴槂ꅂ쉹슬睴⾩扰临硒땎뇂垮㠽呚恖㜰欻쉾䍙䬽⩈檿䓎礴쉹浳圹楸딻䁹ㅤ⼷䉖┹㉘唹㮏歗㡂煱乊杭幞</w:t>
      </w:r>
      <w:r>
        <w:rPr/>
        <w:t>ꦡ</w:t>
      </w:r>
      <w:r>
        <w:rPr/>
        <w:t>浾搦숮⭫싂쉲숴㜲畮恫촤抏䙲椣䑩飂毂숪쉐硁뭑縯㡠澘딳擂纥祒⑪砰媿稩癇㕃ꎩ</w:t>
      </w:r>
      <w:r>
        <w:rPr/>
        <w:t>ꦿ</w:t>
      </w:r>
      <w:r>
        <w:rPr/>
        <w:t>睯幤盂璮슩⍮剠䩌䗂橱硪䔩츬す甥浾ꅖ숫ꥦ硳</w:t>
      </w:r>
      <w:r>
        <w:rPr/>
        <w:t>ꗂ</w:t>
      </w:r>
      <w:r>
        <w:rPr/>
        <w:t>䘫⥑噗偘楁㍍␵浙皡⏂匨癇幨㧂ォ杖癠渻祸撩殻瑟厡堳䜶뽕쉈</w:t>
      </w:r>
      <w:r>
        <w:rPr/>
        <w:t>ⱕ</w:t>
      </w:r>
      <w:r>
        <w:rPr/>
        <w:t>穁갲䱰婳⭑眭뭏漮癌숥㊬瑲쉂쌪䠵氭㠸确</w:t>
      </w:r>
      <w:r>
        <w:rPr/>
        <w:t>ꥃ</w:t>
      </w:r>
      <w:r>
        <w:rPr/>
        <w:t>䍃</w:t>
      </w:r>
      <w:r>
        <w:rPr/>
        <w:t>⡊ⱥ</w:t>
      </w:r>
      <w:r>
        <w:rPr/>
        <w:t>澮㜵칇</w:t>
      </w:r>
      <w:r>
        <w:rPr/>
        <w:t>ⱕ</w:t>
      </w:r>
      <w:r>
        <w:rPr/>
        <w:t>㭁縹洮獓恵숱瑄〥㘥浟幍䇃䴵㧂樱⵫昹䞘搲嚘㤯姂䉴䡔価卄䘷쉠넰뽳畐ꥨ</w:t>
      </w:r>
      <w:r>
        <w:rPr/>
        <w:t>ꕌ</w:t>
      </w:r>
      <w:r>
        <w:rPr/>
        <w:t>ꅏ僎㢵䭒㙄ꄩ⍠怯쉡奖췂⹁昵畘</w:t>
      </w:r>
      <w:r>
        <w:rPr/>
        <w:t>ꕧ</w:t>
      </w:r>
      <w:r>
        <w:rPr/>
        <w:t>卫믂皬</w:t>
      </w:r>
      <w:r>
        <w:rPr/>
        <w:t>ꥅ</w:t>
      </w:r>
      <w:r>
        <w:rPr/>
        <w:t>盂垩䈻</w:t>
      </w:r>
      <w:r>
        <w:rPr/>
        <w:t>ꦻ</w:t>
      </w:r>
      <w:r>
        <w:rPr/>
        <w:t>浑坾䵌</w:t>
      </w:r>
      <w:r>
        <w:rPr/>
        <w:t>ⶏ</w:t>
      </w:r>
      <w:r>
        <w:rPr/>
        <w:t>무ꅚ䭍唪㭯彸昊쉦쉐숪⤯⩱偉䬣婈瓍浨습</w:t>
      </w:r>
      <w:r>
        <w:rPr/>
        <w:t>⡕</w:t>
      </w:r>
      <w:r>
        <w:rPr/>
        <w:t>牲幰쉯榩걥桅㩦樭녤㇂睚塸</w:t>
      </w:r>
      <w:r>
        <w:rPr/>
        <w:t>⢿</w:t>
      </w:r>
      <w:r>
        <w:rPr/>
        <w:t>㯃懂歃埂扉ꍕ츳쉮꺮剆⽷</w:t>
      </w:r>
      <w:r>
        <w:rPr/>
        <w:t>ꤨ꥗</w:t>
      </w:r>
      <w:r>
        <w:rPr/>
        <w:t>斥ꌳ⹉땟쉞⹣땠쉉繷䕡䕯墻埂썷⥉儺䭧☸喥쉹쵓卺쏂ヂ㧎矂楀䩧</w:t>
      </w:r>
      <w:r>
        <w:rPr/>
        <w:t>ꔪ</w:t>
      </w:r>
      <w:r>
        <w:rPr/>
        <w:t>颩넹쉁噧</w:t>
      </w:r>
      <w:r>
        <w:rPr/>
        <w:t>ⶩ</w:t>
      </w:r>
      <w:r>
        <w:rPr/>
        <w:t>䡹䃂㔽䨹折썸痍㡵敮敲슱┬颮繚㝩쉶쉚ꅱ辬ꅄ傥䩭⼤扆夭潯⤲偡␰썌䥵㕓䉘┪䭖쌮繲⒥盃穀潔摍䩂珎⹨쉷쉰剅㭾䂏祵䫃쉰</w:t>
      </w:r>
      <w:r>
        <w:rPr/>
        <w:t>꤭</w:t>
      </w:r>
      <w:r>
        <w:rPr/>
        <w:t>晆쉷矍쉔壂漤쌩╬绂䋃촥顖쏂楍硧ꍒ嘩幯ꥬ숸佟ꌲ獬殩獷䕎潠區獨偋儸컃䘰㑲顶㕠戮帪▮갱摋轆睏쏂쉰</w:t>
      </w:r>
      <w:r>
        <w:rPr/>
        <w:t>ⷃ</w:t>
      </w:r>
      <w:r>
        <w:rPr/>
        <w:t>껂⬭깤硶쉇䘣쉓甲戴搳べ슥燂捓奒䄷넯깆⵲儺썁㋂㋂겘傏䳂湍氮橒䤨쉕</w:t>
      </w:r>
      <w:r>
        <w:rPr/>
        <w:t>⢡</w:t>
      </w:r>
      <w:r>
        <w:rPr/>
        <w:t>䉱济硚湱⻂挰쉅쎮슩克숽奞쉆玏睦瑫低슡䵰숣摷挥슱殻싂䲣㭾䑮䞣婡㨵煄㕍嚣䵰䵓쵙顶</w:t>
      </w:r>
      <w:r>
        <w:rPr/>
        <w:t>ꤲ</w:t>
      </w:r>
      <w:r>
        <w:rPr/>
        <w:t>曂䷂呍층び</w:t>
      </w:r>
      <w:r>
        <w:rPr/>
        <w:t>ꤶ⯂</w:t>
      </w:r>
      <w:r>
        <w:rPr/>
        <w:t>㢵䩕唷㤳栵縺㩵搭㜫哎♍</w:t>
      </w:r>
      <w:r>
        <w:rPr/>
        <w:t>ꤶ꥞</w:t>
      </w:r>
      <w:r>
        <w:rPr/>
        <w:t>呬攤刺㶵䍂牐쉦ꅨ繠懂嘯㒣ꅧ眷慩昩煂갯</w:t>
      </w:r>
      <w:r>
        <w:rPr/>
        <w:t>⡧</w:t>
      </w:r>
      <w:r>
        <w:rPr/>
        <w:t>伽⨥⛂㕣熿亵䡨破䩌搷⬭祶硁⹞坳㵅珍싂冥㠺긱輮숸匨頩숸㬪浕䄨</w:t>
      </w:r>
      <w:r>
        <w:rPr/>
        <w:t>꧂</w:t>
      </w:r>
      <w:r>
        <w:rPr/>
        <w:t>幾䳃䕭䅱</w:t>
      </w:r>
      <w:r>
        <w:rPr/>
        <w:t>ꤶꥃꕬ</w:t>
      </w:r>
      <w:r>
        <w:rPr/>
        <w:t>䬪땙㋃긨묪區</w:t>
      </w:r>
      <w:r>
        <w:rPr/>
        <w:t>ꕲ</w:t>
      </w:r>
      <w:r>
        <w:rPr/>
        <w:t>㋂硫썫㭶顠뮬칊獄䶬兹⪘ꥰ䑴癦煳숥吷橬</w:t>
      </w:r>
      <w:r>
        <w:rPr/>
        <w:t>⡃</w:t>
      </w:r>
      <w:r>
        <w:rPr/>
        <w:t>拂疩⹵숦湉噏쉖걎㍘쉆㘲穗ꥷ䔴⬷슘ꅔ奙珍쉙湊</w:t>
      </w:r>
      <w:r>
        <w:rPr/>
        <w:t>⡟</w:t>
      </w:r>
      <w:r>
        <w:rPr/>
        <w:t>䵦㙫쉇墏⪡⌵绂瀻癨㐬쉴⑗㉎橁걙顁㘭숣㥫㭳㔲㒿㎿쉦弯쉲숮쉠獯쉌滂甭轤䞿쉟湗癲殩</w:t>
      </w:r>
      <w:r>
        <w:rPr/>
        <w:t>ꤶ</w:t>
      </w:r>
      <w:r>
        <w:rPr/>
        <w:t>椭偸圬쉘䅏橡㬹䓂춱䓂ꏂ╧┶塅㡷㴹⩈㝸㴸䧂ꥷ啦뼨竂扭㖱卪㕀坯昲琪息㤸䩺싂Ⓨ믂狂斵姂츽庻쉏䥍䍾⭈婔焴⩇柂䮏弣渪体轂⪬吩喏</w:t>
      </w:r>
      <w:r>
        <w:rPr/>
        <w:t>ⱑ</w:t>
      </w:r>
      <w:r>
        <w:rPr/>
        <w:t>縴땵嗂ꥯ㥣┪惃썰摳䥂쉱ꅪ▿倲⌯幚潟습抿㩅㍎祃湷癆⹤ꏂ㡲剥㑬㩥偹亣⤳硵⽳걅䑠㝟攱☺噊椤顔뼨瀨㪬쌊⑥卅欮䓂䀻㝓摅쉉琵輪啳㭷墩顗⍺䑈堣潌ㅔ顤㠣ꌴ碵슬</w:t>
      </w:r>
      <w:r>
        <w:rPr/>
        <w:t>Ⲙ</w:t>
      </w:r>
      <w:r>
        <w:rPr/>
        <w:t>춘繓</w:t>
      </w:r>
      <w:r>
        <w:rPr/>
        <w:t>꧂</w:t>
      </w:r>
      <w:r>
        <w:rPr/>
        <w:t>犘갣柂灊摋묦坟楬乁╬ㄣ⑓䉈⭁弪䴱⑒㣂쌬織뮣卙疥놏䶿盍偁㐩䒘噞䥌眣㶡䣂⼬焪嗂冬</w:t>
      </w:r>
      <w:r>
        <w:rPr/>
        <w:t>ꔶ</w:t>
      </w:r>
      <w:r>
        <w:rPr/>
        <w:t>轣啒㧎쏂♖쉉煷爺쉇冏顲뮵╟뽲䍞숰걸疥㍋䓂⥦쉃숪⌰㞥⯂䤲⎣堬獸瑶</w:t>
      </w:r>
      <w:r>
        <w:rPr/>
        <w:t>ꗎ</w:t>
      </w:r>
      <w:r>
        <w:rPr/>
        <w:t>䄬뽯眥摕㣍꥙繚働쉚ꥺ吪쉌迍涥䵵숹⹚뭏卑뽎烍㡡欰埂哃潇曂䄹呚桂ꆩ겱㣂汕怫㕇㶬걺埍僎噚歆䴩癭劘Ⓨ숸</w:t>
      </w:r>
      <w:r>
        <w:rPr/>
        <w:t>⠯</w:t>
      </w:r>
      <w:r>
        <w:rPr/>
        <w:t>㵳欭氥浓沏䵌</w:t>
      </w:r>
      <w:r>
        <w:rPr/>
        <w:t>ⱙ</w:t>
      </w:r>
      <w:r>
        <w:rPr/>
        <w:t>쉚恟㵑禮欩攪歃嘶䗂枡唦晢숦뭓칠敕瑔숳彖祇</w:t>
      </w:r>
      <w:r>
        <w:rPr/>
        <w:t>Ⱖ</w:t>
      </w:r>
      <w:r>
        <w:rPr/>
        <w:t>轍彴㝏妵ꥰ</w:t>
      </w:r>
      <w:r>
        <w:rPr/>
        <w:t>⡯</w:t>
      </w:r>
      <w:r>
        <w:rPr/>
        <w:t>圭ㅫ辿☤㝯⩰䌳畋禩颮</w:t>
      </w:r>
      <w:r>
        <w:rPr/>
        <w:t>⡺</w:t>
      </w:r>
      <w:r>
        <w:rPr/>
        <w:t>㐪熩⨤輫敇</w:t>
      </w:r>
      <w:r>
        <w:rPr/>
        <w:t>ꥂⵄ╟</w:t>
      </w:r>
      <w:r>
        <w:rPr/>
        <w:t>顾塕柂꧎쉬偬䥐輰悏쉭䁨摅䘸儨䭣쵐⩲挰⚵轍슡渦栣</w:t>
      </w:r>
      <w:r>
        <w:rPr/>
        <w:t>ꤷ⫂</w:t>
      </w:r>
      <w:r>
        <w:rPr/>
        <w:t>뭩뇃汞슿彘</w:t>
      </w:r>
      <w:r>
        <w:rPr/>
        <w:t>ⴲ</w:t>
      </w:r>
      <w:r>
        <w:rPr/>
        <w:t>䚮未䫂帷硌ꍋ</w:t>
      </w:r>
      <w:r>
        <w:rPr/>
        <w:t>ꕦ</w:t>
      </w:r>
      <w:r>
        <w:rPr/>
        <w:t>業ꥭ牓⼪塈䕁칕瓃硠䩑㐻䁅究杲帱⨥す繀お㓂슏䈻䒣쉷灚㝟숶稥晤ꅫ繵瑮湌㬺숰쉤갫</w:t>
      </w:r>
      <w:r>
        <w:rPr/>
        <w:t>⡎ⱒ</w:t>
      </w:r>
      <w:r>
        <w:rPr/>
        <w:t>䃂䔸⬽㝩欽天쉊</w:t>
      </w:r>
      <w:r>
        <w:rPr/>
        <w:t>ꥂ</w:t>
      </w:r>
      <w:r>
        <w:rPr/>
        <w:t>牋礮塁碮楗朳⨰쉬⍭榩娽⍘쉎斣丩竂⩈迍숤温㙒땁䝗䅯啤⻍⥲꥞爮㍤⪏摏坙噧⑤뭴䍍唭䬬쉧㋂</w:t>
      </w:r>
      <w:r>
        <w:rPr/>
        <w:t>ꖵ</w:t>
      </w:r>
      <w:r>
        <w:rPr/>
        <w:t>⽠濍⽥睕숻伵⨽䃂帴祦</w:t>
      </w:r>
      <w:r>
        <w:rPr/>
        <w:t>ⴹ</w:t>
      </w:r>
      <w:r>
        <w:rPr/>
        <w:t>杖䱰〩</w:t>
      </w:r>
      <w:r>
        <w:rPr/>
        <w:t>ꤵ</w:t>
      </w:r>
      <w:r>
        <w:rPr/>
        <w:t>嘵㈫侣츮ꍥ縱㔺嚩䞩穭匣㥈⍚쉓⸦㭁呀久玱倰</w:t>
      </w:r>
      <w:r>
        <w:rPr/>
        <w:t>ꤸ</w:t>
      </w:r>
      <w:r>
        <w:rPr/>
        <w:t>哂㬶佃輸䊘㞬彮懃坂뭚㎱䁂摹玥煺䍆焤祬氻爷⺮倩彎丵址偤쉀쉅ㅔ㝕䡵녑⪮媣㉣숵溣숴☦昪뮩</w:t>
      </w:r>
      <w:r>
        <w:rPr/>
        <w:t>ꕆ</w:t>
      </w:r>
      <w:r>
        <w:rPr/>
        <w:t>건浣䷂뭠㍕땶曂爨吥숷䜲⧍灴䓂徵䃍⬻汪䌷⹕呗桡⥚쉥▩뭋竂敥憱쵥䀷弰瑮</w:t>
      </w:r>
      <w:r>
        <w:rPr/>
        <w:t>ꦩ</w:t>
      </w:r>
      <w:r>
        <w:rPr/>
        <w:t>倬䌴嫂扇慟⬪ㅠ汴㉱㑒싂繉珂顧숱⥦縣穲湋㔫伲げ从䊥Ⓜ㶮뗂湬氥숬汢埂┺伨䡄轫숯䭓뽺噁</w:t>
      </w:r>
      <w:r>
        <w:rPr/>
        <w:t>Ⳃ</w:t>
      </w:r>
      <w:r>
        <w:rPr/>
        <w:t>쉷楘</w:t>
      </w:r>
      <w:r>
        <w:rPr/>
        <w:t>ꔥ</w:t>
      </w:r>
      <w:r>
        <w:rPr/>
        <w:t>睤⮻憱抱䝳烃彑㨹츹㵘幾浧⨱縬か慀</w:t>
      </w:r>
      <w:r>
        <w:rPr/>
        <w:t>ⱎ</w:t>
      </w:r>
      <w:r>
        <w:rPr/>
        <w:t>〰㩷恮毂愭て煠䎥숤儱㈨㜊漵䝟넽╟流⪘⩢噒㭘縵掘</w:t>
      </w:r>
      <w:r>
        <w:rPr/>
        <w:t>꧃</w:t>
      </w:r>
      <w:r>
        <w:rPr/>
        <w:t>䜸䉲䮘楊䌻獾㇂硃㩞Ⓜ瀵쉆佥䉲瀶㵹뮏ꅇ㔭⚩침쉞슥獪</w:t>
      </w:r>
      <w:r>
        <w:rPr/>
        <w:t>꤫</w:t>
      </w:r>
      <w:r>
        <w:rPr/>
        <w:t>숰ꌥ</w:t>
      </w:r>
      <w:r>
        <w:rPr/>
        <w:t>꧂</w:t>
      </w:r>
      <w:r>
        <w:rPr/>
        <w:t>䩌⭸컂湒⨭殘晇ꏎ䞻殩厵슥偾姂긺獌⼻䍧쉸䵒䥰顳㢣쉮㑌⩑ꆱ슡僂䝷䙯뽰㤺⶿긺瑀䠺딦欴䑰⽵匯㉖⭏暏础竂堭㌵區椸䁺敵슥䜹쉌い噇幉偢坒㠽偧颿晷쵢㢻◂嘣⥳갶頪噶㥩䡣쉰噞氨㇂湏⍎偑⨻넻楗⩢冩ㅾ坄桍䝕䣂⸪伷㴶轎汪䟂澻敒쉭啑䝅ぎ瀬獴套哂쉁⽳숪啥睧㝔䉠彣침⪘㥬䱨숫䀪䦵杹姂䩨⩾椣仍乏㍰䑵숭效䥩伻栤쉄槍橠湱敾浄쌫煰</w:t>
      </w:r>
      <w:r>
        <w:rPr/>
        <w:t>Ɒ</w:t>
      </w:r>
      <w:r>
        <w:rPr/>
        <w:t>佀넴㡆</w:t>
      </w:r>
      <w:r>
        <w:rPr/>
        <w:t>⠭</w:t>
      </w:r>
      <w:r>
        <w:rPr/>
        <w:t>㛃剨</w:t>
      </w:r>
      <w:r>
        <w:rPr/>
        <w:t>Ⱝ</w:t>
      </w:r>
      <w:r>
        <w:rPr/>
        <w:t>싍㓂쉲欽슩僂挭梬㵄繎揂怤䰸椩湦入깂쉣慔牁㡒䋂噓걥딬⥥㥁硰癢磂䗂其ꆥ䵞䱱꧎坎䩙</w:t>
      </w:r>
      <w:r>
        <w:rPr/>
        <w:t>ꕵ</w:t>
      </w:r>
      <w:r>
        <w:rPr/>
        <w:t>싂啄ꇍ僂</w:t>
      </w:r>
      <w:r>
        <w:rPr/>
        <w:t>ⱟ</w:t>
      </w:r>
      <w:r>
        <w:rPr/>
        <w:t>㵠䓂癧</w:t>
      </w:r>
      <w:r>
        <w:rPr/>
        <w:t>ⵐ</w:t>
      </w:r>
      <w:r>
        <w:rPr/>
        <w:t>瘭弳迂启兏猸ㅺ숺矂</w:t>
      </w:r>
      <w:r>
        <w:rPr/>
        <w:t>ꕤ</w:t>
      </w:r>
      <w:r>
        <w:rPr/>
        <w:t>癖碏䏂䥎摾牅掱㮩吺숷啑</w:t>
      </w:r>
      <w:r>
        <w:rPr/>
        <w:t>Ⱔ</w:t>
      </w:r>
      <w:r>
        <w:rPr/>
        <w:t>敤⹙拂祐佣䉐䷂壂烍獑녃母䉣㙚棎勂</w:t>
      </w:r>
      <w:r>
        <w:rPr/>
        <w:t>ꤷ</w:t>
      </w:r>
      <w:r>
        <w:rPr/>
        <w:t>䐱娪䛂췂칫⍾杵췃㕊⨽깥歑兇呾뭤怣춘枵ォ兾㘦泂⚥䡣쉚䉉䕀偩</w:t>
      </w:r>
      <w:r>
        <w:rPr/>
        <w:t>⡦</w:t>
      </w:r>
      <w:r>
        <w:rPr/>
        <w:t>搤棂썱쉥⵫⼸㉊剁測墱</w:t>
      </w:r>
      <w:r>
        <w:rPr/>
        <w:t>ⲏ</w:t>
      </w:r>
      <w:r>
        <w:rPr/>
        <w:t>ㅉ</w:t>
      </w:r>
      <w:r>
        <w:rPr/>
        <w:t>⡳</w:t>
      </w:r>
      <w:r>
        <w:rPr/>
        <w:t>䲩䙓⨩㩐央䍘뽾朩獚恠㩂楰塎䙾㔸飂싂偃穈頹䠱㑣止礣䅰顓</w:t>
      </w:r>
      <w:r>
        <w:rPr/>
        <w:t>ⱙ</w:t>
      </w:r>
      <w:r>
        <w:rPr/>
        <w:t>䇂睔숽係帩煫摗ꍩ⻂⥥쉕</w:t>
      </w:r>
      <w:r>
        <w:rPr/>
        <w:t>ꔳ</w:t>
      </w:r>
      <w:r>
        <w:rPr/>
        <w:t>灚㩃뭠其潒쉒㨷曂焵塇ꥸ昺☱숬杹쉺슩쉍夰截䕄恔幦슻걓㉗䄵稽쉐믂䣃䣂䨶䭀깈깳怶䵄䡞頮䱐⩆ⸯ넪瞏⭯㥶䞥놬武段①㵧䫂哎썭俎湚㞡⍏떣揍쉪䱢㛂曂쉬咵습䜭⩓晵</w:t>
      </w:r>
      <w:r>
        <w:rPr/>
        <w:t>ꕄ</w:t>
      </w:r>
      <w:r>
        <w:rPr/>
        <w:t>睲穈쉨쉫녃ꅦ顃뼪땑깰汶繃뿂ꏂ癠</w:t>
      </w:r>
      <w:r>
        <w:rPr/>
        <w:t>Ⲙ╫</w:t>
      </w:r>
      <w:r>
        <w:rPr/>
        <w:t>ꥴ䕕繢浘拂ꍏ欸卦䶻⾘䆡咮协佶㑮숩</w:t>
      </w:r>
      <w:r>
        <w:rPr/>
        <w:t>ꗂ⩀</w:t>
      </w:r>
      <w:r>
        <w:rPr/>
        <w:t>䄦</w:t>
      </w:r>
      <w:r>
        <w:rPr/>
        <w:t>ⴣ</w:t>
      </w:r>
      <w:r>
        <w:rPr/>
        <w:t>轚㝓숭猳忂䧂折毃伭곃硪匭뾮숶柃慮刣䉸</w:t>
      </w:r>
      <w:r>
        <w:rPr/>
        <w:t>⠮</w:t>
      </w:r>
      <w:r>
        <w:rPr/>
        <w:t>䕏捵偶が湯歰䥡䝕䒵䁂㡃쉪擂䍑㴫濃쵩䗂숳⹺桇搊</w:t>
      </w:r>
      <w:r>
        <w:rPr/>
        <w:t>ꦵ</w:t>
      </w:r>
      <w:r>
        <w:rPr/>
        <w:t>收뼴䘪⽦杧眸⭇䑊剴晓갽彴⭆걤煰</w:t>
      </w:r>
      <w:r>
        <w:rPr/>
        <w:t>꤯</w:t>
      </w:r>
      <w:r>
        <w:rPr/>
        <w:t>ꅠ浰ꥫ偅欤轣串㩃䗂</w:t>
      </w:r>
      <w:r>
        <w:rPr/>
        <w:t>꧂</w:t>
      </w:r>
      <w:r>
        <w:rPr/>
        <w:t>쉚䰶䁾</w:t>
      </w:r>
      <w:r>
        <w:rPr/>
        <w:t>⡧</w:t>
      </w:r>
      <w:r>
        <w:rPr/>
        <w:t>쵔⩂㝦깘☭欴㥎ꏎ昳烎ꌽ楷䍒䣂䑕쉓橨</w:t>
      </w:r>
      <w:r>
        <w:rPr/>
        <w:t>ⶥ</w:t>
      </w:r>
      <w:r>
        <w:rPr/>
        <w:t>朳槂睘</w:t>
      </w:r>
      <w:r>
        <w:rPr/>
        <w:t>⡸</w:t>
      </w:r>
      <w:r>
        <w:rPr/>
        <w:t>쉚塰쉃㜴⥕柂摷䐯⨤だ歠쉗</w:t>
      </w:r>
      <w:r>
        <w:rPr/>
        <w:t>ꖣ</w:t>
      </w:r>
      <w:r>
        <w:rPr/>
        <w:t>歰㋂㉮嫎⥈ꄱ⩓轮渶䅸吣䙇獯䙸塷仍垻</w:t>
      </w:r>
      <w:r>
        <w:rPr/>
        <w:t>ꤶꥃ</w:t>
      </w:r>
      <w:r>
        <w:rPr/>
        <w:t>火</w:t>
      </w:r>
      <w:r>
        <w:rPr/>
        <w:t>ꔺⶣ</w:t>
      </w:r>
      <w:r>
        <w:rPr/>
        <w:t>塏㡋䵏嘮슡ㅌノ떡갱땱</w:t>
      </w:r>
      <w:r>
        <w:rPr/>
        <w:t>⡉</w:t>
      </w:r>
      <w:r>
        <w:rPr/>
        <w:t>畫䍕Ⓜ쎣䱯⩘㣂⚻灪侮㖘兂䋎슏挵⑯吻頦</w:t>
      </w:r>
      <w:r>
        <w:rPr/>
        <w:t>ꥐ</w:t>
      </w:r>
      <w:r>
        <w:rPr/>
        <w:t>仂숮漩㢩</w:t>
      </w:r>
      <w:r>
        <w:rPr/>
        <w:t>ꦮ</w:t>
      </w:r>
      <w:r>
        <w:rPr/>
        <w:t>쎱쵪婴슥䁡旍恤쵖癎츤䭒礽</w:t>
      </w:r>
      <w:r>
        <w:rPr/>
        <w:t>ꔲ</w:t>
      </w:r>
      <w:r>
        <w:rPr/>
        <w:t>ㅮ扲쉦嚬㙺깑</w:t>
      </w:r>
      <w:r>
        <w:rPr/>
        <w:t>ꤩ</w:t>
      </w:r>
      <w:r>
        <w:rPr/>
        <w:t>㭄슩晰呡습禥奋潉南堩煗ꄤ煩妱숵⹱楙⩹숵樻愺녦畄쉢燂ꍢ盂</w:t>
      </w:r>
      <w:r>
        <w:rPr/>
        <w:t>ꦡ</w:t>
      </w:r>
      <w:r>
        <w:rPr/>
        <w:t>汣潸彮땓湊⸱쉞싂䳂껂悡住㥂䫂么쉹␴쉫䳂쉠싂刷䡌壂</w:t>
      </w:r>
      <w:r>
        <w:rPr/>
        <w:t>ⴸ</w:t>
      </w:r>
      <w:r>
        <w:rPr/>
        <w:t>妿桶湾怶㥫厥뽶癠뿂ꥬ㵩噫䀦㩟ꅥ戰쉾硣컂妬䙷ꆵ</w:t>
      </w:r>
      <w:r>
        <w:rPr/>
        <w:t>ꥂ</w:t>
      </w:r>
      <w:r>
        <w:rPr/>
        <w:t>䙤</w:t>
      </w:r>
      <w:r>
        <w:rPr/>
        <w:t>ꔪ</w:t>
      </w:r>
      <w:r>
        <w:rPr/>
        <w:t>桄穴繯㢿响㉡窘䙨橦㉁⭷䥊쉨偙㙡㖱汌⬩</w:t>
      </w:r>
      <w:r>
        <w:rPr/>
        <w:t>Ⱙ⒏</w:t>
      </w:r>
      <w:r>
        <w:rPr/>
        <w:t>珂戨擂걔燂䏃䱑兲</w:t>
      </w:r>
      <w:r>
        <w:rPr/>
        <w:t>ⵥ</w:t>
      </w:r>
      <w:r>
        <w:rPr/>
        <w:t>瀪摥浮橫쉚䕄剳⪥츮칅숪㩠䕱䅏弴캬㝪ヂ⨭숥祸슡牃쉦噲摅쉲</w:t>
      </w:r>
      <w:r>
        <w:rPr/>
        <w:t>ⱹ</w:t>
      </w:r>
      <w:r>
        <w:rPr/>
        <w:t>珂倬祧뼵⾻쉅慚싂䝒噚㵤䈤䌺䉕땢伣⍈⌤橮畅䉂㫂浗㬬䊮숳兯䅐䩐楚㡪汅埂喱ォ砱겏刪⏂穞䑞䬨</w:t>
      </w:r>
      <w:r>
        <w:rPr/>
        <w:t>ⶬ</w:t>
      </w:r>
      <w:r>
        <w:rPr/>
        <w:t>슩伥咿椫녺䄭娯勂걈乓쉱쉉싂⍣㵀乳뽔㜬敇参娣⨰㕏䙾㑂숥䚻嚏䍐础佰穘杸</w:t>
      </w:r>
      <w:r>
        <w:rPr/>
        <w:t>⡶⛂</w:t>
      </w:r>
      <w:r>
        <w:rPr/>
        <w:t>녭숮轠⨪療旂뾿ヂ飃⫍⯂潷⨪</w:t>
      </w:r>
      <w:r>
        <w:rPr/>
        <w:t>ⷂ</w:t>
      </w:r>
      <w:r>
        <w:rPr/>
        <w:t>橞㏂쌭䗂걩橅䷃䯂迃</w:t>
      </w:r>
      <w:r>
        <w:rPr/>
        <w:t>ⲿ</w:t>
      </w:r>
      <w:r>
        <w:rPr/>
        <w:t>놮味畱㪱♫帥䍉ꅃ쌱싂硗ꥺ㕰䃂쵭橱츭示컂쵘ꏎ琩썮ꥺ洱拎睁垘땯⩸摗顳때朰奊딷㩫㵹妩䳂わ穨쉀喣슡焦惂⩡䅯瓂怱㧎剠旂ㅓ쉗扢㙸妬䩏癞折琴娶䁣쉺⍭廍뭥⍃桳丬㐺딵繋㑁</w:t>
      </w:r>
      <w:r>
        <w:rPr/>
        <w:t>ⱓ</w:t>
      </w:r>
      <w:r>
        <w:rPr/>
        <w:t>ꥑ</w:t>
      </w:r>
      <w:r>
        <w:rPr/>
        <w:t>ㅬ暿</w:t>
      </w:r>
      <w:r>
        <w:rPr/>
        <w:t>ⴱ</w:t>
      </w:r>
      <w:r>
        <w:rPr/>
        <w:t>숻輺穨幘轊딳婤橭⽋夶䡙䄴役쎥⥤㭫併</w:t>
      </w:r>
      <w:r>
        <w:rPr/>
        <w:t>ꕎ</w:t>
      </w:r>
      <w:r>
        <w:rPr/>
        <w:t>唭䉇灀㕤놥槂凂䟂㟎꧎噡⻂㡭䯃⴪恾暣䄦㉋忂坕쏂卖촬是㤣畠癮穕凂頤겥縊ㅓ煎㥢쉴㉅兟侣畃㥱</w:t>
      </w:r>
      <w:r>
        <w:rPr/>
        <w:t>ⵠ</w:t>
      </w:r>
      <w:r>
        <w:rPr/>
        <w:t>싃⸸쉘꺱츪췂䅕轄埃睔㧂㉓쵹吺쉲㎬䨲棍쉯쉟䰩뽓숮繣䫃䥒䖵㷂䡆</w:t>
      </w:r>
      <w:r>
        <w:rPr/>
        <w:t>ꗎ</w:t>
      </w:r>
      <w:r>
        <w:rPr/>
        <w:t>㎘廂獋迂游䤪⤨딲⥑</w:t>
      </w:r>
      <w:r>
        <w:rPr/>
        <w:t>ⵂ</w:t>
      </w:r>
      <w:r>
        <w:rPr/>
        <w:t>䤳쌳眱輨䝭㑠昵쉶牍깕積㙡瀽䛂䕫㤩偎爰Ⓜ쉞楗䁯</w:t>
      </w:r>
      <w:r>
        <w:rPr/>
        <w:t>ꥐ</w:t>
      </w:r>
      <w:r>
        <w:rPr/>
        <w:t>㩢牆</w:t>
      </w:r>
      <w:r>
        <w:rPr/>
        <w:t>Ⳃ</w:t>
      </w:r>
      <w:r>
        <w:rPr/>
        <w:t>䃂</w:t>
      </w:r>
      <w:r>
        <w:rPr/>
        <w:t>ꗂ</w:t>
      </w:r>
      <w:r>
        <w:rPr/>
        <w:t>쵰ꍉ䥒凂쉴⑍쉞</w:t>
      </w:r>
      <w:r>
        <w:rPr/>
        <w:t>ꕷ</w:t>
      </w:r>
      <w:r>
        <w:rPr/>
        <w:t>灧</w:t>
      </w:r>
      <w:r>
        <w:rPr/>
        <w:t>ⱨ</w:t>
      </w:r>
      <w:r>
        <w:rPr/>
        <w:t>쉰瑧㜹⽉쉴ꍂ潐竂灯ね⽤⩣⽾弸劵숪㜳䨱帮ꄭ䡆⛂썾囂䋂摰겡娽扷繖琻傏</w:t>
      </w:r>
      <w:r>
        <w:rPr/>
        <w:t>ꦥ</w:t>
      </w:r>
      <w:r>
        <w:rPr/>
        <w:t>僂坚묮䲱䨱䠮冘쌻欤䬦祯뾻칲㌫硳ꍓ촭싂뗂産獵圪쉁숻痂촹㑅䴥䌹偡煋轮硫䨣䄴</w:t>
      </w:r>
      <w:r>
        <w:rPr/>
        <w:t>⣂</w:t>
      </w:r>
      <w:r>
        <w:rPr/>
        <w:t>䅈幋䬬썹共쉣숮剬湠摏◂乸嗂敕䩈숣焸嘥㠹檱꺬愯숪瑈䙄牷婊栩⯂欴㙅⚘䙗灶ꏂ兵䡕竎䩰</w:t>
      </w:r>
      <w:r>
        <w:rPr/>
        <w:t>ⰽ</w:t>
      </w:r>
      <w:r>
        <w:rPr/>
        <w:t>숪師顏浸敷ㆵ燂杵츳允恾煉㉀␶ふ页娯札搲㫂䅇攴仂䵢뼱硭坰슘关瘣佺繥쉘汐䕥未㡉潉䞬ꅥ扒ギ㍈</w:t>
      </w:r>
      <w:r>
        <w:rPr/>
        <w:t>ꔵ</w:t>
      </w:r>
      <w:r>
        <w:rPr/>
        <w:t>쉠⦻顸㶥쉳숴쉴䅓ꍮꥶ㍃慟䰯噟㙲剗縵쉗㘺創㝆慦窵⸫䉔䉞癐츸┱⹨䲘㉅嘱㍮</w:t>
      </w:r>
      <w:r>
        <w:rPr/>
        <w:t>ꔻ</w:t>
      </w:r>
      <w:r>
        <w:rPr/>
        <w:t>숣싂촴</w:t>
      </w:r>
      <w:r>
        <w:rPr/>
        <w:t>ⵒ</w:t>
      </w:r>
      <w:r>
        <w:rPr/>
        <w:t>䨽恄圳슏뇂땢歡</w:t>
      </w:r>
      <w:r>
        <w:rPr/>
        <w:t>ꗍ</w:t>
      </w:r>
      <w:r>
        <w:rPr/>
        <w:t>䧎涩夳㥸쉒⩉睐稲倭긭灵</w:t>
      </w:r>
      <w:r>
        <w:rPr/>
        <w:t>꧂</w:t>
      </w:r>
      <w:r>
        <w:rPr/>
        <w:t>照숴⹧䥡昻套딪⨷轊妏软公乗煖⹒枥㐶䩌朤넶顠〲秂㩦</w:t>
      </w:r>
      <w:r>
        <w:rPr/>
        <w:t>ⲡ</w:t>
      </w:r>
      <w:r>
        <w:rPr/>
        <w:t>䴽她쉡珂啺穎ꥸ떱䕎㈹䭨㢣䓂汄噈놱䱚願〹䗂㑓⍞祱牰轎䱠测稶ꍹ牶╅灲栴䠮쉠䉉潨⹟쉵竂瞩쉶楚䴮充畭┽剮飂促妥⻂䍠ㅔ⽡䤷䴪煸㵦⩮匤⮥牐ꅦ</w:t>
      </w:r>
      <w:r>
        <w:rPr/>
        <w:t>ꔪ▣</w:t>
      </w:r>
      <w:r>
        <w:rPr/>
        <w:t>뭂瀪瓍⺩⧎䖣戸</w:t>
      </w:r>
      <w:r>
        <w:rPr/>
        <w:t>ꥐ</w:t>
      </w:r>
      <w:r>
        <w:rPr/>
        <w:t>뽌싎</w:t>
      </w:r>
      <w:r>
        <w:rPr/>
        <w:t>꧃</w:t>
      </w:r>
      <w:r>
        <w:rPr/>
        <w:t>⽤䉅</w:t>
      </w:r>
      <w:r>
        <w:rPr/>
        <w:t>ⷎ</w:t>
      </w:r>
      <w:r>
        <w:rPr/>
        <w:t>촦⩣쉋㈴䱾乊佔</w:t>
      </w:r>
      <w:r>
        <w:rPr/>
        <w:t>ⷂ</w:t>
      </w:r>
      <w:r>
        <w:rPr/>
        <w:t>剅쉳埂揂䖮炮ꍒ䑮깓瀯䰪⩡潵뭏꺱딭奏噥㷎乾쉱忂桱䌦共쏂⺬숵䕤暬⥌唹椸㈱䱫㘱卩昮㜥⥭摃걹䧂㫃敡則쉉⽺竂┮싂</w:t>
      </w:r>
      <w:r>
        <w:rPr/>
        <w:t>꧍</w:t>
      </w:r>
      <w:r>
        <w:rPr/>
        <w:t>㩦〯䢩䙊☹떵䯎쉩ꅴ㴷䬹址䥞䂮촲悡濎숪䝬숣䬬녚☴䙚䖣噾뮵䷂</w:t>
      </w:r>
      <w:r>
        <w:rPr/>
        <w:t>ⲏ</w:t>
      </w:r>
      <w:r>
        <w:rPr/>
        <w:t>穲䑌㷂咮걌櫂⹁㎡⸪떩㚩䐷숥癡奈䰷䜨甊⵵乇ꏂ㤰怹婑슏㫂䕪뭢楲뗃뽫祃祢숵䵹椰촶쉏갹䕨䡳</w:t>
      </w:r>
      <w:r>
        <w:rPr/>
        <w:t>ꦻ⨰⪻</w:t>
      </w:r>
      <w:r>
        <w:rPr/>
        <w:t>㉳书瓂扈浫㉚썌䑢䨯从歉坣柂Ⓝ桦쉍搶䙇歙㝠轄㥨湩숶僎⬰夰㝗睚炵ꄶ漺</w:t>
      </w:r>
      <w:r>
        <w:rPr/>
        <w:t>⡷</w:t>
      </w:r>
      <w:r>
        <w:rPr/>
        <w:t>潤㭨䠴懂乲㥹煨畏煓啂䲡갪扸⩐椻䝹㡌</w:t>
      </w:r>
      <w:r>
        <w:rPr/>
        <w:t>⡆</w:t>
      </w:r>
      <w:r>
        <w:rPr/>
        <w:t>䁇棂쉍顈쉲㩭㡯猯坤痂䵘楰懎湩㩌煚獒䡭녓晣㡴氶呬祌쉅其楘稪涩㢬䕉싃啕딬䔩沮婂㐩䀬氰⭈㨮㶻嚘싂䱀䡡땁敩캵你⫂⭑⾻쉰朻</w:t>
      </w:r>
      <w:r>
        <w:rPr/>
        <w:t>⠲</w:t>
      </w:r>
      <w:r>
        <w:rPr/>
        <w:t>䠫牯丰땠埂</w:t>
      </w:r>
      <w:r>
        <w:rPr/>
        <w:t>ꤵ</w:t>
      </w:r>
      <w:r>
        <w:rPr/>
        <w:t>䡸쵒䢱䌪種⽨</w:t>
      </w:r>
      <w:r>
        <w:rPr/>
        <w:t>ꦥ</w:t>
      </w:r>
      <w:r>
        <w:rPr/>
        <w:t>祐焪畈⥧䶏䢻偱캱乚촭杪奌爵偄乱쉪氷ꍔ稲쉾庥忂㋂⥮瀷灟䝬⎬喘</w:t>
      </w:r>
      <w:r>
        <w:rPr/>
        <w:t>ⱌ</w:t>
      </w:r>
      <w:r>
        <w:rPr/>
        <w:t>䭇썓扩晸칣칮䝴ぱ딥䙲䢡佰⌸쉁䝇傱⭏</w:t>
      </w:r>
      <w:r>
        <w:rPr/>
        <w:t>ꔲ⴪</w:t>
      </w:r>
      <w:r>
        <w:rPr/>
        <w:t>祇䡲楧ꌪ噩♟⚵묭桇쉗䭾숨即ㄷば䙘敭ꥰ숱忍椴復穨奦䁪䄮숶䅺㝮䘶挵쉬撮伸㵘姃촨⵵杊癏呠䖮ꥤ庿挣䲘㈻쉔</w:t>
      </w:r>
      <w:r>
        <w:rPr/>
        <w:t>Ⱜ</w:t>
      </w:r>
      <w:r>
        <w:rPr/>
        <w:t>繈捥洨뼽䵍␦⑾穉㭗璿牘橋㥲䨮䘺쉓䥓氺⛂秂䍁싂㴻塳怶顭ꆵ⩱겻ꌸ祦⩗䏂쉫㍁ꍇ灭⒱榡稦䍍⍷ꏂ쉣煕撿楚♡뿂땬⍸쉮厏䘪剡勂晹쉬⩌呣刭呱䀺뽢뮏㜨剏扥뾥䥷䝀瘵깬묽䚣坯⮣숭뭧</w:t>
      </w:r>
      <w:r>
        <w:rPr/>
        <w:t>⣂</w:t>
      </w:r>
      <w:r>
        <w:rPr/>
        <w:t>䎬怰⶘兪⯂ㅮ猣偙㍧㠹哂䐺슘䑐</w:t>
      </w:r>
      <w:r>
        <w:rPr/>
        <w:t>⡒</w:t>
      </w:r>
      <w:r>
        <w:rPr/>
        <w:t>洯䤹싂灳ㅈ싂爪䅠歎梻⻂堤숯㘷佖凂傱幘杲㈻㕑㞵婠彷䙔灯쉎ꍹ쉷啲揂㞣䡶唣䙂㤵♕殥瞣</w:t>
      </w:r>
      <w:r>
        <w:rPr/>
        <w:t>ꔰ</w:t>
      </w:r>
      <w:r>
        <w:rPr/>
        <w:t>偷㎻顴纱楺㍬쉡扸物묥촸朻唶쌵┩冿깋ꏂꅧ컂㐤⏂䍤㖣넳穃쉏㡵ꅲ庬挪쉠帤䋂▩欲健瘨㨫뗂煄㧃䵔穄澩㙲뽀긬</w:t>
      </w:r>
      <w:r>
        <w:rPr/>
        <w:t>ꤤ</w:t>
      </w:r>
      <w:r>
        <w:rPr/>
        <w:t>敭♌䁳㦮ㅇ숣弫坶䭪숴䡺砣䔪㑞숪眳恬뽚畞ꥣ꥔㑥⩎旂顧㓂㎏狂桰㊮椦墣㧂䇂㵋쉤싃彫桪妣</w:t>
      </w:r>
      <w:r>
        <w:rPr/>
        <w:t>ꕴ</w:t>
      </w:r>
      <w:r>
        <w:rPr/>
        <w:t>獦◂슬橩塾婖䕆䌯㙾뼶参怹ㄮ坡奓쉴旂辿卌匣䅑偍뾏쉴</w:t>
      </w:r>
      <w:r>
        <w:rPr/>
        <w:t>꧃</w:t>
      </w:r>
      <w:r>
        <w:rPr/>
        <w:t>顉䗂꥕癥䯂숺숻⾥㷂硯呂㵸⥐⫍䡶䋂䈊毂⍑奀뽷啉</w:t>
      </w:r>
      <w:r>
        <w:rPr/>
        <w:t>ꥎ</w:t>
      </w:r>
      <w:r>
        <w:rPr/>
        <w:t>䣂帪숣㩟吪に␵쉌栤潄ꅐ㬩惂䩶䥦쉬㤤츤㪿畸㌱ꇂ正珂輱㉆쉵䪵㈲㓂弪牕㡨湉⫂╀</w:t>
      </w:r>
      <w:r>
        <w:rPr/>
        <w:t>ꤴ</w:t>
      </w:r>
      <w:r>
        <w:rPr/>
        <w:t>顂䝚쉦츫</w:t>
      </w:r>
      <w:r>
        <w:rPr/>
        <w:t>ⴽ</w:t>
      </w:r>
      <w:r>
        <w:rPr/>
        <w:t>ꌩ넪湡㉅硤츦煢抩⹘輸뼣䡩繯䵞쉅顊煴係</w:t>
      </w:r>
      <w:r>
        <w:rPr/>
        <w:t>ꗎ</w:t>
      </w:r>
      <w:r>
        <w:rPr/>
        <w:t>䔮䂻㗂쉱ꌽ弩磃㔺㍅뭟⤹珃쉨渣충썔䉂爪埂櫂敲䬦䏂偖䣂汮恋㡌摌</w:t>
      </w:r>
      <w:r>
        <w:rPr/>
        <w:t>ꕍ</w:t>
      </w:r>
      <w:r>
        <w:rPr/>
        <w:t>偢削</w:t>
      </w:r>
      <w:r>
        <w:rPr/>
        <w:t>ꤱ</w:t>
      </w:r>
      <w:r>
        <w:rPr/>
        <w:t>乣䬪⑉</w:t>
      </w:r>
      <w:r>
        <w:rPr/>
        <w:t>ⲏ</w:t>
      </w:r>
      <w:r>
        <w:rPr/>
        <w:t>忂䐦㊬恭⩗䙨ꄤ海壂戬栱昽报剕ꍘ</w:t>
      </w:r>
      <w:r>
        <w:rPr/>
        <w:t>ꥒ</w:t>
      </w:r>
      <w:r>
        <w:rPr/>
        <w:t>䝬潕惎쉆숱⯂䲩塐䕣㭰硰캿獯囂䉄㘣僂噾慬슱迂쌥淃伦眫榬⹲琲㡖⵾㩫婰卪ㄲ惃ꄨ▏⩲攵佩灮슏㭚</w:t>
      </w:r>
      <w:r>
        <w:rPr/>
        <w:t>⡉</w:t>
      </w:r>
      <w:r>
        <w:rPr/>
        <w:t>ꔤ╰</w:t>
      </w:r>
      <w:r>
        <w:rPr/>
        <w:t>涥䡚쉘斣걄帱㈰剳慕兏促䑗妩</w:t>
      </w:r>
      <w:r>
        <w:rPr/>
        <w:t>ⶻ</w:t>
      </w:r>
      <w:r>
        <w:rPr/>
        <w:t>땹쉸䂩抡浱㙳仍掏떥묮总䅾具琪숥</w:t>
      </w:r>
      <w:r>
        <w:rPr/>
        <w:t>ꤳ</w:t>
      </w:r>
      <w:r>
        <w:rPr/>
        <w:t>ぅ⨫橆㕰걳㎮䫂㥓쵤㩋⥒䑲瑋믂⸩漰扂歇⬨惂婀⍡㐫쉙䜤ヂ淂湶쉗⩇捰剆擂奩䥹杰桓넹쉂㑖睢쉥煪䁎䄰숪♌慓㉟㥫愺矎乣녱</w:t>
      </w:r>
      <w:r>
        <w:rPr/>
        <w:t>ꦏ</w:t>
      </w:r>
      <w:r>
        <w:rPr/>
        <w:t>㮱</w:t>
      </w:r>
      <w:r>
        <w:rPr/>
        <w:t>⡱</w:t>
      </w:r>
      <w:r>
        <w:rPr/>
        <w:t>嘲摘⬣쉱쉎딩剠땣噐걯浹䉰☪</w:t>
      </w:r>
      <w:r>
        <w:rPr/>
        <w:t>ꕌ</w:t>
      </w:r>
      <w:r>
        <w:rPr/>
        <w:t>坨嚩佶噞㫂</w:t>
      </w:r>
      <w:r>
        <w:rPr/>
        <w:t>ꕺ</w:t>
      </w:r>
      <w:r>
        <w:rPr/>
        <w:t>乞啅⍚</w:t>
      </w:r>
      <w:r>
        <w:rPr/>
        <w:t>ⱞ</w:t>
      </w:r>
      <w:r>
        <w:rPr/>
        <w:t>䏂䩺兎牄쉭겥㝎瀩濃⸮㵐稰濂瑫숩昳뭈</w:t>
      </w:r>
      <w:r>
        <w:rPr/>
        <w:t>⡞</w:t>
      </w:r>
      <w:r>
        <w:rPr/>
        <w:t>ꥉ</w:t>
      </w:r>
      <w:r>
        <w:rPr/>
        <w:t>偄䁣敕擂♉⤯轙싎父㠲쉄쉈牚彯啟潏穕摁繖쎡캡쉒剶桖剙䣎</w:t>
      </w:r>
      <w:r>
        <w:rPr/>
        <w:t>⢩</w:t>
      </w:r>
      <w:r>
        <w:rPr/>
        <w:t>漽䬱畱ꅄ㥉呣㑠啱剞쉸汶䕉㢥䩹参꥙</w:t>
      </w:r>
      <w:r>
        <w:rPr/>
        <w:t>ꥃ</w:t>
      </w:r>
      <w:r>
        <w:rPr/>
        <w:t>垬㡘䩄㜽떘卒싂乞摥㤹싃뼮䤱ㆣ繮爳쉸ꌩ畏垻䏂濂쉂꧎쉌为땠칹쉋䭡乨乣稩䔽䵡䂩썬櫂䊣㖬輷橴썠ꅆ䋍器䫂</w:t>
      </w:r>
      <w:r>
        <w:rPr/>
        <w:t>ꥏ</w:t>
      </w:r>
      <w:r>
        <w:rPr/>
        <w:t>⽟슱쉕婚㬷뼬㡖쉈碣慑㥣窩琪</w:t>
      </w:r>
      <w:r>
        <w:rPr/>
        <w:t>⢡</w:t>
      </w:r>
      <w:r>
        <w:rPr/>
        <w:t>捣幧䨹⮻媏㴹典础⒩쉣牬禩扢ꥬ湆爳䙄噊숬摥쉧㑞䦘땄㉴䕒ꅵ憱牐⦬㵺刪묨栽偡㉾⩙䁨煱⽊⹓칅♴摸䅃쉀摲㛂十깹㕯㠻썖夷秎䁊偶䬲轥幦䌤⫂剭䊱깴⭵䖱䣃中⩅㢥⩧딻礶㌮䭰䝉떮秂슮弴圸畆ꎣ䟂獺窣煨䁋牉⚱㍩⨽♗◂妘ꥧ뭏⑔瀱⩟估쉱ꍘ姂㍍㯂䨫啊氊슱眴扵슡㵁ꥭ媿⌨䩠뽄</w:t>
      </w:r>
      <w:r>
        <w:rPr/>
        <w:t>ꦵ</w:t>
      </w:r>
      <w:r>
        <w:rPr/>
        <w:t>煺奆䁾슻뼱睧숲㣂뽕춮滃䥗㩸参㇂◂쉖㑪猯䭐㉾㷎秂轃䑷䝋䕦東쉂</w:t>
      </w:r>
      <w:r>
        <w:rPr/>
        <w:t>⡟</w:t>
      </w:r>
      <w:r>
        <w:rPr/>
        <w:t>ꕓ</w:t>
      </w:r>
      <w:r>
        <w:rPr/>
        <w:t>䱧䬹ꏂ㤨䪿⪘幧䷂顯썏쉩뼩繪䑑剬価슥</w:t>
      </w:r>
      <w:r>
        <w:rPr/>
        <w:t>꤬ꥄⴸ</w:t>
      </w:r>
      <w:r>
        <w:rPr/>
        <w:t>奍㇂磂晣浄⌨숮獉⿍쉇溻⬱</w:t>
      </w:r>
      <w:r>
        <w:rPr/>
        <w:t>ⴲ</w:t>
      </w:r>
      <w:r>
        <w:rPr/>
        <w:t>숬彅</w:t>
      </w:r>
      <w:r>
        <w:rPr/>
        <w:t>ꤦ</w:t>
      </w:r>
      <w:r>
        <w:rPr/>
        <w:t>轄侱獥帻䵊嚡썠⹠㭞녆奯⭑쉉牪</w:t>
      </w:r>
      <w:r>
        <w:rPr/>
        <w:t>Ⱚ</w:t>
      </w:r>
      <w:r>
        <w:rPr/>
        <w:t>깂塏䡒䉯飂</w:t>
      </w:r>
      <w:r>
        <w:rPr/>
        <w:t>Ⱘ</w:t>
      </w:r>
      <w:r>
        <w:rPr/>
        <w:t>싎숳䑞瑅禘㐵ꍥ숲眤⬯</w:t>
      </w:r>
      <w:r>
        <w:rPr/>
        <w:t>ꕍ</w:t>
      </w:r>
      <w:r>
        <w:rPr/>
        <w:t>䨪⭂뭴帩䑟䩈硘䅭獟焬칤䡆䅂䑅䤩쉉쉎╊⤮땭䥕䦬共水⨥숭쵁啀厣䍊歁䠷椭䲬⩡䳂썳컂쉳⑙啭樶汞땗숽硳䭟슮瘲䌩㩲慙㤮딹䬰㵞쉇瑊愫辩쵐슿伤숫湲厣氲캮㪮쉥䍎ꌭ숫㚏</w:t>
      </w:r>
      <w:r>
        <w:rPr/>
        <w:t>⡩</w:t>
      </w:r>
      <w:r>
        <w:rPr/>
        <w:t>쉴묺偭뿂壂⪿㗂䁡呄惂株㍍㥮睺甬슱⹙ま⹌绂㥋⑤涮ꆘ⹂㑱殥䱊係汎⩍䋂嘯助䎘浺䈺洹桬畒瑴樰侣佪癮숦潘睸㜩䁗䝏㕂걘습䈸顠칧캬琸亥仂⥷窮싂카</w:t>
      </w:r>
      <w:r>
        <w:rPr/>
        <w:t>ⰱ</w:t>
      </w:r>
      <w:r>
        <w:rPr/>
        <w:t>圭ꅙ䡯䝮슮瀤䇂⏍廂福䉫泂녳祲噅숶䳂㣍䄰⹏</w:t>
      </w:r>
      <w:r>
        <w:rPr/>
        <w:t>ⷂ</w:t>
      </w:r>
      <w:r>
        <w:rPr/>
        <w:t>捯啤㡬僂㡙栤ꄺ⫂帣슣吷汵剕䕖썓깥㵅⩓恀䉆슡쉌촮⨰濍쏍㩧뽸땘呢輱䭲啅杊격㡫獗㥊㵃田楥唩䮡顕⮡癤⾬⼣숩㈴싎깎の⍉颣沩쉲悩硕⑥쉩슥睑㖮♬</w:t>
      </w:r>
      <w:r>
        <w:rPr/>
        <w:t>ꖣ</w:t>
      </w:r>
      <w:r>
        <w:rPr/>
        <w:t>㵔ꥭ縩捩ꍍꥦ歪ꍒ⩉呟輽쉴涱䀽슡</w:t>
      </w:r>
      <w:r>
        <w:rPr/>
        <w:t>ⵈ</w:t>
      </w:r>
      <w:r>
        <w:rPr/>
        <w:t>磃㑕ꍹ㟂딺煯⻂숮ꄩ쉢坉㡯噭㝆녔㜻灙桮灤濍㙀⩋떮</w:t>
      </w:r>
      <w:r>
        <w:rPr/>
        <w:t>ꔭ␯</w:t>
      </w:r>
      <w:r>
        <w:rPr/>
        <w:t>昣䝡扂㕭쉙쌺䪵牱⻂梣츪뾏坉믎皘䁩眦璵䂻䔣</w:t>
      </w:r>
      <w:r>
        <w:rPr/>
        <w:t>ꤥ</w:t>
      </w:r>
      <w:r>
        <w:rPr/>
        <w:t>啈犡偩渹쉔걪㡖╮㤻縩격슱⴨⍨</w:t>
      </w:r>
      <w:r>
        <w:rPr/>
        <w:t>Ⲭ</w:t>
      </w:r>
      <w:r>
        <w:rPr/>
        <w:t>䘵㙋瘽⨦㋃䣂촱晠ꆩ䀬䘶㙅繳瓂轙總싂ꍖ摅䁃佾䄳㍢飂㷂祅兕嘴㚵儰숫獭⥆唽瀬뼯뽯焯哂ꄸ⩨活㥊</w:t>
      </w:r>
      <w:r>
        <w:rPr/>
        <w:t>ꕫ</w:t>
      </w:r>
      <w:r>
        <w:rPr/>
        <w:t>䄮䐺쉖⽒</w:t>
      </w:r>
      <w:r>
        <w:rPr/>
        <w:t>ꤺ</w:t>
      </w:r>
      <w:r>
        <w:rPr/>
        <w:t>⻃塇숵쉾顦䍃噗㕍熩䣂䍚㣂唸</w:t>
      </w:r>
      <w:r>
        <w:rPr/>
        <w:t>ⵉ</w:t>
      </w:r>
      <w:r>
        <w:rPr/>
        <w:t>溥䭥噌</w:t>
      </w:r>
      <w:r>
        <w:rPr/>
        <w:t>꥟</w:t>
      </w:r>
      <w:r>
        <w:rPr/>
        <w:t>橷⽒䀦坳墏佇䭆瑕⸵</w:t>
      </w:r>
      <w:r>
        <w:rPr/>
        <w:t>⠰</w:t>
      </w:r>
      <w:r>
        <w:rPr/>
        <w:t>거䐥奡⍬䕸唹椽ㅺ吪쉊㏂䦣値柂⌻꧎갣</w:t>
      </w:r>
      <w:r>
        <w:rPr/>
        <w:t>ꤸ</w:t>
      </w:r>
      <w:r>
        <w:rPr/>
        <w:t>枬숊䱗琽惂䍐頩㘥䕑へ싍</w:t>
      </w:r>
      <w:r>
        <w:rPr/>
        <w:t>ꤦ</w:t>
      </w:r>
      <w:r>
        <w:rPr/>
        <w:t>䎩桾숸卣꥘琨滂幱坾匭䩑桘䚬ꌳ䇂쵐쉊灸⩵氶㴭놥洸㫎线浸㢬捯</w:t>
      </w:r>
      <w:r>
        <w:rPr/>
        <w:t>ꕍ</w:t>
      </w:r>
      <w:r>
        <w:rPr/>
        <w:t>嗃碵乚놣智畘坹☺쉡㩫普愨顁枵婢䮬숰母䅏칬滍</w:t>
      </w:r>
      <w:r>
        <w:rPr/>
        <w:t>ⵊ</w:t>
      </w:r>
      <w:r>
        <w:rPr/>
        <w:t>橌㥊⌣䍉녓㧂恚惂奯顧嚿㍪䅱瑗⯂悘愫䐯朻䱸㌳匬쉢㊿</w:t>
      </w:r>
      <w:r>
        <w:rPr/>
        <w:t>ꤷ</w:t>
      </w:r>
      <w:r>
        <w:rPr/>
        <w:t>㬯싎싂㤱廂捄㝂歧┵䤳ꎩ〨䐦⽹印眻癵䱖ㆵ쉎也㑔⍗⻂慠㖵㡚쉊䨪硐厵彩呏ㅵ窩伥믂喘噱</w:t>
      </w:r>
      <w:r>
        <w:rPr/>
        <w:t>ⷂ</w:t>
      </w:r>
      <w:r>
        <w:rPr/>
        <w:t>咵싂䥱䐪☥</w:t>
      </w:r>
      <w:r>
        <w:rPr/>
        <w:t>⠶</w:t>
      </w:r>
      <w:r>
        <w:rPr/>
        <w:t>愹싂琫䊩乲⑘係䔲썢睨슡묰晧㢻⩲</w:t>
      </w:r>
      <w:r>
        <w:rPr/>
        <w:t>ꕐ</w:t>
      </w:r>
      <w:r>
        <w:rPr/>
        <w:t>啺㇂</w:t>
      </w:r>
      <w:r>
        <w:rPr/>
        <w:t>ꤹ</w:t>
      </w:r>
      <w:r>
        <w:rPr/>
        <w:t>䱲䝃㑄쵊憩䊻</w:t>
      </w:r>
      <w:r>
        <w:rPr/>
        <w:t>ⱓ</w:t>
      </w:r>
      <w:r>
        <w:rPr/>
        <w:t>䱠汦䍾儶ㅈ厩傻桰呫䩮</w:t>
      </w:r>
      <w:r>
        <w:rPr/>
        <w:t>ⵕ</w:t>
      </w:r>
      <w:r>
        <w:rPr/>
        <w:t>坒뽸㷂痂</w:t>
      </w:r>
      <w:r>
        <w:rPr/>
        <w:t>ꖬ</w:t>
      </w:r>
      <w:r>
        <w:rPr/>
        <w:t>⽍甥矂祦䌸⭥庘</w:t>
      </w:r>
      <w:r>
        <w:rPr/>
        <w:t>ꕚ</w:t>
      </w:r>
      <w:r>
        <w:rPr/>
        <w:t>䡠咥ꆩ义掣䍱쉣㜥䉤癸堻恔◂䁯◂祸숳숵⑹瞘䵑䡈猪轾㠸</w:t>
      </w:r>
      <w:r>
        <w:rPr/>
        <w:t>ⵯ</w:t>
      </w:r>
      <w:r>
        <w:rPr/>
        <w:t>䥹娲煔硏♢幟⩧竂条何䝒쌴⭖㖵뭂䗂祟䙄녷眺焽</w:t>
      </w:r>
      <w:r>
        <w:rPr/>
        <w:t>ꥌ</w:t>
      </w:r>
      <w:r>
        <w:rPr/>
        <w:t>灬뭑淍㙴⑖䴹佭稫숹刻⹋⪱旂䂡䝣껎幑䩭䣂楴⧃琵䇂哂愮䂥㡖뮩椪쉊숹坣彾枡橔晒媩싃正䐹垬㭩顕숹縹斩쉉</w:t>
      </w:r>
      <w:r>
        <w:rPr/>
        <w:t>Ⱡ</w:t>
      </w:r>
      <w:r>
        <w:rPr/>
        <w:t>姂쉶쉸숪昻㇂㥡쉩䰫湑</w:t>
      </w:r>
      <w:r>
        <w:rPr/>
        <w:t>⣂</w:t>
      </w:r>
      <w:r>
        <w:rPr/>
        <w:t>恢彄強싂廂㟂呠段歊슻쉣㡪睇庘䧂兓㭣㔻冣걖旂䙌◂깂싂砹⑊</w:t>
      </w:r>
      <w:r>
        <w:rPr/>
        <w:t>ⱊ</w:t>
      </w:r>
      <w:r>
        <w:rPr/>
        <w:t>⵰</w:t>
      </w:r>
      <w:r>
        <w:rPr/>
        <w:t>䍶⨨妘긭쉯冮攻癴슩浥⍩쉋⩲쉳␻斬治偕䥙䇃⪬佐喘彋牨䱄䧍搲摔斥㬪掱㨥䚿</w:t>
      </w:r>
      <w:r>
        <w:rPr/>
        <w:t>꤫</w:t>
      </w:r>
      <w:r>
        <w:rPr/>
        <w:t>稶㭗쉷嘷♭晥쉭㑣⧂吨獷䅩愨䷂响嘵쉪數奙療塖皡漪넦ꎮ뽔䀺䐶焥嫂普㵗䱃녊뾻ꄵ估칊婺숵席㴻썪⑞⸣캣䍺癓䁨⪬浄䝂䅾婏쉩榬</w:t>
      </w:r>
      <w:r>
        <w:rPr/>
        <w:t>꧂</w:t>
      </w:r>
      <w:r>
        <w:rPr/>
        <w:t>䬺秂潴⼯洱䴪㵢숨쉙顚</w:t>
      </w:r>
      <w:r>
        <w:rPr/>
        <w:t>ꔯ</w:t>
      </w:r>
      <w:r>
        <w:rPr/>
        <w:t>捏仂墘㡐顢⚡</w:t>
      </w:r>
      <w:r>
        <w:rPr/>
        <w:t>ⵠ</w:t>
      </w:r>
      <w:r>
        <w:rPr/>
        <w:t>楆⍣녰녟樫硱椵摖晣쉳䌲쉐</w:t>
      </w:r>
      <w:r>
        <w:rPr/>
        <w:t>⡺</w:t>
      </w:r>
      <w:r>
        <w:rPr/>
        <w:t>婑䦻䱘绂⮡슱ど칀뽙뭷䤫숻轺㖘⹗朵煠</w:t>
      </w:r>
      <w:r>
        <w:rPr/>
        <w:t>ꕨ</w:t>
      </w:r>
      <w:r>
        <w:rPr/>
        <w:t>䝊撩쉶慐컂坌檿쉕☯깵䉵灧쉍剦稣晐婍싂唥뾘琳㠽싍婊ꥭ㉣싂䅎뾱싂녉ꎥ橹⦩䪻♐砯⨦숹쉖쉁숦노쉈숹䍫䪬顔氰딮倯⭉㠊썥割体兀㌥숩䄦䄸㨰唬柂</w:t>
      </w:r>
      <w:r>
        <w:rPr/>
        <w:t>ꦵ</w:t>
      </w:r>
      <w:r>
        <w:rPr/>
        <w:t>㜥呮据뽃槂怴썄伻䩶漦圶</w:t>
      </w:r>
      <w:r>
        <w:rPr/>
        <w:t>⡯</w:t>
      </w:r>
      <w:r>
        <w:rPr/>
        <w:t>쉊瓂憣숳⌴쉴杇獴輺恈숻檵땔珂㮬䙗㗎</w:t>
      </w:r>
      <w:r>
        <w:rPr/>
        <w:t>ꕰ</w:t>
      </w:r>
      <w:r>
        <w:rPr/>
        <w:t>䙡㭧䵀䞩ㅌ슬䋂썳儲⵸嚘땖뽷쉺</w:t>
      </w:r>
      <w:r>
        <w:rPr/>
        <w:t>ⵉ</w:t>
      </w:r>
      <w:r>
        <w:rPr/>
        <w:t>뼩⩊熣쉎懂歌汵⹔䝘煹䅒뼤⛂⩟䮮敯␽⼰縱⧂縮䵧祪楙</w:t>
      </w:r>
      <w:r>
        <w:rPr/>
        <w:t>ꕉ</w:t>
      </w:r>
      <w:r>
        <w:rPr/>
        <w:t>獙䕹係㇃쉠䐭</w:t>
      </w:r>
      <w:r>
        <w:rPr/>
        <w:t>ⵖ</w:t>
      </w:r>
      <w:r>
        <w:rPr/>
        <w:t>䳂東榵⺩溩䭓楃轞氬夥슏뼣渪슻㥧摺污助䁰祇쉮뾿癖兤␦숦</w:t>
      </w:r>
      <w:r>
        <w:rPr/>
        <w:t>ꦱꗂ</w:t>
      </w:r>
      <w:r>
        <w:rPr/>
        <w:t>涱䅌奸恊泍問⿂儯깐㕔⎮⩹慹橳憬扂嗂䙀ㅈ숸</w:t>
      </w:r>
      <w:r>
        <w:rPr/>
        <w:t>ꥄ</w:t>
      </w:r>
      <w:r>
        <w:rPr/>
        <w:t>䍰䔪㥢쉗睓ꥢ焪漣充⩣쉱徱</w:t>
      </w:r>
      <w:r>
        <w:rPr/>
        <w:t>ꦩ</w:t>
      </w:r>
      <w:r>
        <w:rPr/>
        <w:t>窬浘睸┩穄⌲婳潧轩㑦䬱ꌤ䲘㐦ち吸</w:t>
      </w:r>
      <w:r>
        <w:rPr/>
        <w:t>ⵄ</w:t>
      </w:r>
      <w:r>
        <w:rPr/>
        <w:t>坧넯⿂쉳쉁稳侵扅曂⍨廎싂奲吰ꎩ䗂슘の㌺唷⪱湵疘犩숦輰</w:t>
      </w:r>
      <w:r>
        <w:rPr/>
        <w:t>ꤩ</w:t>
      </w:r>
      <w:r>
        <w:rPr/>
        <w:t>䣂⻂⨪嘷彍塚こ界乆숷滂⑰썂</w:t>
      </w:r>
      <w:r>
        <w:rPr/>
        <w:t>ꖱ</w:t>
      </w:r>
      <w:r>
        <w:rPr/>
        <w:t>婏桟쉱珂⭹䛂⵨牀⑖是戫㠤癋컂䀤⽏쉩䐮㕤㴱稰뽂</w:t>
      </w:r>
      <w:r>
        <w:rPr/>
        <w:t>ꗂ⍾</w:t>
      </w:r>
      <w:r>
        <w:rPr/>
        <w:t>椬䭾겡啨쉺쉆椲</w:t>
      </w:r>
      <w:r>
        <w:rPr/>
        <w:t>ꥏ</w:t>
      </w:r>
      <w:r>
        <w:rPr/>
        <w:t>樵煄㉔祊窱飂吶頭</w:t>
      </w:r>
      <w:r>
        <w:rPr/>
        <w:t>ⵎ</w:t>
      </w:r>
      <w:r>
        <w:rPr/>
        <w:t>썐摏曍ꥬ츭숱䤻슮窻쉨숹䱍땤⦿⑎</w:t>
      </w:r>
      <w:r>
        <w:rPr/>
        <w:t>ⱶ</w:t>
      </w:r>
      <w:r>
        <w:rPr/>
        <w:t>⺵⪩厬</w:t>
      </w:r>
      <w:r>
        <w:rPr/>
        <w:t>ⱷ</w:t>
      </w:r>
      <w:r>
        <w:rPr/>
        <w:t>嚡狂溩䇍嚱塚츫敷쉡祇唬쌸</w:t>
      </w:r>
      <w:r>
        <w:rPr/>
        <w:t>ꕴ</w:t>
      </w:r>
      <w:r>
        <w:rPr/>
        <w:t>쉂溥숭ꥡ쉇曂吪呋갱穨礷㥌䱗洵싂飂窩㷂旃根䅶田㌴焰䝢匴扳싂佺</w:t>
      </w:r>
      <w:r>
        <w:rPr/>
        <w:t>⡸</w:t>
      </w:r>
      <w:r>
        <w:rPr/>
        <w:t>뭩㨲</w:t>
      </w:r>
      <w:r>
        <w:rPr/>
        <w:t>ꦘ</w:t>
      </w:r>
      <w:r>
        <w:rPr/>
        <w:t>䉞ㅔ숵咘噧쉨슻꥕瀤숭䄪㈵⧂恦噶焫쉖ヂ싂殡卞⻂㕚쉴</w:t>
      </w:r>
      <w:r>
        <w:rPr/>
        <w:t>ꦩ</w:t>
      </w:r>
      <w:r>
        <w:rPr/>
        <w:t>촴⯂玡浹⦩숲䋂㮩㝓獭礤숣갭㒩繧䡣⥞僂癠</w:t>
      </w:r>
      <w:r>
        <w:rPr/>
        <w:t>⡳</w:t>
      </w:r>
      <w:r>
        <w:rPr/>
        <w:t>サ係⫂쵟ꌵ▩㓂䙅</w:t>
      </w:r>
      <w:r>
        <w:rPr/>
        <w:t>ꤰ</w:t>
      </w:r>
      <w:r>
        <w:rPr/>
        <w:t>쉌</w:t>
      </w:r>
      <w:r>
        <w:rPr/>
        <w:t>ⲩ⍦</w:t>
      </w:r>
      <w:r>
        <w:rPr/>
        <w:t>깷䍹刣갵슩兺⯂个䬨伷樸뽖咮뼷瑴㏂숭</w:t>
      </w:r>
      <w:r>
        <w:rPr/>
        <w:t>⡯</w:t>
      </w:r>
      <w:r>
        <w:rPr/>
        <w:t>杆ꆏ琯穀执忂䝧ぺ囂䜵⽗厥纘䝸碡璩뮘ꄹ癋佪쉀숳깷</w:t>
      </w:r>
      <w:r>
        <w:rPr/>
        <w:t>ꕐ</w:t>
      </w:r>
      <w:r>
        <w:rPr/>
        <w:t>䙸瑮㙤眷②⴦惂⌶㉪䵮䙟㗂㕸剚쉆勂쉢牉伷搬棍湨顂怩칉氤䙹㧂湰⚱愶숥썋砬⽲⮻䑓⯂꤮檡甫久㩎⩙㥒䶵㌽辡</w:t>
      </w:r>
      <w:r>
        <w:rPr/>
        <w:t>ⶡ</w:t>
      </w:r>
      <w:r>
        <w:rPr/>
        <w:t>䭓縹医玩넬쉭ㅍꍊ漨た썈쉁㫂</w:t>
      </w:r>
      <w:r>
        <w:rPr/>
        <w:t>ꔩ</w:t>
      </w:r>
      <w:r>
        <w:rPr/>
        <w:t>橍瑞칳꺵㓂⬸夻璩㩡쌶</w:t>
      </w:r>
      <w:r>
        <w:rPr/>
        <w:t>ꕆ</w:t>
      </w:r>
      <w:r>
        <w:rPr/>
        <w:t>婅곎㩞</w:t>
      </w:r>
      <w:r>
        <w:rPr/>
        <w:t>⡳</w:t>
      </w:r>
      <w:r>
        <w:rPr/>
        <w:t>撿䡂皏潒縳攻婗╕숷⤨扤⌸㉌案숻塍縲땫琊疻㩱ꍡ朶窩㗂砶ꄫ䕙⏂䐭껂廂煘佋⨹▱䠳㴤㡷幂쉧䴲恴㥔搩灯깪参</w:t>
      </w:r>
      <w:r>
        <w:rPr/>
        <w:t>ꦣ</w:t>
      </w:r>
      <w:r>
        <w:rPr/>
        <w:t>垱戤⽇⥄獎晨兀殥㜯桹轂汸⍾⩧瑂祣轳ꎣ</w:t>
      </w:r>
      <w:r>
        <w:rPr/>
        <w:t>Ɽ♔</w:t>
      </w:r>
      <w:r>
        <w:rPr/>
        <w:t>燂䄽㚮丱慠쉍眽燍㑧⩤乪烍㞿ㅺ⍰⑶妵⽘棃ㅮ</w:t>
      </w:r>
      <w:r>
        <w:rPr/>
        <w:t>⣂</w:t>
      </w:r>
      <w:r>
        <w:rPr/>
        <w:t>偊佃呏牣㵶녅숻싍㜯ꅸ橊㏎瀬珍싂숹轔硦呓䜯뭲</w:t>
      </w:r>
      <w:r>
        <w:rPr/>
        <w:t>ⴻ</w:t>
      </w:r>
      <w:r>
        <w:rPr/>
        <w:t>슏㑍印慯坾碣㨭塄楫쉁㵵坃洺失浈♔乹碣쉍啧顀潺䵡뽸疮㝦䆿堽挲哂</w:t>
      </w:r>
      <w:r>
        <w:rPr/>
        <w:t>ⵍ⥅</w:t>
      </w:r>
      <w:r>
        <w:rPr/>
        <w:t>顰刪䉐</w:t>
      </w:r>
      <w:r>
        <w:rPr/>
        <w:t>꤯</w:t>
      </w:r>
      <w:r>
        <w:rPr/>
        <w:t>朳畲쉂▻䄤䨭䳂걚ꍅ썾绎㛂⩩嘮䊻㕡뮬쉆昺</w:t>
      </w:r>
      <w:r>
        <w:rPr/>
        <w:t>⡀</w:t>
      </w:r>
      <w:r>
        <w:rPr/>
        <w:t>漱圤╶䁶</w:t>
      </w:r>
      <w:r>
        <w:rPr/>
        <w:t>⡕</w:t>
      </w:r>
      <w:r>
        <w:rPr/>
        <w:t>碘乘䔤䤩⥍盂縣畀숽拂㘨穀癶⽅砸い淂쉹淂捫䴭㩄깪䑘䥂⑈쉣冬ꏂ燂奢恷桗</w:t>
      </w:r>
      <w:r>
        <w:rPr/>
        <w:t>⡹</w:t>
      </w:r>
      <w:r>
        <w:rPr/>
        <w:t>坴걪樰</w:t>
      </w:r>
      <w:r>
        <w:rPr/>
        <w:t>ꦻ</w:t>
      </w:r>
      <w:r>
        <w:rPr/>
        <w:t>습㩉썭偞ꥨ♷㔮䬬怵杶㖵</w:t>
      </w:r>
      <w:r>
        <w:rPr/>
        <w:t>ⷂ</w:t>
      </w:r>
      <w:r>
        <w:rPr/>
        <w:t>獣弸硃䱴춡倦唯潫奲㡰㡤嗂頤⹄倦儰ꥸ椨</w:t>
      </w:r>
      <w:r>
        <w:rPr/>
        <w:t>⢱</w:t>
      </w:r>
      <w:r>
        <w:rPr/>
        <w:t>末㍊껂슿䣂␸䅒歞挥畈煍卨곃公䱄㒱僂㋂湦⚿帪削灒</w:t>
      </w:r>
      <w:r>
        <w:rPr/>
        <w:t>ꔲ</w:t>
      </w:r>
      <w:r>
        <w:rPr/>
        <w:t>彺䩰扃</w:t>
      </w:r>
      <w:r>
        <w:rPr/>
        <w:t>ꕱ</w:t>
      </w:r>
      <w:r>
        <w:rPr/>
        <w:t>唯⪩䟂㎥ꥶ⯂愪♾䘩刱樸縦祶⽰쉏칫懂ꌶ味ꏂ䅩싎걱㑯栶璱楪슮元⏍畬㏎⮥味䡆슱⫂쉓컂</w:t>
      </w:r>
      <w:r>
        <w:rPr/>
        <w:t>ꤨ</w:t>
      </w:r>
      <w:r>
        <w:rPr/>
        <w:t>䉌朶浦갷쉶噙嘰♅㡀樻췂伴쉫⩧湈掩彠ㆱ쉹숲䩲䙯썓ꅹ畔</w:t>
      </w:r>
      <w:r>
        <w:rPr/>
        <w:t>⠬</w:t>
      </w:r>
      <w:r>
        <w:rPr/>
        <w:t>梥䱃⎏戰亣熮倮숶么⥨╖啷⭎䵮㑭㚮숺偌䩘쉊繊䵅숸ꍀ⺬呐䩪</w:t>
      </w:r>
      <w:r>
        <w:rPr/>
        <w:t>⠻</w:t>
      </w:r>
      <w:r>
        <w:rPr/>
        <w:t>济氵㣂䤵슿利催匮ꍡ숥捬湀걖⦡坥唷溿</w:t>
      </w:r>
      <w:r>
        <w:rPr/>
        <w:t>꧂</w:t>
      </w:r>
      <w:r>
        <w:rPr/>
        <w:t>竂癬쉦쉲䚩扚䝏꺿瑩⹚摅</w:t>
      </w:r>
      <w:r>
        <w:rPr/>
        <w:t>꧂</w:t>
      </w:r>
      <w:r>
        <w:rPr/>
        <w:t>樸㵎攬䙮囂ぺ䣂䝩浔♺⑕썆䎡牵櫂擂</w:t>
      </w:r>
      <w:r>
        <w:rPr/>
        <w:t>ⶵ</w:t>
      </w:r>
      <w:r>
        <w:rPr/>
        <w:t>槂⎩歮㬭䱚䴯꥕⭟숤梿⬻䁂䷂濂坺顅㩏墱</w:t>
      </w:r>
      <w:r>
        <w:rPr/>
        <w:t>ꕩ</w:t>
      </w:r>
      <w:r>
        <w:rPr/>
        <w:t>灆ꅦ恰䪩徏㈶䨶䭫䩉卵쉷媿긮䄽깆㘥搵꺩䱗轶僂쉦呙칸彧</w:t>
      </w:r>
      <w:r>
        <w:rPr/>
        <w:t>ꕙ</w:t>
      </w:r>
      <w:r>
        <w:rPr/>
        <w:t>쉯숽噸</w:t>
      </w:r>
      <w:r>
        <w:rPr/>
        <w:t>ꕒ</w:t>
      </w:r>
      <w:r>
        <w:rPr/>
        <w:t>偭⽦幸琥晸㟃䄩娹墥뇂䫎꥗쉧따걤塍瑨䑹愸敷쉤⵹捁쌤橏夺竂㭀⿂쉉㙣뭣떩㥾䝄祊ꍠ榱</w:t>
      </w:r>
      <w:r>
        <w:rPr/>
        <w:t>ꖩ</w:t>
      </w:r>
      <w:r>
        <w:rPr/>
        <w:t>땑轹矂쎘쉚䦥帨⹫㖻枿轣쉚⥥䝗㋂㩶㶣⩺㎡䉑썧䙪偄숫쉾⩲ㅄ歞딩䵯쉪唊쉆숹⭳㡑ㅙ䌤ꌩ百堨</w:t>
      </w:r>
      <w:r>
        <w:rPr/>
        <w:t>ⴥ⯎</w:t>
      </w:r>
      <w:r>
        <w:rPr/>
        <w:t>㘲氮刭䅷儹⯂㣃⍒</w:t>
      </w:r>
      <w:r>
        <w:rPr/>
        <w:t>ꕹ</w:t>
      </w:r>
      <w:r>
        <w:rPr/>
        <w:t>匱牱䢻味껂䂘䣍䥑弰䔰湄숱啡䨮䠩㴰쉟祠㵷쉣稲櫂焫慗瘦걁숹갭쵉稴䎏杞椩⵸潆ネ婶ꌮ婅淂숪猱⴦乂</w:t>
      </w:r>
      <w:r>
        <w:rPr/>
        <w:t>ⷃ⏂</w:t>
      </w:r>
      <w:r>
        <w:rPr/>
        <w:t>奾⼨玵㵺栽㉒砬滂䑂颬㥋</w:t>
      </w:r>
      <w:r>
        <w:rPr/>
        <w:t>ⷂ</w:t>
      </w:r>
      <w:r>
        <w:rPr/>
        <w:t>쉩彴䍍㩔</w:t>
      </w:r>
      <w:r>
        <w:rPr/>
        <w:t>ⴲ</w:t>
      </w:r>
      <w:r>
        <w:rPr/>
        <w:t>㒩㕚넲쉴슏</w:t>
      </w:r>
      <w:r>
        <w:rPr/>
        <w:t>ⱇ</w:t>
      </w:r>
      <w:r>
        <w:rPr/>
        <w:t>瀷潚㩃㉩쎵恹湟㵕㡐⯂嘦슏櫂佒灭䩒杴儻ㆥ㴰楇㩏숴到♵㑘䌪捃쉡庘佰뿂䅹슩쉚䍈轀</w:t>
      </w:r>
      <w:r>
        <w:rPr/>
        <w:t>⡦</w:t>
      </w:r>
      <w:r>
        <w:rPr/>
        <w:t>呭㵟⛂깋慞晄뇂沏淂⮮瑤뾮╙갽⩒䍺ꥱ껂旂⩔椫坯刭牐숽╧濂敪帳氮숤쉫楌婦乊塣♷轩繴䁮㡤쉉</w:t>
      </w:r>
      <w:r>
        <w:rPr/>
        <w:t>ⵥ</w:t>
      </w:r>
      <w:r>
        <w:rPr/>
        <w:t>䙀氪땨</w:t>
      </w:r>
      <w:r>
        <w:rPr/>
        <w:t>ꤵ</w:t>
      </w:r>
      <w:r>
        <w:rPr/>
        <w:t>牂炣䅩䡲坐</w:t>
      </w:r>
      <w:r>
        <w:rPr/>
        <w:t>ꤦ</w:t>
      </w:r>
      <w:r>
        <w:rPr/>
        <w:t>䧂樰칒뭞숮䥅䳂㥯幏潹♁汖䰩燂㉕䡷䱂疮슩曂穙땹反싂츩墩桚稰䧂朸㙠牉廂⩧扎䏂轟並畮㡚倱쉟䙧슏婩䨸ㅞ싃䥨㩴䬨っ쉆猳㡎䷃㬯ㅘ矂杊슘ㅙ摃쉌㐯廍䕏婵땶숲␹恪숩쉪㚥橮幫浈䕍⎻캘牪㡋갪ꍤ쉤禥煠㔪</w:t>
      </w:r>
      <w:r>
        <w:rPr/>
        <w:t>⡡</w:t>
      </w:r>
      <w:r>
        <w:rPr/>
        <w:t>扖猥楩䏂⦿噘硶妥䐨䄵⩺⎬⑙쉒轐繚䃂쉺♖劥걭⽴燂画ㅡ洺촰ꏂ徱䔱컂剓䡠煀쌮넮塄㴪꺥憡洲⽏䤨區ィ頵帮</w:t>
      </w:r>
      <w:r>
        <w:rPr/>
        <w:t>⡞</w:t>
      </w:r>
      <w:r>
        <w:rPr/>
        <w:t>㚻㛂슏愺컂⥖숦扁湲禩漮쉠</w:t>
      </w:r>
      <w:r>
        <w:rPr/>
        <w:t>Ⱨ</w:t>
      </w:r>
      <w:r>
        <w:rPr/>
        <w:t>쉊扲碮뽚砰㵟煺弩圬䌻㬪䙗䜷䣂顏컂壂嘸깏쉴⿃</w:t>
      </w:r>
      <w:r>
        <w:rPr/>
        <w:t>ⱶ</w:t>
      </w:r>
      <w:r>
        <w:rPr/>
        <w:t>剪쉐晡ㅟ离堮㭅</w:t>
      </w:r>
      <w:r>
        <w:rPr/>
        <w:t>꤯</w:t>
      </w:r>
      <w:r>
        <w:rPr/>
        <w:t>㕤湌쉵畭幫╰畗䁞칸嚵捏쵗盂⨸▏ꍂ䱭砸뭁礶껍轳儤긮캥啥쉰妩懃㐴煭塗껎</w:t>
      </w:r>
      <w:r>
        <w:rPr/>
        <w:t>⡴</w:t>
      </w:r>
      <w:r>
        <w:rPr/>
        <w:t>䝨師䈹쉒浆䜨㍬牥␯嫂⫂弱㈸牎슮♓垻뭋汒婪䵡找㝅亣䭫긨戦⍱禵獥</w:t>
      </w:r>
      <w:r>
        <w:rPr/>
        <w:t>ꦡ</w:t>
      </w:r>
      <w:r>
        <w:rPr/>
        <w:t>䐬䨻</w:t>
      </w:r>
      <w:r>
        <w:rPr/>
        <w:t>ꕳ</w:t>
      </w:r>
      <w:r>
        <w:rPr/>
        <w:t>䕁䀸姃痂娬ꥤ딽╥䁷㉙숪帷쵘碣ㅟ乊䜹〪卬㵃弳兂䙭氵</w:t>
      </w:r>
      <w:r>
        <w:rPr/>
        <w:t>ꥎ</w:t>
      </w:r>
      <w:r>
        <w:rPr/>
        <w:t>凍浏㥣坌䕞彧숱甬墩偁숮䵣쉄愸⑴呮䰱⨻⎬杒숷喩쉋璵뭓弨佺㤺斥牾啑頵䢱⑪批⭊싂䟂婄整斵晾眮癩⩗㩴</w:t>
      </w:r>
      <w:r>
        <w:rPr/>
        <w:t>ⶵ</w:t>
      </w:r>
      <w:r>
        <w:rPr/>
        <w:t>䜪揂䅟縣㑑咬噣佭⑶瘮㐊䱷쉢䕣⵨䉲㆘心䱧썐参␷쉳㵭䱬擂숵</w:t>
      </w:r>
      <w:r>
        <w:rPr/>
        <w:t>ꦮ</w:t>
      </w:r>
      <w:r>
        <w:rPr/>
        <w:t>湺싂싂뭵䏎숪䘷䀳⥸䡭顋①䭣䡵奒숤ㅺ쉏</w:t>
      </w:r>
      <w:r>
        <w:rPr/>
        <w:t>Ⲭ</w:t>
      </w:r>
      <w:r>
        <w:rPr/>
        <w:t>䆱猵슻┭潓䕷卮堸瘨⨷⭶쉢숯彣칺婢䛂⽦曂䍋걩允䈵狎</w:t>
      </w:r>
      <w:r>
        <w:rPr/>
        <w:t>ⱀ</w:t>
      </w:r>
      <w:r>
        <w:rPr/>
        <w:t>㠸뼯</w:t>
      </w:r>
      <w:r>
        <w:rPr/>
        <w:t>⠦⫂</w:t>
      </w:r>
      <w:r>
        <w:rPr/>
        <w:t>䩁숪煌뭮帴⽪촨츦繀㉊넫</w:t>
      </w:r>
      <w:r>
        <w:rPr/>
        <w:t>ꔲ⥠</w:t>
      </w:r>
      <w:r>
        <w:rPr/>
        <w:t>楐㥙呑</w:t>
      </w:r>
      <w:r>
        <w:rPr/>
        <w:t>ꗂ</w:t>
      </w:r>
      <w:r>
        <w:rPr/>
        <w:t>殘ァꅲ㡬슻砦䕱␤쉙䰦ꍘ⺣㡚㤱숪㝏ㅌ灺⭢㦵깐ㄴ쉀⥎嘦쉏</w:t>
      </w:r>
      <w:r>
        <w:rPr/>
        <w:t>ⱺ</w:t>
      </w:r>
      <w:r>
        <w:rPr/>
        <w:t>丷䨷㐪䑔氣䲿䮱噐䛍䥾䇂걈橏捬秂縤恓゘欵⭠뽍숦㫂婚㑪⩢㥕ꥶ瞡湭十☪뼽㩐뽤乀劘</w:t>
      </w:r>
      <w:r>
        <w:rPr/>
        <w:t>ꕺ</w:t>
      </w:r>
      <w:r>
        <w:rPr/>
        <w:t>쉀サ焮쉺㵾汐쵉牨⫂母搣䭵穭ㅩ쉡䵒棂弬䍳⑾껍䆵䠭摡쉕⍏넴ꄯ䉊彃䪩⭥塬땊摰ꍞ瑰擎쉀</w:t>
      </w:r>
      <w:r>
        <w:rPr/>
        <w:t>ⴵ</w:t>
      </w:r>
      <w:r>
        <w:rPr/>
        <w:t>䱔眥䬭┣〺㜭묽꺡塬㭓挽뾱橬䁘슻䫂쉶䓂㡪帪娽슻漴䟂숸ꥦ㕰놱믂쉌伺</w:t>
      </w:r>
      <w:r>
        <w:rPr/>
        <w:t>ⶥ</w:t>
      </w:r>
      <w:r>
        <w:rPr/>
        <w:t>帯걡㡱㗂싂働⥠㙱礨啎䑢㑱</w:t>
      </w:r>
      <w:r>
        <w:rPr/>
        <w:t>ꦩ</w:t>
      </w:r>
      <w:r>
        <w:rPr/>
        <w:t>썎䳂䛍뭗做畢ꍲ㐨污坠깆쉫䥊ヂꅷ杲ㅶ番㜬칆䞏ꄨ㚣⹤숫啣썕形眴穟圴枩</w:t>
      </w:r>
      <w:r>
        <w:rPr/>
        <w:t>ꤩ</w:t>
      </w:r>
      <w:r>
        <w:rPr/>
        <w:t>䳂祘춵䵪</w:t>
      </w:r>
      <w:r>
        <w:rPr/>
        <w:t>Ⳃ</w:t>
      </w:r>
      <w:r>
        <w:rPr/>
        <w:t>ⴹ</w:t>
      </w:r>
      <w:r>
        <w:rPr/>
        <w:t>烂祊䩫䡌呖슬睤䵊쉞㚮擂橌갨愵砰湵숨弤긤䏂佮䝎睞쌭㜫䍲癧쉄焬슮</w:t>
      </w:r>
      <w:r>
        <w:rPr/>
        <w:t>ꕒ</w:t>
      </w:r>
      <w:r>
        <w:rPr/>
        <w:t>䜸儶깲ꄵ뾩䷎⥙㙃㢩忎咥歸倪</w:t>
      </w:r>
      <w:r>
        <w:rPr/>
        <w:t>Ɫ</w:t>
      </w:r>
      <w:r>
        <w:rPr/>
        <w:t>걸⍥橫㌴</w:t>
      </w:r>
      <w:r>
        <w:rPr/>
        <w:t>ⱍ</w:t>
      </w:r>
      <w:r>
        <w:rPr/>
        <w:t>ꆬ㢘犘碻㌭갷㙢숲䋂⮵㯍氭⨯⥥䊏硦싃㜻䝚⽟쉺嗂㙍쉶兘ꍰ䤤䡃䕳獅ㅦ瞬扈䯂꺬䥞檣습㌩坍漲㐣쉥䵩潑䙁㨤</w:t>
      </w:r>
      <w:r>
        <w:rPr/>
        <w:t>⠩</w:t>
      </w:r>
      <w:r>
        <w:rPr/>
        <w:t>㉍帥</w:t>
      </w:r>
      <w:r>
        <w:rPr/>
        <w:t>Ⳃ</w:t>
      </w:r>
      <w:r>
        <w:rPr/>
        <w:t>⻎숤嘴⭰⸪決婺癋扉⏂穸彠ꍐ亘颬塗땒䉦榘稲길딵悮싍ꌵ</w:t>
      </w:r>
      <w:r>
        <w:rPr/>
        <w:t>⠲</w:t>
      </w:r>
      <w:r>
        <w:rPr/>
        <w:t>乡䑬楑別奷顡Ⓨꆿ䰷割⤶嗂⩈㑎参㠪僂洪♷氯渻栺係썣劬</w:t>
      </w:r>
      <w:r>
        <w:rPr/>
        <w:t>ꦿ</w:t>
      </w:r>
      <w:r>
        <w:rPr/>
        <w:t>슏澻숵⪵⴨䰵䞣捩䴪獫嘰㥟煃䆿焯ꍪ穑㡐묻畸嘲싎</w:t>
      </w:r>
      <w:r>
        <w:rPr/>
        <w:t>ꔽ</w:t>
      </w:r>
      <w:r>
        <w:rPr/>
        <w:t>扴쉎⨩䱦倰㵂䮩栱⩃꥕癹幎䤮䡅╩</w:t>
      </w:r>
      <w:r>
        <w:rPr/>
        <w:t>Ⱳ</w:t>
      </w:r>
      <w:r>
        <w:rPr/>
        <w:t>燂幑뽓け䲩쉑</w:t>
      </w:r>
      <w:r>
        <w:rPr/>
        <w:t>ꕣ</w:t>
      </w:r>
      <w:r>
        <w:rPr/>
        <w:t>㑀</w:t>
      </w:r>
      <w:r>
        <w:rPr/>
        <w:t>ꗂ</w:t>
      </w:r>
      <w:r>
        <w:rPr/>
        <w:t>뿂頯㔮⽐呫珂촭午硫䀲⼯潤䴭⽬墣飂摀平⭮棂뽧䋂</w:t>
      </w:r>
      <w:r>
        <w:rPr/>
        <w:t>⠰♱</w:t>
      </w:r>
      <w:r>
        <w:rPr/>
        <w:t>쉯㫍奪呖潢䴩쉬嫂㥱恟杋㍊넳浧狃⨊惂쉦㩹뗂听瀸숰献⿎穓䶵쵖㗂片挪䷂㙐䵖急䬣쉰䁇㊥吰␳</w:t>
      </w:r>
      <w:r>
        <w:rPr/>
        <w:t>ⱳ</w:t>
      </w:r>
      <w:r>
        <w:rPr/>
        <w:t>恴쉡㜹當㔤⨹䉍䭄␨䅭䘨瘰숯剖恟䅗瀲</w:t>
      </w:r>
      <w:r>
        <w:rPr/>
        <w:t>ⶩ</w:t>
      </w:r>
      <w:r>
        <w:rPr/>
        <w:t>䂩쉐⤹㮏縳帷뭞礭伶猻숮㤲슘㖩呚㖥쌣摥걇쉾憣♹숨⑺⨭䰷슏</w:t>
      </w:r>
      <w:r>
        <w:rPr/>
        <w:t>⡖</w:t>
      </w:r>
      <w:r>
        <w:rPr/>
        <w:t>㫎⤲⴪㠱ꍄ</w:t>
      </w:r>
      <w:r>
        <w:rPr/>
        <w:t>ꦡ</w:t>
      </w:r>
      <w:r>
        <w:rPr/>
        <w:t>硞⹰</w:t>
      </w:r>
      <w:r>
        <w:rPr/>
        <w:t>⠤</w:t>
      </w:r>
      <w:r>
        <w:rPr/>
        <w:t>䉡夻轢輩摌楞机琳戺쉎㨬⬹え㡉敁㝠캘坶瘨뾿噵獀㕾ꌳ庩ㅒ疵숫숶辏悵飂䭭䡷慊</w:t>
      </w:r>
      <w:r>
        <w:rPr/>
        <w:t>Ⱟ</w:t>
      </w:r>
      <w:r>
        <w:rPr/>
        <w:t>䩍猭쉥</w:t>
      </w:r>
      <w:r>
        <w:rPr/>
        <w:t>ⲣ</w:t>
      </w:r>
      <w:r>
        <w:rPr/>
        <w:t>숸뭒ㅱ䔷卅쉣♤䝍媬眮ㅋ攵堪轖⭏癆佃倪懂轔쉞㍡䞬弳坐漳숥殩擂㢬⹦숺숷礽强㬭礫轫捸⩫穥牉圻⯃剔♦爲㡥䍤㩾妏㜪穦쎩焰繓䶱参</w:t>
      </w:r>
      <w:r>
        <w:rPr/>
        <w:t>ⵡ</w:t>
      </w:r>
      <w:r>
        <w:rPr/>
        <w:t>嚩牰뽯幍䉋㔬啴뿂吸슿撥輬䁄묣墿䉊䄻剭溩䘸欷摈灆便⑫슣冥숨쉉</w:t>
      </w:r>
    </w:p>
    <w:p>
      <w:pPr>
        <w:pStyle w:val="PreformattedText"/>
        <w:bidi w:val="0"/>
        <w:spacing w:before="0" w:after="0"/>
        <w:jc w:val="left"/>
        <w:rPr/>
      </w:pPr>
      <w:r>
        <w:rPr/>
        <w:t>숮</w:t>
      </w:r>
      <w:r>
        <w:rPr/>
        <w:t>ꤴ</w:t>
      </w:r>
      <w:r>
        <w:rPr/>
        <w:t>堻╴乁⍈搩勂㥤썈濂䠴捣쉮㘪녨깴쉣顢偧긱燂漰땭ㅾ灨頭</w:t>
      </w:r>
      <w:r>
        <w:rPr/>
        <w:t>ⵈ</w:t>
      </w:r>
      <w:r>
        <w:rPr/>
        <w:t>⢡</w:t>
      </w:r>
      <w:r>
        <w:rPr/>
        <w:t>㩩㔥硪㵂⤴掻䰽</w:t>
      </w:r>
      <w:r>
        <w:rPr/>
        <w:t>⡹</w:t>
      </w:r>
      <w:r>
        <w:rPr/>
        <w:t>싂쉉ꥷ㭷轵侬挣㝨档</w:t>
      </w:r>
      <w:r>
        <w:rPr/>
        <w:t>ꥏꖩ</w:t>
      </w:r>
      <w:r>
        <w:rPr/>
        <w:t>吰쉴剗绂幦</w:t>
      </w:r>
      <w:r>
        <w:rPr/>
        <w:t>ꥂ</w:t>
      </w:r>
      <w:r>
        <w:rPr/>
        <w:t>示⭴⯂欵呚쉠ꄪ瑉㉤䭡纩춬杵繘⭸䩟檘穊㈥㇂繲땗㍒⑹슡싂습怸숨剓祂汯ㄬ玿㔥盂⌯㛂䨳싂⭗〺椽旍㐫䧂⨸瓂䆡⿂䉬呏睮㠤剋䙃婌㴳敨길刺晕牳墻ꍵ稸癥♬녋ヂ䵀㉒歪⹵愭⤬䨪䱷격徻걎䐩抬癅㣂顗䱹㜻⻂煂䂥晇䔷ꅒ䍈䓂</w:t>
      </w:r>
      <w:r>
        <w:rPr/>
        <w:t>⣂</w:t>
      </w:r>
      <w:r>
        <w:rPr/>
        <w:t>浆熣㔴싂⥧杣갱怷숩示坖䈷吪扃䧃昲枬녞唣䙵奣습⼺숬毃䖱椯潕쉐辮癢危㥦湊嘴冣䅹轪</w:t>
      </w:r>
      <w:r>
        <w:rPr/>
        <w:t>꧂</w:t>
      </w:r>
      <w:r>
        <w:rPr/>
        <w:t>申숺䜫┫</w:t>
      </w:r>
      <w:r>
        <w:rPr/>
        <w:t>ⱱ</w:t>
      </w:r>
      <w:r>
        <w:rPr/>
        <w:t>䭯</w:t>
      </w:r>
      <w:r>
        <w:rPr/>
        <w:t>⠷</w:t>
      </w:r>
      <w:r>
        <w:rPr/>
        <w:t>彐便䩧湄䥘䉈幬␮䥷椦悱⵸兯娳ꏎ⹎畱䕚䵋껂歱熡䐪摠㒬杫刪뽃獐쉌佀䕔带믂㙷땳嘭卾㑐⤣瘤</w:t>
      </w:r>
      <w:r>
        <w:rPr/>
        <w:t>Ⱜ</w:t>
      </w:r>
      <w:r>
        <w:rPr/>
        <w:t>쉋橶싎轢⎬牶쉴</w:t>
      </w:r>
      <w:r>
        <w:rPr/>
        <w:t>ꥐ</w:t>
      </w:r>
      <w:r>
        <w:rPr/>
        <w:t>쉦녶沱썎♈湀녠㛂顉⑓怬㉕㤭䏂⽈痂䱤⽁ヂ漰䭶⦬㢡ꆣ湱갣䂡䬱䖩㍵媵䙮</w:t>
      </w:r>
      <w:r>
        <w:rPr/>
        <w:t>ⴸ</w:t>
      </w:r>
      <w:r>
        <w:rPr/>
        <w:t>슮杓搪</w:t>
      </w:r>
      <w:r>
        <w:rPr/>
        <w:t>ꥁ</w:t>
      </w:r>
      <w:r>
        <w:rPr/>
        <w:t>䭆顉쉭枘匲燍녴깗桇싂싂睷瘫匯䧂갤ㄯ촣礊䣎塶㑐녢칄ꎻ朽倻</w:t>
      </w:r>
      <w:r>
        <w:rPr/>
        <w:t>ꤩ</w:t>
      </w:r>
      <w:r>
        <w:rPr/>
        <w:t>旃偡뽥㩩㒥硁坋卺</w:t>
      </w:r>
      <w:r>
        <w:rPr/>
        <w:t>ꥒ⬱</w:t>
      </w:r>
      <w:r>
        <w:rPr/>
        <w:t>ꇂ牌咥瀰숺湪쉎⫂숷䔱㡩㵇㥏뭚硘쵂걐쉨</w:t>
      </w:r>
      <w:r>
        <w:rPr/>
        <w:t>ꕮ</w:t>
      </w:r>
      <w:r>
        <w:rPr/>
        <w:t>卮쉪祱瓂⑈☣ㅭ弣㎵奒坈ꅄ⌤元硦깺厵爮桔䙴♤ꥳ氯乨㍒䍫땀싂쵇㷃畧櫂㬷㉪牧乵</w:t>
      </w:r>
      <w:r>
        <w:rPr/>
        <w:t>⠲</w:t>
      </w:r>
      <w:r>
        <w:rPr/>
        <w:t>⾮轑⍍毂䷂睪慥</w:t>
      </w:r>
      <w:r>
        <w:rPr/>
        <w:t>ꦏ</w:t>
      </w:r>
      <w:r>
        <w:rPr/>
        <w:t>㘰곂戹渺栥煞睑걫疬潐烂┪쉆</w:t>
      </w:r>
      <w:r>
        <w:rPr/>
        <w:t>ⱹ</w:t>
      </w:r>
      <w:r>
        <w:rPr/>
        <w:t>쉨⩣쉓㵕숳契辏囂纥䡵㶮쉔䕰浾ㄮ幟㍌槂㜳쉀싎긴㝅扠し㥠⽚䣂硐㒘㑗轥⪡漦斻쉨</w:t>
      </w:r>
      <w:r>
        <w:rPr/>
        <w:t>ꥇ</w:t>
      </w:r>
      <w:r>
        <w:rPr/>
        <w:t>輣뾵呑䤶䄱椸⫍걩斵</w:t>
      </w:r>
      <w:r>
        <w:rPr/>
        <w:t>ⱙ⨲</w:t>
      </w:r>
      <w:r>
        <w:rPr/>
        <w:t>꥓</w:t>
      </w:r>
      <w:r>
        <w:rPr/>
        <w:t>由⹈⍑쉏戬⤣摌쵕橯欵</w:t>
      </w:r>
      <w:r>
        <w:rPr/>
        <w:t>ꕶ</w:t>
      </w:r>
      <w:r>
        <w:rPr/>
        <w:t>䅰刴㒏疩䵘㈭ꥶ䴶塩⽇沮길쉸夰敖忂桷䁭㊥癌ぐ偖歓숫㬺쉏숸慩䭄欶恨㥲쉍ꅍ땡쌳⵪来슩싂</w:t>
      </w:r>
      <w:r>
        <w:rPr/>
        <w:t>ꔯ</w:t>
      </w:r>
      <w:r>
        <w:rPr/>
        <w:t>攫㮬䕰⍟灳⥇⪱⑪㕃썴쉰䷂싂廂埂殣漣⪱婀椽쌹⍭扯卙숷湏⽠⑨术쉕砽婫杊</w:t>
      </w:r>
      <w:r>
        <w:rPr/>
        <w:t>Ⱬ␷</w:t>
      </w:r>
      <w:r>
        <w:rPr/>
        <w:t>穫卷䠳습灱⥭뽄</w:t>
      </w:r>
      <w:r>
        <w:rPr/>
        <w:t>ⱃ</w:t>
      </w:r>
      <w:r>
        <w:rPr/>
        <w:t>欰㤤姂稺摀㯂㕢啕㶬劣入슩⾩べ两숩䭴纏쉏䝟浡䉚㌮㬴㣂嘲彁㉅㈪頪ꍆ杵䵧潾⩘䈣䅶杌琪</w:t>
      </w:r>
      <w:r>
        <w:rPr/>
        <w:t>ꔺ</w:t>
      </w:r>
      <w:r>
        <w:rPr/>
        <w:t>㴦䝈䑟쉟㡦畃琰婗怶갨䧂浮偠䵍輱숪녖瓂呺䩑⵱磃幵瀳幎漭숬쉄䁆⨮뽀䈻쉗唲숪쉖泂㢘涩止猻敹⍎ꌻ㒿</w:t>
      </w:r>
      <w:r>
        <w:rPr/>
        <w:t>ⵙ</w:t>
      </w:r>
      <w:r>
        <w:rPr/>
        <w:t>淂愨绂飍슘汣카吥磂玣䇂䕏眷ꥢ琨䍆</w:t>
      </w:r>
      <w:r>
        <w:rPr/>
        <w:t>ꖘ</w:t>
      </w:r>
      <w:r>
        <w:rPr/>
        <w:t>숤䬮操ꄸ숱刦惂別潕杧煈䡲⭈灗〨뗃㕟ꅹ䰤穹</w:t>
      </w:r>
      <w:r>
        <w:rPr/>
        <w:t>⡬Ⓜ</w:t>
      </w:r>
      <w:r>
        <w:rPr/>
        <w:t>䬣⹵䵩䅶ꆬ⩢뼦쉌噆浏潪녓即㖮⨴但畨氹彳♦⏍繌杗塭灵㩟瀪쉊뭒칞쉣䵠╁䑰慷摗깷輮묹偢頲⍙싂뽸奎獱숪싂쉋⤩㫂禣㜫扉묵梮쉢묹奔猥杩樲橺㨰</w:t>
      </w:r>
      <w:r>
        <w:rPr/>
        <w:t>ⶥ</w:t>
      </w:r>
      <w:r>
        <w:rPr/>
        <w:t>慲䡠幌灖沣䖬䑁㡲䇂㷂㤥♯◂⨵⑇墵㫂슡慺廂廂㧂㍉촻쉰쉹摉挦䉤歾渽亏</w:t>
      </w:r>
      <w:r>
        <w:rPr/>
        <w:t>Ⲙ⣂</w:t>
      </w:r>
      <w:r>
        <w:rPr/>
        <w:t>砳쌣敺堣⍹港摱㥸浞숨</w:t>
      </w:r>
      <w:r>
        <w:rPr/>
        <w:t>ⱖ</w:t>
      </w:r>
      <w:r>
        <w:rPr/>
        <w:t>潑摈眪㮩瑵帲슥漬燂乳䆥㙏ꅑ문懍夶㚩恮漬关祪䋂쌭䲿⽀轾擂쉞㶘甶畃迂䙉䍇畱㜊櫂䘥牂㋂䕌쉒䁣㔩穾䀵䓂纱㝯噅⩕櫂㥲䃂딱⹑䡮ㄺ〮乵䨱쉓㨬</w:t>
      </w:r>
      <w:r>
        <w:rPr/>
        <w:t>ꥂ</w:t>
      </w:r>
      <w:r>
        <w:rPr/>
        <w:t>母户恗슩㯎嘫⹀噟䌬狃숶澱쉘⍒</w:t>
      </w:r>
      <w:r>
        <w:rPr/>
        <w:t>ⱘ</w:t>
      </w:r>
      <w:r>
        <w:rPr/>
        <w:t>淂牙䒬攵㭄摉녷㡓纻ꄰ奇囂</w:t>
      </w:r>
      <w:r>
        <w:rPr/>
        <w:t>ꕬ</w:t>
      </w:r>
      <w:r>
        <w:rPr/>
        <w:t>겘숰繀싂昷䑃搴弭⑌朤슮⌣橣瑉刳⍣倭㥀쉰塆숸冡</w:t>
      </w:r>
      <w:r>
        <w:rPr/>
        <w:t>ꔵ</w:t>
      </w:r>
      <w:r>
        <w:rPr/>
        <w:t>숴숤畢呎㗂숦⥵췂垥뭩活捲幩呉⩍슣浕넹䤽♐䤯슱␣夽竍㘳⤽䬭匴㙊칣⩔獗斮쵀쉭ㄲ䟂</w:t>
      </w:r>
      <w:r>
        <w:rPr/>
        <w:t>ⳃ</w:t>
      </w:r>
      <w:r>
        <w:rPr/>
        <w:t>囎堥㈷璬㕅䅩扶浉唪뗂礴</w:t>
      </w:r>
      <w:r>
        <w:rPr/>
        <w:t>ꦩ⨪ꥒ</w:t>
      </w:r>
      <w:r>
        <w:rPr/>
        <w:t>썌橲⏂㉥숲䶡⍭녎⩯顚䠵杮奭믂灭颥⬮겏</w:t>
      </w:r>
      <w:r>
        <w:rPr/>
        <w:t>ꔣ</w:t>
      </w:r>
      <w:r>
        <w:rPr/>
        <w:t>扨䄸걖㐨슡⹋愹┶轢♪뽭潣⼪䍳琨晣浣쉥卦㕁椱啩昲⥎㗎䁁숶嘶☣⩐煦呆祖䩒</w:t>
      </w:r>
      <w:r>
        <w:rPr/>
        <w:t>ꖡ</w:t>
      </w:r>
      <w:r>
        <w:rPr/>
        <w:t>琳⻎</w:t>
      </w:r>
      <w:r>
        <w:rPr/>
        <w:t>⡰</w:t>
      </w:r>
      <w:r>
        <w:rPr/>
        <w:t>숹抩拍ꅟ䘥睙䆩汢⎩杹쉒묭佀勂䌺揂囍㊿</w:t>
      </w:r>
      <w:r>
        <w:rPr/>
        <w:t>ꗎ</w:t>
      </w:r>
      <w:r>
        <w:rPr/>
        <w:t>쉭氣⍊䱮瑘甮燂</w:t>
      </w:r>
      <w:r>
        <w:rPr/>
        <w:t>ⳍ</w:t>
      </w:r>
      <w:r>
        <w:rPr/>
        <w:t>㙥㫂䩁㫂⛂睒稥㉨灖愭칹㨶䦮䉖㝫剪祢䉘</w:t>
      </w:r>
      <w:r>
        <w:rPr/>
        <w:t>ⵡ</w:t>
      </w:r>
      <w:r>
        <w:rPr/>
        <w:t>祔㡱汈⨩춻唱㥮ꅄ䔪쉐失춵㥅昽吶⭾轢欤㩪䩎뾡쉖ꌵ曍䝏歰挽䲻</w:t>
      </w:r>
      <w:r>
        <w:rPr/>
        <w:t>ⱪ</w:t>
      </w:r>
      <w:r>
        <w:rPr/>
        <w:t>歑书╉넻뽚䩨祤汦</w:t>
      </w:r>
      <w:r>
        <w:rPr/>
        <w:t>ⷂ</w:t>
      </w:r>
      <w:r>
        <w:rPr/>
        <w:t>幾싂版숩塗䜤쉲嚡睒묫⺿䨮灰儽䱂䕣</w:t>
      </w:r>
      <w:r>
        <w:rPr/>
        <w:t>⡑</w:t>
      </w:r>
      <w:r>
        <w:rPr/>
        <w:t>䊮</w:t>
      </w:r>
      <w:r>
        <w:rPr/>
        <w:t>ꕞ</w:t>
      </w:r>
      <w:r>
        <w:rPr/>
        <w:t>䂥乞眥䧍塸嫍㤤⥺䇂熥捀灆䑢ꏂ㍡싂毂㑚</w:t>
      </w:r>
      <w:r>
        <w:rPr/>
        <w:t>ꤨ</w:t>
      </w:r>
      <w:r>
        <w:rPr/>
        <w:t>琸戲⬫⩂㤯䟂ꅑ嘸听恦쉀瀦灤⭋㒩걟䙶䉶䁌矃㕖⽉ꄥ</w:t>
      </w:r>
      <w:r>
        <w:rPr/>
        <w:t>⡴</w:t>
      </w:r>
      <w:r>
        <w:rPr/>
        <w:t>⿂㡥癠⼭⩾</w:t>
      </w:r>
      <w:r>
        <w:rPr/>
        <w:t>Ᵽ</w:t>
      </w:r>
      <w:r>
        <w:rPr/>
        <w:t>湵쉱</w:t>
      </w:r>
      <w:r>
        <w:rPr/>
        <w:t>⡈⦬</w:t>
      </w:r>
      <w:r>
        <w:rPr/>
        <w:t>쉑慨䘳⨰㑎烂廂在濂啳㵹搭慘㡢</w:t>
      </w:r>
      <w:r>
        <w:rPr/>
        <w:t>⢡</w:t>
      </w:r>
      <w:r>
        <w:rPr/>
        <w:t>〬乬쉹堳く洣䷂甶㥡⩌夬꥗㵎桓喏㭮쉺⍮칇㨭䄤걗쉔㩉녤奊䅐⨤쉈晒焽⥇唷页序丹八瓂쉨湀啈侘䦻⩧䈨쎩橴뾬娵泂喩껂쵊愴싂㕁ꅴ仂梩䂮䩴渦䍥幏䱄甸祙浰깾䕎㶘坮뽬㔽伪㵴捤塺哂䐺깆瞵㙪⬦쉷㑹⩉⑚</w:t>
      </w:r>
      <w:r>
        <w:rPr/>
        <w:t>⠲</w:t>
      </w:r>
      <w:r>
        <w:rPr/>
        <w:t>ꤹ</w:t>
      </w:r>
      <w:r>
        <w:rPr/>
        <w:t>毂慥参츷婹歡㢵剀悬慨썔乧㵉쉌媥㙹쉺磂扫䟂⤭嗂썩ㅖ橹燃轅啟燃㭾氱⑊繨㙧ꍀ☰摴숩示</w:t>
      </w:r>
      <w:r>
        <w:rPr/>
        <w:t>ꤴ♱</w:t>
      </w:r>
      <w:r>
        <w:rPr/>
        <w:t>き</w:t>
      </w:r>
      <w:r>
        <w:rPr/>
        <w:t>ⷂ</w:t>
      </w:r>
      <w:r>
        <w:rPr/>
        <w:t>柂</w:t>
      </w:r>
      <w:r>
        <w:rPr/>
        <w:t>ꗂ</w:t>
      </w:r>
      <w:r>
        <w:rPr/>
        <w:t>슏䰽䱉繡쉤眭싂㘺扤幖璣</w:t>
      </w:r>
      <w:r>
        <w:rPr/>
        <w:t>ꤸ</w:t>
      </w:r>
      <w:r>
        <w:rPr/>
        <w:t>썏격䮣㊮朊⴫娽䭍旂숦</w:t>
      </w:r>
      <w:r>
        <w:rPr/>
        <w:t>⡯</w:t>
      </w:r>
      <w:r>
        <w:rPr/>
        <w:t>晴䀣쉾ꇎ癌歯丳佊⵮땤ꍄ塱䆘渤坡硘곃顙咮䯎摀摟땁┪㭃</w:t>
      </w:r>
      <w:r>
        <w:rPr/>
        <w:t>ꔫ</w:t>
      </w:r>
      <w:r>
        <w:rPr/>
        <w:t>潨剙ꌣ</w:t>
      </w:r>
      <w:r>
        <w:rPr/>
        <w:t>ⱇ</w:t>
      </w:r>
      <w:r>
        <w:rPr/>
        <w:t>䴲偀컂柂뭊晸䆱썙⬴樮稱⽰摲싂捏숽栩ꥴ佹췂⺡伭땥砺哂䷂櫂쉄㩺⩬係</w:t>
      </w:r>
      <w:r>
        <w:rPr/>
        <w:t>⣂</w:t>
      </w:r>
      <w:r>
        <w:rPr/>
        <w:t>㎣칐洺瀣⹥㕤㭀ꍡ쉸떣揂슱숪欩䰷奏獀潴뮱槂轳쉺㥱䄬놣汶䝭窵堪札彐䩔漫⌮걏⫂䭃噘湔견䑥娦ꅱ⹈䜲䝧枩뽸氤㜫䝾쉷湆갣⼶浡촫呃</w:t>
      </w:r>
      <w:r>
        <w:rPr/>
        <w:t>Ᵽ╬</w:t>
      </w:r>
      <w:r>
        <w:rPr/>
        <w:t>⽇쉲쉟歡</w:t>
      </w:r>
      <w:r>
        <w:rPr/>
        <w:t>⡍</w:t>
      </w:r>
      <w:r>
        <w:rPr/>
        <w:t>䅭㍵쉓䉏</w:t>
      </w:r>
      <w:r>
        <w:rPr/>
        <w:t>⡢</w:t>
      </w:r>
      <w:r>
        <w:rPr/>
        <w:t>㭃길긪偶䷂做쵮䴦꥖㵴問䱤ꍫ⤨窿㡊偈㢵浺揂䱓㤦刨䝘숤뭧嗃춿䡀싂炿慅숭쉗攤㝠㵃⽬ꍩ睰ꇂ싂捗䅏硉咿橀汳慆眣恠睒爥欪廂姃쉚⸨潯繀</w:t>
      </w:r>
      <w:r>
        <w:rPr/>
        <w:t>ꤳ</w:t>
      </w:r>
      <w:r>
        <w:rPr/>
        <w:t>㑆쉙祥乳へ⨣썟題皏</w:t>
      </w:r>
      <w:r>
        <w:rPr/>
        <w:t>ꖿ</w:t>
      </w:r>
      <w:r>
        <w:rPr/>
        <w:t>숨쉢䡉啶㉵啗䌪卄捲쉙ꍈ攣숷恦싂恦䩋⭘潱ㅈ㉪쉢싂噵㚏术塩捂熣㚏䕧澿</w:t>
      </w:r>
      <w:r>
        <w:rPr/>
        <w:t>ⱦ</w:t>
      </w:r>
      <w:r>
        <w:rPr/>
        <w:t>灤䬦썶녦</w:t>
      </w:r>
      <w:r>
        <w:rPr/>
        <w:t>ꔲ</w:t>
      </w:r>
      <w:r>
        <w:rPr/>
        <w:t>깒ꥶ캮썖슩쉴쉥䁆䥢煫ꌺ獈䡥抏䩦⫂䈹灔㴴⩟参㭞곂欵株䅘摩꥾쉚恧㶏㵠㉏毂捇ꍎ싂䪘弨녎慡䵸</w:t>
      </w:r>
      <w:r>
        <w:rPr/>
        <w:t>ꕊ</w:t>
      </w:r>
      <w:r>
        <w:rPr/>
        <w:t>穄⫂厬励숹䤫伴숪䱉吹汙梣牘㞱损䱂噾係⍳</w:t>
      </w:r>
      <w:r>
        <w:rPr/>
        <w:t>ⵓꔳ</w:t>
      </w:r>
      <w:r>
        <w:rPr/>
        <w:t>쉁뽷⬻卷犻御慸䅾晳㞩꺣硫숨睠繸쉀忂浧伪繷㙲䠦潅⺣奉♚♁㊻⎻偗彯㤷槂⸭㥨楓䏍⩣⬪䯂㑢⨲싂神嫂⍀숤ꍓ㑖䅌⽵깅䁳싍㌹秂</w:t>
      </w:r>
      <w:r>
        <w:rPr/>
        <w:t>ⱇ♙</w:t>
      </w:r>
      <w:r>
        <w:rPr/>
        <w:t>걖⨱䤥癁숵幔㯂彤泍攺卓䅗겻熱⫂晇⫃穾䄳깮䡪⭇矂㤰㐷춥㣂䯂뭈暩䕥⍫긤ꍥ暏䖱䱯㥯䍄晤숥⹺싂♍♶帯䮩䉘牰쉌⸬</w:t>
      </w:r>
      <w:r>
        <w:rPr/>
        <w:t>ꗍ</w:t>
      </w:r>
      <w:r>
        <w:rPr/>
        <w:t>㭩睑祫䡲椪啩㝣싎洷䐦橀浹慅常㛂习</w:t>
      </w:r>
      <w:r>
        <w:rPr/>
        <w:t>ꦩ</w:t>
      </w:r>
      <w:r>
        <w:rPr/>
        <w:t>啖䥔先整晒쉌䮥㑁⸤禱愴싂걗䷂䕋깩쉾䒵⽪㗂쉐쉵⧎䱒䔪橡睤쉪ㄳ繖䳂䒩䉢땁뾩浢䝇㙶㓂숹朣暏挮楀彰亿⴬竂쉗乸걖칟㴷公噅슮쉶毂桐쉈灕瞘䤪眻쉈刱㘯漵嗂숪嘯㍟爸⌊梘쉈</w:t>
      </w:r>
      <w:r>
        <w:rPr/>
        <w:t>ꕵ</w:t>
      </w:r>
      <w:r>
        <w:rPr/>
        <w:t>顄噋灂⒣</w:t>
      </w:r>
      <w:r>
        <w:rPr/>
        <w:t>ꗎ</w:t>
      </w:r>
      <w:r>
        <w:rPr/>
        <w:t>껂싍ꎱ䤮쉇溘申㭣䎥凂䎡숥喩単妘硗㔺꥔楨깯䪵偗쉂湤煰䁒╢ꥲ㮻砷ㆱ傻ꅄ桴䠬湩剹㡰䁱㍢礭⩎佦숷囂湙묥恴㥦츬顮썚䁩ꏂ练奉埂쉦䖿걷⑟䍂繏抱〪</w:t>
      </w:r>
      <w:r>
        <w:rPr/>
        <w:t>ꦩ</w:t>
      </w:r>
      <w:r>
        <w:rPr/>
        <w:t>捆啯坵⒩係뼶쉍</w:t>
      </w:r>
      <w:r>
        <w:rPr/>
        <w:t>⡫</w:t>
      </w:r>
      <w:r>
        <w:rPr/>
        <w:t>灤瑃歷塧夨倷䨵牎䞩┮烂㯂恘숱칅歋䭅癒⍈숳竂싂ㅈ쉬쎻町␭䍃⿂곎⌣뿂㦣쉧奘䨪昺党悮幩㝩卖䱪긮瑅䨯恀䍴䀰㙺숥轳䭁䙊䧂䁯䓂㭙懂吽䟂呩䝨礤䑱捙輷䩔偌</w:t>
      </w:r>
      <w:r>
        <w:rPr/>
        <w:t>⡔</w:t>
      </w:r>
      <w:r>
        <w:rPr/>
        <w:t>놩쉗쉓䜥㵴</w:t>
      </w:r>
      <w:r>
        <w:rPr/>
        <w:t>Ⳃ</w:t>
      </w:r>
      <w:r>
        <w:rPr/>
        <w:t>輨搤⹩壂捴涩搷⴮煉轫</w:t>
      </w:r>
      <w:r>
        <w:rPr/>
        <w:t>꧂</w:t>
      </w:r>
      <w:r>
        <w:rPr/>
        <w:t>䃂撬ㅄ彲庬㭑䗍┶ꎣ顪懃㉯ꄴ㥟⭬燂㩫幎䞩䵹딤⤬⭰敦숥坬䃎쉶⩇㍮㙰㜰䡏煅䁶桂䩰䮥禩</w:t>
      </w:r>
      <w:r>
        <w:rPr/>
        <w:t>Ⳃ</w:t>
      </w:r>
      <w:r>
        <w:rPr/>
        <w:t>㝐殮禣妩炩㖩獔썵繫㑖廂⽴싎</w:t>
      </w:r>
      <w:r>
        <w:rPr/>
        <w:t>ⴥ</w:t>
      </w:r>
      <w:r>
        <w:rPr/>
        <w:t>澣⌺猥䡴晦㕁䴮䱚凂䘱硹匳⑄䀥㙔䔪僂쉔숥</w:t>
      </w:r>
      <w:r>
        <w:rPr/>
        <w:t>ꕖ</w:t>
      </w:r>
      <w:r>
        <w:rPr/>
        <w:t>淎걲⍂</w:t>
      </w:r>
      <w:r>
        <w:rPr/>
        <w:t>Ɱ</w:t>
      </w:r>
      <w:r>
        <w:rPr/>
        <w:t>幁䤵㓂決睢쉙〰㝭偨奙㣂汔䛂☪</w:t>
      </w:r>
      <w:r>
        <w:rPr/>
        <w:t>ꥈ⚬</w:t>
      </w:r>
      <w:r>
        <w:rPr/>
        <w:t>心炩꤮匷숲縭츥䖩晀쎿澩⴮桏喥兰⚬毃䴽䆥㶬癴止䣂⥋습䱌뼹껂⿍挱䧂噗剢䑴䀪䜤曍浪穹檩繖⩡晇幁䂿</w:t>
      </w:r>
      <w:r>
        <w:rPr/>
        <w:t>ꕏ</w:t>
      </w:r>
      <w:r>
        <w:rPr/>
        <w:t>㈪쵾偬猷汖录䤸䇂넷␬숽剥쉗呆쉦쉄츲䥞숪䧍剤橦桷㕩䡅唶쉳愷疥갻湁썉ꥦ佫搦䠩⻂슥싃䍦숶⩩쉰칥朥囂㡕㝙㕶夥灍抻暩乃ꅂ昸唣ꌪ塣繴㕆</w:t>
      </w:r>
      <w:r>
        <w:rPr/>
        <w:t>ꗍꤨ</w:t>
      </w:r>
      <w:r>
        <w:rPr/>
        <w:t>ꌵ숶喥⍓㑄〶畭촯橭⬩瀸浶嫂⩎䕢圹呉걔殡싂걖睱ꍠ걷樵촺쌶㉁瘣佇䱷抣⨪쉐</w:t>
      </w:r>
      <w:r>
        <w:rPr/>
        <w:t>ꗃꕧ</w:t>
      </w:r>
      <w:r>
        <w:rPr/>
        <w:t>쉠が䱪㕎楳숨숻땱祬愻昭칶䂣坢兩䩒慩婋⏂</w:t>
      </w:r>
      <w:r>
        <w:rPr/>
        <w:t>⣍</w:t>
      </w:r>
      <w:r>
        <w:rPr/>
        <w:t>癏썱</w:t>
      </w:r>
      <w:r>
        <w:rPr/>
        <w:t>ꖵ</w:t>
      </w:r>
      <w:r>
        <w:rPr/>
        <w:t>煰磂쉦䩁⥮䞿곂歂畭慲䵲硖珎咮뭙坸昰戻슩佪뽖뽇㭧ꄬ售</w:t>
      </w:r>
      <w:r>
        <w:rPr/>
        <w:t>ⰹ</w:t>
      </w:r>
      <w:r>
        <w:rPr/>
        <w:t>䈺䘻㩤单欽⑊煔猫ꎿ䣍硧㙳䷂싂穭숴橠숩癵嫂䷂佈父㵄䑅촸</w:t>
      </w:r>
      <w:r>
        <w:rPr/>
        <w:t>ꕦ</w:t>
      </w:r>
      <w:r>
        <w:rPr/>
        <w:t>並㌫䅯灂싂㩎⩌숲潬頳숪昽뭃㧂㬪摪䠺噈晤帬⮱瓂⥗塡幰☸灤㐊偷婮쉉珂櫂䚏噁䆘灵㥭</w:t>
      </w:r>
      <w:r>
        <w:rPr/>
        <w:t>ⵢ</w:t>
      </w:r>
      <w:r>
        <w:rPr/>
        <w:t>琻㩮确㤦泂쉶⽑楅悬䵄䵊収⑲⑾偦湠㙴橙瀱뭾頻敭扶⑮㙹斘炣䪥噾橯숫䯂뽄땠⌫毂健斡噒䠫</w:t>
      </w:r>
      <w:r>
        <w:rPr/>
        <w:t>ⵃ</w:t>
      </w:r>
      <w:r>
        <w:rPr/>
        <w:t>쉤据㥤촳♎辻噡쉍〵㍐⹐쉳呩㑯㨱悩뗃녱䠹欷ꥳ奘䐣칟쉯䵮獦쉫</w:t>
      </w:r>
      <w:r>
        <w:rPr/>
        <w:t>Ⱛ</w:t>
      </w:r>
      <w:r>
        <w:rPr/>
        <w:t>繑쉷塾쉲⍚敦쉒ㆡ洦䏂牕촫係⨦㠱㥙啫塹填쉸唶숴䵋奒奭䍺塁繐䎩憵쉋쉡겏ㅠ恥┲䲵也昪捁扄旂庩䌨哂檬䁢帬ꌭ伮噰䱟곂祄䙫轕㘨</w:t>
      </w:r>
      <w:r>
        <w:rPr/>
        <w:t>ꥒ</w:t>
      </w:r>
      <w:r>
        <w:rPr/>
        <w:t>搵䴨伬쉗숷㙺㘬숰輪湶▻쉊惂氺禣㌶</w:t>
      </w:r>
      <w:r>
        <w:rPr/>
        <w:t>ⷂ</w:t>
      </w:r>
      <w:r>
        <w:rPr/>
        <w:t>슱溥剗潬⫂敖⍕䷂汕䝩┳</w:t>
      </w:r>
      <w:r>
        <w:rPr/>
        <w:t>ⵟ</w:t>
      </w:r>
      <w:r>
        <w:rPr/>
        <w:t>浵辩㍙㝧㬱䖣䍈</w:t>
      </w:r>
      <w:r>
        <w:rPr/>
        <w:t>ꤤꕚ</w:t>
      </w:r>
      <w:r>
        <w:rPr/>
        <w:t>䭸撡䰰平卦</w:t>
      </w:r>
      <w:r>
        <w:rPr/>
        <w:t>⡣</w:t>
      </w:r>
      <w:r>
        <w:rPr/>
        <w:t>枿⵫涘쉮飂癔㑣氭䰺䉵楦㥐싂䅫敭쏂썟繰깄㩬⥏⽂㍗㡁㕌伴⽭칗땩瀥橢쉷礣㦮④䱸婔쉪곂</w:t>
      </w:r>
      <w:r>
        <w:rPr/>
        <w:t>ⴱ</w:t>
      </w:r>
      <w:r>
        <w:rPr/>
        <w:t>싂</w:t>
      </w:r>
      <w:r>
        <w:rPr/>
        <w:t>ⷂ</w:t>
      </w:r>
      <w:r>
        <w:rPr/>
        <w:t>㮏䕵⪏䍇</w:t>
      </w:r>
      <w:r>
        <w:rPr/>
        <w:t>ꦘ</w:t>
      </w:r>
      <w:r>
        <w:rPr/>
        <w:t>깨櫂慯ꄵ䴬敏꥖呫☷䰴濃䷂싃猪痂㡡䢻</w:t>
      </w:r>
      <w:r>
        <w:rPr/>
        <w:t>꤭</w:t>
      </w:r>
      <w:r>
        <w:rPr/>
        <w:t>㴶칟慎凂颩쉊⑁䤨</w:t>
      </w:r>
      <w:r>
        <w:rPr/>
        <w:t>Ⳃ</w:t>
      </w:r>
      <w:r>
        <w:rPr/>
        <w:t>⺡䍕썐㝢恶瑎彀곂ㅔ㉃뽍쉠㵘杲畡썸㥨슱껂䁘琸坰䚵券</w:t>
      </w:r>
      <w:r>
        <w:rPr/>
        <w:t>ꤴꕾ</w:t>
      </w:r>
      <w:r>
        <w:rPr/>
        <w:t>娬곂츶⩺㌱뽇</w:t>
      </w:r>
      <w:r>
        <w:rPr/>
        <w:t>⠰䷃</w:t>
      </w:r>
      <w:r>
        <w:rPr/>
        <w:t>䩏⌸纵칠⽀꺱穪㕤</w:t>
      </w:r>
      <w:r>
        <w:rPr/>
        <w:t>ꔺ</w:t>
      </w:r>
      <w:r>
        <w:rPr/>
        <w:t>斘怵䕡䀱䣍쉚皥磂煘갻쉇㭗</w:t>
      </w:r>
      <w:r>
        <w:rPr/>
        <w:t>ꥑ⩮</w:t>
      </w:r>
      <w:r>
        <w:rPr/>
        <w:t>ꍴ䩏┩晳硰甪䅚</w:t>
      </w:r>
      <w:r>
        <w:rPr/>
        <w:t>ꥏ╖</w:t>
      </w:r>
      <w:r>
        <w:rPr/>
        <w:t>勎⥬쉾Ⓨ䉀㝢ꌱ傿剸㩂嘰慤㊘砸噊呮䘶</w:t>
      </w:r>
      <w:r>
        <w:rPr/>
        <w:t>ꔪ</w:t>
      </w:r>
      <w:r>
        <w:rPr/>
        <w:t>洹⍮祲⥪奚轴ꥩ澩慂쌷㝣帽䡸ㄸ廂塰恚㍅で쉉汔ꥯꥲ娱䉑晆㵨晌ぅ倵䰪⩘幟ꥵ垮ꍅ칒正숺幦숸뮥썄䍹坳渪⧂灠嘲⽫顊硨朰椦⩀싂斱渷캘匶⥞犿䦘塱䥟澻婕③橖僂唱땲䜸녒㜴쵟㯂瓂轌</w:t>
      </w:r>
      <w:r>
        <w:rPr/>
        <w:t>⠮</w:t>
      </w:r>
      <w:r>
        <w:rPr/>
        <w:t>昦⭌䞱丩칟斩㐭숶</w:t>
      </w:r>
      <w:r>
        <w:rPr/>
        <w:t>꧂</w:t>
      </w:r>
      <w:r>
        <w:rPr/>
        <w:t>컂哂橥浄偡숽姎䔴獲煙싂⑖䩉兹⹁焪獾㉆坒겥</w:t>
      </w:r>
      <w:r>
        <w:rPr/>
        <w:t>ꥅ</w:t>
      </w:r>
      <w:r>
        <w:rPr/>
        <w:t>쉺㡳ꍕ䥓쉱㉏쉕뼨颏쉹倷飂뭺䯃䝅䭔侥垻䅀恗䵓轕㭘呢た轋싂땂䲏묰畐㑟恳狂숱슮亮</w:t>
      </w:r>
      <w:r>
        <w:rPr/>
        <w:t>ⷃ</w:t>
      </w:r>
      <w:r>
        <w:rPr/>
        <w:t>뮥䜬쉍䊥⭯夺汱슘쎣싍♁</w:t>
      </w:r>
      <w:r>
        <w:rPr/>
        <w:t>⢣</w:t>
      </w:r>
      <w:r>
        <w:rPr/>
        <w:t>쉃剩쉃ㄤ껂穞䧃䬫吮榮숊㵕</w:t>
      </w:r>
      <w:r>
        <w:rPr/>
        <w:t>ꕴ</w:t>
      </w:r>
      <w:r>
        <w:rPr/>
        <w:t>旂싎</w:t>
      </w:r>
      <w:r>
        <w:rPr/>
        <w:t>ꗎ</w:t>
      </w:r>
      <w:r>
        <w:rPr/>
        <w:t>㍫䱰噰亻⑯湴啫䝀쉭⨯㝔</w:t>
      </w:r>
      <w:r>
        <w:rPr/>
        <w:t>ⵓ</w:t>
      </w:r>
      <w:r>
        <w:rPr/>
        <w:t>畍䍚䣍㤪䩖쉉</w:t>
      </w:r>
      <w:r>
        <w:rPr/>
        <w:t>꧂⭷</w:t>
      </w:r>
      <w:r>
        <w:rPr/>
        <w:t>䝬摔䑾坱</w:t>
      </w:r>
      <w:r>
        <w:rPr/>
        <w:t>ꤪ</w:t>
      </w:r>
      <w:r>
        <w:rPr/>
        <w:t>慙뮡䫎澱喿쉬⍯セ䓂亮侬</w:t>
      </w:r>
      <w:r>
        <w:rPr/>
        <w:t>ꥅ</w:t>
      </w:r>
      <w:r>
        <w:rPr/>
        <w:t>ⲱ</w:t>
      </w:r>
      <w:r>
        <w:rPr/>
        <w:t>形洺꥚♂輤漪昤癗䉢へ쉣縰⭡㐳쉍</w:t>
      </w:r>
      <w:r>
        <w:rPr/>
        <w:t>ꕮ</w:t>
      </w:r>
      <w:r>
        <w:rPr/>
        <w:t>쉏煟⪡忂Ⓙ䵬⹀ㅩ뮩</w:t>
      </w:r>
      <w:r>
        <w:rPr/>
        <w:t>Ⱨ</w:t>
      </w:r>
      <w:r>
        <w:rPr/>
        <w:t>䬥牪䍏併攮㡁쉢灺㩅硳牰⩾梏偲䘭⍢獇䰸쉬憬⑑搪䡠朥㈦념橎쉃☱彷氷땮ꥭ쉦⑊쉔㴥</w:t>
      </w:r>
      <w:r>
        <w:rPr/>
        <w:t>ⱑ</w:t>
      </w:r>
      <w:r>
        <w:rPr/>
        <w:t>썮쵈䵋</w:t>
      </w:r>
      <w:r>
        <w:rPr/>
        <w:t>ꥏ</w:t>
      </w:r>
      <w:r>
        <w:rPr/>
        <w:t>䉦⩁轳恷燂斻丸滂抏刴ꄣ愥뼷䲱⍖畲㭊湺堹佂䉆</w:t>
      </w:r>
      <w:r>
        <w:rPr/>
        <w:t>ꔸ</w:t>
      </w:r>
      <w:r>
        <w:rPr/>
        <w:t>㜭싂柂㍚쉡⤦ꍠ䅓㔯㤲숯輯匶⩡輸烂䆵昦睋䰶瘶䔲璘彶轚慎㚮ꍏ㤫</w:t>
      </w:r>
      <w:r>
        <w:rPr/>
        <w:t>꤫</w:t>
      </w:r>
      <w:r>
        <w:rPr/>
        <w:t>숫㭩烂濃</w:t>
      </w:r>
      <w:r>
        <w:rPr/>
        <w:t>⡲</w:t>
      </w:r>
      <w:r>
        <w:rPr/>
        <w:t>싂涣⹨쵷싂咿䦏</w:t>
      </w:r>
      <w:r>
        <w:rPr/>
        <w:t>Ⱖ</w:t>
      </w:r>
      <w:r>
        <w:rPr/>
        <w:t>爱슏楁ㅢ氰呭녱쉵</w:t>
      </w:r>
      <w:r>
        <w:rPr/>
        <w:t>ⶻⵃ</w:t>
      </w:r>
      <w:r>
        <w:rPr/>
        <w:t>捺쉪믂땕싂쉡⦘┵㕹㵉滍ㅐ戴ꥰ奘╊牌偓꧎싂夶洯숶슡☰䬪桲ꅦ⽺卐凂恴쉬쉣枩ꄣ熻䥮㓂</w:t>
      </w:r>
      <w:r>
        <w:rPr/>
        <w:t>Ⱙ</w:t>
      </w:r>
      <w:r>
        <w:rPr/>
        <w:t>痃싂⥒갩㝎頻妩べ⽊뿃㑰珂칂爴ꌦ刺⼪쉦▩䉱㆘⍮㍪☮䍱槂傥䛃皵昲晌㭭歈</w:t>
      </w:r>
      <w:r>
        <w:rPr/>
        <w:t>ⷃ</w:t>
      </w:r>
      <w:r>
        <w:rPr/>
        <w:t>啌㡢춥湐浘强딺䎡쉦吶갨䓂幒숦燂㡱秂繈彤◂䕄츬飂坦佊⹮쉅愬⫂쉺娦拂무捶䍏縣</w:t>
      </w:r>
      <w:r>
        <w:rPr/>
        <w:t>ⱸ</w:t>
      </w:r>
      <w:r>
        <w:rPr/>
        <w:t>㈨呗慙頵쉞䑀녖輻⼤</w:t>
      </w:r>
      <w:r>
        <w:rPr/>
        <w:t>ꤸ</w:t>
      </w:r>
      <w:r>
        <w:rPr/>
        <w:t>䘨嘽慒╶⩧㣂䜬숤㕢䯂㗂塦뼷悵漩獬䅳긦嚩따働쉌呎煾䝱칇㉚䑦숴숬</w:t>
      </w:r>
      <w:r>
        <w:rPr/>
        <w:t>ⵚ</w:t>
      </w:r>
      <w:r>
        <w:rPr/>
        <w:t>녬嘥㬤槂䕫繍強싂牐㦩ち橩佷婪겮썢氬痃弮♰㇂싂땑㔺⭙⩌</w:t>
      </w:r>
      <w:r>
        <w:rPr/>
        <w:t>ꥏ⸣⩭</w:t>
      </w:r>
      <w:r>
        <w:rPr/>
        <w:t>쌽湄㤳扄熱䦬眰圦朮싂顸帷ꍄ段䩢瀪匷䈦永唫牧ꌨ瑗⑑</w:t>
      </w:r>
      <w:r>
        <w:rPr/>
        <w:t>ꕴ</w:t>
      </w:r>
      <w:r>
        <w:rPr/>
        <w:t>䄺㉮嚡堸獰⽒</w:t>
      </w:r>
      <w:r>
        <w:rPr/>
        <w:t>ⱥ</w:t>
      </w:r>
      <w:r>
        <w:rPr/>
        <w:t>乥绂潵䚣弳ꥥ啁凎㡡⮏숲⿂皏瓂䆥琬⯂걸䁠䒱厮戲溡쉔╘咩춏䵹뭊嚣䤣摦剣搤噾쉈칾橀ㄪ愰䥥䨶㔤癶㟂䂡䂡</w:t>
      </w:r>
      <w:r>
        <w:rPr/>
        <w:t>ⵀ</w:t>
      </w:r>
      <w:r>
        <w:rPr/>
        <w:t>燂悘迂㝳琴䑤係</w:t>
      </w:r>
      <w:r>
        <w:rPr/>
        <w:t>⡯</w:t>
      </w:r>
      <w:r>
        <w:rPr/>
        <w:t>껂㵐㋂敧烂㉫獍쉣湔䁄뼫쉢枬</w:t>
      </w:r>
      <w:r>
        <w:rPr/>
        <w:t>ⷂ</w:t>
      </w:r>
      <w:r>
        <w:rPr/>
        <w:t>仂ꇂ洳倪偨毂䝬◍瘵㪩䱕楒䠮꥚㊩㒮䟂숻ꆿ娥䉾⤦囍拂땀潎ꅡ绂뭯긷怷序㭇䭖䃂㤸䥈恒婏䈥琪긥䜊숨溡呲倶版䣂扳怹么⨽幷ㄻ숵㨱焩琱穉桖矂㵙䔰䙤曂恙뽓㥠㵎䈻爴㋂䭦繭␪㝠硢が坔䡔洩呔杳긤슩䕟㨨⹸瑞憩㒮깘⿂漻걄⏂쉈唦⩑收䨮瘨쵶㋂⥲</w:t>
      </w:r>
      <w:r>
        <w:rPr/>
        <w:t>⠥</w:t>
      </w:r>
      <w:r>
        <w:rPr/>
        <w:t>䝆兮縮慇썰싃睌甶澬♐棂摐쉆䜪接䒩湕숳䚏樮쉠숮䕚⍵ꌥ⍺◃坲汷䩃㝬쉯녂桲轕㨹⺘䱫⻂愲䅪杁嚣橆顠</w:t>
      </w:r>
      <w:r>
        <w:rPr/>
        <w:t>꧂</w:t>
      </w:r>
      <w:r>
        <w:rPr/>
        <w:t>畧㗂繦歇</w:t>
      </w:r>
      <w:r>
        <w:rPr/>
        <w:t>⡟</w:t>
      </w:r>
      <w:r>
        <w:rPr/>
        <w:t>췂㊥晕</w:t>
      </w:r>
      <w:r>
        <w:rPr/>
        <w:t>ꔴ</w:t>
      </w:r>
      <w:r>
        <w:rPr/>
        <w:t>帪丮숲卂㥵搰쉫䔳㎩偆坁㪩榩昨䄰껂噀慳⽖꺩慁唱갭䓂垩汶㠴썧⿂娬䵀깬䑗쉪濂㒻嘵걸縬ꎘ痃</w:t>
      </w:r>
      <w:r>
        <w:rPr/>
        <w:t>ꤵ</w:t>
      </w:r>
      <w:r>
        <w:rPr/>
        <w:t>䙵奴浢橕땒㛂䒵쉱숲㏂뭄쉷晊圬썓彮㤲伻㤭头瀯拂卂</w:t>
      </w:r>
      <w:r>
        <w:rPr/>
        <w:t>⡣</w:t>
      </w:r>
      <w:r>
        <w:rPr/>
        <w:t>戭参◂硁嘥偹꥚⽆녊轙㍞㉊쉺縱穨夰갹幅縵䠭㯂췂い磂氲䘴쉾噍㍩싂⥱⩧倦</w:t>
      </w:r>
      <w:r>
        <w:rPr/>
        <w:t>ⶥ</w:t>
      </w:r>
      <w:r>
        <w:rPr/>
        <w:t>普噸廂슏☸楲飂⒮媣䄬䭞ꥤ㟍灓楨佞</w:t>
      </w:r>
      <w:r>
        <w:rPr/>
        <w:t>ⱳ⨪</w:t>
      </w:r>
      <w:r>
        <w:rPr/>
        <w:t>悱片乆杳㡒</w:t>
      </w:r>
      <w:r>
        <w:rPr/>
        <w:t>ꤻ</w:t>
      </w:r>
      <w:r>
        <w:rPr/>
        <w:t>㨻쉹协칦⩐㝚桴⩱꺱㈽갤昶ㅱ숪䃂㒥㡎쉖숱咵㏂⚿㎱쉌懂뿍䅆</w:t>
      </w:r>
      <w:r>
        <w:rPr/>
        <w:t>ꤨ</w:t>
      </w:r>
      <w:r>
        <w:rPr/>
        <w:t>捷匮싂剺斥硇匨繠</w:t>
      </w:r>
      <w:r>
        <w:rPr/>
        <w:t>ⱷ</w:t>
      </w:r>
      <w:r>
        <w:rPr/>
        <w:t>瀭슻歀⌮漴╞걞㜵皻쉪㌵㜩ꥳ幞䔳</w:t>
      </w:r>
      <w:r>
        <w:rPr/>
        <w:t>⢥</w:t>
      </w:r>
      <w:r>
        <w:rPr/>
        <w:t>䨶滂浀焳哂㚡⹋숶杁딤㯂䭄䱈卬┭쉪뇂周䪮愸歃䌫쉋慞㙓啮睷恊琥串圵繦䲱㙗⍬睖⍙쉕䝉㐭暬啳椤纥⏂愸㩭祹兰⑍</w:t>
      </w:r>
      <w:r>
        <w:rPr/>
        <w:t>ꕲ</w:t>
      </w:r>
      <w:r>
        <w:rPr/>
        <w:t>慴⑈䰺恣뽴坔촥䠷촣숥奫딩䆻ꄤ潾쵑澱㗂숨䥐숯媩灬䔪썦㩒琸칎瑠噐帪䑨䐩旃썓㝊䀽䮥䯂</w:t>
      </w:r>
      <w:r>
        <w:rPr/>
        <w:t>Ⳃ</w:t>
      </w:r>
      <w:r>
        <w:rPr/>
        <w:t>垩떮稶漬촲㩗奸ㅭ拍㈻쵫瓂㙊眭뭮㕓㩌⨦濂䡢녨쵠乄溩㬣떱쉍⭰啋栭ꇂ轧杌쉩佉䭑坔㏍㑱哂␫疡姂䩍碱㌮樲싂㵸⽡슩⭷⧂䑋祖煘쉘䩊勂쵥╀庣潉唩뽩⍠摗湘挷㑡坖剒긨怬㨭珂싂䁰⭎庮䔺쉮䤪㶻⥮걒熘숪</w:t>
      </w:r>
      <w:r>
        <w:rPr/>
        <w:t>⠹</w:t>
      </w:r>
      <w:r>
        <w:rPr/>
        <w:t>숨숬뾣晄㈥싂噘뇂恇汈숤纻转⥬숽⵸떣瓂湞숴䣂潍뽷䈬㡾啓汔䡥㙢칔㝒煵凂⼪㙣ꄊ숶晅⵬넯김煴欣</w:t>
      </w:r>
      <w:r>
        <w:rPr/>
        <w:t>⡩</w:t>
      </w:r>
      <w:r>
        <w:rPr/>
        <w:t>啹췂습㕋滂先呴弩놱땖堷し䌯殣竎㡈瘶⩁㩏䖥辣㣃ㆩ輥㒻桥䔪匦쉑㑟䕣♤毂浗嫂刽쉯猶⍎憩獅煁ꥡꆏ┻⨳摒䜥갶䓂歋쉯⵮칖湶卐皡睮哂㌲偶䩭輹卙䘤愶ㅊ垥</w:t>
      </w:r>
      <w:r>
        <w:rPr/>
        <w:t>ꥈ</w:t>
      </w:r>
      <w:r>
        <w:rPr/>
        <w:t>偎㒿狂欫㴺ⸯ頳椭</w:t>
      </w:r>
      <w:r>
        <w:rPr/>
        <w:t>ⵧ</w:t>
      </w:r>
      <w:r>
        <w:rPr/>
        <w:t>⽂啭伶䪵숪瑠徻쉾侏뭁穷</w:t>
      </w:r>
      <w:r>
        <w:rPr/>
        <w:t>ⷂ</w:t>
      </w:r>
      <w:r>
        <w:rPr/>
        <w:t>깕⥈塃⪘㪩㫃太㑁䁹㙃卣䁸報䁾彔晸禱扔㑌䟂橯颮쵸㑕戺殣冣숭㟂쉂洵辮䡂쉴樷㌸婠㜽땳彊唽</w:t>
      </w:r>
      <w:r>
        <w:rPr/>
        <w:t>⠩</w:t>
      </w:r>
      <w:r>
        <w:rPr/>
        <w:t>썩頹☯</w:t>
      </w:r>
      <w:r>
        <w:rPr/>
        <w:t>ꥑⒿ</w:t>
      </w:r>
      <w:r>
        <w:rPr/>
        <w:t>楢⥆楊䨺◂⹏犩㥏悩佡伵枡</w:t>
      </w:r>
      <w:r>
        <w:rPr/>
        <w:t>꧍⌬ꖱ</w:t>
      </w:r>
      <w:r>
        <w:rPr/>
        <w:t>뭹넻ꆘ</w:t>
      </w:r>
      <w:r>
        <w:rPr/>
        <w:t>⣂</w:t>
      </w:r>
      <w:r>
        <w:rPr/>
        <w:t>爤牨坐㙑䛂ꥹ女땅싂ꍀ皩橧ꎣ恪硤㕳䓂⨤圳╈싎匨䂱㭆礫⤬䳍夨⪏⮩潊⨷뼦㵔싂ㄵ䶱壂楤扩䌱桮垏损칅輦昸쉹⫂쌲瓂横惂㨮땄侥㠤㕾⑯橮뽈䉵㘫祤夲䧍梮慟㝵㡍♙䩌䵃걗</w:t>
      </w:r>
      <w:r>
        <w:rPr/>
        <w:t>ꥌ</w:t>
      </w:r>
      <w:r>
        <w:rPr/>
        <w:t>ꌪ圷噏녩⥳涮⼪╖幟ꇂ噙싂穟㬭穑値䪥䴷⭬䱟⍐</w:t>
      </w:r>
      <w:r>
        <w:rPr/>
        <w:t>ꕙ</w:t>
      </w:r>
      <w:r>
        <w:rPr/>
        <w:t>朵㥉氮㑑囂㡞</w:t>
      </w:r>
      <w:r>
        <w:rPr/>
        <w:t>꧂</w:t>
      </w:r>
      <w:r>
        <w:rPr/>
        <w:t>녎싂䈷⹬瞱</w:t>
      </w:r>
      <w:r>
        <w:rPr/>
        <w:t>ꕠ</w:t>
      </w:r>
      <w:r>
        <w:rPr/>
        <w:t>䉁伣㭁曂䵃⿎</w:t>
      </w:r>
      <w:r>
        <w:rPr/>
        <w:t>ꥈ</w:t>
      </w:r>
      <w:r>
        <w:rPr/>
        <w:t>㝀佟瑯썅柂灬榏彂挪곃㪱쉦쉊当㉍づ栤題䐷㵢晏䍹⨬晓セ⍴吲嫂䱶睬㭅㤦橤쉥뽾晡䆡ꅦ싂扑</w:t>
      </w:r>
      <w:r>
        <w:rPr/>
        <w:t>ꗂ</w:t>
      </w:r>
      <w:r>
        <w:rPr/>
        <w:t>㟂剚慥䵰捌숵摆㖩쉅癠祣㙞䕘ギ㡩佲⼭㝺呢擂</w:t>
      </w:r>
      <w:r>
        <w:rPr/>
        <w:t>⡹</w:t>
      </w:r>
      <w:r>
        <w:rPr/>
        <w:t>怪㥄瑪</w:t>
      </w:r>
      <w:r>
        <w:rPr/>
        <w:t>ꔤ</w:t>
      </w:r>
      <w:r>
        <w:rPr/>
        <w:t>噃䐽㜭昱乏棎硐女⧂㡆橒뇂佳㕮甹悩卅䙐쏂</w:t>
      </w:r>
      <w:r>
        <w:rPr/>
        <w:t>ꥒ</w:t>
      </w:r>
      <w:r>
        <w:rPr/>
        <w:t>䃂㥨㵎♒楎健㠴쉨呯楆쵟숪䉺䒣쉵活末슘㕘と㟂ㄬ你슩</w:t>
      </w:r>
      <w:r>
        <w:rPr/>
        <w:t>꤫</w:t>
      </w:r>
      <w:r>
        <w:rPr/>
        <w:t>썂员습媩势㪵䍬浖쉰쉱睉싂쵭</w:t>
      </w:r>
      <w:r>
        <w:rPr/>
        <w:t>꧂</w:t>
      </w:r>
      <w:r>
        <w:rPr/>
        <w:t>矂ꅴ䲻瞩⼭䅞⿂栣䣂⽨쉾䙯쉴⻂䥫倶</w:t>
      </w:r>
      <w:r>
        <w:rPr/>
        <w:t>ⵏ</w:t>
      </w:r>
      <w:r>
        <w:rPr/>
        <w:t>싂㥮뇂瑞㭩匪싂桠傿쉎な煨べ呫⬻</w:t>
      </w:r>
      <w:r>
        <w:rPr/>
        <w:t>꤯</w:t>
      </w:r>
      <w:r>
        <w:rPr/>
        <w:t>佷</w:t>
      </w:r>
      <w:r>
        <w:rPr/>
        <w:t>ꤱ</w:t>
      </w:r>
      <w:r>
        <w:rPr/>
        <w:t>싃쉡뽑璩싂묪喩乏兑撡뽀쉕橰넬䓂쉙兮</w:t>
      </w:r>
      <w:r>
        <w:rPr/>
        <w:t>ⶣ</w:t>
      </w:r>
      <w:r>
        <w:rPr/>
        <w:t>晭摸숤灁权㝴딻楱⒵ꥣ숬쉟㌯幱㕳싂皵祏咿妥ꅭ碘</w:t>
      </w:r>
      <w:r>
        <w:rPr/>
        <w:t>ⵤ</w:t>
      </w:r>
      <w:r>
        <w:rPr/>
        <w:t>㡤䕞쉲䱣吹樯穯뽔䥹䃂睬祫啱临䁥ꄫ쉾㝏䙥䫂썶쵴愺</w:t>
      </w:r>
      <w:r>
        <w:rPr/>
        <w:t>ꔮ</w:t>
      </w:r>
      <w:r>
        <w:rPr/>
        <w:t>昶䒣疱䤥旂嘊湸숷剦칒㔬촳姂땳䩾窩归䀹关츸楨ꅓ䩩窣써깺夫㩅楥䭪쉸㵠勂と쉰싃匥步剫迂充搶呲憘䴲캏⥊䀮㤤䉓⫂濂숦싂⨸㍊卭癲侻毂</w:t>
      </w:r>
      <w:r>
        <w:rPr/>
        <w:t>ꕉ</w:t>
      </w:r>
      <w:r>
        <w:rPr/>
        <w:t>唲䠲뽔⛂⹂僂⼸ヂ牬嘦洳柂弫嚥⩖繠㈭盂녀槂垥攰癇㜳숲㞮癋桎车╦熿䕆갱剱╡⍩⻂䤽佤숪</w:t>
      </w:r>
      <w:r>
        <w:rPr/>
        <w:t>ꥑ</w:t>
      </w:r>
      <w:r>
        <w:rPr/>
        <w:t>䱄</w:t>
      </w:r>
      <w:r>
        <w:rPr/>
        <w:t>ꔪ⮩</w:t>
      </w:r>
      <w:r>
        <w:rPr/>
        <w:t>캵⑍㷂⾏ㅖ⽥牕帷济쉴⍋쉤煫樭☹瓍昨墩䰬䀪睙䜽㔱츽戺䔹䵓橆炩琷䡬㝰䑠슥䢥䙳漽噤㔮㨷揂쉆㪘숳㬨췂皩捥か杅䅎춘칉뽁⹏♾썂弭슮䑡练刲쌪쵭떣奷纘ㅃ곂禮䉖曂磂颮嚘漺㕧呐⍢쉈㭨ケ⑬긫㵈</w:t>
      </w:r>
      <w:r>
        <w:rPr/>
        <w:t>ꕪ</w:t>
      </w:r>
      <w:r>
        <w:rPr/>
        <w:t>洷㵟</w:t>
      </w:r>
      <w:r>
        <w:rPr/>
        <w:t>ꤵ</w:t>
      </w:r>
      <w:r>
        <w:rPr/>
        <w:t>轫䘲싃걖牄슡⫂轳䮥컂ꅀ瘬䱞帥☽ㄹ睃䱁슥䍬갳奅뼵橬て㤷䬷㴻䅥쉯顢䋂㥟彅㔻嚣督甴稺䑲쉆桟䭤䦥녾㡇䙄恂穄⹸ㄸ橉쉡伻恌</w:t>
      </w:r>
      <w:r>
        <w:rPr/>
        <w:t>ꕧ</w:t>
      </w:r>
      <w:r>
        <w:rPr/>
        <w:t>떩浶쉹擂畩接〷</w:t>
      </w:r>
      <w:r>
        <w:rPr/>
        <w:t>ⱶ</w:t>
      </w:r>
      <w:r>
        <w:rPr/>
        <w:t>䫂幇煵汩砣쉶潮兔쉇⍪</w:t>
      </w:r>
      <w:r>
        <w:rPr/>
        <w:t>ⴽ</w:t>
      </w:r>
      <w:r>
        <w:rPr/>
        <w:t>㖣砲堪䶥䀩㡙扞捥䄳坘䩖㥠櫂畒泂妱쉀䙠㌪瞬弴쏂쉸癔怳⚩쵮⸺䍏쉌㥴慆⩪幬㡨儦乏慭卒걢摢⺮健㠣劻䉃棂潰</w:t>
      </w:r>
      <w:r>
        <w:rPr/>
        <w:t>⡺</w:t>
      </w:r>
      <w:r>
        <w:rPr/>
        <w:t>䔦囂晊ꥸ</w:t>
      </w:r>
      <w:r>
        <w:rPr/>
        <w:t>Ⳃ</w:t>
      </w:r>
      <w:r>
        <w:rPr/>
        <w:t>攽㤷是䵵瘻딩繉⬻쉰</w:t>
      </w:r>
      <w:r>
        <w:rPr/>
        <w:t>ꕦ</w:t>
      </w:r>
      <w:r>
        <w:rPr/>
        <w:t>摍㇂敺䊵畍쌲숩</w:t>
      </w:r>
      <w:r>
        <w:rPr/>
        <w:t>⣎</w:t>
      </w:r>
      <w:r>
        <w:rPr/>
        <w:t>ꔪ</w:t>
      </w:r>
      <w:r>
        <w:rPr/>
        <w:t>䔹傿뽺摄</w:t>
      </w:r>
      <w:r>
        <w:rPr/>
        <w:t>ⳂⰪ</w:t>
      </w:r>
      <w:r>
        <w:rPr/>
        <w:t>术넲慪序戣䕥䩎㢩Ⓜ칗獵斘殮䍍捾쉡䭣儨懂놣쉁䫂⭸䙙⚥忂欶楍惃㎘ꄶ츪涩㭰繟噳溮批漹乵쵘쉓壂扤礥䠣輳</w:t>
      </w:r>
      <w:r>
        <w:rPr/>
        <w:t>ⰹ</w:t>
      </w:r>
      <w:r>
        <w:rPr/>
        <w:t>欹⪻슏ꍡ</w:t>
      </w:r>
      <w:r>
        <w:rPr/>
        <w:t>ꖮ</w:t>
      </w:r>
      <w:r>
        <w:rPr/>
        <w:t>㓂潴쉡☩䥥㭵潫慲ㄫ䥎䁭彇♟㔨⺣敔周䍮急⬸扣㯂摷놘瑡䔬⨫녲</w:t>
      </w:r>
      <w:r>
        <w:rPr/>
        <w:t>⡇</w:t>
      </w:r>
      <w:r>
        <w:rPr/>
        <w:t>癘⩐䂱冻伥绎ꍲ긱┣㔨긱壎⬳썁⸪梩坣☺뮩儲䊘吰</w:t>
      </w:r>
      <w:r>
        <w:rPr/>
        <w:t>Ⱖ</w:t>
      </w:r>
      <w:r>
        <w:rPr/>
        <w:t>嘥彁䡎愫䵮㩪䉧䡏ꅇ獥㜳皣싂⿂揂</w:t>
      </w:r>
      <w:r>
        <w:rPr/>
        <w:t>⡋</w:t>
      </w:r>
      <w:r>
        <w:rPr/>
        <w:t>捖슩⌴</w:t>
      </w:r>
      <w:r>
        <w:rPr/>
        <w:t>ꦱ</w:t>
      </w:r>
      <w:r>
        <w:rPr/>
        <w:t>丫䙆ꇂꎩ旂㠷㵍㙫⩙轲浳䑁佁湱奚녦婴浯㙟깸女辩쉩桠캿唷䎏獱堽疿厣坉窵䉦㐦촱癭</w:t>
      </w:r>
      <w:r>
        <w:rPr/>
        <w:t>⡊</w:t>
      </w:r>
      <w:r>
        <w:rPr/>
        <w:t>㙂ꄪ땃湚矂䰬딊⹉栶弹䣍⹆ꇂ</w:t>
      </w:r>
      <w:r>
        <w:rPr/>
        <w:t>ꖩ</w:t>
      </w:r>
      <w:r>
        <w:rPr/>
        <w:t>㏂⛂䕢쉀믃䁢輺뿂싂椵扃转祓轾㌤剀硪쉖䦿뽐㫂䉲뽥䙪瑫</w:t>
      </w:r>
      <w:r>
        <w:rPr/>
        <w:t>Ɽ</w:t>
      </w:r>
      <w:r>
        <w:rPr/>
        <w:t>㙥㥡Ⓜ噖㔹摌䉔渶썒剙䠰</w:t>
      </w:r>
      <w:r>
        <w:rPr/>
        <w:t>⡞</w:t>
      </w:r>
      <w:r>
        <w:rPr/>
        <w:t>晌栭쉬戭싂㦥쌹埂</w:t>
      </w:r>
      <w:r>
        <w:rPr/>
        <w:t>ⷂ</w:t>
      </w:r>
      <w:r>
        <w:rPr/>
        <w:t>殘嗂⻂䨣숵㭸升쉆橯㔺䍣繘輭⩠녮⵲彌娲㈱擂剱㒮쉱捊偭娳戴潖㭸煩䙵䄯瀪녫녏ꅺ䙏⨰ㅺ쉃ㅓ䝍㡘㉳橾欦</w:t>
      </w:r>
      <w:r>
        <w:rPr/>
        <w:t>ⵆ</w:t>
      </w:r>
      <w:r>
        <w:rPr/>
        <w:t>牊刭塲㉞洣ꎬ</w:t>
      </w:r>
      <w:r>
        <w:rPr/>
        <w:t>ꕂ</w:t>
      </w:r>
      <w:r>
        <w:rPr/>
        <w:t>睈</w:t>
      </w:r>
      <w:r>
        <w:rPr/>
        <w:t>ⵄ♆</w:t>
      </w:r>
      <w:r>
        <w:rPr/>
        <w:t>橅獆칑㡾剡朽䥚ꥫ璘煞攦慣</w:t>
      </w:r>
      <w:r>
        <w:rPr/>
        <w:t>ⵧ</w:t>
      </w:r>
      <w:r>
        <w:rPr/>
        <w:t>㝣佌걔穯㑑挥㊘匶⹺숪䡌彺敎䍨</w:t>
      </w:r>
      <w:r>
        <w:rPr/>
        <w:t>ꦏ</w:t>
      </w:r>
      <w:r>
        <w:rPr/>
        <w:t>㔦剋</w:t>
      </w:r>
      <w:r>
        <w:rPr/>
        <w:t>ꤴ</w:t>
      </w:r>
      <w:r>
        <w:rPr/>
        <w:t>慌湄攺䥌啳썞</w:t>
      </w:r>
      <w:r>
        <w:rPr/>
        <w:t>ꥈ</w:t>
      </w:r>
      <w:r>
        <w:rPr/>
        <w:t>晟歮祺刣灓ꍲ긮</w:t>
      </w:r>
      <w:r>
        <w:rPr/>
        <w:t>⠥</w:t>
      </w:r>
      <w:r>
        <w:rPr/>
        <w:t>啟쉵</w:t>
      </w:r>
      <w:r>
        <w:rPr/>
        <w:t>⡹⫂⨤⣂</w:t>
      </w:r>
      <w:r>
        <w:rPr/>
        <w:t>爵皻⹖剷吻歩ㄻ玵㐲䇂숬旂껂䝤⩟轩眪椯恰⑀쉍縩燎꺻쉨䜦啦䋂熿千쌷湊</w:t>
      </w:r>
      <w:r>
        <w:rPr/>
        <w:t>ⰴ</w:t>
      </w:r>
      <w:r>
        <w:rPr/>
        <w:t>伱썥㎱쉭圣栤珂煇쉃䰥欮䏂塒繳⺮柂ꇂ䔶晭欽揍䎡祾飂숰⼷⽡壂⑹慾椦の盂쉢㩞쉺㑋灗䑁㔭믂瘯딷䄥檥쉸匹眸♨</w:t>
      </w:r>
      <w:r>
        <w:rPr/>
        <w:t>ꥏ</w:t>
      </w:r>
      <w:r>
        <w:rPr/>
        <w:t>㣂쉺埂쉕◃汱쉠呈剠⍡奪䚩䅨䰣</w:t>
      </w:r>
      <w:r>
        <w:rPr/>
        <w:t>ꔴ</w:t>
      </w:r>
      <w:r>
        <w:rPr/>
        <w:t>䕹⺱⌽쉹献励䝆숰쉆歶澩숲娫싂䐱⥥穏쉉ꌤ䩱启ꏂ떵⤬⸭公末䁞㉫氫◂⑁焹㛂숦彉颣堰쉓扁䅾䊥椤咮䝔䑌楒慂卧䌭轣扷슿瑷敢㧂쏂䓂㓍쉥쉲栺ㅄ滂㩪㞱䍁渭싂塊䅔権晟䙱쉆係⑀쉪眰㨯硱氺⑘䰪顳睳爷칰卂偤⧂䞬睁㞩⏎收媩</w:t>
      </w:r>
      <w:r>
        <w:rPr/>
        <w:t>ꕀ</w:t>
      </w:r>
      <w:r>
        <w:rPr/>
        <w:t>兀偋壍奧</w:t>
      </w:r>
      <w:r>
        <w:rPr/>
        <w:t>ⶵ</w:t>
      </w:r>
      <w:r>
        <w:rPr/>
        <w:t>㴫쉩橳䕙煉洣㬤㨱師久獣䁪瞩䄲䆡ꎣ쉦싂是唷婰뭦㐦䍭憥牉橳⑚쉋ㅍ぀쉩뗂幎歾癱쏃</w:t>
      </w:r>
      <w:r>
        <w:rPr/>
        <w:t>ⱟ</w:t>
      </w:r>
      <w:r>
        <w:rPr/>
        <w:t>䵢姂毂㩎垏슘㕣䥕䁐侘灎뼽숹丷亵</w:t>
      </w:r>
      <w:r>
        <w:rPr/>
        <w:t>⡐</w:t>
      </w:r>
      <w:r>
        <w:rPr/>
        <w:t>㛂顀⌱剬捈깎䵮百奥</w:t>
      </w:r>
      <w:r>
        <w:rPr/>
        <w:t>⠨</w:t>
      </w:r>
      <w:r>
        <w:rPr/>
        <w:t>协쉞渲汊碩쉨㭨噬䡪䈰␦</w:t>
      </w:r>
      <w:r>
        <w:rPr/>
        <w:t>⡃</w:t>
      </w:r>
      <w:r>
        <w:rPr/>
        <w:t>扔䡑쉦冥⩄쉭歸쉥㵈頱扷걉㜭ꥮ㆘捘卋ꌵ強娺</w:t>
      </w:r>
      <w:r>
        <w:rPr/>
        <w:t>⡮</w:t>
      </w:r>
      <w:r>
        <w:rPr/>
        <w:t>䨫歡</w:t>
      </w:r>
      <w:r>
        <w:rPr/>
        <w:t>⢮</w:t>
      </w:r>
      <w:r>
        <w:rPr/>
        <w:t>慞쌻幬뽀ꍏ䑢</w:t>
      </w:r>
      <w:r>
        <w:rPr/>
        <w:t>ꥁ</w:t>
      </w:r>
      <w:r>
        <w:rPr/>
        <w:t>ㄴ栮票䎘숦盂别쉖睔㙴쉹畱쉹ꥶ숪䦮넵⵳쉗䡬硹頸扆坶</w:t>
      </w:r>
      <w:r>
        <w:rPr/>
        <w:t>ⰸ</w:t>
      </w:r>
      <w:r>
        <w:rPr/>
        <w:t>㩱걯浗彉⥲⤰떵彭뗂棂瑓礩䥁㋍칦뼊祇幩㬯轁걥ꍅ㛍⿂挮䍟剋㬱欣</w:t>
      </w:r>
      <w:r>
        <w:rPr/>
        <w:t>ⰱ</w:t>
      </w:r>
      <w:r>
        <w:rPr/>
        <w:t>쉥ꍡ秂昵祶潬㘽⨰</w:t>
      </w:r>
      <w:r>
        <w:rPr/>
        <w:t>ꖘ</w:t>
      </w:r>
      <w:r>
        <w:rPr/>
        <w:t>싂㢏숰挵썟伪</w:t>
      </w:r>
      <w:r>
        <w:rPr/>
        <w:t>Ⳃ</w:t>
      </w:r>
      <w:r>
        <w:rPr/>
        <w:t>䁏捵䕷㮻塳䩕碻⑂煢頭欭⺏싂䭩稵䇂</w:t>
      </w:r>
      <w:r>
        <w:rPr/>
        <w:t>꧂</w:t>
      </w:r>
      <w:r>
        <w:rPr/>
        <w:t>痃⩂䃂쉷</w:t>
      </w:r>
      <w:r>
        <w:rPr/>
        <w:t>ⷂ</w:t>
      </w:r>
      <w:r>
        <w:rPr/>
        <w:t>楩䡷㭈☫䩕쉄䌹杩⴩梩쉭顚뽊</w:t>
      </w:r>
      <w:r>
        <w:rPr/>
        <w:t>ꥅ</w:t>
      </w:r>
      <w:r>
        <w:rPr/>
        <w:t>䊡⍄⒣</w:t>
      </w:r>
      <w:r>
        <w:rPr/>
        <w:t>ⰴ</w:t>
      </w:r>
      <w:r>
        <w:rPr/>
        <w:t>椤땠䡧䥐㩘┩⬨轨</w:t>
      </w:r>
      <w:r>
        <w:rPr/>
        <w:t>ⱡ⧂</w:t>
      </w:r>
      <w:r>
        <w:rPr/>
        <w:t>묹柍幸㥀转䑪</w:t>
      </w:r>
      <w:r>
        <w:rPr/>
        <w:t>Ɱ</w:t>
      </w:r>
      <w:r>
        <w:rPr/>
        <w:t>桋숴琨쏂㵩⥘㉵쵌⼹칾䩎䩪琹桦晫唶⒱䕳穐걬</w:t>
      </w:r>
      <w:r>
        <w:rPr/>
        <w:t>ⴶ</w:t>
      </w:r>
      <w:r>
        <w:rPr/>
        <w:t>㇂쉔涥┱䑀⺮㷂쉸ァ撣䡄␪唵抏穱묶䤭恤䭮兗⩫䭫䭾楙婞뭧卪汘⹱䣂칾⽕걈捰칷⬺쉥싂걨ㅍ婦쉤뭚戯啂懂䐰楡嗍䐮戮唵䢏㴭쌨䍱䍟ㅌ䵤</w:t>
      </w:r>
      <w:r>
        <w:rPr/>
        <w:t>⡧</w:t>
      </w:r>
      <w:r>
        <w:rPr/>
        <w:t>䋃剄兔숰㍷睃唭浠熩楉炣쉍呭숲㕺䶬숥</w:t>
      </w:r>
      <w:r>
        <w:rPr/>
        <w:t>ꤴ</w:t>
      </w:r>
      <w:r>
        <w:rPr/>
        <w:t>걅쉲潫彶瀰顋楅⨸숰</w:t>
      </w:r>
      <w:r>
        <w:rPr/>
        <w:t>ⷂ</w:t>
      </w:r>
      <w:r>
        <w:rPr/>
        <w:t>呇弶癷㑗녀㓂ꍹ䞡넻</w:t>
      </w:r>
      <w:r>
        <w:rPr/>
        <w:t>⡩</w:t>
      </w:r>
      <w:r>
        <w:rPr/>
        <w:t>灟딪捈戨䥊媩䑅䅬땁䱁䙲쉸</w:t>
      </w:r>
      <w:r>
        <w:rPr/>
        <w:t>ꔦ</w:t>
      </w:r>
      <w:r>
        <w:rPr/>
        <w:t>睚亣쉵楄却♎♁⸺歡뽀⨳嘬廂䑖뽌⩊燂⬪瘳䮘㵥婌帴啪쉌</w:t>
      </w:r>
      <w:r>
        <w:rPr/>
        <w:t>ꦩ</w:t>
      </w:r>
      <w:r>
        <w:rPr/>
        <w:t>숸扱쉊㭙牗㉊噁爲</w:t>
      </w:r>
      <w:r>
        <w:rPr/>
        <w:t>⡆</w:t>
      </w:r>
      <w:r>
        <w:rPr/>
        <w:t>迂瘪⭇䷂쉰칌칲攱䃂ꍎ潡発㫂狂䱕䙂╏㘮♳柂␣怺㒣⑌㥀擂砫牧겵ㅸ숶亥⒩㩥塸뼺숯畒漦숬숮㦩慦乌䡤杙⌴㑚</w:t>
      </w:r>
      <w:r>
        <w:rPr/>
        <w:t>ꤻ</w:t>
      </w:r>
      <w:r>
        <w:rPr/>
        <w:t>悡繃硞㛂쉟</w:t>
      </w:r>
      <w:r>
        <w:rPr/>
        <w:t>ꖩ</w:t>
      </w:r>
      <w:r>
        <w:rPr/>
        <w:t>婺砪䝕浚</w:t>
      </w:r>
      <w:r>
        <w:rPr/>
        <w:t>ꗎ</w:t>
      </w:r>
      <w:r>
        <w:rPr/>
        <w:t>硦␵捓弶塢숦◎疬䪮䕕䮘異꧎刦漮䍨숬污쉈슡扢琶⻎㵁奘</w:t>
      </w:r>
      <w:r>
        <w:rPr/>
        <w:t>ꕪ</w:t>
      </w:r>
      <w:r>
        <w:rPr/>
        <w:t>䍴ꍥꄺ㵪䛂拎甫〪捡个쉅が繵㣎⩰⍦楁</w:t>
      </w:r>
      <w:r>
        <w:rPr/>
        <w:t>⠪┻</w:t>
      </w:r>
      <w:r>
        <w:rPr/>
        <w:t>컂輸슿</w:t>
      </w:r>
      <w:r>
        <w:rPr/>
        <w:t>ⱐ</w:t>
      </w:r>
      <w:r>
        <w:rPr/>
        <w:t>䍐硅</w:t>
      </w:r>
      <w:r>
        <w:rPr/>
        <w:t>⡅</w:t>
      </w:r>
      <w:r>
        <w:rPr/>
        <w:t>侻燂⪩歲䯂焨獈侩兔占癶灑</w:t>
      </w:r>
      <w:r>
        <w:rPr/>
        <w:t>⠯</w:t>
      </w:r>
      <w:r>
        <w:rPr/>
        <w:t>䅢塃☬畋淂昰照咡⩞绂熵〥柂皩쉞奸쉾슏싂쉡㞬깂⩴䍩</w:t>
      </w:r>
      <w:r>
        <w:rPr/>
        <w:t>ꕏ</w:t>
      </w:r>
      <w:r>
        <w:rPr/>
        <w:t>㫍쏂쎡扴⍭䃂䙧ㅣ㭺䬱쉱輪쉭䉵摀♨⑪䭱乓磂汏싂琹伻杚博楷塳䈭湮牌䕇╩滂時㓂쉠轰싂컎䑨쉋</w:t>
      </w:r>
      <w:r>
        <w:rPr/>
        <w:t>ꖏ</w:t>
      </w:r>
      <w:r>
        <w:rPr/>
        <w:t>玘濍㩥彮㑑쉞ꍞ쉩柂</w:t>
      </w:r>
      <w:r>
        <w:rPr/>
        <w:t>ⴸ</w:t>
      </w:r>
      <w:r>
        <w:rPr/>
        <w:t>硖겿㉒녧</w:t>
      </w:r>
      <w:r>
        <w:rPr/>
        <w:t>ꥀ</w:t>
      </w:r>
      <w:r>
        <w:rPr/>
        <w:t>䉒慱⺵䁣썋⍴䡶稩㤤썙玻</w:t>
      </w:r>
      <w:r>
        <w:rPr/>
        <w:t>Ᵽ</w:t>
      </w:r>
      <w:r>
        <w:rPr/>
        <w:t>㵇輤歚슣䩴㡀砻쉅䤽輳</w:t>
      </w:r>
      <w:r>
        <w:rPr/>
        <w:t>ꖡ</w:t>
      </w:r>
      <w:r>
        <w:rPr/>
        <w:t>⠥</w:t>
      </w:r>
      <w:r>
        <w:rPr/>
        <w:t>뇎쉖⩫窥㇂榱ꍅ扄归㩯橀畦冥乑献ꎣ枩쉈束䛂⹃颏䝞唲⭪뼊柂凂䝨丳㐲䏂걞獞ꅇ䬭ㄪ㊻堩恮䑨숪帩汗䓂䗃⤰놣妘吹秂쵉歕輦⻂⪩售㖏泂皱캻怪</w:t>
      </w:r>
      <w:r>
        <w:rPr/>
        <w:t>⣂⹰</w:t>
      </w:r>
      <w:r>
        <w:rPr/>
        <w:t>㑹</w:t>
      </w:r>
      <w:r>
        <w:rPr/>
        <w:t>⡅</w:t>
      </w:r>
      <w:r>
        <w:rPr/>
        <w:t>梘쵚当⭷䑮䍐偡啬束깣ㆵ䱄垏楗劥佮奠숨촶畲活쉮䓂㕕凂⹋숣걣䍴숦녢恰ꇍ優瀰㙢坚竂䉯䳎㈮썫ㄶ顐堥湶穭劻咻쉢煭䌭⩟楾⥌佴汨⑖ㆥ破겡쉃쵯䁗쉪卺⛂䟂䌦堵求奖쉗绂쌭뾮㑏㍂⍌棂洤ꥳ燂录祥습┶㬵䢬橡뭥⭔獴睙㌫獙⫎♣⫂껃伮⼵儭㶬㕹庩㐦祀㉥姃⯂칧扁╊爲㉞䢻扵祡砬쌬瞣꺵뼩뿂쉃輪䩸㠹攱䭏睦䵆歂兕㋍彸㏂瀩♞</w:t>
      </w:r>
      <w:r>
        <w:rPr/>
        <w:t>⣂</w:t>
      </w:r>
      <w:r>
        <w:rPr/>
        <w:t>숰갮涬歒숨⩺䭳杬栱偌䙃☲㙕桅⹮䔯쉦䧂숬晹咥䩂쉱䥑㏂僂䒱浫쉮쵯氲ぁ忍䩬뽏㵓〥䬣싂㕮倵䩎⿂숦쉖㗂䁥樺瑐䎬⑕搦堪⨽揂圶氭橔䡤䍳㭟轙깉䑓潢个摹䡙䅚㍙丮礪獕䍎゘</w:t>
      </w:r>
      <w:r>
        <w:rPr/>
        <w:t>⡣</w:t>
      </w:r>
      <w:r>
        <w:rPr/>
        <w:t>ヂ㙢䘰卥飂ꍌ䭑澩䨵뭡畕湒긹㧎ガ䐯쉟☰숤㌩揂</w:t>
      </w:r>
      <w:r>
        <w:rPr/>
        <w:t>⣂</w:t>
      </w:r>
      <w:r>
        <w:rPr/>
        <w:t>悥晊䀬熩柂儰ギ믂恳⭺䀥⩤䎘츳䰽娱㝒灲⹭㉣冘䮬긷䥪䀪ꆻ칸㙖⑺칩氪嚱噪搩쉐䀫奂擂乀⑎婦╉⼳灎硣♒輤숯뼻疩瞮쎮瘱夤穵숲㥙╾쉌畑╗㘩湤㕍飂ㅨ㝇숩䂵橯圩慪㙯扴쉥啴搴⌻冬뮏煣싂㙥䒣睠쉂栲轠䞩淎剨숶䋂浅쉩兢祗㉣搽쉋</w:t>
      </w:r>
      <w:r>
        <w:rPr/>
        <w:t>⡨</w:t>
      </w:r>
      <w:r>
        <w:rPr/>
        <w:t>䊘噰珂ꍒꍅ呑</w:t>
      </w:r>
      <w:r>
        <w:rPr/>
        <w:t>⡶</w:t>
      </w:r>
      <w:r>
        <w:rPr/>
        <w:t>쎿乸⚩⵶꺡㴽쉬⨹轶썪⥳庻歙</w:t>
      </w:r>
      <w:r>
        <w:rPr/>
        <w:t>꧂</w:t>
      </w:r>
      <w:r>
        <w:rPr/>
        <w:t>䝁⤶浺欹䆩刭</w:t>
      </w:r>
      <w:r>
        <w:rPr/>
        <w:t>ꤩ</w:t>
      </w:r>
      <w:r>
        <w:rPr/>
        <w:t>扪㔩矂㞵疱檻掬捅쉭碮</w:t>
      </w:r>
      <w:r>
        <w:rPr/>
        <w:t>ⱑ</w:t>
      </w:r>
      <w:r>
        <w:rPr/>
        <w:t>剔煘쉞쉇숯䉭쵗㕖쉁⩃쉄硖⪥啶㥵⽡䊡ꇂ㕬潸畟ꍏ璣眦参㶘⥓橄䉶䅸灬䌱걀쉶㝩</w:t>
      </w:r>
      <w:r>
        <w:rPr/>
        <w:t>ꕕ</w:t>
      </w:r>
      <w:r>
        <w:rPr/>
        <w:t>㨺睁ꍃ</w:t>
      </w:r>
      <w:r>
        <w:rPr/>
        <w:t>⡇</w:t>
      </w:r>
      <w:r>
        <w:rPr/>
        <w:t>恫呪깮䁃㍊偞숹숬㫎兒夻砹炱稺㠣숻싂旃卅妻걂</w:t>
      </w:r>
      <w:r>
        <w:rPr/>
        <w:t>Ⳃ</w:t>
      </w:r>
      <w:r>
        <w:rPr/>
        <w:t>柂䑟쵁㎡뼪均灟쉰ꅎ㘻ꆡ優瑌캩⩑ꥷ榩痂輶</w:t>
      </w:r>
      <w:r>
        <w:rPr/>
        <w:t>ꤪ</w:t>
      </w:r>
      <w:r>
        <w:rPr/>
        <w:t>㌯燂깥灏㠣瓎瞵瑔쉠帩堊伯欮欹슣싂䊿㭄뼪㵹⩐塦뽍曂癙</w:t>
      </w:r>
      <w:r>
        <w:rPr/>
        <w:t>ⱇ</w:t>
      </w:r>
      <w:r>
        <w:rPr/>
        <w:t>ぴ睧쉰䊏</w:t>
      </w:r>
      <w:r>
        <w:rPr/>
        <w:t>⣂</w:t>
      </w:r>
      <w:r>
        <w:rPr/>
        <w:t>숭㧂쉡嘦뭆侘何ꅞ♃瑡憱뮩婤戫壂쉾깪㢩䩓浔睃湙搦佪牃ァ</w:t>
      </w:r>
      <w:r>
        <w:rPr/>
        <w:t>꧂</w:t>
      </w:r>
      <w:r>
        <w:rPr/>
        <w:t>䑺㷂쌸⭇뼩⨪䚘㡦硁싂㏍祁轨쉾䩒슘溬</w:t>
      </w:r>
      <w:r>
        <w:rPr/>
        <w:t>ⱱ</w:t>
      </w:r>
      <w:r>
        <w:rPr/>
        <w:t>壂녱卭츥怱깏欽䱏쉒칬</w:t>
      </w:r>
      <w:r>
        <w:rPr/>
        <w:t>ꔭ</w:t>
      </w:r>
      <w:r>
        <w:rPr/>
        <w:t>䬮㍙揍ㅈ䕈冿撘츤믂潨䱊圬</w:t>
      </w:r>
      <w:r>
        <w:rPr/>
        <w:t>ⵔ</w:t>
      </w:r>
      <w:r>
        <w:rPr/>
        <w:t>偞㇎㵂㭍㈳놣捈恉쉄噪썄匤扦숥</w:t>
      </w:r>
      <w:r>
        <w:rPr/>
        <w:t>ꥇ</w:t>
      </w:r>
      <w:r>
        <w:rPr/>
        <w:t>慃슩㘲姂⍈楔숯禮㩨썴䂏埂泂䰻慠柍堣风뭫䇂쉪橆⩯剆㜭</w:t>
      </w:r>
      <w:r>
        <w:rPr/>
        <w:t>ⴲ⧂</w:t>
      </w:r>
      <w:r>
        <w:rPr/>
        <w:t>攨幌㡰ꌰ框猺夹췃숴浧╹㜯䐲澮濂旂⥤海撩杢뽏壂湆抻橱债ㅩ朶䑶컂怽獗䗂烂⹌╙뾩⽶</w:t>
      </w:r>
      <w:r>
        <w:rPr/>
        <w:t>ꔪ</w:t>
      </w:r>
      <w:r>
        <w:rPr/>
        <w:t>䧂</w:t>
      </w:r>
      <w:r>
        <w:rPr/>
        <w:t>ꤨ</w:t>
      </w:r>
      <w:r>
        <w:rPr/>
        <w:t>걬㉭掘㭯</w:t>
      </w:r>
      <w:r>
        <w:rPr/>
        <w:t>ⱡ</w:t>
      </w:r>
      <w:r>
        <w:rPr/>
        <w:t>椹婘俎⼬쉱〮쉶⍥슡</w:t>
      </w:r>
      <w:r>
        <w:rPr/>
        <w:t>꤭</w:t>
      </w:r>
      <w:r>
        <w:rPr/>
        <w:t>湰㤲涬䤮汳颏湤猻㎡㉗辘䁎쉗佁汯䂻搷껂洵쉉䙚迂䵪</w:t>
      </w:r>
      <w:r>
        <w:rPr/>
        <w:t>ⱥ</w:t>
      </w:r>
      <w:r>
        <w:rPr/>
        <w:t>癈㍗␴䵧⨹㍬妩㷂숻쉟쉺</w:t>
      </w:r>
      <w:r>
        <w:rPr/>
        <w:t>ⱉ</w:t>
      </w:r>
      <w:r>
        <w:rPr/>
        <w:t>습녰䙍湰徻䉟⬱䗃䞱迍污䃃䔵⩕䙓㵩䍗癤味㉓暡塣㝢</w:t>
      </w:r>
      <w:r>
        <w:rPr/>
        <w:t>ꕨ</w:t>
      </w:r>
      <w:r>
        <w:rPr/>
        <w:t>敖弶쉅偅礯恃䪩䱱⑰⦥쵅偆넣弱뭶琪䴲晦쵈슣뽹㙵搮噰碬쉯⑸숦慇佌恱䌯卓淂眺䖏牂渪獦婺㣂쉚쉦城炩樰㵚㑖繖輮瑁梥噖⚱售槂䁯ꍔ捫䧎</w:t>
      </w:r>
      <w:r>
        <w:rPr/>
        <w:t>ⴳ</w:t>
      </w:r>
      <w:r>
        <w:rPr/>
        <w:t>䩡㊱汏槎儸⹫痂</w:t>
      </w:r>
      <w:r>
        <w:rPr/>
        <w:t>ⴹ</w:t>
      </w:r>
      <w:r>
        <w:rPr/>
        <w:t>䱤쉟捾녠ば却恉僂年쉃쉓㥵䎬춵挻㴲䡯쉰숴쉰싂歴璻</w:t>
      </w:r>
      <w:r>
        <w:rPr/>
        <w:t>ⱏ</w:t>
      </w:r>
      <w:r>
        <w:rPr/>
        <w:t>擎磂㩪復⨭䘳ꄪꍁ㫂㦣㗂⤸畖绂䔪ꅥ</w:t>
      </w:r>
      <w:r>
        <w:rPr/>
        <w:t>ⱶ</w:t>
      </w:r>
      <w:r>
        <w:rPr/>
        <w:t>쉭煓彪涣未恍숦樤⸭凂쉱䱈묥稪걋떩䴫㡕轟䝴䏂剟㙀䕓㕔䘪뮘卭湳</w:t>
      </w:r>
      <w:r>
        <w:rPr/>
        <w:t>⡂</w:t>
      </w:r>
      <w:r>
        <w:rPr/>
        <w:t>䧂䆡牲は싂숦侥擂䥬纩搹녓숽䴣숸摯숵뽆싂쵵㏂</w:t>
      </w:r>
      <w:r>
        <w:rPr/>
        <w:t>⠹</w:t>
      </w:r>
      <w:r>
        <w:rPr/>
        <w:t>㙾愬</w:t>
      </w:r>
      <w:r>
        <w:rPr/>
        <w:t>ꕯ◂</w:t>
      </w:r>
      <w:r>
        <w:rPr/>
        <w:t>싂싂갸欱슱橬䱦嗂쉶␺䭒顚牭┴습影祳娨奙뽣⥤求杹汌䝬獏뭟〸扖㉤숪㙉䱃쉃⥅恑恷⨬恫⫂窣쉤懂</w:t>
      </w:r>
      <w:r>
        <w:rPr/>
        <w:t>ꤩ</w:t>
      </w:r>
      <w:r>
        <w:rPr/>
        <w:t>禘兌瑫</w:t>
      </w:r>
      <w:r>
        <w:rPr/>
        <w:t>ⴶ</w:t>
      </w:r>
      <w:r>
        <w:rPr/>
        <w:t>숪㬴䍵渳뭟㕳䞩掩⛂㉎䦬潶쉶撥⫂獈奸皿쉋⥴睠䑺睲縵쏂ꥰ伮喡⥟摆嚥嘳吸摀䲩庥慆繶䙪爺剏䭷䍆♭껎桚⎬䰯毂䅃숊婈췂慹䁫坕怱䬺ꥤ숲⭉瑤껂䤳敂쉴쉒숹橕쉙䜣䟍津䳂煘㉷坃勂䭨䌹珂䣂甦否ꍃ䙮㟂垩䠺⛂輺椩쉈剂숲┰皣쉶頹繉녡敠瘣厏㦏㆘䄰㭢㌱儴摾漨扁挦〽⥙⼴飂猰䠥㦻䜣㜮示䩍浯欸㗂⻂겵檱떏轢䉵</w:t>
      </w:r>
      <w:r>
        <w:rPr/>
        <w:t>⣂</w:t>
      </w:r>
      <w:r>
        <w:rPr/>
        <w:t>䡒匮怬䕏燂㎥䥥뭄갤㤰⥭穨</w:t>
      </w:r>
      <w:r>
        <w:rPr/>
        <w:t>ꕰ</w:t>
      </w:r>
      <w:r>
        <w:rPr/>
        <w:t>伵㞬</w:t>
      </w:r>
      <w:r>
        <w:rPr/>
        <w:t>ꖻ</w:t>
      </w:r>
      <w:r>
        <w:rPr/>
        <w:t>㪿祹⨥썕春═쵁甽┰䭁汵㑆䉈ヂ䩨䂡爲獑磂異슥顉깡䀮塞壂楓숲截</w:t>
      </w:r>
      <w:r>
        <w:rPr/>
        <w:t>꧂⎩</w:t>
      </w:r>
      <w:r>
        <w:rPr/>
        <w:t>쉆㕓⿂⫂칲夭쉞곎椮勂匸ꥠ䍠頳朵숫䰨劘伬䱡縥晰넲㴯䱇⺩浐</w:t>
      </w:r>
      <w:r>
        <w:rPr/>
        <w:t>⡚</w:t>
      </w:r>
      <w:r>
        <w:rPr/>
        <w:t>쉓⩉쉂숱癱橔</w:t>
      </w:r>
      <w:r>
        <w:rPr/>
        <w:t>ⲏ</w:t>
      </w:r>
      <w:r>
        <w:rPr/>
        <w:t>껂浱之捔㗍쉄녹婯亡潖婰䥏丷⏂榻㑃潌煢</w:t>
      </w:r>
      <w:r>
        <w:rPr/>
        <w:t>Ɑ</w:t>
      </w:r>
      <w:r>
        <w:rPr/>
        <w:t>侮栫☭䅕奭㦻⤬䡣晚懂〸⌤轙煏쵞㕕⥃䵕</w:t>
      </w:r>
      <w:r>
        <w:rPr/>
        <w:t>ꕙ</w:t>
      </w:r>
      <w:r>
        <w:rPr/>
        <w:t>祇倸숥㝺㏂쉘ㅃ깣睸䝄⼤汒畇昭㥦</w:t>
      </w:r>
      <w:r>
        <w:rPr/>
        <w:t>ꥐ</w:t>
      </w:r>
      <w:r>
        <w:rPr/>
        <w:t>슏⑥䑈숮偶䙡숬伦䅙䨹⑸䨨䬹楞⑋⍴囂㩉</w:t>
      </w:r>
      <w:r>
        <w:rPr/>
        <w:t>ꕬ</w:t>
      </w:r>
      <w:r>
        <w:rPr/>
        <w:t>숣㝥쉱㖬风㗂嗂㣂칈뿂䩸⨸䙧Ⓜ⨽朽땁⌺均㧂婴㈰뽦숺ꍧ䴮썤䝗喻と批摊で♬䊬슻㭋쵨ꍫ䋂⑉䉪ꄽ㜴睍䬹噅㬤싂估䤶啳⾏塬湫</w:t>
      </w:r>
      <w:r>
        <w:rPr/>
        <w:t>⡪꥗</w:t>
      </w:r>
      <w:r>
        <w:rPr/>
        <w:t>神춮╗㠮印쉅捧䬳䙵汉洸獏囎쉏硹슘⩁䅑彬㈥쉾桴썯碱彌獟숻繇忂</w:t>
      </w:r>
      <w:r>
        <w:rPr/>
        <w:t>ꗂ</w:t>
      </w:r>
      <w:r>
        <w:rPr/>
        <w:t>琩曂畢㕑묤㯂剸䰰㧂殘潧刭捥␣㭠奾恮䯂㥩䙨捋⨶깗畅暣⌺⬬乯</w:t>
      </w:r>
      <w:r>
        <w:rPr/>
        <w:t>Ȿ</w:t>
      </w:r>
      <w:r>
        <w:rPr/>
        <w:t>싂穬⴨⧂佨㫂摳떵噔㵵癘䏂幍㬽嫃庬タ◂幟㍑繶畔䝌㋂㎩⩇皬猯玡㉗숶枘䡬湋畺㙅䰤䙕礬偺廂䍟氤</w:t>
      </w:r>
      <w:r>
        <w:rPr/>
        <w:t>ꦬ</w:t>
      </w:r>
      <w:r>
        <w:rPr/>
        <w:t>숺㙆輨⭹䘶汃⩱㴻徥⭬婠渥딦⹈숲녃䯂쉬纏㥐䙍幯啵埍啷␵䳍☵꥾渽獍숱䝌永免쉁싂䉧楈╾䙒亩潖塕瞵噸䉅䉥游䄲㠫瑐쉬䝕⹞⼤</w:t>
      </w:r>
      <w:r>
        <w:rPr/>
        <w:t>ꤨ</w:t>
      </w:r>
      <w:r>
        <w:rPr/>
        <w:t>䫂轍䔻녣圫㉸긣礪唰䔻╶癯浅礪⭁轐嚬걫䘵楳嘦繖幡Ⓜ㧂噑♰迃䒥呴䷂</w:t>
      </w:r>
      <w:r>
        <w:rPr/>
        <w:t>ꕀ</w:t>
      </w:r>
      <w:r>
        <w:rPr/>
        <w:t>䤥뿂</w:t>
      </w:r>
      <w:r>
        <w:rPr/>
        <w:t>Ⳃ</w:t>
      </w:r>
      <w:r>
        <w:rPr/>
        <w:t>념框녺斿싂帪夳晸䅯숻㦏䅡朽頴䓎䲩恫╫悱⬪숊佬ㅧ숩恇睯浦뗂㝰妵婥⽳扐䩟</w:t>
      </w:r>
      <w:r>
        <w:rPr/>
        <w:t>⠸</w:t>
      </w:r>
      <w:r>
        <w:rPr/>
        <w:t>拂⸳㩞檮楚ꍆ扞敁䁥刵䙡ꅕ汌ꥴ☤勃倬걀숮⭅쉱凂䈪瑷㴩䢘永䑚儱档愱摈깄其⒵轰䛂滂偺</w:t>
      </w:r>
      <w:r>
        <w:rPr/>
        <w:t>⵰</w:t>
      </w:r>
      <w:r>
        <w:rPr/>
        <w:t>㝎⏂쉌敟摓쉋⨰⯂㒻凃</w:t>
      </w:r>
      <w:r>
        <w:rPr/>
        <w:t>Ɑ</w:t>
      </w:r>
      <w:r>
        <w:rPr/>
        <w:t>㛂</w:t>
      </w:r>
      <w:r>
        <w:rPr/>
        <w:t>⡈</w:t>
      </w:r>
      <w:r>
        <w:rPr/>
        <w:t>畵갶㘭쉤䅳</w:t>
      </w:r>
      <w:r>
        <w:rPr/>
        <w:t>꧂</w:t>
      </w:r>
      <w:r>
        <w:rPr/>
        <w:t>걔婞㑰쉳믎顙湩摔汓⩮딤땢㥊擂쉃弩磂橳爣倻숻싂囎ㅾ个李捞ꌥ쉓㬫兟쉣䙋倻㭶</w:t>
      </w:r>
      <w:r>
        <w:rPr/>
        <w:t>ⵢ</w:t>
      </w:r>
      <w:r>
        <w:rPr/>
        <w:t>獠彃頤䯃硄縰扩ㅓ⬽</w:t>
      </w:r>
      <w:r>
        <w:rPr/>
        <w:t>Ⱚ</w:t>
      </w:r>
      <w:r>
        <w:rPr/>
        <w:t>䩞㠸싂쉒슱썏䄹⨰亩㨤咮싂⴫ꌤ⩺쉲李놵뮥ꏂ⽄䢘슱䙨顬㥓ず员橗쉣㒥湳䩟䀦䨦䑣婏幨䶣䈭ꌨ竂䜺䕁갪殣⹉</w:t>
      </w:r>
      <w:r>
        <w:rPr/>
        <w:t>ⱷ</w:t>
      </w:r>
      <w:r>
        <w:rPr/>
        <w:t>噑녳勂숹桇丩⴮嗂戹村暱橕쵇癷딷ㅀ畣繈숨兪劏樦㙓㕨幀녣⒏灬幯瑇</w:t>
      </w:r>
      <w:r>
        <w:rPr/>
        <w:t>ꕢ</w:t>
      </w:r>
      <w:r>
        <w:rPr/>
        <w:t>ꆬ潬畍╁睌㴪쉕娪⍏摵╳䱰瑋圳戭庻⑬</w:t>
      </w:r>
      <w:r>
        <w:rPr/>
        <w:t>ⵘ</w:t>
      </w:r>
      <w:r>
        <w:rPr/>
        <w:t>㕳轫幂䉇</w:t>
      </w:r>
      <w:r>
        <w:rPr/>
        <w:t>꧂</w:t>
      </w:r>
      <w:r>
        <w:rPr/>
        <w:t>撥頸⽏⴦쉮㙥슿䎘焳</w:t>
      </w:r>
      <w:r>
        <w:rPr/>
        <w:t>ⱖ</w:t>
      </w:r>
      <w:r>
        <w:rPr/>
        <w:t>꤫</w:t>
      </w:r>
      <w:r>
        <w:rPr/>
        <w:t>㩷暵㕅㬨쉂旃䄥쉄숨眻縦䨦숺然</w:t>
      </w:r>
      <w:r>
        <w:rPr/>
        <w:t>ꦻ</w:t>
      </w:r>
      <w:r>
        <w:rPr/>
        <w:t>⾵坒䙬쉘놵䅰⧂䵩䀣뽭檘〵䱍庵곎♍䦻㝦幂䚩灭牉吮</w:t>
      </w:r>
      <w:r>
        <w:rPr/>
        <w:t>⠦</w:t>
      </w:r>
      <w:r>
        <w:rPr/>
        <w:t>싎㩪泎ぁ棂卷쉊輲捨漪楘儬㞱쉊恕扠䠽ㅗ쵶揂漮⨨䴱〫に札恖档凍䏂쉓격㭷潸懂繫ꌵ㕬槂╤眦곂碡䜹眮橌䵫䡫♯䥨呁奮癬涮戽䁨㑳</w:t>
      </w:r>
      <w:r>
        <w:rPr/>
        <w:t>ⲻ</w:t>
      </w:r>
      <w:r>
        <w:rPr/>
        <w:t>頯䕡啕獬圹깷㝀䊮㉞歕窡䗂㉕</w:t>
      </w:r>
      <w:r>
        <w:rPr/>
        <w:t>ⶵ</w:t>
      </w:r>
      <w:r>
        <w:rPr/>
        <w:t>煌⑧灲牖栭牔⹮</w:t>
      </w:r>
      <w:r>
        <w:rPr/>
        <w:t>⠱</w:t>
      </w:r>
      <w:r>
        <w:rPr/>
        <w:t>壂獁恺쉏♺轚䳂㤪㍟䆏挣礯濂숷啔啗</w:t>
      </w:r>
      <w:r>
        <w:rPr/>
        <w:t>ꤷ</w:t>
      </w:r>
      <w:r>
        <w:rPr/>
        <w:t>偔걣</w:t>
      </w:r>
      <w:r>
        <w:rPr/>
        <w:t>ꕪ</w:t>
      </w:r>
      <w:r>
        <w:rPr/>
        <w:t>䜺䐭쉓扯䈽쉺繲쉋焸橅㉲呸ꍹ⺮穱痂愦⭀슿숺䜫⽟毃窮湫쉐䌣츽䖣偀䍞捇痂澬䙒摴䬯땭摠滂棂玿棎싂弫敬奋숣愪橍到땎쉩쉏䉤硾뭹갣㥳儩塮埃㉓涱迂</w:t>
      </w:r>
      <w:r>
        <w:rPr/>
        <w:t>ⵟ</w:t>
      </w:r>
      <w:r>
        <w:rPr/>
        <w:t>顓㞻丨㘰⒥쉷</w:t>
      </w:r>
      <w:r>
        <w:rPr/>
        <w:t>ꕋ</w:t>
      </w:r>
      <w:r>
        <w:rPr/>
        <w:t>晱䑚輵췍碩㛂瑭猽║쏂彣剁兏匬啔嘪걔秂카⑏⥺圦쎻嚥♓춏繱⪿摆㎥墻欫瑪㩰</w:t>
      </w:r>
      <w:r>
        <w:rPr/>
        <w:t>ꤪ</w:t>
      </w:r>
      <w:r>
        <w:rPr/>
        <w:t>炬</w:t>
      </w:r>
      <w:r>
        <w:rPr/>
        <w:t>ꤲ</w:t>
      </w:r>
      <w:r>
        <w:rPr/>
        <w:t>㍥</w:t>
      </w:r>
      <w:r>
        <w:rPr/>
        <w:t>ꤵ</w:t>
      </w:r>
      <w:r>
        <w:rPr/>
        <w:t>輨노ꎘ</w:t>
      </w:r>
      <w:r>
        <w:rPr/>
        <w:t>ⵦ⩦⚱</w:t>
      </w:r>
      <w:r>
        <w:rPr/>
        <w:t>撿偡潓⩉灟楨뼯榩㑷싂ꏂ湊㩺橎ば㉭슿椨䭈㭳㜦奐朊洮㴻呡祦呚盂⭕㔲깅싂䵥顑㧂䠮⍕⫂焳啇떬恟段忂硬㍓㠳伤槃넩숫堵昽殻䥲华♚渫</w:t>
      </w:r>
      <w:r>
        <w:rPr/>
        <w:t>Ɒ</w:t>
      </w:r>
      <w:r>
        <w:rPr/>
        <w:t>睪畊为氳䉦캥楂㏂ꥷ滂⎿匰숶㤨䥸桭㮥⽚㌪晚瑾杍⥶┭⸵</w:t>
      </w:r>
      <w:r>
        <w:rPr/>
        <w:t>ⱘ</w:t>
      </w:r>
      <w:r>
        <w:rPr/>
        <w:t>拂辥싂⻂䱖ꥵ婔䔻䩚さ⸥⩗슬쉢⩪䁪㔵䀳参輭뗂匨ꅆ䵄杀쉸爦䨶䥌兒</w:t>
      </w:r>
      <w:r>
        <w:rPr/>
        <w:t>ꕳ</w:t>
      </w:r>
      <w:r>
        <w:rPr/>
        <w:t>쉬禣倰갻桴숨睅⪥椳摬冩輥싂䞥癉숻╀ッ轔琪쉲슿⒣噕놩䉎⵾倴撵奟곃婸㡇</w:t>
      </w:r>
      <w:r>
        <w:rPr/>
        <w:t>ⴽ</w:t>
      </w:r>
      <w:r>
        <w:rPr/>
        <w:t>㉪橲䝂她吰ꥡ琦☽㍶⹚䉘䅌䍥싂⑸湈깨㈩僎帴뿂沵澱쉴녱</w:t>
      </w:r>
      <w:r>
        <w:rPr/>
        <w:t>Ɫ⡌</w:t>
      </w:r>
      <w:r>
        <w:rPr/>
        <w:t>硫㗂뾣Ⓜꆣ╕䑀</w:t>
      </w:r>
      <w:r>
        <w:rPr/>
        <w:t>⠪</w:t>
      </w:r>
      <w:r>
        <w:rPr/>
        <w:t>䉩确〨晃䑶ㅦ㡆朮橸곃뽌츥縸却珂䥕瘳噠䌳浔砷딳췂㙹츤協洬⵸湊偗稭䉱杰䃂⭊⺣唰䭧玏䑫⸬呣慌䠸</w:t>
      </w:r>
      <w:r>
        <w:rPr/>
        <w:t>ꕒ</w:t>
      </w:r>
      <w:r>
        <w:rPr/>
        <w:t>熮瑂㈬쉡쉗倱券㬱漮燍橢歁灒숪쉬</w:t>
      </w:r>
      <w:r>
        <w:rPr/>
        <w:t>ꔯ</w:t>
      </w:r>
      <w:r>
        <w:rPr/>
        <w:t>剰쉸⍵䬤䁦妡㷍搵晓浤毂煞堭剣</w:t>
      </w:r>
      <w:r>
        <w:rPr/>
        <w:t>ꦩ</w:t>
      </w:r>
      <w:r>
        <w:rPr/>
        <w:t>拍⌹椩瘱㚩슘桓䥖䠰徵ꎻ</w:t>
      </w:r>
      <w:r>
        <w:rPr/>
        <w:t>꧂</w:t>
      </w:r>
      <w:r>
        <w:rPr/>
        <w:t>剣</w:t>
      </w:r>
      <w:r>
        <w:rPr/>
        <w:t>⣂⩦☤</w:t>
      </w:r>
      <w:r>
        <w:rPr/>
        <w:t>쉆䱣쉰湄楷祤洹㶥⩩輥싃ㅰ㠺㭋漥洱㑒地㬸瑖㟂㵴犩稯佞橰䕌櫂戯䌣⨭噯䱐䇂뗂桨</w:t>
      </w:r>
      <w:r>
        <w:rPr/>
        <w:t>ⱞ</w:t>
      </w:r>
      <w:r>
        <w:rPr/>
        <w:t>뗎㭱婤杤穢禮硾㶮玿㙥湐噮쉡頻畞䄮䅦䀬䅌彣繵</w:t>
      </w:r>
      <w:r>
        <w:rPr/>
        <w:t>⡤</w:t>
      </w:r>
      <w:r>
        <w:rPr/>
        <w:t>䔪ꥺ柃䅹恺숺䕧뽳妥迂案坐㭲牰塯슡榘䅓㙙곂숭輮숴㭺汥幰⩸ꥦ㋂佸敭㎿灳䶥卹쉚ㅮ㣂儣䝸쉓㐨橎䍑梻淂溮潶녪⫂偑顉</w:t>
      </w:r>
      <w:r>
        <w:rPr/>
        <w:t>ꔯ</w:t>
      </w:r>
      <w:r>
        <w:rPr/>
        <w:t>䁤づ쉧敩焣烍頪ㅢ敁㉯敆䵳</w:t>
      </w:r>
      <w:r>
        <w:rPr/>
        <w:t>Ⱨ▱䷎</w:t>
      </w:r>
      <w:r>
        <w:rPr/>
        <w:t>䍃⩤</w:t>
      </w:r>
      <w:r>
        <w:rPr/>
        <w:t>⠣</w:t>
      </w:r>
      <w:r>
        <w:rPr/>
        <w:t>湀榩㉒뼮漺땍⨥쉄쉢숳払숳ꥩ슏䡶ꅒ塢扨숮潬쉟딬쎬⩠䵵㯂睔䔹⥯穨癯⼺㝶㫂䔤칌䎬습奱玣쉀垮♮</w:t>
      </w:r>
      <w:r>
        <w:rPr/>
        <w:t>⡶</w:t>
      </w:r>
      <w:r>
        <w:rPr/>
        <w:t>뽶⨭쉏䫂暏冬⶿䠩卅儥䌸㐦땥⨷⩗㚮㈽쉌ꥳ┶䀪쉵⨪楃呉썂⑚⚘捉祫쉞摇㩟勂숲쉴㛎䌪傏싂暩獬䉂㘻煐싂判㝬猣䑯</w:t>
      </w:r>
      <w:r>
        <w:rPr/>
        <w:t>ꤲ</w:t>
      </w:r>
      <w:r>
        <w:rPr/>
        <w:t>숪䥵䙚⪿싃</w:t>
      </w:r>
      <w:r>
        <w:rPr/>
        <w:t>ꔲ</w:t>
      </w:r>
      <w:r>
        <w:rPr/>
        <w:t>晤䕙䵖嘪䨨</w:t>
      </w:r>
      <w:r>
        <w:rPr/>
        <w:t>ꥋ</w:t>
      </w:r>
      <w:r>
        <w:rPr/>
        <w:t>㟂吳偬싂慓哂䑴㦏杬쌴칊㉵㒮䩃獘係㥙䏂䛂숊㩖㧂ꄲ넲䠹畚啄参瑐繰浐頱</w:t>
      </w:r>
      <w:r>
        <w:rPr/>
        <w:t>⠤</w:t>
      </w:r>
      <w:r>
        <w:rPr/>
        <w:t>穁但쏃⨦</w:t>
      </w:r>
      <w:r>
        <w:rPr/>
        <w:t>ⱕ</w:t>
      </w:r>
      <w:r>
        <w:rPr/>
        <w:t>婌ㅲ싍媩⴯祇㕂枮ㅊ晲썹걦畣啌칆煥㙟煥ꥯ痂硄輰䕏䥩渤穀쉭畋⌯䙃杴췂浥䨣㫃火歗숱梻슘椽焨ㄮ㧃慹ꍄ祔㒥쉣㮻嘥☯娤습氵池⹠쉕婊⒡牎쉒습睄汌椣</w:t>
      </w:r>
      <w:r>
        <w:rPr/>
        <w:t>꧂</w:t>
      </w:r>
      <w:r>
        <w:rPr/>
        <w:t>㝾䕟㙴歫䳂楶灭</w:t>
      </w:r>
      <w:r>
        <w:rPr/>
        <w:t>꤯</w:t>
      </w:r>
      <w:r>
        <w:rPr/>
        <w:t>⿂䵺䀨뮡깓姎걹ㆡ긺湗楷愺㵵睩圽䏂顸娪䝡凎兊┭揂㭡滂朽飃䐫で乥倳祆⥊╤슡ㅞ깴썃甴䡾쉑딬⍂꤮촵넺琴♑싍쉾睾庣걠⽀獣䁄䵃쉩㉸ꅮ㚩㠫䭈썵㇂䠽特㇂塌澵硙䙇怭畣熬彠㵌⨰싂浙</w:t>
      </w:r>
      <w:r>
        <w:rPr/>
        <w:t>꤬</w:t>
      </w:r>
      <w:r>
        <w:rPr/>
        <w:t>㖏ꥬ恣幌潨漻숷䔫呰숭怮싂뭷♭╠ꥹ䭆溱痂䣃㘤汯伯坹帨睧垮쵤⼲弮㉗ꇂ</w:t>
      </w:r>
      <w:r>
        <w:rPr/>
        <w:t>⡵</w:t>
      </w:r>
      <w:r>
        <w:rPr/>
        <w:t>数</w:t>
      </w:r>
      <w:r>
        <w:rPr/>
        <w:t>ꔥ</w:t>
      </w:r>
      <w:r>
        <w:rPr/>
        <w:t>䁲ꏂ㕫쎵䘪瞘扃칋䁰攫숰⸰㡕䱴狂ꅢ쉹佐쵫⩇䡥㘺䌪䣍晾䅊濂䡙畊걞㥚</w:t>
      </w:r>
      <w:r>
        <w:rPr/>
        <w:t>ⲿ</w:t>
      </w:r>
      <w:r>
        <w:rPr/>
        <w:t>剤祎墵䡨쵬噦澥싂姂</w:t>
      </w:r>
      <w:r>
        <w:rPr/>
        <w:t>ꗂ</w:t>
      </w:r>
      <w:r>
        <w:rPr/>
        <w:t>걍頮東䭗祂恄特斘념⪩㭋㥟牨彩㩯⏂牒</w:t>
      </w:r>
      <w:r>
        <w:rPr/>
        <w:t>ⴸ</w:t>
      </w:r>
      <w:r>
        <w:rPr/>
        <w:t>㌲禬썺弻⫂쉤啭</w:t>
      </w:r>
      <w:r>
        <w:rPr/>
        <w:t>⣂</w:t>
      </w:r>
      <w:r>
        <w:rPr/>
        <w:t>慤曂盂椥⥹煺协㙔㬨䕁䥌挣䉟㴯숹汌녙潂礷栤⾿攮</w:t>
      </w:r>
      <w:r>
        <w:rPr/>
        <w:t>꧃</w:t>
      </w:r>
      <w:r>
        <w:rPr/>
        <w:t>썏沿㈱渷땟灠깱ꇃ汫㛍呷塃⑀⴦瑺䠵珍㦱牍쉶㩔걞쉃쉸㪩㋂갣墵</w:t>
      </w:r>
      <w:r>
        <w:rPr/>
        <w:t>⡩</w:t>
      </w:r>
      <w:r>
        <w:rPr/>
        <w:t>쉕椺祒余</w:t>
      </w:r>
      <w:r>
        <w:rPr/>
        <w:t>⠭</w:t>
      </w:r>
      <w:r>
        <w:rPr/>
        <w:t>䁉䵐ㅳ兒꧎ꥣ爣唷畨堦싂畃䝄晲類煱漵⤮憡쉶灋㷃⍧칚磍㪮䤩㕵㢻⭌까㛂㠭父㍱盂嗃䰷㪏批垻㬨㉎㕣⯂㕊뮏䱔潴倩偹削埂扃练⽲㡩쉦頳䱵㝵䙥꥗奇⵬焬璻眵ꆬ묦刬戨㭙㔭昪⻂</w:t>
      </w:r>
      <w:r>
        <w:rPr/>
        <w:t>ꕐ</w:t>
      </w:r>
      <w:r>
        <w:rPr/>
        <w:t>桷呋顱当깬㕑㮩䭢ꆩ愤牓䦩媘㍈埂剖⭎惂瘸♍楇</w:t>
      </w:r>
      <w:r>
        <w:rPr/>
        <w:t>⡴</w:t>
      </w:r>
      <w:r>
        <w:rPr/>
        <w:t>㶏唦噡呺⼬厏䕚䫎坷䒥汯노칃瑋슣슣㵁ヂ땂껂㠸纻꺱吶숥慚䘦坰墩⤨칉唳칣</w:t>
      </w:r>
      <w:r>
        <w:rPr/>
        <w:t>ⵣ</w:t>
      </w:r>
      <w:r>
        <w:rPr/>
        <w:t>呆⚿圹쉶吩⯂干呸갳灟㈩⧂呖怲</w:t>
      </w:r>
      <w:r>
        <w:rPr/>
        <w:t>⡴ⱁ</w:t>
      </w:r>
      <w:r>
        <w:rPr/>
        <w:t>户⽶걁楰䙮싂夳쵰塁㥸迍숦싂䧂撩꥘牴盂前恾婲毂⚻싂뽇쉭䡞慪䐊䔥䡤쉸ꥪ慥瑃掱⤬</w:t>
      </w:r>
      <w:r>
        <w:rPr/>
        <w:t>ⳃ</w:t>
      </w:r>
      <w:r>
        <w:rPr/>
        <w:t>쉏㬣欴뭺䙓慆㠪揍䀯磂桮㊩</w:t>
      </w:r>
      <w:r>
        <w:rPr/>
        <w:t>ꤦ</w:t>
      </w:r>
      <w:r>
        <w:rPr/>
        <w:t>冡⩑⻂䕱㎥</w:t>
      </w:r>
      <w:r>
        <w:rPr/>
        <w:t>Ⱨ</w:t>
      </w:r>
      <w:r>
        <w:rPr/>
        <w:t>噊䨴案</w:t>
      </w:r>
      <w:r>
        <w:rPr/>
        <w:t>ꖮ</w:t>
      </w:r>
      <w:r>
        <w:rPr/>
        <w:t>囃┻넯㩅㬴甸痂⩣徱ぉ皏湥싂䈳뇂쉯㓎奡刱〤䙫䙫剤뇂</w:t>
      </w:r>
      <w:r>
        <w:rPr/>
        <w:t>ꤪ</w:t>
      </w:r>
      <w:r>
        <w:rPr/>
        <w:t>眵塒歯幹㍍繋㕈瘥䙦쉨쏂썑ㅙ杅䵑䨭⚮婑䍑㡠⵴⭄䴬幰㡳䲩</w:t>
      </w:r>
      <w:r>
        <w:rPr/>
        <w:t>ꦮ</w:t>
      </w:r>
      <w:r>
        <w:rPr/>
        <w:t>瘬䗂晵깓녎썪쉠䣂뽄瞩湕换◃䆩䵓쌱뾘湓㥸夤女㑐濎揂瑃꥕뽇瑃숦</w:t>
      </w:r>
      <w:r>
        <w:rPr/>
        <w:t>⡓</w:t>
      </w:r>
      <w:r>
        <w:rPr/>
        <w:t>쉱睱灦쉠煗祍묷㵒쉬쉁슱쉯</w:t>
      </w:r>
      <w:r>
        <w:rPr/>
        <w:t>⡒</w:t>
      </w:r>
      <w:r>
        <w:rPr/>
        <w:t>沵倸䡱㕴捗䝘⵷幒䧂畠㭐敋疩긭깪㵌猨绂쉤쵪䰪</w:t>
      </w:r>
      <w:r>
        <w:rPr/>
        <w:t>ꔤ</w:t>
      </w:r>
      <w:r>
        <w:rPr/>
        <w:t>奟䌶㵾ꥢ䬦乹㥇扈싂䐪䑑⽶따塶毂煗뾥硋敮쉨丰뭡</w:t>
      </w:r>
      <w:r>
        <w:rPr/>
        <w:t>ⷎ</w:t>
      </w:r>
      <w:r>
        <w:rPr/>
        <w:t>㒵参䚘㑾为煌쉊ꥠ剨㔬㉚걩扥</w:t>
      </w:r>
      <w:r>
        <w:rPr/>
        <w:t>⡸</w:t>
      </w:r>
      <w:r>
        <w:rPr/>
        <w:t>垿䇂쉣⍠塳䠴牍쉢祈䧂厩䑗牖⨦쉠䐽ꅏ䡊숫쉗땲걂灱飂兎㍋濂煰</w:t>
      </w:r>
      <w:r>
        <w:rPr/>
        <w:t>ꖥ</w:t>
      </w:r>
      <w:r>
        <w:rPr/>
        <w:t>幃呒⽹쉦戸坏쉗쉓뗂㵚┪颱ꥢ뽂쉮瓃啉쉓ꥶ㑵⯂穟㵌海⯎쉒攭兖捐싂쉡㠤㍪頥숩⫂磂슻⤲噒种攮墵䰯堰Ⓜ숷쌹䭳焴甩㵸埂抏㚩㶵䅙殻숻皣灮⩵䳂怬嘤䭨♏硌</w:t>
      </w:r>
      <w:r>
        <w:rPr/>
        <w:t>ⱉ</w:t>
      </w:r>
      <w:r>
        <w:rPr/>
        <w:t>睤啲⏂䜴쵍쉨㩅⤣䉱땔橈婇也繘䙾並쉣䇂㬶橌䵶䘯瘻쉓䀽숭숨息쌱㩲画뭞塀抡쉳⥃櫂ꎻ㙃숤䅮瘮稽练ꍍ硳彉沿ꅚ塍</w:t>
      </w:r>
      <w:r>
        <w:rPr/>
        <w:t>ꕣ</w:t>
      </w:r>
      <w:r>
        <w:rPr/>
        <w:t>幱⼷瞘伦⭫쉬璬㜽</w:t>
      </w:r>
      <w:r>
        <w:rPr/>
        <w:t>ⱅ</w:t>
      </w:r>
      <w:r>
        <w:rPr/>
        <w:t>掬녱晵㠳䵞潣橆깱响儥湓㮿쉤穁䈨녱䝹㣍⻃坏䩀先㭌</w:t>
      </w:r>
      <w:r>
        <w:rPr/>
        <w:t>⠪</w:t>
      </w:r>
      <w:r>
        <w:rPr/>
        <w:t>桫漤か꥕⍂썀㐫匭摤㵎ꆥ쉲彑䐣喩泂숴쉢</w:t>
      </w:r>
      <w:r>
        <w:rPr/>
        <w:t>ꗂ</w:t>
      </w:r>
      <w:r>
        <w:rPr/>
        <w:t>㤥曂ꌸ坌숮頱拂焮</w:t>
      </w:r>
      <w:r>
        <w:rPr/>
        <w:t>ꖻ</w:t>
      </w:r>
      <w:r>
        <w:rPr/>
        <w:t>颬쉪</w:t>
      </w:r>
      <w:r>
        <w:rPr/>
        <w:t>ꔲ</w:t>
      </w:r>
      <w:r>
        <w:rPr/>
        <w:t>摾☺</w:t>
      </w:r>
      <w:r>
        <w:rPr/>
        <w:t>ⱔ</w:t>
      </w:r>
      <w:r>
        <w:rPr/>
        <w:t>䢩걣␳䞡뽀穢쉫䲱㠪浰炬听갭畓</w:t>
      </w:r>
      <w:r>
        <w:rPr/>
        <w:t>꧂</w:t>
      </w:r>
      <w:r>
        <w:rPr/>
        <w:t>囂顪슩顧䩕썒澵夨匽쉇슥㞮숪碻䵎㕙ꌬ䢣摙傘渽䓂洯汋컂쉈</w:t>
      </w:r>
      <w:r>
        <w:rPr/>
        <w:t>⠫</w:t>
      </w:r>
      <w:r>
        <w:rPr/>
        <w:t>杯㭨甪塒瑁꺩䭦숱</w:t>
      </w:r>
      <w:r>
        <w:rPr/>
        <w:t>⣂</w:t>
      </w:r>
      <w:r>
        <w:rPr/>
        <w:t>䦏쉇塖췂㭬㩞ꄭꇂ䘹㓃㒿歔瘺꥔橙湮⏂怲쉓䰯欰眶믎ゥ기䔥壂ꍠ</w:t>
      </w:r>
      <w:r>
        <w:rPr/>
        <w:t>Ⱶ</w:t>
      </w:r>
      <w:r>
        <w:rPr/>
        <w:t>瑥敱傻捪愻纩繑㡾♅噸灠漻楐⨱</w:t>
      </w:r>
      <w:r>
        <w:rPr/>
        <w:t>ⵆ</w:t>
      </w:r>
      <w:r>
        <w:rPr/>
        <w:t>搦녀㭃矂⩠숴㍘⨪␦偱㶮䝔楟彋䴊㋂쉡䭂ㅒ㌴쵮敆硕繵쉔噾</w:t>
      </w:r>
      <w:r>
        <w:rPr/>
        <w:t>ꕘ</w:t>
      </w:r>
      <w:r>
        <w:rPr/>
        <w:t>頳</w:t>
      </w:r>
      <w:r>
        <w:rPr/>
        <w:t>ⰸ</w:t>
      </w:r>
      <w:r>
        <w:rPr/>
        <w:t>숩</w:t>
      </w:r>
      <w:r>
        <w:rPr/>
        <w:t>⠯</w:t>
      </w:r>
      <w:r>
        <w:rPr/>
        <w:t>斩䭌報걾䍧妣㎬㐱祸䨨塖㑃嚵</w:t>
      </w:r>
      <w:r>
        <w:rPr/>
        <w:t>⡓⡆</w:t>
      </w:r>
      <w:r>
        <w:rPr/>
        <w:t>겻뭶뭀恌㘷⑓烂䘸⍥싂䷂슻뭫</w:t>
      </w:r>
      <w:r>
        <w:rPr/>
        <w:t>⣎</w:t>
      </w:r>
      <w:r>
        <w:rPr/>
        <w:t>桔쉙⽭攩晊䍬숻偁칫⛂槂㨫灹䩰犥〱건䷂ㄨ掩区㕏쉍쉓⻂䘲嫂䡫칚⹳䨹⭲</w:t>
      </w:r>
      <w:r>
        <w:rPr/>
        <w:t>⠻⛂</w:t>
      </w:r>
      <w:r>
        <w:rPr/>
        <w:t>捹뗂쎩㍗泎⌬쉢畆⹅䵔䘭╮侣㘶슿係쉋䡑쉷䊵飂</w:t>
      </w:r>
      <w:r>
        <w:rPr/>
        <w:t>ⱡ</w:t>
      </w:r>
      <w:r>
        <w:rPr/>
        <w:t>땷悡塕㤵⿃⒏㩞啙斬硋刳搹⽒瑶睊⌫숥뭣</w:t>
      </w:r>
      <w:r>
        <w:rPr/>
        <w:t>ⱴⱦ</w:t>
      </w:r>
      <w:r>
        <w:rPr/>
        <w:t>䝸⫂㤹根愵患뮩坃Ⓨ余幰싂䕆ꍠ숬뽨ꥣ焵ꌰ㍹</w:t>
      </w:r>
      <w:r>
        <w:rPr/>
        <w:t>ⶩ</w:t>
      </w:r>
      <w:r>
        <w:rPr/>
        <w:t>湁䥠睴睰쉡埂碮〪冱澩딩数぀</w:t>
      </w:r>
      <w:r>
        <w:rPr/>
        <w:t>ⲩ</w:t>
      </w:r>
      <w:r>
        <w:rPr/>
        <w:t>浕塤氰쉤轈뮿䤻◂땳縪剆扮䙀㌬⤣䵦忂⭙潔㔪䍘挣杧䕸ꏃ惂⬤匵勎䝊漽吹쉂䖬㵫占⩅嘨佂顂㔣歫濂繷⽯녒⼮偐㜫湥潇䍞䕑쌩毂䰥楗瑲⥆ꅬ䔨╒摲ꌤ㑩㡩檩煆娻佇</w:t>
      </w:r>
      <w:r>
        <w:rPr/>
        <w:t>꧂⫂</w:t>
      </w:r>
      <w:r>
        <w:rPr/>
        <w:t>犬僂䕊愱慢䤸쉷瘽쉓ꍞ唳厣彮㠷걥䶮繳ꌦ轁䕙싂</w:t>
      </w:r>
      <w:r>
        <w:rPr/>
        <w:t>⡗</w:t>
      </w:r>
      <w:r>
        <w:rPr/>
        <w:t>㢻换惂⍺䜷啌쉤䓂恗栩椺</w:t>
      </w:r>
      <w:r>
        <w:rPr/>
        <w:t>Ⱜ</w:t>
      </w:r>
      <w:r>
        <w:rPr/>
        <w:t>꧂</w:t>
      </w:r>
      <w:r>
        <w:rPr/>
        <w:t>㍙爰⻂牲쉔䷍㈪䫂埂싂㥑쉷瓂䂩녗帵쉙ㅂ輻䡫묹㣂썊䛂쉫쉏轞䩇쵶㐥港ㅡ쉩⩚㦏䂮稰㑃䝸⽚⼯㙴</w:t>
      </w:r>
      <w:r>
        <w:rPr/>
        <w:t>ⴲ</w:t>
      </w:r>
      <w:r>
        <w:rPr/>
        <w:t>改⩤卋曂䲥⩢</w:t>
      </w:r>
      <w:r>
        <w:rPr/>
        <w:t>ⵏ</w:t>
      </w:r>
      <w:r>
        <w:rPr/>
        <w:t>壂♊㥂쉎幍欯灹㵙恩⭄泂㝦⿂칃⹥婬抡㊏礥숥⨴쉇頸䝖灉⹤瞵稤㜺到绂㩰惂숸渤塏ォ䔣煶쉅漸⑋ㅣ⭰杈硨⑔쎻伺㉧爸㖩쉄♑厡숪捗丳⵨协㵡⹚⭣깮䩷塎</w:t>
      </w:r>
      <w:r>
        <w:rPr/>
        <w:t>ⵈⵊ⥙</w:t>
      </w:r>
      <w:r>
        <w:rPr/>
        <w:t>煬쉗牮乃碥槂㡞ꅞ卾䝊浄温썸徏╊婏㫂쵚</w:t>
      </w:r>
      <w:r>
        <w:rPr/>
        <w:t>ⱃ</w:t>
      </w:r>
      <w:r>
        <w:rPr/>
        <w:t>㌵땚橲쉁ꍸ奲敠㵩⸪⥭敮搫긨䑱쉅㉢愬쉣䁸穃칎冘穞卷憥楎쉶⭾</w:t>
      </w:r>
      <w:r>
        <w:rPr/>
        <w:t>Ⳃ</w:t>
      </w:r>
      <w:r>
        <w:rPr/>
        <w:t>牒玩</w:t>
      </w:r>
      <w:r>
        <w:rPr/>
        <w:t>ꔽꕺ</w:t>
      </w:r>
      <w:r>
        <w:rPr/>
        <w:t>塷㩣⿂䵳坐彰숵涿♲禥熡佊䭰㑡仍</w:t>
      </w:r>
      <w:r>
        <w:rPr/>
        <w:t>ꖣ</w:t>
      </w:r>
      <w:r>
        <w:rPr/>
        <w:t>獕䥌窘쉢슥ꄴ⑌畸帮湏㭁걯渽㭞쵗⩗♁摴</w:t>
      </w:r>
      <w:r>
        <w:rPr/>
        <w:t>ⶥ</w:t>
      </w:r>
      <w:r>
        <w:rPr/>
        <w:t>壂⩓奧练垥⽚⬹쉅顱栣䐸</w:t>
      </w:r>
    </w:p>
    <w:p>
      <w:pPr>
        <w:pStyle w:val="PreformattedText"/>
        <w:bidi w:val="0"/>
        <w:spacing w:before="0" w:after="0"/>
        <w:jc w:val="left"/>
        <w:rPr/>
      </w:pPr>
      <w:r>
        <w:rPr/>
        <w:t>䡷걸䩥挪㇍쏂癄㙷牁깩슩爫暏⹦쉥</w:t>
      </w:r>
      <w:r>
        <w:rPr/>
        <w:t>ꕙ</w:t>
      </w:r>
      <w:r>
        <w:rPr/>
        <w:t>株揂쉞㥐⹘獞竂潇䍪쉪쉐剉皘㛃䝆琊畧껎溩渵ꍾ㍔悡䚏㙓䥳呰楮参♷剷汩⶿昱㖻㣂縱▻懂辘䵹秂枿㍎湭⿂獢圬癍睕䆥⩓쉞⻂畷ꌵ偧丮坁倣啋䂩牉ꥹ갭쉆슮⨺枣</w:t>
      </w:r>
      <w:r>
        <w:rPr/>
        <w:t>⠹</w:t>
      </w:r>
      <w:r>
        <w:rPr/>
        <w:t>㭑䰨唻穯䥌</w:t>
      </w:r>
      <w:r>
        <w:rPr/>
        <w:t>ⲡ</w:t>
      </w:r>
      <w:r>
        <w:rPr/>
        <w:t>瓂☵䵲歎怷撡旂婣㨽㭑畫轅⸺䱋呷</w:t>
      </w:r>
      <w:r>
        <w:rPr/>
        <w:t>⡐</w:t>
      </w:r>
      <w:r>
        <w:rPr/>
        <w:t>䉯숲䍣扡汃⍱쉠칬㕅㟃▻疮䒏潁⹎潬㌨䠰剀䪘獦繷刭䄯</w:t>
      </w:r>
      <w:r>
        <w:rPr/>
        <w:t>ꕃ</w:t>
      </w:r>
      <w:r>
        <w:rPr/>
        <w:t>樨华ㅘꌦ轕⹬⍉榿楮⭙係橇</w:t>
      </w:r>
      <w:r>
        <w:rPr/>
        <w:t>ꦵ</w:t>
      </w:r>
      <w:r>
        <w:rPr/>
        <w:t>䁧捣╭㉭珂坤株숷쵰숳숹슩쉶穲繪䳂倫㖥┵䥳〸榩깎窮印卢橪㵍䩊⤤泂慈汔湊䂘걚歾</w:t>
      </w:r>
      <w:r>
        <w:rPr/>
        <w:t>ⵞ</w:t>
      </w:r>
      <w:r>
        <w:rPr/>
        <w:t>睦ꌳ呮䠨</w:t>
      </w:r>
      <w:r>
        <w:rPr/>
        <w:t>ꕰ⩧</w:t>
      </w:r>
      <w:r>
        <w:rPr/>
        <w:t>奁塅꤮ꅏ嘵㘷兤偭轆㭀</w:t>
      </w:r>
      <w:r>
        <w:rPr/>
        <w:t>ⲡ</w:t>
      </w:r>
      <w:r>
        <w:rPr/>
        <w:t>偉ㆡ㭋廂楫뭹⤳兖곂숽塢䠵䡪䅊⥉獟쉶ꍲ塳㷂㵩毂㪩煰</w:t>
      </w:r>
      <w:r>
        <w:rPr/>
        <w:t>⡩␸</w:t>
      </w:r>
      <w:r>
        <w:rPr/>
        <w:t>㩆䐩顬务⽞䭗놵嚥</w:t>
      </w:r>
      <w:r>
        <w:rPr/>
        <w:t>꧍</w:t>
      </w:r>
      <w:r>
        <w:rPr/>
        <w:t>庣恁乓仂숮樫녍ꏂ祦㕞⩹</w:t>
      </w:r>
      <w:r>
        <w:rPr/>
        <w:t>ⴶ</w:t>
      </w:r>
      <w:r>
        <w:rPr/>
        <w:t>剆쉏剮</w:t>
      </w:r>
      <w:r>
        <w:rPr/>
        <w:t>꧍</w:t>
      </w:r>
      <w:r>
        <w:rPr/>
        <w:t>䨱汗穫畊挳䮣싍⫎㡥䈫쉐焥畗䰪⩯䫂슘⛂╔싂쉵䱆</w:t>
      </w:r>
      <w:r>
        <w:rPr/>
        <w:t>ꤻ</w:t>
      </w:r>
      <w:r>
        <w:rPr/>
        <w:t>迂♁䩎⤽囂썤㡋㇂숵否춥轸光ꥠ쉧敘⥁</w:t>
      </w:r>
      <w:r>
        <w:rPr/>
        <w:t>ꥊ</w:t>
      </w:r>
      <w:r>
        <w:rPr/>
        <w:t>㌥猱䅎㝁쉦椭頱ㅙ橳䐯⽋序䍷쉀쉶</w:t>
      </w:r>
      <w:r>
        <w:rPr/>
        <w:t>ⵧ</w:t>
      </w:r>
      <w:r>
        <w:rPr/>
        <w:t>礶乊녴櫂瑥垬灃䚻獱䥬⽎幘救牫䇃촩쉤摍슿帮顏䴪玥䷎疵眶㦬䒘琫兔⴪땫汚쉬楺儮䖣噟癞숮䓂歡祸汁便支⻎轷楯쉍敃쉐</w:t>
      </w:r>
      <w:r>
        <w:rPr/>
        <w:t>꧂</w:t>
      </w:r>
      <w:r>
        <w:rPr/>
        <w:t>强㕄⽠媡洮䕥㜥玱숯撘</w:t>
      </w:r>
      <w:r>
        <w:rPr/>
        <w:t>ⱂ</w:t>
      </w:r>
      <w:r>
        <w:rPr/>
        <w:t>飂滂</w:t>
      </w:r>
      <w:r>
        <w:rPr/>
        <w:t>ꤣ</w:t>
      </w:r>
      <w:r>
        <w:rPr/>
        <w:t>怬䎵歷뭠楴䬸㎏䥔ꅅ頵丯畀⒱</w:t>
      </w:r>
      <w:r>
        <w:rPr/>
        <w:t>⠮</w:t>
      </w:r>
      <w:r>
        <w:rPr/>
        <w:t>硃걓싂싂呉䃂</w:t>
      </w:r>
      <w:r>
        <w:rPr/>
        <w:t>ꦵ</w:t>
      </w:r>
      <w:r>
        <w:rPr/>
        <w:t>䮩刮猻硗⹰縪媿</w:t>
      </w:r>
      <w:r>
        <w:rPr/>
        <w:t>ꔨ</w:t>
      </w:r>
      <w:r>
        <w:rPr/>
        <w:t>搳쌩⺵䥨摁怸䔳䇍⚻杷彔愹極積塢땕슥쉈땖札⭣嫂㮮쉚㓂禩㌵梻⵴䴭䂥唻橓ꍦ쉑</w:t>
      </w:r>
      <w:r>
        <w:rPr/>
        <w:t>⢵</w:t>
      </w:r>
      <w:r>
        <w:rPr/>
        <w:t>塐䱑杰徣侩걒녞긽坄</w:t>
      </w:r>
      <w:r>
        <w:rPr/>
        <w:t>ꥒ</w:t>
      </w:r>
      <w:r>
        <w:rPr/>
        <w:t>칩싂浤潇⩡䌪⨸塪幉假걦⩣䥚거ꇂ横捤뇎ꍪ숪䰯癆</w:t>
      </w:r>
      <w:r>
        <w:rPr/>
        <w:t>ⵚ</w:t>
      </w:r>
      <w:r>
        <w:rPr/>
        <w:t>칣爹㩣穱繬转숰䱊䴶䭮呡⨽쉾䭓皏습㕁噅㉧厩村㌪優숴穢㌨슣⽤싂榡쉳厩떘塅砵ㆮ汙뽰䏂㑒㠷晥쉱瑍接싍</w:t>
      </w:r>
      <w:r>
        <w:rPr/>
        <w:t>⡰</w:t>
      </w:r>
      <w:r>
        <w:rPr/>
        <w:t>㟂摵獥뼫㒏</w:t>
      </w:r>
      <w:r>
        <w:rPr/>
        <w:t>ⵎ</w:t>
      </w:r>
      <w:r>
        <w:rPr/>
        <w:t>뮮믂䘸ꌱ祕ꄷ␶凂슮䞥繧娰潩㡞㥌䷂㜊싂숳汇嫂妬⚏天慬⸴ꥧ땪㭱澵숣㴪춥壂慶溱쉡睸潒ꌷ</w:t>
      </w:r>
      <w:r>
        <w:rPr/>
        <w:t>ꕘ</w:t>
      </w:r>
      <w:r>
        <w:rPr/>
        <w:t>唳呧㤳华㕄棂䭉</w:t>
      </w:r>
      <w:r>
        <w:rPr/>
        <w:t>ꤻ</w:t>
      </w:r>
      <w:r>
        <w:rPr/>
        <w:t>呥ꅓ쉧溣刮噤噌⨰弶㤦焽</w:t>
      </w:r>
      <w:r>
        <w:rPr/>
        <w:t>⡙</w:t>
      </w:r>
      <w:r>
        <w:rPr/>
        <w:t>瑎뾥╁䥉슣頯竂潇兄瓂쉈쉑㉥橤揂䈨㩱呓숨捫㈸</w:t>
      </w:r>
      <w:r>
        <w:rPr/>
        <w:t>⠺</w:t>
      </w:r>
      <w:r>
        <w:rPr/>
        <w:t>摕埂⬺䄪祡湶杖㔤㵕㍱⼻伮縴뮩⽑㈫䍐녂쉃䅂㝩⩭䌪숫숭幺㒩䑺녁䘥ꍯ쵶딫徱枘撻怶땐⼬쉧産恴䍮朤ꎬ䍎區䃂朽㶩湃瘣湦䝩⿂潫磂⨶顨♕㕕㭧䪘숹杉䟃ꍆ묵⤨珂恫攣灆</w:t>
      </w:r>
      <w:r>
        <w:rPr/>
        <w:t>ꤸ</w:t>
      </w:r>
      <w:r>
        <w:rPr/>
        <w:t>㐳⍋녮帽㴤䥚栵쉀庘슬슿⧂佫㩨싍楚坐婋兊쌦止쉅僂ㅫ슱氬湤⬱䚩埃칂싂畋颩烂싎浹쉭牗䵷烍㭵䆣殻⹯佨</w:t>
      </w:r>
      <w:r>
        <w:rPr/>
        <w:t>ꔥ</w:t>
      </w:r>
      <w:r>
        <w:rPr/>
        <w:t>쉩썐㨱뮵䰹奌⯂㉈顒桘뼻쉏渪厏セ徏煩뗂깵䀪⌤⨣▮뽃砺繁싂䝄坫䑮싂㩕</w:t>
      </w:r>
      <w:r>
        <w:rPr/>
        <w:t>ⴰ</w:t>
      </w:r>
      <w:r>
        <w:rPr/>
        <w:t>긭☶숥轵⌲瘩⒱熥땬瓂ꥡ꤮싂</w:t>
      </w:r>
      <w:r>
        <w:rPr/>
        <w:t>ⱓ</w:t>
      </w:r>
      <w:r>
        <w:rPr/>
        <w:t>噪</w:t>
      </w:r>
      <w:r>
        <w:rPr/>
        <w:t>⡬⹩</w:t>
      </w:r>
      <w:r>
        <w:rPr/>
        <w:t>㖻㥴췂晞䬽㍓䒬瘤⩎䕌㗂㍈쵟畸슩穕坢硙類捗숭⤯畤㙚⩊䴦쉵⽍捖枮싃</w:t>
      </w:r>
      <w:r>
        <w:rPr/>
        <w:t>ꕙ</w:t>
      </w:r>
      <w:r>
        <w:rPr/>
        <w:t>顥♃汩䑆搹㨯婠䡪樥㡲姂浆땞네瞏仂硞挽⤪쉣ꥳ걅䵶</w:t>
      </w:r>
      <w:r>
        <w:rPr/>
        <w:t>ꦩ</w:t>
      </w:r>
      <w:r>
        <w:rPr/>
        <w:t>칕庱⑪㡪桓刨슮摋뭕쉍쉏춥奯刣媮</w:t>
      </w:r>
      <w:r>
        <w:rPr/>
        <w:t>ⱃ</w:t>
      </w:r>
      <w:r>
        <w:rPr/>
        <w:t>㪬䔷䙞슣橬娦싂</w:t>
      </w:r>
      <w:r>
        <w:rPr/>
        <w:t>ⶬ</w:t>
      </w:r>
      <w:r>
        <w:rPr/>
        <w:t>牗橠獄㥾깃䐮䭖쉹䰹䈷縦癏녀</w:t>
      </w:r>
      <w:r>
        <w:rPr/>
        <w:t>ⷂ</w:t>
      </w:r>
      <w:r>
        <w:rPr/>
        <w:t>朴땒䑦䳂</w:t>
      </w:r>
      <w:r>
        <w:rPr/>
        <w:t>Ⱡ</w:t>
      </w:r>
      <w:r>
        <w:rPr/>
        <w:t>䡭숻긺剟毃恤䤺飂抻祕㕆쉙㌪ꥵ⪬싂噙㥦啂䪡タ潅儹䰷匽婺伩쉴䌱녌㌳囃☶楧쉤㉒抏䔱⥗숫器湉쉮啾䉲撮椻恅サ䷍潠桾䓂넹⬲┯渹䀣塔潨쉃쉴갴</w:t>
      </w:r>
      <w:r>
        <w:rPr/>
        <w:t>ꤴ</w:t>
      </w:r>
      <w:r>
        <w:rPr/>
        <w:t>䴥ꍴ懂侏慬ꇂ뼣礳㪘婸䭔䞩䟂숽碣숨噥싂㩸斱慾框뇂穒塗⺿쉓갪地奘</w:t>
      </w:r>
      <w:r>
        <w:rPr/>
        <w:t>ⱪ</w:t>
      </w:r>
      <w:r>
        <w:rPr/>
        <w:t>渣㩵䰪㕀瑘猲숵牖쉦牗㜻稭⹩噾䥂䋂泂㟂슿</w:t>
      </w:r>
      <w:r>
        <w:rPr/>
        <w:t>ⰳ</w:t>
      </w:r>
      <w:r>
        <w:rPr/>
        <w:t>ꕆ</w:t>
      </w:r>
      <w:r>
        <w:rPr/>
        <w:t>皣湷㏂쉳㙐婦塔♋慶杧勎吨洪⑧䕍뽌슩墩杆쉎긺㐯⭴欪䴵ꥦ♒务䞘渲幟炣獐䓂숺縨⩍炿쵳뮘㕶䎻奧☥쉎썫싍灂㍡杠勂녇䵭搤湫꥙抡♀啾朊㩠컍㚘䡢晃㊣牘敘⸳幡卢</w:t>
      </w:r>
      <w:r>
        <w:rPr/>
        <w:t>⡰</w:t>
      </w:r>
      <w:r>
        <w:rPr/>
        <w:t>䩙怫곂ꥢ利穎ꅅ䍏乁牙眳갩</w:t>
      </w:r>
      <w:r>
        <w:rPr/>
        <w:t>Ⱓ</w:t>
      </w:r>
      <w:r>
        <w:rPr/>
        <w:t>獙㎻㭐氯㦿㩨치뭵쉾ꌸ㡞题婁䆘瘦攩勂佀奞뼱㠦噃祘⥧嚱깳䳎稩犱ꍙ䌣䝌㕦塃剧獘浄⤫⌨槂瑁焽䱤</w:t>
      </w:r>
      <w:r>
        <w:rPr/>
        <w:t>ꥂ</w:t>
      </w:r>
      <w:r>
        <w:rPr/>
        <w:t>ꅁ刴奶ぇ愨ꏂ㥓쉔⾻싍㭫楶</w:t>
      </w:r>
      <w:r>
        <w:rPr/>
        <w:t>꥓</w:t>
      </w:r>
      <w:r>
        <w:rPr/>
        <w:t>珂슮䕊䥫숹䂡</w:t>
      </w:r>
      <w:r>
        <w:rPr/>
        <w:t>ꥆ</w:t>
      </w:r>
      <w:r>
        <w:rPr/>
        <w:t>㷎䝶㜪숥뭴庣柂침슻⤳㋎깍歘祫⥴噹歴䃂</w:t>
      </w:r>
      <w:r>
        <w:rPr/>
        <w:t>⣂</w:t>
      </w:r>
      <w:r>
        <w:rPr/>
        <w:t>ꌮ츹⽨拂繳噾娬㭓匮䝟獨㥺穦㡢츹땪㩋剄に挶뭞歺</w:t>
      </w:r>
      <w:r>
        <w:rPr/>
        <w:t>ⱺ</w:t>
      </w:r>
      <w:r>
        <w:rPr/>
        <w:t>䚻㔪䍆䥊烂㣂灴䝦까⨷쵷숰쉫䭆숪冏䭐</w:t>
      </w:r>
      <w:r>
        <w:rPr/>
        <w:t>ꤸ</w:t>
      </w:r>
      <w:r>
        <w:rPr/>
        <w:t>穥潣挣ꍳ䴮쉬♯</w:t>
      </w:r>
      <w:r>
        <w:rPr/>
        <w:t>ꦮⷃ</w:t>
      </w:r>
      <w:r>
        <w:rPr/>
        <w:t>慾挴♣湠숪</w:t>
      </w:r>
      <w:r>
        <w:rPr/>
        <w:t>⡳</w:t>
      </w:r>
      <w:r>
        <w:rPr/>
        <w:t>숷쉗牅愭敘损乏땬</w:t>
      </w:r>
      <w:r>
        <w:rPr/>
        <w:t>Ɐ</w:t>
      </w:r>
      <w:r>
        <w:rPr/>
        <w:t>繲쉂ꥱ㨮</w:t>
      </w:r>
      <w:r>
        <w:rPr/>
        <w:t>⡪</w:t>
      </w:r>
      <w:r>
        <w:rPr/>
        <w:t>堵쉾걇䭺祗㝢⹔㕓쉖</w:t>
      </w:r>
      <w:r>
        <w:rPr/>
        <w:t>⡱</w:t>
      </w:r>
      <w:r>
        <w:rPr/>
        <w:t>䩎纩</w:t>
      </w:r>
      <w:r>
        <w:rPr/>
        <w:t>꧂</w:t>
      </w:r>
      <w:r>
        <w:rPr/>
        <w:t>壂䊘啐☪畫璵⤷넦獋쉚爩杒洺䮣␥쉉䘵砫杅啎敤ꇂ녠珂塃䔹浮旂窏䘭頷뇂썐䷂꥚쵚䝄</w:t>
      </w:r>
      <w:r>
        <w:rPr/>
        <w:t>Ⱘ</w:t>
      </w:r>
      <w:r>
        <w:rPr/>
        <w:t>䁳慗⫎㩷係⌬칣␻깣獬☰璿汐㈥ꎻ矂⩎㑑ぉ痂䍑㭊椺畲숪稸栭浲╘恨</w:t>
      </w:r>
      <w:r>
        <w:rPr/>
        <w:t>ⰲ</w:t>
      </w:r>
      <w:r>
        <w:rPr/>
        <w:t>梿⑍㬴㡲氲煁偋㎣⍳䭍撩晊塨ㅸ땫倨灅盂㙨걭繰漵</w:t>
      </w:r>
      <w:r>
        <w:rPr/>
        <w:t>ꔻ</w:t>
      </w:r>
      <w:r>
        <w:rPr/>
        <w:t>栻ꏍ䩮坮瀦╊䥎剾</w:t>
      </w:r>
      <w:r>
        <w:rPr/>
        <w:t>ⵂ</w:t>
      </w:r>
      <w:r>
        <w:rPr/>
        <w:t>偒媏땓䷂┷쉾걕塔㠴쏂偩⨹♮煺爣䙌</w:t>
      </w:r>
      <w:r>
        <w:rPr/>
        <w:t>ⱄ</w:t>
      </w:r>
      <w:r>
        <w:rPr/>
        <w:t>갸扤기㫂㡹瑭刵劻弶㐮䨦瑋偦幆╇奤싂숬攵⩂桠丹⻂拂쉧⩨璩㗂ꅑ恃䤲焹䠨啲ꥪ頫숺쉆欩䁤瞥ㄮ橗㵫㕭框啊捳㭩䅷呩㥪㴳彶儭㜺噞塐␪棂浑咩㵟㉃⺬呟뽲玿䁎灖䘣</w:t>
      </w:r>
      <w:r>
        <w:rPr/>
        <w:t>ⱹ</w:t>
      </w:r>
      <w:r>
        <w:rPr/>
        <w:t>쉒♓⪮怩䷂슿参楀쉘⼭칈啦克乤⬳塣偌㥀쉸쉌쉤䎩긹煍繇㮥坒숻</w:t>
      </w:r>
      <w:r>
        <w:rPr/>
        <w:t>ꤪ</w:t>
      </w:r>
      <w:r>
        <w:rPr/>
        <w:t>䑞繙体婌娽顫䥈扰勂狂傥쏂硱숷㇂哂썭痂숵㈲싂䍎㑧䳂兠捉⹹㙘⾬参츽慒쉥ꍠ灡坟뗎딴싂숻繩뭈녴喱숶䩍츷싃㌽쉞⽫⥷轄쉳쌪㕤㵹盂⬨䡎䱗칇쵘焴楓⶿╩숱</w:t>
      </w:r>
      <w:r>
        <w:rPr/>
        <w:t>⡟</w:t>
      </w:r>
      <w:r>
        <w:rPr/>
        <w:t>䆮䳂慀싂灠⪩樦㍤榣椦䋂</w:t>
      </w:r>
      <w:r>
        <w:rPr/>
        <w:t>ⰶ</w:t>
      </w:r>
      <w:r>
        <w:rPr/>
        <w:t>녺硂ꥣ쉍朳祥묶啨䇂硭剹㢡牸䳂颿婉ꍒ燂戵ꎏ砊쉾㮩窏</w:t>
      </w:r>
      <w:r>
        <w:rPr/>
        <w:t>ⵆ</w:t>
      </w:r>
      <w:r>
        <w:rPr/>
        <w:t>恱う疘畕⯂뭶獑怺頫쌩撩⪱⛂晹⿂깆㡊儲♐쵎㔥㵑䴬췎㵐猲</w:t>
      </w:r>
      <w:r>
        <w:rPr/>
        <w:t>Ɫ</w:t>
      </w:r>
      <w:r>
        <w:rPr/>
        <w:t>乏㤱숤婰楷쉩쉌い㥳嫂쉉䑌쉌䳂毂㉦쉧慸獤唸䙚桏摰湣䅒瑸썘払싂牃䇂㒱頹</w:t>
      </w:r>
      <w:r>
        <w:rPr/>
        <w:t>ꥎ</w:t>
      </w:r>
      <w:r>
        <w:rPr/>
        <w:t>浗噓头䔴焣顷䏃⪡汏獏䤻䡐庱㮵桧桡</w:t>
      </w:r>
      <w:r>
        <w:rPr/>
        <w:t>ꕖ</w:t>
      </w:r>
      <w:r>
        <w:rPr/>
        <w:t>녺</w:t>
      </w:r>
      <w:r>
        <w:rPr/>
        <w:t>ꗂ</w:t>
      </w:r>
      <w:r>
        <w:rPr/>
        <w:t>勂桹╘坖儽幇㘤泂瀤▏爦甪걓䣎䅩㏂숶矂割璿⪩楺彳恇棂渦棂숮〨숲枩䩢겱묺㝄㥣쵪睗免㊡䯂㌮幥쉆쉰歟쉙⩍枿슬⭦慞</w:t>
      </w:r>
      <w:r>
        <w:rPr/>
        <w:t>⢱</w:t>
      </w:r>
      <w:r>
        <w:rPr/>
        <w:t>乙坐숽潌㥎숯</w:t>
      </w:r>
      <w:r>
        <w:rPr/>
        <w:t>꧂</w:t>
      </w:r>
      <w:r>
        <w:rPr/>
        <w:t>쌥㥹䘷䱹쉆㴽딸祫湫哃氹爲帥浵煘穠숪牣杉效旃炩乌帵䑶竃무坋娬칎㢬⾏媘䕨슥넸</w:t>
      </w:r>
      <w:r>
        <w:rPr/>
        <w:t>꧂</w:t>
      </w:r>
      <w:r>
        <w:rPr/>
        <w:t>乍㎬쵃浭梬▻咘껂뽷䜵䁂䅥慍쉉繚㥍⼪䩆䉭⥄䋂슱䶬⫂ㅠ灋ꏍ啱겏㥙旂숪晋⽹楶ꏂ촩␤塆㵇瀳␶柂爸⹺딭啵⪘琮숶墩䑭潪쉁䯃숽烂煳넣惂呍歳</w:t>
      </w:r>
      <w:r>
        <w:rPr/>
        <w:t>ꥈ</w:t>
      </w:r>
      <w:r>
        <w:rPr/>
        <w:t>壂猣啍梏㍪䉋扅噄硄썂懍姎眴曃긺╡</w:t>
      </w:r>
      <w:r>
        <w:rPr/>
        <w:t>⡘</w:t>
      </w:r>
      <w:r>
        <w:rPr/>
        <w:t>싂瀷䁀珂漩梿債䡨䝡㵱睁쉚冥潘異⌸硡쉧惂䆿塄⵬墘匪╭꥔ꅐ</w:t>
      </w:r>
      <w:r>
        <w:rPr/>
        <w:t>ⷂ</w:t>
      </w:r>
      <w:r>
        <w:rPr/>
        <w:t>㌨奭她㕹⍑䎣ꍳ歚䡩壂煠⼥뼲牉쉱싃⌵뾘</w:t>
      </w:r>
      <w:r>
        <w:rPr/>
        <w:t>ꤨ</w:t>
      </w:r>
      <w:r>
        <w:rPr/>
        <w:t>ꌦ彵汃䵎盂潓쉐걫瓂砸扎瘥協䑥⬺潔徻烂澬轷</w:t>
      </w:r>
      <w:r>
        <w:rPr/>
        <w:t>ꖩ</w:t>
      </w:r>
      <w:r>
        <w:rPr/>
        <w:t>㍮⹥縱숶칷싂⌱䜺㪵瀬䵳ッㅒ䝒㜵쉙ꍵ♉숣捬䪣迂䕅䡎⤶掮秂걇䍊䢏瑥</w:t>
      </w:r>
      <w:r>
        <w:rPr/>
        <w:t>ꥃ</w:t>
      </w:r>
      <w:r>
        <w:rPr/>
        <w:t>佒獲眲㊮傡湁繤땠㒏绂䅱ㅧ愣⹎竂堤夹䘦싂꥗昳⤨懂烎㭘暬</w:t>
      </w:r>
      <w:r>
        <w:rPr/>
        <w:t>⠮</w:t>
      </w:r>
      <w:r>
        <w:rPr/>
        <w:t>党䭺呅숸䨮䅱䙱⮩싂ㅋ쉖䰯㶬珃啱癔㤰⴬㯂쉄冥㧎⽅掣䣂깧潰姂倮䭢䉔ꍲつ⽱怯䡤쉹ꌻ⥁搣坾轀⨦泎㎩㪵䊩䡥暵掻</w:t>
      </w:r>
      <w:r>
        <w:rPr/>
        <w:t>Ⳃ</w:t>
      </w:r>
      <w:r>
        <w:rPr/>
        <w:t>숥갻䜰瞏╔숰쵚썕係爭䀶</w:t>
      </w:r>
      <w:r>
        <w:rPr/>
        <w:t>⠱</w:t>
      </w:r>
      <w:r>
        <w:rPr/>
        <w:t>夬㢿弭</w:t>
      </w:r>
      <w:r>
        <w:rPr/>
        <w:t>ꔬ</w:t>
      </w:r>
      <w:r>
        <w:rPr/>
        <w:t>⾘礹晊묵洩䝯潱楌쉔㯂皵슩橋琤楕塦䊮顫㩶㈤㫍䄱䦻⩙뼭恥䛂呶숽吱彪〳땍汳敩쉓瓎䵋␱轖噩ꆘ䝧땧琭渪唦싂坦濎ꥵ䵫䰸顢츰ꄯ瘊녪㷂䧂䡬</w:t>
      </w:r>
      <w:r>
        <w:rPr/>
        <w:t>ꖥ</w:t>
      </w:r>
      <w:r>
        <w:rPr/>
        <w:t>垩</w:t>
      </w:r>
      <w:r>
        <w:rPr/>
        <w:t>ꤽ</w:t>
      </w:r>
      <w:r>
        <w:rPr/>
        <w:t>噈碮輯矂奨숱牳瞣獂숹桺숩촩묹㬬瑦䎣썗땀灡떘㍅쉷䆣⭄䠩땹㷂汑뗂䁨匸䏂쉚䁦⭭縺⾵厮숽㵖⌨䑁슏䭅砲䁚䥉ꥢ┲塪と楍扱匤넥永䡪녬婮捬♴⭣</w:t>
      </w:r>
      <w:r>
        <w:rPr/>
        <w:t>ꗂ</w:t>
      </w:r>
      <w:r>
        <w:rPr/>
        <w:t>싂╞㡔싂녵旍嘴ꍀ딮䨮䕺伻塔ꌫ䬻◂濂畐䆣樺ꍪ卌劣允</w:t>
      </w:r>
      <w:r>
        <w:rPr/>
        <w:t>⡱ⰺ♅</w:t>
      </w:r>
      <w:r>
        <w:rPr/>
        <w:t>汲庻㠪恺乧칏繄컎塶帹숰湮⬻绂놩喻䙲攱敡瑖</w:t>
      </w:r>
      <w:r>
        <w:rPr/>
        <w:t>ꕗ</w:t>
      </w:r>
      <w:r>
        <w:rPr/>
        <w:t>礰灮ケ쉄噞쉡牱썎䡟夻⼹㭉뿍♍㙚䦬⏂딮걲㨸䙁甮摟佡싂쉾뼽噆け◍䁎◍轺⎬♳⥠쵭㵆顔䯂樳敤楲椴棂䁈伵托⧂瑟⶿朶</w:t>
      </w:r>
      <w:r>
        <w:rPr/>
        <w:t>ꗂ</w:t>
      </w:r>
      <w:r>
        <w:rPr/>
        <w:t>㭕浈竍숪㜭浴碬琴䈫䜳ꆘ쉹춣轢䱙愱圹湱䦻⍔쉎焭꺵垩惎뽵䂥㧂眷␭杭䙒</w:t>
      </w:r>
      <w:r>
        <w:rPr/>
        <w:t>ⵢ</w:t>
      </w:r>
      <w:r>
        <w:rPr/>
        <w:t>飂ꄰ숴</w:t>
      </w:r>
      <w:r>
        <w:rPr/>
        <w:t>ⱏ</w:t>
      </w:r>
      <w:r>
        <w:rPr/>
        <w:t>悬숥슡䍞뭁绂쉵䗂棂갺깳䀽䣂싂</w:t>
      </w:r>
      <w:r>
        <w:rPr/>
        <w:t>ꤴ</w:t>
      </w:r>
      <w:r>
        <w:rPr/>
        <w:t>㩯吰塔煋㦣쉦䅇䝥쉣扃扐㡈㯂埂〴ぎ쉳㕟䵘䆘⻂⭷쉸票玥묵瑰刵轥㥅偔挹悩녞뭢⽾㥊칰噂ㅟ础楬猬㷂뭳㡄쉨䢮碩칔쉅䘸硋婌攴㙪뮥㓂㙘栮嗂告幁걍挵扟䭞曎䊡䠶⭓浈땣轰䈩墩䅘桹쉕湬싂䉸䱄㭋倵湃瀤恷䄺稽䪩倽稻坢숱擎⍫丬⦵噉倳䕳쉫乾瘷⨫숵ㅶ䌴琣⩸浂恖扄ノ땕껂숩㓂⍸呙獲㠥睺㑏뭴彥㘦</w:t>
      </w:r>
      <w:r>
        <w:rPr/>
        <w:t>ⰻ</w:t>
      </w:r>
      <w:r>
        <w:rPr/>
        <w:t>敥ㅤ⥗䩷瑲㍅땞ꏂ㝪촰扳ꄭꄬꥹ甭숣╖䰮繓た㡙쉤卨幘㐪甤</w:t>
      </w:r>
      <w:r>
        <w:rPr/>
        <w:t>ⵊ</w:t>
      </w:r>
      <w:r>
        <w:rPr/>
        <w:t>傡㉭擎亿쉤슿烂牣㌫渥♔佪捌깣</w:t>
      </w:r>
      <w:r>
        <w:rPr/>
        <w:t>ꕸ</w:t>
      </w:r>
      <w:r>
        <w:rPr/>
        <w:t>ⰰ</w:t>
      </w:r>
      <w:r>
        <w:rPr/>
        <w:t>싂쉏</w:t>
      </w:r>
      <w:r>
        <w:rPr/>
        <w:t>ꦵ</w:t>
      </w:r>
      <w:r>
        <w:rPr/>
        <w:t>믎轇頺㢩参쉍稥䁏偭땞畱▵窩ㆵ묺䱁摟京싂兏ꄳ斩楸㡉⥆䊿⹘Ⓜ扶恭瑅䵾弳⌺楧쉒木䂥〸䩪坢숶䕞쉹晹娬嗂䥇긨潢䕎楔㍎㓂乸柂甥⥹</w:t>
      </w:r>
      <w:r>
        <w:rPr/>
        <w:t>ⰲ</w:t>
      </w:r>
      <w:r>
        <w:rPr/>
        <w:t>쉐唶䡅䁔䝯㩓䙹垘瑍걗䵟漻䅰殿⌬䅊潶년⩇佪츻㇃쉲⶘</w:t>
      </w:r>
      <w:r>
        <w:rPr/>
        <w:t>ⱥ</w:t>
      </w:r>
      <w:r>
        <w:rPr/>
        <w:t>䕪슩瑍呃</w:t>
      </w:r>
      <w:r>
        <w:rPr/>
        <w:t>ⱏ</w:t>
      </w:r>
      <w:r>
        <w:rPr/>
        <w:t>싎い癊愬쉧惂땈쉇ㅞ刬轳敵㏂㧂ꍉ㕐圦㓃</w:t>
      </w:r>
      <w:r>
        <w:rPr/>
        <w:t>Ⲯ⑘</w:t>
      </w:r>
      <w:r>
        <w:rPr/>
        <w:t>侱溿㥁⌊䑍칗瘣⩖纘䑍係堦兮ㅮ⫂⍅坐㎏拂㙨뽧묣䭋묷䡗숬</w:t>
      </w:r>
      <w:r>
        <w:rPr/>
        <w:t>ꥐ</w:t>
      </w:r>
      <w:r>
        <w:rPr/>
        <w:t>䉶⍩牚슻佘䘲숫圷礻숺넣땸媡㙍숮棎㜦㉍縪㟎欱㤵占挭畧⽄칍㕗䍐⭆浾⽋輨嗂걓㵚쉤깔</w:t>
      </w:r>
      <w:r>
        <w:rPr/>
        <w:t>ⱂ</w:t>
      </w:r>
      <w:r>
        <w:rPr/>
        <w:t>쉣噭礻桩娦漲ꅌ張婊⾵㙭㭰⤽쉋쉖儲㙨佷敗勂⧂恺捍</w:t>
      </w:r>
      <w:r>
        <w:rPr/>
        <w:t>⢣</w:t>
      </w:r>
      <w:r>
        <w:rPr/>
        <w:t>杸渮輰㬶癒</w:t>
      </w:r>
      <w:r>
        <w:rPr/>
        <w:t>ⰲ</w:t>
      </w:r>
      <w:r>
        <w:rPr/>
        <w:t>㠮㖡㘷䱪㌳顊晒冡啷橉砦㙣ꍲ搻㓂쵅㝸灄걙䱾썀㭦庘棍繘䪩禥걍栱畖摦湧甮숽啱썗䀦䵎毂</w:t>
      </w:r>
      <w:r>
        <w:rPr/>
        <w:t>⡈⪣</w:t>
      </w:r>
      <w:r>
        <w:rPr/>
        <w:t>松㉆歃⮡䰤㔸썄顙杲ꍺ䉊偙쉭噂㪥䇂</w:t>
      </w:r>
      <w:r>
        <w:rPr/>
        <w:t>ⳍ</w:t>
      </w:r>
      <w:r>
        <w:rPr/>
        <w:t>䅂朰㒮䕑䝪싍숲唻係硄挳㵁습珂쉇㍵墩쉾䷂⑲㬣濃归쉱䉾㴵㍃숪璩怵午숴䙙⼽娸晧惂㙸桺噰꥙쉏丶싂栦쉇숹氭璩쉲煲㝤⌫㥏넶땦땏</w:t>
      </w:r>
      <w:r>
        <w:rPr/>
        <w:t>ꕇ⍸</w:t>
      </w:r>
      <w:r>
        <w:rPr/>
        <w:t>偌柂ꍗ瀤輲灡</w:t>
      </w:r>
      <w:r>
        <w:rPr/>
        <w:t>ⴤ</w:t>
      </w:r>
      <w:r>
        <w:rPr/>
        <w:t>娫癪ꍐ汙⤱쉥劣乾㨭깹啈桋瑌쉯⹃煉愸䞡쉄稭쉺㫂渤넽坤䝊㷂╋潵⼳䩟ㅡ⭚乵㐽眨㘮呗㦵녥뇂㛂㶱쉃㙮䓂㩲戨䙞㍞䵉滂凂爨칵磂戳䭩坭䚱氹札䫎쉔</w:t>
      </w:r>
      <w:r>
        <w:rPr/>
        <w:t>ꕐ</w:t>
      </w:r>
      <w:r>
        <w:rPr/>
        <w:t>ㅟ㥦眺嘺춱䄴䥳㑣漣䠶㚮塾礨㵁쌣╖츨娹䝨⼬権싂坎㫂땟䩷惎</w:t>
      </w:r>
      <w:r>
        <w:rPr/>
        <w:t>ⱊⱱ</w:t>
      </w:r>
      <w:r>
        <w:rPr/>
        <w:t>䭸⩴䜵疣牓匮츹㍑㩲쉅</w:t>
      </w:r>
      <w:r>
        <w:rPr/>
        <w:t>ⱆ</w:t>
      </w:r>
      <w:r>
        <w:rPr/>
        <w:t>칧䐭땪㡰쉈뭀䗂喩㥈⚩깈</w:t>
      </w:r>
      <w:r>
        <w:rPr/>
        <w:t>⡭</w:t>
      </w:r>
      <w:r>
        <w:rPr/>
        <w:t>䉂拂磂漦桬⩔쉒㜷朣⏍䃂䡟⾬뼤䯂傡떘嘱猺䭴숷⩪㎿涥株뼵潋</w:t>
      </w:r>
      <w:r>
        <w:rPr/>
        <w:t>⡒</w:t>
      </w:r>
      <w:r>
        <w:rPr/>
        <w:t>畱䎘⽠塳歶쉺⩵슬</w:t>
      </w:r>
      <w:r>
        <w:rPr/>
        <w:t>ⶩ</w:t>
      </w:r>
      <w:r>
        <w:rPr/>
        <w:t>Ⱚ</w:t>
      </w:r>
      <w:r>
        <w:rPr/>
        <w:t>쉨넱別㑃敌㈪〥摍쉞싂</w:t>
      </w:r>
      <w:r>
        <w:rPr/>
        <w:t>ꤪ</w:t>
      </w:r>
      <w:r>
        <w:rPr/>
        <w:t>㙊㥘䔽嘵썔〣䝎䢣㣃塯戸㑾캿쉎䢱</w:t>
      </w:r>
      <w:r>
        <w:rPr/>
        <w:t>Ɒ</w:t>
      </w:r>
      <w:r>
        <w:rPr/>
        <w:t>睞旂갦⩥䀵㠦瑏桱숶숻昪佤⤲㜸䋂昪䑩쏂爱⩯긣㉖쉰뽬␤䀸潧䭋敾便䅫㢵坘싂爺쉧ⸯ䡨磍긩甽믂楎㵡⥥싂穦ꎡ儽汥갳뭷쉥♋婹䍳扮䍟偹</w:t>
      </w:r>
      <w:r>
        <w:rPr/>
        <w:t>⡡</w:t>
      </w:r>
      <w:r>
        <w:rPr/>
        <w:t>照</w:t>
      </w:r>
      <w:r>
        <w:rPr/>
        <w:t>ꥋ</w:t>
      </w:r>
      <w:r>
        <w:rPr/>
        <w:t>㤳楆캵쉺嚬飂⵺埂㉍슩믂䝟⛂ぅ</w:t>
      </w:r>
      <w:r>
        <w:rPr/>
        <w:t>⡠</w:t>
      </w:r>
      <w:r>
        <w:rPr/>
        <w:t>破㥢곂沥깠녁녈桷뭘⥠眻禡唷☩䑱㔨䃂幞佯䴰禩䕁촪㍞⨭䱁쉥숬숶⦿轰⹚样毎䁄쎡␊넫倦塑쉬㌸澏浙瘶㥔䅑杢ꅧ싃슬숻䰪佒桖䯂⍎⍰婱晠穮娲쉟剥쉣넦堽딻畑噮㟂㤣㕷偌桱⼩杈䀫繚쉇䐷祖檘㚩檡⩶䰯瑲㭁쉐㑰녟♌㡈克⚏恂嘰䝲亘樱쵵⒱䙈묹戯庡婮櫂㡍の喿彳㷍沵캩䕩␱▩䩀⯃싂幺ꍤ쉒</w:t>
      </w:r>
      <w:r>
        <w:rPr/>
        <w:t>ꤨ</w:t>
      </w:r>
      <w:r>
        <w:rPr/>
        <w:t>煃䥭ꍙ䵥珂⽕㥬楟䭥쉳슏</w:t>
      </w:r>
      <w:r>
        <w:rPr/>
        <w:t>ꕦ</w:t>
      </w:r>
      <w:r>
        <w:rPr/>
        <w:t>䬦쉖歓♯쵇䈫칍싂炻ㆣ</w:t>
      </w:r>
      <w:r>
        <w:rPr/>
        <w:t>ⱡ</w:t>
      </w:r>
      <w:r>
        <w:rPr/>
        <w:t>ⵒ</w:t>
      </w:r>
      <w:r>
        <w:rPr/>
        <w:t>刣쉄숶쉭櫂썇⪩</w:t>
      </w:r>
      <w:r>
        <w:rPr/>
        <w:t>꧃</w:t>
      </w:r>
      <w:r>
        <w:rPr/>
        <w:t>녤䴻堪㢬숸乤⥋䤸㡅澻쉧숷㵈⌫䲡</w:t>
      </w:r>
      <w:r>
        <w:rPr/>
        <w:t>ⲿ</w:t>
      </w:r>
      <w:r>
        <w:rPr/>
        <w:t>䍥</w:t>
      </w:r>
      <w:r>
        <w:rPr/>
        <w:t>Ⲯ</w:t>
      </w:r>
      <w:r>
        <w:rPr/>
        <w:t>慔⥆⨦</w:t>
      </w:r>
      <w:r>
        <w:rPr/>
        <w:t>⣂</w:t>
      </w:r>
      <w:r>
        <w:rPr/>
        <w:t>畍䅩숺쉾怱ꄸ쉙</w:t>
      </w:r>
      <w:r>
        <w:rPr/>
        <w:t>ⷎ</w:t>
      </w:r>
      <w:r>
        <w:rPr/>
        <w:t>딷⍯牗禮깁煣娹佄㊡硣沬牯딻飂</w:t>
      </w:r>
      <w:r>
        <w:rPr/>
        <w:t>ꕬ</w:t>
      </w:r>
      <w:r>
        <w:rPr/>
        <w:t>慅畒啣硐卖쉳橞摂⪘뮘ꅏ뭖㩀␰祱汇摟䋂塃㒡惂扪䍅硧쉨숨怤㙊</w:t>
      </w:r>
      <w:r>
        <w:rPr/>
        <w:t>ⴲ</w:t>
      </w:r>
      <w:r>
        <w:rPr/>
        <w:t>䟍☵淂ꍉ㘦潓⸲㡳㮻쉃믂畧潳䚻숱繦正䂣숮</w:t>
      </w:r>
      <w:r>
        <w:rPr/>
        <w:t>Ⲯ⌷</w:t>
      </w:r>
      <w:r>
        <w:rPr/>
        <w:t>쉗䫂䩀걢縴䨤瘪뽏轢壂哂칙╮㭏䡨檏狂剋䭾丷</w:t>
      </w:r>
      <w:r>
        <w:rPr/>
        <w:t>ꕱ</w:t>
      </w:r>
      <w:r>
        <w:rPr/>
        <w:t>稩輴ꅤ녴䤵ꌥ塗⏂䙰塯䐹䙅㙙쌹擎䠽쉥春쉥柃歾挸촷朸ㆻ䬻</w:t>
      </w:r>
      <w:r>
        <w:rPr/>
        <w:t>⠰</w:t>
      </w:r>
      <w:r>
        <w:rPr/>
        <w:t>愬쉒䯎쉠ꅏ橸娯剧杚媘つ晡쉀敐녵楰䁷匴玮歾樯畘쉞㜮䱠⼦㗂棎獋숪㩐顳琩嘸꺏䩖牢佶睆ꄦ깵䢩녍뽣㙨硦匩〥埂⯂⽏摎眵砭썳䁣畔兡栫㭃浰䋍걅ꏎ幚彗䙙놏涘惂稨眩숤싂쉺묲睈䶿⬯숣瑞砮浥䠸쉰싂癮獖䕟뽤⍳橸㡪瀦깙歊冩⩨䍵쉺쉴㩠倶瀻織㕫⽲椶桅㌻쉷睳楧䝕恨扨䙺</w:t>
      </w:r>
      <w:r>
        <w:rPr/>
        <w:t>꥓</w:t>
      </w:r>
      <w:r>
        <w:rPr/>
        <w:t>䔲䵊쉍䡇㭷╤㫂妏䘩牆塓㙡칑㗃쉂慂窮瑁㚿猩歖橗⭓㡣壂猭眽但桾⮵䥣恚</w:t>
      </w:r>
      <w:r>
        <w:rPr/>
        <w:t>ꤺ</w:t>
      </w:r>
      <w:r>
        <w:rPr/>
        <w:t>轣⭟ꅉ公⧃㭱厥써癃婵䈺</w:t>
      </w:r>
      <w:r>
        <w:rPr/>
        <w:t>꧂</w:t>
      </w:r>
      <w:r>
        <w:rPr/>
        <w:t>䐲䝆䕟奖䛂婰</w:t>
      </w:r>
      <w:r>
        <w:rPr/>
        <w:t>ꕞ</w:t>
      </w:r>
      <w:r>
        <w:rPr/>
        <w:t>掩頣쉦</w:t>
      </w:r>
      <w:r>
        <w:rPr/>
        <w:t>ꔹ</w:t>
      </w:r>
      <w:r>
        <w:rPr/>
        <w:t>灮</w:t>
      </w:r>
      <w:r>
        <w:rPr/>
        <w:t>ꕠ</w:t>
      </w:r>
      <w:r>
        <w:rPr/>
        <w:t>䜷♳禵海溘땯</w:t>
      </w:r>
      <w:r>
        <w:rPr/>
        <w:t>꧂</w:t>
      </w:r>
      <w:r>
        <w:rPr/>
        <w:t>勂㕈㕌琰䘪䌨奤湱嚘竂</w:t>
      </w:r>
      <w:r>
        <w:rPr/>
        <w:t>ꗂ</w:t>
      </w:r>
      <w:r>
        <w:rPr/>
        <w:t>ꍊ싂쉁怦䲻忂쉘♯뭾挦⤸쉫墡䔰</w:t>
      </w:r>
      <w:r>
        <w:rPr/>
        <w:t>ꔺ</w:t>
      </w:r>
      <w:r>
        <w:rPr/>
        <w:t>⽘砥忂쉖儤싎晎噹䕭ꄩ煨딣硁溏</w:t>
      </w:r>
      <w:r>
        <w:rPr/>
        <w:t>ꖩ</w:t>
      </w:r>
      <w:r>
        <w:rPr/>
        <w:t>ㅧ疏彮㩞썱穫떡愵桐冩ꅨꥠ梩眭䐻漣╵</w:t>
      </w:r>
      <w:r>
        <w:rPr/>
        <w:t>ⷂ</w:t>
      </w:r>
      <w:r>
        <w:rPr/>
        <w:t>䭅ꄪ깤䭁礦椊咣憿欽䟂丸奲슩塸㍱䑺瑚䡊㍲婫ヂ⫍坂㕨歌溵㡆딸圩穃싎塆㧂稤䡟⑙慴儤留㈰档긪뇂ꌸ⽒촤䑑灰磂㉌㙖轨煬촰晭䵑ヂ堶⨸凂瓍汪䌺㗂쉁猶摧甹꥕扲哂氷甥☵戦싂㕡쉮到숽卮坙㎘瞡燂堲燍딳ひ⾮䟂湺쉀曃涏䕮㠨㈩ꇃ癑乬偟楡⹓榮䆬瘱슣䰪㮻牤쉁묰䤲灏뭓愶噗뗎▩㨶疏쌳♢整㓂恷熮㉈竂㥉兘쉳卆吤砶着㩃⏂䑡顎䕇䕬䬴ꥬ㵨夵淂损ꍴ汣㵃〸洤弩眻灚䈶轪䉠⼽딻껂</w:t>
      </w:r>
      <w:r>
        <w:rPr/>
        <w:t>ꥃ</w:t>
      </w:r>
      <w:r>
        <w:rPr/>
        <w:t>뼭쎵涩毂꺱⹕㕡䱂氬䫂湀슩쌣疡㍣⩯噕㥓搲䡷䠪䡳ㄯ奚촷㙦뭗䒩⩅穔村ケ殡뭏╧煰쉎棂⤯⑲姂깤</w:t>
      </w:r>
      <w:r>
        <w:rPr/>
        <w:t>ⴹ</w:t>
      </w:r>
      <w:r>
        <w:rPr/>
        <w:t>灀迂䐬礬潳圬攤쉐䕏⩶ꥠ堸抏⪥媬䵸칺題슡♕場</w:t>
      </w:r>
      <w:r>
        <w:rPr/>
        <w:t>ꥂ</w:t>
      </w:r>
      <w:r>
        <w:rPr/>
        <w:t>䱲䃃汓撡쵟⭌쉺䑠灮땙㡸檻㕴奔䰫㎿啗啺婋</w:t>
      </w:r>
      <w:r>
        <w:rPr/>
        <w:t>⡴</w:t>
      </w:r>
      <w:r>
        <w:rPr/>
        <w:t>䇃䠦挨煚쉙㵕堭㵏뽲䑏佗噂噫偒渫猴⍘쉘숬⭹</w:t>
      </w:r>
      <w:r>
        <w:rPr/>
        <w:t>Ⳃ</w:t>
      </w:r>
      <w:r>
        <w:rPr/>
        <w:t>助䥖暿奇</w:t>
      </w:r>
      <w:r>
        <w:rPr/>
        <w:t>ⱋ⑤</w:t>
      </w:r>
      <w:r>
        <w:rPr/>
        <w:t>쉭㍉䈱㕀䈯敡껂☬厥쉚</w:t>
      </w:r>
      <w:r>
        <w:rPr/>
        <w:t>ꗂ</w:t>
      </w:r>
      <w:r>
        <w:rPr/>
        <w:t>傩쉍⛍䴩⚣</w:t>
      </w:r>
      <w:r>
        <w:rPr/>
        <w:t>⣂</w:t>
      </w:r>
      <w:r>
        <w:rPr/>
        <w:t>뭣㔣쵊䕠穟畊氹甭⾻㴱䙎呮佥⍠䙯㕥䣂硏쉩숸䵋刳쉂朱쉤</w:t>
      </w:r>
      <w:r>
        <w:rPr/>
        <w:t>ⱀ</w:t>
      </w:r>
      <w:r>
        <w:rPr/>
        <w:t>乌⼫싂쉬숮辡睋녅⩇ㅰ狂㭠㡀柂▘껂唵櫂杕猩廂穓繸儴㔮〱稥㜽䩄쉁䭷䉡쉵싂숱숽䩕杈䃃稰轐</w:t>
      </w:r>
      <w:r>
        <w:rPr/>
        <w:t>ꖣ◂</w:t>
      </w:r>
      <w:r>
        <w:rPr/>
        <w:t>ꌪ䶻滂㇂갺桠卸瘶</w:t>
      </w:r>
      <w:r>
        <w:rPr/>
        <w:t>ꔥ</w:t>
      </w:r>
      <w:r>
        <w:rPr/>
        <w:t>㑱楒哎뭕轮췂ꍦ⩠숬</w:t>
      </w:r>
      <w:r>
        <w:rPr/>
        <w:t>ꔤ</w:t>
      </w:r>
      <w:r>
        <w:rPr/>
        <w:t>쉣</w:t>
      </w:r>
      <w:r>
        <w:rPr/>
        <w:t>Ⱙ</w:t>
      </w:r>
      <w:r>
        <w:rPr/>
        <w:t>楳</w:t>
      </w:r>
      <w:r>
        <w:rPr/>
        <w:t>⡞</w:t>
      </w:r>
      <w:r>
        <w:rPr/>
        <w:t>쵡祯慎摙䝧䎮䤰䥦ꅬ恹㝂奷獓</w:t>
      </w:r>
      <w:r>
        <w:rPr/>
        <w:t>Ⱕ</w:t>
      </w:r>
      <w:r>
        <w:rPr/>
        <w:t>싂䡁瞬杧긥噬祐⥂쉨⮱堨쉪咣㕰⑸</w:t>
      </w:r>
      <w:r>
        <w:rPr/>
        <w:t>ⵆ</w:t>
      </w:r>
      <w:r>
        <w:rPr/>
        <w:t>焯⩔㕰䅞쵣㞥䍺歌⪻</w:t>
      </w:r>
      <w:r>
        <w:rPr/>
        <w:t>⡷</w:t>
      </w:r>
      <w:r>
        <w:rPr/>
        <w:t>䜯䵓栻偰輸础摣䩬儬㚘瀨颿</w:t>
      </w:r>
      <w:r>
        <w:rPr/>
        <w:t>⡊</w:t>
      </w:r>
      <w:r>
        <w:rPr/>
        <w:t>呖䠹떥旎吪匪頽潐쉟㩅旂䱙樲䥸䙕</w:t>
      </w:r>
      <w:r>
        <w:rPr/>
        <w:t>ꔷ</w:t>
      </w:r>
      <w:r>
        <w:rPr/>
        <w:t>扁㑏畀嫂췂噏㥂쉴</w:t>
      </w:r>
      <w:r>
        <w:rPr/>
        <w:t>ⱟ</w:t>
      </w:r>
      <w:r>
        <w:rPr/>
        <w:t>츽╺楙⬫兗獡䲮毂䙬畉䅅但䑌犬伬桦噒硬癵玻兦</w:t>
      </w:r>
      <w:r>
        <w:rPr/>
        <w:t>ꤴ</w:t>
      </w:r>
      <w:r>
        <w:rPr/>
        <w:t>楢估⽋烂␥⫂佦忍썃녆⩙癮긻嗂㧂画쉩㥏祣䍸㈴卧</w:t>
      </w:r>
      <w:r>
        <w:rPr/>
        <w:t>Ⱔ</w:t>
      </w:r>
      <w:r>
        <w:rPr/>
        <w:t>⿍呣ㅭ㶣䅥橾䩄</w:t>
      </w:r>
      <w:r>
        <w:rPr/>
        <w:t>ⰷ</w:t>
      </w:r>
      <w:r>
        <w:rPr/>
        <w:t>䲥㨊弰塦놵べ〴晭溱⚣䅺䟂灱眱♬숰潏㕡塁㚩噪쉅쵰슣䰯乥乷潏슩</w:t>
      </w:r>
      <w:r>
        <w:rPr/>
        <w:t>ꤨ</w:t>
      </w:r>
      <w:r>
        <w:rPr/>
        <w:t>欦桧</w:t>
      </w:r>
      <w:r>
        <w:rPr/>
        <w:t>ⱦ</w:t>
      </w:r>
      <w:r>
        <w:rPr/>
        <w:t>㴲廂슩恑湓炱</w:t>
      </w:r>
      <w:r>
        <w:rPr/>
        <w:t>⢱</w:t>
      </w:r>
      <w:r>
        <w:rPr/>
        <w:t>꧂</w:t>
      </w:r>
      <w:r>
        <w:rPr/>
        <w:t>䁍楐㑺넱剌뽞걣䣂㍟䉵厮纮쉈겣ㅧ꺥抵걍䕣欪圭囂㵃弭㒬擂㶿䐫쉧ꅹ㵭㙅癪繂</w:t>
      </w:r>
      <w:r>
        <w:rPr/>
        <w:t>ꕸ</w:t>
      </w:r>
      <w:r>
        <w:rPr/>
        <w:t>绂䷂䈻숣捐췂搫匭㟂뮣爲ꌯ䃂춡</w:t>
      </w:r>
      <w:r>
        <w:rPr/>
        <w:t>ⵤ꧂</w:t>
      </w:r>
      <w:r>
        <w:rPr/>
        <w:t>슩儹⽅쉓걌뾿㑵杠媡딷汪쉳쉏圹痂쉺瘭☹슏숺䃍☫⹟⍾♗弰昲棂䱥呙㑯䀶뽀☷㭟歰颻㧂殏뾻㡏䭲珂䝫ㄣ습싂</w:t>
      </w:r>
      <w:r>
        <w:rPr/>
        <w:t>Ⱝ</w:t>
      </w:r>
      <w:r>
        <w:rPr/>
        <w:t>쉭擂칣用轖唲兪깎瘶쉾카惂䯂瓂去</w:t>
      </w:r>
      <w:r>
        <w:rPr/>
        <w:t>ꖮ▘</w:t>
      </w:r>
      <w:r>
        <w:rPr/>
        <w:t>佖ケ㔪꺩损灟窥頭꺻㬴쉒뭡佳瀰狃녁摁ꄫ剆뭘</w:t>
      </w:r>
      <w:r>
        <w:rPr/>
        <w:t>ⲡ</w:t>
      </w:r>
      <w:r>
        <w:rPr/>
        <w:t>橸䩲땡佩烂㝎䗂咏朳㵺甶⫂㦡깺</w:t>
      </w:r>
      <w:r>
        <w:rPr/>
        <w:t>ꔫ</w:t>
      </w:r>
      <w:r>
        <w:rPr/>
        <w:t>猸깶椶辱쉏煍걭入轓捋⨩恶䝷䙵䟂쉺剢楂䩑⩌堸啦梡捦㕎戨츦슘㘳㭸彶䁗囂湦硪䕲␣㫂手幠숺긭祘珍묰ꎵ頲彰겮䝋⩺瓂睘⤪ꍎ쌫</w:t>
      </w:r>
      <w:r>
        <w:rPr/>
        <w:t>ꤴ</w:t>
      </w:r>
      <w:r>
        <w:rPr/>
        <w:t>ㄥ</w:t>
      </w:r>
      <w:r>
        <w:rPr/>
        <w:t>ⶣ</w:t>
      </w:r>
      <w:r>
        <w:rPr/>
        <w:t>ꥺ</w:t>
      </w:r>
      <w:r>
        <w:rPr/>
        <w:t>ⷍ</w:t>
      </w:r>
      <w:r>
        <w:rPr/>
        <w:t>싂輺焯숱即㕤뭣ꅄ⨮䁶䀯嘽妣숱⺘撻묳</w:t>
      </w:r>
      <w:r>
        <w:rPr/>
        <w:t>ꤥ</w:t>
      </w:r>
      <w:r>
        <w:rPr/>
        <w:t>疱㘪⫂䉇㓂䄫딫瑔坭ㆩ捓싂繂⩃땎䱮쉚侘</w:t>
      </w:r>
      <w:r>
        <w:rPr/>
        <w:t>ⶥꕯ</w:t>
      </w:r>
      <w:r>
        <w:rPr/>
        <w:t>⡍</w:t>
      </w:r>
      <w:r>
        <w:rPr/>
        <w:t>枱땍㵬㘴樷숰䦣㉧噔㔰浡꥔㭰輸䆵慕搪ꎥ汋䰽떻呖⩫쉃䦩楤椩飂㠣䡅睧楇刹숫戣⫂⮮䦻뇂㷂䱉격걚쉰た痂栽㌳睚⸷幺㈥싂橤㈭쉴숺☥㭓嘽싂칡硑䉋奓놵⩤⧍뗎䩊瑣䰯偊⺮䩂㑮猬桭瀺瘺廎䨽ꌪ㜽丵㎘쏍⽌条縱</w:t>
      </w:r>
      <w:r>
        <w:rPr/>
        <w:t>⠳</w:t>
      </w:r>
      <w:r>
        <w:rPr/>
        <w:t>ざ뽌䨱㉥湌济悘㭢縭⭑㩋뼺縣䅏祉歏彯⪣╉㑳㡧뭥䋂ꎵꍐ周䱡痂</w:t>
      </w:r>
      <w:r>
        <w:rPr/>
        <w:t>⡥</w:t>
      </w:r>
      <w:r>
        <w:rPr/>
        <w:t>䙇⥑껃湓⦩坠쉺䕲忂╕䚿硢╯썥슘睄䉪䢮慙㕥癟照祫㯂瓂丵姂溮穖뮩暱漶敓便䗂歐繏㩭桞繲쉂䬯걩䭥쉓杙쉳瘴濂䁏娦</w:t>
      </w:r>
      <w:r>
        <w:rPr/>
        <w:t>ⴥ⧂</w:t>
      </w:r>
      <w:r>
        <w:rPr/>
        <w:t>쉃췃彣掩㨷剰顷䑔䝱䏂숳⍺넩걱놮⼽쉫䉄쉏뭞畠</w:t>
      </w:r>
      <w:r>
        <w:rPr/>
        <w:t>ꕐ</w:t>
      </w:r>
      <w:r>
        <w:rPr/>
        <w:t>뽒敨䙙㙠敆浆䤩圭♟欺쉡佲癦싂䏂啚呩䨫⨴⭕㗂潲䁙〣嘭갊㩠</w:t>
      </w:r>
      <w:r>
        <w:rPr/>
        <w:t>⠹</w:t>
      </w:r>
      <w:r>
        <w:rPr/>
        <w:t>㜽</w:t>
      </w:r>
      <w:r>
        <w:rPr/>
        <w:t>⠴</w:t>
      </w:r>
      <w:r>
        <w:rPr/>
        <w:t>皩頫䈩카㢩㈲犡庡쉵䣂㵏䁣⨨슿䉆녤协⭥䉧숸⩖旂⿂슣槃㤯杆爽砺渲䍺⭈漯䇂瓂䨣䱴娥꺮頮䑬乒ꍩ姂쵘♵楣穒꺿溮䩸嘪쉡碿숸爲䅰</w:t>
      </w:r>
      <w:r>
        <w:rPr/>
        <w:t>⡑</w:t>
      </w:r>
      <w:r>
        <w:rPr/>
        <w:t>潥묬飂</w:t>
      </w:r>
      <w:r>
        <w:rPr/>
        <w:t>ꕍ</w:t>
      </w:r>
      <w:r>
        <w:rPr/>
        <w:t>敵</w:t>
      </w:r>
      <w:r>
        <w:rPr/>
        <w:t>Ɱ</w:t>
      </w:r>
      <w:r>
        <w:rPr/>
        <w:t>浈塾瓂⪮䨹慨☵䐩癄珃い恷啳夵晄䨶䞿</w:t>
      </w:r>
      <w:r>
        <w:rPr/>
        <w:t>ꖱ</w:t>
      </w:r>
      <w:r>
        <w:rPr/>
        <w:t>畱갦畠车睱倵뽉⫂㍱歇쉱壂싂摖扈㆏⌯</w:t>
      </w:r>
      <w:r>
        <w:rPr/>
        <w:t>Ⱨⲵ</w:t>
      </w:r>
      <w:r>
        <w:rPr/>
        <w:t>䵳♓땒䗃</w:t>
      </w:r>
      <w:r>
        <w:rPr/>
        <w:t>ꤣ</w:t>
      </w:r>
      <w:r>
        <w:rPr/>
        <w:t>瑶⹱坎歴걠</w:t>
      </w:r>
      <w:r>
        <w:rPr/>
        <w:t>ⱷ</w:t>
      </w:r>
      <w:r>
        <w:rPr/>
        <w:t>깖勂轴䤦숪䘪⹘싂쉩伸䝾歟䮬ㅒ灟䗂捎</w:t>
      </w:r>
      <w:r>
        <w:rPr/>
        <w:t>ꤲ</w:t>
      </w:r>
      <w:r>
        <w:rPr/>
        <w:t>禵䁰晴ⸯ㛂땄壂穅㐺啡⨭녨瑦쉁꧎冿䩰塅䑢做轭슩쌬㕡垻쵏㠲㠭춱</w:t>
      </w:r>
      <w:r>
        <w:rPr/>
        <w:t>⡇</w:t>
      </w:r>
      <w:r>
        <w:rPr/>
        <w:t>䁟칆呰睸</w:t>
      </w:r>
      <w:r>
        <w:rPr/>
        <w:t>꧂</w:t>
      </w:r>
      <w:r>
        <w:rPr/>
        <w:t>ꍏ</w:t>
      </w:r>
      <w:r>
        <w:rPr/>
        <w:t>ꕭ</w:t>
      </w:r>
      <w:r>
        <w:rPr/>
        <w:t>쉾쉵癧刪⹵㍘淂剁ꅊ㛂</w:t>
      </w:r>
      <w:r>
        <w:rPr/>
        <w:t>ⱓ</w:t>
      </w:r>
      <w:r>
        <w:rPr/>
        <w:t>㌣</w:t>
      </w:r>
      <w:r>
        <w:rPr/>
        <w:t>ⱍ⍦</w:t>
      </w:r>
      <w:r>
        <w:rPr/>
        <w:t>硰년ꍋ堵䉩轶漮坪㐸</w:t>
      </w:r>
      <w:r>
        <w:rPr/>
        <w:t>ꦡ</w:t>
      </w:r>
      <w:r>
        <w:rPr/>
        <w:t>獔␹䐪㡠坁ꄴ杉䑤䅙쉑典䢩녔䩦⍨쉞䃂쉬犥㇃䉏淂⹖哎佫㴪横湲┸㩀䡏⹠怰⏂㝍쉕戰失쉅䅙㵧剫⌶䓃楫쉑䡗磍歾䝭李哂妏넺桔丵权晐뽁䇂灦换䪱氰幔恕쉆슻搥♣䱬顮杆䙭湶⏂噴顰⨺䈺瑮癦哎圷䥐啂⮣⬪猬⑨厏⸵깥楑慔癷㭊癏⑬쉯埂轾祾濂㘹⸸땠惂䩎⽈硣穁噫㴻奤䁘뭷媵칙吨땑溻祉쵥㵏嘬숺쉑䩨䝩카숳⥗玮倻扊쉯〷</w:t>
      </w:r>
      <w:r>
        <w:rPr/>
        <w:t>ⱞ</w:t>
      </w:r>
      <w:r>
        <w:rPr/>
        <w:t>숷⾿愹灇쉹琴䁪깁㛂游捫睐㝧㝬礤桹䅵奧啱ꅋ単条깑敇㑟䱁숶泂</w:t>
      </w:r>
      <w:r>
        <w:rPr/>
        <w:t>ꕫ</w:t>
      </w:r>
      <w:r>
        <w:rPr/>
        <w:t>싂妥䁸凃䑾坄╄䍕䨮轏䝈㠳</w:t>
      </w:r>
      <w:r>
        <w:rPr/>
        <w:t>ꗂ</w:t>
      </w:r>
      <w:r>
        <w:rPr/>
        <w:t>촨⦮坾由檱头忂슻╈儳츫쉋⍘䐬僃쏂戮뽇噴쉖晭晕⪿䉒ꍠ凂쉵㵌㟃敫燃㒻땕墿싂㝹䅩烃礸⹵䄷弱⹲놮츩䥲瘲╨捈䣂╅⭃拃⩑估쉑捆䴯禱䱧塴▮썫頯⭾典㕆</w:t>
      </w:r>
      <w:r>
        <w:rPr/>
        <w:t>ꔥ</w:t>
      </w:r>
      <w:r>
        <w:rPr/>
        <w:t>쉙䜯䩵㖩䠨⛍彉棂</w:t>
      </w:r>
      <w:r>
        <w:rPr/>
        <w:t>ꕢ</w:t>
      </w:r>
      <w:r>
        <w:rPr/>
        <w:t>녷塟轅쉠ꥪ䚩䏂㘩愪楏⺥싂淂楌쉈Ⓧ匹쉥</w:t>
      </w:r>
      <w:r>
        <w:rPr/>
        <w:t>ꤨ</w:t>
      </w:r>
      <w:r>
        <w:rPr/>
        <w:t>㡁</w:t>
      </w:r>
      <w:r>
        <w:rPr/>
        <w:t>ⴤ</w:t>
      </w:r>
      <w:r>
        <w:rPr/>
        <w:t>䕆硾恱渷湓橄쌩夵兡긷㞡折彠䄹</w:t>
      </w:r>
      <w:r>
        <w:rPr/>
        <w:t>⠫</w:t>
      </w:r>
      <w:r>
        <w:rPr/>
        <w:t>㘯㬣獆⧂厩쉣健슥具ꥯ掵㙾嘽䱚층ヂ娳뇃慒䝳⤶㈵넊</w:t>
      </w:r>
      <w:r>
        <w:rPr/>
        <w:t>ⰻ⩄</w:t>
      </w:r>
      <w:r>
        <w:rPr/>
        <w:t>䰪넦婂氣牢㍮䭃⽫睷걈䬺ꍸ昪㜷썒⿂䶻뽍䱠충숽녮䂏㥱딮炩쉎⸻猵橔깱㙧ꄹ㙘⥲⑖⹵숭⩳敯轍쎡乓㩨⭰熩歰ㄭ䘸</w:t>
      </w:r>
      <w:r>
        <w:rPr/>
        <w:t>⡆</w:t>
      </w:r>
      <w:r>
        <w:rPr/>
        <w:t>㪮揂䊬摶湡绂㉲燍䱠䪮歶祀쉶輵夥⻂숨ㅤ䥩硈煂啄繆␸漨妣컂⺵䩶⻍쉵곂⩵廂䮡牕繬㒮汢ꅓ瘪〶硶슬䢘ꄲ䵯츦䁹숣칄瀽䀹♎䢬⑾녑弤싂</w:t>
      </w:r>
      <w:r>
        <w:rPr/>
        <w:t>ꗂ</w:t>
      </w:r>
      <w:r>
        <w:rPr/>
        <w:t>浰⒵䡵</w:t>
      </w:r>
      <w:r>
        <w:rPr/>
        <w:t>⡅</w:t>
      </w:r>
      <w:r>
        <w:rPr/>
        <w:t>僂⵬兄䏎䡠稸湁</w:t>
      </w:r>
      <w:r>
        <w:rPr/>
        <w:t>ꔨ</w:t>
      </w:r>
      <w:r>
        <w:rPr/>
        <w:t>础氣⽟汅燂칓⮩쉱ꅩ爰枻氰煓┪쉄♶</w:t>
      </w:r>
      <w:r>
        <w:rPr/>
        <w:t>ꥇ</w:t>
      </w:r>
      <w:r>
        <w:rPr/>
        <w:t>ꇂ埍故穀㬸㔪䱖稭㭩╫㋎㐪䈨칙瓂潙쏂刽㡰顇㒱⍬煪栴ㅰ僃兦浏繘䘲て姂㈽汥炥坡忂氪煭칏뭇╞䘽㵒弸㘱恔梩圲汓䝔췂싂埂⨳䍐畱㩳썘㘭⵩ㄯ㝐쵂녚㍗顯桞</w:t>
      </w:r>
      <w:r>
        <w:rPr/>
        <w:t>Ɽ</w:t>
      </w:r>
      <w:r>
        <w:rPr/>
        <w:t>顮颩䑏永쉣挮거쌻㍴洫쌩䡡⥥柎㑵</w:t>
      </w:r>
      <w:r>
        <w:rPr/>
        <w:t>ⷂ</w:t>
      </w:r>
      <w:r>
        <w:rPr/>
        <w:t>깨橦䊿㔶䙂䎣測䆬搵硓役䊣숤⽋頽숣⩰쵋⩅⍹祺싃䳂焳땑癱䑓⴬㵦慷☩㙍䩡猦戫㥺뾡╱晙䱞⩏櫃⎩⨷瑢깎㥇⩨쵕奨灥廂㥭䱒⩲䨹녫幤㯃樶슥싍슥䲏ぺ偈싂ㄱ⑙뽊ꏂ걌땧숬丸뭅㩾⨩카橡촤</w:t>
      </w:r>
      <w:r>
        <w:rPr/>
        <w:t>ⲡ</w:t>
      </w:r>
      <w:r>
        <w:rPr/>
        <w:t>뗂恟뭶뗂썣瞘</w:t>
      </w:r>
      <w:r>
        <w:rPr/>
        <w:t>ꥀ</w:t>
      </w:r>
      <w:r>
        <w:rPr/>
        <w:t>숷㍙顙湡㭀⥒彑〤啭㑈晑숨</w:t>
      </w:r>
      <w:r>
        <w:rPr/>
        <w:t>ꔰ</w:t>
      </w:r>
      <w:r>
        <w:rPr/>
        <w:t>䱅橘㜭⼨偶畐挥中恍숴㙃佞⨪唹슡敂獐쉾□⍂꥗쉑숸穾⭾佹唷䷂䙈ㆵ摕碩堵琺棂飂쉓䵮캮쉏카栤⹚</w:t>
      </w:r>
      <w:r>
        <w:rPr/>
        <w:t>ⱄ</w:t>
      </w:r>
      <w:r>
        <w:rPr/>
        <w:t>曎㍎</w:t>
      </w:r>
      <w:r>
        <w:rPr/>
        <w:t>ⵁ</w:t>
      </w:r>
      <w:r>
        <w:rPr/>
        <w:t>啖䖣쉴慞㫂㉕㩹뼲䙖碵擂癨楕稨摀㶘</w:t>
      </w:r>
      <w:r>
        <w:rPr/>
        <w:t>⠣</w:t>
      </w:r>
      <w:r>
        <w:rPr/>
        <w:t>ぉ䍨쉦떘䬬㵓⽾曂汐勂䁶睩婇쉗顲帹쉮奖</w:t>
      </w:r>
      <w:r>
        <w:rPr/>
        <w:t>ꖵ</w:t>
      </w:r>
      <w:r>
        <w:rPr/>
        <w:t>收쎣彔碬匬汀槂狂攥㕃䱫쉅ꅎ幈쉗녷歲攽穙䐴幍䬳侩柂圹兞</w:t>
      </w:r>
      <w:r>
        <w:rPr/>
        <w:t>⡘⡪</w:t>
      </w:r>
      <w:r>
        <w:rPr/>
        <w:t>䩲쉉숴싂奀겏坃种⚻坈</w:t>
      </w:r>
      <w:r>
        <w:rPr/>
        <w:t>ⱡ</w:t>
      </w:r>
      <w:r>
        <w:rPr/>
        <w:t>辩彫녴坓婬挪睨㙸쉵싂▣㑊뇂쉣</w:t>
      </w:r>
      <w:r>
        <w:rPr/>
        <w:t>ⴥ</w:t>
      </w:r>
      <w:r>
        <w:rPr/>
        <w:t>뿂㘨檩쉱汭⬳뾏뭠㠫氫枱乬氷癴瞣▘单轐䅹秂照奇䖩䁙䡄竂䭔犮珂⌶깺燂母㵐ぃ㡚摦䱪獌㗂⏂瀯恣걎䕹轰昊쉹ぎ戬欤䄪穨쉱䍅幬潯佗</w:t>
      </w:r>
      <w:r>
        <w:rPr/>
        <w:t>ꦮ</w:t>
      </w:r>
      <w:r>
        <w:rPr/>
        <w:t>湉뼵揂⍺湌쎬꥕⏃稸㏂㎩愽揂案ꌺ潙畞⹧横啠뽇⽵ꥦ奔恤㙦䈶繘撡</w:t>
      </w:r>
      <w:r>
        <w:rPr/>
        <w:t>ꤸ⎡</w:t>
      </w:r>
      <w:r>
        <w:rPr/>
        <w:t>慘削䓂䑑ㄤ滂䭁숪䩨澥㦻뮩깞煬匰汆䣂쉖ㅮ㉂獅䀱刷㐹轉䕒硃亏汇瑗ꥮ</w:t>
      </w:r>
      <w:r>
        <w:rPr/>
        <w:t>⣂</w:t>
      </w:r>
      <w:r>
        <w:rPr/>
        <w:t>浸㝖啎繁卪福쉎楆䙚坬浅䉂⮩畸ꇂ汌쉀单묬䏍顲숪췂滂狂挪㙀䔨䭟䌫㊥礬숪쉲☪㫃佣㉷妿煗䡖顰恠</w:t>
      </w:r>
      <w:r>
        <w:rPr/>
        <w:t>ⷂ</w:t>
      </w:r>
      <w:r>
        <w:rPr/>
        <w:t>睘烂⽠碥쉒迃써瑟䒱쌴㵳쉙櫂㡫쉦䉷呅卍㮱㌱樱숩輫䍑㔥彎쵶瑂</w:t>
      </w:r>
      <w:r>
        <w:rPr/>
        <w:t>ꥃ</w:t>
      </w:r>
      <w:r>
        <w:rPr/>
        <w:t>橎䕩楷ꥩ㠲숥뼫쌩轾刣</w:t>
      </w:r>
      <w:r>
        <w:rPr/>
        <w:t>⣂</w:t>
      </w:r>
      <w:r>
        <w:rPr/>
        <w:t>彚㥃곂</w:t>
      </w:r>
      <w:r>
        <w:rPr/>
        <w:t>⡈</w:t>
      </w:r>
      <w:r>
        <w:rPr/>
        <w:t>ꌲ昦潁睃⤨欹㢿㨩狂怬䵘䝹슻⩖</w:t>
      </w:r>
      <w:r>
        <w:rPr/>
        <w:t>⡱</w:t>
      </w:r>
      <w:r>
        <w:rPr/>
        <w:t>皡⽍ꥪ偩쉢쉠噫⼶淂㉯㜲慢䱹싂㙕㙱嘮⩞ꍪ쵨姎慓슩⩤ꏎ㑁쵍毃껍츳祺剹畵䝣顓湀噙楈격㧃幹䱇</w:t>
      </w:r>
      <w:r>
        <w:rPr/>
        <w:t>ⴹ</w:t>
      </w:r>
      <w:r>
        <w:rPr/>
        <w:t>ぅ㖮灇쉄䔪潫墥呴䷂摂쉃슡㩄</w:t>
      </w:r>
      <w:r>
        <w:rPr/>
        <w:t>ꤨ</w:t>
      </w:r>
      <w:r>
        <w:rPr/>
        <w:t>央쎵傻쉯☫弻㴪爮氩佱兇乞䝣슡卧쉺㵰䭀槂㙂╆䪘涻搳䷂뗃쉪슣欴⑵中扯㔵㝶촥忂厩䈰牺捊慖恥䍧竎숶硵氹⦩䈫⍗</w:t>
      </w:r>
      <w:r>
        <w:rPr/>
        <w:t>ꥐ</w:t>
      </w:r>
      <w:r>
        <w:rPr/>
        <w:t>뭗䱁깏捪</w:t>
      </w:r>
      <w:r>
        <w:rPr/>
        <w:t>ⰲ</w:t>
      </w:r>
      <w:r>
        <w:rPr/>
        <w:t>杂⩍瑋㭇㭘䔽䃂牤쎏沮ꅆ</w:t>
      </w:r>
      <w:r>
        <w:rPr/>
        <w:t>ꕶ</w:t>
      </w:r>
      <w:r>
        <w:rPr/>
        <w:t>ꅷ坵쉮䃂</w:t>
      </w:r>
      <w:r>
        <w:rPr/>
        <w:t>Ⱕ☺</w:t>
      </w:r>
      <w:r>
        <w:rPr/>
        <w:t>㍹瘷䖻걎습撮䅓뾣彮楁畨涿渶堪呀汪┳뭈⨮쉶딹䫂</w:t>
      </w:r>
      <w:r>
        <w:rPr/>
        <w:t>⠴</w:t>
      </w:r>
      <w:r>
        <w:rPr/>
        <w:t>깠歃卪㠰顶ꅰ盍檮瓂쉸</w:t>
      </w:r>
      <w:r>
        <w:rPr/>
        <w:t>ꥈ⪩</w:t>
      </w:r>
      <w:r>
        <w:rPr/>
        <w:t>㕫啳乫</w:t>
      </w:r>
      <w:r>
        <w:rPr/>
        <w:t>꤬</w:t>
      </w:r>
      <w:r>
        <w:rPr/>
        <w:t>ⱇ</w:t>
      </w:r>
      <w:r>
        <w:rPr/>
        <w:t>唻쵆⫂櫃䙞Ⓜ㉫啲漯䌸꥖穃</w:t>
      </w:r>
      <w:r>
        <w:rPr/>
        <w:t>ꕷ</w:t>
      </w:r>
      <w:r>
        <w:rPr/>
        <w:t>礦恇夨厏쉮冡쉡╹⭏慟煩殏⚡䡰畂䂮渳ꥴ扯伨</w:t>
      </w:r>
      <w:r>
        <w:rPr/>
        <w:t>ꦻ</w:t>
      </w:r>
      <w:r>
        <w:rPr/>
        <w:t>㷍剹栽슘긱㖏迂儲㑩싍塷숫啴湆㍟⹱惂뽂歷澱㑤쎡牒⧎珎</w:t>
      </w:r>
      <w:r>
        <w:rPr/>
        <w:t>ꦡ</w:t>
      </w:r>
      <w:r>
        <w:rPr/>
        <w:t>쉉晡撡䁵⤭歊䑍䑨ㄩ幹摁䔺⩷⨱幍뭺刪㘴㍣㬬塧扥뿂杷潞䂻ㅂ碡楩橌彁幯亘䕞轲啟湎䊻㋂㴰獩摐㯂㊏䀲捦싂瑍♵㐸灾㉇ㅦ璬䑣婔卉</w:t>
      </w:r>
      <w:r>
        <w:rPr/>
        <w:t>ꥏ</w:t>
      </w:r>
      <w:r>
        <w:rPr/>
        <w:t>涵剐睺싂㛂机㑄礰喱㝒䨮⩢吭⭲⍶ꥭ捨戰位뇂汷䮮摔⒩䮥敌䩥燂쉠걪娪슱숽煆ꏂく浆⩖쉉杔牊녏㉙摥⌊吭䱎뽫穑廍歃縵칌숱㥥땣獲顒</w:t>
      </w:r>
      <w:r>
        <w:rPr/>
        <w:t>ꔷ</w:t>
      </w:r>
      <w:r>
        <w:rPr/>
        <w:t>吭넷䁣敕긪氣</w:t>
      </w:r>
      <w:r>
        <w:rPr/>
        <w:t>ⱴ</w:t>
      </w:r>
      <w:r>
        <w:rPr/>
        <w:t>潄⎵瀮숽䝠䆿顗㉥쉴敕牵恞갵숬깂갣ꍥ摲溡擂㷂䖻⽍쉮쉨䡦抩슮㙳䒩煤吤♧㌥䔥䶱泍ぎ╓瑹┦ꅚ彶</w:t>
      </w:r>
      <w:r>
        <w:rPr/>
        <w:t>ꤣ</w:t>
      </w:r>
      <w:r>
        <w:rPr/>
        <w:t>梣ꄶ䱋⏍亥쉃吻⒘顳쉱呫轋轖㤻㥵梥⍾㍪毂匸呴䥴䷂쉈䷂癉⪵</w:t>
      </w:r>
      <w:r>
        <w:rPr/>
        <w:t>ⰰ</w:t>
      </w:r>
      <w:r>
        <w:rPr/>
        <w:t>㩋</w:t>
      </w:r>
      <w:r>
        <w:rPr/>
        <w:t>ꤴ</w:t>
      </w:r>
      <w:r>
        <w:rPr/>
        <w:t>幨墥䴫㟂妘扥⬱顐쵄搸◃쉔桸恱</w:t>
      </w:r>
      <w:r>
        <w:rPr/>
        <w:t>ⱙ┳</w:t>
      </w:r>
      <w:r>
        <w:rPr/>
        <w:t>ㅂ睈䙪タ幯滂뮱⤱㘷䠲</w:t>
      </w:r>
      <w:r>
        <w:rPr/>
        <w:t>ꖡ</w:t>
      </w:r>
      <w:r>
        <w:rPr/>
        <w:t>扬춵쉣婇䆩䰥◂㨳摯咩㡈辿</w:t>
      </w:r>
      <w:r>
        <w:rPr/>
        <w:t>ꕠ</w:t>
      </w:r>
      <w:r>
        <w:rPr/>
        <w:t>啙甶⼵所⥑믂䁊飃浄堩</w:t>
      </w:r>
      <w:r>
        <w:rPr/>
        <w:t>Ⳃ</w:t>
      </w:r>
      <w:r>
        <w:rPr/>
        <w:t>乐ꌪ迂⍍㨭埂숵╣枩㡓杘쉍숰恘</w:t>
      </w:r>
      <w:r>
        <w:rPr/>
        <w:t>⢩♞</w:t>
      </w:r>
      <w:r>
        <w:rPr/>
        <w:t>쉐썴</w:t>
      </w:r>
      <w:r>
        <w:rPr/>
        <w:t>ꤤ</w:t>
      </w:r>
      <w:r>
        <w:rPr/>
        <w:t>淂氥䘲</w:t>
      </w:r>
      <w:r>
        <w:rPr/>
        <w:t>ꕖ</w:t>
      </w:r>
      <w:r>
        <w:rPr/>
        <w:t>䄻悿쉟䅤乏쉫桢䦵ꥷ湹㈱뽴숻敲顟係㎱䎮㵟䴪係</w:t>
      </w:r>
      <w:r>
        <w:rPr/>
        <w:t>ⱙ⩀⨣⨤</w:t>
      </w:r>
      <w:r>
        <w:rPr/>
        <w:t>㕔榻䤱敌꥔䑫䱢睨煗栰䙞䏎晔땬♌㍚别漨걾劮埂拎㝾頪</w:t>
      </w:r>
      <w:r>
        <w:rPr/>
        <w:t>ⴥ</w:t>
      </w:r>
      <w:r>
        <w:rPr/>
        <w:t>䒱汇뭵╣繴䍗壂凃㑧棂塀쌺区칓㜪䀩㝭匳숲㥋⩐䑳깈埂쉎싂繫쉹䉀㵖渻犩</w:t>
      </w:r>
      <w:r>
        <w:rPr/>
        <w:t>ꥍ</w:t>
      </w:r>
      <w:r>
        <w:rPr/>
        <w:t>䌨勎슘䙙㒩剺扬縭ꥮ䁵ꅬ㘨䘬</w:t>
      </w:r>
      <w:r>
        <w:rPr/>
        <w:t>⡟</w:t>
      </w:r>
      <w:r>
        <w:rPr/>
        <w:t>㌶쌷䡥䭯祎瀪츲</w:t>
      </w:r>
      <w:r>
        <w:rPr/>
        <w:t>⡏</w:t>
      </w:r>
      <w:r>
        <w:rPr/>
        <w:t>歖⽚⴬匹ꍷ◂㨽䕹숮䵰</w:t>
      </w:r>
      <w:r>
        <w:rPr/>
        <w:t>ꕴ</w:t>
      </w:r>
      <w:r>
        <w:rPr/>
        <w:t>䉤痂畤歅㕌⦥ꅟ무⴮슡㉢㜯䱤ネ쵰싂쉌禮瑾扲奷擂⦿뗃쉡松녹깈兟摗䂩伯牭䕟版の奶䇂</w:t>
      </w:r>
      <w:r>
        <w:rPr/>
        <w:t>Ɽ</w:t>
      </w:r>
      <w:r>
        <w:rPr/>
        <w:t>ㆵ⯂䶱爽轾㌽啘䜹抬䑇싂싂㕐쉥忂㙪䐯촬숫猩쌶긺挲떩</w:t>
      </w:r>
      <w:r>
        <w:rPr/>
        <w:t>ꕴ</w:t>
      </w:r>
      <w:r>
        <w:rPr/>
        <w:t>촮숭敵哂捃猣썋皱䩸⍞樥繦啅䷂䆥彞㫂녦穩♋</w:t>
      </w:r>
      <w:r>
        <w:rPr/>
        <w:t>ꕔ</w:t>
      </w:r>
      <w:r>
        <w:rPr/>
        <w:t>㏂磂睧塌允㡢ꌪ츱뼴츭䵦彄숬슩歐싂梿噌䇃抵佄㩖쉡硦㴪䬣䍙塚丣깑</w:t>
      </w:r>
      <w:r>
        <w:rPr/>
        <w:t>ⲩ</w:t>
      </w:r>
      <w:r>
        <w:rPr/>
        <w:t>爤䡠婧</w:t>
      </w:r>
      <w:r>
        <w:rPr/>
        <w:t>ⵀ</w:t>
      </w:r>
      <w:r>
        <w:rPr/>
        <w:t>쉺䙱ㅪ</w:t>
      </w:r>
      <w:r>
        <w:rPr/>
        <w:t>꤯</w:t>
      </w:r>
      <w:r>
        <w:rPr/>
        <w:t>娩帤䇂깐怲䰪焱⴪䔪圵咣ꄵ噠䉶潏竂</w:t>
      </w:r>
      <w:r>
        <w:rPr/>
        <w:t>⡌</w:t>
      </w:r>
      <w:r>
        <w:rPr/>
        <w:t>栲潡凂쉡剋⩷ㄥ䞻繋癋犏唰</w:t>
      </w:r>
      <w:r>
        <w:rPr/>
        <w:t>ⵗ</w:t>
      </w:r>
      <w:r>
        <w:rPr/>
        <w:t>轒䃂䡧桮抻</w:t>
      </w:r>
      <w:r>
        <w:rPr/>
        <w:t>⡁</w:t>
      </w:r>
      <w:r>
        <w:rPr/>
        <w:t>係璮쎩慷</w:t>
      </w:r>
      <w:r>
        <w:rPr/>
        <w:t>ꦩ␲</w:t>
      </w:r>
      <w:r>
        <w:rPr/>
        <w:t>ㅔ塹㝴䡅㴴썢獯捾䀶呉긣숩㒣礦氽瓂숱䦮따瑃涬쉩禿攥믂⴯瞘쉏纡ꄴ免匤幅坙伻䗂偗㩁☥䵦樤穵</w:t>
      </w:r>
      <w:r>
        <w:rPr/>
        <w:t>ꤰ</w:t>
      </w:r>
      <w:r>
        <w:rPr/>
        <w:t>쵸婺컂䵚㭓枱栲慠␹扞顃恣㑞砥숪妱칩上⑺ꅾ㎩䰹⑑⯂</w:t>
      </w:r>
      <w:r>
        <w:rPr/>
        <w:t>ⵯ</w:t>
      </w:r>
      <w:r>
        <w:rPr/>
        <w:t>ⰰ</w:t>
      </w:r>
      <w:r>
        <w:rPr/>
        <w:t>䩗슿䂩뼶夭㥏쉵沱⪻泍䴸숹</w:t>
      </w:r>
      <w:r>
        <w:rPr/>
        <w:t>⡡</w:t>
      </w:r>
      <w:r>
        <w:rPr/>
        <w:t>䒩</w:t>
      </w:r>
      <w:r>
        <w:rPr/>
        <w:t>ꤺ</w:t>
      </w:r>
      <w:r>
        <w:rPr/>
        <w:t>娮⽓㢣嘺炮䚮朽㤸㌪煷䩥䑟漦塄㏂숽</w:t>
      </w:r>
      <w:r>
        <w:rPr/>
        <w:t>Ᵽ</w:t>
      </w:r>
      <w:r>
        <w:rPr/>
        <w:t>凃쉵㕩噦▩顃떡⹰顶䌭╘㍳湞摔瀮潾太䍨䡫欣凂땋슣숳頸뭑뿃</w:t>
      </w:r>
      <w:r>
        <w:rPr/>
        <w:t>ꤲ䷃</w:t>
      </w:r>
      <w:r>
        <w:rPr/>
        <w:t>뽀瘤㐨칵䙌爯晾帺䅹㬰棂噮头摵䑚商恋㚿唦晨㭇橭묬䁤ꍃ㤲珂汦</w:t>
      </w:r>
      <w:r>
        <w:rPr/>
        <w:t>꧂</w:t>
      </w:r>
      <w:r>
        <w:rPr/>
        <w:t>䍈</w:t>
      </w:r>
      <w:r>
        <w:rPr/>
        <w:t>ⳍ</w:t>
      </w:r>
      <w:r>
        <w:rPr/>
        <w:t>숣쏂䕈砳噬䤶딶䶣縹癗牙䦵佉坘숲</w:t>
      </w:r>
      <w:r>
        <w:rPr/>
        <w:t>ꕑ</w:t>
      </w:r>
      <w:r>
        <w:rPr/>
        <w:t>呵╙䁕獨ㄹ䐪塵䋂桾歉쉱ㅞ砳梘</w:t>
      </w:r>
      <w:r>
        <w:rPr/>
        <w:t>ꕆ</w:t>
      </w:r>
      <w:r>
        <w:rPr/>
        <w:t>ꅆ彇祸뼭纮漻⥞②♬晎⨯冮党䀦噩䐲㭦ꏂ싂纥땣火숣㜩컂䯂숷</w:t>
      </w:r>
      <w:r>
        <w:rPr/>
        <w:t>⡫</w:t>
      </w:r>
      <w:r>
        <w:rPr/>
        <w:t>攣</w:t>
      </w:r>
      <w:r>
        <w:rPr/>
        <w:t>ꤵ</w:t>
      </w:r>
      <w:r>
        <w:rPr/>
        <w:t>弸昰㕺⥪䰫顢쏂숮㡍习㉉숥䪬㕁쉆㡖䜯顪슮쎩ꍶ뗂㮘⧂嘪⌺㝖疿湴椪恺뇂槃䥦㠦撡攰洹轳呗窥</w:t>
      </w:r>
      <w:r>
        <w:rPr/>
        <w:t>ꥋ</w:t>
      </w:r>
      <w:r>
        <w:rPr/>
        <w:t>弪슻㙡쉆桄ぅ䆱窘</w:t>
      </w:r>
      <w:r>
        <w:rPr/>
        <w:t>ⰷ</w:t>
      </w:r>
      <w:r>
        <w:rPr/>
        <w:t>ꅏ搪乲扭琪⛂길她⵶⹷캥䎣䇂぀㓂곂䝉潮獰썧뽲ぞ㝫乀畾婬䱣強溩</w:t>
      </w:r>
      <w:r>
        <w:rPr/>
        <w:t>ꥐ</w:t>
      </w:r>
      <w:r>
        <w:rPr/>
        <w:t>䉦䍥剟彯歪稴⽠습煭竂㍅ぎ奖畲㉨⼬癃䡐偬</w:t>
      </w:r>
      <w:r>
        <w:rPr/>
        <w:t>ꤨ</w:t>
      </w:r>
      <w:r>
        <w:rPr/>
        <w:t>爬嚬녓渪딲吹㠫欹穸썕䲡䝴涥㡅촰꧎딥⹨⫂쉨쉥攪䡫牕橷䣂츭噬칎㪵㩹ꍮ⩶촹䍹㭦㩪㈹㣂</w:t>
      </w:r>
      <w:r>
        <w:rPr/>
        <w:t>ꥈ</w:t>
      </w:r>
      <w:r>
        <w:rPr/>
        <w:t>杇䕇숬</w:t>
      </w:r>
      <w:r>
        <w:rPr/>
        <w:t>⡹</w:t>
      </w:r>
      <w:r>
        <w:rPr/>
        <w:t>影午冮栬쉾䤫噕ヂ升㥡煑灷㵱</w:t>
      </w:r>
      <w:r>
        <w:rPr/>
        <w:t>⠻</w:t>
      </w:r>
      <w:r>
        <w:rPr/>
        <w:t>슏歓슘䙍칸刴┻䕠꥾䛂剁⩘⻂㧎琮瀺㎱㑒⩈硉哂䀲斬癵슬䌷㎩딱䨨쵱⥫景땶兹쉟┯㚻䖻䵅㌺矂䭆⑁敯秂ꍔ䱺夥⿂䁲滂䕑䄳硣촣걖㉰昦杕</w:t>
      </w:r>
      <w:r>
        <w:rPr/>
        <w:t>ⶱ</w:t>
      </w:r>
      <w:r>
        <w:rPr/>
        <w:t>渦㔬璩㕍父捳㥍㟎瘳唹쉣㝙慰祃㤣䭓㕈呸䉨</w:t>
      </w:r>
      <w:r>
        <w:rPr/>
        <w:t>ⵚ⩶</w:t>
      </w:r>
      <w:r>
        <w:rPr/>
        <w:t>㙆〪녱뭩䰤</w:t>
      </w:r>
      <w:r>
        <w:rPr/>
        <w:t>Ⱳ</w:t>
      </w:r>
      <w:r>
        <w:rPr/>
        <w:t>땩噴䵗숻䬸㬹䁇㉱땭䱉㕅䯂걮㚏䂩⹮쉙숱⍈绂쉟</w:t>
      </w:r>
      <w:r>
        <w:rPr/>
        <w:t>⢮♰</w:t>
      </w:r>
      <w:r>
        <w:rPr/>
        <w:t>㝄쉄䳂㥴礨乶輦㫂穴숲㧂䵄ꏎ쉃彥䚘㵕⭺䣂슏츩⑒㠽䝡疬桵ꅡ㚡㐩攰㑃㉣坆怯䔳敲獌쉸飂㥇㕏</w:t>
      </w:r>
      <w:r>
        <w:rPr/>
        <w:t>ꕕ</w:t>
      </w:r>
      <w:r>
        <w:rPr/>
        <w:t>䄸</w:t>
      </w:r>
      <w:r>
        <w:rPr/>
        <w:t>ꔵ</w:t>
      </w:r>
      <w:r>
        <w:rPr/>
        <w:t>歖㵨䮬쵩畷頵㬰ꥣ浥碮挫瑍㧂䴹䁨ꎣ䭀慱侏쉘</w:t>
      </w:r>
      <w:r>
        <w:rPr/>
        <w:t>ⵠ</w:t>
      </w:r>
      <w:r>
        <w:rPr/>
        <w:t>䑐⼪쌦刳㕴桪祪䩡촭⍆攪ㄣ촨瑎幰杈䌊㥑硭쉓묬쉰吸</w:t>
      </w:r>
      <w:r>
        <w:rPr/>
        <w:t>⡃</w:t>
      </w:r>
      <w:r>
        <w:rPr/>
        <w:t>ꥰ䍦넴怦슱슏偫嚬⨯싃啷纣䩖ꥵ婟쉁癳畇眽䈦繋䵲</w:t>
      </w:r>
      <w:r>
        <w:rPr/>
        <w:t>ꤣ</w:t>
      </w:r>
      <w:r>
        <w:rPr/>
        <w:t>쉭칀䴹㇂幷⥭朥颩穕⩒坊獺䖻䜷焮畭㩔漸</w:t>
      </w:r>
      <w:r>
        <w:rPr/>
        <w:t>ꔶ</w:t>
      </w:r>
      <w:r>
        <w:rPr/>
        <w:t>ꍑ䅹㉊ꌷ杙べ슥敭砲䙁由㤪攽뽍疮쉠㗂䵨坭焪䰲䙍㘤磂䭅婵捬숽步彆操⎱</w:t>
      </w:r>
      <w:r>
        <w:rPr/>
        <w:t>⡣</w:t>
      </w:r>
      <w:r>
        <w:rPr/>
        <w:t>䉆숷么晗ꍙ䡒⒡垣⩹ꌯ㐮煏朻織㐲䄩牕䱷</w:t>
      </w:r>
      <w:r>
        <w:rPr/>
        <w:t>ⴹ</w:t>
      </w:r>
      <w:r>
        <w:rPr/>
        <w:t>碬⽪㝋㔩⼺⩆⑁䙟偔숯념䅇顈⑴Ⓜ숷䴬</w:t>
      </w:r>
      <w:r>
        <w:rPr/>
        <w:t>꧂</w:t>
      </w:r>
      <w:r>
        <w:rPr/>
        <w:t>婉硬</w:t>
      </w:r>
      <w:r>
        <w:rPr/>
        <w:t>ꔳ</w:t>
      </w:r>
      <w:r>
        <w:rPr/>
        <w:t>燂㈽뭍癉偶ㅭ㛂申堳汔恳ꥸꄳ쵒堨䴪䝂儱㒿⨪䄱䘥숥묮ヂ걡㜺繾⨶怮㑲䑏㯂汳轳䡚顇棂欯檿搻摫桧䭍嘳收꺵揍㭾嘦䍢䬱ꅖ泂⽍Ⓜ焮伪伱珃勎䞡ㅰ伨ꅴ⩹徘ㅡ頪┥ꍉ䥧녫乆摦塃扎㉞顴⏃癰痂惂츳噲奰쉁䡪䌴呖璬恪㴫䄵㞬噺皮⩖焤捎祯噂祆䛎枩ケ歰坸帬ꍐ灉긵䭹㶥⨤慁歚</w:t>
      </w:r>
      <w:r>
        <w:rPr/>
        <w:t>Ⱚ</w:t>
      </w:r>
      <w:r>
        <w:rPr/>
        <w:t>晭捺熘땙넵㕨乲毂晰뽙칳婪㙧硎歠⹥迂灟⎩欽琭摰伣奉䅃木㓎칟㘴橩숰㍲쉓䣂嘩⑌⭢欮묰⤵妿汋奌盂䵳⍆⭚㏂仍ꥧ⹍숪갱硄奞</w:t>
      </w:r>
      <w:r>
        <w:rPr/>
        <w:t>⡦</w:t>
      </w:r>
      <w:r>
        <w:rPr/>
        <w:t>坄䐴牌冱㴲쉱绂</w:t>
      </w:r>
      <w:r>
        <w:rPr/>
        <w:t>ⱋ⩭</w:t>
      </w:r>
      <w:r>
        <w:rPr/>
        <w:t>繎吨䷂晌㭘瑋㗂歕ꏍ兓䍄顡䟂⬮䔰丸⤨숰䴺捆䒣塈祑␺쉭献</w:t>
      </w:r>
      <w:r>
        <w:rPr/>
        <w:t>ⴭ</w:t>
      </w:r>
      <w:r>
        <w:rPr/>
        <w:t>묽狂⽩扣㏂</w:t>
      </w:r>
      <w:r>
        <w:rPr/>
        <w:t>⡱</w:t>
      </w:r>
      <w:r>
        <w:rPr/>
        <w:t>堰啬䊱䩷撣䴫♏噟佰橢</w:t>
      </w:r>
      <w:r>
        <w:rPr/>
        <w:t>⡏</w:t>
      </w:r>
      <w:r>
        <w:rPr/>
        <w:t>⽭쉚⩪싂䦩╲⺏㜹卢╅츪轡쉞㔵쉩怺⎮牴㩣쉦⑇ぞ疩㑭</w:t>
      </w:r>
      <w:r>
        <w:rPr/>
        <w:t>ꥊ⭟</w:t>
      </w:r>
      <w:r>
        <w:rPr/>
        <w:t>ㄶ斡㚮⹯䒣숪憿奖璵轀噳쉌쉎确⍎先쉟睄╶挭慏繍唵䡾ぢ⏂⹥쉴厩恎璵朻昦幧㙞⑳䝷䜤琨떻扆딭太㵚漦畱㡯䅹쉚ꥢ쉰뾮䠵▏歏쉣坢剕뇎믂穯畬俎穨녧⒏倦焲ꌮ䅤歆癲</w:t>
      </w:r>
      <w:r>
        <w:rPr/>
        <w:t>⠬</w:t>
      </w:r>
      <w:r>
        <w:rPr/>
        <w:t>洴䧂塊숳䓂堪㫎녑</w:t>
      </w:r>
      <w:r>
        <w:rPr/>
        <w:t>ⵙ</w:t>
      </w:r>
      <w:r>
        <w:rPr/>
        <w:t>⡂</w:t>
      </w:r>
      <w:r>
        <w:rPr/>
        <w:t>爸ㆿ稶ꇂ쏍彴캱串汙♞썶ꥺ꥗瑸</w:t>
      </w:r>
      <w:r>
        <w:rPr/>
        <w:t>ꔪ</w:t>
      </w:r>
      <w:r>
        <w:rPr/>
        <w:t>䰵䥶▻㕹쉦숣㛂䁒㍁慈癸海楕무珂뭟煸⻎䗂滂乌⼴쵡䱡쉍坕檡嘻◂慨㍀晩繮䙄⒵呌쉷</w:t>
      </w:r>
      <w:r>
        <w:rPr/>
        <w:t>ꕖ</w:t>
      </w:r>
      <w:r>
        <w:rPr/>
        <w:t>㨊埂⒥䝅琯</w:t>
      </w:r>
      <w:r>
        <w:rPr/>
        <w:t>Ⱙ</w:t>
      </w:r>
      <w:r>
        <w:rPr/>
        <w:t>ㅷ㥇뭈塹催䕵㥍ꎘ⌽숬项卹⼲䩠슣쉀</w:t>
      </w:r>
      <w:r>
        <w:rPr/>
        <w:t>ⱁ⵷</w:t>
      </w:r>
      <w:r>
        <w:rPr/>
        <w:t>뾻</w:t>
      </w:r>
      <w:r>
        <w:rPr/>
        <w:t>Ⲭ</w:t>
      </w:r>
      <w:r>
        <w:rPr/>
        <w:t>睶猤㩳祎噄⬩</w:t>
      </w:r>
      <w:r>
        <w:rPr/>
        <w:t>ꤱ</w:t>
      </w:r>
      <w:r>
        <w:rPr/>
        <w:t>䰬扲爨꺬캩佨䈯桧㵳㩴敕㷂칑䶻婂啩슣噪쌴姂吺杁乡뭎뿂獊䆮▮ꄨ强灶瘨䚣禿싂⿂㠽澵㐺玵ꇂ杘䑟㭌題柂滂侥㜫㘵쏂㍦头顩츪㡵涿</w:t>
      </w:r>
      <w:r>
        <w:rPr/>
        <w:t>ꕙ</w:t>
      </w:r>
      <w:r>
        <w:rPr/>
        <w:t>䈳牓䔱⽁쉧戬擂偉恧⹐㶱楾컂쌪囂㠽䭏敍뭳秂怺</w:t>
      </w:r>
      <w:r>
        <w:rPr/>
        <w:t>ꔭ</w:t>
      </w:r>
      <w:r>
        <w:rPr/>
        <w:t>䩅䕕琳䱁㬻㜣㶡㉑搴슩싃䙬</w:t>
      </w:r>
      <w:r>
        <w:rPr/>
        <w:t>ꔶ</w:t>
      </w:r>
      <w:r>
        <w:rPr/>
        <w:t>㖮仂⴩䏂╹煵뭪⩋㝺䉚倰牒⭔䉳㵧숪堳凂愵⌰幃祤顥刭㚣♁쌦╍</w:t>
      </w:r>
      <w:r>
        <w:rPr/>
        <w:t>ⱦ</w:t>
      </w:r>
      <w:r>
        <w:rPr/>
        <w:t>ꖻ</w:t>
      </w:r>
      <w:r>
        <w:rPr/>
        <w:t>䡌</w:t>
      </w:r>
      <w:r>
        <w:rPr/>
        <w:t>⡃</w:t>
      </w:r>
      <w:r>
        <w:rPr/>
        <w:t>涩睓숲敶恄</w:t>
      </w:r>
      <w:r>
        <w:rPr/>
        <w:t>Ⳃ</w:t>
      </w:r>
      <w:r>
        <w:rPr/>
        <w:t>䙇漲䈪煔⹃䳂穌䧂瓍</w:t>
      </w:r>
      <w:r>
        <w:rPr/>
        <w:t>ⰱ</w:t>
      </w:r>
      <w:r>
        <w:rPr/>
        <w:t>ꔤ</w:t>
      </w:r>
      <w:r>
        <w:rPr/>
        <w:t>㨮据䙄걇⑤㥇⼸繂ㅴ䖱瑏</w:t>
      </w:r>
      <w:r>
        <w:rPr/>
        <w:t>ꕍ</w:t>
      </w:r>
      <w:r>
        <w:rPr/>
        <w:t>䡾쉏</w:t>
      </w:r>
      <w:r>
        <w:rPr/>
        <w:t>ⱌ</w:t>
      </w:r>
      <w:r>
        <w:rPr/>
        <w:t>呁帪</w:t>
      </w:r>
      <w:r>
        <w:rPr/>
        <w:t>ⱬ</w:t>
      </w:r>
      <w:r>
        <w:rPr/>
        <w:t>杇瘩偐濂곂</w:t>
      </w:r>
      <w:r>
        <w:rPr/>
        <w:t>ꕵ</w:t>
      </w:r>
      <w:r>
        <w:rPr/>
        <w:t>盂㭊癉䡕쉙㬺</w:t>
      </w:r>
      <w:r>
        <w:rPr/>
        <w:t>ꦥ</w:t>
      </w:r>
      <w:r>
        <w:rPr/>
        <w:t>㕁ば⿂슱䘸쉎䭓晑ꅀ报뽘摺䁣뼺㑶┥䣂䥏숵敒䰰䅬瘭轌顃䑗쉬䨴硤歺떩㴷㪻轀⽣⼵䚣楔</w:t>
      </w:r>
      <w:r>
        <w:rPr/>
        <w:t>ꕑ</w:t>
      </w:r>
      <w:r>
        <w:rPr/>
        <w:t>䒿</w:t>
      </w:r>
      <w:r>
        <w:rPr/>
        <w:t>ꕆ</w:t>
      </w:r>
      <w:r>
        <w:rPr/>
        <w:t>偷悏⪻泂⌨䭚婊ㅘ䥔㒣㭚歆協卺潥迂䝑畩绂唩棂</w:t>
      </w:r>
      <w:r>
        <w:rPr/>
        <w:t>⠳</w:t>
      </w:r>
      <w:r>
        <w:rPr/>
        <w:t>摉䦘恾㥭</w:t>
      </w:r>
      <w:r>
        <w:rPr/>
        <w:t>ꦘ</w:t>
      </w:r>
      <w:r>
        <w:rPr/>
        <w:t>쉺倮뗂쉄⪻䩆婙䳃ꎥ彗䮘䌪㈻穪䁠兒쉣긨쉹䙲䶣灞憏婭싎皘쉭숵埍䴮䂵⴪쉀싎㐯ꥵ㕪䁫㌺彗棎㟂䭒稹摐䑯轩呤帨眷珎㡕칐슩㝭▻祑㝀伯擂䡁ㅬ仂区畎뼥㊻䝞吵⭅伷条䭫繬䁳琨堰剤㌲ꥣ䮣㕘ꥯ硦瀤潞☰卡䉴</w:t>
      </w:r>
      <w:r>
        <w:rPr/>
        <w:t>⡄</w:t>
      </w:r>
      <w:r>
        <w:rPr/>
        <w:t>帨澏博係束姂怳▩⥴㦵淂䂵漥淂</w:t>
      </w:r>
      <w:r>
        <w:rPr/>
        <w:t>⡷</w:t>
      </w:r>
      <w:r>
        <w:rPr/>
        <w:t>晑⥗꥖摸쉪㡋噧慉㤥彫㵷츽㤫㵉</w:t>
      </w:r>
      <w:r>
        <w:rPr/>
        <w:t>ⵙ</w:t>
      </w:r>
      <w:r>
        <w:rPr/>
        <w:t>ꍎ넰庵轘䉬櫂깵쉔쵙颥䁍슏惍㩙</w:t>
      </w:r>
      <w:r>
        <w:rPr/>
        <w:t>ꤣ</w:t>
      </w:r>
      <w:r>
        <w:rPr/>
        <w:t>㉅乇싂浃</w:t>
      </w:r>
      <w:r>
        <w:rPr/>
        <w:t>ⷂ</w:t>
      </w:r>
      <w:r>
        <w:rPr/>
        <w:t>徵㤤㮩啱싂</w:t>
      </w:r>
      <w:r>
        <w:rPr/>
        <w:t>⡕</w:t>
      </w:r>
      <w:r>
        <w:rPr/>
        <w:t>㢮奾꥾걗仂欩뭭砹欫⼻쉩㊣슮敗⼨츰㖏</w:t>
      </w:r>
      <w:r>
        <w:rPr/>
        <w:t>ꕭ</w:t>
      </w:r>
      <w:r>
        <w:rPr/>
        <w:t>捧ꅢ汗畄뽄昲煹ꍨ쵤⬵ꥸ䈹畁쉐睵〽┨卌캣쉶䅪垘뼦滂ㄬ㩸礭佄栥妥뭲畑婏顱繳䂣楔</w:t>
      </w:r>
      <w:r>
        <w:rPr/>
        <w:t>Ⱶ</w:t>
      </w:r>
      <w:r>
        <w:rPr/>
        <w:t>䰹呠㫂㈽㟂녑쉖숯㐣玡뭬슣갽矎㝌⬩嚻㭪쉞棂䃍础㝎佊灧⽕䁑숦⫂⼥㜲䨫䜹㩬쵸뽐숊催兊♔◂걬⏂쉏㔩걕睧嘴ꌤ棂</w:t>
      </w:r>
      <w:r>
        <w:rPr/>
        <w:t>ꗂ</w:t>
      </w:r>
      <w:r>
        <w:rPr/>
        <w:t>折珂壂ꆮ⨪㋂擂䑂㥏癇뭯潫憿佪썑쉂轴䬵氽⽘砪쉔䡅䷂뽮烂偏</w:t>
      </w:r>
      <w:r>
        <w:rPr/>
        <w:t>Ⱟ⹞</w:t>
      </w:r>
      <w:r>
        <w:rPr/>
        <w:t>㘱朹䙶瑁䈤ꥧ싂㑥♫㟂攭皘䠪ꥣ么夬䝶</w:t>
      </w:r>
      <w:r>
        <w:rPr/>
        <w:t>⡴</w:t>
      </w:r>
      <w:r>
        <w:rPr/>
        <w:t>朽㠽癔쉧촥澘䡶榻橊</w:t>
      </w:r>
      <w:r>
        <w:rPr/>
        <w:t>ꥇ</w:t>
      </w:r>
      <w:r>
        <w:rPr/>
        <w:t>塘슏쉳</w:t>
      </w:r>
      <w:r>
        <w:rPr/>
        <w:t>ꤵ</w:t>
      </w:r>
      <w:r>
        <w:rPr/>
        <w:t>搲ꏂ瘬⻎╉癥皣瀱♨</w:t>
      </w:r>
      <w:r>
        <w:rPr/>
        <w:t>ⶱ</w:t>
      </w:r>
      <w:r>
        <w:rPr/>
        <w:t>쌫轪䕰䜳⍟쉍彏燍䌶걉䌴䃂圩쉞毎䠦</w:t>
      </w:r>
      <w:r>
        <w:rPr/>
        <w:t>ⵊ</w:t>
      </w:r>
      <w:r>
        <w:rPr/>
        <w:t>稯떵棂⹎⥋넻╏猬</w:t>
      </w:r>
      <w:r>
        <w:rPr/>
        <w:t>ꕾ</w:t>
      </w:r>
      <w:r>
        <w:rPr/>
        <w:t>顦㘳瓂䡷䌻輥싂睇⽓汷숭敭㖘깑竂恧䉰㙹眬썗㡈䙐湟녥䨰〉䁋捔⭞㬸䨹</w:t>
      </w:r>
      <w:r>
        <w:rPr/>
        <w:t>Ⱡ</w:t>
      </w:r>
      <w:r>
        <w:rPr/>
        <w:t>愳⴩숹䕤夸潲걣땭⽡參绂䀰䙇敊쉌ꏂ쉥濂瓃걚</w:t>
      </w:r>
      <w:r>
        <w:rPr/>
        <w:t>ⵑ</w:t>
      </w:r>
      <w:r>
        <w:rPr/>
        <w:t>恀⥴ひ녇싂参쉯灪녀㵳祧⪮噖땭歾仂嘸枮㨸䩧縺楹䄬㥟㙅쵈梮⌶㞡놩圶</w:t>
      </w:r>
      <w:r>
        <w:rPr/>
        <w:t>ⱐ</w:t>
      </w:r>
      <w:r>
        <w:rPr/>
        <w:t>浓걨䅯녡折쎩晠灑숰枬㧂䙯숺쵾뾡〳䅾梩牲㭭枻⭧㑴㙘瞥ネ䄻琣婤䬴偭㋂嫍䍎㩷潐䥉놵</w:t>
      </w:r>
      <w:r>
        <w:rPr/>
        <w:t>ꕺ</w:t>
      </w:r>
      <w:r>
        <w:rPr/>
        <w:t>稺䡲♃칮⼯斵</w:t>
      </w:r>
      <w:r>
        <w:rPr/>
        <w:t>ⶵ</w:t>
      </w:r>
      <w:r>
        <w:rPr/>
        <w:t>庣䥶繆囂츷</w:t>
      </w:r>
      <w:r>
        <w:rPr/>
        <w:t>ꥑ</w:t>
      </w:r>
      <w:r>
        <w:rPr/>
        <w:t>䏎歘䕋㍟</w:t>
      </w:r>
      <w:r>
        <w:rPr/>
        <w:t>꧂</w:t>
      </w:r>
      <w:r>
        <w:rPr/>
        <w:t>㷂咩䨽</w:t>
      </w:r>
      <w:r>
        <w:rPr/>
        <w:t>ⴲ</w:t>
      </w:r>
      <w:r>
        <w:rPr/>
        <w:t>励婊斿</w:t>
      </w:r>
      <w:r>
        <w:rPr/>
        <w:t>Ⳃ⬥⩀</w:t>
      </w:r>
      <w:r>
        <w:rPr/>
        <w:t>뿃堨䴯灎㩞汦灲컂栱쉠の</w:t>
      </w:r>
      <w:r>
        <w:rPr/>
        <w:t>ꥊ</w:t>
      </w:r>
      <w:r>
        <w:rPr/>
        <w:t>㌴갥묤䡅㝙슻⦬⚩轏䅓䔪䑮塢儹깭䖏㇂䐻犵쵌帱⥞橾ꅐ슱</w:t>
      </w:r>
      <w:r>
        <w:rPr/>
        <w:t>ꥎ</w:t>
      </w:r>
      <w:r>
        <w:rPr/>
        <w:t>滂칒圫縱슘漦뭙</w:t>
      </w:r>
      <w:r>
        <w:rPr/>
        <w:t>ⱶ</w:t>
      </w:r>
      <w:r>
        <w:rPr/>
        <w:t>ꥋꗎ</w:t>
      </w:r>
      <w:r>
        <w:rPr/>
        <w:t>佡䁤㭌넰幧畦扤題䥊䑌爱쉺潃慍㥓䕞⹃⺿㯂瑞皮♍横呵Ⓜ祵녊㵾縵칲䍏皩쉡奔欤帵潑⨨䝯싂硺元湉䦵㩉쉏栤〻种恦晫긱娫⾘䝕祖</w:t>
      </w:r>
      <w:r>
        <w:rPr/>
        <w:t>⡸</w:t>
      </w:r>
      <w:r>
        <w:rPr/>
        <w:t>㜵慸噉</w:t>
      </w:r>
      <w:r>
        <w:rPr/>
        <w:t>꤫⥊</w:t>
      </w:r>
      <w:r>
        <w:rPr/>
        <w:t>Ɒ</w:t>
      </w:r>
      <w:r>
        <w:rPr/>
        <w:t>䅪㇂儩䤯긯⩌</w:t>
      </w:r>
      <w:r>
        <w:rPr/>
        <w:t>ꕉ</w:t>
      </w:r>
      <w:r>
        <w:rPr/>
        <w:t>啊䆮坔㵚㏂獌瘤䙄杚⹞摭䢥䳂癮⍬䥢㵃㤽쉬⼤긻쉌剫愳䧂ㆣ䱖⬪半橘呂嗂깯恙걉嫂纮슣⹦䴱智硚䌶ꥱ䊡䍁恕扤癍瑷㪘页슻䜮쉌乥汅㕯璏熏㫂츺啙伵쉷睌⑇㩬䱙卢</w:t>
      </w:r>
      <w:r>
        <w:rPr/>
        <w:t>⡷</w:t>
      </w:r>
      <w:r>
        <w:rPr/>
        <w:t>瀪䌣㨦溡</w:t>
      </w:r>
      <w:r>
        <w:rPr/>
        <w:t>⡁</w:t>
      </w:r>
      <w:r>
        <w:rPr/>
        <w:t>乐瑚㕶⥉</w:t>
      </w:r>
      <w:r>
        <w:rPr/>
        <w:t>ⵆ</w:t>
      </w:r>
      <w:r>
        <w:rPr/>
        <w:t>幰䝤긣炥♉䃃堦슬⼴塡併╎䲻坢♞璥乎厣⹊僂㵌壂녏涥긷楣䂣ꥳ瘲걳獗㩌숺⧂깣캩卌썅嗂潌塃䗍噴㭌夥㨵㟂㭍牳䔊㶩湀⹤畺搪摒䨹梥</w:t>
      </w:r>
      <w:r>
        <w:rPr/>
        <w:t>ꔣ</w:t>
      </w:r>
      <w:r>
        <w:rPr/>
        <w:t>杏⎡⸪⥏쉺㝙縻爲琪㴲搪䁈</w:t>
      </w:r>
      <w:r>
        <w:rPr/>
        <w:t>Ⳏ</w:t>
      </w:r>
      <w:r>
        <w:rPr/>
        <w:t>戹椶⚏癰瘪쉔⨦䝙匬乄噥猪娶⑓厩匪䨴倲땘溏쉁卑䍁痂</w:t>
      </w:r>
      <w:r>
        <w:rPr/>
        <w:t>ꥇ</w:t>
      </w:r>
      <w:r>
        <w:rPr/>
        <w:t>繋偸瀤㝹䥯顩숭╦쉦ㅾ䝉䩵ㅔ⥸婥䤽㥲㙩煱ꥡ伲漶癃</w:t>
      </w:r>
      <w:r>
        <w:rPr/>
        <w:t>ꕧ⫂</w:t>
      </w:r>
      <w:r>
        <w:rPr/>
        <w:t>冩䜲㖿示橚습扏䉖彅䱩䀯⚮㡋⵨걗䅴卓癩⻂恬쉖手轟땊砩쏂쉚札廂쉏䈤㈲汭嫂䉰楈⤦浟傡䔦䙏⩏ꎏ漰硨숴禩绂⹭卙湙뇍棃촫⩡ꍔ頰ꄯ쵵匪딬⍩傩䙢濂刪线檻村⎻〩欪㫎츭夳㨫光⽕悿䚮ꍸ顡墩噬當炿牦係灈뾱⪻⒬</w:t>
      </w:r>
      <w:r>
        <w:rPr/>
        <w:t>⢘</w:t>
      </w:r>
      <w:r>
        <w:rPr/>
        <w:t>棂♗癀뼷쉐猪♏⹬㙓⑹橢㇂䜣惂䙒ꅒ녍垘栬</w:t>
      </w:r>
      <w:r>
        <w:rPr/>
        <w:t>ꔭ</w:t>
      </w:r>
      <w:r>
        <w:rPr/>
        <w:t>琭㐮⦮䭈쉄䅗⯂桶彡㩠쉒啱繐䷂哂啑徣䤹彀䨪믂ꏂ䕷뽡畯伮塀撻扡稻㑓㩉⶿硍硵䂘쉆彖䮱䝯쉆お硩顢案䇂♨婔뽬쉗慍⼩</w:t>
      </w:r>
      <w:r>
        <w:rPr/>
        <w:t>꧂</w:t>
      </w:r>
      <w:r>
        <w:rPr/>
        <w:t>䵃呥乕녶䠨临䍫⹶輣㥳繘時玮⽗㭦</w:t>
      </w:r>
      <w:r>
        <w:rPr/>
        <w:t>⡇</w:t>
      </w:r>
      <w:r>
        <w:rPr/>
        <w:t>协忂④䵧瘣頮䡌놣䋂걇숰쎻轭㉣午楕塶⍁㥑䨪㩰췂轀쉂坴忂敁쵐촥漦䩎甪暿灶</w:t>
      </w:r>
      <w:r>
        <w:rPr/>
        <w:t>ꖏ⸦</w:t>
      </w:r>
      <w:r>
        <w:rPr/>
        <w:t>潪焴扯破䠫쉟睭</w:t>
      </w:r>
      <w:r>
        <w:rPr/>
        <w:t>ꔪ</w:t>
      </w:r>
      <w:r>
        <w:rPr/>
        <w:t>獟睑㩅겣쏂䭐䴺剫䠶㇂辱␽䵆뭒쉤槂滎矂顸ヂ嘳㈥坨⌸쉒⑥⑨</w:t>
      </w:r>
      <w:r>
        <w:rPr/>
        <w:t>ⱈ</w:t>
      </w:r>
      <w:r>
        <w:rPr/>
        <w:t>㊩縲瘦㘨쉍⍚␷牄䱭䋂䉥䝢慔갲쉌</w:t>
      </w:r>
      <w:r>
        <w:rPr/>
        <w:t>⡐</w:t>
      </w:r>
      <w:r>
        <w:rPr/>
        <w:t>䴯</w:t>
      </w:r>
      <w:r>
        <w:rPr/>
        <w:t>⡳</w:t>
      </w:r>
      <w:r>
        <w:rPr/>
        <w:t>嗂㌶㵗兓㚱塒깟♂ꍆ顬参싂博</w:t>
      </w:r>
      <w:r>
        <w:rPr/>
        <w:t>ⵂ</w:t>
      </w:r>
      <w:r>
        <w:rPr/>
        <w:t>䐵渮帲⍀姍ꥢ搬獱凂쉊䂵犩柂䫂务确兆ꆻ⑕뽭䵶녀繪䑌䋂潄牐䍪䇂⴨稤㈽牉ㆱ䜸묽</w:t>
      </w:r>
      <w:r>
        <w:rPr/>
        <w:t>⠦</w:t>
      </w:r>
      <w:r>
        <w:rPr/>
        <w:t>剓땫</w:t>
      </w:r>
      <w:r>
        <w:rPr/>
        <w:t>ⵑ</w:t>
      </w:r>
      <w:r>
        <w:rPr/>
        <w:t>痂䷂걐싂禱㔥썓漩㑵熘並找瘹佯瀪컂爰㉎熵싂㩴ꥵ愻啺剧쉣㍈쉢仂☽⩙祇涡橬</w:t>
      </w:r>
      <w:r>
        <w:rPr/>
        <w:t>ꦩ</w:t>
      </w:r>
      <w:r>
        <w:rPr/>
        <w:t>係㢱㯎碡桺䪱㝦皮</w:t>
      </w:r>
      <w:r>
        <w:rPr/>
        <w:t>⣂</w:t>
      </w:r>
      <w:r>
        <w:rPr/>
        <w:t>乍㊏⽌婠ꍸ伹ꥣ㇃亏♤曃掵强숺䧂椰樥䱤復䌽帵䣂╁䗂员浗</w:t>
      </w:r>
      <w:r>
        <w:rPr/>
        <w:t>⡕⩴</w:t>
      </w:r>
      <w:r>
        <w:rPr/>
        <w:t>쉂托渨埂䈬䬽卓帵⍪싂母瑢䉯摕㡅砥⸹咏㕟䭪䴱쵥뽌⤨恆⩵瑾⫂␫渴㬲乥⭨슘숩坰仃♕硧桊忍上⍺ꍺ梣壂</w:t>
      </w:r>
      <w:r>
        <w:rPr/>
        <w:t>⡌</w:t>
      </w:r>
      <w:r>
        <w:rPr/>
        <w:t>歄硍䀥䝚乧潴椮㵡ꍙ䳂儶斩盎㷂㝪碥幀䲣䯂ꅭ뼽⨩瀮싂䲏깏썀圲〨卡穆曂嘩䞻⼵⚥칥㖩㌹습幍</w:t>
      </w:r>
      <w:r>
        <w:rPr/>
        <w:t>ꕌ</w:t>
      </w:r>
      <w:r>
        <w:rPr/>
        <w:t>纏ꥲ繘庘䡠쉷歄깖歁䨪挨牡뽑䵾卩⹚</w:t>
      </w:r>
      <w:r>
        <w:rPr/>
        <w:t>ⵟ</w:t>
      </w:r>
      <w:r>
        <w:rPr/>
        <w:t>獩깬㕟䐤</w:t>
      </w:r>
      <w:r>
        <w:rPr/>
        <w:t>⠱</w:t>
      </w:r>
      <w:r>
        <w:rPr/>
        <w:t>漱쉕</w:t>
      </w:r>
      <w:r>
        <w:rPr/>
        <w:t>ⱇ</w:t>
      </w:r>
      <w:r>
        <w:rPr/>
        <w:t>剘</w:t>
      </w:r>
      <w:r>
        <w:rPr/>
        <w:t>ⶻ</w:t>
      </w:r>
      <w:r>
        <w:rPr/>
        <w:t>슡⨣䶻欰춻쉔䤰此⩡輻朣幣㮣䁥楱䀮䵯ヂ繧쌦瀳塙㙰까싂쉟㵇갥煅䘺煇䂥亥ぱ䈹곂哂땙숹쉈具숷䑃晅潖㥰煸迂⭵⩑습昻ꅞ慂㈹䌺幮〹繉绂㕗썟䑇쉹湈⹘䕃矂㭐묬췎⨳⹖</w:t>
      </w:r>
      <w:r>
        <w:rPr/>
        <w:t>ꕇ┪</w:t>
      </w:r>
      <w:r>
        <w:rPr/>
        <w:t>㵪</w:t>
      </w:r>
      <w:r>
        <w:rPr/>
        <w:t>꥟</w:t>
      </w:r>
      <w:r>
        <w:rPr/>
        <w:t>僂쉎畍쵲拂⍯쌶硌</w:t>
      </w:r>
      <w:r>
        <w:rPr/>
        <w:t>⡟</w:t>
      </w:r>
      <w:r>
        <w:rPr/>
        <w:t>㥬䱑㍚⨨轪稭倨櫂쉁否玩뭨깬戮燂攷懎숴㝢牦拂楲䭬抵丣쉱䩣玵炏쉐澡䡘䵇昽</w:t>
      </w:r>
      <w:r>
        <w:rPr/>
        <w:t>Ⱚ</w:t>
      </w:r>
      <w:r>
        <w:rPr/>
        <w:t>싂圥㥡</w:t>
      </w:r>
      <w:r>
        <w:rPr/>
        <w:t>ꔸ</w:t>
      </w:r>
      <w:r>
        <w:rPr/>
        <w:t>䅹泂慭뭑湁싂쉪䋂䡹쉡坭响㩳祭婸䙺幡⛂橴⧂儸㉖䱇欷䙔⩗ꅱ䈤䮮㨣噘洣녲⍃ㅢ䳎䱬⺬䔱䩷䌪䬹睯㝺娵ꌣ䈪⨺</w:t>
      </w:r>
      <w:r>
        <w:rPr/>
        <w:t>⠭</w:t>
      </w:r>
      <w:r>
        <w:rPr/>
        <w:t>㙧싂咩幐㡖狂긺⸹灵穱氱ꅨ祭〤넳捯ꍟ杲椬</w:t>
      </w:r>
      <w:r>
        <w:rPr/>
        <w:t>ⱊ</w:t>
      </w:r>
      <w:r>
        <w:rPr/>
        <w:t>ⵟ</w:t>
      </w:r>
      <w:r>
        <w:rPr/>
        <w:t>ꥵ⛃祦熱噁夯쉪截畘䡒ꎥ⸦쉬睠䱁넮䞿䯂ꆬ⪱䁈슿轓䩌쉈Ⓜ쵭쉪㓂䅅칊䉆⩓批㞻㟂楫䝭捰頶숦㡐⤽ꍅ쉈⽺㛂潖쉶</w:t>
      </w:r>
      <w:r>
        <w:rPr/>
        <w:t>ꕱ</w:t>
      </w:r>
      <w:r>
        <w:rPr/>
        <w:t>䬮╴呋牡䠤녪쉧썕皩绂歫⪥员슩</w:t>
      </w:r>
      <w:r>
        <w:rPr/>
        <w:t>ꥌ</w:t>
      </w:r>
      <w:r>
        <w:rPr/>
        <w:t>顷畦啰칷婷盂摵♧獰싂〽轒摗⨪癹⽐</w:t>
      </w:r>
      <w:r>
        <w:rPr/>
        <w:t>ⱘ</w:t>
      </w:r>
      <w:r>
        <w:rPr/>
        <w:t>㑐ㆱ渫佹晞熮⛂⸣繷敳奮뽖걾椷쉂䀪㔽䩑쉴쉈싂츨쉀갴匪偢奺偪焣亱湧煴⫂녑狂⥅ꍎ숣</w:t>
      </w:r>
      <w:r>
        <w:rPr/>
        <w:t>⡈</w:t>
      </w:r>
      <w:r>
        <w:rPr/>
        <w:t>瑰㊱</w:t>
      </w:r>
      <w:r>
        <w:rPr/>
        <w:t>ꤪ</w:t>
      </w:r>
      <w:r>
        <w:rPr/>
        <w:t>偦恂따┫湤䜩捘뇂슱쉓⹧ㄽ</w:t>
      </w:r>
      <w:r>
        <w:rPr/>
        <w:t>ꕓ</w:t>
      </w:r>
      <w:r>
        <w:rPr/>
        <w:t>䡎瑔潳♾싂⩍瘰牑昪儨䲩뾵页갣瑉쉦晵싂硚佋㙨奾䩩夦札⻂佘쉷㯂䑊咡⪏</w:t>
      </w:r>
      <w:r>
        <w:rPr/>
        <w:t>Ⱕ</w:t>
      </w:r>
      <w:r>
        <w:rPr/>
        <w:t>楧猺쉺㍕楃</w:t>
      </w:r>
      <w:r>
        <w:rPr/>
        <w:t>ⱓ</w:t>
      </w:r>
      <w:r>
        <w:rPr/>
        <w:t>쉞⩥䙆숺爹庩轷彀</w:t>
      </w:r>
      <w:r>
        <w:rPr/>
        <w:t>Ⳃ</w:t>
      </w:r>
      <w:r>
        <w:rPr/>
        <w:t>潥㕏⹇憮㩵㭨</w:t>
      </w:r>
      <w:r>
        <w:rPr/>
        <w:t>ⱟ</w:t>
      </w:r>
      <w:r>
        <w:rPr/>
        <w:t>뮏㴤懂㙬嘬桂갥⩠妣䭎쉀뽫景춻䮵䶵珂숪숮祀⥹⏍䵄</w:t>
      </w:r>
      <w:r>
        <w:rPr/>
        <w:t>ꔨ⍍</w:t>
      </w:r>
      <w:r>
        <w:rPr/>
        <w:t>倣䧂幢矂ꅌ倫숤猭畑噖䐥䕒濃坏䭠輭た嚥㗂⧂㶘捊疩䌯숹昊㴲囃</w:t>
      </w:r>
      <w:r>
        <w:rPr/>
        <w:t>⠤</w:t>
      </w:r>
      <w:r>
        <w:rPr/>
        <w:t>㉖쉳썁碣㙮쵧轌础呡ꅒ</w:t>
      </w:r>
      <w:r>
        <w:rPr/>
        <w:t>꧂♾ꤸ</w:t>
      </w:r>
      <w:r>
        <w:rPr/>
        <w:t>啞</w:t>
      </w:r>
      <w:r>
        <w:rPr/>
        <w:t>Ɐ</w:t>
      </w:r>
      <w:r>
        <w:rPr/>
        <w:t>ꆡ⩃頬睖晔稰⯃敨埂슩⵱</w:t>
      </w:r>
      <w:r>
        <w:rPr/>
        <w:t>ⵅ</w:t>
      </w:r>
      <w:r>
        <w:rPr/>
        <w:t>䎣㕲啣⻂⩚⼮廎坁僂乞憥劬슩쌥䉂瘪圻㙩㙥恊〹录⧂椬㝋从磍䚩㷂⩓悻售걖汭싂⹐椤⥦숽</w:t>
      </w:r>
      <w:r>
        <w:rPr/>
        <w:t>ꤤ</w:t>
      </w:r>
      <w:r>
        <w:rPr/>
        <w:t>쉺</w:t>
      </w:r>
      <w:r>
        <w:rPr/>
        <w:t>ꥀ</w:t>
      </w:r>
      <w:r>
        <w:rPr/>
        <w:t>敫␬爱쉞杗ꥸ츪ꆡ</w:t>
      </w:r>
      <w:r>
        <w:rPr/>
        <w:t>ⱘ</w:t>
      </w:r>
      <w:r>
        <w:rPr/>
        <w:t>幕ꄣ䵟䁄倶쉦婳㎩挷夽凂쉊噱</w:t>
      </w:r>
      <w:r>
        <w:rPr/>
        <w:t>ꕖⓂ</w:t>
      </w:r>
      <w:r>
        <w:rPr/>
        <w:t>欲煈쉪칑殻♤温瞥弪毎䫂獰䅧焩硸㵒轺祬㚩꥚䘹숲⭒辻⼪ㅎ幗⵴晹浙㇂䝈䌱⥮疥杲딯㧂ꥱ墩싂⽁㘯뗂灸쵤㕁欻䕩略䮻奚㬪쉭춘㙱㩃⎿슏䑙숦洯쌷⥷恺兯喵项摢⾘柂⸭䌫橮</w:t>
      </w:r>
      <w:r>
        <w:rPr/>
        <w:t>ⵆ</w:t>
      </w:r>
      <w:r>
        <w:rPr/>
        <w:t>眦琥숩垵쉤囂⤺⽐礮扇쉓䵎㠰侘슣喬⾵伷슩稶쉄㉰溥ꅑ輤㩬乏別쌭竂숫煀쉧딻檵</w:t>
      </w:r>
      <w:r>
        <w:rPr/>
        <w:t>ꦻꔻ</w:t>
      </w:r>
      <w:r>
        <w:rPr/>
        <w:t>ꅃ栶攪睠睥</w:t>
      </w:r>
      <w:r>
        <w:rPr/>
        <w:t>ꔥ</w:t>
      </w:r>
      <w:r>
        <w:rPr/>
        <w:t>睊娶硩숫癖쉞쉰㫃䩵坶㩃䬯样㶵輨㨯⑐桐呖䭹硔䭐숮䰻穀</w:t>
      </w:r>
    </w:p>
    <w:p>
      <w:pPr>
        <w:pStyle w:val="PreformattedText"/>
        <w:bidi w:val="0"/>
        <w:spacing w:before="0" w:after="0"/>
        <w:jc w:val="left"/>
        <w:rPr/>
      </w:pPr>
      <w:r>
        <w:rPr/>
        <w:t>ꏂ</w:t>
      </w:r>
      <w:r>
        <w:rPr/>
        <w:t>ⱬ</w:t>
      </w:r>
      <w:r>
        <w:rPr/>
        <w:t>慒䓂䓂쉈旂䋃䤬䲏촲潘颩䐴넩枵㭮䒱徘㌽㍡䗍槍䅇㮣硅杂縵㙄牋㍓磂⩐꥘牣㤤启稯禮⨷쉢쉉抵숴て㯍楠뇍㷂汩숤╁噰쏂슮갬쉲槂㯂楁䔫炘傥娩䭣⮿꤮숰奘杉쉲湡㑟嗂㪏天껂⽮牴䩤칡硾桩䣂䡚捀彳쉣灖⤥⹒</w:t>
      </w:r>
      <w:r>
        <w:rPr/>
        <w:t>ꔯ</w:t>
      </w:r>
      <w:r>
        <w:rPr/>
        <w:t>䜩樯ꄸ䦱扢捖뗂☽</w:t>
      </w:r>
      <w:r>
        <w:rPr/>
        <w:t>Ⳃ</w:t>
      </w:r>
      <w:r>
        <w:rPr/>
        <w:t>䵺쉺썊䪘湹♖溣祟乃</w:t>
      </w:r>
      <w:r>
        <w:rPr/>
        <w:t>ꕏ☩</w:t>
      </w:r>
      <w:r>
        <w:rPr/>
        <w:t>⡡</w:t>
      </w:r>
      <w:r>
        <w:rPr/>
        <w:t>歡偡ꌪ曍䙹汱⏎딭湪䥊朳㜽쉤⒩晞䡖獃ꥯ䕭橱쉆침䉊晋䕣㞿㥵瓂㙶뿎竂䰥杨습喵䰱癟</w:t>
      </w:r>
      <w:r>
        <w:rPr/>
        <w:t>ⱶ</w:t>
      </w:r>
      <w:r>
        <w:rPr/>
        <w:t>䄤䩨侩瑹䵳⭉楠쉗ꄽ旂睉ㆵ欻穗伵⭇灰㘬싂╊摐䭌繱䬳걍═捈쉑嚣깇</w:t>
      </w:r>
      <w:r>
        <w:rPr/>
        <w:t>⢩</w:t>
      </w:r>
      <w:r>
        <w:rPr/>
        <w:t>干촷</w:t>
      </w:r>
      <w:r>
        <w:rPr/>
        <w:t>ⷂ</w:t>
      </w:r>
      <w:r>
        <w:rPr/>
        <w:t>濂伦卷꺩参榥쉡갸猪㠹ヂ戱报⼤슘ꅗ딱栶</w:t>
      </w:r>
      <w:r>
        <w:rPr/>
        <w:t>⣍</w:t>
      </w:r>
      <w:r>
        <w:rPr/>
        <w:t>咥䠰쉰⦿并塓쵣ꌯ繩卥亘걃熡</w:t>
      </w:r>
      <w:r>
        <w:rPr/>
        <w:t>ⶏ▩</w:t>
      </w:r>
      <w:r>
        <w:rPr/>
        <w:t>偸</w:t>
      </w:r>
      <w:r>
        <w:rPr/>
        <w:t>⣂</w:t>
      </w:r>
      <w:r>
        <w:rPr/>
        <w:t>〸ⸯ䥹塪涩쉬</w:t>
      </w:r>
      <w:r>
        <w:rPr/>
        <w:t>ⶵ</w:t>
      </w:r>
      <w:r>
        <w:rPr/>
        <w:t>捚㩉␬楄㝄坂吽〻䄪ꇂ㝡竎吩⚻匥恇㵈쉆뭫剀卢䑍ꄪ瘹㠲炣䑩ꍢ漫쉳剘に꥕숨捆癟뭥吳䠺㬥⍦畞佋숰䜊轲뼱⧂슏风灣㙗곂㕴䭉焪쉲⻍憱╡║捦슬恇睃䵞㮏딫䰰ꇂ</w:t>
      </w:r>
      <w:r>
        <w:rPr/>
        <w:t>⡾⥫</w:t>
      </w:r>
      <w:r>
        <w:rPr/>
        <w:t>ꅰ呞㘷ꥫ㢣柂습</w:t>
      </w:r>
      <w:r>
        <w:rPr/>
        <w:t>ꥋ</w:t>
      </w:r>
      <w:r>
        <w:rPr/>
        <w:t>彮兵䉍묦녃㍬沩㦵⦵㦏煂䑖쉃䱹㥆딻쉞澘넩썵㒿쉠숯扚⹠쉊㙆</w:t>
      </w:r>
      <w:r>
        <w:rPr/>
        <w:t>ꤣ</w:t>
      </w:r>
      <w:r>
        <w:rPr/>
        <w:t>칁祈▱恆儲ㅕ⥏顐쉀⨱䏂渦祀쏎圻灗㑳㨭啪䱍牔溿摤␵焩⫂㈨牶⯂眯쉢垿딬</w:t>
      </w:r>
      <w:r>
        <w:rPr/>
        <w:t>ꕦ</w:t>
      </w:r>
      <w:r>
        <w:rPr/>
        <w:t>땠㍶穸澥乘扂坟偣獳咡䷂獳㤯䶿楾楯啢佬挦䘣쉒┲ꌨィ㝋啙乓坙싎橂ㅇ뮱쉹姂瀭爵숱呕⍃뿂汕</w:t>
      </w:r>
      <w:r>
        <w:rPr/>
        <w:t>ⱡ</w:t>
      </w:r>
      <w:r>
        <w:rPr/>
        <w:t>典䅴䁰┬쎩쉱깃癓疩㯎쉸䵂⹔橤頲娯쉎깉숵听氲坩쉐氺슮䜴쉕厥㤦潉촹㥪橥싂썖䕗</w:t>
      </w:r>
      <w:r>
        <w:rPr/>
        <w:t>⣂</w:t>
      </w:r>
      <w:r>
        <w:rPr/>
        <w:t>䧂㍋坊⽕惂</w:t>
      </w:r>
      <w:r>
        <w:rPr/>
        <w:t>⡖</w:t>
      </w:r>
      <w:r>
        <w:rPr/>
        <w:t>쉍</w:t>
      </w:r>
      <w:r>
        <w:rPr/>
        <w:t>⠻</w:t>
      </w:r>
      <w:r>
        <w:rPr/>
        <w:t>輳㎩㍱쵶땐疬浑咻ꥨ顦煟タ毂</w:t>
      </w:r>
      <w:r>
        <w:rPr/>
        <w:t>ⶡ</w:t>
      </w:r>
      <w:r>
        <w:rPr/>
        <w:t>컃쵆創倱䵯⬮㉾</w:t>
      </w:r>
      <w:r>
        <w:rPr/>
        <w:t>⡊</w:t>
      </w:r>
      <w:r>
        <w:rPr/>
        <w:t>摶塔뼭徵沘싂皘쉠숴</w:t>
      </w:r>
      <w:r>
        <w:rPr/>
        <w:t>⠦</w:t>
      </w:r>
      <w:r>
        <w:rPr/>
        <w:t>洶㕟䕟睶쉓⼹佄參꥔䟂⑵</w:t>
      </w:r>
      <w:r>
        <w:rPr/>
        <w:t>ꕾ</w:t>
      </w:r>
      <w:r>
        <w:rPr/>
        <w:t>숪厩넴꥔㵓杴䑂眶쉭灑⪮绂쉔치慎㈴戴숦柂싂惂뭠倨冬䔰㜦敕⤪㵇䉂䍨뼰묶캵敎④</w:t>
      </w:r>
      <w:r>
        <w:rPr/>
        <w:t>⡾</w:t>
      </w:r>
      <w:r>
        <w:rPr/>
        <w:t>严㝾ㅭ땦慴犘䙷싂啧懂녨䙐숵㤪䵤佂ꅇ吹晆넺</w:t>
      </w:r>
      <w:r>
        <w:rPr/>
        <w:t>ⶵ</w:t>
      </w:r>
      <w:r>
        <w:rPr/>
        <w:t>쉠☯썮姍䍵Ⓜ㝑く扐쉫摔睤⑤顨슮䔥㣂䤩潭쉔呶쉒㒻</w:t>
      </w:r>
      <w:r>
        <w:rPr/>
        <w:t>ꦘ</w:t>
      </w:r>
      <w:r>
        <w:rPr/>
        <w:t>淂䭊㈻ꍐ뿂〭슏䐵圲㩩偂䧂兇湾琯䛂氯╬믂檘奪顩創⍏⒥癎쉋洱墵㫂녮癹畮⛂㉯塇</w:t>
      </w:r>
      <w:r>
        <w:rPr/>
        <w:t>ⱗ</w:t>
      </w:r>
      <w:r>
        <w:rPr/>
        <w:t>싂奠昨숻䐥矎⍋㑕걒䀱숸䵌縵ㅌ쉇睔吨牢䭗槂灏⭾녪参층烂녌汃塾轊犣䶮栶滂塰쉤幦绎桤㘺숳쵠⫃쉄〴⍡</w:t>
      </w:r>
      <w:r>
        <w:rPr/>
        <w:t>ꥅ</w:t>
      </w:r>
      <w:r>
        <w:rPr/>
        <w:t>깅䥙⽒歶忂</w:t>
      </w:r>
      <w:r>
        <w:rPr/>
        <w:t>ⱏ</w:t>
      </w:r>
      <w:r>
        <w:rPr/>
        <w:t>别江搮⫎ꄺ⽁㉑⻂灓</w:t>
      </w:r>
      <w:r>
        <w:rPr/>
        <w:t>ⴽ</w:t>
      </w:r>
      <w:r>
        <w:rPr/>
        <w:t>뾻쉅㝖컎ㄦ</w:t>
      </w:r>
      <w:r>
        <w:rPr/>
        <w:t>ꥂ</w:t>
      </w:r>
      <w:r>
        <w:rPr/>
        <w:t>㢩숮땁쉙佊牙ꌯ⽩祸稷吶拂呆☤㡭</w:t>
      </w:r>
      <w:r>
        <w:rPr/>
        <w:t>ⱬ</w:t>
      </w:r>
      <w:r>
        <w:rPr/>
        <w:t>櫂꥗뇎▏습䕧♖뼫⥇噆쉱䀫♨礪步䕵䭂⩰숦㔵涮畑堨晐㤩桴轔卷姂⥦澿忂뇎晈⪬䍩䤫썤쉩䭡⨺묳썪塷긤⽨术晊爮쉮璩䙉卅繴ㅾ䳂</w:t>
      </w:r>
      <w:r>
        <w:rPr/>
        <w:t>ⷂ</w:t>
      </w:r>
      <w:r>
        <w:rPr/>
        <w:t>輻毂쉈徘⽱䓂䢩疩⪱ꅖ睃县幬汊窮⸰쉚ꅅ♁㔩깥整㐊敖照</w:t>
      </w:r>
      <w:r>
        <w:rPr/>
        <w:t>꤫</w:t>
      </w:r>
      <w:r>
        <w:rPr/>
        <w:t>湧痂䵺䁶⵮穠瀩顒㋂爹䩯䰦䃂㜪㘥㴻쉎⥘㫂┮㭪杳樳䇎쵧⨹剞⑂츴帺〈쉳煠匨⧂ꍊ䢵瑗</w:t>
      </w:r>
      <w:r>
        <w:rPr/>
        <w:t>ꤳ</w:t>
      </w:r>
      <w:r>
        <w:rPr/>
        <w:t>硖憮〉痎充煟利乪껎⫂䵺乓㯂䱁〽䁅⭄瘶ꍠ숴犩㬤喥䰲</w:t>
      </w:r>
      <w:r>
        <w:rPr/>
        <w:t>⡈</w:t>
      </w:r>
      <w:r>
        <w:rPr/>
        <w:t>吲埃䯃쉎㕢颡䄽뭧䔨楱浍쉵䎬䤪㩡㡳儦甯劵朹</w:t>
      </w:r>
      <w:r>
        <w:rPr/>
        <w:t>ꕸ</w:t>
      </w:r>
      <w:r>
        <w:rPr/>
        <w:t>颩䱇땚剥쉑䨦绂</w:t>
      </w:r>
      <w:r>
        <w:rPr/>
        <w:t>ꥀꔸ</w:t>
      </w:r>
      <w:r>
        <w:rPr/>
        <w:t>⽉┨椥춡䐽⩪幰䵁幵</w:t>
      </w:r>
      <w:r>
        <w:rPr/>
        <w:t>꤬</w:t>
      </w:r>
      <w:r>
        <w:rPr/>
        <w:t>㕟弬䕚䃂⭨瘲⬪깄쉡㵨䑖㵮䀤뽨䴸쉾丣㝈斿칎佧㩣쉢⍌帨癉쉋迂䉎㍏</w:t>
      </w:r>
      <w:r>
        <w:rPr/>
        <w:t>ⶮ</w:t>
      </w:r>
      <w:r>
        <w:rPr/>
        <w:t>佟梣⍵亵</w:t>
      </w:r>
      <w:r>
        <w:rPr/>
        <w:t>ꔥ</w:t>
      </w:r>
      <w:r>
        <w:rPr/>
        <w:t>轴幁窩</w:t>
      </w:r>
      <w:r>
        <w:rPr/>
        <w:t>ⷂ⫂</w:t>
      </w:r>
      <w:r>
        <w:rPr/>
        <w:t>䧂껂彾습촪礵㉘䊩梩䍪捱匽牎夬㫂썞썦浔椱</w:t>
      </w:r>
      <w:r>
        <w:rPr/>
        <w:t>ⱺ</w:t>
      </w:r>
      <w:r>
        <w:rPr/>
        <w:t>婅䝡㠭咩㩟</w:t>
      </w:r>
      <w:r>
        <w:rPr/>
        <w:t>꤯</w:t>
      </w:r>
      <w:r>
        <w:rPr/>
        <w:t>恇䵘㕶쉤䰩穕颩⺱堫䕺䍲坾猨枵</w:t>
      </w:r>
      <w:r>
        <w:rPr/>
        <w:t>ꕀ</w:t>
      </w:r>
      <w:r>
        <w:rPr/>
        <w:t>䲻汓潰攽樨⥐奂⩹痂琨䑙䔪牷╾熬䍢䡞敍䱧㇂</w:t>
      </w:r>
      <w:r>
        <w:rPr/>
        <w:t>ꕅ</w:t>
      </w:r>
      <w:r>
        <w:rPr/>
        <w:t>슬숲칀浩䛂傣匹埂㧃总⩒刯䝾僂秃</w:t>
      </w:r>
      <w:r>
        <w:rPr/>
        <w:t>ⶩ</w:t>
      </w:r>
      <w:r>
        <w:rPr/>
        <w:t>ꥷⓂ漽祉縰싂晫噅唨歆䩵</w:t>
      </w:r>
      <w:r>
        <w:rPr/>
        <w:t>꧂</w:t>
      </w:r>
      <w:r>
        <w:rPr/>
        <w:t>슱ꍆ䕬쉂坳枱湑⩨敦杆㕲슏䩑㔦䂩汧㎏쉴欶棂䤩㒬呍㛂欵⩡㟂</w:t>
      </w:r>
      <w:r>
        <w:rPr/>
        <w:t>ꔭ</w:t>
      </w:r>
      <w:r>
        <w:rPr/>
        <w:t>焲呋⩪⼺穳䳂㍤桮扚</w:t>
      </w:r>
      <w:r>
        <w:rPr/>
        <w:t>⡓</w:t>
      </w:r>
      <w:r>
        <w:rPr/>
        <w:t>숺쉪獰쉅婒㭵㝟迂颮㥓쉣㇂愪ね顄ꆘ公ノ吸䈲⨨撡㘥묱┴乘⹹楀扵弽㥆숲</w:t>
      </w:r>
      <w:r>
        <w:rPr/>
        <w:t>ꦡꕉ</w:t>
      </w:r>
      <w:r>
        <w:rPr/>
        <w:t>㕵噥침楍♴栲딷縸楍㍕ꥮ榵囎뭴獷㕞轍瑡珂숹顡</w:t>
      </w:r>
      <w:r>
        <w:rPr/>
        <w:t>ꥑ</w:t>
      </w:r>
      <w:r>
        <w:rPr/>
        <w:t>縥奬塎䍍싂㍟磂瑂渦浚㍅氪䐰䵇娨啎⨦</w:t>
      </w:r>
      <w:r>
        <w:rPr/>
        <w:t>ꤲ</w:t>
      </w:r>
      <w:r>
        <w:rPr/>
        <w:t>呅䱰⍏含걮슮뭺䶵づ煘</w:t>
      </w:r>
      <w:r>
        <w:rPr/>
        <w:t>ꤸ</w:t>
      </w:r>
      <w:r>
        <w:rPr/>
        <w:t>츺晚䑧揂煂㡾㭦祌캵暮숺瘤㡷案슩婒佭╍潑</w:t>
      </w:r>
      <w:r>
        <w:rPr/>
        <w:t>⡧</w:t>
      </w:r>
      <w:r>
        <w:rPr/>
        <w:t>噀䘥</w:t>
      </w:r>
      <w:r>
        <w:rPr/>
        <w:t>ꔦ</w:t>
      </w:r>
      <w:r>
        <w:rPr/>
        <w:t>㬤愰⪩㵁瑏ꅠ呺쉴⨩쉁辩圦歾哃㥪쉸案䨴䑙ꇂ숺吻딽⼪쵐숹⭖彪╥嚿汎䓂损摦䙖뼳䩱濂漺</w:t>
      </w:r>
      <w:r>
        <w:rPr/>
        <w:t>ꥁ</w:t>
      </w:r>
      <w:r>
        <w:rPr/>
        <w:t>潩슡剤怴㩕啚ꏂ湪偶捙慨㩴仂坃瀪䨽梡眷煒싂矃⼬⒩幹稦슮ꥡ狂㝭㏂숻卑惂뇂슥憻坓橴剱녣칡娹츪</w:t>
      </w:r>
      <w:r>
        <w:rPr/>
        <w:t>ⰴ⦣</w:t>
      </w:r>
      <w:r>
        <w:rPr/>
        <w:t>ꕾ</w:t>
      </w:r>
      <w:r>
        <w:rPr/>
        <w:t>橲憩墱䁯灉繲朲娷깰幂昳涩䉢娪睭㑃狃瘰佊惂썭秂繣硓뼭憥䴹쉓㏍䅙伽⹣彞㋃䠭儯顩眳璬䋂싂渊㘯瑩癎묱⚬塥瀺䫂汧㤬╅片뭏辱⨪妩氯迂쉷瑸⹘㖱坨杷㖩쉷妘杨</w:t>
      </w:r>
      <w:r>
        <w:rPr/>
        <w:t>ⰵ</w:t>
      </w:r>
      <w:r>
        <w:rPr/>
        <w:t>擂㴴拂業捧盂쉔쉘╉㭇䥠瑊⎱偈戲永弫捅秃泂숮失썅숳䌦幍⎩楐쉳濂敶焩䈪</w:t>
      </w:r>
      <w:r>
        <w:rPr/>
        <w:t>ꦏ</w:t>
      </w:r>
      <w:r>
        <w:rPr/>
        <w:t>濃㉀囂敪勂䲵⎘㍋䅊ꅟ擃偡쉗潭⥊〦꥾췂櫎㡏礪싃男橖㙱㙦伭眬걪帽圳䩾깠㩚垩棂祔洩쉄습午</w:t>
      </w:r>
      <w:r>
        <w:rPr/>
        <w:t>Ⲯ</w:t>
      </w:r>
      <w:r>
        <w:rPr/>
        <w:t>杸♗⥡䡊⩪灲捪⶘塱㩎琦欱皻炮☪礳獲쉤硄</w:t>
      </w:r>
      <w:r>
        <w:rPr/>
        <w:t>ꥎ</w:t>
      </w:r>
      <w:r>
        <w:rPr/>
        <w:t>繦䱡欪䤽塯뇂䵋뭪䥡か榵</w:t>
      </w:r>
      <w:r>
        <w:rPr/>
        <w:t>ⱖ♮</w:t>
      </w:r>
      <w:r>
        <w:rPr/>
        <w:t>嫂厬㍑䝗䫂䭈䴩⵵畁彏뭺つ㑕㡣⤯⤻䁕껂ꄶ䡾㐣숵⻂䗂卄剮洴幁啗⩏癲吪⹭媬㜫㔱繩깸춻㑲㩹旂⽖獀ꥣ뇂奋⑶剀쉚坫拂쉴䡣䰭쉭眺瑣幏枿쉾⍋촨㬻숳쌴汯頪뽭㇃쉘녲䭀彞䉩䣂瀲숤囂桵⏂㩪畈⚏숴쉴숫煯恁䍗꥘灾䶮</w:t>
      </w:r>
      <w:r>
        <w:rPr/>
        <w:t>ⵔ</w:t>
      </w:r>
      <w:r>
        <w:rPr/>
        <w:t>由䳂揍넮땬</w:t>
      </w:r>
      <w:r>
        <w:rPr/>
        <w:t>⠱</w:t>
      </w:r>
      <w:r>
        <w:rPr/>
        <w:t>勂걳攤㮿기걓灓樳攻は㉍劥슬恊呍ぬ䌹䱖㘣╫㑄攵癚穳▵쉨뽤旂支㠽㝮東姂李楧⨪⩺䑙䂮㣂㊬㌩㘥쉶佷椣磂睔歐츥숹⤶</w:t>
      </w:r>
      <w:r>
        <w:rPr/>
        <w:t>ⲏ</w:t>
      </w:r>
      <w:r>
        <w:rPr/>
        <w:t>忂潚愵噕竂悻⏂厣숹未徱昬畲♂䩫お㈮灵슿싂厱䑶瓂䭠竂儣</w:t>
      </w:r>
      <w:r>
        <w:rPr/>
        <w:t>ⴹ</w:t>
      </w:r>
      <w:r>
        <w:rPr/>
        <w:t>䠲㠤勂䝮숫坹亮썇睋港恇</w:t>
      </w:r>
      <w:r>
        <w:rPr/>
        <w:t>ⱀ</w:t>
      </w:r>
      <w:r>
        <w:rPr/>
        <w:t>颥斬皣戩坐项榣␲♸⽁깤⹈ꥴ춏穂兴礲꥚㒩䱕癐潧쉱奒潲깫偠瑰땫㡪稻畁搬戩玩㥰ㅶ櫎녕秂䠳刪穰ꥤ♍庘纘싂歵촨ꎮ䥉煭♁楠㘱池牁ꏂ슱咣⯎祰㑖幁昩┨坭㙮습佖䅆칅嘯㵪</w:t>
      </w:r>
      <w:r>
        <w:rPr/>
        <w:t>Ⱖ</w:t>
      </w:r>
      <w:r>
        <w:rPr/>
        <w:t>㉏☱恶呅╌縹쉳卦娴슏쉈佮╡擎繰싍繉顈쉀榬⸨刺批⾩㖏</w:t>
      </w:r>
      <w:r>
        <w:rPr/>
        <w:t>ꔣ</w:t>
      </w:r>
      <w:r>
        <w:rPr/>
        <w:t>㌲䣂䩰刺⤹</w:t>
      </w:r>
      <w:r>
        <w:rPr/>
        <w:t>ꕞ</w:t>
      </w:r>
      <w:r>
        <w:rPr/>
        <w:t>汌쉶뿂竂䐩쉉⍞쉍⩬牢廎ꅯ啺䁐땚禘숱㔷␦礩抬瘳䫂䞿丩⺥癨䅯</w:t>
      </w:r>
      <w:r>
        <w:rPr/>
        <w:t>꧂</w:t>
      </w:r>
      <w:r>
        <w:rPr/>
        <w:t>䴷깁䝂䷂걁⑈ね祊슱乱淂䋂佔</w:t>
      </w:r>
      <w:r>
        <w:rPr/>
        <w:t>ꕕ</w:t>
      </w:r>
      <w:r>
        <w:rPr/>
        <w:t>浹갯깶顚</w:t>
      </w:r>
      <w:r>
        <w:rPr/>
        <w:t>ⱆ</w:t>
      </w:r>
      <w:r>
        <w:rPr/>
        <w:t>仍㥬窘烂窵ꌴ</w:t>
      </w:r>
      <w:r>
        <w:rPr/>
        <w:t>ꗃ</w:t>
      </w:r>
      <w:r>
        <w:rPr/>
        <w:t>乨숫</w:t>
      </w:r>
      <w:r>
        <w:rPr/>
        <w:t>ⶩ☨</w:t>
      </w:r>
      <w:r>
        <w:rPr/>
        <w:t>瓂쉟쉢</w:t>
      </w:r>
      <w:r>
        <w:rPr/>
        <w:t>⡩</w:t>
      </w:r>
      <w:r>
        <w:rPr/>
        <w:t>㑟呴䵰咻妏╊䅚卹슥楀唊</w:t>
      </w:r>
      <w:r>
        <w:rPr/>
        <w:t>⡍</w:t>
      </w:r>
      <w:r>
        <w:rPr/>
        <w:t>캥쉹⑮卅㏂䩢硏微䑺栲塘슏䉏␮쵍祆婖뭨䱅㐮乂垻呱쉞쉪쵄椥넩焬含侵歷ꅁ숯瞻쉏仂剈ꍓ幙⨰町摚</w:t>
      </w:r>
      <w:r>
        <w:rPr/>
        <w:t>ꖻ</w:t>
      </w:r>
      <w:r>
        <w:rPr/>
        <w:t>晨⮏싂硋䍀儳稬浣䊬㌩㡋䆣䰺㝧瑨徻슩卍䞮潶ꍲ땏汶灰깥䡉癏慎䔹㥹⚬⍊渲㒘砥䯂〬긵櫂幚슡</w:t>
      </w:r>
      <w:r>
        <w:rPr/>
        <w:t>ⵏ</w:t>
      </w:r>
      <w:r>
        <w:rPr/>
        <w:t>壍쉧㵮숳</w:t>
      </w:r>
      <w:r>
        <w:rPr/>
        <w:t>ꕐ</w:t>
      </w:r>
      <w:r>
        <w:rPr/>
        <w:t>捱偬䱨窵呟</w:t>
      </w:r>
      <w:r>
        <w:rPr/>
        <w:t>ⱺ⢱</w:t>
      </w:r>
      <w:r>
        <w:rPr/>
        <w:t>ꗎ</w:t>
      </w:r>
      <w:r>
        <w:rPr/>
        <w:t>榏⩅㵚㴴幄䬷浤侥楳奰慫</w:t>
      </w:r>
      <w:r>
        <w:rPr/>
        <w:t>Ⱚ⛂</w:t>
      </w:r>
      <w:r>
        <w:rPr/>
        <w:t>歐晍䘽娻䶘穪纩⩭彴쉪</w:t>
      </w:r>
      <w:r>
        <w:rPr/>
        <w:t>ꥉ</w:t>
      </w:r>
      <w:r>
        <w:rPr/>
        <w:t>뽂楆刳싂䅌搫顕</w:t>
      </w:r>
      <w:r>
        <w:rPr/>
        <w:t>ꗎ</w:t>
      </w:r>
      <w:r>
        <w:rPr/>
        <w:t>썶潹䁆쉭㮘倬へ灡⩡娷뮿╡㵩쉃杨䛂纏곂⴪숱䡲</w:t>
      </w:r>
      <w:r>
        <w:rPr/>
        <w:t>ⲡ</w:t>
      </w:r>
      <w:r>
        <w:rPr/>
        <w:t>썭뭢㙎㘫个㜪䘳塉偧扔쉭쉺䔥彥幢攸㍏䉷칟捕扣䬭슥놡쉂⬬⿎깊䄭칾㑉뽠䥏愳ノ樬桱쉑㩥癑沩猣漽숥넯䟂攷㑬娯쉆⻍䫂瀱␹硢狂㉭撩쉾깤썪䃂䁎쉳䜮睱献䑢砷挺</w:t>
      </w:r>
      <w:r>
        <w:rPr/>
        <w:t>⠶</w:t>
      </w:r>
      <w:r>
        <w:rPr/>
        <w:t>婠▵㕀╡</w:t>
      </w:r>
      <w:r>
        <w:rPr/>
        <w:t>ꕣ⭒</w:t>
      </w:r>
      <w:r>
        <w:rPr/>
        <w:t>炡뽐幏</w:t>
      </w:r>
      <w:r>
        <w:rPr/>
        <w:t>ⱂ</w:t>
      </w:r>
      <w:r>
        <w:rPr/>
        <w:t>쉥⸣獱灓쉩㠺煑숮嚏䳂</w:t>
      </w:r>
      <w:r>
        <w:rPr/>
        <w:t>⡕</w:t>
      </w:r>
      <w:r>
        <w:rPr/>
        <w:t>⽴棂⍧ꏂ婭剬䴹殱睱剞</w:t>
      </w:r>
      <w:r>
        <w:rPr/>
        <w:t>⠱</w:t>
      </w:r>
      <w:r>
        <w:rPr/>
        <w:t>湲숴츥㉑爺䕆䰭㭩火䌻떮扅뿂䪮⑾⬤</w:t>
      </w:r>
      <w:r>
        <w:rPr/>
        <w:t>⠭</w:t>
      </w:r>
      <w:r>
        <w:rPr/>
        <w:t>䉁烂</w:t>
      </w:r>
      <w:r>
        <w:rPr/>
        <w:t>ꖿ⵬</w:t>
      </w:r>
      <w:r>
        <w:rPr/>
        <w:t>쵯磍쉍쉗煱㉰숣뼮</w:t>
      </w:r>
      <w:r>
        <w:rPr/>
        <w:t>ꦱ</w:t>
      </w:r>
      <w:r>
        <w:rPr/>
        <w:t>娣楆哂싂䌻쉥䍡쉙춥祱䀪暘穖숺攩辵싂灣䑂縭㌯㝲员</w:t>
      </w:r>
      <w:r>
        <w:rPr/>
        <w:t>ⵊ</w:t>
      </w:r>
      <w:r>
        <w:rPr/>
        <w:t>垮쌪⧂⵾桨쉈꺩숨穟</w:t>
      </w:r>
      <w:r>
        <w:rPr/>
        <w:t>ꔬ</w:t>
      </w:r>
      <w:r>
        <w:rPr/>
        <w:t>칶㶡湕瀪쏂厱㊥땇迎楊䃂㡡塗㏂恑敩䁑浍剡㪮朷捭吮娤䍎</w:t>
      </w:r>
      <w:r>
        <w:rPr/>
        <w:t>ꤷ</w:t>
      </w:r>
      <w:r>
        <w:rPr/>
        <w:t>湴䑳◂⑙轍츷</w:t>
      </w:r>
      <w:r>
        <w:rPr/>
        <w:t>⠲</w:t>
      </w:r>
      <w:r>
        <w:rPr/>
        <w:t>ꥃ</w:t>
      </w:r>
      <w:r>
        <w:rPr/>
        <w:t>䩙쉥㉹쉑㵟䂵숨꥖⯂㢮㥆㵘湏祲䵓䵺⦬⹉抣⾬ㅙꍦ礪㨭䘣쎣旂츭숦曎摋制態㞏彟숺歸䵏◂숺⾘嘴䂿ꥬ䐮剟毂㭨㝂쉀弰䔱灤块䞣뭈╮䩄䁱摷䟎䡁听儲䏂橤뽂垱杳欲飂</w:t>
      </w:r>
      <w:r>
        <w:rPr/>
        <w:t>ꤣ</w:t>
      </w:r>
      <w:r>
        <w:rPr/>
        <w:t>纡뮩抏瀺啸</w:t>
      </w:r>
      <w:r>
        <w:rPr/>
        <w:t>ꕴ⸵</w:t>
      </w:r>
      <w:r>
        <w:rPr/>
        <w:t>㬱䡹界</w:t>
      </w:r>
      <w:r>
        <w:rPr/>
        <w:t>⣂</w:t>
      </w:r>
      <w:r>
        <w:rPr/>
        <w:t>敞걵㨮器澵㑌䛂쉮㗂杨ꍳ飂湈侩칦쉍㟂쵀슻숩収幐顂꥘</w:t>
      </w:r>
      <w:r>
        <w:rPr/>
        <w:t>⠤</w:t>
      </w:r>
      <w:r>
        <w:rPr/>
        <w:t>摐⫍캥숰숸촤氽滂痍쉢숴⎏⸹祧䙬ꌪ┴칋쉢䦵火煦倬橌佥硕싎㥓ꅌ쉾垣湈扤歵뾥뼳뇍漶捥睃輴⺏ꥡ僂湇䕥⪘濂㔊桪畕呪戨穖忂</w:t>
      </w:r>
      <w:r>
        <w:rPr/>
        <w:t>⡗</w:t>
      </w:r>
      <w:r>
        <w:rPr/>
        <w:t>쉹お쉷⪿顁輷⭆坖쉯敇䩺</w:t>
      </w:r>
      <w:r>
        <w:rPr/>
        <w:t>⢡</w:t>
      </w:r>
      <w:r>
        <w:rPr/>
        <w:t>쉎焣灃畒焸氦櫂䬤쉲쉀넻쉠轲</w:t>
      </w:r>
      <w:r>
        <w:rPr/>
        <w:t>ꗂ</w:t>
      </w:r>
      <w:r>
        <w:rPr/>
        <w:t>瑏溿㗂ꥥ녕潶㥶凂ꥧ楞</w:t>
      </w:r>
      <w:r>
        <w:rPr/>
        <w:t>ꥉ</w:t>
      </w:r>
      <w:r>
        <w:rPr/>
        <w:t>쉈橮</w:t>
      </w:r>
      <w:r>
        <w:rPr/>
        <w:t>ⴰ⏂ꕫ</w:t>
      </w:r>
      <w:r>
        <w:rPr/>
        <w:t>䦮渹帣晓汮氥㛂쉬㩺極奄砷瑓琣䱘兮써䵳⑤䍬⾵</w:t>
      </w:r>
      <w:r>
        <w:rPr/>
        <w:t>Ⲭ</w:t>
      </w:r>
      <w:r>
        <w:rPr/>
        <w:t>佦⑮旂녵㆘⨪쉺╦䱊橲䍪㍥氩欸伪갫뽅뽭䡷橴㥹䖥⭎額숳䔣⹥☲べ顕偹걹䰸戩烂㥙숽严戮橁㑺轱㩾䙉깎┯牯긱拂쉫煢␲係剮剓촷䱓狂쉩歖싂恠慖湩潭㞻䱅䝅勂横</w:t>
      </w:r>
      <w:r>
        <w:rPr/>
        <w:t>ꕂ</w:t>
      </w:r>
      <w:r>
        <w:rPr/>
        <w:t>㩕䩃眪䦡中攸ꄬ圵ꥭ䑰䜶瑥沩株仂䱴札特⭶싂⧃場弫숴伲쉅</w:t>
      </w:r>
      <w:r>
        <w:rPr/>
        <w:t>ꦣ</w:t>
      </w:r>
      <w:r>
        <w:rPr/>
        <w:t>㝆䧂⾮䑆槃㢿쉌╧澻㭙呗畂긶䙹컂嗂剩⑥䧂帣䯂㙑頵ꅺ⫂暩④⏂㣃⥏㌨䀻䕃䜣ヂ촭吨灹츣썑쌸湅嘰䵵㭖숵犘뼻갪攮痎숪佟쌪䰳窱拂昻⬲獠睹숥칔桾깟ꅮ䭈敺畮檏樽㞡╞ぁ땨烂뗂</w:t>
      </w:r>
      <w:r>
        <w:rPr/>
        <w:t>Ⱶ</w:t>
      </w:r>
      <w:r>
        <w:rPr/>
        <w:t>汧숺㉷琤䀪⫃땚ꄰ䵨ㄦ剠뾮〈拂繘쉌祗쉁皱</w:t>
      </w:r>
      <w:r>
        <w:rPr/>
        <w:t>ꖣ</w:t>
      </w:r>
      <w:r>
        <w:rPr/>
        <w:t>秂噧呯䵒䶱쵓⼪樳䷍쉥⫂塍琱쉅</w:t>
      </w:r>
      <w:r>
        <w:rPr/>
        <w:t>ꤴ</w:t>
      </w:r>
      <w:r>
        <w:rPr/>
        <w:t>敺쉳⤷쌽싃牖朩ꇂ☦甸埍묫桙쉵禬⥧迃牄庱桓</w:t>
      </w:r>
      <w:r>
        <w:rPr/>
        <w:t>⢣</w:t>
      </w:r>
      <w:r>
        <w:rPr/>
        <w:t>轢녗◍넱┮敬㕮䃂</w:t>
      </w:r>
      <w:r>
        <w:rPr/>
        <w:t>ꕉ</w:t>
      </w:r>
      <w:r>
        <w:rPr/>
        <w:t>煫⨪埂歨顡숽輹昤晸긪ㅣ忂槎熩츹湑䁈㙐潳硂싂⑸搸眺㪡ㅾ瑞䉄噚쌱⥴假揃䕸⧂顠瘹娰枏숣⩥♂⿂촳橺뽂녚匨顐㉟睸搦숻夳洺뿂촥壎㙞㒿⽷ꅒべ恥䁑뭓飍뾱敒擂</w:t>
      </w:r>
      <w:r>
        <w:rPr/>
        <w:t>ⵞ</w:t>
      </w:r>
      <w:r>
        <w:rPr/>
        <w:t>ꍇ쉊搽⭌焷䥊你磂顅뼱㥄漭쉷ꅬ⩉卺䥃晀奘땵歀恭整繞咱⹈쉔奅彭쉟瀤䘮浈⩩䡧睇⑟㯂넨婥幒牖⩟숻⽂帽㴻婖攻䅷⹁杉㭃坨䀽佶轣쉔枥涿滂㥆␩</w:t>
      </w:r>
      <w:r>
        <w:rPr/>
        <w:t>⡔╪</w:t>
      </w:r>
      <w:r>
        <w:rPr/>
        <w:t>甤偩卯㶥ꅳ䊿䉕䡟</w:t>
      </w:r>
      <w:r>
        <w:rPr/>
        <w:t>ⴳ</w:t>
      </w:r>
      <w:r>
        <w:rPr/>
        <w:t>㝊㵳숮쎱䂩幯</w:t>
      </w:r>
      <w:r>
        <w:rPr/>
        <w:t>ⱀ</w:t>
      </w:r>
      <w:r>
        <w:rPr/>
        <w:t>怵䘸㮱獹帩싂带㈪䷍占㜨㕏渪春뭹恥愶걦毂乴䝰婬㉏㖣颥氯㚥␪摧䡕⎩숻澱㴴숫䏂埂습╕埂㉤䮣㡾恡灖浩㐸숊㊏娪彔䩺瓂♋淂숻䚩긵獢䰪⽰</w:t>
      </w:r>
      <w:r>
        <w:rPr/>
        <w:t>ꥆ</w:t>
      </w:r>
      <w:r>
        <w:rPr/>
        <w:t>ꄽ</w:t>
      </w:r>
      <w:r>
        <w:rPr/>
        <w:t>꤬</w:t>
      </w:r>
      <w:r>
        <w:rPr/>
        <w:t>䁇⤯浶摪䁓슘歒䭳呡灊㍃쉢曂䀯獢楂쉣儬췂</w:t>
      </w:r>
      <w:r>
        <w:rPr/>
        <w:t>⣃</w:t>
      </w:r>
      <w:r>
        <w:rPr/>
        <w:t>ꕫ</w:t>
      </w:r>
      <w:r>
        <w:rPr/>
        <w:t>惂쵰桦떬槃涿埃㬺쉶珂輫娬䥤毂갷盂䵒</w:t>
      </w:r>
      <w:r>
        <w:rPr/>
        <w:t>ⵁ</w:t>
      </w:r>
      <w:r>
        <w:rPr/>
        <w:t>䍔싂썙圶搵灬惂縻숳♰㚩禡捪儦未녰㑚㵩祪넽橱</w:t>
      </w:r>
      <w:r>
        <w:rPr/>
        <w:t>ⰹ</w:t>
      </w:r>
      <w:r>
        <w:rPr/>
        <w:t>棂⨰걁⨪㥠</w:t>
      </w:r>
      <w:r>
        <w:rPr/>
        <w:t>ꥉ</w:t>
      </w:r>
      <w:r>
        <w:rPr/>
        <w:t>壂樯쉴⑚儨杔敩㨬煆严瘱㥘㑫廂걭ㄬ䭥䆏ㄪ䁮潌姂䍬姂쉋⨭牒晶支瑏숯橭劘䣎狂╂䋎搱䈪뼰䖩䥈쉮걷迂卞ァ願摗㙰溿滂쉚</w:t>
      </w:r>
      <w:r>
        <w:rPr/>
        <w:t>ꕑ</w:t>
      </w:r>
      <w:r>
        <w:rPr/>
        <w:t>䋂轨慺剦䲵뾣</w:t>
      </w:r>
      <w:r>
        <w:rPr/>
        <w:t>⡙</w:t>
      </w:r>
      <w:r>
        <w:rPr/>
        <w:t>湡桌玣轑僂녴╚煨㛂⦥氪䵹⩺矍㡥恶껂噉뭷䱌晰뮏㉠ヂ㉗╬㥇쉳칧榿쉚슻橤⍄䳎疡⪩畸兩睴⍖㪱祌繇䍣걋䁗ㅳ䭮偔琶숻슥儫嚘浌漽渹⭒塓佑갱杞沥⩲㉌䏂瑇숦湙☪⭰䋂뭤숪믍䉇ㅈ恀啁婈塡㢘澵䫂畇洣楄稳▥㦏轨嘫⩃쉇慩⬽꺡촥쉯殡疘쉴䡔倯桀珍坂㏂⤹⸥湂㭟湣〪帯剐冡㣂⍆♱㷃곂</w:t>
      </w:r>
      <w:r>
        <w:rPr/>
        <w:t>ꥀ</w:t>
      </w:r>
      <w:r>
        <w:rPr/>
        <w:t>㝄깅▱洪勂숳⭹䴦껂䡟썄呧䖮摔쉳⩡쵷呪妩⏂쉎啄䡁庵轟땙㡕帪瑅顥浸쉂欤Ⓜ牋橋⥹숴顪쉊轸쵋稵畄磂却庬</w:t>
      </w:r>
      <w:r>
        <w:rPr/>
        <w:t>ⱺ</w:t>
      </w:r>
      <w:r>
        <w:rPr/>
        <w:t>㤫泂┪怱㪿㶣䩚䴴⥴頶</w:t>
      </w:r>
      <w:r>
        <w:rPr/>
        <w:t>ꕃ</w:t>
      </w:r>
      <w:r>
        <w:rPr/>
        <w:t>슏彐걙畡侣氽┫愹戻硤㕭淂櫂桦䭔걥匪娽桂牗쉏㙸栯䏂싂䉒⛂쉰쉥䵦슣瑸숶쉱椳痂偷䘴抩넹た嚻㓍⹫䱘瑍呩녩喘氪硊땠ㅣ䪣</w:t>
      </w:r>
      <w:r>
        <w:rPr/>
        <w:t>ꦩ</w:t>
      </w:r>
      <w:r>
        <w:rPr/>
        <w:t>㜺咬櫂眰䷂㡏敺楺䭟䱞䕄桩欭㠪印ꍤ轘쉡싂半쌴⥇䨩숵樥煖⵸坵繶渲穠䩢쉆⭀䮿幌戺棂頷轴䔥놵♔䡏</w:t>
      </w:r>
      <w:r>
        <w:rPr/>
        <w:t>ⰹ</w:t>
      </w:r>
      <w:r>
        <w:rPr/>
        <w:t>恮檵猰䁧祷쵑쉩ꍌ䅂帱싂믂㟂睠䩐㥘☹숵쉭꥞嚱썺䑡걒</w:t>
      </w:r>
      <w:r>
        <w:rPr/>
        <w:t>⡙</w:t>
      </w:r>
      <w:r>
        <w:rPr/>
        <w:t>䆡곂㣍쉵쉦쉸⯂⵴</w:t>
      </w:r>
      <w:r>
        <w:rPr/>
        <w:t>ꕇ</w:t>
      </w:r>
      <w:r>
        <w:rPr/>
        <w:t>杲䅱朵♴夸穏쉡浆猳</w:t>
      </w:r>
      <w:r>
        <w:rPr/>
        <w:t>ꥆ</w:t>
      </w:r>
      <w:r>
        <w:rPr/>
        <w:t>⻍祪</w:t>
      </w:r>
      <w:r>
        <w:rPr/>
        <w:t>ꤲ</w:t>
      </w:r>
      <w:r>
        <w:rPr/>
        <w:t>牌싂䄱</w:t>
      </w:r>
      <w:r>
        <w:rPr/>
        <w:t>ꖻ</w:t>
      </w:r>
      <w:r>
        <w:rPr/>
        <w:t>债㡳㈷敎啚摌䁬㕚ぃ</w:t>
      </w:r>
      <w:r>
        <w:rPr/>
        <w:t>ꖩ</w:t>
      </w:r>
      <w:r>
        <w:rPr/>
        <w:t>㕥㕮ꥨ偷䞣噵╤啙湢吪玣뿂昭䯎䙷䌵杂㵂濂䫂䐱橔媩椊颿桑䳂匫灁쉄뼳⩹䩓쉪汭⥷呒婶櫂䝲唥㟃坍</w:t>
      </w:r>
      <w:r>
        <w:rPr/>
        <w:t>ⵚ</w:t>
      </w:r>
      <w:r>
        <w:rPr/>
        <w:t>㩟软㈫轈祔䵪凍촭껂潢倥䤷䰫樫뼰㐨㫂洭딣⎱䩣哂偷╳⫂䝔獇恒㩊</w:t>
      </w:r>
      <w:r>
        <w:rPr/>
        <w:t>ꤣ</w:t>
      </w:r>
      <w:r>
        <w:rPr/>
        <w:t>奄挦넽㠺싂⤶칇⪘⩩淎嗂か쉥檏㜲</w:t>
      </w:r>
      <w:r>
        <w:rPr/>
        <w:t>ꕩ</w:t>
      </w:r>
      <w:r>
        <w:rPr/>
        <w:t>숭禘걄佋숸</w:t>
      </w:r>
      <w:r>
        <w:rPr/>
        <w:t>ⱇ</w:t>
      </w:r>
      <w:r>
        <w:rPr/>
        <w:t>싂䱐㛂⨱걱⩰䅶瑥佯縤㉨桔晍杴癪㕐㓂㭊佅</w:t>
      </w:r>
      <w:r>
        <w:rPr/>
        <w:t>ⱀ</w:t>
      </w:r>
      <w:r>
        <w:rPr/>
        <w:t>侣⩾憥啠⦬辘乥唺洲쉹쉒쉨췂⑦䒘潧穤湂犬⤣洪뾮쉐무椵幁㈦犣쉸䏂晟㝁灞䕘懂煚係㈯䡅쉆濍</w:t>
      </w:r>
      <w:r>
        <w:rPr/>
        <w:t>ꕶ</w:t>
      </w:r>
      <w:r>
        <w:rPr/>
        <w:t>砮⩦㍞깾춏吥숰冩㕘牓礨户䝳</w:t>
      </w:r>
      <w:r>
        <w:rPr/>
        <w:t>ꥀ</w:t>
      </w:r>
      <w:r>
        <w:rPr/>
        <w:t>慚礱徵嗂熩竂㧂呲䂥捀⩭⹀恺旂廂쉑偕纏㉫숤칩帶슏</w:t>
      </w:r>
      <w:r>
        <w:rPr/>
        <w:t>ⶏ</w:t>
      </w:r>
      <w:r>
        <w:rPr/>
        <w:t>쉤愬磂剀⽬䴴媩毂㑯捒攩䥶䯂穮婩氱杩숱獤䭲⬭⥔䛂曍쉸쉏煪瀬숨㨨欪癃䡑䐭祱彅圣浖⨽숪숻췂䏎測☮숷刺婄䊏⭗仂㯍䰸뽉䶱㡾땄ꅢ䙨㶘㔻슬촽⑙杪眥습䱖⽷쉑뇂뼵䵴쉨睴灷쉠睾妬咘栬䩂㩄쉪参䈱䐬㣃⩦</w:t>
      </w:r>
      <w:r>
        <w:rPr/>
        <w:t>ⱖ⩲</w:t>
      </w:r>
      <w:r>
        <w:rPr/>
        <w:t>숮癶䉙䐳䊘乸祇⨥樤㷂䐮ぎ꥙䊻牎杕塙䉑䱙塃卢䌮싂㡊䔬뼩⩔浔㵥䅹杷䡘걵ꍈ礽뗂숷␱䚥컂櫂潁攪癲呤夹潟䣂䨱轲⤽䨫썮</w:t>
      </w:r>
      <w:r>
        <w:rPr/>
        <w:t>Ⳃ</w:t>
      </w:r>
      <w:r>
        <w:rPr/>
        <w:t>䅧瘯溣䅦池唶傿</w:t>
      </w:r>
      <w:r>
        <w:rPr/>
        <w:t>⡭</w:t>
      </w:r>
      <w:r>
        <w:rPr/>
        <w:t>壂츥☭딵㫂</w:t>
      </w:r>
      <w:r>
        <w:rPr/>
        <w:t>ꔻ⑊</w:t>
      </w:r>
      <w:r>
        <w:rPr/>
        <w:t>䩥娣䍔ㄫ뽶祉塕瑮壂쉨娴⸶䐪勂椣濎慍ぐ뭵쉯睉쉔ꍹ樱攩╡쉥濂祩濎⤲埂㖿뾱卙싍光㉣捆攮绂㋂</w:t>
      </w:r>
      <w:r>
        <w:rPr/>
        <w:t>⡰</w:t>
      </w:r>
      <w:r>
        <w:rPr/>
        <w:t>槂繮兗쉓顭녁槂쉢䳂㥲컂</w:t>
      </w:r>
      <w:r>
        <w:rPr/>
        <w:t>ꦥ</w:t>
      </w:r>
      <w:r>
        <w:rPr/>
        <w:t>彸♔䙃䕞</w:t>
      </w:r>
      <w:r>
        <w:rPr/>
        <w:t>ꕅ</w:t>
      </w:r>
      <w:r>
        <w:rPr/>
        <w:t>睸긹䝗깈撵칬䑒숩쉉惎桩副</w:t>
      </w:r>
      <w:r>
        <w:rPr/>
        <w:t>ꕺ</w:t>
      </w:r>
      <w:r>
        <w:rPr/>
        <w:t>㑸䷂쉚狂㵃扫⯎䳂</w:t>
      </w:r>
      <w:r>
        <w:rPr/>
        <w:t>꧍</w:t>
      </w:r>
      <w:r>
        <w:rPr/>
        <w:t>含䌲傱焽僂ꆱ숽ꅱ癃㕹求뽊強慀甮딶⮥썍쉀㉾칷䠳汊梮䱹并䥁뗂恌南</w:t>
      </w:r>
      <w:r>
        <w:rPr/>
        <w:t>ꕲ</w:t>
      </w:r>
      <w:r>
        <w:rPr/>
        <w:t>묣⑔⩪껂ꥸ欲懂嘹칬灃⨩湶畨⪩睊⽴㵋걙⺥懂偟䝣넮䙞哂꺮䨹䡶숣╢牎쉱勎乕嫂㷂彗싂</w:t>
      </w:r>
      <w:r>
        <w:rPr/>
        <w:t>ⱘ</w:t>
      </w:r>
      <w:r>
        <w:rPr/>
        <w:t>䰽꺵温繆㨦幭硒穑⫂⭬䠴ꄷ㈱繧灚츮⤬睞㤱噑䚩楨쌪䌥硂쉫슥䀊繍♱占偺奀쉅傿쉑땡捪䝺㉶쉙⨺</w:t>
      </w:r>
      <w:r>
        <w:rPr/>
        <w:t>ⰷ⎵</w:t>
      </w:r>
      <w:r>
        <w:rPr/>
        <w:t>扺㩚䊵뽮硍츴㥗塞席樳婀슘䐣倯㤽頪ꎮ縱䵊䵟〳瓂♢吨숺㙢忂⩧矂京</w:t>
      </w:r>
      <w:r>
        <w:rPr/>
        <w:t>ⷎ</w:t>
      </w:r>
      <w:r>
        <w:rPr/>
        <w:t>䡩</w:t>
      </w:r>
      <w:r>
        <w:rPr/>
        <w:t>⣂</w:t>
      </w:r>
      <w:r>
        <w:rPr/>
        <w:t>妻ぎ䝘煍습</w:t>
      </w:r>
      <w:r>
        <w:rPr/>
        <w:t>ⵡ</w:t>
      </w:r>
      <w:r>
        <w:rPr/>
        <w:t>딩䰥⍀偲⹱슿扏쉤츶㌻㍞쉔睆熱⥋祲</w:t>
      </w:r>
      <w:r>
        <w:rPr/>
        <w:t>⠫</w:t>
      </w:r>
      <w:r>
        <w:rPr/>
        <w:t>噗樨憻⌥唸녗瘻砥磂㭘쉢䬨⥁灨㗂䂩쉭睘䜻쵫䄺抻䴥䱴</w:t>
      </w:r>
      <w:r>
        <w:rPr/>
        <w:t>⡰</w:t>
      </w:r>
      <w:r>
        <w:rPr/>
        <w:t>ꦻ</w:t>
      </w:r>
      <w:r>
        <w:rPr/>
        <w:t>悡昵녑恺</w:t>
      </w:r>
      <w:r>
        <w:rPr/>
        <w:t>ⵟ</w:t>
      </w:r>
      <w:r>
        <w:rPr/>
        <w:t>棂⺡숽獶땄䍮坥啎숵䩕㢩彥頨숱祎帹ㅓ뽗䑒㶮洰廃硋慬⯃쉵椥䭧楊쉢庣Ⓝ쵹</w:t>
      </w:r>
      <w:r>
        <w:rPr/>
        <w:t>ⱹ</w:t>
      </w:r>
      <w:r>
        <w:rPr/>
        <w:t>獾漷轍⹇轃</w:t>
      </w:r>
      <w:r>
        <w:rPr/>
        <w:t>ꦘ</w:t>
      </w:r>
      <w:r>
        <w:rPr/>
        <w:t>瀽祣䇂㈶䮱슩녵䰶奩</w:t>
      </w:r>
      <w:r>
        <w:rPr/>
        <w:t>ꥒ</w:t>
      </w:r>
      <w:r>
        <w:rPr/>
        <w:t>䂩搱䙲啰꥾亱䜵ꥩ싂幷ㅸ</w:t>
      </w:r>
      <w:r>
        <w:rPr/>
        <w:t>ꔭ</w:t>
      </w:r>
      <w:r>
        <w:rPr/>
        <w:t>昱⥅共녊⍧嗎顉氵믂⨩묣䦘쉲〮⒬徵燂砨㩇矂뽮䉡묵具쉯</w:t>
      </w:r>
      <w:r>
        <w:rPr/>
        <w:t>⵰</w:t>
      </w:r>
      <w:r>
        <w:rPr/>
        <w:t>䟎正⼬⭬摺쉦灮䄱ま唪⥦쉙䴩瑙쏂䗂彆曂幫뼦믂갲⑐抻繎偄녨</w:t>
      </w:r>
      <w:r>
        <w:rPr/>
        <w:t>ⱈ</w:t>
      </w:r>
      <w:r>
        <w:rPr/>
        <w:t>㘹숮</w:t>
      </w:r>
      <w:r>
        <w:rPr/>
        <w:t>ꕒ</w:t>
      </w:r>
      <w:r>
        <w:rPr/>
        <w:t>猶剤녵額稥♇穳䉣䭱掣憡湪轏塱種猪偠〪⌷㕣䕴爤ッ깉㍐幩㧍䅷橬潫彣걳㑄䒥䍒⽣姂弻촥敯爲╞⫂넺깞␳⑳わ숨睹繦爷辿䥺㨪䗂㛂敕轸⸺剙䂿佦숸咩教顮㉁搴㉭溏徿썇걚걾串砭濂␴숹땓乫썅╪쉔媣敾싂桁㵗㝨䩏摱</w:t>
      </w:r>
      <w:r>
        <w:rPr/>
        <w:t>ꤪ</w:t>
      </w:r>
      <w:r>
        <w:rPr/>
        <w:t>娱숶䝃烍㊬䙆橂</w:t>
      </w:r>
      <w:r>
        <w:rPr/>
        <w:t>ⵒ</w:t>
      </w:r>
      <w:r>
        <w:rPr/>
        <w:t>㍃彅넵牧㨣⩾뿂歇䝭</w:t>
      </w:r>
      <w:r>
        <w:rPr/>
        <w:t>ꤳ</w:t>
      </w:r>
      <w:r>
        <w:rPr/>
        <w:t>噹</w:t>
      </w:r>
      <w:r>
        <w:rPr/>
        <w:t>ꥐ</w:t>
      </w:r>
      <w:r>
        <w:rPr/>
        <w:t>稬祌ꄩ䕗캣걞係圭썍硯祇쉸</w:t>
      </w:r>
      <w:r>
        <w:rPr/>
        <w:t>Ⱳ</w:t>
      </w:r>
      <w:r>
        <w:rPr/>
        <w:t>싃べ⽍洯案捨潮㝑帮㕪㴫䕀䭔㍶噯걋侣쉢Ⓜ깪哂嘨䩟旂⥕嘴땰숶浭⩴ㅴ䵟擎═劵뗃眪慯浟䶱煖失녪⥋䫂㩆㩰佺쌬䥗涩䁷쉃㙲圤奬㡣杂ꍚ儩卙址ꥫ쏂窻㮩⮩坦싂䉲┮礣堣喩㉁</w:t>
      </w:r>
      <w:r>
        <w:rPr/>
        <w:t>⠰</w:t>
      </w:r>
      <w:r>
        <w:rPr/>
        <w:t>ꦡ</w:t>
      </w:r>
      <w:r>
        <w:rPr/>
        <w:t>太</w:t>
      </w:r>
      <w:r>
        <w:rPr/>
        <w:t>⠹</w:t>
      </w:r>
      <w:r>
        <w:rPr/>
        <w:t>䤺彎烂摄깠䔬땒敄썍걠渴⭤㗂쉧㖻坷串縴쵰</w:t>
      </w:r>
      <w:r>
        <w:rPr/>
        <w:t>ꕮ</w:t>
      </w:r>
      <w:r>
        <w:rPr/>
        <w:t>㨵뭨顖싍㈯놻敏㡓썋䜨쉴⽅剭쉲▵䡫楒䱱䚻禱㉚</w:t>
      </w:r>
      <w:r>
        <w:rPr/>
        <w:t>ꤥꦩ</w:t>
      </w:r>
      <w:r>
        <w:rPr/>
        <w:t>疏柂橞⽥汵⥵潉␪婰哂橁㭸伤斮㓎㕎싂䋎싂匮쉲癮歏쉯奰䶩䥊䝵⥬䩱</w:t>
      </w:r>
      <w:r>
        <w:rPr/>
        <w:t>ꥄ</w:t>
      </w:r>
      <w:r>
        <w:rPr/>
        <w:t>噁祸쉯〳䱕⪮湮捁䣎쌊뾏칊䯂攭渴쵅佪㔬쉲숥捥뿂幐樸ㆬ쉶⨻쵟ꎡꍒ奂䯂⼹땉到⩉ꍅ䥵䆘쉬塋㥈儤믂㭴㘹</w:t>
      </w:r>
      <w:r>
        <w:rPr/>
        <w:t>ꥍ</w:t>
      </w:r>
      <w:r>
        <w:rPr/>
        <w:t>䭠⥘䭺熮椣硈㒻쉒体䵣癷䋂汌쉏滂</w:t>
      </w:r>
      <w:r>
        <w:rPr/>
        <w:t>ꤻ</w:t>
      </w:r>
      <w:r>
        <w:rPr/>
        <w:t>祡⩕儮䁾쉾䌸僂咱㴳䰴嘻㜻徥壍</w:t>
      </w:r>
      <w:r>
        <w:rPr/>
        <w:t>ꦣ</w:t>
      </w:r>
      <w:r>
        <w:rPr/>
        <w:t>녥䂣洦⩃때䡵玩戮쉌</w:t>
      </w:r>
      <w:r>
        <w:rPr/>
        <w:t>ꕰ</w:t>
      </w:r>
      <w:r>
        <w:rPr/>
        <w:t>欥⧂놡抏暥</w:t>
      </w:r>
      <w:r>
        <w:rPr/>
        <w:t>ꗍ</w:t>
      </w:r>
      <w:r>
        <w:rPr/>
        <w:t>ㆱ싂矂车僂渶昴扠ꏂ</w:t>
      </w:r>
      <w:r>
        <w:rPr/>
        <w:t>ꦘ</w:t>
      </w:r>
      <w:r>
        <w:rPr/>
        <w:t>参</w:t>
      </w:r>
      <w:r>
        <w:rPr/>
        <w:t>ꥅ</w:t>
      </w:r>
      <w:r>
        <w:rPr/>
        <w:t>䍡繱哎⥖ぶ䈹⨭䁣䜽䵗桍礭⹋㎣숯슥╠儥</w:t>
      </w:r>
      <w:r>
        <w:rPr/>
        <w:t>ⶩ</w:t>
      </w:r>
      <w:r>
        <w:rPr/>
        <w:t>䱆䎬弻슱ꍬ奌㝤磂쉱姂歬樭쉊</w:t>
      </w:r>
      <w:r>
        <w:rPr/>
        <w:t>Ɽ</w:t>
      </w:r>
      <w:r>
        <w:rPr/>
        <w:t>䕰奱䫂歹쉉牵</w:t>
      </w:r>
      <w:r>
        <w:rPr/>
        <w:t>ⲻ</w:t>
      </w:r>
      <w:r>
        <w:rPr/>
        <w:t>겥</w:t>
      </w:r>
      <w:r>
        <w:rPr/>
        <w:t>ꤽ</w:t>
      </w:r>
      <w:r>
        <w:rPr/>
        <w:t>䄪녱坤㌦㈮┴奩</w:t>
      </w:r>
      <w:r>
        <w:rPr/>
        <w:t>⡘</w:t>
      </w:r>
      <w:r>
        <w:rPr/>
        <w:t>纩塉㥮辏䔷숲城煴关䃂窩䤮僂</w:t>
      </w:r>
      <w:r>
        <w:rPr/>
        <w:t>⢥</w:t>
      </w:r>
      <w:r>
        <w:rPr/>
        <w:t>넺⪻䙉偹䍬숹䣂兡숤떿㝸쉂催숤儯扔䎥係䉊祘㙃</w:t>
      </w:r>
      <w:r>
        <w:rPr/>
        <w:t>ⷂ</w:t>
      </w:r>
      <w:r>
        <w:rPr/>
        <w:t>晕轚ꥸ歞轳╂电伤丰改乤╬슘싂⍤獩搮偹</w:t>
      </w:r>
      <w:r>
        <w:rPr/>
        <w:t>⡢</w:t>
      </w:r>
      <w:r>
        <w:rPr/>
        <w:t>䤶坴쉔㧂瀺㴨垬㑭䨷噐숹⺬挥⩡㙊怷嘴쉭兺䆵项朴窮婊曂㦣幋땋♁皿㤳䒩佭쉇</w:t>
      </w:r>
      <w:r>
        <w:rPr/>
        <w:t>ꦏ</w:t>
      </w:r>
      <w:r>
        <w:rPr/>
        <w:t>疩⹢淂稴䲩治</w:t>
      </w:r>
      <w:r>
        <w:rPr/>
        <w:t>꧂</w:t>
      </w:r>
      <w:r>
        <w:rPr/>
        <w:t>䬪核</w:t>
      </w:r>
      <w:r>
        <w:rPr/>
        <w:t>꧂</w:t>
      </w:r>
      <w:r>
        <w:rPr/>
        <w:t>汗⨴捠畟甶숶畁䐱춥爰⎬쎻奤싂㖡䁬題쉈爣㵊쉧㦩⨰歎뮩</w:t>
      </w:r>
      <w:r>
        <w:rPr/>
        <w:t>⡳⍤</w:t>
      </w:r>
      <w:r>
        <w:rPr/>
        <w:t>桲疮畧䙄烂</w:t>
      </w:r>
      <w:r>
        <w:rPr/>
        <w:t>ꗂ</w:t>
      </w:r>
      <w:r>
        <w:rPr/>
        <w:t>숹⩉䗎剋⏂♁⍈䀫㔯住敓믎楟⒱㴯毂䝓祗ꅳ潑枘㥓係쉑겥⭚◂䕩瑅뮘㌭煕</w:t>
      </w:r>
      <w:r>
        <w:rPr/>
        <w:t>ⱦ</w:t>
      </w:r>
      <w:r>
        <w:rPr/>
        <w:t>怵숨䤭绂矍⨲幙汬숱⑂捶⩌㴩毂抩砦稵祪쌪劥䞩숩쵁쉱棂稽吣䄮縦꥘갮⭷ꅵ溣딸㡩⹪㭯⹷琯쉓㒩瘦㝁䅩楫轣楢⤪껂쉆牀㏃䉗⥌쵉摕搩湵楬充넳ꇂ繟穧忂깫傘</w:t>
      </w:r>
      <w:r>
        <w:rPr/>
        <w:t>ꗂ</w:t>
      </w:r>
      <w:r>
        <w:rPr/>
        <w:t>䖱⸸䌺♏⼺땞晪䈻㕂䩍㍥䇃췍娣</w:t>
      </w:r>
      <w:r>
        <w:rPr/>
        <w:t>ⵐ</w:t>
      </w:r>
      <w:r>
        <w:rPr/>
        <w:t>⡮</w:t>
      </w:r>
      <w:r>
        <w:rPr/>
        <w:t>佄䱫싂㡆땬⮏債剺榱䜳䙚떮辩愽䉳䗂慃㥬</w:t>
      </w:r>
      <w:r>
        <w:rPr/>
        <w:t>⡣</w:t>
      </w:r>
      <w:r>
        <w:rPr/>
        <w:t>㍒拎츮녒䣍녲촣㙬桖硫䛂숴确惃㴫쉩瑒䕌⑌⩙嘮⮩슬繫敆넷䬮塥䩱䕑䩹䑥顧♀걗</w:t>
      </w:r>
      <w:r>
        <w:rPr/>
        <w:t>ꗂ</w:t>
      </w:r>
      <w:r>
        <w:rPr/>
        <w:t>噪</w:t>
      </w:r>
      <w:r>
        <w:rPr/>
        <w:t>Ⱚ</w:t>
      </w:r>
      <w:r>
        <w:rPr/>
        <w:t>㝠쉦稲</w:t>
      </w:r>
      <w:r>
        <w:rPr/>
        <w:t>Ɽ</w:t>
      </w:r>
      <w:r>
        <w:rPr/>
        <w:t>뽰䟍廂ꍘ⏂⫂쉣輳狂䩃㓂㐨呈優犩䟂顊곂쉮㍠㑷슥㌷奡쵟⶿倮㵙朵埂呔晇塭㴤枘☲㉎痂䷂</w:t>
      </w:r>
      <w:r>
        <w:rPr/>
        <w:t>⡡</w:t>
      </w:r>
      <w:r>
        <w:rPr/>
        <w:t>婧꺏쉅朽㡲㶮灋ꥬ晨⥅䗂桔숩긊䮣奊숸쉋㝟숷䴯⑹⑥㕞敋灤</w:t>
      </w:r>
      <w:r>
        <w:rPr/>
        <w:t>ⱃ</w:t>
      </w:r>
      <w:r>
        <w:rPr/>
        <w:t>䧂煋段⑒婖晗为䶮楶濂㓂瘵숬欮㠫쉦싂坋畭亿猻䱈ꅒ湨卢㬬捎ꥴ⬯健묦祅㭮秎㭬칩쉴硥漴垮幷썞煀⼪䅖教彵</w:t>
      </w:r>
      <w:r>
        <w:rPr/>
        <w:t>⠳</w:t>
      </w:r>
      <w:r>
        <w:rPr/>
        <w:t>縹䠽嘰쉠쉞</w:t>
      </w:r>
      <w:r>
        <w:rPr/>
        <w:t>ꖡⴹ</w:t>
      </w:r>
      <w:r>
        <w:rPr/>
        <w:t>넭썺桘䀲슘</w:t>
      </w:r>
      <w:r>
        <w:rPr/>
        <w:t>Ⱶ</w:t>
      </w:r>
      <w:r>
        <w:rPr/>
        <w:t>䴦⼵杞ꍱ䨰兊犮砪稬帩噚쉌</w:t>
      </w:r>
      <w:r>
        <w:rPr/>
        <w:t>ⵟ</w:t>
      </w:r>
      <w:r>
        <w:rPr/>
        <w:t>啾걁汉婶爪溮夻竂㴤䁆쉦䖡┶⨦未歱婒疥뭅㔴䬻倴媮뭔永祃䜱牵㙍</w:t>
      </w:r>
      <w:r>
        <w:rPr/>
        <w:t>⠭</w:t>
      </w:r>
      <w:r>
        <w:rPr/>
        <w:t>㍹</w:t>
      </w:r>
      <w:r>
        <w:rPr/>
        <w:t>ⴰ</w:t>
      </w:r>
      <w:r>
        <w:rPr/>
        <w:t>㩢刱쉥⵭⫂</w:t>
      </w:r>
      <w:r>
        <w:rPr/>
        <w:t>ꦣ</w:t>
      </w:r>
      <w:r>
        <w:rPr/>
        <w:t>䉬毂权쉖塙쉣䭆쉔긷だ㎬繬䳂⩅灙祌灤顋깵捫婫쉹㭐䕊䙵⩎ꄻ㍏쉌</w:t>
      </w:r>
      <w:r>
        <w:rPr/>
        <w:t>ꕘ</w:t>
      </w:r>
      <w:r>
        <w:rPr/>
        <w:t>㐹䋍㎘㡦㑦㤻䃂䡞樺疏杺䉘䋎슩㟂쉹橥♞㕨뭖⿂쉓栤勂玿</w:t>
      </w:r>
      <w:r>
        <w:rPr/>
        <w:t>ꤣ</w:t>
      </w:r>
      <w:r>
        <w:rPr/>
        <w:t>䈴奌䌻쉣묺㝂垮漸䙰婳擂싂婚恤쉚♗⨮</w:t>
      </w:r>
      <w:r>
        <w:rPr/>
        <w:t>ꦱ</w:t>
      </w:r>
      <w:r>
        <w:rPr/>
        <w:t>愭欣⥲</w:t>
      </w:r>
      <w:r>
        <w:rPr/>
        <w:t>ꔲꦿ</w:t>
      </w:r>
      <w:r>
        <w:rPr/>
        <w:t>攭㕒㜥砯猷積竂汦㕶獀ㅡ㠹执噢䩵쉔轁⹃쎩䂩煲坴枩⭋䏂灈㣂딬㛂⑯䜸玩忂깭깨颵◂瓂楍┳ꥺ偈瘱㡢轊깲㥉䧃⽘䗎圪☫</w:t>
      </w:r>
      <w:r>
        <w:rPr/>
        <w:t>ꤰ</w:t>
      </w:r>
      <w:r>
        <w:rPr/>
        <w:t>䱹扵㖮⏂挨唰潴砨硩䦩슡摍䵰爩⥨祣漰㬲䴦䉩녙떵㭰</w:t>
      </w:r>
      <w:r>
        <w:rPr/>
        <w:t>ꔺ</w:t>
      </w:r>
      <w:r>
        <w:rPr/>
        <w:t>妩숪숥㭾吱㝈⾥煈쉟㡸땕教幘⹰奵佐쉱쉞硴쉨摖뽆牆䑖㑆戰⍡堹넳彗㡄⩄浡䡌䵤쉙⩷䙇洸㥘獅䒣敬딨䔳敂⩓㣂ꅙ⑧颡昰㬸숽숴樳䲡</w:t>
      </w:r>
      <w:r>
        <w:rPr/>
        <w:t>ⱆ</w:t>
      </w:r>
      <w:r>
        <w:rPr/>
        <w:t>䭯棂頲䩖슬⫎係꥾</w:t>
      </w:r>
      <w:r>
        <w:rPr/>
        <w:t>ꤱ⸨</w:t>
      </w:r>
      <w:r>
        <w:rPr/>
        <w:t>숦恌⑫柂쉎</w:t>
      </w:r>
      <w:r>
        <w:rPr/>
        <w:t>ⱈ</w:t>
      </w:r>
      <w:r>
        <w:rPr/>
        <w:t>숮步녂䦣䤵쌰䥎╓頱땚砸쉗⍧</w:t>
      </w:r>
      <w:r>
        <w:rPr/>
        <w:t>ꦬ</w:t>
      </w:r>
      <w:r>
        <w:rPr/>
        <w:t>㩠쉹䕒夣䝾䍖⩑椽歙祘㠻녗㈳걹纘믂垻強榮攱㓃ꥤぁ㫂樣槂㡅昽뼤숻뭢婥㕘輻佹ꍇ䴭⨻쉓</w:t>
      </w:r>
      <w:r>
        <w:rPr/>
        <w:t>⡪</w:t>
      </w:r>
      <w:r>
        <w:rPr/>
        <w:t>垣쉨珎輦杦쉵嫂湅숩慆</w:t>
      </w:r>
      <w:r>
        <w:rPr/>
        <w:t>ⴷ</w:t>
      </w:r>
      <w:r>
        <w:rPr/>
        <w:t>쉃卵䵖갭썸㤴㈱슮橷眵㶘⩫浩⹲祑乷⑤楑䍴繩뭪䵘ヂ氯䝬攵䭣爽幢</w:t>
      </w:r>
      <w:r>
        <w:rPr/>
        <w:t>ꕊꔶ</w:t>
      </w:r>
      <w:r>
        <w:rPr/>
        <w:t>才⩣橧쵙䡶⧂뭪砰⭂㖩獯绂䑬杯捄づㅵ媿</w:t>
      </w:r>
      <w:r>
        <w:rPr/>
        <w:t>Ⱛ</w:t>
      </w:r>
      <w:r>
        <w:rPr/>
        <w:t>潟恣兾㍵ꥠ噬㟎</w:t>
      </w:r>
      <w:r>
        <w:rPr/>
        <w:t>ꔯ</w:t>
      </w:r>
      <w:r>
        <w:rPr/>
        <w:t>塏繌숣輤嘤彑㌶啩</w:t>
      </w:r>
      <w:r>
        <w:rPr/>
        <w:t>ꕊ</w:t>
      </w:r>
      <w:r>
        <w:rPr/>
        <w:t>敂估禩쉵쎥뽣쉲㉵檩쉇䈳⑭㩏⥯㮩⹹츦쉶䀫匲꥗凂繬⩪縊㬯㑬㥴㚩㭠ꅞ漷浱䦏昦䪩ぎ榘汣吶</w:t>
      </w:r>
      <w:r>
        <w:rPr/>
        <w:t>ⷂ</w:t>
      </w:r>
      <w:r>
        <w:rPr/>
        <w:t>숬棂넭痍牕墵搴츪ꍳ⴦伪䉟䀴◂䏂깊恖啋믂匨싂䊻깾䢿춏䡶딸愶⹄払䬳稴쎏㡨⺮䋂䕠</w:t>
      </w:r>
      <w:r>
        <w:rPr/>
        <w:t>ⱗ</w:t>
      </w:r>
      <w:r>
        <w:rPr/>
        <w:t>洷顉⥧夰ꅶ吣輲䱠ꅓ倰瑥丸녕玻䉍쉕焽硠㙁뭠煠㥊㖵</w:t>
      </w:r>
      <w:r>
        <w:rPr/>
        <w:t>⠣</w:t>
      </w:r>
      <w:r>
        <w:rPr/>
        <w:t>偐幬䩫摤썊♱</w:t>
      </w:r>
      <w:r>
        <w:rPr/>
        <w:t>ꦩ</w:t>
      </w:r>
      <w:r>
        <w:rPr/>
        <w:t>넻䋂楏⎬獚繶暿숳숵優䱫呪숤</w:t>
      </w:r>
      <w:r>
        <w:rPr/>
        <w:t>⡄</w:t>
      </w:r>
      <w:r>
        <w:rPr/>
        <w:t>䬳뽪䩨㙷頨㉮呦쵱瀪縤⩾㑏䭐⌽敖䦣㡤痂㙖朦쉓〹扖䈸剭灸竎椹䚡轅싎칶弫晢繄ꆻ歈㙍䓂ノ煌♓쉗㭢匹穡㭫楔惂쉄橲捄潱무ㆮ</w:t>
      </w:r>
      <w:r>
        <w:rPr/>
        <w:t>ꖵ⨥</w:t>
      </w:r>
      <w:r>
        <w:rPr/>
        <w:t>噫炬슻汩</w:t>
      </w:r>
      <w:r>
        <w:rPr/>
        <w:t>꤭</w:t>
      </w:r>
      <w:r>
        <w:rPr/>
        <w:t>啊撬潉卣㜺⥹吰쉓炩䣂梱</w:t>
      </w:r>
      <w:r>
        <w:rPr/>
        <w:t>ⶩ</w:t>
      </w:r>
      <w:r>
        <w:rPr/>
        <w:t>侩䒣囂砷ꄤ</w:t>
      </w:r>
      <w:r>
        <w:rPr/>
        <w:t>⣂</w:t>
      </w:r>
      <w:r>
        <w:rPr/>
        <w:t>漽稱싂总싂ꍘ쉪㢱㍧啒轚帲ꥯ췂</w:t>
      </w:r>
      <w:r>
        <w:rPr/>
        <w:t>ⶬ⍃</w:t>
      </w:r>
      <w:r>
        <w:rPr/>
        <w:t>䵌彳㓍扳숥䤽垬㞮獧╺䱌⹐瘭㥸녰煇䩨◂改煶㩈⩌参䜺</w:t>
      </w:r>
      <w:r>
        <w:rPr/>
        <w:t>ꕢ</w:t>
      </w:r>
      <w:r>
        <w:rPr/>
        <w:t>쉔䦥奌぀栱獤湣堬桫숽䛎⾩穳侣㤷</w:t>
      </w:r>
      <w:r>
        <w:rPr/>
        <w:t>ⴰ</w:t>
      </w:r>
      <w:r>
        <w:rPr/>
        <w:t>쉌䔱깁썭칸噳侬䭈潸剭䁦㠬땱憏纻쉉縪䓂縣お歸싍䱨쉳炏㍦奇䎩㟂䁗뇂㵨䅕쉕塸떱䎩繳</w:t>
      </w:r>
      <w:r>
        <w:rPr/>
        <w:t>ⱖ⥆</w:t>
      </w:r>
      <w:r>
        <w:rPr/>
        <w:t>䌮⚡浆㌥䡅싎䘹</w:t>
      </w:r>
      <w:r>
        <w:rPr/>
        <w:t>ꤵ</w:t>
      </w:r>
      <w:r>
        <w:rPr/>
        <w:t>捅췂媻汋彑㓂㐲㉍䩃樬狂␪区䮿䤫㘪갪넻㔶噏か爸辿뽏〽癑꥞娦ꅩ兊Ⓜ癱Ⓜ㥐晨䐩楋땖䈮稬숥⥵</w:t>
      </w:r>
      <w:r>
        <w:rPr/>
        <w:t>ꕏ</w:t>
      </w:r>
      <w:r>
        <w:rPr/>
        <w:t>晖歞뿂</w:t>
      </w:r>
      <w:r>
        <w:rPr/>
        <w:t>⡉</w:t>
      </w:r>
      <w:r>
        <w:rPr/>
        <w:t>뮣ꏃ</w:t>
      </w:r>
      <w:r>
        <w:rPr/>
        <w:t>ꕊ</w:t>
      </w:r>
      <w:r>
        <w:rPr/>
        <w:t>㗂唦坁촥窬</w:t>
      </w:r>
      <w:r>
        <w:rPr/>
        <w:t>ⲏ</w:t>
      </w:r>
      <w:r>
        <w:rPr/>
        <w:t>싂㙄輤煫き⭫㗂㉆㑀쉗患㝦噌㬺</w:t>
      </w:r>
      <w:r>
        <w:rPr/>
        <w:t>ꥁ</w:t>
      </w:r>
      <w:r>
        <w:rPr/>
        <w:t>뇎䑴♹呄슿䵘轆掣歃䟂╎䭓</w:t>
      </w:r>
      <w:r>
        <w:rPr/>
        <w:t>ⴣ␴</w:t>
      </w:r>
      <w:r>
        <w:rPr/>
        <w:t>暩桞噍㊵쉈숻땸뭫托긪愪窱칢啯⮵偃㔤</w:t>
      </w:r>
      <w:r>
        <w:rPr/>
        <w:t>ꕨ꧂</w:t>
      </w:r>
      <w:r>
        <w:rPr/>
        <w:t>㛂㜪棃㕐夭숦⩕癤숴漶扗灀癱㵔䇂녚松奂䈥梩本깠㥫䠺㝎杺歆ぞ凂┫ꍯ⩺癱♞⽕枬癢攫呍</w:t>
      </w:r>
      <w:r>
        <w:rPr/>
        <w:t>ꤳ</w:t>
      </w:r>
      <w:r>
        <w:rPr/>
        <w:t>甯♌슏ꌷ恮爨䳂奞싂梏ㆮ囂炮쉉㜸偲㐹噌⥸⻂旂牌堭⍨</w:t>
      </w:r>
      <w:r>
        <w:rPr/>
        <w:t>ꕶ⹤</w:t>
      </w:r>
      <w:r>
        <w:rPr/>
        <w:t>㝧</w:t>
      </w:r>
      <w:r>
        <w:rPr/>
        <w:t>⡭</w:t>
      </w:r>
      <w:r>
        <w:rPr/>
        <w:t>権뿂숲歚⹐挺朴䙇本</w:t>
      </w:r>
      <w:r>
        <w:rPr/>
        <w:t>꥓</w:t>
      </w:r>
      <w:r>
        <w:rPr/>
        <w:t>佴娺页福湱⨨爵匬⼮剣〱㌲疵䍮囂瀣迃⬷⩚灥깢㜲숥䬫땲</w:t>
      </w:r>
      <w:r>
        <w:rPr/>
        <w:t>ⷂ</w:t>
      </w:r>
      <w:r>
        <w:rPr/>
        <w:t>䇂딩碬쌱</w:t>
      </w:r>
      <w:r>
        <w:rPr/>
        <w:t>ꗎ</w:t>
      </w:r>
      <w:r>
        <w:rPr/>
        <w:t>楁</w:t>
      </w:r>
      <w:r>
        <w:rPr/>
        <w:t>ꦿ⨣</w:t>
      </w:r>
      <w:r>
        <w:rPr/>
        <w:t>怯告盂框勂卧⨺潭♳䡓녃弊뭏ꥱ⧂盂⫂促┦⍔</w:t>
      </w:r>
      <w:r>
        <w:rPr/>
        <w:t>ⴺ</w:t>
      </w:r>
      <w:r>
        <w:rPr/>
        <w:t>汾浗桄</w:t>
      </w:r>
      <w:r>
        <w:rPr/>
        <w:t>ⱪ</w:t>
      </w:r>
      <w:r>
        <w:rPr/>
        <w:t>쉧⥊畦兞牆顚偩䏎䬩浾긱䙆桕煦猥</w:t>
      </w:r>
      <w:r>
        <w:rPr/>
        <w:t>ⱦ</w:t>
      </w:r>
      <w:r>
        <w:rPr/>
        <w:t>癤䭴桃瞥⺱㊣搫슥쉸㥈녁拂㠸瀫䉠䟎䉺⍱啕䵪瀲녚㈵焥䯎橀㫂睷獦〵숰⵬浾塖싍盂쉡쉟㚻싂䪩䕡묻樸汤䒻眲熮</w:t>
      </w:r>
      <w:r>
        <w:rPr/>
        <w:t>⠮</w:t>
      </w:r>
      <w:r>
        <w:rPr/>
        <w:t>㡐갲亘㯃컂て숣戲꤮塨㍪칑煥걦䆵㭏</w:t>
      </w:r>
      <w:r>
        <w:rPr/>
        <w:t>ⱁ</w:t>
      </w:r>
      <w:r>
        <w:rPr/>
        <w:t>凂Ⓜ㶱숱ꥪ洭噘佺瑣쉆捄潑瓂䱴䱯揂㑳</w:t>
      </w:r>
      <w:r>
        <w:rPr/>
        <w:t>ꕞ</w:t>
      </w:r>
      <w:r>
        <w:rPr/>
        <w:t>썖殘䳍걗</w:t>
      </w:r>
      <w:r>
        <w:rPr/>
        <w:t>Ⱘ</w:t>
      </w:r>
      <w:r>
        <w:rPr/>
        <w:t>㵇깱</w:t>
      </w:r>
      <w:r>
        <w:rPr/>
        <w:t>⡢⩁⴬</w:t>
      </w:r>
      <w:r>
        <w:rPr/>
        <w:t>䉘䰴⧂</w:t>
      </w:r>
      <w:r>
        <w:rPr/>
        <w:t>ⰵ</w:t>
      </w:r>
      <w:r>
        <w:rPr/>
        <w:t>숸쉳</w:t>
      </w:r>
      <w:r>
        <w:rPr/>
        <w:t>ⶥ</w:t>
      </w:r>
      <w:r>
        <w:rPr/>
        <w:t>硫䅆哂㩪믂䣂卺㍉갪儸㉊⪵㠥秎⩄걹츽㉍㌨걸繊쉁轂渤睱婴瀦쉃⾬兦呲坞㞡숦</w:t>
      </w:r>
      <w:r>
        <w:rPr/>
        <w:t>ꔰ</w:t>
      </w:r>
      <w:r>
        <w:rPr/>
        <w:t>獅썳圹숯䝢䒻䡭㊮颻禘습䭓咥쵥쉡걲쉢숴矂檬䝌쏎䝌칋㵶楩䯂쉲䡴干檵䣎坊뽰䤦썇ㄺ쉋컂숰瓍䍙䭅</w:t>
      </w:r>
      <w:r>
        <w:rPr/>
        <w:t>ꥇ</w:t>
      </w:r>
      <w:r>
        <w:rPr/>
        <w:t>䩢㮿</w:t>
      </w:r>
      <w:r>
        <w:rPr/>
        <w:t>⢱</w:t>
      </w:r>
      <w:r>
        <w:rPr/>
        <w:t>ꗂ</w:t>
      </w:r>
      <w:r>
        <w:rPr/>
        <w:t>犱쉲쉰</w:t>
      </w:r>
      <w:r>
        <w:rPr/>
        <w:t>ⲻ</w:t>
      </w:r>
      <w:r>
        <w:rPr/>
        <w:t>䕋橂딨⩭画拂瀳䄣槂秂⭰䠩⨦璻㩙沩楄ꆘ極唳슡杪䨴橹뼥ꄹ参⭨</w:t>
      </w:r>
      <w:r>
        <w:rPr/>
        <w:t>ꤽ</w:t>
      </w:r>
      <w:r>
        <w:rPr/>
        <w:t>夲嚘겣䑐娣洩슏ꌱ嚡䡵䱢숳㉫斻穇顱摾槂永ꏎ攮䰣潂썹㏃瑉摤땅쏂獁㑇┩潒⽑⑥䙲攥儨奄歩唰숷뽨쉙깦灨</w:t>
      </w:r>
      <w:r>
        <w:rPr/>
        <w:t>ⱹ</w:t>
      </w:r>
      <w:r>
        <w:rPr/>
        <w:t>擂ヂ쉵⌣ㅀ뭦쉄瀵칵縶뼣堽硦奏彴䭧㌸噎䈸쉖㫍ꅃ슬⑭싂僂湧䕭睺椬怱眹싂⹮䅴䁸싂써䙔딦㈸橰㣂쉨</w:t>
      </w:r>
      <w:r>
        <w:rPr/>
        <w:t>꧍</w:t>
      </w:r>
      <w:r>
        <w:rPr/>
        <w:t>䄨㑆欭ꄻ䟂꥕頭祳繷癢ꌹ⩥</w:t>
      </w:r>
      <w:r>
        <w:rPr/>
        <w:t>ꕡ╦</w:t>
      </w:r>
      <w:r>
        <w:rPr/>
        <w:t>㵥슡椶䁶潎瑘唩氯⌱䉕滂䩢㎩䅁⥆碬匣輦숥渶䟂䄸椨㡥㏂</w:t>
      </w:r>
      <w:r>
        <w:rPr/>
        <w:t>ꤽ⬦</w:t>
      </w:r>
      <w:r>
        <w:rPr/>
        <w:t>䱢轋楏⭴䠮頤</w:t>
      </w:r>
      <w:r>
        <w:rPr/>
        <w:t>ꕥ</w:t>
      </w:r>
      <w:r>
        <w:rPr/>
        <w:t>슥䐪勂ꅞ焳漱忎㭬唴報㵘䉠㝰揂㍔놱㈤咥⯂䁱썦♣㑕쉹瀩촲</w:t>
      </w:r>
      <w:r>
        <w:rPr/>
        <w:t>Ⳃ</w:t>
      </w:r>
      <w:r>
        <w:rPr/>
        <w:t>戥楕깘ꥵ䪮启彪偉쉹㩹슩勂电</w:t>
      </w:r>
      <w:r>
        <w:rPr/>
        <w:t>ⲣ</w:t>
      </w:r>
      <w:r>
        <w:rPr/>
        <w:t>꧂</w:t>
      </w:r>
      <w:r>
        <w:rPr/>
        <w:t>㙙칺夥旂歉숸⨳決愽哂ꍰ猷䐷搩彅圫䔨摃祬䨩摷䞡䅪辻商摓⼻帻硙</w:t>
      </w:r>
      <w:r>
        <w:rPr/>
        <w:t>⡾</w:t>
      </w:r>
      <w:r>
        <w:rPr/>
        <w:t>䉱媡佳㕬䟂父汋뽅䵊춏椺卓⌲䝾㣂쉕</w:t>
      </w:r>
      <w:r>
        <w:rPr/>
        <w:t>⣂</w:t>
      </w:r>
      <w:r>
        <w:rPr/>
        <w:t>ꄽ浟䊵</w:t>
      </w:r>
      <w:r>
        <w:rPr/>
        <w:t>ⱟ</w:t>
      </w:r>
      <w:r>
        <w:rPr/>
        <w:t>츲⭬嘣潺㔴吸免</w:t>
      </w:r>
      <w:r>
        <w:rPr/>
        <w:t>ꔦ</w:t>
      </w:r>
      <w:r>
        <w:rPr/>
        <w:t>毂㕓䯂ꄬ歲</w:t>
      </w:r>
      <w:r>
        <w:rPr/>
        <w:t>ꕺ</w:t>
      </w:r>
      <w:r>
        <w:rPr/>
        <w:t>㬳㡋顚乹숽儯쵲玿⨥僃⪏佒</w:t>
      </w:r>
      <w:r>
        <w:rPr/>
        <w:t>ꤨ</w:t>
      </w:r>
      <w:r>
        <w:rPr/>
        <w:t>뮱</w:t>
      </w:r>
      <w:r>
        <w:rPr/>
        <w:t>ⱐ</w:t>
      </w:r>
      <w:r>
        <w:rPr/>
        <w:t>稶砶眤礊ꥷ慴冱뭖숵䑺춮䲻癞뽧㒩焺輶⭹摘䕄㡯⹣姂䁖⌳</w:t>
      </w:r>
      <w:r>
        <w:rPr/>
        <w:t>⣂</w:t>
      </w:r>
      <w:r>
        <w:rPr/>
        <w:t>썉숰呬縩硈灗䩍晡䥴갫䡒</w:t>
      </w:r>
      <w:r>
        <w:rPr/>
        <w:t>⡉ⲡ</w:t>
      </w:r>
      <w:r>
        <w:rPr/>
        <w:t>뇍䁟싂渪슣殿帶녦츫䣎硾꺥瓂㷂慅칪幏琵쉄쏂⩚㡭獑숬牱怱ㄳ噺䍈␩汵䐲䲬噈伯湂䅫轁㘴彣搣㑑琤偏畗晵쉴暏슏㜤䕊䅵㟃礤싂略㕞斿㇂参嘯ざ격佋掬꺮⻂䥆싂佐奕椩칖䡒喥</w:t>
      </w:r>
      <w:r>
        <w:rPr/>
        <w:t>⡯</w:t>
      </w:r>
      <w:r>
        <w:rPr/>
        <w:t>婦긴䉯꥞</w:t>
      </w:r>
      <w:r>
        <w:rPr/>
        <w:t>ꦿ</w:t>
      </w:r>
      <w:r>
        <w:rPr/>
        <w:t>쉾⚬恸㪮䉣⴦埃眮坖ꅥ庱숤</w:t>
      </w:r>
      <w:r>
        <w:rPr/>
        <w:t>ꕭ</w:t>
      </w:r>
      <w:r>
        <w:rPr/>
        <w:t>㵄伦焩歑쵥獊䁟뽢뗂뭪싂晢桶䙷昫伨睐煀匩䪡</w:t>
      </w:r>
      <w:r>
        <w:rPr/>
        <w:t>ⱘ</w:t>
      </w:r>
      <w:r>
        <w:rPr/>
        <w:t>痂夦</w:t>
      </w:r>
      <w:r>
        <w:rPr/>
        <w:t>ꤰ⑲</w:t>
      </w:r>
      <w:r>
        <w:rPr/>
        <w:t>墩縳⎩슩殩顋㟂當喿昹넩슱凃䑏怤砱쵰捊ꎿ瓂㥌ㅴ㖵桷뽏悘췂싍♱䙴</w:t>
      </w:r>
      <w:r>
        <w:rPr/>
        <w:t>ꔸ</w:t>
      </w:r>
      <w:r>
        <w:rPr/>
        <w:t>即瘱灌幎淃싂橾</w:t>
      </w:r>
      <w:r>
        <w:rPr/>
        <w:t>ⶩ</w:t>
      </w:r>
      <w:r>
        <w:rPr/>
        <w:t>⽈쉗偀楶犱䕕쉥琱洲䅪쵙塰壃㕄⯂ꍳ窡䡷祄呞♌⹆㷂咻⩆睶六䈲戯汳㑦䑳⍪⽔슬쉉漷쉪숦曂믂撵煸㤫㙪♹</w:t>
      </w:r>
      <w:r>
        <w:rPr/>
        <w:t>⢩</w:t>
      </w:r>
      <w:r>
        <w:rPr/>
        <w:t>䃍焻걐匦쉊嘽⫂䌤捷⑭쉖쉱污쉈㉰琤⍵㭁恲┩⭣䔪쉉䆩㕔漦䊥⩞캏㙔頣쉴䂵ꍹ㩠쉑洽彸恉칂祒䙪䉍橑곂案䈹⩮礯숴숸쉍㍒⑟㭔㙤礫浒啬㔣徵쉶刽瘦橒椱係䩄㎩洴溡쉧㵳帳䍸噃娶⴯쵮䙟칊◂</w:t>
      </w:r>
      <w:r>
        <w:rPr/>
        <w:t>ⰵ</w:t>
      </w:r>
      <w:r>
        <w:rPr/>
        <w:t>牳捭⍯㤩䰫穙</w:t>
      </w:r>
      <w:r>
        <w:rPr/>
        <w:t>⡠</w:t>
      </w:r>
      <w:r>
        <w:rPr/>
        <w:t>硄佧牍</w:t>
      </w:r>
      <w:r>
        <w:rPr/>
        <w:t>꧂</w:t>
      </w:r>
      <w:r>
        <w:rPr/>
        <w:t>㨦㓂䜬䕑礮眶䌪皱䙄⽹㭨숴㝇䝦嗂祮⑈姂⽾쉺乊싂쉇㖏煃</w:t>
      </w:r>
      <w:r>
        <w:rPr/>
        <w:t>ꕔ</w:t>
      </w:r>
      <w:r>
        <w:rPr/>
        <w:t>䀣쉩쉮关뭰㭈䵇䍀婐㬳싎</w:t>
      </w:r>
      <w:r>
        <w:rPr/>
        <w:t>ꤲ</w:t>
      </w:r>
      <w:r>
        <w:rPr/>
        <w:t>飂亥碬</w:t>
      </w:r>
      <w:r>
        <w:rPr/>
        <w:t>ꤹ</w:t>
      </w:r>
      <w:r>
        <w:rPr/>
        <w:t>㕩㑄껍⧂硣䙕㝤京㧂湒</w:t>
      </w:r>
      <w:r>
        <w:rPr/>
        <w:t>ꤦ</w:t>
      </w:r>
      <w:r>
        <w:rPr/>
        <w:t>䋃䍪</w:t>
      </w:r>
      <w:r>
        <w:rPr/>
        <w:t>⣃</w:t>
      </w:r>
      <w:r>
        <w:rPr/>
        <w:t>㛂剃䜰滂慸ꄫ辮⭋⥰癦湅湓ꅗ煢䢩⼦㡘柂洰幓㥭ꏂ쉪⒱睂䢵旂㶿䡶摭</w:t>
      </w:r>
      <w:r>
        <w:rPr/>
        <w:t>⡤</w:t>
      </w:r>
      <w:r>
        <w:rPr/>
        <w:t>䩰⬣뽊汮澮⦘쉔䁑䵆厏칦긭</w:t>
      </w:r>
      <w:r>
        <w:rPr/>
        <w:t>ⱶ</w:t>
      </w:r>
      <w:r>
        <w:rPr/>
        <w:t>쉹䭶㴨䩹䍸㤭熣督幊っ轟㚥싍橒慧쉏牀쵚숷</w:t>
      </w:r>
      <w:r>
        <w:rPr/>
        <w:t>꧍</w:t>
      </w:r>
      <w:r>
        <w:rPr/>
        <w:t>参</w:t>
      </w:r>
      <w:r>
        <w:rPr/>
        <w:t>ꕒ</w:t>
      </w:r>
      <w:r>
        <w:rPr/>
        <w:t>挻搯쉂唺뽬㓂呱⎘汔䲮녠煵긪佲琹쉧䅸⻃䨯㤮潳⾥䭭⩾⥐㪩帶</w:t>
      </w:r>
      <w:r>
        <w:rPr/>
        <w:t>⠥</w:t>
      </w:r>
      <w:r>
        <w:rPr/>
        <w:t>呓⩳믂㝊猪긲瀱ヂ顩</w:t>
      </w:r>
      <w:r>
        <w:rPr/>
        <w:t>⠹</w:t>
      </w:r>
      <w:r>
        <w:rPr/>
        <w:t>䬤㬪璱旂悩㈫株恵ꅧ堳⩑倸␴彏婁瑄⽓㨊廃⑟싂敯圶슻顚뽵쉃숲♥㵚㍾⏂啅㓂놮欥獨⹄硙䕃䥈㣂䵭潈媏児◂䁡强ꅠ坩题</w:t>
      </w:r>
      <w:r>
        <w:rPr/>
        <w:t>ꕶ</w:t>
      </w:r>
      <w:r>
        <w:rPr/>
        <w:t>ꌲ⬴硵硐坋</w:t>
      </w:r>
      <w:r>
        <w:rPr/>
        <w:t>ꦿ</w:t>
      </w:r>
      <w:r>
        <w:rPr/>
        <w:t>杅顎灊欵䱠灋</w:t>
      </w:r>
      <w:r>
        <w:rPr/>
        <w:t>Ⳃ</w:t>
      </w:r>
      <w:r>
        <w:rPr/>
        <w:t>䩸</w:t>
      </w:r>
      <w:r>
        <w:rPr/>
        <w:t>ꔶ</w:t>
      </w:r>
      <w:r>
        <w:rPr/>
        <w:t>쉓㡋╉攦</w:t>
      </w:r>
      <w:r>
        <w:rPr/>
        <w:t>ⶩ</w:t>
      </w:r>
      <w:r>
        <w:rPr/>
        <w:t>瑏欪灀</w:t>
      </w:r>
      <w:r>
        <w:rPr/>
        <w:t>ꕯ</w:t>
      </w:r>
      <w:r>
        <w:rPr/>
        <w:t>灐쉫你䡪汎쉍䌷乞</w:t>
      </w:r>
      <w:r>
        <w:rPr/>
        <w:t>ⲿ</w:t>
      </w:r>
      <w:r>
        <w:rPr/>
        <w:t>盂숫䫂㝥╍㤤겥塾䵸㓂싂乺䡭爤⏂ㅌꥧㄨ窘揂⥵⩕暡쉧嘶潱焫扒ꌵ⮵㠮</w:t>
      </w:r>
      <w:r>
        <w:rPr/>
        <w:t>Ɑ</w:t>
      </w:r>
      <w:r>
        <w:rPr/>
        <w:t>棎幎㕲噷㵴뼷穭潧숹㞻扷䁷⌱版䍟숷浕䑱⩴䏃扯⤪帤䉘싂㝂瑳ꍾ牮坪㠦沏</w:t>
      </w:r>
      <w:r>
        <w:rPr/>
        <w:t>ⶮ⯃</w:t>
      </w:r>
      <w:r>
        <w:rPr/>
        <w:t>題슣务㔽疥캩⪘ꏂ길썒㭨곃縥琵奋攽㡯噙⭵䑢䕊瀦楺纏欻쉮携썕䙐</w:t>
      </w:r>
      <w:r>
        <w:rPr/>
        <w:t>⣂</w:t>
      </w:r>
      <w:r>
        <w:rPr/>
        <w:t>쉣噋啭啑믂䱮䡠濂窱煪扬㝕쉇</w:t>
      </w:r>
      <w:r>
        <w:rPr/>
        <w:t>ⶬ</w:t>
      </w:r>
      <w:r>
        <w:rPr/>
        <w:t>匷㉙⏃숶琫䁟槂쉦䰶瓂䶮獋䝮迎佫佑瀩積睕硺쉕䘦䔯┥츱⩊뽶畵犩欥扳ꆡ㕱뽒┵☩㩁㢮쵩쉂び愬权儸믂湦촯⥞輣轧輳敒㟂뽣</w:t>
      </w:r>
      <w:r>
        <w:rPr/>
        <w:t>ⱪ</w:t>
      </w:r>
      <w:r>
        <w:rPr/>
        <w:t>ⴹ</w:t>
      </w:r>
      <w:r>
        <w:rPr/>
        <w:t>悘㩟仂⩰愨繧깶轄</w:t>
      </w:r>
      <w:r>
        <w:rPr/>
        <w:t>ꥒ</w:t>
      </w:r>
      <w:r>
        <w:rPr/>
        <w:t>祀拂兆圷㶣⿂硌</w:t>
      </w:r>
      <w:r>
        <w:rPr/>
        <w:t>ꤣ</w:t>
      </w:r>
      <w:r>
        <w:rPr/>
        <w:t>溮璣硴쉢凂坊⭈根䧂浢떩塥轟単썵⽁깵◂獞⑏숪浞</w:t>
      </w:r>
      <w:r>
        <w:rPr/>
        <w:t>⡞</w:t>
      </w:r>
      <w:r>
        <w:rPr/>
        <w:t>㎩⩤溵濂䱉</w:t>
      </w:r>
      <w:r>
        <w:rPr/>
        <w:t>ⲿ</w:t>
      </w:r>
      <w:r>
        <w:rPr/>
        <w:t>恅䤯♳擂䵟⽕偆싂辵쉰곃汅垮⪡딵䡅顴桭䶥侵췂⥺厬呩嗃と㈶</w:t>
      </w:r>
      <w:r>
        <w:rPr/>
        <w:t>ꤣ</w:t>
      </w:r>
      <w:r>
        <w:rPr/>
        <w:t>뿂숩곂쉕䚘⽉┫彄㉟幍䱘쉎㡣</w:t>
      </w:r>
      <w:r>
        <w:rPr/>
        <w:t>ꤰ</w:t>
      </w:r>
      <w:r>
        <w:rPr/>
        <w:t>쉃株㥅礰㡖컎䈵㌵숤塓䁩啕皻┩䳂ㅳ⹯䵆쉈쉸㤲縨</w:t>
      </w:r>
      <w:r>
        <w:rPr/>
        <w:t>⠴</w:t>
      </w:r>
      <w:r>
        <w:rPr/>
        <w:t>湖䐱嗂䁎싂洴㬨囎幬暥卖문掬磂捐慘怹㩓</w:t>
      </w:r>
      <w:r>
        <w:rPr/>
        <w:t>ꔲ</w:t>
      </w:r>
      <w:r>
        <w:rPr/>
        <w:t>凍䅊帻癤䑊怹</w:t>
      </w:r>
      <w:r>
        <w:rPr/>
        <w:t>ꖿ</w:t>
      </w:r>
      <w:r>
        <w:rPr/>
        <w:t>ꆱ廂ꌵ⨱础晈ㅦ㡀偋繰圵쉢檻熬种佴⼯</w:t>
      </w:r>
      <w:r>
        <w:rPr/>
        <w:t>ꤥ</w:t>
      </w:r>
      <w:r>
        <w:rPr/>
        <w:t>슥걄⭏꺻估쉺㑷숪瀸</w:t>
      </w:r>
      <w:r>
        <w:rPr/>
        <w:t>⡏</w:t>
      </w:r>
      <w:r>
        <w:rPr/>
        <w:t>坞ꌰ뗂캘未</w:t>
      </w:r>
      <w:r>
        <w:rPr/>
        <w:t>⡉</w:t>
      </w:r>
      <w:r>
        <w:rPr/>
        <w:t>漲♈橸係樦䜷ꌹ乯䱭堽礣⩢杢뽡斬⩣</w:t>
      </w:r>
      <w:r>
        <w:rPr/>
        <w:t>ⰲ</w:t>
      </w:r>
      <w:r>
        <w:rPr/>
        <w:t>䳂⨴</w:t>
      </w:r>
      <w:r>
        <w:rPr/>
        <w:t>⠹</w:t>
      </w:r>
      <w:r>
        <w:rPr/>
        <w:t>啰火乒ㆥ弣穂䲮쉃娬癤㗃묮䴪⹃㵬湮䍅㥱ꅕ㤹숰⩑㧎勂䭓畆⽩뗂</w:t>
      </w:r>
      <w:r>
        <w:rPr/>
        <w:t>ꕠ</w:t>
      </w:r>
      <w:r>
        <w:rPr/>
        <w:t>䠻촤㑅繥ꥨ⥈쉵䶏佁</w:t>
      </w:r>
      <w:r>
        <w:rPr/>
        <w:t>ꕨ</w:t>
      </w:r>
      <w:r>
        <w:rPr/>
        <w:t>䡣璱</w:t>
      </w:r>
      <w:r>
        <w:rPr/>
        <w:t>⡚</w:t>
      </w:r>
      <w:r>
        <w:rPr/>
        <w:t>彎颬刴唱歪坵㉟坨沱㇂⥬넪㥭⽍ꄥ䅙䯂쉑쉲숽䀥䚩⍲柂♤仂</w:t>
      </w:r>
      <w:r>
        <w:rPr/>
        <w:t>⣍⨲</w:t>
      </w:r>
      <w:r>
        <w:rPr/>
        <w:t>쵓㓃뭸ㄯ捚ꍾ䧂竂礣硷氰⿂슱䶵㠫츭⨊卆畣ꄹ䑋껎쉕乁쉀ꍕ⮿竂倳䜫땰㵓㇍珃䱷䐷⭶㡰㣂愽㘦噷垥쉄揂桖㍆ㄽ痂塖슣</w:t>
      </w:r>
      <w:r>
        <w:rPr/>
        <w:t>⠰▵</w:t>
      </w:r>
      <w:r>
        <w:rPr/>
        <w:t>뿎긤䥐業噴䲿</w:t>
      </w:r>
      <w:r>
        <w:rPr/>
        <w:t>ꤦⵈ♒</w:t>
      </w:r>
      <w:r>
        <w:rPr/>
        <w:t>灌싂</w:t>
      </w:r>
      <w:r>
        <w:rPr/>
        <w:t>ꕾ</w:t>
      </w:r>
      <w:r>
        <w:rPr/>
        <w:t>禱㒱捓风싂숶췂㐣㫂⸫敮ꍀ</w:t>
      </w:r>
      <w:r>
        <w:rPr/>
        <w:t>ⶮ</w:t>
      </w:r>
      <w:r>
        <w:rPr/>
        <w:t>䂬奪㤩갤癮쵏䞡戵땫㑀싂顷䟂</w:t>
      </w:r>
      <w:r>
        <w:rPr/>
        <w:t>ꖘ</w:t>
      </w:r>
      <w:r>
        <w:rPr/>
        <w:t>뿎걡碱卟浂檡䤸㜳氪䄽꤮怱纮</w:t>
      </w:r>
      <w:r>
        <w:rPr/>
        <w:t>ⵑ</w:t>
      </w:r>
      <w:r>
        <w:rPr/>
        <w:t>㉶窵城♐숫䖵䕃揂璬弸</w:t>
      </w:r>
      <w:r>
        <w:rPr/>
        <w:t>ⱨ</w:t>
      </w:r>
      <w:r>
        <w:rPr/>
        <w:t>숩</w:t>
      </w:r>
      <w:r>
        <w:rPr/>
        <w:t>ꤷ</w:t>
      </w:r>
      <w:r>
        <w:rPr/>
        <w:t>췂徘㷂瘰숶</w:t>
      </w:r>
      <w:r>
        <w:rPr/>
        <w:t>ꤱꦮ꥾</w:t>
      </w:r>
      <w:r>
        <w:rPr/>
        <w:t>녂捋숳烂싃◎浀㈽く㇎㝇琵㪬彺焯</w:t>
      </w:r>
      <w:r>
        <w:rPr/>
        <w:t>ꗂ</w:t>
      </w:r>
      <w:r>
        <w:rPr/>
        <w:t>䱈䁱礹싂戥⥭恡⥫楚㝀뭥䡰슻㥵⦻剆⍌깷䥞♴夸㖻䕋坆顨㑷勂</w:t>
      </w:r>
      <w:r>
        <w:rPr/>
        <w:t>⡘</w:t>
      </w:r>
      <w:r>
        <w:rPr/>
        <w:t>䵴⪻顎⵬喬䍃䈱癔䡆⭀癎是㑊扒㤪睫⫎</w:t>
      </w:r>
      <w:r>
        <w:rPr/>
        <w:t>ꤪ</w:t>
      </w:r>
      <w:r>
        <w:rPr/>
        <w:t>䔤〮ꌸ⯂灁哂礥</w:t>
      </w:r>
      <w:r>
        <w:rPr/>
        <w:t>ꥎ</w:t>
      </w:r>
      <w:r>
        <w:rPr/>
        <w:t>㙺쉮쵁䬮㝈幠걎㞡䬭砯슩䫂橫晏⹖唪쉱⽸顊㐯뭆␴⽦浍楆启碮쉶♀䩷슥奨䤰慬쵫䴥䤬㶬쉰党洶⼽땈参幞癖</w:t>
      </w:r>
      <w:r>
        <w:rPr/>
        <w:t>ꦱ</w:t>
      </w:r>
      <w:r>
        <w:rPr/>
        <w:t>㑕䅠칟䫂杶숥敟⬭㏂䱓⑋撘睈侬兖⒘䵫塟歅瑃假㫃䰯㔲圽</w:t>
      </w:r>
      <w:r>
        <w:rPr/>
        <w:t>ⴻ</w:t>
      </w:r>
      <w:r>
        <w:rPr/>
        <w:t>카춡琱輺〦佯</w:t>
      </w:r>
      <w:r>
        <w:rPr/>
        <w:t>ꕙ</w:t>
      </w:r>
      <w:r>
        <w:rPr/>
        <w:t>㵅海湎牣杦䣂⦻挷洺晹숣璮쉒㴰쉋彑惂㔯べギ湏癆┽쵪슿堩礰뭲ꍕ棂</w:t>
      </w:r>
      <w:r>
        <w:rPr/>
        <w:t>Ȿ</w:t>
      </w:r>
      <w:r>
        <w:rPr/>
        <w:t>곂痂䬸响쉔惂䱙㶻䈺㮏싂潏쉙䅳⩩</w:t>
      </w:r>
      <w:r>
        <w:rPr/>
        <w:t>ꥂ</w:t>
      </w:r>
      <w:r>
        <w:rPr/>
        <w:t>㶮쉍⩤摃椹䦣ꅇ䐽囂뭒㜣侬</w:t>
      </w:r>
      <w:r>
        <w:rPr/>
        <w:t>ꕖ</w:t>
      </w:r>
      <w:r>
        <w:rPr/>
        <w:t>㓂盂刺㘳슿戹꧎坺㒮⨲啌栤㩘暣쉨浰㌣堦䵉䝑圭</w:t>
      </w:r>
      <w:r>
        <w:rPr/>
        <w:t>⡪</w:t>
      </w:r>
      <w:r>
        <w:rPr/>
        <w:t>䏂㔭刲㡭䕓═</w:t>
      </w:r>
      <w:r>
        <w:rPr/>
        <w:t>ꤤ</w:t>
      </w:r>
      <w:r>
        <w:rPr/>
        <w:t>쉚숦拂☷쉘弤䧂匴녇砰쉱姂</w:t>
      </w:r>
      <w:r>
        <w:rPr/>
        <w:t>ꕌ</w:t>
      </w:r>
      <w:r>
        <w:rPr/>
        <w:t>留噭</w:t>
      </w:r>
      <w:r>
        <w:rPr/>
        <w:t>ⰻ</w:t>
      </w:r>
      <w:r>
        <w:rPr/>
        <w:t>泂</w:t>
      </w:r>
      <w:r>
        <w:rPr/>
        <w:t>꧂</w:t>
      </w:r>
      <w:r>
        <w:rPr/>
        <w:t>爰䄱</w:t>
      </w:r>
      <w:r>
        <w:rPr/>
        <w:t>ꦵ</w:t>
      </w:r>
      <w:r>
        <w:rPr/>
        <w:t>ꆘㆮ攷䍘걃☰榏⨺归</w:t>
      </w:r>
      <w:r>
        <w:rPr/>
        <w:t>Ⱟ</w:t>
      </w:r>
      <w:r>
        <w:rPr/>
        <w:t>奤뽫컂晟䜮摾偃⽦煤硕</w:t>
      </w:r>
      <w:r>
        <w:rPr/>
        <w:t>ꤤ</w:t>
      </w:r>
      <w:r>
        <w:rPr/>
        <w:t>䉴䎏껂敳䏂䭨㑆䵑攫㋎矂殡睧䴽佉쉯쉆쉌卓㏍슮ㅦ樮椥촯伬쵚克䭥烂电⫂猶쉗䩁䝌䍮䝙殬</w:t>
      </w:r>
      <w:r>
        <w:rPr/>
        <w:t>꧍</w:t>
      </w:r>
      <w:r>
        <w:rPr/>
        <w:t>㜵ꅲ幸♫柂쉂쵈祖숲姂杶輽</w:t>
      </w:r>
      <w:r>
        <w:rPr/>
        <w:t>⢬</w:t>
      </w:r>
      <w:r>
        <w:rPr/>
        <w:t>땬</w:t>
      </w:r>
      <w:r>
        <w:rPr/>
        <w:t>ꥁ</w:t>
      </w:r>
      <w:r>
        <w:rPr/>
        <w:t>㭍株⩌縳쉫乬卨勂坈帳㨬♾䲱㡃慺갦批싍础僂㕩쉡㬲摾쉕싂䍑</w:t>
      </w:r>
      <w:r>
        <w:rPr/>
        <w:t>ⴽ</w:t>
      </w:r>
      <w:r>
        <w:rPr/>
        <w:t>牥煐扚땀㵡扺湹悩땢㵋䴪</w:t>
      </w:r>
      <w:r>
        <w:rPr/>
        <w:t>⡳╲</w:t>
      </w:r>
      <w:r>
        <w:rPr/>
        <w:t>敺繕쉹䝞䍆싂㏎彤偢䗂頮㖏뮡뭵㥤ヂ祀敐䉐爹䥤╅쉖歎☊䠺⮣喬쉷싂</w:t>
      </w:r>
      <w:r>
        <w:rPr/>
        <w:t>ꔩ</w:t>
      </w:r>
      <w:r>
        <w:rPr/>
        <w:t>此쉷쉅㌺쉖쉳侻炣攻칶㬣㔤栽砤恟싂燂</w:t>
      </w:r>
      <w:r>
        <w:rPr/>
        <w:t>⠨</w:t>
      </w:r>
      <w:r>
        <w:rPr/>
        <w:t>杬⑾싂洹穇ㅦ䩙奋塀浟濃䅺嗂⪱佯獰쉠싂숲器묵璿免䴥촶쵰뼪婤欥䭃䡔歘쉏ィ쉐</w:t>
      </w:r>
      <w:r>
        <w:rPr/>
        <w:t>ⴶ</w:t>
      </w:r>
      <w:r>
        <w:rPr/>
        <w:t>䑊썪橭</w:t>
      </w:r>
      <w:r>
        <w:rPr/>
        <w:t>꧍</w:t>
      </w:r>
      <w:r>
        <w:rPr/>
        <w:t>⡹</w:t>
      </w:r>
      <w:r>
        <w:rPr/>
        <w:t>쉶쌨抩</w:t>
      </w:r>
      <w:r>
        <w:rPr/>
        <w:t>ꥄ</w:t>
      </w:r>
      <w:r>
        <w:rPr/>
        <w:t>㭢堪⑋噁㡍哂♳扶ぱ┻</w:t>
      </w:r>
      <w:r>
        <w:rPr/>
        <w:t>ꕞ</w:t>
      </w:r>
      <w:r>
        <w:rPr/>
        <w:t>繰ꍓ獴╾㜶䑒輽橙㟂싂싂湊灓渻佺숩繹喡啚塍䧂㕕쉂㩪砮悿딻칋烂㗂ㄤ쉥飍뽶欳걆㵐㈬⭴㔺䵐桬걢쉨䠳딳厱㥖䶵갵決믍뾿⑤쉑损</w:t>
      </w:r>
      <w:r>
        <w:rPr/>
        <w:t>ꤻ</w:t>
      </w:r>
      <w:r>
        <w:rPr/>
        <w:t>咣ꎩ獪煸煡⽂狂갦堭瑳쉅㆏佋慏䊱㔩亩氱</w:t>
      </w:r>
      <w:r>
        <w:rPr/>
        <w:t>⠯</w:t>
      </w:r>
      <w:r>
        <w:rPr/>
        <w:t>剗帺㑑弭輸쉄㝲</w:t>
      </w:r>
      <w:r>
        <w:rPr/>
        <w:t>⠪</w:t>
      </w:r>
      <w:r>
        <w:rPr/>
        <w:t>꺿숸䉐儸穡㤩䕂汨⨥捣䝹桯杺▣㜴兯撿檏捦頨䑣焬</w:t>
      </w:r>
      <w:r>
        <w:rPr/>
        <w:t>ꗂ</w:t>
      </w:r>
      <w:r>
        <w:rPr/>
        <w:t>剢䅴䰺睄瞩正䵑惍塌</w:t>
      </w:r>
      <w:r>
        <w:rPr/>
        <w:t>ꤰ</w:t>
      </w:r>
      <w:r>
        <w:rPr/>
        <w:t>땢免䬨拃㟃呱</w:t>
      </w:r>
      <w:r>
        <w:rPr/>
        <w:t>ⱷ</w:t>
      </w:r>
      <w:r>
        <w:rPr/>
        <w:t>坖숻砺긪䩾㨥祵幹䉡琫䥸꺻湖啬乍祁ㅇ憡⬦顱坾㘩串盂嘹偶癦쉃晇쉶쉫ㅆ䑐쉭㠤湆뽴䭪䜽睐䣍땁攥浑穞摰歑꥔갵迂〴</w:t>
      </w:r>
      <w:r>
        <w:rPr/>
        <w:t>ⷂ</w:t>
      </w:r>
      <w:r>
        <w:rPr/>
        <w:t>女接塊뽳⵮忂</w:t>
      </w:r>
      <w:r>
        <w:rPr/>
        <w:t>ⱑ</w:t>
      </w:r>
      <w:r>
        <w:rPr/>
        <w:t>掿</w:t>
      </w:r>
      <w:r>
        <w:rPr/>
        <w:t>Ⳃ</w:t>
      </w:r>
      <w:r>
        <w:rPr/>
        <w:t>㵘㓂壂䩆䱞⸽</w:t>
      </w:r>
      <w:r>
        <w:rPr/>
        <w:t>ꥁ</w:t>
      </w:r>
      <w:r>
        <w:rPr/>
        <w:t>Ɐⱘ</w:t>
      </w:r>
      <w:r>
        <w:rPr/>
        <w:t>츫杧勃쉪</w:t>
      </w:r>
      <w:r>
        <w:rPr/>
        <w:t>ꥁ</w:t>
      </w:r>
      <w:r>
        <w:rPr/>
        <w:t>煴矂么伣ꅠ⭙盂輺㙙쉱⩍佲恴响䨸䘳⹊쉥淂扂㡗䤯쉆☷䌺䝤㶵␮㯂⸴⫂숷灰穤싂䗂䥮㜩쉧橩쉠</w:t>
      </w:r>
      <w:r>
        <w:rPr/>
        <w:t>⡙</w:t>
      </w:r>
      <w:r>
        <w:rPr/>
        <w:t>佊⍁썲⎬㓂쵧颿놮</w:t>
      </w:r>
      <w:r>
        <w:rPr/>
        <w:t>꧂</w:t>
      </w:r>
      <w:r>
        <w:rPr/>
        <w:t>ꅷ⤮熏쉳暥轢捭뽇㵋帮乔卡䙲杯깔㨰⩘煱獾⥈㕟쉖稤⻍⿂甲촩礨丹⍘戣车䗂㑱樷楬汏䱰呆呸堻砤쉧쏎睋㨫츤挺숪捤杓睁戹㯂녃䈳暩㥣滂⩙㘹堪␶걲㊡塰슻倻쉥樶䢬춡瑌</w:t>
      </w:r>
      <w:r>
        <w:rPr/>
        <w:t>ⵃ</w:t>
      </w:r>
      <w:r>
        <w:rPr/>
        <w:t>㍴쉤䶩㶘慶呋朸뼽쉹琥숸祂떻䐲칪幾䷂쉪㯂數堪棂숺砭㢵㜤⥇坏싂場䱄ꥹ婡㌽穤</w:t>
      </w:r>
      <w:r>
        <w:rPr/>
        <w:t>⠵</w:t>
      </w:r>
      <w:r>
        <w:rPr/>
        <w:t>纻⻂쉮깚쉕츪촦䩵唹㷂樸딫乄䪵싃⨥彎䵕깵㡡頯为彍䕘獰⼰䩐㏂</w:t>
      </w:r>
      <w:r>
        <w:rPr/>
        <w:t>ꔴ</w:t>
      </w:r>
      <w:r>
        <w:rPr/>
        <w:t>쉳ꍓ熵侬墵䅩⭾獹㈯깸啪䡫</w:t>
      </w:r>
      <w:r>
        <w:rPr/>
        <w:t>ꦣ</w:t>
      </w:r>
      <w:r>
        <w:rPr/>
        <w:t>㭖숩㠫䕹捪㉾ꍍ䁓ꍰ념♋奀䥞④㭥䝐⨣捫컂쉩〫䧂な㜫뽭䨸橯숪灓ㄊ㧎⍦摢쉓㵅殏煳쉫塒ㅹ⹾橌쉐㙩憻뮻ㄴ㔫哂⬽쉓嚿甴绂敖㕋걉仍亱䮿♡싂䎥㩕辮是뿂㛂怴䉍뗂欯䡊慖쉟䊩奀䁃圮摥慂癅㝂牾⨴秂깁䨯쉡啢渦顖灩惂뿎걊떮㵖湒ꥬ歒갶㍮뿎犡㙦湱⩰啕癶歹⍗畾ꅠ䍰嘣⩪汢睙㵲琪禡恞㉓㞩숯犘剀㬷妣⩀⨪挪ꆿ䭌㝤䕘䷂呷塯呭䙀坾微桔㐪㑴灸浔䬪嘬䄵ㅣ싂参슿슬칃싃䲱⽗歧㕋辡䢘깏㮻湹㭉欱㌺䵓쉳㋂轶䙅쉵儣㴫㥉싂숻奂䙂灷敭汣䁈淎⫎䥃㕳㋂쉪ꍚ敉嘻墿傩㩅䭥戸戰넺⭉㥲磂焸</w:t>
      </w:r>
      <w:r>
        <w:rPr/>
        <w:t>ꤩ</w:t>
      </w:r>
      <w:r>
        <w:rPr/>
        <w:t>쉇汮倴䯂匱窵╸搰椤猪㙱恔允昭啥稻⩾㶻쉄⛂姂䉣潫〪㩓竂㑀㙣恡⽶戸弣칐摫牷卞䥞晘</w:t>
      </w:r>
      <w:r>
        <w:rPr/>
        <w:t>⡯</w:t>
      </w:r>
      <w:r>
        <w:rPr/>
        <w:t>䶣⩞ꅤ歔⾥긨湮啤橲쉔㦩㔲싂䅏渭嫂䆵痂뭡䶘싂뿂</w:t>
      </w:r>
      <w:r>
        <w:rPr/>
        <w:t>꧍</w:t>
      </w:r>
      <w:r>
        <w:rPr/>
        <w:t>榵㛂掣㪿顃┴橳㪏佩⻂辏刳⩈⤯㜱䍠</w:t>
      </w:r>
      <w:r>
        <w:rPr/>
        <w:t>⢥</w:t>
      </w:r>
      <w:r>
        <w:rPr/>
        <w:t>䉗㌪㙁ꄹ犩癤湘걞徣</w:t>
      </w:r>
      <w:r>
        <w:rPr/>
        <w:t>ⱉ⭺</w:t>
      </w:r>
      <w:r>
        <w:rPr/>
        <w:t>쉬䁫捹⯂⹈ぷ싂쉧吸圹搣攱䴷♅겻㍬㥍㍔㭏歆⎬媿쉪</w:t>
      </w:r>
      <w:r>
        <w:rPr/>
        <w:t>⡇</w:t>
      </w:r>
      <w:r>
        <w:rPr/>
        <w:t>숩䃂主礵痃噥쉉ꄦꌤ⏃썎㋂숳㍈쉋</w:t>
      </w:r>
      <w:r>
        <w:rPr/>
        <w:t>ꕎ</w:t>
      </w:r>
      <w:r>
        <w:rPr/>
        <w:t>䵑轑娲썲穙츷泍潇楳塬㩅㙌긲䠺䵕뽵슩桟攵䏂ꅖ숲슱摤迂⩟澱拂佢㍅㞬皿⭠뭖ꥰ䠯浐疿橒湅딪䣂䌺䑯嫍숵⏍㴹沩祦⍑ㄨ♷澮숪䬴㖿硃䃂睂䏎牣剰湮潌䱙䋂乕敉㘺䁄档噧䉡㙕ꅺ䢣㗂吻啢䍠ꇃ凂堫쉚㌱甦㛃깺啖䰥䘭⌰獈暡묪坬⩆⍈頽䥗焽楃뽋쉥呌灦䴱⧍䨽坂飂牶扶㗂ぎ싂⨮攨㭙猺捨䭪</w:t>
      </w:r>
      <w:r>
        <w:rPr/>
        <w:t>ꔲ</w:t>
      </w:r>
      <w:r>
        <w:rPr/>
        <w:t>条斱顷</w:t>
      </w:r>
      <w:r>
        <w:rPr/>
        <w:t>ꤴ</w:t>
      </w:r>
      <w:r>
        <w:rPr/>
        <w:t>䤬汦⼮㕅썇</w:t>
      </w:r>
      <w:r>
        <w:rPr/>
        <w:t>ꥏ</w:t>
      </w:r>
      <w:r>
        <w:rPr/>
        <w:t>歫⯂儵䦩挮顦ꅌ쉗⨯쉾剋橍眸</w:t>
      </w:r>
      <w:r>
        <w:rPr/>
        <w:t>ⲩ</w:t>
      </w:r>
      <w:r>
        <w:rPr/>
        <w:t>愮牕䕉碘汷輭䳂捰刱㬤쉃ぱ㥩瞮乀⥪畔䃂䘦燂穩㉭ꏃ氣⩗ꍄ憥⽯ㅙ槎</w:t>
      </w:r>
      <w:r>
        <w:rPr/>
        <w:t>ꖩ</w:t>
      </w:r>
      <w:r>
        <w:rPr/>
        <w:t>坖㥉⍞歊녈琩祲䙘噄㣂汑楍츻녕⨱咩扎䰱䫂쉡祅녰㮘搊杬껂⹰숸仂轧牢灔䘺婰䕖숱楓䍖䀥摰䜲㡦凂係汃桟싂畦憵쉡쉟䕀뭃ㅗ⽇ꥤꍐ</w:t>
      </w:r>
      <w:r>
        <w:rPr/>
        <w:t>ⷎ</w:t>
      </w:r>
      <w:r>
        <w:rPr/>
        <w:t>厩슬␰櫎䡀䱌쉵㩒䥴⼬</w:t>
      </w:r>
      <w:r>
        <w:rPr/>
        <w:t>ⵣ</w:t>
      </w:r>
      <w:r>
        <w:rPr/>
        <w:t>桤</w:t>
      </w:r>
      <w:r>
        <w:rPr/>
        <w:t>ꕯ</w:t>
      </w:r>
      <w:r>
        <w:rPr/>
        <w:t>奧瘣㙅佡剤⹰㑒Ⓜ戭䭉㨮숫灱쉃㡷治</w:t>
      </w:r>
      <w:r>
        <w:rPr/>
        <w:t>ꔮ</w:t>
      </w:r>
      <w:r>
        <w:rPr/>
        <w:t>獀协湐㣂뮵晬悩뮣卆港㩗撬썣溻桺䵪쉂㖏뭴칯疵쉁飂갶啇䥃⑍樳儮쉟䁘⤹䡑昶䴪婪橁</w:t>
      </w:r>
      <w:r>
        <w:rPr/>
        <w:t>ꥆ</w:t>
      </w:r>
      <w:r>
        <w:rPr/>
        <w:t>쉋쉪堽뾱숣楏瑡</w:t>
      </w:r>
      <w:r>
        <w:rPr/>
        <w:t>⡀</w:t>
      </w:r>
      <w:r>
        <w:rPr/>
        <w:t>ⵆ⬱</w:t>
      </w:r>
      <w:r>
        <w:rPr/>
        <w:t>䵡</w:t>
      </w:r>
      <w:r>
        <w:rPr/>
        <w:t>Ⳃ</w:t>
      </w:r>
      <w:r>
        <w:rPr/>
        <w:t>ⶱ</w:t>
      </w:r>
      <w:r>
        <w:rPr/>
        <w:t>捪牃⭳슻灍뽈ꌰ㊥㧂歭╱浧礷ꏂ䵘反圳녢擎⹃畞䛃歧곂㥪昨⛂䷂☪⩺息琬䑠幊숷쉃湳싂뭸祇꥾扸乘땟갺塯稬⽯䉤䰭祚</w:t>
      </w:r>
      <w:r>
        <w:rPr/>
        <w:t>꥟</w:t>
      </w:r>
      <w:r>
        <w:rPr/>
        <w:t>汚甲㩥숬䥲쌯숳䍱칶ふ㎥䛂秂穢畲揂䚩䚿숽畬쉏啧ꇎ颵楍䁆곂乐</w:t>
      </w:r>
      <w:r>
        <w:rPr/>
        <w:t>ⵌ</w:t>
      </w:r>
      <w:r>
        <w:rPr/>
        <w:t>拂漥⌹쉗轒渽⬮㩭</w:t>
      </w:r>
      <w:r>
        <w:rPr/>
        <w:t>ⶡ⹡</w:t>
      </w:r>
      <w:r>
        <w:rPr/>
        <w:t>㵵쉯㘨䭍摫佲⽧晠깩땉⹄슘딩㥋ꍵ礦㩥ꅱ㟂쉶쉦</w:t>
      </w:r>
      <w:r>
        <w:rPr/>
        <w:t>ⵤ</w:t>
      </w:r>
      <w:r>
        <w:rPr/>
        <w:t>塣祇㭥넵㉷婒</w:t>
      </w:r>
      <w:r>
        <w:rPr/>
        <w:t>⠳</w:t>
      </w:r>
      <w:r>
        <w:rPr/>
        <w:t>微䐯欹⩀唲㓂뼻煨漹乕겮䭋⩠㙺煙礥㥊⹠⭈칚䉮爻匤㥟ꥤ囂顯䌶幆愦亵ꇂ婔䒻⧂쉓䅒噩㉖捤䅳싍㤵⧂⬭⒡쉡怲ꅑ灺㑣㵏㙵瑷䥮㍣숣㣍</w:t>
      </w:r>
      <w:r>
        <w:rPr/>
        <w:t>ⷂ</w:t>
      </w:r>
      <w:r>
        <w:rPr/>
        <w:t>촺䀤⹭凂剀䱔⚱ㄣ厡긨⩴㷂쉠堪갵假吥</w:t>
      </w:r>
      <w:r>
        <w:rPr/>
        <w:t>ꤲ⍺</w:t>
      </w:r>
      <w:r>
        <w:rPr/>
        <w:t>繨縣潋쉟겮㑔剫䙄췂稥땑顡爷媘夳䶩姂塯썫輮䅇뽔</w:t>
      </w:r>
      <w:r>
        <w:rPr/>
        <w:t>ꤲ</w:t>
      </w:r>
      <w:r>
        <w:rPr/>
        <w:t>䣎䵁䳂</w:t>
      </w:r>
      <w:r>
        <w:rPr/>
        <w:t>Ⱨ</w:t>
      </w:r>
      <w:r>
        <w:rPr/>
        <w:t>䌺幊촯棂帽䝈㴽㥤䇎焤싂⪵䩎戥㟂矂ㅩ求㔩摤숣䥧</w:t>
      </w:r>
      <w:r>
        <w:rPr/>
        <w:t>꧂</w:t>
      </w:r>
      <w:r>
        <w:rPr/>
        <w:t>ꎡ琮숮坃㩀싂嫂揂⨰戺師桑汪쉮盂㏃䱳䫂爲䌪쉙倮㭪䡠灉뽀呂頣쉄瑇瑦䕖</w:t>
      </w:r>
      <w:r>
        <w:rPr/>
        <w:t>ꕲ</w:t>
      </w:r>
      <w:r>
        <w:rPr/>
        <w:t>㢮⿂娬䉅쉡祷檮㭈껍┳挥㕵奈♔㙩쉺淂溩㝰椨갯轖믂璥幉㠺係喘곂츹彊甪愨祣媥䁙㐮瓂牳</w:t>
      </w:r>
      <w:r>
        <w:rPr/>
        <w:t>ⱆ</w:t>
      </w:r>
      <w:r>
        <w:rPr/>
        <w:t>䔨璮㭚㣂⹁뽁땆炣⍤䩶䵩㥮倻瀰祰穆⨨䕲穐〉㴪䨨쉳⍋皘祧㜻</w:t>
      </w:r>
      <w:r>
        <w:rPr/>
        <w:t>Ⱡ</w:t>
      </w:r>
      <w:r>
        <w:rPr/>
        <w:t>擂顠頬㨳슡⹰稦潃</w:t>
      </w:r>
      <w:r>
        <w:rPr/>
        <w:t>ꤦ</w:t>
      </w:r>
      <w:r>
        <w:rPr/>
        <w:t>睅稹㎡㝅⥸焵䍇㑌哂姂쉌쉩彳塎冡䅣꥾厡</w:t>
      </w:r>
      <w:r>
        <w:rPr/>
        <w:t>⡂</w:t>
      </w:r>
      <w:r>
        <w:rPr/>
        <w:t>摩懃矂⌣泂况櫂㤩䭸炬㕸盂싂㋂숺䜪彔捑䈯娊癋湘匣湧ꥫ</w:t>
      </w:r>
      <w:r>
        <w:rPr/>
        <w:t>ⵘ</w:t>
      </w:r>
      <w:r>
        <w:rPr/>
        <w:t>까싂獹걡</w:t>
      </w:r>
      <w:r>
        <w:rPr/>
        <w:t>ⱟ</w:t>
      </w:r>
      <w:r>
        <w:rPr/>
        <w:t>㉣⩠婢礭</w:t>
      </w:r>
      <w:r>
        <w:rPr/>
        <w:t>ⶱ</w:t>
      </w:r>
      <w:r>
        <w:rPr/>
        <w:t>쵆佐堹䎡㜦䱋硭內砥⯂佡塕⍟瘦㩎噋㔷顲걅숸吱洳画灪쵶剒呃⚵䩷⯂ㅃ穭䁦까珂㬭㴨瑆㭴竂祋㙢슩촲갰偕搥縦䑭潳祢䷂湲瑱䝶싃⩑뇂긴挪䦘</w:t>
      </w:r>
      <w:r>
        <w:rPr/>
        <w:t>ⰶ⧃</w:t>
      </w:r>
      <w:r>
        <w:rPr/>
        <w:t>숷썖椽뽌</w:t>
      </w:r>
      <w:r>
        <w:rPr/>
        <w:t>⣂</w:t>
      </w:r>
      <w:r>
        <w:rPr/>
        <w:t>佐殩쉺氶婊</w:t>
      </w:r>
      <w:r>
        <w:rPr/>
        <w:t>ꥅ</w:t>
      </w:r>
      <w:r>
        <w:rPr/>
        <w:t>땃䍯繒쉠䣂⍴갽㭄⽌嗎㎩꺮㉕</w:t>
      </w:r>
      <w:r>
        <w:rPr/>
        <w:t>Ⳃ</w:t>
      </w:r>
      <w:r>
        <w:rPr/>
        <w:t>偒攥슡쵡䕊摀칂㉺瓂⹅숩㮿슮㥭医녱呰橕⩚㘴忂場╈浧厵䩍卡쌰庥쉐⦵쉴㩄侵携內檬橸䉬쉡ꇂ쉒弭繌癪斮숤</w:t>
      </w:r>
      <w:r>
        <w:rPr/>
        <w:t>ꥎ⑎</w:t>
      </w:r>
      <w:r>
        <w:rPr/>
        <w:t>㣍眣숻뿂儽呂䤻갪</w:t>
      </w:r>
      <w:r>
        <w:rPr/>
        <w:t>ⲏ</w:t>
      </w:r>
      <w:r>
        <w:rPr/>
        <w:t>칩쉵⥱뭃䄹丸⹱颩恾亥坬싂乪싃纱檘⻂䍆䵲玿牯ㄺ</w:t>
      </w:r>
      <w:r>
        <w:rPr/>
        <w:t>ꥌ</w:t>
      </w:r>
      <w:r>
        <w:rPr/>
        <w:t>塗癮傡䠸㍃㉨김㑅䭏焹쉾搬습</w:t>
      </w:r>
      <w:r>
        <w:rPr/>
        <w:t>ꕰ</w:t>
      </w:r>
      <w:r>
        <w:rPr/>
        <w:t>碘⬨桎ꍕ</w:t>
      </w:r>
      <w:r>
        <w:rPr/>
        <w:t>ⵆ</w:t>
      </w:r>
      <w:r>
        <w:rPr/>
        <w:t>㵏┸奇딭걃捗海ꥲ烂⻂僂뭾㥯剞〥㵨숵拃䪡</w:t>
      </w:r>
      <w:r>
        <w:rPr/>
        <w:t>ⴳ</w:t>
      </w:r>
      <w:r>
        <w:rPr/>
        <w:t>䄥ꅺ슿⪮</w:t>
      </w:r>
      <w:r>
        <w:rPr/>
        <w:t>ꥇ</w:t>
      </w:r>
      <w:r>
        <w:rPr/>
        <w:t>싂</w:t>
      </w:r>
      <w:r>
        <w:rPr/>
        <w:t>ⴴ</w:t>
      </w:r>
      <w:r>
        <w:rPr/>
        <w:t>疘♪末煋쏂幸녊慹⭵汇㗂</w:t>
      </w:r>
      <w:r>
        <w:rPr/>
        <w:t>ꕡ</w:t>
      </w:r>
      <w:r>
        <w:rPr/>
        <w:t>⾥쵲㙅橘恨䕥焴㙴噀썌쉋쉴㑠戩䨮㊱ㅣ╃归奄埂</w:t>
      </w:r>
      <w:r>
        <w:rPr/>
        <w:t>Ⲭ</w:t>
      </w:r>
      <w:r>
        <w:rPr/>
        <w:t>娣䏍썾㨶</w:t>
      </w:r>
      <w:r>
        <w:rPr/>
        <w:t>ꕲ</w:t>
      </w:r>
      <w:r>
        <w:rPr/>
        <w:t>瀺쉆쉟슱䭓睞挫䐵朶䱧歅䤽懂杌偊凂倫䅥槂炘柂䵐梮䓂狂⿂硧墿</w:t>
      </w:r>
      <w:r>
        <w:rPr/>
        <w:t>ꖱ</w:t>
      </w:r>
      <w:r>
        <w:rPr/>
        <w:t>湗</w:t>
      </w:r>
      <w:r>
        <w:rPr/>
        <w:t>ⴹ</w:t>
      </w:r>
      <w:r>
        <w:rPr/>
        <w:t>쉧瑚劮沥슮ꌣ⑂♗쉋㵔ꆏ噙䣂぀╮쵎㴹♓㵘橓嘨轸ꍍ</w:t>
      </w:r>
      <w:r>
        <w:rPr/>
        <w:t>⢵</w:t>
      </w:r>
      <w:r>
        <w:rPr/>
        <w:t>轕晤㈪瓂楟䡋</w:t>
      </w:r>
      <w:r>
        <w:rPr/>
        <w:t>ⰵ</w:t>
      </w:r>
      <w:r>
        <w:rPr/>
        <w:t>嗂噇㕁慩迂걏칕⑅</w:t>
      </w:r>
      <w:r>
        <w:rPr/>
        <w:t>Ⲭ</w:t>
      </w:r>
      <w:r>
        <w:rPr/>
        <w:t>㙖轆㶏勂겘츣⭁䛍痂煑䍩娱쉈盍넱ꥪ琶歍绂㩆睩</w:t>
      </w:r>
      <w:r>
        <w:rPr/>
        <w:t>ꥊ</w:t>
      </w:r>
      <w:r>
        <w:rPr/>
        <w:t>倻冣べ䆿壂㌵싃轾캩槂瘫绂䟂숥嫂뽰䀲⽓⩸奢䷂⹡潆뭰䵺㍑쉸牅扯晬楾숮塋瑑쉭쉌娽꥚</w:t>
      </w:r>
      <w:r>
        <w:rPr/>
        <w:t>⡍</w:t>
      </w:r>
      <w:r>
        <w:rPr/>
        <w:t>땫</w:t>
      </w:r>
      <w:r>
        <w:rPr/>
        <w:t>ⰻ</w:t>
      </w:r>
      <w:r>
        <w:rPr/>
        <w:t>幊䉎泂㍏炱抡쉅瀻晅佇⨤쉭숣㌲㕠䄭딨婓戸⍕㑢淂☸彍婶䩱ꅀㅮ恋硃硌싃僂쉨⍆⎣瑖扪㤴⩩숤캣㤦到敹佡〪⩁㈵疥慺穅係偷㚱㨣祸奭敲娦숥쉱婍庣呗딹㡸</w:t>
      </w:r>
      <w:r>
        <w:rPr/>
        <w:t>ⰶ</w:t>
      </w:r>
      <w:r>
        <w:rPr/>
        <w:t>䪱㦡㍁딺㯎㗂玘㥪じ</w:t>
      </w:r>
      <w:r>
        <w:rPr/>
        <w:t>Ⳃ</w:t>
      </w:r>
      <w:r>
        <w:rPr/>
        <w:t>癤숹쉕济땥⩾橋숱㍗슿⏂吮䠱癆轄挽氱㜥啧숴機䛂杗⍘䝣廂㗂幐</w:t>
      </w:r>
    </w:p>
    <w:p>
      <w:pPr>
        <w:pStyle w:val="PreformattedText"/>
        <w:bidi w:val="0"/>
        <w:spacing w:before="0" w:after="0"/>
        <w:jc w:val="left"/>
        <w:rPr/>
      </w:pPr>
      <w:r>
        <w:rPr/>
        <w:t>䱒倊㐶╔ふ</w:t>
      </w:r>
      <w:r>
        <w:rPr/>
        <w:t>Ⱛ</w:t>
      </w:r>
      <w:r>
        <w:rPr/>
        <w:t>あꅎ㡚㭋埂⯂欫噶晤䱳</w:t>
      </w:r>
      <w:r>
        <w:rPr/>
        <w:t>⡅</w:t>
      </w:r>
      <w:r>
        <w:rPr/>
        <w:t>썟婤奸㔲慡⹸뽉穋쉬帰䘦炥嘻䉏쉋疘ꥹ燂睊〹</w:t>
      </w:r>
      <w:r>
        <w:rPr/>
        <w:t>⡘</w:t>
      </w:r>
      <w:r>
        <w:rPr/>
        <w:t>쉅恢曂⦵懂ꌪ숮⵩ꄫ╔䱡숸牡쵵嘵晚㑁⸨숴땉䙯癰䩸</w:t>
      </w:r>
      <w:r>
        <w:rPr/>
        <w:t>Ⱟ␴⭕</w:t>
      </w:r>
      <w:r>
        <w:rPr/>
        <w:t>浟浗㈫</w:t>
      </w:r>
      <w:r>
        <w:rPr/>
        <w:t>ⴽ</w:t>
      </w:r>
      <w:r>
        <w:rPr/>
        <w:t>㮡</w:t>
      </w:r>
      <w:r>
        <w:rPr/>
        <w:t>ꦻ</w:t>
      </w:r>
      <w:r>
        <w:rPr/>
        <w:t>싂頣☸쉹슩㮱硪썰椮噡牸</w:t>
      </w:r>
      <w:r>
        <w:rPr/>
        <w:t>ꕖ</w:t>
      </w:r>
      <w:r>
        <w:rPr/>
        <w:t>橇놮瀳㊱㡖傡潵쉀믃縵㝉噚Ⓜ⨣䟂搴迂䩐刺坲䄵媩䅂</w:t>
      </w:r>
      <w:r>
        <w:rPr/>
        <w:t>ⷂ</w:t>
      </w:r>
      <w:r>
        <w:rPr/>
        <w:t>㛂瑫䭷ꥬ⨸</w:t>
      </w:r>
      <w:r>
        <w:rPr/>
        <w:t>꤬</w:t>
      </w:r>
      <w:r>
        <w:rPr/>
        <w:t>䜹넲┹摭䂘椵吸㕑仂幚㠳淂之뿂犏湵夻쉨䔽块숩믂牔瑰㠵頶扗彁桰싍숻</w:t>
      </w:r>
      <w:r>
        <w:rPr/>
        <w:t>⠶</w:t>
      </w:r>
      <w:r>
        <w:rPr/>
        <w:t>瑓关毂桰䞮㩠▿庿剚⩘㩗쉕⭳䅔䅥椬瓂渨灇䔽쉣䴺偂㭟檡䝗䔩쉫彭꺥숸츲婱暻䕘啲狂㯃캵㞬奓矂輯灶㙏뼶⦥怹㎩ォ㍀桬</w:t>
      </w:r>
      <w:r>
        <w:rPr/>
        <w:t>Ⱞ</w:t>
      </w:r>
      <w:r>
        <w:rPr/>
        <w:t>쉄扄唸</w:t>
      </w:r>
      <w:r>
        <w:rPr/>
        <w:t>ꦮ</w:t>
      </w:r>
      <w:r>
        <w:rPr/>
        <w:t>慣䅾䁾␻卉狂㐮숹猩撏挳㨷塷㥖彙瀭땨污</w:t>
      </w:r>
      <w:r>
        <w:rPr/>
        <w:t>ⱑ</w:t>
      </w:r>
      <w:r>
        <w:rPr/>
        <w:t>꺻⨷䌩妩睔畕绎溥걦匸㕰싂쉦へ偌䥭</w:t>
      </w:r>
      <w:r>
        <w:rPr/>
        <w:t>⠯</w:t>
      </w:r>
      <w:r>
        <w:rPr/>
        <w:t>䕍㍄折☵媻獠ꏂꍎ恶湮佣</w:t>
      </w:r>
      <w:r>
        <w:rPr/>
        <w:t>⡧</w:t>
      </w:r>
      <w:r>
        <w:rPr/>
        <w:t>숤숲烂媩㜯걥싂兟浕숲ꍐ썧㨪辥땓䵢㙁汬橫</w:t>
      </w:r>
      <w:r>
        <w:rPr/>
        <w:t>ⰹ</w:t>
      </w:r>
      <w:r>
        <w:rPr/>
        <w:t>档⚏쵴澻䞻䍣㚮栽呯呰橔丮</w:t>
      </w:r>
      <w:r>
        <w:rPr/>
        <w:t>⡑</w:t>
      </w:r>
      <w:r>
        <w:rPr/>
        <w:t>炡採磃㭚戲䌳쉐ㄮꏂ뮱뭐슡⛍⹭杹栳쉶䗂洲塔썸⫂垣싂獬䘰煤</w:t>
      </w:r>
      <w:r>
        <w:rPr/>
        <w:t>⡳</w:t>
      </w:r>
      <w:r>
        <w:rPr/>
        <w:t>慌뿂</w:t>
      </w:r>
      <w:r>
        <w:rPr/>
        <w:t>ꤱ</w:t>
      </w:r>
      <w:r>
        <w:rPr/>
        <w:t>䩎㉸嗃</w:t>
      </w:r>
      <w:r>
        <w:rPr/>
        <w:t>ⰱ</w:t>
      </w:r>
      <w:r>
        <w:rPr/>
        <w:t>㈬㬤㕶硥敺습쉙쉂掏夸祆劮㓃婂싂ꅊ㵚甪㤺兣桩䍟副丱뗂湠</w:t>
      </w:r>
      <w:r>
        <w:rPr/>
        <w:t>ꗂ</w:t>
      </w:r>
      <w:r>
        <w:rPr/>
        <w:t>濂</w:t>
      </w:r>
      <w:r>
        <w:rPr/>
        <w:t>ꕠ</w:t>
      </w:r>
      <w:r>
        <w:rPr/>
        <w:t>婭溣ꍎ敥걵뭗噙縯♥</w:t>
      </w:r>
      <w:r>
        <w:rPr/>
        <w:t>ꥅ⬸</w:t>
      </w:r>
      <w:r>
        <w:rPr/>
        <w:t>ꥩ年뼩䑎숯䝭㉒㢥⭹</w:t>
      </w:r>
      <w:r>
        <w:rPr/>
        <w:t>ⷂ⸷</w:t>
      </w:r>
      <w:r>
        <w:rPr/>
        <w:t>쉴佹焸슱怸䅫奒</w:t>
      </w:r>
      <w:r>
        <w:rPr/>
        <w:t>ⴵ⍑</w:t>
      </w:r>
      <w:r>
        <w:rPr/>
        <w:t>䜱땬⩸潬慨䕯뗂䧍䒡쵤걔숥㍰顳㧎囂呀塾⑲䝲坈⍃瀳ꍐ⩾䍯숴칷桂넦</w:t>
      </w:r>
      <w:r>
        <w:rPr/>
        <w:t>⡁</w:t>
      </w:r>
      <w:r>
        <w:rPr/>
        <w:t>碏砽</w:t>
      </w:r>
      <w:r>
        <w:rPr/>
        <w:t>ꤺ</w:t>
      </w:r>
      <w:r>
        <w:rPr/>
        <w:t>塰獢䏂倴瑪ォ睏껂縭奈䍚䠭摇攣쉣䂻숻禩싎묨獫넣奕숩䔳彬⨮</w:t>
      </w:r>
      <w:r>
        <w:rPr/>
        <w:t>⵰</w:t>
      </w:r>
      <w:r>
        <w:rPr/>
        <w:t>㥹氭焲漺䄸슩癔</w:t>
      </w:r>
      <w:r>
        <w:rPr/>
        <w:t>ꔨ⯂</w:t>
      </w:r>
      <w:r>
        <w:rPr/>
        <w:t>⽧</w:t>
      </w:r>
      <w:r>
        <w:rPr/>
        <w:t>ꥋ⪿</w:t>
      </w:r>
      <w:r>
        <w:rPr/>
        <w:t>瘷幢湑캻甩칭縳䁸畷쉫⩟㑢껂础뼸䢘瞬㉲⥬䌻圪꤮淂ꥨ䫂쉉㴥硙樮䧂线</w:t>
      </w:r>
      <w:r>
        <w:rPr/>
        <w:t>ꕞ</w:t>
      </w:r>
      <w:r>
        <w:rPr/>
        <w:t>䍧橺到䔤䭠싂깊瑬璥䕁</w:t>
      </w:r>
      <w:r>
        <w:rPr/>
        <w:t>ꕺ</w:t>
      </w:r>
      <w:r>
        <w:rPr/>
        <w:t>䧃梩䉑煇桅썩</w:t>
      </w:r>
      <w:r>
        <w:rPr/>
        <w:t>ꥇ</w:t>
      </w:r>
      <w:r>
        <w:rPr/>
        <w:t>䅍兹昹</w:t>
      </w:r>
      <w:r>
        <w:rPr/>
        <w:t>ⱬ</w:t>
      </w:r>
      <w:r>
        <w:rPr/>
        <w:t>숽係医㏂㭲⭡</w:t>
      </w:r>
      <w:r>
        <w:rPr/>
        <w:t>ꔹ</w:t>
      </w:r>
      <w:r>
        <w:rPr/>
        <w:t>洰⼊㋂⑘琺</w:t>
      </w:r>
      <w:r>
        <w:rPr/>
        <w:t>⠣</w:t>
      </w:r>
      <w:r>
        <w:rPr/>
        <w:t>殿⪱摎䌫</w:t>
      </w:r>
      <w:r>
        <w:rPr/>
        <w:t>ꥂ</w:t>
      </w:r>
      <w:r>
        <w:rPr/>
        <w:t>八䝞呀婋ぎ㍫匣ッ㘵搱噏걩櫂劬갦癃녇顈噬慷愹㷂ꏂ呲꺏갭眳뿂摣깖칶슮塧䍐䝃瓂木깏춬婢操濂</w:t>
      </w:r>
      <w:r>
        <w:rPr/>
        <w:t>ⷂ</w:t>
      </w:r>
      <w:r>
        <w:rPr/>
        <w:t>硂杌礪狂典슬獫熩䤳浔㬫係㵂庵䲩㎱숭剣漫⨵喩싂坵䀷䡯晡㑰ㄤ㌲搽顦摮憩䁧ꅊ⥾砹䵘檩佃濂ぁ漱쉔⨺嚵⽞</w:t>
      </w:r>
      <w:r>
        <w:rPr/>
        <w:t>ꔬ</w:t>
      </w:r>
      <w:r>
        <w:rPr/>
        <w:t>仂塀</w:t>
      </w:r>
      <w:r>
        <w:rPr/>
        <w:t>⡱</w:t>
      </w:r>
      <w:r>
        <w:rPr/>
        <w:t>伥땯䝣㠴싂쉘⩪</w:t>
      </w:r>
      <w:r>
        <w:rPr/>
        <w:t>ⷂ</w:t>
      </w:r>
      <w:r>
        <w:rPr/>
        <w:t>㌴⤭癧䜻숩⺱佐</w:t>
      </w:r>
      <w:r>
        <w:rPr/>
        <w:t>ꤪ</w:t>
      </w:r>
      <w:r>
        <w:rPr/>
        <w:t>䆻睠獭䕲乂倷䅞㔪쉯숽瘦☭㥥獔㭰剆䯂쉹쉌杆轄뽬쉡顷单煁㝅摫⩂넫顯쎱癫稤</w:t>
      </w:r>
      <w:r>
        <w:rPr/>
        <w:t>Ɐ</w:t>
      </w:r>
      <w:r>
        <w:rPr/>
        <w:t>烂だ䆮슱歞㆏숶倲쉌㵉䛎</w:t>
      </w:r>
      <w:r>
        <w:rPr/>
        <w:t>ꤹ</w:t>
      </w:r>
      <w:r>
        <w:rPr/>
        <w:t>祬䉋䍥偩ネ䝃뿎㡩촦䜶㉑</w:t>
      </w:r>
      <w:r>
        <w:rPr/>
        <w:t>ⴶ╔⹺</w:t>
      </w:r>
      <w:r>
        <w:rPr/>
        <w:t>뼳ㆿ┮啡婞⸽긥쵍楣㕙坣숦녇㐸䪏啸䁊䤸쉉湢廂沿묨쉹㭲⯂汬ꅇ壍숹䱸㐪뗂쉳썧숬</w:t>
      </w:r>
      <w:r>
        <w:rPr/>
        <w:t>ⲻ</w:t>
      </w:r>
      <w:r>
        <w:rPr/>
        <w:t>슮䔳㩹숯幯Ⓜ潈䅸놩㍃砣琫炏乑䁍슿숩</w:t>
      </w:r>
      <w:r>
        <w:rPr/>
        <w:t>ꤻ</w:t>
      </w:r>
      <w:r>
        <w:rPr/>
        <w:t>䦬眭⭑娲땍⥪央㇂烂㜯⽢䏂畑頲䅁灭彁뭌䱥㭚摨쉀⥧婈歳㬲拂灉⿂潹噗俎뗍㵃쉄佢츲쉣</w:t>
      </w:r>
      <w:r>
        <w:rPr/>
        <w:t>ⱍ</w:t>
      </w:r>
      <w:r>
        <w:rPr/>
        <w:t>ꅍ쉱촯깋ꏂ灈凂淂㑈쌽㥈柃匬睇ㅒ␶슩猦潍⛂摦㩸彮曂㷂瘽浶楟欲⩌嫂䊵슬顧㛂ㅭ栺䴩</w:t>
      </w:r>
      <w:r>
        <w:rPr/>
        <w:t>ꗂ</w:t>
      </w:r>
      <w:r>
        <w:rPr/>
        <w:t>僂ꎥ个㝖㗂坱쉫偀쉬ꥡ</w:t>
      </w:r>
      <w:r>
        <w:rPr/>
        <w:t>ꥏ</w:t>
      </w:r>
      <w:r>
        <w:rPr/>
        <w:t>偂榘䉦湌긺䩈␶⥏游㐳쉎也⾣썅盂奕癆⽠楇쉕㩩⸨㐵挹是䕥㖻癈喥䍱榡㌪ぉ湺伺䑧滃㙸쉒</w:t>
      </w:r>
      <w:r>
        <w:rPr/>
        <w:t>Ⱚ</w:t>
      </w:r>
      <w:r>
        <w:rPr/>
        <w:t>抿渽녂佲䦻㐸♒ㅪ</w:t>
      </w:r>
      <w:r>
        <w:rPr/>
        <w:t>ꕉ</w:t>
      </w:r>
      <w:r>
        <w:rPr/>
        <w:t>氨呡䛂쉙뽥㵐싂⩀獤潄䥘딹働⨱彗㏂泂겏䲮⹚䭦楏슻洵녇啧㡁㑫奦癌䣂禿灁䬫⸱䕈⚩칋毂⹟䕋穕╃卟塃弣埂</w:t>
      </w:r>
      <w:r>
        <w:rPr/>
        <w:t>꤫</w:t>
      </w:r>
      <w:r>
        <w:rPr/>
        <w:t>痂偱湐</w:t>
      </w:r>
      <w:r>
        <w:rPr/>
        <w:t>⡆⌨</w:t>
      </w:r>
      <w:r>
        <w:rPr/>
        <w:t>廂晣땠䈥啵䭭⦡䍳入夹皩䇎㍅䈶晞唳佔煄쉙┪估</w:t>
      </w:r>
      <w:r>
        <w:rPr/>
        <w:t>ꤤ</w:t>
      </w:r>
      <w:r>
        <w:rPr/>
        <w:t>楑圶䕰</w:t>
      </w:r>
      <w:r>
        <w:rPr/>
        <w:t>ꕌ</w:t>
      </w:r>
      <w:r>
        <w:rPr/>
        <w:t>걳癚㢥奺䢬淎㵦晾㕤슡뽆쉕㶮顕⽇⩫숩冿뭅</w:t>
      </w:r>
      <w:r>
        <w:rPr/>
        <w:t>꧂</w:t>
      </w:r>
      <w:r>
        <w:rPr/>
        <w:t>㡶恬㙀㉳竂䑅겻繧따⩪떻ㅀꍏ摀싃微㝕刴㑦</w:t>
      </w:r>
      <w:r>
        <w:rPr/>
        <w:t>ⷂ</w:t>
      </w:r>
      <w:r>
        <w:rPr/>
        <w:t>矂䍞沮牸秂ꍗ쉸狂䯂杵栳幐쵰櫂</w:t>
      </w:r>
      <w:r>
        <w:rPr/>
        <w:t>ꕩ</w:t>
      </w:r>
      <w:r>
        <w:rPr/>
        <w:t>쉤㖵煵塠匊伫䭤ꅔ⸲泂䟂뗂⥥㥕呈ぬ㥱瀩쎥䙡呶晴汪慨䵺⍄䒻內⩠啖䡉캱꺵轺慇兹⧂</w:t>
      </w:r>
      <w:r>
        <w:rPr/>
        <w:t>ⴣ⩤</w:t>
      </w:r>
      <w:r>
        <w:rPr/>
        <w:t>ꤤ</w:t>
      </w:r>
      <w:r>
        <w:rPr/>
        <w:t>䝊噲祰徵㞵╩䍹⩈⌻揂숨繆䔤伯㙯堶䢵츷</w:t>
      </w:r>
      <w:r>
        <w:rPr/>
        <w:t>ⰹ⸤</w:t>
      </w:r>
      <w:r>
        <w:rPr/>
        <w:t>兺ノ剨츸佮塨狂㥐땃⥵㙰䴣뽆剖漥婹斩幞暣懍祮㞻떡劻烃挻뇂ꏂ㥗㚵扅쉯唻劘仂婡兒槂⾵砷♚⛂獴⺡ㆱ䷂傻浲⩡啚㭮唩硭㥮ꅐ录캣㍃㍗炬쉹싂㍶嚮♅盂挬偍木</w:t>
      </w:r>
      <w:r>
        <w:rPr/>
        <w:t>ꕡ</w:t>
      </w:r>
      <w:r>
        <w:rPr/>
        <w:t>剫⩀ぅ䉰</w:t>
      </w:r>
      <w:r>
        <w:rPr/>
        <w:t>ꦻ⭫</w:t>
      </w:r>
      <w:r>
        <w:rPr/>
        <w:t>숷斥坦㕲䛃浚抵㐫</w:t>
      </w:r>
      <w:r>
        <w:rPr/>
        <w:t>⡥</w:t>
      </w:r>
      <w:r>
        <w:rPr/>
        <w:t>椪售儹</w:t>
      </w:r>
      <w:r>
        <w:rPr/>
        <w:t>ꕅ</w:t>
      </w:r>
      <w:r>
        <w:rPr/>
        <w:t>⽗</w:t>
      </w:r>
      <w:r>
        <w:rPr/>
        <w:t>ⱡ</w:t>
      </w:r>
      <w:r>
        <w:rPr/>
        <w:t>喿摵匦☪Ⓜ禬㷂ㆮ쉀쵑⑊偺쉰숷時쉔㍪</w:t>
      </w:r>
      <w:r>
        <w:rPr/>
        <w:t>⣂</w:t>
      </w:r>
      <w:r>
        <w:rPr/>
        <w:t>橅汮颵愴䬫▻⧂㖱復</w:t>
      </w:r>
      <w:r>
        <w:rPr/>
        <w:t>ꤪ</w:t>
      </w:r>
      <w:r>
        <w:rPr/>
        <w:t>쉍仂⾻䕒⬬㙫ꍪ◂⭶</w:t>
      </w:r>
      <w:r>
        <w:rPr/>
        <w:t>ꕨ</w:t>
      </w:r>
      <w:r>
        <w:rPr/>
        <w:t>疘䂻ꅵ뼰顦䘮浌⸻伨㠥坘숰牞強䗍礽㐵奶겻壃硄媿恙쵡呂椴䍨到唴㥲伪</w:t>
      </w:r>
      <w:r>
        <w:rPr/>
        <w:t>ⲡ</w:t>
      </w:r>
      <w:r>
        <w:rPr/>
        <w:t>捫㵏㉌ね器</w:t>
      </w:r>
      <w:r>
        <w:rPr/>
        <w:t>⠺</w:t>
      </w:r>
      <w:r>
        <w:rPr/>
        <w:t>殘곎뮥癞摸䤥ꥯ</w:t>
      </w:r>
      <w:r>
        <w:rPr/>
        <w:t>⡇</w:t>
      </w:r>
      <w:r>
        <w:rPr/>
        <w:t>喻䩍恒囂⭮瑊顃皻</w:t>
      </w:r>
      <w:r>
        <w:rPr/>
        <w:t>Ⳃ</w:t>
      </w:r>
      <w:r>
        <w:rPr/>
        <w:t>䰬係ヂ辬⿂㡳䓂㡟獮</w:t>
      </w:r>
      <w:r>
        <w:rPr/>
        <w:t>⠮</w:t>
      </w:r>
      <w:r>
        <w:rPr/>
        <w:t>ꦱ</w:t>
      </w:r>
      <w:r>
        <w:rPr/>
        <w:t>䍖쉂</w:t>
      </w:r>
      <w:r>
        <w:rPr/>
        <w:t>ⴱ</w:t>
      </w:r>
      <w:r>
        <w:rPr/>
        <w:t>䮣⸣柂㔵⩳</w:t>
      </w:r>
      <w:r>
        <w:rPr/>
        <w:t>⠳</w:t>
      </w:r>
      <w:r>
        <w:rPr/>
        <w:t>轌땓申</w:t>
      </w:r>
      <w:r>
        <w:rPr/>
        <w:t>⣂</w:t>
      </w:r>
      <w:r>
        <w:rPr/>
        <w:t>䭫숤碩녬</w:t>
      </w:r>
      <w:r>
        <w:rPr/>
        <w:t>ꔨ</w:t>
      </w:r>
      <w:r>
        <w:rPr/>
        <w:t>桙献潞弹ꍗ⿎楞⤮</w:t>
      </w:r>
      <w:r>
        <w:rPr/>
        <w:t>ꔩ⩯</w:t>
      </w:r>
      <w:r>
        <w:rPr/>
        <w:t>墵⽩⥊唷쉤⥡䁍剦쉷挪뮿⪮䊩ꥡ癫</w:t>
      </w:r>
      <w:r>
        <w:rPr/>
        <w:t>ꗂ</w:t>
      </w:r>
      <w:r>
        <w:rPr/>
        <w:t>ㅄ䬨皡㌪䱪托䔤ꍟ䥚⌨燂佪㍅繞䤶갪繈䩎䝐ㅵ䉘㉢䘴뮥婔橉㈯쌷⩏硕浓┩墬碱奘竍来쉑곃䐥뽇奏刱䞱⑏櫂慎怤ㄹ摂㵍</w:t>
      </w:r>
      <w:r>
        <w:rPr/>
        <w:t>⡃</w:t>
      </w:r>
      <w:r>
        <w:rPr/>
        <w:t>炮杔墿轁䁨㙯杺琪祰秂弭⩤䠭숨楾ꅶ㣂썬瀹┣ꆣ쉵쉴㋂椲◂吸싎㑮㡾㩞幺潓</w:t>
      </w:r>
      <w:r>
        <w:rPr/>
        <w:t>ꕑ</w:t>
      </w:r>
      <w:r>
        <w:rPr/>
        <w:t>爲繖獟穣堺轟뽶㥱㭁䱖①佨敌쵍슏쌴䁹癬뽯㶩䢿磂</w:t>
      </w:r>
      <w:r>
        <w:rPr/>
        <w:t>ꗎ</w:t>
      </w:r>
      <w:r>
        <w:rPr/>
        <w:t>磂庬瑄싂串䛎㩤䥪⹆쉄灪甩畁煘싂</w:t>
      </w:r>
      <w:r>
        <w:rPr/>
        <w:t>⠳</w:t>
      </w:r>
      <w:r>
        <w:rPr/>
        <w:t>敵獐瀽䠽⹷頰</w:t>
      </w:r>
      <w:r>
        <w:rPr/>
        <w:t>ⱴ</w:t>
      </w:r>
      <w:r>
        <w:rPr/>
        <w:t>珃塙弻䑾晋昵㗂쉤洭䉰㑋収嚏牑穘䠪畚걧뽧</w:t>
      </w:r>
      <w:r>
        <w:rPr/>
        <w:t>ꦮ</w:t>
      </w:r>
      <w:r>
        <w:rPr/>
        <w:t>쉤瓂帨땘칒䘮䍫䐷쉊䁒煢氵杬쉤彴㬷浥吱㬦啔ㅲ媮숷슡幀㜪曍獦䪣녇䍶숭䤻浞⭱䖱써䠭싂㝠䙅娷㉧埂歖呷쉒뿂㙍⍢숸桂擂楦氫祰쉱䵷딽뾏ㅢ䱍䵄</w:t>
      </w:r>
      <w:r>
        <w:rPr/>
        <w:t>⡭</w:t>
      </w:r>
      <w:r>
        <w:rPr/>
        <w:t>䥊䤊汉숹䅳㜩䩃㜯擂⍏쌸긭☱材ㅋ</w:t>
      </w:r>
      <w:r>
        <w:rPr/>
        <w:t>ꖏ</w:t>
      </w:r>
      <w:r>
        <w:rPr/>
        <w:t>䙡顳挬䲬⑹숩轣卩춿塩䈷礥欯㬶</w:t>
      </w:r>
      <w:r>
        <w:rPr/>
        <w:t>ⰽ</w:t>
      </w:r>
      <w:r>
        <w:rPr/>
        <w:t>匰</w:t>
      </w:r>
      <w:r>
        <w:rPr/>
        <w:t>ⵁ</w:t>
      </w:r>
      <w:r>
        <w:rPr/>
        <w:t>㉲싂搲怶疣堨僂氮⩐㯎</w:t>
      </w:r>
      <w:r>
        <w:rPr/>
        <w:t>⡸</w:t>
      </w:r>
      <w:r>
        <w:rPr/>
        <w:t>땅쉨깥橁컂묲參뽇뭉焪칆嗂뭑甪뼽偩쵞</w:t>
      </w:r>
      <w:r>
        <w:rPr/>
        <w:t>ꕍ⏂</w:t>
      </w:r>
      <w:r>
        <w:rPr/>
        <w:t>쉮쉲쏂䉤猳伣債曂䫎癋⫂㕘售묮䄥쉅⩇</w:t>
      </w:r>
      <w:r>
        <w:rPr/>
        <w:t>ꤸ</w:t>
      </w:r>
      <w:r>
        <w:rPr/>
        <w:t>䮩礽㩉圽扆搯横杨噁硠</w:t>
      </w:r>
      <w:r>
        <w:rPr/>
        <w:t>⡹</w:t>
      </w:r>
      <w:r>
        <w:rPr/>
        <w:t>幡딸⨱㔦놣懂参呩숫株煷</w:t>
      </w:r>
      <w:r>
        <w:rPr/>
        <w:t>ꦿ</w:t>
      </w:r>
      <w:r>
        <w:rPr/>
        <w:t>䥣楙넷娯</w:t>
      </w:r>
      <w:r>
        <w:rPr/>
        <w:t>ꗂ</w:t>
      </w:r>
      <w:r>
        <w:rPr/>
        <w:t>疬景䘤䩾㚮⫂⎮晧別橃汐㤭䊥쉭繆歚輺溮城繍ꇍ揂単</w:t>
      </w:r>
      <w:r>
        <w:rPr/>
        <w:t>ꕴ</w:t>
      </w:r>
      <w:r>
        <w:rPr/>
        <w:t>杲勂䦡깐ㄺ撘樵硲捡⦿촻쉬煳싍顷潕⎮啄朳唣숹祯剰䡚㯂뮮獂</w:t>
      </w:r>
      <w:r>
        <w:rPr/>
        <w:t>Ⱔ</w:t>
      </w:r>
      <w:r>
        <w:rPr/>
        <w:t>츰䩄⸬㥑坨䡍䝩氱汞幷춣䢡ꆻ㑫㩀</w:t>
      </w:r>
      <w:r>
        <w:rPr/>
        <w:t>ⲩ</w:t>
      </w:r>
      <w:r>
        <w:rPr/>
        <w:t>쵧憻杲弬㝱</w:t>
      </w:r>
      <w:r>
        <w:rPr/>
        <w:t>ⴱꦏ</w:t>
      </w:r>
      <w:r>
        <w:rPr/>
        <w:t>櫂硫</w:t>
      </w:r>
      <w:r>
        <w:rPr/>
        <w:t>ꤪ⤥⍙</w:t>
      </w:r>
      <w:r>
        <w:rPr/>
        <w:t>Ⱨⱳ</w:t>
      </w:r>
      <w:r>
        <w:rPr/>
        <w:t>䙵㓂獕</w:t>
      </w:r>
      <w:r>
        <w:rPr/>
        <w:t>ⴷ⵺</w:t>
      </w:r>
      <w:r>
        <w:rPr/>
        <w:t>眷揂慄쉓娯轗䮿㯂灡爭痃潒쉕梏䱷쉆轸싂咥쌤㈣猰奲䙄係☫썹⑓搷却佪买充㠦轺浹㫎䱒痃숣桺睢⮱⪣㡪㜻㤽ꥵ싂偠秂泍䱐⮮뽒姍⚩灪㑐究卧Ⓜ参㔶</w:t>
      </w:r>
      <w:r>
        <w:rPr/>
        <w:t>꧍</w:t>
      </w:r>
      <w:r>
        <w:rPr/>
        <w:t>䑊剠</w:t>
      </w:r>
      <w:r>
        <w:rPr/>
        <w:t>ꖱ⚵</w:t>
      </w:r>
      <w:r>
        <w:rPr/>
        <w:t>㑦㵋擂⽉噷䤸쉣ꥰ㵐丮䰬</w:t>
      </w:r>
      <w:r>
        <w:rPr/>
        <w:t>⠥</w:t>
      </w:r>
      <w:r>
        <w:rPr/>
        <w:t>奦冮ぬ歨</w:t>
      </w:r>
      <w:r>
        <w:rPr/>
        <w:t>ⵊ</w:t>
      </w:r>
      <w:r>
        <w:rPr/>
        <w:t>㵨杪琶擂䢵뿃䝅⑩买쉭놩楐剣뼱</w:t>
      </w:r>
      <w:r>
        <w:rPr/>
        <w:t>ꥏ</w:t>
      </w:r>
      <w:r>
        <w:rPr/>
        <w:t>䜮⩹㜤쉲숵槍倰佴牁㡨睟扉椸淂䮣桦勎숦汐䉌㇎怱㞘百䟂桡</w:t>
      </w:r>
      <w:r>
        <w:rPr/>
        <w:t>ꤶ</w:t>
      </w:r>
      <w:r>
        <w:rPr/>
        <w:t>噹묭具숬渻剴쉡桗嗃獺灖⵷㈦숲檏䭘橊栬轒䎻煭夥楗繬煳쉈竎敱沩ㅤ恦㦩敓␭㭉䠽晉亩卆半桳㧂㇂칒瘮䞱쵀䑉㡐橇㥠䤳浺슿쉉슡녾焮焣㢥恫쵮楔㉓倴䥅䫂睲▣</w:t>
      </w:r>
      <w:r>
        <w:rPr/>
        <w:t>⠸</w:t>
      </w:r>
      <w:r>
        <w:rPr/>
        <w:t>瑤㵗㐶㕪㡆䕾⛃乖⴩母硇椨盎녢硒盂㋂弳㦥칮䄻㶡⍯噯欻顊顅</w:t>
      </w:r>
      <w:r>
        <w:rPr/>
        <w:t>ꗃ</w:t>
      </w:r>
      <w:r>
        <w:rPr/>
        <w:t>洪</w:t>
      </w:r>
      <w:r>
        <w:rPr/>
        <w:t>⡥</w:t>
      </w:r>
      <w:r>
        <w:rPr/>
        <w:t>⻂楞㖱䩾뼪抡㈪췎珂⭤</w:t>
      </w:r>
      <w:r>
        <w:rPr/>
        <w:t>Ⳃ</w:t>
      </w:r>
      <w:r>
        <w:rPr/>
        <w:t>摫</w:t>
      </w:r>
      <w:r>
        <w:rPr/>
        <w:t>ꕊ</w:t>
      </w:r>
      <w:r>
        <w:rPr/>
        <w:t>䉚녤㙎轳顕䅎㡡쉧숱橴滂塮슥슏囂⤪归䍺</w:t>
      </w:r>
      <w:r>
        <w:rPr/>
        <w:t>ꔲ</w:t>
      </w:r>
      <w:r>
        <w:rPr/>
        <w:t>獾䱸洫碱䌪쉉뼪殿ㄵ呓⬷䕊嘯ꌯ㩩ꅾ녠塳娣ヂ칌媿栤氱뭎佃匬顶匪慣㭢</w:t>
      </w:r>
      <w:r>
        <w:rPr/>
        <w:t>ꥐ</w:t>
      </w:r>
      <w:r>
        <w:rPr/>
        <w:t>䑕瑃灘瞥假쉍䭓겱畟㭇湀쉇┽潃兣㐥칆兑컂쉦ꅌの䓂쉀畠《急</w:t>
      </w:r>
      <w:r>
        <w:rPr/>
        <w:t>ꗂ</w:t>
      </w:r>
      <w:r>
        <w:rPr/>
        <w:t>ꍴ嘵㙴㌥⒣䌪ꅗ츺沮攺忂硵⯂愯㠰灵啦䃂轃獰煤䙙ㅊ⭬损顁窵煅㠲⨣⨱껂숵坞䥮忎恷䱂㝣頵偾恳㒩㍇쉱愩촺ꄩ攻⶿砺㮱楰</w:t>
      </w:r>
      <w:r>
        <w:rPr/>
        <w:t>ꥁ</w:t>
      </w:r>
      <w:r>
        <w:rPr/>
        <w:t>扗刱眳◂睥⫂狂䫎싂優煷䏂</w:t>
      </w:r>
      <w:r>
        <w:rPr/>
        <w:t>ꕆ</w:t>
      </w:r>
      <w:r>
        <w:rPr/>
        <w:t>쉌徿⩤㚘㝐區磂佖椪恩疩飂弪쉳悿朴焲僂繨칔쉣ꄨ쉦ꆡ쉰♾敹癒秎辥쉒抩潳瘫䕨啦㑣稵쌩噀柂숯顴瀺⩐ꅫ䯂怨恖䍌氳偖㔥琰칷넽⍷⾩㏂䰥ꌹ䝷⒮撻畉滂</w:t>
      </w:r>
      <w:r>
        <w:rPr/>
        <w:t>Ⱳ</w:t>
      </w:r>
      <w:r>
        <w:rPr/>
        <w:t>㠫呔⨭炻兢竂娶䞡堰⦡㑢쉩狂䵺⽷䉕䴨숤㟂쉃뭞䘰䎬䡮썷뾩⌴䑂䉫䍅녡⨲噫㖡▵</w:t>
      </w:r>
      <w:r>
        <w:rPr/>
        <w:t>ꤴ</w:t>
      </w:r>
      <w:r>
        <w:rPr/>
        <w:t>충卷</w:t>
      </w:r>
      <w:r>
        <w:rPr/>
        <w:t>ꤽ</w:t>
      </w:r>
      <w:r>
        <w:rPr/>
        <w:t>컂</w:t>
      </w:r>
      <w:r>
        <w:rPr/>
        <w:t>ⱃ</w:t>
      </w:r>
      <w:r>
        <w:rPr/>
        <w:t>䵠䩁칟䙎壂灪췂佯갵䄸慧坋焴ꥦ칷㕩浹噃</w:t>
      </w:r>
      <w:r>
        <w:rPr/>
        <w:t>ⰷ</w:t>
      </w:r>
      <w:r>
        <w:rPr/>
        <w:t>坹摤䀬</w:t>
      </w:r>
      <w:r>
        <w:rPr/>
        <w:t>⡖</w:t>
      </w:r>
      <w:r>
        <w:rPr/>
        <w:t>䤵쉠橉滂灲圹㥢杔쉗氫숪佲㚮뼲䃂㎩깅䉞⹆痂慦ꥲ捥䁴⩰婚㠪瓂㭺㥣支婗曂勂䉳䱃䡂⴪㭫偁싂숫ꍫ쵲䵑싃뇂</w:t>
      </w:r>
      <w:r>
        <w:rPr/>
        <w:t>⠨</w:t>
      </w:r>
      <w:r>
        <w:rPr/>
        <w:t>卷櫂澣ꍆ扂䪩⿍桯촮⹑㌳䝾硹䀨뼯</w:t>
      </w:r>
      <w:r>
        <w:rPr/>
        <w:t>ⱐ</w:t>
      </w:r>
      <w:r>
        <w:rPr/>
        <w:t>䥕ꥭ㝲㈴䐴灲숵㝳⨹긪㬭頤䀽悩縳ꥨ媡</w:t>
      </w:r>
      <w:r>
        <w:rPr/>
        <w:t>ⶏ</w:t>
      </w:r>
      <w:r>
        <w:rPr/>
        <w:t>녫哂ꅕꇂ呌㍒棂㭪⥷搷樶祸쉈⍟ꄶ偍捆㪵㵳汉棂쉕㐬ꥣ㐱亡兾쎱䅁</w:t>
      </w:r>
      <w:r>
        <w:rPr/>
        <w:t>꤭</w:t>
      </w:r>
      <w:r>
        <w:rPr/>
        <w:t>攮쉐串轚壂爪䡎卬穕兤矍㥥昬汎㭁䘩⏂⩗呙땠♹癗</w:t>
      </w:r>
      <w:r>
        <w:rPr/>
        <w:t>꧃</w:t>
      </w:r>
      <w:r>
        <w:rPr/>
        <w:t>璱洷㪩㧂ꇂ㭂쉚䈯뇂丷〈ꅨ䵖䍎泂睭硙쉉㕀</w:t>
      </w:r>
      <w:r>
        <w:rPr/>
        <w:t>ⵋ</w:t>
      </w:r>
      <w:r>
        <w:rPr/>
        <w:t>橊收灉⌰⩠䀸녭牢㭶쉔嘸佹ꅀ</w:t>
      </w:r>
      <w:r>
        <w:rPr/>
        <w:t>ⱴ</w:t>
      </w:r>
      <w:r>
        <w:rPr/>
        <w:t>盂쉫轲䢘獇瘱쉧⑃䕹䍫稹穉䧂皘琬♏⪘쉰䠬칑神佥顤嚿慹ꄷ䌩僂楏㝂榵쉲㛂㝉⹂㉓磂捂慩⻂䡐</w:t>
      </w:r>
      <w:r>
        <w:rPr/>
        <w:t>ꕁ</w:t>
      </w:r>
      <w:r>
        <w:rPr/>
        <w:t>䅈浔싂圸倲</w:t>
      </w:r>
      <w:r>
        <w:rPr/>
        <w:t>ꕟ</w:t>
      </w:r>
      <w:r>
        <w:rPr/>
        <w:t>쵙剆</w:t>
      </w:r>
      <w:r>
        <w:rPr/>
        <w:t>꤭</w:t>
      </w:r>
      <w:r>
        <w:rPr/>
        <w:t>⡔</w:t>
      </w:r>
      <w:r>
        <w:rPr/>
        <w:t>戫깄뿂㵡㭋</w:t>
      </w:r>
      <w:r>
        <w:rPr/>
        <w:t>ⴽ</w:t>
      </w:r>
      <w:r>
        <w:rPr/>
        <w:t>摺㥺싂</w:t>
      </w:r>
      <w:r>
        <w:rPr/>
        <w:t>ⳍ</w:t>
      </w:r>
      <w:r>
        <w:rPr/>
        <w:t>쎏⩈</w:t>
      </w:r>
      <w:r>
        <w:rPr/>
        <w:t>ꥑ</w:t>
      </w:r>
      <w:r>
        <w:rPr/>
        <w:t>器㉤湑쉪晚玮曂</w:t>
      </w:r>
      <w:r>
        <w:rPr/>
        <w:t>⡘</w:t>
      </w:r>
      <w:r>
        <w:rPr/>
        <w:t>䎱楺睊嘷╞</w:t>
      </w:r>
      <w:r>
        <w:rPr/>
        <w:t>ⵋ</w:t>
      </w:r>
      <w:r>
        <w:rPr/>
        <w:t>쉮炩뮏⎥쉧汲歺㥾搲䰲痂</w:t>
      </w:r>
      <w:r>
        <w:rPr/>
        <w:t>ⵗ</w:t>
      </w:r>
      <w:r>
        <w:rPr/>
        <w:t>㶬烂湾坢䶱㣂攮冬玡䜪盂䂱幇䈨乙捚汯䙦乺</w:t>
      </w:r>
      <w:r>
        <w:rPr/>
        <w:t>ꦡ</w:t>
      </w:r>
      <w:r>
        <w:rPr/>
        <w:t>쎩轡佭</w:t>
      </w:r>
      <w:r>
        <w:rPr/>
        <w:t>⣂</w:t>
      </w:r>
      <w:r>
        <w:rPr/>
        <w:t>넽報싍䬫燂䐮뽫佖氨썸惂柂爤太☹䑓썬♙敾椪爴㍾爻〉</w:t>
      </w:r>
      <w:r>
        <w:rPr/>
        <w:t>Ⱛ⭠</w:t>
      </w:r>
      <w:r>
        <w:rPr/>
        <w:t>碩儊礩扑畚睃䬶⨰憘儺갪痂着뇂깣楆煆顲啹縺污䀹㭈⭰䘵倲숪꺿㥲⻃圴걹㮬祇쵸攮縴⥫悩⩳摕輷㪵쏂䔽컂瀹䩇캘쉣㜥㑃⭬</w:t>
      </w:r>
      <w:r>
        <w:rPr/>
        <w:t>ⷂ</w:t>
      </w:r>
      <w:r>
        <w:rPr/>
        <w:t>共䘹廂武冣깯汢畞쉑촯墩㡇光䩢牖쉈橱㕸轗盂⩅橗ꍾ⩓츭柂⍂佱겱</w:t>
      </w:r>
      <w:r>
        <w:rPr/>
        <w:t>ꕏ</w:t>
      </w:r>
      <w:r>
        <w:rPr/>
        <w:t>御㜭彂쉀쉨捞䤸㈺潭⥋䷂洳榬㠸楫䔨䵈㢿㙶</w:t>
      </w:r>
      <w:r>
        <w:rPr/>
        <w:t>ⱳ</w:t>
      </w:r>
      <w:r>
        <w:rPr/>
        <w:t>輻㢱侮爨㣂쉞癳떮䭚䟂偶䍓㥲祹歮뽔곂䉇䵒ㄤ厏䠷忂㘭晘据儹숩犣ꍧꥵ璮</w:t>
      </w:r>
      <w:r>
        <w:rPr/>
        <w:t>ꔦ</w:t>
      </w:r>
      <w:r>
        <w:rPr/>
        <w:t>渷煁獉䉂䱧쵮敢㙄折㵎睳뽗싂㄰愯쉮䩆珂䘺焲琮䐳畊숶砻娴⵲㘬弦樮䖏㨵䰥飃쉳塊슿ひ㈫ꍾ꺩걬欦쉉卣숶䴩⨸僃睭偵へ쉺恬㶣㍶㝑硦伫쉞乨飂</w:t>
      </w:r>
      <w:r>
        <w:rPr/>
        <w:t>ⵔ⵲</w:t>
      </w:r>
      <w:r>
        <w:rPr/>
        <w:t>橱扢吣焳啈悱幾懂</w:t>
      </w:r>
      <w:r>
        <w:rPr/>
        <w:t>ⱈ</w:t>
      </w:r>
      <w:r>
        <w:rPr/>
        <w:t>숻灟㮱▵싂싂숹☲捴摗內</w:t>
      </w:r>
      <w:r>
        <w:rPr/>
        <w:t>ꥌ</w:t>
      </w:r>
      <w:r>
        <w:rPr/>
        <w:t>痂⥫嘶潦ㅀ䑾␣牨㙣⭨慤</w:t>
      </w:r>
      <w:r>
        <w:rPr/>
        <w:t>ⱸ</w:t>
      </w:r>
      <w:r>
        <w:rPr/>
        <w:t>滂습濂吷캏橗싎畾济䭡タ싍♦庮徥幑깐싎坳⩴㑚转숸歲松ꅣ祢䅅恞灒숭輰吰䁧琬␮塙ㅹ㵕礴⩭䝳獶侱곍繅氩䕆</w:t>
      </w:r>
      <w:r>
        <w:rPr/>
        <w:t>ꕟ</w:t>
      </w:r>
      <w:r>
        <w:rPr/>
        <w:t>䭗䕺⸻摰䑺揂夺單쉕깋䥡碡걅묷䍙㡸㑆곂轂頨吨숰숽</w:t>
      </w:r>
      <w:r>
        <w:rPr/>
        <w:t>ꕪ</w:t>
      </w:r>
      <w:r>
        <w:rPr/>
        <w:t>껂线桟썷㬹祤琹吱䛃⫂匷橶匥⌺㭓稺楚畮</w:t>
      </w:r>
      <w:r>
        <w:rPr/>
        <w:t>Ɫ</w:t>
      </w:r>
      <w:r>
        <w:rPr/>
        <w:t>ㅆ榘䘰╠潉⍪伴噄廂칮拍竂썀敳</w:t>
      </w:r>
      <w:r>
        <w:rPr/>
        <w:t>ꦩ</w:t>
      </w:r>
      <w:r>
        <w:rPr/>
        <w:t>㐯夷䘣伷䵲唭</w:t>
      </w:r>
      <w:r>
        <w:rPr/>
        <w:t>⢏</w:t>
      </w:r>
      <w:r>
        <w:rPr/>
        <w:t>뼱干쉒䑒촯幮浃侱搲汤녣녯亩</w:t>
      </w:r>
      <w:r>
        <w:rPr/>
        <w:t>ꕏ</w:t>
      </w:r>
      <w:r>
        <w:rPr/>
        <w:t>슩䁩</w:t>
      </w:r>
      <w:r>
        <w:rPr/>
        <w:t>ⵗ</w:t>
      </w:r>
      <w:r>
        <w:rPr/>
        <w:t>儰</w:t>
      </w:r>
      <w:r>
        <w:rPr/>
        <w:t>ꔲ</w:t>
      </w:r>
      <w:r>
        <w:rPr/>
        <w:t>㒵唴濂彍㉦숣矂쉁㝶㈬쉯別</w:t>
      </w:r>
      <w:r>
        <w:rPr/>
        <w:t>ꕁ</w:t>
      </w:r>
      <w:r>
        <w:rPr/>
        <w:t>춥㬹겵穩䭑ꏍꇂ䵧嫂녵쉱垩怹䉸</w:t>
      </w:r>
      <w:r>
        <w:rPr/>
        <w:t>ꥇ</w:t>
      </w:r>
      <w:r>
        <w:rPr/>
        <w:t>潉⭐딤㑯昬爻䍬帷睵⩪㮱熣䉀戯쉇棂뭗矂皩㫎⩍㵉칭癅瀹昺䠳㥸쉘墣㩴곂㞩䱓쉈濂깫玵幨挹杊杨硢⮵弥슥쉀㵏堦㗂䵹畊愻梬亱嫂㚬妥쉑쉢漮㠤슣쉠泎㕄뽣橍千瓃䬷䡂挴쉬싃桔썷义칳쉑內畷⪵䔦㮏䊏쵧싂彳䉸쉧桨㈰ㅉ洳㬨恪쉂牧㙥⫂㑳숺滂晹촷䙁</w:t>
      </w:r>
      <w:r>
        <w:rPr/>
        <w:t>ⵂ</w:t>
      </w:r>
      <w:r>
        <w:rPr/>
        <w:t>咏⼯㩸塰恺㙉浸瀭樥딯숊堸쉁</w:t>
      </w:r>
      <w:r>
        <w:rPr/>
        <w:t>ⶻ</w:t>
      </w:r>
      <w:r>
        <w:rPr/>
        <w:t>쉐凂깗♘槂⿂⵪㈮䨦撡活則ꥳ頦櫂쉸䗂㝎係⌶쉚㏎傡係䭵䀺繱⭁뼨剆据参싂┲숨摫쉬넹祚슻奁䅴幣瑷ꅥ㥖뭗楤烂㈥㗂곂䬵澱䡆兂⍄牤䄪痍捶祋䄲⍍矍싂㡙癣怵檮嫃嗃</w:t>
      </w:r>
      <w:r>
        <w:rPr/>
        <w:t>ⰵ</w:t>
      </w:r>
      <w:r>
        <w:rPr/>
        <w:t>元洴䇂습畆㩸歒纮凎䅫⎡썠㉭䛂ꅉ煰穞䰨㑕牖擂싂䃂</w:t>
      </w:r>
      <w:r>
        <w:rPr/>
        <w:t>ꕓ</w:t>
      </w:r>
      <w:r>
        <w:rPr/>
        <w:t>幓湞㡴憏汞復쉢彪䍧䲬╗炱뇍ㄻ䀥䵗爮䛃䌴</w:t>
      </w:r>
      <w:r>
        <w:rPr/>
        <w:t>ⵑ⥨</w:t>
      </w:r>
      <w:r>
        <w:rPr/>
        <w:t>癙曂ꥧ</w:t>
      </w:r>
      <w:r>
        <w:rPr/>
        <w:t>ꥎ</w:t>
      </w:r>
      <w:r>
        <w:rPr/>
        <w:t>顱䁨嘵갤摆犮䯂뿂슩㴹畂摄璮摞慍⸩坔噣污쉙숨싂暣恑녘슘쉫</w:t>
      </w:r>
      <w:r>
        <w:rPr/>
        <w:t>ⱖ</w:t>
      </w:r>
      <w:r>
        <w:rPr/>
        <w:t>ㅑ슣畒匵⨤뗂䱗癌幵昰嘸㡉䔽䡳䭦㓂版딨⌤</w:t>
      </w:r>
      <w:r>
        <w:rPr/>
        <w:t>ꕘ</w:t>
      </w:r>
      <w:r>
        <w:rPr/>
        <w:t>柎숷䝰僂╒攵皬⍪ꅌ猣嫂別濂幷卶愰挦츸玩䱤轀㏂㬨╈⫂㵐꥕桭繭澻</w:t>
      </w:r>
      <w:r>
        <w:rPr/>
        <w:t>ꕍ</w:t>
      </w:r>
      <w:r>
        <w:rPr/>
        <w:t>璱侏䴸䢬</w:t>
      </w:r>
      <w:r>
        <w:rPr/>
        <w:t>⣂</w:t>
      </w:r>
      <w:r>
        <w:rPr/>
        <w:t>칯⒥싂彶ꍹ瑒在漪琮塊仂㉂䝁㕄㑧</w:t>
      </w:r>
      <w:r>
        <w:rPr/>
        <w:t>⡸</w:t>
      </w:r>
      <w:r>
        <w:rPr/>
        <w:t>䑘彎䁰䷂㕧䦏扗牁顰</w:t>
      </w:r>
      <w:r>
        <w:rPr/>
        <w:t>ꔽ</w:t>
      </w:r>
      <w:r>
        <w:rPr/>
        <w:t>ꥧ</w:t>
      </w:r>
      <w:r>
        <w:rPr/>
        <w:t>ꥇ</w:t>
      </w:r>
      <w:r>
        <w:rPr/>
        <w:t>圳婏녲ꥸ瘱欣个㊣쉐ꍦ䲘⩅乂⑓博녀쉮꺣쉬縫㞻匫线䵅た㈮㍱☻⽵쉅䕃数瘶</w:t>
      </w:r>
      <w:r>
        <w:rPr/>
        <w:t>ꕷ</w:t>
      </w:r>
      <w:r>
        <w:rPr/>
        <w:t>縻깋倶쉉⽏䰮쉲啄庵⼺吭条⫂ォ㵌㑘䉂䠪ꅗ䎬ヂべ轒숯戹</w:t>
      </w:r>
      <w:r>
        <w:rPr/>
        <w:t>⡩</w:t>
      </w:r>
      <w:r>
        <w:rPr/>
        <w:t>㠥䥯ꆩ乌獎䧂쉬䨶쉚㍩쉓穩愽卢</w:t>
      </w:r>
      <w:r>
        <w:rPr/>
        <w:t>꧂</w:t>
      </w:r>
      <w:r>
        <w:rPr/>
        <w:t>슩긤佡쉯㐱啡ꇂ㮮稹⤷癱⺮⥎⩥愦쉺쉲卄⼪䙋쉱䙔㚬㈪⑑쉨㓃㙺䡓⬥숽䲵盂瑲</w:t>
      </w:r>
      <w:r>
        <w:rPr/>
        <w:t>ꕐ</w:t>
      </w:r>
      <w:r>
        <w:rPr/>
        <w:t>숯뮻쉒弹穧♎攳⩮轣</w:t>
      </w:r>
      <w:r>
        <w:rPr/>
        <w:t>ꥄ</w:t>
      </w:r>
      <w:r>
        <w:rPr/>
        <w:t>愱睒穵斥숳ꍓ䗂䜣㵖긶珂㮘杆瑶埂価浄썉愮㶡牏땬숮숷恣䠷숵쉪溩橘佒</w:t>
      </w:r>
      <w:r>
        <w:rPr/>
        <w:t>꤫</w:t>
      </w:r>
      <w:r>
        <w:rPr/>
        <w:t>䣃⑇祎슬쉰体䜲</w:t>
      </w:r>
      <w:r>
        <w:rPr/>
        <w:t>ꤥ</w:t>
      </w:r>
      <w:r>
        <w:rPr/>
        <w:t>䵊塮㪣怸畃㩹挱쵄眯㧂払싂ꅋ埂䭸ぺ癍佐䒩橙匶깶捄┷䍭ㅆ뾩轋</w:t>
      </w:r>
      <w:r>
        <w:rPr/>
        <w:t>⡕</w:t>
      </w:r>
      <w:r>
        <w:rPr/>
        <w:t>焣⩁匦欣権⵳畇숤♱</w:t>
      </w:r>
      <w:r>
        <w:rPr/>
        <w:t>ꦮ</w:t>
      </w:r>
      <w:r>
        <w:rPr/>
        <w:t>촯㗂彋畕當⥍</w:t>
      </w:r>
      <w:r>
        <w:rPr/>
        <w:t>꧂⩺</w:t>
      </w:r>
      <w:r>
        <w:rPr/>
        <w:t>彴쉯ꥺ䙚椦犘</w:t>
      </w:r>
      <w:r>
        <w:rPr/>
        <w:t>꧂ꖣ</w:t>
      </w:r>
      <w:r>
        <w:rPr/>
        <w:t>㭉橕♖爫㚻ㅰ甤䟍顓䩂器썄⿂圽墮㠵䀱촳⩀售⬤뗂썤╶睩榱②⭏毂㋂䰴偤䮩潑⩁</w:t>
      </w:r>
      <w:r>
        <w:rPr/>
        <w:t>ⲱ</w:t>
      </w:r>
      <w:r>
        <w:rPr/>
        <w:t>䟂㜪湈쉩砩汕坥琺㕉卭婩䅎獴꥙砷㗂쵳쉫쉏垿싂⼱쵈㔊礪坡⩪ヂ깮噃摠쉅㍠顬쉟슬わ딻敃㉑歇䐬쵕奂땵歨䡰䑫䝏い䠫欸</w:t>
      </w:r>
      <w:r>
        <w:rPr/>
        <w:t>ⱎ</w:t>
      </w:r>
      <w:r>
        <w:rPr/>
        <w:t>㠩㩌澥䉓쌫呺挦쉑</w:t>
      </w:r>
      <w:r>
        <w:rPr/>
        <w:t>⣂</w:t>
      </w:r>
      <w:r>
        <w:rPr/>
        <w:t>䁱檻兌䙟ꇎ깁㢘䓂쉑ꅏ偒捘</w:t>
      </w:r>
      <w:r>
        <w:rPr/>
        <w:t>ꕙ</w:t>
      </w:r>
      <w:r>
        <w:rPr/>
        <w:t>䕬䩦䔽〸칣櫂磂䙥쉸㨺睠⥣祅砲걩䊩䰯쉰⍪⭇⌤䒘爰䦻瑬㐲㈣갪㵁焬숫</w:t>
      </w:r>
      <w:r>
        <w:rPr/>
        <w:t>ꤥ</w:t>
      </w:r>
      <w:r>
        <w:rPr/>
        <w:t>倸恧毂接</w:t>
      </w:r>
      <w:r>
        <w:rPr/>
        <w:t>ⵊ</w:t>
      </w:r>
      <w:r>
        <w:rPr/>
        <w:t>恄⍩敹⩬䇂㋂</w:t>
      </w:r>
      <w:r>
        <w:rPr/>
        <w:t>ⲩ</w:t>
      </w:r>
      <w:r>
        <w:rPr/>
        <w:t>ꔻ</w:t>
      </w:r>
      <w:r>
        <w:rPr/>
        <w:t>쉁䮣戬⾱ꥺ껂녣斩쉑쉯䀪</w:t>
      </w:r>
      <w:r>
        <w:rPr/>
        <w:t>Ⱝ</w:t>
      </w:r>
      <w:r>
        <w:rPr/>
        <w:t>㝄㉢⽂桪╴⑃䗂怣쉀䍃䣍眽婲㔯头⪘䟍䈫녎숶汹쎱⿎㍒㭉ꇃ</w:t>
      </w:r>
      <w:r>
        <w:rPr/>
        <w:t>ⵥ</w:t>
      </w:r>
      <w:r>
        <w:rPr/>
        <w:t>淍⚬呩䄲ꅎ佫琪飂⑾凂塎♬㈫㞩弶瑸⎘吩쏂䆏䃂汈湘㔰䎿朱呙䤹䕏䍥础㠳恹</w:t>
      </w:r>
      <w:r>
        <w:rPr/>
        <w:t>ꤣ</w:t>
      </w:r>
      <w:r>
        <w:rPr/>
        <w:t>彚佋迂氥䵍矃䩓慎垡䅵뭀</w:t>
      </w:r>
      <w:r>
        <w:rPr/>
        <w:t>ⵀ</w:t>
      </w:r>
      <w:r>
        <w:rPr/>
        <w:t>幙剫䗂⭣싎央쵯</w:t>
      </w:r>
      <w:r>
        <w:rPr/>
        <w:t>Ⱖ</w:t>
      </w:r>
      <w:r>
        <w:rPr/>
        <w:t>꧂ꦡ</w:t>
      </w:r>
      <w:r>
        <w:rPr/>
        <w:t>僂扣扉偷礹썷纵㚡䥳䨥㙰䄹礹♬漻癀䩦嚩瘹杭䵘惂⨮</w:t>
      </w:r>
      <w:r>
        <w:rPr/>
        <w:t>⢿</w:t>
      </w:r>
      <w:r>
        <w:rPr/>
        <w:t>浐쉙槂顕匸땚䀵기穡㙑⯂坠眪묦䉍⸣凂䇂쉰쉖㥮弤䪮砦⪵숸晥桭㷂䎩噣偱쉃쉫桹칪䩊燂ꇂ깘㝚쉭ꍺ楫ꄰ⑴扲挪䵮㵰쉅숺</w:t>
      </w:r>
      <w:r>
        <w:rPr/>
        <w:t>ꥂ</w:t>
      </w:r>
      <w:r>
        <w:rPr/>
        <w:t>顔瑡彯숫假剰䁞⑰㣂놡圦普恴⥷㨩瘬佺㈦ㅁ焪㎵䒩㇂</w:t>
      </w:r>
      <w:r>
        <w:rPr/>
        <w:t>ꥋ</w:t>
      </w:r>
      <w:r>
        <w:rPr/>
        <w:t>漽ꥦ</w:t>
      </w:r>
      <w:r>
        <w:rPr/>
        <w:t>ⴵ</w:t>
      </w:r>
      <w:r>
        <w:rPr/>
        <w:t>䨩㑌拍帪䳂煮䑅</w:t>
      </w:r>
      <w:r>
        <w:rPr/>
        <w:t>ꥆ</w:t>
      </w:r>
      <w:r>
        <w:rPr/>
        <w:t>㩆风梵묹슡♓䭊扰婁䗂犬䅸뭩⸴⩪ㅪ捷穰⩟佩걒⻂㡷堻쉫㍐㝖뽲</w:t>
      </w:r>
      <w:r>
        <w:rPr/>
        <w:t>ꕚ</w:t>
      </w:r>
      <w:r>
        <w:rPr/>
        <w:t>礵ꥣ쉨컂⽁㊿轒쉚슡⨹䣂꥘⚮ꆏ쉮飂汫㩲쉾ㅚ⿂㡃媡</w:t>
      </w:r>
      <w:r>
        <w:rPr/>
        <w:t>ꤵ</w:t>
      </w:r>
      <w:r>
        <w:rPr/>
        <w:t>飂</w:t>
      </w:r>
      <w:r>
        <w:rPr/>
        <w:t>ꦡ</w:t>
      </w:r>
      <w:r>
        <w:rPr/>
        <w:t>䚘</w:t>
      </w:r>
      <w:r>
        <w:rPr/>
        <w:t>⡴</w:t>
      </w:r>
      <w:r>
        <w:rPr/>
        <w:t>슮晬戺濃⨦义帩㙥橳㐥㝎㛃쉄繌⽺焭㔦ㅔ琪慡</w:t>
      </w:r>
      <w:r>
        <w:rPr/>
        <w:t>⣂</w:t>
      </w:r>
      <w:r>
        <w:rPr/>
        <w:t>搳⽉쉭煎䣂婶殡琤㘹搸含㑮壂</w:t>
      </w:r>
      <w:r>
        <w:rPr/>
        <w:t>ⴹ⭲</w:t>
      </w:r>
      <w:r>
        <w:rPr/>
        <w:t>彾⩉㡵塗琣껂䢡╕助磂渪癅ꅢ硁圥澩ꅇ䑦恃乲</w:t>
      </w:r>
      <w:r>
        <w:rPr/>
        <w:t>⡢</w:t>
      </w:r>
      <w:r>
        <w:rPr/>
        <w:t>곂숣䥡礶촥ꏂ</w:t>
      </w:r>
      <w:r>
        <w:rPr/>
        <w:t>⡎</w:t>
      </w:r>
      <w:r>
        <w:rPr/>
        <w:t>㡺⥾煆枘쉸㭷渤䵺戴幑⏂숯</w:t>
      </w:r>
      <w:r>
        <w:rPr/>
        <w:t>ⴥ</w:t>
      </w:r>
      <w:r>
        <w:rPr/>
        <w:t>䑍⚮쉰녩쉎稴묺啊⬳狂瀱㩋〉㙡僂䁓䟂䡪</w:t>
      </w:r>
      <w:r>
        <w:rPr/>
        <w:t>ⵅ꥙</w:t>
      </w:r>
      <w:r>
        <w:rPr/>
        <w:t>쉾쉎㵸썣圴獷恥剡稬떱깗㨣㕥兇䓂挹␹ꍤ恄圮幤⼶䕧슿쵷㙄畦녏㭙匫⸻礵⦘땴纣쉙呤㑩熩顬哂轂㭄奢䍹冮◂䶩塈</w:t>
      </w:r>
      <w:r>
        <w:rPr/>
        <w:t>꧂</w:t>
      </w:r>
      <w:r>
        <w:rPr/>
        <w:t>㍊櫂撬㓂帊䨵瑊繓湗⍉欸牕㕬摮쉴㡵偲扤光挳䬲ꍇ嗂癥墿숲ㅁ空捙摋䠩ꇂ佊挹㋂슡匥㧂䩥숥瀦㓍搲╔⛃ꥯ</w:t>
      </w:r>
      <w:r>
        <w:rPr/>
        <w:t>ꕾ</w:t>
      </w:r>
      <w:r>
        <w:rPr/>
        <w:t>灶〮㨸슻䭓䆩㍊壂兑拎쉦㭆쵘㍃묭乤싂⮩牗嚏</w:t>
      </w:r>
      <w:r>
        <w:rPr/>
        <w:t>ⵀ</w:t>
      </w:r>
      <w:r>
        <w:rPr/>
        <w:t>桤搻敒栫䱙兑渽偙潀㉉</w:t>
      </w:r>
      <w:r>
        <w:rPr/>
        <w:t>ꕧ</w:t>
      </w:r>
      <w:r>
        <w:rPr/>
        <w:t>坍⼮쉎녌瞱甪쉊</w:t>
      </w:r>
      <w:r>
        <w:rPr/>
        <w:t>Ⳃ╹</w:t>
      </w:r>
      <w:r>
        <w:rPr/>
        <w:t>쉔꥗㑵槂䄶숦㭢䍔幁頮畂〰⑮䱶䈱免琯䍅哂쉓䌥䈥</w:t>
      </w:r>
      <w:r>
        <w:rPr/>
        <w:t>ⵒ</w:t>
      </w:r>
      <w:r>
        <w:rPr/>
        <w:t>䘮딨䐬値넷⭇顂轃쵆땫</w:t>
      </w:r>
      <w:r>
        <w:rPr/>
        <w:t>ꤳ</w:t>
      </w:r>
      <w:r>
        <w:rPr/>
        <w:t>搤杦ノ䱳䑤焥숽礫녇◂⫂䧎⑯幏䡰䝖堤뭖楱껂妘㤥뭒浂╥㠺뭲歡昭</w:t>
      </w:r>
      <w:r>
        <w:rPr/>
        <w:t>ⱐ</w:t>
      </w:r>
      <w:r>
        <w:rPr/>
        <w:t>彷쉏䕯㥚㣎쉉</w:t>
      </w:r>
      <w:r>
        <w:rPr/>
        <w:t>꥟</w:t>
      </w:r>
      <w:r>
        <w:rPr/>
        <w:t>媡伭頫奐风涣ꍹ㦥쵍捌녺⹤⭑焵睓䅓敾抣⩮ꥴ棂䑁愪쵍슿焳컂⥰纥촲㡞쉅繪祭祓で煹惎㋂뼬</w:t>
      </w:r>
      <w:r>
        <w:rPr/>
        <w:t>⣂</w:t>
      </w:r>
      <w:r>
        <w:rPr/>
        <w:t>搣쉬湓穕癹慈剄妘쉣ꥱ汒槂</w:t>
      </w:r>
      <w:r>
        <w:rPr/>
        <w:t>ꥎ⍦</w:t>
      </w:r>
      <w:r>
        <w:rPr/>
        <w:t>撘☪묭䅮䧎䯂◂⩃쉫숵쉰㌤炥췎怣八炣⫂䅙䅵</w:t>
      </w:r>
      <w:r>
        <w:rPr/>
        <w:t>⡋</w:t>
      </w:r>
      <w:r>
        <w:rPr/>
        <w:t>㙆썚슿⧂硨掏♊潕쏂彾桶欯㶱烂婫츣焣╮晐湃礨⩶恋轢⥀垣땄┮爪</w:t>
      </w:r>
      <w:r>
        <w:rPr/>
        <w:t>ⴷ</w:t>
      </w:r>
      <w:r>
        <w:rPr/>
        <w:t>썑灞♈纡殡縵</w:t>
      </w:r>
      <w:r>
        <w:rPr/>
        <w:t>Ⳃ</w:t>
      </w:r>
      <w:r>
        <w:rPr/>
        <w:t>帵믂⭸ぺ쉓┷♓ꅊ剕⍍㎮쉺⭦䗂恡睴㘨䉺ァ䡰套坊ㅟ㨫歒惂♔①숣ꄭ摣긱㭕㊩榩㛂䵱牎㜷칇济䒮쉮㮮뿎쉊⹳顲묥䀰曂癫瓂つ⽾毂ㅞ䑆穗뮘㴴㦻恫塷䅥⹬㙬┣䗂桰㌹숤漩쉰</w:t>
      </w:r>
      <w:r>
        <w:rPr/>
        <w:t>⡕</w:t>
      </w:r>
      <w:r>
        <w:rPr/>
        <w:t>兰䄴煎嚥⚏乵幄㚡땤䪩</w:t>
      </w:r>
      <w:r>
        <w:rPr/>
        <w:t>ꕡ</w:t>
      </w:r>
      <w:r>
        <w:rPr/>
        <w:t>썔斥뽆㞥쵮⍗⥬⧂伶䥳촶⩑㡦才쉁갭穥㉸啂⛂搨䙣㈦扱䍪卓䑴쉭䤭兒싃</w:t>
      </w:r>
      <w:r>
        <w:rPr/>
        <w:t>⡄</w:t>
      </w:r>
      <w:r>
        <w:rPr/>
        <w:t>睃ꅹ晄䄣㭠뭞♞뾿顉ꄴ⸭㝹湃넦뽴㙆剃㕳쉌칔쉊佳⍰吴辣칍녭캵䄵樱䕓總佀⭭佡녌恁쉥ㄸ轤쉳䭂礣⽯焲䠶꺬숵㵲汩䙍䑠弫㑤䱉怫깾쉬쉖剰싂敄榣숤⑤䁮쵐쉌츫燂㴬佲⹣슏䵔煳뾘樷⑍</w:t>
      </w:r>
      <w:r>
        <w:rPr/>
        <w:t>ⴲ</w:t>
      </w:r>
      <w:r>
        <w:rPr/>
        <w:t>䵗氨⭥奕煗つꅘ걡塑剄氻剃剭쵭쏂癹桋儹䅈仃쉕쉌䝥甫츮♗䑨숮槂습딭⸺䩮卡뾩썓干䆡ꥫ㍢⻂</w:t>
      </w:r>
      <w:r>
        <w:rPr/>
        <w:t>ⵐ</w:t>
      </w:r>
      <w:r>
        <w:rPr/>
        <w:t>盂ォꌮ㕹瀊摩婀猺쉧浶㑰㦮䤤橵㡯ꍘ毂ォ</w:t>
      </w:r>
      <w:r>
        <w:rPr/>
        <w:t>ꕦ</w:t>
      </w:r>
      <w:r>
        <w:rPr/>
        <w:t>쉈ꇂ☷녕䖘⤯含쉄欣썢䭸燂䄬⦻싂倪뽖⿂䑶伴椳ㄸ偑⛂╧壂춏슱땂吤땦╃네䤫丽丫湬㢻桪䛂㉊㔯㵏橯♤</w:t>
      </w:r>
      <w:r>
        <w:rPr/>
        <w:t>ꦘ</w:t>
      </w:r>
      <w:r>
        <w:rPr/>
        <w:t>슮⸺塞湮奱⭀ꅭ슿</w:t>
      </w:r>
      <w:r>
        <w:rPr/>
        <w:t>⡄</w:t>
      </w:r>
      <w:r>
        <w:rPr/>
        <w:t>싍㉾숺繰嘰危꥖嚬㍪♘帪㐪偞ꄬ碩슘㜨곂畷㭳캩瘻㘲䭌⩙쉁㡯䴦떩啫⬷暵䰸⍕牴긴炱洹憥㊻㒮秂</w:t>
      </w:r>
      <w:r>
        <w:rPr/>
        <w:t>⡴</w:t>
      </w:r>
      <w:r>
        <w:rPr/>
        <w:t>䥥佩넱㍤㥾歬〦긪㡈䕧걎搪欮兰䩀噮</w:t>
      </w:r>
      <w:r>
        <w:rPr/>
        <w:t>ꦡ</w:t>
      </w:r>
      <w:r>
        <w:rPr/>
        <w:t>壎㠸搰硒╭ㄺ긮昰⥦卓⼻浑歩촸␺</w:t>
      </w:r>
      <w:r>
        <w:rPr/>
        <w:t>⡶</w:t>
      </w:r>
      <w:r>
        <w:rPr/>
        <w:t>幏穃⥪ㆱ⍞矃ꍮ쵃뇂⹞Ⓜ㉊쉠숯⩂걚녲쉨㵴䘬契湞䭃稫琸⩏숤쉳䝟쉔칂単婁殻㧂슱ꌻ╂</w:t>
      </w:r>
      <w:r>
        <w:rPr/>
        <w:t>ⱚ</w:t>
      </w:r>
      <w:r>
        <w:rPr/>
        <w:t>辩䅞쉢싂猸㜩〪桦殩砳咿㩚䡊썋㕫㡴㥳〹佦丯克䡢쌱ㅡ꺡䉓㓂㘺</w:t>
      </w:r>
      <w:r>
        <w:rPr/>
        <w:t>ⶩ</w:t>
      </w:r>
      <w:r>
        <w:rPr/>
        <w:t>뿂䀶</w:t>
      </w:r>
      <w:r>
        <w:rPr/>
        <w:t>ꕵ</w:t>
      </w:r>
      <w:r>
        <w:rPr/>
        <w:t>飂⩈并繙숲䊱甤싍佫塲盂䚡䴶䙔漱偖녊㌻䦡⥔瑢⬩颻獲慃쉗頹㵟</w:t>
      </w:r>
      <w:r>
        <w:rPr/>
        <w:t>ꔱ</w:t>
      </w:r>
      <w:r>
        <w:rPr/>
        <w:t>灰♐頽쉱祉姂깳拂⦵浑ꆏ㝵䙎㗂ㅱ堽焫</w:t>
      </w:r>
      <w:r>
        <w:rPr/>
        <w:t>⡄</w:t>
      </w:r>
      <w:r>
        <w:rPr/>
        <w:t>䁔㍖쎥灘䕁쉥噎眷딳焰彞땷</w:t>
      </w:r>
      <w:r>
        <w:rPr/>
        <w:t>ꗂꤷ</w:t>
      </w:r>
      <w:r>
        <w:rPr/>
        <w:t>㵚㬦䐺ꥩ灥ꍊ㜷浬곂쉒〪慇숲找礹㑇湟獩癆⥴穭㭢䙴</w:t>
      </w:r>
      <w:r>
        <w:rPr/>
        <w:t>Ⳃⱥ</w:t>
      </w:r>
      <w:r>
        <w:rPr/>
        <w:t>뮿⤥쉄乙杫䫂矂倦㑀⧂橃칲䛂轗쌨⫎⻂땪繘溩幋佥</w:t>
      </w:r>
      <w:r>
        <w:rPr/>
        <w:t>⣂</w:t>
      </w:r>
      <w:r>
        <w:rPr/>
        <w:t>畾⬮츪捦</w:t>
      </w:r>
      <w:r>
        <w:rPr/>
        <w:t>⡘</w:t>
      </w:r>
      <w:r>
        <w:rPr/>
        <w:t>着偡昩归쉀녪쉞䉀䵧曂氽刮炣㶩䡺䉬㦡⬯景숶橯弶厣쵺攳䱘娨㥬</w:t>
      </w:r>
      <w:r>
        <w:rPr/>
        <w:t>ꦮꤥ</w:t>
      </w:r>
      <w:r>
        <w:rPr/>
        <w:t>倭</w:t>
      </w:r>
      <w:r>
        <w:rPr/>
        <w:t>Ⱛ</w:t>
      </w:r>
      <w:r>
        <w:rPr/>
        <w:t>䉏쉙祖䴥坑櫂㭄炩ꥲ没</w:t>
      </w:r>
      <w:r>
        <w:rPr/>
        <w:t>ⰴ</w:t>
      </w:r>
      <w:r>
        <w:rPr/>
        <w:t>戹䐤煟摀䝋戭瑃兠싂稻䄦㇂熘ꏂ瘸㞥杺歞揂婴㡴䱴뼱溥써□슣榿⨫㗂</w:t>
      </w:r>
      <w:r>
        <w:rPr/>
        <w:t>Ȿ</w:t>
      </w:r>
      <w:r>
        <w:rPr/>
        <w:t>⽏揂쉠㉺池硈繇</w:t>
      </w:r>
      <w:r>
        <w:rPr/>
        <w:t>ꕭ</w:t>
      </w:r>
      <w:r>
        <w:rPr/>
        <w:t>匪榥칆挽灔吨橫塑⭷煑喣剡ꏂ手儺捑䕡婙</w:t>
      </w:r>
      <w:r>
        <w:rPr/>
        <w:t>꧂</w:t>
      </w:r>
      <w:r>
        <w:rPr/>
        <w:t>䉂</w:t>
      </w:r>
      <w:r>
        <w:rPr/>
        <w:t>ꗂ</w:t>
      </w:r>
      <w:r>
        <w:rPr/>
        <w:t>슱㷍顖⤯轡橚</w:t>
      </w:r>
      <w:r>
        <w:rPr/>
        <w:t>Ⱔ</w:t>
      </w:r>
      <w:r>
        <w:rPr/>
        <w:t>䈦彃䭇䀴䭡眭ꅾ㫂䅨⹟쉅뽥츷쌽땕䥵숥꥗睏㝊ㆥ獦捴淂平垮㝬䘰㞬⭵ꍈ쉞澩⥒</w:t>
      </w:r>
      <w:r>
        <w:rPr/>
        <w:t>ⵡ</w:t>
      </w:r>
      <w:r>
        <w:rPr/>
        <w:t>㩧堭杘坮吱愵獓⬯㎥슩쵘幁楋庩洩僎纥뼶橱딴佯慮䷂♖卶⍐殩啬쉃싂쉙㵶ぱ숸嗃녈㘊漨䴪壂業么䀸傡䅯㮱楺剋⥯畸쌬湄걹쉀쉩椳⩪㭤䘪暡㍷滂拃捬利汥㪬쉺係슬呵䘽杔㝷숽㡁䭇ꏂ쉥坱亥㝷参깘偹⥙㯂剕⫎乗痂쉔䁗⩵丯癒䰴䬬녌䠪싂浅갸奡噐䮩䱓</w:t>
      </w:r>
      <w:r>
        <w:rPr/>
        <w:t>ꔭ⹴</w:t>
      </w:r>
      <w:r>
        <w:rPr/>
        <w:t>彾おぁ쉗⍑穄</w:t>
      </w:r>
      <w:r>
        <w:rPr/>
        <w:t>Ɫ╠</w:t>
      </w:r>
      <w:r>
        <w:rPr/>
        <w:t>纩䉅⽋昬⹹楈咻砯䢬帯딱⭭숮楬歭佾슣桘㍑䔸⹉咩쉇ꍵ厩硧뮱摶ㅷ⼷厩䴦亥智抩㝓㖡㦬䅴ひ礨単呞싃╹漪㧂숩슩琻梡噋婘㭟噸㩶穉쉰䵓摷</w:t>
      </w:r>
      <w:r>
        <w:rPr/>
        <w:t>ꕭ</w:t>
      </w:r>
      <w:r>
        <w:rPr/>
        <w:t>輣㶿䝠㴬ꎿ摹兕땷쉆</w:t>
      </w:r>
      <w:r>
        <w:rPr/>
        <w:t>ⵘ</w:t>
      </w:r>
      <w:r>
        <w:rPr/>
        <w:t>歺摯</w:t>
      </w:r>
      <w:r>
        <w:rPr/>
        <w:t>ⰸ</w:t>
      </w:r>
      <w:r>
        <w:rPr/>
        <w:t>㘬</w:t>
      </w:r>
      <w:r>
        <w:rPr/>
        <w:t>ⷂ</w:t>
      </w:r>
      <w:r>
        <w:rPr/>
        <w:t>敎숸䍙㦻묳걞</w:t>
      </w:r>
      <w:r>
        <w:rPr/>
        <w:t>ꕧ</w:t>
      </w:r>
      <w:r>
        <w:rPr/>
        <w:t>쵙⩎竂滂獓⵫攭ꥰ䂩坚䎱圹佾嫂匸旂奒⌻㟂礦楫쉉留㛃䩳椰橫䉫䉇습橶⑄ヂ぀泂爰▣㌮顟⩶抣쉀憿彈㑾唤恉昩牶싂䒮⍥쉚㝨䤪쉧ㆬ</w:t>
      </w:r>
      <w:r>
        <w:rPr/>
        <w:t>ꔤ</w:t>
      </w:r>
      <w:r>
        <w:rPr/>
        <w:t>獦</w:t>
      </w:r>
      <w:r>
        <w:rPr/>
        <w:t>ⰽ</w:t>
      </w:r>
      <w:r>
        <w:rPr/>
        <w:t>穳壂灨㷂婟걔⽭⽉䬲暏㭘쉔繂⥾嚻䭓㢱桋敔㙄含쉺梱</w:t>
      </w:r>
      <w:r>
        <w:rPr/>
        <w:t>Ⳏ</w:t>
      </w:r>
      <w:r>
        <w:rPr/>
        <w:t>ⶵ</w:t>
      </w:r>
      <w:r>
        <w:rPr/>
        <w:t>칫牢㡠敏䱆㜯塭䣂堲␰塀㩌뇂帶痂睹⭥灁千幩⪘祐㵐䬪獏潯뇂걹仂뼦슩㉺獢歞㴲摎䀷煠偷狂漻灪奃김㑶⭔䍗样榣䐲㈩坠娰が惍싂採ꥫ㩔姂究㐪愮㙨녔䵭㬪</w:t>
      </w:r>
      <w:r>
        <w:rPr/>
        <w:t>ⵗ</w:t>
      </w:r>
      <w:r>
        <w:rPr/>
        <w:t>쉩숶䉹䩣땷䘳쉧⻃쉤炏捚쉤畾숳瞩桉捫녏奾쵔쉠坄싂碵廂幄캱⑯넩䁬头슩否녩猶扁䁋楺쉌⭊倲打奪找㨳橥狂测</w:t>
      </w:r>
      <w:r>
        <w:rPr/>
        <w:t>ꤰ</w:t>
      </w:r>
      <w:r>
        <w:rPr/>
        <w:t>츩烎晑燂䌥䘤㥘偅□瑦夺딦砷䅬㠦숹歕砯漫漸㍖䙖뭧坺繞쉮쉊숩穰祋犻</w:t>
      </w:r>
      <w:r>
        <w:rPr/>
        <w:t>ⰷ</w:t>
      </w:r>
      <w:r>
        <w:rPr/>
        <w:t>瑳塇䋂㘪慾녉氭녴뿂싂쉗갶卋☬橪䷂䉂쉯㵩疿榿濂秃⑲淂輫쉱汗烂渷汵⥵畉曂痃呐獋坥숷殩睟녫쉉慤䅇싂楪㜳啩뭢䘪稩湪桺佫楚䶩煎</w:t>
      </w:r>
      <w:r>
        <w:rPr/>
        <w:t>ꦮ</w:t>
      </w:r>
      <w:r>
        <w:rPr/>
        <w:t>焨彷繯쉣䁍⍵㝪썟澩㴻㈳婩獦㩕숮廃뭬槎</w:t>
      </w:r>
      <w:r>
        <w:rPr/>
        <w:t>ꔪ</w:t>
      </w:r>
      <w:r>
        <w:rPr/>
        <w:t>亣穁瑍告煩㩐䑫汖䱕䏂쎘ㄽ㌭毂桧挥湟䀺畄䕈櫍汲컂恩㜫獥슻彭䝩淂瑎㩞婲橏碏쌣伊⭯洩묣杤㫃ꍳ䚬㭑䩅祄숶獑乌䝪牭⻂夻彶䱒</w:t>
      </w:r>
      <w:r>
        <w:rPr/>
        <w:t>ꕩ</w:t>
      </w:r>
      <w:r>
        <w:rPr/>
        <w:t>矂䀫⫂䙐쉑壂칳⹅㙑</w:t>
      </w:r>
      <w:r>
        <w:rPr/>
        <w:t>⡉</w:t>
      </w:r>
      <w:r>
        <w:rPr/>
        <w:t>숰慷뽩</w:t>
      </w:r>
      <w:r>
        <w:rPr/>
        <w:t>ⲱ</w:t>
      </w:r>
      <w:r>
        <w:rPr/>
        <w:t>䑇题呮┳昰曂ꄩ哂⽓┶땒컂쉖操䌻</w:t>
      </w:r>
      <w:r>
        <w:rPr/>
        <w:t>ꦩ</w:t>
      </w:r>
      <w:r>
        <w:rPr/>
        <w:t>䴻㨺</w:t>
      </w:r>
      <w:r>
        <w:rPr/>
        <w:t>ꕳ</w:t>
      </w:r>
      <w:r>
        <w:rPr/>
        <w:t>뼸⑬쉺狃畈仂슩⹊⭋淂</w:t>
      </w:r>
      <w:r>
        <w:rPr/>
        <w:t>ꕠ</w:t>
      </w:r>
      <w:r>
        <w:rPr/>
        <w:t>䩵⿂湏䝁轏숪⬦幞敭⨪橒汳♠⍯쉚㒩溘楢繂辘쉴噚常䅊爷狂⑑녑싃숯幯숮</w:t>
      </w:r>
      <w:r>
        <w:rPr/>
        <w:t>⡡</w:t>
      </w:r>
      <w:r>
        <w:rPr/>
        <w:t>놡촷</w:t>
      </w:r>
      <w:r>
        <w:rPr/>
        <w:t>ⵠ</w:t>
      </w:r>
      <w:r>
        <w:rPr/>
        <w:t>娥療┷⸹欱圪쌪쉠䥍欻浃䍡刮㘴깒硧帴숻쉍㤬</w:t>
      </w:r>
      <w:r>
        <w:rPr/>
        <w:t>⡡</w:t>
      </w:r>
      <w:r>
        <w:rPr/>
        <w:t>쉱㶮썺伽櫂떡걕㔮搶囂싂偒䭖弫쉳搹⏂仂䞵녆祔⺵佁숥⽨昵猩癷攣⩄㝬嚏㝓娱슬戣갩䮵唻摇</w:t>
      </w:r>
      <w:r>
        <w:rPr/>
        <w:t>ⴥ</w:t>
      </w:r>
      <w:r>
        <w:rPr/>
        <w:t>獡쉠嫂普䡦㮿乙樤獱ㅣ습㭓噋캬㑀剆䴶儨</w:t>
      </w:r>
      <w:r>
        <w:rPr/>
        <w:t>Ⳃ</w:t>
      </w:r>
      <w:r>
        <w:rPr/>
        <w:t>瘵⥈淂繱牱灃</w:t>
      </w:r>
      <w:r>
        <w:rPr/>
        <w:t>ꖩ⥒⮬</w:t>
      </w:r>
      <w:r>
        <w:rPr/>
        <w:t>奚涘娳</w:t>
      </w:r>
      <w:r>
        <w:rPr/>
        <w:t>Ⱔ</w:t>
      </w:r>
      <w:r>
        <w:rPr/>
        <w:t>㕨䔲⨮ぇ㥌乸村㮱묻两渤厏</w:t>
      </w:r>
      <w:r>
        <w:rPr/>
        <w:t>⵰</w:t>
      </w:r>
      <w:r>
        <w:rPr/>
        <w:t>橤놱쉒咣溘⵹</w:t>
      </w:r>
      <w:r>
        <w:rPr/>
        <w:t>꧂</w:t>
      </w:r>
      <w:r>
        <w:rPr/>
        <w:t>깭瑣测眤㙄쉇⤬㜤搬晤仃恁⑀灉牺矂㠴ゥ䠱呹仂汬⬮⩬偗숥쉈从牷䵴櫎뽔瑟颣帮</w:t>
      </w:r>
      <w:r>
        <w:rPr/>
        <w:t>⢩</w:t>
      </w:r>
      <w:r>
        <w:rPr/>
        <w:t>据繊奣弳䎘䥖ね㥁㐣촱걆畓㴹쉒쉄㴭䥲䀳恺㴦浦슿浬䬳㔪乫☩ꌤꄷ樦侱晊ꅘ绂噌敔轰㷂眤⸰딺녅〤橈쉒㡴ㅩ恓䬸卷弤딳涵乆묷䥤焨睕厘쉎</w:t>
      </w:r>
      <w:r>
        <w:rPr/>
        <w:t>ⵟ</w:t>
      </w:r>
      <w:r>
        <w:rPr/>
        <w:t>쉌村㬶♾긻㌸▬㜦湶녁䆻</w:t>
      </w:r>
      <w:r>
        <w:rPr/>
        <w:t>ꔳ</w:t>
      </w:r>
      <w:r>
        <w:rPr/>
        <w:t>垱⽉쉞繓쉔숣眱啖</w:t>
      </w:r>
      <w:r>
        <w:rPr/>
        <w:t>ꕚ</w:t>
      </w:r>
      <w:r>
        <w:rPr/>
        <w:t>涮</w:t>
      </w:r>
      <w:r>
        <w:rPr/>
        <w:t>ꕆ</w:t>
      </w:r>
      <w:r>
        <w:rPr/>
        <w:t>쉅슘ꥰ䙏䬬</w:t>
      </w:r>
      <w:r>
        <w:rPr/>
        <w:t>⢱</w:t>
      </w:r>
      <w:r>
        <w:rPr/>
        <w:t>ヂ淍</w:t>
      </w:r>
      <w:r>
        <w:rPr/>
        <w:t>ꕡ☽</w:t>
      </w:r>
      <w:r>
        <w:rPr/>
        <w:t>欷坤楢깱┹ㅠ묥ㅋ橢㩌길婆숽穀慯⨤晨煲슡쉞㩡딱槂⩣祴楉ꇂ歾泂긲涮晸眻䳂쉞䖿燂걄숪輪䭄䭩</w:t>
      </w:r>
      <w:r>
        <w:rPr/>
        <w:t>ꤺ♧</w:t>
      </w:r>
      <w:r>
        <w:rPr/>
        <w:t>兾癒輽嚣㩴䈪놏硣强</w:t>
      </w:r>
      <w:r>
        <w:rPr/>
        <w:t>⡭</w:t>
      </w:r>
      <w:r>
        <w:rPr/>
        <w:t>䝠輹ㅞ⬤䌹偬䪻ꥰ婖璱䋍棂乄冱帣顱췂♗䍸쉸䴲츶䒻圽琻务ꍊ䋂幖㘪넹숦ꌥ怬䈺剐㔳拂㐮䣎㜻㡄ꍏ㉹㝔潆䱕䨮塋⺣恶䅪싂转㙾砽䘨掩쉘쌤顊⥌⌫◂撩涱治㦿땶ꌵ㶡쉳╉숶쉲촰䐺ꌫ㝧皩潞爭挶湢問</w:t>
      </w:r>
      <w:r>
        <w:rPr/>
        <w:t>꤯</w:t>
      </w:r>
      <w:r>
        <w:rPr/>
        <w:t>쉍㍶䝧䣂⩕</w:t>
      </w:r>
      <w:r>
        <w:rPr/>
        <w:t>ꕵ</w:t>
      </w:r>
      <w:r>
        <w:rPr/>
        <w:t>ꍄ椱䀮噎⫂</w:t>
      </w:r>
      <w:r>
        <w:rPr/>
        <w:t>꧂</w:t>
      </w:r>
      <w:r>
        <w:rPr/>
        <w:t>轓䁊矂⩷塅昺歔圦</w:t>
      </w:r>
      <w:r>
        <w:rPr/>
        <w:t>ꕪꤳ</w:t>
      </w:r>
      <w:r>
        <w:rPr/>
        <w:t>㦥旂䨷䌪辬朊걡䲮䙲繞쎣㕈⸤</w:t>
      </w:r>
      <w:r>
        <w:rPr/>
        <w:t>ⲡ⍴</w:t>
      </w:r>
      <w:r>
        <w:rPr/>
        <w:t>⼴䓂炬硎厮䰴顇쉚묯쉦䱓㌹晶쉢婠轈催嫂습帨䋂棂싂睚娯㩯弪墻䕵梡쉶楞묶☮⼽乃쉲た㌬䰩쉩Ⓜ넲칉汊</w:t>
      </w:r>
      <w:r>
        <w:rPr/>
        <w:t>⡥</w:t>
      </w:r>
      <w:r>
        <w:rPr/>
        <w:t>壂䀥쏂숸⩕吩䅭㘫䝦伦䪵䲘촮칒殩䍒㎬䆿㮬ꥹ쵩녅焨ꥭㅬ㉢温쵢숱䍀爹楉䙸穸녲⌬圣漰뮡坉슣䡄</w:t>
      </w:r>
      <w:r>
        <w:rPr/>
        <w:t>ⲱ</w:t>
      </w:r>
      <w:r>
        <w:rPr/>
        <w:t>槎쉒䄫堹䞻硂ㄫ칶⏂幁䅇숰癤从뭤㠳ꥥ煦䉴烎⹔䯂⽡㵚쉲숩㝋䳂䄯捹稴㙹桙⌬䙸敂䬺⹌栽湂㥭䙊䩑⺬颵焴熩⦩</w:t>
      </w:r>
      <w:r>
        <w:rPr/>
        <w:t>⡈</w:t>
      </w:r>
      <w:r>
        <w:rPr/>
        <w:t>䲮쉢忂䲮囂ꍩ⾣〶挺纥ꍨ椤坮县㵉姂ꅍ쉎湦쉪쉐ꅳ幡㕠姂か樴⦬迂䡘넨秂䩧㥗坮仍</w:t>
      </w:r>
      <w:r>
        <w:rPr/>
        <w:t>ꦻ</w:t>
      </w:r>
      <w:r>
        <w:rPr/>
        <w:t>版硖楌</w:t>
      </w:r>
      <w:r>
        <w:rPr/>
        <w:t>ꤶ</w:t>
      </w:r>
      <w:r>
        <w:rPr/>
        <w:t>䉊䉳㣂睘쌥숤枮䑨㎵䐳䝢牡乒쎩䩠卆厥稳㮡眳姂썾䳂灟⽢剩⨪恢洲轂祦⿃煺䄷牰婕땫杙䁡楮녔슻⿂煉걱䩦</w:t>
      </w:r>
      <w:r>
        <w:rPr/>
        <w:t>ⵥ</w:t>
      </w:r>
      <w:r>
        <w:rPr/>
        <w:t>坑슬欤绂䥬⼨숣伨숯싃愪ꄱ㈵⭳</w:t>
      </w:r>
      <w:r>
        <w:rPr/>
        <w:t>ꗂ</w:t>
      </w:r>
      <w:r>
        <w:rPr/>
        <w:t>獨⹣뮘Ⓜ</w:t>
      </w:r>
      <w:r>
        <w:rPr/>
        <w:t>ꦩ</w:t>
      </w:r>
      <w:r>
        <w:rPr/>
        <w:t>⡉</w:t>
      </w:r>
      <w:r>
        <w:rPr/>
        <w:t>朤싎쉵⫂确汘㷂㠰컂쉂␣硯丮敧扟啴噊庥繰呁숹슏穙㐺乱믃縪⩗╎촻恫⵲㈥㦿⪻䕄⏂沵穐숻䖱潣窮楟슿砦颩夽쉰딺伻佁畷쉧晤乺쉨슻乩䁘⬪獅ꥮ쉐</w:t>
      </w:r>
      <w:r>
        <w:rPr/>
        <w:t>ⲩ⹂</w:t>
      </w:r>
      <w:r>
        <w:rPr/>
        <w:t>㭩ヂ輬㙀呮頽獮摱彉丵㵣㉆쉣愨䰤瓂쵰숰硧㠬橮圱⹘</w:t>
      </w:r>
      <w:r>
        <w:rPr/>
        <w:t>ꤪ</w:t>
      </w:r>
      <w:r>
        <w:rPr/>
        <w:t>瀣坸㌩䱗㡂⥺㪥傿わ⻂ꍪ橯쉗</w:t>
      </w:r>
      <w:r>
        <w:rPr/>
        <w:t>ⶡ</w:t>
      </w:r>
      <w:r>
        <w:rPr/>
        <w:t>旂㩮獪垻⹺偙⛂㉲쉅繂⹴汐⨩䉬쉚㫂⹪⭵녟婊䨻쉺껂</w:t>
      </w:r>
      <w:r>
        <w:rPr/>
        <w:t>ꥏ</w:t>
      </w:r>
      <w:r>
        <w:rPr/>
        <w:t>敄뽑䱀쉈⩉떣恆彦䓂쉖㝙</w:t>
      </w:r>
      <w:r>
        <w:rPr/>
        <w:t>Ⳃ</w:t>
      </w:r>
      <w:r>
        <w:rPr/>
        <w:t>桴亮㡃⥟抣澩晡填淂呺뽢</w:t>
      </w:r>
      <w:r>
        <w:rPr/>
        <w:t>ꔨ</w:t>
      </w:r>
      <w:r>
        <w:rPr/>
        <w:t>㵷癢</w:t>
      </w:r>
      <w:r>
        <w:rPr/>
        <w:t>ꕃ</w:t>
      </w:r>
      <w:r>
        <w:rPr/>
        <w:t>㕉沥佑瑺倱稯迂䗂湗㖻⌦㐬爹ㅈ╬䉙唽㌲偎깔䶏</w:t>
      </w:r>
      <w:r>
        <w:rPr/>
        <w:t>ꖥ</w:t>
      </w:r>
      <w:r>
        <w:rPr/>
        <w:t>灵瑊䍷땧ꇂ㐮䓍䍈싂瑚쉴幎㙷䑌녪숶䢱싂獅洦䵩柂橪拂眴䜣㍃灸㬮瀴숺숤皮</w:t>
      </w:r>
      <w:r>
        <w:rPr/>
        <w:t>ꦡ</w:t>
      </w:r>
      <w:r>
        <w:rPr/>
        <w:t>㭒</w:t>
      </w:r>
      <w:r>
        <w:rPr/>
        <w:t>ⱬ</w:t>
      </w:r>
      <w:r>
        <w:rPr/>
        <w:t>啺⽰挰⏍㩷䊻쉾쉤</w:t>
      </w:r>
      <w:r>
        <w:rPr/>
        <w:t>ⵄ</w:t>
      </w:r>
      <w:r>
        <w:rPr/>
        <w:t>⠽</w:t>
      </w:r>
      <w:r>
        <w:rPr/>
        <w:t>쉮㵟䗂猯슏䮣㠶縤恇泂ꎡ싂温䥚忂㞱债獏⑶䳂奬㔲攵ꍕ栥楌䑯슡嚱㕶债䐱䐊⑫캱컂ꌷꄴ숩㏍卟ㄪ</w:t>
      </w:r>
      <w:r>
        <w:rPr/>
        <w:t>ⲿ</w:t>
      </w:r>
      <w:r>
        <w:rPr/>
        <w:t>獇쉔捾걡</w:t>
      </w:r>
      <w:r>
        <w:rPr/>
        <w:t>ⱙ</w:t>
      </w:r>
      <w:r>
        <w:rPr/>
        <w:t>毂⨭⹃埂ꌬ녤䢵揂녱쉎瑩⑕䡁촦㚵顚㑑⥦揂洨⫂㘨䕯浌瞵潅繕撮䢿朸轊捭㞩瞿媩⫂⥖橆皏쉣ꇂ컃㡀呧⩚盎ㅮ☪⛂獞栨슮穒䅱卖썯祬넲䱨ꇂ</w:t>
      </w:r>
      <w:r>
        <w:rPr/>
        <w:t>ꕾ</w:t>
      </w:r>
      <w:r>
        <w:rPr/>
        <w:t>䓂圵䄰싂㝢务搩假幗⩇</w:t>
      </w:r>
      <w:r>
        <w:rPr/>
        <w:t>ꔭ</w:t>
      </w:r>
      <w:r>
        <w:rPr/>
        <w:t>䛂䒬쌽呡佾싂欥㔱╚ㄲ㘱偞䂥挤䓂슩畺䰶珂⽓甴橰㧂迂䅬櫂땶䆻煊㩴䀶怳㎩칟燂⑏ꍉ⩱䠩떬♾癰쉶츫ご䥡辱䐽㬮厣</w:t>
      </w:r>
      <w:r>
        <w:rPr/>
        <w:t>꧂</w:t>
      </w:r>
      <w:r>
        <w:rPr/>
        <w:t>슩</w:t>
      </w:r>
      <w:r>
        <w:rPr/>
        <w:t>ꤷ</w:t>
      </w:r>
      <w:r>
        <w:rPr/>
        <w:t>琤㵃㶩</w:t>
      </w:r>
      <w:r>
        <w:rPr/>
        <w:t>ꖩ</w:t>
      </w:r>
      <w:r>
        <w:rPr/>
        <w:t>堪쉶숸㟂⵮绂</w:t>
      </w:r>
      <w:r>
        <w:rPr/>
        <w:t>⣎⢥</w:t>
      </w:r>
      <w:r>
        <w:rPr/>
        <w:t>䁬恒彇㊮捥갵僂숮슥캩呕䣂橒♫嘶㠦穎扏朹兢婷㗎灧♩噐</w:t>
      </w:r>
      <w:r>
        <w:rPr/>
        <w:t>Ⱚ</w:t>
      </w:r>
      <w:r>
        <w:rPr/>
        <w:t>㯂㉚恷곂か㠱䙉恆漪椫縭頻췂䑱地傮卵⩀㢡顤㙯垿縸幠扥礮縤猣轲䭸枩卲迃轫숳㝌쌸⏂</w:t>
      </w:r>
      <w:r>
        <w:rPr/>
        <w:t>ꔻ⩥</w:t>
      </w:r>
      <w:r>
        <w:rPr/>
        <w:t>캻슱灾町畍촮楎</w:t>
      </w:r>
      <w:r>
        <w:rPr/>
        <w:t>ⲏ</w:t>
      </w:r>
      <w:r>
        <w:rPr/>
        <w:t>桗揎涥㐮걤桨䉨녡䌥슡燎十燂櫍乘厥쉖灠暥㐮洮㠯剀么娫䍥横乐⩫⥲㯂㞣쌤</w:t>
      </w:r>
      <w:r>
        <w:rPr/>
        <w:t>ꥒ</w:t>
      </w:r>
      <w:r>
        <w:rPr/>
        <w:t>㩍⹠焫㐺す㙉愰弸⯎䏂撏㉍쌨땠䭩梻</w:t>
      </w:r>
      <w:r>
        <w:rPr/>
        <w:t>ꤥ</w:t>
      </w:r>
      <w:r>
        <w:rPr/>
        <w:t>轒犵䅲畃繖⩄嘺碩煑䍢秂㣂⍀䉳顐쉏㴨勂煞◂䮥顣穭卵埂뽃氲燎䷂刴顥</w:t>
      </w:r>
      <w:r>
        <w:rPr/>
        <w:t>ⱸ</w:t>
      </w:r>
      <w:r>
        <w:rPr/>
        <w:t>䐪췂猩挤㍄偲墡敎</w:t>
      </w:r>
      <w:r>
        <w:rPr/>
        <w:t>ꥈ</w:t>
      </w:r>
      <w:r>
        <w:rPr/>
        <w:t>싂壂</w:t>
      </w:r>
      <w:r>
        <w:rPr/>
        <w:t>ⱸ</w:t>
      </w:r>
      <w:r>
        <w:rPr/>
        <w:t>偒匯㕶ꥬ汍䵂摤窘搸칌穉氪䔷䔳䁥䦬硄䐯㡰侣㔨</w:t>
      </w:r>
      <w:r>
        <w:rPr/>
        <w:t>ⱹ</w:t>
      </w:r>
      <w:r>
        <w:rPr/>
        <w:t>㉋싂䙑楪榱</w:t>
      </w:r>
      <w:r>
        <w:rPr/>
        <w:t>ꖱ</w:t>
      </w:r>
      <w:r>
        <w:rPr/>
        <w:t>슮䑪숥䊣㍴쉒뇂뭑兌揂쉑婑쉂ㅚ櫂愥牏ꍇ䲥☷塱剒渺</w:t>
      </w:r>
      <w:r>
        <w:rPr/>
        <w:t>ꕫ</w:t>
      </w:r>
      <w:r>
        <w:rPr/>
        <w:t>㡚婒땦摮⭵䎬㘻㩌⼷껂晧쉥䅲䄩绂溬쉂㑾晍</w:t>
      </w:r>
      <w:r>
        <w:rPr/>
        <w:t>ꥍ</w:t>
      </w:r>
      <w:r>
        <w:rPr/>
        <w:t>涩湢䍙⹙뽖⨶潢쉕때囂獁</w:t>
      </w:r>
      <w:r>
        <w:rPr/>
        <w:t>ꕊ</w:t>
      </w:r>
      <w:r>
        <w:rPr/>
        <w:t>쵣呂琺싂습쉍晢쉋⍱熡㕦썲奆渫⥅⨵습⹌깓揂긣琣敖䥐꥘</w:t>
      </w:r>
      <w:r>
        <w:rPr/>
        <w:t>꥓</w:t>
      </w:r>
      <w:r>
        <w:rPr/>
        <w:t>㭶瑡䌬庬ㄩ牂놥洹䩞녡塳乷㉀촮報碻䑯</w:t>
      </w:r>
      <w:r>
        <w:rPr/>
        <w:t>ꔥ</w:t>
      </w:r>
      <w:r>
        <w:rPr/>
        <w:t>䕮瞘晸爤券癲뼩呥冮⼱뼷㡑奤싂⩩䁆숻녂乓畵슣⩩ず兆ㄪ弰숨䝞㉞㨩䙳弦㔮쵲畟纩깒䕭⴪溵쏍䥲穚爸猩猳凂䠷摣쉍慷쵓숹槂䗂久戻汷䍂係捰☣촊䛂歏⑹熻⑂㓂㉀瑴攻⻂刣쉈싂輶쉊䪘徏⼫轀㘸숻䥙⎮딹쵠輸嘲別쉇畓㬥圤佣睫䰮枏獞⹇</w:t>
      </w:r>
      <w:r>
        <w:rPr/>
        <w:t>Ⱓ⚡</w:t>
      </w:r>
      <w:r>
        <w:rPr/>
        <w:t>슩曍呦䗂⦣꥗슥</w:t>
      </w:r>
      <w:r>
        <w:rPr/>
        <w:t>ꖩꗂ</w:t>
      </w:r>
      <w:r>
        <w:rPr/>
        <w:t>摏</w:t>
      </w:r>
      <w:r>
        <w:rPr/>
        <w:t>Ⳃ</w:t>
      </w:r>
      <w:r>
        <w:rPr/>
        <w:t>䄦晦쉪䙖浫⮡</w:t>
      </w:r>
      <w:r>
        <w:rPr/>
        <w:t>⢵</w:t>
      </w:r>
      <w:r>
        <w:rPr/>
        <w:t>䖣ꌫ奎奩䱓䍖瀻氤┽ꍙ佄玱꥞戺㭢棂况婒⭁슿㥭㣃䁹潵쉆強㔯噕湴甤珂䅎㥁⩯卤숨슡灵姂䉚䖩佳迂㛂칋</w:t>
      </w:r>
      <w:r>
        <w:rPr/>
        <w:t>ꔲ</w:t>
      </w:r>
      <w:r>
        <w:rPr/>
        <w:t>偫땷쉟㍤䛃䂩㛍</w:t>
      </w:r>
      <w:r>
        <w:rPr/>
        <w:t>ꔩ</w:t>
      </w:r>
      <w:r>
        <w:rPr/>
        <w:t>掣塲쉣幵䙇숬㐻畒噀䢣倷뼪</w:t>
      </w:r>
      <w:r>
        <w:rPr/>
        <w:t>⢣</w:t>
      </w:r>
      <w:r>
        <w:rPr/>
        <w:t>숯ꅉ⬫顸갹異㭃⽫䨶憏⬭䩴⥣漽㉕敶欳㋂</w:t>
      </w:r>
      <w:r>
        <w:rPr/>
        <w:t>ꦱ</w:t>
      </w:r>
      <w:r>
        <w:rPr/>
        <w:t>啠</w:t>
      </w:r>
      <w:r>
        <w:rPr/>
        <w:t>⡰</w:t>
      </w:r>
      <w:r>
        <w:rPr/>
        <w:t>抵싂畍䮏稥녬楤ꥹ⹘梘䆩呒⭡婾勂쉱㤭浬䵯㝓⵸䫃琮</w:t>
      </w:r>
      <w:r>
        <w:rPr/>
        <w:t>ⴽ</w:t>
      </w:r>
      <w:r>
        <w:rPr/>
        <w:t>歹商反墩慊걳䩵噓牰㡅汧其䔨止浰䌩匭歚噉乀㓂⥫</w:t>
      </w:r>
      <w:r>
        <w:rPr/>
        <w:t>ⲥ</w:t>
      </w:r>
      <w:r>
        <w:rPr/>
        <w:t>㭀숰ㄭꍴ㍏䉊䁔八氩뭈忂娮쉮녆쉱㡕婸濍컎⩸䴭澡⼨䡁⬦摇건䟂撵㵖氤㵭숪睺ㄥ⛃칗슩戱슥戲쵃⹐</w:t>
      </w:r>
      <w:r>
        <w:rPr/>
        <w:t>ⵗ</w:t>
      </w:r>
      <w:r>
        <w:rPr/>
        <w:t>䕪牬쉇档祔㪡掻轞弯⩹䥔</w:t>
      </w:r>
      <w:r>
        <w:rPr/>
        <w:t>ꤻ</w:t>
      </w:r>
      <w:r>
        <w:rPr/>
        <w:t>棂礵皥䥔쉁幇㔸쉞⥹⯂</w:t>
      </w:r>
      <w:r>
        <w:rPr/>
        <w:t>ꦻ</w:t>
      </w:r>
      <w:r>
        <w:rPr/>
        <w:t>槎ꄲ湇숪⭤䱎문挳⩵䷂仂갱捠갽쉦ㄩ</w:t>
      </w:r>
      <w:r>
        <w:rPr/>
        <w:t>ⲻ</w:t>
      </w:r>
      <w:r>
        <w:rPr/>
        <w:t>㈦</w:t>
      </w:r>
      <w:r>
        <w:rPr/>
        <w:t>ꤲ</w:t>
      </w:r>
      <w:r>
        <w:rPr/>
        <w:t>整旂摘䇂┱橨㏂坹歨떬㕑쉡⍥㝕䴷</w:t>
      </w:r>
      <w:r>
        <w:rPr/>
        <w:t>⣂</w:t>
      </w:r>
      <w:r>
        <w:rPr/>
        <w:t>泂熩碥⬱煂⎘㍥㥡</w:t>
      </w:r>
      <w:r>
        <w:rPr/>
        <w:t>ꤳ</w:t>
      </w:r>
      <w:r>
        <w:rPr/>
        <w:t>輸奎쉬癷䍒䙑깲ꥢ쉃싂彈㕇㊡걄心⍷楬頵⹳싂쵠㐹睩⻂츶㥮繄琨橎灉䈳䣂䀷湠扸㴵䖏䘣ㄬ땏繍</w:t>
      </w:r>
      <w:r>
        <w:rPr/>
        <w:t>ⴹ</w:t>
      </w:r>
      <w:r>
        <w:rPr/>
        <w:t>挲搨揂块䡖썧䯂쉷橴㴩䉮</w:t>
      </w:r>
      <w:r>
        <w:rPr/>
        <w:t>꧃</w:t>
      </w:r>
      <w:r>
        <w:rPr/>
        <w:t>쵥긽뿂䅯ꆮ☯㒬⥙癎</w:t>
      </w:r>
      <w:r>
        <w:rPr/>
        <w:t>ꥑ</w:t>
      </w:r>
      <w:r>
        <w:rPr/>
        <w:t>湺쉑㷂䉱椳歐き洽偪츺⥰</w:t>
      </w:r>
      <w:r>
        <w:rPr/>
        <w:t>ꔴ</w:t>
      </w:r>
      <w:r>
        <w:rPr/>
        <w:t>䈱ㅷ</w:t>
      </w:r>
      <w:r>
        <w:rPr/>
        <w:t>ꕄ</w:t>
      </w:r>
      <w:r>
        <w:rPr/>
        <w:t>磂䡑殿凂땺㇎ꇂ⌹</w:t>
      </w:r>
      <w:r>
        <w:rPr/>
        <w:t>Ⱘ</w:t>
      </w:r>
      <w:r>
        <w:rPr/>
        <w:t>㩬䱶뭈帷熬穭㣂묨浩绂畋䙄愩䕢츻䨶卋쉩숷扬框⨥䍏㦣填春弭礨㈪揂㕃捐捉歨畹㋂桲䍯敪쉳㈦嘨改ヂ哂琹含㧍仂㙶䁣頵㵂婈쉈⍧副㵨䁉搹瀵椣顙뭕偏佖꺏砷䔨偾놵ꍂ㥉燂䉍ㆥ</w:t>
      </w:r>
      <w:r>
        <w:rPr/>
        <w:t>ꦮ</w:t>
      </w:r>
      <w:r>
        <w:rPr/>
        <w:t>ꍎ滍勃쉚䗂㑪뿂轨䁯◂</w:t>
      </w:r>
      <w:r>
        <w:rPr/>
        <w:t>Ⱖ</w:t>
      </w:r>
      <w:r>
        <w:rPr/>
        <w:t>畧㦣䒣췂ぎ氲䖡单犮뭉</w:t>
      </w:r>
      <w:r>
        <w:rPr/>
        <w:t>⡒</w:t>
      </w:r>
      <w:r>
        <w:rPr/>
        <w:t>敗扬쉲含捍愹歾깮䑃㗂</w:t>
      </w:r>
      <w:r>
        <w:rPr/>
        <w:t>⡫</w:t>
      </w:r>
      <w:r>
        <w:rPr/>
        <w:t>攻◃☷夵쵌쉗䅉㝳瑈넊癙位頪穨噢䱅㙕䩢济䯍勃䅒䘭ꍃ쏂犣땬쉥䙕숱⤵䀸ꥧ㧂告⑞䕂椤㧂捘䤽潄䑭燍⨱助佲</w:t>
      </w:r>
      <w:r>
        <w:rPr/>
        <w:t>Ⱕ</w:t>
      </w:r>
      <w:r>
        <w:rPr/>
        <w:t>㝎㥥扏</w:t>
      </w:r>
      <w:r>
        <w:rPr/>
        <w:t>ꥆ</w:t>
      </w:r>
      <w:r>
        <w:rPr/>
        <w:t>匷慕㤭侩</w:t>
      </w:r>
      <w:r>
        <w:rPr/>
        <w:t>⠨</w:t>
      </w:r>
      <w:r>
        <w:rPr/>
        <w:t>迂煗祤⑂䔵氦⩗䡞灐獱炡捍副㙎ꍤ祃㙋汃㮩뮩卤뇂瑫䩗슏㡾潘슡欶䑭䥁敶飂轎䱢쉸䱹㥱枏숭䭫穇⹕⩈繪娸ふ㭲娱䭅嘸獮⺘剒쉘偂榬</w:t>
      </w:r>
      <w:r>
        <w:rPr/>
        <w:t>ꤨ╾</w:t>
      </w:r>
      <w:r>
        <w:rPr/>
        <w:t>䀲㤩䅚㍠䇂⤪採칵㩷䭊䨽ꌽ䀴슻䇂䘷䊏쉹丽煡쉯潭埂噒깬⎥劏</w:t>
      </w:r>
      <w:r>
        <w:rPr/>
        <w:t>ꥊ</w:t>
      </w:r>
      <w:r>
        <w:rPr/>
        <w:t>磂穕쉰㭀쵠恔숭䠤ꍙ港뇂䯂ꅆ㕪煕♬愸係嫂玮네樶挹䄴ぐ䄻晎牡暮쉱㉩坌⍮⿂娬顆ꅅ㙣⥘忂歌썺湡⼥歰⑂繅⍟쉈숮䴲쏂䙘瞏车擂쉳䗂⭺쉊㊩⩚焩㡏佞癪䦏䄹欨愳挪睪⨶乺㠫挹烂慓䗎⹒꥖싂⨭䥏㴯卨㮏싃汋䙗㉟兙①刴䀻⩨札⫂⽴쉙⑱썤뽢⬤呈⽱媵庮䔺슬攭勂ꥺ啴ꥺ穥䐺幵內뽔칤싃参㇍愫炵䦿쉭걣䣂䱆恘䁥噘⩧싂쉯昫㤸</w:t>
      </w:r>
      <w:r>
        <w:rPr/>
        <w:t>ⱡ</w:t>
      </w:r>
      <w:r>
        <w:rPr/>
        <w:t>쉾曂갵晟⼸傣竂䕕佞㙊佉昨揂帬参</w:t>
      </w:r>
      <w:r>
        <w:rPr/>
        <w:t>⡁</w:t>
      </w:r>
      <w:r>
        <w:rPr/>
        <w:t>꧂</w:t>
      </w:r>
      <w:r>
        <w:rPr/>
        <w:t>毂浮灵䬻獎僃䝀䑏杯牀晴ꥨ彋ꎱ畸㓂为䷂埂싎쎏繨䲣頽쌫䁐捞놩繓瘮䬤䪩伪꺬伤坋䶣則㍶䝣牘䠻搲䍷係㴽稴쉚</w:t>
      </w:r>
      <w:r>
        <w:rPr/>
        <w:t>ⶡ</w:t>
      </w:r>
      <w:r>
        <w:rPr/>
        <w:t>乒땆拍슮灦뭌칯䤨슩㦡㩢㋂穨컂</w:t>
      </w:r>
      <w:r>
        <w:rPr/>
        <w:t>꧂</w:t>
      </w:r>
      <w:r>
        <w:rPr/>
        <w:t>㘭㥕뾬췂垬ꍄ嘻剞쉙浵䑯땬辵ㅵ싂瓂䑙偊긶숯冩塃冱촬䅎㵋컂♯凍숺扴杕ꍠ갮⦻楬䱵㑡⸬疿䅚썋䑱♤机䮮杷盂歯剚婈쉵걧긤⾩墵숷䧃㣂⨪輻拂穧⽄쉎격녤</w:t>
      </w:r>
      <w:r>
        <w:rPr/>
        <w:t>꧂</w:t>
      </w:r>
      <w:r>
        <w:rPr/>
        <w:t>㢻⨵剺갰䭱⼨⽸慣㉊弽뼻갸硴䉥숴㑫坉汷呡幥姂奈瑋⹁캱癘쉊땏쉹㚣偩楖囂垡洺㞥㒏轍</w:t>
      </w:r>
      <w:r>
        <w:rPr/>
        <w:t>Ɐ</w:t>
      </w:r>
      <w:r>
        <w:rPr/>
        <w:t>ⵡ</w:t>
      </w:r>
      <w:r>
        <w:rPr/>
        <w:t>牱쉉쉥煋♞칤◂⭡뭈祄灲</w:t>
      </w:r>
      <w:r>
        <w:rPr/>
        <w:t>ꕎ</w:t>
      </w:r>
      <w:r>
        <w:rPr/>
        <w:t>慁啌䍤匪ꍳ걞╧⧎䍢</w:t>
      </w:r>
      <w:r>
        <w:rPr/>
        <w:t>ꗎ</w:t>
      </w:r>
      <w:r>
        <w:rPr/>
        <w:t>彫숣渹圵䁗뗂䁰凍⩤䑒楨彺炩輻숫싃惃⍫㩈츳硒䑟</w:t>
      </w:r>
      <w:r>
        <w:rPr/>
        <w:t>⠨</w:t>
      </w:r>
      <w:r>
        <w:rPr/>
        <w:t>䡈䷂桤숊䦱╋䖩㝯딶伩䵲⸣숰䀳⨪穊䎩䘮旍㕫ꎱ⭚</w:t>
      </w:r>
      <w:r>
        <w:rPr/>
        <w:t>⡀</w:t>
      </w:r>
      <w:r>
        <w:rPr/>
        <w:t>晱⭕쉾䨶䀦濂䡂㓂奫浈恐㭀췂䙵䝬攣〵倻摘㡧憬䈽╃䕒佟溱숣걾㨫㩒枩㬵穉⌰숦㡑㑴㑟㩁䘪杪卤濂쉔슘捍堲䝥㭄圳熩ꎮ䪘䶣顦㑎㭟⨩ꎩ</w:t>
      </w:r>
      <w:r>
        <w:rPr/>
        <w:t>ⱕ</w:t>
      </w:r>
      <w:r>
        <w:rPr/>
        <w:t>㤨伨䲱䎘㴬潰넬ꏎ棃슏異㘱</w:t>
      </w:r>
      <w:r>
        <w:rPr/>
        <w:t>ꕷ</w:t>
      </w:r>
      <w:r>
        <w:rPr/>
        <w:t>捲</w:t>
      </w:r>
      <w:r>
        <w:rPr/>
        <w:t>ⰳ</w:t>
      </w:r>
      <w:r>
        <w:rPr/>
        <w:t>呱碣⑦瓂癓幇ꍏ䙩湈䁐␸䛂涥䅎䴳戵手㍊곃칁⥰海堺淂瀪㤲쉺䁰浲컂棃⽓슡숨带⍬懍칙䄫䡙瞻⫂䮬扠</w:t>
      </w:r>
      <w:r>
        <w:rPr/>
        <w:t>ⴻ</w:t>
      </w:r>
      <w:r>
        <w:rPr/>
        <w:t>쎻䱷さ숪㕎敾噉眯掘깠㕙췂浅쉤瑤☨斱䟂넫坋樤牪습땮녈潄頭灥佒썆滂䜭⽲싍숴싂泎㘨딴繉凎㒿䄳䙣浱慅扺恃杮僂瑞</w:t>
      </w:r>
      <w:r>
        <w:rPr/>
        <w:t>⣂⍨</w:t>
      </w:r>
      <w:r>
        <w:rPr/>
        <w:t>㭅⍀犡牾䅂ꏍ䱌㟂姂</w:t>
      </w:r>
      <w:r>
        <w:rPr/>
        <w:t>⡟</w:t>
      </w:r>
      <w:r>
        <w:rPr/>
        <w:t>恈䡏䰷숨⚮䝑幘磂䁦䄨⹵</w:t>
      </w:r>
      <w:r>
        <w:rPr/>
        <w:t>ⷂ⹒</w:t>
      </w:r>
      <w:r>
        <w:rPr/>
        <w:t>恮稨⥈䛂畨印⩄璬卶朹嫍息</w:t>
      </w:r>
      <w:r>
        <w:rPr/>
        <w:t>ꕵ</w:t>
      </w:r>
      <w:r>
        <w:rPr/>
        <w:t>쉺⹈싃侏䛂딽긦</w:t>
      </w:r>
      <w:r>
        <w:rPr/>
        <w:t>ⱄ</w:t>
      </w:r>
      <w:r>
        <w:rPr/>
        <w:t>뭣</w:t>
      </w:r>
      <w:r>
        <w:rPr/>
        <w:t>⡏</w:t>
      </w:r>
      <w:r>
        <w:rPr/>
        <w:t>䁭⑍栻䢩⩚吹⯂頶╆촳䥹呤偗⩧愯쉮幩칸珍亿扞슏꥖ㅃ곂쉬呞넯</w:t>
      </w:r>
      <w:r>
        <w:rPr/>
        <w:t>ⵓ⑶</w:t>
      </w:r>
      <w:r>
        <w:rPr/>
        <w:t>乢托䁗ㄴ佘呍䥦㜸瀶쉢眩猫坱啵</w:t>
      </w:r>
      <w:r>
        <w:rPr/>
        <w:t>ꕆⶥ</w:t>
      </w:r>
      <w:r>
        <w:rPr/>
        <w:t>硳欵全久啪稺䫂厬啦ꅋ潌磂숻숲硶⩟婆㭍唹⽂</w:t>
      </w:r>
      <w:r>
        <w:rPr/>
        <w:t>ⶻ</w:t>
      </w:r>
      <w:r>
        <w:rPr/>
        <w:t>氬卭䟂㝨⤰䵕슥䨥녀뇂㌰쉎䜹층桨擃秂歏╵灄ꍸ㡕䳂眩ㅠ싂䥓卫㌥♘㑢싂吪桲쉧滎䰲ꥡ天檵</w:t>
      </w:r>
      <w:r>
        <w:rPr/>
        <w:t>ꥇ</w:t>
      </w:r>
      <w:r>
        <w:rPr/>
        <w:t>길媵癮癮乔牍撡촥圥䍥橰䍂䱣㠨啥ꌵ椰癚扉</w:t>
      </w:r>
      <w:r>
        <w:rPr/>
        <w:t>ꤱ</w:t>
      </w:r>
      <w:r>
        <w:rPr/>
        <w:t>棂뽦꥗䍌뭚唥</w:t>
      </w:r>
      <w:r>
        <w:rPr/>
        <w:t>ꥁ</w:t>
      </w:r>
      <w:r>
        <w:rPr/>
        <w:t>숳숵㯂⬵慭瑈㡺㴣頴妻儩抩恃䟂⩮</w:t>
      </w:r>
      <w:r>
        <w:rPr/>
        <w:t>ⷂ</w:t>
      </w:r>
      <w:r>
        <w:rPr/>
        <w:t>㭡뭆⹺⑹涻䡟䈶䄰〵帺啯㜹昫䶻樳剹颩ㅣ兡汥扉䡯䙆▵슮숲♃珃垬䄪ꄭ⽄彙砫太畑ꍪ䡥쉇佀㥔煪煒廂瀩☺癴旂敊</w:t>
      </w:r>
      <w:r>
        <w:rPr/>
        <w:t>⡙</w:t>
      </w:r>
      <w:r>
        <w:rPr/>
        <w:t>䦮瑒</w:t>
      </w:r>
      <w:r>
        <w:rPr/>
        <w:t>ꥂ</w:t>
      </w:r>
      <w:r>
        <w:rPr/>
        <w:t>ꏂ⮿呰兠㍁癖숫숽敱睙扺搥㵲깥╈</w:t>
      </w:r>
      <w:r>
        <w:rPr/>
        <w:t>ꔬ</w:t>
      </w:r>
      <w:r>
        <w:rPr/>
        <w:t>숪䋂␮凂潳獧眮坞㠸䲮䝺楘漳ꅤ湁⩲甴♒卞挹悥䉀걯浵䡡橚㭘</w:t>
      </w:r>
      <w:r>
        <w:rPr/>
        <w:t>ⲩ</w:t>
      </w:r>
      <w:r>
        <w:rPr/>
        <w:t>亥繊⥑斵慐儷辡䱄䥒습う쉨㔲쉮づ쉒㭉充Ⓜ湦欳䌬歋딱</w:t>
      </w:r>
      <w:r>
        <w:rPr/>
        <w:t>꧂⌊</w:t>
      </w:r>
      <w:r>
        <w:rPr/>
        <w:t>㔭㠩玱┫窩潷㥧䕺▱</w:t>
      </w:r>
      <w:r>
        <w:rPr/>
        <w:t>ꤰ</w:t>
      </w:r>
      <w:r>
        <w:rPr/>
        <w:t>捞</w:t>
      </w:r>
      <w:r>
        <w:rPr/>
        <w:t>ꕋ╡</w:t>
      </w:r>
      <w:r>
        <w:rPr/>
        <w:t>㵹䑦䝙㚏슻㨣╷쉒쉇⹭輥䗂촨</w:t>
      </w:r>
      <w:r>
        <w:rPr/>
        <w:t>ꔳ</w:t>
      </w:r>
      <w:r>
        <w:rPr/>
        <w:t>걩껂싂䁎⏂怨秂䣂䫃䇂琷숷坤</w:t>
      </w:r>
      <w:r>
        <w:rPr/>
        <w:t>Ᵽ</w:t>
      </w:r>
      <w:r>
        <w:rPr/>
        <w:t>꧂</w:t>
      </w:r>
      <w:r>
        <w:rPr/>
        <w:t>御뿂獮㭥䙦쉣畖晬杊畃</w:t>
      </w:r>
      <w:r>
        <w:rPr/>
        <w:t>⡚</w:t>
      </w:r>
      <w:r>
        <w:rPr/>
        <w:t>〦猵싂怨䠸氭숰</w:t>
      </w:r>
      <w:r>
        <w:rPr/>
        <w:t>⠸</w:t>
      </w:r>
      <w:r>
        <w:rPr/>
        <w:t>恞䧍㫂塤쉹싂㝶⭳穪顇땃匫㉘摸㔪䏂䕇걡뭶婴睟拂杍쉑幈䙡⩩⑂頪⥟숬迂䩚⻂⵾⤵䠹䍞</w:t>
      </w:r>
      <w:r>
        <w:rPr/>
        <w:t>Ⱛ</w:t>
      </w:r>
      <w:r>
        <w:rPr/>
        <w:t>佌㑺쉲긹㫂䂮瑠⭡쉥皩玮桚丰⽊㈻䨫猺㶱</w:t>
      </w:r>
      <w:r>
        <w:rPr/>
        <w:t>ꔰ</w:t>
      </w:r>
      <w:r>
        <w:rPr/>
        <w:t>쉏숵䒣㬷썞䍩瑗ꍴ僃㛂乖싂湔녴っ摱敷廍</w:t>
      </w:r>
      <w:r>
        <w:rPr/>
        <w:t>ꔷ</w:t>
      </w:r>
      <w:r>
        <w:rPr/>
        <w:t>颱猹顮佗厥兎夯깊橘琱䫂䈪㷂㭅愫쉵숯㯂縺欣㛂춣䪡睫䣂㔺獀眬毂⎿컂㥆⬩Ⓜ쉣煯췂䣂녲긬</w:t>
      </w:r>
      <w:r>
        <w:rPr/>
        <w:t>ⴽ</w:t>
      </w:r>
      <w:r>
        <w:rPr/>
        <w:t>汥硐枻㵅幫溏睅㫂땱祂栯挭呯⽞倪네䭪⌴</w:t>
      </w:r>
      <w:r>
        <w:rPr/>
        <w:t>⡞</w:t>
      </w:r>
      <w:r>
        <w:rPr/>
        <w:t>䅱㠭畟楶惂깏喵灀썯帬⽀㕴瀴摒㩋⫍墻쉐깾⫂⥤⍐⨮쉣媿</w:t>
      </w:r>
      <w:r>
        <w:rPr/>
        <w:t>Ɐ</w:t>
      </w:r>
      <w:r>
        <w:rPr/>
        <w:t>㙖䄭㨯긣卓㣂䭶쉺歑</w:t>
      </w:r>
      <w:r>
        <w:rPr/>
        <w:t>ⵃ</w:t>
      </w:r>
      <w:r>
        <w:rPr/>
        <w:t>쉟輳杆剆ꅙ땬⤹숻纩</w:t>
      </w:r>
      <w:r>
        <w:rPr/>
        <w:t>⠱</w:t>
      </w:r>
      <w:r>
        <w:rPr/>
        <w:t>䵅䄨䁆匤娪戨彃㔦ꥦ么瀴祤敷䉦戺歋弸갺뼬깐楇僂칠忂㡠硢用⻎슻坬扇彺癢务椲촪싂싂㗂묭뽋炬弮숺䱨ꥮ顮</w:t>
      </w:r>
      <w:r>
        <w:rPr/>
        <w:t>ⲩ</w:t>
      </w:r>
      <w:r>
        <w:rPr/>
        <w:t>䕦䅯䦡䢻區칸ㅐ䜥攣曂轔</w:t>
      </w:r>
      <w:r>
        <w:rPr/>
        <w:t>ꕢ</w:t>
      </w:r>
      <w:r>
        <w:rPr/>
        <w:t>䜹歭쉸⭖䮩䭇⪱쉶䃍싂숲┤㝘禮攪⌦䝖쉫㌪䭶婍</w:t>
      </w:r>
      <w:r>
        <w:rPr/>
        <w:t>ⰰ</w:t>
      </w:r>
      <w:r>
        <w:rPr/>
        <w:t>汕⩞濂</w:t>
      </w:r>
      <w:r>
        <w:rPr/>
        <w:t>ꕹ</w:t>
      </w:r>
      <w:r>
        <w:rPr/>
        <w:t>슣</w:t>
      </w:r>
      <w:r>
        <w:rPr/>
        <w:t>ꕈ</w:t>
      </w:r>
      <w:r>
        <w:rPr/>
        <w:t>䭷쉺ꍔ쉊䅨剾칾쵡睎䱶啁塙津쉯倪췂쉇兟칱쵧ꄯ┦墘楕桋깑⭑帩㬨쌺㵴㩈轆⭗</w:t>
      </w:r>
      <w:r>
        <w:rPr/>
        <w:t>ꔺ</w:t>
      </w:r>
      <w:r>
        <w:rPr/>
        <w:t>㛂㴪彰㫂抡㴴⽃瀵址</w:t>
      </w:r>
      <w:r>
        <w:rPr/>
        <w:t>ꦩ</w:t>
      </w:r>
      <w:r>
        <w:rPr/>
        <w:t>懃⹄杦㈻</w:t>
      </w:r>
      <w:r>
        <w:rPr/>
        <w:t>ⱇ</w:t>
      </w:r>
      <w:r>
        <w:rPr/>
        <w:t>伽⨳딴䡑矂濂䀻㣂呀呐뽷숳堺斏㉴惂唻珂⽅㩶㵠勂곂</w:t>
      </w:r>
      <w:r>
        <w:rPr/>
        <w:t>ꕷ</w:t>
      </w:r>
      <w:r>
        <w:rPr/>
        <w:t>㭌䆩䁹딱칓♍㙤頺䰵氪␬⍔䅙⧂숬杇䥵䴪暣䙂⹫灇</w:t>
      </w:r>
      <w:r>
        <w:rPr/>
        <w:t>ⱋ</w:t>
      </w:r>
      <w:r>
        <w:rPr/>
        <w:t>쉲╰壂쉺ꥺ愯뭐쏂坭䆡㭐抣</w:t>
      </w:r>
      <w:r>
        <w:rPr/>
        <w:t>ⴤ</w:t>
      </w:r>
      <w:r>
        <w:rPr/>
        <w:t>䛂樹㑍㍃剞⛃╁뿂牊㧂쉂幡쉟㙫녮쉠ꥹ獪縨眥䄭硕╍歨滎㥵⧂뭄숯</w:t>
      </w:r>
      <w:r>
        <w:rPr/>
        <w:t>ꤵ</w:t>
      </w:r>
      <w:r>
        <w:rPr/>
        <w:t>㍈䵴橡㷂㬭넣쉰⽋넴䂮顧쉎䟂癗␪呪䎻椴嘵睔歍쏂䛂䙪ꍫ䰭┻깨常年꥗겥䪘輻ꄣ녋啖掻儣츊</w:t>
      </w:r>
      <w:r>
        <w:rPr/>
        <w:t>ⷂ⩣</w:t>
      </w:r>
      <w:r>
        <w:rPr/>
        <w:t>䬵昤䬦坴슮癓灔楦硰</w:t>
      </w:r>
      <w:r>
        <w:rPr/>
        <w:t>⡨</w:t>
      </w:r>
      <w:r>
        <w:rPr/>
        <w:t>촽䙦깙갹㤦㝦</w:t>
      </w:r>
      <w:r>
        <w:rPr/>
        <w:t>ꥃ</w:t>
      </w:r>
      <w:r>
        <w:rPr/>
        <w:t>㉚쵠渨숳쉦䙞咻滂坘</w:t>
      </w:r>
      <w:r>
        <w:rPr/>
        <w:t>⡡</w:t>
      </w:r>
      <w:r>
        <w:rPr/>
        <w:t>쉓ㆻ瑂쵪縦禡晊憡칟斩䭂㔵ꥨ⍑</w:t>
      </w:r>
      <w:r>
        <w:rPr/>
        <w:t>ꕘ</w:t>
      </w:r>
      <w:r>
        <w:rPr/>
        <w:t>싂䠮欨</w:t>
      </w:r>
      <w:r>
        <w:rPr/>
        <w:t>ⶻ</w:t>
      </w:r>
      <w:r>
        <w:rPr/>
        <w:t>湈⍐⸮</w:t>
      </w:r>
      <w:r>
        <w:rPr/>
        <w:t>⠶⑀</w:t>
      </w:r>
      <w:r>
        <w:rPr/>
        <w:t>琪頶㍴低쉈扆넶䎬售ぎ塈喏㙉彁颩</w:t>
      </w:r>
      <w:r>
        <w:rPr/>
        <w:t>Ⱔ</w:t>
      </w:r>
      <w:r>
        <w:rPr/>
        <w:t>倳쉫㕷쉳猻摧</w:t>
      </w:r>
      <w:r>
        <w:rPr/>
        <w:t>⢩</w:t>
      </w:r>
      <w:r>
        <w:rPr/>
        <w:t>佗㨣櫎刹⨤ꥦ썮뽬⩥⫂厏元䣍⸨␮㔦</w:t>
      </w:r>
      <w:r>
        <w:rPr/>
        <w:t>ꥁ</w:t>
      </w:r>
      <w:r>
        <w:rPr/>
        <w:t>뽆牀䍐呶偊椹倶瀪報䦵⌳쉤땯숴䭃乑슻㎘核㉐㝒頰ㄤ坂숷♎䤨쉤坷䵫潂땴湡곂䍋⩋㐬</w:t>
      </w:r>
      <w:r>
        <w:rPr/>
        <w:t>ꥏ</w:t>
      </w:r>
      <w:r>
        <w:rPr/>
        <w:t>埂挪偫婂汪杪暩睧呠</w:t>
      </w:r>
      <w:r>
        <w:rPr/>
        <w:t>ⵌ</w:t>
      </w:r>
      <w:r>
        <w:rPr/>
        <w:t>떿洩玬䀨婞⹅⌶㝨</w:t>
      </w:r>
      <w:r>
        <w:rPr/>
        <w:t>⡯</w:t>
      </w:r>
      <w:r>
        <w:rPr/>
        <w:t>썹ꄤ墣坟⩖</w:t>
      </w:r>
      <w:r>
        <w:rPr/>
        <w:t>ⱁ</w:t>
      </w:r>
      <w:r>
        <w:rPr/>
        <w:t>〦⑖㩕搥䅠䓂싂捕渦⬭呾吨숵甦㭒䟂硺㔨㤻福㜦琻〥灭ꌷ础瀦硁顮辏쵵㥫ꥶ㩔뭬숲⪬潣䝒ꄤ䐯氤濂</w:t>
      </w:r>
      <w:r>
        <w:rPr/>
        <w:t>ⵉ</w:t>
      </w:r>
      <w:r>
        <w:rPr/>
        <w:t>ꍣ</w:t>
      </w:r>
      <w:r>
        <w:rPr/>
        <w:t>ꤨ</w:t>
      </w:r>
      <w:r>
        <w:rPr/>
        <w:t>䙐䵭估촸ꄽ繥秂䝥䑓彴砨䙉㡅쉥圸淎执</w:t>
      </w:r>
      <w:r>
        <w:rPr/>
        <w:t>ꥒ</w:t>
      </w:r>
      <w:r>
        <w:rPr/>
        <w:t>焤泂⩟㡎䰳噲檻䡍獀畢⹶輸⽨㠺䲿걳囂䍚츱䳂촪⭎㵔慫䙮쉊䣂⬶떩ꍦ䲩棎㈶灩㭑档武뇂ㅖ䍃⍶싂畚⑄㑒♂攥쉶㉣</w:t>
      </w:r>
      <w:r>
        <w:rPr/>
        <w:t>ꔨ</w:t>
      </w:r>
      <w:r>
        <w:rPr/>
        <w:t>쎮晾㧂⥫⩥幗畟⭶䵭쉐奨갣稵櫃の惂䥡숷癴秂敢꧎㥥噞牵桥⤫ꆬ䥙殡숵㔬☴穇唨卞䝂朵穐딶쵐뭟쉴畕䎥煠䤽怸䬳ꏂ䣂㠫㖥⻂盂ㅍ╹轉䱃♸㭏佞乙㝱녡䗂쉳嘣払穚潦橍ꄯ㊩杯ꥠ漷䩶</w:t>
      </w:r>
      <w:r>
        <w:rPr/>
        <w:t>ⵟ</w:t>
      </w:r>
      <w:r>
        <w:rPr/>
        <w:t>啈䵍佅◂珍側䔣쉱뭺剗㥲쉍䝲떏쉔</w:t>
      </w:r>
      <w:r>
        <w:rPr/>
        <w:t>ⱙ</w:t>
      </w:r>
      <w:r>
        <w:rPr/>
        <w:t>䫂⧂汱惂㡚盃싂汷柃ꎩ窬䓍䁇</w:t>
      </w:r>
      <w:r>
        <w:rPr/>
        <w:t>ꥎ</w:t>
      </w:r>
      <w:r>
        <w:rPr/>
        <w:t>卮촪⩋ꍫ䱺⥵䁌뿂搳㕖♨兲毂습쉌㭾兠䖏慂搤숶畳塙刳⍄녃쏂쉓</w:t>
      </w:r>
      <w:r>
        <w:rPr/>
        <w:t>ꕅ</w:t>
      </w:r>
      <w:r>
        <w:rPr/>
        <w:t>슩걖桋⭕橀怭瞣ꍋ㙤灋癥㍂쉡</w:t>
      </w:r>
      <w:r>
        <w:rPr/>
        <w:t>ⱕ</w:t>
      </w:r>
      <w:r>
        <w:rPr/>
        <w:t>췂癱⽘㴲숪特쉡卒㴣䌸硦뭺桘싂㨻䕪㡩숫媮⛂璥╞쉚抬ㄮ䙏</w:t>
      </w:r>
      <w:r>
        <w:rPr/>
        <w:t>ꗂ⥊</w:t>
      </w:r>
      <w:r>
        <w:rPr/>
        <w:t>촵塴</w:t>
      </w:r>
      <w:r>
        <w:rPr/>
        <w:t>ꤻ</w:t>
      </w:r>
      <w:r>
        <w:rPr/>
        <w:t>晱♣泂⸹柍仂打</w:t>
      </w:r>
      <w:r>
        <w:rPr/>
        <w:t>ꕣ</w:t>
      </w:r>
      <w:r>
        <w:rPr/>
        <w:t>揎窡杊♦ㅴ塟慄畯숱灈㩬땙꥖ꍂ칾⑷숵儺㐩녷嗃浘倸䈺歚썰⌶畾癌슥╌숣⌰䊩㷂쉁숵㤳ꍎ녊믂䄸㝐塓⼩땷걋㢥甽墩朊横</w:t>
      </w:r>
      <w:r>
        <w:rPr/>
        <w:t>⡔</w:t>
      </w:r>
      <w:r>
        <w:rPr/>
        <w:t>卵</w:t>
      </w:r>
      <w:r>
        <w:rPr/>
        <w:t>⠵</w:t>
      </w:r>
      <w:r>
        <w:rPr/>
        <w:t>梵疩뽥㥀</w:t>
      </w:r>
      <w:r>
        <w:rPr/>
        <w:t>ꕺ</w:t>
      </w:r>
      <w:r>
        <w:rPr/>
        <w:t>劘䝠㌭㋂椣㡟쉕彩獇⩚⩹㉗䰽</w:t>
      </w:r>
      <w:r>
        <w:rPr/>
        <w:t>⡄</w:t>
      </w:r>
      <w:r>
        <w:rPr/>
        <w:t>숩◂걯슘顎캮䰱⹺䭎幤ꍲ灐䱢暏㊥䭙攨㛂圬</w:t>
      </w:r>
      <w:r>
        <w:rPr/>
        <w:t>ꤰ</w:t>
      </w:r>
      <w:r>
        <w:rPr/>
        <w:t>ꏂ䳂兟긪烂쉀汐䵂</w:t>
      </w:r>
      <w:r>
        <w:rPr/>
        <w:t>ⱑⓂ</w:t>
      </w:r>
      <w:r>
        <w:rPr/>
        <w:t>獗숷樱䅬건䇂⿂婇䢩呫쉧桞䑄⦮싂昤㌻繪轴票幇穤悻쉙㥅뇎劻曂䝊焷쉏煳椮繕侵썉쉹쉓⬪槂쉳䡧쉙㉠楄㈻⩩쉫⭣姂긽䝒䥐㨶圷側炵쉕</w:t>
      </w:r>
      <w:r>
        <w:rPr/>
        <w:t>ⶱ</w:t>
      </w:r>
      <w:r>
        <w:rPr/>
        <w:t>䜺싂쉫婦倭夹넹쉓㉚⩟䑄祶浤숴䑭ㅌ䍢깠㇂娯쉬㵡挫潉숤槎顂䡌쵄⥵帨矂杅</w:t>
      </w:r>
      <w:r>
        <w:rPr/>
        <w:t>⡅</w:t>
      </w:r>
      <w:r>
        <w:rPr/>
        <w:t>昵㬳</w:t>
      </w:r>
      <w:r>
        <w:rPr/>
        <w:t>ⴤ</w:t>
      </w:r>
      <w:r>
        <w:rPr/>
        <w:t>渪乺噙瞥⩨䙐懂畑㴪献惂㴦祈䍷⿂燂澿䳂䙭奕囂久╉</w:t>
      </w:r>
      <w:r>
        <w:rPr/>
        <w:t>ⰱ①</w:t>
      </w:r>
      <w:r>
        <w:rPr/>
        <w:t>⽦抱飂⩴쉵䍩睉凂弪搷숯⹖◂놥穹牘䐬稣煺㖘䔵䱲⹯㌪싂</w:t>
      </w:r>
      <w:r>
        <w:rPr/>
        <w:t>ꗂ</w:t>
      </w:r>
      <w:r>
        <w:rPr/>
        <w:t>䰥噧␺ꍃ戭⼷䝋灅쉓䘪쉫⪿⤱䥭싂⹦㑮</w:t>
      </w:r>
      <w:r>
        <w:rPr/>
        <w:t>ⷂ</w:t>
      </w:r>
      <w:r>
        <w:rPr/>
        <w:t>灰㡪䀨娥縤㈩╖㯂</w:t>
      </w:r>
      <w:r>
        <w:rPr/>
        <w:t>ⰸ</w:t>
      </w:r>
      <w:r>
        <w:rPr/>
        <w:t>祕橨긬ꅘ䉰숩</w:t>
      </w:r>
      <w:r>
        <w:rPr/>
        <w:t>ꔪ</w:t>
      </w:r>
      <w:r>
        <w:rPr/>
        <w:t>쉴珂⍅뿂⼫쉂硒뮘䔷㐸</w:t>
      </w:r>
      <w:r>
        <w:rPr/>
        <w:t>ⰶ</w:t>
      </w:r>
      <w:r>
        <w:rPr/>
        <w:t>穯⾻䩶㧂噬쉑쎡딦ꇂ쉑穂機癖䙳娬䵔ꅟ繍吷㍥䶥</w:t>
      </w:r>
      <w:r>
        <w:rPr/>
        <w:t>ⵂ␶</w:t>
      </w:r>
      <w:r>
        <w:rPr/>
        <w:t>㈳</w:t>
      </w:r>
    </w:p>
    <w:p>
      <w:pPr>
        <w:pStyle w:val="PreformattedText"/>
        <w:bidi w:val="0"/>
        <w:spacing w:before="0" w:after="0"/>
        <w:jc w:val="left"/>
        <w:rPr/>
      </w:pPr>
      <w:r>
        <w:rPr/>
        <w:t>報し坐⩄쉚扳⭂⿂㒡⌶뿂ꥯ쉃㴸䇂桊没㩴祎䉚⦩浃㐹싂쉑彌㑥漦塞쉏䠹♏ㅬ佐습䊡伥썏䦣깩彐䉬㍲ㅘ┻䲻␻欥</w:t>
      </w:r>
      <w:r>
        <w:rPr/>
        <w:t>ꔩ</w:t>
      </w:r>
      <w:r>
        <w:rPr/>
        <w:t>水쵰乁쉀垬桠숭飂垏檥</w:t>
      </w:r>
      <w:r>
        <w:rPr/>
        <w:t>⠭</w:t>
      </w:r>
      <w:r>
        <w:rPr/>
        <w:t>뇂㭫ꇃ숯噫湄⵾㥋쉾㕖쉀癫䨻㭧㕧⹊ㅑ顯步䅚儮哂䁃瑫偾䓃쉃쌹녔넰滍剨啐㩏묺♇⎬ꥴ䢬充㵠倮</w:t>
      </w:r>
      <w:r>
        <w:rPr/>
        <w:t>⢡</w:t>
      </w:r>
      <w:r>
        <w:rPr/>
        <w:t>츻</w:t>
      </w:r>
      <w:r>
        <w:rPr/>
        <w:t>Ⱙ</w:t>
      </w:r>
      <w:r>
        <w:rPr/>
        <w:t>愺䑖쵊橳ꍖ쉹塬ꥵ硈䠸</w:t>
      </w:r>
      <w:r>
        <w:rPr/>
        <w:t>ꤷ</w:t>
      </w:r>
      <w:r>
        <w:rPr/>
        <w:t>㍦䱪䘶䙩夥㑳恁䁊⧂枘</w:t>
      </w:r>
      <w:r>
        <w:rPr/>
        <w:t>꧂</w:t>
      </w:r>
      <w:r>
        <w:rPr/>
        <w:t>㓂뼵⼹睎⴨쵖꥕晋弭䦱昩</w:t>
      </w:r>
      <w:r>
        <w:rPr/>
        <w:t>⢡</w:t>
      </w:r>
      <w:r>
        <w:rPr/>
        <w:t>㤹伥䉌奸싂ꍑ㵸㖮쉏玮ぅ⧂츪㙡䋂佁颣䝫걭卌㦿䪵⥍敨㩤倴⩶䱂硆촺㏂♞⽯绂礬䡄慔猫呋쉡獮</w:t>
      </w:r>
      <w:r>
        <w:rPr/>
        <w:t>ꦏ</w:t>
      </w:r>
      <w:r>
        <w:rPr/>
        <w:t>㩯</w:t>
      </w:r>
      <w:r>
        <w:rPr/>
        <w:t>ꤨ</w:t>
      </w:r>
      <w:r>
        <w:rPr/>
        <w:t>싂䝍佥㓎幌掻㬮䫂㌲쉇癍並湶揃捆あ䡱䉢卂婦塍䫂煶縷硨</w:t>
      </w:r>
      <w:r>
        <w:rPr/>
        <w:t>ꥀ</w:t>
      </w:r>
      <w:r>
        <w:rPr/>
        <w:t>ꥫ幉䠪砨剹⨵츶㍹彄ㆡ戫測썏썋摭捊슮슬䒵㵞쉞䎣뼴⫃扄</w:t>
      </w:r>
      <w:r>
        <w:rPr/>
        <w:t>ⴷ</w:t>
      </w:r>
      <w:r>
        <w:rPr/>
        <w:t>湱恏庥焨㤱瑦䞮權况䩤忂桀⎿ㄬ싂濂⽧瀪戮ꍋ䕑轒憻偰半칚䍪◂㙯揍</w:t>
      </w:r>
      <w:r>
        <w:rPr/>
        <w:t>ꕮ</w:t>
      </w:r>
      <w:r>
        <w:rPr/>
        <w:t>㕪䖬┱㙨┥▩ꅠ</w:t>
      </w:r>
      <w:r>
        <w:rPr/>
        <w:t>⡊</w:t>
      </w:r>
      <w:r>
        <w:rPr/>
        <w:t>땡祀⑙</w:t>
      </w:r>
      <w:r>
        <w:rPr/>
        <w:t>Ⳃ</w:t>
      </w:r>
      <w:r>
        <w:rPr/>
        <w:t>幱⪵걃㭯뮘</w:t>
      </w:r>
      <w:r>
        <w:rPr/>
        <w:t>꧂</w:t>
      </w:r>
      <w:r>
        <w:rPr/>
        <w:t>硑ꥸ弦䑦挻╰䖣兀爩╈稸啍</w:t>
      </w:r>
      <w:r>
        <w:rPr/>
        <w:t>ꔽ</w:t>
      </w:r>
      <w:r>
        <w:rPr/>
        <w:t>洵㛂伮䡹땬⬶㌷숶꧎㥬쵲㑪湅呗焣</w:t>
      </w:r>
      <w:r>
        <w:rPr/>
        <w:t>Ⱜ</w:t>
      </w:r>
      <w:r>
        <w:rPr/>
        <w:t>女깯灥嗂㥢段䕳슬截儻迂䱁攰숱⸶ꅺ煞佭瑆橓颡숨〻殿妘娻偬캮쉍䍈懂쉾숽⫂轥瞬䁔䖩玿轐䈯獸但ꆏ믂縺숽渭䙢쉞楠塷싂䞵숲祕瘸碩</w:t>
      </w:r>
      <w:r>
        <w:rPr/>
        <w:t>ⱴ</w:t>
      </w:r>
      <w:r>
        <w:rPr/>
        <w:t>顧摄㬽</w:t>
      </w:r>
      <w:r>
        <w:rPr/>
        <w:t>ꤰ</w:t>
      </w:r>
      <w:r>
        <w:rPr/>
        <w:t>뇂浙䁃炘㯂⪡䩎囂</w:t>
      </w:r>
      <w:r>
        <w:rPr/>
        <w:t>ꕇꕱ</w:t>
      </w:r>
      <w:r>
        <w:rPr/>
        <w:t>ꍤ湳</w:t>
      </w:r>
      <w:r>
        <w:rPr/>
        <w:t>Ⳃ</w:t>
      </w:r>
      <w:r>
        <w:rPr/>
        <w:t>繨稱〉槂轥極䰵숽믂䝀슡䙦䑳洨㩭䩥</w:t>
      </w:r>
      <w:r>
        <w:rPr/>
        <w:t>꧃</w:t>
      </w:r>
      <w:r>
        <w:rPr/>
        <w:t>㭩濂儺⼩挷摗汋儹敟쉦漬㗂敋㨶䑦卦♓うㅄ싂습枩쉉灵䈹썏梩嫂숲偙땕颵슡楌怽ꅸ䄬쉦쉏弱⺡歑恑噭㞡䅐禥䱤穡䝦捾䵎쵸ꏂ숭㍠忂</w:t>
      </w:r>
      <w:r>
        <w:rPr/>
        <w:t>ꥒ</w:t>
      </w:r>
      <w:r>
        <w:rPr/>
        <w:t>갣⍆싂匵믂碏噭⎣숵</w:t>
      </w:r>
      <w:r>
        <w:rPr/>
        <w:t>Ⳏ⥯</w:t>
      </w:r>
      <w:r>
        <w:rPr/>
        <w:t>倰剖顙</w:t>
      </w:r>
      <w:r>
        <w:rPr/>
        <w:t>ꔪ</w:t>
      </w:r>
      <w:r>
        <w:rPr/>
        <w:t>걩兖乎畒婦쌹쎻佖쉐㎘㡠</w:t>
      </w:r>
      <w:r>
        <w:rPr/>
        <w:t>ⶱ</w:t>
      </w:r>
      <w:r>
        <w:rPr/>
        <w:t>ꍅ㵏</w:t>
      </w:r>
      <w:r>
        <w:rPr/>
        <w:t>ꔲ</w:t>
      </w:r>
      <w:r>
        <w:rPr/>
        <w:t>渵⮮</w:t>
      </w:r>
      <w:r>
        <w:rPr/>
        <w:t>⡎</w:t>
      </w:r>
      <w:r>
        <w:rPr/>
        <w:t>硰塞䍁쉗㔣协걇轈䇂眪Ⓜ竂숴繭窿䩌</w:t>
      </w:r>
      <w:r>
        <w:rPr/>
        <w:t>⠥</w:t>
      </w:r>
      <w:r>
        <w:rPr/>
        <w:t>㍺湢硶⩗矂⬱硙渰㬳㩗涮녕吹ꍳ☭쉑</w:t>
      </w:r>
      <w:r>
        <w:rPr/>
        <w:t>ⵄ</w:t>
      </w:r>
      <w:r>
        <w:rPr/>
        <w:t>夰䴪亏쉖祇佃吮䍥쉺轟땇쉠位㚣庡싂䑊呉</w:t>
      </w:r>
      <w:r>
        <w:rPr/>
        <w:t>ꖘ</w:t>
      </w:r>
      <w:r>
        <w:rPr/>
        <w:t>넴깫䕗湋䉕쉭㐪⑮⼤敤⍟싂敫瘣䷂㕬㮻搰佔㉩奭⨳䲡⹚湢偁䧂숸䳂捹剞㊿䶡搴쉌쉍䕔堽</w:t>
      </w:r>
      <w:r>
        <w:rPr/>
        <w:t>꤫⧂</w:t>
      </w:r>
      <w:r>
        <w:rPr/>
        <w:t>呲䲏凂뇂傩䬭斱瑃⑃硴劏</w:t>
      </w:r>
      <w:r>
        <w:rPr/>
        <w:t>ꔴ</w:t>
      </w:r>
      <w:r>
        <w:rPr/>
        <w:t>匱㡫猤獘帴㫂爦ㅹ扆廂侵컂䍧欰䑑檱⩱쉤숤</w:t>
      </w:r>
      <w:r>
        <w:rPr/>
        <w:t>⡯②䷂</w:t>
      </w:r>
      <w:r>
        <w:rPr/>
        <w:t>佸啮瀥䀬⽁</w:t>
      </w:r>
      <w:r>
        <w:rPr/>
        <w:t>꧂</w:t>
      </w:r>
      <w:r>
        <w:rPr/>
        <w:t>燂ꅰ⩭懂싂⭾丷䊬☻</w:t>
      </w:r>
      <w:r>
        <w:rPr/>
        <w:t>ꕐ</w:t>
      </w:r>
      <w:r>
        <w:rPr/>
        <w:t>潢祲㐲纘⭆輵攺轞㓂뾘䌱瀪幔畵</w:t>
      </w:r>
      <w:r>
        <w:rPr/>
        <w:t>⡧</w:t>
      </w:r>
      <w:r>
        <w:rPr/>
        <w:t>硅긽ꌽ婫煕쉗쵁뽩眸梣ꅵ䙑⭋夥䫂䒥捸瑾䨤潢䨺싃쉰䅺⬭</w:t>
      </w:r>
      <w:r>
        <w:rPr/>
        <w:t>꧂</w:t>
      </w:r>
      <w:r>
        <w:rPr/>
        <w:t>䶡凂⯎⸺獈內䅥㦩杬㕧䕰㟂歕쉐㓂丳숹쉵</w:t>
      </w:r>
      <w:r>
        <w:rPr/>
        <w:t>ⴺ</w:t>
      </w:r>
      <w:r>
        <w:rPr/>
        <w:t>弦䖩⼳쵸☪㘻䈲湢扞숵猸쉺枩⩧숥浹쉫弻ꏂ杏て㙗奥旎⩙㍙硂쉚歗穅㑲哂쉡塵쵩◂쌻䍫</w:t>
      </w:r>
      <w:r>
        <w:rPr/>
        <w:t>ꗂ</w:t>
      </w:r>
      <w:r>
        <w:rPr/>
        <w:t>쉏㍓湧㑰刻䡋揂㌮숴䭎녅轆枡汴숭吊⩋忂쵋䵳㪿ꎿꆱ浟涿怩䩗숪㥒呰쉟打⍏쉱㫂沥彫懂歊禬卞湌</w:t>
      </w:r>
      <w:r>
        <w:rPr/>
        <w:t>⣂♗</w:t>
      </w:r>
      <w:r>
        <w:rPr/>
        <w:t>刬婌末⵪獒冘䉢쉁为擂쉐⩍婡欨頦㜫烃儩⹅쉟</w:t>
      </w:r>
      <w:r>
        <w:rPr/>
        <w:t>ⵅ⍤</w:t>
      </w:r>
      <w:r>
        <w:rPr/>
        <w:t>槂숴뮻懂欤晋ㅫ桭칮䰷焤䅗婙㠹嫂㉁䌣⾘䱭슻㡀噭숨䉑頣挬䟂牨㙰根ꥪ⑞쉁弥</w:t>
      </w:r>
      <w:r>
        <w:rPr/>
        <w:t>ⵉ</w:t>
      </w:r>
      <w:r>
        <w:rPr/>
        <w:t>쉂㮿噄떻</w:t>
      </w:r>
      <w:r>
        <w:rPr/>
        <w:t>ꥒ⹶</w:t>
      </w:r>
      <w:r>
        <w:rPr/>
        <w:t>噍⍩䵁㔯塠䜻縲䑐㠰㏂䉲煕摕ㆬ䆣⽤顺쉙ㄴ疿爨塢춿摊偯卋</w:t>
      </w:r>
      <w:r>
        <w:rPr/>
        <w:t>ⲡ</w:t>
      </w:r>
      <w:r>
        <w:rPr/>
        <w:t>卉䢩쉳</w:t>
      </w:r>
      <w:r>
        <w:rPr/>
        <w:t>Ⳃ</w:t>
      </w:r>
      <w:r>
        <w:rPr/>
        <w:t>煃쉎反剖㍘猤湵珍歳倥</w:t>
      </w:r>
      <w:r>
        <w:rPr/>
        <w:t>ꤴ</w:t>
      </w:r>
      <w:r>
        <w:rPr/>
        <w:t>ㅦ橤癦㙳穔吨湎硭塚⵫⍇壂쉔为쉋⽟☷泎⪮╄柃뽵恳㍠칳捲</w:t>
      </w:r>
      <w:r>
        <w:rPr/>
        <w:t>⢩</w:t>
      </w:r>
      <w:r>
        <w:rPr/>
        <w:t>쉟牃䒬</w:t>
      </w:r>
      <w:r>
        <w:rPr/>
        <w:t>꤭</w:t>
      </w:r>
      <w:r>
        <w:rPr/>
        <w:t>煾㆏婷畃㡵</w:t>
      </w:r>
      <w:r>
        <w:rPr/>
        <w:t>ꤶ</w:t>
      </w:r>
      <w:r>
        <w:rPr/>
        <w:t>乱飂獄䡧浮入䟂슡䨨轆坞㓍疘㥧䑕佔쵉偒剅奣琭役⹆⑸숮⤰</w:t>
      </w:r>
      <w:r>
        <w:rPr/>
        <w:t>ꥃ</w:t>
      </w:r>
      <w:r>
        <w:rPr/>
        <w:t>樸</w:t>
      </w:r>
      <w:r>
        <w:rPr/>
        <w:t>ⲣ</w:t>
      </w:r>
      <w:r>
        <w:rPr/>
        <w:t>朱싂圲䎡㡍妥ꇂ넪皿洱썃껂긻杞㕖⩓슿⭌☸礩㨩⩟쉉</w:t>
      </w:r>
      <w:r>
        <w:rPr/>
        <w:t>ⲩ</w:t>
      </w:r>
      <w:r>
        <w:rPr/>
        <w:t>戳䪵䯍澩</w:t>
      </w:r>
      <w:r>
        <w:rPr/>
        <w:t>ꦱ</w:t>
      </w:r>
      <w:r>
        <w:rPr/>
        <w:t>瘸싃匸䂩牡⭍</w:t>
      </w:r>
      <w:r>
        <w:rPr/>
        <w:t>ꕤ</w:t>
      </w:r>
      <w:r>
        <w:rPr/>
        <w:t>䤥㔤嚘婇匨㷂拂숸砶녈ꍟ佋楞䞱㜮싎顊㫂噱伫숹䥓轥딲怬䗎</w:t>
      </w:r>
      <w:r>
        <w:rPr/>
        <w:t>ꦬ</w:t>
      </w:r>
      <w:r>
        <w:rPr/>
        <w:t>涏㈯⭶殬瓍歂憩䍥</w:t>
      </w:r>
      <w:r>
        <w:rPr/>
        <w:t>ꥉ⯂</w:t>
      </w:r>
      <w:r>
        <w:rPr/>
        <w:t>捤䥶欵倰彳睶㈸內䩣彁䕬싂拂쎿</w:t>
      </w:r>
      <w:r>
        <w:rPr/>
        <w:t>ꦩ</w:t>
      </w:r>
      <w:r>
        <w:rPr/>
        <w:t>ㆡꥥ쉶뭏㟂䬮碏扁䝊䁠䝧䌭싎</w:t>
      </w:r>
      <w:r>
        <w:rPr/>
        <w:t>꤭</w:t>
      </w:r>
      <w:r>
        <w:rPr/>
        <w:t>汩穴㝠䠥⥋嗂䏂쉀╟걵溻쌹壂ヂ㙅䕳</w:t>
      </w:r>
      <w:r>
        <w:rPr/>
        <w:t>ⵡ</w:t>
      </w:r>
      <w:r>
        <w:rPr/>
        <w:t>湍晹煢⫍䅰䵨깰浴숹犱䈭㎵칇穫⒥ꄮ</w:t>
      </w:r>
      <w:r>
        <w:rPr/>
        <w:t>ꦻ</w:t>
      </w:r>
      <w:r>
        <w:rPr/>
        <w:t>ꏂ〫頬㤶⿎啉噄癞쉵療窥뽑潞剟췂䙔挪ヂ쉌倣ㅶ浯뽙拂欲㧂忂뭦猬싍娫긤㐲⨦剟뇂㙂睑㐺⨮瑒灣夬싎䕗㪣婔䌶䙎歕슿媻剬䱇㣍㑁⩀땩轖숷ꅧ甽䔪儽숳</w:t>
      </w:r>
      <w:r>
        <w:rPr/>
        <w:t>ⵆ</w:t>
      </w:r>
      <w:r>
        <w:rPr/>
        <w:t>䌩火坅啍刭兡쉆塣窘ꥢ숳喏䭁琲䮩灀</w:t>
      </w:r>
      <w:r>
        <w:rPr/>
        <w:t>ⴶ♏</w:t>
      </w:r>
      <w:r>
        <w:rPr/>
        <w:t>忂平稬䨸㎏槂⩶</w:t>
      </w:r>
      <w:r>
        <w:rPr/>
        <w:t>ꖩ</w:t>
      </w:r>
      <w:r>
        <w:rPr/>
        <w:t>㙮</w:t>
      </w:r>
      <w:r>
        <w:rPr/>
        <w:t>ꤵ⧂</w:t>
      </w:r>
      <w:r>
        <w:rPr/>
        <w:t>セ숥⥗습ꍘ垩洹</w:t>
      </w:r>
      <w:r>
        <w:rPr/>
        <w:t>ⵦ</w:t>
      </w:r>
      <w:r>
        <w:rPr/>
        <w:t>壂棂䞿ꅊ歙♈뽃偋橳㜱迂㍴⻂珂</w:t>
      </w:r>
      <w:r>
        <w:rPr/>
        <w:t>ⷂ</w:t>
      </w:r>
      <w:r>
        <w:rPr/>
        <w:t>㧃칋쉇硨器浟ꍊ⚱璥넣穹瑲숭䍤南眳捍䁣썭㔹䮣┫吻ꌲ</w:t>
      </w:r>
      <w:r>
        <w:rPr/>
        <w:t>ꕔ</w:t>
      </w:r>
      <w:r>
        <w:rPr/>
        <w:t>揂䧂</w:t>
      </w:r>
      <w:r>
        <w:rPr/>
        <w:t>ꤪ䷂</w:t>
      </w:r>
      <w:r>
        <w:rPr/>
        <w:t>礱⽸뭪쉆깶瓍곂㴶機㙦쉄㟂湖쉆爸쉆ꍢ긯쉏㩚䟂戽䯎뭲⹆硔쉞繯쉹</w:t>
      </w:r>
      <w:r>
        <w:rPr/>
        <w:t>ꤊ</w:t>
      </w:r>
      <w:r>
        <w:rPr/>
        <w:t>ꌩ쉐⩬⨪摵갽쉍杚刬⩀ꍆ楟쵉㐪␫癇䩓䰭瘭坟判女佸礫쉦㑠頥卂䆡浱䁂ꍳ啥⸷䕺洬セ걙㝓◂恤㒿嘥⪮氭㚘꧎䳂</w:t>
      </w:r>
      <w:r>
        <w:rPr/>
        <w:t>ꕱ</w:t>
      </w:r>
      <w:r>
        <w:rPr/>
        <w:t>ꍞ碱</w:t>
      </w:r>
      <w:r>
        <w:rPr/>
        <w:t>⡁</w:t>
      </w:r>
      <w:r>
        <w:rPr/>
        <w:t>쉐䩡</w:t>
      </w:r>
      <w:r>
        <w:rPr/>
        <w:t>ꗂ</w:t>
      </w:r>
      <w:r>
        <w:rPr/>
        <w:t>㑉桢䌣権祉䘶顶倣䙇⩳</w:t>
      </w:r>
      <w:r>
        <w:rPr/>
        <w:t>Ⱟ</w:t>
      </w:r>
      <w:r>
        <w:rPr/>
        <w:t>噔勂犘痂眲⩺〦䙓䉨畧楌漯␯ꥣ浏㘯硅䭭싂䐻㨥㫂쉙䩹⽮㙢숹쉇穹쌯⩸祥堵뭨䰷浱겘</w:t>
      </w:r>
      <w:r>
        <w:rPr/>
        <w:t>⡵</w:t>
      </w:r>
      <w:r>
        <w:rPr/>
        <w:t>灀烂末</w:t>
      </w:r>
      <w:r>
        <w:rPr/>
        <w:t>ꥐ</w:t>
      </w:r>
      <w:r>
        <w:rPr/>
        <w:t>䗍䫂◂㙫縦썙</w:t>
      </w:r>
      <w:r>
        <w:rPr/>
        <w:t>ꕇ</w:t>
      </w:r>
      <w:r>
        <w:rPr/>
        <w:t>䕉</w:t>
      </w:r>
      <w:r>
        <w:rPr/>
        <w:t>ꦻ</w:t>
      </w:r>
      <w:r>
        <w:rPr/>
        <w:t>斻灡恭悵⍶畟쉳⨵ね轪彚榱</w:t>
      </w:r>
      <w:r>
        <w:rPr/>
        <w:t>⡞</w:t>
      </w:r>
      <w:r>
        <w:rPr/>
        <w:t>ꤽ</w:t>
      </w:r>
      <w:r>
        <w:rPr/>
        <w:t>㕁네⾩㙌깶轾☣䘪</w:t>
      </w:r>
      <w:r>
        <w:rPr/>
        <w:t>ꕒ</w:t>
      </w:r>
      <w:r>
        <w:rPr/>
        <w:t>坕깠摱窣</w:t>
      </w:r>
      <w:r>
        <w:rPr/>
        <w:t>ⰥⳂ</w:t>
      </w:r>
      <w:r>
        <w:rPr/>
        <w:t>䝅捯婨窵㬭숻甪噸䉘卣㝡슩쉅㪩煗⩎뭘䱢䐤䜤땈⵫祴쉰䀷婍䥖嚏㩳印塖憩㩔⬮</w:t>
      </w:r>
      <w:r>
        <w:rPr/>
        <w:t>ꕟ</w:t>
      </w:r>
      <w:r>
        <w:rPr/>
        <w:t>묭圩婱싍汞乂汳皏ㅭ頨顦乁䍬숩䌱䍓砭Ⓝ뼺</w:t>
      </w:r>
      <w:r>
        <w:rPr/>
        <w:t>ⶵ</w:t>
      </w:r>
      <w:r>
        <w:rPr/>
        <w:t>さ⩬别㔤㚩揎匴仂㥉䨬숪繘劻</w:t>
      </w:r>
      <w:r>
        <w:rPr/>
        <w:t>ꥏ</w:t>
      </w:r>
      <w:r>
        <w:rPr/>
        <w:t>晓싂匸쉎砮㑐쉨㥕硓깙쉎</w:t>
      </w:r>
      <w:r>
        <w:rPr/>
        <w:t>ⱋ</w:t>
      </w:r>
      <w:r>
        <w:rPr/>
        <w:t>伮㯂뇂㖻启侥⩨쉲願奭쉎⏎䐱䚡츪㪩冱䅒떥㙳䔲䝟쉈땵橅㏃ㅭ⍁頫╫椮堰㣂㫎</w:t>
      </w:r>
      <w:r>
        <w:rPr/>
        <w:t>ꕙ</w:t>
      </w:r>
      <w:r>
        <w:rPr/>
        <w:t>䘴숻쉡示殬弸敍ꥨ偩悵⼬긨䫍쉌䑌쌳䍓剦⩥垵쏂彮䛍䡥汷䍳乥硌㍬㚬㙆仂昩穄䏂礲曂䮣顬</w:t>
      </w:r>
      <w:r>
        <w:rPr/>
        <w:t>⡃</w:t>
      </w:r>
      <w:r>
        <w:rPr/>
        <w:t>㔱楡漱㚣⤷䷂ꎵ奶奱傩柃焤䯎癸깉婖⭨彆㡏╧犬顺㙇싎匹쉆獺ㆡ敷斵沱〪묰㷂⨻慭轓硯猻㎬徿晪䅠㡄䝁ꅓ㎮ꥠ칒⎱䜷捘汉⪮㑐甪䙩剭求洨繈搪쉌⸪怤徱뽩猪䝢瓂怵숦歸獐迍싂놥쉍䄶祕㤥녚숹⩏䅙㙑栩㤳療긪</w:t>
      </w:r>
      <w:r>
        <w:rPr/>
        <w:t>⡵</w:t>
      </w:r>
      <w:r>
        <w:rPr/>
        <w:t>楪</w:t>
      </w:r>
      <w:r>
        <w:rPr/>
        <w:t>⠬</w:t>
      </w:r>
      <w:r>
        <w:rPr/>
        <w:t>摳㝲쉅䬹㫎摲숨쉂皣</w:t>
      </w:r>
      <w:r>
        <w:rPr/>
        <w:t>ꤺ</w:t>
      </w:r>
      <w:r>
        <w:rPr/>
        <w:t>썭橦⫂䉥ꥠ匫磂㨫⨴㓂敁呓쵷桗컂哂厩揂뽘番⹰㍅媵曎祯쉚</w:t>
      </w:r>
      <w:r>
        <w:rPr/>
        <w:t>ꥌ</w:t>
      </w:r>
      <w:r>
        <w:rPr/>
        <w:t>普䉅쉐숽䡞ㄭ䬲슻橸䓂긪䙤䙰旂☥穈ꅍ琴摙婣浰穞福슩憩捍礶쉋片䙊숻</w:t>
      </w:r>
      <w:r>
        <w:rPr/>
        <w:t>Ⱓ</w:t>
      </w:r>
      <w:r>
        <w:rPr/>
        <w:t>汭串兓⩥</w:t>
      </w:r>
      <w:r>
        <w:rPr/>
        <w:t>ⲩ</w:t>
      </w:r>
      <w:r>
        <w:rPr/>
        <w:t>䰨浥桋坢塺㠣╾뭵㌭쉖䝺⩍杗습쉏썏囂ꥦ绂칩獯瑦獚ㄣ㐶쉌쉫</w:t>
      </w:r>
      <w:r>
        <w:rPr/>
        <w:t>ⵌ</w:t>
      </w:r>
      <w:r>
        <w:rPr/>
        <w:t>㩁佔幮㑱灢촲䥞刦䱔ꎣ昶扂墡飂儊ざ䔯㩬썱智乣쉂쉡扈汤숥獡숸쏎㯂䃂椪噹䵕㖻朷⸺灞⍲儸久娳䒱숱㝭녑뮿썦厡栱㝾穔걡</w:t>
      </w:r>
      <w:r>
        <w:rPr/>
        <w:t>ꗂ</w:t>
      </w:r>
      <w:r>
        <w:rPr/>
        <w:t>歐䍚ꄬ쉎穈䠻獵䩎犻䁌㍾千狂縪㘮伽䑔숵숦瑮畡⦥숳珂匫煹숶쵣㑗忂넺勂⦮쉞䴶灐奕㗂梵怪⑨䪩幮숶䡇唰뽕썘汤卩䱴䘵漳氵</w:t>
      </w:r>
      <w:r>
        <w:rPr/>
        <w:t>ꦡ⨺⎮</w:t>
      </w:r>
      <w:r>
        <w:rPr/>
        <w:t>⡏</w:t>
      </w:r>
      <w:r>
        <w:rPr/>
        <w:t>䂏楉숽Ⓕ䟂쉨땸놬煄䁐</w:t>
      </w:r>
      <w:r>
        <w:rPr/>
        <w:t>ⶩ</w:t>
      </w:r>
      <w:r>
        <w:rPr/>
        <w:t>뭀㙱⩆㔮㉟挪卋泂싂䴵噅杌쉾奕䙶煀⤭椪㤻䡳䭓걾놥⽧뿂扣㊩䍷抬磎</w:t>
      </w:r>
      <w:r>
        <w:rPr/>
        <w:t>ꥏ⩆⥞</w:t>
      </w:r>
      <w:r>
        <w:rPr/>
        <w:t>㑇넹䧂싃䡦䯂卵㟂潲泂䍾㣂⧂뮩曂琭穧䕯䩈扴㛂딣⽷䏂繶畗⹣畚䊣</w:t>
      </w:r>
      <w:r>
        <w:rPr/>
        <w:t>ⱄ⍳</w:t>
      </w:r>
      <w:r>
        <w:rPr/>
        <w:t>촫䕋䵂⽕〳櫎獢昹싎吻祄爭町숳⭮㐲欱㝒淂㕑⩬摮典優奬㍆쵰⑫䉲쉾쉂⩟⍂쉐ꌰ摥䌦숮数湂칧㵠묰숦猳呃녙㯂帹쉱帯썥㠩乆埃뭰쵀㵡斣䬪拂摁䑁盂乃㭫昻仂參䋂㩨䵃⩴゘쉀㡫未ꅚ戫쏂슘䍳嗂绎睗徻㯂䑟䙥㍕伨㗂㤰ぁ䩎쉠悵䈴炿璏칰恊槂</w:t>
      </w:r>
      <w:r>
        <w:rPr/>
        <w:t>ꕆ</w:t>
      </w:r>
      <w:r>
        <w:rPr/>
        <w:t>쉞쉞슱싂梣녭㩢剄搱潥砵䍱䈣繙怯䱯쉤乭䑋䐦眹墩氶슻䒏泂救亻磂歄䁦潒䜩䨽㡹</w:t>
      </w:r>
      <w:r>
        <w:rPr/>
        <w:t>ꦻ</w:t>
      </w:r>
      <w:r>
        <w:rPr/>
        <w:t>噐䭠楚숮걕⬦䡹ꇂ쉵顩繅䌥煞☳</w:t>
      </w:r>
      <w:r>
        <w:rPr/>
        <w:t>꧂</w:t>
      </w:r>
      <w:r>
        <w:rPr/>
        <w:t>㭮㙲䃂⨦懂⑒攺颬扅⹆ꍦ暿쉺땤땬页쉹ꇂ䷃兄⩈䡯䵷橠䭳婥氽噭卾⹇䫂㭥쉎洵ㅓ⮮睗쉸䂡さ⭀摆晑㙦칣摈⩬</w:t>
      </w:r>
      <w:r>
        <w:rPr/>
        <w:t>ꕶ</w:t>
      </w:r>
      <w:r>
        <w:rPr/>
        <w:t>쉐㒻戭憩숫䙓晣⽁</w:t>
      </w:r>
      <w:r>
        <w:rPr/>
        <w:t>Ɒ</w:t>
      </w:r>
      <w:r>
        <w:rPr/>
        <w:t>泎숹盂⥈껂囃晎禥㩤穫㫂浩⩭妩</w:t>
      </w:r>
      <w:r>
        <w:rPr/>
        <w:t>꤬⩵⨸⨩⸽</w:t>
      </w:r>
      <w:r>
        <w:rPr/>
        <w:t>泂佸⭫啄숮氻䍐쉀⨩쉣숬☷䄱硴⸸숩⍆慵☶䒏䉷쉴潏术澩긴싃け㴸䒩숸㧂囂㪣쵯獉⤹땺㉃</w:t>
      </w:r>
      <w:r>
        <w:rPr/>
        <w:t>⠵</w:t>
      </w:r>
      <w:r>
        <w:rPr/>
        <w:t>折䅇䆩</w:t>
      </w:r>
      <w:r>
        <w:rPr/>
        <w:t>ꕀ</w:t>
      </w:r>
      <w:r>
        <w:rPr/>
        <w:t>슻琸숣녕地ꍫ在佖ꥦ兵⯂繋㘺㭲</w:t>
      </w:r>
      <w:r>
        <w:rPr/>
        <w:t>ꥅ</w:t>
      </w:r>
      <w:r>
        <w:rPr/>
        <w:t>㠪넬ꥶ䅺灷ꄣꍋ繸兒剃</w:t>
      </w:r>
      <w:r>
        <w:rPr/>
        <w:t>ꖘ</w:t>
      </w:r>
      <w:r>
        <w:rPr/>
        <w:t>测怯쉬땮桸繨中圳歭畅뽈</w:t>
      </w:r>
      <w:r>
        <w:rPr/>
        <w:t>ⵁ</w:t>
      </w:r>
      <w:r>
        <w:rPr/>
        <w:t>䕰坈卍ꎻ䞡仂㦩걖塖䠽♨䅧捯䝤䱈充两浑숻</w:t>
      </w:r>
      <w:r>
        <w:rPr/>
        <w:t>ⶬ⴩</w:t>
      </w:r>
      <w:r>
        <w:rPr/>
        <w:t>硖칸걓㩓숩漊숣쉁䑲幪념㦱㝌撮쉧俍䍯之犡춻ꌴ</w:t>
      </w:r>
      <w:r>
        <w:rPr/>
        <w:t>ⱍ</w:t>
      </w:r>
      <w:r>
        <w:rPr/>
        <w:t>䊩쉰找丸湭걇</w:t>
      </w:r>
      <w:r>
        <w:rPr/>
        <w:t>꤭</w:t>
      </w:r>
      <w:r>
        <w:rPr/>
        <w:t>ⱏ</w:t>
      </w:r>
      <w:r>
        <w:rPr/>
        <w:t>灰辏慪㵷뽢㌮灕旂敖䰪ꌯ땏画쉄䕡穴牮托넥洫⬴氱뭢⩔戺汀㙊쉆浗䫎痂䙒癕♞숫</w:t>
      </w:r>
      <w:r>
        <w:rPr/>
        <w:t>ꦬ</w:t>
      </w:r>
      <w:r>
        <w:rPr/>
        <w:t>䭵凎晒睬</w:t>
      </w:r>
      <w:r>
        <w:rPr/>
        <w:t>ꕸ</w:t>
      </w:r>
      <w:r>
        <w:rPr/>
        <w:t>㩷濂</w:t>
      </w:r>
      <w:r>
        <w:rPr/>
        <w:t>꧂</w:t>
      </w:r>
      <w:r>
        <w:rPr/>
        <w:t>㮩</w:t>
      </w:r>
      <w:r>
        <w:rPr/>
        <w:t>ꗂ</w:t>
      </w:r>
      <w:r>
        <w:rPr/>
        <w:t>ꅄ촱</w:t>
      </w:r>
      <w:r>
        <w:rPr/>
        <w:t>ⵠ</w:t>
      </w:r>
      <w:r>
        <w:rPr/>
        <w:t>お㩫㕋⴬싂䓍礰弪檬숪壂哂倦깱瑍䕦獅쉟䙯嚡婙参冱㍕玬쉁栵⿂⸬嫂䙳㡰㖥嫂窩⨪</w:t>
      </w:r>
      <w:r>
        <w:rPr/>
        <w:t>ꕵⶱ</w:t>
      </w:r>
      <w:r>
        <w:rPr/>
        <w:t>㮡滂敷䬲㉭杬</w:t>
      </w:r>
      <w:r>
        <w:rPr/>
        <w:t>⡐</w:t>
      </w:r>
      <w:r>
        <w:rPr/>
        <w:t>ꥯ㝔㙅㉰⥸㑃摋䑂煃晞㪬⑸쉞涏娦歯ち塦㍧揂挻쉊栭䭒癚慭녈敗쉍습䅑墮슣뼽䨺⌦</w:t>
      </w:r>
      <w:r>
        <w:rPr/>
        <w:t>ⴻ</w:t>
      </w:r>
      <w:r>
        <w:rPr/>
        <w:t>㙯</w:t>
      </w:r>
      <w:r>
        <w:rPr/>
        <w:t>ꥍ</w:t>
      </w:r>
      <w:r>
        <w:rPr/>
        <w:t>偁䱨뼮걖䁹䚥㝋乂灹佇轅</w:t>
      </w:r>
      <w:r>
        <w:rPr/>
        <w:t>ꥎ</w:t>
      </w:r>
      <w:r>
        <w:rPr/>
        <w:t>쎩味깕畳刵澬䭕䏂噱券歋숫ꥷ숩呑斵彨⬴穅㗃轟穓漳</w:t>
      </w:r>
      <w:r>
        <w:rPr/>
        <w:t>ꕈ</w:t>
      </w:r>
      <w:r>
        <w:rPr/>
        <w:t>夰싂꺿떱ぅ睃넰</w:t>
      </w:r>
      <w:r>
        <w:rPr/>
        <w:t>Ɽ⭆</w:t>
      </w:r>
      <w:r>
        <w:rPr/>
        <w:t>垥䛂帻㕈ꅗ䊘䴰쉉搭ꍎ斘뾣ꅶ㥾桃债㝏癅剃숶硃╁䁆彂ㅢꅂ婾熩渷䙉⹱ぷ䤹顡䝘╊⚩歭䡹ꍯ㑯ꅲ䝍朩㐭厱뮮㙪ゥ慶㝅煦兖㨲産爤⭹</w:t>
      </w:r>
      <w:r>
        <w:rPr/>
        <w:t>ꤪ</w:t>
      </w:r>
      <w:r>
        <w:rPr/>
        <w:t>咥䨪题䙵땒䄮㡄뭮䩁唦숻깯扇颿녓</w:t>
      </w:r>
      <w:r>
        <w:rPr/>
        <w:t>ꥃ</w:t>
      </w:r>
      <w:r>
        <w:rPr/>
        <w:t>澵䙘娭쵗憱渦亮ご숦Ⓜ䬳⾏亱协湘熩䗂쉧琻係婃浨⭾妘牌㉋捋睞녥穔制䑡䑯싂땄䀲癳䙟쉗桳㫎䤦䕵싂剰㭴</w:t>
      </w:r>
      <w:r>
        <w:rPr/>
        <w:t>ꤵ</w:t>
      </w:r>
      <w:r>
        <w:rPr/>
        <w:t>剏䨦敾슮㠻䴷湖旂渹獥⩄㇂㙆䘯녱ꄩꍣ忂㓂婉녀穌炩⩌亮㎻㘪녩㬻숦渪숪</w:t>
      </w:r>
      <w:r>
        <w:rPr/>
        <w:t>ꤲ</w:t>
      </w:r>
      <w:r>
        <w:rPr/>
        <w:t>ꥡ慾兴畍</w:t>
      </w:r>
      <w:r>
        <w:rPr/>
        <w:t>ⵟ</w:t>
      </w:r>
      <w:r>
        <w:rPr/>
        <w:t>乯朹㝑ㆣ䃂Ⓨ</w:t>
      </w:r>
      <w:r>
        <w:rPr/>
        <w:t>꧍⍸</w:t>
      </w:r>
      <w:r>
        <w:rPr/>
        <w:t>㙘걾쉧쵡幔樴唥⩨뼮⤪䤬唴㪩䯂殩浶湞슥刦䥱桊쉮庡獘幖䞏硊煈戴㬹睥걬恮</w:t>
      </w:r>
      <w:r>
        <w:rPr/>
        <w:t>⢮⍲</w:t>
      </w:r>
      <w:r>
        <w:rPr/>
        <w:t>榏䉎㚩媣堩婬乨䇂䌮壃</w:t>
      </w:r>
      <w:r>
        <w:rPr/>
        <w:t>꧂</w:t>
      </w:r>
      <w:r>
        <w:rPr/>
        <w:t>뭢喩捲场灌녉</w:t>
      </w:r>
      <w:r>
        <w:rPr/>
        <w:t>ⵕ</w:t>
      </w:r>
      <w:r>
        <w:rPr/>
        <w:t>杙縸떮漬汙䥙⥬妻䙀녡榘치顇㵦珂♫㚣案婐墬숨兂숲炘乮枩슏쉒⯂顧땇⌽擎쉋㩇걷楯䕏㜺㌻츩纥嗂╗关⹲穇䜹㩖㈤䍮佯竍쉑渥忂곂䡥䝫䂩歐㍴숯믂秂烂䟂㷃硌啣䁷䩤쉨圣弥傱励⽺儯숻〳弬䌩㯂严係䝣䀭竂⨊숺婉煹ꌺ⫃녳瑭堵쉨墱숪䟂䱷䡙兆伪䦵䭧漵䪱䍍慪䲣桟㩟ヂ偷䩫㭙穴项墡樥〴燂</w:t>
      </w:r>
      <w:r>
        <w:rPr/>
        <w:t>ꕃ</w:t>
      </w:r>
      <w:r>
        <w:rPr/>
        <w:t>㏂䌳</w:t>
      </w:r>
      <w:r>
        <w:rPr/>
        <w:t>ⴵ</w:t>
      </w:r>
      <w:r>
        <w:rPr/>
        <w:t>䭦㐬槂ꆏ츪剢숯扊畉穂쉾柂硂⦩䤶녍뽚枱渳쵖䭡示ꅺ䐳㔲怲▱刳徻幗♱䭡慨䝴剓⩓捘椷穬佁歶灡숰㯂㪱奍㍰䊩琴㔬坅攩䈲ㆻ</w:t>
      </w:r>
      <w:r>
        <w:rPr/>
        <w:t>ⶻ</w:t>
      </w:r>
      <w:r>
        <w:rPr/>
        <w:t>㍬녾⌽䱾㑪硔な␲숨並㕹⥉縷쉱㤶⤹츣</w:t>
      </w:r>
      <w:r>
        <w:rPr/>
        <w:t>ꤳ⩁⹨</w:t>
      </w:r>
      <w:r>
        <w:rPr/>
        <w:t>뭌灴氷冩컂</w:t>
      </w:r>
      <w:r>
        <w:rPr/>
        <w:t>ꗂ</w:t>
      </w:r>
      <w:r>
        <w:rPr/>
        <w:t>婖㬪</w:t>
      </w:r>
      <w:r>
        <w:rPr/>
        <w:t>⡋</w:t>
      </w:r>
      <w:r>
        <w:rPr/>
        <w:t>쉇⥣煡毃唫⼪</w:t>
      </w:r>
      <w:r>
        <w:rPr/>
        <w:t>ꕃ</w:t>
      </w:r>
      <w:r>
        <w:rPr/>
        <w:t>숺䍞⹭灱敾佇抬凂塲㚥縪唨摯칋䵴⩲ꍗ圻杀</w:t>
      </w:r>
      <w:r>
        <w:rPr/>
        <w:t>ꔪ</w:t>
      </w:r>
      <w:r>
        <w:rPr/>
        <w:t>쌩</w:t>
      </w:r>
      <w:r>
        <w:rPr/>
        <w:t>ⵧ</w:t>
      </w:r>
      <w:r>
        <w:rPr/>
        <w:t>灾捔啱礮⤶颬</w:t>
      </w:r>
      <w:r>
        <w:rPr/>
        <w:t>⡖</w:t>
      </w:r>
      <w:r>
        <w:rPr/>
        <w:t>捤㥶싂公乳圩畹䡔ꎻ㕳</w:t>
      </w:r>
      <w:r>
        <w:rPr/>
        <w:t>ꥍ</w:t>
      </w:r>
      <w:r>
        <w:rPr/>
        <w:t>걬噲ꎮ딺䛍愪⛂噉☤氤復㮡愷杷썸䀪㪥쉳⥠捡参漭썺㩳</w:t>
      </w:r>
      <w:r>
        <w:rPr/>
        <w:t>ⵓ</w:t>
      </w:r>
      <w:r>
        <w:rPr/>
        <w:t>쉤䉘㫂䩋⍐啪숮⽄䱳♎䭞☪幇␯뽞噸ꏂ䠥쉢堶⩒願⽳쉹☴묵⨭숺녭憏</w:t>
      </w:r>
      <w:r>
        <w:rPr/>
        <w:t>ꤻ</w:t>
      </w:r>
      <w:r>
        <w:rPr/>
        <w:t>汋ㅙ繭䘲穖轄氹쉗㓂䭡璏㎱䪿䳂</w:t>
      </w:r>
      <w:r>
        <w:rPr/>
        <w:t>ꔬ</w:t>
      </w:r>
      <w:r>
        <w:rPr/>
        <w:t>䅲忂祦㝘⨫⒩碣挩</w:t>
      </w:r>
      <w:r>
        <w:rPr/>
        <w:t>꧂</w:t>
      </w:r>
      <w:r>
        <w:rPr/>
        <w:t>䩈凂ꅢ棂쌯姂唩ꅖ⍺椤넺숯</w:t>
      </w:r>
      <w:r>
        <w:rPr/>
        <w:t>⡪</w:t>
      </w:r>
      <w:r>
        <w:rPr/>
        <w:t>熣䘫呧䓂쉸畓䅌歰</w:t>
      </w:r>
      <w:r>
        <w:rPr/>
        <w:t>⢥</w:t>
      </w:r>
      <w:r>
        <w:rPr/>
        <w:t>ꔱ</w:t>
      </w:r>
      <w:r>
        <w:rPr/>
        <w:t>녙畋䌺딸췍灳䜸颡嫂绎疏㪡硵惂畎⏂⺣㈰㵬츲坙灕숽쵁睆䉳숮</w:t>
      </w:r>
      <w:r>
        <w:rPr/>
        <w:t>ꔽ</w:t>
      </w:r>
      <w:r>
        <w:rPr/>
        <w:t>쏂繃婔</w:t>
      </w:r>
      <w:r>
        <w:rPr/>
        <w:t>⠻</w:t>
      </w:r>
      <w:r>
        <w:rPr/>
        <w:t>埃娳ヂ썧摠奬컍灦쵘쉫긪坔␦㇃㡮⦩洪䥔楊숭슣单䁁䑮䗂䡸䝍싂䇍쉋㟂츻勎欽氯◍⭑㮱ꥳ乾癳぀뼨춱唨喬⑷쵇䍯䔨㈬捷顮伫檬썄䞮䕣쉕佟妮挶㕹㩵橮番㔵剈䵕묽噟⩚唳쵺慭䙍卮䪘挥㬤㭇幗ꥰㄳ収柂䡑쉯摶숭㜴佚権⹦媩煑숺㥞㘽䑃⩫渭⥳㆏婂眪潸⨷</w:t>
      </w:r>
      <w:r>
        <w:rPr/>
        <w:t>ꔦ</w:t>
      </w:r>
      <w:r>
        <w:rPr/>
        <w:t>兲攺怭桒썱壂숽䡶㶬䚡</w:t>
      </w:r>
      <w:r>
        <w:rPr/>
        <w:t>⡅</w:t>
      </w:r>
      <w:r>
        <w:rPr/>
        <w:t>뭔</w:t>
      </w:r>
      <w:r>
        <w:rPr/>
        <w:t>ꕘꕑ</w:t>
      </w:r>
      <w:r>
        <w:rPr/>
        <w:t>坍슱㕬敭䅀ꍺ槂汎澩䷂떘畀ꍣ묱䶩㍌⩹</w:t>
      </w:r>
      <w:r>
        <w:rPr/>
        <w:t>⡯</w:t>
      </w:r>
      <w:r>
        <w:rPr/>
        <w:t>䍵</w:t>
      </w:r>
      <w:r>
        <w:rPr/>
        <w:t>⡟</w:t>
      </w:r>
      <w:r>
        <w:rPr/>
        <w:t>礹ꥦ湧橳祄氭硇쉢偕ꌸ拎坍员潅⺮습습썖쉾绂杂常佇辵⫎扷係䜶焻卯楸㚘电幓쉴⪏焱䭌⦩뿂쉃怭顓쵘䔸깡礥㡳㉘䁆怮㩩䷂轏嗍晥挨硑噬㪵獒䷂智숊</w:t>
      </w:r>
      <w:r>
        <w:rPr/>
        <w:t>ꕦ</w:t>
      </w:r>
      <w:r>
        <w:rPr/>
        <w:t>썅╲쉙뭡砯쌻⍂⫂熩</w:t>
      </w:r>
      <w:r>
        <w:rPr/>
        <w:t>ꕰ</w:t>
      </w:r>
      <w:r>
        <w:rPr/>
        <w:t>㖩䱶垩炻䩧歭㍠䁇뼻䤵딨⽩䔵⹉江殡戨䃂뗎녁愤㯂奊甯硃┴㍂쉤爳抩╌刴兑㟂ぇ禿㵬㉪䉊琤⤹⑃䃂䀨䉴뭲䧂☨䡴䩦窮</w:t>
      </w:r>
      <w:r>
        <w:rPr/>
        <w:t>Ɐⰲ⮩</w:t>
      </w:r>
      <w:r>
        <w:rPr/>
        <w:t>쉟䫂⴮溩涱䤦컂湢㭇扬䨫瑀칫〉灢佶㑷䛂☯厩㵐㩑싃㫂晥㉚뽆쉃剶硲㯍痎뽸輺轰〫ㅪ쉸浯狂䢩⥩숯敉㑶飍ㄣ飂㘸숸樬偏㚩啐癧砪믂䇃⫂湨畹묩䢣꥖ㄸ뭌毂쵏䘪뮻숷慩㝣䃂伵䭒⪵堶⭄穷䅥䍗〽㛎숽畚♚啪㩀桄싃녮츦坕砷뭉ꍖ녔갱祹䋂浌帤㔸䕟꥙</w:t>
      </w:r>
      <w:r>
        <w:rPr/>
        <w:t>ꖥ⎮</w:t>
      </w:r>
      <w:r>
        <w:rPr/>
        <w:t>晤쎬㭎䵒搶䥫ヂ䩷㥶吵橃䭎뭲㤪숤㧍偈쉔橶쉤쉤昤澻ꥷ輣</w:t>
      </w:r>
      <w:r>
        <w:rPr/>
        <w:t>ꗃ</w:t>
      </w:r>
      <w:r>
        <w:rPr/>
        <w:t>湙뽵株桪⎩焳갤䵄⬬㘱䑥刭싂䙖穆㍫㵟뼪㍊輫뽤橴吮쉚⹭㛍瑖昰頭灏쉧奕거숬㏂㧂妘婈䔨窬亥쉱氯娲䥳⪣术㭟ꅟ䷂⨲椱㬨딱奴㭖穤⿂吥眬槂긬迂╎牾쉈乑</w:t>
      </w:r>
      <w:r>
        <w:rPr/>
        <w:t>꧂</w:t>
      </w:r>
      <w:r>
        <w:rPr/>
        <w:t>辮䉮놿杁係頴╆榩</w:t>
      </w:r>
      <w:r>
        <w:rPr/>
        <w:t>Ⱪ</w:t>
      </w:r>
      <w:r>
        <w:rPr/>
        <w:t>쉘ㅓ䭹</w:t>
      </w:r>
      <w:r>
        <w:rPr/>
        <w:t>⵰</w:t>
      </w:r>
      <w:r>
        <w:rPr/>
        <w:t>뇂橐꺡祍ꥡ땷싂幐曍⨥⾘</w:t>
      </w:r>
      <w:r>
        <w:rPr/>
        <w:t>ⱀ⪮</w:t>
      </w:r>
      <w:r>
        <w:rPr/>
        <w:t>关獴だ卺ァ瀥灨㈸쉂䭺摕㝘怬쉧癓楡愺⨤睱ꄶ㍨녢桃⩶䱍䨶쉶溏⍕扟獨傮灳⩠恩势噈</w:t>
      </w:r>
      <w:r>
        <w:rPr/>
        <w:t>ꖱ</w:t>
      </w:r>
      <w:r>
        <w:rPr/>
        <w:t>婳췂㨪瑴슡䁰夯倴歸</w:t>
      </w:r>
      <w:r>
        <w:rPr/>
        <w:t>ꕫ</w:t>
      </w:r>
      <w:r>
        <w:rPr/>
        <w:t>太擂㗂⩂⚻숵燂颩⿍頷䮣㛂毎䭍檬㎏</w:t>
      </w:r>
      <w:r>
        <w:rPr/>
        <w:t>ꤪ</w:t>
      </w:r>
      <w:r>
        <w:rPr/>
        <w:t>灠玿湄╔쵹</w:t>
      </w:r>
      <w:r>
        <w:rPr/>
        <w:t>Ɫ</w:t>
      </w:r>
      <w:r>
        <w:rPr/>
        <w:t>䕴⽡禬睵䈺硦煖</w:t>
      </w:r>
      <w:r>
        <w:rPr/>
        <w:t>⣂</w:t>
      </w:r>
      <w:r>
        <w:rPr/>
        <w:t>䲩䭅쌷桇淂噃转䁪橯ꥧ㐪夹橨쉢뭌楳湳勃婥其穑ꥬ╦杸恆숴煈武땮컂㩢硟猣⤷稬㡊㉋啹睹歇狂䑨瑺뾥す깷숰圣㒣⨸䓂璬妻楮睘佯䝹⤮汭䢬夹乃㒻</w:t>
      </w:r>
      <w:r>
        <w:rPr/>
        <w:t>ⶡ</w:t>
      </w:r>
      <w:r>
        <w:rPr/>
        <w:t>숺㉐뼻츤⽃㕤⒥</w:t>
      </w:r>
      <w:r>
        <w:rPr/>
        <w:t>ꦵꕕ</w:t>
      </w:r>
      <w:r>
        <w:rPr/>
        <w:t>䬫樽⩠皣乹㕓㬯偵칯싂祧摈働塃</w:t>
      </w:r>
      <w:r>
        <w:rPr/>
        <w:t>ⵏ</w:t>
      </w:r>
      <w:r>
        <w:rPr/>
        <w:t>䍢顎䋂瑬⌮뇂ꄩ暱だ䍏乺氩璘㴵䅪촪呹潲慇睵挫싃⬣兇쉡勂Ⓜ疣䍉婂煱轄䕸⍰⨮㡅㭥灩穴䜥㌯㨳쵁갬扅卄</w:t>
      </w:r>
      <w:r>
        <w:rPr/>
        <w:t>꧂⌵</w:t>
      </w:r>
      <w:r>
        <w:rPr/>
        <w:t>妿쵺ヂ㌊掩䞏숱匦⩙微咵㤮頤核睋⴯敺䝲걚倰䣂氦瞩儻慤䪡䴫깊戳奺</w:t>
      </w:r>
      <w:r>
        <w:rPr/>
        <w:t>ⷎ꥞</w:t>
      </w:r>
      <w:r>
        <w:rPr/>
        <w:t>焳幌뼣槂썑</w:t>
      </w:r>
      <w:r>
        <w:rPr/>
        <w:t>ꕺ</w:t>
      </w:r>
      <w:r>
        <w:rPr/>
        <w:t>书䡴䷎矃숪昣쏂</w:t>
      </w:r>
      <w:r>
        <w:rPr/>
        <w:t>ⴹ</w:t>
      </w:r>
      <w:r>
        <w:rPr/>
        <w:t>昬䱰录ㅵ</w:t>
      </w:r>
      <w:r>
        <w:rPr/>
        <w:t>Ⲯ⢮</w:t>
      </w:r>
      <w:r>
        <w:rPr/>
        <w:t>㈹ꍫ쉺勎쉩걶稳迂㈦㡔朳쉚猵搪参⍶爣㩳呩埃眭焪扩唪䐰묥⩮䱱䧂김썀땃</w:t>
      </w:r>
      <w:r>
        <w:rPr/>
        <w:t>ꦮ</w:t>
      </w:r>
      <w:r>
        <w:rPr/>
        <w:t>갴ヂ㝶쉢쉦䕀䁦쉅母䌸噢㍥</w:t>
      </w:r>
      <w:r>
        <w:rPr/>
        <w:t>ꗂ</w:t>
      </w:r>
      <w:r>
        <w:rPr/>
        <w:t>䖮癃숺⪬暩樴亩甤쉤묪僂⭌坍뮬슡畊湉␣柎䨩䫂绂枥䨥氰坪䍶䡸㡹䱞쉱䑕┮䷂⥂㉷䷂㎩</w:t>
      </w:r>
      <w:r>
        <w:rPr/>
        <w:t>ꥄ</w:t>
      </w:r>
      <w:r>
        <w:rPr/>
        <w:t>뽭柎牐싍飂⸷곍癚䑫</w:t>
      </w:r>
      <w:r>
        <w:rPr/>
        <w:t>ꕇ</w:t>
      </w:r>
      <w:r>
        <w:rPr/>
        <w:t>ⰸ⬵</w:t>
      </w:r>
      <w:r>
        <w:rPr/>
        <w:t>侩╲䋂顄䩙♌卵䭴䙡㷂⨦䍓乏㋂橄䝷⍁㬻</w:t>
      </w:r>
      <w:r>
        <w:rPr/>
        <w:t>ꤪ</w:t>
      </w:r>
      <w:r>
        <w:rPr/>
        <w:t>㋂朤⨪䅑娩</w:t>
      </w:r>
      <w:r>
        <w:rPr/>
        <w:t>Ⱚ⣂</w:t>
      </w:r>
      <w:r>
        <w:rPr/>
        <w:t>㠳</w:t>
      </w:r>
      <w:r>
        <w:rPr/>
        <w:t>⣃</w:t>
      </w:r>
      <w:r>
        <w:rPr/>
        <w:t>祟쉞偑吤辥ㅵ堳쉬卍䱏ꍔ칳㑎溮⍭㙈慱떩䈱䃂쉅⌫䌴곂䕞☤⭪䙦⚮</w:t>
      </w:r>
      <w:r>
        <w:rPr/>
        <w:t>ꗍ</w:t>
      </w:r>
      <w:r>
        <w:rPr/>
        <w:t>坭⎡橫扏㑳歖䉣暻晑橃㜰幆嫂恳䐸</w:t>
      </w:r>
      <w:r>
        <w:rPr/>
        <w:t>ⱇ</w:t>
      </w:r>
      <w:r>
        <w:rPr/>
        <w:t>숰⑗朶숨칫㴲垏啌爨㖬睏榵</w:t>
      </w:r>
      <w:r>
        <w:rPr/>
        <w:t>ⴺ</w:t>
      </w:r>
      <w:r>
        <w:rPr/>
        <w:t>攦祯硪츸</w:t>
      </w:r>
      <w:r>
        <w:rPr/>
        <w:t>ꥈ⩚</w:t>
      </w:r>
      <w:r>
        <w:rPr/>
        <w:t>癱슏焷╌⨤숵塩失幉時⤻渰싂䠻檩焯䬦效睴쉠傻掵쵃쉬쉳搣儳㵹僂扫楇申敆潅숩檿ꇂ夤顷扣壂晞</w:t>
      </w:r>
      <w:r>
        <w:rPr/>
        <w:t>ⶩ</w:t>
      </w:r>
      <w:r>
        <w:rPr/>
        <w:t>桵墡䕗◍礷盂畤棂⩴䃂꺵숸掿琪䝐♐庘噙疣싂䒮숵啠彅⽗祍䓃婊</w:t>
      </w:r>
      <w:r>
        <w:rPr/>
        <w:t>꥟</w:t>
      </w:r>
      <w:r>
        <w:rPr/>
        <w:t>飂䝄嚿噶㛃칬塎祧彤睃煯쉈촩䝫穷绂敢⯂涩敦䥪憮싃坸</w:t>
      </w:r>
      <w:r>
        <w:rPr/>
        <w:t>ꤪ</w:t>
      </w:r>
      <w:r>
        <w:rPr/>
        <w:t>䎡祂亥唣繭嚏㤻췂扊⯂児⧂垮敓橣幖숳㉯䤺伶繮㙟呓剰竃㞱ꌥ兤兤ꥦ疘슡卺⩋쎮숺丫椷츱믎琽柂㡮ㄱ</w:t>
      </w:r>
      <w:r>
        <w:rPr/>
        <w:t>ⲩ</w:t>
      </w:r>
      <w:r>
        <w:rPr/>
        <w:t>㋂癬뽑䑓垬䖥</w:t>
      </w:r>
      <w:r>
        <w:rPr/>
        <w:t>⡧</w:t>
      </w:r>
      <w:r>
        <w:rPr/>
        <w:t>㘶噞顐쉹圪洷剆晗旂朻쉗䩅</w:t>
      </w:r>
      <w:r>
        <w:rPr/>
        <w:t>ꕣ</w:t>
      </w:r>
      <w:r>
        <w:rPr/>
        <w:t>䨩싂⑭呗㝸妡</w:t>
      </w:r>
      <w:r>
        <w:rPr/>
        <w:t>ⵃ</w:t>
      </w:r>
      <w:r>
        <w:rPr/>
        <w:t>捗彎⩂乳</w:t>
      </w:r>
      <w:r>
        <w:rPr/>
        <w:t>ꔨ</w:t>
      </w:r>
      <w:r>
        <w:rPr/>
        <w:t>榡繙䅬猤╋穭쌨╟♬爫쉺厥畎쉙数盂渳ㅴ䦣玿䠳숲쉨⩫杯䥾灱⑗䠲䒱猷昦轩숨</w:t>
      </w:r>
      <w:r>
        <w:rPr/>
        <w:t>ⵔ</w:t>
      </w:r>
      <w:r>
        <w:rPr/>
        <w:t>竂쉨䱉僂䉋㭢㵒揂⫂㵯媏⥶牰䧂䘴縷</w:t>
      </w:r>
      <w:r>
        <w:rPr/>
        <w:t>ⴳ</w:t>
      </w:r>
      <w:r>
        <w:rPr/>
        <w:t>캏⍦サ恰䝔㐯㝋╞㭦娹䱣匬呈患</w:t>
      </w:r>
      <w:r>
        <w:rPr/>
        <w:t>ꤴ␲</w:t>
      </w:r>
      <w:r>
        <w:rPr/>
        <w:t>㐮劘㶻쉄㬻</w:t>
      </w:r>
      <w:r>
        <w:rPr/>
        <w:t>⠱</w:t>
      </w:r>
      <w:r>
        <w:rPr/>
        <w:t>⽀彫橑컂쉤껍曂穧䉦悵㩯竂懂勂쉦䝤牬</w:t>
      </w:r>
      <w:r>
        <w:rPr/>
        <w:t>ꤻ</w:t>
      </w:r>
      <w:r>
        <w:rPr/>
        <w:t>顁穣彁㪡⥾⭉牢儊싂⨴䓃㟎䡘祉땓슻䨣楺넺숤湡澵塸憥猯歨獌촯䀵婟싂⹹┪弹㉑ꅟ牰掵⩬䕁㚩㡤쉗娤檻欵歵婲쉨딻⩷㦵在䥺⩘䃂</w:t>
      </w:r>
      <w:r>
        <w:rPr/>
        <w:t>ⶻ</w:t>
      </w:r>
      <w:r>
        <w:rPr/>
        <w:t>瀰䱬権⺩⹤ꍧ厱䅸㕵塓㕂㈸摸걉坹剨뮥䁠♡⾏쉋䥌瑮䵨汗徬彗稶쉭습澘ꅰ갥싂⎱</w:t>
      </w:r>
      <w:r>
        <w:rPr/>
        <w:t>⠩</w:t>
      </w:r>
      <w:r>
        <w:rPr/>
        <w:t>弪繃⑄㑬穴参</w:t>
      </w:r>
      <w:r>
        <w:rPr/>
        <w:t>ꥅ</w:t>
      </w:r>
      <w:r>
        <w:rPr/>
        <w:t>慩갷쉊㢻瞻ꍶ瑺⿂窣楐쉳숲☷奊⮮恸塶晤浰⩪쉈奷牣頰祴咘䤮쵪쉆슩儴쌳⨳㏍杳浨䘪㚩</w:t>
      </w:r>
      <w:r>
        <w:rPr/>
        <w:t>꤭</w:t>
      </w:r>
      <w:r>
        <w:rPr/>
        <w:t>嫂◂扚싂땴潠곂吪参椰</w:t>
      </w:r>
      <w:r>
        <w:rPr/>
        <w:t>⢡</w:t>
      </w:r>
      <w:r>
        <w:rPr/>
        <w:t>惃쉘쵩輦쉱䄤頪伯⑵汅숪刹浙⌻卒哂䪘灘㏂猦斿畔噍乪㡌㜶敊枏쉡水揂ꅤ穃㕶긷⹣</w:t>
      </w:r>
      <w:r>
        <w:rPr/>
        <w:t>ⵘ</w:t>
      </w:r>
      <w:r>
        <w:rPr/>
        <w:t>걁䥯⩀繸䆮</w:t>
      </w:r>
      <w:r>
        <w:rPr/>
        <w:t>⡑</w:t>
      </w:r>
      <w:r>
        <w:rPr/>
        <w:t>칓桞楖䛂杈幟㜭쉑</w:t>
      </w:r>
      <w:r>
        <w:rPr/>
        <w:t>ⱆ</w:t>
      </w:r>
      <w:r>
        <w:rPr/>
        <w:t>뽍䍣䦘깋ㅥ䨤灍流㬪瘪㖻斩묫숮坦䏂</w:t>
      </w:r>
      <w:r>
        <w:rPr/>
        <w:t>Ⳃ</w:t>
      </w:r>
      <w:r>
        <w:rPr/>
        <w:t>ꌦ搫⨳瞱歱㖵偧揂轉㦥쉁咻爨照䝺</w:t>
      </w:r>
      <w:r>
        <w:rPr/>
        <w:t>ⵇ</w:t>
      </w:r>
      <w:r>
        <w:rPr/>
        <w:t>갶穯禵걚쉓䥴圴伬硗〬塎</w:t>
      </w:r>
      <w:r>
        <w:rPr/>
        <w:t>ꖿ</w:t>
      </w:r>
      <w:r>
        <w:rPr/>
        <w:t>㝊愩牠칵乏䫂䩂㈶䕹婀╸녅쉞㥉䡎⍪搰摹⩰⦻惂濂繭睰砪窡⩗걾</w:t>
      </w:r>
      <w:r>
        <w:rPr/>
        <w:t>⡑</w:t>
      </w:r>
      <w:r>
        <w:rPr/>
        <w:t>䱋攻⥶싎슮㐽瑪쉂┥繾♚슡㑮ꏂ뭟丰硇呲瑄䱬戯쉎⍵琪晒爻繸彄㶬⑹숴瞏ㆩ父楲䊮䁋䍎浹</w:t>
      </w:r>
      <w:r>
        <w:rPr/>
        <w:t>⠺</w:t>
      </w:r>
      <w:r>
        <w:rPr/>
        <w:t>㘺㝊恀㦵垬䫂愤쌶녑</w:t>
      </w:r>
      <w:r>
        <w:rPr/>
        <w:t>ꥋ</w:t>
      </w:r>
      <w:r>
        <w:rPr/>
        <w:t>慃◂煲婶猺뽥類䑊䕫㪩쉯슻顺㝭捂攬㖥瑵湥咘彇䉟땵숱쉖䆵碣辻副仍噕ㅩ쉞帳☯⤹䬷䆱璱決㉸䕲싂䡨壂㩩戭奩뽰嘷갰숵硾䩴摪眤</w:t>
      </w:r>
      <w:r>
        <w:rPr/>
        <w:t>ⱹ</w:t>
      </w:r>
      <w:r>
        <w:rPr/>
        <w:t>炻숹뼳ꍟ傥</w:t>
      </w:r>
      <w:r>
        <w:rPr/>
        <w:t>ⴭ</w:t>
      </w:r>
      <w:r>
        <w:rPr/>
        <w:t>怱뾵싂</w:t>
      </w:r>
      <w:r>
        <w:rPr/>
        <w:t>ꖻ</w:t>
      </w:r>
      <w:r>
        <w:rPr/>
        <w:t>䕐⨰砥䨵숨㕾쉎奚瑦</w:t>
      </w:r>
      <w:r>
        <w:rPr/>
        <w:t>ꥂ</w:t>
      </w:r>
      <w:r>
        <w:rPr/>
        <w:t>긷쉺ぴ扉㨰㩟㜴䈨潑Ⓜ㉅⍺係</w:t>
      </w:r>
      <w:r>
        <w:rPr/>
        <w:t>ꕚ</w:t>
      </w:r>
      <w:r>
        <w:rPr/>
        <w:t>啗⤪⥚㩸繴㥈昺塦啳㒮㩦쉇䅟䅖卪䢿䄪乫뗂꥾穟떵♙㉥칧㕊囂柂垵偘㥒具싂樣䓂燂扈垣䑀棂婾痂숶恬㕥䅀榡⤦㉟␫樭䱾䴽眱ぐ츱佨╌呀</w:t>
      </w:r>
      <w:r>
        <w:rPr/>
        <w:t>ꔳ</w:t>
      </w:r>
      <w:r>
        <w:rPr/>
        <w:t>넯呴癪盂橕轢橌塀걘矂쉃싃抏槍杅䙺椩抵匨癸䌰숴격⯂⥢䅫䆘숥穷㢵⸱䌮䀮稣㷃슮㠸兮㵐幧⭚啈䐊㟂⽓숯橸捒恪噪壂⩙猱案疬桚㭁䭾ꍥ㍴Ⓝ瀬⶿兮㭭ꄬ畕灣啥㔺</w:t>
      </w:r>
      <w:r>
        <w:rPr/>
        <w:t>⣂</w:t>
      </w:r>
      <w:r>
        <w:rPr/>
        <w:t>ꅡヂ⩯婭㏎ꍉ慞桂柂⨸呉⬨⩲䝂쉴潃췂䡯慞쉤䕾潂싂㒵顆◂䜱䬪㡌偯䰣䑺╪갤痂奯䍮顨轩믎</w:t>
      </w:r>
      <w:r>
        <w:rPr/>
        <w:t>ꖻ</w:t>
      </w:r>
      <w:r>
        <w:rPr/>
        <w:t>壍瞘⍊쉅刬숨㖱昵顯䧂싂⥶極쉞녒</w:t>
      </w:r>
      <w:r>
        <w:rPr/>
        <w:t>ⵏ</w:t>
      </w:r>
      <w:r>
        <w:rPr/>
        <w:t>搮瘱爬놩琨窏쵱稸套㤽竂♾䭢噏旂猥婪숲뽷숪ꏎ䍂⩶嗂습区啁⒡㐮栺㡰쉊婞</w:t>
      </w:r>
      <w:r>
        <w:rPr/>
        <w:t>⠺</w:t>
      </w:r>
      <w:r>
        <w:rPr/>
        <w:t>歚瘰뼲쵏쉀搫䍹⬬⩡㭡뭰쉃⽓㠫㐳氣</w:t>
      </w:r>
      <w:r>
        <w:rPr/>
        <w:t>ꥒ</w:t>
      </w:r>
      <w:r>
        <w:rPr/>
        <w:t>㎥珂慇竂䝕䩠ꌰ습㞿㩘쉰偠䌸䁔숨愨乏</w:t>
      </w:r>
      <w:r>
        <w:rPr/>
        <w:t>꤬</w:t>
      </w:r>
      <w:r>
        <w:rPr/>
        <w:t>啵숴穪칤幺슘ㅎ⥾㇂佀偫㦿㫂汎㥩ꄨ⽌䔽㎩슩輵涩報ꅎ㡄㊻䤰爤䃂⩏ꍆ懂䍪伽䅩쏎䈶㦏癶꥙敶繑ㅦ뼰廂歔䍑彪쉷歺쉕㥄㨦輪쉪</w:t>
      </w:r>
      <w:r>
        <w:rPr/>
        <w:t>ꕸ</w:t>
      </w:r>
      <w:r>
        <w:rPr/>
        <w:t>녁塭㝈砶㪥㭠獋⭡숷䨶潺⏂幟倩㩳瀰婮灢䉮浾</w:t>
      </w:r>
      <w:r>
        <w:rPr/>
        <w:t>ꔽ</w:t>
      </w:r>
      <w:r>
        <w:rPr/>
        <w:t>搹潫㡤슡昺係쉑㨻即晴쉊恫뭌樫辩悮⺩</w:t>
      </w:r>
      <w:r>
        <w:rPr/>
        <w:t>⠬</w:t>
      </w:r>
      <w:r>
        <w:rPr/>
        <w:t>㈳쉸䜳欪⬱潭䄴쉉싎抩⍮</w:t>
      </w:r>
      <w:r>
        <w:rPr/>
        <w:t>⣂</w:t>
      </w:r>
      <w:r>
        <w:rPr/>
        <w:t>樱穴勂♡䁾夰쉥숦㭴偏磂쉹歆긴◍숥彎昮煞⭐䆮垩晬朻䰵⩗氵懂슮ꍞ楈╍㉔䔦㉦䍢⎿杅硠乇瑔ⸯ桸췍</w:t>
      </w:r>
      <w:r>
        <w:rPr/>
        <w:t>ꥐ</w:t>
      </w:r>
      <w:r>
        <w:rPr/>
        <w:t>搮䐸祇㥤矂䙀婔繓䱷偢㞡乶碩䰽嚘杲쏂穠䌥搳煀䕈䰳곂⒩쉎亮컂玮䑴䐲偟쉧쉳椺穷轫䯂儶</w:t>
      </w:r>
      <w:r>
        <w:rPr/>
        <w:t>ꕖꕦ</w:t>
      </w:r>
      <w:r>
        <w:rPr/>
        <w:t>種쵂埂㡡穾䓂</w:t>
      </w:r>
      <w:r>
        <w:rPr/>
        <w:t>꧂</w:t>
      </w:r>
      <w:r>
        <w:rPr/>
        <w:t>中矂㩵녩恴㐤쉠晔烂潣帹朰愣숣特係쉪摵슬뾬</w:t>
      </w:r>
      <w:r>
        <w:rPr/>
        <w:t>ꔸ╳</w:t>
      </w:r>
      <w:r>
        <w:rPr/>
        <w:t>溣牸묩츽견䞣咘䑥㩩弯䱫⫂䕁⭕氥䅫䍑秂숨</w:t>
      </w:r>
      <w:r>
        <w:rPr/>
        <w:t>ꤷ</w:t>
      </w:r>
      <w:r>
        <w:rPr/>
        <w:t>㘨</w:t>
      </w:r>
      <w:r>
        <w:rPr/>
        <w:t>⠰</w:t>
      </w:r>
      <w:r>
        <w:rPr/>
        <w:t>쉆⪘所䘳潌뼸佐怩参别믂쵋㟂뾬㎻嘯敥쉯津䩈묨係䋂绂습쉓䭟竂迃嫍繰䍨揂싂仂克具慆ォ揂㢣⹱乱䜻縰禣</w:t>
      </w:r>
      <w:r>
        <w:rPr/>
        <w:t>⣂</w:t>
      </w:r>
      <w:r>
        <w:rPr/>
        <w:t>쵳攷圬⨴숣橔颻㥈</w:t>
      </w:r>
      <w:r>
        <w:rPr/>
        <w:t>ꗂ</w:t>
      </w:r>
      <w:r>
        <w:rPr/>
        <w:t>朣䅵吣⽙⽑慀⭟碩幊伲▮㈪幷伪츰偞쉵쉭畳歊녪汏㨲☫</w:t>
      </w:r>
      <w:r>
        <w:rPr/>
        <w:t>ⵞ</w:t>
      </w:r>
      <w:r>
        <w:rPr/>
        <w:t>愨愽廂㡍녗䈯抻椽䙇䇂넲煸砪㒮䤹⩲싂䃂</w:t>
      </w:r>
      <w:r>
        <w:rPr/>
        <w:t>꧂</w:t>
      </w:r>
      <w:r>
        <w:rPr/>
        <w:t>㢵걺硰곂䶵쉘⩾㘩景坖쌪墮啗ꌊㆩ旂쵚㈷쉢朱䥩琥斬牒</w:t>
      </w:r>
      <w:r>
        <w:rPr/>
        <w:t>⡱</w:t>
      </w:r>
      <w:r>
        <w:rPr/>
        <w:t>깧녓㚡盍劵助䝲桱猩匵倵따倯칚쏂椥슡⥋嘰ꅒ挻ぇ乭輱㚬辬㧎쵠䨩䪿坬㝴쵨㴰浒懂洨䭵䳂坩䥂䱣걞䥧쉮然撩未滃澣쉶枵㑷杺硭睲灷晏楃숬</w:t>
      </w:r>
      <w:r>
        <w:rPr/>
        <w:t>꤯</w:t>
      </w:r>
      <w:r>
        <w:rPr/>
        <w:t>ꥦ睎帵㴭确窿硺ꥱ䁍瑯搭橵⥅䍨⍂ㄴ⹘呸⭹땅䦘䛂쉳扩깐眬噉恰㈱쉣浂勂䡡湋汢䵷硭参䙞ꏂ䕬㘽ꅷ低쉒䩊㬨瑋吰쉚䤯坬撱䕘呡佄瑧瘨瘮쉟㙄灔⩲㝓奢뼫硈䎣汑䙲墬꥕䃃䔮儸䵇쉂촤㑚玥䕚♢桦</w:t>
      </w:r>
      <w:r>
        <w:rPr/>
        <w:t>ꤥ</w:t>
      </w:r>
      <w:r>
        <w:rPr/>
        <w:t>喥癥촵</w:t>
      </w:r>
      <w:r>
        <w:rPr/>
        <w:t>ⴤ</w:t>
      </w:r>
      <w:r>
        <w:rPr/>
        <w:t>갴䐤뭭洰縶堳轞找싍㍹攪戱盍⭳숫䤱幵썁偘⭩䬪䴬橋湟땰幪健慯䇂顆婭㟂睖</w:t>
      </w:r>
      <w:r>
        <w:rPr/>
        <w:t>Ⳃ</w:t>
      </w:r>
      <w:r>
        <w:rPr/>
        <w:t>抬⬪⺬⑬놩永柂摺</w:t>
      </w:r>
      <w:r>
        <w:rPr/>
        <w:t>ꕷ</w:t>
      </w:r>
      <w:r>
        <w:rPr/>
        <w:t>儩䑣洤㝅⑰恟䩨䉊ㄲ啓縪㵈捵䔺爪⩀╷쉯⴯䥗海桂矎椯</w:t>
      </w:r>
      <w:r>
        <w:rPr/>
        <w:t>Ⳃ</w:t>
      </w:r>
      <w:r>
        <w:rPr/>
        <w:t>杙穅〥㌨恕걩磂伣쉸汔轸</w:t>
      </w:r>
      <w:r>
        <w:rPr/>
        <w:t>ꔯ</w:t>
      </w:r>
      <w:r>
        <w:rPr/>
        <w:t>攽顙䁩녯捥畏偂渳㌴⺥涡뿂쉲䕴睃焰慁쎻倣쉨睴</w:t>
      </w:r>
      <w:r>
        <w:rPr/>
        <w:t>ꤨ</w:t>
      </w:r>
      <w:r>
        <w:rPr/>
        <w:t>㭭顗轩㥹㍉⵴ヂ櫂䥫꺵幃䴳畋烂卥싂湖㪬䈪剰爬单䥭牉깓熘╲繵戴⫂⭥쉭吪䖏桬椷쉨搽瘬祶⽸曂〩漴겡偄</w:t>
      </w:r>
      <w:r>
        <w:rPr/>
        <w:t>ꔸ</w:t>
      </w:r>
      <w:r>
        <w:rPr/>
        <w:t>쌦㌯溮䒩䡮깔類勂</w:t>
      </w:r>
      <w:r>
        <w:rPr/>
        <w:t>ꤰ</w:t>
      </w:r>
      <w:r>
        <w:rPr/>
        <w:t>쉅櫂稳쉦奁</w:t>
      </w:r>
      <w:r>
        <w:rPr/>
        <w:t>ꕪ</w:t>
      </w:r>
      <w:r>
        <w:rPr/>
        <w:t>꺩歞儸䙇㵊쉬汧卯焥㭄㝚⥉</w:t>
      </w:r>
      <w:r>
        <w:rPr/>
        <w:t>Ⱚ</w:t>
      </w:r>
      <w:r>
        <w:rPr/>
        <w:t>㏂⚩堰繈䦮⥇♉ꍭ㍑抻繱愺쉀䱱쉰칇牖䀨牙</w:t>
      </w:r>
      <w:r>
        <w:rPr/>
        <w:t>ꤨ</w:t>
      </w:r>
      <w:r>
        <w:rPr/>
        <w:t>価䎏䨦㜸啂呣潧毂숤</w:t>
      </w:r>
      <w:r>
        <w:rPr/>
        <w:t>ⱆ</w:t>
      </w:r>
      <w:r>
        <w:rPr/>
        <w:t>熣뽣捂瘱㍨䍑䝞焯䙊夰烂㜶⭞淂⌨橹㩰瑉牰廂㜥呅睷仃Ⓜ癱矂殮⪏滂숭쉷怦숫僂灔♳轏쌤䩲습뭃◂敁㓍쉷⴯椻썘奩㉯㈶</w:t>
      </w:r>
      <w:r>
        <w:rPr/>
        <w:t>ⰳ</w:t>
      </w:r>
      <w:r>
        <w:rPr/>
        <w:t>呔䈹穁쉩桢쉴皩⽓剅橮䜬㬹⚿◂摇㍍㙙숷⭍㤤牱䝢⮏걅슏匵眱洱뽨䘶쉆ꥲ䩱㠱⽱썤䴪㵌湱⽗噃숺</w:t>
      </w:r>
      <w:r>
        <w:rPr/>
        <w:t>ⵏ</w:t>
      </w:r>
      <w:r>
        <w:rPr/>
        <w:t>䤵슱䍖摫ꌪ</w:t>
      </w:r>
      <w:r>
        <w:rPr/>
        <w:t>ꕕ</w:t>
      </w:r>
      <w:r>
        <w:rPr/>
        <w:t>숫땺⮡⑺獴牓쉨쉲傥橍▬焤塑璡未⤸䏂町梱掏츨顣䖏㤽畧弱辵煒琽</w:t>
      </w:r>
      <w:r>
        <w:rPr/>
        <w:t>ⶻ</w:t>
      </w:r>
      <w:r>
        <w:rPr/>
        <w:t>娯䅞甮ꍲ窮捠넴穴䱟梩頩╠숊슬桴㦮걥捲䑋䡗彚⍱稴婷㐵걭땙晏樳乱皱싂䅩╏盂䝾汘盎㴪い뭭⤳␹쉈쉊⛃䰪榥画剰⏂ꍒ祍䂵硵⩢噪搰牚幑吹숥晫⼲撿忂쉏湅ꥶ猨뼴䙸憱恒㨷佬灧㦥䪿矂⭤╹䥬恃㐬庱桳쉅敒뽆쉺䕭姍䨽</w:t>
      </w:r>
      <w:r>
        <w:rPr/>
        <w:t>ꕰ</w:t>
      </w:r>
      <w:r>
        <w:rPr/>
        <w:t>쵟亿㪣</w:t>
      </w:r>
      <w:r>
        <w:rPr/>
        <w:t>ꥒ</w:t>
      </w:r>
      <w:r>
        <w:rPr/>
        <w:t>兹숺㩘㌱䢻ꥢ泂䱵</w:t>
      </w:r>
      <w:r>
        <w:rPr/>
        <w:t>ⷂ</w:t>
      </w:r>
      <w:r>
        <w:rPr/>
        <w:t>䕁繱쉾伩晦뿂湕畞乣䦘⥟ざ⽚呥</w:t>
      </w:r>
      <w:r>
        <w:rPr/>
        <w:t>ꕆ</w:t>
      </w:r>
      <w:r>
        <w:rPr/>
        <w:t>矂깟夬컂壂⽌ㄭ㩥뗂쉈偟晋⿂ꥷ뭁〵ㅖ杢㇂敉</w:t>
      </w:r>
      <w:r>
        <w:rPr/>
        <w:t>ꕑ</w:t>
      </w:r>
      <w:r>
        <w:rPr/>
        <w:t>冡㉢潇轵㬦⤱㠬搣</w:t>
      </w:r>
      <w:r>
        <w:rPr/>
        <w:t>⡊</w:t>
      </w:r>
      <w:r>
        <w:rPr/>
        <w:t>숴㜩繡딥轣炥⨰㔪助䂿兘吺䬰轏썬悬灟繓熡ꆡ顉䂏䇂穦爰긩䘪獱䤤칩ㆱ</w:t>
      </w:r>
      <w:r>
        <w:rPr/>
        <w:t>⠨</w:t>
      </w:r>
      <w:r>
        <w:rPr/>
        <w:t>危슣슮䶵䉪塬캥쉲⨪♺卩⩃</w:t>
      </w:r>
      <w:r>
        <w:rPr/>
        <w:t>ꕡ</w:t>
      </w:r>
      <w:r>
        <w:rPr/>
        <w:t>杞ꇂ桃倴㤷㠪彺쵨갣⽦</w:t>
      </w:r>
      <w:r>
        <w:rPr/>
        <w:t>⠭</w:t>
      </w:r>
      <w:r>
        <w:rPr/>
        <w:t>뼯爴所幔㠸䍧湏劏</w:t>
      </w:r>
      <w:r>
        <w:rPr/>
        <w:t>ⴶꕲ</w:t>
      </w:r>
      <w:r>
        <w:rPr/>
        <w:t>迂䅇쉆璘稤睶䉸⩮䣂卉瑶䝶믂슬獑㠦썥㥁숪⩙⥬䣂ꇎ盂橖㡏摶</w:t>
      </w:r>
      <w:r>
        <w:rPr/>
        <w:t>ꦣ</w:t>
      </w:r>
      <w:r>
        <w:rPr/>
        <w:t>壃ꥸ稰䝵</w:t>
      </w:r>
      <w:r>
        <w:rPr/>
        <w:t>ⲡ</w:t>
      </w:r>
      <w:r>
        <w:rPr/>
        <w:t>癦숪㴪潱䡙櫂㐫㤭剀坍㛂</w:t>
      </w:r>
      <w:r>
        <w:rPr/>
        <w:t>ꤵ</w:t>
      </w:r>
      <w:r>
        <w:rPr/>
        <w:t>䡦딥곎땖碩玩歉硸䭆幩⤭㫂勂區噗䳂慩县䵍㑧㊿柂䡾濂繃䞻偄匭伨繗呌洺슻怮啎䒿樳䨤奲곍晍䵏浑쉑墿뮵但⹸恍㭹癪㤲䐮촪渲嘶쉶曂⩀汯싂칮呔㊘䚏㩯歄彀쉢婁</w:t>
      </w:r>
      <w:r>
        <w:rPr/>
        <w:t>ꤷ</w:t>
      </w:r>
      <w:r>
        <w:rPr/>
        <w:t>䁣쎏浭䡐㥠쉒嫂塌</w:t>
      </w:r>
      <w:r>
        <w:rPr/>
        <w:t>ⰴ</w:t>
      </w:r>
      <w:r>
        <w:rPr/>
        <w:t>牾</w:t>
      </w:r>
      <w:r>
        <w:rPr/>
        <w:t>ⶵ</w:t>
      </w:r>
      <w:r>
        <w:rPr/>
        <w:t>㶱걓䵙⌸슡瀫伪燃伩盂䤣⨣갮挩懂繚漻⭙깶䅁㥭⹑欤쉴쉂唴㝁</w:t>
      </w:r>
      <w:r>
        <w:rPr/>
        <w:t>꧂</w:t>
      </w:r>
      <w:r>
        <w:rPr/>
        <w:t>㑾</w:t>
      </w:r>
      <w:r>
        <w:rPr/>
        <w:t>ꔰ</w:t>
      </w:r>
      <w:r>
        <w:rPr/>
        <w:t>쉚䥧䝭䊮쵑⽢匽쉗欩䣂㴵숹剃爱㏍漵숮挣轅㶬㉘忂</w:t>
      </w:r>
      <w:r>
        <w:rPr/>
        <w:t>ꔪ</w:t>
      </w:r>
      <w:r>
        <w:rPr/>
        <w:t>䩪ㅇ偷쉚䭖塪爸㤭繹斩瑎䝄</w:t>
      </w:r>
      <w:r>
        <w:rPr/>
        <w:t>ꦏ</w:t>
      </w:r>
      <w:r>
        <w:rPr/>
        <w:t>㠰晭兮砩牗ꥺ숫⸹砥獒嗂⒩浂⩯쵢쉀兮乍浅幱⥥䬲栯썭㙏塷㩂凂䡚囃㍉爨垵栭㵌仂⑫슏株器䁅쉑䅴㑯⵭浅㗎繅㎱ꄬ涮㵢ꥠ啸硰敮ㆡ㤽䉔㝖煗넪摰槎㩲♖恁㍨䑞㥧췎䨸別汩璏睴楉晵癋䱄兟煈杉噏㑰녦哂숵䁅總徥婳㚱䑁幑䶵捅剌燂㉆噯揎⩋䭢䷂ꌺ䠣幊勂㩆灌䍃唊繐参頭쉐照쉸㭒싂画㊵쉠䥔唭㑈녂娲摁眪旂깈싂쉥⨫□漤僂⍶㕓烂恸쉲</w:t>
      </w:r>
      <w:r>
        <w:rPr/>
        <w:t>ꖻ</w:t>
      </w:r>
      <w:r>
        <w:rPr/>
        <w:t>頰爦⽁</w:t>
      </w:r>
      <w:r>
        <w:rPr/>
        <w:t>ⶏ</w:t>
      </w:r>
      <w:r>
        <w:rPr/>
        <w:t>㊘暮堭ꅭ獧丷輷噺婚則㵰偰⌸갰扢㋂⨬掱ꌭ䌰⩺䭋⛃⩕䤩㵩쉵꥙쉃㙩☪칅ꍴ梩䙄䥎噕堷㦏⾥棂獏䵟뭀㫂⾩⧂♑⨺愪썺䋂励䩵숹轹㉸㜯䈮澿쉥憩呧딳䄪칦㟃潍놬⸸녤쉌뭹䅨썕礸㔬儥쉔⾿㝆桳䕯갪单厘儥凂灤</w:t>
      </w:r>
      <w:r>
        <w:rPr/>
        <w:t>⡧</w:t>
      </w:r>
      <w:r>
        <w:rPr/>
        <w:t>琯狂☶믂〉䏂뿂卌塓瀰숨楕杭伣䰱쉰</w:t>
      </w:r>
      <w:r>
        <w:rPr/>
        <w:t>⡤⑙</w:t>
      </w:r>
      <w:r>
        <w:rPr/>
        <w:t>睊⫂㢮㝖摞常㆏䙢獄싂䖵쉋夰灈ꌳ⪱⽥♚⽖쉒圯⩑珂무䍚ぐ凂뽕畉掱帯瑷睩㙉䖡硞䩘㷂녾椲</w:t>
      </w:r>
      <w:r>
        <w:rPr/>
        <w:t>ⱁ</w:t>
      </w:r>
      <w:r>
        <w:rPr/>
        <w:t>쉹噐弲㩥䜭쉰뾻婥쉹⽢喘</w:t>
      </w:r>
      <w:r>
        <w:rPr/>
        <w:t>ꦘ</w:t>
      </w:r>
      <w:r>
        <w:rPr/>
        <w:t>偳㗃揂佐甥ꄷ</w:t>
      </w:r>
      <w:r>
        <w:rPr/>
        <w:t>ⵑ</w:t>
      </w:r>
      <w:r>
        <w:rPr/>
        <w:t>楒娣穴숵䉈㇂㨩㵇䵱穵숫坆䁣参操癞痃싃䅌</w:t>
      </w:r>
      <w:r>
        <w:rPr/>
        <w:t>ⱁ</w:t>
      </w:r>
      <w:r>
        <w:rPr/>
        <w:t>彥䠯⽎</w:t>
      </w:r>
      <w:r>
        <w:rPr/>
        <w:t>ꥏ⦡</w:t>
      </w:r>
      <w:r>
        <w:rPr/>
        <w:t>㜥窵哂䥱㦏䭟椭彑땠뼪</w:t>
      </w:r>
      <w:r>
        <w:rPr/>
        <w:t>ꥊ</w:t>
      </w:r>
      <w:r>
        <w:rPr/>
        <w:t>㜬㨻㗂⚩촰녪⭓䷂쉆夣呾洤歨摓⸶츸恪剬⤯䔭쉵灖␶⽖䌣⦘繳㵴櫂䚩瀣딮夨癚컂眹噏唯쌽噶⩯䯂䰺䈶㌲埂⵬惂禬⯂忂싃穪䤮䠪䒿母䑔獙湊䓂辩䅤轂숺磂奀⍆扟璮㖥機卤ꍵ摥뿂䥱䂣뽏㴸䐱慈뽇瀪䔤</w:t>
      </w:r>
      <w:r>
        <w:rPr/>
        <w:t>ⲡ</w:t>
      </w:r>
      <w:r>
        <w:rPr/>
        <w:t>帬穠狂囍칃䥭</w:t>
      </w:r>
      <w:r>
        <w:rPr/>
        <w:t>ꔪ</w:t>
      </w:r>
      <w:r>
        <w:rPr/>
        <w:t>぀听⸭畫䗂뾣惂飍깐嘭䀸削䃂斻겵匰</w:t>
      </w:r>
      <w:r>
        <w:rPr/>
        <w:t>ⴱ</w:t>
      </w:r>
      <w:r>
        <w:rPr/>
        <w:t>竂갺椷</w:t>
      </w:r>
      <w:r>
        <w:rPr/>
        <w:t>ⱕ</w:t>
      </w:r>
      <w:r>
        <w:rPr/>
        <w:t>뽚⨰偷囂⸮㙘䕗牁横湱懂</w:t>
      </w:r>
      <w:r>
        <w:rPr/>
        <w:t>⢮</w:t>
      </w:r>
      <w:r>
        <w:rPr/>
        <w:t>顣䇂䔰⭈䢩截䤱㝵ㆡ癉轞䃂뾥⍺い摬숲숵㭎쉓奔쵅窏ꌥ䰥쉫䵘智坰砸䭬捫珂</w:t>
      </w:r>
      <w:r>
        <w:rPr/>
        <w:t>ꔬ</w:t>
      </w:r>
      <w:r>
        <w:rPr/>
        <w:t>侣㍘焩浭숪䭒䔦䵋扣ㄽ㮬㔬뭇书</w:t>
      </w:r>
      <w:r>
        <w:rPr/>
        <w:t>ⱚ</w:t>
      </w:r>
      <w:r>
        <w:rPr/>
        <w:t>畞䃂녀</w:t>
      </w:r>
      <w:r>
        <w:rPr/>
        <w:t>꧂</w:t>
      </w:r>
      <w:r>
        <w:rPr/>
        <w:t>숺㔲圹⽾祔婋副㮡汗癌係䅔栮䑕쉏吴役睠숫盍歭㨦祲挵轔偉쉃쉤걶숦硣</w:t>
      </w:r>
      <w:r>
        <w:rPr/>
        <w:t>⣂</w:t>
      </w:r>
      <w:r>
        <w:rPr/>
        <w:t>栽畩扑歭⍴⻂䀩䰣兞䩮䶮춏䬫䇂埂㥨</w:t>
      </w:r>
      <w:r>
        <w:rPr/>
        <w:t>꧂</w:t>
      </w:r>
      <w:r>
        <w:rPr/>
        <w:t>쉚슮顸睯ꌪ東朣繡뿍䜺癫쉖否</w:t>
      </w:r>
      <w:r>
        <w:rPr/>
        <w:t>ꥈ</w:t>
      </w:r>
      <w:r>
        <w:rPr/>
        <w:t>䋂迂⥤⤶䥥⛃䙩䙯洩楘䥔⼯</w:t>
      </w:r>
      <w:r>
        <w:rPr/>
        <w:t>꤯</w:t>
      </w:r>
      <w:r>
        <w:rPr/>
        <w:t>佴䀶㝨彨樲⩙䴥</w:t>
      </w:r>
      <w:r>
        <w:rPr/>
        <w:t>ⷂ</w:t>
      </w:r>
      <w:r>
        <w:rPr/>
        <w:t>歒杬慈妘䔷反䵥绍</w:t>
      </w:r>
      <w:r>
        <w:rPr/>
        <w:t>Ⰺ</w:t>
      </w:r>
      <w:r>
        <w:rPr/>
        <w:t>ꌻ搣凂숽쉃顓呺杞㔻礳坺疘ꅍ⾥掘䍩晊㝓쉈揂⫂址⥕믂싃哂敠呸⻂稯㯂ꌪ</w:t>
      </w:r>
      <w:r>
        <w:rPr/>
        <w:t>⡅</w:t>
      </w:r>
      <w:r>
        <w:rPr/>
        <w:t>쉈丰価䑺䅯숫㈽怣⑄珂煒氯</w:t>
      </w:r>
      <w:r>
        <w:rPr/>
        <w:t>ꔲ</w:t>
      </w:r>
      <w:r>
        <w:rPr/>
        <w:t>㥕兗琷灀㵎攤쵟㡍䥠ꇂ抵绂⶘䵣쉌⼪쉟睏땥䂵䙯쉶區슥狎쉢㑅壂爯䫍싍㡧숻썢吪䁋ꥦ숺朣潆쉄摞슩体健⑘숴치</w:t>
      </w:r>
      <w:r>
        <w:rPr/>
        <w:t>ⶏ⨺</w:t>
      </w:r>
      <w:r>
        <w:rPr/>
        <w:t>祌婏繵䃂硸䑌숱呂쉑㉺焦恾晔♲㥁奩畴㘮迂男永瀭␺淂ㅯ䈤ㄯ䈸㑾ꥨ皩损敡制㐽壂栫땶숨⩍穂䴭彔쉠恩싂䈥쉟轉䱐偪칩兑ꄪ渪丶伻䭚ꆮ猫䍯㍥쉾숹䥯Ⓜ䍁橁꥖栭瑬轌㩮湍ꍣ䮿쉡⹬䦩⼤惂娵汉仂䁙癫䚘珂禡癦⹾咩</w:t>
      </w:r>
      <w:r>
        <w:rPr/>
        <w:t>ⵋ</w:t>
      </w:r>
      <w:r>
        <w:rPr/>
        <w:t>㵎䮣ꅯ쌳㙉숭숨晦䵭쉙ㅟ㊵⯂㙧辵浸㩁㥑塔䉧䦻쉵璏坏砻싂</w:t>
      </w:r>
      <w:r>
        <w:rPr/>
        <w:t>ⴲ</w:t>
      </w:r>
      <w:r>
        <w:rPr/>
        <w:t>暡䌩⽒䉆暏樲⍎㤹㭮棂숤版긱秂╵⭉㙠싂╾㎘瑂䨤䨶ꥨ䭠☳촥犬䩫⍅顸ꥢ쉯䘸䔬Ⓜ唽┥活걆</w:t>
      </w:r>
      <w:r>
        <w:rPr/>
        <w:t>ⱒ</w:t>
      </w:r>
      <w:r>
        <w:rPr/>
        <w:t>憩</w:t>
      </w:r>
      <w:r>
        <w:rPr/>
        <w:t>ⷂ</w:t>
      </w:r>
      <w:r>
        <w:rPr/>
        <w:t>㵠橣ꌣ䅤䝎久♪戲穩儷佌㜷敄飂偮싂碩晨㝲㧂⩲ヂ摁ꆩ</w:t>
      </w:r>
      <w:r>
        <w:rPr/>
        <w:t>ꖡ⎵</w:t>
      </w:r>
      <w:r>
        <w:rPr/>
        <w:t>㨫牟㑾㉫⤷桐䙢␻</w:t>
      </w:r>
      <w:r>
        <w:rPr/>
        <w:t>ⱱ</w:t>
      </w:r>
      <w:r>
        <w:rPr/>
        <w:t>汸ꍨ츶숥汌氽彧</w:t>
      </w:r>
      <w:r>
        <w:rPr/>
        <w:t>⡏</w:t>
      </w:r>
      <w:r>
        <w:rPr/>
        <w:t>㔰⿂ꥣ㌪⩙⩦䵀숨</w:t>
      </w:r>
      <w:r>
        <w:rPr/>
        <w:t>ⵥ</w:t>
      </w:r>
      <w:r>
        <w:rPr/>
        <w:t>矂쉉木噹⍶偙䵯縣颣吩⵾ꥶ┮㤥㞡깠</w:t>
      </w:r>
      <w:r>
        <w:rPr/>
        <w:t>ꤥ</w:t>
      </w:r>
      <w:r>
        <w:rPr/>
        <w:t>堪刹浊洤㵀뗂穇㭈辏执兠乘夲梏轶䵑㷂쵟䭈숨桗슬╕㗍婃瘴뭐䏃䩞弴稩煁䁐恆䰰婶哂칄㴭㣂䁪⩭㝀挴呂䵰䟂掩灪倫썤すヂ䗍涏쉒꺱兯쉉⧂帮汦䧂㉰깬愲员쉣㉭묯䅾䔶煋搯䑗㎏轀䑺奌䕊⦬쉌櫂</w:t>
      </w:r>
      <w:r>
        <w:rPr/>
        <w:t>⠽</w:t>
      </w:r>
      <w:r>
        <w:rPr/>
        <w:t>滂숦췎䩧噸䨺䑺䱬㈭坥ꥸ梩䉳她橇</w:t>
      </w:r>
      <w:r>
        <w:rPr/>
        <w:t>Ɐ</w:t>
      </w:r>
      <w:r>
        <w:rPr/>
        <w:t>癆熣䢥圷⑉⪡⭈따싂奬썩挪⬤䑴泂湘頰㝗㔣떮橩当</w:t>
      </w:r>
      <w:r>
        <w:rPr/>
        <w:t>ꦩ</w:t>
      </w:r>
      <w:r>
        <w:rPr/>
        <w:t>顨썓슘뽆煫╤杘呗偮䏂塋䧂庻吵䟂濂⥯摁丫⭞穏걒制</w:t>
      </w:r>
      <w:r>
        <w:rPr/>
        <w:t>ꕚ</w:t>
      </w:r>
      <w:r>
        <w:rPr/>
        <w:t>뼺걾䫂棂具䅫䝸</w:t>
      </w:r>
      <w:r>
        <w:rPr/>
        <w:t>ꖩ</w:t>
      </w:r>
      <w:r>
        <w:rPr/>
        <w:t>徱嫂媥쌥瑍㉱窱깪堬硤百樶坬⾻睤촪ꍌ</w:t>
      </w:r>
      <w:r>
        <w:rPr/>
        <w:t>ꦡ</w:t>
      </w:r>
      <w:r>
        <w:rPr/>
        <w:t>㯂㙋烎ㅱ㔳桊ꥶ숳煑⚣儊䝲繟깂晊敵塚澮⥵⨸싂┱슏牰숤⎘쉷</w:t>
      </w:r>
      <w:r>
        <w:rPr/>
        <w:t>ⱅ</w:t>
      </w:r>
      <w:r>
        <w:rPr/>
        <w:t>偋泂⤪</w:t>
      </w:r>
      <w:r>
        <w:rPr/>
        <w:t>ⱄ</w:t>
      </w:r>
      <w:r>
        <w:rPr/>
        <w:t>ぎ毂견ꌯ</w:t>
      </w:r>
      <w:r>
        <w:rPr/>
        <w:t>ꤶ⸬</w:t>
      </w:r>
      <w:r>
        <w:rPr/>
        <w:t>㏂睹</w:t>
      </w:r>
      <w:r>
        <w:rPr/>
        <w:t>⠷</w:t>
      </w:r>
      <w:r>
        <w:rPr/>
        <w:t>㢏쵄ꅨ␮晨矂䩞䍭晖䄦┦싂奇泂</w:t>
      </w:r>
      <w:r>
        <w:rPr/>
        <w:t>ꥐ⨣</w:t>
      </w:r>
      <w:r>
        <w:rPr/>
        <w:t>䳂桌飂復厘␶姂睶啙㕅</w:t>
      </w:r>
      <w:r>
        <w:rPr/>
        <w:t>ꕡ</w:t>
      </w:r>
      <w:r>
        <w:rPr/>
        <w:t>欮桱⺻䩀㥳吺祡䱱㑂</w:t>
      </w:r>
      <w:r>
        <w:rPr/>
        <w:t>ⵚ</w:t>
      </w:r>
      <w:r>
        <w:rPr/>
        <w:t>つ곃걂揂ꅹ䭬</w:t>
      </w:r>
      <w:r>
        <w:rPr/>
        <w:t>ꖘ</w:t>
      </w:r>
      <w:r>
        <w:rPr/>
        <w:t>䐹瑈ㅞ</w:t>
      </w:r>
      <w:r>
        <w:rPr/>
        <w:t>ⱷ</w:t>
      </w:r>
      <w:r>
        <w:rPr/>
        <w:t>幎걂쉓㕗偺眱轄乗枏正䖬払玮歨幙</w:t>
      </w:r>
      <w:r>
        <w:rPr/>
        <w:t>ꦮ</w:t>
      </w:r>
      <w:r>
        <w:rPr/>
        <w:t>쏂Ⓜ䠱㑩▩䈬숵頨旂ꏍ悏吰幏捈ㆱ昻ㄩ䀣딷㞱偄庩⭚噖녇䜽汘䡸쉪싃䈬捘㙪䔬썚䕣쉪捋硅帨㤴숸꥞</w:t>
      </w:r>
      <w:r>
        <w:rPr/>
        <w:t>ꕳ</w:t>
      </w:r>
      <w:r>
        <w:rPr/>
        <w:t>싂䑪㍖⥾䫍ꍸ嘭䤩瑧涩㝉㥲搪瓂䀲䔪⍴쉣䵅摓䔮묱ꍹ㨪晨슏⥚껎</w:t>
      </w:r>
      <w:r>
        <w:rPr/>
        <w:t>ⱕ</w:t>
      </w:r>
      <w:r>
        <w:rPr/>
        <w:t>슥♆⽩쉒칶䙞䰰㕱佖䋂礳⍐㵪캡쉮䤬⎏쉬䆱稩</w:t>
      </w:r>
      <w:r>
        <w:rPr/>
        <w:t>ⴺ</w:t>
      </w:r>
      <w:r>
        <w:rPr/>
        <w:t>瑳捒쉴即묭炥迂硨⪱⩸怯水겏區ね쉉搮淂䢻䜬䉣⭉昬䙡曂ꏂ焹</w:t>
      </w:r>
      <w:r>
        <w:rPr/>
        <w:t>ꔣ</w:t>
      </w:r>
      <w:r>
        <w:rPr/>
        <w:t>쉶⤫硨慰뽳䲩쉖</w:t>
      </w:r>
      <w:r>
        <w:rPr/>
        <w:t>ꖏ</w:t>
      </w:r>
      <w:r>
        <w:rPr/>
        <w:t>ꌲ</w:t>
      </w:r>
      <w:r>
        <w:rPr/>
        <w:t>Ⱪ</w:t>
      </w:r>
      <w:r>
        <w:rPr/>
        <w:t>砺歍䡲㝾渣晏⿂</w:t>
      </w:r>
      <w:r>
        <w:rPr/>
        <w:t>ꤦ</w:t>
      </w:r>
      <w:r>
        <w:rPr/>
        <w:t>㨽㕪噎⩳磂䁰숪䩣㕭ꍕ挷彤䈤⽠婩쉕庩喡爮堺挭䜸ㅱ涡ꅭ⤳旂汚涡㌤⹬斡쉧쉋쉏啄弱户숮棂▻䝪⼫噵칢䎵捍⶿</w:t>
      </w:r>
      <w:r>
        <w:rPr/>
        <w:t>Ɫ</w:t>
      </w:r>
      <w:r>
        <w:rPr/>
        <w:t>瓂枮쉩갳乷쉙䎩摅硔磂䕤숬숤呵幮껂╕쉎뭂師煞㌣潳걗쉯㭟檵숯싍楂仍뽳쉯놵涿㈲犩奃壂硓촪䏂氱</w:t>
      </w:r>
      <w:r>
        <w:rPr/>
        <w:t>Ⱡ⯂꥘</w:t>
      </w:r>
      <w:r>
        <w:rPr/>
        <w:t>冣㉷䄶䝌敵뭓⽍倪磂슩ꥮ砫㓂</w:t>
      </w:r>
      <w:r>
        <w:rPr/>
        <w:t>ⱌ</w:t>
      </w:r>
      <w:r>
        <w:rPr/>
        <w:t>狂䭥顙㉸⨤砪슿敧쉈卦䀬呆坢쵹⼣轞㕣캩師건䳂쉡丨䍨奡⌽捓即</w:t>
      </w:r>
      <w:r>
        <w:rPr/>
        <w:t>ꕾ</w:t>
      </w:r>
      <w:r>
        <w:rPr/>
        <w:t>漳</w:t>
      </w:r>
      <w:r>
        <w:rPr/>
        <w:t>꧂</w:t>
      </w:r>
      <w:r>
        <w:rPr/>
        <w:t>ꍏ愥놿嗂㮵報㍤瘸</w:t>
      </w:r>
      <w:r>
        <w:rPr/>
        <w:t>ꗂ</w:t>
      </w:r>
      <w:r>
        <w:rPr/>
        <w:t>扴㡪啬䉹Ⓧ硷冣䤰桇浵ꅬ</w:t>
      </w:r>
      <w:r>
        <w:rPr/>
        <w:t>ⱬ</w:t>
      </w:r>
      <w:r>
        <w:rPr/>
        <w:t>긮</w:t>
      </w:r>
      <w:r>
        <w:rPr/>
        <w:t>꧂</w:t>
      </w:r>
      <w:r>
        <w:rPr/>
        <w:t>䩸ㅔ灁姂ꆱ敒氺摎呕⭾桠싂</w:t>
      </w:r>
      <w:r>
        <w:rPr/>
        <w:t>ꕇ</w:t>
      </w:r>
      <w:r>
        <w:rPr/>
        <w:t>挳怤啹硶顑佈곂╞矂쉠</w:t>
      </w:r>
      <w:r>
        <w:rPr/>
        <w:t>ꕴ</w:t>
      </w:r>
      <w:r>
        <w:rPr/>
        <w:t>䟂㈸㤰뽙䝕㔪뮏䙧䨵䱍湍煅睵槂摦슡㟂咣浖影睉䍊⍶䥑柂숴쉴噬奺쉎䴶繕圤쵃⩆쉙タ</w:t>
      </w:r>
      <w:r>
        <w:rPr/>
        <w:t>꧂⩨</w:t>
      </w:r>
      <w:r>
        <w:rPr/>
        <w:t>쉩춬⍬⨳䖩潚</w:t>
      </w:r>
      <w:r>
        <w:rPr/>
        <w:t>ꤻꦮ</w:t>
      </w:r>
      <w:r>
        <w:rPr/>
        <w:t>奮녟癎睕썣匤⺣숻⥹䍫橞〪쵺쉬呥</w:t>
      </w:r>
      <w:r>
        <w:rPr/>
        <w:t>꤬</w:t>
      </w:r>
      <w:r>
        <w:rPr/>
        <w:t>㡁囍癱游檘걵䔭⯂愵皥딶濃普迂㤦牷癬敞땪⑹愪䑗㶣숺摍쵉</w:t>
      </w:r>
      <w:r>
        <w:rPr/>
        <w:t>ꦩ</w:t>
      </w:r>
      <w:r>
        <w:rPr/>
        <w:t>弊㥆쉋䟃䙩⭏╹슘⑐⩐췂㗂癎쉀䭸噁쉣⽊</w:t>
      </w:r>
      <w:r>
        <w:rPr/>
        <w:t>⣂</w:t>
      </w:r>
      <w:r>
        <w:rPr/>
        <w:t>愪䕆盍牐</w:t>
      </w:r>
      <w:r>
        <w:rPr/>
        <w:t>Ⱪ</w:t>
      </w:r>
      <w:r>
        <w:rPr/>
        <w:t>颮썾䱎慎⽔甬쌥䇂硔䎘惂埂⑀</w:t>
      </w:r>
      <w:r>
        <w:rPr/>
        <w:t>⢱</w:t>
      </w:r>
      <w:r>
        <w:rPr/>
        <w:t>㉍⩷㵭㦵懂縤琶</w:t>
      </w:r>
      <w:r>
        <w:rPr/>
        <w:t>ⱂ</w:t>
      </w:r>
      <w:r>
        <w:rPr/>
        <w:t>䱣꺿煚垣ꌦ</w:t>
      </w:r>
      <w:r>
        <w:rPr/>
        <w:t>ꦮ</w:t>
      </w:r>
      <w:r>
        <w:rPr/>
        <w:t>瑍㕚强剸㈽䈯側⩎弹噴㬪㙵䈬뭣숭㵑䌯㭷奇祈㋃⧂</w:t>
      </w:r>
      <w:r>
        <w:rPr/>
        <w:t>꧂</w:t>
      </w:r>
      <w:r>
        <w:rPr/>
        <w:t>⺱⥱氯䁀牑睏쉥숨轌뇃Ⓙ全疏浕墿싂硔</w:t>
      </w:r>
      <w:r>
        <w:rPr/>
        <w:t>ꔳ</w:t>
      </w:r>
      <w:r>
        <w:rPr/>
        <w:t>梣䡸䱍⑗轣䝐녁⥸꺩㉂⍐쉤슮깟慎卬睦瞘绂䏂䝁㒡迃榮兞쉦</w:t>
      </w:r>
      <w:r>
        <w:rPr/>
        <w:t>ꤤ</w:t>
      </w:r>
      <w:r>
        <w:rPr/>
        <w:t>啩歖塭び洳㴥懍摄倪ꄺ囂䋎㮘㩊活睴쉒쵨딽戮㛍灭⍄㥡쉁偉傻쉬乕穈妱䡑딱䩀竃杅乴⹴慭浦ꏎ澩轊⩔㐮䯂輭呄쉧⥬げ㋂ㄸ绂㝮⿂䡘♠곂␪槂瀥㬱喵煕旎䪩穘습䥥</w:t>
      </w:r>
      <w:r>
        <w:rPr/>
        <w:t>ꔨ</w:t>
      </w:r>
      <w:r>
        <w:rPr/>
        <w:t>뽕뼬愪愣㑦扦䂩쉀䙰䀲捞䊵⩵⭶⭋奩⑖쉡䥯䒘潶뗂汆숩強浣슡숶畁긺䗍䭂渹</w:t>
      </w:r>
      <w:r>
        <w:rPr/>
        <w:t>Ⲭ</w:t>
      </w:r>
      <w:r>
        <w:rPr/>
        <w:t>땥瘯썗숬愬竃㐲䆡䑭㤽䵇婲坄轅䉚迂␪忂싂싂⥥䌬</w:t>
      </w:r>
      <w:r>
        <w:rPr/>
        <w:t>ⵀ</w:t>
      </w:r>
      <w:r>
        <w:rPr/>
        <w:t>娫睭㑓呍捣㑵땁년㥴畳搪佫榬〳㉊⩏⽺꺏</w:t>
      </w:r>
      <w:r>
        <w:rPr/>
        <w:t>⡱</w:t>
      </w:r>
      <w:r>
        <w:rPr/>
        <w:t>㭤</w:t>
      </w:r>
      <w:r>
        <w:rPr/>
        <w:t>ⷂ</w:t>
      </w:r>
      <w:r>
        <w:rPr/>
        <w:t>劘䅵囂椳敗ꍊ쉡䇂怣숮뭕㭳颩扐㈫䧂쉷숰䄨묬쉹稱⹆깙顉㔳塤㉫땾⨱䶩㵎㙡㠫㩕⩨ꅥ睇嗃쉗䅋䟂戭㭹惂</w:t>
      </w:r>
      <w:r>
        <w:rPr/>
        <w:t>ⱦ</w:t>
      </w:r>
      <w:r>
        <w:rPr/>
        <w:t>䨥扃⿂㶘</w:t>
      </w:r>
      <w:r>
        <w:rPr/>
        <w:t>ꦮ</w:t>
      </w:r>
      <w:r>
        <w:rPr/>
        <w:t>䬽晁䈤䭘♳숬瘶婬쉤䓂㝯</w:t>
      </w:r>
      <w:r>
        <w:rPr/>
        <w:t>ꕟ</w:t>
      </w:r>
      <w:r>
        <w:rPr/>
        <w:t>僂쎥樹</w:t>
      </w:r>
      <w:r>
        <w:rPr/>
        <w:t>꧂</w:t>
      </w:r>
      <w:r>
        <w:rPr/>
        <w:t>祮쉞⻂种䍉⑵⵾晐숵</w:t>
      </w:r>
      <w:r>
        <w:rPr/>
        <w:t>⣂</w:t>
      </w:r>
      <w:r>
        <w:rPr/>
        <w:t>顊숨⨽䥐湲⨱쉅뮮祁㕨䪵绍㕴瀪殿⪱匮汰顔⑱䩊⨶⩄剘捓劻㧂┪쉊썂㕭煷</w:t>
      </w:r>
      <w:r>
        <w:rPr/>
        <w:t>ꤥ</w:t>
      </w:r>
      <w:r>
        <w:rPr/>
        <w:t>䅁㑮䱆</w:t>
      </w:r>
      <w:r>
        <w:rPr/>
        <w:t>Ⱶ</w:t>
      </w:r>
      <w:r>
        <w:rPr/>
        <w:t>捍</w:t>
      </w:r>
      <w:r>
        <w:rPr/>
        <w:t>ꤺ</w:t>
      </w:r>
      <w:r>
        <w:rPr/>
        <w:t>㭺숶䌥睓⤬ꄻ㜬䵐顒놵欬婷㐪䠪㙐憏㵓㙍㑾</w:t>
      </w:r>
      <w:r>
        <w:rPr/>
        <w:t>ꔪ</w:t>
      </w:r>
      <w:r>
        <w:rPr/>
        <w:t>䕀坬</w:t>
      </w:r>
      <w:r>
        <w:rPr/>
        <w:t>ꦻ</w:t>
      </w:r>
      <w:r>
        <w:rPr/>
        <w:t>㚥㭄畍</w:t>
      </w:r>
      <w:r>
        <w:rPr/>
        <w:t>ⶩ</w:t>
      </w:r>
      <w:r>
        <w:rPr/>
        <w:t>恴ㄤ</w:t>
      </w:r>
      <w:r>
        <w:rPr/>
        <w:t>⡅</w:t>
      </w:r>
      <w:r>
        <w:rPr/>
        <w:t>瑘浗䀪煒晾뾡犣祔걩뗂⑇柎坂䅡슣쉢汎쉌恦쉵做数澮쉈顭䴪긤쉦㨬⽂ꍑ欶싂妘䅐묽㩐䡏浨㫂⬭〪碬⑺睇睾佶輣〪곂⩯彰걤㵱倸㈽ず武坙쵸浐漱</w:t>
      </w:r>
      <w:r>
        <w:rPr/>
        <w:t>ⴺ</w:t>
      </w:r>
      <w:r>
        <w:rPr/>
        <w:t>偵⽱춏쉫䭄姂吶䡤쉕䕪걩氪漲䴷쉌⭳礥泍恇믂嘩挦㡀ㆿㅓ묩싂坆쉫䩹悩桾뮡␣숊獔</w:t>
      </w:r>
      <w:r>
        <w:rPr/>
        <w:t>Ⳃ</w:t>
      </w:r>
      <w:r>
        <w:rPr/>
        <w:t>塇攪癵⻂猥묦㭆ㅯ溡係晗긬⥓炱꥚㏂恲块♾⺮搪眮瑮쵗䑏灵⪩㍵묦奓毃猪㭺昸匥땬湊땊쉠傩습㑀祄瞩灉⩐瘭噲㍲竂剬矂</w:t>
      </w:r>
      <w:r>
        <w:rPr/>
        <w:t>ⱦ</w:t>
      </w:r>
      <w:r>
        <w:rPr/>
        <w:t>淂晕䥺</w:t>
      </w:r>
      <w:r>
        <w:rPr/>
        <w:t>Ⳃ</w:t>
      </w:r>
      <w:r>
        <w:rPr/>
        <w:t>橾싂쉳쉗⬳</w:t>
      </w:r>
      <w:r>
        <w:rPr/>
        <w:t>ⳍ</w:t>
      </w:r>
      <w:r>
        <w:rPr/>
        <w:t>捏⼬뭺燂㈨뮮瑱縩♙顨碥怤㑒䍚䝅慃⥞싂</w:t>
      </w:r>
      <w:r>
        <w:rPr/>
        <w:t>ꕃ</w:t>
      </w:r>
      <w:r>
        <w:rPr/>
        <w:t>쉶祗娰䨸晎颻总歪样憱割숲</w:t>
      </w:r>
      <w:r>
        <w:rPr/>
        <w:t>ꤹ</w:t>
      </w:r>
      <w:r>
        <w:rPr/>
        <w:t>쉗㔹兪췂ꆩ妬㤫㭒쎏䄳곂喿㚥啖♓䦩渤ꅺ体㕩夵弫䑤顕뽖㭌</w:t>
      </w:r>
      <w:r>
        <w:rPr/>
        <w:t>ꗂ</w:t>
      </w:r>
      <w:r>
        <w:rPr/>
        <w:t>녏乪걕䔪⩋轐盃穔顺剑歃汑쉕啸쉐牂睵땰ꍊ⨰㩨喣捩䵯쉙쵺䡚硸捒㜪瀯㝌殏췂뼱㘬朽䩴参쉋刷砣꥔녗쉌쵊㧂㭢煗㥡䜩佟彮써䳂䁕䉳䁔䔪䬺䘣쉳䨣싂쉕礯㉮噴噞</w:t>
      </w:r>
      <w:r>
        <w:rPr/>
        <w:t>ⰹ</w:t>
      </w:r>
      <w:r>
        <w:rPr/>
        <w:t>넲欵偂啕䝦츦匷</w:t>
      </w:r>
      <w:r>
        <w:rPr/>
        <w:t>ꔨ</w:t>
      </w:r>
      <w:r>
        <w:rPr/>
        <w:t>쉌䙆㠹슘稳ꅬ쉈塄殥慹溩䀽⭏슏励恳싃걂㡫㬨㩖劮싂䃂熱噆쉋䡦㑤䴰攤䁣䠻稣ㅹ䧍潘숵ァ㠽彶坠橲⹰彯彅쉲㫂</w:t>
      </w:r>
      <w:r>
        <w:rPr/>
        <w:t>⠸</w:t>
      </w:r>
      <w:r>
        <w:rPr/>
        <w:t>竂眸冱咥橐숭쉠숳坥潑圩㶏쉴輸긨쉐⩄抩䱇奅㙱申獩儫嚘㬦䭠扨숷䌦垏剧⩈䝟楒䍀戲樦妏㩫捳盂犘測쉉ꇂ䭂䜦獎쉟䌸</w:t>
      </w:r>
      <w:r>
        <w:rPr/>
        <w:t>ⷂ</w:t>
      </w:r>
      <w:r>
        <w:rPr/>
        <w:t>凂쉵歍畬彆䑗䘹余漰迂┶朰ヂ</w:t>
      </w:r>
      <w:r>
        <w:rPr/>
        <w:t>ꕡ</w:t>
      </w:r>
      <w:r>
        <w:rPr/>
        <w:t>皥灊佖乄䜸╠煺琮묯㬭뭵뼷⹁녊炩䝀㯂⥦唪⩂昪歡䉷幫夵␽촵䨱䙇䊣橌啶兌</w:t>
      </w:r>
      <w:r>
        <w:rPr/>
        <w:t>ꤪ</w:t>
      </w:r>
      <w:r>
        <w:rPr/>
        <w:t>娽兄⹋춣䎵夸杳슬슩ぺ䩓氦朶潑㔯㎵䐴ꆩ乵乕㡨</w:t>
      </w:r>
      <w:r>
        <w:rPr/>
        <w:t>ⵥ</w:t>
      </w:r>
      <w:r>
        <w:rPr/>
        <w:t>男獀彄瑘뭵㠪䡂㉥㕃㥥쉪晧催澥潙⨪┷䑴甭䤱伳燂⥀䀹숵頤슏位䠺ꌻ㈮쉰䨶歐⼺ꇃ报娬侩⹞炩뿂灂⽤⚣⪱珂敬䅨䓂ꄪ猵썏却汧响⹁傣</w:t>
      </w:r>
      <w:r>
        <w:rPr/>
        <w:t>ꕄ</w:t>
      </w:r>
      <w:r>
        <w:rPr/>
        <w:t>亡彵뭴が㝇债</w:t>
      </w:r>
      <w:r>
        <w:rPr/>
        <w:t>ꕁ</w:t>
      </w:r>
      <w:r>
        <w:rPr/>
        <w:t>敩㚻쉾䝒┦嚮㌥愰</w:t>
      </w:r>
      <w:r>
        <w:rPr/>
        <w:t>ꔽ</w:t>
      </w:r>
      <w:r>
        <w:rPr/>
        <w:t>囂䝚扁⚥悏歙⤪幖ㆣ弫㥈桗坢</w:t>
      </w:r>
      <w:r>
        <w:rPr/>
        <w:t>ꕞ</w:t>
      </w:r>
      <w:r>
        <w:rPr/>
        <w:t>憻啶땮彲瑁瑌呪敎朻乵傻啲游숹璘⽆싂妵</w:t>
      </w:r>
      <w:r>
        <w:rPr/>
        <w:t>⡺</w:t>
      </w:r>
      <w:r>
        <w:rPr/>
        <w:t>剓㙥风꧎⹂刻⿂㴥뾱쉏䅯쉭呵썅㬦橈仂偳</w:t>
      </w:r>
      <w:r>
        <w:rPr/>
        <w:t>ꥏ</w:t>
      </w:r>
      <w:r>
        <w:rPr/>
        <w:t>⽑ꍢ쉾硔瑢春습㥹恄㫂숽숊⹲䶏帷䍨砰橠卓⧂仍⩪桬爹䭞䵍䰲㝚⥢㕟⽙瀽俍㓂ꍢ弱숤卞ꄲ䐴囂扡氽㜭曂堳顁⮱ꅰ睔杰汸瞩牀숪ꍐ</w:t>
      </w:r>
      <w:r>
        <w:rPr/>
        <w:t>ⷂ</w:t>
      </w:r>
      <w:r>
        <w:rPr/>
        <w:t>䶩츶</w:t>
      </w:r>
      <w:r>
        <w:rPr/>
        <w:t>⡏</w:t>
      </w:r>
      <w:r>
        <w:rPr/>
        <w:t>昪ギ슩⾏杉䞻ꍐ偞슱㥔䩱忂䀬㷂䘬싂겣怲㷃㠫⤳쵘䶿꺩牨䋂깍⾘㉘纵⩒숷䥫㥂⹁쉃畕䍑뾡䚩囃楋㠻繊㩅噍쉇䶻쵇</w:t>
      </w:r>
      <w:r>
        <w:rPr/>
        <w:t>ꥃꔩ</w:t>
      </w:r>
      <w:r>
        <w:rPr/>
        <w:t>㑴쉗怷朰쉇⤪㵵呴⮣땱擂</w:t>
      </w:r>
      <w:r>
        <w:rPr/>
        <w:t>ⱬ</w:t>
      </w:r>
      <w:r>
        <w:rPr/>
        <w:t>쉢帬兙䠤숫挪戮쉘㗂涡䐽捫瘩䙎廃歫쌶偫眫犮䡵久㔳㭥⹒䱥⩊쉕株쉏슏䥧⧍䛂⑅⍖乶溩⮡橯⩾뇂⑾䅄䜥祲䍋繘숺㷂⩞偩瓂㏂捇奌拂ꇂ</w:t>
      </w:r>
      <w:r>
        <w:rPr/>
        <w:t>ꖵ</w:t>
      </w:r>
      <w:r>
        <w:rPr/>
        <w:t>栴掘憏놻䉱䅳䰳䁯䖩숸烂偪敚䌹</w:t>
      </w:r>
      <w:r>
        <w:rPr/>
        <w:t>ꥏ</w:t>
      </w:r>
      <w:r>
        <w:rPr/>
        <w:t>䍍䭶䍗쉁䄮伺숳含쉋䍕㎥痍떏吪ꅧ껂幍匤灐瑣潭㭢믂䆩䋂⹆顅橨㘪獗칣썭潦쉱䅊☽넲䰻剹ꅄ㙨流䲱汳걾睘䊮숱朥瑧䰣瀷㡠㩁㙚䴸串沱싃슮僂㭎싂の◂汶顐乗㍋♯걪䫂╣Ⓜ哂ꅈ熱乪슘埂形媘ꅁ䠺</w:t>
      </w:r>
      <w:r>
        <w:rPr/>
        <w:t>ꕂ</w:t>
      </w:r>
      <w:r>
        <w:rPr/>
        <w:t>䔦焭</w:t>
      </w:r>
      <w:r>
        <w:rPr/>
        <w:t>Ⱚ</w:t>
      </w:r>
      <w:r>
        <w:rPr/>
        <w:t>杵繸䟂慇琶쉁㝪兲䁸䝅숴</w:t>
      </w:r>
      <w:r>
        <w:rPr/>
        <w:t>ꕹ</w:t>
      </w:r>
      <w:r>
        <w:rPr/>
        <w:t>浱걯枻칕湭畄璩㕟숹⦏싂サ</w:t>
      </w:r>
      <w:r>
        <w:rPr/>
        <w:t>⠵</w:t>
      </w:r>
      <w:r>
        <w:rPr/>
        <w:t>琫쉄㓂</w:t>
      </w:r>
      <w:r>
        <w:rPr/>
        <w:t>ⷂ</w:t>
      </w:r>
      <w:r>
        <w:rPr/>
        <w:t>䁰厱弦㫂놡䩔先㩑佁ㆿ꥚濂㜰穸땥⽑楙䪣㙚眬呫쉨䤦</w:t>
      </w:r>
      <w:r>
        <w:rPr/>
        <w:t>Ⱖ</w:t>
      </w:r>
      <w:r>
        <w:rPr/>
        <w:t>䁹捐Ⓕ⬱呮牌䪥䟂伯汥⫂</w:t>
      </w:r>
      <w:r>
        <w:rPr/>
        <w:t>ꕬ</w:t>
      </w:r>
      <w:r>
        <w:rPr/>
        <w:t>뮻婎愨깘燂前瀺곂</w:t>
      </w:r>
      <w:r>
        <w:rPr/>
        <w:t>ꕰ</w:t>
      </w:r>
      <w:r>
        <w:rPr/>
        <w:t>懂㕒瀪㩥砱䰹㊿愪㠯穨捔禥㑩</w:t>
      </w:r>
      <w:r>
        <w:rPr/>
        <w:t>꤫</w:t>
      </w:r>
      <w:r>
        <w:rPr/>
        <w:t>幡㘺繁倨</w:t>
      </w:r>
      <w:r>
        <w:rPr/>
        <w:t>ⷂ</w:t>
      </w:r>
      <w:r>
        <w:rPr/>
        <w:t>㥦숻ꍦ♬䩗匯뾻</w:t>
      </w:r>
      <w:r>
        <w:rPr/>
        <w:t>ꥈ</w:t>
      </w:r>
      <w:r>
        <w:rPr/>
        <w:t>姂剄뭺桊ꏎ噯䭲䃂㴩⬨ꌤ㑌</w:t>
      </w:r>
      <w:r>
        <w:rPr/>
        <w:t>ꕭ</w:t>
      </w:r>
      <w:r>
        <w:rPr/>
        <w:t>呔㒏䥳쉖⼹뭳㩡厡䑺긫奶願䫂畀琭略扩兟兎㵺䒮䦵浶</w:t>
      </w:r>
      <w:r>
        <w:rPr/>
        <w:t>ⶥ</w:t>
      </w:r>
      <w:r>
        <w:rPr/>
        <w:t>㕃㍠</w:t>
      </w:r>
      <w:r>
        <w:rPr/>
        <w:t>⠬</w:t>
      </w:r>
      <w:r>
        <w:rPr/>
        <w:t>睮⏂⧂슻杢쉷뗂싍畾⑇쎬ꅗ摱쉳⩍ꍑ囎洮留갵兤䤫ꥬ䭡⨦⪩▏♔偆枣硾䋂歅喱⽊牉㡎痂穌숯</w:t>
      </w:r>
      <w:r>
        <w:rPr/>
        <w:t>ꔲ</w:t>
      </w:r>
      <w:r>
        <w:rPr/>
        <w:t>犬䍳㵉啠丶伳䩋究浗䤴숳⌹瑊〴뇂䱶矃剥㐪뽫뽴爣䄯䍋䒩穥⪮䵤ꥵ췂輦牗㨥汉牎㡮䢵숷ꍺ</w:t>
      </w:r>
      <w:r>
        <w:rPr/>
        <w:t>ꕾ⏂</w:t>
      </w:r>
      <w:r>
        <w:rPr/>
        <w:t>攵싂砲╆瞱㬨涥쉘䉱䬴숫穘⨩묣頶砊</w:t>
      </w:r>
      <w:r>
        <w:rPr/>
        <w:t>ⴳ</w:t>
      </w:r>
      <w:r>
        <w:rPr/>
        <w:t>擎轢⯍〣䩃㍏숴⹐⍖涵毂套㴰縪쉐睪焷偉쏂䐻</w:t>
      </w:r>
      <w:r>
        <w:rPr/>
        <w:t>ꥐ</w:t>
      </w:r>
      <w:r>
        <w:rPr/>
        <w:t>㠱頬ㄩ伥穏卸恙偔欪扴⭳渴䈦幄⮥ꅈ㴫佶䁞⭌顅쉆畫橳商態싂㍮숪䘥㷂</w:t>
      </w:r>
      <w:r>
        <w:rPr/>
        <w:t>ꥇ</w:t>
      </w:r>
      <w:r>
        <w:rPr/>
        <w:t>牄䗃儦㌫懂䡘䨪Ⓜ㭴쵣숥습⎮䥅瘩壂싂췂惂㖩㇂䍾关彌㐪幦슩䂏塒▏䡶⪮숰剎㧂슻嫂稶痂繹〯㓂</w:t>
      </w:r>
      <w:r>
        <w:rPr/>
        <w:t>ꤵ⹔</w:t>
      </w:r>
      <w:r>
        <w:rPr/>
        <w:t>䙂걘⍉슥쉕Ⓜ⥎ꅐ䛂坳⍷☣</w:t>
      </w:r>
      <w:r>
        <w:rPr/>
        <w:t>ⶩ</w:t>
      </w:r>
      <w:r>
        <w:rPr/>
        <w:t>䭦䈩琩⨶噂歡䐴塏䘸卙輣⨺渺縷獷炩硅捔牥㩪繳㈶㜰䕤㛍쉩䕀硨䥘䥥숣頮쉎呀癅牡㕰䝕썘숵泂朹쉓椯ꥪ㭇奁㵵⫂썇縯</w:t>
      </w:r>
      <w:r>
        <w:rPr/>
        <w:t>꧂</w:t>
      </w:r>
      <w:r>
        <w:rPr/>
        <w:t>優</w:t>
      </w:r>
      <w:r>
        <w:rPr/>
        <w:t>ꕁ</w:t>
      </w:r>
      <w:r>
        <w:rPr/>
        <w:t>契竍頽⨫뼭쉩彭玡</w:t>
      </w:r>
      <w:r>
        <w:rPr/>
        <w:t>⢡</w:t>
      </w:r>
      <w:r>
        <w:rPr/>
        <w:t>畣奯䐫搨㡲묺䭅쉞嘣祸で刣䙇⽹슩偀凂㔮橁㙁汙㙏⍀呧䉦䝚〨㩵쉞䰨掩┻礯㌸㩩뭦晲묱临心슡ꅑ</w:t>
      </w:r>
      <w:r>
        <w:rPr/>
        <w:t>Ⲙ</w:t>
      </w:r>
      <w:r>
        <w:rPr/>
        <w:t>숪柂㴷㦬⭧㡀煦쉖旂癇攤顣夽③녇癃炻器縹煤㕅⭷</w:t>
      </w:r>
      <w:r>
        <w:rPr/>
        <w:t>⠰◂⍀</w:t>
      </w:r>
      <w:r>
        <w:rPr/>
        <w:t>晄祥纏䐪꺣橑땹礥松硙㙮䉀晘啸쉅潳쵇轴ꥶ琭材輷㞩⥾潦啣䍑䱉䉋剤숥祣竂扊灐塌쉺啓쉡慷狂⩲盎㏂땡␭倩也䍀棎顪煫侘딹䙲䔽樶啹潗儣呲㍪㘦싂슥㥐䴣꺩滂╸㣂䍹䌯䮩䝭捷䉅䥍㜷⵪⥈넫깅媱㛂敳楙⍊⨣</w:t>
      </w:r>
      <w:r>
        <w:rPr/>
        <w:t>ꤷ</w:t>
      </w:r>
      <w:r>
        <w:rPr/>
        <w:t>㝘ㅣ姍䝾⌮禡䣂</w:t>
      </w:r>
      <w:r>
        <w:rPr/>
        <w:t>ⰱ</w:t>
      </w:r>
      <w:r>
        <w:rPr/>
        <w:t>䱉幗䢘쉫㢻捏瑡칦숩眹撿嫂儭畘彊칥竂㎵㡅⪬侵夨剐噊슱쌬䔻캻擎䁘⥨촨剾帬繩䬶伷杺渭坍㠱㯂</w:t>
      </w:r>
      <w:r>
        <w:rPr/>
        <w:t>ⵆ</w:t>
      </w:r>
      <w:r>
        <w:rPr/>
        <w:t>墘숺慤ꥳ䢻噦䍈</w:t>
      </w:r>
      <w:r>
        <w:rPr/>
        <w:t>Ⱞ</w:t>
      </w:r>
      <w:r>
        <w:rPr/>
        <w:t>氱呓⛂</w:t>
      </w:r>
      <w:r>
        <w:rPr/>
        <w:t>ⵚ</w:t>
      </w:r>
      <w:r>
        <w:rPr/>
        <w:t>싂危埂此䅗뽞쵘垘</w:t>
      </w:r>
      <w:r>
        <w:rPr/>
        <w:t>ꔭ</w:t>
      </w:r>
      <w:r>
        <w:rPr/>
        <w:t>呒燂啇캘㵀灔⤥䵨卮猪㵇眵䘫汖䍸䡾䢵㕍噵㎩涘㥍⩖䙊倷ꥤ癱㏂愰䱭ꥲ䜯㩖⥟쉡걠쉞佰숰爪</w:t>
      </w:r>
      <w:r>
        <w:rPr/>
        <w:t>ⲡ</w:t>
      </w:r>
      <w:r>
        <w:rPr/>
        <w:t>え쉒䥭뗂녬숷呑嚿ㆣ</w:t>
      </w:r>
      <w:r>
        <w:rPr/>
        <w:t>ⱱ⭑</w:t>
      </w:r>
      <w:r>
        <w:rPr/>
        <w:t>䓂뼳䝢煟剪线儭恏녂</w:t>
      </w:r>
      <w:r>
        <w:rPr/>
        <w:t>ⱘ</w:t>
      </w:r>
      <w:r>
        <w:rPr/>
        <w:t>㍵⭠轴睦쉌쉈♹慄竂杙⑰攮</w:t>
      </w:r>
      <w:r>
        <w:rPr/>
        <w:t>꧂⵵♱</w:t>
      </w:r>
      <w:r>
        <w:rPr/>
        <w:t>㕷</w:t>
      </w:r>
      <w:r>
        <w:rPr/>
        <w:t>⣍</w:t>
      </w:r>
      <w:r>
        <w:rPr/>
        <w:t>扖牅㩧碱硷敁딷ꥤ睔䍀쉆摇䅈⑵湧㙘</w:t>
      </w:r>
      <w:r>
        <w:rPr/>
        <w:t>ꔹ</w:t>
      </w:r>
      <w:r>
        <w:rPr/>
        <w:t>愥싂␶涥㭟嘫桫慵쉤稽㜭娊奬쉇伫䥥⨹䵈ㅍ夥㕃슥江晗扩ꅠ㴳囂䝧쎘</w:t>
      </w:r>
      <w:r>
        <w:rPr/>
        <w:t>⣂</w:t>
      </w:r>
      <w:r>
        <w:rPr/>
        <w:t>ꕩ⍏</w:t>
      </w:r>
      <w:r>
        <w:rPr/>
        <w:t>⽆䡶숬䩬쉓㶩썓</w:t>
      </w:r>
    </w:p>
    <w:p>
      <w:pPr>
        <w:pStyle w:val="PreformattedText"/>
        <w:bidi w:val="0"/>
        <w:spacing w:before="0" w:after="0"/>
        <w:jc w:val="left"/>
        <w:rPr/>
      </w:pPr>
      <w:r>
        <w:rPr/>
        <w:t>決䔯쵉╧칅</w:t>
      </w:r>
      <w:r>
        <w:rPr/>
        <w:t>Ⳃ</w:t>
      </w:r>
      <w:r>
        <w:rPr/>
        <w:t>쉹쉥丷ꌮ⩕獇䔯칖䴳녌䎬䧃佃䢬땫圵晐⫂畘涥⚿弸彣喥祇㈵곂畡恀䩩佾㜲䲩瑋噈컂氫㎮柂汊婹⽮숺瑑楫싃懂╫ㅁ쉠㜹㈯╆瑫㡾ㄪ뿂䆻浤ꌵ㩟㜮䞻</w:t>
      </w:r>
      <w:r>
        <w:rPr/>
        <w:t>꤭</w:t>
      </w:r>
      <w:r>
        <w:rPr/>
        <w:t>깈㷃旂뽚쵆柂쉏癕숰焫䝌⻂ぷ⹓梬䭇縯䛂䨨䌩伬⸹烍㴩呀弩칔⹸梥쵅ꎩ獖辩㨨䅙畤♫깹䰸䋂⩱┪㘭㥊뿂깇哂⩦쉹睩䭆棍⽭涮䅔㩵숤噾숺䁮싂촶걌畈䙭頫剀圷츪☪㖱䣂쉏䪱䱧稨䱓晓杸轚䥖爪ネ氰轸㵺⨵</w:t>
      </w:r>
      <w:r>
        <w:rPr/>
        <w:t>Ᵽ</w:t>
      </w:r>
      <w:r>
        <w:rPr/>
        <w:t>啖縷쌽砤㙟꺩揂㦩깍楉㴲权숥桦㡮煔⵮䍡䆘祺䍮⍪⯂㇃畱迂⥷嗍䨭䉃䙪浴㡷㭭亵</w:t>
      </w:r>
      <w:r>
        <w:rPr/>
        <w:t>ⱷ</w:t>
      </w:r>
      <w:r>
        <w:rPr/>
        <w:t>䬮堺⍙슩甴搦䂱㉾桀♔煦坎땃〬쉣숣땆숹</w:t>
      </w:r>
      <w:r>
        <w:rPr/>
        <w:t>ꔲ</w:t>
      </w:r>
      <w:r>
        <w:rPr/>
        <w:t>㯂</w:t>
      </w:r>
      <w:r>
        <w:rPr/>
        <w:t>⠬</w:t>
      </w:r>
      <w:r>
        <w:rPr/>
        <w:t>싂숸싂ꍋ摩䂿犥〫䕵輽幔繳摴渵杸㈣〺㑰쉞쉹녬㥤圴䵒䅋쉬泂⸳㪏</w:t>
      </w:r>
      <w:r>
        <w:rPr/>
        <w:t>ꕄ</w:t>
      </w:r>
      <w:r>
        <w:rPr/>
        <w:t>奟栶轚싂愲䇂쉔撣㑥녌ꅪ숭熿佮䛂潂⍀싂幞眰珂</w:t>
      </w:r>
      <w:r>
        <w:rPr/>
        <w:t>ꕖ</w:t>
      </w:r>
      <w:r>
        <w:rPr/>
        <w:t>漳䅳쉒</w:t>
      </w:r>
      <w:r>
        <w:rPr/>
        <w:t>ꥋ</w:t>
      </w:r>
      <w:r>
        <w:rPr/>
        <w:t>䡎뭖</w:t>
      </w:r>
      <w:r>
        <w:rPr/>
        <w:t>ꗂ</w:t>
      </w:r>
      <w:r>
        <w:rPr/>
        <w:t>䱠晁桦嘴㑣㥺㑹佅</w:t>
      </w:r>
      <w:r>
        <w:rPr/>
        <w:t>ⵈ</w:t>
      </w:r>
      <w:r>
        <w:rPr/>
        <w:t>䍅挰䐽瑯슏딸쉊䐫磂쵳犡祶㦥噧硍睎쉮港〻</w:t>
      </w:r>
      <w:r>
        <w:rPr/>
        <w:t>⡉</w:t>
      </w:r>
      <w:r>
        <w:rPr/>
        <w:t>偶爰㤰倳獑汙䚣䁗뭦⨫⍪놣ㄯ稪⦵㝘㟂⬬쉋佢⍶㢥摞</w:t>
      </w:r>
      <w:r>
        <w:rPr/>
        <w:t>ꕏⵚ</w:t>
      </w:r>
      <w:r>
        <w:rPr/>
        <w:t>煫塾顩砺㏍掣䮩⨵扑䢵佘晦쉶䖥瘨▻庵습놿歨⎮儴敏乖曂偓깋⮻쉐すꥺ樨瓂晣╅⵬慐物㍹妩땾奚歌樶帮佨</w:t>
      </w:r>
      <w:r>
        <w:rPr/>
        <w:t>ꤥ</w:t>
      </w:r>
      <w:r>
        <w:rPr/>
        <w:t>绂楎灎瘸⥅桺澡䍐ち䗂㙠湫䅋㝋祮㝮彀㵆潫砸㩯焴䆩煥㥶쵚습塩쉚ꍎ迎娵쉨敃㚩〹⧂㝂捏䤸娫숥娺쉒灋輸檩係䌤ꌥ쉟⍉☫哂泂汣瀷㷂牎元獯婓凂㏂噡帪</w:t>
      </w:r>
      <w:r>
        <w:rPr/>
        <w:t>ꥇⶱ╷</w:t>
      </w:r>
      <w:r>
        <w:rPr/>
        <w:t>乤㜨</w:t>
      </w:r>
      <w:r>
        <w:rPr/>
        <w:t>Ɒ⑉</w:t>
      </w:r>
      <w:r>
        <w:rPr/>
        <w:t>轹갪</w:t>
      </w:r>
      <w:r>
        <w:rPr/>
        <w:t>⠽</w:t>
      </w:r>
      <w:r>
        <w:rPr/>
        <w:t>泎枏䥵</w:t>
      </w:r>
      <w:r>
        <w:rPr/>
        <w:t>ⵔ</w:t>
      </w:r>
      <w:r>
        <w:rPr/>
        <w:t>嗂眹㷂뼹漶破幇秂䏂檬┰⪏</w:t>
      </w:r>
      <w:r>
        <w:rPr/>
        <w:t>ꥐ</w:t>
      </w:r>
      <w:r>
        <w:rPr/>
        <w:t>䕫</w:t>
      </w:r>
      <w:r>
        <w:rPr/>
        <w:t>⡓⠸</w:t>
      </w:r>
      <w:r>
        <w:rPr/>
        <w:t>㮻槂䳂䩓槂㯂♁硦䗂</w:t>
      </w:r>
      <w:r>
        <w:rPr/>
        <w:t>ꦡ</w:t>
      </w:r>
      <w:r>
        <w:rPr/>
        <w:t>晴塶</w:t>
      </w:r>
      <w:r>
        <w:rPr/>
        <w:t>ꔊ</w:t>
      </w:r>
      <w:r>
        <w:rPr/>
        <w:t>卅☵㇂轊⨥潮䅶斿嫍潌쉰敵檱믃䁋</w:t>
      </w:r>
      <w:r>
        <w:rPr/>
        <w:t>ꖘ</w:t>
      </w:r>
      <w:r>
        <w:rPr/>
        <w:t>⾡぀㠰▵㘮뽯睑攥</w:t>
      </w:r>
      <w:r>
        <w:rPr/>
        <w:t>⠲</w:t>
      </w:r>
      <w:r>
        <w:rPr/>
        <w:t>䑖녉全敦坑ꏂ剪噫獷䵎䱲슥⪡걬扔偘窥㇎싎㘣卯䢻物泍業䑘숵뽃㉗녂止氣侏ꅍ쉇㧃싂喥䈫璏䷂㘥⯂숣睪ꅉ楑怣슬ꅂ㠻䱧囂</w:t>
      </w:r>
      <w:r>
        <w:rPr/>
        <w:t>ⱐ┴</w:t>
      </w:r>
      <w:r>
        <w:rPr/>
        <w:t>漥漩쉤</w:t>
      </w:r>
      <w:r>
        <w:rPr/>
        <w:t>ⷂ</w:t>
      </w:r>
      <w:r>
        <w:rPr/>
        <w:t>㭄ꍄ廂⻂㙭䝖䡈硈剖嗂狂僎쉗䀴쉘桉⩾晳숰쉌撩炿慷焺淂숱捅</w:t>
      </w:r>
      <w:r>
        <w:rPr/>
        <w:t>⡲</w:t>
      </w:r>
      <w:r>
        <w:rPr/>
        <w:t>쉐睄檥祢卐旂䝚タ䛂摸礶嘩㵀⮻ꥨ坮矂⑓潙偉</w:t>
      </w:r>
      <w:r>
        <w:rPr/>
        <w:t>⢬</w:t>
      </w:r>
      <w:r>
        <w:rPr/>
        <w:t>䍑ㄣ䴲纣싂栯疏⍏</w:t>
      </w:r>
      <w:r>
        <w:rPr/>
        <w:t>⠳</w:t>
      </w:r>
      <w:r>
        <w:rPr/>
        <w:t>啹⺵</w:t>
      </w:r>
      <w:r>
        <w:rPr/>
        <w:t>⡹</w:t>
      </w:r>
      <w:r>
        <w:rPr/>
        <w:t>㭚沥榘洲ꅨ厵숰䈬甴뽁┪啬殿燂瓂呺쉤⭶振轁㭙</w:t>
      </w:r>
      <w:r>
        <w:rPr/>
        <w:t>⠬</w:t>
      </w:r>
      <w:r>
        <w:rPr/>
        <w:t>卞㓃摓啩떮䵘漬棂奋</w:t>
      </w:r>
      <w:r>
        <w:rPr/>
        <w:t>ⱙ</w:t>
      </w:r>
      <w:r>
        <w:rPr/>
        <w:t>淂椴ꥤ樽㡓숰攤桢땍䍳ㅸ轏ꄤ呰⑇轮</w:t>
      </w:r>
      <w:r>
        <w:rPr/>
        <w:t>ꥆ</w:t>
      </w:r>
      <w:r>
        <w:rPr/>
        <w:t>㩉䭮䱒㡄䲻浚央숶䭧夶</w:t>
      </w:r>
      <w:r>
        <w:rPr/>
        <w:t>ꤸ</w:t>
      </w:r>
      <w:r>
        <w:rPr/>
        <w:t>뿂⌳䌥뾮䝵㣂숪轋姂摚⌯쉩䍕쉉칢⭋䂩䵥偱⼱뽃䡚㬷硂㡁␪吺䢱ꍰ㏍䝾쉥⩌</w:t>
      </w:r>
      <w:r>
        <w:rPr/>
        <w:t>ꕖ</w:t>
      </w:r>
      <w:r>
        <w:rPr/>
        <w:t>滃딫桯숺甪书㬦넦쵣㡚㭒</w:t>
      </w:r>
      <w:r>
        <w:rPr/>
        <w:t>ꖏ</w:t>
      </w:r>
      <w:r>
        <w:rPr/>
        <w:t>숴⾬嘣䱭⽐</w:t>
      </w:r>
      <w:r>
        <w:rPr/>
        <w:t>ꕟⶬ</w:t>
      </w:r>
      <w:r>
        <w:rPr/>
        <w:t>皘䙴ㅑ墏慌暻獐便숣Ⓜ䑧ꏂ⩕䦩杵⩞碣儺戴걢琣㏍碘</w:t>
      </w:r>
      <w:r>
        <w:rPr/>
        <w:t>ⰳ</w:t>
      </w:r>
      <w:r>
        <w:rPr/>
        <w:t>ㅇ</w:t>
      </w:r>
      <w:r>
        <w:rPr/>
        <w:t>ꥐ</w:t>
      </w:r>
      <w:r>
        <w:rPr/>
        <w:t>漹䓍䑁녾㡪칄⩷♂ꌯ⍴狂泍步䓂䘽奓䎏⍉奯뽌栨땧걮允껂娤昹</w:t>
      </w:r>
      <w:r>
        <w:rPr/>
        <w:t>ⱞ</w:t>
      </w:r>
      <w:r>
        <w:rPr/>
        <w:t>ꏂ牷㐣绂ꥷ琷敕呤◍昨⥇䯂憡潉㡠⩨価勂杋慧♅䰭丹</w:t>
      </w:r>
      <w:r>
        <w:rPr/>
        <w:t>ⱁ</w:t>
      </w:r>
      <w:r>
        <w:rPr/>
        <w:t>污患洹婨ꅬ㐤갥墻焵⬺䝂瓂抩⽊쉘䇂䩺枬습뽓㕞捷个弩䭍啊</w:t>
      </w:r>
      <w:r>
        <w:rPr/>
        <w:t>ꕡ</w:t>
      </w:r>
      <w:r>
        <w:rPr/>
        <w:t>캻儭쉥</w:t>
      </w:r>
      <w:r>
        <w:rPr/>
        <w:t>Ⳃ</w:t>
      </w:r>
      <w:r>
        <w:rPr/>
        <w:t>呐燂썶摖㶘썤䤸忍긪空㉖浱숥慀痂津橉䨳稷숰倹쉾깷슡㙍㝑揂ㅞ扭橥顯䖿䷂䜹쉷뽄儩⑭卐⿂숵䍍숫栲恙격숰쉣㵅噘壃걀</w:t>
      </w:r>
      <w:r>
        <w:rPr/>
        <w:t>Ᵽ</w:t>
      </w:r>
      <w:r>
        <w:rPr/>
        <w:t>ㅐ㭵⍫偋</w:t>
      </w:r>
      <w:r>
        <w:rPr/>
        <w:t>ⵋ</w:t>
      </w:r>
      <w:r>
        <w:rPr/>
        <w:t>彅䁃⨸쉶䕣穌숮捎⧂扠䕕啘⥭</w:t>
      </w:r>
      <w:r>
        <w:rPr/>
        <w:t>ⵠ</w:t>
      </w:r>
      <w:r>
        <w:rPr/>
        <w:t>䧂繖呺佞甯긬䁭汊䀬頸㝱刣佬䩡㩃㍸䈯汏八䳂欽쉖♥쉀恢뭀瑋⤬㙺獍䑐갶乧歟䝮木獺欶</w:t>
      </w:r>
      <w:r>
        <w:rPr/>
        <w:t>⡃</w:t>
      </w:r>
      <w:r>
        <w:rPr/>
        <w:t>쏎䉭㮩卡朴盂슿瑈쵸</w:t>
      </w:r>
      <w:r>
        <w:rPr/>
        <w:t>ꕥ</w:t>
      </w:r>
      <w:r>
        <w:rPr/>
        <w:t>䖩橇숳㵄쉘睕녧煨䥙皱䛃쵄䐨奥㉹楮䁧쉘刭㵒츺㘷쉐䀊썯숪쉉䭬惂冏㧂쉟溿䥦心⩄쉑쉧싂姂獠쌬憩컂⨵䝤쉊瑹䫂뭾쉐碩㔯洦쉺穏놵㩲碘㉬⍃</w:t>
      </w:r>
      <w:r>
        <w:rPr/>
        <w:t>ꕫ</w:t>
      </w:r>
      <w:r>
        <w:rPr/>
        <w:t>㠺瞥</w:t>
      </w:r>
      <w:r>
        <w:rPr/>
        <w:t>ⶮ</w:t>
      </w:r>
      <w:r>
        <w:rPr/>
        <w:t>䵌坃汭䁭칊䩔기⥪⥭㙋媥㵆싂䡳䥸믂㈪汬</w:t>
      </w:r>
      <w:r>
        <w:rPr/>
        <w:t>ꕇ</w:t>
      </w:r>
      <w:r>
        <w:rPr/>
        <w:t>쉔싂⩠슬촷땸⥠㥾扸⥄㫂瘣㩤庩⩍䓎뮣㵣噶䙅䝉뼱獆㞩䉉㊘쉮㒩쌣颩㜰쵁㡓嘣儣</w:t>
      </w:r>
      <w:r>
        <w:rPr/>
        <w:t>ꦿ</w:t>
      </w:r>
      <w:r>
        <w:rPr/>
        <w:t>㣂囂秂總幯⽧啀煤쉵䑒䑳䑤剃牋싂睈敟搴杒く쉟㟃婵娣眪佫儻䍕㉍淍棍㡇潯⸥숤䥷抡䐣싂ꥮ碥␤숫䰵</w:t>
      </w:r>
      <w:r>
        <w:rPr/>
        <w:t>ꥏ⪩</w:t>
      </w:r>
      <w:r>
        <w:rPr/>
        <w:t>⺏썠䡀婅優䰭嫂㇂找软슡啇숨サ佐冮敮슬쉟⑳쉅㷂㩏숲塃楒绂걾␮㈪攺䚮㤮橯⤨婲琵⫂滂癭す㉰䃍迂煥䵚싂땨歱杷匦捂䍡</w:t>
      </w:r>
      <w:r>
        <w:rPr/>
        <w:t>ⱋ</w:t>
      </w:r>
      <w:r>
        <w:rPr/>
        <w:t>㴫婲ꍾ涿싍漮㡳</w:t>
      </w:r>
      <w:r>
        <w:rPr/>
        <w:t>ꥋ</w:t>
      </w:r>
      <w:r>
        <w:rPr/>
        <w:t>뇎䥴慄拍垩飃略</w:t>
      </w:r>
      <w:r>
        <w:rPr/>
        <w:t>⣂</w:t>
      </w:r>
      <w:r>
        <w:rPr/>
        <w:t>䘨亘</w:t>
      </w:r>
      <w:r>
        <w:rPr/>
        <w:t>ꤷ</w:t>
      </w:r>
      <w:r>
        <w:rPr/>
        <w:t>壂숨怣歋숬啉㴲ꄣ桡砶쏍곂空㉈◍場</w:t>
      </w:r>
      <w:r>
        <w:rPr/>
        <w:t>ꦿ</w:t>
      </w:r>
      <w:r>
        <w:rPr/>
        <w:t>⻂琻ꌹ쉲䥊䃂䜱捖痂⨺쉰䬷㓃</w:t>
      </w:r>
      <w:r>
        <w:rPr/>
        <w:t>ꥂ</w:t>
      </w:r>
      <w:r>
        <w:rPr/>
        <w:t>䇂쉴歗ꅘ뭐硞呂䭂楱䳂⻂䖱澩渱呖煬䭗窥䄻樬愳</w:t>
      </w:r>
      <w:r>
        <w:rPr/>
        <w:t>꧂</w:t>
      </w:r>
      <w:r>
        <w:rPr/>
        <w:t>⠮⬴</w:t>
      </w:r>
      <w:r>
        <w:rPr/>
        <w:t>䂵敬䡠뽱⨸䘹疡嗂䵍깪╞數㪥⽆琴ㄷ┮뿍⹪㑣櫎䭫㤽㈭椵⯃㑖슮⪥뽾呀獫恑㯂⒥</w:t>
      </w:r>
      <w:r>
        <w:rPr/>
        <w:t>ꔫ</w:t>
      </w:r>
      <w:r>
        <w:rPr/>
        <w:t>墮䑢幺䀥숦牶幪</w:t>
      </w:r>
      <w:r>
        <w:rPr/>
        <w:t>ꤱ</w:t>
      </w:r>
      <w:r>
        <w:rPr/>
        <w:t>⡊</w:t>
      </w:r>
      <w:r>
        <w:rPr/>
        <w:t>䠽싍⨭㩋椬傥┸숲ㅚ煉歑⼱截煉䑷桚抵㈱圦쵞価싂氰優灪⭌깏佮癨썩쉲杦顢㠯䩸㵆扂</w:t>
      </w:r>
      <w:r>
        <w:rPr/>
        <w:t>ꥀ</w:t>
      </w:r>
      <w:r>
        <w:rPr/>
        <w:t>危妻쉸慤♵兮䅫걁啹䕪䭧䉫</w:t>
      </w:r>
      <w:r>
        <w:rPr/>
        <w:t>⠭</w:t>
      </w:r>
      <w:r>
        <w:rPr/>
        <w:t>䮣噙潦⻂潧䞿㑷</w:t>
      </w:r>
      <w:r>
        <w:rPr/>
        <w:t>Ⱜ</w:t>
      </w:r>
      <w:r>
        <w:rPr/>
        <w:t>㋂㤭칇業녤뭵勎歅濂⯂쉞彯瀤䁤㕔灖晀坍怸쉲</w:t>
      </w:r>
      <w:r>
        <w:rPr/>
        <w:t>ⱂ</w:t>
      </w:r>
      <w:r>
        <w:rPr/>
        <w:t>呲杒㊩</w:t>
      </w:r>
      <w:r>
        <w:rPr/>
        <w:t>ꥅ⛂</w:t>
      </w:r>
      <w:r>
        <w:rPr/>
        <w:t>㙄仂쉇䔻䚿秂⤫参◍䪬䠪䢩奬놩␬顆㓂䙤슘䑂</w:t>
      </w:r>
      <w:r>
        <w:rPr/>
        <w:t>Ɒ</w:t>
      </w:r>
      <w:r>
        <w:rPr/>
        <w:t>㮩璡㵭쉖攤</w:t>
      </w:r>
      <w:r>
        <w:rPr/>
        <w:t>⵰</w:t>
      </w:r>
      <w:r>
        <w:rPr/>
        <w:t>砫唻桍䮣⽷䷂戵</w:t>
      </w:r>
      <w:r>
        <w:rPr/>
        <w:t>Ⳃ</w:t>
      </w:r>
      <w:r>
        <w:rPr/>
        <w:t>卧䝸啁塂主䍴쉯쉄汖김⪡슱祥ꥧ⵶㍮쉮쉭슩</w:t>
      </w:r>
      <w:r>
        <w:rPr/>
        <w:t>ⵄ</w:t>
      </w:r>
      <w:r>
        <w:rPr/>
        <w:t>塒套㉉卪묯꥕含㝐걒⿂䊬坘婅璮炘⥊歒㈪땕焵曃䜣㭙</w:t>
      </w:r>
      <w:r>
        <w:rPr/>
        <w:t>ⴸ</w:t>
      </w:r>
      <w:r>
        <w:rPr/>
        <w:t>歍⦬뭆䠮由▮㕲䟎⫍㷂䩕偦䍲깂稦䂩杸噤㡗䝘䥚㈤㒿쉮〻具南숮뽉</w:t>
      </w:r>
      <w:r>
        <w:rPr/>
        <w:t>⢩</w:t>
      </w:r>
      <w:r>
        <w:rPr/>
        <w:t>搪坨㐊礻爤▱⑫⤩瑃㑶슥浚⨵戣䵂祴た㉐壂숹䥠㵌獒窣㵟땈㭉⭱칈充䙾䝠摡╔䅋䊘녕ㅸꍱ橆⽺</w:t>
      </w:r>
      <w:r>
        <w:rPr/>
        <w:t>ꥒ</w:t>
      </w:r>
      <w:r>
        <w:rPr/>
        <w:t>썧攪斱䝢猸</w:t>
      </w:r>
      <w:r>
        <w:rPr/>
        <w:t>ꤰ</w:t>
      </w:r>
      <w:r>
        <w:rPr/>
        <w:t>桋䈪攬䖱싂⫂숳偅㕬穭䙢坦㭣噙㡸炱硡顴浶飂䗂㭭界敚쉂㗂쉞䑯㞏顏쉋싂㭡⧍ꅰ㨮噞䖵뽫潫☫층㯂䭩슏眩䆵䋂숱㵔槂獙䍑煬㡒癀쉄圻딪</w:t>
      </w:r>
      <w:r>
        <w:rPr/>
        <w:t>⠺</w:t>
      </w:r>
      <w:r>
        <w:rPr/>
        <w:t>厘乓沿숩彶㙞ㅯ摯</w:t>
      </w:r>
      <w:r>
        <w:rPr/>
        <w:t>ꔺ</w:t>
      </w:r>
      <w:r>
        <w:rPr/>
        <w:t>泂兡</w:t>
      </w:r>
      <w:r>
        <w:rPr/>
        <w:t>⡫</w:t>
      </w:r>
      <w:r>
        <w:rPr/>
        <w:t>墩</w:t>
      </w:r>
      <w:r>
        <w:rPr/>
        <w:t>ⰹ</w:t>
      </w:r>
      <w:r>
        <w:rPr/>
        <w:t>縲싂穦獀轫倯溣帱䯂⻂㉔橙⥺⍗ꆱ⽲抩婥⫂䑌숮⵾㍾照숭硂겏桚穙呠뽤捐䍱䡆쉘涮恲湩迂整塢⼦辏囂쉒转</w:t>
      </w:r>
      <w:r>
        <w:rPr/>
        <w:t>ꔱ</w:t>
      </w:r>
      <w:r>
        <w:rPr/>
        <w:t>歄츽习쉕嘴䕥轠傥煋䇂䥌痂ば⩙䘪媬匪⴨㠱</w:t>
      </w:r>
      <w:r>
        <w:rPr/>
        <w:t>⡋</w:t>
      </w:r>
      <w:r>
        <w:rPr/>
        <w:t>ꕍꤦ</w:t>
      </w:r>
      <w:r>
        <w:rPr/>
        <w:t>기숸⿎㗂</w:t>
      </w:r>
      <w:r>
        <w:rPr/>
        <w:t>ⶵ</w:t>
      </w:r>
      <w:r>
        <w:rPr/>
        <w:t>濂礽䩔⭥梣⩇輴稷슮쌵䨤塡敥녮뽤幞灮뿍㬣睡轈</w:t>
      </w:r>
      <w:r>
        <w:rPr/>
        <w:t>Ⱬ</w:t>
      </w:r>
      <w:r>
        <w:rPr/>
        <w:t>响玵뽷噅뭨瓂歴쉍堨⮏♋横畖湉</w:t>
      </w:r>
      <w:r>
        <w:rPr/>
        <w:t>⡔</w:t>
      </w:r>
      <w:r>
        <w:rPr/>
        <w:t>㍨쵃넺깍ꅦ敢⼫協걚敢㓎䑭䈪⽚㫂⩚癏촬</w:t>
      </w:r>
      <w:r>
        <w:rPr/>
        <w:t>ꤪ</w:t>
      </w:r>
      <w:r>
        <w:rPr/>
        <w:t>㙔棂璱愻桭㝖扵䡋溡爰幾伩噃䭇儴썒㭖瑚䬱䅍甪硃㕟</w:t>
      </w:r>
      <w:r>
        <w:rPr/>
        <w:t>ⵟ♓</w:t>
      </w:r>
      <w:r>
        <w:rPr/>
        <w:t>숱漵䝥汴卪쉢噱㋂䁋싂兤⭃哂쉈ꍣ</w:t>
      </w:r>
      <w:r>
        <w:rPr/>
        <w:t>ꤱ</w:t>
      </w:r>
      <w:r>
        <w:rPr/>
        <w:t>捒牔挷싂䴹婊灾吹囂䧂㝱噉䨦乢伬曂썦䅨䮩䕾䉃眶</w:t>
      </w:r>
      <w:r>
        <w:rPr/>
        <w:t>ꖿ</w:t>
      </w:r>
      <w:r>
        <w:rPr/>
        <w:t>颿</w:t>
      </w:r>
      <w:r>
        <w:rPr/>
        <w:t>ꖏ␫</w:t>
      </w:r>
      <w:r>
        <w:rPr/>
        <w:t>匯瘥컂濂</w:t>
      </w:r>
      <w:r>
        <w:rPr/>
        <w:t>ⴺ</w:t>
      </w:r>
      <w:r>
        <w:rPr/>
        <w:t>숤싂焤숴㏂㙐牺慀䑒</w:t>
      </w:r>
      <w:r>
        <w:rPr/>
        <w:t>ꔳ⑎</w:t>
      </w:r>
      <w:r>
        <w:rPr/>
        <w:t>칎㠹晋盂</w:t>
      </w:r>
      <w:r>
        <w:rPr/>
        <w:t>ⰽ</w:t>
      </w:r>
      <w:r>
        <w:rPr/>
        <w:t>㨷뿂扪櫂⭦곂녳쉋☰睾乃</w:t>
      </w:r>
      <w:r>
        <w:rPr/>
        <w:t>꤫</w:t>
      </w:r>
      <w:r>
        <w:rPr/>
        <w:t>硘橔</w:t>
      </w:r>
      <w:r>
        <w:rPr/>
        <w:t>⠥</w:t>
      </w:r>
      <w:r>
        <w:rPr/>
        <w:t>榣㥚㡓</w:t>
      </w:r>
      <w:r>
        <w:rPr/>
        <w:t>ꔯ</w:t>
      </w:r>
      <w:r>
        <w:rPr/>
        <w:t>㫂楢숽㑕</w:t>
      </w:r>
      <w:r>
        <w:rPr/>
        <w:t>ⱥ</w:t>
      </w:r>
      <w:r>
        <w:rPr/>
        <w:t>㉔椵妣佈硄唤䱢뮡㗂쉄桄繬晧䍏⭊窱츷</w:t>
      </w:r>
      <w:r>
        <w:rPr/>
        <w:t>ꥏ</w:t>
      </w:r>
      <w:r>
        <w:rPr/>
        <w:t>쉏깫呭쉳䔷⩵捶㑋䝉桾</w:t>
      </w:r>
      <w:r>
        <w:rPr/>
        <w:t>꧂</w:t>
      </w:r>
      <w:r>
        <w:rPr/>
        <w:t>㘰硨儨쵍兟䥡</w:t>
      </w:r>
      <w:r>
        <w:rPr/>
        <w:t>⡲</w:t>
      </w:r>
      <w:r>
        <w:rPr/>
        <w:t>渱敘㝺椬⤫</w:t>
      </w:r>
      <w:r>
        <w:rPr/>
        <w:t>ⵎ</w:t>
      </w:r>
      <w:r>
        <w:rPr/>
        <w:t>䵵캏걙㉵㍸㥩㎬旂噱쉨</w:t>
      </w:r>
      <w:r>
        <w:rPr/>
        <w:t>ꤪ</w:t>
      </w:r>
      <w:r>
        <w:rPr/>
        <w:t>㕰田Ⓜ䜨⍨䝎畤榻䵆곂⍱㮮積睇摊曃숻</w:t>
      </w:r>
      <w:r>
        <w:rPr/>
        <w:t>ꕣ⩦</w:t>
      </w:r>
      <w:r>
        <w:rPr/>
        <w:t>歀畦⹇烃䱇무碻禩獮쉠⫂お帷칥ꌴ㙱橌㐶ꅥ㍗儽⎬⽴渨䝄䍎砵㍷堣ㅾ</w:t>
      </w:r>
      <w:r>
        <w:rPr/>
        <w:t>ꕙ</w:t>
      </w:r>
      <w:r>
        <w:rPr/>
        <w:t>硦묣㌩㑶㑪</w:t>
      </w:r>
      <w:r>
        <w:rPr/>
        <w:t>꤯</w:t>
      </w:r>
      <w:r>
        <w:rPr/>
        <w:t>쉅廂숣▻䁤扸㤰㙁悩䍒䉎散轙捵췂串⸻着㖵ꍵ숴䚩갹椶沣煅哂片㤨乲牅旃䑀㝩䥐ㆻ徣嗂猹癖䖩焊㉘쉭摐숲琲〯桸싂槂뗎쉍曂䦡뽴顐⛂긯楃塁竂䑔</w:t>
      </w:r>
      <w:r>
        <w:rPr/>
        <w:t>ⷂ⍱</w:t>
      </w:r>
      <w:r>
        <w:rPr/>
        <w:t>稴㶱⛂婅䜪憻殩硍녚䅯컂癥쉮瘨瘭㠵⑤牢쉋⪩昹䐤쉱嚻겥矂⨶䑒쉐⫍싂⵸癟</w:t>
      </w:r>
      <w:r>
        <w:rPr/>
        <w:t>ꖱ</w:t>
      </w:r>
      <w:r>
        <w:rPr/>
        <w:t>㝢䭹绂煘橨礷ㄫ䩭瑄丨⪵䰽獐</w:t>
      </w:r>
      <w:r>
        <w:rPr/>
        <w:t>ꕊ</w:t>
      </w:r>
      <w:r>
        <w:rPr/>
        <w:t>격䥒漽照쉮匽</w:t>
      </w:r>
      <w:r>
        <w:rPr/>
        <w:t>ꤶ⩶</w:t>
      </w:r>
      <w:r>
        <w:rPr/>
        <w:t>䢏</w:t>
      </w:r>
      <w:r>
        <w:rPr/>
        <w:t>Ⲭ</w:t>
      </w:r>
      <w:r>
        <w:rPr/>
        <w:t>眴㮵椵皿㤽䌬太捓摞戺㝶ꅸ猷ㆿ獥ꥬ쉘噀㬻숦㌥攨캏␮숫䝊仂顴瑷橾쉣㛂쉞娵쉑♢畆塳溩兤숯折㬪⺩ꅕ䂮⾿숵墿칚桗</w:t>
      </w:r>
      <w:r>
        <w:rPr/>
        <w:t>꧍</w:t>
      </w:r>
      <w:r>
        <w:rPr/>
        <w:t>溱玥</w:t>
      </w:r>
      <w:r>
        <w:rPr/>
        <w:t>ꗎ</w:t>
      </w:r>
      <w:r>
        <w:rPr/>
        <w:t>䭑硒呡㩷癞氱㔸㥧쉅拂╘癆㍂辘噦</w:t>
      </w:r>
      <w:r>
        <w:rPr/>
        <w:t>ꔱ</w:t>
      </w:r>
      <w:r>
        <w:rPr/>
        <w:t>慎ォ濂煸㕣䩳敨쉀뽮╘瓍䀥습氷乸</w:t>
      </w:r>
      <w:r>
        <w:rPr/>
        <w:t>ꕑ</w:t>
      </w:r>
      <w:r>
        <w:rPr/>
        <w:t>㩾쉋⭩憡损瑵杕穔檏湰칔敃抮⤳儬䙖④㭪嘮奞彑渣슿㕑楦⩊䩢썠佗⹦眩辥乴䝖ꌺ浳</w:t>
      </w:r>
      <w:r>
        <w:rPr/>
        <w:t>ꤴ</w:t>
      </w:r>
      <w:r>
        <w:rPr/>
        <w:t>䡄䐩┪</w:t>
      </w:r>
      <w:r>
        <w:rPr/>
        <w:t>ⱺ</w:t>
      </w:r>
      <w:r>
        <w:rPr/>
        <w:t>晱䬳灵䶩Ⓧ熡䛂奖傱껂匽䜶묯䅩楒␫뗂곎偮䱹睇䨺晌憱杖玣夸ꥯ敀ꍣ䭯䥱㥏礵♗癕땹䵙㩟㑆䙮䪬ꍆ䉤歑쉏ヂ때搩頯煦㉧硾噅噥뇂㕒瀷㙺㕳</w:t>
      </w:r>
      <w:r>
        <w:rPr/>
        <w:t>⠻</w:t>
      </w:r>
      <w:r>
        <w:rPr/>
        <w:t>䕶倪칄杨慟痂</w:t>
      </w:r>
      <w:r>
        <w:rPr/>
        <w:t>⡊</w:t>
      </w:r>
      <w:r>
        <w:rPr/>
        <w:t>朳㍬玣놩䣎⫂畈問穏⤶㨦䱙迂╮敭▣擃瑔⸱㑫杩㉨㴥䍉䕮抱䊿穕ꥡ歠忂䧂㍘쉗쉒쉙깺䝮쵦㤰⚣숭녠亮쵘ꏂ渪輴</w:t>
      </w:r>
      <w:r>
        <w:rPr/>
        <w:t>ⱁ</w:t>
      </w:r>
      <w:r>
        <w:rPr/>
        <w:t>숰晌⼱恋囂縳扠憻숵咩䶬㈮⩆〉㢥㥭㠫痂㝥㙸㍮䕚匨⨯欳喬割䱱照걃祃獦杠㒬䎻㤺啷䈴숴璥㡱坈㖬⬩뗂灂係䩈깪㐦䎣橆⩟浊扯矎쎬㦿牆⭲⫂㍫湃䁴⩫硋慤剀啠瑫</w:t>
      </w:r>
      <w:r>
        <w:rPr/>
        <w:t>ⵔ</w:t>
      </w:r>
      <w:r>
        <w:rPr/>
        <w:t>僃⎮傩偺凂⩏⫎彚㑟㉡쉌捁㙱쉫ꥳ䱭迎뽍컂䡥ꥵ涩䥕佗♭㣂杘㫍杏繧ꅨ츪䩂瑙㡪睋墮䝋㵾燂怷</w:t>
      </w:r>
      <w:r>
        <w:rPr/>
        <w:t>ꗂ</w:t>
      </w:r>
      <w:r>
        <w:rPr/>
        <w:t>匣⑐뿃氭㉂棂恤恁喿쌰瀣뽄</w:t>
      </w:r>
      <w:r>
        <w:rPr/>
        <w:t>꤬</w:t>
      </w:r>
      <w:r>
        <w:rPr/>
        <w:t>橠埂溥摄稸婋㝚畞슘煩穠穔</w:t>
      </w:r>
      <w:r>
        <w:rPr/>
        <w:t>ⱘ</w:t>
      </w:r>
      <w:r>
        <w:rPr/>
        <w:t>꧂</w:t>
      </w:r>
      <w:r>
        <w:rPr/>
        <w:t>楍묽숳呂牳拂稶顰䬺圮㄰싃轶⫍椩扭祪뭫瘯뇂쉸㡚塰㍶勍습䕟숩</w:t>
      </w:r>
      <w:r>
        <w:rPr/>
        <w:t>ⵧ</w:t>
      </w:r>
      <w:r>
        <w:rPr/>
        <w:t>刨坶ꅡ䵤掩쉀奲╄顡冻㐪ꌮ忎瑞桓숤䬊慾獮敫輫啓ず獆䴬㓂杷䎥쉈兮쵔㍍⥞䆩到乨䉾すㆩ깖쏂㭷倶炵恡숪쵋䥠㵉뭰祴</w:t>
      </w:r>
      <w:r>
        <w:rPr/>
        <w:t>ⱊ</w:t>
      </w:r>
      <w:r>
        <w:rPr/>
        <w:t>䍍⩰炥啮䉵</w:t>
      </w:r>
      <w:r>
        <w:rPr/>
        <w:t>ꤤ</w:t>
      </w:r>
      <w:r>
        <w:rPr/>
        <w:t>싂㕘쉚癑兕쉢攲砦繫咱⑒䭨掻</w:t>
      </w:r>
      <w:r>
        <w:rPr/>
        <w:t>⣂</w:t>
      </w:r>
      <w:r>
        <w:rPr/>
        <w:t>뾩슮䩑奞砤止焬戶쉤</w:t>
      </w:r>
      <w:r>
        <w:rPr/>
        <w:t>ⰶ</w:t>
      </w:r>
      <w:r>
        <w:rPr/>
        <w:t>싂啍㙾睓繀☦㑹濂㭱䄭䶿犮剰⚩癠ㅖ㣎㗂婥顇겡썚癐呫䡤䅚乵㘳쉈뭧⴯礪捌䘤썦⭡䉉婋</w:t>
      </w:r>
      <w:r>
        <w:rPr/>
        <w:t>꥓</w:t>
      </w:r>
      <w:r>
        <w:rPr/>
        <w:t>搪協⩆壎㗂쉪䤶凂⭣</w:t>
      </w:r>
      <w:r>
        <w:rPr/>
        <w:t>ⵆ</w:t>
      </w:r>
      <w:r>
        <w:rPr/>
        <w:t>뇂䤷轨氪뭙䋂欪⺵㭭╗슩䍌硄숷쉙䱦㵷</w:t>
      </w:r>
      <w:r>
        <w:rPr/>
        <w:t>ꤩ</w:t>
      </w:r>
      <w:r>
        <w:rPr/>
        <w:t>숺獹啙牖䟂</w:t>
      </w:r>
      <w:r>
        <w:rPr/>
        <w:t>⡣꥾</w:t>
      </w:r>
      <w:r>
        <w:rPr/>
        <w:t>노灖슱깮の䔴摖</w:t>
      </w:r>
      <w:r>
        <w:rPr/>
        <w:t>ꕒ</w:t>
      </w:r>
      <w:r>
        <w:rPr/>
        <w:t>㭏挭燂杚╱氬ꍭ匣⎵☫渫꥖쌴稽㡶晲睚쌸쉇㤻炣僂圫䈸飂䥚쉬呴㭙⼮䉅样습㣍ヂ伦䁁剌窥숱㒩琶㜹ꅪ橦⍵嘻氶숪㵏</w:t>
      </w:r>
      <w:r>
        <w:rPr/>
        <w:t>ⱟ</w:t>
      </w:r>
      <w:r>
        <w:rPr/>
        <w:t>潗ㆡ刷숩숥</w:t>
      </w:r>
      <w:r>
        <w:rPr/>
        <w:t>ꔬ</w:t>
      </w:r>
      <w:r>
        <w:rPr/>
        <w:t>침</w:t>
      </w:r>
      <w:r>
        <w:rPr/>
        <w:t>ꕃ</w:t>
      </w:r>
      <w:r>
        <w:rPr/>
        <w:t>갤뭓畾渻</w:t>
      </w:r>
      <w:r>
        <w:rPr/>
        <w:t>ⷂ</w:t>
      </w:r>
      <w:r>
        <w:rPr/>
        <w:t>挹䏂㑃쉷㍴䵰じ来쉔䝭悘㡉쉋䅪匳乂戥湆坂</w:t>
      </w:r>
      <w:r>
        <w:rPr/>
        <w:t>⡬</w:t>
      </w:r>
      <w:r>
        <w:rPr/>
        <w:t>䢘爵숨漽쉁䡧䝾쉕䲘業걏頤奢묻䔣杰汐惂堻浯숶䧂噖㎵䥕呀伺呖䜰갨䠪딷</w:t>
      </w:r>
      <w:r>
        <w:rPr/>
        <w:t>⡐</w:t>
      </w:r>
      <w:r>
        <w:rPr/>
        <w:t>ꍄ弬숦憵땡沏怭壂朸喥䖵⼤強ꄵ⑀滍顬⸷뭣쉒</w:t>
      </w:r>
      <w:r>
        <w:rPr/>
        <w:t>⡪</w:t>
      </w:r>
      <w:r>
        <w:rPr/>
        <w:t>쉅倯縲坭档湺ㆣ⵵么恴쉆㷂敮⑀䍥䅂겻쉴</w:t>
      </w:r>
      <w:r>
        <w:rPr/>
        <w:t>ⷂ</w:t>
      </w:r>
      <w:r>
        <w:rPr/>
        <w:t>뽗䍷䴶浩ꌮ潢</w:t>
      </w:r>
      <w:r>
        <w:rPr/>
        <w:t>Ⳃ◂</w:t>
      </w:r>
      <w:r>
        <w:rPr/>
        <w:t>渤お颩䃂楠⥖娸䈨桥긮獗쉪숮ㅩ⺩䭷猪嫂㍂쉕쉈敟깚㋂쉄쉁䁩⭰堩⵸祂⩫䅟䲱</w:t>
      </w:r>
      <w:r>
        <w:rPr/>
        <w:t>ꖩ</w:t>
      </w:r>
      <w:r>
        <w:rPr/>
        <w:t>䡔㕧⬷測☪樥㍊洶呲쉶</w:t>
      </w:r>
      <w:r>
        <w:rPr/>
        <w:t>ꤥ</w:t>
      </w:r>
      <w:r>
        <w:rPr/>
        <w:t>䅪匯壎</w:t>
      </w:r>
      <w:r>
        <w:rPr/>
        <w:t>ꤳ</w:t>
      </w:r>
      <w:r>
        <w:rPr/>
        <w:t>敯唻쉣</w:t>
      </w:r>
      <w:r>
        <w:rPr/>
        <w:t>⡌</w:t>
      </w:r>
      <w:r>
        <w:rPr/>
        <w:t>ꥩ㊩恥㡡⭢㵵䬪ㄯ幹</w:t>
      </w:r>
      <w:r>
        <w:rPr/>
        <w:t>ꔺ</w:t>
      </w:r>
      <w:r>
        <w:rPr/>
        <w:t>㩮楲撮䍑䨰㑇습灠ㅯ牅쉥湹␽䥁숲⤵樷穓喩礷긭䊻숪慱숰긮㐬ꇂ旂婄ꅠ倬껂扮䜩겱惂䂩쉁㣃繰쎏恬깵</w:t>
      </w:r>
      <w:r>
        <w:rPr/>
        <w:t>Ⱛ</w:t>
      </w:r>
      <w:r>
        <w:rPr/>
        <w:t>竂爺洲䝘ꥬ싂从噭啐칁傮⽺坱ㄶ瑯䅖⩐⩤쉠焵슥촨慢䤩垘样ꇂ⑳⹁⥸쉗匵迂唽伭뽸숸김쉐䪩玿捺쉲汍뭤㠦栫┻偈窵ꌶ썫录䍙⭑㉃⩣亮䋃畯쉘ꍈ╒彄ㅔ漳㮮䡕㯂</w:t>
      </w:r>
      <w:r>
        <w:rPr/>
        <w:t>ⰺ</w:t>
      </w:r>
      <w:r>
        <w:rPr/>
        <w:t>塌爮㉚䌰숷㝉䙘㕄㍂䕹繀㉔秂⪏녚畔㠲쉪桂</w:t>
      </w:r>
      <w:r>
        <w:rPr/>
        <w:t>Ⱞ</w:t>
      </w:r>
      <w:r>
        <w:rPr/>
        <w:t>挊然칂䁐ⸯ숥</w:t>
      </w:r>
      <w:r>
        <w:rPr/>
        <w:t>ꦿ</w:t>
      </w:r>
      <w:r>
        <w:rPr/>
        <w:t>㍧⑖㫂㙎䵉</w:t>
      </w:r>
      <w:r>
        <w:rPr/>
        <w:t>ⴣ</w:t>
      </w:r>
      <w:r>
        <w:rPr/>
        <w:t>ꅬ婂⩡怺瑦㙸测⹰쉩䴥㈬</w:t>
      </w:r>
      <w:r>
        <w:rPr/>
        <w:t>ⴻ</w:t>
      </w:r>
      <w:r>
        <w:rPr/>
        <w:t>挮溻㵪懂㉌䉪⭉</w:t>
      </w:r>
      <w:r>
        <w:rPr/>
        <w:t>ⵀ</w:t>
      </w:r>
      <w:r>
        <w:rPr/>
        <w:t>쉥</w:t>
      </w:r>
      <w:r>
        <w:rPr/>
        <w:t>ꦿ</w:t>
      </w:r>
      <w:r>
        <w:rPr/>
        <w:t>匯呰⯂㵨뮿怺所㵗䮘⌥䱩彀ꅊ</w:t>
      </w:r>
      <w:r>
        <w:rPr/>
        <w:t>ꥂ</w:t>
      </w:r>
      <w:r>
        <w:rPr/>
        <w:t>㑈硢䪩睹楈摙㠨</w:t>
      </w:r>
      <w:r>
        <w:rPr/>
        <w:t>ꕇ</w:t>
      </w:r>
      <w:r>
        <w:rPr/>
        <w:t>썐</w:t>
      </w:r>
      <w:r>
        <w:rPr/>
        <w:t>ꕘ</w:t>
      </w:r>
      <w:r>
        <w:rPr/>
        <w:t>剭䙓숱녔</w:t>
      </w:r>
      <w:r>
        <w:rPr/>
        <w:t>⡾</w:t>
      </w:r>
      <w:r>
        <w:rPr/>
        <w:t>ㅪ䝆☽슩⪘熘䐦剡걎슿㏃</w:t>
      </w:r>
      <w:r>
        <w:rPr/>
        <w:t>ꕣ</w:t>
      </w:r>
      <w:r>
        <w:rPr/>
        <w:t>䌩뽌墘揂䚱摤癤佢弣束椬䉸扱係畩潉쉇幠採⾩煡剋佲慌칅⍂樯啞欷㩘昦쉡㩎乮습㵭䭠婶畆기ꆻ僂窿偐쉔牐啃쉾䱏呀㏂䉱䥫祈</w:t>
      </w:r>
      <w:r>
        <w:rPr/>
        <w:t>ꗍ</w:t>
      </w:r>
      <w:r>
        <w:rPr/>
        <w:t>㍤</w:t>
      </w:r>
      <w:r>
        <w:rPr/>
        <w:t>ⴱ⩕</w:t>
      </w:r>
      <w:r>
        <w:rPr/>
        <w:t>损㊬㑚싂椵微磂單淂攸奰祀甪딽䭄䍶㑍母쉆䜲⬴⸭㩗彘쵕쉬礩㵺</w:t>
      </w:r>
      <w:r>
        <w:rPr/>
        <w:t>ⶱ</w:t>
      </w:r>
      <w:r>
        <w:rPr/>
        <w:t>㕷걟</w:t>
      </w:r>
      <w:r>
        <w:rPr/>
        <w:t>ꤵ⤩</w:t>
      </w:r>
      <w:r>
        <w:rPr/>
        <w:t>䱬⽹卟辘㩭佬䝕擂戬긹㢡쉧</w:t>
      </w:r>
      <w:r>
        <w:rPr/>
        <w:t>ⱆ</w:t>
      </w:r>
      <w:r>
        <w:rPr/>
        <w:t>㫂䴮</w:t>
      </w:r>
      <w:r>
        <w:rPr/>
        <w:t>ꖩⶱꥃ</w:t>
      </w:r>
      <w:r>
        <w:rPr/>
        <w:t>㌲䱇䵅歋㗍⥸䲵睓捊쉟晔癷㑟䇎╕숽䙥䩴拂亻呄夰㍉칏䦻䭞쵏庩侮</w:t>
      </w:r>
      <w:r>
        <w:rPr/>
        <w:t>ⱹ</w:t>
      </w:r>
      <w:r>
        <w:rPr/>
        <w:t>슱啉恞䡊咡♡媩䕰㈲唣ぬ縦</w:t>
      </w:r>
      <w:r>
        <w:rPr/>
        <w:t>ꥈ</w:t>
      </w:r>
      <w:r>
        <w:rPr/>
        <w:t>㓂瑧冥쉫睏桏䁣⫂瘰䡈䂩쏂幟啅揂슱쏂ㅺ뇂輤㵟깂녦睒⩋囃癌轘㥷抩㤵剺曂⑯䩞飂췂牍瘮쉙녊⭅乂⥲싂䭏汓㝈쏍㕔煠숵䮱唵땕刭捪攳䕳橒</w:t>
      </w:r>
      <w:r>
        <w:rPr/>
        <w:t>⡢</w:t>
      </w:r>
      <w:r>
        <w:rPr/>
        <w:t>晔伻㛂姍瑀䤽㭑㝌썐穫桫堣恧桷婐摟㯂䟍柂䁫묬焥䤽狂恢捧䯂䡟㌱厵♸㝤䉅〣䰣灔숻</w:t>
      </w:r>
      <w:r>
        <w:rPr/>
        <w:t>ꕉ</w:t>
      </w:r>
      <w:r>
        <w:rPr/>
        <w:t>䑹㭠뭒癏瑺쉓깉噖⵪㡵勂썆帯숺⤴⭀⯂춿嫂숲☽♾⥞䣃彑搪갴痂䢏㪮⦱㪩췂䔷恶겡컂橐怷抻⾥慗䕧㖱거牮轔瞮쉏公䍳幯쵺䬹劮浣㓂䷂ㅆ⹢</w:t>
      </w:r>
      <w:r>
        <w:rPr/>
        <w:t>ꤽ</w:t>
      </w:r>
      <w:r>
        <w:rPr/>
        <w:t>숴䍧婅숭轋췍灈乕汌慅䡌㩅</w:t>
      </w:r>
      <w:r>
        <w:rPr/>
        <w:t>ⵡ</w:t>
      </w:r>
      <w:r>
        <w:rPr/>
        <w:t>睧딯쉳樸⹈䢥坅깖昪嘴漸硧⦥么쉨浮숥䉠곂桏䭌쉳⬨쉋㵯棂慈剣祀䗂쉇㕦㌽獩⩬占㒥쵃祠⯂歈⪮剳</w:t>
      </w:r>
      <w:r>
        <w:rPr/>
        <w:t>꧂</w:t>
      </w:r>
      <w:r>
        <w:rPr/>
        <w:t>㍄</w:t>
      </w:r>
      <w:r>
        <w:rPr/>
        <w:t>ꔺ</w:t>
      </w:r>
      <w:r>
        <w:rPr/>
        <w:t>걟繎稵顇湸䪻㥤㥫堪神숹㭱㘩䇃⌣痍☲䱙风녑䓂⍘㥨묪彬쵷揂⫂⮘쉏㠴轁䞏쉟◂숶晗쉄弥쉒慷㐴灘䓂㍠╱㤱䫂습䊿쉴뿂䩍穯敤䉧幀☻싂瘪潸佊⭹ꅱ玵㔊</w:t>
      </w:r>
      <w:r>
        <w:rPr/>
        <w:t>ꕌ</w:t>
      </w:r>
      <w:r>
        <w:rPr/>
        <w:t>컂偰긻</w:t>
      </w:r>
      <w:r>
        <w:rPr/>
        <w:t>ⵌ</w:t>
      </w:r>
      <w:r>
        <w:rPr/>
        <w:t>啷깹긦쉐䅦䠪䒩쉔䅹ꅣ䊵ꅇ䤣䑷⛂쉷╟䣍沩呎穷숵㟂偃灊捳슡嫂瀨乬硊樯礹칇놡䤸㔪뭚机⛂幘슣뽨䅷楀㡋摔⛎⩥⑖숶梱徘쉵䱐故숳⹳⾿䡓◂㝦㫂숽乕싂㌭眰畃绂夳洩</w:t>
      </w:r>
      <w:r>
        <w:rPr/>
        <w:t>ꔫ</w:t>
      </w:r>
      <w:r>
        <w:rPr/>
        <w:t>榻䨫戹㨩츪牏凂昩㭌晅忂煢助뇂걙昪ㅬ쉨澮㭫㆏</w:t>
      </w:r>
      <w:r>
        <w:rPr/>
        <w:t>ⱗ</w:t>
      </w:r>
      <w:r>
        <w:rPr/>
        <w:t>䇂奨炡⏂橭␬걺⽮稻㭵</w:t>
      </w:r>
      <w:r>
        <w:rPr/>
        <w:t>Ⱜ</w:t>
      </w:r>
      <w:r>
        <w:rPr/>
        <w:t>椤㢿ꅅ쉐睰␳㉰⩄㨪洴♈辏⽃ꍤ欱칤城㔩䁾쉂놿ꎘ⵲슻歭楐沣⬣쉙楸슬飂周乡㄰ꄤ㡨넻㴷⑺墣⹎</w:t>
      </w:r>
      <w:r>
        <w:rPr/>
        <w:t>ꔰ</w:t>
      </w:r>
      <w:r>
        <w:rPr/>
        <w:t>爦㝡ꎩ쉊쵆塋슘瑴䀨</w:t>
      </w:r>
      <w:r>
        <w:rPr/>
        <w:t>⡟</w:t>
      </w:r>
      <w:r>
        <w:rPr/>
        <w:t>塇楴䃂嗂佾싍圮乳挬祡橷䁴☨싂摰轹䐫네天곂ꍡꄩ幪潾婭㙥⤹爷乀琱㞮☳剙숳畡嘯촰㥄晆䈤칢迂瑣숰晃뿃⩲噦ꍒ洺䁗剑</w:t>
      </w:r>
      <w:r>
        <w:rPr/>
        <w:t>⡹</w:t>
      </w:r>
      <w:r>
        <w:rPr/>
        <w:t>㔷庩浯㙤싎䡎灰⍉⩤㩖澵栣칲癆穹碵椶땍睹扢⬸㚥뇂▻</w:t>
      </w:r>
      <w:r>
        <w:rPr/>
        <w:t>ⱐⱒ</w:t>
      </w:r>
      <w:r>
        <w:rPr/>
        <w:t>㔪㕂║㘵</w:t>
      </w:r>
      <w:r>
        <w:rPr/>
        <w:t>⡃</w:t>
      </w:r>
      <w:r>
        <w:rPr/>
        <w:t>瘲倪夤⩃佯淂掮拂</w:t>
      </w:r>
      <w:r>
        <w:rPr/>
        <w:t>ⰻ</w:t>
      </w:r>
      <w:r>
        <w:rPr/>
        <w:t>瀦恆쉥㪥吳⸹걹⵮轾烎禘䕧슩㥤</w:t>
      </w:r>
      <w:r>
        <w:rPr/>
        <w:t>⡊</w:t>
      </w:r>
      <w:r>
        <w:rPr/>
        <w:t>椸煭䝐쉬㢩堨㡟</w:t>
      </w:r>
      <w:r>
        <w:rPr/>
        <w:t>꥓</w:t>
      </w:r>
      <w:r>
        <w:rPr/>
        <w:t>⠲⹥</w:t>
      </w:r>
      <w:r>
        <w:rPr/>
        <w:t>㥾䅖숨⯂繲</w:t>
      </w:r>
      <w:r>
        <w:rPr/>
        <w:t>ꦬ</w:t>
      </w:r>
      <w:r>
        <w:rPr/>
        <w:t>䵢⩘楄숷쉋㑣쉙쉊剁煖珃䐭亘痂㑲奣싍</w:t>
      </w:r>
      <w:r>
        <w:rPr/>
        <w:t>⡘ⱙ</w:t>
      </w:r>
      <w:r>
        <w:rPr/>
        <w:t>顄</w:t>
      </w:r>
      <w:r>
        <w:rPr/>
        <w:t>ⲵ</w:t>
      </w:r>
      <w:r>
        <w:rPr/>
        <w:t>撏땑矎砤昵숦⑉⧂恨</w:t>
      </w:r>
      <w:r>
        <w:rPr/>
        <w:t>ꥉ</w:t>
      </w:r>
      <w:r>
        <w:rPr/>
        <w:t>偞깃䵙쉚싂冿⥟쉫换乶〽呔晤뭘</w:t>
      </w:r>
      <w:r>
        <w:rPr/>
        <w:t>ꦿ</w:t>
      </w:r>
      <w:r>
        <w:rPr/>
        <w:t>쉭쉲숴䑳乐뽉ꅸ쉇䐹땇堨刣쉮攰睌⾿䎮㒩晆捠戶橥颿幗</w:t>
      </w:r>
      <w:r>
        <w:rPr/>
        <w:t>ꕀ</w:t>
      </w:r>
      <w:r>
        <w:rPr/>
        <w:t>䰤䩺矂儷㮘却⮱</w:t>
      </w:r>
      <w:r>
        <w:rPr/>
        <w:t>ⰸ</w:t>
      </w:r>
      <w:r>
        <w:rPr/>
        <w:t>繐슩嚿꺻⥕㐲뭔䢱썘眲氺䝐杋ꎩ僂⦩枵㋂쉸⍱쉳治㵂塣㦩⵮䤬福⩅ㅯ념</w:t>
      </w:r>
      <w:r>
        <w:rPr/>
        <w:t>⠩</w:t>
      </w:r>
      <w:r>
        <w:rPr/>
        <w:t>칃㝨啠䛂䃂ꌺ纱</w:t>
      </w:r>
      <w:r>
        <w:rPr/>
        <w:t>ⷂ</w:t>
      </w:r>
      <w:r>
        <w:rPr/>
        <w:t>녀쉮</w:t>
      </w:r>
      <w:r>
        <w:rPr/>
        <w:t>⠩</w:t>
      </w:r>
      <w:r>
        <w:rPr/>
        <w:t>敏拂入硣㥘䑞搮숭此彘䈸姂㔽冬帣ꍆ⩔</w:t>
      </w:r>
      <w:r>
        <w:rPr/>
        <w:t>ꥎ</w:t>
      </w:r>
      <w:r>
        <w:rPr/>
        <w:t>ㅞ偯격䝯瑔ꥭ쉋ꏂ</w:t>
      </w:r>
      <w:r>
        <w:rPr/>
        <w:t>꧂</w:t>
      </w:r>
      <w:r>
        <w:rPr/>
        <w:t>爻涿娬啠㑍瑮牵参</w:t>
      </w:r>
      <w:r>
        <w:rPr/>
        <w:t>⣂⹖</w:t>
      </w:r>
      <w:r>
        <w:rPr/>
        <w:t>勍념瘵毂涿㝯䓃䈩ꥪ</w:t>
      </w:r>
      <w:r>
        <w:rPr/>
        <w:t>ⱄ┴</w:t>
      </w:r>
      <w:r>
        <w:rPr/>
        <w:t>ꥃ</w:t>
      </w:r>
      <w:r>
        <w:rPr/>
        <w:t>㡬䑵뽯䶵坅</w:t>
      </w:r>
      <w:r>
        <w:rPr/>
        <w:t>⠪</w:t>
      </w:r>
      <w:r>
        <w:rPr/>
        <w:t>憘</w:t>
      </w:r>
      <w:r>
        <w:rPr/>
        <w:t>ꤪⷂ</w:t>
      </w:r>
      <w:r>
        <w:rPr/>
        <w:t>䦡䞩剁▩㙒妮牭딫쉂뽌깳盂儽剞쉋</w:t>
      </w:r>
      <w:r>
        <w:rPr/>
        <w:t>⡦</w:t>
      </w:r>
      <w:r>
        <w:rPr/>
        <w:t>楨唩춵㕚ꅾ땭拂幯갷☳硢楃敐硗쉶飂㌬佇幎</w:t>
      </w:r>
      <w:r>
        <w:rPr/>
        <w:t>ꔻ⹬⎿</w:t>
      </w:r>
      <w:r>
        <w:rPr/>
        <w:t>幏⭑䑹浩桷搊┱楰䡺泂奵</w:t>
      </w:r>
      <w:r>
        <w:rPr/>
        <w:t>꧍</w:t>
      </w:r>
      <w:r>
        <w:rPr/>
        <w:t>쉾穉</w:t>
      </w:r>
      <w:r>
        <w:rPr/>
        <w:t>ⵆ</w:t>
      </w:r>
      <w:r>
        <w:rPr/>
        <w:t>⿂䡅㷂妮䄵浬숷䱯擂睠쉶湢쉌놮ꍃ㧂ꥡ摯畱⽘぀쉎녆땞摉砤夤夣䍥컂疡佚⍫⛂츺禿⭶⥃䇂⽩쉥싂╲洬</w:t>
      </w:r>
      <w:r>
        <w:rPr/>
        <w:t>ⴹ</w:t>
      </w:r>
      <w:r>
        <w:rPr/>
        <w:t>㷂쉌땓獎暣촸␣灴楅뽡顢䱏潶䳂剶䊩쉤曂꺻㒻摚⽚쵧氪⬨繰䥙䃎슮䁬癳眺塟㷂썪䲮㷂圷轷噈䁐╩倪춥쌥䙊⥅婟㩲⸱뮵</w:t>
      </w:r>
      <w:r>
        <w:rPr/>
        <w:t>ꦵ</w:t>
      </w:r>
      <w:r>
        <w:rPr/>
        <w:t>焤桠숰婎쉭朽ꅔ⩗⨯㩑㞿㍟䕄来⛎㥺⻃딱繥礷ㄺ깘妿㍴剣扆呂㭥忎帪㙵噥⎣狂坫㴭滍橒嘨쉙㒵㷂쉈縶坪辬晋⧃䊣婴쉚䦱䥢⥋杆䀲䠫轳㠤柂뿎㍗支⎏㌤슩榱䩺さ䝣䩣</w:t>
      </w:r>
      <w:r>
        <w:rPr/>
        <w:t>ꥒ⹉</w:t>
      </w:r>
      <w:r>
        <w:rPr/>
        <w:t>佰싂╧⽓슻㥦</w:t>
      </w:r>
      <w:r>
        <w:rPr/>
        <w:t>꧂⬬♣</w:t>
      </w:r>
      <w:r>
        <w:rPr/>
        <w:t>席⥁係ꅥ倩汦㥇䢏䃎搵䭌⩵轋뼮潱㤴捗넱珂睹㢏瘰汆掮⻂繹佾彶䵯䱢儩䤣㉚啉穃䭎㚩䥇䆮뽣楗ㅪ爹㉴㥪歇ꍇ㋃</w:t>
      </w:r>
      <w:r>
        <w:rPr/>
        <w:t>ꥒ⩇</w:t>
      </w:r>
      <w:r>
        <w:rPr/>
        <w:t>ꅁ㐯䱸渶걫⭘뗍堺㡬晴䧃畮싃㵣旎縣ㅂ䥌壂䩑䑐灗戮깆偅穱䩟䕈䵊⯃㈦挤杂捔厱砵壂</w:t>
      </w:r>
      <w:r>
        <w:rPr/>
        <w:t>ⵘ⍅</w:t>
      </w:r>
      <w:r>
        <w:rPr/>
        <w:t>ꅸ믂桅偕쉰뾱侘䙗捬忂쉌䵩⏃繑슩⤣潷䤥쉶쉥싂⑌䁄㩋⽶䝷坢⩙㶿㭃硢</w:t>
      </w:r>
      <w:r>
        <w:rPr/>
        <w:t>Ⳃ</w:t>
      </w:r>
      <w:r>
        <w:rPr/>
        <w:t>쉴♖婈⎥</w:t>
      </w:r>
      <w:r>
        <w:rPr/>
        <w:t>ꕅ</w:t>
      </w:r>
      <w:r>
        <w:rPr/>
        <w:t>协挵䕲㪮硵椸⩠瞥㨪顮木䡁㏂䐭껂仂쉤㙧㇂㈨㩋櫂烂睲涩</w:t>
      </w:r>
      <w:r>
        <w:rPr/>
        <w:t>꥟</w:t>
      </w:r>
      <w:r>
        <w:rPr/>
        <w:t>㟂㝅⬪</w:t>
      </w:r>
      <w:r>
        <w:rPr/>
        <w:t>ⰱ</w:t>
      </w:r>
      <w:r>
        <w:rPr/>
        <w:t>卨䑐礶</w:t>
      </w:r>
      <w:r>
        <w:rPr/>
        <w:t>ⲣ</w:t>
      </w:r>
      <w:r>
        <w:rPr/>
        <w:t>扥噷䡣䑞걋䍡你싂䩹㨦㨽숫剡忂穁拂灵恆쉊㙔妿놻乖뭕䈶쉊摐䉶▬䱏炵ꅪ癨灒뼰</w:t>
      </w:r>
      <w:r>
        <w:rPr/>
        <w:t>ⰸ</w:t>
      </w:r>
      <w:r>
        <w:rPr/>
        <w:t>䝎⴮旎䜥摇兠睥槃䬴㩤ꥭ楳⩟㞏䕓佘</w:t>
      </w:r>
      <w:r>
        <w:rPr/>
        <w:t>Ⱞ</w:t>
      </w:r>
      <w:r>
        <w:rPr/>
        <w:t>偞쉨䦡䝭⧂쵠㘷╩ꅟ땘礯㥂晗摆杭塃恒恷╈奪䡙ㅉ╧䅇琣걣䆬捪据彍싂六唺㜮汫</w:t>
      </w:r>
      <w:r>
        <w:rPr/>
        <w:t>ꦵ</w:t>
      </w:r>
      <w:r>
        <w:rPr/>
        <w:t>垡䩒㕁汉剤厣ꥮ牞幎㕍偉猱㣍矂䴫슥⽯╟⥷剥搭</w:t>
      </w:r>
      <w:r>
        <w:rPr/>
        <w:t>Ⱔ♹</w:t>
      </w:r>
      <w:r>
        <w:rPr/>
        <w:t>窩껂╥櫍⸤뭆瞣䡰⭞坨䊿⬥쉏焪㩠⩤⩖歅</w:t>
      </w:r>
      <w:r>
        <w:rPr/>
        <w:t>ⱀ</w:t>
      </w:r>
      <w:r>
        <w:rPr/>
        <w:t>埂愪䷂幧㏂幑숫䔸쉂䏂楣䗂㩉㩭㖬숸</w:t>
      </w:r>
      <w:r>
        <w:rPr/>
        <w:t>⡅</w:t>
      </w:r>
      <w:r>
        <w:rPr/>
        <w:t>塢䧃污桾</w:t>
      </w:r>
      <w:r>
        <w:rPr/>
        <w:t>ꕭ</w:t>
      </w:r>
      <w:r>
        <w:rPr/>
        <w:t>녦⦩呵㙞䱭樣䒿㉐湣帰焊⿂㕵쉄搪쉐</w:t>
      </w:r>
      <w:r>
        <w:rPr/>
        <w:t>ⷂⶱ</w:t>
      </w:r>
      <w:r>
        <w:rPr/>
        <w:t>䶩彬ꍩ摗⍙柎⦵</w:t>
      </w:r>
      <w:r>
        <w:rPr/>
        <w:t>ꔨ</w:t>
      </w:r>
      <w:r>
        <w:rPr/>
        <w:t>儷穗ꅮ⵾澏뼦⭡䛂㩪䕧䥞꺣ꏂ頷䥉䳍쉧暻桊㬶쉂摁歖①偳쉶䇂輽穅㤻숳歐媏㈹㡰숲㴳슿⩏燂堰☬䗂䅧딴</w:t>
      </w:r>
      <w:r>
        <w:rPr/>
        <w:t>⡆</w:t>
      </w:r>
      <w:r>
        <w:rPr/>
        <w:t>쉙剘牕</w:t>
      </w:r>
      <w:r>
        <w:rPr/>
        <w:t>꧂</w:t>
      </w:r>
      <w:r>
        <w:rPr/>
        <w:t>呢숣灠噌挨㛂扳㎵숱恳偭땋쌴䝦恖捤圽숳䨵捌쉹ㅸ건껂弱䅵⬵祉뽳田갨</w:t>
      </w:r>
      <w:r>
        <w:rPr/>
        <w:t>⡴</w:t>
      </w:r>
      <w:r>
        <w:rPr/>
        <w:t>敆圬㮬皏䮻䖩⹨渫冿歂浘슘棂녓쉄暿涱偋숮䱸쉪칚⑯漦칫</w:t>
      </w:r>
      <w:r>
        <w:rPr/>
        <w:t>Ⱔ</w:t>
      </w:r>
      <w:r>
        <w:rPr/>
        <w:t>쉀뭙䵏㩕帺㥉〤栥汗䈯癐坭ㆩ캵ꅂ쉶갲癈</w:t>
      </w:r>
      <w:r>
        <w:rPr/>
        <w:t>ⶵ</w:t>
      </w:r>
      <w:r>
        <w:rPr/>
        <w:t>奐䗂旂慀㭤㑐⥟橋纵曂呁녘㮮⥟쉋畎晐桙뭑뾵楒猹쉇梬㶩唲么념武甸轀㡅촯</w:t>
      </w:r>
      <w:r>
        <w:rPr/>
        <w:t>ⷍ</w:t>
      </w:r>
      <w:r>
        <w:rPr/>
        <w:t>䔣ꌥ㍚쉚睒쏂牄敾偖㏂怲ꆏ扅搳䝞╨䇂⭔㵣䖿橁㋂剀ꇍ♤쵏嘴倫䑉囃擂⩠䤵癬也秎뽨漴쉯ꍖ숯숩⭵㉭愸剭䈦⥦⍢</w:t>
      </w:r>
      <w:r>
        <w:rPr/>
        <w:t>ⵖ</w:t>
      </w:r>
      <w:r>
        <w:rPr/>
        <w:t>䤪</w:t>
      </w:r>
      <w:r>
        <w:rPr/>
        <w:t>⣂</w:t>
      </w:r>
      <w:r>
        <w:rPr/>
        <w:t>浡呰䔫䤰뭗⩸辥㇍䝌㪬兆䋂쉐倷┰僂轖</w:t>
      </w:r>
      <w:r>
        <w:rPr/>
        <w:t>ꗂ</w:t>
      </w:r>
      <w:r>
        <w:rPr/>
        <w:t>楅䴬쉺砲쉄쉸梥뭭녙疻⽬쉢で䉇嘷稯〳煈倫偁⵹䱭稣걓</w:t>
      </w:r>
      <w:r>
        <w:rPr/>
        <w:t>ⵠ</w:t>
      </w:r>
      <w:r>
        <w:rPr/>
        <w:t>含⥉恭㡥昺⨬副辿湟洰슏㝞㘮㘴䴣䱴카䋂瘽</w:t>
      </w:r>
      <w:r>
        <w:rPr/>
        <w:t>ꤵ</w:t>
      </w:r>
      <w:r>
        <w:rPr/>
        <w:t>䁖⤮ㄬ깵</w:t>
      </w:r>
      <w:r>
        <w:rPr/>
        <w:t>ⰸ</w:t>
      </w:r>
      <w:r>
        <w:rPr/>
        <w:t>秂矂䑟樸촭䍚숯뭍犏儹숭녥싂梘뇂昣ꅂ싂䜤帪⥦꺏㉶䢣걮슥뗂⦩䅴䱡</w:t>
      </w:r>
      <w:r>
        <w:rPr/>
        <w:t>Ⳃ</w:t>
      </w:r>
      <w:r>
        <w:rPr/>
        <w:t>亮▩慭捓쉗祠䅖㜴⽄塏䜹뭆䰴䠲㧂偫쉌ꍡ熏숰┵ꥥ촭啧惂숽硪湘칱桴啀橅䡞싂╕⨴批㵢橸⫂갶⪿</w:t>
      </w:r>
      <w:r>
        <w:rPr/>
        <w:t>ꦵ</w:t>
      </w:r>
      <w:r>
        <w:rPr/>
        <w:t>䀣쉂漮ꌦⒿ㩂兡⤤숹䄸砯</w:t>
      </w:r>
      <w:r>
        <w:rPr/>
        <w:t>ⵧ⮱⍙</w:t>
      </w:r>
      <w:r>
        <w:rPr/>
        <w:t>兗偗涩슏㉹쉒⭑ꌻ壂祶乴䶿䥱榩⩦瞬ヂ⥹녵ギ汋촻슥㣍숭牁⑉㦥䏂拍顧傩곂쉓灌䙒쉢쵬䨪摃㩉ꥰ副␬슩䱆▻뿂⵨䱠ꅰ凂ꅭ縹쉢儩</w:t>
      </w:r>
      <w:r>
        <w:rPr/>
        <w:t>ꥋꦡ</w:t>
      </w:r>
      <w:r>
        <w:rPr/>
        <w:t>㡺湤㈷池⸬嫂睓㦣䕋捌ꄺ匵浗啖⦱ギ땹䕍쵩㍸ꥣ怺뽅杵⾡싂놱漳儳啥䅅╊轾춥獶頱う⤫瘹帽昱毃佔轰捩㈨뼸싃䩫儫潈㥵☮煇嗍⬩걋氭뽴㩈ꇂ⸱슻ꥹ䍟ꥷ瀹ㅲ⌰뼊㕘쉸쉘숸쉞琽⿂恱䥲桓㐱輬䢥奮扖獇沏싂숱㩰凎┻䃃䡉䯂欱쉘噯窱旂⾩泂쉉䍹睄꥖种椥䅫</w:t>
      </w:r>
      <w:r>
        <w:rPr/>
        <w:t>⡊</w:t>
      </w:r>
      <w:r>
        <w:rPr/>
        <w:t>ㄮ頶博䢿潐싂⤩奘䠤䉵⭙敁攸截䇂摳竂䅁㥏卤桭愸㟂搭勂◂넲숰祡穲썭奊녰땳칔顺⎬ꄪ䑅습癓颥칐剓瘰⨤晤</w:t>
      </w:r>
      <w:r>
        <w:rPr/>
        <w:t>ꕠ</w:t>
      </w:r>
      <w:r>
        <w:rPr/>
        <w:t>墱슱⍚깵ꍕ敪怹㵈쏂㍩捣㔹䍎쉄夲</w:t>
      </w:r>
      <w:r>
        <w:rPr/>
        <w:t>⡕</w:t>
      </w:r>
      <w:r>
        <w:rPr/>
        <w:t>歄洱轶迂畂繐漷彬䐴穧ㅴ獅梿䍒쉫䑮뽇쉯娣浗촫甤</w:t>
      </w:r>
      <w:r>
        <w:rPr/>
        <w:t>ⵓ</w:t>
      </w:r>
      <w:r>
        <w:rPr/>
        <w:t>浔믃轏싂䎵㕐轁ꄰ쵊쉄乺㍐杴쵣兰砹㎩渦䑺⩳婲䁍䌥搶瑳㫂㖵塟摣㙺⨰숯▬싃穁쉴扁</w:t>
      </w:r>
      <w:r>
        <w:rPr/>
        <w:t>ꕍ</w:t>
      </w:r>
      <w:r>
        <w:rPr/>
        <w:t>呉姂䈭乷畞⒘塔疣瘫慦溥煍ꅺ⵱梩</w:t>
      </w:r>
      <w:r>
        <w:rPr/>
        <w:t>Ⱞ</w:t>
      </w:r>
      <w:r>
        <w:rPr/>
        <w:t>炣倶佮슻㥶䲣뼰⹞恕䒵繁쵧⪘爲矂捲쎮捠⯂潗㞱嘪幋桰椸朣쌨숻㪡卹抏넭㠩奃슩幁剨㖡是幍漹䵕깋㨺䱏䅳쉵㵥</w:t>
      </w:r>
      <w:r>
        <w:rPr/>
        <w:t>ꤳ</w:t>
      </w:r>
      <w:r>
        <w:rPr/>
        <w:t>婤㌭싂嘩楄ꅦ吸眬位⍭ꅊ쵞輺冬⤺쉉噒洨䎥⩓</w:t>
      </w:r>
      <w:r>
        <w:rPr/>
        <w:t>Ⳃ⹙</w:t>
      </w:r>
      <w:r>
        <w:rPr/>
        <w:t>췂䑌呥恐䎵츺姂뇂轳碬⤻犩墵</w:t>
      </w:r>
      <w:r>
        <w:rPr/>
        <w:t>ꤥ</w:t>
      </w:r>
      <w:r>
        <w:rPr/>
        <w:t>搰쉗煬⑬겣⑌쉉癣潙⤬⭔뼦㭠</w:t>
      </w:r>
      <w:r>
        <w:rPr/>
        <w:t>꧂</w:t>
      </w:r>
      <w:r>
        <w:rPr/>
        <w:t>㥹쉣⭠祋櫂쉗䌫攷㊻䥸䩋쉲獚⹦㢱䱞⿂呇⩵嚡呾䌣狂ꅖ춣Ⓜ⦱縴ꆬ◂縯⺣婋곂ず䡴⻂ㅐ瞩⯂䰰땥싂䕘䕞䕏䱦㉭煱뾥湋顤</w:t>
      </w:r>
      <w:r>
        <w:rPr/>
        <w:t>Ɽ</w:t>
      </w:r>
      <w:r>
        <w:rPr/>
        <w:t>由猹奃冱䁇䬦쎵⭭䉢䜸䙶녷땦奠䱊깯湐煲㪩桏䙊㠮㜲㜹㔴⎥䕏쉞쉭優扅灍榮颬숫潔㭂榬恒㵹䝳꺵䲩䌳㵮쉩兹㭙䰫犡乧⯍桶䬮쉫ꥮ䔫긪칳獱뽁☥磎쉗㵤㓂⍹顳숲楁촮䡣쉀䩤坡砲칹㌶㚵숴繰㶩㥆嫂⑱䀷숬쵄啪滂䷂埂摣㒘</w:t>
      </w:r>
      <w:r>
        <w:rPr/>
        <w:t>ꤲ</w:t>
      </w:r>
      <w:r>
        <w:rPr/>
        <w:t>敕癃숬⭒爮珂癖쉎녁窡瑢⹖䙎㮩⪮</w:t>
      </w:r>
      <w:r>
        <w:rPr/>
        <w:t>ꦩ⵬</w:t>
      </w:r>
      <w:r>
        <w:rPr/>
        <w:t>⢿</w:t>
      </w:r>
      <w:r>
        <w:rPr/>
        <w:t>꧂</w:t>
      </w:r>
      <w:r>
        <w:rPr/>
        <w:t>숲瑏愫뭤䥔⫂畚瞩啌䑠㈪싂긲숱倸촰春浶믂獉쌭壂쉕숤婂兄煘晓⻂棍楔껂네쉍ꍾ⭚琭瑰䡄唰쉪䧂╞慗㩚硕ꥢ䡤ㄭ╱㑱皏楥繋顬㠫欵</w:t>
      </w:r>
      <w:r>
        <w:rPr/>
        <w:t>ⴵ⪏</w:t>
      </w:r>
      <w:r>
        <w:rPr/>
        <w:t>栤憘䬽숪潚㐊噗⼭瀻⎥숪爱䒮㝈⨯⭡쉩橹佌䩫⤮係免嚘吻녦</w:t>
      </w:r>
      <w:r>
        <w:rPr/>
        <w:t>꧂</w:t>
      </w:r>
      <w:r>
        <w:rPr/>
        <w:t>㷂潢わ涏쉠慆떏灂㥉딹䤤㔰녳㍏枵⺮숪췂㤪슱と祮숩⌤咡竃䁭䞩䀮灏㖥祂쉶塳敔顲狂典噶䠽䜮숪颵偅湙쵬瑴䉤燂䤶⩠ㅬ獹唭楸䘫⤨⭰轂幥㙯⥇榩卦睸歭䓂す㟂㐻磂䉤⾿慐⹍漭畡䅥塐쎣摔ꄩ⍆㍊ㅌ煃潊桺㐸㧂䋍䈦㌬欬䍶灧ꌺꥡ墱輪矂歮願♰戲숪撿⼰汗盃垘䭄쉏⫂浐</w:t>
      </w:r>
      <w:r>
        <w:rPr/>
        <w:t>ꗃ</w:t>
      </w:r>
      <w:r>
        <w:rPr/>
        <w:t>爩뮘싃祂発䦿䞩呢乫⩸䅢偃決</w:t>
      </w:r>
      <w:r>
        <w:rPr/>
        <w:t>ⱎ</w:t>
      </w:r>
      <w:r>
        <w:rPr/>
        <w:t>矂繬町</w:t>
      </w:r>
      <w:r>
        <w:rPr/>
        <w:t>ⱸ</w:t>
      </w:r>
      <w:r>
        <w:rPr/>
        <w:t>奕塃慈䄦䠥쉸㙓숦</w:t>
      </w:r>
      <w:r>
        <w:rPr/>
        <w:t>꧂</w:t>
      </w:r>
      <w:r>
        <w:rPr/>
        <w:t>䥆假쉹輺㍱憿␥扚䉑쉖䩰⩁썩呱拎갽彷㛎橖頹䙊灵扨塙⑰♐ㄸ㙎⻂怭㠳㷂캘썷⍇⯂冡㪏뗂垵쉖坥㨪旂숣⚵묰쉬⹣䪿</w:t>
      </w:r>
      <w:r>
        <w:rPr/>
        <w:t>ⰷ</w:t>
      </w:r>
      <w:r>
        <w:rPr/>
        <w:t>䍐㎩㏃卙启塱梬䕵걣傥㏂顬⻂ꅇ㛂㝹㴤呐슮ꏂ⑚縥⥊뭂䵲⍰轮嘪䵶䦘㬦轅숵걌㟂䵎䔣灋䕓ㅈ⨴땳徻摥㋂瑑愥쉪炬本夰濂坘䬷䡞ꅸꏂ偹녹싎橧</w:t>
      </w:r>
      <w:r>
        <w:rPr/>
        <w:t>Ɐ⩱</w:t>
      </w:r>
      <w:r>
        <w:rPr/>
        <w:t>ㄹ㦏㝉䱬깙㭢扸숱桖☸皿뭹쉩䔷頨伷燂爴㵇녇剸䁳坋ㆣ飂愽㭊䗂煬唪</w:t>
      </w:r>
      <w:r>
        <w:rPr/>
        <w:t>⡴</w:t>
      </w:r>
      <w:r>
        <w:rPr/>
        <w:t>ꥫ걋刪</w:t>
      </w:r>
      <w:r>
        <w:rPr/>
        <w:t>⠮⑥</w:t>
      </w:r>
      <w:r>
        <w:rPr/>
        <w:t>䙖㊩穞㭧䔣剘쉠偪쉳㛂⎡䢥禩栵⮬洰牂⪘椮䶏猵樥桥쉨⽬⎱榘琮쉯本</w:t>
      </w:r>
      <w:r>
        <w:rPr/>
        <w:t>ⷂ</w:t>
      </w:r>
      <w:r>
        <w:rPr/>
        <w:t>㔺⚥楮뽓▱〴䜴樥兕ꄥ垣촳湣츤䌪焪ꥵ⭒畄怨塕䤥⵨숩ㄻ瘩偎婏煮숪迂쉢Ⓜ쵌㭂晨㵈㤴⑊㐵㍫䭵䲻넨㥨浀刵奭뽷當吴埂╵桐⤯湧眬晬걃噆䱤䍃ꅘ祚쉄㑤싂带睲ꏂ扄걠㫂盂㙘滂䱂갲㑇儳坶⫂湨㔦숮쉬칰㐲쉩㉀乥ど洷䅰ꄮ싂祦爤⬤ꅧ숨춥瀸⾬싍썐犬眴毃쉷䭋櫍쉮䕫哃쉺䍫㈩恴啀䮩潂辱恁旃係癷潋㘭䁓㜷汈쉉搪묶╒䣂⍊⹌縶⹐椲椵</w:t>
      </w:r>
      <w:r>
        <w:rPr/>
        <w:t>꥟</w:t>
      </w:r>
      <w:r>
        <w:rPr/>
        <w:t>䁫娺숤묲☪顎䉪睖恶玻䖩</w:t>
      </w:r>
      <w:r>
        <w:rPr/>
        <w:t>⠺</w:t>
      </w:r>
      <w:r>
        <w:rPr/>
        <w:t>㤤㔻䪱썆⥯偠恋䯎䨹幓圊晀䁨夺堫깯摫攴䐨쉘싂飂漥瘺挥숣眣␬獐⿃㓂浓䭩恘ꏂ丱溥飂㥋䐱쉇갶瑙剂</w:t>
      </w:r>
      <w:r>
        <w:rPr/>
        <w:t>ꥈ</w:t>
      </w:r>
      <w:r>
        <w:rPr/>
        <w:t>嘭슿婐</w:t>
      </w:r>
      <w:r>
        <w:rPr/>
        <w:t>ⱦⱩ</w:t>
      </w:r>
      <w:r>
        <w:rPr/>
        <w:t>漦竍⹹惂㉹㉃㉏䑅⏂숶擂㋃奐侵湡煙䊿뽈㫂兪幉㣂⑴ꌽ쵪싂ぎ䋂㑈㠴彐䎮⹧辬と녮劥ㆱ쉭汞뭘䍫␩溿㉹⬪</w:t>
      </w:r>
      <w:r>
        <w:rPr/>
        <w:t>ꤹ</w:t>
      </w:r>
      <w:r>
        <w:rPr/>
        <w:t>庻奙㩯㌦쉑ꍋ䙫⌻慗㕘慀摕㴰⸲堷㡎盂䵇䙒橮⚿檩싂埂䐰싂犮䉀⒘壂坃䧂썑灐轀ꄸ䚣奵塓婗䄥떿쉣㙱仂</w:t>
      </w:r>
      <w:r>
        <w:rPr/>
        <w:t>ꕾ</w:t>
      </w:r>
      <w:r>
        <w:rPr/>
        <w:t>쉚䨮싂⍣挸炥幫췂⒱뿃쵾슏쉌䇍佖块⌭㨤⧂䐹碩捾禩朦뽊厬딱⯂煑</w:t>
      </w:r>
      <w:r>
        <w:rPr/>
        <w:t>ꤪ</w:t>
      </w:r>
      <w:r>
        <w:rPr/>
        <w:t>䙔栵䅮쉹㪣槂⸹改坨灒⍍厣顥㨥츥</w:t>
      </w:r>
      <w:r>
        <w:rPr/>
        <w:t>ⱹ</w:t>
      </w:r>
      <w:r>
        <w:rPr/>
        <w:t>灶惂偩땀⭴㎬☵矂㕖扳䕙矂嘱⭪瓂拂쉘飂竂</w:t>
      </w:r>
      <w:r>
        <w:rPr/>
        <w:t>ⴥ</w:t>
      </w:r>
      <w:r>
        <w:rPr/>
        <w:t>쉀깴숻䬷绍惃</w:t>
      </w:r>
      <w:r>
        <w:rPr/>
        <w:t>ꦣ</w:t>
      </w:r>
      <w:r>
        <w:rPr/>
        <w:t>䝭</w:t>
      </w:r>
      <w:r>
        <w:rPr/>
        <w:t>ꤩ</w:t>
      </w:r>
      <w:r>
        <w:rPr/>
        <w:t>町磂슻㥱嫂</w:t>
      </w:r>
      <w:r>
        <w:rPr/>
        <w:t>ⱱ</w:t>
      </w:r>
      <w:r>
        <w:rPr/>
        <w:t>ꔯ</w:t>
      </w:r>
      <w:r>
        <w:rPr/>
        <w:t>숮攤쉠偄歷祙摂뽕⍷⹃ㅅ㔭怳㭸뗃☭䔭硍卩쉦쉨츽썑磂彞樷쵔圯凂⑧瑔嫂㵾㤺㘩穘䮩晃칄眰䥩녌㠣쉣㙓戹싂䭁圱棎㦻</w:t>
      </w:r>
      <w:r>
        <w:rPr/>
        <w:t>ⱂ</w:t>
      </w:r>
      <w:r>
        <w:rPr/>
        <w:t>䮩奤뭞䠳摔杵쉩䅊橙뽗숽剄칎匹슩뼵求暬冻싂䵅撩땡걍畣㩁쉌䍒녳싂坑搥쵮⌱䦥䡐央娩牊䈺뽳牒걮枥䡦祘싃瑸⩦㔣摙爲㌦挸⎿⪮坪牭쉹恂걙祋帥倻⑥㩂伥⑬竂敘幗쉌㒡츤繭䝉㉠⩒痂쉭曃携䝾汧㩥㥍癓뭌♭剌䞩噎슩坕쌩뼶싂噄쉠⌮匳걅⬥⩋ꥸ搹稽矂㵈</w:t>
      </w:r>
      <w:r>
        <w:rPr/>
        <w:t>Ⳏ</w:t>
      </w:r>
      <w:r>
        <w:rPr/>
        <w:t>轀쉾쉣檥彋杭剄㛂华♹䳂⯂奤䵺땢⥂썑㏂⾮쉨</w:t>
      </w:r>
      <w:r>
        <w:rPr/>
        <w:t>ⴥ</w:t>
      </w:r>
      <w:r>
        <w:rPr/>
        <w:t>㥰坩圪䨻ꅃ墩◂治歧㑇쉩㍇䅅싂礻⦩쉌⪩槂䝕䁅⽋⯂숻㭔⑩栫婒咿瑶眷灚䙣⾻㤩椴뭸愥◂玥睒⥇칌ꍰ㩒⪥컂恹晆偾㟂⩢䡨杌煱㴤숬䤻䵺奔</w:t>
      </w:r>
      <w:r>
        <w:rPr/>
        <w:t>⡠</w:t>
      </w:r>
      <w:r>
        <w:rPr/>
        <w:t>䧂䁤</w:t>
      </w:r>
      <w:r>
        <w:rPr/>
        <w:t>ꦻ</w:t>
      </w:r>
      <w:r>
        <w:rPr/>
        <w:t>Ⳃ</w:t>
      </w:r>
      <w:r>
        <w:rPr/>
        <w:t>焻嗂촵쉉頬촳걕㒵숴杦㭩參曃㷃䭐넳숣急㵟칁곂쉏쉒꥾⹩썖㑤⥌迍ꇂ横싂</w:t>
      </w:r>
      <w:r>
        <w:rPr/>
        <w:t>ꗂ</w:t>
      </w:r>
      <w:r>
        <w:rPr/>
        <w:t>뾵稲숴㈪⬵卬癨╅</w:t>
      </w:r>
      <w:r>
        <w:rPr/>
        <w:t>⡮⩔</w:t>
      </w:r>
      <w:r>
        <w:rPr/>
        <w:t>匪㔳㉓汭</w:t>
      </w:r>
      <w:r>
        <w:rPr/>
        <w:t>⡮</w:t>
      </w:r>
      <w:r>
        <w:rPr/>
        <w:t>拂ꄊ橥桶곍</w:t>
      </w:r>
      <w:r>
        <w:rPr/>
        <w:t>ⶬ⭂</w:t>
      </w:r>
      <w:r>
        <w:rPr/>
        <w:t>슬佯硤슩由繮顔序〰㩔쉟儴湂썐她ㆮ䕨䣂掮慴元児</w:t>
      </w:r>
      <w:r>
        <w:rPr/>
        <w:t>ⳃ</w:t>
      </w:r>
      <w:r>
        <w:rPr/>
        <w:t>祊嘽놡믂攮</w:t>
      </w:r>
      <w:r>
        <w:rPr/>
        <w:t>ⶏ</w:t>
      </w:r>
      <w:r>
        <w:rPr/>
        <w:t>汪卷刬⤸쉴洹숯啥潍繹朲㩶슮偙恖獀싂갸劣轵䂿㯍슮㇂瑆媿䕬䑾喣ꥷ摲疘爲김぀⭅⽳㑹砬兓㕺딬擂깥䔰</w:t>
      </w:r>
      <w:r>
        <w:rPr/>
        <w:t>ⶬ⚥</w:t>
      </w:r>
      <w:r>
        <w:rPr/>
        <w:t>汌梘輳佇硂딵爰땭穦顎싎灰㐶䇂</w:t>
      </w:r>
      <w:r>
        <w:rPr/>
        <w:t>ꕊ</w:t>
      </w:r>
      <w:r>
        <w:rPr/>
        <w:t>倰칠渳卢瑐ぎ祈嫂噶⭃뿂싂</w:t>
      </w:r>
      <w:r>
        <w:rPr/>
        <w:t>ⵕ</w:t>
      </w:r>
      <w:r>
        <w:rPr/>
        <w:t>污㣂囂慗抵</w:t>
      </w:r>
      <w:r>
        <w:rPr/>
        <w:t>ⰶ</w:t>
      </w:r>
      <w:r>
        <w:rPr/>
        <w:t>䬸숽칆㵃暡⩆垘徣쉧㭖</w:t>
      </w:r>
      <w:r>
        <w:rPr/>
        <w:t>ꤤ</w:t>
      </w:r>
      <w:r>
        <w:rPr/>
        <w:t>畷</w:t>
      </w:r>
      <w:r>
        <w:rPr/>
        <w:t>ꖩ</w:t>
      </w:r>
      <w:r>
        <w:rPr/>
        <w:t>偖畚ꄵ礽渱ㅭ갻捘깸ㄵ㤴㡊싂⑏盂否百ㅳ拂뭅䵈繆爭柂뇃걵⭖〯䆬䭬瞡⑭䩯꥕炥깎囎뿃</w:t>
      </w:r>
      <w:r>
        <w:rPr/>
        <w:t>ⰱ</w:t>
      </w:r>
      <w:r>
        <w:rPr/>
        <w:t>焰⛂숤숦ꥵ껂牮瑅䅑䋂䣃纣㫂䨶凂哂䀮壂拂曂䫂쉂␪㥅⪡믂⦮摞即쏂╳玣秂숸</w:t>
      </w:r>
      <w:r>
        <w:rPr/>
        <w:t>Ȿ</w:t>
      </w:r>
      <w:r>
        <w:rPr/>
        <w:t>䨽쉧뾘䩉潣畇</w:t>
      </w:r>
      <w:r>
        <w:rPr/>
        <w:t>⡥</w:t>
      </w:r>
      <w:r>
        <w:rPr/>
        <w:t>灗㇎㶥撮輺뽸痃辣⴦ㅖ</w:t>
      </w:r>
      <w:r>
        <w:rPr/>
        <w:t>ꤻ</w:t>
      </w:r>
      <w:r>
        <w:rPr/>
        <w:t>港㵢弰䍯復坋䍚</w:t>
      </w:r>
      <w:r>
        <w:rPr/>
        <w:t>ⱓ</w:t>
      </w:r>
      <w:r>
        <w:rPr/>
        <w:t>佾夦區⮡</w:t>
      </w:r>
      <w:r>
        <w:rPr/>
        <w:t>ⶏ</w:t>
      </w:r>
      <w:r>
        <w:rPr/>
        <w:t>汔숯썩쉥玏䅗㑱</w:t>
      </w:r>
      <w:r>
        <w:rPr/>
        <w:t>ꦥ</w:t>
      </w:r>
      <w:r>
        <w:rPr/>
        <w:t>繖礭쉣壂⭊ꍑ捎곂彍呥禘뽆矂摞橬悏彥숥旂兰㉤⩫畞䐲潸愪楓眰縻礬䍓空녱쉡䘽攲싂畃쉓玩乺⥪瀮땟䝟搹攸捯쉫쉓쉭形싂숱慫助㣃檻⥲⫂乙숪㈷憏땵灥ꥣ䥯㝨恳晬䥔嚩仂㥅슣睓並汱顸⩫⽭幋牤䴱쉔춮嗃뿂䉃깉䑫⒏㪣쉱⎡㕪抡⭑畣呋㍷䅈歙</w:t>
      </w:r>
      <w:r>
        <w:rPr/>
        <w:t>⡂</w:t>
      </w:r>
      <w:r>
        <w:rPr/>
        <w:t>쉑桘睬楧쏂싂橶嘻갰形긺䅄橚</w:t>
      </w:r>
      <w:r>
        <w:rPr/>
        <w:t>⡮⚵</w:t>
      </w:r>
      <w:r>
        <w:rPr/>
        <w:t>ꅌ娻杘单幌噑瑚䋂䭞걤숯슩䈩凍쉸顂案♱䊵㭆璬⏂싂恨轲歋╇뭳䔱䐣䍠숴춥睲䬤摙奬⸺⩌杪촪⿂壂숣䥷唲쉂〤⹲㨫⬬瑲㍭活曂╲㑆焯亵問癦⫍唬㪩䉗扗ꅹ啋輳䱟㍳쉺⤤䠨뭲囍슣別칫⨰䕋걧깳⩠氭祔恭긺㨩뽅⩆㜦珂潕딬겵唦楷兺땈烂硌轕ㅅ泂怭乇娨䝇嘶ꥶ⫂瑒昽䤮禵䰨此㩏뮣恢㔣漭坚곃睖灲啾䭎촱⩯쉫先⽚棂㍂㒱ꎱ♌歾橸㥆쉢拂䏂⤬湧狂㈯䅏㜊⬪漤潯繯䴮䎿塑䩖숰뭲〲睢㌱恣⾏頶席㯂梻癉㢩⺘楦皱⼸桯</w:t>
      </w:r>
      <w:r>
        <w:rPr/>
        <w:t>ⱁ</w:t>
      </w:r>
      <w:r>
        <w:rPr/>
        <w:t>曍꥚㣂穖噔⻂匤䐬䵋碏漳䙒秂⍐浚〉势奥☱걞⥑穱慟䍑风㟂㉵濂</w:t>
      </w:r>
      <w:r>
        <w:rPr/>
        <w:t>ꗂ</w:t>
      </w:r>
      <w:r>
        <w:rPr/>
        <w:t>打僂幢녙ꌥ瑨繷쉴⍢뇎佷깹祢⏂影슏楪⍐</w:t>
      </w:r>
      <w:r>
        <w:rPr/>
        <w:t>⢡</w:t>
      </w:r>
      <w:r>
        <w:rPr/>
        <w:t>呟䑋⽥偂塚㔪슱㙤啧㋂㍃稵健걸佺塦䵠灨㕰</w:t>
      </w:r>
      <w:r>
        <w:rPr/>
        <w:t>ꦿ</w:t>
      </w:r>
      <w:r>
        <w:rPr/>
        <w:t>欬믃슥䰯㭷㧂숨㭆㍳兟奊칣晚䧂城奪琲漻汗煟</w:t>
      </w:r>
      <w:r>
        <w:rPr/>
        <w:t>⢵</w:t>
      </w:r>
      <w:r>
        <w:rPr/>
        <w:t>칢쉲䭸竂畉顄㡌厥㗂啾䘶쉘ꥵ쉚旂頭牲〻癲砭䒬쉵桀嚿⺣浚猩╮䵸㤻捎嘹づ숪</w:t>
      </w:r>
      <w:r>
        <w:rPr/>
        <w:t>ꥉ</w:t>
      </w:r>
      <w:r>
        <w:rPr/>
        <w:t>㥎숤廂싃䉬电の㛎싍䬲㜻卋뭨頥瑥磂쉐单싍ꅑ求㑬ㅤ</w:t>
      </w:r>
      <w:r>
        <w:rPr/>
        <w:t>⡎</w:t>
      </w:r>
      <w:r>
        <w:rPr/>
        <w:t>䣂</w:t>
      </w:r>
      <w:r>
        <w:rPr/>
        <w:t>ⷃ</w:t>
      </w:r>
      <w:r>
        <w:rPr/>
        <w:t>㥾は숵땫匶</w:t>
      </w:r>
      <w:r>
        <w:rPr/>
        <w:t>ⱖ</w:t>
      </w:r>
      <w:r>
        <w:rPr/>
        <w:t>썌䐻숸</w:t>
      </w:r>
      <w:r>
        <w:rPr/>
        <w:t>꧂⸪</w:t>
      </w:r>
      <w:r>
        <w:rPr/>
        <w:t>圯焣玻쌰轵</w:t>
      </w:r>
      <w:r>
        <w:rPr/>
        <w:t>Ⲯ</w:t>
      </w:r>
      <w:r>
        <w:rPr/>
        <w:t>呒싂棂塷顇矂挷橳嘪㥨</w:t>
      </w:r>
      <w:r>
        <w:rPr/>
        <w:t>⡡</w:t>
      </w:r>
      <w:r>
        <w:rPr/>
        <w:t>杬걚䑾䤽秂㋂춥桂㴪숶眴咩쉏⧎睔쉇䌯쉮딩䧂瀹瘦唤㶏喡땆懂⍎㔮쌺䞮稪傣乳伣</w:t>
      </w:r>
      <w:r>
        <w:rPr/>
        <w:t>Ⱪ</w:t>
      </w:r>
      <w:r>
        <w:rPr/>
        <w:t>떩㉸묨狂桪噲祶幆獣娭噉슘쉵瘬䴩⑔슬彷氥愪㜹㤩䐥㑲爪쉺匲㜰猶갺父唶☻䆏瑘楞㤲쉴セ顕䈷</w:t>
      </w:r>
      <w:r>
        <w:rPr/>
        <w:t>ⷍ</w:t>
      </w:r>
      <w:r>
        <w:rPr/>
        <w:t>悘ㅪ坆슮䝳♣㍖渲硁䁏싂㝏呙</w:t>
      </w:r>
      <w:r>
        <w:rPr/>
        <w:t>ꥇ</w:t>
      </w:r>
      <w:r>
        <w:rPr/>
        <w:t>弮</w:t>
      </w:r>
      <w:r>
        <w:rPr/>
        <w:t>꧂</w:t>
      </w:r>
      <w:r>
        <w:rPr/>
        <w:t>쎏怨땸爤榘坂厱䣂㊩䝌匨澣冥娺䦻浠櫂◂쉂汳偐숬忂䝔涻噱㈩녶㕀딹杶䠸旂汑啫㥚晗</w:t>
      </w:r>
      <w:r>
        <w:rPr/>
        <w:t>Ⱜ</w:t>
      </w:r>
      <w:r>
        <w:rPr/>
        <w:t>땎旂䚬祺⺏㵢婢丶걊䑦␸䁶쉗〬揂슻迂ꅪ卷濎⪿䡧濂嘻┸</w:t>
      </w:r>
      <w:r>
        <w:rPr/>
        <w:t>꧂</w:t>
      </w:r>
      <w:r>
        <w:rPr/>
        <w:t>犻ꇂ㕆婐䨯슩┪</w:t>
      </w:r>
      <w:r>
        <w:rPr/>
        <w:t>ⵁ</w:t>
      </w:r>
      <w:r>
        <w:rPr/>
        <w:t>땲䍌杢쵆뿂쉹싂쉸乥攴쌨挬殘쉑䉠</w:t>
      </w:r>
      <w:r>
        <w:rPr/>
        <w:t>ꦵ</w:t>
      </w:r>
      <w:r>
        <w:rPr/>
        <w:t>堩쵧칩☹쉺숷焳玱楧僂</w:t>
      </w:r>
      <w:r>
        <w:rPr/>
        <w:t>⡫ⰸ</w:t>
      </w:r>
      <w:r>
        <w:rPr/>
        <w:t>匳ꅔ슱걵㜺橬䙉轙祬㤴烂숬⸤弨湸쉵恈庻敏䠫촫ꥬꥫ䍬煇䀴⸸䝏⎻㯂也㴫</w:t>
      </w:r>
      <w:r>
        <w:rPr/>
        <w:t>ⷂ</w:t>
      </w:r>
      <w:r>
        <w:rPr/>
        <w:t>捁潣쉴⪡䝄䨷ㄹ</w:t>
      </w:r>
      <w:r>
        <w:rPr/>
        <w:t>ꔦ⫂⩗</w:t>
      </w:r>
      <w:r>
        <w:rPr/>
        <w:t>乘顑潌쉡偲䜭숤帷吳䤬㈭</w:t>
      </w:r>
      <w:r>
        <w:rPr/>
        <w:t>ⶣ</w:t>
      </w:r>
      <w:r>
        <w:rPr/>
        <w:t>쉄쉙껃㑄呣潌窥澻党㶣䅣㴳땉塗彦椲毃婙撡嚘쵄轒倬䵸揂땕灆㠻潙⩚䩂㚏䔻懎숹䧂彙敲湧中繈</w:t>
      </w:r>
      <w:r>
        <w:rPr/>
        <w:t>ꦱ</w:t>
      </w:r>
      <w:r>
        <w:rPr/>
        <w:t>䣂晵⨱⮮接뇂㩙믎⒣⧂穵䰪剨㦻껂䄊㴳牆瞵䄺䯃獭녶숪剥숪㜬倪쉗묷㩳숫쉲㵚⩒</w:t>
      </w:r>
      <w:r>
        <w:rPr/>
        <w:t>ⶱ</w:t>
      </w:r>
      <w:r>
        <w:rPr/>
        <w:t>橔䭬⩵坁䌷濂扂䁭戱界㉠䝊ꆩ뭀攮伨</w:t>
      </w:r>
      <w:r>
        <w:rPr/>
        <w:t>ꤤ⯂</w:t>
      </w:r>
      <w:r>
        <w:rPr/>
        <w:t>䦮쉔歋斡烂䪿湍썙轱佐넪䨮役⿂⩩檩䘪擂嚏⯂櫂慃顭쉩堲ꇂ榏灊♹怴딮䡶䭟⥾䴦窣歏⤵敆㛂</w:t>
      </w:r>
      <w:r>
        <w:rPr/>
        <w:t>ꗍ</w:t>
      </w:r>
      <w:r>
        <w:rPr/>
        <w:t>ꅘ㔪㭓䔸⚡숶繵奥ㅊ弦⥑澻牤㔣婍疡꺻便㷂㤹懂㡉䩆伲쎥ꌭ䊱吪쉺싂噾㵲ㄺ㐺</w:t>
      </w:r>
      <w:r>
        <w:rPr/>
        <w:t>⡈</w:t>
      </w:r>
      <w:r>
        <w:rPr/>
        <w:t>䁀㵄沮歏⻂㑌</w:t>
      </w:r>
      <w:r>
        <w:rPr/>
        <w:t>ꥊ</w:t>
      </w:r>
      <w:r>
        <w:rPr/>
        <w:t>榿길㯍</w:t>
      </w:r>
      <w:r>
        <w:rPr/>
        <w:t>ꔤ</w:t>
      </w:r>
      <w:r>
        <w:rPr/>
        <w:t>䑴浳ꍳ䰹싂⩠⍅㙞垿⭱㔺丮⭱㋂쎵伶剋媣䰦㨪</w:t>
      </w:r>
      <w:r>
        <w:rPr/>
        <w:t>ꥀ</w:t>
      </w:r>
      <w:r>
        <w:rPr/>
        <w:t>急ご㧍ꎵ</w:t>
      </w:r>
      <w:r>
        <w:rPr/>
        <w:t>⡱</w:t>
      </w:r>
      <w:r>
        <w:rPr/>
        <w:t>垏쉾䤴䵕摒熬䀤牧䋂坧庘恶獔䶵쉣㖿⹪旂灇㴩숯숯슬乭否ꥳ╣顖碩숸祂彴㴹깐恱⺩䠯⑦䕡싂眯穫幦懂뗂呓栯䗂找牠⵺帬頦㔶㡣姍牔ꥹ剰憱玣揂䝢䦻䝖䍦扩숩瘸敆㩋숰땭䵫桊쉹㤽Ⓜ싂縷뼷⫂㍢䵇彖㶱伦䉘쉩桔漪㝘썐䠯硰캩坔⭂湭䴽</w:t>
      </w:r>
      <w:r>
        <w:rPr/>
        <w:t>⡟</w:t>
      </w:r>
      <w:r>
        <w:rPr/>
        <w:t>剢㙓㔣䕁縲ㅙ⒏㵣㑋뮩뽘걭啌伻畭顈䥶轱牑頤䙸</w:t>
      </w:r>
      <w:r>
        <w:rPr/>
        <w:t>ⱕ</w:t>
      </w:r>
      <w:r>
        <w:rPr/>
        <w:t>圬⭔춥캘㏂䪮㩀癥慐䱑敩ꅧ摲㡞敚뿂녂䁫䷂숭뽎䐦겻㍁㭰兂夽슻䩤䮣焴迍猭佮仂ꆩ䝁䍪쉅娩숣㕒頰湺睥䩥깏</w:t>
      </w:r>
      <w:r>
        <w:rPr/>
        <w:t>ꦱ</w:t>
      </w:r>
      <w:r>
        <w:rPr/>
        <w:t>剕㓂쉺顮硘拂侩䁸冏振갸砸䭏㉁湓⌬㌪噍㕬㕙쵅䉂佨쉥渨匲㡅䵢싂䜥十曂䲡뿂㈮䉒潣瘽쵊燃</w:t>
      </w:r>
      <w:r>
        <w:rPr/>
        <w:t>ⰸ</w:t>
      </w:r>
      <w:r>
        <w:rPr/>
        <w:t>숩怯</w:t>
      </w:r>
      <w:r>
        <w:rPr/>
        <w:t>⡵</w:t>
      </w:r>
      <w:r>
        <w:rPr/>
        <w:t>殥숸䕕顉⩣곂</w:t>
      </w:r>
      <w:r>
        <w:rPr/>
        <w:t>⣂╁</w:t>
      </w:r>
      <w:r>
        <w:rPr/>
        <w:t>戫摖䞻璏넹啧坐싂皵쉘䐻ꄲ矂榿㥱숩⭢桭♍剖㵷䝳싂䉒⭺䲬纬熻䬺슬砯㐸䡦㌸䤫쵳┪꥔䡤印噀뭴墏ꇂ挣飂뿂㍨珂䱃숦긣</w:t>
      </w:r>
      <w:r>
        <w:rPr/>
        <w:t>ꥏ</w:t>
      </w:r>
      <w:r>
        <w:rPr/>
        <w:t>䢘</w:t>
      </w:r>
      <w:r>
        <w:rPr/>
        <w:t>ꥄ</w:t>
      </w:r>
      <w:r>
        <w:rPr/>
        <w:t>㈷</w:t>
      </w:r>
      <w:r>
        <w:rPr/>
        <w:t>ꔥ</w:t>
      </w:r>
      <w:r>
        <w:rPr/>
        <w:t>䢵游㍸猲硪숳싃匷㡾ꅫⒻ⤩倩呚滂쉱䅅⍎渷⍋䪘㌯昴䥱浉华䭑畳䑇姂쉣掻典䝵⥭땇㵣뭉䅰숮䁷쌨婆伲柂繦䑗䝬㍰榩ꅈ⼪昬⹉㕚䬬⹙쏂制砲</w:t>
      </w:r>
      <w:r>
        <w:rPr/>
        <w:t>⡱</w:t>
      </w:r>
      <w:r>
        <w:rPr/>
        <w:t>ꌸ䕔嘶妏倬쉘</w:t>
      </w:r>
      <w:r>
        <w:rPr/>
        <w:t>ⱁ</w:t>
      </w:r>
      <w:r>
        <w:rPr/>
        <w:t>䍫轒佸깱䵯</w:t>
      </w:r>
      <w:r>
        <w:rPr/>
        <w:t>⡙</w:t>
      </w:r>
      <w:r>
        <w:rPr/>
        <w:t>묳슱吤⑟䨺ꌷ爊卨숲氮槂╘䄳垩斩煄䉨㙓佧⥆䧂쉭쉹秂梵猪睘吰牌싂갩슩栵㠸扫䛂ꌫ놣㕴吲㵡䤽숤䵠畱䩨쉷頮䑉㭚㑧䮡乖컂泂딻䛂桍㉌⚿䨯</w:t>
      </w:r>
      <w:r>
        <w:rPr/>
        <w:t>ꤪ</w:t>
      </w:r>
      <w:r>
        <w:rPr/>
        <w:t>㝭⹊떵䅤숭塍쉞杵갩걵꥚䲘</w:t>
      </w:r>
      <w:r>
        <w:rPr/>
        <w:t>ꕉ</w:t>
      </w:r>
      <w:r>
        <w:rPr/>
        <w:t>係穅⺬뮩唴녘焦攤㑄弫傮敶</w:t>
      </w:r>
      <w:r>
        <w:rPr/>
        <w:t>⡙</w:t>
      </w:r>
      <w:r>
        <w:rPr/>
        <w:t>垘숰彔⑪睧惂樬礮澏㝪노啫堶奔䩃繣⥡娷䈴☲剡飂䬨睬싂</w:t>
      </w:r>
      <w:r>
        <w:rPr/>
        <w:t>꤭</w:t>
      </w:r>
      <w:r>
        <w:rPr/>
        <w:t>琵ꍯ㔣槂幋쉇⭐쉏瑉倬䪵㥮슬䪵奪彈㉇噐㆏쉮㭔㕂䮵攴癲弬</w:t>
      </w:r>
      <w:r>
        <w:rPr/>
        <w:t>⡄</w:t>
      </w:r>
      <w:r>
        <w:rPr/>
        <w:t>颮搩</w:t>
      </w:r>
      <w:r>
        <w:rPr/>
        <w:t>ꕲ</w:t>
      </w:r>
      <w:r>
        <w:rPr/>
        <w:t>쉾䰲支绂欶穪땇⹳傿쉓轡㖡䍩뽬卍</w:t>
      </w:r>
      <w:r>
        <w:rPr/>
        <w:t>⢥</w:t>
      </w:r>
      <w:r>
        <w:rPr/>
        <w:t>眻㝌䝏㕵쉞猽</w:t>
      </w:r>
      <w:r>
        <w:rPr/>
        <w:t>⢩</w:t>
      </w:r>
      <w:r>
        <w:rPr/>
        <w:t>婄뇂⑁䵣ꅌ䁀ꍙ匽㡀⍯焱卮恧掵㔦⭄숻</w:t>
      </w:r>
      <w:r>
        <w:rPr/>
        <w:t>ꔳ</w:t>
      </w:r>
      <w:r>
        <w:rPr/>
        <w:t>䰴瓂쉅瑣䄫飂㧂侥㣍걤浐ꅪ뭐㘥呉⨤⩊䛂䤸숤⭞媡칆歞瑭サꍬ珃䉺땳捷挺ꥢ</w:t>
      </w:r>
      <w:r>
        <w:rPr/>
        <w:t>ꗃ</w:t>
      </w:r>
      <w:r>
        <w:rPr/>
        <w:t>ꥦ夳恰漯떵憩⬽悥个縷⭕欣⥎㯂뾡玏㉥䩗慸뽅캥</w:t>
      </w:r>
      <w:r>
        <w:rPr/>
        <w:t>ⵥ</w:t>
      </w:r>
      <w:r>
        <w:rPr/>
        <w:t>攳祶獔</w:t>
      </w:r>
      <w:r>
        <w:rPr/>
        <w:t>⡵</w:t>
      </w:r>
      <w:r>
        <w:rPr/>
        <w:t>쉆䍃庣숭䭬쉐⥅形㩑䉣枿潏깳穸䓂楖䝧䪩䰣䷂僂墵婇圥是떿䥷匵네놘䐺ꥢ䭆녴숹⑐慰橺繂畳㕙敲捫㙳쉎癚ㅇ㭈彅㚩ꅩ橴癐칱␻㴬쉧⹭歖</w:t>
      </w:r>
      <w:r>
        <w:rPr/>
        <w:t>ꥌ</w:t>
      </w:r>
      <w:r>
        <w:rPr/>
        <w:t>挳礬槂妮⩂♡㠦쉇兑䗂瘭澵㋂䍎㥘㬲</w:t>
      </w:r>
      <w:r>
        <w:rPr/>
        <w:t>⡲</w:t>
      </w:r>
      <w:r>
        <w:rPr/>
        <w:t>ꎏ숱幙兑㵵牢䄤乭欽촽뭞㕌䍭弦㈰㐪坯塗</w:t>
      </w:r>
      <w:r>
        <w:rPr/>
        <w:t>ⱓ</w:t>
      </w:r>
      <w:r>
        <w:rPr/>
        <w:t>㤬揂</w:t>
      </w:r>
      <w:r>
        <w:rPr/>
        <w:t>ꥅ</w:t>
      </w:r>
      <w:r>
        <w:rPr/>
        <w:t>乲㡱㪩姂⭖</w:t>
      </w:r>
      <w:r>
        <w:rPr/>
        <w:t>ⱟ</w:t>
      </w:r>
      <w:r>
        <w:rPr/>
        <w:t>母㉧顚쉣㤰敘숩⍪</w:t>
      </w:r>
      <w:r>
        <w:rPr/>
        <w:t>ꕨ</w:t>
      </w:r>
      <w:r>
        <w:rPr/>
        <w:t>搪唪〱允㙁ꍘ係千㈥⹄㛂䭍猭潀冣⽬</w:t>
      </w:r>
      <w:r>
        <w:rPr/>
        <w:t>ⱉ</w:t>
      </w:r>
      <w:r>
        <w:rPr/>
        <w:t>挦匰㥧뽙ꍸ⽙庵幭쉍怭毂䥋충睾▿䱶⮡楄쉂㶩妣䵄ㅃꅈ⛂习恇匵慭</w:t>
      </w:r>
      <w:r>
        <w:rPr/>
        <w:t>ⶏ</w:t>
      </w:r>
      <w:r>
        <w:rPr/>
        <w:t>帣䡞硐쉲䣎硲ꅆ싂⪱</w:t>
      </w:r>
      <w:r>
        <w:rPr/>
        <w:t>ꤨ</w:t>
      </w:r>
      <w:r>
        <w:rPr/>
        <w:t>嫃싂숪泂㵘桟味捕䱥㑒繖쎩㝔幆太</w:t>
      </w:r>
      <w:r>
        <w:rPr/>
        <w:t>ⵤ</w:t>
      </w:r>
      <w:r>
        <w:rPr/>
        <w:t>擂䬱㉅</w:t>
      </w:r>
      <w:r>
        <w:rPr/>
        <w:t>⡹⴪</w:t>
      </w:r>
      <w:r>
        <w:rPr/>
        <w:t>숻縮껂乶䵦亮堮䉙ㄻ啺쵥汈獀喱䖱⑅╉桒奥깡橉쉂㴤㯂䙢䱲␫⌫ㅂ縻妱㩸⩪䥌⵫丳捘㩍㬩磂</w:t>
      </w:r>
      <w:r>
        <w:rPr/>
        <w:t>ⵒ</w:t>
      </w:r>
      <w:r>
        <w:rPr/>
        <w:t>塥顣幰⥲칚䝹噑乢皬唪ꍓ쉳썚扪汎䭍⍞痂礭</w:t>
      </w:r>
      <w:r>
        <w:rPr/>
        <w:t>ꕳ</w:t>
      </w:r>
      <w:r>
        <w:rPr/>
        <w:t>恲単㈨⻃乤⩲㫂剆䪮勍쵾䊬轚轸畊繇硩㘷㤵摌⬊쉴쉓瑂㟂ㄶ〈㕑仂칫㵓ꥱ冩摵橡ざ㵤癱♁걱⽄⨦慇䭰攪炘⚿ꄪㅚ嫃㝯싂춻슿깭特浀⯎恲畦쉡ꍃ⒩⥇换晩瑦쉙顮䅊갬恚</w:t>
      </w:r>
      <w:r>
        <w:rPr/>
        <w:t>ꖵ</w:t>
      </w:r>
      <w:r>
        <w:rPr/>
        <w:t>係ㅬ煮슿䈪呩㴩癴欦汩깦呴⩗绂⥑甦倫㙨䑞썾㭖⫂쉣슡嫃䱡柂⪱ヂ싂狂䵱</w:t>
      </w:r>
      <w:r>
        <w:rPr/>
        <w:t>⣎</w:t>
      </w:r>
      <w:r>
        <w:rPr/>
        <w:t>䅞剩彟⩵癈弯╏噒쉁掘㖱㴦央싂慴啵廂榩㑀⨹䁲㛂걪䑺⑔壂呄楫ꆮ汅瘮딪꥗쉆硷싂캥</w:t>
      </w:r>
      <w:r>
        <w:rPr/>
        <w:t>ꔬ</w:t>
      </w:r>
      <w:r>
        <w:rPr/>
        <w:t>䕏䥡䒮劵깙㦏㉸唰㈪猨䑫獬쉌彄⸸剆㩕⏂睭匯歶娵쉉⨪䴬ꍥ礵㍳㩾澡</w:t>
      </w:r>
      <w:r>
        <w:rPr/>
        <w:t>⠷</w:t>
      </w:r>
      <w:r>
        <w:rPr/>
        <w:t>㕇⬪亘긪</w:t>
      </w:r>
      <w:r>
        <w:rPr/>
        <w:t>Ɫ</w:t>
      </w:r>
      <w:r>
        <w:rPr/>
        <w:t>婳久뾣湵歸圲挴㉇嘬⥪段佾楏</w:t>
      </w:r>
      <w:r>
        <w:rPr/>
        <w:t>ꕎ</w:t>
      </w:r>
      <w:r>
        <w:rPr/>
        <w:t>牭灐</w:t>
      </w:r>
      <w:r>
        <w:rPr/>
        <w:t>⡐</w:t>
      </w:r>
      <w:r>
        <w:rPr/>
        <w:t>녔楚喩剫㑉슥컂㬮㡤つ⪥攭摄幬启毂䊱漤</w:t>
      </w:r>
      <w:r>
        <w:rPr/>
        <w:t>Ⱪ</w:t>
      </w:r>
      <w:r>
        <w:rPr/>
        <w:t>娪⵬슘쉸末桋ꄤ쉧㍍繈搪싂䤴</w:t>
      </w:r>
      <w:r>
        <w:rPr/>
        <w:t>⡅</w:t>
      </w:r>
      <w:r>
        <w:rPr/>
        <w:t>戤쉬숲猵嚩⨽敔䠦㝶㩰䀯</w:t>
      </w:r>
      <w:r>
        <w:rPr/>
        <w:t>⠩</w:t>
      </w:r>
      <w:r>
        <w:rPr/>
        <w:t>繠㨲ぇ浃汋縰煮湒癇쉾炏䘱縪畕䘳塦쉍쉊䡱撏ㄬ橲娱⸤쵨婴䨩</w:t>
      </w:r>
      <w:r>
        <w:rPr/>
        <w:t>ꤨ</w:t>
      </w:r>
      <w:r>
        <w:rPr/>
        <w:t>瀤囂⥳䩃婠䰮㔺瘮搪⛂楁楬ㅊ䕏⍲쉘劥璮拂</w:t>
      </w:r>
      <w:r>
        <w:rPr/>
        <w:t>ꕬ</w:t>
      </w:r>
      <w:r>
        <w:rPr/>
        <w:t>輰卅䩰䴪싍㣍攱楲乂⸮걣栤䱸愬㕆㥦幟呞⨻⭵땉⥹䙧扐㉯找⌹敢氮恊厘</w:t>
      </w:r>
      <w:r>
        <w:rPr/>
        <w:t>ꤶ╵</w:t>
      </w:r>
      <w:r>
        <w:rPr/>
        <w:t>쉊⽓祊䐵ꥢ쉶㗂</w:t>
      </w:r>
      <w:r>
        <w:rPr/>
        <w:t>ⵕ</w:t>
      </w:r>
      <w:r>
        <w:rPr/>
        <w:t>勍祕䅈䂏㤹倬礱⿎挩敖䌩痂刺嘻瀷䜤┹優⿃佂⯎剡슏⼪攣幫쉙쉾㡩쉢䝠辮딪珂쉒쉃䒡磂䁆ꅆ穌伪䉾䝩涮ꌴ殥䩅用䍶꺡싂</w:t>
      </w:r>
      <w:r>
        <w:rPr/>
        <w:t>ꤳ</w:t>
      </w:r>
      <w:r>
        <w:rPr/>
        <w:t>䫂㕸</w:t>
      </w:r>
      <w:r>
        <w:rPr/>
        <w:t>ꕆ</w:t>
      </w:r>
      <w:r>
        <w:rPr/>
        <w:t>㫂㑍獺㞥䑕䪡㣂啘쉋恊</w:t>
      </w:r>
      <w:r>
        <w:rPr/>
        <w:t>ⵟ</w:t>
      </w:r>
      <w:r>
        <w:rPr/>
        <w:t>伪⯂쉄䥮䍥⑞杚ヂ祰畅橯㑤⥶䘱晈䙢歯㙫愽㙱坋暘⪿棂㇂䍤禥硤廍浖䍤穐梏㋂䔺⑈쉔⍵䍏깂䀤☦슮䉌</w:t>
      </w:r>
      <w:r>
        <w:rPr/>
        <w:t>ꦏ</w:t>
      </w:r>
      <w:r>
        <w:rPr/>
        <w:t>祒敇㒡泂䯎캥ⸯ㇍䈶ネ╚㵎Ⓜ♥儴ㅪ䞩侬辱湍</w:t>
      </w:r>
      <w:r>
        <w:rPr/>
        <w:t>ꔸ</w:t>
      </w:r>
      <w:r>
        <w:rPr/>
        <w:t>傣灨㧎繦辮깰쉡㭒ㅩꍲ꥔뼨䁩㶩싂䕀ꥧ穸顭㙂</w:t>
      </w:r>
      <w:r>
        <w:rPr/>
        <w:t>꤫</w:t>
      </w:r>
      <w:r>
        <w:rPr/>
        <w:t>亻㖩㡮㎡椭塶쵬䱯彶녖晃丬㴸瀤슬숥䫂啶ꍆ숽</w:t>
      </w:r>
      <w:r>
        <w:rPr/>
        <w:t>ꕈ</w:t>
      </w:r>
      <w:r>
        <w:rPr/>
        <w:t>併轗湱浶촯剴쵖⺩⏂⍱佩ㅋ⽨礶癵㬹帶飂䝣呌쉎堸㡵</w:t>
      </w:r>
      <w:r>
        <w:rPr/>
        <w:t>ꤳ</w:t>
      </w:r>
      <w:r>
        <w:rPr/>
        <w:t>긥瑧㴊兀쉵盂䠱娽珎슩☴㴣땓仂癠쉩숦䆩に卲梏㵯㌱䀣䠶긦䭏숶㑶乃繣㣂㜸㋂⫂兘</w:t>
      </w:r>
      <w:r>
        <w:rPr/>
        <w:t>ⲩ</w:t>
      </w:r>
      <w:r>
        <w:rPr/>
        <w:t>㬥䟂⫃朩䍡</w:t>
      </w:r>
      <w:r>
        <w:rPr/>
        <w:t>ꔺ⨷</w:t>
      </w:r>
      <w:r>
        <w:rPr/>
        <w:t>䕦쉖暵撿幧䄦喩슩係䁌습䑍</w:t>
      </w:r>
      <w:r>
        <w:rPr/>
        <w:t>⡡</w:t>
      </w:r>
      <w:r>
        <w:rPr/>
        <w:t>倶䀱太䍦塧懂숹칺櫂놻浚穁숳⸩凂彂框晾廂嘸⛂⮮⩐</w:t>
      </w:r>
      <w:r>
        <w:rPr/>
        <w:t>ⰸ</w:t>
      </w:r>
      <w:r>
        <w:rPr/>
        <w:t>㵲㮻쉺䥎꥖㞥</w:t>
      </w:r>
      <w:r>
        <w:rPr/>
        <w:t>ⱨ</w:t>
      </w:r>
      <w:r>
        <w:rPr/>
        <w:t>唨吮㏂㡖ꥦ㜻㭈싂䩇쉧ꥬ⵩棂眹厏숳玩䡋</w:t>
      </w:r>
      <w:r>
        <w:rPr/>
        <w:t>⠲</w:t>
      </w:r>
      <w:r>
        <w:rPr/>
        <w:t>곂⺩뽑琬歲║⍤쵩</w:t>
      </w:r>
      <w:r>
        <w:rPr/>
        <w:t>ꤽ</w:t>
      </w:r>
      <w:r>
        <w:rPr/>
        <w:t>獀㩧䣂呟轶㇃뮻ㅆ䑡㠱矎歱媘◂敠믂쉪桠쵳⍖恰幂⍙頩湍愲⑞네嫂뽰</w:t>
      </w:r>
      <w:r>
        <w:rPr/>
        <w:t>ⷂ</w:t>
      </w:r>
      <w:r>
        <w:rPr/>
        <w:t>䈶昹怰㷂깋痃㭘쉬</w:t>
      </w:r>
      <w:r>
        <w:rPr/>
        <w:t>ꥉ⦏⑀</w:t>
      </w:r>
      <w:r>
        <w:rPr/>
        <w:t>砤</w:t>
      </w:r>
      <w:r>
        <w:rPr/>
        <w:t>⡾</w:t>
      </w:r>
      <w:r>
        <w:rPr/>
        <w:t>䥍呞敚</w:t>
      </w:r>
      <w:r>
        <w:rPr/>
        <w:t>⡃</w:t>
      </w:r>
      <w:r>
        <w:rPr/>
        <w:t>敳쵪穄쉤⛂</w:t>
      </w:r>
      <w:r>
        <w:rPr/>
        <w:t>⢱</w:t>
      </w:r>
      <w:r>
        <w:rPr/>
        <w:t>ⵦ</w:t>
      </w:r>
      <w:r>
        <w:rPr/>
        <w:t>쉫碩㭦⥧㢏剏㓂㭕偬坰竂杅洱溘嘲⩈㉖숣ꅰ싂䱺牫ꄪ摍幏眨</w:t>
      </w:r>
      <w:r>
        <w:rPr/>
        <w:t>ꤪ</w:t>
      </w:r>
      <w:r>
        <w:rPr/>
        <w:t>㕘쉄硐太쉳숩桓穉䎘㩉싂</w:t>
      </w:r>
      <w:r>
        <w:rPr/>
        <w:t>ꤦ꥗</w:t>
      </w:r>
      <w:r>
        <w:rPr/>
        <w:t>歔䱬㴩ꎥꌨ⑇슱⪱瑇懂危뿂땰僂䲱ꅀ㋍挰婅쉞</w:t>
      </w:r>
      <w:r>
        <w:rPr/>
        <w:t>Ⳃ</w:t>
      </w:r>
      <w:r>
        <w:rPr/>
        <w:t>煗뿂咱⩚忂䌭ㅣ⑚塆ꇂ濍悡㊵㥀癔祡⎣婃뽹䡣뽙䦮栭뾘碻飃걊䅌쏂溩昶쉖숽쌺䰮⛂䍦⿍쵫爬⩘樯㩈畉縫猸㍡湈㝮⭄盂䙅漥칣禩䩄烃쌪쉅憘</w:t>
      </w:r>
      <w:r>
        <w:rPr/>
        <w:t>⡚</w:t>
      </w:r>
      <w:r>
        <w:rPr/>
        <w:t>愩䶘㙯㩄檡꺿〶㉂═堦䁗奪攩㙟䱹슣繢䝲㨳㝑⵷䰦繶界摟䥙</w:t>
      </w:r>
      <w:r>
        <w:rPr/>
        <w:t>ⵃ</w:t>
      </w:r>
      <w:r>
        <w:rPr/>
        <w:t>坌숲䩀䰲싂㝀飂㋂╴숵丬煮㐲畷桯싂姂㭞숴⽑轔爰嘷쉟싂㴽⦩</w:t>
      </w:r>
      <w:r>
        <w:rPr/>
        <w:t>ⰵ</w:t>
      </w:r>
      <w:r>
        <w:rPr/>
        <w:t>슣쉰</w:t>
      </w:r>
      <w:r>
        <w:rPr/>
        <w:t>ⵦ</w:t>
      </w:r>
      <w:r>
        <w:rPr/>
        <w:t>습⑖녀䒿䉢杒넯颩␺</w:t>
      </w:r>
      <w:r>
        <w:rPr/>
        <w:t>ⱀ</w:t>
      </w:r>
      <w:r>
        <w:rPr/>
        <w:t>쉫춱堩轹쵖瑌䛂싍仂媘奙䫂</w:t>
      </w:r>
      <w:r>
        <w:rPr/>
        <w:t>ꤪ</w:t>
      </w:r>
      <w:r>
        <w:rPr/>
        <w:t>戴썰ꍖ癁恹样♋爳䕹침儥䶏㒿嚩ꅒ捑슘汮⹰⚩ꅈ⩄六㙋濂䊡</w:t>
      </w:r>
      <w:r>
        <w:rPr/>
        <w:t>ⶻ</w:t>
      </w:r>
      <w:r>
        <w:rPr/>
        <w:t>汙쉭潤楰墱㵲䚬㪡䚮숨滍㛍䍁╪喿⩳</w:t>
      </w:r>
      <w:r>
        <w:rPr/>
        <w:t>⠹</w:t>
      </w:r>
      <w:r>
        <w:rPr/>
        <w:t>噢捰稯⺩弨⩐㙯案湍墻彵夣뽈扂䬵㘩迎⥒쉩캵勂瑚ㅺ⤨態쉮뭉뇂塏촲╶沮⯂⧂╡䞩♚촸䁁瑟㏂⍮쉾</w:t>
      </w:r>
      <w:r>
        <w:rPr/>
        <w:t>ⱨ</w:t>
      </w:r>
      <w:r>
        <w:rPr/>
        <w:t>쉣焹⽢兔쏂ヂ䕉꥾</w:t>
      </w:r>
      <w:r>
        <w:rPr/>
        <w:t>ⶻ</w:t>
      </w:r>
      <w:r>
        <w:rPr/>
        <w:t>䩺㉔⸪쉃</w:t>
      </w:r>
      <w:r>
        <w:rPr/>
        <w:t>⠺⡃╫</w:t>
      </w:r>
      <w:r>
        <w:rPr/>
        <w:t>绂䡉滂怶쉳쉑幊숥烂湞</w:t>
      </w:r>
      <w:r>
        <w:rPr/>
        <w:t>⡴</w:t>
      </w:r>
      <w:r>
        <w:rPr/>
        <w:t>ㆣ繣係頨楁塗畩㚿␥㩓⩫⽋⯎浘嫂</w:t>
      </w:r>
      <w:r>
        <w:rPr/>
        <w:t>Ⳃ</w:t>
      </w:r>
      <w:r>
        <w:rPr/>
        <w:t>䕗갦䒩㓍愥輲太갸囎숊ㅚ幖捾걾㵎乫欶歂㍮㜱何⴫딪娥摍剢牶깏憿䬱䤬涣咣㍖슏仂㥞⴦㡇땲칅ꅮ噘걸洵㩫숴㝇</w:t>
      </w:r>
      <w:r>
        <w:rPr/>
        <w:t>ꔷ</w:t>
      </w:r>
      <w:r>
        <w:rPr/>
        <w:t>未䭱춱祟䲬櫃넵䀮勂稰</w:t>
      </w:r>
      <w:r>
        <w:rPr/>
        <w:t>ꦩ</w:t>
      </w:r>
      <w:r>
        <w:rPr/>
        <w:t>숬獓啣놿싂烂숲깓♎</w:t>
      </w:r>
      <w:r>
        <w:rPr/>
        <w:t>ⵃ</w:t>
      </w:r>
      <w:r>
        <w:rPr/>
        <w:t>䂮㩴恖껂⬵녀뽧晭숴슱佃⴪䣂疥穩滂䛂傩礯䤽䒩㜽⍩劣均沩兮煞㝨玻煰⻂땃烎係壂坢湀㩦칰쉉杕䑞쉃䗎摙塘瑺㍓숣汪믂숪䭪牮祉</w:t>
      </w:r>
      <w:r>
        <w:rPr/>
        <w:t>ꦏ</w:t>
      </w:r>
      <w:r>
        <w:rPr/>
        <w:t>奢楲䬫佉畋婲㜱⼪獟숥쵐桩櫂穤쉢催倸匮䐥䅨㎥ㅸ辩쉨ꥬ湉䡱畑</w:t>
      </w:r>
      <w:r>
        <w:rPr/>
        <w:t>⡷</w:t>
      </w:r>
      <w:r>
        <w:rPr/>
        <w:t>䭈⸺朮⸪画才セꍅ䌤輶ぅ憥⚥䋂穊䩭皩奪뽆㒿䵕♆先썊춡挳䈴朱牉⥏䖻剢⚥숮⎏堦繉彞纡輽塥影䳂䑹䭘뭃</w:t>
      </w:r>
      <w:r>
        <w:rPr/>
        <w:t>꧃</w:t>
      </w:r>
      <w:r>
        <w:rPr/>
        <w:t>゘倪䡅쉺頫澻智싂愴敍㝊쉓⫂⥸ꇂの瘭녞穙婀⬴澩顉뭆㬥橡濂䁖ꥫ朮䔰⼫쉴쉏䬨슥䑖扵恓⫂</w:t>
      </w:r>
      <w:r>
        <w:rPr/>
        <w:t>ꥁ</w:t>
      </w:r>
      <w:r>
        <w:rPr/>
        <w:t>䱙吪䤮꧎嘪憘捸慣敏氽狂쉪</w:t>
      </w:r>
      <w:r>
        <w:rPr/>
        <w:t>Ⱚ</w:t>
      </w:r>
      <w:r>
        <w:rPr/>
        <w:t>晚佦䩯栣っㅨ</w:t>
      </w:r>
      <w:r>
        <w:rPr/>
        <w:t>ꥂ</w:t>
      </w:r>
      <w:r>
        <w:rPr/>
        <w:t>쉦ꆘ⑄塡㐥쉤</w:t>
      </w:r>
      <w:r>
        <w:rPr/>
        <w:t>ⵅ</w:t>
      </w:r>
      <w:r>
        <w:rPr/>
        <w:t>玏㥾쉊湸煈壂⍷䠩敖꺣䙑깯埂䍳뭊噐⽖㕡╣쉖㯂嘪ꅠ堥渨獩敋䁢⫂ㆩ穵쉲帰祭桞輴妩搩</w:t>
      </w:r>
    </w:p>
    <w:p>
      <w:pPr>
        <w:pStyle w:val="PreformattedText"/>
        <w:bidi w:val="0"/>
        <w:spacing w:before="0" w:after="0"/>
        <w:jc w:val="left"/>
        <w:rPr/>
      </w:pPr>
      <w:r>
        <w:rPr/>
        <w:t>䝵刲</w:t>
      </w:r>
      <w:r>
        <w:rPr/>
        <w:t>ꦿ</w:t>
      </w:r>
      <w:r>
        <w:rPr/>
        <w:t>啲琸쌴걩䑠싂櫂彗䀴⑀䘻</w:t>
      </w:r>
      <w:r>
        <w:rPr/>
        <w:t>⡣</w:t>
      </w:r>
      <w:r>
        <w:rPr/>
        <w:t>㬪넽䭚</w:t>
      </w:r>
      <w:r>
        <w:rPr/>
        <w:t>ꕕ</w:t>
      </w:r>
      <w:r>
        <w:rPr/>
        <w:t>圪摗爰㫂䕋矎倵⩇⭇슣♐숶걘杪狂Ⓧ䩢싎冩춣繭坨긪楱쉅</w:t>
      </w:r>
      <w:r>
        <w:rPr/>
        <w:t>⡇</w:t>
      </w:r>
      <w:r>
        <w:rPr/>
        <w:t>䱊丰硶娤擂污䫂⧂痂憏숩</w:t>
      </w:r>
      <w:r>
        <w:rPr/>
        <w:t>⠯</w:t>
      </w:r>
      <w:r>
        <w:rPr/>
        <w:t>究䍵槂숳歌轾⩘뾮슩ꇎ</w:t>
      </w:r>
      <w:r>
        <w:rPr/>
        <w:t>ꥒ</w:t>
      </w:r>
      <w:r>
        <w:rPr/>
        <w:t>녰塬恧杓</w:t>
      </w:r>
      <w:r>
        <w:rPr/>
        <w:t>ⵐ</w:t>
      </w:r>
      <w:r>
        <w:rPr/>
        <w:t>昷䔦⌲㎮슡ㆿ潈숻⏂</w:t>
      </w:r>
      <w:r>
        <w:rPr/>
        <w:t>ⱃ</w:t>
      </w:r>
      <w:r>
        <w:rPr/>
        <w:t>䉦䑓半䦥ꄷ㕸副䉄悘</w:t>
      </w:r>
      <w:r>
        <w:rPr/>
        <w:t>ꕨ</w:t>
      </w:r>
      <w:r>
        <w:rPr/>
        <w:t>潶懂⼮恩츸췂氭걯ꥵ쉌縫确稳乡桙䕵繦掮⯂㉬地偒楚㏃橥摶⩡䋂췂噙</w:t>
      </w:r>
      <w:r>
        <w:rPr/>
        <w:t>ⵁ</w:t>
      </w:r>
      <w:r>
        <w:rPr/>
        <w:t>畎奖</w:t>
      </w:r>
      <w:r>
        <w:rPr/>
        <w:t>ꕔ</w:t>
      </w:r>
      <w:r>
        <w:rPr/>
        <w:t>纘녉숭媩偅䵦瘵</w:t>
      </w:r>
      <w:r>
        <w:rPr/>
        <w:t>ꕮ</w:t>
      </w:r>
      <w:r>
        <w:rPr/>
        <w:t>狃╨</w:t>
      </w:r>
      <w:r>
        <w:rPr/>
        <w:t>ꥁ♇</w:t>
      </w:r>
      <w:r>
        <w:rPr/>
        <w:t>떩疬숪⩄䵱噶⭕祌煍㉫曍떬估厡癲磂媘煾䱵爤⬰쉚㷂⪘䛂頱䍬캬兩壃㭟䋍扞偅</w:t>
      </w:r>
      <w:r>
        <w:rPr/>
        <w:t>⣎</w:t>
      </w:r>
      <w:r>
        <w:rPr/>
        <w:t>栳䍞䙃녍쉑썩泂숵楃쉙䆣</w:t>
      </w:r>
      <w:r>
        <w:rPr/>
        <w:t>ⱆ</w:t>
      </w:r>
      <w:r>
        <w:rPr/>
        <w:t>㆏睫祋뿂䭌猦神慖ꅏ畨숬輥単䇂扌刴渷쉤</w:t>
      </w:r>
      <w:r>
        <w:rPr/>
        <w:t>ꕆꕴ</w:t>
      </w:r>
      <w:r>
        <w:rPr/>
        <w:t>䝲线㬳䤵⥋䍌</w:t>
      </w:r>
      <w:r>
        <w:rPr/>
        <w:t>ꔊ</w:t>
      </w:r>
      <w:r>
        <w:rPr/>
        <w:t>瑓㋎晰⼷쉷䵴ꍤ㑐啁喥砮뽎彧뭙䙷쉆슡㭭㈰</w:t>
      </w:r>
      <w:r>
        <w:rPr/>
        <w:t>ꕄ</w:t>
      </w:r>
      <w:r>
        <w:rPr/>
        <w:t>祄熩숤䱣獄숣쉙猶爬歔쵧슏䵨恅䭆㑨숫輻恵ꅩ壍溘䘩橕</w:t>
      </w:r>
      <w:r>
        <w:rPr/>
        <w:t>Ⱪ</w:t>
      </w:r>
      <w:r>
        <w:rPr/>
        <w:t>㴤繅㕘⼨쉨湡偋Ⓜ䂿㉬潃ꅲ싍畺䬪쵅䩁⹆뇃슡쉗䱈쉐숵㠹圲浞䩠ꄨ╩慨灚뽨⑯〉⨹싎㚏啯쉇</w:t>
      </w:r>
      <w:r>
        <w:rPr/>
        <w:t>ꗂ⥇</w:t>
      </w:r>
      <w:r>
        <w:rPr/>
        <w:t>숬⽕嗂榡䇂썅㑉揂敺桎Ⓜ</w:t>
      </w:r>
      <w:r>
        <w:rPr/>
        <w:t>ꥇ</w:t>
      </w:r>
      <w:r>
        <w:rPr/>
        <w:t>㥧浵겡䵁Ⓝ顯瑊㍣䉒뼶繋뼻숣囍眵⩖杖猦숺呌偭</w:t>
      </w:r>
      <w:r>
        <w:rPr/>
        <w:t>Ɱ</w:t>
      </w:r>
      <w:r>
        <w:rPr/>
        <w:t>爻セ⨲帬匰瑦㬱啴⨥칵䡀咮洱玩⭳梡辣㯂ꥶ祧䉓瞩桭扩顦䯂㋂削滂䕘照灁쉦曃坘牧㕹ㅦ摓녩⩌뼰䖩䥾뭆⼨⭤ꄤ硑揂⨣煌⩖燃啙녣㯂㔻䡟쉁⾮⑪썊䉶슮</w:t>
      </w:r>
      <w:r>
        <w:rPr/>
        <w:t>ⱊ</w:t>
      </w:r>
      <w:r>
        <w:rPr/>
        <w:t>쉞䙑⩗畁敖</w:t>
      </w:r>
      <w:r>
        <w:rPr/>
        <w:t>Ⱔ</w:t>
      </w:r>
      <w:r>
        <w:rPr/>
        <w:t>兪䀩抵땙썋䭊䁷娬歄䥮⫂⩶䐨㵡⩡㖩㈶ㅣ쉌⭮슻깄湈쉸䘵</w:t>
      </w:r>
      <w:r>
        <w:rPr/>
        <w:t>ꕵ</w:t>
      </w:r>
      <w:r>
        <w:rPr/>
        <w:t>㡅▩欪旂⦱煅</w:t>
      </w:r>
      <w:r>
        <w:rPr/>
        <w:t>꤭</w:t>
      </w:r>
      <w:r>
        <w:rPr/>
        <w:t>슿瑓</w:t>
      </w:r>
      <w:r>
        <w:rPr/>
        <w:t>ⵕ⪬</w:t>
      </w:r>
      <w:r>
        <w:rPr/>
        <w:t>⣂</w:t>
      </w:r>
      <w:r>
        <w:rPr/>
        <w:t>椤琦쉟⫂㋍⨤⪡堵䒩㑗ꄸ䵤</w:t>
      </w:r>
      <w:r>
        <w:rPr/>
        <w:t>Ⱕ</w:t>
      </w:r>
      <w:r>
        <w:rPr/>
        <w:t>껂슩洹䰰㥋癞땪䧂⸣슩ꌶ绂䩐歂⸬</w:t>
      </w:r>
      <w:r>
        <w:rPr/>
        <w:t>ⴰ</w:t>
      </w:r>
      <w:r>
        <w:rPr/>
        <w:t>ꄪ⩬</w:t>
      </w:r>
      <w:r>
        <w:rPr/>
        <w:t>ⲥ</w:t>
      </w:r>
      <w:r>
        <w:rPr/>
        <w:t>ꥣ㩱啐䣍丽佾쉯쉺湒</w:t>
      </w:r>
      <w:r>
        <w:rPr/>
        <w:t>ꥇ</w:t>
      </w:r>
      <w:r>
        <w:rPr/>
        <w:t>䝄坫嗂⍐썃抏䱀䁪숥㓂倳䱘猬㭡彥╺䖘嘵琱浺쉇縮帽뭄硥幟⼺摐䉘庩䝈祈嘸぀礲婫⩾⽋뗂⹂쉯쉂浌㝞彮싂晴칁䝏樴㐦挰쉘怪㋂潥䟂ꍱ畲怤歱煍㉂⺻쉟欹浳㑏㉗␬呐싂周䅙坰䚵숥涵桦⸰癋塐嘽竂䳂婸䰵ꍏ</w:t>
      </w:r>
      <w:r>
        <w:rPr/>
        <w:t>ꕤ</w:t>
      </w:r>
      <w:r>
        <w:rPr/>
        <w:t>䟂걶걂碱曍䐵杮武䔪濂殥慄䊱싂版㥶쉚㝸瑱㘵䍑狎䭋</w:t>
      </w:r>
      <w:r>
        <w:rPr/>
        <w:t>ⰲ</w:t>
      </w:r>
      <w:r>
        <w:rPr/>
        <w:t>剰</w:t>
      </w:r>
      <w:r>
        <w:rPr/>
        <w:t>ⶱ◂</w:t>
      </w:r>
      <w:r>
        <w:rPr/>
        <w:t>칦偋颥硰䈮倭╢侏㝇노㷂䢩쉫㙎䭯묮䉄桊㠦뽖♶</w:t>
      </w:r>
      <w:r>
        <w:rPr/>
        <w:t>ⵙ</w:t>
      </w:r>
      <w:r>
        <w:rPr/>
        <w:t>ꍴ旃䅇渪⮱ㅖ⬬</w:t>
      </w:r>
      <w:r>
        <w:rPr/>
        <w:t>⡰</w:t>
      </w:r>
      <w:r>
        <w:rPr/>
        <w:t>떣獶硠쉙쉆걫㉾⴦␥䙖</w:t>
      </w:r>
      <w:r>
        <w:rPr/>
        <w:t>ꕃ⹢</w:t>
      </w:r>
      <w:r>
        <w:rPr/>
        <w:t>拎砲〬术妣ꍬ怣涱掮╣䁂</w:t>
      </w:r>
      <w:r>
        <w:rPr/>
        <w:t>⣍</w:t>
      </w:r>
      <w:r>
        <w:rPr/>
        <w:t>쉚㇂⹲䩧쉷䥐幥戣猦㘺揃党╱塰爲彎뽘㉵⯂匤㙙썧找捖</w:t>
      </w:r>
      <w:r>
        <w:rPr/>
        <w:t>ⵐ</w:t>
      </w:r>
      <w:r>
        <w:rPr/>
        <w:t>歾輭</w:t>
      </w:r>
      <w:r>
        <w:rPr/>
        <w:t>ꥂꗂ</w:t>
      </w:r>
      <w:r>
        <w:rPr/>
        <w:t>轓参침䑘歡㢮뭧眤쉉昴扤갩䉦┭</w:t>
      </w:r>
      <w:r>
        <w:rPr/>
        <w:t>ⵍ</w:t>
      </w:r>
      <w:r>
        <w:rPr/>
        <w:t>싂㉐칟⩦䒘楫㈱漦싂╵庘䦣쉫秂쉔깋䠴⸻ꇂ⥬么</w:t>
      </w:r>
      <w:r>
        <w:rPr/>
        <w:t>ꕺ</w:t>
      </w:r>
      <w:r>
        <w:rPr/>
        <w:t>㝄撩愊摉㨽汐灏祕燂啭侏啳</w:t>
      </w:r>
      <w:r>
        <w:rPr/>
        <w:t>ꕫ</w:t>
      </w:r>
      <w:r>
        <w:rPr/>
        <w:t>狃┫⴪춻ꅠ䂥嫂슏焪䱫깺䐣㗍㑱싂䵰䕢⍄걧泂歩㥺䎿剃╭嚩㈨㥇</w:t>
      </w:r>
      <w:r>
        <w:rPr/>
        <w:t>꤬</w:t>
      </w:r>
      <w:r>
        <w:rPr/>
        <w:t>幪⹎</w:t>
      </w:r>
      <w:r>
        <w:rPr/>
        <w:t>Ⳃ</w:t>
      </w:r>
      <w:r>
        <w:rPr/>
        <w:t>穙⦣㓂⹰珂썢카䳍杊奦嘨쉾栱唤椤厱捆꺵⤸㥐椯쉵䤥敲仂숭䀸楦壍쉆氻㦏ⸯ⍗ꌯ顁睶⻂⩅渮䥁䫂㜰朥숹娳㈨䅈⽉佳迂쉹㉀售㡕䍰瓂⑦䅺</w:t>
      </w:r>
      <w:r>
        <w:rPr/>
        <w:t>꧂</w:t>
      </w:r>
      <w:r>
        <w:rPr/>
        <w:t>願效䠫슏♔썾伬妮뽬䱐偁</w:t>
      </w:r>
      <w:r>
        <w:rPr/>
        <w:t>ⱌ</w:t>
      </w:r>
      <w:r>
        <w:rPr/>
        <w:t>뭕瓂⦣㖵恄㬪㞱⩠䃂⩓繎漻쉟灠畹</w:t>
      </w:r>
      <w:r>
        <w:rPr/>
        <w:t>ⷂ</w:t>
      </w:r>
      <w:r>
        <w:rPr/>
        <w:t>愶噬弦飂熿걺搣쉮䆥갤⑴</w:t>
      </w:r>
      <w:r>
        <w:rPr/>
        <w:t>ⴺ</w:t>
      </w:r>
      <w:r>
        <w:rPr/>
        <w:t>瑀ㅵ㐶烃晄䳂睮깄⏂䀬䖣嘭䠯뭄⩖噴⻂</w:t>
      </w:r>
      <w:r>
        <w:rPr/>
        <w:t>꧂꥙</w:t>
      </w:r>
      <w:r>
        <w:rPr/>
        <w:t>ꅳ坠滂甮獶</w:t>
      </w:r>
      <w:r>
        <w:rPr/>
        <w:t>ꦿ</w:t>
      </w:r>
      <w:r>
        <w:rPr/>
        <w:t>倲穃⚵扯坹䕫歭쉵칥慫싂䙵䑯⩮㍪</w:t>
      </w:r>
      <w:r>
        <w:rPr/>
        <w:t>ⴺ</w:t>
      </w:r>
      <w:r>
        <w:rPr/>
        <w:t>輨仂牭嘱䌮噡杁䝾卥⨩ꥴ䘰撮攽潰兮坖淂牞⥬⹖畧쵙</w:t>
      </w:r>
      <w:r>
        <w:rPr/>
        <w:t>ⱎ</w:t>
      </w:r>
      <w:r>
        <w:rPr/>
        <w:t>禬汙컂ꌨ뗍㤮穄在㡡䟎ꍴ䳂캣婧쵧年컂㕾佯䁟䝋嚱⿍全泂浧楥䱂⽑縥</w:t>
      </w:r>
      <w:r>
        <w:rPr/>
        <w:t>Ⱛ</w:t>
      </w:r>
      <w:r>
        <w:rPr/>
        <w:t>个戻⭇䫂䌪갹庿싂硗⍦敚</w:t>
      </w:r>
      <w:r>
        <w:rPr/>
        <w:t>⡹</w:t>
      </w:r>
      <w:r>
        <w:rPr/>
        <w:t>딩</w:t>
      </w:r>
      <w:r>
        <w:rPr/>
        <w:t>ꤪ</w:t>
      </w:r>
      <w:r>
        <w:rPr/>
        <w:t>㓎悬츽쉹쉫⾱洹幚⩭悩습橭</w:t>
      </w:r>
      <w:r>
        <w:rPr/>
        <w:t>ⵙ</w:t>
      </w:r>
      <w:r>
        <w:rPr/>
        <w:t>쉲쵺쉏䄽悡ꍄ佃☷潔썉☶쵍㥷뗂ꌳ潢楤┱쉲</w:t>
      </w:r>
      <w:r>
        <w:rPr/>
        <w:t>ꖘ</w:t>
      </w:r>
      <w:r>
        <w:rPr/>
        <w:t>樸灯쉔촻睚㜲䕡떩䭳䟂刹坲䕇뿃䄤䧍㭘㴰⍐祌쉂⽫縰係䦩䄭쉎칑䴬煡쉙쉹</w:t>
      </w:r>
      <w:r>
        <w:rPr/>
        <w:t>ⱑ</w:t>
      </w:r>
      <w:r>
        <w:rPr/>
        <w:t>朹潢䑉䱷쉚䇂</w:t>
      </w:r>
      <w:r>
        <w:rPr/>
        <w:t>⠪</w:t>
      </w:r>
      <w:r>
        <w:rPr/>
        <w:t>潬㟂冩䄭캘┴녶敱繈䕵䅒繮䮻쉒汱䫂仂䯂㈱剑噩但潦た榵摨캻㵁繐䉍擂慾浤캮儻쉙帹</w:t>
      </w:r>
      <w:r>
        <w:rPr/>
        <w:t>ꔱ</w:t>
      </w:r>
      <w:r>
        <w:rPr/>
        <w:t>뼤捹䅖䠤</w:t>
      </w:r>
      <w:r>
        <w:rPr/>
        <w:t>ꥐ</w:t>
      </w:r>
      <w:r>
        <w:rPr/>
        <w:t>十䙇幅穈쉣〸䔩䈷潆숰辻渪츺愤汱摟砯쉈捲呭癐倨쵷⨣ꍍ칐琩촫願ꆵ捗瑰슿䑊</w:t>
      </w:r>
      <w:r>
        <w:rPr/>
        <w:t>⡷</w:t>
      </w:r>
      <w:r>
        <w:rPr/>
        <w:t>䰭싂싂癎ꇂ㗂漷䝱乫楃朰䍲矎䫂䠵乶䣂슩뼻䴳뭲♟曎懎汚뿂沮▬䪏灮쉐輥㟂头〳뭃挴䁙䛂䍀䥓参숰㈫灺숫☪僂揂濂殩车</w:t>
      </w:r>
      <w:r>
        <w:rPr/>
        <w:t>ꗂ</w:t>
      </w:r>
      <w:r>
        <w:rPr/>
        <w:t>㞿婏㛎⚏쉲槍⌴琰슱秂쎘</w:t>
      </w:r>
      <w:r>
        <w:rPr/>
        <w:t>⡹</w:t>
      </w:r>
      <w:r>
        <w:rPr/>
        <w:t>㡒</w:t>
      </w:r>
      <w:r>
        <w:rPr/>
        <w:t>⡺</w:t>
      </w:r>
      <w:r>
        <w:rPr/>
        <w:t>敋恄堪딲쉔凂</w:t>
      </w:r>
      <w:r>
        <w:rPr/>
        <w:t>ⱟ</w:t>
      </w:r>
      <w:r>
        <w:rPr/>
        <w:t>晴槎쉃䄩光塎쉑㕳쉩</w:t>
      </w:r>
      <w:r>
        <w:rPr/>
        <w:t>ⷂ</w:t>
      </w:r>
      <w:r>
        <w:rPr/>
        <w:t>숯墣ㅪ쉺㏍喱</w:t>
      </w:r>
      <w:r>
        <w:rPr/>
        <w:t>ⰸ</w:t>
      </w:r>
      <w:r>
        <w:rPr/>
        <w:t>医</w:t>
      </w:r>
      <w:r>
        <w:rPr/>
        <w:t>ⷂ</w:t>
      </w:r>
      <w:r>
        <w:rPr/>
        <w:t>硚祰쉋쉄㙔ꥥ獂攺⵳敉</w:t>
      </w:r>
      <w:r>
        <w:rPr/>
        <w:t>ꤪ</w:t>
      </w:r>
      <w:r>
        <w:rPr/>
        <w:t>倪숭䐰춥숊畢痂爴</w:t>
      </w:r>
      <w:r>
        <w:rPr/>
        <w:t>ꖩ</w:t>
      </w:r>
      <w:r>
        <w:rPr/>
        <w:t>㉵䡨믍䵑</w:t>
      </w:r>
      <w:r>
        <w:rPr/>
        <w:t>ⷂ</w:t>
      </w:r>
      <w:r>
        <w:rPr/>
        <w:t>璩⩯䵒帹칟ꥵ師扥꥖窥㭠祶䅋䵤㛂丳煲愲冻⹱噅彟㍘濂⩌㕎条㧂剹縫癤슩卞⹀㭟쉯쉹漷</w:t>
      </w:r>
      <w:r>
        <w:rPr/>
        <w:t>Ȿ</w:t>
      </w:r>
      <w:r>
        <w:rPr/>
        <w:t>療깄䭋䙘㥂슩幪卟打㋂㬫⨳⏂숻슬⧃䘻䴩㭂숶摸⨣偏䞩㔱⥀㉶ꌻㅩ瑄啩吰</w:t>
      </w:r>
      <w:r>
        <w:rPr/>
        <w:t>ꗂ</w:t>
      </w:r>
      <w:r>
        <w:rPr/>
        <w:t>㘶⥗숸洩歙㡁</w:t>
      </w:r>
      <w:r>
        <w:rPr/>
        <w:t>ꕮ</w:t>
      </w:r>
      <w:r>
        <w:rPr/>
        <w:t>桇婀쉪㍰呺⩸╖灤攫뽮걙揎㍞┮䟂㕳喿⚻㥒ꅰ⪩</w:t>
      </w:r>
      <w:r>
        <w:rPr/>
        <w:t>ⱴ</w:t>
      </w:r>
      <w:r>
        <w:rPr/>
        <w:t>碩ㄱ⍺狂秂䁅⭆楹慣䡭갲杲吷珂쉖䮩嘤爲갣浴☱ꏂ믂㊡入䳂顉硩呬갪ꍭ⼩䕲眲</w:t>
      </w:r>
      <w:r>
        <w:rPr/>
        <w:t>ꦘ</w:t>
      </w:r>
      <w:r>
        <w:rPr/>
        <w:t>㝇ꆥ뼷汲싂䕳䉇灕⼶㑥촪뿂칐䕠呏婎劮婓係噀ꥭ欰御漴唥烂숰㕧ぐ⦩쉓撮繭㘬異稬昻樹쉪婹然㍸㩵眱쉨曂⪱凂䴩绂䫂묤䵰眴灆㑄걕㛂硤⏃折쉾杦渱뮿♳㭫㫂祣摉呌䨺啐쉯坪䝮幟牬橡䥳坊놵欭㵺潘牁⹒숯汢꥞⩙牺ㆡげ捆뗂睘太然⭊侻噢彌彇瀪焱㙥땸暏썀剐䥏숵㑙䁬싂⾩稰녉쎘䐰땓縴慳⨤扳吭깹㍇䴥䀫쉨浢䫂積⥳⩈♳潠㮬拃改惂剟㒮矂〲煞佇穅牱㶱㑗숩☤挥䄻쉙䝋啞䙐娲䙨⸫飂皮깬깲슱䥉㝨琽뭺槂捨녚皵婇싂뼤恶⭕☪晷稽䈪쉅䱩楎㭠序彵潗椯盂悘䨲堩䑫冡⩸</w:t>
      </w:r>
      <w:r>
        <w:rPr/>
        <w:t>ⷂ⩊</w:t>
      </w:r>
      <w:r>
        <w:rPr/>
        <w:t>䩄术呟摣䐹㑱䬻䩯컎樮卹严樽嘽</w:t>
      </w:r>
      <w:r>
        <w:rPr/>
        <w:t>ꗂ</w:t>
      </w:r>
      <w:r>
        <w:rPr/>
        <w:t>쉷偱</w:t>
      </w:r>
      <w:r>
        <w:rPr/>
        <w:t>ⷂ</w:t>
      </w:r>
      <w:r>
        <w:rPr/>
        <w:t>夽䛂䡾♎쵰〣〉⥃㢩ꅸ땨㩤䭴嘵㊱♣味朽䯎淂ꌯ啕</w:t>
      </w:r>
      <w:r>
        <w:rPr/>
        <w:t>ⵞ</w:t>
      </w:r>
      <w:r>
        <w:rPr/>
        <w:t>쎡</w:t>
      </w:r>
      <w:r>
        <w:rPr/>
        <w:t>ꕲ</w:t>
      </w:r>
      <w:r>
        <w:rPr/>
        <w:t>䠱㍮猸컂숺濂冏䃂⏂</w:t>
      </w:r>
      <w:r>
        <w:rPr/>
        <w:t>ꔫ</w:t>
      </w:r>
      <w:r>
        <w:rPr/>
        <w:t>숭䚏㘱䰨䦻㜩⥬捂</w:t>
      </w:r>
      <w:r>
        <w:rPr/>
        <w:t>ⶩ</w:t>
      </w:r>
      <w:r>
        <w:rPr/>
        <w:t>칊⽍夳繂倵䈽䯂坩䦿栳쉹땱ㄹ묨㨦㍈妬呓㵦⛂穷㥕幉掿뽃灡</w:t>
      </w:r>
      <w:r>
        <w:rPr/>
        <w:t>⣂</w:t>
      </w:r>
      <w:r>
        <w:rPr/>
        <w:t>畯繚쉺秂㷂敶哂樬烂汧恌숵╳并뼱瀽発是䙕繏卖ꥦ剢杋쉚顒㈩献쉎㝾湔噩椦䅞撮瑆㙘䅥嫃䒿呴穟癁浅␵扉婦녗失뭪䝡散㭾獕瀽㠷숤牆걚栤싂놥䁓坫䌦ㅶ湲䵾灔쏍㙁焪⑉䑷묊쉤睶噷쉧奀쉭䋍疱媩쉢䪵䆿㌣䈥奥捺係⭥㥮㵥⑌縵슏⑘ꅷ夹搥婐㡌</w:t>
      </w:r>
      <w:r>
        <w:rPr/>
        <w:t>ꤥ</w:t>
      </w:r>
      <w:r>
        <w:rPr/>
        <w:t>묪䉂䵵噞䐥쉅濂娶滂ㅢ⹷▻㩐걏㨨䰰숷꺻䵓爰妬갳쉞欶劻慊䥄쉴⩕</w:t>
      </w:r>
      <w:r>
        <w:rPr/>
        <w:t>⠫</w:t>
      </w:r>
      <w:r>
        <w:rPr/>
        <w:t>넲捪숳♪ꎿㅡ⦬歚ꍅ䨥䛂繸畟㭗兆ꇂ⽦곂斻쎩硄䫎⤥湯</w:t>
      </w:r>
      <w:r>
        <w:rPr/>
        <w:t>ꤲ</w:t>
      </w:r>
      <w:r>
        <w:rPr/>
        <w:t>砸曂喏䩌漨産깅坯숮䁙</w:t>
      </w:r>
      <w:r>
        <w:rPr/>
        <w:t>ꕬ</w:t>
      </w:r>
      <w:r>
        <w:rPr/>
        <w:t>温㕢䢘汒㝄䁬☳쵊⫍슘牑쉒䡙쌻涩䭙わこ撥戳斥䭒ꄥ佁䥨⼵㌺긬牰梻슩㮘牆⨵䑔燂⩊䨹㈺灠䍶囂湐▏婚䁨䮩汗敍繌癣ꄲ坬숱挮</w:t>
      </w:r>
      <w:r>
        <w:rPr/>
        <w:t>ⵚ䷃</w:t>
      </w:r>
      <w:r>
        <w:rPr/>
        <w:t>㙖⽎⛂㛂朩</w:t>
      </w:r>
      <w:r>
        <w:rPr/>
        <w:t>ⰺ</w:t>
      </w:r>
      <w:r>
        <w:rPr/>
        <w:t>䅗ꅨ⸭㏂쉄畳숷噓璵横ꌴㆵ渻쌱싂ꅳ搬⮥♕쵺⨸겣曂䳂</w:t>
      </w:r>
      <w:r>
        <w:rPr/>
        <w:t>ꔻ</w:t>
      </w:r>
      <w:r>
        <w:rPr/>
        <w:t>䊩啯⭅劮橾牤㨥䧂啎</w:t>
      </w:r>
      <w:r>
        <w:rPr/>
        <w:t>⡌</w:t>
      </w:r>
      <w:r>
        <w:rPr/>
        <w:t>楷瑫㍪슩戹♠杺䯎㜶쉪숺浏쉴䅁㥀⎣慓㥕挽䲥㝷촫칸杓㌱剷긪뭠싍䣂䝊商⤫䡹뭱╥쉢爤杮쉏歘㪬⤱䦮쉲灘쌩倵㩘檥땂㗎쉯㛂䱈숨⏎啳</w:t>
      </w:r>
      <w:r>
        <w:rPr/>
        <w:t>ꦘ</w:t>
      </w:r>
      <w:r>
        <w:rPr/>
        <w:t>〽弫㊿歇扈</w:t>
      </w:r>
      <w:r>
        <w:rPr/>
        <w:t>ꔺ</w:t>
      </w:r>
      <w:r>
        <w:rPr/>
        <w:t>䙾⽫⑍</w:t>
      </w:r>
      <w:r>
        <w:rPr/>
        <w:t>ⱌ</w:t>
      </w:r>
      <w:r>
        <w:rPr/>
        <w:t>ꍹ潺⚻㈺숪䁢쉁媡娬張습繯摧䕷悡欷ㅮ깎⥡㥨쉡⧂⑐悱攤쉓</w:t>
      </w:r>
      <w:r>
        <w:rPr/>
        <w:t>ⱶ</w:t>
      </w:r>
      <w:r>
        <w:rPr/>
        <w:t>橪♠䄮飂㭌쉡쉫爣㉘슣灢䵦慍䯂坍睄䕟余沵䥣竂뽚㝳砰乖䕘帬⌸쌨䌶슩撥⑾傘搲辥槂ꥲ㙆冡奇㭠껍䧂㙸⭶⤶㤯䌲쉡⾏⽧♨氹</w:t>
      </w:r>
      <w:r>
        <w:rPr/>
        <w:t>ꥉ</w:t>
      </w:r>
      <w:r>
        <w:rPr/>
        <w:t>㔯⽐昳氹協⸳</w:t>
      </w:r>
      <w:r>
        <w:rPr/>
        <w:t>ꦡ</w:t>
      </w:r>
      <w:r>
        <w:rPr/>
        <w:t>쉀䶡칌</w:t>
      </w:r>
      <w:r>
        <w:rPr/>
        <w:t>ⶬ</w:t>
      </w:r>
      <w:r>
        <w:rPr/>
        <w:t>⽚甪么䱨橔╊渱䨭痃垘ꥵ뼳숱ㄴ뿃♟쉵偶佭▬껂㵚㕋쉉깎䠰乱栦싃嫃爪啰䡡矂睺촻嚻㓂㆏⻂繙痂辩㑔晹祴櫍䗎ㅅ녔愤슩汊獑啭♏湪곂楈䑖쉟䫃琮㑘圹慚皏悏嚮⫂㦣㔭し⨯䐲ꥷ㡍埂䭳쉱欬削묬썒潔⮬쵴㉉飂汸⭅䡘슏슣䙕祂쉌㙾捺旂硲景潴㥁⹕㝚䶵丹䵠硄㟂穲</w:t>
      </w:r>
      <w:r>
        <w:rPr/>
        <w:t>ⵏ</w:t>
      </w:r>
      <w:r>
        <w:rPr/>
        <w:t>憱ꅒ싂汱䨲☤戲示杁乒洨⩵ꄬ깰幟汥⹈㎡摄쉈⼮⍳浢䑨奂䨰坣湶欤匥㏂甦⿂振轉◂㋂싂䴳楣瑍捗眊쉱㠪啷焦뽢頬塤㥅쉋ꅞㅩ术㨤燍⧂⿂䰥渮슩匴穡轋♮照乂쉁숵㉠昳</w:t>
      </w:r>
      <w:r>
        <w:rPr/>
        <w:t>⣂</w:t>
      </w:r>
      <w:r>
        <w:rPr/>
        <w:t>ꔨ</w:t>
      </w:r>
      <w:r>
        <w:rPr/>
        <w:t>恾䀬桨䅔쉪</w:t>
      </w:r>
      <w:r>
        <w:rPr/>
        <w:t>ꤤ</w:t>
      </w:r>
      <w:r>
        <w:rPr/>
        <w:t>噄伩砬갳便橰䁦橘亩扶煬⫂㴸䔯楯䷂挷쉡쉏숵쉎㮿䋂䝋悿横싎偑摩敞毃䐷</w:t>
      </w:r>
      <w:r>
        <w:rPr/>
        <w:t>Ⱶ</w:t>
      </w:r>
      <w:r>
        <w:rPr/>
        <w:t>猭昱晦䄰썷숭惂㉘娹䍬䍴示⭙쉉悻⑱슬な礷쉯⨵嘦斮椥⨸玿㭁⴯乙摯⩙쉓煬╴癘㕷儴</w:t>
      </w:r>
      <w:r>
        <w:rPr/>
        <w:t>⡢</w:t>
      </w:r>
      <w:r>
        <w:rPr/>
        <w:t>瞩塡乺揃녵䉷漪佨쉒仂䄸숷㔪浐版䉑い梻畴싂敮恈窵㉣壎畡뭣㚣䛂⨣枘ꄲ晣뮵戴〯㵒㐬惎갫</w:t>
      </w:r>
      <w:r>
        <w:rPr/>
        <w:t>ꕘ</w:t>
      </w:r>
      <w:r>
        <w:rPr/>
        <w:t>ꥩ祁辥㶵楺㉡慴⯂⹌</w:t>
      </w:r>
      <w:r>
        <w:rPr/>
        <w:t>ꗂ</w:t>
      </w:r>
      <w:r>
        <w:rPr/>
        <w:t>㞩䰴慩凂繷歆뽹䡫剡㥟┪䷂楞势㭶쉥圹㡈倪慞物䥥揂匬䁳飂㡣쌵彌⒏慮걏◎⩯晐奧䙂䈮朶顁䯂쉞⽞䧂䪵䵳⪥卞璿硒櫂桷䔣╒컂♈漽彺⸲㵉⍱싂ꍆ슘⽒쉁い〶檩䑊伪㵀㒣摡䨺嘪땇┭갱䵣類칖슬唤怪⦻漸땉쉋⛂穭쉋桡⹰春娲ꍠ</w:t>
      </w:r>
      <w:r>
        <w:rPr/>
        <w:t>⡏</w:t>
      </w:r>
      <w:r>
        <w:rPr/>
        <w:t>䵉繬⎣ㄱ쉵㖮䙒ꌯ㉧猦땾㥲彴</w:t>
      </w:r>
      <w:r>
        <w:rPr/>
        <w:t>ⵂ</w:t>
      </w:r>
      <w:r>
        <w:rPr/>
        <w:t>믂⽉磂䁴䲿瑯</w:t>
      </w:r>
      <w:r>
        <w:rPr/>
        <w:t>⢿</w:t>
      </w:r>
      <w:r>
        <w:rPr/>
        <w:t>슩┻ꅙ칕⑪쉫⯂껂煃楦伣⵱曍戦没쉕敄쉭뽹挣桕쉗乣煞</w:t>
      </w:r>
      <w:r>
        <w:rPr/>
        <w:t>ꕵ</w:t>
      </w:r>
      <w:r>
        <w:rPr/>
        <w:t>瞥쉄幨⛂</w:t>
      </w:r>
      <w:r>
        <w:rPr/>
        <w:t>ⵧ</w:t>
      </w:r>
      <w:r>
        <w:rPr/>
        <w:t>쵏䵤깫听䣂獐槂殏</w:t>
      </w:r>
      <w:r>
        <w:rPr/>
        <w:t>⡐</w:t>
      </w:r>
      <w:r>
        <w:rPr/>
        <w:t>싂椰쉅䪱㑆浳⩀⽀</w:t>
      </w:r>
      <w:r>
        <w:rPr/>
        <w:t>Ⲯ</w:t>
      </w:r>
      <w:r>
        <w:rPr/>
        <w:t>牷奭쉧㄰㥖</w:t>
      </w:r>
      <w:r>
        <w:rPr/>
        <w:t>⠪</w:t>
      </w:r>
      <w:r>
        <w:rPr/>
        <w:t>숭㤪搨촸慮卞剨槎숺〳뭄숦纮깏㣂䯎숨䊩彔㐰㈲꺵ㆵ䚩⸰䥤╟晐㔥犻</w:t>
      </w:r>
      <w:r>
        <w:rPr/>
        <w:t>ⱳ</w:t>
      </w:r>
      <w:r>
        <w:rPr/>
        <w:t>쉰䵴兡⛂깬⩪扶⩶</w:t>
      </w:r>
      <w:r>
        <w:rPr/>
        <w:t>ⷂ</w:t>
      </w:r>
      <w:r>
        <w:rPr/>
        <w:t>㥣칂䕥䦘칌㨵䅖唤슡掿楌捡灇昫깖</w:t>
      </w:r>
      <w:r>
        <w:rPr/>
        <w:t>ꦮ</w:t>
      </w:r>
      <w:r>
        <w:rPr/>
        <w:t>쉃汉</w:t>
      </w:r>
      <w:r>
        <w:rPr/>
        <w:t>ⳃ</w:t>
      </w:r>
      <w:r>
        <w:rPr/>
        <w:t>ㅂ쉣⌻䵂㙚悻㭪♙⿂䴷쉨㷂朱컂슘儭ꥧ剋䉹焻啶념焪녦묵ꎮ⤸넳漨桵䰯</w:t>
      </w:r>
      <w:r>
        <w:rPr/>
        <w:t>⠥</w:t>
      </w:r>
      <w:r>
        <w:rPr/>
        <w:t>쵒쉌墬㪥䢣噤轹杳䱳奓㔮</w:t>
      </w:r>
      <w:r>
        <w:rPr/>
        <w:t>ⷂ</w:t>
      </w:r>
      <w:r>
        <w:rPr/>
        <w:t>㯂怵嘴긱濂彖敐呂唨绂</w:t>
      </w:r>
      <w:r>
        <w:rPr/>
        <w:t>ꥐꦥ⥋</w:t>
      </w:r>
      <w:r>
        <w:rPr/>
        <w:t>懂垵묣⻂琭珍䍖㩦⩴摾乢搦偕彩숻佗厩晹䵥쉶⽄ꌴ样㒥祙䑉⦮卂쉧쉬刹</w:t>
      </w:r>
      <w:r>
        <w:rPr/>
        <w:t>⠰</w:t>
      </w:r>
      <w:r>
        <w:rPr/>
        <w:t>瘺쉂䢩䲵冥眩佥冬ㆥꄶ桰䚩疩伹晈䡥㴸긺㕥抬敭숩皵㬯쉪繠轀ꍡ</w:t>
      </w:r>
      <w:r>
        <w:rPr/>
        <w:t>ꔫ</w:t>
      </w:r>
      <w:r>
        <w:rPr/>
        <w:t>쉙敔甊穫槂䬴쵍穡䭺乔썃쉶␤䢘넽奆栬婳偳剰䵎狂揂㵰吲슻滃ㅔ縳쉶捄䱲䘮</w:t>
      </w:r>
      <w:r>
        <w:rPr/>
        <w:t>⠫</w:t>
      </w:r>
      <w:r>
        <w:rPr/>
        <w:t>卄쉢ꥸ⩤</w:t>
      </w:r>
      <w:r>
        <w:rPr/>
        <w:t>꧂</w:t>
      </w:r>
      <w:r>
        <w:rPr/>
        <w:t>䭰㞘竂圱쉰甥塢牒歩㩭싂ꎣ祘쉋⪡쌳</w:t>
      </w:r>
      <w:r>
        <w:rPr/>
        <w:t>⡐</w:t>
      </w:r>
      <w:r>
        <w:rPr/>
        <w:t>杭焮ꍚ䱲䔷</w:t>
      </w:r>
      <w:r>
        <w:rPr/>
        <w:t>Ⱚ</w:t>
      </w:r>
      <w:r>
        <w:rPr/>
        <w:t>橲♾䖥䙰㐵泂凂⦣杞껂徿㏂歺</w:t>
      </w:r>
      <w:r>
        <w:rPr/>
        <w:t>꧂</w:t>
      </w:r>
      <w:r>
        <w:rPr/>
        <w:t>䭙䏂䐵癑嗂</w:t>
      </w:r>
      <w:r>
        <w:rPr/>
        <w:t>⣂</w:t>
      </w:r>
      <w:r>
        <w:rPr/>
        <w:t>ꅦ쵠⤶琥䉢婘䩊㙍瀣㝺憏硰쉆츲潍ㅖ浅坶硁╪쉙灞싂繮ꅏ</w:t>
      </w:r>
      <w:r>
        <w:rPr/>
        <w:t>꤬</w:t>
      </w:r>
      <w:r>
        <w:rPr/>
        <w:t>㐴䀪挫㷂庬䗂놩쎥扚惃⴪䢩丷⽗</w:t>
      </w:r>
      <w:r>
        <w:rPr/>
        <w:t>⠥</w:t>
      </w:r>
      <w:r>
        <w:rPr/>
        <w:t>婨牃煰強⍄㤥⸵煪顢칌輯桨⺬硵刪䒵䥷땙㴸썧㙌啄橔䌣㷂䭗♨☴㑉㋂㕌ꌸ浒싂窏䅉榏㥸춘彀琫瑓땧숲匲䁎慧쉈剩</w:t>
      </w:r>
      <w:r>
        <w:rPr/>
        <w:t>ⱬ</w:t>
      </w:r>
      <w:r>
        <w:rPr/>
        <w:t>漸疩硪ま㙲싂瞮瓃搲쉵眻⑾㔥瑕焽佉囂穱ꍖ摐넨䑃啁㥖抏싂⪡ꥺꌸ㜳睎㝥䫂⶿穣呸彣彲쉨窮倬迂亻䳃囃</w:t>
      </w:r>
      <w:r>
        <w:rPr/>
        <w:t>ꤦ</w:t>
      </w:r>
      <w:r>
        <w:rPr/>
        <w:t>㕰疩㑳㜵奤㠰쉶⽫㥺㩢</w:t>
      </w:r>
      <w:r>
        <w:rPr/>
        <w:t>⡗</w:t>
      </w:r>
      <w:r>
        <w:rPr/>
        <w:t>怷汉뾘쵌믂숨摈㵳슻歺㕋⑂숯浞㵍싍矂獣爰瓂䱘</w:t>
      </w:r>
      <w:r>
        <w:rPr/>
        <w:t>ꕚ</w:t>
      </w:r>
      <w:r>
        <w:rPr/>
        <w:t>顄滂穵㋍烂䧂싂儶晄쉋췎䑍⨬䕑潓⥫⩅</w:t>
      </w:r>
      <w:r>
        <w:rPr/>
        <w:t>ꔦ</w:t>
      </w:r>
      <w:r>
        <w:rPr/>
        <w:t>が♵㥦潡♘汘㇎矍儶ノ⭂ㅃ穎♨㮵碏겘㭦捱Ⓜ奘繨</w:t>
      </w:r>
      <w:r>
        <w:rPr/>
        <w:t>ꥇ</w:t>
      </w:r>
      <w:r>
        <w:rPr/>
        <w:t>숭橎뽧䔬奲ꅍ䭮숵扖灗䠩숴僂畈뭸恘幺漫곂⨦⍷榏欪嫂⩐⤪쉉浞杸䵫瑣乕琨啩䩞䰫쉊䪻㙙컎쉢䉪숴쉎晚礽⏂㞻</w:t>
      </w:r>
      <w:r>
        <w:rPr/>
        <w:t>꧂</w:t>
      </w:r>
      <w:r>
        <w:rPr/>
        <w:t>縪仂湶㕟갣</w:t>
      </w:r>
      <w:r>
        <w:rPr/>
        <w:t>ⵍ</w:t>
      </w:r>
      <w:r>
        <w:rPr/>
        <w:t>넹䣂숸캿ꄳ患橘慚呫猯䃂싃皩楦⩾</w:t>
      </w:r>
      <w:r>
        <w:rPr/>
        <w:t>ⵍ</w:t>
      </w:r>
      <w:r>
        <w:rPr/>
        <w:t>䆻輲潨䞵牧参䑑噃反썐</w:t>
      </w:r>
      <w:r>
        <w:rPr/>
        <w:t>ꤵ▬</w:t>
      </w:r>
      <w:r>
        <w:rPr/>
        <w:t>䢡冩檩㡚⍃㭬杓呾䡦撮▣圳ォ쉕听</w:t>
      </w:r>
      <w:r>
        <w:rPr/>
        <w:t>ꥊ</w:t>
      </w:r>
      <w:r>
        <w:rPr/>
        <w:t>倽瀶扇㇍㍖甽칫</w:t>
      </w:r>
      <w:r>
        <w:rPr/>
        <w:t>⠮</w:t>
      </w:r>
      <w:r>
        <w:rPr/>
        <w:t>繮噒弭뽯䩸⌲奎⭯⨣䯂晡壎嚏㥈㵚顁䁯</w:t>
      </w:r>
      <w:r>
        <w:rPr/>
        <w:t>ꔵ</w:t>
      </w:r>
      <w:r>
        <w:rPr/>
        <w:t>睩勂쉍䀣䕊樳瀻噴ꅾ殻晀䈲⤭ꅫ쉰</w:t>
      </w:r>
      <w:r>
        <w:rPr/>
        <w:t>ꗂⵈ</w:t>
      </w:r>
      <w:r>
        <w:rPr/>
        <w:t>䢡剷係啚깘쏂繞깨</w:t>
      </w:r>
      <w:r>
        <w:rPr/>
        <w:t>ꕣ</w:t>
      </w:r>
      <w:r>
        <w:rPr/>
        <w:t>帪祦䵑</w:t>
      </w:r>
      <w:r>
        <w:rPr/>
        <w:t>ꥉ</w:t>
      </w:r>
      <w:r>
        <w:rPr/>
        <w:t>쉪㡩摭깁숱땎땲⩓幣妱旂娴塑縬焳쉠㈸⽧㒻歃皱⨪窥</w:t>
      </w:r>
      <w:r>
        <w:rPr/>
        <w:t>ꤩ</w:t>
      </w:r>
      <w:r>
        <w:rPr/>
        <w:t>슱㗂뽬杷墣畺呧꺩싂쉮䭏柃㴶갳쉞┻礦쉬嫂䠵顏杤㙴哂倰洽池ꅏꅖ稲盃灗⥊⭢卒祤䑺⹖昺㡴ꎘ捦⌊来乢䁒䒵</w:t>
      </w:r>
      <w:r>
        <w:rPr/>
        <w:t>꧍</w:t>
      </w:r>
      <w:r>
        <w:rPr/>
        <w:t>㑞쉌싂畣摅䌹쉤╧ꌳㅇ慀┬숳村㛃䭄卤ꥠ숥쉀䵟扨숳䈥숱䉦칙⍓촪䑉숫毃䱞㵦⹳㑍懂稩싂⽨潳㜪┸否㍂晨싂슱戫㔷䉯쉨♁へ癹䥦Ⓝ䧎㊩㒥쉐ぱ쵊䭇◂犣쉢쉓놮䨰㎩呫匬䍦䉈䱵숶䲬쉓⎻㛂숸㜣</w:t>
      </w:r>
      <w:r>
        <w:rPr/>
        <w:t>⠲</w:t>
      </w:r>
      <w:r>
        <w:rPr/>
        <w:t>숽墩䱖塘书祰⌶쏃⽋䱱硣㑫쉁싂⩍濂杦珂깚刻뮱싍烂⽢摥杀녩숪穰呀剸䑖恩♏쉱㨽迍ꏂ놻獉畂桮焷쉥츣㶻뭢䪡믂単뽚䤨슱䏃㉺犣颡쉓戲䅫쉹呋ㆱ⼷畭싂걥睅偵䰦䕆슣㩆䩢㎥廂숻⿎嚥ꍉ묨淂愲轇쉱嗂癓㉤╱䥑⚩뿎쉧徱愤眯쉫습䋂䙇⼫㉮㍐䤹껍协㕉桉</w:t>
      </w:r>
      <w:r>
        <w:rPr/>
        <w:t>ꦩ</w:t>
      </w:r>
      <w:r>
        <w:rPr/>
        <w:t>睮㡕吹⍗婫숴縬ぎ䕂䫂싂瓂慁䗍╾敁渶</w:t>
      </w:r>
      <w:r>
        <w:rPr/>
        <w:t>⡣</w:t>
      </w:r>
      <w:r>
        <w:rPr/>
        <w:t>ず숤</w:t>
      </w:r>
      <w:r>
        <w:rPr/>
        <w:t>ꕯ</w:t>
      </w:r>
      <w:r>
        <w:rPr/>
        <w:t>㛍ꅥ卥㬲쉃〣⿂꥘ꅠ䉋繉祫啺숵</w:t>
      </w:r>
      <w:r>
        <w:rPr/>
        <w:t>ꔣ</w:t>
      </w:r>
      <w:r>
        <w:rPr/>
        <w:t>䐯潂싎样뭨嫂礨䵞䴺뽀䡷⩦땴瀦쉣机帮繑兄㩰䙕쉮揂盂兒뭖畓숹걠反洹숩쉲䑴㘭㡅䱡欽</w:t>
      </w:r>
      <w:r>
        <w:rPr/>
        <w:t>ꤻ</w:t>
      </w:r>
      <w:r>
        <w:rPr/>
        <w:t>横冱䲱桡奺繨녾瑤쉾쉹⼣㍬㯂曎㟂慎깂䱗潅䂩煾橱䊩猫䭉⑨帪焭堪딽敞䁟䩴䕫稩仂</w:t>
      </w:r>
      <w:r>
        <w:rPr/>
        <w:t>ꦡ⛍</w:t>
      </w:r>
      <w:r>
        <w:rPr/>
        <w:t>⡷</w:t>
      </w:r>
      <w:r>
        <w:rPr/>
        <w:t>瑰묬ꄻ썮䅲伴䁳桪恘뽫╢겵杶╄帵</w:t>
      </w:r>
      <w:r>
        <w:rPr/>
        <w:t>⣂</w:t>
      </w:r>
      <w:r>
        <w:rPr/>
        <w:t>圸眬㇂㔭佖䩃쉀슬</w:t>
      </w:r>
      <w:r>
        <w:rPr/>
        <w:t>ⱷ</w:t>
      </w:r>
      <w:r>
        <w:rPr/>
        <w:t>䰨煣桹怮轔숺璥땶뼣⿂ꍧ싂欱㏂瑑婱橱睌ꥷ栤䬬뽦扌慩뇂⍎擃桧</w:t>
      </w:r>
      <w:r>
        <w:rPr/>
        <w:t>ꥌ</w:t>
      </w:r>
      <w:r>
        <w:rPr/>
        <w:t>汥슩灭⤰㭢㝶甪떵슏䌤ꄻ㩌畡㚱䭦뗂猴㷂唸檻晢午넪䩱⵲ꇂ</w:t>
      </w:r>
      <w:r>
        <w:rPr/>
        <w:t>ꥊ</w:t>
      </w:r>
      <w:r>
        <w:rPr/>
        <w:t>恞䵚쉶䄷橊썕婃</w:t>
      </w:r>
      <w:r>
        <w:rPr/>
        <w:t>꧂</w:t>
      </w:r>
      <w:r>
        <w:rPr/>
        <w:t>夤⪥矂顶㏂</w:t>
      </w:r>
      <w:r>
        <w:rPr/>
        <w:t>ⱷ</w:t>
      </w:r>
      <w:r>
        <w:rPr/>
        <w:t>ꔮ</w:t>
      </w:r>
      <w:r>
        <w:rPr/>
        <w:t>猻䑵㇂凂溩숮倲쉔</w:t>
      </w:r>
      <w:r>
        <w:rPr/>
        <w:t>ⵊ</w:t>
      </w:r>
      <w:r>
        <w:rPr/>
        <w:t>煵檿乭呖䕬♐兒ꌦ♬쉐숨灮兓损䌬婡楟⹄㞘爥昶ㄬ慇癈嚩숻싂⵶⥺䃂ノ㌹㕸䡇疿㩚䅴쉨爹䐴瑈類ㅐ䍳㭏殩煺瑮煋⫂砭䳂彡⌯걉췂믍쉑넪䭐䥏㥰촶슱绍䁺숴繱뽸楗</w:t>
      </w:r>
      <w:r>
        <w:rPr/>
        <w:t>ꔩ</w:t>
      </w:r>
      <w:r>
        <w:rPr/>
        <w:t>쉞䱺쵸橐㠯⥵秃쉎碏䱕穃싃땸␴た㯂쉬쉂獊싎䟂쉍쉮䨊乳畯⩎쉦捒欩</w:t>
      </w:r>
      <w:r>
        <w:rPr/>
        <w:t>ⱓ</w:t>
      </w:r>
      <w:r>
        <w:rPr/>
        <w:t>占</w:t>
      </w:r>
      <w:r>
        <w:rPr/>
        <w:t>ⵀ</w:t>
      </w:r>
      <w:r>
        <w:rPr/>
        <w:t>䔴柂ꍵ걑╡슡쉁䜩㣂뭃⩐䬵瓂扩㒿䍓쉚䩸厬䐵슥숮䱦ㅶ䮻枵颵繪䱡㴻摈奵쉷畭쉉╘묽禣䣂숱盂㕁㊿㙆欥숨㠨놩挲嫍쉉슩卂採圻䱌녎呚慧祙嘭싂杖䵣硺䑬㔽拂ꥺ䈲冥捂촯桯숶ꌱ侏䆬갮儮敧쉎⨪摃洪쎘⹯瀽䠱棂⬩싎塠圤⴪习䩅䔷瘦쉄偦氥녳縤潑땊걩輭悻숳䳂썓쉞䀯</w:t>
      </w:r>
      <w:r>
        <w:rPr/>
        <w:t>⣃╺</w:t>
      </w:r>
      <w:r>
        <w:rPr/>
        <w:t>ヂ</w:t>
      </w:r>
      <w:r>
        <w:rPr/>
        <w:t>ꔨ</w:t>
      </w:r>
      <w:r>
        <w:rPr/>
        <w:t>㗂䥋顡䟂さ␰圫♃䓂埂⨷繸䠭</w:t>
      </w:r>
      <w:r>
        <w:rPr/>
        <w:t>⡾⍕</w:t>
      </w:r>
      <w:r>
        <w:rPr/>
        <w:t>䠪슣㬷倭廂ꇂ</w:t>
      </w:r>
      <w:r>
        <w:rPr/>
        <w:t>ꤱ</w:t>
      </w:r>
      <w:r>
        <w:rPr/>
        <w:t>䤥⬪㔴䬸偢猬⑃奢⌨⹈㢏㙖飂</w:t>
      </w:r>
      <w:r>
        <w:rPr/>
        <w:t>Ⱪ</w:t>
      </w:r>
      <w:r>
        <w:rPr/>
        <w:t>曃⑾奩穹灂ꅂ痍杅瘵╬橓䡤䑯䌳칄슥燃곂漬恋奀牏吽땦〲㩍涮〱愲䭃㍩轈榏㴦浕悩䉁⹮㝔汤䵁뭳吤㝸걩怦쉐㛍㇎礦朷칺傣渷묩┨猷㕳㍂执싂祘㑬䨤싎녋숰䩐습칧ꆮ䜲쉥䪵㡷塉佥⛂狂皬⩌격儥輷㡮ꄺ䰸瑚䭙地特쵠兾싂䘱䏂녣쉙幋㍖숫繆썋柂깩囂곎樱猩㝲묤䜰뼬厩傩撻潉兑䖡昰쉟⹎獪䅅吴係쉇儹싂婌录轰䗂싂⨮溘ꥯ繬䉥숦깟玵㑀沣㛂䣂╢㡟影땏輽⩣䁂㕾䡍勂啖┴塤歺瑥䱙</w:t>
      </w:r>
      <w:r>
        <w:rPr/>
        <w:t>ⱂ</w:t>
      </w:r>
      <w:r>
        <w:rPr/>
        <w:t>伳⺥塙懂</w:t>
      </w:r>
      <w:r>
        <w:rPr/>
        <w:t>ⲏ</w:t>
      </w:r>
      <w:r>
        <w:rPr/>
        <w:t>恃뼤璣桕숦䑊숬䍾ꌸ⎵칗橞本旂坆䍩从呮⴫⽌獙恲쉭批⴪揂쉗瞘⍫䖮놮충䩪剚쉆⩂┬瘩ヂ⍰慘稽⾣䅐槂썍</w:t>
      </w:r>
      <w:r>
        <w:rPr/>
        <w:t>ꗂ</w:t>
      </w:r>
      <w:r>
        <w:rPr/>
        <w:t>䮣穨ꇂ䅀瓂숷輵摸睫彅刦⩫㜺丮卂</w:t>
      </w:r>
      <w:r>
        <w:rPr/>
        <w:t>ⱙ</w:t>
      </w:r>
      <w:r>
        <w:rPr/>
        <w:t>䕃恦㩵氪쵲坸</w:t>
      </w:r>
      <w:r>
        <w:rPr/>
        <w:t>⠹䷂</w:t>
      </w:r>
      <w:r>
        <w:rPr/>
        <w:t>暿夲</w:t>
      </w:r>
      <w:r>
        <w:rPr/>
        <w:t>ꦣ</w:t>
      </w:r>
      <w:r>
        <w:rPr/>
        <w:t>깷湱橗㭞䧍쉟䁁祋</w:t>
      </w:r>
      <w:r>
        <w:rPr/>
        <w:t>⢮</w:t>
      </w:r>
      <w:r>
        <w:rPr/>
        <w:t>숣浰싂㥮숻攭싂䲿슻⹰㘻縵㌽▏䉂칞牳숯䆩⩐싂⻂堣碥䴶乙쉵扚⩲橢倮㝞䵖傮</w:t>
      </w:r>
      <w:r>
        <w:rPr/>
        <w:t>꧍</w:t>
      </w:r>
      <w:r>
        <w:rPr/>
        <w:t>潀땖㌣䑹卡곂쉎⨱幾䭾녩炵㪱瀺桮睆协揍䰷⹊䉚桘瓂濂</w:t>
      </w:r>
      <w:r>
        <w:rPr/>
        <w:t>⠪</w:t>
      </w:r>
      <w:r>
        <w:rPr/>
        <w:t>쌳숬슏戭剱</w:t>
      </w:r>
      <w:r>
        <w:rPr/>
        <w:t>ⱱ⡄</w:t>
      </w:r>
      <w:r>
        <w:rPr/>
        <w:t>辱顏</w:t>
      </w:r>
      <w:r>
        <w:rPr/>
        <w:t>⡾</w:t>
      </w:r>
      <w:r>
        <w:rPr/>
        <w:t>劵姎</w:t>
      </w:r>
      <w:r>
        <w:rPr/>
        <w:t>ⷍ</w:t>
      </w:r>
      <w:r>
        <w:rPr/>
        <w:t>䫂橬復䵑쵃䁢活湒</w:t>
      </w:r>
      <w:r>
        <w:rPr/>
        <w:t>Ⳃ</w:t>
      </w:r>
      <w:r>
        <w:rPr/>
        <w:t>䑚礳녔쉐嚮夽㜦녁</w:t>
      </w:r>
      <w:r>
        <w:rPr/>
        <w:t>⡶</w:t>
      </w:r>
      <w:r>
        <w:rPr/>
        <w:t>憻쉙싂瑂⤻倫☊彺䉁兾䅫꧎</w:t>
      </w:r>
      <w:r>
        <w:rPr/>
        <w:t>ⶩ♯</w:t>
      </w:r>
      <w:r>
        <w:rPr/>
        <w:t>杧師꥔畘兹뮻䙵</w:t>
      </w:r>
      <w:r>
        <w:rPr/>
        <w:t>Ⱘ</w:t>
      </w:r>
      <w:r>
        <w:rPr/>
        <w:t>곂嫂䍂呍㭥倵幈썴摹焪䉵䕨䙖畑㒩슬⍱</w:t>
      </w:r>
      <w:r>
        <w:rPr/>
        <w:t>Ɫ</w:t>
      </w:r>
      <w:r>
        <w:rPr/>
        <w:t>瞩䫂儤숹汇⪿ぐ뇂ꥨ쉴쉌竃啢䜻䥢癞쉁㡉䥆녆䟂橅璮呪깧㐵㘪쉂</w:t>
      </w:r>
      <w:r>
        <w:rPr/>
        <w:t>ⶩⵅ</w:t>
      </w:r>
      <w:r>
        <w:rPr/>
        <w:t>㭍睪슮쉫䤵</w:t>
      </w:r>
      <w:r>
        <w:rPr/>
        <w:t>⡪</w:t>
      </w:r>
      <w:r>
        <w:rPr/>
        <w:t>䜴뾵盃⨩㕪仂厩昮塙쵙厱ꍂ뽠幾係橐杌⿎䉠⪬噺쉄汓쉥拂숷偏づ渻</w:t>
      </w:r>
      <w:r>
        <w:rPr/>
        <w:t>Ⲙ</w:t>
      </w:r>
      <w:r>
        <w:rPr/>
        <w:t>瑁뿂</w:t>
      </w:r>
      <w:r>
        <w:rPr/>
        <w:t>꤭</w:t>
      </w:r>
      <w:r>
        <w:rPr/>
        <w:t>깚犬儨䍆框憩㕥公뗎䙨景䟂ꌥ柂煅䙘商숷␵晅頣쉋佩㫂⹇㕔꥞쉪☣쉋猱䥱쉉⪩⭚㧂乍♲䙏㉏⹔否⩯㓂쉖Ⓝ긴뭒⪡䄨卨潰墏쉁숹㵁䀫烂㘭껂㥮呚쉅꺬</w:t>
      </w:r>
      <w:r>
        <w:rPr/>
        <w:t>ⱑ</w:t>
      </w:r>
      <w:r>
        <w:rPr/>
        <w:t>余䉬䁎繨媩♤悏强滂獞쉯呦ꥣ⼰ꍧ⚮䌻⚘歇싂毂仂䆩⩕㓂䡭䕮䜺奴媡</w:t>
      </w:r>
      <w:r>
        <w:rPr/>
        <w:t>Ⱞ</w:t>
      </w:r>
      <w:r>
        <w:rPr/>
        <w:t>ⵂ</w:t>
      </w:r>
      <w:r>
        <w:rPr/>
        <w:t>㐤丵癏䠻㴭轹㥅⪡⻍칭⩀춥썀䈸쉅ꄪꍍ</w:t>
      </w:r>
      <w:r>
        <w:rPr/>
        <w:t>ꔫ</w:t>
      </w:r>
      <w:r>
        <w:rPr/>
        <w:t>쉏婩ꥯ慉숤䥯啐숺䉓숹䝯噍⩊⩠⯂撻Ⓕ</w:t>
      </w:r>
      <w:r>
        <w:rPr/>
        <w:t>⢿</w:t>
      </w:r>
      <w:r>
        <w:rPr/>
        <w:t>瑲䙷ꍍ쉑⽺彈뽰䦬䁅⍇⥚䁘㜷睃䲩싂抵</w:t>
      </w:r>
      <w:r>
        <w:rPr/>
        <w:t>ⱊ</w:t>
      </w:r>
      <w:r>
        <w:rPr/>
        <w:t>ꥐ</w:t>
      </w:r>
      <w:r>
        <w:rPr/>
        <w:t>仂瑧䷂⎩顈㣂弳桪쉱湬橫㕗숩</w:t>
      </w:r>
      <w:r>
        <w:rPr/>
        <w:t>ⴭ</w:t>
      </w:r>
      <w:r>
        <w:rPr/>
        <w:t>捦嗂㙸⦣⵴她冻쉀坒楖だ喘츯佋恈쵥쉟䫂神쉟剡填</w:t>
      </w:r>
      <w:r>
        <w:rPr/>
        <w:t>⡌⤯⩳</w:t>
      </w:r>
      <w:r>
        <w:rPr/>
        <w:t>儥櫂땳欳纘䥗⵭哂顋迂䅆匵凂숹⩘ꍭꅀ⨪㜯㵕姂ꥨ㩐睊䒣堷䘦瑅操䭱呵杍┸딽䶩㓃䁣栤玵숸㭹</w:t>
      </w:r>
      <w:r>
        <w:rPr/>
        <w:t>ⶣ</w:t>
      </w:r>
      <w:r>
        <w:rPr/>
        <w:t>䱴䛂克⹢⥭协䝇⩃睑숺썴쉮灟奐⑩녪뾥䵖쉋呃幀ㆡ⽇儫</w:t>
      </w:r>
      <w:r>
        <w:rPr/>
        <w:t>ⱨ⍵⍤</w:t>
      </w:r>
      <w:r>
        <w:rPr/>
        <w:t>穫␹䬦欣㍴桙䨳吶㮻☱썔◎㧂뽡歸땊䅉礪╸䯂⽹偲숪牨偑两㝑㈩쉅</w:t>
      </w:r>
      <w:r>
        <w:rPr/>
        <w:t>ⵞ</w:t>
      </w:r>
      <w:r>
        <w:rPr/>
        <w:t>挵抿㔪奖呪琵썞急壍惎縪彴</w:t>
      </w:r>
      <w:r>
        <w:rPr/>
        <w:t>ⱹ</w:t>
      </w:r>
      <w:r>
        <w:rPr/>
        <w:t>쉺⩌墱礩浹祍烂䭲彟숳唵㙏䍶믂ㅌ⻂㤳恇䜨넥擂怣獢</w:t>
      </w:r>
      <w:r>
        <w:rPr/>
        <w:t>ꕪ</w:t>
      </w:r>
      <w:r>
        <w:rPr/>
        <w:t>奉㛂吮㵡禮쉹⹨潅㧂敫灾믂䩯䙒ꌫ쉗椴㦬뗃卅奁昬㡧飂싎ㅡⓂ弩儴숪塊穡걁挺㵄湷纩♐砯潮ꍏ╂纵湏䬬슮䢿싂ㅮꅠㄯ숪奢땫梏층㔣橔칢䣂㕇涩瑏</w:t>
      </w:r>
      <w:r>
        <w:rPr/>
        <w:t>ⶣ</w:t>
      </w:r>
      <w:r>
        <w:rPr/>
        <w:t>氨슮⑌쉋ꏂ쉠깫拂敚껂奠甩걒噵♀暏嚩싂⤊梡硚䉃整欳瘪呮婸⽡繵쉹卯堶㩦</w:t>
      </w:r>
      <w:r>
        <w:rPr/>
        <w:t>ⰵ</w:t>
      </w:r>
      <w:r>
        <w:rPr/>
        <w:t>㭌瘲獐頣彀</w:t>
      </w:r>
      <w:r>
        <w:rPr/>
        <w:t>⣂⍧</w:t>
      </w:r>
      <w:r>
        <w:rPr/>
        <w:t>㍆깤㕒縴凃乄╧绂▣剧⭏䋍숫⭄슣痂䌤祚你乗洴숷繬⎱쌸䉞캏╤</w:t>
      </w:r>
      <w:r>
        <w:rPr/>
        <w:t>⡮</w:t>
      </w:r>
      <w:r>
        <w:rPr/>
        <w:t>搱堩숵汰⑞䄭極⫂慌㠲磍横捅枵㤴꺮㉮李顇쵐쉠婡깅⤩䭹祹쉒轵曂ꄽ슣兆佇㐣噧䉖싂ォ싂扢칦</w:t>
      </w:r>
      <w:r>
        <w:rPr/>
        <w:t>⡾</w:t>
      </w:r>
      <w:r>
        <w:rPr/>
        <w:t>칥썂剉樥樥啧畎淂祇幧䑸⭶컂땤䁴ꏂ揂挤窮婶ꅪꥶ眤숻潶䝈䝾䩀䋂侩扰䁶⿂</w:t>
      </w:r>
      <w:r>
        <w:rPr/>
        <w:t>⡔</w:t>
      </w:r>
      <w:r>
        <w:rPr/>
        <w:t>恢䗎㐲亏</w:t>
      </w:r>
      <w:r>
        <w:rPr/>
        <w:t>ꕷ</w:t>
      </w:r>
      <w:r>
        <w:rPr/>
        <w:t>땁싂塌塏碬弬歸뽂灈佁곂煆䶱乭◂痂眦</w:t>
      </w:r>
      <w:r>
        <w:rPr/>
        <w:t>⡹</w:t>
      </w:r>
      <w:r>
        <w:rPr/>
        <w:t>㉀숳檡場祟쉐㨵슡싃堪拍䰽碮䗂傩戰偙숬숱䭢쉩榬灬곂ㅺ睍⍡숫슏뭕⽃䳂</w:t>
      </w:r>
      <w:r>
        <w:rPr/>
        <w:t>ꤸ</w:t>
      </w:r>
      <w:r>
        <w:rPr/>
        <w:t>庩瑉焱</w:t>
      </w:r>
      <w:r>
        <w:rPr/>
        <w:t>ꤦ</w:t>
      </w:r>
      <w:r>
        <w:rPr/>
        <w:t>幒婓婾㭡睳㩖䙁獒幏頷牱썋㴱奸勂䮿</w:t>
      </w:r>
      <w:r>
        <w:rPr/>
        <w:t>ꤵ⥂</w:t>
      </w:r>
      <w:r>
        <w:rPr/>
        <w:t>竂琷幅汹쉢䁳碣浥憵䞥㈳䰻䥁⹧払挦牡匦</w:t>
      </w:r>
      <w:r>
        <w:rPr/>
        <w:t>ꗂ</w:t>
      </w:r>
      <w:r>
        <w:rPr/>
        <w:t>呁ㅟ栴弽쉆갵嗂䔰ヂ쉹漤頮뭵</w:t>
      </w:r>
      <w:r>
        <w:rPr/>
        <w:t>ꖱⶥ␫</w:t>
      </w:r>
      <w:r>
        <w:rPr/>
        <w:t>煬䥂疱싂</w:t>
      </w:r>
      <w:r>
        <w:rPr/>
        <w:t>ꦘ</w:t>
      </w:r>
      <w:r>
        <w:rPr/>
        <w:t>쉋桦焭橐숳庩㩷</w:t>
      </w:r>
      <w:r>
        <w:rPr/>
        <w:t>⢏</w:t>
      </w:r>
      <w:r>
        <w:rPr/>
        <w:t>畱깬⸸㉈搩썺习</w:t>
      </w:r>
      <w:r>
        <w:rPr/>
        <w:t>ⱬ</w:t>
      </w:r>
      <w:r>
        <w:rPr/>
        <w:t>獥洪썣㎻瑺楃췃◂갺徱䰸攥喣⪱㩔쉆参䈱斮畕㧂估⨪</w:t>
      </w:r>
      <w:r>
        <w:rPr/>
        <w:t>ꤱ</w:t>
      </w:r>
      <w:r>
        <w:rPr/>
        <w:t>求焺쌱</w:t>
      </w:r>
      <w:r>
        <w:rPr/>
        <w:t>ꗂ⥟</w:t>
      </w:r>
      <w:r>
        <w:rPr/>
        <w:t>㙰</w:t>
      </w:r>
      <w:r>
        <w:rPr/>
        <w:t>ⱉ╲⑗</w:t>
      </w:r>
      <w:r>
        <w:rPr/>
        <w:t>渣컂싂㩙⽇捞</w:t>
      </w:r>
      <w:r>
        <w:rPr/>
        <w:t>ꕀ⪿</w:t>
      </w:r>
      <w:r>
        <w:rPr/>
        <w:t>牰긪㡚桫䯍恗䕰칳磂捴</w:t>
      </w:r>
      <w:r>
        <w:rPr/>
        <w:t>ꤽ</w:t>
      </w:r>
      <w:r>
        <w:rPr/>
        <w:t>卦徬噑擂</w:t>
      </w:r>
      <w:r>
        <w:rPr/>
        <w:t>ꤷ</w:t>
      </w:r>
      <w:r>
        <w:rPr/>
        <w:t>傮䡘噮牵杸슬⩊㈽湎⑸津㧃硙眪㯂㕫煺</w:t>
      </w:r>
      <w:r>
        <w:rPr/>
        <w:t>ꥌ</w:t>
      </w:r>
      <w:r>
        <w:rPr/>
        <w:t>慞㉄⽵</w:t>
      </w:r>
      <w:r>
        <w:rPr/>
        <w:t>ꕠ</w:t>
      </w:r>
      <w:r>
        <w:rPr/>
        <w:t>㩇☰爲撱땭㝌</w:t>
      </w:r>
      <w:r>
        <w:rPr/>
        <w:t>ꕺ</w:t>
      </w:r>
      <w:r>
        <w:rPr/>
        <w:t>捫⫍濂䙂숹坪</w:t>
      </w:r>
      <w:r>
        <w:rPr/>
        <w:t>ꦣꕉ</w:t>
      </w:r>
      <w:r>
        <w:rPr/>
        <w:t>㉧顢쉅恕⴯敩癥싃曂琣〩癕䊡琪숰澣乬䆘〮슮䓎⏂唷堺磂⍺ㄻ䛂싂乨䕠♌⚵桠䴬䂘딥슥頷呣㭆⨭</w:t>
      </w:r>
      <w:r>
        <w:rPr/>
        <w:t>ꥎ</w:t>
      </w:r>
      <w:r>
        <w:rPr/>
        <w:t>穹伯칖녤庥楌䉱숣ꍂ㵣煴싂䊵悩带䁣啾塚摲䑶</w:t>
      </w:r>
      <w:r>
        <w:rPr/>
        <w:t>⠰</w:t>
      </w:r>
      <w:r>
        <w:rPr/>
        <w:t>쉔眨燃䱡繮╃칱</w:t>
      </w:r>
      <w:r>
        <w:rPr/>
        <w:t>⠪</w:t>
      </w:r>
      <w:r>
        <w:rPr/>
        <w:t>浭伤渽쉹戦㐴슻垬쏎桘䷂㩾싂劣搽撵슱뭗⹖甲䐫┪ꄱ⩉</w:t>
      </w:r>
      <w:r>
        <w:rPr/>
        <w:t>꧂</w:t>
      </w:r>
      <w:r>
        <w:rPr/>
        <w:t>捄䀰쉒塓瑖弽⑅싍䉔싂囂杋劵⽀㘦녓숪숻矂捇땳佩楡㐱偡敭縷䵣敱瓂뽗䜺넺䵭澿灙쉊슻䀮⫂垱儯⨷狃戥嘪◍㉏쉔弹⩏㋂䵷</w:t>
      </w:r>
      <w:r>
        <w:rPr/>
        <w:t>ꤷ</w:t>
      </w:r>
      <w:r>
        <w:rPr/>
        <w:t>癑顤泃轕䐷㘊䕀嚻⎣갪ꍩ뭖㝎惃䱙玩⩀䰽楫垣氰擂걅슡凂傏㙤⺘뾡堥斱番啊礽</w:t>
      </w:r>
      <w:r>
        <w:rPr/>
        <w:t>ⱂⳃ</w:t>
      </w:r>
      <w:r>
        <w:rPr/>
        <w:t>び숹溣滂㭨깅娯ꥥ换숸믍쉏⽰晄䩢⨩杨쉟⨻煪숽⍡浮㌯</w:t>
      </w:r>
      <w:r>
        <w:rPr/>
        <w:t>⣂</w:t>
      </w:r>
      <w:r>
        <w:rPr/>
        <w:t>烂泎숣⪣⼳卆슱⽦甫恫쉓汢顀剄卒擂杆㐨擂싎㎿☳浑杄숤╓ㅲ쉖쉒숥噔䅋춘㖵슏恀椻庿椫䬫迂拍歎晥潊㦬別쌲䑠䩈淃⭨⩟哂塐뽖䥧猻쉚槂塶㈻㩣쵁普䡃帱㣂</w:t>
      </w:r>
      <w:r>
        <w:rPr/>
        <w:t>ⴽ</w:t>
      </w:r>
      <w:r>
        <w:rPr/>
        <w:t>묺䖬㥣ㄻ䕤晳暡갪䙬慦辻堨眬乑숻깤潧⨪椸싂</w:t>
      </w:r>
      <w:r>
        <w:rPr/>
        <w:t>⠪</w:t>
      </w:r>
      <w:r>
        <w:rPr/>
        <w:t>玥䅑灆顙杀㓂䨦䎩쉆쉍⒮췎参窩升㉙磂佴⽨敩妵ꥱ轕㔵椣檥奖⩈슻祰⑯术㙁䧂奰轱♷⑗汨呐</w:t>
      </w:r>
      <w:r>
        <w:rPr/>
        <w:t>ꕑ</w:t>
      </w:r>
      <w:r>
        <w:rPr/>
        <w:t>츱싂头媻㭑싂壂⩌뾿焨ꅲ</w:t>
      </w:r>
      <w:r>
        <w:rPr/>
        <w:t>ꤺ⭄</w:t>
      </w:r>
      <w:r>
        <w:rPr/>
        <w:t>䠴壂䵨쉹숩歗␱啊네넩</w:t>
      </w:r>
      <w:r>
        <w:rPr/>
        <w:t>Ⳃ</w:t>
      </w:r>
      <w:r>
        <w:rPr/>
        <w:t>㶿灬쵕䨶穯묣쉘轰숨六䒥</w:t>
      </w:r>
      <w:r>
        <w:rPr/>
        <w:t>ꔬ</w:t>
      </w:r>
      <w:r>
        <w:rPr/>
        <w:t>㓍敓䔰䡥琪䮮杀湟㩘㠳숲캩⵶ぶ␵䧂㝩㖩犻墻㠹兒䪏╕愲녤ꌬお숪塉扒ꌪ搪⥍恁佾撬摱뗂땅컂┤쉉㠮쉷㋎攷⩏啩䴱싎䐨⧍狃숦煙䖡⭞㭹ⸯ䆘䗂婱栤嗃숦뗂恧䱭慗牘㑑䥹ꅵ슮㡌ㅂ彥숭帪硡曂⤫捯潭璏其ꌱ椻ꇂ쉈㖬琴盂쉹⥗쉳㥬ꅂ杄⴯ꥱ浀㕲⩯畹顯兂呟摭灊䤬썎뭑癹꥞㜲秂ぱ幤깇㡌쉂顃</w:t>
      </w:r>
      <w:r>
        <w:rPr/>
        <w:t>ꕺ⫂</w:t>
      </w:r>
      <w:r>
        <w:rPr/>
        <w:t>㋎挵넬䙴뭮䤤睎㍃쉇单樥땂䨳搬癣⪘숪쉰澻支䰯┹乹元顒䱊䴣亡쉣♞䀫㑫㩴祟䠪獩</w:t>
      </w:r>
      <w:r>
        <w:rPr/>
        <w:t>⢮</w:t>
      </w:r>
      <w:r>
        <w:rPr/>
        <w:t>䉪癖쉋쉦乸뇂㉶瑃佹쉃摈嘪㦬瘴佐싂繨碮䊘⨷佞⍸牞㥬嘻</w:t>
      </w:r>
      <w:r>
        <w:rPr/>
        <w:t>ꤦ⑎</w:t>
      </w:r>
      <w:r>
        <w:rPr/>
        <w:t>撿⑄</w:t>
      </w:r>
      <w:r>
        <w:rPr/>
        <w:t>Ⱛ</w:t>
      </w:r>
      <w:r>
        <w:rPr/>
        <w:t>숻空⾩쉨冘쉰頦╈坂쉯䏂僂䢏䑮㥐쉰䡥⭷ꥱ焰啭숽塧獣怱剅䅈䐶⪵橕⑲〈爴牮畊슥丵♃渮硉滂㴲祳搸か风杖칏砩智皥쉴䄵숴爬坐깞쉁</w:t>
      </w:r>
      <w:r>
        <w:rPr/>
        <w:t>ꕂ⨳</w:t>
      </w:r>
      <w:r>
        <w:rPr/>
        <w:t>塥づ輰䞮涘⹖♅ぶ썚廂椻쌪䐱堨䳂桀啭䵭싂䭁㭙꤮㡆슮滂㠭偰牂쉀</w:t>
      </w:r>
      <w:r>
        <w:rPr/>
        <w:t>ꥁ</w:t>
      </w:r>
      <w:r>
        <w:rPr/>
        <w:t>쉳싍䔣帰祅</w:t>
      </w:r>
      <w:r>
        <w:rPr/>
        <w:t>ꕕ</w:t>
      </w:r>
      <w:r>
        <w:rPr/>
        <w:t>䄊㝇㆏쉣株噳⩶㥫䡤</w:t>
      </w:r>
      <w:r>
        <w:rPr/>
        <w:t>ⶱ</w:t>
      </w:r>
      <w:r>
        <w:rPr/>
        <w:t>獥矎ㄨㄵ洸掘穐ㅂ砯⛃杮椺⑕㌥牚쉐丽妥념刻䑊땰係㌳</w:t>
      </w:r>
      <w:r>
        <w:rPr/>
        <w:t>ⴥ</w:t>
      </w:r>
      <w:r>
        <w:rPr/>
        <w:t>ꍡ쉳晐ꥶ䙙⺘晵冿ꇍ쉺⾱쉧쉠忎</w:t>
      </w:r>
      <w:r>
        <w:rPr/>
        <w:t>⣎</w:t>
      </w:r>
      <w:r>
        <w:rPr/>
        <w:t>㛂⦘塃砵㐻㏂䯂䇂숲填帪⽕㙢䅠檩</w:t>
      </w:r>
      <w:r>
        <w:rPr/>
        <w:t>⠴</w:t>
      </w:r>
      <w:r>
        <w:rPr/>
        <w:t>䞥⥧圮쉴숦损內殡䙆倹㑣奃晋帵</w:t>
      </w:r>
      <w:r>
        <w:rPr/>
        <w:t>ꤲ</w:t>
      </w:r>
      <w:r>
        <w:rPr/>
        <w:t>弭敵唭㐦깂ㆣ恗䇃칅琵⩒纬䡅䮻轚떮唻쉑挽슬</w:t>
      </w:r>
      <w:r>
        <w:rPr/>
        <w:t>Ɐ</w:t>
      </w:r>
      <w:r>
        <w:rPr/>
        <w:t>埃吰婃灹갻♞놩</w:t>
      </w:r>
      <w:r>
        <w:rPr/>
        <w:t>꧂</w:t>
      </w:r>
      <w:r>
        <w:rPr/>
        <w:t>磂挪慘䄪㑎牔갶칊硹ꇂ焴兢瞿㤸繸桞쉓婎獸⪣剢坆搨䌬습깸㍆딶숪穡柂▮ꥱ묭珂佺쉯汀䡹쉹떏칲㍴쵉䥡㔳ꅗ湩渣⭊䑖숥⩶䐤㏂ꌮ嘯湄㩭껂揂㐸⮮然䑊쉩⌦⵪睪睐⩆ㅬ녲␪䜯㍞慩礽숭硌㵴┽칥凂䬶숪顔⸣佁楆墡쵾汅뽉뽮칏碬瀷♁</w:t>
      </w:r>
      <w:r>
        <w:rPr/>
        <w:t>ⱇ</w:t>
      </w:r>
      <w:r>
        <w:rPr/>
        <w:t>朥䴤呏䅊䞥ㅖ栻䊬䟂憵꥕쉧⧂档쉅斏刮䖏捌⍃⭏ꅢ竂⭟弪㑊塆⪿頶㴫总䝕䝃漩쉓繟♊灴싂⬴䢬䐮擂䵰副⩣硃瑸ꥷ婯瑱쉥捄숰㭡쉯戣煣獕壎</w:t>
      </w:r>
      <w:r>
        <w:rPr/>
        <w:t>ⵉ</w:t>
      </w:r>
      <w:r>
        <w:rPr/>
        <w:t>㭲갺⨫呺</w:t>
      </w:r>
      <w:r>
        <w:rPr/>
        <w:t>ⱆ</w:t>
      </w:r>
      <w:r>
        <w:rPr/>
        <w:t>徱ꅥ츥쉋⽚숬</w:t>
      </w:r>
      <w:r>
        <w:rPr/>
        <w:t>ꗃ</w:t>
      </w:r>
      <w:r>
        <w:rPr/>
        <w:t>뽺兆慅⭎樳楤䷂㔤䁙쉡싂䕯⨷怩垡嘴浰浘搳䡂弪◂攸勂卬婓䑢숭녳</w:t>
      </w:r>
      <w:r>
        <w:rPr/>
        <w:t>ⵎ</w:t>
      </w:r>
      <w:r>
        <w:rPr/>
        <w:t>䱒乊</w:t>
      </w:r>
      <w:r>
        <w:rPr/>
        <w:t>ⵔ</w:t>
      </w:r>
      <w:r>
        <w:rPr/>
        <w:t>摵ㆱ땕땉䱹总㛍ㄱ価扣副獵촦瀸⚩㝰쉙曂欮灪旎䂿灮쵺딦╃䈻</w:t>
      </w:r>
      <w:r>
        <w:rPr/>
        <w:t>⣂</w:t>
      </w:r>
      <w:r>
        <w:rPr/>
        <w:t>숥礲敏㟍捎婱剉쉨䍥敧컂㝰䦻쵔掱櫎奇痎␤㌦꺱䌫</w:t>
      </w:r>
      <w:r>
        <w:rPr/>
        <w:t>꧍</w:t>
      </w:r>
      <w:r>
        <w:rPr/>
        <w:t>쉭꺏⨩숳昪䥏刬녮縮㍵歚䀹㕴㙆亱前싂⨤晃⵩畹걵犱䱀ㅾ쉮丣頥㭥恵뽁</w:t>
      </w:r>
      <w:r>
        <w:rPr/>
        <w:t>ⱀ⣂</w:t>
      </w:r>
      <w:r>
        <w:rPr/>
        <w:t>⼦ꌳ⩍⍁䭭奧祏␳汉偍䆏噕⩳⽂幇戨쏂㬤輭쉔煹抵璩奁顉穘偩╸믂悘⫂娻烂쉰牴</w:t>
      </w:r>
      <w:r>
        <w:rPr/>
        <w:t>Ⱚ</w:t>
      </w:r>
      <w:r>
        <w:rPr/>
        <w:t>䠫</w:t>
      </w:r>
      <w:r>
        <w:rPr/>
        <w:t>⠶</w:t>
      </w:r>
      <w:r>
        <w:rPr/>
        <w:t>眱㤫夭濂</w:t>
      </w:r>
      <w:r>
        <w:rPr/>
        <w:t>Ɑ</w:t>
      </w:r>
      <w:r>
        <w:rPr/>
        <w:t>쌻䡦층䑩䁱䁁庻歬㗎쉧ㅚ☱네竃싂⩷㨹⬤깡党╂쉎♹眵旂㠨ꅸ恗轥穄枥幗喥慟䯂㙭稬頸</w:t>
      </w:r>
      <w:r>
        <w:rPr/>
        <w:t>Ⱚ</w:t>
      </w:r>
      <w:r>
        <w:rPr/>
        <w:t>浕䀵쉡</w:t>
      </w:r>
      <w:r>
        <w:rPr/>
        <w:t>ⱱ</w:t>
      </w:r>
      <w:r>
        <w:rPr/>
        <w:t>믂⽒쉱䡎썩劏⹹⩦㉖䟂帺睳浤</w:t>
      </w:r>
      <w:r>
        <w:rPr/>
        <w:t>⡖</w:t>
      </w:r>
      <w:r>
        <w:rPr/>
        <w:t>摣쉞唺欸㉊呷瞩畎顴⨫繄䡦䰊猭喡倨⭕囍晃獉䱃땉轳偖牣⨽䙎呓亻ꄰ江削廂均쉓此㒏딥뗂偪걸婲夤칅뽥榬眤⥮琫㑅痂</w:t>
      </w:r>
      <w:r>
        <w:rPr/>
        <w:t>ⴻ</w:t>
      </w:r>
      <w:r>
        <w:rPr/>
        <w:t>㝹繈㙩⩙剨㝡⩂弩쉥䁡ꅮ쎣頱䵄䢘㕲侵楮⬴啶䜴灟쉧樱</w:t>
      </w:r>
      <w:r>
        <w:rPr/>
        <w:t>⠻</w:t>
      </w:r>
      <w:r>
        <w:rPr/>
        <w:t>硪싂櫂啬婦㕙扡떱</w:t>
      </w:r>
      <w:r>
        <w:rPr/>
        <w:t>ⵤ</w:t>
      </w:r>
      <w:r>
        <w:rPr/>
        <w:t>扆塯</w:t>
      </w:r>
      <w:r>
        <w:rPr/>
        <w:t>ꤻ</w:t>
      </w:r>
      <w:r>
        <w:rPr/>
        <w:t>墱싂坑穤呚僂牶숻⬬夥整祰䃂䁆吮䥠♹㵱渨䙣숳ꅪ厬㙱</w:t>
      </w:r>
      <w:r>
        <w:rPr/>
        <w:t>ꤪ</w:t>
      </w:r>
      <w:r>
        <w:rPr/>
        <w:t>げㅎ쉖儴䐨</w:t>
      </w:r>
      <w:r>
        <w:rPr/>
        <w:t>Ⳏ⴦</w:t>
      </w:r>
      <w:r>
        <w:rPr/>
        <w:t>楙㝐쌹䘲뽴㑯橷슣㑤⪘恑땔濍䌥땔㗂⪮숮슬勎ぎ偾甩㕭쉙</w:t>
      </w:r>
      <w:r>
        <w:rPr/>
        <w:t>⡹</w:t>
      </w:r>
      <w:r>
        <w:rPr/>
        <w:t>灰䘸ꅫ眪쉵〻劻失廂쉍딺碱兹㊮杏秂땣慃䙠걕噞넽恩旃䵎焩欺♮縹</w:t>
      </w:r>
      <w:r>
        <w:rPr/>
        <w:t>⣂</w:t>
      </w:r>
      <w:r>
        <w:rPr/>
        <w:t>㠸廂㤯摪氬珂㡓丩곃┨顩濂▵幉䨥믎珂싂싂禿㭌呀暩䴲숽갫⨫攰㘯⧂⬪㷂矂䡤⛂⩺쉑뭹毂偠ꄵ縫</w:t>
      </w:r>
      <w:r>
        <w:rPr/>
        <w:t>ⶻ</w:t>
      </w:r>
      <w:r>
        <w:rPr/>
        <w:t>妏䝟䝁㧃娵䱚⫎狂䙁灬쉰뽙</w:t>
      </w:r>
      <w:r>
        <w:rPr/>
        <w:t>ⵁ</w:t>
      </w:r>
      <w:r>
        <w:rPr/>
        <w:t>㌭䩘깞㑏㜷䅫</w:t>
      </w:r>
      <w:r>
        <w:rPr/>
        <w:t>ⲿ</w:t>
      </w:r>
      <w:r>
        <w:rPr/>
        <w:t>䉚穯晓㝾숣殥卋䁩瑸녘核慐䕃颿</w:t>
      </w:r>
      <w:r>
        <w:rPr/>
        <w:t>⡞</w:t>
      </w:r>
      <w:r>
        <w:rPr/>
        <w:t>䕃ㅺ꥚匲䇂촪싂⯃歰䔳儫颏摤汨⭲㝕쏂䣍癊㩔⩌⽺䐪ꌯ썧癁甪㘵剸敊垮슣ヂ⥎䄷眮摆示칚用庩䭹桗剪㡵愪㭱컂䁬潾㖵숻㠽㢿쉔戻컂ぺ㕕䁱澩딻爳㤣숷䶥땰ꅫ珂㴸啋숹璥걍㋂洱䐰硖⩑</w:t>
      </w:r>
      <w:r>
        <w:rPr/>
        <w:t>ꦏ</w:t>
      </w:r>
      <w:r>
        <w:rPr/>
        <w:t>炩</w:t>
      </w:r>
      <w:r>
        <w:rPr/>
        <w:t>ꗂ⑚</w:t>
      </w:r>
      <w:r>
        <w:rPr/>
        <w:t>슩梩䍉슬㌲뭘땇乹ㅁ祙㤵㩠䷂⽫䩬穵瑥숵䚩獐拎㘸</w:t>
      </w:r>
      <w:r>
        <w:rPr/>
        <w:t>⡡</w:t>
      </w:r>
      <w:r>
        <w:rPr/>
        <w:t>썏쉲摚未畤</w:t>
      </w:r>
      <w:r>
        <w:rPr/>
        <w:t>ⵠ</w:t>
      </w:r>
      <w:r>
        <w:rPr/>
        <w:t>堫媩畞걚歾洺媡廂䎣掩㟎䍸穔㕀垏⍉填頺禮剾</w:t>
      </w:r>
      <w:r>
        <w:rPr/>
        <w:t>⡾</w:t>
      </w:r>
      <w:r>
        <w:rPr/>
        <w:t>乥</w:t>
      </w:r>
      <w:r>
        <w:rPr/>
        <w:t>꧂</w:t>
      </w:r>
      <w:r>
        <w:rPr/>
        <w:t>쉾걊</w:t>
      </w:r>
      <w:r>
        <w:rPr/>
        <w:t>ꤷ</w:t>
      </w:r>
      <w:r>
        <w:rPr/>
        <w:t>畚弨坓㜱嘪歫椺쉴⯃繃쉘ꥴ硠䨣촳㡋䊬숻ꏍ㉖ㅸ灘堺䈴楗▻䥹瘲嗃祍㷎견䐪⨻搱䉍䆵䁌㵡唬未⩣祊</w:t>
      </w:r>
      <w:r>
        <w:rPr/>
        <w:t>ꕹ</w:t>
      </w:r>
      <w:r>
        <w:rPr/>
        <w:t>썥ꅀ뾮⑲䈯瘵숵칫旂䈲㠭</w:t>
      </w:r>
      <w:r>
        <w:rPr/>
        <w:t>ꤦ</w:t>
      </w:r>
      <w:r>
        <w:rPr/>
        <w:t>䙠娰乎彞쉧</w:t>
      </w:r>
      <w:r>
        <w:rPr/>
        <w:t>ꦩ</w:t>
      </w:r>
      <w:r>
        <w:rPr/>
        <w:t>匩珂캱織⍤穥桉攰䙂숲梵</w:t>
      </w:r>
      <w:r>
        <w:rPr/>
        <w:t>꧂</w:t>
      </w:r>
      <w:r>
        <w:rPr/>
        <w:t>䵄栫☵ㆿ獥⻂楃슡撏嚩窩쉲뽒</w:t>
      </w:r>
      <w:r>
        <w:rPr/>
        <w:t>ꔶ╌</w:t>
      </w:r>
      <w:r>
        <w:rPr/>
        <w:t>愭⼺숭歩ꅒ稪</w:t>
      </w:r>
      <w:r>
        <w:rPr/>
        <w:t>Ⳏ</w:t>
      </w:r>
      <w:r>
        <w:rPr/>
        <w:t>䠱氣䉌쉠㍇䙘㐭慡쉭㌥柂発㩆쉤㕧㍆患眬츯䱏爨樮烂稺䥺⹞숥敚轒䝧깈礤轉䩈捒숊</w:t>
      </w:r>
      <w:r>
        <w:rPr/>
        <w:t>ⵘ</w:t>
      </w:r>
      <w:r>
        <w:rPr/>
        <w:t>煶捺㘭䩮歇쉑㉡땉涵眰쉐숦쉁噡乘柍䴬뮘</w:t>
      </w:r>
      <w:r>
        <w:rPr/>
        <w:t>ⱦ</w:t>
      </w:r>
      <w:r>
        <w:rPr/>
        <w:t>뾡䰸烂剅䓂柂占坃</w:t>
      </w:r>
      <w:r>
        <w:rPr/>
        <w:t>ⱖ</w:t>
      </w:r>
      <w:r>
        <w:rPr/>
        <w:t>癪橄㝲</w:t>
      </w:r>
      <w:r>
        <w:rPr/>
        <w:t>ⱨ</w:t>
      </w:r>
      <w:r>
        <w:rPr/>
        <w:t>㕯濂⍎䍕穑</w:t>
      </w:r>
      <w:r>
        <w:rPr/>
        <w:t>ꦻ</w:t>
      </w:r>
      <w:r>
        <w:rPr/>
        <w:t>十朮⮿䐩ꆻ䥅盂呏⬪쉳⌳⼮砪깫칗昰䈰璮숨睗欷</w:t>
      </w:r>
      <w:r>
        <w:rPr/>
        <w:t>ꕴ</w:t>
      </w:r>
      <w:r>
        <w:rPr/>
        <w:t>㘩揂惃湊䳂轵砥⤨奤⪿呍疩</w:t>
      </w:r>
      <w:r>
        <w:rPr/>
        <w:t>ꕍ</w:t>
      </w:r>
      <w:r>
        <w:rPr/>
        <w:t>칪촲䩦숹㓂㗂싎ㅠ澵䎘睠爪头摧㥘稺ꏂ㝴</w:t>
      </w:r>
      <w:r>
        <w:rPr/>
        <w:t>⣍</w:t>
      </w:r>
      <w:r>
        <w:rPr/>
        <w:t>医㔽䬻㉑㠣숱奘瘽卵稹塤疵憘㏂棂㕾眲杗媥獫瓂</w:t>
      </w:r>
      <w:r>
        <w:rPr/>
        <w:t>ꗃ</w:t>
      </w:r>
      <w:r>
        <w:rPr/>
        <w:t>㔯垩电打厣쉢⨰쉔䝭ꎣ쉙昳繚㈦䜬吨䕚洲甸</w:t>
      </w:r>
      <w:r>
        <w:rPr/>
        <w:t>ꕈ</w:t>
      </w:r>
      <w:r>
        <w:rPr/>
        <w:t>⠫</w:t>
      </w:r>
      <w:r>
        <w:rPr/>
        <w:t>쉑捆㩗춣㑯渳䴦倷츱牬⥄⦘杁숲挰潱恲柂⥨싂繊嗂畣䍫噯ひ싂睴项⨲㠴䙊땈䱹</w:t>
      </w:r>
      <w:r>
        <w:rPr/>
        <w:t>ꗂ</w:t>
      </w:r>
      <w:r>
        <w:rPr/>
        <w:t>䞩뼭䘻컂瑯싂摥䘳洪䔲숤䚱ꄯ뾻琲䕨乾깲汕䥗但쉞楧䑌⒩ꥡ쉍啂瘴</w:t>
      </w:r>
      <w:r>
        <w:rPr/>
        <w:t>ꤷ</w:t>
      </w:r>
      <w:r>
        <w:rPr/>
        <w:t>煸硔쉹쉏坟椺䀹晅뮥䄴칒䭮杶⹡䱵촮搮辮⹡쉬</w:t>
      </w:r>
      <w:r>
        <w:rPr/>
        <w:t>ꥁ</w:t>
      </w:r>
      <w:r>
        <w:rPr/>
        <w:t>㭫㍬⩵歁쉈⽨扳區癹⩷䈴컎湩싂浢⚵祆㊩恞却〪䮩晸ꇂ搸싃쉍䇍䩇썫숪ꇂ</w:t>
      </w:r>
      <w:r>
        <w:rPr/>
        <w:t>ꦿ</w:t>
      </w:r>
      <w:r>
        <w:rPr/>
        <w:t>숻䱭摓桃楚䑔侮彅䫂喣숰쉂⩁佹爺㩙偒慦䧂⤲漨关䠭㕞剦櫂噴搱䝀숷</w:t>
      </w:r>
      <w:r>
        <w:rPr/>
        <w:t>ⵄ</w:t>
      </w:r>
      <w:r>
        <w:rPr/>
        <w:t>䤷津뗂瑂⪡焦쉙춏뭆䁱晪憻ꍺ䩓偭䯎㒱쉱쉒慺繘㚘⦻ㄯ敪䤪䤪戶㬦㭲⫃灩迂页쉅⥮뭾奄┳瞥쉥沩飂䡀ぬ⪡ꍱꌭ㩖습常숣㬹㉺卨㤦㤻牲⒵拂吻㥎쉪⥓쵸獵츽숭㥮㑇쉠쉦⬤쉃뇂䕈䂱版쉷瑩䌤⺩⪩깊⹥繯㬬㔪䙭顫哂㥢㬪䕤⥙欬砮佖顫깟乄㋂슏橬㭵灳갰昦愶厩䉈㣂眰故쉙</w:t>
      </w:r>
      <w:r>
        <w:rPr/>
        <w:t>ꕂ</w:t>
      </w:r>
      <w:r>
        <w:rPr/>
        <w:t>楍獊彫搫兒奭村稪欮獅</w:t>
      </w:r>
      <w:r>
        <w:rPr/>
        <w:t>⡇</w:t>
      </w:r>
      <w:r>
        <w:rPr/>
        <w:t>숹땸䲿㘪睌⻂</w:t>
      </w:r>
      <w:r>
        <w:rPr/>
        <w:t>ꦩ</w:t>
      </w:r>
      <w:r>
        <w:rPr/>
        <w:t>晌刵</w:t>
      </w:r>
      <w:r>
        <w:rPr/>
        <w:t>ꦱ</w:t>
      </w:r>
      <w:r>
        <w:rPr/>
        <w:t>媿桢숮頽奅㕣橶깎⒘ㅊ偮煒湧䨶祵坷㕋</w:t>
      </w:r>
      <w:r>
        <w:rPr/>
        <w:t>ꦣ</w:t>
      </w:r>
      <w:r>
        <w:rPr/>
        <w:t>迂싂璬桞煥橑啾☬숪塭䭭⽅嚘㙊◂䣂䔱㩮썀땏뭴祗サ䁞朵쉶싂柂䭉⑾昲否唵剋쉬</w:t>
      </w:r>
      <w:r>
        <w:rPr/>
        <w:t>꧂</w:t>
      </w:r>
      <w:r>
        <w:rPr/>
        <w:t>焹ㅧ⨽塪冏⫎扱颩弯绂猽䍉瑨</w:t>
      </w:r>
      <w:r>
        <w:rPr/>
        <w:t>ꗂ</w:t>
      </w:r>
      <w:r>
        <w:rPr/>
        <w:t>떬扶毂쉯磂晢搱権⚏쉓Ⓝ쉙朱炵쉫煖䅰㓃梥㭤딊癧偦</w:t>
      </w:r>
      <w:r>
        <w:rPr/>
        <w:t>ꦵ</w:t>
      </w:r>
      <w:r>
        <w:rPr/>
        <w:t>摹⩮烂敨呁⸭㉥㞵縤轞슩䕞</w:t>
      </w:r>
      <w:r>
        <w:rPr/>
        <w:t>ꥑ</w:t>
      </w:r>
      <w:r>
        <w:rPr/>
        <w:t>䌺奖쉋潗槂歂습䡮焮枩쉁扶쉃乐䴪扆捺男敇濂㡾塺娳䙉傩婓</w:t>
      </w:r>
      <w:r>
        <w:rPr/>
        <w:t>ⰰ</w:t>
      </w:r>
      <w:r>
        <w:rPr/>
        <w:t>㛎썊쵂슮ꥩ㥷갱敔楇戰</w:t>
      </w:r>
      <w:r>
        <w:rPr/>
        <w:t>⡈</w:t>
      </w:r>
      <w:r>
        <w:rPr/>
        <w:t>怫싎顅⺡♓뽞숺幱温⯃㩚橮♲쉙쉎懃燂╶繄⩰⑌ㅏ◂発傏⑏</w:t>
      </w:r>
      <w:r>
        <w:rPr/>
        <w:t>Ⲭ</w:t>
      </w:r>
      <w:r>
        <w:rPr/>
        <w:t>䅣</w:t>
      </w:r>
      <w:r>
        <w:rPr/>
        <w:t>⣂</w:t>
      </w:r>
      <w:r>
        <w:rPr/>
        <w:t>䘩⵭弮迂⩢磂页⼫䉭뼴ꍞ䭅겱뭂卖瘥숴곂凂⭘슻㠨勂㮥涱⨰掩戨姂啳㍋</w:t>
      </w:r>
      <w:r>
        <w:rPr/>
        <w:t>ꤣ</w:t>
      </w:r>
      <w:r>
        <w:rPr/>
        <w:t>㉑</w:t>
      </w:r>
      <w:r>
        <w:rPr/>
        <w:t>⠽</w:t>
      </w:r>
      <w:r>
        <w:rPr/>
        <w:t>䒱ㅱ堫慖싂失滍䉦塃⒵煒싂쉘畅颻㞘䧂䉟繪欻繗䱵䁨ぱ㌲漹╱嗂硯䉹䤻卨쉘澬㩘㉯䅨瑟슱两숷⍗䕲</w:t>
      </w:r>
      <w:r>
        <w:rPr/>
        <w:t>ⴭ⭃</w:t>
      </w:r>
      <w:r>
        <w:rPr/>
        <w:t>㝌쉷╴╁檵싍妵䶱㦮測兢숪䒡婺⏃㩒牟㡩䄵婚恫㧂䕑祺㍚婫䘨⪿쉪汫⵩扢晇䩹썎湺싃숷楆灅偺</w:t>
      </w:r>
      <w:r>
        <w:rPr/>
        <w:t>ꥈ</w:t>
      </w:r>
      <w:r>
        <w:rPr/>
        <w:t>갷㡈圪父硃◂䑇欮ꄯ㵵杴䍋딳偉噃㟂轣䥸</w:t>
      </w:r>
      <w:r>
        <w:rPr/>
        <w:t>ⱪ⫂</w:t>
      </w:r>
      <w:r>
        <w:rPr/>
        <w:t>뭎⑇燂쉅冿㕩䨻</w:t>
      </w:r>
      <w:r>
        <w:rPr/>
        <w:t>⡾</w:t>
      </w:r>
      <w:r>
        <w:rPr/>
        <w:t>祋焫祇示柎䯂ㅙ樰ꌲ싂柂㈰⭍穈묻캮Ⓜ六類潔瀹濎べ⩲ꍚ癑뮮䝱㭞숱匮㩩뾿䀨牭⻂椶㮣⹨슣轙剕特硪⩍坓䲵䈤塰玡╲澱䰮⮬ㅤ瑋煏숪</w:t>
      </w:r>
      <w:r>
        <w:rPr/>
        <w:t>⣂</w:t>
      </w:r>
      <w:r>
        <w:rPr/>
        <w:t>涏싍湁땓◂쉳⥎别恭쉱㧂╲嫂슩쉀㉱甥摂䦡業杰娮뭙㵥䩏㝡┹㠸⥂㡚ꍶ飂幱</w:t>
      </w:r>
      <w:r>
        <w:rPr/>
        <w:t>ꗂ</w:t>
      </w:r>
      <w:r>
        <w:rPr/>
        <w:t>毂⨦䙺彏機扵㋂쉵숽帯㐲娬㟍╨⎡䔤껂⼱㵇뗂吲䑔セꅺ揂㍺쵬깊㵍歴쌤㍔璥췂顦啅</w:t>
      </w:r>
      <w:r>
        <w:rPr/>
        <w:t>⡁</w:t>
      </w:r>
      <w:r>
        <w:rPr/>
        <w:t>㤤슩炱禡烍竃⫂췂ꄽ織喱㡋暏</w:t>
      </w:r>
      <w:r>
        <w:rPr/>
        <w:t>ⵚ</w:t>
      </w:r>
      <w:r>
        <w:rPr/>
        <w:t>㋂</w:t>
      </w:r>
      <w:r>
        <w:rPr/>
        <w:t>ⱚ</w:t>
      </w:r>
      <w:r>
        <w:rPr/>
        <w:t>쉋쉔禩硇っ堫숵♗穦㥇甮正㚻懂䰩⍗圣潙搥振⹣䠤ꅟ숳쌳숺⍙飂㍬촤䖣杫뼳南㍕숹⿂㛂㍳㉇⨳歨弮免毂瘫洪</w:t>
      </w:r>
      <w:r>
        <w:rPr/>
        <w:t>ⵚ</w:t>
      </w:r>
      <w:r>
        <w:rPr/>
        <w:t>幣湭⛂㷂椶무곂华奅㎩迂쉗⧂御㔯</w:t>
      </w:r>
      <w:r>
        <w:rPr/>
        <w:t>ⵘ</w:t>
      </w:r>
      <w:r>
        <w:rPr/>
        <w:t>掩㫂䙂彍䳂瀪懂煨㉔湎㡱숽</w:t>
      </w:r>
      <w:r>
        <w:rPr/>
        <w:t>ⶮ</w:t>
      </w:r>
      <w:r>
        <w:rPr/>
        <w:t>廂ㅭ楲䉆㕰丮噆轡⑎쉔㣃恘疬칒츲㉹</w:t>
      </w:r>
      <w:r>
        <w:rPr/>
        <w:t>ⲏ</w:t>
      </w:r>
      <w:r>
        <w:rPr/>
        <w:t>怮婏䥘殥繆⩞么쉡䞘兣⑎䨲⺵숤畇仂䁀櫂쉊쉀ㆩ歪쉴딣㉋恵攮䥰惎걉冩쌳琤떩㓎</w:t>
      </w:r>
      <w:r>
        <w:rPr/>
        <w:t>ꕯ</w:t>
      </w:r>
      <w:r>
        <w:rPr/>
        <w:t>穆</w:t>
      </w:r>
      <w:r>
        <w:rPr/>
        <w:t>ⲥ♟</w:t>
      </w:r>
      <w:r>
        <w:rPr/>
        <w:t>ꔊ</w:t>
      </w:r>
      <w:r>
        <w:rPr/>
        <w:t>昺</w:t>
      </w:r>
      <w:r>
        <w:rPr/>
        <w:t>ꥊ</w:t>
      </w:r>
      <w:r>
        <w:rPr/>
        <w:t>㘥繣穯浢</w:t>
      </w:r>
      <w:r>
        <w:rPr/>
        <w:t>ⵙ♉▻</w:t>
      </w:r>
      <w:r>
        <w:rPr/>
        <w:t>ⱍ</w:t>
      </w:r>
      <w:r>
        <w:rPr/>
        <w:t>憩娽쉞䲮䜤㡣伮匤睸琪쉵㬪䱕</w:t>
      </w:r>
      <w:r>
        <w:rPr/>
        <w:t>ꤰ⏃</w:t>
      </w:r>
      <w:r>
        <w:rPr/>
        <w:t>㖩㩎繕堷振㵨彏</w:t>
      </w:r>
      <w:r>
        <w:rPr/>
        <w:t>ꔮ</w:t>
      </w:r>
      <w:r>
        <w:rPr/>
        <w:t>걈쉇矍숶㙅㭉䮡⛂收灊桭眪⽢欵㵈慮瑲⸻䥊뇂䰽쉹싍毃䱘쵍칱廂沩뭓戺塏숸摷뽖쉭偭恂佳洮極⑩⨺偐坫恧偂稹</w:t>
      </w:r>
      <w:r>
        <w:rPr/>
        <w:t>ꔹ</w:t>
      </w:r>
      <w:r>
        <w:rPr/>
        <w:t>䕥䛂掱쉄珂颩㐩睤牞쉤畄⬷</w:t>
      </w:r>
      <w:r>
        <w:rPr/>
        <w:t>ⲱ</w:t>
      </w:r>
      <w:r>
        <w:rPr/>
        <w:t>녓〰슡㉉恄쉆⮬슬洷㑦═떱䩺⿂슡汨⬬牗䐥</w:t>
      </w:r>
      <w:r>
        <w:rPr/>
        <w:t>꧂</w:t>
      </w:r>
      <w:r>
        <w:rPr/>
        <w:t>嫂슿参⑄⥡偹哂쉌썌㕎嫎㭬⾩穩쉲♭恚拂䣂┱쉚㨵凂㭍ㄬ渷䴲傘摅䑮䁂顺冣瀺⌴䆘焵桟뗂⌤⨤⫍獌獥案槂</w:t>
      </w:r>
      <w:r>
        <w:rPr/>
        <w:t>ꖿ</w:t>
      </w:r>
      <w:r>
        <w:rPr/>
        <w:t>㥇</w:t>
      </w:r>
      <w:r>
        <w:rPr/>
        <w:t>⡾</w:t>
      </w:r>
      <w:r>
        <w:rPr/>
        <w:t>㡹뽶焪㕕䕭䢵숺䭙㵥呩搸㝴垣⵬②帣뭢쉑뽀㐥㑚樬辿촸傩</w:t>
      </w:r>
      <w:r>
        <w:rPr/>
        <w:t>ꕍ</w:t>
      </w:r>
      <w:r>
        <w:rPr/>
        <w:t>ㅵ滂숳숦殩썗瞥␤㙁뽹♒珍睬䠥檥ꅧ杰䅒㉺渰勃䭴涘檣癶䴱轩嘴倩楓䇍⥚䘮攣㯂樭濂恙␽䕲圷갣䈳畂愴ꄬぬ깞㑦㙲獖숪쉎슿␣佲璻䴶繬硘딯䁔䄩帽稩䱢丯䩒禩湇傻┯㝕咏</w:t>
      </w:r>
      <w:r>
        <w:rPr/>
        <w:t>ꖩ</w:t>
      </w:r>
      <w:r>
        <w:rPr/>
        <w:t>쉓⮱煫놥東彅䵮䥰椬㐪䡵ꄽ⸩牴颥䂻忂捰</w:t>
      </w:r>
      <w:r>
        <w:rPr/>
        <w:t>ꤲ</w:t>
      </w:r>
      <w:r>
        <w:rPr/>
        <w:t>싎灉䅟슘쉐幠</w:t>
      </w:r>
      <w:r>
        <w:rPr/>
        <w:t>⡱⥧</w:t>
      </w:r>
      <w:r>
        <w:rPr/>
        <w:t>辥㘪䕡圣绂恸乫甩䤦⭀숬䵥㔩쉹檥頬㨳</w:t>
      </w:r>
      <w:r>
        <w:rPr/>
        <w:t>ꖿ</w:t>
      </w:r>
      <w:r>
        <w:rPr/>
        <w:t>堯泂쉃숤꥖壂䘴㍦땹砸さ湬⏂쉟䔷䆘䧂爭博繯䜪</w:t>
      </w:r>
      <w:r>
        <w:rPr/>
        <w:t>ꦿ</w:t>
      </w:r>
      <w:r>
        <w:rPr/>
        <w:t>瀹㭣</w:t>
      </w:r>
      <w:r>
        <w:rPr/>
        <w:t>ꥁ</w:t>
      </w:r>
      <w:r>
        <w:rPr/>
        <w:t>潸梵䕕䭲勂⥘奈䵚朲畸쉩썵</w:t>
      </w:r>
      <w:r>
        <w:rPr/>
        <w:t>ⱉ⪿</w:t>
      </w:r>
      <w:r>
        <w:rPr/>
        <w:t>歐剄㙋ꍉ</w:t>
      </w:r>
      <w:r>
        <w:rPr/>
        <w:t>⠭</w:t>
      </w:r>
      <w:r>
        <w:rPr/>
        <w:t>檣楇玩壂칥</w:t>
      </w:r>
      <w:r>
        <w:rPr/>
        <w:t>ⴹ</w:t>
      </w:r>
      <w:r>
        <w:rPr/>
        <w:t>乏땓츷桠</w:t>
      </w:r>
      <w:r>
        <w:rPr/>
        <w:t>ꥑ</w:t>
      </w:r>
      <w:r>
        <w:rPr/>
        <w:t>땙睒飂婞츹䝎橣瓂㊡偞攳渥圱쉺깭쉉潺䄸毂ꏂ杵숦敗쉴쉣㥋싂䘥숶珂䘱㕱癓睊兺ꎵ슱䒱쉉輰潤癟㢿恸꥗싃숬䃂㐦╇掘杭㩸슿㩏쉫堨恚넥潈媩㥡牘╊쉂炵顖슿捉嫃♧♯滎煹狂㢩焪汗䮏瑉걸幑╇쎡湓堳쉚썙䪻楍⩨䭎漭玿╚싂㯃ꄥ㍤㥶⧂橮⪱⭂墩圷煴稪䏂䁥䍔呇</w:t>
      </w:r>
      <w:r>
        <w:rPr/>
        <w:t>ꤦ</w:t>
      </w:r>
      <w:r>
        <w:rPr/>
        <w:t>顎咡㷂捗睠쌤偯䯂쉹Ⓜ堷㥤䘩䵘戭䲵繱슥䩢⥚싃戨怩璮䩞깏쉦㍆䵉潌ꅈ쉧畦</w:t>
      </w:r>
      <w:r>
        <w:rPr/>
        <w:t>ꤊ</w:t>
      </w:r>
      <w:r>
        <w:rPr/>
        <w:t>쉶焯杄塊凂</w:t>
      </w:r>
      <w:r>
        <w:rPr/>
        <w:t>Ᵽ</w:t>
      </w:r>
      <w:r>
        <w:rPr/>
        <w:t>㩟獞숩彘慥獢쉘托幖攨祸壂䵗칶浥⦵ぺ䥏䊱曂</w:t>
      </w:r>
      <w:r>
        <w:rPr/>
        <w:t>ⱞ</w:t>
      </w:r>
      <w:r>
        <w:rPr/>
        <w:t>啎佊숺㠫掮⾻땖㤥散碥怴滂㗍╤㧂憡牚㋂呩挥숽穊涘쉱썍䔫숴硑繏䥂㣂⺩㐺</w:t>
      </w:r>
      <w:r>
        <w:rPr/>
        <w:t>ꕓ</w:t>
      </w:r>
      <w:r>
        <w:rPr/>
        <w:t>쉐ヂ⬯烂刻숽汕ꄪ넻숪䐽浞橵呕곎歖ꅉ徣橴䤨喡坬参剄䡩䁷殏畩㉬⭱狂参瀶䁤究硋䩅剌㭐칫걃䉵搱改싂쌶캏㜽⍘ꥵ歑䃍丯췃繣췂卢䥠睖迂㩫⥬忎畅穌⍋긩庡沘汸䡯㉱渪㕫㟂㌯樹슘쉕⑚쉍䘽⨵뭞ꆩ</w:t>
      </w:r>
      <w:r>
        <w:rPr/>
        <w:t>ꤱ</w:t>
      </w:r>
      <w:r>
        <w:rPr/>
        <w:t>慂䁶捲믂땶䯂┮樵䅉瑸呆䉟㮱迎䵄䍆䚘칉㍦◂厱䩡搭啪奞쉉弰쉪稻⛂싂슏ꍫ墩年睗뾬견乔㑤恪㝭쉹浶扴䴻㘽灵슩⨣♮㉐橾噾为愫쉣⨣扒</w:t>
      </w:r>
      <w:r>
        <w:rPr/>
        <w:t>ꤹ</w:t>
      </w:r>
      <w:r>
        <w:rPr/>
        <w:t>渪㵟깘갹泂䡦⥑辿焮亿䩓䉯껂绂畺깘椺⬮橲</w:t>
      </w:r>
      <w:r>
        <w:rPr/>
        <w:t>⡊</w:t>
      </w:r>
      <w:r>
        <w:rPr/>
        <w:t>ꦏ</w:t>
      </w:r>
      <w:r>
        <w:rPr/>
        <w:t>歾ㅆ徥灶瀪ꅉ써唺潘塌乏瀰橢婫넭滂痂庩뭖卧彤墡㝥⭮쉺歲䙡⍨쉱ꍫ䕐䡇啋繢숳</w:t>
      </w:r>
      <w:r>
        <w:rPr/>
        <w:t>ꕟ</w:t>
      </w:r>
      <w:r>
        <w:rPr/>
        <w:t>は㕱潦䂿猸뇃</w:t>
      </w:r>
      <w:r>
        <w:rPr/>
        <w:t>Ɱ⍤</w:t>
      </w:r>
      <w:r>
        <w:rPr/>
        <w:t>扞⭦䟂</w:t>
      </w:r>
      <w:r>
        <w:rPr/>
        <w:t>ꕫ</w:t>
      </w:r>
      <w:r>
        <w:rPr/>
        <w:t>セ슣䷂楔全쉊搭捔칥扌䱥牢㝃嘹勂㐤彇洪ㅂ㑗⨳㚮⩷轓쉡슘玱╗䡃嘰㣂</w:t>
      </w:r>
      <w:r>
        <w:rPr/>
        <w:t>ⱬ</w:t>
      </w:r>
      <w:r>
        <w:rPr/>
        <w:t>뽺㈪瀦塀坋息쉭ꆣ⩎偺椭価⨪䇂⹸何䏃物电㩫堨槂䤰</w:t>
      </w:r>
      <w:r>
        <w:rPr/>
        <w:t>⡹</w:t>
      </w:r>
      <w:r>
        <w:rPr/>
        <w:t>쉦♷帳䐽輬桇犘太칯堹䆵毂縫輵쉕摢거싂澏䑡朳⩦歕껂</w:t>
      </w:r>
      <w:r>
        <w:rPr/>
        <w:t>ꕩ</w:t>
      </w:r>
      <w:r>
        <w:rPr/>
        <w:t>睕숦煭묺㐦瀷⩦廂杯甪扐⸳䁨拂擂䫂桙쉷⥘ㅢ숵쉭㵾䕵䕯矂숫歄싃浍ぉ横䝇⸭넵暵侘彀⧂䤶㍒칄睘츷깹䭇㨫▮䘪㥞柍繰䵆깧怳깴横䵤磂䪡當묩⑪뭕䉞㟂㩙㡗</w:t>
      </w:r>
      <w:r>
        <w:rPr/>
        <w:t>⡱</w:t>
      </w:r>
      <w:r>
        <w:rPr/>
        <w:t>ㄪ僂搥睊①烂칺戤復セ숳佩䙍䟂柂㵑浒猳湦圶顄㨦</w:t>
      </w:r>
      <w:r>
        <w:rPr/>
        <w:t>ꕯ</w:t>
      </w:r>
      <w:r>
        <w:rPr/>
        <w:t>뼪歇攲䡄</w:t>
      </w:r>
      <w:r>
        <w:rPr/>
        <w:t>ꕫ</w:t>
      </w:r>
      <w:r>
        <w:rPr/>
        <w:t>秂㬬숣ꅟ㘻뼭</w:t>
      </w:r>
      <w:r>
        <w:rPr/>
        <w:t>ꥂ</w:t>
      </w:r>
      <w:r>
        <w:rPr/>
        <w:t>믂숲㭱䥇</w:t>
      </w:r>
      <w:r>
        <w:rPr/>
        <w:t>ꥉ</w:t>
      </w:r>
      <w:r>
        <w:rPr/>
        <w:t>亱敂䲏䉂縲䝫㵑歧☦潥潆嗂숬眳녹滂䩪⹁硥싂楳㌥浔癍瑎걱杲곍㵈噣榻殻䝠祵䝭櫂쉈檬㩀쵩ꍫ쉗污懎</w:t>
      </w:r>
      <w:r>
        <w:rPr/>
        <w:t>ⵑ</w:t>
      </w:r>
      <w:r>
        <w:rPr/>
        <w:t>栊扊乫⹪偙焨桯樣䬹㍵睎</w:t>
      </w:r>
      <w:r>
        <w:rPr/>
        <w:t>ⷂ</w:t>
      </w:r>
      <w:r>
        <w:rPr/>
        <w:t>칐砷쉄勃䧂ꅋ測쉔癰灊䭆숸榣ꍓ䶬</w:t>
      </w:r>
      <w:r>
        <w:rPr/>
        <w:t>꧂</w:t>
      </w:r>
      <w:r>
        <w:rPr/>
        <w:t>싃㤰临䅦┯</w:t>
      </w:r>
      <w:r>
        <w:rPr/>
        <w:t>ⱒ</w:t>
      </w:r>
      <w:r>
        <w:rPr/>
        <w:t>涏㕤佀䡰숭桤㉳穇灚⾩嗂ꍨ꥙唤쉰䜲昷䙊祳쉵㛂啾忂긺땊渭吨겻⨮㥊没啎槂촣窱轕浭㋂嚻䭡쉆稶싂쉄猽栰␨딴穫挰泂䌽䰶烂穎幂楲㨷ꅑ슡䊏㮘ㅒ术䵣吸㉀쉱扎䬦ꎩ䣂㑪婓嘻숮溮哂晋咩⍲쉡칗湒內却뭶䩄딭䌱桁坓盂컂䭑</w:t>
      </w:r>
      <w:r>
        <w:rPr/>
        <w:t>ⶥ</w:t>
      </w:r>
      <w:r>
        <w:rPr/>
        <w:t>䜯⒵</w:t>
      </w:r>
      <w:r>
        <w:rPr/>
        <w:t>ꦣ</w:t>
      </w:r>
      <w:r>
        <w:rPr/>
        <w:t>畩䍭䓎娵네祆窿瑉参瑸冱徣䰷捖㜤Ⓧ䢮䡱싎슮䜩</w:t>
      </w:r>
      <w:r>
        <w:rPr/>
        <w:t>ꔴ</w:t>
      </w:r>
      <w:r>
        <w:rPr/>
        <w:t>擂</w:t>
      </w:r>
      <w:r>
        <w:rPr/>
        <w:t>ⴽ</w:t>
      </w:r>
      <w:r>
        <w:rPr/>
        <w:t>䖩쉢슣ꌻ剓猦㯎夵慠슩ꍤ</w:t>
      </w:r>
      <w:r>
        <w:rPr/>
        <w:t>Ⳃ</w:t>
      </w:r>
      <w:r>
        <w:rPr/>
        <w:t>潖㈣牢⹅婨牋渨窿</w:t>
      </w:r>
      <w:r>
        <w:rPr/>
        <w:t>ⴻⵌ⭸</w:t>
      </w:r>
      <w:r>
        <w:rPr/>
        <w:t>썞⫂썺쉗㇂⍬䁮쉶敊敊㝄戥歞獐</w:t>
      </w:r>
      <w:r>
        <w:rPr/>
        <w:t>ꦱ</w:t>
      </w:r>
      <w:r>
        <w:rPr/>
        <w:t>晗浺顟坧做摉쉎쵶啈㡮轗쉾汉垩</w:t>
      </w:r>
      <w:r>
        <w:rPr/>
        <w:t>ⱅ</w:t>
      </w:r>
      <w:r>
        <w:rPr/>
        <w:t>쌪献窬牗畊偹盂塍걌뮩橢㣂倵硂깩壂㠨潃㟂䤻갫넻쉒䇂⩵牖抻杁呏た泂뼫</w:t>
      </w:r>
      <w:r>
        <w:rPr/>
        <w:t>⡞</w:t>
      </w:r>
      <w:r>
        <w:rPr/>
        <w:t>影㢮偈숻ꥮ뼺⑳漭甽㩙㧂录녋␮浴뼲慯幀題쉱皣顖塈が싂쉩숪숺燂男쉎侵桨優庥歰╤⑪恋卄쉀㏂纻䀸놣쉲竂슣䨹塧㡀ガ䵃㐯츳㥈兕ㅰ꥞쵣攱</w:t>
      </w:r>
      <w:r>
        <w:rPr/>
        <w:t>⡎</w:t>
      </w:r>
      <w:r>
        <w:rPr/>
        <w:t>䅙顧䌪쵱嘪婈䥦</w:t>
      </w:r>
      <w:r>
        <w:rPr/>
        <w:t>ꕱ</w:t>
      </w:r>
      <w:r>
        <w:rPr/>
        <w:t>顕㥯潺⹦㨹墣⑞煾ꅦ䘫换㌫⺣녣㜨捭瘥싂⛂㵵쉞煮䭐슥婤漭⤱㏂礽水䀪슬뽐㑫挸未㋂剡⤩</w:t>
      </w:r>
      <w:r>
        <w:rPr/>
        <w:t>ꤤ</w:t>
      </w:r>
      <w:r>
        <w:rPr/>
        <w:t>浪橾欷瓂</w:t>
      </w:r>
      <w:r>
        <w:rPr/>
        <w:t>ⱬ</w:t>
      </w:r>
      <w:r>
        <w:rPr/>
        <w:t>䁁泍洪歂泂⻂⯂䷂橪牨磎숤瘱桖⚩䈤㥞</w:t>
      </w:r>
      <w:r>
        <w:rPr/>
        <w:t>Ⱕ</w:t>
      </w:r>
      <w:r>
        <w:rPr/>
        <w:t>꧂</w:t>
      </w:r>
      <w:r>
        <w:rPr/>
        <w:t>묻쉂◂⍚牫⭠㴭㮏汪㑹轭炩㉊싂⽄⻂Ⓜ嗂捱堰䥅ꄷ⍷啑㧂䔣䡳灬灈䵌ꅊ쌸稴</w:t>
      </w:r>
      <w:r>
        <w:rPr/>
        <w:t>ⴱ</w:t>
      </w:r>
      <w:r>
        <w:rPr/>
        <w:t>搰ㅲ琤쉫堬</w:t>
      </w:r>
      <w:r>
        <w:rPr/>
        <w:t>ꤣ</w:t>
      </w:r>
      <w:r>
        <w:rPr/>
        <w:t>煘婞婑亮伪廂扩䙆</w:t>
      </w:r>
      <w:r>
        <w:rPr/>
        <w:t>⡾⑰</w:t>
      </w:r>
      <w:r>
        <w:rPr/>
        <w:t>㷂㔦⭦ꌽ姂䭭剺㋎怭顄쉁䜩枣㡯繫쉶쉄熩㩙ꄤお汄</w:t>
      </w:r>
      <w:r>
        <w:rPr/>
        <w:t>ꤨ</w:t>
      </w:r>
      <w:r>
        <w:rPr/>
        <w:t>迍纡㵱凃喵匬⨩穌婋㵌廂獱쉑兦썬걶䝤칇㍀슻甸䝵癧江涡㷎쉮䙮쉋</w:t>
      </w:r>
      <w:r>
        <w:rPr/>
        <w:t>ꖮ</w:t>
      </w:r>
      <w:r>
        <w:rPr/>
        <w:t>㩱䚏㑴橋⧂椹⥏㕷싂䰰㋂⽍㵥</w:t>
      </w:r>
      <w:r>
        <w:rPr/>
        <w:t>ⷂ</w:t>
      </w:r>
      <w:r>
        <w:rPr/>
        <w:t>敆娮頬䙉㥷䒡囎䁢伬溵爨砥뽶兟枬䴷瓂儴權呈쉪䜫塺䱸㋂廂⮥䩮㨫숦⽮甫摁슡썢쉣䥞䁴淍噃쎏㕒쉁ꍦ畩</w:t>
      </w:r>
      <w:r>
        <w:rPr/>
        <w:t>꧂</w:t>
      </w:r>
      <w:r>
        <w:rPr/>
        <w:t>攤ꅮ囂</w:t>
      </w:r>
      <w:r>
        <w:rPr/>
        <w:t>ⵞ</w:t>
      </w:r>
      <w:r>
        <w:rPr/>
        <w:t>繄</w:t>
      </w:r>
      <w:r>
        <w:rPr/>
        <w:t>ⱄ</w:t>
      </w:r>
      <w:r>
        <w:rPr/>
        <w:t>从䉒ꍧ</w:t>
      </w:r>
      <w:r>
        <w:rPr/>
        <w:t>ꖡ</w:t>
      </w:r>
      <w:r>
        <w:rPr/>
        <w:t>呣䕧╡</w:t>
      </w:r>
      <w:r>
        <w:rPr/>
        <w:t>ꕫ</w:t>
      </w:r>
      <w:r>
        <w:rPr/>
        <w:t>界京哂</w:t>
      </w:r>
      <w:r>
        <w:rPr/>
        <w:t>⠲</w:t>
      </w:r>
      <w:r>
        <w:rPr/>
        <w:t>祓⸩㠲輱㴳痂㕰㍫㥔婏噗摭檵橒暘쉹䍧䱴噔歓佇⻂㈰㢘㵲䕮矂汾⹯㵪넺䧂䉘㝑癓㦵슣⩇쉚걞祕⬪摔䳂䀺㓂걠싂睳噘侱䜣㭺</w:t>
      </w:r>
      <w:r>
        <w:rPr/>
        <w:t>ⷎ</w:t>
      </w:r>
      <w:r>
        <w:rPr/>
        <w:t>⡗</w:t>
      </w:r>
      <w:r>
        <w:rPr/>
        <w:t>乭桉爲ꎻꅓ桸췂婓渴繫</w:t>
      </w:r>
      <w:r>
        <w:rPr/>
        <w:t>ⵊ</w:t>
      </w:r>
      <w:r>
        <w:rPr/>
        <w:t>ꌤ琪⒏⮱眬⾻愨撵稩ㅣ㝏㬦煎䵾充癦♸슮</w:t>
      </w:r>
      <w:r>
        <w:rPr/>
        <w:t>ⵦ</w:t>
      </w:r>
      <w:r>
        <w:rPr/>
        <w:t>材뼤䞘싂迂䶡㍄䮥</w:t>
      </w:r>
      <w:r>
        <w:rPr/>
        <w:t>ⱘ</w:t>
      </w:r>
      <w:r>
        <w:rPr/>
        <w:t>桴婰䕄癓䮻곍꥙</w:t>
      </w:r>
      <w:r>
        <w:rPr/>
        <w:t>Ᵽ</w:t>
      </w:r>
      <w:r>
        <w:rPr/>
        <w:t>㠲쉥伹䱢桠믂</w:t>
      </w:r>
      <w:r>
        <w:rPr/>
        <w:t>ꕘ</w:t>
      </w:r>
      <w:r>
        <w:rPr/>
        <w:t>恖拂摕땣关䅬㵔㍔䝆彧佃桙杉湸囂╳ꥡ凂偪搬怷玩ꅚ彪㞡┮氳䰴습</w:t>
      </w:r>
      <w:r>
        <w:rPr/>
        <w:t>⡃</w:t>
      </w:r>
      <w:r>
        <w:rPr/>
        <w:t>갰潒㙧潙刷楣깒啁䔨穪䕬撱柂</w:t>
      </w:r>
      <w:r>
        <w:rPr/>
        <w:t>ꥑ</w:t>
      </w:r>
      <w:r>
        <w:rPr/>
        <w:t>截㍃걟偲輬剨姂幄㌩쎿䵳嚏⩏啙㑋改숥㬦㠪敆䘽숨㭑</w:t>
      </w:r>
      <w:r>
        <w:rPr/>
        <w:t>⡷</w:t>
      </w:r>
      <w:r>
        <w:rPr/>
        <w:t>ⵧ⫂</w:t>
      </w:r>
      <w:r>
        <w:rPr/>
        <w:t>汘数</w:t>
      </w:r>
      <w:r>
        <w:rPr/>
        <w:t>ⰴ</w:t>
      </w:r>
      <w:r>
        <w:rPr/>
        <w:t>燂楁彍䉖䔰故䁅녉ꥩ㘲</w:t>
      </w:r>
      <w:r>
        <w:rPr/>
        <w:t>⡪</w:t>
      </w:r>
      <w:r>
        <w:rPr/>
        <w:t>䎘썓燎⩣⩬</w:t>
      </w:r>
      <w:r>
        <w:rPr/>
        <w:t>⣂⮥</w:t>
      </w:r>
      <w:r>
        <w:rPr/>
        <w:t>皡頪껂㬺䦣䏂佐祲物喩⸪⥐㕆䴩뮿顔婚湧卉暏塂䘬橐䒣潶敉産㖮슏慰硄싍杘徥거쵭췍祮佱湄窣䱗㥺㕅塕㍀쉵轖犏쎱甪쉢䫂砹朲぀⑫촥潇</w:t>
      </w:r>
      <w:r>
        <w:rPr/>
        <w:t>ꦿ</w:t>
      </w:r>
      <w:r>
        <w:rPr/>
        <w:t>伵幑䔻쉵泂迃⹇さ㋂犿侱恗濂绂䌣颩⍨灕瀪㝄幆䅵彆汉㡔浅扁㋂㓂否朣㉈㐥橅䆣㕔쉄ꥤ盂䘰쵺痂㕫啎欭䴳숻쉫懂縹涥奁瑈쉊䠪忂䰷⑉唰椲瞏㑠</w:t>
      </w:r>
      <w:r>
        <w:rPr/>
        <w:t>⠫</w:t>
      </w:r>
      <w:r>
        <w:rPr/>
        <w:t>曂桷䚱⩇轵坍숫兎쉺♣⩦丽㙔丰㝇땋测兠圲䰽户슥갮땲슿⹺䕹炡⭺</w:t>
      </w:r>
      <w:r>
        <w:rPr/>
        <w:t>ꗂ</w:t>
      </w:r>
      <w:r>
        <w:rPr/>
        <w:t>佺嚘元琹슏쉺㔪じ깡父姃숤侘渷䗂䑠嗂䭘쉇䤥䃎㕗ꥪ流</w:t>
      </w:r>
      <w:r>
        <w:rPr/>
        <w:t>꧃</w:t>
      </w:r>
      <w:r>
        <w:rPr/>
        <w:t>쉶䰺쉕╹⩪묮䑗䒻桔楫⩏숣깹㉌颣晲呱乓㍯癆伹쉨幈⤬矂匨渨ㅵ촱ꇂ辬穮깩⤲劏⵮䏂䍄墬娹圣</w:t>
      </w:r>
      <w:r>
        <w:rPr/>
        <w:t>ⱹ</w:t>
      </w:r>
      <w:r>
        <w:rPr/>
        <w:t>떬灌患灘⹇呑싎긩娺쵐盍皘⪏沣弳癟</w:t>
      </w:r>
      <w:r>
        <w:rPr/>
        <w:t>ꥇ</w:t>
      </w:r>
      <w:r>
        <w:rPr/>
        <w:t>敆泂媩㚘㥵吺ぅ桢㔯剔愪姂瘯澿漴焤䊿當</w:t>
      </w:r>
      <w:r>
        <w:rPr/>
        <w:t>ꕨ</w:t>
      </w:r>
      <w:r>
        <w:rPr/>
        <w:t>焯卵곂總슿轶걪⻂⹢矂ꌊ㜨쉔</w:t>
      </w:r>
      <w:r>
        <w:rPr/>
        <w:t>ⴶ</w:t>
      </w:r>
      <w:r>
        <w:rPr/>
        <w:t>兵儹㣂쉃䜣琴偭䵒㞿넩䅬숴䱇に橫甩슩㍥</w:t>
      </w:r>
      <w:r>
        <w:rPr/>
        <w:t>ꤸ</w:t>
      </w:r>
      <w:r>
        <w:rPr/>
        <w:t>뇂橎楴瓂䥔숸</w:t>
      </w:r>
      <w:r>
        <w:rPr/>
        <w:t>꧂</w:t>
      </w:r>
      <w:r>
        <w:rPr/>
        <w:t>砹䕑冡兘䬱婤녖㵬䦻奲뽄⸱뽡⑲䥙녹摶䲵썖㠸縤侩Ⓧ䞥겣㧎繠焭⤫</w:t>
      </w:r>
    </w:p>
    <w:p>
      <w:pPr>
        <w:pStyle w:val="PreformattedText"/>
        <w:bidi w:val="0"/>
        <w:spacing w:before="0" w:after="0"/>
        <w:jc w:val="left"/>
        <w:rPr/>
      </w:pPr>
      <w:r>
        <w:rPr/>
        <w:t>磂䅉桄灅碱쉍硡惂䝮㴸灷涘격繁</w:t>
      </w:r>
      <w:r>
        <w:rPr/>
        <w:t>ꤴ⨤</w:t>
      </w:r>
      <w:r>
        <w:rPr/>
        <w:t>畋㡂쉄洲眪ㄥ䥀쉱숪쉶祍쵕㯍杖杠㭒冱砱쉰</w:t>
      </w:r>
      <w:r>
        <w:rPr/>
        <w:t>ꕣ</w:t>
      </w:r>
      <w:r>
        <w:rPr/>
        <w:t>兯侻䄲䐷䃃䀰〉䋂䭃㩂塅㧂伶顨⼲</w:t>
      </w:r>
      <w:r>
        <w:rPr/>
        <w:t>ꕇ</w:t>
      </w:r>
      <w:r>
        <w:rPr/>
        <w:t>协땾瑃祯곂┷垩奾쉘⨵欤땑狂散楍瞡煥䀽灘頲㝁垥땓痂ꥶ坠捫㣎꺬丵畑歖쉁</w:t>
      </w:r>
      <w:r>
        <w:rPr/>
        <w:t>ꗃ</w:t>
      </w:r>
      <w:r>
        <w:rPr/>
        <w:t>䁍⩅</w:t>
      </w:r>
      <w:r>
        <w:rPr/>
        <w:t>Ⱪ</w:t>
      </w:r>
      <w:r>
        <w:rPr/>
        <w:t>뭎뿂쉪婄祍䑋種ㄫ⩷㉑䑂ㅞ쉗뮥䩥啷⵷쎩싂쉧㨨슩牡䷂</w:t>
      </w:r>
      <w:r>
        <w:rPr/>
        <w:t>ꖏ</w:t>
      </w:r>
      <w:r>
        <w:rPr/>
        <w:t>椺煐砬炡礸犘牦勂狂싂䀺㍕⤮쉤ぴ녮㩀썮洫츸䔸㌴⫂婕㬣</w:t>
      </w:r>
      <w:r>
        <w:rPr/>
        <w:t>ꦬ</w:t>
      </w:r>
      <w:r>
        <w:rPr/>
        <w:t>썇响⍠⩑⨻顢칮灕槂揂䚵割쵠㩢䭙䉾⫂ꅫ䔺䘰䡴穈碱心䴰</w:t>
      </w:r>
      <w:r>
        <w:rPr/>
        <w:t>ꥐ</w:t>
      </w:r>
      <w:r>
        <w:rPr/>
        <w:t>八歊⼳</w:t>
      </w:r>
      <w:r>
        <w:rPr/>
        <w:t>ꤩ</w:t>
      </w:r>
      <w:r>
        <w:rPr/>
        <w:t>ꥢ♢ꅨ䭍䨬䱇㊮䩔㩲繪싎⾩倴偧숵껂㔪煵쉨䵘쵴</w:t>
      </w:r>
      <w:r>
        <w:rPr/>
        <w:t>ⴷ</w:t>
      </w:r>
      <w:r>
        <w:rPr/>
        <w:t>Ⱟ</w:t>
      </w:r>
      <w:r>
        <w:rPr/>
        <w:t>獎䈺㍳䎣硴䄪䭢⤩牴╎␩䁁⥒⨶呈⮏婕숹⽗額伴倩昸㪱異</w:t>
      </w:r>
      <w:r>
        <w:rPr/>
        <w:t>⠦</w:t>
      </w:r>
      <w:r>
        <w:rPr/>
        <w:t>姂꥙⚮剪檮帪橶噬숪潤㔤呅桖쉣⩵䳍쉧㡴灡싂顂煥爭䓂掩넹朦婀憏숳䵺亻䰣껃㙧梻㡳ꏃ</w:t>
      </w:r>
      <w:r>
        <w:rPr/>
        <w:t>꥓</w:t>
      </w:r>
      <w:r>
        <w:rPr/>
        <w:t>唭쉉㑉䴮䑵繷걑⥶╎砺㝰啩깕䉁슩戤⚬䛂倸쌷썭긱슩輮㭧煤걧呂゘⑀䱱癈쉮婏獵渵摊䛂㘬㥌剃圵祶扯쉓㴹硅䖻숶戣彂䥋柂䍕ꏂ䝙䘨婔</w:t>
      </w:r>
      <w:r>
        <w:rPr/>
        <w:t>ꤺ⫂</w:t>
      </w:r>
      <w:r>
        <w:rPr/>
        <w:t>冿㤹顸묳</w:t>
      </w:r>
      <w:r>
        <w:rPr/>
        <w:t>Ⱬ</w:t>
      </w:r>
      <w:r>
        <w:rPr/>
        <w:t>擂슣弶栰捑⎻쉵숵⩗㙪㑓佫縭⩯⺡ꅴ伥單䙖幾刷숬⩴⨲玵⩇⭆쏂쉎쉹测</w:t>
      </w:r>
      <w:r>
        <w:rPr/>
        <w:t>ꕋ</w:t>
      </w:r>
      <w:r>
        <w:rPr/>
        <w:t>쉨瞥扢坢癀睙땱⑳庘柂쉁칳頭ぺ쉓♪畾쵬〹䋂彌쉴撮넴嘣畞挪椶䴲怭㒬㮮瑙䬰俎䌲뭘䢥丷晞撮娽祂ꍑ</w:t>
      </w:r>
      <w:r>
        <w:rPr/>
        <w:t>ꥆ</w:t>
      </w:r>
      <w:r>
        <w:rPr/>
        <w:t>湶奉䠸㡘啎垮쉥暩♌䀺숩슬ꎮ갥䬱潅싂쉟䰸昫㇂䦥숴뼵ꄣ唦䅍儱</w:t>
      </w:r>
      <w:r>
        <w:rPr/>
        <w:t>ꥄ</w:t>
      </w:r>
      <w:r>
        <w:rPr/>
        <w:t>轭穠㊱䝺稪洮뽔</w:t>
      </w:r>
      <w:r>
        <w:rPr/>
        <w:t>Ⱕ</w:t>
      </w:r>
      <w:r>
        <w:rPr/>
        <w:t>썟瑡♲䥈⭒캡싍쉑枩牃祶硋썅嫂场参渊딱䑒썇싂䠽뭌⽵쵖⤲仂偙䠯弭촲쉶</w:t>
      </w:r>
      <w:r>
        <w:rPr/>
        <w:t>ⱡ</w:t>
      </w:r>
      <w:r>
        <w:rPr/>
        <w:t>쉓</w:t>
      </w:r>
      <w:r>
        <w:rPr/>
        <w:t>ⵢ</w:t>
      </w:r>
      <w:r>
        <w:rPr/>
        <w:t>搷쉬枏⑚桳놩</w:t>
      </w:r>
      <w:r>
        <w:rPr/>
        <w:t>ꦻ</w:t>
      </w:r>
      <w:r>
        <w:rPr/>
        <w:t>䥭췂穅</w:t>
      </w:r>
      <w:r>
        <w:rPr/>
        <w:t>ⴥ</w:t>
      </w:r>
      <w:r>
        <w:rPr/>
        <w:t>穩㬹쉍彺㬮杦쉐</w:t>
      </w:r>
      <w:r>
        <w:rPr/>
        <w:t>ⱒ⠨ⱕ</w:t>
      </w:r>
      <w:r>
        <w:rPr/>
        <w:t>払頸辻堽嚬湶䄺㑁伵杘䩱싂吪㎻┱橁歓䜤䆘轈갣쎣別杁祢㬵캻稷㑪쉔䖏恤쌴뗂Ⓜ䵚敆䡈⸷牯梻䕴㤭歄㝡</w:t>
      </w:r>
      <w:r>
        <w:rPr/>
        <w:t>꧂ꕋ</w:t>
      </w:r>
      <w:r>
        <w:rPr/>
        <w:t>旂㡳䡭</w:t>
      </w:r>
      <w:r>
        <w:rPr/>
        <w:t>ⱱ</w:t>
      </w:r>
      <w:r>
        <w:rPr/>
        <w:t>帶庘뭕㵪㕠幏繬숺⑉娯ꅎ</w:t>
      </w:r>
      <w:r>
        <w:rPr/>
        <w:t>ⴳ</w:t>
      </w:r>
      <w:r>
        <w:rPr/>
        <w:t>츥稶♭뽈碬䘹쎡⌽⮩♰婢捶灨䩂䡬</w:t>
      </w:r>
      <w:r>
        <w:rPr/>
        <w:t>ⱄ</w:t>
      </w:r>
      <w:r>
        <w:rPr/>
        <w:t>䝟⹞㔶㋃싎⛂帣桎뭃璵칧杊썍쉊瘭畑䩲㵲搲</w:t>
      </w:r>
      <w:r>
        <w:rPr/>
        <w:t>꧍</w:t>
      </w:r>
      <w:r>
        <w:rPr/>
        <w:t>凂䞥总㊏䠭䡸䥎䉉琴顄촮쉹㠪刹썈繊䡐碥棂畦冱㩟䪮盂嘣䅵숦숨判땒ァ㫂</w:t>
      </w:r>
      <w:r>
        <w:rPr/>
        <w:t>ꔷ</w:t>
      </w:r>
      <w:r>
        <w:rPr/>
        <w:t>〴武䉌䃂</w:t>
      </w:r>
      <w:r>
        <w:rPr/>
        <w:t>⡗</w:t>
      </w:r>
      <w:r>
        <w:rPr/>
        <w:t>ⵑ</w:t>
      </w:r>
      <w:r>
        <w:rPr/>
        <w:t>춬祇</w:t>
      </w:r>
      <w:r>
        <w:rPr/>
        <w:t>ꦡ</w:t>
      </w:r>
      <w:r>
        <w:rPr/>
        <w:t>㡹䙄癏䥡椴㵳夭⪻轡㈪兎牤梿种瑹噲樣ꎣ卖㝢넰䙹挴䏎却䑭䨥杦꺬䅸딱㏂狍㒥䏂䕲䡕窵佸촪썸䬸刨殱숭㡚</w:t>
      </w:r>
      <w:r>
        <w:rPr/>
        <w:t>ꕆ</w:t>
      </w:r>
      <w:r>
        <w:rPr/>
        <w:t>ㄦ圲㥨뗂싂咱砣䞻楩優橔쉍䍅琮䕊ꌩ椭⩯䥄츯㢻䅐슥㪥</w:t>
      </w:r>
      <w:r>
        <w:rPr/>
        <w:t>ꖡ⌱</w:t>
      </w:r>
      <w:r>
        <w:rPr/>
        <w:t>춿磎쉶⽬歫쉫潴摢幚㒿</w:t>
      </w:r>
      <w:r>
        <w:rPr/>
        <w:t>ꥅ</w:t>
      </w:r>
      <w:r>
        <w:rPr/>
        <w:t>ㅃ琰㴸촣䷂⿂䥶㡢晶獓䉴⍫ꍄ檣㝖䶣玿㍱帴숫㩟</w:t>
      </w:r>
      <w:r>
        <w:rPr/>
        <w:t>꧂</w:t>
      </w:r>
      <w:r>
        <w:rPr/>
        <w:t>愴㵀淂썈狂轟숲乵☮顄쉓㩣繢녴䉌쉏䜰散总긶眬穯兠썎砥欵숽坱뭲㭶⥗扚埂呰䕌쉦婦䱐ꥭ本㓂頽桇燂쵸ꆣ卋济ꅥ挳숨獵쉶璣埂ꇂ桳묪⥕灷싂炿烂灆䑾朻䄯焭煂顀쉆䵧䴦伦숽</w:t>
      </w:r>
      <w:r>
        <w:rPr/>
        <w:t>Ɐ</w:t>
      </w:r>
      <w:r>
        <w:rPr/>
        <w:t>䧂싂奕奒ⸯ</w:t>
      </w:r>
      <w:r>
        <w:rPr/>
        <w:t>ꖿ</w:t>
      </w:r>
      <w:r>
        <w:rPr/>
        <w:t>瘺樵⨦㗂填㉟復䡟⮱䖘頩佢⥐㩶䱚獘㨸㢮䐤礲⹏焩䁱쉣繊弱</w:t>
      </w:r>
      <w:r>
        <w:rPr/>
        <w:t>Ⱟ</w:t>
      </w:r>
      <w:r>
        <w:rPr/>
        <w:t>㥠쉈쏂䣂⌴컂숦婀煘㊣숰╮砣㬪쉮䍭䡌痂焰䨻兇佣堹硭楺⪮椳漱뾡殬撣⿃䡠泂扇뭚슡弪婹㎬䟂</w:t>
      </w:r>
      <w:r>
        <w:rPr/>
        <w:t>ⵖ</w:t>
      </w:r>
      <w:r>
        <w:rPr/>
        <w:t>싂뾘焫䊥淂⹗쉞쉞圬⼨␵숰飂繗⤱故煙⹏珂쉉㘣㌱䰰猸숶숴⬬⩵礨婂兡ꅹ欯쉷杅慠䲣噺癥墻沮淂瘬㠻ꥨ㏂偠轄⽬⚩쉙㉁㈪䙚⍚呒ㄪ㊩</w:t>
      </w:r>
      <w:r>
        <w:rPr/>
        <w:t>ꗂ</w:t>
      </w:r>
      <w:r>
        <w:rPr/>
        <w:t>啾恁쉷☺秂嚿沮쉶眳獲㕂⹉兂磂影挊⦣⩤</w:t>
      </w:r>
      <w:r>
        <w:rPr/>
        <w:t>ꗂ</w:t>
      </w:r>
      <w:r>
        <w:rPr/>
        <w:t>䤯偯栳奐卉╨䳃⽴祓㤷싎⭒䵔䝦</w:t>
      </w:r>
      <w:r>
        <w:rPr/>
        <w:t>ꕓ</w:t>
      </w:r>
      <w:r>
        <w:rPr/>
        <w:t>䭟슩㜬咡ꅨ⻂敨</w:t>
      </w:r>
      <w:r>
        <w:rPr/>
        <w:t>Ⱞ</w:t>
      </w:r>
      <w:r>
        <w:rPr/>
        <w:t>칢活쉒ꥦ橔窥㬤獎硏旂싂弮䖥땐帨⤣䱺䥓㔴䍒䞏ⸯ㉐䍗⩟⑒㡊旂⌲ꥮ㏂⌨┫䁇</w:t>
      </w:r>
      <w:r>
        <w:rPr/>
        <w:t>ꕘ</w:t>
      </w:r>
      <w:r>
        <w:rPr/>
        <w:t>乒扪竎④㑾뭴亿繺㜥擂䇂猱愲䀤彋扅䩑䑉쵕彫뽥ꥸ斏</w:t>
      </w:r>
      <w:r>
        <w:rPr/>
        <w:t>ⱥ</w:t>
      </w:r>
      <w:r>
        <w:rPr/>
        <w:t>睁쏎䊬㡴䱶弭⍸ㅱ㉅쉆捌녪쉷쉆畈嘪䔻劘䵟仂䠨⏃年瀥戶▿㤪杘⽶䕋䕱頥⯂싎剧⩄揂䙸䬰싂搲㍚湎煏㤪輺頻烃嘮䝕숳⭔硯</w:t>
      </w:r>
      <w:r>
        <w:rPr/>
        <w:t>ꤱ</w:t>
      </w:r>
      <w:r>
        <w:rPr/>
        <w:t>碬轱ꍖ咩䢡慦卹☷칪塰㵣穚曂꤮㔯扫쉮䜥숶婢幚◃吣</w:t>
      </w:r>
      <w:r>
        <w:rPr/>
        <w:t>ꥈ</w:t>
      </w:r>
      <w:r>
        <w:rPr/>
        <w:t>轍婁乫䬮坅䥦拂쉤朰顣떮䗂뭰乆祲슱兆䕎ꅫ癮싂瘶䛂敹攺勂숺癨滂仂䐴態眸䑱뼽</w:t>
      </w:r>
      <w:r>
        <w:rPr/>
        <w:t>ꔳ</w:t>
      </w:r>
      <w:r>
        <w:rPr/>
        <w:t>䭍㫂穎灙㈶祖摃䡐⥧䎿帳</w:t>
      </w:r>
      <w:r>
        <w:rPr/>
        <w:t>ⵗ</w:t>
      </w:r>
      <w:r>
        <w:rPr/>
        <w:t>㩸䵳䩴㡾</w:t>
      </w:r>
      <w:r>
        <w:rPr/>
        <w:t>꧂</w:t>
      </w:r>
      <w:r>
        <w:rPr/>
        <w:t>ꥢ쉔䉉숴㡩獔쉊䔫唪쉡瞬怭㴷쉵杤殮녚ꅆ땠䣂獮䴩䟍䡬啊ꏂꥳ㍤</w:t>
      </w:r>
      <w:r>
        <w:rPr/>
        <w:t>ⶬ</w:t>
      </w:r>
      <w:r>
        <w:rPr/>
        <w:t>긬䝓⩯涩䏂⑉䰬䎻汊⸴㗂扷氫䉏僎繞쉨戤싂婸坵偊숨쌩啹⸥彌椹砨獷칒瘸㵡㍭䭕</w:t>
      </w:r>
      <w:r>
        <w:rPr/>
        <w:t>Ⱬ⭘</w:t>
      </w:r>
      <w:r>
        <w:rPr/>
        <w:t>戴绂儲䉾칲┮칵놬춵檵쉚쉡ㅓꅖ凂㊩䫂┯磂㇂娪㐣稻숭䊩⻂杄灠湰ꇂ㩚뗂唥癠砯瀦⨤쉸쵹⩺䨫娹䂣䱟ㅰ쉗⑥樲䁈洣塩숸숲⛂쉣併쉮ꇂ쉦姂獅偫瘳ꥤꅱ♩湊⩙愮潾땲숰땒啈繪쉑也塹꥾乨㐦녦숳숪旂幎呓矍뽬⑶ꍅ숻⽲渮⩮摢㓂椸慢栯椮㷂䠲悥</w:t>
      </w:r>
      <w:r>
        <w:rPr/>
        <w:t>꤭ꤩ</w:t>
      </w:r>
      <w:r>
        <w:rPr/>
        <w:t>㩊湧㆘町䤤깘迂䲵⨹쉨㬮搫</w:t>
      </w:r>
      <w:r>
        <w:rPr/>
        <w:t>ⱓ</w:t>
      </w:r>
      <w:r>
        <w:rPr/>
        <w:t>䆣智䨯쉸</w:t>
      </w:r>
      <w:r>
        <w:rPr/>
        <w:t>ꦡ</w:t>
      </w:r>
      <w:r>
        <w:rPr/>
        <w:t>ꎬㅳ涿戦猬䘤浫쉵繈槃扚쉥㣂沿弹䁫朱奨䉐싂䊏啹뭠믎祲頷䍋梩⬮弩녅牃彂</w:t>
      </w:r>
      <w:r>
        <w:rPr/>
        <w:t>ꥒ</w:t>
      </w:r>
      <w:r>
        <w:rPr/>
        <w:t>湞剏牀ꅍ㈶</w:t>
      </w:r>
      <w:r>
        <w:rPr/>
        <w:t>ꗂ</w:t>
      </w:r>
      <w:r>
        <w:rPr/>
        <w:t>獓╘窘뗃縹熵愨㑏皬庡쉔땵䙴䜴轰㙱㭬偧兔凂楲揂奈㜦䕬</w:t>
      </w:r>
      <w:r>
        <w:rPr/>
        <w:t>꧂</w:t>
      </w:r>
      <w:r>
        <w:rPr/>
        <w:t>攩㝰彂娣쉟兌㍒䏎쉗幒뇂⩢ㅗ⑫契㐮곂輻佈痂㗎</w:t>
      </w:r>
      <w:r>
        <w:rPr/>
        <w:t>⠪</w:t>
      </w:r>
      <w:r>
        <w:rPr/>
        <w:t>슏숫슿걓䱕</w:t>
      </w:r>
      <w:r>
        <w:rPr/>
        <w:t>ꗂ</w:t>
      </w:r>
      <w:r>
        <w:rPr/>
        <w:t>ꍋ睐乕剩㒵湃楙兒飃쉑㬥唊䠪긻⪵쉨獁桄瘪抬써㐰㬤楐玬䑞梩塂</w:t>
      </w:r>
      <w:r>
        <w:rPr/>
        <w:t>ⰸ</w:t>
      </w:r>
      <w:r>
        <w:rPr/>
        <w:t>䴨淃㙩䎩䙕灋촪怤⪣䍱乇</w:t>
      </w:r>
      <w:r>
        <w:rPr/>
        <w:t>Ⱚ</w:t>
      </w:r>
      <w:r>
        <w:rPr/>
        <w:t>摂墿뗂⑔惂숩ꅄ㵕渱䵫㉬䩕䍇╦䘺傩깘⧎䅀役뿂彨쉞</w:t>
      </w:r>
      <w:r>
        <w:rPr/>
        <w:t>⣎</w:t>
      </w:r>
      <w:r>
        <w:rPr/>
        <w:t>뭶싂쉭礱⍪扊欯恅㵬숬꺩瑭싂礩㕨彣</w:t>
      </w:r>
      <w:r>
        <w:rPr/>
        <w:t>ꕁ</w:t>
      </w:r>
      <w:r>
        <w:rPr/>
        <w:t>㐭扣潖橒癏痃懎㥊쉐戰䂱爬乩橅䑩뭏촬⸲冥摱瑟</w:t>
      </w:r>
      <w:r>
        <w:rPr/>
        <w:t>꧂</w:t>
      </w:r>
      <w:r>
        <w:rPr/>
        <w:t>ꇍ矂숹䨷⥑㍀杧⼵㯂失婀塉㝥唨䫂冡쉑䓂ꥸ䚵噐礬쉈䱷␲甸쉦슡㵥⩰嫂㏍炬䝌檻☷썃愪┪슏呣娲</w:t>
      </w:r>
      <w:r>
        <w:rPr/>
        <w:t>ꕓ</w:t>
      </w:r>
      <w:r>
        <w:rPr/>
        <w:t>㈷㤪朱㖩쉲ꍬ呥嚏놘刬祊漸</w:t>
      </w:r>
      <w:r>
        <w:rPr/>
        <w:t>ꔤ</w:t>
      </w:r>
      <w:r>
        <w:rPr/>
        <w:t>䍅囂眹╀佇싂噗垩殡䭮彗噄⧂牌䚥컂䩐㡚␫欦숻珃꥚弪⤮㵬ちꥱ狂⩪쉄戩匤슿㋍</w:t>
      </w:r>
      <w:r>
        <w:rPr/>
        <w:t>⣂⤩</w:t>
      </w:r>
      <w:r>
        <w:rPr/>
        <w:t>ꥶ츳쉄晙煲⭳쵺쉦婓䍍灢扨⭔㋂捥Ⓜ떘⍨숶疘䒮犩쉸칕彭쉫辻슱杢穹ꥭ浺ㅡ쉁⨯쉺塎朳㞿䭺扒♚쵸伯歂媻㞩噓⹓佥䐸匸꥔</w:t>
      </w:r>
      <w:r>
        <w:rPr/>
        <w:t>Ⳃ</w:t>
      </w:r>
      <w:r>
        <w:rPr/>
        <w:t>䝺轲囂⬩⑴瓂쉣䶿㩒攨쉔㉺㝖囂䵆怭顙넮䰮䭦썈䑵偲ꥩ拂⒬拂䅩</w:t>
      </w:r>
      <w:r>
        <w:rPr/>
        <w:t>꧂</w:t>
      </w:r>
      <w:r>
        <w:rPr/>
        <w:t>쉭摫村쉾㙍楁쉓剫繙灳ノ㎥싂쉎凂뭺⍵뇂氹쉬</w:t>
      </w:r>
      <w:r>
        <w:rPr/>
        <w:t>ⵯ⦻⬩</w:t>
      </w:r>
      <w:r>
        <w:rPr/>
        <w:t>治묳车檘䅠⑁䵕</w:t>
      </w:r>
      <w:r>
        <w:rPr/>
        <w:t>ꔨ</w:t>
      </w:r>
      <w:r>
        <w:rPr/>
        <w:t>⠤</w:t>
      </w:r>
      <w:r>
        <w:rPr/>
        <w:t>橤圪刻숩䁄습婺楤㕲⸬숸梿橥幱ꥹ</w:t>
      </w:r>
      <w:r>
        <w:rPr/>
        <w:t>ꔺ</w:t>
      </w:r>
      <w:r>
        <w:rPr/>
        <w:t>츹杪媘物顤㑹䱉晪䴲싂☮怺噘充╎揂츪娸飂璻쉱畕쉦⪘쉰♑睇㈻癲㝗神区允祮㈤쉅깖㠹噕숹ꄳ牚戯塥숨祙汍㐴纬婸祐㭷츻摓昺亱뭓䁉ꌯ곂形깦䶵淂</w:t>
      </w:r>
      <w:r>
        <w:rPr/>
        <w:t>ⵂ⦣</w:t>
      </w:r>
      <w:r>
        <w:rPr/>
        <w:t>离㯍癯䝗♨縦纩療ㅑ숲䭲㝬㥥烂伯㋂奠╒쉌壂琦䅥쉊䳂</w:t>
      </w:r>
      <w:r>
        <w:rPr/>
        <w:t>ꕬ</w:t>
      </w:r>
      <w:r>
        <w:rPr/>
        <w:t>癎녚䄹␵共亿䡞䋂繡ꌨ㭱숯湵뿂慯吽噂</w:t>
      </w:r>
      <w:r>
        <w:rPr/>
        <w:t>ꤴ</w:t>
      </w:r>
      <w:r>
        <w:rPr/>
        <w:t>穒췂뼮쉦Ⓜ獭汑䀤啲⭪┳縻参䲵쉉쉯䱨橞숨轧긥</w:t>
      </w:r>
      <w:r>
        <w:rPr/>
        <w:t>ꗂ</w:t>
      </w:r>
      <w:r>
        <w:rPr/>
        <w:t>徱浩硒䁘␺⑵뾩敨㦬䫂␸㬣迂摷뭮쉷䛍祠南슥埂⨪ぇ숲嘽뭨</w:t>
      </w:r>
      <w:r>
        <w:rPr/>
        <w:t>ⶻ</w:t>
      </w:r>
      <w:r>
        <w:rPr/>
        <w:t>具ꍅ㴫唤䩺쉎悩夻潵卹䣂</w:t>
      </w:r>
      <w:r>
        <w:rPr/>
        <w:t>Ⱡ⬪</w:t>
      </w:r>
      <w:r>
        <w:rPr/>
        <w:t>噰쉱⽔濂愺暥䬰浢⸱轾䙂顚慍砰慨⽯匩䉕琶圮汊䧍䩚噃숊剅帹䥖揃┽珂擂</w:t>
      </w:r>
      <w:r>
        <w:rPr/>
        <w:t>꤯</w:t>
      </w:r>
      <w:r>
        <w:rPr/>
        <w:t>頦煹琽</w:t>
      </w:r>
      <w:r>
        <w:rPr/>
        <w:t>ꕳ</w:t>
      </w:r>
      <w:r>
        <w:rPr/>
        <w:t>毂䭫椮䍬奣炩欬瑬䁳ㅅ싂祈恓숻쵵汮습揂砬䙔꺮</w:t>
      </w:r>
      <w:r>
        <w:rPr/>
        <w:t>ꕭ</w:t>
      </w:r>
      <w:r>
        <w:rPr/>
        <w:t>䥅剳䉌싃繌潊㞵㝐歍呲轨췂慪㯂㗎ꏂ㩡㭈畹皿숥偙硤</w:t>
      </w:r>
      <w:r>
        <w:rPr/>
        <w:t>ꥃ</w:t>
      </w:r>
      <w:r>
        <w:rPr/>
        <w:t>倱斥뇂숶朤佱쉊㑗皩玥♞땞橭琤奞䨩⬻╓啥䀰쉳쉟穯汒䭮䜩䩸㙉슡⍙땾쉘暣繩硡㕺㟂㭞獙瘭〦䵾쉾</w:t>
      </w:r>
      <w:r>
        <w:rPr/>
        <w:t>ꤴ</w:t>
      </w:r>
      <w:r>
        <w:rPr/>
        <w:t>愩啹⨦硟桾뗍⭉쉊朻☲㑓異숩噖瘦⺥硳楹싂癒㯂匪⚬䐵帳䎩곂犏从怤䚮ꌵ浏䭕睟洰滂㙪形䱫㨸╡繧㬩弮涮兑㣂⑉숣⬱䥌焦捐곂䛂숦⫂⦩㘳煗㧂伩䱲녤㪩灱恦뇂窱⍹枘䬹쉲皡拂녋䰲頷䩡슣숪걹뽲盂楳ッꆩ⨯礫ㅂ껂恤癋놏搴樰呤〵娤博㉸惂㙍汷䩒쉤</w:t>
      </w:r>
      <w:r>
        <w:rPr/>
        <w:t>ꔰ</w:t>
      </w:r>
      <w:r>
        <w:rPr/>
        <w:t>촯㡑넴뽵唭啫主啗컂숣愶頤㑤⪩䨷ㅍ⬤佋㩹昵ꥠ慰揂㑩㈹⹟啔㩠</w:t>
      </w:r>
      <w:r>
        <w:rPr/>
        <w:t>ꤰ</w:t>
      </w:r>
      <w:r>
        <w:rPr/>
        <w:t>帥⌥橨攵傡楡佴晱⬥佺뽃쉸㕮ꍨ쉆摱䘬祫璬⩧䢥⩅槂愸弮슩幐쉤뽪ꌤ</w:t>
      </w:r>
      <w:r>
        <w:rPr/>
        <w:t>Ⱚ</w:t>
      </w:r>
      <w:r>
        <w:rPr/>
        <w:t>싂㞱䅏ㄺ浲智⍄쉓犱㥏晐偎㈶辮瓃硒⴨녣中䣂㣂</w:t>
      </w:r>
      <w:r>
        <w:rPr/>
        <w:t>ꥅ</w:t>
      </w:r>
      <w:r>
        <w:rPr/>
        <w:t>横</w:t>
      </w:r>
      <w:r>
        <w:rPr/>
        <w:t>⡩</w:t>
      </w:r>
      <w:r>
        <w:rPr/>
        <w:t>䮱娶䁃兟娮涮晑걁搱㌴䶣稭㠣</w:t>
      </w:r>
      <w:r>
        <w:rPr/>
        <w:t>ⵉ⹉</w:t>
      </w:r>
      <w:r>
        <w:rPr/>
        <w:t>歀塦⸪碡썗ꆥ</w:t>
      </w:r>
      <w:r>
        <w:rPr/>
        <w:t>⡰</w:t>
      </w:r>
      <w:r>
        <w:rPr/>
        <w:t>䕄싃녲幁䥊쉾挵놘嚘㝒䕉</w:t>
      </w:r>
      <w:r>
        <w:rPr/>
        <w:t>ⱘ</w:t>
      </w:r>
      <w:r>
        <w:rPr/>
        <w:t>歒辩㥵攦儷票쉉칇响䐸橐剹噎在摣晖卷䜯潩뽦潐杷쉶䝷医㠪睴墡案䰸杔抩倫䍷佯녨䐰癄☲頬ꥠ妮㷂儬䠳⑫狂剭彚洶㩳䥘싂纥噦䡢瑕倽숦꥞輺꥗쉧䈲땡싂儻垣別煁癓⹊㜦ꌹ⨶南쉚넷㯂敾欰矂磂㙫㡂ァ务걡椨숥쉡䩚쉰獴徣扐䣂剧䲡䝱䨬彟䇂帩恶숪晷㟂祫偰쉎땚弯丱뽔슥湌䉗䉁</w:t>
      </w:r>
      <w:r>
        <w:rPr/>
        <w:t>ⱬ</w:t>
      </w:r>
      <w:r>
        <w:rPr/>
        <w:t>師磍썅獹恍毎瀳긬䲩祑ꄶ湎겿땒吪䯂⴮칇⭢呎漵쌳塎㣂敺愴⑺쉯稰癡洽穲싂繞쉈⩺父뮩剶樫㏍ꍥꍺ乾무쉞♪┣㧂깏㑂䝘硈깗㡨쉁깫㈹慗ㅚ帯穂䕌椊⭬䬯쉫쵎呭⑓楞⮘吳晇䉥ꄷ걱썤슮灹䞻╵迂坦쉃㐻䵟</w:t>
      </w:r>
      <w:r>
        <w:rPr/>
        <w:t>Ⳃⰱ</w:t>
      </w:r>
      <w:r>
        <w:rPr/>
        <w:t>恈汞쵹師䌰쉨揂祄䭭䞥춘擂婠䕣㑖堥䅅㡟䫂幑</w:t>
      </w:r>
      <w:r>
        <w:rPr/>
        <w:t>ⶡ</w:t>
      </w:r>
      <w:r>
        <w:rPr/>
        <w:t>놿産汍䒵〬穐䢥滂䰪瀽쉚勂瀯㑚슿㑃禿璩㩘䱑湲䒥䣂㫂⶘濂㥡橤乔ꌸ㧂䌩轈穎伱刮때㝘쉓䵮侵╣⭘䈤劣挷䁖䑷㞮疻╵쏂슱슩⑊飂䁔灸ォ㠽㐱嚣⭎牖浙剭㌺栭ぁ㶣깺洵輳窡뗍㍶쉔쉐䡭摪噫摘慸槂曂迃䍣䌷㡋딯浑歺湋숴쉖タꅱ╦㑌㵵쉘㑄⹄晚䚏䠣㷍㩞슱嘳⬦쉃棂쉶쉑쉗䤮뽧깄摸쌺ㅘ⥕쉌</w:t>
      </w:r>
      <w:r>
        <w:rPr/>
        <w:t>ⰴ</w:t>
      </w:r>
      <w:r>
        <w:rPr/>
        <w:t>癰썟㖱싂灞䔹䱉㶵䱀婆䔽㕐캣⮩싂曎ꍳ碮凃⹥깇겣㷂焷</w:t>
      </w:r>
      <w:r>
        <w:rPr/>
        <w:t>⡋</w:t>
      </w:r>
      <w:r>
        <w:rPr/>
        <w:t>츽䅳嚮擂䀶渻䠷쉎䘳⥚判쉺㗂㑥嚏䐻癉殩숺し⏂㘳摸</w:t>
      </w:r>
      <w:r>
        <w:rPr/>
        <w:t>ⴵ</w:t>
      </w:r>
      <w:r>
        <w:rPr/>
        <w:t>㠳⩗㐤奩䎏㌻䑨杫檣忍⩖䔪欶⹘䓂珍汹♯䧎浳轍㭣㐦걥썆⹒⾱슘䴪썮愥䥔瑌</w:t>
      </w:r>
      <w:r>
        <w:rPr/>
        <w:t>⡴⠪</w:t>
      </w:r>
      <w:r>
        <w:rPr/>
        <w:t>숪乪</w:t>
      </w:r>
      <w:r>
        <w:rPr/>
        <w:t>ꥂ</w:t>
      </w:r>
      <w:r>
        <w:rPr/>
        <w:t>녂⩾祾</w:t>
      </w:r>
      <w:r>
        <w:rPr/>
        <w:t>Ⱙ</w:t>
      </w:r>
      <w:r>
        <w:rPr/>
        <w:t>뭵</w:t>
      </w:r>
      <w:r>
        <w:rPr/>
        <w:t>⡋</w:t>
      </w:r>
      <w:r>
        <w:rPr/>
        <w:t>쌵䁏슱ꅕ╣汚싂砱參숤䅧김⫂䁯埂歕浢</w:t>
      </w:r>
      <w:r>
        <w:rPr/>
        <w:t>⠸</w:t>
      </w:r>
      <w:r>
        <w:rPr/>
        <w:t>半剑摎版㘽㉄熩垩さ䍷揂䉈⭀</w:t>
      </w:r>
      <w:r>
        <w:rPr/>
        <w:t>ꕺ</w:t>
      </w:r>
      <w:r>
        <w:rPr/>
        <w:t>쉣쉠牸걵䁡㨪䃃桪츤쉓땫㩂睹쎥䨭惂㍌䮘㷂参捘弹㡶㩞迂뿂癇剘墬帳告쉬▻恒싂䜩䑌穤怯参⽴숶炩輺嗂⍔啬㤪⸶唥塕䊣䳂⩧恎垡㮮ꍶ瓂卋㬱桹媘㟂⦻䘱㠰漵偰瑑싂⯂슩䇃悡村碣瞡╖걁摊뭟⥩䓂穥拂깕䕂넺ꎏ㯂䷂婅㐽</w:t>
      </w:r>
      <w:r>
        <w:rPr/>
        <w:t>Ⲙ</w:t>
      </w:r>
      <w:r>
        <w:rPr/>
        <w:t>婏⬲杞参ꆵ猫庩䛂</w:t>
      </w:r>
      <w:r>
        <w:rPr/>
        <w:t>꤬</w:t>
      </w:r>
      <w:r>
        <w:rPr/>
        <w:t>潕䭟㔣䑑页썍슩灷뾩畸㣂껍䆻</w:t>
      </w:r>
      <w:r>
        <w:rPr/>
        <w:t>ꤪ␬⬤</w:t>
      </w:r>
      <w:r>
        <w:rPr/>
        <w:t>㙋㡁㬹⧂⹓⑖極挤朹㈸쉠框繇繣幁㤰쉸楰旂杓䬪穢╅ꅆ뭗㙩癬塪㕎칄칢䐹䠨抣촭伯祫圫䩋묰敤噯慣䕞参吱숣係</w:t>
      </w:r>
      <w:r>
        <w:rPr/>
        <w:t>ⵞ</w:t>
      </w:r>
      <w:r>
        <w:rPr/>
        <w:t>깒睤奱뭙ꎣ熵潓쉀䁢쉑昫㝴㭯䇂⩖䉉槂橕輵畆穘唬碩촯숸촶⩘到䔩呣넸佇犻칃⯂깬洮㢩⯂㩞㖩卸轡䙶颵劥儊쉰⺣副椲㉃䉐㎩㑪⼪扉쉯뽸⺥啠擂䔭㨷楾⩹ꅩ⥏갦숱쉅⹖䝐숪㥵〳劏⾏숪噱䋂ㆻ싂䇂畨〪丣䚬夽㯂䱥砳딩뮵땹쉯䌪Ⓝ噥㍰</w:t>
      </w:r>
      <w:r>
        <w:rPr/>
        <w:t>ꥒ</w:t>
      </w:r>
      <w:r>
        <w:rPr/>
        <w:t>긲癊슣춵☩깧땎焱淂䞩幵㩳榿⾩佀卍瞬䮮</w:t>
      </w:r>
      <w:r>
        <w:rPr/>
        <w:t>ⴭ</w:t>
      </w:r>
      <w:r>
        <w:rPr/>
        <w:t>쉏ꄦ楐煨⽌繤ꇂ㒻䄻묽轔帲</w:t>
      </w:r>
      <w:r>
        <w:rPr/>
        <w:t>Ⱚ</w:t>
      </w:r>
      <w:r>
        <w:rPr/>
        <w:t>䙺㍈䋂뽫劣췂䁌稱컍㍦䀳疣⑖㜱刻⫂潱弦┵</w:t>
      </w:r>
      <w:r>
        <w:rPr/>
        <w:t>⡧</w:t>
      </w:r>
      <w:r>
        <w:rPr/>
        <w:t>娶䝯炩䇎哂湗樵煟怺惎ꅗ痂ꏂ喡扠믂䡔춥슣㩚쉃⫂頺榵創ꍖ䱸揂䍎戹癸之䅍夺⨫憮桅⩤㐲睕繅硷轵</w:t>
      </w:r>
      <w:r>
        <w:rPr/>
        <w:t>⡋</w:t>
      </w:r>
      <w:r>
        <w:rPr/>
        <w:t>녂</w:t>
      </w:r>
      <w:r>
        <w:rPr/>
        <w:t>⡘</w:t>
      </w:r>
      <w:r>
        <w:rPr/>
        <w:t>婵琽坑䉧愯갤奅滂䐪䕐䤮協뇂瑧晓久埂숳쉌祪䀰䛎걢窮珂㙎ㄺ半뭢쉳晱彾歔禡⍥嚵弯㔲ꌪ砸㓃け唰쉤䤻슻</w:t>
      </w:r>
      <w:r>
        <w:rPr/>
        <w:t>Ɱ</w:t>
      </w:r>
      <w:r>
        <w:rPr/>
        <w:t>来쌸稺喵橊晅佫㑺뾩</w:t>
      </w:r>
      <w:r>
        <w:rPr/>
        <w:t>ⵁ</w:t>
      </w:r>
      <w:r>
        <w:rPr/>
        <w:t>瞣㜨</w:t>
      </w:r>
      <w:r>
        <w:rPr/>
        <w:t>⵰</w:t>
      </w:r>
      <w:r>
        <w:rPr/>
        <w:t>燂⩳⌹뼺猨猹䝺</w:t>
      </w:r>
      <w:r>
        <w:rPr/>
        <w:t>⡀</w:t>
      </w:r>
      <w:r>
        <w:rPr/>
        <w:t>㈸</w:t>
      </w:r>
      <w:r>
        <w:rPr/>
        <w:t>ꥒ</w:t>
      </w:r>
      <w:r>
        <w:rPr/>
        <w:t>烂晬爵⿂汹焳칱塕睢㥆쉮⍙堦縳充埂┽捞䤮䝧믎恾䵡瘪摄煓</w:t>
      </w:r>
      <w:r>
        <w:rPr/>
        <w:t>⡄</w:t>
      </w:r>
      <w:r>
        <w:rPr/>
        <w:t>瞿</w:t>
      </w:r>
      <w:r>
        <w:rPr/>
        <w:t>ꤸ</w:t>
      </w:r>
      <w:r>
        <w:rPr/>
        <w:t>㨤⮬埍䐳繴쉵壂갰杘也쉄秂칪ꅸ▩濂䁢祏参숴䕚녭優㮿㵤쉇戮㍁꺏䔻쉆㕣祎塣㨬⤺睉⹦㩓</w:t>
      </w:r>
      <w:r>
        <w:rPr/>
        <w:t>ꥀ</w:t>
      </w:r>
      <w:r>
        <w:rPr/>
        <w:t>ⲻ␦</w:t>
      </w:r>
      <w:r>
        <w:rPr/>
        <w:t>䘪姂싂싂朩숪辡坷塌䭸槂䐪䡋敀</w:t>
      </w:r>
      <w:r>
        <w:rPr/>
        <w:t>Ⳃ</w:t>
      </w:r>
      <w:r>
        <w:rPr/>
        <w:t>産䄫╙滂禡癎㍯䞵六썯㶘縵䞣ꏂ㄰轋塦⭶</w:t>
      </w:r>
      <w:r>
        <w:rPr/>
        <w:t>ꤷ</w:t>
      </w:r>
      <w:r>
        <w:rPr/>
        <w:t>べ⩰</w:t>
      </w:r>
      <w:r>
        <w:rPr/>
        <w:t>ꗂ</w:t>
      </w:r>
      <w:r>
        <w:rPr/>
        <w:t>咏ㅊ区刲뽋柂灭㖻슱皵塗椪橁쉟⩘坙ꅈ</w:t>
      </w:r>
      <w:r>
        <w:rPr/>
        <w:t>Ⱨ</w:t>
      </w:r>
      <w:r>
        <w:rPr/>
        <w:t>숲渦⍁⿍喬梣썦쉴㕣쉬⫂䙫硚昽睗ꌴ桺顥숪⴨㈴</w:t>
      </w:r>
      <w:r>
        <w:rPr/>
        <w:t>⡆</w:t>
      </w:r>
      <w:r>
        <w:rPr/>
        <w:t>걯</w:t>
      </w:r>
      <w:r>
        <w:rPr/>
        <w:t>⡰</w:t>
      </w:r>
      <w:r>
        <w:rPr/>
        <w:t>녣瘮䔨㯂⍊ꥦ晤玬敪幋仂䡁숵噱瑐轖燂ギ싍䚥㐷櫎습긪慸쉶숥䉅㐪恲䎩쉹潲佌숺䁞檏슥㮬♠湖썗䌳慉</w:t>
      </w:r>
      <w:r>
        <w:rPr/>
        <w:t>ꤴ</w:t>
      </w:r>
      <w:r>
        <w:rPr/>
        <w:t>뭮⾥䡂</w:t>
      </w:r>
      <w:r>
        <w:rPr/>
        <w:t>ꔻ</w:t>
      </w:r>
      <w:r>
        <w:rPr/>
        <w:t>㌣ㄫ␽汭㍺</w:t>
      </w:r>
      <w:r>
        <w:rPr/>
        <w:t>ꦥ</w:t>
      </w:r>
      <w:r>
        <w:rPr/>
        <w:t>扇╲煄쉣佟칆愤</w:t>
      </w:r>
      <w:r>
        <w:rPr/>
        <w:t>ꕠ</w:t>
      </w:r>
      <w:r>
        <w:rPr/>
        <w:t>䳂彤⎬頣쉹汒쉋슣枡⦿</w:t>
      </w:r>
      <w:r>
        <w:rPr/>
        <w:t>⢵</w:t>
      </w:r>
      <w:r>
        <w:rPr/>
        <w:t>ꔭ</w:t>
      </w:r>
      <w:r>
        <w:rPr/>
        <w:t>橥쉮ꎬ숥搹獾⌷晏瀫뽸彃潈啓쌰穈</w:t>
      </w:r>
      <w:r>
        <w:rPr/>
        <w:t>⣂</w:t>
      </w:r>
      <w:r>
        <w:rPr/>
        <w:t>頩托깓奺슿儥㗂쉋圭亩湥쉏晱슻䥒泂⿂扡꺣佱ꎩガ琷</w:t>
      </w:r>
      <w:r>
        <w:rPr/>
        <w:t>⠫</w:t>
      </w:r>
      <w:r>
        <w:rPr/>
        <w:t>幬〫桱䰬㗂㝦꥔녂ㅐ츸瓂㤦⎬䕠⩰㐫ꥷ䱙䋂쉡</w:t>
      </w:r>
      <w:r>
        <w:rPr/>
        <w:t>ꤺ</w:t>
      </w:r>
      <w:r>
        <w:rPr/>
        <w:t>㭕彦ꆵ㐊䵮頲烂牟硠땁뮏㔪塺슣浨〱놡</w:t>
      </w:r>
      <w:r>
        <w:rPr/>
        <w:t>ꥉ</w:t>
      </w:r>
      <w:r>
        <w:rPr/>
        <w:t>뭢僂䀨䤫㘻㍫쉦㉳畧㊮愣轺汆䝃쉾捙婀橁숦컂컃넸♙匭</w:t>
      </w:r>
      <w:r>
        <w:rPr/>
        <w:t>ⶻ</w:t>
      </w:r>
      <w:r>
        <w:rPr/>
        <w:t>썰夲ㅖ☻彟歴⩆㉄怹숯</w:t>
      </w:r>
      <w:r>
        <w:rPr/>
        <w:t>ꗍ</w:t>
      </w:r>
      <w:r>
        <w:rPr/>
        <w:t>顄⨮㌹㚱瀭썪稫び喻⥧㠬坔㇂㇂䈱愭摞穔⫂轭뮩㬲栦墏恚晠問⼶偏숻</w:t>
      </w:r>
      <w:r>
        <w:rPr/>
        <w:t>ⲥ</w:t>
      </w:r>
      <w:r>
        <w:rPr/>
        <w:t>呁幭猨걖啖⼰⍲䬱㩴⤦燂兪⑋⾩갷㍑敋䱢圮灒湳⦣撻깏歰⪡湉䶿棂搶汑䍕䵒숸潫㈽칡入扒獇辩슏潙忂ㅶ㉦廂㨪妣⹫ㆬ⑁栲䍲潠㉔㮣쉋㶩싂䡳䝗杈儫뇂璮咮녩숱沩䩐</w:t>
      </w:r>
      <w:r>
        <w:rPr/>
        <w:t>ⵐ</w:t>
      </w:r>
      <w:r>
        <w:rPr/>
        <w:t>呑䙑奩딩䆣⦣呉搴䈫䤦倶쉥⍁슩危繈♯뽁뿃灏溩歐媣剭烂橠ꅊ枡쵚㵖祾㟍쵅뭤䖵扯墱敫啃숮䅤</w:t>
      </w:r>
      <w:r>
        <w:rPr/>
        <w:t>ꦬ</w:t>
      </w:r>
      <w:r>
        <w:rPr/>
        <w:t>煃俎썐㌲橭쉍癇䩏轨垣쉩橆唨쉩佹㡘㪩⹁⍞쉶䙈绂䡱囎擂♋濂噪⧂뗂䝠걯⹐䱷䝙潯㥐싂숥䏂㵳䤹⽷ꅥ㍕吥쉡㛂썖神堵⽰卷幍珂쉒숤嗂⹶걢䩄䩖</w:t>
      </w:r>
      <w:r>
        <w:rPr/>
        <w:t>ⷂ</w:t>
      </w:r>
      <w:r>
        <w:rPr/>
        <w:t>땢牑⬶䕳썗煐㍯㥶깪求穗偮栣侥励䉀捱䷎</w:t>
      </w:r>
      <w:r>
        <w:rPr/>
        <w:t>꥓</w:t>
      </w:r>
      <w:r>
        <w:rPr/>
        <w:t>쉩嘣칞⥕搱䑬㍧䥶䵭佗떬㵢䬸ꥴ剰婺⤱煉쉐ꅧ煯僂싂棂碥㩮믂⍹央㓂⸽ꍌ㴵</w:t>
      </w:r>
      <w:r>
        <w:rPr/>
        <w:t>⢱</w:t>
      </w:r>
      <w:r>
        <w:rPr/>
        <w:t>㐵뿂奴痂쵔恶攣슘执뼳뽊䩰儥敧쉮쉢梵쵳ꇂ㥾坯䍙噚瑗쉞煥晸测싍</w:t>
      </w:r>
      <w:r>
        <w:rPr/>
        <w:t>Ⳃ</w:t>
      </w:r>
      <w:r>
        <w:rPr/>
        <w:t>厵쵧彎憱곂汏杹曂挲♬顯슮숪⭟严县꺏녱㠲汊惍㙣栵⩞恕煕쉙숣䁊칑颥噁繲㙥</w:t>
      </w:r>
      <w:r>
        <w:rPr/>
        <w:t>⣂</w:t>
      </w:r>
      <w:r>
        <w:rPr/>
        <w:t>倮弰䗍抣숭슱췂咥쉓値걸幂璻㵾ㅁ㕌庬坁漤⨫怱桾彫녏祀轚礪元⺣憡䮡䖱㴯䛂㵶⭄㍋䓍槂慮ꥮ䔳抵㯂䝌ꎵ뽡춿깄敊䙲䑲御䥔洰뽸ㅚ氤敗┤䡑ꍭ顂婔傏汷琷涿䃎着⽆恬揂瓂싂墱⦩▬䙕坃娮斻⩏㡸Ⓜ㬫䩈㭷⭞媬</w:t>
      </w:r>
      <w:r>
        <w:rPr/>
        <w:t>⠥</w:t>
      </w:r>
      <w:r>
        <w:rPr/>
        <w:t>煆兔稱兴戶杀堺썕係抩癙♪㘺뽎䔳䛂넣楢</w:t>
      </w:r>
      <w:r>
        <w:rPr/>
        <w:t>⣂</w:t>
      </w:r>
      <w:r>
        <w:rPr/>
        <w:t>䭔恢测쎱稪⧂埂㉢䟂犥恂祰祀晁彄攪䠣㏂䵘</w:t>
      </w:r>
      <w:r>
        <w:rPr/>
        <w:t>Ⳏ</w:t>
      </w:r>
      <w:r>
        <w:rPr/>
        <w:t>쌳땄幥쉀싎䨊㚡쉹役쉔䡖轵쉥쉬</w:t>
      </w:r>
      <w:r>
        <w:rPr/>
        <w:t>ꖩ</w:t>
      </w:r>
      <w:r>
        <w:rPr/>
        <w:t>㤷♃걉畢</w:t>
      </w:r>
      <w:r>
        <w:rPr/>
        <w:t>ꕎ</w:t>
      </w:r>
      <w:r>
        <w:rPr/>
        <w:t>琦佩䝢䫂딯깸灏她䩕穨㬬側䡭獎</w:t>
      </w:r>
      <w:r>
        <w:rPr/>
        <w:t>ꤩ</w:t>
      </w:r>
      <w:r>
        <w:rPr/>
        <w:t>啈係熻塏ꌽ놱熵璏⨷㮮㡬步</w:t>
      </w:r>
      <w:r>
        <w:rPr/>
        <w:t>ꔭ</w:t>
      </w:r>
      <w:r>
        <w:rPr/>
        <w:t>䨽䡫奩긯㫂䵔</w:t>
      </w:r>
      <w:r>
        <w:rPr/>
        <w:t>ꤨ</w:t>
      </w:r>
      <w:r>
        <w:rPr/>
        <w:t>甭橴慈⽌埂䙪숺劏</w:t>
      </w:r>
      <w:r>
        <w:rPr/>
        <w:t>ꕟ</w:t>
      </w:r>
      <w:r>
        <w:rPr/>
        <w:t>浨椥쏂㙆⭢⛂䱌窱촥ꅏ⾩泂뇂㉨땏걮⨦櫂亱䜨御쉌⥹婥㥊</w:t>
      </w:r>
      <w:r>
        <w:rPr/>
        <w:t>⡦</w:t>
      </w:r>
      <w:r>
        <w:rPr/>
        <w:t>䃂搰쎥썴牢濂싍ㅯ渽</w:t>
      </w:r>
      <w:r>
        <w:rPr/>
        <w:t>ꤵ</w:t>
      </w:r>
      <w:r>
        <w:rPr/>
        <w:t>䉧䍹卙啺⼲牊㇂㧂견䩂䡸ꎥ痂㵦싍䱋䮏⌨摕核桶囂㍱⭣昰潇슱挣䝙慸敤묳ꍔ䨩楧쉶쵑浗敍⨹繈뭁塡卡乂㓂汦</w:t>
      </w:r>
      <w:r>
        <w:rPr/>
        <w:t>⠰</w:t>
      </w:r>
      <w:r>
        <w:rPr/>
        <w:t>幦⭎⽪挻溮䤸䰶ㅮ䙕硳⬪쉚㚏柂걎쉎恎㋍쵾凃橶ㅊ䭡兂ꍡ埍漨</w:t>
      </w:r>
      <w:r>
        <w:rPr/>
        <w:t>Ȿ</w:t>
      </w:r>
      <w:r>
        <w:rPr/>
        <w:t>太䎩ꄣ弱橹問绂䚥쉋灨呬</w:t>
      </w:r>
      <w:r>
        <w:rPr/>
        <w:t>ꔤ</w:t>
      </w:r>
      <w:r>
        <w:rPr/>
        <w:t>㉍䦥</w:t>
      </w:r>
      <w:r>
        <w:rPr/>
        <w:t>⠮</w:t>
      </w:r>
      <w:r>
        <w:rPr/>
        <w:t>문顠捯䋂⹚磂婭灨䚩㭨⸮䖩柂䵒⪩掏杞䋂港伨썞㋂瞘╆땥䩩侩佩潰⬪쉦䁙숶⴪䀭╹梏㴺曂乏璏瓂坈夶棃♺㋂斬䁴涮廂绂輽䭳</w:t>
      </w:r>
      <w:r>
        <w:rPr/>
        <w:t>ꕯ</w:t>
      </w:r>
      <w:r>
        <w:rPr/>
        <w:t>瑠挻</w:t>
      </w:r>
      <w:r>
        <w:rPr/>
        <w:t>ⲏ⡭</w:t>
      </w:r>
      <w:r>
        <w:rPr/>
        <w:t>稨〳杩偍䅥땙倳䕣湫쉇瘳䁐圻䗂䕌㠻渴ひ걌攳ꅚ硘</w:t>
      </w:r>
      <w:r>
        <w:rPr/>
        <w:t>ⵆ</w:t>
      </w:r>
      <w:r>
        <w:rPr/>
        <w:t>㵢㮡</w:t>
      </w:r>
      <w:r>
        <w:rPr/>
        <w:t>⠻</w:t>
      </w:r>
      <w:r>
        <w:rPr/>
        <w:t>꺡晗⽖䭁䋂煄愸㥃쉸쉪檬前⎘堫抮딵塡싂䞱坙⽓剳숰䨶才繥汬朲㵕뭶⫂䥀䑦쌨䄮慙晎ㄴ㖱ぢ䥲䅉쉧熡</w:t>
      </w:r>
      <w:r>
        <w:rPr/>
        <w:t>ⴳ</w:t>
      </w:r>
      <w:r>
        <w:rPr/>
        <w:t>ꌷ幾た䙊㕭㵹剌♱䘴㴣歌㠪㘽绂ㅆ轧娰總杉㐪숵囃䉑䡕塬卸⍮帵쉺弤䑳쉋怣婨礸싂</w:t>
      </w:r>
      <w:r>
        <w:rPr/>
        <w:t>⠮</w:t>
      </w:r>
      <w:r>
        <w:rPr/>
        <w:t>横咻帹숵䠰祄♀仂轹슱뽮弬䥆쉩⩒年垿桔㍒썀䨻䁑ꍊ獆䤯礬決⍶䮬欸浹⾣쌪⭡䅩㩇㈭䶿뾿㭤湏秂帴繉싂繩榬䄸㣎極거ꥥ䱾ꍊ椤컂焪숲⤺溘䁤反㌦슩媻穦呭㌶쉳㯂</w:t>
      </w:r>
      <w:r>
        <w:rPr/>
        <w:t>ꔸ</w:t>
      </w:r>
      <w:r>
        <w:rPr/>
        <w:t>⠥</w:t>
      </w:r>
      <w:r>
        <w:rPr/>
        <w:t>촣</w:t>
      </w:r>
      <w:r>
        <w:rPr/>
        <w:t>꧂</w:t>
      </w:r>
      <w:r>
        <w:rPr/>
        <w:t>圹숷⸷掮썉</w:t>
      </w:r>
      <w:r>
        <w:rPr/>
        <w:t>ⵗ</w:t>
      </w:r>
      <w:r>
        <w:rPr/>
        <w:t>숵㭔坰쉠儶</w:t>
      </w:r>
      <w:r>
        <w:rPr/>
        <w:t>ⱅⲬ</w:t>
      </w:r>
      <w:r>
        <w:rPr/>
        <w:t>䄸䨩⛂慮顲쉴囂쉧圶딱ꅂ矂쉺奙긤瑂</w:t>
      </w:r>
      <w:r>
        <w:rPr/>
        <w:t>ⱆ</w:t>
      </w:r>
      <w:r>
        <w:rPr/>
        <w:t>카ꄵ쵵畐檥吤┰橊㡠繌坕ꍴ</w:t>
      </w:r>
      <w:r>
        <w:rPr/>
        <w:t>Ⱪ</w:t>
      </w:r>
      <w:r>
        <w:rPr/>
        <w:t>懂䭌䕳噍呇㉤煤祏泃姂唯橯挰㍱</w:t>
      </w:r>
      <w:r>
        <w:rPr/>
        <w:t>ⰽ</w:t>
      </w:r>
      <w:r>
        <w:rPr/>
        <w:t>倲哂䮥磂攮</w:t>
      </w:r>
      <w:r>
        <w:rPr/>
        <w:t>⡂</w:t>
      </w:r>
      <w:r>
        <w:rPr/>
        <w:t>痂磂⩩偄뽪습哂祦窩슏쉎慈漫쉇櫎啐扫獤⨶ㆱ睱䌊煯쉖剾䓂湷圦딥</w:t>
      </w:r>
      <w:r>
        <w:rPr/>
        <w:t>ⵗ⍩</w:t>
      </w:r>
      <w:r>
        <w:rPr/>
        <w:t>䥞繐䭍㉒쉧ㅎ侥塹쌣싍㥵婫뭯幸瑵滂ㅊ</w:t>
      </w:r>
      <w:r>
        <w:rPr/>
        <w:t>ⱑ</w:t>
      </w:r>
      <w:r>
        <w:rPr/>
        <w:t>慓偓⎮⌹渦</w:t>
      </w:r>
      <w:r>
        <w:rPr/>
        <w:t>ⴺ⑾</w:t>
      </w:r>
      <w:r>
        <w:rPr/>
        <w:t>㐨洫摺泍㏂쉙䧂橮⬭</w:t>
      </w:r>
      <w:r>
        <w:rPr/>
        <w:t>Ɐ</w:t>
      </w:r>
      <w:r>
        <w:rPr/>
        <w:t>乍</w:t>
      </w:r>
      <w:r>
        <w:rPr/>
        <w:t>ꕢ╊</w:t>
      </w:r>
      <w:r>
        <w:rPr/>
        <w:t>刵</w:t>
      </w:r>
      <w:r>
        <w:rPr/>
        <w:t>ꖿ</w:t>
      </w:r>
      <w:r>
        <w:rPr/>
        <w:t>朽摸䅸㵪㭬浢┣轱</w:t>
      </w:r>
      <w:r>
        <w:rPr/>
        <w:t>ꔨ</w:t>
      </w:r>
      <w:r>
        <w:rPr/>
        <w:t>止偲⌥㡍⸰</w:t>
      </w:r>
      <w:r>
        <w:rPr/>
        <w:t>ꦣ</w:t>
      </w:r>
      <w:r>
        <w:rPr/>
        <w:t>ꍂ橺㥁栯漫婎䌭穕䨯䐪䍣⦣ꄻ晇煘湟㝄쉵䜻⩊栱䭲怶梩否⑴碣䕟䵡氳♨쵭祰亻䙩쉸塨뽞싂佰琭㈬썳ㅏ슬ㅏ扄琰㈲顆椰瞱뭚</w:t>
      </w:r>
      <w:r>
        <w:rPr/>
        <w:t>ⵉ</w:t>
      </w:r>
      <w:r>
        <w:rPr/>
        <w:t>浦숭塕䍚</w:t>
      </w:r>
      <w:r>
        <w:rPr/>
        <w:t>ꦣ</w:t>
      </w:r>
      <w:r>
        <w:rPr/>
        <w:t>슱</w:t>
      </w:r>
      <w:r>
        <w:rPr/>
        <w:t>ⵆ</w:t>
      </w:r>
      <w:r>
        <w:rPr/>
        <w:t>乮⪏吴쉦摊㈰㮥㟂䕰䃂濍┮썯卲䉞夹격す䎩숰㨫䩂本䕭䨳ꅄ쉊⨤䘪싂殩쵁</w:t>
      </w:r>
      <w:r>
        <w:rPr/>
        <w:t>ꥏ⥇⩀</w:t>
      </w:r>
      <w:r>
        <w:rPr/>
        <w:t>乫湎汌쉋䵆偵슬䵷㏂썡⩀㴪椣畚⸮⬸⑊拂琭沿⍺坈⶿䐨쉷⽑⑎慖吪㘨䁂京</w:t>
      </w:r>
      <w:r>
        <w:rPr/>
        <w:t>ꦿ</w:t>
      </w:r>
      <w:r>
        <w:rPr/>
        <w:t>杇쏂⨪숥⍪䏎睩ꆩ䝣┻摆煪䏍塡睲㬱ꅕ싂䝍繙並쉎㋍⪘㑁ꄽ</w:t>
      </w:r>
      <w:r>
        <w:rPr/>
        <w:t>ꖮ</w:t>
      </w:r>
      <w:r>
        <w:rPr/>
        <w:t>습⑚㕴뾣</w:t>
      </w:r>
      <w:r>
        <w:rPr/>
        <w:t>ⱡ</w:t>
      </w:r>
      <w:r>
        <w:rPr/>
        <w:t>꧂</w:t>
      </w:r>
      <w:r>
        <w:rPr/>
        <w:t>兂湲溩橠䡠栶璘敐僂㜩佣㬨䅞坋皿쉭䱄싂猪뽬쉇厩䭧⵳쵄싍汷曃</w:t>
      </w:r>
      <w:r>
        <w:rPr/>
        <w:t>ꥃ</w:t>
      </w:r>
      <w:r>
        <w:rPr/>
        <w:t>毂쉍숪㑸墿契坋㩾折攪㙏ꍧ䄺</w:t>
      </w:r>
      <w:r>
        <w:rPr/>
        <w:t>⡇</w:t>
      </w:r>
      <w:r>
        <w:rPr/>
        <w:t>䁌</w:t>
      </w:r>
      <w:r>
        <w:rPr/>
        <w:t>Ⱓ</w:t>
      </w:r>
      <w:r>
        <w:rPr/>
        <w:t>䕨꥗☴敬ꆩ本⍘瓃砲뭺浆眫㙕ꌷ輷㒣쉑戩丽ㆬ㌤飂癣淂彇䙃淂츷䨵殣♞⩍䃂汰楯灂噐싂ㅌ捏偍匮쉴慂瀭縻쉗杖呯楲쉀瘸</w:t>
      </w:r>
      <w:r>
        <w:rPr/>
        <w:t>ꖵ</w:t>
      </w:r>
      <w:r>
        <w:rPr/>
        <w:t>浊㍗幣㥂儬慚㤹ギ칖䵕癅㡚⍀</w:t>
      </w:r>
      <w:r>
        <w:rPr/>
        <w:t>꧂</w:t>
      </w:r>
      <w:r>
        <w:rPr/>
        <w:t>昶ꌺ癯갥ㄪ쏂쉎㤱⨹升辩</w:t>
      </w:r>
      <w:r>
        <w:rPr/>
        <w:t>⢏⭎</w:t>
      </w:r>
      <w:r>
        <w:rPr/>
        <w:t>先⬶㕸案嫂曂扙患숪彧娱</w:t>
      </w:r>
      <w:r>
        <w:rPr/>
        <w:t>ꖬ</w:t>
      </w:r>
      <w:r>
        <w:rPr/>
        <w:t>䅂</w:t>
      </w:r>
      <w:r>
        <w:rPr/>
        <w:t>⡢</w:t>
      </w:r>
      <w:r>
        <w:rPr/>
        <w:t>쉳嚣䂣橫汋칯氨䨨磂杯䁌敀⮬ㅨ뿂⍗땣㒘硠㒥佸쉏㕮</w:t>
      </w:r>
      <w:r>
        <w:rPr/>
        <w:t>ꥒ</w:t>
      </w:r>
      <w:r>
        <w:rPr/>
        <w:t>瘶썞</w:t>
      </w:r>
      <w:r>
        <w:rPr/>
        <w:t>⡡</w:t>
      </w:r>
      <w:r>
        <w:rPr/>
        <w:t>㫎䅄繯椪捁ꏂ䭒♵䖩䏂燂顅╾㥾轟䡉ꍌ姂♑</w:t>
      </w:r>
      <w:r>
        <w:rPr/>
        <w:t>⡷</w:t>
      </w:r>
      <w:r>
        <w:rPr/>
        <w:t>横㭅祋婅橕숹㝵䥊㕈⫂啞쉡䆩眺</w:t>
      </w:r>
      <w:r>
        <w:rPr/>
        <w:t>ꕚ</w:t>
      </w:r>
      <w:r>
        <w:rPr/>
        <w:t>슮犻ㅳ癲繁䅳쉡땖</w:t>
      </w:r>
      <w:r>
        <w:rPr/>
        <w:t>꧂</w:t>
      </w:r>
      <w:r>
        <w:rPr/>
        <w:t>眰㌬㩵㉉䰶地杩央숬帤䉡慏쉪栩昻な䩈暩扺쉬䣂㶥쉱倨卤땦숰㵭⸱奒숪犡쉋兴㍨칎歨</w:t>
      </w:r>
      <w:r>
        <w:rPr/>
        <w:t>ⷍ</w:t>
      </w:r>
      <w:r>
        <w:rPr/>
        <w:t>掏㝳睪兣⭐囍煉ꌶ뭩䬯䕐⩱⥚숽正⥲췂搪啁惎ぬ</w:t>
      </w:r>
      <w:r>
        <w:rPr/>
        <w:t>⡋</w:t>
      </w:r>
      <w:r>
        <w:rPr/>
        <w:t>䪡橠砪捪쵬噲瘯쉸䷂㕫쉮⌣䱸枥旂眊ꄮ䝋撡㔰쉐啕뭫ㅸ楺癖녊帤쉪㐪妬㒩쉖쉺䀲⧂⸽棃ꇂ凂眹䠹䵷町⹬恠欽忂汎䉁䡯磂䕌爪彴⚩僃썕쵶昩㷂㬦湲恉轘䆮埃䔻컂佦뽉畚⾻轪ガ쉘슱䀬</w:t>
      </w:r>
      <w:r>
        <w:rPr/>
        <w:t>ꕒ</w:t>
      </w:r>
      <w:r>
        <w:rPr/>
        <w:t>㩮녟枡㝁⹬걢▘㵗嚣⤺炬䱃䆮煕╪㒩쎻뭂㥖㩯ꥺ㇂塄</w:t>
      </w:r>
      <w:r>
        <w:rPr/>
        <w:t>ꔰ</w:t>
      </w:r>
      <w:r>
        <w:rPr/>
        <w:t>杋炏杅㐷⼪抿䵆</w:t>
      </w:r>
      <w:r>
        <w:rPr/>
        <w:t>ꤪ</w:t>
      </w:r>
      <w:r>
        <w:rPr/>
        <w:t>摓猸搯纣塂</w:t>
      </w:r>
      <w:r>
        <w:rPr/>
        <w:t>ⱆ</w:t>
      </w:r>
      <w:r>
        <w:rPr/>
        <w:t>煆싂潯惂녈⩂物䭰캿䈫檻横奕⥂䭃皱圱ꥥ橗⩡</w:t>
      </w:r>
      <w:r>
        <w:rPr/>
        <w:t>⡌</w:t>
      </w:r>
      <w:r>
        <w:rPr/>
        <w:t>坣㓂ꅴ噺쉖⩔䌹礪쵷㌪兯걇栽⍣㝋칸栩暘깟洺毃싎숷</w:t>
      </w:r>
      <w:r>
        <w:rPr/>
        <w:t>ꖣ</w:t>
      </w:r>
      <w:r>
        <w:rPr/>
        <w:t>䀳础쉷㥓从甭顋㌤⺣彆㍠縨ꅓ㨹堷</w:t>
      </w:r>
      <w:r>
        <w:rPr/>
        <w:t>⡎</w:t>
      </w:r>
      <w:r>
        <w:rPr/>
        <w:t>呶╚깩㐵ꍸ橌␪儷䴯瘴䅭⭈煾㐮离㊬㵹슡䣂⑷䱓氪䤪帤慲縤</w:t>
      </w:r>
      <w:r>
        <w:rPr/>
        <w:t>ⵋ⩋</w:t>
      </w:r>
      <w:r>
        <w:rPr/>
        <w:t>뽺쉰㵀槎⸰㍏</w:t>
      </w:r>
      <w:r>
        <w:rPr/>
        <w:t>ⵟ</w:t>
      </w:r>
      <w:r>
        <w:rPr/>
        <w:t>㍊숺⑫㉊硄拂璘汓偌䈶廂祶歚兀甹</w:t>
      </w:r>
      <w:r>
        <w:rPr/>
        <w:t>ꕲ</w:t>
      </w:r>
      <w:r>
        <w:rPr/>
        <w:t>쉳托欫⻂ㄫ⨰〲♮摂獳숫</w:t>
      </w:r>
      <w:r>
        <w:rPr/>
        <w:t>ꥋ</w:t>
      </w:r>
      <w:r>
        <w:rPr/>
        <w:t>栰⩢⯂䱱ꇃ슩ꅮ쉸坾슿㥂⽘䱹卂繫␪⚘쉕갬겻㠹嘵䒩债䕾⯂ꅶ癯㩶슱畧䩏㐨땋伣礽䬪䑅秂伴匳繾▿徥쉩扞㙪ꆮ㍵</w:t>
      </w:r>
      <w:r>
        <w:rPr/>
        <w:t>Ⱳ</w:t>
      </w:r>
      <w:r>
        <w:rPr/>
        <w:t>強捬恔晢쉶ꥥ橕⍴䅉䃂䌤填䵵媱獧칾啫ꍇ畗頸싍㫂㡅捈㶮ㅤ䍄㍤⨱䴴呟塯</w:t>
      </w:r>
      <w:r>
        <w:rPr/>
        <w:t>ꦿ</w:t>
      </w:r>
      <w:r>
        <w:rPr/>
        <w:t>杩辣쉓䌷廍䅅慒䩤畳㜰ꏎ奒关</w:t>
      </w:r>
      <w:r>
        <w:rPr/>
        <w:t>⣂</w:t>
      </w:r>
      <w:r>
        <w:rPr/>
        <w:t>싂䝟</w:t>
      </w:r>
      <w:r>
        <w:rPr/>
        <w:t>ⴳ</w:t>
      </w:r>
      <w:r>
        <w:rPr/>
        <w:t>ꌨ숤轑彲㬴⹃䩁扤뾱槂彎⵩㕠㙚걈穀䙒㜸촩ꌷ爫窡ꇃ側뭉㇂⨹숵ꍥ㌸獏淂⭴姂슱</w:t>
      </w:r>
      <w:r>
        <w:rPr/>
        <w:t>ꥃ</w:t>
      </w:r>
      <w:r>
        <w:rPr/>
        <w:t>䥥橤瑑䝭䤺쉺斥捵䏂뽂帽䱡쉬䚡싂㏂匶珎椥㭉湺湱㭖獃獠睷⺩⌱</w:t>
      </w:r>
      <w:r>
        <w:rPr/>
        <w:t>ꗂ</w:t>
      </w:r>
      <w:r>
        <w:rPr/>
        <w:t>楓塉炏噣쉗䵒㒱⨮쉄ꍹ烍㨩灷朴싂ꎿ浯玻썗轕穓湯娷硴⽂⽴獀䅰㗍塓慤㕳硤녢㌴煇</w:t>
      </w:r>
      <w:r>
        <w:rPr/>
        <w:t>ⲡ</w:t>
      </w:r>
      <w:r>
        <w:rPr/>
        <w:t>숷䵷嫂攲䈫숮䙒숪危憥뽵睂渴珂쉒奟</w:t>
      </w:r>
      <w:r>
        <w:rPr/>
        <w:t>⠤</w:t>
      </w:r>
      <w:r>
        <w:rPr/>
        <w:t>䑾⸻뗃颻</w:t>
      </w:r>
      <w:r>
        <w:rPr/>
        <w:t>ꥑ</w:t>
      </w:r>
      <w:r>
        <w:rPr/>
        <w:t>䥑숱㵶뭵妥⏂⸨徱㈷뽋</w:t>
      </w:r>
      <w:r>
        <w:rPr/>
        <w:t>ꔵ</w:t>
      </w:r>
      <w:r>
        <w:rPr/>
        <w:t>㇃뾬㠬䌥彣檡婮㜪洬╾걞䘪㑡䂥㐺쉓䄸쵵▬潠㵑⚵무㍾숻뼬䎩쉎璱夵匹㧍쉯䅾땤쉲㉂숳噩噇㡈ㅫ뇂涻掬쉡拂⥭</w:t>
      </w:r>
      <w:r>
        <w:rPr/>
        <w:t>ꕱ</w:t>
      </w:r>
      <w:r>
        <w:rPr/>
        <w:t>夨䝰䤊㴪楄㑫䳃䴽⤻⿂</w:t>
      </w:r>
      <w:r>
        <w:rPr/>
        <w:t>ⷂ</w:t>
      </w:r>
      <w:r>
        <w:rPr/>
        <w:t>䵩칓㕏⩎然橳破乔쉊曂㟂䣂楱噂숥쉗偙쉷䐳倯</w:t>
      </w:r>
      <w:r>
        <w:rPr/>
        <w:t>ⴵ</w:t>
      </w:r>
      <w:r>
        <w:rPr/>
        <w:t>䵈쉕吺槍곂쉫㇂䍲暿恂憡䅚㑥奮걞瑍癔♡꺥睘숪⍑㕆䄰⍹敆恫㡵硹由쉘偒穓싂칠怪⩣风㤦䶡练序⍁㑚䉞㘻楂뭧煋浪⹹⚩䙆㜶䑴皩⎥昸䟂⥮㤳䁤䜥㭞걈㉶㜴牙</w:t>
      </w:r>
      <w:r>
        <w:rPr/>
        <w:t>ⲏ</w:t>
      </w:r>
      <w:r>
        <w:rPr/>
        <w:t>䄱㴽⬦쉏㝱幘䗂椨</w:t>
      </w:r>
      <w:r>
        <w:rPr/>
        <w:t>ꥎ</w:t>
      </w:r>
      <w:r>
        <w:rPr/>
        <w:t>⼺琦쉗姂놘値渷轌牨悩걈䤵穒兹䐮䍕楴㭅穀믂㕐⛂偹恦佰䁑䱐柂㡕䩷彎繖䝂쉆䂡쉠砷慎</w:t>
      </w:r>
      <w:r>
        <w:rPr/>
        <w:t>ꔳ</w:t>
      </w:r>
      <w:r>
        <w:rPr/>
        <w:t>ꍷ歠滂祷</w:t>
      </w:r>
      <w:r>
        <w:rPr/>
        <w:t>ꔽ</w:t>
      </w:r>
      <w:r>
        <w:rPr/>
        <w:t>呤쉬嫂涩祴楀堻⸭焻癌獬칄泍抿换㔴숰䧂矂⽳䐶圻灉湶㡹䵒䕶㆘淂䉨</w:t>
      </w:r>
      <w:r>
        <w:rPr/>
        <w:t>⡖</w:t>
      </w:r>
      <w:r>
        <w:rPr/>
        <w:t>㣎唽恚傥楋恦睸싂塗</w:t>
      </w:r>
      <w:r>
        <w:rPr/>
        <w:t>ꔺ</w:t>
      </w:r>
      <w:r>
        <w:rPr/>
        <w:t>ꥳ⚡辥僂칓礹恵稽쉱丳晙塙⍀㕨㙹痂쉯</w:t>
      </w:r>
      <w:r>
        <w:rPr/>
        <w:t>Ⳃ</w:t>
      </w:r>
      <w:r>
        <w:rPr/>
        <w:t>仍䩓쵍</w:t>
      </w:r>
      <w:r>
        <w:rPr/>
        <w:t>⣂⨵</w:t>
      </w:r>
      <w:r>
        <w:rPr/>
        <w:t>氪⩣坫ꥩ䖿녥㙯</w:t>
      </w:r>
      <w:r>
        <w:rPr/>
        <w:t>Ⳃ</w:t>
      </w:r>
      <w:r>
        <w:rPr/>
        <w:t>吱㬪껍⩵䑁㤩徿㩚怹┶噢祠㝏浴㔪輯晶걬离刯儥뗎煙琭떥숷쉺</w:t>
      </w:r>
      <w:r>
        <w:rPr/>
        <w:t>Ⱚ</w:t>
      </w:r>
      <w:r>
        <w:rPr/>
        <w:t>ꍧ</w:t>
      </w:r>
      <w:r>
        <w:rPr/>
        <w:t>ⱑ</w:t>
      </w:r>
      <w:r>
        <w:rPr/>
        <w:t>ꌪ睒偟元숶</w:t>
      </w:r>
      <w:r>
        <w:rPr/>
        <w:t>ⵀ</w:t>
      </w:r>
      <w:r>
        <w:rPr/>
        <w:t>숣㍡쉬癯汲딭쉔쉭䥲⩥䍌槂㑲</w:t>
      </w:r>
      <w:r>
        <w:rPr/>
        <w:t>ⱞ</w:t>
      </w:r>
      <w:r>
        <w:rPr/>
        <w:t>庘捵慌⍃ꎩꅨ㥞瑃埂恁숫쉣쉟걸㠸照슏玻㭁쌵㵪칷㢡╠坆춣㑟䱖싂쵊캩념䍖쎬⩧㭠㡐ꎩ磍棂썥湌歕㕦</w:t>
      </w:r>
      <w:r>
        <w:rPr/>
        <w:t>ⱗ</w:t>
      </w:r>
      <w:r>
        <w:rPr/>
        <w:t>顚숥纡墥싂么</w:t>
      </w:r>
      <w:r>
        <w:rPr/>
        <w:t>꧂⪣</w:t>
      </w:r>
      <w:r>
        <w:rPr/>
        <w:t>䄷쉮⸵숺⤸圲㖘딶潅慅㥒戹抏慺⍍╸栫⦡䙪䍰</w:t>
      </w:r>
      <w:r>
        <w:rPr/>
        <w:t>ꥍ</w:t>
      </w:r>
      <w:r>
        <w:rPr/>
        <w:t>唯ぇ昸</w:t>
      </w:r>
      <w:r>
        <w:rPr/>
        <w:t>꥓</w:t>
      </w:r>
      <w:r>
        <w:rPr/>
        <w:t>䠨⍌忎呵稺穈眩숵浏剋䵃呦汓㵧䖮⚿⍘쉌⽄椣싂恢싂䞱㉷倱䉞묮勂ꄱ숬輻㉺쉖싂涣婯⩚싂⨤栻顺긹秂쉕㮩㓂뽈浥숹숬ぬ睇㑵㍾갪幮獁幰䴥⹖␤湩疩畵〮䥨晢걣嫂伳䴪촺捪⩫啷♩眲♧깰쏂佅⑩䞬ꆩ쉣塒昪䄨懂쉠暥汃单쉙扭숯ꌰ䋂⽚䵧╸뭸搦썌神䍒䫂捄剎슥歪轠⩆녅䏂䨥歙纩佧慅㷂䅪</w:t>
      </w:r>
      <w:r>
        <w:rPr/>
        <w:t>ⵊ</w:t>
      </w:r>
      <w:r>
        <w:rPr/>
        <w:t>䌬繹⚬㥥</w:t>
      </w:r>
      <w:r>
        <w:rPr/>
        <w:t>ⴺ</w:t>
      </w:r>
      <w:r>
        <w:rPr/>
        <w:t>㨦⩺奮⴫⌯㔷湭䕇彈ㄨ⩵媱㩩쎿</w:t>
      </w:r>
      <w:r>
        <w:rPr/>
        <w:t>ⶵ</w:t>
      </w:r>
      <w:r>
        <w:rPr/>
        <w:t>朮䅀쉲⫃쉷┯秂㑈砶⸻礴ꥠ䕺깕⑟椨</w:t>
      </w:r>
      <w:r>
        <w:rPr/>
        <w:t>Ⰺ</w:t>
      </w:r>
      <w:r>
        <w:rPr/>
        <w:t>쉥漷吽╕⾻哂歂⯂딴ꎻ璩⮵䆻⽵歾ヂ奲䍍쵙幮䕀攴䱇⑃</w:t>
      </w:r>
      <w:r>
        <w:rPr/>
        <w:t>꧃</w:t>
      </w:r>
      <w:r>
        <w:rPr/>
        <w:t>穌傥䉁甩썧眶⪏䄱疥伤朴䵪䉉䕦愲깩㴣깇䱹걋浑泂땺畕⒬㑞录쉷숭뭟呤䝴䰴䡀䎩쉐捔뿎呩嗂╷뮬払숤别嫍欱쉳䠤摶슩쉩⌷倷慃</w:t>
      </w:r>
      <w:r>
        <w:rPr/>
        <w:t>Ⱙ</w:t>
      </w:r>
      <w:r>
        <w:rPr/>
        <w:t>䚩甮</w:t>
      </w:r>
      <w:r>
        <w:rPr/>
        <w:t>ꖿ⑒</w:t>
      </w:r>
      <w:r>
        <w:rPr/>
        <w:t>睍䁳抣䝊娪쉯掩</w:t>
      </w:r>
      <w:r>
        <w:rPr/>
        <w:t>꧂⌫</w:t>
      </w:r>
      <w:r>
        <w:rPr/>
        <w:t>洰쵈案쉍㓂琵剧捄参殬숻䕇㨴깘敃怯</w:t>
      </w:r>
      <w:r>
        <w:rPr/>
        <w:t>ⵀ</w:t>
      </w:r>
      <w:r>
        <w:rPr/>
        <w:t>搩</w:t>
      </w:r>
      <w:r>
        <w:rPr/>
        <w:t>ꖻ</w:t>
      </w:r>
      <w:r>
        <w:rPr/>
        <w:t>呡頦⹲쉋㕹幵所⨱쉶⤻썄汀ꆬ奾</w:t>
      </w:r>
      <w:r>
        <w:rPr/>
        <w:t>⡇</w:t>
      </w:r>
      <w:r>
        <w:rPr/>
        <w:t>䣂떩䅬䰳㓂ꥨ걌쉚侮㤺⩊䬵⩡湈洳◂楸潹슣穞ㅖ唻歋뭞뇂</w:t>
      </w:r>
      <w:r>
        <w:rPr/>
        <w:t>꧂</w:t>
      </w:r>
      <w:r>
        <w:rPr/>
        <w:t>䑳穹⑌穌⦿卭䌪숫椥ぷ녰♁䎩⩏╬뭍磂</w:t>
      </w:r>
      <w:r>
        <w:rPr/>
        <w:t>꥟</w:t>
      </w:r>
      <w:r>
        <w:rPr/>
        <w:t>汓乆쏍禣⩦쵗潭쉓䉦䭆쵗埂吶噏믂⑦⑗쉫坕恤녡쉣㊵걈珃ꥷ歎␭䓃潕爷䍱⽇乡䡀⩤㠶炬捵礸汉慭⫍䑖界夹䅀摍求洰碮吭䛂獰⹶扺昤ꍸ婟⍧⩯玘</w:t>
      </w:r>
      <w:r>
        <w:rPr/>
        <w:t>ⱺ</w:t>
      </w:r>
      <w:r>
        <w:rPr/>
        <w:t>曎爯㟂畳䡾쉑㉯⦱坫쎩䭊뽫뾻戣捃㫂䗂硰⩴呺濂⹠쉩쏂穠㬶琫牎싂쉰捤♪쉚漬撬樤㨶浟㭖捤頪ꎩ썸⍃縦顏夯숤灠숥揃䑭〷⥞㬭㎿䃂춡쉕</w:t>
      </w:r>
      <w:r>
        <w:rPr/>
        <w:t>ꤲ</w:t>
      </w:r>
      <w:r>
        <w:rPr/>
        <w:t>〳믂⍶当䉣㙕㏂ꄶ싂숵漱뗂䜱䭞噆淂匴项쉡倽⫂</w:t>
      </w:r>
      <w:r>
        <w:rPr/>
        <w:t>⠽</w:t>
      </w:r>
      <w:r>
        <w:rPr/>
        <w:t>㜳녔彃项</w:t>
      </w:r>
      <w:r>
        <w:rPr/>
        <w:t>⠮</w:t>
      </w:r>
      <w:r>
        <w:rPr/>
        <w:t>녎頪春湁</w:t>
      </w:r>
      <w:r>
        <w:rPr/>
        <w:t>ꤰ</w:t>
      </w:r>
      <w:r>
        <w:rPr/>
        <w:t>狂쉤</w:t>
      </w:r>
      <w:r>
        <w:rPr/>
        <w:t>ⲡ</w:t>
      </w:r>
      <w:r>
        <w:rPr/>
        <w:t>㎿깘㜪⽖犿唱戨췂歸僂㩂凂⑅⑦頭㭪⯂㟍쵦⩷깴扒彦깬䍗滎㵆倩䩤넦㨪쉴㢥떘㬯弽杞硫㡅䉑哂偦樻☪顬涻㥆迂</w:t>
      </w:r>
      <w:r>
        <w:rPr/>
        <w:t>ⴴ</w:t>
      </w:r>
      <w:r>
        <w:rPr/>
        <w:t>慁쵁⪩쏂祠䛂溱垏쎡⨶숤兕条佊拂塺쉠䲮☬硡슻软幖▣竂㍳湺牺本啰䠲汊䚏㍗숭䷂싂扉祴捇剧</w:t>
      </w:r>
      <w:r>
        <w:rPr/>
        <w:t>ꗂ</w:t>
      </w:r>
      <w:r>
        <w:rPr/>
        <w:t>戤</w:t>
      </w:r>
      <w:r>
        <w:rPr/>
        <w:t>Ⳏ</w:t>
      </w:r>
      <w:r>
        <w:rPr/>
        <w:t>暿䏂扆眻ꅉ㬵旂쉰哂㥟烃</w:t>
      </w:r>
      <w:r>
        <w:rPr/>
        <w:t>⡐</w:t>
      </w:r>
      <w:r>
        <w:rPr/>
        <w:t>敚䶏淂䠪嘨㤬슩㇂숪倽뽃</w:t>
      </w:r>
      <w:r>
        <w:rPr/>
        <w:t>ꦿ</w:t>
      </w:r>
      <w:r>
        <w:rPr/>
        <w:t>飂습严</w:t>
      </w:r>
      <w:r>
        <w:rPr/>
        <w:t>ꕁ</w:t>
      </w:r>
      <w:r>
        <w:rPr/>
        <w:t>硧摾㥍㠵</w:t>
      </w:r>
      <w:r>
        <w:rPr/>
        <w:t>ꕗ</w:t>
      </w:r>
      <w:r>
        <w:rPr/>
        <w:t>㑊捫㵠넪伽</w:t>
      </w:r>
      <w:r>
        <w:rPr/>
        <w:t>ꔣ</w:t>
      </w:r>
      <w:r>
        <w:rPr/>
        <w:t>걗싂㯂⛍㨤㩤갩䥔嚮⩱쉚搸㨹녭</w:t>
      </w:r>
      <w:r>
        <w:rPr/>
        <w:t>ꕞ</w:t>
      </w:r>
      <w:r>
        <w:rPr/>
        <w:t>ⴭ</w:t>
      </w:r>
      <w:r>
        <w:rPr/>
        <w:t>婶⬽之䵭쵱槂廂ꍾ啔♅䰱䚻婆空捱䁵䜺</w:t>
      </w:r>
      <w:r>
        <w:rPr/>
        <w:t>⣂⎵</w:t>
      </w:r>
      <w:r>
        <w:rPr/>
        <w:t>塵㭳뿎捬䈱䐮쉇⫂㕸쉓然捅</w:t>
      </w:r>
      <w:r>
        <w:rPr/>
        <w:t>ⱺ</w:t>
      </w:r>
      <w:r>
        <w:rPr/>
        <w:t>숴娊䉎숲⾏睉䡖쉯呰䭺免䟂☨⹟</w:t>
      </w:r>
      <w:r>
        <w:rPr/>
        <w:t>ⵐ</w:t>
      </w:r>
      <w:r>
        <w:rPr/>
        <w:t>숷㙥礶쉙</w:t>
      </w:r>
      <w:r>
        <w:rPr/>
        <w:t>Ɑ</w:t>
      </w:r>
      <w:r>
        <w:rPr/>
        <w:t>単⩰槂⦻쉞䔤じ䥆獭ꇂ㉱縴쉮쉀⸲⩷䅯䍙喣⫂敀㭮뽭繐⩚췂⬶汢儦畁奞柂睴싃迍轌캩ㅵ</w:t>
      </w:r>
      <w:r>
        <w:rPr/>
        <w:t>ꕞ</w:t>
      </w:r>
      <w:r>
        <w:rPr/>
        <w:t>乖ぬ㙰䥡⮡獬扤䴺떏䱫䱠㤻婁㌣㕬䇂숭儦戨杋슥献㑫彘浤숽癟䯎汋ꍎ呍婙⒵䅴轳㓂乷䤪两䝢⒩긯숵</w:t>
      </w:r>
      <w:r>
        <w:rPr/>
        <w:t>꤬</w:t>
      </w:r>
      <w:r>
        <w:rPr/>
        <w:t>潊䟃츺烂</w:t>
      </w:r>
      <w:r>
        <w:rPr/>
        <w:t>⡇꥾♲</w:t>
      </w:r>
      <w:r>
        <w:rPr/>
        <w:t>戭걬幐䄥쉯㍫</w:t>
      </w:r>
      <w:r>
        <w:rPr/>
        <w:t>Ɒ</w:t>
      </w:r>
      <w:r>
        <w:rPr/>
        <w:t>쵷ꌹ穢佉䐴⦱⨱䜵쵨䕞㣂⎣搹浓</w:t>
      </w:r>
      <w:r>
        <w:rPr/>
        <w:t>ꤣ</w:t>
      </w:r>
      <w:r>
        <w:rPr/>
        <w:t>䉘䝏⹀穒쉉걳ꅠ숶輭䣂</w:t>
      </w:r>
      <w:r>
        <w:rPr/>
        <w:t>ꔩ</w:t>
      </w:r>
      <w:r>
        <w:rPr/>
        <w:t>쉖䭧㩺矂摚橹㙴樥慭숮⩌噅撣싃숦쉤⒡쉖迂䉨☹䋂犮ㅃ슣숮燂橚</w:t>
      </w:r>
      <w:r>
        <w:rPr/>
        <w:t>ꕷ</w:t>
      </w:r>
      <w:r>
        <w:rPr/>
        <w:t>瘹䴭쉂뾘䙚穴녰珂쉦┫倥</w:t>
      </w:r>
      <w:r>
        <w:rPr/>
        <w:t>Ⳃ</w:t>
      </w:r>
      <w:r>
        <w:rPr/>
        <w:t>䑐杆剶㡸砬䈸Ⓙ奀撱痂쉌海恋汋쉖⪩癲녶獉偬싂넺乌쉺歺떬㡑</w:t>
      </w:r>
      <w:r>
        <w:rPr/>
        <w:t>⠣</w:t>
      </w:r>
      <w:r>
        <w:rPr/>
        <w:t>潙⸶㑤ㅆ晣犮攩뭎淂㩲⹲珂년㙞䂱㬭싂前䬬毂쉇偮㍪슩楯坫꺩扪⥖땷⺻戺扪싂☲묣瘵쉉顯껂</w:t>
      </w:r>
      <w:r>
        <w:rPr/>
        <w:t>ⵢ</w:t>
      </w:r>
      <w:r>
        <w:rPr/>
        <w:t>뭱ꎥ欫숣⛂甫䌪澩殥桕汊캻㭺⩙썩쉄⺬㮿乒넪慪⶿坙辥㵺洭숫䛎㍏칥</w:t>
      </w:r>
      <w:r>
        <w:rPr/>
        <w:t>ꔥ</w:t>
      </w:r>
      <w:r>
        <w:rPr/>
        <w:t>兕⨨欤楨놩뽀瀯啴㢬㘭䔰</w:t>
      </w:r>
      <w:r>
        <w:rPr/>
        <w:t>ⱟ</w:t>
      </w:r>
      <w:r>
        <w:rPr/>
        <w:t>轫췂쉾婙캡걸䕲⭢쉥偹싂㑰灺䍁頫숱䚩⩹截圯戽彾䗂⽄췂쉰뽂娻⩪懂䔫ꥧ슩칇汑甤玿숺쉍䡁獧烂歔爯し⑫쉲皘啘㯂䥸戺㎿淂扺憿싂佁쉣㨸祷ヂ搰䁞␤仃</w:t>
      </w:r>
      <w:r>
        <w:rPr/>
        <w:t>ꕒ</w:t>
      </w:r>
      <w:r>
        <w:rPr/>
        <w:t>⿂㏂弦呯㥠摠栴硚䮬奩충縳懂쵉䡯犵슏⑵愫꥖䵐淂</w:t>
      </w:r>
      <w:r>
        <w:rPr/>
        <w:t>ⷃ</w:t>
      </w:r>
      <w:r>
        <w:rPr/>
        <w:t>偂㡎쉟䩕⛂㎻㑯䊩偂뾩收㴻㥖</w:t>
      </w:r>
      <w:r>
        <w:rPr/>
        <w:t>ⶵ⫂</w:t>
      </w:r>
      <w:r>
        <w:rPr/>
        <w:t>乔쉐㍱慎晎䙞畆</w:t>
      </w:r>
      <w:r>
        <w:rPr/>
        <w:t>ꤥ</w:t>
      </w:r>
      <w:r>
        <w:rPr/>
        <w:t>祷ㅠつ㊱㈣䑵㊮䃂仂圫機杰⮵⑭嘶坹佔䝏䲬⑑칧ꅵ䙲纡⥀浪凂䵔㯂</w:t>
      </w:r>
      <w:r>
        <w:rPr/>
        <w:t>ꤤ</w:t>
      </w:r>
      <w:r>
        <w:rPr/>
        <w:t>꺡썒捑僂ꥠ片쉈印뭩獄癸偕습淂洲쵅噡媿</w:t>
      </w:r>
      <w:r>
        <w:rPr/>
        <w:t>ⰲ</w:t>
      </w:r>
      <w:r>
        <w:rPr/>
        <w:t>싂㩐坃捨㍂</w:t>
      </w:r>
      <w:r>
        <w:rPr/>
        <w:t>ꗂ</w:t>
      </w:r>
      <w:r>
        <w:rPr/>
        <w:t>쉁嘹ꥰ㭁畠</w:t>
      </w:r>
      <w:r>
        <w:rPr/>
        <w:t>⡰</w:t>
      </w:r>
      <w:r>
        <w:rPr/>
        <w:t>쉋辻</w:t>
      </w:r>
      <w:r>
        <w:rPr/>
        <w:t>⡋</w:t>
      </w:r>
      <w:r>
        <w:rPr/>
        <w:t>쉆䬤㓂걭썯䟂渪䩸쉳価╥仂쉣ꥠ</w:t>
      </w:r>
      <w:r>
        <w:rPr/>
        <w:t>꧂</w:t>
      </w:r>
      <w:r>
        <w:rPr/>
        <w:t>슬⍕㢣か숭숦땺뽘㝔㉢塙䫂䙠太娣㇂⭨剖啳璩啊ꅐ㉫췂뭇搊쉄惂쏂⍒걀咥䴫夳숴疮㥯쉙辩唽䁎┮咏</w:t>
      </w:r>
      <w:r>
        <w:rPr/>
        <w:t>꧂</w:t>
      </w:r>
      <w:r>
        <w:rPr/>
        <w:t>摾ꎩ䚱椤婷栲䱲橉♣厩䲮抱쉉䙙⴯瓂ㅀ䧂㕦쉥쉧갽猵碘壂⍲恠呀㨮㤽坕깠㝟惍曂圲搤擂咱穴嘮卧䕐扈獍♅숷䉎听昩䁍넩⛂梻仂䧂偕児㑥⩅쉪䔱愵兯噫䑋迂琥</w:t>
      </w:r>
      <w:r>
        <w:rPr/>
        <w:t>꧍</w:t>
      </w:r>
      <w:r>
        <w:rPr/>
        <w:t>皵坲輭怪쉚⥤䙾怽档搸眶</w:t>
      </w:r>
      <w:r>
        <w:rPr/>
        <w:t>ꕵ</w:t>
      </w:r>
      <w:r>
        <w:rPr/>
        <w:t>䥷║䭮䱂䜥嘫싂꺥䞱䋂쉯䕗纮䡬ㄮ䡬촯桊硢㌯뭞偡恴畺㯍穦夸뼳犮磂㕦ꄣ瑏坋딸⩄껂ッ沱㤵㥍歲⩔뭨颬갦䙠䡯楩┷瞻ㅏ㩫㘳淂摗䚮㩊⵱縺</w:t>
      </w:r>
      <w:r>
        <w:rPr/>
        <w:t>꧂</w:t>
      </w:r>
      <w:r>
        <w:rPr/>
        <w:t>捤쉘䱇䷍煍珎⨭</w:t>
      </w:r>
      <w:r>
        <w:rPr/>
        <w:t>ⲣ</w:t>
      </w:r>
      <w:r>
        <w:rPr/>
        <w:t>⿎䥹</w:t>
      </w:r>
      <w:r>
        <w:rPr/>
        <w:t>ⵔ</w:t>
      </w:r>
      <w:r>
        <w:rPr/>
        <w:t>珎⩦䢿町숲⛂ꆻ剓偺⼲㍅숭䝨畂ꎥ幠⸦涩㑒颵梻剋칄╣쉏㭰呒㥍㩱浇</w:t>
      </w:r>
      <w:r>
        <w:rPr/>
        <w:t>ꤳ</w:t>
      </w:r>
      <w:r>
        <w:rPr/>
        <w:t>轅</w:t>
      </w:r>
      <w:r>
        <w:rPr/>
        <w:t>⡊</w:t>
      </w:r>
      <w:r>
        <w:rPr/>
        <w:t>㫂⾩飂䵑떱⩕垬愭〴湏睊恌〈愸喏⥌慀녗⵮垩䤮쉧捩䱙갽⑃⹱䮡兑䱌싂ヂ㥥싂숥⩍歏싂捧䵯㑰</w:t>
      </w:r>
      <w:r>
        <w:rPr/>
        <w:t>ⵄ</w:t>
      </w:r>
      <w:r>
        <w:rPr/>
        <w:t>䘭渺湈</w:t>
      </w:r>
      <w:r>
        <w:rPr/>
        <w:t>ⲬⱩ</w:t>
      </w:r>
      <w:r>
        <w:rPr/>
        <w:t>슏恪松䑾ꅈ䍗湧汤硟䙑뗍⯂瀦摌䧂쉘潒쉅㍉㠰⭎澿싂쵘繱☯⥖⾱在뭘痂칁獸䁳쏂顑</w:t>
      </w:r>
      <w:r>
        <w:rPr/>
        <w:t>⣍</w:t>
      </w:r>
      <w:r>
        <w:rPr/>
        <w:t>㵗ꥪ愯湶捣슩側⨪갥怩쵟䈭倨䔫싂敀繈厬倨涏患싂⹶怪圵</w:t>
      </w:r>
      <w:r>
        <w:rPr/>
        <w:t>ⰹ</w:t>
      </w:r>
      <w:r>
        <w:rPr/>
        <w:t>슣숦䬴</w:t>
      </w:r>
      <w:r>
        <w:rPr/>
        <w:t>ⱦ</w:t>
      </w:r>
      <w:r>
        <w:rPr/>
        <w:t>쉒侣䎻ꍡ丣쉟其爽⍅◂♊㬲䉑畄⏎캱쵚쉆뇂楃瑯嗂㩂促䂱刳䑌椬慭뇍☱</w:t>
      </w:r>
      <w:r>
        <w:rPr/>
        <w:t>ꖿ</w:t>
      </w:r>
      <w:r>
        <w:rPr/>
        <w:t>䶬䴽ꍠ⹈⼺丬뿂뿂⑵啮吴싃⼩⤶䏃忂忂氲氰숯檩录楱ꇂ灥穊祙婤䙉欪싍</w:t>
      </w:r>
      <w:r>
        <w:rPr/>
        <w:t>ꤻ</w:t>
      </w:r>
      <w:r>
        <w:rPr/>
        <w:t>愸</w:t>
      </w:r>
      <w:r>
        <w:rPr/>
        <w:t>ꦬ</w:t>
      </w:r>
      <w:r>
        <w:rPr/>
        <w:t>뼥䤹眰栻䈳呢捑煳竂揃佲㝶瑾숽ꥲ䈰쉅⹞卸⪬海繉䨽㨽䥍潑⥶쵓奎䵥堬ヂ场⍹ㄤ偢</w:t>
      </w:r>
      <w:r>
        <w:rPr/>
        <w:t>ⱞ</w:t>
      </w:r>
      <w:r>
        <w:rPr/>
        <w:t>攪㐳ꄬ쉘伭㝪㌨썵畓㊣㩍㠪轠䃂㒵栴</w:t>
      </w:r>
      <w:r>
        <w:rPr/>
        <w:t>ꔦ</w:t>
      </w:r>
      <w:r>
        <w:rPr/>
        <w:t>縻敩</w:t>
      </w:r>
      <w:r>
        <w:rPr/>
        <w:t>ꕷ</w:t>
      </w:r>
      <w:r>
        <w:rPr/>
        <w:t>㙀쵸땅䱐㔻</w:t>
      </w:r>
      <w:r>
        <w:rPr/>
        <w:t>ⵟꤵ⥆</w:t>
      </w:r>
      <w:r>
        <w:rPr/>
        <w:t>㉡档⾘ꇂ⍔ꅡ捪㭡昷椨䀥堶と쉗灥潵뼥</w:t>
      </w:r>
      <w:r>
        <w:rPr/>
        <w:t>⡴</w:t>
      </w:r>
      <w:r>
        <w:rPr/>
        <w:t>숯绂䁒쉉礭倫效偆⸪畅坂祀根㯂쉖呆牉奸煹䦩쉌飂㬯ㅘ娸쉭쉙捦歴깡뭠쉃⸩焷浣㑣碻棃숬䑘⑦桙儩ꅺ㨊丮噦繸䘽쉳央晆김㫂怩桘牀捴䖘</w:t>
      </w:r>
      <w:r>
        <w:rPr/>
        <w:t>ꤴ</w:t>
      </w:r>
      <w:r>
        <w:rPr/>
        <w:t>恑充㭺♌☤㐸⌯穸</w:t>
      </w:r>
      <w:r>
        <w:rPr/>
        <w:t>ⱌ</w:t>
      </w:r>
      <w:r>
        <w:rPr/>
        <w:t>晦뭉橃⤰⬤쉗幓㌣쉒싎女ꍸ愰乆</w:t>
      </w:r>
      <w:r>
        <w:rPr/>
        <w:t>⢻</w:t>
      </w:r>
      <w:r>
        <w:rPr/>
        <w:t>栺぀浤楉䷂숺噌싂䥂</w:t>
      </w:r>
      <w:r>
        <w:rPr/>
        <w:t>ꤹ</w:t>
      </w:r>
      <w:r>
        <w:rPr/>
        <w:t>慪噟眭습录姂촭䙲뭢弽㑯㈯⼨</w:t>
      </w:r>
      <w:r>
        <w:rPr/>
        <w:t>ꕆ</w:t>
      </w:r>
      <w:r>
        <w:rPr/>
        <w:t>颿꥘礪䍔캥㪏幌䆩灱桰♥灠㌭쌥䥓숹㑕㷂敕䤷쉋쉶┻掘㟍⨫㑞⩸⩨</w:t>
      </w:r>
      <w:r>
        <w:rPr/>
        <w:t>ⵔꥌ</w:t>
      </w:r>
      <w:r>
        <w:rPr/>
        <w:t>偣繰朦⹗潑</w:t>
      </w:r>
      <w:r>
        <w:rPr/>
        <w:t>ꕩ</w:t>
      </w:r>
      <w:r>
        <w:rPr/>
        <w:t>潓祥窥繑싂쉠泎敷弲쉓썓摢塙⺬挪庻쉩䪣</w:t>
      </w:r>
      <w:r>
        <w:rPr/>
        <w:t>⣂</w:t>
      </w:r>
      <w:r>
        <w:rPr/>
        <w:t>㙦晲ꅢ䑷攪攺唸걃晣㬱칀渥쉺䐣幣僃㝣幋塟䬫お㠩恤숴☪쉕㧂㑢祓숮</w:t>
      </w:r>
      <w:r>
        <w:rPr/>
        <w:t>ꕳ</w:t>
      </w:r>
      <w:r>
        <w:rPr/>
        <w:t>损┣吭䙭乶䙋</w:t>
      </w:r>
      <w:r>
        <w:rPr/>
        <w:t>Ⳃ</w:t>
      </w:r>
      <w:r>
        <w:rPr/>
        <w:t>䀬䮻幆䍔搹兞▵咬싃ㄲ䝎佉〣║杚쉟㑂쉲ꍶ쉖</w:t>
      </w:r>
      <w:r>
        <w:rPr/>
        <w:t>ꦩ</w:t>
      </w:r>
      <w:r>
        <w:rPr/>
        <w:t>ⰵ╞</w:t>
      </w:r>
      <w:r>
        <w:rPr/>
        <w:t>쉇숽⤪䈰硔㠪卢墘妬幚㣂採충楒捹〫恬棂硲㵈䩌剩佯潖䥀꺥㥗圬촺㜥畂坴䕱㤻㵮捡瓂╚皬슻䅬含㩂橬놬偹</w:t>
      </w:r>
      <w:r>
        <w:rPr/>
        <w:t>ꦏꕑⓂ</w:t>
      </w:r>
      <w:r>
        <w:rPr/>
        <w:t>呫椽녚癹殥⩩묱歔㕢縨扵剕䵷⼩칏㝳娯뇂썧硩쉥潗䝾柂焰㉺损ㅈ彟⥲漪㋂幋䉆⽃繞あ슱槂刽⭇奵㵬⤻ꄣ摱礸睈景欻촨操㉷䱬ꍥ쉋쉑櫂焨䩬㙫⍺☸浱惂쉴犡摅㡰䁅䣍䱚噹㙆뽍ꅕ癷쌣嘻䝚獲捫䤲땧眲呗慘뭩슩⺥㑾楣帤</w:t>
      </w:r>
      <w:r>
        <w:rPr/>
        <w:t>ꕆ</w:t>
      </w:r>
      <w:r>
        <w:rPr/>
        <w:t>轄㡌쉅⮿숮牮꥞슩䁴縺♈歀䁫为㙉</w:t>
      </w:r>
      <w:r>
        <w:rPr/>
        <w:t>ⱪ</w:t>
      </w:r>
      <w:r>
        <w:rPr/>
        <w:t>䅂쉖摣땶⑌偨煓樵彚垩슘䐫奺㥦㵋䰽䝤㛂癈塱橔㚩住ꆮ木䂏썭䡺⤣愺䅗䐦漭潵啣䉏ꆏ䠴ꅒ㍄㉆㎵㝑╤⹦湥⍟㊡圻ㄹ㙎啑㴳숪轩睉恁㜯⩉愴䦡瑱碡쉠⍨坨䅲䁤⩃嘶칌枻슩숩ꄬ嚵敚䱞ꍥ浴栻쉳⬯瀵呢檥椥轁呱</w:t>
      </w:r>
      <w:r>
        <w:rPr/>
        <w:t>ⴱ</w:t>
      </w:r>
      <w:r>
        <w:rPr/>
        <w:t>䐥카㮥쉅㍸㝰䇂燂䰳쉸䭧扔䖡슡䂣</w:t>
      </w:r>
      <w:r>
        <w:rPr/>
        <w:t>꧂</w:t>
      </w:r>
      <w:r>
        <w:rPr/>
        <w:t>걖䩵⬨</w:t>
      </w:r>
      <w:r>
        <w:rPr/>
        <w:t>ꤶ</w:t>
      </w:r>
      <w:r>
        <w:rPr/>
        <w:t>㘣慶樭曂嘻㪥䦬♃⩮㫃卞⹟숩橑漲⯂确침繕쉯橂潶쉋숸䅔䭶</w:t>
      </w:r>
      <w:r>
        <w:rPr/>
        <w:t>⡩⪣</w:t>
      </w:r>
      <w:r>
        <w:rPr/>
        <w:t>穴穤㨪楹厏㵵䵭䜭潑䌪敠㥱坲쵖╈摪猰兑⨦숶</w:t>
      </w:r>
      <w:r>
        <w:rPr/>
        <w:t>⡨</w:t>
      </w:r>
      <w:r>
        <w:rPr/>
        <w:t>䏂⭟暥祓䪘㑺㞩甶믂싂橥㌥敉椊⍁㬸燂慉♭恺㟂㙔㨻⩉票彚偂偣쉬⑏䝄쉈佺ꄭ圲灪祫是潀㝎㉀㤥畇</w:t>
      </w:r>
      <w:r>
        <w:rPr/>
        <w:t>ꖮ</w:t>
      </w:r>
      <w:r>
        <w:rPr/>
        <w:t>썭旂ꥱ䉰⫂入敄㡹갪噑亵歱兗彏䵵쉁</w:t>
      </w:r>
      <w:r>
        <w:rPr/>
        <w:t>꧃</w:t>
      </w:r>
      <w:r>
        <w:rPr/>
        <w:t>顅湖㦱땺숺硵䯂⾘㵈恕뿂䯂⸶帲걋燂䥀㵖㧂㞬싂㴶䝀㥶㤥祥帺䉋뾱쉥瘬⩢䖡伹乃</w:t>
      </w:r>
      <w:r>
        <w:rPr/>
        <w:t>Ⳃ</w:t>
      </w:r>
      <w:r>
        <w:rPr/>
        <w:t>䍴严㈲䉾故䔲㭚ヂ⩇䶩</w:t>
      </w:r>
      <w:r>
        <w:rPr/>
        <w:t>ꖩ</w:t>
      </w:r>
      <w:r>
        <w:rPr/>
        <w:t>彦祆⑁겮</w:t>
      </w:r>
      <w:r>
        <w:rPr/>
        <w:t>꧍⪿</w:t>
      </w:r>
      <w:r>
        <w:rPr/>
        <w:t>礲煯塗仍</w:t>
      </w:r>
      <w:r>
        <w:rPr/>
        <w:t>ⴲ</w:t>
      </w:r>
      <w:r>
        <w:rPr/>
        <w:t>㡶㝙⻂喏䵁轲甫꥚奞䙰쉶䥸栤窥彾㡄䬥㉺䰹⹓㬱䭪㭅㖻뮡⑩㕡쉯痂撏ㅕ哂쉰䩯秂煩潑畄뼷瞣싂⿂☵溣㕷슱걹玻⎥ꄺ뇂䩺欰쉩▥伪塃俍熘ꄥ娵쉃䟂乥숬ꥷ獞甹묪睊녪㞻⪱쉐殩抡ꥱ杮싍仂晦㭓㌮쉡䥴</w:t>
      </w:r>
      <w:r>
        <w:rPr/>
        <w:t>ꕗ</w:t>
      </w:r>
      <w:r>
        <w:rPr/>
        <w:t>况춻숹婣㡋㣂㥞砮숶䍶㐨쵮硅䥠晲㩈슏媘爺挤敠杔乨癟擂璬⩧㵞䠤춻숯內⿂䞩健숦垣稱怷噖슘䭅䑬</w:t>
      </w:r>
      <w:r>
        <w:rPr/>
        <w:t>ⱷ</w:t>
      </w:r>
      <w:r>
        <w:rPr/>
        <w:t>坥甦㩉啒</w:t>
      </w:r>
      <w:r>
        <w:rPr/>
        <w:t>ꔰ</w:t>
      </w:r>
      <w:r>
        <w:rPr/>
        <w:t>疮깁싂</w:t>
      </w:r>
      <w:r>
        <w:rPr/>
        <w:t>ⵚ</w:t>
      </w:r>
      <w:r>
        <w:rPr/>
        <w:t>쵃슘싎䃂樦⩟</w:t>
      </w:r>
      <w:r>
        <w:rPr/>
        <w:t>꧂</w:t>
      </w:r>
      <w:r>
        <w:rPr/>
        <w:t>獳灋搯</w:t>
      </w:r>
      <w:r>
        <w:rPr/>
        <w:t>ꤱ</w:t>
      </w:r>
      <w:r>
        <w:rPr/>
        <w:t>䗂␴ッ⩕긪숤眳輤祳彖梩㍭㇂⍈㩅쉴䮵쉫슬獁稭숻䑲걎睎榡숩侩县䵗㡫쉖</w:t>
      </w:r>
      <w:r>
        <w:rPr/>
        <w:t>ꤹ</w:t>
      </w:r>
      <w:r>
        <w:rPr/>
        <w:t>硇浂癫漶䘦습숪桇㙡櫂슘慷䜽啾師漮㩙싂</w:t>
      </w:r>
      <w:r>
        <w:rPr/>
        <w:t>ꗂ</w:t>
      </w:r>
      <w:r>
        <w:rPr/>
        <w:t>䞩⨲쉗澵䀬䣂㜬佰⛂㭦卹浃灍쉖숦砺挦⩞斮牂</w:t>
      </w:r>
      <w:r>
        <w:rPr/>
        <w:t>ⷂ</w:t>
      </w:r>
      <w:r>
        <w:rPr/>
        <w:t>核뽓硍碿쉮啂⩖㟃⺿㉷♮湪䬴㔭剢庿⬷㇂䘥滂硣嘭⻂体</w:t>
      </w:r>
      <w:r>
        <w:rPr/>
        <w:t>ⱸ</w:t>
      </w:r>
      <w:r>
        <w:rPr/>
        <w:t>캘㍀쵪쉔뼣习䑾쉧嘹䍊瘷係䡅㉱顯♗怪䫂咮습悩㏍┫땶㵧䈻幒憿䰷쉮兕䩋癄</w:t>
      </w:r>
      <w:r>
        <w:rPr/>
        <w:t>ꦥ</w:t>
      </w:r>
      <w:r>
        <w:rPr/>
        <w:t>쉒⭨㴫춬㔩㍟塕싂奆䚻쉣㵾瑰橖싂牴浞猽꺿⴮煪깏⧍婁年⥐珂瑐゘䇂祒湎숣繊⑇</w:t>
      </w:r>
      <w:r>
        <w:rPr/>
        <w:t>꧂</w:t>
      </w:r>
      <w:r>
        <w:rPr/>
        <w:t>㩠爪숫쉷撮ꏎ湤딦⥺玥幺浈穕䀺䀦恤攴ㅵ婙</w:t>
      </w:r>
      <w:r>
        <w:rPr/>
        <w:t>ⱷ</w:t>
      </w:r>
      <w:r>
        <w:rPr/>
        <w:t>㵐颮爩</w:t>
      </w:r>
      <w:r>
        <w:rPr/>
        <w:t>Ⲭ</w:t>
      </w:r>
      <w:r>
        <w:rPr/>
        <w:t>䦘놱眮瑾爩䅢㏎쎩㕌䔩灒砰囂☶㎘呈⬸㵥亘ꌥ촶䰬繑敠幺沏促䱎녓頫泂狂쉮䠯湤䱘攺坶㥦㇃싎呐顙㠭䲡칁숫묤ヂ稹⪩偩䉒쏎싂⥹싍⑬䬤췎㡂♶㍚晵숊숳沏䛂噞츬噂䙎뭲</w:t>
      </w:r>
      <w:r>
        <w:rPr/>
        <w:t>⡰</w:t>
      </w:r>
      <w:r>
        <w:rPr/>
        <w:t>痎㗂</w:t>
      </w:r>
      <w:r>
        <w:rPr/>
        <w:t>⡅</w:t>
      </w:r>
      <w:r>
        <w:rPr/>
        <w:t>瓂쉦癳䍮弻頵䀴敀뼰㋂恷숦佨쉇幔砻②꥗⯂碬쉟䪵</w:t>
      </w:r>
      <w:r>
        <w:rPr/>
        <w:t>ⲥ</w:t>
      </w:r>
      <w:r>
        <w:rPr/>
        <w:t>煚䭪㖮긮㝌怰㈹呤쎣</w:t>
      </w:r>
      <w:r>
        <w:rPr/>
        <w:t>⡠</w:t>
      </w:r>
      <w:r>
        <w:rPr/>
        <w:t>쵧奖숹䳃</w:t>
      </w:r>
      <w:r>
        <w:rPr/>
        <w:t>ⶥ</w:t>
      </w:r>
      <w:r>
        <w:rPr/>
        <w:t>㑆㭭䉦椰⒬睫㣃</w:t>
      </w:r>
      <w:r>
        <w:rPr/>
        <w:t>ⵟ</w:t>
      </w:r>
      <w:r>
        <w:rPr/>
        <w:t>妿ꍍ擂旎䅊ꥥ</w:t>
      </w:r>
      <w:r>
        <w:rPr/>
        <w:t>ⶻ</w:t>
      </w:r>
      <w:r>
        <w:rPr/>
        <w:t>淂썪庿㐷愱庥㉮</w:t>
      </w:r>
      <w:r>
        <w:rPr/>
        <w:t>ꕱ</w:t>
      </w:r>
      <w:r>
        <w:rPr/>
        <w:t>輪쉳呖</w:t>
      </w:r>
      <w:r>
        <w:rPr/>
        <w:t>⢘</w:t>
      </w:r>
      <w:r>
        <w:rPr/>
        <w:t>쉓縴愶</w:t>
      </w:r>
      <w:r>
        <w:rPr/>
        <w:t>Ⳃ</w:t>
      </w:r>
      <w:r>
        <w:rPr/>
        <w:t>媱煪쉊䊱畚畆煕싎呓扎䁨</w:t>
      </w:r>
      <w:r>
        <w:rPr/>
        <w:t>ꤪ</w:t>
      </w:r>
      <w:r>
        <w:rPr/>
        <w:t>㑴숯</w:t>
      </w:r>
      <w:r>
        <w:rPr/>
        <w:t>ⰲ</w:t>
      </w:r>
      <w:r>
        <w:rPr/>
        <w:t>䧂噯塪숫吱疏䬤碥参쉹䁃╉啦╱쉴䠷䷂㝬䶬毃깦奀奃⪩猦䁀汧潲⭕猦畔㕶쉕䭗</w:t>
      </w:r>
      <w:r>
        <w:rPr/>
        <w:t>Ɽ</w:t>
      </w:r>
      <w:r>
        <w:rPr/>
        <w:t>녯癏칔瓂坆⽏㉖</w:t>
      </w:r>
      <w:r>
        <w:rPr/>
        <w:t>ⵒ</w:t>
      </w:r>
      <w:r>
        <w:rPr/>
        <w:t>䚱䩾䅐䞬⍡㝄⑪朥♅碣礰╔縹泂为搲</w:t>
      </w:r>
      <w:r>
        <w:rPr/>
        <w:t>Ɐ</w:t>
      </w:r>
      <w:r>
        <w:rPr/>
        <w:t>忂쉂顅坒뇂㦥숻㨭숤ꇂ稩癖놩塢㠰숥츬坂务</w:t>
      </w:r>
      <w:r>
        <w:rPr/>
        <w:t>ꦬ</w:t>
      </w:r>
      <w:r>
        <w:rPr/>
        <w:t>熬佡땂婰㍒橹㤱䑁문⹘嘳硊䌸䰴⹗輬慠䝅␶䁙</w:t>
      </w:r>
      <w:r>
        <w:rPr/>
        <w:t>⡠</w:t>
      </w:r>
      <w:r>
        <w:rPr/>
        <w:t>뼲绂千盂䉺煑煳䁲牎⩧</w:t>
      </w:r>
      <w:r>
        <w:rPr/>
        <w:t>ⴻ</w:t>
      </w:r>
      <w:r>
        <w:rPr/>
        <w:t>㩡歆</w:t>
      </w:r>
      <w:r>
        <w:rPr/>
        <w:t>⡦</w:t>
      </w:r>
      <w:r>
        <w:rPr/>
        <w:t>䱯䱞瑩㍘挳抻䍵ꍷ禬空碏福</w:t>
      </w:r>
      <w:r>
        <w:rPr/>
        <w:t>ꤷ</w:t>
      </w:r>
      <w:r>
        <w:rPr/>
        <w:t>灾䵲庿䛂뭚瑵慦䥴⾥帱</w:t>
      </w:r>
      <w:r>
        <w:rPr/>
        <w:t>ꤩ</w:t>
      </w:r>
      <w:r>
        <w:rPr/>
        <w:t>⼤斩䝸歵♾廂䅆畡䅒未㨱쉏깤幸橡⩢</w:t>
      </w:r>
      <w:r>
        <w:rPr/>
        <w:t>ꤰ</w:t>
      </w:r>
      <w:r>
        <w:rPr/>
        <w:t>氮圤ꅓ嘺싂숦쉚桾䟂묩爰╌䡴땱䅪㡡㉅兔䋂卂塦㡢⭆澱獤僃䠱奟燂塪䟍</w:t>
      </w:r>
      <w:r>
        <w:rPr/>
        <w:t>ꥆ</w:t>
      </w:r>
      <w:r>
        <w:rPr/>
        <w:t>百穓䩢䑭㉃㌪侩⾥⽩扺䀣⪻楨悵氪ꅨ㧂꥙싎㴶潇轺奌煪㓎婾䝔칹瑺嚱顧啤⭵넳쉐嚡⩏砽뽔听瞿ꅪ⩱쉷か幩轪ꍟ뮻妩䯂牏狍㮬㈣瑄地㝤쉫ꄵ䩩ㅰ器</w:t>
      </w:r>
      <w:r>
        <w:rPr/>
        <w:t>ꕮ</w:t>
      </w:r>
      <w:r>
        <w:rPr/>
        <w:t>䴩硧䀫䱾㬲숽츰彧녊㡊呩湌疵</w:t>
      </w:r>
      <w:r>
        <w:rPr/>
        <w:t>⠫</w:t>
      </w:r>
      <w:r>
        <w:rPr/>
        <w:t>㣃뼪쉭俍珂㗂楫〯㍌┹⬲昮戻㕙妘</w:t>
      </w:r>
      <w:r>
        <w:rPr/>
        <w:t>ꤶ</w:t>
      </w:r>
      <w:r>
        <w:rPr/>
        <w:t>땮␷㠣奧煮ꎻ꺏긦䕺놣뭄橣ꅓ夤啎⹄㨷┬漥灍京昪싃䩎╰㤫⬥깙</w:t>
      </w:r>
      <w:r>
        <w:rPr/>
        <w:t>ⱔ</w:t>
      </w:r>
      <w:r>
        <w:rPr/>
        <w:t>位塣</w:t>
      </w:r>
      <w:r>
        <w:rPr/>
        <w:t>⢵</w:t>
      </w:r>
      <w:r>
        <w:rPr/>
        <w:t>恪갺㡆渦⚩㭚恋┤㬳䌻晫쉁┷睌䀮⩴癴⍗썕揎췃㛂䭬洪숯娳剭㤳ㅄ</w:t>
      </w:r>
      <w:r>
        <w:rPr/>
        <w:t>ⵓ⑨</w:t>
      </w:r>
      <w:r>
        <w:rPr/>
        <w:t>顰쉳卓</w:t>
      </w:r>
      <w:r>
        <w:rPr/>
        <w:t>ⵥ</w:t>
      </w:r>
      <w:r>
        <w:rPr/>
        <w:t>㕑樳썬슘싂쵳⏂慪獗䬮项</w:t>
      </w:r>
      <w:r>
        <w:rPr/>
        <w:t>ꖥ</w:t>
      </w:r>
      <w:r>
        <w:rPr/>
        <w:t>䝠</w:t>
      </w:r>
      <w:r>
        <w:rPr/>
        <w:t>ꕭ</w:t>
      </w:r>
      <w:r>
        <w:rPr/>
        <w:t>晩숨毎兪</w:t>
      </w:r>
      <w:r>
        <w:rPr/>
        <w:t>ⵁ</w:t>
      </w:r>
      <w:r>
        <w:rPr/>
        <w:t>㔯촻ꍑ␲걺歋쉙⤮癥㞩⥂긹㛂怺숭뭓따媣⭮矂䵘⩙㍂⫎䤴碱䩮癆䜬伪掘ꆬ컂⑃䡐숱䁞檏</w:t>
      </w:r>
      <w:r>
        <w:rPr/>
        <w:t>ⰳ</w:t>
      </w:r>
      <w:r>
        <w:rPr/>
        <w:t>慪弥琣暮瘮漥乇杖숊⫂ぺ㕞땴帵慞潤城媵穥</w:t>
      </w:r>
      <w:r>
        <w:rPr/>
        <w:t>꤭</w:t>
      </w:r>
      <w:r>
        <w:rPr/>
        <w:t>畺棎昬塖㫂塪渹娬䵀轌䣂煋湘쉯</w:t>
      </w:r>
      <w:r>
        <w:rPr/>
        <w:t>ⵖ</w:t>
      </w:r>
      <w:r>
        <w:rPr/>
        <w:t>塣倰㩚櫎♗㑓坉迂縳⥨䕕썪</w:t>
      </w:r>
      <w:r>
        <w:rPr/>
        <w:t>⣍</w:t>
      </w:r>
      <w:r>
        <w:rPr/>
        <w:t>㛂圳瀱쉥⥱⸸松쏂嘭獙洦昸┵㞩슥䮩潢頹桯䙓⿎敘㗃⩧쉦녴頫䝬煂ꇂ盂⥤♎瀯纡촥긮瓃쉬乞숵硧</w:t>
      </w:r>
      <w:r>
        <w:rPr/>
        <w:t>ⲻ</w:t>
      </w:r>
      <w:r>
        <w:rPr/>
        <w:t>吹䔩쉯싂⍗䟂氳㙞眸㵀쉖슡</w:t>
      </w:r>
      <w:r>
        <w:rPr/>
        <w:t>ꤥ</w:t>
      </w:r>
      <w:r>
        <w:rPr/>
        <w:t>恇⽥櫎慃微컂쉢숹未瘨輨䍣䔱◂</w:t>
      </w:r>
      <w:r>
        <w:rPr/>
        <w:t>⡺</w:t>
      </w:r>
      <w:r>
        <w:rPr/>
        <w:t>竃쉮♕㴫汃</w:t>
      </w:r>
      <w:r>
        <w:rPr/>
        <w:t>⠯⧂</w:t>
      </w:r>
      <w:r>
        <w:rPr/>
        <w:t>慌ㄶ僂넵婦䅃䥄⨥啟䁾堤</w:t>
      </w:r>
      <w:r>
        <w:rPr/>
        <w:t>Ⱚ</w:t>
      </w:r>
      <w:r>
        <w:rPr/>
        <w:t>ꔦ</w:t>
      </w:r>
      <w:r>
        <w:rPr/>
        <w:t>ꍏ幩摥숪獔塦䵂쉏么材칹긦떬瘶䍾窿쉦뾣䀱匪쉧歡牡慾䨵伥ꌭ숹䫂癋싂顬녲洺瘳쵳渷噆</w:t>
      </w:r>
      <w:r>
        <w:rPr/>
        <w:t>ꥉ</w:t>
      </w:r>
      <w:r>
        <w:rPr/>
        <w:t>캩꧎䌬⨫숰뿂䒘祦䵣껂㨲䡳歞쉒硲煀</w:t>
      </w:r>
      <w:r>
        <w:rPr/>
        <w:t>ⱶ</w:t>
      </w:r>
      <w:r>
        <w:rPr/>
        <w:t>涣癥⑺硗</w:t>
      </w:r>
      <w:r>
        <w:rPr/>
        <w:t>ꦬ</w:t>
      </w:r>
      <w:r>
        <w:rPr/>
        <w:t>ꅅ㋂䑀䱢柍煤辘ꄹ⽚㑄湥㩵獙⯂湺⭕䀹幙⽪杦澱噎ꥦ쉋獥긬뽳⨮响渱캵䥪䠸琦䝰⽱奦⩢䉳쉭燂ꍭ䖱䭫⩏㓃怹⨱䀷壂恺嚱䁗䜣桎䴷捄㩵の츪顾偞其轺ꆩ竂慈丱걾䢩䵀갵䦬쉾暻⪬㷂䑎쉶슱啥矃祂♋弬㮱湲䭐桨暏轤歘礤䈶犵呏쉑轷桐⭠㇎浑ꄩ⨻姍㒣ꌺㅪ䝪昹睦来倦䇂瘱妏䡑復⹐䕓潌縪䂩</w:t>
      </w:r>
      <w:r>
        <w:rPr/>
        <w:t>⡦</w:t>
      </w:r>
      <w:r>
        <w:rPr/>
        <w:t>껎亵撿䁄㊥쉨쉣换弳町摗晈쉥♌䙭긱ꄲ</w:t>
      </w:r>
      <w:r>
        <w:rPr/>
        <w:t>ꦏ</w:t>
      </w:r>
      <w:r>
        <w:rPr/>
        <w:t>幇帪䜯照獤圭걙䅓慙㤻ꅨ䤮绂撏쵓李뼻묯晧숣㥅硒⥰䡲启頥䍌洸㘯⬪爯㑊</w:t>
      </w:r>
      <w:r>
        <w:rPr/>
        <w:t>ⰱ</w:t>
      </w:r>
      <w:r>
        <w:rPr/>
        <w:t>㝉⩅䘭狂媩⭑숹㴫挻䡔呴塾滂</w:t>
      </w:r>
      <w:r>
        <w:rPr/>
        <w:t>ꕩ</w:t>
      </w:r>
      <w:r>
        <w:rPr/>
        <w:t>ㅌ痂䥈傩㕨䛂칈摵</w:t>
      </w:r>
      <w:r>
        <w:rPr/>
        <w:t>꧂ꔰ</w:t>
      </w:r>
      <w:r>
        <w:rPr/>
        <w:t>湦彔╬䡮廂㓂恠樺</w:t>
      </w:r>
      <w:r>
        <w:rPr/>
        <w:t>ꕀ</w:t>
      </w:r>
      <w:r>
        <w:rPr/>
        <w:t>녒輣沿刣楩㚡䍏싂㥱匳⥎係楅磎㵵彍꤮ꆥ넴곂札⑙㫂剂汒奀婫쵊縷窘ꍴ䝩庻癨サ⼳슿勂窥</w:t>
      </w:r>
      <w:r>
        <w:rPr/>
        <w:t>⡑</w:t>
      </w:r>
      <w:r>
        <w:rPr/>
        <w:t>㉯䝒䩵쉏쉴ꍓ䭾㤪猺畘捳材癆싂轡칰輸㮱⬲䉑㒣㩸㵰䡤掮뮮ㅶ欻杅㝧濂칶⥣쉩繧楓婤潰䙣䖣</w:t>
      </w:r>
      <w:r>
        <w:rPr/>
        <w:t>Ⱙ</w:t>
      </w:r>
      <w:r>
        <w:rPr/>
        <w:t>䖥場挪氩慁㡓睧䥲奃䗂䌭┯썐뽍㦻뽲㑬⹋䷂ㅟ䘯奆搣健悩楮⦩㵊䲏颥穭挊⼪땾奓が挻썵䫂桤啯瀺칲걓祯숶汰ꥺ⹚ㅧꏎ兓乧䥖슱칅惂⹐쉴썔䉘扗긭䩵颏啶췂淂盂楎쉊仂ꌹ嘦瑸쵂䨴檘轷⨤噋땹杧憻뭗ㅂ⑎㕋쉢숴敫畘䔵컂汦书潔夤摒䡐뮱⪘窻㬫쉮煆潁숣쉂乐愦㢮瘻⩕杸泂灰ꌴ⥷瑓㍙긣磂⼺昦ぅ损敄컎⬳㙟⬲㘷潣⻂ꎥ䑋䯂</w:t>
      </w:r>
      <w:r>
        <w:rPr/>
        <w:t>ⱈ</w:t>
      </w:r>
      <w:r>
        <w:rPr/>
        <w:t>常䡰㗃쉵䊻╧䵊壎䓂婤㔸䢥戻晙獂䩋쉆攪</w:t>
      </w:r>
      <w:r>
        <w:rPr/>
        <w:t>Ȿ</w:t>
      </w:r>
      <w:r>
        <w:rPr/>
        <w:t>㥣牞璡旂곂</w:t>
      </w:r>
      <w:r>
        <w:rPr/>
        <w:t>ⵘ</w:t>
      </w:r>
      <w:r>
        <w:rPr/>
        <w:t>乎掩</w:t>
      </w:r>
      <w:r>
        <w:rPr/>
        <w:t>Ⱙ</w:t>
      </w:r>
      <w:r>
        <w:rPr/>
        <w:t>摸숯啷䖿쉑쉎⪡숮䉵쉶㡩票楌䁳棂</w:t>
      </w:r>
      <w:r>
        <w:rPr/>
        <w:t>ꔻ</w:t>
      </w:r>
      <w:r>
        <w:rPr/>
        <w:t>쉆㥤榿ꄫ㕗柃琯稽煄㎬彎◂㍍⩫䙔朥ꍦ䏍竃け璮摠숴㘪쉊摟㶥쉧⥢剭噠奾橬䕕썎</w:t>
      </w:r>
      <w:r>
        <w:rPr/>
        <w:t>ꕔ</w:t>
      </w:r>
      <w:r>
        <w:rPr/>
        <w:t>㠪䵸쉢㵫㍬帽쵈</w:t>
      </w:r>
      <w:r>
        <w:rPr/>
        <w:t>⡩</w:t>
      </w:r>
      <w:r>
        <w:rPr/>
        <w:t>슏</w:t>
      </w:r>
      <w:r>
        <w:rPr/>
        <w:t>꧂</w:t>
      </w:r>
      <w:r>
        <w:rPr/>
        <w:t>湩⥏啐䥦欣廂썾䟂匣믂幬⛍堶ざ暵캻呗砨䩘뽁吤ꌩ摒═掏숳쉤塀朸稦畂徿湁⍢칓숬爱⑬ㅖ搳畃⤪揂䱤玘傡䜱噊丷顯懂湢反䁈浒쉧繊䗍␪䌤冣㡷䝷悱걷쉫믂⼸玻䡢棂싂ꥹ啃恌彆礬轃䡊䵩扁㉬硆杙</w:t>
      </w:r>
      <w:r>
        <w:rPr/>
        <w:t>ꥎ</w:t>
      </w:r>
      <w:r>
        <w:rPr/>
        <w:t>깬⒏⥟唪批㉣弱쉉㩤瘬う⭵㭁繱껂琥쉔䩹</w:t>
      </w:r>
      <w:r>
        <w:rPr/>
        <w:t>Ⱚ</w:t>
      </w:r>
      <w:r>
        <w:rPr/>
        <w:t>匪쌬ꅠ繮㶬潆扆姂뭐습刳恤뇃硎⪣</w:t>
      </w:r>
      <w:r>
        <w:rPr/>
        <w:t>ꕥ</w:t>
      </w:r>
      <w:r>
        <w:rPr/>
        <w:t>橢ꇂ祤灥</w:t>
      </w:r>
      <w:r>
        <w:rPr/>
        <w:t>Ⳃ</w:t>
      </w:r>
      <w:r>
        <w:rPr/>
        <w:t>ꄱㅨ男쉉堭欭渮</w:t>
      </w:r>
    </w:p>
    <w:p>
      <w:pPr>
        <w:pStyle w:val="PreformattedText"/>
        <w:bidi w:val="0"/>
        <w:spacing w:before="0" w:after="0"/>
        <w:jc w:val="left"/>
        <w:rPr/>
      </w:pPr>
      <w:r>
        <w:rPr/>
        <w:t>烂쎡쉍飂浄ꏂ哂兄䊱穑倴ㄷ瞏㦥毂㑵쉾䵙⩒繂湾숵捂熥㩀䥆㩞뭰滂殏숺樳頣ꥨ쉔窣繖싂㦡䓂⍙奏䳂䌸庿嘬</w:t>
      </w:r>
      <w:r>
        <w:rPr/>
        <w:t>ꥐ⤲</w:t>
      </w:r>
      <w:r>
        <w:rPr/>
        <w:t>䠳⵵</w:t>
      </w:r>
      <w:r>
        <w:rPr/>
        <w:t>ⱬ</w:t>
      </w:r>
      <w:r>
        <w:rPr/>
        <w:t>睶氱畏걮ꍶ뾩숮ꅍ쉗繠뼮䝥쉚슱濂숴㉰뗂㡍は뗂묽쉨䎵컂</w:t>
      </w:r>
      <w:r>
        <w:rPr/>
        <w:t>Ɱ</w:t>
      </w:r>
      <w:r>
        <w:rPr/>
        <w:t>恈㭊썩啭㡸슩쉾梮쉍拂땬</w:t>
      </w:r>
      <w:r>
        <w:rPr/>
        <w:t>ꕈ</w:t>
      </w:r>
      <w:r>
        <w:rPr/>
        <w:t>怵㟂㕕⩏묶睏㉷䬫쉹歩⽇♖挻ꥶ囂严梮걐ꆱ♸䩞昸ꄣ牊帷採壎塑伤쉘払䠰獎噆싂㭓</w:t>
      </w:r>
      <w:r>
        <w:rPr/>
        <w:t>ⵧ</w:t>
      </w:r>
      <w:r>
        <w:rPr/>
        <w:t>犘晊䎡䁴㌯䁕땦╆晕砯幉瘤⻃䉴穒ꏃ☫숸彋噈浧㝵䐭㢘琶堯㡴䐸破繪╬睑牲뽾侩昨䁉瑡橇쉠ꅯ쉤</w:t>
      </w:r>
      <w:r>
        <w:rPr/>
        <w:t>Ⱳ</w:t>
      </w:r>
      <w:r>
        <w:rPr/>
        <w:t>뭄劏쉙㙐갯숬쉦ㅖ刯妣뽆顒걲숊溡곂</w:t>
      </w:r>
      <w:r>
        <w:rPr/>
        <w:t>⡒</w:t>
      </w:r>
      <w:r>
        <w:rPr/>
        <w:t>䡠뿂瞣땔穘㉫䕵䀱䦮쉊䩸쉂䍄繫⭒坥厮⧂⛂긨⼪䭱㝘櫂㡟佱☹敖칏䵪颿䕨愽乖伤䵈쉡⍱㩂祢摱싂쉮祴正䡊</w:t>
      </w:r>
      <w:r>
        <w:rPr/>
        <w:t>⢵</w:t>
      </w:r>
      <w:r>
        <w:rPr/>
        <w:t>测充뭲숪爨奈參숲䙶쌲扁쉺⍂쉖滂悩⨵塔ꍣ숪欻쉕</w:t>
      </w:r>
      <w:r>
        <w:rPr/>
        <w:t>⡭</w:t>
      </w:r>
      <w:r>
        <w:rPr/>
        <w:t>垬㬬쉌眦긯煭剥⹅숬⌨䕋䓂熱幬㍲㕂캩</w:t>
      </w:r>
      <w:r>
        <w:rPr/>
        <w:t>ꤨ</w:t>
      </w:r>
      <w:r>
        <w:rPr/>
        <w:t>托</w:t>
      </w:r>
      <w:r>
        <w:rPr/>
        <w:t>Ⱟ⹔</w:t>
      </w:r>
      <w:r>
        <w:rPr/>
        <w:t>佣㈲䤶㭡걐嘪쉎ꥨ确轏澻⨬䶬䑸습转斡╅㥺䷂쉮乘</w:t>
      </w:r>
      <w:r>
        <w:rPr/>
        <w:t>ⷂ♮⍄</w:t>
      </w:r>
      <w:r>
        <w:rPr/>
        <w:t>䙢⭌䍨潧啃┶揂㵠失쉳弦츹숽ꌤは슥싂呾䀴䙶䪮帴㆘捾</w:t>
      </w:r>
      <w:r>
        <w:rPr/>
        <w:t>⡌</w:t>
      </w:r>
      <w:r>
        <w:rPr/>
        <w:t>䯂愩⩂吤ꅑ犩⹪渵澱䛃⛂昹卬嘪</w:t>
      </w:r>
      <w:r>
        <w:rPr/>
        <w:t>ꗂ♸⤪</w:t>
      </w:r>
      <w:r>
        <w:rPr/>
        <w:t>⡮</w:t>
      </w:r>
      <w:r>
        <w:rPr/>
        <w:t>瞘</w:t>
      </w:r>
      <w:r>
        <w:rPr/>
        <w:t>ⶣ</w:t>
      </w:r>
      <w:r>
        <w:rPr/>
        <w:t>眩갸摤漦싂砱쉪兹뭧剃歗숹숳睪瘨쌻</w:t>
      </w:r>
      <w:r>
        <w:rPr/>
        <w:t>ꥊ</w:t>
      </w:r>
      <w:r>
        <w:rPr/>
        <w:t>䯂瑮癲桮䅩䭉洰䭏슮</w:t>
      </w:r>
      <w:r>
        <w:rPr/>
        <w:t>ⵑ</w:t>
      </w:r>
      <w:r>
        <w:rPr/>
        <w:t>쉮</w:t>
      </w:r>
      <w:r>
        <w:rPr/>
        <w:t>ꕒ</w:t>
      </w:r>
      <w:r>
        <w:rPr/>
        <w:t>㯎兡䅈쉴砩䡟</w:t>
      </w:r>
      <w:r>
        <w:rPr/>
        <w:t>ꕆ</w:t>
      </w:r>
      <w:r>
        <w:rPr/>
        <w:t>体磃瞥瑥䝈묨杧䵨☱䴫湊硥朮硍轕嫍業䥀埂擂摱䪵㶩枡摷噃穭皘㉸兕榬猺땴녟⍤档㷂浯慸幣䞩떮䉈숥異숩燍ꇂ㉐㝮䥪颬窮搸䌨汳ꅒ僂㑎㑸⬵牊⩀⯂濂぀盂쉐쉢䙧潦攤梮㒱깧쉁恑⪥块䉺礤娫慍⦩栭䰴奯彔㪿晀䏂</w:t>
      </w:r>
      <w:r>
        <w:rPr/>
        <w:t>ꤤꕮ⍄</w:t>
      </w:r>
      <w:r>
        <w:rPr/>
        <w:t>䦮摯瑔捎楄䪬⵵䑬㜻怣桌㪣潠</w:t>
      </w:r>
      <w:r>
        <w:rPr/>
        <w:t>⣎</w:t>
      </w:r>
      <w:r>
        <w:rPr/>
        <w:t>칀爺♫䵖쎩뭎䍍煑㜰兆땓女圫坮揂澿搳⹕</w:t>
      </w:r>
      <w:r>
        <w:rPr/>
        <w:t>ꤤ꥖</w:t>
      </w:r>
      <w:r>
        <w:rPr/>
        <w:t>䱓䪥漩瓂圦掏뽵〫┣䩨</w:t>
      </w:r>
      <w:r>
        <w:rPr/>
        <w:t>⠩</w:t>
      </w:r>
      <w:r>
        <w:rPr/>
        <w:t>묤獦咩偆⹠嘽唴⽪⩪▬挥栬种當剱쉠䭘䙦楹楯뽭奏桯洯⽟帰瑾轷컍㥄㜯拂䖮歘樨兾璥猲┤뭦杺縳懂</w:t>
      </w:r>
      <w:r>
        <w:rPr/>
        <w:t>ꕇ</w:t>
      </w:r>
      <w:r>
        <w:rPr/>
        <w:t>㝁㤫儻琳숯堪帴</w:t>
      </w:r>
      <w:r>
        <w:rPr/>
        <w:t>ꕮ</w:t>
      </w:r>
      <w:r>
        <w:rPr/>
        <w:t>樣獹ㆵ示愹稣묵䙡歵㐹敦䚣껂䭣䅳慧湷뗂뭧滂煀桱㙱儶嫂姂痂杍䄷쵐쉳䎬㵫⥆漬吰숬祥奐ꍔ</w:t>
      </w:r>
      <w:r>
        <w:rPr/>
        <w:t>ꥇ</w:t>
      </w:r>
      <w:r>
        <w:rPr/>
        <w:t>啓㑐儱噣╪</w:t>
      </w:r>
      <w:r>
        <w:rPr/>
        <w:t>ⵦ</w:t>
      </w:r>
      <w:r>
        <w:rPr/>
        <w:t>泃忂皩㠥攩劮湒穩据㶻捩歆汪</w:t>
      </w:r>
      <w:r>
        <w:rPr/>
        <w:t>ꕁ</w:t>
      </w:r>
      <w:r>
        <w:rPr/>
        <w:t>灱圤幨뼰曂⒘䞡抡怪떡盂䢮喘</w:t>
      </w:r>
      <w:r>
        <w:rPr/>
        <w:t>ꔤ</w:t>
      </w:r>
      <w:r>
        <w:rPr/>
        <w:t>㝐㕂깖췂쌬넪숣䉙塚뽟슬恟撮坪뼶呡捣땤㬯썪⍕潭睩㕱ㄵ縨䵍穞♥摀狎ぬ쉘潅㩗䰨繕獠╇쉍숩숫䎱⥍牡숊幱⺻捏숸쉞䓎슿湑␮桸䠪썃彆</w:t>
      </w:r>
      <w:r>
        <w:rPr/>
        <w:t>ꕈ</w:t>
      </w:r>
      <w:r>
        <w:rPr/>
        <w:t>墡晊杘䁊ꌳ啀睥쉧摮쵴橉ꥺ䈴쉴㙱숪걌睐参쉬숩</w:t>
      </w:r>
      <w:r>
        <w:rPr/>
        <w:t>⡂</w:t>
      </w:r>
      <w:r>
        <w:rPr/>
        <w:t>⼲</w:t>
      </w:r>
      <w:r>
        <w:rPr/>
        <w:t>ⶩ</w:t>
      </w:r>
      <w:r>
        <w:rPr/>
        <w:t>带䫂쉗妵껎䮮硌橢瓎㦱</w:t>
      </w:r>
      <w:r>
        <w:rPr/>
        <w:t>ⶬ</w:t>
      </w:r>
      <w:r>
        <w:rPr/>
        <w:t>ⰹ</w:t>
      </w:r>
      <w:r>
        <w:rPr/>
        <w:t>䰪桯橮䁑⌴杭朻湄奔䶱畣㝡㌤慨㘶塁칐Ⓨ㝢</w:t>
      </w:r>
      <w:r>
        <w:rPr/>
        <w:t>ꤤ</w:t>
      </w:r>
      <w:r>
        <w:rPr/>
        <w:t>凂洮칸参♗柂䯂㘦쉖横Ⓜ坲歀㓂⎥潉䁆쉵뮣壂参</w:t>
      </w:r>
      <w:r>
        <w:rPr/>
        <w:t>ꖏ⩱</w:t>
      </w:r>
      <w:r>
        <w:rPr/>
        <w:t>埂싂汧⏂敕슥杫幗㙏䣎捵歰檩</w:t>
      </w:r>
      <w:r>
        <w:rPr/>
        <w:t>ⱆ</w:t>
      </w:r>
      <w:r>
        <w:rPr/>
        <w:t>촶硦啎礳䍗椯</w:t>
      </w:r>
      <w:r>
        <w:rPr/>
        <w:t>ꕳ</w:t>
      </w:r>
      <w:r>
        <w:rPr/>
        <w:t>戫窩㌱轧쉘⵾㔴丬쉌悿䋍䘬⼨柎㭊祏㟂䯂⩋捫甸깧䷂싂㚱ꌳ걫ꅫ离媘䩮囂숯噡㟂䝴㴣⨮쉩䙐쉩㙞㍟瞡䠪嫂繩セ䎏橅䶮朶睲頪津㭊䥪숯榘</w:t>
      </w:r>
      <w:r>
        <w:rPr/>
        <w:t>ꔻ</w:t>
      </w:r>
      <w:r>
        <w:rPr/>
        <w:t>偙穇歞楥敁䠴捺恗⫂擂⭏睊䑈⽩䬻慄䀩䵫睈숰⸳쌣竃低兹憥轣洷祮梬䑓</w:t>
      </w:r>
      <w:r>
        <w:rPr/>
        <w:t>ꥏ</w:t>
      </w:r>
      <w:r>
        <w:rPr/>
        <w:t>쉷</w:t>
      </w:r>
      <w:r>
        <w:rPr/>
        <w:t>ꤱ</w:t>
      </w:r>
      <w:r>
        <w:rPr/>
        <w:t>拍啦䈤媡䡠믂ꥹ묳슮</w:t>
      </w:r>
      <w:r>
        <w:rPr/>
        <w:t>⣂</w:t>
      </w:r>
      <w:r>
        <w:rPr/>
        <w:t>㉺뭨䴶땧報琩参긮䤳䱤嗂䐤䟂啭</w:t>
      </w:r>
      <w:r>
        <w:rPr/>
        <w:t>ⰱ</w:t>
      </w:r>
      <w:r>
        <w:rPr/>
        <w:t>佨쉳摺䩐坈㤵恥긵栯券梡瑷䕕쉶搱␷䕍슻녡摘搣剧촫䉢抩╓抿⬥쉤弮杆轌㥃椯⍫⭙쌴睉䩄䥷</w:t>
      </w:r>
      <w:r>
        <w:rPr/>
        <w:t>ⵊ</w:t>
      </w:r>
      <w:r>
        <w:rPr/>
        <w:t>栶佤⭋狂㥄䃂㔷䌨猹칖潡湦画䌰䉸쉪廂⹮쉵獶䑴焰㑾绂녆夦⥞넺䚥䎿㕬琴ꍘ顠噦帳뽸恱瘦塳䱣㌯䅢搷拂步䅸⨥쉺⩚⥸딪믂㵴がㄳ䐨㣂</w:t>
      </w:r>
      <w:r>
        <w:rPr/>
        <w:t>ⵄꕭ</w:t>
      </w:r>
      <w:r>
        <w:rPr/>
        <w:t>㍤</w:t>
      </w:r>
      <w:r>
        <w:rPr/>
        <w:t>ⴰ</w:t>
      </w:r>
      <w:r>
        <w:rPr/>
        <w:t>墘挴毂숱畳⍷쌳㜵</w:t>
      </w:r>
      <w:r>
        <w:rPr/>
        <w:t>ꕳ</w:t>
      </w:r>
      <w:r>
        <w:rPr/>
        <w:t>兎쉦湸䈤㌳㬽䵪剧础</w:t>
      </w:r>
      <w:r>
        <w:rPr/>
        <w:t>⢡⠪</w:t>
      </w:r>
      <w:r>
        <w:rPr/>
        <w:t>去堷</w:t>
      </w:r>
      <w:r>
        <w:rPr/>
        <w:t>⢩</w:t>
      </w:r>
      <w:r>
        <w:rPr/>
        <w:t>䞩ꍾ㨵䉧杙呞迂쉤瘳㋂浠숲</w:t>
      </w:r>
      <w:r>
        <w:rPr/>
        <w:t>ꥏ</w:t>
      </w:r>
      <w:r>
        <w:rPr/>
        <w:t>旂䔺딤伹㙖쉏쉥䝓煮쉲さ칊껂㑾扞哂⍡歋刻彮元㍞婲䉒㭹쉫敮轩瓂䭉迂꥙싂쉆䳂悩嘹䆻갽楚汏㥗塬촴睦뽢幚悬埂</w:t>
      </w:r>
      <w:r>
        <w:rPr/>
        <w:t>ⱄ</w:t>
      </w:r>
      <w:r>
        <w:rPr/>
        <w:t>檩ぺ㑇숫彟쉲땨캿</w:t>
      </w:r>
      <w:r>
        <w:rPr/>
        <w:t>ꥆ</w:t>
      </w:r>
      <w:r>
        <w:rPr/>
        <w:t>囂䥀怵牡꥾</w:t>
      </w:r>
      <w:r>
        <w:rPr/>
        <w:t>⢵</w:t>
      </w:r>
      <w:r>
        <w:rPr/>
        <w:t>녕盂싂㕉坒ㅑ矂꺿</w:t>
      </w:r>
      <w:r>
        <w:rPr/>
        <w:t>ꕌ</w:t>
      </w:r>
      <w:r>
        <w:rPr/>
        <w:t>䦥⹧╞쉒숲用吲숶䑈㷂⍲㫂㛂忂㥔⭚⑰梩漴啎竎惂嘯</w:t>
      </w:r>
      <w:r>
        <w:rPr/>
        <w:t>ⴳ</w:t>
      </w:r>
      <w:r>
        <w:rPr/>
        <w:t>䀸摂㥳顆쉱戻</w:t>
      </w:r>
      <w:r>
        <w:rPr/>
        <w:t>ⳃ⩮</w:t>
      </w:r>
      <w:r>
        <w:rPr/>
        <w:t>繨썱辻</w:t>
      </w:r>
      <w:r>
        <w:rPr/>
        <w:t>⡶</w:t>
      </w:r>
      <w:r>
        <w:rPr/>
        <w:t>睮</w:t>
      </w:r>
      <w:r>
        <w:rPr/>
        <w:t>ꕱ</w:t>
      </w:r>
      <w:r>
        <w:rPr/>
        <w:t>䏂頻䑫墩㚥㐹쉖楮쵣썂斮┬䤳㔪썣繪뼫춮ꍗ걔慰摁佸瑞丫噍噥</w:t>
      </w:r>
      <w:r>
        <w:rPr/>
        <w:t>ꤊ</w:t>
      </w:r>
      <w:r>
        <w:rPr/>
        <w:t>㨽슩췎㉕㗂</w:t>
      </w:r>
      <w:r>
        <w:rPr/>
        <w:t>ꕄ⬫</w:t>
      </w:r>
      <w:r>
        <w:rPr/>
        <w:t>ⰱ</w:t>
      </w:r>
      <w:r>
        <w:rPr/>
        <w:t>딬盂</w:t>
      </w:r>
      <w:r>
        <w:rPr/>
        <w:t>ⶥ</w:t>
      </w:r>
      <w:r>
        <w:rPr/>
        <w:t>뾘⹔淂쉎䥊塂ァ⥮匱㉸䎮ꌨ쉀咬⾥溏ꥡ䨬元쉞琫⿃</w:t>
      </w:r>
      <w:r>
        <w:rPr/>
        <w:t>Ⱖ</w:t>
      </w:r>
      <w:r>
        <w:rPr/>
        <w:t>⻂쉱쉸ꅎ幷株卋⫂癌⽵入半䕌䍮扥숫湨㤺쉏♺婠</w:t>
      </w:r>
      <w:r>
        <w:rPr/>
        <w:t>ꤺ</w:t>
      </w:r>
      <w:r>
        <w:rPr/>
        <w:t>珂</w:t>
      </w:r>
      <w:r>
        <w:rPr/>
        <w:t>ꥉ</w:t>
      </w:r>
      <w:r>
        <w:rPr/>
        <w:t>榩겱䇃쉨䡊쉀竂汣㖿㑂涩걗奧獀싃繹䙯潸珂噙⥉䩠噧穌画啫燂쉤橇䤸껂仂歸癄쉖䉆䚻⍹堪촳⿍쉉影䛂半⸥癫䴸顤숣斏旂䅰剦烂슮</w:t>
      </w:r>
      <w:r>
        <w:rPr/>
        <w:t>ⵈ</w:t>
      </w:r>
      <w:r>
        <w:rPr/>
        <w:t>秂㎥桵</w:t>
      </w:r>
      <w:r>
        <w:rPr/>
        <w:t>Ⱳ</w:t>
      </w:r>
      <w:r>
        <w:rPr/>
        <w:t>去槂䥪吸㙆갰쉱繃柍⥭共싂䐪柂쉲⭋輺싂橘佔凂㗂氦╗繕䫂믂响뭓區獰厬利垻瑌㡌楃싂쉴临偡唲祡呑椩癮쵸䀮쉇</w:t>
      </w:r>
      <w:r>
        <w:rPr/>
        <w:t>⢩</w:t>
      </w:r>
      <w:r>
        <w:rPr/>
        <w:t>秂澏쉶췂⹴曂棎숪桙䝧⸤숷쉡䡊忎埂儯䩫㑑係ꅗ숤딮⨲暿䮩櫂묺ꏂ䮘䐭摁㥘䝣丣繇䝂슥塆偎挥懃㩸䁓瘵쉗⏂</w:t>
      </w:r>
      <w:r>
        <w:rPr/>
        <w:t>ꤪꤹ</w:t>
      </w:r>
      <w:r>
        <w:rPr/>
        <w:t>㠲껎썆쉅쉦ㄣ</w:t>
      </w:r>
      <w:r>
        <w:rPr/>
        <w:t>ⵘ</w:t>
      </w:r>
      <w:r>
        <w:rPr/>
        <w:t>ꅗ⏂묳땀㉅湦轳剬癄娣숶擃숶⹩软⼬</w:t>
      </w:r>
      <w:r>
        <w:rPr/>
        <w:t>ⵟ</w:t>
      </w:r>
      <w:r>
        <w:rPr/>
        <w:t>깾愴癙</w:t>
      </w:r>
      <w:r>
        <w:rPr/>
        <w:t>ⲻ</w:t>
      </w:r>
      <w:r>
        <w:rPr/>
        <w:t>ⴺ</w:t>
      </w:r>
      <w:r>
        <w:rPr/>
        <w:t>恓╮㜬洸䡵祉橠</w:t>
      </w:r>
      <w:r>
        <w:rPr/>
        <w:t>ꦮ</w:t>
      </w:r>
      <w:r>
        <w:rPr/>
        <w:t>勂⮿</w:t>
      </w:r>
      <w:r>
        <w:rPr/>
        <w:t>⡞</w:t>
      </w:r>
      <w:r>
        <w:rPr/>
        <w:t>ꅯꇍ䡡⤹䐸在숺⑲䝐杵슿㑇昶녡숮楔䉺㭄㵅⏂戺숪彸슻⑧싍믃圭恐뼷</w:t>
      </w:r>
      <w:r>
        <w:rPr/>
        <w:t>ꥎ</w:t>
      </w:r>
      <w:r>
        <w:rPr/>
        <w:t>䱏䆿习䝣穲⪮묬⹥쉸捩嚱顗⩈⬪걪㕴쉩</w:t>
      </w:r>
      <w:r>
        <w:rPr/>
        <w:t>ⴱ⩍</w:t>
      </w:r>
      <w:r>
        <w:rPr/>
        <w:t>숷ㄤ涘♏⨦㴱祰䏂伥㞻⹍繦䧂电䅾놣滂牀啺䱉田䖏숷忂䩾廂䬹焴䝵ꥷ漲땔䔹硋⽙䡰溩䥘斩迂䱁炬䞩뾵桟쉢㵤뇂卓⫂㉷싂噢ㅌ朱☯僂扎暿ꌺ煏걭搲榣睢椦㠷氯渪匮䵍ꥶ䝩츣⥀曂係顆睋吪묻眵㍁繉ꥭ禩ㅐ싂獸쉾⨤ꆘ晫离♉⏂根</w:t>
      </w:r>
      <w:r>
        <w:rPr/>
        <w:t>ⰶ</w:t>
      </w:r>
      <w:r>
        <w:rPr/>
        <w:t>㭐䀷숥⩉䩎䭋ꆡギ煪楫欷</w:t>
      </w:r>
      <w:r>
        <w:rPr/>
        <w:t>ⱺ⹴</w:t>
      </w:r>
      <w:r>
        <w:rPr/>
        <w:t>뇂숭楴幬츯</w:t>
      </w:r>
      <w:r>
        <w:rPr/>
        <w:t>Ⱛ</w:t>
      </w:r>
      <w:r>
        <w:rPr/>
        <w:t>㔫㢻慸쉖瘹㙹⭊싃搩깇ꍣ浏숱䭨棂伭䛂䡷䡘湦⥑깦쉐歕䮵剑畐汄䕋꺻砳浳땴뭄癒㵾숪䱉</w:t>
      </w:r>
      <w:r>
        <w:rPr/>
        <w:t>ⰰ</w:t>
      </w:r>
      <w:r>
        <w:rPr/>
        <w:t>䅷怫췂䄩慨싂䰬칐値烂捚匶慦灦眶㥇䥡녧繠뽈◂⌻〷㕉䵡煀婥䩨䁯䅒杈䱴⑤䵚뼴帻㬯┰䥐ꎿ⤶쉚煥쉒爴䴶涩⼊矂</w:t>
      </w:r>
      <w:r>
        <w:rPr/>
        <w:t>Ⲯ</w:t>
      </w:r>
      <w:r>
        <w:rPr/>
        <w:t>슘剶恀椦㌻楦瘤쉔쉠䶡扅싂땯湃</w:t>
      </w:r>
      <w:r>
        <w:rPr/>
        <w:t>ⷎ</w:t>
      </w:r>
      <w:r>
        <w:rPr/>
        <w:t>〥汑㒱火쵶䠱卐倦㒮坕⤮惂㥰⍍䨻娻䋃ば</w:t>
      </w:r>
      <w:r>
        <w:rPr/>
        <w:t>ⴸ</w:t>
      </w:r>
      <w:r>
        <w:rPr/>
        <w:t>疮䰶〫祋䰸桂砫扃䷂淂幓㋂灰制恶</w:t>
      </w:r>
      <w:r>
        <w:rPr/>
        <w:t>ꗂ⭈</w:t>
      </w:r>
      <w:r>
        <w:rPr/>
        <w:t>桓慌쉾칫䳂숬愽䦿刳䁧슏⼯壂硸䕃칥䌹䕥效䩥塬䰸䑍伭</w:t>
      </w:r>
      <w:r>
        <w:rPr/>
        <w:t>꧍</w:t>
      </w:r>
      <w:r>
        <w:rPr/>
        <w:t>㵭싂䈻咬䃃䭩⒘晑瞱㈷恸倯뽣稳⹰䕊ꅀ坈䖩캣긺</w:t>
      </w:r>
      <w:r>
        <w:rPr/>
        <w:t>ꗎ</w:t>
      </w:r>
      <w:r>
        <w:rPr/>
        <w:t>皏숰䈨䷂갫</w:t>
      </w:r>
      <w:r>
        <w:rPr/>
        <w:t>ꤺ</w:t>
      </w:r>
      <w:r>
        <w:rPr/>
        <w:t>慠垮煹䍇깟䰯戻䰲练⽉欬煾迂숷琫썓ꍰ䲿怤㪵戦떥务䑣亵뭪癞搩懎䡢</w:t>
      </w:r>
      <w:r>
        <w:rPr/>
        <w:t>ⱐ⥉</w:t>
      </w:r>
      <w:r>
        <w:rPr/>
        <w:t>䵖当唤穟긬顥쉙⤣根㌣츲昰쉥춬㕠䕃숻奯</w:t>
      </w:r>
      <w:r>
        <w:rPr/>
        <w:t>ⲥ</w:t>
      </w:r>
      <w:r>
        <w:rPr/>
        <w:t>㴲䍰冡瑳偏勂槂⌴嚩䅚숳痂枣〩슱䴸斥</w:t>
      </w:r>
      <w:r>
        <w:rPr/>
        <w:t>Ɱ</w:t>
      </w:r>
      <w:r>
        <w:rPr/>
        <w:t>祣瑨瑤幅쉑쉦䆩슬⹘</w:t>
      </w:r>
      <w:r>
        <w:rPr/>
        <w:t>ꥄ</w:t>
      </w:r>
      <w:r>
        <w:rPr/>
        <w:t>뭾祕柂卉汢䨩䱢䅴⥹㜹쎵ꇂ숥깰⽀矂㢱䈪烂䱞㭔</w:t>
      </w:r>
      <w:r>
        <w:rPr/>
        <w:t>ꕉ</w:t>
      </w:r>
      <w:r>
        <w:rPr/>
        <w:t>〤쉚췃</w:t>
      </w:r>
      <w:r>
        <w:rPr/>
        <w:t>꤬</w:t>
      </w:r>
      <w:r>
        <w:rPr/>
        <w:t>ⱓ</w:t>
      </w:r>
      <w:r>
        <w:rPr/>
        <w:t>쌲㪩䠱剦摖奡㦻坥晤걈犡쎮㔥甸敇䡺况泂區☶截䓂户딺㜴䈯숭츭牱캏쉕䝇㕠싂</w:t>
      </w:r>
      <w:r>
        <w:rPr/>
        <w:t>⡠</w:t>
      </w:r>
      <w:r>
        <w:rPr/>
        <w:t>䬦♲㩄㭞㉔繐䟂倶딤縪僂쉪爴䕐䦻⦣摭顥쉎◂彬⨸딯橹䑄呾嘻⥍瑏祒栣</w:t>
      </w:r>
      <w:r>
        <w:rPr/>
        <w:t>ⱓ</w:t>
      </w:r>
      <w:r>
        <w:rPr/>
        <w:t>淂싂惂</w:t>
      </w:r>
      <w:r>
        <w:rPr/>
        <w:t>ꕱ</w:t>
      </w:r>
      <w:r>
        <w:rPr/>
        <w:t>䑷츶䱖</w:t>
      </w:r>
      <w:r>
        <w:rPr/>
        <w:t>⢻</w:t>
      </w:r>
      <w:r>
        <w:rPr/>
        <w:t>支</w:t>
      </w:r>
      <w:r>
        <w:rPr/>
        <w:t>ⰷ</w:t>
      </w:r>
      <w:r>
        <w:rPr/>
        <w:t>⽴䝫扔䑟㴮䢩䜰</w:t>
      </w:r>
      <w:r>
        <w:rPr/>
        <w:t>⡅</w:t>
      </w:r>
      <w:r>
        <w:rPr/>
        <w:t>㚿桍顆슩佗琶촮싂╷⧎</w:t>
      </w:r>
      <w:r>
        <w:rPr/>
        <w:t>ꗂ</w:t>
      </w:r>
      <w:r>
        <w:rPr/>
        <w:t>싃⤱쉨歒⫂穡祭⌯慌奀琱昹畯╔共爱㡃싃㩱숥奐父㖣⑸⩆㑃喿썯䕭䔰⸩</w:t>
      </w:r>
      <w:r>
        <w:rPr/>
        <w:t>ⱡ</w:t>
      </w:r>
      <w:r>
        <w:rPr/>
        <w:t>徬䘸砪썘㜦繓⮻栤呔쉣穐⭪嗂칋恉䟂䇂㬻梱濂ㄵ瓂쉡녕朰干焯幯煓㭖晖䨣然木敯啘僂決に㭹䥯戱싂迃額媩县甤⚻祷坰걚䬮쉸⿎塩ꥱ䞵긬㤨싃津⬫桸嚮歚䩇⹍冩㪥⽷㉗江䭓瘤䌵숺䁕땈숸奵汸县瑁丸瀷녃楟硪⽭싍䭵癀愤슬</w:t>
      </w:r>
      <w:r>
        <w:rPr/>
        <w:t>ꔣ</w:t>
      </w:r>
      <w:r>
        <w:rPr/>
        <w:t>쉡䍪䉣嫂嗂癋㉐쉚⑐曂橅癭眻欪</w:t>
      </w:r>
      <w:r>
        <w:rPr/>
        <w:t>⠯</w:t>
      </w:r>
      <w:r>
        <w:rPr/>
        <w:t>슱⌯썑쉹樹㎏噂䊬╧걺晸㐷숽䵾㡬䟍塟숯畚剣ォ</w:t>
      </w:r>
      <w:r>
        <w:rPr/>
        <w:t>⡔</w:t>
      </w:r>
      <w:r>
        <w:rPr/>
        <w:t>坭晳쉢歈㙕쉮㉬柂䵬䘪挰䶩偶䈪頦剐绂슏㵩⒏迂쉑㛂奂䱾狂䉩权䱨숫癎樦瀹漤쉀頫杘䤨眊⬣捄憿ꎡ轘믂穾</w:t>
      </w:r>
      <w:r>
        <w:rPr/>
        <w:t>ꕹ</w:t>
      </w:r>
      <w:r>
        <w:rPr/>
        <w:t>捹䱩⎘㔪癌걉扦䰣䕐游䆻喵䧃皩슻쵾䦱剠忂䰦䍐</w:t>
      </w:r>
      <w:r>
        <w:rPr/>
        <w:t>ꤴ</w:t>
      </w:r>
      <w:r>
        <w:rPr/>
        <w:t>教橫偉쉃飂䖮㩌硬䨺椲㤮㝘</w:t>
      </w:r>
      <w:r>
        <w:rPr/>
        <w:t>ⶥ</w:t>
      </w:r>
      <w:r>
        <w:rPr/>
        <w:t>갩员</w:t>
      </w:r>
      <w:r>
        <w:rPr/>
        <w:t>ⷍ</w:t>
      </w:r>
      <w:r>
        <w:rPr/>
        <w:t>쉧刷䥭汚璻呞㕠水䷂杔딳ꄵ㔶㡡迂꺻㝥㑴怵唵䒩⺘敕숤嚮幂</w:t>
      </w:r>
      <w:r>
        <w:rPr/>
        <w:t>ꥁ</w:t>
      </w:r>
      <w:r>
        <w:rPr/>
        <w:t>珃百䌳⍒ꥤ⹫庥ꏂ乓坰쉦⨸㜷싂〪䝫啰愤</w:t>
      </w:r>
      <w:r>
        <w:rPr/>
        <w:t>⡣</w:t>
      </w:r>
      <w:r>
        <w:rPr/>
        <w:t>歞收晋磂㡍㛂⨤딷슏冘⪡뼹杘儷䃂䵴朵䡅儱갷楀楣침컂剙慕쉭칭쉴䥭쉆犬ㅗ嫂䩉⭌奬栤凂⌷擂촣촰䁄숺瞵桕䜣㡊䅒쉀⨹䊮噮䴰煡䡠恾</w:t>
      </w:r>
      <w:r>
        <w:rPr/>
        <w:t>ꤨ</w:t>
      </w:r>
      <w:r>
        <w:rPr/>
        <w:t>䰤썶싂穭堨灅⤰</w:t>
      </w:r>
      <w:r>
        <w:rPr/>
        <w:t>ⱳ</w:t>
      </w:r>
      <w:r>
        <w:rPr/>
        <w:t>爻䦻汪啘瀫갻숭潣슥楀瓂城쵰쉟칎숨</w:t>
      </w:r>
      <w:r>
        <w:rPr/>
        <w:t>ꦮ</w:t>
      </w:r>
      <w:r>
        <w:rPr/>
        <w:t>猩䅁轑䃎氮㨦숷顠촶⵾⽊㗂堯䤪⼴㝵唪䙺博㵞ㅸ쉷⭥㚏䵑未ꅣ嘪沿</w:t>
      </w:r>
      <w:r>
        <w:rPr/>
        <w:t>ꔪ</w:t>
      </w:r>
      <w:r>
        <w:rPr/>
        <w:t>彄싃匥䨳飂䮘⑴</w:t>
      </w:r>
      <w:r>
        <w:rPr/>
        <w:t>ꗃ</w:t>
      </w:r>
      <w:r>
        <w:rPr/>
        <w:t>껂㨷浠㕓煤갬쉔뭟㕩梿䉎澥瑦煊戥䲏桢形</w:t>
      </w:r>
      <w:r>
        <w:rPr/>
        <w:t>ꕰ</w:t>
      </w:r>
      <w:r>
        <w:rPr/>
        <w:t>ꥩ䶘</w:t>
      </w:r>
      <w:r>
        <w:rPr/>
        <w:t>⠥</w:t>
      </w:r>
      <w:r>
        <w:rPr/>
        <w:t>쉾㫂湴绂忎</w:t>
      </w:r>
      <w:r>
        <w:rPr/>
        <w:t>ꤤ</w:t>
      </w:r>
      <w:r>
        <w:rPr/>
        <w:t>⣍</w:t>
      </w:r>
      <w:r>
        <w:rPr/>
        <w:t>䍤㭣</w:t>
      </w:r>
      <w:r>
        <w:rPr/>
        <w:t>꥓</w:t>
      </w:r>
      <w:r>
        <w:rPr/>
        <w:t>䋍쉐䭖䧂숩澻슮塂㕤☪쉟쉣깪䇂⩀璱卢䌽⒥畠╂녎컂⥄싂땹焺㥚ꥠ뇂뿂䌯彰싂噥뽇挨剙噐</w:t>
      </w:r>
      <w:r>
        <w:rPr/>
        <w:t>⣂</w:t>
      </w:r>
      <w:r>
        <w:rPr/>
        <w:t>挦믂橠䕡摬截愰㟂ꌥ杆䈶</w:t>
      </w:r>
      <w:r>
        <w:rPr/>
        <w:t>꧂</w:t>
      </w:r>
      <w:r>
        <w:rPr/>
        <w:t>捑갩숶墱盂껃꺡慍⯂敆㛂숶⽉偦噠畯䅾</w:t>
      </w:r>
      <w:r>
        <w:rPr/>
        <w:t>ⱇ</w:t>
      </w:r>
      <w:r>
        <w:rPr/>
        <w:t>頺癩劏噸ㅌ墏ㅉ婌ㅖ숽曂ㅨ嫂伨뽓卖呔抮乖㵳</w:t>
      </w:r>
      <w:r>
        <w:rPr/>
        <w:t>ⰻ</w:t>
      </w:r>
      <w:r>
        <w:rPr/>
        <w:t>㜯䑮┴䝗긲갩幅睩偨♟娴兠䒩瀰♺칆</w:t>
      </w:r>
      <w:r>
        <w:rPr/>
        <w:t>⡾</w:t>
      </w:r>
      <w:r>
        <w:rPr/>
        <w:t>㭰䅓帮㫂挰砪⩑쌫⯂塂싂晧䝦㖻땈⽖깱싎⹷⭨晰橪숣⪬썕⚥</w:t>
      </w:r>
      <w:r>
        <w:rPr/>
        <w:t>ꦥ</w:t>
      </w:r>
      <w:r>
        <w:rPr/>
        <w:t>收墥쉶眩䴵坩燂곂ㅪ炩慥獟畔␸⍠礹⦻喥</w:t>
      </w:r>
      <w:r>
        <w:rPr/>
        <w:t>ⵞ</w:t>
      </w:r>
      <w:r>
        <w:rPr/>
        <w:t>煃䱲恉걒縻嘨</w:t>
      </w:r>
      <w:r>
        <w:rPr/>
        <w:t>⡪</w:t>
      </w:r>
      <w:r>
        <w:rPr/>
        <w:t>䙱奖칞斣瓂䂡徿挮斵</w:t>
      </w:r>
      <w:r>
        <w:rPr/>
        <w:t>ꖡ</w:t>
      </w:r>
      <w:r>
        <w:rPr/>
        <w:t>숫䕾捧嚩</w:t>
      </w:r>
      <w:r>
        <w:rPr/>
        <w:t>ꤲ</w:t>
      </w:r>
      <w:r>
        <w:rPr/>
        <w:t>淂⾿춡扺㉕术쉋㡮ꍏ⫂敥瘯ッ㈱숰䵓挦䄮朹夰㕁㉑砳䊣䂻⬨䰨光</w:t>
      </w:r>
      <w:r>
        <w:rPr/>
        <w:t>ꔨ</w:t>
      </w:r>
      <w:r>
        <w:rPr/>
        <w:t>ꏂ涻⛂狂䈫欴⩯㉠뮩杕縪</w:t>
      </w:r>
      <w:r>
        <w:rPr/>
        <w:t>ⵚ</w:t>
      </w:r>
      <w:r>
        <w:rPr/>
        <w:t>曂놘</w:t>
      </w:r>
      <w:r>
        <w:rPr/>
        <w:t>ꤴ</w:t>
      </w:r>
      <w:r>
        <w:rPr/>
        <w:t>뽉瘬ꍟ♌媬쉣穌搩䨪繙氫穴쎱㐬顫춵걬㝱樤䏂故䰸뿂츦甪䫂㕙慀묺嗂싂へ㤭匴矂䕴䑙灄繁䱗竍泂</w:t>
      </w:r>
      <w:r>
        <w:rPr/>
        <w:t>꧂</w:t>
      </w:r>
      <w:r>
        <w:rPr/>
        <w:t>坓椬昊个╊䟂㡙䮵䐤ꥦ칬牍㩹</w:t>
      </w:r>
      <w:r>
        <w:rPr/>
        <w:t>ꔬꥐ</w:t>
      </w:r>
      <w:r>
        <w:rPr/>
        <w:t>癉슩㠲䙓㈯瘻갽氩칡㙵灒걠甩⑶噈戳飂䵘瞻扱搸숦慡쉳升쌷깴獍⵱砷䕵槂ぐ䣎烃ꅁ</w:t>
      </w:r>
      <w:r>
        <w:rPr/>
        <w:t>ⵧ⹙</w:t>
      </w:r>
      <w:r>
        <w:rPr/>
        <w:t>ㅥ湤䈦믂溣쉌墥佰瑴嘯䩀滃攨均㡐뼫所䉾妥吲札♹婬喱칂轾盂쉇㮿晭쵘㝋ㅵ杭摕㙊꥕⪬抵㗂⑍楊氬썓牸怦뼭쉧㘥匪㭳位纬쉇䈩椬ヂ㎿</w:t>
      </w:r>
      <w:r>
        <w:rPr/>
        <w:t>Ⲭ</w:t>
      </w:r>
      <w:r>
        <w:rPr/>
        <w:t>攩竂䕀촸壂咬⽡抮</w:t>
      </w:r>
      <w:r>
        <w:rPr/>
        <w:t>ꔨꤵ</w:t>
      </w:r>
      <w:r>
        <w:rPr/>
        <w:t>ⱗ</w:t>
      </w:r>
      <w:r>
        <w:rPr/>
        <w:t>숽㪻ꅾ䗂ꍏ猯컍掩燂獖奤쉡뽎䕥徣╯橊歀䠫剟</w:t>
      </w:r>
      <w:r>
        <w:rPr/>
        <w:t>ⰶ</w:t>
      </w:r>
      <w:r>
        <w:rPr/>
        <w:t>㝑浊㘩</w:t>
      </w:r>
      <w:r>
        <w:rPr/>
        <w:t>ⴴⷂ</w:t>
      </w:r>
      <w:r>
        <w:rPr/>
        <w:t>枥偯㢏촭硃깕㦣娬쉮䒘䘻</w:t>
      </w:r>
      <w:r>
        <w:rPr/>
        <w:t>⢡</w:t>
      </w:r>
      <w:r>
        <w:rPr/>
        <w:t>뾣</w:t>
      </w:r>
      <w:r>
        <w:rPr/>
        <w:t>ⵍ</w:t>
      </w:r>
      <w:r>
        <w:rPr/>
        <w:t>㇂캬囍繒쉶깎丰啠┷㍤ꅋ䮥呕䐪䍦ꍵ</w:t>
      </w:r>
      <w:r>
        <w:rPr/>
        <w:t>⡰</w:t>
      </w:r>
      <w:r>
        <w:rPr/>
        <w:t>栫㓍</w:t>
      </w:r>
      <w:r>
        <w:rPr/>
        <w:t>⡦</w:t>
      </w:r>
      <w:r>
        <w:rPr/>
        <w:t>쏂䉦䯂栻旂⸩う壂쉘棂쉙䖡㇂䯂彧춱瑗썮㨶⮵䩈슘猪歈</w:t>
      </w:r>
      <w:r>
        <w:rPr/>
        <w:t>⡟</w:t>
      </w:r>
      <w:r>
        <w:rPr/>
        <w:t>撥媮䉒竂☲⑟䓂</w:t>
      </w:r>
      <w:r>
        <w:rPr/>
        <w:t>ꗂ⭾</w:t>
      </w:r>
      <w:r>
        <w:rPr/>
        <w:t>礪彍浑飂毂䞮敆䙎飂畹䭘⫂瀬㜩壎䗂썷쉐┱潔劻㕈㕡㡏穳쉤쉕녇숴쌻䕙⪵轓坦稺乫劻쉤卐嘯煔瀶䡥䱰牏琣</w:t>
      </w:r>
      <w:r>
        <w:rPr/>
        <w:t>ꥏ</w:t>
      </w:r>
      <w:r>
        <w:rPr/>
        <w:t>斩姍⍐匷漷坌㮱堻晲䭄⥀甴㕉湪礣伩뼩搹꺣愱倪瘫꥞形</w:t>
      </w:r>
      <w:r>
        <w:rPr/>
        <w:t>ꥅ</w:t>
      </w:r>
      <w:r>
        <w:rPr/>
        <w:t>슬쵇畯슣</w:t>
      </w:r>
      <w:r>
        <w:rPr/>
        <w:t>ꤸ⩧</w:t>
      </w:r>
      <w:r>
        <w:rPr/>
        <w:t>歎㬰䆬奧</w:t>
      </w:r>
      <w:r>
        <w:rPr/>
        <w:t>ꕮ</w:t>
      </w:r>
      <w:r>
        <w:rPr/>
        <w:t>걦㕋⿍</w:t>
      </w:r>
      <w:r>
        <w:rPr/>
        <w:t>⡧</w:t>
      </w:r>
      <w:r>
        <w:rPr/>
        <w:t>扮摀䅨</w:t>
      </w:r>
      <w:r>
        <w:rPr/>
        <w:t>ꗂ</w:t>
      </w:r>
      <w:r>
        <w:rPr/>
        <w:t>䞣뽋쉾晃垵쉩갫䘸䬸爱穁䡦䑱䤨ꥤ畚슿攣䩚슣</w:t>
      </w:r>
      <w:r>
        <w:rPr/>
        <w:t>⠨</w:t>
      </w:r>
      <w:r>
        <w:rPr/>
        <w:t>瓂暣烂쉹쉠습</w:t>
      </w:r>
      <w:r>
        <w:rPr/>
        <w:t>ꕋ</w:t>
      </w:r>
      <w:r>
        <w:rPr/>
        <w:t>纩汌㟃䐨瑐⽵獇⚻洪唬쉧</w:t>
      </w:r>
      <w:r>
        <w:rPr/>
        <w:t>⡁</w:t>
      </w:r>
      <w:r>
        <w:rPr/>
        <w:t>浬瀭䘣슬恲⌦䝚䍶㤯嘭据捾焣轹吰䤮媏嘫湖暥䕬㭚슮㌱平顸祤㩂卩攣伱걩槍䟍杰䍧冩汤묳⚿쉨䳂⹆</w:t>
      </w:r>
      <w:r>
        <w:rPr/>
        <w:t>ꔦ</w:t>
      </w:r>
      <w:r>
        <w:rPr/>
        <w:t>卧禣┳③柂쵎穋幾㑠氷䦬쉾</w:t>
      </w:r>
      <w:r>
        <w:rPr/>
        <w:t>ⴷ꧂</w:t>
      </w:r>
      <w:r>
        <w:rPr/>
        <w:t>塑뮩⨳뮱뼷</w:t>
      </w:r>
      <w:r>
        <w:rPr/>
        <w:t>ꔨ</w:t>
      </w:r>
      <w:r>
        <w:rPr/>
        <w:t>㑧㩔ㄱ橅䅴䈥䄤飂ㄸ넯</w:t>
      </w:r>
      <w:r>
        <w:rPr/>
        <w:t>ⵞ</w:t>
      </w:r>
      <w:r>
        <w:rPr/>
        <w:t>玻䡔剦䳂쉐숲ꌪ⭗쉎◎瓂弲噾쵧䡖煢</w:t>
      </w:r>
      <w:r>
        <w:rPr/>
        <w:t>ꤰ⩴⩅Ⓜ</w:t>
      </w:r>
      <w:r>
        <w:rPr/>
        <w:t>㣂䪘喘싂걁쉏쉈䈪捌㥓쉂⥷⸪丳쉄偃颬쉔㤷儻ꥯ㥁噪歘▿䥯歬琲䡀ㆡ恎攱朩㙹佴쉦㝗⮿䉄슡礥䬶ꅷ浂僂則⺩䨴䞿啮㓂╱男㥟稨䱤抡䥙顠す犿㑸숶⸨뾘넰㝹䄵땈</w:t>
      </w:r>
      <w:r>
        <w:rPr/>
        <w:t>ꥀ</w:t>
      </w:r>
      <w:r>
        <w:rPr/>
        <w:t>斩㐊沘瀵噏啠쉗告▩</w:t>
      </w:r>
      <w:r>
        <w:rPr/>
        <w:t>Ɫ</w:t>
      </w:r>
      <w:r>
        <w:rPr/>
        <w:t>祬</w:t>
      </w:r>
      <w:r>
        <w:rPr/>
        <w:t>⣂</w:t>
      </w:r>
      <w:r>
        <w:rPr/>
        <w:t>㜱摶쉥쉣泂猴</w:t>
      </w:r>
      <w:r>
        <w:rPr/>
        <w:t>ꔤ</w:t>
      </w:r>
      <w:r>
        <w:rPr/>
        <w:t>⿂땪㡉녃딮⵬汃⍀䊏㜮ꌶ圴묣桺걓㏎</w:t>
      </w:r>
      <w:r>
        <w:rPr/>
        <w:t>ⴲ</w:t>
      </w:r>
      <w:r>
        <w:rPr/>
        <w:t>䓂圽商캿春䡙⩠ㅊ㝞毂䩬</w:t>
      </w:r>
      <w:r>
        <w:rPr/>
        <w:t>ⰴ</w:t>
      </w:r>
      <w:r>
        <w:rPr/>
        <w:t>䶣呔숸䥚秂⍸䖻</w:t>
      </w:r>
      <w:r>
        <w:rPr/>
        <w:t>ꕣ</w:t>
      </w:r>
      <w:r>
        <w:rPr/>
        <w:t>縣⩒䅁쉢神橸걊䢘䗂䬦䝤䩙㷂쉤㈣嘦㜽恔弸䵩䑯깎䅤쉹갣㕅ꅺ䪱싂쉚帷嫂䁤漣쎵獁슮슬乹攷쎘斩牨䠺䕙竎晨ꍦゥꌤ復㑬䅣弪묦扥㙭㙲⥁彠䊡깉灧䰭滂䋂婴㍔䌳匶⨱ㆩ嘫娺걚싂仂栽〉숸䔥䄣숺䤬啟⩾㵦珂止䦏㌵㑘睬숶숲坔㑌</w:t>
      </w:r>
      <w:r>
        <w:rPr/>
        <w:t>ⱕ</w:t>
      </w:r>
      <w:r>
        <w:rPr/>
        <w:t>䉓⸨奾太뭰╏㥾䡾칱</w:t>
      </w:r>
      <w:r>
        <w:rPr/>
        <w:t>ꕮ</w:t>
      </w:r>
      <w:r>
        <w:rPr/>
        <w:t>娶╅싂嘪썶㙉숵瘲挬䬽㓃┱瑲湣卖깕撥捧顢䔳⽠橹氻䝠ㆡ⸪埂楮炬正㒏땊儬뿂숻㡢輰姂숽ꏂ暩</w:t>
      </w:r>
      <w:r>
        <w:rPr/>
        <w:t>ꕺ</w:t>
      </w:r>
      <w:r>
        <w:rPr/>
        <w:t>䜻⬳㍒怦瘸祄썠娲橅輽㯂넩녉䚩橺厡稣녨儬憩秂庵䑗슡썫⹒⥅奃瘴숹슡숨썋뭌䷂㫍湣ㅥ灩炬⹂</w:t>
      </w:r>
      <w:r>
        <w:rPr/>
        <w:t>ⵌ</w:t>
      </w:r>
      <w:r>
        <w:rPr/>
        <w:t>쉖祮幒⍵</w:t>
      </w:r>
      <w:r>
        <w:rPr/>
        <w:t>ꔸ</w:t>
      </w:r>
      <w:r>
        <w:rPr/>
        <w:t>쉭乩䑎㑺倽䡚恡땵枡숯桺㉸硹偖囂斡䝘㍾⥣塷뽑沘懂♡潇뿂쉮뇎礳煶旂敀䕮㡭싍녨ꍣ䶩ꌽ淂弬⥤汴쉺⦻猱</w:t>
      </w:r>
      <w:r>
        <w:rPr/>
        <w:t>ꤵ</w:t>
      </w:r>
      <w:r>
        <w:rPr/>
        <w:t>㉘柃呤乶</w:t>
      </w:r>
      <w:r>
        <w:rPr/>
        <w:t>ⴳ</w:t>
      </w:r>
      <w:r>
        <w:rPr/>
        <w:t>敎썍儤㇂栫숮秂湰堨湆熩皣湨瀮㉮⑮枏灬椥②쵩㴽幞</w:t>
      </w:r>
      <w:r>
        <w:rPr/>
        <w:t>ꔤ</w:t>
      </w:r>
      <w:r>
        <w:rPr/>
        <w:t>㜰⸸浊쉀습쉵係獨瀨䭬瑭땩촥㝺㵑䳂㩐䉧稽뽨㉊묬걙湵ꍗ垱杘啑뭆睋佧갱你슱쉺㔣⩃䵷兯┤商⥤쉎⹈㑐⩣䴣䅃琱睤㕗栩䩚慎䝞깴烂䢩</w:t>
      </w:r>
      <w:r>
        <w:rPr/>
        <w:t>ⵞ</w:t>
      </w:r>
      <w:r>
        <w:rPr/>
        <w:t>癨剃摀䕉幑辱呹乑氥⥥契ꏂ啡澿㩶却긤妱猸㥯뼳睹㙖敪⩔皿㕬䙪썁ꄥ쉑斩斥⭯䅸挤测敪橁殱깴ꥫ堪恎ꍟ㫍쉠挺㙟栴䣂䝆걢䱌땬⏂牶瘪摂仂㫂砣儫夬⹎恇숯噅싂쉱츶煀哂겻묷猱갤楫녏</w:t>
      </w:r>
      <w:r>
        <w:rPr/>
        <w:t>⢻</w:t>
      </w:r>
      <w:r>
        <w:rPr/>
        <w:t>㈻䢩穃</w:t>
      </w:r>
      <w:r>
        <w:rPr/>
        <w:t>⡈</w:t>
      </w:r>
      <w:r>
        <w:rPr/>
        <w:t>뮣䱒싂⥥⬨ꆣ潪ㄦ卪ㆩꥧ</w:t>
      </w:r>
      <w:r>
        <w:rPr/>
        <w:t>ⶮ</w:t>
      </w:r>
      <w:r>
        <w:rPr/>
        <w:t>猤煘㦩咿뇂㤮숬</w:t>
      </w:r>
      <w:r>
        <w:rPr/>
        <w:t>ꦏ</w:t>
      </w:r>
      <w:r>
        <w:rPr/>
        <w:t>㍢쉠睗轋䵪㝆廂깈딬㇎</w:t>
      </w:r>
      <w:r>
        <w:rPr/>
        <w:t>ⱔ</w:t>
      </w:r>
      <w:r>
        <w:rPr/>
        <w:t>顅慗┱牁㕏共癑啢稷琣朊桵ㅦ㙱坕</w:t>
      </w:r>
      <w:r>
        <w:rPr/>
        <w:t>⠶</w:t>
      </w:r>
      <w:r>
        <w:rPr/>
        <w:t>쉚単呓嗂䱺彘祘⹚矂땶伮㉵截彏楫喻썣䜫佈昩㉗</w:t>
      </w:r>
      <w:r>
        <w:rPr/>
        <w:t>ꦡ</w:t>
      </w:r>
      <w:r>
        <w:rPr/>
        <w:t>懂愵쉩춿櫂纮礤</w:t>
      </w:r>
      <w:r>
        <w:rPr/>
        <w:t>⠴</w:t>
      </w:r>
      <w:r>
        <w:rPr/>
        <w:t>盍싂싂䵨溏ꥨ②憿딱㡤氶儷穯㠫顴椱㘭扃歧ㄷ便栨묪╟</w:t>
      </w:r>
      <w:r>
        <w:rPr/>
        <w:t>ꥋ</w:t>
      </w:r>
      <w:r>
        <w:rPr/>
        <w:t>卅䖬♓彧頫煔ꍺ뭂䖩</w:t>
      </w:r>
      <w:r>
        <w:rPr/>
        <w:t>꧂</w:t>
      </w:r>
      <w:r>
        <w:rPr/>
        <w:t>ꍅ瘹硌㘶穉䤷ꍠ싂⎘倴祟쉌ꄴ⥒吽䤹癰슥쌶揂顬⽈䚵䭞▏</w:t>
      </w:r>
      <w:r>
        <w:rPr/>
        <w:t>ꦣ</w:t>
      </w:r>
      <w:r>
        <w:rPr/>
        <w:t>싂걟睔㉔뇂啬偖梱㜶煟⩏ꇂꅫ洦䭑㕬瀱ꅊ浔㶮⥔쉃ꍪ䎣싂쉁䠴⩥䥋扦㭬쉅揂⩂갱䂣⺣匶썒副炬쉃</w:t>
      </w:r>
      <w:r>
        <w:rPr/>
        <w:t>Ⱶ</w:t>
      </w:r>
      <w:r>
        <w:rPr/>
        <w:t>ꅠ獋坶炿숣佱悵潣䙪熻爦䔵瘱擃♶矃䌥쉲</w:t>
      </w:r>
      <w:r>
        <w:rPr/>
        <w:t>ⱳ</w:t>
      </w:r>
      <w:r>
        <w:rPr/>
        <w:t>숽䁪㈯百쉥兾䰶</w:t>
      </w:r>
      <w:r>
        <w:rPr/>
        <w:t>ⱍ</w:t>
      </w:r>
      <w:r>
        <w:rPr/>
        <w:t>绂⽫䩬吣䛂</w:t>
      </w:r>
      <w:r>
        <w:rPr/>
        <w:t>⡭</w:t>
      </w:r>
      <w:r>
        <w:rPr/>
        <w:t>娶戺坹㔪</w:t>
      </w:r>
      <w:r>
        <w:rPr/>
        <w:t>Ⳃ</w:t>
      </w:r>
      <w:r>
        <w:rPr/>
        <w:t>勃獠爰匬䝟ㅺ㶏弶㫂⎘⩎㨥</w:t>
      </w:r>
      <w:r>
        <w:rPr/>
        <w:t>⢣</w:t>
      </w:r>
      <w:r>
        <w:rPr/>
        <w:t>䘤坾</w:t>
      </w:r>
      <w:r>
        <w:rPr/>
        <w:t>ⱪ</w:t>
      </w:r>
      <w:r>
        <w:rPr/>
        <w:t>吵䪘晙湊䨰⬸䩹⤭仂唫컂䭠䄪䉭剱溘ꍟ䮵恉⌭쉭殣</w:t>
      </w:r>
      <w:r>
        <w:rPr/>
        <w:t>꥓</w:t>
      </w:r>
      <w:r>
        <w:rPr/>
        <w:t>㩡掵亏扳䩈䭑뗂숷숴嚡䰻㛎䍇眪䡢摪空䑵㑹佃㙞쌫兕盂넺琪뽏幏淂価乑漺ㆡ쉆뽤ぁ숰佹㉈䁮ァ轗刮劬뭂쉴쉍⴪쉍ㄤ散朦쉎䚩䒿杪㌻</w:t>
      </w:r>
      <w:r>
        <w:rPr/>
        <w:t>ꥈ</w:t>
      </w:r>
      <w:r>
        <w:rPr/>
        <w:t>䁐摥</w:t>
      </w:r>
      <w:r>
        <w:rPr/>
        <w:t>⣂</w:t>
      </w:r>
      <w:r>
        <w:rPr/>
        <w:t>僂㉅㭮焺䎿珃堥捊뾘⽈稲櫂</w:t>
      </w:r>
      <w:r>
        <w:rPr/>
        <w:t>⢬</w:t>
      </w:r>
      <w:r>
        <w:rPr/>
        <w:t>쏂쉆䑾健㉲犱摲♮湥桤딭䄷形▮䕳뾘恩朶⥁䍤⒡竂⹒戳⽧㥡⍶䍤쉰㭱烂嘹牎䭋⑓쉂珂甤呆䁷㚩</w:t>
      </w:r>
      <w:r>
        <w:rPr/>
        <w:t>Ⱝ</w:t>
      </w:r>
      <w:r>
        <w:rPr/>
        <w:t>䴪ㅳ抣总</w:t>
      </w:r>
      <w:r>
        <w:rPr/>
        <w:t>⡓</w:t>
      </w:r>
      <w:r>
        <w:rPr/>
        <w:t>㭱䰰啘⒏䅇扭祹䘰楦╤╄㫍〵嘷ㄨ䑨䝃樭盂◂ꥬ㘤쎩元幅쉡檡䵞卷쵔呏頱⨰毂枬硸⥵╧䗂䫎煗嘣䉷㭦妱癃橷㷂祋싂な圶◂瞮䟂슩⍾暱ヂ勂년睫䩔炮⽓剔㙵灗㭙橁┥啍䈯⹲</w:t>
      </w:r>
      <w:r>
        <w:rPr/>
        <w:t>ꦮ</w:t>
      </w:r>
      <w:r>
        <w:rPr/>
        <w:t>勂塱</w:t>
      </w:r>
      <w:r>
        <w:rPr/>
        <w:t>⡵</w:t>
      </w:r>
      <w:r>
        <w:rPr/>
        <w:t>橧㵈䩌忍ꇂ係ㅪ盂奒㙈憣敺⚏㘪慆慌⤦</w:t>
      </w:r>
      <w:r>
        <w:rPr/>
        <w:t>ꗂ</w:t>
      </w:r>
      <w:r>
        <w:rPr/>
        <w:t>ぬ涥㑆塌䵣朰쉾㐻Ⓜ灆넬爳橩兾㟂゘䉫潎皩桠</w:t>
      </w:r>
      <w:r>
        <w:rPr/>
        <w:t>ⵣ</w:t>
      </w:r>
      <w:r>
        <w:rPr/>
        <w:t>竎㤳硅滂媣㶬쉃䛂响♟磎幰啯畠쉧䨬</w:t>
      </w:r>
      <w:r>
        <w:rPr/>
        <w:t>⡅</w:t>
      </w:r>
      <w:r>
        <w:rPr/>
        <w:t>䭋獒枻佾</w:t>
      </w:r>
      <w:r>
        <w:rPr/>
        <w:t>ⰱ</w:t>
      </w:r>
      <w:r>
        <w:rPr/>
        <w:t>偒畕泃沩</w:t>
      </w:r>
      <w:r>
        <w:rPr/>
        <w:t>ꤪ</w:t>
      </w:r>
      <w:r>
        <w:rPr/>
        <w:t>售乪Ⓕ㤨㤤噣쉋㓂亣䴸䜨䬻⑫毂㡩</w:t>
      </w:r>
      <w:r>
        <w:rPr/>
        <w:t>ⶏ</w:t>
      </w:r>
      <w:r>
        <w:rPr/>
        <w:t>걨䓂佖㥎噪㐬㙩ꄯ楍晍䰣儵柎晍␊숭㤫灘뽰믂繤穰⹧㟂쉙쌥䞬숪㥔〯⨤쉦畏禣塭</w:t>
      </w:r>
      <w:r>
        <w:rPr/>
        <w:t>ꦻ⑅</w:t>
      </w:r>
      <w:r>
        <w:rPr/>
        <w:t>뇂㈷癳坳䕨轓㥯</w:t>
      </w:r>
      <w:r>
        <w:rPr/>
        <w:t>ꥐ</w:t>
      </w:r>
      <w:r>
        <w:rPr/>
        <w:t>ㅪ⩭睉䐪碱患栭䴲愭挭㇂쉘楘呤㭠砵䨫〉炥灹冏</w:t>
      </w:r>
      <w:r>
        <w:rPr/>
        <w:t>ꕟ</w:t>
      </w:r>
      <w:r>
        <w:rPr/>
        <w:t>㬨囂쉘年瘵轐⦩㕤⽋刹</w:t>
      </w:r>
      <w:r>
        <w:rPr/>
        <w:t>⣂</w:t>
      </w:r>
      <w:r>
        <w:rPr/>
        <w:t>瑒瑮䉐걪偌帺㪬础⪣䔴丬桧梮䘬毂㪏摷⪮堫싂⚱䩑飃뽆楋䉨따浏Ⓜ㑕䡡㨸䢩뽢⹡潗璣슻恹숲쉴獞丱〭㭉甪</w:t>
      </w:r>
      <w:r>
        <w:rPr/>
        <w:t>꥟</w:t>
      </w:r>
      <w:r>
        <w:rPr/>
        <w:t>煃⩱⏂晳쉑願</w:t>
      </w:r>
      <w:r>
        <w:rPr/>
        <w:t>ⲣ</w:t>
      </w:r>
      <w:r>
        <w:rPr/>
        <w:t>긶杂껂</w:t>
      </w:r>
      <w:r>
        <w:rPr/>
        <w:t>ⷂ⥉</w:t>
      </w:r>
      <w:r>
        <w:rPr/>
        <w:t>䁐⩏渹敦华䀤癡②湔烂⫂坧櫂⥆示䱗</w:t>
      </w:r>
      <w:r>
        <w:rPr/>
        <w:t>⡾</w:t>
      </w:r>
      <w:r>
        <w:rPr/>
        <w:t>㕖未睅太縮璡㚻輣怯穷⺱㡎禮쉐쉇⿂睊녃⽈瘬␪秂㨫坳㜣䭪漷⹷幔畁係梣畏깆⑗땾〯쉔潫숸畵礫䲘䡫䊵⍸䜱녓뭮䉙㩹쉃춥싂쉅飂㭒堤盎汑爦슬噟</w:t>
      </w:r>
      <w:r>
        <w:rPr/>
        <w:t>ꥃ</w:t>
      </w:r>
      <w:r>
        <w:rPr/>
        <w:t>쉾填쉚塰숲瘣뭾ꄣ㕳묤</w:t>
      </w:r>
      <w:r>
        <w:rPr/>
        <w:t>ⰹ</w:t>
      </w:r>
      <w:r>
        <w:rPr/>
        <w:t>材圪䒩㇂ꎮ</w:t>
      </w:r>
      <w:r>
        <w:rPr/>
        <w:t>Ⱜ⬯</w:t>
      </w:r>
      <w:r>
        <w:rPr/>
        <w:t>洨싂杪嘪䭱奊坙恾䭊뽨ꇂ떬䙫㨭㵪깐⑭溏顰ꅴ瞱牊㍘⩮⑧浺깅⍊쉣傱愤啠⍊氥쉋쉀㝷⩞칠쉪ꅭ⪵垥䩦칐搥▏彇꺵帥싎㶩쉷纬䁤爮爣冻㍖⵩墮恉䷃堩滂顤꥖漲䭣㜮䕯䜥</w:t>
      </w:r>
      <w:r>
        <w:rPr/>
        <w:t>ꥅ</w:t>
      </w:r>
      <w:r>
        <w:rPr/>
        <w:t>塧颻㟍婞䉠䭠擂晗垩춥昸朣㕨㵒썲婅佊榡晄쉓ꌣ盃䑄㕵䉂╴쉫숤煫㔰䅥㙕쵞䔽㐶窬땵㥢숦쉬쵃㩞匲硌剥勂侻㡒幀繱㍵樽쉾桅繗㩅싃䧂弪⹷䟂썇쉴奇盂砺䉙싂쵊仂ど㑇䐺栺㙦彎ꍍㅒ䁟䭂彳䘵싎乍䉈</w:t>
      </w:r>
      <w:r>
        <w:rPr/>
        <w:t>⣂</w:t>
      </w:r>
      <w:r>
        <w:rPr/>
        <w:t>䕏杺瘻塲畊뽑㑰儮㢥뭖䁟뼱㎬쉲穉婧䐱쉨ꥧ燂</w:t>
      </w:r>
      <w:r>
        <w:rPr/>
        <w:t>꧂</w:t>
      </w:r>
      <w:r>
        <w:rPr/>
        <w:t>⠤</w:t>
      </w:r>
      <w:r>
        <w:rPr/>
        <w:t>㉕⩑庱栳偨潯繷䈲䩰癭⩆いꥪ啠썫싂䑷썑㈲睧水칄擂楇싂䵃쉣憥䥕⹐瑂숱⸹⼪揂㨯㑕뿃ꆥ㷂捘线唦䥧⼲⎩뭈㡅瑴㭵嗎挸䘪캮숩杊싂强</w:t>
      </w:r>
      <w:r>
        <w:rPr/>
        <w:t>꧂</w:t>
      </w:r>
      <w:r>
        <w:rPr/>
        <w:t>⣂</w:t>
      </w:r>
      <w:r>
        <w:rPr/>
        <w:t>칦唨盂묽䝃敥䨤潴ꄰ딫囂卯敹㨶啙䣂぀㝞总䡟お洫㯂갱䷃䚿禣슮煒䱴⸵ꎣ卬斥</w:t>
      </w:r>
      <w:r>
        <w:rPr/>
        <w:t>ꕌ</w:t>
      </w:r>
      <w:r>
        <w:rPr/>
        <w:t>㝫㈶慾盎睔㐻㚮㶘獤恹奓煖㌫㝫쌊爥⥲칁愣湄⭂㚱</w:t>
      </w:r>
      <w:r>
        <w:rPr/>
        <w:t>ⱁ</w:t>
      </w:r>
      <w:r>
        <w:rPr/>
        <w:t>㙉搪숵眥啴뭤倸焵⩕╞咮估㙃瞘眴⥸</w:t>
      </w:r>
      <w:r>
        <w:rPr/>
        <w:t>⠷</w:t>
      </w:r>
      <w:r>
        <w:rPr/>
        <w:t>㧂깊潹䉵ꍏ숻䉊㘦뭈摌盂녆뼺恏敢娮扷旂曂啲䕕⽾⨸╆楋슬椦䡈슘䝔ꆮ剖㯂坑稥䐫橧楉ꌦ媬灠甭䮻땘쉉照ꥠ슻晸䋂쉫</w:t>
      </w:r>
      <w:r>
        <w:rPr/>
        <w:t>Ⱡ</w:t>
      </w:r>
      <w:r>
        <w:rPr/>
        <w:t>ꅤ䣂截䀯</w:t>
      </w:r>
      <w:r>
        <w:rPr/>
        <w:t>Ⱔ</w:t>
      </w:r>
      <w:r>
        <w:rPr/>
        <w:t>楩坟套숬䦱䱗頣⒣埂싍繒쌬ꍠ滂쉞參⹩洮䌸숭䬷䭸顄浨␩뼳싃뮥⴫숴㐨喱깺㮏吩㢬恤</w:t>
      </w:r>
      <w:r>
        <w:rPr/>
        <w:t>ꤱ</w:t>
      </w:r>
      <w:r>
        <w:rPr/>
        <w:t>뽂뽤</w:t>
      </w:r>
      <w:r>
        <w:rPr/>
        <w:t>ꦡ</w:t>
      </w:r>
      <w:r>
        <w:rPr/>
        <w:t>䭶湕䡈</w:t>
      </w:r>
      <w:r>
        <w:rPr/>
        <w:t>ꖩ</w:t>
      </w:r>
      <w:r>
        <w:rPr/>
        <w:t>湺䝋䏂⹳쉫䘰쉗☷埂Ⓜ떏㬺砻ꍧ氺敚㏂烂垩믂놵싂쉾塧Ⓜ䝈⑏㦡싂⨤쉅楍剆氮㙕칚㕩廂姂弫䏂䦻抩숯桀繑時㩐塖兓梡啇繩㌹깱䐻硌烂놏쉺䃂偍</w:t>
      </w:r>
      <w:r>
        <w:rPr/>
        <w:t>ꕦ</w:t>
      </w:r>
      <w:r>
        <w:rPr/>
        <w:t>땳塐嫂쉵䠬䴣</w:t>
      </w:r>
      <w:r>
        <w:rPr/>
        <w:t>ꦱ</w:t>
      </w:r>
      <w:r>
        <w:rPr/>
        <w:t>〪⍎砶㞘杳䠰坋䤲祾쉕央쉳츩咩쉳싂䩓繕䩙〵묦爰轶柂㟂栤㚩㉧嫂硆卒窮㍌╃穅穔䤬䨩뾥師숨쉌㙆</w:t>
      </w:r>
      <w:r>
        <w:rPr/>
        <w:t>ⵣ</w:t>
      </w:r>
      <w:r>
        <w:rPr/>
        <w:t>䭶睭祧檵</w:t>
      </w:r>
      <w:r>
        <w:rPr/>
        <w:t>⡹</w:t>
      </w:r>
      <w:r>
        <w:rPr/>
        <w:t>匷椷㩥⭺ꎡ壂湬浯癰利卒䄬剰欳䙀杙搳幟숳顠⭘儻漲楇儲熣㢿牱矂穋ㅌ䝳皵캥⫂慬㕅唻彑凍쉘浌戻塟佔氪沬损㥢楷渭ꌷ␥</w:t>
      </w:r>
      <w:r>
        <w:rPr/>
        <w:t>⠵</w:t>
      </w:r>
      <w:r>
        <w:rPr/>
        <w:t>껂믂ꏂ䩭戤슻呰䘦</w:t>
      </w:r>
      <w:r>
        <w:rPr/>
        <w:t>ꔷꥌ</w:t>
      </w:r>
      <w:r>
        <w:rPr/>
        <w:t>갶걭乗樴垻뽶剨摇쉫쌤ꅒ쉞㠨䣂곎恕歍┻碻敞䩁柂싂숹㉧⤬歵〷案㙄喬汸㕾♧ꍔ땙녂</w:t>
      </w:r>
      <w:r>
        <w:rPr/>
        <w:t>ꤺ</w:t>
      </w:r>
      <w:r>
        <w:rPr/>
        <w:t>參</w:t>
      </w:r>
      <w:r>
        <w:rPr/>
        <w:t>ⵇ⫃</w:t>
      </w:r>
      <w:r>
        <w:rPr/>
        <w:t>䋂╸㕒ㅑ</w:t>
      </w:r>
      <w:r>
        <w:rPr/>
        <w:t>ⱨ</w:t>
      </w:r>
      <w:r>
        <w:rPr/>
        <w:t>썾䓂쏎땭ꅪ俍䩁䀥塏啭ꍴ楴뾱ꌶ쉕潇쉆숵䕣湩摬걍</w:t>
      </w:r>
      <w:r>
        <w:rPr/>
        <w:t>ⵞ⩃</w:t>
      </w:r>
      <w:r>
        <w:rPr/>
        <w:t>轕㘪숸걌쉞塃䁢本</w:t>
      </w:r>
      <w:r>
        <w:rPr/>
        <w:t>ꖏ</w:t>
      </w:r>
      <w:r>
        <w:rPr/>
        <w:t>칙ヂ奟㩶㚿쉀넵䁚䰲쉦썠犘乫㠰淂숬㓂⾮곂捚쉴㉍䉸䘵</w:t>
      </w:r>
      <w:r>
        <w:rPr/>
        <w:t>⣍</w:t>
      </w:r>
      <w:r>
        <w:rPr/>
        <w:t>䩓쉞䐯㥤汵彤䐳</w:t>
      </w:r>
      <w:r>
        <w:rPr/>
        <w:t>ⷎ</w:t>
      </w:r>
      <w:r>
        <w:rPr/>
        <w:t>椫⌯株⯎㭏剁畁㑹쉮䍇傘숥璱슣칊㜽</w:t>
      </w:r>
      <w:r>
        <w:rPr/>
        <w:t>ꔫ</w:t>
      </w:r>
      <w:r>
        <w:rPr/>
        <w:t>卲㥮♐嚡呰</w:t>
      </w:r>
      <w:r>
        <w:rPr/>
        <w:t>ꤰ</w:t>
      </w:r>
      <w:r>
        <w:rPr/>
        <w:t>浢塎硘冘╭攴</w:t>
      </w:r>
      <w:r>
        <w:rPr/>
        <w:t>ⵟ</w:t>
      </w:r>
      <w:r>
        <w:rPr/>
        <w:t>놩㙑漬</w:t>
      </w:r>
      <w:r>
        <w:rPr/>
        <w:t>ꕗ</w:t>
      </w:r>
      <w:r>
        <w:rPr/>
        <w:t>煂杺뿂敦杣䅃妻㭋憵넶㠸佤瑁獓愩梘쉪㛂䤭奅쉦栫싂</w:t>
      </w:r>
      <w:r>
        <w:rPr/>
        <w:t>⡅</w:t>
      </w:r>
      <w:r>
        <w:rPr/>
        <w:t>쉾㜱婧㚩</w:t>
      </w:r>
      <w:r>
        <w:rPr/>
        <w:t>Ⳃ</w:t>
      </w:r>
      <w:r>
        <w:rPr/>
        <w:t>쉞뭪갯倸橎쉔</w:t>
      </w:r>
      <w:r>
        <w:rPr/>
        <w:t>ⵊ</w:t>
      </w:r>
      <w:r>
        <w:rPr/>
        <w:t>갥頩䗂颬䭃⥌䍳갳⩟뭪㍠張뾵숺⹙㑤䙌弬䉥䘊澿汸救ꆿ㙴忂</w:t>
      </w:r>
      <w:r>
        <w:rPr/>
        <w:t>ꗍ</w:t>
      </w:r>
      <w:r>
        <w:rPr/>
        <w:t>㍊⎡䕞䲩抩숭ꍡ没咥</w:t>
      </w:r>
      <w:r>
        <w:rPr/>
        <w:t>⣂</w:t>
      </w:r>
      <w:r>
        <w:rPr/>
        <w:t>恥␴䨬唭橋⽤⬱朣硘師扩卦轣呾堯㝡⪵숷瀤怷㈨㡥쉰摄湾攻睅攮浊⺘Ⓨ</w:t>
      </w:r>
      <w:r>
        <w:rPr/>
        <w:t>Ⱨ</w:t>
      </w:r>
      <w:r>
        <w:rPr/>
        <w:t>떻䂬⒘㍾䢩檮佖␬其偋쉖⬥녁顃䞣猰灵摉㡞㧂瘻愪⿂繉彷㨽吱潑䊘塢厩丽䬪䩆㥨녎怽嫂测쎥役</w:t>
      </w:r>
      <w:r>
        <w:rPr/>
        <w:t>⡈</w:t>
      </w:r>
      <w:r>
        <w:rPr/>
        <w:t>偪頣䡓ㅬ䝍쉰㤣橸⸲䳂㝉は갵浇潢穎</w:t>
      </w:r>
      <w:r>
        <w:rPr/>
        <w:t>ꕢ</w:t>
      </w:r>
      <w:r>
        <w:rPr/>
        <w:t>녪牟矂┹䋂쉬␪员圴䣂灕㑃璥庥稺뗂轆䪮숮⹾捹뼰湦⽒㠫숪쉘䫍쉏</w:t>
      </w:r>
      <w:r>
        <w:rPr/>
        <w:t>ⶻ</w:t>
      </w:r>
      <w:r>
        <w:rPr/>
        <w:t>散</w:t>
      </w:r>
      <w:r>
        <w:rPr/>
        <w:t>ꤪ</w:t>
      </w:r>
      <w:r>
        <w:rPr/>
        <w:t>⽰姍츸⻂뿂撡焻さ牱佳匣犱桖儵毂濎怩帱䣂䅪轤䓂伯䠷</w:t>
      </w:r>
      <w:r>
        <w:rPr/>
        <w:t>⡘</w:t>
      </w:r>
      <w:r>
        <w:rPr/>
        <w:t>땾넦◂䭸</w:t>
      </w:r>
      <w:r>
        <w:rPr/>
        <w:t>⡶</w:t>
      </w:r>
      <w:r>
        <w:rPr/>
        <w:t>슱㡬ㄣ놮楗긯⏂䮡䵅䂡무椳杌쉟怸乷杘쉇숰</w:t>
      </w:r>
      <w:r>
        <w:rPr/>
        <w:t>⡷</w:t>
      </w:r>
      <w:r>
        <w:rPr/>
        <w:t>숲䏂杋畺⪘</w:t>
      </w:r>
      <w:r>
        <w:rPr/>
        <w:t>ⶵ</w:t>
      </w:r>
      <w:r>
        <w:rPr/>
        <w:t>䑧⚡</w:t>
      </w:r>
      <w:r>
        <w:rPr/>
        <w:t>ⷂ</w:t>
      </w:r>
      <w:r>
        <w:rPr/>
        <w:t>딮㦣係㉟幨</w:t>
      </w:r>
      <w:r>
        <w:rPr/>
        <w:t>ꦡ</w:t>
      </w:r>
      <w:r>
        <w:rPr/>
        <w:t>卪制顫唤䱢央㡁織썎煎쉁⻂橂㑀癯旂䆘煆㵳僃歉楅懂浍奙姂쉑匪숦杢瞩</w:t>
      </w:r>
      <w:r>
        <w:rPr/>
        <w:t>ꖻ</w:t>
      </w:r>
      <w:r>
        <w:rPr/>
        <w:t>剢硴뭶⤬帱畗⍂甹擂싂癆㝺⹆潂숲ꍭ琩溵뭅朤슘㙒䟂栤畃常⺣⌹⨨</w:t>
      </w:r>
      <w:r>
        <w:rPr/>
        <w:t>⠣</w:t>
      </w:r>
      <w:r>
        <w:rPr/>
        <w:t>琫䈪촴垿恈</w:t>
      </w:r>
      <w:r>
        <w:rPr/>
        <w:t>Ɒ</w:t>
      </w:r>
      <w:r>
        <w:rPr/>
        <w:t>㇎种䔵猨⵺噷仂쉯偓♞搤儥唪亘燂깳橋在㌪⫂㡒슥⑹䟂歓瑭␭儨你⑫</w:t>
      </w:r>
      <w:r>
        <w:rPr/>
        <w:t>ꤽ⌱</w:t>
      </w:r>
      <w:r>
        <w:rPr/>
        <w:t>摲</w:t>
      </w:r>
      <w:r>
        <w:rPr/>
        <w:t>ⷃ</w:t>
      </w:r>
      <w:r>
        <w:rPr/>
        <w:t>剨숺떿㭐</w:t>
      </w:r>
      <w:r>
        <w:rPr/>
        <w:t>ⱟ</w:t>
      </w:r>
      <w:r>
        <w:rPr/>
        <w:t>넳硹䱬⺘⨥東戲䔨免묺숳牫慀䫂䘥濂祟䝘眯䤥祫</w:t>
      </w:r>
      <w:r>
        <w:rPr/>
        <w:t>ꥈ</w:t>
      </w:r>
      <w:r>
        <w:rPr/>
        <w:t>剧ꍶ畵䁱䰦</w:t>
      </w:r>
      <w:r>
        <w:rPr/>
        <w:t>⡂</w:t>
      </w:r>
      <w:r>
        <w:rPr/>
        <w:t>媮彣쉯乢㡲䗂湪濂歠禩┹㣂숲䑑灪䆥怯뭶啊䡊㷂顢囂썥⥬</w:t>
      </w:r>
      <w:r>
        <w:rPr/>
        <w:t>⠮</w:t>
      </w:r>
      <w:r>
        <w:rPr/>
        <w:t>쌻毂䜤슥쵖㉺㜸䥯⍘䰩帴搤曂頵녧</w:t>
      </w:r>
      <w:r>
        <w:rPr/>
        <w:t>⡉</w:t>
      </w:r>
      <w:r>
        <w:rPr/>
        <w:t>㮏卬冻䶱嘨♂⑊偧㗃瑀恐特䄰⩤案㉕꺩㡐㉇⥴⼦ꌪ摹쉁싂╟䁥</w:t>
      </w:r>
      <w:r>
        <w:rPr/>
        <w:t>ꦱ</w:t>
      </w:r>
      <w:r>
        <w:rPr/>
        <w:t>䤭顶㕧䡰녂杩柂欨破䂬숪⤪</w:t>
      </w:r>
      <w:r>
        <w:rPr/>
        <w:t>ꦻ</w:t>
      </w:r>
      <w:r>
        <w:rPr/>
        <w:t>싍炩癔楞쉾䝍</w:t>
      </w:r>
      <w:r>
        <w:rPr/>
        <w:t>⡔</w:t>
      </w:r>
      <w:r>
        <w:rPr/>
        <w:t>窮汑䅀⽐쉐愴</w:t>
      </w:r>
      <w:r>
        <w:rPr/>
        <w:t>⣂ⰰ</w:t>
      </w:r>
      <w:r>
        <w:rPr/>
        <w:t>砩숤怷뿂偰噖⒬柍숤瓂搱⴫㠳쏍</w:t>
      </w:r>
      <w:r>
        <w:rPr/>
        <w:t>ⱃ</w:t>
      </w:r>
      <w:r>
        <w:rPr/>
        <w:t>枩朹ꌳㄪ牂⧂港뽵嚿忂</w:t>
      </w:r>
      <w:r>
        <w:rPr/>
        <w:t>ꕉ</w:t>
      </w:r>
      <w:r>
        <w:rPr/>
        <w:t>㘱桪㍆庩㧂扷갯쉄䉷㗂</w:t>
      </w:r>
      <w:r>
        <w:rPr/>
        <w:t>ꦣ</w:t>
      </w:r>
      <w:r>
        <w:rPr/>
        <w:t>㕾䗂⛂㢥⵸싂轒꺥㵓琪⽱刦숽凂슿䙢⪿䥑ㆡ⫃参廂䡙㝋썋毂⼷쏂慡顡ㅷ晱㫂曂␺㎵긊싂쉃쉨犩琥①</w:t>
      </w:r>
      <w:r>
        <w:rPr/>
        <w:t>꧃⑂</w:t>
      </w:r>
      <w:r>
        <w:rPr/>
        <w:t>剉㭲곂䎱⌺唵樷슬嚿彂勂兎⩧摆♭쉹㥚㡷㜨橰䡘땆囂昬禿値걊汭桀⮡㣂噥硁䬭㷂묷偵</w:t>
      </w:r>
      <w:r>
        <w:rPr/>
        <w:t>ꥉ</w:t>
      </w:r>
      <w:r>
        <w:rPr/>
        <w:t>Ⱖ</w:t>
      </w:r>
      <w:r>
        <w:rPr/>
        <w:t>䋂䬱⿎뿍怬䢥秂숱깊숣奂欵╊圱䰥轺暘〺彄슥䭆祋爣商卺ꄲ輺娷顡潮⍤ꍎ剸焤炥뼴汳䛂䪘</w:t>
      </w:r>
      <w:r>
        <w:rPr/>
        <w:t>ⶻ</w:t>
      </w:r>
      <w:r>
        <w:rPr/>
        <w:t>䲩䝓䀣녚쉕纩礩猰⹇奩八㑺伮쵔㢣쉴⒱用썺䱦堲싂숭썗䁱侵䍦⹚쵇ㄴ祬쉈⭦♩し䙖녞顉쉗</w:t>
      </w:r>
      <w:r>
        <w:rPr/>
        <w:t>ⵋ</w:t>
      </w:r>
      <w:r>
        <w:rPr/>
        <w:t>㜶敓壂漥ㄣ㕑卋ヂ㥑噕㩎뼸⚵偹쉃□</w:t>
      </w:r>
      <w:r>
        <w:rPr/>
        <w:t>⡷</w:t>
      </w:r>
      <w:r>
        <w:rPr/>
        <w:t>䥴洴撮䎮숭琸녭扠䀪扱㭖ㆿ恾꤮汈</w:t>
      </w:r>
      <w:r>
        <w:rPr/>
        <w:t>ꔣ</w:t>
      </w:r>
      <w:r>
        <w:rPr/>
        <w:t>䩲樹㍆䟂⹮䌨眸矍獗</w:t>
      </w:r>
      <w:r>
        <w:rPr/>
        <w:t>ꔣ</w:t>
      </w:r>
      <w:r>
        <w:rPr/>
        <w:t>㡑깊쉡灗䭁犿䜪繬協䙥ꏂ副䃂⎵숪框䕷㉶⼦쉠帤</w:t>
      </w:r>
      <w:r>
        <w:rPr/>
        <w:t>Ⲙ</w:t>
      </w:r>
      <w:r>
        <w:rPr/>
        <w:t>㍯幥瘰㞬梵稰</w:t>
      </w:r>
      <w:r>
        <w:rPr/>
        <w:t>ⰱ</w:t>
      </w:r>
      <w:r>
        <w:rPr/>
        <w:t>ꗂ</w:t>
      </w:r>
      <w:r>
        <w:rPr/>
        <w:t>朦僂佴洩⨪督摸彊帺㭚쉕䘰檮䃂剅滎⑾䠦쉵⑙癱</w:t>
      </w:r>
      <w:r>
        <w:rPr/>
        <w:t>ꤥ</w:t>
      </w:r>
      <w:r>
        <w:rPr/>
        <w:t>숨㭌㇂䋍</w:t>
      </w:r>
      <w:r>
        <w:rPr/>
        <w:t>꤬</w:t>
      </w:r>
      <w:r>
        <w:rPr/>
        <w:t>䀻</w:t>
      </w:r>
      <w:r>
        <w:rPr/>
        <w:t>ⴹ⥧</w:t>
      </w:r>
      <w:r>
        <w:rPr/>
        <w:t>䌹接䵑坪</w:t>
      </w:r>
      <w:r>
        <w:rPr/>
        <w:t>Ⱜ</w:t>
      </w:r>
      <w:r>
        <w:rPr/>
        <w:t>䵰戥쉉</w:t>
      </w:r>
      <w:r>
        <w:rPr/>
        <w:t>⣂</w:t>
      </w:r>
      <w:r>
        <w:rPr/>
        <w:t>瞵愬祳⥁橶㮮숷ㅮ㥸睘婭濂打恹</w:t>
      </w:r>
      <w:r>
        <w:rPr/>
        <w:t>ⶮ</w:t>
      </w:r>
      <w:r>
        <w:rPr/>
        <w:t>氯치컂㨬㤹亏挴ꥰ♭恮䆘</w:t>
      </w:r>
      <w:r>
        <w:rPr/>
        <w:t>ⷍ</w:t>
      </w:r>
      <w:r>
        <w:rPr/>
        <w:t>㥋末咩癚걱搫低㒡扟剡灕캱䴫圸浦◂䞵ꎡ숸㥋氺礫䑋桁搬繗椷儳彉䎘슩䇂轂慬礩뭆䠤乕쉹쉱楏싂欥</w:t>
      </w:r>
      <w:r>
        <w:rPr/>
        <w:t>ꕇ</w:t>
      </w:r>
      <w:r>
        <w:rPr/>
        <w:t>㙔걀꥕㍮㭁佖獱买器㚡疡煺┷㘵散儭숻䝹䴬䱲䁑䅗⽙灏㑎址䝷㣂ㄪ䂣硏갶</w:t>
      </w:r>
      <w:r>
        <w:rPr/>
        <w:t>ꥐ</w:t>
      </w:r>
      <w:r>
        <w:rPr/>
        <w:t>柂瑷灢뮩䱳奉ㅸ嘴䱒쉣桶숤栫琬坍㜸쉗䥱䠻儻</w:t>
      </w:r>
      <w:r>
        <w:rPr/>
        <w:t>⠭</w:t>
      </w:r>
      <w:r>
        <w:rPr/>
        <w:t>깣幎廂</w:t>
      </w:r>
      <w:r>
        <w:rPr/>
        <w:t>ꕏ</w:t>
      </w:r>
      <w:r>
        <w:rPr/>
        <w:t>㡵瑑祁쉣亱촬䳂祌쉅湪ꥡ♌潦曂乵窬眭㬥䍔격漫䅸䇂⨪㵏戣쉺⬪祚䙃眴塓⻂쉒帪剗╚浂㕧㙲⩧㤥㍨숻憡杷滂쉣ꎻ숭幆畉橋晴쉕쉣採习㦣焺땓晞</w:t>
      </w:r>
      <w:r>
        <w:rPr/>
        <w:t>ꖵ</w:t>
      </w:r>
      <w:r>
        <w:rPr/>
        <w:t>なㅬ彉껂婾╏</w:t>
      </w:r>
      <w:r>
        <w:rPr/>
        <w:t>ꖣ</w:t>
      </w:r>
      <w:r>
        <w:rPr/>
        <w:t>橋眺䬫놩坋㉶쵮穘㥂瘷楺⿂栮弩ꌮ㮥䴳乃䥐걅傡㟎浳㙞杹</w:t>
      </w:r>
      <w:r>
        <w:rPr/>
        <w:t>ⵞ</w:t>
      </w:r>
      <w:r>
        <w:rPr/>
        <w:t>쉑祎縮䥅潙䔥坸瘥ꥱ爽垩濍坣爸愱䖘捎⥠玩噄뼰滂偟勂㤮埃쉶걱㓂僂⨹⦱ꥭ扙熵⹦┲㭯⥏䭴㊮䵨딯呰䡂頲楓猊儺ꅤ╺盂⎡轄悵䉊僃㍐氰쉍뼸㪡扲乘ㆩ窏䁤湉ㅔ慎쉵䩡㭐䍫扑⍏游嫂慺㭲汹垏쉤싂㡟㌤楰砦潣딨迂⭱슏楤</w:t>
      </w:r>
      <w:r>
        <w:rPr/>
        <w:t>ꕍ</w:t>
      </w:r>
      <w:r>
        <w:rPr/>
        <w:t>슱䘥癟䝨〷扱祫秂㍮狂澩</w:t>
      </w:r>
      <w:r>
        <w:rPr/>
        <w:t>Ⱛ⭇</w:t>
      </w:r>
      <w:r>
        <w:rPr/>
        <w:t>숽䌬㶬숵稽⌸滂慕⚵敗核뭎夤栤쉄漤⯎춡쉃刪䆩㑵繮⥈쉂乗迂疱㍞歑磎び숺扷</w:t>
      </w:r>
      <w:r>
        <w:rPr/>
        <w:t>ꦮ</w:t>
      </w:r>
      <w:r>
        <w:rPr/>
        <w:t>㡟⬵ꎻ싂䢿湈㵫⧃㐫</w:t>
      </w:r>
      <w:r>
        <w:rPr/>
        <w:t>ⷂ</w:t>
      </w:r>
      <w:r>
        <w:rPr/>
        <w:t>싂塑䑅汴妿䳂ꄰ伲ꄦ坪疻䡖䐪凂쉡愽䩟䦿♠썍亏嫂⩘⴮⌥橹瞱摠</w:t>
      </w:r>
      <w:r>
        <w:rPr/>
        <w:t>ⱕ</w:t>
      </w:r>
      <w:r>
        <w:rPr/>
        <w:t>⽪뼵㌥뽺潫⫂珂娦㕒㪮佾犘䑷呐㐩</w:t>
      </w:r>
      <w:r>
        <w:rPr/>
        <w:t>ꤦ</w:t>
      </w:r>
      <w:r>
        <w:rPr/>
        <w:t>㴵癙숴ꏂꥣ瑢娥</w:t>
      </w:r>
      <w:r>
        <w:rPr/>
        <w:t>ꕄ</w:t>
      </w:r>
      <w:r>
        <w:rPr/>
        <w:t>敪쉁쉯昮偺纣⴪⩞㕚杹儰</w:t>
      </w:r>
      <w:r>
        <w:rPr/>
        <w:t>ꥌ</w:t>
      </w:r>
      <w:r>
        <w:rPr/>
        <w:t>炡㑶硊汚䝟䅮穲渽輲㥠껂꥙嫂㙹湶쉌垩ꥸ空䥨숤쉹盂祇칭㎏兣䢩쉉栱堺幭䂘垱⥵橢뼽⥀⵱⸴䩰ꅙ䍧欭幞焳䭪普䉯</w:t>
      </w:r>
      <w:r>
        <w:rPr/>
        <w:t>ꥑ</w:t>
      </w:r>
      <w:r>
        <w:rPr/>
        <w:t>䥠䨹㭧숪䜴轂⸷到犥땰䤩䡬梏䊻㭃洪슮⤥繱ꍺ嘲畦砫ぇ싂㍶㣂噰ꥤ瑷樶澬呡㩊眣쵄㝲恶奪潂쉹ㅨ栣쵒䭰樤⯂믂儽砨ꅗ灤☣匸㜫㥹걮뼱㍔숮沵⪻瘨䑒䅉敤싂猪䣂弳㕳ꅯ縭縻㭧쉬湡繠숽慠慕噪顬硫浂佳氦㵒⫍含땥繊睎뿂绎㡗掬⑦祗扞䡤煠抿哂渨䕧⭠ꅁㄪ灑믂縣㕒⭈牧䍯숯繲㐰愮捙칶䫂䡥썘쉾⥴氪収⩪⬪㏂樮⭨晄啰䏂ꍍ瑎츴䤨걑㍢係⩵毃䮱䱫⭴⧂쉑䙞땁쌮猺暩ꥰ㭮썶㨺츥겻䙊䮣灟䬵敁쉏㐷氥㩯♧異嘹⪣쵦⽉慵墏쉀쉕䓂썶ㅾ쉭楠䬻䱔칑弱⹕칥怣殘硃殿恥呥념圣漸놩㵔☶杗숵亿㚱⌮쉸쉯㭟䤽㙊䍱䝮⤰䄦煊㩌䖱转硭쉁眺♭䘤偵咬☪䅑넦漲䤳㙬癀㑡</w:t>
      </w:r>
      <w:r>
        <w:rPr/>
        <w:t>ꤽ</w:t>
      </w:r>
      <w:r>
        <w:rPr/>
        <w:t>싍꺻䅰瓂䅚漬㣂汣</w:t>
      </w:r>
      <w:r>
        <w:rPr/>
        <w:t>ⱎ</w:t>
      </w:r>
      <w:r>
        <w:rPr/>
        <w:t>癯⼱樶⥯䙑煀⑰䮬晙獤ㆱ侩盍奌㍦厘皣숳칬䨫䩹嘵숪♥싍䈣歫䡕湒眶圣⮿ば긫ま쉎⥸숩쉫충춻奧䍱썡砊㨣䮮♹</w:t>
      </w:r>
      <w:r>
        <w:rPr/>
        <w:t>ⱘ</w:t>
      </w:r>
      <w:r>
        <w:rPr/>
        <w:t>啄ㅺ㴤塅牑獸㍣䍯㉉ㅆ匩牗繄䱴庥䉐剹곂捴仂⥘㥹㵓떬氽</w:t>
      </w:r>
      <w:r>
        <w:rPr/>
        <w:t>ⵍ</w:t>
      </w:r>
      <w:r>
        <w:rPr/>
        <w:t>쉞㵪⤭掩汱⏂顲剦쉵〪牶</w:t>
      </w:r>
      <w:r>
        <w:rPr/>
        <w:t>ꗂ</w:t>
      </w:r>
      <w:r>
        <w:rPr/>
        <w:t>烍煢쉦뿎㴳䝢彬㭹䂬ㄤ슱䑄䡙슩</w:t>
      </w:r>
      <w:r>
        <w:rPr/>
        <w:t>ⱘⰴ⩮</w:t>
      </w:r>
      <w:r>
        <w:rPr/>
        <w:t>瑇⨦奔㑖唪潧歉</w:t>
      </w:r>
      <w:r>
        <w:rPr/>
        <w:t>ⴹ</w:t>
      </w:r>
      <w:r>
        <w:rPr/>
        <w:t>煀䍩攩♨ꅢ偆硦㦥뮥긯啔䴤</w:t>
      </w:r>
      <w:r>
        <w:rPr/>
        <w:t>꧂</w:t>
      </w:r>
      <w:r>
        <w:rPr/>
        <w:t>ꥠ컎䡾妵⵹䜮偦䑡</w:t>
      </w:r>
      <w:r>
        <w:rPr/>
        <w:t>Ⳏ</w:t>
      </w:r>
      <w:r>
        <w:rPr/>
        <w:t>ꅌ☮慤⹘牲捶䑡毂纏쉬响⎘䓂ꥮ䁵땖뿂슘☺Ⓜな꥖晆┤쵤徬숭竂⥯挱祍슻櫂抡創匯ㄺ杚쉌乥ㅩ牁㝣㯎</w:t>
      </w:r>
      <w:r>
        <w:rPr/>
        <w:t>꧂</w:t>
      </w:r>
      <w:r>
        <w:rPr/>
        <w:t>ꄴ㨲쉢⎻⭌䁲㈬쉋䵔⭵숺䷂嘸砥忍ガ썋㨴습ㄲ䤫</w:t>
      </w:r>
      <w:r>
        <w:rPr/>
        <w:t>ꕗ⍋</w:t>
      </w:r>
      <w:r>
        <w:rPr/>
        <w:t>䂘⍈숲啥潮⨷㘣佴噍セ汱頺쉃媱杬祔ꅂ⨪ꅍ㧃煮칁䩃穯搸灄쉨勂깯噴攣깘夭쉄䥅캵⭙땨坵쉱▘</w:t>
      </w:r>
      <w:r>
        <w:rPr/>
        <w:t>ⱉ</w:t>
      </w:r>
      <w:r>
        <w:rPr/>
        <w:t>搨䤪</w:t>
      </w:r>
      <w:r>
        <w:rPr/>
        <w:t>⡠</w:t>
      </w:r>
      <w:r>
        <w:rPr/>
        <w:t>쉧疘栵⵩⫍穙䑁</w:t>
      </w:r>
      <w:r>
        <w:rPr/>
        <w:t>Ɐ</w:t>
      </w:r>
      <w:r>
        <w:rPr/>
        <w:t>䘲♌ꥺ뭸쉎ず쉦⻃㝇숪摬䀨傿浨乷瑰哎</w:t>
      </w:r>
      <w:r>
        <w:rPr/>
        <w:t>ⲱ</w:t>
      </w:r>
      <w:r>
        <w:rPr/>
        <w:t>뭕ꌮ䈮癙</w:t>
      </w:r>
      <w:r>
        <w:rPr/>
        <w:t>ꕩ</w:t>
      </w:r>
      <w:r>
        <w:rPr/>
        <w:t>㍴楞╔숹セ敫摕㫂쉸⩡⯂㜻獺⍲䉾晍吭哂쵌걑焥慚䵨놬仂溡係썩徏漵㘪쉨</w:t>
      </w:r>
      <w:r>
        <w:rPr/>
        <w:t>⡏</w:t>
      </w:r>
      <w:r>
        <w:rPr/>
        <w:t>呟ㆿ獣뽅ぃ컂䵵䅂쉟ꅱ捋正憘摇㉗恞啳䩕걥顄墥싂炬㵘癮숳</w:t>
      </w:r>
      <w:r>
        <w:rPr/>
        <w:t>ꕤ</w:t>
      </w:r>
      <w:r>
        <w:rPr/>
        <w:t>쵭컂㡖䩤ㅹ⍳싂㪬䐱戭⺘瀪</w:t>
      </w:r>
      <w:r>
        <w:rPr/>
        <w:t>ꕙ</w:t>
      </w:r>
      <w:r>
        <w:rPr/>
        <w:t>쉬</w:t>
      </w:r>
      <w:r>
        <w:rPr/>
        <w:t>⡇</w:t>
      </w:r>
      <w:r>
        <w:rPr/>
        <w:t>轚녴㥆党껂쉘做唽嚵啌䰷㜹恍穢䂩ꌹ㠥䉔ꌭ嚱⤺海檩숸쉆硠稦癢䷍䧂噀奡牳쉃ꌱ圷쉟␸㢡敔䁹◂䍊䐯묳奌伳䕪堭悿懂滂ꅸ䧂䕡楎劣䵆㕄쵒丰帯嚣䁆쉓쉑䝪䷂⦱奶呒異戥扚徘滂땧⦱▬⌯䉙쉑䞻庬桢㩸䪘畢숹轂묦숵꥞쉑슩㴦쉶昦奧䉙䧂轟顪畲쉃撣⮡儣쉖㙒攬低</w:t>
      </w:r>
      <w:r>
        <w:rPr/>
        <w:t>⡈</w:t>
      </w:r>
      <w:r>
        <w:rPr/>
        <w:t>년┻狂歳ꅴ珂㤬唪㌦ꄷ榏♃깘컂⥵瑪䱚㫂슥佁믂庡쉣䙬塊秃坞太塋杀㝆類</w:t>
      </w:r>
      <w:r>
        <w:rPr/>
        <w:t>ꕺ</w:t>
      </w:r>
      <w:r>
        <w:rPr/>
        <w:t>숪슬쉉䨮磂採ㅪ畧灍旂慕䀲呢䔨纘쉺奍卙稤䍰癭䛂㵎挰戦䫂㪣䏎损♾繐执潌䑏⩃숨䬨싂떿煆꺻癩⍃䅺㒿癆쉉䱯</w:t>
      </w:r>
      <w:r>
        <w:rPr/>
        <w:t>ꔶ</w:t>
      </w:r>
      <w:r>
        <w:rPr/>
        <w:t>뿂긵쉁䭯䡉䥸슩䕵숊ꄵ啶㑭㜯慂㥳㙉쉾쉱啊䛂漻奮⫂</w:t>
      </w:r>
      <w:r>
        <w:rPr/>
        <w:t>⡏</w:t>
      </w:r>
      <w:r>
        <w:rPr/>
        <w:t>熿䅇</w:t>
      </w:r>
      <w:r>
        <w:rPr/>
        <w:t>ꤻ</w:t>
      </w:r>
      <w:r>
        <w:rPr/>
        <w:t>䗂刷⑴呈쉣轱䱸囂癨</w:t>
      </w:r>
      <w:r>
        <w:rPr/>
        <w:t>ⲻ⑾</w:t>
      </w:r>
      <w:r>
        <w:rPr/>
        <w:t>숪⥫⚣䄸㕂쉇䰽堷㨬</w:t>
      </w:r>
      <w:r>
        <w:rPr/>
        <w:t>⡶</w:t>
      </w:r>
      <w:r>
        <w:rPr/>
        <w:t>㭒䴵걋◂睗樭ꎻ帵睓䀪䨺┨䕸쉃䞩놘斬顃쉙瓂㕣놮䙒⥷攬⩾㑥塷彟쉳♡⭸橥卅䀮祲洹啦⹲㠽뽤㩹空㜥䀫勂⬦㘪㒩㙲甽牯㡋</w:t>
      </w:r>
      <w:r>
        <w:rPr/>
        <w:t>ⴰ</w:t>
      </w:r>
      <w:r>
        <w:rPr/>
        <w:t>歔飃憱潧쉫♷䧂偦敍땵⭹Ⓨ坚敎轏⍄甩㈵싂稳</w:t>
      </w:r>
      <w:r>
        <w:rPr/>
        <w:t>⡔</w:t>
      </w:r>
      <w:r>
        <w:rPr/>
        <w:t>쉚䁲쏂犣㙇㬰㝲䝮쉠⑬㬽䵳⭐꺥㭎䊵挪輨</w:t>
      </w:r>
      <w:r>
        <w:rPr/>
        <w:t>ꗎ</w:t>
      </w:r>
      <w:r>
        <w:rPr/>
        <w:t>祸䡐䥄┤䭫干暬땤煱䴸䘨穬⼺</w:t>
      </w:r>
      <w:r>
        <w:rPr/>
        <w:t>⡑</w:t>
      </w:r>
      <w:r>
        <w:rPr/>
        <w:t>吳싂窥</w:t>
      </w:r>
      <w:r>
        <w:rPr/>
        <w:t>ⱦ</w:t>
      </w:r>
      <w:r>
        <w:rPr/>
        <w:t>칙氯瑷桭䠸䙗</w:t>
      </w:r>
      <w:r>
        <w:rPr/>
        <w:t>ꕕ</w:t>
      </w:r>
      <w:r>
        <w:rPr/>
        <w:t>曂梘ꥱ䝌戫塞䢬恭넸睊杭顗䉘♾⫂쉍䘶潃䂣</w:t>
      </w:r>
      <w:r>
        <w:rPr/>
        <w:t>ꤹ</w:t>
      </w:r>
      <w:r>
        <w:rPr/>
        <w:t>쉆橗③惂쉀⭶⹙忂剗橪쉟癮땶슣깈秂䯂䷂奡猫䅀癗</w:t>
      </w:r>
      <w:r>
        <w:rPr/>
        <w:t>⡄</w:t>
      </w:r>
      <w:r>
        <w:rPr/>
        <w:t>䊿攨싍禥싂䩺쉹䭢䮡㞻灢썰父</w:t>
      </w:r>
      <w:r>
        <w:rPr/>
        <w:t>ⷂ</w:t>
      </w:r>
      <w:r>
        <w:rPr/>
        <w:t>堤㡉⽫촬갪促⍳♭䰰⭔䑐怪䥕㙮</w:t>
      </w:r>
      <w:r>
        <w:rPr/>
        <w:t>ⱂ</w:t>
      </w:r>
      <w:r>
        <w:rPr/>
        <w:t>禩堻</w:t>
      </w:r>
      <w:r>
        <w:rPr/>
        <w:t>ⱺ</w:t>
      </w:r>
      <w:r>
        <w:rPr/>
        <w:t>敶䕇㙩⹟㐣瘣橶㭠㤤穧禿㙀걐估獐숻告⚿幭䵪顪癳楄㩨숨楸嫂䣃捖쉥䍱㫂䈴⽌穚穈㎣䕡격垩浵긵窻佃㠨䁇⨽曂敎礫⩉ꇂ䃂牉⯂⹱轏㕙哂⍕廂呵쉐ꥵ硳焯敇⹄題㭦痂㶻橡숱彌畳爳㑸唱繕恵恞⬨曂剶灕到╰쉄䁚㏂䱐⨪㉏皣꥕걮橱넱⧂숫抩쉦</w:t>
      </w:r>
      <w:r>
        <w:rPr/>
        <w:t>꧂</w:t>
      </w:r>
      <w:r>
        <w:rPr/>
        <w:t>䠣㚻</w:t>
      </w:r>
      <w:r>
        <w:rPr/>
        <w:t>⡏</w:t>
      </w:r>
      <w:r>
        <w:rPr/>
        <w:t>䎬汞䴥利ꅍ⴩쉰깵䠽</w:t>
      </w:r>
      <w:r>
        <w:rPr/>
        <w:t>꧍</w:t>
      </w:r>
      <w:r>
        <w:rPr/>
        <w:t>슮㍯쉒潆쉁쉒䱶ꥺ깆쉺⨲憏䧂</w:t>
      </w:r>
      <w:r>
        <w:rPr/>
        <w:t>⡰</w:t>
      </w:r>
      <w:r>
        <w:rPr/>
        <w:t>䘺灩⭪㉠桋颡㢮꥖曂轉싂幮拂䝏⶘⑏⨥♧䵩輭故숽썭獞넭䍆囎쉋䙓奡䤺瞥싂ぅ側⒮䶥瀦橯截睯녱</w:t>
      </w:r>
      <w:r>
        <w:rPr/>
        <w:t>ꤹ</w:t>
      </w:r>
      <w:r>
        <w:rPr/>
        <w:t>暱</w:t>
      </w:r>
      <w:r>
        <w:rPr/>
        <w:t>⡰</w:t>
      </w:r>
      <w:r>
        <w:rPr/>
        <w:t>䁔䝍㍅轗梥⼱숭㬫楊怺⩀쵋摱㔱烂啋䂿輩싂瀱坰䭂⪥迂势⽪䝴썍쉠䈰</w:t>
      </w:r>
      <w:r>
        <w:rPr/>
        <w:t>ⵂ</w:t>
      </w:r>
      <w:r>
        <w:rPr/>
        <w:t>칤㉦敤싂㧂뼴犡뽞獫⹅숬</w:t>
      </w:r>
      <w:r>
        <w:rPr/>
        <w:t>ꔣ</w:t>
      </w:r>
      <w:r>
        <w:rPr/>
        <w:t>牴뗂㙇⏂桠</w:t>
      </w:r>
      <w:r>
        <w:rPr/>
        <w:t>ꤸ</w:t>
      </w:r>
      <w:r>
        <w:rPr/>
        <w:t>繱皿窥轶⪥啈</w:t>
      </w:r>
      <w:r>
        <w:rPr/>
        <w:t>ⱬ</w:t>
      </w:r>
      <w:r>
        <w:rPr/>
        <w:t>넴稶녔숪떮畣걠倣㪥㍳떱癴긴眥乁飂䚥琷䁦硙顇䥧澮⤪䉡淂繷呗⩮橵潋穪</w:t>
      </w:r>
      <w:r>
        <w:rPr/>
        <w:t>Ⱬ</w:t>
      </w:r>
      <w:r>
        <w:rPr/>
        <w:t>숦愨硙攷쉭兡슩⹶㕩쉞⼰䈺卲權摇䶘ꇂ溏甤놮㵱촦晱겿㡢⤪뿎ꌫ㗂</w:t>
      </w:r>
      <w:r>
        <w:rPr/>
        <w:t>ꕙ</w:t>
      </w:r>
      <w:r>
        <w:rPr/>
        <w:t>⿂쉓绂塖침䪬墱㤯恙㤮╾頻╤⨫㑙묬쏃䱶匥䡮㤯╮䙃敨皣</w:t>
      </w:r>
      <w:r>
        <w:rPr/>
        <w:t>ꥍ</w:t>
      </w:r>
      <w:r>
        <w:rPr/>
        <w:t>⢡╅</w:t>
      </w:r>
      <w:r>
        <w:rPr/>
        <w:t>䬻娯㜴⵨쉈㜨惂⫂涿卅</w:t>
      </w:r>
      <w:r>
        <w:rPr/>
        <w:t>ꦘ</w:t>
      </w:r>
      <w:r>
        <w:rPr/>
        <w:t>颣숫⍥畵狍쉮轙媱뽍恤㩉吪㘬倱⹖䄺敗⾥繳싃䵷偎걘⪣☩껎䕏怨㝳⭳姂츪길뼴⚿쉐偋䭮䋂⸪숻땙䵺㍂ㅨ坉湸婵</w:t>
      </w:r>
      <w:r>
        <w:rPr/>
        <w:t>⡳</w:t>
      </w:r>
      <w:r>
        <w:rPr/>
        <w:t>㑩䙍棍</w:t>
      </w:r>
      <w:r>
        <w:rPr/>
        <w:t>ⵆ</w:t>
      </w:r>
      <w:r>
        <w:rPr/>
        <w:t>㥰⩸幗側砹㑟呥䝚⒬彇㡱塨슮挽깅券姂僂</w:t>
      </w:r>
      <w:r>
        <w:rPr/>
        <w:t>ꥏ</w:t>
      </w:r>
      <w:r>
        <w:rPr/>
        <w:t>㙮⨥歒䥥纡싂슩㧂⼮䔱䳎甩㥬礮녈㵭㬵摄⸸슡㵅⹳橱</w:t>
      </w:r>
      <w:r>
        <w:rPr/>
        <w:t>⠺</w:t>
      </w:r>
      <w:r>
        <w:rPr/>
        <w:t>敔啖⩳쉚떡ꅬ劣㏂硌쉴歬꥙슘〪깏䨳狂쉑僂㯂囂⑴䞣쉒ぇ뗍쉰쉠顦⸦咿뗂싂棂⮬㕥沵쉏煢嫂ㆡ〷䗎싂⩴</w:t>
      </w:r>
      <w:r>
        <w:rPr/>
        <w:t>ꕞ</w:t>
      </w:r>
      <w:r>
        <w:rPr/>
        <w:t>牾燃쉷㔷㍙쉯䱒䩸嗂瞻䅯喵扊칵剂攬椯彴숭㈭伲</w:t>
      </w:r>
      <w:r>
        <w:rPr/>
        <w:t>Ⱝ</w:t>
      </w:r>
      <w:r>
        <w:rPr/>
        <w:t>㐦縳垱⍱깆㩄䬻洦哂娳</w:t>
      </w:r>
      <w:r>
        <w:rPr/>
        <w:t>⠩</w:t>
      </w:r>
      <w:r>
        <w:rPr/>
        <w:t>䅯䌷딺䌹湨䚘煈묶稪ꥢ杺兠ㅵ獀男깪湒䵷숥坬悿쉆托湾ꍫ啗䢵䭮김癃轊㩖姂灢卩䃂玿幔歟쉣猫䓂숳拂捎슬㡗亵挦꺱爯䁠橠掵뭅䒩㯂湷灶</w:t>
      </w:r>
      <w:r>
        <w:rPr/>
        <w:t>⡔</w:t>
      </w:r>
      <w:r>
        <w:rPr/>
        <w:t>쉾潦㉘䙌坥깁ꆏ⽳僂娨㩃♒噓䢻⭶㑞쉊䮵廎怹䇍䥌⩒䔵穈㴦걥怩쉌슣噍Ⓨ塑㓂啶숯昤倥싍䁗繒攻쉮恰㩨䐰딽位弬␦洮塺⬶뼬믍쉸顭䐦嗂佺쉗睯컂含瘯땚吻♕楥䱺쉲睋칭▩녩㩣䬴䦡㉤㕱㉡䡦</w:t>
      </w:r>
      <w:r>
        <w:rPr/>
        <w:t>⠤</w:t>
      </w:r>
      <w:r>
        <w:rPr/>
        <w:t>ヂ婠ꄵ㘽灘䩬囂顇婒</w:t>
      </w:r>
      <w:r>
        <w:rPr/>
        <w:t>ꦣ</w:t>
      </w:r>
      <w:r>
        <w:rPr/>
        <w:t>뽥</w:t>
      </w:r>
      <w:r>
        <w:rPr/>
        <w:t>ⵯ⌽</w:t>
      </w:r>
      <w:r>
        <w:rPr/>
        <w:t>セ녲겣椴ㅹ癨⿂⹵쉮숽칕뭌뽶獠汢塈慹ꌸ媏</w:t>
      </w:r>
      <w:r>
        <w:rPr/>
        <w:t>ꦘ</w:t>
      </w:r>
      <w:r>
        <w:rPr/>
        <w:t>恲䆬①浹</w:t>
      </w:r>
      <w:r>
        <w:rPr/>
        <w:t>⡏</w:t>
      </w:r>
      <w:r>
        <w:rPr/>
        <w:t>䖬坄䳂浣央癎䥎⩤놥啴匬㩕啉塢婩畡걷㥧싂唭扔</w:t>
      </w:r>
      <w:r>
        <w:rPr/>
        <w:t>ꦱ</w:t>
      </w:r>
      <w:r>
        <w:rPr/>
        <w:t>坄用席䉧微䅋猦묪⽇乕싂悩灏쉌㴳촰⽂券⬭煎焣숯┨䭕燍䨤偣䊩뿃쉱ꥵ冣쉄晫⑵䫂敲숨쉸䬵䤬숻䴨䳍娯㧂㕟煂纵睷</w:t>
      </w:r>
      <w:r>
        <w:rPr/>
        <w:t>Ⱔ␹</w:t>
      </w:r>
      <w:r>
        <w:rPr/>
        <w:t>並㪡⩹猨當ꍹ碥側㮩桧题猴㨨穡⵶塅彣㩲숪䐯⫂␩⿂瑖ꅆ䋂갊믂漨乴仂洶玣窩㍚棂䘲♁䠤</w:t>
      </w:r>
      <w:r>
        <w:rPr/>
        <w:t>ⵥ</w:t>
      </w:r>
      <w:r>
        <w:rPr/>
        <w:t>祣礦侵⩫焦䡣</w:t>
      </w:r>
      <w:r>
        <w:rPr/>
        <w:t>⠵</w:t>
      </w:r>
      <w:r>
        <w:rPr/>
        <w:t>㝯繴⦣卂晖榥㍧</w:t>
      </w:r>
      <w:r>
        <w:rPr/>
        <w:t>ⱅ</w:t>
      </w:r>
      <w:r>
        <w:rPr/>
        <w:t>佌뽳凎橴쉁噥䵐뾥뽡㙋戺疘뭷뭦싂쉶⥡竎⹺搻㩒㴩썂ꄮ숷噡县㈮뭟㈲㟂⸻쉭䱉在칶╄瓂挰⻂숵䩲ꏂ갽噷扉㈬決䯂숱쵠汓䌱슱Ⓜ⭮䍭啉╶懂瑑</w:t>
      </w:r>
      <w:r>
        <w:rPr/>
        <w:t>ꕴ</w:t>
      </w:r>
      <w:r>
        <w:rPr/>
        <w:t>䅟夽畺漩뇍뿂㞮䥣摨奲뽹哂樣僂갭敟䭐╇迂㕟쉫㩣啹⯂ꌨ⥠櫂꺱ꍕ⽓主츲敔걊煊焪䙅⍵婟䙲夭娩㑈晘숱</w:t>
      </w:r>
      <w:r>
        <w:rPr/>
        <w:t>ꔴ</w:t>
      </w:r>
      <w:r>
        <w:rPr/>
        <w:t>슻䪿䭒渮坟⽤䊥䥴㬪㍧矂곍㊿싃쉒ノ橂㫂숯塹勎⛂뽔瑵ㄪ㬰嘯♙뮏㬰⹍摀牔䒡⹺游〵势뿂</w:t>
      </w:r>
      <w:r>
        <w:rPr/>
        <w:t>ⷂ</w:t>
      </w:r>
      <w:r>
        <w:rPr/>
        <w:t>ꌵ噧偤ꍰ欳奊</w:t>
      </w:r>
      <w:r>
        <w:rPr/>
        <w:t>ⳍ</w:t>
      </w:r>
      <w:r>
        <w:rPr/>
        <w:t>枬㌽♆採䠸⌶㝷슡</w:t>
      </w:r>
      <w:r>
        <w:rPr/>
        <w:t>ⰹ</w:t>
      </w:r>
      <w:r>
        <w:rPr/>
        <w:t>갱㵊⍩摱橮数䢣䶘檘걌㚿㵐亏칙墘뭞癇</w:t>
      </w:r>
      <w:r>
        <w:rPr/>
        <w:t>⣃</w:t>
      </w:r>
      <w:r>
        <w:rPr/>
        <w:t>発周䡄灚⤸䩅呏凂催界䯂撩㥙┴夷涱㴷⿃걸꥗녢䩰쉕祘습䕢㓂䀤</w:t>
      </w:r>
      <w:r>
        <w:rPr/>
        <w:t>ꤷꕳ</w:t>
      </w:r>
      <w:r>
        <w:rPr/>
        <w:t>㛂歐沥䴲뿎䉮뾱䱏睍䝊杴牡쉓呎狂쵤☱걅싂갳济盂쵾㗍竎猩嗃⻂损싂쉚䦻倽⍮歏渲</w:t>
      </w:r>
      <w:r>
        <w:rPr/>
        <w:t>ꔮ</w:t>
      </w:r>
      <w:r>
        <w:rPr/>
        <w:t>剟珂䁺㡵熱轍剮轥楃き纮쉗灠濎쉕⥾歖</w:t>
      </w:r>
      <w:r>
        <w:rPr/>
        <w:t>ⰱ</w:t>
      </w:r>
      <w:r>
        <w:rPr/>
        <w:t>惎ヂ瑞丯</w:t>
      </w:r>
      <w:r>
        <w:rPr/>
        <w:t>⠷</w:t>
      </w:r>
      <w:r>
        <w:rPr/>
        <w:t>ꎩ㪬嘻㩗䩬縪</w:t>
      </w:r>
      <w:r>
        <w:rPr/>
        <w:t>Ⱡ</w:t>
      </w:r>
      <w:r>
        <w:rPr/>
        <w:t>澡偓琽晟숽淂갭淂⮏廂懂⩞顒㫂恑廂兟⮱</w:t>
      </w:r>
      <w:r>
        <w:rPr/>
        <w:t>ⰹ</w:t>
      </w:r>
      <w:r>
        <w:rPr/>
        <w:t>卷</w:t>
      </w:r>
      <w:r>
        <w:rPr/>
        <w:t>ⷂ</w:t>
      </w:r>
      <w:r>
        <w:rPr/>
        <w:t>㗂䡈稱䢵穒땚瘨堹唴겱촹</w:t>
      </w:r>
      <w:r>
        <w:rPr/>
        <w:t>⡴</w:t>
      </w:r>
      <w:r>
        <w:rPr/>
        <w:t>輥숩晲汁燍機쏂塣촥놩쉈쵀晅磂乩촨夻ぐ쉒哂ゥ歨⫂痂썾㴰檵⹉썊勂긱䞡䈹婎偡䓂</w:t>
      </w:r>
      <w:r>
        <w:rPr/>
        <w:t>ⶩ</w:t>
      </w:r>
      <w:r>
        <w:rPr/>
        <w:t>㒵쉾쉞獒兊轅䶮捗㦩牀便漽⮻䝰⍅轂ㄲ䉳쉓⎏勂杦橚⥡圮恈숶쉃幃䆱촱㐲ꍾ촪㍢䳂剡⍤㬦◍扤슩楷纥么弪떥帳穰긺䁩㉄쉺刦㈹⿂斵轡䓂䬺쉳济奺帹祀㑣垩걍칰䠨㷂漫䨫쉢⨨䍡氰嚥祢璻㕚恺</w:t>
      </w:r>
      <w:r>
        <w:rPr/>
        <w:t>ꗂ</w:t>
      </w:r>
      <w:r>
        <w:rPr/>
        <w:t>䄶⹨セ</w:t>
      </w:r>
      <w:r>
        <w:rPr/>
        <w:t>ꤱ</w:t>
      </w:r>
      <w:r>
        <w:rPr/>
        <w:t>싃ㅡ숺䡬栺温⨶䡅绂깎奓䓂숸歂癭䱚䀦剒䄪슩⯂슱儷亡슏쌽⚥㝉硬㍫╏㩧╀疡쉋偪⫂</w:t>
      </w:r>
      <w:r>
        <w:rPr/>
        <w:t>ⱓ⪩</w:t>
      </w:r>
      <w:r>
        <w:rPr/>
        <w:t>⽲晀撩⮬捕娦⤪佘䌊剠칸噍未平匶♣揂</w:t>
      </w:r>
      <w:r>
        <w:rPr/>
        <w:t>ꔻ</w:t>
      </w:r>
      <w:r>
        <w:rPr/>
        <w:t>쉧㍧汎㩣幤ꎏ싂㕸㌻轧轍㔪㬶堯噴㵔⹈㉓傩츫⼶䉙ꍪ奩㔣汹⤬猶녵䁖囎싂杚썾癹摭</w:t>
      </w:r>
      <w:r>
        <w:rPr/>
        <w:t>ꗂꕶ</w:t>
      </w:r>
      <w:r>
        <w:rPr/>
        <w:t>堮뭦⪏哃祀䘮盂獠欨⩏㈭牆奅印䰨⚡嘮楦숪䠨廍⹑佀</w:t>
      </w:r>
      <w:r>
        <w:rPr/>
        <w:t>ⵢ</w:t>
      </w:r>
      <w:r>
        <w:rPr/>
        <w:t>㪮晇</w:t>
      </w:r>
      <w:r>
        <w:rPr/>
        <w:t>ⰵ</w:t>
      </w:r>
      <w:r>
        <w:rPr/>
        <w:t>⽪㞡癪嘪쉄㐰㊮놿愻徻夭딸㨱攸圽</w:t>
      </w:r>
      <w:r>
        <w:rPr/>
        <w:t>ꗍ</w:t>
      </w:r>
      <w:r>
        <w:rPr/>
        <w:t>伦</w:t>
      </w:r>
      <w:r>
        <w:rPr/>
        <w:t>ꕄ</w:t>
      </w:r>
      <w:r>
        <w:rPr/>
        <w:t>危碣쉚硵ꄺ帺㭏欰⨱灹무墱㬴⤥焵䔮洫渫练晸産싂녒⩲ꅃ숨亣扶獫㝯惎칾쉴습庥媻㟂摃偫㩴噹䶡쉡晥碿숴뿃䝹⮏眸绂幙⹬쉙ㄥ㙳呥쉄琷䕁</w:t>
      </w:r>
      <w:r>
        <w:rPr/>
        <w:t>ⱌ</w:t>
      </w:r>
      <w:r>
        <w:rPr/>
        <w:t>皩⭥숻助䩁元䅔뭃滂湮뾵⩒瑶숴硗湘쉅㠳䜭⫂琱挻兂</w:t>
      </w:r>
      <w:r>
        <w:rPr/>
        <w:t>ⱈ</w:t>
      </w:r>
      <w:r>
        <w:rPr/>
        <w:t>灅䕀䔺㷃ꎡ♲捚㑃</w:t>
      </w:r>
      <w:r>
        <w:rPr/>
        <w:t>ꕱ</w:t>
      </w:r>
      <w:r>
        <w:rPr/>
        <w:t>儵䄪딤昪䑒参顋匪ꏂ䕬便숲⪱渲ㅵ䎏⿂皥믍깺ꍢ믂뽰兖뽀㕓쉪</w:t>
      </w:r>
      <w:r>
        <w:rPr/>
        <w:t>ⵈ</w:t>
      </w:r>
      <w:r>
        <w:rPr/>
        <w:t>䔩姂㡾㙴</w:t>
      </w:r>
      <w:r>
        <w:rPr/>
        <w:t>⡢</w:t>
      </w:r>
      <w:r>
        <w:rPr/>
        <w:t>䝂厮䁉掱沏숦嘲⥢☸搪⤳硢噓㩦嗂㜳琷穪坖숹旂搳</w:t>
      </w:r>
      <w:r>
        <w:rPr/>
        <w:t>ꥐ</w:t>
      </w:r>
      <w:r>
        <w:rPr/>
        <w:t>㡗㮩牎熏㡰枬䁇⑙內╓㐰㝃な䨭夫䩋䬸㉰儴썤䉡獐瘺䕱㛂</w:t>
      </w:r>
      <w:r>
        <w:rPr/>
        <w:t>⡓</w:t>
      </w:r>
      <w:r>
        <w:rPr/>
        <w:t>ꥸ⬭뭡뾩땙澻迂ꄪꍌ⨱祾슿㙪獠楤灥歴넮</w:t>
      </w:r>
      <w:r>
        <w:rPr/>
        <w:t>⡙</w:t>
      </w:r>
      <w:r>
        <w:rPr/>
        <w:t>穣栱樭繆湐䙯숸䩉均ㄺ墻⯂示䊩㙔⍄示㭡숽灳䥥〉氷ꍞ瘳⽙⹔毂ㆿす睒깈㈺唽⩰撡촪䡱顬䠴䓂愺捥䢘願儫䭌墱卡澬杠</w:t>
      </w:r>
      <w:r>
        <w:rPr/>
        <w:t>ꥏ</w:t>
      </w:r>
      <w:r>
        <w:rPr/>
        <w:t>䅚彖䱕㕶弹㪮</w:t>
      </w:r>
      <w:r>
        <w:rPr/>
        <w:t>⡗</w:t>
      </w:r>
      <w:r>
        <w:rPr/>
        <w:t>䨥㉲埍쉧쉫</w:t>
      </w:r>
      <w:r>
        <w:rPr/>
        <w:t>ⰰ</w:t>
      </w:r>
      <w:r>
        <w:rPr/>
        <w:t>疣</w:t>
      </w:r>
      <w:r>
        <w:rPr/>
        <w:t>ⱕ⩸</w:t>
      </w:r>
      <w:r>
        <w:rPr/>
        <w:t>僃숳轧</w:t>
      </w:r>
      <w:r>
        <w:rPr/>
        <w:t>ⱍ</w:t>
      </w:r>
      <w:r>
        <w:rPr/>
        <w:t>渷쉌燂瑱浇杔싂捈㍠뽰⩏睅㉺爦怽剋浺浥奮ꥴ繸㩶渳圴㔨十剀⽧顢促㙄긻ꅧ䥒䥅ㄹ⹗컂䌶땀⩆ㅭ㯂丳䰦湢</w:t>
      </w:r>
      <w:r>
        <w:rPr/>
        <w:t>ⵘ</w:t>
      </w:r>
      <w:r>
        <w:rPr/>
        <w:t>ꅋ㤵䑎辘썰㕾</w:t>
      </w:r>
      <w:r>
        <w:rPr/>
        <w:t>⠫</w:t>
      </w:r>
      <w:r>
        <w:rPr/>
        <w:t>啲神玣</w:t>
      </w:r>
      <w:r>
        <w:rPr/>
        <w:t>⣂</w:t>
      </w:r>
      <w:r>
        <w:rPr/>
        <w:t>穂抣숮熬</w:t>
      </w:r>
      <w:r>
        <w:rPr/>
        <w:t>ꥊ</w:t>
      </w:r>
      <w:r>
        <w:rPr/>
        <w:t>ꌷ擂怱轧⹃㝪澱狂儻캱⥂扈䝳䡈䕭⫂㝺䥐⩒業╣顦⹢熵嫂⪥㌴슻⸨⌺☭捰先䟂ꥺ⺘뼨䍟쉂㝫浵穑쉌㢣㥱긮쵌卶뽹⾘⭀畀剗쉀㊵拂⿂㤱</w:t>
      </w:r>
      <w:r>
        <w:rPr/>
        <w:t>꧍</w:t>
      </w:r>
      <w:r>
        <w:rPr/>
        <w:t>䯂넱ꅖ㥎슻㬵⾘滂摮歧쉬</w:t>
      </w:r>
      <w:r>
        <w:rPr/>
        <w:t>ꥁ</w:t>
      </w:r>
      <w:r>
        <w:rPr/>
        <w:t>㩺墘</w:t>
      </w:r>
      <w:r>
        <w:rPr/>
        <w:t>⡌</w:t>
      </w:r>
      <w:r>
        <w:rPr/>
        <w:t>溱傣䙹㬵湳뭺䥂祈へ</w:t>
      </w:r>
      <w:r>
        <w:rPr/>
        <w:t>Ⳃ</w:t>
      </w:r>
      <w:r>
        <w:rPr/>
        <w:t>瞮㨻⽚㋂嗂묊⭢㭎</w:t>
      </w:r>
      <w:r>
        <w:rPr/>
        <w:t>ꤶ</w:t>
      </w:r>
      <w:r>
        <w:rPr/>
        <w:t>畑爰䯍㔪⶘䉫쉷</w:t>
      </w:r>
      <w:r>
        <w:rPr/>
        <w:t>⡤</w:t>
      </w:r>
      <w:r>
        <w:rPr/>
        <w:t>桞⪵䝸캘┥乲熩辵쏂剞촽瑸朥䎩沮㯂洲牞忂⦩숬⩐濂䕔攬潀婁烃幯伬慣슱奷ㄤ㕅樦嫂朦搬癭⩃츸啄곂瑉⫂ㄯ쉣癧敾敏睊䷂氩슬쉌⩓쉬⌱깒䅧剱扏ꏃ獫扒婉⭣숭㐤啲╃ꍁ吴䙏걘凂뭡䌫⥃儣儽牠</w:t>
      </w:r>
      <w:r>
        <w:rPr/>
        <w:t>ⶻ⩄</w:t>
      </w:r>
      <w:r>
        <w:rPr/>
        <w:t>桉썓忂敮歶쉯䉳㏂呆㵅</w:t>
      </w:r>
      <w:r>
        <w:rPr/>
        <w:t>⢻♣</w:t>
      </w:r>
      <w:r>
        <w:rPr/>
        <w:t>攺칺⤽䙷䥁碱帮畇䞏慸칌憩坣싍⬥秂㑓睶쉐뗂슩㝈㜺춣㠴</w:t>
      </w:r>
      <w:r>
        <w:rPr/>
        <w:t>ꤽ</w:t>
      </w:r>
      <w:r>
        <w:rPr/>
        <w:t>時扊쉬䉔㕴没䁮揍䝳쉲묮</w:t>
      </w:r>
      <w:r>
        <w:rPr/>
        <w:t>ꕷ</w:t>
      </w:r>
      <w:r>
        <w:rPr/>
        <w:t>汢潈</w:t>
      </w:r>
      <w:r>
        <w:rPr/>
        <w:t>ꕧ</w:t>
      </w:r>
      <w:r>
        <w:rPr/>
        <w:t>㍲☫彋㘩숹숫刵㘯繴獁縪歾顉滂쉅玬ㅊ狍獳㕢ㄶ碘廂㟎㩌⸹숽㯎憡惂깎㭃ꅧ㉰</w:t>
      </w:r>
      <w:r>
        <w:rPr/>
        <w:t>ꤻ</w:t>
      </w:r>
      <w:r>
        <w:rPr/>
        <w:t>썈긩슣땍敮㗂䴺㵓楊싃㭋䀷㝥䈳溵灋甯橴竎〉㘥⽡瀻乂㨦摺⺘庿づ晭朶楏優软獒㡸轳搲칉彾縥怪摪䬰䌻칆祵儥奕轹</w:t>
      </w:r>
      <w:r>
        <w:rPr/>
        <w:t>ꥋ♨</w:t>
      </w:r>
      <w:r>
        <w:rPr/>
        <w:t>埂類녈</w:t>
      </w:r>
      <w:r>
        <w:rPr/>
        <w:t>꥓</w:t>
      </w:r>
      <w:r>
        <w:rPr/>
        <w:t>䜥牑</w:t>
      </w:r>
      <w:r>
        <w:rPr/>
        <w:t>ꤵ</w:t>
      </w:r>
      <w:r>
        <w:rPr/>
        <w:t>쉴뭀ꆩ싎慉䭞䀦攸▻䝵㩧ꍥ䝸뿎捷顶晦冘쉖촨딭歐㉃業ꥫ憿</w:t>
      </w:r>
      <w:r>
        <w:rPr/>
        <w:t>ꕒ</w:t>
      </w:r>
      <w:r>
        <w:rPr/>
        <w:t>깉彋杲꥙</w:t>
      </w:r>
      <w:r>
        <w:rPr/>
        <w:t>ⱱ</w:t>
      </w:r>
      <w:r>
        <w:rPr/>
        <w:t>怤㵭煆쵥剑쉂潱吥䇂晷㕡</w:t>
      </w:r>
      <w:r>
        <w:rPr/>
        <w:t>⡑</w:t>
      </w:r>
      <w:r>
        <w:rPr/>
        <w:t>딶妥칖⫂䀮䱔呎皱励䝀쉪䐹</w:t>
      </w:r>
      <w:r>
        <w:rPr/>
        <w:t>ꤶ</w:t>
      </w:r>
      <w:r>
        <w:rPr/>
        <w:t>繑㷂城偺䱰⨥쌪ꅰ盂参⩤㙴ꅢ瘱呵⺱天戸奕⥹䵤䞱쉕┦䗂わ㌻輣⦵啖⦏䉂⩚爺歫歙슥땨깫煾杦溘㦩颱栬䍌㉾呥걀䚏㈫搩濂剠煷㑚穬橕攩㑪썀摕剮丸㉯偸칡迂⌱⏂㌦⩞䮥䵈⑑机쉚⩸┰櫂汤촰摳⨸뭶核朮ꅦ恅剒뇂ㅄ䩗䍇㠴㞩㍉䦣㤬쵑</w:t>
      </w:r>
      <w:r>
        <w:rPr/>
        <w:t>ꥋ</w:t>
      </w:r>
      <w:r>
        <w:rPr/>
        <w:t>쉔獩啭町뽓갬啅佲꥔땓欷假╨畖◎ね숩쉉婤䧂潑걎杢吴까儱①쵬匶㉡顱涮깴ꆻ煬㗂촹剎싃㑃䖩么㝙䈦樸컂䉪䏂渻獁扑㫍〺쵕</w:t>
      </w:r>
      <w:r>
        <w:rPr/>
        <w:t>⡵⠷</w:t>
      </w:r>
      <w:r>
        <w:rPr/>
        <w:t>쉊段뭥㨶⪥㧍㔶獀䥣㑋檩犩㜵泃䩋琷䑦颏⬽⪣乣쵔枱㷂煃⵲煖扖싂쉾杩㩷彵뇂煊示扰潹婆煘皮囂㈺㶩杈歕ず쉗⼪䝳癬뼲瘯㒣숊彨</w:t>
      </w:r>
      <w:r>
        <w:rPr/>
        <w:t>꤬</w:t>
      </w:r>
      <w:r>
        <w:rPr/>
        <w:t>兎旂㥤⹑싂剀朱ꅃ⨺沏汎녆녁</w:t>
      </w:r>
      <w:r>
        <w:rPr/>
        <w:t>ⱊ</w:t>
      </w:r>
      <w:r>
        <w:rPr/>
        <w:t>桍全놡砲䄥焰슩슡㡎⚘⹣㡵걒佥頯顳僂瀴啟⍭ㄻ슩㭟</w:t>
      </w:r>
      <w:r>
        <w:rPr/>
        <w:t>ꕄ</w:t>
      </w:r>
      <w:r>
        <w:rPr/>
        <w:t>く柂繐⫂迂橏偟坰喥ㅂ㍑庵숻㉭숲㐩䀱╮傩㫎쉥슮뭲䦘乚ꅵ㉩洸姂쉀矂绂伦祕䉂懂䧂氭ꍯ囂䑠吲侬㑪⩎憮娩嚵</w:t>
      </w:r>
    </w:p>
    <w:p>
      <w:pPr>
        <w:pStyle w:val="PreformattedText"/>
        <w:bidi w:val="0"/>
        <w:spacing w:before="0" w:after="0"/>
        <w:jc w:val="left"/>
        <w:rPr/>
      </w:pPr>
      <w:r>
        <w:rPr/>
        <w:t>晳涮痂쉺ꍂ畁␬种숻⹶潭ꍔ乸䜬⫂婋帪</w:t>
      </w:r>
      <w:r>
        <w:rPr/>
        <w:t>⡤</w:t>
      </w:r>
      <w:r>
        <w:rPr/>
        <w:t>睾숳㪻潬刴☸Ⓙ夭輭쉢쉂㔽摏㍚圯㥮濂Ⓨ䍂녟睎깑䔫㭈噢䒣㷂㙈⽊슥쉦挥轸믂┬挻塹숵恚䍤泂♨쉷㙖ꌯ㥌娮숤啉瀩慚掱캥㶣妮兒쉮䍈幙呾</w:t>
      </w:r>
      <w:r>
        <w:rPr/>
        <w:t>ꖮ</w:t>
      </w:r>
      <w:r>
        <w:rPr/>
        <w:t>啅顎</w:t>
      </w:r>
      <w:r>
        <w:rPr/>
        <w:t>ⱷ</w:t>
      </w:r>
      <w:r>
        <w:rPr/>
        <w:t>塔㉫☲䍂ꥩ䫂䀻⹭</w:t>
      </w:r>
      <w:r>
        <w:rPr/>
        <w:t>ꖩ</w:t>
      </w:r>
      <w:r>
        <w:rPr/>
        <w:t>䏍쉑癎⩾求䔪潮天彧㑰䱌㭡썁攣싂徵塵奔䊻䉩숫侩숪ガ畫㡉壂䥮憘兰捱㬬묮穲棂牷㙐䇂䍨浈⑳乧怸⪱ꎘ뗂捒</w:t>
      </w:r>
      <w:r>
        <w:rPr/>
        <w:t>ⲱ</w:t>
      </w:r>
      <w:r>
        <w:rPr/>
        <w:t>瑪携쉳傥ꍀ⹢田瀨</w:t>
      </w:r>
      <w:r>
        <w:rPr/>
        <w:t>Ⲭ♨</w:t>
      </w:r>
      <w:r>
        <w:rPr/>
        <w:t>쉦숱싂欴䵬⑉㡢楤剏㙤伴壂呰䠷</w:t>
      </w:r>
      <w:r>
        <w:rPr/>
        <w:t>⡈</w:t>
      </w:r>
      <w:r>
        <w:rPr/>
        <w:t>䁵쉞唷佹禥䱮畯⫍뽪す曂晕悡溿䐯뭥䜣倸䀷淍䡟䁚婇䢵壂塘搹㑋迂杢汄倹</w:t>
      </w:r>
      <w:r>
        <w:rPr/>
        <w:t>ꤤ</w:t>
      </w:r>
      <w:r>
        <w:rPr/>
        <w:t>걡䧂亵䩟ꅨ㔲㷂컎쉪⍎갨顢獪栽㛂ꅘ啰믂盂牃㠷ㄬ╋瓂䚘ꆘ奪啥껂뽩䝟㍆轉딥</w:t>
      </w:r>
      <w:r>
        <w:rPr/>
        <w:t>ꦻ</w:t>
      </w:r>
      <w:r>
        <w:rPr/>
        <w:t>䐰䀶漺⸬版쉨癦쉵楃伨⸹砬숩쉨㮩幇剄㟂硎儭㡳汥だ⩈珂⻂㈰㍓縲</w:t>
      </w:r>
      <w:r>
        <w:rPr/>
        <w:t>ꤴ⥆</w:t>
      </w:r>
      <w:r>
        <w:rPr/>
        <w:t>㥰灱넵牤爴ꄽ쉖搱☳周⚡깺䚏焷䀪䫂ꅮ쉫㋂纏祲⥤瑫䅁</w:t>
      </w:r>
      <w:r>
        <w:rPr/>
        <w:t>ꕎ</w:t>
      </w:r>
      <w:r>
        <w:rPr/>
        <w:t>恨⦿㍇猬噲쉮癩㥌녒땺婧䄪ꥪ悩颵쵧㕔䑵瑳制壂쉀㬤ㅮ쉤歋䍈乹〈쉑㥲뽃轶扥</w:t>
      </w:r>
      <w:r>
        <w:rPr/>
        <w:t>ꤥ</w:t>
      </w:r>
      <w:r>
        <w:rPr/>
        <w:t>㵒杓捧偆♐䇂䪮싎猪祣넵쉈䕑♁</w:t>
      </w:r>
      <w:r>
        <w:rPr/>
        <w:t>ꔶ</w:t>
      </w:r>
      <w:r>
        <w:rPr/>
        <w:t>㈪쉍㍃㩄轙牖楗硯浠ꄪ輮彀쏃㊱灗稪廍䔩㠻㟎睃䓍福绂⑂숳뭘䑯싂琨묩㭪睄䱵䜫䞩稫ぇ䌸䬽╲㔺ㅵ扖⧂样捭偭㉐썇쵃轸㟂䓂⵮⎩欫</w:t>
      </w:r>
      <w:r>
        <w:rPr/>
        <w:t>ꕺ</w:t>
      </w:r>
      <w:r>
        <w:rPr/>
        <w:t>炿塬搱悩쉡㪻爬捞獁䡬䁳㢘䛂愶溮䱭干쉍⨱♴憥㋂䧃캻夵⚿㜱甊䞏♔㜬睑딬㙘凃伻꥖싂楁Ⓜ⒏湮⍴惂ꅋ쎿㑈亘䩷</w:t>
      </w:r>
      <w:r>
        <w:rPr/>
        <w:t>ꤤ</w:t>
      </w:r>
      <w:r>
        <w:rPr/>
        <w:t>긺㘷쉦䔲桅⵹噞爴쉁⼵ぴ繭긣싂侻斡怮</w:t>
      </w:r>
      <w:r>
        <w:rPr/>
        <w:t>ⰱ</w:t>
      </w:r>
      <w:r>
        <w:rPr/>
        <w:t>쉄⸣</w:t>
      </w:r>
      <w:r>
        <w:rPr/>
        <w:t>꧂</w:t>
      </w:r>
      <w:r>
        <w:rPr/>
        <w:t>癤檡㫎圪</w:t>
      </w:r>
      <w:r>
        <w:rPr/>
        <w:t>Ɱ</w:t>
      </w:r>
      <w:r>
        <w:rPr/>
        <w:t>땶⿂⩍杀獓꥙婋쉹㗃⤱⍗</w:t>
      </w:r>
      <w:r>
        <w:rPr/>
        <w:t>ꕢⓃ⤤</w:t>
      </w:r>
      <w:r>
        <w:rPr/>
        <w:t>僂牀纱숴슬╡佭ㄯ㔯㍗䤮䱦槂⎵歶㡹⫂矂쉈싂幋䅍숮瑡敵</w:t>
      </w:r>
      <w:r>
        <w:rPr/>
        <w:t>ꕏ</w:t>
      </w:r>
      <w:r>
        <w:rPr/>
        <w:t>瀳칅亱忂瑁⺿䕂䜫䌫湤쉊轈夨ꅇ揂啐㴫婹穰慯眦㭐歀⎿挦噒뼭産㘵긭㕧넵㭬慡땸슩亿㧂廂啰㧂兯桮为㉟桍녧䙔⩆癱儯汕쉦呚녶⥧晦横坪䰣♈具揃䴲깃뽂姂杍汑䉆뮵녟汶甸潵⌶ヂ쉌䜥妬桌</w:t>
      </w:r>
      <w:r>
        <w:rPr/>
        <w:t>ⱗ</w:t>
      </w:r>
      <w:r>
        <w:rPr/>
        <w:t>숮뭾䉰瑾</w:t>
      </w:r>
      <w:r>
        <w:rPr/>
        <w:t>⡄</w:t>
      </w:r>
      <w:r>
        <w:rPr/>
        <w:t>䕭勂䕤ㅦ묤㇂⽟䁌쉺窘慧쵞☥䁀㥠⑧湫据潴츷扂Ⓜ㩄쉑㙪制⼪뿂礤녃㉭쉁灘厏頨斻</w:t>
      </w:r>
      <w:r>
        <w:rPr/>
        <w:t>ꦣꕕ</w:t>
      </w:r>
      <w:r>
        <w:rPr/>
        <w:t>㶥</w:t>
      </w:r>
      <w:r>
        <w:rPr/>
        <w:t>Ⱬ</w:t>
      </w:r>
      <w:r>
        <w:rPr/>
        <w:t>㢻㩂</w:t>
      </w:r>
      <w:r>
        <w:rPr/>
        <w:t>⢡</w:t>
      </w:r>
      <w:r>
        <w:rPr/>
        <w:t>勂쉆娣愥숰뿂㴴㉀ꥲ煁뭣扨轇䦱㍂癡啄䑺晨㋂懍⭑悮榥刳䵣兎娤⥯嗂偮牴ꥲ䠫싂칏䁊㞩슘祁쉧牐晏䘵⺬䇂渳ꄱ㡷㴪쉧瘽䁯뽪꺱</w:t>
      </w:r>
      <w:r>
        <w:rPr/>
        <w:t>ⵏ</w:t>
      </w:r>
      <w:r>
        <w:rPr/>
        <w:t>乗</w:t>
      </w:r>
      <w:r>
        <w:rPr/>
        <w:t>ꦬ</w:t>
      </w:r>
      <w:r>
        <w:rPr/>
        <w:t>㡅浡㚥畣묯숵榩呙묽⌱昺⪿쉦旂</w:t>
      </w:r>
      <w:r>
        <w:rPr/>
        <w:t>ⱪ</w:t>
      </w:r>
      <w:r>
        <w:rPr/>
        <w:t>뭵㈻滂⎩䋂ꎱ䜴⥞杤㔷㮱뼸牅甦䤪乄䍴슩兓杘긶澩걵澱敊㕉徿Ⓜ樤갯懃漽쌱灚弦埂䇎楺숸⥨㭨䡺♕慰⭂偱㦮睳氱睱㝐㴮瑉⨳쉂拃䳂剷䕧까⍥숯걲슱敍浍♆▱嫂㙤㥹悵㵨纮뭺ㅭ⑾⩾歋싂顪㮩愲歈恄⩋ꅖ頦㛂䊩ㅅ㕱ꅘ쎬㗃嘸㴷㭗䮵疩㥾㉄숦坊걷䁮敧䩺潙</w:t>
      </w:r>
      <w:r>
        <w:rPr/>
        <w:t>ꕈ</w:t>
      </w:r>
      <w:r>
        <w:rPr/>
        <w:t>へ슘곂䉞숦礩牬</w:t>
      </w:r>
      <w:r>
        <w:rPr/>
        <w:t>ꖩ</w:t>
      </w:r>
      <w:r>
        <w:rPr/>
        <w:t>昵壂偁</w:t>
      </w:r>
      <w:r>
        <w:rPr/>
        <w:t>ⶥ</w:t>
      </w:r>
      <w:r>
        <w:rPr/>
        <w:t>朤㘺䔱ㅠ㢩⩈</w:t>
      </w:r>
      <w:r>
        <w:rPr/>
        <w:t>ⵆ</w:t>
      </w:r>
      <w:r>
        <w:rPr/>
        <w:t>區稵涱녡忂䑨</w:t>
      </w:r>
      <w:r>
        <w:rPr/>
        <w:t>⡥</w:t>
      </w:r>
      <w:r>
        <w:rPr/>
        <w:t>㵮啮숶噢砹╉京쏂灇⼨♑䍏效䖮彊ㅮ㘥挳□⌫煱淂</w:t>
      </w:r>
      <w:r>
        <w:rPr/>
        <w:t>ⴴ</w:t>
      </w:r>
      <w:r>
        <w:rPr/>
        <w:t>坞滂㖻䃂稴獐</w:t>
      </w:r>
      <w:r>
        <w:rPr/>
        <w:t>ꤲ</w:t>
      </w:r>
      <w:r>
        <w:rPr/>
        <w:t>쉎⑳╞싂䢩䱌⛂숹쉕参檏쉎喬ꏂ슩皩坫깇뼴涘⩋页空쵙摯㙗⩫䡋⩫㬹堤娹潟䑶浂潷堬风愬䝆杖噾猰</w:t>
      </w:r>
      <w:r>
        <w:rPr/>
        <w:t>ꦩ</w:t>
      </w:r>
      <w:r>
        <w:rPr/>
        <w:t>敨뭇䕬쉶㯂辘氪矎䉺싎☊䘣戻촵扠㜦⩌甤쉄繌䡢员祋뼭硍䟂煗㵈伺</w:t>
      </w:r>
      <w:r>
        <w:rPr/>
        <w:t>ⵟ</w:t>
      </w:r>
      <w:r>
        <w:rPr/>
        <w:t>쉅硾汪⽴栺⾡⹒凎倲睺䝠幾䧂녉㥮쎏埂氭ㅋ疿뭾㩋佯䎣楳숩迂穪䛎㓂춮槂偺牉䩷㭏쉌掩⍱쵧䈬䣂⭪彺橬䥮垣江숣㍗㬫囂㵭쉣瓂䯂땸偨쉀敘뗂畓걍呟奰쉉縳⿂輹幗䕒啨䂡㵏⩚琰⑶쌪㕮⥺䧂뾘單⥪䃂䏍췂奔칪縲兠䜽⵴䰫猨쉀䩣慁</w:t>
      </w:r>
      <w:r>
        <w:rPr/>
        <w:t>ⲣ</w:t>
      </w:r>
      <w:r>
        <w:rPr/>
        <w:t>긦놻숫뾩칫⨪␸湉쵊⼦䳂湹䡱쉪㕠慚숣</w:t>
      </w:r>
      <w:r>
        <w:rPr/>
        <w:t>ⵤ┻</w:t>
      </w:r>
      <w:r>
        <w:rPr/>
        <w:t>䰪ꍁ䱩䤱煉弱獍䉄慇縩䑙⩘䌣哂쉴㫂晶縯剡슏쉷쵉ꥪ꥖係䭳ヂ䑅쉤じ묰껂䩊䄻쉗癷뽯䭢硅呀ꄫ掮꧎쉸⹃忂⨫砹䗍ꥵ纵칅䳂싂橗珂♌⼻</w:t>
      </w:r>
      <w:r>
        <w:rPr/>
        <w:t>ꖬ</w:t>
      </w:r>
      <w:r>
        <w:rPr/>
        <w:t>䑯ぞꍢ奶㤦䤨땧氶쉈㌷ꥫ땦瞮慢㙾⩃┤楆眩灋㊩恃姃쉀伺畯堣㨰뗂䡨氫係ꅌ㴪쵧㡟</w:t>
      </w:r>
      <w:r>
        <w:rPr/>
        <w:t>ⴵ</w:t>
      </w:r>
      <w:r>
        <w:rPr/>
        <w:t>䕓㋂恖딨</w:t>
      </w:r>
      <w:r>
        <w:rPr/>
        <w:t>ꕩ</w:t>
      </w:r>
      <w:r>
        <w:rPr/>
        <w:t>뼪䮿偆啊灃䵨棂⽑싍숷椸堪숹싂樲쉥䁈䵨匨쉺ㅨ彞䙪䈩㯃㤵㧂숱</w:t>
      </w:r>
      <w:r>
        <w:rPr/>
        <w:t>ⴹ</w:t>
      </w:r>
      <w:r>
        <w:rPr/>
        <w:t>礩坰</w:t>
      </w:r>
      <w:r>
        <w:rPr/>
        <w:t>ⲩ</w:t>
      </w:r>
      <w:r>
        <w:rPr/>
        <w:t>㭟哃</w:t>
      </w:r>
      <w:r>
        <w:rPr/>
        <w:t>ⰰ</w:t>
      </w:r>
      <w:r>
        <w:rPr/>
        <w:t>䴯潣顺뽢湓懂嚬싎䌰ꅰ住楯毂쉤疡獐㵇쉴欫獀깹潸䈣㵦칗쉵幞桷呋쉾撮믂抻惂榮习ꍨ숺걐쉭獔䬳</w:t>
      </w:r>
      <w:r>
        <w:rPr/>
        <w:t>ⵥ</w:t>
      </w:r>
      <w:r>
        <w:rPr/>
        <w:t>丷堫墘㵋㍷⩲䞿焽⑬䰶ㄻ捇␲</w:t>
      </w:r>
      <w:r>
        <w:rPr/>
        <w:t>ꤶ</w:t>
      </w:r>
      <w:r>
        <w:rPr/>
        <w:t>쉘㠶歊싂쉔䉦頮海顐㡑숦渹扨숦䤪㑏癤眫䂩轶殩庱斩睴珂戽깟杠〯矂숴⧍䵍琤汄瞩梻睕丵㉠偯䙍轳쉍嫂灣䁅䝸⸦뾻㡥塒摅쉋殡⫂灸牎⩲帺㭶䙏楨⫂쉮斥◂ꍑ</w:t>
      </w:r>
      <w:r>
        <w:rPr/>
        <w:t>ⵌ</w:t>
      </w:r>
      <w:r>
        <w:rPr/>
        <w:t>쉁꺘⬷捒犣ꅦ㷂決䔪佶壃棃⵪活쉫器噂깵䥮슩楃㌨䛍긯祢ㆣ⯂兹绂숺녏㥈乨㕱㝹쉂輣ㄪ⭎轺㵷幑깹繒婠슥顯⹯桢潎㠫㩁硨쉧焹樹䠣掬⬭숬頶祎䥓슻쉢촽太瑪癘卦䙥┲썪场癶璱㭖䥓碥쉷癇汉䙸㙦窮眯伪쉴祇煌輺숺婯ꇂ⨨摋瀨硭㛂轋抏橷稲矂禘慪긽뿂娨瀬</w:t>
      </w:r>
      <w:r>
        <w:rPr/>
        <w:t>ꤦ</w:t>
      </w:r>
      <w:r>
        <w:rPr/>
        <w:t>㩎猊璻쉖䕏녡땣楰婊渭牤樬堨判䨴⩘㨶</w:t>
      </w:r>
      <w:r>
        <w:rPr/>
        <w:t>Ⱕ</w:t>
      </w:r>
      <w:r>
        <w:rPr/>
        <w:t>녏쉠䡺䣂䒡湾ꅎ媮㴴걙䐪攤䩈䎵䭈뽟⩊煐⴨䉄村洴긦딬⛍㌰唲쉯瑫䆡╅䇂㟂徬</w:t>
      </w:r>
      <w:r>
        <w:rPr/>
        <w:t>Ɒ</w:t>
      </w:r>
      <w:r>
        <w:rPr/>
        <w:t>썬</w:t>
      </w:r>
      <w:r>
        <w:rPr/>
        <w:t>꧂</w:t>
      </w:r>
      <w:r>
        <w:rPr/>
        <w:t>牞䎩㪵ꥱ␬湶쉗佸츷숨漬摇氱矂晩关쉘漨⧂䉬⼪穀슩㣂䬱⭤쉉㙡⦘숸㞱ꥩ⑷䯎掩其㔨⍊塥슱뭄⹒쵠㯂璮坕칏佟뽶㥌反뗂</w:t>
      </w:r>
      <w:r>
        <w:rPr/>
        <w:t>꤫</w:t>
      </w:r>
      <w:r>
        <w:rPr/>
        <w:t>桐煦쉐쉡㬸䁀樺硰祙㭍廂晓氻쉁轔䧂</w:t>
      </w:r>
      <w:r>
        <w:rPr/>
        <w:t>ⱌ</w:t>
      </w:r>
      <w:r>
        <w:rPr/>
        <w:t>唰䌯㩅䩮ㅰ疵䔯檩䇂⭶埂埂딱䜪⿂侘䁂ꍴ牺䍠㵃㥧슩</w:t>
      </w:r>
      <w:r>
        <w:rPr/>
        <w:t>⡬</w:t>
      </w:r>
      <w:r>
        <w:rPr/>
        <w:t>㍖氱ㅥ汶뭭䧃⍇灹⩡戸剩祒캻긩壂ꌸ惂漪㵧哂杨填〈⩘싂♭獊濂晌쉴杤圳䶬</w:t>
      </w:r>
      <w:r>
        <w:rPr/>
        <w:t>⠫</w:t>
      </w:r>
      <w:r>
        <w:rPr/>
        <w:t>永楈彶⨨</w:t>
      </w:r>
      <w:r>
        <w:rPr/>
        <w:t>ⱁ</w:t>
      </w:r>
      <w:r>
        <w:rPr/>
        <w:t>숨쎥位䡅⿂깏⩸넥兵噳⤮䭀숹瓎⥫琴녯㍩▩塎ㄬ㟂礯숴㭚㷂딤䌵䉵䀭摧䅍⩕橤颱䉀쉰쉧彠䛂椯쉥噖⹫⥚顚漪樯⸦愳쉯⺥䥅〹噩쉙晕㙨쉢㥭䩉쉞㋍䡎溻㩈畀숹挱㵈䨱숭</w:t>
      </w:r>
      <w:r>
        <w:rPr/>
        <w:t>ⴶ</w:t>
      </w:r>
      <w:r>
        <w:rPr/>
        <w:t>쉎딽娹㙪㩣숹䤪⴬⍣쉄䨱漤⹅㡋㵡皩</w:t>
      </w:r>
      <w:r>
        <w:rPr/>
        <w:t>⠮⩣</w:t>
      </w:r>
      <w:r>
        <w:rPr/>
        <w:t>슡⹤㑆咥䟂㭄渰摲弲牶纡䘸䛂牙琱稪栨䔨쉲쉆⭍卦〫ネ쉒䁏</w:t>
      </w:r>
      <w:r>
        <w:rPr/>
        <w:t>ꤦ☷</w:t>
      </w:r>
      <w:r>
        <w:rPr/>
        <w:t>頫⽒傱㤤㓂佤伪瘨䍊轹㙇䗂穪㉓迂䭚ꥮ䴳熏毂</w:t>
      </w:r>
      <w:r>
        <w:rPr/>
        <w:t>ⵀ</w:t>
      </w:r>
      <w:r>
        <w:rPr/>
        <w:t>杲㘫沩焯汘氱䯂䋂䉮㠺䖬轕栯㥣渪户係匯⴬뾩䈭쵇㧂걐儷橄獮⹹礪⹇哂</w:t>
      </w:r>
      <w:r>
        <w:rPr/>
        <w:t>ꕃ</w:t>
      </w:r>
      <w:r>
        <w:rPr/>
        <w:t>刪熿갰摒ꅣ썩噥㫂</w:t>
      </w:r>
      <w:r>
        <w:rPr/>
        <w:t>⠰</w:t>
      </w:r>
      <w:r>
        <w:rPr/>
        <w:t>슏䏂뼻坲╄颡挨兘呠쉘묶䤹ꄴ串㙏㍂䶥걢♗⴫쉰딷뽆뭀汩浩先牄烎䕨摺獣便祟䍥汕뗂쉵ꍋ㜤牙䕟</w:t>
      </w:r>
      <w:r>
        <w:rPr/>
        <w:t>ꕣⵂ</w:t>
      </w:r>
      <w:r>
        <w:rPr/>
        <w:t>擎Ⓧ</w:t>
      </w:r>
      <w:r>
        <w:rPr/>
        <w:t>ꔯ</w:t>
      </w:r>
      <w:r>
        <w:rPr/>
        <w:t>䴶瑾洹긫╄䁯캥⥔䃂曎是㈬숥㚵깒关쉡⬱搣畅旎쉩</w:t>
      </w:r>
      <w:r>
        <w:rPr/>
        <w:t>ⶡ</w:t>
      </w:r>
      <w:r>
        <w:rPr/>
        <w:t>牅祁獤硢♣启牲썚故</w:t>
      </w:r>
      <w:r>
        <w:rPr/>
        <w:t>ꤻ</w:t>
      </w:r>
      <w:r>
        <w:rPr/>
        <w:t>䔮㍢싂妣㙱</w:t>
      </w:r>
      <w:r>
        <w:rPr/>
        <w:t>ꥂ</w:t>
      </w:r>
      <w:r>
        <w:rPr/>
        <w:t>䡧彳껂䁓⑶挵に䢵⽌輶⩐䱏㑮牲뭗秂琮癯㥏층</w:t>
      </w:r>
      <w:r>
        <w:rPr/>
        <w:t>ꕱ</w:t>
      </w:r>
      <w:r>
        <w:rPr/>
        <w:t>㎿䄦䧂㦩顙㥞潩䩭獇㚥⏂숥顪扅潀稷ㅏ售䄲슣㝔㯂灪⩮</w:t>
      </w:r>
      <w:r>
        <w:rPr/>
        <w:t>ꕫ</w:t>
      </w:r>
      <w:r>
        <w:rPr/>
        <w:t>ꇂ捋䁾쉎⩲梵䩢ꌱ싂㥌淂奢唊橹ꥣ昤⭞◂㭧坃䵥哂숪瑪竂夺祕䣂쉟쉊숶摗㯎</w:t>
      </w:r>
      <w:r>
        <w:rPr/>
        <w:t>⣎</w:t>
      </w:r>
      <w:r>
        <w:rPr/>
        <w:t>쉫睊㬳쉋⩸㘮礶で싂쉊깯䁤╪溿숪⹔걧쉑啺ꅢ㦘㞣〈勂</w:t>
      </w:r>
      <w:r>
        <w:rPr/>
        <w:t>ꦣ</w:t>
      </w:r>
      <w:r>
        <w:rPr/>
        <w:t>㛂㨹汍㣍</w:t>
      </w:r>
      <w:r>
        <w:rPr/>
        <w:t>ⱄ</w:t>
      </w:r>
      <w:r>
        <w:rPr/>
        <w:t>暣뭤ꥹ燃杸䱐伶坲牂佇쉯傩䘻숺呀兦</w:t>
      </w:r>
      <w:r>
        <w:rPr/>
        <w:t>꤯</w:t>
      </w:r>
      <w:r>
        <w:rPr/>
        <w:t>礩◂㡋窡呠敨⸽瓂쉹桙땋填漣穌焲ꇂ䩐숵廂側畨彆瑳睚쌵猵仃㕆䮻쉸</w:t>
      </w:r>
      <w:r>
        <w:rPr/>
        <w:t>ꖏ</w:t>
      </w:r>
      <w:r>
        <w:rPr/>
        <w:t>飂걘슱뭑祔䁭㌲䉊ꏂ⴩硧昣</w:t>
      </w:r>
      <w:r>
        <w:rPr/>
        <w:t>ꤻꦮ</w:t>
      </w:r>
      <w:r>
        <w:rPr/>
        <w:t>㥗ꎱ妻㙃坾⩅欭顕佣㑎䡮䴮␷参熱礴</w:t>
      </w:r>
      <w:r>
        <w:rPr/>
        <w:t>ⱴ⴪</w:t>
      </w:r>
      <w:r>
        <w:rPr/>
        <w:t>㉰쉮洯䠪놩惂曂쉎吶繢夹亣쉈嫂庘䜲䷂洦뭂⫂慯嚏⑓䠪た㓂뽨</w:t>
      </w:r>
      <w:r>
        <w:rPr/>
        <w:t>ꔭ⥐⸸</w:t>
      </w:r>
      <w:r>
        <w:rPr/>
        <w:t>偪偦뽔愩㍅땅㌹奫ㅰ쉱憩搲</w:t>
      </w:r>
      <w:r>
        <w:rPr/>
        <w:t>ⱶ</w:t>
      </w:r>
      <w:r>
        <w:rPr/>
        <w:t>싂係浙畒䧍飂갴㥅牨</w:t>
      </w:r>
      <w:r>
        <w:rPr/>
        <w:t>Ⳃ</w:t>
      </w:r>
      <w:r>
        <w:rPr/>
        <w:t>췂쵬䕺璡</w:t>
      </w:r>
      <w:r>
        <w:rPr/>
        <w:t>ꕄ</w:t>
      </w:r>
      <w:r>
        <w:rPr/>
        <w:t>嘦쉋쉬╸䑃숻獰쵇㐯䤯婊敐䖮쎵噸╶犮勂恋걇轺唤넽㵀渲泂㭪劏䵸槂殡캮ꅭ浐㙡䄨楣顈쉾㥪䩴䅓礸숴⪣奘⥈䤯幕⫂晫ꅘ썞噢潅幞爵㖩캩匪썔⩞㩂⍨䵱㙍⥏싂䩸䩠揂쉴䂻슩㕈啪纘䨮⨬怨⽨ꥦ潇杺㩶嘸䀵㝸瑱瀽猲㓃</w:t>
      </w:r>
      <w:r>
        <w:rPr/>
        <w:t>Ⳃ</w:t>
      </w:r>
      <w:r>
        <w:rPr/>
        <w:t>砸</w:t>
      </w:r>
      <w:r>
        <w:rPr/>
        <w:t>ꦥ</w:t>
      </w:r>
      <w:r>
        <w:rPr/>
        <w:t>뽸싂䮡䩐涻䔩䑧眩㊏갴쉍</w:t>
      </w:r>
      <w:r>
        <w:rPr/>
        <w:t>ⱉ</w:t>
      </w:r>
      <w:r>
        <w:rPr/>
        <w:t>捤䁹歲⥮弻⧃뽮☶䪣㮿䍙ꍢ䂩䕪湡灞柎澵⩏</w:t>
      </w:r>
      <w:r>
        <w:rPr/>
        <w:t>ꥇ</w:t>
      </w:r>
      <w:r>
        <w:rPr/>
        <w:t>癁瑙쵆⩭䢩傿</w:t>
      </w:r>
      <w:r>
        <w:rPr/>
        <w:t>ꕤ</w:t>
      </w:r>
      <w:r>
        <w:rPr/>
        <w:t>墵㎩䬪啦䠩㐦彀竂쉦㨣䴥쉦䐶꺬㉓</w:t>
      </w:r>
      <w:r>
        <w:rPr/>
        <w:t>ꦩ</w:t>
      </w:r>
      <w:r>
        <w:rPr/>
        <w:t>쉁珂쉓䭋痂숪杪掿燂慶朰싂剨浰庣璩䍶㙺숷䱒㌱繫项칆皻⽑촫栮顥⫂㕖숩垬⑓獟湅捅䦩㵄喬况⭴奱剆湶嗂挴칀涏磂顩뽐☵믂ꅭ樣䡳쵞㌳</w:t>
      </w:r>
      <w:r>
        <w:rPr/>
        <w:t>ꔥ</w:t>
      </w:r>
      <w:r>
        <w:rPr/>
        <w:t>슻슡ㅪꅦ竃摒凂乖䮿슱㈽判䙗䬺內恎嘭ꍡ妿</w:t>
      </w:r>
      <w:r>
        <w:rPr/>
        <w:t>ꥄ</w:t>
      </w:r>
      <w:r>
        <w:rPr/>
        <w:t>㮮⦵⑎ㄭ堪揂櫂㡴썙夺䫃浰幆㎿䍶汍係㕎慩㴣扑</w:t>
      </w:r>
      <w:r>
        <w:rPr/>
        <w:t>ꕲ</w:t>
      </w:r>
      <w:r>
        <w:rPr/>
        <w:t>䥱ぱ쉱䌮⹺㧂䉥弯ㅤ㬳㪏䆵卑ꅧ枵뭓⩬欦忂址掱뾏걈㞱䟂卥焸壎㥔㙾晇⚘徥噾扡䙕㣂䌺</w:t>
      </w:r>
      <w:r>
        <w:rPr/>
        <w:t>⠣</w:t>
      </w:r>
      <w:r>
        <w:rPr/>
        <w:t>츳奵村㴦䜤싃</w:t>
      </w:r>
      <w:r>
        <w:rPr/>
        <w:t>ꔶ</w:t>
      </w:r>
      <w:r>
        <w:rPr/>
        <w:t>䵡갴</w:t>
      </w:r>
      <w:r>
        <w:rPr/>
        <w:t>ⴭ</w:t>
      </w:r>
      <w:r>
        <w:rPr/>
        <w:t>䐯㉩瓂⯂⑲⑊杈▏睤䡾녡塡棂畒걪ㅲ</w:t>
      </w:r>
      <w:r>
        <w:rPr/>
        <w:t>ꕆ</w:t>
      </w:r>
      <w:r>
        <w:rPr/>
        <w:t>潷〪⹣묩㜊쉋硞匬쉊㛃橥區摺</w:t>
      </w:r>
      <w:r>
        <w:rPr/>
        <w:t>⠱</w:t>
      </w:r>
      <w:r>
        <w:rPr/>
        <w:t>剣ㄻ礲汯璩쉓㍇欲噒䱬㏂쉚堰䆏┸顪橬깂䕣牟轄㍘꥘</w:t>
      </w:r>
      <w:r>
        <w:rPr/>
        <w:t>ꕑ</w:t>
      </w:r>
      <w:r>
        <w:rPr/>
        <w:t>ꎩ廍畀煋囂숨橮䐱刷灘습噈썆뭆㩢磂싂橴㜥牒㭐갱猳䑊䝉䇂㪏仂䵫뭬捳噢깏久䔫</w:t>
      </w:r>
      <w:r>
        <w:rPr/>
        <w:t>⠸</w:t>
      </w:r>
      <w:r>
        <w:rPr/>
        <w:t>⾵</w:t>
      </w:r>
      <w:r>
        <w:rPr/>
        <w:t>ꥄ</w:t>
      </w:r>
      <w:r>
        <w:rPr/>
        <w:t>坳</w:t>
      </w:r>
      <w:r>
        <w:rPr/>
        <w:t>ꥍ</w:t>
      </w:r>
      <w:r>
        <w:rPr/>
        <w:t>桴曂䠥⍑恃</w:t>
      </w:r>
      <w:r>
        <w:rPr/>
        <w:t>ꥒ</w:t>
      </w:r>
      <w:r>
        <w:rPr/>
        <w:t>奓佣ꌦ</w:t>
      </w:r>
      <w:r>
        <w:rPr/>
        <w:t>ⶥ</w:t>
      </w:r>
      <w:r>
        <w:rPr/>
        <w:t>癉㈦搤癲⼵丬杹</w:t>
      </w:r>
      <w:r>
        <w:rPr/>
        <w:t>ꤺ</w:t>
      </w:r>
      <w:r>
        <w:rPr/>
        <w:t>呈ꥵ妡까夳啋</w:t>
      </w:r>
      <w:r>
        <w:rPr/>
        <w:t>ⶡ⨬</w:t>
      </w:r>
      <w:r>
        <w:rPr/>
        <w:t>嫂恦ㅫ氳⩂⭭穊妮䁹⼴㒣䁁⩵䑏ꅭ繎悮쉸典䍖䉕㌽㑯硒縫䕶썡쉤濎뭐츹潎帣扚瀶쉉庵ꥵ剁䝃枥㝯</w:t>
      </w:r>
      <w:r>
        <w:rPr/>
        <w:t>ꗂ</w:t>
      </w:r>
      <w:r>
        <w:rPr/>
        <w:t>滂振쉆넲愥㡒䰳</w:t>
      </w:r>
      <w:r>
        <w:rPr/>
        <w:t>ꕪ</w:t>
      </w:r>
      <w:r>
        <w:rPr/>
        <w:t>湮㡘</w:t>
      </w:r>
      <w:r>
        <w:rPr/>
        <w:t>ꔸ⸴</w:t>
      </w:r>
      <w:r>
        <w:rPr/>
        <w:t>婶⪬䲩땆参⌨汚ぱ治㉌暘辏䲏椬㒿쉴䉆彄辬㉩⩓⩅愤㔮㙧쉄깰䍞䡅䕔⨳昪朽숻숥亣ㅖ媣㍰⻂睦䩧숵뼨敁狂凂㙭䏂晹涩캩䥗塉쉷㡩歷嚩偦䋂␹㮏䥍䆏㉏姍ㄭ㕒㙮⤪㉍〨潦暿걏숵</w:t>
      </w:r>
      <w:r>
        <w:rPr/>
        <w:t>ꕢ</w:t>
      </w:r>
      <w:r>
        <w:rPr/>
        <w:t>㵃矂縫㍵橅琲㉶㥗幏쉾쉘ㄱ穏쉚㌣颻</w:t>
      </w:r>
      <w:r>
        <w:rPr/>
        <w:t>⡧</w:t>
      </w:r>
      <w:r>
        <w:rPr/>
        <w:t>㤣쵉啓憬쉖晁敋ꄦ썷碥걫ꎥ穯⑵堪彂갷汀쉞睊㙴兀幫墿칵刷塓껂숨挬묭⯂夥㥓㟎䜸㨲䝣䥷橖㶘㒵卥珂䡱繾惂睎祭刪숶쉚㔹輱伷輶㟂旂搥珍慴卲䦻䩦瞥溩䉄䝔䊥㌮숤癃側奬張┹䏂恑啀囂圶瀮㥠協狃␣佭</w:t>
      </w:r>
      <w:r>
        <w:rPr/>
        <w:t>ⱐ</w:t>
      </w:r>
      <w:r>
        <w:rPr/>
        <w:t>祉</w:t>
      </w:r>
      <w:r>
        <w:rPr/>
        <w:t>Ɐ⫂</w:t>
      </w:r>
      <w:r>
        <w:rPr/>
        <w:t>汌洯灗坉⥵医歄䙾抵犿㖡浳繾㑣䄥剠</w:t>
      </w:r>
      <w:r>
        <w:rPr/>
        <w:t>ꔭ</w:t>
      </w:r>
      <w:r>
        <w:rPr/>
        <w:t>彙扗㍌䬻⩟䜶偩㇂</w:t>
      </w:r>
      <w:r>
        <w:rPr/>
        <w:t>ⱐ</w:t>
      </w:r>
      <w:r>
        <w:rPr/>
        <w:t>媿獔촸㵵瀷橓ㆻㅟ쉤숨㌸썂た썉㵚㵓参䤣쵇卸⤨⌵䤶娤㵱㫂</w:t>
      </w:r>
      <w:r>
        <w:rPr/>
        <w:t>ꕁ</w:t>
      </w:r>
      <w:r>
        <w:rPr/>
        <w:t>汲ꄰ⥡</w:t>
      </w:r>
      <w:r>
        <w:rPr/>
        <w:t>ⰳ</w:t>
      </w:r>
      <w:r>
        <w:rPr/>
        <w:t>顥ꌻ㭗她䕒</w:t>
      </w:r>
      <w:r>
        <w:rPr/>
        <w:t>⣃</w:t>
      </w:r>
      <w:r>
        <w:rPr/>
        <w:t>㐣儵䌭ꆮ쉌ꅂ煩浍ꥣ╵冣⭪㤳ꅃ顆售牗䘮㤩갶쉵戳䍌ꌰ썊뮣쵪㍰뭓</w:t>
      </w:r>
      <w:r>
        <w:rPr/>
        <w:t>꧂</w:t>
      </w:r>
      <w:r>
        <w:rPr/>
        <w:t>땤⮩</w:t>
      </w:r>
      <w:r>
        <w:rPr/>
        <w:t>⢥</w:t>
      </w:r>
      <w:r>
        <w:rPr/>
        <w:t>稷坃帨䙸婆䉬䘪쉃嫂갦슬䙾㍦䥥썖䡉栲轗</w:t>
      </w:r>
      <w:r>
        <w:rPr/>
        <w:t>⠰</w:t>
      </w:r>
      <w:r>
        <w:rPr/>
        <w:t>丨恦㭨</w:t>
      </w:r>
      <w:r>
        <w:rPr/>
        <w:t>ꤪ┶</w:t>
      </w:r>
      <w:r>
        <w:rPr/>
        <w:t>㊣䜮曂玱埂獋쉲瀺⩩⚩⏎ッ坙车繖䥣⹲䵶歈敱싂繉⌫扰䙩㝩㍈癨</w:t>
      </w:r>
      <w:r>
        <w:rPr/>
        <w:t>⡹</w:t>
      </w:r>
      <w:r>
        <w:rPr/>
        <w:t>뿃㡃⩁쏍슬슘䗂</w:t>
      </w:r>
      <w:r>
        <w:rPr/>
        <w:t>ꥅ♕</w:t>
      </w:r>
      <w:r>
        <w:rPr/>
        <w:t>⺬彦呭</w:t>
      </w:r>
      <w:r>
        <w:rPr/>
        <w:t>꥓┬</w:t>
      </w:r>
      <w:r>
        <w:rPr/>
        <w:t>楥獟樥칣쉦祕┦櫎眺</w:t>
      </w:r>
      <w:r>
        <w:rPr/>
        <w:t>⠊</w:t>
      </w:r>
      <w:r>
        <w:rPr/>
        <w:t>䑇쉱䮩▻㞻瘥噃揂㏂숬Ⓝ皘㴭䱈ꅺ㴱磂㥹眲繖界ꄫ㝕住迎种捄杭ꅺ勎太䘯泂忂</w:t>
      </w:r>
      <w:r>
        <w:rPr/>
        <w:t>Ⱜ</w:t>
      </w:r>
      <w:r>
        <w:rPr/>
        <w:t>㓂御䒘朳뭂牯쵔㓂溡뮮冥塣昨ꅬ쉭扇百恒䙱恨⯂䕓칞晬㙗</w:t>
      </w:r>
      <w:r>
        <w:rPr/>
        <w:t>ꕊ</w:t>
      </w:r>
      <w:r>
        <w:rPr/>
        <w:t>딦幠⭐䔪썾숹䑤倪⾡顧⩃⎘橉묨ꥯ숣湒뽮䩈業┷놥뭡摰偘䙬頵</w:t>
      </w:r>
      <w:r>
        <w:rPr/>
        <w:t>⣂</w:t>
      </w:r>
      <w:r>
        <w:rPr/>
        <w:t>슿乎塞㒮敁练</w:t>
      </w:r>
      <w:r>
        <w:rPr/>
        <w:t>ⰴ</w:t>
      </w:r>
      <w:r>
        <w:rPr/>
        <w:t>瀭揂猸긪硙〉塂楍䅹</w:t>
      </w:r>
      <w:r>
        <w:rPr/>
        <w:t>ⵉ⥊</w:t>
      </w:r>
      <w:r>
        <w:rPr/>
        <w:t>㪱싂婂㧂갰獐␭䕹슩呦剾匣彧匦眴⥀ꥦ䒘⤶쉶栭煀碵正</w:t>
      </w:r>
      <w:r>
        <w:rPr/>
        <w:t>ꕡ</w:t>
      </w:r>
      <w:r>
        <w:rPr/>
        <w:t>슣噞䋎쉳⛂潈</w:t>
      </w:r>
      <w:r>
        <w:rPr/>
        <w:t>⡨</w:t>
      </w:r>
      <w:r>
        <w:rPr/>
        <w:t>꧂</w:t>
      </w:r>
      <w:r>
        <w:rPr/>
        <w:t>佊䅖䩾䖵吹쉶갰녱湄碮界橘ꄶ碮坧뭡녋숴슡⽞硬칢摌忂嫂䅔┹긳硚塰㧂堭砯問䙆⫂䍳憏廂⺱乡䇍㝩橴⨻</w:t>
      </w:r>
      <w:r>
        <w:rPr/>
        <w:t>ⲱ</w:t>
      </w:r>
      <w:r>
        <w:rPr/>
        <w:t>⾣</w:t>
      </w:r>
      <w:r>
        <w:rPr/>
        <w:t>ꥂ</w:t>
      </w:r>
      <w:r>
        <w:rPr/>
        <w:t>숶獵⯂䮩洩繩⩋琵畭␸</w:t>
      </w:r>
      <w:r>
        <w:rPr/>
        <w:t>ꥉ</w:t>
      </w:r>
      <w:r>
        <w:rPr/>
        <w:t>㮿湀穫䱊㵒䲻딤䁩盍㛂</w:t>
      </w:r>
      <w:r>
        <w:rPr/>
        <w:t>Ᵽ</w:t>
      </w:r>
      <w:r>
        <w:rPr/>
        <w:t>䑰쉩䅖瑴</w:t>
      </w:r>
      <w:r>
        <w:rPr/>
        <w:t>⡫</w:t>
      </w:r>
      <w:r>
        <w:rPr/>
        <w:t>ㅕ皻</w:t>
      </w:r>
      <w:r>
        <w:rPr/>
        <w:t>ꤹ</w:t>
      </w:r>
      <w:r>
        <w:rPr/>
        <w:t>墬䏎癣㜳䌱猸䴨䦵쉏眨⨦숴쉷顯ㅎ囂盂䅕搮㡳쉚澡旎뗂卡淂砱婸㌮桭쵺㮣䎘礫</w:t>
      </w:r>
      <w:r>
        <w:rPr/>
        <w:t>ⷂ</w:t>
      </w:r>
      <w:r>
        <w:rPr/>
        <w:t>湑䴯♎敦佄楣녊䅲⹙廍碣盂懂걖圬䜺㥎䮥弰穂ꍉㄨ□䎩矂彷㙡套⑑㍣땆쉏㔵獆ꄨ浓ꍨ쉕</w:t>
      </w:r>
      <w:r>
        <w:rPr/>
        <w:t>ꔳ</w:t>
      </w:r>
      <w:r>
        <w:rPr/>
        <w:t>쉐庵</w:t>
      </w:r>
      <w:r>
        <w:rPr/>
        <w:t>ꥋ</w:t>
      </w:r>
      <w:r>
        <w:rPr/>
        <w:t>柃兇슮剙넳⑗協撻烂啒䭬넬礶䌣浤⶿兔匪ꅬ壂繡쌩⩓丷囃棂</w:t>
      </w:r>
      <w:r>
        <w:rPr/>
        <w:t>꧂</w:t>
      </w:r>
      <w:r>
        <w:rPr/>
        <w:t>묪⯎땔㵱⬪ォ拂橔㩔煴쉪迂꺩垿乩㡉哂썂</w:t>
      </w:r>
      <w:r>
        <w:rPr/>
        <w:t>⡌▵</w:t>
      </w:r>
      <w:r>
        <w:rPr/>
        <w:t>뽰㯂䉋剢噮猨</w:t>
      </w:r>
      <w:r>
        <w:rPr/>
        <w:t>⢻</w:t>
      </w:r>
      <w:r>
        <w:rPr/>
        <w:t>搱恗呶</w:t>
      </w:r>
      <w:r>
        <w:rPr/>
        <w:t>ꤪ</w:t>
      </w:r>
      <w:r>
        <w:rPr/>
        <w:t>쌰㬺㷂䡲睡敋</w:t>
      </w:r>
      <w:r>
        <w:rPr/>
        <w:t>ⲥ</w:t>
      </w:r>
      <w:r>
        <w:rPr/>
        <w:t>ꔣ</w:t>
      </w:r>
      <w:r>
        <w:rPr/>
        <w:t>㴲㩰슩奱磂ㄳ⯂⍳쉏䉶⑵䱬䉸娴䇂敩⥐☴敠睈</w:t>
      </w:r>
      <w:r>
        <w:rPr/>
        <w:t>ⴷ</w:t>
      </w:r>
      <w:r>
        <w:rPr/>
        <w:t>楂䉮牤奡䫂喩⽍쉰촻ꅵ㇂⹆⧍轃瀴槂丸쉩兇轊</w:t>
      </w:r>
      <w:r>
        <w:rPr/>
        <w:t>ⳃ</w:t>
      </w:r>
      <w:r>
        <w:rPr/>
        <w:t>敘佘㵒ꍟ氶务嘥⽎쉪㩴슡漵䡍淂剷⍍畍</w:t>
      </w:r>
      <w:r>
        <w:rPr/>
        <w:t>ⶩ</w:t>
      </w:r>
      <w:r>
        <w:rPr/>
        <w:t>㨻묶㉪呑딦䅩ꇂ斡磂教䥁炥徥畓숯䧃托幣攦滂䁮偭䪬䌩슘劬쉗묻㒘⚿恕参ひ䩍䉊汥儩쉸燃䡈桇甥⹉䙾䑋</w:t>
      </w:r>
      <w:r>
        <w:rPr/>
        <w:t>ⱀ</w:t>
      </w:r>
      <w:r>
        <w:rPr/>
        <w:t>슱朤䚬☽夤㎩⌦汴㩴썵</w:t>
      </w:r>
      <w:r>
        <w:rPr/>
        <w:t>ⱒ</w:t>
      </w:r>
      <w:r>
        <w:rPr/>
        <w:t>楠ガ縹긪漬氭楮ꥢ</w:t>
      </w:r>
      <w:r>
        <w:rPr/>
        <w:t>ⵁ</w:t>
      </w:r>
      <w:r>
        <w:rPr/>
        <w:t>䵒㵇䥎╀瘥ꌷ㒏㓂洰祕狂⥹ꎡ札숫漽爣欳曂㙅橣숦た쉸怊瀪坋䌯从盎䨱村珂쉇쉃楸㘮瀵敲晵㇂轇㝞刱땬숸䐣炵㟂쉦</w:t>
      </w:r>
      <w:r>
        <w:rPr/>
        <w:t>ⱀ</w:t>
      </w:r>
      <w:r>
        <w:rPr/>
        <w:t>敢潍놥䄻䠴渶栦⑮㧂䵫呷⸸壂딪䐥䈫琨ꌥ榏</w:t>
      </w:r>
      <w:r>
        <w:rPr/>
        <w:t>ⵂ</w:t>
      </w:r>
      <w:r>
        <w:rPr/>
        <w:t>丹幰䥪쉄ㄩ캩쉩㠤쉠愴祃슡ꍹ</w:t>
      </w:r>
      <w:r>
        <w:rPr/>
        <w:t>꧂</w:t>
      </w:r>
      <w:r>
        <w:rPr/>
        <w:t>䡕優⪥㥉䪣⑟碵卩⩌㭙绎穉</w:t>
      </w:r>
      <w:r>
        <w:rPr/>
        <w:t>ⱌ</w:t>
      </w:r>
      <w:r>
        <w:rPr/>
        <w:t>쵘甪㗂ㅈ䭮촬놮뽾ㄱ쵚⧂</w:t>
      </w:r>
      <w:r>
        <w:rPr/>
        <w:t>ꖡ⑧</w:t>
      </w:r>
      <w:r>
        <w:rPr/>
        <w:t>咵䑠凂</w:t>
      </w:r>
      <w:r>
        <w:rPr/>
        <w:t>ꕓ⭆</w:t>
      </w:r>
      <w:r>
        <w:rPr/>
        <w:t>뗂㠣쏃⩀</w:t>
      </w:r>
      <w:r>
        <w:rPr/>
        <w:t>ꦥ</w:t>
      </w:r>
      <w:r>
        <w:rPr/>
        <w:t>쉂潲쉥⪵긪쎡戤㥭깺婥㝕⭗ꥰ䡢曂䕃묫䝆⤯穫⥵㍠㌤⤤뼥뗍氱輽㍙䩄帳</w:t>
      </w:r>
      <w:r>
        <w:rPr/>
        <w:t>ꔥ⭲</w:t>
      </w:r>
      <w:r>
        <w:rPr/>
        <w:t>㍍䵺ㄳ輵캿묨㴩乒</w:t>
      </w:r>
      <w:r>
        <w:rPr/>
        <w:t>ꤱ</w:t>
      </w:r>
      <w:r>
        <w:rPr/>
        <w:t>ㄳ땖䁦㙐</w:t>
      </w:r>
      <w:r>
        <w:rPr/>
        <w:t>ⱗ</w:t>
      </w:r>
      <w:r>
        <w:rPr/>
        <w:t>칏楐䁌凂癶㕏</w:t>
      </w:r>
      <w:r>
        <w:rPr/>
        <w:t>ꥈ⩰</w:t>
      </w:r>
      <w:r>
        <w:rPr/>
        <w:t>樣姂쉺睖癰潅墩桧䑋僂䥊䙋昤쉬捶㴩⧂ꅉ⨪㕁䱌</w:t>
      </w:r>
      <w:r>
        <w:rPr/>
        <w:t>꧂</w:t>
      </w:r>
      <w:r>
        <w:rPr/>
        <w:t>坈橊땏摬␻숣亘頭獾♡ꅶ䁠쉒쉬ꥱ⥖</w:t>
      </w:r>
      <w:r>
        <w:rPr/>
        <w:t>ⵚ</w:t>
      </w:r>
      <w:r>
        <w:rPr/>
        <w:t>桸佮䭐〴䘥ꍙ故㐷⎘뽨쉉䆱䍞睳쎡じ眪쉧佊䴴稣㎡刴煢쉾䕟䪡戰ぴ横歺塨業䥖䩎㯂噉⺬⵮㩗厱䅚〮瑮杪쉓㵣煫乱컂썹䈳䵸㚵礻刣뼤圩ꍕ⿂⍮぀슱辱扸偵穥숮⭠债页☣恸숽呫儣ꇂ䦩搴㑩ꅥ䚣卾䴸ꅸ딺唸婙䨪⩯磂扊她뭊⹰䥓桵爹收恎唰瀣敢</w:t>
      </w:r>
      <w:r>
        <w:rPr/>
        <w:t>⡋</w:t>
      </w:r>
      <w:r>
        <w:rPr/>
        <w:t>쵲顑슥ㅃ칀顓炵ꅨ⼶䃂䱣쉨奔㑀⻂쉥♯껍㍖䍌뾬㬪㗃쉕戳仂徥쉰㐰쉐㴪⨹㝡懂咮䊮꺡䕹䏍係⍌䍸쉞熿㍲⵨䁌습刬쉩䡭㕮啟㩩啠뮱硰㕇䬸칫㠬</w:t>
      </w:r>
      <w:r>
        <w:rPr/>
        <w:t>Ⱳ</w:t>
      </w:r>
      <w:r>
        <w:rPr/>
        <w:t>留婺꺩攳</w:t>
      </w:r>
      <w:r>
        <w:rPr/>
        <w:t>⡟</w:t>
      </w:r>
      <w:r>
        <w:rPr/>
        <w:t>㑑楮捠슮噞祃輱浯</w:t>
      </w:r>
      <w:r>
        <w:rPr/>
        <w:t>ꤶ</w:t>
      </w:r>
      <w:r>
        <w:rPr/>
        <w:t>勂갱汹썵瓂㭾煚桔⫂慰煆䵎㝡掣嚣</w:t>
      </w:r>
      <w:r>
        <w:rPr/>
        <w:t>ꔪ⨨ꦬ</w:t>
      </w:r>
      <w:r>
        <w:rPr/>
        <w:t>搭</w:t>
      </w:r>
      <w:r>
        <w:rPr/>
        <w:t>ꦬ⚘</w:t>
      </w:r>
      <w:r>
        <w:rPr/>
        <w:t>䍐⥶倵땪忂갪숯敫ㅈ꥔㬯呎䩹愨䉉圪</w:t>
      </w:r>
      <w:r>
        <w:rPr/>
        <w:t>꤬</w:t>
      </w:r>
      <w:r>
        <w:rPr/>
        <w:t>帤㔥䰺㡷</w:t>
      </w:r>
      <w:r>
        <w:rPr/>
        <w:t>ꤩ</w:t>
      </w:r>
      <w:r>
        <w:rPr/>
        <w:t>啤䑹廂䏂䵥磂㙏㛃曂䰨㙍娪唭쉗쉮䶩쉀⑕䉘쉔帱컂獆ꍄ㨲䐸狂뽫杆機挺敗恃幹䴷쉅煌</w:t>
      </w:r>
      <w:r>
        <w:rPr/>
        <w:t>ꕤ</w:t>
      </w:r>
      <w:r>
        <w:rPr/>
        <w:t>婲ꥰ</w:t>
      </w:r>
      <w:r>
        <w:rPr/>
        <w:t>ꤨ⍹</w:t>
      </w:r>
      <w:r>
        <w:rPr/>
        <w:t>㥟槂숫㩖硈䜩煎숻练썾㑐㐽쉭䯍轫┪숣㎩湏塵瘤珍숵悡⸺坸剳쉋歴倪娸捧숵矂㊡싂橞悵뗂숦㉒抱厥</w:t>
      </w:r>
      <w:r>
        <w:rPr/>
        <w:t>꧂</w:t>
      </w:r>
      <w:r>
        <w:rPr/>
        <w:t>촰垣㑁恊㤤祬╢쉗畕婦户厣䔊烂숤⭐㔷呔席ꎻꍃ⑯䁊␥找夥⮣쉆쉎♖깯獧䝦㠱碥免彏䉉泍䜹欩쉶◂洬顎╂渤䑢痎㑥㕒喥㔱䙇掩㷂瑂䧂ㄭ瑐숽䑉繑穷㟃卦猹⼪⚥뭇煭歫䊣䌪㭪☯ꅵ䬷쉠⼪䝧え慬⼷뗃깩녺㥗䉡쉕祐숦楂瀳顩슮繾䭑繄깑敎㡅睞ꄷ啤싂⭗䩈䍅畳㥖썁╏칯㠪습祗䕱瞥㈸㶱㣂婾彂䉴歍帹牠熵⏍㚱惂䴴慟摳䆏癥瞬皬氷䁗䭉掵ꅋ婷쉍⑅煁抣げ㒩걍桥呖⽘瓂匳⥠婭㝓땭⵶櫍⭔繓䩵橍幖㉥懂瞮쉑㤫</w:t>
      </w:r>
      <w:r>
        <w:rPr/>
        <w:t>Ɒ</w:t>
      </w:r>
      <w:r>
        <w:rPr/>
        <w:t>凂㏂姂⌲畠浐烂㍬呶ꄦ⦡갣礬㡴뮻瞬痂淂뽢収促㯎手拂⎩䵘⩦䙏奥⽐呪氰朳㵒瞣伪卣ㆿ瀴⩈촹摃彙漷㙯湦ꍫ橘珂灊뗂</w:t>
      </w:r>
      <w:r>
        <w:rPr/>
        <w:t>꧂</w:t>
      </w:r>
      <w:r>
        <w:rPr/>
        <w:t>묷劏娩⩴㌦䵇嘶䘺쉕䆿睵</w:t>
      </w:r>
      <w:r>
        <w:rPr/>
        <w:t>ꥋ</w:t>
      </w:r>
      <w:r>
        <w:rPr/>
        <w:t>暥埂㭈</w:t>
      </w:r>
      <w:r>
        <w:rPr/>
        <w:t>ⵌ</w:t>
      </w:r>
      <w:r>
        <w:rPr/>
        <w:t>忂お啷打⑳☵⽌燍</w:t>
      </w:r>
      <w:r>
        <w:rPr/>
        <w:t>ꥅ</w:t>
      </w:r>
      <w:r>
        <w:rPr/>
        <w:t>儫ど땥⽖琴땂剣壂쌬楊⩂䅊</w:t>
      </w:r>
      <w:r>
        <w:rPr/>
        <w:t>ꥑ</w:t>
      </w:r>
      <w:r>
        <w:rPr/>
        <w:t>㞩唪겵㋂毂䴬</w:t>
      </w:r>
      <w:r>
        <w:rPr/>
        <w:t>ⵋ</w:t>
      </w:r>
      <w:r>
        <w:rPr/>
        <w:t>⽭</w:t>
      </w:r>
      <w:r>
        <w:rPr/>
        <w:t>ꕏ</w:t>
      </w:r>
      <w:r>
        <w:rPr/>
        <w:t>報슩猳㑀䰣帳轘浹䍗ꅴ싍佗獴槂塏攸棂飂玡㥭㓂㙯㏂⩵⍄쉵睨扸췂櫂橉⭤⾘潲⛂</w:t>
      </w:r>
      <w:r>
        <w:rPr/>
        <w:t>⵰</w:t>
      </w:r>
      <w:r>
        <w:rPr/>
        <w:t>浟爦䱇쉢슿</w:t>
      </w:r>
      <w:r>
        <w:rPr/>
        <w:t>ⱞ</w:t>
      </w:r>
      <w:r>
        <w:rPr/>
        <w:t>㝪桚䕌쉊敇쵐</w:t>
      </w:r>
      <w:r>
        <w:rPr/>
        <w:t>ⱃ</w:t>
      </w:r>
      <w:r>
        <w:rPr/>
        <w:t>輯湰ぶ㉭母璬㭦参䑫䬪⬽갣㤫矂䎥</w:t>
      </w:r>
      <w:r>
        <w:rPr/>
        <w:t>⡠</w:t>
      </w:r>
      <w:r>
        <w:rPr/>
        <w:t>㕙汈枡䱘넣䂡兮⼣숹湵獕컂侘燂㵒ꆡ⩪쉁㵖⛂䖬杦䑟싂曂⯎㬳</w:t>
      </w:r>
      <w:r>
        <w:rPr/>
        <w:t>⠪</w:t>
      </w:r>
      <w:r>
        <w:rPr/>
        <w:t>繷䊘瑷▩惎</w:t>
      </w:r>
      <w:r>
        <w:rPr/>
        <w:t>Ⱪ</w:t>
      </w:r>
      <w:r>
        <w:rPr/>
        <w:t>䴣䇃欪务槂恸㉡䉱⪿</w:t>
      </w:r>
      <w:r>
        <w:rPr/>
        <w:t>ꕀ</w:t>
      </w:r>
      <w:r>
        <w:rPr/>
        <w:t>偋抵⼽뇎偡田侮슬</w:t>
      </w:r>
      <w:r>
        <w:rPr/>
        <w:t>ⱀ</w:t>
      </w:r>
      <w:r>
        <w:rPr/>
        <w:t>呹漦</w:t>
      </w:r>
      <w:r>
        <w:rPr/>
        <w:t>ꕬ</w:t>
      </w:r>
      <w:r>
        <w:rPr/>
        <w:t>㦘堪伤橷숥汥䁓뼸夦瀣嘯䙳瑨乴〰剄穊</w:t>
      </w:r>
      <w:r>
        <w:rPr/>
        <w:t>ⰲ</w:t>
      </w:r>
      <w:r>
        <w:rPr/>
        <w:t>슮ꅅ쉟㍳桞</w:t>
      </w:r>
      <w:r>
        <w:rPr/>
        <w:t>ⶻ</w:t>
      </w:r>
      <w:r>
        <w:rPr/>
        <w:t>甩㌥䮵⹆넮㜫</w:t>
      </w:r>
      <w:r>
        <w:rPr/>
        <w:t>ꥌ</w:t>
      </w:r>
      <w:r>
        <w:rPr/>
        <w:t>ㄺ䰷숬桪䘯⭐㑵㵈㎬䨲⼬㝾彯䕷⨶樱䄯⮻슣奓숰啧瀨猴쉈슣礹ふ䢵⥲䰯</w:t>
      </w:r>
      <w:r>
        <w:rPr/>
        <w:t>Ɐ</w:t>
      </w:r>
      <w:r>
        <w:rPr/>
        <w:t>轟杲</w:t>
      </w:r>
      <w:r>
        <w:rPr/>
        <w:t>⡧</w:t>
      </w:r>
      <w:r>
        <w:rPr/>
        <w:t>恒⩎夯䫍숰仂촲땡兊싂㨦㕵쉀</w:t>
      </w:r>
      <w:r>
        <w:rPr/>
        <w:t>꧃</w:t>
      </w:r>
      <w:r>
        <w:rPr/>
        <w:t>犩浴儬땠</w:t>
      </w:r>
      <w:r>
        <w:rPr/>
        <w:t>ⵑ⏂</w:t>
      </w:r>
      <w:r>
        <w:rPr/>
        <w:t>支㍗슮㊮橤뭩毂愲쉂䕱㝌嘥佯穵楀户①䰱䵚䡘潕㑹壎瀪楓</w:t>
      </w:r>
      <w:r>
        <w:rPr/>
        <w:t>ⳍ</w:t>
      </w:r>
      <w:r>
        <w:rPr/>
        <w:t>䘨䁢敁婡澬浪걃梣쏍楏顄㎿ㅅ牘䌰</w:t>
      </w:r>
      <w:r>
        <w:rPr/>
        <w:t>⠣⩲</w:t>
      </w:r>
      <w:r>
        <w:rPr/>
        <w:t>䥀䴊玡な㙕洮ꥪ洱⍱顾父때</w:t>
      </w:r>
      <w:r>
        <w:rPr/>
        <w:t>ꥉ</w:t>
      </w:r>
      <w:r>
        <w:rPr/>
        <w:t>쵠갹摃⏂㴨⯂犩㜵滍쉅博䙕싃䲩쉓ꅺ穫牗坳㐰壎棂乸㐰䔪숭味⑉䕊婐拂浇氶抿곂傏䃂湀敕㩯棃⹆쵋䉣祦䉴㑬慥⍁</w:t>
      </w:r>
      <w:r>
        <w:rPr/>
        <w:t>ⵎ</w:t>
      </w:r>
      <w:r>
        <w:rPr/>
        <w:t>渴剡㭔卍戦ꄵ䈶㧂癅뽮䥀欪䙗徏䥂轾㴭䥐⏂쉏㡗䉺圦顎棃</w:t>
      </w:r>
      <w:r>
        <w:rPr/>
        <w:t>⡊</w:t>
      </w:r>
      <w:r>
        <w:rPr/>
        <w:t>䕹悩煫</w:t>
      </w:r>
      <w:r>
        <w:rPr/>
        <w:t>⡌</w:t>
      </w:r>
      <w:r>
        <w:rPr/>
        <w:t>ꎏ춏┳싎곂獮쉑捅습</w:t>
      </w:r>
      <w:r>
        <w:rPr/>
        <w:t>ꖱ</w:t>
      </w:r>
      <w:r>
        <w:rPr/>
        <w:t>硸冡炥㡶⧂숱</w:t>
      </w:r>
      <w:r>
        <w:rPr/>
        <w:t>⡄</w:t>
      </w:r>
      <w:r>
        <w:rPr/>
        <w:t>晪㘺</w:t>
      </w:r>
      <w:r>
        <w:rPr/>
        <w:t>ⰹ</w:t>
      </w:r>
      <w:r>
        <w:rPr/>
        <w:t>癡쉵扠딣参쉉媩哂浀쉈꺣㩈녊깮轠슩畷慢猹䤰㟎牒䍅⎵䫂♐䤽丶딪㚻坡⏍歂뭢⥕䬨剑ꅍ坺숥㛎啪轭㝉癷泂矂坭昮㙂祠㤯㴻㫂䲣ꄰ䭁㘳⍺⤽쉚狂ꅵⓍ㩶撮⹘ㄶꄨ懂兢獟太摟</w:t>
      </w:r>
      <w:r>
        <w:rPr/>
        <w:t>⡑</w:t>
      </w:r>
      <w:r>
        <w:rPr/>
        <w:t>썶⨲捣㷂濂祉帲沏</w:t>
      </w:r>
      <w:r>
        <w:rPr/>
        <w:t>ꖮ</w:t>
      </w:r>
      <w:r>
        <w:rPr/>
        <w:t>氨칅ꎿ슩싂쉰形㴥⍨佰싂僂♱㔱격婠奾䔳싂㪻䱱暥䍰䍒乮䭄飂䩓摡祎潱㟍䨻쉡㏍♩浲眤䁈䅃⬪橯ꅴ〣⩵犏潭⩫瑚䅕⽨睐습╬榣䩸戫歁吺眷䜴媩呙濂恠轉瑑繏猪</w:t>
      </w:r>
      <w:r>
        <w:rPr/>
        <w:t>꤭</w:t>
      </w:r>
      <w:r>
        <w:rPr/>
        <w:t>䝩轨䲻Ⓜ䡙⏂ꄹ쌩쉭묱幀佈㛂쉷쉧城䱴䙘圩扠䫂拍䆘祁咱䯂䈭⾻輶弪娳汰噆儦䵮灋쉗竂䵷㭢愹偎㈳溥㫎긻♁슥䍬殘燂奉㝋㊮㴶䞻㥘쉭恷</w:t>
      </w:r>
      <w:r>
        <w:rPr/>
        <w:t>ⲥ⡈⚻</w:t>
      </w:r>
      <w:r>
        <w:rPr/>
        <w:t>椳㍉䀽䕐꥞嘸䴹촵㩒沏䦬쉃췂⍗ꥬ繒땉偦䅉╁砯䮱컃㍙椸䥩⼩伻摐쉏甦敠礮⥱숬깏塉祳妿䤰</w:t>
      </w:r>
      <w:r>
        <w:rPr/>
        <w:t>⠨</w:t>
      </w:r>
      <w:r>
        <w:rPr/>
        <w:t>쉤瘪⤳쉰晈</w:t>
      </w:r>
      <w:r>
        <w:rPr/>
        <w:t>꧂</w:t>
      </w:r>
      <w:r>
        <w:rPr/>
        <w:t>쉸墵썷쌣⪣佥㜵䃂痂顶䵕溻싃䅴㵊뼲㑈걌䁥奮坥妏椣츶洷㉞偂顧䝨顭⩭扇潾숰琴摳숵繾㔬䂥彀轤ぢ辱稻剘繹捆썟슮強䈤쉉㝙</w:t>
      </w:r>
      <w:r>
        <w:rPr/>
        <w:t>ꦩ</w:t>
      </w:r>
      <w:r>
        <w:rPr/>
        <w:t>䥄氺깋杠䄲싂䅂穫싎⽑때䑰♯갳䡀</w:t>
      </w:r>
      <w:r>
        <w:rPr/>
        <w:t>ꕷ</w:t>
      </w:r>
      <w:r>
        <w:rPr/>
        <w:t>猶䀪㡗参恘믍▘晨灒넭㕊⍰濂쏂灚禬彺媮㗂숤煕墩硫㨬仂뗂晅卭䡓쉬匥갪</w:t>
      </w:r>
      <w:r>
        <w:rPr/>
        <w:t>ꗂ</w:t>
      </w:r>
      <w:r>
        <w:rPr/>
        <w:t>圥喥⽊迂⪥㢏牯ꎻ⨵壂奯㡺⫂歞㩳娶碏⍪ご㭅떣껂㈪䩁漺䍆堳㏂婋쉶䇂欣剥㴊剀㩔⍁繣㬦</w:t>
      </w:r>
      <w:r>
        <w:rPr/>
        <w:t>ꔹ</w:t>
      </w:r>
      <w:r>
        <w:rPr/>
        <w:t>〽㈭榬䊥▘䃂㵈摢쉣䔱㔱⺻䄺喵㍈㌶츰剺煸㞮⩹机偍</w:t>
      </w:r>
      <w:r>
        <w:rPr/>
        <w:t>⢻</w:t>
      </w:r>
      <w:r>
        <w:rPr/>
        <w:t>桏〴⽵啚梩噟牃㩀䍚䨹慣쉫彾坲喩컂磂䱇幩㤽ꍱ竂㖏擂ꥷ番䁙ㅧꍲ晩浠긣滍剀唻ꥮ砶佖츯싂輩⨪㵶潰張瑑淂䑪䟂㝱塯㵺乪쉪汃䅡ꄰ⌻㩍㭫焪埂奈棂盂乓</w:t>
      </w:r>
      <w:r>
        <w:rPr/>
        <w:t>ꖡ</w:t>
      </w:r>
      <w:r>
        <w:rPr/>
        <w:t>啬㭢夨愹戰顸⩈쉮숨乩⭫싂瑯ど숵싃싂捴沬䊥塆啢㤳⪮쵆숲㍣딵勂機쉊䐪橥겡⩆</w:t>
      </w:r>
      <w:r>
        <w:rPr/>
        <w:t>ꕢꕤ</w:t>
      </w:r>
      <w:r>
        <w:rPr/>
        <w:t>㍆㑶欸轺</w:t>
      </w:r>
      <w:r>
        <w:rPr/>
        <w:t>Ⳃ</w:t>
      </w:r>
      <w:r>
        <w:rPr/>
        <w:t>ꥶ䜴穢織㩚頤楒稹䲡쉈傿쉢⽴년偕ㅾ㠦갯橾긺总꥗獩쉕唱㡺冮杶㪵獯뭾숹ꅧ氪磍</w:t>
      </w:r>
      <w:r>
        <w:rPr/>
        <w:t>Ⱞ</w:t>
      </w:r>
      <w:r>
        <w:rPr/>
        <w:t>曂竂썵㘫㌺礶䍫</w:t>
      </w:r>
      <w:r>
        <w:rPr/>
        <w:t>ⱶ</w:t>
      </w:r>
      <w:r>
        <w:rPr/>
        <w:t>쵮轪녫⍏朦네싂㴰偪辵䤶㈬䝒琭ꍄ匶輴熻</w:t>
      </w:r>
      <w:r>
        <w:rPr/>
        <w:t>ꕬ</w:t>
      </w:r>
      <w:r>
        <w:rPr/>
        <w:t>싂⥀䍕⨲扗䌪礻扊眱숭숭渻橋狂帻恂眻䥅恢ヂ暩ꅟ幬穳</w:t>
      </w:r>
      <w:r>
        <w:rPr/>
        <w:t>⡲</w:t>
      </w:r>
      <w:r>
        <w:rPr/>
        <w:t>硁繅녓쉷献輸㤤㍟潺䭥槃唦啣㥰쉴묻縳딤싂啞</w:t>
      </w:r>
      <w:r>
        <w:rPr/>
        <w:t>⡐⌬</w:t>
      </w:r>
      <w:r>
        <w:rPr/>
        <w:t>杉⦥쉂轩䢵婨楢涣㏂渷瀹㞿浫</w:t>
      </w:r>
      <w:r>
        <w:rPr/>
        <w:t>ꕴ</w:t>
      </w:r>
      <w:r>
        <w:rPr/>
        <w:t>爯㘶煏썋⩮䈲暩㑰곃搭⧂䎡偭쉳勂氨䡫噲㯂暩⸤</w:t>
      </w:r>
      <w:r>
        <w:rPr/>
        <w:t>ꦮ</w:t>
      </w:r>
      <w:r>
        <w:rPr/>
        <w:t>㵉숦幊⍉㭕묱ㄱ⥲杧樵㡏䴵긳뽒弰夯䍕㔩ㅗ꺩⌮쉣싂灌公䍧ꍠ礣幑쉟␩権禩䥢싂䚬托숴颩捪⽐촻䩀吲慊ぷ㠪숷⽄쎩갹숲쉃朹슣奵쏂汱◂칃洦䑒烂⎡뭴</w:t>
      </w:r>
      <w:r>
        <w:rPr/>
        <w:t>ⵀ</w:t>
      </w:r>
      <w:r>
        <w:rPr/>
        <w:t>⽦뗂</w:t>
      </w:r>
      <w:r>
        <w:rPr/>
        <w:t>ꤥ</w:t>
      </w:r>
      <w:r>
        <w:rPr/>
        <w:t>扮ꅈ</w:t>
      </w:r>
      <w:r>
        <w:rPr/>
        <w:t>ꤥ⵴</w:t>
      </w:r>
      <w:r>
        <w:rPr/>
        <w:t>兎㕯䡩窮꧎䬳</w:t>
      </w:r>
      <w:r>
        <w:rPr/>
        <w:t>ꤪ</w:t>
      </w:r>
      <w:r>
        <w:rPr/>
        <w:t>瀣뇂硺뽪⛂喏㘱婺슡⩾潆╯兢쵗界顷ꌶ䅯㵉䅳䝮䘽辵乯</w:t>
      </w:r>
      <w:r>
        <w:rPr/>
        <w:t>ꕓ</w:t>
      </w:r>
      <w:r>
        <w:rPr/>
        <w:t>帴</w:t>
      </w:r>
      <w:r>
        <w:rPr/>
        <w:t>ꖡ</w:t>
      </w:r>
      <w:r>
        <w:rPr/>
        <w:t>㗂䏂奰振敨슩硒</w:t>
      </w:r>
      <w:r>
        <w:rPr/>
        <w:t>ꕙ</w:t>
      </w:r>
      <w:r>
        <w:rPr/>
        <w:t>噄┥傩熘</w:t>
      </w:r>
      <w:r>
        <w:rPr/>
        <w:t>ꕰ</w:t>
      </w:r>
      <w:r>
        <w:rPr/>
        <w:t>牌煰숱歚곂拂䄩䵶䶥⩡楾ꥴ番쉊뼪䔤䕙슥ꅂ頤睲⌴㞱╷䏍◂憵噕뗂礴싂쉤橲䊩</w:t>
      </w:r>
      <w:r>
        <w:rPr/>
        <w:t>⠭</w:t>
      </w:r>
      <w:r>
        <w:rPr/>
        <w:t>ꍠ禵乾㙩慇硰冻朴㕳枣硌囃掩㈲숳皮␫稱恈ꍀ熱氯⽐氽</w:t>
      </w:r>
      <w:r>
        <w:rPr/>
        <w:t>⡫</w:t>
      </w:r>
      <w:r>
        <w:rPr/>
        <w:t>ꕄ</w:t>
      </w:r>
      <w:r>
        <w:rPr/>
        <w:t>頪㕋</w:t>
      </w:r>
      <w:r>
        <w:rPr/>
        <w:t>ꦻ</w:t>
      </w:r>
      <w:r>
        <w:rPr/>
        <w:t>숪亱⽗ꥢ㥪繂䆩懂塆畄꥕瑫剥㕔칵塩㙒厘姂䵎唱</w:t>
      </w:r>
      <w:r>
        <w:rPr/>
        <w:t>⡣</w:t>
      </w:r>
      <w:r>
        <w:rPr/>
        <w:t>쉂唰䱕⭞</w:t>
      </w:r>
      <w:r>
        <w:rPr/>
        <w:t>ꔬ</w:t>
      </w:r>
      <w:r>
        <w:rPr/>
        <w:t>숪쉌瓂噎ノ咱</w:t>
      </w:r>
      <w:r>
        <w:rPr/>
        <w:t>ꤵ</w:t>
      </w:r>
      <w:r>
        <w:rPr/>
        <w:t>活㊵䢵傘掘㟂㪿繕砊牤癃䬷넷㴹䝆ꍱ䵲㌤啂偏뇃顦⻂摏佤쌫浚䭑獩숳⦣啕癖䎩窏촲掏껂㈫䒱䕏ㅃ㍬抻뭢䜺淃쉮畏䝥何</w:t>
      </w:r>
      <w:r>
        <w:rPr/>
        <w:t>Ⱞ</w:t>
      </w:r>
      <w:r>
        <w:rPr/>
        <w:t>奥礩슻칓㉷⹙䃍捤땓䑺ㆩ㭟値〮䱣栲䝔涵</w:t>
      </w:r>
      <w:r>
        <w:rPr/>
        <w:t>ⲏ␴</w:t>
      </w:r>
      <w:r>
        <w:rPr/>
        <w:t>乐䶥䘲꥖扅䐮㒱頺冏㨻噐彦췍슩咣噏恄⺬쉢神㪿䗂儯쉷♆</w:t>
      </w:r>
      <w:r>
        <w:rPr/>
        <w:t>ꖩ</w:t>
      </w:r>
      <w:r>
        <w:rPr/>
        <w:t>䍚浀㙋吪숥慲㩞⹠牊⿂</w:t>
      </w:r>
      <w:r>
        <w:rPr/>
        <w:t>⠲⬵</w:t>
      </w:r>
      <w:r>
        <w:rPr/>
        <w:t>眤♏佑㊩뽷믂畊ꍡ湗⎬祬皩슬䆩扬䑺슡砱曂갴숶毂狂</w:t>
      </w:r>
      <w:r>
        <w:rPr/>
        <w:t>꧂</w:t>
      </w:r>
      <w:r>
        <w:rPr/>
        <w:t>뽀倪ㅸ㔪쵎⫂繈佖䷎㉪䴲䡬쉩㜳呦䧂炡⮬䭇䱖깉㖘깗晪牭㝎㭦쎥䌷㝟汁䩙幰⫎坘숴潮㡦敂슿ꅖ㕩슻汘숻쵨睑戰㍔瘣犵區⸸⬭塡滂쉚䱬潒ꌪ쉑</w:t>
      </w:r>
      <w:r>
        <w:rPr/>
        <w:t>꤭⩯</w:t>
      </w:r>
      <w:r>
        <w:rPr/>
        <w:t>别숥숹捭⭾䑞⨸㥂牸奃欦쉍潀䠫琷ㄽ疿㓂䵩瘺刲걧땙扴㷂佸⫂㕾</w:t>
      </w:r>
      <w:r>
        <w:rPr/>
        <w:t>꧂</w:t>
      </w:r>
      <w:r>
        <w:rPr/>
        <w:t>㵺凂㑖쉓⍈칡癒긹╴ち䂏愪顴橏䍾꺮㜳⽏祮槂슏ꄷ</w:t>
      </w:r>
      <w:r>
        <w:rPr/>
        <w:t>⠪</w:t>
      </w:r>
      <w:r>
        <w:rPr/>
        <w:t>쉵䥚帪妱㩡捴㈤슏乃⥧爥熣濂獗偑剈痎㩱帥⍨⦿倸ꆻ䩉猫䅠吶㷂剙䡫癎ㅸ眵獅䠲⍵戩䬲ꥤ瑹ꍙ䣂䕚轋⩭灣⬺䡁乹◂汌湏棍匩쉕噡縻珂夲</w:t>
      </w:r>
      <w:r>
        <w:rPr/>
        <w:t>ꦱ</w:t>
      </w:r>
      <w:r>
        <w:rPr/>
        <w:t>꺿乫啥稲䠣桮犥쉾쉌捷⺮ね걬剓慖慚┥숪㚏启땕䵠洽噍캥쉒㍋ꌳ딶ꅄ䀺쉩斮숵奔歘뼭</w:t>
      </w:r>
      <w:r>
        <w:rPr/>
        <w:t>꧂</w:t>
      </w:r>
      <w:r>
        <w:rPr/>
        <w:t>䬻숸坐攬也㉷獠</w:t>
      </w:r>
      <w:r>
        <w:rPr/>
        <w:t>ⵟ</w:t>
      </w:r>
      <w:r>
        <w:rPr/>
        <w:t>䨤癫ꥤ㠣Ⓜ轞忂䠭涣唭沮㍀幄允塢㌯稫搰</w:t>
      </w:r>
      <w:r>
        <w:rPr/>
        <w:t>⡢</w:t>
      </w:r>
      <w:r>
        <w:rPr/>
        <w:t>㐽槂佤땰䥧䁓吭◂싍</w:t>
      </w:r>
      <w:r>
        <w:rPr/>
        <w:t>ꦵ◂⍠</w:t>
      </w:r>
      <w:r>
        <w:rPr/>
        <w:t>쉙䄽匣쉭</w:t>
      </w:r>
      <w:r>
        <w:rPr/>
        <w:t>ⰴ</w:t>
      </w:r>
      <w:r>
        <w:rPr/>
        <w:t>㙍䶩㣂</w:t>
      </w:r>
      <w:r>
        <w:rPr/>
        <w:t>꧂</w:t>
      </w:r>
      <w:r>
        <w:rPr/>
        <w:t>쉟噵癆⒬卺㙟⥱⌺뇂뇍㢥쉱⹵ꍩ䕋㐬㭞⦿眲㭶欤两䱞</w:t>
      </w:r>
      <w:r>
        <w:rPr/>
        <w:t>⡠</w:t>
      </w:r>
      <w:r>
        <w:rPr/>
        <w:t>参㭹㏎⩋塭晥啑쉷</w:t>
      </w:r>
      <w:r>
        <w:rPr/>
        <w:t>ⷂ</w:t>
      </w:r>
      <w:r>
        <w:rPr/>
        <w:t>⽟獗⏂슬</w:t>
      </w:r>
      <w:r>
        <w:rPr/>
        <w:t>ⰶ</w:t>
      </w:r>
      <w:r>
        <w:rPr/>
        <w:t>戯녗㙪䡘挤窘半⥞⍣䉴╗䍲쉯槂쉸轎쉸╬报椮습焴ぴ䖏쉲㣍顡氬䶻숲繠潞♄御⑍</w:t>
      </w:r>
      <w:r>
        <w:rPr/>
        <w:t>ꗂ</w:t>
      </w:r>
      <w:r>
        <w:rPr/>
        <w:t>欫쉖槂卪嗂걤쉥㥡焦䭱쉩幹넺彍㘮슥朰</w:t>
      </w:r>
      <w:r>
        <w:rPr/>
        <w:t>ⵏ⯂</w:t>
      </w:r>
      <w:r>
        <w:rPr/>
        <w:t>㦱婟燂乔厏쉈㢱䱤奓뇂넺숭</w:t>
      </w:r>
      <w:r>
        <w:rPr/>
        <w:t>ꕒ</w:t>
      </w:r>
      <w:r>
        <w:rPr/>
        <w:t>싎숪奁倷슏캻䀷뭄䕚ㅢ숸넶厡瘫秂硄乐倫疡</w:t>
      </w:r>
      <w:r>
        <w:rPr/>
        <w:t>Ⰺ</w:t>
      </w:r>
      <w:r>
        <w:rPr/>
        <w:t>瑥䭮⭫</w:t>
      </w:r>
      <w:r>
        <w:rPr/>
        <w:t>⡹</w:t>
      </w:r>
      <w:r>
        <w:rPr/>
        <w:t>걷爺彖䏎沩碩乚뭍啬䡋䑩숹</w:t>
      </w:r>
      <w:r>
        <w:rPr/>
        <w:t>ⵚ</w:t>
      </w:r>
      <w:r>
        <w:rPr/>
        <w:t>迂幀捭乊䦱猻깩♑䩭쉠숷ㄯ⩭硴㈨硹㙀ꥷ䰶狂禩</w:t>
      </w:r>
      <w:r>
        <w:rPr/>
        <w:t>ⱗ</w:t>
      </w:r>
      <w:r>
        <w:rPr/>
        <w:t>佸⥋楸桅礱輥</w:t>
      </w:r>
      <w:r>
        <w:rPr/>
        <w:t>ꕏ</w:t>
      </w:r>
      <w:r>
        <w:rPr/>
        <w:t>䉏쉹䋂걂⥒凂䕉睰剸椲㤺컂癚숪䏂㴯廂渻奨畭眤穋㭤칍놻噁</w:t>
      </w:r>
      <w:r>
        <w:rPr/>
        <w:t>⣎</w:t>
      </w:r>
      <w:r>
        <w:rPr/>
        <w:t>숥녑쉷䙇渦湁쉪</w:t>
      </w:r>
      <w:r>
        <w:rPr/>
        <w:t>⡺</w:t>
      </w:r>
      <w:r>
        <w:rPr/>
        <w:t>뼦婗</w:t>
      </w:r>
      <w:r>
        <w:rPr/>
        <w:t>ꕯ</w:t>
      </w:r>
      <w:r>
        <w:rPr/>
        <w:t>쵇優갮䆩</w:t>
      </w:r>
      <w:r>
        <w:rPr/>
        <w:t>ꦻ</w:t>
      </w:r>
      <w:r>
        <w:rPr/>
        <w:t>婡␵⥶磂媩博疣쉖犵奾桬坺丹䱖㤰匨慊犬╺係祁⨽䳂⩐晌㍒坴牗槎쉍䑄娲允乹彉曃쉤</w:t>
      </w:r>
      <w:r>
        <w:rPr/>
        <w:t>ⱆ</w:t>
      </w:r>
      <w:r>
        <w:rPr/>
        <w:t>쉩機瑱稻焻⥦⹢坤㙾䆱䀦墡敤啯⑧⫂㩧⫂䰷ꄭ捵卮</w:t>
      </w:r>
      <w:r>
        <w:rPr/>
        <w:t>ⷍ</w:t>
      </w:r>
      <w:r>
        <w:rPr/>
        <w:t>땬䍮뭯⼯쉘允숯⽃䀫丣쵅㕡怸塧ꄪ</w:t>
      </w:r>
      <w:r>
        <w:rPr/>
        <w:t>ꥇ</w:t>
      </w:r>
      <w:r>
        <w:rPr/>
        <w:t>剮牒猩</w:t>
      </w:r>
      <w:r>
        <w:rPr/>
        <w:t>ꤵ</w:t>
      </w:r>
      <w:r>
        <w:rPr/>
        <w:t>땄䵚겥珂썊敏牥畈㷂昮</w:t>
      </w:r>
      <w:r>
        <w:rPr/>
        <w:t>ꔳ</w:t>
      </w:r>
      <w:r>
        <w:rPr/>
        <w:t>煨⑘䵹瓎䱠呮㍘穈쉯殻㑌쉢칩啗</w:t>
      </w:r>
      <w:r>
        <w:rPr/>
        <w:t>ⵀ</w:t>
      </w:r>
      <w:r>
        <w:rPr/>
        <w:t>忂氨汙㍺䈦䱒㶻恴唴⍢䭱棃쉋弻湠ㄴ땮⼲㙯婡晬㑑䲣廂㭍皻䓂熣쉵捄䍐䑔橚恑㦵獯桯숩䅨灗夻桸浫</w:t>
      </w:r>
      <w:r>
        <w:rPr/>
        <w:t>Ⱞ</w:t>
      </w:r>
      <w:r>
        <w:rPr/>
        <w:t>犻優摍</w:t>
      </w:r>
      <w:r>
        <w:rPr/>
        <w:t>ⱍ</w:t>
      </w:r>
      <w:r>
        <w:rPr/>
        <w:t>㡰ꥭ纥湰暻㗃瑑捰䝱䬵䩩坞걣⭰쉶磂䡨뭐坚厩嘨敤绎뽴䖬地䰫긳⍫䝅ぐ汖汲儺灋䡸ꥰꅬ쉚牶慥⿂㉗쉉䞿쉞娣꺩獟㑶歨墬걠晕쉉氰⫂⍐⑍쉷㩗㜣迂䡞㠪㝯⩂睯仂搯戹案瑉洮칃</w:t>
      </w:r>
      <w:r>
        <w:rPr/>
        <w:t>ⱶ</w:t>
      </w:r>
      <w:r>
        <w:rPr/>
        <w:t>囍㕒填싂䨻ꅫ㔩佡轆坍⨥煪⫍氦쉟献⹌ㅆ垩숲吭噪䑉儣溘䕩䏂偏䆻妻先╏嚵</w:t>
      </w:r>
      <w:r>
        <w:rPr/>
        <w:t>ⵞ</w:t>
      </w:r>
      <w:r>
        <w:rPr/>
        <w:t>䡘䀮</w:t>
      </w:r>
      <w:r>
        <w:rPr/>
        <w:t>ꕓꔤ</w:t>
      </w:r>
      <w:r>
        <w:rPr/>
        <w:t>偾╷ꌴ칃䰬⨸슿㣂㐸仂桄㝈址</w:t>
      </w:r>
      <w:r>
        <w:rPr/>
        <w:t>꤫</w:t>
      </w:r>
      <w:r>
        <w:rPr/>
        <w:t>㈬㕋⭣싎瑮⪏딵塖⼩楁⭯硐頶쉊匫땬杔숱狂繹</w:t>
      </w:r>
      <w:r>
        <w:rPr/>
        <w:t>ⱓ</w:t>
      </w:r>
      <w:r>
        <w:rPr/>
        <w:t>ꦿ</w:t>
      </w:r>
      <w:r>
        <w:rPr/>
        <w:t>佄矂⼩㍏灂捹䓃쉸歍</w:t>
      </w:r>
      <w:r>
        <w:rPr/>
        <w:t>ꕗ</w:t>
      </w:r>
      <w:r>
        <w:rPr/>
        <w:t>槂砱╕♾㫂⭆쉒䕱櫂祂殩噰쉵ꅴ䪣怭Ⓜ㙆⹒橰</w:t>
      </w:r>
      <w:r>
        <w:rPr/>
        <w:t>ꤲ</w:t>
      </w:r>
      <w:r>
        <w:rPr/>
        <w:t>넯塖⬩恞䪘顧걡䐪憘楋䵆⍩乬歴</w:t>
      </w:r>
      <w:r>
        <w:rPr/>
        <w:t>⣎</w:t>
      </w:r>
      <w:r>
        <w:rPr/>
        <w:t>姂걧⩯⤴恐⸴殩ꍅ冬</w:t>
      </w:r>
      <w:r>
        <w:rPr/>
        <w:t>⠵</w:t>
      </w:r>
      <w:r>
        <w:rPr/>
        <w:t>䖥깯쵎⩍ꌫ⬴쉮</w:t>
      </w:r>
      <w:r>
        <w:rPr/>
        <w:t>꧂</w:t>
      </w:r>
      <w:r>
        <w:rPr/>
        <w:t>䠶䒡祆쉋犩沵㋂椲浍</w:t>
      </w:r>
      <w:r>
        <w:rPr/>
        <w:t>ⴤ</w:t>
      </w:r>
      <w:r>
        <w:rPr/>
        <w:t>ⴵ</w:t>
      </w:r>
      <w:r>
        <w:rPr/>
        <w:t>쎮ꍂ⑗䥸쉶⑦怷</w:t>
      </w:r>
      <w:r>
        <w:rPr/>
        <w:t>ꕎ</w:t>
      </w:r>
      <w:r>
        <w:rPr/>
        <w:t>焱瀭깑⭄卄偾㑯ꄫ쉫瘣㋎</w:t>
      </w:r>
      <w:r>
        <w:rPr/>
        <w:t>⠱</w:t>
      </w:r>
      <w:r>
        <w:rPr/>
        <w:t>奴搫㑧摸䀵䯂㤮硑㴨</w:t>
      </w:r>
      <w:r>
        <w:rPr/>
        <w:t>⡯</w:t>
      </w:r>
      <w:r>
        <w:rPr/>
        <w:t>形䙬⥠神걣곂儵窘쉄扡昴偅弊殿㢩縷䰺歡硚뽕䜰捄祒䦩</w:t>
      </w:r>
      <w:r>
        <w:rPr/>
        <w:t>ꦻ</w:t>
      </w:r>
      <w:r>
        <w:rPr/>
        <w:t>㩀偀땂딥䯂磂墡䅍</w:t>
      </w:r>
      <w:r>
        <w:rPr/>
        <w:t>ꦘ♊</w:t>
      </w:r>
      <w:r>
        <w:rPr/>
        <w:t>놘깹</w:t>
      </w:r>
      <w:r>
        <w:rPr/>
        <w:t>⡡</w:t>
      </w:r>
      <w:r>
        <w:rPr/>
        <w:t>싂唺썁䥠갶姂獃땡쉸癓</w:t>
      </w:r>
      <w:r>
        <w:rPr/>
        <w:t>ꕦ</w:t>
      </w:r>
      <w:r>
        <w:rPr/>
        <w:t>䙊乵숷</w:t>
      </w:r>
      <w:r>
        <w:rPr/>
        <w:t>ⶥ</w:t>
      </w:r>
      <w:r>
        <w:rPr/>
        <w:t>슡允歧㩂</w:t>
      </w:r>
      <w:r>
        <w:rPr/>
        <w:t>ⶮ</w:t>
      </w:r>
      <w:r>
        <w:rPr/>
        <w:t>뇂㮿档䉭㌩䍵㵭㉸㝴슿넵⎵녇㵶啒楏䘵浣夺癈穞쉵䭣㵎楂〻竂♹轔掮ㅙ♰㪵癬⽍欵呄⩟⩪싂쉦䭨ㅢ毂矂땊㙥手犱⹦求䵏䬻ꍣ쉭佗</w:t>
      </w:r>
      <w:r>
        <w:rPr/>
        <w:t>ꕲ</w:t>
      </w:r>
      <w:r>
        <w:rPr/>
        <w:t>疥</w:t>
      </w:r>
      <w:r>
        <w:rPr/>
        <w:t>⡋⵲</w:t>
      </w:r>
      <w:r>
        <w:rPr/>
        <w:t>ꥴ</w:t>
      </w:r>
      <w:r>
        <w:rPr/>
        <w:t>ꕵ</w:t>
      </w:r>
      <w:r>
        <w:rPr/>
        <w:t>㛂㶵땕杺傘䈣䂻䱩╰숱갣喵㌩津㭕</w:t>
      </w:r>
      <w:r>
        <w:rPr/>
        <w:t>⠥</w:t>
      </w:r>
      <w:r>
        <w:rPr/>
        <w:t>捓䴤癧䡔뿎묻뭒辮䕄</w:t>
      </w:r>
      <w:r>
        <w:rPr/>
        <w:t>ꦿ</w:t>
      </w:r>
      <w:r>
        <w:rPr/>
        <w:t>癷伸啈⵫㈤告址</w:t>
      </w:r>
      <w:r>
        <w:rPr/>
        <w:t>ꗍ</w:t>
      </w:r>
      <w:r>
        <w:rPr/>
        <w:t>뽡䴴䚩喥⹅烍顥顁㩊い㋂䠸⸤暻䡘</w:t>
      </w:r>
      <w:r>
        <w:rPr/>
        <w:t>ⲥ</w:t>
      </w:r>
      <w:r>
        <w:rPr/>
        <w:t>ꦘ</w:t>
      </w:r>
      <w:r>
        <w:rPr/>
        <w:t>凂桏⼱숺恒</w:t>
      </w:r>
      <w:r>
        <w:rPr/>
        <w:t>ꕓⵆ</w:t>
      </w:r>
      <w:r>
        <w:rPr/>
        <w:t>典䆻倻摏㫂넵쉇⥖戱奪橫┦</w:t>
      </w:r>
      <w:r>
        <w:rPr/>
        <w:t>ⴸ</w:t>
      </w:r>
      <w:r>
        <w:rPr/>
        <w:t>歀㉧뗎숭⨸獠㕐㣂춻牗㑙⽃硰䀳쉡쉭癍呔輣榘슮썃갦⹃㔳䜸숽曂碡䌭穩⧂彬싂䄤묵溮匱</w:t>
      </w:r>
      <w:r>
        <w:rPr/>
        <w:t>ꤴ</w:t>
      </w:r>
      <w:r>
        <w:rPr/>
        <w:t>梬츭㑍⑸䱮汏绂</w:t>
      </w:r>
      <w:r>
        <w:rPr/>
        <w:t>⣃</w:t>
      </w:r>
      <w:r>
        <w:rPr/>
        <w:t>朹判⭌涥㔱숤浙䍉걅䌯칱䇎䔺䖣渵쉇□猫䜬呇啧썊櫂碘池ꍂ䐹䵅ꥭ</w:t>
      </w:r>
      <w:r>
        <w:rPr/>
        <w:t>⠽</w:t>
      </w:r>
      <w:r>
        <w:rPr/>
        <w:t>䩠坁뗂⼻〰⥥䨸䭥䲘㟂洺ꍲ㕔卙戮劏具偨礸澮㬶⭓摭溩⥬湑剟栭恗␮</w:t>
      </w:r>
      <w:r>
        <w:rPr/>
        <w:t>⣂</w:t>
      </w:r>
      <w:r>
        <w:rPr/>
        <w:t>䶏쉺䉴쵆瓍㇎㵈⩗丨欯ㅖ揂㊱⪩乕</w:t>
      </w:r>
      <w:r>
        <w:rPr/>
        <w:t>ⵀ</w:t>
      </w:r>
      <w:r>
        <w:rPr/>
        <w:t>㡀䀽囂쉵湴뽘失䈣ꥷ啒纬乌뽺她媏㙥祯㍈㐣畠爣淂扠</w:t>
      </w:r>
      <w:r>
        <w:rPr/>
        <w:t>⠦</w:t>
      </w:r>
      <w:r>
        <w:rPr/>
        <w:t>싍坯␶넴䯂䩢榏䁾뭯쉯쉞僂㗂쉇㥏痂剧怫</w:t>
      </w:r>
      <w:r>
        <w:rPr/>
        <w:t>꧂</w:t>
      </w:r>
      <w:r>
        <w:rPr/>
        <w:t>쉱쉁桱页顟╵⽹幚樺桍塷轱싂⨳戬悱搽</w:t>
      </w:r>
      <w:r>
        <w:rPr/>
        <w:t>ⱀ</w:t>
      </w:r>
      <w:r>
        <w:rPr/>
        <w:t>캩漪䃂呕繷獫싎懂哂畂療⍠潇䙏뮩坷梿꺥</w:t>
      </w:r>
      <w:r>
        <w:rPr/>
        <w:t>ⱁ</w:t>
      </w:r>
      <w:r>
        <w:rPr/>
        <w:t>瑀쉐慟〣凂⼱束쵕⫂奒㡊潢你♅⬪㉏꥘㘽쉏땁兤䉡싍珂㮻窏쉖㵚뾿厩琰쉐䙇㔤䍘</w:t>
      </w:r>
      <w:r>
        <w:rPr/>
        <w:t>⡈⡢</w:t>
      </w:r>
      <w:r>
        <w:rPr/>
        <w:t>슣슩쵢숦啬䚮楰</w:t>
      </w:r>
      <w:r>
        <w:rPr/>
        <w:t>ꕆ</w:t>
      </w:r>
      <w:r>
        <w:rPr/>
        <w:t>㥡挽轏ꇂㅞ捡컎晒습</w:t>
      </w:r>
      <w:r>
        <w:rPr/>
        <w:t>ⵒ</w:t>
      </w:r>
      <w:r>
        <w:rPr/>
        <w:t>忎嗂熏쉵瀷欦戬䙑긣䐦䌪眦쉵</w:t>
      </w:r>
      <w:r>
        <w:rPr/>
        <w:t>ꕾ</w:t>
      </w:r>
      <w:r>
        <w:rPr/>
        <w:t>㌥䭮幅㝲䶥ꍬ췂凍娱渮片⥪⯂⤶䡁啖쉱쉲奟睷㡵</w:t>
      </w:r>
      <w:r>
        <w:rPr/>
        <w:t>Ⳃ⏂</w:t>
      </w:r>
      <w:r>
        <w:rPr/>
        <w:t>쉾䄩た敯ぅ瞩칡妏</w:t>
      </w:r>
      <w:r>
        <w:rPr/>
        <w:t>ꦏ</w:t>
      </w:r>
      <w:r>
        <w:rPr/>
        <w:t>㵺싂眱쉃㥓甽轴⨶㑲䰣玻奒㝴呸ꍏ㠨疏彙숬㕹䥨⾩抣⩪価輮슻亻刊⤵獎㴽碮㍄揂輫슩䱱凂伥㉮믂晙枥䑕摬恺〰䍅檿╎敟垵⑶櫂㍸싍歶⼨썣汨䌵</w:t>
      </w:r>
      <w:r>
        <w:rPr/>
        <w:t>ⵄ</w:t>
      </w:r>
      <w:r>
        <w:rPr/>
        <w:t>娥⪣昷䱈</w:t>
      </w:r>
      <w:r>
        <w:rPr/>
        <w:t>⡱</w:t>
      </w:r>
      <w:r>
        <w:rPr/>
        <w:t>䛃䭾婞㝡䘤꥾䭑楢䝩㵎盂潐样㕥촽㬥㠳狂娦焥严⪻㭋숫彨亻浨硄柂⧂涵怵쉂䟍套旂扪⩚奪䴲唥䱠助뮏뽩⭌塯⭨습⑅睐㡡呀ꇂ眮媬䥟捅쉁爣쉴嫂呎婂圱穌姂䌷祵䙵慢兇⩁숤砣칧婂⥋彤氲塢⍫ꄦ싂숦慮</w:t>
      </w:r>
      <w:r>
        <w:rPr/>
        <w:t>⡹</w:t>
      </w:r>
      <w:r>
        <w:rPr/>
        <w:t>숽㭁ヂ䇂㕺ꄴ摕盂⪥ꍈ湹潰楄商呬</w:t>
      </w:r>
      <w:r>
        <w:rPr/>
        <w:t>⡱</w:t>
      </w:r>
      <w:r>
        <w:rPr/>
        <w:t>癱넭㉚輻㮥䥵剆焨䥔깘欦㉞燂幚凂橀䑪⎬㝩</w:t>
      </w:r>
      <w:r>
        <w:rPr/>
        <w:t>⠷</w:t>
      </w:r>
      <w:r>
        <w:rPr/>
        <w:t>䔫㚡㭒唦䆱涩䔳掏䡰㖏쉠⑊慁绂卵䑒땕㊵硴쉥ꍫ啇싂싂瑾⚥싂垿⎵悡⍨塶暬쉅夣氪摄䉳桟숮䙇瑃쉠⾡䡫뽌⩆煴녓攭쵍䵦䄫朴㭶⶿洩⼫䈩㞵サ㉚꥾⼨묨䩎搨慨슏녞桫䅚뽣긷水汮쉨夦걨년뽒獆㪘숸焫熡侥ꍚ买卦嗂뗂쉁樺쉆幐洹参䞬吵䶩㋂䍰慮뼨㙀氮幎땵갥╳숰彖繭晖㖬㤻倯牶䔷个쉙깏곂呙㝬倣玩港ꍫ焪僂睤䕊囂㕘橗䩫⍴湑슱䩋顎慸㢻⩇䍷奫坞獞呠敷癁柂煎敎㤪⴩뭟摄浰⹣晷斘㔫숪⸤冩䕱払슬惂ゥ㞥塉ꌦ깏乹⩏따ꥴㅭ橖㞥꧎숭灂着佨䑇㡡劏櫂⩯숫䈮숰顑䴻⨣䑃種瞱䋂㨮썑框♾潐</w:t>
      </w:r>
      <w:r>
        <w:rPr/>
        <w:t>⡢</w:t>
      </w:r>
      <w:r>
        <w:rPr/>
        <w:t>싂⥆漩㉎啁䥦忂</w:t>
      </w:r>
      <w:r>
        <w:rPr/>
        <w:t>ꕣ</w:t>
      </w:r>
      <w:r>
        <w:rPr/>
        <w:t>歡㤫湤獰</w:t>
      </w:r>
      <w:r>
        <w:rPr/>
        <w:t>ⶩ</w:t>
      </w:r>
      <w:r>
        <w:rPr/>
        <w:t>澡䇂㘬焣</w:t>
      </w:r>
      <w:r>
        <w:rPr/>
        <w:t>꧂</w:t>
      </w:r>
      <w:r>
        <w:rPr/>
        <w:t>倰㮿ꍬ</w:t>
      </w:r>
      <w:r>
        <w:rPr/>
        <w:t>ꖣ</w:t>
      </w:r>
      <w:r>
        <w:rPr/>
        <w:t>䁎㫂伶申♷偾払ꍬ땳汓狂桟䌺⥭悿</w:t>
      </w:r>
      <w:r>
        <w:rPr/>
        <w:t>ꕠ</w:t>
      </w:r>
      <w:r>
        <w:rPr/>
        <w:t>傩瀹庵䂏╲걃䍸䤳┤슬き熬䘻䕟页栺啔怫坰┻涮䌺⽌㔫⭺势呟⨪</w:t>
      </w:r>
      <w:r>
        <w:rPr/>
        <w:t>ⶵ</w:t>
      </w:r>
      <w:r>
        <w:rPr/>
        <w:t>ノ創睟檩坎䴦卡轁숲睠ꥱ圭㝚橭搤⑨剂轇捱슣뇃瘲썐⌥⨳꥚</w:t>
      </w:r>
      <w:r>
        <w:rPr/>
        <w:t>ꤻ</w:t>
      </w:r>
      <w:r>
        <w:rPr/>
        <w:t>䥴⍳</w:t>
      </w:r>
      <w:r>
        <w:rPr/>
        <w:t>⡕</w:t>
      </w:r>
      <w:r>
        <w:rPr/>
        <w:t>ꥭ㎬獘搤☴</w:t>
      </w:r>
      <w:r>
        <w:rPr/>
        <w:t>⡈</w:t>
      </w:r>
      <w:r>
        <w:rPr/>
        <w:t>敚㙴潒妏⪿쉌塘顶瑓湉濂痂㚮숩쉥녣㝊畩飂ꍍ憬곂婋帪煩珂쉞礰䭬䰶彣⽐싂煃献캮䄊ァ쉸㜰쎱摌桁槂䘥쵗쉲癃栥扮氤⨺㕁彎凃㍔쉍湉䐵⵲狂愩⹂숰</w:t>
      </w:r>
      <w:r>
        <w:rPr/>
        <w:t>ꥐ</w:t>
      </w:r>
      <w:r>
        <w:rPr/>
        <w:t>쎩䵩橵㍩啎嫍䑡坅ꍮ䨭由딣㈺쉓捶㵘杷問嗂╁䰤稪㵱挰と긣㑈㬩䰯㔵묦桠싂佶伽䩬㓂栽㑈◂楳求㈻彘硖숷輰毂䞮㥠楣㙇徱浞㵆곂딺⌴䌨ㄵ何⑁㊘婨䍁촭㨮䢬갲⩉㝟帮ꄮ牘⨤쉩䅐긺癚潂㙫禩囂껂捆싂瀥怪쉠䩣忂ꏂ〩づ䥳쉊炘䭵쉭汲ㅗ䉃䜶啮儺䔯皬㌶䜦槂渽넯啾湙书䰶숽樥縯毂摴睂楫쉶쌨⨸䁩쉺♴걧⽏勂捕华痃㜶抵넯桲濎剹㤵⪡轣걋⍂祎䉒乹</w:t>
      </w:r>
      <w:r>
        <w:rPr/>
        <w:t>ⰷ</w:t>
      </w:r>
      <w:r>
        <w:rPr/>
        <w:t>兤쉧쉪䡩祢㥱婓깧㝤椷쉂煟㷍琳晬竂⩂潘ㅧ硚꤮쉢慎揂母컂灵惂䡄頭䅏瓂</w:t>
      </w:r>
      <w:r>
        <w:rPr/>
        <w:t>⡷</w:t>
      </w:r>
      <w:r>
        <w:rPr/>
        <w:t>㯂╆☭⎡</w:t>
      </w:r>
      <w:r>
        <w:rPr/>
        <w:t>ⵞ</w:t>
      </w:r>
      <w:r>
        <w:rPr/>
        <w:t>䕂⾥㈸♭㴩싎㭰⫍携ㅒ쉈</w:t>
      </w:r>
      <w:r>
        <w:rPr/>
        <w:t>꧂</w:t>
      </w:r>
      <w:r>
        <w:rPr/>
        <w:t>剀㉰⛂飂⼬係䵢偘ォ꥖㵌樱匭숫쉗ꅲ穳痂뭂攳䦩刽平</w:t>
      </w:r>
      <w:r>
        <w:rPr/>
        <w:t>ꖏ</w:t>
      </w:r>
      <w:r>
        <w:rPr/>
        <w:t>慰꥗稪⧂彶琲䕧匬噮걇ㅂ址〷㨬娴䍧潠帴䝈歮쉭塂噮㈻䵄束ㅀ걺秂偈䍞㑏␲☶䛃썓쉬쵷숸䤪泂䭄兓♓</w:t>
      </w:r>
      <w:r>
        <w:rPr/>
        <w:t>ꥒ</w:t>
      </w:r>
      <w:r>
        <w:rPr/>
        <w:t>㑘⪥睫乱噓稹噁煨䵩싃啂眶捾䬭䩭걫슩窥⑮ꅷべ橐坐㨶檡吭浵䋂瀨㵟걾㔲唶묮䇃兣쉏쉶䲵㉏</w:t>
      </w:r>
      <w:r>
        <w:rPr/>
        <w:t>ⱌ⚩</w:t>
      </w:r>
      <w:r>
        <w:rPr/>
        <w:t>䨩䵥⑞쎏啷䑎䏂⒱촺坚㨩曎쌻</w:t>
      </w:r>
      <w:r>
        <w:rPr/>
        <w:t>ⶥ</w:t>
      </w:r>
      <w:r>
        <w:rPr/>
        <w:t>忂㥞</w:t>
      </w:r>
      <w:r>
        <w:rPr/>
        <w:t>ꕅ</w:t>
      </w:r>
      <w:r>
        <w:rPr/>
        <w:t>犿뽥沮獊攣嗂癁捈協딹坒㋎縹㜸㬣䡥</w:t>
      </w:r>
      <w:r>
        <w:rPr/>
        <w:t>ꥈ</w:t>
      </w:r>
      <w:r>
        <w:rPr/>
        <w:t>䩶㮡题촸</w:t>
      </w:r>
      <w:r>
        <w:rPr/>
        <w:t>ꤲ</w:t>
      </w:r>
      <w:r>
        <w:rPr/>
        <w:t>⼸桹汙슻頫㎮</w:t>
      </w:r>
      <w:r>
        <w:rPr/>
        <w:t>⠵</w:t>
      </w:r>
      <w:r>
        <w:rPr/>
        <w:t>怣㒵湏뽞灨㥘牦佩桪슏쌳䕦頹ꍂ坥椽</w:t>
      </w:r>
      <w:r>
        <w:rPr/>
        <w:t>ⵠ</w:t>
      </w:r>
      <w:r>
        <w:rPr/>
        <w:t>棂悏ヂ祄쉦⤤灷埃⵵搭氮惂쉠獡恨䭳伯㶱顟䁨쉵숥㝶쉹喥땯煈쉃䣂朣撘桓捍숯</w:t>
      </w:r>
      <w:r>
        <w:rPr/>
        <w:t>⡇</w:t>
      </w:r>
      <w:r>
        <w:rPr/>
        <w:t>婉歾ㄻ稨畄瑹䅬硥眵㥵ꥭ䇍뭋츽甭睟穀쉥⭢祀䉢㙷</w:t>
      </w:r>
      <w:r>
        <w:rPr/>
        <w:t>ⷂ</w:t>
      </w:r>
      <w:r>
        <w:rPr/>
        <w:t>䥞祓䑭쉞攺껂煠〯뾥䭷瑱캿儭깳䃂彗⍦煯湪皡䱅牎淂뭑䍌</w:t>
      </w:r>
      <w:r>
        <w:rPr/>
        <w:t>⣂</w:t>
      </w:r>
      <w:r>
        <w:rPr/>
        <w:t>ꥭ摤싂</w:t>
      </w:r>
      <w:r>
        <w:rPr/>
        <w:t>ⵀ</w:t>
      </w:r>
      <w:r>
        <w:rPr/>
        <w:t>桀碬䣂䡾慬㇂☬䣂딴ꥹ쉥狂䝏숩烍쉄떱卓欸䉟⥁漊䁂䩋皘♓咏䲩歘떩칒懂潁矂冩盂憣欵䝷兙⭁㘪䫂晦瑎歂柂쉔꥖♖☳㓂썟⼯쉡㈵恅辵轂숬ㄬ뭇㑒쵲癄䦩彤瞩⹧畈彊␲㍐搪亩㝨颬塠剩壃⑰䥓氹싂뭍棃칔㥘敆㷂슩㭁䘫䦩☬ㅑ㉞轃㑃⥈䬤</w:t>
      </w:r>
      <w:r>
        <w:rPr/>
        <w:t>⠻</w:t>
      </w:r>
      <w:r>
        <w:rPr/>
        <w:t>柂ꅫ칖危䢡乒瑪溵幹㉁瑙㝙扢囎项㘱쉩扺뼦䭺ㅠ塄⫂㘫淂憘洽磃竂슏⩲摨㡣渭⩆曎䍯未湥妏숵䝎䅀쉳縨깋睯頹쉌穲獶睺꥚乚䰬卑⾥焷亻⭫拂砨ꍭ懃獰㧂幓㝞㬩⍈☯쉯쉯䱺㑞┶匮潡璿╁쉞</w:t>
      </w:r>
      <w:r>
        <w:rPr/>
        <w:t>⡨</w:t>
      </w:r>
      <w:r>
        <w:rPr/>
        <w:t>뾩刲⮿反慂쉯堤⸸㌤䄩춻⑤㡍摺偌땂</w:t>
      </w:r>
      <w:r>
        <w:rPr/>
        <w:t>ꥃ</w:t>
      </w:r>
      <w:r>
        <w:rPr/>
        <w:t>乬䱚㜦潗䀲摭</w:t>
      </w:r>
      <w:r>
        <w:rPr/>
        <w:t>꧂</w:t>
      </w:r>
      <w:r>
        <w:rPr/>
        <w:t>烎昪㩗䁚䮮㉄쉋椨䑸⹄竂쵐⥃⹖惂㌤甸㙐☦썳猨䁚썐摯狎䍵㏂⾩坓幦攮뽕䈪绂危</w:t>
      </w:r>
      <w:r>
        <w:rPr/>
        <w:t>ꕾ</w:t>
      </w:r>
      <w:r>
        <w:rPr/>
        <w:t>漹쉄穇싂㉡䬲悡</w:t>
      </w:r>
      <w:r>
        <w:rPr/>
        <w:t>Ⱳ</w:t>
      </w:r>
      <w:r>
        <w:rPr/>
        <w:t>頪䦏⫂촫䡫歶㛃浠</w:t>
      </w:r>
      <w:r>
        <w:rPr/>
        <w:t>꧂</w:t>
      </w:r>
      <w:r>
        <w:rPr/>
        <w:t>⠹</w:t>
      </w:r>
      <w:r>
        <w:rPr/>
        <w:t>徏摫쉲╌깠幒㉚犩♶掩␻쉅桸䏂繆숭갲癦碥扈쉭䕩겡捚䅂轨㨲뽴轭嫃䰺⽶劘お椦㕧⽟睃숸䍆㜥値嚬␺칷㙬⥑㞬⾮敗倭擂썃哂当縳䭎뼨頪⽦縥</w:t>
      </w:r>
      <w:r>
        <w:rPr/>
        <w:t>ⱘ</w:t>
      </w:r>
      <w:r>
        <w:rPr/>
        <w:t>柂楱喘⽘슮┦䙵璩悮夸슣쉵縳ꍖ쉆⽦뇃쵖栻繸僂념</w:t>
      </w:r>
      <w:r>
        <w:rPr/>
        <w:t>꤫</w:t>
      </w:r>
      <w:r>
        <w:rPr/>
        <w:t>촤彚깔佹ㅉ쉎뽑㉹縤⭡䮩祫걪䉙㕊墩〤㞥䇂ꄴ묱汵畂⎮熱倶땙⩷⑵䩰캻걔쉡䬨䩺㙤柂⭑咘Ⓜ㍒硁쉐䥎焵슬䓂䪮컂祄⨤䴶䱑숷灹䜹쉳</w:t>
      </w:r>
      <w:r>
        <w:rPr/>
        <w:t>Ⳃ</w:t>
      </w:r>
      <w:r>
        <w:rPr/>
        <w:t>獖㡮檬䱠쉫慬㭉⹩䑋</w:t>
      </w:r>
      <w:r>
        <w:rPr/>
        <w:t>ꥐ</w:t>
      </w:r>
      <w:r>
        <w:rPr/>
        <w:t>忂拂楥쉚⒏⬪卮쉊쉢慶쉋拂</w:t>
      </w:r>
      <w:r>
        <w:rPr/>
        <w:t>⣂</w:t>
      </w:r>
      <w:r>
        <w:rPr/>
        <w:t>轾싂ꍯ㒩쉔穣匤䁦㭖땴⭗呆攫啱</w:t>
      </w:r>
      <w:r>
        <w:rPr/>
        <w:t>⠵</w:t>
      </w:r>
      <w:r>
        <w:rPr/>
        <w:t>睠㵹佰䒩ォ瑃싂䯂ꅲ쉄</w:t>
      </w:r>
      <w:r>
        <w:rPr/>
        <w:t>ꕋ⨱</w:t>
      </w:r>
      <w:r>
        <w:rPr/>
        <w:t>潧⩾뭨뿂⥭坐ㆣ</w:t>
      </w:r>
      <w:r>
        <w:rPr/>
        <w:t>ꔨ</w:t>
      </w:r>
      <w:r>
        <w:rPr/>
        <w:t>丹</w:t>
      </w:r>
      <w:r>
        <w:rPr/>
        <w:t>ⱟ</w:t>
      </w:r>
      <w:r>
        <w:rPr/>
        <w:t>㒡뽆묪䬨揂眤撡ꄻ廂깭㉧쉄⹪癫㝊䱑뭅⩆쉂䍴帺係</w:t>
      </w:r>
      <w:r>
        <w:rPr/>
        <w:t>ꔥ</w:t>
      </w:r>
      <w:r>
        <w:rPr/>
        <w:t>뽐䥤썂숹⩰曂攨ꎡ䟍䱗㝦瞥绂숭歙䭍奱䘸潎㞱庣べꎣ刵啞樦䔦㍅卲坟⩇䕗儸䨨恸睓㯂⵨┴埍璮吽匹槂慊䈊㵠╆爦䥃繯夻딱䔽轭뭈⭖싂⩀㢩㝨㋂祪庩숥汤╁䧂坤䱭爩䆏</w:t>
      </w:r>
      <w:r>
        <w:rPr/>
        <w:t>ⱓ</w:t>
      </w:r>
      <w:r>
        <w:rPr/>
        <w:t>ば⸽</w:t>
      </w:r>
      <w:r>
        <w:rPr/>
        <w:t>꧂</w:t>
      </w:r>
      <w:r>
        <w:rPr/>
        <w:t>扚쏂縱佩쉐䭔佚轓䅄</w:t>
      </w:r>
      <w:r>
        <w:rPr/>
        <w:t>ꕍ</w:t>
      </w:r>
      <w:r>
        <w:rPr/>
        <w:t>뭳児ꏂꅵ煶摥湹䬸⯍䀰쉄䠺听朹珂⨦㍲祗獾忍♁쉖縭⏂〺沏䣂㍟幬쉉治敄助䨩呔焳䭯㓂쉋⩈숹☬</w:t>
      </w:r>
      <w:r>
        <w:rPr/>
        <w:t>ꗂ</w:t>
      </w:r>
      <w:r>
        <w:rPr/>
        <w:t>⺩䒩栶癩欥扷녉瑀ꌷ㉌⽱⻂춬懂癞컂䋂땰쵒싂獕</w:t>
      </w:r>
      <w:r>
        <w:rPr/>
        <w:t>ꤤ</w:t>
      </w:r>
      <w:r>
        <w:rPr/>
        <w:t>爨卷稽뽋䩴┤긲㊥䙱咘</w:t>
      </w:r>
      <w:r>
        <w:rPr/>
        <w:t>ꕯꕶ</w:t>
      </w:r>
      <w:r>
        <w:rPr/>
        <w:t>璩ね䤮녗쉲㬭㌭溵⩅䠪單㕁②忂ꏂ싂庥㑟瀦ꥧ穴佔쉈㍫ꥦ抩竃槂</w:t>
      </w:r>
      <w:r>
        <w:rPr/>
        <w:t>ꥒ</w:t>
      </w:r>
      <w:r>
        <w:rPr/>
        <w:t>恹灡칍쉮꥙䍌⸺恧㥐倶숫쵥颿廂䴤䮱⩑녉싂쉒頬믃⤱걬㤸干䃂妮坦딱딺祌〳</w:t>
      </w:r>
      <w:r>
        <w:rPr/>
        <w:t>ꥄ</w:t>
      </w:r>
      <w:r>
        <w:rPr/>
        <w:t>埂何䧂ㅍ㭊焵싂振䥘ꅶ㡦嗂睓㝋癙呷䉔䅨婇坓港瑾扵未䉫㗂</w:t>
      </w:r>
      <w:r>
        <w:rPr/>
        <w:t>꥟</w:t>
      </w:r>
      <w:r>
        <w:rPr/>
        <w:t>쉱煖ꌤ꺣♹幅⪬⭡카㈸呸繨凂땑⺿瘽깔啐쉫淂迂䧂숻娮攦㆏䄳塸〸䅮䥗㌩</w:t>
      </w:r>
      <w:r>
        <w:rPr/>
        <w:t>ꤸ</w:t>
      </w:r>
      <w:r>
        <w:rPr/>
        <w:t>煆䠳</w:t>
      </w:r>
      <w:r>
        <w:rPr/>
        <w:t>Ɽ</w:t>
      </w:r>
      <w:r>
        <w:rPr/>
        <w:t>债摳䉋⪻싂㛍焽斣꧎彃䉨塞䡍倥㩎磎칅係㩾䙘桁꥖渫</w:t>
      </w:r>
      <w:r>
        <w:rPr/>
        <w:t>ⶥ</w:t>
      </w:r>
      <w:r>
        <w:rPr/>
        <w:t>氺畵剰넬⹣瑙憥䍨䷂䢮棂</w:t>
      </w:r>
      <w:r>
        <w:rPr/>
        <w:t>ꕺ</w:t>
      </w:r>
      <w:r>
        <w:rPr/>
        <w:t>兌䋂縱瑺桹쉭氬㵷呅癳伥⤭硳⩪楣쉳㑦䡀渺ㅩ</w:t>
      </w:r>
      <w:r>
        <w:rPr/>
        <w:t>Ɫ</w:t>
      </w:r>
      <w:r>
        <w:rPr/>
        <w:t>싂㴷♣⼬倱䴹湁쵎⎬灷䭊䉘⤳숲䨵⍴쵘ㅗ춿囂␬楥䅟牷廍뼥炱䰽䠵</w:t>
      </w:r>
      <w:r>
        <w:rPr/>
        <w:t>⠦</w:t>
      </w:r>
      <w:r>
        <w:rPr/>
        <w:t>䆿婒扮焦䃂恪忂⑂䜯䕤繣Ⓜ浤潤쵐畠占ぅ转关ꍭ兓呾啫盂媘彌숪湾춡⥰</w:t>
      </w:r>
      <w:r>
        <w:rPr/>
        <w:t>Ⱝ</w:t>
      </w:r>
      <w:r>
        <w:rPr/>
        <w:t>ꔹ</w:t>
      </w:r>
      <w:r>
        <w:rPr/>
        <w:t>畒潄⏂숫捁싂㙱깶兗幪㑍祡칊煹䗂橡積쉑䈯狂뮏獠⩊愯⫂歰桯㙢喻깔⵮汃呤⽐쌵柂⽉뽮ヂ슱ꄯ桺炻淂㘣偟権쉯싍撵</w:t>
      </w:r>
      <w:r>
        <w:rPr/>
        <w:t>⣂</w:t>
      </w:r>
      <w:r>
        <w:rPr/>
        <w:t>뼱⧂戶匳䛂义䅚䥸</w:t>
      </w:r>
      <w:r>
        <w:rPr/>
        <w:t>⡠</w:t>
      </w:r>
      <w:r>
        <w:rPr/>
        <w:t>凂䫂䈸䡮戫</w:t>
      </w:r>
      <w:r>
        <w:rPr/>
        <w:t>ꕐ</w:t>
      </w:r>
      <w:r>
        <w:rPr/>
        <w:t>姂⍚⩤昩橂츱䨭㍈</w:t>
      </w:r>
      <w:r>
        <w:rPr/>
        <w:t>꧂䷎</w:t>
      </w:r>
      <w:r>
        <w:rPr/>
        <w:t>䐱䯍兴喱ꅤ⩯柂숨旍⒩辩꥞睴瓂㌨焻䙷쉹숱穨杁⧂</w:t>
      </w:r>
      <w:r>
        <w:rPr/>
        <w:t>ꦬ</w:t>
      </w:r>
      <w:r>
        <w:rPr/>
        <w:t>兕㕵꥕〪㨨怯佱参</w:t>
      </w:r>
      <w:r>
        <w:rPr/>
        <w:t>ⲵ</w:t>
      </w:r>
      <w:r>
        <w:rPr/>
        <w:t>畖幣쉅牭⛂숱牓쏃䩊塄⩚练淎顇숤㗂⩠㘲㢩걔何䑸ꏂ쉱䘨캱쉔桲䕴址</w:t>
      </w:r>
      <w:r>
        <w:rPr/>
        <w:t>ꤴ</w:t>
      </w:r>
      <w:r>
        <w:rPr/>
        <w:t>숽伥伩㌦侱㶻漽䲡촽《瘪껂녙ꏂ⑭䝥㷂慾员츷䱠뮩츥슮弯啲剎쉾杰㕑쉺瞩坮祹㭭硺娨ㄦ㍀儨⴦戭䙪汉桯䕩⪿㔱㠥娥ふ㩍彌䠱朳帷婯䄳숶╰깩㍓ꏃꇂ穫쉈긣祅轶塣㵡㉆ꍆ쉐奠⹦慪㕪⸮頨汅ぬ⥯揂슡响爲㩳啃为䕌殩쉬棍㑭窱氨䕲㈶䌮㑓樯⪩</w:t>
      </w:r>
      <w:r>
        <w:rPr/>
        <w:t>ꔨ</w:t>
      </w:r>
      <w:r>
        <w:rPr/>
        <w:t>䈴㭉扪쉡卙獁ꌹ䄤昨㵡숸牱쉊堬녞겏</w:t>
      </w:r>
      <w:r>
        <w:rPr/>
        <w:t>Ⱓ</w:t>
      </w:r>
      <w:r>
        <w:rPr/>
        <w:t>溮䟂㇃揂촦眲頩児쉸桯椫煌⾥掱癙浱捹</w:t>
      </w:r>
      <w:r>
        <w:rPr/>
        <w:t>⡬</w:t>
      </w:r>
      <w:r>
        <w:rPr/>
        <w:t>湍䡊猵⬺⹺䡡湴䄤䡡䕌㘤䁊兔掿땘쉱䕫⪏杆칶䧂䑘</w:t>
      </w:r>
      <w:r>
        <w:rPr/>
        <w:t>ꕸ</w:t>
      </w:r>
      <w:r>
        <w:rPr/>
        <w:t>厵䙧䴨㍲桔垏椺걶⤥均晋䈲⩾썤畑⥊略쉅촷椮⸶싂</w:t>
      </w:r>
      <w:r>
        <w:rPr/>
        <w:t>ⱳ</w:t>
      </w:r>
      <w:r>
        <w:rPr/>
        <w:t>槂汗氳⥤ꍑ祩槂歓⬫癫⥹⹅숭쉵쉓沣呾䑟坏떮曂瀹슿桘䐵䠭䡡礸㑙伯쉙䄪⬻墩係㖣숫恳㔺䕫딲䵚䛂</w:t>
      </w:r>
      <w:r>
        <w:rPr/>
        <w:t>꤫</w:t>
      </w:r>
      <w:r>
        <w:rPr/>
        <w:t>䶡砬쉵㈪䙸⩈䉍┻딬䕘캘걧㫍癌⎏漪䥷嚥灂☽⥋䄪칔䛂砵转冿炬♦啤쏂⬪畋硪䱆䔤겵嘪㉏ㄱ晗痂㙒깫煎싍땩숪潞㉲쉂汥煀㫎傱슬欨瑅䨯⑹弸숨숦夸甸</w:t>
      </w:r>
      <w:r>
        <w:rPr/>
        <w:t>ꕡ</w:t>
      </w:r>
      <w:r>
        <w:rPr/>
        <w:t>㐶䀥㮵뇂㌷겮輺㡕</w:t>
      </w:r>
      <w:r>
        <w:rPr/>
        <w:t>⡐</w:t>
      </w:r>
      <w:r>
        <w:rPr/>
        <w:t>쉟䥸廍쉪䤺奧撵㭱睯䙷껂㫎挮⯂伲轓슩ꥧ汕</w:t>
      </w:r>
      <w:r>
        <w:rPr/>
        <w:t>⣍</w:t>
      </w:r>
      <w:r>
        <w:rPr/>
        <w:t>轾쌻⪵쉧㜸걷⪿つ䑸䘦뭴䡰烂纥輤楊厡婫ㅁ娦兘䡖彮揍瀬䩫ꆬ㠦穬ㆵぎ</w:t>
      </w:r>
      <w:r>
        <w:rPr/>
        <w:t>ꕫ</w:t>
      </w:r>
      <w:r>
        <w:rPr/>
        <w:t>ꄣ略烂䱫影厩沵㯂</w:t>
      </w:r>
      <w:r>
        <w:rPr/>
        <w:t>ꕁ</w:t>
      </w:r>
      <w:r>
        <w:rPr/>
        <w:t>估츳䝨㋂㕵쉸急싂ꍅ坑쎬㕎瀮奊ꄷ숪⯂䄥䐻琴</w:t>
      </w:r>
      <w:r>
        <w:rPr/>
        <w:t>ⱘ</w:t>
      </w:r>
      <w:r>
        <w:rPr/>
        <w:t>쉾幗⎮썮偀䬩歯썕</w:t>
      </w:r>
      <w:r>
        <w:rPr/>
        <w:t>ⶱ</w:t>
      </w:r>
      <w:r>
        <w:rPr/>
        <w:t>싂偕吨⍺墩塁따</w:t>
      </w:r>
      <w:r>
        <w:rPr/>
        <w:t>ꦏ</w:t>
      </w:r>
      <w:r>
        <w:rPr/>
        <w:t>支璥</w:t>
      </w:r>
      <w:r>
        <w:rPr/>
        <w:t>⡀</w:t>
      </w:r>
      <w:r>
        <w:rPr/>
        <w:t>쉵䐩怬쉚⾬슥歅欦⑚⸻䒏浴䅴</w:t>
      </w:r>
      <w:r>
        <w:rPr/>
        <w:t>ꥌ⬬</w:t>
      </w:r>
      <w:r>
        <w:rPr/>
        <w:t>迂㖘⵨瑒㧂幏숴灩숣弨奱慶煯瀳洫䥧싂檬숳輱圤㘨啦Ⓧꇂ䈪振䜨⫃晢榘扭涱㭈쉀彴⤹竂♧⍩ꎥ凂僃㥐㵡呱墘朻䋂䉉昰㝦쉵㍉쉍ꥨ癉</w:t>
      </w:r>
      <w:r>
        <w:rPr/>
        <w:t>ⷂ</w:t>
      </w:r>
      <w:r>
        <w:rPr/>
        <w:t>穭瘦兏䓃㕱㵟컂燂匦橠⪮䜽䡬㵙䤪䢿㵪繸爣垩噀椴㤷쵵쉬㙵⬺캣쌶䎻⸴瀤敭⏂䟂參砩偨低숪硍瘪娊㴮㶥걁涥瀮䭣⥬顤棂坺⫂窱쵰繀ꥬ奵坴㗂㥃㖵愳奠㩎놘㚱깙桺梵깬燂卪䬳偡䢏⽳澏硠皻坃哂纡彬伹噭牪顟╇瑺⩀㊿䙙䓍⍾䛂숥恹</w:t>
      </w:r>
      <w:r>
        <w:rPr/>
        <w:t>ꕟ</w:t>
      </w:r>
      <w:r>
        <w:rPr/>
        <w:t>拂㥭㛂⵷浗輰喻뭆숷穢咮乏⑆欫剙㓂攩䅅䓂</w:t>
      </w:r>
      <w:r>
        <w:rPr/>
        <w:t>ⶏ</w:t>
      </w:r>
      <w:r>
        <w:rPr/>
        <w:t>奰悩ꎵ槂䨺◂⭏稦⨫숷㥤灇⤩瀭⌥䝍㙋刪溘ꅰ䕊涏䤪竂䲣捶玿卾买䉦숱숴</w:t>
      </w:r>
      <w:r>
        <w:rPr/>
        <w:t>⠪</w:t>
      </w:r>
      <w:r>
        <w:rPr/>
        <w:t>彑</w:t>
      </w:r>
      <w:r>
        <w:rPr/>
        <w:t>⠰⭉</w:t>
      </w:r>
      <w:r>
        <w:rPr/>
        <w:t>撿䝶⦬祾ꍶ濂䍭䀶扌呦洸嫂⸱矂㬣狂摉皮盂</w:t>
      </w:r>
      <w:r>
        <w:rPr/>
        <w:t>Ⱚ</w:t>
      </w:r>
      <w:r>
        <w:rPr/>
        <w:t>䅇㕢숴晠䄰䙦徣ꅄ浘㉫㈻纣⽪煙숩䣍䬥슏幇桴╵眦截춏䱤싂㎩쵱勂檩♵⚘斵濂㏂䱹⭥㩳䏂䈻繣慍敖숳併䝂䷂敠</w:t>
      </w:r>
      <w:r>
        <w:rPr/>
        <w:t>꧂</w:t>
      </w:r>
      <w:r>
        <w:rPr/>
        <w:t>湀歙婱䰺䅇ꥸ㩨싂䜵兙㜥晇⭸奠⽌⩱天乏匱䭫䍧橶뭑꺿辘㢮㦵ꅍ쉅䝖</w:t>
      </w:r>
      <w:r>
        <w:rPr/>
        <w:t>Ⱔ</w:t>
      </w:r>
      <w:r>
        <w:rPr/>
        <w:t>繩慷슻攱睲扠玿做䔯畾␵☰⑮改숷㉬嘫⧂⭴䱶싂嗎睅ꅸ飂</w:t>
      </w:r>
      <w:r>
        <w:rPr/>
        <w:t>ⵊ</w:t>
      </w:r>
      <w:r>
        <w:rPr/>
        <w:t>輬瑹轍祇呺湰冏䨹쉥具䬷皥쉯彺塔歎㕕쌤䝶╢漮栩㜹㡘숨쉠卣쉓슥椭땞⩌剆쉲㗂穯䱳⬷</w:t>
      </w:r>
      <w:r>
        <w:rPr/>
        <w:t>ⱺ</w:t>
      </w:r>
      <w:r>
        <w:rPr/>
        <w:t>浡╏숭숦⎘㎏睏祍煂䡱</w:t>
      </w:r>
      <w:r>
        <w:rPr/>
        <w:t>⠸Ⱬ</w:t>
      </w:r>
      <w:r>
        <w:rPr/>
        <w:t>ꄶ⤵⨻칈깺숺</w:t>
      </w:r>
      <w:r>
        <w:rPr/>
        <w:t>ⵖ</w:t>
      </w:r>
      <w:r>
        <w:rPr/>
        <w:t>싎숴䉱䨻厣</w:t>
      </w:r>
      <w:r>
        <w:rPr/>
        <w:t>⠫</w:t>
      </w:r>
      <w:r>
        <w:rPr/>
        <w:t>恆係渰숶煭區硄儲슘숴㔶㥞櫂偱獤樣䭢⾩㎱</w:t>
      </w:r>
      <w:r>
        <w:rPr/>
        <w:t>ⰲ</w:t>
      </w:r>
      <w:r>
        <w:rPr/>
        <w:t>睁〉灙ꍢ</w:t>
      </w:r>
      <w:r>
        <w:rPr/>
        <w:t>ⱚ</w:t>
      </w:r>
      <w:r>
        <w:rPr/>
        <w:t>氽䉁䝡썲䙾庣䙷⺮뭾眥䇂㯂뽴彃げ싂瘫䄦哃睎顉坉㙎轠带獒</w:t>
      </w:r>
      <w:r>
        <w:rPr/>
        <w:t>ꕺ</w:t>
      </w:r>
      <w:r>
        <w:rPr/>
        <w:t>剓畵壂䅕</w:t>
      </w:r>
    </w:p>
    <w:p>
      <w:pPr>
        <w:pStyle w:val="PreformattedText"/>
        <w:bidi w:val="0"/>
        <w:spacing w:before="0" w:after="0"/>
        <w:jc w:val="left"/>
        <w:rPr/>
      </w:pPr>
      <w:r>
        <w:rPr/>
        <w:t>㙴쉱掵ꍹ⑋䷂牟╷樶䝱挹攺ㆵ捠ㄪ㯂睃䐫㡍㑀䝙깁㉀䋂䑫꥖⮵㷂獦塣噇쉎绂䝦浠漨幇ꥷ咿믎偩海</w:t>
      </w:r>
      <w:r>
        <w:rPr/>
        <w:t>ꤤ</w:t>
      </w:r>
      <w:r>
        <w:rPr/>
        <w:t>⡺</w:t>
      </w:r>
      <w:r>
        <w:rPr/>
        <w:t>㕮싂硭쉔嘪숰瑸</w:t>
      </w:r>
      <w:r>
        <w:rPr/>
        <w:t>ⴸ</w:t>
      </w:r>
      <w:r>
        <w:rPr/>
        <w:t>Ⱙ</w:t>
      </w:r>
      <w:r>
        <w:rPr/>
        <w:t>佶㮵撥癆睱啲쉞</w:t>
      </w:r>
      <w:r>
        <w:rPr/>
        <w:t>ⵅ</w:t>
      </w:r>
      <w:r>
        <w:rPr/>
        <w:t>㦏卋䘦숵奓땺㩏</w:t>
      </w:r>
      <w:r>
        <w:rPr/>
        <w:t>⡾</w:t>
      </w:r>
      <w:r>
        <w:rPr/>
        <w:t>㶡䊻殩懂㉔숥慄숤䰻㭷ヂ織搪䲩恈숺慳칶桂丽칱䨶姂</w:t>
      </w:r>
      <w:r>
        <w:rPr/>
        <w:t>ꖘ</w:t>
      </w:r>
      <w:r>
        <w:rPr/>
        <w:t>橞컎嘪깇丸丯㕔檮ヂ怭汙煖</w:t>
      </w:r>
      <w:r>
        <w:rPr/>
        <w:t>ⵆ</w:t>
      </w:r>
      <w:r>
        <w:rPr/>
        <w:t>쵃쉉쉘慶娳䄫㞩砻圴穋췂廂䍖䑨쵺㙹녬걺繘♃奫椩儬浄䧂全欩딹䶿숪澥⬮啙煶剁☰묲䔪䩘䁦珂浡뽍㪱敭䩙䤊穂睠䱦顐㵡싂瑟形촮䑮쉩匵ㅭ</w:t>
      </w:r>
      <w:r>
        <w:rPr/>
        <w:t>ⵈ</w:t>
      </w:r>
      <w:r>
        <w:rPr/>
        <w:t>楉㍋쵄啇ぶ⹁惂渺氤䱞쉒焸浲炡쉣勂轤⹕皻彆⹡欯䴹슏䊻㉋燂뽚ㄭ</w:t>
      </w:r>
      <w:r>
        <w:rPr/>
        <w:t>ⵦ</w:t>
      </w:r>
      <w:r>
        <w:rPr/>
        <w:t>㕠乹㡉</w:t>
      </w:r>
      <w:r>
        <w:rPr/>
        <w:t>Ⱙ</w:t>
      </w:r>
      <w:r>
        <w:rPr/>
        <w:t>盂着⼩畢斻横輰㑔</w:t>
      </w:r>
      <w:r>
        <w:rPr/>
        <w:t>ⵕ</w:t>
      </w:r>
      <w:r>
        <w:rPr/>
        <w:t>䖻彂⑊秎䔪偟绂呙咘ꏂ䬫녞␵偍⧃뗍⮣啁礣⭔瘷ㅯ秂烂睳쉭㇍縫䛎䭅䭬묬否夦숫楧⑓쵌夷瀯쉂⺩쌵쉩咵摘쉶䅍瘭扲杶噒␯⫂쉬䚩㝦숯㡌打殮䍅乴呈㒿㩰䨶䙚䵅㴪稹</w:t>
      </w:r>
      <w:r>
        <w:rPr/>
        <w:t>⡱</w:t>
      </w:r>
      <w:r>
        <w:rPr/>
        <w:t>稪칭㢩땺뭁䟂</w:t>
      </w:r>
      <w:r>
        <w:rPr/>
        <w:t>ⵁ</w:t>
      </w:r>
      <w:r>
        <w:rPr/>
        <w:t>㠫朰⩸敂到冡㭺䵅⍪漦器⼤썣娶</w:t>
      </w:r>
      <w:r>
        <w:rPr/>
        <w:t>꧂</w:t>
      </w:r>
      <w:r>
        <w:rPr/>
        <w:t>뮬⌫㵵뮩喣썯䱈</w:t>
      </w:r>
      <w:r>
        <w:rPr/>
        <w:t>ⶵ</w:t>
      </w:r>
      <w:r>
        <w:rPr/>
        <w:t>乊쉸剞愺彇겵쉌䷂⽎㒿瑰ꅋ扒䤳景䝂⬻쵒㙦㥫契敀㥳</w:t>
      </w:r>
      <w:r>
        <w:rPr/>
        <w:t>꧂</w:t>
      </w:r>
      <w:r>
        <w:rPr/>
        <w:t>䩔才恅곂っ怷頳㎡⨤쉬幟恚㉑瑔昰瑟奟䥷牫哂걳╥ィ輦伫쉊ヂ썂⍙䩐⥠땘쉔畍浸쉀걪쉊⿂㯂⼹⩔燂啪扺縶䝗姂녦囂쉏䰲㤮竍敚䛂녠쵀䝋乪䰩打䧎浴捡䞿뮬櫍췂彘㞡⥡ㄲ卆쉙뿂䉢▿딲</w:t>
      </w:r>
      <w:r>
        <w:rPr/>
        <w:t>꧃</w:t>
      </w:r>
      <w:r>
        <w:rPr/>
        <w:t>䦩㩄싂摄吪㉔珎㍚㩖縤숷㙮汱슡乫䑤㭚抏䳂䍋䶿睦癮噮</w:t>
      </w:r>
      <w:r>
        <w:rPr/>
        <w:t>ꥈ</w:t>
      </w:r>
      <w:r>
        <w:rPr/>
        <w:t>숸憏愯敶淂숱票噐⭷䙘乀埂偪㑪넨枵⹆쎮湣輬危䁌卟쉠㬫슡㨬睢♷瞩</w:t>
      </w:r>
      <w:r>
        <w:rPr/>
        <w:t>ꤻ</w:t>
      </w:r>
      <w:r>
        <w:rPr/>
        <w:t>祎稱⩀⫂㘻⨮票㶡䣂污쉇걳┴址</w:t>
      </w:r>
      <w:r>
        <w:rPr/>
        <w:t>⡙</w:t>
      </w:r>
      <w:r>
        <w:rPr/>
        <w:t>䍑싂④䬷䁩带呦슩㮬奣㟂浴</w:t>
      </w:r>
      <w:r>
        <w:rPr/>
        <w:t>ⵧ</w:t>
      </w:r>
      <w:r>
        <w:rPr/>
        <w:t>슩䙟䴷䑧슻딨繣皵㩟⩕⺿戰숽⩣뭁㴲䩕</w:t>
      </w:r>
      <w:r>
        <w:rPr/>
        <w:t>ꤨ</w:t>
      </w:r>
      <w:r>
        <w:rPr/>
        <w:t>츻♐뭠⌭䤺刣쉱䩷⭙兔쵌┨䙖쉪癈㔵坏깪</w:t>
      </w:r>
      <w:r>
        <w:rPr/>
        <w:t>ꔶ⩧</w:t>
      </w:r>
      <w:r>
        <w:rPr/>
        <w:t>䶩䏂</w:t>
      </w:r>
      <w:r>
        <w:rPr/>
        <w:t>⣂</w:t>
      </w:r>
      <w:r>
        <w:rPr/>
        <w:t>㮬ꎩ⌱䁦</w:t>
      </w:r>
      <w:r>
        <w:rPr/>
        <w:t>ⱙ⩦</w:t>
      </w:r>
      <w:r>
        <w:rPr/>
        <w:t>䍔䨱扠乾爵⭊硕⪣儽坹汭㭠ㆥ珂娫啊⏂優盂泂</w:t>
      </w:r>
      <w:r>
        <w:rPr/>
        <w:t>⡚</w:t>
      </w:r>
      <w:r>
        <w:rPr/>
        <w:t>搸䝆쉥쉤㝂䶏摺䝒䑴潤⩚걍婖묬㈫㪮拂</w:t>
      </w:r>
      <w:r>
        <w:rPr/>
        <w:t>⡢</w:t>
      </w:r>
      <w:r>
        <w:rPr/>
        <w:t>瑙頱伹圵所杆掻䟍㟍呢</w:t>
      </w:r>
      <w:r>
        <w:rPr/>
        <w:t>ⵦ⩠</w:t>
      </w:r>
      <w:r>
        <w:rPr/>
        <w:t>愦奒頶䝍칹㴴슻쉕칥</w:t>
      </w:r>
      <w:r>
        <w:rPr/>
        <w:t>ⵍ⫂</w:t>
      </w:r>
      <w:r>
        <w:rPr/>
        <w:t>樣ꅡ婆㌮㌵㜤扑쉊</w:t>
      </w:r>
      <w:r>
        <w:rPr/>
        <w:t>Ⳃ</w:t>
      </w:r>
      <w:r>
        <w:rPr/>
        <w:t>쉢䅥㜮橁牨挭な㵮撿輯쉮唰걓睃칷곂ꅈ꥘㭺⦡㊬桍漴䜶䒿㈽浯㑥⑭珂땣剰歂걠쉎␥</w:t>
      </w:r>
      <w:r>
        <w:rPr/>
        <w:t>꤯</w:t>
      </w:r>
      <w:r>
        <w:rPr/>
        <w:t>춿奐䡤묫漭灹⥦쉴怦爊㍫</w:t>
      </w:r>
      <w:r>
        <w:rPr/>
        <w:t>ꥌ</w:t>
      </w:r>
      <w:r>
        <w:rPr/>
        <w:t>湠輰⧂䷂</w:t>
      </w:r>
      <w:r>
        <w:rPr/>
        <w:t>ⰷ</w:t>
      </w:r>
      <w:r>
        <w:rPr/>
        <w:t>湨䈨柎牸⽉㙍牢橪共猩偣摾⵶廎ꥦ쉥</w:t>
      </w:r>
      <w:r>
        <w:rPr/>
        <w:t>⠹</w:t>
      </w:r>
      <w:r>
        <w:rPr/>
        <w:t>㕋㴬啳쉉煵싂牦䁵칂ㆩ稪帪뭰嫂恑愪䏂歸뭊恆㈪뭎䯂숸⸱顏⭪挴숶桀⩫⥩扰浺侘쉨㟂Ⓜ毂䭹瓂䡷썄绂恐䨥繬啔⫂㒡歚쵥夷㕏塉㶘쉰欭曂佩♱⩄䥴塓숮땤䄦弪湎坞ꄱ㕉幀④磂矎믂⤱╲⨲䕦洤</w:t>
      </w:r>
      <w:r>
        <w:rPr/>
        <w:t>⠽</w:t>
      </w:r>
      <w:r>
        <w:rPr/>
        <w:t>繩칆⪿牌딴⨥쉪歲〺ꅕ榱汾쉑䠶槎쉢橠숪⩌剧佞㐨㴩狂쉕慆愻䁆쉳没癹겵倮♓⍎琲纮㤴樰坧䲏攩幸쉓污坴䰱䝟璮瑩⿂爤뼸숶㧂浉⚏瞡숲壂땪㣎搳䡣熥쉮걥쉺绎䷎㜹칑帻是컂㝃煤弬畊绂쉪牤䕬㉴싂汔啖숷䠱䅙坊扨㩠</w:t>
      </w:r>
      <w:r>
        <w:rPr/>
        <w:t>ꤶ</w:t>
      </w:r>
      <w:r>
        <w:rPr/>
        <w:t>唶ꌱ㇂ꌽ㷂슮㟂</w:t>
      </w:r>
      <w:r>
        <w:rPr/>
        <w:t>Ⱛ</w:t>
      </w:r>
      <w:r>
        <w:rPr/>
        <w:t>灡摟쌱㵃拂楋䎻疩㎮轒긤⦻匪┹眩쉾矂㝡䝅㨵机憩䟂䔨쉈┳⨳䝢潯䩋⍇㦩眹슬焭機嘰㨰</w:t>
      </w:r>
      <w:r>
        <w:rPr/>
        <w:t>⣍</w:t>
      </w:r>
      <w:r>
        <w:rPr/>
        <w:t>䏍㣂깓</w:t>
      </w:r>
      <w:r>
        <w:rPr/>
        <w:t>ꕘ</w:t>
      </w:r>
      <w:r>
        <w:rPr/>
        <w:t>ⲣ</w:t>
      </w:r>
      <w:r>
        <w:rPr/>
        <w:t>㥶煥椶䆣㢱쉠쉭湡⾻妵䠳微ヂ⽭㜳䜭싂칚唤⾱䘷纡束믂愲扑牲摮漴칇㗍慕干싂喣쵂灔⪮檩㩋</w:t>
      </w:r>
      <w:r>
        <w:rPr/>
        <w:t>ꕹ</w:t>
      </w:r>
      <w:r>
        <w:rPr/>
        <w:t>䐰</w:t>
      </w:r>
      <w:r>
        <w:rPr/>
        <w:t>ꕍ</w:t>
      </w:r>
      <w:r>
        <w:rPr/>
        <w:t>温奾ㅂ伪⾱牱樮斿</w:t>
      </w:r>
      <w:r>
        <w:rPr/>
        <w:t>꧂</w:t>
      </w:r>
      <w:r>
        <w:rPr/>
        <w:t>姂䑐</w:t>
      </w:r>
      <w:r>
        <w:rPr/>
        <w:t>ⵖ</w:t>
      </w:r>
      <w:r>
        <w:rPr/>
        <w:t>煾겱挪㔪慌싍穢獑긺┶敯犥뼦㝈숤剸䱪湸其䰪䲿刻颱䠴癯撿亥瑎┪䩸䜽䬵녣椣帱倪</w:t>
      </w:r>
      <w:r>
        <w:rPr/>
        <w:t>ⵃ</w:t>
      </w:r>
      <w:r>
        <w:rPr/>
        <w:t>祕慁㠷㭳</w:t>
      </w:r>
      <w:r>
        <w:rPr/>
        <w:t>ⲩ</w:t>
      </w:r>
      <w:r>
        <w:rPr/>
        <w:t>犣厣♑瘥숮䬽</w:t>
      </w:r>
      <w:r>
        <w:rPr/>
        <w:t>⠦</w:t>
      </w:r>
      <w:r>
        <w:rPr/>
        <w:t>盂쉖塣䥃悬轺</w:t>
      </w:r>
      <w:r>
        <w:rPr/>
        <w:t>ꖘ</w:t>
      </w:r>
      <w:r>
        <w:rPr/>
        <w:t>䡡⨮䫂㡱䩶䩒瞣쉔矂眦䐰䘻캡㝲瀰쉡⸨슱扙싂</w:t>
      </w:r>
      <w:r>
        <w:rPr/>
        <w:t>Ⱛ</w:t>
      </w:r>
      <w:r>
        <w:rPr/>
        <w:t>䤻帨╣夷呋걾ぎ楴ふ剎婂숤攣숫습䡴⩣㥱楋瑷㦥쎱⥸㩧㥂湞쉰懂⥲䱡桄</w:t>
      </w:r>
      <w:r>
        <w:rPr/>
        <w:t>ꕄ</w:t>
      </w:r>
      <w:r>
        <w:rPr/>
        <w:t>彪㬲</w:t>
      </w:r>
      <w:r>
        <w:rPr/>
        <w:t>ꔺ</w:t>
      </w:r>
      <w:r>
        <w:rPr/>
        <w:t>쉎▏矂搯썠숭⚻滂</w:t>
      </w:r>
      <w:r>
        <w:rPr/>
        <w:t>⡔</w:t>
      </w:r>
      <w:r>
        <w:rPr/>
        <w:t>㛂地㩯坾噕쌱矍珃浾奩汫礪楚㊡䘦숯斱潾㟂䃂▩⩓㙅礴ꥣが쉈兊㴪斩浇心䨦㛂穸숹硓걖䕦쉧㘽ꎥ㩑䱷炩楋幥牕她杴뗍㙠嚩晉祓⑕⌤穪㘬辿뿂晡穆䎣晰갲⫎␩㛎彈朹泍뗂瘮쉇쵾係ꌺꥸ⩫杆䭰圊焦轋숸慨䕦㴸硆砥秂偏</w:t>
      </w:r>
      <w:r>
        <w:rPr/>
        <w:t>ꤣ</w:t>
      </w:r>
      <w:r>
        <w:rPr/>
        <w:t>栻ち䤸ꍙ쉬䑭噸挹暱窏♟쉔싃匹䠦杋ㅣ쉬拂⤫䄦あ䘩湦桢⍎捀ꌰ㍠쉠㭕⩣泃〨竍剮獕捨㉖琵懂뽠싂㓂</w:t>
      </w:r>
      <w:r>
        <w:rPr/>
        <w:t>ꦏ</w:t>
      </w:r>
      <w:r>
        <w:rPr/>
        <w:t>䐨畒縫奘占縭ㅚ䕚⩸婟樬䒵繏떩㥡婯㈷</w:t>
      </w:r>
      <w:r>
        <w:rPr/>
        <w:t>ⱦ⵲⨦</w:t>
      </w:r>
      <w:r>
        <w:rPr/>
        <w:t>穬숸埂恄⴨㴴쉓넸㴱⽹⵶</w:t>
      </w:r>
      <w:r>
        <w:rPr/>
        <w:t>ⵃ</w:t>
      </w:r>
      <w:r>
        <w:rPr/>
        <w:t>䁟倪ㅡㅁ캱㩭䅊汬楧숽㩉湲呕♈숱潊穑䁈堵た佟婦䪬㙅硦獃싂␲㤥</w:t>
      </w:r>
      <w:r>
        <w:rPr/>
        <w:t>ⶻ</w:t>
      </w:r>
      <w:r>
        <w:rPr/>
        <w:t>乵㛎䀹哂癇ꄵ幏噮쉸㨪璡摐䱀剅䭹杭䣂⭩㨮䢵慎䍉慞睄硋䕢녳児</w:t>
      </w:r>
      <w:r>
        <w:rPr/>
        <w:t>ⶥ</w:t>
      </w:r>
      <w:r>
        <w:rPr/>
        <w:t>癰㥃깹♐欯奧</w:t>
      </w:r>
      <w:r>
        <w:rPr/>
        <w:t>Ⳃ⢻</w:t>
      </w:r>
      <w:r>
        <w:rPr/>
        <w:t>塉潭挰⤷ㅈ┵㵞癱䇂所쉹噃幐쉧⽑ꅋ喣偁</w:t>
      </w:r>
      <w:r>
        <w:rPr/>
        <w:t>Ⱜ</w:t>
      </w:r>
      <w:r>
        <w:rPr/>
        <w:t>ꕑ</w:t>
      </w:r>
      <w:r>
        <w:rPr/>
        <w:t>嚱株㉨楰캥뭮楗䅮⨭毂㝧</w:t>
      </w:r>
      <w:r>
        <w:rPr/>
        <w:t>ⵑ</w:t>
      </w:r>
      <w:r>
        <w:rPr/>
        <w:t>䗃牋㑔顰숽뇂瑓䨤彚㓂墏䃂旂啸䔺顨쏂䄮쉮纩䩱䠽슏兓⌲瘴乲깳숭沱烂</w:t>
      </w:r>
      <w:r>
        <w:rPr/>
        <w:t>Ⱕ</w:t>
      </w:r>
      <w:r>
        <w:rPr/>
        <w:t>浈䁞倭㜲矂㍾敺㔸爩摌㦱乬姂</w:t>
      </w:r>
      <w:r>
        <w:rPr/>
        <w:t>⡇</w:t>
      </w:r>
      <w:r>
        <w:rPr/>
        <w:t>剧䵵栳䱡偱拂拂挨恧兡⒮摃游㡰彷嚡慾璏輺슩쵴潾</w:t>
      </w:r>
      <w:r>
        <w:rPr/>
        <w:t>꧂</w:t>
      </w:r>
      <w:r>
        <w:rPr/>
        <w:t>㕗煩盂噇쉑㑀乧䔪쉍䉲⎩㶩䩯沬焩捊祲╥쉞</w:t>
      </w:r>
      <w:r>
        <w:rPr/>
        <w:t>⠽</w:t>
      </w:r>
      <w:r>
        <w:rPr/>
        <w:t>橎榵⹮㵸</w:t>
      </w:r>
      <w:r>
        <w:rPr/>
        <w:t>⢵</w:t>
      </w:r>
      <w:r>
        <w:rPr/>
        <w:t>㊏쉞</w:t>
      </w:r>
      <w:r>
        <w:rPr/>
        <w:t>ꕨ</w:t>
      </w:r>
      <w:r>
        <w:rPr/>
        <w:t>制瀯灪䖵呕囂㔯썳⩚ふꄻ晅瑅䑠⽅</w:t>
      </w:r>
      <w:r>
        <w:rPr/>
        <w:t>ⷃ</w:t>
      </w:r>
      <w:r>
        <w:rPr/>
        <w:t>㝡媱⥷轕㊮潍㡸쉔歒썏</w:t>
      </w:r>
      <w:r>
        <w:rPr/>
        <w:t>ⵘ</w:t>
      </w:r>
      <w:r>
        <w:rPr/>
        <w:t>䉎䬲숲녃碵潭㇂䬳</w:t>
      </w:r>
      <w:r>
        <w:rPr/>
        <w:t>ꥊ</w:t>
      </w:r>
      <w:r>
        <w:rPr/>
        <w:t>倪槎搵姎</w:t>
      </w:r>
      <w:r>
        <w:rPr/>
        <w:t>⡀</w:t>
      </w:r>
      <w:r>
        <w:rPr/>
        <w:t>싂⿂橌쉦䨱썯攭䀽堸뮻燂䓂毂捘桧焳伴甯䭒⨬䘩灟䉦煠傮湡顸䪩䬳⶘슮걢㍌嘵䇃䅭坮䝑晣</w:t>
      </w:r>
      <w:r>
        <w:rPr/>
        <w:t>꧂⩡</w:t>
      </w:r>
      <w:r>
        <w:rPr/>
        <w:t>祥抱㝾Ⓜ椦煀歱⹦</w:t>
      </w:r>
      <w:r>
        <w:rPr/>
        <w:t>⡉꤮</w:t>
      </w:r>
      <w:r>
        <w:rPr/>
        <w:t>冱攫余瘲싂⑶</w:t>
      </w:r>
      <w:r>
        <w:rPr/>
        <w:t>ꤩ</w:t>
      </w:r>
      <w:r>
        <w:rPr/>
        <w:t>써싂싂</w:t>
      </w:r>
      <w:r>
        <w:rPr/>
        <w:t>ꥍ⚵</w:t>
      </w:r>
      <w:r>
        <w:rPr/>
        <w:t>摩걨묥⵫㥱弱⩓⦱怽卷匦</w:t>
      </w:r>
      <w:r>
        <w:rPr/>
        <w:t>Ⲭ</w:t>
      </w:r>
      <w:r>
        <w:rPr/>
        <w:t>眵擂夳䭟쉈䑅ㄲ⹓㭹䅦㮱츬去䕺奃久땰䐴㩢㡋♍㙥쉪弣</w:t>
      </w:r>
      <w:r>
        <w:rPr/>
        <w:t>ꦡ</w:t>
      </w:r>
      <w:r>
        <w:rPr/>
        <w:t>辣䭑硤墘䆡离呺眨⍘㐵뿂ꥨ캏教␮偯轓쉄♁⵵⬫敬㈸싃摞쉖ꍌ촣갳㬩䌮晘唱ギ䵃䭙攱⹈彲ꅃ䝾</w:t>
      </w:r>
      <w:r>
        <w:rPr/>
        <w:t>ⵯ</w:t>
      </w:r>
      <w:r>
        <w:rPr/>
        <w:t>쉘㈣敔</w:t>
      </w:r>
      <w:r>
        <w:rPr/>
        <w:t>Ⳏ╶</w:t>
      </w:r>
      <w:r>
        <w:rPr/>
        <w:t>䵄呅⑬⍶㙁ヂ⹑쉨㢵䢘䍞刹擂䌳⼴ㅷ䐻캣轉쉱嫂숪兒歬</w:t>
      </w:r>
      <w:r>
        <w:rPr/>
        <w:t>⡩</w:t>
      </w:r>
      <w:r>
        <w:rPr/>
        <w:t>싂偸㑓楓⽚眣敯쉫⹚潂⹒㕪歴쉅倊㝖奤慇</w:t>
      </w:r>
      <w:r>
        <w:rPr/>
        <w:t>ꕌ</w:t>
      </w:r>
      <w:r>
        <w:rPr/>
        <w:t>偖顁㧂桢☪瘯䝗㩫칉㭫ㄲ</w:t>
      </w:r>
      <w:r>
        <w:rPr/>
        <w:t>ⶱ</w:t>
      </w:r>
      <w:r>
        <w:rPr/>
        <w:t>䕷㝉⼺䥀圮佥쉮䵒繂幪쵖㩓礫扫獉灩场</w:t>
      </w:r>
      <w:r>
        <w:rPr/>
        <w:t>꧂</w:t>
      </w:r>
      <w:r>
        <w:rPr/>
        <w:t>硒捳㵤䑆浕</w:t>
      </w:r>
      <w:r>
        <w:rPr/>
        <w:t>ꤲ</w:t>
      </w:r>
      <w:r>
        <w:rPr/>
        <w:t>슬剕慏䩟건䬨幆参祍潒槂垏㍶</w:t>
      </w:r>
      <w:r>
        <w:rPr/>
        <w:t>ⱌ</w:t>
      </w:r>
      <w:r>
        <w:rPr/>
        <w:t>㙵ㅐ䕞꥙煆然噗湅䄻䁉ꥪ⭩猪䥆佉숱硈啷欶썦쉣ꇍ⹟㡥嘵⩄睢칭걆䄽䙆䝰妵㢏뽢灇</w:t>
      </w:r>
      <w:r>
        <w:rPr/>
        <w:t>ꗂꦏ</w:t>
      </w:r>
      <w:r>
        <w:rPr/>
        <w:t>妿㉄捠䤲뗂㦻㵆呧椲ꍕ硐犡挳䕘칆㡲斱㯍燂깦坯伵ꥹ獹䙱⛍ꄫ숣捯轈</w:t>
      </w:r>
      <w:r>
        <w:rPr/>
        <w:t>ⶡ</w:t>
      </w:r>
      <w:r>
        <w:rPr/>
        <w:t>橥歡䜷묣⮩⥓䦏䬱偓㨭恚ꇂ쉘쉳恕偫⍥題楧㇍䉒Ⓜ</w:t>
      </w:r>
      <w:r>
        <w:rPr/>
        <w:t>ⱏ</w:t>
      </w:r>
      <w:r>
        <w:rPr/>
        <w:t>ꤴ</w:t>
      </w:r>
      <w:r>
        <w:rPr/>
        <w:t>녫넵歪硟⩡땎迂䁚⪥ㄱ䡐䶩䝅⩎䜵㕒幙☱⴮싂䀣娴㭖⩴⒡䆬뽹嗂勂畬瑀咮슏뭫</w:t>
      </w:r>
      <w:r>
        <w:rPr/>
        <w:t>Ⱳ</w:t>
      </w:r>
      <w:r>
        <w:rPr/>
        <w:t>쉁㵲嚏挫㕔⭮偠䏂䍷乵⵪㈺䉺焥㴫劬⩾削䴶뿍츤儥숲䑌⥐弮楅刪女㔴⑑䳂呫㵩숻쉚佺浬㌮礤瑱疥常睌繎䤪坡㩲斩♣⧎ꅑ싂䍖廂彈䭍灚䲡</w:t>
      </w:r>
      <w:r>
        <w:rPr/>
        <w:t>ꔹ</w:t>
      </w:r>
      <w:r>
        <w:rPr/>
        <w:t>슮渦썞咡⹏䡭畄呍甪爸摨丫╰♁숤쉪숭</w:t>
      </w:r>
      <w:r>
        <w:rPr/>
        <w:t>ꕴ⥘</w:t>
      </w:r>
      <w:r>
        <w:rPr/>
        <w:t>乁칅숪恂쉐瀦슻坭刲쉍㚩〪杵輪⥨믂促ꅅ걡爣㝋꺱售犱牉䩭坌幓妏畒兆䭅啔㭰⨱偓㥆쉬⩗긹♍㨥걟确乢收恦䭡橚挩扩卅⥟児漪栶奮㥁沬㭺쉷싂쉤㋂顠庿</w:t>
      </w:r>
      <w:r>
        <w:rPr/>
        <w:t>⡞</w:t>
      </w:r>
      <w:r>
        <w:rPr/>
        <w:t>뼱㭳慌噊</w:t>
      </w:r>
      <w:r>
        <w:rPr/>
        <w:t>ⵡ</w:t>
      </w:r>
      <w:r>
        <w:rPr/>
        <w:t>㝰⹌⥍硐슩札쉨䄭瀫㐳㒿呞ㅂ쉾ㅷ迂棂䁺췂ヂ㉨攦瀯爽摡瘰㙕ꇂ</w:t>
      </w:r>
      <w:r>
        <w:rPr/>
        <w:t>⡞</w:t>
      </w:r>
      <w:r>
        <w:rPr/>
        <w:t>ⵥ</w:t>
      </w:r>
      <w:r>
        <w:rPr/>
        <w:t>繠⭫圪煯땩滂縲漫棂晎疿㡂啧济䲘쉏㭖⩞⩯㝘牓</w:t>
      </w:r>
      <w:r>
        <w:rPr/>
        <w:t>ꕅ</w:t>
      </w:r>
      <w:r>
        <w:rPr/>
        <w:t>䉶⴮㨩堩곎묩㍆⫂䗂꺘攳琳癠싂쵒땶쉕扫㆏䴱歞剥瀵兏異皬쉍⾣纥⌬쉓烂䭮汮轞恐㪩敎⽙䔷伩㩃춥氩げ쵤攦朳迂䇂㞥ꍳ梱疩㝗䝬쉍副参ꥤ僃盂䖥怷彃呉歵</w:t>
      </w:r>
      <w:r>
        <w:rPr/>
        <w:t>⡮</w:t>
      </w:r>
      <w:r>
        <w:rPr/>
        <w:t>㙀⤱뮿揂</w:t>
      </w:r>
      <w:r>
        <w:rPr/>
        <w:t>ⷍ</w:t>
      </w:r>
      <w:r>
        <w:rPr/>
        <w:t>㧂䉡녵⥍㉸婂䤱䙤繢넨쉂浑啲ㅁ歾㜦㵖</w:t>
      </w:r>
      <w:r>
        <w:rPr/>
        <w:t>ꦣ</w:t>
      </w:r>
      <w:r>
        <w:rPr/>
        <w:t>歮坰걅獫灀案慩禵䅰</w:t>
      </w:r>
      <w:r>
        <w:rPr/>
        <w:t>⠪</w:t>
      </w:r>
      <w:r>
        <w:rPr/>
        <w:t>猺磂敮䝂洪䩷奬勂⫂瀨塏♣澥②佃塡녔☷冮䨷숷꥚䍳坑轊䨊幁ぎ䐭⵬眰朽呥煾긪녰꥕掏㩖榩牊幁瘰䩬惂弽</w:t>
      </w:r>
      <w:r>
        <w:rPr/>
        <w:t>ꖏ</w:t>
      </w:r>
      <w:r>
        <w:rPr/>
        <w:t>숽䛂夦⥥</w:t>
      </w:r>
      <w:r>
        <w:rPr/>
        <w:t>⠭</w:t>
      </w:r>
      <w:r>
        <w:rPr/>
        <w:t>㥥转㩆뽟⥞⹔䱅쉑瑌倬佮焲祥⩭䔬䈺☸灥厥䩚㑫椨ꄱ㘸㯂櫂⥾</w:t>
      </w:r>
      <w:r>
        <w:rPr/>
        <w:t>⠦</w:t>
      </w:r>
      <w:r>
        <w:rPr/>
        <w:t>慊</w:t>
      </w:r>
      <w:r>
        <w:rPr/>
        <w:t>ꕄ</w:t>
      </w:r>
      <w:r>
        <w:rPr/>
        <w:t>噂⩰响へꥺ</w:t>
      </w:r>
      <w:r>
        <w:rPr/>
        <w:t>⡲</w:t>
      </w:r>
      <w:r>
        <w:rPr/>
        <w:t>桲⏎䠩쉷吥⍎稽⩷呙乎㠳璻刱䅣呄쉊㝵☦♌땵潠漩吰뽶촪摡攺堻뼻泂싂潕䝩쉸䉚쉦漭顈稹偔挽㝧單濂㉯䙕奀䑮潎弨</w:t>
      </w:r>
      <w:r>
        <w:rPr/>
        <w:t>ⶱ</w:t>
      </w:r>
      <w:r>
        <w:rPr/>
        <w:t>丷㨫嘹㥷楡䁨挵恏</w:t>
      </w:r>
      <w:r>
        <w:rPr/>
        <w:t>ⰵ</w:t>
      </w:r>
      <w:r>
        <w:rPr/>
        <w:t>㐹쉍䜯숬迎熩</w:t>
      </w:r>
      <w:r>
        <w:rPr/>
        <w:t>ⴴ</w:t>
      </w:r>
      <w:r>
        <w:rPr/>
        <w:t>癪櫂䧂ㅉ頺奮十塚䙧瑸ꌻ濂䩏挲㔫䭣⽘楾渰㩅囂吲輬娽䑨轫㖩뇂┶捲</w:t>
      </w:r>
      <w:r>
        <w:rPr/>
        <w:t>Ⳃ⍇</w:t>
      </w:r>
      <w:r>
        <w:rPr/>
        <w:t>䁚祶㓂戯㕥睦廂㐯칳䯂䜳硉忂</w:t>
      </w:r>
      <w:r>
        <w:rPr/>
        <w:t>⣂</w:t>
      </w:r>
      <w:r>
        <w:rPr/>
        <w:t>䗂祈㍺浮㜫坢쉹㫂</w:t>
      </w:r>
      <w:r>
        <w:rPr/>
        <w:t>ꥉ</w:t>
      </w:r>
      <w:r>
        <w:rPr/>
        <w:t>䭚숪</w:t>
      </w:r>
      <w:r>
        <w:rPr/>
        <w:t>ꥃ</w:t>
      </w:r>
      <w:r>
        <w:rPr/>
        <w:t>垡朣슩쉩䰣哂㝔段拂塶㩐〬为␷</w:t>
      </w:r>
      <w:r>
        <w:rPr/>
        <w:t>Ɫ</w:t>
      </w:r>
      <w:r>
        <w:rPr/>
        <w:t>塺瞏㥌⼮倮</w:t>
      </w:r>
      <w:r>
        <w:rPr/>
        <w:t>ꦡ</w:t>
      </w:r>
      <w:r>
        <w:rPr/>
        <w:t>夵뾩頮顯潆幄瑯ꥣ浦䴲⼳㑶⭣畠껂牵컃硾坪䠽䗂ㄤ塠䘴東쉰</w:t>
      </w:r>
      <w:r>
        <w:rPr/>
        <w:t>ꗂ</w:t>
      </w:r>
      <w:r>
        <w:rPr/>
        <w:t>䨶⍖牔顮</w:t>
      </w:r>
      <w:r>
        <w:rPr/>
        <w:t>ꥈ</w:t>
      </w:r>
      <w:r>
        <w:rPr/>
        <w:t>幏쉯쉰䈷쉠䡳窩㬷彤䭄渪㍴⧂숨䤬挪䔣⍳╄쏂ァ轹牚䐤깦浞싍㬭</w:t>
      </w:r>
      <w:r>
        <w:rPr/>
        <w:t>⣂</w:t>
      </w:r>
      <w:r>
        <w:rPr/>
        <w:t>秂〶扮</w:t>
      </w:r>
      <w:r>
        <w:rPr/>
        <w:t>ⴷ</w:t>
      </w:r>
      <w:r>
        <w:rPr/>
        <w:t>攪浣</w:t>
      </w:r>
      <w:r>
        <w:rPr/>
        <w:t>ꕄ</w:t>
      </w:r>
      <w:r>
        <w:rPr/>
        <w:t>䡀瑏☵穚匲䉡剱</w:t>
      </w:r>
      <w:r>
        <w:rPr/>
        <w:t>ⴥ</w:t>
      </w:r>
      <w:r>
        <w:rPr/>
        <w:t>縱䍧㘺쉀䠳丰严껂䥨썔杫⻍橚㴥┵쉦␺䉣</w:t>
      </w:r>
      <w:r>
        <w:rPr/>
        <w:t>ꥄ</w:t>
      </w:r>
      <w:r>
        <w:rPr/>
        <w:t>숷썯婮⽦⹖堮䨰⌽㌺칔猪桰獸顭倷摔쉭猷喵쉙䙭幇</w:t>
      </w:r>
      <w:r>
        <w:rPr/>
        <w:t>ⱐ⡂</w:t>
      </w:r>
      <w:r>
        <w:rPr/>
        <w:t>掏쉺敷䲿</w:t>
      </w:r>
      <w:r>
        <w:rPr/>
        <w:t>ⴰ</w:t>
      </w:r>
      <w:r>
        <w:rPr/>
        <w:t>愤⑐ꅣ☴⩟仂㗂眰橮䝅㛂碥쉧辩㍠⽏⹬晊ㄲ桮狂䔺䅁催玏伣깱硵</w:t>
      </w:r>
      <w:r>
        <w:rPr/>
        <w:t>⡹</w:t>
      </w:r>
      <w:r>
        <w:rPr/>
        <w:t>㝹〪樸毂䱢䑶塩䥩祫싂⑾㍾竂燂瓂廂抩慘敉ォ䐹쉷债祤⥆癈半썔奎畨眬旍싂⨻䊩堫獆溻㡘쉩戥兤䤻䰸㌨⸷ꅈ㍁硡桪癀㙊猴⺬㙶⪏婮炻컂琰渭⪘牧쉴偋歟氳㨲쌫橤矎澱〤擂塅</w:t>
      </w:r>
      <w:r>
        <w:rPr/>
        <w:t>ⴴ</w:t>
      </w:r>
      <w:r>
        <w:rPr/>
        <w:t>呢娣極㝶䩵撣繰侏坮䅊쉓䙎栭⿃촯㴣剞㥕礨싎㙯澏</w:t>
      </w:r>
      <w:r>
        <w:rPr/>
        <w:t>ⱕ</w:t>
      </w:r>
      <w:r>
        <w:rPr/>
        <w:t>溻偫㠪갪場건剔</w:t>
      </w:r>
      <w:r>
        <w:rPr/>
        <w:t>ꗃ</w:t>
      </w:r>
      <w:r>
        <w:rPr/>
        <w:t>妮슬畬頳긪噹⩊慣癙</w:t>
      </w:r>
      <w:r>
        <w:rPr/>
        <w:t>Ⱶ⭺</w:t>
      </w:r>
      <w:r>
        <w:rPr/>
        <w:t>䇂婫</w:t>
      </w:r>
      <w:r>
        <w:rPr/>
        <w:t>⣂</w:t>
      </w:r>
      <w:r>
        <w:rPr/>
        <w:t>뼨浘㦣棂⚣枻婙湖㷎穄顳珂縳쵍偮㊱♘畂䙈㒘秂儮䟂傱䰥⿎慹帴㕠䜊⨳쉤숺沏稵ꥡ숥䍈㠪䜱匣쉏춵㪏칢쉤쉩塃獣문╆焵题䍵汵㢮剾</w:t>
      </w:r>
      <w:r>
        <w:rPr/>
        <w:t>ⱚ</w:t>
      </w:r>
      <w:r>
        <w:rPr/>
        <w:t>㏂琱僂䌤序埂⍃</w:t>
      </w:r>
      <w:r>
        <w:rPr/>
        <w:t>⠪</w:t>
      </w:r>
      <w:r>
        <w:rPr/>
        <w:t>畩</w:t>
      </w:r>
      <w:r>
        <w:rPr/>
        <w:t>ꦱ</w:t>
      </w:r>
      <w:r>
        <w:rPr/>
        <w:t>乫䵹䅠猨뭳쉍帶砽琱䅎뼪뭎ㅺ숶娤쉢栵㶵╢乶汅쉎珂庣㥐⨣㔥壂쉶쵙</w:t>
      </w:r>
      <w:r>
        <w:rPr/>
        <w:t>ꖻ</w:t>
      </w:r>
      <w:r>
        <w:rPr/>
        <w:t>唶礵㎻楞懂潮朩㝲⨳挭䎡墱䅟䩑</w:t>
      </w:r>
      <w:r>
        <w:rPr/>
        <w:t>ꦱ</w:t>
      </w:r>
      <w:r>
        <w:rPr/>
        <w:t>潇悬䰪䩆</w:t>
      </w:r>
      <w:r>
        <w:rPr/>
        <w:t>ꕰ</w:t>
      </w:r>
      <w:r>
        <w:rPr/>
        <w:t>䱕咩だ涡쉲쉋〮뇂䦥뗂皩焬猺䌲恨收畗狃厏╟쉉췂긽㩍幪㘵瑡浱傿뽩䈯쉈习ヂ땐㝑츪愭䙂쵊뭟碡⑦㈪䤻斩繞뇎⤲婒瑷旎撏숺婓ざ摋㊱歬䇂彄兖㧃䈵㥤╁⩁㭦</w:t>
      </w:r>
      <w:r>
        <w:rPr/>
        <w:t>⢿⤵</w:t>
      </w:r>
      <w:r>
        <w:rPr/>
        <w:t>梩潒偋쉒</w:t>
      </w:r>
      <w:r>
        <w:rPr/>
        <w:t>⡕</w:t>
      </w:r>
      <w:r>
        <w:rPr/>
        <w:t>㔪㭑景は䍣䲬⍨棍六쉺灒䄨싂츨</w:t>
      </w:r>
      <w:r>
        <w:rPr/>
        <w:t>ꔷ</w:t>
      </w:r>
      <w:r>
        <w:rPr/>
        <w:t>㊱⬷ㄥ畲쉒塕欴⪮啕搭ꍀ㨷䐻灤噞숸습쎣녌偐噳䡨䨻乑⩄깬弻쉓땴副㜰ꥳ僂</w:t>
      </w:r>
      <w:r>
        <w:rPr/>
        <w:t>ꤣ</w:t>
      </w:r>
      <w:r>
        <w:rPr/>
        <w:t>ⰸ</w:t>
      </w:r>
      <w:r>
        <w:rPr/>
        <w:t>瓂㕚</w:t>
      </w:r>
      <w:r>
        <w:rPr/>
        <w:t>ⵟ</w:t>
      </w:r>
      <w:r>
        <w:rPr/>
        <w:t>平呠㈮㪿勂⛂쉦操슥䷂彔湟瀤䂱卣쵏㙆杴⦵暱泂⼹甥㍬ꅶ㉎♆玘</w:t>
      </w:r>
      <w:r>
        <w:rPr/>
        <w:t>ⱷ</w:t>
      </w:r>
      <w:r>
        <w:rPr/>
        <w:t>䄶㬹恩倲歘⒵督倽쉲痂⩙䌶㮩坙坏⫂㔩娮仂뾩頯쉧떵⩓㘯츣嘥㞡䅣</w:t>
      </w:r>
      <w:r>
        <w:rPr/>
        <w:t>ꤰ</w:t>
      </w:r>
      <w:r>
        <w:rPr/>
        <w:t>扣痂碿♎婡娤椳啊獋슱⬬敃塔牘䑅㬮湔潺슮夫쉮渴</w:t>
      </w:r>
      <w:r>
        <w:rPr/>
        <w:t>Ⱔ</w:t>
      </w:r>
      <w:r>
        <w:rPr/>
        <w:t>弪</w:t>
      </w:r>
      <w:r>
        <w:rPr/>
        <w:t>ⷂ</w:t>
      </w:r>
      <w:r>
        <w:rPr/>
        <w:t>椭䴷⑵숳漶숱㊻䗂</w:t>
      </w:r>
      <w:r>
        <w:rPr/>
        <w:t>ꕞ♞</w:t>
      </w:r>
      <w:r>
        <w:rPr/>
        <w:t>繺녃숶ꍹ煲칎剱슿焲ꎻ玥伤殿呀</w:t>
      </w:r>
      <w:r>
        <w:rPr/>
        <w:t>ꤤ</w:t>
      </w:r>
      <w:r>
        <w:rPr/>
        <w:t>电㋍晆⨨煯匽㷂䝯穹歞⬤</w:t>
      </w:r>
      <w:r>
        <w:rPr/>
        <w:t>ꕔ</w:t>
      </w:r>
      <w:r>
        <w:rPr/>
        <w:t>ⱐ</w:t>
      </w:r>
      <w:r>
        <w:rPr/>
        <w:t>쉑ぢ</w:t>
      </w:r>
      <w:r>
        <w:rPr/>
        <w:t>ⱃ</w:t>
      </w:r>
      <w:r>
        <w:rPr/>
        <w:t>彫硸㩸堪灅쉑啟傿쉃䅤歨攱漥潃剴丮䝘♾⨸庿뽎㍤뭤␴告㞻㗂숲숰⩙숣䱅ぃ珃漩䁾买礱梣姂禬쉾灘촬輳唬呡ㄪ㨺獋眻卾睉煯⤪쉷ꥮ䦮惂〳夹</w:t>
      </w:r>
      <w:r>
        <w:rPr/>
        <w:t>ⳍ</w:t>
      </w:r>
      <w:r>
        <w:rPr/>
        <w:t>振뭓䆥긺</w:t>
      </w:r>
      <w:r>
        <w:rPr/>
        <w:t>ꕫ</w:t>
      </w:r>
      <w:r>
        <w:rPr/>
        <w:t>칗杞㓂촲奖ꄷ帤䑀♱㭶䬬䵸䌯䑲湕䭉圷숳盎䴪檬⮥㡦숮썡噰㗂梡숵䍱垮瀻嚣祎嚣潊㙄⥳뾩㑑堷䵮뿂牪洪칠䱔楬싂顎숰쉢杆稹祬</w:t>
      </w:r>
      <w:r>
        <w:rPr/>
        <w:t>ꤰ</w:t>
      </w:r>
      <w:r>
        <w:rPr/>
        <w:t>쉂뼵⑍䘮咏㫂녥厣攪㨪稭␪伣䝫噬䑏縶千扯怮卖妬輷㉴䍐歰塧〶捀哂ꆿか䉸嚡</w:t>
      </w:r>
      <w:r>
        <w:rPr/>
        <w:t>ꔹ</w:t>
      </w:r>
      <w:r>
        <w:rPr/>
        <w:t>繋䥫桷⩧쉆싂걶濎刹䶡쉆樊⵶㉦伱祠摢캩卵睮挪⽴䔤瘷㕯橏畢匱㚥</w:t>
      </w:r>
      <w:r>
        <w:rPr/>
        <w:t>ꔫ</w:t>
      </w:r>
      <w:r>
        <w:rPr/>
        <w:t>䩆慨쵎슡斿썘妱䭾슩╧⒏</w:t>
      </w:r>
      <w:r>
        <w:rPr/>
        <w:t>Ⳃ⭨</w:t>
      </w:r>
      <w:r>
        <w:rPr/>
        <w:t>쌭☩祄瑰娪勎爮</w:t>
      </w:r>
      <w:r>
        <w:rPr/>
        <w:t>ⵈ</w:t>
      </w:r>
      <w:r>
        <w:rPr/>
        <w:t>䭮卌㖏捾璥⭌䟂ꅘ獱啈㕗乍⩦繒〈쌴⩟婇쉇睾㔯汈〻쉮ꌶⓂ㍠瘥쉂䵥敯</w:t>
      </w:r>
      <w:r>
        <w:rPr/>
        <w:t>꧂</w:t>
      </w:r>
      <w:r>
        <w:rPr/>
        <w:t>쵡⮿湘庬祷焯乘㘯繀啯숵婁湴습⑈쵬땨쉯츺</w:t>
      </w:r>
      <w:r>
        <w:rPr/>
        <w:t>ꗍ⫂</w:t>
      </w:r>
      <w:r>
        <w:rPr/>
        <w:t>兰쵯딸ꎬ䄦䵇⽢扸偡烃癲㐻牉╂숸敆㛂뽏犵싎쉋쉺␻䝘␥汆〭숻㍄♃ꅹ䈻砸㷍싂桹ꥴ⦵坙칙噕喱楱乮慅</w:t>
      </w:r>
      <w:r>
        <w:rPr/>
        <w:t>Ⱕ</w:t>
      </w:r>
      <w:r>
        <w:rPr/>
        <w:t>损獣杆䭕壎걶瓂栲䆡癒䚏싎걨㥉䤰쏂ꍞ噆熵뽮壂晰瞻正慯ㅬ䀬妱뽡呞ㅕ곎숩촻䴱迂</w:t>
      </w:r>
      <w:r>
        <w:rPr/>
        <w:t>⣂</w:t>
      </w:r>
      <w:r>
        <w:rPr/>
        <w:t>뭙祶ꅗ傡갵桍砣塇䭁꥚䩃〽㡲桀ぞ㫂䭳娣䱉숱⥦ㅤ矂⺬䮵⮮</w:t>
      </w:r>
      <w:r>
        <w:rPr/>
        <w:t>꧂⵱</w:t>
      </w:r>
      <w:r>
        <w:rPr/>
        <w:t>㟂싂䵍</w:t>
      </w:r>
      <w:r>
        <w:rPr/>
        <w:t>ꕁ</w:t>
      </w:r>
      <w:r>
        <w:rPr/>
        <w:t>弴䄭쉑啴摌烂⍰顒燂䝐땔㐺囍㙐䜥䕌╃剳顩䕾ꍀ朱兹う꥖쉪庿浙갤敘쉲㍤繃⩡⩈杞浆儨乶乸쉸ち</w:t>
      </w:r>
      <w:r>
        <w:rPr/>
        <w:t>ⱱ</w:t>
      </w:r>
      <w:r>
        <w:rPr/>
        <w:t>幙컂攲ㅤ숹깕䚣浢掏䥹⽥쏂쉂쉃奍묱慢ꍒ㟂涬쉙椦柂④末睱扬氽䉚旂搨䝲佶火뽄뭂㬴ㆥ㵷檵㣂惂瘪┵숯杪㑰숣徿伮係땉쌪뼪煴뿂塴斡⏃輪垬쉴⸥汫쉑䱋啗䁔╚幦䕪拃ꥢ申㝓쉎焴걱쉋숬㉹츱十䡙</w:t>
      </w:r>
      <w:r>
        <w:rPr/>
        <w:t>ꕑ⹭</w:t>
      </w:r>
      <w:r>
        <w:rPr/>
        <w:t>畒䖏㓂湯婨쉴幫䇂㉎特⩂䣂塺╰獦圪剺썟救眦Ⓜ숽뽩싂灌</w:t>
      </w:r>
      <w:r>
        <w:rPr/>
        <w:t>ⵑ</w:t>
      </w:r>
      <w:r>
        <w:rPr/>
        <w:t>쉔䖘㤽䵪㥸㘣愳</w:t>
      </w:r>
      <w:r>
        <w:rPr/>
        <w:t>ⵈ</w:t>
      </w:r>
      <w:r>
        <w:rPr/>
        <w:t>숣濂녯玩楮印䥵攸⥢㢵ㅢ♡믂䣂ꄵ䈶뭏皘婕</w:t>
      </w:r>
      <w:r>
        <w:rPr/>
        <w:t>ⵐ</w:t>
      </w:r>
      <w:r>
        <w:rPr/>
        <w:t>䂿债秂슬㛂</w:t>
      </w:r>
      <w:r>
        <w:rPr/>
        <w:t>ⱺ⸽</w:t>
      </w:r>
      <w:r>
        <w:rPr/>
        <w:t>땟炵住挪怮㵔呪㏂婘欤棂徱坫⾵ィ伴弯</w:t>
      </w:r>
      <w:r>
        <w:rPr/>
        <w:t>ꕦ</w:t>
      </w:r>
      <w:r>
        <w:rPr/>
        <w:t>䴱區쉬畊䥔憡䑦奖䩔㠭含员䜲塺ㅉ뽌敶묪眭䈸慕嘻칐杘싂塲㎱</w:t>
      </w:r>
      <w:r>
        <w:rPr/>
        <w:t>ꦩ</w:t>
      </w:r>
      <w:r>
        <w:rPr/>
        <w:t>佌ㄪ䐷兙攰囃㥧恊冘⹋㍨剒䶻礪</w:t>
      </w:r>
      <w:r>
        <w:rPr/>
        <w:t>ⱆ</w:t>
      </w:r>
      <w:r>
        <w:rPr/>
        <w:t>乨利곂燂䜽楈쉠⩹䕦物壎䑊䌪顠▿男♁丽婭搹塳䈨係㝯啌쉥呸顲䀫⻂䙥싍⩶愳㕫</w:t>
      </w:r>
      <w:r>
        <w:rPr/>
        <w:t>꤭</w:t>
      </w:r>
      <w:r>
        <w:rPr/>
        <w:t>숥⼷汘瘦쉥璡싂⺘⑃禘⨪挦捗愶癫抿묺ꄊ䅲</w:t>
      </w:r>
      <w:r>
        <w:rPr/>
        <w:t>⡳</w:t>
      </w:r>
      <w:r>
        <w:rPr/>
        <w:t>癭摏♒딤埂佣⧂㵵숯㡰╴喩쉃漨</w:t>
      </w:r>
      <w:r>
        <w:rPr/>
        <w:t>⡣</w:t>
      </w:r>
      <w:r>
        <w:rPr/>
        <w:t>䀫깍祋扚嫂嫃你쵏뼪ꄪ济칈䘻溵썱䁇㕴㶡檻㦏쉘爴⦡牃쉔㝋⸹癆䝂晟⑰竂㵁㬥</w:t>
      </w:r>
      <w:r>
        <w:rPr/>
        <w:t>ꦡ</w:t>
      </w:r>
      <w:r>
        <w:rPr/>
        <w:t>⺱磂啩䀲䗎桞ꅣ䤣扡걋丵數硘䰭⨨격촷堣쉊㵌澱繮杊컂杋㚏뿃쉷</w:t>
      </w:r>
      <w:r>
        <w:rPr/>
        <w:t>ꥒ</w:t>
      </w:r>
      <w:r>
        <w:rPr/>
        <w:t>⠳</w:t>
      </w:r>
      <w:r>
        <w:rPr/>
        <w:t>㤥泂ꥱ瞬슱瑴</w:t>
      </w:r>
      <w:r>
        <w:rPr/>
        <w:t>ꦿ</w:t>
      </w:r>
      <w:r>
        <w:rPr/>
        <w:t>깋畕轨囂䌭癘坂⩃䔥⹉恨溡쉧憡䝞常⩈⩨啢</w:t>
      </w:r>
      <w:r>
        <w:rPr/>
        <w:t>ꔰ╶⥎</w:t>
      </w:r>
      <w:r>
        <w:rPr/>
        <w:t>煂㡹쉏䀹긪䵘㡇珂奄싂쉧䕞䄣廂㨲⨺搩놏瀣䙣㙾䚮䄪啅穅亥㥈㩂㉌澡㍬㝚⪬㤶ꎩ徻庿ㅈ夫獚</w:t>
      </w:r>
      <w:r>
        <w:rPr/>
        <w:t>Ⳃ</w:t>
      </w:r>
      <w:r>
        <w:rPr/>
        <w:t>员㝸番ㄮ慢ꥠ繏わ⼯畲캩呏橦</w:t>
      </w:r>
      <w:r>
        <w:rPr/>
        <w:t>⡦</w:t>
      </w:r>
      <w:r>
        <w:rPr/>
        <w:t>㕕쎻癰䊬眦┰⩷抻뽦쵣䤷⍠潋쉥뿂쉤⭸⩶ꎘ⨸㭃습썗싂쉤䡱䡆㐥殘</w:t>
      </w:r>
      <w:r>
        <w:rPr/>
        <w:t>ꔱ</w:t>
      </w:r>
      <w:r>
        <w:rPr/>
        <w:t>䡔츳⍠䩭㉆䄩⩁䱠懂⭂ꎮ䫂⏂싂祬쎡儻䭺쉓稥⩑㛂ㅳ怭癟숦쉤䗂剎圲採깴ꍬ䷂䏂柂浴ꍯ㶏煢晵싂ꍫ㥳犡⌺숳潾㙖Ⓜꥵ쵭ㅆ㍭幔쉓⸲睮⩰㯂埂⭤洴</w:t>
      </w:r>
      <w:r>
        <w:rPr/>
        <w:t>ꤦ</w:t>
      </w:r>
      <w:r>
        <w:rPr/>
        <w:t>塶埂扁뭶⩋䡸쉯灱止䱭曂㜶總╃㑈ꏃ䡆晨慌偧⧂숷⑮剃奎㥳剋㙳㡨䜸⥹쉔洭뇂쉲땃啮⸮昣偑칵洲弪倵䭺㜩檵壂圶剎䔻が獥潫偂枥䭪塢㩞灨旎卅潴懃倪瑈⌬숪⹋㩢땗⫂䘪䩳煮㈵㘲恚촻恹䙳顎뼯쉪</w:t>
      </w:r>
      <w:r>
        <w:rPr/>
        <w:t>⡒</w:t>
      </w:r>
      <w:r>
        <w:rPr/>
        <w:t>瑤숲</w:t>
      </w:r>
      <w:r>
        <w:rPr/>
        <w:t>ꕁ</w:t>
      </w:r>
      <w:r>
        <w:rPr/>
        <w:t>扏䔴所幯땕恘쎱⍏䆘呈畢쌨汙㦡㌶㇂瑈칲䱓䬥䩥╪辱쌵⤹幊숶⯂偆╅ꆿ</w:t>
      </w:r>
      <w:r>
        <w:rPr/>
        <w:t>⡲</w:t>
      </w:r>
      <w:r>
        <w:rPr/>
        <w:t>ⵯ⹥</w:t>
      </w:r>
      <w:r>
        <w:rPr/>
        <w:t>嗃瞩䠣氷杉砺竎ꥹ癴卫땕㝏놥곂쉧器兩噦쏂䍥ꅲ桠㐨恠狂쉳婰澥繦갥썩䵷䭾慺畆䢣ꍔ぀ꥶ浨瀵␶</w:t>
      </w:r>
      <w:r>
        <w:rPr/>
        <w:t>꧂</w:t>
      </w:r>
      <w:r>
        <w:rPr/>
        <w:t>㵭쉰놩埂硂땡湇杧䝌䘱牵⍐欯ぇ녫⑱眩收剉轚當ꥯ湤걖秃睢슩琲徏偡숬甯獺걣喻哂⚵䌲䥃湚願灎┬䍅녠轈䁍슥䯃䁨潋奕偱抩♟</w:t>
      </w:r>
      <w:r>
        <w:rPr/>
        <w:t>⡡⍗</w:t>
      </w:r>
      <w:r>
        <w:rPr/>
        <w:t>塣㫂繁</w:t>
      </w:r>
      <w:r>
        <w:rPr/>
        <w:t>꧂</w:t>
      </w:r>
      <w:r>
        <w:rPr/>
        <w:t>땩䉕猸䨱其䤰滂♥ꅊ獾欨珂繳</w:t>
      </w:r>
      <w:r>
        <w:rPr/>
        <w:t>ⱤⳂ</w:t>
      </w:r>
      <w:r>
        <w:rPr/>
        <w:t>ꎿ䕷䗃䄷噬䵱滂啟䘬㮣</w:t>
      </w:r>
      <w:r>
        <w:rPr/>
        <w:t>ⴊ</w:t>
      </w:r>
      <w:r>
        <w:rPr/>
        <w:t>㠩祭㔰㉍夣墥쉄痍潰檘偩牳恬摏♪䬨狂䢩剚㑔椤批㭩垥睨㯎ꥥ쏂╶町䡤灎搷歉㞻쵓烂杘瑱䰹⩙瘤쉨⑾䝅쉂싂㔵⺻劘䎏乔牱汸쉔桦넹昽牢辘갶⩅樭催轌昻瘯썵⹁쉤䵮⾥株⥾槂㥭⯂⑮싂⏂믂倷숷別呩眭医㌹⥏乴쉨䭀䅾숲䶬㍘뿂</w:t>
      </w:r>
      <w:r>
        <w:rPr/>
        <w:t>⡥</w:t>
      </w:r>
      <w:r>
        <w:rPr/>
        <w:t>ふ盂숺㭫☻哂뭲穕䝸㠴党汊쉒乳㢮ꍌ㴸甭礪嘩潠汮澩䜷捥燂㠹㙇뼩千⨥熵恞㡂愥坎</w:t>
      </w:r>
      <w:r>
        <w:rPr/>
        <w:t>⠫</w:t>
      </w:r>
      <w:r>
        <w:rPr/>
        <w:t>㤥김穁숪幍榿头␫䨨槂쉈瑾⬯㙗쉕妩㕚爳嫂껃ァ䝂欶ꅨ辻</w:t>
      </w:r>
      <w:r>
        <w:rPr/>
        <w:t>ꥌ</w:t>
      </w:r>
      <w:r>
        <w:rPr/>
        <w:t>搪꺿灮吨䣂礬⌽歭⑍䒩傱ぶ伽焤澵为䉡⥔걮㎣쉔␶⒮㝰奦㩘橃㘣䙉ꥯ㙘恒幌숵♋</w:t>
      </w:r>
      <w:r>
        <w:rPr/>
        <w:t>꥟</w:t>
      </w:r>
      <w:r>
        <w:rPr/>
        <w:t>㵷뭧⼴窿硔쉐濂䒻柎噘劏硘潃煞濂憬땀擂묲</w:t>
      </w:r>
      <w:r>
        <w:rPr/>
        <w:t>ꥇ</w:t>
      </w:r>
      <w:r>
        <w:rPr/>
        <w:t>㟂挮毂⛂线彲뭤䥨䡍싂숪愷쵖㡭䅵㥪䝞佇柂慲</w:t>
      </w:r>
      <w:r>
        <w:rPr/>
        <w:t>ⵗ</w:t>
      </w:r>
      <w:r>
        <w:rPr/>
        <w:t>䝍쌭ㅗ丱㤮恹넣塭摁⹭汑晊⹡⫂繶杷项</w:t>
      </w:r>
      <w:r>
        <w:rPr/>
        <w:t>Ⱜ</w:t>
      </w:r>
      <w:r>
        <w:rPr/>
        <w:t>㠬頲☲슘</w:t>
      </w:r>
      <w:r>
        <w:rPr/>
        <w:t>⡹</w:t>
      </w:r>
      <w:r>
        <w:rPr/>
        <w:t>兦坠㗃䤳긪뽯쌤穮䘤</w:t>
      </w:r>
      <w:r>
        <w:rPr/>
        <w:t>ⱷ</w:t>
      </w:r>
      <w:r>
        <w:rPr/>
        <w:t>劣喵쌨䚱컂灣桺捴旂䱎浔䪮</w:t>
      </w:r>
      <w:r>
        <w:rPr/>
        <w:t>ꕒ</w:t>
      </w:r>
      <w:r>
        <w:rPr/>
        <w:t>칑䊘⵸癒湀昮塎㭱⭈剞猵犩ꅬ땟㍡疣</w:t>
      </w:r>
      <w:r>
        <w:rPr/>
        <w:t>ⱹ</w:t>
      </w:r>
      <w:r>
        <w:rPr/>
        <w:t>䣂ꍓ梩묶碬⏂䕩⪡穴쉺䓂㨺渹穀礳ꍯꍹ묥䷃㟂偭潊䇂숸䑴</w:t>
      </w:r>
      <w:r>
        <w:rPr/>
        <w:t>ꥐ</w:t>
      </w:r>
      <w:r>
        <w:rPr/>
        <w:t>婤硔</w:t>
      </w:r>
      <w:r>
        <w:rPr/>
        <w:t>ⵄ</w:t>
      </w:r>
      <w:r>
        <w:rPr/>
        <w:t>乢旂発뼭숲㥤㡅勂丹㊬瘻</w:t>
      </w:r>
      <w:r>
        <w:rPr/>
        <w:t>꧍</w:t>
      </w:r>
      <w:r>
        <w:rPr/>
        <w:t>墏恀┴㍣䇂漵啳싂</w:t>
      </w:r>
      <w:r>
        <w:rPr/>
        <w:t>ⵒ</w:t>
      </w:r>
      <w:r>
        <w:rPr/>
        <w:t>㵩㡐䨦쉹숫⫂┲槍</w:t>
      </w:r>
      <w:r>
        <w:rPr/>
        <w:t>⠦</w:t>
      </w:r>
      <w:r>
        <w:rPr/>
        <w:t>懎喩䭚兪幸䉑쵑杒楤縺㩙噋牍㥦</w:t>
      </w:r>
      <w:r>
        <w:rPr/>
        <w:t>ꕓ</w:t>
      </w:r>
      <w:r>
        <w:rPr/>
        <w:t>싂⑾⫃䭆䱈㍤䍊轍㨷熩㟂顒㉐촣㨥昺⹊䔪㍀뇂칕㴭汃普祯⌤晇卲㜲殻佥쵤漭㉹䱯姂⏂た吱氷辏䵺縨唪</w:t>
      </w:r>
      <w:r>
        <w:rPr/>
        <w:t>ⵉ</w:t>
      </w:r>
      <w:r>
        <w:rPr/>
        <w:t>凂쉚歕抩楗䱸慤唪㥈坧숰牸绂瑸转쉲䎥兦穷䠳䤽ꍎ穸䝠썗ㅑ䑊쉚核䍨前猬</w:t>
      </w:r>
      <w:r>
        <w:rPr/>
        <w:t>Ⳃ</w:t>
      </w:r>
      <w:r>
        <w:rPr/>
        <w:t>敚熏彮쉄䡾颡㙅⨶⌽</w:t>
      </w:r>
      <w:r>
        <w:rPr/>
        <w:t>꧂</w:t>
      </w:r>
      <w:r>
        <w:rPr/>
        <w:t>溮彳쵖쉃煤ꅘ栲㡀ꥹ嘪亩쉍⼦㝴</w:t>
      </w:r>
      <w:r>
        <w:rPr/>
        <w:t>ꥄ</w:t>
      </w:r>
      <w:r>
        <w:rPr/>
        <w:t>並唩ㅾ㴯玣怲쉍쉘⩔㟂</w:t>
      </w:r>
      <w:r>
        <w:rPr/>
        <w:t>⢡</w:t>
      </w:r>
      <w:r>
        <w:rPr/>
        <w:t>橅庻䐤싂䣃泂两䑒</w:t>
      </w:r>
      <w:r>
        <w:rPr/>
        <w:t>⡔</w:t>
      </w:r>
      <w:r>
        <w:rPr/>
        <w:t>灬♾䧎䈻顺她妣夵癗婠焺㒵䆥䈊㟎⏍넹扥㩗呋繱</w:t>
      </w:r>
      <w:r>
        <w:rPr/>
        <w:t>⡌</w:t>
      </w:r>
      <w:r>
        <w:rPr/>
        <w:t>슩畸</w:t>
      </w:r>
      <w:r>
        <w:rPr/>
        <w:t>ꤸ</w:t>
      </w:r>
      <w:r>
        <w:rPr/>
        <w:t>扁뼶礪쉏ꌳ䂣䌥⻂슿䈨㩺亣춏㦡☵潬⥟睲灠</w:t>
      </w:r>
      <w:r>
        <w:rPr/>
        <w:t>ⱊ</w:t>
      </w:r>
      <w:r>
        <w:rPr/>
        <w:t>啚♫狎娷䎬兙妮⽯息䤱䢩╩灂吱䕺뽶䍹</w:t>
      </w:r>
      <w:r>
        <w:rPr/>
        <w:t>ꕋ</w:t>
      </w:r>
      <w:r>
        <w:rPr/>
        <w:t>㇂⯂</w:t>
      </w:r>
      <w:r>
        <w:rPr/>
        <w:t>ꦩ</w:t>
      </w:r>
      <w:r>
        <w:rPr/>
        <w:t>㑬ꍷ䚏祀卑瞥徬㧂숩슻當숲뼷䞩嗍恉⩦幖席☭㮿墘㔥㚬䩭</w:t>
      </w:r>
      <w:r>
        <w:rPr/>
        <w:t>ꔽ</w:t>
      </w:r>
      <w:r>
        <w:rPr/>
        <w:t>塟摈捩</w:t>
      </w:r>
      <w:r>
        <w:rPr/>
        <w:t>Ⱚ</w:t>
      </w:r>
      <w:r>
        <w:rPr/>
        <w:t>偡輯焭㙌딸硅⍟떥땍⑺穱㐵漽쉤瑸긵係㵂㥣㜪㷂颏乤䖏獧⹥컂갰㓂ꌷ⥴⩁㘪땂</w:t>
      </w:r>
      <w:r>
        <w:rPr/>
        <w:t>ⵯ</w:t>
      </w:r>
      <w:r>
        <w:rPr/>
        <w:t>싂扒깸숺쉩칮硐칷䉄兔楺ꥫ</w:t>
      </w:r>
      <w:r>
        <w:rPr/>
        <w:t>ꤵ</w:t>
      </w:r>
      <w:r>
        <w:rPr/>
        <w:t>〦깦䕾帣䕸䂡䡸獡ꅯ⏂숳灴犬⽥懂㊏偒晍䊵氪檩딥甲棍穵ꅇ깫쉓쉣⩃坓汲䅉</w:t>
      </w:r>
      <w:r>
        <w:rPr/>
        <w:t>Ⳃ</w:t>
      </w:r>
      <w:r>
        <w:rPr/>
        <w:t>㥵㉯⍶䕁ꅚ怳䊘슿囂凂䅎塟䰥쉇</w:t>
      </w:r>
      <w:r>
        <w:rPr/>
        <w:t>ꤣ</w:t>
      </w:r>
      <w:r>
        <w:rPr/>
        <w:t>渰뇍匱⨨녲</w:t>
      </w:r>
      <w:r>
        <w:rPr/>
        <w:t>Ⱬ</w:t>
      </w:r>
      <w:r>
        <w:rPr/>
        <w:t>痂棂⍀繥圵숪员㫂啔칶䌣䃂쵋▘␰싂湚倳㬵䠤</w:t>
      </w:r>
      <w:r>
        <w:rPr/>
        <w:t>ꥇ</w:t>
      </w:r>
      <w:r>
        <w:rPr/>
        <w:t>皣亥⩮⽵㞬㓃춻媻歭愯캏恪쉦㑦숴쉣喡厮쉮䝙숺柂⧂煗㨹䶏䑔乢儺佳撻☨쉇㥒並䝩䵐㬤쉍넮獪啗⫂</w:t>
      </w:r>
      <w:r>
        <w:rPr/>
        <w:t>ꔥ</w:t>
      </w:r>
      <w:r>
        <w:rPr/>
        <w:t>佒䫂癡歅䕏㩘⹙斡伳㔴묳灩何뿂␤畗ㄫ婤깳㕰疏傻佂䧂</w:t>
      </w:r>
      <w:r>
        <w:rPr/>
        <w:t>ꗂ</w:t>
      </w:r>
      <w:r>
        <w:rPr/>
        <w:t>濂槂剐䱷渭</w:t>
      </w:r>
      <w:r>
        <w:rPr/>
        <w:t>⢩</w:t>
      </w:r>
      <w:r>
        <w:rPr/>
        <w:t>䓍輦稫織⥲싂灕뭧湅䔶</w:t>
      </w:r>
      <w:r>
        <w:rPr/>
        <w:t>⠩</w:t>
      </w:r>
      <w:r>
        <w:rPr/>
        <w:t>䂥䱋쉸棂⮥썲╳涥汫䌽偆╋瑙㑱儰䏂佮㘶</w:t>
      </w:r>
      <w:r>
        <w:rPr/>
        <w:t>ⴹ</w:t>
      </w:r>
      <w:r>
        <w:rPr/>
        <w:t>슩쉧껂慈갨怳啾參◂卐䷂渱숨婌〲単䱨㉢쉠㛂㔻䭠칏⪬ꎥ䅗眥⥂싂瀰椱</w:t>
      </w:r>
      <w:r>
        <w:rPr/>
        <w:t>⡗</w:t>
      </w:r>
      <w:r>
        <w:rPr/>
        <w:t>㐩묩癠쎩뭸녖슩题䑊녈䨩㍤칣䌹</w:t>
      </w:r>
      <w:r>
        <w:rPr/>
        <w:t>⢬</w:t>
      </w:r>
      <w:r>
        <w:rPr/>
        <w:t>杄㏍䤶♈㏍璡숹䋂轫䵡朤걢㭗煀ꍙ䱔樣뗂㥎촮슏⩎⩘牆쉦噟穗㠵輱ꄥ쉡♆⸦깴㧂甬싂圻♹殻ㅐ䢣㘷湕䗂</w:t>
      </w:r>
      <w:r>
        <w:rPr/>
        <w:t>ⰻ⏂⡭</w:t>
      </w:r>
      <w:r>
        <w:rPr/>
        <w:t>塯슩坈습ㄫ攴㯍숯坭</w:t>
      </w:r>
      <w:r>
        <w:rPr/>
        <w:t>⡧</w:t>
      </w:r>
      <w:r>
        <w:rPr/>
        <w:t>땧숦央䍑</w:t>
      </w:r>
      <w:r>
        <w:rPr/>
        <w:t>ⰵ</w:t>
      </w:r>
      <w:r>
        <w:rPr/>
        <w:t>掩歀爯ꏂ䩟惂䙕㜪쉸発畸⫂婕㤶飍睮숤慴㝐澩㯂㴶滍挭扦彇幋仂啂煒⬶癱䝈漽깍ㅒ⎣彰䛂汸뽫槂啍眻挵恄㒩䫍噳彵쉋쉇眸⽲湏걪⑈⑩潟쌽놣㝳䬻䒮⨨癡愦㕺獔睤⧂⸹匤䉰だ扁⾵啚䅨轡楞牓쉬匪뇂稶ꥥ噺楈瑒堊┭が⨻稯夦湪繉⯂⑓컂㊡╴䝥뭍婩쉄犘㍐歵</w:t>
      </w:r>
      <w:r>
        <w:rPr/>
        <w:t>ⷂ</w:t>
      </w:r>
      <w:r>
        <w:rPr/>
        <w:t>쉱戬憱䥚㴲䁴䊏堩⦡硬樰⼦戹뽲盂긩潡쉐ꅖ</w:t>
      </w:r>
      <w:r>
        <w:rPr/>
        <w:t>ꥄ</w:t>
      </w:r>
      <w:r>
        <w:rPr/>
        <w:t>⣂</w:t>
      </w:r>
      <w:r>
        <w:rPr/>
        <w:t>ⵏ</w:t>
      </w:r>
      <w:r>
        <w:rPr/>
        <w:t>懂呃槍汃쉩♆敾卟绂䈷坏⎿桧彥歠䝅ꥡ䶥旂橫䃂栶彂幷ぶ弪㜣優㙈栱䰥偫恗瀪擂㎩쉪䐱뽕浑攵땂爸猥礶の숱噶⑯⎩㋃껂䁩撩㍃쉃⵨洲䥊견䵄䝗쉯뭗瞘쉄쏂䵸⍷佾束堤椥伣㊏淍珃灚杔皵樵幨㙪뗂敎뭹⍵䩑澵扃䱺◍㘪楡幂㍑⹹⺮穥礸䙁㏂</w:t>
      </w:r>
      <w:r>
        <w:rPr/>
        <w:t>ꕾ</w:t>
      </w:r>
      <w:r>
        <w:rPr/>
        <w:t>吹爷噁䘶ㅍ卢⑐眪싂㝈橃㢥浵䙞䵯㶩煾䙍깁캩⥳楹乬㯂䕹숽㡳濂幁ꥹ佁쉤拂线묭䜷穲堺</w:t>
      </w:r>
      <w:r>
        <w:rPr/>
        <w:t>ꤻ</w:t>
      </w:r>
      <w:r>
        <w:rPr/>
        <w:t>㣂牒㡪</w:t>
      </w:r>
      <w:r>
        <w:rPr/>
        <w:t>ⱹ</w:t>
      </w:r>
      <w:r>
        <w:rPr/>
        <w:t>싂숨奕␨淂㭌䠥뭸硂⩑⚬ㄳ並칞傿</w:t>
      </w:r>
      <w:r>
        <w:rPr/>
        <w:t>ⴹꥃ</w:t>
      </w:r>
      <w:r>
        <w:rPr/>
        <w:t>䱅繩쉥쉄頺煣긫믂响㥅䣂</w:t>
      </w:r>
      <w:r>
        <w:rPr/>
        <w:t>ⱈ</w:t>
      </w:r>
      <w:r>
        <w:rPr/>
        <w:t>쉴穐瀽怣㣂皻깇쵮桞㡸䴸夲◍敋䱬㓂剣檵硹ꍹ晱䈻䱹쉩쉁呚</w:t>
      </w:r>
      <w:r>
        <w:rPr/>
        <w:t>ꕵ</w:t>
      </w:r>
      <w:r>
        <w:rPr/>
        <w:t>噌썘䠺歎䩞숩䙂쎵숷磎䵋棂숳䅗拃쉔奡と摮潋潩剏猩숨䫂殬媣⍔硕偠偁濂⍤Ⓜ㘦堯ꆮ䟍䀻뽰땾乳㴫㵹㇂墩燍灐쉑⦘슣乀䫂䭡澣㨲掘呰煲숨砪㌱乖䙮㩩晤ㅕ煴支ꍃ쉔浖契䡹愬㌨기㩶瀴뽹彟壂捳䤽啓殬匮칈⬮</w:t>
      </w:r>
      <w:r>
        <w:rPr/>
        <w:t>ⵋ⩚〈</w:t>
      </w:r>
      <w:r>
        <w:rPr/>
        <w:t>泃勂䳂痎估䝄</w:t>
      </w:r>
      <w:r>
        <w:rPr/>
        <w:t>ⵤ⭪</w:t>
      </w:r>
      <w:r>
        <w:rPr/>
        <w:t>䬺쉁㐽彖녘繯걘ꥹ숰䅖쉂暿䙵쉞吩䭹ね⬪礬澣㥩杩㍗녚辿</w:t>
      </w:r>
      <w:r>
        <w:rPr/>
        <w:t>ⲩ♟</w:t>
      </w:r>
      <w:r>
        <w:rPr/>
        <w:t>中⎩</w:t>
      </w:r>
      <w:r>
        <w:rPr/>
        <w:t>⡖</w:t>
      </w:r>
      <w:r>
        <w:rPr/>
        <w:t>㥆啙</w:t>
      </w:r>
      <w:r>
        <w:rPr/>
        <w:t>ⴷ</w:t>
      </w:r>
      <w:r>
        <w:rPr/>
        <w:t>ꄫ摡㶵潣쉉碻爥넻䑥庱⧂⩍埂</w:t>
      </w:r>
      <w:r>
        <w:rPr/>
        <w:t>ꤳ</w:t>
      </w:r>
      <w:r>
        <w:rPr/>
        <w:t>䁢晱ヂ娶㔹璱뽙輵䉇止乗◂䌵깈奨</w:t>
      </w:r>
      <w:r>
        <w:rPr/>
        <w:t>⠯</w:t>
      </w:r>
      <w:r>
        <w:rPr/>
        <w:t>뇂獸佀ꍉ䍨哂깵㉓剔㌪㥔匳穠⍧쉚僎㵤顴乯ꍃ㡐樹䙋穈埂䛂㪥㐻</w:t>
      </w:r>
      <w:r>
        <w:rPr/>
        <w:t>ꖬ</w:t>
      </w:r>
      <w:r>
        <w:rPr/>
        <w:t>䁖쉕竂摲깚⑫樶♖祺佒䩅䡯硔䉟⭣⩙♄⍰숴뾡㡲㘵健걱䡳憥砻㛂⩭㶵䌪㭍䝰䥭汢〵㢣숲䙡勂圯</w:t>
      </w:r>
      <w:r>
        <w:rPr/>
        <w:t>⠪</w:t>
      </w:r>
      <w:r>
        <w:rPr/>
        <w:t>싂㥂갹쉱쌶タ伲礯㍄⽩갭顅嫂䉬㈵敥着╯枩곃䬤啚슏壎睙䝸嫂呈坰⹠稷⌳걓縊乸䞵</w:t>
      </w:r>
      <w:r>
        <w:rPr/>
        <w:t>ꕾ</w:t>
      </w:r>
      <w:r>
        <w:rPr/>
        <w:t>浠䳂ケ</w:t>
      </w:r>
      <w:r>
        <w:rPr/>
        <w:t>⠨</w:t>
      </w:r>
      <w:r>
        <w:rPr/>
        <w:t>皘䡉㩂㛂欦</w:t>
      </w:r>
      <w:r>
        <w:rPr/>
        <w:t>꧂</w:t>
      </w:r>
      <w:r>
        <w:rPr/>
        <w:t>㑥뽃䭥䀷䴱囍뿂獧启슬奩剁弬其⚡炩㆘㡭〰燂暵⍊㩎</w:t>
      </w:r>
      <w:r>
        <w:rPr/>
        <w:t>ꕎ</w:t>
      </w:r>
      <w:r>
        <w:rPr/>
        <w:t>ㅬ牆녅祘稽쉩싂杈숽䡎⑃彟⍾䉑숯用㵣坅轉䝄뭩䒩湨⫂</w:t>
      </w:r>
      <w:r>
        <w:rPr/>
        <w:t>ⰽ</w:t>
      </w:r>
      <w:r>
        <w:rPr/>
        <w:t>樸ㆩ㟂啁䅕꥚뽀쉚╫牱奮勂땠㩄䡥䭉氷㥑斵疏呎猭</w:t>
      </w:r>
      <w:r>
        <w:rPr/>
        <w:t>ꕃ⛂</w:t>
      </w:r>
      <w:r>
        <w:rPr/>
        <w:t>㠦傘歆⴪╱烂쉏䘨㕘䞻煴쉲啠쉘㨪썘㉄婙狂ㅞ⽍䏂ꆩ쉅㝄撮싂䥧쉚㝎⩠慈㇂㩁剕㛂␴畡䡇㜨灍㟂攰⭇瑧ꍶ煥嫂䩊䩐廂䴮╃䙤㡶묤䕳坃䶏⸣䦡ꥮ㔤㍉坘</w:t>
      </w:r>
      <w:r>
        <w:rPr/>
        <w:t>ꕓ</w:t>
      </w:r>
      <w:r>
        <w:rPr/>
        <w:t>㭊㷂偮轀</w:t>
      </w:r>
      <w:r>
        <w:rPr/>
        <w:t>Ɐ</w:t>
      </w:r>
      <w:r>
        <w:rPr/>
        <w:t>䱱갫⽰⩁扩纩쉚⒏싂⽢䐫무쏂⩾攪晕쉀㡫㭏穃</w:t>
      </w:r>
      <w:r>
        <w:rPr/>
        <w:t>ⱥ</w:t>
      </w:r>
      <w:r>
        <w:rPr/>
        <w:t>潔坓䅌搪쉐쉨轍숶쉘䤤떻쉒⽦祾⍕偍땓쉀氭塞갶损塥坊の兊뭳㔣ぁ뼳濃恚狂穞㑲唫</w:t>
      </w:r>
      <w:r>
        <w:rPr/>
        <w:t>Ȿ</w:t>
      </w:r>
      <w:r>
        <w:rPr/>
        <w:t>頶䐸硯穥海⹀쉪</w:t>
      </w:r>
      <w:r>
        <w:rPr/>
        <w:t>⣂</w:t>
      </w:r>
      <w:r>
        <w:rPr/>
        <w:t>偰⭶䡙꧎㉚쉑䋂䵕㐤쉫☰걌ꍞ䤱⯂器嚩싂彯䫂숹쉞䒬</w:t>
      </w:r>
      <w:r>
        <w:rPr/>
        <w:t>ⵙ</w:t>
      </w:r>
      <w:r>
        <w:rPr/>
        <w:t>栭拂</w:t>
      </w:r>
      <w:r>
        <w:rPr/>
        <w:t>⠹</w:t>
      </w:r>
      <w:r>
        <w:rPr/>
        <w:t>㕂㬴㴶ㅾ싂棂㚱⩋䝬匦䲩慸㜦츻捹剁</w:t>
      </w:r>
      <w:r>
        <w:rPr/>
        <w:t>ꕴ</w:t>
      </w:r>
      <w:r>
        <w:rPr/>
        <w:t>头슏䵀쉲㗂</w:t>
      </w:r>
      <w:r>
        <w:rPr/>
        <w:t>꧂</w:t>
      </w:r>
      <w:r>
        <w:rPr/>
        <w:t>慨恖幆</w:t>
      </w:r>
      <w:r>
        <w:rPr/>
        <w:t>ꥁ</w:t>
      </w:r>
      <w:r>
        <w:rPr/>
        <w:t>坳䉳㵓愺숳㒵奃祆⹪彸䉦슩겱⹰煥㋂쉮纵䕃쉬䍗ㅇ䩷</w:t>
      </w:r>
      <w:r>
        <w:rPr/>
        <w:t>⡵</w:t>
      </w:r>
      <w:r>
        <w:rPr/>
        <w:t>㡔敭䅆界仂䐲㐪䔴す䭞俎䡙癄䕔㐪潇睊搷繱묬ꥪ毂</w:t>
      </w:r>
      <w:r>
        <w:rPr/>
        <w:t>ꥊ</w:t>
      </w:r>
      <w:r>
        <w:rPr/>
        <w:t>偢䦩䷂穗潬歧㝇瘱ꄱ患书牢ꆡ㑴帥穦㙨轰쉒꺩祾</w:t>
      </w:r>
      <w:r>
        <w:rPr/>
        <w:t>ⵣ</w:t>
      </w:r>
      <w:r>
        <w:rPr/>
        <w:t>危쉧晶彫䯂灈싂睅⩎歊쉤</w:t>
      </w:r>
      <w:r>
        <w:rPr/>
        <w:t>ⰶ</w:t>
      </w:r>
      <w:r>
        <w:rPr/>
        <w:t>穾╶쉈卶佥ㅬ뭁</w:t>
      </w:r>
      <w:r>
        <w:rPr/>
        <w:t>ꥉ</w:t>
      </w:r>
      <w:r>
        <w:rPr/>
        <w:t>塞瘽㵺쉵♹百⏃䨻쉇癎긭䕭㣎副␪䘸姂䉸扫땹⍄ꍒ</w:t>
      </w:r>
      <w:r>
        <w:rPr/>
        <w:t>ꦥ</w:t>
      </w:r>
      <w:r>
        <w:rPr/>
        <w:t>嫂䧂穮㭧瘮䘣灾㘱⩣숴恓ꌻ凂䥦㞩哂썋뭌浟輭慳</w:t>
      </w:r>
      <w:r>
        <w:rPr/>
        <w:t>ꔽ</w:t>
      </w:r>
      <w:r>
        <w:rPr/>
        <w:t>歲</w:t>
      </w:r>
      <w:r>
        <w:rPr/>
        <w:t>⡊</w:t>
      </w:r>
      <w:r>
        <w:rPr/>
        <w:t>杯瑤⭉썹乨㙄숰뿂䭅뼶犡㕞깸偧汤戽撥숶㬥䥌쉫녋垮䴲숤瀫暬操䡞炵䁱セ쉹輪쉊濂숭⹶䙉乥犏쉗넬畾㝉坄╷⫂仂䩠䉣䵲硎䍺割</w:t>
      </w:r>
      <w:r>
        <w:rPr/>
        <w:t>ⱋ</w:t>
      </w:r>
      <w:r>
        <w:rPr/>
        <w:t>偷숷㠪伦걗녪榡숶䵖繾츨皵䑵䅔⨯䅇땨剶囂猬神ㅅ弲䀴䠣</w:t>
      </w:r>
      <w:r>
        <w:rPr/>
        <w:t>⡥</w:t>
      </w:r>
      <w:r>
        <w:rPr/>
        <w:t>쉷</w:t>
      </w:r>
      <w:r>
        <w:rPr/>
        <w:t>ꤲ</w:t>
      </w:r>
      <w:r>
        <w:rPr/>
        <w:t>싂彪珃楙╗幕匶漭쵯嘯숱硐⭚걥⤊깳䗂슏㵤䵋㠻䲣纵䝭柎䄬沩</w:t>
      </w:r>
      <w:r>
        <w:rPr/>
        <w:t>⣂</w:t>
      </w:r>
      <w:r>
        <w:rPr/>
        <w:t>㡐⌨暻剅煾䣂䭅䞏ォ숴噣쉂䖣쉨칫쉲戨</w:t>
      </w:r>
      <w:r>
        <w:rPr/>
        <w:t>ⴳ</w:t>
      </w:r>
      <w:r>
        <w:rPr/>
        <w:t>嗂㑅</w:t>
      </w:r>
      <w:r>
        <w:rPr/>
        <w:t>꥟</w:t>
      </w:r>
      <w:r>
        <w:rPr/>
        <w:t>䑂슻祟祩汪㛂䬨栺狂廍熣杂ꌮ⼥斵杆⍫쉵⯂⥐쉓</w:t>
      </w:r>
      <w:r>
        <w:rPr/>
        <w:t>ꥑ</w:t>
      </w:r>
      <w:r>
        <w:rPr/>
        <w:t>䨽瑟䡙灶风⭳㭥搤쉖硓稴照ꅍ佬煗顄㐮剨桯顤猶숯捫쉠⌹䝋ㄽ숨쉍暩㬰쌷㦏晀䉐䩹瑎硑吭璻ꎥ⻂䫂卌砵䝓䠵㍧뮱器慡쉷愥噾慷轂䃂⩇䙯</w:t>
      </w:r>
      <w:r>
        <w:rPr/>
        <w:t>⠦</w:t>
      </w:r>
      <w:r>
        <w:rPr/>
        <w:t>妩⩧䱚</w:t>
      </w:r>
      <w:r>
        <w:rPr/>
        <w:t>ⲡ</w:t>
      </w:r>
      <w:r>
        <w:rPr/>
        <w:t>栴剉쉈㓂ꎥ뽃眰浐輷⭱숫쉃损䮡噔晱暩⍞쉲婾片ꄵ圲䛂甥깑ㅷ潤숨쉳칸땘⩈쉫剧겿参췂圶坳䝑帹氳㥠슱⑐䭀</w:t>
      </w:r>
      <w:r>
        <w:rPr/>
        <w:t>ⱍ</w:t>
      </w:r>
      <w:r>
        <w:rPr/>
        <w:t>䝃䳂⒥潡䥯뽪夰樳⨭潃슣栦楫堰땘</w:t>
      </w:r>
      <w:r>
        <w:rPr/>
        <w:t>꧂</w:t>
      </w:r>
      <w:r>
        <w:rPr/>
        <w:t>䕲꺣䠸啫</w:t>
      </w:r>
      <w:r>
        <w:rPr/>
        <w:t>ꤥ</w:t>
      </w:r>
      <w:r>
        <w:rPr/>
        <w:t>滂偷䉐犵⽄呣╣㌲汵숮慺ꎱ䤺盂땂㭰砺쉟摂垵㶬桾㈴噚</w:t>
      </w:r>
      <w:r>
        <w:rPr/>
        <w:t>ⵣ</w:t>
      </w:r>
      <w:r>
        <w:rPr/>
        <w:t>僂硦恇浩颏싃썒쉷丫컂䡓㋃㩲숥埂ꅞ瑵こ묽恲牶䞵卧卪㐫祪쉌䂻㊡숬偳넣瘣晃摌</w:t>
      </w:r>
      <w:r>
        <w:rPr/>
        <w:t>ꥅ</w:t>
      </w:r>
      <w:r>
        <w:rPr/>
        <w:t>䁰녍⼪硌⥂扳䚩䙉浪塉敒슱参⥣卯⫂偍水⑖淃숴姂쉒恲쉏쉠</w:t>
      </w:r>
      <w:r>
        <w:rPr/>
        <w:t>ꦵ</w:t>
      </w:r>
      <w:r>
        <w:rPr/>
        <w:t>氯噙䖻䜹䍵僂砽슿쉎⨷睳숭㝟奄䙞뽺쉂땁ꅕ䭀ㅬ港⿂숯㙎쉬颿쉤愺噍飂Ⓜ睂竎浅坉칂瀴㉠䭸桩䫂彞忂Ⓜ穄뾮㣂娤</w:t>
      </w:r>
      <w:r>
        <w:rPr/>
        <w:t>⡣</w:t>
      </w:r>
      <w:r>
        <w:rPr/>
        <w:t>徣甽⨰師쉰㐰㕪䵐㔫ꥥ㋂☵珂硄ꏎ䞡⺮歏抮亏</w:t>
      </w:r>
      <w:r>
        <w:rPr/>
        <w:t>⣂</w:t>
      </w:r>
      <w:r>
        <w:rPr/>
        <w:t>匴㍎⩨╕僂㋂反礤땄匴⸬䁯甹涿㑐⩺灦䑑㮻眪</w:t>
      </w:r>
      <w:r>
        <w:rPr/>
        <w:t>ꗂ</w:t>
      </w:r>
      <w:r>
        <w:rPr/>
        <w:t>〸稽㖮</w:t>
      </w:r>
      <w:r>
        <w:rPr/>
        <w:t>ꥆ</w:t>
      </w:r>
      <w:r>
        <w:rPr/>
        <w:t>桔啮쉌䑩楯朷쉉顃剎⥭慶撻䙬惂䡇⍀攸䲡┲㍍숤⽕쉧⥶䅟縨味浊⭞昵쉙䒮쉇ヂ塟㜣壂쉺瀩</w:t>
      </w:r>
      <w:r>
        <w:rPr/>
        <w:t>⢬</w:t>
      </w:r>
      <w:r>
        <w:rPr/>
        <w:t>쉷㑕啔瑹㏂晴核匸䍬火쉠璩噒塊繍넸걮䍃庩㕎䵞啗⦣㤮Ⓕ瑥煬硤숫</w:t>
      </w:r>
      <w:r>
        <w:rPr/>
        <w:t>ⱷ</w:t>
      </w:r>
      <w:r>
        <w:rPr/>
        <w:t>ꄨ唵搲歴绂쉀佗⩦䫂员뼥晋㥡㮡깘뽦⩯䝺礵㜪</w:t>
      </w:r>
      <w:r>
        <w:rPr/>
        <w:t>Ɱ</w:t>
      </w:r>
      <w:r>
        <w:rPr/>
        <w:t>縻卬╰갣䙖穂䝪㙢⺿丫㷂穁䈱噞廂♘슬奺穑汌積싃柂弫⍰㟂㚿⽴湮噾㩄䴺㮣⻂ꅒ㷂纵晓싂䞘갣噇焸恠쉵깅갪␊⩘쉯圷䪩颵</w:t>
      </w:r>
      <w:r>
        <w:rPr/>
        <w:t>ꤰ</w:t>
      </w:r>
      <w:r>
        <w:rPr/>
        <w:t>㌺놣䜭╙绂숪싂㑇쉥⭷央䱗塾瑥⯂䥉稷⨻晠涘쉩琻╬═剧汙</w:t>
      </w:r>
      <w:r>
        <w:rPr/>
        <w:t>ⱟ</w:t>
      </w:r>
      <w:r>
        <w:rPr/>
        <w:t>ꇂ뭊瑄녷⭌㠷♓슩穠䄷柂뮩癓塪쉂䩯䧂ꅓ쉨㩗ꥡ䀹甹慩穭ㅇ㍒潏颩㩣ꅅ쉺儱숬傿</w:t>
      </w:r>
      <w:r>
        <w:rPr/>
        <w:t>ⵘ␳</w:t>
      </w:r>
      <w:r>
        <w:rPr/>
        <w:t>呪㬻⹟䉉⥙皩⥡牃欬⯂䜻䍗顱䈳䴨츰㚏䁱噆⻂痂瑕墿摋犩噟眺塆姂到䡩䉄楚䵄䙧⹆⩙ꅃ捑剱</w:t>
      </w:r>
      <w:r>
        <w:rPr/>
        <w:t>⢡⫂</w:t>
      </w:r>
      <w:r>
        <w:rPr/>
        <w:t>顣城</w:t>
      </w:r>
      <w:r>
        <w:rPr/>
        <w:t>ⱗ</w:t>
      </w:r>
      <w:r>
        <w:rPr/>
        <w:t>㗂㶩䑥㦱䭎濂䩦䓂䑾䂣䰲扂橀숨겮愮忂⨩싂偔窩猲䡢숵䱢㕔獋猣칞㵀田ꍾ繥㙉㪬㷂</w:t>
      </w:r>
      <w:r>
        <w:rPr/>
        <w:t>ꗂ</w:t>
      </w:r>
      <w:r>
        <w:rPr/>
        <w:t>稤䘺쉞ㆮ爰歋敬圮画猱무烍쉂㜻䚻嘰䖘杷廍쉉䨮쵸剡깈擂ㄽ숲㈩⸤슬⑇敋䔲⪵婮쉩獠⨪깣㞥䯂깱挭㍫咵쉡煾炮䙐亿㵟坬⥲氥扟㜬倹䁴갸췂묹䁥恆婓썀⭚湨⭘숷㵂拂婠떿⽈墱晃䡁</w:t>
      </w:r>
      <w:r>
        <w:rPr/>
        <w:t>ꕁ</w:t>
      </w:r>
      <w:r>
        <w:rPr/>
        <w:t>䔷깤潐栣숬㑟卸ㅫ歞拂掬䙡䫂冥穫슩焪䫂싂⨭䐵⨰</w:t>
      </w:r>
      <w:r>
        <w:rPr/>
        <w:t>ⵂ</w:t>
      </w:r>
      <w:r>
        <w:rPr/>
        <w:t>䬽纬捴뭩杊樣䮥榬ꇂ戦䕠⩒䔶繚剥싂淂偨渪䷂슏繧껂偘圹쉹䌴슬瞱犮汌⩮㝉庩㨴䱮㋂䉲ㅬ깡㫂汔䥍딺⼹哂徿쌦ネ㠨坢</w:t>
      </w:r>
      <w:r>
        <w:rPr/>
        <w:t>ꔰ⹳</w:t>
      </w:r>
      <w:r>
        <w:rPr/>
        <w:t>婕숰噐⏂恹쉢倦쵋㵴ꥶ灑癇婃䟍㎻㐥楩䅾㮻焯</w:t>
      </w:r>
      <w:r>
        <w:rPr/>
        <w:t>ⶮ</w:t>
      </w:r>
      <w:r>
        <w:rPr/>
        <w:t>砸뭗䡦쉴⶿쉄숭濂晆槂㍌뇂䌱䙳</w:t>
      </w:r>
      <w:r>
        <w:rPr/>
        <w:t>꧂⍁⍅⩳</w:t>
      </w:r>
      <w:r>
        <w:rPr/>
        <w:t>䩒祁㦣㟂⿂恆㍔煱쉩㍗滂㍌浄慱祃⭋㩱㡞䝰</w:t>
      </w:r>
      <w:r>
        <w:rPr/>
        <w:t>ⱔ</w:t>
      </w:r>
      <w:r>
        <w:rPr/>
        <w:t>㯂넫牅㥡쉣歩㝆挹戲瑕㜸烂䀽戺媏⩪</w:t>
      </w:r>
      <w:r>
        <w:rPr/>
        <w:t>ⱨ</w:t>
      </w:r>
      <w:r>
        <w:rPr/>
        <w:t>ꎩ╏쉂睆狂䠯浅摵ꥢ瞿ꎥ恆㈥猲싂걷庣썱仂彤</w:t>
      </w:r>
      <w:r>
        <w:rPr/>
        <w:t>ꔩ</w:t>
      </w:r>
      <w:r>
        <w:rPr/>
        <w:t>啪녔秂琥迃洰竂䀣住殘拂⤭컂瓂歞獡慴쉫㦏珂⼵汾睬掻⪻</w:t>
      </w:r>
      <w:r>
        <w:rPr/>
        <w:t>⡌</w:t>
      </w:r>
      <w:r>
        <w:rPr/>
        <w:t>숹⑩ꥴ䷎徱뭩◂⒏ꍗ쉴票㙰嫂년⸪ꏂ㝉깴䎏漽䍸⒘⩀夺愯㩒稤</w:t>
      </w:r>
      <w:r>
        <w:rPr/>
        <w:t>ꤸ</w:t>
      </w:r>
      <w:r>
        <w:rPr/>
        <w:t>测⨭牮䰸燂焬쉠䉏⸭呉塰䬯싂㚥睥싂浖升뼬煰䥹捖쉒땷䝘犬債廂㐸参睕硴ꅴ祢䁁椫㛂灶싂떬</w:t>
      </w:r>
      <w:r>
        <w:rPr/>
        <w:t>ꖩ</w:t>
      </w:r>
      <w:r>
        <w:rPr/>
        <w:t>彾歋뼨숱ノ</w:t>
      </w:r>
      <w:r>
        <w:rPr/>
        <w:t>ⴥ</w:t>
      </w:r>
      <w:r>
        <w:rPr/>
        <w:t>ꌥ䵴奖싎毎⺱긯權平啔ㆬ⯍卒秎氺䩏彔挹⹫</w:t>
      </w:r>
      <w:r>
        <w:rPr/>
        <w:t>ⷂ</w:t>
      </w:r>
      <w:r>
        <w:rPr/>
        <w:t>䫂卂숰쉌䦥坺㓃櫂䩇䫂슩갥剀갰䬸廂쉋璏ㅥ썔㙢磂뗂妩쉇䒻獷乳䛂䚻癤쉅坍猤䴶숭쉮䚩㝠㝵걇㌹弸偶숪㏂㡵彁㎡슥</w:t>
      </w:r>
      <w:r>
        <w:rPr/>
        <w:t>꧂</w:t>
      </w:r>
      <w:r>
        <w:rPr/>
        <w:t>ぎ椨⭇帵攨幱乞䘵㘽ꎵ䅺䣃穴숪櫂䭀쌮쉠揃</w:t>
      </w:r>
      <w:r>
        <w:rPr/>
        <w:t>ꕃ</w:t>
      </w:r>
      <w:r>
        <w:rPr/>
        <w:t>撵ぐ瘭堦卋쉨榥⍡摈档䯂</w:t>
      </w:r>
      <w:r>
        <w:rPr/>
        <w:t>ꦥ</w:t>
      </w:r>
      <w:r>
        <w:rPr/>
        <w:t>捆숷痂戯</w:t>
      </w:r>
      <w:r>
        <w:rPr/>
        <w:t>꥓</w:t>
      </w:r>
      <w:r>
        <w:rPr/>
        <w:t>噇獸䁦止嘰⻂當楺截捁䱞㣂仃乎쉥䤹顓䝦桃</w:t>
      </w:r>
      <w:r>
        <w:rPr/>
        <w:t>⣂⹱⵾</w:t>
      </w:r>
      <w:r>
        <w:rPr/>
        <w:t>唪潵䙸䳂쌪䘥㐺</w:t>
      </w:r>
      <w:r>
        <w:rPr/>
        <w:t>⡱</w:t>
      </w:r>
      <w:r>
        <w:rPr/>
        <w:t>믎橂溘녺睆厘㑧쉓䙞뽚䥧숦⽩쉉繕塈痂湢係䁑㙴ꆘ软⴬婧ꏂ</w:t>
      </w:r>
      <w:r>
        <w:rPr/>
        <w:t>⣃</w:t>
      </w:r>
      <w:r>
        <w:rPr/>
        <w:t>䭓쉦촪⩬⛂캿숣촨䴨挶堨倷䱠䉋浍縫☪恕숩⸭灍璩䣎떘繲䜬䝤冣</w:t>
      </w:r>
      <w:r>
        <w:rPr/>
        <w:t>ꕂ</w:t>
      </w:r>
      <w:r>
        <w:rPr/>
        <w:t>㮡杨쌱繍帶坊</w:t>
      </w:r>
      <w:r>
        <w:rPr/>
        <w:t>ⵒ</w:t>
      </w:r>
      <w:r>
        <w:rPr/>
        <w:t>슣⩡橲㷃㤹歫䡌慬</w:t>
      </w:r>
      <w:r>
        <w:rPr/>
        <w:t>ⰸ</w:t>
      </w:r>
      <w:r>
        <w:rPr/>
        <w:t>깋䷂⾡쉘슿婷盂〶穓숪捺磂⽞株쵸偔뽥橨⩤㔮䏃奞</w:t>
      </w:r>
      <w:r>
        <w:rPr/>
        <w:t>ꕺ</w:t>
      </w:r>
      <w:r>
        <w:rPr/>
        <w:t>恤䵉䡹⹦〴뾬</w:t>
      </w:r>
      <w:r>
        <w:rPr/>
        <w:t>ⷂ</w:t>
      </w:r>
      <w:r>
        <w:rPr/>
        <w:t>⽎轍⩘䑋쉄땀坚쉤ꥩ城㐯捤쉧〫⭩䉂僂㍍㨹숰游쉑䱯땕㕍쉸穣塍쉘칐捡匬쉔⸳╸啬쉑</w:t>
      </w:r>
      <w:r>
        <w:rPr/>
        <w:t>ⰱ</w:t>
      </w:r>
      <w:r>
        <w:rPr/>
        <w:t>浴煊祄䜩▩Ⓜ轟顖</w:t>
      </w:r>
      <w:r>
        <w:rPr/>
        <w:t>ꔪ</w:t>
      </w:r>
      <w:r>
        <w:rPr/>
        <w:t>杪걳㵹楴⩉㭙眸煴熣䲩쉃擂뼺旃ꇍ杁浰痂懂䍱⍖掘廂乐㜤⛃⨬⍬쏂瘫婶㭫た뭲</w:t>
      </w:r>
      <w:r>
        <w:rPr/>
        <w:t>ꕟ</w:t>
      </w:r>
      <w:r>
        <w:rPr/>
        <w:t>묷畚瓂挹佫琫⑓猫繆倶䵚⭒숪换⽅丹攥汵砪♨䱮쉤獍촳亥⍺䁴栫⒵㍪쉏㬭쉷㕯⹋䇂圱琮斻睡쉈烃皘磂线믃츹⚮㍏쉓捶㩄딫쉁䗂恡</w:t>
      </w:r>
      <w:r>
        <w:rPr/>
        <w:t>ⶮ</w:t>
      </w:r>
      <w:r>
        <w:rPr/>
        <w:t>㡾梩㌵䅾瑕⬨桗冥㵈ꌷ倴䩾䨣⥣畫</w:t>
      </w:r>
      <w:r>
        <w:rPr/>
        <w:t>ꔥ</w:t>
      </w:r>
      <w:r>
        <w:rPr/>
        <w:t>汣祌⍬숶㤭쉖㤩ꄣ䙤灱쉹䜰쉺䱵숲칋天⏂啶恾啚剐䵟춥畈曂啮䏂ꌰ⽥址纩㡱⹄䯂⦘노슘摳쵫㯂䒡丱媿쉦䀹售깾庿佢顱幧奢願珂숳ꍋ䆏깘榮湟〳啐㒵䁀갰䵉싃</w:t>
      </w:r>
      <w:r>
        <w:rPr/>
        <w:t>꤬</w:t>
      </w:r>
      <w:r>
        <w:rPr/>
        <w:t>Ⱔ♲</w:t>
      </w:r>
      <w:r>
        <w:rPr/>
        <w:t>婯䕃噣ㅱ礲쉑㥾</w:t>
      </w:r>
      <w:r>
        <w:rPr/>
        <w:t>⡰</w:t>
      </w:r>
      <w:r>
        <w:rPr/>
        <w:t>煉㑏婤쌫恙썧㑷䥬縩盂慺칏幈䦿쉲灵⥷뽁橳ꍯ뭆䝹㦱놡䉮义壍敩ꏂ焷䎬爫晃숷㩒烂䈭猣䍴숥彊澬싂깣捲숊⪥</w:t>
      </w:r>
      <w:r>
        <w:rPr/>
        <w:t>⡤</w:t>
      </w:r>
      <w:r>
        <w:rPr/>
        <w:t>㵍긣畃墻噭颩塷䯂佐㩳电㨦㩇炿놻稯숺䓂摉癀⨴䵮呴丮뼹칾楓딤딬쉡䠤䁚玏䙳쉁숰</w:t>
      </w:r>
      <w:r>
        <w:rPr/>
        <w:t>ⴹ</w:t>
      </w:r>
      <w:r>
        <w:rPr/>
        <w:t>汆䱮眱㕯㑋ꌱ申煆辿佊穓㍒Ⓕ⪿⪩䥟洫ッ䑀묷璬쉕㑱䡵숨樸䃍⻂爨䭚杄呑⻂剸䁁慙厘㜪㌫䑣乞숱硠漪</w:t>
      </w:r>
      <w:r>
        <w:rPr/>
        <w:t>Ⱬ</w:t>
      </w:r>
      <w:r>
        <w:rPr/>
        <w:t>顬</w:t>
      </w:r>
      <w:r>
        <w:rPr/>
        <w:t>⡐</w:t>
      </w:r>
      <w:r>
        <w:rPr/>
        <w:t>煞滎歙常䀤嘮眦頱숰뿂䦣쉨⚘娱獇뼺놥畊掻䁪⑐男⥁╄䝾䑦걩稱</w:t>
      </w:r>
      <w:r>
        <w:rPr/>
        <w:t>ꗂ</w:t>
      </w:r>
      <w:r>
        <w:rPr/>
        <w:t>숸彮桍櫂㪩湓㝂洳玮獂ꥬ畆佱轃⑙眱啪⥹</w:t>
      </w:r>
      <w:r>
        <w:rPr/>
        <w:t>ꕾ</w:t>
      </w:r>
      <w:r>
        <w:rPr/>
        <w:t>뽞䢩㋂姃稬䥱쉭칎쌶䡐썢呄䵚祌椹啁䜰㠵呋唤ㅄꅅ癓딹剧㕁쉤㵍㩈娽</w:t>
      </w:r>
      <w:r>
        <w:rPr/>
        <w:t>ꤪ</w:t>
      </w:r>
      <w:r>
        <w:rPr/>
        <w:t>灲깚㤦⿂兰뼱睾楰痂⛎䱹㍔뭮轙</w:t>
      </w:r>
      <w:r>
        <w:rPr/>
        <w:t>ꕘ┸䷂</w:t>
      </w:r>
      <w:r>
        <w:rPr/>
        <w:t>썞涣⎘䬪痂쉅쉓睥輥擂㞩歒携浰牋㦻쉮ꍂ땪</w:t>
      </w:r>
      <w:r>
        <w:rPr/>
        <w:t>⡵</w:t>
      </w:r>
      <w:r>
        <w:rPr/>
        <w:t>偮칗繞䰪漳濂䨹呚匲兩䵖幖녾뽦⨯硪䎮奢䶘奕숬慨䭟╌䰪㙾怲畦睠坍東싂煶硗琮弦䝵</w:t>
      </w:r>
      <w:r>
        <w:rPr/>
        <w:t>⠻⍠</w:t>
      </w:r>
      <w:r>
        <w:rPr/>
        <w:t>쉕㡢瑆昩轸幧塨숥時佭弣顱矍瑓丽熏䗂♋忂뿂䭹䣂䞣㉧佒칍⫂깄녓뽨㝥㔰挦⩹녗쌴䀱⥷㑖櫂潘戮杨䁹猺⻂쉭澘䉎</w:t>
      </w:r>
      <w:r>
        <w:rPr/>
        <w:t>꧂</w:t>
      </w:r>
      <w:r>
        <w:rPr/>
        <w:t>總穵彣瑍䝾睸楡䇂걹䱣昵䩔浾㘺愭캱剸♁顶䝷깊슣⑋么烂照숯⚻礪呸ꌺ塖強䠷㍔䪩뭨쌮獇牷</w:t>
      </w:r>
      <w:r>
        <w:rPr/>
        <w:t>⡩</w:t>
      </w:r>
      <w:r>
        <w:rPr/>
        <w:t>题憿禬癞懂䱹桙眷療</w:t>
      </w:r>
      <w:r>
        <w:rPr/>
        <w:t>Ⱝ</w:t>
      </w:r>
      <w:r>
        <w:rPr/>
        <w:t>漨㘽㝺㧂潶穑⵹싂䙑祄㙆㋂쉒뽗町牎䉶㝐䵮ꅁ묲갱㪥祉䍵砽杈쉚㠭췂扑癬渵쉏ꍟ⍡⍭ꥰ䡹⨬愰䬩쉸</w:t>
      </w:r>
      <w:r>
        <w:rPr/>
        <w:t>ꤦ</w:t>
      </w:r>
      <w:r>
        <w:rPr/>
        <w:t>毂橧쉥卺㈱⑕㥲숥㞩㇂㗂氷怵平瑶劣獱</w:t>
      </w:r>
      <w:r>
        <w:rPr/>
        <w:t>⠪⚣</w:t>
      </w:r>
      <w:r>
        <w:rPr/>
        <w:t>ꤪ</w:t>
      </w:r>
      <w:r>
        <w:rPr/>
        <w:t>乾泂倦畎䜨〪䂮䮏䎥ㅒ䭩先⪩噠吰⵶捔煘ꥤ千洴忂憏㵀⤴⤺娸묵⧂浗妥汈睃⩦牣쵷偈摠칲녞㘸为⽠挵⭺䢥거ヂ쉞뼮䙏枬䉱</w:t>
      </w:r>
      <w:r>
        <w:rPr/>
        <w:t>Ⱚ</w:t>
      </w:r>
      <w:r>
        <w:rPr/>
        <w:t>䖿ꅡ㬨슩捵쎩㢬汤穭顾〤쵯扒刺ㅃ䞮攩敔剥깩</w:t>
      </w:r>
      <w:r>
        <w:rPr/>
        <w:t>ⴰ</w:t>
      </w:r>
      <w:r>
        <w:rPr/>
        <w:t>戬㮣禩⼵唽濎ꅤ獃輣恄䋂匽杹䅘窣䳂千ꍩ㡑깃䐪ㅊ쉶쏂</w:t>
      </w:r>
      <w:r>
        <w:rPr/>
        <w:t>ꦏ</w:t>
      </w:r>
      <w:r>
        <w:rPr/>
        <w:t>䈹歞䕶㡙䄰瀊숨颵㍂⩤䔹゘娽쉚睲䱔䕄弨燎硄䵈┸쉶⭍䢏晹厱眪㎏䔷庘땍㍟㩐猥쉶圱淂繾☣⎮</w:t>
      </w:r>
      <w:r>
        <w:rPr/>
        <w:t>ⵦ</w:t>
      </w:r>
      <w:r>
        <w:rPr/>
        <w:t>幡</w:t>
      </w:r>
      <w:r>
        <w:rPr/>
        <w:t>ꥀ</w:t>
      </w:r>
      <w:r>
        <w:rPr/>
        <w:t>穐䩹숱婷썚⨥쏍쉒쉭睷쉞歚哂単佧</w:t>
      </w:r>
      <w:r>
        <w:rPr/>
        <w:t>ⷃ</w:t>
      </w:r>
      <w:r>
        <w:rPr/>
        <w:t>搦</w:t>
      </w:r>
      <w:r>
        <w:rPr/>
        <w:t>ⱙ</w:t>
      </w:r>
      <w:r>
        <w:rPr/>
        <w:t>濂㙂澩䩙싂</w:t>
      </w:r>
      <w:r>
        <w:rPr/>
        <w:t>ⱄ</w:t>
      </w:r>
      <w:r>
        <w:rPr/>
        <w:t>换兴쉎憩晰⭕촸吴瀽套깈狍쉗毂㨽䒩澮긥⬷䩗⑨轥枣畗儯걩档颣⑍놬쉡</w:t>
      </w:r>
      <w:r>
        <w:rPr/>
        <w:t>Ⳃ</w:t>
      </w:r>
      <w:r>
        <w:rPr/>
        <w:t>渶砬丬⬥䦬䤱买咬㔻쉰㩗㡣睲嘲⧂갹㞱ふ㴪乸唷䩏ꄩ䬴畑廂顑ꌦ洬轣ㄭ䮬뭟꧎摗墩쉴琤暮恶琪</w:t>
      </w:r>
      <w:r>
        <w:rPr/>
        <w:t>ꦡ</w:t>
      </w:r>
      <w:r>
        <w:rPr/>
        <w:t>ꏂ쌪頽顁户⑪硆</w:t>
      </w:r>
      <w:r>
        <w:rPr/>
        <w:t>ꥒꥋ</w:t>
      </w:r>
      <w:r>
        <w:rPr/>
        <w:t>쉔䂘橪곂◂櫂䨪䉡䉲㒏䐺䰻⒩ꥭ伨睫㡊剋恸坠췎⌻㕤㌸⌥㵤䁵督</w:t>
      </w:r>
      <w:r>
        <w:rPr/>
        <w:t>꤭</w:t>
      </w:r>
      <w:r>
        <w:rPr/>
        <w:t>䙕渷③硥娯䄱슘爺到䨹汍呰呞灱嘽싂넪⭪</w:t>
      </w:r>
      <w:r>
        <w:rPr/>
        <w:t>⠲</w:t>
      </w:r>
      <w:r>
        <w:rPr/>
        <w:t>摙睵䗍⬮䑍썒充⽅쉈</w:t>
      </w:r>
      <w:r>
        <w:rPr/>
        <w:t>ⳍ</w:t>
      </w:r>
      <w:r>
        <w:rPr/>
        <w:t>摍硳숵敘㍍</w:t>
      </w:r>
      <w:r>
        <w:rPr/>
        <w:t>ꔹ</w:t>
      </w:r>
      <w:r>
        <w:rPr/>
        <w:t>敂</w:t>
      </w:r>
      <w:r>
        <w:rPr/>
        <w:t>ⵥ</w:t>
      </w:r>
      <w:r>
        <w:rPr/>
        <w:t>桓䄪滂燂⸺恲</w:t>
      </w:r>
      <w:r>
        <w:rPr/>
        <w:t>⡾</w:t>
      </w:r>
      <w:r>
        <w:rPr/>
        <w:t>䣂癯ꥨ䩇갷䩃曃幺怤兟爳⩄殮쉌䴪挩䚩䮣㍥⏂䛍쉰싎</w:t>
      </w:r>
      <w:r>
        <w:rPr/>
        <w:t>ꤣ</w:t>
      </w:r>
      <w:r>
        <w:rPr/>
        <w:t>㊩硴䵈숣</w:t>
      </w:r>
      <w:r>
        <w:rPr/>
        <w:t>⢩</w:t>
      </w:r>
      <w:r>
        <w:rPr/>
        <w:t>常偠焻䮬暘</w:t>
      </w:r>
      <w:r>
        <w:rPr/>
        <w:t>ꤤ</w:t>
      </w:r>
      <w:r>
        <w:rPr/>
        <w:t>䜰坁␭偅厩乎㍦</w:t>
      </w:r>
      <w:r>
        <w:rPr/>
        <w:t>ⱔ</w:t>
      </w:r>
      <w:r>
        <w:rPr/>
        <w:t>㘦縫썹⹗쌯ꅪ걥辻녯䝬㕌</w:t>
      </w:r>
      <w:r>
        <w:rPr/>
        <w:t>ꕐ</w:t>
      </w:r>
      <w:r>
        <w:rPr/>
        <w:t>㭤믂㙶쉞廂㑟숥싎</w:t>
      </w:r>
      <w:r>
        <w:rPr/>
        <w:t>ꤹ</w:t>
      </w:r>
      <w:r>
        <w:rPr/>
        <w:t>啵⵸싂촱㊩爯⥮촫毂卒㙵㣂干㜫⒱뼻☮</w:t>
      </w:r>
      <w:r>
        <w:rPr/>
        <w:t>ꥈ</w:t>
      </w:r>
      <w:r>
        <w:rPr/>
        <w:t>杲㵔惂䩗䐩夹縩獏涘睠숲湇晔╺쉙癆煙갬橹䝯找䈣놣怫碡危祮奩樦</w:t>
      </w:r>
      <w:r>
        <w:rPr/>
        <w:t>ꦣ</w:t>
      </w:r>
      <w:r>
        <w:rPr/>
        <w:t>뽯䋂煱년歚㡐ㆱ㭡䱹⦿䖿硚穖䱱꺵㣂㑳䨪楹⽶卑╏</w:t>
      </w:r>
      <w:r>
        <w:rPr/>
        <w:t>ⱎ</w:t>
      </w:r>
      <w:r>
        <w:rPr/>
        <w:t>땪復㧂歡䭃䁕嚬쉡⿍湎쉁떿湄洱꥚쉺ꎘ슣桦숬쉴绂䥳㭠怤横氱乡塾䛂⩶츯쉪琷㕐촨璥뗂⩠呰䚿绂㢿⮿쉃潃꥾뭧쉶睾ꥦ烃輮⒩畡瑓쉫刪䉢撥㡗</w:t>
      </w:r>
      <w:r>
        <w:rPr/>
        <w:t>ꗂ</w:t>
      </w:r>
      <w:r>
        <w:rPr/>
        <w:t>畢爬琬㈦䰮桠伵㓂平矍ꇂ⿂椷偮癲歅⭩睇䔫杫䅕劻걃♗田⿂습</w:t>
      </w:r>
      <w:r>
        <w:rPr/>
        <w:t>ꥀ</w:t>
      </w:r>
      <w:r>
        <w:rPr/>
        <w:t>숫걔枩ꥳ擂卒䁰浪쉯截㚡轅慤畁㌫癇䐬焸㖘</w:t>
      </w:r>
      <w:r>
        <w:rPr/>
        <w:t>ꥋ</w:t>
      </w:r>
      <w:r>
        <w:rPr/>
        <w:t>碿撬啱凂䞡啱墵㙠㭗晗係橎熱䍞놩涏⩉港⥀㋂怦ꎥ穈橢䬻㍄㉫煇䶱긱쵎奚⌲唰</w:t>
      </w:r>
      <w:r>
        <w:rPr/>
        <w:t>꧂</w:t>
      </w:r>
      <w:r>
        <w:rPr/>
        <w:t>硕쉗㘤습晧㡘洯숩☹摅䩪獓塄㜊浵떬泂䁮怺⹇磂頷</w:t>
      </w:r>
      <w:r>
        <w:rPr/>
        <w:t>ꤰ</w:t>
      </w:r>
      <w:r>
        <w:rPr/>
        <w:t>歳幐時뽓卐뼥숶砪涻棎癗䵇깺恭漥㬱楫뽒顣搶⩘扏乺걦숸</w:t>
      </w:r>
      <w:r>
        <w:rPr/>
        <w:t>꧂</w:t>
      </w:r>
      <w:r>
        <w:rPr/>
        <w:t>ꅖ䁔僃䧎攨灴뼴ꎩ묭湡⨭㥋</w:t>
      </w:r>
      <w:r>
        <w:rPr/>
        <w:t>ꖱ</w:t>
      </w:r>
      <w:r>
        <w:rPr/>
        <w:t>슱䉚塄</w:t>
      </w:r>
      <w:r>
        <w:rPr/>
        <w:t>Ⳃ</w:t>
      </w:r>
      <w:r>
        <w:rPr/>
        <w:t>㍑弪癔栯</w:t>
      </w:r>
      <w:r>
        <w:rPr/>
        <w:t>ꤶꖥ⏂</w:t>
      </w:r>
      <w:r>
        <w:rPr/>
        <w:t>矂䕳♒竂竂⸰䁗欹㝾㬳䤦晧濂㍹쎣䀵⩭甤塷穪䡆湒</w:t>
      </w:r>
      <w:r>
        <w:rPr/>
        <w:t>Ⲭ</w:t>
      </w:r>
      <w:r>
        <w:rPr/>
        <w:t>䉵瑸敄轾㑱婷硖䅮ꍵ㪮勂䉞ꌳ</w:t>
      </w:r>
      <w:r>
        <w:rPr/>
        <w:t>Ⲯ</w:t>
      </w:r>
      <w:r>
        <w:rPr/>
        <w:t>彩潓</w:t>
      </w:r>
      <w:r>
        <w:rPr/>
        <w:t>ꦱ</w:t>
      </w:r>
      <w:r>
        <w:rPr/>
        <w:t>乂礰숵㢻梿㙑焥㕁捵町梥歘㌭쉸捇瘻做啀轲</w:t>
      </w:r>
      <w:r>
        <w:rPr/>
        <w:t>ⱸ</w:t>
      </w:r>
      <w:r>
        <w:rPr/>
        <w:t>㊏卄八㍶쉮彠쉈♘쉵◃䳂␵牯꤮㬣懂棂뮩䮡旍싂ꏎ⹷燂橱숮硁㈮䈤㥆쎵⽺溩쉚뿎仂兪䙥䱭半㊡䣂㈪㄰뮵ㅱ䯍㠣뽥꺩⻂䅩숦垬䅕媬㕫敪殬橒ꆣ숣⥍戲ꎘ꺡䴪㑲묵㵞㨯癯숨报彵悏癎쉤ꎥ汵癰㩱仍</w:t>
      </w:r>
      <w:r>
        <w:rPr/>
        <w:t>Ⲯ</w:t>
      </w:r>
      <w:r>
        <w:rPr/>
        <w:t>悱穊潑栺穊味㨤싂琯畞悻煫츤캩滍쉔啔␲塌楦怶녠⽙ꅠ惂㑳⼩┽ꏍ去뽓쵕쉭捦顪時⑌㝯슥</w:t>
      </w:r>
      <w:r>
        <w:rPr/>
        <w:t>ꔱ</w:t>
      </w:r>
      <w:r>
        <w:rPr/>
        <w:t>䐥⪡⨪䟂單䖱쉬䡖呇</w:t>
      </w:r>
      <w:r>
        <w:rPr/>
        <w:t>ꤹ</w:t>
      </w:r>
      <w:r>
        <w:rPr/>
        <w:t>矎⨺숩숫슏뮡슡</w:t>
      </w:r>
      <w:r>
        <w:rPr/>
        <w:t>Ⱪ</w:t>
      </w:r>
      <w:r>
        <w:rPr/>
        <w:t>敆硲䞩㤪쉚冘礱쉃奍潋歓싂哃㬵믂쉭카쉨搬㵄㕈頰歳⭪畧售䭂⨶畄ꌮ</w:t>
      </w:r>
      <w:r>
        <w:rPr/>
        <w:t>ⰻ⹋</w:t>
      </w:r>
      <w:r>
        <w:rPr/>
        <w:t>긹䑢</w:t>
      </w:r>
      <w:r>
        <w:rPr/>
        <w:t>ꕨ</w:t>
      </w:r>
      <w:r>
        <w:rPr/>
        <w:t>乭㊮䩱⥮䠴뗂뼰♪뽌♨⩎祎潃</w:t>
      </w:r>
      <w:r>
        <w:rPr/>
        <w:t>ꕑ</w:t>
      </w:r>
      <w:r>
        <w:rPr/>
        <w:t>兘橋⾿ㆩ⼪싂倳⿂녦㡞绂䉯쉐祮쉁䕊洯⧂瑋洫橁䕫湳克㜤걅妏㶩숤堭썯灯痂佔塂놬癶捧飃奁땢楙圥ꍸⸯ睎怣摋┺㑵畬쉇♆搯棎쵉㚥䁢塤쉺䠻勍囂㪏堽䴶戹焷凂户曎夲⺬㑞㵗</w:t>
      </w:r>
      <w:r>
        <w:rPr/>
        <w:t>⣂</w:t>
      </w:r>
      <w:r>
        <w:rPr/>
        <w:t>淂穙쉷佪㉹㡗壎吵㴤♁ꍑ쉵꧎㵢㧂飂濂䭠</w:t>
      </w:r>
      <w:r>
        <w:rPr/>
        <w:t>ꗂ</w:t>
      </w:r>
      <w:r>
        <w:rPr/>
        <w:t>㌷</w:t>
      </w:r>
      <w:r>
        <w:rPr/>
        <w:t>ⳃ</w:t>
      </w:r>
      <w:r>
        <w:rPr/>
        <w:t>飍䑷㠺晟䘫㉈㓎摳숨旃昷ꥲꍘ◂</w:t>
      </w:r>
      <w:r>
        <w:rPr/>
        <w:t>ⱺ</w:t>
      </w:r>
      <w:r>
        <w:rPr/>
        <w:t>䖬䗂쉰긣뾩狂彂ㅈ㥁捘摱㭸갣䑣⩈㷂奊⹾</w:t>
      </w:r>
      <w:r>
        <w:rPr/>
        <w:t>ⶩ</w:t>
      </w:r>
      <w:r>
        <w:rPr/>
        <w:t>午숽쉰</w:t>
      </w:r>
      <w:r>
        <w:rPr/>
        <w:t>ꕭ</w:t>
      </w:r>
      <w:r>
        <w:rPr/>
        <w:t>䅡猭㘪犘┽㏍祋싂㴩ꥪ⑐昺纡뇂竂</w:t>
      </w:r>
      <w:r>
        <w:rPr/>
        <w:t>ꔤ</w:t>
      </w:r>
      <w:r>
        <w:rPr/>
        <w:t>兲뮩䨷伷䥉㬣</w:t>
      </w:r>
      <w:r>
        <w:rPr/>
        <w:t>ꦏ</w:t>
      </w:r>
      <w:r>
        <w:rPr/>
        <w:t>刯⤵䉕⹶충ꅌ䕴⨭쵒轸쉸⩄牴ィ撬⭞听쉎넣쉄䁈剎䃂쉐╘轥습搫쉈去繫㟍址㈣뾩瀥汁㷍硤严♋㉁桐朊쉖牬뼩╳奱痎硭숸珂⸴숫䃂ꥤ嘩䕒〳甩椤⥦䑂牎쉢䚬轮奱乄㭠쉀쉶깎䡊쉶轞祍⒏⑕쌽⾱쉮</w:t>
      </w:r>
      <w:r>
        <w:rPr/>
        <w:t>ꔪ</w:t>
      </w:r>
      <w:r>
        <w:rPr/>
        <w:t>䝙牗싂␺硩梿彅䕅潠쉣匭㝱昸걓䘬숫桯䢮⺻┥㕅ㅙ뼸飃깯頯妘䘫䩚敷쵭Ⓨ䆘뽴⼴嘲ꌽ쉨煸䑀倯砳☻倦䱈ぢ穕淍牆剌㧂剄䗍搳偖ち䉒</w:t>
      </w:r>
      <w:r>
        <w:rPr/>
        <w:t>ꥁ</w:t>
      </w:r>
      <w:r>
        <w:rPr/>
        <w:t>㵬쉅䡵䗂쉙⾻䩔顭슡睤丣で䕸䩫䍘땸쉉쉱䡇뽏歫촯⸻쉥䉐ㅮ깥뭯浍싂橄偾䉨䏂</w:t>
      </w:r>
      <w:r>
        <w:rPr/>
        <w:t>ꔪ</w:t>
      </w:r>
      <w:r>
        <w:rPr/>
        <w:t>冬쉚놡⮘⽭쉷㑶本嘻㵶痂灾쉬ꅢ숹煱啺㑎겻⭉䭣痂滎㈱뭦♅活㍤걲痎뭨䤸搰</w:t>
      </w:r>
      <w:r>
        <w:rPr/>
        <w:t>Ⳃ</w:t>
      </w:r>
      <w:r>
        <w:rPr/>
        <w:t>ㅱ걤輽杅뗂䐩</w:t>
      </w:r>
      <w:r>
        <w:rPr/>
        <w:t>ꤨ</w:t>
      </w:r>
      <w:r>
        <w:rPr/>
        <w:t>Ɽ</w:t>
      </w:r>
      <w:r>
        <w:rPr/>
        <w:t>〽嚻䎮枵쉴㵑参⍉네晈桸悬湌</w:t>
      </w:r>
      <w:r>
        <w:rPr/>
        <w:t>⣂</w:t>
      </w:r>
      <w:r>
        <w:rPr/>
        <w:t>칦⽄擂楤澏弹楎뿂卯䡮땏뼥栵倲栬䍭輥갯㬸圽뽳啟䡱塸顊⛂㉏珂䰤匱塠㞵桁啤洪⭗ꆩ䁒凂쉤繏⻂䌤㈵㕭䶻睪慍䩣扃渶⥆瑎潎㜺</w:t>
      </w:r>
      <w:r>
        <w:rPr/>
        <w:t>ꤦ⮣</w:t>
      </w:r>
      <w:r>
        <w:rPr/>
        <w:t>泂牅桡碻⹌獱㖘桋쉤汬告機员卋뼭佋忂繢⥫숸䌮㣂猤춱숱啌㵱瑄㙏反숵瑉婚戴坤㩦恘癰夺挽猻⌽健瓂⨵汐湪慍뭮넮幘桕恞瑡ꥪ枬</w:t>
      </w:r>
      <w:r>
        <w:rPr/>
        <w:t>ꖿ</w:t>
      </w:r>
      <w:r>
        <w:rPr/>
        <w:t>殥ꏂ쉷쉏礫祪ꄣ쉁뭄숻㔵껍⪣</w:t>
      </w:r>
      <w:r>
        <w:rPr/>
        <w:t>ꤪ⩵</w:t>
      </w:r>
      <w:r>
        <w:rPr/>
        <w:t>䑏⨴㉍硗爰䩙▱株녠癨睟숰╁충坨婌恈뽲恕砲㎿潴〉眶┭㩱湹晇ꍡ⩕䜲匪乁쉠改䀶뽑媱쉦千畅㷂婘皿其濂杶습恲䵓眩뗂䘭硹䴰⪣杋朦ꥠ⫂숣倸싎㖱숫卆♂噇䐯㵂䨶쉵㇂㥵夺堬⎏磂쉟偟</w:t>
      </w:r>
      <w:r>
        <w:rPr/>
        <w:t>⡾</w:t>
      </w:r>
      <w:r>
        <w:rPr/>
        <w:t>恴녊⾣땨匨썳䂮ꄨ</w:t>
      </w:r>
      <w:r>
        <w:rPr/>
        <w:t>꧂</w:t>
      </w:r>
      <w:r>
        <w:rPr/>
        <w:t>䉀轂洷㶘瑗숹㭢쏂厩⬽秂楏㩔㶘㕙묥轍䑎凃⩢卙⒩⑅</w:t>
      </w:r>
      <w:r>
        <w:rPr/>
        <w:t>⡒</w:t>
      </w:r>
      <w:r>
        <w:rPr/>
        <w:t>녾参晏쉠啓쉋꥔扣樴䔥乙縴杆㬶牁牎窻꺩숪飂幠璘쉱敡氩䨭쉈暿晌偙⏃</w:t>
      </w:r>
      <w:r>
        <w:rPr/>
        <w:t>ꕦ</w:t>
      </w:r>
      <w:r>
        <w:rPr/>
        <w:t>䅀䕞伨呹攮⻂勂頩䘨坹㝇煟ꅖ塠猽彰깟㢣顑偤畎䰤걀㉇ꍲ䧂䁳깊쉑祚깕奥頪喩㝅갪쉞〦恘恂◂弭</w:t>
      </w:r>
      <w:r>
        <w:rPr/>
        <w:t>ⷂ</w:t>
      </w:r>
      <w:r>
        <w:rPr/>
        <w:t>塸䄽♗吷⸊쉡䡵坑䰴轏</w:t>
      </w:r>
      <w:r>
        <w:rPr/>
        <w:t>ⴭ</w:t>
      </w:r>
      <w:r>
        <w:rPr/>
        <w:t>砨䑗ꄹ딥焪汓っ烂䴵</w:t>
      </w:r>
      <w:r>
        <w:rPr/>
        <w:t>ꕞ</w:t>
      </w:r>
      <w:r>
        <w:rPr/>
        <w:t>떵䩫㉹滂温婷䬯⻂</w:t>
      </w:r>
      <w:r>
        <w:rPr/>
        <w:t>ꕬ</w:t>
      </w:r>
      <w:r>
        <w:rPr/>
        <w:t>㍫ꅯ䓃⭫佟䔪倪침㑦慁杢潅挸☳呤㬳㇍硚♩疱␭辥慣䉗촳쏎䙅獉ꅏ皥⪩扭噁뽫쉂彨硞摗♘佾昹䱅⑌坄䄥쉐嫍止䩐⹰</w:t>
      </w:r>
      <w:r>
        <w:rPr/>
        <w:t>ꤥ</w:t>
      </w:r>
      <w:r>
        <w:rPr/>
        <w:t>揂牱쉪ㆩ⩳偷⑸縤䐤슬溣夲</w:t>
      </w:r>
      <w:r>
        <w:rPr/>
        <w:t>ꤣ</w:t>
      </w:r>
      <w:r>
        <w:rPr/>
        <w:t>癯湺깩⤷迂⽰숣呾⌺쉃刮獹췂欸쉶䪡</w:t>
      </w:r>
      <w:r>
        <w:rPr/>
        <w:t>ⱉ</w:t>
      </w:r>
      <w:r>
        <w:rPr/>
        <w:t>ⴸ</w:t>
      </w:r>
      <w:r>
        <w:rPr/>
        <w:t>湹瑨㭇輤⵱㌳䩞水꥕栵桔</w:t>
      </w:r>
    </w:p>
    <w:p>
      <w:pPr>
        <w:pStyle w:val="PreformattedText"/>
        <w:bidi w:val="0"/>
        <w:spacing w:before="0" w:after="0"/>
        <w:jc w:val="left"/>
        <w:rPr/>
      </w:pPr>
      <w:r>
        <w:rPr/>
        <w:t>숭⒩䱌⥨⍭䉊束념䝔</w:t>
      </w:r>
      <w:r>
        <w:rPr/>
        <w:t>⡌</w:t>
      </w:r>
      <w:r>
        <w:rPr/>
        <w:t>ꍉ攱㡎剂촸拂쉔䝞偡煡卬㪥㭑</w:t>
      </w:r>
      <w:r>
        <w:rPr/>
        <w:t>ⵙ</w:t>
      </w:r>
      <w:r>
        <w:rPr/>
        <w:t>䩣ㅳ䠫捞㟂捓祫녗써쉌㙥깬佖쉗永擃庵撻䉳爺땰⻂湁嘷</w:t>
      </w:r>
      <w:r>
        <w:rPr/>
        <w:t>ꤽ</w:t>
      </w:r>
      <w:r>
        <w:rPr/>
        <w:t>䰦て爣櫃녯湤咘祄壂䌨携㜫숹䉯捒瑄儩</w:t>
      </w:r>
      <w:r>
        <w:rPr/>
        <w:t>꧃⩩</w:t>
      </w:r>
      <w:r>
        <w:rPr/>
        <w:t>忎䬹⩕协ざけ顈쉧</w:t>
      </w:r>
      <w:r>
        <w:rPr/>
        <w:t>⢥</w:t>
      </w:r>
      <w:r>
        <w:rPr/>
        <w:t>깩煱칚⦩ꄲ</w:t>
      </w:r>
      <w:r>
        <w:rPr/>
        <w:t>Ⳃ</w:t>
      </w:r>
      <w:r>
        <w:rPr/>
        <w:t>伦栺昶</w:t>
      </w:r>
      <w:r>
        <w:rPr/>
        <w:t>ꔤ</w:t>
      </w:r>
      <w:r>
        <w:rPr/>
        <w:t>儤氮⸣仃頯垩摥決㉍䵾♷⨥兆⨸⸤꤮㞩是䛍뿂ꍄ뽀顟䰷</w:t>
      </w:r>
      <w:r>
        <w:rPr/>
        <w:t>ꔬ</w:t>
      </w:r>
      <w:r>
        <w:rPr/>
        <w:t>㵭갩䁭뾮꤮媘佨橪</w:t>
      </w:r>
      <w:r>
        <w:rPr/>
        <w:t>ⱈ</w:t>
      </w:r>
      <w:r>
        <w:rPr/>
        <w:t>恙㈻迂枥䥭啬숳憏係噥䁮甤助긬䊡櫂儯䕍녃怮㩯汭╙䔫쉕祔浖</w:t>
      </w:r>
      <w:r>
        <w:rPr/>
        <w:t>ꖩ</w:t>
      </w:r>
      <w:r>
        <w:rPr/>
        <w:t>乥䏂㙃弭ꍳ漬䧂昷塚㧂中䓍煆婒㜵欯싂㠣儭䚵车쉬圣猱䩈剤烂숱</w:t>
      </w:r>
      <w:r>
        <w:rPr/>
        <w:t>ⱌ</w:t>
      </w:r>
      <w:r>
        <w:rPr/>
        <w:t>쉸朹䩥쉑⪣夭쌲</w:t>
      </w:r>
      <w:r>
        <w:rPr/>
        <w:t>⢿</w:t>
      </w:r>
      <w:r>
        <w:rPr/>
        <w:t>쉬氣䁺睏硡䴪怬啌牚啎入癬挬㛍䱗숭싂彨ꅴ⭉ꥳ⹗瑪䕏呰伪戲噈</w:t>
      </w:r>
      <w:r>
        <w:rPr/>
        <w:t>ꖬ</w:t>
      </w:r>
      <w:r>
        <w:rPr/>
        <w:t>圴⬷㣂稳㝑娣썮㥠漳睈掘⪘い洶楓智⩞廂瑧䴶녡托넲璏啄슻䛂嫂쉤䀽䜶䕘僎⽶殩戸橭썈倱깯컂塤帻堶䁀卹⬣盂輭睆楠䃂汘殣䑈顇㉯嫂䱅숱Ⓨ쉅悿䫃⩑扷딵ꅾ</w:t>
      </w:r>
      <w:r>
        <w:rPr/>
        <w:t>ꦘ</w:t>
      </w:r>
      <w:r>
        <w:rPr/>
        <w:t>쵊慮楞촶丰怹噉晒㈰쉡츹治숨䱐敁参猱恊㕍彳녾厩䕸䦥睌㉉견䑳</w:t>
      </w:r>
      <w:r>
        <w:rPr/>
        <w:t>ꤤ</w:t>
      </w:r>
      <w:r>
        <w:rPr/>
        <w:t>恙㙸㝨䅄牁䖘䵏啥捨뾥兎繊扚碬䆩䜪쉩깃䛂礤촪こタ숦ꅙ囂㭚湹ꎻ</w:t>
      </w:r>
      <w:r>
        <w:rPr/>
        <w:t>ꥌ</w:t>
      </w:r>
      <w:r>
        <w:rPr/>
        <w:t>⠣</w:t>
      </w:r>
      <w:r>
        <w:rPr/>
        <w:t>掩殩䜽뽮湾ァ╫䨤彋璿䑎쉖䶩奧呌偔</w:t>
      </w:r>
      <w:r>
        <w:rPr/>
        <w:t>⡟⫃</w:t>
      </w:r>
      <w:r>
        <w:rPr/>
        <w:t>숮猩磂杹彇ネ㥢瘤盃쵋뽎㡉⛂쉑쉒䲩쉲슮潬䂿乡ㄣ祏樣䭞幫浠㐶轔䚩垣숊䅖犻咩响扖畍⵱⻂㥉㛂楴浗㑒숸頦椽捩䣂쉩楔䉰绂ぇ쵬慩쉠竂⭒伺⑦䢏椹䰷⨻澿ヂ父䵕㯃䕁⩄佬⩇쉎剠䔤挦쉀煙㕷㕏⬯䷂盍㙰癘杫纡䩴쉞⥾硯濂䵶輩奐斱砪䙙䪩뽦쉒ㅵ䏂㶬㙳轾췃㬯숴䱄㬺뽋췂昽焮㨹御㝨믂䞩璏㚥㡍싍桑㖱╨積中</w:t>
      </w:r>
      <w:r>
        <w:rPr/>
        <w:t>ⲿ</w:t>
      </w:r>
      <w:r>
        <w:rPr/>
        <w:t>㬲濂㍑桴歇㠺穷쉾䉊</w:t>
      </w:r>
      <w:r>
        <w:rPr/>
        <w:t>Ȿ</w:t>
      </w:r>
      <w:r>
        <w:rPr/>
        <w:t>쉯㈥</w:t>
      </w:r>
      <w:r>
        <w:rPr/>
        <w:t>ꥐ</w:t>
      </w:r>
      <w:r>
        <w:rPr/>
        <w:t>ㅞ⼱䗃⨫砪弳昵㬪橧䶮쉟</w:t>
      </w:r>
      <w:r>
        <w:rPr/>
        <w:t>⢮</w:t>
      </w:r>
      <w:r>
        <w:rPr/>
        <w:t>癌䕨哂ꆡ猬㶥唨☴欪숪㭳ꥤꌶ㥟⼣噅⍷쉸㈮縪沥硗㩹畨摌垥㏂䡌㫎ㆱ爵摆㥬䡔㴷ꍊ츱숱</w:t>
      </w:r>
      <w:r>
        <w:rPr/>
        <w:t>꥓</w:t>
      </w:r>
      <w:r>
        <w:rPr/>
        <w:t>䝊捞喏ㄸ湭䅲⩭뽕竎頰揂깚燍摠쉗딸㑫쉂剥呍쉘㟂硉슩央忎䵡扑浵䧂뽴敘싂眭㜰穬啪棂⑍ㅍ쉺颻顳䑒㙵⩉梻㩘䤫갰㑚䨵</w:t>
      </w:r>
      <w:r>
        <w:rPr/>
        <w:t>ꕤ</w:t>
      </w:r>
      <w:r>
        <w:rPr/>
        <w:t>ꄲ頥义截嘽䙡䓂</w:t>
      </w:r>
      <w:r>
        <w:rPr/>
        <w:t>ⱟ</w:t>
      </w:r>
      <w:r>
        <w:rPr/>
        <w:t>숭祟츦潘⩥玣恡⛂幪塒撘浚</w:t>
      </w:r>
      <w:r>
        <w:rPr/>
        <w:t>ꥆ</w:t>
      </w:r>
      <w:r>
        <w:rPr/>
        <w:t>䫂䱺⑤䥗쉩쉕⴩㉑䨻⚘漭䝔椪뼦싂㐬輴㥴偀媘㑀嫃䡑轵꺩浡쉀䕢繬슏噭ㄦ</w:t>
      </w:r>
      <w:r>
        <w:rPr/>
        <w:t>⡗⨩</w:t>
      </w:r>
      <w:r>
        <w:rPr/>
        <w:t>ꍀ栦쉅㜺䙵樤奩䁴煌濂썤噁쉓♺ꥢ〣秂癥姂┭</w:t>
      </w:r>
      <w:r>
        <w:rPr/>
        <w:t>ⱴ</w:t>
      </w:r>
      <w:r>
        <w:rPr/>
        <w:t>쉀䠸썉痃癳숺縤㙅☱⚬㔷쉇쌰쉳㐪⮮㍁㧍浅껂슣窩꧎쉩쉲恱狂䭧媥쉁⥨秂싂怹悡刹幔䫂榵种轀榮㵙慈兒⍧써췎轫╱⍌桠쉐㑭뼳甩硨䁴癑</w:t>
      </w:r>
      <w:r>
        <w:rPr/>
        <w:t>ꤷ</w:t>
      </w:r>
      <w:r>
        <w:rPr/>
        <w:t>䕭쌫㝣㭏䁂䵮ふ䘴숣㩒⭱ㄥ䲬뇎⑯佰稦쉂㴸㑈♀㖥櫂梬べ</w:t>
      </w:r>
      <w:r>
        <w:rPr/>
        <w:t>꧂</w:t>
      </w:r>
      <w:r>
        <w:rPr/>
        <w:t>䑈䅡㯎强㵳櫂싍㯂㵖쉏ぢ숪祔쉂珎⾏땱칶牴佄弫堨쉭䵌쎱䥀녲媘</w:t>
      </w:r>
      <w:r>
        <w:rPr/>
        <w:t>ꤴ</w:t>
      </w:r>
      <w:r>
        <w:rPr/>
        <w:t>츺田摐䱦ꅀ⭤㈵㍍䖻漥啬츴呅唯だ뇃堹숽⬹樥㐤惍椮喩</w:t>
      </w:r>
      <w:r>
        <w:rPr/>
        <w:t>ꕣ</w:t>
      </w:r>
      <w:r>
        <w:rPr/>
        <w:t>㍅奇◂攻꥗㈷碘쏂瑴ꍡ⚏㣂칅㑨乮悱</w:t>
      </w:r>
      <w:r>
        <w:rPr/>
        <w:t>ꗂ</w:t>
      </w:r>
      <w:r>
        <w:rPr/>
        <w:t>㉁㍡樯뽨题쉖桥撱塷坩묷癨䌪庱䱯㫂ㅪ瑮쉣곂卡哂沥ㅰ㌬䘶뗂쉮卄㝗竍䁑礥싂炘⬴칙䒡啎湚浘䚻䭌쌩剴碏毂摫塖䩧掻坌晓ꍋ繟䑦슿㝮뗎겮숊顊㔨츨뇂淍檿穾柂懂穒㝈㶩쉊䏎㊥싎⩞捶勂凂扩剕稭</w:t>
      </w:r>
      <w:r>
        <w:rPr/>
        <w:t>ꦡ</w:t>
      </w:r>
      <w:r>
        <w:rPr/>
        <w:t>張숴妡쉷婠媣捥吶别䛍⴯ꅲ츻믂</w:t>
      </w:r>
      <w:r>
        <w:rPr/>
        <w:t>ⱟ</w:t>
      </w:r>
      <w:r>
        <w:rPr/>
        <w:t>쵆숸潉㮥숷敒悩䪏ㅵ䧍爮橮㭾䧂晑㝋摇㝗䙪걱쎵㙸砣䁹뽏㕁嚘単䩎숺琹濂奖쉖顺卲㍣硃煞彊呴䲮䩃呒ꅵ숲牪睲ꥥ䪩⹩塭쉒畋噓㙎㵬떩㙗歾䪩竂쉅⪩⪮⥩⽐啦泂兰浴焮彈伺ㅕ⑐ꥱㄴꥲ恣乨䭓</w:t>
      </w:r>
      <w:r>
        <w:rPr/>
        <w:t>ꔫ</w:t>
      </w:r>
      <w:r>
        <w:rPr/>
        <w:t>倰╮쉄⩦쉔</w:t>
      </w:r>
      <w:r>
        <w:rPr/>
        <w:t>ⷂ</w:t>
      </w:r>
      <w:r>
        <w:rPr/>
        <w:t>凂쉘梘皘幘䣃沮轂</w:t>
      </w:r>
      <w:r>
        <w:rPr/>
        <w:t>ꕊ</w:t>
      </w:r>
      <w:r>
        <w:rPr/>
        <w:t>䋂㩵縱㝀깹䱁恰痂쉹輭㛍ꅩꇂ廂슩㥂繢쎘器烃圥⤱唱ま横畔案䝢땂⬽主倪㡷㇂慭</w:t>
      </w:r>
      <w:r>
        <w:rPr/>
        <w:t>ꥅ⫂</w:t>
      </w:r>
      <w:r>
        <w:rPr/>
        <w:t>昸㝙썊塓䉃⼮橕쉷楰⬴棂埂곂纬㈱쉐娽瀸䥇╊걵橶櫂牎唭꺏彏쉀浤嚥㇂㒮浐슱⽩뾿溣쉬涮㙭彗䍋㕪䠳</w:t>
      </w:r>
      <w:r>
        <w:rPr/>
        <w:t>ⷃ</w:t>
      </w:r>
      <w:r>
        <w:rPr/>
        <w:t>慖凂ꆮ場契녏썯朥洳</w:t>
      </w:r>
      <w:r>
        <w:rPr/>
        <w:t>Ⱟ</w:t>
      </w:r>
      <w:r>
        <w:rPr/>
        <w:t>쵃器</w:t>
      </w:r>
      <w:r>
        <w:rPr/>
        <w:t>ⱨ</w:t>
      </w:r>
      <w:r>
        <w:rPr/>
        <w:t>㧂幏䨻㍕ず⭢⯂僂⭎⑁弶쉖ꅈ⽯䤶칳䡥总儸䔯穀彊䅬ㅡ氵敌␯灚</w:t>
      </w:r>
      <w:r>
        <w:rPr/>
        <w:t>ꥇ</w:t>
      </w:r>
      <w:r>
        <w:rPr/>
        <w:t>㗂⨫恶繄濂䰱깏ꅩ촵矂뮮췂</w:t>
      </w:r>
      <w:r>
        <w:rPr/>
        <w:t>꧂</w:t>
      </w:r>
      <w:r>
        <w:rPr/>
        <w:t>쉺乗깮玬墮瓂㦵숤䩣⸬♢쎩㫂〫旂䙹녁啚슮临旍杠⨱䝴湚畕扫呒吥狂쉾壂슘㝗礳牐歨ꇂ楑纏永瘴斏奱梿整뽖깯刳晑넪偪뼥迂⽗䝷杤</w:t>
      </w:r>
      <w:r>
        <w:rPr/>
        <w:t>ꤷ</w:t>
      </w:r>
      <w:r>
        <w:rPr/>
        <w:t>䁉㩡쉌䭙扷晐䫂喻쉗ギ縵祏⴪㍵睩㕉㪵沿㈹⭊ꅕ┺㨥獟櫎╮쉔斡⩕쉳㩠牤珍㑬扸挦欸穹汫轨㠮䜳晥卙㈸뽄牮숽</w:t>
      </w:r>
      <w:r>
        <w:rPr/>
        <w:t>ⱁ⍰</w:t>
      </w:r>
      <w:r>
        <w:rPr/>
        <w:t>楑噖䡆⭢䝥绂슥攪쉂爰깺쎵䕣</w:t>
      </w:r>
      <w:r>
        <w:rPr/>
        <w:t>ꔪ</w:t>
      </w:r>
      <w:r>
        <w:rPr/>
        <w:t>쉇䭅硷偗嚣喿祎념序쎮춡顊⌣숤ꌶ漷䷂䬽⨫硧协坈슬뭅㞵归汪挰㓂묹歍嘹㖘种䆱㒻䀹㝫告㔪单癮㥵㝒䣂⹲烂琷</w:t>
      </w:r>
      <w:r>
        <w:rPr/>
        <w:t>ⱙ</w:t>
      </w:r>
      <w:r>
        <w:rPr/>
        <w:t>㬥㩢䁹璥剴渶숤⸵</w:t>
      </w:r>
      <w:r>
        <w:rPr/>
        <w:t>ꕴ</w:t>
      </w:r>
      <w:r>
        <w:rPr/>
        <w:t>磂櫃澡쵵䳂䝭䉴쉑兌ㅍ뼨稫㝪</w:t>
      </w:r>
      <w:r>
        <w:rPr/>
        <w:t>Ⳃ</w:t>
      </w:r>
      <w:r>
        <w:rPr/>
        <w:t>뿂㡁쉎沬斿</w:t>
      </w:r>
      <w:r>
        <w:rPr/>
        <w:t>ⱦ</w:t>
      </w:r>
      <w:r>
        <w:rPr/>
        <w:t>纮㕫⼱䁦긱溥呙䔭╡㛃䵓⩨槂㝤⍍칐頨␴쉋歺繠坉䜸畾䰯怫㵵㈲繤⭈딣믂殮㝲츳뭵ꅖ砊䕐뽟</w:t>
      </w:r>
      <w:r>
        <w:rPr/>
        <w:t>Ⱡ</w:t>
      </w:r>
      <w:r>
        <w:rPr/>
        <w:t>췂疏뾡⪏갲穟㑳楐癭厡歕恒썩</w:t>
      </w:r>
      <w:r>
        <w:rPr/>
        <w:t>꤫</w:t>
      </w:r>
      <w:r>
        <w:rPr/>
        <w:t>摧顂磂ꆣ㉟犩戣癐恭ꅸ沘⑤슣敂╟숮캏䜳쉕獀䙒仂桲縤䭟╈슬䌪瘵怹搽秂埂晬⼸뽯太牎㩚䤰橇쉁祇甤깱㢣</w:t>
      </w:r>
      <w:r>
        <w:rPr/>
        <w:t>Ᵽ</w:t>
      </w:r>
      <w:r>
        <w:rPr/>
        <w:t>犬塐㙴汶彆⹤健癲㟎祲偌婺繴硑睺坂㙹숪塑櫂㜰㵚⬬㌯䵡싂⸻憘偂ꍢ掣绂奄槍㙒䉨昸祧椥瀱⵬㡞渹㨰뿎쉣싂埂捇奈</w:t>
      </w:r>
      <w:r>
        <w:rPr/>
        <w:t>ⲩ</w:t>
      </w:r>
      <w:r>
        <w:rPr/>
        <w:t>問焮㝹纬㠨쉣繨䥘</w:t>
      </w:r>
      <w:r>
        <w:rPr/>
        <w:t>ⱋⱙ</w:t>
      </w:r>
      <w:r>
        <w:rPr/>
        <w:t>卂</w:t>
      </w:r>
      <w:r>
        <w:rPr/>
        <w:t>Ⱘ</w:t>
      </w:r>
      <w:r>
        <w:rPr/>
        <w:t>㉋轊癭⛎澣⽕슮栻쉕꺩썯急뭘书䁤凂⍯䨻滂䝹恧幆격䡸䩪縤歗㬮恰姎뽒䡲整䵔瑖ば䴲뗂楶她싂슡瑴♃潊㥣㈶칇瞬潴塏兣扙</w:t>
      </w:r>
      <w:r>
        <w:rPr/>
        <w:t>Ⱛ</w:t>
      </w:r>
      <w:r>
        <w:rPr/>
        <w:t>轰</w:t>
      </w:r>
      <w:r>
        <w:rPr/>
        <w:t>⣂⡰</w:t>
      </w:r>
      <w:r>
        <w:rPr/>
        <w:t>䭐坦禿批䝌浳䭙┪婋湭⚱䱋ꥧ</w:t>
      </w:r>
      <w:r>
        <w:rPr/>
        <w:t>⡞</w:t>
      </w:r>
      <w:r>
        <w:rPr/>
        <w:t>㩰睗슿斡䕕䆩儬朽畒畠奏磂慐뭇睅쉄輹灑搫싂쉦걔䦱슩䑆㠦䥎쉎㖿樣䘷䡘숴㨵䂮䑑轏䩧卥</w:t>
      </w:r>
      <w:r>
        <w:rPr/>
        <w:t>ⵐ</w:t>
      </w:r>
      <w:r>
        <w:rPr/>
        <w:t>澿么㕇䄺揎报䣂</w:t>
      </w:r>
      <w:r>
        <w:rPr/>
        <w:t>ꕪ⑉</w:t>
      </w:r>
      <w:r>
        <w:rPr/>
        <w:t>偓숷樥䇂䄫㭬狂</w:t>
      </w:r>
      <w:r>
        <w:rPr/>
        <w:t>ꤴ</w:t>
      </w:r>
      <w:r>
        <w:rPr/>
        <w:t>硙炩숻</w:t>
      </w:r>
      <w:r>
        <w:rPr/>
        <w:t>ꗂ</w:t>
      </w:r>
      <w:r>
        <w:rPr/>
        <w:t>婄橬榥쉷栬绂김⺿⍈㯂㭎㍦㉪㡭庿㖮头唲佱擎碿儤挽埍噂䑁䝮兞⑾╗㟎整쉖㬲㴦䡕습㬳숤㥚矂</w:t>
      </w:r>
      <w:r>
        <w:rPr/>
        <w:t>ⵗ</w:t>
      </w:r>
      <w:r>
        <w:rPr/>
        <w:t>ꅬ쉉䰴殿⍹⦡彡땕쉶꺩쉖숬硑</w:t>
      </w:r>
      <w:r>
        <w:rPr/>
        <w:t>⡹</w:t>
      </w:r>
      <w:r>
        <w:rPr/>
        <w:t>匰ꅱ洮䀹㒩倻盂䐪呶䡃䂱Ⓜ旃湐䨹栰㘣숹爮祸</w:t>
      </w:r>
      <w:r>
        <w:rPr/>
        <w:t>ꥌ</w:t>
      </w:r>
      <w:r>
        <w:rPr/>
        <w:t>숳침坙轣슥㎮䃂䮵㥊쌽쉠〸䈴⹔硘쉧桞㬵⬭題䷂桎䴬檥ꆘ幬扮䕃㩟㡌슩斿硧䉩⹇䱟뭬汀⽙ꄲ뽵䅏뮏ꌪ녌⸻櫂剺塓싂㴪쉍⌳㌻⼽秂坭墩䝌嗂쉏⸬攸䤴盍䑶捉䥂㪻呦㐱숸쉳숹䌲牱츦䶬⻂琩썐㥶썫숫幑⨸숣歇愸啷䘪奶◂轥忂쉸硣㍀쉤싂磂㤪녶䲬쉟滂求숪쉳淎䅮⩋橱쉕摑伹噰嘥䩆纩ꥬ䅡嘦</w:t>
      </w:r>
      <w:r>
        <w:rPr/>
        <w:t>ⵎ</w:t>
      </w:r>
      <w:r>
        <w:rPr/>
        <w:t>쉅椵颮優쎬</w:t>
      </w:r>
      <w:r>
        <w:rPr/>
        <w:t>⡴</w:t>
      </w:r>
      <w:r>
        <w:rPr/>
        <w:t>榘슿绂</w:t>
      </w:r>
      <w:r>
        <w:rPr/>
        <w:t>ꤳ</w:t>
      </w:r>
      <w:r>
        <w:rPr/>
        <w:t>䝃亻촰搪녈瘺문枡愣䍲䉸轟긺慑꧎䝥䠰쉱婦묳</w:t>
      </w:r>
      <w:r>
        <w:rPr/>
        <w:t>ꥒ</w:t>
      </w:r>
      <w:r>
        <w:rPr/>
        <w:t>䁟妏촩愺牌汷䑚긪坑伣㍲㚬</w:t>
      </w:r>
      <w:r>
        <w:rPr/>
        <w:t>⡏</w:t>
      </w:r>
      <w:r>
        <w:rPr/>
        <w:t>猪奷氷湨䨪뿂╂숊▬偏</w:t>
      </w:r>
      <w:r>
        <w:rPr/>
        <w:t>⠨</w:t>
      </w:r>
      <w:r>
        <w:rPr/>
        <w:t>帯뼭姂䱯숭䇂楨䜤뗂무䴦䇃쉚䑞夫礯橘汢婧轵〬绂⩃쉗⯍湇쉺㡉折塑⫃㝘깉쉭繐ぎ㈪彬</w:t>
      </w:r>
      <w:r>
        <w:rPr/>
        <w:t>ⶡ</w:t>
      </w:r>
      <w:r>
        <w:rPr/>
        <w:t>갽䵘檡浴塆ꅱ</w:t>
      </w:r>
      <w:r>
        <w:rPr/>
        <w:t>ⵙ</w:t>
      </w:r>
      <w:r>
        <w:rPr/>
        <w:t>넴♦䐫쉀⹕关싂㭔穙⭾她瑅숩캘牗슩竂䙚</w:t>
      </w:r>
      <w:r>
        <w:rPr/>
        <w:t>ⴶ⮩</w:t>
      </w:r>
      <w:r>
        <w:rPr/>
        <w:t>湀祃洰浄幡ꏂ䬬㛃⌹싂칕噌桙硞쉈喥䉑쵔䛍䤴頱殻穱繑昽䯂椣㋂㍈毂⫃璻⍳</w:t>
      </w:r>
      <w:r>
        <w:rPr/>
        <w:t>ꔪ</w:t>
      </w:r>
      <w:r>
        <w:rPr/>
        <w:t>さ쉈獞獯┶畷㡋塏䥴㥀㭗癉涩竎쉳嘶洬嘵お䶏숶剉㉞㐶偯䀫껂飂㵊⿃䍙싂ㅍ犣䅨䍣楐ꥡ⪱䙉䝕쉨㭏セ⪿睭攵呟柂㕀⨣㬳夦慢嚵䌷橐擂朻䟍쉉䔮穂扠</w:t>
      </w:r>
      <w:r>
        <w:rPr/>
        <w:t>Ⳃ</w:t>
      </w:r>
      <w:r>
        <w:rPr/>
        <w:t>䉅㑵䁚顫禥숫㟂堹塏⸥</w:t>
      </w:r>
      <w:r>
        <w:rPr/>
        <w:t>ⴶ</w:t>
      </w:r>
      <w:r>
        <w:rPr/>
        <w:t>畲뼷儤㝞塡⼭쉞䅺썗㬽㑟㏃顤扈㩁</w:t>
      </w:r>
      <w:r>
        <w:rPr/>
        <w:t>ꤩ</w:t>
      </w:r>
      <w:r>
        <w:rPr/>
        <w:t>癵䵁㤷䝡䁂牆啨⸣塬슥䯂㦥⥧</w:t>
      </w:r>
      <w:r>
        <w:rPr/>
        <w:t>ꕅ</w:t>
      </w:r>
      <w:r>
        <w:rPr/>
        <w:t>䰱恑ꅈ楸쉦幑牐儺⥆</w:t>
      </w:r>
      <w:r>
        <w:rPr/>
        <w:t>꧍</w:t>
      </w:r>
      <w:r>
        <w:rPr/>
        <w:t>䟂噦슿乙壂⥴潆榩牨䁺</w:t>
      </w:r>
      <w:r>
        <w:rPr/>
        <w:t>Ⲯ</w:t>
      </w:r>
      <w:r>
        <w:rPr/>
        <w:t>㑖숬㕶⩹㤤砰沏쉯剎呞恙䫂⽩㫂滂㥷帪숦眹琬䈽</w:t>
      </w:r>
      <w:r>
        <w:rPr/>
        <w:t>ⰴ</w:t>
      </w:r>
      <w:r>
        <w:rPr/>
        <w:t>炩㉮囂忂䣂朰揂匹䅨幅噒䁊媡걖ꄥ</w:t>
      </w:r>
      <w:r>
        <w:rPr/>
        <w:t>ⴶ</w:t>
      </w:r>
      <w:r>
        <w:rPr/>
        <w:t>뾡㵬䫍⍾</w:t>
      </w:r>
      <w:r>
        <w:rPr/>
        <w:t>ⱹ</w:t>
      </w:r>
      <w:r>
        <w:rPr/>
        <w:t>撮䢥숵</w:t>
      </w:r>
      <w:r>
        <w:rPr/>
        <w:t>ⵒ</w:t>
      </w:r>
      <w:r>
        <w:rPr/>
        <w:t>㛂慮⚿䌰㵄顠㐹깩㩢걪뼳쉋䡫㍖墣䀸쉬㉓쉓矂坟乥㡯䝠嗂츪睬</w:t>
      </w:r>
      <w:r>
        <w:rPr/>
        <w:t>⡚</w:t>
      </w:r>
      <w:r>
        <w:rPr/>
        <w:t>묣㇂㣂</w:t>
      </w:r>
      <w:r>
        <w:rPr/>
        <w:t>ꔮ</w:t>
      </w:r>
      <w:r>
        <w:rPr/>
        <w:t>楣䬽꥙⫂믃㊻</w:t>
      </w:r>
      <w:r>
        <w:rPr/>
        <w:t>ⲡ</w:t>
      </w:r>
      <w:r>
        <w:rPr/>
        <w:t>き䐬놡堨㭗匭䌰歒ケ慕㵥婙䑋燂硐瘥슻㶘뭅☩轟쉔桲㉇☱췂摔兒心剫㕵悡棂㤷䑘䕺⍒갪嘪杓迃媬䕱쉚쉇窡佔摔縦ㅎ</w:t>
      </w:r>
      <w:r>
        <w:rPr/>
        <w:t>ꥈ</w:t>
      </w:r>
      <w:r>
        <w:rPr/>
        <w:t>춥狂摶潐咩塶琬穗䥔繢晟㔲썏偉愦ꎡㄱ싂㑮숱숳䎏正</w:t>
      </w:r>
      <w:r>
        <w:rPr/>
        <w:t>ⵢ</w:t>
      </w:r>
      <w:r>
        <w:rPr/>
        <w:t>㶵樻冏䵟묺䑃但參㞡憣昫䦻壎</w:t>
      </w:r>
      <w:r>
        <w:rPr/>
        <w:t>⡢</w:t>
      </w:r>
      <w:r>
        <w:rPr/>
        <w:t>㙊넰</w:t>
      </w:r>
      <w:r>
        <w:rPr/>
        <w:t>ꦵ</w:t>
      </w:r>
      <w:r>
        <w:rPr/>
        <w:t>⾏牪쉙쉚숣䡣쉖쉺欶彳겡㓂爪</w:t>
      </w:r>
      <w:r>
        <w:rPr/>
        <w:t>ꤹ</w:t>
      </w:r>
      <w:r>
        <w:rPr/>
        <w:t>恓瓂슏椴</w:t>
      </w:r>
      <w:r>
        <w:rPr/>
        <w:t>ꥉ</w:t>
      </w:r>
      <w:r>
        <w:rPr/>
        <w:t>㙀ꍉ洣싂</w:t>
      </w:r>
      <w:r>
        <w:rPr/>
        <w:t>ꕏ</w:t>
      </w:r>
      <w:r>
        <w:rPr/>
        <w:t>啤婙㑡쉴䏂橘쉃⥮拂爵䕎搽潷䥘剋檣쉭楐㤺뮻</w:t>
      </w:r>
      <w:r>
        <w:rPr/>
        <w:t>⡀</w:t>
      </w:r>
      <w:r>
        <w:rPr/>
        <w:t>幋쉬뇂싃乥쎣ッ⩂恋㉮㤶깇汕쉲⑾걖異䱉컂䝗썖♇㍇㑃ꅊ쉢牄</w:t>
      </w:r>
      <w:r>
        <w:rPr/>
        <w:t>ⰺ</w:t>
      </w:r>
      <w:r>
        <w:rPr/>
        <w:t>你䪿ꆿ䧂䪵숫䘣</w:t>
      </w:r>
      <w:r>
        <w:rPr/>
        <w:t>ⵍ</w:t>
      </w:r>
      <w:r>
        <w:rPr/>
        <w:t>숺橦圷祙刳潄朲媩稴䏎⛂ㅞ总歹</w:t>
      </w:r>
      <w:r>
        <w:rPr/>
        <w:t>ⶱ</w:t>
      </w:r>
      <w:r>
        <w:rPr/>
        <w:t>樹朵幣瑵</w:t>
      </w:r>
      <w:r>
        <w:rPr/>
        <w:t>ⱥ</w:t>
      </w:r>
      <w:r>
        <w:rPr/>
        <w:t>扇棂焊盂呅圯⹤⨴칃榮㯂澬㙕洰磂晖稨</w:t>
      </w:r>
      <w:r>
        <w:rPr/>
        <w:t>ꦥⵚ</w:t>
      </w:r>
      <w:r>
        <w:rPr/>
        <w:t>쉥余牯硾䕥䥌奞乫□䡦쉑䎩⩡ꄬ䍡쎵媣㔹</w:t>
      </w:r>
      <w:r>
        <w:rPr/>
        <w:t>ⱺ</w:t>
      </w:r>
      <w:r>
        <w:rPr/>
        <w:t>椸爽柂斬숱㓂沱⑄縴頳</w:t>
      </w:r>
      <w:r>
        <w:rPr/>
        <w:t>ꥂ</w:t>
      </w:r>
      <w:r>
        <w:rPr/>
        <w:t>佀卫⩱煲䝐搩숯啗剧敕ㅺ숵䍐⩨</w:t>
      </w:r>
      <w:r>
        <w:rPr/>
        <w:t>Ⲭ</w:t>
      </w:r>
      <w:r>
        <w:rPr/>
        <w:t>戮歁彇ꄦ</w:t>
      </w:r>
      <w:r>
        <w:rPr/>
        <w:t>ꕤ</w:t>
      </w:r>
      <w:r>
        <w:rPr/>
        <w:t>䱱挭╏㌰㵾栬䬭ㆩ䍱⥵敉</w:t>
      </w:r>
      <w:r>
        <w:rPr/>
        <w:t>ꤺ</w:t>
      </w:r>
      <w:r>
        <w:rPr/>
        <w:t>쉗</w:t>
      </w:r>
      <w:r>
        <w:rPr/>
        <w:t>Ɐ</w:t>
      </w:r>
      <w:r>
        <w:rPr/>
        <w:t>숤䗂곎彖꺥䮿彎此䜴䭚㬪佅쉢燍⑗晵䙪洳㥫믂奉嘦</w:t>
      </w:r>
      <w:r>
        <w:rPr/>
        <w:t>ⰺ⸩</w:t>
      </w:r>
      <w:r>
        <w:rPr/>
        <w:t>㍟参녑䉒ꅟ乷潴母䙒奅뽥숤䕯欤砦瀫쉘쌨兢싂딦썠僂⩪䴣썔冩㔱䕎㕅㍧佷⮘栱ㄪ䫂䜯㕺杩㮥싂晔均礭ꍭ睴겮㉳睯摕噬猬〪堰㍰廂浑곃煒숪㕚煳䋂瑪歯뼹칬䉲唬䩦ꅨ쵌⭤</w:t>
      </w:r>
      <w:r>
        <w:rPr/>
        <w:t>⡹</w:t>
      </w:r>
      <w:r>
        <w:rPr/>
        <w:t>楒漲숸㇂쉮쉠㤪⩴慯捲磂瀨㎮畸▬⥞偟쌻奖쉔㜦捶杰乡뭯▩癟싂⮘疣㧂㕙祆告㥍愻꥔䣂埃橀ꌺ畸䉕뽭㉺쉁㉭濂奰䏂쉞堵䱄挲哂猤촫쉍け䌪</w:t>
      </w:r>
      <w:r>
        <w:rPr/>
        <w:t>ꔳ</w:t>
      </w:r>
      <w:r>
        <w:rPr/>
        <w:t>瑧䉤㥒⹆㶏</w:t>
      </w:r>
      <w:r>
        <w:rPr/>
        <w:t>ꥑ</w:t>
      </w:r>
      <w:r>
        <w:rPr/>
        <w:t>䱹偯咣唷种쉊拂⤳㡙睏潕ヂ슥亵㵸圬뽈轧㘦允㥪꺡쵥숴⽘䁇⍂奯</w:t>
      </w:r>
      <w:r>
        <w:rPr/>
        <w:t>Ⲯ</w:t>
      </w:r>
      <w:r>
        <w:rPr/>
        <w:t>䑷㉐⽕쏂䡧疥晑㷂類慈┱⪵싂焵깳濂㥒</w:t>
      </w:r>
      <w:r>
        <w:rPr/>
        <w:t>ⶻ</w:t>
      </w:r>
      <w:r>
        <w:rPr/>
        <w:t>厡⑫쉲䁒㵸琺唺㞮瑯ꇂ灙꺵쉕㡓⩍⪿繇㴥</w:t>
      </w:r>
      <w:r>
        <w:rPr/>
        <w:t>Ɐ</w:t>
      </w:r>
      <w:r>
        <w:rPr/>
        <w:t>睊硷㑘䕹剂◃㡄䅉쉎싂沩檬䄦</w:t>
      </w:r>
      <w:r>
        <w:rPr/>
        <w:t>ꗂꥂ</w:t>
      </w:r>
      <w:r>
        <w:rPr/>
        <w:t>䭅颱캿긯窡槂☪놬买夳慯倪㩳쵃쉎♞偢긮㚿숶剥嘨땥轇ぱ䵓쉚쎻⧂싂啤⤫愸砱瓃桍圷⎥参䩭╙浰䟎⦱㮏䣂㴱瀣</w:t>
      </w:r>
      <w:r>
        <w:rPr/>
        <w:t>ⱓ</w:t>
      </w:r>
      <w:r>
        <w:rPr/>
        <w:t>쉞⩯䝠㴺瑭婕欮殬璮㛃倪䰭쉘䉥稣䚬坁칃係穇ꅖ澱쉦ꥮ渶䙫呷溩묰彘㙋哂汣䂿㵖뾵柂쉂椬圲凂⥍싂頫掬숻긽⽵汫䗂敡睳ꇂ游ꅥ숬</w:t>
      </w:r>
      <w:r>
        <w:rPr/>
        <w:t>ⷂ⴯</w:t>
      </w:r>
      <w:r>
        <w:rPr/>
        <w:t>橮䝂⛂䌭剠燂</w:t>
      </w:r>
      <w:r>
        <w:rPr/>
        <w:t>⣂</w:t>
      </w:r>
      <w:r>
        <w:rPr/>
        <w:t>슥儸믂쉪쉌슣稵⵹浦⽞剁쉘㑞㕃쉾橠焥疩쉚숹幕┯䡈お忍쉧䑮栭ㅞ榬䑴㮿䩓</w:t>
      </w:r>
      <w:r>
        <w:rPr/>
        <w:t>ⵟ</w:t>
      </w:r>
      <w:r>
        <w:rPr/>
        <w:t>湎督칰咏♋⩐㕰䁏싂瘤</w:t>
      </w:r>
      <w:r>
        <w:rPr/>
        <w:t>ꕰ⬩╚</w:t>
      </w:r>
      <w:r>
        <w:rPr/>
        <w:t>ꄹ払凂轵昱庿喬슩刨ば㕁㨸摾唻䖵쉕⫂䭲</w:t>
      </w:r>
      <w:r>
        <w:rPr/>
        <w:t>Ⱝ</w:t>
      </w:r>
      <w:r>
        <w:rPr/>
        <w:t>ꦻ</w:t>
      </w:r>
      <w:r>
        <w:rPr/>
        <w:t>䩋ヂ琬써⬊奣泂塖⬷䭒슏싂参晬</w:t>
      </w:r>
      <w:r>
        <w:rPr/>
        <w:t>⠷</w:t>
      </w:r>
      <w:r>
        <w:rPr/>
        <w:t>幟㒬瑤䭒䄭搳깱걏충⨮슻㉾伯呏</w:t>
      </w:r>
      <w:r>
        <w:rPr/>
        <w:t>⡶</w:t>
      </w:r>
      <w:r>
        <w:rPr/>
        <w:t>仃⦩㘫当⵩</w:t>
      </w:r>
      <w:r>
        <w:rPr/>
        <w:t>⣎</w:t>
      </w:r>
      <w:r>
        <w:rPr/>
        <w:t>慕⥡䈺ㅪ⥫佭椶숺숭䇂</w:t>
      </w:r>
      <w:r>
        <w:rPr/>
        <w:t>ꕎ</w:t>
      </w:r>
      <w:r>
        <w:rPr/>
        <w:t>噒ꍡ敘手弽歙捃뭀쵞恱㬸치䩞쉓쉃㊬晶煓㕊숲쉒㖩婹쉘ㄱ넨⩬┺睈熏썥녩╣쉗</w:t>
      </w:r>
      <w:r>
        <w:rPr/>
        <w:t>⠻</w:t>
      </w:r>
      <w:r>
        <w:rPr/>
        <w:t>놮㕶䭯</w:t>
      </w:r>
      <w:r>
        <w:rPr/>
        <w:t>ⱔ♬</w:t>
      </w:r>
      <w:r>
        <w:rPr/>
        <w:t>玥摯倭橯䵃⭆乄顳〩㨷⹲칹ꄵ禩䄴쉩牾⛎猦慐啋楳䈬떻婳癤僃䚥㘽煫⚵쌦娣婑㌵㔣䣂嫂ご窘奨潚佋숩</w:t>
      </w:r>
      <w:r>
        <w:rPr/>
        <w:t>⡗</w:t>
      </w:r>
      <w:r>
        <w:rPr/>
        <w:t>摩爽汮쏂⌨樨䕐滂牓䒬싂瑢汙䭌ㅙꌫ㷍帩欩♫嫂拂슏ヂ奩便圬〰係뽙涬扄搥㏃㍂㏂녏묣ヂ䧂湘晞扊䬵恬䕷䀪朱컂</w:t>
      </w:r>
      <w:r>
        <w:rPr/>
        <w:t>Ɱ</w:t>
      </w:r>
      <w:r>
        <w:rPr/>
        <w:t>慲剸숪⪩杁쵞捙乕湥偀䥸싃숦桬</w:t>
      </w:r>
      <w:r>
        <w:rPr/>
        <w:t>ⱊ⹧</w:t>
      </w:r>
      <w:r>
        <w:rPr/>
        <w:t>㨻浳㥍㑩婅ꅊ㬯払땲</w:t>
      </w:r>
      <w:r>
        <w:rPr/>
        <w:t>ⶡ</w:t>
      </w:r>
      <w:r>
        <w:rPr/>
        <w:t>䠶ꍯ⥣싂䉦</w:t>
      </w:r>
      <w:r>
        <w:rPr/>
        <w:t>⣃</w:t>
      </w:r>
      <w:r>
        <w:rPr/>
        <w:t>䝤䘵⩋危ꍮ⑯桾噭㷂㭢前㔴캱ꍾ</w:t>
      </w:r>
      <w:r>
        <w:rPr/>
        <w:t>ꥅ</w:t>
      </w:r>
      <w:r>
        <w:rPr/>
        <w:t>飃娽頹䅳忂㙁䬳媘쉞煹슘序楙쵣싂䤲灤廂ꍇ穄晠乲䞩</w:t>
      </w:r>
      <w:r>
        <w:rPr/>
        <w:t>⡹⤶</w:t>
      </w:r>
      <w:r>
        <w:rPr/>
        <w:t>㐪䌤硙㑂ㅇ넻䟂㡗싎쌱☭숪묫믎⭒쉆♐榣⥷</w:t>
      </w:r>
      <w:r>
        <w:rPr/>
        <w:t>ⵣ⌬</w:t>
      </w:r>
      <w:r>
        <w:rPr/>
        <w:t>쉶䗂㥉佈뭓㥷穊</w:t>
      </w:r>
      <w:r>
        <w:rPr/>
        <w:t>⠭</w:t>
      </w:r>
      <w:r>
        <w:rPr/>
        <w:t>뭘敒⨸坈싂</w:t>
      </w:r>
      <w:r>
        <w:rPr/>
        <w:t>⡅</w:t>
      </w:r>
      <w:r>
        <w:rPr/>
        <w:t>呥䈵ꅳ䉴瀹넨瞏慣唩祭⽱⫎吷徣뼵㔶惎摓썇硪徵숥Ⓜ䠯余걂⼻奞吶갯戳灘쉨撬仂䭌玩㩹ⸯ瑯쉒睹䝌唨繋瑷䌽慹頷凂㩵畩⩾╲畞䵤影숳싂ꅣ䶵땀⨲갮㭑쵟䚘쵪南㩗䅗믍㩰㡌䁂</w:t>
      </w:r>
      <w:r>
        <w:rPr/>
        <w:t>ꔮ♗♵</w:t>
      </w:r>
      <w:r>
        <w:rPr/>
        <w:t>숣숪</w:t>
      </w:r>
      <w:r>
        <w:rPr/>
        <w:t>⢱</w:t>
      </w:r>
      <w:r>
        <w:rPr/>
        <w:t>晟眪漶塥쏂梘쉘춥㌭假⦥獣뽧</w:t>
      </w:r>
      <w:r>
        <w:rPr/>
        <w:t>ⶣ</w:t>
      </w:r>
      <w:r>
        <w:rPr/>
        <w:t>飂뼵⛃堻顾䑞䕭竂쉷哂쵥ꇂ㉰⑀</w:t>
      </w:r>
      <w:r>
        <w:rPr/>
        <w:t>ꤰ</w:t>
      </w:r>
      <w:r>
        <w:rPr/>
        <w:t>愱</w:t>
      </w:r>
      <w:r>
        <w:rPr/>
        <w:t>Ⳏ</w:t>
      </w:r>
      <w:r>
        <w:rPr/>
        <w:t>ꥥ儸㩙넪硵뭢쉤䍑彉㝴䝷⏂䀴길劵쉒䱬䲿慠慴圽晶澡싂窮쉖潀갣倩땠㚣칱㥰</w:t>
      </w:r>
      <w:r>
        <w:rPr/>
        <w:t>Ⱛ</w:t>
      </w:r>
      <w:r>
        <w:rPr/>
        <w:t>㍃慫⫎쉟㭸䩃꺥츷娫䘲뾿棂繅칏㐪硲獯⽶녃쉆㡚⌥㩄汖噷乨쉾挥칍숪刪</w:t>
      </w:r>
      <w:r>
        <w:rPr/>
        <w:t>ⶬ</w:t>
      </w:r>
      <w:r>
        <w:rPr/>
        <w:t>栤⥑</w:t>
      </w:r>
      <w:r>
        <w:rPr/>
        <w:t>꤬</w:t>
      </w:r>
      <w:r>
        <w:rPr/>
        <w:t>呋侵㋂⨽婤磂穥뭪䑓洣千橠燂䗂묹</w:t>
      </w:r>
      <w:r>
        <w:rPr/>
        <w:t>ꤦ</w:t>
      </w:r>
      <w:r>
        <w:rPr/>
        <w:t>狎弴灅呇</w:t>
      </w:r>
      <w:r>
        <w:rPr/>
        <w:t>ⵙ</w:t>
      </w:r>
      <w:r>
        <w:rPr/>
        <w:t>䗂슮姎걫⥅䦻칆嚥刳穞䬷恩㇂ꌮ䡬伣夰䐻晄䨹䝗䮱浔挴캏縊盃⑃稯㉇嗂烂傥䕙燂慀傮恩쉁刲迂杫䁵䆘坯掮瞡摂䔣딽づ쉾◂⫂墮䛂牺⑳辻忂쉩쉄淂樫䋂渭뼲呫㟂숯迂䭥問顣㑋쉦숭〨䍧冏恮煦伮</w:t>
      </w:r>
      <w:r>
        <w:rPr/>
        <w:t>ꖮ</w:t>
      </w:r>
      <w:r>
        <w:rPr/>
        <w:t>⽮煍⪡ꇂ瑁⼲瑬ꍖ敹습숬告⎬勂슿Ⓜ毂稻媏佘䥅⬮䭪洨湧䑗琵繵묩圭㈪㟂쉲歒睳晉啠乪䃂㙋䝮痂磂壂稱轰唱牪╒⍂橨</w:t>
      </w:r>
      <w:r>
        <w:rPr/>
        <w:t>ⷂ</w:t>
      </w:r>
      <w:r>
        <w:rPr/>
        <w:t>圶幇估朲㌫危걡乵䱬쉶䐮숦䍪挸⍧汒搲佦㤨믂榡⬭䷃䉾⬦䅦</w:t>
      </w:r>
      <w:r>
        <w:rPr/>
        <w:t>ⴱ⒩</w:t>
      </w:r>
      <w:r>
        <w:rPr/>
        <w:t>䗂畔ꄽ갹숴䑡轟쉑坔偨䢱禡拂ꅩ䎱奏䝈㕌娳⪻땣癟窿䣂</w:t>
      </w:r>
      <w:r>
        <w:rPr/>
        <w:t>ⱗ</w:t>
      </w:r>
      <w:r>
        <w:rPr/>
        <w:t>땣擂䕹䙐夣懂摟泂礨숽攵㌺䳂䡍呚⑨칇</w:t>
      </w:r>
      <w:r>
        <w:rPr/>
        <w:t>⠤</w:t>
      </w:r>
      <w:r>
        <w:rPr/>
        <w:t>䇂㉰槂㭊甹呓㙟桐祔濂걆䇂幚</w:t>
      </w:r>
      <w:r>
        <w:rPr/>
        <w:t>ꤺ</w:t>
      </w:r>
      <w:r>
        <w:rPr/>
        <w:t>㙾杊⭃쉳㘵䤥响畧숨㩇潵煷⺱捈飂䵓塷숽焨潗⍧</w:t>
      </w:r>
      <w:r>
        <w:rPr/>
        <w:t>ⱀ</w:t>
      </w:r>
      <w:r>
        <w:rPr/>
        <w:t>慩䁩畧⫂ㅂ浑㤸䵞砮㛂⽫떣枏䝥쉲敮㓂類枿䶣摦犱繎쉋歅㉧</w:t>
      </w:r>
      <w:r>
        <w:rPr/>
        <w:t>⡀</w:t>
      </w:r>
      <w:r>
        <w:rPr/>
        <w:t>榘⪬治滂쌽컎䰻⬱斥네囂瘻䘰縥쌬ㅩ䈯啄⩟嗎</w:t>
      </w:r>
      <w:r>
        <w:rPr/>
        <w:t>Ⱳ</w:t>
      </w:r>
      <w:r>
        <w:rPr/>
        <w:t>彐刮䁄吶夥矂</w:t>
      </w:r>
      <w:r>
        <w:rPr/>
        <w:t>⡲</w:t>
      </w:r>
      <w:r>
        <w:rPr/>
        <w:t>淂㇂熻숵㩳䕈猫嫂넣坕摋䔪쉐㙍䞻싂幉쉞⤣</w:t>
      </w:r>
      <w:r>
        <w:rPr/>
        <w:t>⡳</w:t>
      </w:r>
      <w:r>
        <w:rPr/>
        <w:t>쉵嫍</w:t>
      </w:r>
      <w:r>
        <w:rPr/>
        <w:t>ꕉ</w:t>
      </w:r>
      <w:r>
        <w:rPr/>
        <w:t>瑰飂⚬息沩䄲之䲥칮</w:t>
      </w:r>
      <w:r>
        <w:rPr/>
        <w:t>ꕌ</w:t>
      </w:r>
      <w:r>
        <w:rPr/>
        <w:t>슿뗂浣㙞쉉</w:t>
      </w:r>
      <w:r>
        <w:rPr/>
        <w:t>ꤲ</w:t>
      </w:r>
      <w:r>
        <w:rPr/>
        <w:t>䅃䦥睢쵌恉㡋㣂噒塏啨礽窱쉎焲䛂橱温䃂䖩</w:t>
      </w:r>
      <w:r>
        <w:rPr/>
        <w:t>ⰶ⬥</w:t>
      </w:r>
      <w:r>
        <w:rPr/>
        <w:t>쉎氶栶攵穎녪땾㡃⑕싎㷂卉穷㷂砮歫扅</w:t>
      </w:r>
      <w:r>
        <w:rPr/>
        <w:t>ꕊ⩆☸</w:t>
      </w:r>
      <w:r>
        <w:rPr/>
        <w:t>弭ㅚ恍뭅抵䧎땶쉁㴬쉇쉨Ⓙ㌱䘰땞츴搤썒⾡欷╀쉋칀䉅昪㤳꥗⨲쌹⑫㇂牚䝠쉨坤熵椯歍</w:t>
      </w:r>
      <w:r>
        <w:rPr/>
        <w:t>ⱟ</w:t>
      </w:r>
      <w:r>
        <w:rPr/>
        <w:t>祉쉮䲵ㅯ뇂嘸</w:t>
      </w:r>
      <w:r>
        <w:rPr/>
        <w:t>ꕆ</w:t>
      </w:r>
      <w:r>
        <w:rPr/>
        <w:t>畏噘땟乺䕳껂䬣潔㇂救☲⯂</w:t>
      </w:r>
      <w:r>
        <w:rPr/>
        <w:t>ⲵ</w:t>
      </w:r>
      <w:r>
        <w:rPr/>
        <w:t>恟㬨ꥣ䢏걇䭤卖숪歺珃纮䨦漹ꥸ䥒噲堣瀨⩯쉾䍳ㅧ帯徥優쌺湑䝵싍䔭手┰</w:t>
      </w:r>
      <w:r>
        <w:rPr/>
        <w:t>ꗂ</w:t>
      </w:r>
      <w:r>
        <w:rPr/>
        <w:t>眭氣㵞䍐䭖㚩歊묤뗂敯ꥴ슘顥爴</w:t>
      </w:r>
      <w:r>
        <w:rPr/>
        <w:t>⡶</w:t>
      </w:r>
      <w:r>
        <w:rPr/>
        <w:t>挤涡쉢뮵硅瘷␭䙘㤪숶䝯擂嘱焦摂䖩㉨㩴硄并깳㩋晒焬佥╰偨頱갯䡚娬ꍵ晌繷⩘摑慹浾뽐ꅚ⍹숪䀦</w:t>
      </w:r>
      <w:r>
        <w:rPr/>
        <w:t>⣍</w:t>
      </w:r>
      <w:r>
        <w:rPr/>
        <w:t>쉰䐵止㌭䪵徻剩旎爊硂顺㤲썅䤹晈娮伨썮嘫慂優歉㍭䉹⪱亣䝋浮硳⒏䕍樹㉥䙱悏惂廎碮恱⽶묯噕堤걓</w:t>
      </w:r>
      <w:r>
        <w:rPr/>
        <w:t>⡅</w:t>
      </w:r>
      <w:r>
        <w:rPr/>
        <w:t>湗煦䡲戹䵮浲싍ꥵ中⨯</w:t>
      </w:r>
      <w:r>
        <w:rPr/>
        <w:t>ꔥ</w:t>
      </w:r>
      <w:r>
        <w:rPr/>
        <w:t>祐頬㴩頥猶컂浃丸⥀䑚甶뇂灯惂䁸䵱녪䉟忂⮿뼪䍞㐯攱抡滃䫂㒿冣䰺㔷쉹畢毂汕拂㶥녉쉨⍚䇃⎮䰺䨥쉾䔫싂숶䌹ꅓ窱怶匦椭⭰滂</w:t>
      </w:r>
      <w:r>
        <w:rPr/>
        <w:t>ⵗ⩰</w:t>
      </w:r>
      <w:r>
        <w:rPr/>
        <w:t>䕐琴㘮⴪䝥╒焪僂帩딱⯂칀侬갷ꅏ</w:t>
      </w:r>
      <w:r>
        <w:rPr/>
        <w:t>Ɑ</w:t>
      </w:r>
      <w:r>
        <w:rPr/>
        <w:t>甪㖵杖瑳歀䭦䔨仍搨灗㭙┨䥁⧍䘽㓍</w:t>
      </w:r>
      <w:r>
        <w:rPr/>
        <w:t>ꥈ</w:t>
      </w:r>
      <w:r>
        <w:rPr/>
        <w:t>婴㑀瀪땗爩걕㐷摡</w:t>
      </w:r>
      <w:r>
        <w:rPr/>
        <w:t>⡰</w:t>
      </w:r>
      <w:r>
        <w:rPr/>
        <w:t>兯</w:t>
      </w:r>
      <w:r>
        <w:rPr/>
        <w:t>ꕲ</w:t>
      </w:r>
      <w:r>
        <w:rPr/>
        <w:t>㝮뽟䁏㤭彏</w:t>
      </w:r>
      <w:r>
        <w:rPr/>
        <w:t>⣂</w:t>
      </w:r>
      <w:r>
        <w:rPr/>
        <w:t>㯂䱑畲媬灀</w:t>
      </w:r>
      <w:r>
        <w:rPr/>
        <w:t>⢬</w:t>
      </w:r>
      <w:r>
        <w:rPr/>
        <w:t>桒硘拍噟㐨⮡㑩숩ꅲ쉫䋎ꇂ狂攦檿汓䡢㕪㒵晖泂婆繗柍㦮䙖썪䘤㍰</w:t>
      </w:r>
      <w:r>
        <w:rPr/>
        <w:t>ꤰ</w:t>
      </w:r>
      <w:r>
        <w:rPr/>
        <w:t>숹</w:t>
      </w:r>
      <w:r>
        <w:rPr/>
        <w:t>꤯</w:t>
      </w:r>
      <w:r>
        <w:rPr/>
        <w:t>쌰歩淍⩔싃䰸</w:t>
      </w:r>
      <w:r>
        <w:rPr/>
        <w:t>ꗃ</w:t>
      </w:r>
      <w:r>
        <w:rPr/>
        <w:t>믂䅹㈪儱祵䙖损╍景迂慨뮣烂へ倭恫澿樣쉧쉁辻囃쉃攰㍇怴깶뇂湳楬䃂煤浆兔습⨪㕃璩쉺</w:t>
      </w:r>
      <w:r>
        <w:rPr/>
        <w:t>Ⱡ</w:t>
      </w:r>
      <w:r>
        <w:rPr/>
        <w:t>歾</w:t>
      </w:r>
      <w:r>
        <w:rPr/>
        <w:t>ⷃⶩ</w:t>
      </w:r>
      <w:r>
        <w:rPr/>
        <w:t>穇㡒䙁숥潊⼨⧃淂䉫⺬祩뿂甹轈憮橞癔昮</w:t>
      </w:r>
      <w:r>
        <w:rPr/>
        <w:t>ꔦ</w:t>
      </w:r>
      <w:r>
        <w:rPr/>
        <w:t>浑䭊䲿㠬⭦咡淂싃䭳携䥖쉑棂样䍰♧䒡桥⮿坂䎏哂皿嘬깆䬺</w:t>
      </w:r>
      <w:r>
        <w:rPr/>
        <w:t>⠪</w:t>
      </w:r>
      <w:r>
        <w:rPr/>
        <w:t>㌩㫂</w:t>
      </w:r>
      <w:r>
        <w:rPr/>
        <w:t>⡐</w:t>
      </w:r>
      <w:r>
        <w:rPr/>
        <w:t>灭圭琨颩犥塑ꌵ瑩秂䂩慠칲⼮㭉㡐뽧䨭뼪劥琫祆慢凍뮵</w:t>
      </w:r>
      <w:r>
        <w:rPr/>
        <w:t>ꤪ</w:t>
      </w:r>
      <w:r>
        <w:rPr/>
        <w:t>晢⵮쉉ヂ眩癤䐪ꄦっ</w:t>
      </w:r>
      <w:r>
        <w:rPr/>
        <w:t>꧂</w:t>
      </w:r>
      <w:r>
        <w:rPr/>
        <w:t>뮿숲哎</w:t>
      </w:r>
      <w:r>
        <w:rPr/>
        <w:t>ⵡ</w:t>
      </w:r>
      <w:r>
        <w:rPr/>
        <w:t>獵춡摂硋㭺ꆣ㗂戯깐䮘䳂⚮</w:t>
      </w:r>
      <w:r>
        <w:rPr/>
        <w:t>ⱔ</w:t>
      </w:r>
      <w:r>
        <w:rPr/>
        <w:t>捳㠰恙슮奎䡶爪頺㚻쉡畁伩爯熏䌱娸势洰乪稨毂⿂穋页⦡㑪㘭쉫復</w:t>
      </w:r>
      <w:r>
        <w:rPr/>
        <w:t>ꕒ</w:t>
      </w:r>
      <w:r>
        <w:rPr/>
        <w:t>뽧</w:t>
      </w:r>
      <w:r>
        <w:rPr/>
        <w:t>⠻╳</w:t>
      </w:r>
      <w:r>
        <w:rPr/>
        <w:t>眮㝏昹䣂㌭㑬䠫㈫㩢㍾◃</w:t>
      </w:r>
      <w:r>
        <w:rPr/>
        <w:t>꥟</w:t>
      </w:r>
      <w:r>
        <w:rPr/>
        <w:t>쉗歊썲扑칾剄穡딬쉙琫␹썖乴쉔䕰⯎穟╱☰偎炣⩂⥠</w:t>
      </w:r>
      <w:r>
        <w:rPr/>
        <w:t>ꕳ</w:t>
      </w:r>
      <w:r>
        <w:rPr/>
        <w:t>晥㩒쉴䭂秂潰娰琲㏂硴䴥㥨杴쎱䰭싂伳ꥴ츭噇썄쉬슏䴻⩾䞩奡</w:t>
      </w:r>
      <w:r>
        <w:rPr/>
        <w:t>ꕲ⩍</w:t>
      </w:r>
      <w:r>
        <w:rPr/>
        <w:t>㠪盃佷걌穤煕충䓂깸㨪恇淂쉧ꥳ伲ㅸ⴨湳㉫곂掮</w:t>
      </w:r>
      <w:r>
        <w:rPr/>
        <w:t>⡷</w:t>
      </w:r>
      <w:r>
        <w:rPr/>
        <w:t>佈</w:t>
      </w:r>
      <w:r>
        <w:rPr/>
        <w:t>⡊</w:t>
      </w:r>
      <w:r>
        <w:rPr/>
        <w:t>㕃歃匯썱촬쉫싂昮䏂䉔㫂憡ㅹ쉹慕撱䝉⻂ꅈ슣㨥癀</w:t>
      </w:r>
      <w:r>
        <w:rPr/>
        <w:t>꧂</w:t>
      </w:r>
      <w:r>
        <w:rPr/>
        <w:t>㣂爥曍㬪䢘电칈䡯盂</w:t>
      </w:r>
      <w:r>
        <w:rPr/>
        <w:t>ꥎ</w:t>
      </w:r>
      <w:r>
        <w:rPr/>
        <w:t>숪싂⥫쉋⮏⭗牃쉀䜸犣䱴츪砊毎牉슻偅牐瓎吰</w:t>
      </w:r>
      <w:r>
        <w:rPr/>
        <w:t>ꕗ</w:t>
      </w:r>
      <w:r>
        <w:rPr/>
        <w:t>䖩쉮乱僂땍爫ꍺ㭢싂쉂</w:t>
      </w:r>
      <w:r>
        <w:rPr/>
        <w:t>⡬⩄</w:t>
      </w:r>
      <w:r>
        <w:rPr/>
        <w:t>渮</w:t>
      </w:r>
      <w:r>
        <w:rPr/>
        <w:t>ⴥ</w:t>
      </w:r>
      <w:r>
        <w:rPr/>
        <w:t>珂棂䕮坳㔯燂灞矂쉸劥さ䨲◂쉙슻灅뭤䠪</w:t>
      </w:r>
      <w:r>
        <w:rPr/>
        <w:t>ⷂ</w:t>
      </w:r>
      <w:r>
        <w:rPr/>
        <w:t>樦椲⚏杪氷䱆䅧㌽㵅幢轤숴⹉涣䨰뿂㍏搵扖숱瀴稷䦱쉱䯂녒䊘扈㕊⻍⦮䈸㍚眳䥎쉠쵧쉷晇珂긩洤땘㇂㑄⥁썭쉕唵採埂䵆繟ꇂ奘牢Ⓜ⭔歮⨲</w:t>
      </w:r>
      <w:r>
        <w:rPr/>
        <w:t>ⷂ</w:t>
      </w:r>
      <w:r>
        <w:rPr/>
        <w:t>숴灩</w:t>
      </w:r>
      <w:r>
        <w:rPr/>
        <w:t>ꥒ</w:t>
      </w:r>
      <w:r>
        <w:rPr/>
        <w:t>뭓⛂</w:t>
      </w:r>
      <w:r>
        <w:rPr/>
        <w:t>ⱦ</w:t>
      </w:r>
      <w:r>
        <w:rPr/>
        <w:t>瑪㡌晴䑩朩癚璵牔顶⽫⬩楑桠兄䥆涻㵖㝃䬵轏</w:t>
      </w:r>
      <w:r>
        <w:rPr/>
        <w:t>⠮</w:t>
      </w:r>
      <w:r>
        <w:rPr/>
        <w:t>禮䥏⬪㡬</w:t>
      </w:r>
      <w:r>
        <w:rPr/>
        <w:t>ꦏ</w:t>
      </w:r>
      <w:r>
        <w:rPr/>
        <w:t>Ɽ</w:t>
      </w:r>
      <w:r>
        <w:rPr/>
        <w:t>歏쉵㉴戨橌冩坩甬썡⍥쉢⽇쉡䇂껂㝍⥸姂⍎摉柂牬䥸㊩쉬挺쉆才㦵췂歭兆녨䁅</w:t>
      </w:r>
      <w:r>
        <w:rPr/>
        <w:t>꧂</w:t>
      </w:r>
      <w:r>
        <w:rPr/>
        <w:t>狂쉎곂⹒㖩䴻䁺爥뇃䤮⬶䬳偙睟桕㯂幢䕎夤⺩䙵껎숩䃂歉愥㩌䆩潅ꍳ썊숲硡ꌷ灥棂呥㓍䑏敁䗂䙪抩坓칦䌨촲⩫ꍹ採瘥♄ꏍ녫쉬㵁⑆晹瞱煓녟竂쉏쉶⮏と</w:t>
      </w:r>
      <w:r>
        <w:rPr/>
        <w:t>ꤣ꥙</w:t>
      </w:r>
      <w:r>
        <w:rPr/>
        <w:t>橀㈫⻂洶ㅦꇂ婾患攣⥬ꌳ卉쉾毃땖⼨䄽炡ꥯ佌䌩☥煷⫂</w:t>
      </w:r>
      <w:r>
        <w:rPr/>
        <w:t>ꕓ</w:t>
      </w:r>
      <w:r>
        <w:rPr/>
        <w:t>昸</w:t>
      </w:r>
      <w:r>
        <w:rPr/>
        <w:t>ⵉ</w:t>
      </w:r>
      <w:r>
        <w:rPr/>
        <w:t>㧂䌤슱쉎쉯繵⴫嚬쉖〉Ⓜ㤩⺥睈暘㑭췃⻂悬숽坑啕婲ㆩ䄥敤捡卉</w:t>
      </w:r>
      <w:r>
        <w:rPr/>
        <w:t>ꥐ</w:t>
      </w:r>
      <w:r>
        <w:rPr/>
        <w:t>歨㨥⪮䞩摑녠䀽츯夰㩟䏂ぷ⛂䑙싎䈦쉥栵摡䭰栣偮桏䕉䷂깃栱걄녧婧쉎帴ㅫ〴⩔ま싂䕭吣弪纩偰㛎晧愫樺⒥쉆步⏂슬㕞䅴憥摄睎䍨㢬</w:t>
      </w:r>
      <w:r>
        <w:rPr/>
        <w:t>ⱱ</w:t>
      </w:r>
      <w:r>
        <w:rPr/>
        <w:t>䙸䱣쉅䮱嘳</w:t>
      </w:r>
      <w:r>
        <w:rPr/>
        <w:t>ꥑ</w:t>
      </w:r>
      <w:r>
        <w:rPr/>
        <w:t>瞡濂</w:t>
      </w:r>
      <w:r>
        <w:rPr/>
        <w:t>ⱉ</w:t>
      </w:r>
      <w:r>
        <w:rPr/>
        <w:t>䭖漷ㅍ纏彐㓃䍏䈬歫徏⬥㴽啷飂㛃夺戣啸彞恬䞏摤瑉欸味</w:t>
      </w:r>
      <w:r>
        <w:rPr/>
        <w:t>ꤥ</w:t>
      </w:r>
      <w:r>
        <w:rPr/>
        <w:t>熏쉣㇎扪瑳</w:t>
      </w:r>
      <w:r>
        <w:rPr/>
        <w:t>⠨</w:t>
      </w:r>
      <w:r>
        <w:rPr/>
        <w:t>戥剨㔤쉖☨쉌䥶湇㖩䳍┦㜨剨憮녨輵ㅢ쉱㵗녩碻⑄䵋塀撵䵨睦橕她儱禱숵庣䁸㠰窡灺䅳ꅄ抩焬䕗췂䅣慹</w:t>
      </w:r>
      <w:r>
        <w:rPr/>
        <w:t>ꥁ</w:t>
      </w:r>
      <w:r>
        <w:rPr/>
        <w:t>娫쉷㚻䙟쉒䝐⑔恭傘䥍䏂⭫柂ꄷ核亥玬䙉䕦伣项啒疬쉾塔壂䍍圷愳㨩磂忂惂縴橂⨤痍晲녮惂䙢ォ榻숣㋂偉쉊穬㞩淂橵쉉圬䁟䕸녙</w:t>
      </w:r>
      <w:r>
        <w:rPr/>
        <w:t>꤭</w:t>
      </w:r>
      <w:r>
        <w:rPr/>
        <w:t>㒮噭䇂䗂습硬⴨楎습㐣煶繘⍃䱇昊걉焴㍗땅彰呣䭧䤸슩쉐廂슏竂┥癶䡌⽷⨰떏盂촦繂樳ꥱ塬䐤楟潢⭴迂곂瀽녯쉵唭㵰穫숬㭳⤫㍮껂㵃䚮哂卡㋂숳稤⍤之ꇂ쌫祇㝹暬☦愽硵䗎뽙䡣懎⻎㑾</w:t>
      </w:r>
      <w:r>
        <w:rPr/>
        <w:t>ꥏ</w:t>
      </w:r>
      <w:r>
        <w:rPr/>
        <w:t>ꆣ䗂쉋ㅤ単쉚〱</w:t>
      </w:r>
      <w:r>
        <w:rPr/>
        <w:t>⢱</w:t>
      </w:r>
      <w:r>
        <w:rPr/>
        <w:t>畖</w:t>
      </w:r>
      <w:r>
        <w:rPr/>
        <w:t>꧂</w:t>
      </w:r>
      <w:r>
        <w:rPr/>
        <w:t>쉯㩨婂熥䑆僎庻杖</w:t>
      </w:r>
      <w:r>
        <w:rPr/>
        <w:t>⡤</w:t>
      </w:r>
      <w:r>
        <w:rPr/>
        <w:t>ㅥ顦쉆碡圳땎啗睖숸㝇깩䆩窘噱敮毂潺曂䄬㥭傿顤ꍤ㏂</w:t>
      </w:r>
      <w:r>
        <w:rPr/>
        <w:t>ⴶ</w:t>
      </w:r>
      <w:r>
        <w:rPr/>
        <w:t>숵쉋湲⸬격ㅋ䥵㕬灪㝳怪</w:t>
      </w:r>
      <w:r>
        <w:rPr/>
        <w:t>ꔳ</w:t>
      </w:r>
      <w:r>
        <w:rPr/>
        <w:t>䫍敥쉫</w:t>
      </w:r>
      <w:r>
        <w:rPr/>
        <w:t>Ɒ</w:t>
      </w:r>
      <w:r>
        <w:rPr/>
        <w:t>쉴摐癢쵤⎿␭䵩吴吪辱쌳䵆녮숣剕䈬博剺㵫㭚㜨呚꺩뿂ꅐ穃氥ꅤ믂橶쉒䱇睯升㵸㘯뿂櫂乊䷍</w:t>
      </w:r>
      <w:r>
        <w:rPr/>
        <w:t>ⱂ</w:t>
      </w:r>
      <w:r>
        <w:rPr/>
        <w:t>ꥊ</w:t>
      </w:r>
      <w:r>
        <w:rPr/>
        <w:t>䰴숨숤歌扖㭬㉦僂㵵숳䍆</w:t>
      </w:r>
      <w:r>
        <w:rPr/>
        <w:t>ꔽ⩂</w:t>
      </w:r>
      <w:r>
        <w:rPr/>
        <w:t>䂬쉫ꎮ</w:t>
      </w:r>
      <w:r>
        <w:rPr/>
        <w:t>⠷</w:t>
      </w:r>
      <w:r>
        <w:rPr/>
        <w:t>䭂⼸晶䱌㫂䕮埍敘ㅷ伨썤烂弨穀䯂焹䦥䭂塥⨤</w:t>
      </w:r>
      <w:r>
        <w:rPr/>
        <w:t>ꤷ⩠ⵉ</w:t>
      </w:r>
      <w:r>
        <w:rPr/>
        <w:t>쎥䭋㉂㨤쉔⦩反ꍯ燎㜰깪柂丳珍欪숸땸瓂카쉙␻繯牡僂栥싂걢空顊</w:t>
      </w:r>
      <w:r>
        <w:rPr/>
        <w:t>ꥇ</w:t>
      </w:r>
      <w:r>
        <w:rPr/>
        <w:t>ㅇ</w:t>
      </w:r>
      <w:r>
        <w:rPr/>
        <w:t>⡡</w:t>
      </w:r>
      <w:r>
        <w:rPr/>
        <w:t>潰⥄獸穮捫畤㢏姂</w:t>
      </w:r>
      <w:r>
        <w:rPr/>
        <w:t>ꥂ</w:t>
      </w:r>
      <w:r>
        <w:rPr/>
        <w:t>啫医氥㴸穖瀵呭⪻⛂ꌥ百䩑쉣컍恘啤帶牌畣숳狂淂砩槂㴷쉯슘⴨</w:t>
      </w:r>
      <w:r>
        <w:rPr/>
        <w:t>⡧</w:t>
      </w:r>
      <w:r>
        <w:rPr/>
        <w:t>䁅帺⑦位⨯ꍍ쏂抣爫䩃㤪슏睳䙫㵦㭮爯偳獪칸</w:t>
      </w:r>
      <w:r>
        <w:rPr/>
        <w:t>꧍</w:t>
      </w:r>
      <w:r>
        <w:rPr/>
        <w:t>㜸温繱㐯淂캵桴㙯惂琮쵓䉣勂⵸项뽠</w:t>
      </w:r>
      <w:r>
        <w:rPr/>
        <w:t>ꗂ</w:t>
      </w:r>
      <w:r>
        <w:rPr/>
        <w:t>뽬슩䵬繪䑰甦칙䉥ぢ㉅뭏㔵⾩숹憏嫂嚘冣顥旎嫎䵢吭䝸슿辡婹磂捐䁀摺嘩쉶┴轾彴正敷片㑐廂쉔偂쉤㵑塣票从慃숥䌣숤䴺䒥䎏䍓㈱ꆣ兠┯䥎焺쉒䝳䌦</w:t>
      </w:r>
      <w:r>
        <w:rPr/>
        <w:t>⡈</w:t>
      </w:r>
      <w:r>
        <w:rPr/>
        <w:t>싂䄭칶㉓䥥䒮쉠娴⑴꺱ꄸ幀晈</w:t>
      </w:r>
      <w:r>
        <w:rPr/>
        <w:t>ꖥ</w:t>
      </w:r>
      <w:r>
        <w:rPr/>
        <w:t>桢癏㢿㇂桁浐䁆爭췂⩃⹗㮮濍</w:t>
      </w:r>
      <w:r>
        <w:rPr/>
        <w:t>ꦵ♊</w:t>
      </w:r>
      <w:r>
        <w:rPr/>
        <w:t>促敷䤮쏂穊䵳飂縯塠䄭乧獎㘸</w:t>
      </w:r>
      <w:r>
        <w:rPr/>
        <w:t>ⵦ</w:t>
      </w:r>
      <w:r>
        <w:rPr/>
        <w:t>㉃숻싂뭧䪿杰楚洺䍭㝱쉬㑌た瀣습为䄱썓䁢㮮啅㴩輰湷㕃徥懂桧</w:t>
      </w:r>
      <w:r>
        <w:rPr/>
        <w:t>ⵚ</w:t>
      </w:r>
      <w:r>
        <w:rPr/>
        <w:t>숬渫祖ꌴ䅌캩㞬䅤숨㌪숸㠮䒻긨灆⩊㉈⥔땸䵰䖿煲䅰灓奔普╓뭸檿쉷녘矂晗扁㓎䝴숰</w:t>
      </w:r>
      <w:r>
        <w:rPr/>
        <w:t>⠦⤶⸸</w:t>
      </w:r>
      <w:r>
        <w:rPr/>
        <w:t>殻串썄彔瑒幪䷂㥀煦仂献녢塬ㄣ織녲卶딊噄㔮쌷䀱⑪╳栤䙷沏痂꥖剁䙦漯汊煷兆㌮슻䊏匮</w:t>
      </w:r>
      <w:r>
        <w:rPr/>
        <w:t>ꕧ</w:t>
      </w:r>
      <w:r>
        <w:rPr/>
        <w:t>圳㤦幂獉塓⨹숴쉪娷캱슱깍㩌摦䝎뽣瘦撿⨷斏婖숵⥎扗</w:t>
      </w:r>
      <w:r>
        <w:rPr/>
        <w:t>ⵡ</w:t>
      </w:r>
      <w:r>
        <w:rPr/>
        <w:t>㡯䑷⑪뭏撮㯂槂䯂⽘塎㐬䙁⑬爴䔴갤伦晰㡤䢩㘤揂牅㞡㆘뽗䱥奌狎쵑墏</w:t>
      </w:r>
      <w:r>
        <w:rPr/>
        <w:t>Ⲭ</w:t>
      </w:r>
      <w:r>
        <w:rPr/>
        <w:t>婠灊</w:t>
      </w:r>
      <w:r>
        <w:rPr/>
        <w:t>ꕇ</w:t>
      </w:r>
      <w:r>
        <w:rPr/>
        <w:t>捋㥪惍䡚ꎵ参⛂거卧末条䌨㙐療轀祤⥒ふ䴷컂獏䙕</w:t>
      </w:r>
      <w:r>
        <w:rPr/>
        <w:t>⠺</w:t>
      </w:r>
      <w:r>
        <w:rPr/>
        <w:t>䕩Ⓕ䝚䁷㘥䴩ꍔ㌱㩙祎祖⛂⭪摣뭧䵒䴴㔽案灯䢘帨呇㉢ご쉎䍭㏂濃Ⓨ庻瑡⽾깣걪썉</w:t>
      </w:r>
      <w:r>
        <w:rPr/>
        <w:t>ꦘ</w:t>
      </w:r>
      <w:r>
        <w:rPr/>
        <w:t>ꥱㆬ棂쉒ㅧ敺갦楡恪楨斬獤㙋夵쉅</w:t>
      </w:r>
      <w:r>
        <w:rPr/>
        <w:t>ⲣ</w:t>
      </w:r>
      <w:r>
        <w:rPr/>
        <w:t>뮘お轀榡뭒컂䥳晀廂㣂汤䅗䦩痂傣盂桡啦ォ⬮㬱㔳♷繈瑠照쉵⩣栥䠫煫汪婞쉇갫㝚睄묩슻䰺칯堭呈䡆牣砦妘⨶ゥ啱係杙癌碩摆촰樹㜺</w:t>
      </w:r>
      <w:r>
        <w:rPr/>
        <w:t>꥓</w:t>
      </w:r>
      <w:r>
        <w:rPr/>
        <w:t>䮬凍䌳쉫뼭</w:t>
      </w:r>
      <w:r>
        <w:rPr/>
        <w:t>ꦩ</w:t>
      </w:r>
      <w:r>
        <w:rPr/>
        <w:t>穀瘶囂䥣穸塘祍绂慗촱坬祔쉨昣갰슏䢥㗍㣂㡊掘슩䱃칭</w:t>
      </w:r>
      <w:r>
        <w:rPr/>
        <w:t>꧂</w:t>
      </w:r>
      <w:r>
        <w:rPr/>
        <w:t>瑇偹櫂쉵氶晃┻瀷䩆盂匸췂濂쉲䨦ꌽ嫂䩯긱奫溻슬爨ꍉꅃ뽍劻颬沣扃偞縬噯淂㢣䟂吳</w:t>
      </w:r>
      <w:r>
        <w:rPr/>
        <w:t>ⵃ</w:t>
      </w:r>
      <w:r>
        <w:rPr/>
        <w:t>䅲ㆩ습礪廂䯂湡甦杧䩲슻䱟⽋瘨㕔쉕⭅숨㔪喡슩쉭㥫㡓帴숽㴣兩ꅫ楹橠瑓䇂쉂琭廂♊拍个湕湟갶䄽溣车싂䥍噉⪡桗摆兊示田숲䰦椱棂幵⭌䪻癳䁴㵎㥾㚡焤掱⩺憬捦䫂偐暿뭀㬲璮싂剎㪩旃䕙抿䁤⍐呑쉒</w:t>
      </w:r>
      <w:r>
        <w:rPr/>
        <w:t>ꤷ⛂</w:t>
      </w:r>
      <w:r>
        <w:rPr/>
        <w:t>姂桫剉ꏃ㘵氶</w:t>
      </w:r>
      <w:r>
        <w:rPr/>
        <w:t>ꥇ</w:t>
      </w:r>
      <w:r>
        <w:rPr/>
        <w:t>䐮㌲╪</w:t>
      </w:r>
      <w:r>
        <w:rPr/>
        <w:t>Ⳃ</w:t>
      </w:r>
      <w:r>
        <w:rPr/>
        <w:t>頨깳䴫坰捬濂녠奡䐻灌瑆堮䐺佁䛂⩵⹟沮䔯橥䱇┸䑥䋂樶♤圳㖻쉶丵兑</w:t>
      </w:r>
      <w:r>
        <w:rPr/>
        <w:t>⡺</w:t>
      </w:r>
      <w:r>
        <w:rPr/>
        <w:t>弶乣䭷㥲䥾䣂儬榬噫愷⻂檻㏃傮갽䟂㟂癳槂塏숭佉뽧⸩㬰䥍挱伸㏂</w:t>
      </w:r>
      <w:r>
        <w:rPr/>
        <w:t>ⴱ</w:t>
      </w:r>
      <w:r>
        <w:rPr/>
        <w:t>㩆晟쉫녀浕쵾</w:t>
      </w:r>
      <w:r>
        <w:rPr/>
        <w:t>ꕏ</w:t>
      </w:r>
      <w:r>
        <w:rPr/>
        <w:t>泍쉄䜪䅸⍥整䁄뇍㑺䬳</w:t>
      </w:r>
      <w:r>
        <w:rPr/>
        <w:t>ꗂ⌵</w:t>
      </w:r>
      <w:r>
        <w:rPr/>
        <w:t>숪䍾걂䘭轫唳柂⿂李婞汢琱ㅈ땣拂㞱㌩倫睟칊机轚彧䕠爻㴷䟂繪礲</w:t>
      </w:r>
      <w:r>
        <w:rPr/>
        <w:t>Ⳃ</w:t>
      </w:r>
      <w:r>
        <w:rPr/>
        <w:t>ォ⩪敮杖獾㑣ꍎ슩싂ㅾ夹啪绂갸瀊쏃䱬煶参⪡倩䌳佈䔣㕅姂瀲㌣䴥걃啶ꥥꅦ䏂獨弲盂㝧ꥵꆿ僂ぅㆻ穌䅷哂㢿夹㥘頺⑯歾棎刻匽䔹泂惂곎窏캩㈮ꅲꅋ⭴㩚潇啎煀娦⭀旂</w:t>
      </w:r>
      <w:r>
        <w:rPr/>
        <w:t>Ⱓ⭋⸩</w:t>
      </w:r>
      <w:r>
        <w:rPr/>
        <w:t>稽</w:t>
      </w:r>
      <w:r>
        <w:rPr/>
        <w:t>ꤲ</w:t>
      </w:r>
      <w:r>
        <w:rPr/>
        <w:t>숥㈻傡飂硴싂飂녬썙숥垏싂䁅䇂で䤭剹坒轄䱾⦬顗싂敌⑭㷍瀮扴ꏂ⤮硌婖矃礲発徬</w:t>
      </w:r>
      <w:r>
        <w:rPr/>
        <w:t>꧂</w:t>
      </w:r>
      <w:r>
        <w:rPr/>
        <w:t>㑡⽙癵姂깪⽡쵣䓂⎘灾⍰숯㘩ꄸ况奟</w:t>
      </w:r>
      <w:r>
        <w:rPr/>
        <w:t>ꖩ</w:t>
      </w:r>
      <w:r>
        <w:rPr/>
        <w:t>슬䋂㥹숸昳灉䡤쉵瀱媏숻</w:t>
      </w:r>
      <w:r>
        <w:rPr/>
        <w:t>꥓</w:t>
      </w:r>
      <w:r>
        <w:rPr/>
        <w:t>㵂娲딱顇橓▱ㅩ</w:t>
      </w:r>
      <w:r>
        <w:rPr/>
        <w:t>ⱕ</w:t>
      </w:r>
      <w:r>
        <w:rPr/>
        <w:t>㩦奔佪旂塪䙭쉗숮㩎ㅐ堨帤슘쉣㌫歮쉞</w:t>
      </w:r>
      <w:r>
        <w:rPr/>
        <w:t>ⶮ⍀</w:t>
      </w:r>
      <w:r>
        <w:rPr/>
        <w:t>楀桡䑶穰⹊䙭劮儺挨䳂歒䞮塇䱁쌲Ⓨ䳂쉮抱싂燂噖쉎桴弹浏⨻╉</w:t>
      </w:r>
      <w:r>
        <w:rPr/>
        <w:t>⣂</w:t>
      </w:r>
      <w:r>
        <w:rPr/>
        <w:t>塪癄⤺だ⪩╌䭑繬甶쉎㢏晟⽱敘㵀䮱뽫츣毂橚洩⚡㔱</w:t>
      </w:r>
      <w:r>
        <w:rPr/>
        <w:t>ꕯ</w:t>
      </w:r>
      <w:r>
        <w:rPr/>
        <w:t>䵋總悮㤲䛂칢湥伫깏숽</w:t>
      </w:r>
      <w:r>
        <w:rPr/>
        <w:t>ꥏ</w:t>
      </w:r>
      <w:r>
        <w:rPr/>
        <w:t>쉠⭷㝨㯂</w:t>
      </w:r>
      <w:r>
        <w:rPr/>
        <w:t>⡢</w:t>
      </w:r>
      <w:r>
        <w:rPr/>
        <w:t>汬汘ネ건燂弴掿⨯䱐쉴츴抱䇂娤数숸徻掮⺏攰쉍睭窻䢵</w:t>
      </w:r>
      <w:r>
        <w:rPr/>
        <w:t>⠦⫂</w:t>
      </w:r>
      <w:r>
        <w:rPr/>
        <w:t>㉭</w:t>
      </w:r>
      <w:r>
        <w:rPr/>
        <w:t>ⶻ</w:t>
      </w:r>
      <w:r>
        <w:rPr/>
        <w:t>쉎反㋂䘲浒㭫싍䇍㩃係␲䭉㡷䠰뗍敤⑙싂⯂㑟쉨偮栻쉑䭨ꍙ疬䩺癋뭫啨</w:t>
      </w:r>
      <w:r>
        <w:rPr/>
        <w:t>ꕶ</w:t>
      </w:r>
      <w:r>
        <w:rPr/>
        <w:t>づ捕繄⩚琹ꥧ</w:t>
      </w:r>
      <w:r>
        <w:rPr/>
        <w:t>ꖬ</w:t>
      </w:r>
      <w:r>
        <w:rPr/>
        <w:t>绂捕</w:t>
      </w:r>
      <w:r>
        <w:rPr/>
        <w:t>ꕐ</w:t>
      </w:r>
      <w:r>
        <w:rPr/>
        <w:t>숻㍘숹쉞㛃㊩㙵䤴䥟㒬숹佇㊥碥挪䠲䠳녟</w:t>
      </w:r>
      <w:r>
        <w:rPr/>
        <w:t>꧂</w:t>
      </w:r>
      <w:r>
        <w:rPr/>
        <w:t>忂慢䁨⑶濂떿䩖☥갪쉀뭤䙇⾣䐳㭈뼵⪡堹뭚숩㩂㬩㈩</w:t>
      </w:r>
      <w:r>
        <w:rPr/>
        <w:t>ꔪ</w:t>
      </w:r>
      <w:r>
        <w:rPr/>
        <w:t>牀媘剰䘽쉩凂摘䥌祳塧戥䄻㛂䉑救䋂殣䠹쉀徱쉀칧椣♦䢣㕟妥瘣숦⍌䔶伯㥐瀲塓</w:t>
      </w:r>
      <w:r>
        <w:rPr/>
        <w:t>꥓</w:t>
      </w:r>
      <w:r>
        <w:rPr/>
        <w:t>㭷㭲넣枵栵츺妥砰</w:t>
      </w:r>
      <w:r>
        <w:rPr/>
        <w:t>ꦵ</w:t>
      </w:r>
      <w:r>
        <w:rPr/>
        <w:t>뮵ㅺ쉚旃暩眻繗参</w:t>
      </w:r>
      <w:r>
        <w:rPr/>
        <w:t>⢩</w:t>
      </w:r>
      <w:r>
        <w:rPr/>
        <w:t>쉘䵡쉙顺㴷ꇎ飂悵넴戸䉙参愩啭抿</w:t>
      </w:r>
      <w:r>
        <w:rPr/>
        <w:t>ꕲ</w:t>
      </w:r>
      <w:r>
        <w:rPr/>
        <w:t>㬴╎敭⼱捧䈫䒡扞佫</w:t>
      </w:r>
      <w:r>
        <w:rPr/>
        <w:t>ⰳ</w:t>
      </w:r>
      <w:r>
        <w:rPr/>
        <w:t>긪䔳칖싂䕭㕘畈</w:t>
      </w:r>
      <w:r>
        <w:rPr/>
        <w:t>ꦘ</w:t>
      </w:r>
      <w:r>
        <w:rPr/>
        <w:t>䭫爹㌪憩欵献恡偄䗂쉤㧂䘳숪畃</w:t>
      </w:r>
      <w:r>
        <w:rPr/>
        <w:t>ꤪ</w:t>
      </w:r>
      <w:r>
        <w:rPr/>
        <w:t>杋숦睎썭晏睴숯穎숴䚏㝸婳滂걃种〤⍭䉉⸱䊵䠤呵婁抻⻎칶</w:t>
      </w:r>
      <w:r>
        <w:rPr/>
        <w:t>ꕫ</w:t>
      </w:r>
      <w:r>
        <w:rPr/>
        <w:t>垱㡶城ꆱ汐恺㣂兕䉷秂넣╀촽买塳쉬칖䇂価쵴堽싂쉀墱媏㎘嫂㙯顪梩</w:t>
      </w:r>
      <w:r>
        <w:rPr/>
        <w:t>ꤹ</w:t>
      </w:r>
      <w:r>
        <w:rPr/>
        <w:t>뾩</w:t>
      </w:r>
      <w:r>
        <w:rPr/>
        <w:t>ⶩ</w:t>
      </w:r>
      <w:r>
        <w:rPr/>
        <w:t>卉쉺</w:t>
      </w:r>
      <w:r>
        <w:rPr/>
        <w:t>ꦬ</w:t>
      </w:r>
      <w:r>
        <w:rPr/>
        <w:t>毂嫂뼷併䵘浫湞穭挊哂♆旂칯繎⥍䵉ぺ쉅呾撩报䤦猦㎩⥲䆡☰剑츫㌷潋㌺묶ꍨ偪</w:t>
      </w:r>
      <w:r>
        <w:rPr/>
        <w:t>ⲿ</w:t>
      </w:r>
      <w:r>
        <w:rPr/>
        <w:t>믂㕡杩쉌损䉮⌵㋂姂え恚썣洶뭸쉇㉱礥敯䵊敧祥渱</w:t>
      </w:r>
      <w:r>
        <w:rPr/>
        <w:t>ⱀ⩰</w:t>
      </w:r>
      <w:r>
        <w:rPr/>
        <w:t>숸䙭究繺爹幁㵰楲恵楠晥ꏂ⬻녅숫侣㡄支⍦燂쉭䊥䝨싂㍄瑑㪻╏练竂硏猸숶煲坋曍㩨</w:t>
      </w:r>
      <w:r>
        <w:rPr/>
        <w:t>ꖮ</w:t>
      </w:r>
      <w:r>
        <w:rPr/>
        <w:t>㙪䡾쉨旂偭㴨숳쌪穰ꅐ轈䕁䭳㨺䚻㕲珂刻ㄬ武겡漷쉎▣쵯ꌲ㣂榬桑묭┬當癎쉥쉥硒뗂⛂㯂䝔싂쉦뭶兘㘺</w:t>
      </w:r>
      <w:r>
        <w:rPr/>
        <w:t>ⴻ</w:t>
      </w:r>
      <w:r>
        <w:rPr/>
        <w:t>汉㖵恈彫咻숮䴮㕡姂扊</w:t>
      </w:r>
      <w:r>
        <w:rPr/>
        <w:t>ꖬ</w:t>
      </w:r>
      <w:r>
        <w:rPr/>
        <w:t>쉖爩㉚╄矂㈮灾灥</w:t>
      </w:r>
      <w:r>
        <w:rPr/>
        <w:t>⣃</w:t>
      </w:r>
      <w:r>
        <w:rPr/>
        <w:t>甫㙘싂桨㌤녭䨸쉹煒싎싃㭪恺㵟䢘党쌽痍⛂⹌奍䙯䍂䩐걦쉥䡏浌灗瓂京坑ꍒ㕍쉴</w:t>
      </w:r>
      <w:r>
        <w:rPr/>
        <w:t>ⵯ</w:t>
      </w:r>
      <w:r>
        <w:rPr/>
        <w:t>⠪</w:t>
      </w:r>
      <w:r>
        <w:rPr/>
        <w:t>슱䱱숩睐猰轇䩥㕍䅇싂쉅揂槂㙣썰䬳⫂쉦幀깔朴녾摢欭徥根뽭㈤㙖挤땭偈싂敳啖畧圪</w:t>
      </w:r>
      <w:r>
        <w:rPr/>
        <w:t>ꗎ</w:t>
      </w:r>
      <w:r>
        <w:rPr/>
        <w:t>砪㟂吰浘扵睥否奬繂乮愪㢬䴪쉥땹䱚灳슏쉏쉱쉘뼸秂癕뽮睕⼽奶쉒</w:t>
      </w:r>
      <w:r>
        <w:rPr/>
        <w:t>⢿</w:t>
      </w:r>
      <w:r>
        <w:rPr/>
        <w:t>矂瞻旂爯瘦幏启湂䈩顺眦칾쏂☯弬氪♨矂⽾숴顟깏御摙쉩긩㡚楡唲⏂汐忂年淃쉐伺璿哂칕䁇숥敤㬷䁭䏂</w:t>
      </w:r>
      <w:r>
        <w:rPr/>
        <w:t>ⱖ</w:t>
      </w:r>
      <w:r>
        <w:rPr/>
        <w:t>浑収쵖㍹偠偓稤㕑⏂捱</w:t>
      </w:r>
      <w:r>
        <w:rPr/>
        <w:t>꧂</w:t>
      </w:r>
      <w:r>
        <w:rPr/>
        <w:t>껃抮䡲㊡圮싂殘㑵䥣坐쵒畹촯⥪㞿☹彳唣쉇ꥤ㤸顷</w:t>
      </w:r>
      <w:r>
        <w:rPr/>
        <w:t>ꕚꤣ</w:t>
      </w:r>
      <w:r>
        <w:rPr/>
        <w:t>촹⩑癭懂⹣䲮⑋扔㢡㩧琳䌺⒡睓柂咡楥</w:t>
      </w:r>
      <w:r>
        <w:rPr/>
        <w:t>ꖏ</w:t>
      </w:r>
      <w:r>
        <w:rPr/>
        <w:t>䍎쵡䕫썩ꅑ颩丮䑤㭬㌣橨䴽㩐㚣所瀤䩱帺媡䜤猵哂⩎⩖忂縵㖏㍂⬽仂쉁㷍挫⽨敐癰㥬栴뼽걗╕꥾稩묵坶挷迂䭵숨숥悩斏㵑묺㦱쉀橋쉯竃奰</w:t>
      </w:r>
      <w:r>
        <w:rPr/>
        <w:t>⢮</w:t>
      </w:r>
      <w:r>
        <w:rPr/>
        <w:t>㧂縪㥈横匭松剷⑷䘻</w:t>
      </w:r>
      <w:r>
        <w:rPr/>
        <w:t>ꥁⵁ</w:t>
      </w:r>
      <w:r>
        <w:rPr/>
        <w:t>顄牄ꍃ</w:t>
      </w:r>
      <w:r>
        <w:rPr/>
        <w:t>ꤸ╂</w:t>
      </w:r>
      <w:r>
        <w:rPr/>
        <w:t>働椤奤䣍牵䆥⪮㧂쉶潣灂쉗캘녟㵞놵狂啹</w:t>
      </w:r>
      <w:r>
        <w:rPr/>
        <w:t>ꥊ</w:t>
      </w:r>
      <w:r>
        <w:rPr/>
        <w:t>歾輭䁌㭞쉪圦䕍㡪勂뽚䥶潄뗂딯䕗싎掬쉹슿敂</w:t>
      </w:r>
      <w:r>
        <w:rPr/>
        <w:t>ꦣ</w:t>
      </w:r>
      <w:r>
        <w:rPr/>
        <w:t>係␫캡摸永䍾塤㵖㪏숦싂牂幃息㥍亘妱縻㔮痂쉴汥擂楮䒮癋㩊窣灨垡⏂ㅸ걧幊頪瘊打㑎꥚썴䝑쉷杁㉆㛂쎻徱晨懂䍸張灊</w:t>
      </w:r>
      <w:r>
        <w:rPr/>
        <w:t>ꥅ</w:t>
      </w:r>
      <w:r>
        <w:rPr/>
        <w:t>䜪昴倲眷佃갷捃칦㴶夷㐬⌴䜵㝆츸㋂睁</w:t>
      </w:r>
      <w:r>
        <w:rPr/>
        <w:t>⡐</w:t>
      </w:r>
      <w:r>
        <w:rPr/>
        <w:t>䲩瑗塧喩婨繯쉢卭걙쉴㡖奍䴫⽒䩀塭</w:t>
      </w:r>
      <w:r>
        <w:rPr/>
        <w:t>⠽╌</w:t>
      </w:r>
      <w:r>
        <w:rPr/>
        <w:t>檱截椹㔬奪剺⍯숺墩⤰稴杞喱㍔싂殣瑱桳ꥬ䀯轶係쉗뼭碘兠摄㉂坷〽異쎿껂頷싍浃佳灹悱ꍰ桯쉈㩤掿쉃爤父쵃㥩嘯序촨墱숹佲쉭潲䅢㥐췂息牋䡊</w:t>
      </w:r>
      <w:r>
        <w:rPr/>
        <w:t>ⴴ</w:t>
      </w:r>
      <w:r>
        <w:rPr/>
        <w:t>㴭쉋⏂념숬</w:t>
      </w:r>
      <w:r>
        <w:rPr/>
        <w:t>⡈</w:t>
      </w:r>
      <w:r>
        <w:rPr/>
        <w:t>娩癈䵞䬥⩏쵦掮㎻⯎䶿㞘䥳딬绂倲项촵</w:t>
      </w:r>
      <w:r>
        <w:rPr/>
        <w:t>⡗</w:t>
      </w:r>
      <w:r>
        <w:rPr/>
        <w:t>걃䌲秂⑫䈴䩗슿㕩个㩸쉉녥兎湏ど彩䡥䥸㦵㙫⩶㜰⍴焹⸸갦砹畒뭸彣橐ꄨ㡙励戫禩⤮乳咻稷㭁禮户</w:t>
      </w:r>
      <w:r>
        <w:rPr/>
        <w:t>⠷</w:t>
      </w:r>
      <w:r>
        <w:rPr/>
        <w:t>뿃컂䧂갤䡆</w:t>
      </w:r>
      <w:r>
        <w:rPr/>
        <w:t>ꕐ</w:t>
      </w:r>
      <w:r>
        <w:rPr/>
        <w:t>〮ꥤ녙啭⼺砣硭䙬顔厩摳歋轫䝦</w:t>
      </w:r>
      <w:r>
        <w:rPr/>
        <w:t>Ⱟ</w:t>
      </w:r>
      <w:r>
        <w:rPr/>
        <w:t>ㅥ넴偶偔剳彧轪⭥扵쉗⩍倦숶揎䍳쉃氪䕴剡㡬佗䐷땦祈뽷㥟扗㯂煲숮啺歵㥴祙묺䡯⽟璿䘭ꍁ</w:t>
      </w:r>
      <w:r>
        <w:rPr/>
        <w:t>ⱚ</w:t>
      </w:r>
      <w:r>
        <w:rPr/>
        <w:t>朶䡓┶潞䬫싂汸</w:t>
      </w:r>
      <w:r>
        <w:rPr/>
        <w:t>ꔤ</w:t>
      </w:r>
      <w:r>
        <w:rPr/>
        <w:t>ㄤ灾䑺칊䝉眨㠴㪱抏敄颩䁙쵦汈묻幡揂嘮㵄쉬剫䠦獪싂炩潩浤䮥칞戯䕆䣂瑦숣繅刬뮱③杦剙坅撻╸싂摆牦偭슮쉗뭆正煘烃歸㶮儣䓂癈帷쉩</w:t>
      </w:r>
      <w:r>
        <w:rPr/>
        <w:t>ꥆ</w:t>
      </w:r>
      <w:r>
        <w:rPr/>
        <w:t>棂兄洭帷収愬칾烂輩쉌帰䷎믂ꄱ㩠ㄪ썩㩫欰㕇圤숫쉾</w:t>
      </w:r>
      <w:r>
        <w:rPr/>
        <w:t>Ⱨ</w:t>
      </w:r>
      <w:r>
        <w:rPr/>
        <w:t>婡八침슬渪剫⹏</w:t>
      </w:r>
      <w:r>
        <w:rPr/>
        <w:t>ꕂ</w:t>
      </w:r>
      <w:r>
        <w:rPr/>
        <w:t>凂䔶䯂⏂特깋꥞埂〻嚥瀻卶</w:t>
      </w:r>
      <w:r>
        <w:rPr/>
        <w:t>ⵀ</w:t>
      </w:r>
      <w:r>
        <w:rPr/>
        <w:t>ꄺ땁쉘㢩䉏ご睄乯松砵䫍攦繴⭡슥ㅬ瀲쉆䡥圩䭢儶⩞츰</w:t>
      </w:r>
      <w:r>
        <w:rPr/>
        <w:t>ⶻ</w:t>
      </w:r>
      <w:r>
        <w:rPr/>
        <w:t>潗</w:t>
      </w:r>
      <w:r>
        <w:rPr/>
        <w:t>꧂</w:t>
      </w:r>
      <w:r>
        <w:rPr/>
        <w:t>칡係㊩⨻弩쉍䥐ꅦ撱쵷⎩歯䜨쉐㋂汙氥稺㮣䕆劬㊮⹲淂洬䮻儬佲瑫⼪떮</w:t>
      </w:r>
      <w:r>
        <w:rPr/>
        <w:t>ⵚ</w:t>
      </w:r>
      <w:r>
        <w:rPr/>
        <w:t>뽌㠯溩긽轇㷂穐浢</w:t>
      </w:r>
      <w:r>
        <w:rPr/>
        <w:t>ꖬ</w:t>
      </w:r>
      <w:r>
        <w:rPr/>
        <w:t>딨䴴⸭惎⧂佔땔뼫㍲⿂洷ꇂ损♥츱浦䁘搦</w:t>
      </w:r>
      <w:r>
        <w:rPr/>
        <w:t>Ⳃ⌸</w:t>
      </w:r>
      <w:r>
        <w:rPr/>
        <w:t>䰩썬㭵䁇䜭撩䀩䱥쉱㌷䤨特嘤額⸹묥幚氷顆갭江嘰煥싂ㅭ漥呤쉊뗂轕쉇猱⿂挺䅒녘奦쉥䍗숩剴걦</w:t>
      </w:r>
      <w:r>
        <w:rPr/>
        <w:t>ꕓ</w:t>
      </w:r>
      <w:r>
        <w:rPr/>
        <w:t>勂癘䝣椻穋㦱潣㝗캩</w:t>
      </w:r>
      <w:r>
        <w:rPr/>
        <w:t>ⱴ</w:t>
      </w:r>
      <w:r>
        <w:rPr/>
        <w:t>枩䡠洣垿⨰ꥧ昮輩䅫숊⽀刬⹪䡵</w:t>
      </w:r>
      <w:r>
        <w:rPr/>
        <w:t>Ⱳ</w:t>
      </w:r>
      <w:r>
        <w:rPr/>
        <w:t>䕧焪⩋濍㪬縥㡋呡户珂汶⍧</w:t>
      </w:r>
      <w:r>
        <w:rPr/>
        <w:t>⠳</w:t>
      </w:r>
      <w:r>
        <w:rPr/>
        <w:t>么救깘ヂ숶╮丣ざ⛃瀺숺㙕쉔樣熱㮻佰津禵녨卍䍱䩕奣へ眷</w:t>
      </w:r>
      <w:r>
        <w:rPr/>
        <w:t>ⱔ</w:t>
      </w:r>
      <w:r>
        <w:rPr/>
        <w:t>䪻歖截䅯飍痃껂</w:t>
      </w:r>
      <w:r>
        <w:rPr/>
        <w:t>⠽</w:t>
      </w:r>
      <w:r>
        <w:rPr/>
        <w:t>싃㵴卦䙌積泂㇂厮㥰⬶繨ꌴ䠫剉␪潧䤰䗂</w:t>
      </w:r>
      <w:r>
        <w:rPr/>
        <w:t>ꕈ</w:t>
      </w:r>
      <w:r>
        <w:rPr/>
        <w:t>烂㐱䕳佒䑢矂攣뽦쉘搦</w:t>
      </w:r>
      <w:r>
        <w:rPr/>
        <w:t>ⰶ</w:t>
      </w:r>
      <w:r>
        <w:rPr/>
        <w:t>쵇䱤敫䵭搪숶쉁♖爳䦘</w:t>
      </w:r>
      <w:r>
        <w:rPr/>
        <w:t>⡡</w:t>
      </w:r>
      <w:r>
        <w:rPr/>
        <w:t>㓂碏⭚歊拂␩☺捣䭭倯睭ꍘ⺿㥇</w:t>
      </w:r>
      <w:r>
        <w:rPr/>
        <w:t>ꦡ</w:t>
      </w:r>
      <w:r>
        <w:rPr/>
        <w:t>卦쉧䜵㑡楰쵕扪䅲</w:t>
      </w:r>
      <w:r>
        <w:rPr/>
        <w:t>⠺</w:t>
      </w:r>
      <w:r>
        <w:rPr/>
        <w:t>杩槂</w:t>
      </w:r>
      <w:r>
        <w:rPr/>
        <w:t>ⶣ</w:t>
      </w:r>
      <w:r>
        <w:rPr/>
        <w:t>쉂珂숹땆㔮劏湤䁘挺平樨䅥占㭆쉀ꅊ厵昬뽲쉷祊杵㩔欹ネ吰⩇献</w:t>
      </w:r>
      <w:r>
        <w:rPr/>
        <w:t>ⴭ</w:t>
      </w:r>
      <w:r>
        <w:rPr/>
        <w:t>伽㡟䉗䀲慵䧎楯塭戶뽦⹅窥渤</w:t>
      </w:r>
      <w:r>
        <w:rPr/>
        <w:t>ꕢ</w:t>
      </w:r>
      <w:r>
        <w:rPr/>
        <w:t>쉂䝊䕖⿂䏃쉫⤪㌲吪矂쉑㵰壍ꥥ頨㵟ㅁ㘴䶘幺轅洸潕敬컂朮桰穁⥃兺暵⿎䑊㥙쉴⹅盂㵇␷䅤촤䙁牭䝌걮숮䉇囂㩃ꅩ兵穈扒眺⩗긣䰱颱䑒䈫⪩䪡습照唭啲璮</w:t>
      </w:r>
      <w:r>
        <w:rPr/>
        <w:t>⡳</w:t>
      </w:r>
      <w:r>
        <w:rPr/>
        <w:t>쉘⪵ぐ쵇幊䡧䵶⼩婎慅쉑㵙묰秂㧂澩献旂桀獫㩦쉏呔昤氩ど桙놮媮껂奲ご䋂敷橇㡚暥</w:t>
      </w:r>
      <w:r>
        <w:rPr/>
        <w:t>ꕂ</w:t>
      </w:r>
      <w:r>
        <w:rPr/>
        <w:t>䕫⼴摗繹╮♀癏斿쉊帱欫桶歴朩浬挻싂濂獬㐦⩕쉔慫⩈䍶</w:t>
      </w:r>
      <w:r>
        <w:rPr/>
        <w:t>ꖱ</w:t>
      </w:r>
      <w:r>
        <w:rPr/>
        <w:t>敮싂捈</w:t>
      </w:r>
      <w:r>
        <w:rPr/>
        <w:t>ꤴ</w:t>
      </w:r>
      <w:r>
        <w:rPr/>
        <w:t>剢긥쉎湑⽟㍘桵稪쉙㭍睞僃颿쉦穋硖</w:t>
      </w:r>
      <w:r>
        <w:rPr/>
        <w:t>ꦩ</w:t>
      </w:r>
      <w:r>
        <w:rPr/>
        <w:t>⺱敘㍈뾵慦㩋䞿䊵쉟楴뽾쉺⭦⍊畟䇂䥥</w:t>
      </w:r>
      <w:r>
        <w:rPr/>
        <w:t>ⱴ</w:t>
      </w:r>
      <w:r>
        <w:rPr/>
        <w:t>䙮䡖睞⑦䍳숤婮␱┯㙇纡㵳坊璿</w:t>
      </w:r>
      <w:r>
        <w:rPr/>
        <w:t>ꤱ♥</w:t>
      </w:r>
      <w:r>
        <w:rPr/>
        <w:t>卹쉒卸슱歳玥♈瑎産⛂婟䈸</w:t>
      </w:r>
      <w:r>
        <w:rPr/>
        <w:t>⢥</w:t>
      </w:r>
      <w:r>
        <w:rPr/>
        <w:t>슿灓睆汾썈쉚ꌻ㎏쉵꥔㙕昱凂숺㡥䏎潱㭦쉓晁瓂彚쉨㍦☫喻</w:t>
      </w:r>
      <w:r>
        <w:rPr/>
        <w:t>ꖿ</w:t>
      </w:r>
      <w:r>
        <w:rPr/>
        <w:t>溩縨瀵吰燂쉨浍⬬쉃쉥㝫廂䡑㠺䥵灮쉭ꍠ旃숯쎩摃慍쉫檩䖩䲡뇂</w:t>
      </w:r>
      <w:r>
        <w:rPr/>
        <w:t>ⰳ⩫</w:t>
      </w:r>
      <w:r>
        <w:rPr/>
        <w:t>敠䥢⼪浉辡心㭑䟎Ⓧ⽶喣硰塩쉦倳䩌☱⪘剓幩</w:t>
      </w:r>
      <w:r>
        <w:rPr/>
        <w:t>ⷂ</w:t>
      </w:r>
      <w:r>
        <w:rPr/>
        <w:t>梘桪顧捣畉쉭싂땹潶繙搯愫乸ꍮ⽓噚䤮硲弤㚻㡣ヂ╡㍣浘믂쉅㜤⚥但⵱☮氥묤㬰㉾朣␬坡⹮㝧걭⩗煖쉅</w:t>
      </w:r>
      <w:r>
        <w:rPr/>
        <w:t>ꕏ⛃</w:t>
      </w:r>
      <w:r>
        <w:rPr/>
        <w:t>⼶偕煹噖ꌮ쉥㩓쉠浬彌杮딸㇂䕗輵晍㡏㬮㑾</w:t>
      </w:r>
      <w:r>
        <w:rPr/>
        <w:t>꧂</w:t>
      </w:r>
      <w:r>
        <w:rPr/>
        <w:t>䂵刪넊埂ꎱ䢥쉸䌬⽱㉔싂㍇娬쉎䙥恢䄴䱧</w:t>
      </w:r>
      <w:r>
        <w:rPr/>
        <w:t>ⶵꔯ</w:t>
      </w:r>
      <w:r>
        <w:rPr/>
        <w:t>䢩쉅쉺╺熣瑟に琩池ㄹ슩獖浔</w:t>
      </w:r>
      <w:r>
        <w:rPr/>
        <w:t>ⳍ</w:t>
      </w:r>
      <w:r>
        <w:rPr/>
        <w:t>녢轧쵆</w:t>
      </w:r>
      <w:r>
        <w:rPr/>
        <w:t>ⰰ</w:t>
      </w:r>
      <w:r>
        <w:rPr/>
        <w:t>彣塯救컂⥕ㅹ璡碥숹秂숮䇂㛂懂磂柂⵴焵煕ꌽꆥ昬㡳숰熩습숫싃奺繕슮뽤竂正凂檵⭭칍</w:t>
      </w:r>
      <w:r>
        <w:rPr/>
        <w:t>⢱</w:t>
      </w:r>
      <w:r>
        <w:rPr/>
        <w:t>쉬╢硖掻䜮⪬䨸殥唪捑䙋㙘⨻</w:t>
      </w:r>
      <w:r>
        <w:rPr/>
        <w:t>ꦮ</w:t>
      </w:r>
      <w:r>
        <w:rPr/>
        <w:t>䥪</w:t>
      </w:r>
      <w:r>
        <w:rPr/>
        <w:t>ꤹ</w:t>
      </w:r>
      <w:r>
        <w:rPr/>
        <w:t>繫䘫㡒浬⍲縻祊祇づ䀩碻穣獷朩䬯桐漺ꥬ睈杵恤ㅧ牤㩨澩颱䅾㵧㍓䦏煪숥䧎栣䗂⍡ꅸ⦮栯欮佒뭐䉚</w:t>
      </w:r>
      <w:r>
        <w:rPr/>
        <w:t>ꥀ⑏</w:t>
      </w:r>
      <w:r>
        <w:rPr/>
        <w:t>⾡爬溬确쉒䡖琷</w:t>
      </w:r>
      <w:r>
        <w:rPr/>
        <w:t>ꕇ⩦</w:t>
      </w:r>
      <w:r>
        <w:rPr/>
        <w:t>䙦싂㵫弭帩灶瀬欷橀충坳㠤碵刦ꇂ兹⍴걄湎燂硷⍤⥓㥞┽쌻</w:t>
      </w:r>
      <w:r>
        <w:rPr/>
        <w:t>ꦘ╩</w:t>
      </w:r>
      <w:r>
        <w:rPr/>
        <w:t>旂녰亘ㅑ㭒摣摷灾栭깟㓂哂佣繒轨朷⥮ꥲ禣⌤轩⩮机숹獃㦡敄숬䜤㍆轆窵⩄ㆥ疩䥎쉘⚱䛂㔫妻⭕爺癇䝦㩮⭳썍㍖</w:t>
      </w:r>
      <w:r>
        <w:rPr/>
        <w:t>ⱡ</w:t>
      </w:r>
      <w:r>
        <w:rPr/>
        <w:t>材恏슘拃깄싂䞩㥸䍈忍┸쉫⸩㙃枻㡚⥋</w:t>
      </w:r>
      <w:r>
        <w:rPr/>
        <w:t>Ⱘ</w:t>
      </w:r>
      <w:r>
        <w:rPr/>
        <w:t>쉅亩슡䈦㤤捇긭濂敟숴䣎㧎㙥⥘僂帺놿⭕䮵愥獥쉩漶渵㕒偙숳矂</w:t>
      </w:r>
      <w:r>
        <w:rPr/>
        <w:t>⡗</w:t>
      </w:r>
      <w:r>
        <w:rPr/>
        <w:t>㉳싂㚘숮塕㙹㢩㏂乡坃攪稰숽⩣⑨轇劬䝋渹쉦欪숸旂㥕䕣䌲㚬⌰숪㕉䙚橺⩱⧃</w:t>
      </w:r>
      <w:r>
        <w:rPr/>
        <w:t>ⵅ</w:t>
      </w:r>
      <w:r>
        <w:rPr/>
        <w:t>吥软䑫㕡㡢瑒辱迂䋂偀㒡潲剭戩桰ꅮ甦</w:t>
      </w:r>
      <w:r>
        <w:rPr/>
        <w:t>ꕯ</w:t>
      </w:r>
      <w:r>
        <w:rPr/>
        <w:t>抩숷䅩塟你</w:t>
      </w:r>
      <w:r>
        <w:rPr/>
        <w:t>ꕋ</w:t>
      </w:r>
      <w:r>
        <w:rPr/>
        <w:t>숲㓂쉷</w:t>
      </w:r>
      <w:r>
        <w:rPr/>
        <w:t>Ⱬ</w:t>
      </w:r>
      <w:r>
        <w:rPr/>
        <w:t>瀽䝊</w:t>
      </w:r>
      <w:r>
        <w:rPr/>
        <w:t>⠲</w:t>
      </w:r>
      <w:r>
        <w:rPr/>
        <w:t>䍤⍡䬮</w:t>
      </w:r>
      <w:r>
        <w:rPr/>
        <w:t>ⴥ</w:t>
      </w:r>
      <w:r>
        <w:rPr/>
        <w:t>숪ꅎ歈坈걂剕㴺徵磍⛂싂弬廂㏂♔㦻⵵䘱斥㘵⥱㩦㍋㨻뽘䍵湕쎏晳楈ꥩ쉓奐䐴惂竂</w:t>
      </w:r>
      <w:r>
        <w:rPr/>
        <w:t>ⷂ</w:t>
      </w:r>
      <w:r>
        <w:rPr/>
        <w:t>쉞䋂獁昳㢩祭睞㍔⭇⌭欭䠬犥쉬㠥绂䵙樰</w:t>
      </w:r>
      <w:r>
        <w:rPr/>
        <w:t>ⵠ</w:t>
      </w:r>
      <w:r>
        <w:rPr/>
        <w:t>矍뭳ꍁ玱⧂㑋䨹쉯</w:t>
      </w:r>
      <w:r>
        <w:rPr/>
        <w:t>⠯</w:t>
      </w:r>
      <w:r>
        <w:rPr/>
        <w:t>戣畱娱急쉤汨婙瘮顂煂䓍浍쉢㧂眪横秂⩰㍇⭢싂㤸쉖⫂숣</w:t>
      </w:r>
      <w:r>
        <w:rPr/>
        <w:t>⣂</w:t>
      </w:r>
      <w:r>
        <w:rPr/>
        <w:t>禵⤥</w:t>
      </w:r>
      <w:r>
        <w:rPr/>
        <w:t>⡋</w:t>
      </w:r>
      <w:r>
        <w:rPr/>
        <w:t>冣嚿쉳숻숲砸▵汓䕮坔洷뭦Ⓜ㕀⍚っ숻浙轢䅯걓歀偙</w:t>
      </w:r>
      <w:r>
        <w:rPr/>
        <w:t>ⷂ</w:t>
      </w:r>
      <w:r>
        <w:rPr/>
        <w:t>懂皥⩰碻♖梬쉵</w:t>
      </w:r>
      <w:r>
        <w:rPr/>
        <w:t>⡒</w:t>
      </w:r>
      <w:r>
        <w:rPr/>
        <w:t>쉬㗂顂슏㥊毂獷쉰</w:t>
      </w:r>
      <w:r>
        <w:rPr/>
        <w:t>ꦻ</w:t>
      </w:r>
      <w:r>
        <w:rPr/>
        <w:t>卣姍䰱卓扶걘䃂깶轙</w:t>
      </w:r>
      <w:r>
        <w:rPr/>
        <w:t>⡯▻</w:t>
      </w:r>
      <w:r>
        <w:rPr/>
        <w:t>䥡쉟䠳䆵ꥣ况怹哂숴㬻숬坏㩦⥁瑮⴫ꍥ갩㞩䭀ꏍ懂刣疘扭總⨊쉱毂䜨⏂汶幭愴ㄽ䧂쉴剐ꏂ倪䉀슥䛂숪㥑啗⩆</w:t>
      </w:r>
      <w:r>
        <w:rPr/>
        <w:t>ꔱ</w:t>
      </w:r>
      <w:r>
        <w:rPr/>
        <w:t>垩⩫䓂繳傏彗넳瀻쉒䝊䋃敭椭땡氪⫍컎쉮쵒纡䳍兪搫</w:t>
      </w:r>
      <w:r>
        <w:rPr/>
        <w:t>⢣</w:t>
      </w:r>
      <w:r>
        <w:rPr/>
        <w:t>样煅怨䕨숷爪슮땔惂⭊敉⯂</w:t>
      </w:r>
      <w:r>
        <w:rPr/>
        <w:t>Ɒ</w:t>
      </w:r>
      <w:r>
        <w:rPr/>
        <w:t>轘⭓澏䤤㑅剐䝱뮮六掬㭑넶匴䥌</w:t>
      </w:r>
      <w:r>
        <w:rPr/>
        <w:t>ⶻ</w:t>
      </w:r>
      <w:r>
        <w:rPr/>
        <w:t>ꇂ兕녍偶⥍曂刬䑂啞恊⩈</w:t>
      </w:r>
      <w:r>
        <w:rPr/>
        <w:t>Ⳃ</w:t>
      </w:r>
      <w:r>
        <w:rPr/>
        <w:t>噞塾㨸㵨碬乹㑸뾩㔱넳顋楴掩䓂捴㑺ꌯ䵎澮䔲乒啓쉄ꍄ欣採</w:t>
      </w:r>
      <w:r>
        <w:rPr/>
        <w:t>ꔯ</w:t>
      </w:r>
      <w:r>
        <w:rPr/>
        <w:t>婊쉓幢⑒灱⸲㥋濂㍑㩹쉌癅ꅺ楄夦슱⽣╗㥀磂㓂</w:t>
      </w:r>
      <w:r>
        <w:rPr/>
        <w:t>ꕓ</w:t>
      </w:r>
      <w:r>
        <w:rPr/>
        <w:t>䄹ꥰ刯숹☳橭츺未獖쉄ꍦ咣숽슩䭆뽃쌱㙱塸慔ꏂ獳쉅⪿ꅓ噦奞䰸风扂䅱㜷癹㕑滂棍㬦</w:t>
      </w:r>
      <w:r>
        <w:rPr/>
        <w:t>ⱌ</w:t>
      </w:r>
      <w:r>
        <w:rPr/>
        <w:t>啎⩭癸樵略嘸縣김</w:t>
      </w:r>
      <w:r>
        <w:rPr/>
        <w:t>ⵥ</w:t>
      </w:r>
      <w:r>
        <w:rPr/>
        <w:t>뽰繑甪洵捏䡭썋쉓갪䍺녲彙쉉桲硙슬</w:t>
      </w:r>
      <w:r>
        <w:rPr/>
        <w:t>ꥂ</w:t>
      </w:r>
      <w:r>
        <w:rPr/>
        <w:t>䬨䶡䛂쉴壂쵘䍾칵쉠</w:t>
      </w:r>
      <w:r>
        <w:rPr/>
        <w:t>Ⱶ</w:t>
      </w:r>
      <w:r>
        <w:rPr/>
        <w:t>穭繇䱉徵㝫⬰</w:t>
      </w:r>
      <w:r>
        <w:rPr/>
        <w:t>ꕌꕔ</w:t>
      </w:r>
      <w:r>
        <w:rPr/>
        <w:t>슡㵥瑏⑮㵉㕂㑥쉫畤쉩쉌ꆘ䨯眺</w:t>
      </w:r>
      <w:r>
        <w:rPr/>
        <w:t>ꤹ</w:t>
      </w:r>
      <w:r>
        <w:rPr/>
        <w:t>痃깣毂</w:t>
      </w:r>
      <w:r>
        <w:rPr/>
        <w:t>ꕵ</w:t>
      </w:r>
      <w:r>
        <w:rPr/>
        <w:t>睁㩏격</w:t>
      </w:r>
      <w:r>
        <w:rPr/>
        <w:t>Ɫ</w:t>
      </w:r>
      <w:r>
        <w:rPr/>
        <w:t>繞䝸쌵숬懎</w:t>
      </w:r>
      <w:r>
        <w:rPr/>
        <w:t>⡄</w:t>
      </w:r>
      <w:r>
        <w:rPr/>
        <w:t>嚏堸칲煃⥞亮㷂⨯朳숫쉪䝁숯싂숳㛂朹䚘禿䰤䡄⹭頻쉺杌䁵㩨眲亡恱励獈漲獫く䷂☩牢榣㡋걖꥞숱⸻男唨忂塈䕧䰻⥣䙑㫂恠땧⍟稰⾿橸䖩䝏敎縸㵴瘯㭳檵牉伽╋䍬䱕稬녦桁纻畎㜮쉢㡦㵎떩係亱㙋⤥㛂쉙쉔捱⩴匱斡伽琹圫㍓꺮숭♥⦘⿃珂⩆䣂䦥녏癴顈쉯略䩺㡈伱敎獾⑩璡⥄썖┩</w:t>
      </w:r>
      <w:r>
        <w:rPr/>
        <w:t>⡺</w:t>
      </w:r>
      <w:r>
        <w:rPr/>
        <w:t>㡆渵깠⥑뗃쵋⍋길坃싎係习⭁煦쌪⹮旂䄷꥖ꥺ偆슣倸桑㉥㴮䑉꥔㝀睉</w:t>
      </w:r>
      <w:r>
        <w:rPr/>
        <w:t>ⱗ⎏</w:t>
      </w:r>
      <w:r>
        <w:rPr/>
        <w:t>硳㉾畐䘱따뇂滂癙楒묭쉚乪⼱乆滂奟轥卄䢵</w:t>
      </w:r>
      <w:r>
        <w:rPr/>
        <w:t>⠹</w:t>
      </w:r>
      <w:r>
        <w:rPr/>
        <w:t>쉡㠲健偾顓晘쉪⪥䨻</w:t>
      </w:r>
      <w:r>
        <w:rPr/>
        <w:t>⡖</w:t>
      </w:r>
      <w:r>
        <w:rPr/>
        <w:t>判横啀⼪顇涣䙉汷扥숦獐䘩㙄汔㡱㉚杳㕆斣灍頥塺䕕⒣⛂玏樰顰奔믂睕楴洵␪顪㨶쉒飂㙵䭗割췂⫎は쉏숹</w:t>
      </w:r>
      <w:r>
        <w:rPr/>
        <w:t>ꥉ</w:t>
      </w:r>
      <w:r>
        <w:rPr/>
        <w:t>㑖机넷桶剂㴱쉘剓㊬廂楃슿녤兦䉵걋楚</w:t>
      </w:r>
      <w:r>
        <w:rPr/>
        <w:t>⡮</w:t>
      </w:r>
      <w:r>
        <w:rPr/>
        <w:t>㵣砩쉠䱤㊡䤤坡瑑拂⩖恒懎㛍倪圷凃</w:t>
      </w:r>
      <w:r>
        <w:rPr/>
        <w:t>⠪</w:t>
      </w:r>
      <w:r>
        <w:rPr/>
        <w:t>⼊掩䱮ꥱ㏂浓䅀⺣쉰瑦渪曂樥昨쵗쉉⩏估⚩牌녠㉹䙲♕쉸啵㙄桾䅱⥑橈渷䦩</w:t>
      </w:r>
      <w:r>
        <w:rPr/>
        <w:t>ꕰ</w:t>
      </w:r>
      <w:r>
        <w:rPr/>
        <w:t>쉡疣슱杅颱時撮ァ縦其㍍用唣⨨慥갱焵㡔愩摌쉬嘹窘咏숰堭梿擂疏쌥䩾쉍숻䭲㭎쉅偟瀲奒걮㞩瘶颮兕⹀㒵砥㙖䓂쉈挮쉶쉺⍊樶桳⌦祫䦬⍥⥮祳〽ꅾ쉍焵唭</w:t>
      </w:r>
      <w:r>
        <w:rPr/>
        <w:t>⣂⡫</w:t>
      </w:r>
      <w:r>
        <w:rPr/>
        <w:t>佗勂䵂恂㨻쉇꧎牆겥</w:t>
      </w:r>
      <w:r>
        <w:rPr/>
        <w:t>ꗂ</w:t>
      </w:r>
      <w:r>
        <w:rPr/>
        <w:t>䢿㔫䌪츥쉅㍲伹䀶副㠺䟂숣㕈憻怣</w:t>
      </w:r>
      <w:r>
        <w:rPr/>
        <w:t>⢱</w:t>
      </w:r>
      <w:r>
        <w:rPr/>
        <w:t>佟櫍呵숯繹奚梻倮㐨</w:t>
      </w:r>
      <w:r>
        <w:rPr/>
        <w:t>⡘</w:t>
      </w:r>
      <w:r>
        <w:rPr/>
        <w:t>杇⍃橌䭀땱쉨⭩쉀砦쉅묥䦡礦㈦䂩愫狂搵⥘櫂䡏〹砭塈䱅捹瘬쉣쉏硫䱞浤쉆捩偸쉭</w:t>
      </w:r>
      <w:r>
        <w:rPr/>
        <w:t>ꥎ</w:t>
      </w:r>
      <w:r>
        <w:rPr/>
        <w:t>쏂祢地쉭㮿㭸湬党楂㄰皥奆㯂땗硸偁땉䒿煸⼤瑟⽥捊⭳</w:t>
      </w:r>
      <w:r>
        <w:rPr/>
        <w:t>ꤦ</w:t>
      </w:r>
      <w:r>
        <w:rPr/>
        <w:t>嗂縨쉙</w:t>
      </w:r>
      <w:r>
        <w:rPr/>
        <w:t>ꕗ</w:t>
      </w:r>
      <w:r>
        <w:rPr/>
        <w:t>싎䥃䝞杈偂晠쉑挱へ忂㑐⩪敯쉓爩쵴㶏縳頸숶弨㝫渦婹攵稰潮瑡⒱伵⹘</w:t>
      </w:r>
      <w:r>
        <w:rPr/>
        <w:t>ⵀ</w:t>
      </w:r>
      <w:r>
        <w:rPr/>
        <w:t>쉫㡢쉥ꄺ㘬畒慇㩁憮쉫썺坥</w:t>
      </w:r>
      <w:r>
        <w:rPr/>
        <w:t>ⵥ</w:t>
      </w:r>
      <w:r>
        <w:rPr/>
        <w:t>娱瘱䥶顧ㄯ䡎㥮쉞楰쉗砨⦘婚ㅺ䅹슏쉴硖硤玱轊㥸浮갮┦顕挪䧂뾩䴽</w:t>
      </w:r>
      <w:r>
        <w:rPr/>
        <w:t>ⱅ</w:t>
      </w:r>
      <w:r>
        <w:rPr/>
        <w:t>梻繏幆싂堮穑⌤ꌰ扄㭇䭏쉶뼲栻⌻꥘갪㜥慬겣塌ꍟ썄瑘〬䉣泂扂╞娶</w:t>
      </w:r>
      <w:r>
        <w:rPr/>
        <w:t>Ⱬ</w:t>
      </w:r>
      <w:r>
        <w:rPr/>
        <w:t>爥㈫⨻ㅊ숻㑀걈㡁㵵뿂䑀歳坟䵹숳俍怦㭏싂汋䁪</w:t>
      </w:r>
      <w:r>
        <w:rPr/>
        <w:t>ꤲ</w:t>
      </w:r>
      <w:r>
        <w:rPr/>
        <w:t>㤣忂걓こ</w:t>
      </w:r>
      <w:r>
        <w:rPr/>
        <w:t>ꤺ</w:t>
      </w:r>
      <w:r>
        <w:rPr/>
        <w:t>㡔숨挳곂츣忂⚿摬塍扲쵾</w:t>
      </w:r>
      <w:r>
        <w:rPr/>
        <w:t>ⵈ</w:t>
      </w:r>
      <w:r>
        <w:rPr/>
        <w:t>䱖䁌뽥氤怭㤯쉪䙴슻撣㚻쉔捗습ꌮ⩑戴唪⬯</w:t>
      </w:r>
      <w:r>
        <w:rPr/>
        <w:t>⠷</w:t>
      </w:r>
      <w:r>
        <w:rPr/>
        <w:t>楣</w:t>
      </w:r>
      <w:r>
        <w:rPr/>
        <w:t>ꕶ</w:t>
      </w:r>
      <w:r>
        <w:rPr/>
        <w:t>녦扦慢栯嚮⹨㨳犵湊冻㕹䵩싂咡㡅兙☦ⸯ䔰㄰썁扴깱克㫂싂⥍噄땄쉬婂뗂坠瓃挪쉹⺩癚桘潊燂䝬穑䑉啊㥔⽊煦㨳弩⾿</w:t>
      </w:r>
      <w:r>
        <w:rPr/>
        <w:t>ꔴ</w:t>
      </w:r>
      <w:r>
        <w:rPr/>
        <w:t>剘牒㉗沩⵨ꏎ癠曂仂䨫⪬轌剠祒䍙㈦</w:t>
      </w:r>
      <w:r>
        <w:rPr/>
        <w:t>ⱉ</w:t>
      </w:r>
      <w:r>
        <w:rPr/>
        <w:t>䦿敉溏䁆涥惂</w:t>
      </w:r>
      <w:r>
        <w:rPr/>
        <w:t>꧂</w:t>
      </w:r>
      <w:r>
        <w:rPr/>
        <w:t>䂡瓂䉮㥳囃乴竂뭌㪻坢ꄷ쉹㥪牧뿍唵硺甲䷂㑚拂䭏ꅾ猹쉃╞거쉄쉋숰</w:t>
      </w:r>
      <w:r>
        <w:rPr/>
        <w:t>꤭</w:t>
      </w:r>
      <w:r>
        <w:rPr/>
        <w:t>䕲쉬㉇썪睖迂䡰뿂恴ꄪ䈳䤻礨㥨쉌ꍑ坏쉂녆䗂쉗㋂㍏녋穎睲⼳牟帩</w:t>
      </w:r>
      <w:r>
        <w:rPr/>
        <w:t>ꕏ</w:t>
      </w:r>
      <w:r>
        <w:rPr/>
        <w:t>㔵㈭刊㐸문㥩ぴ歟恪䔰灩</w:t>
      </w:r>
      <w:r>
        <w:rPr/>
        <w:t>ꔭ</w:t>
      </w:r>
      <w:r>
        <w:rPr/>
        <w:t>쉇쉫숮</w:t>
      </w:r>
      <w:r>
        <w:rPr/>
        <w:t>ꥇ</w:t>
      </w:r>
      <w:r>
        <w:rPr/>
        <w:t>撡㩌⩊周㷂璥䛂䌪歫싃幃傮焪㭗䠴傏辥妮㥬别㡟敊⍀䬮痎녕畯싂䐰⩫쉆䙈䝏潊盂쉷纻當☲䭷恂墬浑䱩</w:t>
      </w:r>
      <w:r>
        <w:rPr/>
        <w:t>⡅</w:t>
      </w:r>
      <w:r>
        <w:rPr/>
        <w:t>䗂幡栻晔癎쉊捑䦩⍏滂㘥瑏⩙ꏂ䉍挷桩䕚牍頰㕟楺</w:t>
      </w:r>
      <w:r>
        <w:rPr/>
        <w:t>⡕</w:t>
      </w:r>
      <w:r>
        <w:rPr/>
        <w:t>㔨埂쏍竂</w:t>
      </w:r>
      <w:r>
        <w:rPr/>
        <w:t>ꖿ</w:t>
      </w:r>
      <w:r>
        <w:rPr/>
        <w:t>㓂懂䌲㜪묩数坰涡愫佴兘匽揂싂☻</w:t>
      </w:r>
      <w:r>
        <w:rPr/>
        <w:t>ⵢ</w:t>
      </w:r>
      <w:r>
        <w:rPr/>
        <w:t>Ⳃ</w:t>
      </w:r>
      <w:r>
        <w:rPr/>
        <w:t>ꍗ発㭐㮱辵♋琫쉶牥쉪䤪坊㍨搸쌭㌪Ⓜ쉵汋輯슏</w:t>
      </w:r>
      <w:r>
        <w:rPr/>
        <w:t>⠨</w:t>
      </w:r>
      <w:r>
        <w:rPr/>
        <w:t>う䬺</w:t>
      </w:r>
      <w:r>
        <w:rPr/>
        <w:t>⢣</w:t>
      </w:r>
      <w:r>
        <w:rPr/>
        <w:t>澡쉭쉍颥〰䑂넪㥢䩾圬潙顀㉦녠楂㈪쉖숬⍅慐땙㴣쉺䩣숶抱㉋瑹穞振䤻䅳働妣琪廂쉳傿쉔䝨滂䙅幟礳婍䜴쌺䑑婩㊬䜨塱싂晦☱뭟顦縱顢㈨⍯兎堬慍樮걥澱쉭쵾喵稴佟滎剶潏㧂本䁎쉌䁞檥坅溻繂癊琤灰測쉖썦慖쏂䌰捾䑂숩슩煄㑓低啑</w:t>
      </w:r>
      <w:r>
        <w:rPr/>
        <w:t>꤯</w:t>
      </w:r>
      <w:r>
        <w:rPr/>
        <w:t>檩㐪娰</w:t>
      </w:r>
      <w:r>
        <w:rPr/>
        <w:t>ⰵ</w:t>
      </w:r>
      <w:r>
        <w:rPr/>
        <w:t>ꤥ</w:t>
      </w:r>
      <w:r>
        <w:rPr/>
        <w:t>㟎猶扌쵦乇卓椯盍捙⒏넥呷䔨쉎牀䩉氫祄쉥쉭깞쉮</w:t>
      </w:r>
      <w:r>
        <w:rPr/>
        <w:t>ⴶ⸫</w:t>
      </w:r>
      <w:r>
        <w:rPr/>
        <w:t>頺楗꤮稪㪿숦瑙⩇㵕ㅧ䌯埂㞩协瑒呃쉐䙉믂</w:t>
      </w:r>
      <w:r>
        <w:rPr/>
        <w:t>ꤵ</w:t>
      </w:r>
      <w:r>
        <w:rPr/>
        <w:t>㍏剧戯奍㵯䬬ひ滂乌睫㵞㉄㜸㩧츽⑱彤⍺䩧ꅈ꥕勎㌽歍땋䟂景㜱⼺쉑쉴䝖迂⩥灎㪿㙡⩢䰬睄⹍뽇땐䝒⥥</w:t>
      </w:r>
      <w:r>
        <w:rPr/>
        <w:t>⡨</w:t>
      </w:r>
      <w:r>
        <w:rPr/>
        <w:t>숭䕴慄䃂</w:t>
      </w:r>
      <w:r>
        <w:rPr/>
        <w:t>ꖮ⭙</w:t>
      </w:r>
      <w:r>
        <w:rPr/>
        <w:t>슻슻䅷㕥쉔敷塸┻㎱</w:t>
      </w:r>
      <w:r>
        <w:rPr/>
        <w:t>ꔱ</w:t>
      </w:r>
      <w:r>
        <w:rPr/>
        <w:t>㇎䭃㒥勍⑥愸䅾걗㩦壍</w:t>
      </w:r>
      <w:r>
        <w:rPr/>
        <w:t>ꤪ</w:t>
      </w:r>
      <w:r>
        <w:rPr/>
        <w:t>搽숱䠳暬⸤捖慃灠㝗稭쉷坵</w:t>
      </w:r>
      <w:r>
        <w:rPr/>
        <w:t>ⱷ⒩</w:t>
      </w:r>
      <w:r>
        <w:rPr/>
        <w:t>㘵숨晟㈯┪沿䵠恨㭸䅦㴮뇂ぃ啤㓂淂楗溩琷☵轆䗂⻂</w:t>
      </w:r>
    </w:p>
    <w:p>
      <w:pPr>
        <w:pStyle w:val="PreformattedText"/>
        <w:bidi w:val="0"/>
        <w:spacing w:before="0" w:after="0"/>
        <w:jc w:val="left"/>
        <w:rPr/>
      </w:pPr>
      <w:r>
        <w:rPr/>
        <w:t>㭺㕫繯</w:t>
      </w:r>
      <w:r>
        <w:rPr/>
        <w:t>⡸</w:t>
      </w:r>
      <w:r>
        <w:rPr/>
        <w:t>㑚⩡㕾⨺䳍歒䨬欯⸽숨㡞灱䕣䷃丮</w:t>
      </w:r>
      <w:r>
        <w:rPr/>
        <w:t>ⵥ</w:t>
      </w:r>
      <w:r>
        <w:rPr/>
        <w:t>焪숩序䥵㘽⿂䥳</w:t>
      </w:r>
      <w:r>
        <w:rPr/>
        <w:t>ꕸ</w:t>
      </w:r>
      <w:r>
        <w:rPr/>
        <w:t>牃涻쵎仂涬㤨쉺留繭㉍쉩뽺䒡曂⸥싂摵㐩⼲쉁捲쉮㶻㩦⍏㓂</w:t>
      </w:r>
      <w:r>
        <w:rPr/>
        <w:t>ꥀ</w:t>
      </w:r>
      <w:r>
        <w:rPr/>
        <w:t>䂬쉶䋂珂㕭洸㌳䙎쉐栵췂䨮쉰淂哃乸Ⓜヂ炻砦決砳쉐쉘싃⨴녧楎㕪䥔㝸曂</w:t>
      </w:r>
      <w:r>
        <w:rPr/>
        <w:t>⡖</w:t>
      </w:r>
      <w:r>
        <w:rPr/>
        <w:t>숪쉡䁪㑶啉氦坰喥쉉숥㮥く쉍㐥㚣⩐䨥㭷걅暱㥆灊轗뮏꺬싂</w:t>
      </w:r>
      <w:r>
        <w:rPr/>
        <w:t>⡔</w:t>
      </w:r>
      <w:r>
        <w:rPr/>
        <w:t>⿂橮썁䣂쉹㛂㕲唊噣츪⽷䕂煨쉇穞ꍥ⽨쉸싂숭獤슘싂┳夥潬⹵輲佳⬲縵쉌䂥ꏂꆩ繩</w:t>
      </w:r>
      <w:r>
        <w:rPr/>
        <w:t>⠲꤮</w:t>
      </w:r>
      <w:r>
        <w:rPr/>
        <w:t>䔣㡆쉍</w:t>
      </w:r>
      <w:r>
        <w:rPr/>
        <w:t>꧂</w:t>
      </w:r>
      <w:r>
        <w:rPr/>
        <w:t>싎い啌晧䡔쵇卫伨䠪䩆슻촷</w:t>
      </w:r>
      <w:r>
        <w:rPr/>
        <w:t>ꔴ</w:t>
      </w:r>
      <w:r>
        <w:rPr/>
        <w:t>健㙊猸拂協枏唵⥤傱䘣溻䤭쉗卐祅딦〪갤塡숰⤬䌪㍯㔣湾쉴堮敕橪嘺盂渲潮䒿轘쉓</w:t>
      </w:r>
      <w:r>
        <w:rPr/>
        <w:t>⣂</w:t>
      </w:r>
      <w:r>
        <w:rPr/>
        <w:t>녵⒵쵎䬦믍</w:t>
      </w:r>
      <w:r>
        <w:rPr/>
        <w:t>⡢</w:t>
      </w:r>
      <w:r>
        <w:rPr/>
        <w:t>㨻䠱ꄩ帱넦婔婯䎣㗂䐹</w:t>
      </w:r>
      <w:r>
        <w:rPr/>
        <w:t>ⴤ</w:t>
      </w:r>
      <w:r>
        <w:rPr/>
        <w:t>檩捘쉐⤩䔩갶</w:t>
      </w:r>
      <w:r>
        <w:rPr/>
        <w:t>꧂</w:t>
      </w:r>
      <w:r>
        <w:rPr/>
        <w:t>ぃ넶쉢畹뽌</w:t>
      </w:r>
      <w:r>
        <w:rPr/>
        <w:t>ꤣ</w:t>
      </w:r>
      <w:r>
        <w:rPr/>
        <w:t>椪啌塢轕⹐䨷乔䕷朮쉥⽬噺圲桫书㵁䭸㮿⑰겡䆵䡔㓂徵㬪</w:t>
      </w:r>
      <w:r>
        <w:rPr/>
        <w:t>⡎</w:t>
      </w:r>
      <w:r>
        <w:rPr/>
        <w:t>楶䅰捨癟灾갪噮㯂亱䈷쉘ꏂ剅䲬媱㩚問段썑슡䑎婪쉃佋吤⩫䯂汎㬣뭦娽牲믂杞汮⭀促庩쉋꧎戨⽉攷乊䊘㉍捃쉲⨻剡</w:t>
      </w:r>
      <w:r>
        <w:rPr/>
        <w:t>ⷃ⬺</w:t>
      </w:r>
      <w:r>
        <w:rPr/>
        <w:t>䇂䰥傩䕲㥰䴣䩬⵱ꅬ싂帩숵ㆣ뗎卓</w:t>
      </w:r>
      <w:r>
        <w:rPr/>
        <w:t>꤭</w:t>
      </w:r>
      <w:r>
        <w:rPr/>
        <w:t>䁚㤥獂䜵と祾嗍䑲㝚㔰⚏Ⓝ뭘䤽썢輬纩楩쉡录氳歭桩녇繕싂⽲㯂眱练꥞瞮顨꥖䘺쉈ꅤⓂ묯稬䌭곂䴮區溘⺏噐⨤㉀녚ㅞ</w:t>
      </w:r>
      <w:r>
        <w:rPr/>
        <w:t>ⴽ</w:t>
      </w:r>
      <w:r>
        <w:rPr/>
        <w:t>䦣坪⩪繃䬭♀╧䔱窏◂䡲礲쉷싍庩湳쵎忂呆煔歬異䄶剩⩗ꍙ쉮伪捍琦頶奈敾勂슮㠸湸칎싂焬㠪晃뽖㔸杴쉴䑞瓂썐쉂⒥呧⩁類愵</w:t>
      </w:r>
      <w:r>
        <w:rPr/>
        <w:t>⠪</w:t>
      </w:r>
      <w:r>
        <w:rPr/>
        <w:t>牓桄쉳</w:t>
      </w:r>
      <w:r>
        <w:rPr/>
        <w:t>⡳</w:t>
      </w:r>
      <w:r>
        <w:rPr/>
        <w:t>곂</w:t>
      </w:r>
      <w:r>
        <w:rPr/>
        <w:t>ꗂ</w:t>
      </w:r>
      <w:r>
        <w:rPr/>
        <w:t>呫眵䅫숪넷㓂煾噞獑쉈쌦焸へꄫ㏂⑧噖걔깲쉚绂噪</w:t>
      </w:r>
      <w:r>
        <w:rPr/>
        <w:t>Ⱔ</w:t>
      </w:r>
      <w:r>
        <w:rPr/>
        <w:t>⺥⽢す洤䈦橬稲华㘰佸嗎쉠匫䉉污</w:t>
      </w:r>
      <w:r>
        <w:rPr/>
        <w:t>꧂</w:t>
      </w:r>
      <w:r>
        <w:rPr/>
        <w:t>礹慅晡揂轂㶻坋噯걷煈晦쉎쌺칉♊慐敌䙷⩘걭숺矂䵀ꍒ⿂⽸꧎㵂䕤쉮⍶䗎灴淂伯쉎䐮묨䷂쉴礰믂䭶㐱쉇繟硂⮘뽧坘⹑츹䕟䡐㝊录扦楦吩</w:t>
      </w:r>
      <w:r>
        <w:rPr/>
        <w:t>ꥌ</w:t>
      </w:r>
      <w:r>
        <w:rPr/>
        <w:t>绂獥灥彬년걒ꅗ慙堪䑸㐫槃䍂</w:t>
      </w:r>
      <w:r>
        <w:rPr/>
        <w:t>꧂⤴</w:t>
      </w:r>
      <w:r>
        <w:rPr/>
        <w:t>乁楾焥䰸㍐쉔츪뗎燂慯䖵♞竂</w:t>
      </w:r>
      <w:r>
        <w:rPr/>
        <w:t>꧂</w:t>
      </w:r>
      <w:r>
        <w:rPr/>
        <w:t>祋깯⩨湈숬䉷漹弽ꇃ䅚瘽枵춘</w:t>
      </w:r>
      <w:r>
        <w:rPr/>
        <w:t>꤬</w:t>
      </w:r>
      <w:r>
        <w:rPr/>
        <w:t>桯</w:t>
      </w:r>
      <w:r>
        <w:rPr/>
        <w:t>ꤣ</w:t>
      </w:r>
      <w:r>
        <w:rPr/>
        <w:t>癉燂堮輵</w:t>
      </w:r>
      <w:r>
        <w:rPr/>
        <w:t>⡈</w:t>
      </w:r>
      <w:r>
        <w:rPr/>
        <w:t>㩴潁쉳愴숸</w:t>
      </w:r>
      <w:r>
        <w:rPr/>
        <w:t>⡣</w:t>
      </w:r>
      <w:r>
        <w:rPr/>
        <w:t>徘㦿긴⻂噗督炿넴㙞砽숰繦䲱䯂칗ㅡ砳┫两쉍䡲䉥쉈⏍仂瑯穆숺浱汷䯂갳朩䡣숊녆輰杁㨩녹嘶㭟顪⑳㢣㜲곃泂砸췃䆏⒬㌯♧橗吷</w:t>
      </w:r>
      <w:r>
        <w:rPr/>
        <w:t>ⶣ</w:t>
      </w:r>
      <w:r>
        <w:rPr/>
        <w:t>ㄤ个晖啫䎘뭌㎘╈㵥何쉌搶欽ꍪ䳂凂숱愵Ⓕ䢱</w:t>
      </w:r>
      <w:r>
        <w:rPr/>
        <w:t>ꤨ</w:t>
      </w:r>
      <w:r>
        <w:rPr/>
        <w:t>䘤⩎焩畫噓慲娰㞘䑯䵶獏䴫숷㓂ㆣꥤ습刪䂱潏幉㠫</w:t>
      </w:r>
      <w:r>
        <w:rPr/>
        <w:t>ꤪ</w:t>
      </w:r>
      <w:r>
        <w:rPr/>
        <w:t>숽싍⹌㝹奏幚䟂┻䵓砪쉍梥䐩祭眣恡쵫愬幮晒秎洳祤墏戨숯ㅣ䙔輹껂㊘㤪歲</w:t>
      </w:r>
      <w:r>
        <w:rPr/>
        <w:t>ⱞ⡋</w:t>
      </w:r>
      <w:r>
        <w:rPr/>
        <w:t>榿櫂묫</w:t>
      </w:r>
      <w:r>
        <w:rPr/>
        <w:t>꧂</w:t>
      </w:r>
      <w:r>
        <w:rPr/>
        <w:t>땵</w:t>
      </w:r>
      <w:r>
        <w:rPr/>
        <w:t>ꥎ♺</w:t>
      </w:r>
      <w:r>
        <w:rPr/>
        <w:t>䉺</w:t>
      </w:r>
      <w:r>
        <w:rPr/>
        <w:t>ꦏ</w:t>
      </w:r>
      <w:r>
        <w:rPr/>
        <w:t>澡⧂ꥶ㤱强</w:t>
      </w:r>
      <w:r>
        <w:rPr/>
        <w:t>ꗂ꧂</w:t>
      </w:r>
      <w:r>
        <w:rPr/>
        <w:t>彫瑺栺슩樮䥲썾桠佷칖╶䥐䅱嘳瑆싂爥㷂嫂⭭噶쉰甶百べ㉷惂⥣쵐싎嫂啢싂䑈䆡剠ㅦ牸堰깃瑧䑂쉏坪⌴뽷剡쉄쉎䍶䉦疵㨲穳䳃幭싂繓祏塟祆泂㴲뭷㥁쉐깘秂㉖㔽側긹撮ꥧ♙入⑖숻쉓憏슣쵈䥬䰶欹咬䡯숻恩쉱㉃</w:t>
      </w:r>
      <w:r>
        <w:rPr/>
        <w:t>ꔰ</w:t>
      </w:r>
      <w:r>
        <w:rPr/>
        <w:t>ㅷ癳彴쉄椪灟숫戽擎⪥浇扈坨灺䈯䴺쵄꥔㑄䅄偔♐迂乴㞩頪唱</w:t>
      </w:r>
      <w:r>
        <w:rPr/>
        <w:t>ꕬ</w:t>
      </w:r>
      <w:r>
        <w:rPr/>
        <w:t>县슡싂䵺깋湰㕗灥㡟쵮㜴壂硬㐤䩟ꍓ싃杞潮㆘ꍪ听噚㢮꺮牎⩳珂쉆⩙穂⨽곂乷쉑绂異⥱㓂繵渣ꌯ쏍</w:t>
      </w:r>
      <w:r>
        <w:rPr/>
        <w:t>ꗃ</w:t>
      </w:r>
      <w:r>
        <w:rPr/>
        <w:t>弴䱬ꄶꅨ기䩱㥙䁃䁹뼪㜥쉺匭䆮塮捈쉗⻂潒剠ꄸ⺥湓㑟橵䡣栰</w:t>
      </w:r>
      <w:r>
        <w:rPr/>
        <w:t>ⵖ</w:t>
      </w:r>
      <w:r>
        <w:rPr/>
        <w:t>稬숽⑋榱숣嘻丣佊⍦㙀㐹秂⨽쎣湭喻墏䭕䒿啪利輰杕档晉乍땁숻⥳牘咻㜰䁨숭쉩琹㥴嘪䁧⩬所䄺牘⩱䴲弫䱴㮥쉲⎘医䑾ㄪ싂乷楳⭸녉⥐佈⥂㏎㉦䕔眪癠䭥椵⑩卲⻂⻍⵲Ⓜ</w:t>
      </w:r>
      <w:r>
        <w:rPr/>
        <w:t>ⰲ</w:t>
      </w:r>
      <w:r>
        <w:rPr/>
        <w:t>嗂⭐欸갲䭠摴썴㴮殿깗칅쉔㕅伩迂㕧䈮儣쉘瞬㒥檬☨녳杹䠻弸䍔쉬䍁庩⑙砽䩰╇⾏穣䴦垥牵杓儱쉈㵨㵘汩攨㫂䔺䱟⾵漪⹠칩⩾偰썋棂啑楙敟迃彦匳</w:t>
      </w:r>
      <w:r>
        <w:rPr/>
        <w:t>ⱄ</w:t>
      </w:r>
      <w:r>
        <w:rPr/>
        <w:t>䗂奈穐⨮〪㡒뇂癍</w:t>
      </w:r>
      <w:r>
        <w:rPr/>
        <w:t>ⵉ</w:t>
      </w:r>
      <w:r>
        <w:rPr/>
        <w:t>㐦싂䙔猳걓穭䍆割瞮슮싂䙇슥彑숳⨷뽉杨㕷㘲彸숩亩爤㵀䉕坹㩐硕딹楈捾␦땤牨摊瓂痂祀䙁쉑뗂丮㬸柂⭯슥⽃堪栩뗂Ⓝ痂爊뼱煔땏㴪⭩旂슬쵲户呒싂䘣噇쉹穁⫂</w:t>
      </w:r>
      <w:r>
        <w:rPr/>
        <w:t>꧂</w:t>
      </w:r>
      <w:r>
        <w:rPr/>
        <w:t>娴灍╱庥爤㟃欶䔥珂⩐䆡瓃墬넭</w:t>
      </w:r>
      <w:r>
        <w:rPr/>
        <w:t>ⵦ⎻</w:t>
      </w:r>
      <w:r>
        <w:rPr/>
        <w:t>疿漽⩦圷숴獐池㥩玿恅깅</w:t>
      </w:r>
      <w:r>
        <w:rPr/>
        <w:t>⡢</w:t>
      </w:r>
      <w:r>
        <w:rPr/>
        <w:t>輨娫轊⌶啧䩈쉹才瀺쉀䍃坘皱楋䟂뮬㑑칷刯䛂縸㙲佈太啥쉳㝙쉦癐㕟牠啡쉐뭘㈩</w:t>
      </w:r>
      <w:r>
        <w:rPr/>
        <w:t>ⷂ</w:t>
      </w:r>
      <w:r>
        <w:rPr/>
        <w:t>㡾쉟⑊쉬珂ㅄ乃쉡㚣丳煫㚵䕖㍋偱琪쉟뽣乵偧⬶쎮横圦汉㭤㜳긨숶뭩撻幙쉶悿敆䴨㭉⛂幥揂슡䑗䫂ㄪꌵ剃</w:t>
      </w:r>
      <w:r>
        <w:rPr/>
        <w:t>ꔽ</w:t>
      </w:r>
      <w:r>
        <w:rPr/>
        <w:t>惍㝲쉚㩲녮䌵숵</w:t>
      </w:r>
      <w:r>
        <w:rPr/>
        <w:t>⠤</w:t>
      </w:r>
      <w:r>
        <w:rPr/>
        <w:t>숣剬㍊颱毂㡯땶剡ꅌ浹䩵⹠怪乔割縩潬瓂슩⯎㣃⹔歙䞩䰫䕅⸽</w:t>
      </w:r>
      <w:r>
        <w:rPr/>
        <w:t>⡠</w:t>
      </w:r>
      <w:r>
        <w:rPr/>
        <w:t>㨦䕪㩈⤹䑏圯噺瑣촽潀㠰牞轍参凂</w:t>
      </w:r>
      <w:r>
        <w:rPr/>
        <w:t>ⵕ</w:t>
      </w:r>
      <w:r>
        <w:rPr/>
        <w:t>顐⍳㑕弹걱圤</w:t>
      </w:r>
      <w:r>
        <w:rPr/>
        <w:t>ꕰ</w:t>
      </w:r>
      <w:r>
        <w:rPr/>
        <w:t>ㅉ歠숷⚿ꏂ轪穄桄㩵瑳擎狂뼪樸攬</w:t>
      </w:r>
      <w:r>
        <w:rPr/>
        <w:t>ꕞ</w:t>
      </w:r>
      <w:r>
        <w:rPr/>
        <w:t>㉭䔣潪㝴矂곂捓啺柃䵖ꍦ㑮払㠸牎磂⥳⍵悡檿烂䜮ㅳ乵</w:t>
      </w:r>
      <w:r>
        <w:rPr/>
        <w:t>ⴣ</w:t>
      </w:r>
      <w:r>
        <w:rPr/>
        <w:t>숵</w:t>
      </w:r>
      <w:r>
        <w:rPr/>
        <w:t>ꖵ</w:t>
      </w:r>
      <w:r>
        <w:rPr/>
        <w:t>瑧儬呷䨲숴</w:t>
      </w:r>
      <w:r>
        <w:rPr/>
        <w:t>⡖</w:t>
      </w:r>
      <w:r>
        <w:rPr/>
        <w:t>䃂媮ㅔ顷晄녔䌦깺䝈♈╟栳庩⽏樬乫圮䙟䌥䁹㉁穞◂獠♭슩츹㵦⬤潨쉤䅫칂敶徣焰</w:t>
      </w:r>
      <w:r>
        <w:rPr/>
        <w:t>ꥐ</w:t>
      </w:r>
      <w:r>
        <w:rPr/>
        <w:t>怭쉲渤썷쉒컂汬♉剗䉂싂幃汓숽穏䘣佐⩀㌵炘쉷걷华숬婱쉸嘯㭣␪櫍辩禘呴㉗卡쉋㣂兖戣仂轟쉐건穧灾䥎溬츦䘶爪䁇儥丨熮乒숯䥋㔽㙷⏂䋎杭歏뭺䂵樳녖䌵牯癕剮帪恘辩㧍ꄳ幄捘숣㬦潒浓䁇</w:t>
      </w:r>
      <w:r>
        <w:rPr/>
        <w:t>⡐⬽</w:t>
      </w:r>
      <w:r>
        <w:rPr/>
        <w:t>兪㙟汴䝞⬫⑙㬭╵ꌳ⥏숪숻庡桢뇂</w:t>
      </w:r>
      <w:r>
        <w:rPr/>
        <w:t>ⱙ</w:t>
      </w:r>
      <w:r>
        <w:rPr/>
        <w:t>㪡湴</w:t>
      </w:r>
      <w:r>
        <w:rPr/>
        <w:t>Ⱪ</w:t>
      </w:r>
      <w:r>
        <w:rPr/>
        <w:t>憘㉪㛂眵眰顳睗奈桦〲䀲䡗䛂㵶渪숮祳㤰捹䐥㯂䅆䩢画쉍숣싂勎癇㔬琳䍇伹熏걂싂㕗浩櫂⨪䰻쉊㌻啞</w:t>
      </w:r>
      <w:r>
        <w:rPr/>
        <w:t>ꕠ</w:t>
      </w:r>
      <w:r>
        <w:rPr/>
        <w:t>睖떘쉨䲱佰㬳制毂쉁墏瀽</w:t>
      </w:r>
      <w:r>
        <w:rPr/>
        <w:t>ⰴ</w:t>
      </w:r>
      <w:r>
        <w:rPr/>
        <w:t>呇颩</w:t>
      </w:r>
      <w:r>
        <w:rPr/>
        <w:t>⡆</w:t>
      </w:r>
      <w:r>
        <w:rPr/>
        <w:t>뭀䞣쉙♍拂⩅䡰䥞傣㥖烂ꍪ슏䉈슘烂录䩋䕰⑋⨪彨䠳䙅슏搳甹歓數灹슬䄮睎슣礽⬩恃침睐轗ꅍ쉣䌲뭏洵狂墡毂껂뭡栣㑃㘮汘奯⩮㚡暩壃掩⪱樴剆偔㙌剃穀瑀戲쉃瀺㌮䀬在樊礪</w:t>
      </w:r>
      <w:r>
        <w:rPr/>
        <w:t>ⵥ</w:t>
      </w:r>
      <w:r>
        <w:rPr/>
        <w:t>妡甭硢㑲춥䔻쵴갶ꥵ䥙丽ꅷ쉦刴㥾伩꥘䅒䅥췍暩妩떣</w:t>
      </w:r>
      <w:r>
        <w:rPr/>
        <w:t>ⱬ</w:t>
      </w:r>
      <w:r>
        <w:rPr/>
        <w:t>猴쉤</w:t>
      </w:r>
      <w:r>
        <w:rPr/>
        <w:t>ꕢ</w:t>
      </w:r>
      <w:r>
        <w:rPr/>
        <w:t>쉳䁱狂㴷ꆩꥮ佹쉈轌긳⭭녴㑘㙪⨨兪伭轺♉쏂㩈丸歫㉣熣ぱ㝉䭷⩋儤ꍗ敃灗㑯杴쉍싂갷绂其硞䑐㥍♶</w:t>
      </w:r>
      <w:r>
        <w:rPr/>
        <w:t>ꤻ</w:t>
      </w:r>
      <w:r>
        <w:rPr/>
        <w:t>⠥</w:t>
      </w:r>
      <w:r>
        <w:rPr/>
        <w:t>卮⸳䑉楧㇃䶣惂喡걘擂嘯컂乐䉹烂⦏㙧癳㑗㘷</w:t>
      </w:r>
      <w:r>
        <w:rPr/>
        <w:t>ⱄ</w:t>
      </w:r>
      <w:r>
        <w:rPr/>
        <w:t>싂㟂긬숲ぴ뼸枱♫ꍭ奍췂㕞䈻吸썂㶩싂ꇂ汴䵆뽡㖱硔싂洨뽆淃杙ꇂ奩⬭䫂瀣슻瑘</w:t>
      </w:r>
      <w:r>
        <w:rPr/>
        <w:t>⠸</w:t>
      </w:r>
      <w:r>
        <w:rPr/>
        <w:t>쉰晣⩏焯夵頩搹녕걃쉶걆⛂ば⭾滂忂䝾⽰쉭轸㡋뼭묦繥㝠帶摥䁙割슘癤㯃㑴䩂뇂䡱</w:t>
      </w:r>
      <w:r>
        <w:rPr/>
        <w:t>ⵀ⸽</w:t>
      </w:r>
      <w:r>
        <w:rPr/>
        <w:t>纩⬬츹㝶슱⼴嘸⭱</w:t>
      </w:r>
      <w:r>
        <w:rPr/>
        <w:t>꧂</w:t>
      </w:r>
      <w:r>
        <w:rPr/>
        <w:t>㨷슏穧䇂㏂偦梬恕牡昶砣䡉䭸㉞砦矂싂⴪参싂╅䙘煭䪮樴쉢촺䥬ꍯ⍶깋䝙瘩䍫㩃쉙绍繆걊潤䝡ꏍ䡆ꅳ咮걗太け〩䍳</w:t>
      </w:r>
      <w:r>
        <w:rPr/>
        <w:t>ꥌ</w:t>
      </w:r>
      <w:r>
        <w:rPr/>
        <w:t>噐숥颩</w:t>
      </w:r>
      <w:r>
        <w:rPr/>
        <w:t>⠥⹋</w:t>
      </w:r>
      <w:r>
        <w:rPr/>
        <w:t>揂䑖</w:t>
      </w:r>
      <w:r>
        <w:rPr/>
        <w:t>ꗂ▣</w:t>
      </w:r>
      <w:r>
        <w:rPr/>
        <w:t>썈刻ꄦ摺㕠䉾쉩昨ぃ녰쉢</w:t>
      </w:r>
      <w:r>
        <w:rPr/>
        <w:t>ꖩ</w:t>
      </w:r>
      <w:r>
        <w:rPr/>
        <w:t>侘㍪呺┲㩦</w:t>
      </w:r>
      <w:r>
        <w:rPr/>
        <w:t>ꗍ</w:t>
      </w:r>
      <w:r>
        <w:rPr/>
        <w:t>㤣疩挣썯剑숪╡恬㌽⫂㋂䓎㜬幷⌰꧎⛎灪쉖⑙彃㧂㩓风㯂㞩头輴ꄹꍍ쉏䑶瑓ㄪ㷂ꅖ걇䱫娪쉯䠽榩熿䁺╉䙤⑐䁚쉌</w:t>
      </w:r>
      <w:r>
        <w:rPr/>
        <w:t>Ⲯ</w:t>
      </w:r>
      <w:r>
        <w:rPr/>
        <w:t>䖿㬳㴣碬㍒□ㄲ⥢侩㡪唫伹㗃䑅㬰璻싂</w:t>
      </w:r>
      <w:r>
        <w:rPr/>
        <w:t>⡓</w:t>
      </w:r>
      <w:r>
        <w:rPr/>
        <w:t>칎쉣竎僂幇顋</w:t>
      </w:r>
      <w:r>
        <w:rPr/>
        <w:t>ꕐ</w:t>
      </w:r>
      <w:r>
        <w:rPr/>
        <w:t>き쉺灣䕭싂洪桤昬〦▻녣싂㭄ㅇ示㐫祊ㅾ⫃숪吩숬㯃樤쉯㭀츦뭉亘〺⭠祯䰪⦣含熱汹乡〈거債瑥盂䭕爵迃慧䑴歾堦㷂</w:t>
      </w:r>
      <w:r>
        <w:rPr/>
        <w:t>ⵡ</w:t>
      </w:r>
      <w:r>
        <w:rPr/>
        <w:t>䵞埂珂슣딶户䍨㉌⩄祸⤷㉲汈毂슩䝘㟂깚뽢彧침㆘歵䄶⥘䌤걗灔湪</w:t>
      </w:r>
      <w:r>
        <w:rPr/>
        <w:t>ⱗ</w:t>
      </w:r>
      <w:r>
        <w:rPr/>
        <w:t>濂䩙洸轥㧎숽㥑爬ꇂ嫂乯瘶</w:t>
      </w:r>
      <w:r>
        <w:rPr/>
        <w:t>ꤦ⹳</w:t>
      </w:r>
      <w:r>
        <w:rPr/>
        <w:t>딷塗쎡싂⵩⧂⬤䬬㩦燂딸奒敃昱楥畞博呶䂬搱㩣欱啘</w:t>
      </w:r>
      <w:r>
        <w:rPr/>
        <w:t>ⱂ☩</w:t>
      </w:r>
      <w:r>
        <w:rPr/>
        <w:t>冘㘶稯숲䅧珂牘</w:t>
      </w:r>
      <w:r>
        <w:rPr/>
        <w:t>ⱎⰹ⣂</w:t>
      </w:r>
      <w:r>
        <w:rPr/>
        <w:t>睨慑榵侘杔⨪</w:t>
      </w:r>
      <w:r>
        <w:rPr/>
        <w:t>ꗃ</w:t>
      </w:r>
      <w:r>
        <w:rPr/>
        <w:t>ⱳ</w:t>
      </w:r>
      <w:r>
        <w:rPr/>
        <w:t>剈⪡砻</w:t>
      </w:r>
      <w:r>
        <w:rPr/>
        <w:t>Ⱚ</w:t>
      </w:r>
      <w:r>
        <w:rPr/>
        <w:t>쉉㕲⼽쉙剘⵹䓍晾Ⓕ顯쉵洪娫㭴⍚⨬묤楾噷䙨䵙淍瑩捎</w:t>
      </w:r>
      <w:r>
        <w:rPr/>
        <w:t>ⱘ</w:t>
      </w:r>
      <w:r>
        <w:rPr/>
        <w:t>睺彎刪硵⯂盎睱㡶兹噲㊱숊뽔乙盂䍸攤凂⩇⴯ꍧ</w:t>
      </w:r>
      <w:r>
        <w:rPr/>
        <w:t>ⴻꔽ</w:t>
      </w:r>
      <w:r>
        <w:rPr/>
        <w:t>佚</w:t>
      </w:r>
      <w:r>
        <w:rPr/>
        <w:t>ꕣ</w:t>
      </w:r>
      <w:r>
        <w:rPr/>
        <w:t>Ⳃ</w:t>
      </w:r>
      <w:r>
        <w:rPr/>
        <w:t>摅眳㋂䝕䍄祑牅参洪穘旂</w:t>
      </w:r>
      <w:r>
        <w:rPr/>
        <w:t>Ⱙ</w:t>
      </w:r>
      <w:r>
        <w:rPr/>
        <w:t>㙔쉕係輭兡ꅌ♔숨摹睁쉞</w:t>
      </w:r>
      <w:r>
        <w:rPr/>
        <w:t>ⲏ</w:t>
      </w:r>
      <w:r>
        <w:rPr/>
        <w:t>搵帯⵺帲쉈歠歬걤塄㩬♈║䩯깟䋂㗂숬쉃싂爷䱏쉇䅲猰⬲䝡딸쉏䟂쵇飂呔㍵⶘걇ꏂ媣쉴㤲啌믂䗂㐸⥪皵⽄歖쵸쉮⨻뭁땡桸㴦漻┹檣숻㖿쵆뼤曂剬</w:t>
      </w:r>
      <w:r>
        <w:rPr/>
        <w:t>ⵊ</w:t>
      </w:r>
      <w:r>
        <w:rPr/>
        <w:t>爮걠殬练䙤쉰썌㥙殮䭈</w:t>
      </w:r>
      <w:r>
        <w:rPr/>
        <w:t>ⰵ</w:t>
      </w:r>
      <w:r>
        <w:rPr/>
        <w:t>䭒㕎㚥䅬乚䋎楯敾浯㉹䶡㭤桖숴势뽙栶숪</w:t>
      </w:r>
      <w:r>
        <w:rPr/>
        <w:t>ⶬ</w:t>
      </w:r>
      <w:r>
        <w:rPr/>
        <w:t>㬬債书쉔썏低㕭</w:t>
      </w:r>
      <w:r>
        <w:rPr/>
        <w:t>⡰</w:t>
      </w:r>
      <w:r>
        <w:rPr/>
        <w:t>濍扄㍣卩䭖洳汣慠咥歇嚮뼶㢩太쉑儮䦥窿숳佐㥱喏䍠墣딯汏猸㥡瑵ァ輦䉩⍷☶䄽垏低㥑⩯乙獬⪏㩢쉠桫㵥湖쉱딱뮿</w:t>
      </w:r>
      <w:r>
        <w:rPr/>
        <w:t>ꥂ</w:t>
      </w:r>
      <w:r>
        <w:rPr/>
        <w:t>녅䌫䄶ꅥ绎改숵櫂⬶楷㪻兙깫嫂䑭牲땉〺癃☹塔ꅏ徥临쉠愣橑弦䈮䎩氲쉖矎圬ㅑ䛂曂夸㩴쉥坕</w:t>
      </w:r>
      <w:r>
        <w:rPr/>
        <w:t>ꤥ</w:t>
      </w:r>
      <w:r>
        <w:rPr/>
        <w:t>䭀숶촻⚘촸祕迂滂쉉䵍㕚婩参쉨㭫쉤넩췂☬湍</w:t>
      </w:r>
      <w:r>
        <w:rPr/>
        <w:t>Ⱔ</w:t>
      </w:r>
      <w:r>
        <w:rPr/>
        <w:t>告浸</w:t>
      </w:r>
      <w:r>
        <w:rPr/>
        <w:t>ꔬ</w:t>
      </w:r>
      <w:r>
        <w:rPr/>
        <w:t>㯂な湮㍧䕮쉓䧂숶揂繖䙖浗午싂捺䟂䉴묱</w:t>
      </w:r>
      <w:r>
        <w:rPr/>
        <w:t>⠸</w:t>
      </w:r>
      <w:r>
        <w:rPr/>
        <w:t>ꗂ</w:t>
      </w:r>
      <w:r>
        <w:rPr/>
        <w:t>㩏䁮憘吰南輦칬ꅲ娪㉧渹㍫椹橩䩟</w:t>
      </w:r>
      <w:r>
        <w:rPr/>
        <w:t>ⵃ</w:t>
      </w:r>
      <w:r>
        <w:rPr/>
        <w:t>潲슡ꍓヂ㙎䰫䱁䑮㤤칦暿䍬敗夳瘩爩唯懍땈㴮싂晑㓂幦䕵洽䢘哂偎瑧䚘䵨쉤瑢⻂慄</w:t>
      </w:r>
      <w:r>
        <w:rPr/>
        <w:t>ⱦ</w:t>
      </w:r>
      <w:r>
        <w:rPr/>
        <w:t>穴漨㩰슏뿂灵쉥䭈塰⿂剘㊩捄㑮恚⭖싂㕫㞱</w:t>
      </w:r>
      <w:r>
        <w:rPr/>
        <w:t>⡨</w:t>
      </w:r>
      <w:r>
        <w:rPr/>
        <w:t>圴㣂穳䟂妵䇂╪斣ꎘ쉯禩昲博摓搯塆迂싂畠䙐癳䨪⯂䓂戴槂䃂潥硯ꍉ⛂㊩歖ꅇ땋╠숨啶琨繀╾獦㤴彙顀债潰睉乆</w:t>
      </w:r>
      <w:r>
        <w:rPr/>
        <w:t>ⴽ</w:t>
      </w:r>
      <w:r>
        <w:rPr/>
        <w:t>⽉匷媣琳⛂帣</w:t>
      </w:r>
      <w:r>
        <w:rPr/>
        <w:t>ⱨ</w:t>
      </w:r>
      <w:r>
        <w:rPr/>
        <w:t>䣎㉉쉕畳♮佳辬澘䙚䠬</w:t>
      </w:r>
      <w:r>
        <w:rPr/>
        <w:t>Ⱖ</w:t>
      </w:r>
      <w:r>
        <w:rPr/>
        <w:t>䜫乇ㅤ㝩渹题䯂眣迂츣췂怽▬爦㕁㔬甦㙃䙗帲⩈숨䥺놱쉮祫匨뽊♵玘汶䔽⑘⭌从쉯瑟㈲磂䍱眴婗犵報汹穄䭵彳敪杆灒匮녉敬⩍惂塢剋쉨㘸䙮⬫瑺⽶쉐䖘嘴き扅쉃晤⥕吳挻䋂ꄵ㶏⑏䱡뭐攣</w:t>
      </w:r>
      <w:r>
        <w:rPr/>
        <w:t>꧂</w:t>
      </w:r>
      <w:r>
        <w:rPr/>
        <w:t>婓湉췂㑂⩭瘴伽䰫䨶殻ㆬ栊䁅绂쉒썅畹䕦幐䲩싍ꍨ⩒爯㌯挦焤恓吻⩲盂㏂瓂</w:t>
      </w:r>
      <w:r>
        <w:rPr/>
        <w:t>ⱶ⪏</w:t>
      </w:r>
      <w:r>
        <w:rPr/>
        <w:t>싂挵⭨칉⸻䲿瑰塓洱䦏ꅓ쏂슣㵡爫⺏캬湐⑥桟⵪溩쉑㭥姂怭⥬㩒</w:t>
      </w:r>
      <w:r>
        <w:rPr/>
        <w:t>ⴺ</w:t>
      </w:r>
      <w:r>
        <w:rPr/>
        <w:t>䨷쌪ꥭ碡ㅕ樫</w:t>
      </w:r>
      <w:r>
        <w:rPr/>
        <w:t>⡴</w:t>
      </w:r>
      <w:r>
        <w:rPr/>
        <w:t>稳䜵䀭䰦ㅭ椽毂乹䋂顨썚撘⩸彯繆㠹助칕⩉轒숶硑㨺</w:t>
      </w:r>
      <w:r>
        <w:rPr/>
        <w:t>⡙⹎</w:t>
      </w:r>
      <w:r>
        <w:rPr/>
        <w:t>꺮婚㭁礭䄯걱⽋剙슿뼬ꌪ协쉘䱩浐쵵㓂䕏睒뭷놩敹檡煦숸䝉磎㈳堹㤷</w:t>
      </w:r>
      <w:r>
        <w:rPr/>
        <w:t>ꕮ</w:t>
      </w:r>
      <w:r>
        <w:rPr/>
        <w:t>癟急ꅵ䁙╇眯偁ꄱ佟剷䡁獈滂摊䍊癮㍦楁係⌯猣⨨</w:t>
      </w:r>
      <w:r>
        <w:rPr/>
        <w:t>ꕀ</w:t>
      </w:r>
      <w:r>
        <w:rPr/>
        <w:t>欻싂甪攮汁</w:t>
      </w:r>
      <w:r>
        <w:rPr/>
        <w:t>ꕣ</w:t>
      </w:r>
      <w:r>
        <w:rPr/>
        <w:t>辥慮㕗㢮煠扄㙂⩰㦥昪䥰⮏兣哂浳奠ꎣ㵅爭㍕橊凂特䑷</w:t>
      </w:r>
      <w:r>
        <w:rPr/>
        <w:t>ⱘ</w:t>
      </w:r>
      <w:r>
        <w:rPr/>
        <w:t>煐촱䀮䵫祉乺䄻㓂㑑䋂뮩捌塾╰䱞味卩㐵䝰䩖桺䦥䩂壂啖㴭洽䘲깴䰷穭㝇⏂䙀售䢩嫂䕯╳㭔땸걩숣슿䨹充磂冱幖繪㩸琷⏂⩭朷ꍊ㷂⸰쉊松咬⹏</w:t>
      </w:r>
      <w:r>
        <w:rPr/>
        <w:t>⢘</w:t>
      </w:r>
      <w:r>
        <w:rPr/>
        <w:t>䁨</w:t>
      </w:r>
      <w:r>
        <w:rPr/>
        <w:t>ꕷ</w:t>
      </w:r>
      <w:r>
        <w:rPr/>
        <w:t>쉞㭪㵬</w:t>
      </w:r>
      <w:r>
        <w:rPr/>
        <w:t>⠽</w:t>
      </w:r>
      <w:r>
        <w:rPr/>
        <w:t>灁〈⹩땪珂걆抿</w:t>
      </w:r>
      <w:r>
        <w:rPr/>
        <w:t>ⷂ</w:t>
      </w:r>
      <w:r>
        <w:rPr/>
        <w:t>乖硂♯</w:t>
      </w:r>
      <w:r>
        <w:rPr/>
        <w:t>ꦥ</w:t>
      </w:r>
      <w:r>
        <w:rPr/>
        <w:t>Ⳏ</w:t>
      </w:r>
      <w:r>
        <w:rPr/>
        <w:t>狍樷〪쉷輭⽉タ帨恳쉐ケ⏂妿뾏꺮䉗䘫쉁软䃂獴灷⩓顳咘㢡婌爸㡚潍慾旂㠣兤⥷ぶ㬫슻噞縴䔻䥘쉤慇쏃</w:t>
      </w:r>
      <w:r>
        <w:rPr/>
        <w:t>ꕳ</w:t>
      </w:r>
      <w:r>
        <w:rPr/>
        <w:t>牰䜲噓♔檩뾱䩲斣滂幌㑱⍌妵䬭桲⪥橴夳呰䌹ㆩ㣎⻂쉮僂村숨䑃䍈摄煩癐癡゘庵盃顷</w:t>
      </w:r>
      <w:r>
        <w:rPr/>
        <w:t>ꤽ</w:t>
      </w:r>
      <w:r>
        <w:rPr/>
        <w:t>佘顓㕺焦쉐典獀砳⩥⒥涥䙍䀷㵊쉟剀冩協⹍灲ㄳ㨽숶繃⎻䱩</w:t>
      </w:r>
      <w:r>
        <w:rPr/>
        <w:t>ꔷⴹ</w:t>
      </w:r>
      <w:r>
        <w:rPr/>
        <w:t>佐뽔灵捲彷福獡㔹犘㯂䐺穵瑅뽗ㄨ</w:t>
      </w:r>
      <w:r>
        <w:rPr/>
        <w:t>ꤴ</w:t>
      </w:r>
      <w:r>
        <w:rPr/>
        <w:t>갽㡁椽亥⑕</w:t>
      </w:r>
      <w:r>
        <w:rPr/>
        <w:t>ⷂ⩺</w:t>
      </w:r>
      <w:r>
        <w:rPr/>
        <w:t>㵦㉖癫슣匲쉒㕊漺</w:t>
      </w:r>
      <w:r>
        <w:rPr/>
        <w:t>⡩</w:t>
      </w:r>
      <w:r>
        <w:rPr/>
        <w:t>㭄祣䍃䐳㛂煾纮⾻때싂ꍍ顭㇂㩌啁숳◂⹏䭢䵁匨</w:t>
      </w:r>
      <w:r>
        <w:rPr/>
        <w:t>ⶻ</w:t>
      </w:r>
      <w:r>
        <w:rPr/>
        <w:t>㎻숲⒩沩깖祯⨮捈ꅲ䱷妮㠻窮番唺촪䝪債爰쉏牷䶵㉑示䕔㈥</w:t>
      </w:r>
      <w:r>
        <w:rPr/>
        <w:t>ꕗ</w:t>
      </w:r>
      <w:r>
        <w:rPr/>
        <w:t>顅녘啯䜹免晭癤䙃抮䍖楴ꍆ숤쉗匹弨係ꏂ㣎䑞䆮形侏炏ꄭ숫</w:t>
      </w:r>
      <w:r>
        <w:rPr/>
        <w:t>⡳</w:t>
      </w:r>
      <w:r>
        <w:rPr/>
        <w:t>佶⒏䮬ꌥ䵐㑶慙䕊쉤⥲輱吨倱找</w:t>
      </w:r>
      <w:r>
        <w:rPr/>
        <w:t>ⵑ</w:t>
      </w:r>
      <w:r>
        <w:rPr/>
        <w:t>挹灆䭂㜮癹싂㷂싂礨䣂墩뽮┦⬪督ꥪ輱牺䀺쉍桂㐳兖싂轲稊㵎⽃䶡橧ㅀ</w:t>
      </w:r>
      <w:r>
        <w:rPr/>
        <w:t>ꤷ</w:t>
      </w:r>
      <w:r>
        <w:rPr/>
        <w:t>슥</w:t>
      </w:r>
      <w:r>
        <w:rPr/>
        <w:t>ⷂꤪ</w:t>
      </w:r>
      <w:r>
        <w:rPr/>
        <w:t>じ숪癖㍥攤恁䈨別⭟流㛍绂놩ꏂ⤣天佅夯믍噠</w:t>
      </w:r>
      <w:r>
        <w:rPr/>
        <w:t>ꔦ</w:t>
      </w:r>
      <w:r>
        <w:rPr/>
        <w:t>疏敎䭊嘳카㞬堪ㆮ丨</w:t>
      </w:r>
      <w:r>
        <w:rPr/>
        <w:t>ꗍ</w:t>
      </w:r>
      <w:r>
        <w:rPr/>
        <w:t>琴剳숳杭쉀츮木敯㪏摨睲く拎囂ꄳ㉔┽㕵䇎奋슿따決牅百</w:t>
      </w:r>
      <w:r>
        <w:rPr/>
        <w:t>⢩</w:t>
      </w:r>
      <w:r>
        <w:rPr/>
        <w:t>斩뭧⾬䳂딷噭ㆬ伤撻癦㕰榮넸懂㘫懂灓潳扉걓뭯⭖䍖쉑㞵㭑</w:t>
      </w:r>
      <w:r>
        <w:rPr/>
        <w:t>ꥀ</w:t>
      </w:r>
      <w:r>
        <w:rPr/>
        <w:t>썑㝂싂墣䈩獈⩶歇䅫稤奍⽉敀䐣</w:t>
      </w:r>
      <w:r>
        <w:rPr/>
        <w:t>ⰱ</w:t>
      </w:r>
      <w:r>
        <w:rPr/>
        <w:t>呯뿎</w:t>
      </w:r>
      <w:r>
        <w:rPr/>
        <w:t>⡵</w:t>
      </w:r>
      <w:r>
        <w:rPr/>
        <w:t>쉾桧♬㍨塧泂ꅔ䑵㶡眹⑳に扮傘╧䙷㯂ꅡ숬樨盂㡞妮⩳䁎</w:t>
      </w:r>
      <w:r>
        <w:rPr/>
        <w:t>ⱉ⹬</w:t>
      </w:r>
      <w:r>
        <w:rPr/>
        <w:t>䙖걓㴪奲䴬滂㉷㢏떥痂쉮暵焲㛎嗃礣幢쉠㥧⨪彂뭵갥㫎到썏컂</w:t>
      </w:r>
      <w:r>
        <w:rPr/>
        <w:t>⣂</w:t>
      </w:r>
      <w:r>
        <w:rPr/>
        <w:t>儯兄⸷㵎ㅴ䍮獸㵄槂栦⍙条⯃㭍繞쉥칠ꌴ涘䌶䱶ㅋ䴬㙩戤软汹淂䯂剰倰</w:t>
      </w:r>
      <w:r>
        <w:rPr/>
        <w:t>ꥃ</w:t>
      </w:r>
      <w:r>
        <w:rPr/>
        <w:t>쉋灾⴪</w:t>
      </w:r>
      <w:r>
        <w:rPr/>
        <w:t>ⲻ</w:t>
      </w:r>
      <w:r>
        <w:rPr/>
        <w:t>恙떩㥘晰卤쉎圮滂쉏捘⭷煘⒱忂쉥⥞䪩㷂㩬㩂埂剨并协㍭䥬㩈䤳⯂呲㕕㝀䌬꥘攭⫂彈㨤㜫䭃㨹䍅樴</w:t>
      </w:r>
      <w:r>
        <w:rPr/>
        <w:t>ⴷ</w:t>
      </w:r>
      <w:r>
        <w:rPr/>
        <w:t>焽㪘㞱쉬뗂⽰慍쉐╅</w:t>
      </w:r>
      <w:r>
        <w:rPr/>
        <w:t>ꗂ</w:t>
      </w:r>
      <w:r>
        <w:rPr/>
        <w:t>忂㘩窣轀歾</w:t>
      </w:r>
      <w:r>
        <w:rPr/>
        <w:t>ꖘ╦</w:t>
      </w:r>
      <w:r>
        <w:rPr/>
        <w:t>㜹亻娹</w:t>
      </w:r>
      <w:r>
        <w:rPr/>
        <w:t>Ⱶ</w:t>
      </w:r>
      <w:r>
        <w:rPr/>
        <w:t>䳂嘩垻⪣깃묭</w:t>
      </w:r>
      <w:r>
        <w:rPr/>
        <w:t>ꔳ</w:t>
      </w:r>
      <w:r>
        <w:rPr/>
        <w:t>浱嘯轙䵡䭫穐汒呱㠷癓숭牊慵䈻⩒顶췂㍆⪱㤹捎깤䀶</w:t>
      </w:r>
      <w:r>
        <w:rPr/>
        <w:t>Ⱞ♍</w:t>
      </w:r>
      <w:r>
        <w:rPr/>
        <w:t>㕭⩾⍍泂睕枣ꌽㅹ卵䩕佔⬪心㫂</w:t>
      </w:r>
      <w:r>
        <w:rPr/>
        <w:t>꤬</w:t>
      </w:r>
      <w:r>
        <w:rPr/>
        <w:t>偍㩖썟硖䝣睚彇轂㟂ㆡ갩䑺</w:t>
      </w:r>
      <w:r>
        <w:rPr/>
        <w:t>ⵋ</w:t>
      </w:r>
      <w:r>
        <w:rPr/>
        <w:t>䱇ꎿ⩖攣䫂䉌䔲</w:t>
      </w:r>
      <w:r>
        <w:rPr/>
        <w:t>ⵧ</w:t>
      </w:r>
      <w:r>
        <w:rPr/>
        <w:t>쉑媱쉎⍁偪票⬹싂卢獉䕑⪏䗂♡⏃숤䅖㤱㩀䍁</w:t>
      </w:r>
      <w:r>
        <w:rPr/>
        <w:t>ꗂ</w:t>
      </w:r>
      <w:r>
        <w:rPr/>
        <w:t>㙁漨췃䘰扴⽳┮繕</w:t>
      </w:r>
      <w:r>
        <w:rPr/>
        <w:t>ꦻ</w:t>
      </w:r>
      <w:r>
        <w:rPr/>
        <w:t>燂参浾眪弩䑆</w:t>
      </w:r>
      <w:r>
        <w:rPr/>
        <w:t>ꤶ</w:t>
      </w:r>
      <w:r>
        <w:rPr/>
        <w:t>갮偃놵瀺ㅈ</w:t>
      </w:r>
      <w:r>
        <w:rPr/>
        <w:t>⡗</w:t>
      </w:r>
      <w:r>
        <w:rPr/>
        <w:t>帤䑧䠦兘纏浨塪䉷䌹擂╃敂ㅨ咮奊숹㪣琽吮</w:t>
      </w:r>
      <w:r>
        <w:rPr/>
        <w:t>ⱮⓂ</w:t>
      </w:r>
      <w:r>
        <w:rPr/>
        <w:t>츴噵〈⥸献杯⽩㩨⭯갪㐱⩅⚘儣뇂⭥嘬晦䱧⼵毂港樣爦쵗䕯奟깰㩱彥㝹㡞습㝀㕅䥑呹䱒卍啱刻䇂婃䤵堦갮縻䊘⩧䵕睃䵐ꎵ쉁歠桨夭⹷쉐㵇긮悡婅</w:t>
      </w:r>
      <w:r>
        <w:rPr/>
        <w:t>ꖵ</w:t>
      </w:r>
      <w:r>
        <w:rPr/>
        <w:t>灑㙈딥卣梡偯帮썍䠴畀칄⨭</w:t>
      </w:r>
      <w:r>
        <w:rPr/>
        <w:t>⡹</w:t>
      </w:r>
      <w:r>
        <w:rPr/>
        <w:t>㥸</w:t>
      </w:r>
      <w:r>
        <w:rPr/>
        <w:t>ꕍ</w:t>
      </w:r>
      <w:r>
        <w:rPr/>
        <w:t>轋╣硴㉮숺瘸뇂涥숹긤ꌥ兪戸녅䙥炮㵡砫䴲䕕彳슬奷て歫</w:t>
      </w:r>
      <w:r>
        <w:rPr/>
        <w:t>ⰺ⹱</w:t>
      </w:r>
      <w:r>
        <w:rPr/>
        <w:t>洺슮輥゘瑖⹆␊뇂뮵关䣂梵獆棂䞮㥃쉳瑄捪땕㭡恶噵⼲呵秂轈㐤䕡冻</w:t>
      </w:r>
      <w:r>
        <w:rPr/>
        <w:t>ꥅ</w:t>
      </w:r>
      <w:r>
        <w:rPr/>
        <w:t>촰</w:t>
      </w:r>
      <w:r>
        <w:rPr/>
        <w:t>⡏</w:t>
      </w:r>
      <w:r>
        <w:rPr/>
        <w:t>坱吣硲♷</w:t>
      </w:r>
      <w:r>
        <w:rPr/>
        <w:t>Ⱚ</w:t>
      </w:r>
      <w:r>
        <w:rPr/>
        <w:t>쉡斣奨挣曃㠦䝵◂갺싂⺬</w:t>
      </w:r>
      <w:r>
        <w:rPr/>
        <w:t>ꥊ⨺</w:t>
      </w:r>
      <w:r>
        <w:rPr/>
        <w:t>燂숲㍦䝚㵡獪㐯⭬ㅄ毂碿挸绂䕁⬺㑗㵟쉬歟啳싂仃埂꧎䅏䵌숤⾣⹡쉚伻</w:t>
      </w:r>
      <w:r>
        <w:rPr/>
        <w:t>ⷂ</w:t>
      </w:r>
      <w:r>
        <w:rPr/>
        <w:t>슮</w:t>
      </w:r>
      <w:r>
        <w:rPr/>
        <w:t>⣂</w:t>
      </w:r>
      <w:r>
        <w:rPr/>
        <w:t>偓䍁壂쉷싎穴颏噐攱쉉⯂⹳婃玥撘ꆿ┮숻</w:t>
      </w:r>
      <w:r>
        <w:rPr/>
        <w:t>ꥄ</w:t>
      </w:r>
      <w:r>
        <w:rPr/>
        <w:t>㡴䭂攪⽪漰⾣潠㑹䶿伪捳쉎꺱元걢㢏梏뼫숮歷兰浸숪汪橫䢮氷</w:t>
      </w:r>
      <w:r>
        <w:rPr/>
        <w:t>⡯</w:t>
      </w:r>
      <w:r>
        <w:rPr/>
        <w:t>䵤渨砨欦㍸㕤恅婏╉汭</w:t>
      </w:r>
      <w:r>
        <w:rPr/>
        <w:t>Ⱔ</w:t>
      </w:r>
      <w:r>
        <w:rPr/>
        <w:t>牄</w:t>
      </w:r>
      <w:r>
        <w:rPr/>
        <w:t>⢥⠹</w:t>
      </w:r>
      <w:r>
        <w:rPr/>
        <w:t>丫╷散㇎㤵兟刹栥⨮⹀湯ꏂ䜷晈숦㊻恶</w:t>
      </w:r>
      <w:r>
        <w:rPr/>
        <w:t>ⱐ</w:t>
      </w:r>
      <w:r>
        <w:rPr/>
        <w:t>쉯噋焤䅳䯂뽕剏瀻剅堬硵숷汘</w:t>
      </w:r>
      <w:r>
        <w:rPr/>
        <w:t>ⴹ</w:t>
      </w:r>
      <w:r>
        <w:rPr/>
        <w:t>祖嘲㙘⎘哂곂습쉷輶䝚玩꥖썵〩♋楰飂쉄ꍶ䴨䩤⩬떡歈㉋癊䵒쉩</w:t>
      </w:r>
      <w:r>
        <w:rPr/>
        <w:t>ꤵ</w:t>
      </w:r>
      <w:r>
        <w:rPr/>
        <w:t>㝅⨶㶿㩄業⹧㭐⥖愪䁠䙸ꎡ晄썥⥭䂿쉇塔딲㔴惂掮轺噈敯</w:t>
      </w:r>
      <w:r>
        <w:rPr/>
        <w:t>Ⳃ</w:t>
      </w:r>
      <w:r>
        <w:rPr/>
        <w:t>䥭汗</w:t>
      </w:r>
      <w:r>
        <w:rPr/>
        <w:t>ⵈ</w:t>
      </w:r>
      <w:r>
        <w:rPr/>
        <w:t>䧃卋癤㮮煁㡄쉰愳璿쌹㫂摢쉠ꍍ偗姃栤牨숲䂥쉺旂嗂丸迍䨽䭉㨮牵慹捍撡ㅾ쉈쵨䑫欱㡠䌷숽쉧Ⓝ卋灑딲쉳ㄻ䪥剸䔤湒묪䍱桤嗂抵恒復䑱ㄮ獬婭㬣㢘㬨䪱</w:t>
      </w:r>
      <w:r>
        <w:rPr/>
        <w:t>ꦘ</w:t>
      </w:r>
      <w:r>
        <w:rPr/>
        <w:t>쉸⥴扖灍쉌</w:t>
      </w:r>
      <w:r>
        <w:rPr/>
        <w:t>ⵇ</w:t>
      </w:r>
      <w:r>
        <w:rPr/>
        <w:t>繕硟倹갭㐮䙘⚩協䀵乨뇂樣◂柂喘灂</w:t>
      </w:r>
      <w:r>
        <w:rPr/>
        <w:t>ꕌ</w:t>
      </w:r>
      <w:r>
        <w:rPr/>
        <w:t>熏㬹걐埂夽쵺恭싂泃䱍卪㙂䡵싂⩷戭␤䡄剸扪䐴</w:t>
      </w:r>
      <w:r>
        <w:rPr/>
        <w:t>⠥</w:t>
      </w:r>
      <w:r>
        <w:rPr/>
        <w:t>暏╰䞡桉깺灰兯땨땖㥺⑆䕇晕䘭湃䓍</w:t>
      </w:r>
      <w:r>
        <w:rPr/>
        <w:t>⡘</w:t>
      </w:r>
      <w:r>
        <w:rPr/>
        <w:t>䔨䅁攦琻뭬쉄䡔䨫쵊倽桩婂숱뗃李ㄫ掩쉋タ灖녗쵨䕄쉙䡕硱䥉在皘䨮㍌촳䴣瓃껃瑐⵶쉤惍⩍㭧匯奉䔻朩⥩꥙뭫梩㥗슩乂ꇂ⚩싂㘩숴教䓃깎䫂䐰㜪截㈪煋牙ꄭ睉桚欭썵㔣♧绂</w:t>
      </w:r>
      <w:r>
        <w:rPr/>
        <w:t>ⴭ</w:t>
      </w:r>
      <w:r>
        <w:rPr/>
        <w:t>祤⩅楎䰵䟂祤</w:t>
      </w:r>
      <w:r>
        <w:rPr/>
        <w:t>ꤷ</w:t>
      </w:r>
      <w:r>
        <w:rPr/>
        <w:t>湹촫纱夸⩅係⨨숶汦眵숹䣂쉑䙈췂泂扄䝏</w:t>
      </w:r>
      <w:r>
        <w:rPr/>
        <w:t>ꦣ</w:t>
      </w:r>
      <w:r>
        <w:rPr/>
        <w:t>㧂䂻㙁</w:t>
      </w:r>
      <w:r>
        <w:rPr/>
        <w:t>ⱴ</w:t>
      </w:r>
      <w:r>
        <w:rPr/>
        <w:t>噯㟎嘭曃䥮皘琨슩䛂䫍䭭䅚愶智츯何㴩⥇砲숸⩙䑯칯辡栦浦㘯柂깍㇂婨䒻敟Ⓧ泂녌梿쌩䭰偲⛍䗂矂䶡旍毂塱숊澮</w:t>
      </w:r>
      <w:r>
        <w:rPr/>
        <w:t>ꦵ</w:t>
      </w:r>
      <w:r>
        <w:rPr/>
        <w:t>浑慕㵳쉷컂珂쉶뽣畀슩䚩㐩⼻ꅺ⮩숴噑⽣乴놘幦琻匽炬晅쉦昤呓䅶湯祗䥴渶慐䋂䍫䀽獫瑂䁺</w:t>
      </w:r>
      <w:r>
        <w:rPr/>
        <w:t>ⵟ</w:t>
      </w:r>
      <w:r>
        <w:rPr/>
        <w:t>祳</w:t>
      </w:r>
      <w:r>
        <w:rPr/>
        <w:t>꧂</w:t>
      </w:r>
      <w:r>
        <w:rPr/>
        <w:t>剕</w:t>
      </w:r>
      <w:r>
        <w:rPr/>
        <w:t>ⱁ</w:t>
      </w:r>
      <w:r>
        <w:rPr/>
        <w:t>슬⨦乃氰뼳츣숵䁯䥐䉹</w:t>
      </w:r>
      <w:r>
        <w:rPr/>
        <w:t>Ⱪ</w:t>
      </w:r>
      <w:r>
        <w:rPr/>
        <w:t>䱚恙啞넶슱匬⨴䩩母丹㄰뽳䥢⫎祡浟뼵뭾䩙䠹殮쉤⨲吻繹㶱畅</w:t>
      </w:r>
      <w:r>
        <w:rPr/>
        <w:t>ꗂ</w:t>
      </w:r>
      <w:r>
        <w:rPr/>
        <w:t>ꎥ呷䰸숫亿嫂灏ヂ扬뼥쎘䜦珂惂㩈楨</w:t>
      </w:r>
      <w:r>
        <w:rPr/>
        <w:t>ⱚ</w:t>
      </w:r>
      <w:r>
        <w:rPr/>
        <w:t>咡禿쉣昽槂▏穫丮灱쉠싂匴ꍥ旂扴稳䁟숪佤坮㝵婔䡔쵧쉷ㅬ佫漦報绍厩瑰⥂㷂卄偍偵㵐䅔吮⽑걧쉭晴䘯杵㑺医⮮㭚⹏沥奓朶䩰☲頣쌮椭繢獔뇂뭅繷⮥㵊睧⹈⵴㡡㫂㫂䌷⽣〪⹈䱸顴⧂㙉䬶⑾吣⍗㙐</w:t>
      </w:r>
      <w:r>
        <w:rPr/>
        <w:t>ⱬ</w:t>
      </w:r>
      <w:r>
        <w:rPr/>
        <w:t>䛃熥椣係⹚朳싂䌪惂䃃爩⍟仂쉆딮烃␽</w:t>
      </w:r>
      <w:r>
        <w:rPr/>
        <w:t>꧂</w:t>
      </w:r>
      <w:r>
        <w:rPr/>
        <w:t>垮䘪</w:t>
      </w:r>
      <w:r>
        <w:rPr/>
        <w:t>ꖡ</w:t>
      </w:r>
      <w:r>
        <w:rPr/>
        <w:t>浺杗녮쉪뽁〱☮婊</w:t>
      </w:r>
      <w:r>
        <w:rPr/>
        <w:t>ꥇ⩗</w:t>
      </w:r>
      <w:r>
        <w:rPr/>
        <w:t>奔殣숩♡眽〳穹昶놱䟂瘥抻硍䴸⤩ꆡ䴳汕걲晌꺱轵䙒揃娩盂㠥摰⾏暵忂扰轏䩀뽃圷祆⹞䪿曂</w:t>
      </w:r>
      <w:r>
        <w:rPr/>
        <w:t>ꦩ</w:t>
      </w:r>
      <w:r>
        <w:rPr/>
        <w:t>呓彖盂㤫瞏㵨</w:t>
      </w:r>
      <w:r>
        <w:rPr/>
        <w:t>ꤽ</w:t>
      </w:r>
      <w:r>
        <w:rPr/>
        <w:t>ꄱ넻䗂其塂땣쉹⩉䘺祲浗㇂㥰䍆숷쉑䒿㢮烍顳䩔佥쉞썃琨녡⺏</w:t>
      </w:r>
      <w:r>
        <w:rPr/>
        <w:t>ⵚ</w:t>
      </w:r>
      <w:r>
        <w:rPr/>
        <w:t>䣂牋昷ꏃ槂湹䈱琣祸楡㕮㡡癒㨯吸㶥⼷刵繳쉬乃䕙从</w:t>
      </w:r>
      <w:r>
        <w:rPr/>
        <w:t>ꕤ</w:t>
      </w:r>
      <w:r>
        <w:rPr/>
        <w:t>埃乳参䧂啖⪬癇牾쉣</w:t>
      </w:r>
      <w:r>
        <w:rPr/>
        <w:t>Ⳃ</w:t>
      </w:r>
      <w:r>
        <w:rPr/>
        <w:t>前弹滂瑊澡⏂ㅠ⹎⥤ぷ걪佴煑剩㭬쉖뽋ꌫ뾩勂⦡䢻녳慵䔴</w:t>
      </w:r>
      <w:r>
        <w:rPr/>
        <w:t>ꕦ</w:t>
      </w:r>
      <w:r>
        <w:rPr/>
        <w:t>弸♠숻쵚걃兑呥圹槂걞迂⍭浊㝒䑪昪⨣痃䯂녴ꍤ殮떵ꇂ쵱帪柂싂슣柂㕙䱨帺価㈸</w:t>
      </w:r>
      <w:r>
        <w:rPr/>
        <w:t>ꔽ</w:t>
      </w:r>
      <w:r>
        <w:rPr/>
        <w:t>䕍캬♷쉆슿咬儮湋䌮䇂頺樱儶幄摌녱䭣栩䋂⫃彧瑊깎ギ䞻桔㛂潣栩痍</w:t>
      </w:r>
      <w:r>
        <w:rPr/>
        <w:t>ⰷ</w:t>
      </w:r>
      <w:r>
        <w:rPr/>
        <w:t>橖⵵녀╈㯂䍍숽棂桷䉶딷潥煡匣灳</w:t>
      </w:r>
      <w:r>
        <w:rPr/>
        <w:t>꥓⮩</w:t>
      </w:r>
      <w:r>
        <w:rPr/>
        <w:t>扨ㆱ幇槂䥍슻숭䵾迂浖땏녓㠥䕑痎楯䉷㗂⥬⩲顾乖睏䮬䁂⌯湘췂睰쉙슱氪묬⧂呚畨슿窣⩯愭獇慏共敂슬숵幁䔰稰㩷顴䝪⨶</w:t>
      </w:r>
      <w:r>
        <w:rPr/>
        <w:t>ⲱ</w:t>
      </w:r>
      <w:r>
        <w:rPr/>
        <w:t>ꥀ</w:t>
      </w:r>
      <w:r>
        <w:rPr/>
        <w:t>烂塯⏂忂垥</w:t>
      </w:r>
      <w:r>
        <w:rPr/>
        <w:t>ꖻ</w:t>
      </w:r>
      <w:r>
        <w:rPr/>
        <w:t>秂쉸挤ꄩ乆塦넴쉔失轘琊숴狃煗⍣㡑欮位灄縯係</w:t>
      </w:r>
      <w:r>
        <w:rPr/>
        <w:t>ⱆ</w:t>
      </w:r>
      <w:r>
        <w:rPr/>
        <w:t>쉆徏╴⽲컂圳䉓⵺弨䙾瓂塖暡㉢䀳榵䂻参䍢坪걊㷂</w:t>
      </w:r>
      <w:r>
        <w:rPr/>
        <w:t>⡐</w:t>
      </w:r>
      <w:r>
        <w:rPr/>
        <w:t>琭䡶믎㘴䱓썄飂䍞卧噴쉏ㄻ☤䝐㶣</w:t>
      </w:r>
      <w:r>
        <w:rPr/>
        <w:t>ꥀ</w:t>
      </w:r>
      <w:r>
        <w:rPr/>
        <w:t>呕䩲祬汏칂斿囂㩴浶╲婐縪兑敊믂㢣슬渤㩤䱪漫쌫攨䑌⴪♎牴懂쉉⽯쉔䔽㉞䗂圳쉬</w:t>
      </w:r>
      <w:r>
        <w:rPr/>
        <w:t>ꔤ</w:t>
      </w:r>
      <w:r>
        <w:rPr/>
        <w:t>䩆깮㆏潙敫颣礰盂畄♂でꍮ</w:t>
      </w:r>
      <w:r>
        <w:rPr/>
        <w:t>⡢</w:t>
      </w:r>
      <w:r>
        <w:rPr/>
        <w:t>畟쉵ꅶ㍄숸㵯녃烂쉐張瑱싂쵄匹숨瞱칌⍠쵂␭扏啒抣睊☷吣⻂桹䐪ꅘ支☳⌬䩫땴㬩䘪슩䀹췂딹弭炬偩썶쉑쉉䝅啤〷쉴欨⩞旂㉎䵂湳䉥숸狂猩暏杍嫎截䩴뗂剳䁊畟婡滂昻摞䬩倵睌䴹㉳䄸奔</w:t>
      </w:r>
      <w:r>
        <w:rPr/>
        <w:t>⡲</w:t>
      </w:r>
      <w:r>
        <w:rPr/>
        <w:t>縵幷넦湷ꏍ䥹癌捥䦿㍔䖩</w:t>
      </w:r>
      <w:r>
        <w:rPr/>
        <w:t>ꖻ</w:t>
      </w:r>
      <w:r>
        <w:rPr/>
        <w:t>晋숷栴晩㬱䵗暘걱걌ま䩓䨭⩀䥋㡯㚬넥塁焰⒣坘㭹뿂쉫⿂㠷敇싎䥲庩晲⑥䩖⭑縫琥㷂䘥㑧䝍楆慷な쉮</w:t>
      </w:r>
      <w:r>
        <w:rPr/>
        <w:t>Ⱚ</w:t>
      </w:r>
      <w:r>
        <w:rPr/>
        <w:t>碩杪橣슥뼤桤</w:t>
      </w:r>
      <w:r>
        <w:rPr/>
        <w:t>ꥊ</w:t>
      </w:r>
      <w:r>
        <w:rPr/>
        <w:t>伶㑊쉠ㅣ</w:t>
      </w:r>
      <w:r>
        <w:rPr/>
        <w:t>⡉</w:t>
      </w:r>
      <w:r>
        <w:rPr/>
        <w:t>樺♄澥⍲東⬴㙠皩奱㞩䡆쉥哂卸슡뗍竂슮恂묬頵</w:t>
      </w:r>
      <w:r>
        <w:rPr/>
        <w:t>ꕹ</w:t>
      </w:r>
      <w:r>
        <w:rPr/>
        <w:t>偨轮癶쉴⪬묭⩔쉑硖䝶幡㑢㙾깊瀮䐬</w:t>
      </w:r>
      <w:r>
        <w:rPr/>
        <w:t>⡫</w:t>
      </w:r>
      <w:r>
        <w:rPr/>
        <w:t>칦沩癃䱳䁒矂嘥䩬숥娵戻䝦啦繷稪㉀뇍⍺㑢䵱䙓迂ㅍ⺡네牬塍永祤䔭氲䣂䃎</w:t>
      </w:r>
      <w:r>
        <w:rPr/>
        <w:t>⠨</w:t>
      </w:r>
      <w:r>
        <w:rPr/>
        <w:t>䃂뗂悿뗂䌫뽃쉵㕷⍭⌻儸礴곂数쎬쉳㩥䯂㯍♺䕹쉱顥ꥺ䵓䑐♵싂䀫佭嚱䥯쉭</w:t>
      </w:r>
      <w:r>
        <w:rPr/>
        <w:t>ꥏ</w:t>
      </w:r>
      <w:r>
        <w:rPr/>
        <w:t>樳캱琳恪䉯㔥ㅴ</w:t>
      </w:r>
      <w:r>
        <w:rPr/>
        <w:t>ⰸ</w:t>
      </w:r>
      <w:r>
        <w:rPr/>
        <w:t>穆绂䌮䥘临㍕┺で녎咩暮梿䁄坎ヂ睖ꄥ湬庻毃喩㡾楬幚㐺唺剑撵䴸洦畞敊唰丬</w:t>
      </w:r>
      <w:r>
        <w:rPr/>
        <w:t>꧂</w:t>
      </w:r>
      <w:r>
        <w:rPr/>
        <w:t>輬樺刱쉺⨮勂䪱쉣殱쉐</w:t>
      </w:r>
      <w:r>
        <w:rPr/>
        <w:t>⣂</w:t>
      </w:r>
      <w:r>
        <w:rPr/>
        <w:t>劮㒬</w:t>
      </w:r>
      <w:r>
        <w:rPr/>
        <w:t>⡅</w:t>
      </w:r>
      <w:r>
        <w:rPr/>
        <w:t>ꕠ</w:t>
      </w:r>
      <w:r>
        <w:rPr/>
        <w:t>嘯䬨囂쉶⨮啖桋䙠놡佷僂䏂뽁</w:t>
      </w:r>
      <w:r>
        <w:rPr/>
        <w:t>꤭</w:t>
      </w:r>
      <w:r>
        <w:rPr/>
        <w:t>뭳䅏숣⺩払䬯毂㋂瞱㘨깩䮮䟂슩䵚</w:t>
      </w:r>
      <w:r>
        <w:rPr/>
        <w:t>ⱹ⛂</w:t>
      </w:r>
      <w:r>
        <w:rPr/>
        <w:t>摸瘷塮쉄╹䵏悩潲楩⭉弪砻뼻凃⌥㍌☩帯뽆涻</w:t>
      </w:r>
      <w:r>
        <w:rPr/>
        <w:t>⠫</w:t>
      </w:r>
      <w:r>
        <w:rPr/>
        <w:t>쉾纱쉰㩆梥橹圴渫焨頱칸䎘썂㌯쉵捱䉩숰숱䠻婞썳稱炏䩓⹀懂倳㘵敦朹猻㭣㥥뾱숻쉨</w:t>
      </w:r>
      <w:r>
        <w:rPr/>
        <w:t>ⶩ</w:t>
      </w:r>
      <w:r>
        <w:rPr/>
        <w:t>㵁</w:t>
      </w:r>
      <w:r>
        <w:rPr/>
        <w:t>⠣</w:t>
      </w:r>
      <w:r>
        <w:rPr/>
        <w:t>强瓂깩넊歶栮憣䀨䄫쉋䄮㩙슱㡡稰界琸㙙</w:t>
      </w:r>
      <w:r>
        <w:rPr/>
        <w:t>ꦡ</w:t>
      </w:r>
      <w:r>
        <w:rPr/>
        <w:t>싂䅘쉉妿쉒畮祧㒏娨璬摸슣쉸唣灏呯숵䰨뭑愷佶䫍勎啁䢘撬츪</w:t>
      </w:r>
      <w:r>
        <w:rPr/>
        <w:t>ꥋ</w:t>
      </w:r>
      <w:r>
        <w:rPr/>
        <w:t>慲含숯䟂쉡슩獦擂彙埂璿㍑疬䉹㥭쉍</w:t>
      </w:r>
      <w:r>
        <w:rPr/>
        <w:t>⡧</w:t>
      </w:r>
      <w:r>
        <w:rPr/>
        <w:t>带</w:t>
      </w:r>
      <w:r>
        <w:rPr/>
        <w:t>ⵌ</w:t>
      </w:r>
      <w:r>
        <w:rPr/>
        <w:t>杴쉳䕗⤶瘵礥땕婠슱帩欬⽑怸傥夻轹ꆣ䁠숬䤮慍塸猸物啌塍㞩쉩⽲⹡⵫捏澻塹뭸垿伶横</w:t>
      </w:r>
      <w:r>
        <w:rPr/>
        <w:t>꧂</w:t>
      </w:r>
      <w:r>
        <w:rPr/>
        <w:t>ꅒ䤳別求楙椭</w:t>
      </w:r>
      <w:r>
        <w:rPr/>
        <w:t>ꕫ</w:t>
      </w:r>
      <w:r>
        <w:rPr/>
        <w:t>煰㵾ㅶ卞㝄㑥ㅥꌨ痂咥瓂숤慤䰮桎啍╈⫂뽠玱뭈⼥睁戵〸癓쉲桢頭擃䁟㵤塡犘㴴〰泎⌺䈵뽺䬦妏㍠㝮灳䥲窘㡕</w:t>
      </w:r>
      <w:r>
        <w:rPr/>
        <w:t>Ⱟ</w:t>
      </w:r>
      <w:r>
        <w:rPr/>
        <w:t>㡑䵺扰䯂⌫縩卯愨뾮쉰㷂䄪㥏ꄪ㕏漻㭃灔㫎㡌䩭⩫䀤기㔤晐戬卓㜶慟獡⛂扬坌</w:t>
      </w:r>
      <w:r>
        <w:rPr/>
        <w:t>⡮</w:t>
      </w:r>
      <w:r>
        <w:rPr/>
        <w:t>塚칅㮵ꅭ</w:t>
      </w:r>
      <w:r>
        <w:rPr/>
        <w:t>ⰺ</w:t>
      </w:r>
      <w:r>
        <w:rPr/>
        <w:t>㡏䴪䣍걙幆䵳䋂惂兟椳㕌껃䘥す㩈䨦</w:t>
      </w:r>
      <w:r>
        <w:rPr/>
        <w:t>ꥈ</w:t>
      </w:r>
      <w:r>
        <w:rPr/>
        <w:t>䱓⭐⚿牬쉆곂畩稥伯㴮㩉걲稨颏♧塉㥀쌷䥐懂㤫</w:t>
      </w:r>
      <w:r>
        <w:rPr/>
        <w:t>ꕾ</w:t>
      </w:r>
      <w:r>
        <w:rPr/>
        <w:t>水卶獑䯂췂쉖␯ꥥꇂ卥⹣䀥䍖泂쉫穵䭧㔨顅濍䔯刪쉰싂䀭串춏哂穡楸숨坢쉙厵伷</w:t>
      </w:r>
      <w:r>
        <w:rPr/>
        <w:t>ꕴ</w:t>
      </w:r>
      <w:r>
        <w:rPr/>
        <w:t>迂畄䦱呟乓ꆻ䅾뼪</w:t>
      </w:r>
      <w:r>
        <w:rPr/>
        <w:t>Ⱶ</w:t>
      </w:r>
      <w:r>
        <w:rPr/>
        <w:t>췂㵡츺㤺⑺升眤쉾쉦ヂ瓂䑱繕牐祣숩㉇꺻劵䪬懍䃂矃뽖ぁ橅䥃擂睶䍢䘻畂睔灤䉐㉆㔺套祰拂烎</w:t>
      </w:r>
      <w:r>
        <w:rPr/>
        <w:t>ꔩ</w:t>
      </w:r>
      <w:r>
        <w:rPr/>
        <w:t>恄싂塵깩測녪婾撿쉢扸㍮슏╊⵲㙭恾兖じ兀䁲顗䙓⸪焻瑣慓䜲坊弫湭敹䅨㣍两㑳歭浏刲쉾儺䨥䬬て⩵싂㴯惃惂숥㴥쉹숮瀬慴땥剚浡ㅬㆱ</w:t>
      </w:r>
      <w:r>
        <w:rPr/>
        <w:t>⡴</w:t>
      </w:r>
      <w:r>
        <w:rPr/>
        <w:t>へ杹뿂歡佊僂</w:t>
      </w:r>
      <w:r>
        <w:rPr/>
        <w:t>ꦵ</w:t>
      </w:r>
      <w:r>
        <w:rPr/>
        <w:t>瓂㋂摃穱䐥昭猶参䋍楷쉉湬</w:t>
      </w:r>
      <w:r>
        <w:rPr/>
        <w:t>ⵙ</w:t>
      </w:r>
      <w:r>
        <w:rPr/>
        <w:t>慺䲻輲䵋彇捚楬䬪싂䄹</w:t>
      </w:r>
      <w:r>
        <w:rPr/>
        <w:t>ⷃ</w:t>
      </w:r>
      <w:r>
        <w:rPr/>
        <w:t>勃⩂쵡숺灙</w:t>
      </w:r>
      <w:r>
        <w:rPr/>
        <w:t>ⰲ</w:t>
      </w:r>
      <w:r>
        <w:rPr/>
        <w:t>繂偔㐻┳前乢ꌯ繗쉯⩱磂㐳쎮</w:t>
      </w:r>
      <w:r>
        <w:rPr/>
        <w:t>ⴳ</w:t>
      </w:r>
      <w:r>
        <w:rPr/>
        <w:t>썋䙒剡⩡繎䮏䔪䡲㵸췂㬯圵쉆떣ꍾ쉙䆘䄵</w:t>
      </w:r>
      <w:r>
        <w:rPr/>
        <w:t>ⰻ</w:t>
      </w:r>
      <w:r>
        <w:rPr/>
        <w:t>䦏輫䲿</w:t>
      </w:r>
      <w:r>
        <w:rPr/>
        <w:t>ꕥ</w:t>
      </w:r>
      <w:r>
        <w:rPr/>
        <w:t>桹䔲슻</w:t>
      </w:r>
      <w:r>
        <w:rPr/>
        <w:t>ꤵ</w:t>
      </w:r>
      <w:r>
        <w:rPr/>
        <w:t>批⯂뽄睪ꥵ㠥싃漱睦䅸쉱䐷䞏慡䝍</w:t>
      </w:r>
      <w:r>
        <w:rPr/>
        <w:t>ⴸ</w:t>
      </w:r>
      <w:r>
        <w:rPr/>
        <w:t>撵彐潙榩㵬呧쉚惃櫂娻庵恅渺숸噬坍ꄵ窵숲쉥싂顑⬹䣂玏帬稱幾ꥠ䵅㗂⒬㓎췂倊숻ꅘ才婧サ㴨瑐撿칞八▮輮쌱幒⩷쉹㇃쉱쌱⩢䁪</w:t>
      </w:r>
      <w:r>
        <w:rPr/>
        <w:t>ⶩ</w:t>
      </w:r>
      <w:r>
        <w:rPr/>
        <w:t>倩婰⧂眴문䋂栩慥䶥洪塤朻숸ꍞ廂깩㢮촰뽞䁗夻쉆⭥㕺쉫杉떩眨矂帲畤쉕橀礽♒⦱个슣쉊儰硊뾮⍭䵋渤뮬⹆佡</w:t>
      </w:r>
      <w:r>
        <w:rPr/>
        <w:t>ⱨ</w:t>
      </w:r>
      <w:r>
        <w:rPr/>
        <w:t>쉹컂䠶盂略⻂䢩쉮頷瑺녬ꅐ썍祒묤䵒쉄嫂ꅭ쉞彾쉳ꅤ轠쉎슥䶬桏䅚欭䐩潫</w:t>
      </w:r>
      <w:r>
        <w:rPr/>
        <w:t>Ɑ⡹</w:t>
      </w:r>
      <w:r>
        <w:rPr/>
        <w:t>쉸♈⩤⩕幔㡈깑匵</w:t>
      </w:r>
      <w:r>
        <w:rPr/>
        <w:t>ꕙ</w:t>
      </w:r>
      <w:r>
        <w:rPr/>
        <w:t>瀰ㅏ썠㨱쉴䉤垵䕠㜳ㅚ瑷䩷⻂⍵⼣쉓佗璘傥⹖奴䖻숸挫뇂㐦橾녫긳⒘䅢숪廂쉟甦惂剾췂</w:t>
      </w:r>
      <w:r>
        <w:rPr/>
        <w:t>ꕆ</w:t>
      </w:r>
      <w:r>
        <w:rPr/>
        <w:t>숣䢥兣칧浧㙖숪怤䲣㩇뗂偍╢쵒姂㚻㶡扷昻儨昬⌣䩌䵍슱ꥸ啘쎿佶癈䔥놱敗㪬㢥쎻㉀㭹</w:t>
      </w:r>
      <w:r>
        <w:rPr/>
        <w:t>⡤</w:t>
      </w:r>
      <w:r>
        <w:rPr/>
        <w:t>䪥㙆珃쉊뗂㵆睱繩㭗璵练绂吤까祲楡瀬嘪啅恆捱㐰偸츸쏎쉾䋂䭢确⎣儥뭱橳쉬稭穗⼤椽슥땉⌽睟噅䁆쉫길쉍쉰湁盂숬亮쉥樹⩄泂䅗灶偶獙曂〫穬仂歠㕩숯䑄䉶旂㵂熏兵兺⤰橷橭礪䌳瑗뽴⵹䟂싎㩵敶顉潵濂帹䕡㭷埂壂彔㉢忂僂䥞</w:t>
      </w:r>
      <w:r>
        <w:rPr/>
        <w:t>Ⱖ⯂</w:t>
      </w:r>
      <w:r>
        <w:rPr/>
        <w:t>숫杘晌⥁杯</w:t>
      </w:r>
      <w:r>
        <w:rPr/>
        <w:t>ꤽ</w:t>
      </w:r>
      <w:r>
        <w:rPr/>
        <w:t>活㌹桴숷숶깯由칎咡䑍슬癁楏携ㅥ轳㍈䑖犩摔樹稫堷쉡犬⮘썅唷恁숷佋义㭡⨸쉋㋂晅♎뿂䁠㯂춏쉃䝁灄䜳</w:t>
      </w:r>
      <w:r>
        <w:rPr/>
        <w:t>ꕩ</w:t>
      </w:r>
      <w:r>
        <w:rPr/>
        <w:t>硉吹庵敭⵵轲䍂ꥬ灠쌴쉩땳</w:t>
      </w:r>
      <w:r>
        <w:rPr/>
        <w:t>ꦩ</w:t>
      </w:r>
      <w:r>
        <w:rPr/>
        <w:t>싂ぢ奅㕏딥昦㭟淂橔뽗㏂넶믍ꅶⒿ</w:t>
      </w:r>
      <w:r>
        <w:rPr/>
        <w:t>ⷂ</w:t>
      </w:r>
      <w:r>
        <w:rPr/>
        <w:t>搹䊬겵眰測牷樮◂</w:t>
      </w:r>
      <w:r>
        <w:rPr/>
        <w:t>ⱕ</w:t>
      </w:r>
      <w:r>
        <w:rPr/>
        <w:t>啧쉚</w:t>
      </w:r>
      <w:r>
        <w:rPr/>
        <w:t>ꦿ</w:t>
      </w:r>
      <w:r>
        <w:rPr/>
        <w:t>噀眽쉹䈨㑉ㅒ숩倵䡑璱쎩兗埂橥</w:t>
      </w:r>
      <w:r>
        <w:rPr/>
        <w:t>⡾</w:t>
      </w:r>
      <w:r>
        <w:rPr/>
        <w:t>꧂</w:t>
      </w:r>
      <w:r>
        <w:rPr/>
        <w:t>欦䠭㉟彮獤旂碬憘♋⨳䁗儩浅㤴⽤砵⺥䕚繗걧⑞睓克갪⨥⑷䨰〉䶥㢣祘쉕剕殮仃⯍燂쉧纮䘹䩤㍆皥㵂</w:t>
      </w:r>
      <w:r>
        <w:rPr/>
        <w:t>⣂</w:t>
      </w:r>
      <w:r>
        <w:rPr/>
        <w:t>꧂</w:t>
      </w:r>
      <w:r>
        <w:rPr/>
        <w:t>䲏セ瀩㭟爸䌨慔땮稳숵⩪礥뭄쉧뗂硗顇⼮㥶洽獯녔汨쉮瘽뭷垡뽅坓䭊橔⨵䡁䑯杦氬뭢</w:t>
      </w:r>
      <w:r>
        <w:rPr/>
        <w:t>ꔩ</w:t>
      </w:r>
      <w:r>
        <w:rPr/>
        <w:t>璵桚坶⪿䄽㠥싎䅴㓂숥㉠䜽十䔪땩帣啢昺発砶牱ケ㥥ꥱ唊仂쉈쉘飂㉹咿뼩깵䗃告</w:t>
      </w:r>
      <w:r>
        <w:rPr/>
        <w:t>⡺</w:t>
      </w:r>
      <w:r>
        <w:rPr/>
        <w:t>쉔</w:t>
      </w:r>
      <w:r>
        <w:rPr/>
        <w:t>ⵕ</w:t>
      </w:r>
      <w:r>
        <w:rPr/>
        <w:t>媮㍊擂津</w:t>
      </w:r>
      <w:r>
        <w:rPr/>
        <w:t>꧂</w:t>
      </w:r>
      <w:r>
        <w:rPr/>
        <w:t>慔䕃䀬䅗⥢㒩幟</w:t>
      </w:r>
      <w:r>
        <w:rPr/>
        <w:t>⡎</w:t>
      </w:r>
      <w:r>
        <w:rPr/>
        <w:t>뾬㕵</w:t>
      </w:r>
      <w:r>
        <w:rPr/>
        <w:t>Ⱓ</w:t>
      </w:r>
      <w:r>
        <w:rPr/>
        <w:t>ㆿ땈⻂싂怮긫晗䡋䥦撩䁘狂䝈の칸</w:t>
      </w:r>
      <w:r>
        <w:rPr/>
        <w:t>꧍</w:t>
      </w:r>
      <w:r>
        <w:rPr/>
        <w:t>彑♭娰쉘䡺昹㭍긨쉫쉭쉙婤ꅊ朲皡⽦獞晹㞣㫂쉬╢㝆㋂坣싃圷뽊썃䴯䚬슩桓⑩㉚摵䩆䱏쉔欥祍걸⮻毂㴵椤䔬灷灀太䵚焥쏂촻쉑춬哂습㐽启</w:t>
      </w:r>
      <w:r>
        <w:rPr/>
        <w:t>ⲱ</w:t>
      </w:r>
      <w:r>
        <w:rPr/>
        <w:t>刴⽈年䅔番⌷湹公琤烂凂ㅟ슥吽ꄺ⛂祖썫华䋂碮測▏繋㋂䐩砷슿奫㩹숷</w:t>
      </w:r>
      <w:r>
        <w:rPr/>
        <w:t>ꦡ</w:t>
      </w:r>
      <w:r>
        <w:rPr/>
        <w:t>晕㛂刺</w:t>
      </w:r>
      <w:r>
        <w:rPr/>
        <w:t>ⵘ</w:t>
      </w:r>
      <w:r>
        <w:rPr/>
        <w:t>㠣㪥⚩㟂扷⽙偵儵っ䑖凎焺ꅗ搦䏂参</w:t>
      </w:r>
      <w:r>
        <w:rPr/>
        <w:t>ꥇ</w:t>
      </w:r>
      <w:r>
        <w:rPr/>
        <w:t>棂ꍒ쉯呆㑺㕅塰䙄ㄷ㨨轩䆩쉐祫</w:t>
      </w:r>
      <w:r>
        <w:rPr/>
        <w:t>ꕔ</w:t>
      </w:r>
      <w:r>
        <w:rPr/>
        <w:t>㶥啖氳橣瀩欪べ潙⾘䠬泂ㅹ敪あ嗂婋ㆿ뮵걅砯㝌輺䭩쵁幨ꌪ</w:t>
      </w:r>
      <w:r>
        <w:rPr/>
        <w:t>⡌</w:t>
      </w:r>
      <w:r>
        <w:rPr/>
        <w:t>啉敺␽쉳ꥷ迂坔</w:t>
      </w:r>
      <w:r>
        <w:rPr/>
        <w:t>⢏</w:t>
      </w:r>
      <w:r>
        <w:rPr/>
        <w:t>煋</w:t>
      </w:r>
      <w:r>
        <w:rPr/>
        <w:t>ⵆ</w:t>
      </w:r>
      <w:r>
        <w:rPr/>
        <w:t>䭕彲佂牭</w:t>
      </w:r>
      <w:r>
        <w:rPr/>
        <w:t>ꤶ</w:t>
      </w:r>
      <w:r>
        <w:rPr/>
        <w:t>浹쏂偘瞿憘숤㩄따쉭猪䔪捯쉾氱䑎珂쉱⭞ꅑ뗎</w:t>
      </w:r>
      <w:r>
        <w:rPr/>
        <w:t>ⱅ</w:t>
      </w:r>
      <w:r>
        <w:rPr/>
        <w:t>敊␭疘따뭟昭硧庘婄㓂䐶瀰</w:t>
      </w:r>
      <w:r>
        <w:rPr/>
        <w:t>⡹</w:t>
      </w:r>
      <w:r>
        <w:rPr/>
        <w:t>塶欲</w:t>
      </w:r>
      <w:r>
        <w:rPr/>
        <w:t>⠳</w:t>
      </w:r>
      <w:r>
        <w:rPr/>
        <w:t>忂䙯쉴䨶ぇ</w:t>
      </w:r>
      <w:r>
        <w:rPr/>
        <w:t>ⵎ</w:t>
      </w:r>
      <w:r>
        <w:rPr/>
        <w:t>磎婹矂㜦䑧㕠㧃夻⵶숷棂磂吳扶扳庻摧熩抱ꏍ呔䍨⹃㈪溿潒埂券睸恘䀪Ⓕ桫剃놩⭉숤</w:t>
      </w:r>
      <w:r>
        <w:rPr/>
        <w:t>ⵌ</w:t>
      </w:r>
      <w:r>
        <w:rPr/>
        <w:t>ꥫ䍇⼵슩♗싂꥙硔痍犬땺ㄨ컃曂枣쉋숶䙣⪮楪⪬⺡촵쉟䀬껂朥䑚䥧啌核㌶ꥹ</w:t>
      </w:r>
      <w:r>
        <w:rPr/>
        <w:t>ꤸ</w:t>
      </w:r>
      <w:r>
        <w:rPr/>
        <w:t>嚥玡ꥱ坮砯ば擂㝾땴灌㗂노朹䁱十〉輬癡⫍坌充硬唨뽡䅱㝇⒣쉷涩칃杳礳䥹檬ꅂ⭍쉙华渦暩䩧淂걩涵ꎩ坙暩桙帻眣</w:t>
      </w:r>
      <w:r>
        <w:rPr/>
        <w:t>ⵤ</w:t>
      </w:r>
      <w:r>
        <w:rPr/>
        <w:t>숻匵塏玩桞慠砭⏂顊漩⦘ꥡ쉦䝟䁊敫敊祇摲奩䪣䴭皡⥀㦘䜩䜱긺뭮媵㶻촲桾穈격쉂㕈䉂埂恗</w:t>
      </w:r>
      <w:r>
        <w:rPr/>
        <w:t>ꥐ</w:t>
      </w:r>
      <w:r>
        <w:rPr/>
        <w:t>挦伤숱⽴轧㟂摯</w:t>
      </w:r>
      <w:r>
        <w:rPr/>
        <w:t>ⷂ</w:t>
      </w:r>
      <w:r>
        <w:rPr/>
        <w:t>摔⽂牠牶癥㫂ꅤ⏂䐥싂ꌰ숵礴믂盂㝟區슘绂㣂佃㞥쏂暥땸숹䵘녡坳䥅晟汴奎䍳쵙噬</w:t>
      </w:r>
      <w:r>
        <w:rPr/>
        <w:t>ꔷ</w:t>
      </w:r>
      <w:r>
        <w:rPr/>
        <w:t>扠顅慃懂깣䌤㌮颿싍幕㣃奧</w:t>
      </w:r>
      <w:r>
        <w:rPr/>
        <w:t>ⴤ</w:t>
      </w:r>
      <w:r>
        <w:rPr/>
        <w:t>쌹숥</w:t>
      </w:r>
      <w:r>
        <w:rPr/>
        <w:t>꧂</w:t>
      </w:r>
      <w:r>
        <w:rPr/>
        <w:t>栫撵⯂䅏厥㑔㝋嗂쉞</w:t>
      </w:r>
      <w:r>
        <w:rPr/>
        <w:t>ꥏ</w:t>
      </w:r>
      <w:r>
        <w:rPr/>
        <w:t>ⱄ</w:t>
      </w:r>
      <w:r>
        <w:rPr/>
        <w:t>妡촰喩</w:t>
      </w:r>
      <w:r>
        <w:rPr/>
        <w:t>ꤸ</w:t>
      </w:r>
      <w:r>
        <w:rPr/>
        <w:t>ꥹ䠴圪쉍愦쉊汉⪥뼭숹슿뭨숊</w:t>
      </w:r>
      <w:r>
        <w:rPr/>
        <w:t>ꕣ</w:t>
      </w:r>
      <w:r>
        <w:rPr/>
        <w:t>쉢痂㈮擂啫䘮⽕</w:t>
      </w:r>
      <w:r>
        <w:rPr/>
        <w:t>⠶</w:t>
      </w:r>
      <w:r>
        <w:rPr/>
        <w:t>싂깩椳㙆恣䭧䰤䬸楬劬ㅙ獊⮮</w:t>
      </w:r>
      <w:r>
        <w:rPr/>
        <w:t>ꕐ</w:t>
      </w:r>
      <w:r>
        <w:rPr/>
        <w:t>숭묣䴰⑶㕉쉠種偕䱋噒煺</w:t>
      </w:r>
      <w:r>
        <w:rPr/>
        <w:t>⢬</w:t>
      </w:r>
      <w:r>
        <w:rPr/>
        <w:t>쉖⫂숹</w:t>
      </w:r>
      <w:r>
        <w:rPr/>
        <w:t>ꦡ</w:t>
      </w:r>
      <w:r>
        <w:rPr/>
        <w:t>轭㟂䙐⑩╾扎匵稴䐪拂癁㵞땄숦썦겣㦣쉣♸睢参噐头煘ㆻ矍偠䜰兕쉌瘯뽦晖䴫</w:t>
      </w:r>
      <w:r>
        <w:rPr/>
        <w:t>⡁</w:t>
      </w:r>
      <w:r>
        <w:rPr/>
        <w:t>圷䵒埂슘䑂䱕砽輹庻쉏怮쉐㕍㙶㴤傩♄䁺唲╘瓂祸慷䦻녧숦쉂⎬⼱濂썊祦摋风穮䥨序晷啴輮瑸䝂呯哂女捋憿쉡弨숽佀뽘ꆘ幧卄숻㍹䀥㉢걪⹠頯ㅂ쉂畱ꍨ쉕쉈뾻䌽獉슮䁁㭫㩉塘㕙㙀쉊ꆿ欻䑸睏弫捓泂畄㑉⻂썗繆䥂淂挶塕浩쉈买〤湟♖扫唻䥊땩㋎㉶</w:t>
      </w:r>
      <w:r>
        <w:rPr/>
        <w:t>ⵒ</w:t>
      </w:r>
      <w:r>
        <w:rPr/>
        <w:t>녫瓂槎㑎ꄣ▏뼪扩쌣쵴녱堯燂뼺䡧磃쉺癷伦乞木灗ꅔ⩌䗍占硵彧琷牢⨭뇎硣椭彠놩⬶硅轱塞い⴮圽믂穹硥⌹ꍠ䌣恴癃啹颥彅䘪숨灕⥊咬慅牓䕤㨩椪</w:t>
      </w:r>
      <w:r>
        <w:rPr/>
        <w:t>⠮</w:t>
      </w:r>
      <w:r>
        <w:rPr/>
        <w:t>ㆩ歆匱㝺⚥氻仂䤰顳タ걍쉕쉾淂숳昫爫縶쉐疩뽍䎘뽐╳㵡䍐䝙捾Ⓜ兑</w:t>
      </w:r>
      <w:r>
        <w:rPr/>
        <w:t>⠷</w:t>
      </w:r>
      <w:r>
        <w:rPr/>
        <w:t>桋捕슡㴶戦汌淃㙍쉢⏂㑉쉅恲쉈眱兞⴫⩶</w:t>
      </w:r>
      <w:r>
        <w:rPr/>
        <w:t>꧍⸷</w:t>
      </w:r>
      <w:r>
        <w:rPr/>
        <w:t>숦敪奐䂏搨싂䕙ㅅ攽盂⌹⹊呍桗䊵숴㉕澩彗䐴䁢⍤㉢吪</w:t>
      </w:r>
      <w:r>
        <w:rPr/>
        <w:t>⠥</w:t>
      </w:r>
      <w:r>
        <w:rPr/>
        <w:t>쉡彯㑙丫땙싎疘牬썆슏춻湒圥䕫</w:t>
      </w:r>
      <w:r>
        <w:rPr/>
        <w:t>⠳</w:t>
      </w:r>
      <w:r>
        <w:rPr/>
        <w:t>䝉ㅡ뽒仂쉅礳繋磂潘</w:t>
      </w:r>
      <w:r>
        <w:rPr/>
        <w:t>ⵤ</w:t>
      </w:r>
      <w:r>
        <w:rPr/>
        <w:t>㥗⩊╥噮软穖㤰㩡暱慄烂牕砳椤쌽䕯丱䥖╃㜫枩僂颱䖻⩓㵬刦梥穓</w:t>
      </w:r>
      <w:r>
        <w:rPr/>
        <w:t>ꔫ</w:t>
      </w:r>
      <w:r>
        <w:rPr/>
        <w:t>䕾뮵汇㆘</w:t>
      </w:r>
      <w:r>
        <w:rPr/>
        <w:t>ꔤ</w:t>
      </w:r>
      <w:r>
        <w:rPr/>
        <w:t>捉欸ㄦ㵬乀伻杅⍕敊瓍牚땁ꍙ㝗쉐넷숦墩䡌竂캵偈⵷噆珂傮⦘쉔ꄤ牯싂乇呟쉫偪䕡汈땄搩䭹洫侘쉠奀♢⭍吻眣〫⑄쉷춏⩋擎壍㢬碣捡吥〯硋⤮㢡墘卾뾏땥幤쉉싂䴷烂⩶</w:t>
      </w:r>
      <w:r>
        <w:rPr/>
        <w:t>ⶬ</w:t>
      </w:r>
      <w:r>
        <w:rPr/>
        <w:t>儨彈㨸㵑参ꌵ</w:t>
      </w:r>
      <w:r>
        <w:rPr/>
        <w:t>ⱇ</w:t>
      </w:r>
      <w:r>
        <w:rPr/>
        <w:t>䭠卤</w:t>
      </w:r>
      <w:r>
        <w:rPr/>
        <w:t>ꔲ⬦</w:t>
      </w:r>
      <w:r>
        <w:rPr/>
        <w:t>㷂䢱쉧</w:t>
      </w:r>
      <w:r>
        <w:rPr/>
        <w:t>⣂</w:t>
      </w:r>
      <w:r>
        <w:rPr/>
        <w:t>쉍楋用氽⨹繡㑀瘰灰爪䜭帥썷㩯慪걐녯놡䠹䯎恹㉃䲩숪뭙슱顅䴪婚㯂项䭨쉮榩洲쉁半┬ꅠ刊⏂쵫䨱땍⽺愣恶䉙轒╴숩畲</w:t>
      </w:r>
      <w:r>
        <w:rPr/>
        <w:t>꤫</w:t>
      </w:r>
      <w:r>
        <w:rPr/>
        <w:t>琩뿂顒炘琱ꄸ䀺䔺げ斻뽬湘㯂䭂싂癱㙴䑍㢵㩒싂䩟⌲ꅱ氭꺬澘奆焮参♩쉕</w:t>
      </w:r>
      <w:r>
        <w:rPr/>
        <w:t>⡇</w:t>
      </w:r>
      <w:r>
        <w:rPr/>
        <w:t>쉪㠺슬쉠</w:t>
      </w:r>
      <w:r>
        <w:rPr/>
        <w:t>ⴹ</w:t>
      </w:r>
      <w:r>
        <w:rPr/>
        <w:t>楟㡩㵑杣渵䀻ꥡ㘷䘺彴垿憥刪䈳뽚㝎潐瀪⭵⽶䛂㩚硤睩⽥刣啟奐晎㧂祣땮午⥃偔堬偺䅪桭䱷믂뿃쉊뗂母⛂㡹숦䙗䴺猻棂⍆穥츭彮쉀摯晉㔷瘲䋂⹋琯婈扏䥍⤩⸵쏍쉎ꍙ汰犱숶⧂㩰䙙䐴⪻䍀癯ꏂ䝉匹䌹땁⑌䯃싍斣轡㬪竂厩佚쎻晳怰㦬뽦㭋砤㵘㍓䖡痂쎮䅧橠埂堫</w:t>
      </w:r>
      <w:r>
        <w:rPr/>
        <w:t>ꔰ</w:t>
      </w:r>
      <w:r>
        <w:rPr/>
        <w:t>㘥⥍뼩澘慹婈믍슮呐拃繏ぉ숭쉇㭬礻싂〽杈</w:t>
      </w:r>
      <w:r>
        <w:rPr/>
        <w:t>Ⳃ</w:t>
      </w:r>
      <w:r>
        <w:rPr/>
        <w:t>祐㠤瀱쉞쉍</w:t>
      </w:r>
      <w:r>
        <w:rPr/>
        <w:t>ꕨ</w:t>
      </w:r>
      <w:r>
        <w:rPr/>
        <w:t>㨪䅍쉈⌤器橸⵷圴淍㩔㍪䋂땤〪◂㔳싂頬爽慦兠㌶㠣쉓⺥㕤⑞廂桰祟⑬瑁숦</w:t>
      </w:r>
      <w:r>
        <w:rPr/>
        <w:t>꤬</w:t>
      </w:r>
      <w:r>
        <w:rPr/>
        <w:t>췂</w:t>
      </w:r>
      <w:r>
        <w:rPr/>
        <w:t>ⱊ</w:t>
      </w:r>
      <w:r>
        <w:rPr/>
        <w:t>䉣彔䠪晎损㇍깳䁹䧂䩨䵄쵺南憮璥깟㍡䉍呬㟍㉹穪쉔顱怸䚬稲晨礣슩䵺㵢扭䅔刣癖녞偔䵁뾻촮枩做牁縺㡃슿⩐彸弴割쵺⽋김쉑싂䢩놘⒣㑑横㭵⩳稴쉃⹇漵⩒焫쉸</w:t>
      </w:r>
      <w:r>
        <w:rPr/>
        <w:t>꥟</w:t>
      </w:r>
      <w:r>
        <w:rPr/>
        <w:t>갸䱞숬毃啖䨪⌯轗炬㢏慏玱䞏栮깰䥘恵愪ㄳ䙗帹䔬㈮⩘⩠숮瓂䪵쉭帣轭䶻㈰䕺쉁⩄伲䌷灗嘤㑈绎呣堷䁶畐⥅顗煤㜪넮䁡</w:t>
      </w:r>
      <w:r>
        <w:rPr/>
        <w:t>꧂⤻</w:t>
      </w:r>
      <w:r>
        <w:rPr/>
        <w:t>㉐㐷周氵쉤影◂䥟䬬䉬汶轩礩侮쉧礪⥬仂컂䁎긬⾻桁弴䕈楔䜦☭⍑쉭啁頵</w:t>
      </w:r>
      <w:r>
        <w:rPr/>
        <w:t>ꔵ</w:t>
      </w:r>
      <w:r>
        <w:rPr/>
        <w:t>㵭⫂摒儮歎⪣䄶</w:t>
      </w:r>
      <w:r>
        <w:rPr/>
        <w:t>Ⳃ</w:t>
      </w:r>
      <w:r>
        <w:rPr/>
        <w:t>ꔸ</w:t>
      </w:r>
      <w:r>
        <w:rPr/>
        <w:t>쉱쉲眦쉟</w:t>
      </w:r>
      <w:r>
        <w:rPr/>
        <w:t>꧂</w:t>
      </w:r>
      <w:r>
        <w:rPr/>
        <w:t>싂쉙싂쉶璡㭤䍟</w:t>
      </w:r>
      <w:r>
        <w:rPr/>
        <w:t>ⱴ</w:t>
      </w:r>
      <w:r>
        <w:rPr/>
        <w:t>捩㇂ꎘ伬⬽㡔偟걢䄷뼩儳祇☹纵⫂頻癩线爩⺮欣偧꥗䣎滂焹⑅噓浪뮬숤畦卬噾⨲恅獠⨩獌䔲녡刪瑉浏頸䅡䱩䄭䝈削硥䢬牥流飂䱸䜪㨱狂淂獘䯂⩷焨硴棂䱏塟汗䱋㭶礫乚䔪쉪掱憣♍</w:t>
      </w:r>
      <w:r>
        <w:rPr/>
        <w:t>ꥇ</w:t>
      </w:r>
      <w:r>
        <w:rPr/>
        <w:t>쉮穞煘놩硺硄뇃ガ슘癗侮普唸㬷ꥥ</w:t>
      </w:r>
      <w:r>
        <w:rPr/>
        <w:t>ⱉ┽</w:t>
      </w:r>
      <w:r>
        <w:rPr/>
        <w:t>煢游䝧䁏⽵副个穋窻昊</w:t>
      </w:r>
      <w:r>
        <w:rPr/>
        <w:t>ⰴ</w:t>
      </w:r>
      <w:r>
        <w:rPr/>
        <w:t>췂䗂䈥숲げ쉹轌싍杓告轘墱ぬ汉걣慢婍帥</w:t>
      </w:r>
      <w:r>
        <w:rPr/>
        <w:t>Ᵽ</w:t>
      </w:r>
      <w:r>
        <w:rPr/>
        <w:t>硗꥕㟂뽗㛂䋂㵘䷂㵌玘㝅㨻뭥婒匨庥柂⍦煲洸奠㉖⍷</w:t>
      </w:r>
      <w:r>
        <w:rPr/>
        <w:t>ⱈ</w:t>
      </w:r>
      <w:r>
        <w:rPr/>
        <w:t>쉙쎘썈春⽆♺便</w:t>
      </w:r>
      <w:r>
        <w:rPr/>
        <w:t>ⱊ</w:t>
      </w:r>
      <w:r>
        <w:rPr/>
        <w:t>棂瑷쉪⩦촻숫⹈珂쉑㜯堺䱹뾘噌곂操⯂愰⿂晴睉</w:t>
      </w:r>
      <w:r>
        <w:rPr/>
        <w:t>ꔶ</w:t>
      </w:r>
      <w:r>
        <w:rPr/>
        <w:t>㭤</w:t>
      </w:r>
      <w:r>
        <w:rPr/>
        <w:t>ⶻ</w:t>
      </w:r>
      <w:r>
        <w:rPr/>
        <w:t>䕮㙊⬱⿂슡침㟂</w:t>
      </w:r>
      <w:r>
        <w:rPr/>
        <w:t>ⱪ</w:t>
      </w:r>
      <w:r>
        <w:rPr/>
        <w:t>䩈偂</w:t>
      </w:r>
      <w:r>
        <w:rPr/>
        <w:t>ⴸ</w:t>
      </w:r>
      <w:r>
        <w:rPr/>
        <w:t>㞣쉱䤰瀭冘⧂⹳⍞㷂ꅯ쵊</w:t>
      </w:r>
      <w:r>
        <w:rPr/>
        <w:t>ⱦ</w:t>
      </w:r>
      <w:r>
        <w:rPr/>
        <w:t>弻剄欥嚮㦩噈䨽겏偃橘睔</w:t>
      </w:r>
      <w:r>
        <w:rPr/>
        <w:t>⡓</w:t>
      </w:r>
      <w:r>
        <w:rPr/>
        <w:t>哂䝂捔⪮㴨彄䱶瑍㭈炮㶩</w:t>
      </w:r>
      <w:r>
        <w:rPr/>
        <w:t>⡫</w:t>
      </w:r>
      <w:r>
        <w:rPr/>
        <w:t>㓂⴪摧깥敟䑀쉩뿍櫂</w:t>
      </w:r>
      <w:r>
        <w:rPr/>
        <w:t>ꦻ</w:t>
      </w:r>
      <w:r>
        <w:rPr/>
        <w:t>顄䭀䰳⵵숴辱欩㘰灊砺枬温䯂轚ꍟ捉⩹㐩轇䟂神敀䕃撩㌶䙙务煋牗숭片穭幣嘪䅑偮</w:t>
      </w:r>
      <w:r>
        <w:rPr/>
        <w:t>ꔣ⌲</w:t>
      </w:r>
      <w:r>
        <w:rPr/>
        <w:t>䆏⥟넯㇂⥎敚⹹넶┪습䭒䘸䉩쉉⑹⏎</w:t>
      </w:r>
      <w:r>
        <w:rPr/>
        <w:t>⡧</w:t>
      </w:r>
      <w:r>
        <w:rPr/>
        <w:t>꥟</w:t>
      </w:r>
      <w:r>
        <w:rPr/>
        <w:t>䱒潣⥖潖㜹据쉀坕싂抡恩숱㦥畀档</w:t>
      </w:r>
      <w:r>
        <w:rPr/>
        <w:t>ꥁ</w:t>
      </w:r>
      <w:r>
        <w:rPr/>
        <w:t>兏␺쉨ꍀ䚮㴮⭶㴬煩쉍㒻塕䩦䑒䍸卟</w:t>
      </w:r>
      <w:r>
        <w:rPr/>
        <w:t>Ⳏ</w:t>
      </w:r>
      <w:r>
        <w:rPr/>
        <w:t>䒱楆␽⩭쉦撱恘묲璡싂슣当竂偳ꥨ㉈⪵凂〫并梡哂末⧂ㅔ쉢⛃</w:t>
      </w:r>
      <w:r>
        <w:rPr/>
        <w:t>⠸</w:t>
      </w:r>
      <w:r>
        <w:rPr/>
        <w:t>奊欫癑售䔷柂爨癶示☤塒挦橮慓壂쉀测㤣猻䆘쉾</w:t>
      </w:r>
      <w:r>
        <w:rPr/>
        <w:t>ꥃ</w:t>
      </w:r>
      <w:r>
        <w:rPr/>
        <w:t>港摥䩬쵹娣⹆柂伤</w:t>
      </w:r>
      <w:r>
        <w:rPr/>
        <w:t>ꤥ</w:t>
      </w:r>
      <w:r>
        <w:rPr/>
        <w:t>昭䳍㡨産쉓輹䡌繓㠮车彷䌫⛂捪䩪慩て甯⵫⵭숪牡䄻奔뮬刣컂剷䨳䵺栩䴪</w:t>
      </w:r>
      <w:r>
        <w:rPr/>
        <w:t>⡑</w:t>
      </w:r>
      <w:r>
        <w:rPr/>
        <w:t>煙ㅊ彨恁숰</w:t>
      </w:r>
      <w:r>
        <w:rPr/>
        <w:t>ⰸ⩷</w:t>
      </w:r>
      <w:r>
        <w:rPr/>
        <w:t>䧂㔺넰復⪘췃㶘昽顐溻녚曂뽇収刳슣╏収뭤⍡䐪揂딤㵇喩놱㫂뮘</w:t>
      </w:r>
      <w:r>
        <w:rPr/>
        <w:t>ꤷ</w:t>
      </w:r>
      <w:r>
        <w:rPr/>
        <w:t>⠴</w:t>
      </w:r>
      <w:r>
        <w:rPr/>
        <w:t>㵭灅䛍숪轟琨⌴敨쉤䙚㜸䍫뼤䭭䋂쉲痃촪轹书㙭⪩숹暥猨ㅷ㕗䡌桂摸挭⽱䣂晍㓂⴪ㄩ㵦쌲╫头氽佌㑳쉔母斬䥷祴曂깰畭䉌쉖뽺䘨쉓幁⏂瘵</w:t>
      </w:r>
      <w:r>
        <w:rPr/>
        <w:t>ꔯ</w:t>
      </w:r>
      <w:r>
        <w:rPr/>
        <w:t>礱敦癟㒮瑟숱</w:t>
      </w:r>
      <w:r>
        <w:rPr/>
        <w:t>ꕩ</w:t>
      </w:r>
      <w:r>
        <w:rPr/>
        <w:t>浗䶡㖻拂佔池㩕㬰</w:t>
      </w:r>
      <w:r>
        <w:rPr/>
        <w:t>Ɐ</w:t>
      </w:r>
      <w:r>
        <w:rPr/>
        <w:t>烂杠呾佦쏂⪵⵭彳眩㞏⨸顶숺畧噄〈㪱䘩췃湩睳繧剮츽係损ꌰ⫃숯싂ㅪ䣎幤冣洴捱猻犘뽋晇䱫焩㕡뽚쉀䇂㊮ㅤ䥷块塵溣䆥䙙</w:t>
      </w:r>
      <w:r>
        <w:rPr/>
        <w:t>ⱍ</w:t>
      </w:r>
      <w:r>
        <w:rPr/>
        <w:t>扨숤</w:t>
      </w:r>
      <w:r>
        <w:rPr/>
        <w:t>Ɫ</w:t>
      </w:r>
      <w:r>
        <w:rPr/>
        <w:t>泂慆游⽧矃漹</w:t>
      </w:r>
      <w:r>
        <w:rPr/>
        <w:t>Ⱜ</w:t>
      </w:r>
      <w:r>
        <w:rPr/>
        <w:t>嚏婷喘</w:t>
      </w:r>
      <w:r>
        <w:rPr/>
        <w:t>⡘</w:t>
      </w:r>
      <w:r>
        <w:rPr/>
        <w:t>䒘䚱까眱䊥☪㮏璩칖儤뼽勂뭧塹䠊浨⤮睭歸</w:t>
      </w:r>
      <w:r>
        <w:rPr/>
        <w:t>⢡⭈</w:t>
      </w:r>
      <w:r>
        <w:rPr/>
        <w:t>ꅒ㉩䜨竂⾻쉉䖏嘮ば㭆⤬㭸㑎硑⩚ꍚ㷃䣂䈽敾⨷쵅䷂숪碵쉏噂䠱䠬깭㉚顁╋㵄䄶从攣⥄捧⩅쉷睭⩍楥쌥곂䡥㈵ꆡ쎱幱捌숣嗂쉕⑐ꥷ㕴洣䓍㶡桄歓噯顦悿勍┮㪥㫂⫂晈浨깷䦩땇</w:t>
      </w:r>
      <w:r>
        <w:rPr/>
        <w:t>ꥄ</w:t>
      </w:r>
      <w:r>
        <w:rPr/>
        <w:t>뗎䀣䱪䍭㘹겏⍦쉹䲬숮眷呶䥡嗂긯穫硢厱ꆡ쉥ꅠ畧瀽捲牾睆쉑车睎䦻칎恖䁭쉖桪弶濂䉟昩卉슣䦿剶搥彠娺甸煗煞쉔汱쉀□砮勂⏂桂⩅攵쉑䱦⛂</w:t>
      </w:r>
      <w:r>
        <w:rPr/>
        <w:t>ⱡ</w:t>
      </w:r>
      <w:r>
        <w:rPr/>
        <w:t>奘桸甦⨩⭧숫긹⸣썤彊䋎칕⽶礮⹈</w:t>
      </w:r>
      <w:r>
        <w:rPr/>
        <w:t>ꕶ♑</w:t>
      </w:r>
      <w:r>
        <w:rPr/>
        <w:t>⽞奷桵쉋䜨슮썣だ썋ꍵ㨪㑾♌쉫係쉎㴴兄槂ィ潾㴽⑒</w:t>
      </w:r>
      <w:r>
        <w:rPr/>
        <w:t>꧂</w:t>
      </w:r>
      <w:r>
        <w:rPr/>
        <w:t>帽䇂ㄷ搽딵恖刺楆㝅歂橷ꅋ仂싎㍵䶡쉠樱涻秂報⛍睱㩒儺欭栴☦</w:t>
      </w:r>
      <w:r>
        <w:rPr/>
        <w:t>ꤰ</w:t>
      </w:r>
      <w:r>
        <w:rPr/>
        <w:t>佣녒歸嘥擂束䇂⥯㣂⛎⸬▏幆㩁⨹㵾㩒輯</w:t>
      </w:r>
      <w:r>
        <w:rPr/>
        <w:t>⢱</w:t>
      </w:r>
      <w:r>
        <w:rPr/>
        <w:t>迎싂쉆睗싂ꌦ䡅ꥩ礫㑳⥓숻唳敗</w:t>
      </w:r>
      <w:r>
        <w:rPr/>
        <w:t>⡕</w:t>
      </w:r>
      <w:r>
        <w:rPr/>
        <w:t>恳䍨㩤뭗眦㵥碱┪㠴뽲匱䔻숩㝱쉮琤싍㥤숴䬲쉑㞘坷硙⑥奾녮䴫숪倣⼣뮏걔旂瞬䶩뇂숲쉚汔㡸盂䢩眰㕰⫂䣃⩅썖捉슱ꆣ</w:t>
      </w:r>
      <w:r>
        <w:rPr/>
        <w:t>⡡⮱</w:t>
      </w:r>
      <w:r>
        <w:rPr/>
        <w:t>㌱汤啊揃䵕漤偗⫂犵㪮㞏♬席</w:t>
      </w:r>
      <w:r>
        <w:rPr/>
        <w:t>ⴽ</w:t>
      </w:r>
      <w:r>
        <w:rPr/>
        <w:t>䝵⏂䜴뾣噔䝊⌮礩檮沣ꍪ</w:t>
      </w:r>
      <w:r>
        <w:rPr/>
        <w:t>ⳍ</w:t>
      </w:r>
      <w:r>
        <w:rPr/>
        <w:t>囍⭃㊮</w:t>
      </w:r>
      <w:r>
        <w:rPr/>
        <w:t>ꕨ</w:t>
      </w:r>
      <w:r>
        <w:rPr/>
        <w:t>纡㤯刯唽懂繒栥䉴穈啮숫徬碡㙔㐺뇃玣廂슥顸䝗癨㏂炻凂䐫⽗偘싂旂</w:t>
      </w:r>
      <w:r>
        <w:rPr/>
        <w:t>ꕫ</w:t>
      </w:r>
      <w:r>
        <w:rPr/>
        <w:t>慵瑭</w:t>
      </w:r>
      <w:r>
        <w:rPr/>
        <w:t>Ⱔ</w:t>
      </w:r>
      <w:r>
        <w:rPr/>
        <w:t>䔹畸㔸♡⥲⵨ㄳ㵩ぉ쌫皣呋㋂煰䇂嘺㙒䛂䪥䎣殣坭⨥碩㊥⹅捪呦厱当迂䱓땭싂칩桂數顑뽖塣䌫</w:t>
      </w:r>
      <w:r>
        <w:rPr/>
        <w:t>ꥅ╋</w:t>
      </w:r>
      <w:r>
        <w:rPr/>
        <w:t>朳㉹㵩䁄㊥숹䙍佬䩃媘⪩㈳숦㥺㬵쉮滂恍頦⮥䉚싂晓幟䔭㬮쵵쉖</w:t>
      </w:r>
      <w:r>
        <w:rPr/>
        <w:t>ꔸ</w:t>
      </w:r>
      <w:r>
        <w:rPr/>
        <w:t>彑䕆盂썕䩒䂵炣嚵瘳稥쉄싂䑭扤쉹㡮抡䵢湱㤵慂牗挴墵卧斥朲慬㍬䑞坃⥣癰珂䳂㈶㉙て쉂걲쉴⧂⿎伩</w:t>
      </w:r>
      <w:r>
        <w:rPr/>
        <w:t>ⷎ</w:t>
      </w:r>
      <w:r>
        <w:rPr/>
        <w:t>椩灭稺㵫</w:t>
      </w:r>
      <w:r>
        <w:rPr/>
        <w:t>ꤪ</w:t>
      </w:r>
      <w:r>
        <w:rPr/>
        <w:t>쉀䍋曂彇쉘囂⤥嗂⩯꺿⨥㭯ꥷ㡕梡⹏濂妻䑔癹竂夊䱣⭓繸䛂숹牾⮏䉐쉵⭭皏⹧⍧</w:t>
      </w:r>
      <w:r>
        <w:rPr/>
        <w:t>⡣</w:t>
      </w:r>
      <w:r>
        <w:rPr/>
        <w:t>盃捡☵䥧癱坮쉞轙䁓僂숭〫뾏䋃帣숪믂洳亮穓塱䙃㑁㪡⑉稱⨲灞䇂넸⴯ꥳ싃ꆿ䄶ㄵ割捩슥걈쵠쉊꥚縣┵癇穑录쵍슬潸췍㝋捃칱娻䌴쉱䵒</w:t>
      </w:r>
      <w:r>
        <w:rPr/>
        <w:t>꧂</w:t>
      </w:r>
      <w:r>
        <w:rPr/>
        <w:t>咩䃂煨뼽亩卭㩢伺址⨩懂춘瀫偡䟂繨愴</w:t>
      </w:r>
      <w:r>
        <w:rPr/>
        <w:t>⣂</w:t>
      </w:r>
      <w:r>
        <w:rPr/>
        <w:t>摾厵杙枥쉕␦쉌⩆楾縦灶습均欰瞥⨰⫂姂㇂㌬깮总⸸</w:t>
      </w:r>
      <w:r>
        <w:rPr/>
        <w:t>ꥄ</w:t>
      </w:r>
      <w:r>
        <w:rPr/>
        <w:t>Ⱳ</w:t>
      </w:r>
      <w:r>
        <w:rPr/>
        <w:t>瀷塳㌶畮쉎㇃㢿䤰戬橭</w:t>
      </w:r>
      <w:r>
        <w:rPr/>
        <w:t>Ɽ</w:t>
      </w:r>
      <w:r>
        <w:rPr/>
        <w:t>洱䅂Ⓜ☷䥨扉싂匹稪伬慷塔⸤桩扱癊쉳문睠㜫쉵□</w:t>
      </w:r>
      <w:r>
        <w:rPr/>
        <w:t>ꥈ</w:t>
      </w:r>
      <w:r>
        <w:rPr/>
        <w:t>䂬椤⮿䫂뽯</w:t>
      </w:r>
      <w:r>
        <w:rPr/>
        <w:t>ⱴ</w:t>
      </w:r>
      <w:r>
        <w:rPr/>
        <w:t>춻助礶㭪弹긷哂</w:t>
      </w:r>
      <w:r>
        <w:rPr/>
        <w:t>ⵔ</w:t>
      </w:r>
      <w:r>
        <w:rPr/>
        <w:t>ꍐ洣⑰썇䜮㩢煪쉂䴷ꅟ傮穷頪⦮㙢꺩涩共搩ꥱ䁓瀤来彎ꌸ묨别㕁頲弰䬶㠰涩癶⭈睴쉊㉥슿奤縷搮烂煩働䥷兓㉋☰䁥噸ㅵꍴ恂祊╀ꅊ䇂㩯쵱╱湯걮䨶쉴琥䵸灚祤㡣牀块䧂歫뭣䙕⹨帣㩱⩳噏꺿婯㝚䠻걗厥숫洫廂獉썭⵳倪槂䠺묬슱愵忂⑐㫂⴦䌬뽒㴴朦〳쉺Ⓕ䙙改稴灉䃃㷂쏂灆⨻쉯䡸싃䡤숦瘷숥傮恐㑱匩捏䕐啹╁壂瑈㤫䈸攭䱘䐤佮懎偄轂偺숥䤰杂愪쵆䜭䵇桪슥剰⑕䩗䝧䑉渳㡩稨㥾䥪쉺㵪⩃㚻䝤쉁㉦㊻湪㈤湸捥牪⌬汃䂩㥍䜨景걞떿柂ꍐ</w:t>
      </w:r>
      <w:r>
        <w:rPr/>
        <w:t>ꕌ</w:t>
      </w:r>
      <w:r>
        <w:rPr/>
        <w:t>쌱㘬琷檥瀪伸睵䕳砳卆䑟䡈⮱ꅨ숸濂〽쉠숲嚻牙桫䑏⍶獧쉎㘳䑷擂歫焥䕆昭汌</w:t>
      </w:r>
      <w:r>
        <w:rPr/>
        <w:t>ꦵ</w:t>
      </w:r>
      <w:r>
        <w:rPr/>
        <w:t>睩㈥梥⪣年塩彏砭悩啾匯췂歩썁䜱獧捹칒顢汍㴷㴷児磂弤庘空ㅇ쉎璻㞥</w:t>
      </w:r>
      <w:r>
        <w:rPr/>
        <w:t>ⱔ</w:t>
      </w:r>
      <w:r>
        <w:rPr/>
        <w:t>っ票쉇</w:t>
      </w:r>
      <w:r>
        <w:rPr/>
        <w:t>⢡</w:t>
      </w:r>
      <w:r>
        <w:rPr/>
        <w:t>晶⩫佺杀䪵㗂獹呄僂摣ꅹ権䴺䛎ꥸ꥘慫䍷檬ふ䡷憣㭔㝠奾쏍牶숶䁯⩁摢</w:t>
      </w:r>
      <w:r>
        <w:rPr/>
        <w:t>꧂</w:t>
      </w:r>
      <w:r>
        <w:rPr/>
        <w:t>橥住촺⫂晉쉭㞣칷㭭参</w:t>
      </w:r>
      <w:r>
        <w:rPr/>
        <w:t>ⵉ</w:t>
      </w:r>
      <w:r>
        <w:rPr/>
        <w:t>깗뾬穓矂쉌珂뿃㥠䟂딵쉙朩⺬㙀剀嗂䰥쵔⫂㡥걤쉇捱晁뽄䛂뭆㝖繀挱偑㣂優兔䆡䐰䱇砩埃䡣츮䬣歫稊䜥땞숽煌쉲ꥺ⪻娤쉚佐♏䅫稽偵⸶⼷넯䁾顕㩲瘴ち䑵欵ꆮ硧</w:t>
      </w:r>
      <w:r>
        <w:rPr/>
        <w:t>⠸</w:t>
      </w:r>
      <w:r>
        <w:rPr/>
        <w:t>쉇쉶畈䷂⽇䡞牐䑞숸棂楫彅啕쉬淂㩑깵啢䀱呅䅌汧䌽塩㕎恩긳秂稳砦㡗㡕</w:t>
      </w:r>
      <w:r>
        <w:rPr/>
        <w:t>ꕐ⵬</w:t>
      </w:r>
      <w:r>
        <w:rPr/>
        <w:t>쉴乺瑇輲娻婃㑀噫弦猸杔獸⨫圽輻䩄睬䝁塷䕯测䨪敧</w:t>
      </w:r>
      <w:r>
        <w:rPr/>
        <w:t>ⲡⰱ</w:t>
      </w:r>
      <w:r>
        <w:rPr/>
        <w:t>債潑꺻쉅ꄭ</w:t>
      </w:r>
      <w:r>
        <w:rPr/>
        <w:t>ꕆ</w:t>
      </w:r>
      <w:r>
        <w:rPr/>
        <w:t>㵙쉖稽䘪숲撻</w:t>
      </w:r>
      <w:r>
        <w:rPr/>
        <w:t>ⴳ</w:t>
      </w:r>
      <w:r>
        <w:rPr/>
        <w:t>㥦숤♨싂갹攦䩑쉦⍩䲩咘땂顭⽔䑊䵋牧敦싂ꏂ㥨幂</w:t>
      </w:r>
      <w:r>
        <w:rPr/>
        <w:t>꧂</w:t>
      </w:r>
      <w:r>
        <w:rPr/>
        <w:t>䡈眳䅟煚惂⌷</w:t>
      </w:r>
      <w:r>
        <w:rPr/>
        <w:t>⡀⍈</w:t>
      </w:r>
      <w:r>
        <w:rPr/>
        <w:t>䆏畁䙹썆歃䡐뼮䁦㟂⩂䏂䅸楒슥瑒氭畊縵彴破滂⚿䝣㐤敤橒⨶嘺⹱縻쉎湸幸慹䍊䀮䱀⹁捋旍瘣哃䉒㘽硆쉉奵⤴䅭␹녧欤䘤⬳</w:t>
      </w:r>
      <w:r>
        <w:rPr/>
        <w:t>꧂</w:t>
      </w:r>
      <w:r>
        <w:rPr/>
        <w:t>䟂쉭㡆啈</w:t>
      </w:r>
      <w:r>
        <w:rPr/>
        <w:t>ꥂ</w:t>
      </w:r>
      <w:r>
        <w:rPr/>
        <w:t>뽈墘䑵灳旂愸䥄㷂㌦ヂ♸숱갯瀣㖥挶硕挭媬奩番杺䅣换厵♫㊿慦乹坳炻뭃濂슮焽쉹㥦偱츮瑯帳⩲擂㙊瑕</w:t>
      </w:r>
      <w:r>
        <w:rPr/>
        <w:t>ꦥ</w:t>
      </w:r>
      <w:r>
        <w:rPr/>
        <w:t>걱쉔⑁癆氲⹫揂䈩竂垵⩑涩꺩䁩晩⭔╯뭱稩晥㫂㕦焤瓂슥</w:t>
      </w:r>
      <w:r>
        <w:rPr/>
        <w:t>ꤱ</w:t>
      </w:r>
      <w:r>
        <w:rPr/>
        <w:t>䋂걠顗狃惂쉸㩭唬味潨⥩</w:t>
      </w:r>
      <w:r>
        <w:rPr/>
        <w:t>ⵆ</w:t>
      </w:r>
      <w:r>
        <w:rPr/>
        <w:t>煉砺䉥쉖䁾뭋♗㩥㵡兊쉺</w:t>
      </w:r>
      <w:r>
        <w:rPr/>
        <w:t>ꥀ</w:t>
      </w:r>
      <w:r>
        <w:rPr/>
        <w:t>ꍳ㮘㵊쏂橸䱗☶恎䗎쵅</w:t>
      </w:r>
      <w:r>
        <w:rPr/>
        <w:t>ⰹ</w:t>
      </w:r>
      <w:r>
        <w:rPr/>
        <w:t>㑁佣긯佧氰깐</w:t>
      </w:r>
      <w:r>
        <w:rPr/>
        <w:t>ꤥ</w:t>
      </w:r>
      <w:r>
        <w:rPr/>
        <w:t>痂儷㙳䷂瀣幑䭄煒☮䘺䉺뽧䰮쉙⩔</w:t>
      </w:r>
      <w:r>
        <w:rPr/>
        <w:t>ⰶ</w:t>
      </w:r>
      <w:r>
        <w:rPr/>
        <w:t>䞘ꥧ䙺兇顒뭨䕚⽲</w:t>
      </w:r>
      <w:r>
        <w:rPr/>
        <w:t>ⷂ</w:t>
      </w:r>
      <w:r>
        <w:rPr/>
        <w:t>㥃노㔯佤留␺쉥淂긥李ꍉ敏쉩縴⮘㑒䂬晌⥵䡙㐹䓂歓㩎潯䷂</w:t>
      </w:r>
      <w:r>
        <w:rPr/>
        <w:t>⢬</w:t>
      </w:r>
      <w:r>
        <w:rPr/>
        <w:t>걀塆㠤䧂橍㩖⨳녑䢿쵍녂㌹䵾愥ㄸ牾쉞숤乺쉇塢</w:t>
      </w:r>
      <w:r>
        <w:rPr/>
        <w:t>ꤷ⩴</w:t>
      </w:r>
      <w:r>
        <w:rPr/>
        <w:t>水⹤桠</w:t>
      </w:r>
      <w:r>
        <w:rPr/>
        <w:t>ꥒ</w:t>
      </w:r>
      <w:r>
        <w:rPr/>
        <w:t>䭕䈺礻䵈㞻컂縤⏎깍輸㐲⬨䃂㩓녾噊</w:t>
      </w:r>
      <w:r>
        <w:rPr/>
        <w:t>ꤲ</w:t>
      </w:r>
      <w:r>
        <w:rPr/>
        <w:t>䈦楎땦넽쉚汏愱⯂囂焸⍶砷恫嘮䥫湚幥礨ꥯꅎ䨦</w:t>
      </w:r>
      <w:r>
        <w:rPr/>
        <w:t>⢵Ⳃ</w:t>
      </w:r>
      <w:r>
        <w:rPr/>
        <w:t>敢乷쉭㠪浶榥䔮쉭䫂㑲偶⌨촸侥に佡昺꺩嚩穈刴繷컂潠䅪㐩ꄤ昷숪獍ㄨ焰狂祑쉬採쉤䐺䕁⨳⼲啍䑊쉹浊䏂书ㄳ剨恉㥆쉂깥䵐暣䤤䐵⍸䕹묨ㅂꅗ橄갥牆쉭㔺⩥潟䜣䥈榡습슿⩁칂夶木쉆습攴썂ㅅ㭴抮㭎㬵勂䠊싂㭪㵵洸佨⛂沱掣㐰쉡⑷㤦歐憩㬫媩ꍧ繞浾싂⹦媮뾡슩㍵싂쵠卥</w:t>
      </w:r>
      <w:r>
        <w:rPr/>
        <w:t>꤬</w:t>
      </w:r>
      <w:r>
        <w:rPr/>
        <w:t>沿㵶䆘摗㫂떏ꄯ㡟ꥦ䜻ꌹ슘넸뭾ꆩ潩琥搯恒ㅤ㉯唣亥쉌⾘⭀づ␺幊습䭷㗂捦仂晱强㝷⿂䆮쉬晄掿䩺廂㠹乐슩䳂츱睢漥洽轞⹕磂▬瑱싎쉵唻숻媮歇敳嘽楋欮つ礯숲㝙숳䴦♆ㅊ卆歚䏂掩숰暏</w:t>
      </w:r>
      <w:r>
        <w:rPr/>
        <w:t>ꕊ</w:t>
      </w:r>
      <w:r>
        <w:rPr/>
        <w:t>漺卢圷佨걸瘵㯂쉦㤶壂┫ㅸ瀦긦慐愦䁔㟂瀽弰㕊뭧</w:t>
      </w:r>
      <w:r>
        <w:rPr/>
        <w:t>ꔳ</w:t>
      </w:r>
      <w:r>
        <w:rPr/>
        <w:t>싍믂揂彤䳃숸ꅉ习歗⩉辘䀶奆⒩</w:t>
      </w:r>
    </w:p>
    <w:p>
      <w:pPr>
        <w:pStyle w:val="PreformattedText"/>
        <w:bidi w:val="0"/>
        <w:spacing w:before="0" w:after="0"/>
        <w:jc w:val="left"/>
        <w:rPr/>
      </w:pPr>
      <w:r>
        <w:rPr/>
        <w:t>쉎儦即촴㶮쉳旂㠤</w:t>
      </w:r>
      <w:r>
        <w:rPr/>
        <w:t>ⶥ</w:t>
      </w:r>
      <w:r>
        <w:rPr/>
        <w:t>伳뭈䙓ꄫ欮㭮䑈㞮숳児呠啒䓍䠻㨤㋂数䄮⩚瑦兊獵㘸䌣䅚숬溬硬礲惂䙾佣㍟칋⹖䫂츥㙴慠ㄦ沵㵱⥣㥨㩱恏曂砫쉭漷䅉쉨⌯</w:t>
      </w:r>
      <w:r>
        <w:rPr/>
        <w:t>ꔻꖱ</w:t>
      </w:r>
      <w:r>
        <w:rPr/>
        <w:t>慺칗쉴㡘呤歮쉵</w:t>
      </w:r>
      <w:r>
        <w:rPr/>
        <w:t>ꔸ</w:t>
      </w:r>
      <w:r>
        <w:rPr/>
        <w:t>숨瘬瘳쉈쉑塢䆩䡪癐♥汶䨺</w:t>
      </w:r>
      <w:r>
        <w:rPr/>
        <w:t>ⵈ</w:t>
      </w:r>
      <w:r>
        <w:rPr/>
        <w:t>辮㝵吽숻◂☩⩙ヂ䥤쉧</w:t>
      </w:r>
      <w:r>
        <w:rPr/>
        <w:t>꧂</w:t>
      </w:r>
      <w:r>
        <w:rPr/>
        <w:t>恵ꅇ㍭㟍甭佀㈣⩬싂쉶⤷墏캩쉤쉉輤⽓埍凂珂⩬扖琸穯㨣婖╞祎쉈</w:t>
      </w:r>
      <w:r>
        <w:rPr/>
        <w:t>ꔩ</w:t>
      </w:r>
      <w:r>
        <w:rPr/>
        <w:t>奞䀲洫♦坒ꥲ乇幈ꎮ婢碿㐵㏍╟轫걳</w:t>
      </w:r>
      <w:r>
        <w:rPr/>
        <w:t>⡊</w:t>
      </w:r>
      <w:r>
        <w:rPr/>
        <w:t>祭牶㨻㍘幞싂䍈㝔灰촰ꌪ㉮</w:t>
      </w:r>
      <w:r>
        <w:rPr/>
        <w:t>ꔹ</w:t>
      </w:r>
      <w:r>
        <w:rPr/>
        <w:t>녵⾿숪䰯㕮塉쉞뽆⹧㭒㛃䇂㌤偮棂䀽椹殘侵啾㬴彄</w:t>
      </w:r>
      <w:r>
        <w:rPr/>
        <w:t>⠫</w:t>
      </w:r>
      <w:r>
        <w:rPr/>
        <w:t>敫䢵庻㛂䎘䀫䚻桓⹠㯍긯녗佔彣㔶の◂쉧싍╤睅㥔禬坆轵恳咵䙰慷䶮勂⹞쉭报彞䭞⩴晳奅ꅤ쉹㋂刽䁧塬䶵㗂穙㏂뭗瀫슻煹㠹栱㐺奨䉂슣⸳杘乨猸숪ꅖ普䵉䱫뭎</w:t>
      </w:r>
      <w:r>
        <w:rPr/>
        <w:t>⠪</w:t>
      </w:r>
      <w:r>
        <w:rPr/>
        <w:t>쉊ꅶ兆焭숻桄挪坂盂ꅔ숬⭾㡐㥾㍟䍅礦煂炩⨪䜯썾砣䌻繱匽뽲偊Ⓝ⨮偕助㟂⺥⹘㶮숷橮숮歇輻슣⺬놱쉓灃䁘怣䖩佑禘㥭㉬渫䬨䑀爬剳숤獪礻牌싍㩅ㅓ溵쉏硕䓂⥆썹㍅偞䡖掩䖩刦婙乐発烂䔹睋玡쉱㬷</w:t>
      </w:r>
      <w:r>
        <w:rPr/>
        <w:t>ⵇ</w:t>
      </w:r>
      <w:r>
        <w:rPr/>
        <w:t>䈦亮澮兔㮥䙡徣╮⩖甲䕢牌嘶숩ꥸ㙘啐つ㗎ꆿ㭃䨪䉚䃍椥쉎摉朊</w:t>
      </w:r>
      <w:r>
        <w:rPr/>
        <w:t>⣃</w:t>
      </w:r>
      <w:r>
        <w:rPr/>
        <w:t>싍䐥쉴뽊乁䙇⎮娫卐㤯ㅘ싂坟깍⩢㢩捥쎥㚿㧂⹋㝍橆炩䐺摚未摟潢䡖쉳⿂</w:t>
      </w:r>
      <w:r>
        <w:rPr/>
        <w:t>ꕗ</w:t>
      </w:r>
      <w:r>
        <w:rPr/>
        <w:t>䃂畟縤ぅ⩏碏䵒瑱숹瘱◂猴券⩘䅅佥㩚摵涥뭇숫쉮쉘</w:t>
      </w:r>
      <w:r>
        <w:rPr/>
        <w:t>ⴤ</w:t>
      </w:r>
      <w:r>
        <w:rPr/>
        <w:t>묳</w:t>
      </w:r>
      <w:r>
        <w:rPr/>
        <w:t>ⱆ⑦</w:t>
      </w:r>
      <w:r>
        <w:rPr/>
        <w:t>彙㐯女塥窥戱婍牄⽒㙊爭⥁彚⥨㛎顒땞◂噋㨷쉈槂쉵䝓恉挶樫啉</w:t>
      </w:r>
      <w:r>
        <w:rPr/>
        <w:t>⡞</w:t>
      </w:r>
      <w:r>
        <w:rPr/>
        <w:t>䰷瑾⍏⒡슻쉹쉟轱僂䁦㟂畆楖幹쉺㵷쉺䡤ㅾ桨㞱㵄伺漯⼥晍컂䴴湡</w:t>
      </w:r>
      <w:r>
        <w:rPr/>
        <w:t>ⱨ</w:t>
      </w:r>
      <w:r>
        <w:rPr/>
        <w:t>猫媡⭪滂櫂洪啫깚摏쉹</w:t>
      </w:r>
      <w:r>
        <w:rPr/>
        <w:t>⡴</w:t>
      </w:r>
      <w:r>
        <w:rPr/>
        <w:t>㥈쎡䩊䕟⺏갰匶两堺䬪</w:t>
      </w:r>
      <w:r>
        <w:rPr/>
        <w:t>Ⳃ</w:t>
      </w:r>
      <w:r>
        <w:rPr/>
        <w:t>搩ꅔ쉑牕䐯轎䭬犵捶슩㥞</w:t>
      </w:r>
      <w:r>
        <w:rPr/>
        <w:t>ꦩ</w:t>
      </w:r>
      <w:r>
        <w:rPr/>
        <w:t>牮塟걳穩圽氵䅕㜹쉭␣쉓䜦쉲싍ㆩ㩀奱甹⿂洸顄ꆮ汪땣⍣䔥슏ꄥ圮⍩䒻☨⹰僂塠싂卪</w:t>
      </w:r>
      <w:r>
        <w:rPr/>
        <w:t>ꕞ</w:t>
      </w:r>
      <w:r>
        <w:rPr/>
        <w:t>㇂넶㝕숨</w:t>
      </w:r>
      <w:r>
        <w:rPr/>
        <w:t>Ⳃ</w:t>
      </w:r>
      <w:r>
        <w:rPr/>
        <w:t>亱뇂</w:t>
      </w:r>
      <w:r>
        <w:rPr/>
        <w:t>꧂</w:t>
      </w:r>
      <w:r>
        <w:rPr/>
        <w:t>妩嘱</w:t>
      </w:r>
      <w:r>
        <w:rPr/>
        <w:t>⡲</w:t>
      </w:r>
      <w:r>
        <w:rPr/>
        <w:t>㮿僂盂睘뭑⑋噞⌨漦䐦捹㶿䜤熵㓂唭걐䱲</w:t>
      </w:r>
      <w:r>
        <w:rPr/>
        <w:t>ꥉ</w:t>
      </w:r>
      <w:r>
        <w:rPr/>
        <w:t>克ꥤ</w:t>
      </w:r>
      <w:r>
        <w:rPr/>
        <w:t>ⷃ</w:t>
      </w:r>
      <w:r>
        <w:rPr/>
        <w:t>坮縻슏〣㡑䉁㷎쉗⩈楕祔泂⭯瀺㩉쉧싂쉘愮㵷䩹瑔◂祘剁숰啮⩓奢녞뾥乯ꥬ癔㌳户숽숫</w:t>
      </w:r>
      <w:r>
        <w:rPr/>
        <w:t>ꥈ</w:t>
      </w:r>
      <w:r>
        <w:rPr/>
        <w:t>싂싂硔祘刷⎘䐭㶏䡚圪⸪㴭敤䵖䞥䘱䋂쉞顁墏</w:t>
      </w:r>
      <w:r>
        <w:rPr/>
        <w:t>ꥊ⥦</w:t>
      </w:r>
      <w:r>
        <w:rPr/>
        <w:t>쉊⧂体䬲㠺顇䲏㕍⻂琶녀瑟슻戭繆䋂㝭顭컂桔䎿뭦뼵僎⮬兘</w:t>
      </w:r>
      <w:r>
        <w:rPr/>
        <w:t>ⵂ</w:t>
      </w:r>
      <w:r>
        <w:rPr/>
        <w:t>䉾瑹捈㩭低䮿坡뽑◂ꥰ偡촦쉟⭀㍉䙘汶䨷㌵橍奠椤</w:t>
      </w:r>
      <w:r>
        <w:rPr/>
        <w:t>⡙⩱</w:t>
      </w:r>
      <w:r>
        <w:rPr/>
        <w:t>繪ꥶ偫杕睨煨쉷碩婶㴮┭㐦劘瘩澱믎旂⥅♓縨纘傘恩漹싂䝪癐攮僂䍔癡</w:t>
      </w:r>
      <w:r>
        <w:rPr/>
        <w:t>⠥</w:t>
      </w:r>
      <w:r>
        <w:rPr/>
        <w:t>欪</w:t>
      </w:r>
      <w:r>
        <w:rPr/>
        <w:t>ꕐ⒣</w:t>
      </w:r>
      <w:r>
        <w:rPr/>
        <w:t>劮捲㉹㵙쉞㢱</w:t>
      </w:r>
      <w:r>
        <w:rPr/>
        <w:t>ꥃ</w:t>
      </w:r>
      <w:r>
        <w:rPr/>
        <w:t>쉉媩䭭瀴呯婑촰</w:t>
      </w:r>
      <w:r>
        <w:rPr/>
        <w:t>ꔰⵀ</w:t>
      </w:r>
      <w:r>
        <w:rPr/>
        <w:t>ば䗃䱔幯쉊⨳</w:t>
      </w:r>
      <w:r>
        <w:rPr/>
        <w:t>Ɫ</w:t>
      </w:r>
      <w:r>
        <w:rPr/>
        <w:t>숬숬쵏塷촷恰딯稥癈묩樹㊩ꍕ练頪</w:t>
      </w:r>
      <w:r>
        <w:rPr/>
        <w:t>Ⱔ</w:t>
      </w:r>
      <w:r>
        <w:rPr/>
        <w:t>딩畘䡨㜴溿▱쌱䵒窩娰⩒캣懎并ꍚ숶䕶ꥸ䵣숣佶便㉊싂䡵湯夶竎슿⑰桘哂슏ꅍ㍂倫</w:t>
      </w:r>
      <w:r>
        <w:rPr/>
        <w:t>ⵞ</w:t>
      </w:r>
      <w:r>
        <w:rPr/>
        <w:t>噥畐╱産걦姂㍤썖䙑昺ㄩ䵨墮瑀㙋繮䡞特숯싎浑⦩쵫揎㡢⥚㭫</w:t>
      </w:r>
      <w:r>
        <w:rPr/>
        <w:t>ⵉ</w:t>
      </w:r>
      <w:r>
        <w:rPr/>
        <w:t>䜺뽒毎⹥䢿녯倴湏⥂佰敺匱</w:t>
      </w:r>
      <w:r>
        <w:rPr/>
        <w:t>Ⲭ</w:t>
      </w:r>
      <w:r>
        <w:rPr/>
        <w:t>숻礭슣䝑顷⽐檻汬疘녷䴯뭬灢쉺놿䄬땋磂卅䔵䐶灮넊긤숬偎䞥㞡䖘㒬轊㵗惃携参䜸</w:t>
      </w:r>
      <w:r>
        <w:rPr/>
        <w:t>ⵒ</w:t>
      </w:r>
      <w:r>
        <w:rPr/>
        <w:t>䲿⨮</w:t>
      </w:r>
      <w:r>
        <w:rPr/>
        <w:t>ꤰ</w:t>
      </w:r>
      <w:r>
        <w:rPr/>
        <w:t>쉹⍌⵩幩䞬啟䵥棂䫂整橺⮵㨽䘯撥길㦮䳍쉎쉒禣晪쉈飂⌫䡷깫乊湢匳剦欫뭥慍</w:t>
      </w:r>
      <w:r>
        <w:rPr/>
        <w:t>⡣</w:t>
      </w:r>
      <w:r>
        <w:rPr/>
        <w:t>㧂杂怦</w:t>
      </w:r>
      <w:r>
        <w:rPr/>
        <w:t>ꥑ</w:t>
      </w:r>
      <w:r>
        <w:rPr/>
        <w:t>彌淃嚩깱녊</w:t>
      </w:r>
      <w:r>
        <w:rPr/>
        <w:t>ꕭ</w:t>
      </w:r>
      <w:r>
        <w:rPr/>
        <w:t>㡊뽤숹戻恙琪쉉憿㩙⩱⮩漮ㆡ쉫幌㩁쉅넱⪏䴻婃숶쉩剱쉭슣䁳瀮䕖⩖㈫扡</w:t>
      </w:r>
      <w:r>
        <w:rPr/>
        <w:t>ꕩ</w:t>
      </w:r>
      <w:r>
        <w:rPr/>
        <w:t>䦡堪偘湦⸵⑋⩶弮䃂帽쉓㈮쉞▵砻쉇䱭㥄坕幇临䱗卫刵㜰吤칅歓慶쉭婢嘦䊻椴╄␺欫绂煮㐬楣慥䭓⹖祍⩾畚⫂晞楱撥奏穄䁭燂搰╶婾쉆䡋轄彔ꎘ朱ㅟ</w:t>
      </w:r>
      <w:r>
        <w:rPr/>
        <w:t>꧍</w:t>
      </w:r>
      <w:r>
        <w:rPr/>
        <w:t>숤묷䉹㜸轠ꥺ쉃⒱轌䱨䎬䢩奕煥橙浢渳싂噍䭲썕숰東䙷ꌳ䍇摷矂슡漵旂쉏䥁⬴暻煨硴깙쉃䉄䩯摆顔烎庻秂杭㜻슿쉱ㅶ⹘侬敓呲値旃怳䭔掘剓磂䦵㇂犬</w:t>
      </w:r>
      <w:r>
        <w:rPr/>
        <w:t>⡘╴</w:t>
      </w:r>
      <w:r>
        <w:rPr/>
        <w:t>䵋噁爮䧂칡⺬測⻂썚刵轹췂䔰㵣쉈쉥朲匵썟䱗</w:t>
      </w:r>
      <w:r>
        <w:rPr/>
        <w:t>⡅</w:t>
      </w:r>
      <w:r>
        <w:rPr/>
        <w:t>ꌵ⿎</w:t>
      </w:r>
      <w:r>
        <w:rPr/>
        <w:t>ⰴ⹏</w:t>
      </w:r>
      <w:r>
        <w:rPr/>
        <w:t>娱䶘䙰쉦䕋숳惂곂⨥</w:t>
      </w:r>
      <w:r>
        <w:rPr/>
        <w:t>ꥋ</w:t>
      </w:r>
      <w:r>
        <w:rPr/>
        <w:t>쉠劮숳疮䬲愽䡞䭱슿⥴쉢쉪䉡ꥩ뭓繕䎣偁卍亣㉏䔸㙣歈㘳┵⌽䘤뼫</w:t>
      </w:r>
      <w:r>
        <w:rPr/>
        <w:t>ꖻ</w:t>
      </w:r>
      <w:r>
        <w:rPr/>
        <w:t>怯㭃㔴㌣꥘</w:t>
      </w:r>
      <w:r>
        <w:rPr/>
        <w:t>ꕊ</w:t>
      </w:r>
      <w:r>
        <w:rPr/>
        <w:t>嚏䴹䋂汍숵䍊㇂</w:t>
      </w:r>
      <w:r>
        <w:rPr/>
        <w:t>ꥄ</w:t>
      </w:r>
      <w:r>
        <w:rPr/>
        <w:t>䱷䉇炩쉠쉨㒣䑅痃㤶憣噍椴噏</w:t>
      </w:r>
      <w:r>
        <w:rPr/>
        <w:t>ꤪ</w:t>
      </w:r>
      <w:r>
        <w:rPr/>
        <w:t>㌺吥瓂爤㙞扈⭀䑡公뭑碻쉔┦</w:t>
      </w:r>
      <w:r>
        <w:rPr/>
        <w:t>ꥑ</w:t>
      </w:r>
      <w:r>
        <w:rPr/>
        <w:t>䱂쉔卸╂⍺繴㴸㦬쉉⵫楧⩥딱睫⽮뼻⍺◂䟂摄놡硾ꍳ</w:t>
      </w:r>
      <w:r>
        <w:rPr/>
        <w:t>ꤶ</w:t>
      </w:r>
      <w:r>
        <w:rPr/>
        <w:t>묱ォ攬곂쉌⍴䳂燂兾䮘䥍䙚ꍚ弣⬤折䅉吪猭</w:t>
      </w:r>
      <w:r>
        <w:rPr/>
        <w:t>ꥈ</w:t>
      </w:r>
      <w:r>
        <w:rPr/>
        <w:t>畩⨹㛍摹杙╥숭䤸余⪵欲⍃妻싂杊溩炡⩃╆亣辩燂圴竂숴楥⎏桺瑂⹎겥晭轤㷃ꍬ䝢ꥪ畍꺻戱긦</w:t>
      </w:r>
      <w:r>
        <w:rPr/>
        <w:t>ꦩ</w:t>
      </w:r>
      <w:r>
        <w:rPr/>
        <w:t>㇎〪ㄪ辩⸮皥䈬╡囂㵒촮䑇㙢卧</w:t>
      </w:r>
      <w:r>
        <w:rPr/>
        <w:t>ꦵ⑎</w:t>
      </w:r>
      <w:r>
        <w:rPr/>
        <w:t>쉯</w:t>
      </w:r>
      <w:r>
        <w:rPr/>
        <w:t>ꤪ</w:t>
      </w:r>
      <w:r>
        <w:rPr/>
        <w:t>睋슮坃穆杭䳎啅䠷♀</w:t>
      </w:r>
      <w:r>
        <w:rPr/>
        <w:t>ⲩ</w:t>
      </w:r>
      <w:r>
        <w:rPr/>
        <w:t>丬</w:t>
      </w:r>
      <w:r>
        <w:rPr/>
        <w:t>ⵊ</w:t>
      </w:r>
      <w:r>
        <w:rPr/>
        <w:t>쉋捬啧兡斵촲晰㩖ㅦ쉧繒㔦ꎻ剅幂긲瑶䄮싂䨹㙎㙠㝡䉌쉠ꥹ楳䈴㢥츩頮⏂兦仃电冻势硟숱슿剖犏싂數쉪䤹⥗뼫剉ꅄ⸣啴쉗楇捡䑦彤숻쉺㬬娊슱剧嘮扨瀫䕖㡮㣂潎䁡嫂廂쌤禘쉖㔹䰯컂吵氶奒䉘擂䭡櫂啦浺朣轂橣䣂佫愴奯뼸꺩㕦䏂頤夹쉫嗂碩晠⾻噁⥊朴ꄸ쉲딻䙔㊱浸献⭍녋ꍹ係㠰妱㵗轟쉾杈眣숶凍갪⪬䡫楍썇匸뼭泂轑杭쉚収亩⽏嗂뭹㡸</w:t>
      </w:r>
      <w:r>
        <w:rPr/>
        <w:t>ꥂ</w:t>
      </w:r>
      <w:r>
        <w:rPr/>
        <w:t>扇</w:t>
      </w:r>
      <w:r>
        <w:rPr/>
        <w:t>ⴶ</w:t>
      </w:r>
      <w:r>
        <w:rPr/>
        <w:t>怵绂䐮恠䌹礰㞵剘洸쉰⽒仂禣祠扫숦き圬㠩楔㌴䁙堪䩠傥㷂숭搲뭀杂旂䍄㴨⸪뽶⥊⽫䙰⹎깖</w:t>
      </w:r>
      <w:r>
        <w:rPr/>
        <w:t>ꥎ</w:t>
      </w:r>
      <w:r>
        <w:rPr/>
        <w:t>䝓歓總氯</w:t>
      </w:r>
      <w:r>
        <w:rPr/>
        <w:t>ⷂ⍁</w:t>
      </w:r>
      <w:r>
        <w:rPr/>
        <w:t>⻂쉥쉶♫ꇂ㤬椮䊘朩䚿兩㨵漮䂣㑒礻商彇夽싂勂싂㙀彟⸭啢匩堮㝀浧</w:t>
      </w:r>
      <w:r>
        <w:rPr/>
        <w:t>ⱏ</w:t>
      </w:r>
      <w:r>
        <w:rPr/>
        <w:t>컃⭚쉁汪欫㍙츲㐺</w:t>
      </w:r>
      <w:r>
        <w:rPr/>
        <w:t>⡲</w:t>
      </w:r>
      <w:r>
        <w:rPr/>
        <w:t>숲⪘㩖㩙䮩㵅⹂浸䥬㉱䕃塰⤻沘䝕⧂楡쏎歏⍒媬洰擂凂湘싂걊䛂劮꥚瑪䉹ꅀ曂㞵縥</w:t>
      </w:r>
      <w:r>
        <w:rPr/>
        <w:t>ꦘ</w:t>
      </w:r>
      <w:r>
        <w:rPr/>
        <w:t>쉇杒⻂쉣掩ꅱ걯䙧び祖祐㓂┲슥㵐녨⑴ꌶ㭣ꅅ獈싂瀩䨷㭩汳⭺䐸槎䩡剏縤쉇伴婢汰㥀⪘슬瘰爪啞癱朰㜶썡⥉歅숭⑤䁳旂秂剧</w:t>
      </w:r>
      <w:r>
        <w:rPr/>
        <w:t>ꥅ</w:t>
      </w:r>
      <w:r>
        <w:rPr/>
        <w:t>쉺䕱쉸㉨㌳㥶灪汪硏桃娪칭</w:t>
      </w:r>
      <w:r>
        <w:rPr/>
        <w:t>ⵀ</w:t>
      </w:r>
      <w:r>
        <w:rPr/>
        <w:t>濂썪檏깯</w:t>
      </w:r>
      <w:r>
        <w:rPr/>
        <w:t>ⵆꔵꕙ</w:t>
      </w:r>
      <w:r>
        <w:rPr/>
        <w:t>猺䡁땵燂⩍兙⹙㮡쉹㏂</w:t>
      </w:r>
      <w:r>
        <w:rPr/>
        <w:t>ꦩ</w:t>
      </w:r>
      <w:r>
        <w:rPr/>
        <w:t>깍䉑⹯⦬辬啀媣쵨睯땏䱡浙꥙唽ꅯ⨫典䅳庿楔㌦깙擂㣎窩⭣㪮깍땾嚥땤쉷ヂ䰻潳쉁⛂煃䣂搵뭷⤬⽪轭숯쉋컂棂儱⌺顀꤮繍仂쉦嘽姂♬癷汐㉶䲩땦橰</w:t>
      </w:r>
      <w:r>
        <w:rPr/>
        <w:t>ꤤ</w:t>
      </w:r>
      <w:r>
        <w:rPr/>
        <w:t>湶湯灲쉙ꇂ弤疿숩䛂坟慠⮥䍒㗂䁯쉂常䔨顉㑺樹쉩獈⦏卺</w:t>
      </w:r>
      <w:r>
        <w:rPr/>
        <w:t>ꕧ</w:t>
      </w:r>
      <w:r>
        <w:rPr/>
        <w:t>䌪婌㥖颏穢獂穀ㅐ㦮⥤ꅂ땚</w:t>
      </w:r>
      <w:r>
        <w:rPr/>
        <w:t>ꥆ</w:t>
      </w:r>
      <w:r>
        <w:rPr/>
        <w:t>睨朲</w:t>
      </w:r>
      <w:r>
        <w:rPr/>
        <w:t>ꦿ</w:t>
      </w:r>
      <w:r>
        <w:rPr/>
        <w:t>數</w:t>
      </w:r>
      <w:r>
        <w:rPr/>
        <w:t>⡮</w:t>
      </w:r>
      <w:r>
        <w:rPr/>
        <w:t>썹獡㑄檣䦡煙偢椭</w:t>
      </w:r>
      <w:r>
        <w:rPr/>
        <w:t>ⵓ⨪</w:t>
      </w:r>
      <w:r>
        <w:rPr/>
        <w:t>啵䴴昶浸䑀숱</w:t>
      </w:r>
      <w:r>
        <w:rPr/>
        <w:t>ꖥ</w:t>
      </w:r>
      <w:r>
        <w:rPr/>
        <w:t>쏂䚵䢡뭍䕰깮쉾唪桞姍캮飃뭧䫎</w:t>
      </w:r>
      <w:r>
        <w:rPr/>
        <w:t>ⷂ╸</w:t>
      </w:r>
      <w:r>
        <w:rPr/>
        <w:t>䵾䝏격䯂㙸吤⹕䤰㵬ꌲ</w:t>
      </w:r>
      <w:r>
        <w:rPr/>
        <w:t>ꦱ</w:t>
      </w:r>
      <w:r>
        <w:rPr/>
        <w:t>の썗䏂⧍딲깧窬䟂攩⩬稥</w:t>
      </w:r>
      <w:r>
        <w:rPr/>
        <w:t>⣂</w:t>
      </w:r>
      <w:r>
        <w:rPr/>
        <w:t>䛂ꎵ츨奾繤炮恥숫ꍺ┦뽉楯楣♌畘</w:t>
      </w:r>
      <w:r>
        <w:rPr/>
        <w:t>ⴲ</w:t>
      </w:r>
      <w:r>
        <w:rPr/>
        <w:t>ㅄ썁뽕轃縻婪癞</w:t>
      </w:r>
      <w:r>
        <w:rPr/>
        <w:t>⡂</w:t>
      </w:r>
      <w:r>
        <w:rPr/>
        <w:t>꥟</w:t>
      </w:r>
      <w:r>
        <w:rPr/>
        <w:t>䰹漴乔쉖</w:t>
      </w:r>
      <w:r>
        <w:rPr/>
        <w:t>ꕠ</w:t>
      </w:r>
      <w:r>
        <w:rPr/>
        <w:t>䰬ꥮ癁煊䂿슱歐묰</w:t>
      </w:r>
      <w:r>
        <w:rPr/>
        <w:t>⡵</w:t>
      </w:r>
      <w:r>
        <w:rPr/>
        <w:t>⽘긻㨯</w:t>
      </w:r>
      <w:r>
        <w:rPr/>
        <w:t>ⱪ</w:t>
      </w:r>
      <w:r>
        <w:rPr/>
        <w:t>껂</w:t>
      </w:r>
      <w:r>
        <w:rPr/>
        <w:t>ꦏ</w:t>
      </w:r>
      <w:r>
        <w:rPr/>
        <w:t>㭾塺⬺夊ㅖ楡숨杏盂浄</w:t>
      </w:r>
      <w:r>
        <w:rPr/>
        <w:t>Ⱬ</w:t>
      </w:r>
      <w:r>
        <w:rPr/>
        <w:t>祪彄</w:t>
      </w:r>
      <w:r>
        <w:rPr/>
        <w:t>ⷂ</w:t>
      </w:r>
      <w:r>
        <w:rPr/>
        <w:t>싂彬墏攷吶灓敁⥕깦땸㨺㍑页쉍橹뼸輴쉺㗂顙婫欴〩ꎘ咏幆汷䙵⸫穖숺夻啁硊䭮쉡㈦掱佊♑唯㩰ꅅ亩毎轶</w:t>
      </w:r>
      <w:r>
        <w:rPr/>
        <w:t>ⵉ</w:t>
      </w:r>
      <w:r>
        <w:rPr/>
        <w:t>猽쉰숪嗂䚩套〷썌敺ꏃ䘸⮡票䌷に䕱橪伸爦쉭偅㝘쉀村昦</w:t>
      </w:r>
      <w:r>
        <w:rPr/>
        <w:t>ꥒ</w:t>
      </w:r>
      <w:r>
        <w:rPr/>
        <w:t>쉔</w:t>
      </w:r>
      <w:r>
        <w:rPr/>
        <w:t>ⲱ⩸</w:t>
      </w:r>
      <w:r>
        <w:rPr/>
        <w:t>㥮⽺村猬敌䮱⽨㉎摟恺춮</w:t>
      </w:r>
      <w:r>
        <w:rPr/>
        <w:t>ꔵ</w:t>
      </w:r>
      <w:r>
        <w:rPr/>
        <w:t>潀歘⨴㜣ꍯ㧂⨷潑乶扢嘺ꅥ㪮偸獁熩㫂⦏⪱伷彧盃䫂╕㵘犬䈸쉭祫ㅘ</w:t>
      </w:r>
      <w:r>
        <w:rPr/>
        <w:t>ꦬ┭</w:t>
      </w:r>
      <w:r>
        <w:rPr/>
        <w:t>穀眫䭈爮婒㡷쉨䡟䘻檥䥞䁂⩏ぃ塲</w:t>
      </w:r>
      <w:r>
        <w:rPr/>
        <w:t>ⵄ</w:t>
      </w:r>
      <w:r>
        <w:rPr/>
        <w:t>獦湟橆ꌱ䩐栯䍡慰堹䙾㧂⺡礣秂档睄⽷Ⓕ捯춡⍭璣䁏仂澥싍嚩〦습兖㕨伻䁯汁咣丳䴫䲩䮩숪揂쉪捑䍚瀳䱺呧┳</w:t>
      </w:r>
      <w:r>
        <w:rPr/>
        <w:t>ꔽ</w:t>
      </w:r>
      <w:r>
        <w:rPr/>
        <w:t>削⍓싂䔬쉡걦牊⩙㵺ど光뿎恴参䭡㐣㔴頭助䉖ꥶ塳⌬䐲彚⮩槂牸㛂樸夫暣␲䍘ꅾ㆘</w:t>
      </w:r>
      <w:r>
        <w:rPr/>
        <w:t>Ⱶⰺ</w:t>
      </w:r>
      <w:r>
        <w:rPr/>
        <w:t>樱圱摤唰彮믂氹䩴輽숪䇂␪㴰쉏㡣縮</w:t>
      </w:r>
      <w:r>
        <w:rPr/>
        <w:t>ꔣ</w:t>
      </w:r>
      <w:r>
        <w:rPr/>
        <w:t>扡強わ埂䁊㜫楩䦡收</w:t>
      </w:r>
      <w:r>
        <w:rPr/>
        <w:t>ꕅ</w:t>
      </w:r>
      <w:r>
        <w:rPr/>
        <w:t>噞奙浬</w:t>
      </w:r>
      <w:r>
        <w:rPr/>
        <w:t>ꕾ</w:t>
      </w:r>
      <w:r>
        <w:rPr/>
        <w:t>硬䌵䰷⩔⍄畀⑅槂穅䥹惂塯♍ㅉ弣啡䥷堥扟䡀核⍣◎炣싂㕞䰶具묹瑺抩此쉨⌱撻迂煭⿂♀㗂䬭숺㯂湬ꅗ⌸⽞剞じ㓃┣</w:t>
      </w:r>
      <w:r>
        <w:rPr/>
        <w:t>⡠</w:t>
      </w:r>
      <w:r>
        <w:rPr/>
        <w:t>敢☣盂싂狂</w:t>
      </w:r>
      <w:r>
        <w:rPr/>
        <w:t>ⱓ</w:t>
      </w:r>
      <w:r>
        <w:rPr/>
        <w:t>恵瀥乩㉎⻂</w:t>
      </w:r>
      <w:r>
        <w:rPr/>
        <w:t>ꤦ♧</w:t>
      </w:r>
      <w:r>
        <w:rPr/>
        <w:t>쉖湤쉤権◂ꍐぁ䟍喩堫産扗姂塣䘦偨쵉揂䁯⤴㬱묱걤䡪䕌坂</w:t>
      </w:r>
      <w:r>
        <w:rPr/>
        <w:t>ⱞ</w:t>
      </w:r>
      <w:r>
        <w:rPr/>
        <w:t>㙂题幂䝂䥵䉢煩偶硏ꥲ칒㮥䨭ㄺ儮싂슻䍂</w:t>
      </w:r>
      <w:r>
        <w:rPr/>
        <w:t>⠯</w:t>
      </w:r>
      <w:r>
        <w:rPr/>
        <w:t>㉘乬囂恚玵䟂쉚</w:t>
      </w:r>
      <w:r>
        <w:rPr/>
        <w:t>ꗂ</w:t>
      </w:r>
      <w:r>
        <w:rPr/>
        <w:t>炬</w:t>
      </w:r>
      <w:r>
        <w:rPr/>
        <w:t>⡊</w:t>
      </w:r>
      <w:r>
        <w:rPr/>
        <w:t>㥭欭䟂㨨䵏喡昶䞣䙯祆敇嗂쉯촥▥쉡䝱伭䥩숰眤㧂⹧泂</w:t>
      </w:r>
      <w:r>
        <w:rPr/>
        <w:t>ꕀ</w:t>
      </w:r>
      <w:r>
        <w:rPr/>
        <w:t>坪揂截䖵⛂硺顓偹飂쉥ꅱ䰪睒繕뭘䛂硨偈⚮确決딵⑔䩦䉹㓂煕⚬爩灥哂믃䷂璩氹</w:t>
      </w:r>
      <w:r>
        <w:rPr/>
        <w:t>꧃</w:t>
      </w:r>
      <w:r>
        <w:rPr/>
        <w:t>瑐潫楉眴䁄䈪ꥺ䡯坈䱾ㅥ硬숻⵵㝮숣뿂輰爻䌬⏎㉍朶忂䎥甦䀹㥎쉷侥⺥䳂쉙깲形쉸婚㍠幂녌穫뽓⒱晚樦쉠숻轥珂㠹牑䴯䐳杳䜪弹歸輥</w:t>
      </w:r>
      <w:r>
        <w:rPr/>
        <w:t>ⵅ</w:t>
      </w:r>
      <w:r>
        <w:rPr/>
        <w:t>堤䑫쉙塰頹䄣ꌊ樲测桩깳䢡噈䂻䙰뿂䚿砪佰怺偣쉔浚⹫뽘쉖殬睰㕮⩺ㅉ⹱㍶璡瓂Ⓨ晕넩䡮卹橎穞쉄</w:t>
      </w:r>
      <w:r>
        <w:rPr/>
        <w:t>ꕥ</w:t>
      </w:r>
      <w:r>
        <w:rPr/>
        <w:t>쉅䜯ꍷ㵌㥓湅싂冡䙬䫂</w:t>
      </w:r>
      <w:r>
        <w:rPr/>
        <w:t>Ɱ</w:t>
      </w:r>
      <w:r>
        <w:rPr/>
        <w:t>ꕵ</w:t>
      </w:r>
      <w:r>
        <w:rPr/>
        <w:t>帰</w:t>
      </w:r>
      <w:r>
        <w:rPr/>
        <w:t>ꔲ</w:t>
      </w:r>
      <w:r>
        <w:rPr/>
        <w:t>轙</w:t>
      </w:r>
      <w:r>
        <w:rPr/>
        <w:t>⡉</w:t>
      </w:r>
      <w:r>
        <w:rPr/>
        <w:t>渺煦瘽㯂䁀璬頦夶</w:t>
      </w:r>
      <w:r>
        <w:rPr/>
        <w:t>ꦡ</w:t>
      </w:r>
      <w:r>
        <w:rPr/>
        <w:t>瑾⪻䍲楈幣</w:t>
      </w:r>
      <w:r>
        <w:rPr/>
        <w:t>꧃</w:t>
      </w:r>
      <w:r>
        <w:rPr/>
        <w:t>⻂뗂甯䋂风匩敤獢夺⮡썖</w:t>
      </w:r>
      <w:r>
        <w:rPr/>
        <w:t>Ⱝ</w:t>
      </w:r>
      <w:r>
        <w:rPr/>
        <w:t>樳刮㪏㈭䅣떩</w:t>
      </w:r>
      <w:r>
        <w:rPr/>
        <w:t>ꥒ</w:t>
      </w:r>
      <w:r>
        <w:rPr/>
        <w:t>넩䭖</w:t>
      </w:r>
      <w:r>
        <w:rPr/>
        <w:t>ꤳ</w:t>
      </w:r>
      <w:r>
        <w:rPr/>
        <w:t>斡㵒⸽㚱唴狂眨슮廂偂棍剓願槃숯椤桶奡颬ꎩ쵍숱兙摯晘㥈睮쉁䵱䭏弴</w:t>
      </w:r>
      <w:r>
        <w:rPr/>
        <w:t>꤯⭸</w:t>
      </w:r>
      <w:r>
        <w:rPr/>
        <w:t>刯슡〰佞穧偄촰䊏⍠쉞숲从琭漦䀽䒩꥘㙓㑷瘪䉌塚㵚䕷ꄦ妘</w:t>
      </w:r>
      <w:r>
        <w:rPr/>
        <w:t>ⱀⓂ</w:t>
      </w:r>
      <w:r>
        <w:rPr/>
        <w:t>习⼸䡰䭍囂兤묥ㅠ仂쉶숥柂旂쉤뭗圽쉑昪㍕깏갽嗂嗃条</w:t>
      </w:r>
      <w:r>
        <w:rPr/>
        <w:t>⣂</w:t>
      </w:r>
      <w:r>
        <w:rPr/>
        <w:t>兔㤶挳⤴㴲䮡</w:t>
      </w:r>
      <w:r>
        <w:rPr/>
        <w:t>꧂</w:t>
      </w:r>
      <w:r>
        <w:rPr/>
        <w:t>ぴ믂慒㭣숯打䃂뭹毂晁迂⺻⻂㒏㢵囍㬴䷍⿃㡆㙕硶沵☽⎱サ庮䱨嚡漲扷쏂슿䬶坺㍦㉦숫恸㞻㭷⩆噰⭨ㆱ╕칮쵏绂㌪戨倨慮绎숤쉠硏칖單畮뿎⬪䀽쉩㇂⑘セ晡㪡䱁䱉㵍숬ꅠ稽쵆싂䱒╒䉅願乎▘깫呪珂ꆻ숨橩晇暱쉒䩉㜰栨㢮ꌸ並嘱⸴쉚吽뽌溏滂쉊琱熿숴摃夤嚘ꥪ⩀㯂䵸쉆轷⥉쉯㥁中塢恄濂뭌䴭ꍦ祲唽䡺剱买⬸⾩婖</w:t>
      </w:r>
      <w:r>
        <w:rPr/>
        <w:t>Ᵽ</w:t>
      </w:r>
      <w:r>
        <w:rPr/>
        <w:t>懃</w:t>
      </w:r>
      <w:r>
        <w:rPr/>
        <w:t>ꕧ</w:t>
      </w:r>
      <w:r>
        <w:rPr/>
        <w:t>뭊橚瑲淍⼬㡱썊戨⍪</w:t>
      </w:r>
      <w:r>
        <w:rPr/>
        <w:t>⠰</w:t>
      </w:r>
      <w:r>
        <w:rPr/>
        <w:t>睰싍♾♎桯㌨㙍汄║䁋䖬窣ㅦ奖</w:t>
      </w:r>
      <w:r>
        <w:rPr/>
        <w:t>⡳</w:t>
      </w:r>
      <w:r>
        <w:rPr/>
        <w:t>婆橶⍞ꌶ儲祱䛂㑧싎憻䍇썺䄳佟숪㑤䵠礥쉍迃漰珍땭䌥䇂쉸</w:t>
      </w:r>
      <w:r>
        <w:rPr/>
        <w:t>⡕</w:t>
      </w:r>
      <w:r>
        <w:rPr/>
        <w:t>쉫潒兊奅녎两皡灐ꍩ䣎扈毂ꍁ뽕掵瑺⍯</w:t>
      </w:r>
      <w:r>
        <w:rPr/>
        <w:t>ꦩ</w:t>
      </w:r>
      <w:r>
        <w:rPr/>
        <w:t>䲵㍉橙盂氤쵶欹牬畡晢䰩颏匪顧㕯숴捸㐭㴽䅢溿痂稴滂</w:t>
      </w:r>
      <w:r>
        <w:rPr/>
        <w:t>ꦩ</w:t>
      </w:r>
      <w:r>
        <w:rPr/>
        <w:t>썦炩剔砨♱坃䎡煗圷㤪催䑂㕈⍵敩컂숱㌦䂵쉑搸祪吭婌摚</w:t>
      </w:r>
      <w:r>
        <w:rPr/>
        <w:t>ⱥ</w:t>
      </w:r>
      <w:r>
        <w:rPr/>
        <w:t>䝐␣痂뭰</w:t>
      </w:r>
      <w:r>
        <w:rPr/>
        <w:t>ꥆ</w:t>
      </w:r>
      <w:r>
        <w:rPr/>
        <w:t>活䱡轑䳃땶㍆ꍡ</w:t>
      </w:r>
      <w:r>
        <w:rPr/>
        <w:t>⣂</w:t>
      </w:r>
      <w:r>
        <w:rPr/>
        <w:t>뼸䕃炩佚恾檏숲畩싂䠩轎䇂え㨣ぎ㊬习纩ꥤ睡넥</w:t>
      </w:r>
      <w:r>
        <w:rPr/>
        <w:t>ꥄ</w:t>
      </w:r>
      <w:r>
        <w:rPr/>
        <w:t>焹摤</w:t>
      </w:r>
      <w:r>
        <w:rPr/>
        <w:t>ꤱ⛂</w:t>
      </w:r>
      <w:r>
        <w:rPr/>
        <w:t>灎♫匩㔮쉂䉀녪쌫輦㗍卖䰻㕁쉨徵ッ坳쉚抏佹㍣</w:t>
      </w:r>
      <w:r>
        <w:rPr/>
        <w:t>ⱗ</w:t>
      </w:r>
      <w:r>
        <w:rPr/>
        <w:t>ぇ㐮根숭╕㑥긶渊嚏</w:t>
      </w:r>
      <w:r>
        <w:rPr/>
        <w:t>Ⳃ</w:t>
      </w:r>
      <w:r>
        <w:rPr/>
        <w:t>㭳慌╾쉵卶懂㕸걮㜶♑걋㞩睨䁭恩猨協䁎偷</w:t>
      </w:r>
      <w:r>
        <w:rPr/>
        <w:t>Ɐ</w:t>
      </w:r>
      <w:r>
        <w:rPr/>
        <w:t>넱䌬垩䡸㭧咻匹均飍璡輺㭴偖싂猺嚵杭䩾䌬畦獲䒮喩参◂쉮숲쵇狂橙強狍ꅷ䨬</w:t>
      </w:r>
      <w:r>
        <w:rPr/>
        <w:t>Ⱚ</w:t>
      </w:r>
      <w:r>
        <w:rPr/>
        <w:t>쉧䉫杋戹㙎砻䁓쉔㭐碮瘮⫎楑쉂轃뭀슬쉲</w:t>
      </w:r>
      <w:r>
        <w:rPr/>
        <w:t>⠸</w:t>
      </w:r>
      <w:r>
        <w:rPr/>
        <w:t>㉑⭪吭땵ꅣ呺⽰㑯䨤狂咥쉞繚竂깕⪏她䭞輽⽙乃䢩ꄴ題딤䫂狂⍏㵴偐䪬䈻御瑆䤯딪숤晰캣칶卢㪘伽㩔侬匱뾘쌪㴽痂䊏秂䙰뽚䥺</w:t>
      </w:r>
      <w:r>
        <w:rPr/>
        <w:t>ꖻ</w:t>
      </w:r>
      <w:r>
        <w:rPr/>
        <w:t>싂啈䙭䲣쉹䉩</w:t>
      </w:r>
      <w:r>
        <w:rPr/>
        <w:t>ⷂ</w:t>
      </w:r>
      <w:r>
        <w:rPr/>
        <w:t>獏弻쉭쉸㩃璬婡頲稨㓂츣片洣䍪㫂⥰欻勎乌깮坘灎쉆玏ꏂ瀳廂⏍湕ꆩ搪殻縳㝐ㄸ兏疻쉅桢癭䥹狃䃂䵴⵾末싂⧂熏쉴⵪㐤꥔넪䁬㥩戻䑴殩ꥪ䤣摍浘瓂囎⨮⮬싂伤婢ㅆ牦䭭</w:t>
      </w:r>
      <w:r>
        <w:rPr/>
        <w:t>ꦵ</w:t>
      </w:r>
      <w:r>
        <w:rPr/>
        <w:t>곂ꏂ⽘穄썰扦</w:t>
      </w:r>
      <w:r>
        <w:rPr/>
        <w:t>ⱎ</w:t>
      </w:r>
      <w:r>
        <w:rPr/>
        <w:t>쉔穙뭠</w:t>
      </w:r>
      <w:r>
        <w:rPr/>
        <w:t>ꔲ</w:t>
      </w:r>
      <w:r>
        <w:rPr/>
        <w:t>纻뿂⎻憵</w:t>
      </w:r>
      <w:r>
        <w:rPr/>
        <w:t>ꥏ</w:t>
      </w:r>
      <w:r>
        <w:rPr/>
        <w:t>䔩協婦┬䵈䓂犡슮㨥䀩쵡䒵䤻㎩㕂걔瑴</w:t>
      </w:r>
      <w:r>
        <w:rPr/>
        <w:t>ꦱ␽</w:t>
      </w:r>
      <w:r>
        <w:rPr/>
        <w:t>䬨挥㬭橢⭉⻂䱸橓噩䝣烂쉪乴绍繰乯仂♭氩櫂⽎溮䍕㠮⦱佦绂喻┴㝩瑕浸뽆╫䔪祣䑕牺焪㊥䪩䣃㙖椹ㅟ뭢甭</w:t>
      </w:r>
      <w:r>
        <w:rPr/>
        <w:t>ꤦ</w:t>
      </w:r>
      <w:r>
        <w:rPr/>
        <w:t>桴쵨⨴쉐㩹殮戹楹剮</w:t>
      </w:r>
      <w:r>
        <w:rPr/>
        <w:t>ꕵ</w:t>
      </w:r>
      <w:r>
        <w:rPr/>
        <w:t>迂깫뭦♃礴䚡幏㴶喏朤顥晥壍뭶頪쉮⴯䖩⭵⽌뽦佃⵲쉥넲焩御㑶딴쉞쉞묵幤䩑쉊玿⹫䡡숻坳㝸⍙卾垬辡憏戩㙈촽扱䭃쉷숽弮漻婌倨挶䙲㕐哂숩淂⨨䜩璵栻劥嫂숭䰯䁇</w:t>
      </w:r>
      <w:r>
        <w:rPr/>
        <w:t>ꥒ</w:t>
      </w:r>
      <w:r>
        <w:rPr/>
        <w:t>㥲矂䌤㒮♯圶썟偏㶵㈰쵋塂潲㎏싃癭㭌숸䩓슏睹컍媘祹慥搦슩去䤹甴㥫㜸ㅯ⭇쉱坺⯎㙤輦㩖묺桎乗稲朲습╴䙕辿撥⵨㌳▩晭晹䲣⽠埂慙뼰搮땞画硪숩㟂媱樷䁏擂䇂太⽓딦捆⒵浭兀敲㔻お땀䋂ꍪ┤喣㷍煍㟂쉅㩒穣䥡橯ꆏ庩䰫塄刱㕒橂侵〯兤䞡쉊쉠仂卸䢬癟犵쵣숨♬⥩쉺䲘穑空䤻싂搪晚䆘</w:t>
      </w:r>
      <w:r>
        <w:rPr/>
        <w:t>ⴵ</w:t>
      </w:r>
      <w:r>
        <w:rPr/>
        <w:t>㥮뭙儤椨怪Ⓜ뼊练奧⿂㍋칣穭祅迃轌쉎췂㭑輱쉣䁑煔ꅎ坾ꇂ䑒쉫皡</w:t>
      </w:r>
      <w:r>
        <w:rPr/>
        <w:t>⣂</w:t>
      </w:r>
      <w:r>
        <w:rPr/>
        <w:t>斩珂婬㙊挰⚏⛂㌨䡭䡱ㅓ</w:t>
      </w:r>
      <w:r>
        <w:rPr/>
        <w:t>꧂④</w:t>
      </w:r>
      <w:r>
        <w:rPr/>
        <w:t>焱ざ쉠⮣Ⓜ쉕皘㘭㉃潁帴숬</w:t>
      </w:r>
      <w:r>
        <w:rPr/>
        <w:t>ꥈ</w:t>
      </w:r>
      <w:r>
        <w:rPr/>
        <w:t>ぎ潔ㅀ欪䁌㌰䎮䍆伤氫쉣剣놬帯⍄</w:t>
      </w:r>
      <w:r>
        <w:rPr/>
        <w:t>ꤽ</w:t>
      </w:r>
      <w:r>
        <w:rPr/>
        <w:t>㥄⍁瘺䱐⩧剡帷橰彐</w:t>
      </w:r>
      <w:r>
        <w:rPr/>
        <w:t>⡺</w:t>
      </w:r>
      <w:r>
        <w:rPr/>
        <w:t>쵉摖瞮呠⫂칌숦戵ꥹ䀲녩⭭䁠汋뭧䬦輪旂캩䕌䥙⥁琨瀣僂穔䅷㝹位⑄⨱숫擂䱫幐⹊㡠甽숽啋╺싂⹞係浲橧╢娭咣㯂戩촲⪘㌦숫⦘飂⚮禵⵵㛂橰䅰싂砪癱㥖㍹採攽䅀ꆮ⽅䖵⸤㕾ꍶ楧櫂䶿恨㴥潹껂煖䝷䚡⬫⩙慅沩浾涥彰灃䔣</w:t>
      </w:r>
      <w:r>
        <w:rPr/>
        <w:t>ꦏꕟ</w:t>
      </w:r>
      <w:r>
        <w:rPr/>
        <w:t>偏䑨♨潐슘渪쉉恫何呮㟂䭹</w:t>
      </w:r>
      <w:r>
        <w:rPr/>
        <w:t>Ⱚ</w:t>
      </w:r>
      <w:r>
        <w:rPr/>
        <w:t>쉚幺盂瑟䆿㖩ꏂ⨰슮恈㤻ヂ买獕</w:t>
      </w:r>
      <w:r>
        <w:rPr/>
        <w:t>⠰</w:t>
      </w:r>
      <w:r>
        <w:rPr/>
        <w:t>单儵嘤䥩坢敬䙣⌭║䃃䑂秂걡⨮⾏冘璮쉃ꎏ뽣汉婟슏琨⦘疩啒桹乇㝃</w:t>
      </w:r>
      <w:r>
        <w:rPr/>
        <w:t>꧂</w:t>
      </w:r>
      <w:r>
        <w:rPr/>
        <w:t>䡲䪿炻娪䕣璵숺⩳㉦䙴썠깺⽃妿㠬兤忂埂漱婧⿂琸拂</w:t>
      </w:r>
      <w:r>
        <w:rPr/>
        <w:t>ꤶ</w:t>
      </w:r>
      <w:r>
        <w:rPr/>
        <w:t>佊汭䴮圦㛂⥥㆏넨캩䅱ꅪ摞欣穮勍␦昵땥뼳놩♭슬䭨ꅓ묽㉊䬻칟牤瑅頯烂싂溩秂䑖쌵睨</w:t>
      </w:r>
      <w:r>
        <w:rPr/>
        <w:t>ⰴ</w:t>
      </w:r>
      <w:r>
        <w:rPr/>
        <w:t>녙䡔␯杏䝣⪵슿⥺ㅒ浃剓</w:t>
      </w:r>
      <w:r>
        <w:rPr/>
        <w:t>⡥</w:t>
      </w:r>
      <w:r>
        <w:rPr/>
        <w:t>쉱祧㔨砨囎䡋㩣牅㣂拂歱꥗㮩扑呵싂⾏</w:t>
      </w:r>
      <w:r>
        <w:rPr/>
        <w:t>Ɑ</w:t>
      </w:r>
      <w:r>
        <w:rPr/>
        <w:t>㔷兕⍂㍸䚩夯䑌㉲䪏䙥婍䠭桉㞘涩攪썚</w:t>
      </w:r>
      <w:r>
        <w:rPr/>
        <w:t>꧂</w:t>
      </w:r>
      <w:r>
        <w:rPr/>
        <w:t>汸䙉┱側灲矂朳枱㪥㑆彅ꎘ⿂⹚싂䑐兣繢</w:t>
      </w:r>
      <w:r>
        <w:rPr/>
        <w:t>ꦩ</w:t>
      </w:r>
      <w:r>
        <w:rPr/>
        <w:t>颏ㄨ䡘쉍洫偘癵촥㌰奲婑꺩佐偁時恃</w:t>
      </w:r>
      <w:r>
        <w:rPr/>
        <w:t>ꤥ</w:t>
      </w:r>
      <w:r>
        <w:rPr/>
        <w:t>䁔뭆숫䞱矂啫ꅞ⑙뭵⍯䐨숪㭅껍쵏껂䭀噲啺깍䭁䛂䩙쉊┴獵盂元煔杆兕ꄭ묷㷂숸┨㝱⑭呫䉐컃⯂쎬湲塯䧂垩歏呃㟂繸迂扪噅穮皮䙫礥睓䇎ꅲ㋂쉞琱㍶䗂녃祵</w:t>
      </w:r>
      <w:r>
        <w:rPr/>
        <w:t>ⲩ</w:t>
      </w:r>
      <w:r>
        <w:rPr/>
        <w:t>睹㡳⼤걈匷䱧䣂䉴║檬쉸輷倨渦序咩歊ꅆ漻杳䥅砫䘻쉧䬱</w:t>
      </w:r>
      <w:r>
        <w:rPr/>
        <w:t>⡔</w:t>
      </w:r>
      <w:r>
        <w:rPr/>
        <w:t>敯啇䷂頴圫㠺慩㩈焬⎵潅獹♖竂漤捨땕䓂忂쉑碱㵍䴻䏃긣䙟祘慲쉰汔쉵⻂哂숨栥</w:t>
      </w:r>
      <w:r>
        <w:rPr/>
        <w:t>⡔</w:t>
      </w:r>
      <w:r>
        <w:rPr/>
        <w:t>꧂</w:t>
      </w:r>
      <w:r>
        <w:rPr/>
        <w:t>攊깡偬坵⭷쉕睂柂㪩呒徻捠㬻칅㡌埍䧂⥲뽪ぺ㨱䝣敪橫䨬侩⥠⽲䵞㓂걳䐵ꄩ⾿㟃偡摸㡟⍲椴칀䤰⤫䀱䱔戶淂䊵碱㬣숮㒣圯</w:t>
      </w:r>
      <w:r>
        <w:rPr/>
        <w:t>ⱂ</w:t>
      </w:r>
      <w:r>
        <w:rPr/>
        <w:t>渺祲轀幒㤫䝰燂幁煬ㅖ瑩摔椲</w:t>
      </w:r>
      <w:r>
        <w:rPr/>
        <w:t>ꕕ</w:t>
      </w:r>
      <w:r>
        <w:rPr/>
        <w:t>飍娯汃繹☨⩐깧㵐彅䦣싂ꥱ뿂卩⭐㡏㙓獢灣</w:t>
      </w:r>
      <w:r>
        <w:rPr/>
        <w:t>ꥌ</w:t>
      </w:r>
      <w:r>
        <w:rPr/>
        <w:t>䂵啨唥䍘歊噎ꥲ䤣呢</w:t>
      </w:r>
      <w:r>
        <w:rPr/>
        <w:t>ⱓ</w:t>
      </w:r>
      <w:r>
        <w:rPr/>
        <w:t>숤䦮츽啡奄䌷穬뭓쉵㜰曎녢䔤䔤ꇂ겱捲⸲䅬偄彭獤剰숤㬴䤵稯夵♭溣쉃癯</w:t>
      </w:r>
      <w:r>
        <w:rPr/>
        <w:t>ⱺ</w:t>
      </w:r>
      <w:r>
        <w:rPr/>
        <w:t>㌦䵃㥘쉧㠸䬴奉㭁걙奍亮꺩ⸯ毂琫㇂ꅄ倪</w:t>
      </w:r>
      <w:r>
        <w:rPr/>
        <w:t>ꕟ</w:t>
      </w:r>
      <w:r>
        <w:rPr/>
        <w:t>㡉剎歌摺梮㍟椣㡦媬㦵쉅扙轹㋂㥉㘩㦡狂숤唤碡到⫂塞猥址佬ꍬ前哂硠⤥㘪</w:t>
      </w:r>
      <w:r>
        <w:rPr/>
        <w:t>ⵋ</w:t>
      </w:r>
      <w:r>
        <w:rPr/>
        <w:t>㊘亡춥㪩懂奢硚깔쉚츳쉸뽏珂ꌪ㉅塏㉚慱杪</w:t>
      </w:r>
      <w:r>
        <w:rPr/>
        <w:t>ꦥꥐ</w:t>
      </w:r>
      <w:r>
        <w:rPr/>
        <w:t>楤숩츻䦵겥婮䑯쉂</w:t>
      </w:r>
      <w:r>
        <w:rPr/>
        <w:t>⡳</w:t>
      </w:r>
      <w:r>
        <w:rPr/>
        <w:t>兾昻㭎䛂╅⨥깔⩗䱷㡲쉺顩坟⬰싂䑾䜹畈冘썅䂿坎곂盃桇췂橯䀴瘭呎♬淂滂畀㥚甪哂땱</w:t>
      </w:r>
      <w:r>
        <w:rPr/>
        <w:t>ⷎ</w:t>
      </w:r>
      <w:r>
        <w:rPr/>
        <w:t>攪㡖䷂䰶䩊⮩⥃쉘䡱䅚ケ楚橤⼴쉳䐻뭴</w:t>
      </w:r>
      <w:r>
        <w:rPr/>
        <w:t>ꖿ</w:t>
      </w:r>
      <w:r>
        <w:rPr/>
        <w:t>睭朰熻䥠稽㧂㜷숵꺵势</w:t>
      </w:r>
      <w:r>
        <w:rPr/>
        <w:t>ꥌ</w:t>
      </w:r>
      <w:r>
        <w:rPr/>
        <w:t>쉬怮楩䀪┯璿싂䴫习均ㄲ煙㮏⵴䁹廂灨瑋畗乥䢵痂䊩恈㕂丯潯恀뾱弩⼶捂㠰扇䙇䜽⩔⨹璱⩤䙆⴮䝠堵咵湬幱</w:t>
      </w:r>
      <w:r>
        <w:rPr/>
        <w:t>ⳃ</w:t>
      </w:r>
      <w:r>
        <w:rPr/>
        <w:t>⽍䧂稱潌灗吶灹癈晃걞穋窣搣ꍥ䐽쉘嘬癞畕睫㐴䕀ꅡ딹㍰楲䁘㨮彐䢬塙㵟䔵쉖⤪浢梩⥡㈽祧塪깈䑶숫係쉥㑴穴壂碡䕑㵣皮뼺ꅧ濎떡</w:t>
      </w:r>
      <w:r>
        <w:rPr/>
        <w:t>⠽</w:t>
      </w:r>
      <w:r>
        <w:rPr/>
        <w:t>拂帷㶿慸矂숮㕇睏慰㦣쉎硸숭潪栻쉩쉭偘忂䥌⪿㜭䑺杺奥碘弦</w:t>
      </w:r>
      <w:r>
        <w:rPr/>
        <w:t>⡍⭭</w:t>
      </w:r>
      <w:r>
        <w:rPr/>
        <w:t>辡迂썶䬹收〨䥱喡쉧⌫狂呈渪湗唣䨹Ⓙ⛂㥐</w:t>
      </w:r>
      <w:r>
        <w:rPr/>
        <w:t>ꤪ</w:t>
      </w:r>
      <w:r>
        <w:rPr/>
        <w:t>嗂佅ꇍ窏欰灢澿㧂慢恬⯍轰䬻㝙쉳仂亡㩯㎬毂扺兖拂걕戲樷䭕컎깠中佂桓㨰䬯祐汉䝷ꌪ</w:t>
      </w:r>
      <w:r>
        <w:rPr/>
        <w:t>꤫</w:t>
      </w:r>
      <w:r>
        <w:rPr/>
        <w:t>顚녾</w:t>
      </w:r>
      <w:r>
        <w:rPr/>
        <w:t>ⵐ</w:t>
      </w:r>
      <w:r>
        <w:rPr/>
        <w:t>㪡ꍮ숤捌☦佋㤮狂䉧䡞쉖䂱</w:t>
      </w:r>
      <w:r>
        <w:rPr/>
        <w:t>ⷂ</w:t>
      </w:r>
      <w:r>
        <w:rPr/>
        <w:t>唬</w:t>
      </w:r>
      <w:r>
        <w:rPr/>
        <w:t>ꤽ</w:t>
      </w:r>
      <w:r>
        <w:rPr/>
        <w:t>愤佶偁뭰䥴㵂畸</w:t>
      </w:r>
      <w:r>
        <w:rPr/>
        <w:t>ꔩ</w:t>
      </w:r>
      <w:r>
        <w:rPr/>
        <w:t>䍨싃瑬㨬╊噧迂</w:t>
      </w:r>
      <w:r>
        <w:rPr/>
        <w:t>⡔</w:t>
      </w:r>
      <w:r>
        <w:rPr/>
        <w:t>㍩橦堊恶塃싎稬呪瀺깯⥳渴䭙쵅扐</w:t>
      </w:r>
      <w:r>
        <w:rPr/>
        <w:t>ⵆ䷂</w:t>
      </w:r>
      <w:r>
        <w:rPr/>
        <w:t>卹</w:t>
      </w:r>
      <w:r>
        <w:rPr/>
        <w:t>ꔳ</w:t>
      </w:r>
      <w:r>
        <w:rPr/>
        <w:t>穩奨嫂炻깵⻂䌽츹橱숸汌䐦䩰爦㫂惎猰숶毂徬䬪⨯䁞㜲兵潈〺쉴揂㓂绂樸⌭갯憣쉙挭轩潡秂佗☱䯎潲⪬献奋㈫灐祢쌱嫂뽫昶㑙杵</w:t>
      </w:r>
      <w:r>
        <w:rPr/>
        <w:t>⡾</w:t>
      </w:r>
      <w:r>
        <w:rPr/>
        <w:t>䇂걖惂䵙䲬갴獴敷䅘幞癠쉘儻䶱泂墵槂漺䁶숲</w:t>
      </w:r>
      <w:r>
        <w:rPr/>
        <w:t>꧂</w:t>
      </w:r>
      <w:r>
        <w:rPr/>
        <w:t>쉾畕狂䍪㘨㨯䑀㔱顭䧂쉈戨쉪</w:t>
      </w:r>
      <w:r>
        <w:rPr/>
        <w:t>ꕇ</w:t>
      </w:r>
      <w:r>
        <w:rPr/>
        <w:t>睬噔㛂♤㵃싂숥</w:t>
      </w:r>
      <w:r>
        <w:rPr/>
        <w:t>⡊</w:t>
      </w:r>
      <w:r>
        <w:rPr/>
        <w:t>佭칅㨱䅣㤯狂㌻⭃晤䡱乹꥙慄㉶係뽅傻獖⥖畔㏂䁹江槂칪楂㴻畃嗂娷⫂䝾㙑懂湈槎숽㝟갥杨卪⩆숵</w:t>
      </w:r>
      <w:r>
        <w:rPr/>
        <w:t>ⱳ</w:t>
      </w:r>
      <w:r>
        <w:rPr/>
        <w:t>て숶</w:t>
      </w:r>
      <w:r>
        <w:rPr/>
        <w:t>⡏</w:t>
      </w:r>
      <w:r>
        <w:rPr/>
        <w:t>䭇獤䋂㜻恹眭ぐ쉾呾⧂䧎♆灦ꍂ湙⬷䇂乖垻ꇃꅯ쌸䠯쌱䕂뽹ꍉ迍䭵ꅍ啨塁啕</w:t>
      </w:r>
      <w:r>
        <w:rPr/>
        <w:t>ꕀ</w:t>
      </w:r>
      <w:r>
        <w:rPr/>
        <w:t>溘⻂䙣㪥嗂幘攱䰹䝘☯潌㑸슿倸眥쵁㉱㬩⫂</w:t>
      </w:r>
      <w:r>
        <w:rPr/>
        <w:t>ⵗ</w:t>
      </w:r>
      <w:r>
        <w:rPr/>
        <w:t>睚숩慒뇎싂뿂慣땮佔墩䉀⭦슿쉉쵋滂顈싂稨䄪☫攸䑃䠱太䡫숶㵵忂숯䤽</w:t>
      </w:r>
      <w:r>
        <w:rPr/>
        <w:t>ꦏ</w:t>
      </w:r>
      <w:r>
        <w:rPr/>
        <w:t>쉂ꅃ接浏⭸㩠て敘</w:t>
      </w:r>
      <w:r>
        <w:rPr/>
        <w:t>⡔</w:t>
      </w:r>
      <w:r>
        <w:rPr/>
        <w:t>瓂</w:t>
      </w:r>
      <w:r>
        <w:rPr/>
        <w:t>ꤪ</w:t>
      </w:r>
      <w:r>
        <w:rPr/>
        <w:t>㦻쉸㵦䕉惂輶摕睒췂瘰슩䂩楣</w:t>
      </w:r>
      <w:r>
        <w:rPr/>
        <w:t>⡶</w:t>
      </w:r>
      <w:r>
        <w:rPr/>
        <w:t>浅㙠⭧犮畗䝋眸䃂䤱⦩⸲껃</w:t>
      </w:r>
      <w:r>
        <w:rPr/>
        <w:t>꧂</w:t>
      </w:r>
      <w:r>
        <w:rPr/>
        <w:t>仂具摆晔穬⩐숫块燂䜻彌⬵⽭轵噧⑂捴嚥折栤呷䡩</w:t>
      </w:r>
      <w:r>
        <w:rPr/>
        <w:t>Ⱙ</w:t>
      </w:r>
      <w:r>
        <w:rPr/>
        <w:t>涿杊♾輫</w:t>
      </w:r>
      <w:r>
        <w:rPr/>
        <w:t>ⲵ</w:t>
      </w:r>
      <w:r>
        <w:rPr/>
        <w:t>彍쉪쉟╩㍑䅗</w:t>
      </w:r>
      <w:r>
        <w:rPr/>
        <w:t>ꥈ</w:t>
      </w:r>
      <w:r>
        <w:rPr/>
        <w:t>숴灞禩榱帵䰣㕩绂轏</w:t>
      </w:r>
      <w:r>
        <w:rPr/>
        <w:t>⡢</w:t>
      </w:r>
      <w:r>
        <w:rPr/>
        <w:t>啕㌶懂㕲⍨柂浨㶬⍱挪䅨䪻☺瑈繋湦竂ꍔ땪싂㙥撻伪〉䕫漴灍㩎㙾䁣祷</w:t>
      </w:r>
      <w:r>
        <w:rPr/>
        <w:t>ꦏ</w:t>
      </w:r>
      <w:r>
        <w:rPr/>
        <w:t>㐨</w:t>
      </w:r>
      <w:r>
        <w:rPr/>
        <w:t>⡭</w:t>
      </w:r>
      <w:r>
        <w:rPr/>
        <w:t>杭땚幹</w:t>
      </w:r>
      <w:r>
        <w:rPr/>
        <w:t>ꥇ</w:t>
      </w:r>
      <w:r>
        <w:rPr/>
        <w:t>쉡晚乆⹍쉊杰⪡歵丫飂惂뽀ꍘ磂匫䀣珂뽔治樰⭂䚣녥氣쉏㨪伶扯</w:t>
      </w:r>
      <w:r>
        <w:rPr/>
        <w:t>ⶮ</w:t>
      </w:r>
      <w:r>
        <w:rPr/>
        <w:t>쵾ㄩ㉕㎡橾傥</w:t>
      </w:r>
      <w:r>
        <w:rPr/>
        <w:t>ⲥ</w:t>
      </w:r>
      <w:r>
        <w:rPr/>
        <w:t>砥个긽숤䙧깺礵圹時㉕㌳</w:t>
      </w:r>
      <w:r>
        <w:rPr/>
        <w:t>ꤨ</w:t>
      </w:r>
      <w:r>
        <w:rPr/>
        <w:t>嘻䍅暩杕</w:t>
      </w:r>
      <w:r>
        <w:rPr/>
        <w:t>ꔯ</w:t>
      </w:r>
      <w:r>
        <w:rPr/>
        <w:t>条樵┮䓂硬朩䕭쉉䂮喡ꍦ㴶硊䰴椨告⍎쉊顈盎◃噙嘤⨰晲㌺䌰樴济滎㠣⾿㒵慪⚩䍧쉧쉣焻迂</w:t>
      </w:r>
      <w:r>
        <w:rPr/>
        <w:t>ⵠ</w:t>
      </w:r>
      <w:r>
        <w:rPr/>
        <w:t>癓땏</w:t>
      </w:r>
      <w:r>
        <w:rPr/>
        <w:t>ꦿ</w:t>
      </w:r>
      <w:r>
        <w:rPr/>
        <w:t>照⫂⥖妏㴻④⭶䰷䤩⴮怮쉓⬻갨ꅒꌥ㤥쉊쉖䨮깓㝷楤쉒썃剾⼮♍啇拂ꥬ</w:t>
      </w:r>
      <w:r>
        <w:rPr/>
        <w:t>ⱍ☲␹</w:t>
      </w:r>
      <w:r>
        <w:rPr/>
        <w:t>䙴䝵䳂딫쉾⤹䢿䲡唭쉶䠊歊㠰煡奥䊿犵弶묳姂䥚㍣窣攣따坙彃䁐塡쉰㏎㝹係</w:t>
      </w:r>
      <w:r>
        <w:rPr/>
        <w:t>⡣</w:t>
      </w:r>
      <w:r>
        <w:rPr/>
        <w:t>㵡剘砯敤㶡䗂♫䵔噫婴뽗䊵杇㍭媏氻坫</w:t>
      </w:r>
      <w:r>
        <w:rPr/>
        <w:t>ⵁ</w:t>
      </w:r>
      <w:r>
        <w:rPr/>
        <w:t>竂뼸㩺⩁浸떻갫㵥吤⨰믃偠숵砣㩮ꎥ䍇柂쉒朷轂㑶녧唫䘫婸⍂깖☱䐺꥞檏ꌪ㥚槍싎欸慨汩㭥슬䀺⽚顸╷ꍪ恊悿㇂䡳塭䝈⧂畀硈䕖꺬摾婷㵡㇂㝈⭊䭔슻婰吸橒杔믂挬䑮橞</w:t>
      </w:r>
      <w:r>
        <w:rPr/>
        <w:t>ꔽ</w:t>
      </w:r>
      <w:r>
        <w:rPr/>
        <w:t>迂桵䉨噹坌㵕⼴ꅬ㍣奁桕爤껂⍪惂숴깴갥浀怣楮㏂狂瀶슮欩䡂䙶婺ㅕ딯</w:t>
      </w:r>
      <w:r>
        <w:rPr/>
        <w:t>⡵</w:t>
      </w:r>
      <w:r>
        <w:rPr/>
        <w:t>ꥰ䕭㭫厡녟㮵彺쉨㶻⼱䝨珃㜻⩘ㄭ挽䰸瞱㩰歌⩬⥰㑯⯎桀깃♃⍱囎⿂抵긫畄䩺壍碥쉨䅃唹彦䤭ㄽど습⽳ꇂ娯곂䶻⨵㎡䁄爸㎩쵳呢曂⑃兡瑄娽ㅱ牞幮塺촴䅍⭸쉀䱫澩匭塎漤껂㜨땏⽙獩녳繶秂⬪㣂뿃慓兴㐤</w:t>
      </w:r>
      <w:r>
        <w:rPr/>
        <w:t>⠪</w:t>
      </w:r>
      <w:r>
        <w:rPr/>
        <w:t>歳䡭</w:t>
      </w:r>
      <w:r>
        <w:rPr/>
        <w:t>⡳</w:t>
      </w:r>
      <w:r>
        <w:rPr/>
        <w:t>ꥧ呗催歙縬䎥䯂啱奦㙃忂쉶爳쉥</w:t>
      </w:r>
      <w:r>
        <w:rPr/>
        <w:t>ⴹ</w:t>
      </w:r>
      <w:r>
        <w:rPr/>
        <w:t>䃂묪顆椻슱癆兠煶쉗쉖歏㨽⯎㗂漭䡥猲噙祪갰숱璵깊㑞⥶뼪䤫洽牷</w:t>
      </w:r>
      <w:r>
        <w:rPr/>
        <w:t>ⵊ</w:t>
      </w:r>
      <w:r>
        <w:rPr/>
        <w:t>㪘惂䛂枩㙰歲優儻歨칰䍸⿃싍没瘽䕒칀슥含个쌨懂湧⨻䔩㉷숹徱쉡剔㡕슏뭊⽫眪깐楲佹狃긳污摊穚◂⥶뭹嫂吪</w:t>
      </w:r>
      <w:r>
        <w:rPr/>
        <w:t>ꥄ</w:t>
      </w:r>
      <w:r>
        <w:rPr/>
        <w:t>彐䉣㎡囂⽚摮堰奏㠭吩숺硅妩匵墘썮쉄䩰ꅆ昫䡗䓂瑓瑂䐻㩡숬⑫캮슣⫃쉱뽪頮楎◂䑷弤䎵</w:t>
      </w:r>
      <w:r>
        <w:rPr/>
        <w:t>ꦥꥒ</w:t>
      </w:r>
      <w:r>
        <w:rPr/>
        <w:t>廂</w:t>
      </w:r>
      <w:r>
        <w:rPr/>
        <w:t>ꕮ</w:t>
      </w:r>
      <w:r>
        <w:rPr/>
        <w:t>歔搽㝞秂弥숨슡⸳扏䡡</w:t>
      </w:r>
      <w:r>
        <w:rPr/>
        <w:t>Ⱕ</w:t>
      </w:r>
      <w:r>
        <w:rPr/>
        <w:t>쉳쉊⭉换捶㞻䜴彩䈦♐顫娷摐㖣䉫塲摆㴬㩎꥚⹺겏辏䍓썃䔨晤嘪㚬㠵쉣湀䄴淂嘹믂⛂䁔穘卾⮏彂칧天渺㌥䅷坺煇淎溘㤣䅅瑑쉙售擂悏䡥㗂슮념轊獪啦权竂♂</w:t>
      </w:r>
      <w:r>
        <w:rPr/>
        <w:t>ꤦ</w:t>
      </w:r>
      <w:r>
        <w:rPr/>
        <w:t>䢻쎘焳垵畇珂均싂⥭塶⯂⩈縫䑦䝠兊⩂⽧</w:t>
      </w:r>
      <w:r>
        <w:rPr/>
        <w:t>ꤹ</w:t>
      </w:r>
      <w:r>
        <w:rPr/>
        <w:t>쉌滂檩䱳䮡珂䮻瑤〈慟쉲㴶녏廂昹㉵⸣玮쉹䫂</w:t>
      </w:r>
      <w:r>
        <w:rPr/>
        <w:t>ꔤ</w:t>
      </w:r>
      <w:r>
        <w:rPr/>
        <w:t>砤</w:t>
      </w:r>
      <w:r>
        <w:rPr/>
        <w:t>⡃</w:t>
      </w:r>
      <w:r>
        <w:rPr/>
        <w:t>ꔪꕙ</w:t>
      </w:r>
      <w:r>
        <w:rPr/>
        <w:t>칕䙂䩗쉞쉄쉁䌯싂⑍⍀</w:t>
      </w:r>
      <w:r>
        <w:rPr/>
        <w:t>꧍</w:t>
      </w:r>
      <w:r>
        <w:rPr/>
        <w:t>眊㴭</w:t>
      </w:r>
      <w:r>
        <w:rPr/>
        <w:t>⢩</w:t>
      </w:r>
      <w:r>
        <w:rPr/>
        <w:t>頳┲⫎䬩㪡뮿슬</w:t>
      </w:r>
      <w:r>
        <w:rPr/>
        <w:t>ꕑ</w:t>
      </w:r>
      <w:r>
        <w:rPr/>
        <w:t>割쏂</w:t>
      </w:r>
      <w:r>
        <w:rPr/>
        <w:t>꧂</w:t>
      </w:r>
      <w:r>
        <w:rPr/>
        <w:t>䞻兯녪쉸숰䉔촨䄬潯</w:t>
      </w:r>
      <w:r>
        <w:rPr/>
        <w:t>ꦱ</w:t>
      </w:r>
      <w:r>
        <w:rPr/>
        <w:t>秂㉚栯乧</w:t>
      </w:r>
      <w:r>
        <w:rPr/>
        <w:t>ꕍⴷ</w:t>
      </w:r>
      <w:r>
        <w:rPr/>
        <w:t>炬潲쵆婌녷硢쉧쉧쉞癱慉恠䱘</w:t>
      </w:r>
      <w:r>
        <w:rPr/>
        <w:t>Ⲙ</w:t>
      </w:r>
      <w:r>
        <w:rPr/>
        <w:t>㡁㴣桍䫂卭䳂곂ッ썀楄旂ㄱ놣⩨</w:t>
      </w:r>
      <w:r>
        <w:rPr/>
        <w:t>ꕒ</w:t>
      </w:r>
      <w:r>
        <w:rPr/>
        <w:t>占礦䙔涿濂晦⚘擎쉧걭쉴㍓㪻뽧쉞珂</w:t>
      </w:r>
      <w:r>
        <w:rPr/>
        <w:t>ꤰꕧ</w:t>
      </w:r>
      <w:r>
        <w:rPr/>
        <w:t>䥄睩晕棂攨ꅺ䨵ꥭ瑞</w:t>
      </w:r>
      <w:r>
        <w:rPr/>
        <w:t>ꦵ</w:t>
      </w:r>
      <w:r>
        <w:rPr/>
        <w:t>核㬷婰灦┸沬慣䡤䡓揂쉴묥歕쉄㙶兵㉗䙟繬䝌㪱䭋歞啐쉙땄睮䣂㵢㤽쉋栯畎㩇硵瀵瀲潎䝅湅烂啸䭤砨⽖숷痂䅓㭴繁皥⸪奙圫쌻渲䥖䩴넪뽏ꅸꄣ䛂㖿揎畞捵㑗颻</w:t>
      </w:r>
      <w:r>
        <w:rPr/>
        <w:t>꧂⯂</w:t>
      </w:r>
      <w:r>
        <w:rPr/>
        <w:t>杩盂쉾⪥⹪橲ꥳ숳쉨旂</w:t>
      </w:r>
      <w:r>
        <w:rPr/>
        <w:t>⢮</w:t>
      </w:r>
      <w:r>
        <w:rPr/>
        <w:t>슩⭞㟂숬潭쉾슮㩱쉷땍换㩫旂ꏍ䥧睖䜫で沵䁒煘⫂쉢埂圵숶爴示牥ぅ据㥕繇땖吰⹆쉓쉹浯䵓卖丩煷쉸䑌窵♭䥰て呱걗焴</w:t>
      </w:r>
      <w:r>
        <w:rPr/>
        <w:t>ⵑ</w:t>
      </w:r>
      <w:r>
        <w:rPr/>
        <w:t>㥉坱숹晟ぅ䍋顡썷숬䨶樤㏂伮穡捏梩礰啬쉈啘㭡䔶䨷䠫痂㵥䈪渻⒥╌啶ㆵ㒵⹩〫填</w:t>
      </w:r>
      <w:r>
        <w:rPr/>
        <w:t>ꦘ</w:t>
      </w:r>
      <w:r>
        <w:rPr/>
        <w:t>㍾权痂</w:t>
      </w:r>
      <w:r>
        <w:rPr/>
        <w:t>ⷂⵓ</w:t>
      </w:r>
      <w:r>
        <w:rPr/>
        <w:t>쉺⩳㍂┸頥佔ま믂⽋煾慡</w:t>
      </w:r>
      <w:r>
        <w:rPr/>
        <w:t>ⴵ</w:t>
      </w:r>
      <w:r>
        <w:rPr/>
        <w:t>婔쉕婆祮쉕剾䩢숬繒숫懂뼤㡷</w:t>
      </w:r>
      <w:r>
        <w:rPr/>
        <w:t>ꦥ</w:t>
      </w:r>
      <w:r>
        <w:rPr/>
        <w:t>攭浨쉈橠캣쵩轃기쉾摰㯃㭉䄲⹡矂滂㭈䅌梩⿂幗揂禘洷禡䖱丱</w:t>
      </w:r>
      <w:r>
        <w:rPr/>
        <w:t>ꤶ</w:t>
      </w:r>
      <w:r>
        <w:rPr/>
        <w:t>睃槂硒风榱椨㍬쉞䘻</w:t>
      </w:r>
      <w:r>
        <w:rPr/>
        <w:t>ⱖ</w:t>
      </w:r>
      <w:r>
        <w:rPr/>
        <w:t>뼽危㩙쉦㧂悘响쉙㉈⻂呩䙹祴含柂갵㑰昤浣䳂䥸䁎⪡</w:t>
      </w:r>
      <w:r>
        <w:rPr/>
        <w:t>⡧</w:t>
      </w:r>
      <w:r>
        <w:rPr/>
        <w:t>㗂숳弹啣殬呹⮵輪灄睎딱숫媿湙㔳ㅋ牏㌻曍⥺砬咡⽍庘䫃慞柍嫂⥷쉁痂넯㓎⌽挤橕娬煏칙獌坏㮥䱁숺昩溩漨呾啋쉅숽濂ꇂ쉱컂夰斥쵤㍫䍃朳痂쉓焺啃䎩</w:t>
      </w:r>
      <w:r>
        <w:rPr/>
        <w:t>⡭</w:t>
      </w:r>
      <w:r>
        <w:rPr/>
        <w:t>㩠숭䙥䨥硨癮곂㍦墏녢䊵稦땉칋佄棂恓숪♖㭇쉤窿兹걁囎戺뽀㩈䫂⽖爦偫捁溘堺㙧䦣땰砥㝲㌣佯⥫⎩㵑갤믂啊깇顂썌넫眪쉷湱恮컃䍖⹋</w:t>
      </w:r>
      <w:r>
        <w:rPr/>
        <w:t>⡱</w:t>
      </w:r>
      <w:r>
        <w:rPr/>
        <w:t>ꥂ</w:t>
      </w:r>
      <w:r>
        <w:rPr/>
        <w:t>甫楾⍩①㞵盍싂ꍹㄷ쉍戩</w:t>
      </w:r>
      <w:r>
        <w:rPr/>
        <w:t>ⱍ</w:t>
      </w:r>
      <w:r>
        <w:rPr/>
        <w:t>机ꍖ浱留弴治슩恓勂婑┶䕃㑢ꎡꥬ癸</w:t>
      </w:r>
      <w:r>
        <w:rPr/>
        <w:t>ꥏ</w:t>
      </w:r>
      <w:r>
        <w:rPr/>
        <w:t>숭촭砥䐊쉃㔻猭</w:t>
      </w:r>
      <w:r>
        <w:rPr/>
        <w:t>ꤶⵄ</w:t>
      </w:r>
      <w:r>
        <w:rPr/>
        <w:t>轓쉕싂ꅯ繋危ꍐ䜴磂䥭玏捫쉒⌥</w:t>
      </w:r>
      <w:r>
        <w:rPr/>
        <w:t>꧍</w:t>
      </w:r>
      <w:r>
        <w:rPr/>
        <w:t>揂爻傱漥⵺摚抏뗂栨뼦</w:t>
      </w:r>
      <w:r>
        <w:rPr/>
        <w:t>⡊</w:t>
      </w:r>
      <w:r>
        <w:rPr/>
        <w:t>顨쉤繎슘泂</w:t>
      </w:r>
      <w:r>
        <w:rPr/>
        <w:t>ꖮ</w:t>
      </w:r>
      <w:r>
        <w:rPr/>
        <w:t>辻</w:t>
      </w:r>
      <w:r>
        <w:rPr/>
        <w:t>⢩</w:t>
      </w:r>
      <w:r>
        <w:rPr/>
        <w:t>泂奁뿂뭯뭶䵺⩱敱帷䉷匳橎秂딵熿繋㍏뽫免쉔呔縬숭旃徿彧⫂싂숪⑘뽂땠哂㟂橃⏂쉖浶爰㷎優쵪䬵쉞걸쉨頰ㄪ㡳㮥效䡴典坎⽷⨵㬥主숮숭呂稪충䴷</w:t>
      </w:r>
      <w:r>
        <w:rPr/>
        <w:t>ⲩ</w:t>
      </w:r>
      <w:r>
        <w:rPr/>
        <w:t>秂䒬轪晨슡⩢佹䨴㵠♤弪㙷</w:t>
      </w:r>
      <w:r>
        <w:rPr/>
        <w:t>ꖣ⹮</w:t>
      </w:r>
      <w:r>
        <w:rPr/>
        <w:t>癩乥쵣䶻兙纥滂珂獱窡㡥撏㧂顾䗂縤婬슻䱞ぶ灠</w:t>
      </w:r>
      <w:r>
        <w:rPr/>
        <w:t>ⱹ</w:t>
      </w:r>
      <w:r>
        <w:rPr/>
        <w:t>⿎繲㡀㥙沿浮歮灩슻唷摏穌싎⒮㌥⹙싎瘤갰顺Ⓜ쉈</w:t>
      </w:r>
      <w:r>
        <w:rPr/>
        <w:t>ⰽ</w:t>
      </w:r>
      <w:r>
        <w:rPr/>
        <w:t>呷摊ꅨ숩僂䥒啄娥䂣瑦獂㭴捴奀䇂숶䕂祉呥忎匮颻搹懂⧂恞쵉㍎嫂飃</w:t>
      </w:r>
      <w:r>
        <w:rPr/>
        <w:t>ꦡ</w:t>
      </w:r>
      <w:r>
        <w:rPr/>
        <w:t>ꍵ稬⩗쉣稽吻檩쉏䩗슩㔥礯⩎浕搵쵚싂攲ꅒ</w:t>
      </w:r>
      <w:r>
        <w:rPr/>
        <w:t>Ⱜ</w:t>
      </w:r>
      <w:r>
        <w:rPr/>
        <w:t>匯帲㥇㉯䑾歚㒵쉱쏎狃恘㌻塪帱狂㟃♋♍숻噣䕩浩敾䟂ち㡰쉔㷂⧍</w:t>
      </w:r>
      <w:r>
        <w:rPr/>
        <w:t>ⷂ</w:t>
      </w:r>
      <w:r>
        <w:rPr/>
        <w:t>盃ꥢ䀪</w:t>
      </w:r>
      <w:r>
        <w:rPr/>
        <w:t>⡚</w:t>
      </w:r>
      <w:r>
        <w:rPr/>
        <w:t>쵢ㅾ権琲㞡潵䑷顾</w:t>
      </w:r>
      <w:r>
        <w:rPr/>
        <w:t>Ⱞ</w:t>
      </w:r>
      <w:r>
        <w:rPr/>
        <w:t>䙧╷奆桀⪿瑃輱⪿⹣捷</w:t>
      </w:r>
      <w:r>
        <w:rPr/>
        <w:t>⠻</w:t>
      </w:r>
      <w:r>
        <w:rPr/>
        <w:t>䒬╶䵓숯㡄頻䈽㞱幡撡嗂䘵䤳⥋䙠㙫쉸灨㚻彙쵅樰</w:t>
      </w:r>
      <w:r>
        <w:rPr/>
        <w:t>ꤥ</w:t>
      </w:r>
      <w:r>
        <w:rPr/>
        <w:t>決呌촬ꥵ儭䁪꺬婰ꏂ牃潧甦䜨뿂汏慣㉷歀䳂쉳癠纣䉩싂⍢숫칵㟂垿䜭쉥煞</w:t>
      </w:r>
      <w:r>
        <w:rPr/>
        <w:t>Ⱟ</w:t>
      </w:r>
      <w:r>
        <w:rPr/>
        <w:t>쉁摐쉇길녒瓂⩊奩婚숱憿쵵숺獑칬扎놩輹䵁䴮싎潧쉱兴楦쵳祟濂䀪猲睪⍘弣沱ㅨ䥠址塃扎唷㯃浥穩㶻亮ꅲ你⎡究⬪㴲瑐떩</w:t>
      </w:r>
      <w:r>
        <w:rPr/>
        <w:t>ꔰ</w:t>
      </w:r>
      <w:r>
        <w:rPr/>
        <w:t>塰䰪濂⹰␪㷂朵</w:t>
      </w:r>
      <w:r>
        <w:rPr/>
        <w:t>꧂</w:t>
      </w:r>
      <w:r>
        <w:rPr/>
        <w:t>飂佄氪䊿䍈䬸䢱䕗걢煢湬に㛃毂㍎慓中敗㬽쉡㈫⸨侬䱥뗂</w:t>
      </w:r>
      <w:r>
        <w:rPr/>
        <w:t>ⴣ</w:t>
      </w:r>
      <w:r>
        <w:rPr/>
        <w:t>㵐쉒婀촫䌴뗂</w:t>
      </w:r>
      <w:r>
        <w:rPr/>
        <w:t>ⰸ</w:t>
      </w:r>
      <w:r>
        <w:rPr/>
        <w:t>㩇䣂췂灞䩇橨桱</w:t>
      </w:r>
      <w:r>
        <w:rPr/>
        <w:t>⠽</w:t>
      </w:r>
      <w:r>
        <w:rPr/>
        <w:t>て䭠䍸㉸㡠㕦匣㡶㩤⹩격⭮쉟㥠瘫쉋㉭摨婀㵖䁾坶⭋껂싂쉲쉱瑃ㅗ땍䉨䐦䭊䬶ꅺ</w:t>
      </w:r>
      <w:r>
        <w:rPr/>
        <w:t>ⷃ</w:t>
      </w:r>
      <w:r>
        <w:rPr/>
        <w:t>炩㩥딷祂辻橫灈딵汨숽딭嫂祳㥘玿着噦싂ꅈꥩ䡆亮쉥啂싂顗并捴䢘㴴</w:t>
      </w:r>
      <w:r>
        <w:rPr/>
        <w:t>ꔵ</w:t>
      </w:r>
      <w:r>
        <w:rPr/>
        <w:t>批挦䑳䵞껂</w:t>
      </w:r>
      <w:r>
        <w:rPr/>
        <w:t>⣂</w:t>
      </w:r>
      <w:r>
        <w:rPr/>
        <w:t>갨㥵쵣♔┣ꍑ顉均憩⫂樥權ꅍ뼽恘瑆ぎ横硘㪮쉵ㅰ䀬⭢䱫㜻怰䋂牑㫂祥輸쉔걭☨땸뭶佖栦䧂栫乆砤渭乙係슣㨪⨷⨦瑭㤮녊⩚暬뭆祡甯䱑㎿塯氬䕧坘⽁業歀㍨剐</w:t>
      </w:r>
      <w:r>
        <w:rPr/>
        <w:t>⡥</w:t>
      </w:r>
      <w:r>
        <w:rPr/>
        <w:t>嘮朱牣숶䫍쉑땤ィ䙭녳浐▬乶浇┲⸹杈犘卣䁈牢ꅔ頨縵</w:t>
      </w:r>
      <w:r>
        <w:rPr/>
        <w:t>ꔪꤱ</w:t>
      </w:r>
      <w:r>
        <w:rPr/>
        <w:t>ꎵ쉡烎畇뭄㉶䩵갫敞㜺头媻䮩⭪쉭숪숤쉪䍬畹䁺㝸顰怫匥쉑⸸⹆額㣂䩲柂允ꥦꎥ乃䕟㄰电㉷㓂떩㜥慬┦㝓䮏䍶怹㙷쉣风䫂偡</w:t>
      </w:r>
      <w:r>
        <w:rPr/>
        <w:t>ꕏ</w:t>
      </w:r>
      <w:r>
        <w:rPr/>
        <w:t>偰쉘㗎</w:t>
      </w:r>
      <w:r>
        <w:rPr/>
        <w:t>ꤨ</w:t>
      </w:r>
      <w:r>
        <w:rPr/>
        <w:t>놱슱㘸ꅬ㭥⩋䝪뭊䵐㭇깖䩟</w:t>
      </w:r>
      <w:r>
        <w:rPr/>
        <w:t>ꖻ</w:t>
      </w:r>
      <w:r>
        <w:rPr/>
        <w:t>恔捃桢䩐ꥸ擂쉈ꏍ┬呯㢩䝦啇㘴䙴</w:t>
      </w:r>
      <w:r>
        <w:rPr/>
        <w:t>ꦘ</w:t>
      </w:r>
      <w:r>
        <w:rPr/>
        <w:t>칪渽佞丳䘫䈻婢쉪猤갶䥹습㏂砯땗懂楷䡢♹患损八䡰疵畗婓ꏂ穞摫꥗椷싃묨뽁捍쉯忂搱䪵浐ꥣ䏂쉾⵱癴祋怭檩倽懃깂札쉢㍖쉾敞湑슥쌺〣轹묥⥷캥㤱싂╢幗⩰桧묪</w:t>
      </w:r>
      <w:r>
        <w:rPr/>
        <w:t>⡌</w:t>
      </w:r>
      <w:r>
        <w:rPr/>
        <w:t>䍥飂갺쏎䀴⛂栩㑒⭏稵촽に彦冻䨳䭎倳慱</w:t>
      </w:r>
      <w:r>
        <w:rPr/>
        <w:t>ꔵ</w:t>
      </w:r>
      <w:r>
        <w:rPr/>
        <w:t>뼣ꏂ挴吴</w:t>
      </w:r>
      <w:r>
        <w:rPr/>
        <w:t>⢡</w:t>
      </w:r>
      <w:r>
        <w:rPr/>
        <w:t>风儩⫂䝴倹싂⦏쉪癇ぢ畤싂媬繦劮咬䑪之獖祬癩奈晹⬮歾伨癬塵爴숻뭹偟扟攸娷㉎䙕⹬瘩啸쉄婥䩕傿汶䂵쉾殻땄匤썐嘨䴻숤瑏⍔獀欹炩濂弭睎塙幈쎥䌮䜪㛂䝮녰⛂쉖써橰⩫⸽漤ꥬ⩮䬪払燂뭕ꥶ坏</w:t>
      </w:r>
      <w:r>
        <w:rPr/>
        <w:t>⡴</w:t>
      </w:r>
      <w:r>
        <w:rPr/>
        <w:t>穟⩁欺武歌漩ㅂ乧橤瀲䵧㑊卄쏂颮䁩┲갶슏繲뿂灎䤳</w:t>
      </w:r>
      <w:r>
        <w:rPr/>
        <w:t>ꕹ</w:t>
      </w:r>
      <w:r>
        <w:rPr/>
        <w:t>欣渽䵳煋䅍桲玻⧂묦䣂婬嗎浓쉰傮禘眨깷㭁㖣슿㖏冏㕢畷䠲썄䭎쉞䭹㟂剫썓㕤쉕갶䝘畚㟂䥾涱싂帱礥뭾㴯♭甶劬㯂㜶ぬ弮䜮⩰戴椪쉴ち䒻顮佘ꆿ狂䴵䥾䑌쉾</w:t>
      </w:r>
      <w:r>
        <w:rPr/>
        <w:t>ꕣ</w:t>
      </w:r>
      <w:r>
        <w:rPr/>
        <w:t>땍焯杰悻⫃䨤璮⹏卑㕺傘佚剄싃㋂恳慅桙挰뗃</w:t>
      </w:r>
      <w:r>
        <w:rPr/>
        <w:t>ꕐ⸥</w:t>
      </w:r>
      <w:r>
        <w:rPr/>
        <w:t>걑夦⥃卶䥧䝋슱</w:t>
      </w:r>
      <w:r>
        <w:rPr/>
        <w:t>ꔸ</w:t>
      </w:r>
      <w:r>
        <w:rPr/>
        <w:t>䩐㭒橐췂牧柂ぶ녟㭭䔥쌮䭣</w:t>
      </w:r>
      <w:r>
        <w:rPr/>
        <w:t>Ⱝ</w:t>
      </w:r>
      <w:r>
        <w:rPr/>
        <w:t>䃂僂䩍䀩牌⑤曎䡠㝍䛂⽔쉯⩀숩汔瞥</w:t>
      </w:r>
      <w:r>
        <w:rPr/>
        <w:t>ꥆ</w:t>
      </w:r>
      <w:r>
        <w:rPr/>
        <w:t>따び呐擂砊椪塪㡲깩㩈㟂╞㔹浄恀繣⸷㩩砣䡀䠹㍸漫⛂畷</w:t>
      </w:r>
      <w:r>
        <w:rPr/>
        <w:t>ꕠ</w:t>
      </w:r>
      <w:r>
        <w:rPr/>
        <w:t>夶䱸쉞쉈橋䝋攷숸椻쉺獺旂䁏䩙䉏䆩⚥瑲轶카䘪八礪楀䦻㋃땕桖Ⓜ쉘걧䕯埂㩾擂懂搨㥸竂䋂啣祑㙠㕩栵쉐㝳硶愯⸴檘砮氷㕚䅮兓搮偸惂棂愩</w:t>
      </w:r>
      <w:r>
        <w:rPr/>
        <w:t>Ⳃ⏂</w:t>
      </w:r>
      <w:r>
        <w:rPr/>
        <w:t>睔㮥氳猲쉒嘺乡く改䵮걀쉧㜫⸩싃䅱㝐쉮숭䩘슣쉓쉇䙊⧍⌻⩴컍㵟쵴〲仍㵩䔵輱勂䘦ㅳ掏妩䅋唺檱츮긨썙兞け浦⭄쵇凂䥁컂㯂矃뇍偤潬딭껂優䭨沘⍓牓坘绍⭭⽂勂㚿秂用츨⸺䟂㥆㜱䧂슮偈勂</w:t>
      </w:r>
      <w:r>
        <w:rPr/>
        <w:t>ꥎ</w:t>
      </w:r>
      <w:r>
        <w:rPr/>
        <w:t>䑦싂䉂喱ꅅ橲䬽癅슘</w:t>
      </w:r>
      <w:r>
        <w:rPr/>
        <w:t>ꕅ</w:t>
      </w:r>
      <w:r>
        <w:rPr/>
        <w:t>숲呭♡ꍯ촲䑘깲숻츱弸㩟掵㯍䱅쌯㡢撱欷⑀㟂㩒</w:t>
      </w:r>
      <w:r>
        <w:rPr/>
        <w:t>ⱀ</w:t>
      </w:r>
      <w:r>
        <w:rPr/>
        <w:t>眫䐯㕨樨䫂䌷根⍵亩穑㑏段恘⫂⽘⍬扐杀佥▩儦쉍쉌⯂뭌幒䥈슬䔪䶩</w:t>
      </w:r>
      <w:r>
        <w:rPr/>
        <w:t>ⱐ</w:t>
      </w:r>
      <w:r>
        <w:rPr/>
        <w:t>迂当쉈슏湮甥䲮칈쵔䢩琯⭴걔湴火녍믂싂畬嘬呎䜤溡溿</w:t>
      </w:r>
      <w:r>
        <w:rPr/>
        <w:t>ⱐ</w:t>
      </w:r>
      <w:r>
        <w:rPr/>
        <w:t>갰侻㭭㜫獏奚灮橧抩ꍉ㘹ꇂ㑷</w:t>
      </w:r>
      <w:r>
        <w:rPr/>
        <w:t>ꦣ┺</w:t>
      </w:r>
      <w:r>
        <w:rPr/>
        <w:t>䱄</w:t>
      </w:r>
      <w:r>
        <w:rPr/>
        <w:t>ꥆ</w:t>
      </w:r>
      <w:r>
        <w:rPr/>
        <w:t>㝗ꅴ坋䭫䔪摍桬珂㡙樹䍟歒㔦䰯癞㕫癊䐪顴伵偬♄繵㑦䱫䚣ꍢ⽘⽓숷棂숱獡抬奖娤ꍢ佉氪䊘祫䡍発顶䡞煓䩈㑲⤸繬䄲〣䟎뼯쉸숭䬹㕨싂䟂穎쉏䃂攪欽猤呖숶呖㷃䉁煃顏十쉦っ灎␪</w:t>
      </w:r>
      <w:r>
        <w:rPr/>
        <w:t>⡎</w:t>
      </w:r>
      <w:r>
        <w:rPr/>
        <w:t>凂ꅈ쉶帺䨻夻䙰㨣⥕挲䍔彀숦쉹抿숶쉵싂咡扪怮䑴灑瀪㴸슮揂쉹睧晏㒮縩㶩婤潑忂柍쉈洮◂扴焪䅾숩뗍쵱</w:t>
      </w:r>
      <w:r>
        <w:rPr/>
        <w:t>꥓</w:t>
      </w:r>
      <w:r>
        <w:rPr/>
        <w:t>乗䪵硶䑅㙫쵲쉘딪卬飍沮䨤怽喩䵟쉅堪</w:t>
      </w:r>
      <w:r>
        <w:rPr/>
        <w:t>ⱑ</w:t>
      </w:r>
      <w:r>
        <w:rPr/>
        <w:t>吣┨쵺硐땉䑭䑕㙕ꍶꏂ危煾戦烎恺歙䌳嘽樻剸䥂轟縭䅂㈱뼥汅⥗쉕⥈⭥䵈〨䈱㖵땹䍴쉋㩦쵂喬曂䢏濂悮쉇숷㍠䌩婾祪弻䶥ꥣ䇂汔䨪㐲쉯꥘</w:t>
      </w:r>
      <w:r>
        <w:rPr/>
        <w:t>ⵓ┩ꦩ</w:t>
      </w:r>
      <w:r>
        <w:rPr/>
        <w:t>䭣㙈䝷煑扷扏傣皩쌣싎恭皥幋ꎩ⑨땫쵌</w:t>
      </w:r>
      <w:r>
        <w:rPr/>
        <w:t>ⵙ</w:t>
      </w:r>
      <w:r>
        <w:rPr/>
        <w:t>殿权슩㭍穦䈶䭾䜰곂⌮盂녴</w:t>
      </w:r>
      <w:r>
        <w:rPr/>
        <w:t>ꤱ</w:t>
      </w:r>
      <w:r>
        <w:rPr/>
        <w:t>瘊츹塳</w:t>
      </w:r>
      <w:r>
        <w:rPr/>
        <w:t>ꥏ</w:t>
      </w:r>
      <w:r>
        <w:rPr/>
        <w:t>䥺</w:t>
      </w:r>
      <w:r>
        <w:rPr/>
        <w:t>꤬</w:t>
      </w:r>
      <w:r>
        <w:rPr/>
        <w:t>뭃呟喻弤洲䬤琻䁺晕椲晇</w:t>
      </w:r>
      <w:r>
        <w:rPr/>
        <w:t>ꔪ</w:t>
      </w:r>
      <w:r>
        <w:rPr/>
        <w:t>唨</w:t>
      </w:r>
      <w:r>
        <w:rPr/>
        <w:t>ꦬ</w:t>
      </w:r>
      <w:r>
        <w:rPr/>
        <w:t>䇂</w:t>
      </w:r>
      <w:r>
        <w:rPr/>
        <w:t>ⵥ</w:t>
      </w:r>
      <w:r>
        <w:rPr/>
        <w:t>ㅷ剭唩睺㤫</w:t>
      </w:r>
      <w:r>
        <w:rPr/>
        <w:t>ꤹ</w:t>
      </w:r>
      <w:r>
        <w:rPr/>
        <w:t>慃縪넴캩乣⵮欸㍆犻ㅵ弪愦䁳㈹辡츴偙颬⥾ꅐ䖩䡔〷⩴슥⭸㩮弱⹎䅈漱㌶灭煌⿃扄炮愦汩㙅㶡姂숥偘㘫熏⽷䥨뗂竂攭숩數♙깵쉺㍞儫爭吴煆䄪╂慏㴺뭴싂㬱奂</w:t>
      </w:r>
      <w:r>
        <w:rPr/>
        <w:t>ꦡ</w:t>
      </w:r>
      <w:r>
        <w:rPr/>
        <w:t>䮻䈲넭ㅮ⑺䡞纣걲⩞汁뭧勂穉畒沩撱昹塎兦넱땎塊무㴯⼺繅栫넬浍塟打唥硌</w:t>
      </w:r>
      <w:r>
        <w:rPr/>
        <w:t>ꤪ</w:t>
      </w:r>
      <w:r>
        <w:rPr/>
        <w:t>쉒쵯칮䆬䳂숪剑焫䡹伸</w:t>
      </w:r>
      <w:r>
        <w:rPr/>
        <w:t>⠭</w:t>
      </w:r>
      <w:r>
        <w:rPr/>
        <w:t>ꥡ槂汧睯扒㔺殱쉰⭁숻剬⍆䟂쉐쉭療㩍㔤摣晶浯歏偋乲⽏걕歖⴪彋㩫硊愱⩔剀㪏⬹㩵썫噅樷迂䜴䭶匵떏乹䩋戤幅䁩眷敘㉏癕㍨村慍⒡䅴㷎牢슘㥷㦿췂䒡潾ꏂ桙欴䧂갦㙃妿</w:t>
      </w:r>
      <w:r>
        <w:rPr/>
        <w:t>꧂</w:t>
      </w:r>
      <w:r>
        <w:rPr/>
        <w:t>䉡到䉞㭦㩞猰⩵潆녮慅쉨浘㝌㬣䊏嗂塟甽䵦奸種搨恗싂䇂圱▏㬸㈵柂廎쉋㩔⽹깗㮻繆䐹娻伱꥕⿍僂뼻楊⑬漱牆쉲</w:t>
      </w:r>
      <w:r>
        <w:rPr/>
        <w:t>ꕆ</w:t>
      </w:r>
      <w:r>
        <w:rPr/>
        <w:t>ꆡ쉒䡸ゥ在⌰⼣欦塎桾ㅪ㡲쉨넵</w:t>
      </w:r>
      <w:r>
        <w:rPr/>
        <w:t>ꤴ</w:t>
      </w:r>
      <w:r>
        <w:rPr/>
        <w:t>⠦</w:t>
      </w:r>
      <w:r>
        <w:rPr/>
        <w:t>숨ㄱ</w:t>
      </w:r>
      <w:r>
        <w:rPr/>
        <w:t>ⶩ</w:t>
      </w:r>
      <w:r>
        <w:rPr/>
        <w:t>咬輱</w:t>
      </w:r>
      <w:r>
        <w:rPr/>
        <w:t>⠷</w:t>
      </w:r>
      <w:r>
        <w:rPr/>
        <w:t>穖녅쉨珂囂猣婟㣂⏍抿硆区촥㑰䝑䦿㥧뽐⸩剋枏㑹煮畐囂欪儽她⪬㉱쉏쉞湒秂桅</w:t>
      </w:r>
      <w:r>
        <w:rPr/>
        <w:t>ⱟ</w:t>
      </w:r>
      <w:r>
        <w:rPr/>
        <w:t>믂녆䅊䝺㌺眯印쵉䭺쉄</w:t>
      </w:r>
      <w:r>
        <w:rPr/>
        <w:t>ⰹ</w:t>
      </w:r>
      <w:r>
        <w:rPr/>
        <w:t>䁅䅟⩩</w:t>
      </w:r>
      <w:r>
        <w:rPr/>
        <w:t>Ⱶ</w:t>
      </w:r>
      <w:r>
        <w:rPr/>
        <w:t>썈摹䁄杌剅擂椸</w:t>
      </w:r>
      <w:r>
        <w:rPr/>
        <w:t>ⷍ</w:t>
      </w:r>
      <w:r>
        <w:rPr/>
        <w:t>恎割뭎煐眩㥎㔤㵃⍓숦⵴啀乖</w:t>
      </w:r>
      <w:r>
        <w:rPr/>
        <w:t>ⰵ</w:t>
      </w:r>
      <w:r>
        <w:rPr/>
        <w:t>恨桀壂浬癫䩈䦥礣싂㚩⨫⭣顈䧂숬杲⤦⥬싎䰻殏칅㦩收竂쵖瀱쉵⽅䴶洽쉆ꅌ㩶暥䙗䍢幓</w:t>
      </w:r>
      <w:r>
        <w:rPr/>
        <w:t>ꥍ</w:t>
      </w:r>
      <w:r>
        <w:rPr/>
        <w:t>㬪⥠参澻䙹䕴쉋卂</w:t>
      </w:r>
      <w:r>
        <w:rPr/>
        <w:t>ⱡ⩍⭃</w:t>
      </w:r>
      <w:r>
        <w:rPr/>
        <w:t>싂沥敉</w:t>
      </w:r>
      <w:r>
        <w:rPr/>
        <w:t>ꔴ</w:t>
      </w:r>
      <w:r>
        <w:rPr/>
        <w:t>䗂熏乳믍剣焽슮眪䷂쉋</w:t>
      </w:r>
      <w:r>
        <w:rPr/>
        <w:t>ⵆ</w:t>
      </w:r>
      <w:r>
        <w:rPr/>
        <w:t>㣎⽉䛃䵁</w:t>
      </w:r>
      <w:r>
        <w:rPr/>
        <w:t>ⱹ</w:t>
      </w:r>
      <w:r>
        <w:rPr/>
        <w:t>䴩슱廂漪卐摸䈺䥁吩㬴</w:t>
      </w:r>
      <w:r>
        <w:rPr/>
        <w:t>ⱴ</w:t>
      </w:r>
      <w:r>
        <w:rPr/>
        <w:t>⻂쉦</w:t>
      </w:r>
      <w:r>
        <w:rPr/>
        <w:t>ꖩ</w:t>
      </w:r>
      <w:r>
        <w:rPr/>
        <w:t>싂</w:t>
      </w:r>
      <w:r>
        <w:rPr/>
        <w:t>ⱡ</w:t>
      </w:r>
      <w:r>
        <w:rPr/>
        <w:t>瘬未灯傮桘槂싃矂剘炡ꅞ⽆ㅗ</w:t>
      </w:r>
      <w:r>
        <w:rPr/>
        <w:t>ꕦ</w:t>
      </w:r>
      <w:r>
        <w:rPr/>
        <w:t>ⱶ</w:t>
      </w:r>
      <w:r>
        <w:rPr/>
        <w:t>쉪煥湖汘싎婑⩺㓂輸幯땯硞坲⑟䵨䥵╫僂김⑾硅⼨栳帶桅熮</w:t>
      </w:r>
      <w:r>
        <w:rPr/>
        <w:t>ꕘ</w:t>
      </w:r>
      <w:r>
        <w:rPr/>
        <w:t>㉱恨슣⨹䙹</w:t>
      </w:r>
      <w:r>
        <w:rPr/>
        <w:t>ꦏ⍚</w:t>
      </w:r>
      <w:r>
        <w:rPr/>
        <w:t>琵⽒漴건칤슩ꍞ楀縴쉎惂䌷晷썴⤊䆥䣂总塔䑡Ⓜ湧땉杔渫窡♬暡〸</w:t>
      </w:r>
      <w:r>
        <w:rPr/>
        <w:t>ꗎ</w:t>
      </w:r>
      <w:r>
        <w:rPr/>
        <w:t>㍗媘䙈䙤③獐椯㑂</w:t>
      </w:r>
      <w:r>
        <w:rPr/>
        <w:t>⡎</w:t>
      </w:r>
      <w:r>
        <w:rPr/>
        <w:t>䈨㨪轨䑕哎</w:t>
      </w:r>
      <w:r>
        <w:rPr/>
        <w:t>꧍</w:t>
      </w:r>
      <w:r>
        <w:rPr/>
        <w:t>渽碻敫猸넻彔硺䉲⭓쉇抬걅㋂㍾㭇䥙♗制쉢杹䄺縩⍷杅氮樴灆㍯䡉⩦㠤䬰催㟃爽夳硣乥堪㡃쉕㭰兕㘫䩔⹓匲⨰䕷Ⓜ땉奯䅺晬䩇뇂쉊ꌭ硹獅㑇楑딨⹾숭⿂껂祫烂갮⨵煞熩㔴炩㷍⏂⑞⨽㕴歾瞏</w:t>
      </w:r>
      <w:r>
        <w:rPr/>
        <w:t>꥟</w:t>
      </w:r>
      <w:r>
        <w:rPr/>
        <w:t>斏頪䁌整䒱⨴쉣쌨㉚㙊䉎뽸</w:t>
      </w:r>
      <w:r>
        <w:rPr/>
        <w:t>ⱋ</w:t>
      </w:r>
      <w:r>
        <w:rPr/>
        <w:t>䶮䩓습땷剰䉹떿쉗渤痍쉏㕙갴恠䡠婇쉴慨䓂䷂啵浟厮瑁곂煘偗뭇潅励⌷普繆쵞摹딮数徘愷攪</w:t>
      </w:r>
      <w:r>
        <w:rPr/>
        <w:t>⣎</w:t>
      </w:r>
      <w:r>
        <w:rPr/>
        <w:t>敚㌮䯂䗂숦働</w:t>
      </w:r>
      <w:r>
        <w:rPr/>
        <w:t>ꗎ</w:t>
      </w:r>
      <w:r>
        <w:rPr/>
        <w:t>甬繍슬礫奞枵䑺婉彥숰</w:t>
      </w:r>
      <w:r>
        <w:rPr/>
        <w:t>ⱐ</w:t>
      </w:r>
      <w:r>
        <w:rPr/>
        <w:t>氷䩯䈽呥婟毂뾘쉯㔱⤤あ反䤴㍴뼴㜯タ塹䰹쉦繄ヂ顖䐨㥱칤洬敃㦩칇㝘꺩㙣倴䱩䨺걍쉉梥⑴㶥洵䀫쉅㖿升䂻䕡⹫拂き㌪織汑䠵狍䕍⽖怨숶癸僂격슩㈹╮㮱쉏汕琦슩싎㫂矂㉪㤷假硠⫂칶忂⽔걂甭㠨䵎숣坲䭳願眥㈭砨⨭䀦⯂슥쉀숬㬵浑䣂깾睏兠頬呲⹐긳獖癃</w:t>
      </w:r>
      <w:r>
        <w:rPr/>
        <w:t>ꖱ</w:t>
      </w:r>
      <w:r>
        <w:rPr/>
        <w:t>슻纡冣嘴慺轹㑫檱轃䃂쉡⛂ꎩ♁땟獩슱⼴顩⭳猪奰轊愩㉂슥숰攫ꅤ䜳瀬䔪㩾⑩ꥶ</w:t>
      </w:r>
      <w:r>
        <w:rPr/>
        <w:t>ꕆ</w:t>
      </w:r>
      <w:r>
        <w:rPr/>
        <w:t>䖵걵姂珂顆숪晍╊⥫晡捓㡉焲깋玻⨲쉩䅍旂⛂녦ꅤ습䇂喱</w:t>
      </w:r>
      <w:r>
        <w:rPr/>
        <w:t>ꦮ</w:t>
      </w:r>
      <w:r>
        <w:rPr/>
        <w:t>㨣ꏂ쉪斏䍠⫃</w:t>
      </w:r>
      <w:r>
        <w:rPr/>
        <w:t>꧂⒱♙⥋</w:t>
      </w:r>
      <w:r>
        <w:rPr/>
        <w:t>숬穊</w:t>
      </w:r>
      <w:r>
        <w:rPr/>
        <w:t>⡒</w:t>
      </w:r>
      <w:r>
        <w:rPr/>
        <w:t>⼮䥵☷灭帵䵞䵨㡪堦숻쉊从</w:t>
      </w:r>
      <w:r>
        <w:rPr/>
        <w:t>ꥌ</w:t>
      </w:r>
      <w:r>
        <w:rPr/>
        <w:t>㑨녠恍숴硅쉶♾吨顲⪿㙡甩깥㟂쉦礥䨵쉍꥾在繸䝫湗숪쉶噪䄳숷刳䖡牎〩뼤䥡䉊㡰깾</w:t>
      </w:r>
      <w:r>
        <w:rPr/>
        <w:t>ꖬ</w:t>
      </w:r>
      <w:r>
        <w:rPr/>
        <w:t>婉녖䒣㍱婃娱숺뭅딺慓╎㵬㏂恮婬⍘睓焨긣㵶璻塨判䐳䭤슿䨴奈強塂ヂ㏎䦣쉘祓⍧</w:t>
      </w:r>
      <w:r>
        <w:rPr/>
        <w:t>ꤷ</w:t>
      </w:r>
      <w:r>
        <w:rPr/>
        <w:t>㒩ꇂ⨳</w:t>
      </w:r>
      <w:r>
        <w:rPr/>
        <w:t>⡖</w:t>
      </w:r>
      <w:r>
        <w:rPr/>
        <w:t>㈽䭡䡺䵇</w:t>
      </w:r>
      <w:r>
        <w:rPr/>
        <w:t>ꤪ</w:t>
      </w:r>
      <w:r>
        <w:rPr/>
        <w:t>㛍牤䡸瑭楸䵉㦱稲呒埂㴨⩐촭反枿湑扌矍嘳䅴슿쉮⑯⎡⩍䑨顯쉲渹盂乨癥书硸䬣</w:t>
      </w:r>
      <w:r>
        <w:rPr/>
        <w:t>ꤽ</w:t>
      </w:r>
      <w:r>
        <w:rPr/>
        <w:t>썠</w:t>
      </w:r>
      <w:r>
        <w:rPr/>
        <w:t>ꥁ</w:t>
      </w:r>
      <w:r>
        <w:rPr/>
        <w:t>幠捊哂⺿䜊䭓〺別⎿쉇爺睘⸱䇂橴⏂嘹硲盂杺䞩僂Ⓜ硴㍸ꍦ</w:t>
      </w:r>
      <w:r>
        <w:rPr/>
        <w:t>ꤰ</w:t>
      </w:r>
      <w:r>
        <w:rPr/>
        <w:t>掏⚻츩긦碮冣숰潠氹个䞥椪秂瑇㕗之☩ꍀ媮棂⼬쉪㵵⍎偯뗂穡悩㔫呎〥슏䉙䬸幖搦숰敯〱䎻ꥩ</w:t>
      </w:r>
      <w:r>
        <w:rPr/>
        <w:t>ꤦ</w:t>
      </w:r>
      <w:r>
        <w:rPr/>
        <w:t>参䙏</w:t>
      </w:r>
      <w:r>
        <w:rPr/>
        <w:t>Ɫ</w:t>
      </w:r>
      <w:r>
        <w:rPr/>
        <w:t>扳䰹微弴숳䙚녤␴䘬春츱嘪䵁埂㙹</w:t>
      </w:r>
      <w:r>
        <w:rPr/>
        <w:t>ⴰ</w:t>
      </w:r>
      <w:r>
        <w:rPr/>
        <w:t>숬䔥㉤싃깞쵇歬㟂꥙䊬㷍㋂쉸娫숻穓歯懂</w:t>
      </w:r>
      <w:r>
        <w:rPr/>
        <w:t>ⶱ⑴</w:t>
      </w:r>
      <w:r>
        <w:rPr/>
        <w:t>뽀㇂⨤奣珂惂ꌶ숭뭆䡚忂㛂乀愸䙬憡䆻㛂</w:t>
      </w:r>
      <w:r>
        <w:rPr/>
        <w:t>ꦮ</w:t>
      </w:r>
      <w:r>
        <w:rPr/>
        <w:t>쉵䄭쉢傩乧쉓䩎쉬晀轞깶</w:t>
      </w:r>
      <w:r>
        <w:rPr/>
        <w:t>ꦩ</w:t>
      </w:r>
      <w:r>
        <w:rPr/>
        <w:t>썥넬䕂숳獒㕉䉲</w:t>
      </w:r>
      <w:r>
        <w:rPr/>
        <w:t>ⵆ</w:t>
      </w:r>
      <w:r>
        <w:rPr/>
        <w:t>浍䍵慔㙌歏㝢灖칔傮뽂㥚⹄뼲汧㠤乇瞩⦘潘䔮攰潇</w:t>
      </w:r>
      <w:r>
        <w:rPr/>
        <w:t>ꤪ⨭</w:t>
      </w:r>
      <w:r>
        <w:rPr/>
        <w:t>䑺</w:t>
      </w:r>
      <w:r>
        <w:rPr/>
        <w:t>ꔥ</w:t>
      </w:r>
      <w:r>
        <w:rPr/>
        <w:t>浃뾬漩柃橴</w:t>
      </w:r>
      <w:r>
        <w:rPr/>
        <w:t>ⱷ</w:t>
      </w:r>
      <w:r>
        <w:rPr/>
        <w:t>慄싂㌩䈺䱆䧂숤䉘䉭癃涻꥚攱獏뭊弽䢥ꥢ⿂䮵敺煥뽙䷍</w:t>
      </w:r>
      <w:r>
        <w:rPr/>
        <w:t>꧍</w:t>
      </w:r>
      <w:r>
        <w:rPr/>
        <w:t>奀䠭吰䧃䛂땒</w:t>
      </w:r>
      <w:r>
        <w:rPr/>
        <w:t>ⱹ</w:t>
      </w:r>
      <w:r>
        <w:rPr/>
        <w:t>〹㥗䉕焲瘨㗂氵歧</w:t>
      </w:r>
      <w:r>
        <w:rPr/>
        <w:t>ⱖ</w:t>
      </w:r>
      <w:r>
        <w:rPr/>
        <w:t>⽾숤</w:t>
      </w:r>
      <w:r>
        <w:rPr/>
        <w:t>⡊⫎</w:t>
      </w:r>
      <w:r>
        <w:rPr/>
        <w:t>夰⥴⑘⹦⌸⹦㕷ꍍ⤥숷㒘쉕頨놡</w:t>
      </w:r>
      <w:r>
        <w:rPr/>
        <w:t>꤫⏂</w:t>
      </w:r>
      <w:r>
        <w:rPr/>
        <w:t>摀숥毂䬤겵쉁繈姍昲뿍㝚䘬⩸䅣柎橱⤶汊갦泃숨㵯杍㡗⨦ㆻ䬪믂䃎䆿☭损祌睒쎿纣㏂佐昦㘲䩸ㅆ㢣땖격㉓⩯牋⑕䍹灾⯃㡊丷甲⽅曂涏⽐</w:t>
      </w:r>
      <w:r>
        <w:rPr/>
        <w:t>⢮</w:t>
      </w:r>
      <w:r>
        <w:rPr/>
        <w:t>䧂䍘슩ꇂ⹄癶倪䱉繺杣네颩顃싎嚱汘䝋☬ㅵ촴쵬劣╶危㬫祶䵍飂揂扫氦</w:t>
      </w:r>
      <w:r>
        <w:rPr/>
        <w:t>⠰</w:t>
      </w:r>
      <w:r>
        <w:rPr/>
        <w:t>䪩栥ꏍ</w:t>
      </w:r>
      <w:r>
        <w:rPr/>
        <w:t>ⱎ</w:t>
      </w:r>
      <w:r>
        <w:rPr/>
        <w:t>圷嘳穅곍⤻瑗かꥪ</w:t>
      </w:r>
      <w:r>
        <w:rPr/>
        <w:t>ꦿ</w:t>
      </w:r>
      <w:r>
        <w:rPr/>
        <w:t>剞摤沮</w:t>
      </w:r>
      <w:r>
        <w:rPr/>
        <w:t>ꔣ</w:t>
      </w:r>
      <w:r>
        <w:rPr/>
        <w:t>䑬╀〩僂녍廂矂⮩洭숷숬何畇䕸䎏慱摐⪬㣂뾘㝗敶顐Ⓜ汴싂潞㠷礱縷칰ꄺ轓榬䕃橩딪婨磂偳伴䡈瀰䈺䠳ꥢ弤⺥䡤♺繑剓ッ쉓䕋㌪歟幞쉱⨬♢⫂瑟ꥲ䉷䙎㇂숨⨥䥀싂⭦冡㗂쉍焬漹䉡廃䝨㠶杖뽯쵲轠⮏䟂쉱抡</w:t>
      </w:r>
      <w:r>
        <w:rPr/>
        <w:t>ꤤ</w:t>
      </w:r>
      <w:r>
        <w:rPr/>
        <w:t>뽔樶頳顢㌯슿獪急㑑縶丵湌眸싃帺坎溮갣太</w:t>
      </w:r>
      <w:r>
        <w:rPr/>
        <w:t>⢬</w:t>
      </w:r>
      <w:r>
        <w:rPr/>
        <w:t>쉁㘥숩礽榵싂⌺⻂놻奞⭙软䁞秂摲晍弬癸橋㬴䩥뮡曂䙐婟䍎㍕갺彏</w:t>
      </w:r>
      <w:r>
        <w:rPr/>
        <w:t>ⵃ</w:t>
      </w:r>
      <w:r>
        <w:rPr/>
        <w:t>眵敹椻獑⌯哂䵊䮡⿂眣쉌䩂繀싂幸穀偵⥦숶ꍥ凃⎘輲䀻焣㋂⥕㘊쵶倩숴癆姂栴㥓ꥦ</w:t>
      </w:r>
      <w:r>
        <w:rPr/>
        <w:t>꧂</w:t>
      </w:r>
      <w:r>
        <w:rPr/>
        <w:t>땧ꥯ䀷㭒◂㩹뇍䦡쉑怵ず⵪⩸⌬灂⾩氦杊畬助烃攦슻湴䝯穩⭠녾⪵旎䩑敨斻噶憩埂䭓㍲쉹㬽⤦</w:t>
      </w:r>
      <w:r>
        <w:rPr/>
        <w:t>ꥏ</w:t>
      </w:r>
      <w:r>
        <w:rPr/>
        <w:t>ꄴ</w:t>
      </w:r>
      <w:r>
        <w:rPr/>
        <w:t>ⵯ</w:t>
      </w:r>
      <w:r>
        <w:rPr/>
        <w:t>橖깤⽸⭅氻煺숲啔㍃浀쉪灣숦긥♧⵹쉫嘳ꅹ㉫夰戰녊火爻</w:t>
      </w:r>
      <w:r>
        <w:rPr/>
        <w:t>ꕒ</w:t>
      </w:r>
      <w:r>
        <w:rPr/>
        <w:t>쉠␸⹮촰숺啣⏂㇃恩뽹쉹䁤㴣煺䍬椷쉾漳⭰挫곂</w:t>
      </w:r>
      <w:r>
        <w:rPr/>
        <w:t>Ⳃ</w:t>
      </w:r>
      <w:r>
        <w:rPr/>
        <w:t>哂殘嘺戽㞣穔绂</w:t>
      </w:r>
      <w:r>
        <w:rPr/>
        <w:t>ⷂ</w:t>
      </w:r>
      <w:r>
        <w:rPr/>
        <w:t>轌塂桎欶摃兺갱呟</w:t>
      </w:r>
      <w:r>
        <w:rPr/>
        <w:t>ⰷ</w:t>
      </w:r>
      <w:r>
        <w:rPr/>
        <w:t>䢣䙮樰灉吣灄</w:t>
      </w:r>
      <w:r>
        <w:rPr/>
        <w:t>ꕕ╖</w:t>
      </w:r>
      <w:r>
        <w:rPr/>
        <w:t>딳仂瞡䰨쉣玬䥑桡㵗辩③ꌤ뼺㬷</w:t>
      </w:r>
      <w:r>
        <w:rPr/>
        <w:t>ꤱ</w:t>
      </w:r>
      <w:r>
        <w:rPr/>
        <w:t>啘㯂扌漩䯂佦檏숮顧暻Ⓜ婺瑪쉄灞扔杤便㈮ꍒ䋃㥊㉊櫂㉥숭彶䍅ꇂ偑㟂甹慏䄲ꏂ揂숮捈䓃祰㎡⩒⽑榥栵녏뽵쉰숽ㅘ䦩嘳떡㠪猽ꥵ䄶䚩䛃梡㦵汞䠤䜪朲幰숪顄ꥰ捷⚮杤狂㈲碩穂⌯椣쉧㜪挥䁎偏厬杁⑃긣慾⭸</w:t>
      </w:r>
      <w:r>
        <w:rPr/>
        <w:t>ꥍ☤</w:t>
      </w:r>
      <w:r>
        <w:rPr/>
        <w:t>捂딵㭎歾</w:t>
      </w:r>
      <w:r>
        <w:rPr/>
        <w:t>ꕴꤨ</w:t>
      </w:r>
      <w:r>
        <w:rPr/>
        <w:t>䉥橱吪晁숥浉</w:t>
      </w:r>
      <w:r>
        <w:rPr/>
        <w:t>⡊</w:t>
      </w:r>
      <w:r>
        <w:rPr/>
        <w:t>싂殻쉓卄䈮䑠뽖숶䙅⫂獧</w:t>
      </w:r>
      <w:r>
        <w:rPr/>
        <w:t>⡄☫</w:t>
      </w:r>
      <w:r>
        <w:rPr/>
        <w:t>ꍥ䈯扨⍂䄺睾砲恪䧂</w:t>
      </w:r>
      <w:r>
        <w:rPr/>
        <w:t>ꥈ</w:t>
      </w:r>
      <w:r>
        <w:rPr/>
        <w:t>呬⑋䥘㵪㙴愬繂焨㤫슡穗깔䭠⾘</w:t>
      </w:r>
      <w:r>
        <w:rPr/>
        <w:t>ꥈ</w:t>
      </w:r>
      <w:r>
        <w:rPr/>
        <w:t>쉮⩇㡇牾汋䁚槂琲涱泂橀⹨쉪녭㵡咡廂狂쉢䨯乩㉲㥧ꥣ쵳柂숸䃂슥儳㡒塭洶㠺䎿穓⹃䉒禵쉞挰쌯㏂坒玱癫䷂輤䅥副쉣㑌卾㢻䈽⑁쉥걩䷂乴㨦兇</w:t>
      </w:r>
      <w:r>
        <w:rPr/>
        <w:t>꧂</w:t>
      </w:r>
      <w:r>
        <w:rPr/>
        <w:t>壃칫睃⨲䭏轇격癓晟婢땷㍮牄摞剀戩瓂⽸⤻昳汉⩔싍䙉慞㛍숰你㜯瘺顺恌㩊坸呃⨪쉀灢村佗⺱긻㌽桰澘枿쉅獕㑰偒쉵ꍕ걱</w:t>
      </w:r>
      <w:r>
        <w:rPr/>
        <w:t>ⲣ</w:t>
      </w:r>
      <w:r>
        <w:rPr/>
        <w:t>抏灰烎恙泂捔改뭏ㅞ⭪癌便䞱扖绂⹶墬噯數恎䢣⹑㩁䁇顧輽</w:t>
      </w:r>
      <w:r>
        <w:rPr/>
        <w:t>ⱔ</w:t>
      </w:r>
      <w:r>
        <w:rPr/>
        <w:t>䎵楓咿毂䫂곂刽☪儹懂帷</w:t>
      </w:r>
      <w:r>
        <w:rPr/>
        <w:t>ꖬ</w:t>
      </w:r>
      <w:r>
        <w:rPr/>
        <w:t>瑷䨨歪扑暱぀ꌬ爤嘣䁎䳃卧숮塋쉫淂㵫쏂恭숨</w:t>
      </w:r>
      <w:r>
        <w:rPr/>
        <w:t>ⶵꦵ⩅</w:t>
      </w:r>
      <w:r>
        <w:rPr/>
        <w:t>睙摥䰩塚庵懂䑴믂汍</w:t>
      </w:r>
      <w:r>
        <w:rPr/>
        <w:t>ꖻ䷂</w:t>
      </w:r>
      <w:r>
        <w:rPr/>
        <w:t>쉘稸썇컂깥噷惂싂싂兎㠪㎥浑慓䀻廎健乘㔤⨭䫃㞱婵쌩</w:t>
      </w:r>
      <w:r>
        <w:rPr/>
        <w:t>ꦵ</w:t>
      </w:r>
      <w:r>
        <w:rPr/>
        <w:t>塦ギ挫㙂쉙쉓숥㝾꥗⹅숰略</w:t>
      </w:r>
      <w:r>
        <w:rPr/>
        <w:t>ꤷ</w:t>
      </w:r>
      <w:r>
        <w:rPr/>
        <w:t>䬊⩥㔵浬毂썳␦嚱㐦ꎵ桭ꄫ灆゘頽挹䕕</w:t>
      </w:r>
      <w:r>
        <w:rPr/>
        <w:t>⠮╌⸱</w:t>
      </w:r>
      <w:r>
        <w:rPr/>
        <w:t>乸唺䖵녤䄸稤桁䁘䎩⼭뮩걶党捭䍭갪歶牘슘才杸쉶㕐뭟灣㍒爯숰睢佇숲㬪䅞</w:t>
      </w:r>
      <w:r>
        <w:rPr/>
        <w:t>⠮</w:t>
      </w:r>
      <w:r>
        <w:rPr/>
        <w:t>䙯が</w:t>
      </w:r>
      <w:r>
        <w:rPr/>
        <w:t>ꤴ</w:t>
      </w:r>
      <w:r>
        <w:rPr/>
        <w:t>找숶㙙烂쉥祌啢ꅷ捤涬窣祑䙥㩋䝇╮녱㔤杍恂仂䃂㨥䍷㍐㥦촶䤹㕉췃㏂噎숯灏⹟㑗畡</w:t>
      </w:r>
      <w:r>
        <w:rPr/>
        <w:t>⠷</w:t>
      </w:r>
      <w:r>
        <w:rPr/>
        <w:t>뭊⽞䐲繲獷㭓玡䃂숲潡</w:t>
      </w:r>
      <w:r>
        <w:rPr/>
        <w:t>ꦩ</w:t>
      </w:r>
      <w:r>
        <w:rPr/>
        <w:t>䬱僎⑕戱浬瘷と剺쉭秂嗂湃槂녖쵅晥祁쉎쉔⛂湐㈶쵂捍䩷䜫示</w:t>
      </w:r>
      <w:r>
        <w:rPr/>
        <w:t>ⱘ</w:t>
      </w:r>
      <w:r>
        <w:rPr/>
        <w:t>䁇</w:t>
      </w:r>
      <w:r>
        <w:rPr/>
        <w:t>Ⱔ</w:t>
      </w:r>
      <w:r>
        <w:rPr/>
        <w:t>氹晦뽃㭸䴫あぞ吰</w:t>
      </w:r>
      <w:r>
        <w:rPr/>
        <w:t>ⰶ</w:t>
      </w:r>
      <w:r>
        <w:rPr/>
        <w:t>汇⸪硊쉭ꌺ⥂㡅⹢璱䩳䩾㩋싍㵟㕲欭㩔쉋纮⩡渥싂╞⥳䋂⩫⭦썮뮘年楳ꌹ㑐疬⯂⧂疩桦춿㯂恟婺彅涻슥쉨䡭┶촳䝣彳湓汉㢣</w:t>
      </w:r>
      <w:r>
        <w:rPr/>
        <w:t>⠷</w:t>
      </w:r>
      <w:r>
        <w:rPr/>
        <w:t>䞥找䭞␤뭯⪘䐲곍爻㪥猻睇</w:t>
      </w:r>
      <w:r>
        <w:rPr/>
        <w:t>ⶬ</w:t>
      </w:r>
      <w:r>
        <w:rPr/>
        <w:t>輰</w:t>
      </w:r>
      <w:r>
        <w:rPr/>
        <w:t>ꤱ</w:t>
      </w:r>
      <w:r>
        <w:rPr/>
        <w:t>畅欳㫂뽬彣樤冩楷滃燂䓂䝢扡뿍䱌䝦╘顳ꎱ㥴䥐戨䷃춿䞏忂啧뿍塏摒</w:t>
      </w:r>
      <w:r>
        <w:rPr/>
        <w:t>ⱃ◂</w:t>
      </w:r>
      <w:r>
        <w:rPr/>
        <w:t>徵步䭂╍䠦伥녞녃你숷祋㶱摙副獩⹙優堪倸㝱쉐㥇杳䯂쉫㙩㍱頻䴳ꥠ媮숬歅㮡䵩售曂⑪⸭㩎卪ꥲ玘䝺猫䘹숹⩨쉀揂昩㝖䪩</w:t>
      </w:r>
      <w:r>
        <w:rPr/>
        <w:t>ꖻ</w:t>
      </w:r>
      <w:r>
        <w:rPr/>
        <w:t>参䵴뼸瀳嗂㜩喿⤷溣慥噩</w:t>
      </w:r>
      <w:r>
        <w:rPr/>
        <w:t>⢘䷂</w:t>
      </w:r>
      <w:r>
        <w:rPr/>
        <w:t>ꌰ幇㬦呬딥쉗厵洬䫎噬㎏竂쉌升⨷儣䩹숵䜺䐲㉁偸轺婫⵹橷玩슥䡁⯂싃敍㌴⪮䎵弥ꇂ犮擂습쉫縹㴵仂歐當槂吰숮灤濂뮻倨</w:t>
      </w:r>
      <w:r>
        <w:rPr/>
        <w:t>ⲡ</w:t>
      </w:r>
      <w:r>
        <w:rPr/>
        <w:t>쉳吭칱狂堪㥈㙚恗싂挰晕砽碏硸ꌸ頮佂ォ癣汬䑚㦵心㬦獍纡녧⩷䍙汨䝶炩兮⿂䔽楕ヂ㤯쉦卡⌥</w:t>
      </w:r>
      <w:r>
        <w:rPr/>
        <w:t>Ⲭ</w:t>
      </w:r>
      <w:r>
        <w:rPr/>
        <w:t>䊩쉋⩈䱱㑧䶩쉱㐷뭀䩶</w:t>
      </w:r>
    </w:p>
    <w:p>
      <w:pPr>
        <w:pStyle w:val="PreformattedText"/>
        <w:bidi w:val="0"/>
        <w:spacing w:before="0" w:after="0"/>
        <w:jc w:val="left"/>
        <w:rPr/>
      </w:pPr>
      <w:r>
        <w:rPr/>
        <w:t>뽧⑵䕆쉥</w:t>
      </w:r>
      <w:r>
        <w:rPr/>
        <w:t>ꗂ┴</w:t>
      </w:r>
      <w:r>
        <w:rPr/>
        <w:t>㢡땕汢쉺쉍硸搭㖮位䩶呖涮뭴浯欸⑳깏숩䭬ꄹ넦獃牤磂ꄵ杅숯椬녯柂</w:t>
      </w:r>
      <w:r>
        <w:rPr/>
        <w:t>⡢⥬</w:t>
      </w:r>
      <w:r>
        <w:rPr/>
        <w:t>吶噍幷稳棂갯</w:t>
      </w:r>
      <w:r>
        <w:rPr/>
        <w:t>ⵦ</w:t>
      </w:r>
      <w:r>
        <w:rPr/>
        <w:t>坨㢮쉍槂㩚㷂⩧㉶礰㉄溿穃䰦牁汗䏃墩汆婍땖䅑녧싂卤太敒㣂愸呎녮쉮㍐㮣숷⍰檬㥃䥫</w:t>
      </w:r>
      <w:r>
        <w:rPr/>
        <w:t>ⰸ</w:t>
      </w:r>
      <w:r>
        <w:rPr/>
        <w:t>惎싂㉓⼴漽㇎漫⤯</w:t>
      </w:r>
      <w:r>
        <w:rPr/>
        <w:t>⠊</w:t>
      </w:r>
      <w:r>
        <w:rPr/>
        <w:t>拂䩥⩕싂教澬玩䕋墬䍙剶䥯槂촶ꥹ窡頬䵔剈㷂</w:t>
      </w:r>
      <w:r>
        <w:rPr/>
        <w:t>ⷂ</w:t>
      </w:r>
      <w:r>
        <w:rPr/>
        <w:t>拂⏂</w:t>
      </w:r>
      <w:r>
        <w:rPr/>
        <w:t>Ⱚ</w:t>
      </w:r>
      <w:r>
        <w:rPr/>
        <w:t>䯂넨촴ッ싂梻ꥺ恞㑞協怹</w:t>
      </w:r>
      <w:r>
        <w:rPr/>
        <w:t>ⵀ</w:t>
      </w:r>
      <w:r>
        <w:rPr/>
        <w:t>쉩ꍚ䔨뭅煦넩깤때㡉忂䯂支⧂▩照쌷㩚칳䠹뭖깍뾥뮱扉睥⽤ꄱ湞㡢</w:t>
      </w:r>
      <w:r>
        <w:rPr/>
        <w:t>ꥑ</w:t>
      </w:r>
      <w:r>
        <w:rPr/>
        <w:t>츫䑹武㘥쉂⵩걍楧婯ヂ칃渺쉥嗂儲䡀塔䅑</w:t>
      </w:r>
      <w:r>
        <w:rPr/>
        <w:t>Ⱳ</w:t>
      </w:r>
      <w:r>
        <w:rPr/>
        <w:t>㵤瑠轘뮩勂戯기扐䡊쵘輨兣㩧硦䡲煒湎뾵숶幘楎⪬兆浕䡞硪⩥晎䕱䑺坣쉨仂칢䜦㍆쉏琣슥坢彗欱쉇堩㟂쵪䭀䑩썊쉢</w:t>
      </w:r>
      <w:r>
        <w:rPr/>
        <w:t>ⲩ</w:t>
      </w:r>
      <w:r>
        <w:rPr/>
        <w:t>勂睏㌭㜶朦磂䞱畏䩔뗂</w:t>
      </w:r>
      <w:r>
        <w:rPr/>
        <w:t>⡵</w:t>
      </w:r>
      <w:r>
        <w:rPr/>
        <w:t>㉔칠⩯䍁뽹䩤曂쉲뿂</w:t>
      </w:r>
      <w:r>
        <w:rPr/>
        <w:t>ꕺ</w:t>
      </w:r>
      <w:r>
        <w:rPr/>
        <w:t>椷户</w:t>
      </w:r>
      <w:r>
        <w:rPr/>
        <w:t>꤯</w:t>
      </w:r>
      <w:r>
        <w:rPr/>
        <w:t>⠶</w:t>
      </w:r>
      <w:r>
        <w:rPr/>
        <w:t>欯噶毂⽵</w:t>
      </w:r>
      <w:r>
        <w:rPr/>
        <w:t>⡳Ⱓ</w:t>
      </w:r>
      <w:r>
        <w:rPr/>
        <w:t>숤깩쉣㙶뇍⤮겿㖣晚䝢刪睉獈櫃睚㨹숲硦䁗㫂㬩䙍繳䌶璘</w:t>
      </w:r>
      <w:r>
        <w:rPr/>
        <w:t>ⳍ</w:t>
      </w:r>
      <w:r>
        <w:rPr/>
        <w:t>掵ㄨ灭䌥䙘㑩넪썯䣍싂</w:t>
      </w:r>
      <w:r>
        <w:rPr/>
        <w:t>ꕩ</w:t>
      </w:r>
      <w:r>
        <w:rPr/>
        <w:t>㕋佫繁䌫卟㉗⻂塵塎㝷歄檻愱㄰숥砫畹䐪묤彈桥쵪猰</w:t>
      </w:r>
      <w:r>
        <w:rPr/>
        <w:t>꧂</w:t>
      </w:r>
      <w:r>
        <w:rPr/>
        <w:t>ㆻ䥚Ⓜ쉋쉈쉤㡷彘뽧ꅵ碮뽸坤건洳⭱治㕴偊䱾楇뭪⫂</w:t>
      </w:r>
      <w:r>
        <w:rPr/>
        <w:t>⡴</w:t>
      </w:r>
      <w:r>
        <w:rPr/>
        <w:t>伱싍⩹慄깔牋㐤呂쉏쉈態焭쌰椫㞻刱曂搪쉵싂䎿㭥橑䝺⮥慷橀</w:t>
      </w:r>
      <w:r>
        <w:rPr/>
        <w:t>ꥂ</w:t>
      </w:r>
      <w:r>
        <w:rPr/>
        <w:t>椰䝳偁♋슩㒵桙슘깉쉓⩥</w:t>
      </w:r>
      <w:r>
        <w:rPr/>
        <w:t>⡲</w:t>
      </w:r>
      <w:r>
        <w:rPr/>
        <w:t>쉞쉍潑戯╆㑒㬮쉀堷</w:t>
      </w:r>
      <w:r>
        <w:rPr/>
        <w:t>ⴣ</w:t>
      </w:r>
      <w:r>
        <w:rPr/>
        <w:t>네쉭䇂쉢</w:t>
      </w:r>
      <w:r>
        <w:rPr/>
        <w:t>ꥀ</w:t>
      </w:r>
      <w:r>
        <w:rPr/>
        <w:t>癔彊뽃쌩煠⩍䕧䉈䛂䙫壂</w:t>
      </w:r>
      <w:r>
        <w:rPr/>
        <w:t>ⵣ</w:t>
      </w:r>
      <w:r>
        <w:rPr/>
        <w:t>䝂쉄猳㙃㑾敓╒拃쉡䔱輪ꄭ敂⭕쉍睬擂㪣</w:t>
      </w:r>
      <w:r>
        <w:rPr/>
        <w:t>ⱋ⌦</w:t>
      </w:r>
      <w:r>
        <w:rPr/>
        <w:t>呴娨愳㉘㝖⹩숮</w:t>
      </w:r>
      <w:r>
        <w:rPr/>
        <w:t>⡫⩃</w:t>
      </w:r>
      <w:r>
        <w:rPr/>
        <w:t>㢩彁䥸䍎숫穊㔦☱㇂숪稶쵙琲佨契ꍗ쉫␵啷䊥숲橕숵䉥界ㅣ䘦栳╨曂⨵⑨瀮女燂䬽焯橣땯ぬ懎㡅㡳䛂庣䍋ꎡ㷂쉔獰㕞氳彪歍廂祋㭟䉷奁浈⌰썹걔䭸杔⾵䟂㦩敞슘愵ꅶ䉰埍竂䬫䣂췂⛂匤쉣䜪秂湠땤ㅨ딻㍧畹彐숨뽾䩱柎㤮⴯牦䙆㢡繫긦㉾䄳㵕ꆬ怩깋</w:t>
      </w:r>
      <w:r>
        <w:rPr/>
        <w:t>ꤱ</w:t>
      </w:r>
      <w:r>
        <w:rPr/>
        <w:t>䭣䅗焯䝁穌㴪ꇂ㦘㒮辏敺便煖⭊⭩偍猪捸쉀ꥢ쉴㊥噰⹮兂⹍嘫㭗</w:t>
      </w:r>
      <w:r>
        <w:rPr/>
        <w:t>⣂</w:t>
      </w:r>
      <w:r>
        <w:rPr/>
        <w:t>獧垡桒琮祹㵖뭦䈦䲡正때晉㪵呶쉆潭港潘습洫䇎㘹啁숥싂湁숊夷轾为싂⹄걣◂쉦ꄳ燂繫㯂㙠栲㠳꥗䝯ヂ㔶☶싃掏獶칳䬴繤㡎䫂ꆥ〰㘪치쉏깲帨浇</w:t>
      </w:r>
      <w:r>
        <w:rPr/>
        <w:t>ꗎ</w:t>
      </w:r>
      <w:r>
        <w:rPr/>
        <w:t>숰⩄뿂瑲슡勂㆘뇂㡾쉍欷쉑촬楦乄♔煓䁀医</w:t>
      </w:r>
      <w:r>
        <w:rPr/>
        <w:t>ꕂ</w:t>
      </w:r>
      <w:r>
        <w:rPr/>
        <w:t>托撮㍓憡쉁넴颥숭復牴棃樥栺噭並⭚ꅺ䅭䅳刽숸쵮쉺ꅁ㐮⩚ッ딻也頮癦慡戽쉯ꄻ㵤瀹䆱獉ꆱ橎♬䝱圱曂㕥塷扯僂琺椣痎娭晑⑌䧂轑縺畷</w:t>
      </w:r>
      <w:r>
        <w:rPr/>
        <w:t>Ⳃ</w:t>
      </w:r>
      <w:r>
        <w:rPr/>
        <w:t>砩噔㘬㤴┬楓恸넨据숦楠</w:t>
      </w:r>
      <w:r>
        <w:rPr/>
        <w:t>ꕚ</w:t>
      </w:r>
      <w:r>
        <w:rPr/>
        <w:t>敗뭩嘤쵱</w:t>
      </w:r>
      <w:r>
        <w:rPr/>
        <w:t>⠥</w:t>
      </w:r>
      <w:r>
        <w:rPr/>
        <w:t>㡊䐶繁塃睬ꏂ旂쉊稹①䐮ꅰ幟⑫숻䓂칉に뽱睆母격乞쉘䙰䨺圴</w:t>
      </w:r>
      <w:r>
        <w:rPr/>
        <w:t>ⰴ</w:t>
      </w:r>
      <w:r>
        <w:rPr/>
        <w:t>媱煁Ⓕ忂哃畠</w:t>
      </w:r>
      <w:r>
        <w:rPr/>
        <w:t>⢬</w:t>
      </w:r>
      <w:r>
        <w:rPr/>
        <w:t>䌻⭶瑙땪䓂건㎏꥚㨲欣栽䬩畔캘瑖䩍쉗睖垣獩ꅭ䕂唴朮ㆮ땴⫂硢㔭╭湔䢩캘╂繣숤嚏⑶⹙㔳㬬</w:t>
      </w:r>
      <w:r>
        <w:rPr/>
        <w:t>ꕀ</w:t>
      </w:r>
      <w:r>
        <w:rPr/>
        <w:t>ꌥ䝄塹奉偗歈稪쉮契쉩斱숥卓煠矂</w:t>
      </w:r>
      <w:r>
        <w:rPr/>
        <w:t>ꕩ</w:t>
      </w:r>
      <w:r>
        <w:rPr/>
        <w:t>䩳䳂愰幩橒⵸㡞㔷䔳칚沱㩭ꍍ忂쉯䷂䑐싂轲嗂┻ㄨ⹈檻睺煋</w:t>
      </w:r>
      <w:r>
        <w:rPr/>
        <w:t>ꥍ</w:t>
      </w:r>
      <w:r>
        <w:rPr/>
        <w:t>숲⻂奘畍䝲秂쉋♎㉱坋匸畚唰⨣瑠摔倮䔪쉈桪瑺浣槂幇礰䩈⵾湧썙礦汉⨨䤽䰥㑎䍎습匱㭙睦繑곂繑䕴犩瓂꺥攭⑧楐쏂䱤䋂⩣棃ㄽ禬䌲啁䱷繬䠷뭈㍟慖㈤㕆䙪⤺⛂碘戳活矂뽊潰奍⍤㐤쎬ꥵ슘⸤쉃</w:t>
      </w:r>
      <w:r>
        <w:rPr/>
        <w:t>⠱</w:t>
      </w:r>
      <w:r>
        <w:rPr/>
        <w:t>㕴쉗䉭ず┤䬵䃂利帶煙辩숪憥ꇃ怦싂칢妩㔩ꅬ猽썹犘㔭歫</w:t>
      </w:r>
      <w:r>
        <w:rPr/>
        <w:t>꤭⎮</w:t>
      </w:r>
      <w:r>
        <w:rPr/>
        <w:t>䭖䫂⑰垻㉅䈲슘係㛂쵶剈獁녯䁱硖稬㡈쉉⬱䪥뼣瘮扲㡃㕓㥅参㘸夸⍾깸乥㑚칍쵆싍쌥顲㭈믂㡾숯栳쉅⬲䠭넹㒻䵦颿ㄨ暬欻厮䥚偠㪩㟃櫍淂</w:t>
      </w:r>
      <w:r>
        <w:rPr/>
        <w:t>ꥒ</w:t>
      </w:r>
      <w:r>
        <w:rPr/>
        <w:t>来啧慥㭗⽴槂硆婡㈴쉪佞숴⩗䩗夫⼩癄싂㍆狂恏㭎倣到䁨䑏뽠썙썹梱䭦眪</w:t>
      </w:r>
      <w:r>
        <w:rPr/>
        <w:t>ⴤ⹴ⱞ</w:t>
      </w:r>
      <w:r>
        <w:rPr/>
        <w:t>㉷呌숪⌵쉢䏂浀ꥨ㉅⏂䨥剌杧㙅淂䭏쵵徬憿ꅓ样怭壂⹷暘⑖枡檥係瑕㍵犏槂淂颩吥纱㊱䱹䦮싎䍨坖呗⬳顾ꥤ㍰流昊刯さ稲摋㵮坬䯂橪䰭䝣㑯녣㙮䥟썃䏂䱮</w:t>
      </w:r>
      <w:r>
        <w:rPr/>
        <w:t>ⲣ</w:t>
      </w:r>
      <w:r>
        <w:rPr/>
        <w:t>뽹楓쵲꥙坏䁯䃂⩯깎쉎땱⼪樭勂┺株帪㚣椹漶숷奱♠쉭砷潅䷂浮迂☫</w:t>
      </w:r>
      <w:r>
        <w:rPr/>
        <w:t>ꤳ</w:t>
      </w:r>
      <w:r>
        <w:rPr/>
        <w:t>㨩쌴㘺쉡兓슩填䜽樲燂ぃ</w:t>
      </w:r>
      <w:r>
        <w:rPr/>
        <w:t>Ⱬ</w:t>
      </w:r>
      <w:r>
        <w:rPr/>
        <w:t>欭䎬쉳</w:t>
      </w:r>
      <w:r>
        <w:rPr/>
        <w:t>ⴶ</w:t>
      </w:r>
      <w:r>
        <w:rPr/>
        <w:t>顐쉸㯂夫䉨뭲櫃촥䌫擂뽄欪涬숺僎쉫汣䕘縭녇뭍㫂</w:t>
      </w:r>
      <w:r>
        <w:rPr/>
        <w:t>⡫</w:t>
      </w:r>
      <w:r>
        <w:rPr/>
        <w:t>瑁</w:t>
      </w:r>
      <w:r>
        <w:rPr/>
        <w:t>ⵗ</w:t>
      </w:r>
      <w:r>
        <w:rPr/>
        <w:t>㕣䤦䗂顤㩾䌱棂</w:t>
      </w:r>
      <w:r>
        <w:rPr/>
        <w:t>ⲣ</w:t>
      </w:r>
      <w:r>
        <w:rPr/>
        <w:t>痂쉭츱幌繟걦䵰◂噐坺侣悘湳⭸</w:t>
      </w:r>
      <w:r>
        <w:rPr/>
        <w:t>ꗂ</w:t>
      </w:r>
      <w:r>
        <w:rPr/>
        <w:t>䔬牳樥뽫ꍉ싂乄䐯쉓䁕䀷㑋撡⸫慍唬㥧繂떡㎵쉧戴썈漦汩湒쉯䱩砬╘㐹坍犣䭴까</w:t>
      </w:r>
      <w:r>
        <w:rPr/>
        <w:t>ꕀ</w:t>
      </w:r>
      <w:r>
        <w:rPr/>
        <w:t>怪硡䢬⮻摨⹶쉡⍕㕒⨺杵䁙啕숽栻剮䅥쉷㐮嘷䩮穙礬塴縶塩数㈺⑁䟎</w:t>
      </w:r>
      <w:r>
        <w:rPr/>
        <w:t>⢣</w:t>
      </w:r>
      <w:r>
        <w:rPr/>
        <w:t>䯂</w:t>
      </w:r>
      <w:r>
        <w:rPr/>
        <w:t>⡱</w:t>
      </w:r>
      <w:r>
        <w:rPr/>
        <w:t>ꥸ忂氪歪쉗㙆䅾</w:t>
      </w:r>
      <w:r>
        <w:rPr/>
        <w:t>⡱</w:t>
      </w:r>
      <w:r>
        <w:rPr/>
        <w:t>䙩县䵹䯂⑹㗂唫㕟姂䀫顎䘺䥐뭠噸彰꥔떘㊡숸⹒ꇂ㥚쉱攰礤幪䍳殘칤⫂梮䍀䑌琳璏硶숶繁䘮⹳⍊牷뮻ꌣ䙡䅞쉈습⩁</w:t>
      </w:r>
      <w:r>
        <w:rPr/>
        <w:t>ꤻ</w:t>
      </w:r>
      <w:r>
        <w:rPr/>
        <w:t>捈欱⩇凂顆䬷溱佦楨</w:t>
      </w:r>
      <w:r>
        <w:rPr/>
        <w:t>Ⳃ</w:t>
      </w:r>
      <w:r>
        <w:rPr/>
        <w:t>㍃幉穆뽴縶祬飂떡塅滂磂㑇䴫煫搹怴丣䩍쉯燂昲썰䨱䍺▩㛍칈칁뭧憵瘻晨␤壂偪杠묫뾻䳂假牤㩇</w:t>
      </w:r>
      <w:r>
        <w:rPr/>
        <w:t>ⱐ</w:t>
      </w:r>
      <w:r>
        <w:rPr/>
        <w:t>坅祈㙐夷뼨녯仂네煲杅㵶</w:t>
      </w:r>
      <w:r>
        <w:rPr/>
        <w:t>Ⱪ</w:t>
      </w:r>
      <w:r>
        <w:rPr/>
        <w:t>縸썰辿恦⹥嘣歐ꅨ䭋⍣⨴煒⯂▻焵</w:t>
      </w:r>
      <w:r>
        <w:rPr/>
        <w:t>ꗂ⥊</w:t>
      </w:r>
      <w:r>
        <w:rPr/>
        <w:t>쉫䥏㴴쉎津</w:t>
      </w:r>
      <w:r>
        <w:rPr/>
        <w:t>ⴽ</w:t>
      </w:r>
      <w:r>
        <w:rPr/>
        <w:t>㌲竂뭉恮⑭歄夲癎㣂쉖顁汬䭤ꍥ쉍廂䑡쉆斬祆㭚䷂䗂妵産䱏▮♂뭄潰㡬䈳彧㮱쉀捸湉硌슣䭔す䜫湢汶㜴㜪♭ㅢ睺칩쉗傿⑀忂습䩈뾬攭偆컂䭓㐰㜥癬敺买伲</w:t>
      </w:r>
      <w:r>
        <w:rPr/>
        <w:t>⡨</w:t>
      </w:r>
      <w:r>
        <w:rPr/>
        <w:t>刣轧奥痂瘺㭩㍧겿</w:t>
      </w:r>
      <w:r>
        <w:rPr/>
        <w:t>ꖘ</w:t>
      </w:r>
      <w:r>
        <w:rPr/>
        <w:t>し朵㏂</w:t>
      </w:r>
      <w:r>
        <w:rPr/>
        <w:t>ꕱ</w:t>
      </w:r>
      <w:r>
        <w:rPr/>
        <w:t>捠乒쉚㡠ㅌ哂敎녊盂숵猴㕤㊘깵幇婸㇂㕐琤쉨숪</w:t>
      </w:r>
      <w:r>
        <w:rPr/>
        <w:t>ⱳ</w:t>
      </w:r>
      <w:r>
        <w:rPr/>
        <w:t>깘穰瘯쉡ꏂ갥硣楚슻牦</w:t>
      </w:r>
      <w:r>
        <w:rPr/>
        <w:t>ꤴ</w:t>
      </w:r>
      <w:r>
        <w:rPr/>
        <w:t>숺煅嗂䰩呹啭抵帳⫍⩙㤵偈䔬䡀㩺墡奆剣淂睹쉊垮䱖泂쵏⹾毂佺쉌⩑繭㋂䱸扯쉷嗂䩵䴣丹뭈䲩숺㝹焪䣍ㅇꥶ⻂煱㚩㊵恫</w:t>
      </w:r>
      <w:r>
        <w:rPr/>
        <w:t>ꕓ</w:t>
      </w:r>
      <w:r>
        <w:rPr/>
        <w:t>奱佖䁑㍥썈ꅺ땃</w:t>
      </w:r>
      <w:r>
        <w:rPr/>
        <w:t>ꖩ</w:t>
      </w:r>
      <w:r>
        <w:rPr/>
        <w:t>稪⪥⽘飂녤氪瑊숊欺딽뽷䝲敟䉳䩚⴪⪱꥘</w:t>
      </w:r>
      <w:r>
        <w:rPr/>
        <w:t>ꦮ</w:t>
      </w:r>
      <w:r>
        <w:rPr/>
        <w:t>䵒畸</w:t>
      </w:r>
      <w:r>
        <w:rPr/>
        <w:t>Ⱙ</w:t>
      </w:r>
      <w:r>
        <w:rPr/>
        <w:t>顸硩⸷㨱两⹢䚘㡀</w:t>
      </w:r>
      <w:r>
        <w:rPr/>
        <w:t>ⰶ</w:t>
      </w:r>
      <w:r>
        <w:rPr/>
        <w:t>参㌥⬵㝐쉉싂쌭ꄶ걸㵁䤮砲灇</w:t>
      </w:r>
      <w:r>
        <w:rPr/>
        <w:t>꧂</w:t>
      </w:r>
      <w:r>
        <w:rPr/>
        <w:t>佞ꌨ杠㍸䪩㖥䳂숴㬦徏ꍴ幭</w:t>
      </w:r>
      <w:r>
        <w:rPr/>
        <w:t>Ɑ</w:t>
      </w:r>
      <w:r>
        <w:rPr/>
        <w:t>䃂떩顆㘰</w:t>
      </w:r>
      <w:r>
        <w:rPr/>
        <w:t>ꕌ</w:t>
      </w:r>
      <w:r>
        <w:rPr/>
        <w:t>佋悻㤷䅍</w:t>
      </w:r>
      <w:r>
        <w:rPr/>
        <w:t>ⱥ</w:t>
      </w:r>
      <w:r>
        <w:rPr/>
        <w:t>瀪䱑畴㌳兗ㅯ撣帻싂朩佲㗂숱䩦輪㝹䭖煮擂칰⭠</w:t>
      </w:r>
      <w:r>
        <w:rPr/>
        <w:t>ⱋ</w:t>
      </w:r>
      <w:r>
        <w:rPr/>
        <w:t>䤶쉀倫乗彅⦮⑵圥爵凂걙䝁촷唪꤮榥숦填␨溩婦긻쉶쉳㓂쉪頴乲쉡땺穳枬㉰</w:t>
      </w:r>
      <w:r>
        <w:rPr/>
        <w:t>ⱂ</w:t>
      </w:r>
      <w:r>
        <w:rPr/>
        <w:t>䜦⥲搯扱浾⯂땊繂㉌쵯㔱⯂抏烂⼳轶쉌⽵ꇎ뽖䬱쉊⴫썢㧎堤穅牪掘痂剺㌲婗㵾딸</w:t>
      </w:r>
      <w:r>
        <w:rPr/>
        <w:t>꧂</w:t>
      </w:r>
      <w:r>
        <w:rPr/>
        <w:t>扪☲顣쉊뗎</w:t>
      </w:r>
      <w:r>
        <w:rPr/>
        <w:t>ꦵ</w:t>
      </w:r>
      <w:r>
        <w:rPr/>
        <w:t>䌨쉘⨭烂⽓獷㓂⤤㐦㥷睡涱㡋쉍쉾싂넰倬惂穓截㬸婱숲㘰晟때</w:t>
      </w:r>
      <w:r>
        <w:rPr/>
        <w:t>⡧⍹␤</w:t>
      </w:r>
      <w:r>
        <w:rPr/>
        <w:t>겵</w:t>
      </w:r>
      <w:r>
        <w:rPr/>
        <w:t>⢵</w:t>
      </w:r>
      <w:r>
        <w:rPr/>
        <w:t>䌩㭀南쉭㑸⎥㒘轈嫂䍩䑈奃</w:t>
      </w:r>
      <w:r>
        <w:rPr/>
        <w:t>ⲥ</w:t>
      </w:r>
      <w:r>
        <w:rPr/>
        <w:t>晱癹竂䑕갱㕨촷濂⽨뽆걠秂䵢䣍㡚懂愳纱䱥놥矂슥䧂甶托潗僂坣녗啱㩀〬墵䴹矂</w:t>
      </w:r>
      <w:r>
        <w:rPr/>
        <w:t>⡎</w:t>
      </w:r>
      <w:r>
        <w:rPr/>
        <w:t>歊쉰䅃▻녳䵔숭沱松㍶㩘嗂畀由놩恟㈬幺䈴ꥯ硧</w:t>
      </w:r>
      <w:r>
        <w:rPr/>
        <w:t>ⱦ</w:t>
      </w:r>
      <w:r>
        <w:rPr/>
        <w:t>쉆砥츣㔰쉡䲏妻㝹戫报슡䍘쉕㉁捚䵺祢쉀⸶嘨</w:t>
      </w:r>
      <w:r>
        <w:rPr/>
        <w:t>ⱊ</w:t>
      </w:r>
      <w:r>
        <w:rPr/>
        <w:t>䝕勂ヂ숥㑙⍖偒䙱澩曂</w:t>
      </w:r>
      <w:r>
        <w:rPr/>
        <w:t>ꥑ⑔</w:t>
      </w:r>
      <w:r>
        <w:rPr/>
        <w:t>䍚橠畈㏂幱娨卨갸儷䬤</w:t>
      </w:r>
      <w:r>
        <w:rPr/>
        <w:t>ꖿ</w:t>
      </w:r>
      <w:r>
        <w:rPr/>
        <w:t>㉪㝈槃䭵ꅞ㝞㝚䕘樰㕡呫权걇⭾⯂湐乡弭䪱㑷☣畬呎獡彃㕤꥚숱䯃呟㥩쉵湺偘汊쉉</w:t>
      </w:r>
      <w:r>
        <w:rPr/>
        <w:t>꧂</w:t>
      </w:r>
      <w:r>
        <w:rPr/>
        <w:t>ꌤ㑹顏吩硕摥⫂녔ꅡ器傥숫儽⯂딱䝪渦㚿帣珂㴪츱婃䴷墵轗㘳䉷椪</w:t>
      </w:r>
      <w:r>
        <w:rPr/>
        <w:t>꧃</w:t>
      </w:r>
      <w:r>
        <w:rPr/>
        <w:t>㣂⦥쵵</w:t>
      </w:r>
      <w:r>
        <w:rPr/>
        <w:t>ꥇ</w:t>
      </w:r>
      <w:r>
        <w:rPr/>
        <w:t>䐺瘵ㄣ津쉋츰㭔瑐熘㡚䕤⸬䑉䠹凂뭓爵䢬亘犥䭓䅂⛂慎橺⹲涣갨ꍣ塑顇夻橱쉊䤥쉳⨹⵸捦悩䐶䈳扚喬故ち걡湟曂쉴䤶쉥⒣딬朸쉺啀㈻禮䝔幰抩幬㩰ꄬ㗂橯촩㉬㍅걳顰♀忂숱䅰柎畓噞睪㥤佞싎쉒䱙걾㖮䍒䏂␪㔱䙱挰椶㣂ㅞ夽ꇎꅨ伽넥縮녙碩牵⯂♑☬⌤썍䨻嗂檣♲㡐⪬췂潏丵㦵嗂䆬佁礥䄵弤硯</w:t>
      </w:r>
      <w:r>
        <w:rPr/>
        <w:t>꥓</w:t>
      </w:r>
      <w:r>
        <w:rPr/>
        <w:t>獪䘲뇂㓂姂硅䁭氊創娪㒡㏂㈵땘䡋묽㊬塧㌴㒻惂ざ勍</w:t>
      </w:r>
      <w:r>
        <w:rPr/>
        <w:t>ⶻ</w:t>
      </w:r>
      <w:r>
        <w:rPr/>
        <w:t>ⰳ</w:t>
      </w:r>
      <w:r>
        <w:rPr/>
        <w:t>浟㟂⛂촹晖쉂场㉤ꥺ㝹捘䵸</w:t>
      </w:r>
      <w:r>
        <w:rPr/>
        <w:t>ⷃ</w:t>
      </w:r>
      <w:r>
        <w:rPr/>
        <w:t>顯ァ䔹㎩捡싂격꺣</w:t>
      </w:r>
      <w:r>
        <w:rPr/>
        <w:t>ꕳ</w:t>
      </w:r>
      <w:r>
        <w:rPr/>
        <w:t>䀶▵숤䐵拃䑧䙧⥡景仂땙췂䭞㝖⭏揂</w:t>
      </w:r>
      <w:r>
        <w:rPr/>
        <w:t>ⵤ</w:t>
      </w:r>
      <w:r>
        <w:rPr/>
        <w:t>ꄬ坏㨷㑂才⭥</w:t>
      </w:r>
      <w:r>
        <w:rPr/>
        <w:t>ⵉ</w:t>
      </w:r>
      <w:r>
        <w:rPr/>
        <w:t>㕷涻⥱쉹䡀㗂</w:t>
      </w:r>
      <w:r>
        <w:rPr/>
        <w:t>꧂</w:t>
      </w:r>
      <w:r>
        <w:rPr/>
        <w:t>꺘⩷⽵䥨纩컂쉠盃䕷硷㧂乇倰ㅈ걞戬撬䐽あ⽱幙潬</w:t>
      </w:r>
      <w:r>
        <w:rPr/>
        <w:t>ꤵ</w:t>
      </w:r>
      <w:r>
        <w:rPr/>
        <w:t>烃㕑喻㕉㉈</w:t>
      </w:r>
      <w:r>
        <w:rPr/>
        <w:t>ⶩ</w:t>
      </w:r>
      <w:r>
        <w:rPr/>
        <w:t>㶮</w:t>
      </w:r>
      <w:r>
        <w:rPr/>
        <w:t>ꖩ</w:t>
      </w:r>
      <w:r>
        <w:rPr/>
        <w:t>긵繬┤漯橉</w:t>
      </w:r>
      <w:r>
        <w:rPr/>
        <w:t>⡶</w:t>
      </w:r>
      <w:r>
        <w:rPr/>
        <w:t>칵╭摁冩ꍍ쵄䐣깸唸</w:t>
      </w:r>
      <w:r>
        <w:rPr/>
        <w:t>ⲡ</w:t>
      </w:r>
      <w:r>
        <w:rPr/>
        <w:t>싂煕꥙쌲余Ⓕ䝴乚摳⵮顷䄶佬祡烍暮䕎쉓久杄⪡㉊凂䪵◂☵껂䫂煗癞塗婅㑏昣飂侵砱ㄷ⩹슡㩏颵⍇㝡㏂⼱槍쉳⽊䚱썁</w:t>
      </w:r>
      <w:r>
        <w:rPr/>
        <w:t>Ⱚ⌦</w:t>
      </w:r>
      <w:r>
        <w:rPr/>
        <w:t>슣勂⑴㌩杓쌳ꅗ渲嫎Ⓙ䅭䳃㕑䑇㡐싂䠴抮幒凂楣灗⹱숫ど犱夫㪏墵㩔㙋⦏泂窵憡⩏坢㐪瑀⭞䩀㝭漲皣싂┪숥䥊쉱奩搪瘦渪㜲㡆䱀㥣쉶㙗㐴轮ꅍ</w:t>
      </w:r>
      <w:r>
        <w:rPr/>
        <w:t>⠩</w:t>
      </w:r>
      <w:r>
        <w:rPr/>
        <w:t>녢䖣瑲婋숳䜳싂劣</w:t>
      </w:r>
      <w:r>
        <w:rPr/>
        <w:t>ⱞ</w:t>
      </w:r>
      <w:r>
        <w:rPr/>
        <w:t>䡚쉹♨쉳거떵</w:t>
      </w:r>
      <w:r>
        <w:rPr/>
        <w:t>⠣</w:t>
      </w:r>
      <w:r>
        <w:rPr/>
        <w:t>䩑㕗ꥦ</w:t>
      </w:r>
      <w:r>
        <w:rPr/>
        <w:t>ꖡ</w:t>
      </w:r>
      <w:r>
        <w:rPr/>
        <w:t>긭妩쉰扨産기轲㕘欭䍓䘶뽍⨷祉쉟</w:t>
      </w:r>
      <w:r>
        <w:rPr/>
        <w:t>ꦏ</w:t>
      </w:r>
      <w:r>
        <w:rPr/>
        <w:t>偒㍤楘⽚䨮㵳⺥㙥頨䳂쵯桏⥅湊⥸</w:t>
      </w:r>
      <w:r>
        <w:rPr/>
        <w:t>ꖩ</w:t>
      </w:r>
      <w:r>
        <w:rPr/>
        <w:t>㮩츯ꍦ珂憡쉈썒婯⫂眽㷂㍋</w:t>
      </w:r>
      <w:r>
        <w:rPr/>
        <w:t>꧂</w:t>
      </w:r>
      <w:r>
        <w:rPr/>
        <w:t>䭚습坾㉳</w:t>
      </w:r>
      <w:r>
        <w:rPr/>
        <w:t>ⷂ⍶</w:t>
      </w:r>
      <w:r>
        <w:rPr/>
        <w:t>奇㬴ꅪ偱㵾숪쉘숮쉫歱佃猹⤪☨歡ㅆ獍剙♯獬⥬渲긲䄣䗍晹煷䁚採⩪湭╺슘歫䘳戬漪䄩䪣帪匦浌䓂䍓横桨</w:t>
      </w:r>
      <w:r>
        <w:rPr/>
        <w:t>ꗂ</w:t>
      </w:r>
      <w:r>
        <w:rPr/>
        <w:t>辵</w:t>
      </w:r>
      <w:r>
        <w:rPr/>
        <w:t>⡯</w:t>
      </w:r>
      <w:r>
        <w:rPr/>
        <w:t>㔪</w:t>
      </w:r>
      <w:r>
        <w:rPr/>
        <w:t>ꦿ</w:t>
      </w:r>
      <w:r>
        <w:rPr/>
        <w:t>걠墮敍⩋窱</w:t>
      </w:r>
      <w:r>
        <w:rPr/>
        <w:t>⡐◂</w:t>
      </w:r>
      <w:r>
        <w:rPr/>
        <w:t>坑昫偙숪숨本䥍怳䵖坒</w:t>
      </w:r>
      <w:r>
        <w:rPr/>
        <w:t>ꔽ</w:t>
      </w:r>
      <w:r>
        <w:rPr/>
        <w:t>싂濂橋ㄸ</w:t>
      </w:r>
      <w:r>
        <w:rPr/>
        <w:t>Ⲭ</w:t>
      </w:r>
      <w:r>
        <w:rPr/>
        <w:t>昺숵矂숩瓂䵱兦圽迂㤤吮犥轉쉞〈矂땺</w:t>
      </w:r>
      <w:r>
        <w:rPr/>
        <w:t>ⷂ</w:t>
      </w:r>
      <w:r>
        <w:rPr/>
        <w:t>㴷䡖쉪곂䎮ꇂ槎⑰숨</w:t>
      </w:r>
      <w:r>
        <w:rPr/>
        <w:t>ꤽ</w:t>
      </w:r>
      <w:r>
        <w:rPr/>
        <w:t>畃單兴憱녞ノ⪩儰⭐쉲싂㚏싎♪奊숱䯂禘呔噡繰顢顸䕐噩쉎땫权㞵繕䝸</w:t>
      </w:r>
      <w:r>
        <w:rPr/>
        <w:t>ꤷ</w:t>
      </w:r>
      <w:r>
        <w:rPr/>
        <w:t>飂㥅</w:t>
      </w:r>
      <w:r>
        <w:rPr/>
        <w:t>ꦩ</w:t>
      </w:r>
      <w:r>
        <w:rPr/>
        <w:t>䔷썹㩶깠瀯敋䣂楎ꥤ入䈤捴础祢ꍶ⨽䴻狍䡋쉏䶣䞻⥢灠쉀슘⯂摆獍⽲轳┮䣂䶬睳깅樰䜦깣䖥焵쉚숪灁ꆩ</w:t>
      </w:r>
      <w:r>
        <w:rPr/>
        <w:t>꤭</w:t>
      </w:r>
      <w:r>
        <w:rPr/>
        <w:t>縷䲬갷嫂搱䈤浗勃⩭祊摏坴勂䁵㏎䧂桖쉆═猬꥔</w:t>
      </w:r>
      <w:r>
        <w:rPr/>
        <w:t>ꤹ</w:t>
      </w:r>
      <w:r>
        <w:rPr/>
        <w:t>呴瑷挊煟㭰㈮䥫</w:t>
      </w:r>
      <w:r>
        <w:rPr/>
        <w:t>ꥃ</w:t>
      </w:r>
      <w:r>
        <w:rPr/>
        <w:t>湤䝈之꺣ꇍ硘쎘</w:t>
      </w:r>
      <w:r>
        <w:rPr/>
        <w:t>Ⳃ</w:t>
      </w:r>
      <w:r>
        <w:rPr/>
        <w:t>㚻ㅲ爻兗溣穇</w:t>
      </w:r>
      <w:r>
        <w:rPr/>
        <w:t>ⰱ⩾</w:t>
      </w:r>
      <w:r>
        <w:rPr/>
        <w:t>䭳칏塰捚</w:t>
      </w:r>
      <w:r>
        <w:rPr/>
        <w:t>ꔻ</w:t>
      </w:r>
      <w:r>
        <w:rPr/>
        <w:t>䝧뭆偶㏂슘⍵䁣䬣㉮떩⾮扸确捹塤쉔挹䋂䷂╳깐㐹撏轗殘쉣搬</w:t>
      </w:r>
      <w:r>
        <w:rPr/>
        <w:t>ⵎ</w:t>
      </w:r>
      <w:r>
        <w:rPr/>
        <w:t>婊溣㷂㌥婶啃㝸㑒㊻㴶愲⑙䵙睱䟂僂坉♚</w:t>
      </w:r>
      <w:r>
        <w:rPr/>
        <w:t>ꤺ</w:t>
      </w:r>
      <w:r>
        <w:rPr/>
        <w:t>싂㍗穖㭸顳偁塅㵬头呺眴䝀썥匪䱊䨬⩳枵뇂縦뗂楊幚猬僂奀숫䦩圥樵㑭쉌⥇⑐㝖⑵숱䩓⍕㒡䁵歵穚녵쉓⥈湓녊䔳敟癄⽗䭚慨⩇䪩縬䀪竂痂뭟接ꅢ畵扷㛂⮩扅</w:t>
      </w:r>
      <w:r>
        <w:rPr/>
        <w:t>ⲥ⑥</w:t>
      </w:r>
      <w:r>
        <w:rPr/>
        <w:t>⽕㬰⻂⥢</w:t>
      </w:r>
      <w:r>
        <w:rPr/>
        <w:t>Ⱡ</w:t>
      </w:r>
      <w:r>
        <w:rPr/>
        <w:t>丱ꆮ⥣擂츫秂㮱쉑畢뇂瓂쉚灷㝡䏂懂쉰浙썗獣拂懂</w:t>
      </w:r>
      <w:r>
        <w:rPr/>
        <w:t>ꤹ</w:t>
      </w:r>
      <w:r>
        <w:rPr/>
        <w:t>楠긪㩞㒻㩧⹘깕痂僂숯穊</w:t>
      </w:r>
      <w:r>
        <w:rPr/>
        <w:t>Ɫ</w:t>
      </w:r>
      <w:r>
        <w:rPr/>
        <w:t>ꕙ</w:t>
      </w:r>
      <w:r>
        <w:rPr/>
        <w:t>䴰杁썚넩匪㩄乂㙨恙瑙䄽⬮纘婈䞣䝇⍊썣呇⫂쉈圪䀳슘쉶ꄽ䃂⽉㭃쉆皿쏎쉂琯犿佗繩僂ꥮ愱咩橡⹂</w:t>
      </w:r>
      <w:r>
        <w:rPr/>
        <w:t>ꕢ</w:t>
      </w:r>
      <w:r>
        <w:rPr/>
        <w:t>뿂杓畺숶ꇂ氭䞻떮ネꌷꍊ坤놻瑖ꅊ슡䃂娷搯挫㝲灕厩奋湥汹묪㡫ꥢ慐塭猱畇穡</w:t>
      </w:r>
      <w:r>
        <w:rPr/>
        <w:t>꧃</w:t>
      </w:r>
      <w:r>
        <w:rPr/>
        <w:t>掻</w:t>
      </w:r>
      <w:r>
        <w:rPr/>
        <w:t>ⱪ</w:t>
      </w:r>
      <w:r>
        <w:rPr/>
        <w:t>숲믂㙭玣</w:t>
      </w:r>
      <w:r>
        <w:rPr/>
        <w:t>ꤸ</w:t>
      </w:r>
      <w:r>
        <w:rPr/>
        <w:t>刲䕱挤㑖斿㷂穘</w:t>
      </w:r>
      <w:r>
        <w:rPr/>
        <w:t>⠱</w:t>
      </w:r>
      <w:r>
        <w:rPr/>
        <w:t>灎牬禱㙖桑楥䄯싂䱄⹖쉃㴽奁冩砯轂坮瀨⮡癆䏂灭싃䑪繱쉣쉔⧎</w:t>
      </w:r>
      <w:r>
        <w:rPr/>
        <w:t>⡑</w:t>
      </w:r>
      <w:r>
        <w:rPr/>
        <w:t>㩧礵쉂恮㉪硣⹗焤ㅁ㡯숵⒮湷숹㥏ꆥ㈭숴뽔桖쵦啳捄</w:t>
      </w:r>
      <w:r>
        <w:rPr/>
        <w:t>ⲱ</w:t>
      </w:r>
      <w:r>
        <w:rPr/>
        <w:t>숴迂쉱</w:t>
      </w:r>
      <w:r>
        <w:rPr/>
        <w:t>⡞</w:t>
      </w:r>
      <w:r>
        <w:rPr/>
        <w:t>㙑⑾⬮繚摏쉌琣촵㈵彍칲捄⭏丸瞵汥⬨ꍭ뼮㩕婗吳沬♐ꥠ䌴眵癲榣檩䄰ꅏ倶浶ㅰ䩘걱▱쉈</w:t>
      </w:r>
      <w:r>
        <w:rPr/>
        <w:t>⠷</w:t>
      </w:r>
      <w:r>
        <w:rPr/>
        <w:t>䤴깴㝑㥆슩痂痍顔灌䕕桳捂⵶涬浤慍呀䥁歯椦숪坪廃⨺䤳⌫參ꏂ䪡⫂㨴㍲䚘摮䩺愫쉌師橸갥곂ㆣ坞㈲䵤뼭桘劮䧍堬쉪⮏㉞ꍰ夣㡏濂문坲⥌噡㡯㍏쉤㜲潕ꍌ本潙搦繬牬繮柂渻瓂㭂䔯䝴㡺ꇂ㭆췂轫婤꺿쉄塧무轕恐㊿睄䝺湯共椲竂⬩⩲㡡椬</w:t>
      </w:r>
      <w:r>
        <w:rPr/>
        <w:t>ꥂ</w:t>
      </w:r>
      <w:r>
        <w:rPr/>
        <w:t>㭨싂啒䪩䵾숮䖣㡵컂癔숪숬楞昬吤䅠넴</w:t>
      </w:r>
      <w:r>
        <w:rPr/>
        <w:t>ꤵ</w:t>
      </w:r>
      <w:r>
        <w:rPr/>
        <w:t>払湰␤䏎⭡</w:t>
      </w:r>
      <w:r>
        <w:rPr/>
        <w:t>ⰶ</w:t>
      </w:r>
      <w:r>
        <w:rPr/>
        <w:t>辮⬮乔㥠䜷䱥⺻⛂㙈洊컂獵䍇깭颩슡俍ぇ⩘</w:t>
      </w:r>
      <w:r>
        <w:rPr/>
        <w:t>ⱆ</w:t>
      </w:r>
      <w:r>
        <w:rPr/>
        <w:t>䔵㨦싍䌪⨦獨煃떥䄵昭䫂⴫녅쉊涏㑰彺到甸僂䯂㍅睡䕶䄺땦䉏㵓匥ꏂ慪쉗䁷꺏晰䨬싍</w:t>
      </w:r>
      <w:r>
        <w:rPr/>
        <w:t>ⴭ</w:t>
      </w:r>
      <w:r>
        <w:rPr/>
        <w:t>摴싂</w:t>
      </w:r>
      <w:r>
        <w:rPr/>
        <w:t>⡚⏂</w:t>
      </w:r>
      <w:r>
        <w:rPr/>
        <w:t>ㅰ㵳</w:t>
      </w:r>
      <w:r>
        <w:rPr/>
        <w:t>⢵ⱄ</w:t>
      </w:r>
      <w:r>
        <w:rPr/>
        <w:t>䰣깦䵗玵䱇偉洵㟂⹱䱫뭴所绂う凎♍치깁犻</w:t>
      </w:r>
      <w:r>
        <w:rPr/>
        <w:t>⡉</w:t>
      </w:r>
      <w:r>
        <w:rPr/>
        <w:t>〤怶쉇劣兑礪坚뭩쉶䢻컎</w:t>
      </w:r>
      <w:r>
        <w:rPr/>
        <w:t>ꤦ</w:t>
      </w:r>
      <w:r>
        <w:rPr/>
        <w:t>䉥榩煈㚘걚汀幀딣䤻</w:t>
      </w:r>
      <w:r>
        <w:rPr/>
        <w:t>ꤸ⚩</w:t>
      </w:r>
      <w:r>
        <w:rPr/>
        <w:t>杺쉁婕㊵搬线䙆숵獖眫潊未</w:t>
      </w:r>
      <w:r>
        <w:rPr/>
        <w:t>ꗂ</w:t>
      </w:r>
      <w:r>
        <w:rPr/>
        <w:t>숶㉭歀佗奏쉣盂숪쉨潠</w:t>
      </w:r>
      <w:r>
        <w:rPr/>
        <w:t>ⵙ</w:t>
      </w:r>
      <w:r>
        <w:rPr/>
        <w:t>㩲⿂</w:t>
      </w:r>
      <w:r>
        <w:rPr/>
        <w:t>ꖬ</w:t>
      </w:r>
      <w:r>
        <w:rPr/>
        <w:t>ꌥ</w:t>
      </w:r>
      <w:r>
        <w:rPr/>
        <w:t>⠤</w:t>
      </w:r>
      <w:r>
        <w:rPr/>
        <w:t>쉲䥘稶纥㙋䤴㵇渨徣쉟柍㭀㤪坏瑕㯃칔㏎걫</w:t>
      </w:r>
      <w:r>
        <w:rPr/>
        <w:t>ꥎ</w:t>
      </w:r>
      <w:r>
        <w:rPr/>
        <w:t>眨쉢츫〬뭡瀨쉖嘶啀⾱元썒昸</w:t>
      </w:r>
      <w:r>
        <w:rPr/>
        <w:t>ꕯ</w:t>
      </w:r>
      <w:r>
        <w:rPr/>
        <w:t>㕮報捭潵뭘䨬杹㩨</w:t>
      </w:r>
      <w:r>
        <w:rPr/>
        <w:t>ꕭ</w:t>
      </w:r>
      <w:r>
        <w:rPr/>
        <w:t>⢵</w:t>
      </w:r>
      <w:r>
        <w:rPr/>
        <w:t>汮浌〣쉢恈兕⬫ꅮꍡ竂컂싍䈴扒塯㈮䐨歁</w:t>
      </w:r>
      <w:r>
        <w:rPr/>
        <w:t>⡳</w:t>
      </w:r>
      <w:r>
        <w:rPr/>
        <w:t>䕑⤤摄颮쉥⩺㛍䤭摗㮩頽瑥䮱梣슮祯敔뼨眵坕ꥣ숰辮壂吳䕪숹⼮숩梣숽</w:t>
      </w:r>
      <w:r>
        <w:rPr/>
        <w:t>ꦡ</w:t>
      </w:r>
      <w:r>
        <w:rPr/>
        <w:t>偺啤搽噃塅䕏㬸걔单⩮妘截컂䕈ꥴ⏍䥀㉌䙊䢩쉨瑡ꌵ䵆稬䒏䦵穢</w:t>
      </w:r>
      <w:r>
        <w:rPr/>
        <w:t>꤬</w:t>
      </w:r>
      <w:r>
        <w:rPr/>
        <w:t>쉗稷</w:t>
      </w:r>
      <w:r>
        <w:rPr/>
        <w:t>ⰱ</w:t>
      </w:r>
      <w:r>
        <w:rPr/>
        <w:t>쉸奢䨫꥖嘺恾䙱睧⥸兆쉁㘲녪䬦☯䦏</w:t>
      </w:r>
      <w:r>
        <w:rPr/>
        <w:t>ⵌ</w:t>
      </w:r>
      <w:r>
        <w:rPr/>
        <w:t>槂湒뭧仂쉎</w:t>
      </w:r>
      <w:r>
        <w:rPr/>
        <w:t>ꤷ</w:t>
      </w:r>
      <w:r>
        <w:rPr/>
        <w:t>䵭瘫乑⭥姂뭪</w:t>
      </w:r>
      <w:r>
        <w:rPr/>
        <w:t>ꔣ</w:t>
      </w:r>
      <w:r>
        <w:rPr/>
        <w:t>䙢䑵琺檻㕕긭乮慡묤⺻汴놩슱숺奾慥啖</w:t>
      </w:r>
      <w:r>
        <w:rPr/>
        <w:t>ꕺ</w:t>
      </w:r>
      <w:r>
        <w:rPr/>
        <w:t>づ┹塂䒵㌩</w:t>
      </w:r>
      <w:r>
        <w:rPr/>
        <w:t>⠷</w:t>
      </w:r>
      <w:r>
        <w:rPr/>
        <w:t>䝇敪係稳潓儴轃斣䭟ㅞ坐縴㦡湾</w:t>
      </w:r>
      <w:r>
        <w:rPr/>
        <w:t>⣂</w:t>
      </w:r>
      <w:r>
        <w:rPr/>
        <w:t>ꥨ싂垮딦晄䒡⩍갳숥☵뽫쉕恔煯䉨燎뭥睍⥠顐</w:t>
      </w:r>
      <w:r>
        <w:rPr/>
        <w:t>ⷂ</w:t>
      </w:r>
      <w:r>
        <w:rPr/>
        <w:t>㭏䋂佹</w:t>
      </w:r>
      <w:r>
        <w:rPr/>
        <w:t>ⷂ</w:t>
      </w:r>
      <w:r>
        <w:rPr/>
        <w:t>뽭狂걚놘澡㎣㡕쵲杅为㥥刯</w:t>
      </w:r>
      <w:r>
        <w:rPr/>
        <w:t>ⲻ</w:t>
      </w:r>
      <w:r>
        <w:rPr/>
        <w:t>㬽瑢</w:t>
      </w:r>
      <w:r>
        <w:rPr/>
        <w:t>ⵗꤰ⍬</w:t>
      </w:r>
      <w:r>
        <w:rPr/>
        <w:t>㔭撵剱</w:t>
      </w:r>
      <w:r>
        <w:rPr/>
        <w:t>ꥈ⹇</w:t>
      </w:r>
      <w:r>
        <w:rPr/>
        <w:t>碩⼺揂娯佳〬囂怬溮猴䢥啦坡晾矂촶╱♟杚깐扎⍣╟썬䬳倬潪䁧쉂㍬两숵</w:t>
      </w:r>
      <w:r>
        <w:rPr/>
        <w:t>ⷂ⒮⪵</w:t>
      </w:r>
      <w:r>
        <w:rPr/>
        <w:t>牊䭓쉎</w:t>
      </w:r>
      <w:r>
        <w:rPr/>
        <w:t>ꔫ</w:t>
      </w:r>
      <w:r>
        <w:rPr/>
        <w:t>숬撥顠䩋夰䩱슩咘卶쉊</w:t>
      </w:r>
      <w:r>
        <w:rPr/>
        <w:t>ꤵ</w:t>
      </w:r>
      <w:r>
        <w:rPr/>
        <w:t>乱䝎搯摾䍩숶칃䪵싍</w:t>
      </w:r>
      <w:r>
        <w:rPr/>
        <w:t>ꗂ</w:t>
      </w:r>
      <w:r>
        <w:rPr/>
        <w:t>挣桾湉䬰堯䁳佤輩☥땬⻂䞵帪䭁畍</w:t>
      </w:r>
      <w:r>
        <w:rPr/>
        <w:t>ꔯ</w:t>
      </w:r>
      <w:r>
        <w:rPr/>
        <w:t>䡱⤽뽟轇숮⩮⭪癋獁瘣쉾깵ご湨쉭奅숨⭘祤滂䁕䶡ㅦば</w:t>
      </w:r>
      <w:r>
        <w:rPr/>
        <w:t>ꥍ</w:t>
      </w:r>
      <w:r>
        <w:rPr/>
        <w:t>䙙䱒슥璵婌㡀ㅪ쉌땘冱싂杂奲䍗숱㯂쵄⩅꺥쉯䑹␣칋떣㫂禘㢮㉅⿂䩆䙁稦썌싃㊱睖</w:t>
      </w:r>
      <w:r>
        <w:rPr/>
        <w:t>ꥑ</w:t>
      </w:r>
      <w:r>
        <w:rPr/>
        <w:t>㎡㠊갫♠⦬券ꄩㅎ䳂ォ䱀璥㌩殮拂</w:t>
      </w:r>
      <w:r>
        <w:rPr/>
        <w:t>ꦻ</w:t>
      </w:r>
      <w:r>
        <w:rPr/>
        <w:t>䡙杒⧂䪮㟍썍扊㴥㕤쉀ꅍ縭</w:t>
      </w:r>
      <w:r>
        <w:rPr/>
        <w:t>ⴲ</w:t>
      </w:r>
      <w:r>
        <w:rPr/>
        <w:t>⽺쉩썥녟䍅礮乴曂㝨愤噆仍桟㬸⏂䥉参㤵捸┺쉀뭇娦媱㨫䵵畫穐佟</w:t>
      </w:r>
      <w:r>
        <w:rPr/>
        <w:t>ꥐ</w:t>
      </w:r>
      <w:r>
        <w:rPr/>
        <w:t>穟欨뿂쵹塆쉔唹穗墣䘸婱╎쉇卦쉘츩㜣啯塭牠嘫䉟穖썋쉾乒炵⼽긩僂卟顊㉱兦䘬獵뭃숺睢漲挷䜮䲥橨䙣뭑㶘䥈쉬摸ㅾ悏䭴䗃㡴溩䁺囂剒㑲䍇僂㭪欩㶮庬夸幺嘥㘲ꍡ丱物幊慔㭗媮䀦昵숬利媵㩆㑠▬纬숹繖囂숣漦櫂</w:t>
      </w:r>
      <w:r>
        <w:rPr/>
        <w:t>ⱊ</w:t>
      </w:r>
      <w:r>
        <w:rPr/>
        <w:t>睕う牱㙂佌</w:t>
      </w:r>
      <w:r>
        <w:rPr/>
        <w:t>ⴴ</w:t>
      </w:r>
      <w:r>
        <w:rPr/>
        <w:t>摉깂哂産债⍪</w:t>
      </w:r>
      <w:r>
        <w:rPr/>
        <w:t>Ⱘ</w:t>
      </w:r>
      <w:r>
        <w:rPr/>
        <w:t>쉞갲</w:t>
      </w:r>
      <w:r>
        <w:rPr/>
        <w:t>⢿</w:t>
      </w:r>
      <w:r>
        <w:rPr/>
        <w:t>獚樱ㄶ㐻㭶㘴ꥳ숸⌬牪긤䨹瑺Ⓧ⬽䡅〦㝁⑙㶵慮⥚婒嚻㨱䚻摄쵳쉮</w:t>
      </w:r>
      <w:r>
        <w:rPr/>
        <w:t>⡉</w:t>
      </w:r>
      <w:r>
        <w:rPr/>
        <w:t>煳싂</w:t>
      </w:r>
      <w:r>
        <w:rPr/>
        <w:t>ꦩ</w:t>
      </w:r>
      <w:r>
        <w:rPr/>
        <w:t>숩湆劥彷夷㎵</w:t>
      </w:r>
      <w:r>
        <w:rPr/>
        <w:t>ꦏ</w:t>
      </w:r>
      <w:r>
        <w:rPr/>
        <w:t>ꏂ縳稭爷數轤</w:t>
      </w:r>
      <w:r>
        <w:rPr/>
        <w:t>ⱙ</w:t>
      </w:r>
      <w:r>
        <w:rPr/>
        <w:t>奯䌵겘漬洰疥</w:t>
      </w:r>
      <w:r>
        <w:rPr/>
        <w:t>⣃</w:t>
      </w:r>
      <w:r>
        <w:rPr/>
        <w:t>瀩敹깑塡╥煣숵⤪⥍圬媡</w:t>
      </w:r>
      <w:r>
        <w:rPr/>
        <w:t>Ⲯ</w:t>
      </w:r>
      <w:r>
        <w:rPr/>
        <w:t>쉟䘶⫂斏彩㔪⏂輶塤轭灈䌸Ⓜ뿂⍸塆㕲⩉</w:t>
      </w:r>
      <w:r>
        <w:rPr/>
        <w:t>ⵖ</w:t>
      </w:r>
      <w:r>
        <w:rPr/>
        <w:t>䥐轍⌦畭㘴潴쉃쉵䦱䶘磂ざⓂ未쉀㥞</w:t>
      </w:r>
      <w:r>
        <w:rPr/>
        <w:t>꥟꤭</w:t>
      </w:r>
      <w:r>
        <w:rPr/>
        <w:t>潚㭕땩窵⛂桵告噡슏䙾懂㈬挤䅪</w:t>
      </w:r>
      <w:r>
        <w:rPr/>
        <w:t>ⱄ</w:t>
      </w:r>
      <w:r>
        <w:rPr/>
        <w:t>壂杸湵㋍㙭唩佇슥橳⌵頽搴㋂⩋쎡</w:t>
      </w:r>
      <w:r>
        <w:rPr/>
        <w:t>Ⳃ</w:t>
      </w:r>
      <w:r>
        <w:rPr/>
        <w:t>싂繹㕫乾ꄴ쌤㑈轳♀싂颏慚㭂쉙</w:t>
      </w:r>
      <w:r>
        <w:rPr/>
        <w:t>ⵟ</w:t>
      </w:r>
      <w:r>
        <w:rPr/>
        <w:t>ꌻꍎ扑䥷㶵쌨┮㷂奺瑒䭾炩悡瓂㛂㍋㙓渭剢伫쵢湹ꄤ潶䔯ꄷ䑵㝃㥦䀤䐳⛍搩쉩牖⩢わ䒩顏焰愺슘汎䵔甸夦吷뽠䝀獞걥㭨怽㉥丫숽슏泂㶱玮盃䐰⼪爵㬰恂伭愺㨩뇃䀭쉅⹘싂숵輴⸺礣㬺</w:t>
      </w:r>
      <w:r>
        <w:rPr/>
        <w:t>⡳⩑</w:t>
      </w:r>
      <w:r>
        <w:rPr/>
        <w:t>썈㡰䉹</w:t>
      </w:r>
      <w:r>
        <w:rPr/>
        <w:t>ⵦ</w:t>
      </w:r>
      <w:r>
        <w:rPr/>
        <w:t>所と⫂䨳偍쉁</w:t>
      </w:r>
      <w:r>
        <w:rPr/>
        <w:t>ꗂ</w:t>
      </w:r>
      <w:r>
        <w:rPr/>
        <w:t>奅桯瑷偫灟祚ꍌ睭㤮㙤扉唴ꍹ숪쉃⾘㙨쉹␲쉹唸朦</w:t>
      </w:r>
      <w:r>
        <w:rPr/>
        <w:t>꧂</w:t>
      </w:r>
      <w:r>
        <w:rPr/>
        <w:t>䞩伸㴴䭯䅶栴뽣㑖垿哂輵䚘촱䆏䱡吱</w:t>
      </w:r>
      <w:r>
        <w:rPr/>
        <w:t>ⲣ▱</w:t>
      </w:r>
      <w:r>
        <w:rPr/>
        <w:t>䢵넪檩</w:t>
      </w:r>
      <w:r>
        <w:rPr/>
        <w:t>ꥎ</w:t>
      </w:r>
      <w:r>
        <w:rPr/>
        <w:t>亩⥇㗂掮癔槂倯슩牰矂盎呞囂儶烂潳婹ꅢ䭭䷂⥐䜰䛍䉄ꌺ㬽啠䣂䯍癄쎮</w:t>
      </w:r>
      <w:r>
        <w:rPr/>
        <w:t>ⴻ</w:t>
      </w:r>
      <w:r>
        <w:rPr/>
        <w:t>櫂칈䠥쵲㴩纱䄽䕚礪煰뭩㩨쉙슡</w:t>
      </w:r>
      <w:r>
        <w:rPr/>
        <w:t>ⰳ</w:t>
      </w:r>
      <w:r>
        <w:rPr/>
        <w:t>楲㬫係塡乸쉄揂怭㙇楘땇玩昊쌱칚湣촮⸲䂣⍡䝯ꄶ睺悱</w:t>
      </w:r>
      <w:r>
        <w:rPr/>
        <w:t>ⵏ⩋</w:t>
      </w:r>
      <w:r>
        <w:rPr/>
        <w:t>䑙깰䥉</w:t>
      </w:r>
      <w:r>
        <w:rPr/>
        <w:t>⢩</w:t>
      </w:r>
      <w:r>
        <w:rPr/>
        <w:t>炘䧂⩩⯎컂癒憣盃Ⓜ礥깭</w:t>
      </w:r>
      <w:r>
        <w:rPr/>
        <w:t>Ⳃ⫂</w:t>
      </w:r>
      <w:r>
        <w:rPr/>
        <w:t>䙣⒱♀곂녀㍢剴磂⯂⨺参습</w:t>
      </w:r>
      <w:r>
        <w:rPr/>
        <w:t>Ⳃ</w:t>
      </w:r>
      <w:r>
        <w:rPr/>
        <w:t>癓猥㞡穊恶ꅸ⩸机䶱䞣暡갸敂呥쉡䱃넯丨捵歰杌㴻瘮礣깖剫䝔瘺轭ㅉ</w:t>
      </w:r>
      <w:r>
        <w:rPr/>
        <w:t>ꥎ</w:t>
      </w:r>
      <w:r>
        <w:rPr/>
        <w:t>斻⹌睉幢ꍣ뮮浩嘣穊煫繨坊ꥬ䉘擂慱爵庡戤杬娪숰㕬쉤漣搰矂壂싂捗ꌨ㝇⚣類ㄺ땒摒Ⓧꅢ숴煠쌺㌵</w:t>
      </w:r>
      <w:r>
        <w:rPr/>
        <w:t>꤬</w:t>
      </w:r>
      <w:r>
        <w:rPr/>
        <w:t>桞婦ꌷ値ㆱ竂갤䆱▵姂洩槂奩㵔廂汅敆㑊祗灔⭈㕵彭숤䠱灢氪〻䝓盂庡⥾⑧圣㊣䒡灤⹢恊㜳䉎璬坑㤰쵸偉</w:t>
      </w:r>
      <w:r>
        <w:rPr/>
        <w:t>ꤤ</w:t>
      </w:r>
      <w:r>
        <w:rPr/>
        <w:t>䭶㡬桧ꅠ뭟瑮楒⽮습彘睋サ䄩䭆焪䩕㍃쉰䡣瘺㦿䡒</w:t>
      </w:r>
      <w:r>
        <w:rPr/>
        <w:t>ꤵ</w:t>
      </w:r>
      <w:r>
        <w:rPr/>
        <w:t>㕤刽杵並칡깚싂畋㍸穨</w:t>
      </w:r>
      <w:r>
        <w:rPr/>
        <w:t>⢻</w:t>
      </w:r>
      <w:r>
        <w:rPr/>
        <w:t>獒䭨⏂畡껃棎䂩뭳䩩ꅚ繤摯䑱砨⯃䝹걐瑶朱儦扷쉌䏂</w:t>
      </w:r>
      <w:r>
        <w:rPr/>
        <w:t>꥟</w:t>
      </w:r>
      <w:r>
        <w:rPr/>
        <w:t>頦兞姂◃割愳硖乥⨳⭗氮숺숸⸰䡊⛂廂䇂㑖촵术</w:t>
      </w:r>
      <w:r>
        <w:rPr/>
        <w:t>ꔪ</w:t>
      </w:r>
      <w:r>
        <w:rPr/>
        <w:t>䬦</w:t>
      </w:r>
      <w:r>
        <w:rPr/>
        <w:t>⡅⍐</w:t>
      </w:r>
      <w:r>
        <w:rPr/>
        <w:t>佀瘰䁵癰䩳ꏂ♺ꥺ㙄氨档</w:t>
      </w:r>
      <w:r>
        <w:rPr/>
        <w:t>ⵢ</w:t>
      </w:r>
      <w:r>
        <w:rPr/>
        <w:t>㈽⸹숴伵斥숭顓ノ橪頭渺긺⽒窻㵸織㭍촥㍴唳⬯깸</w:t>
      </w:r>
      <w:r>
        <w:rPr/>
        <w:t>ⱪ</w:t>
      </w:r>
      <w:r>
        <w:rPr/>
        <w:t>橨颻䕮㉑䤯⧂딪挭兒⤻婫쵋ꆣ捯</w:t>
      </w:r>
      <w:r>
        <w:rPr/>
        <w:t>꧂</w:t>
      </w:r>
      <w:r>
        <w:rPr/>
        <w:t>湗湆潮䬹僂뽚濂伦䈫䊡㞩刪䜴瀪坏</w:t>
      </w:r>
      <w:r>
        <w:rPr/>
        <w:t>ⴰ</w:t>
      </w:r>
      <w:r>
        <w:rPr/>
        <w:t>䒣枩㦏⛂携㌦櫂䵱夷睚㑟矂顊湸幯捑潔挶쉌棂⹆깹ぺ破秂䥧숺쉲傩⹬徥慠㣂䁌뿂㢿䍴坶</w:t>
      </w:r>
      <w:r>
        <w:rPr/>
        <w:t>ꕦ◂</w:t>
      </w:r>
      <w:r>
        <w:rPr/>
        <w:t>㥇㑕ㄱ普싍㣃⍐轆泂捠쉇澵滃㉍普卦䕵ꥬ썒潙摗⪱䡎㭍䜦䩓뗂쉳炣㮘</w:t>
      </w:r>
      <w:r>
        <w:rPr/>
        <w:t>⡐</w:t>
      </w:r>
      <w:r>
        <w:rPr/>
        <w:t>습㮥儷噫⽌晰伨┬⤱礰캩槂㡗㑾⨭ꥢ쉷㩱祵輨⯂</w:t>
      </w:r>
      <w:r>
        <w:rPr/>
        <w:t>ꤣ</w:t>
      </w:r>
      <w:r>
        <w:rPr/>
        <w:t>啔뇂쉩㭆꺡䘣䄻嗂䚩숹쉨痂䜪</w:t>
      </w:r>
      <w:r>
        <w:rPr/>
        <w:t>ꗂ䷂</w:t>
      </w:r>
      <w:r>
        <w:rPr/>
        <w:t>歎敨㡃ㆱ♍ꄦ䜥㉣兏䪮䎥煄썁쉏⺥습朩싂싂⨤䡲儩</w:t>
      </w:r>
      <w:r>
        <w:rPr/>
        <w:t>ꕧ</w:t>
      </w:r>
      <w:r>
        <w:rPr/>
        <w:t>촴곍깮呍䰻⤵뭉伱妥湄伪ㄥ偾⥮⪱潍ㅓ⬰㨬쉬쉬⥓䩮係䒡쉴䪩禱␻唶쉡⩨㙯⼦頪繠䱁恅矂ꍀ刪⑆疵恢䤤㵭슡⭘쉎摂䩞</w:t>
      </w:r>
      <w:r>
        <w:rPr/>
        <w:t>ⲡ</w:t>
      </w:r>
      <w:r>
        <w:rPr/>
        <w:t>洪頫㕫쉢㕹䅺㩓繵</w:t>
      </w:r>
      <w:r>
        <w:rPr/>
        <w:t>ꖩ⴫</w:t>
      </w:r>
      <w:r>
        <w:rPr/>
        <w:t>쉞滂桩</w:t>
      </w:r>
      <w:r>
        <w:rPr/>
        <w:t>ꥈ</w:t>
      </w:r>
      <w:r>
        <w:rPr/>
        <w:t>숊〭啶칣㍯싃槂歱卨歗埂侩煡潍敎ꆩ愤晉슘繱彲彲婚偒唵周穈併繯</w:t>
      </w:r>
      <w:r>
        <w:rPr/>
        <w:t>ꕧ</w:t>
      </w:r>
      <w:r>
        <w:rPr/>
        <w:t>ㅊ縶쉬湕⒣儲瀮轧</w:t>
      </w:r>
      <w:r>
        <w:rPr/>
        <w:t>꧂</w:t>
      </w:r>
      <w:r>
        <w:rPr/>
        <w:t>桙橘㙾轹彷懂㡌㠻嗂喱疩幧摑⍊⑤ざ转ꅰ搫坏煭㤸㊬庡捐敢쉓呶捶䊩牃䑏䙺⑇⶘⩦栤⩴㵷䍗</w:t>
      </w:r>
      <w:r>
        <w:rPr/>
        <w:t>ⱅ</w:t>
      </w:r>
      <w:r>
        <w:rPr/>
        <w:t>浌䙕癍㧃潉㨯</w:t>
      </w:r>
      <w:r>
        <w:rPr/>
        <w:t>ⰴ</w:t>
      </w:r>
      <w:r>
        <w:rPr/>
        <w:t>깴䁨汋㡪㵤浓딽炩⾣뮮桲캿㝯揎쵩甦ぴ⻂㌹䭒䡏⹹㢵皮㴪坱⭰畢㐦偧敀夻㠵㡵걹形朥祸欮</w:t>
      </w:r>
      <w:r>
        <w:rPr/>
        <w:t>⢬</w:t>
      </w:r>
      <w:r>
        <w:rPr/>
        <w:t>爪畧乺怪ꅕ繂䦘匥恡皥绂쉋殮㧂歀䮏䫂㭯儻竂쉴幆栦怱쉃슥刬畑畸轕梣㠽땨㤳쉟槂㕉◂䑅穏⯂䎬䨴쏂쉷矎⤰䩊晧歂兇斏㐫繭祫嚥临塨뼻敧湋呪⍍䊩㝇桕洤㢿㝐㮿䑌桨싃獕矂傣杧係숤쉚ꥯ塆〪숪棎幏杔猥縨瘨つ⍵䱁습燂迂琶췂䰳撡</w:t>
      </w:r>
      <w:r>
        <w:rPr/>
        <w:t>ꖥ</w:t>
      </w:r>
      <w:r>
        <w:rPr/>
        <w:t>癎䴫喣幟㛂䤨㉥⥢쉮〳祺㘶⬩匪㶏떡╖⩕</w:t>
      </w:r>
      <w:r>
        <w:rPr/>
        <w:t>ⱨ</w:t>
      </w:r>
      <w:r>
        <w:rPr/>
        <w:t>ァ쎵縲숱彚⹊</w:t>
      </w:r>
      <w:r>
        <w:rPr/>
        <w:t>ⱹ</w:t>
      </w:r>
      <w:r>
        <w:rPr/>
        <w:t>怸祬匫㙇</w:t>
      </w:r>
      <w:r>
        <w:rPr/>
        <w:t>Ⱝ</w:t>
      </w:r>
      <w:r>
        <w:rPr/>
        <w:t>奫剦問飂瑫쉇㑗쉙쉌쉥捥歬〣瞏⌯㍪㑃</w:t>
      </w:r>
      <w:r>
        <w:rPr/>
        <w:t>꥓</w:t>
      </w:r>
      <w:r>
        <w:rPr/>
        <w:t>䵗④쉅</w:t>
      </w:r>
      <w:r>
        <w:rPr/>
        <w:t>ꦻ</w:t>
      </w:r>
      <w:r>
        <w:rPr/>
        <w:t>ꅮ䝍쉂䍈䃂卦潡녾剑뿂</w:t>
      </w:r>
      <w:r>
        <w:rPr/>
        <w:t>⠩</w:t>
      </w:r>
      <w:r>
        <w:rPr/>
        <w:t>穒ꄪ䣍永⸨㍏⯂垵擎乖㵔顺㩧塷汐뽢</w:t>
      </w:r>
      <w:r>
        <w:rPr/>
        <w:t>⠫</w:t>
      </w:r>
      <w:r>
        <w:rPr/>
        <w:t>曂䕹勂⽔慍杔㊡偷坅埂묣匬繭䏃礽䑎泂敐㠶♅ꥱ⹳⥹㍺땒ヂ呑땭佧칠뼵丮⑤쉗滂</w:t>
      </w:r>
      <w:r>
        <w:rPr/>
        <w:t>Ⲭ</w:t>
      </w:r>
      <w:r>
        <w:rPr/>
        <w:t>⽱瞱ꅧ䵈</w:t>
      </w:r>
      <w:r>
        <w:rPr/>
        <w:t>ⰵ</w:t>
      </w:r>
      <w:r>
        <w:rPr/>
        <w:t>澡␭砺晞</w:t>
      </w:r>
      <w:r>
        <w:rPr/>
        <w:t>⡴</w:t>
      </w:r>
      <w:r>
        <w:rPr/>
        <w:t>㜮슮쉙썚쉯쉸걞슬䙮쉘敭쉀㡈⸥輮愻癨걪卷濂㨪䧂숣䶮庣</w:t>
      </w:r>
      <w:r>
        <w:rPr/>
        <w:t>ⱙ</w:t>
      </w:r>
      <w:r>
        <w:rPr/>
        <w:t>숣䎘稲杸匪敕䗎뿍乞涿恀傡뾻恇瞱㋂怩믎塣뼩绂䥈䃂㝢眨漦싂䏂넭段朤⨳呃恈걯㤪뭐ꅃ⛂⭣歴녃呱</w:t>
      </w:r>
      <w:r>
        <w:rPr/>
        <w:t>꧂</w:t>
      </w:r>
      <w:r>
        <w:rPr/>
        <w:t>浢ꅨ㡞秂䮥㉐䉢갫䘬㭥爩㕅싍㫂噾樨䰤悡在㇃썃⭏뗂爱䕴숮ㆮ⏂恡捲ꍭ福쉨ꅒ桮礵摣</w:t>
      </w:r>
      <w:r>
        <w:rPr/>
        <w:t>Ⳃ</w:t>
      </w:r>
      <w:r>
        <w:rPr/>
        <w:t>숷庿㑨쉊䜽</w:t>
      </w:r>
      <w:r>
        <w:rPr/>
        <w:t>ꔵ</w:t>
      </w:r>
      <w:r>
        <w:rPr/>
        <w:t>咩</w:t>
      </w:r>
      <w:r>
        <w:rPr/>
        <w:t>ⵆ</w:t>
      </w:r>
      <w:r>
        <w:rPr/>
        <w:t>䵺䥬参䣂爥뭁쉵眲녘땩玏敇撡辬惂凂顡㬮䥔徏싃썞硳硢⹶晀甥橋㕟浦</w:t>
      </w:r>
      <w:r>
        <w:rPr/>
        <w:t>⣍</w:t>
      </w:r>
      <w:r>
        <w:rPr/>
        <w:t>灅埍奧䢵轴㵣畯习轓ㅰ頊䡎숤쉅㙧긥숰㴨扑㮵沏㈨츦⒩⹶辮㊣問숻乥繸恮廂扒㫂쉙摹㟂媘倹㧂㪿ꍞ轵⨪䖮㮏恲</w:t>
      </w:r>
      <w:r>
        <w:rPr/>
        <w:t>ⲱⱑ</w:t>
      </w:r>
      <w:r>
        <w:rPr/>
        <w:t>徥愪㵓䉶濂慣味깆</w:t>
      </w:r>
      <w:r>
        <w:rPr/>
        <w:t>ⵈ</w:t>
      </w:r>
      <w:r>
        <w:rPr/>
        <w:t>㬥쉄ꌩꅚ</w:t>
      </w:r>
      <w:r>
        <w:rPr/>
        <w:t>ꤰ</w:t>
      </w:r>
      <w:r>
        <w:rPr/>
        <w:t>䁮㜬婮颩楃꧎毎䩪䧂犥啌梱晖䀪⩩摦ꌨ쉉㐫⾮剰䌬㗂㊩犥⽓轞넭弻쉬卣梿㯂쉊奀슩⫂橐䣂繷佴末㕎넫嗂䓂䝰쉋⪥넪䫂</w:t>
      </w:r>
      <w:r>
        <w:rPr/>
        <w:t>ꕫ</w:t>
      </w:r>
      <w:r>
        <w:rPr/>
        <w:t>⡒</w:t>
      </w:r>
      <w:r>
        <w:rPr/>
        <w:t>圳䙦栰⭉轋住穌湉⬱걊㵒悮⧍剪浏㈹네㊬䷂㫂</w:t>
      </w:r>
      <w:r>
        <w:rPr/>
        <w:t>ꦩ</w:t>
      </w:r>
      <w:r>
        <w:rPr/>
        <w:t>歖睨쉮⻂䈴剥⼨䭰⌷劏硔</w:t>
      </w:r>
      <w:r>
        <w:rPr/>
        <w:t>꧂</w:t>
      </w:r>
      <w:r>
        <w:rPr/>
        <w:t>捨绂癠繤䦡䉩뽾皥ㅣ싂顄弰㍕参硷祷㬴㕘쉏汐弪ㄵ</w:t>
      </w:r>
      <w:r>
        <w:rPr/>
        <w:t>ꕞ</w:t>
      </w:r>
      <w:r>
        <w:rPr/>
        <w:t>摘灺㞩偃䯂䩤歕층뼽䰪㓂攻ꍅ♀쉍沣䜷乊녥嫂</w:t>
      </w:r>
      <w:r>
        <w:rPr/>
        <w:t>ⵐ</w:t>
      </w:r>
      <w:r>
        <w:rPr/>
        <w:t>뭇奋哂쉒</w:t>
      </w:r>
      <w:r>
        <w:rPr/>
        <w:t>ⱎ</w:t>
      </w:r>
      <w:r>
        <w:rPr/>
        <w:t>䚻㯃杓慒</w:t>
      </w:r>
      <w:r>
        <w:rPr/>
        <w:t>ꦣ</w:t>
      </w:r>
      <w:r>
        <w:rPr/>
        <w:t>帮㝋⯎係䙱挱쉷</w:t>
      </w:r>
      <w:r>
        <w:rPr/>
        <w:t>⡊</w:t>
      </w:r>
      <w:r>
        <w:rPr/>
        <w:t>ꥩ묻㥍浶⹪䂘彦⚥祧䉍止캿⹘檬슩ㅳ㡺噾慾顦ㄷ䝶撡㑞⨱犬䤪券砥䱀䵚⭎楌䩟揍쉉쏃</w:t>
      </w:r>
      <w:r>
        <w:rPr/>
        <w:t>ⵒ♃</w:t>
      </w:r>
      <w:r>
        <w:rPr/>
        <w:t>㠺晅汘䢮ㅞ䏂搯恔珂䪣瞘淂䦿㐽뭢㕤䑌䩺乕㇍扐⪬쉘䤥䎩쉌毎氱䉖</w:t>
      </w:r>
      <w:r>
        <w:rPr/>
        <w:t>ꦏ</w:t>
      </w:r>
      <w:r>
        <w:rPr/>
        <w:t>顐쉰煒福ꅒ捔䧂쉹슿㥂䃂슩瑫㕬♯쉐轎㞩䴬䅺熮ꥰ쉷걏硲頻奴⑅幡涘凂</w:t>
      </w:r>
      <w:r>
        <w:rPr/>
        <w:t>ꔴ</w:t>
      </w:r>
      <w:r>
        <w:rPr/>
        <w:t>ꌬ眯本媩殻傡䛎슮䯂쉫</w:t>
      </w:r>
      <w:r>
        <w:rPr/>
        <w:t>ꕢ</w:t>
      </w:r>
      <w:r>
        <w:rPr/>
        <w:t>噢쉪䨲쉲䱪侘쌵䗂</w:t>
      </w:r>
      <w:r>
        <w:rPr/>
        <w:t>⡆╙</w:t>
      </w:r>
      <w:r>
        <w:rPr/>
        <w:t>穳묶坩싎係癚ㄲ捱</w:t>
      </w:r>
      <w:r>
        <w:rPr/>
        <w:t>ⷂ</w:t>
      </w:r>
      <w:r>
        <w:rPr/>
        <w:t>숬㔷쉺䝵嘮剂吪쉘쉞◍堲彯帻㉍쉪䚻</w:t>
      </w:r>
      <w:r>
        <w:rPr/>
        <w:t>ⱖ⒩⑺</w:t>
      </w:r>
      <w:r>
        <w:rPr/>
        <w:t>䙹摣呫䍨䒡뭪穂䕬⬤습숫䀷两뇂汃牲橾㒮猺浤嚘㍊쉀䜰ꎬ⧂㕢㐷奥䑲䔸⴮䪮ꥭ稳뽓墣⭰쵮頣睬媻춮丬去⼪濍烂⽍係潅横䱗쉧䕒琻䈥杁</w:t>
      </w:r>
      <w:r>
        <w:rPr/>
        <w:t>ꥄ</w:t>
      </w:r>
      <w:r>
        <w:rPr/>
        <w:t>싂䙑꥖</w:t>
      </w:r>
      <w:r>
        <w:rPr/>
        <w:t>ⴥ</w:t>
      </w:r>
      <w:r>
        <w:rPr/>
        <w:t>싂쉨걑⑾䯂䙚び믍彷憩뭊䁆嚵갸磂⹂⚻轥슻ぴ☱眺쌭䱚쌶쉵䛂썉㣎爩务⻂쉶⽀彩桵顉䆩㪡䜦琩㝪慫頯싃⭱⩢輬啎쉬겘樻</w:t>
      </w:r>
      <w:r>
        <w:rPr/>
        <w:t>⡊</w:t>
      </w:r>
      <w:r>
        <w:rPr/>
        <w:t>뽁攬깴䒩췂㗃ꅫ顢뭬䵇䃂䍥䒩썖⨤⩓奣⽎ㄳ扯杍쉱氹</w:t>
      </w:r>
      <w:r>
        <w:rPr/>
        <w:t>Ᵽ╂</w:t>
      </w:r>
      <w:r>
        <w:rPr/>
        <w:t>塔㠱纘⩤</w:t>
      </w:r>
      <w:r>
        <w:rPr/>
        <w:t>ⱞ</w:t>
      </w:r>
      <w:r>
        <w:rPr/>
        <w:t>㡱╓扺䅯⍞㩁숱氪悩⤳弩</w:t>
      </w:r>
      <w:r>
        <w:rPr/>
        <w:t>ꦏ</w:t>
      </w:r>
      <w:r>
        <w:rPr/>
        <w:t>歉䟂⨊쵍塧伸稫娴</w:t>
      </w:r>
      <w:r>
        <w:rPr/>
        <w:t>ⶩ</w:t>
      </w:r>
      <w:r>
        <w:rPr/>
        <w:t>柂촳䙭싂䚡갩㖣縰䥯㐨㗂숶坉乇걎啪漥넪녈썅歙뗂睓䨹兂⩴睙塟䕭쉗楯칣ノ琬넬壂써ꄻㆬ催␺䅆⌱㠯㢩쉑ㅱ</w:t>
      </w:r>
      <w:r>
        <w:rPr/>
        <w:t>꧃</w:t>
      </w:r>
      <w:r>
        <w:rPr/>
        <w:t>ꥮ㡮獌晎碮潁꺡塑栽楕甩⹌썶ㅣ쉙㩷儻뾻㌦ꅗ䀤摙⩗싂噪磂㙁⨬瘮뾩䝒⭂</w:t>
      </w:r>
      <w:r>
        <w:rPr/>
        <w:t>ꕈ␫</w:t>
      </w:r>
      <w:r>
        <w:rPr/>
        <w:t>㩎ꅊ琳ꇂ쉢ㄳ䝦쉦畨湧䴴쉴䰮䵊猳䥟唤捰䡤</w:t>
      </w:r>
      <w:r>
        <w:rPr/>
        <w:t>ꤸ</w:t>
      </w:r>
      <w:r>
        <w:rPr/>
        <w:t>숻瀭㝞⑚睚睐숥㐪獅숽⑨盂숤䰳썲칢⥌쉦쉤⭃</w:t>
      </w:r>
      <w:r>
        <w:rPr/>
        <w:t>ꥈ</w:t>
      </w:r>
      <w:r>
        <w:rPr/>
        <w:t>嘬숦땢掱뽟浚棂</w:t>
      </w:r>
      <w:r>
        <w:rPr/>
        <w:t>ꖱ</w:t>
      </w:r>
      <w:r>
        <w:rPr/>
        <w:t>넷</w:t>
      </w:r>
      <w:r>
        <w:rPr/>
        <w:t>ⴹ</w:t>
      </w:r>
      <w:r>
        <w:rPr/>
        <w:t>椩⥡橖ꥳ睚敪䶘ꍟ䅣奙쏂䩏䔽䰩憮㭚ꅧ⏍太敞撩吨栺⾏㵡ꥰ숽䕹썚橮䅋㪘婰♉橅樮慶㨳瑤뭳쉹㑳슬뾩</w:t>
      </w:r>
      <w:r>
        <w:rPr/>
        <w:t>ⱴ</w:t>
      </w:r>
      <w:r>
        <w:rPr/>
        <w:t>怴猬煆⨸倸숵瑀땂癰斥뭣乹걂숺쉞㝊椺㤪</w:t>
      </w:r>
      <w:r>
        <w:rPr/>
        <w:t>꧂</w:t>
      </w:r>
      <w:r>
        <w:rPr/>
        <w:t>䝦숣묲곂</w:t>
      </w:r>
      <w:r>
        <w:rPr/>
        <w:t>⡴</w:t>
      </w:r>
      <w:r>
        <w:rPr/>
        <w:t>摌彤漭珎</w:t>
      </w:r>
      <w:r>
        <w:rPr/>
        <w:t>⣎</w:t>
      </w:r>
      <w:r>
        <w:rPr/>
        <w:t>囂</w:t>
      </w:r>
      <w:r>
        <w:rPr/>
        <w:t>⡕</w:t>
      </w:r>
      <w:r>
        <w:rPr/>
        <w:t>纡⿂㥘扫쎘㡢橁</w:t>
      </w:r>
      <w:r>
        <w:rPr/>
        <w:t>⠱</w:t>
      </w:r>
      <w:r>
        <w:rPr/>
        <w:t>㩅싂䑌均䜫擂徣⥖썫䌪晤䁩㌪슏奇䭄呂仂⼭捏㙋橵ㅺ䆥칦숣⩠ㅀ彪灪㕱뭋桑딥䕹畈堨桋䲘呹⤺㞩㭡⭖偈穹습你Ⓜ䥪㥶所っㅦ㜫ꌮ歷⯃参⪣掩睷桩幉硇⑘偕帯圻ㅢ珂䅊쉐桸⧂䘱㌮꥞硙뽕牮숹㞵㥍婑焻뭕䌷畃䵸ㅺ䭚俍쉆쌻礬</w:t>
      </w:r>
      <w:r>
        <w:rPr/>
        <w:t>ⱬ</w:t>
      </w:r>
      <w:r>
        <w:rPr/>
        <w:t>쉖䳍甦㐶쉞氤秂묬쉖瑖녷汹戥ㄮ湯扔眲繷⛂彗㵍숲☲杲䵭䙺㉸杯倨⍇伮䩠愽슡㤪♱珃쌴沮操湤䇂䴪䞻搪╁䑥⽾䄬䵯涬숪湈무䥂塎䡴슣㷂帴䲩쉡兄癞㇂樲牕獓껂㥥⨽䔤⑷瓃场暿ㅶ㧂㌩乘儭厮癕⭆숽싂뇂ꥴ湾祘숨橠枘㐪녦숺䓎⵳痎神긪慑䂣넩뼭充쉘义䱲촭圳彏獙堭癃㠮䤲꺣㘣䩏㍺亥恍쉉䑐搭</w:t>
      </w:r>
      <w:r>
        <w:rPr/>
        <w:t>꧂</w:t>
      </w:r>
      <w:r>
        <w:rPr/>
        <w:t>쉲䔥쉟쉋㍨싂䢻启爳儽嫂歅弩䉞皻쵸婪╤仂䱪礦療㝳싂숪쉅塈⿃轏숥頻儰뭈쉟潦춏㈥摄숣怦㙴쉾池所</w:t>
      </w:r>
      <w:r>
        <w:rPr/>
        <w:t>꧍</w:t>
      </w:r>
      <w:r>
        <w:rPr/>
        <w:t>㡲췂䬥橳抡쉣轨璥眰길떵깣쉒㨹싂ꏍ췂⨳䩆䐊捗瑸</w:t>
      </w:r>
      <w:r>
        <w:rPr/>
        <w:t>꤯</w:t>
      </w:r>
      <w:r>
        <w:rPr/>
        <w:t>䪮</w:t>
      </w:r>
      <w:r>
        <w:rPr/>
        <w:t>ⶏ⮿</w:t>
      </w:r>
      <w:r>
        <w:rPr/>
        <w:t>⠹</w:t>
      </w:r>
      <w:r>
        <w:rPr/>
        <w:t>㍇暵佡優佀숩⑆㠽⭎敨믂칃瘯恄竂땗</w:t>
      </w:r>
      <w:r>
        <w:rPr/>
        <w:t>Ⱪ</w:t>
      </w:r>
      <w:r>
        <w:rPr/>
        <w:t>ⵘꕐ</w:t>
      </w:r>
      <w:r>
        <w:rPr/>
        <w:t>慙뇂뽗슮唪䵍⥪쉞䔨싃䑍숬⽦츳呎㶻ꥴ哂쉪稵깧栫げ⛂떡⑭쉯쉙瘤䈪帽㈻塹㍖</w:t>
      </w:r>
      <w:r>
        <w:rPr/>
        <w:t>ꕫ</w:t>
      </w:r>
      <w:r>
        <w:rPr/>
        <w:t>믂묤䝱</w:t>
      </w:r>
      <w:r>
        <w:rPr/>
        <w:t>ⵌ</w:t>
      </w:r>
      <w:r>
        <w:rPr/>
        <w:t>㥬ꍱ婰䭵㥁ㄤ汲䱳杶之츻灟㤤싎䡣⼫ꇂ숹昣獷捖怲毂⿂㈬㕤堣恴牺ꍢ䒥⍫幟ぎ㑌慹㜹䵉⑾⭵넩숷欵捩璏뭈患の㴽楚쉅漰焪䈣녊恹숰奎땮▬䅠⎘쉙䉦辱㬴䕍땏⵳秂⼤</w:t>
      </w:r>
      <w:r>
        <w:rPr/>
        <w:t>⠩</w:t>
      </w:r>
      <w:r>
        <w:rPr/>
        <w:t>싂盍⩁轘犣쉦뇂⤫슩幹吽䅱杹ꍵ㵰焵歀䖏䜰쉹뭹䶮䆥⩤榣䑟⻂컂瘹昺㟂䤬娴㌦繊太娴㡓츷⍠ㄬ輸</w:t>
      </w:r>
      <w:r>
        <w:rPr/>
        <w:t>ⰰ⨳</w:t>
      </w:r>
      <w:r>
        <w:rPr/>
        <w:t>砺⦮㧂</w:t>
      </w:r>
      <w:r>
        <w:rPr/>
        <w:t>⡤</w:t>
      </w:r>
      <w:r>
        <w:rPr/>
        <w:t>숵䝟䔦剅⫎</w:t>
      </w:r>
      <w:r>
        <w:rPr/>
        <w:t>ꦩ⫂</w:t>
      </w:r>
      <w:r>
        <w:rPr/>
        <w:t>珃딺⩳䁇㦱ꄩ娣娬煲ㄺ걏䁆ꆡ呾␵⯂⩕敆傿帥♎⥀捍쉣⹋떱㈰♪</w:t>
      </w:r>
      <w:r>
        <w:rPr/>
        <w:t>⡣</w:t>
      </w:r>
      <w:r>
        <w:rPr/>
        <w:t>㘹睙敓쵀䭄슬㎻㈶⴩牟倪㮩䙭橺썱塷摩⩤깪</w:t>
      </w:r>
      <w:r>
        <w:rPr/>
        <w:t>⡥</w:t>
      </w:r>
      <w:r>
        <w:rPr/>
        <w:t>ꅥ楓剡⶘㟂砬也㧂沥浒⵭슱⽆썫䠤쉒〺痂ꥧ浓穵偒瘶復歞㙢挸䒩迂敧䙇墱⍥갬扺</w:t>
      </w:r>
      <w:r>
        <w:rPr/>
        <w:t>ꖻ</w:t>
      </w:r>
      <w:r>
        <w:rPr/>
        <w:t>촦쉟碣㛍央凂䁫晘穾⪩兇埂⚥ㅅ쉨㑄㤫㮿媩㥚䝃槂㈯䫂⽭츦㝓吲</w:t>
      </w:r>
      <w:r>
        <w:rPr/>
        <w:t>ⷂ</w:t>
      </w:r>
      <w:r>
        <w:rPr/>
        <w:t>숴桢坤㴥磍⨺㐬晵뿂㓂ㄦ싂煋䙌吭䐤㮡쉃♂汤㉩촵쏂滂㕇瑫䈱桋㦘⾣쉒坊땨〹뽨爻顀漻獐塍뮥⑧슘ꥭ䢻微啪䦡넸⼭硭▘燎䕮㨪澩咣䐪垘形勂うヂ녹幵쉨싂䉳㥥㙓쉩幥슩埂攦ꅦ拂婶瑣㒏ꍕ䥳轹煢䈶噒</w:t>
      </w:r>
      <w:r>
        <w:rPr/>
        <w:t>ⷂ</w:t>
      </w:r>
      <w:r>
        <w:rPr/>
        <w:t>祗熬千䨬뮿癐㛂쉤⍅㡏犻晃佶低쌩彃卶晴쌭儤假䩕㧂滂澩磂␹싂⦩琬㮵┭轊车截슡䄹</w:t>
      </w:r>
      <w:r>
        <w:rPr/>
        <w:t>ⱊ</w:t>
      </w:r>
      <w:r>
        <w:rPr/>
        <w:t>쉮䥮쉴炩녮䤸땦⧂⭖媱捂槂♣疻</w:t>
      </w:r>
      <w:r>
        <w:rPr/>
        <w:t>ꔶ</w:t>
      </w:r>
      <w:r>
        <w:rPr/>
        <w:t>癁쉭急仂䝴療⥈㪬暥溩⭓吵䡊瘶㎿땊庻䟂</w:t>
      </w:r>
      <w:r>
        <w:rPr/>
        <w:t>ꥋ</w:t>
      </w:r>
      <w:r>
        <w:rPr/>
        <w:t>습⑇琶쉓䑢㕊</w:t>
      </w:r>
      <w:r>
        <w:rPr/>
        <w:t>ꥁ</w:t>
      </w:r>
      <w:r>
        <w:rPr/>
        <w:t>쉒㙋㡕땮獮䡮祈㘨祆獙䁥䵈㉾剀桮焰輺噵쵂갫堪極昶⿂⌬塾繷㥯穁㵾꥚猺숺惎兡쌦㚘睌䀣㔊⽳甪㈫昻ꌴ橴喱愥窥獀濍숤楰㩞䑞疡偖䝃楘◂顰㕶䅁츨㑆噠票坵啋⫂쉷췍쌣旂娫㥃甽☮歬㥧䧂強婑坦濂恆칆쉬瑓숴쉇役砺疡瑖䡰㧃䄨湈㡐슬捈ㅟ꥗矂桍懍绎쉫쵂㭳睷娷㕈䙴櫂␻걦勂浙㖻녀橦偶</w:t>
      </w:r>
      <w:r>
        <w:rPr/>
        <w:t>⣂</w:t>
      </w:r>
      <w:r>
        <w:rPr/>
        <w:t>䭌啎䠫ㅦ奁歐煓愬㥅獏</w:t>
      </w:r>
      <w:r>
        <w:rPr/>
        <w:t>ⲻ</w:t>
      </w:r>
      <w:r>
        <w:rPr/>
        <w:t>ꖩ</w:t>
      </w:r>
      <w:r>
        <w:rPr/>
        <w:t>㩮灧稲긲ꅏ⹍嗃䥘쉧숣水睨숰㝥⍯쉭㙢偪咡싂䥑⽵俍묻♢亵猤湵歡顺歗核㯂㭉</w:t>
      </w:r>
      <w:r>
        <w:rPr/>
        <w:t>⠪♆</w:t>
      </w:r>
      <w:r>
        <w:rPr/>
        <w:t>䠷쉞杢</w:t>
      </w:r>
      <w:r>
        <w:rPr/>
        <w:t>⠷</w:t>
      </w:r>
      <w:r>
        <w:rPr/>
        <w:t>煋敪辿㴸⌱睱숺䡌恌♉ヂ晙쉈ꅎ䫂轩䓂戣⤸㡨㘩뽦믂䩘</w:t>
      </w:r>
      <w:r>
        <w:rPr/>
        <w:t>ⱦ</w:t>
      </w:r>
      <w:r>
        <w:rPr/>
        <w:t>㉖䆣䇂村䂏⻎녺䥪䬵㉾绂쉖㫂묳操太⯂䓂</w:t>
      </w:r>
      <w:r>
        <w:rPr/>
        <w:t>ⱈ</w:t>
      </w:r>
      <w:r>
        <w:rPr/>
        <w:t>橙깍娽⍮垥繴썾슿涱奠</w:t>
      </w:r>
      <w:r>
        <w:rPr/>
        <w:t>ⰺ</w:t>
      </w:r>
      <w:r>
        <w:rPr/>
        <w:t>쵟쵑痂Ⓙ쉩楱昺敹ぬ繲敏⭁⒵</w:t>
      </w:r>
      <w:r>
        <w:rPr/>
        <w:t>ꦩ</w:t>
      </w:r>
      <w:r>
        <w:rPr/>
        <w:t>淎畣嫎奾泂䱥縹础姍䙉殮㓂敡徱吪䇂柂八䤵ꥰ숦繋䭚〣瑬㩯㩮㬦슮瞮㌴瀪슮歕⍇旂欲㮏侏橹渺습쉔䷃縱敡汰쉁㔽杸呾쉴⌨</w:t>
      </w:r>
      <w:r>
        <w:rPr/>
        <w:t>ⱟ</w:t>
      </w:r>
      <w:r>
        <w:rPr/>
        <w:t>ꕣ</w:t>
      </w:r>
      <w:r>
        <w:rPr/>
        <w:t>员問⼫䯂乕儩㡩噚轊噕⹢畠噷숷疏噶穧</w:t>
      </w:r>
      <w:r>
        <w:rPr/>
        <w:t>ꕋ</w:t>
      </w:r>
      <w:r>
        <w:rPr/>
        <w:t>秂暮⺵徘⛂㤦깪汸놱싂帪㍄㩭牪⹭硋飃幾椻恤⬭恄䍈嫂◍⸫彰參潡껂쉭湢㉀痂⩾塨㈻坂懍</w:t>
      </w:r>
      <w:r>
        <w:rPr/>
        <w:t>ꕺ</w:t>
      </w:r>
      <w:r>
        <w:rPr/>
        <w:t>砭晋抩椹</w:t>
      </w:r>
      <w:r>
        <w:rPr/>
        <w:t>ⷂ</w:t>
      </w:r>
      <w:r>
        <w:rPr/>
        <w:t>䰱ꍂ⒘⽚吣係깍ꆩ쉶皡怱쌻숰</w:t>
      </w:r>
      <w:r>
        <w:rPr/>
        <w:t>⣃</w:t>
      </w:r>
      <w:r>
        <w:rPr/>
        <w:t>ꤪ</w:t>
      </w:r>
      <w:r>
        <w:rPr/>
        <w:t>썡㥣䤳㎮⿂繇冻ꇂ椰⸨㉥</w:t>
      </w:r>
      <w:r>
        <w:rPr/>
        <w:t>ⱴ⨦</w:t>
      </w:r>
      <w:r>
        <w:rPr/>
        <w:t>媮頲憬捠깹⪏奲梵┸㭍歺噭땏슮꤮</w:t>
      </w:r>
      <w:r>
        <w:rPr/>
        <w:t>⡂</w:t>
      </w:r>
      <w:r>
        <w:rPr/>
        <w:t>灌び㡵桌䩆滂主兵ぞꆬ뽊奒ꆿ쉹</w:t>
      </w:r>
      <w:r>
        <w:rPr/>
        <w:t>ⰶ</w:t>
      </w:r>
      <w:r>
        <w:rPr/>
        <w:t>澏슮㝔儯䷂⿎眱⪏㜱癀㭲娸쉰拃䭹㡮뭂╯䁇걇灘쉱輽</w:t>
      </w:r>
      <w:r>
        <w:rPr/>
        <w:t>⢥♍</w:t>
      </w:r>
      <w:r>
        <w:rPr/>
        <w:t>䱅瓂╬⿂挹戩慖刺㏎⭆䓂䳂飃埂㠱⯂</w:t>
      </w:r>
      <w:r>
        <w:rPr/>
        <w:t>ꕪ</w:t>
      </w:r>
      <w:r>
        <w:rPr/>
        <w:t>瘳㕀橂卭깓썌숣⌬犥칪녒喻婀칟䡇曂呎㇂㴵뭢䱨儰忂땧弫儰㧂攲漪ꍍ쉧䨪뽯⹗漣畾䰤싂䉕㑈牳</w:t>
      </w:r>
      <w:r>
        <w:rPr/>
        <w:t>꧂</w:t>
      </w:r>
      <w:r>
        <w:rPr/>
        <w:t>䔪㤪漽㝋绎听⻍䅍⍚</w:t>
      </w:r>
      <w:r>
        <w:rPr/>
        <w:t>ꤥ</w:t>
      </w:r>
      <w:r>
        <w:rPr/>
        <w:t>獍㡧倷㩏䵶滂〵獁</w:t>
      </w:r>
      <w:r>
        <w:rPr/>
        <w:t>⠬</w:t>
      </w:r>
      <w:r>
        <w:rPr/>
        <w:t>歳汵넥敱</w:t>
      </w:r>
      <w:r>
        <w:rPr/>
        <w:t>ⵘ</w:t>
      </w:r>
      <w:r>
        <w:rPr/>
        <w:t>欭⵺</w:t>
      </w:r>
      <w:r>
        <w:rPr/>
        <w:t>⡘</w:t>
      </w:r>
      <w:r>
        <w:rPr/>
        <w:t>ꄨ奺⩢杚佾㫂♁央癟⚥潅㡘瀪䑵슩㔨燂</w:t>
      </w:r>
      <w:r>
        <w:rPr/>
        <w:t>ⴊ</w:t>
      </w:r>
      <w:r>
        <w:rPr/>
        <w:t>严딱戰繕꺘</w:t>
      </w:r>
      <w:r>
        <w:rPr/>
        <w:t>ⰺ</w:t>
      </w:r>
      <w:r>
        <w:rPr/>
        <w:t>否欪刦獀慶갳슣㇃㪻婃䜽䠱뼭汳㑉㎩晪助슩灵䁨䑟䥌䱌</w:t>
      </w:r>
      <w:r>
        <w:rPr/>
        <w:t>⠭</w:t>
      </w:r>
      <w:r>
        <w:rPr/>
        <w:t>牶漹칗塵潹㔷⸴뗂檩▮⾿␯偐⨨㵃䁘へ䌺矂䡺싂䥾圬䖵戨棂썺</w:t>
      </w:r>
      <w:r>
        <w:rPr/>
        <w:t>ꔰ</w:t>
      </w:r>
      <w:r>
        <w:rPr/>
        <w:t>坟㚻䣂⪡숴瑉㑷꺘摤⹵神渤坭㌳䥐䮩⺿ヂ採憩</w:t>
      </w:r>
      <w:r>
        <w:rPr/>
        <w:t>꤬</w:t>
      </w:r>
      <w:r>
        <w:rPr/>
        <w:t>佈䭗쉂䥢쉤깪놮뇂䞵㦣䟍䅃癹♏쉟쉦㬹啀瑭</w:t>
      </w:r>
      <w:r>
        <w:rPr/>
        <w:t>ꦻ</w:t>
      </w:r>
      <w:r>
        <w:rPr/>
        <w:t>硒䴥⍪ꥮ棂䤬⭢䵚喣쉠嘣墱숸ꥳ⑮슏␹⩹䝁㈩ꄤ썏禩䳂㭇㌪㩹◃쉮╵呌浌쎡숥䁉夤㴳넹琣꥖浢㕎冬숯⻂ꥨ彥涣勂䴥녗癒朴⽢猹洹倭㢵䉂</w:t>
      </w:r>
      <w:r>
        <w:rPr/>
        <w:t>ꕪ</w:t>
      </w:r>
      <w:r>
        <w:rPr/>
        <w:t>乁╋㫍焫쉈港썫ꍦ啬㛂녧㒩㑪歹琲숦亥ヂ쉑産갹剳䉲♁捺暬␻塏燂쉀</w:t>
      </w:r>
      <w:r>
        <w:rPr/>
        <w:t>ꤶ</w:t>
      </w:r>
      <w:r>
        <w:rPr/>
        <w:t>㑋⬦牢擂쉢깁扒塋喩穷</w:t>
      </w:r>
      <w:r>
        <w:rPr/>
        <w:t>⡃</w:t>
      </w:r>
      <w:r>
        <w:rPr/>
        <w:t>献뭁㕚硩剤が牺쌲쉭侥䩪値喏㤺</w:t>
      </w:r>
      <w:r>
        <w:rPr/>
        <w:t>⡗</w:t>
      </w:r>
      <w:r>
        <w:rPr/>
        <w:t>顮䢏쉆뗂彵⍉䕐抱⤮帲쉯熵櫂汣싍쉒䰰味潰歐㨴敐䱌晎</w:t>
      </w:r>
      <w:r>
        <w:rPr/>
        <w:t>⠬</w:t>
      </w:r>
      <w:r>
        <w:rPr/>
        <w:t>喵㥯ぃ囃爵싎曂顊⥞㉐涮獨</w:t>
      </w:r>
      <w:r>
        <w:rPr/>
        <w:t>ⱥ</w:t>
      </w:r>
      <w:r>
        <w:rPr/>
        <w:t>溮㵤疣ꅇ䗂晑쉫⑸暮䉧婗刪挴䏂㥆唵뭆딫惍녓䔷칂䠦쉋</w:t>
      </w:r>
      <w:r>
        <w:rPr/>
        <w:t>ꦿ</w:t>
      </w:r>
      <w:r>
        <w:rPr/>
        <w:t>唴⤻㙅汫楶䬪䆱</w:t>
      </w:r>
      <w:r>
        <w:rPr/>
        <w:t>ꤵ</w:t>
      </w:r>
      <w:r>
        <w:rPr/>
        <w:t>䁋嗂</w:t>
      </w:r>
      <w:r>
        <w:rPr/>
        <w:t>ⵈ</w:t>
      </w:r>
      <w:r>
        <w:rPr/>
        <w:t>슿䱸勎䉥爦扂淂暩䭀咿㘨朣숽䆡䜻䭎땍仂숮꺩厩皻䘯숳恨⍟湾ꄬ窻乣恎쉬噪䕺␪珂噄敺痂彭⸹ぅ恦䩵㑘䉞晦</w:t>
      </w:r>
      <w:r>
        <w:rPr/>
        <w:t>⡯</w:t>
      </w:r>
      <w:r>
        <w:rPr/>
        <w:t>걇樻偎쉪㗂妬杊䱳⩫悿兦暮栫묬丰唺祇䕈女썚氩䧂浆牮䩌</w:t>
      </w:r>
      <w:r>
        <w:rPr/>
        <w:t>ⱄ</w:t>
      </w:r>
      <w:r>
        <w:rPr/>
        <w:t>싃</w:t>
      </w:r>
      <w:r>
        <w:rPr/>
        <w:t>ꔩ</w:t>
      </w:r>
      <w:r>
        <w:rPr/>
        <w:t>⽙뽣땶婠䯎杣旂⩤⪻挶杯</w:t>
      </w:r>
      <w:r>
        <w:rPr/>
        <w:t>ⰵ</w:t>
      </w:r>
      <w:r>
        <w:rPr/>
        <w:t>契橗熱䭈䄹偒窘怫ꅃ彪摲녘琲庩繹ㆥ⍋츻⑏</w:t>
      </w:r>
      <w:r>
        <w:rPr/>
        <w:t>ꤨ</w:t>
      </w:r>
      <w:r>
        <w:rPr/>
        <w:t>〽</w:t>
      </w:r>
      <w:r>
        <w:rPr/>
        <w:t>⡟</w:t>
      </w:r>
      <w:r>
        <w:rPr/>
        <w:t>걢瘭쉲</w:t>
      </w:r>
      <w:r>
        <w:rPr/>
        <w:t>Ⱳ</w:t>
      </w:r>
      <w:r>
        <w:rPr/>
        <w:t>洴䑁㕩渵⽐♭⵳숻凂䦥倮䪵旂疣禿倣쉁⿂쵱椷㵣촽㭌ぉ慇䣎枏숪㪏╬</w:t>
      </w:r>
      <w:r>
        <w:rPr/>
        <w:t>⡘</w:t>
      </w:r>
      <w:r>
        <w:rPr/>
        <w:t>쉎攩</w:t>
      </w:r>
      <w:r>
        <w:rPr/>
        <w:t>⢮</w:t>
      </w:r>
      <w:r>
        <w:rPr/>
        <w:t>䱤쉟칁汬⑵䰨䕯甲敮歂幞濂㕱⽮潑畗辬슘</w:t>
      </w:r>
      <w:r>
        <w:rPr/>
        <w:t>⠶</w:t>
      </w:r>
      <w:r>
        <w:rPr/>
        <w:t>颏伱ꎵ䕹㉘偡䪡奋</w:t>
      </w:r>
      <w:r>
        <w:rPr/>
        <w:t>꧂</w:t>
      </w:r>
      <w:r>
        <w:rPr/>
        <w:t>夸</w:t>
      </w:r>
      <w:r>
        <w:rPr/>
        <w:t>ꥂ</w:t>
      </w:r>
      <w:r>
        <w:rPr/>
        <w:t>슩惂発숬兣</w:t>
      </w:r>
      <w:r>
        <w:rPr/>
        <w:t>ꦣ♟꥓</w:t>
      </w:r>
      <w:r>
        <w:rPr/>
        <w:t>겱싎滂뼪䩏</w:t>
      </w:r>
      <w:r>
        <w:rPr/>
        <w:t>ꦿ</w:t>
      </w:r>
      <w:r>
        <w:rPr/>
        <w:t>婌</w:t>
      </w:r>
      <w:r>
        <w:rPr/>
        <w:t>⡐</w:t>
      </w:r>
      <w:r>
        <w:rPr/>
        <w:t>묥欽唸則䐽</w:t>
      </w:r>
      <w:r>
        <w:rPr/>
        <w:t>⣂</w:t>
      </w:r>
      <w:r>
        <w:rPr/>
        <w:t>꤫</w:t>
      </w:r>
      <w:r>
        <w:rPr/>
        <w:t>祫便勂淎剹ꄦ㵥䩕㩏燂㤮眺竍䩰묬䥕橐㞻潳숊쉱쉇ㆮ쉤㵎㪡쉓䗃彍帶⽘䜯湨㛍扱噍녙쉂枻楍㮮뾬</w:t>
      </w:r>
      <w:r>
        <w:rPr/>
        <w:t>ꕄ</w:t>
      </w:r>
      <w:r>
        <w:rPr/>
        <w:t>녋䍪</w:t>
      </w:r>
      <w:r>
        <w:rPr/>
        <w:t>ⵧ</w:t>
      </w:r>
      <w:r>
        <w:rPr/>
        <w:t>〷䅘㘴ꍦ</w:t>
      </w:r>
      <w:r>
        <w:rPr/>
        <w:t>⠫</w:t>
      </w:r>
      <w:r>
        <w:rPr/>
        <w:t>딫⽠쉳칶睌뭓奦䩏攳ꥴ撿亏ꅵ䭅濂╓䉤ꆘ氮뭍썄則䵍뽧묭䑣娫幂琨乲礹甸捲䉬㕁䙇⚩楀改帥繎椸彖䝩숸啪堦䑑扯昫噄桢祃⴯㡡䵮汔㬥쵇噉쉤쉅佳♆┭㗂縴딯㛂</w:t>
      </w:r>
      <w:r>
        <w:rPr/>
        <w:t>⢿</w:t>
      </w:r>
      <w:r>
        <w:rPr/>
        <w:t>ꆱ搲㜨汭䝉恁梥啖値㭟夻湳硃⥴</w:t>
      </w:r>
      <w:r>
        <w:rPr/>
        <w:t>ⴭ</w:t>
      </w:r>
      <w:r>
        <w:rPr/>
        <w:t>㭬焣⯂싂杫䎥⑄㈥〶慮䆡⨮積帰떘卵</w:t>
      </w:r>
      <w:r>
        <w:rPr/>
        <w:t>ⷍ</w:t>
      </w:r>
      <w:r>
        <w:rPr/>
        <w:t>桚仂婈歀姂嫂쉊</w:t>
      </w:r>
      <w:r>
        <w:rPr/>
        <w:t>⠱⩸</w:t>
      </w:r>
      <w:r>
        <w:rPr/>
        <w:t>㭵䁀㑭䚬卍弨橥塸㡮彐⮩汞爫卺㑠뽡慗忂숶癟㡡ꌶ⭘煃습噃仂塟噁⤥戵噧瞵は㡞厩</w:t>
      </w:r>
      <w:r>
        <w:rPr/>
        <w:t>ꕔ⭾</w:t>
      </w:r>
      <w:r>
        <w:rPr/>
        <w:t>숩倻彀㥦쉉⹭嗂䠱也橯穯轎㋂⩅扦漯☩싂⯂♺㭱犘쉞僃땒뭦ꥩ殩쉀䙨砹⧎긬쉒뾩堺䑵슏渺喿转䗂䥰</w:t>
      </w:r>
      <w:r>
        <w:rPr/>
        <w:t>ꕦ</w:t>
      </w:r>
      <w:r>
        <w:rPr/>
        <w:t>哂</w:t>
      </w:r>
      <w:r>
        <w:rPr/>
        <w:t>⢮</w:t>
      </w:r>
      <w:r>
        <w:rPr/>
        <w:t>㨦丱</w:t>
      </w:r>
      <w:r>
        <w:rPr/>
        <w:t>⠰</w:t>
      </w:r>
      <w:r>
        <w:rPr/>
        <w:t>ꤳ</w:t>
      </w:r>
      <w:r>
        <w:rPr/>
        <w:t>䰮悵걱㡓칰㫂䑟녉䡂剤樲숳䰷䅲⍖瀹뗂⬥긳欱䏂浏㝗顣湓愪䱖商슣栶ꅭ⭚䣂浲䅯⽅╁㡄䁸爺䍎싂稥窱컂砫㬮숪橀䍳繒⍰潱捈泂㩥썬</w:t>
      </w:r>
      <w:r>
        <w:rPr/>
        <w:t>ⴺ</w:t>
      </w:r>
      <w:r>
        <w:rPr/>
        <w:t>䡮㙖怬쉨㩶</w:t>
      </w:r>
      <w:r>
        <w:rPr/>
        <w:t>Ⱘ</w:t>
      </w:r>
      <w:r>
        <w:rPr/>
        <w:t>䡠㤴</w:t>
      </w:r>
      <w:r>
        <w:rPr/>
        <w:t>⡓</w:t>
      </w:r>
      <w:r>
        <w:rPr/>
        <w:t>㑗쉧暩</w:t>
      </w:r>
      <w:r>
        <w:rPr/>
        <w:t>⡏</w:t>
      </w:r>
      <w:r>
        <w:rPr/>
        <w:t>쉑ꍰ䬣慚媱侩恑슥</w:t>
      </w:r>
      <w:r>
        <w:rPr/>
        <w:t>ꥐ</w:t>
      </w:r>
      <w:r>
        <w:rPr/>
        <w:t>㠶䄪⦻넷畓쉋繓揃⪬珎䶡杔儷쉁椩깣䤩欽橫</w:t>
      </w:r>
      <w:r>
        <w:rPr/>
        <w:t>ꥄ</w:t>
      </w:r>
      <w:r>
        <w:rPr/>
        <w:t>䥭뭎</w:t>
      </w:r>
      <w:r>
        <w:rPr/>
        <w:t>⣃</w:t>
      </w:r>
      <w:r>
        <w:rPr/>
        <w:t>⿂䁢</w:t>
      </w:r>
      <w:r>
        <w:rPr/>
        <w:t>Ⱓ</w:t>
      </w:r>
      <w:r>
        <w:rPr/>
        <w:t>䞘浥⪩㫂䉎繹쉃丶㐩⥡ꍂ싂婥䌬剏┦睉</w:t>
      </w:r>
      <w:r>
        <w:rPr/>
        <w:t>ꕾ</w:t>
      </w:r>
      <w:r>
        <w:rPr/>
        <w:t>睡猺䙒㑷䑁숥㄰眰䘨䜽轅숷桾쉖긷뭏梮帻揎顋믎㝮䢵㒿㪱彎仍䶱ㆮ渺촱⼯䑕圱佟䭕㵲牏⛂쵾⨻伥杂捍瑎濂婺㐮摩ꆡ</w:t>
      </w:r>
      <w:r>
        <w:rPr/>
        <w:t>ⱱ</w:t>
      </w:r>
      <w:r>
        <w:rPr/>
        <w:t>쉁癣敪猻扵㮬</w:t>
      </w:r>
      <w:r>
        <w:rPr/>
        <w:t>ⵓ</w:t>
      </w:r>
      <w:r>
        <w:rPr/>
        <w:t>硡䝆䭂春睦䲩猥</w:t>
      </w:r>
      <w:r>
        <w:rPr/>
        <w:t>ⷂ</w:t>
      </w:r>
      <w:r>
        <w:rPr/>
        <w:t>煟恤췂㉪浍獣⩹칀〪䘬灥步㌨䬫卹⹆㩬ꍊ칥뗂桚䝡</w:t>
      </w:r>
      <w:r>
        <w:rPr/>
        <w:t>ꗂ╳</w:t>
      </w:r>
      <w:r>
        <w:rPr/>
        <w:t>䉃嗂桃</w:t>
      </w:r>
      <w:r>
        <w:rPr/>
        <w:t>ⵈ</w:t>
      </w:r>
      <w:r>
        <w:rPr/>
        <w:t>卂浟總쉢㩞</w:t>
      </w:r>
      <w:r>
        <w:rPr/>
        <w:t>ⲩ</w:t>
      </w:r>
      <w:r>
        <w:rPr/>
        <w:t>埂冘惂㙔哂捑╆ꎩ䩞⴫쉰숪剞슩⩘橚獆䐭吸浾杠偖㌶╍椷⬤년嫂䜺呪伪傥⽓⮱婃繙硞䍬剒㴫땫忂쉸敆匭繬㭏쉂乁숭䔸晑䉡㘲朹田⭧䨊冘究䁗凂㔥桖㭳㊥橹䩾칦㬤뼴祍⥗䌻页⭎숴奘╩縪潺⩪杈檩琴싂쉴潀⹀㴬뾣唦딥쉵땚㠸땖</w:t>
      </w:r>
      <w:r>
        <w:rPr/>
        <w:t>ⵂ</w:t>
      </w:r>
      <w:r>
        <w:rPr/>
        <w:t>Ⳃ</w:t>
      </w:r>
      <w:r>
        <w:rPr/>
        <w:t>碬䑕㑳ꍨ㡳땙䃃洷쉦䩡숶⪩⥳睗䡸歧匱ꌪ㭇垩棂ꥺ⩆╆沮丯</w:t>
      </w:r>
      <w:r>
        <w:rPr/>
        <w:t>⣂</w:t>
      </w:r>
      <w:r>
        <w:rPr/>
        <w:t>傩䉊숲祀䡺樺汲⩊쵘쉑쉞唪㚥噣恶㡷橐㫃䱞䣂匴⍯敧ꍆ懂</w:t>
      </w:r>
      <w:r>
        <w:rPr/>
        <w:t>⡯</w:t>
      </w:r>
      <w:r>
        <w:rPr/>
        <w:t>毃㍹쉌墥碮⑗⩞啯⍇숶掬顠歀䒵䰯꥾块䆵呡싂㔬뮬畣⪏깞츴光</w:t>
      </w:r>
      <w:r>
        <w:rPr/>
        <w:t>ꕀ</w:t>
      </w:r>
      <w:r>
        <w:rPr/>
        <w:t>녂拂繴쉋繙⭠</w:t>
      </w:r>
      <w:r>
        <w:rPr/>
        <w:t>ꦡ</w:t>
      </w:r>
      <w:r>
        <w:rPr/>
        <w:t>䠤쉵睰滂ꥹ㷂䅣䍮싂춱㴳쉐</w:t>
      </w:r>
      <w:r>
        <w:rPr/>
        <w:t>ꖻ</w:t>
      </w:r>
      <w:r>
        <w:rPr/>
        <w:t>쉎卷䰶偏猽䩰儣㘥</w:t>
      </w:r>
      <w:r>
        <w:rPr/>
        <w:t>꧂</w:t>
      </w:r>
      <w:r>
        <w:rPr/>
        <w:t>㣂긷⮻儬⫂㏂噵瑠顂</w:t>
      </w:r>
      <w:r>
        <w:rPr/>
        <w:t>ꥉ</w:t>
      </w:r>
      <w:r>
        <w:rPr/>
        <w:t>晇䭾㍄丰桔熬쉀畴</w:t>
      </w:r>
      <w:r>
        <w:rPr/>
        <w:t>Ⱞ</w:t>
      </w:r>
      <w:r>
        <w:rPr/>
        <w:t>頩墻痂祺剀牲愵侮⫎⭶穢㥊繱彴整恵潏쉴㜶搱뭺卨丩</w:t>
      </w:r>
      <w:r>
        <w:rPr/>
        <w:t>ꖮ</w:t>
      </w:r>
      <w:r>
        <w:rPr/>
        <w:t>橹⵾矂䳂쉁塗瀤싎汦⯂걦䱕疬㍤♂眬䥠␷㤹橦⍈繴숲㍘珂쉸瑆㢘깣牾䅞♲ꥮ兞旂乡扭婳牮䥏걷㣂䍸乮걙愳徏畭⤪畂땅ꥡㆩ倱䑠匭䙷ꆏ䧂쉳縭沱瘱灙縮婌㡟杢숷뭋牘⼰攴獊㔦慞攰祵</w:t>
      </w:r>
      <w:r>
        <w:rPr/>
        <w:t>ꔩ</w:t>
      </w:r>
      <w:r>
        <w:rPr/>
        <w:t>䭢祎㵫▏昵橹祄猽梏싂㴰潃</w:t>
      </w:r>
      <w:r>
        <w:rPr/>
        <w:t>⡥⌯</w:t>
      </w:r>
      <w:r>
        <w:rPr/>
        <w:t>濂捶깵㵠쌪☤吰儹㨶⩣㔸呓侱淃䵗䁮갸꥘䵩年顊㴨싂怵㨨뭶</w:t>
      </w:r>
      <w:r>
        <w:rPr/>
        <w:t>ⱁ</w:t>
      </w:r>
      <w:r>
        <w:rPr/>
        <w:t>㕥⛂猬搣䏍橎捐澬</w:t>
      </w:r>
      <w:r>
        <w:rPr/>
        <w:t>ⱙ</w:t>
      </w:r>
      <w:r>
        <w:rPr/>
        <w:t>䭧⭒쉊뼵슏畱堪♍繠漬숻㞩湌䪡匫쉨〯⩤睗㠰捠摓坅偭㉦桙긻쉀甽煖䝯묽츬灖땹洫㡍㥆啢⤬搨圳歞녡⤽乂穣祢潴偶㕁師♌瑁ꥫꍬ恣爤璩</w:t>
      </w:r>
      <w:r>
        <w:rPr/>
        <w:t>ⵀ</w:t>
      </w:r>
      <w:r>
        <w:rPr/>
        <w:t>帬䛂乐컂䍟</w:t>
      </w:r>
      <w:r>
        <w:rPr/>
        <w:t>꤭</w:t>
      </w:r>
      <w:r>
        <w:rPr/>
        <w:t>䏂⹵싂敋轆椱</w:t>
      </w:r>
      <w:r>
        <w:rPr/>
        <w:t>ⱌ</w:t>
      </w:r>
      <w:r>
        <w:rPr/>
        <w:t>绂傿敬じ囎㗂㭇㭮䌨Ⓜ稩⵹쉖㭸顬湹쏂兺墵뭏</w:t>
      </w:r>
      <w:r>
        <w:rPr/>
        <w:t>ꕷ</w:t>
      </w:r>
      <w:r>
        <w:rPr/>
        <w:t>剱</w:t>
      </w:r>
      <w:r>
        <w:rPr/>
        <w:t>Ⱜ</w:t>
      </w:r>
      <w:r>
        <w:rPr/>
        <w:t>患</w:t>
      </w:r>
      <w:r>
        <w:rPr/>
        <w:t>ꥋ</w:t>
      </w:r>
      <w:r>
        <w:rPr/>
        <w:t>湒䡙녅儵佡싂쉴썠䄴쉲畏䑔칞㍞㭁</w:t>
      </w:r>
      <w:r>
        <w:rPr/>
        <w:t>⡣</w:t>
      </w:r>
      <w:r>
        <w:rPr/>
        <w:t>싂⭍橘긹⩓䴲㭊晾竂琺㨱䩚䥭灵噖矂䷍彞⨻⼶䘹걏뾱顅煾㦮⸦땄䢏犩帲瑮䡆禩縭催滍⵳協ꌭ繌桚潚곂潢깥㕎㦵╗걫</w:t>
      </w:r>
      <w:r>
        <w:rPr/>
        <w:t>⡔</w:t>
      </w:r>
      <w:r>
        <w:rPr/>
        <w:t>煔瑒怨濂ギ師悱녈畱싂녡䛂乨页</w:t>
      </w:r>
      <w:r>
        <w:rPr/>
        <w:t>ꔪ</w:t>
      </w:r>
      <w:r>
        <w:rPr/>
        <w:t>뭷䱌⼷쉴挱杅窥剹䔊睔嫂唣渱値摌걫⤨䕖輮䠻倨灇䲣쌥乶桥儱싂堰晔䴯깐쉀䤪␷곂숸柂걱でꎡ瑒廂帤䍂쉈쉕䀽璬梘毂瑴偠쉚䣂昺矂⪱⽈䥎㈲䴩㙦䣂꺏橒숤묬㵄汓祠⪡搪㭄轹슩쉷㏂庿桵㥩䵵숰䌴쉢䑊䙦硆䩕⌷⑬ꅺ䍂夹䕋쉟</w:t>
      </w:r>
      <w:r>
        <w:rPr/>
        <w:t>Ɒ</w:t>
      </w:r>
      <w:r>
        <w:rPr/>
        <w:t>䉴灓愮땡兂㴩㭨瘴〪癙겣넪垮刻杧꥗䁁깲穃潄쉢㙴炮䔺㩈쉟䅇싂槂슮㋂㤵奴栦䩔㴪䥯⹉䔣䩟녵슏䑶㟃㉸쉗啗쉗</w:t>
      </w:r>
      <w:r>
        <w:rPr/>
        <w:t>ꕭ</w:t>
      </w:r>
      <w:r>
        <w:rPr/>
        <w:t>䱡ꄰ㚬咻倪䅹㙖䵬쉗쉗䥬</w:t>
      </w:r>
      <w:r>
        <w:rPr/>
        <w:t>ⱓ</w:t>
      </w:r>
      <w:r>
        <w:rPr/>
        <w:t>祧瑧쵖䷂匫㬯渪橞②㫂䭸ꍙ캩쉑掮捌쉭싂쉮坏䍏䥃ꥧ拂幾敎㛂⪩㎣倭砪唵䬴숷쉃䵊仃㷂滂㍁</w:t>
      </w:r>
      <w:r>
        <w:rPr/>
        <w:t>ꗍ</w:t>
      </w:r>
      <w:r>
        <w:rPr/>
        <w:t>ⰸ</w:t>
      </w:r>
      <w:r>
        <w:rPr/>
        <w:t>幇䴸顗쉕쉾녞⭠漮儺슏숪㨣㦩䈳斩潌晵敳쉺ꆬ漸潞歆㥚䐤哂厩剰Ⓜ窡狂奂恚ꅐ䶱㴭幄䩮穳숤婶</w:t>
      </w:r>
      <w:r>
        <w:rPr/>
        <w:t>⣂</w:t>
      </w:r>
      <w:r>
        <w:rPr/>
        <w:t>㝢づ䤹䙈䊮祅㕉冏䳂㑾眰</w:t>
      </w:r>
      <w:r>
        <w:rPr/>
        <w:t>ⵗ</w:t>
      </w:r>
      <w:r>
        <w:rPr/>
        <w:t>쉤⹲廂녦幨繫穔祌숩㦩㑀쉊┽啹㖬怬潙쉉哂你쌸칷䯃䅥捩䐪쉺癡쉋㙹春䡮긫⏂坣憿䥞⨫汞슻䲘䢏濂⨷⽃쉬機</w:t>
      </w:r>
      <w:r>
        <w:rPr/>
        <w:t>⡖</w:t>
      </w:r>
      <w:r>
        <w:rPr/>
        <w:t>ⴽ</w:t>
      </w:r>
      <w:r>
        <w:rPr/>
        <w:t>㫂㜮㑕䬺㍲牶䁚</w:t>
      </w:r>
      <w:r>
        <w:rPr/>
        <w:t>ꤹ</w:t>
      </w:r>
      <w:r>
        <w:rPr/>
        <w:t>坐砽殮슬깞竂㊮⍮こ喱㭶䊏壂捒樷塴䩋ꍪ싍슻硹䧂僂쏂</w:t>
      </w:r>
      <w:r>
        <w:rPr/>
        <w:t>ⱘ⩮</w:t>
      </w:r>
      <w:r>
        <w:rPr/>
        <w:t>湪敒⵹轴칧㎩</w:t>
      </w:r>
      <w:r>
        <w:rPr/>
        <w:t>꤯</w:t>
      </w:r>
      <w:r>
        <w:rPr/>
        <w:t>걃곂ꍳ爥쉷夥煪㝃䦘쉥㩗㡢临⹣㊿䈯⌫何椰颡煂㙩瀮숳쉚쉲晓쉸渨桁歅甴㞻戰嚣땃㭶啅空㠽䓂渭⼴츴쉥㭏唶䇂撵㩃珂층긪ꅨ썟搸盂慩ㅐ噭⸪╈䋂傩爽顡싂썚㑦並캵哂旂梻䵲䉁</w:t>
      </w:r>
      <w:r>
        <w:rPr/>
        <w:t>⡡</w:t>
      </w:r>
      <w:r>
        <w:rPr/>
        <w:t>䭳쉃ㆩ䣂䨩䱰䍗圦顊檵恃슬뭾瘰䌯숺䨵쉀祥乄塓⨬⽓촪㕑猯彨㬪⏍쉡싂偸灣슬숻ㅤ睭歐⹫稩療⍵䐹㩆縺숹摙恎稸杋戶숳搰练╅⛂彠砪⥚ㅧ뇃</w:t>
      </w:r>
      <w:r>
        <w:rPr/>
        <w:t>ꕅ</w:t>
      </w:r>
      <w:r>
        <w:rPr/>
        <w:t>晥轈杁䉡悵僂湶놩恃䣂澩偅䙨䍕捣쉄⤹㩁쉹☸☲彅弩䍎䃃숷⺡⥚倻摲冏㈸⩙⍁㗎䦩拂⬊吻彗幩땈</w:t>
      </w:r>
      <w:r>
        <w:rPr/>
        <w:t>Ⱘ</w:t>
      </w:r>
      <w:r>
        <w:rPr/>
        <w:t>顺⫂侘싃☦칖ꥱ殘卬犥恔劮⥅偯⍩縵㩁䵯슮긺瀨䛃⪵㕾녌䜹㬰쉡牂扢딫捏㗂匳婘숹⚵梘琫故汹썅墣쉌⤴䥖㠪쉩</w:t>
      </w:r>
      <w:r>
        <w:rPr/>
        <w:t>Ⳃ</w:t>
      </w:r>
      <w:r>
        <w:rPr/>
        <w:t>췎</w:t>
      </w:r>
      <w:r>
        <w:rPr/>
        <w:t>ⶏꤦ</w:t>
      </w:r>
      <w:r>
        <w:rPr/>
        <w:t>湖걟쉰䍗へ卉䁖惂뇂㧂渪䘺㙍瘷䔪䴰⭟⭐怭㐳ꌯ朷</w:t>
      </w:r>
      <w:r>
        <w:rPr/>
        <w:t>ꦿ</w:t>
      </w:r>
      <w:r>
        <w:rPr/>
        <w:t>歗긣㑘顉堳갲넳剺</w:t>
      </w:r>
      <w:r>
        <w:rPr/>
        <w:t>ꕑ</w:t>
      </w:r>
      <w:r>
        <w:rPr/>
        <w:t>쌸塤⪱㉦뽔깃㗂商싂㶱轙㧂㉳䌱㡔彩쉋</w:t>
      </w:r>
      <w:r>
        <w:rPr/>
        <w:t>ⰰ</w:t>
      </w:r>
      <w:r>
        <w:rPr/>
        <w:t>睬⼤娹걔婎傡剴싂䥃␩⩣칌ꌮ⩱䴥</w:t>
      </w:r>
      <w:r>
        <w:rPr/>
        <w:t>ꦩ</w:t>
      </w:r>
      <w:r>
        <w:rPr/>
        <w:t>쉖强眴⽪충柂呷忂怷♋</w:t>
      </w:r>
      <w:r>
        <w:rPr/>
        <w:t>ⵚ</w:t>
      </w:r>
      <w:r>
        <w:rPr/>
        <w:t>숮繃싂槂묦朳</w:t>
      </w:r>
      <w:r>
        <w:rPr/>
        <w:t>⡒</w:t>
      </w:r>
      <w:r>
        <w:rPr/>
        <w:t>顣㶘灍ꥨ竂婘榡쉸樫積⩈䡐☦㥈쉲敮幺恎喥㑕䐱䃂♣⑐爪</w:t>
      </w:r>
      <w:r>
        <w:rPr/>
        <w:t>ⱺ</w:t>
      </w:r>
      <w:r>
        <w:rPr/>
        <w:t>㕌䩗禥땱椹쉇㴯幭穫戦挺冻㭔싂稺⭺⒬㔣榩䍍壂숸穓쉐념쵳楰슏嫂が慨暿깕㉘楢슏㭮䭬吥㵆常ヂ祒勂䩆携⨱坅㇂▩迂歳末쉁㨺㝨㎮쉨縴쉦录㓍悡吶哂㉧っ⎬攤灨뽺浵㈻皬猻♤泂䨪쉋㥸</w:t>
      </w:r>
      <w:r>
        <w:rPr/>
        <w:t>ⵡ⬻</w:t>
      </w:r>
      <w:r>
        <w:rPr/>
        <w:t>唤슱뇃辥䝨䥹싂쉆㡫싂疥⨹쉬戽싂氹Ⓜ숫⻂勂⥉놥潯弸桫쉀쉈ꍧꏂ⭶㎣칀旂䷍숹ꅊ䍔뮬畾싍䘮쵬⺣⾩婧쉁晘剸㡨⨪⬸挳扺埃癘窵슏彷教䱡뽀썺䢿⽆㛂넱滂</w:t>
      </w:r>
      <w:r>
        <w:rPr/>
        <w:t>ⱷ</w:t>
      </w:r>
      <w:r>
        <w:rPr/>
        <w:t>乯縭帲圫倽䑮⩳竂쉩橖带灑戨㭐湎冬㍭柂숪乣⥡福⑈〉䕗乪㥵㡓摥侣㥅䙂썂䩦싎ꥶ洷쉧䨦灂窣䈽쉴〲䉤捓츲塭憱弴쉧繘㥧䳎䍄⑺ㅧ쉔曂㡶慏瘳㯍⛂⩧㥔湖橂겡椭折啴役쉫咩거싂</w:t>
      </w:r>
      <w:r>
        <w:rPr/>
        <w:t>ꤣ</w:t>
      </w:r>
      <w:r>
        <w:rPr/>
        <w:t>批睟弻㢿떏ぴ㐳㡭䉧愴䥲額凂慙䰥椮㴳㨺䥦䓂㕚㙬</w:t>
      </w:r>
      <w:r>
        <w:rPr/>
        <w:t>ꔶ</w:t>
      </w:r>
      <w:r>
        <w:rPr/>
        <w:t>㚩숵䙉</w:t>
      </w:r>
      <w:r>
        <w:rPr/>
        <w:t>ꥊ⩮</w:t>
      </w:r>
      <w:r>
        <w:rPr/>
        <w:t>梵쵟榘칖顪哎忂ꄩ⏍춻桉쉑㴳潨싂枣影疿側㕄楨栺绂싃ꌰ쉇䩹㜺歎湲㆘슘輨㠨䆻䬴녮⭧犿</w:t>
      </w:r>
      <w:r>
        <w:rPr/>
        <w:t>ⲩ⤨┸</w:t>
      </w:r>
      <w:r>
        <w:rPr/>
        <w:t>녫敥捙珂숥☵㜯⑙怯嚘玘卄═ㄫ助꺩痂䊩</w:t>
      </w:r>
      <w:r>
        <w:rPr/>
        <w:t>ꕓ</w:t>
      </w:r>
      <w:r>
        <w:rPr/>
        <w:t>㡚⿂兩圩礬㭑뼮㥖㭒渮捙䖮扬桋䥫燎쉞䡒佹㫂殩䉯杪猫놬⹗汭㈊溡䁷䃂㐬䎥㟂㢬</w:t>
      </w:r>
      <w:r>
        <w:rPr/>
        <w:t>꧂</w:t>
      </w:r>
      <w:r>
        <w:rPr/>
        <w:t>䐷䙺睨㵊ꍩ</w:t>
      </w:r>
      <w:r>
        <w:rPr/>
        <w:t>Ⳃ</w:t>
      </w:r>
      <w:r>
        <w:rPr/>
        <w:t>ⴽ⑆</w:t>
      </w:r>
      <w:r>
        <w:rPr/>
        <w:t>桖碬癐ꍤ㵫쌦㉡⩔牌</w:t>
      </w:r>
      <w:r>
        <w:rPr/>
        <w:t>ꦻ</w:t>
      </w:r>
      <w:r>
        <w:rPr/>
        <w:t>䕴</w:t>
      </w:r>
      <w:r>
        <w:rPr/>
        <w:t>⡡</w:t>
      </w:r>
      <w:r>
        <w:rPr/>
        <w:t>橴쉀䠴刯싂칪䆩漻硴猵</w:t>
      </w:r>
      <w:r>
        <w:rPr/>
        <w:t>ⰲ</w:t>
      </w:r>
      <w:r>
        <w:rPr/>
        <w:t>べ㵩뭄䩂㝪倥弭ㄻ㛂뽩痂⎩捕거㥙</w:t>
      </w:r>
      <w:r>
        <w:rPr/>
        <w:t>ꥑ</w:t>
      </w:r>
      <w:r>
        <w:rPr/>
        <w:t>칠さ뇎쉡䈽煅ꆱ쎮</w:t>
      </w:r>
      <w:r>
        <w:rPr/>
        <w:t>ꗂ</w:t>
      </w:r>
      <w:r>
        <w:rPr/>
        <w:t>ꇂ䅃⩚㈳奢楆䓂䥚⥪⾵呰戩曂ꅲ婇畤㙕숳兯ㅭ</w:t>
      </w:r>
      <w:r>
        <w:rPr/>
        <w:t>ꥆ</w:t>
      </w:r>
      <w:r>
        <w:rPr/>
        <w:t>乂瘣숪嗂伺㵆娮㏂</w:t>
      </w:r>
      <w:r>
        <w:rPr/>
        <w:t>ⶡ</w:t>
      </w:r>
      <w:r>
        <w:rPr/>
        <w:t>嚩傡쉚</w:t>
      </w:r>
      <w:r>
        <w:rPr/>
        <w:t>ꦡ</w:t>
      </w:r>
      <w:r>
        <w:rPr/>
        <w:t>㥇ㅏ⥥㷂䕶䴹灗癦⩈녬</w:t>
      </w:r>
      <w:r>
        <w:rPr/>
        <w:t>ꥋ</w:t>
      </w:r>
      <w:r>
        <w:rPr/>
        <w:t>ꅡ㓂墣瑌䝀卭䡊䁺瘮䵒戶䉱</w:t>
      </w:r>
      <w:r>
        <w:rPr/>
        <w:t>Ⳃ</w:t>
      </w:r>
      <w:r>
        <w:rPr/>
        <w:t>㇂態瑄䙚獲㞘殩強䑔䬩滂컂灊뽗䐻救朳㇂䍋䙡え뾩轇嚩婺㠴┹繥棍㩩쎱䪩湗䝤礳窻瀮☯彾䍙쉶䀰砭题</w:t>
      </w:r>
      <w:r>
        <w:rPr/>
        <w:t>ꤽ</w:t>
      </w:r>
      <w:r>
        <w:rPr/>
        <w:t>个기潥</w:t>
      </w:r>
      <w:r>
        <w:rPr/>
        <w:t>ꤰ</w:t>
      </w:r>
      <w:r>
        <w:rPr/>
        <w:t>䅫父灳竂</w:t>
      </w:r>
      <w:r>
        <w:rPr/>
        <w:t>ꤤꥒ</w:t>
      </w:r>
      <w:r>
        <w:rPr/>
        <w:t>幂</w:t>
      </w:r>
    </w:p>
    <w:p>
      <w:pPr>
        <w:pStyle w:val="PreformattedText"/>
        <w:bidi w:val="0"/>
        <w:spacing w:before="0" w:after="0"/>
        <w:jc w:val="left"/>
        <w:rPr/>
      </w:pPr>
      <w:r>
        <w:rPr/>
        <w:t>뾣</w:t>
      </w:r>
      <w:r>
        <w:rPr/>
        <w:t>ꤻ</w:t>
      </w:r>
      <w:r>
        <w:rPr/>
        <w:t>甩睭亿䤲䄻㍔싂纻㥾歟流⽕ꆥ晵凂껂歏劻儭癟쉑╺恟뾻矂䇂橍⥫卣⭒桦塈쉁㛍䌤┷憘땹⺘䴺灵⩪朶⽸㷍墻棂䤪습轨ㅭ⑉</w:t>
      </w:r>
      <w:r>
        <w:rPr/>
        <w:t>ꥄ</w:t>
      </w:r>
      <w:r>
        <w:rPr/>
        <w:t>쉸쉧暥쉳偃㑲묹堦㶩䅨</w:t>
      </w:r>
      <w:r>
        <w:rPr/>
        <w:t>ꕙ</w:t>
      </w:r>
      <w:r>
        <w:rPr/>
        <w:t>䙎暏⩆珂䐱</w:t>
      </w:r>
      <w:r>
        <w:rPr/>
        <w:t>⣂⹕</w:t>
      </w:r>
      <w:r>
        <w:rPr/>
        <w:t>氰啞⨦朶䰸⼩㤱来䷂㧂⻂쉭䥟뽇</w:t>
      </w:r>
      <w:r>
        <w:rPr/>
        <w:t>ꕓ</w:t>
      </w:r>
      <w:r>
        <w:rPr/>
        <w:t>朴祫幕䝒嘸愩땕畴奮䬣墥儳吨⮘奬쉈䉍</w:t>
      </w:r>
      <w:r>
        <w:rPr/>
        <w:t>ꥍ</w:t>
      </w:r>
      <w:r>
        <w:rPr/>
        <w:t>斵⵵⩑⬫떣䤰숨㈰硥쉆곂숤氷⫎썚</w:t>
      </w:r>
      <w:r>
        <w:rPr/>
        <w:t>Ⳃ</w:t>
      </w:r>
      <w:r>
        <w:rPr/>
        <w:t>䄭慀䱰</w:t>
      </w:r>
      <w:r>
        <w:rPr/>
        <w:t>⢘</w:t>
      </w:r>
      <w:r>
        <w:rPr/>
        <w:t>㖣쉓쉧</w:t>
      </w:r>
      <w:r>
        <w:rPr/>
        <w:t>⣂⨲</w:t>
      </w:r>
      <w:r>
        <w:rPr/>
        <w:t>슏睕㉎␵慟坾⥄昪칱쉋⥚吱⤮</w:t>
      </w:r>
      <w:r>
        <w:rPr/>
        <w:t>ꦮ</w:t>
      </w:r>
      <w:r>
        <w:rPr/>
        <w:t>싂ㅓ땑溵䜭杕ꌵ祙博乘⍨캻㴽乤敦숪⍭彃⿂쉓乲䣃䅗殡쉣</w:t>
      </w:r>
      <w:r>
        <w:rPr/>
        <w:t>ⰽ</w:t>
      </w:r>
      <w:r>
        <w:rPr/>
        <w:t>숻㮘ꅂ츻䬺串顅䝦㭥炥噌㕖汌轈埂䟍</w:t>
      </w:r>
      <w:r>
        <w:rPr/>
        <w:t>꧂⑩</w:t>
      </w:r>
      <w:r>
        <w:rPr/>
        <w:t>㤽畏绍唫䜸琭</w:t>
      </w:r>
      <w:r>
        <w:rPr/>
        <w:t>ꤵ</w:t>
      </w:r>
      <w:r>
        <w:rPr/>
        <w:t>㡁䵴⿂㑮秂瑋斬婰쉙灵湊傡眩礷㟂㩊썷싂稱숤습쉏卧䢩牙䄦⍸⤺嘫㶥恓䵞烃⼳䁊㵪⪣ꍂ牙</w:t>
      </w:r>
      <w:r>
        <w:rPr/>
        <w:t>⠣</w:t>
      </w:r>
      <w:r>
        <w:rPr/>
        <w:t>䕃ꌵ넮坩䝱䥆</w:t>
      </w:r>
      <w:r>
        <w:rPr/>
        <w:t>ⷂ</w:t>
      </w:r>
      <w:r>
        <w:rPr/>
        <w:t>숶剕⩦㵶춣쎡牾</w:t>
      </w:r>
      <w:r>
        <w:rPr/>
        <w:t>ꤤ</w:t>
      </w:r>
      <w:r>
        <w:rPr/>
        <w:t>슏硙婐怤⸣⤺㶵䶏绂恄㔽䯂瞵䵰桐㩩樸㍇扯朩唴㩔揂楄⍹쉞숤</w:t>
      </w:r>
      <w:r>
        <w:rPr/>
        <w:t>ꥂ</w:t>
      </w:r>
      <w:r>
        <w:rPr/>
        <w:t>婞忂</w:t>
      </w:r>
      <w:r>
        <w:rPr/>
        <w:t>ꔱ</w:t>
      </w:r>
      <w:r>
        <w:rPr/>
        <w:t>ⱴ</w:t>
      </w:r>
      <w:r>
        <w:rPr/>
        <w:t>绂⿂八䂘却䝄⧂䗂걵䩤ꍔ䪣䍓户⪻슣刺⭥쉑轓</w:t>
      </w:r>
      <w:r>
        <w:rPr/>
        <w:t>Ⱖ</w:t>
      </w:r>
      <w:r>
        <w:rPr/>
        <w:t>咵偔妏假祚盂㵟縤㥱</w:t>
      </w:r>
      <w:r>
        <w:rPr/>
        <w:t>ꤹ⨬</w:t>
      </w:r>
      <w:r>
        <w:rPr/>
        <w:t>쉃戶湡㑟⫂썰椣쌩䛂晇숻䥡条긲䪡槎灔䃂⼊暮쉗쉧ꥳ䭌㥶机䄮떱싂坑啵</w:t>
      </w:r>
      <w:r>
        <w:rPr/>
        <w:t>ꕳ</w:t>
      </w:r>
      <w:r>
        <w:rPr/>
        <w:t>㩂긬땷焳땰稥內␸桎偐ꌤ⩉쉶䓂䭐瑺竂㞘⽕偅긮獥幙戵䬽景쉱桪瑹쉩扤꥙刦昷숪깸䥍嫃坵桋⛎睘佲㑌䩆숨塄殿숵博珂䍹桁⼰싂╡恣扃╅숴䵂䉐䅑儷䍥㈫姂痎뗂쉹縪戨㍟怣䵬쉴무쉴싂眣쉑⼣숫庱䰬䱸</w:t>
      </w:r>
      <w:r>
        <w:rPr/>
        <w:t>ꤸ</w:t>
      </w:r>
      <w:r>
        <w:rPr/>
        <w:t>慒轺慵㩰쉎숸冿걘䍴깧憩癍㌦爪숪</w:t>
      </w:r>
      <w:r>
        <w:rPr/>
        <w:t>ꕱ┸</w:t>
      </w:r>
      <w:r>
        <w:rPr/>
        <w:t>䅘⥚癓ㅌꅦ숨慸桮㦮⩭㙾㝴쉫䡦畀⨮䍑䀲䴱類漶쉏倬걠玻瀯㭨떿㫂噇㥵⩸</w:t>
      </w:r>
      <w:r>
        <w:rPr/>
        <w:t>ⵙ</w:t>
      </w:r>
      <w:r>
        <w:rPr/>
        <w:t>ぢ</w:t>
      </w:r>
      <w:r>
        <w:rPr/>
        <w:t>ⴱ</w:t>
      </w:r>
      <w:r>
        <w:rPr/>
        <w:t>䙦䑳㩬穣嘺晒숰搣묻싂搪忍㵉ꍠ獳慓嫂颻㑗싍㐥⸮䊩</w:t>
      </w:r>
      <w:r>
        <w:rPr/>
        <w:t>⡴</w:t>
      </w:r>
      <w:r>
        <w:rPr/>
        <w:t>塡㙇묶숥䍪轨縱氰䝲歧㔱塪쉒썣⍷唰折ꎬ敐⌬䥸뽨슬繏츻쉋䥀䦻碮坯싂⍖樰掬</w:t>
      </w:r>
      <w:r>
        <w:rPr/>
        <w:t>ꕘ</w:t>
      </w:r>
      <w:r>
        <w:rPr/>
        <w:t>㞻兦䫂뽣숮幱걵䐮ㄫ焳䤵柂塆厮쉇숦硋潟㝵깇걚咘癆兵砮㗃㭈䑹夻</w:t>
      </w:r>
      <w:r>
        <w:rPr/>
        <w:t>꧂┽</w:t>
      </w:r>
      <w:r>
        <w:rPr/>
        <w:t>歑①䍐</w:t>
      </w:r>
      <w:r>
        <w:rPr/>
        <w:t>ꕱ</w:t>
      </w:r>
      <w:r>
        <w:rPr/>
        <w:t>쉙ㄶ䛃䕨꥘恎쉩뭔村㝩关媿眰䅉伻䙥놘</w:t>
      </w:r>
      <w:r>
        <w:rPr/>
        <w:t>ꥌⷂ</w:t>
      </w:r>
      <w:r>
        <w:rPr/>
        <w:t>㩄䤷䑏⤫쉰秂숪슘㙾䑵瑷넬瑎㯂漽牎쉹㔬</w:t>
      </w:r>
      <w:r>
        <w:rPr/>
        <w:t>ꤥ</w:t>
      </w:r>
      <w:r>
        <w:rPr/>
        <w:t>㡈㉤瀹瀭쉴㣂䵶㙶顲䈴睘流䊩姂愪쉓飍塎卆䭚슬䁉㍌畃쉑⏂轂걄숽뽢䙐痂쉁㬮滃⭎伷</w:t>
      </w:r>
      <w:r>
        <w:rPr/>
        <w:t>ⵁ</w:t>
      </w:r>
      <w:r>
        <w:rPr/>
        <w:t>辣뇍灭⺩⭘牯儻煯拂秂煏ꄩ瑧倪䩄딣쉉嘽겣䭑⑪䜭㡚⨣䙄燂爤▥晹䵰䐵爴㙇ꎮ</w:t>
      </w:r>
      <w:r>
        <w:rPr/>
        <w:t>⡌Ⓝ</w:t>
      </w:r>
      <w:r>
        <w:rPr/>
        <w:t>硍㬭啑</w:t>
      </w:r>
      <w:r>
        <w:rPr/>
        <w:t>ꦩ</w:t>
      </w:r>
      <w:r>
        <w:rPr/>
        <w:t>썋䌺㯂捗狂</w:t>
      </w:r>
      <w:r>
        <w:rPr/>
        <w:t>⵰</w:t>
      </w:r>
      <w:r>
        <w:rPr/>
        <w:t>售垻䲩帨⨴䙯</w:t>
      </w:r>
      <w:r>
        <w:rPr/>
        <w:t>꥓</w:t>
      </w:r>
      <w:r>
        <w:rPr/>
        <w:t>쉬樥ぉ䦮썵쉂穘剆깄ꎻ⮩䊥쉘㢵쉞确毂㯂㫂偾㵯匣䅎㉊⭢⮩灏㬪瘹㈣弤</w:t>
      </w:r>
      <w:r>
        <w:rPr/>
        <w:t>꧃</w:t>
      </w:r>
      <w:r>
        <w:rPr/>
        <w:t>슮㉏澩頵⶘䫂礭䩡䙫딫竂ㅊ䡁컂櫂扷䄳焪⑓䇂嗂偤塒䏎⼯䁈</w:t>
      </w:r>
      <w:r>
        <w:rPr/>
        <w:t>ⱁ</w:t>
      </w:r>
      <w:r>
        <w:rPr/>
        <w:t>㬦</w:t>
      </w:r>
      <w:r>
        <w:rPr/>
        <w:t>⡉</w:t>
      </w:r>
      <w:r>
        <w:rPr/>
        <w:t>䜤頬浣ⸯ⼺䟂娣쉗瘲⹰灾䅍唷䴺숶넫煍浲숪숷쵞ㆱ숭ꌸ燂</w:t>
      </w:r>
      <w:r>
        <w:rPr/>
        <w:t>ꤥ</w:t>
      </w:r>
      <w:r>
        <w:rPr/>
        <w:t>湕㩬㭍䑯깇⩓쉗吤獣爱거毂ꥯㄵ⩗䫂㭇杔潗</w:t>
      </w:r>
      <w:r>
        <w:rPr/>
        <w:t>ⱴ</w:t>
      </w:r>
      <w:r>
        <w:rPr/>
        <w:t>ㅍ㛍</w:t>
      </w:r>
      <w:r>
        <w:rPr/>
        <w:t>⢮</w:t>
      </w:r>
      <w:r>
        <w:rPr/>
        <w:t>拂</w:t>
      </w:r>
      <w:r>
        <w:rPr/>
        <w:t>ꥇ</w:t>
      </w:r>
      <w:r>
        <w:rPr/>
        <w:t>䓎参ㆵ竂悬싂숱廂⯂㈪슬싎䬰噬슻㬽癢刳䵗䍐漱⥩歮浭氊⒬碬䜬걶䘤啥炩㌰珂䜸㍓⥭뽋奰㮥뾥ꥴ䘶쉳䤤煐垻㧂拎쵴元楉剸愴㤩揂⿂㎣浧愰㓃歄꺮쉈乁싂摮噡ㄨ倲쵄嫂⩤㚮㙚乀敁倬⯂坲懍</w:t>
      </w:r>
      <w:r>
        <w:rPr/>
        <w:t>Ɑ</w:t>
      </w:r>
      <w:r>
        <w:rPr/>
        <w:t>싂敾쉥奞朲䷂瞵</w:t>
      </w:r>
      <w:r>
        <w:rPr/>
        <w:t>ꥉ</w:t>
      </w:r>
      <w:r>
        <w:rPr/>
        <w:t>昪頽憻瑣␨츪敭뭲颣欫玡楇暩縶幔㭂勂⦿쉫⧂⎩⹄숰䯂嚮㘻꥙㈦묲⯃忂䑊䃂⨮徏㥍炮獦숫恀㝁ꅢ樹䥎</w:t>
      </w:r>
      <w:r>
        <w:rPr/>
        <w:t>꥓</w:t>
      </w:r>
      <w:r>
        <w:rPr/>
        <w:t>㝖睄⩢⌫么厣灠片斻摑䎡沮땕匵캬牕棂㡣⨺숳強硖启㷂晒煱촹焦乸炏懂祳矂⑳獤犥辥뭩㭞栰晌硎뼲㏂恨슻到숰樭㊩녓㍃땐</w:t>
      </w:r>
      <w:r>
        <w:rPr/>
        <w:t>ꕣ⹺</w:t>
      </w:r>
      <w:r>
        <w:rPr/>
        <w:t>숮呟睏惂㥳</w:t>
      </w:r>
      <w:r>
        <w:rPr/>
        <w:t>ꕚ</w:t>
      </w:r>
      <w:r>
        <w:rPr/>
        <w:t>嗂珂⼭싂쉁쉎攨癚츤쉟圸녓㨫쉙埂癠䫂呭㬸㩌暥</w:t>
      </w:r>
      <w:r>
        <w:rPr/>
        <w:t>Ᵽ</w:t>
      </w:r>
      <w:r>
        <w:rPr/>
        <w:t>칡쉮栵敓牞繈㭇䫂녔仂矂斏榡泂㭦</w:t>
      </w:r>
      <w:r>
        <w:rPr/>
        <w:t>ⲱ</w:t>
      </w:r>
      <w:r>
        <w:rPr/>
        <w:t>瑎浃毂䕮⨫廂泎普轓楁쉈皩쉮楁</w:t>
      </w:r>
      <w:r>
        <w:rPr/>
        <w:t>ꤹ</w:t>
      </w:r>
      <w:r>
        <w:rPr/>
        <w:t>㨹⧂摘煾䊏堥顱颬쉒</w:t>
      </w:r>
      <w:r>
        <w:rPr/>
        <w:t>ⵎ</w:t>
      </w:r>
      <w:r>
        <w:rPr/>
        <w:t>低</w:t>
      </w:r>
      <w:r>
        <w:rPr/>
        <w:t>Ᵽ</w:t>
      </w:r>
      <w:r>
        <w:rPr/>
        <w:t>吽㡍熬ㅬ敬㚣㧂숲溏松樥坲捍촩幟䋂⩸㓂䭖㉙䁁㘯걉껂弴焹䝚</w:t>
      </w:r>
      <w:r>
        <w:rPr/>
        <w:t>ꔥ</w:t>
      </w:r>
      <w:r>
        <w:rPr/>
        <w:t>橋쉪㑤쉧땇氦啒㩉䕢仂쉙쉍㮿顄敂楥⹳槎㈴</w:t>
      </w:r>
      <w:r>
        <w:rPr/>
        <w:t>ⱉ</w:t>
      </w:r>
      <w:r>
        <w:rPr/>
        <w:t>灰䙄眬牠冩畯⫂懂䙆百쉴炬懂璱旂槂캡溿堻摁䳂쌥濂⼥䄰ず⩡⩁縪⹅凎ꅏ</w:t>
      </w:r>
      <w:r>
        <w:rPr/>
        <w:t>ⵎ</w:t>
      </w:r>
      <w:r>
        <w:rPr/>
        <w:t>넴漯䱙为漬췂䑓䡏书⽬䙁㛂婉兠杗澣⍵倯睈梮깔媥橖쏂伪뗂㬰ꍨ慁</w:t>
      </w:r>
      <w:r>
        <w:rPr/>
        <w:t>⢱</w:t>
      </w:r>
      <w:r>
        <w:rPr/>
        <w:t>䅧㧂숺칞䗂竃칠灾쉈숣썔䠺㝏䍭匷</w:t>
      </w:r>
      <w:r>
        <w:rPr/>
        <w:t>ꤻ</w:t>
      </w:r>
      <w:r>
        <w:rPr/>
        <w:t>겥㝇숦湭쉠汱儯充㉋捯㵥捋㚻畨䤴啲焭⥫硶戨캵쏂䭱䒥쉣䡠깡留田싂枣㕪扨塅</w:t>
      </w:r>
      <w:r>
        <w:rPr/>
        <w:t>ⰸ</w:t>
      </w:r>
      <w:r>
        <w:rPr/>
        <w:t>恌䠰剺ꇎ䭀㵣半㭳㗂⭹竂颥桢</w:t>
      </w:r>
      <w:r>
        <w:rPr/>
        <w:t>⡦</w:t>
      </w:r>
      <w:r>
        <w:rPr/>
        <w:t>呀穠</w:t>
      </w:r>
      <w:r>
        <w:rPr/>
        <w:t>⠭</w:t>
      </w:r>
      <w:r>
        <w:rPr/>
        <w:t>숩奇榩福恳쉄侱曎칌♳噫剬츷⭺橵쉴湬垱㥈⍥祖歾怸념썾瓂⹐睬汌⫂넬洵枏㷍㝪栳㦬꥖묵䡐</w:t>
      </w:r>
      <w:r>
        <w:rPr/>
        <w:t>⠦⮩</w:t>
      </w:r>
      <w:r>
        <w:rPr/>
        <w:t>杵㴫䭄㙕塘䙃癌</w:t>
      </w:r>
      <w:r>
        <w:rPr/>
        <w:t>ⲩ</w:t>
      </w:r>
      <w:r>
        <w:rPr/>
        <w:t>칯渴뭯䌫猪窣䑪㵐婊判뭨䔥敁㍊⻂숣奱䩥礪址濍㌮⽂</w:t>
      </w:r>
      <w:r>
        <w:rPr/>
        <w:t>⡚</w:t>
      </w:r>
      <w:r>
        <w:rPr/>
        <w:t>幆</w:t>
      </w:r>
      <w:r>
        <w:rPr/>
        <w:t>ⵀ</w:t>
      </w:r>
      <w:r>
        <w:rPr/>
        <w:t>䍑稭숱祒㞘睎쉉䥌顠㐥㑹伦塲啚⤫곂</w:t>
      </w:r>
      <w:r>
        <w:rPr/>
        <w:t>ꕠ</w:t>
      </w:r>
      <w:r>
        <w:rPr/>
        <w:t>湱匴㐭猊ㅷ㝫畴㍒旃䀰㥾</w:t>
      </w:r>
      <w:r>
        <w:rPr/>
        <w:t>⡍⭶</w:t>
      </w:r>
      <w:r>
        <w:rPr/>
        <w:t>穡㉌싂摬걫</w:t>
      </w:r>
      <w:r>
        <w:rPr/>
        <w:t>ꖵ</w:t>
      </w:r>
      <w:r>
        <w:rPr/>
        <w:t>㨪⪬歩顮轴곂彄</w:t>
      </w:r>
      <w:r>
        <w:rPr/>
        <w:t>⡢</w:t>
      </w:r>
      <w:r>
        <w:rPr/>
        <w:t>䨹ꥴ♫㴯쉔⭪䱕䔯埃䴣숵츱ꍦ妩␪獓쵭梿⸩쉈뗍슿慊㑈并</w:t>
      </w:r>
      <w:r>
        <w:rPr/>
        <w:t>ꕓ</w:t>
      </w:r>
      <w:r>
        <w:rPr/>
        <w:t>쉡䕈摔址갣쏂♯畇땳凂歘⹏汭⼹奮꺱䱈煤♆슏䜯썡歕슥⸸冱䩑쉩男婧常㙖䩞撘捲䵚⨽◂⍊⩈转⹎</w:t>
      </w:r>
      <w:r>
        <w:rPr/>
        <w:t>⢣</w:t>
      </w:r>
      <w:r>
        <w:rPr/>
        <w:t>桖긬献爽䈻䜫뽧䩮䁫㌻</w:t>
      </w:r>
      <w:r>
        <w:rPr/>
        <w:t>ꥅ</w:t>
      </w:r>
      <w:r>
        <w:rPr/>
        <w:t>뽹놮㈯椪樹䄪偘␩싂硨兞槃㌰싃恦㕾땨Ⓨ쉲㜨㩇ꅀ朹숴䅟숤㝶䩁ㄦ常倵櫂㵒亵쉮澥┱恉넪泃</w:t>
      </w:r>
      <w:r>
        <w:rPr/>
        <w:t>꥟⌶</w:t>
      </w:r>
      <w:r>
        <w:rPr/>
        <w:t>玬㨯⻂숺䁐긲柃숨倲㈺㩯썖娶䡁伻䢵ꌴ䐷⫂䁥딴湮䑶슩⨸䙓矂뇂</w:t>
      </w:r>
      <w:r>
        <w:rPr/>
        <w:t>ⰻ</w:t>
      </w:r>
      <w:r>
        <w:rPr/>
        <w:t>博②㑘⩭䨮㫂扰師⽠穵敘뾥癲䵂牂癣♅䑠⭮㍧纮␩绍쉸っ光慃壂녞㕱挻</w:t>
      </w:r>
      <w:r>
        <w:rPr/>
        <w:t>ꕓ</w:t>
      </w:r>
      <w:r>
        <w:rPr/>
        <w:t>乘歗塥嚩캘┭汏ヂ㵓迃啀瘬쉨株㵴潨쉭뭩䌪歵晩晍彥쉃걒咡㯂煞뭟㕪썌䝠♺榣⍭暣页搹싂櫂に牟渦㍐</w:t>
      </w:r>
      <w:r>
        <w:rPr/>
        <w:t>⡒</w:t>
      </w:r>
      <w:r>
        <w:rPr/>
        <w:t>櫃硨뼴㉄榵⸹䴬杭卾碵⏂ꥦꆣ买⭵숸</w:t>
      </w:r>
      <w:r>
        <w:rPr/>
        <w:t>ꕀ</w:t>
      </w:r>
      <w:r>
        <w:rPr/>
        <w:t>彁䥸</w:t>
      </w:r>
      <w:r>
        <w:rPr/>
        <w:t>⡵</w:t>
      </w:r>
      <w:r>
        <w:rPr/>
        <w:t>啓⽮</w:t>
      </w:r>
      <w:r>
        <w:rPr/>
        <w:t>ⷍ</w:t>
      </w:r>
      <w:r>
        <w:rPr/>
        <w:t>ꍋ栺窡买믃䍩땖瞵浢㕙㩮㊡숪</w:t>
      </w:r>
      <w:r>
        <w:rPr/>
        <w:t>ⲣ</w:t>
      </w:r>
      <w:r>
        <w:rPr/>
        <w:t>䑙㉠婫㢡뗂悱⥥☳䚻㉅便쉔숩拂쉑䡾쉥㑗깉榿浀㞘慶䑕禡녰숵쉀쵾쉕㈻♓焺煇䙁싂炥旂깔쉢檡⨱䀪塟</w:t>
      </w:r>
      <w:r>
        <w:rPr/>
        <w:t>ⵒ</w:t>
      </w:r>
      <w:r>
        <w:rPr/>
        <w:t>칎楩也呏獋갸獡彭偅樦磂媮顣轀杤剧䤮砫</w:t>
      </w:r>
      <w:r>
        <w:rPr/>
        <w:t>ꕉ</w:t>
      </w:r>
      <w:r>
        <w:rPr/>
        <w:t>獧旎墥瘫㙰ガ</w:t>
      </w:r>
      <w:r>
        <w:rPr/>
        <w:t>Ⲭ</w:t>
      </w:r>
      <w:r>
        <w:rPr/>
        <w:t>〩䬪♞칂㝪䌨抵⍫⏂긭쉊禬㩧桅圭㑬䝢깉廂牳圹쉟땱⫍䑓䵸㨪</w:t>
      </w:r>
      <w:r>
        <w:rPr/>
        <w:t>ⵑ</w:t>
      </w:r>
      <w:r>
        <w:rPr/>
        <w:t>쉣涿婏㴬燂浳堷䛎긦⌱竂⵬穞抬㪘</w:t>
      </w:r>
      <w:r>
        <w:rPr/>
        <w:t>ⵠ</w:t>
      </w:r>
      <w:r>
        <w:rPr/>
        <w:t>录挭畔쉊囂⩒묵쉥쉥䬬佦塢넨盂⑇⭷㇂썹婆䇂噚呑幟쉚슩欽版</w:t>
      </w:r>
      <w:r>
        <w:rPr/>
        <w:t>Ⱬ</w:t>
      </w:r>
      <w:r>
        <w:rPr/>
        <w:t>惂睭椲㑋䤬⎩뮡硡欳䝴壂㔪⬯据㍏䥲䱞佃㜴</w:t>
      </w:r>
      <w:r>
        <w:rPr/>
        <w:t>꤫</w:t>
      </w:r>
      <w:r>
        <w:rPr/>
        <w:t>㤴猯긶⩹塎⌲㣂⹇洺㕧깳꥾ꄤ䉧彇䑸䅺ꏎ瑋㴤剰ꥩ䭢䵁墏洪☭쉣睅填牐硓쉫戭听祚嘰圷囂乑습ㅲ䅂䞡堰剳濂挶硋牠㩗昪쉣⵭땁╮㬱渻桘㴨瀊䉀</w:t>
      </w:r>
      <w:r>
        <w:rPr/>
        <w:t>ꤺ</w:t>
      </w:r>
      <w:r>
        <w:rPr/>
        <w:t>슏쵯㙮幞䝨湹䬬촣楫㘶帵⍭塷칒杬뽄砻煪渣㠨㭂恥没弤쉲⑷夦湎佣뽤╀쉕쉤</w:t>
      </w:r>
      <w:r>
        <w:rPr/>
        <w:t>⡖</w:t>
      </w:r>
      <w:r>
        <w:rPr/>
        <w:t>䙩判㝴㌲䡙</w:t>
      </w:r>
      <w:r>
        <w:rPr/>
        <w:t>⣍</w:t>
      </w:r>
      <w:r>
        <w:rPr/>
        <w:t>걦曂㝺迃样ㅕ畑栺戤圶㈲싂潌戩弫恲⻂㥍の奌ꅫ獕眶㓂䷂</w:t>
      </w:r>
      <w:r>
        <w:rPr/>
        <w:t>ⱥ</w:t>
      </w:r>
      <w:r>
        <w:rPr/>
        <w:t>顭숱佲溻轺쉏⦵</w:t>
      </w:r>
      <w:r>
        <w:rPr/>
        <w:t>⡕⫂</w:t>
      </w:r>
      <w:r>
        <w:rPr/>
        <w:t>汭⮩槂녳慙漺䞥畃牑剨琫ꌣ䂵圮䔭偵슏攣浅偋⪏瘽㠲轄塁㏂쉥槂쉢곂☸奆⼷䝸材㑊䅵⧂獮</w:t>
      </w:r>
      <w:r>
        <w:rPr/>
        <w:t>ꤩ⵰</w:t>
      </w:r>
      <w:r>
        <w:rPr/>
        <w:t>䨴歉縥汕樲楆榬燂彅祚⹆凂堰彾⥱써넹ꆘ☷⽱灔⩁䝹扐⹮쉌瞻ꅖ啺뽆쉨祸眵祂㟂㤫歱㑌穴㋂딷숸歈쉷꥘灡飂</w:t>
      </w:r>
      <w:r>
        <w:rPr/>
        <w:t>ꥃ</w:t>
      </w:r>
      <w:r>
        <w:rPr/>
        <w:t>傱樭浕껂걈砷땟쉟㙹携懂坭녶攤㎬燂깒⩺乎桥슥䢻揂住䖡칁假⍥䕬漣杂收숰䝚㥆㔪뽢㴥坃쉁</w:t>
      </w:r>
      <w:r>
        <w:rPr/>
        <w:t>⡐</w:t>
      </w:r>
      <w:r>
        <w:rPr/>
        <w:t>搱⽌뾬繶㐽浶呺噬徣츲䍯机唪뿂</w:t>
      </w:r>
      <w:r>
        <w:rPr/>
        <w:t>⡬</w:t>
      </w:r>
      <w:r>
        <w:rPr/>
        <w:t>썯䡰칒⩓繳</w:t>
      </w:r>
      <w:r>
        <w:rPr/>
        <w:t>ꤲ</w:t>
      </w:r>
      <w:r>
        <w:rPr/>
        <w:t>伬塓</w:t>
      </w:r>
      <w:r>
        <w:rPr/>
        <w:t>Ⱪ</w:t>
      </w:r>
      <w:r>
        <w:rPr/>
        <w:t>噚⨺</w:t>
      </w:r>
      <w:r>
        <w:rPr/>
        <w:t>ꕨ</w:t>
      </w:r>
      <w:r>
        <w:rPr/>
        <w:t>么䊵䍇幒垏瑲</w:t>
      </w:r>
      <w:r>
        <w:rPr/>
        <w:t>ⱸ</w:t>
      </w:r>
      <w:r>
        <w:rPr/>
        <w:t>竂</w:t>
      </w:r>
      <w:r>
        <w:rPr/>
        <w:t>ⴴ</w:t>
      </w:r>
      <w:r>
        <w:rPr/>
        <w:t>숪</w:t>
      </w:r>
      <w:r>
        <w:rPr/>
        <w:t>ꥆ</w:t>
      </w:r>
      <w:r>
        <w:rPr/>
        <w:t>䅲숥僂楲砦㋂暘䋂⹦</w:t>
      </w:r>
      <w:r>
        <w:rPr/>
        <w:t>ⵘ</w:t>
      </w:r>
      <w:r>
        <w:rPr/>
        <w:t>㋂㇂䕮䙬쉟쉳슿偺숴걶䩃䝵㑩쉚䥴⧃㑷奓숳쏂幮歌칁䘲</w:t>
      </w:r>
      <w:r>
        <w:rPr/>
        <w:t>ꔫ⨫</w:t>
      </w:r>
      <w:r>
        <w:rPr/>
        <w:t>갱㴽깪纮㡹䀫朹⚿纮偵쉶쏂獲㝸轂䱭桶散瑒걲畩⼳숦쉘</w:t>
      </w:r>
      <w:r>
        <w:rPr/>
        <w:t>⡺</w:t>
      </w:r>
      <w:r>
        <w:rPr/>
        <w:t>䭊彞ꍦ</w:t>
      </w:r>
      <w:r>
        <w:rPr/>
        <w:t>ꦩ</w:t>
      </w:r>
      <w:r>
        <w:rPr/>
        <w:t>䙞壂⤰卶ꅧ氳</w:t>
      </w:r>
      <w:r>
        <w:rPr/>
        <w:t>ⵦ</w:t>
      </w:r>
      <w:r>
        <w:rPr/>
        <w:t>싂㨽䱣쉏슥䰹嗂㕸㓍䡖洩绂딽磂</w:t>
      </w:r>
      <w:r>
        <w:rPr/>
        <w:t>ⷂ</w:t>
      </w:r>
      <w:r>
        <w:rPr/>
        <w:t>兂湆⽶湤쉷彁칚棂祅⥢⑔ㅫ潵ꆡ⨹厩</w:t>
      </w:r>
      <w:r>
        <w:rPr/>
        <w:t>꧍</w:t>
      </w:r>
      <w:r>
        <w:rPr/>
        <w:t>眲啅乳噃썕歩洲ꏂ佊汸넻ꍙ䞬⩄ꍈ㝣칰묽㙌眦숯堩吨䭞뭷恇武⨩檬慦㡄採⥂㴳</w:t>
      </w:r>
      <w:r>
        <w:rPr/>
        <w:t>ꦻ</w:t>
      </w:r>
      <w:r>
        <w:rPr/>
        <w:t>璩湡䒵⦘灁츯〰싂쉯娻⩒䁴番橉㪘숴䥭싂숻㵳㥓ꇍ쉯⑫</w:t>
      </w:r>
      <w:r>
        <w:rPr/>
        <w:t>⡷</w:t>
      </w:r>
      <w:r>
        <w:rPr/>
        <w:t>慕炣쉁搰剞娤</w:t>
      </w:r>
      <w:r>
        <w:rPr/>
        <w:t>Ⱔ⡍</w:t>
      </w:r>
      <w:r>
        <w:rPr/>
        <w:t>墏믃쉨㬪桲㵹캻썁痂싂嘨弲▘归甫㶬睹䶩겱걬勃儷坉瘳⭲뮥☴珂敨倮㍨䝧拂玩䕢</w:t>
      </w:r>
      <w:r>
        <w:rPr/>
        <w:t>ⱱ</w:t>
      </w:r>
      <w:r>
        <w:rPr/>
        <w:t>걎䍡䨸䯂㯂╾幸쉰⸪슬摀♱⩞䮩썶쌱뽤</w:t>
      </w:r>
      <w:r>
        <w:rPr/>
        <w:t>ⱱ</w:t>
      </w:r>
      <w:r>
        <w:rPr/>
        <w:t>䩑彤沮潲깉㪵痂䭲娲䁺繖曂甤㥓杸㝅摅뭉垻儸䂮劥䯂쉧䅙▘㪘쉯㈯ぱ剴輮檮⩷旂㤦ꥦ⨳扈䂣숊呦儹</w:t>
      </w:r>
      <w:r>
        <w:rPr/>
        <w:t>ꕤ</w:t>
      </w:r>
      <w:r>
        <w:rPr/>
        <w:t>ㅖ顕珂稶</w:t>
      </w:r>
      <w:r>
        <w:rPr/>
        <w:t>⡐</w:t>
      </w:r>
      <w:r>
        <w:rPr/>
        <w:t>㠰⤫䵔䗎묰堤</w:t>
      </w:r>
      <w:r>
        <w:rPr/>
        <w:t>⢱</w:t>
      </w:r>
      <w:r>
        <w:rPr/>
        <w:t>獣ㅡ걥夰塘ꥨ䁋㉵䈦⾩捫悩櫂楙婲숬繩顶썉긱䖏⭎ꅠ迂쉕㨶숹䯂䎥穱硨䀣瘹棍丵未儺춡奋⴫䑸輷꥘輫廂啈灭䑸䓂㕭⽔㫂潶␽灅䔪䬳噭䒡穟ㅯ戤漳䤪㝠</w:t>
      </w:r>
      <w:r>
        <w:rPr/>
        <w:t>ⱸ⡳</w:t>
      </w:r>
      <w:r>
        <w:rPr/>
        <w:t>걈扠畂歓싍唲㍏木䀻䌲䃂㇂磂녎␷仂凂습幦廂䵄</w:t>
      </w:r>
      <w:r>
        <w:rPr/>
        <w:t>ꥑ␹</w:t>
      </w:r>
      <w:r>
        <w:rPr/>
        <w:t>썰껎슬㜳珂㔸쉴㤰㕤伳숳㬯煾쉕䁚氹戮煍穂牤吮칍䛂⹱ꥠ╬뭫싂䃂딭儰中䰲⍮㌽㵪慺妘䩗숮뮩捀䉠㚘⯂摫䉙慢⤵ꅯ╟</w:t>
      </w:r>
      <w:r>
        <w:rPr/>
        <w:t>ⱦ</w:t>
      </w:r>
      <w:r>
        <w:rPr/>
        <w:t>汣쉳쉀硧칌ㄤ皵䉯뽪묺뿂㵂懂♟쉐彘ꌰ䙚愶煷䶘䩏奮挹ね丷</w:t>
      </w:r>
      <w:r>
        <w:rPr/>
        <w:t>ꥎ</w:t>
      </w:r>
      <w:r>
        <w:rPr/>
        <w:t>㇂丯⭠</w:t>
      </w:r>
      <w:r>
        <w:rPr/>
        <w:t>⡃</w:t>
      </w:r>
      <w:r>
        <w:rPr/>
        <w:t>ꦣ</w:t>
      </w:r>
      <w:r>
        <w:rPr/>
        <w:t>䩧㉾쉳婈㍳が澩㠣煔爥</w:t>
      </w:r>
      <w:r>
        <w:rPr/>
        <w:t>ⵚ⫂</w:t>
      </w:r>
      <w:r>
        <w:rPr/>
        <w:t>쉋䉳水촷⥣昩匨⽔禬䈬樬瀫沥⑤㉕</w:t>
      </w:r>
      <w:r>
        <w:rPr/>
        <w:t>⡬</w:t>
      </w:r>
      <w:r>
        <w:rPr/>
        <w:t>桦歇繈쉲溡㌺☪穗础㔥㡟╚갻㥧䉦朻</w:t>
      </w:r>
      <w:r>
        <w:rPr/>
        <w:t>ꕾ</w:t>
      </w:r>
      <w:r>
        <w:rPr/>
        <w:t>佚偵䢱挣獞꺵㙔⏂仂뮥⽅쎥婣䱉潘떵礭掬氶䉄猶䅓┺⤣硗乐㠩湑䡃싃恺妘㧂⏂⥘</w:t>
      </w:r>
      <w:r>
        <w:rPr/>
        <w:t>ⱂ</w:t>
      </w:r>
      <w:r>
        <w:rPr/>
        <w:t>츱囂긲輽ヂ뇂䉸쉫歃烎䆬␰䅓쉃㡷氽呓䙺渮숫깨㋃偘啤乐㭍긥瀸</w:t>
      </w:r>
      <w:r>
        <w:rPr/>
        <w:t>⠦⪏</w:t>
      </w:r>
      <w:r>
        <w:rPr/>
        <w:t>眫乍⩆撿㥃憥兆丸ꆮ⪣攵䵙</w:t>
      </w:r>
      <w:r>
        <w:rPr/>
        <w:t>ⱘ⭨</w:t>
      </w:r>
      <w:r>
        <w:rPr/>
        <w:t>싂䕚땀湖御梿쉷掘ꥬ슩慴楰噓䉓츰ヂ䫃辻㤱㝭䊏ꅧ樭剥楟乙瘯⽞瀦㞵</w:t>
      </w:r>
      <w:r>
        <w:rPr/>
        <w:t>ꦬ</w:t>
      </w:r>
      <w:r>
        <w:rPr/>
        <w:t>뗍떏쵏儶⮥拂슣㠵櫂ꅃ縴塨⼥쉓䲿乱</w:t>
      </w:r>
      <w:r>
        <w:rPr/>
        <w:t>⠨</w:t>
      </w:r>
      <w:r>
        <w:rPr/>
        <w:t>쉢顀긵珂䉐珃彍딳쉊熡췂儰椶䕅칊祸㑳쉊껂䥚걠優⩌坉싂쉯嘲燂꥘卹䨳쉴싂縬⶿僂◂쉦뮘敲⩈⭾숪</w:t>
      </w:r>
      <w:r>
        <w:rPr/>
        <w:t>ꦩ</w:t>
      </w:r>
      <w:r>
        <w:rPr/>
        <w:t>呄㤩漰廂쉴⑁瘴係栰硍䙬䕃怶圶煩檮癘娨⏂</w:t>
      </w:r>
      <w:r>
        <w:rPr/>
        <w:t>ⴹ</w:t>
      </w:r>
      <w:r>
        <w:rPr/>
        <w:t>䣂䍤䜶䚘漸橡祂噂⬳瀶辵㕤⏂㟃㡯쉦싂凂澣䱐쉑䵃╾忂奔䁵겣䃂뽏䭒昸⦮湔ꅲ危⥁㷃깙呮硁畊숸◂弥쉏柂兮厮疱⥥䭹⤽歚牗⭬晗渪䍐</w:t>
      </w:r>
      <w:r>
        <w:rPr/>
        <w:t>ꤲ</w:t>
      </w:r>
      <w:r>
        <w:rPr/>
        <w:t>곂怭</w:t>
      </w:r>
      <w:r>
        <w:rPr/>
        <w:t>ⴥ</w:t>
      </w:r>
      <w:r>
        <w:rPr/>
        <w:t>睟⵳刭繙睪歍㐹</w:t>
      </w:r>
      <w:r>
        <w:rPr/>
        <w:t>ꕇ</w:t>
      </w:r>
      <w:r>
        <w:rPr/>
        <w:t>䄶㥗稤Ⓕ掿晃䅑整䝷땶䎱㦥숽컂㍡㠊</w:t>
      </w:r>
      <w:r>
        <w:rPr/>
        <w:t>ⵟ</w:t>
      </w:r>
      <w:r>
        <w:rPr/>
        <w:t>칷걦☰㥵浱剭戬〥坚</w:t>
      </w:r>
      <w:r>
        <w:rPr/>
        <w:t>⢣</w:t>
      </w:r>
      <w:r>
        <w:rPr/>
        <w:t>䈲뽌䠣䝑愣渭쉡슥⪵쉚숹爱曂㉺ꌷ䊬眪뭱䜺慟曂汙竎쉷칄渪䅖㔵睇걤㌩煙갮⍊僂놩禱⭕ꍱ燃瘣轲숦슬婶</w:t>
      </w:r>
      <w:r>
        <w:rPr/>
        <w:t>Ⱖ</w:t>
      </w:r>
      <w:r>
        <w:rPr/>
        <w:t>녘䉗橔䱆畬汩瑧츱汙ꅌ썦╬澻䅷瑙⼽轋䙓呏┥♮湅稴䍵弨桞⩲녘ꅐ啃⌫㝱䆏칥슻⪿ꆵ</w:t>
      </w:r>
      <w:r>
        <w:rPr/>
        <w:t>ꗂ</w:t>
      </w:r>
      <w:r>
        <w:rPr/>
        <w:t>氨昻㙪睌䌹燂啃啭ꍉ䂮佶猫쉡䭙啷係偁摑뭌潭䥤恫㠱㓂╀儶㜭㩅垵걆常䵧眳㊿併숵갨妩싂⼵䄰洹녨쌯썚⥑偎䉗⼵ꥴ쉐䅂呕牦泍⾱싃扠쉴㑍⑱歮ㅎ싂</w:t>
      </w:r>
      <w:r>
        <w:rPr/>
        <w:t>Ⲙ</w:t>
      </w:r>
      <w:r>
        <w:rPr/>
        <w:t>影㍌畗灵硬</w:t>
      </w:r>
      <w:r>
        <w:rPr/>
        <w:t>ꤤ</w:t>
      </w:r>
      <w:r>
        <w:rPr/>
        <w:t>䱒弫檮숬▱쉰䩒偓欲䅃⽂㌭뭩⨫㈴扆䙎囍呌车顅偲␽吱礨</w:t>
      </w:r>
      <w:r>
        <w:rPr/>
        <w:t>ꥂ</w:t>
      </w:r>
      <w:r>
        <w:rPr/>
        <w:t>穥縪瑳揂숸祥书䥕䑰</w:t>
      </w:r>
      <w:r>
        <w:rPr/>
        <w:t>ⷂꤲ</w:t>
      </w:r>
      <w:r>
        <w:rPr/>
        <w:t>揂辘䍎⩀態䍺⤤䕭壂惂椯夲栰彁䠦㥅☳쉵㍇</w:t>
      </w:r>
      <w:r>
        <w:rPr/>
        <w:t>ⱇ</w:t>
      </w:r>
      <w:r>
        <w:rPr/>
        <w:t>坙瑄䵦䁞쉔ぱ獠㊿ꥧ祌⒩䶻쉲</w:t>
      </w:r>
      <w:r>
        <w:rPr/>
        <w:t>ꦩ</w:t>
      </w:r>
      <w:r>
        <w:rPr/>
        <w:t>げ椮䆱攦⹋칸顲免㤨甲쉚쉶櫂</w:t>
      </w:r>
      <w:r>
        <w:rPr/>
        <w:t>ꕐ</w:t>
      </w:r>
      <w:r>
        <w:rPr/>
        <w:t>䭮坔珂啭䑈睈⾬㩄⤭䡕幐溡瓂쉎깍㍬䗂쵀瑟䢻䔹⿂盂燂츸⬻♉䓂썉杇旂㉇呸睒뭐全</w:t>
      </w:r>
      <w:r>
        <w:rPr/>
        <w:t>ꤩ</w:t>
      </w:r>
      <w:r>
        <w:rPr/>
        <w:t>㭚䟂뽆썊な⺵♡䋃</w:t>
      </w:r>
      <w:r>
        <w:rPr/>
        <w:t>ⰰ</w:t>
      </w:r>
      <w:r>
        <w:rPr/>
        <w:t>ꤩ</w:t>
      </w:r>
      <w:r>
        <w:rPr/>
        <w:t>뭇徿䐮佘唨淍⥶㕭⬰戱噈咏䵑㌽쉓㪣潊㘬땒딯瀣쉫</w:t>
      </w:r>
      <w:r>
        <w:rPr/>
        <w:t>ⵉ</w:t>
      </w:r>
      <w:r>
        <w:rPr/>
        <w:t>匷㨨縻幅⧂㭂䀦灲칀晞</w:t>
      </w:r>
      <w:r>
        <w:rPr/>
        <w:t>ⱨ</w:t>
      </w:r>
      <w:r>
        <w:rPr/>
        <w:t>玱咥슡琣뗂㵳</w:t>
      </w:r>
      <w:r>
        <w:rPr/>
        <w:t>⡰</w:t>
      </w:r>
      <w:r>
        <w:rPr/>
        <w:t>䗂숬ꅎ쉵輰瑷갦偗쉞䁺轞䑆挲썘祡枱쉩⩷뭹硩兵</w:t>
      </w:r>
      <w:r>
        <w:rPr/>
        <w:t>ꤽꦬ</w:t>
      </w:r>
      <w:r>
        <w:rPr/>
        <w:t>狂䱷渥歑㐣栨歪ꆮ㙮䡨쉄</w:t>
      </w:r>
      <w:r>
        <w:rPr/>
        <w:t>⡣</w:t>
      </w:r>
      <w:r>
        <w:rPr/>
        <w:t>囂滎塕塰㵹㵀ㆥㆡ慗啐</w:t>
      </w:r>
      <w:r>
        <w:rPr/>
        <w:t>ꦏ</w:t>
      </w:r>
      <w:r>
        <w:rPr/>
        <w:t>乣琦桔浢썈싂暻刣橰狂쉩稱슥䟂㊡熣䂬䤨㝭敩浏⑕쉅倱听⩑쉯䳎輺捰䣂䯎瞡䑎瑵㪥뼦숹⩱⥪皩縪䎣顏儯녋䡧䵂䇂⒩䪱桎牋桉彬뭔颬</w:t>
      </w:r>
      <w:r>
        <w:rPr/>
        <w:t>⠽</w:t>
      </w:r>
      <w:r>
        <w:rPr/>
        <w:t>繨䕄彵汍쉺㩩⬲칷⍋帨☣䱠䉶氳⪣㝰䜮⤽悮㖏獒쌵䐵ꍊ䒏䅘</w:t>
      </w:r>
      <w:r>
        <w:rPr/>
        <w:t>⠨</w:t>
      </w:r>
      <w:r>
        <w:rPr/>
        <w:t>쉎㭬묦묲咡ㅮ쉄슬㭎䁟慞ㅂ</w:t>
      </w:r>
      <w:r>
        <w:rPr/>
        <w:t>ꥈ</w:t>
      </w:r>
      <w:r>
        <w:rPr/>
        <w:t>帬堯╓噕습䝮惂ꍙㆬ㑴쵱䜮医쉺洰㬽⿂쉕晧쉬㩭恡昪㵣⭏㠺䘪䍨⨊䍪㙕넴汀熘䩕晄ノ硗⹪拂䰹儹뮥彷圹</w:t>
      </w:r>
      <w:r>
        <w:rPr/>
        <w:t>ꤶ</w:t>
      </w:r>
      <w:r>
        <w:rPr/>
        <w:t>に怳⸦悡㉊浦㄰樺㉤슻朴弪顤䲻睅㙢䱤㩏쉆嘨춱䐤㑲頤⵵慾</w:t>
      </w:r>
      <w:r>
        <w:rPr/>
        <w:t>ꕡ</w:t>
      </w:r>
      <w:r>
        <w:rPr/>
        <w:t>顡</w:t>
      </w:r>
      <w:r>
        <w:rPr/>
        <w:t>ⴷ</w:t>
      </w:r>
      <w:r>
        <w:rPr/>
        <w:t>㷂䢩㉯</w:t>
      </w:r>
      <w:r>
        <w:rPr/>
        <w:t>ꕧ</w:t>
      </w:r>
      <w:r>
        <w:rPr/>
        <w:t>浲䠪浨恣</w:t>
      </w:r>
      <w:r>
        <w:rPr/>
        <w:t>ⶩ</w:t>
      </w:r>
      <w:r>
        <w:rPr/>
        <w:t>卷䭟楒嘪娹朦旂汗圲揂䐶</w:t>
      </w:r>
      <w:r>
        <w:rPr/>
        <w:t>꧃</w:t>
      </w:r>
      <w:r>
        <w:rPr/>
        <w:t>皱묷싍䕟싂漤噍</w:t>
      </w:r>
      <w:r>
        <w:rPr/>
        <w:t>ꦿ</w:t>
      </w:r>
      <w:r>
        <w:rPr/>
        <w:t>倰偈懂㏂咻</w:t>
      </w:r>
      <w:r>
        <w:rPr/>
        <w:t>Ⱔ</w:t>
      </w:r>
      <w:r>
        <w:rPr/>
        <w:t>扷ꥦ㣂㕚싍爷硑幩㝐晴䙋쉲촮칍⫂势啭⛂㈷뭍桢⪡♺㤴㓂숬㴱쉏</w:t>
      </w:r>
      <w:r>
        <w:rPr/>
        <w:t>ꕡ</w:t>
      </w:r>
      <w:r>
        <w:rPr/>
        <w:t>倩</w:t>
      </w:r>
      <w:r>
        <w:rPr/>
        <w:t>ꕰ</w:t>
      </w:r>
      <w:r>
        <w:rPr/>
        <w:t>䩶숪㌶㵊</w:t>
      </w:r>
      <w:r>
        <w:rPr/>
        <w:t>⠯</w:t>
      </w:r>
      <w:r>
        <w:rPr/>
        <w:t>㴫ꏂ썄㑉⭅싃쉙璮係</w:t>
      </w:r>
      <w:r>
        <w:rPr/>
        <w:t>ꕞ</w:t>
      </w:r>
      <w:r>
        <w:rPr/>
        <w:t>〴䰲亱⽊숬椻汾啋㖘恳⮱⭾楑攳㧎⦣倻㕚썓䤭恶挬䱙䘻싂⌦剴䀪顖䤤佊䙯矎⤨⭈㫂숳摅䚩㥢幌㭑꺱쉕䬸믎䊘䋂걠딥周㢣暬⬭⩋奵䡒毂䀩쵅煸吰卧毂㷂⹆㭖婋䩎⹕싂칟걯硴숫</w:t>
      </w:r>
      <w:r>
        <w:rPr/>
        <w:t>ꕡ</w:t>
      </w:r>
      <w:r>
        <w:rPr/>
        <w:t>櫍楷</w:t>
      </w:r>
      <w:r>
        <w:rPr/>
        <w:t>ꥈ</w:t>
      </w:r>
      <w:r>
        <w:rPr/>
        <w:t>ⱆ</w:t>
      </w:r>
      <w:r>
        <w:rPr/>
        <w:t>扳㢥</w:t>
      </w:r>
      <w:r>
        <w:rPr/>
        <w:t>ꔦ</w:t>
      </w:r>
      <w:r>
        <w:rPr/>
        <w:t>亡愷禩矂䵸</w:t>
      </w:r>
      <w:r>
        <w:rPr/>
        <w:t>⠰</w:t>
      </w:r>
      <w:r>
        <w:rPr/>
        <w:t>桞㘴⍄䱅㬤䱹倴⍖숥쉯坸儫</w:t>
      </w:r>
      <w:r>
        <w:rPr/>
        <w:t>⣂</w:t>
      </w:r>
      <w:r>
        <w:rPr/>
        <w:t>淂㌲欲쉆쉯桚뭕㴳㍕繯䡟佅坬⑁</w:t>
      </w:r>
      <w:r>
        <w:rPr/>
        <w:t>ⶡ</w:t>
      </w:r>
      <w:r>
        <w:rPr/>
        <w:t>硱畠⭳⍵佭恟䝑䔦㑘꥗氺祠⺡怫愱戭쏂转쉩䅕⹳㍅桠䙩檩䅞꺱唯杄믂灏慓攪⧃睃싍湶顴伹く䍂澘吭儻䋍彍灬㭦걳䍓쉟搵䮱敌湊㢏</w:t>
      </w:r>
      <w:r>
        <w:rPr/>
        <w:t>⡾</w:t>
      </w:r>
      <w:r>
        <w:rPr/>
        <w:t>䌸灳⽯漱⑷椱飂썃쉂䒣땅뭅橁怪</w:t>
      </w:r>
      <w:r>
        <w:rPr/>
        <w:t>Ⱛ</w:t>
      </w:r>
      <w:r>
        <w:rPr/>
        <w:t>ꅁ쉘⤶</w:t>
      </w:r>
      <w:r>
        <w:rPr/>
        <w:t>⠪</w:t>
      </w:r>
      <w:r>
        <w:rPr/>
        <w:t>未弱곍싂硏뼯僂싂</w:t>
      </w:r>
      <w:r>
        <w:rPr/>
        <w:t>Ⱚ</w:t>
      </w:r>
      <w:r>
        <w:rPr/>
        <w:t>は㤸ꅤ⨬湒琶ꥹ㤻唳ㄸ廂圦䠸汪쉬䕃쉂仂걀㏎挪쉨䈬公偕㧂⥠䄻숤╎썌숽矂⩚湭带犱敥倶슏桓即哂뭷攱颬</w:t>
      </w:r>
      <w:r>
        <w:rPr/>
        <w:t>ⲣ</w:t>
      </w:r>
      <w:r>
        <w:rPr/>
        <w:t>百顶繌ꅮ㝡컂쉖撩儷䥐숤顥摐</w:t>
      </w:r>
      <w:r>
        <w:rPr/>
        <w:t>꧂</w:t>
      </w:r>
      <w:r>
        <w:rPr/>
        <w:t>⽇⭆敍恰瘪♪協쉦㒥癕僂㑦</w:t>
      </w:r>
      <w:r>
        <w:rPr/>
        <w:t>ⲿ</w:t>
      </w:r>
      <w:r>
        <w:rPr/>
        <w:t>顕佂㎣䱁䥤䤺㩋椶奸⫂癍㓂싂牄⴫灢畾䁲洸⨺슿庮〹坭㷂쉲匳쎡呧琱幤姂慄汧轊啋幂</w:t>
      </w:r>
      <w:r>
        <w:rPr/>
        <w:t>⢩◂</w:t>
      </w:r>
      <w:r>
        <w:rPr/>
        <w:t>扑㉗頳췂汢</w:t>
      </w:r>
      <w:r>
        <w:rPr/>
        <w:t>⡥</w:t>
      </w:r>
      <w:r>
        <w:rPr/>
        <w:t>䁑슏⿍녣</w:t>
      </w:r>
      <w:r>
        <w:rPr/>
        <w:t>⡞</w:t>
      </w:r>
      <w:r>
        <w:rPr/>
        <w:t>㭹숶⽘戲긷硠汑硉䘫䌴倬偾썲奈狂䭆囎⾬♕橑</w:t>
      </w:r>
      <w:r>
        <w:rPr/>
        <w:t>ꕸ</w:t>
      </w:r>
      <w:r>
        <w:rPr/>
        <w:t>㙄唦㨲婧㭞㒥㯂▏稤⪩泃써</w:t>
      </w:r>
      <w:r>
        <w:rPr/>
        <w:t>ꔬ</w:t>
      </w:r>
      <w:r>
        <w:rPr/>
        <w:t>爣슥欶亮ꅅ位桮漽坌ㅵ䱚슩쉨◂橬种쏂婣癎剐␮繈⪻咏猊䕧깊卄晵煎敋쉑䵾⚏祥煉䵐慈䈥欽搻묮攽⨽슮습⿂〳畭㕬쉷칞拃㡶㮥昮怤갺偒漪쉅쉰䁍⍘䱧撿䝹</w:t>
      </w:r>
      <w:r>
        <w:rPr/>
        <w:t>ⲩ</w:t>
      </w:r>
      <w:r>
        <w:rPr/>
        <w:t>瑦</w:t>
      </w:r>
      <w:r>
        <w:rPr/>
        <w:t>ꕈ</w:t>
      </w:r>
      <w:r>
        <w:rPr/>
        <w:t>皏┨僂櫂꥔녭쌰☻㥁⨦녨쵢쏂䖏仂埂䝳〉搦彥</w:t>
      </w:r>
      <w:r>
        <w:rPr/>
        <w:t>꧂</w:t>
      </w:r>
      <w:r>
        <w:rPr/>
        <w:t>偀縥滂㴽컍㙠折䕸桁䢬걺㌩攳晳⬩偏札檿慆䟃楄穚摯슩쉠犡是⹎땏栰癧揂畘妣恑帪毂掮升夤ㅞ쉵䁯儦</w:t>
      </w:r>
      <w:r>
        <w:rPr/>
        <w:t>ⱱ</w:t>
      </w:r>
      <w:r>
        <w:rPr/>
        <w:t>䘭囃㵶⽄䡔媏뭠参㘽㙕䑎摹⏎䤦칌偆搶싍婎坊춡幏슮㕣䢣框㑒㩶猱䡓㘫묶ㅞ䉅⥔癬余幉䞥塴</w:t>
      </w:r>
      <w:r>
        <w:rPr/>
        <w:t>ⱚ</w:t>
      </w:r>
      <w:r>
        <w:rPr/>
        <w:t>䝒煈</w:t>
      </w:r>
      <w:r>
        <w:rPr/>
        <w:t>ꤺ</w:t>
      </w:r>
      <w:r>
        <w:rPr/>
        <w:t>䩗䥔佂㥩汏䩞㇂悵⺻䱣</w:t>
      </w:r>
      <w:r>
        <w:rPr/>
        <w:t>⠨</w:t>
      </w:r>
      <w:r>
        <w:rPr/>
        <w:t>뗂樫슥兇焣儷墣쉅㜫⑄氱뼷</w:t>
      </w:r>
      <w:r>
        <w:rPr/>
        <w:t>Ⳃ</w:t>
      </w:r>
      <w:r>
        <w:rPr/>
        <w:t>倹䥄徬滂㵗祚塓숭딵</w:t>
      </w:r>
      <w:r>
        <w:rPr/>
        <w:t>ꗃ</w:t>
      </w:r>
      <w:r>
        <w:rPr/>
        <w:t>轟捊皥䝘媻㞏</w:t>
      </w:r>
      <w:r>
        <w:rPr/>
        <w:t>⠥</w:t>
      </w:r>
      <w:r>
        <w:rPr/>
        <w:t>⼱張獔焨顦乐轺뇂嗎ヂ䉥㏃ꅘ쉧䱷欺ꅉ浀挻旂溱㵇撮㬽ꅈ塶煘숶卑咩긵㟂╡辿</w:t>
      </w:r>
      <w:r>
        <w:rPr/>
        <w:t>ꕤ</w:t>
      </w:r>
      <w:r>
        <w:rPr/>
        <w:t>걦쵅恤촻쏂䄶ㅅ㭮怩噺⫎⯂땉瑺疡쉮㡋뿂䝢숽弱䝓쉮</w:t>
      </w:r>
      <w:r>
        <w:rPr/>
        <w:t>ꕧ⥥ꖮ</w:t>
      </w:r>
      <w:r>
        <w:rPr/>
        <w:t>쉄䣂砳べ㡅潰恩嗂繴</w:t>
      </w:r>
      <w:r>
        <w:rPr/>
        <w:t>ꦬ</w:t>
      </w:r>
      <w:r>
        <w:rPr/>
        <w:t>慬洨疘澮㔦ㆵ쉠畲狍繨㵔摚浧㉄ォ磂媘䁍㯂䎣泂瘻浘剄㙚湦桑뼤䓂⦡绂恈</w:t>
      </w:r>
      <w:r>
        <w:rPr/>
        <w:t>꧂</w:t>
      </w:r>
      <w:r>
        <w:rPr/>
        <w:t>㑲祰㍈쉗亮⹶녤쉕</w:t>
      </w:r>
      <w:r>
        <w:rPr/>
        <w:t>꤭</w:t>
      </w:r>
      <w:r>
        <w:rPr/>
        <w:t>挵呱쉴뭗奨⽓炻⵨煥䐪䣂䑉싂捩昴㡯繎疣긯뿂㭖숦쉂㙤卞彦썶坮浚䂩婄쉃圭</w:t>
      </w:r>
      <w:r>
        <w:rPr/>
        <w:t>ꥇ</w:t>
      </w:r>
      <w:r>
        <w:rPr/>
        <w:t>塲娺佃</w:t>
      </w:r>
      <w:r>
        <w:rPr/>
        <w:t>ⱴ</w:t>
      </w:r>
      <w:r>
        <w:rPr/>
        <w:t>ꇂ갪橳嫍杯稷慞呱䋂懂㊥澘뿃㒥㖏숷쉶瀣䑤㐶滂䰪㥣싍墱本橦涣㏂㙈懂题ヂ嗍硯䄴䈳쉯ꅟ땍楬竂</w:t>
      </w:r>
      <w:r>
        <w:rPr/>
        <w:t>⠽</w:t>
      </w:r>
      <w:r>
        <w:rPr/>
        <w:t>⺵垬允彯쉦亮</w:t>
      </w:r>
      <w:r>
        <w:rPr/>
        <w:t>ꥂ⩒</w:t>
      </w:r>
      <w:r>
        <w:rPr/>
        <w:t>㙓⩵塈氦杬ㅇ칦攥溱㕭㝕带楾쉈䁓砫皘긯⹅晠䡚뗂⽘캏欭側啂媬㭭뽀䩱娷⭋숮䑊矂係曂䠰灴灷獶砦塊乬쌱祇廍帷㉍䡐칰썴㬨兇숽滂깊①</w:t>
      </w:r>
      <w:r>
        <w:rPr/>
        <w:t>ꤪ</w:t>
      </w:r>
      <w:r>
        <w:rPr/>
        <w:t>⢩⩪</w:t>
      </w:r>
      <w:r>
        <w:rPr/>
        <w:t>繎</w:t>
      </w:r>
      <w:r>
        <w:rPr/>
        <w:t>ⲱ</w:t>
      </w:r>
      <w:r>
        <w:rPr/>
        <w:t>晇懎</w:t>
      </w:r>
      <w:r>
        <w:rPr/>
        <w:t>ꕪ</w:t>
      </w:r>
      <w:r>
        <w:rPr/>
        <w:t>쉡㍫⨮䍴暥㩤䵾強兆ꍱ쉴䯂佉䥉㨩晅㩀㍲쉋숪쉙彫㇂㠰싂磂濂愬䡡埍埂春席䙷機圪㔴收杣</w:t>
      </w:r>
      <w:r>
        <w:rPr/>
        <w:t>ꕑ</w:t>
      </w:r>
      <w:r>
        <w:rPr/>
        <w:t>畉樣╋债㡅䙢䔊㵕♋䬫䙋깒따弶幮▵帲氭㴩浰頳⹋撏卾卄䯃ꥫ⥑싎恈걥檥⚥⥡䏂䠶쉡썋䑬唩䰳栥쉵㕠숺卧珂浶湓嫂⩊</w:t>
      </w:r>
      <w:r>
        <w:rPr/>
        <w:t>ⴳ</w:t>
      </w:r>
      <w:r>
        <w:rPr/>
        <w:t>䞱渽癙婚쉦</w:t>
      </w:r>
      <w:r>
        <w:rPr/>
        <w:t>ꕀ</w:t>
      </w:r>
      <w:r>
        <w:rPr/>
        <w:t>䡑ꄺ쌱㨽䃂䯍抩쉫䥳⩅匲뿃칒㉐硂瘱㒻杴椤䍉朳깙斘쵙땀䗂啐癉怳뗂</w:t>
      </w:r>
      <w:r>
        <w:rPr/>
        <w:t>ꔴ</w:t>
      </w:r>
      <w:r>
        <w:rPr/>
        <w:t>䓂倴䃂甴堺쉨◂䜴숱⌰祀ꥲ牡爷쉐嚬顒</w:t>
      </w:r>
      <w:r>
        <w:rPr/>
        <w:t>꧂ꕫ</w:t>
      </w:r>
      <w:r>
        <w:rPr/>
        <w:t>䘱䅨䍈</w:t>
      </w:r>
      <w:r>
        <w:rPr/>
        <w:t>ꥒ</w:t>
      </w:r>
      <w:r>
        <w:rPr/>
        <w:t>幟㙷坪ぅ⧂懂智硱</w:t>
      </w:r>
      <w:r>
        <w:rPr/>
        <w:t>ꤻ</w:t>
      </w:r>
      <w:r>
        <w:rPr/>
        <w:t>슘帨ㅪ捲┪捴䌻嘣쉶牕焮佹畋㪣汹噧乬</w:t>
      </w:r>
      <w:r>
        <w:rPr/>
        <w:t>ꦘ</w:t>
      </w:r>
      <w:r>
        <w:rPr/>
        <w:t>쉊海倵ꄦ㨹䱲渴㥀</w:t>
      </w:r>
      <w:r>
        <w:rPr/>
        <w:t>ⱸ</w:t>
      </w:r>
      <w:r>
        <w:rPr/>
        <w:t>乙ꄦ녀悥吥칡灹瓂쉈煾婐㕂싂뽒琹췂㜤偤噾땂촰繟绂ꄥ顾䙳䍦杦纘</w:t>
      </w:r>
      <w:r>
        <w:rPr/>
        <w:t>ꥉ</w:t>
      </w:r>
      <w:r>
        <w:rPr/>
        <w:t>䈮䵆뽭숥</w:t>
      </w:r>
      <w:r>
        <w:rPr/>
        <w:t>⡁╔</w:t>
      </w:r>
      <w:r>
        <w:rPr/>
        <w:t>縥쉇⯂呯勂睳伫</w:t>
      </w:r>
      <w:r>
        <w:rPr/>
        <w:t>ꦣ</w:t>
      </w:r>
      <w:r>
        <w:rPr/>
        <w:t>嗂쉵䞥楂뭏䰥䑐⩚㩂杶㝈䘻⽳汋狂䚿㝯쉩䫂癲싂㙴姂쉒頦〯栱丬뾵⭶䑄湲㫂焥䁥㵆䁃係</w:t>
      </w:r>
      <w:r>
        <w:rPr/>
        <w:t>ꤩ</w:t>
      </w:r>
      <w:r>
        <w:rPr/>
        <w:t>烂ꍫ磂㜰⨥爮㈽䯂楓廂ㄺ㕧㭓쉁〉뭭</w:t>
      </w:r>
      <w:r>
        <w:rPr/>
        <w:t>⡇</w:t>
      </w:r>
      <w:r>
        <w:rPr/>
        <w:t>沿쉍礮噸䑌긺⩮朷䐰夭桵⌸㫂棂呪㥒檏㡊㶩㵨㨳南奎䦏奀쌭</w:t>
      </w:r>
      <w:r>
        <w:rPr/>
        <w:t>Ⱘ</w:t>
      </w:r>
      <w:r>
        <w:rPr/>
        <w:t>勂攽쉕㈩㜽숵啀㙃轮桸啶穲䠻숲䅖㢡믂䉇⺥䔫呆獖</w:t>
      </w:r>
      <w:r>
        <w:rPr/>
        <w:t>ⷂ</w:t>
      </w:r>
      <w:r>
        <w:rPr/>
        <w:t>㥧嚥䰪䨫㑌䰺娳煗묪꥔⍠땢呧䭈䑀睱숪桬娬쉥쉺卐㤺䜫</w:t>
      </w:r>
      <w:r>
        <w:rPr/>
        <w:t>Ɒ⹩</w:t>
      </w:r>
      <w:r>
        <w:rPr/>
        <w:t>䤩</w:t>
      </w:r>
      <w:r>
        <w:rPr/>
        <w:t>ꕓ</w:t>
      </w:r>
      <w:r>
        <w:rPr/>
        <w:t>뼳檿䅳꺩Ⓜ䉒㥺䀻奆凂姂伥⯂⌸ꅸ쉄剘㧂䑀幓来婷升䝮䍌</w:t>
      </w:r>
      <w:r>
        <w:rPr/>
        <w:t>ⶬ</w:t>
      </w:r>
      <w:r>
        <w:rPr/>
        <w:t>湇唷뾘湵敥슻睄繴䬮偆뽐痂㤥</w:t>
      </w:r>
      <w:r>
        <w:rPr/>
        <w:t>Ⱕ⪩</w:t>
      </w:r>
      <w:r>
        <w:rPr/>
        <w:t>浱冏央㩣䑰慆㥇쉘㬰╨㭄ꎡ䵱㭵쉯绂悵瑈㩟橬ꅫ䱲堩㝂걚㠤奴䉀䚡淂㠻䙑㍐睟欳쉢す塊숷䭭녇昺摺땾䮵쉉嘤焴ꍏ쉦㡆㭱䙗剳</w:t>
      </w:r>
      <w:r>
        <w:rPr/>
        <w:t>⠮⥳</w:t>
      </w:r>
      <w:r>
        <w:rPr/>
        <w:t>쉦焰쉄串⥂㙡㡐◂晋啬捾</w:t>
      </w:r>
      <w:r>
        <w:rPr/>
        <w:t>ꤱ</w:t>
      </w:r>
      <w:r>
        <w:rPr/>
        <w:t>ꅾ楄㡎愮摔儴㉲숽䦱㚘쉑</w:t>
      </w:r>
      <w:r>
        <w:rPr/>
        <w:t>⢮</w:t>
      </w:r>
      <w:r>
        <w:rPr/>
        <w:t>䓂咱㤩</w:t>
      </w:r>
      <w:r>
        <w:rPr/>
        <w:t>⡴</w:t>
      </w:r>
      <w:r>
        <w:rPr/>
        <w:t>뼫揂八睐쉵⩸堲炿漦䉇䌦</w:t>
      </w:r>
      <w:r>
        <w:rPr/>
        <w:t>⢬⵶</w:t>
      </w:r>
      <w:r>
        <w:rPr/>
        <w:t>抩慧戲兄⨷䆮ノ嚿䀯壎硟쉪깤䠱뮩揂싂</w:t>
      </w:r>
      <w:r>
        <w:rPr/>
        <w:t>ꦬ</w:t>
      </w:r>
      <w:r>
        <w:rPr/>
        <w:t>ꌥ㨳剢倫殬쉋㉙䡑桥癵䏂갱⾡䮻⑟ㅱ祢䅃璿捦嘥ꆬ牉⿎⽾♁숦琫穘祇勂壂㯂员䆣泂樊瀻㕇桉忂슿</w:t>
      </w:r>
      <w:r>
        <w:rPr/>
        <w:t>ꖘ</w:t>
      </w:r>
      <w:r>
        <w:rPr/>
        <w:t>䉚歏偄䗂攸뭸㵭庵ぞ瘸䑯夲⫃捕깮</w:t>
      </w:r>
      <w:r>
        <w:rPr/>
        <w:t>⡃</w:t>
      </w:r>
      <w:r>
        <w:rPr/>
        <w:t>䐫煀焭䧂幢㈷偨琰堤曂㧂⏂璣太슮䬸䐸䅆⸨촩䑏㭨쉚旎쉆땎䄪쉚堹䵂乀</w:t>
      </w:r>
      <w:r>
        <w:rPr/>
        <w:t>ⰸ</w:t>
      </w:r>
      <w:r>
        <w:rPr/>
        <w:t>㬪⹎</w:t>
      </w:r>
      <w:r>
        <w:rPr/>
        <w:t>⡇</w:t>
      </w:r>
      <w:r>
        <w:rPr/>
        <w:t>㔳긪䍬乵쏃㝅协뭥⻎硑䑷⍰뇂倪䑠婚⨸</w:t>
      </w:r>
      <w:r>
        <w:rPr/>
        <w:t>⡦</w:t>
      </w:r>
      <w:r>
        <w:rPr/>
        <w:t>弫洷繵䴳撱㫂⯃㦮▮䃂啂䁄婠슥㕌쉸⭱숭꺏穖奷㌤츳쉗䉡䙠墩甮䐩厩숥</w:t>
      </w:r>
      <w:r>
        <w:rPr/>
        <w:t>ꤣ</w:t>
      </w:r>
      <w:r>
        <w:rPr/>
        <w:t>楖剣䳂䀽嘳怪⩫剕</w:t>
      </w:r>
      <w:r>
        <w:rPr/>
        <w:t>Ɒ</w:t>
      </w:r>
      <w:r>
        <w:rPr/>
        <w:t>䗂⪩䇂䍨頣眰攭</w:t>
      </w:r>
      <w:r>
        <w:rPr/>
        <w:t>ꕧ</w:t>
      </w:r>
      <w:r>
        <w:rPr/>
        <w:t>㕩䨭彟꧎殣췂敒ㄤ㣂伯㠬⒩쉭偭ㅋ穌싂乙㒩⨸쉈卄究㵬硙橴㗍걁ꇂ瘣摡䫂</w:t>
      </w:r>
      <w:r>
        <w:rPr/>
        <w:t>ꗂ</w:t>
      </w:r>
      <w:r>
        <w:rPr/>
        <w:t>ㄵ灭㎣</w:t>
      </w:r>
      <w:r>
        <w:rPr/>
        <w:t>ⰷ⡡Ⳃ</w:t>
      </w:r>
      <w:r>
        <w:rPr/>
        <w:t>䅬圪哂⪡漲㘹汔ꥺ╣쉉呪杵冻毂㍃收㠫䕪潭摭꺡䨯愲剃㑨ꍾ슬⩞㧂确⽓恭⩵㉞㝔䥷䰪뭆暥㵑쉄녍摗稹畴㟂眹坈캩噈皻単永쉆</w:t>
      </w:r>
      <w:r>
        <w:rPr/>
        <w:t>Ⲙ⩲</w:t>
      </w:r>
      <w:r>
        <w:rPr/>
        <w:t>杩⥑숮쉐祏泂쉪噦盎姂卡㍗㩍潃쵭㨨땋</w:t>
      </w:r>
      <w:r>
        <w:rPr/>
        <w:t>ꗂ</w:t>
      </w:r>
      <w:r>
        <w:rPr/>
        <w:t>癷栽㬯溏ꎩ輫㚱㵚ꅤ⨦녙䅑쉫넰쉾칀恕쉇剈⥰ㄴ╒⭢㣃㘳㥆쵉檏⪥娻牕疡⑃繮╞캩灐爮</w:t>
      </w:r>
      <w:r>
        <w:rPr/>
        <w:t>ꔯ</w:t>
      </w:r>
      <w:r>
        <w:rPr/>
        <w:t>䙃⥒ㄹ婉橨扶䉤⫂䚿䁴㵔ꅊ⹧湌䥹え慭摘⩩歹䉁炏䉌眨걺슥堹㥉偑䵕㕭縷慂㝖䀪ꍘ甬児숫䵘捵瞥婺兲ꥪ斩녊䘶垮䕷쉖␻㙠숨쉏汯歂⎮冱⹵楉ぺ埂䙰繷彁磎娦䄪潠⍗뭨걟倫䩃ぉ⍤</w:t>
      </w:r>
      <w:r>
        <w:rPr/>
        <w:t>꧂</w:t>
      </w:r>
      <w:r>
        <w:rPr/>
        <w:t>启䱋ꄰ皥噉獧教淂㭩畗䭳漯医摖촷ㄻ坖䵸㌰숻䕓</w:t>
      </w:r>
      <w:r>
        <w:rPr/>
        <w:t>ꕈ</w:t>
      </w:r>
      <w:r>
        <w:rPr/>
        <w:t>쉐妘坡呂쉏洰䜣㕾顳晁䘪砥쉀癒㥪浟厵⽶ꥷぇ</w:t>
      </w:r>
      <w:r>
        <w:rPr/>
        <w:t>⠲</w:t>
      </w:r>
      <w:r>
        <w:rPr/>
        <w:t>曂湶깘稷ぃ婎</w:t>
      </w:r>
      <w:r>
        <w:rPr/>
        <w:t>ⷂ</w:t>
      </w:r>
      <w:r>
        <w:rPr/>
        <w:t>欭佚㨸숱숫㈩⩆ꍅ䎩ぷ</w:t>
      </w:r>
      <w:r>
        <w:rPr/>
        <w:t>⡍</w:t>
      </w:r>
      <w:r>
        <w:rPr/>
        <w:t>献䉑搻戭婩唵礫춬╃睰搴瑍䈱넽</w:t>
      </w:r>
      <w:r>
        <w:rPr/>
        <w:t>Ⱟ</w:t>
      </w:r>
      <w:r>
        <w:rPr/>
        <w:t>捨싂╰컎所爭㡇䑵숤쉨㩣깱</w:t>
      </w:r>
      <w:r>
        <w:rPr/>
        <w:t>ⵅ</w:t>
      </w:r>
      <w:r>
        <w:rPr/>
        <w:t>䙰恾顆ㄷ礨慩朲伥倶㝸㈰氩䩞牙䘳卧</w:t>
      </w:r>
      <w:r>
        <w:rPr/>
        <w:t>⡓</w:t>
      </w:r>
      <w:r>
        <w:rPr/>
        <w:t>吤猽□奌氶슡㓎湠璏並䁷癗싍湃榵倵䙶㝣㥎䑖⭢湅ヂ剈㫂ꏂ쉺ꍹ况䥍㴮⼥⾿쌬⎏㙷쉵祎숩Ⓜ⍌쉕믂⒡䩀慉뭺㨹梣숸⑮⼊㮩㑧</w:t>
      </w:r>
      <w:r>
        <w:rPr/>
        <w:t>Ⲭ⑔⪣</w:t>
      </w:r>
      <w:r>
        <w:rPr/>
        <w:t>䀻伮杪⹨ぇ⩧呀㉤桰䜹싂⸬쉺촽䴨쉀タⓂ倣㊻顺潠涡摓ㄤ穡녋䊱숴⩖䘰゘浆䭹숬㩶縰燂땋唦厩䩲ꄯ剤迍灅楞㙓扯湹</w:t>
      </w:r>
      <w:r>
        <w:rPr/>
        <w:t>ꕌ</w:t>
      </w:r>
      <w:r>
        <w:rPr/>
        <w:t>㷂㭐刷⩢⽦昬⸳ꅷ帴넩䠸숬〉䠳⑕焷갻㩱⭵묹칖淂䁋䢮块츺䕹⬵㴲숺幚갫⿂싂擂啓犩숣異慣</w:t>
      </w:r>
      <w:r>
        <w:rPr/>
        <w:t>ꕋ</w:t>
      </w:r>
      <w:r>
        <w:rPr/>
        <w:t>㑪睤쉸䡘吤䗂䘸칐浙䅓幖獧⩮슬礶숥伨겣磎根뭟潖</w:t>
      </w:r>
      <w:r>
        <w:rPr/>
        <w:t>ⱊ</w:t>
      </w:r>
      <w:r>
        <w:rPr/>
        <w:t>딥㭅栰潎ꄬ싂</w:t>
      </w:r>
      <w:r>
        <w:rPr/>
        <w:t>꧂</w:t>
      </w:r>
      <w:r>
        <w:rPr/>
        <w:t>쉆뼪뮏傩</w:t>
      </w:r>
      <w:r>
        <w:rPr/>
        <w:t>ꤦ</w:t>
      </w:r>
      <w:r>
        <w:rPr/>
        <w:t>纮捔㝄</w:t>
      </w:r>
      <w:r>
        <w:rPr/>
        <w:t>⡠</w:t>
      </w:r>
      <w:r>
        <w:rPr/>
        <w:t>瑞瑯䔯瘺㍋슱恮獷灚쉦噞</w:t>
      </w:r>
      <w:r>
        <w:rPr/>
        <w:t>ꕳ</w:t>
      </w:r>
      <w:r>
        <w:rPr/>
        <w:t>딴⩕䥅併䨬狂伶㝟媻琪擃</w:t>
      </w:r>
      <w:r>
        <w:rPr/>
        <w:t>ⱶ</w:t>
      </w:r>
      <w:r>
        <w:rPr/>
        <w:t>睾싂湍</w:t>
      </w:r>
      <w:r>
        <w:rPr/>
        <w:t>ⵃ</w:t>
      </w:r>
      <w:r>
        <w:rPr/>
        <w:t>䤬ꍗ䵘ㄪ癣㡧顎湅㜤䆵䕉</w:t>
      </w:r>
      <w:r>
        <w:rPr/>
        <w:t>꤫</w:t>
      </w:r>
      <w:r>
        <w:rPr/>
        <w:t>氲㔲㐶</w:t>
      </w:r>
      <w:r>
        <w:rPr/>
        <w:t>⡥</w:t>
      </w:r>
      <w:r>
        <w:rPr/>
        <w:t>劘轴稶呯칠ꍭ⤰걚♑♑杆촵쉦묪䱇▣</w:t>
      </w:r>
      <w:r>
        <w:rPr/>
        <w:t>ꖡ</w:t>
      </w:r>
      <w:r>
        <w:rPr/>
        <w:t>嘯䍵歠㩙䊻⺻奔繤䰬愤ꌣ妻桋樯䩘䡱婦쉂堦橮䅃璬輰ꍘ㩬⪘䤬畫汾欩</w:t>
      </w:r>
      <w:r>
        <w:rPr/>
        <w:t>⡌</w:t>
      </w:r>
      <w:r>
        <w:rPr/>
        <w:t>㑭丯亏㧂⩷䰫淂幸瀶</w:t>
      </w:r>
      <w:r>
        <w:rPr/>
        <w:t>⣂</w:t>
      </w:r>
      <w:r>
        <w:rPr/>
        <w:t>ㅏ忂ㄤ㦩뗎ㅧ䴭㚘獂兰깋㭥뽙㛂㞵㘪䬣縸충㌲</w:t>
      </w:r>
      <w:r>
        <w:rPr/>
        <w:t>ꤸ</w:t>
      </w:r>
      <w:r>
        <w:rPr/>
        <w:t>攷窿伹ꥹ</w:t>
      </w:r>
      <w:r>
        <w:rPr/>
        <w:t>ꤥ</w:t>
      </w:r>
      <w:r>
        <w:rPr/>
        <w:t>䜺穱슱琲䁖潫疩廃</w:t>
      </w:r>
      <w:r>
        <w:rPr/>
        <w:t>ꖵ</w:t>
      </w:r>
      <w:r>
        <w:rPr/>
        <w:t>伸녲㝸⥑硙佭顂숩䕎啂熮⑶숭䵦摕婥磂㑇</w:t>
      </w:r>
      <w:r>
        <w:rPr/>
        <w:t>ꥀ</w:t>
      </w:r>
      <w:r>
        <w:rPr/>
        <w:t>䇂儫䰨뿂쉎䜽㕏</w:t>
      </w:r>
      <w:r>
        <w:rPr/>
        <w:t>ꕣ</w:t>
      </w:r>
      <w:r>
        <w:rPr/>
        <w:t>긲溣ㅌ媩쌹싂倶쉵</w:t>
      </w:r>
      <w:r>
        <w:rPr/>
        <w:t>ⶩ꤫</w:t>
      </w:r>
      <w:r>
        <w:rPr/>
        <w:t>뽗未⥒窿弳頤쉋䘳哂埂쉹㶮条祳쉕歧塔쉩繆摤浒숽慌⬷熻漥㕀暮</w:t>
      </w:r>
      <w:r>
        <w:rPr/>
        <w:t>Ⳃ</w:t>
      </w:r>
      <w:r>
        <w:rPr/>
        <w:t>恀䍥捆䥞剦睵濂卦辮䯂䤪瀮⤽究㟃㡴佁灊쉠땧䲘䛂⍵楱然㡩⹥ꍔ쉅䖩슡溥⩃娻潳゘⛂瑧稨♢潐숤츹넪싂</w:t>
      </w:r>
      <w:r>
        <w:rPr/>
        <w:t>ⰽ</w:t>
      </w:r>
      <w:r>
        <w:rPr/>
        <w:t>御狂싂捾㖡㵂佾僂⫎겻ꅓ쉂㫂户䵑쉃㒣╕儸噡</w:t>
      </w:r>
      <w:r>
        <w:rPr/>
        <w:t>⡰</w:t>
      </w:r>
      <w:r>
        <w:rPr/>
        <w:t>쉾瀽瀥慗䱷瞱潚䬩</w:t>
      </w:r>
      <w:r>
        <w:rPr/>
        <w:t>ꕐ⨷</w:t>
      </w:r>
      <w:r>
        <w:rPr/>
        <w:t>昴䐤楬</w:t>
      </w:r>
      <w:r>
        <w:rPr/>
        <w:t>ⷂ⑦</w:t>
      </w:r>
      <w:r>
        <w:rPr/>
        <w:t>戺橞䇂⎘䵃拂悏</w:t>
      </w:r>
      <w:r>
        <w:rPr/>
        <w:t>ꕅ</w:t>
      </w:r>
      <w:r>
        <w:rPr/>
        <w:t>慰愦㪥䲘ネ㍍쉰材⌤埃䙉⸬</w:t>
      </w:r>
      <w:r>
        <w:rPr/>
        <w:t>ꕹ</w:t>
      </w:r>
      <w:r>
        <w:rPr/>
        <w:t>慡找쵺ㅬ䉁</w:t>
      </w:r>
      <w:r>
        <w:rPr/>
        <w:t>ⱸ</w:t>
      </w:r>
      <w:r>
        <w:rPr/>
        <w:t>潡숬㩳⌬쉙䒬껂쉸넪쎮쉕</w:t>
      </w:r>
      <w:r>
        <w:rPr/>
        <w:t>ꕸ</w:t>
      </w:r>
      <w:r>
        <w:rPr/>
        <w:t>뿍쉕㪩杁츪㇂䧂춬址⩐㩞</w:t>
      </w:r>
      <w:r>
        <w:rPr/>
        <w:t>ⷎ</w:t>
      </w:r>
      <w:r>
        <w:rPr/>
        <w:t>㫂㝶숴칫㑏乧㵅ꆩ䉲쉶숱湂䡪䵀⩬꤮㕲⩸欩㋎뇎夬顆澣칶徏㬥䩸䙋깞숸䑧⥊</w:t>
      </w:r>
      <w:r>
        <w:rPr/>
        <w:t>⡟</w:t>
      </w:r>
      <w:r>
        <w:rPr/>
        <w:t>摒㶩</w:t>
      </w:r>
      <w:r>
        <w:rPr/>
        <w:t>ꕇ</w:t>
      </w:r>
      <w:r>
        <w:rPr/>
        <w:t>긻싂䈊쉭㍊깫┸啤㜴넨彙瑩䅕</w:t>
      </w:r>
      <w:r>
        <w:rPr/>
        <w:t>ⷂ</w:t>
      </w:r>
      <w:r>
        <w:rPr/>
        <w:t>䘱慸㷂㉹嚿噢竂牧淂抻䲩敔㙺䅞㡕燂䃂恅䑹</w:t>
      </w:r>
      <w:r>
        <w:rPr/>
        <w:t>꤭┤</w:t>
      </w:r>
      <w:r>
        <w:rPr/>
        <w:t>倰に儮啃瀫숵䱲潟䡋呒佗슿촰⩍숵묨</w:t>
      </w:r>
      <w:r>
        <w:rPr/>
        <w:t>ꤳ</w:t>
      </w:r>
      <w:r>
        <w:rPr/>
        <w:t>挨喣땚彮㋂쉉禣쌶뽲㎣䈶⨻顖挰坋牘砽䴣秃昶氩</w:t>
      </w:r>
      <w:r>
        <w:rPr/>
        <w:t>ⴳ</w:t>
      </w:r>
      <w:r>
        <w:rPr/>
        <w:t>싎ꥧ猵氨뇂䚘◂⻂景䡷抏㟂渦쌮婑禩ㅷ㡤䯎㍣ꥥ⩦潬礻呶슡</w:t>
      </w:r>
      <w:r>
        <w:rPr/>
        <w:t>⡸</w:t>
      </w:r>
      <w:r>
        <w:rPr/>
        <w:t>竎곂煶㦬獂쉗깈〪坱숭슥⍇启呥盂泂넸偌刪噎♖噮</w:t>
      </w:r>
      <w:r>
        <w:rPr/>
        <w:t>ⱴ</w:t>
      </w:r>
      <w:r>
        <w:rPr/>
        <w:t>㘷䱔쉮僂䭹剡ꄩ帽쉪囂ひ숯㍘乷ꅆ琱㑏⹧庻♚䑂啂뭶湡嚿穴⨨⦡䉔⫂</w:t>
      </w:r>
      <w:r>
        <w:rPr/>
        <w:t>⠱</w:t>
      </w:r>
      <w:r>
        <w:rPr/>
        <w:t>㉫슿偩ꅅ䑢印噌䘻⹚甯⼥末礴瓎眫곂䛂椨剈偑神뿎浇璘무旂㨶㯂堦父췂쉮䣎</w:t>
      </w:r>
      <w:r>
        <w:rPr/>
        <w:t>Ⱓ</w:t>
      </w:r>
      <w:r>
        <w:rPr/>
        <w:t>㴪쉘䝞祥㥀晕抬埂썤⍈䳂顳敐㌻쉷㨣쉯◍灨潰傮佲⺘쉹</w:t>
      </w:r>
      <w:r>
        <w:rPr/>
        <w:t>꧂</w:t>
      </w:r>
      <w:r>
        <w:rPr/>
        <w:t>犩扁쉕녱♖㑃牵</w:t>
      </w:r>
      <w:r>
        <w:rPr/>
        <w:t>ⵯ</w:t>
      </w:r>
      <w:r>
        <w:rPr/>
        <w:t>坺湤⩴頴⽞떿淂濂垬䨴媥奠⩥澩딴</w:t>
      </w:r>
      <w:r>
        <w:rPr/>
        <w:t>ⱕ</w:t>
      </w:r>
      <w:r>
        <w:rPr/>
        <w:t>ꤶ</w:t>
      </w:r>
      <w:r>
        <w:rPr/>
        <w:t>歄凂⹳</w:t>
      </w:r>
      <w:r>
        <w:rPr/>
        <w:t>ⱴ</w:t>
      </w:r>
      <w:r>
        <w:rPr/>
        <w:t>쉑頬쉨坊ヂ㊣♧廂썖䊻欥ノげ⵲临꥙䃂塧㖣㡱믂ꍭ넴契砭弬숷䉋</w:t>
      </w:r>
      <w:r>
        <w:rPr/>
        <w:t>ꥊ</w:t>
      </w:r>
      <w:r>
        <w:rPr/>
        <w:t>䛍䤹䵄偖숳숬䩦䁤抏歕獺╺塖凂⹋㑡㤳쉷弥曂ꅖ兾剧♵⍉</w:t>
      </w:r>
      <w:r>
        <w:rPr/>
        <w:t>⡚</w:t>
      </w:r>
      <w:r>
        <w:rPr/>
        <w:t>땩⽲婺䊏⯂䌩</w:t>
      </w:r>
      <w:r>
        <w:rPr/>
        <w:t>ⰻ</w:t>
      </w:r>
      <w:r>
        <w:rPr/>
        <w:t>懂⺻傥</w:t>
      </w:r>
      <w:r>
        <w:rPr/>
        <w:t>ꕶ</w:t>
      </w:r>
      <w:r>
        <w:rPr/>
        <w:t>榿썠쉫儭撘欹쉟</w:t>
      </w:r>
      <w:r>
        <w:rPr/>
        <w:t>ꕀ</w:t>
      </w:r>
      <w:r>
        <w:rPr/>
        <w:t>潓癲㡟牙捾硕縴呲煷啈挫㥂瀸戱쉴弤숺쉗쉫抩♮</w:t>
      </w:r>
      <w:r>
        <w:rPr/>
        <w:t>Ⱚ</w:t>
      </w:r>
      <w:r>
        <w:rPr/>
        <w:t>䱖䉠彌獔䡳磎컂ꆏ</w:t>
      </w:r>
      <w:r>
        <w:rPr/>
        <w:t>ⱍ</w:t>
      </w:r>
      <w:r>
        <w:rPr/>
        <w:t>坹㴭슡㡮╷䥚䑮쉦嫂㝭䓃ꄮ帶◎뿎恒</w:t>
      </w:r>
      <w:r>
        <w:rPr/>
        <w:t>ꔹ</w:t>
      </w:r>
      <w:r>
        <w:rPr/>
        <w:t>뭧뭪㚱</w:t>
      </w:r>
      <w:r>
        <w:rPr/>
        <w:t>꤬</w:t>
      </w:r>
      <w:r>
        <w:rPr/>
        <w:t>싂㥏况杅䚩ꏂ奩쉬숫⍞㆘硶碩〪廂揂ㄹ疘纵ど숣繒뽪兌兦矂떱稩슣汘ㅇ䱃䉌珃煾⬨</w:t>
      </w:r>
      <w:r>
        <w:rPr/>
        <w:t>ꦥ</w:t>
      </w:r>
      <w:r>
        <w:rPr/>
        <w:t>楊猭슘呪眷</w:t>
      </w:r>
      <w:r>
        <w:rPr/>
        <w:t>ꤺ</w:t>
      </w:r>
      <w:r>
        <w:rPr/>
        <w:t>晶㒡슮⼨쉅松㭱⨪㑓㙉㴪砱⵳촭숮䑤㥎慴⌻澩쉔䥾⻂숽칕䌫⥥愬⭲䌥걪扎噟</w:t>
      </w:r>
      <w:r>
        <w:rPr/>
        <w:t>ꤨ</w:t>
      </w:r>
      <w:r>
        <w:rPr/>
        <w:t>䠣䑑ㄺ辵숴剎㨹凂祫儩測㬪쉯囂垣㡢㫍䄪硅武唨䤫쌮슬佤毂呞</w:t>
      </w:r>
      <w:r>
        <w:rPr/>
        <w:t>ⷂ</w:t>
      </w:r>
      <w:r>
        <w:rPr/>
        <w:t>녠⽨䥵㕢</w:t>
      </w:r>
      <w:r>
        <w:rPr/>
        <w:t>ⴻ</w:t>
      </w:r>
      <w:r>
        <w:rPr/>
        <w:t>㑐㙵䝃わꍾ</w:t>
      </w:r>
      <w:r>
        <w:rPr/>
        <w:t>꧃⴦</w:t>
      </w:r>
      <w:r>
        <w:rPr/>
        <w:t>숽橊ꅶ樦䑩⧂縹㞻ꌨ毎恄</w:t>
      </w:r>
      <w:r>
        <w:rPr/>
        <w:t>ⲡ</w:t>
      </w:r>
      <w:r>
        <w:rPr/>
        <w:t>嫂擂춏䭰嘨ㄹ숶䖣뽯㩁㒵䍥츦䯂坾䩠堊ꍠ杉潮䦏壂숽놣摳뿂焪┦쌶㷂긺櫂촵묨灮抩偆䍔扴敚쵗失㴣깠未⍄쉄顦⹋싃䁶瑩兑䡤輸䰶쉚䄫㦘弴겣泃旃⌥</w:t>
      </w:r>
      <w:r>
        <w:rPr/>
        <w:t>ꦘ</w:t>
      </w:r>
      <w:r>
        <w:rPr/>
        <w:t>Ⳃ</w:t>
      </w:r>
      <w:r>
        <w:rPr/>
        <w:t>睙奇婕쵰呫璱⸳䰮ꍐ쉔㘱䭆뽆┻</w:t>
      </w:r>
      <w:r>
        <w:rPr/>
        <w:t>ⱬ</w:t>
      </w:r>
      <w:r>
        <w:rPr/>
        <w:t>捸普竂㦬</w:t>
      </w:r>
      <w:r>
        <w:rPr/>
        <w:t>⢬</w:t>
      </w:r>
      <w:r>
        <w:rPr/>
        <w:t>쉗厬瞏き⫂</w:t>
      </w:r>
      <w:r>
        <w:rPr/>
        <w:t>ꕋ</w:t>
      </w:r>
      <w:r>
        <w:rPr/>
        <w:t>쵇椫熵쉂婐슻摁뽬呺亻⌶纮⹐⭵甯滂梿湣太欷兴쉦朹䛂ꅸ慴婸䊘☨慫杚䶵堹㣎⸣╷竂춿獤桑幖䉑刵㝱槂⭟</w:t>
      </w:r>
      <w:r>
        <w:rPr/>
        <w:t>ⷍ</w:t>
      </w:r>
      <w:r>
        <w:rPr/>
        <w:t>栦걑뭇洭㤷㧂兄䍱⬭춿疘䞬柂⩥渳㥥䙍媩㤮厩浠劵䘸쉈쉦朣穎쉹┴⪮쉄侻숹硕儹슮牥㎱쉢慹穴玥㐪硬䵞硄呯恓債땂倲灉</w:t>
      </w:r>
      <w:r>
        <w:rPr/>
        <w:t>ꔱ</w:t>
      </w:r>
      <w:r>
        <w:rPr/>
        <w:t>숯䍆슥励쉞噆숷祅㕈ꅮ桵吩匨⨺獱摆佦捅玿䂿</w:t>
      </w:r>
      <w:r>
        <w:rPr/>
        <w:t>ꥌ</w:t>
      </w:r>
      <w:r>
        <w:rPr/>
        <w:t>余뭤繩㩫쵠䁤ꅅ潤㘵娯</w:t>
      </w:r>
      <w:r>
        <w:rPr/>
        <w:t>Ⱚ</w:t>
      </w:r>
      <w:r>
        <w:rPr/>
        <w:t>永画擂獀ꍘ걋䇂儴彯㭟</w:t>
      </w:r>
      <w:r>
        <w:rPr/>
        <w:t>ꦬ</w:t>
      </w:r>
      <w:r>
        <w:rPr/>
        <w:t>佔ꄬ䱰潲⽆㥯牣땕</w:t>
      </w:r>
      <w:r>
        <w:rPr/>
        <w:t>ꕱ</w:t>
      </w:r>
      <w:r>
        <w:rPr/>
        <w:t>㑤⑪灚쌰䌤쉏撩睚猪㵂</w:t>
      </w:r>
      <w:r>
        <w:rPr/>
        <w:t>ꥆ</w:t>
      </w:r>
      <w:r>
        <w:rPr/>
        <w:t>䡏쎵䕀쉪</w:t>
      </w:r>
      <w:r>
        <w:rPr/>
        <w:t>ⱇ</w:t>
      </w:r>
      <w:r>
        <w:rPr/>
        <w:t>䌵뮡㇂䩲쉯硘疵ぐ绂걒ㅉ습照穪僂旂毂⽆悮塊䬶䔵쉰棂ㅒ彲䵳㎵䅂晧楾떩䠽椸네깅꥙抣䭍潔쉑䝴顳䵥轮쉐숭喩뿂轭獲⬮쉃埂㆘穓戥姂飂㎏兣⪻</w:t>
      </w:r>
      <w:r>
        <w:rPr/>
        <w:t>⡣</w:t>
      </w:r>
      <w:r>
        <w:rPr/>
        <w:t>顖⏂䁳牉砪疿쉬䔴嫎넸穫⫂儨槂╲婹晅</w:t>
      </w:r>
      <w:r>
        <w:rPr/>
        <w:t>ꤦ</w:t>
      </w:r>
      <w:r>
        <w:rPr/>
        <w:t>䙄䝍㔥䶩ꅣ执䋃쉰㉁扦♦쉍吶澩䩑䒘걩⑞灖䪩偦奮塾っ搷넽渶슱ꅺ녑䝞㠬⌵偸夫䅡걬癴洷쉲츫숲䱭捔䙷滂攬䁩싂쉋☥뼷棂爮⥭㶏灕捪嫂♲</w:t>
      </w:r>
      <w:r>
        <w:rPr/>
        <w:t>ꗂ</w:t>
      </w:r>
      <w:r>
        <w:rPr/>
        <w:t>佟</w:t>
      </w:r>
      <w:r>
        <w:rPr/>
        <w:t>⡄</w:t>
      </w:r>
      <w:r>
        <w:rPr/>
        <w:t>樱轧⫂㝭滂썔</w:t>
      </w:r>
      <w:r>
        <w:rPr/>
        <w:t>Ⱝ</w:t>
      </w:r>
      <w:r>
        <w:rPr/>
        <w:t>䁡ꥦ䯂슘⨽㨥칅灖婥</w:t>
      </w:r>
      <w:r>
        <w:rPr/>
        <w:t>ꤷ</w:t>
      </w:r>
      <w:r>
        <w:rPr/>
        <w:t>㚬夹䖮䐫⤨䌣匲䭆坡伪꤮䖩禩㜶敔湺</w:t>
      </w:r>
      <w:r>
        <w:rPr/>
        <w:t>Ɫ</w:t>
      </w:r>
      <w:r>
        <w:rPr/>
        <w:t>쉢悵넷뽷兀</w:t>
      </w:r>
      <w:r>
        <w:rPr/>
        <w:t>Ⳃ</w:t>
      </w:r>
      <w:r>
        <w:rPr/>
        <w:t>㵁䁏棂⪥轂</w:t>
      </w:r>
      <w:r>
        <w:rPr/>
        <w:t>⡎</w:t>
      </w:r>
      <w:r>
        <w:rPr/>
        <w:t>牟쉒䍅檵䙬灴䰹㑒䨭揂䦻䘳녦⩐슩庱ꄺ䙄杹䉱슥縣숦⤩쉺䥞ㅥꄨざ⹧䟂唯⵸쉇昴⑮盂敯䎵轁甹쎣泂⩓⎵칺便ꍱ숫싂숨</w:t>
      </w:r>
      <w:r>
        <w:rPr/>
        <w:t>Ⱚ</w:t>
      </w:r>
      <w:r>
        <w:rPr/>
        <w:t>庘䒮믃</w:t>
      </w:r>
      <w:r>
        <w:rPr/>
        <w:t>ⷂ</w:t>
      </w:r>
      <w:r>
        <w:rPr/>
        <w:t>쉸坲╉妡⨵ꎩ晶参췂䞩棂䟂䡋쉞䳂㍏쉸⯂祇곂正㵂긊碮㍋</w:t>
      </w:r>
      <w:r>
        <w:rPr/>
        <w:t>꤬</w:t>
      </w:r>
      <w:r>
        <w:rPr/>
        <w:t>淂㴷゘穎搤彙䠭娭渻숤㥞⼳䗂係⽧ㅚㅥ奪畉欽丸栣睩獊摏䱸䃂⼰</w:t>
      </w:r>
      <w:r>
        <w:rPr/>
        <w:t>꧂♗</w:t>
      </w:r>
      <w:r>
        <w:rPr/>
        <w:t>轸樣癤딵枿䫍</w:t>
      </w:r>
      <w:r>
        <w:rPr/>
        <w:t>ꕓ</w:t>
      </w:r>
      <w:r>
        <w:rPr/>
        <w:t>懂輹슩䄮䍪兊绂参樳㥫숺慵⮣⥴幬Ⓧ⾘쉂昤婠吹穏䙶</w:t>
      </w:r>
      <w:r>
        <w:rPr/>
        <w:t>ꔴ</w:t>
      </w:r>
      <w:r>
        <w:rPr/>
        <w:t>숱⮱갽䘭㖱쉆殬㡠쉏䕬濂甩뭹䥧䝋牑汰汪䭗樬쉸⨺䑷倻彤</w:t>
      </w:r>
      <w:r>
        <w:rPr/>
        <w:t>ⲵ</w:t>
      </w:r>
      <w:r>
        <w:rPr/>
        <w:t>㌣䧃⥧쵡䇍献厵⫂숣䅂긩塆こ⼤攷䶡싍⭨湲⩥⯂灑穆䡺㚵ꎡ䶩奊ꌻ䩓伲矃怸帵兵倭爳㥑俍㕈漴㞏喘繲剙廎䑐䱯♆쉱⨻㑷乓쉯碵뽮痂⿂믂㓂⹙</w:t>
      </w:r>
      <w:r>
        <w:rPr/>
        <w:t>ⶻ</w:t>
      </w:r>
      <w:r>
        <w:rPr/>
        <w:t>꺣剕㙴儻䴦剺䔶獷唥숱制窿㙫歈쉴숴䀵戤땧⥸㵱쉲婫⪣䕺촴숺⎩ꄪ</w:t>
      </w:r>
      <w:r>
        <w:rPr/>
        <w:t>ꤳ</w:t>
      </w:r>
      <w:r>
        <w:rPr/>
        <w:t>穎忍ꍩ㐻塦塄牭㙮쉕繙䪬歇㑎䭴⬪獀쉅僂</w:t>
      </w:r>
      <w:r>
        <w:rPr/>
        <w:t>⡉</w:t>
      </w:r>
      <w:r>
        <w:rPr/>
        <w:t>깑</w:t>
      </w:r>
      <w:r>
        <w:rPr/>
        <w:t>ꥑ</w:t>
      </w:r>
      <w:r>
        <w:rPr/>
        <w:t>뽚洫䱵揂캮瑬⬺䶩畃呂쉅䡢䥾츻泂쉒숮䥕夽칓걯慓畁晲䩱䵔숨畗硬갽ꅇ剉悮䑰쉄땥䠪㭈瀵晔㙢㵮䰬뾻ヂ䂿偲硷</w:t>
      </w:r>
      <w:r>
        <w:rPr/>
        <w:t>Ⳃ</w:t>
      </w:r>
      <w:r>
        <w:rPr/>
        <w:t>䜮椵绎ㄨ⦥楐㙑</w:t>
      </w:r>
      <w:r>
        <w:rPr/>
        <w:t>Ⱶ</w:t>
      </w:r>
      <w:r>
        <w:rPr/>
        <w:t>묳䙎ꅮ䩉묭⭭㕯䑤猷竂槂瑁䁞浒싍쉩濂䐨꥖汮穯䝤㙃㥫썋濂ꇂ狂䝶嚱쉖⺩쉤䩪녣㉂瘪⫂쵨♷㡉䉰䭘㒩塹〪奬쉡⨷刭嘺싂䁗竂䑡獢⫂汄恭숻轖夻䙅輲儺偱쉰싂뭯쉚汹弳숺㕃ꄸ噯놥䝊呤</w:t>
      </w:r>
      <w:r>
        <w:rPr/>
        <w:t>⡞</w:t>
      </w:r>
      <w:r>
        <w:rPr/>
        <w:t>毂</w:t>
      </w:r>
      <w:r>
        <w:rPr/>
        <w:t>ꥇ┥</w:t>
      </w:r>
      <w:r>
        <w:rPr/>
        <w:t>䌴恑쉉噇⬴㥯숶⏂濂</w:t>
      </w:r>
      <w:r>
        <w:rPr/>
        <w:t>ⱳ</w:t>
      </w:r>
      <w:r>
        <w:rPr/>
        <w:t>浖⑅制穣컎囃㌷㍕뽢挻㍥㉵䦥쉩䁅䡦⼶䘳쉬쉨㷂䋂撵敺㬨슻幓ㄨ쉈⩩쏂晑噱㙠媬头灟⒣</w:t>
      </w:r>
      <w:r>
        <w:rPr/>
        <w:t>ꖘ</w:t>
      </w:r>
      <w:r>
        <w:rPr/>
        <w:t>㪱숯㴸操숬ⸯ쵺濂畯冿䉋仂儻쉫▮榘潔㊥</w:t>
      </w:r>
      <w:r>
        <w:rPr/>
        <w:t>ꕸ</w:t>
      </w:r>
      <w:r>
        <w:rPr/>
        <w:t>楥숰</w:t>
      </w:r>
      <w:r>
        <w:rPr/>
        <w:t>Ⱨ⎻</w:t>
      </w:r>
      <w:r>
        <w:rPr/>
        <w:t>䄩ꥹ泂뾣썸⭊┳䘪飂걷歭灨䔦晄숵⹔扳쉩⨺</w:t>
      </w:r>
      <w:r>
        <w:rPr/>
        <w:t>ⱗ</w:t>
      </w:r>
      <w:r>
        <w:rPr/>
        <w:t>搻扬㍟姂欶츰슮旃䉂獟⩈稪啤䲩</w:t>
      </w:r>
      <w:r>
        <w:rPr/>
        <w:t>ⱞ</w:t>
      </w:r>
      <w:r>
        <w:rPr/>
        <w:t>楲縬㠶숩䉣曃ꄣ濂ぎ摬頪䰷晩⹹녍癤䭺癯깗䁰꥗梣䰤싂牒㑴瞥彉䡤싍棂樻㬳⎩</w:t>
      </w:r>
      <w:r>
        <w:rPr/>
        <w:t>ꕏ</w:t>
      </w:r>
      <w:r>
        <w:rPr/>
        <w:t>㭉䭲㨹坃煢睆潲</w:t>
      </w:r>
      <w:r>
        <w:rPr/>
        <w:t>ꕗ</w:t>
      </w:r>
      <w:r>
        <w:rPr/>
        <w:t>ㅖ浟쉧卵ꥯ煷盂窘㑞幔灲㝊奏牳㔪ꅌ⽱䌰䠊〉ヂ䄣䳂</w:t>
      </w:r>
      <w:r>
        <w:rPr/>
        <w:t>ꤣ</w:t>
      </w:r>
      <w:r>
        <w:rPr/>
        <w:t>䑓ꅇ㣃䷂떩⺮䊱</w:t>
      </w:r>
      <w:r>
        <w:rPr/>
        <w:t>⠤</w:t>
      </w:r>
      <w:r>
        <w:rPr/>
        <w:t>灘쉑晡숹⫃곂㡍⍂뾘㡎塂</w:t>
      </w:r>
      <w:r>
        <w:rPr/>
        <w:t>ꥋ</w:t>
      </w:r>
      <w:r>
        <w:rPr/>
        <w:t>㡎楐긶㬣婙晖쉢⍠杪飂䴲乕␰땶㑖槂娵⍊畎</w:t>
      </w:r>
      <w:r>
        <w:rPr/>
        <w:t>꧂⭰</w:t>
      </w:r>
      <w:r>
        <w:rPr/>
        <w:t>擂町縪礩숳䉄吱圯猷쉸圫顔㭈恙㉩儨咩䠲⼣촣⫍놡䕅噏琵樹挨㥐偤⑆깈♟쉉䙰噖午ぅ䁰⮱⩭쉞污䁦獦飂⍀</w:t>
      </w:r>
      <w:r>
        <w:rPr/>
        <w:t>ⵦꗂ</w:t>
      </w:r>
      <w:r>
        <w:rPr/>
        <w:t>䕮⭆廂⍺⍕瀵拂湧䝟䘲煢ꥲ禡䥩ㅆ彂儹猥穬⚵⩾扚㉹迂땞ꍩ搥슩愪쉚뿂땬佷㈦潕춵穨⨸欪넪ꍆ帹⸪쉩숶⩁䯂琱㍀䞻颬⩅䩱㦮㥍曂乣ぬ뮩녡⽈繌廂夨䰷剃⩔⑭湐촰䰲䅩㩂</w:t>
      </w:r>
      <w:r>
        <w:rPr/>
        <w:t>ⱙ</w:t>
      </w:r>
      <w:r>
        <w:rPr/>
        <w:t>獑♩䌲杶⩞칅㊩䥢潔</w:t>
      </w:r>
      <w:r>
        <w:rPr/>
        <w:t>꤭</w:t>
      </w:r>
      <w:r>
        <w:rPr/>
        <w:t>獡瑸漭儸坣걤扣䥉䃂摧䕬獚䅖쉚杫祟捅㭾䴮桘晕浊⑖㘨⦻숺쉾畡呵僃ꥠ漲②柂쉤偔</w:t>
      </w:r>
      <w:r>
        <w:rPr/>
        <w:t>ꦘ</w:t>
      </w:r>
      <w:r>
        <w:rPr/>
        <w:t>㉨欯奕츫噔䁇檿奉䙃쉁栱繇쉷轎幧</w:t>
      </w:r>
      <w:r>
        <w:rPr/>
        <w:t>⡟</w:t>
      </w:r>
      <w:r>
        <w:rPr/>
        <w:t>䩯㌪栴쉬教♳</w:t>
      </w:r>
      <w:r>
        <w:rPr/>
        <w:t>ⵍ⒘</w:t>
      </w:r>
      <w:r>
        <w:rPr/>
        <w:t>䜶㥴</w:t>
      </w:r>
      <w:r>
        <w:rPr/>
        <w:t>ꕅ</w:t>
      </w:r>
      <w:r>
        <w:rPr/>
        <w:t>瘽婍⩦澵洤촲潢恴㇂ㅖ䀷榬슏갩㙉発숵䕭䒘䕰넨刣木乨瑇㑎슩湂⩰䑃儨네䌨吱꺵숪佒牴䎬㡧怳㉒꥙姂啄쉧쉚㕨쉄晩栫硠쉭繴⧂묪䱏═쉟⥥㡑幗䅧⍩뇂ㆡ뽞녵썐楌넻瑖洴癴ꅗ촪繅㨲걉</w:t>
      </w:r>
      <w:r>
        <w:rPr/>
        <w:t>ꕧ</w:t>
      </w:r>
      <w:r>
        <w:rPr/>
        <w:t>犩⍌瓂㵉㥐烎㙒汏땏걶뼽ば姂乌칳쉡⩁䌫뽣놏䤥轲쉹歀뇂徵繩楾伷츦䉣歳걦え</w:t>
      </w:r>
      <w:r>
        <w:rPr/>
        <w:t>ꕁ</w:t>
      </w:r>
      <w:r>
        <w:rPr/>
        <w:t>栵牓吱ꇂ倮潘䅬㝧캻喥⒩숩礴㕐摚䪻䍓⑷⥓眭䷂㪱杣轥⨪楣瑢쵅瓂쉟쉩⭤㉡</w:t>
      </w:r>
      <w:r>
        <w:rPr/>
        <w:t>꧂</w:t>
      </w:r>
      <w:r>
        <w:rPr/>
        <w:t>慶쉘仍犱げ싂湤칔</w:t>
      </w:r>
      <w:r>
        <w:rPr/>
        <w:t>ⶥ</w:t>
      </w:r>
      <w:r>
        <w:rPr/>
        <w:t>伣ㄩ测쉞</w:t>
      </w:r>
      <w:r>
        <w:rPr/>
        <w:t>ꦬ⑪</w:t>
      </w:r>
      <w:r>
        <w:rPr/>
        <w:t>幹</w:t>
      </w:r>
      <w:r>
        <w:rPr/>
        <w:t>ꔺ</w:t>
      </w:r>
      <w:r>
        <w:rPr/>
        <w:t>榬㵂쉹䍪䡹縪䲵湢┱獮湮␱挸璵澣㥁⪬딳廂쉎煬佶긩⌫丨斱煭槂牬⦡归䤩묪䝶惂湌浄懃个숵痃쉧项䴴樫쉕濂愷敬㝕땹廂墏쵢砭슬䁁哎䋎쉾깙㈥⧂쉆挹◂䉁痂깊搽</w:t>
      </w:r>
      <w:r>
        <w:rPr/>
        <w:t>ⰽ</w:t>
      </w:r>
      <w:r>
        <w:rPr/>
        <w:t>桯潋㤪㭊㭋㤲슱쉵根稸䪿쉫渥橩啵㒻쉠㡳卑煨㙖┤싂쵑汸䰷⹆㙢뭈䝨汗쉊砊쵗扄梿轚䑈⪏積瑎穦琹⏂煃쉑硥亱䘱牒䥨䙴穣뽃</w:t>
      </w:r>
      <w:r>
        <w:rPr/>
        <w:t>ꔬ</w:t>
      </w:r>
      <w:r>
        <w:rPr/>
        <w:t>咩녁㔰獁</w:t>
      </w:r>
      <w:r>
        <w:rPr/>
        <w:t>Ⱝ</w:t>
      </w:r>
      <w:r>
        <w:rPr/>
        <w:t>嚬杤併奘厮剨䴦爰繀癉碏灧健ꅶ㩭꥙奓啋悡ꍸ㘱숮⑓歲</w:t>
      </w:r>
      <w:r>
        <w:rPr/>
        <w:t>ꗂ</w:t>
      </w:r>
      <w:r>
        <w:rPr/>
        <w:t>䑃灚䑴㖮卢숥쉬䠣쉳㒥䅖斡䁦쌱䧍未㗂輫扥뽳昩</w:t>
      </w:r>
      <w:r>
        <w:rPr/>
        <w:t>ꕆ</w:t>
      </w:r>
      <w:r>
        <w:rPr/>
        <w:t>㍷彃⽫㩖儻轵쉧䦬⵫숫싃㡮䥙剃녰梏䡅䁢</w:t>
      </w:r>
      <w:r>
        <w:rPr/>
        <w:t>ⱶ</w:t>
      </w:r>
      <w:r>
        <w:rPr/>
        <w:t>圪梿灯滂垘灩扂儸才쵘⸣떩輳ꥩ쌻⻂彥㤩숲⛂䙸㩵♓쉟⩭䷂싍䅦氽繳噔䄴㜹煂丱쉣晞橌딱祯繑쉊輬㍅</w:t>
      </w:r>
      <w:r>
        <w:rPr/>
        <w:t>ꔭ</w:t>
      </w:r>
      <w:r>
        <w:rPr/>
        <w:t>玩⫂䡫弻煰䏍港㶱㑑䐽漥刷恩썥ㅹ⍆㜪쉊协唹伷칺汲㝉⹢⨦⩙⪬ꄪ</w:t>
      </w:r>
      <w:r>
        <w:rPr/>
        <w:t>ⷃ</w:t>
      </w:r>
      <w:r>
        <w:rPr/>
        <w:t>䉲</w:t>
      </w:r>
      <w:r>
        <w:rPr/>
        <w:t>ꥎ</w:t>
      </w:r>
      <w:r>
        <w:rPr/>
        <w:t>䑙珂춏喩淂朶時㡨㵀婋무</w:t>
      </w:r>
      <w:r>
        <w:rPr/>
        <w:t>ꦻ</w:t>
      </w:r>
      <w:r>
        <w:rPr/>
        <w:t>亡</w:t>
      </w:r>
      <w:r>
        <w:rPr/>
        <w:t>ⱟ</w:t>
      </w:r>
      <w:r>
        <w:rPr/>
        <w:t>栰怣佰坁䲩啀뭾枘쉆⨪乗炩娶卶䕅梩玩槂恤쏂녟䍨</w:t>
      </w:r>
      <w:r>
        <w:rPr/>
        <w:t>⡭</w:t>
      </w:r>
      <w:r>
        <w:rPr/>
        <w:t>㛂暥땎煓㡆坈呎怰撘浐㡑䉗쉢噺䛂啇╉츨숣忂</w:t>
      </w:r>
      <w:r>
        <w:rPr/>
        <w:t>ⱒ</w:t>
      </w:r>
      <w:r>
        <w:rPr/>
        <w:t>긹颩ꄤ幞楫瑥깦䜦ㄯ疡</w:t>
      </w:r>
      <w:r>
        <w:rPr/>
        <w:t>ꕰ</w:t>
      </w:r>
      <w:r>
        <w:rPr/>
        <w:t>朳晖扑杰㋃ꅂ䏂䝅堪潬䭴쎱쉢䁮⥎</w:t>
      </w:r>
      <w:r>
        <w:rPr/>
        <w:t>ⳃ</w:t>
      </w:r>
      <w:r>
        <w:rPr/>
        <w:t>坟瑌쉣뭵癸㏂⥚깎㡺吤䩀</w:t>
      </w:r>
      <w:r>
        <w:rPr/>
        <w:t>Ⳃ</w:t>
      </w:r>
      <w:r>
        <w:rPr/>
        <w:t>䙨单扷䝚氯⮣穰격潨슡㞩厱⨪䙏癪넴帮弽⹢쉸摭示쵍쉍っ䲮摮ꍥ뽷뭡余琥恸塔竂䤱恗瓂擂瘱䩅</w:t>
      </w:r>
      <w:r>
        <w:rPr/>
        <w:t>ⱅ</w:t>
      </w:r>
      <w:r>
        <w:rPr/>
        <w:t>桧噔䉟</w:t>
      </w:r>
      <w:r>
        <w:rPr/>
        <w:t>꧃</w:t>
      </w:r>
      <w:r>
        <w:rPr/>
        <w:t>恖</w:t>
      </w:r>
      <w:r>
        <w:rPr/>
        <w:t>ⴸ</w:t>
      </w:r>
      <w:r>
        <w:rPr/>
        <w:t>破穇咘䯂㤫塉㟂卟勂깍瑎㔲㜫搫</w:t>
      </w:r>
      <w:r>
        <w:rPr/>
        <w:t>ⱑ</w:t>
      </w:r>
      <w:r>
        <w:rPr/>
        <w:t>㵥쌴㝂扺琷㑐ꆿ쉯ꏂ悩橺猪䤱쉧偒╪</w:t>
      </w:r>
      <w:r>
        <w:rPr/>
        <w:t>ꕔ</w:t>
      </w:r>
      <w:r>
        <w:rPr/>
        <w:t>剀顳ꅘ䔨坶䡥恕䆥쉙♭ꆣ嘪㤪䭴㝴㠲㐵咣㋂瀩</w:t>
      </w:r>
      <w:r>
        <w:rPr/>
        <w:t>⠽</w:t>
      </w:r>
      <w:r>
        <w:rPr/>
        <w:t>晸⨱啮㉄쉚単숮璩⽶⭂㯂印쉯佃㉤礷戵㨫䇂慁㍃䥐䙄䙤칇顒녏㘹䕧㴰懂䍉坟싃忂㉫犵䍣㴭玥</w:t>
      </w:r>
      <w:r>
        <w:rPr/>
        <w:t>ꔹ</w:t>
      </w:r>
      <w:r>
        <w:rPr/>
        <w:t>嗂帩潾楈硰싂㘪悩奅㬴쉮撣쉌㵵㍱礸煳싃搯㉙汚渥싂塕题䕁썈枱璘쎡练瑗椩⸵䍮祫㪣뭺䄱뭑侏囂迂</w:t>
      </w:r>
      <w:r>
        <w:rPr/>
        <w:t>⣎</w:t>
      </w:r>
      <w:r>
        <w:rPr/>
        <w:t>庣昦焷㜮湇䞿佤灟</w:t>
      </w:r>
      <w:r>
        <w:rPr/>
        <w:t>ⱬ</w:t>
      </w:r>
      <w:r>
        <w:rPr/>
        <w:t>㖣ㅺ깸숦䩞㭬䍮㐩䭷⤫믂⤻숷丹滂婇쉂쵸熬璥깾</w:t>
      </w:r>
      <w:r>
        <w:rPr/>
        <w:t>⡡</w:t>
      </w:r>
      <w:r>
        <w:rPr/>
        <w:t>ꤱ⸲</w:t>
      </w:r>
      <w:r>
        <w:rPr/>
        <w:t>乙무㫂猶</w:t>
      </w:r>
      <w:r>
        <w:rPr/>
        <w:t>ⵍ</w:t>
      </w:r>
      <w:r>
        <w:rPr/>
        <w:t>㙔䶿⥠㷃</w:t>
      </w:r>
      <w:r>
        <w:rPr/>
        <w:t>⠰⥶</w:t>
      </w:r>
      <w:r>
        <w:rPr/>
        <w:t>땢傘갲劏塶圲伷</w:t>
      </w:r>
      <w:r>
        <w:rPr/>
        <w:t>ꦩ⸳</w:t>
      </w:r>
      <w:r>
        <w:rPr/>
        <w:t>䌽⪮㉧⽲⭩䄊ㆬ务㠥佬촶⨪䡸숺</w:t>
      </w:r>
      <w:r>
        <w:rPr/>
        <w:t>⠩</w:t>
      </w:r>
      <w:r>
        <w:rPr/>
        <w:t>긤痂彦䈲녙⽋</w:t>
      </w:r>
      <w:r>
        <w:rPr/>
        <w:t>ꥆ</w:t>
      </w:r>
      <w:r>
        <w:rPr/>
        <w:t>獧촻其싂㓂灇⨽⭯埂⦵ꍾ싂ꆡ繏䄸幫噮╡쉟䡢숰ㅨ䕍쉓쉣곃轲쉕塁杴潍⻃塚숫湳楳䥑㤥中污</w:t>
      </w:r>
      <w:r>
        <w:rPr/>
        <w:t>ꔯ</w:t>
      </w:r>
      <w:r>
        <w:rPr/>
        <w:t>廂ꏂ㙲㥇怬</w:t>
      </w:r>
      <w:r>
        <w:rPr/>
        <w:t>Ɑ</w:t>
      </w:r>
      <w:r>
        <w:rPr/>
        <w:t>歗숨숻䪮洴䗂歊潾癆杘頴態輪䩲秂㝶砣晎</w:t>
      </w:r>
      <w:r>
        <w:rPr/>
        <w:t>⠲</w:t>
      </w:r>
      <w:r>
        <w:rPr/>
        <w:t>䖻儴忂㭒꺩稰䜸䅱⍵ꍞ㴸쉨挤愫冩決顰</w:t>
      </w:r>
      <w:r>
        <w:rPr/>
        <w:t>ꕗ</w:t>
      </w:r>
      <w:r>
        <w:rPr/>
        <w:t>㡂繹桷쉀䉚牗䵉㉸깍뭉ず伹䌵㙴㵊춵桐⽖䑪쉠◂⩴ォ䥲倱繀柂숹洯弭⚿칓畄䀺촳项猴䌹쉂</w:t>
      </w:r>
      <w:r>
        <w:rPr/>
        <w:t>ꔻ</w:t>
      </w:r>
      <w:r>
        <w:rPr/>
        <w:t>䣂䅣睬槍木项숩礲柂䈰手桥㝳㟂츨꥚恀㵑㓎噤嘮所浸䙔┤榿땲嘰秂彺祊础쎵恳く쉒曂</w:t>
      </w:r>
      <w:r>
        <w:rPr/>
        <w:t>⡢</w:t>
      </w:r>
      <w:r>
        <w:rPr/>
        <w:t>숦棂徏</w:t>
      </w:r>
      <w:r>
        <w:rPr/>
        <w:t>ⶩ⍹</w:t>
      </w:r>
      <w:r>
        <w:rPr/>
        <w:t>朦㮘瓃彋䅄嘸㍭䙰䁁浵祚仂䤣숪㝭壂쉱竂戶꺱晡砮呕瑷顠摡숭祺禵</w:t>
      </w:r>
      <w:r>
        <w:rPr/>
        <w:t>ꕮ</w:t>
      </w:r>
      <w:r>
        <w:rPr/>
        <w:t>쉆⵵煄慨䅋歗捦彘⸣☺⥫갭璡佡┴⪿쉍묻ぃ⚬卲䟂⭎㥀⼰㊮ㅶ⧎㨺偕䅞⑷卙</w:t>
      </w:r>
      <w:r>
        <w:rPr/>
        <w:t>⢣</w:t>
      </w:r>
      <w:r>
        <w:rPr/>
        <w:t>㖣녋刲彄䨵㥁坹⽯楪♤㍭玏</w:t>
      </w:r>
      <w:r>
        <w:rPr/>
        <w:t>ⰳ</w:t>
      </w:r>
      <w:r>
        <w:rPr/>
        <w:t>䞵쉗㵲숬⺩擂穗칊墡䝒矂䬮幁</w:t>
      </w:r>
      <w:r>
        <w:rPr/>
        <w:t>꧂⍲</w:t>
      </w:r>
      <w:r>
        <w:rPr/>
        <w:t>墥쉹㥈뭴쉟剧佬乎䡲獬쉾疬⩹戸弴爦㕬ꥲ伻⯂敥匬⭯湙劮活戻쌻</w:t>
      </w:r>
      <w:r>
        <w:rPr/>
        <w:t>Ⳃ</w:t>
      </w:r>
      <w:r>
        <w:rPr/>
        <w:t>㩏㬪捒䕄剶弬垱䭩弻㉦㇍獍뭬㍯塒杧쉮ꍦ歞䱣믎杄払ꍮ斿ꌷ썂䶵乹枬捇呅歈懂札ヂ㵗憡媏惂樯䉢㭰쉴䡹믂</w:t>
      </w:r>
      <w:r>
        <w:rPr/>
        <w:t>ꥏ</w:t>
      </w:r>
      <w:r>
        <w:rPr/>
        <w:t>숩搽쉐噄伷咱晟剉䕶</w:t>
      </w:r>
      <w:r>
        <w:rPr/>
        <w:t>ꦩ</w:t>
      </w:r>
      <w:r>
        <w:rPr/>
        <w:t>䭱坭墣䰩⥡쵫䲣浂敕祋涵☹ꆻ漶桊㈳땖併츲戴態睌澘娽땙䞬</w:t>
      </w:r>
      <w:r>
        <w:rPr/>
        <w:t>꤫⒩</w:t>
      </w:r>
      <w:r>
        <w:rPr/>
        <w:t>ⲻ</w:t>
      </w:r>
      <w:r>
        <w:rPr/>
        <w:t>䅢䥔⩺぀〤ꎱ燂☬⸪砺潃슮攬㌸ꍐ橙浣瀲썎⸳暩갸䍋⑮⩷濂側槃淂塶慬썚쉘戫怨䝴檘䕡䟂쉺潩쉷䒩㇂摩㛂復</w:t>
      </w:r>
      <w:r>
        <w:rPr/>
        <w:t>⡇</w:t>
      </w:r>
      <w:r>
        <w:rPr/>
        <w:t>쉌쵶⮱숦</w:t>
      </w:r>
      <w:r>
        <w:rPr/>
        <w:t>ⵁ</w:t>
      </w:r>
      <w:r>
        <w:rPr/>
        <w:t>㩯磂㥓啔窬玬扰㭵䡎䪿伪䟂㥤䥧㡁兪昰ꌳ畾焭哂⑅琴⛂㷂♊攣노湥祔녪轣쉲슏仂渵焹슱惎</w:t>
      </w:r>
      <w:r>
        <w:rPr/>
        <w:t>Ⱚ</w:t>
      </w:r>
      <w:r>
        <w:rPr/>
        <w:t>瞘㍒╟稯硬쉄㧍</w:t>
      </w:r>
      <w:r>
        <w:rPr/>
        <w:t>꤬</w:t>
      </w:r>
      <w:r>
        <w:rPr/>
        <w:t>頨穪楾盃䑷媬䦏係㭗갯㓍瑰彴祯穅問㙥勂쉩䎩椊㮏쉵⹂摳煌朻㊻䩬慊뾱ネ䛂塑颵뽧뭹㞻火䥆殏恁婄┨촦ㅬ⪿뗂掩㍌⭋㜬쉉竂⚵⿂놡⨱睔录</w:t>
      </w:r>
      <w:r>
        <w:rPr/>
        <w:t>ꦮ</w:t>
      </w:r>
      <w:r>
        <w:rPr/>
        <w:t>嚩浬留㋂쉧堦摠顪䨳彷倱ㅩ㕖櫂걫䘥䅵堶橞䑀쉸汓轴兄掣祹敟澮쉇㉑煾㜶浇쉆戬䶩㏂慦썥兤姎䱟䝹婫䅞╙䭍땔䘨쉎</w:t>
      </w:r>
      <w:r>
        <w:rPr/>
        <w:t>⡌</w:t>
      </w:r>
      <w:r>
        <w:rPr/>
        <w:t>⿂潫猪</w:t>
      </w:r>
      <w:r>
        <w:rPr/>
        <w:t>ⴵ</w:t>
      </w:r>
      <w:r>
        <w:rPr/>
        <w:t>뭋㤨쉀㭠呠乺䍧稪摶</w:t>
      </w:r>
      <w:r>
        <w:rPr/>
        <w:t>ꤩ</w:t>
      </w:r>
      <w:r>
        <w:rPr/>
        <w:t>縤</w:t>
      </w:r>
      <w:r>
        <w:rPr/>
        <w:t>⣎</w:t>
      </w:r>
      <w:r>
        <w:rPr/>
        <w:t>獇佳쉬璱烂买쉅搹纻摭磂妮㟂兡㭋織쉸套侮榘擎쉊梻䑘쉩嗂刺슱䗂椤⭕</w:t>
      </w:r>
      <w:r>
        <w:rPr/>
        <w:t>ꤸ</w:t>
      </w:r>
      <w:r>
        <w:rPr/>
        <w:t>싂㙒昺剧祡䷃숶炩犥㙄䔸㕏㤨쉈彳췂⥋奂긨㑸ꅊ┫넫⾮쉳</w:t>
      </w:r>
      <w:r>
        <w:rPr/>
        <w:t>⣂⍐</w:t>
      </w:r>
      <w:r>
        <w:rPr/>
        <w:t>䡅硔쎬批⹇䉴权㧂搣ꍍ猨牲矂浒炡녌犣狂뾩繃啨㫂㈰슻睬刦떥洯䙫碥녤䉶쉩䂮咬潣㄰彑숫䭠㝅冥㡵걍⍮ꎥ</w:t>
      </w:r>
      <w:r>
        <w:rPr/>
        <w:t>Ⱡ</w:t>
      </w:r>
      <w:r>
        <w:rPr/>
        <w:t>壂殩㍩㧃⥋庩慌爴㫂煪슘쌻匲칁湬滂松㮿捇扗숦檮땉奯捘㞥썈湩奃㨮澩⩗囎攰犩灏癮剘곂乸弮慒ꌻ瑘㑂䑯⩶权</w:t>
      </w:r>
      <w:r>
        <w:rPr/>
        <w:t>Ⱟ</w:t>
      </w:r>
      <w:r>
        <w:rPr/>
        <w:t>쉟捳쉏␸Ⓜ厣昴䑉䔫幚瑊〹漴♱催婦⽹㜵㉲嚬潐㉲嚻佰䕗㩵祷呅磃ꅞ</w:t>
      </w:r>
      <w:r>
        <w:rPr/>
        <w:t>ꤦ</w:t>
      </w:r>
      <w:r>
        <w:rPr/>
        <w:t>쉣⽢㞬싎㕬呷⪣땂堮쉲⼻쵂㇍㩉ㅚ䜪䎣漰ꥷ춻䱄坅┣䩞㕮杊</w:t>
      </w:r>
      <w:r>
        <w:rPr/>
        <w:t>ꗂ</w:t>
      </w:r>
      <w:r>
        <w:rPr/>
        <w:t>믂亘쉧쵃勂恠飂殻竎桍䩁坥㉡촷슘䕦啰쉋塕唰慯祸㕄䐨</w:t>
      </w:r>
      <w:r>
        <w:rPr/>
        <w:t>ꖣ</w:t>
      </w:r>
      <w:r>
        <w:rPr/>
        <w:t>ꏂ〽汵⩥쉷ꅋ䆻쉰恦⑟晞숹獆ꌳ촣枬䔪⩖湦⮣㠮癴夯㍕☯㡃ꅀ獥㉴竍䓂칥澩㭌倴顎숻걋檥呫</w:t>
      </w:r>
      <w:r>
        <w:rPr/>
        <w:t>⡚</w:t>
      </w:r>
      <w:r>
        <w:rPr/>
        <w:t>싂䥦獂ㅘ愳㥹䱫归긭瞩⹾</w:t>
      </w:r>
      <w:r>
        <w:rPr/>
        <w:t>Ⳃ</w:t>
      </w:r>
      <w:r>
        <w:rPr/>
        <w:t>歍䞩甬汆⽐㎻</w:t>
      </w:r>
      <w:r>
        <w:rPr/>
        <w:t>ꕞ</w:t>
      </w:r>
      <w:r>
        <w:rPr/>
        <w:t>幏䡲汤㝏催梏奧獉硒猭</w:t>
      </w:r>
      <w:r>
        <w:rPr/>
        <w:t>ꦿ</w:t>
      </w:r>
      <w:r>
        <w:rPr/>
        <w:t>㜭쉰䥨㌻亏㗂쉑う汈瑏긲뭉穌戤劘㙲⯂</w:t>
      </w:r>
      <w:r>
        <w:rPr/>
        <w:t>Ɽ</w:t>
      </w:r>
      <w:r>
        <w:rPr/>
        <w:t>㙣숭噡䙫㕟㞬쉸┺縪䈪쎮桏朲㕷⒩㮵伹뭌䵥浙숦쉾䱎䬷⌱偟婲䪩牑歳䘮砮녵䁆煱싂㍔뭔뽤摇焨숽慘⼪㐱扸啡㩑䝂恗⑯㪱䡉⑍砲컂ꍎ咘戮ꅔ┪秂夻僂䀷Ⓙ煖䪻秂ꄤ⬦䲱싍츭슏▏㩸넊礪瑌繃䘭ꌯ䑍硟䡠礥䴫煴</w:t>
      </w:r>
      <w:r>
        <w:rPr/>
        <w:t>ⴷ</w:t>
      </w:r>
      <w:r>
        <w:rPr/>
        <w:t>殮뗂暮♯壂</w:t>
      </w:r>
      <w:r>
        <w:rPr/>
        <w:t>⡭</w:t>
      </w:r>
      <w:r>
        <w:rPr/>
        <w:t>㕬佭硈䝦䇂䙫穴剸榬绂䷂슡䥥䤴㍥珂⤥䀰츱</w:t>
      </w:r>
      <w:r>
        <w:rPr/>
        <w:t>ꤺ</w:t>
      </w:r>
      <w:r>
        <w:rPr/>
        <w:t>穱</w:t>
      </w:r>
      <w:r>
        <w:rPr/>
        <w:t>ꕮ</w:t>
      </w:r>
      <w:r>
        <w:rPr/>
        <w:t>⡖</w:t>
      </w:r>
      <w:r>
        <w:rPr/>
        <w:t>桩焨⤪呄礥㧂╹浆兟繕濍⩉㵶畈帵咘쉬婃⍀晠㖣祐飂晞轲唨皩䃂璬숸塢儶獄轵条䃂㭒넪䏂呩칭숬㥖숱ꄩ卹㙏畱ふ盎べ䱦㈤숨╏䍖氲竂㕱杏묥긬뮻쉆䬷슣䷂쉧⽫洳䩥㏂쵯ꏂ칧穴畲弽㉵⨲煗䝧꥞狂昬꥘</w:t>
      </w:r>
      <w:r>
        <w:rPr/>
        <w:t>ⱒ</w:t>
      </w:r>
      <w:r>
        <w:rPr/>
        <w:t>ꥠ婤嫂⨣깴敓㧂쉤杨쉐䬤츨⭞儨</w:t>
      </w:r>
      <w:r>
        <w:rPr/>
        <w:t>⠸</w:t>
      </w:r>
      <w:r>
        <w:rPr/>
        <w:t>䑲彡䱵슩쉋婪慗녑䉞剬뭆䀥坒</w:t>
      </w:r>
      <w:r>
        <w:rPr/>
        <w:t>ꕒ</w:t>
      </w:r>
      <w:r>
        <w:rPr/>
        <w:t>倲轑晧畓䉴啂晃漯춣䝺쉅砲䇂⥺祋斵嗂䭉⥲畤⼦壍癋</w:t>
      </w:r>
      <w:r>
        <w:rPr/>
        <w:t>Ⳃ</w:t>
      </w:r>
      <w:r>
        <w:rPr/>
        <w:t>믂㉪繯佬䥷쉪숤倳䈭垩䉵䱣ꆡ潥슥묱䒡牎┻㨷䰸懂呵</w:t>
      </w:r>
      <w:r>
        <w:rPr/>
        <w:t>⠻</w:t>
      </w:r>
      <w:r>
        <w:rPr/>
        <w:t>뭇㞏Ⓝ╶⽐桌ꥧ䦩⭩습湄恷뾿㕵䅩㭍㐯恢ㅙ䍗渱瀻珂傻湰ꇂ㙾ꅒぃ佈䚣썷搲畩戦湀儥ㆬ⭮慪甬⭊祔奱琮煾眴㤫ꅁ☷䌵㞡갽桥悏䅔ꍸ</w:t>
      </w:r>
      <w:r>
        <w:rPr/>
        <w:t>⣂</w:t>
      </w:r>
      <w:r>
        <w:rPr/>
        <w:t>窣</w:t>
      </w:r>
      <w:r>
        <w:rPr/>
        <w:t>ⶣ</w:t>
      </w:r>
      <w:r>
        <w:rPr/>
        <w:t>積湐幥칲涏刲㡕彭穦穑乣ꄥ灕슻瑆䍍쉁炏ヂ䱪쉠乕⑷슩ケ⍋顎䬴뭺灗匽ちꅭ㝨慪쉗⎿奃呂쉌넣涩瑚숨</w:t>
      </w:r>
      <w:r>
        <w:rPr/>
        <w:t>ⰵ⍤</w:t>
      </w:r>
      <w:r>
        <w:rPr/>
        <w:t>䩗㍎</w:t>
      </w:r>
      <w:r>
        <w:rPr/>
        <w:t>ꕞ</w:t>
      </w:r>
      <w:r>
        <w:rPr/>
        <w:t>䶩㝎噐⴩캻䥥뭔㢥뽺抣쉢庩</w:t>
      </w:r>
      <w:r>
        <w:rPr/>
        <w:t>ꤨ</w:t>
      </w:r>
      <w:r>
        <w:rPr/>
        <w:t>礨숪悻</w:t>
      </w:r>
      <w:r>
        <w:rPr/>
        <w:t>⡦ⱇ</w:t>
      </w:r>
      <w:r>
        <w:rPr/>
        <w:t>掱嘵</w:t>
      </w:r>
      <w:r>
        <w:rPr/>
        <w:t>⢮</w:t>
      </w:r>
      <w:r>
        <w:rPr/>
        <w:t>䋎㩣帲櫃㉨亻㎱滂충⭁惂烂쉨슱穾뮬숪⪘싃뮏㵦쵎吪硺춿䰶䚮⪮⎮湢歎ꌸ䙍⵵䮮牗扃咥⍱</w:t>
      </w:r>
      <w:r>
        <w:rPr/>
        <w:t>ⵯ</w:t>
      </w:r>
      <w:r>
        <w:rPr/>
        <w:t>窩㵳剥怰♾梵</w:t>
      </w:r>
      <w:r>
        <w:rPr/>
        <w:t>⡴⩚</w:t>
      </w:r>
      <w:r>
        <w:rPr/>
        <w:t>䉈䠹䭂潂䠽썷</w:t>
      </w:r>
      <w:r>
        <w:rPr/>
        <w:t>꧂</w:t>
      </w:r>
      <w:r>
        <w:rPr/>
        <w:t>博煐䀲〭恳正쉱䍟繶⺬嘻殘䝉</w:t>
      </w:r>
      <w:r>
        <w:rPr/>
        <w:t>⡊</w:t>
      </w:r>
      <w:r>
        <w:rPr/>
        <w:t>玘催믃㇂㧂歋쉁庥在⹯奫⒩沮쉍㕏</w:t>
      </w:r>
      <w:r>
        <w:rPr/>
        <w:t>ⲵ</w:t>
      </w:r>
      <w:r>
        <w:rPr/>
        <w:t>숥䕟䡇䐱</w:t>
      </w:r>
      <w:r>
        <w:rPr/>
        <w:t>ⵑ</w:t>
      </w:r>
      <w:r>
        <w:rPr/>
        <w:t>쉦眴╥깑町ずꌸ旍潗숯倴깗</w:t>
      </w:r>
      <w:r>
        <w:rPr/>
        <w:t>ꥍ</w:t>
      </w:r>
      <w:r>
        <w:rPr/>
        <w:t>䶻你瀨䭏亏숤乺灙垵燂ꌰ</w:t>
      </w:r>
    </w:p>
    <w:p>
      <w:pPr>
        <w:pStyle w:val="PreformattedText"/>
        <w:bidi w:val="0"/>
        <w:spacing w:before="0" w:after="0"/>
        <w:jc w:val="left"/>
        <w:rPr/>
      </w:pPr>
      <w:r>
        <w:rPr/>
        <w:t>榵</w:t>
      </w:r>
      <w:r>
        <w:rPr/>
        <w:t>ꕉ</w:t>
      </w:r>
      <w:r>
        <w:rPr/>
        <w:t>슮뗂恹⪡㷂枬⚘䡨쉑溿쉃䴦煏漩㞻㭁⥷卫䅖☷⽬癥琪唸䬳也獂숱䭑㭰搻顣界弤ꅙ숮欮捅歈☸晭瀰⥭⸸䉏숩䡢华接玡㫂扒䳂①橈묨딺楒轲礷갊扚晶칠ꥡ쉺晤껂쏂噴噸뼪䡃穨㘹ꏂ쉐⩶獅瀱슣㐽呈瞬儸䕰奦坊</w:t>
      </w:r>
      <w:r>
        <w:rPr/>
        <w:t>ⰺ</w:t>
      </w:r>
      <w:r>
        <w:rPr/>
        <w:t>灚묯䅕牟搲幥썐㥄뇂伺㩏祺㧂哂佥ꅆ欯敾껂仂쉏煕䜲獋쉏㥵숥⌳礭쉕並呟栰灞楓㪩倶㝉⼦帶硫恧兩㉶牭╰䁓嘤僂ㅕ뇂颻䍦☴쉳걩穱熬슱㡰仂쉬否⴦㥇곂ꍯ칔ꥧ序畮ꥸ塰⑪旂栲ꅱ</w:t>
      </w:r>
      <w:r>
        <w:rPr/>
        <w:t>⡌</w:t>
      </w:r>
      <w:r>
        <w:rPr/>
        <w:t>䝴頭컂숤亥䘲⭯㦮嗂㍟䏂乲</w:t>
      </w:r>
      <w:r>
        <w:rPr/>
        <w:t>⡳</w:t>
      </w:r>
      <w:r>
        <w:rPr/>
        <w:t>幘</w:t>
      </w:r>
      <w:r>
        <w:rPr/>
        <w:t>ⱎ⤺</w:t>
      </w:r>
      <w:r>
        <w:rPr/>
        <w:t>爪</w:t>
      </w:r>
      <w:r>
        <w:rPr/>
        <w:t>⢡</w:t>
      </w:r>
      <w:r>
        <w:rPr/>
        <w:t>瑉칀녇兤嘽㤮뭢汗墩䱺剆䯂䁌砺㞩䝐撱充⍢</w:t>
      </w:r>
      <w:r>
        <w:rPr/>
        <w:t>ꕣ</w:t>
      </w:r>
      <w:r>
        <w:rPr/>
        <w:t>ォ惂숨䰮싂琻䧂仍〈坉娥怸⽴佶硸秂柂</w:t>
      </w:r>
      <w:r>
        <w:rPr/>
        <w:t>ⱥ</w:t>
      </w:r>
      <w:r>
        <w:rPr/>
        <w:t>澥춥⦏迂䱟</w:t>
      </w:r>
      <w:r>
        <w:rPr/>
        <w:t>Ⳃ</w:t>
      </w:r>
      <w:r>
        <w:rPr/>
        <w:t>㡠形潍䍇⻂獭斘⍶㊵㴻⩒䕗␴榱⎩䵭썳㷂唨硎䅅欫썐晥⩄扯摀癴숪쉖啷䅳狃潸쉩䧂䍓噁⿂汸䤯䘪⌸딽創煢昴橥啦촱숴〨徱彏䀻♤姂㬣浗椣睟䷂娪橎䕍슣ꅡ걦偋榮ㄲ䵴桾쉙朵뿂樺ꅦㅳ츨⸽祯槂䵕⪘ぎ楉乧㡅汬矂丮칇⼫轁⨦䧂帯숥㭮䍱䄩潫썙穗剟畒䡢甴㥟戬煖쉍剁轁긮뾻礷♰뽸숲䱠皡넸㩢㭑⼽䤯丬く扆ぎ쉷쉒㭑䄤捲䛂䝬顮⹉뭇乖硚城쉅頶怷喩⩯晰䭷䑄灙䉾䳂䰪뭱⾬⑎㋍楟垬敩㟍穐塲啯쉺䬺㕘뽸</w:t>
      </w:r>
      <w:r>
        <w:rPr/>
        <w:t>Ⱨ</w:t>
      </w:r>
      <w:r>
        <w:rPr/>
        <w:t>㟂稪⻎䉦嫂硾䷂⧂䁐쉬华╏㣃㮩㒣厣꺣挵瑁숷塤ꌣ卧䔺䎱⭣扴⮣乗</w:t>
      </w:r>
      <w:r>
        <w:rPr/>
        <w:t>⢬</w:t>
      </w:r>
      <w:r>
        <w:rPr/>
        <w:t>犵墻ꥺ礶䭦㕅橳⛂㭣슻体㯂䯂뗂漤涵洶숸彾朻㙍迎氭떘⍶</w:t>
      </w:r>
      <w:r>
        <w:rPr/>
        <w:t>ꤦ</w:t>
      </w:r>
      <w:r>
        <w:rPr/>
        <w:t>䏂辮塎景㌪䪣磂瞬呦컂</w:t>
      </w:r>
      <w:r>
        <w:rPr/>
        <w:t>ⵃ</w:t>
      </w:r>
      <w:r>
        <w:rPr/>
        <w:t>棂禣㭩까⬩昫䴭捉殮쉕瀤ㅚ숺殩䶥ꄱ恆圲呏磂╏ꄮ摍䗂啍㬦쉥轫뽷⹷壂呈</w:t>
      </w:r>
      <w:r>
        <w:rPr/>
        <w:t>ꤶ</w:t>
      </w:r>
      <w:r>
        <w:rPr/>
        <w:t>恴䒻떩쉠䅨䯂</w:t>
      </w:r>
      <w:r>
        <w:rPr/>
        <w:t>ꤱ</w:t>
      </w:r>
      <w:r>
        <w:rPr/>
        <w:t>拂婉㭧䉤⌹允묭쏂楗㤦䧂傣쏃뽹䴵⪱嗍偗哂灀漦䍭숵</w:t>
      </w:r>
      <w:r>
        <w:rPr/>
        <w:t>⠰</w:t>
      </w:r>
      <w:r>
        <w:rPr/>
        <w:t>克쌷쉬㥑飂䰫潟噐畉㓂㥭硪番㵹⨫</w:t>
      </w:r>
      <w:r>
        <w:rPr/>
        <w:t>ꤰ</w:t>
      </w:r>
      <w:r>
        <w:rPr/>
        <w:t>兔卄樵㕣⦏㷂</w:t>
      </w:r>
      <w:r>
        <w:rPr/>
        <w:t>ꤣ</w:t>
      </w:r>
      <w:r>
        <w:rPr/>
        <w:t>頦涵吵数智珂暏㌯䄤义땵㴪洴〻睑⹧⼊쉏</w:t>
      </w:r>
      <w:r>
        <w:rPr/>
        <w:t>ꦮ⑧</w:t>
      </w:r>
      <w:r>
        <w:rPr/>
        <w:t>穾棂䙋⹵嘪桎ぴ題偊㡏⨪偦硷䁔곂ㆵ㥬</w:t>
      </w:r>
      <w:r>
        <w:rPr/>
        <w:t>ꦻ</w:t>
      </w:r>
      <w:r>
        <w:rPr/>
        <w:t>狎櫂录䀽쉬瀤㙶洺㜹⼱礩噅樬伭昻殘样灸싂ꥨ㩗쉍䡥擃㩪湏䝡甬严橲㟂汈倱䫂䑵㋂捤幆쉊䖘歁畣촤䙲ㆻ䝮瘨␻〰</w:t>
      </w:r>
      <w:r>
        <w:rPr/>
        <w:t>Ⱶ</w:t>
      </w:r>
      <w:r>
        <w:rPr/>
        <w:t>㙠㤴䣂숮슿</w:t>
      </w:r>
      <w:r>
        <w:rPr/>
        <w:t>ⷂ</w:t>
      </w:r>
      <w:r>
        <w:rPr/>
        <w:t>딭坶</w:t>
      </w:r>
      <w:r>
        <w:rPr/>
        <w:t>ꥍ</w:t>
      </w:r>
      <w:r>
        <w:rPr/>
        <w:t>杀</w:t>
      </w:r>
      <w:r>
        <w:rPr/>
        <w:t>⠯Ⲯ</w:t>
      </w:r>
      <w:r>
        <w:rPr/>
        <w:t>ヂ⒱⨪쉃幸깚⎮쉡倰忂㡋⩇슻㉕ꥬ竂轪㎱唦⫂坸汕</w:t>
      </w:r>
      <w:r>
        <w:rPr/>
        <w:t>ꔹ</w:t>
      </w:r>
      <w:r>
        <w:rPr/>
        <w:t>ㅯ埂晘쉂佡㈪㑐帩⩏睉強䢵</w:t>
      </w:r>
      <w:r>
        <w:rPr/>
        <w:t>ꥄ</w:t>
      </w:r>
      <w:r>
        <w:rPr/>
        <w:t>䥬祾슥儨㝍䁴䥸딤䏂⩢犬䴲⑔䝠쉯哂뽫樫䢩窘剉津땺㕊攺⽍拃</w:t>
      </w:r>
      <w:r>
        <w:rPr/>
        <w:t>ⱂ</w:t>
      </w:r>
      <w:r>
        <w:rPr/>
        <w:t>⽃칵䦡䒩樱痂穥㴮쵢磂洺悘곂</w:t>
      </w:r>
      <w:r>
        <w:rPr/>
        <w:t>ꦩ</w:t>
      </w:r>
      <w:r>
        <w:rPr/>
        <w:t>炩쵄⚬㎱戻䱈⪥捃ꆩ쉏녷⩃盍娱㪡㉱ㅃ摁秂䌶䉋ꅷ嘱揂쉷㥾녗</w:t>
      </w:r>
      <w:r>
        <w:rPr/>
        <w:t>ꥉ</w:t>
      </w:r>
      <w:r>
        <w:rPr/>
        <w:t>顪䮥捭㭣깱⨦ꄥ⸳쉡梏䌲䃂敁Ⓧꅉ礳沵</w:t>
      </w:r>
      <w:r>
        <w:rPr/>
        <w:t>꧂</w:t>
      </w:r>
      <w:r>
        <w:rPr/>
        <w:t>牗兏⭏幖〮</w:t>
      </w:r>
      <w:r>
        <w:rPr/>
        <w:t>ꦱ</w:t>
      </w:r>
      <w:r>
        <w:rPr/>
        <w:t>汱쉺瘨弱轙繬䍍願殏セ숯㒩┩奁䜳僂갰⽇䁔㉷쉴쉦懂䄯⻂浌㉌䭈㕁壂哂塷싂彠䉧</w:t>
      </w:r>
      <w:r>
        <w:rPr/>
        <w:t>⡦</w:t>
      </w:r>
      <w:r>
        <w:rPr/>
        <w:t>獺吽ま䕐┱뭉玥穩樽柂圭䍒䱐㘥㢻䏂</w:t>
      </w:r>
      <w:r>
        <w:rPr/>
        <w:t>ⱅ</w:t>
      </w:r>
      <w:r>
        <w:rPr/>
        <w:t>䖩吺슻䑉䫂䅁㝊䂣匰</w:t>
      </w:r>
      <w:r>
        <w:rPr/>
        <w:t>Ⱖ</w:t>
      </w:r>
      <w:r>
        <w:rPr/>
        <w:t>噾䙧ꥫ쉊猣숴涱⯂슩깫ꅩ湲塏毎䕇㝠㭱⭓獠啒渱题ꍗ깶숤轱䠻栻晢潨┪䗂싂恐瞥䢣㣂쉍〪싂椣䌲노썍⬺⫂埂䝀숥⭧汸慦斏祏瀮㍗剱뿂䙑㕙䜽䙲</w:t>
      </w:r>
      <w:r>
        <w:rPr/>
        <w:t>ꖩ</w:t>
      </w:r>
      <w:r>
        <w:rPr/>
        <w:t>䄵⴮䀭㉪䭩쉧呍䶿梮⸥汄涿䘵䭚牎⑨敱⒣幤枻⸰⾬䅍㨦㕊䍑</w:t>
      </w:r>
      <w:r>
        <w:rPr/>
        <w:t>ⷂ</w:t>
      </w:r>
      <w:r>
        <w:rPr/>
        <w:t>㭍呕㔬怷䱣⭗楬妡怶燂⍷樺猻</w:t>
      </w:r>
      <w:r>
        <w:rPr/>
        <w:t>ⱞ</w:t>
      </w:r>
      <w:r>
        <w:rPr/>
        <w:t>揂幓㤵栭嘲熿扮㍮嘲瑧ꍅ곂扌杩柂㦱嚿ヂ䭆갪奖欷積顈恖⥚札㝤毂</w:t>
      </w:r>
      <w:r>
        <w:rPr/>
        <w:t>ⵁ</w:t>
      </w:r>
      <w:r>
        <w:rPr/>
        <w:t>椽壂昺皣싂</w:t>
      </w:r>
      <w:r>
        <w:rPr/>
        <w:t>ⲿ</w:t>
      </w:r>
      <w:r>
        <w:rPr/>
        <w:t>佢浦楡斮</w:t>
      </w:r>
      <w:r>
        <w:rPr/>
        <w:t>ꔤ⫎</w:t>
      </w:r>
      <w:r>
        <w:rPr/>
        <w:t>䍖䠩䕫牫櫃♇Ⓧ␤ヂ顒繲㜷汔畭纘슘㍴䵒輯橍딫癘슬仂剘⹷쉪쉆숮썥ぷ</w:t>
      </w:r>
      <w:r>
        <w:rPr/>
        <w:t>ꕂ</w:t>
      </w:r>
      <w:r>
        <w:rPr/>
        <w:t>䡆㥉唣ㅓ慅灚潒敀䕮</w:t>
      </w:r>
      <w:r>
        <w:rPr/>
        <w:t>⡵</w:t>
      </w:r>
      <w:r>
        <w:rPr/>
        <w:t>樯扎쉾橈</w:t>
      </w:r>
      <w:r>
        <w:rPr/>
        <w:t>ꔪ⨶⨻</w:t>
      </w:r>
      <w:r>
        <w:rPr/>
        <w:t>坙䘮玥弴轇⩭戲ㅹづ欺戵</w:t>
      </w:r>
      <w:r>
        <w:rPr/>
        <w:t>ꕢ</w:t>
      </w:r>
      <w:r>
        <w:rPr/>
        <w:t>浄㬤쉁⵾뇂ꥪ⩔땧䐮珂飂湤썈亥塕毃⥪⌬剘䕍澬⥭</w:t>
      </w:r>
      <w:r>
        <w:rPr/>
        <w:t>꧃</w:t>
      </w:r>
      <w:r>
        <w:rPr/>
        <w:t>㝙斏㨤숺☷伊坫깐쉈녉䔻繲吶╁㉂</w:t>
      </w:r>
      <w:r>
        <w:rPr/>
        <w:t>ⲵ</w:t>
      </w:r>
      <w:r>
        <w:rPr/>
        <w:t>䅴摶⨷䝞쉒㵷쉉僂䍂浦⭳슿⩗숶ㄨꥩ珂⭑⍖沏䬬轵柂㍩朽幯恃皡午㗂슣</w:t>
      </w:r>
      <w:r>
        <w:rPr/>
        <w:t>ꥐ</w:t>
      </w:r>
      <w:r>
        <w:rPr/>
        <w:t>涣㜤䙑洬⪻䕦䰭怪⽨嘽䱷촸㷂</w:t>
      </w:r>
      <w:r>
        <w:rPr/>
        <w:t>ꤤ</w:t>
      </w:r>
      <w:r>
        <w:rPr/>
        <w:t>嗂埂搮冘浪埂䭫楋쉊ꌶꄮ⩠딴侏娱䥲쉔畫嘪쌷爰睪㵧⿂쉓滂侘噸</w:t>
      </w:r>
      <w:r>
        <w:rPr/>
        <w:t>ⵁ</w:t>
      </w:r>
      <w:r>
        <w:rPr/>
        <w:t>쉊䐱䅈녚㴤캬⍄䨶䭒싂쉥쎏䐴쏂轅㎻䍡啪夺⍅㋃㜰癹ꅍ㌱〻䍚䈮恖䡵䊣</w:t>
      </w:r>
      <w:r>
        <w:rPr/>
        <w:t>⡆♊</w:t>
      </w:r>
      <w:r>
        <w:rPr/>
        <w:t>祟</w:t>
      </w:r>
      <w:r>
        <w:rPr/>
        <w:t>Ɐ</w:t>
      </w:r>
      <w:r>
        <w:rPr/>
        <w:t>周䭄䁳뽴㮏㚵火쉬</w:t>
      </w:r>
      <w:r>
        <w:rPr/>
        <w:t>⠵Ⱓ⹥</w:t>
      </w:r>
      <w:r>
        <w:rPr/>
        <w:t>栰◂⍪求걂慤偒쌳幗䕚〪濂橈쉢⭐㠥廎쵒橮녌噢숨廂夭彐쉦쉪曃쉑毂濎㓂싎ꥬ帽促倩䛂嚩쉵숤</w:t>
      </w:r>
      <w:r>
        <w:rPr/>
        <w:t>ꥈ</w:t>
      </w:r>
      <w:r>
        <w:rPr/>
        <w:t>催</w:t>
      </w:r>
      <w:r>
        <w:rPr/>
        <w:t>ꖬ</w:t>
      </w:r>
      <w:r>
        <w:rPr/>
        <w:t>䵉ꅹ䕫秂䙖Ⓨ쉃쉊㉤摏㌦⽃坒㥙矂摚繧洵쉇塩뗂㩉䅉䅷땶슘슩灴瓍奃싃䫂⍟幇⒱䠰뿂內㍧쉒僂㝤싂戻砫⮥估㑴塢氳獎슮剞湰轂㛎匯</w:t>
      </w:r>
      <w:r>
        <w:rPr/>
        <w:t>ꔵ</w:t>
      </w:r>
      <w:r>
        <w:rPr/>
        <w:t>汐녌县焴帰価⍧呡䲻걐哂⩠䉮䙺祋ㄥ䩉亣⍴顢仍䥰긱〭䔸㘴뼯ꍹ㋂╡頴</w:t>
      </w:r>
      <w:r>
        <w:rPr/>
        <w:t>⢡</w:t>
      </w:r>
      <w:r>
        <w:rPr/>
        <w:t>礹⼱䨻㚥侵쉃⥩潵偂弹칏슩쉓爴剧彥⥥㭂捕⨨剴⍒떣갲</w:t>
      </w:r>
      <w:r>
        <w:rPr/>
        <w:t>Ⳃ</w:t>
      </w:r>
      <w:r>
        <w:rPr/>
        <w:t>꧂꥕</w:t>
      </w:r>
      <w:r>
        <w:rPr/>
        <w:t>䱉╯獫쉌䐳斣勂</w:t>
      </w:r>
      <w:r>
        <w:rPr/>
        <w:t>ꕺ</w:t>
      </w:r>
      <w:r>
        <w:rPr/>
        <w:t>㥳䕂磂⽵⺮칾䠫䴳뭧䗍匶䍪쉉慂顟仂廂싎湩伣捺㘪埂䄲㉉뾻窵奆䡒灶剓汅</w:t>
      </w:r>
      <w:r>
        <w:rPr/>
        <w:t>ꕢ</w:t>
      </w:r>
      <w:r>
        <w:rPr/>
        <w:t>撵恧縺쉠㝇ꌥ倶ꍠ䵞壂浯恘⹺쵶⫂顺圶⩆潂ㆵ湨拂䧂넵㉁乲儸啚䘩䨣ꍐ浊⨭싂圵昲㌷漱⍌桭⿂쉗䡄畬抻䙄ꍦ祣䝵檵浬爻䵥␪䙏慨壂橁婩楉噪䛂戫睵挥揃쵵ぢど⬤擂⥫䕆⨦㩉</w:t>
      </w:r>
      <w:r>
        <w:rPr/>
        <w:t>ⶏ</w:t>
      </w:r>
      <w:r>
        <w:rPr/>
        <w:t>磂䅃</w:t>
      </w:r>
      <w:r>
        <w:rPr/>
        <w:t>꤬</w:t>
      </w:r>
      <w:r>
        <w:rPr/>
        <w:t>橸㔭爺쉥⥂唪恧</w:t>
      </w:r>
      <w:r>
        <w:rPr/>
        <w:t>ⱴ</w:t>
      </w:r>
      <w:r>
        <w:rPr/>
        <w:t>昪</w:t>
      </w:r>
      <w:r>
        <w:rPr/>
        <w:t>⢮</w:t>
      </w:r>
      <w:r>
        <w:rPr/>
        <w:t>并</w:t>
      </w:r>
      <w:r>
        <w:rPr/>
        <w:t>⡕</w:t>
      </w:r>
      <w:r>
        <w:rPr/>
        <w:t>扵穣쉖丱亵慚䖡母炘牾噱弭䑹轥䔭䊮繁穑슮䥯⸣쉤㫃呫䔸擂㡣</w:t>
      </w:r>
      <w:r>
        <w:rPr/>
        <w:t>⡘</w:t>
      </w:r>
      <w:r>
        <w:rPr/>
        <w:t>傱ꌪ浠輪⭉</w:t>
      </w:r>
      <w:r>
        <w:rPr/>
        <w:t>ꤪ</w:t>
      </w:r>
      <w:r>
        <w:rPr/>
        <w:t>䥄䑨쉸奇晭䒵伪唽䡈</w:t>
      </w:r>
      <w:r>
        <w:rPr/>
        <w:t>꧂</w:t>
      </w:r>
      <w:r>
        <w:rPr/>
        <w:t>칃䑄呦并⽘潯牧張摒庩㜷⑤쉵票컂</w:t>
      </w:r>
      <w:r>
        <w:rPr/>
        <w:t>⠰</w:t>
      </w:r>
      <w:r>
        <w:rPr/>
        <w:t>顉杮楌䵩滂쵣瑹꥕扬䎣䥵卉瀰䅃洦싍槂쉧슻⵶弸䝡쉬圣墿祷䷂숊뽡䑘繭睳顕瘨㝨뾮灯ぬ</w:t>
      </w:r>
      <w:r>
        <w:rPr/>
        <w:t>꧂</w:t>
      </w:r>
      <w:r>
        <w:rPr/>
        <w:t>슡圷슱竂싂䀸㥞㮏䟂</w:t>
      </w:r>
      <w:r>
        <w:rPr/>
        <w:t>ⵙ</w:t>
      </w:r>
      <w:r>
        <w:rPr/>
        <w:t>畢䩥㭰</w:t>
      </w:r>
      <w:r>
        <w:rPr/>
        <w:t>ⱔ</w:t>
      </w:r>
      <w:r>
        <w:rPr/>
        <w:t>乱═╂ꥩꌶ癳㘲㠽汆䙑天縲</w:t>
      </w:r>
      <w:r>
        <w:rPr/>
        <w:t>⡍⩈</w:t>
      </w:r>
      <w:r>
        <w:rPr/>
        <w:t>栥愥畖䉡憩䑕ꄨ㔶癫㥩剡</w:t>
      </w:r>
      <w:r>
        <w:rPr/>
        <w:t>ⷂ</w:t>
      </w:r>
      <w:r>
        <w:rPr/>
        <w:t>䍅汬䝸⹅쉊䕪敘㪮</w:t>
      </w:r>
      <w:r>
        <w:rPr/>
        <w:t>ⵗ</w:t>
      </w:r>
      <w:r>
        <w:rPr/>
        <w:t>㜮䕷祮⌰묱걯恰㢥瑪뽭숪绂㢵뭗⛂땓呸䤻쉥䥄匣汞쉁쉥␺⩴㉫嚩걠묷彘ꅖが숰浨␪㑬㉉</w:t>
      </w:r>
      <w:r>
        <w:rPr/>
        <w:t>⡞</w:t>
      </w:r>
      <w:r>
        <w:rPr/>
        <w:t>畳煣깟杞䡯梏⨴쏃⩍숬컃칓滍砹㆏ꍅ爪쉕窩쉋祕䭁䁫摮戺輺슩䍏梣ꌪ싎囂睤犡頱싂녰䨴䶻央䝓彖䑨⨴싎숽╲☰摱頱乴䯃涵焮啭슱丹䭅睡㉷⻂뼦⽸╘晱숹幀</w:t>
      </w:r>
      <w:r>
        <w:rPr/>
        <w:t>ⵃ</w:t>
      </w:r>
      <w:r>
        <w:rPr/>
        <w:t>숻쉣䒡幫礬╌坑䅔博䭇㴽쉳杗⍳ꅕ剨櫂頽杲㛂浏캿离싂䨵顰呴떘湔숵㨲恲㠲⒩</w:t>
      </w:r>
      <w:r>
        <w:rPr/>
        <w:t>ⱆ</w:t>
      </w:r>
      <w:r>
        <w:rPr/>
        <w:t>녰檡⼫䛂䃍⩸兦咏</w:t>
      </w:r>
      <w:r>
        <w:rPr/>
        <w:t>ⱪ☯</w:t>
      </w:r>
      <w:r>
        <w:rPr/>
        <w:t>㭑뭐⭗挽湄潙</w:t>
      </w:r>
      <w:r>
        <w:rPr/>
        <w:t>ꥇ</w:t>
      </w:r>
      <w:r>
        <w:rPr/>
        <w:t>땲⹷䌯洣⭴ヂ坟⩆ㅸ杦깶灑㛂쉸轴䈻숸幁䭾䬤昲庮㦥슣䴣伦皥䖏灺⴯ꌬ</w:t>
      </w:r>
      <w:r>
        <w:rPr/>
        <w:t>ⵖ</w:t>
      </w:r>
      <w:r>
        <w:rPr/>
        <w:t>㉋䁮쵤㘴♍</w:t>
      </w:r>
      <w:r>
        <w:rPr/>
        <w:t>ꤤ</w:t>
      </w:r>
      <w:r>
        <w:rPr/>
        <w:t>숯Ⓨ䝑䨶损摣쉨뿂殣祮⼻顫ꌩ歓癏燂〉Ⓜ䃂奎抻砷绍䉾㉌㒩슡轵쏃㐪춣洪㵡睮숻쉄㘶墱⥪潧徿䭑䁹䲡⛂츸畷⽙꺣牢夷掩␨쵞☪圮숮⹷婔㛂⌱乚땢⥶癶奣㪘⩇䎱쉔光숮䫂싂䵴憥싂䞩슬숲숣䗂꥘</w:t>
      </w:r>
      <w:r>
        <w:rPr/>
        <w:t>ꕆ</w:t>
      </w:r>
      <w:r>
        <w:rPr/>
        <w:t>㤦〶⽄祓湹席祊㍞場⸵㏂擂风싂斣㐬䄥弸쉢潏娩칗䃎洯㵗喩悮뽚劏祪䡩뼹輩⸻教⭯珂佈䜭䀬꺻춡긪㉀㙮灭⻂湕婕つ싂쉩繨係</w:t>
      </w:r>
      <w:r>
        <w:rPr/>
        <w:t>ꥈ</w:t>
      </w:r>
      <w:r>
        <w:rPr/>
        <w:t>扐愰㑟囂땎浞繭琩땊つ卙睆溵㥡呄斩</w:t>
      </w:r>
      <w:r>
        <w:rPr/>
        <w:t>ꦩ</w:t>
      </w:r>
      <w:r>
        <w:rPr/>
        <w:t>䨥⿂䰵㔴佀㟂䗍塁歴</w:t>
      </w:r>
      <w:r>
        <w:rPr/>
        <w:t>ꥉ</w:t>
      </w:r>
      <w:r>
        <w:rPr/>
        <w:t>쉶췂쉨兮ꍩ㭋婅䕈步╺䱷㉪䢱㋃䙤䪵ꅮ剣滂숲但灃䁕쉖戶㴲呌␽勂㈥촰㕚頽䠺䩗䔫ㅎ擂㐥⾩쉄願⯂䬰㴣캿䘩쌱㵳䊣㒮坌</w:t>
      </w:r>
      <w:r>
        <w:rPr/>
        <w:t>⡬</w:t>
      </w:r>
      <w:r>
        <w:rPr/>
        <w:t>瑾幣坲彍媥쉄狂朷</w:t>
      </w:r>
      <w:r>
        <w:rPr/>
        <w:t>ꕾ</w:t>
      </w:r>
      <w:r>
        <w:rPr/>
        <w:t>睒怷땋쌵繇澿걂┰䎱燂煨沣㐫뭱촴㥞祖</w:t>
      </w:r>
      <w:r>
        <w:rPr/>
        <w:t>ꥃ</w:t>
      </w:r>
      <w:r>
        <w:rPr/>
        <w:t>쉘</w:t>
      </w:r>
      <w:r>
        <w:rPr/>
        <w:t>Ⱞ</w:t>
      </w:r>
      <w:r>
        <w:rPr/>
        <w:t>䥋婁⧂⥧</w:t>
      </w:r>
      <w:r>
        <w:rPr/>
        <w:t>ꤵ</w:t>
      </w:r>
      <w:r>
        <w:rPr/>
        <w:t>垻輊㪱朩⨨䓂祍⸭</w:t>
      </w:r>
      <w:r>
        <w:rPr/>
        <w:t>ꕂ</w:t>
      </w:r>
      <w:r>
        <w:rPr/>
        <w:t>쎏쉭뭦⌲㣂㝥⪻싃櫃慎値潆歌湭炡ꍱ疩喬╊</w:t>
      </w:r>
      <w:r>
        <w:rPr/>
        <w:t>ꥒ</w:t>
      </w:r>
      <w:r>
        <w:rPr/>
        <w:t>惂淂땍⹪⩫棂娨䝦猪朽쉎砻猯䥡飃漺䧂眮卬⫂⩆쵞整祣恺梩狃稺䭒㑒㤴㥈怲甪䷂昸㪮䤵䉂╥偆椸タ⩈䪥숸</w:t>
      </w:r>
      <w:r>
        <w:rPr/>
        <w:t>⡃</w:t>
      </w:r>
      <w:r>
        <w:rPr/>
        <w:t>䱂⧂䯂帮硲獭쉙㭓戩⍤偐䱭彪咿繣䠻㧂</w:t>
      </w:r>
      <w:r>
        <w:rPr/>
        <w:t>ꔰ</w:t>
      </w:r>
      <w:r>
        <w:rPr/>
        <w:t>塰塭濂劘勂碿倫</w:t>
      </w:r>
      <w:r>
        <w:rPr/>
        <w:t>⣂</w:t>
      </w:r>
      <w:r>
        <w:rPr/>
        <w:t>暘깺䖻</w:t>
      </w:r>
      <w:r>
        <w:rPr/>
        <w:t>ꔫ</w:t>
      </w:r>
      <w:r>
        <w:rPr/>
        <w:t>娭쉟⥈懃丬咥ㄥꥨ쉟煒䪻恲呑禥奩朩轇兓쉨</w:t>
      </w:r>
      <w:r>
        <w:rPr/>
        <w:t>ⱍ</w:t>
      </w:r>
      <w:r>
        <w:rPr/>
        <w:t>心竂な秂䌪땥딦畗堹㐭壂㢬쉌彾獱獸煉剦瀰숩⵩㏂傘싂晳䙃圪卤䰪儲</w:t>
      </w:r>
      <w:r>
        <w:rPr/>
        <w:t>⢮</w:t>
      </w:r>
      <w:r>
        <w:rPr/>
        <w:t>㐩塂恸愷灒걐</w:t>
      </w:r>
      <w:r>
        <w:rPr/>
        <w:t>ꗂ⭚</w:t>
      </w:r>
      <w:r>
        <w:rPr/>
        <w:t>ⱃ</w:t>
      </w:r>
      <w:r>
        <w:rPr/>
        <w:t>祺奓䉧飂灥칵ヂ忂싂㥳繦⩨⾩쉎正ꄺ洵瞡䡎搤晋噁쉄㟍⚥獭숯敲疩撵⍔⭲䔫┨䖡怲扟兒␮䜮佡☵偧彺㯂棂坰眳쉷䄸ヂ乥厘妣凂滂婄┣潥頪⪣惂</w:t>
      </w:r>
      <w:r>
        <w:rPr/>
        <w:t>ꕊ</w:t>
      </w:r>
      <w:r>
        <w:rPr/>
        <w:t>㤶滎뽢颡⭉並ꍗ內玵㍑⌰㤰㈶偬飂欣䤲硊烂</w:t>
      </w:r>
      <w:r>
        <w:rPr/>
        <w:t>ꤲ</w:t>
      </w:r>
      <w:r>
        <w:rPr/>
        <w:t>䯂칷捎洸塦䱍瑹朻爦摏恳㦮桶扉渣挳⏂啘㡪呚浙⿂獬庱쉅唰싂㞥녾稣垥圲뮿塰啃⩉损쉟批光卆숮䁥슿䝊氳癵⻍焪㝘䧂夭⿃曂㵇♧䜴乾濂⼣ꏂ㔫儽瓎⭮숤싂磂</w:t>
      </w:r>
      <w:r>
        <w:rPr/>
        <w:t>⠤</w:t>
      </w:r>
      <w:r>
        <w:rPr/>
        <w:t>町갽䡦⥏㭅塡⹞弨⯂ぁ啡彎䊬ꅷ㷎㉵輳硥轗䬥㉄⤮协復枣쉠⤪뭲硤睂䬣꥙碮㉳盂悩憵⨽縲噊昳秂乆䉎轳⹹䚮㟂橨汇稷</w:t>
      </w:r>
      <w:r>
        <w:rPr/>
        <w:t>꧂</w:t>
      </w:r>
      <w:r>
        <w:rPr/>
        <w:t>弪煟捏칗긴뼲쉴漵䩠瘲⽓ヂ䴭쉦땬唳</w:t>
      </w:r>
      <w:r>
        <w:rPr/>
        <w:t>⣂</w:t>
      </w:r>
      <w:r>
        <w:rPr/>
        <w:t>䁰暏働噔彌㍠썄瘬쉉刣⯂습仂쉢격硂獸凂⛎䡄窏圳㡺托⏃䝐⨯</w:t>
      </w:r>
      <w:r>
        <w:rPr/>
        <w:t>Ⱔ</w:t>
      </w:r>
      <w:r>
        <w:rPr/>
        <w:t>晴썏㥶⩖⯂䰳뭨绎洤⒵照壂숯⹯싂嘩欬療쉙楁甸頫䔳元繎縮〈仂Ⓜ䘰昴ㄹ쉥彬ㆿ坈싂쉠㦩㬪汚ꥺ牍攬⤽灡捄ꍂ辻</w:t>
      </w:r>
      <w:r>
        <w:rPr/>
        <w:t>꧍</w:t>
      </w:r>
      <w:r>
        <w:rPr/>
        <w:t>乷䪱狂浂扂⨬剡撻숪怣㭶湕猽㡖潔坑员녙㝈㍕䥂땸㈵丫쉓硪獌☩⍟숫䬪轞㓂㝺弶</w:t>
      </w:r>
      <w:r>
        <w:rPr/>
        <w:t>ꗂ</w:t>
      </w:r>
      <w:r>
        <w:rPr/>
        <w:t>촦</w:t>
      </w:r>
      <w:r>
        <w:rPr/>
        <w:t>ⱐ</w:t>
      </w:r>
      <w:r>
        <w:rPr/>
        <w:t>㩏繨晡쉳䩢㋂䄪숫</w:t>
      </w:r>
      <w:r>
        <w:rPr/>
        <w:t>ꔺ</w:t>
      </w:r>
      <w:r>
        <w:rPr/>
        <w:t>獫㈊</w:t>
      </w:r>
      <w:r>
        <w:rPr/>
        <w:t>Ⱜ</w:t>
      </w:r>
      <w:r>
        <w:rPr/>
        <w:t>걳廂塃橏䱇⹃깍玩⸰깖参쵶䙆⦬槂㋃憩겱扃奴╕甦刳徥泂剒␥坎坪䵇쵴獠婒暬⛂椵㨳㜹祐愴䔻▩刻潑接</w:t>
      </w:r>
      <w:r>
        <w:rPr/>
        <w:t>⠺</w:t>
      </w:r>
      <w:r>
        <w:rPr/>
        <w:t>ꍫ吺塡♫⌰⍌窱桋辏ㆮ⩂偈䜥湈拃桺䪵幇䈫䑖祟浌쉶㙕畫噹患⒵ꅥ〸☤弦济婐獁惂䙥⌴湚⍟䠮</w:t>
      </w:r>
      <w:r>
        <w:rPr/>
        <w:t>ꦻ☭</w:t>
      </w:r>
      <w:r>
        <w:rPr/>
        <w:t>쉩怷</w:t>
      </w:r>
      <w:r>
        <w:rPr/>
        <w:t>ⱥ</w:t>
      </w:r>
      <w:r>
        <w:rPr/>
        <w:t>숵慗坴汦乒绂䐭쎩截敚쉦䣂唰㈽㕴쉬埂숳ꎏ싂</w:t>
      </w:r>
      <w:r>
        <w:rPr/>
        <w:t>ꥀ</w:t>
      </w:r>
      <w:r>
        <w:rPr/>
        <w:t>㑣곂敵쉮䣂⭪佅䜴㮮䡂⶿쉵捵䭊䁰䅥쉀幤浈㤯兗썑庩갸疿뭲녟㌥䝔桳</w:t>
      </w:r>
      <w:r>
        <w:rPr/>
        <w:t>ꦘ</w:t>
      </w:r>
      <w:r>
        <w:rPr/>
        <w:t>ぅ⭯쉰㢱㕙庡潌捃⹗쉙䱁灎⏂活캮카쉏㄰繂썖㩔祕ꥥ瞻뽸썩勂䝬쉇⒩ꎻ䍶㩈⹡輮칣吮斣嘸츣㢻㙱佡乩⚡歸㠸湭椵䙘뼱繯숺걆塗⨷숦䘲䶥䓂䑹朶칯⹷湀彦偹呤⼴⵾</w:t>
      </w:r>
      <w:r>
        <w:rPr/>
        <w:t>ꦣ</w:t>
      </w:r>
      <w:r>
        <w:rPr/>
        <w:t>숰爱⩠㑞怫츦杞繡啂䝢긺恟䟂婰托㥵㉏㉣䙀▏㐮噩撘⥔䴦쵰녭瑣䡮㑷믂畚⬽福⴬⻍溿噄䄳椮ㆬ歂䰽</w:t>
      </w:r>
      <w:r>
        <w:rPr/>
        <w:t>ꤨ</w:t>
      </w:r>
      <w:r>
        <w:rPr/>
        <w:t>㠪䆡</w:t>
      </w:r>
      <w:r>
        <w:rPr/>
        <w:t>꥓</w:t>
      </w:r>
      <w:r>
        <w:rPr/>
        <w:t>ㆥ䁀呩硇䍚슏⥢䞣ㅦ眰䮩㡌潐昫楹䍲塎㉅歗</w:t>
      </w:r>
      <w:r>
        <w:rPr/>
        <w:t>ⶱ</w:t>
      </w:r>
      <w:r>
        <w:rPr/>
        <w:t>たꍕ䑴</w:t>
      </w:r>
      <w:r>
        <w:rPr/>
        <w:t>ꕫ</w:t>
      </w:r>
      <w:r>
        <w:rPr/>
        <w:t>墵쉉昵㮏晚㐭⹶朴偫沬䱯㕯扮쉰顩䱲쉲㨯煸ꄦ숫獑剸仍牺癠䭡㵪╘䙊㥊ꍨ㭅浦䵩⥨⽙쉥ꄹ䨤壎䘩䕖恴䘶䶿磍⻂氷숶㍏뼻숺㖿呹썋</w:t>
      </w:r>
      <w:r>
        <w:rPr/>
        <w:t>ⴻ</w:t>
      </w:r>
      <w:r>
        <w:rPr/>
        <w:t>䖬</w:t>
      </w:r>
      <w:r>
        <w:rPr/>
        <w:t>⠲</w:t>
      </w:r>
      <w:r>
        <w:rPr/>
        <w:t>ꆮ㕭样吪걋ꍤ䑴䑢ぐ䁂䤪収纬넴灩慚㤶䕠㵊</w:t>
      </w:r>
      <w:r>
        <w:rPr/>
        <w:t>Ⱞ</w:t>
      </w:r>
      <w:r>
        <w:rPr/>
        <w:t>䡶</w:t>
      </w:r>
      <w:r>
        <w:rPr/>
        <w:t>⣃</w:t>
      </w:r>
      <w:r>
        <w:rPr/>
        <w:t>䀣䙮姂㦮깱女摞</w:t>
      </w:r>
      <w:r>
        <w:rPr/>
        <w:t>ꗂ</w:t>
      </w:r>
      <w:r>
        <w:rPr/>
        <w:t>㝤ꍭ⩫뇍䁯䉀숲㡎穠擂輽恖⹾伣奧⍂咏乯琥썩慂淂㦻㑇䄣ꌭ䱈습걀䩴䭦</w:t>
      </w:r>
      <w:r>
        <w:rPr/>
        <w:t>⠯</w:t>
      </w:r>
      <w:r>
        <w:rPr/>
        <w:t>ꍣ㍬牱㍴䂩⮵溮穾때녂䍕癁恗怹頣唶긱⨣桺쉀컂輴䍎慭珂칵㎵椺䰨漤㝹椨㡍癓⑙䉈䌨渱卷椬瑏弴䘲牥㠬佨쉥塡칢挲稺畊牦卲䘪㕕슮獺쉈뽙燂惂啒䴲抿⩫䴵숭煢</w:t>
      </w:r>
      <w:r>
        <w:rPr/>
        <w:t>ꗂ␪</w:t>
      </w:r>
      <w:r>
        <w:rPr/>
        <w:t>乯걘娺䀫녧桄䰯㭱㠨楯桱㩵ㄥ喩稶䋂</w:t>
      </w:r>
      <w:r>
        <w:rPr/>
        <w:t>ꕈ</w:t>
      </w:r>
      <w:r>
        <w:rPr/>
        <w:t>煇ꅓ砥呎촶</w:t>
      </w:r>
      <w:r>
        <w:rPr/>
        <w:t>ⷂ</w:t>
      </w:r>
      <w:r>
        <w:rPr/>
        <w:t>竂떮␶填䝭欽</w:t>
      </w:r>
      <w:r>
        <w:rPr/>
        <w:t>⠣⥙♕</w:t>
      </w:r>
      <w:r>
        <w:rPr/>
        <w:t>夊⩺</w:t>
      </w:r>
      <w:r>
        <w:rPr/>
        <w:t>ꥅ</w:t>
      </w:r>
      <w:r>
        <w:rPr/>
        <w:t>搵</w:t>
      </w:r>
      <w:r>
        <w:rPr/>
        <w:t>ⷎ</w:t>
      </w:r>
      <w:r>
        <w:rPr/>
        <w:t>朣쉪璩</w:t>
      </w:r>
      <w:r>
        <w:rPr/>
        <w:t>ⷂ</w:t>
      </w:r>
      <w:r>
        <w:rPr/>
        <w:t>㍅䭆ꥦ溩⩴⯂槂㕞樱격깍捞슏䭖㜥奧婓㴫彷䕐쉯砲䙞矂繒䘤奆뼻⚡슥㤽䏍썒숬싂㉹灒顏璮灁슱柂쵔칬偃썔唰硟Ⓜ摲䩬⍩坙噶</w:t>
      </w:r>
      <w:r>
        <w:rPr/>
        <w:t>ⲥ</w:t>
      </w:r>
      <w:r>
        <w:rPr/>
        <w:t>㵪栮牪♦⫂嫂</w:t>
      </w:r>
      <w:r>
        <w:rPr/>
        <w:t>ⷂ</w:t>
      </w:r>
      <w:r>
        <w:rPr/>
        <w:t>쵄</w:t>
      </w:r>
      <w:r>
        <w:rPr/>
        <w:t>ⱊ</w:t>
      </w:r>
      <w:r>
        <w:rPr/>
        <w:t>쉫䟂䅶쉯㘮娻긪㉸싂㙀咿숫倸⹅놬뽣唶庵棂橀ꆵㆵ㌭檬㴫뾥挩◂栦桴曂</w:t>
      </w:r>
      <w:r>
        <w:rPr/>
        <w:t>⠺</w:t>
      </w:r>
      <w:r>
        <w:rPr/>
        <w:t>妩⸭䫂敍㝗㒩恄癇垻橔싂潫䑶ㅦ繳ꥫ湑</w:t>
      </w:r>
      <w:r>
        <w:rPr/>
        <w:t>꤯</w:t>
      </w:r>
      <w:r>
        <w:rPr/>
        <w:t>爪녌垥到⩉辣⑧偵</w:t>
      </w:r>
      <w:r>
        <w:rPr/>
        <w:t>Ⱳ</w:t>
      </w:r>
      <w:r>
        <w:rPr/>
        <w:t>쉖愩獶䑏쵪</w:t>
      </w:r>
      <w:r>
        <w:rPr/>
        <w:t>⡙</w:t>
      </w:r>
      <w:r>
        <w:rPr/>
        <w:t>쉈䠳䥰禡风ㅄ䵇⹱縹硇囂冻䀸轙稫爸</w:t>
      </w:r>
      <w:r>
        <w:rPr/>
        <w:t>ꦮ</w:t>
      </w:r>
      <w:r>
        <w:rPr/>
        <w:t>䕈</w:t>
      </w:r>
      <w:r>
        <w:rPr/>
        <w:t>꧂</w:t>
      </w:r>
      <w:r>
        <w:rPr/>
        <w:t>㭎␰䙳攫㍦浑砸⌰ꍑ桙</w:t>
      </w:r>
      <w:r>
        <w:rPr/>
        <w:t>ⵇ</w:t>
      </w:r>
      <w:r>
        <w:rPr/>
        <w:t>浱숶晗䠵</w:t>
      </w:r>
      <w:r>
        <w:rPr/>
        <w:t>ꔵ</w:t>
      </w:r>
      <w:r>
        <w:rPr/>
        <w:t>싂ꏂ쉹烂쉪䁇슿轖䶥兒䝊㙋颻뽘㙔䱈슻䅊牲㵧䈬숯堸㩞</w:t>
      </w:r>
      <w:r>
        <w:rPr/>
        <w:t>⡟</w:t>
      </w:r>
      <w:r>
        <w:rPr/>
        <w:t>䅥䶩术ㅕ恧渨䝶쉘㭚싂吳슩甥䀥稸䩉䘴쉬䋂桙딲奌䕱〉晓狂⩟ꅰ</w:t>
      </w:r>
      <w:r>
        <w:rPr/>
        <w:t>⡬</w:t>
      </w:r>
      <w:r>
        <w:rPr/>
        <w:t>묰䝭㡉ㅵ⥨瑒樦ꥮ剾煾戫䜤て畧칐⯍㕩츱촺싂睌䉇獐</w:t>
      </w:r>
      <w:r>
        <w:rPr/>
        <w:t>ⱬ</w:t>
      </w:r>
      <w:r>
        <w:rPr/>
        <w:t>汌쉪ꅖ奾䁦ꄣ⚱슩㔲敺焻惂敃偂노顳췂価㭣싂쉥묷硸乞湂쉮䬳猨⥰䳂ヂ体⥢䴯戮繙⨮洺浢娷爥싂䠷悩㗂檱䩇奫濂ㅫ䄺䱡⩔甪녉䬶⨪䭥⵲䌻숬㕅⥯垱싂ꇍ䐴乩晉硂㕨ㅋ⩚Ⓜ濍癃믎帱녕㝺嘹偄⏂㬴曂ꥩ圤㌰慌</w:t>
      </w:r>
      <w:r>
        <w:rPr/>
        <w:t>ꔽ</w:t>
      </w:r>
      <w:r>
        <w:rPr/>
        <w:t>䪩</w:t>
      </w:r>
      <w:r>
        <w:rPr/>
        <w:t>⠸</w:t>
      </w:r>
      <w:r>
        <w:rPr/>
        <w:t>㉨奓쉸䦩⮥</w:t>
      </w:r>
      <w:r>
        <w:rPr/>
        <w:t>ꤩ</w:t>
      </w:r>
      <w:r>
        <w:rPr/>
        <w:t>㴭⮬䃂쉱偲뽭痂砦</w:t>
      </w:r>
      <w:r>
        <w:rPr/>
        <w:t>ꤴ</w:t>
      </w:r>
      <w:r>
        <w:rPr/>
        <w:t>携坄䫂割숨慸䧂児숸쉮</w:t>
      </w:r>
      <w:r>
        <w:rPr/>
        <w:t>ꤴ</w:t>
      </w:r>
      <w:r>
        <w:rPr/>
        <w:t>柂䟂ꏂ⚣灈㑓䥬쵔穄숻⥰棂䉲㨯䥨쉩䦥䭸⍡啭繊숪䭙夰顯秂䅑幆묣촱㙘枘䜸⹒顮⽭⹸漸偰砻恭恖숫䩤洺╥牘佦㚘㜹棂㨩⫂쉄쏂灶玿</w:t>
      </w:r>
      <w:r>
        <w:rPr/>
        <w:t>ꕒ</w:t>
      </w:r>
      <w:r>
        <w:rPr/>
        <w:t>頯㜽䙪利帵剂슩猥夻䝠徵뭒䍹卯</w:t>
      </w:r>
      <w:r>
        <w:rPr/>
        <w:t>⡃</w:t>
      </w:r>
      <w:r>
        <w:rPr/>
        <w:t>帳䉾瓂硵帴⪩뭩ꍅ땥숭쵔厩㪡ꥵ칑䄯洫츯琥炩䰸㑰⍗奆䋂쎱㥉ꆬ曂䯃뗂㜯顃쉾柂쉷쉷갪컂䴶⩕梮춣ꌤ䥹⑘伩⩥촪쉰䣂湇摖唶㉧灞敂佃㩌䈭⵹싎㷂挨♑㟍䆱斘㐱搲숊숱㥕戣숽彵녒㥴橁㴦칚⾘烂⹄</w:t>
      </w:r>
      <w:r>
        <w:rPr/>
        <w:t>ꗂ</w:t>
      </w:r>
      <w:r>
        <w:rPr/>
        <w:t>䕧痂䄹塮磂깖㕤ㅲ䡗⫂廂쉲氳⛃뼶䤨⸶䝸⽱彇슘拎䁶禘䅪炥䌪싂厱癰栺坉穥䮿曂䁸睖湾潋췂噔䍥歇唺녁⑖쉗穋杺츫住爲亻⍊㢏쵓㉚浖㭃ㆣ㙢⸸⑖ꍴ祕幆乘眥瑂䱬妩⼳潚㊣☯䩭女</w:t>
      </w:r>
      <w:r>
        <w:rPr/>
        <w:t>ꥏ</w:t>
      </w:r>
      <w:r>
        <w:rPr/>
        <w:t>恙쉟债</w:t>
      </w:r>
      <w:r>
        <w:rPr/>
        <w:t>ꥐ</w:t>
      </w:r>
      <w:r>
        <w:rPr/>
        <w:t>ꥨ⎣坢捥⬺◂䱐䡞ꅺ噥싂氯毂䕠喵⽩쉤ꥺ㍆縩ꌵ숪⭏昵心☯㑧㶱旂㙺쵔町㛂汞䷂뼦</w:t>
      </w:r>
      <w:r>
        <w:rPr/>
        <w:t>ꤸ</w:t>
      </w:r>
      <w:r>
        <w:rPr/>
        <w:t>䙌猷扃㉲汇긫땂䝯兵슣彮牵썗㉎䩹숰䍈坡媿欮</w:t>
      </w:r>
      <w:r>
        <w:rPr/>
        <w:t>ⱈ</w:t>
      </w:r>
      <w:r>
        <w:rPr/>
        <w:t>䡶쉪䂣칓쉲揂坚숤旎攴丩䭗ꄨ</w:t>
      </w:r>
      <w:r>
        <w:rPr/>
        <w:t>ꥎꕓ</w:t>
      </w:r>
      <w:r>
        <w:rPr/>
        <w:t>畇䁃걨촲</w:t>
      </w:r>
      <w:r>
        <w:rPr/>
        <w:t>ꤪ</w:t>
      </w:r>
      <w:r>
        <w:rPr/>
        <w:t>㨸</w:t>
      </w:r>
      <w:r>
        <w:rPr/>
        <w:t>ⷎ</w:t>
      </w:r>
      <w:r>
        <w:rPr/>
        <w:t>䩠䡟칏䣍ꍭ쉪㨵슬䅡㌦搵坃慟䷂㈳㭯⥨㵠八쉐쵦浯㍦瞮꤮婦</w:t>
      </w:r>
      <w:r>
        <w:rPr/>
        <w:t>Ⱳ</w:t>
      </w:r>
      <w:r>
        <w:rPr/>
        <w:t>぀</w:t>
      </w:r>
      <w:r>
        <w:rPr/>
        <w:t>ⱕ</w:t>
      </w:r>
      <w:r>
        <w:rPr/>
        <w:t>呖ꅊ㉴栣割쉹硵</w:t>
      </w:r>
      <w:r>
        <w:rPr/>
        <w:t>ꥄ⦥꥞</w:t>
      </w:r>
      <w:r>
        <w:rPr/>
        <w:t>捥䢩䡔癬ꄽ壂扥⹪秂뼨輹䉊䳂楖䠳嗂썢㘱栤①曂㝳竂䠱㵸쉗㵆嫂╎癚獖䡴桋噤匦慀╦戩杲⨺ꎵ挽㭩偅╞癊㬵ㅚ䑥쉇啣䨸兾渵뗂뗃⪏唹♔摸㈰嚿㉹彖⿂扣启䇎散㊥弸㛂⺩⬰뼩䆿㙱㠯辬숫哂橚</w:t>
      </w:r>
      <w:r>
        <w:rPr/>
        <w:t>⢬</w:t>
      </w:r>
      <w:r>
        <w:rPr/>
        <w:t>䜻橷㑎뽲咿⽚䱪췍䉇땸㉷焱⺘쉍뿂습匭摤啭⯂</w:t>
      </w:r>
      <w:r>
        <w:rPr/>
        <w:t>ꖘ</w:t>
      </w:r>
      <w:r>
        <w:rPr/>
        <w:t>昵幏滂㭮咱楞묮㭒ꆬ優㏎䐹濂녣竂搬轨梣</w:t>
      </w:r>
      <w:r>
        <w:rPr/>
        <w:t>ꕃ</w:t>
      </w:r>
      <w:r>
        <w:rPr/>
        <w:t>楔剭⩞䔨䕗䄽漹戦</w:t>
      </w:r>
      <w:r>
        <w:rPr/>
        <w:t>ꕎ</w:t>
      </w:r>
      <w:r>
        <w:rPr/>
        <w:t>㏂㈥䊩⭷</w:t>
      </w:r>
      <w:r>
        <w:rPr/>
        <w:t>ꕃ</w:t>
      </w:r>
      <w:r>
        <w:rPr/>
        <w:t>楧啌╋慭쉎灁䕸⍁ㆱ㨶慷ꄽ싍抣⫂晙ㆩ摒</w:t>
      </w:r>
      <w:r>
        <w:rPr/>
        <w:t>ⷂ</w:t>
      </w:r>
      <w:r>
        <w:rPr/>
        <w:t>䵉妱䡘杣</w:t>
      </w:r>
      <w:r>
        <w:rPr/>
        <w:t>ꕨ</w:t>
      </w:r>
      <w:r>
        <w:rPr/>
        <w:t>湟㝂뗂穀⼴䦘</w:t>
      </w:r>
      <w:r>
        <w:rPr/>
        <w:t>ⱱ</w:t>
      </w:r>
      <w:r>
        <w:rPr/>
        <w:t>ⴸ</w:t>
      </w:r>
      <w:r>
        <w:rPr/>
        <w:t>䉄㋎あ䊣殏⚮瀱싂婆䉐獲㞱썒쉐欦㕟礪绎猵离晩</w:t>
      </w:r>
      <w:r>
        <w:rPr/>
        <w:t>⢵╏</w:t>
      </w:r>
      <w:r>
        <w:rPr/>
        <w:t>꧂</w:t>
      </w:r>
      <w:r>
        <w:rPr/>
        <w:t>祡兤辵楲ㅮ妥䌰繀㬥区</w:t>
      </w:r>
      <w:r>
        <w:rPr/>
        <w:t>⢏</w:t>
      </w:r>
      <w:r>
        <w:rPr/>
        <w:t>ⴻ</w:t>
      </w:r>
      <w:r>
        <w:rPr/>
        <w:t>欸涡唱灤憩╵䍗㡯습桸戴㝵넳協</w:t>
      </w:r>
      <w:r>
        <w:rPr/>
        <w:t>⡵</w:t>
      </w:r>
      <w:r>
        <w:rPr/>
        <w:t>땐ꄲ䙊窮㩐涿ヂ䝟皣⿃坢繡繪뭺䑍兘竂걫泂⩔彭唺㊥彺쉢僂畏슮깉⩦㔽䬷擂㢮浭縸녫숸栫㕬䫂ꅏ潌쎻딩揂쵇嘱믂㭮㒿녁䵶〥䔬⹶쉱䅉义㡘䞵䖩⩄䁟슿ꌦ걬䔫劬䌺쉉⮩뽪截婖滂숊쉂⽚噁墱㉄숫輣噣⥁쉠숤쉵浣䵸</w:t>
      </w:r>
      <w:r>
        <w:rPr/>
        <w:t>ⱆ</w:t>
      </w:r>
      <w:r>
        <w:rPr/>
        <w:t>习▥⫂㍒冱녖灴咿敘♆矂欩⎮䥠坊䭠橎䧂㭳婵㔦ꄳ玏洪响깏熩㬨쉧</w:t>
      </w:r>
      <w:r>
        <w:rPr/>
        <w:t>⡪⪩</w:t>
      </w:r>
      <w:r>
        <w:rPr/>
        <w:t>轪䍆⨬㓃ꍈ擂潶焷䠳썒娪灲쉵㦩⌲㉪㡯</w:t>
      </w:r>
      <w:r>
        <w:rPr/>
        <w:t>ꦏ</w:t>
      </w:r>
      <w:r>
        <w:rPr/>
        <w:t>칒彳卧䩤痂숴㑈偓瓍쵫믂⹰믃぀ぎ祷榡쉀쉚飂竂轠싂浱⚩▏桧㭔䱲䯂녀䑋</w:t>
      </w:r>
      <w:r>
        <w:rPr/>
        <w:t>⠱</w:t>
      </w:r>
      <w:r>
        <w:rPr/>
        <w:t>光摙息슡걾䩯乹〵슱剒碩䬺썗⹏輦㜷썕쉹ぅ煂싂祣╚쉂쵎㯂䮮幰噚㌳㧂⽟湹儮㑢き䩯⤸</w:t>
      </w:r>
      <w:r>
        <w:rPr/>
        <w:t>⡧ⱂ</w:t>
      </w:r>
      <w:r>
        <w:rPr/>
        <w:t>〹ꅦ㕂⥃彺䧂쉳乃㝒숰暥⩊磂쉡⩍숴☬㦮쉕迂穲瘸넻䛂갽딷숪揂땡뽺⼯慂쉖䌥숷ぎ슩䍮氰啫꺩뭶슡椷㘵砭䍫ガ㈳숪쵲ꅏ췂㋍䭄</w:t>
      </w:r>
      <w:r>
        <w:rPr/>
        <w:t>ꦩ</w:t>
      </w:r>
      <w:r>
        <w:rPr/>
        <w:t>㋃㵡礳渰䬰ち</w:t>
      </w:r>
      <w:r>
        <w:rPr/>
        <w:t>ꔺ</w:t>
      </w:r>
      <w:r>
        <w:rPr/>
        <w:t>㑇곂怫␪㒬吥┶塟傥柂䨳灓歍剅曂䌲㩐뇂䍭禡</w:t>
      </w:r>
      <w:r>
        <w:rPr/>
        <w:t>⢥</w:t>
      </w:r>
      <w:r>
        <w:rPr/>
        <w:t>根十灯䀫⽨搮싃⍆쉪</w:t>
      </w:r>
      <w:r>
        <w:rPr/>
        <w:t>ꦱ</w:t>
      </w:r>
      <w:r>
        <w:rPr/>
        <w:t>䶿썭䧂㩸乙琭ㅖ汓硖</w:t>
      </w:r>
      <w:r>
        <w:rPr/>
        <w:t>Ⲭ</w:t>
      </w:r>
      <w:r>
        <w:rPr/>
        <w:t>䵀긯㉴津塐㔣潌䔯슱䍲轵椴剩䝒婤</w:t>
      </w:r>
      <w:r>
        <w:rPr/>
        <w:t>ꕈ</w:t>
      </w:r>
      <w:r>
        <w:rPr/>
        <w:t>潓帯坣湒暻欬뭺숨</w:t>
      </w:r>
      <w:r>
        <w:rPr/>
        <w:t>꧂</w:t>
      </w:r>
      <w:r>
        <w:rPr/>
        <w:t>呌渷슻窿晚灋ぴ뽑䒏⥡╶漦槂䒘愪㔨坯疩⑐⩁橡㓂栰梏沥䦩⍟卭믂⽡椣歅⩓♬㋂녤쉀⩴咏⩫塠凂쉲ꥶㅂ춿㩦㵤♾㯂幫凂䴤ꥹ浅땪啺㑯쎻뇂乚슩䭏縺♫⹷숵㜤쉫㔤</w:t>
      </w:r>
      <w:r>
        <w:rPr/>
        <w:t>ꕄ</w:t>
      </w:r>
      <w:r>
        <w:rPr/>
        <w:t>㤩桥繖║㕰敞飂㥙쉑楕䆡畨⏂◎顉⤬弹䱷⹪啇偯㇂珃橸</w:t>
      </w:r>
      <w:r>
        <w:rPr/>
        <w:t>Ⱝ</w:t>
      </w:r>
      <w:r>
        <w:rPr/>
        <w:t>嗂副扦카㐰御㵭쉧䀩太쉚湇㵣</w:t>
      </w:r>
      <w:r>
        <w:rPr/>
        <w:t>ꔯ</w:t>
      </w:r>
      <w:r>
        <w:rPr/>
        <w:t>䨷쏎⯂䌮繙숸睤⽮杯</w:t>
      </w:r>
      <w:r>
        <w:rPr/>
        <w:t>ꦬ</w:t>
      </w:r>
      <w:r>
        <w:rPr/>
        <w:t>㉘椱쉄쉞⨳⌱婐</w:t>
      </w:r>
      <w:r>
        <w:rPr/>
        <w:t>ⴣ</w:t>
      </w:r>
      <w:r>
        <w:rPr/>
        <w:t>䙅禩䘨</w:t>
      </w:r>
      <w:r>
        <w:rPr/>
        <w:t>ⵑ</w:t>
      </w:r>
      <w:r>
        <w:rPr/>
        <w:t>䕲佐☰急䭲뿂䷂䪮쉓猰湂涮䢿顢朩⥎瑒㩥촵灲긻</w:t>
      </w:r>
      <w:r>
        <w:rPr/>
        <w:t>⢱</w:t>
      </w:r>
      <w:r>
        <w:rPr/>
        <w:t>劥瑈녧ㅄ숷싂⥺숶㩰搫䵵ꥨ憮楅</w:t>
      </w:r>
      <w:r>
        <w:rPr/>
        <w:t>ꥋ</w:t>
      </w:r>
      <w:r>
        <w:rPr/>
        <w:t>㉎䍡个⍃숹䩴</w:t>
      </w:r>
      <w:r>
        <w:rPr/>
        <w:t>꧍</w:t>
      </w:r>
      <w:r>
        <w:rPr/>
        <w:t>六</w:t>
      </w:r>
      <w:r>
        <w:rPr/>
        <w:t>⡫</w:t>
      </w:r>
      <w:r>
        <w:rPr/>
        <w:t>䥴䶻啰</w:t>
      </w:r>
      <w:r>
        <w:rPr/>
        <w:t>ⱟ</w:t>
      </w:r>
      <w:r>
        <w:rPr/>
        <w:t>쉐塵堥瑺汨轁墬츸䁴쉉⤦䵏倨槂辘␣穭숳娰慆啚ꥫ旎焩桂灌㨱㘭呇奐彬⼰㓂</w:t>
      </w:r>
      <w:r>
        <w:rPr/>
        <w:t>ⱬ</w:t>
      </w:r>
      <w:r>
        <w:rPr/>
        <w:t>㮵瓍쉗母䑭恒楒</w:t>
      </w:r>
      <w:r>
        <w:rPr/>
        <w:t>ⵓ</w:t>
      </w:r>
      <w:r>
        <w:rPr/>
        <w:t>䬦娱ㅅ轇歁普婔凂䀪㙨䑥䝭操婯榏療繋䍦楨㐬㉎栊㩪꥖皘㷍滂摶堳䜺倮⫂迎塀겘⤺敬榩婙䄩伨⥦췍溻硺뭱わ桴♎㩃奣慨汷쉟煒潺ꇂ곂轒⑬⎵㍙爦礱䡮輲뭚</w:t>
      </w:r>
      <w:r>
        <w:rPr/>
        <w:t>꤫</w:t>
      </w:r>
      <w:r>
        <w:rPr/>
        <w:t>䀥煰ꍴ場瑗䐸</w:t>
      </w:r>
      <w:r>
        <w:rPr/>
        <w:t>⢬</w:t>
      </w:r>
      <w:r>
        <w:rPr/>
        <w:t>ꅟ枩⫍ㅐ儬窱쉚딷걫䚬敍栨</w:t>
      </w:r>
      <w:r>
        <w:rPr/>
        <w:t>꧂</w:t>
      </w:r>
      <w:r>
        <w:rPr/>
        <w:t>䥶欬泎旂춘啵砩椨쉟当㍞㒘摧浗吣傱洩ㆿ津灵녫슮뭢套转␫ꇍ곂绂㥚</w:t>
      </w:r>
      <w:r>
        <w:rPr/>
        <w:t>ꔴ␲⵬</w:t>
      </w:r>
      <w:r>
        <w:rPr/>
        <w:t>ꅫ⑩桂쉆␸⩇㜸쉵䕆⑆轴숴殡丮쎣㕲㔺彗⾩뭈㜤佄䥓䐰</w:t>
      </w:r>
      <w:r>
        <w:rPr/>
        <w:t>ꦱ</w:t>
      </w:r>
      <w:r>
        <w:rPr/>
        <w:t>太塎碱怪㵇숥╉洬內挶ꎘ桐</w:t>
      </w:r>
      <w:r>
        <w:rPr/>
        <w:t>ꔹ</w:t>
      </w:r>
      <w:r>
        <w:rPr/>
        <w:t>Ⱜ</w:t>
      </w:r>
      <w:r>
        <w:rPr/>
        <w:t>ꤤ</w:t>
      </w:r>
      <w:r>
        <w:rPr/>
        <w:t>摲摧䰱串㵩㩩⩥绂㑠㙉䥯幬呡兔冩亱摙▬㞿㬩㯎桥칬딮呦ꍙ⥳㙚埂䝁䂏幷⛂⑑쉫⪿</w:t>
      </w:r>
      <w:r>
        <w:rPr/>
        <w:t>ꥉ</w:t>
      </w:r>
      <w:r>
        <w:rPr/>
        <w:t>㡺숹</w:t>
      </w:r>
      <w:r>
        <w:rPr/>
        <w:t>꧂</w:t>
      </w:r>
      <w:r>
        <w:rPr/>
        <w:t>䙄䔲啣ꥸ䩙쉳㵕猦싂ꅟ濂搸㝒ふ璡帥砪栬㜪桎十佱䥶呵쉱瑍䴰㉖䔨珂쉥疮쉰坍⥷兑究斏</w:t>
      </w:r>
      <w:r>
        <w:rPr/>
        <w:t>ⵯ</w:t>
      </w:r>
      <w:r>
        <w:rPr/>
        <w:t>垮录뗂䙩䁃꺿䬮教杶瑌兟係⎣䱐뗎䉞⭆典癪檱㑹忎段債旃爳쉄堹塗㍔搪⚩慱顨슿</w:t>
      </w:r>
      <w:r>
        <w:rPr/>
        <w:t>Ⱝ</w:t>
      </w:r>
      <w:r>
        <w:rPr/>
        <w:t>洰晗쉠盎䠴呔敠唳疩辘䴥쵲갴쉃佗奬싂㎬䶬䱅哂ꥠ坸쉪栥ㅂ䴹▏</w:t>
      </w:r>
      <w:r>
        <w:rPr/>
        <w:t>ꕉ</w:t>
      </w:r>
      <w:r>
        <w:rPr/>
        <w:t>斮橅に硤⧎</w:t>
      </w:r>
      <w:r>
        <w:rPr/>
        <w:t>ꦮ⍄</w:t>
      </w:r>
      <w:r>
        <w:rPr/>
        <w:t>嗂㩏뭾湊匷煶䡀㴴⑤呭牔懂噎幩㝰쵥砣湧녗旂橹穌嚩䁣瀤</w:t>
      </w:r>
      <w:r>
        <w:rPr/>
        <w:t>⣂␮</w:t>
      </w:r>
      <w:r>
        <w:rPr/>
        <w:t>栱쉖</w:t>
      </w:r>
      <w:r>
        <w:rPr/>
        <w:t>Ⱜ</w:t>
      </w:r>
      <w:r>
        <w:rPr/>
        <w:t>浳攣兓桁숪呣㤺咮墘矂䱣杰時췂㩈睐扒쉴</w:t>
      </w:r>
      <w:r>
        <w:rPr/>
        <w:t>⡴</w:t>
      </w:r>
      <w:r>
        <w:rPr/>
        <w:t>摱ꍴꍖ礻癌뭑싎♈恥呉녮晍渥숵婓슡个㩠ꍷ杀䩞橨ㅇ㉉녲</w:t>
      </w:r>
      <w:r>
        <w:rPr/>
        <w:t>⡐</w:t>
      </w:r>
      <w:r>
        <w:rPr/>
        <w:t>婴䚏㠫숮쉅䥈轭녬咬唽숶幂挪숻⥱垡䯂輶</w:t>
      </w:r>
      <w:r>
        <w:rPr/>
        <w:t>ⵍ</w:t>
      </w:r>
      <w:r>
        <w:rPr/>
        <w:t>걞╏☫怳䔴䟎繠㍐恺ㅠ畱㜣㌻쉬ꇂ␭Ⓜㄻ剮쎱䅪⸺╃⹇⽂숭㨺㕮숭㶻믂䳂椶⯍♺⮵燂㩨䕙䁪恙び⨳慇㵰⽕塩</w:t>
      </w:r>
      <w:r>
        <w:rPr/>
        <w:t>ꔴ</w:t>
      </w:r>
      <w:r>
        <w:rPr/>
        <w:t>乧</w:t>
      </w:r>
      <w:r>
        <w:rPr/>
        <w:t>ⵄꤣ</w:t>
      </w:r>
      <w:r>
        <w:rPr/>
        <w:t>걥噓ꌸ携♙곃䵃瘻칉䴩玱潤㥁浒㚩ꇍ祭㩀沏稲却⩁祳嗂䙨堶䊩㭡彉䝵숣塕㴦䵬숺⑲䑣ꍉ⭏슮䐻磍쎏睲쉣긲䕴⒩䱉田ㅴ♤渪摙整礻獉偯쉚㮣</w:t>
      </w:r>
      <w:r>
        <w:rPr/>
        <w:t>⡒</w:t>
      </w:r>
      <w:r>
        <w:rPr/>
        <w:t>敵仂◂䒮朹漩충뭙딮彤㏂奮碩䀺슻朊慃쵊乙桹㭬摆氷轤兀땪拂怺杋ꄯ澏故迂婆</w:t>
      </w:r>
      <w:r>
        <w:rPr/>
        <w:t>ⱔ⥱</w:t>
      </w:r>
      <w:r>
        <w:rPr/>
        <w:t>㍫祤总呈汳숳硺橒녏䊡쵪䠴⑾弱辩䅧</w:t>
      </w:r>
      <w:r>
        <w:rPr/>
        <w:t>꧂</w:t>
      </w:r>
      <w:r>
        <w:rPr/>
        <w:t>숺塗睡숺䑎祺是㉾문⎡숩嗂癑ㆮ〱㪮䙮懂╮曂㕔㮩뼹䕩报朳</w:t>
      </w:r>
      <w:r>
        <w:rPr/>
        <w:t>Ɒ</w:t>
      </w:r>
      <w:r>
        <w:rPr/>
        <w:t>䀻뗂㨸塍䡱嘴嚡䖱澱䴩坐숸瀪뮵湮뮱⥳瞬㩳䁧睵姂䭠⭨ꥶ矎깦片⨵䭎▿⬪湰쵈恔戭⪡⏂䙄㩖眫⩸児뗂䁞悥쉭兞䱳</w:t>
      </w:r>
      <w:r>
        <w:rPr/>
        <w:t>ꥄ</w:t>
      </w:r>
      <w:r>
        <w:rPr/>
        <w:t>넬汫䄦㜮</w:t>
      </w:r>
      <w:r>
        <w:rPr/>
        <w:t>ꤦ⬫</w:t>
      </w:r>
      <w:r>
        <w:rPr/>
        <w:t>倩归쉈䁦瑲飂䥾剕槎偱뽋佡⽨嗂㨨䡏뽒戫余杺</w:t>
      </w:r>
      <w:r>
        <w:rPr/>
        <w:t>ꤥ</w:t>
      </w:r>
      <w:r>
        <w:rPr/>
        <w:t>㙋樷⩎㭰믂ㄣ슮⽀</w:t>
      </w:r>
      <w:r>
        <w:rPr/>
        <w:t>ꤰ</w:t>
      </w:r>
      <w:r>
        <w:rPr/>
        <w:t>匰睎㈽喘忂繒じ奾慡楘걤╸㡟輤奂噥匪㐦</w:t>
      </w:r>
      <w:r>
        <w:rPr/>
        <w:t>ꔱ</w:t>
      </w:r>
      <w:r>
        <w:rPr/>
        <w:t>辡幙㭖噮庩</w:t>
      </w:r>
      <w:r>
        <w:rPr/>
        <w:t>ꥂ⹞</w:t>
      </w:r>
      <w:r>
        <w:rPr/>
        <w:t>䘴㩵伶</w:t>
      </w:r>
      <w:r>
        <w:rPr/>
        <w:t>⡳</w:t>
      </w:r>
      <w:r>
        <w:rPr/>
        <w:t>쉞䥯㌭即</w:t>
      </w:r>
      <w:r>
        <w:rPr/>
        <w:t>ⰺ</w:t>
      </w:r>
      <w:r>
        <w:rPr/>
        <w:t>掩估</w:t>
      </w:r>
      <w:r>
        <w:rPr/>
        <w:t>ꤹ⚻</w:t>
      </w:r>
      <w:r>
        <w:rPr/>
        <w:t>掱⸴契숲帯橕慳倽爻榘숣填㵢瑵䠮땡忂뮩父㩤㈸⸲呥健⏃쉭⥣㌶㛂⻂╡婲䙤ꏂ䅵䘯氣㍮꥞⬴☵䀪廂垘쎩숦⩊촲恀䍉櫂⻂从</w:t>
      </w:r>
      <w:r>
        <w:rPr/>
        <w:t>꧂</w:t>
      </w:r>
      <w:r>
        <w:rPr/>
        <w:t>갱兣㦡⸭䳂祅쉵☻㓂浴뾮</w:t>
      </w:r>
      <w:r>
        <w:rPr/>
        <w:t>ꦬ</w:t>
      </w:r>
      <w:r>
        <w:rPr/>
        <w:t>吶</w:t>
      </w:r>
      <w:r>
        <w:rPr/>
        <w:t>ꕟ</w:t>
      </w:r>
      <w:r>
        <w:rPr/>
        <w:t>칍楓扰摥쵘坆椥䍐呱牯</w:t>
      </w:r>
      <w:r>
        <w:rPr/>
        <w:t>꧂꧂</w:t>
      </w:r>
      <w:r>
        <w:rPr/>
        <w:t>숷畱땈智썍⛂⩆䍆뇍⍮㵠䑾</w:t>
      </w:r>
      <w:r>
        <w:rPr/>
        <w:t>ⵕⴵ</w:t>
      </w:r>
      <w:r>
        <w:rPr/>
        <w:t>焪棂潣剃殘ꅇ㉠㡍撘牒偱獺⹠䁡绂Ⓙ긦妣噔仂壎穥녏辥슿숦庩晹쉏淂兪堻獹⽤숺桮䵮Ⓜ愨塞椸깅䥪㯂䩧䭫ꎱ㴯쉎棂싂塩捁⥸晔껂㜣搴⩫싂㫂㵍⭑㘶⼦縰⍑噅搣璬▻縷污</w:t>
      </w:r>
      <w:r>
        <w:rPr/>
        <w:t>ⶥ⬣</w:t>
      </w:r>
      <w:r>
        <w:rPr/>
        <w:t>潷뽴䭫爷晤㗃䱏汄슱奤䀩ꎩ瑍䱙柂年牌噬쎣戵䗂晱䝵㨣䜫땂汎䞻呑㝆浥幩㭶癘</w:t>
      </w:r>
      <w:r>
        <w:rPr/>
        <w:t>ꕅ</w:t>
      </w:r>
      <w:r>
        <w:rPr/>
        <w:t>䥔佺墿䛂䉳ㅸ꤮</w:t>
      </w:r>
      <w:r>
        <w:rPr/>
        <w:t>⢱</w:t>
      </w:r>
      <w:r>
        <w:rPr/>
        <w:t>䔲⎥兢쉚幤뽘ꇂ싂ꥪ쉉컂䴯灦싎㠹꥔樭杸␥㡍⽭轥╤亣갫幉⩲轺漥⍆ꅥ</w:t>
      </w:r>
      <w:r>
        <w:rPr/>
        <w:t>ꦩ</w:t>
      </w:r>
      <w:r>
        <w:rPr/>
        <w:t>䥇轖䑡畮穮㑇썂焰埂깢穯偧沥獵⤩⎡꺮潱䩭櫂</w:t>
      </w:r>
      <w:r>
        <w:rPr/>
        <w:t>ꥄ</w:t>
      </w:r>
      <w:r>
        <w:rPr/>
        <w:t>仂㈯捳쉇</w:t>
      </w:r>
      <w:r>
        <w:rPr/>
        <w:t>ꤪ</w:t>
      </w:r>
      <w:r>
        <w:rPr/>
        <w:t>㍃컂滂兺쉚싂쉳쉎숥輦</w:t>
      </w:r>
      <w:r>
        <w:rPr/>
        <w:t>ꔳ</w:t>
      </w:r>
      <w:r>
        <w:rPr/>
        <w:t>땘䵖⨤칖</w:t>
      </w:r>
      <w:r>
        <w:rPr/>
        <w:t>⢣</w:t>
      </w:r>
      <w:r>
        <w:rPr/>
        <w:t>䩭啙恅倸歑㔺뽫⫂숻傱窥</w:t>
      </w:r>
      <w:r>
        <w:rPr/>
        <w:t>꤫</w:t>
      </w:r>
      <w:r>
        <w:rPr/>
        <w:t>楖䳎穯卦䕹汰ꥰ恋猯䥘쉀╹樹榏牧係报⯂乗㙦</w:t>
      </w:r>
      <w:r>
        <w:rPr/>
        <w:t>ꦣ</w:t>
      </w:r>
      <w:r>
        <w:rPr/>
        <w:t>怬㦵儷숊橂䕬恚昪畕偪㐯⯎㛂涡杆⨨</w:t>
      </w:r>
      <w:r>
        <w:rPr/>
        <w:t>꧂</w:t>
      </w:r>
      <w:r>
        <w:rPr/>
        <w:t>爫䑆城㙦㶥쵁䥨瘪溱</w:t>
      </w:r>
      <w:r>
        <w:rPr/>
        <w:t>ⳃ</w:t>
      </w:r>
      <w:r>
        <w:rPr/>
        <w:t>杒懂㭈㎣懂畗䮡掏뽦쉰渽祅</w:t>
      </w:r>
      <w:r>
        <w:rPr/>
        <w:t>ꕞ</w:t>
      </w:r>
      <w:r>
        <w:rPr/>
        <w:t>偺䅤컍싂愩뽀⏂㜽</w:t>
      </w:r>
      <w:r>
        <w:rPr/>
        <w:t>ⵓ</w:t>
      </w:r>
      <w:r>
        <w:rPr/>
        <w:t>瑘漪炮㖩ꇂ㠬幗咵ꅞ䘺㦮楶싍彩숦쵶ꆵ⌭䱍⽂</w:t>
      </w:r>
      <w:r>
        <w:rPr/>
        <w:t>⡬</w:t>
      </w:r>
      <w:r>
        <w:rPr/>
        <w:t>ガ挷頴廂浥䕑斏䅠쉊䙐칤㩗䘹㌪ꌭ㍀䤲땗⪬䅩㨳숬敪⭍啕奭䐸眣떬戦䭐ㅊ</w:t>
      </w:r>
      <w:r>
        <w:rPr/>
        <w:t>꧂</w:t>
      </w:r>
      <w:r>
        <w:rPr/>
        <w:t>숺彮㐭獭⩘佇⭠쉙睆橺轱抵⚡䱁ば⺣刨圶⩆</w:t>
      </w:r>
      <w:r>
        <w:rPr/>
        <w:t>ꔨ</w:t>
      </w:r>
      <w:r>
        <w:rPr/>
        <w:t>猯埂䙥⑚夨塸칖쉕쉠뾬䬱⥒煍慰슥㙕䫂晪䬣枏敺쉹䑟掬浞测넬▻⾘兆瘸┩恑⩇䫂伹䲡恃⚱㕭垬㌳悬㕠㉐</w:t>
      </w:r>
      <w:r>
        <w:rPr/>
        <w:t>ⴸ</w:t>
      </w:r>
      <w:r>
        <w:rPr/>
        <w:t>뭶치촪噣兪橧扒汶慐㥎숰彭</w:t>
      </w:r>
      <w:r>
        <w:rPr/>
        <w:t>Ⱞ</w:t>
      </w:r>
      <w:r>
        <w:rPr/>
        <w:t>㤬繳剎塂䖬吻䈭占㵆ꍃ</w:t>
      </w:r>
      <w:r>
        <w:rPr/>
        <w:t>ꦡ⎏</w:t>
      </w:r>
      <w:r>
        <w:rPr/>
        <w:t>態䜮厘슡䣎♭棂䁒䧂䙒ꍐ싃쉏ぬ㮣㡓恵㠤③㓂竂㨨⽞䍫牌枱䳂䑟㙊撏䁀潺㤷⹸歇㜣</w:t>
      </w:r>
      <w:r>
        <w:rPr/>
        <w:t>ⷂ</w:t>
      </w:r>
      <w:r>
        <w:rPr/>
        <w:t>쉵⬷䅢ㄶ嘬搣䑊⨯◂ꍸ瀻敥埂</w:t>
      </w:r>
      <w:r>
        <w:rPr/>
        <w:t>ⲩ</w:t>
      </w:r>
      <w:r>
        <w:rPr/>
        <w:t>桠䞵ガ㞻䍂呷슏憏슻䴵普㐲㩕欫顙䬺⑤쉊塩㮵쉾丽漻墮</w:t>
      </w:r>
      <w:r>
        <w:rPr/>
        <w:t>⡚</w:t>
      </w:r>
      <w:r>
        <w:rPr/>
        <w:t>㩏硊獙穣疘堳</w:t>
      </w:r>
      <w:r>
        <w:rPr/>
        <w:t>ⷂ</w:t>
      </w:r>
      <w:r>
        <w:rPr/>
        <w:t>圪湠癄뽄⩁쉉伫恨䰸匳뮮㨲䳂滂㵾䙰㝭䔮</w:t>
      </w:r>
      <w:r>
        <w:rPr/>
        <w:t>ⰲ</w:t>
      </w:r>
      <w:r>
        <w:rPr/>
        <w:t>䔱䵃㙤湌⮵묫带㭺쉚㭘輪䴨汚슮䓂繨㨥獱堶狂晧숩⨺⹸戲洴梬쉈ꅆ㩺彴</w:t>
      </w:r>
      <w:r>
        <w:rPr/>
        <w:t>Ⱪ</w:t>
      </w:r>
      <w:r>
        <w:rPr/>
        <w:t>䅎</w:t>
      </w:r>
      <w:r>
        <w:rPr/>
        <w:t>⡄</w:t>
      </w:r>
      <w:r>
        <w:rPr/>
        <w:t>橃ꅡ仂ꍗ⺵秂畀㌤싂䠩㉎췂䱇䱊뿂㑱㷂歰㛎倵瑞⥂戳䇍彸쵔Ⓨ穴䈵䅋燂⼴书숴嚻关摘㉐弦枱乃⩮곂轉奬ㄫ</w:t>
      </w:r>
      <w:r>
        <w:rPr/>
        <w:t>ꤪ</w:t>
      </w:r>
      <w:r>
        <w:rPr/>
        <w:t>⿂扏犡䲵颥悏唷睲䘫啮녺〩䅦久⨫쉮洯顮瀱</w:t>
      </w:r>
      <w:r>
        <w:rPr/>
        <w:t>ⲡ</w:t>
      </w:r>
      <w:r>
        <w:rPr/>
        <w:t>㭧渻</w:t>
      </w:r>
      <w:r>
        <w:rPr/>
        <w:t>ꥇ</w:t>
      </w:r>
      <w:r>
        <w:rPr/>
        <w:t>爤쉹䕁牕湍晏转塰뽂䔮깹쉬䙚幸㏂쉞幕匬恎㕗唥兄扯쉰ㅍꎥ숽⧎</w:t>
      </w:r>
      <w:r>
        <w:rPr/>
        <w:t>ⴽ</w:t>
      </w:r>
      <w:r>
        <w:rPr/>
        <w:t>矍츪쉐呓楶캱桴쉌㵡卺쉴㈮녆♨䁵伻䁡䕀杕焨</w:t>
      </w:r>
      <w:r>
        <w:rPr/>
        <w:t>ⷂ⭐Ⓜ</w:t>
      </w:r>
      <w:r>
        <w:rPr/>
        <w:t>䒩숬摃卄뭯㜸繭䁷喏㘥乫Ⓜ깦䭰ꍊ潯繋㟍畐扏橗ꥳ쉠強䷂䘫剙⑘樷療녑䩊䡁橨帯䪩⩥夶㡅㙶䁰歄㑇瘽썳싍㚬㉤憱祟쵦㔩佮싎渴숬</w:t>
      </w:r>
      <w:r>
        <w:rPr/>
        <w:t>ⰺ</w:t>
      </w:r>
      <w:r>
        <w:rPr/>
        <w:t>卐㏂匥㪩㜷䇂䌊幫捱畕ꅃ槂㑥⩭㔲䏂䰭辘杯砭⩭쵰勂쉡슿䕄嚬┥祮</w:t>
      </w:r>
      <w:r>
        <w:rPr/>
        <w:t>⣂⎵</w:t>
      </w:r>
      <w:r>
        <w:rPr/>
        <w:t>獴奟焺걹때丽佡뼪녂畩䭟捐坦䅘쉾</w:t>
      </w:r>
      <w:r>
        <w:rPr/>
        <w:t>ⰰ</w:t>
      </w:r>
      <w:r>
        <w:rPr/>
        <w:t>㉔歈㭭⭌쉏佴嗂㕊眪䷍</w:t>
      </w:r>
      <w:r>
        <w:rPr/>
        <w:t>ꦘ</w:t>
      </w:r>
      <w:r>
        <w:rPr/>
        <w:t>䇎㭇䵪䝨䃂禬䕹灵뇂⨹払啸␶</w:t>
      </w:r>
      <w:r>
        <w:rPr/>
        <w:t>ꤤ</w:t>
      </w:r>
      <w:r>
        <w:rPr/>
        <w:t>䵌㜷皥⼭迂슡祃斣灚쉣嗂牋땘숯䨩䯂㑵긺숺眯稱䶩匳䩃䭠煥䔭⨰兄뗂⼮싂</w:t>
      </w:r>
      <w:r>
        <w:rPr/>
        <w:t>ⵕ</w:t>
      </w:r>
      <w:r>
        <w:rPr/>
        <w:t>摹ッ昪頵在㙤䕅㩺</w:t>
      </w:r>
      <w:r>
        <w:rPr/>
        <w:t>⡞</w:t>
      </w:r>
      <w:r>
        <w:rPr/>
        <w:t>攤殏纬弽⼪㙉睒䥌뽣⫂䁢檻칋绂〪亏飂쉪奅㵍昳个䤰䧂佰へ때䄽숫ぞ恟拂⹓떘⫂席汭⑈佐佣瀽䥦믂恚矂癟破滂晦쉸䤦䥋㑩䡪숰田⍟♫㡶칾汬䔵塠啾乹䮻䉣曂㊿勃氱䗎橗녶㑭䩍⸱㍡匥奭⨽所慐䈱칥烂轠朹玏뭬䥓㭭䞿칥狂⥋㩖䭵뇂</w:t>
      </w:r>
      <w:r>
        <w:rPr/>
        <w:t>Ⲙ</w:t>
      </w:r>
      <w:r>
        <w:rPr/>
        <w:t>뭐쉈欲</w:t>
      </w:r>
      <w:r>
        <w:rPr/>
        <w:t>꤬</w:t>
      </w:r>
      <w:r>
        <w:rPr/>
        <w:t>깅擂⽒䁉겻摥䕨䉡䜦牂숷숽㭙⽤琱䍓ㅵ穰栮싂䢥洮쵪㈯䩥뽙☰㠸厱婭쉹常濂卞㩦杒繐쉹믂㧂⌽㕥繲䠬祕싂繏썉숥摀땋氨䑄떵慑⌴䑞㕧轠ㅍ扦睶⥾슩쵀顪ㅹ㬭땚㵓䖣埃姂䍀橳ꄽ쉴⼵劵䍧晗⧂㡢櫎䩸汁毂撘焣⹖</w:t>
      </w:r>
      <w:r>
        <w:rPr/>
        <w:t>⣎</w:t>
      </w:r>
      <w:r>
        <w:rPr/>
        <w:t>嗂慔ꄪ쉠ㄤ㔷⯂┪慞顙꺏뽂㮥潘側䑕싂捤癠娵券㜥昴憡婚㫃剗쉐숴湪쉰塺숫싂牱䔪畒쉘♁偺暥╡춡㷃⨥焫䥚⍄䘦㘯矂礤剑礭䥷䢥쉇</w:t>
      </w:r>
      <w:r>
        <w:rPr/>
        <w:t>⢩</w:t>
      </w:r>
      <w:r>
        <w:rPr/>
        <w:t>썈晉敲瀱顮⥷녌숭汏乙楄䡎䶩洲頦檘硦炘숨㑗怦녥䷃偏썵</w:t>
      </w:r>
      <w:r>
        <w:rPr/>
        <w:t>ꦬ</w:t>
      </w:r>
      <w:r>
        <w:rPr/>
        <w:t>灾䌭卪숮湓䕴橅숦䌶盂䁯㍮◃╕㥑嫂瑖旂犡쉵</w:t>
      </w:r>
      <w:r>
        <w:rPr/>
        <w:t>ꕵ⌺</w:t>
      </w:r>
      <w:r>
        <w:rPr/>
        <w:t>䑏ㅏ帣숽䑄싍䈨㨨ざ繟嘪⤲牋愽磂䡑祋兊卌䴯啔⥍⾩ꅨ弹䫂妥礹</w:t>
      </w:r>
      <w:r>
        <w:rPr/>
        <w:t>⢘</w:t>
      </w:r>
      <w:r>
        <w:rPr/>
        <w:t>㕅浗⹳棂沘䕓</w:t>
      </w:r>
      <w:r>
        <w:rPr/>
        <w:t>ⶻ</w:t>
      </w:r>
      <w:r>
        <w:rPr/>
        <w:t>쉭欤䴻㷂僂輳繗獬뮘썎㩆䑄剌颻䅎⽐쉲特숸䐨偫㗂㦮癃嘬㌦㩃䢩摋㝌</w:t>
      </w:r>
      <w:r>
        <w:rPr/>
        <w:t>ꤶ</w:t>
      </w:r>
      <w:r>
        <w:rPr/>
        <w:t>㛂촳轹ꌥ婚㝅땈䭪</w:t>
      </w:r>
      <w:r>
        <w:rPr/>
        <w:t>ꥈ</w:t>
      </w:r>
      <w:r>
        <w:rPr/>
        <w:t>⡞</w:t>
      </w:r>
      <w:r>
        <w:rPr/>
        <w:t>顶쉆〣畩乮㵯婲䥍쉃䩤⍀畤迂습⪩樥䗂辩䨽洫礱汓塈欱櫂녾넊潀쉑汹恧轖楤㗃</w:t>
      </w:r>
      <w:r>
        <w:rPr/>
        <w:t>⢩</w:t>
      </w:r>
      <w:r>
        <w:rPr/>
        <w:t>つ┳</w:t>
      </w:r>
      <w:r>
        <w:rPr/>
        <w:t>⡍</w:t>
      </w:r>
      <w:r>
        <w:rPr/>
        <w:t>枥嘬</w:t>
      </w:r>
      <w:r>
        <w:rPr/>
        <w:t>ⵏ</w:t>
      </w:r>
      <w:r>
        <w:rPr/>
        <w:t>㵯睂摩ㅭ䅐쌻뮬灔⨤嘤⤹⌳㩗㨩㛂䅡灢潓祢쉑態䕰┷奪쉙⍌췍뼺</w:t>
      </w:r>
      <w:r>
        <w:rPr/>
        <w:t>ꕰ</w:t>
      </w:r>
      <w:r>
        <w:rPr/>
        <w:t>橑쵎</w:t>
      </w:r>
      <w:r>
        <w:rPr/>
        <w:t>ꕆꕲ♁ⴲꕺ</w:t>
      </w:r>
      <w:r>
        <w:rPr/>
        <w:t>獤熡咻⩐晵쉌ꅨ癹⴩땒㉠놩</w:t>
      </w:r>
      <w:r>
        <w:rPr/>
        <w:t>ꥒ⍵</w:t>
      </w:r>
      <w:r>
        <w:rPr/>
        <w:t>⡩</w:t>
      </w:r>
      <w:r>
        <w:rPr/>
        <w:t>嚡奌浇呍䕣嘯癈䜲犻㙋⍀㭟㵚⏂窮憥斣煱⥥겣</w:t>
      </w:r>
      <w:r>
        <w:rPr/>
        <w:t>ꦬ</w:t>
      </w:r>
      <w:r>
        <w:rPr/>
        <w:t>놿㭅硹촺슬潣䭥⬪㥨뽢焺</w:t>
      </w:r>
      <w:r>
        <w:rPr/>
        <w:t>ꗂ</w:t>
      </w:r>
      <w:r>
        <w:rPr/>
        <w:t>䂮䁗䍔㭌쉣⭏橙別䥞⌨扐쉆䳂쉫敆㉢㤣䡥</w:t>
      </w:r>
      <w:r>
        <w:rPr/>
        <w:t>ꔪ</w:t>
      </w:r>
      <w:r>
        <w:rPr/>
        <w:t>乔</w:t>
      </w:r>
      <w:r>
        <w:rPr/>
        <w:t>ꔬ</w:t>
      </w:r>
      <w:r>
        <w:rPr/>
        <w:t>炏洦츸㞬伷敨吥㧂婏入硧扨朰⒥湌뭃䝙晷⩶涬㋂땩由⽭颿乏瑠攪潊⸬䑒朽伪싍㴦싂轶䑵</w:t>
      </w:r>
      <w:r>
        <w:rPr/>
        <w:t>ꤣ</w:t>
      </w:r>
      <w:r>
        <w:rPr/>
        <w:t>⼷䞩</w:t>
      </w:r>
      <w:r>
        <w:rPr/>
        <w:t>꧂</w:t>
      </w:r>
      <w:r>
        <w:rPr/>
        <w:t>囂쉞焸㮵㥋⬺숴㭲⩓⫂睫⭋潸湉智ꌥ쉉ꍾ眶숬ㅸ㍶縹橎砮뇂㕪䅐祷牐煅⤶圹䷍쉏</w:t>
      </w:r>
      <w:r>
        <w:rPr/>
        <w:t>ꥋ</w:t>
      </w:r>
      <w:r>
        <w:rPr/>
        <w:t>彦瘽幹쉣啥瑴晸湐⍣쉕䕲껃㑯⯂䎩䩐⽕쉡깥⧃뭭</w:t>
      </w:r>
      <w:r>
        <w:rPr/>
        <w:t>ꔳ</w:t>
      </w:r>
      <w:r>
        <w:rPr/>
        <w:t>挳疵⨬唶㍋⹸䱓种榏墏⹴顊쉏䱌싂</w:t>
      </w:r>
      <w:r>
        <w:rPr/>
        <w:t>꧂</w:t>
      </w:r>
      <w:r>
        <w:rPr/>
        <w:t>숶췂䩀㑟⥬契놡獚⍓⭌牒瑊ꍦ┲時⥞쏎奾⌲䍔兂슘偘燂숨桌福輱䡔䟂㝙䱶䄰䡌</w:t>
      </w:r>
      <w:r>
        <w:rPr/>
        <w:t>ꥇ</w:t>
      </w:r>
      <w:r>
        <w:rPr/>
        <w:t>ꥫ㐸</w:t>
      </w:r>
      <w:r>
        <w:rPr/>
        <w:t>⡎</w:t>
      </w:r>
      <w:r>
        <w:rPr/>
        <w:t>츪䩍厣頳䣂窬뭷꺏治愩䙪⥷彋㔰灭</w:t>
      </w:r>
      <w:r>
        <w:rPr/>
        <w:t>꧍</w:t>
      </w:r>
      <w:r>
        <w:rPr/>
        <w:t>놣쉭潈♩媱乓全쉭摵䲻穩</w:t>
      </w:r>
      <w:r>
        <w:rPr/>
        <w:t>ⷂ</w:t>
      </w:r>
      <w:r>
        <w:rPr/>
        <w:t>걷䚏쉉녌㉩㗂ꅍ捊숱穥碘㉸旂</w:t>
      </w:r>
      <w:r>
        <w:rPr/>
        <w:t>ꕊ</w:t>
      </w:r>
      <w:r>
        <w:rPr/>
        <w:t>㛂㕹㬻䭴쉬⦱㭐♆種⭩⏂㔽䅅䭙</w:t>
      </w:r>
      <w:r>
        <w:rPr/>
        <w:t>Ⳃ</w:t>
      </w:r>
      <w:r>
        <w:rPr/>
        <w:t>쉩싎飂䘩⨣쉈伪礳㨪ㅌ㧂䨹</w:t>
      </w:r>
      <w:r>
        <w:rPr/>
        <w:t>⡹</w:t>
      </w:r>
      <w:r>
        <w:rPr/>
        <w:t>㩮帨숪숴⭚㌵偋촤䙒洬숲㭴幨뭧숸眷뽅煈싃</w:t>
      </w:r>
      <w:r>
        <w:rPr/>
        <w:t>꧂⩇</w:t>
      </w:r>
      <w:r>
        <w:rPr/>
        <w:t>䍨䠫獾숺摘⍚敃晙㩥䐭뮏䝆㖣䍇桑ꌮ䗍쉭⹤䁓뭉婙숣辡㴳</w:t>
      </w:r>
      <w:r>
        <w:rPr/>
        <w:t>ꕟ</w:t>
      </w:r>
      <w:r>
        <w:rPr/>
        <w:t>楙</w:t>
      </w:r>
      <w:r>
        <w:rPr/>
        <w:t>⣂</w:t>
      </w:r>
      <w:r>
        <w:rPr/>
        <w:t>슿䍗杓</w:t>
      </w:r>
      <w:r>
        <w:rPr/>
        <w:t>⣍</w:t>
      </w:r>
      <w:r>
        <w:rPr/>
        <w:t>㬣皘卑쉨䀵沏컂⪿숤</w:t>
      </w:r>
      <w:r>
        <w:rPr/>
        <w:t>ⱒ</w:t>
      </w:r>
      <w:r>
        <w:rPr/>
        <w:t>摔숳䙱漩氰䡄</w:t>
      </w:r>
      <w:r>
        <w:rPr/>
        <w:t>Ⱕ</w:t>
      </w:r>
      <w:r>
        <w:rPr/>
        <w:t>渤噷㯂姂㥂㍄쉴癍幕內墬渹⩰㨦嘴禩쉊㒡㕊振⯂䄻땤憮堥灇敖墬</w:t>
      </w:r>
      <w:r>
        <w:rPr/>
        <w:t>ꤺ</w:t>
      </w:r>
      <w:r>
        <w:rPr/>
        <w:t>쉒绂㉞넵欨㈵숮堽䴮쉁奤沥ꍏ㕀䚩⑃村</w:t>
      </w:r>
      <w:r>
        <w:rPr/>
        <w:t>ꕥ</w:t>
      </w:r>
      <w:r>
        <w:rPr/>
        <w:t>乱恴㙆偱懂쉹땆⸪娲⹗ꅨ拂ꍎ彡칐䅇旃攣亥哂势쵸썌䵫梵⹲</w:t>
      </w:r>
      <w:r>
        <w:rPr/>
        <w:t>Ⱖ</w:t>
      </w:r>
      <w:r>
        <w:rPr/>
        <w:t>圱䑧䭐䍌쉇噌㠶䘭싃쉑瘰㍫⨻㵧㮣頥卅楹昪捅㩲⹗扡깹挊徬敉極㩔슡ㄹ뭅넯瑱煓䉹咡⩌な〷睠䓂</w:t>
      </w:r>
      <w:r>
        <w:rPr/>
        <w:t>ꕲ</w:t>
      </w:r>
      <w:r>
        <w:rPr/>
        <w:t>䏂ㆥ⾻轋숭內歃㥟歭狂楒憘䑶㟃䋂녥灇周攸ぎ晀嚿浶⥊晷뼪칋琬䑹㝊启싍쉢⏂搶</w:t>
      </w:r>
      <w:r>
        <w:rPr/>
        <w:t>ꗂ</w:t>
      </w:r>
      <w:r>
        <w:rPr/>
        <w:t>䘥顎坾碩</w:t>
      </w:r>
      <w:r>
        <w:rPr/>
        <w:t>ⰳ</w:t>
      </w:r>
      <w:r>
        <w:rPr/>
        <w:t>䮩쉊旂㘦琥䕍剦塙㝭ꍠ㈹䬴村</w:t>
      </w:r>
      <w:r>
        <w:rPr/>
        <w:t>ⶮ</w:t>
      </w:r>
      <w:r>
        <w:rPr/>
        <w:t>咱畃슬楱ꎩ뽧姂䯂泃䋃剒杚塣額쉰䡍漭㨭漹磂礥䭡숯溬ヂ䙱揂㩫稸㣂칄䦥㔸彘⨶췂敆浾䁗㈣㐫䬽䅒䐫쉯⼷뼮是♀</w:t>
      </w:r>
      <w:r>
        <w:rPr/>
        <w:t>ⰻ</w:t>
      </w:r>
      <w:r>
        <w:rPr/>
        <w:t>刱䍨쵒쉈슡䥪桅䥶瞩噐璣輭ㅴ걲心潯㣂㜶摕彇歈쉍㑄竂垘긺떩曂ꥦ杺䠨⼬뗂슩㤫憿⩎숯싍㜵쉉場侏⮵⛂祾圣盃쉖</w:t>
      </w:r>
      <w:r>
        <w:rPr/>
        <w:t>ꕕ</w:t>
      </w:r>
      <w:r>
        <w:rPr/>
        <w:t>啪搥婔⬹眺⍵櫂硩땃䲮摇㝟穪슬汾丫䪘쵳⎵䙰♧⚱곍⹞劻䱵瀳⹟僎濃䇂䍚䡨</w:t>
      </w:r>
      <w:r>
        <w:rPr/>
        <w:t>ꖘ⹘</w:t>
      </w:r>
      <w:r>
        <w:rPr/>
        <w:t>㡲㡘ꍔ쉮㝌ꥺ딳䦩彄㙥⬱愳⮵甤圸</w:t>
      </w:r>
      <w:r>
        <w:rPr/>
        <w:t>ꗎ</w:t>
      </w:r>
      <w:r>
        <w:rPr/>
        <w:t>䇂烂⧂烂纬㡨祺敐썘걕쉳⴪敹摦穒櫂娹┥䩇넫㡍뽗䬶礦棂ㅒ䁲춏</w:t>
      </w:r>
      <w:r>
        <w:rPr/>
        <w:t>ⱇ</w:t>
      </w:r>
      <w:r>
        <w:rPr/>
        <w:t>牫塆偌㔨ꎏ硩갤㎬偭</w:t>
      </w:r>
      <w:r>
        <w:rPr/>
        <w:t>ⱬ</w:t>
      </w:r>
      <w:r>
        <w:rPr/>
        <w:t>匵瑰쵶搥숪䑫漮䑮匽敄촲㤴쉹圦橫㴹呇煁け幦㙲窏眤洬挭쉒漷䐯겘䵡䬭숴⍑㔤灵㕾㔻勍⬱撻⼳䜫昪</w:t>
      </w:r>
      <w:r>
        <w:rPr/>
        <w:t>ꗍ</w:t>
      </w:r>
      <w:r>
        <w:rPr/>
        <w:t>㝚⪬</w:t>
      </w:r>
      <w:r>
        <w:rPr/>
        <w:t>Ⳃ</w:t>
      </w:r>
      <w:r>
        <w:rPr/>
        <w:t>䍲슥䈰䧎쉪睰␣䜪쉭㎿㕃啶牚术幊畷</w:t>
      </w:r>
      <w:r>
        <w:rPr/>
        <w:t>ⱹ</w:t>
      </w:r>
      <w:r>
        <w:rPr/>
        <w:t>呙</w:t>
      </w:r>
      <w:r>
        <w:rPr/>
        <w:t>ꥍ</w:t>
      </w:r>
      <w:r>
        <w:rPr/>
        <w:t>㤤咘䤸奄扅䬬敨桏䠸촴땟窬桭⵹扚橏⬰䧂䮏が眰契숰</w:t>
      </w:r>
      <w:r>
        <w:rPr/>
        <w:t>ꥅ</w:t>
      </w:r>
      <w:r>
        <w:rPr/>
        <w:t>哂䂏⪏剏习碘娫䈯곂眣漳䞵畴止坤織䰱噒슩쉦辩畸呞毂匩慒槂摗㇂뮩뽆썔칣㙕繅숽숭怶瑅硲硔㑧슻堲参琳ㄳ㈰⨸䬪助숱頫礭쵑祶癕牄础䉾䦏灨灚</w:t>
      </w:r>
      <w:r>
        <w:rPr/>
        <w:t>ꕪ</w:t>
      </w:r>
      <w:r>
        <w:rPr/>
        <w:t>坞⩸⑸木쉨싃</w:t>
      </w:r>
      <w:r>
        <w:rPr/>
        <w:t>⢿</w:t>
      </w:r>
      <w:r>
        <w:rPr/>
        <w:t>뿂⌯稻䜷쌦ꍩ浗⭠ㄽ츺뽲㑨漩ꍫ猴숫㥠檬燂瑎繰</w:t>
      </w:r>
      <w:r>
        <w:rPr/>
        <w:t>ꦏ</w:t>
      </w:r>
      <w:r>
        <w:rPr/>
        <w:t>ꎘ䚻⽦煲严⩫額坏䫂쵨枱䭩煂ꅣ瘸</w:t>
      </w:r>
      <w:r>
        <w:rPr/>
        <w:t>⣂</w:t>
      </w:r>
      <w:r>
        <w:rPr/>
        <w:t>⼤ꏂㅭ乘塍収♶</w:t>
      </w:r>
      <w:r>
        <w:rPr/>
        <w:t>⣂</w:t>
      </w:r>
      <w:r>
        <w:rPr/>
        <w:t>䘦穃䙴슣攽摊祖獨慉竍穾傣䔨獸떵㍀摕稫婡灾츦␽捃⍡睦华</w:t>
      </w:r>
      <w:r>
        <w:rPr/>
        <w:t>ꕩ</w:t>
      </w:r>
      <w:r>
        <w:rPr/>
        <w:t>䔸摧쉟慀復彘쉴吱㋂卣쉢</w:t>
      </w:r>
      <w:r>
        <w:rPr/>
        <w:t>⡉</w:t>
      </w:r>
      <w:r>
        <w:rPr/>
        <w:t>灒奺숊⩮슿栲歯숴殥䄺䈣칞믂顴輨楈⛂㗂桭</w:t>
      </w:r>
      <w:r>
        <w:rPr/>
        <w:t>ⵅ</w:t>
      </w:r>
      <w:r>
        <w:rPr/>
        <w:t>疡䖬⚘㴶丨偂</w:t>
      </w:r>
      <w:r>
        <w:rPr/>
        <w:t>Ⱶ</w:t>
      </w:r>
      <w:r>
        <w:rPr/>
        <w:t>獦⨬㥫槂</w:t>
      </w:r>
      <w:r>
        <w:rPr/>
        <w:t>ꤤ</w:t>
      </w:r>
      <w:r>
        <w:rPr/>
        <w:t>根⵭匩〸搽㍸亿っ</w:t>
      </w:r>
      <w:r>
        <w:rPr/>
        <w:t>ꔽ</w:t>
      </w:r>
      <w:r>
        <w:rPr/>
        <w:t>欽樴촸旂瓂ㅲ甫奞睩硌</w:t>
      </w:r>
      <w:r>
        <w:rPr/>
        <w:t>ⷂ</w:t>
      </w:r>
      <w:r>
        <w:rPr/>
        <w:t>쉟攰녩</w:t>
      </w:r>
      <w:r>
        <w:rPr/>
        <w:t>ⱗⱖ</w:t>
      </w:r>
      <w:r>
        <w:rPr/>
        <w:t>ꍱ欩䍾</w:t>
      </w:r>
      <w:r>
        <w:rPr/>
        <w:t>ⶵ</w:t>
      </w:r>
      <w:r>
        <w:rPr/>
        <w:t>係싃ꍤ䢡㬦頸䙠昹⑺獥眳㥙浒㉱땱眦㘶췍穠뿂楓畠</w:t>
      </w:r>
      <w:r>
        <w:rPr/>
        <w:t>ꕋ</w:t>
      </w:r>
      <w:r>
        <w:rPr/>
        <w:t>唫㖏䥞繈㧂倲쉞㛍쉁穾㑌</w:t>
      </w:r>
      <w:r>
        <w:rPr/>
        <w:t>ⵓ</w:t>
      </w:r>
      <w:r>
        <w:rPr/>
        <w:t>繒犿浮繧䌽顮弫畗奭㬵睆杺穮䅡兆輶〣꥔䈫灱汾䰫㥰乾⑞敓슻礪䡂桙敊쉎䑙숣厵祲㖬碩䅦橉溩㋂㥘㌪</w:t>
      </w:r>
      <w:r>
        <w:rPr/>
        <w:t>Ⱛ</w:t>
      </w:r>
      <w:r>
        <w:rPr/>
        <w:t>㡤偔䍄쵭⩮〈㙭슩</w:t>
      </w:r>
      <w:r>
        <w:rPr/>
        <w:t>ꕕ</w:t>
      </w:r>
      <w:r>
        <w:rPr/>
        <w:t>噡⥞槃䮻쉮쉄⭢甤䟂걹穏㫂䰺琬怭涻</w:t>
      </w:r>
      <w:r>
        <w:rPr/>
        <w:t>ꕆ</w:t>
      </w:r>
      <w:r>
        <w:rPr/>
        <w:t>䢮䩂슻䐨嗂稰㤱䈰♘潔旍敱쉏䛂浮田⵲琬㵤뭺灰㕉畟丰뮬㉘琲䊵ꅙ䌶⑵剈嚩燂㌰挺숲坴⭏頶污쉌㡓싂⮩㪣ꄥ걠썇碏걐癅ㄻ⨰䆱猱⥺숸嘩쌪䍷乖啙晇쵞祦㎡</w:t>
      </w:r>
      <w:r>
        <w:rPr/>
        <w:t>Ⱶ</w:t>
      </w:r>
      <w:r>
        <w:rPr/>
        <w:t>숩帱뭮䵣冥䀪⽨⨩쉬䛂幃慆숺砪습禡</w:t>
      </w:r>
      <w:r>
        <w:rPr/>
        <w:t>ꦿ</w:t>
      </w:r>
      <w:r>
        <w:rPr/>
        <w:t>迂颡爥佾쉉䞡</w:t>
      </w:r>
      <w:r>
        <w:rPr/>
        <w:t>ⱃ</w:t>
      </w:r>
      <w:r>
        <w:rPr/>
        <w:t>㡺╘싂걔㡾顇쉟嚵䣍⹄䍮弰╯哂쵘♭狎灥婄㙷䝐渱䁰穀穕婚깈츲쉋䱷숣ꍞ⸻泂曂幯癞⽴㓂</w:t>
      </w:r>
      <w:r>
        <w:rPr/>
        <w:t>⠨</w:t>
      </w:r>
      <w:r>
        <w:rPr/>
        <w:t>呖⸸灎</w:t>
      </w:r>
      <w:r>
        <w:rPr/>
        <w:t>ꕦ</w:t>
      </w:r>
      <w:r>
        <w:rPr/>
        <w:t>幁⩳椹书乹㨸呧㚡婶㑺彃㴥泂⥃뿂㯂颩䕪䢵㭭⌻쉡␩숦䤪創묪⍍㌴쉤䡒슩瑈廂䩐◃窵ꍙ</w:t>
      </w:r>
      <w:r>
        <w:rPr/>
        <w:t>ꥍ</w:t>
      </w:r>
      <w:r>
        <w:rPr/>
        <w:t>攩䵳쉍</w:t>
      </w:r>
      <w:r>
        <w:rPr/>
        <w:t>ⵘ</w:t>
      </w:r>
      <w:r>
        <w:rPr/>
        <w:t>꺩昳棂㉞⽔㐻䖏㢘㶥䠯㏂桕圱灡갥쉯剖䭶㙠숻㭇㈨䈤樤쉮佖⭠燂磂敚繁䝖䱩뿂⬴</w:t>
      </w:r>
      <w:r>
        <w:rPr/>
        <w:t>ⰹ</w:t>
      </w:r>
      <w:r>
        <w:rPr/>
        <w:t>㯂奅㥸⪥㑱䍹涘䥎烂</w:t>
      </w:r>
      <w:r>
        <w:rPr/>
        <w:t>Ⲙ</w:t>
      </w:r>
      <w:r>
        <w:rPr/>
        <w:t>橷漬别</w:t>
      </w:r>
      <w:r>
        <w:rPr/>
        <w:t>ꤷ</w:t>
      </w:r>
      <w:r>
        <w:rPr/>
        <w:t>桄뽮⶘䅘쉡뼴据幖惎䵙澡╀掘獔녣䵳㭸숣啯扁母쉇숽䲏䠪䑎泂긵䩱⼭쉕繪塚㉪疏兦䭌㫂䄵쌥猵⽣晘噷뽐佹ꥠ殻慓슻⵵敺쉴祄⪬꺿녗煺乪䵅긴幹쉧㤺㭒쉹偳獩坞쉗捇楗㭌␲䏃넻矂䑭は汘쉳ꍌ扄⤬긩绂听쉱㡺쉖揂㇎</w:t>
      </w:r>
      <w:r>
        <w:rPr/>
        <w:t>⡓</w:t>
      </w:r>
      <w:r>
        <w:rPr/>
        <w:t>䈸䵒睌灤</w:t>
      </w:r>
      <w:r>
        <w:rPr/>
        <w:t>ꔤ</w:t>
      </w:r>
      <w:r>
        <w:rPr/>
        <w:t>毂奋</w:t>
      </w:r>
      <w:r>
        <w:rPr/>
        <w:t>ꥌ</w:t>
      </w:r>
      <w:r>
        <w:rPr/>
        <w:t>⡑⑭⮬</w:t>
      </w:r>
      <w:r>
        <w:rPr/>
        <w:t>嚩瑍珂辻橠刭吮㞩</w:t>
      </w:r>
      <w:r>
        <w:rPr/>
        <w:t>ꔸ</w:t>
      </w:r>
      <w:r>
        <w:rPr/>
        <w:t>繪呸婧슡싂輊䩸焰뾡轾ㅲ纵ㆬ숨㌹㙦穳漫颥</w:t>
      </w:r>
      <w:r>
        <w:rPr/>
        <w:t>ⴶ┦</w:t>
      </w:r>
      <w:r>
        <w:rPr/>
        <w:t>녷䭗术⸮䢵伨䁞䕋⪥支啎湠䶥捙㉴⥾㵥捏⤯쉞汰㭾䘴껂㘥抩㋂懃ꍅ䕆煪녺憵哂䍄䍾</w:t>
      </w:r>
      <w:r>
        <w:rPr/>
        <w:t>꥓</w:t>
      </w:r>
      <w:r>
        <w:rPr/>
        <w:t>惂是昦癞眰昣㛎⨽氣ꅸ呑</w:t>
      </w:r>
      <w:r>
        <w:rPr/>
        <w:t>ⵅ⭀</w:t>
      </w:r>
      <w:r>
        <w:rPr/>
        <w:t>歂쌸彞쉚ꏂ䴲䘳硁爷䖻穎⬩樺</w:t>
      </w:r>
      <w:r>
        <w:rPr/>
        <w:t>ⱨ</w:t>
      </w:r>
      <w:r>
        <w:rPr/>
        <w:t>噢</w:t>
      </w:r>
      <w:r>
        <w:rPr/>
        <w:t>ⱌ⤱╙</w:t>
      </w:r>
      <w:r>
        <w:rPr/>
        <w:t>抩燂䈩祗奟攵噗溩㴪♸쉲璘棃破幈硁㍚싂璣伳숥</w:t>
      </w:r>
      <w:r>
        <w:rPr/>
        <w:t>ꖵ</w:t>
      </w:r>
      <w:r>
        <w:rPr/>
        <w:t>捾割ぞ㙲㑾㍶ぇ婖⮡告乳恒쉲恒挴䕘杴╷⍉</w:t>
      </w:r>
      <w:r>
        <w:rPr/>
        <w:t>ⴽ</w:t>
      </w:r>
      <w:r>
        <w:rPr/>
        <w:t>쉰歭反녶칟矂䱌䑒⥂침碩㑵渤剢牘⭲版歵瑲溥个幫☫䁐墩칊䗂梱㖻獅婆숹抬䀣剾恇걁吲呖槂椬</w:t>
      </w:r>
      <w:r>
        <w:rPr/>
        <w:t>Ⱡ</w:t>
      </w:r>
      <w:r>
        <w:rPr/>
        <w:t>慔曂숨棂乭㉵㤸煃盂䝂佡䵑숸ヂ쉇⤫쉨堽祟嘹䥥䰥癈⻂숰江兯卖飂꥖㏎⫂睟纏⭫焪▱澩㯂㧃桢⏎썫쉖</w:t>
      </w:r>
      <w:r>
        <w:rPr/>
        <w:t>ꤥ</w:t>
      </w:r>
      <w:r>
        <w:rPr/>
        <w:t>轄奱縱㝳䵒♺㩸슿㥥♄搽晾煨摍䔮瘦涻㤤䱅辩쉦㉱祺䕠㧂⤴㵓呔睦╧㵩쉚㵆璻こ싍쉨⑤⨬㩮숱䅰拂㩏䔤떮剕喿幺⸷ぅ䁳儩㉆睕焪⼸슮乱傘昮⨽숻戮䅟啷숯⩀</w:t>
      </w:r>
      <w:r>
        <w:rPr/>
        <w:t>ⱄ</w:t>
      </w:r>
      <w:r>
        <w:rPr/>
        <w:t>䈸咥䜴⫂啑穆㈻⚩</w:t>
      </w:r>
      <w:r>
        <w:rPr/>
        <w:t>⡎⍱</w:t>
      </w:r>
      <w:r>
        <w:rPr/>
        <w:t>穣㠷摷硞숭썑䈹哂㌩⎱칇剳㬪搶婁扫ꌫ颻습숬⒩㥡䣎</w:t>
      </w:r>
      <w:r>
        <w:rPr/>
        <w:t>⡬</w:t>
      </w:r>
      <w:r>
        <w:rPr/>
        <w:t>噐숱</w:t>
      </w:r>
      <w:r>
        <w:rPr/>
        <w:t>ꕇ</w:t>
      </w:r>
      <w:r>
        <w:rPr/>
        <w:t>乙뽕顁딩沥╺⮘䥮倷嗍</w:t>
      </w:r>
      <w:r>
        <w:rPr/>
        <w:t>ⶵ</w:t>
      </w:r>
      <w:r>
        <w:rPr/>
        <w:t>䉘꥚輵桹㭶喘啌卶⽫쵁礵坄录넹㥑뭁싂氳縸㍾㕫숥浯⍗戳廂癴嚻쉂〨숭㶥琱凂층⧎숥⽞䅐殏墥匦</w:t>
      </w:r>
      <w:r>
        <w:rPr/>
        <w:t>ⷎ</w:t>
      </w:r>
      <w:r>
        <w:rPr/>
        <w:t>癞</w:t>
      </w:r>
      <w:r>
        <w:rPr/>
        <w:t>ꤤ</w:t>
      </w:r>
      <w:r>
        <w:rPr/>
        <w:t>扫⌨</w:t>
      </w:r>
      <w:r>
        <w:rPr/>
        <w:t>ⶬ</w:t>
      </w:r>
      <w:r>
        <w:rPr/>
        <w:t>㐰剢の㒵祕穞</w:t>
      </w:r>
      <w:r>
        <w:rPr/>
        <w:t>ꕨ</w:t>
      </w:r>
      <w:r>
        <w:rPr/>
        <w:t>捶咵㕆뭯츷䕡⼵礳㠹値䵾숲曂⎻쉃杳숪쉖㞱剹⫂橄啤瞣뾡㞩䑫쉡囃</w:t>
      </w:r>
      <w:r>
        <w:rPr/>
        <w:t>ꕒ</w:t>
      </w:r>
      <w:r>
        <w:rPr/>
        <w:t>瞿揂㷂剤噕活⤰繄散僂椮橶쉸⍤な㥎䶻䖿</w:t>
      </w:r>
      <w:r>
        <w:rPr/>
        <w:t>ꤣ</w:t>
      </w:r>
      <w:r>
        <w:rPr/>
        <w:t>汨䝴╭䱥슘䡗湴㥰楳숬슮婒䵀漶㏂믂䀪㵞꺥䕪汹䱵놘䱃假湒ㅁ㑓樥䲣</w:t>
      </w:r>
      <w:r>
        <w:rPr/>
        <w:t>⠭</w:t>
      </w:r>
      <w:r>
        <w:rPr/>
        <w:t>塍收䨮呩</w:t>
      </w:r>
      <w:r>
        <w:rPr/>
        <w:t>ⶵꤩ</w:t>
      </w:r>
      <w:r>
        <w:rPr/>
        <w:t>搪䉷獋</w:t>
      </w:r>
      <w:r>
        <w:rPr/>
        <w:t>ⵡ</w:t>
      </w:r>
      <w:r>
        <w:rPr/>
        <w:t>嘪숽睂繈欩䉡⽪椵玱캻瘶刣䋂쉥奁䝄㯃</w:t>
      </w:r>
      <w:r>
        <w:rPr/>
        <w:t>ꦡ⹾</w:t>
      </w:r>
      <w:r>
        <w:rPr/>
        <w:t>Ⲙ</w:t>
      </w:r>
      <w:r>
        <w:rPr/>
        <w:t>땒㝞쉤轒䳍捵內깓摮묱</w:t>
      </w:r>
      <w:r>
        <w:rPr/>
        <w:t>ꕹ</w:t>
      </w:r>
      <w:r>
        <w:rPr/>
        <w:t>盍样氫䓍⼣楱⬊뮱猶敲傮㣎뼮墏槃</w:t>
      </w:r>
      <w:r>
        <w:rPr/>
        <w:t>ꕰ</w:t>
      </w:r>
      <w:r>
        <w:rPr/>
        <w:t>㋎汙䉁㬰ꅉ伵啨攳斥㜦䴶敫棂숮걙㥄禣떩䤫㙲䦩歀甤扌㛂縴</w:t>
      </w:r>
      <w:r>
        <w:rPr/>
        <w:t>ꥉ</w:t>
      </w:r>
      <w:r>
        <w:rPr/>
        <w:t>獷쉩</w:t>
      </w:r>
      <w:r>
        <w:rPr/>
        <w:t>ⵔ</w:t>
      </w:r>
      <w:r>
        <w:rPr/>
        <w:t>旂煵ꥳ㨸㛂奂異䰤⼲飂疘だ숺牠㧂쉧佐捈䅇슻쉙⽀兲썐捐</w:t>
      </w:r>
      <w:r>
        <w:rPr/>
        <w:t>ⱡ</w:t>
      </w:r>
      <w:r>
        <w:rPr/>
        <w:t>싃卹걏垏㝡㨸㵵繷싂㨸颩彤䩭쉚㦩嘤砨깢䙥帶挩㑾뾥⩁灔쉏슩湖桃㍦䁫湺⑍ꥯ뭗未╙櫂娩䥺偀㐸</w:t>
      </w:r>
      <w:r>
        <w:rPr/>
        <w:t>⠲</w:t>
      </w:r>
      <w:r>
        <w:rPr/>
        <w:t>쉾桷枥扲␥넫㡸敱䉘䙨⚡㴪汃䦩嘪䮻슥㕨焸䍈㋂擂橫瑨楞癖捒睲쌤칱믂땀㍦䭕敢杧琩佳⽨汅⍯쉆䁇犮ꍐ䐵</w:t>
      </w:r>
      <w:r>
        <w:rPr/>
        <w:t>⡃</w:t>
      </w:r>
      <w:r>
        <w:rPr/>
        <w:t>乖啷쉢</w:t>
      </w:r>
      <w:r>
        <w:rPr/>
        <w:t>Ȿ</w:t>
      </w:r>
      <w:r>
        <w:rPr/>
        <w:t>ꔬꦣ</w:t>
      </w:r>
      <w:r>
        <w:rPr/>
        <w:t>浲㗍畕䂏愲㌽畡썐⽫䰴䝰浡昶椺㥺ㅚ䠫灸捶敞</w:t>
      </w:r>
      <w:r>
        <w:rPr/>
        <w:t>ⵈ</w:t>
      </w:r>
      <w:r>
        <w:rPr/>
        <w:t>娸䐸㦬懂녶㬲땑땉겡겵䅦榣斿汱溩䩲晁嗂⒱␫㤴顁婁啊轵偦묪╯숶䙦츥</w:t>
      </w:r>
      <w:r>
        <w:rPr/>
        <w:t>ꥋ</w:t>
      </w:r>
      <w:r>
        <w:rPr/>
        <w:t>썃쉣澡</w:t>
      </w:r>
      <w:r>
        <w:rPr/>
        <w:t>ⱨ</w:t>
      </w:r>
      <w:r>
        <w:rPr/>
        <w:t>ꌰ繳숩⺮縻坸쉇繀䁋슮ぞ䖵慎猬쉬싃颡潭輪兯繴決╓⥓쉁⭳睦ꅲ䉦狂穢娥쉓녹煫</w:t>
      </w:r>
      <w:r>
        <w:rPr/>
        <w:t>ꕬ</w:t>
      </w:r>
      <w:r>
        <w:rPr/>
        <w:t>擂顄䥚弪顯䬷뿃䥣숻䐵㝀␳㥕眣唥棂側⭴ꍱ㔪㡡䕑싂啵㗎戸婸吪㍈䄹䶻擂弩ꥠ䚏扮丹唦⽥睰⫂⩊⩶</w:t>
      </w:r>
      <w:r>
        <w:rPr/>
        <w:t>ⱶ</w:t>
      </w:r>
      <w:r>
        <w:rPr/>
        <w:t>奊⾏反</w:t>
      </w:r>
      <w:r>
        <w:rPr/>
        <w:t>꧂</w:t>
      </w:r>
      <w:r>
        <w:rPr/>
        <w:t>汯祪弰癴⩈䡖</w:t>
      </w:r>
      <w:r>
        <w:rPr/>
        <w:t>ⶱ</w:t>
      </w:r>
      <w:r>
        <w:rPr/>
        <w:t>晋㵒㞩柎囂轂슘歺䝓싂焷卲㫂乚䧂⚏ヂ燂䡫숣☱䖻湟塲顺仂墩䏂깹걤쉤숱ㄪ瑟呉긱哂┸極䩮睴䉚橐浒쌺㝔╇㐹숹瑫輽縻䄪♃瞩楗쉧癦䥗慢㝄⭮䤹</w:t>
      </w:r>
      <w:r>
        <w:rPr/>
        <w:t>Ⳃ</w:t>
      </w:r>
      <w:r>
        <w:rPr/>
        <w:t>뽂⥔숽嘶咿愩♧⿍䈪㨸䨪歓ꍙ磂呩쉀쉡숩쉤䡋⛂廂촥㋂㘥녢쎏穫晪촭쉓슬㨶收摦婡쉳汞긱⨫쉖⪣쉮ꄣ桔儳䭂䜳⽗</w:t>
      </w:r>
      <w:r>
        <w:rPr/>
        <w:t>Ⱚ</w:t>
      </w:r>
      <w:r>
        <w:rPr/>
        <w:t>爷숽徥摱迂㘩楯㉑矂⥅㍧</w:t>
      </w:r>
      <w:r>
        <w:rPr/>
        <w:t>⡹</w:t>
      </w:r>
      <w:r>
        <w:rPr/>
        <w:t>슡㍚䵂숤䇂煺呫</w:t>
      </w:r>
      <w:r>
        <w:rPr/>
        <w:t>ꕈ</w:t>
      </w:r>
      <w:r>
        <w:rPr/>
        <w:t>稶仂㇂䭭쵱䍰┴姂뭓㡳埍쵵䡴싂犻丣㵏䄭⎻䱏츺婞杣♾癕䅫疿슩圫䂩夷椪束⥱㕰녅까䕍▮摦춬癌楉偕㍋嘴㉵僂梥煚싂仂轅뼫⬩劮橯哂搱烂敭夣呵㇂洦⍏䑷啬礊䉴琷ꄺ㔫</w:t>
      </w:r>
      <w:r>
        <w:rPr/>
        <w:t>꤬</w:t>
      </w:r>
      <w:r>
        <w:rPr/>
        <w:t>㵓焷桤슻䙪걙剸깂幋⭎걎</w:t>
      </w:r>
      <w:r>
        <w:rPr/>
        <w:t>꧂</w:t>
      </w:r>
      <w:r>
        <w:rPr/>
        <w:t>欰</w:t>
      </w:r>
      <w:r>
        <w:rPr/>
        <w:t>⠯ⱃ</w:t>
      </w:r>
      <w:r>
        <w:rPr/>
        <w:t>桡싃䝥녡偅䵂㈹⚮㧂兆煾䅪숻样㋂挩껂稭擂㋂歅䭂䎘皏槂橸愬敤参</w:t>
      </w:r>
      <w:r>
        <w:rPr/>
        <w:t>ꦩ</w:t>
      </w:r>
      <w:r>
        <w:rPr/>
        <w:t>塑侵輻嚥穐乲䣍欷걶坧奏穷穆㬣湐쉈䙒绂枻㥭墱祚䫂彚깇濂乺汀潷盂㑘䵏楾澮倯숱㊩⍊㍅ꌤ숹뭉겮匪恤</w:t>
      </w:r>
      <w:r>
        <w:rPr/>
        <w:t>Ⳃ</w:t>
      </w:r>
      <w:r>
        <w:rPr/>
        <w:t>䤱拂永</w:t>
      </w:r>
      <w:r>
        <w:rPr/>
        <w:t>ꕥ</w:t>
      </w:r>
      <w:r>
        <w:rPr/>
        <w:t>뭕⫂樻梮㯂슻䕤ㄮ氪穗⿍昣慊癙╒碵뽕年䆿轇⑾䅌慪ꍸ䶵但⭎䦏典㦩䡲壂숸┲汖▣爭恗숴年⥋照⯎㩉ꇂ</w:t>
      </w:r>
      <w:r>
        <w:rPr/>
        <w:t>⠽</w:t>
      </w:r>
      <w:r>
        <w:rPr/>
        <w:t>卺剄昳䬶⬱唶</w:t>
      </w:r>
      <w:r>
        <w:rPr/>
        <w:t>ⴵ</w:t>
      </w:r>
      <w:r>
        <w:rPr/>
        <w:t>抮㠶쉤㍗⛂㩊ꍐ偉瘶楏㝧묺ꎏ璘呒</w:t>
      </w:r>
      <w:r>
        <w:rPr/>
        <w:t>⡅</w:t>
      </w:r>
      <w:r>
        <w:rPr/>
        <w:t>曍窿</w:t>
      </w:r>
      <w:r>
        <w:rPr/>
        <w:t>ꕭ</w:t>
      </w:r>
      <w:r>
        <w:rPr/>
        <w:t>싂⩾㴽</w:t>
      </w:r>
      <w:r>
        <w:rPr/>
        <w:t>ꥇ</w:t>
      </w:r>
      <w:r>
        <w:rPr/>
        <w:t>㛍ꌵ啞䑂牡곂稵촸梘쉒婭깅勂睯绂轐顶稰㭁刺ㅆ䌰睄栶</w:t>
      </w:r>
      <w:r>
        <w:rPr/>
        <w:t>ꔷ</w:t>
      </w:r>
      <w:r>
        <w:rPr/>
        <w:t>⾬歚漪㭶숴獖촮䅒榿♰ꥠ⽆⾵⹲婐祑䢣执稩癥撥쉀걀祈彍浱伤䙆瘳쉲噏ꅺ輱䄬祵숲쉟敥㏍䈭⭲ꎥ才⑕录</w:t>
      </w:r>
      <w:r>
        <w:rPr/>
        <w:t>꧍</w:t>
      </w:r>
      <w:r>
        <w:rPr/>
        <w:t>婟㑡썟</w:t>
      </w:r>
      <w:r>
        <w:rPr/>
        <w:t>Ⳃ</w:t>
      </w:r>
      <w:r>
        <w:rPr/>
        <w:t>儺ㅡ抏㜽䫂뽸䉖澩張쉸녺剱⨯䭋㯂捭갣桒⫂娯⑳</w:t>
      </w:r>
      <w:r>
        <w:rPr/>
        <w:t>ⲵ</w:t>
      </w:r>
      <w:r>
        <w:rPr/>
        <w:t>滂煕确䙺卌凂㫂甲䙾橪㬣究䗂硌䀷습갵⪥瑦쉗灸䁈䅒戬쎱勍</w:t>
      </w:r>
      <w:r>
        <w:rPr/>
        <w:t>⢿</w:t>
      </w:r>
      <w:r>
        <w:rPr/>
        <w:t>轈湎潕녉漰牦匰湹뿍䛂깒╕坂壂犘頰▣⩬</w:t>
      </w:r>
      <w:r>
        <w:rPr/>
        <w:t>ꗂ</w:t>
      </w:r>
      <w:r>
        <w:rPr/>
        <w:t>⺮</w:t>
      </w:r>
      <w:r>
        <w:rPr/>
        <w:t>Ⳃ</w:t>
      </w:r>
      <w:r>
        <w:rPr/>
        <w:t>䉓㬴♟쌫祋旂偕㉤㭘ꅶꅗ敓焹㕍䴰樬습願輫</w:t>
      </w:r>
      <w:r>
        <w:rPr/>
        <w:t>⡗</w:t>
      </w:r>
      <w:r>
        <w:rPr/>
        <w:t>쉴䩔䅣╥穏煞뼻쉏沩䕋瑅䲩砶싂숷㐹갪쉐囂顪</w:t>
      </w:r>
      <w:r>
        <w:rPr/>
        <w:t>⢩⒬</w:t>
      </w:r>
      <w:r>
        <w:rPr/>
        <w:t>神嚱幏䀪畁歙冱썞땄抡⍧⽖硎先獮砤狃摯浪쉀票뭍쉨㥸⍉걇䬪澮ꥨ</w:t>
      </w:r>
      <w:r>
        <w:rPr/>
        <w:t>꧂</w:t>
      </w:r>
      <w:r>
        <w:rPr/>
        <w:t>捀갲穂癈盎쉎器㣂堹껎杯ち䍸⤣╧愮㊏슩쉕◂䤰㉕숹瑀㉗⵱☦䡨㩨淂堺䅷䛍쉤</w:t>
      </w:r>
      <w:r>
        <w:rPr/>
        <w:t>꧂ⷂ</w:t>
      </w:r>
      <w:r>
        <w:rPr/>
        <w:t>㑡㕀숶쵈갮긮䥢正檮种슡勂⩂ヂ奣쉄併쉧䭠楌땂</w:t>
      </w:r>
      <w:r>
        <w:rPr/>
        <w:t>ⶣ</w:t>
      </w:r>
      <w:r>
        <w:rPr/>
        <w:t>潃䩑싂슘儨⪮帲瑠껂</w:t>
      </w:r>
      <w:r>
        <w:rPr/>
        <w:t>⣂</w:t>
      </w:r>
      <w:r>
        <w:rPr/>
        <w:t>㙘⸴┺凎</w:t>
      </w:r>
      <w:r>
        <w:rPr/>
        <w:t>⠹</w:t>
      </w:r>
      <w:r>
        <w:rPr/>
        <w:t>䄽捅兀䕋硫쏂捗昹</w:t>
      </w:r>
      <w:r>
        <w:rPr/>
        <w:t>ꥂ</w:t>
      </w:r>
      <w:r>
        <w:rPr/>
        <w:t>땙婑⩠濂䡓顑䍥煒浤㴽参礬쵷充뭅旂䠴滂깳愯頸딱刻츪♓䱯灮</w:t>
      </w:r>
      <w:r>
        <w:rPr/>
        <w:t>ⷃ</w:t>
      </w:r>
      <w:r>
        <w:rPr/>
        <w:t>습たび涘庻揂쉘⍚弊灌婉⬸离䆥塥绂啒䠭抮㍑楯⽺焯⩓剬恹刪飂䴬䥯싂恭氫䌨</w:t>
      </w:r>
      <w:r>
        <w:rPr/>
        <w:t>ⷂ</w:t>
      </w:r>
      <w:r>
        <w:rPr/>
        <w:t>ⲿ</w:t>
      </w:r>
      <w:r>
        <w:rPr/>
        <w:t>슮⩅</w:t>
      </w:r>
      <w:r>
        <w:rPr/>
        <w:t>ꔺ</w:t>
      </w:r>
      <w:r>
        <w:rPr/>
        <w:t>獑</w:t>
      </w:r>
      <w:r>
        <w:rPr/>
        <w:t>ꔬ</w:t>
      </w:r>
      <w:r>
        <w:rPr/>
        <w:t>爣䃍慈쉱牀曎쉬㍒♎㧍숨䘸쉏㌺捑䴵⥹䤻┨⵨桁숪</w:t>
      </w:r>
      <w:r>
        <w:rPr/>
        <w:t>ꤪ⩆</w:t>
      </w:r>
      <w:r>
        <w:rPr/>
        <w:t>朴뾩浇埂穨捑뭺┻ㄩ⼺⩢㉪恩⭨숵䁸纩湴㥺〱</w:t>
      </w:r>
      <w:r>
        <w:rPr/>
        <w:t>⡸</w:t>
      </w:r>
      <w:r>
        <w:rPr/>
        <w:t>凂䛂䀹兲剳숻㡧䪥긤뾩捘涩䚱ㅧ⫂硕</w:t>
      </w:r>
      <w:r>
        <w:rPr/>
        <w:t>ꤻ</w:t>
      </w:r>
      <w:r>
        <w:rPr/>
        <w:t>幢嗂싂壂剙䕅숣䑠颡据⑞칃싂橙䈻♭噥䍀䦮⽪偩슿쉚싂瞘揃彘䇂輶뼣欳㢘癚㭵绂⪱剭乯</w:t>
      </w:r>
      <w:r>
        <w:rPr/>
        <w:t>ⶮ</w:t>
      </w:r>
      <w:r>
        <w:rPr/>
        <w:t>甤ꏂ汲┮䍦晗䅈婘㫂숰揂䵚</w:t>
      </w:r>
      <w:r>
        <w:rPr/>
        <w:t>ꤷ</w:t>
      </w:r>
      <w:r>
        <w:rPr/>
        <w:t>㶵㑊걅숻ꏍ楘浸穋쉶㡵歆䧂㩺䥓땂숬♚泍瑍穮琳싂嘷㨮穰愩쉅单䂩玵ꌶ⽑媥㑚ㄽ䠤땑숫㜣</w:t>
      </w:r>
      <w:r>
        <w:rPr/>
        <w:t>ⰱ</w:t>
      </w:r>
      <w:r>
        <w:rPr/>
        <w:t>潫歂䁇⹂債䤷呍╎乺歶ꎱ呏칺촸㔣║债넳⍬歲䊮⥤</w:t>
      </w:r>
    </w:p>
    <w:p>
      <w:pPr>
        <w:pStyle w:val="PreformattedText"/>
        <w:bidi w:val="0"/>
        <w:spacing w:before="0" w:after="0"/>
        <w:jc w:val="left"/>
        <w:rPr/>
      </w:pPr>
      <w:r>
        <w:rPr/>
        <w:t>㜳⨪奐䩀儥敡㴩㷂扎쎩녒⬰슬瑙쉮伽䋂</w:t>
      </w:r>
      <w:r>
        <w:rPr/>
        <w:t>ⱹ⎿</w:t>
      </w:r>
      <w:r>
        <w:rPr/>
        <w:t>㍪䜹仂꥙䭍숶⽣</w:t>
      </w:r>
      <w:r>
        <w:rPr/>
        <w:t>⡮⩕</w:t>
      </w:r>
      <w:r>
        <w:rPr/>
        <w:t>ⵟ</w:t>
      </w:r>
      <w:r>
        <w:rPr/>
        <w:t>쉏滂쉳㘶</w:t>
      </w:r>
      <w:r>
        <w:rPr/>
        <w:t>ꖬ</w:t>
      </w:r>
      <w:r>
        <w:rPr/>
        <w:t>繞嘹搽㨺留꥖牏쉣갫䮥扄獍䐨棂</w:t>
      </w:r>
      <w:r>
        <w:rPr/>
        <w:t>⠤</w:t>
      </w:r>
      <w:r>
        <w:rPr/>
        <w:t>ꅠ쵰㓂烂슻⴩숸ㄥ穘ꅖ辬⬬걢䌲犿湇盂乢쉅쉰쵥</w:t>
      </w:r>
      <w:r>
        <w:rPr/>
        <w:t>ꕢ</w:t>
      </w:r>
      <w:r>
        <w:rPr/>
        <w:t>⡶</w:t>
      </w:r>
      <w:r>
        <w:rPr/>
        <w:t>婳䅎슱컃倷땄恨䊩싂喿㙓㨨彥⭘塣捔⻂敤╤䙅쌰㕖幷婳纬䛂兦唳⚡㎥沥拂㩓⩈⽌♌⍐ꍆ䣂睢獳婫쉎㭣呩썎帪┣朱뭠劵⿂殱牆䄨쵂ꌦ</w:t>
      </w:r>
      <w:r>
        <w:rPr/>
        <w:t>ⱏ</w:t>
      </w:r>
      <w:r>
        <w:rPr/>
        <w:t>ⶏ</w:t>
      </w:r>
      <w:r>
        <w:rPr/>
        <w:t>㟍쉬쉠縵쉳ꍰ⥪땺껂嚻㶩䈫兣均㠯涩灐갮濎ぉ纱⺥⽦숣㍰㈨꺏渪㢮㴺杫슘御╉㕃夳⑤䑨⼩뼪佧砶塶㊥攮旂</w:t>
      </w:r>
      <w:r>
        <w:rPr/>
        <w:t>ⱔ</w:t>
      </w:r>
      <w:r>
        <w:rPr/>
        <w:t>쉯⤱捓쉂ㅅ㍭懃景츪摹쵁恆䘰꥖歄</w:t>
      </w:r>
      <w:r>
        <w:rPr/>
        <w:t>ⰸ</w:t>
      </w:r>
      <w:r>
        <w:rPr/>
        <w:t>乁砣佯㖡撮僂剚頲䬩㐪楲⥱娵⩔氤㯂㭌澿쌦썘䉂卫䵲ꍫ竂㴪儭樲⨥剈㍤䐶⏂ꄥ煷㢿㙭⥔㊣湒싂榘싂⚏⩪㜮吥㩰䭍㩗슏䄮捔숦㣃䝍썤琫渷獣未⽞䍗汃撏䔣圱頯砤夲歫</w:t>
      </w:r>
      <w:r>
        <w:rPr/>
        <w:t>⡠</w:t>
      </w:r>
      <w:r>
        <w:rPr/>
        <w:t>癎㓂⤮쉙츫쉕⤭⭅氤瑥摣眪䐥癧轡㌨쵺⍃숩㈬临灊噀硸ꍄ搤깏摨嫂务꧎䡁晈䵯瘺獙殣␊⍤쉯潓椪摀숯杅稪㫂쉞爲但䜮⩦ギ楒ヂ婾싂숹兆瓎┬恎╄顤䡶卭灳椶깞卹䛂쉷繫噇</w:t>
      </w:r>
      <w:r>
        <w:rPr/>
        <w:t>ꤱ</w:t>
      </w:r>
      <w:r>
        <w:rPr/>
        <w:t>儳숵땨넫䰤썌䙮촮猴㣂⾩瞥슿榵슬⑺㙵䝄칳渹奡쌣扂ㄮ穀噦瘯慑〵唯촵⽰㡈估䭅穐녗䕹⽈洸♹晃쉒슱毂顕睹彐썥歗썣攬欰潒吶溵樽㑏䁲滍䀹썎⍷뮵⯂뾘쌫ꍌ쉲帬汦氣帹捃捂ꍺ⥧磂㕘忂쉡␻</w:t>
      </w:r>
      <w:r>
        <w:rPr/>
        <w:t>ꤴ</w:t>
      </w:r>
      <w:r>
        <w:rPr/>
        <w:t>掩딽愷쉾塎䕺ꌷ䤣␴쉱슣쉸㑭숻乞畭䧂쉁猥剭䝖㉍橺乵癸ㅐ싂②梱奔쏃氵㈯柂煣毂䀩숩䑟飂칾䩆䠩敒䍹彷깡䨷橮晃畹䍔썫⩫⑸䎥杧整㥘㶥䥋뼫洳ㅔ晕슘嗃坠㴷爯㩢ㅩ乣祲䰪坺뽺坡轚頲⍘䐮䆘嫂ꌲ穔湖┱哂恫圭吽슻␭</w:t>
      </w:r>
      <w:r>
        <w:rPr/>
        <w:t>ꕲ</w:t>
      </w:r>
      <w:r>
        <w:rPr/>
        <w:t>싂㕭教슱椳쉆兆ꌵ欷숨䅹⨽⌵싂싂祓澬六ꥶ㧂汹湠剚㉟䪥壂긽㡞ꄨ쉦⑟⨪祘╏䑨癞澵倳䰤儷⒩煢⭵⍞</w:t>
      </w:r>
      <w:r>
        <w:rPr/>
        <w:t>ꤱ</w:t>
      </w:r>
      <w:r>
        <w:rPr/>
        <w:t>烂渴㖩싂爹永呍㕓倷獑䘦㙷庡瞩㉯吻깸㡪쉁싂奠䕐廂礥</w:t>
      </w:r>
      <w:r>
        <w:rPr/>
        <w:t>ꥊ⬮</w:t>
      </w:r>
      <w:r>
        <w:rPr/>
        <w:t>㣍敉ꍈ㙪⬭</w:t>
      </w:r>
      <w:r>
        <w:rPr/>
        <w:t>ꥃ</w:t>
      </w:r>
      <w:r>
        <w:rPr/>
        <w:t>ꥭ两㋍㡴䙰ㆡ睁榡ꌪ䈷剋䭈䜵敠潡晘</w:t>
      </w:r>
      <w:r>
        <w:rPr/>
        <w:t>ⰲ</w:t>
      </w:r>
      <w:r>
        <w:rPr/>
        <w:t>歲㶏슬顸䝦颩䠣摂걠쉶ご숨⫎䩑楪⍎恍䦻뭬涬䁃</w:t>
      </w:r>
      <w:r>
        <w:rPr/>
        <w:t>ꕮ</w:t>
      </w:r>
      <w:r>
        <w:rPr/>
        <w:t>䐲ꏂ⬹㥩⏂⿎洰</w:t>
      </w:r>
      <w:r>
        <w:rPr/>
        <w:t>ꕁ</w:t>
      </w:r>
      <w:r>
        <w:rPr/>
        <w:t>潍坅쉔坬漸</w:t>
      </w:r>
      <w:r>
        <w:rPr/>
        <w:t>ⱊ</w:t>
      </w:r>
      <w:r>
        <w:rPr/>
        <w:t>㑪偭姂㇂挨㕣瘫仂頻剑歃</w:t>
      </w:r>
      <w:r>
        <w:rPr/>
        <w:t>ⴣ</w:t>
      </w:r>
      <w:r>
        <w:rPr/>
        <w:t>哂兆圮憿稶桑〹</w:t>
      </w:r>
      <w:r>
        <w:rPr/>
        <w:t>ⰴ</w:t>
      </w:r>
      <w:r>
        <w:rPr/>
        <w:t>㠻员숳稸䍮田⽢ꥭ㈫摆瀷癑瘳僃㉚杬쉱墩瞘昨彪숮⩢쉺쉾ꥷ뽍朽␥敱楤⪬䞱㡦冣洬䌭㢬㥌摇妏䯂ꅞ浥漸걠⩤쵊橯繅䋂⥔⸩眣䥅⩈忍</w:t>
      </w:r>
      <w:r>
        <w:rPr/>
        <w:t>ꤳ</w:t>
      </w:r>
      <w:r>
        <w:rPr/>
        <w:t>쉲佱爤ꅋ槂埍瑐欺㠵氹䡅忂쉶捹堷挻㞩䉮쉋⼨䐨싂숴껂恇깶曂琱</w:t>
      </w:r>
      <w:r>
        <w:rPr/>
        <w:t>ꕇ</w:t>
      </w:r>
      <w:r>
        <w:rPr/>
        <w:t>쉭㨤忂ㅞ㴪숻ꇂ쉨坟</w:t>
      </w:r>
      <w:r>
        <w:rPr/>
        <w:t>⡥</w:t>
      </w:r>
      <w:r>
        <w:rPr/>
        <w:t>충惎愵䟂轭㈩楢扖䈤쉱⤣㚱㕌刺</w:t>
      </w:r>
      <w:r>
        <w:rPr/>
        <w:t>꤬</w:t>
      </w:r>
      <w:r>
        <w:rPr/>
        <w:t>穃䐹て䠤녊슩煯⹦䜭쉉⬨숫慌쉩桘쉰內契</w:t>
      </w:r>
      <w:r>
        <w:rPr/>
        <w:t>ⴻ</w:t>
      </w:r>
      <w:r>
        <w:rPr/>
        <w:t>㙐꺥ꅴ攬櫎㤨䙭廂匸瞩ꍌ輱塩橡䉡숊捔䙰柂乳숫㬹ꄭ晙タ磂ꅓ㤷玵갴儰剁儴녬⼳毂啧榿卾佅</w:t>
      </w:r>
      <w:r>
        <w:rPr/>
        <w:t>ꦮ</w:t>
      </w:r>
      <w:r>
        <w:rPr/>
        <w:t>楙廂</w:t>
      </w:r>
      <w:r>
        <w:rPr/>
        <w:t>ⲵ</w:t>
      </w:r>
      <w:r>
        <w:rPr/>
        <w:t>桉</w:t>
      </w:r>
      <w:r>
        <w:rPr/>
        <w:t>꧂</w:t>
      </w:r>
      <w:r>
        <w:rPr/>
        <w:t>湅㝊</w:t>
      </w:r>
      <w:r>
        <w:rPr/>
        <w:t>ⷂ</w:t>
      </w:r>
      <w:r>
        <w:rPr/>
        <w:t>歾♑▮纻䷂婑䝂塊揂顅슏犣ㄥ⴯庩則깑疏塘ㅴ灍榿兀歖乗倨兖䯎㜯⬣⿍㍺䗂畀땦奋⩸뽠渪㫃곂꧎廂⵺偱긪䬨噫⭸搰幓晢朣顂㑸갮滂颻♑⑧呱묺嫂</w:t>
      </w:r>
      <w:r>
        <w:rPr/>
        <w:t>ꗂ</w:t>
      </w:r>
      <w:r>
        <w:rPr/>
        <w:t>㕆啠슻뼮ꥹ丨沥⥰恅扠㕕䣎넵欮⧂瑴焻穄啣⍣䈲㍶灺␱쵊⭂숵</w:t>
      </w:r>
      <w:r>
        <w:rPr/>
        <w:t>ⵞ</w:t>
      </w:r>
      <w:r>
        <w:rPr/>
        <w:t>䯂숳</w:t>
      </w:r>
      <w:r>
        <w:rPr/>
        <w:t>ⲥ</w:t>
      </w:r>
      <w:r>
        <w:rPr/>
        <w:t>긴〤䈱㥤伺挰恫싂〸〷判戹椪쉒佒㭎繪쉂湙㥓㭇</w:t>
      </w:r>
      <w:r>
        <w:rPr/>
        <w:t>ꕤ</w:t>
      </w:r>
      <w:r>
        <w:rPr/>
        <w:t>⾣갮傏쉃檡吭뇂楳撏噗카牦剃⚱⑚뮏癉</w:t>
      </w:r>
      <w:r>
        <w:rPr/>
        <w:t>⡯</w:t>
      </w:r>
      <w:r>
        <w:rPr/>
        <w:t>櫂䍭쉊硞畉畦棂䭪䑟䎡瑉㈥做䵇䚡㕥녱祍ꥪ秂嘵瑣嚏づ䤪⍯⫂ㆬ奲ꥲ㏂ꆥ桄숦⌯넵ꅥ쉈쎻숶掣䝑⒥⻃䮏㙡忂</w:t>
      </w:r>
      <w:r>
        <w:rPr/>
        <w:t>ꤴ</w:t>
      </w:r>
      <w:r>
        <w:rPr/>
        <w:t>슡땆♰쉟䫂塪摸칏䑩쉂䛂㉩奕婍숸汾恙㭋敧䉫瀨濂숰瑢氶儬塦</w:t>
      </w:r>
      <w:r>
        <w:rPr/>
        <w:t>ⶣ</w:t>
      </w:r>
      <w:r>
        <w:rPr/>
        <w:t>繢牪産</w:t>
      </w:r>
      <w:r>
        <w:rPr/>
        <w:t>ⱏ</w:t>
      </w:r>
      <w:r>
        <w:rPr/>
        <w:t>䣂㑃桉瑷</w:t>
      </w:r>
      <w:r>
        <w:rPr/>
        <w:t>⣂</w:t>
      </w:r>
      <w:r>
        <w:rPr/>
        <w:t>䅓懂稳挨捳⍋쉋㥏㨨⩦灥坏爱楚슘⨱숪熏깺㋂쉉썕槂歷㜮䝈⸻橅땢䜻ꅉꅡ꺿</w:t>
      </w:r>
      <w:r>
        <w:rPr/>
        <w:t>ꥅ</w:t>
      </w:r>
      <w:r>
        <w:rPr/>
        <w:t>㑍勂㭔㘤⭳</w:t>
      </w:r>
      <w:r>
        <w:rPr/>
        <w:t>ꥉ</w:t>
      </w:r>
      <w:r>
        <w:rPr/>
        <w:t>橔䢱㉷䢩关梥⌺瑺堪땹땕僂梻쉨䣍捬⍈㒬▬녕쉖⾵싂䌶㟂嚘吮枩䨯㩉䡹⤩囂眻⩧繌勂㉇㘲攰䵤㝲汎吽噱昣㘦坸숨ꥫ</w:t>
      </w:r>
      <w:r>
        <w:rPr/>
        <w:t>⡥</w:t>
      </w:r>
      <w:r>
        <w:rPr/>
        <w:t>㏂污㭤囍唣汍悩</w:t>
      </w:r>
      <w:r>
        <w:rPr/>
        <w:t>꧍</w:t>
      </w:r>
      <w:r>
        <w:rPr/>
        <w:t>兙㥈㟂䝗㈪놩쉆㭪址⸥硩爵쉇秂剗㊩彣녦㡥╔奚氶⦏䰴녒塬쉓甯垱晇䵔㭔搶ㅁ滂㮡攵⼸䰶亱䆏숩攤믂쉧烂软⿂걙婸</w:t>
      </w:r>
      <w:r>
        <w:rPr/>
        <w:t>Ⱪ</w:t>
      </w:r>
      <w:r>
        <w:rPr/>
        <w:t>슱㩒쉍䵔灠⽎檬⵮㮩䈯弽㚥捹璱䅬⨭㴥⏂쌬썄敩削扦숪捩剤묷㑄䬨츺轁쉷玱㩇桱伥쉑散啂㜦弪䨷㌷夰奷輲⥃싂幈㢩垘湠廂ꅓ땴牗␣㵤쉶恷睮쵰䭍捃촶뽷あ兗츬꤮穟㝧㫂䰣硪쉟⤵橮橒塁䠩␵瑚쌪㉸皬呆椵塤</w:t>
      </w:r>
      <w:r>
        <w:rPr/>
        <w:t>ꦮ</w:t>
      </w:r>
      <w:r>
        <w:rPr/>
        <w:t>呋쉺⌨⑩㩃纵斬摞䉧ꅶ搵䙧㒩</w:t>
      </w:r>
      <w:r>
        <w:rPr/>
        <w:t>ꖘ</w:t>
      </w:r>
      <w:r>
        <w:rPr/>
        <w:t>ⱐ</w:t>
      </w:r>
      <w:r>
        <w:rPr/>
        <w:t>硹嘸縻䤊⍁⿃題⵲⥎㉹뮮佨輸쉎橷噢縶㠽潶焩朻쉡㋂樤斬</w:t>
      </w:r>
      <w:r>
        <w:rPr/>
        <w:t>⠴</w:t>
      </w:r>
      <w:r>
        <w:rPr/>
        <w:t>ꍷ䨴渰숵顱奘忂걺湞榱┮슣⚣摥女墻♈內쉭䥺䡵奴㢏䄣庡</w:t>
      </w:r>
      <w:r>
        <w:rPr/>
        <w:t>ꕋ</w:t>
      </w:r>
      <w:r>
        <w:rPr/>
        <w:t>䐦쉊촰쵓䍶⭡並싎䥷坷吵숵渱숵㥭㍢㡴숫칱슮䱫⫂夫␳湆䙠䁕땄⹰㐤ㅵ⛂껂쉈㷂搨厩숥쉮愩쉉</w:t>
      </w:r>
      <w:r>
        <w:rPr/>
        <w:t>⡘</w:t>
      </w:r>
      <w:r>
        <w:rPr/>
        <w:t>쉗塩捊仂뮮䱄潹㊿轅쉮䱃딮쉮䟂㍘㌽습瑰䠻票</w:t>
      </w:r>
      <w:r>
        <w:rPr/>
        <w:t>ꖬ</w:t>
      </w:r>
      <w:r>
        <w:rPr/>
        <w:t>⽮弬⥋瑭橌丹㷂繥㮵唲桘䊥偐轂本⹠곃揂爰猬䧂</w:t>
      </w:r>
      <w:r>
        <w:rPr/>
        <w:t>ⱨ</w:t>
      </w:r>
      <w:r>
        <w:rPr/>
        <w:t>쌦硆猯揂硕獮⍨</w:t>
      </w:r>
      <w:r>
        <w:rPr/>
        <w:t>ꤶ</w:t>
      </w:r>
      <w:r>
        <w:rPr/>
        <w:t>檡쉨꺿䈩湍澱䬻캥쉩澥춏哂獤䃃</w:t>
      </w:r>
      <w:r>
        <w:rPr/>
        <w:t>ꔲ</w:t>
      </w:r>
      <w:r>
        <w:rPr/>
        <w:t>㑄㗎棂䱂</w:t>
      </w:r>
      <w:r>
        <w:rPr/>
        <w:t>ⱊ</w:t>
      </w:r>
      <w:r>
        <w:rPr/>
        <w:t>乵⽹갦숸⭀⍧牗⍍礭䭖厥갪걫㈤剶纩녫ꌪ④䅚卨쉶䌫狂꥗塵顃걵晎</w:t>
      </w:r>
      <w:r>
        <w:rPr/>
        <w:t>Ⱬ</w:t>
      </w:r>
      <w:r>
        <w:rPr/>
        <w:t>䑵ꍐ녦슏</w:t>
      </w:r>
      <w:r>
        <w:rPr/>
        <w:t>ꤤ</w:t>
      </w:r>
      <w:r>
        <w:rPr/>
        <w:t>갭浍㘨䱞礲뭱㍟㘨뮘圳噮圳⹏䍮珂⵫扶窣搪䋂껂ㅔ놿渮䭃슿杚稸䮡䝒䏂슬䩩䝍㯃숤畦噵㓂䲣稱⽹䭔潦欵</w:t>
      </w:r>
      <w:r>
        <w:rPr/>
        <w:t>ꥈ</w:t>
      </w:r>
      <w:r>
        <w:rPr/>
        <w:t>⡤☵</w:t>
      </w:r>
      <w:r>
        <w:rPr/>
        <w:t>㘯뽭䋍橳砸Ⓨ盂숪砨堥廂䊿轘彣⨺쉬卟光쌩祏晳䨽갦뼷㉋</w:t>
      </w:r>
      <w:r>
        <w:rPr/>
        <w:t>ⱷ⸲</w:t>
      </w:r>
      <w:r>
        <w:rPr/>
        <w:t>嫂䩸⍋獱쉢䩭歩䵄ㅤ쉹滍⤦▩卵顣愹䕷椪狂噪唺썮긺깥洦⚱⹠珂瞮쏎眯淎共牕ꍵ㔣由潘䜽猰呭䦏䥔䩢쉇쉨㝵砭쉰睾♡땃佀ꥧ⽾拂悬</w:t>
      </w:r>
      <w:r>
        <w:rPr/>
        <w:t>꤫</w:t>
      </w:r>
      <w:r>
        <w:rPr/>
        <w:t>㤥㨷</w:t>
      </w:r>
      <w:r>
        <w:rPr/>
        <w:t>⠭</w:t>
      </w:r>
      <w:r>
        <w:rPr/>
        <w:t>싍繆坩㬯縹㯂ㅇ汃䑷䍸剆洣煏쉁뗎囂䥎恡櫂䙖㏃뭾딴䑫뼨灲</w:t>
      </w:r>
      <w:r>
        <w:rPr/>
        <w:t>⣂</w:t>
      </w:r>
      <w:r>
        <w:rPr/>
        <w:t>畢뗂㬻䄦禩䅒♃⩄輪東䷎婒繮塶輪⺬㠣</w:t>
      </w:r>
      <w:r>
        <w:rPr/>
        <w:t>⡈</w:t>
      </w:r>
      <w:r>
        <w:rPr/>
        <w:t>䉄ㄪ쉊疥役쌣䐬䙐䎩䇂䍞</w:t>
      </w:r>
      <w:r>
        <w:rPr/>
        <w:t>Ⱘ</w:t>
      </w:r>
      <w:r>
        <w:rPr/>
        <w:t>䇂⨶睰쉰딨슩欨㙆싂渹汮묪♲㞻畠㉉嫂</w:t>
      </w:r>
      <w:r>
        <w:rPr/>
        <w:t>Ⱘ</w:t>
      </w:r>
      <w:r>
        <w:rPr/>
        <w:t>僂乴ꥡ㕺呃䓂㙢敹䱙煵刺浍쎣十咡啈劏琰㐫浒嗂쉆䥒㡙乁썃䭑窥䬸牥</w:t>
      </w:r>
      <w:r>
        <w:rPr/>
        <w:t>ꤳ</w:t>
      </w:r>
      <w:r>
        <w:rPr/>
        <w:t>Ⳃ</w:t>
      </w:r>
      <w:r>
        <w:rPr/>
        <w:t>걮囃窣䱦녵㙁䁑䱨儱䂮励䴨숷滎쉦㩡⮮㇃操恷촦⩯摶㌭ꆵ湂䵮슥묥瓎숷礰숸懍䖬ꥪ八쉙␱</w:t>
      </w:r>
      <w:r>
        <w:rPr/>
        <w:t>ⱐ</w:t>
      </w:r>
      <w:r>
        <w:rPr/>
        <w:t>㕍䑓嫂彁畀</w:t>
      </w:r>
      <w:r>
        <w:rPr/>
        <w:t>ꦩ</w:t>
      </w:r>
      <w:r>
        <w:rPr/>
        <w:t>瞱쉊媏⑂呖兤뭾ㅨ쵅䛂쉹琶穷呎䜷䁀슿斩</w:t>
      </w:r>
      <w:r>
        <w:rPr/>
        <w:t>ꕍ</w:t>
      </w:r>
      <w:r>
        <w:rPr/>
        <w:t>㵏ꌰ滂</w:t>
      </w:r>
      <w:r>
        <w:rPr/>
        <w:t>ⷂ⭦</w:t>
      </w:r>
      <w:r>
        <w:rPr/>
        <w:t>䯂䩴䠊썈䢩碬戤灔睎慰搥⵸噾顲䩇슥믍㡶㴩婰묪䑁䙆⨪⍮</w:t>
      </w:r>
      <w:r>
        <w:rPr/>
        <w:t>Ⲯ</w:t>
      </w:r>
      <w:r>
        <w:rPr/>
        <w:t>穋栩ꎏ弭煕燂呑㑨㵹渳䝭쉈ㆻ⩋㝪긩妏刴揂佪恢用䙌㠶숨⮏⪩┲摣䫎㕄쌩煀싂쎣䬯⹘桌繷㝅侣ꍖ帴牐㙇䘥⵶⸶溏</w:t>
      </w:r>
      <w:r>
        <w:rPr/>
        <w:t>ꥏ</w:t>
      </w:r>
      <w:r>
        <w:rPr/>
        <w:t>㎮</w:t>
      </w:r>
      <w:r>
        <w:rPr/>
        <w:t>⡴</w:t>
      </w:r>
      <w:r>
        <w:rPr/>
        <w:t>䭌쉟汐㟂⍄窱橇縬啯噟奵䫂㶵⸲㵹瑁䢿祔煤洺䵖쵃帻〉䌵戥數䥚售仂</w:t>
      </w:r>
      <w:r>
        <w:rPr/>
        <w:t>ꤸ</w:t>
      </w:r>
      <w:r>
        <w:rPr/>
        <w:t>梘╍䴳㙠帨䱅呏㉬䅺橷┶⵪彟⦬刷幺컂슬㌲⽟喩</w:t>
      </w:r>
      <w:r>
        <w:rPr/>
        <w:t>꧂ⴷ</w:t>
      </w:r>
      <w:r>
        <w:rPr/>
        <w:t>䌸唨걎싂뿂焹啱游偐䂩䠦僂厣쉭⪣㨮싂亣쉟⩋⩒樭杵놣徏⑮䷃쉃灚⭎垥긷㝅唸</w:t>
      </w:r>
      <w:r>
        <w:rPr/>
        <w:t>ꦱ</w:t>
      </w:r>
      <w:r>
        <w:rPr/>
        <w:t>뇂瑇矂〱쉤䵅㶣穔땑놵⥔乣㉨쉠䅔䡪㩏⨷숺뼭㠤ヂ瓂坣⑮扚걅洸⹗ㄫ</w:t>
      </w:r>
      <w:r>
        <w:rPr/>
        <w:t>⡮</w:t>
      </w:r>
      <w:r>
        <w:rPr/>
        <w:t>녁⥪⧂啩⮻♉杋扺⌻頣晭㥬瘻⛎晩嘰䲮슻䜳긻ぞ卭㋂漲㵱織剳⽲䍢姂䈩懂ꇂ楹ꥩ㡺䴺╖㔴㷂㎡總갪䤭䀶쉱쉙祧⾘숩昻㉪㉇婡湨㩌䢿䳃䧎癴</w:t>
      </w:r>
      <w:r>
        <w:rPr/>
        <w:t>Ⲯ</w:t>
      </w:r>
      <w:r>
        <w:rPr/>
        <w:t>㣍㥉産〤쉭睒쉦礪斩싂ㅟ</w:t>
      </w:r>
      <w:r>
        <w:rPr/>
        <w:t>ꕾ</w:t>
      </w:r>
      <w:r>
        <w:rPr/>
        <w:t>失輮숪쉅ㅎ싂</w:t>
      </w:r>
      <w:r>
        <w:rPr/>
        <w:t>ꔹ</w:t>
      </w:r>
      <w:r>
        <w:rPr/>
        <w:t>䑣걢땅쉐朶瘰깅椮庥㇂䍃䅮껂䊱쵄쏂爰昳顖奭⍍彗⍥Ⓜ浭㭤쉞⌴呖㤹債乡썏슮싂縺扣彤痂겡䁠顸光ꅫ愹숤乖橒䕀ꆡ倽떱摔总⌳ァ쉳捬匴㝹䙃䜤⩯⤺呦瘪뭪숸硪積⩴⥯㋂㴸克愰⭄쉫佮吵乀</w:t>
      </w:r>
      <w:r>
        <w:rPr/>
        <w:t>⢻</w:t>
      </w:r>
      <w:r>
        <w:rPr/>
        <w:t>㞣珂숬㥚숪♷橠䁥旂瑊䟎へ숬ァ䵧堮剀㉊決兤츱걩㡬䡅쵾楲獥樫깙㙞⩯침㟂⩍㝃殥摓壃</w:t>
      </w:r>
      <w:r>
        <w:rPr/>
        <w:t>ꤳ</w:t>
      </w:r>
      <w:r>
        <w:rPr/>
        <w:t>潕쉫䋎栳䙡灌杆丶넪쉇⍰싍䐮䁈쉆朣녭璘偦嘹洲</w:t>
      </w:r>
      <w:r>
        <w:rPr/>
        <w:t>ꥇ</w:t>
      </w:r>
      <w:r>
        <w:rPr/>
        <w:t>幃㋂湄䐸㵸䝋쉞囃䈲쉭硔ㄪ㡮㩬썶搣㑭睬㵱䩈攤䍰걄儰쉧奓䥌╬㥤㇂숽⬤墵꧎쉹彠녰촮숪桨싂䅯泂념㝎쉖娪쵁㕤㍘⤣⥺숱瑨刪⧂촪䅴久ㅁ栶숲䍈佶㬽塉⸫ꍈ숳깙⭮繺呩奢䱠쉣䟂㘽頹硈䅯䀴な测夨䮘⌬梩獺㩓䙕</w:t>
      </w:r>
      <w:r>
        <w:rPr/>
        <w:t>ꦵ</w:t>
      </w:r>
      <w:r>
        <w:rPr/>
        <w:t>㭆琊䬭썕슩恦⴬皣⻂炘砻묯숯姂甪睍㭥⩈슬縲畇抵⨭䛂딹頽催⤣쉣卭⭅么䜨佷긦䑓溵䁢쉣⽦숫测晀</w:t>
      </w:r>
      <w:r>
        <w:rPr/>
        <w:t>⣂</w:t>
      </w:r>
      <w:r>
        <w:rPr/>
        <w:t>励掬捂䉬稩敤顪恂呏䉙礤噁䯂噁ㅷ懂䞻</w:t>
      </w:r>
      <w:r>
        <w:rPr/>
        <w:t>ⲿⰰ</w:t>
      </w:r>
      <w:r>
        <w:rPr/>
        <w:t>쉞彙制畁충啙䵐捹懃⒥顥뽨娰컂穐搶嘵犘ꆣ呁庣쵌⦮쌹䉐꥘兗厘漵䌵촦숨⦥慄䏂⽪㈯犻⑾唴</w:t>
      </w:r>
      <w:r>
        <w:rPr/>
        <w:t>ꥉ</w:t>
      </w:r>
      <w:r>
        <w:rPr/>
        <w:t>쉍㦮</w:t>
      </w:r>
      <w:r>
        <w:rPr/>
        <w:t>ꤥ</w:t>
      </w:r>
      <w:r>
        <w:rPr/>
        <w:t>䁗ꆣ步⮥⵶</w:t>
      </w:r>
      <w:r>
        <w:rPr/>
        <w:t>ⱃⲥ</w:t>
      </w:r>
      <w:r>
        <w:rPr/>
        <w:t>搥卂숶⵷眪栳堯ꌫ⪮乺卄朸佘츸썺煂兘拂揂场曎쉁쉯幣在つ擂售䬽쉳偧㍎桠⽏썂繹〤</w:t>
      </w:r>
      <w:r>
        <w:rPr/>
        <w:t>⡀⍆</w:t>
      </w:r>
      <w:r>
        <w:rPr/>
        <w:t>숴㬲숷쉱顟䆩濃숤汅䱖圶⧂冬싂⭌쉘뽠쉐斥䚩〯㙂</w:t>
      </w:r>
      <w:r>
        <w:rPr/>
        <w:t>ⰻ</w:t>
      </w:r>
      <w:r>
        <w:rPr/>
        <w:t>婍䞱㌷쉪⩈䯂㉺칣塌䧂ꄸ㝃숸ギげ껃쉕轧媿倹䥟䱒縦싂㍓䍅殻磂뼹⭕䨯</w:t>
      </w:r>
      <w:r>
        <w:rPr/>
        <w:t>꧂</w:t>
      </w:r>
      <w:r>
        <w:rPr/>
        <w:t>쉟촦</w:t>
      </w:r>
      <w:r>
        <w:rPr/>
        <w:t>ꕶ</w:t>
      </w:r>
      <w:r>
        <w:rPr/>
        <w:t>漽쉭䭳漲砱䴺帵䅩磂柂쵵꥔ꄮ买㥠煐恎妿㒻⤩</w:t>
      </w:r>
      <w:r>
        <w:rPr/>
        <w:t>⡣</w:t>
      </w:r>
      <w:r>
        <w:rPr/>
        <w:t>暬촵䦱獨ꥤ쵶慥卶甸</w:t>
      </w:r>
      <w:r>
        <w:rPr/>
        <w:t>Ⳃ</w:t>
      </w:r>
      <w:r>
        <w:rPr/>
        <w:t>撻牥顈</w:t>
      </w:r>
      <w:r>
        <w:rPr/>
        <w:t>ꕣ⭾</w:t>
      </w:r>
      <w:r>
        <w:rPr/>
        <w:t>允砺ꅙ촴ꅬ犏幨</w:t>
      </w:r>
      <w:r>
        <w:rPr/>
        <w:t>꧂ꥋ</w:t>
      </w:r>
      <w:r>
        <w:rPr/>
        <w:t>숳帯父쉢</w:t>
      </w:r>
      <w:r>
        <w:rPr/>
        <w:t>ꦬ</w:t>
      </w:r>
      <w:r>
        <w:rPr/>
        <w:t>擂浐湺灨⪬▮㖩瑔곂⛂恫橆株啥䍦⤣</w:t>
      </w:r>
      <w:r>
        <w:rPr/>
        <w:t>ꤴ⸲</w:t>
      </w:r>
      <w:r>
        <w:rPr/>
        <w:t>춮쉕䱏㷂嚘ꄰ䎿♇䙀뭞瀮싂䴰겥瑢矍恾쵊幓⨦⨤䰫</w:t>
      </w:r>
      <w:r>
        <w:rPr/>
        <w:t>ⱟ</w:t>
      </w:r>
      <w:r>
        <w:rPr/>
        <w:t>穵亱照녠琴ꥦ쉤稽⩪楚⥣쉐漽䵩䅀轎♥쵺埃⫂捬偵</w:t>
      </w:r>
      <w:r>
        <w:rPr/>
        <w:t>⣂</w:t>
      </w:r>
      <w:r>
        <w:rPr/>
        <w:t>栺㚘奓㢣┷輰䭀슬㙭싂䷂祇怯彺</w:t>
      </w:r>
      <w:r>
        <w:rPr/>
        <w:t>⡵</w:t>
      </w:r>
      <w:r>
        <w:rPr/>
        <w:t>䲣㎩入檥獸쵂㝑</w:t>
      </w:r>
      <w:r>
        <w:rPr/>
        <w:t>ꖮꤻ</w:t>
      </w:r>
      <w:r>
        <w:rPr/>
        <w:t>䜯⹦땢</w:t>
      </w:r>
      <w:r>
        <w:rPr/>
        <w:t>ⵤ</w:t>
      </w:r>
      <w:r>
        <w:rPr/>
        <w:t>攳歐吪쉓勍僂⾮㩇깪䉚═뭖</w:t>
      </w:r>
      <w:r>
        <w:rPr/>
        <w:t>ⷂ</w:t>
      </w:r>
      <w:r>
        <w:rPr/>
        <w:t>⺥獄䃍㜺쉟做칾个숳⏍搮</w:t>
      </w:r>
      <w:r>
        <w:rPr/>
        <w:t>ꥉ</w:t>
      </w:r>
      <w:r>
        <w:rPr/>
        <w:t>儨ㅐ瘥䅫㣃〉睵껎瀩㡳坢䁊䵾ぞꍞ䩇츬卶䏂⭫ꅌ⩖䥰伷녆幰侩⾻剑㤳畓깠䴽</w:t>
      </w:r>
      <w:r>
        <w:rPr/>
        <w:t>ⷎ</w:t>
      </w:r>
      <w:r>
        <w:rPr/>
        <w:t>㍥敤䁦슱⌲擂䅇捯쎣컂搣椣⹱</w:t>
      </w:r>
      <w:r>
        <w:rPr/>
        <w:t>ⵌ</w:t>
      </w:r>
      <w:r>
        <w:rPr/>
        <w:t>夸䉄䧂略乤䙬깇㙤瞏䣃⬺쉾䱰䉃淃時硰䨪煶䭎</w:t>
      </w:r>
      <w:r>
        <w:rPr/>
        <w:t>ꗂ</w:t>
      </w:r>
      <w:r>
        <w:rPr/>
        <w:t>㌤瑁쉨쉍☮슘䁑恇걗걹剟䋂쉎</w:t>
      </w:r>
      <w:r>
        <w:rPr/>
        <w:t>ꕩ╏ꖩ</w:t>
      </w:r>
      <w:r>
        <w:rPr/>
        <w:t>怷㩮춱딲坁祏싂剰䙔䍰</w:t>
      </w:r>
      <w:r>
        <w:rPr/>
        <w:t>ⵍ</w:t>
      </w:r>
      <w:r>
        <w:rPr/>
        <w:t>쉍쉨療楟숣ꍂ昱李䑅枥㕊爫渴䭟㧂쌷捅坕썉榮爮싂怸</w:t>
      </w:r>
      <w:r>
        <w:rPr/>
        <w:t>ⰵ</w:t>
      </w:r>
      <w:r>
        <w:rPr/>
        <w:t>䝨⫍幬㍪⹁䙵渱ぃ묵䴮갱牠䢻⥆儣䘊禥反睄皬癋䍃戹촩쉆垣猷晭彔廂澩⹶䰵㕓爣딲㬲ꆩ⽂㣂⍩녕쉷年⤪㉲呫䨶㛂䨽痂唺㢏橒䑺繕ꅌ⥪㙚弳뮬㉀⭉㩬禡걷媡㭤䀻姂䞱␪㇂⏂쉷橠㎩晰刷盂</w:t>
      </w:r>
      <w:r>
        <w:rPr/>
        <w:t>ⶵ</w:t>
      </w:r>
      <w:r>
        <w:rPr/>
        <w:t>牲捀쉷硥䍦偦湂썵据</w:t>
      </w:r>
      <w:r>
        <w:rPr/>
        <w:t>ꕤ</w:t>
      </w:r>
      <w:r>
        <w:rPr/>
        <w:t>싂넯空根쏍喡沩문塍敏ㄣ片㒬쉬坹츲⭓敂숷佸䉤欫灘㔩焨䢬䜯漣幢뾿湈塁甶兰矎灩疩췃</w:t>
      </w:r>
      <w:r>
        <w:rPr/>
        <w:t>ꕅ</w:t>
      </w:r>
      <w:r>
        <w:rPr/>
        <w:t>뭫昩㑴姂橤祚</w:t>
      </w:r>
      <w:r>
        <w:rPr/>
        <w:t>ꔽ</w:t>
      </w:r>
      <w:r>
        <w:rPr/>
        <w:t>榱助노佐쉬䭾仍</w:t>
      </w:r>
      <w:r>
        <w:rPr/>
        <w:t>ⱴ</w:t>
      </w:r>
      <w:r>
        <w:rPr/>
        <w:t>칙牕뽌匴倵땯ꆬ⫂㥔椹ꄳ橂㥍樵匤樱䈲伩⎬♖</w:t>
      </w:r>
      <w:r>
        <w:rPr/>
        <w:t>Ⱬ</w:t>
      </w:r>
      <w:r>
        <w:rPr/>
        <w:t>纡䛂瑩稶㯂慏毂垻瓂睴璡塮㣍稲制淂椽楈␬捉盂쉘嘤</w:t>
      </w:r>
      <w:r>
        <w:rPr/>
        <w:t>꥓</w:t>
      </w:r>
      <w:r>
        <w:rPr/>
        <w:t>쉥炮</w:t>
      </w:r>
      <w:r>
        <w:rPr/>
        <w:t>Ɒ</w:t>
      </w:r>
      <w:r>
        <w:rPr/>
        <w:t>婫䦬拂쉞긬盃ꍦ䉍猺穊⵴祒楅䚬爳呠潖숩步湟焵彟濎撱呴땂</w:t>
      </w:r>
      <w:r>
        <w:rPr/>
        <w:t>ꖬ</w:t>
      </w:r>
      <w:r>
        <w:rPr/>
        <w:t>恟⹷</w:t>
      </w:r>
      <w:r>
        <w:rPr/>
        <w:t>⣂</w:t>
      </w:r>
      <w:r>
        <w:rPr/>
        <w:t>喩䩵睱癕䐦캱넷噘䙋彇輵갣癳</w:t>
      </w:r>
      <w:r>
        <w:rPr/>
        <w:t>ⴶꦮ</w:t>
      </w:r>
      <w:r>
        <w:rPr/>
        <w:t>彰⦣쉭畘欷㈭⍴暿嘲曍愹㙟㝓䙡婾숯쉣繂㙮쉘╸債彇♶㢩떿刻╄呱幦</w:t>
      </w:r>
      <w:r>
        <w:rPr/>
        <w:t>ⱹ</w:t>
      </w:r>
      <w:r>
        <w:rPr/>
        <w:t>卞⨳党恱䩬圯ꍴ甦꺩⍩쉱癭捠슩磍兟⒵䞻灔䍆潭습</w:t>
      </w:r>
      <w:r>
        <w:rPr/>
        <w:t>ⵕ</w:t>
      </w:r>
      <w:r>
        <w:rPr/>
        <w:t>䦡䠯㩑㈲㯎쉚剥畦灒⽞</w:t>
      </w:r>
      <w:r>
        <w:rPr/>
        <w:t>ꥊ</w:t>
      </w:r>
      <w:r>
        <w:rPr/>
        <w:t>轀磎榡⭸卯ꥡ쌫</w:t>
      </w:r>
      <w:r>
        <w:rPr/>
        <w:t>ꕲ</w:t>
      </w:r>
      <w:r>
        <w:rPr/>
        <w:t>㡂痃柃棎夶⯂䝞帱䩂</w:t>
      </w:r>
      <w:r>
        <w:rPr/>
        <w:t>꧍</w:t>
      </w:r>
      <w:r>
        <w:rPr/>
        <w:t>迂쉀껂컂䑓䄯扴夽쎘㐪⍮숲昷枩䢩㥣ꅆ涿瑰ꥩ쉁</w:t>
      </w:r>
      <w:r>
        <w:rPr/>
        <w:t>⡹</w:t>
      </w:r>
      <w:r>
        <w:rPr/>
        <w:t>뽎䩇柂㑚⩚嫂牱睎싂깨辵뭢싂㟂欸⍀䍬ꍆ㣂놱쉢Ⓜ惃慸⥱㇂쉶䙓䅘䤨</w:t>
      </w:r>
      <w:r>
        <w:rPr/>
        <w:t>⢥</w:t>
      </w:r>
      <w:r>
        <w:rPr/>
        <w:t>쉩濂浨㐥弮䱀疡䟂䅖ꍘ⩚揂╇匮悮䝰믂癫甫슘㏂汆칠协⵫싂瞡猸穑䵌⹓樬싂囍䕀桳轑娩楐洴</w:t>
      </w:r>
      <w:r>
        <w:rPr/>
        <w:t>ꗂ⹙</w:t>
      </w:r>
      <w:r>
        <w:rPr/>
        <w:t>墮焳䤶煮煌╏睫兤⫂칊</w:t>
      </w:r>
      <w:r>
        <w:rPr/>
        <w:t>ꗃ</w:t>
      </w:r>
      <w:r>
        <w:rPr/>
        <w:t>㭙뼭㥬姂㙓⹩繤頥泂㝒妩슬쉾</w:t>
      </w:r>
      <w:r>
        <w:rPr/>
        <w:t>ⱘ</w:t>
      </w:r>
      <w:r>
        <w:rPr/>
        <w:t>㛂⨪䈹㵀匣쉣帯乴纬堲剄쉷쵞天仂挤쉣啢䔹숺⾩戬♊쉦眶搯♴栳┪ꇂ輰⒘</w:t>
      </w:r>
      <w:r>
        <w:rPr/>
        <w:t>⢻</w:t>
      </w:r>
      <w:r>
        <w:rPr/>
        <w:t>䧂㛂愮地䨷娪㖘丱穨⧂⯂旂炏⼮걇捫䔪쉦⩸숸㬪⽦</w:t>
      </w:r>
      <w:r>
        <w:rPr/>
        <w:t>ꕉ▩</w:t>
      </w:r>
      <w:r>
        <w:rPr/>
        <w:t>痂㍨欦摆漸涥숶䉪갫伹䓍</w:t>
      </w:r>
      <w:r>
        <w:rPr/>
        <w:t>ꔺ</w:t>
      </w:r>
      <w:r>
        <w:rPr/>
        <w:t>㩄⥗⎏竂⌨⍨坏晰쉏歨⩣䁙摓</w:t>
      </w:r>
      <w:r>
        <w:rPr/>
        <w:t>ⱴ</w:t>
      </w:r>
      <w:r>
        <w:rPr/>
        <w:t>㢵뗂㈮頊敡</w:t>
      </w:r>
      <w:r>
        <w:rPr/>
        <w:t>ꤱ</w:t>
      </w:r>
      <w:r>
        <w:rPr/>
        <w:t>だ녭檥磂䡘熬습ꆩ㔥쉧䐩棂㵥싂焦娬潡彍쉤뇂䥟潍溮祁彮潬ㆩ</w:t>
      </w:r>
      <w:r>
        <w:rPr/>
        <w:t>⡠</w:t>
      </w:r>
      <w:r>
        <w:rPr/>
        <w:t>敩捊䅲⽆묬㵹㜯슱漻橀슩⪣쉉䃂쉂椫䓂剐瞵칾䐶녃ㅠ䙐⽊⹡䅪ꍩ⏂ꅙ楳眰㍨㑫䪩䝖⑤㉺뭄㘩㚏汗⫂矂滂兰摱劥收姂숶帣㑞녗Ⓜ쉡䇎灎뽓㞥佬䤵䡩玩勂쉭캩欰쌨⪬么䂮</w:t>
      </w:r>
      <w:r>
        <w:rPr/>
        <w:t>ⵢ</w:t>
      </w:r>
      <w:r>
        <w:rPr/>
        <w:t>뼻쉭䵭싂쉅</w:t>
      </w:r>
      <w:r>
        <w:rPr/>
        <w:t>Ⱔ</w:t>
      </w:r>
      <w:r>
        <w:rPr/>
        <w:t>摧幈曂뿂㜸扆숱瑋⫂㦥佂嘪倹潘치瘬⼯揂땭䉑䙁祕ㅠ潗䵁쉞捘㉄繸⭑䢮㔷</w:t>
      </w:r>
      <w:r>
        <w:rPr/>
        <w:t>ⵑ</w:t>
      </w:r>
      <w:r>
        <w:rPr/>
        <w:t>䲩䭇楖瘽唥</w:t>
      </w:r>
      <w:r>
        <w:rPr/>
        <w:t>ꖮ</w:t>
      </w:r>
      <w:r>
        <w:rPr/>
        <w:t>쉹⑎⹥⵴㝦䀩湔轁㥇曂뽁ꎥ㦩䃍㉠㑵㍟⩔</w:t>
      </w:r>
      <w:r>
        <w:rPr/>
        <w:t>ꤶ</w:t>
      </w:r>
      <w:r>
        <w:rPr/>
        <w:t>ぴ摐桡䵣潢䠯所㢡䡪䊬顕딺싎쉪ㅅ</w:t>
      </w:r>
      <w:r>
        <w:rPr/>
        <w:t>ꥍ</w:t>
      </w:r>
      <w:r>
        <w:rPr/>
        <w:t>⠻</w:t>
      </w:r>
      <w:r>
        <w:rPr/>
        <w:t>⻂轱</w:t>
      </w:r>
      <w:r>
        <w:rPr/>
        <w:t>ⷂ⌫</w:t>
      </w:r>
      <w:r>
        <w:rPr/>
        <w:t>縴眰⩮沘彫䍧⴪嘶䬦睒牢␶䱎縶㊱㙋</w:t>
      </w:r>
      <w:r>
        <w:rPr/>
        <w:t>ꕣ♉</w:t>
      </w:r>
      <w:r>
        <w:rPr/>
        <w:t>呅幬㑂乍쉢潸╬䕰牗슣医恤姂憬쵒轋숮潙畲㘳㵯⹌別穌欪敾唷䮮⹃</w:t>
      </w:r>
      <w:r>
        <w:rPr/>
        <w:t>⢬</w:t>
      </w:r>
      <w:r>
        <w:rPr/>
        <w:t>ⵂ</w:t>
      </w:r>
      <w:r>
        <w:rPr/>
        <w:t>쉁䫂뽔</w:t>
      </w:r>
      <w:r>
        <w:rPr/>
        <w:t>Ⳃ⍗</w:t>
      </w:r>
      <w:r>
        <w:rPr/>
        <w:t>漻䵆惂숦礮㎩ꅯ疿兮땰枵쉚汀獩搹뮣ぞ䜲ぉ惂슬轅彘쵌ㆬ⍠</w:t>
      </w:r>
      <w:r>
        <w:rPr/>
        <w:t>ⵍ⌤</w:t>
      </w:r>
      <w:r>
        <w:rPr/>
        <w:t>䭒样汄䩡</w:t>
      </w:r>
      <w:r>
        <w:rPr/>
        <w:t>⡴</w:t>
      </w:r>
      <w:r>
        <w:rPr/>
        <w:t>쉓쉡捗湬磍婇ꄶ顯숮幞㜵䜻毂뭳㍈眱쌵숶㵶쉵傮㍶싂⚬䩚칸숬樤츦촺䵏䕟</w:t>
      </w:r>
      <w:r>
        <w:rPr/>
        <w:t>ꦮ</w:t>
      </w:r>
      <w:r>
        <w:rPr/>
        <w:t>㩃怱㇂䅗噌㕥썢</w:t>
      </w:r>
      <w:r>
        <w:rPr/>
        <w:t>ꦏ</w:t>
      </w:r>
      <w:r>
        <w:rPr/>
        <w:t>㭖䕹䕡獐㡪넮쉓䙒⍱慭⏂싂ㅠ뾏⹙敀圭挮ꍡ묺啱攥刴嫂涥⍖ꌲ걾䝨䱓炥䩭䭀㩫</w:t>
      </w:r>
      <w:r>
        <w:rPr/>
        <w:t>ꦻ</w:t>
      </w:r>
      <w:r>
        <w:rPr/>
        <w:t>磂朷䍪㕀믃뭏숷橅癋숦⑬숵㓃믂湋歀䜨睍瑊癁噳걑湧毂秂珂䣎㙋⌣侏侵攽쉅ꌷ幚⩔</w:t>
      </w:r>
      <w:r>
        <w:rPr/>
        <w:t>ⵥ▮</w:t>
      </w:r>
      <w:r>
        <w:rPr/>
        <w:t>牁䵮搷倪㍾㌤⹴扉촶愪⧂題䐦㤳쉧쉡⹂䴬㥦嗂轱</w:t>
      </w:r>
      <w:r>
        <w:rPr/>
        <w:t>ꕈ</w:t>
      </w:r>
      <w:r>
        <w:rPr/>
        <w:t>걺㉘숩㍘쉄漵⍂ꥩ璵슮㵟恭</w:t>
      </w:r>
      <w:r>
        <w:rPr/>
        <w:t>ꔹ⩶</w:t>
      </w:r>
      <w:r>
        <w:rPr/>
        <w:t>싃쉔⹱</w:t>
      </w:r>
      <w:r>
        <w:rPr/>
        <w:t>⡃</w:t>
      </w:r>
      <w:r>
        <w:rPr/>
        <w:t>庱繈妬晅頽ꇂ⨣瑈ꥺ㙑쉃㝺녊扑噥啞䀽䣍뽌濂䨣毂Ⓜ慂䉗㙄䏂佾皱㫂</w:t>
      </w:r>
      <w:r>
        <w:rPr/>
        <w:t>ꗂ</w:t>
      </w:r>
      <w:r>
        <w:rPr/>
        <w:t>썠슻㝊ㅧ瀨䨪⭤潴䨶慟⌭穞╄欨뽥䡂⿂揍呔습☶噰꥙㝡㭮⨥⸣싂쉚熡伪칸甹佲숴挱㊻䝷⽙惂</w:t>
      </w:r>
      <w:r>
        <w:rPr/>
        <w:t>Ɽ</w:t>
      </w:r>
      <w:r>
        <w:rPr/>
        <w:t>걶⌽猫칟䩅싂毂ㅚ夤숱䨊䗂㨭歔슣䞩猨拃㵬桃轣呑╮圤乤牃䵪楖췃捺昰╈牚樷㬥걯氽澬깐▬㯂䄹䱅</w:t>
      </w:r>
      <w:r>
        <w:rPr/>
        <w:t>꥓▘</w:t>
      </w:r>
      <w:r>
        <w:rPr/>
        <w:t>쏂偔繵坍獍긤쉏⯂癈轘橀㙃촶畞ㄩ啲呗</w:t>
      </w:r>
      <w:r>
        <w:rPr/>
        <w:t>ꤷ</w:t>
      </w:r>
      <w:r>
        <w:rPr/>
        <w:t>凂歠䑮桵⹭년儳礻㌹氭깕灨䮮⥴䍗䩲㪡슘刹年䧃呌슣싂䓂㩋猶⩟⌲</w:t>
      </w:r>
      <w:r>
        <w:rPr/>
        <w:t>ⰹ</w:t>
      </w:r>
      <w:r>
        <w:rPr/>
        <w:t>壂䝈숳㮬嚩忂㏂쉫♙걥頮㤪楨쉋⨬땞懂牅桱</w:t>
      </w:r>
      <w:r>
        <w:rPr/>
        <w:t>꧍</w:t>
      </w:r>
      <w:r>
        <w:rPr/>
        <w:t>彨쵶怸睴㑖㙑⥍䱰辥低⹥ꄲꍁ쵗祚쵧磃墘㈱㥮㔤漷獘䩰末慳칺⽠㵢眰䦡敞䤪</w:t>
      </w:r>
      <w:r>
        <w:rPr/>
        <w:t>⠥</w:t>
      </w:r>
      <w:r>
        <w:rPr/>
        <w:t>仂乷捴㙒摾떣깷쉲⩈</w:t>
      </w:r>
      <w:r>
        <w:rPr/>
        <w:t>ⲩ</w:t>
      </w:r>
      <w:r>
        <w:rPr/>
        <w:t>䅉塟幫쉍斬╹쉓싃攨礲敵橎癭</w:t>
      </w:r>
      <w:r>
        <w:rPr/>
        <w:t>ꤺ</w:t>
      </w:r>
      <w:r>
        <w:rPr/>
        <w:t>䌣僂㤵穠㡒搷殮迎硈䁏䁬뽢穫囂攮䒥卹㨬砷恎㙦纩⺱辱晡ㅰ噉敍纩땍쉋㕀庣Ⓜ盂怣꤮䜶灔놩柎쵧㴮㔥䩇媣橭촯䲘偋</w:t>
      </w:r>
      <w:r>
        <w:rPr/>
        <w:t>⠦</w:t>
      </w:r>
      <w:r>
        <w:rPr/>
        <w:t>⻃䌪係습礩㇂桢䥳癆꥕眬䑐橨䙊ㄭ</w:t>
      </w:r>
      <w:r>
        <w:rPr/>
        <w:t>ꕩ</w:t>
      </w:r>
      <w:r>
        <w:rPr/>
        <w:t>剒昱긥瑴睱奷顋쉒祗㶥楫轞㐭</w:t>
      </w:r>
      <w:r>
        <w:rPr/>
        <w:t>ꕫ</w:t>
      </w:r>
      <w:r>
        <w:rPr/>
        <w:t>扦ヂ矂呆䉳洴걇썋뇂싂䥾슘⛂瞬⪘숲橸礪ꌮ伴濂䩞슬祄</w:t>
      </w:r>
      <w:r>
        <w:rPr/>
        <w:t>ꥇ</w:t>
      </w:r>
      <w:r>
        <w:rPr/>
        <w:t>㔻奫矂㡇䥶㔯夬輶汹㌱⥸㈷熵漷䦩ꌸ顀咿ꅀ忂╡떻걋썾氲㍰</w:t>
      </w:r>
      <w:r>
        <w:rPr/>
        <w:t>ⴶ</w:t>
      </w:r>
      <w:r>
        <w:rPr/>
        <w:t>㛂並䖵㙍捫㫎㦣⭵⽞</w:t>
      </w:r>
      <w:r>
        <w:rPr/>
        <w:t>ⱏ</w:t>
      </w:r>
      <w:r>
        <w:rPr/>
        <w:t>繖䅎ꥨ报廍⽃ꍍ呗싂伸檘䬪䀤⩞侘쉷厣砱丰浫眪獑棂</w:t>
      </w:r>
      <w:r>
        <w:rPr/>
        <w:t>⡹</w:t>
      </w:r>
      <w:r>
        <w:rPr/>
        <w:t>㩀땶㖿烂쉠숨楥</w:t>
      </w:r>
      <w:r>
        <w:rPr/>
        <w:t>⠷</w:t>
      </w:r>
      <w:r>
        <w:rPr/>
        <w:t>뮿쉊煩ꏃㅇ圮摡촣⩬♟灊♲╱婵⪻傡깋塾恲兯兎漪祂䱅䢮䜪⥩㘥㦡㑤䨫</w:t>
      </w:r>
      <w:r>
        <w:rPr/>
        <w:t>ⷍ</w:t>
      </w:r>
      <w:r>
        <w:rPr/>
        <w:t>䯂숶㌪쉱䗃⨤⽌㭐䱗丽牵쉔㑥䭍촺슬纬뿂슣獴㝔冩徣쵮涩兌</w:t>
      </w:r>
      <w:r>
        <w:rPr/>
        <w:t>⡐</w:t>
      </w:r>
      <w:r>
        <w:rPr/>
        <w:t>㉱卫ꥳ슻漮Ⓕ橧桾뽌뭮伷姂沩咥</w:t>
      </w:r>
      <w:r>
        <w:rPr/>
        <w:t>ꦣ</w:t>
      </w:r>
      <w:r>
        <w:rPr/>
        <w:t>䯎稪</w:t>
      </w:r>
      <w:r>
        <w:rPr/>
        <w:t>⡷</w:t>
      </w:r>
      <w:r>
        <w:rPr/>
        <w:t>揎쉟洶䪬塍뭁㟂넸偙⻎歚␥ꆡ湙⩉䊬䜴䙙乵㭅뽶⪵칃㥬㙟䰴䵀焬䨰亡㫎⹗⫂怴㤭</w:t>
      </w:r>
      <w:r>
        <w:rPr/>
        <w:t>Ⳃ</w:t>
      </w:r>
      <w:r>
        <w:rPr/>
        <w:t>쉘汲쉺䵙獵䀪轫瘳⵲쉡╣</w:t>
      </w:r>
      <w:r>
        <w:rPr/>
        <w:t>Ɑ</w:t>
      </w:r>
      <w:r>
        <w:rPr/>
        <w:t>숭뭰⑕</w:t>
      </w:r>
      <w:r>
        <w:rPr/>
        <w:t>ꔽ</w:t>
      </w:r>
      <w:r>
        <w:rPr/>
        <w:t>㭠棂ꍗ䝬䱌⨶䒻ꆿ걎啴煖淂⹵煩숭䅨壂⍔⩺嚣쉩䤹䥏ぺ倣㉯反⹵⩊䤳㙶䓂䌺뽷佸</w:t>
      </w:r>
      <w:r>
        <w:rPr/>
        <w:t>Ⳃ</w:t>
      </w:r>
      <w:r>
        <w:rPr/>
        <w:t>獮泂</w:t>
      </w:r>
      <w:r>
        <w:rPr/>
        <w:t>⢥</w:t>
      </w:r>
      <w:r>
        <w:rPr/>
        <w:t>걡</w:t>
      </w:r>
      <w:r>
        <w:rPr/>
        <w:t>ꦵ</w:t>
      </w:r>
      <w:r>
        <w:rPr/>
        <w:t>輤⎩⩀爱䮏</w:t>
      </w:r>
      <w:r>
        <w:rPr/>
        <w:t>ⱈ</w:t>
      </w:r>
      <w:r>
        <w:rPr/>
        <w:t>䰊䍆⻂쉹䉧株껂땣稤捤䜷⛂瘵긺쉉뇂伽幑뗂㉔</w:t>
      </w:r>
      <w:r>
        <w:rPr/>
        <w:t>⡴</w:t>
      </w:r>
      <w:r>
        <w:rPr/>
        <w:t>䐷支쉦쉸启溵ꎱ䀸允㉎瑯뽏㬻㝱㕸㟂汲㡷쉃僂慌</w:t>
      </w:r>
      <w:r>
        <w:rPr/>
        <w:t>ⴭ</w:t>
      </w:r>
      <w:r>
        <w:rPr/>
        <w:t>杩儶塠卬輰娴憩㚡걚匽䵕쉪塦╩湧땏獨⩷海⬸来頰䭖珂䱏䉙</w:t>
      </w:r>
      <w:r>
        <w:rPr/>
        <w:t>ꕲ</w:t>
      </w:r>
      <w:r>
        <w:rPr/>
        <w:t>涩䥾爻硧瀮념땃䖱畑㭆塗剟⑁쉍係䠬炘侏欮</w:t>
      </w:r>
      <w:r>
        <w:rPr/>
        <w:t>ꦩ</w:t>
      </w:r>
      <w:r>
        <w:rPr/>
        <w:t>狍⑦쉔顱㌲뗎㴥㐹䑹⨬</w:t>
      </w:r>
      <w:r>
        <w:rPr/>
        <w:t>Ⳃ</w:t>
      </w:r>
      <w:r>
        <w:rPr/>
        <w:t>㶘␫㕸偟縮⹦㗂据禡䛂㙕姎䉧橁橏⽥㏍숫塴烂ㅪ媬晩潒癔半㯂佪쉀⩅煚弬쉨䈥瑫矂</w:t>
      </w:r>
      <w:r>
        <w:rPr/>
        <w:t>⠫</w:t>
      </w:r>
      <w:r>
        <w:rPr/>
        <w:t>硒䍉桢琪堳ꎿ⭆䩅㨩ꅬꄲ</w:t>
      </w:r>
      <w:r>
        <w:rPr/>
        <w:t>ꕺ</w:t>
      </w:r>
      <w:r>
        <w:rPr/>
        <w:t>瑕쉸⑇慔숪⹗轞奎債䝷縣䛂䐲䕙숶ꌲ쉤칒乄塅祍䁃婹亮坒깤癥㝓䍫姂⤹䩵슮卬⩁僂佸촨⦡㓂쉶䱖㚻뽹癹ꇎ泂夰슡澮睆꥚䡀毂놻䉧捯⩺怷䭱䑶묣숴椰ꄶ숷䠻犩䢻敉䏂縣슣⍟漩㭗乾桠</w:t>
      </w:r>
      <w:r>
        <w:rPr/>
        <w:t>⡘</w:t>
      </w:r>
      <w:r>
        <w:rPr/>
        <w:t>竂櫂乀䯃쉓偉㥠촰</w:t>
      </w:r>
      <w:r>
        <w:rPr/>
        <w:t>ꕆ</w:t>
      </w:r>
      <w:r>
        <w:rPr/>
        <w:t>䱫禱㷂깘Ⓜ깱輨㉑浪䉄参䕶╭⼻⨳畇漲湃媘슏䙭⹏剟墣呣価╪汓쉁ꍀ揎쉒칗坌䊣怣悡䝹煙땘劵슥쉅㖏믂䩨义潋숯따則縪奰玬顢촹䤥吣幒쉱䝨幗숽祃㛃檏㓂稯㭷㦻剕⫎眲깆樰䁃佃견㙥痍啺乪싂弪䵳礦묫梵夸䑯㌮걃栴轾冩六䑫䁦싂䌺䬸칥쉂勎扅庥ㅚ噉䙃⑥ꥴ㝠䓂숹绂䑑쉴䝹ꇂ幟恓♞內枡伤</w:t>
      </w:r>
      <w:r>
        <w:rPr/>
        <w:t>ⶱ⌱</w:t>
      </w:r>
      <w:r>
        <w:rPr/>
        <w:t>唣䩨䒮슻㌷㨴⹗쉆▩こ横⑊擂槂橑㑫轖쉫䰻⸤杈捯쉔坁磂燂ꥪ㞡場놘呴毎㛂機煊桃輫䴷㛂敨</w:t>
      </w:r>
      <w:r>
        <w:rPr/>
        <w:t>ⴴ⵸</w:t>
      </w:r>
      <w:r>
        <w:rPr/>
        <w:t>敎䭙睍</w:t>
      </w:r>
      <w:r>
        <w:rPr/>
        <w:t>⡋</w:t>
      </w:r>
      <w:r>
        <w:rPr/>
        <w:t>㝄㯂時숪⼩슩⛎廂ꥵ扖末䢣偕洨堤氯</w:t>
      </w:r>
      <w:r>
        <w:rPr/>
        <w:t>ⵙ</w:t>
      </w:r>
      <w:r>
        <w:rPr/>
        <w:t>祌묺䱪亻獄⸫慡彯쉬墬⩬</w:t>
      </w:r>
      <w:r>
        <w:rPr/>
        <w:t>ꗂ</w:t>
      </w:r>
      <w:r>
        <w:rPr/>
        <w:t>썬슡⸫矃轞是焤</w:t>
      </w:r>
      <w:r>
        <w:rPr/>
        <w:t>Ⱘ</w:t>
      </w:r>
      <w:r>
        <w:rPr/>
        <w:t>洬治䱰싂䝞睁㙙婣ꎏ発䍭潄䭏䄴쉔祁싂晇ꍾ걔ꅋ쉙轗쉋걬頪㝌摚携쉦쉇⮩⤮㍫싂硞⭒廎疥種㡭燂㩗</w:t>
      </w:r>
      <w:r>
        <w:rPr/>
        <w:t>ꕶ</w:t>
      </w:r>
      <w:r>
        <w:rPr/>
        <w:t>㭊㎩⺵㕟쉌</w:t>
      </w:r>
      <w:r>
        <w:rPr/>
        <w:t>ꤤ</w:t>
      </w:r>
      <w:r>
        <w:rPr/>
        <w:t>睹㶡쉟佈㌹䕩㇂⤨⑹漩揂썭奆て㘊憩⬪쉳㵷亣䨻ꍀ繬갫敋칌䍋䔰䝅䤪炩칉⧂ぐ况乙埂쉺땗㙁故⥢婷璬㔤顮欩㡙䲡ꅂ뼽䴵䠱⩋漸慘奆⨪ꥯ⨸쉶塩祪䢩ꄸ噖ꄣ傏쉈癠쉡䥒墩숱榏泂偂</w:t>
      </w:r>
      <w:r>
        <w:rPr/>
        <w:t>⠹</w:t>
      </w:r>
      <w:r>
        <w:rPr/>
        <w:t>祍顈浑晟究⨭싂䔻쉧ㄳ圷撬頯砶捣썃㭷ꅃ晍搬㵋䶬㡲娻쉮劮䰳뮿颱梣뭞歍⧂旂祬敠㪣辱曂剕</w:t>
      </w:r>
      <w:r>
        <w:rPr/>
        <w:t>ꔨ⍍</w:t>
      </w:r>
      <w:r>
        <w:rPr/>
        <w:t>슏儤싂窬杸ꍌ⹯伨⩅奚壃㮘䖥い</w:t>
      </w:r>
      <w:r>
        <w:rPr/>
        <w:t>ꦩ</w:t>
      </w:r>
      <w:r>
        <w:rPr/>
        <w:t>き狂催慧쉋炵⨥㶻놻䂬煰㟂浡灒硉栤抬䐮㍯汙潨ꎮ乐䫂偡숷⚣◂쉕갤긣㔦쉢쉔槂帮䌩怰ㄬ䤫䅧䭍⯂䨺栭庣儴倩卩轴싂쉢彉棂땐뮱爪⨴쉀</w:t>
      </w:r>
      <w:r>
        <w:rPr/>
        <w:t>⠳</w:t>
      </w:r>
      <w:r>
        <w:rPr/>
        <w:t>ꤪ</w:t>
      </w:r>
      <w:r>
        <w:rPr/>
        <w:t>䉶才凂⎱⵶潉睢䴬䑐㋂㦻奟☯숸㬷㑓睍⏂쉭垬㵮칺㍧숷柂睪汅뗂捄祹戬䱪硶썠䩫숸㚵㍾㫂怤⽂敋</w:t>
      </w:r>
      <w:r>
        <w:rPr/>
        <w:t>ꔤ</w:t>
      </w:r>
      <w:r>
        <w:rPr/>
        <w:t>睋㕺姂</w:t>
      </w:r>
      <w:r>
        <w:rPr/>
        <w:t>ⱔ</w:t>
      </w:r>
      <w:r>
        <w:rPr/>
        <w:t>쉏㚥䜽儻㵲兆劮㡧㩹뽤녂썂</w:t>
      </w:r>
      <w:r>
        <w:rPr/>
        <w:t>Ⱘ</w:t>
      </w:r>
      <w:r>
        <w:rPr/>
        <w:t>杆柂⩹싂숨幔䐴ꍺ㵌淂㈫⸹⛂堩䝊䑊䰥㮩廃䛂穐싂棂㙅潨㇂痂⩴惍囂쉊쉷⽀繱睺ㄸ⛂憏㏂頹洺╇繾沬㠣⫎뽷㑥歶╩狂獶录☨喣쉚⩲恬煐坓쉈쉩氩偰뭢</w:t>
      </w:r>
      <w:r>
        <w:rPr/>
        <w:t>ⶱ</w:t>
      </w:r>
      <w:r>
        <w:rPr/>
        <w:t>摏⬫䔪깒깎䭭瀴㝗ꄷ䫂</w:t>
      </w:r>
      <w:r>
        <w:rPr/>
        <w:t>ꕎ</w:t>
      </w:r>
      <w:r>
        <w:rPr/>
        <w:t>숹䌩参猨␫㍄敀懂⭓幨唲穕圬슥⫂男澏效⨽楬顑쉹䇂ꏂ㔫䴮쉶穂珂䜦輥땦♰埂꥚乂挫珎灡䅞慂㭉飃樯楇⨨轂⑙楋嗎ꆬ種</w:t>
      </w:r>
      <w:r>
        <w:rPr/>
        <w:t>ⵣ⩋</w:t>
      </w:r>
      <w:r>
        <w:rPr/>
        <w:t>响嗂걣쉷쉙┮⩯串神ㅺ吲</w:t>
      </w:r>
      <w:r>
        <w:rPr/>
        <w:t>ꕄ</w:t>
      </w:r>
      <w:r>
        <w:rPr/>
        <w:t>㉔〈䍭杢䣂㩋쉖淂牗愪㬽ꆘ䗍幱ㅸ뼪䭶涻灃쉦〸䠤兰瘣湷主쉠숣穗幕眫輺沣摳敳噄恢뽪㤪涘㴥桀偌</w:t>
      </w:r>
      <w:r>
        <w:rPr/>
        <w:t>꥟</w:t>
      </w:r>
      <w:r>
        <w:rPr/>
        <w:t>䀤싍⥟ㅪ呚㡩廂䌽딸乗旃樥甹㉧共</w:t>
      </w:r>
      <w:r>
        <w:rPr/>
        <w:t>ⴣ</w:t>
      </w:r>
      <w:r>
        <w:rPr/>
        <w:t>晑哂쵑弱擂싃盂숲恺숱䵁싃곂㴪䉱溡㕂戸뾬쉥⤻䦩䘫汶摃⸵嘰</w:t>
      </w:r>
      <w:r>
        <w:rPr/>
        <w:t>⡡</w:t>
      </w:r>
      <w:r>
        <w:rPr/>
        <w:t>瘱ꌦ奁쉹娥䩥䋎严辏捠㍹硳숣⹗㭾噘뼩卮⥢噠摃顗㞥췎曂晥㩰瑀顯⤻猫䍔䅏䫂娣䖮╍뿎牣朊숺䝯噈⬮㥱㔳㉨쉉檏㵳칧갱겘頷겣싎ㅪ戶吳何到こ㭭稣㡧</w:t>
      </w:r>
      <w:r>
        <w:rPr/>
        <w:t>⡊</w:t>
      </w:r>
      <w:r>
        <w:rPr/>
        <w:t>䍴周杰焨䰽䕅䱟♹セ昮ꌹ娳栨䢿獧咘땄楾癧㬰⨻</w:t>
      </w:r>
      <w:r>
        <w:rPr/>
        <w:t>ꥈ</w:t>
      </w:r>
      <w:r>
        <w:rPr/>
        <w:t>⠦</w:t>
      </w:r>
      <w:r>
        <w:rPr/>
        <w:t>畒⾩睢숲縹㧂彄䝄扬痂繙卵晧盂싂䣍㛂楖슡㜥⪡㭣㩡♸䫂乧䱭⹁╾⹃걄ꥧ嗎㡘棂⭘核䙃惂숤⤦桚숳</w:t>
      </w:r>
      <w:r>
        <w:rPr/>
        <w:t>ⶵ</w:t>
      </w:r>
      <w:r>
        <w:rPr/>
        <w:t>祆两掿䃂畀㖿亥桱</w:t>
      </w:r>
      <w:r>
        <w:rPr/>
        <w:t>ⱟ</w:t>
      </w:r>
      <w:r>
        <w:rPr/>
        <w:t>琰挪쉟㝫䝬珂呇㤪住捸㉁椣忂뽶걳睵⵫橴</w:t>
      </w:r>
      <w:r>
        <w:rPr/>
        <w:t>ꤸ╳</w:t>
      </w:r>
      <w:r>
        <w:rPr/>
        <w:t>櫂幂䁗壃顟</w:t>
      </w:r>
      <w:r>
        <w:rPr/>
        <w:t>꧂</w:t>
      </w:r>
      <w:r>
        <w:rPr/>
        <w:t>㕔䤴繦祭忂⒏婒慪땔␻坱⹀쉘䉃囂杯唶숪偉灶㩌썞幕䩈칟湳⹵繥뮩瓂ꍥ佑䥷怯쉌뭭</w:t>
      </w:r>
      <w:r>
        <w:rPr/>
        <w:t>ꕴ</w:t>
      </w:r>
      <w:r>
        <w:rPr/>
        <w:t>捊⎡쉊䕘獉凂⭉浆橀奪쉤칰</w:t>
      </w:r>
      <w:r>
        <w:rPr/>
        <w:t>ꕞ</w:t>
      </w:r>
      <w:r>
        <w:rPr/>
        <w:t>쉨櫎䷂硪㉂䰣獀䁔䪱㥲顙癤嫂䥘䝗⥤⍫顄扙婊䌪改噄婳⪱㬰傮塠捆쉑</w:t>
      </w:r>
      <w:r>
        <w:rPr/>
        <w:t>⡀</w:t>
      </w:r>
      <w:r>
        <w:rPr/>
        <w:t>洯刣㩣卙瑅剖瀶䖮奞숺總녂칞顠橪䕙題敚䝫ꄴㅉ</w:t>
      </w:r>
      <w:r>
        <w:rPr/>
        <w:t>ⱆ</w:t>
      </w:r>
      <w:r>
        <w:rPr/>
        <w:t>ꥍ</w:t>
      </w:r>
      <w:r>
        <w:rPr/>
        <w:t>坐彀㥅ㅀ⾬䙨睎⩌桑䀮欪㍬䰵䘪祪㞬쉀礪䙞廎噁炩桚幂顧ㅒ╺쉏䠰㑾䝀⥈쉕쉆䃂㍳煸煯┥</w:t>
      </w:r>
      <w:r>
        <w:rPr/>
        <w:t>꧂</w:t>
      </w:r>
      <w:r>
        <w:rPr/>
        <w:t>獏瑦㑱噶㉄췂攷쉶亿㞩㙡儫싂婈畑敏㶥畫榱剆奢쉵쵹佳婩硳쉌敖껂쉾㩩㝫쉗䟂攺䬱䨩</w:t>
      </w:r>
      <w:r>
        <w:rPr/>
        <w:t>⢩▏</w:t>
      </w:r>
      <w:r>
        <w:rPr/>
        <w:t>䨣쉢네ꆵ㪘㕢㐶䭙搤匱⍲灵批싂땶슘슡濂扱䉷䕩촭汄獪種沵幙⨯甦♂飃砽杳㭬墻卖녈㇂뽑숦쉪灙긱碏䮩砹㤺㙙䫂䝴矂㬵㶥楲䥧ㅭ䴫䵖湠</w:t>
      </w:r>
      <w:r>
        <w:rPr/>
        <w:t>ꕒ</w:t>
      </w:r>
      <w:r>
        <w:rPr/>
        <w:t>砣婖奱㤹摭♎㙫䅦䄷䄴傘䜥ヂ轮典参恍숴</w:t>
      </w:r>
      <w:r>
        <w:rPr/>
        <w:t>ⷂ</w:t>
      </w:r>
      <w:r>
        <w:rPr/>
        <w:t>牌㉈〴摰㠻棂㩲⩲迎晤升슿녈깞䔪䬮</w:t>
      </w:r>
      <w:r>
        <w:rPr/>
        <w:t>ꗂ</w:t>
      </w:r>
      <w:r>
        <w:rPr/>
        <w:t>㈮</w:t>
      </w:r>
      <w:r>
        <w:rPr/>
        <w:t>⡪</w:t>
      </w:r>
      <w:r>
        <w:rPr/>
        <w:t>嫂쉧协䵏ꅣ柎꥙츥旂</w:t>
      </w:r>
      <w:r>
        <w:rPr/>
        <w:t>ⵏ</w:t>
      </w:r>
      <w:r>
        <w:rPr/>
        <w:t>㨪机</w:t>
      </w:r>
      <w:r>
        <w:rPr/>
        <w:t>ꦘ</w:t>
      </w:r>
      <w:r>
        <w:rPr/>
        <w:t>䙮췍</w:t>
      </w:r>
      <w:r>
        <w:rPr/>
        <w:t>ꥋ</w:t>
      </w:r>
      <w:r>
        <w:rPr/>
        <w:t>⣂</w:t>
      </w:r>
      <w:r>
        <w:rPr/>
        <w:t>杆쏂䨤땰뾻䓂䠷穁䡏③䱔䙷㘪檬쵷䵵㉶婙뽑潩㡂伪⥮◂栬</w:t>
      </w:r>
      <w:r>
        <w:rPr/>
        <w:t>ꥃ</w:t>
      </w:r>
      <w:r>
        <w:rPr/>
        <w:t>幪健爹燂뭚䇂☻拂쉇㥁⏎♀昩桩䅓抩⹍搥䏂眩ꌪ䡫呋扨呇侩喩⑥ꥡ䡹쉢⸳䩪⹙싂扌⑸瑴⨪쉣䭨楕玵垩㭖㡊洰䔮畔䑮輮呤䘮쉐呸</w:t>
      </w:r>
      <w:r>
        <w:rPr/>
        <w:t>ⱦ</w:t>
      </w:r>
      <w:r>
        <w:rPr/>
        <w:t>煭䡟睢猊桲㩕⭷㴲穓쉗쉰䡢䁘潆䀮呇䡯쉤㕉⥄싂伺쉓䝳㑡瞩</w:t>
      </w:r>
      <w:r>
        <w:rPr/>
        <w:t>꥟꥾</w:t>
      </w:r>
      <w:r>
        <w:rPr/>
        <w:t>牬桹쉘⽋</w:t>
      </w:r>
      <w:r>
        <w:rPr/>
        <w:t>Ⱚ</w:t>
      </w:r>
      <w:r>
        <w:rPr/>
        <w:t>八顆꺣瀷ㄶ䕮⭍晦漪</w:t>
      </w:r>
      <w:r>
        <w:rPr/>
        <w:t>ꔣ</w:t>
      </w:r>
      <w:r>
        <w:rPr/>
        <w:t>哂컂煘辏䃂䕂硺摯水넰㕂</w:t>
      </w:r>
      <w:r>
        <w:rPr/>
        <w:t>ꦬ</w:t>
      </w:r>
      <w:r>
        <w:rPr/>
        <w:t>걶㌲搳頣厡䉂ㆱ슮⭘䴽癏潊儤쉏䥕䰨䥫䥴䌩䆥㥈䥓伯痂甭㑬㙬懂轇灎䴤㭏牢⩮䋂乬㵍塳䔽캵쉙쉍쉉輷䳂쉬慵偋繂⽫㜣쉇⛂轍⴮숱椫奧䬤䭤</w:t>
      </w:r>
      <w:r>
        <w:rPr/>
        <w:t>ⱦ</w:t>
      </w:r>
      <w:r>
        <w:rPr/>
        <w:t>温䥖沱壂瑗噕김ꥪ祄슿摴桸뇍䈩㬮眯㞩獌卲</w:t>
      </w:r>
      <w:r>
        <w:rPr/>
        <w:t>ꕤ⥁</w:t>
      </w:r>
      <w:r>
        <w:rPr/>
        <w:t>呸깕唥幘擂숶</w:t>
      </w:r>
      <w:r>
        <w:rPr/>
        <w:t>ꕦ</w:t>
      </w:r>
      <w:r>
        <w:rPr/>
        <w:t>䩙彂癭⫂檣摇䐯唬睆䟂⭹</w:t>
      </w:r>
      <w:r>
        <w:rPr/>
        <w:t>⣍</w:t>
      </w:r>
      <w:r>
        <w:rPr/>
        <w:t>砨싂</w:t>
      </w:r>
      <w:r>
        <w:rPr/>
        <w:t>ⵐ</w:t>
      </w:r>
      <w:r>
        <w:rPr/>
        <w:t>⻂佸牤㞮磂奀樬䨯汯ꇂ땺穚싂慳幣쉷칰示䍬䱏䰣㩸㵍깤썉㩀涣ꌨ䨸䔬幐佷껂⎥䍇獊䝞縻㵉䚿潗奰涻쉶珂奓瑧末쵣㉟捶祑ꍲ䁣绂渱眻乖䈱榱擂癃䗂</w:t>
      </w:r>
      <w:r>
        <w:rPr/>
        <w:t>ⴰ</w:t>
      </w:r>
      <w:r>
        <w:rPr/>
        <w:t>圦繪쵬獤掏⽙术䠶秂䠲⩚걣쉒☬杄⴯싃싂㟂♒쏂摄繍咻숸盂㷂촯⹦싃㓂刭䙌迂姂⍥ㅸ⼰礱幕ꄴ䔮䍦ꏂ⑴㬵䙀숽䍉輳㗃쉳쉧慉䏂</w:t>
      </w:r>
      <w:r>
        <w:rPr/>
        <w:t>ⱷ</w:t>
      </w:r>
      <w:r>
        <w:rPr/>
        <w:t>迍夸埍啖电ㅊ</w:t>
      </w:r>
      <w:r>
        <w:rPr/>
        <w:t>ꕴ</w:t>
      </w:r>
      <w:r>
        <w:rPr/>
        <w:t>㥳楮컂䕭檡䎡쉯绂昵䩄䂩싂⹩⹹偅杦쉌긤潅壂ꅬ걬䝭彄뭸冥淍</w:t>
      </w:r>
      <w:r>
        <w:rPr/>
        <w:t>ⵆ</w:t>
      </w:r>
      <w:r>
        <w:rPr/>
        <w:t>祠樷䭢⽶쌩⹗칑⩁歇瑪兤⥨싂㡧乇汑ㄩ숲뗂숱쉆啕뽟뼯뾏摣쏎</w:t>
      </w:r>
      <w:r>
        <w:rPr/>
        <w:t>꧂</w:t>
      </w:r>
      <w:r>
        <w:rPr/>
        <w:t>䝢睰弨ㄸ曂</w:t>
      </w:r>
      <w:r>
        <w:rPr/>
        <w:t>⠺</w:t>
      </w:r>
      <w:r>
        <w:rPr/>
        <w:t>呾쉦琥摃琽쉉땦╂䵭䭎庿䭳⬸哂す꺘ꌣꌯ剄</w:t>
      </w:r>
      <w:r>
        <w:rPr/>
        <w:t>⡸</w:t>
      </w:r>
      <w:r>
        <w:rPr/>
        <w:t>싂쉘恡報䉱⬳彑潢숮녹潯⧂焤由穷泍掩쉚칠</w:t>
      </w:r>
      <w:r>
        <w:rPr/>
        <w:t>ꥍ</w:t>
      </w:r>
      <w:r>
        <w:rPr/>
        <w:t>쉧㵚垡㍨칰噣껂╶睹婬㈺稭㵎㙸슿献㧂쉄吪</w:t>
      </w:r>
      <w:r>
        <w:rPr/>
        <w:t>ⵑ</w:t>
      </w:r>
      <w:r>
        <w:rPr/>
        <w:t>䴨슘</w:t>
      </w:r>
      <w:r>
        <w:rPr/>
        <w:t>⡪</w:t>
      </w:r>
      <w:r>
        <w:rPr/>
        <w:t>呌坲녙썐欣싂敱쉤獅潨䫂湹䨭䴽</w:t>
      </w:r>
      <w:r>
        <w:rPr/>
        <w:t>꥓</w:t>
      </w:r>
      <w:r>
        <w:rPr/>
        <w:t>㥶뾣瓃癖⩬穤㕹뭴䝋쉑㤤歟숮갨</w:t>
      </w:r>
      <w:r>
        <w:rPr/>
        <w:t>ꕖ</w:t>
      </w:r>
      <w:r>
        <w:rPr/>
        <w:t>ㅞ刻⭸掩䳂㡟㌲摱偏輷</w:t>
      </w:r>
      <w:r>
        <w:rPr/>
        <w:t>⠫</w:t>
      </w:r>
      <w:r>
        <w:rPr/>
        <w:t>썗뽆媮爵䁟㕇梥꺮쉰偆磂칦䑣Ⓨ⽫╓䥩䭶䁨㠽⨰啢⨮⛂</w:t>
      </w:r>
      <w:r>
        <w:rPr/>
        <w:t>ⱄ</w:t>
      </w:r>
      <w:r>
        <w:rPr/>
        <w:t>㧍摆牘瀭㑸⒩䶩숩䩺ꅴ</w:t>
      </w:r>
      <w:r>
        <w:rPr/>
        <w:t>ⵍ</w:t>
      </w:r>
      <w:r>
        <w:rPr/>
        <w:t>犵癤嘤ꍠ〱숺떡愣䇃䬮䡟㝖䉇⥄쵃䉘⍅䢿</w:t>
      </w:r>
      <w:r>
        <w:rPr/>
        <w:t>Ⱨ</w:t>
      </w:r>
      <w:r>
        <w:rPr/>
        <w:t>㋍⻂⴨</w:t>
      </w:r>
      <w:r>
        <w:rPr/>
        <w:t>ꕗ⩾</w:t>
      </w:r>
      <w:r>
        <w:rPr/>
        <w:t>䘣㌨쉚쌊兦ꅒ恾煥穤슩椮䰬厵╳⏂癴睂숸</w:t>
      </w:r>
      <w:r>
        <w:rPr/>
        <w:t>⡫</w:t>
      </w:r>
      <w:r>
        <w:rPr/>
        <w:t>斣掩硪㫂썵洮㵓棂汁䤹澡䉞␭㡌敦塴淂䄷ㄭ</w:t>
      </w:r>
      <w:r>
        <w:rPr/>
        <w:t>ꤦ</w:t>
      </w:r>
      <w:r>
        <w:rPr/>
        <w:t>䩘汸啉汨噀䉨⨵歌瞡㘺㘽繬揂겱毂㕎湞畦唲喻뮬〩㥦晭乕歅灵ꅊ啁䙲㌤潦䵈㉮灥佰椻㠮慭䝂⑅玩㡓潒徘䉤䬸⨤⥵愺㘷㙋㚘濂妏丰櫍獪㭵磎㙅⩭䩙㜥松扑쉓潇迂㌯牙䱀</w:t>
      </w:r>
      <w:r>
        <w:rPr/>
        <w:t>⠲⥙</w:t>
      </w:r>
      <w:r>
        <w:rPr/>
        <w:t>꧂</w:t>
      </w:r>
      <w:r>
        <w:rPr/>
        <w:t>⠭</w:t>
      </w:r>
      <w:r>
        <w:rPr/>
        <w:t>㶏㤸瘣䀹䙱▩奣穌숶䥖썡瑭䙆쉹</w:t>
      </w:r>
      <w:r>
        <w:rPr/>
        <w:t>⡀</w:t>
      </w:r>
      <w:r>
        <w:rPr/>
        <w:t>㭴숷佑摰쉹䁥搬쉊⴨姂쌣</w:t>
      </w:r>
      <w:r>
        <w:rPr/>
        <w:t>⠣</w:t>
      </w:r>
      <w:r>
        <w:rPr/>
        <w:t>ꤨ</w:t>
      </w:r>
      <w:r>
        <w:rPr/>
        <w:t>䑎슏╰</w:t>
      </w:r>
      <w:r>
        <w:rPr/>
        <w:t>ⵎ</w:t>
      </w:r>
      <w:r>
        <w:rPr/>
        <w:t>ꍵ枻慦䴯幡う氥㍇㭭딳</w:t>
      </w:r>
      <w:r>
        <w:rPr/>
        <w:t>ꥀ</w:t>
      </w:r>
      <w:r>
        <w:rPr/>
        <w:t>䞘敲槂썞䑎쵦摚⭞硓幢뾡戳쉅㦏序⩖겡㍷畃牬倭⼹䩏䡤뭵熘쉤杭쉗㠰䓍싂쉊䮡户睵咩㩖圶頩곂</w:t>
      </w:r>
      <w:r>
        <w:rPr/>
        <w:t>ꔪ</w:t>
      </w:r>
      <w:r>
        <w:rPr/>
        <w:t>犱穢䣂彙뿂땀㥔槂걫슿⸸参穈洬㮬獲㈵瑔剎칸쉔⍬敹刹瑗抩昴琰歱䕋숹呧⩫⤰佯</w:t>
      </w:r>
      <w:r>
        <w:rPr/>
        <w:t>⠱</w:t>
      </w:r>
      <w:r>
        <w:rPr/>
        <w:t>伪截⩂墩숩卑恾⏂ꅧ熿妩㍊䮏싂桲䭔桏䐪싂朵幋⭨弮稷噖畦䁂䈪颬㙧睞䥆</w:t>
      </w:r>
      <w:r>
        <w:rPr/>
        <w:t>ⵄ</w:t>
      </w:r>
      <w:r>
        <w:rPr/>
        <w:t>畚㝒꥖숯뭧懂彬顕쉸創票</w:t>
      </w:r>
      <w:r>
        <w:rPr/>
        <w:t>ꕭ</w:t>
      </w:r>
      <w:r>
        <w:rPr/>
        <w:t>潺㒮项湎䱡獐㙌彮顳䕷昽쉏⩄꥔䉫㟍㕄媿뽞싂斮䔦</w:t>
      </w:r>
      <w:r>
        <w:rPr/>
        <w:t>ꦩ⑂</w:t>
      </w:r>
      <w:r>
        <w:rPr/>
        <w:t>憮朤넨汓땚숵ꍐ䕉䭅䉦츰ㅃ摥䱌㝵㨭䜺╖⦿␻걁掏ꅭ䱇撏⏂╭稨礻枡쵒䕱绂棂椪㚥㵇떩⩓㝓</w:t>
      </w:r>
      <w:r>
        <w:rPr/>
        <w:t>⢩</w:t>
      </w:r>
      <w:r>
        <w:rPr/>
        <w:t>晢䐪绂숪牾勂獧ꍰ潬轣⭑瑪쉥⺣㑥</w:t>
      </w:r>
      <w:r>
        <w:rPr/>
        <w:t>ꥇ</w:t>
      </w:r>
      <w:r>
        <w:rPr/>
        <w:t>䄺숽厣乬捡剺爰汨꤮䐮婄넭쉲獏쵉楱⥘껍㵅〳㑑숱轉䑒ꅖ縭싂䍌ㄯ夺䦻咡乎</w:t>
      </w:r>
      <w:r>
        <w:rPr/>
        <w:t>⡔♯</w:t>
      </w:r>
      <w:r>
        <w:rPr/>
        <w:t>吱ꥧ䨭煞轷땪帹㕘뭹</w:t>
      </w:r>
      <w:r>
        <w:rPr/>
        <w:t>꤬</w:t>
      </w:r>
      <w:r>
        <w:rPr/>
        <w:t>㝷쉫㥢畑</w:t>
      </w:r>
      <w:r>
        <w:rPr/>
        <w:t>ꔥ</w:t>
      </w:r>
      <w:r>
        <w:rPr/>
        <w:t>㚏䐶坭㡆执뼣쉡姂淂婎땓轩䎘숵숭䉾ꍮ䑡盍焵걋㬦伵奒繣彂</w:t>
      </w:r>
      <w:r>
        <w:rPr/>
        <w:t>⡁</w:t>
      </w:r>
      <w:r>
        <w:rPr/>
        <w:t>勂䁶礥䕢埂㡙묱啐町䡌奊춱놿</w:t>
      </w:r>
      <w:r>
        <w:rPr/>
        <w:t>ⵍ</w:t>
      </w:r>
      <w:r>
        <w:rPr/>
        <w:t>穟䭬䨦䡸쉵墵ざ㬬䬩犿⨴敧畱㍵땍㩈ㅠ剕涿偞砥</w:t>
      </w:r>
      <w:r>
        <w:rPr/>
        <w:t>ꖱ</w:t>
      </w:r>
      <w:r>
        <w:rPr/>
        <w:t>땳◂䜲㌰┴噢䧂幊并쉴嗂쉴층懂焩飂㝵㫃堷쉌䩔呌꤮䯂暮䪡歰딶䓂㙉䰶ꅙ䍕걌⹞繦丩潱ꎿ꥙匊浏쵵乹扂㬫氷収䅘⼥뇂쌪ꍵ싂䰲쉡婑♎숬汓숨쉣恌䄬숮쵫녃쎥䍈</w:t>
      </w:r>
      <w:r>
        <w:rPr/>
        <w:t>⣎</w:t>
      </w:r>
      <w:r>
        <w:rPr/>
        <w:t>슿쉊挮㞿汗</w:t>
      </w:r>
      <w:r>
        <w:rPr/>
        <w:t>⡆</w:t>
      </w:r>
      <w:r>
        <w:rPr/>
        <w:t>伲癸⭾婇漩⽆䕄窮呂婸橌楠婚</w:t>
      </w:r>
      <w:r>
        <w:rPr/>
        <w:t>꤯⎩</w:t>
      </w:r>
      <w:r>
        <w:rPr/>
        <w:t>朷䁮⯂桑渻⯂乪灀☽깴㡶뭩䲩⭦쉧녋剑숦氣轶䵑㵦晕娽媩擂⹲弰䘲へ樤歙</w:t>
      </w:r>
      <w:r>
        <w:rPr/>
        <w:t>꧂</w:t>
      </w:r>
      <w:r>
        <w:rPr/>
        <w:t>唳〫쉦䥤剉嗍㖮忂哂朽</w:t>
      </w:r>
      <w:r>
        <w:rPr/>
        <w:t>⡊</w:t>
      </w:r>
      <w:r>
        <w:rPr/>
        <w:t>唵扔敄䒘♩强殩㡓车〭쉒뽸䃎坹䶿䝙숰伣⯂㡳戭塷껂⼯嘲⍈勂朻</w:t>
      </w:r>
      <w:r>
        <w:rPr/>
        <w:t>ꥒ</w:t>
      </w:r>
      <w:r>
        <w:rPr/>
        <w:t>欬轩繴䤲쉈仂⽟煰歺쉞䓂顷泂㡧ㅥ慱湵瀮㥳幱微纬婺灷숺ꥵ䙊칶⚵䁊䉮廍垩湕剖㌻爬⥮숩䡘搸幰礻恳帵⥉㐣佨株䍑橡⽞数쉨捔䅗㩀ㅾ</w:t>
      </w:r>
      <w:r>
        <w:rPr/>
        <w:t>Ⱕ</w:t>
      </w:r>
      <w:r>
        <w:rPr/>
        <w:t>棂쉍斵촶䕉睌佀㭖恏慮</w:t>
      </w:r>
      <w:r>
        <w:rPr/>
        <w:t>ꤣ</w:t>
      </w:r>
      <w:r>
        <w:rPr/>
        <w:t>湩㮘⫂硯䩓涻窵䘪쉮♔</w:t>
      </w:r>
      <w:r>
        <w:rPr/>
        <w:t>⡣</w:t>
      </w:r>
      <w:r>
        <w:rPr/>
        <w:t>䙔䕇䜨磂⭙⩑䛂숻㩶㒣㩢亿쉄㣂⩦㧂썍啯䲘椳佊㬥</w:t>
      </w:r>
      <w:r>
        <w:rPr/>
        <w:t>ꤺ</w:t>
      </w:r>
      <w:r>
        <w:rPr/>
        <w:t>쉕㖩숯䙶䪩䓂싂橪挪숥긤㡟䝑恙䵐㤭䌻</w:t>
      </w:r>
      <w:r>
        <w:rPr/>
        <w:t>ꥊ</w:t>
      </w:r>
      <w:r>
        <w:rPr/>
        <w:t>坒礻橁䙕榥⯎㑺昽㚥㡎㨻䏍咻嗂颣뾮琣썩潢桤䍔塗䙞朣㩓䃂栥쉚瀻뗎⻎⩠㖻슿⩊떻썇沮㵈칃睌偈㐴쉖⩍䧂㤭ㄪ믂</w:t>
      </w:r>
      <w:r>
        <w:rPr/>
        <w:t>ꤸ⵩</w:t>
      </w:r>
      <w:r>
        <w:rPr/>
        <w:t>䟂圪っ뭭䴬딺敩塖淂ㅯ楎㐭</w:t>
      </w:r>
      <w:r>
        <w:rPr/>
        <w:t>⡑</w:t>
      </w:r>
      <w:r>
        <w:rPr/>
        <w:t>忍ꆩ㴶瓂걚㜳쉅ꇃꅗ녤佸㥁⩗⽟⬱</w:t>
      </w:r>
      <w:r>
        <w:rPr/>
        <w:t>ⵗꥂ</w:t>
      </w:r>
      <w:r>
        <w:rPr/>
        <w:t>潟쉲嘣洬⽊⩙頺㡴㩧㙧猯䝩䁄䵨깹仍丣㄰嗂䭌彀㬱䶡♕☴煩発场幙⬬쵐套⩧幄䘦긨쉕</w:t>
      </w:r>
      <w:r>
        <w:rPr/>
        <w:t>ꤲ</w:t>
      </w:r>
      <w:r>
        <w:rPr/>
        <w:t>擂걑㤪硗椳汰噦싂</w:t>
      </w:r>
      <w:r>
        <w:rPr/>
        <w:t>⢬</w:t>
      </w:r>
      <w:r>
        <w:rPr/>
        <w:t>仂쉤㌪噟</w:t>
      </w:r>
      <w:r>
        <w:rPr/>
        <w:t>ⴴ</w:t>
      </w:r>
      <w:r>
        <w:rPr/>
        <w:t>橧㧂쉲積䨷⛃飃㍴㕢㭠輴쉕礸佮先䞩爻㍘䙮畮瘱숨쵙楁繒禥怯欥䲻썵㉉뽓╢挳頥壂㣂奐瘤乵幢⩀攱숲ꍶ꥘♧⎥䩱坪彧偅</w:t>
      </w:r>
      <w:r>
        <w:rPr/>
        <w:t>Ɒ</w:t>
      </w:r>
      <w:r>
        <w:rPr/>
        <w:t>따</w:t>
      </w:r>
      <w:r>
        <w:rPr/>
        <w:t>ꤰ</w:t>
      </w:r>
      <w:r>
        <w:rPr/>
        <w:t>帶娳숯⧂땦捈灯⏂⭯曂㚩婕쉂娱歍</w:t>
      </w:r>
      <w:r>
        <w:rPr/>
        <w:t>ⵂ</w:t>
      </w:r>
      <w:r>
        <w:rPr/>
        <w:t>쉳桁갵湌뭉㝐䏂쉚䩊纻砵⩭</w:t>
      </w:r>
      <w:r>
        <w:rPr/>
        <w:t>ꤳ</w:t>
      </w:r>
      <w:r>
        <w:rPr/>
        <w:t>쉱傱㴩在䙓䵨충奮딨딪䌲慂㭫칠淂䁖幎㈪㥌㣂椴䓂曍灀眱䱠╋洦썎瑩梵놬恟숹</w:t>
      </w:r>
      <w:r>
        <w:rPr/>
        <w:t>ꤷ</w:t>
      </w:r>
      <w:r>
        <w:rPr/>
        <w:t>슥쉰甦盂抮輯制兹쉯㩌徬쉾㝃堫┊轋焰䡞儩瀵뽊䉔顃檥牂녤櫂堪娱䵣轗燂䬤払쉧쉺乏䁖填沣矂㵴佩䒘♎</w:t>
      </w:r>
      <w:r>
        <w:rPr/>
        <w:t>ⱶ</w:t>
      </w:r>
      <w:r>
        <w:rPr/>
        <w:t>䍷</w:t>
      </w:r>
      <w:r>
        <w:rPr/>
        <w:t>ⱐ</w:t>
      </w:r>
      <w:r>
        <w:rPr/>
        <w:t>挫戣㕺걷싎⹙癘扵塇⾩啍☩␹廍噦杋㤮吨十湢䉙祺뽾⬤炱獶쉎싂擂欣</w:t>
      </w:r>
      <w:r>
        <w:rPr/>
        <w:t>⣂</w:t>
      </w:r>
      <w:r>
        <w:rPr/>
        <w:t>潔瀹녘츭礫ꅥ戸⍡㑹灾浊悵㡏쵧䑊⤦㈺摌栦偡漱に썠態溱⭎顣棂䍇숪䭵㍣猭仂乗戻䕙渷䶡ꅯ⒥쉄弣쉎ㅗ兾䈹乸歏炏䕾汞䀪弪쉾幏䩈㴸墩깦땕奫㓂㍺쉯佨噠㐹摲匫쉣〈洦╅㍀杯칍╨뼷㈨劥乀㩄⍘</w:t>
      </w:r>
      <w:r>
        <w:rPr/>
        <w:t>ꤤ</w:t>
      </w:r>
      <w:r>
        <w:rPr/>
        <w:t>弥꥙쎩䷍判呩漬女硙杓땁䛎</w:t>
      </w:r>
      <w:r>
        <w:rPr/>
        <w:t>ⱴ</w:t>
      </w:r>
      <w:r>
        <w:rPr/>
        <w:t>塲⹢䄥嚥湎漭㇃漺猷슩畉䨣쉉㥂땁</w:t>
      </w:r>
      <w:r>
        <w:rPr/>
        <w:t>ꔵ</w:t>
      </w:r>
      <w:r>
        <w:rPr/>
        <w:t>㨥湱츫璥仂</w:t>
      </w:r>
      <w:r>
        <w:rPr/>
        <w:t>ꤦ</w:t>
      </w:r>
      <w:r>
        <w:rPr/>
        <w:t>䪮쉙爬䵎判夽䡥촩ꅩ澬縲弤㘶幥뾵⭆歫</w:t>
      </w:r>
      <w:r>
        <w:rPr/>
        <w:t>⡕</w:t>
      </w:r>
      <w:r>
        <w:rPr/>
        <w:t>칪汵</w:t>
      </w:r>
      <w:r>
        <w:rPr/>
        <w:t>⡞</w:t>
      </w:r>
      <w:r>
        <w:rPr/>
        <w:t>䶥㡞쉨껎㷂⸫址</w:t>
      </w:r>
      <w:r>
        <w:rPr/>
        <w:t>ꤴ</w:t>
      </w:r>
      <w:r>
        <w:rPr/>
        <w:t>습⨻䥕秂카恚硑祓爹敬䅩䚮煍쉧♃敇渨㦩呡䴴뭌⩡䠺冱抏捸䉬ㅒ灪橺㠺ㅓ刲칾㭌써</w:t>
      </w:r>
      <w:r>
        <w:rPr/>
        <w:t>Ⱙ</w:t>
      </w:r>
      <w:r>
        <w:rPr/>
        <w:t>㩏䨭棂䝨樵幞輶</w:t>
      </w:r>
      <w:r>
        <w:rPr/>
        <w:t>ꔬ</w:t>
      </w:r>
      <w:r>
        <w:rPr/>
        <w:t>弶恏嘩ꄹ쉭庬</w:t>
      </w:r>
      <w:r>
        <w:rPr/>
        <w:t>ⰰ⍒</w:t>
      </w:r>
      <w:r>
        <w:rPr/>
        <w:t>焥싂</w:t>
      </w:r>
      <w:r>
        <w:rPr/>
        <w:t>ꔰ⑪</w:t>
      </w:r>
      <w:r>
        <w:rPr/>
        <w:t>彉揂뗎䉲딬瑸朤숮㙱犻슏뮩眥兴䵚揂灁稨싍㩙⨴묰⏂吰䤲䜰恬⹑抱Ⓜ쉑▩</w:t>
      </w:r>
      <w:r>
        <w:rPr/>
        <w:t>ꔶ</w:t>
      </w:r>
      <w:r>
        <w:rPr/>
        <w:t>뽦倥畴畈╪칷敱ㅸ潺轟</w:t>
      </w:r>
      <w:r>
        <w:rPr/>
        <w:t>⡲</w:t>
      </w:r>
      <w:r>
        <w:rPr/>
        <w:t>㯂묭㵘係㥐焣堦㥶䱾ち</w:t>
      </w:r>
      <w:r>
        <w:rPr/>
        <w:t>ꖘ</w:t>
      </w:r>
      <w:r>
        <w:rPr/>
        <w:t>녍噐医쉊ꏂ쉓䘱䈪敓쉭䑹䊻㯂숷⨽䥨㏂額⩆䕎楪떻숴瘦쉮污⍢瓍쉨庩憥땐敍쉫싂昤쉕懂瀫颿昽勂숽</w:t>
      </w:r>
      <w:r>
        <w:rPr/>
        <w:t>ⴺ⍤</w:t>
      </w:r>
      <w:r>
        <w:rPr/>
        <w:t>楮⍉쏂㗂睰䣎戲佃쉠쎬磂녙⦻⎮싂㵨㡇灌⭒䤻♗据㈫怵㡴⩌橾숪輺䌹㛂㈻燂澘扆뽗숥䄪ꇂ凂</w:t>
      </w:r>
      <w:r>
        <w:rPr/>
        <w:t>ꕪ</w:t>
      </w:r>
      <w:r>
        <w:rPr/>
        <w:t>㕏놬뭃昫⹆䚥숩找䴪긳燂䡘</w:t>
      </w:r>
      <w:r>
        <w:rPr/>
        <w:t>Ⱟ</w:t>
      </w:r>
      <w:r>
        <w:rPr/>
        <w:t>䕑旂瀥䵕쵰쉸㵺灗焮㫍ㄦ䙂捘嘺焮숯噲顖䅵</w:t>
      </w:r>
      <w:r>
        <w:rPr/>
        <w:t>ⱗ</w:t>
      </w:r>
      <w:r>
        <w:rPr/>
        <w:t>拂⻂洯侏串帺穩䄩冩单䭂穔瑵ꆡ쉆澵䡣䩍卸桫歧眽⍶ꅏ䜯吳묻穙幓冩쏂갣帹</w:t>
      </w:r>
      <w:r>
        <w:rPr/>
        <w:t>ꤪ</w:t>
      </w:r>
      <w:r>
        <w:rPr/>
        <w:t>쎘琽偃啓猹欬爱䓂딴꥚䡑澱㜺䳃</w:t>
      </w:r>
      <w:r>
        <w:rPr/>
        <w:t>꧂</w:t>
      </w:r>
      <w:r>
        <w:rPr/>
        <w:t>瘪</w:t>
      </w:r>
      <w:r>
        <w:rPr/>
        <w:t>⠶</w:t>
      </w:r>
      <w:r>
        <w:rPr/>
        <w:t>㏍乶䔴勂輥偍㛂䯂穴췂숥ꍵ癶쉭뼴狂䈊氬䱰쌰</w:t>
      </w:r>
      <w:r>
        <w:rPr/>
        <w:t>ⴭ</w:t>
      </w:r>
      <w:r>
        <w:rPr/>
        <w:t>坬冏浊뾱♉啰⩧偬辏未슡睟㕯⍾喩깙ꍹ⑄彀淂⩊敚晪걘㍂썄겘</w:t>
      </w:r>
      <w:r>
        <w:rPr/>
        <w:t>⡀</w:t>
      </w:r>
      <w:r>
        <w:rPr/>
        <w:t>䜬격飂佢敊嘸由癊㓂乸辻䝞え㡤⹦眴</w:t>
      </w:r>
      <w:r>
        <w:rPr/>
        <w:t>ⱷ⥒</w:t>
      </w:r>
      <w:r>
        <w:rPr/>
        <w:t>恂曂䧎칪췃뭾仂轗㊮滂䫍䚱䖱</w:t>
      </w:r>
      <w:r>
        <w:rPr/>
        <w:t>⡷</w:t>
      </w:r>
      <w:r>
        <w:rPr/>
        <w:t>刦숴瀫乵䦩䅙偖┥繢灵쉟楓</w:t>
      </w:r>
      <w:r>
        <w:rPr/>
        <w:t>ꤩ</w:t>
      </w:r>
      <w:r>
        <w:rPr/>
        <w:t>所ꥲ墣橠ꍨㅳぶ㊵칲づ帩便㌫넣奵␤娷爻甸⮥竂獆敃癀瘯䑦묦䥅线丣ꅡ㙢礪縱毂䒣绂瞩弫쏂걞輱乫⩩さ싂</w:t>
      </w:r>
      <w:r>
        <w:rPr/>
        <w:t>ꤻ</w:t>
      </w:r>
      <w:r>
        <w:rPr/>
        <w:t>敆쉤쉉忂쉔♄優䗍䰥㌴쉹</w:t>
      </w:r>
      <w:r>
        <w:rPr/>
        <w:t>ⵖ⚩</w:t>
      </w:r>
      <w:r>
        <w:rPr/>
        <w:t>䙐䕥ꥱ㝺㚣㵠㠪睞摘⥣썄党縫뭷쉭碡쉓</w:t>
      </w:r>
      <w:r>
        <w:rPr/>
        <w:t>ꗂ</w:t>
      </w:r>
      <w:r>
        <w:rPr/>
        <w:t>㍪瘳灨숣丷䑫㠸牑䟂⩢湌䢏唲晧㥞䓂垱砱싂朣彰干깒싂䘪㩰ꥤ䠷戲扥㩏ガ䟂参㌰浘쉕䐷숤숣⽈塸㍈㵏澡び殩ꍵ侩杒卐瘽⧂愥㡫⵷쉬浤껂区䍖䬨呪偪㇂쵡ꍷ썳轆⌮▿槂컂瀪浒仂⵳쉋匳슘䔨縫砩뽟ꅊ쉧祮淂</w:t>
      </w:r>
      <w:r>
        <w:rPr/>
        <w:t>꤫</w:t>
      </w:r>
      <w:r>
        <w:rPr/>
        <w:t>㩊獒⌹扎湪㍖猳䌵㑏繨캬㒩磂</w:t>
      </w:r>
      <w:r>
        <w:rPr/>
        <w:t>ꤤ</w:t>
      </w:r>
      <w:r>
        <w:rPr/>
        <w:t>䚵䅳榡Ⓜ眹⩆걸⥇슮硱쉪奀㝦琻䉩媘場츲</w:t>
      </w:r>
      <w:r>
        <w:rPr/>
        <w:t>ꕾ</w:t>
      </w:r>
      <w:r>
        <w:rPr/>
        <w:t>쉮⭥묭칧櫂쉹딻갣彠</w:t>
      </w:r>
      <w:r>
        <w:rPr/>
        <w:t>ⱺ</w:t>
      </w:r>
      <w:r>
        <w:rPr/>
        <w:t>垣硤⩍㬦䥥슻䰻瓂掿⩶樤彃⨥㴳⯎汶┮〈攽癈⧍橪楀</w:t>
      </w:r>
      <w:r>
        <w:rPr/>
        <w:t>ꥋ</w:t>
      </w:r>
      <w:r>
        <w:rPr/>
        <w:t>獄凂뽺眱</w:t>
      </w:r>
      <w:r>
        <w:rPr/>
        <w:t>ⵚ</w:t>
      </w:r>
      <w:r>
        <w:rPr/>
        <w:t>䅇痂绍畎祙</w:t>
      </w:r>
      <w:r>
        <w:rPr/>
        <w:t>ꦘ</w:t>
      </w:r>
      <w:r>
        <w:rPr/>
        <w:t>㚩⑄싍䓂쉲걗婰吭略</w:t>
      </w:r>
      <w:r>
        <w:rPr/>
        <w:t>ⵔ</w:t>
      </w:r>
      <w:r>
        <w:rPr/>
        <w:t>汴栩㉵♇⽀狂捅㭟喿쌦䙚楞悱琵熵妏戰걎獚䥾싂칧슮懂擂ꄤ⨳朵</w:t>
      </w:r>
      <w:r>
        <w:rPr/>
        <w:t>ꕐ</w:t>
      </w:r>
      <w:r>
        <w:rPr/>
        <w:t>䕳㝸档⬳쉞촫䡁前썏㡍焨</w:t>
      </w:r>
      <w:r>
        <w:rPr/>
        <w:t>ⱗ</w:t>
      </w:r>
      <w:r>
        <w:rPr/>
        <w:t>䉬⺡⭷㜦伦ヂ쉰⌭嗂</w:t>
      </w:r>
      <w:r>
        <w:rPr/>
        <w:t>ⲱ</w:t>
      </w:r>
      <w:r>
        <w:rPr/>
        <w:t>祴</w:t>
      </w:r>
      <w:r>
        <w:rPr/>
        <w:t>ꕡ</w:t>
      </w:r>
      <w:r>
        <w:rPr/>
        <w:t>썬纻惂⍬㵘䙏⴩䈫硙硞⨪䊥㡐싂愷凃瑊춵䕹ꌲ迂⮮唶┰硾恇禱ꅶ⥹숭打䅳걵颡</w:t>
      </w:r>
      <w:r>
        <w:rPr/>
        <w:t>ꕬ</w:t>
      </w:r>
      <w:r>
        <w:rPr/>
        <w:t>쉔㑥╎걡毂眱礻ꆘ㍪乎╟숸癎䭈쉧쌷彈쉩潋䤳淂곍ꌮ爻扅㜪쉶㍔쉃숳ꄽ礽火池晒춬䤷㝕㬸剾柂扚썬촷佣橊⨨♫丷睁숵彲塖涘吪숮⥄숨甯쵲槂娵쉆Ⓜ⍖傘硯⭸⵲</w:t>
      </w:r>
      <w:r>
        <w:rPr/>
        <w:t>ꕆ</w:t>
      </w:r>
      <w:r>
        <w:rPr/>
        <w:t>㏂㉁栥숭轾㍴桧㏎Ⓜ幭뭗⺿␥쉾灮慾숪⾱栤♇欪渊妩쉬唤쉊㝾</w:t>
      </w:r>
      <w:r>
        <w:rPr/>
        <w:t>ⱀ</w:t>
      </w:r>
      <w:r>
        <w:rPr/>
        <w:t>䕊⶿乨</w:t>
      </w:r>
      <w:r>
        <w:rPr/>
        <w:t>⡒</w:t>
      </w:r>
      <w:r>
        <w:rPr/>
        <w:t>瑘泂勂獤佬榩㈵乭け㝌畐⹩숳㚮숯⥚瓂㵴瀻攣</w:t>
      </w:r>
      <w:r>
        <w:rPr/>
        <w:t>Ⱟ</w:t>
      </w:r>
      <w:r>
        <w:rPr/>
        <w:t>愤繷</w:t>
      </w:r>
      <w:r>
        <w:rPr/>
        <w:t>ꤨ⭈</w:t>
      </w:r>
      <w:r>
        <w:rPr/>
        <w:t>뾘頪녾幧嘻䔫帱ㅐ倸砶㨫沩扗ꌲꄦ䢿报⼸婕꥞楃殱⩊깱㙮癢晡땗쉑摑ㅆ捬㦣㊥剸촥⥣奙刳숱昤爸</w:t>
      </w:r>
      <w:r>
        <w:rPr/>
        <w:t>ⱖ</w:t>
      </w:r>
      <w:r>
        <w:rPr/>
        <w:t>쉫䱺眹㯃欮湙䘦奵娴姂沱椤幁剩炬窩䃂獠恙쉎㖵쉁㤰壂쉮䨪䮵쉘ꍯ啘넷穹⩡ꎿ깞毂ꥬ㮩㷃珂뭂㕚犿幀䙔䥕䅨桵桋쉍쉮橮갭䕮顺仂</w:t>
      </w:r>
      <w:r>
        <w:rPr/>
        <w:t>ⴴ</w:t>
      </w:r>
      <w:r>
        <w:rPr/>
        <w:t>圹䍾婕塡◂太啤㍂佁彀影傡㙪轋滎⨪嫂␵쉞</w:t>
      </w:r>
      <w:r>
        <w:rPr/>
        <w:t>ꤪ</w:t>
      </w:r>
      <w:r>
        <w:rPr/>
        <w:t>旂숥䨳걦眴塘</w:t>
      </w:r>
      <w:r>
        <w:rPr/>
        <w:t>ꥐ</w:t>
      </w:r>
      <w:r>
        <w:rPr/>
        <w:t>じ瀫㵐</w:t>
      </w:r>
      <w:r>
        <w:rPr/>
        <w:t>ⵔ⭤</w:t>
      </w:r>
      <w:r>
        <w:rPr/>
        <w:t>〵䁙␭欦⵨쉏⦏䱴쉷坬渤⒥㏃딸⎮眫儶䍌楣洤榱牔</w:t>
      </w:r>
      <w:r>
        <w:rPr/>
        <w:t>ꔸ</w:t>
      </w:r>
      <w:r>
        <w:rPr/>
        <w:t>汨쉢吽悵쉉䓎刺㡒땵䑷⨥</w:t>
      </w:r>
      <w:r>
        <w:rPr/>
        <w:t>⡋</w:t>
      </w:r>
      <w:r>
        <w:rPr/>
        <w:t>쉄纥⩎넸</w:t>
      </w:r>
      <w:r>
        <w:rPr/>
        <w:t>ꗂ⪡♒</w:t>
      </w:r>
      <w:r>
        <w:rPr/>
        <w:t>牎睵橒䷂쉊䡘婒繙媵뼱憻頥⭰櫂⌯䡁㨴䵄䣂机㡇걄쉦㵳䢻䙠顓䅃〪佄쉘쉉㉍숷轪愣㙰쉔㣂쉈ꥰ兟숯㥾칌碩㎩뽡䃍橑⫂灞䕭椪璱쉀港纣⑩㩐ꍙ幋橐</w:t>
      </w:r>
      <w:r>
        <w:rPr/>
        <w:t>ꤩ</w:t>
      </w:r>
      <w:r>
        <w:rPr/>
        <w:t>쉫㕌䥩쉙幆䞵⨳쉷싂湰䝶弻汗㥀题ꄵꄩ㍊䡇㗂廎兹㡠顅䕨佥⨦⎩楞㍢琵썬堣㉬奀⽇偔汍䶣啩㕉沵⭯⽎塯撿䡁슥⮡뇂ꥸ癢狍䥑吶婙┥愪愸灠摒橦婂쵞淂烎戰䆵倬땤쉲⹏䁑⎵䵥</w:t>
      </w:r>
      <w:r>
        <w:rPr/>
        <w:t>ⷎ</w:t>
      </w:r>
      <w:r>
        <w:rPr/>
        <w:t>爯椹㭤磂顏㔨獒滂浰</w:t>
      </w:r>
      <w:r>
        <w:rPr/>
        <w:t>꤭⮮</w:t>
      </w:r>
      <w:r>
        <w:rPr/>
        <w:t>堫礥칐則㍸쉸唸畟㑕沣⧂参</w:t>
      </w:r>
      <w:r>
        <w:rPr/>
        <w:t>ⷂ⫂</w:t>
      </w:r>
      <w:r>
        <w:rPr/>
        <w:t>쉄</w:t>
      </w:r>
      <w:r>
        <w:rPr/>
        <w:t>ⴽ⩕</w:t>
      </w:r>
      <w:r>
        <w:rPr/>
        <w:t>녡䁳破砵顯迂쉪䄶瑩䡃帵ヂ晎ꅂ䔱轎啪☩䓂爭牌⽆報克庵㫂㤺쉈硫欤칀ヂ䨽搪㈪쉚㡳䘫弩慰꥔嘲䍨啦侮땏쉗䪩䯂⺩亵窵䈫轞睇㑺䯂☶숲</w:t>
      </w:r>
      <w:r>
        <w:rPr/>
        <w:t>ⱴ</w:t>
      </w:r>
      <w:r>
        <w:rPr/>
        <w:t>⻃商쉈乚捃⨵捉汹㏂瑆⭃</w:t>
      </w:r>
      <w:r>
        <w:rPr/>
        <w:t>ⱋ</w:t>
      </w:r>
      <w:r>
        <w:rPr/>
        <w:t>徻焱㍋㑃圩쉮⴨眥祳烂䡸戬䱁슩쉆類⨴</w:t>
      </w:r>
      <w:r>
        <w:rPr/>
        <w:t>ⱸ</w:t>
      </w:r>
      <w:r>
        <w:rPr/>
        <w:t>ꏂ䈭䰸♄椥桗⩴쉴婭溡㝏숤㢱⭬䄪圫㵐风칂쉙票㙩䢬⭓㥡䕪㥾쉂坓뮮咿坍洴㗎䅚慅偂炱♍숪櫂硧㵓敡숊慤믂祃쉵瑐䗍㏃呺㉒拂楂桌睉掱睏楹䉵廂伪녍炱䍷쉏䅾顲⍷㙞䀶꺡䓂穤制걙祍숰䵚칯ꍟ埂祱╔걋⑬梣깾⒱ꆣ憵䫍呤㉊晒쉫浧塯灅㩮쉨瑒꺿䴯㕁䙣偩ꍄ슡쉑縻硖䥬뼯</w:t>
      </w:r>
      <w:r>
        <w:rPr/>
        <w:t>ꦮ</w:t>
      </w:r>
      <w:r>
        <w:rPr/>
        <w:t>㩓瑯⼮核⩚儮檣</w:t>
      </w:r>
      <w:r>
        <w:rPr/>
        <w:t>ꤦ</w:t>
      </w:r>
      <w:r>
        <w:rPr/>
        <w:t>單獳⧂妡㍬㥍㤨㤺䁓㓂䩨쉍쉥䙠뗂쉨䬣ㅆ⺮曂㬬獁⥣⎥♨䙥绂㡴┯</w:t>
      </w:r>
      <w:r>
        <w:rPr/>
        <w:t>ⴵ</w:t>
      </w:r>
      <w:r>
        <w:rPr/>
        <w:t>ꌩ쉨⹌</w:t>
      </w:r>
      <w:r>
        <w:rPr/>
        <w:t>Ⱝ╹</w:t>
      </w:r>
      <w:r>
        <w:rPr/>
        <w:t>㪘硾輩걷㦣刬ꍱ⼵灈쉇쉃녳繯極쉃⩠武摈椰⑋噰걉找뽳</w:t>
      </w:r>
      <w:r>
        <w:rPr/>
        <w:t>ꕟ</w:t>
      </w:r>
      <w:r>
        <w:rPr/>
        <w:t>昴縴ꇂꥴㅠ呄祄乁깢眰㘹ず㕸恸桭炻痂哂牦썍佚䓍坠◍⬪歧乕炬싂숵桷嘳⭉椹乙掬䡐夤䍢頨숴⎏⹴柂噁幄穕㝀⾏扰䛍녮汣䱰숱䛍ꍞ䦥割⥯</w:t>
      </w:r>
      <w:r>
        <w:rPr/>
        <w:t>ꦥ</w:t>
      </w:r>
      <w:r>
        <w:rPr/>
        <w:t>땐쉌煁㜳㙃싂䣂桒</w:t>
      </w:r>
      <w:r>
        <w:rPr/>
        <w:t>ꤥ</w:t>
      </w:r>
      <w:r>
        <w:rPr/>
        <w:t>怽㬴潥䍔぀ㅋ㇃</w:t>
      </w:r>
      <w:r>
        <w:rPr/>
        <w:t>Ⱨ</w:t>
      </w:r>
      <w:r>
        <w:rPr/>
        <w:t>烂쉀䂩♹硖窻뭶単睶慫䱐牱琭㑐㙭〺乚䙮</w:t>
      </w:r>
      <w:r>
        <w:rPr/>
        <w:t>ⱇ</w:t>
      </w:r>
      <w:r>
        <w:rPr/>
        <w:t>녉瑡㮘㏂轀䥢繬祮㕏䕾焩摚쉸と䪿㓍⧂祵⽨긭쉠</w:t>
      </w:r>
      <w:r>
        <w:rPr/>
        <w:t>ⰹ⧂</w:t>
      </w:r>
      <w:r>
        <w:rPr/>
        <w:t>歖촫♩쵢䩆弨呑㮵슬슻畫爹牖帴娥婷ぶ⽄塂걡墬</w:t>
      </w:r>
      <w:r>
        <w:rPr/>
        <w:t>ⰵ</w:t>
      </w:r>
      <w:r>
        <w:rPr/>
        <w:t>摭㊡總昨⸶彃ꌸ쉙砽뭡䯂䃂灶㴺䕄ꍥ뮻怯㧂슩╢㯎䲩㴩䡖顀⧃搤㝦썎┶奕㬷쉒꥚⩏⫂뿂湓숩싎迂䉔㦮彁档渴숣乪㈳싂轾桁㒱䃂杏瑉</w:t>
      </w:r>
      <w:r>
        <w:rPr/>
        <w:t>ⵄⓂ</w:t>
      </w:r>
      <w:r>
        <w:rPr/>
        <w:t>搪</w:t>
      </w:r>
      <w:r>
        <w:rPr/>
        <w:t>ꔴ</w:t>
      </w:r>
      <w:r>
        <w:rPr/>
        <w:t>䠷묣ꅢ撘⧂⻂쉥뗂쉃亥䅐夫쉲숸灌㞩숨싂㟃☥⵩䤸㜪漶弪楥ꌰ琮牟っ頺╹剷</w:t>
      </w:r>
      <w:r>
        <w:rPr/>
        <w:t>ꔽ⑚</w:t>
      </w:r>
      <w:r>
        <w:rPr/>
        <w:t>扑ず墩䍂䟂뗂㝲싃⽺</w:t>
      </w:r>
      <w:r>
        <w:rPr/>
        <w:t>⠵</w:t>
      </w:r>
      <w:r>
        <w:rPr/>
        <w:t>㉐轚쉙썵</w:t>
      </w:r>
      <w:r>
        <w:rPr/>
        <w:t>ⱙ</w:t>
      </w:r>
      <w:r>
        <w:rPr/>
        <w:t>깘</w:t>
      </w:r>
      <w:r>
        <w:rPr/>
        <w:t>⢣</w:t>
      </w:r>
      <w:r>
        <w:rPr/>
        <w:t>猵呢㑋䥄♉塺㉡</w:t>
      </w:r>
      <w:r>
        <w:rPr/>
        <w:t>ⵦ</w:t>
      </w:r>
      <w:r>
        <w:rPr/>
        <w:t>㥍淂䜰彦숥纵㉸┲䔱칬⹒欱捥䀶㑆⤣┻뭚弨⮥䑡㗍偶䜪숽劬湕痂灙䗂뼦濂䘹츮擂뿃樸彎겏呱が〻⹊⩔䅘┤坆辱䬬䂘⑚䱫㑦</w:t>
      </w:r>
      <w:r>
        <w:rPr/>
        <w:t>ꦡ</w:t>
      </w:r>
      <w:r>
        <w:rPr/>
        <w:t>ㄪ书坥噱唥껎⨸䢩敊䴮</w:t>
      </w:r>
      <w:r>
        <w:rPr/>
        <w:t>ꗂꦵ⫂</w:t>
      </w:r>
      <w:r>
        <w:rPr/>
        <w:t>圹㭘숬〪⭳渽碬㠶儸偑獳娩潂㑵㑇眫縹녳㍾橥♃癑㚣䕏䅧䣂搱顪</w:t>
      </w:r>
      <w:r>
        <w:rPr/>
        <w:t>Ⱓ</w:t>
      </w:r>
      <w:r>
        <w:rPr/>
        <w:t>ꖣ</w:t>
      </w:r>
      <w:r>
        <w:rPr/>
        <w:t>堬堩꺱곂깱③䠪칅癃杀ꍳ輊煐㍨婦慄顥珂彊⾵☴㡗뮡䙧縥损儬歸啊䝂䊻┳㏂뽰쉠畯乡㙘婈氻䄪⭱䓂䩩쉷冡䱦㯂八票ꍏ䭍匰椱䑶⫂湯呎쉷䗂쏂哂扉쉸摉扞绂歞檻位쉇</w:t>
      </w:r>
      <w:r>
        <w:rPr/>
        <w:t>ꔦ</w:t>
      </w:r>
      <w:r>
        <w:rPr/>
        <w:t>싎搱氲쉥犻唻⿂呈썷칣녓⹠祕煾ㅕ帪殡䜽㛂⌲琷㠴㜪䵞숽Ⓜ乓䬶輩䁬哂䥩䩌浬ィ⻂㟎呗穷枥㩫㡗㤽煟䍦숲⎏</w:t>
      </w:r>
      <w:r>
        <w:rPr/>
        <w:t>ⷍ</w:t>
      </w:r>
      <w:r>
        <w:rPr/>
        <w:t>彡쉃顀⭑㡧杞㑏摴吶⬻␮歚摷攷㭆䘱㬩橨㥉⤮序兩㫂䝢暣</w:t>
      </w:r>
      <w:r>
        <w:rPr/>
        <w:t>ꤻ</w:t>
      </w:r>
      <w:r>
        <w:rPr/>
        <w:t>딹습ヂ칖䭮縮砨녈꥚㈬桥⭎습㜲飂恎柍⩪嚿晒愵㕥䱶䲣暥啀廂⧍걪飂䩰䭌ꆣ剓佅卄䀣輷</w:t>
      </w:r>
      <w:r>
        <w:rPr/>
        <w:t>ꥑ</w:t>
      </w:r>
      <w:r>
        <w:rPr/>
        <w:t>恰꥖딸归侮䁨䱥恇㑉伵⍚役䰱䙚䱬걚䈷</w:t>
      </w:r>
      <w:r>
        <w:rPr/>
        <w:t>ꦬ</w:t>
      </w:r>
      <w:r>
        <w:rPr/>
        <w:t>䋂伶䶥煀쉗㗃睹쉒兤떻뼪掱佮쉘琫恗圤䌪伵⭥땄啡쉠䍩摫㇎ꍩ㡖扔䑾杢睬㊣㥭爣㘲神딵㉶䜳姎砽㑎䚬乌泂䡉</w:t>
      </w:r>
      <w:r>
        <w:rPr/>
        <w:t>ⰲ</w:t>
      </w:r>
      <w:r>
        <w:rPr/>
        <w:t>窬⨬內奱傻Ⓜ⍧礰剡</w:t>
      </w:r>
      <w:r>
        <w:rPr/>
        <w:t>ꥊ</w:t>
      </w:r>
      <w:r>
        <w:rPr/>
        <w:t>疣䓂쉮뮡㯂뽒彥䔥㗂佲⵺썳쉍拍⩘䮘ㅑ冡⩣</w:t>
      </w:r>
      <w:r>
        <w:rPr/>
        <w:t>⡐</w:t>
      </w:r>
      <w:r>
        <w:rPr/>
        <w:t>浮ꆿ獄쉾奧쉎</w:t>
      </w:r>
      <w:r>
        <w:rPr/>
        <w:t>ⲣ</w:t>
      </w:r>
      <w:r>
        <w:rPr/>
        <w:t>䚱䕑쉏杕⥲썡辏桏⩆㒬呢⹗쉇䡰ꥡ杁癊盂⵳䘸畁숪뽤䍥쉳坍㇂恗㛃⥮䥨♬⍏矂潘</w:t>
      </w:r>
      <w:r>
        <w:rPr/>
        <w:t>ꕨ</w:t>
      </w:r>
      <w:r>
        <w:rPr/>
        <w:t>愵煈꺮㦻䱺䵢⹸繷╕</w:t>
      </w:r>
      <w:r>
        <w:rPr/>
        <w:t>ꕇ</w:t>
      </w:r>
      <w:r>
        <w:rPr/>
        <w:t>䡴칋䱉輤꥚⽩쉍</w:t>
      </w:r>
      <w:r>
        <w:rPr/>
        <w:t>Ⲙ</w:t>
      </w:r>
      <w:r>
        <w:rPr/>
        <w:t>䩴⭁婃쉟穂瑎췍佚䁀癪彘唺唭义䏂勂쉥쉑㩩潨僎歓쉦療⏂㟂걯硴㌹</w:t>
      </w:r>
      <w:r>
        <w:rPr/>
        <w:t>Ⱟ</w:t>
      </w:r>
      <w:r>
        <w:rPr/>
        <w:t>녺⌷懂Ⓜ灮喿뭕憿숬슮捘䵓⺩ㆵ䕥啰堹⽰娰䝃牬⥔춻䑢夺捄싍湑촶㜲ㅉ땅婓禮ꍇ桦ネ㝾쉭慸噎卧潞她뭀卲䉅䕷쌱</w:t>
      </w:r>
      <w:r>
        <w:rPr/>
        <w:t>⡬</w:t>
      </w:r>
      <w:r>
        <w:rPr/>
        <w:t>砵挤睴砫輶獱</w:t>
      </w:r>
      <w:r>
        <w:rPr/>
        <w:t>⡇</w:t>
      </w:r>
      <w:r>
        <w:rPr/>
        <w:t>떥ㅔ䝢潕㈽祃싂깉땡繾䨩啶䙤Ⓨ䝇䞣畳䥪㗂癖㭁ꎮ쉚䯂㠨た乀쉃䝺獦슬挫</w:t>
      </w:r>
      <w:r>
        <w:rPr/>
        <w:t>ⵀ</w:t>
      </w:r>
      <w:r>
        <w:rPr/>
        <w:t>䭋啬戰橙㨪쵨</w:t>
      </w:r>
      <w:r>
        <w:rPr/>
        <w:t>ꥋ</w:t>
      </w:r>
      <w:r>
        <w:rPr/>
        <w:t>㑕꺘婔䷂㴽潉祟佥渷溻☣䐤䌴䶘漸⨷쉎恳轵㬵畖싃</w:t>
      </w:r>
    </w:p>
    <w:p>
      <w:pPr>
        <w:pStyle w:val="PreformattedText"/>
        <w:bidi w:val="0"/>
        <w:spacing w:before="0" w:after="0"/>
        <w:jc w:val="left"/>
        <w:rPr/>
      </w:pPr>
      <w:r>
        <w:rPr/>
        <w:t>浈䡱佣␮⑾穖楈廍ぎ乮昬떘䙌㝤债埂㡖㵭幰〪㝄颏䄲䥉㭠狂깦祇ꎬ硷╲⍞쌊쉅㵫까䬦♁浡瀴깗怩㨬⭧⩋促</w:t>
      </w:r>
      <w:r>
        <w:rPr/>
        <w:t>ⴱ</w:t>
      </w:r>
      <w:r>
        <w:rPr/>
        <w:t>捶䫂⥖歮</w:t>
      </w:r>
      <w:r>
        <w:rPr/>
        <w:t>ꕧ</w:t>
      </w:r>
      <w:r>
        <w:rPr/>
        <w:t>頯䰪</w:t>
      </w:r>
      <w:r>
        <w:rPr/>
        <w:t>ⰺ⎮⍒</w:t>
      </w:r>
      <w:r>
        <w:rPr/>
        <w:t>戯ꌱ싂䤣咱␰䥅㠪</w:t>
      </w:r>
      <w:r>
        <w:rPr/>
        <w:t>ꤪ</w:t>
      </w:r>
      <w:r>
        <w:rPr/>
        <w:t>匽쉬纻ꍐ睳䭭䉕⒡゘参뾮㕺灭</w:t>
      </w:r>
      <w:r>
        <w:rPr/>
        <w:t>ꕉ</w:t>
      </w:r>
      <w:r>
        <w:rPr/>
        <w:t>䞬</w:t>
      </w:r>
      <w:r>
        <w:rPr/>
        <w:t>ⵊ</w:t>
      </w:r>
      <w:r>
        <w:rPr/>
        <w:t>瑢숬</w:t>
      </w:r>
      <w:r>
        <w:rPr/>
        <w:t>꧂</w:t>
      </w:r>
      <w:r>
        <w:rPr/>
        <w:t>쉙稷㑏</w:t>
      </w:r>
      <w:r>
        <w:rPr/>
        <w:t>ⱄ</w:t>
      </w:r>
      <w:r>
        <w:rPr/>
        <w:t>穒㟍牗싂卓乳氦咣两剢녫䜹狃䜭⪡깤䱵䌫爴</w:t>
      </w:r>
      <w:r>
        <w:rPr/>
        <w:t>꧍</w:t>
      </w:r>
      <w:r>
        <w:rPr/>
        <w:t>慤걑輰</w:t>
      </w:r>
      <w:r>
        <w:rPr/>
        <w:t>ꖬ</w:t>
      </w:r>
      <w:r>
        <w:rPr/>
        <w:t>窘뾥㩒侩숭⩪⽇帨檣殩堲飂</w:t>
      </w:r>
      <w:r>
        <w:rPr/>
        <w:t>ⴸ</w:t>
      </w:r>
      <w:r>
        <w:rPr/>
        <w:t>䵮⏂濂晐卂楰䉃䭈䅯</w:t>
      </w:r>
      <w:r>
        <w:rPr/>
        <w:t>⡬</w:t>
      </w:r>
      <w:r>
        <w:rPr/>
        <w:t>䕇땫瀨칙걭埂⼶㕖땖ㄪ噄䰲쉯瓂墿⏂煚䱳啬䛂</w:t>
      </w:r>
      <w:r>
        <w:rPr/>
        <w:t>⠺</w:t>
      </w:r>
      <w:r>
        <w:rPr/>
        <w:t>獤쵊辮⼰歅䑥쉥⼭䠴㩃奆濂슮呪硱뼥彨湖䊵묥㔯徱畳숮䱱䎣䫂숻⻂㑫弪</w:t>
      </w:r>
      <w:r>
        <w:rPr/>
        <w:t>Ⳃ␫</w:t>
      </w:r>
      <w:r>
        <w:rPr/>
        <w:t>浤杚㇃䊩椵去樶㛎穇扱녺</w:t>
      </w:r>
      <w:r>
        <w:rPr/>
        <w:t>ⴳ</w:t>
      </w:r>
      <w:r>
        <w:rPr/>
        <w:t>쉺硨楪뭈欴桙⨪穐䶘⩎㍇恦썷牒㤴㊩⚡</w:t>
      </w:r>
      <w:r>
        <w:rPr/>
        <w:t>⠦</w:t>
      </w:r>
      <w:r>
        <w:rPr/>
        <w:t>顉䱮珂楅㪻숳⺥</w:t>
      </w:r>
      <w:r>
        <w:rPr/>
        <w:t>ⴴ</w:t>
      </w:r>
      <w:r>
        <w:rPr/>
        <w:t>濃</w:t>
      </w:r>
      <w:r>
        <w:rPr/>
        <w:t>ⲥ</w:t>
      </w:r>
      <w:r>
        <w:rPr/>
        <w:t>汥쉨䕦싂쉇ꅨ䉴坸슡묯獃䩞䟂ヂ</w:t>
      </w:r>
      <w:r>
        <w:rPr/>
        <w:t>⣂</w:t>
      </w:r>
      <w:r>
        <w:rPr/>
        <w:t>㢵숹繙卥樻吱灎祵伹渳瀴쉫㚡쉷乘繱㇂㚘㐲顭</w:t>
      </w:r>
      <w:r>
        <w:rPr/>
        <w:t>ⵓ</w:t>
      </w:r>
      <w:r>
        <w:rPr/>
        <w:t>瑡娦捊擂</w:t>
      </w:r>
      <w:r>
        <w:rPr/>
        <w:t>ⵈ</w:t>
      </w:r>
      <w:r>
        <w:rPr/>
        <w:t>컎ꄰ輳㦻慮⮻梥</w:t>
      </w:r>
      <w:r>
        <w:rPr/>
        <w:t>⡅</w:t>
      </w:r>
      <w:r>
        <w:rPr/>
        <w:t>䕀壂㝶⺩뮿䅭껎ㅭ⚡믂势㕇倫矎</w:t>
      </w:r>
      <w:r>
        <w:rPr/>
        <w:t>ꕲ</w:t>
      </w:r>
      <w:r>
        <w:rPr/>
        <w:t>栩洹微擂⑍䉎䫂㡖ꎬ䴵꥙㩌圬拂쉁棂冬䴶⨣顂ꥳ䘷㎬倪</w:t>
      </w:r>
      <w:r>
        <w:rPr/>
        <w:t>Ⳃ</w:t>
      </w:r>
      <w:r>
        <w:rPr/>
        <w:t>㙓徣幪썄⹈勂썷䵦圣妩䣂穫습厵⽌껂慈㔲煨囂幪儬潀剡쉔灘뾮畈㨻塱쉾ꥬ僂彶⚡칏敩泎⍊㙁毂彶䫂깖彡숹뼤塾瑪慒浙垿ꅞ</w:t>
      </w:r>
      <w:r>
        <w:rPr/>
        <w:t>ⰸ</w:t>
      </w:r>
      <w:r>
        <w:rPr/>
        <w:t>猽䵠䭾</w:t>
      </w:r>
      <w:r>
        <w:rPr/>
        <w:t>Ⱶ</w:t>
      </w:r>
      <w:r>
        <w:rPr/>
        <w:t>戬⑕걘숬厮迂㌭㵤</w:t>
      </w:r>
      <w:r>
        <w:rPr/>
        <w:t>ꤷ꤯</w:t>
      </w:r>
      <w:r>
        <w:rPr/>
        <w:t>뭟싍柂</w:t>
      </w:r>
      <w:r>
        <w:rPr/>
        <w:t>꧂꧂</w:t>
      </w:r>
      <w:r>
        <w:rPr/>
        <w:t>䍘썃㭷䨺祷넽䩒㙱幷䃂报䊥吪坷䐦쉆䩃淍䐥ヂ櫂쉬䒏⌬䡨쉫㤷쌫啸♟쉊</w:t>
      </w:r>
      <w:r>
        <w:rPr/>
        <w:t>ꕺ</w:t>
      </w:r>
      <w:r>
        <w:rPr/>
        <w:t>杗</w:t>
      </w:r>
      <w:r>
        <w:rPr/>
        <w:t>ꔵ</w:t>
      </w:r>
      <w:r>
        <w:rPr/>
        <w:t>橍쉷䌪庡仂礤</w:t>
      </w:r>
      <w:r>
        <w:rPr/>
        <w:t>ꤪ</w:t>
      </w:r>
      <w:r>
        <w:rPr/>
        <w:t>坓뿂㝉꥚쉺䬣揍暥暬싃歧슩㉞숥㙱乡䰮깂쉹偤整彑徣獤⩷厣䨹</w:t>
      </w:r>
      <w:r>
        <w:rPr/>
        <w:t>ꤷ</w:t>
      </w:r>
      <w:r>
        <w:rPr/>
        <w:t>掘슘뭡汙쉏纩碮칮敷䐽扪栫嗂뼮卋穴敮㵙汍礰䱾湥堥ꌤ䑡玩쉙亩偀䍳썆카䓎춻橒烂⥗ꍬ琩圯쉁頱兓帨瘬쉮♺夲쉄昷䁎슘갹⩨瑣⌭䵐欻⤪췂樳䍄墻㡾僂ꎿ⏂쉀뽫啧⩘侱匽쎬当浖묷쵘╶䉁㑗乂䙓㜊캘쉑夥쵙쉑⵮⪩䩢参楡㔴⼮숦깏琨♀㵒幬⍃☨⤪卡掏쉌婣㝎纥⩃䡭畩辥㞬参怨⍟䆵縴㍰ꌤ硁怭䃂侻䍑슮㈮偔䤯숫杇쉰氮繃㑖噠ꄮ쉩걾厏걣砸汤啓䴳䝲㵲䐶䋂桫佲⩏䤨뭉⥱僎㘬桨噪♸䕄㥑⩥㓂杇呒彏썳琭㌩㛂元昵</w:t>
      </w:r>
      <w:r>
        <w:rPr/>
        <w:t>꧂</w:t>
      </w:r>
      <w:r>
        <w:rPr/>
        <w:t>潑떩쉔䐷祲</w:t>
      </w:r>
      <w:r>
        <w:rPr/>
        <w:t>ⲻ</w:t>
      </w:r>
      <w:r>
        <w:rPr/>
        <w:t>⼩杧顪䉲숺䙕슩幆曂曂⬸嗂䱯숨㵯뽊彁ꅫ⤷浳</w:t>
      </w:r>
      <w:r>
        <w:rPr/>
        <w:t>ꥂ</w:t>
      </w:r>
      <w:r>
        <w:rPr/>
        <w:t>捩潹奕囂攪歊㝐㕅偂䵡䴤松㥆橮繘쵍瓂呗ꏂ搯㟂頶깏刭辱灊</w:t>
      </w:r>
      <w:r>
        <w:rPr/>
        <w:t>ꥊ</w:t>
      </w:r>
      <w:r>
        <w:rPr/>
        <w:t>硉牢瘣䄷呏⾥轌朳䁙瀱䆵㩦烎党</w:t>
      </w:r>
      <w:r>
        <w:rPr/>
        <w:t>ꥋ</w:t>
      </w:r>
      <w:r>
        <w:rPr/>
        <w:t>䇂䕫八䭄㑀▘ꥯ♍橚灆슻</w:t>
      </w:r>
      <w:r>
        <w:rPr/>
        <w:t>ⱪ</w:t>
      </w:r>
      <w:r>
        <w:rPr/>
        <w:t>䑠浱숲쉘杖杖츤땀欲䡐㚏時걳楞싂繑殬啟쉇㬶矂쉟辡쉟␳㵖朮㭠쉀剨ꄭ朰兾橥丩桱╢</w:t>
      </w:r>
      <w:r>
        <w:rPr/>
        <w:t>ꦣ</w:t>
      </w:r>
      <w:r>
        <w:rPr/>
        <w:t>긣界⭅湌쉂</w:t>
      </w:r>
      <w:r>
        <w:rPr/>
        <w:t>ꗂ</w:t>
      </w:r>
      <w:r>
        <w:rPr/>
        <w:t>玣곂媿斩㕡㝗猵奶旎녙擎彈坞䩀㉹슥쉊敗玡㨶쉾칤쉴䑶♅堳䥚愥녃䍷告撥䀵斘쵬㵂⭞╉绂穢彸껃活쉭칀堨⨬䑇⛂쉉嚩剸㍐劥쵒拃䢥祀걀䗂깔㩊繷織榬슡쉅繠䭙牠制䚣戳皿㈶뼽숮뽄顮쉏煷놬畚㑧♊䈱ꄺ䦵䍇䱀습㥳␮濍曂穒⩭꧎㤹灇ꇂ换帮佴塩뽹浡</w:t>
      </w:r>
      <w:r>
        <w:rPr/>
        <w:t>⠮</w:t>
      </w:r>
      <w:r>
        <w:rPr/>
        <w:t>穔啰䉅습歌뭾汌㤯쉐硁反坶쉚橙異碡䗃檵哃做⧂汣〷䩸㙹┪獍浫䑯꺿䓂啶伵淎窣㢣⾡硑䃃㐣毂⥸</w:t>
      </w:r>
      <w:r>
        <w:rPr/>
        <w:t>Ⳏ</w:t>
      </w:r>
      <w:r>
        <w:rPr/>
        <w:t>飂昲竂眤礸쉉亣䖱沣</w:t>
      </w:r>
      <w:r>
        <w:rPr/>
        <w:t>ⵚ</w:t>
      </w:r>
      <w:r>
        <w:rPr/>
        <w:t>㥵敶憩抡吪䙰奇</w:t>
      </w:r>
      <w:r>
        <w:rPr/>
        <w:t>ꔪ</w:t>
      </w:r>
      <w:r>
        <w:rPr/>
        <w:t>뭦♚ꥮ</w:t>
      </w:r>
      <w:r>
        <w:rPr/>
        <w:t>ⱶ</w:t>
      </w:r>
      <w:r>
        <w:rPr/>
        <w:t>堵⥈幒摪塒㧂潎㬫玩牗컂ꌳ喣䵕촩쉬⩟橐扟촨偏꤮䳂䉲♩䅁榵摦썁䢵琱치묹㶩쉋㭥僂䋂啯</w:t>
      </w:r>
      <w:r>
        <w:rPr/>
        <w:t>꧂</w:t>
      </w:r>
      <w:r>
        <w:rPr/>
        <w:t>熩杍顇杀捕䪿煮灹</w:t>
      </w:r>
      <w:r>
        <w:rPr/>
        <w:t>Ȿ</w:t>
      </w:r>
      <w:r>
        <w:rPr/>
        <w:t>䝀䜽䕃棂㕣縴㭁㫂彞勍繵쉭⍊䝣쉂瑑㤪</w:t>
      </w:r>
      <w:r>
        <w:rPr/>
        <w:t>ꖵ</w:t>
      </w:r>
      <w:r>
        <w:rPr/>
        <w:t>唷뭐숪⍣琪䥌焰溩梩싎녭潗슮㥮颩碬㙷塸Ⓜ泂녪濂㭋䃂떣㜪㬵</w:t>
      </w:r>
      <w:r>
        <w:rPr/>
        <w:t>Ⳃ</w:t>
      </w:r>
      <w:r>
        <w:rPr/>
        <w:t>싂幤顫㬮ㅭ⭏噥ꥨ䵂杂</w:t>
      </w:r>
      <w:r>
        <w:rPr/>
        <w:t>⡺</w:t>
      </w:r>
      <w:r>
        <w:rPr/>
        <w:t>冡숸뭂䄻㈣쉈䲵䙶浰佃傥⺩ꍴ炮焊剣顄㑦쉬╄䢮䔮</w:t>
      </w:r>
      <w:r>
        <w:rPr/>
        <w:t>ꗎ</w:t>
      </w:r>
      <w:r>
        <w:rPr/>
        <w:t>䱆㟂杆</w:t>
      </w:r>
      <w:r>
        <w:rPr/>
        <w:t>ꤲ</w:t>
      </w:r>
      <w:r>
        <w:rPr/>
        <w:t>숸칣唣䑑䡫楒〲㥊潩俍쉑桔塟拂쉥䳂憣欱攺焱</w:t>
      </w:r>
      <w:r>
        <w:rPr/>
        <w:t>ꥍ</w:t>
      </w:r>
      <w:r>
        <w:rPr/>
        <w:t>㠴▻祓䜩盂ㅟ㖩⌱瑈䖮숲⻂</w:t>
      </w:r>
      <w:r>
        <w:rPr/>
        <w:t>ꤥ</w:t>
      </w:r>
      <w:r>
        <w:rPr/>
        <w:t>慡⬬䍞啭쉞喥東</w:t>
      </w:r>
      <w:r>
        <w:rPr/>
        <w:t>ꥐ☭</w:t>
      </w:r>
      <w:r>
        <w:rPr/>
        <w:t>坰䷂</w:t>
      </w:r>
      <w:r>
        <w:rPr/>
        <w:t>ꥄ</w:t>
      </w:r>
      <w:r>
        <w:rPr/>
        <w:t>숪⦘题넶枥顴㍰欦䵏狂琣憩䔦䴨㦻䑏⩆祇⥋朣썐뮡⯂䜺瘲廃畘泂슥뽣</w:t>
      </w:r>
      <w:r>
        <w:rPr/>
        <w:t>ⱁ</w:t>
      </w:r>
      <w:r>
        <w:rPr/>
        <w:t>晐怳頨뾿䡭</w:t>
      </w:r>
      <w:r>
        <w:rPr/>
        <w:t>꧂</w:t>
      </w:r>
      <w:r>
        <w:rPr/>
        <w:t>淂뗂敾ꍍ唴绂슘쉪䭴彡┽ぢ颿彈啳꺥䝉夽쉉睥歪쉰녒䱺破栤㘭戨癌</w:t>
      </w:r>
      <w:r>
        <w:rPr/>
        <w:t>ꔴꕂ</w:t>
      </w:r>
      <w:r>
        <w:rPr/>
        <w:t>戻㨨</w:t>
      </w:r>
      <w:r>
        <w:rPr/>
        <w:t>ꔽ</w:t>
      </w:r>
      <w:r>
        <w:rPr/>
        <w:t>梱⭇䭩깈ꏂ⫂㩭䍬⑆칕⻂㌻㙙㤴栤</w:t>
      </w:r>
      <w:r>
        <w:rPr/>
        <w:t>ⱺ</w:t>
      </w:r>
      <w:r>
        <w:rPr/>
        <w:t>涏煈瘽ꥯ䅚⪘故吽恥슘싃仂偊䍎㡘⛂</w:t>
      </w:r>
      <w:r>
        <w:rPr/>
        <w:t>ꗂ</w:t>
      </w:r>
      <w:r>
        <w:rPr/>
        <w:t>婋◂⑗ꥪ獡柂䨺䔮焷从彬䉟浟拂깍奦</w:t>
      </w:r>
      <w:r>
        <w:rPr/>
        <w:t>Ⳃ</w:t>
      </w:r>
      <w:r>
        <w:rPr/>
        <w:t>佾ぱ䚥⹧剨</w:t>
      </w:r>
      <w:r>
        <w:rPr/>
        <w:t>Ⱨ</w:t>
      </w:r>
      <w:r>
        <w:rPr/>
        <w:t>촪싂燂払旂숬숤午で栩슿</w:t>
      </w:r>
      <w:r>
        <w:rPr/>
        <w:t>ꖘ</w:t>
      </w:r>
      <w:r>
        <w:rPr/>
        <w:t>㩾䘪楥頩䭑쵈眰쉈꥚쉌㭌㵍坏</w:t>
      </w:r>
      <w:r>
        <w:rPr/>
        <w:t>ꤤ</w:t>
      </w:r>
      <w:r>
        <w:rPr/>
        <w:t>狂쉨正㌰</w:t>
      </w:r>
      <w:r>
        <w:rPr/>
        <w:t>ꥊ</w:t>
      </w:r>
      <w:r>
        <w:rPr/>
        <w:t>㨴╱㐸璩剧䠸</w:t>
      </w:r>
      <w:r>
        <w:rPr/>
        <w:t>ⵁ</w:t>
      </w:r>
      <w:r>
        <w:rPr/>
        <w:t>轪恌淃浢呣䃂걣圯〮</w:t>
      </w:r>
      <w:r>
        <w:rPr/>
        <w:t>꧂</w:t>
      </w:r>
      <w:r>
        <w:rPr/>
        <w:t>䝲㊵汘숳ꌲ뾬拂昴㙘⩁㈰礵㦻㡑䓂氭넦恾㈤啶싂妬ㄩ㥄杚轢땅䀦氬杚炡</w:t>
      </w:r>
      <w:r>
        <w:rPr/>
        <w:t>ꥑⷂ</w:t>
      </w:r>
      <w:r>
        <w:rPr/>
        <w:t>䗂琦䭾㨲䀥睺쉤䤯䰯⬪枡㉶席숲</w:t>
      </w:r>
      <w:r>
        <w:rPr/>
        <w:t>ⶣ</w:t>
      </w:r>
      <w:r>
        <w:rPr/>
        <w:t>伺斏䵾쉓</w:t>
      </w:r>
      <w:r>
        <w:rPr/>
        <w:t>Ⳃ</w:t>
      </w:r>
      <w:r>
        <w:rPr/>
        <w:t>㕑曂㥭呍㐻砫㣎獈橆쉲㵲曂䵖긳쵱墩橚䦮갲务싂参搰渽䍦딨䲏숵㝠囎쉥圲摗顧接潥侱䍓Ⓜ坦숳㶡㝭輫乱墱⪡䡭㠫懃뽣挭噲溘姂献䁮ꅹ睭䡉쉟印㕏㡌䵈䁋竂测炡噱婬ㅺ⭃䓂ꇍ嘺甪뾮쵟</w:t>
      </w:r>
      <w:r>
        <w:rPr/>
        <w:t>ꕲ</w:t>
      </w:r>
      <w:r>
        <w:rPr/>
        <w:t>쵷갸㩩썸瑧</w:t>
      </w:r>
      <w:r>
        <w:rPr/>
        <w:t>ⱐ</w:t>
      </w:r>
      <w:r>
        <w:rPr/>
        <w:t>䱗녩墱帥㝲ꅋ⼤轟뽐圻噭氳⻍⥷ꌹ싂쉘灹쉸剳䔯恺ね</w:t>
      </w:r>
      <w:r>
        <w:rPr/>
        <w:t>⢻</w:t>
      </w:r>
      <w:r>
        <w:rPr/>
        <w:t>㉅㤤ぎ䘶䅞塈睷繰</w:t>
      </w:r>
      <w:r>
        <w:rPr/>
        <w:t>ꔶꥍ</w:t>
      </w:r>
      <w:r>
        <w:rPr/>
        <w:t>恣깤ㄹ쉬弻䕗砯帪嗂歁⽸㷂珂带침⩄㙉⥃䝧䚣㉪뽐捖䐱碥쉲䭷拍䱅嚱獹⨹녵甯梩玵슮夽⽅쵉び潑洯煶䓂畦䑚匯䅧촮녓⬽묷兕摢</w:t>
      </w:r>
      <w:r>
        <w:rPr/>
        <w:t>⡹</w:t>
      </w:r>
      <w:r>
        <w:rPr/>
        <w:t>ꥒ</w:t>
      </w:r>
      <w:r>
        <w:rPr/>
        <w:t>⡏┱</w:t>
      </w:r>
      <w:r>
        <w:rPr/>
        <w:t>祂⹯⩭䗃⩵⤪燂䵱쉗午㒻㙔礦츷癉䳂쉩嚩圵䒬䈻</w:t>
      </w:r>
      <w:r>
        <w:rPr/>
        <w:t>⡴</w:t>
      </w:r>
      <w:r>
        <w:rPr/>
        <w:t>梥掏㙌</w:t>
      </w:r>
      <w:r>
        <w:rPr/>
        <w:t>ꥏ</w:t>
      </w:r>
      <w:r>
        <w:rPr/>
        <w:t>呷㝉칩싂丫㵞⥾컂灇</w:t>
      </w:r>
      <w:r>
        <w:rPr/>
        <w:t>ꔴ</w:t>
      </w:r>
      <w:r>
        <w:rPr/>
        <w:t>Ⲙ</w:t>
      </w:r>
      <w:r>
        <w:rPr/>
        <w:t>硙畂䁊쉌塑뽄扱况癠娊塀䭧轤擎㵄䷂泎⽔ㅫ㕱⽣礷唴䨩싂瑆䁓桉ぢ慐咥烂獗参㑸晟⮬纡夨捱ㄯ</w:t>
      </w:r>
      <w:r>
        <w:rPr/>
        <w:t>⠺</w:t>
      </w:r>
      <w:r>
        <w:rPr/>
        <w:t>䑵䡈瑹⤵冏顬顾뮩迎슮桓〨</w:t>
      </w:r>
      <w:r>
        <w:rPr/>
        <w:t>ꥍ</w:t>
      </w:r>
      <w:r>
        <w:rPr/>
        <w:t>朶깎숣㍎⨩甴췂桠숨潘넦슱ꅷ㍫炿䷎슏䙵슏⨨瘻쉆ご싂挭깴䲩瘨㝚俎䝪䉴쉞彄㵯㍌⦡싂⬩⌬쏎땕敇畫숺⌸䝙䉓婆爸걐</w:t>
      </w:r>
      <w:r>
        <w:rPr/>
        <w:t>Ⱟ</w:t>
      </w:r>
      <w:r>
        <w:rPr/>
        <w:t>氫</w:t>
      </w:r>
      <w:r>
        <w:rPr/>
        <w:t>ⵃ</w:t>
      </w:r>
      <w:r>
        <w:rPr/>
        <w:t>疱</w:t>
      </w:r>
      <w:r>
        <w:rPr/>
        <w:t>⡮</w:t>
      </w:r>
      <w:r>
        <w:rPr/>
        <w:t>㖵塪㠣</w:t>
      </w:r>
      <w:r>
        <w:rPr/>
        <w:t>ꥇ</w:t>
      </w:r>
      <w:r>
        <w:rPr/>
        <w:t>癲剭椸淂⴦ꄲ㮘媩做뽢</w:t>
      </w:r>
      <w:r>
        <w:rPr/>
        <w:t>ⱑ</w:t>
      </w:r>
      <w:r>
        <w:rPr/>
        <w:t>乏싂凂⽳</w:t>
      </w:r>
      <w:r>
        <w:rPr/>
        <w:t>⢥</w:t>
      </w:r>
      <w:r>
        <w:rPr/>
        <w:t>䍪⥾桺䡆摞媡㬻㐣祥☣㕒Ⓜ厵戵┰佶쉬ꍦ쉭临灅䠪䦿硷繙쵖䵪䠬⽈䄫뿂砥뽫煓瓂㍟嚿♈⍀璿슩</w:t>
      </w:r>
      <w:r>
        <w:rPr/>
        <w:t>ⵄ</w:t>
      </w:r>
      <w:r>
        <w:rPr/>
        <w:t>ぁ뽇堻䪥她써涡⤮칣摞轪瘮ば╆爮牌䶘쉞楏吤栫⛂效杍䶡捱⭈睪쉓沮숤橾╲頲䉍䳎塚纬媘㌮㉆싃⹁䲻纘ꥳ䩍</w:t>
      </w:r>
      <w:r>
        <w:rPr/>
        <w:t>Ɑ</w:t>
      </w:r>
      <w:r>
        <w:rPr/>
        <w:t>㣂奓娩촱㝰뽊橂칣떩ꥱ쉏㕦⌣顊㝄佅⑰㈫㕣囂싂숰捺䜦浡牳潔㌦咱쉞䡧灑</w:t>
      </w:r>
      <w:r>
        <w:rPr/>
        <w:t>⡒</w:t>
      </w:r>
      <w:r>
        <w:rPr/>
        <w:t>圬믎쉨昵爥䚘啈</w:t>
      </w:r>
      <w:r>
        <w:rPr/>
        <w:t>ⱷ</w:t>
      </w:r>
      <w:r>
        <w:rPr/>
        <w:t>묦</w:t>
      </w:r>
      <w:r>
        <w:rPr/>
        <w:t>ꕒ</w:t>
      </w:r>
      <w:r>
        <w:rPr/>
        <w:t>䙯ꏂ⩷쉯쉎轺곂䱃㬪꥔湚</w:t>
      </w:r>
      <w:r>
        <w:rPr/>
        <w:t>ꦻ</w:t>
      </w:r>
      <w:r>
        <w:rPr/>
        <w:t>癴庬㘵慙顒Ⓜ념슻긲㒥繫改䏂癒剙䂿湘ꄴ橵㥈䉗顫⪘哂䝯晷㑙㕢殮伩썠㷂睾㠪奊壎♍슩㢣뽨쉌╂癍婅䫍쉋㶱瑙䝏畓땬㉧㇂䬮캣摴欫㥌潒</w:t>
      </w:r>
      <w:r>
        <w:rPr/>
        <w:t>⣂</w:t>
      </w:r>
      <w:r>
        <w:rPr/>
        <w:t>劣⬺奠㑈숻껂숳뇂㛂慧䡩숴楖椪䊻ꏂ楊俎泂ꍌ䡶ꅙ䧂㨸浩슱㟂乊䦱ꎿ♞㊻䁮싃瘷쉐橫愥圷슮⩄䕹獦㩑쉙떩䍞媏䈱呋ꍧ氮稷䵏⍑獮〉㉮妩㘯瑨䝉</w:t>
      </w:r>
      <w:r>
        <w:rPr/>
        <w:t>ⵟ</w:t>
      </w:r>
      <w:r>
        <w:rPr/>
        <w:t>祉啁迍⯎⒩㕑愦噾溻싂䩕쉮칟穣旂潯瘲칄䎻</w:t>
      </w:r>
      <w:r>
        <w:rPr/>
        <w:t>⡮</w:t>
      </w:r>
      <w:r>
        <w:rPr/>
        <w:t>⽦埂⴮刴슮䱎㟂♗䁠煐湏뭌儭⭌㑧璏焽硳</w:t>
      </w:r>
      <w:r>
        <w:rPr/>
        <w:t>ⰹ</w:t>
      </w:r>
      <w:r>
        <w:rPr/>
        <w:t>摩슣奙싂칓</w:t>
      </w:r>
      <w:r>
        <w:rPr/>
        <w:t>ⶮ</w:t>
      </w:r>
      <w:r>
        <w:rPr/>
        <w:t>㡯䮬竂吮䰦㍙넺杶獩㜽湵爯⺘⪱ꌦ惂☱帴渫䐪晤ꥱ묽쉶걍떱牺걊싂瑱朻歉⍍뽐㨹䷂㠦偆䠹숨ꍖ싂쵡䍭汉極䫂瑯</w:t>
      </w:r>
      <w:r>
        <w:rPr/>
        <w:t>ꕾ</w:t>
      </w:r>
      <w:r>
        <w:rPr/>
        <w:t>婧㧂塺</w:t>
      </w:r>
      <w:r>
        <w:rPr/>
        <w:t>ꔽ</w:t>
      </w:r>
      <w:r>
        <w:rPr/>
        <w:t>礱㫂わ⼭䅨</w:t>
      </w:r>
      <w:r>
        <w:rPr/>
        <w:t>ꔦ</w:t>
      </w:r>
      <w:r>
        <w:rPr/>
        <w:t>㵕吪堲꤮싂效癚쉰煚⸫槂⹦쉡␭춏桚⹌䑉爊硦帷쉐䑹䩾㡶⯍녚弨⽖쏂个숨䀶懂⸷恦䳂㩄矍犬繬牒瑲樺奸㉷䀣쉆㯂灪䭉徏ㄪ䋂旂汏䙉浖砭奍偙䁏⌬幧⤱㷂⩬䙑⩭淂癠╘</w:t>
      </w:r>
      <w:r>
        <w:rPr/>
        <w:t>⡡</w:t>
      </w:r>
      <w:r>
        <w:rPr/>
        <w:t>䨶頪ꆩ㙍㤶瑞</w:t>
      </w:r>
      <w:r>
        <w:rPr/>
        <w:t>Ⳃ</w:t>
      </w:r>
      <w:r>
        <w:rPr/>
        <w:t>䋂瑙ꅐ⽏乚쉣䲱䙦䏂㵾穁填놬慒弥싎歍犡頯㩷습䚩䑲煥敵迂䉡⚬ꇍ슿</w:t>
      </w:r>
      <w:r>
        <w:rPr/>
        <w:t>ꕬ⸸</w:t>
      </w:r>
      <w:r>
        <w:rPr/>
        <w:t>盂㙹䵣勂毂顲憏慷㙤攪慁칶땠克䃃係儺顓</w:t>
      </w:r>
      <w:r>
        <w:rPr/>
        <w:t>⠣</w:t>
      </w:r>
      <w:r>
        <w:rPr/>
        <w:t>쉅顓㈬⎩䯍挲䁆牒摦칑癴꺮䠷ꄩ歁</w:t>
      </w:r>
      <w:r>
        <w:rPr/>
        <w:t>ⵒ</w:t>
      </w:r>
      <w:r>
        <w:rPr/>
        <w:t>猣桊싎</w:t>
      </w:r>
      <w:r>
        <w:rPr/>
        <w:t>ⷂ</w:t>
      </w:r>
      <w:r>
        <w:rPr/>
        <w:t>砱</w:t>
      </w:r>
      <w:r>
        <w:rPr/>
        <w:t>ꗂ</w:t>
      </w:r>
      <w:r>
        <w:rPr/>
        <w:t>揂⯂䅤䇂夦畈繲ㅷ盂䩅沿숱獰擂扨楉㝸侮⩮⍩㵕</w:t>
      </w:r>
      <w:r>
        <w:rPr/>
        <w:t>ꔪ</w:t>
      </w:r>
      <w:r>
        <w:rPr/>
        <w:t>噎呧ꄫ穮穎습旂瞘顖</w:t>
      </w:r>
      <w:r>
        <w:rPr/>
        <w:t>ⴴ</w:t>
      </w:r>
      <w:r>
        <w:rPr/>
        <w:t>浾恆䚩爰땒兺㵪㨷槂憏슣쵐⥊䌺숴獡껂樣썭충噄䶩噤녉姂쉃㝔敁䕌嚻狂⥨䐵八䩒╅㑥쉀숪噱⨣㥏礮㩏ꎡ숶縦ꥥ桱䁓㙨▘彉⽙쉱㭋洷㙦숪㌹䌵䉯숴汤쉒숴楍쉆⨶矂琩</w:t>
      </w:r>
      <w:r>
        <w:rPr/>
        <w:t>⢣</w:t>
      </w:r>
      <w:r>
        <w:rPr/>
        <w:t>吪⼮뇂竂⥚嫂䴨轄㍨㝎걪쉠䴥牏涡頻乥뽨ㅱ┸昩ꅷ焸扠睩ㆱ涱瑹슥㡺珂祏쉐츪䄤ꅚ噮⌯슿⑉癲旎쉈䕶</w:t>
      </w:r>
      <w:r>
        <w:rPr/>
        <w:t>꧂</w:t>
      </w:r>
      <w:r>
        <w:rPr/>
        <w:t>ⱞ</w:t>
      </w:r>
      <w:r>
        <w:rPr/>
        <w:t>ꔮ♚</w:t>
      </w:r>
      <w:r>
        <w:rPr/>
        <w:t>爳轎뭤礲</w:t>
      </w:r>
      <w:r>
        <w:rPr/>
        <w:t>⢬</w:t>
      </w:r>
      <w:r>
        <w:rPr/>
        <w:t>㐻矂参䫂숲쉔恉촻⻃㭪兺䨰焳亮し⌷쉙⛂捄⚥♧玵䑳冘町䄳⦘繁帳㵶슻㪵䡥枬뽭剮㕅从䅍廍ꄴ슩凎╗</w:t>
      </w:r>
      <w:r>
        <w:rPr/>
        <w:t>ⵘ</w:t>
      </w:r>
      <w:r>
        <w:rPr/>
        <w:t>묷穹畒♪ꥣ촹彞⹭⮬硾䁦洮幸╩ㄵ䈤싂乓汤䩡쉡硫奠䆏싎뗂睢䙧</w:t>
      </w:r>
      <w:r>
        <w:rPr/>
        <w:t>ⲱ</w:t>
      </w:r>
      <w:r>
        <w:rPr/>
        <w:t>묵敯犩䠮助唭儴瑉㉢㷃쌸䄬뽁僂汴㌹攽恈穀柂硣촦ꅤ㕦磎뽟⩡䁃슥兑繥熬仂椥곂</w:t>
      </w:r>
      <w:r>
        <w:rPr/>
        <w:t>ⷂ</w:t>
      </w:r>
      <w:r>
        <w:rPr/>
        <w:t>疿ヂ</w:t>
      </w:r>
      <w:r>
        <w:rPr/>
        <w:t>⡕⌴</w:t>
      </w:r>
      <w:r>
        <w:rPr/>
        <w:t>ⵑ</w:t>
      </w:r>
      <w:r>
        <w:rPr/>
        <w:t>凂歉뗂愪嘱촳侥煆慟⫂幑⩃쉁⭮杠盂╸䅙爮匴숲摑爤刷껂⴬汀㍧㋂䆮긬㫂嘻摃攵濂硙䅓灍瞥䍔硁凂⭦</w:t>
      </w:r>
      <w:r>
        <w:rPr/>
        <w:t>ⱀ</w:t>
      </w:r>
      <w:r>
        <w:rPr/>
        <w:t>倮䵠䕲桦氱㔯㴭怱䬪瘴뾻呑싂嚩䳂乩㧎㙸㫂⽞儬硘썣楃䉹쉧</w:t>
      </w:r>
      <w:r>
        <w:rPr/>
        <w:t>ꤨ⨴</w:t>
      </w:r>
      <w:r>
        <w:rPr/>
        <w:t>椸䈤㚡牌㥅䣂煢煷倳䩬兪䕅绂瞡ㅓ佬㗃彆숯ꥩ冩䉂긬䮩㒵灀䅃㍃ꍇ⎥轟㍌촊㕂⥐垮ꍴ慱椯扞噊䗂搴澿숶奁㥔㵮쉰㢩쉖煹㴪瘵伪恂⼶柍쉍╠唩뭠洩㮘ꍞ䇂彪癈숰♥摉呟欤強숪婁䃂个⩚⩣猳㩀硋猬㥟슩㥉呁灚瓂숰汫晞ㄭ</w:t>
      </w:r>
      <w:r>
        <w:rPr/>
        <w:t>ꥋ</w:t>
      </w:r>
      <w:r>
        <w:rPr/>
        <w:t>숫⭉믂瑕慧㒱䢿쉚⩭걘嚏⩐⽨幩䌯迎礳ꅡ獶織桄櫂婦쵆狂䔳㑯슬㮱睲⹡㔫㉔</w:t>
      </w:r>
      <w:r>
        <w:rPr/>
        <w:t>ꕭ</w:t>
      </w:r>
      <w:r>
        <w:rPr/>
        <w:t>숴</w:t>
      </w:r>
      <w:r>
        <w:rPr/>
        <w:t>ⴻ</w:t>
      </w:r>
      <w:r>
        <w:rPr/>
        <w:t>弫幅牣㝕㵋佄砣瀫</w:t>
      </w:r>
      <w:r>
        <w:rPr/>
        <w:t>ⴲ</w:t>
      </w:r>
      <w:r>
        <w:rPr/>
        <w:t>㷂瞻彚䨪棂㖩噩欲操畏䉍兒╓㵾땱쵮刪焦㐪</w:t>
      </w:r>
      <w:r>
        <w:rPr/>
        <w:t>ꥉ</w:t>
      </w:r>
      <w:r>
        <w:rPr/>
        <w:t>쉭㦩畞ノ㬪輺㮥䈺浉䵸</w:t>
      </w:r>
      <w:r>
        <w:rPr/>
        <w:t>ꕙ</w:t>
      </w:r>
      <w:r>
        <w:rPr/>
        <w:t>땡쉲</w:t>
      </w:r>
      <w:r>
        <w:rPr/>
        <w:t>⡑</w:t>
      </w:r>
      <w:r>
        <w:rPr/>
        <w:t>䕥亿㮡깅슥䰦奦怺긴囂쉸녥⭒䷂슮㑵⪘⪩䬻頽㑊敶沩䵩㌩㡲怰⨴樹쉳땷桧㩲⨮穢燎囍䣂칢塈</w:t>
      </w:r>
      <w:r>
        <w:rPr/>
        <w:t>ⱟ</w:t>
      </w:r>
      <w:r>
        <w:rPr/>
        <w:t>唴썑ꏂ潪顲焥⬣䜪</w:t>
      </w:r>
      <w:r>
        <w:rPr/>
        <w:t>ⱇ</w:t>
      </w:r>
      <w:r>
        <w:rPr/>
        <w:t>숷濂祵渫匫漴㜭䝭</w:t>
      </w:r>
      <w:r>
        <w:rPr/>
        <w:t>ꤣ</w:t>
      </w:r>
      <w:r>
        <w:rPr/>
        <w:t>栣㉺ㅏ⩔幯걖쉸傥百뮩搯⹊녕杊䵾䔦䞘䱨姂繺숰㪩䦵潁攴꺣䁦썠䩸愽伽슏䑊㦮癏轖ꍺ⭉⍌뽁圲䉉⥭⩯䅡♗㴩㣎窩䬻瀥딷睆摇쉶故彞久䱍</w:t>
      </w:r>
      <w:r>
        <w:rPr/>
        <w:t>Ⱔ</w:t>
      </w:r>
      <w:r>
        <w:rPr/>
        <w:t>㥦櫂溡⥷潄瑇쉢烍䨱榿坣漳땞㥉湩澡㙆슻䂣硫歯湣䥮㝶离싂䑣⨳姂땕婸䴬䭣䖬浧辏⹖佐</w:t>
      </w:r>
      <w:r>
        <w:rPr/>
        <w:t>ꖡ</w:t>
      </w:r>
      <w:r>
        <w:rPr/>
        <w:t>⢥</w:t>
      </w:r>
      <w:r>
        <w:rPr/>
        <w:t>捈歄숳捣땗琦灐顆숴輮숥㍷慡輪䥚恢숦</w:t>
      </w:r>
      <w:r>
        <w:rPr/>
        <w:t>Ⳃ</w:t>
      </w:r>
      <w:r>
        <w:rPr/>
        <w:t>㬲쉫幾숬㦵꧎亣昽樱넻兵ㅕ㭧쉠쎣⪮</w:t>
      </w:r>
      <w:r>
        <w:rPr/>
        <w:t>⵰</w:t>
      </w:r>
      <w:r>
        <w:rPr/>
        <w:t>䭴㯎坅助슩䅢㶱纬硾쉲恃囂䭡깥칃摈쉆㟂允奰䵶</w:t>
      </w:r>
      <w:r>
        <w:rPr/>
        <w:t>ⷎ</w:t>
      </w:r>
      <w:r>
        <w:rPr/>
        <w:t>卢䉌䘺겵㈲灀뽖晇獰䷂ㅩ桀</w:t>
      </w:r>
      <w:r>
        <w:rPr/>
        <w:t>ꤴ</w:t>
      </w:r>
      <w:r>
        <w:rPr/>
        <w:t>ꍹ柂㎏嘻</w:t>
      </w:r>
      <w:r>
        <w:rPr/>
        <w:t>ⵄ</w:t>
      </w:r>
      <w:r>
        <w:rPr/>
        <w:t>ꅥ싂び㉮싂⩠䁨溬彂㬸噐砥䭞祐熵㐣瑇繷싃十䑏</w:t>
      </w:r>
      <w:r>
        <w:rPr/>
        <w:t>ꗂ</w:t>
      </w:r>
      <w:r>
        <w:rPr/>
        <w:t>朹惂㉔싂䴸堭칙㬬婐励溥㯃⍂썱祮獦娻嫂楥뽪䪣兗晀噶呅繊⍀捀弰⩕弥⾡牀䡡⒏䡸쵚欬楮恞뽺⪱兘瑐呒冥ㅬ슣懍䙥湦⥈㍟ꅮ杓넴</w:t>
      </w:r>
      <w:r>
        <w:rPr/>
        <w:t>꤯</w:t>
      </w:r>
      <w:r>
        <w:rPr/>
        <w:t>猽뽨뇂숽㌻</w:t>
      </w:r>
      <w:r>
        <w:rPr/>
        <w:t>꤫</w:t>
      </w:r>
      <w:r>
        <w:rPr/>
        <w:t>偶䉾擂쉪</w:t>
      </w:r>
      <w:r>
        <w:rPr/>
        <w:t>ꕌ</w:t>
      </w:r>
      <w:r>
        <w:rPr/>
        <w:t>츸</w:t>
      </w:r>
      <w:r>
        <w:rPr/>
        <w:t>ⵎ</w:t>
      </w:r>
      <w:r>
        <w:rPr/>
        <w:t>쏂䨤浑꺡堤</w:t>
      </w:r>
      <w:r>
        <w:rPr/>
        <w:t>⠳</w:t>
      </w:r>
      <w:r>
        <w:rPr/>
        <w:t>䴨쉓庬㙐뽐䞬掱㥬㡮浀䃍淂</w:t>
      </w:r>
      <w:r>
        <w:rPr/>
        <w:t>⡣</w:t>
      </w:r>
      <w:r>
        <w:rPr/>
        <w:t>䅨搩ꥤ쎥枩朣슮ꄸ㍕ㅕ痃캵걞</w:t>
      </w:r>
      <w:r>
        <w:rPr/>
        <w:t>ꕍ</w:t>
      </w:r>
      <w:r>
        <w:rPr/>
        <w:t>㠥慣䳂숹㬯牨☥橦片奡挪伊曂摮疮溬⍩恇♬奦廂卌砩頴땟슥漪頺垬彭슘㜵䀷浲⻍㝖㡂땭煦潠ꆏ䋂塟暿㨨珂祤祊溡㕗┷楋㙡瀪⥪쉉楌⑤카䙈싂剐숭灊</w:t>
      </w:r>
      <w:r>
        <w:rPr/>
        <w:t>ⰻ</w:t>
      </w:r>
      <w:r>
        <w:rPr/>
        <w:t>瑉쉢冘愷䶥樺䠩払</w:t>
      </w:r>
      <w:r>
        <w:rPr/>
        <w:t>⣂Ⱶ</w:t>
      </w:r>
      <w:r>
        <w:rPr/>
        <w:t>弽쉄砱兀땎䭶㎥㑄뿂眰㊿䉶狂⫂㜰䒵䌳嫂偭무╉兴뼳╸⪮ㅾ뼨쉂繷ꅀ⹠쉙卮䋂⭠ㄭ頮⯂䗂彧娸⾡磂⑍녵秂ꄫ啍뭟㕢☻㥦歪㤣◎類獃䩯呫漨卖僂䭚ㄲ</w:t>
      </w:r>
      <w:r>
        <w:rPr/>
        <w:t>ⵈ</w:t>
      </w:r>
      <w:r>
        <w:rPr/>
        <w:t>穙琤㪩欽㔷㌨楢쉱丣穱⻂㩹쉭琬䟂僂뗂濂溻⫂칍海⛂坙柃깮玥㔲憩싂㫂ざ</w:t>
      </w:r>
      <w:r>
        <w:rPr/>
        <w:t>ⱖ</w:t>
      </w:r>
      <w:r>
        <w:rPr/>
        <w:t>桌뼪⽂捆</w:t>
      </w:r>
      <w:r>
        <w:rPr/>
        <w:t>ꦏ</w:t>
      </w:r>
      <w:r>
        <w:rPr/>
        <w:t>뮡쉋珂住杦ꄰ冩仍穵⭕쉺繍橃摱뭴灀㑆榻䡒捔싂歁怨␶㐲ꥯ칓慳佮扮</w:t>
      </w:r>
      <w:r>
        <w:rPr/>
        <w:t>ꔯ</w:t>
      </w:r>
      <w:r>
        <w:rPr/>
        <w:t>杍㠸繙搲</w:t>
      </w:r>
      <w:r>
        <w:rPr/>
        <w:t>⠭⨳</w:t>
      </w:r>
      <w:r>
        <w:rPr/>
        <w:t>偆걸㥢</w:t>
      </w:r>
      <w:r>
        <w:rPr/>
        <w:t>ꗂ</w:t>
      </w:r>
      <w:r>
        <w:rPr/>
        <w:t>顸쉏䛎䨹硏</w:t>
      </w:r>
      <w:r>
        <w:rPr/>
        <w:t>⠴</w:t>
      </w:r>
      <w:r>
        <w:rPr/>
        <w:t>澬쵧恶㑷썷숻</w:t>
      </w:r>
      <w:r>
        <w:rPr/>
        <w:t>ⰹ</w:t>
      </w:r>
      <w:r>
        <w:rPr/>
        <w:t>㊬癊䶮</w:t>
      </w:r>
      <w:r>
        <w:rPr/>
        <w:t>⣎</w:t>
      </w:r>
      <w:r>
        <w:rPr/>
        <w:t>啍卶瓂瑑㨩呡⎻쉸쉪②⩅辏渮㈪楟⍔</w:t>
      </w:r>
      <w:r>
        <w:rPr/>
        <w:t>ꥂ</w:t>
      </w:r>
      <w:r>
        <w:rPr/>
        <w:t>침䵤ꍭ슬啩扪썭⵹땆兩⸶ꥷㅅ倩⏂⭧ꥸ땘썸璣繾窣榿癹渳倶塢抮喥</w:t>
      </w:r>
      <w:r>
        <w:rPr/>
        <w:t>ⶥ</w:t>
      </w:r>
      <w:r>
        <w:rPr/>
        <w:t>䃂疡癦⼣檻檘싂窩䩞⹗䫃ꍀ뼯ꅚ娴슱⩩䑠㭧䰪灺杰싂걙櫍䭷朣⌰㋂䠭썒숽㉃䯃杮믂ꏂ穏䲬⩤㍉㜰╲極兹皬栶⽔煕쉾䅷䨥䦩眸㩩揎䅶㕮媮䉉</w:t>
      </w:r>
      <w:r>
        <w:rPr/>
        <w:t>ꤻ</w:t>
      </w:r>
      <w:r>
        <w:rPr/>
        <w:t>ㅇ</w:t>
      </w:r>
      <w:r>
        <w:rPr/>
        <w:t>ⴻ</w:t>
      </w:r>
      <w:r>
        <w:rPr/>
        <w:t>窬ꅋ슱⩃䴰の慸獎顸狂氭场싂䡥梿劵䭫䤱⌨쌵䘨穱が䀦濂悩㴴轂冿㫃の䩃縫愰ꆏ⴫녏쉔示땁뗂砩㋃쉩埍㩮䬭橎㝡䒻슏②䋂⤫䩦㠴</w:t>
      </w:r>
      <w:r>
        <w:rPr/>
        <w:t>⡯</w:t>
      </w:r>
      <w:r>
        <w:rPr/>
        <w:t>썸촯䈩슱娴䑈♇䰦颩嗂祩䣂汢枬䡂⑧㤨形砻㬸습쉁并湤⩱䵱ㅆ쉘촳깾걩쉶⹏墣ꌰ輵</w:t>
      </w:r>
      <w:r>
        <w:rPr/>
        <w:t>ꦘ</w:t>
      </w:r>
      <w:r>
        <w:rPr/>
        <w:t>㏂숷⎵뭏썳⵸</w:t>
      </w:r>
      <w:r>
        <w:rPr/>
        <w:t>ⴽ</w:t>
      </w:r>
      <w:r>
        <w:rPr/>
        <w:t>狂甯矂㴺轷獓漨딳硺㉤⽡疩①撘狎塙剋싂쉆⫎㡺侩㥓払呸繟</w:t>
      </w:r>
      <w:r>
        <w:rPr/>
        <w:t>Ⱟ⥪</w:t>
      </w:r>
      <w:r>
        <w:rPr/>
        <w:t>歰䈺㝺墘畏넳깩㛂</w:t>
      </w:r>
      <w:r>
        <w:rPr/>
        <w:t>⡱</w:t>
      </w:r>
      <w:r>
        <w:rPr/>
        <w:t>煳숬幷䚣㵵傥硙楾䱵촻拂숸皣啃㡉琬⫂卤弪穥塃㠳你姍䆩僂塌䕅숤繃儻䅯⑓畡瓍ꍫ격癅嚩渊슬㕸槂췍ꅯ녹딨圪╊ꄵ欱券깢娮祁乞喡䱕깹츨智㚱扠츳偏浪迂况싂潕嗂쉚䩲禵칄祲◃䤪ꥠ⥇䩭硲㕰敌칄ꄽ╋㘮䪵坍琲摣祎牦</w:t>
      </w:r>
      <w:r>
        <w:rPr/>
        <w:t>ꥈ</w:t>
      </w:r>
      <w:r>
        <w:rPr/>
        <w:t>瞣亏墡ギゥ</w:t>
      </w:r>
      <w:r>
        <w:rPr/>
        <w:t>ⵔ</w:t>
      </w:r>
      <w:r>
        <w:rPr/>
        <w:t>㠽畔睘復㭒煯♡쏂墡╱싂秂䨽䵨燂쉆ㆵ祚䉘㩚䌱춬습䄤ㅟ⸪</w:t>
      </w:r>
      <w:r>
        <w:rPr/>
        <w:t>⢥</w:t>
      </w:r>
      <w:r>
        <w:rPr/>
        <w:t>쉦席쉕炬䏍嚡쉁株儸咡晅潱ꅢ䵪八㘥쉲⨬䜩䌣敬灠</w:t>
      </w:r>
      <w:r>
        <w:rPr/>
        <w:t>⠨</w:t>
      </w:r>
      <w:r>
        <w:rPr/>
        <w:t>畵⌳⨥땇晁睈彖繸칚뼻갨欱♔煟㩥乳㙍쉴㵶厵⫎</w:t>
      </w:r>
      <w:r>
        <w:rPr/>
        <w:t>⡁</w:t>
      </w:r>
      <w:r>
        <w:rPr/>
        <w:t>ꌮ䞻塪칭坍睸彯쉗礦涬뽔牵頱쉓䙭</w:t>
      </w:r>
      <w:r>
        <w:rPr/>
        <w:t>ⱗ</w:t>
      </w:r>
      <w:r>
        <w:rPr/>
        <w:t>哂瓂轊䛂⑰礷䮱剺晏煷㝍</w:t>
      </w:r>
      <w:r>
        <w:rPr/>
        <w:t>ꤵ</w:t>
      </w:r>
      <w:r>
        <w:rPr/>
        <w:t>㜲矂瀸䔲厩瘴畘牢㆏촰㋍湬晔䷂䐹瀸呾⹖땹䔴圪숰</w:t>
      </w:r>
      <w:r>
        <w:rPr/>
        <w:t>ꤩ</w:t>
      </w:r>
      <w:r>
        <w:rPr/>
        <w:t>㑊妮숪ヂ慎</w:t>
      </w:r>
      <w:r>
        <w:rPr/>
        <w:t>꤭</w:t>
      </w:r>
      <w:r>
        <w:rPr/>
        <w:t>敇ꍴまꌵ⸣嚱炱싂佂㬽橙</w:t>
      </w:r>
      <w:r>
        <w:rPr/>
        <w:t>⢩</w:t>
      </w:r>
      <w:r>
        <w:rPr/>
        <w:t>㴫祓⒣抏슬깶┰棂煘傩湕숤佒沱㐱禣圴╒呸╡恥戨ꥪ㍆䵒슡坙癸昤䡉睇哂㑄怸囂辩䉠涏⭒妵侻</w:t>
      </w:r>
      <w:r>
        <w:rPr/>
        <w:t>⣂</w:t>
      </w:r>
      <w:r>
        <w:rPr/>
        <w:t>쉑ꍠ櫂갯煟㨺归昩</w:t>
      </w:r>
      <w:r>
        <w:rPr/>
        <w:t>⣂☨</w:t>
      </w:r>
      <w:r>
        <w:rPr/>
        <w:t>䉭⌹䠣⩎⹄浺ꍞ◎湀꥗쉓焵㨣㩚溵숽␹癠캻䵙琪♷㍋ꅒ敡顶焪ㅅ収㠰澩㭰䊏䩱珂슬呖뭉㏂ꥵ</w:t>
      </w:r>
      <w:r>
        <w:rPr/>
        <w:t>ꥃ⴪</w:t>
      </w:r>
      <w:r>
        <w:rPr/>
        <w:t>弦硊䉾</w:t>
      </w:r>
      <w:r>
        <w:rPr/>
        <w:t>Ⱙ</w:t>
      </w:r>
      <w:r>
        <w:rPr/>
        <w:t>䖡爪⫂牢噡冬で㤰乸쉪挥牏䪡顟⨪⩎㕰础睶⥥炱㕙轩싂瀨䬮쉓味쉐硋䇂怣塄怪燂䍃窻䭖睲湳ꅧ媮깳⽁격娸体㨣辣慰炏总䜳⭂㟂䜦⩘⚩祎獗娨쉘㡙卧焦祀쉀帶㈪쉄氯♍潪</w:t>
      </w:r>
      <w:r>
        <w:rPr/>
        <w:t>ꗂ</w:t>
      </w:r>
      <w:r>
        <w:rPr/>
        <w:t>收䥂婀⩥┦⤦穰瘺╍硙䘥塦捫쉷썟㪩</w:t>
      </w:r>
      <w:r>
        <w:rPr/>
        <w:t>ⰰⳂ</w:t>
      </w:r>
      <w:r>
        <w:rPr/>
        <w:t>氪</w:t>
      </w:r>
      <w:r>
        <w:rPr/>
        <w:t>ꦬ⍫</w:t>
      </w:r>
      <w:r>
        <w:rPr/>
        <w:t>勃⍹⨭廂䥵겏䥟䉀뽄뼮䬲칊䑖㏂焸뇂ꄬ</w:t>
      </w:r>
      <w:r>
        <w:rPr/>
        <w:t>ⰲ</w:t>
      </w:r>
      <w:r>
        <w:rPr/>
        <w:t>䙟塖碱輪⩆柂癩匦쉺迂숥췃㒻㙋☽湈掏䝉㗍瑀⩧弳癣榩㯂</w:t>
      </w:r>
      <w:r>
        <w:rPr/>
        <w:t>ꖮ</w:t>
      </w:r>
      <w:r>
        <w:rPr/>
        <w:t>桞畃杂穨嚵甦㕒䅗干숣橒뭳䙃싂䱲橉嗂㔫⨵싂䁮쉱梣쵈䢩㡗祖槂⩘癭䘪䍘㩘䕞⨸っ숸숯嫂ꍍ䘽⑒쉨ㅸ偂顔싂敐⑱恃㵹Ⓜ䃃䝯䇍㎱┻卟䗂癕ꄣꥦ畉颵⽆㤲塑䆻顣奤䥓帺氊顡恸憿썫촪칂뼷䅧伯繓䑾䆩䰹쉲㬵輯帽⍞䮩썠䀺乓婖㤴䩢싂儩숽繉堺숺埂父㟂숷楤畾燂쉣用嘦췃爩歍䳂</w:t>
      </w:r>
      <w:r>
        <w:rPr/>
        <w:t>⡓</w:t>
      </w:r>
      <w:r>
        <w:rPr/>
        <w:t>쉥䱢䍉哃䳂⭷禵〰㠥䔰䘻洭▘㟃剶䦱祆坣⹘䁹溘넳</w:t>
      </w:r>
      <w:r>
        <w:rPr/>
        <w:t>ꖩ</w:t>
      </w:r>
      <w:r>
        <w:rPr/>
        <w:t>ㅶ쉕ꄨ張眷㍇焥朮⬲⚣숥┲⽌ま⑬ヂ쉾恃䟂㐱♂㩾䩪浓沬싂쉍穋瑸毂⽏쉍摙춻䵒</w:t>
      </w:r>
      <w:r>
        <w:rPr/>
        <w:t>꧂</w:t>
      </w:r>
      <w:r>
        <w:rPr/>
        <w:t>厮츶硁㝊睫吽숹㥷輴㌣䁵䩪楏⩉偆恞ㆩ</w:t>
      </w:r>
      <w:r>
        <w:rPr/>
        <w:t>ꕕ</w:t>
      </w:r>
      <w:r>
        <w:rPr/>
        <w:t>쉈妱쉅뗂㉪⩨⯂氵</w:t>
      </w:r>
      <w:r>
        <w:rPr/>
        <w:t>ꔹ</w:t>
      </w:r>
      <w:r>
        <w:rPr/>
        <w:t>땫夲㛂轏⸷䰥쉫畁攳慤捷숪⩘毂祱㕲弫</w:t>
      </w:r>
      <w:r>
        <w:rPr/>
        <w:t>ⱕ</w:t>
      </w:r>
      <w:r>
        <w:rPr/>
        <w:t>䢩떬煰䪮䅺塓㪩쌽珂牍㵫嫂牴惍</w:t>
      </w:r>
      <w:r>
        <w:rPr/>
        <w:t>⡞</w:t>
      </w:r>
      <w:r>
        <w:rPr/>
        <w:t>潑疏䶡洽㦱뿂⏎浌䥭祦♔䈪繗㗂䃎㑕ㄮ厣</w:t>
      </w:r>
      <w:r>
        <w:rPr/>
        <w:t>ꦏ</w:t>
      </w:r>
      <w:r>
        <w:rPr/>
        <w:t>䝢圥潦穃쉣砹ㄲ㪵쉷空쉬揂㕎瑢㩇䵶匽咣쉲㕈䁊桉숪纥槂氩弩潱楺慺숪䥌㑥欤츲櫂⑦浳쏍頨⩎迂浱灰쉶ㄯ彭潇疿爱슬숭숸游㑃火潨彠〷쉢꺮溬睧䭮䱍橐患ィ牁㐰⼺佢勂穬㮮⹶䍆卡䅙췍獈輦䭙呚슩쉥迂碩㛂㈵さ硘况╬珂䔲⫂摳县䄷愴⥦顂涿䙞쉥䩑噎╒⥊幉奺⻂㕐嚵㨦摥㐺橒⩭䈵爤촤剪쉧幎쉥䚡㡏噬쉙쉆㕣</w:t>
      </w:r>
      <w:r>
        <w:rPr/>
        <w:t>ꤷ</w:t>
      </w:r>
      <w:r>
        <w:rPr/>
        <w:t>뇂卉併㴰䵅</w:t>
      </w:r>
      <w:r>
        <w:rPr/>
        <w:t>Ⱘ</w:t>
      </w:r>
      <w:r>
        <w:rPr/>
        <w:t>㨬栴㬳䍣⛃版搭⿂쉘憱忎穞䁪⿍⤬猪㡣⾣䝄㏂硯깏⍡おꇎ딤䮡㯂䬦䳂㓎伣瘵㩕楤百䱌⩒犬牖欲婙숹칔牰㡊卞⨥璣㝙扭</w:t>
      </w:r>
      <w:r>
        <w:rPr/>
        <w:t>ⰽ</w:t>
      </w:r>
      <w:r>
        <w:rPr/>
        <w:t>墵뭯䊩꥕㔴娸顸⥕怹塶쉾穚痂㭪㝅柂䔨瑇痍央䫂癦瘮旂</w:t>
      </w:r>
      <w:r>
        <w:rPr/>
        <w:t>꤯</w:t>
      </w:r>
      <w:r>
        <w:rPr/>
        <w:t>务癃䏂㡞</w:t>
      </w:r>
      <w:r>
        <w:rPr/>
        <w:t>⡤</w:t>
      </w:r>
      <w:r>
        <w:rPr/>
        <w:t>猨唻䩧⪻顄뼮坰䭀奟╓숩습䨪疏嗂吺䛂䁉䄵⩂䮵弨㷂㊮ꍑ숫쉮╓슱㨬纱㕌ㆻ⾏段㩮捋偧㒏㴱捑䝳㝤昻♯乖</w:t>
      </w:r>
      <w:r>
        <w:rPr/>
        <w:t>ꕱ</w:t>
      </w:r>
      <w:r>
        <w:rPr/>
        <w:t>涘ꄤ뽊掩內⼪䪵婸쉲㨩帱䍭楷㛂䔴䈭쉏噖顇轍渷槂⸺飂</w:t>
      </w:r>
      <w:r>
        <w:rPr/>
        <w:t>ꥏ</w:t>
      </w:r>
      <w:r>
        <w:rPr/>
        <w:t>猱嘸⭎䶡뮣䑮ㅖ㵟㙩囂迂놘顦碩歃ヂ报츺넸煬䍧깱㥂䁢挵稷顖㬪幢싂恲</w:t>
      </w:r>
      <w:r>
        <w:rPr/>
        <w:t>⡙</w:t>
      </w:r>
      <w:r>
        <w:rPr/>
        <w:t>煥夊弳䄽㓂洷뭅熬淎䜲⑊睞</w:t>
      </w:r>
      <w:r>
        <w:rPr/>
        <w:t>ⲏ</w:t>
      </w:r>
      <w:r>
        <w:rPr/>
        <w:t>숤呖㐲㉆뽵숦燂ꄱ垏䢘卒址슩썎믂䉮啅숭䥎⩡䁌⨻</w:t>
      </w:r>
      <w:r>
        <w:rPr/>
        <w:t>ⱈ</w:t>
      </w:r>
      <w:r>
        <w:rPr/>
        <w:t>ㄩ䝠䜰瑳乣</w:t>
      </w:r>
      <w:r>
        <w:rPr/>
        <w:t>Ⳃ</w:t>
      </w:r>
      <w:r>
        <w:rPr/>
        <w:t>剞</w:t>
      </w:r>
      <w:r>
        <w:rPr/>
        <w:t>ⱨ</w:t>
      </w:r>
      <w:r>
        <w:rPr/>
        <w:t>灯䅥</w:t>
      </w:r>
      <w:r>
        <w:rPr/>
        <w:t>꧃</w:t>
      </w:r>
      <w:r>
        <w:rPr/>
        <w:t>癄摫睄縫廂䵺썚쉎牾䔮㝬䝬䉏슏穀⑦婹晸愺扌澥</w:t>
      </w:r>
      <w:r>
        <w:rPr/>
        <w:t>ꥆ⹠</w:t>
      </w:r>
      <w:r>
        <w:rPr/>
        <w:t>礯슡슥怦㓂奢獦숱慁</w:t>
      </w:r>
      <w:r>
        <w:rPr/>
        <w:t>⡘</w:t>
      </w:r>
      <w:r>
        <w:rPr/>
        <w:t>佔轸橍⹞彗狂䝖싂䁉彆縤兺偸㵀쉘쉪稨䘤⬽숨⩶ꅷ</w:t>
      </w:r>
      <w:r>
        <w:rPr/>
        <w:t>ꔯ</w:t>
      </w:r>
      <w:r>
        <w:rPr/>
        <w:t>灁瘷숤檏惍㷂꥘䘩쉭轣椣䕖嘭쉪쉲癯潵汋⽠쉶壂쉴쌴㛂櫂焸숱儸瑋䆮彅癑뭇⍠搽摕䩧兕</w:t>
      </w:r>
      <w:r>
        <w:rPr/>
        <w:t>⡰</w:t>
      </w:r>
      <w:r>
        <w:rPr/>
        <w:t>슻卟쉗悥輣㵢</w:t>
      </w:r>
      <w:r>
        <w:rPr/>
        <w:t>ꥆ</w:t>
      </w:r>
      <w:r>
        <w:rPr/>
        <w:t>㷂뽀⩺쉋塷쉫佡䫂䩺〩唪擂썠抮싂瑙㌣愩ꄨ畹㬰兀挰껎ㅂ䩤뽤㘸㖱橷湁䌤䑲撵䡢䜪♪制娳䝶칺啾쉱塐⮥㣂琭乶妻䆥琽毂ㆿ冣㭵㉑숤</w:t>
      </w:r>
      <w:r>
        <w:rPr/>
        <w:t>꥟</w:t>
      </w:r>
      <w:r>
        <w:rPr/>
        <w:t>䍎␥㥂슏坐息숫</w:t>
      </w:r>
      <w:r>
        <w:rPr/>
        <w:t>ꖮ</w:t>
      </w:r>
      <w:r>
        <w:rPr/>
        <w:t>쉧啷机⦩⩘壂䍗쉇䀤</w:t>
      </w:r>
      <w:r>
        <w:rPr/>
        <w:t>ⱞ⹶</w:t>
      </w:r>
      <w:r>
        <w:rPr/>
        <w:t>頨쉣슮喻⤽頰</w:t>
      </w:r>
      <w:r>
        <w:rPr/>
        <w:t>ⴺ</w:t>
      </w:r>
      <w:r>
        <w:rPr/>
        <w:t>塂쉨䵕㡉䉺毎깦쉗繐䰷뭘潵灥懂䡁睭䡖㔰噋轹柂⩶牅僂穥⭗祬</w:t>
      </w:r>
      <w:r>
        <w:rPr/>
        <w:t>ꤪ</w:t>
      </w:r>
      <w:r>
        <w:rPr/>
        <w:t>灀漥幪㚬㬪㥉睫呷兏係疿摋싂曂津ꍧ䓂䅇檩넸䡄㥞쉦㡑檘쉷뽈飃⒵顢䘤㘪䭒睓帵輩嫍媏歕頳㬣䁶噮㑡숳晏⽶㉭呀幧牰㥈칍潑轏쉕칧싂썯ꍍ䫂</w:t>
      </w:r>
      <w:r>
        <w:rPr/>
        <w:t>ꕩ</w:t>
      </w:r>
      <w:r>
        <w:rPr/>
        <w:t>䰫洤礫䬳╫䥏洰㙧䍩슏䴻⤥</w:t>
      </w:r>
      <w:r>
        <w:rPr/>
        <w:t>ꦱ</w:t>
      </w:r>
      <w:r>
        <w:rPr/>
        <w:t>녦걾㴳</w:t>
      </w:r>
      <w:r>
        <w:rPr/>
        <w:t>⢘</w:t>
      </w:r>
      <w:r>
        <w:rPr/>
        <w:t>么숵嚻넩乷</w:t>
      </w:r>
      <w:r>
        <w:rPr/>
        <w:t>⡮</w:t>
      </w:r>
      <w:r>
        <w:rPr/>
        <w:t>䐫椤㵒焭琽煓ꍫ쵈䛍䉁쵯䖵䩃淂昵䬤</w:t>
      </w:r>
      <w:r>
        <w:rPr/>
        <w:t>⢩</w:t>
      </w:r>
      <w:r>
        <w:rPr/>
        <w:t>녭␭⍫쉴⨶싂⪣㭪僂䳂䈩䉭娷싂</w:t>
      </w:r>
      <w:r>
        <w:rPr/>
        <w:t>Ɒ</w:t>
      </w:r>
      <w:r>
        <w:rPr/>
        <w:t>䝏㠶䵊䝱兔噑䙍䯂昺䙂䪬戸恟쵵</w:t>
      </w:r>
      <w:r>
        <w:rPr/>
        <w:t>ꥌ</w:t>
      </w:r>
      <w:r>
        <w:rPr/>
        <w:t>縹䉢⮩</w:t>
      </w:r>
      <w:r>
        <w:rPr/>
        <w:t>ꖣ</w:t>
      </w:r>
      <w:r>
        <w:rPr/>
        <w:t>䕵묳檮ㆬㄻ숭쉐嫂嫂</w:t>
      </w:r>
      <w:r>
        <w:rPr/>
        <w:t>ꔪ</w:t>
      </w:r>
      <w:r>
        <w:rPr/>
        <w:t>塟㤩埂砳녰⛂</w:t>
      </w:r>
      <w:r>
        <w:rPr/>
        <w:t>ꤩ</w:t>
      </w:r>
      <w:r>
        <w:rPr/>
        <w:t>쉢愻婵惂手桎䱉杨⤣</w:t>
      </w:r>
      <w:r>
        <w:rPr/>
        <w:t>ꔷ⯂</w:t>
      </w:r>
      <w:r>
        <w:rPr/>
        <w:t>噦午䡲䠴뇎숥弴㛂材㞮弶咻쉣潏槂窥䙾䙷⼴㝈곂䝙盂怴䡾쎩녌漥ꏃꌦ轌䎩쵔⩯⨹깴牨숦渤숽㥵灟㢬䰨㶩녱䥩⩑ꏂ幵灴湟䘮㖱䔤쌮⑆㭶サ吤䉘㴹숱⩍</w:t>
      </w:r>
      <w:r>
        <w:rPr/>
        <w:t>⡊</w:t>
      </w:r>
      <w:r>
        <w:rPr/>
        <w:t>꺬싂㗂噬䉬쌽놵䙉</w:t>
      </w:r>
      <w:r>
        <w:rPr/>
        <w:t>ꤣ</w:t>
      </w:r>
      <w:r>
        <w:rPr/>
        <w:t>癖漹㈹杋</w:t>
      </w:r>
      <w:r>
        <w:rPr/>
        <w:t>ⵎ</w:t>
      </w:r>
      <w:r>
        <w:rPr/>
        <w:t>䮿㡯칳㨥㕈⩣卸摨橺昊瀱昱깚塠⨵浴免숨ケ뼭潒⩯倮쉓</w:t>
      </w:r>
      <w:r>
        <w:rPr/>
        <w:t>ꔤ</w:t>
      </w:r>
      <w:r>
        <w:rPr/>
        <w:t>䁴捳潦䰸ꥹ㵂</w:t>
      </w:r>
      <w:r>
        <w:rPr/>
        <w:t>Ⲭ</w:t>
      </w:r>
      <w:r>
        <w:rPr/>
        <w:t>轄摮㞣灮ヂ㉅싂溩哂捊䧃</w:t>
      </w:r>
      <w:r>
        <w:rPr/>
        <w:t>ꕰ</w:t>
      </w:r>
      <w:r>
        <w:rPr/>
        <w:t>爯塡숺㏍</w:t>
      </w:r>
      <w:r>
        <w:rPr/>
        <w:t>ꕲ</w:t>
      </w:r>
      <w:r>
        <w:rPr/>
        <w:t>杩摪啔츤昲祥⥶獍㶘▏ㅨ습婌땬㘵㩉晲丯ㄫ䕖榡슬㉟ꥱⓂ⏂㨭㟃淂轥쉤楇갩숮偒싍썗㝏䕬纩徿Ⓜ䁨潱辿垿쉌㜨쉞慚殱䞱⩞Ⓧ湀坣挮悱殻쉺䕀䘬匹牳ꥷ㉅活</w:t>
      </w:r>
      <w:r>
        <w:rPr/>
        <w:t>ⴴ</w:t>
      </w:r>
      <w:r>
        <w:rPr/>
        <w:t>䈸倴曂㥶뭏潃⹌样㛍슏ꍗ䆡猹仂晪盍䤴刪숻䆻쉟⩊湡晸쉖桕쉍㯍⽰奣♯䥙㝧娫揂斿乘␷⍲</w:t>
      </w:r>
      <w:r>
        <w:rPr/>
        <w:t>ꤷ</w:t>
      </w:r>
      <w:r>
        <w:rPr/>
        <w:t>뽄瓂♶숮䣎쉯㫂䱈媣썔⻂⩭싎扊兔뽷⥏쉍쉊噕싎</w:t>
      </w:r>
      <w:r>
        <w:rPr/>
        <w:t>⢮</w:t>
      </w:r>
      <w:r>
        <w:rPr/>
        <w:t>䀺睸슿쉇捡䄣⥶ꅪ</w:t>
      </w:r>
      <w:r>
        <w:rPr/>
        <w:t>Ⱓ</w:t>
      </w:r>
      <w:r>
        <w:rPr/>
        <w:t>㞏㍱䤴烎ㄴ쉶体悱獬炻梘敠癶㩖灘顁꺻㚩杕輨䷂䅩盂䥏汎坆嗂儩ꌰ␤㠬</w:t>
      </w:r>
      <w:r>
        <w:rPr/>
        <w:t>Ⱨ</w:t>
      </w:r>
      <w:r>
        <w:rPr/>
        <w:t>㍶⪻</w:t>
      </w:r>
      <w:r>
        <w:rPr/>
        <w:t>ꕙ</w:t>
      </w:r>
      <w:r>
        <w:rPr/>
        <w:t>磂䦏촳顅䁩갩㙆긴怫썭슻也㭞攪䙈㟂䥁</w:t>
      </w:r>
      <w:r>
        <w:rPr/>
        <w:t>ꤳ</w:t>
      </w:r>
      <w:r>
        <w:rPr/>
        <w:t>湌祷䘩</w:t>
      </w:r>
      <w:r>
        <w:rPr/>
        <w:t>Ɫ</w:t>
      </w:r>
      <w:r>
        <w:rPr/>
        <w:t>捇썙甭┮쎩쉓佭䇂䴩繶㘫恄吭ꥥ⤰㝨琹入瞏畖</w:t>
      </w:r>
      <w:r>
        <w:rPr/>
        <w:t>⡨</w:t>
      </w:r>
      <w:r>
        <w:rPr/>
        <w:t>쵞秂ㄹ頺獕氲䡎捱灳彦쵗纩슬毂숯ㅏ뾏㉞ꥵ恉䵑䕹㬮싂彴숥䕞㩙擂싂繏㵟䕟뭳囂晓쉎癁狂㉲睈幮䉋㑫쉏쉏歳浐뽟䑅礥佀䈲╔㝌䬰熮</w:t>
      </w:r>
      <w:r>
        <w:rPr/>
        <w:t>ⵟ</w:t>
      </w:r>
      <w:r>
        <w:rPr/>
        <w:t>䡯⍘婫⪿⼳欹䭀㬹⑀숳깮輸癘</w:t>
      </w:r>
      <w:r>
        <w:rPr/>
        <w:t>ꕞ</w:t>
      </w:r>
      <w:r>
        <w:rPr/>
        <w:t>㷂숲䕬</w:t>
      </w:r>
      <w:r>
        <w:rPr/>
        <w:t>⣂</w:t>
      </w:r>
      <w:r>
        <w:rPr/>
        <w:t>㑉습⒡쉃숬啔䭔♥쉊㕅숬畘숮㝆娬䁭⥭</w:t>
      </w:r>
      <w:r>
        <w:rPr/>
        <w:t>Ⱬ</w:t>
      </w:r>
      <w:r>
        <w:rPr/>
        <w:t>冩昳偡䉋轺㪱垘惂否</w:t>
      </w:r>
      <w:r>
        <w:rPr/>
        <w:t>ꦩ</w:t>
      </w:r>
      <w:r>
        <w:rPr/>
        <w:t>쉚</w:t>
      </w:r>
      <w:r>
        <w:rPr/>
        <w:t>ⰹ</w:t>
      </w:r>
      <w:r>
        <w:rPr/>
        <w:t>㶬抏</w:t>
      </w:r>
      <w:r>
        <w:rPr/>
        <w:t>ⲿ</w:t>
      </w:r>
      <w:r>
        <w:rPr/>
        <w:t>ꕱ</w:t>
      </w:r>
      <w:r>
        <w:rPr/>
        <w:t>Ⳃ</w:t>
      </w:r>
      <w:r>
        <w:rPr/>
        <w:t>䉙⒏뿂䭍稪쉓ㅊ噭곂楇⬩슘汨甽摵⪥䑒䕄伥奖⥫湪싂䅐䆻繇憿쉪䍸⨯싂䌴ꅀ搩쉍剑朹썩</w:t>
      </w:r>
      <w:r>
        <w:rPr/>
        <w:t>ⵏ</w:t>
      </w:r>
      <w:r>
        <w:rPr/>
        <w:t>ㄪ呭烂䴮么</w:t>
      </w:r>
      <w:r>
        <w:rPr/>
        <w:t>ⵙ</w:t>
      </w:r>
      <w:r>
        <w:rPr/>
        <w:t>懎挣슥⑱쉞ꍐ噊㍞䴺恬濂䕂⭤烂⍉杣♥凂㏂か⩨뾵숩浍幫曂믂</w:t>
      </w:r>
      <w:r>
        <w:rPr/>
        <w:t>꧂</w:t>
      </w:r>
      <w:r>
        <w:rPr/>
        <w:t>㵟⻂</w:t>
      </w:r>
      <w:r>
        <w:rPr/>
        <w:t>ⱀ</w:t>
      </w:r>
      <w:r>
        <w:rPr/>
        <w:t>神浉컂瘦컂⥢뭟凂漺剩뽄넥䉣쉾넶あ쉡썚㕋に쎻䂣⥴其橏㕗쉦ꅯ䡺䉋⸨䒡䘫器䤫습</w:t>
      </w:r>
      <w:r>
        <w:rPr/>
        <w:t>⡊</w:t>
      </w:r>
      <w:r>
        <w:rPr/>
        <w:t>彵쉎갶杹싂亮總쉤</w:t>
      </w:r>
      <w:r>
        <w:rPr/>
        <w:t>⠥</w:t>
      </w:r>
      <w:r>
        <w:rPr/>
        <w:t>䭉っ</w:t>
      </w:r>
      <w:r>
        <w:rPr/>
        <w:t>ⵦ</w:t>
      </w:r>
      <w:r>
        <w:rPr/>
        <w:t>ꇂ</w:t>
      </w:r>
      <w:r>
        <w:rPr/>
        <w:t>ꖵ</w:t>
      </w:r>
      <w:r>
        <w:rPr/>
        <w:t>ⲡ</w:t>
      </w:r>
      <w:r>
        <w:rPr/>
        <w:t>乚㮮⤶转쉋䉢⩨晀殏硺恵</w:t>
      </w:r>
      <w:r>
        <w:rPr/>
        <w:t>⠹</w:t>
      </w:r>
      <w:r>
        <w:rPr/>
        <w:t>繎嘸夣塎ꄊ䕙䡡</w:t>
      </w:r>
      <w:r>
        <w:rPr/>
        <w:t>ꥑ⦩⪘⩱</w:t>
      </w:r>
      <w:r>
        <w:rPr/>
        <w:t>け걚슡楉</w:t>
      </w:r>
      <w:r>
        <w:rPr/>
        <w:t>ꖘ</w:t>
      </w:r>
      <w:r>
        <w:rPr/>
        <w:t>噷椴칚䫂쉬썘㵨䥒嘤圪㑺쉉颻㥖㨻㙇</w:t>
      </w:r>
      <w:r>
        <w:rPr/>
        <w:t>ꥈ</w:t>
      </w:r>
      <w:r>
        <w:rPr/>
        <w:t>䎩恑⩴⯂䪡⭷佺ひ㗂⚣ꅓ숹ꄩ晁幧牪㑂㕃㌣</w:t>
      </w:r>
      <w:r>
        <w:rPr/>
        <w:t>⠹</w:t>
      </w:r>
      <w:r>
        <w:rPr/>
        <w:t>䭄㨥ꎿ刪㝘獸⑌</w:t>
      </w:r>
      <w:r>
        <w:rPr/>
        <w:t>⡃</w:t>
      </w:r>
      <w:r>
        <w:rPr/>
        <w:t>獺坂쉢㶡啧뇂竂㬷瑂伩恵呩넳ꅊヂ싂椪湚㩕塳⭦⽓녃硋␵幠쉸坶昶䄽</w:t>
      </w:r>
      <w:r>
        <w:rPr/>
        <w:t>Ⳃ</w:t>
      </w:r>
      <w:r>
        <w:rPr/>
        <w:t>싂ꥬ䰺♳瞩睨皬싂䁅扆䬩昸僎⬷䪻䰬쉐杵쉒넱慦权揂欩塋쉌</w:t>
      </w:r>
      <w:r>
        <w:rPr/>
        <w:t>ꤳ</w:t>
      </w:r>
      <w:r>
        <w:rPr/>
        <w:t>䙑싂쉐䌯㭔</w:t>
      </w:r>
      <w:r>
        <w:rPr/>
        <w:t>ⵊ</w:t>
      </w:r>
      <w:r>
        <w:rPr/>
        <w:t>㍭쉥捁奠濂畸⑉怪숱⭓⹢땓丯呺䅘祠偮쉕疩埂</w:t>
      </w:r>
      <w:r>
        <w:rPr/>
        <w:t>ⱡ</w:t>
      </w:r>
      <w:r>
        <w:rPr/>
        <w:t>깶䤭쉵쌪顙쉋ヂ놬㘪呭싂⩨劬杪뿂䙤㩗啯潷樤煲桲由⥐쉾ꍭ祑</w:t>
      </w:r>
      <w:r>
        <w:rPr/>
        <w:t>ⱆ</w:t>
      </w:r>
      <w:r>
        <w:rPr/>
        <w:t>ꍘ呟㄰㝆礫</w:t>
      </w:r>
      <w:r>
        <w:rPr/>
        <w:t>ⱀ</w:t>
      </w:r>
      <w:r>
        <w:rPr/>
        <w:t>樰剉녳獗硺ꅡ煖奦港溵楥싂㈥䥭춣㉁柂䧂牏</w:t>
      </w:r>
      <w:r>
        <w:rPr/>
        <w:t>Ⱖ</w:t>
      </w:r>
      <w:r>
        <w:rPr/>
        <w:t>惍쉋쉂佳㊻榩䡔怹</w:t>
      </w:r>
      <w:r>
        <w:rPr/>
        <w:t>Ⱶ</w:t>
      </w:r>
      <w:r>
        <w:rPr/>
        <w:t>敚潨洲걡䱭畊勂␻쉉顏怱埂灣쏂ㄥ쉲橫┶⩑擂땙吹慥쉗⥕쉘瞡婐繭绍佬쏍┫繹癬㛂䪡ꥠ습䐭촻旎䘨䩮녰彂쉶♰犿습界侬</w:t>
      </w:r>
      <w:r>
        <w:rPr/>
        <w:t>ⵣ</w:t>
      </w:r>
      <w:r>
        <w:rPr/>
        <w:t>矂㬨╮幔䭉䍂쵘䍮껂穑兢⩫爯睎彯橖坃싃쉃刪獉</w:t>
      </w:r>
      <w:r>
        <w:rPr/>
        <w:t>⣂</w:t>
      </w:r>
      <w:r>
        <w:rPr/>
        <w:t>㠶쉣䌪쉓伹瑩娪⻃支中ㅀ넰⼩ꄵ䠥琶堷卦</w:t>
      </w:r>
      <w:r>
        <w:rPr/>
        <w:t>ꤽ</w:t>
      </w:r>
      <w:r>
        <w:rPr/>
        <w:t>浒䰪쉐⩊呲칯깠灯煘彔瀺㈮吴칉䄣堵㴣兹㐦术㬹췂㬰㠷싂촶䝥癣晳捵</w:t>
      </w:r>
      <w:r>
        <w:rPr/>
        <w:t>⢿</w:t>
      </w:r>
      <w:r>
        <w:rPr/>
        <w:t>偳係</w:t>
      </w:r>
      <w:r>
        <w:rPr/>
        <w:t>ⱄ</w:t>
      </w:r>
      <w:r>
        <w:rPr/>
        <w:t>啂癕㵧쉋䛂꥕⮥쉱繎呱砦ꍾ깭浶쉩と矎촦䥏䥓쉣㶿厱楗깔浟啣冬⿂떥楢瑧爺넣䇃녍쉭㭵䭂洶쉫ㅄ瓂⩪㵀㓎熱숷쉫之做壂쉁䥫⨱숱才轧呢田┣捖컂긫庘硲⨱촽睠⑃㖡砤㥕呖䈰쉚獣轣䑖䇂♞䔱㕭䖥㑉䍞㭸幰共摁㩗㬤輽幓牒</w:t>
      </w:r>
      <w:r>
        <w:rPr/>
        <w:t>ⶏ⦏</w:t>
      </w:r>
      <w:r>
        <w:rPr/>
        <w:t>䄵깋썃㈰넯캵쵓</w:t>
      </w:r>
      <w:r>
        <w:rPr/>
        <w:t>ⲏ</w:t>
      </w:r>
      <w:r>
        <w:rPr/>
        <w:t>땳⭊㈹瑎㦵쵏砩뼭ꅤ⥤坓⩃</w:t>
      </w:r>
      <w:r>
        <w:rPr/>
        <w:t>ⱴ</w:t>
      </w:r>
      <w:r>
        <w:rPr/>
        <w:t>獲珂♕乧⼮컂䁒숥숽</w:t>
      </w:r>
      <w:r>
        <w:rPr/>
        <w:t>꤭〉</w:t>
      </w:r>
      <w:r>
        <w:rPr/>
        <w:t>䢡</w:t>
      </w:r>
      <w:r>
        <w:rPr/>
        <w:t>ꔯ</w:t>
      </w:r>
      <w:r>
        <w:rPr/>
        <w:t>慪〮뭥쉧䍃␬㭅㬺偎</w:t>
      </w:r>
      <w:r>
        <w:rPr/>
        <w:t>Ⱚ</w:t>
      </w:r>
      <w:r>
        <w:rPr/>
        <w:t>㋂扇쉧싂瘴奸祋㡣㡩䏃㝲織朰燂䙢▻㭤쉗祓狂顄昽神䪬☮祂䛂⌮充砽潆毂㶡啙㵧癖癓㭈㨊⺻啕♭當娨䅚</w:t>
      </w:r>
      <w:r>
        <w:rPr/>
        <w:t>⡒</w:t>
      </w:r>
      <w:r>
        <w:rPr/>
        <w:t>幢㭐䦏圱㭉␬矎㙫癯</w:t>
      </w:r>
      <w:r>
        <w:rPr/>
        <w:t>⡂</w:t>
      </w:r>
      <w:r>
        <w:rPr/>
        <w:t>싂ㄺ뽋媡䡧쉩칫位믂噤協䯂婊ァ唤塴繤榣穎䳂䒵牉</w:t>
      </w:r>
      <w:r>
        <w:rPr/>
        <w:t>ⱕ</w:t>
      </w:r>
      <w:r>
        <w:rPr/>
        <w:t>䨳䡹䦿싂⥦䭏</w:t>
      </w:r>
      <w:r>
        <w:rPr/>
        <w:t>ꕙ</w:t>
      </w:r>
      <w:r>
        <w:rPr/>
        <w:t>걠썥쉞䕡彡硅쵢䙣ꥳ匶쉷갶㙈搣婒桔哂넯䁯幁㙔㍦坖穈떬䠣㑩䚱⫂넵칺걒瑷癚秂ヂ칠㎥参</w:t>
      </w:r>
      <w:r>
        <w:rPr/>
        <w:t>ꤸ</w:t>
      </w:r>
      <w:r>
        <w:rPr/>
        <w:t>싂浀数畦⩢湵쉌╀</w:t>
      </w:r>
      <w:r>
        <w:rPr/>
        <w:t>⠤</w:t>
      </w:r>
      <w:r>
        <w:rPr/>
        <w:t>䁇⮩睢⧂启䙈媱⛂呯嘣䬵汩䅌䙬毂䥳桟殿器揂</w:t>
      </w:r>
      <w:r>
        <w:rPr/>
        <w:t>ꤪ</w:t>
      </w:r>
      <w:r>
        <w:rPr/>
        <w:t>쉁캘</w:t>
      </w:r>
      <w:r>
        <w:rPr/>
        <w:t>⣂</w:t>
      </w:r>
      <w:r>
        <w:rPr/>
        <w:t>卓䞘潅牦䵠痂塀</w:t>
      </w:r>
      <w:r>
        <w:rPr/>
        <w:t>⣂⠽</w:t>
      </w:r>
      <w:r>
        <w:rPr/>
        <w:t>쉠濂玵彋ꥩ歇⑁畭婨漷뽈䌹㵬帹稪⽐楋뭧幈㍾쉦㜮晷䎩㕧</w:t>
      </w:r>
      <w:r>
        <w:rPr/>
        <w:t>ⶡ</w:t>
      </w:r>
      <w:r>
        <w:rPr/>
        <w:t>㎿␶搬㉎뾵뭘坵숳건싎</w:t>
      </w:r>
      <w:r>
        <w:rPr/>
        <w:t>ꥊ</w:t>
      </w:r>
      <w:r>
        <w:rPr/>
        <w:t>꺏晗犏扑敠</w:t>
      </w:r>
      <w:r>
        <w:rPr/>
        <w:t>⠹</w:t>
      </w:r>
      <w:r>
        <w:rPr/>
        <w:t>ꄺ奙ぶꌯ뽙䓂坴戳癓䥠畧</w:t>
      </w:r>
      <w:r>
        <w:rPr/>
        <w:t>⠱</w:t>
      </w:r>
      <w:r>
        <w:rPr/>
        <w:t>搫櫍⨨慞깭ꏂ㓂党祱剥㡪劮㜻祷쉀㙍쉉쉶䱗瀩☮╄䥳䍃桭摸煂⨤⑂墵䝓㆏瑖껂圯敩夷幠祤煗僂㥩頶⥪挮㬫獘欬♏頶㕳匤灯佉玩瓂奙☨橊兇剢칢⸭칄祍顸楦쎩䅘畇礭컂顢塏숵甥矂潞剌䡍磂奄㬭䍒琩漭繠⨲깥깁쉏곃㬤吶䴰灬敌컍磂ꍊ晬⵴囂㉵</w:t>
      </w:r>
      <w:r>
        <w:rPr/>
        <w:t>ⰳ</w:t>
      </w:r>
      <w:r>
        <w:rPr/>
        <w:t>辏啷恦⚩卞瘷䦵祺떩뭢怣♞獾咵䢩䡟治㌽㝅䍇㒿⮻㮩⴩칅佖䝳煥䭤〤懂꥘⥺㤣⩒㙫磃扩⼻㤪挱㘰槂㑙曂牮긩⍅쉲䩙牑ㅚ㬯딽썂玮䓂頦偹⌴䈱器⻂ꄥ曂䄦琽䳍싂뭏뽹杭恹</w:t>
      </w:r>
      <w:r>
        <w:rPr/>
        <w:t>ꕲ</w:t>
      </w:r>
      <w:r>
        <w:rPr/>
        <w:t>䤹⩶⩀뇂㔷</w:t>
      </w:r>
      <w:r>
        <w:rPr/>
        <w:t>ⶥ䷍</w:t>
      </w:r>
      <w:r>
        <w:rPr/>
        <w:t>䲵氨⧍㈺捂沩硆⹓两幁曂㓂煾㭩硺嫂ꇂ犘</w:t>
      </w:r>
      <w:r>
        <w:rPr/>
        <w:t>ꖵ</w:t>
      </w:r>
      <w:r>
        <w:rPr/>
        <w:t>幖</w:t>
      </w:r>
      <w:r>
        <w:rPr/>
        <w:t>ⱱ</w:t>
      </w:r>
      <w:r>
        <w:rPr/>
        <w:t>瀪儰塏⹊氰冩싂ꥧ␽긷敳㷂⹊䌪㗂杶〉敔㌺뗂畳쉵椱庿㝊捰썥ꅀ圽曂㡷拂托祑㠸侮䬸싃쉟숨딸䰲轾㨣깐䀷故〬슮繖숮歺瘷穷顬㙕反江</w:t>
      </w:r>
      <w:r>
        <w:rPr/>
        <w:t>ꔬ</w:t>
      </w:r>
      <w:r>
        <w:rPr/>
        <w:t>싂쉠곃唻춮㩫晀㩆</w:t>
      </w:r>
      <w:r>
        <w:rPr/>
        <w:t>ⵒ⹖</w:t>
      </w:r>
      <w:r>
        <w:rPr/>
        <w:t>숳䝰㝴쉓㡘춣ば稱꥔栺繆㤫夫쉟搶</w:t>
      </w:r>
      <w:r>
        <w:rPr/>
        <w:t>ꤪ</w:t>
      </w:r>
      <w:r>
        <w:rPr/>
        <w:t>䅌</w:t>
      </w:r>
      <w:r>
        <w:rPr/>
        <w:t>⠻</w:t>
      </w:r>
      <w:r>
        <w:rPr/>
        <w:t>敓゘窱걁汾쎩晖䥬穁쉬癴慶剤堹䡹䆏쉳녘愯䋎쉤畹쉧䁁璵攸在娰じ夬␹쉏椵⨊唺曂䈲⤪㟎妩偔⑊獲坹〮䙃</w:t>
      </w:r>
      <w:r>
        <w:rPr/>
        <w:t>ꕠ</w:t>
      </w:r>
      <w:r>
        <w:rPr/>
        <w:t>䂏瓃䵦쉣桇촭横畏쵒獩썩顈쉺縺噄걇</w:t>
      </w:r>
      <w:r>
        <w:rPr/>
        <w:t>ꔨ⯂</w:t>
      </w:r>
      <w:r>
        <w:rPr/>
        <w:t>塣</w:t>
      </w:r>
      <w:r>
        <w:rPr/>
        <w:t>ꔫ</w:t>
      </w:r>
      <w:r>
        <w:rPr/>
        <w:t>㬶剂숮灪榵뼫㵯㭴ꥶ囂㴱㡲䭌慾慏正顩⩨曂繗㤱</w:t>
      </w:r>
      <w:r>
        <w:rPr/>
        <w:t>⠻</w:t>
      </w:r>
      <w:r>
        <w:rPr/>
        <w:t>厮ㅬ纩洨♶쉯挪眳</w:t>
      </w:r>
      <w:r>
        <w:rPr/>
        <w:t>ⰵ</w:t>
      </w:r>
      <w:r>
        <w:rPr/>
        <w:t>契쉏㭃繨쉊䄥ぉ揂価矎う漷쌸딺浕栣땺긻</w:t>
      </w:r>
      <w:r>
        <w:rPr/>
        <w:t>⠽</w:t>
      </w:r>
      <w:r>
        <w:rPr/>
        <w:t>愤㬺㇂䔩䤭</w:t>
      </w:r>
      <w:r>
        <w:rPr/>
        <w:t>ⷂ☱</w:t>
      </w:r>
      <w:r>
        <w:rPr/>
        <w:t>㬽</w:t>
      </w:r>
      <w:r>
        <w:rPr/>
        <w:t>ꖮ</w:t>
      </w:r>
      <w:r>
        <w:rPr/>
        <w:t>ꍩ彩案眷ㅚ剟彩㨮녪⫂瓍夸奯桯䬨剮㵆쉩䅚攻</w:t>
      </w:r>
      <w:r>
        <w:rPr/>
        <w:t>ꦩ⹖</w:t>
      </w:r>
      <w:r>
        <w:rPr/>
        <w:t>⡊</w:t>
      </w:r>
      <w:r>
        <w:rPr/>
        <w:t>걢吱掘㠫㝣嚏</w:t>
      </w:r>
      <w:r>
        <w:rPr/>
        <w:t>ⱄ</w:t>
      </w:r>
      <w:r>
        <w:rPr/>
        <w:t>㭖捘㏂⩣▻昹儸颬㍤䄫拂狂樳</w:t>
      </w:r>
      <w:r>
        <w:rPr/>
        <w:t>ꤵⒿ</w:t>
      </w:r>
      <w:r>
        <w:rPr/>
        <w:t>쉩彀空燍㷂䭃ㄽ漶쉒곂伻ꍲ㥤矂癣囎席牁㤯䌷煌伻然䄲썊瓂畵쉉㑎扫㬹奤債济</w:t>
      </w:r>
      <w:r>
        <w:rPr/>
        <w:t>ⲩ</w:t>
      </w:r>
      <w:r>
        <w:rPr/>
        <w:t>噩⹩ꅈ禘䏂䲏奺썉䉈㵺⯎뭤䘥䐨☷䇂摓婵剢㡍硒㷂䱪渭戫쉩㌳䎻竃智潺㪘吽䕱⍟뼭⤪⍺䍷搯ꌭ㑴䇂䣂쉺</w:t>
      </w:r>
      <w:r>
        <w:rPr/>
        <w:t>ꗂ</w:t>
      </w:r>
      <w:r>
        <w:rPr/>
        <w:t>㧂숪䕋卟┸쵟⌷轌㴫견繓䑕쉚⾡숣딱䉱夺瑵恓硒夯㪘港䎵恙剕席㡾嫂戤숪壂橴㕅匪</w:t>
      </w:r>
      <w:r>
        <w:rPr/>
        <w:t>ⱡ</w:t>
      </w:r>
      <w:r>
        <w:rPr/>
        <w:t>ㆥ䕒♨쉄⚩顡䙣뿂㋂ꄵ</w:t>
      </w:r>
      <w:r>
        <w:rPr/>
        <w:t>ꕨ⩨</w:t>
      </w:r>
      <w:r>
        <w:rPr/>
        <w:t>榮䝷噅쉘䩪쉢勂⭠㥔숣癣쉬㫍祐걭␨浩㛂쉒弱㩖뽵숤婞⩳潅坾婞ꅈ쉦䈬內㞮㚩撥⬻僂㌰歰佺⩵땎烂⍞墿儯</w:t>
      </w:r>
      <w:r>
        <w:rPr/>
        <w:t>ⵖ</w:t>
      </w:r>
      <w:r>
        <w:rPr/>
        <w:t>噋慰扟⩰䈪쉗獢⽩橵췂䐪䮿ꥺꍨ네伷掘唷瑙㌴㝑㗂㋂扗숸幢昳䵁⍖佄딥슱瘺啨捎呔㯂㭊쉗㍍摳漪㛂桂㴸겡ꥢ캮涻咿㨩砭쉖⽁禘猸䔰湇僎祡</w:t>
      </w:r>
      <w:r>
        <w:rPr/>
        <w:t>⠽</w:t>
      </w:r>
      <w:r>
        <w:rPr/>
        <w:t>㙭䪣娷慊⽅煀䅞䰩㜷䱙濂弨⑧坴㙌쉘畳厥㔬쉞殡嚮䅳兰猻쉺橌灳睗織丵㉵刪健⨰쉅</w:t>
      </w:r>
      <w:r>
        <w:rPr/>
        <w:t>ⵐ</w:t>
      </w:r>
      <w:r>
        <w:rPr/>
        <w:t>䄮</w:t>
      </w:r>
      <w:r>
        <w:rPr/>
        <w:t>ꥌ</w:t>
      </w:r>
      <w:r>
        <w:rPr/>
        <w:t>긨剸⑕싂桏报쉱䜬</w:t>
      </w:r>
      <w:r>
        <w:rPr/>
        <w:t>ꤦ</w:t>
      </w:r>
      <w:r>
        <w:rPr/>
        <w:t>㭧䁑⥺慍卯灀</w:t>
      </w:r>
      <w:r>
        <w:rPr/>
        <w:t>ꥀ</w:t>
      </w:r>
      <w:r>
        <w:rPr/>
        <w:t>㩧䍃庡츲ꄵ琶焹딪焺嘦䤳딴싂싂㭁洽╷</w:t>
      </w:r>
      <w:r>
        <w:rPr/>
        <w:t>꧂</w:t>
      </w:r>
      <w:r>
        <w:rPr/>
        <w:t>䐽顱쉬䰰쵲䑑㬪橵䠱扫呥䢥桘橓稪僂佴⥂싂轑歺숴䅱颏䣂〻㍗㮱㉪⸴祆搱䵉僃煍擂咱쉸㫂猲欰䎮딽쌶슮婉겏旂ㅉヂ畕쉲촥扌挫싎꺘牏㉯輳冥碏業☊睬掿숬栴㍔䓂쉖怺幷穱㍑渪쉏䉲癢깂뭋䄥딨奠䑨彺䌶⪥㉷昮ぁ쎬獁싎塙ꥰ慘䄰묫ꍟ煖横⿂爨漯䅆</w:t>
      </w:r>
      <w:r>
        <w:rPr/>
        <w:t>ⰻ</w:t>
      </w:r>
      <w:r>
        <w:rPr/>
        <w:t>䁚颮쉵旎劣숪⽸䲏喬㙹꥗套깁場港噊⿂䁲쉐党彳㌦ㅬ⭊</w:t>
      </w:r>
      <w:r>
        <w:rPr/>
        <w:t>⡡</w:t>
      </w:r>
      <w:r>
        <w:rPr/>
        <w:t>买縣瑍♯뾏㵴싎䭗㢏て⭺庩䂥湾녊꥗顾슻캘硅癤</w:t>
      </w:r>
      <w:r>
        <w:rPr/>
        <w:t>ꕈ</w:t>
      </w:r>
      <w:r>
        <w:rPr/>
        <w:t>⽡樷偂䑖⨮湠潥ꌯ츫潳䤰䒬㥗</w:t>
      </w:r>
      <w:r>
        <w:rPr/>
        <w:t>⡄</w:t>
      </w:r>
      <w:r>
        <w:rPr/>
        <w:t>桾浂桲挺㍟㨨灕捎䱭쉑瓂䐸兰卩瀽撬䞿瓃纩喬⩗勂頪彑䝯䁊⫂㇂숪숳幤㎵祕䩶瑂獈琩ꥡ땲瘷녦䟂潁盂幁伯싂</w:t>
      </w:r>
      <w:r>
        <w:rPr/>
        <w:t>ⰳ</w:t>
      </w:r>
      <w:r>
        <w:rPr/>
        <w:t>䵟㩪䤶뼽䄥怽㞬숫⥣⹷습㴰䅊ꌽ⍐㴳輨</w:t>
      </w:r>
      <w:r>
        <w:rPr/>
        <w:t>ꕎ</w:t>
      </w:r>
      <w:r>
        <w:rPr/>
        <w:t>䉅揂关</w:t>
      </w:r>
      <w:r>
        <w:rPr/>
        <w:t>ⵆ</w:t>
      </w:r>
      <w:r>
        <w:rPr/>
        <w:t>撘䯂殣⌦剔摱칰彊䣂灐䱪숪硂녁がꄫ唺呮嘻敖沱♍⭙㮥딻⴪쉚然刳ꅱ䷂倪椦䕔甬슏祪卙䣂깷ꌲ敞愹彯</w:t>
      </w:r>
      <w:r>
        <w:rPr/>
        <w:t>⡙</w:t>
      </w:r>
      <w:r>
        <w:rPr/>
        <w:t>獨瑞쌥쉚娷ꍪ夳㩇䊘◂⑄兕䟍쉍썠쉥</w:t>
      </w:r>
      <w:r>
        <w:rPr/>
        <w:t>Ⱨ</w:t>
      </w:r>
      <w:r>
        <w:rPr/>
        <w:t>煳呋</w:t>
      </w:r>
      <w:r>
        <w:rPr/>
        <w:t>ꕐ</w:t>
      </w:r>
      <w:r>
        <w:rPr/>
        <w:t>슥捰砺䤱㴹敐</w:t>
      </w:r>
      <w:r>
        <w:rPr/>
        <w:t>ⱑ</w:t>
      </w:r>
      <w:r>
        <w:rPr/>
        <w:t>啅桰稯书칭</w:t>
      </w:r>
      <w:r>
        <w:rPr/>
        <w:t>⣂</w:t>
      </w:r>
      <w:r>
        <w:rPr/>
        <w:t>䈵⥷ぺ쉱뭞煯썂㍷쉞녑쉺倣╈㍑汹♡싂ㅷ祵</w:t>
      </w:r>
      <w:r>
        <w:rPr/>
        <w:t>꧍</w:t>
      </w:r>
      <w:r>
        <w:rPr/>
        <w:t>潞估〣桪</w:t>
      </w:r>
      <w:r>
        <w:rPr/>
        <w:t>⡸</w:t>
      </w:r>
      <w:r>
        <w:rPr/>
        <w:t>汍匫쏃曂⍏</w:t>
      </w:r>
      <w:r>
        <w:rPr/>
        <w:t>ꕟ</w:t>
      </w:r>
      <w:r>
        <w:rPr/>
        <w:t>摪は촻䥮츲ꥩ珂䡅⏂濂㟂嘯朶僂彾숦嘺着㐮㙩䝩㭪</w:t>
      </w:r>
      <w:r>
        <w:rPr/>
        <w:t>ꥎ</w:t>
      </w:r>
      <w:r>
        <w:rPr/>
        <w:t>張땋䉋뭘灗啕睒</w:t>
      </w:r>
      <w:r>
        <w:rPr/>
        <w:t>ꦩ</w:t>
      </w:r>
      <w:r>
        <w:rPr/>
        <w:t>뾘䕈奒䯂췍䑯</w:t>
      </w:r>
      <w:r>
        <w:rPr/>
        <w:t>ⷃ</w:t>
      </w:r>
      <w:r>
        <w:rPr/>
        <w:t>䜯뽖䣎⏃傡勃䬬狂쏍㔲㊩㌵㕀囂嚣睥浌②摎쉍쉩櫃⯂슩牦䃂쉲④㍶쌺危䙯疿쉅땇姂ぬ䕫䨩ꍳ㬪䄮쉪楩쉲皥頯洤扤䍀㠭平숭䂡㨤湠썧싍긥쉦⪬겥憮恎灪橨䡗潥潕眯㝾牅嗂쉃⸪츥乆⿂秎뭄㥙쉹唱䍶纣⸸䔱䣂磂挮쉯</w:t>
      </w:r>
      <w:r>
        <w:rPr/>
        <w:t>ⱷ</w:t>
      </w:r>
      <w:r>
        <w:rPr/>
        <w:t>瑍涣곂숳⨽㓂ꌥ갪슥츲㑂썰뇂灍睟⻂䬽</w:t>
      </w:r>
      <w:r>
        <w:rPr/>
        <w:t>ⱁ</w:t>
      </w:r>
      <w:r>
        <w:rPr/>
        <w:t>쉢湧쵸濂䉀뗂橈恚㇂瑋扈晹㕦瓃灣㓂㩲幭⹧啠潔슻噴畭噩偶쌫㩩때쉐䵧뽵⩲爨慤䍀潉縺</w:t>
      </w:r>
      <w:r>
        <w:rPr/>
        <w:t>꧂⩪</w:t>
      </w:r>
      <w:r>
        <w:rPr/>
        <w:t>䭚싂⩏䱴</w:t>
      </w:r>
      <w:r>
        <w:rPr/>
        <w:t>Ⲙ</w:t>
      </w:r>
      <w:r>
        <w:rPr/>
        <w:t>丯☬䩊㮿</w:t>
      </w:r>
      <w:r>
        <w:rPr/>
        <w:t>ꕎ⭂</w:t>
      </w:r>
      <w:r>
        <w:rPr/>
        <w:t>걉䠯쉰</w:t>
      </w:r>
      <w:r>
        <w:rPr/>
        <w:t>ꤴ</w:t>
      </w:r>
      <w:r>
        <w:rPr/>
        <w:t>刣뭵灡㉪䍡揂뽚뭊⵱壂飍獖总琳恢呐㵯毂걳李硴繩㵂칾䈶넊䕥䯂㙂ꏂ幉彎䁃뮱灌㝹潟녌깭㑘汣牋ㅧ⹪癕扮쎩쉭⴬⾻숲喵㡷쵳游ㅍ␲䱑습쉣䁎ㆡ䭹</w:t>
      </w:r>
      <w:r>
        <w:rPr/>
        <w:t>ꥋ</w:t>
      </w:r>
      <w:r>
        <w:rPr/>
        <w:t>츰欨㢩ㅦ䲩춘㕺渭浃汨</w:t>
      </w:r>
      <w:r>
        <w:rPr/>
        <w:t>꧂</w:t>
      </w:r>
      <w:r>
        <w:rPr/>
        <w:t>춬䘫ꥥ⺵ꅭ彊兆</w:t>
      </w:r>
      <w:r>
        <w:rPr/>
        <w:t>⢵</w:t>
      </w:r>
      <w:r>
        <w:rPr/>
        <w:t>⽲剋䐥</w:t>
      </w:r>
      <w:r>
        <w:rPr/>
        <w:t>ⱂ</w:t>
      </w:r>
      <w:r>
        <w:rPr/>
        <w:t>쉩♦⹣彖䵪쌬ィ䄪慰歠숴瘺狎쉳슮ꥩ奴ꅑꄴ</w:t>
      </w:r>
      <w:r>
        <w:rPr/>
        <w:t>ⵈ</w:t>
      </w:r>
      <w:r>
        <w:rPr/>
        <w:t>숪⥡⾿㵯浵쉢欶獧</w:t>
      </w:r>
      <w:r>
        <w:rPr/>
        <w:t>ꦵ</w:t>
      </w:r>
      <w:r>
        <w:rPr/>
        <w:t>䁣婫剌쵬쉍捰嗂췎搪浔묳⸷뿍</w:t>
      </w:r>
      <w:r>
        <w:rPr/>
        <w:t>ꕷ</w:t>
      </w:r>
      <w:r>
        <w:rPr/>
        <w:t>漸䱌報뭲싃䷂䖩ど㌵剓䥲啷</w:t>
      </w:r>
      <w:r>
        <w:rPr/>
        <w:t>ꔺ⍗</w:t>
      </w:r>
      <w:r>
        <w:rPr/>
        <w:t>捸盂뽹⸻礫</w:t>
      </w:r>
      <w:r>
        <w:rPr/>
        <w:t>ꥄ</w:t>
      </w:r>
      <w:r>
        <w:rPr/>
        <w:t>垏怷灅瑯㜨剗㝂㥈丳⾵䡭쉳䛂搤㉱䧂╋䞩㙶숪깣拂</w:t>
      </w:r>
      <w:r>
        <w:rPr/>
        <w:t>⡚⧂</w:t>
      </w:r>
      <w:r>
        <w:rPr/>
        <w:t>湦橇╣晹偒쉪抩ꌮ⑟疵</w:t>
      </w:r>
      <w:r>
        <w:rPr/>
        <w:t>ꥀ</w:t>
      </w:r>
      <w:r>
        <w:rPr/>
        <w:t>窵庣獗憣⨩奺渶⩄</w:t>
      </w:r>
      <w:r>
        <w:rPr/>
        <w:t>ⵧ</w:t>
      </w:r>
      <w:r>
        <w:rPr/>
        <w:t>䩞䝧歟昨水쵱╬⹑偺沩灂刬槂㛂浰ご깱쉇婱揂兗</w:t>
      </w:r>
      <w:r>
        <w:rPr/>
        <w:t>ꗂ</w:t>
      </w:r>
      <w:r>
        <w:rPr/>
        <w:t>癫</w:t>
      </w:r>
      <w:r>
        <w:rPr/>
        <w:t>⡊</w:t>
      </w:r>
      <w:r>
        <w:rPr/>
        <w:t>㎥倲浂杲䱍⨣唰㥭㭊㏍㵞쵯轥䅬</w:t>
      </w:r>
      <w:r>
        <w:rPr/>
        <w:t>ꗂ</w:t>
      </w:r>
      <w:r>
        <w:rPr/>
        <w:t>슮燂䐪쉖㍅斿啓䀦㝚佺佟쉷♋敠</w:t>
      </w:r>
      <w:r>
        <w:rPr/>
        <w:t>ⰺ</w:t>
      </w:r>
      <w:r>
        <w:rPr/>
        <w:t>嚵奙繀楠婔坲⸸畀噁䕧⩱〣䉇飂䨪⽡彆㑹쉉湫ꅉ犻⤴〪┭浴猣㨻䭇쉟硩⸶⪬捀憡㧂䷍掩嘳懂㊥坉䡨싍祯晟♟쉄呠⍊吪焤⎿帥</w:t>
      </w:r>
      <w:r>
        <w:rPr/>
        <w:t>ꥏ</w:t>
      </w:r>
      <w:r>
        <w:rPr/>
        <w:t>爸⍟☻䙵婢䀳奓쉁㥤썦䉂㍋슿噧쉞䨺獌塇싂ꇍ硄쉾䥧廂숭㉬爭参䏂⩱恂</w:t>
      </w:r>
      <w:r>
        <w:rPr/>
        <w:t>⡋</w:t>
      </w:r>
      <w:r>
        <w:rPr/>
        <w:t>㎬剂숻䩆㉉归촭䵥买復</w:t>
      </w:r>
      <w:r>
        <w:rPr/>
        <w:t>ꦬ</w:t>
      </w:r>
      <w:r>
        <w:rPr/>
        <w:t>儸</w:t>
      </w:r>
      <w:r>
        <w:rPr/>
        <w:t>⡦</w:t>
      </w:r>
      <w:r>
        <w:rPr/>
        <w:t>捭搴컂ㆣ癈⼸ꅅ嗂劥㵦業㘮</w:t>
      </w:r>
      <w:r>
        <w:rPr/>
        <w:t>ꕗ</w:t>
      </w:r>
      <w:r>
        <w:rPr/>
        <w:t>奤㵇䭋ㅙ噥싂乣楈䖥⚥쵷</w:t>
      </w:r>
      <w:r>
        <w:rPr/>
        <w:t>꧂</w:t>
      </w:r>
      <w:r>
        <w:rPr/>
        <w:t>頰</w:t>
      </w:r>
      <w:r>
        <w:rPr/>
        <w:t>⠺</w:t>
      </w:r>
      <w:r>
        <w:rPr/>
        <w:t>卨㝓㦘硺晥恉쎩稶깣䆡匷奬䥄债煬쉎惍Ⓜ⽂捫獕䡟䜲琫䑍☱숱戳䅟晥橍뼣⩧⤵숸㩔㔵䥉眤㔩㟂쉩歃啥濂橣┭礯硴</w:t>
      </w:r>
      <w:r>
        <w:rPr/>
        <w:t>ꕰ</w:t>
      </w:r>
      <w:r>
        <w:rPr/>
        <w:t>琰䂡庡䅋╹啭硋䳂奵摙浩⩳丨䥋䊮⫂琸쉦倱檮硸䘻㕣䔥䵔䙢䥏䩹</w:t>
      </w:r>
      <w:r>
        <w:rPr/>
        <w:t>⡭</w:t>
      </w:r>
      <w:r>
        <w:rPr/>
        <w:t>䣂睊⩣쉺慴컂櫎◍湥䘤㙡쉗㍮숱⨲쉆瀮ꄺ壂㍥ꄸ칌参뭟썃媡䶮깬㔱奚㫂熥쉉䁺橊㬴慁㙴砯繀䕦䒘殻剩䅈獱䶡⎡⩣扶쉙</w:t>
      </w:r>
      <w:r>
        <w:rPr/>
        <w:t>ⶡ</w:t>
      </w:r>
      <w:r>
        <w:rPr/>
        <w:t>䏎땸昰㨷⩶</w:t>
      </w:r>
      <w:r>
        <w:rPr/>
        <w:t>ⵯ⨰⑳</w:t>
      </w:r>
      <w:r>
        <w:rPr/>
        <w:t>싂䵞兾矎特礩梩㡣幺쉦쵟乆</w:t>
      </w:r>
      <w:r>
        <w:rPr/>
        <w:t>⠱</w:t>
      </w:r>
      <w:r>
        <w:rPr/>
        <w:t>場⩘懂䭉佩燂傡쉣汙燍縊㙀タ攻单䥕쉕睪窱涬칁潎㶩〬滂厏</w:t>
      </w:r>
      <w:r>
        <w:rPr/>
        <w:t>ꕤ</w:t>
      </w:r>
      <w:r>
        <w:rPr/>
        <w:t>쉦치䱓搱灓땶䁚佊⽎湆毂㏂쉶쉃⨥䵣⽣制♴</w:t>
      </w:r>
      <w:r>
        <w:rPr/>
        <w:t>⡲</w:t>
      </w:r>
      <w:r>
        <w:rPr/>
        <w:t>㜴䋂ぢ噹⿂칺刨녹㜨顀㢩䝢ㅷ纥繳⑸扚填瑓䱰䭒꺏䜩</w:t>
      </w:r>
      <w:r>
        <w:rPr/>
        <w:t>ⱄ</w:t>
      </w:r>
      <w:r>
        <w:rPr/>
        <w:t>㇂顗䖥庡⤴恹儮媩殮⹪␸ꥵ窩㗂吤㎻婩癘</w:t>
      </w:r>
      <w:r>
        <w:rPr/>
        <w:t>⡸</w:t>
      </w:r>
      <w:r>
        <w:rPr/>
        <w:t>ꔦ</w:t>
      </w:r>
      <w:r>
        <w:rPr/>
        <w:t>潖䧂㥬噌ꥯ淂斮ꎣ疣㙭뿂쉖</w:t>
      </w:r>
      <w:r>
        <w:rPr/>
        <w:t>Ⱟ</w:t>
      </w:r>
      <w:r>
        <w:rPr/>
        <w:t>뭦辿숹甮슿昱势䱌ノ圭厩㝀⥓塖쉞㜯츮뿍䲩灢樽⽲揂䆻䲵洰숬䎱䝐睹怯顺橣쉴怳䬤</w:t>
      </w:r>
      <w:r>
        <w:rPr/>
        <w:t>ⲣ</w:t>
      </w:r>
      <w:r>
        <w:rPr/>
        <w:t>㛃忂㶩ꄴ㛂⍔깐彁걇䮱⭥ふ녬쉍祦ァ娽䬰懂㭓⥓쉚숲싂ꇂⓂ伽䍪彡圴奨숩塮浩㬨숪䰺幬쉡숶㭩䩴ꌫ慱呢써䮱뽉佱⭭</w:t>
      </w:r>
      <w:r>
        <w:rPr/>
        <w:t>ꦩ</w:t>
      </w:r>
      <w:r>
        <w:rPr/>
        <w:t>歹振쉘㇂晐</w:t>
      </w:r>
      <w:r>
        <w:rPr/>
        <w:t>ⱌ</w:t>
      </w:r>
      <w:r>
        <w:rPr/>
        <w:t>㡯쉸唥ꥮ⯂㭚慗⬺䉦Ⓜ䕸</w:t>
      </w:r>
      <w:r>
        <w:rPr/>
        <w:t>ꤱ</w:t>
      </w:r>
      <w:r>
        <w:rPr/>
        <w:t>扳儹슱碵咘携則넱厣佯栯㭫䙚剢捲쉆㜹⩭䡪䰨䈴㜬쉗ꍁ걉쉒䎣獣녬䵌넬쉁ㅈ싂匲唷쉧</w:t>
      </w:r>
      <w:r>
        <w:rPr/>
        <w:t>꥟</w:t>
      </w:r>
      <w:r>
        <w:rPr/>
        <w:t>㒵슩싂㵔柍⪬㕟䩣♺䭤疡佴</w:t>
      </w:r>
      <w:r>
        <w:rPr/>
        <w:t>ⲏ⨱</w:t>
      </w:r>
      <w:r>
        <w:rPr/>
        <w:t>㠶ꏂ椻內촮⨹쵭䤤춣卢恞穳ㅢ穓ꍇ䘳䥧䁟⥞潵䁟塟由촣</w:t>
      </w:r>
      <w:r>
        <w:rPr/>
        <w:t>ꖥ</w:t>
      </w:r>
      <w:r>
        <w:rPr/>
        <w:t>䔪뭠뿂媱攦쉂숦⥠㭈㞏繵㕷㡨偯</w:t>
      </w:r>
      <w:r>
        <w:rPr/>
        <w:t>ꤻ</w:t>
      </w:r>
      <w:r>
        <w:rPr/>
        <w:t>쉔⚥轈側斩繮싂敱싂㕌⸴㩇㢏녗潣⽆婌⿂ㅢ쉣硑〫</w:t>
      </w:r>
      <w:r>
        <w:rPr/>
        <w:t>ꕊ</w:t>
      </w:r>
      <w:r>
        <w:rPr/>
        <w:t>䉈竂晴⛂</w:t>
      </w:r>
      <w:r>
        <w:rPr/>
        <w:t>Ⳃ</w:t>
      </w:r>
      <w:r>
        <w:rPr/>
        <w:t>焪潯♪䈴숺顸佬쉎婊⫂㍎乚⨹녢倨䌦沵䎥ꎏ칀牨洩払渱乇뭴顩</w:t>
      </w:r>
      <w:r>
        <w:rPr/>
        <w:t>ⱕ</w:t>
      </w:r>
      <w:r>
        <w:rPr/>
        <w:t>⾣㈫䝄槂瑰烍墬⵺ꏂ㐺吩挮갶曂你뇂㊏煘쉲숩쌻</w:t>
      </w:r>
      <w:r>
        <w:rPr/>
        <w:t>Ⱚ</w:t>
      </w:r>
      <w:r>
        <w:rPr/>
        <w:t>楐㝸响淂婕⨭䄱</w:t>
      </w:r>
      <w:r>
        <w:rPr/>
        <w:t>⢡</w:t>
      </w:r>
      <w:r>
        <w:rPr/>
        <w:t>究縺徱卮⩮瘤䮬숻ノ䞻婴㌬帩婮淂捓卤⛂掣纩䄦㟂剉뽂䃂竂㥩奬⩬딦숫⥰砵盃䕵㮱䍉㥨ꅾ㮩浾㎮⍬긴묱灗亩ㅶ깺㦥䰺咘㑆晢⩗磍䍮刲炿洵ꍓ捺䩕숽炘硎䥀</w:t>
      </w:r>
      <w:r>
        <w:rPr/>
        <w:t>ꕊ</w:t>
      </w:r>
      <w:r>
        <w:rPr/>
        <w:t>乃䭔刵䥰番싃숤㙲깮䡑琹畯佊佣䥦䧂숻䍲䍚ꍯ뭙温쎩쉭䪥㖩쉱匨⌸숴在⾣</w:t>
      </w:r>
      <w:r>
        <w:rPr/>
        <w:t>⡌</w:t>
      </w:r>
      <w:r>
        <w:rPr/>
        <w:t>囂偗励</w:t>
      </w:r>
      <w:r>
        <w:rPr/>
        <w:t>꥟ꦘ⫃</w:t>
      </w:r>
      <w:r>
        <w:rPr/>
        <w:t>瑃轏轭創䵱儤撻坌㑠㧎쉢깚숸䘬䜦</w:t>
      </w:r>
      <w:r>
        <w:rPr/>
        <w:t>⡑</w:t>
      </w:r>
      <w:r>
        <w:rPr/>
        <w:t>㣂挵伯佐쵉矂炻⪡</w:t>
      </w:r>
      <w:r>
        <w:rPr/>
        <w:t>ꖡ</w:t>
      </w:r>
      <w:r>
        <w:rPr/>
        <w:t>凍䃍㠊⍙凂獫亵⨱⺏慊⥙䰥噤㵎㵊숪䄮㨵㴱⹓䰴무怸숭㌩䭴㨴䔪灕䴹층⺡⨭婞栳㌲復硊柂廂㗂䍚슻녥戥奨䫃䉴晠썯⸤쉊쉆☷啰噵쉶㝤氯</w:t>
      </w:r>
      <w:r>
        <w:rPr/>
        <w:t>ꕞ</w:t>
      </w:r>
      <w:r>
        <w:rPr/>
        <w:t>䘨</w:t>
      </w:r>
      <w:r>
        <w:rPr/>
        <w:t>Ⳃ</w:t>
      </w:r>
      <w:r>
        <w:rPr/>
        <w:t>䜱煔㡟숳䙵浟</w:t>
      </w:r>
      <w:r>
        <w:rPr/>
        <w:t>꤫</w:t>
      </w:r>
      <w:r>
        <w:rPr/>
        <w:t>춘獸硆硈娽썶啮</w:t>
      </w:r>
      <w:r>
        <w:rPr/>
        <w:t>ⱌ╟</w:t>
      </w:r>
      <w:r>
        <w:rPr/>
        <w:t>欣渨扪묬歫문⍘㐵啙擂梻⩪</w:t>
      </w:r>
      <w:r>
        <w:rPr/>
        <w:t>ꗍ</w:t>
      </w:r>
      <w:r>
        <w:rPr/>
        <w:t>池珂婑㏂㙴䓂䱖晬⸰䑥浤㝂淂湳〣뗂㌬才</w:t>
      </w:r>
      <w:r>
        <w:rPr/>
        <w:t>Ⳃ</w:t>
      </w:r>
      <w:r>
        <w:rPr/>
        <w:t>乳⨦゘⬫壂</w:t>
      </w:r>
      <w:r>
        <w:rPr/>
        <w:t>ꕌ</w:t>
      </w:r>
      <w:r>
        <w:rPr/>
        <w:t>煤卡쉒쉖掵狂⍊玏窮䒱瀪</w:t>
      </w:r>
      <w:r>
        <w:rPr/>
        <w:t>ꕠ␨</w:t>
      </w:r>
      <w:r>
        <w:rPr/>
        <w:t>䥗彂楣ꥢ佱㭹卮椹⑮숰쉳䮩示削컂噔惂㝖쉎㝐䍖무也幘呑儰쉋㷍類畱ㅗ컎か䝅꥘祚伫⧂歐뼸喬块䱠唽⌽瘫砸晱桔矂伯洶☬㕟唻暱쉡⥞坧⬸숯熥</w:t>
      </w:r>
      <w:r>
        <w:rPr/>
        <w:t>ꖻ</w:t>
      </w:r>
      <w:r>
        <w:rPr/>
        <w:t>䞬摉䐰묲쉡碏倩娨걞彆뗍晘䷃塗㩬㟎破숳婯쉅侥</w:t>
      </w:r>
      <w:r>
        <w:rPr/>
        <w:t>Ⱖ</w:t>
      </w:r>
      <w:r>
        <w:rPr/>
        <w:t>搫协呄䙮싂䥥䩟湹㬦ㅆ故拂抬</w:t>
      </w:r>
      <w:r>
        <w:rPr/>
        <w:t>ꕇ</w:t>
      </w:r>
      <w:r>
        <w:rPr/>
        <w:t>穠㚬㩨奣䣃쉥杗쉓硫扸</w:t>
      </w:r>
      <w:r>
        <w:rPr/>
        <w:t>ⴳ</w:t>
      </w:r>
      <w:r>
        <w:rPr/>
        <w:t>㵊숯䡵砥␪瘹湺浳坍柂埂썑敤狂汸捩㧂浔江䱕갱枱䑅囂昫㑦⵶䝣</w:t>
      </w:r>
      <w:r>
        <w:rPr/>
        <w:t>ꕬ</w:t>
      </w:r>
      <w:r>
        <w:rPr/>
        <w:t>炿堨쉞쉱⹢吭싂⽤催㩑獌爻搸个毂㝪⹕䭒䑣䡒⥴乸</w:t>
      </w:r>
      <w:r>
        <w:rPr/>
        <w:t>꧂</w:t>
      </w:r>
      <w:r>
        <w:rPr/>
        <w:t>䍅녗㠤ꇂ槍甹쉋깍轟쉃촪깋㷂祾䵗旂暬帪圹栶쉲썥浌</w:t>
      </w:r>
      <w:r>
        <w:rPr/>
        <w:t>ꥄ</w:t>
      </w:r>
      <w:r>
        <w:rPr/>
        <w:t>焰걱䕌ㅊ唻⨱숫噒숬娵硙桀剎⹏</w:t>
      </w:r>
      <w:r>
        <w:rPr/>
        <w:t>ꖣ</w:t>
      </w:r>
      <w:r>
        <w:rPr/>
        <w:t>㕏乂㔽믍娥㨮愹搰晦䔹瑲㪿⩱娻汉稰슱깩轹役ㅸ⻃唷ꅊ쉡</w:t>
      </w:r>
      <w:r>
        <w:rPr/>
        <w:t>⠪</w:t>
      </w:r>
      <w:r>
        <w:rPr/>
        <w:t>礷㥓傏昵呓猰哎繸畊牱㧂녕㈺瑚㵭垱〯穆㝟땳⽣瘩潦輫⩩䙑摎ㅕ㤯ㅩ㥩潂슘ꅵ䝧⒬ㅢ䯂㡱㑙ꍪ噇㍟䱎札</w:t>
      </w:r>
      <w:r>
        <w:rPr/>
        <w:t>ⷎ</w:t>
      </w:r>
      <w:r>
        <w:rPr/>
        <w:t>쌹潦迂弪堤䕒⩔䅃쵥⼦㑠</w:t>
      </w:r>
      <w:r>
        <w:rPr/>
        <w:t>ⱪ</w:t>
      </w:r>
      <w:r>
        <w:rPr/>
        <w:t>뭳㕢쉺ㅷ뽺쉉</w:t>
      </w:r>
      <w:r>
        <w:rPr/>
        <w:t>꧂</w:t>
      </w:r>
      <w:r>
        <w:rPr/>
        <w:t>䈩㔽⌨⑈弮橷刯㣂</w:t>
      </w:r>
      <w:r>
        <w:rPr/>
        <w:t>꧂</w:t>
      </w:r>
      <w:r>
        <w:rPr/>
        <w:t>侘悬䡡칍뭨촬䠴漥契숪溱祓쉓␫䒬췂余帷쉪쉌䮿⽊㉑歋浞睁樰숸쉄ꌥ杤䝫仂</w:t>
      </w:r>
      <w:r>
        <w:rPr/>
        <w:t>ꗂ⭍</w:t>
      </w:r>
      <w:r>
        <w:rPr/>
        <w:t>䉵睴垏㵓乬䘬檿佱까䌪딦숪㕩杂숱湌湚塐䁥掻⸻戲樫⤰䪿毂䫃⚮뭌煢숽劮摧</w:t>
      </w:r>
      <w:r>
        <w:rPr/>
        <w:t>ꦿ</w:t>
      </w:r>
      <w:r>
        <w:rPr/>
        <w:t>썴嚵䗂슏䡟えꏂㅐ녖숱</w:t>
      </w:r>
      <w:r>
        <w:rPr/>
        <w:t>ꔽ</w:t>
      </w:r>
      <w:r>
        <w:rPr/>
        <w:t>昭ꌦ椴뭗㔊㮣橃湳┷懂䍇녅㚣愱䳂㴨▮㩣旂倱杨⑾뼭㪵侵䠪䅨噯</w:t>
      </w:r>
      <w:r>
        <w:rPr/>
        <w:t>⡓</w:t>
      </w:r>
      <w:r>
        <w:rPr/>
        <w:t>㡓侱䌣繨⮡䦡⼯ㅊ⼱䩏盍</w:t>
      </w:r>
      <w:r>
        <w:rPr/>
        <w:t>ⳃ</w:t>
      </w:r>
      <w:r>
        <w:rPr/>
        <w:t>쉔刱⥄䡥檵㑋噞捸㵦㋂걵㷂佰䡀啚伷丬娪晦㌥쉯䑷睄伱쉢敀儦昸窬弻晁䀫䭸䠫숷愺⛂斣䐫氳瓂뭑慆橚曂뽃⸲撮⹠䉳奇媩㝘쉑汹⑄憡䡥㡖㑯御唣녬挶㍴扫灒瑠</w:t>
      </w:r>
      <w:r>
        <w:rPr/>
        <w:t>ꗃ</w:t>
      </w:r>
      <w:r>
        <w:rPr/>
        <w:t>뽢㓂恆攮㑙㬣䞿其䩅═ꥠ梩⩂癯癌佚䱗挶㙥녭牪쏂扷橵獋숻猩戦㷂싂㔭滎䡷</w:t>
      </w:r>
      <w:r>
        <w:rPr/>
        <w:t>ⶡ</w:t>
      </w:r>
      <w:r>
        <w:rPr/>
        <w:t>末쎣㬩樱♋숲䐳䷂垿ꥦꥴ利㖏ヂ䓂恾祆悩乓橳⨳椯썶</w:t>
      </w:r>
      <w:r>
        <w:rPr/>
        <w:t>⡸</w:t>
      </w:r>
      <w:r>
        <w:rPr/>
        <w:t>癎啢殘〩刦⧂硒幞克쉌⫂䅬</w:t>
      </w:r>
      <w:r>
        <w:rPr/>
        <w:t>ꥌ</w:t>
      </w:r>
      <w:r>
        <w:rPr/>
        <w:t>癞㩇䵠坧丹㍦⩪汃꺻녂䄱瞬놡啲ꎡ亩串⯃쉏</w:t>
      </w:r>
      <w:r>
        <w:rPr/>
        <w:t>ꤺ꧂</w:t>
      </w:r>
      <w:r>
        <w:rPr/>
        <w:t>쉞슡⎿⽖ꍫ椶煲彎딷깐츴㕀쉢㘳㍎斘䞣㛂兩溻ꥴ㕵믍⩂䗎摔쉃䁦傣祑祪놘灯꺘◂幠皩숹练촸唥</w:t>
      </w:r>
      <w:r>
        <w:rPr/>
        <w:t>ⶏ</w:t>
      </w:r>
      <w:r>
        <w:rPr/>
        <w:t>塙䔳瑇漪捸掿䝓써灠幂矂</w:t>
      </w:r>
      <w:r>
        <w:rPr/>
        <w:t>ꤤ</w:t>
      </w:r>
      <w:r>
        <w:rPr/>
        <w:t>偷䍑瓎烍刹散太硩ね㭚恺坩㐶㤥势侥䍈睫썃쉞⏂怬쉭汅焥敐䛂㐤噮㚱廂爨㑟祭癢扢슬䡟▻쉞摷쉴匪</w:t>
      </w:r>
      <w:r>
        <w:rPr/>
        <w:t>ꦿ⒣</w:t>
      </w:r>
      <w:r>
        <w:rPr/>
        <w:t>刺奠婇䙮楤戥㡙䨪問彂奧䃂汚歶墏桷</w:t>
      </w:r>
      <w:r>
        <w:rPr/>
        <w:t>꧃⥧</w:t>
      </w:r>
      <w:r>
        <w:rPr/>
        <w:t>渶息㥕稪⨰숣唬썎</w:t>
      </w:r>
      <w:r>
        <w:rPr/>
        <w:t>ꕹ</w:t>
      </w:r>
      <w:r>
        <w:rPr/>
        <w:t>泂捃숭楫塙扸㙁䛎內⨳䐹㙆</w:t>
      </w:r>
      <w:r>
        <w:rPr/>
        <w:t>ꤦ</w:t>
      </w:r>
      <w:r>
        <w:rPr/>
        <w:t>桵ꌪ㈻╅涣썶</w:t>
      </w:r>
      <w:r>
        <w:rPr/>
        <w:t>꥓</w:t>
      </w:r>
      <w:r>
        <w:rPr/>
        <w:t>欭䡺剑숣⩉⽇㴹쉺穄묤䝥</w:t>
      </w:r>
      <w:r>
        <w:rPr/>
        <w:t>ꤷ</w:t>
      </w:r>
      <w:r>
        <w:rPr/>
        <w:t>䱔繢쉖뽶㍕⽤㋂⍬䴷繤慥佯歰甹뭌쉆ㅡ汭녴♵㴤쵎勃䍵爹爹杺⤥䈰쉲恕樻塚㨯㉕杧䜺瘫쉨꺘㝣</w:t>
      </w:r>
      <w:r>
        <w:rPr/>
        <w:t>ꕘ</w:t>
      </w:r>
      <w:r>
        <w:rPr/>
        <w:t>깐䏂囂ㄦ䍖兹㤨⑑䟂깮쉗轙䁍⑒㣂桷㝰뿎ꍊ䬹怯墱弩䁊敷㑭䢱㵒⍖㐰묦辩䥦汌깣⨺쉅䚱偀柂㈲啞奮⭣欦◂⭳济啖唤毂쉦쉇䮩쉞潸쉩偠䩉奃ォ싂㴳쌩娮㠪䠹拂浉嫂싂槍穏捱丵㟍繗問쉐뭸㌬睨䕴幗뼰⵸桋ぶ␪⨶뮡╹㬷䈣</w:t>
      </w:r>
      <w:r>
        <w:rPr/>
        <w:t>⠱</w:t>
      </w:r>
      <w:r>
        <w:rPr/>
        <w:t>剌촵㉃쉇捯㜸䅎䪿싂伹樫噳欽榱쉲姍⩇牸瑡匊睙䭥獖煇☵겻㌹쉯뭔湈㭦䍰</w:t>
      </w:r>
      <w:r>
        <w:rPr/>
        <w:t>ⵇ</w:t>
      </w:r>
      <w:r>
        <w:rPr/>
        <w:t>伪浗振佱갶㛂</w:t>
      </w:r>
      <w:r>
        <w:rPr/>
        <w:t>ꔷ</w:t>
      </w:r>
      <w:r>
        <w:rPr/>
        <w:t>杞淂愵䀪曃嘴숣ㄥ浡朥幇摗琨囂</w:t>
      </w:r>
      <w:r>
        <w:rPr/>
        <w:t>ꦩ</w:t>
      </w:r>
      <w:r>
        <w:rPr/>
        <w:t>슱焲깥䊣㵫亱캬䬤썅瘰뭶樯獅纮兀䣂䤺⌤乏캣心纮녗接숹歞沵쉢剩⩇ꌭ漴浑㫂轙恾䬵ꅓ㤮</w:t>
      </w:r>
      <w:r>
        <w:rPr/>
        <w:t>꧂</w:t>
      </w:r>
      <w:r>
        <w:rPr/>
        <w:t>㭶䦮쌮䉤䳂䉁</w:t>
      </w:r>
      <w:r>
        <w:rPr/>
        <w:t>ⰱ</w:t>
      </w:r>
      <w:r>
        <w:rPr/>
        <w:t>㴨佀六甩쉶䔮飂奭</w:t>
      </w:r>
      <w:r>
        <w:rPr/>
        <w:t>ⴹ</w:t>
      </w:r>
      <w:r>
        <w:rPr/>
        <w:t>땺励木숱♗漪咻轢劥뽴䙒⩷㩈呪</w:t>
      </w:r>
      <w:r>
        <w:rPr/>
        <w:t>ⰵ</w:t>
      </w:r>
      <w:r>
        <w:rPr/>
        <w:t>숶㈮壂싎娲瓃싂⺘堸婂</w:t>
      </w:r>
      <w:r>
        <w:rPr/>
        <w:t>ⱅ</w:t>
      </w:r>
      <w:r>
        <w:rPr/>
        <w:t>䕒埂戹</w:t>
      </w:r>
      <w:r>
        <w:rPr/>
        <w:t>ⲩ</w:t>
      </w:r>
      <w:r>
        <w:rPr/>
        <w:t>瑠넸眶䩡撿䵖쉳縥뇂㙡纻嫂쉓</w:t>
      </w:r>
      <w:r>
        <w:rPr/>
        <w:t>ⱥ⠱</w:t>
      </w:r>
      <w:r>
        <w:rPr/>
        <w:t>呱咮䥓䠰㖡㵈놻柂㞻琨䴦䩨娤㏂㈴煃塣晓䡧搽⻂㡐搭恋佶䱡煕在场䠴ꍑ捌⹴穈異㆏䵈䍁䑮䉃䥴㕊싂婐츸䡞恏䝥䑱剫⮘⦵濂坥欪숪⥒暩⽋繳湧䬫╱畈㘴ꥱ⸴幘䥡慧縬⒏㨨䢏楹</w:t>
      </w:r>
      <w:r>
        <w:rPr/>
        <w:t>ⵅ</w:t>
      </w:r>
      <w:r>
        <w:rPr/>
        <w:t>癁渲ꍱ꺮㶬穃獹䱶剘䥌걚濂係䝏䌫獐䟍쉸䍁뼪겿佹啞</w:t>
      </w:r>
      <w:r>
        <w:rPr/>
        <w:t>⠽</w:t>
      </w:r>
      <w:r>
        <w:rPr/>
        <w:t>䌷캣</w:t>
      </w:r>
    </w:p>
    <w:p>
      <w:pPr>
        <w:pStyle w:val="PreformattedText"/>
        <w:bidi w:val="0"/>
        <w:spacing w:before="0" w:after="0"/>
        <w:jc w:val="left"/>
        <w:rPr/>
      </w:pPr>
      <w:r>
        <w:rPr/>
        <w:t>颿땥灞呶ꅮ㶱쉁噓呎禮㤣礰皣䎡쉈涩ꥦ⤻矃畏㝓슩流復伭ㄨ㌽䌪╔⽇䁅獲╍⮏</w:t>
      </w:r>
      <w:r>
        <w:rPr/>
        <w:t>ꤴ</w:t>
      </w:r>
      <w:r>
        <w:rPr/>
        <w:t>关䝲㑱嚩깥쉶䙇</w:t>
      </w:r>
      <w:r>
        <w:rPr/>
        <w:t>ꕔ</w:t>
      </w:r>
      <w:r>
        <w:rPr/>
        <w:t>䭓⨳牸⼪ꅌ㑵䥥発煱땚䈨ꅌ䃂ꏍ⨳晎⩪㕯敥䬹戫䕚슥婏⤵</w:t>
      </w:r>
      <w:r>
        <w:rPr/>
        <w:t>⡔</w:t>
      </w:r>
      <w:r>
        <w:rPr/>
        <w:t>禱劮䎡쉓䕥⤦⫂쵞偆⽑츨㍒捙䝕祈䍱⚏唸欲唣䜦㍋⹒恆</w:t>
      </w:r>
      <w:r>
        <w:rPr/>
        <w:t>ⷎ</w:t>
      </w:r>
      <w:r>
        <w:rPr/>
        <w:t>ㄩ盂췂</w:t>
      </w:r>
      <w:r>
        <w:rPr/>
        <w:t>ⲿ</w:t>
      </w:r>
      <w:r>
        <w:rPr/>
        <w:t>촪⨦敫祔⫂楞쵠뼪쉹㑐颥䐫</w:t>
      </w:r>
      <w:r>
        <w:rPr/>
        <w:t>ꥏ</w:t>
      </w:r>
      <w:r>
        <w:rPr/>
        <w:t>䕕穆㥌⭇縪䥁䡏䌪䕭䐶楆깨懂淂╓燂䵈湍슩쉀灺潞㵢䉳䑖桩摏䴯♄⽔</w:t>
      </w:r>
      <w:r>
        <w:rPr/>
        <w:t>ⳍ</w:t>
      </w:r>
      <w:r>
        <w:rPr/>
        <w:t>ㄹ싂㴩眫쉫嗂佬㩭栰</w:t>
      </w:r>
      <w:r>
        <w:rPr/>
        <w:t>ꖵ</w:t>
      </w:r>
      <w:r>
        <w:rPr/>
        <w:t>䈯㠹♣扏畳惂婊涡</w:t>
      </w:r>
      <w:r>
        <w:rPr/>
        <w:t>ⵕ╞</w:t>
      </w:r>
      <w:r>
        <w:rPr/>
        <w:t>뽀瑐䬵炩桍䝐䢘䝡㐻䘥⼫㍊⑨⵳澣㩷灑㷎決숻⤭╓唳甮䱎桊栶䵦깣䥭顁슡故ㅷ烂⨹싍煩ㄮ㟂媩盂哂禩䭟ꆘ㉐⫂磂刲离琴쉡疻슻㉅帤⭰污纣쉎溵䚬祭슣䵐牫떿⦏⵲㐶⺮矂塁縥晔係䤣䰮</w:t>
      </w:r>
      <w:r>
        <w:rPr/>
        <w:t>ⱞ</w:t>
      </w:r>
      <w:r>
        <w:rPr/>
        <w:t>礽㉀坑㕍㈽♘쉢⨯</w:t>
      </w:r>
      <w:r>
        <w:rPr/>
        <w:t>ⵒ</w:t>
      </w:r>
      <w:r>
        <w:rPr/>
        <w:t>墵쉁渺昳뽷䅲슘湗ꅋ睸쉥㖿䃂䵥偐쉫砫頥水㕉塬</w:t>
      </w:r>
      <w:r>
        <w:rPr/>
        <w:t>ⶏ</w:t>
      </w:r>
      <w:r>
        <w:rPr/>
        <w:t>㐊䠮</w:t>
      </w:r>
      <w:r>
        <w:rPr/>
        <w:t>꧍</w:t>
      </w:r>
      <w:r>
        <w:rPr/>
        <w:t>䜬泂쎻呫㬶䊩烂䁐┺碩</w:t>
      </w:r>
      <w:r>
        <w:rPr/>
        <w:t>ꦻ</w:t>
      </w:r>
      <w:r>
        <w:rPr/>
        <w:t>쉌묭在ㅀꥪい</w:t>
      </w:r>
      <w:r>
        <w:rPr/>
        <w:t>⡃</w:t>
      </w:r>
      <w:r>
        <w:rPr/>
        <w:t>츸䉭뽒슡䉫ꅷ숴숪穖灉⩣焻十쉒湂⥩쉑쉅奬欱顊歎瑱䄵걨䁉呇䒘䱔⤲⿎ꅯ慳䉕䭀숳슘据⹡⾏쉅乷㏎ꍄ〮畨䔷䌪繙颩硄扇⍇吶㜽쉋ㅲ㉉뇍挻⩷恅뾩⛂</w:t>
      </w:r>
      <w:r>
        <w:rPr/>
        <w:t>ⶮ</w:t>
      </w:r>
      <w:r>
        <w:rPr/>
        <w:t>䄱쉨쏂㍹⎮숯䡴秂爪층䭟瞥䲩昱匳癮쵾剬싂䑳两ㅩ김琻㵅</w:t>
      </w:r>
      <w:r>
        <w:rPr/>
        <w:t>Ⱔ</w:t>
      </w:r>
      <w:r>
        <w:rPr/>
        <w:t>煍숣╴殬슡癙깎㑆竂㙗㭵癩뽯戽楖녀䔸庥䅠睙䄱汹滎긦癩♇䂵䥍䝐ㅭ</w:t>
      </w:r>
      <w:r>
        <w:rPr/>
        <w:t>ⴺ</w:t>
      </w:r>
      <w:r>
        <w:rPr/>
        <w:t>⻂椱氻啉淂㩐㭄慄去</w:t>
      </w:r>
      <w:r>
        <w:rPr/>
        <w:t>꧂☹</w:t>
      </w:r>
      <w:r>
        <w:rPr/>
        <w:t>允朩┸幾⩔㜵猬䧎䎘剾摙穐㥌剥</w:t>
      </w:r>
      <w:r>
        <w:rPr/>
        <w:t>ꦡ☶</w:t>
      </w:r>
      <w:r>
        <w:rPr/>
        <w:t>啗ꥯ頱䨩숽矎딶◂</w:t>
      </w:r>
      <w:r>
        <w:rPr/>
        <w:t>ꦿ</w:t>
      </w:r>
      <w:r>
        <w:rPr/>
        <w:t>긵䪡䑅桕</w:t>
      </w:r>
      <w:r>
        <w:rPr/>
        <w:t>ⷂ</w:t>
      </w:r>
      <w:r>
        <w:rPr/>
        <w:t>硲⥸煮䑌㝧畷쉩埂术㩸恎㞡땆⦻䑒㇃⭨</w:t>
      </w:r>
      <w:r>
        <w:rPr/>
        <w:t>⣂</w:t>
      </w:r>
      <w:r>
        <w:rPr/>
        <w:t>迂䰨䥒</w:t>
      </w:r>
      <w:r>
        <w:rPr/>
        <w:t>ꦡ⩵⪣</w:t>
      </w:r>
      <w:r>
        <w:rPr/>
        <w:t>쉍⑺⪘ꌮ충䔽橨</w:t>
      </w:r>
      <w:r>
        <w:rPr/>
        <w:t>ⰲ</w:t>
      </w:r>
      <w:r>
        <w:rPr/>
        <w:t>湬깵榬쌪共削䩖娺礪䙮⥉ぐ⏂쉣㍏呫亡㞏⑫偵婐稯ㄶ嘰⍟帩䴹쎮䱳捾疿坧䌺卥쉄쉔祀摫勂䭫厩た뮬焩쵫㍪琺奬㵆ㆵ</w:t>
      </w:r>
      <w:r>
        <w:rPr/>
        <w:t>ⱐ</w:t>
      </w:r>
      <w:r>
        <w:rPr/>
        <w:t>녬숤쎻乲쉂湵瑷僃幄ォ</w:t>
      </w:r>
      <w:r>
        <w:rPr/>
        <w:t>ꤳ</w:t>
      </w:r>
      <w:r>
        <w:rPr/>
        <w:t>䕤垩녕䈯⧂뽉场⦬⸬땺ꅈ湱徬걕䈪瘸⧂汰㴮彫쉟⩥愳畸ꥣ毂䮥悿╙ꍈ婅櫃䵀깗</w:t>
      </w:r>
      <w:r>
        <w:rPr/>
        <w:t>ꔳ</w:t>
      </w:r>
      <w:r>
        <w:rPr/>
        <w:t>뼭ꍍ㑚扙橚繥춮쉲浱ꍳ㵚睐숲桘㙠</w:t>
      </w:r>
      <w:r>
        <w:rPr/>
        <w:t>ꥈ</w:t>
      </w:r>
      <w:r>
        <w:rPr/>
        <w:t>杚⍆㑧촳⸰噍攩ꅑ㠤灤ꇂ슱㭳仂䁡嘯坟穋㏍恟䡇廂犵䝄汤嗂呗敨쉇뗂ㅌ硹슩⹇긫慉獣慪슣煥主䈦漩燂깇⌯繏┹ꄷ儬⩩祯㓂㬮싂뿂놿伻㉙</w:t>
      </w:r>
      <w:r>
        <w:rPr/>
        <w:t>ꔯ</w:t>
      </w:r>
      <w:r>
        <w:rPr/>
        <w:t>슱秂䈣勂⥱祳䉰꺏㔩䷂ꆩ숪⵮剕⭸䱠⽞绂㮡싃싂갥顀欶礻ꍤ㧂㜮</w:t>
      </w:r>
      <w:r>
        <w:rPr/>
        <w:t>⣎</w:t>
      </w:r>
      <w:r>
        <w:rPr/>
        <w:t>㞿彉䆱</w:t>
      </w:r>
      <w:r>
        <w:rPr/>
        <w:t>⣂</w:t>
      </w:r>
      <w:r>
        <w:rPr/>
        <w:t>痍녏⪱䅅䑧劏䨹ꆩ先㴺睐刬䉷犻津祵偩숬</w:t>
      </w:r>
      <w:r>
        <w:rPr/>
        <w:t>Ⱜ</w:t>
      </w:r>
      <w:r>
        <w:rPr/>
        <w:t>㬴畧半⾏㯂뭪㐺䒡㉊潯◂⎏╮싂⍊桺彶⽑⨤檿灇⯂㈻⬲⵩컂</w:t>
      </w:r>
      <w:r>
        <w:rPr/>
        <w:t>ꔻ</w:t>
      </w:r>
      <w:r>
        <w:rPr/>
        <w:t>䑔슣캮</w:t>
      </w:r>
      <w:r>
        <w:rPr/>
        <w:t>ꖘ</w:t>
      </w:r>
      <w:r>
        <w:rPr/>
        <w:t>汧㑊䐤숲뿂숲䵶싂痂嗂枏䕴坳㧂쉢呢쉱倵輫棍싂슻쉱䬳뾩琻䗍숰啷僎깥杸⬪㍸▥坂</w:t>
      </w:r>
      <w:r>
        <w:rPr/>
        <w:t>ꔣ</w:t>
      </w:r>
      <w:r>
        <w:rPr/>
        <w:t>穣吩쵧頊㉸慹秂䐱猵券㙃痂瑦栮呅癗㕒</w:t>
      </w:r>
      <w:r>
        <w:rPr/>
        <w:t>⠫⩖</w:t>
      </w:r>
      <w:r>
        <w:rPr/>
        <w:t>쵺㠯쉸縤䍖ヂ㵁</w:t>
      </w:r>
      <w:r>
        <w:rPr/>
        <w:t>ⲡ</w:t>
      </w:r>
      <w:r>
        <w:rPr/>
        <w:t>㡡䁭矎䚡</w:t>
      </w:r>
      <w:r>
        <w:rPr/>
        <w:t>Ⱖ</w:t>
      </w:r>
      <w:r>
        <w:rPr/>
        <w:t>⻂싂壂</w:t>
      </w:r>
      <w:r>
        <w:rPr/>
        <w:t>꤫</w:t>
      </w:r>
      <w:r>
        <w:rPr/>
        <w:t>彅媘畒䵍牑竂䠸녉礰쉚砪䌪秂</w:t>
      </w:r>
      <w:r>
        <w:rPr/>
        <w:t>ꕩ</w:t>
      </w:r>
      <w:r>
        <w:rPr/>
        <w:t>䋂慤</w:t>
      </w:r>
      <w:r>
        <w:rPr/>
        <w:t>ꔮ</w:t>
      </w:r>
      <w:r>
        <w:rPr/>
        <w:t>⢱</w:t>
      </w:r>
      <w:r>
        <w:rPr/>
        <w:t>쉗뭮촹敚䕙╚恚癃䊩栫坺</w:t>
      </w:r>
      <w:r>
        <w:rPr/>
        <w:t>ⰲ</w:t>
      </w:r>
      <w:r>
        <w:rPr/>
        <w:t>쉋䕈婱甪䩆땲䕵䕌タ煣컂浞㡫쉵泂⎩硶묥䡀楳牟</w:t>
      </w:r>
      <w:r>
        <w:rPr/>
        <w:t>ⵗ</w:t>
      </w:r>
      <w:r>
        <w:rPr/>
        <w:t>ꌦ싂晷㩂摉숮뭟⍳搮⑲촥勂券楒싂塴⎬甥숬偡曂㣂来꺿䴬戣䡱㨩瓂⍎䅭噊㔯塗扄䕐娤䭪쉸浸䝬佁䄸칗䭫樬頴⍫뇂쉧⪡⨭㘻</w:t>
      </w:r>
      <w:r>
        <w:rPr/>
        <w:t>⡌</w:t>
      </w:r>
      <w:r>
        <w:rPr/>
        <w:t>ꅏ</w:t>
      </w:r>
      <w:r>
        <w:rPr/>
        <w:t>ⰰ</w:t>
      </w:r>
      <w:r>
        <w:rPr/>
        <w:t>뽕㍦幞啇枱为ぐ㫂唦䜫輭싂㐥⑦䴤䁵㵊쉣⹊䈭轃獵♗</w:t>
      </w:r>
      <w:r>
        <w:rPr/>
        <w:t>⡉</w:t>
      </w:r>
      <w:r>
        <w:rPr/>
        <w:t>䠭轣㇂浒䟂䍁쉌奯쉞쉑礩搵㓂樶卫䙞塓䧂顧</w:t>
      </w:r>
      <w:r>
        <w:rPr/>
        <w:t>ⵈ⚘</w:t>
      </w:r>
      <w:r>
        <w:rPr/>
        <w:t>㋂갳剾䘹⨴眴숭囂䕬</w:t>
      </w:r>
      <w:r>
        <w:rPr/>
        <w:t>ꤪ</w:t>
      </w:r>
      <w:r>
        <w:rPr/>
        <w:t>쉚捁쉈塩淍侱쉐䡙潦瘷㠽䱠欲㋂穗</w:t>
      </w:r>
      <w:r>
        <w:rPr/>
        <w:t>⠴</w:t>
      </w:r>
      <w:r>
        <w:rPr/>
        <w:t>奊깟뮏䘽숥洩瑹浍걃쎏넶곂䩵⩶央䁵橑䩌浈⪮睖公婟</w:t>
      </w:r>
      <w:r>
        <w:rPr/>
        <w:t>⢱</w:t>
      </w:r>
      <w:r>
        <w:rPr/>
        <w:t>亻숬뽵</w:t>
      </w:r>
      <w:r>
        <w:rPr/>
        <w:t>꧂</w:t>
      </w:r>
      <w:r>
        <w:rPr/>
        <w:t>略⩮䦬湣坌渫呟抮ꆡ녨䋂⿂㠩杷䅹䱳⩩</w:t>
      </w:r>
      <w:r>
        <w:rPr/>
        <w:t>⡠</w:t>
      </w:r>
      <w:r>
        <w:rPr/>
        <w:t>砯㷎京䑧撬䑅㭫䈱⹉㶿슩穖畄ꥣ瑉㥤⧂穊圴挲싂幞儦婮䶻塤稳啧䵪싃稹⭧療싂櫂颬⵮䕖䶱쉬䑚㩣卦澱숴ꅄ䉴忂䵉슮䉧旎⩾坍瀣偃쉫䡙뗂吺癕瞵頨䭒斏◂桏</w:t>
      </w:r>
      <w:r>
        <w:rPr/>
        <w:t>ꕙ</w:t>
      </w:r>
      <w:r>
        <w:rPr/>
        <w:t>녷猪⒥㉇쉶元숺뽭췂⑭썷뽃쏂皵千漶♤圣㝲噥塖瀤⭦杧剎슘汚⭇乊䐤┩⽭쉁㉎䕣煳싎塮㑬橗뇂兰吨⥀╍㝺煫뭢㐯䝃쎩갫灳漺卩矂</w:t>
      </w:r>
      <w:r>
        <w:rPr/>
        <w:t>ⱂ</w:t>
      </w:r>
      <w:r>
        <w:rPr/>
        <w:t>쉊</w:t>
      </w:r>
      <w:r>
        <w:rPr/>
        <w:t>ⵁ</w:t>
      </w:r>
      <w:r>
        <w:rPr/>
        <w:t>祐쌭夨滎坸稯睢⩟슣쉅䊡轡㭺</w:t>
      </w:r>
      <w:r>
        <w:rPr/>
        <w:t>⠹</w:t>
      </w:r>
      <w:r>
        <w:rPr/>
        <w:t>橀숰渻奣扮⽂딭㔱焲䷂亘쉨睲쉫啄慰䈴㦏瑫殻祈⩢卶哂䙅㤥礪祍硑⩥☯琴㙺</w:t>
      </w:r>
      <w:r>
        <w:rPr/>
        <w:t>ꤶ</w:t>
      </w:r>
      <w:r>
        <w:rPr/>
        <w:t>䡮纩浓⩓숷⑵剐┣橎溩⯂쉌㌯灤旎䵾숱䘱縵之湴⩲䜻䤨䩴⽲䌣숶晣潲ぎ䁢橘써䡙뭙숥㥵幉杬矂䵴掬㵇䅥㚮⫎湀뮩쉢㨬燂洽䚱哂쉰楲㡑捒╥廂浯䐺佪㝗祷숷偐神䍷䛂㟂瘣⩬噆楴</w:t>
      </w:r>
      <w:r>
        <w:rPr/>
        <w:t>ꦏ</w:t>
      </w:r>
      <w:r>
        <w:rPr/>
        <w:t>䑉撱琊䅗㇂偎</w:t>
      </w:r>
      <w:r>
        <w:rPr/>
        <w:t>⡘</w:t>
      </w:r>
      <w:r>
        <w:rPr/>
        <w:t>凍恈畤劘戣ꎬ②䌬杅弴扖㴺䅋쉄쉶摊噙妡쉧䞥⵵䪏䝠촴剅</w:t>
      </w:r>
      <w:r>
        <w:rPr/>
        <w:t>ꦬ</w:t>
      </w:r>
      <w:r>
        <w:rPr/>
        <w:t>纡ꥫ䬲╳쉓䕫慫呮⎣汄啦⯂䱠枬在䔨䤪圥㞩</w:t>
      </w:r>
      <w:r>
        <w:rPr/>
        <w:t>⡞</w:t>
      </w:r>
      <w:r>
        <w:rPr/>
        <w:t>녅㙱㘻浰䱉儮⽶</w:t>
      </w:r>
      <w:r>
        <w:rPr/>
        <w:t>⠫</w:t>
      </w:r>
      <w:r>
        <w:rPr/>
        <w:t>㕬䇍䊥禣嘺䥑䥷搻潈⏎쉹楠ど佚彧梡䶥束剱숬쉟疏</w:t>
      </w:r>
      <w:r>
        <w:rPr/>
        <w:t>ⵠ</w:t>
      </w:r>
      <w:r>
        <w:rPr/>
        <w:t>㔵砮㬮⭁쉇犥䉦䞻겥幠㠪ꍁ</w:t>
      </w:r>
      <w:r>
        <w:rPr/>
        <w:t>ꥍ</w:t>
      </w:r>
      <w:r>
        <w:rPr/>
        <w:t>圻佈⫂䱚扇쏂</w:t>
      </w:r>
      <w:r>
        <w:rPr/>
        <w:t>ꤩ</w:t>
      </w:r>
      <w:r>
        <w:rPr/>
        <w:t>ꥡ頳䇂㍶㉧毂⤹坘䈩</w:t>
      </w:r>
      <w:r>
        <w:rPr/>
        <w:t>ⶮ</w:t>
      </w:r>
      <w:r>
        <w:rPr/>
        <w:t>偙䅷䝵唽䑳祊넷␬戥⭩䢣뭒桾磂⩂位恁⯂䍦㷂瑇♗쉀㉺䙙䅶牀Ⓨ칮ꥶ渲䶥瘩숴㒡⍎䇂걃倰䷂癢긥⴦柂圻㞱光佅瑾村畖⑚䰫摘乌杘䨷⴦摅칥彊㡒㑚땵搣刣庩⯃땋揂堮㠴䱶┻渶攱樰奴㑙춵晠煣ㅦ㴤戦땁㧂땍쉍䌩ゥ媵桴桮ꌸ㍦垩剗</w:t>
      </w:r>
      <w:r>
        <w:rPr/>
        <w:t>ꔣ</w:t>
      </w:r>
      <w:r>
        <w:rPr/>
        <w:t>뇎</w:t>
      </w:r>
      <w:r>
        <w:rPr/>
        <w:t>Ⳃ</w:t>
      </w:r>
      <w:r>
        <w:rPr/>
        <w:t>䊿乏싍숪乶㕄</w:t>
      </w:r>
      <w:r>
        <w:rPr/>
        <w:t>ꕞ</w:t>
      </w:r>
      <w:r>
        <w:rPr/>
        <w:t>캮剄穃画稸쉴㈫牘扆榱顉⑔癖쉭䝫敔뼶囂쉶啴攮䈹숺䐶䤸檬橨쉋뽒쉾깯䱐䤺견㕃刳츭㙚祊㍗촭⶿뼤⫂晲檬狂╬異㪻坴圪싂</w:t>
      </w:r>
      <w:r>
        <w:rPr/>
        <w:t>⠶</w:t>
      </w:r>
      <w:r>
        <w:rPr/>
        <w:t>ꤲ</w:t>
      </w:r>
      <w:r>
        <w:rPr/>
        <w:t>㌨張숸쉂獅䵩幏╤䘪㙐ꄬꌣ典ꥶ堯輪䪩全㥢쉎</w:t>
      </w:r>
      <w:r>
        <w:rPr/>
        <w:t>⣂⨭</w:t>
      </w:r>
      <w:r>
        <w:rPr/>
        <w:t>㡺楓⩈眥器䡑숫顙싂</w:t>
      </w:r>
      <w:r>
        <w:rPr/>
        <w:t>ꕪ</w:t>
      </w:r>
      <w:r>
        <w:rPr/>
        <w:t>卪쉂䤤㬸䍚轕睟⩧〯⪿癍烂㫂숺㥐ㄴ婆슩䯂恕믂㎵숹</w:t>
      </w:r>
      <w:r>
        <w:rPr/>
        <w:t>ꥃ</w:t>
      </w:r>
      <w:r>
        <w:rPr/>
        <w:t>枿湔䨺ꥸ栦忂啫䪏쉞彃劬帯㡳㍦䍓䶥が颱뼮ゥ䅶噥杸婀</w:t>
      </w:r>
      <w:r>
        <w:rPr/>
        <w:t>⠣</w:t>
      </w:r>
      <w:r>
        <w:rPr/>
        <w:t>幸睏┥梏⩯瑱繗啋슥⿂則⥗汤䍣</w:t>
      </w:r>
      <w:r>
        <w:rPr/>
        <w:t>ⴻ</w:t>
      </w:r>
      <w:r>
        <w:rPr/>
        <w:t>癗䑅⭊쉙</w:t>
      </w:r>
      <w:r>
        <w:rPr/>
        <w:t>꧍</w:t>
      </w:r>
      <w:r>
        <w:rPr/>
        <w:t>捞㕎琲⽺㙏刲䫎氪㉪穈噞湟㪣⥷ꌪ</w:t>
      </w:r>
      <w:r>
        <w:rPr/>
        <w:t>⢩</w:t>
      </w:r>
      <w:r>
        <w:rPr/>
        <w:t>熿竂Ⓜ旂걌䅢縣汀畘湷쉧位奆쵐敀쉁癔杴㵉</w:t>
      </w:r>
      <w:r>
        <w:rPr/>
        <w:t>꤬</w:t>
      </w:r>
      <w:r>
        <w:rPr/>
        <w:t>形轮캏卄晀㑁迂쉱䪘긯倪涣彳</w:t>
      </w:r>
      <w:r>
        <w:rPr/>
        <w:t>ⱅ⚵</w:t>
      </w:r>
      <w:r>
        <w:rPr/>
        <w:t>坃轍넮渻濂猫㭨䔨癊싂䕀䡢쉗矂㑘奷秂彫へ</w:t>
      </w:r>
      <w:r>
        <w:rPr/>
        <w:t>ⱚ</w:t>
      </w:r>
      <w:r>
        <w:rPr/>
        <w:t>䱕슏䔮⩮쉧쉒咬䚩⽊ꥣ煉乩曂ꥠ䝆杂猻쉪檿䉋슬싍⸸⏂숺㶵湫숺꥾祙ぢタ杊䁣䠱뇂㶏썫測깖⸹縦㝋슩坩畑⹡呎偞ꍪ轭쉶䉐嚣竂쵓埂佬녂쉡쉂☩뽗ꍲ䞏瘊쉓</w:t>
      </w:r>
      <w:r>
        <w:rPr/>
        <w:t>ꕍ</w:t>
      </w:r>
      <w:r>
        <w:rPr/>
        <w:t>Ɫ</w:t>
      </w:r>
      <w:r>
        <w:rPr/>
        <w:t>쉱숷琥⤤彆浯쉍썲澡䎥촪ㅚ</w:t>
      </w:r>
      <w:r>
        <w:rPr/>
        <w:t>ꦣ</w:t>
      </w:r>
      <w:r>
        <w:rPr/>
        <w:t>砮䇂숲⑱</w:t>
      </w:r>
      <w:r>
        <w:rPr/>
        <w:t>ꗎ</w:t>
      </w:r>
      <w:r>
        <w:rPr/>
        <w:t>晳䁐剱頮轔顫㭋䍹춬䈽</w:t>
      </w:r>
      <w:r>
        <w:rPr/>
        <w:t>ꥆ</w:t>
      </w:r>
      <w:r>
        <w:rPr/>
        <w:t>卆佳숲䙶쉏䅚楱䐣⥾乷쉟晓䃂숳㙺䉫녷㩆婹곂ꌯ牏㑐䕤췂뇂扃぀䇂㗂䰳䉴㖬⪣䎘搱㭭</w:t>
      </w:r>
      <w:r>
        <w:rPr/>
        <w:t>ꔻ</w:t>
      </w:r>
      <w:r>
        <w:rPr/>
        <w:t>ꄹ幅椪獹䔮䁓싂夻묽㇂쉨⪵㵙噖熱嫂参㑀㷂仃楣㔽㦏歎㙫䶩㯂剓楁</w:t>
      </w:r>
      <w:r>
        <w:rPr/>
        <w:t>ꥈ</w:t>
      </w:r>
      <w:r>
        <w:rPr/>
        <w:t>䳎灙㡾슥䍤瑁呃쉙⭈㎥ㆥ㋎␫썙쉩輴싂歂曂奵䠮䨶㦡⒣⩞갵䫂╨䕗䤱弻䭍煗博숫泂䁰瀭</w:t>
      </w:r>
      <w:r>
        <w:rPr/>
        <w:t>ꗂ┽</w:t>
      </w:r>
      <w:r>
        <w:rPr/>
        <w:t>㙰嚩䝨⍢ㅺ呚䕦</w:t>
      </w:r>
      <w:r>
        <w:rPr/>
        <w:t>ꖥ</w:t>
      </w:r>
      <w:r>
        <w:rPr/>
        <w:t>焦ꄶ쉰䩑⑟ヂ偸䄶㙈</w:t>
      </w:r>
      <w:r>
        <w:rPr/>
        <w:t>⡘</w:t>
      </w:r>
      <w:r>
        <w:rPr/>
        <w:t>灘㑤繮䝈匬ꆱ䭩䰻祲盂䵊⩤㍖⩋恎愣</w:t>
      </w:r>
      <w:r>
        <w:rPr/>
        <w:t>ꥃ</w:t>
      </w:r>
      <w:r>
        <w:rPr/>
        <w:t>䥀⸣奦穤坕娦帤쉢</w:t>
      </w:r>
      <w:r>
        <w:rPr/>
        <w:t>⡕</w:t>
      </w:r>
      <w:r>
        <w:rPr/>
        <w:t>べ㠨げ䉃牏礨漬묷ㅐ뽇㇎츤㩉땈奞殥涩慱㕙뭹뭒썮숱搷⌸咵⩷⥵㡓䁭穾⤰灹쉠쉨</w:t>
      </w:r>
      <w:r>
        <w:rPr/>
        <w:t>ꔰ</w:t>
      </w:r>
      <w:r>
        <w:rPr/>
        <w:t>睳䩎昤獥䙙㞿</w:t>
      </w:r>
      <w:r>
        <w:rPr/>
        <w:t>⠫</w:t>
      </w:r>
      <w:r>
        <w:rPr/>
        <w:t>冘쵞乯幟ꎿ䑶</w:t>
      </w:r>
      <w:r>
        <w:rPr/>
        <w:t>ꕸ</w:t>
      </w:r>
      <w:r>
        <w:rPr/>
        <w:t>숨칊䡶捥恨佰쉧怶䚬ヂ剃穓긵凂쉯쉄㐤떬桥刻쉩䃂갪쵳䩐ꇂ儩</w:t>
      </w:r>
      <w:r>
        <w:rPr/>
        <w:t>ꥒ</w:t>
      </w:r>
      <w:r>
        <w:rPr/>
        <w:t>啤㝇</w:t>
      </w:r>
      <w:r>
        <w:rPr/>
        <w:t>Ȿ⨪</w:t>
      </w:r>
      <w:r>
        <w:rPr/>
        <w:t>䄮쉺礬址嘵风琳剈㍟瑣癰杪剅滂潌ꏂ믍摋</w:t>
      </w:r>
      <w:r>
        <w:rPr/>
        <w:t>Ɒ</w:t>
      </w:r>
      <w:r>
        <w:rPr/>
        <w:t>쉃煍塄숶恷殘⨳쵯</w:t>
      </w:r>
      <w:r>
        <w:rPr/>
        <w:t>Ⳃ</w:t>
      </w:r>
      <w:r>
        <w:rPr/>
        <w:t>奵滍獘稱썔䁡㓍奊⯂璩搣䓃쉈◂挤吪⸮츸껃啁쉏⩕䣂䴻梱㐫쉐矂</w:t>
      </w:r>
      <w:r>
        <w:rPr/>
        <w:t>Ⳃ⑦</w:t>
      </w:r>
      <w:r>
        <w:rPr/>
        <w:t>僂竂</w:t>
      </w:r>
      <w:r>
        <w:rPr/>
        <w:t>ꕠ</w:t>
      </w:r>
      <w:r>
        <w:rPr/>
        <w:t>牴懂썖⑬㙁⩩䮻숤䖬暣┪㏂䉀</w:t>
      </w:r>
      <w:r>
        <w:rPr/>
        <w:t>ꕗ</w:t>
      </w:r>
      <w:r>
        <w:rPr/>
        <w:t>슿昬䂣</w:t>
      </w:r>
      <w:r>
        <w:rPr/>
        <w:t>ⵎ</w:t>
      </w:r>
      <w:r>
        <w:rPr/>
        <w:t>娽辩묲扷ꍋ䕕ㄵ쉄嘽劮칋啡椴⥖愷洳犩쉏䀣ㄫ塸畞⩋뽨呵㔳兡眵⦩⩧⹕숮㥋</w:t>
      </w:r>
      <w:r>
        <w:rPr/>
        <w:t>ꗂ</w:t>
      </w:r>
      <w:r>
        <w:rPr/>
        <w:t>㗂煒恃㤥</w:t>
      </w:r>
      <w:r>
        <w:rPr/>
        <w:t>ꤸ</w:t>
      </w:r>
      <w:r>
        <w:rPr/>
        <w:t>听噲喱䱖绂乨兾妏㡬横焹顐</w:t>
      </w:r>
      <w:r>
        <w:rPr/>
        <w:t>⡚</w:t>
      </w:r>
      <w:r>
        <w:rPr/>
        <w:t>婇旂硒걑玮柂敌徥⹥敶쉗⿂幘䩥癒╴祇䥺䅬榩깏䜰儯忍倲瑔숪刣㕈顮㭖璵䥏㨤昲◂䁀挸⍑䵘淂췂㔹凂ꌶ乴싂㑫泎숦㣂쵀⥉夵㜻戯楩捫湆␽숣歲噎놿╍ꅁ㡷ㅨ땩澻⨷怭歗堺ㅾ桇睺輲䭙瑌䭣㵸㭋擂쉃뭌㕱Ⓙ瀹䥆</w:t>
      </w:r>
      <w:r>
        <w:rPr/>
        <w:t>⣍</w:t>
      </w:r>
      <w:r>
        <w:rPr/>
        <w:t>ꅰ獌⸺砦祡쉐䍆䴲圣檘䷂㴱啗칣䱋姃쉊䲮火숽噺숮硾攊⚣슣䰨䌩䱆㔺㥪⒩쉁䤣捭栻숪奫迂旂</w:t>
      </w:r>
      <w:r>
        <w:rPr/>
        <w:t>ꥅ</w:t>
      </w:r>
      <w:r>
        <w:rPr/>
        <w:t>楪쉦⥸쉍朥杩⑧뭺⏂</w:t>
      </w:r>
      <w:r>
        <w:rPr/>
        <w:t>ⵓ</w:t>
      </w:r>
      <w:r>
        <w:rPr/>
        <w:t>櫎⎿쉎쉂ꅺ싂畋㡓䀻湾⿂㬴䙠壂䩺겥䛂亏顷㭭쉫輯쵕倹䙦숮㛂㍲㵴㡭쉱畓ㄦ⩘嚬녳啞劥啅敌栰嫂ꄳ曂녴긬쉠顁</w:t>
      </w:r>
      <w:r>
        <w:rPr/>
        <w:t>ꕹ</w:t>
      </w:r>
      <w:r>
        <w:rPr/>
        <w:t>䅨⦿䌽썞噉杁敺拍ㄺ䃂〪䱧瑉뭄ヂ䕁捘坵䰮䱤慏摡</w:t>
      </w:r>
      <w:r>
        <w:rPr/>
        <w:t>ⱘ</w:t>
      </w:r>
      <w:r>
        <w:rPr/>
        <w:t>圹깆쉇䣂쉁潏沵没⹵⴩㣂뾬㪣攰嚻敟䵇숳桀⮵╂彋</w:t>
      </w:r>
      <w:r>
        <w:rPr/>
        <w:t>ꕉ</w:t>
      </w:r>
      <w:r>
        <w:rPr/>
        <w:t>㬨쉨싂榥枮噈末㝮柂떡쵸曂甬⨭典⥈䅁싂⩬浣丵ꅮ㕏숲䦘灮〵婣㉃⫂㭲吤扅꺮䴴塾⭰慧㌣堬⨮類슩쌻㴹슮쉃쉭磂牣く樫쉹땈䕇慥긣</w:t>
      </w:r>
      <w:r>
        <w:rPr/>
        <w:t>⡫ⰵ</w:t>
      </w:r>
      <w:r>
        <w:rPr/>
        <w:t>幏潂恁믂截㭔㕆䕃㡗㒣捣⌭㦏⭶㨭梩갫猰媵</w:t>
      </w:r>
      <w:r>
        <w:rPr/>
        <w:t>⡑</w:t>
      </w:r>
      <w:r>
        <w:rPr/>
        <w:t>患橬㡩깕⼬剣싂뿂繦う</w:t>
      </w:r>
      <w:r>
        <w:rPr/>
        <w:t>ꥆ</w:t>
      </w:r>
      <w:r>
        <w:rPr/>
        <w:t>㈥滂䳍猪洺朣畁楗䏂슱⤫暮⑅㥁䢡ꍮ놿晙츳쉆杷徬㐰慳㠽浩㴲㝲</w:t>
      </w:r>
      <w:r>
        <w:rPr/>
        <w:t>ⵟ</w:t>
      </w:r>
      <w:r>
        <w:rPr/>
        <w:t>歘朽玏慵㑔楇숥쵨㟃긹</w:t>
      </w:r>
      <w:r>
        <w:rPr/>
        <w:t>⠪</w:t>
      </w:r>
      <w:r>
        <w:rPr/>
        <w:t>漬⹑⾵㢡㴱쉟싃轡橒⫂뽺㥤影⭦从☤╠玩䃂㋂㭊믂ふ皩呲其懂㥨</w:t>
      </w:r>
      <w:r>
        <w:rPr/>
        <w:t>ꗃ</w:t>
      </w:r>
      <w:r>
        <w:rPr/>
        <w:t>桑砸彁忍뭎㩋</w:t>
      </w:r>
      <w:r>
        <w:rPr/>
        <w:t>ⶩ</w:t>
      </w:r>
      <w:r>
        <w:rPr/>
        <w:t>䍶卧㵬琣顯楫⍶ꍓ䇂轐灠儤癯♯쉷刻䁶䡶繅묹⭴㉥싂沿渵㉵恢넽뭖畉</w:t>
      </w:r>
      <w:r>
        <w:rPr/>
        <w:t>ꕢ</w:t>
      </w:r>
      <w:r>
        <w:rPr/>
        <w:t>獱乡卲⍠</w:t>
      </w:r>
      <w:r>
        <w:rPr/>
        <w:t>ⷂ⩇</w:t>
      </w:r>
      <w:r>
        <w:rPr/>
        <w:t>ꎣ㎿堲繖慱汃戨噊땐⑃⌸녰䀺쉧␹䱭畔擂⹌旂䝷숹쉵神佫쉰飃呲㉀㘯䂱땊䁉䩗쵨揂䠪</w:t>
      </w:r>
      <w:r>
        <w:rPr/>
        <w:t>ⱊ</w:t>
      </w:r>
      <w:r>
        <w:rPr/>
        <w:t>稵䌺䵱⤪숯䇂婯噦⼪싃⨱䡶</w:t>
      </w:r>
      <w:r>
        <w:rPr/>
        <w:t>ꕮ</w:t>
      </w:r>
      <w:r>
        <w:rPr/>
        <w:t>떡欫乺㪣ꇂ걆䭃긶땙佗⥭㴥칥ꥢ슩㡐䵐땱녌䥌ꅔ⒏䜭幪숮䔥慨⩳攲晭顬갭乪䑧쉷硚縵쵞杰췂䩦扚䙴㈥抮獭凂繦氳迍쉭㩨</w:t>
      </w:r>
      <w:r>
        <w:rPr/>
        <w:t>ꤹ</w:t>
      </w:r>
      <w:r>
        <w:rPr/>
        <w:t>䥉余浵穭㑋促䅊瘻慟묺婃榬㭕⩷</w:t>
      </w:r>
      <w:r>
        <w:rPr/>
        <w:t>꤫ⶵ</w:t>
      </w:r>
      <w:r>
        <w:rPr/>
        <w:t>Ⳃ◃</w:t>
      </w:r>
      <w:r>
        <w:rPr/>
        <w:t>琶</w:t>
      </w:r>
      <w:r>
        <w:rPr/>
        <w:t>ⱚ</w:t>
      </w:r>
      <w:r>
        <w:rPr/>
        <w:t>쉅썾剔捙轶煴ㅇ습呱㫂㏎㓂渤䭉主憩䯂㭒竎椦淎숣杠伹䵕䶘䝴㩳╳㶏呵湏⹮숽佞⵴㑂┶쉎猪㤦条숮唯亿恋乺浺␴纻슡녂㙪癈䞿ꅌ싂㇂睢塈⭠顏숊䐪磂슩扵⍺␫埂䒵佔䥇</w:t>
      </w:r>
      <w:r>
        <w:rPr/>
        <w:t>꧂</w:t>
      </w:r>
      <w:r>
        <w:rPr/>
        <w:t>㕹㉙숸刣䱎幾戹敫嘹㥁썄ꍅ뭳⩕单昺싂沥椹䣂䰥礤扡ㄷ偭汕㊘췂䱍嫎副呙氱</w:t>
      </w:r>
      <w:r>
        <w:rPr/>
        <w:t>ꦩ</w:t>
      </w:r>
      <w:r>
        <w:rPr/>
        <w:t>싂⩀뇂区ꇍ㤦桩䈹쉍楨⽎䭄⩅ㄴ卹奆佰깍䗂⭯窮싂湅煩㌷㥺䵐㬭氲䥆쉃纮⌹究쉉否쉤ꍎ繵婕暱ぁ긵┸쉳京⒣쉷愮迂乍䥙㒘쉩습쉴ꄻ塂眩浗䓂摠眫㑱斘眺浏䅧㝬媬欰䷂뇂숳栭䨪批滎⽊䧂䁕땹啪⵳숸乳쌨뽐樫쉞䯂儴㛂繐欪磂盂깄爭숨숺䑢쉄</w:t>
      </w:r>
      <w:r>
        <w:rPr/>
        <w:t>ꤨ</w:t>
      </w:r>
      <w:r>
        <w:rPr/>
        <w:t>䄲</w:t>
      </w:r>
      <w:r>
        <w:rPr/>
        <w:t>ꤽ</w:t>
      </w:r>
      <w:r>
        <w:rPr/>
        <w:t>ꏎ䋂깁ꆵ㌺⹺싂⍊樨갮媱⸴哂剩쵸復䈤⹳␸⽊뽶狂爥䩏摞싂싂꺩坸쉋</w:t>
      </w:r>
      <w:r>
        <w:rPr/>
        <w:t>⢩</w:t>
      </w:r>
      <w:r>
        <w:rPr/>
        <w:t>숻栮櫂㡲쌶坒</w:t>
      </w:r>
      <w:r>
        <w:rPr/>
        <w:t>ꤴ</w:t>
      </w:r>
      <w:r>
        <w:rPr/>
        <w:t>〴</w:t>
      </w:r>
      <w:r>
        <w:rPr/>
        <w:t>꧂</w:t>
      </w:r>
      <w:r>
        <w:rPr/>
        <w:t>ꅩ呄⸱</w:t>
      </w:r>
      <w:r>
        <w:rPr/>
        <w:t>ⰻ╥</w:t>
      </w:r>
      <w:r>
        <w:rPr/>
        <w:t>剭櫂壂牖姂숽♢佲㴨犱싂䝟츰晚ㄦ抿</w:t>
      </w:r>
      <w:r>
        <w:rPr/>
        <w:t>ꥈ</w:t>
      </w:r>
      <w:r>
        <w:rPr/>
        <w:t>䩚灅㍚㘽䣂獍噵ㅾ㖩㴯ㅊ깩毂칐숮☺然睈䵓顩䅤瑈⌷䉯嗂䙪⑫啒䳂忂숶轟煶堬乮</w:t>
      </w:r>
      <w:r>
        <w:rPr/>
        <w:t>ꤥ</w:t>
      </w:r>
      <w:r>
        <w:rPr/>
        <w:t>ⲻ</w:t>
      </w:r>
      <w:r>
        <w:rPr/>
        <w:t>쉲뽥〩칍㙅쵊哂猽晰堸湊櫂摳䝙䕊䥕嘳</w:t>
      </w:r>
      <w:r>
        <w:rPr/>
        <w:t>ꥅ</w:t>
      </w:r>
      <w:r>
        <w:rPr/>
        <w:t>습ꥵ䠶僂</w:t>
      </w:r>
      <w:r>
        <w:rPr/>
        <w:t>⡔</w:t>
      </w:r>
      <w:r>
        <w:rPr/>
        <w:t>쉾쎵慣䔸矂</w:t>
      </w:r>
      <w:r>
        <w:rPr/>
        <w:t>ⵄ꧂</w:t>
      </w:r>
      <w:r>
        <w:rPr/>
        <w:t>㍙㊡묤時哂杔䩬㖻硸弭</w:t>
      </w:r>
      <w:r>
        <w:rPr/>
        <w:t>ꕣ</w:t>
      </w:r>
      <w:r>
        <w:rPr/>
        <w:t>⼫恧䨰⨥顕摊庣숪뽥嚱㏂䱄祴潪発䚵嫂䀬뗂廂㆘丱楮㙃睷䡐슱妘㬩넥ꆿ⯂攤숦昳䕓쵕拂䱈汨愶⭱䨣轐䉷眶䛂牏嚩瑩瘴숯猹䜤歰</w:t>
      </w:r>
      <w:r>
        <w:rPr/>
        <w:t>ⴳ</w:t>
      </w:r>
      <w:r>
        <w:rPr/>
        <w:t>깨琵址秂♯⾻䕷䩄㭳촯숥㩍⽞䜳ひ畬㮱쉆慅㥾䞿깉湇⫂佃䉨녈儬ꌱ春欵⭊걎扃㞏単佱╦쵠⩸杓椻礳♐㝏㷃壂⵵䩮썳恈㑞䍮䣃晐繂녺⫂煟</w:t>
      </w:r>
      <w:r>
        <w:rPr/>
        <w:t>ⵋ</w:t>
      </w:r>
      <w:r>
        <w:rPr/>
        <w:t>堤湡⻂⑯爽幨칣㐫카㙫䝑㉲䆬䴷㕕⩨</w:t>
      </w:r>
      <w:r>
        <w:rPr/>
        <w:t>⢏</w:t>
      </w:r>
      <w:r>
        <w:rPr/>
        <w:t>㫂쉸컂頪슿瞣浕뼫倷㊵勂⩶</w:t>
      </w:r>
      <w:r>
        <w:rPr/>
        <w:t>ⲵ</w:t>
      </w:r>
      <w:r>
        <w:rPr/>
        <w:t>煳䮱뽡卷檻슩</w:t>
      </w:r>
      <w:r>
        <w:rPr/>
        <w:t>ꥊ</w:t>
      </w:r>
      <w:r>
        <w:rPr/>
        <w:t>绂啉숣祯숽戣慭곂䱣쉙䃃潁</w:t>
      </w:r>
      <w:r>
        <w:rPr/>
        <w:t>ꔻ</w:t>
      </w:r>
      <w:r>
        <w:rPr/>
        <w:t>쵬剋歡㐪焯쉎</w:t>
      </w:r>
      <w:r>
        <w:rPr/>
        <w:t>ꤤ</w:t>
      </w:r>
      <w:r>
        <w:rPr/>
        <w:t>ꏂ슥숴꥗揂䉓␤悏㈮䁭춱긳땪噺䩩싂ꆡ娨쉕㞮숲匨瘲夵䥩睎⥾䀯摕</w:t>
      </w:r>
      <w:r>
        <w:rPr/>
        <w:t>ꕱ</w:t>
      </w:r>
      <w:r>
        <w:rPr/>
        <w:t>숴숯㤩呟⨱睚㤱쉫</w:t>
      </w:r>
      <w:r>
        <w:rPr/>
        <w:t>⢩</w:t>
      </w:r>
      <w:r>
        <w:rPr/>
        <w:t>㙸㩯䨫殩⭸⑋㩃숷┊쉤瑯䥲㈷⭡㝠繺盂⬷⹘呺塹쉸楷⩖昻쉵䝫澻쉯㵯砣믂䱧摭と畴┷⿂轗쎩㩓썯䞱겻⩚呵妏⛂♲匴</w:t>
      </w:r>
      <w:r>
        <w:rPr/>
        <w:t>ꕭ</w:t>
      </w:r>
      <w:r>
        <w:rPr/>
        <w:t>숳싎쉒䒱긹磂싂吨묱䄰癠帶⤻⽗싍⹴㏂頦⑨輮狂昮䨽㪱圤숸㍸쉄灟땦娹칓䞱쉤⥏彾뮥䞵稫畯칷</w:t>
      </w:r>
      <w:r>
        <w:rPr/>
        <w:t>⠱</w:t>
      </w:r>
      <w:r>
        <w:rPr/>
        <w:t>偞扎婬硵偆슡䡩䮿㨣匪싂矂㧎䅣쉁噍橮ꌸ䀩晓亘䁇䶩捸㜹싂䥱吩⭊㉪漳쉦硌䄯썃슩啀椱</w:t>
      </w:r>
      <w:r>
        <w:rPr/>
        <w:t>ꤪ</w:t>
      </w:r>
      <w:r>
        <w:rPr/>
        <w:t>㑭䕞摕⬹ㄻ坶乴涩䞩泂楊슮칤숦捰쏂秂깣焭싂樴ꎱ摅깁⑞捯徵㞿</w:t>
      </w:r>
      <w:r>
        <w:rPr/>
        <w:t>⢻</w:t>
      </w:r>
      <w:r>
        <w:rPr/>
        <w:t>瀷</w:t>
      </w:r>
      <w:r>
        <w:rPr/>
        <w:t>Ⱚ</w:t>
      </w:r>
      <w:r>
        <w:rPr/>
        <w:t>焬싂槃⿂</w:t>
      </w:r>
      <w:r>
        <w:rPr/>
        <w:t>ꥃ</w:t>
      </w:r>
      <w:r>
        <w:rPr/>
        <w:t>쉨⭡쵀ヂ灑瑉挴캏反呢뇂⨺ㅲ갴塞㩖喏珍撻숨砩煔稪假儺づ穷⽅䇂啈央䱳串手ㅥ噚⭷숫</w:t>
      </w:r>
      <w:r>
        <w:rPr/>
        <w:t>꧍</w:t>
      </w:r>
      <w:r>
        <w:rPr/>
        <w:t>瑖䫂繴䐽䵳</w:t>
      </w:r>
      <w:r>
        <w:rPr/>
        <w:t>⠸</w:t>
      </w:r>
      <w:r>
        <w:rPr/>
        <w:t>佮顖セ쉥氲效䝱⩴浩䠽瑲珂䱮녯곂䡄并⭍浴杺㩔丵깧칬䵈㉚䘤䥢㡎䥃䀨䉓쉵桊⥖</w:t>
      </w:r>
      <w:r>
        <w:rPr/>
        <w:t>⡲Ⱬ</w:t>
      </w:r>
      <w:r>
        <w:rPr/>
        <w:t>砤兔氭㚥啣</w:t>
      </w:r>
      <w:r>
        <w:rPr/>
        <w:t>⡊</w:t>
      </w:r>
      <w:r>
        <w:rPr/>
        <w:t>뿍种忂㙙揂㝒</w:t>
      </w:r>
      <w:r>
        <w:rPr/>
        <w:t>Ɫ</w:t>
      </w:r>
      <w:r>
        <w:rPr/>
        <w:t>쉇숩</w:t>
      </w:r>
      <w:r>
        <w:rPr/>
        <w:t>⢩</w:t>
      </w:r>
      <w:r>
        <w:rPr/>
        <w:t>洰㡯慗땯╦摉晦ㅦ丽庥捘</w:t>
      </w:r>
      <w:r>
        <w:rPr/>
        <w:t>ⷂ</w:t>
      </w:r>
      <w:r>
        <w:rPr/>
        <w:t>悏⵬ꥢ묦剔㖮亣╬縷楚扩佴㐪頭싃睁䩃땪ꥶ哂痂囂싂彺玩뼭倩䧃갩⸵瑆䜫噑眥⚻毂竂</w:t>
      </w:r>
      <w:r>
        <w:rPr/>
        <w:t>⡣</w:t>
      </w:r>
      <w:r>
        <w:rPr/>
        <w:t>睴</w:t>
      </w:r>
      <w:r>
        <w:rPr/>
        <w:t>ⱈ</w:t>
      </w:r>
      <w:r>
        <w:rPr/>
        <w:t>剪䥾渽敵떡㛂㑖㴹䱙䵉汓⩪琱搱䤯䩾祱쉬活倽樹녫恸ㅢ䘪濂</w:t>
      </w:r>
      <w:r>
        <w:rPr/>
        <w:t>ꕥ</w:t>
      </w:r>
      <w:r>
        <w:rPr/>
        <w:t>쉤买伭嗂㖬慸碻祡曂瘷嚡⼷剄琺䨭祐㐻〪壂烎穞䅣砽別쉁쉴湳㛂쉃庵ꄯ갵㇎쉮쉆깦ꌻ䓂怪癢</w:t>
      </w:r>
      <w:r>
        <w:rPr/>
        <w:t>꧂</w:t>
      </w:r>
      <w:r>
        <w:rPr/>
        <w:t>㙫彏弽版撿㝺Ⓙ啀쏂땱䜪也吰⦱쉫浚囃敚煇䖘䵡瀲㩵柂ꥰ컂丰쉈癰⪏㨭</w:t>
      </w:r>
      <w:r>
        <w:rPr/>
        <w:t>ꕴ</w:t>
      </w:r>
      <w:r>
        <w:rPr/>
        <w:t>䬽㥦伻瀻䩚㙔슏倫</w:t>
      </w:r>
      <w:r>
        <w:rPr/>
        <w:t>⡞</w:t>
      </w:r>
      <w:r>
        <w:rPr/>
        <w:t>榱䭱ꄫ쉡꥾稬噏湚뭉儨剉䱾帪哂彐奬䡇汶坞슩佒癐쉒㬶倲奣쉃敞轠塡堺</w:t>
      </w:r>
      <w:r>
        <w:rPr/>
        <w:t>ⲩ</w:t>
      </w:r>
      <w:r>
        <w:rPr/>
        <w:t>漤竎䕰</w:t>
      </w:r>
      <w:r>
        <w:rPr/>
        <w:t>ⱑ</w:t>
      </w:r>
      <w:r>
        <w:rPr/>
        <w:t>㑩쉏牂癙㙘⬱轁쉕䤨썶心</w:t>
      </w:r>
      <w:r>
        <w:rPr/>
        <w:t>ⴰ</w:t>
      </w:r>
      <w:r>
        <w:rPr/>
        <w:t>䄹廍弸䵷㨪㵭쉏干汈⼪弹문녷䁠凂泂楎㥪檩婚⸭㉍꥖</w:t>
      </w:r>
      <w:r>
        <w:rPr/>
        <w:t>ⵃ</w:t>
      </w:r>
      <w:r>
        <w:rPr/>
        <w:t>櫂癑硊㔣嚿딩䄹䉀㵬䱉㧂垘橭뿍辥쉯㌣㴴怪㥥쉉묊䱖</w:t>
      </w:r>
      <w:r>
        <w:rPr/>
        <w:t>ꦵ</w:t>
      </w:r>
      <w:r>
        <w:rPr/>
        <w:t>㢘㌳渻㦻숳⥫</w:t>
      </w:r>
      <w:r>
        <w:rPr/>
        <w:t>⣂</w:t>
      </w:r>
      <w:r>
        <w:rPr/>
        <w:t>穔疻牬乵祩쉖禬焹⤯⩆ㆮ⌸员㟃䘴㯂照槂☻偫塓䵚㬳⬮楂쉵䘬⸥䘨⑩敎㕠慥硴㵢䙏쉲㑯䵲硇畊㵍扚礬䩺〥浡쉠썩ㅺ㡸㮏縫쉎癶彔슩넲碥▥欭础㶘䟂뭶栻犩穩狂曍扟땅♄珂ꥧ숪◍汯玡㩕㨹䁀䁋澥㑩⫃숳䙆畧⩌♘ꅹ⨴䣂浖䅑噠偵偯唣澵</w:t>
      </w:r>
      <w:r>
        <w:rPr/>
        <w:t>ⱓ</w:t>
      </w:r>
      <w:r>
        <w:rPr/>
        <w:t>飂係☮싂側獒獨汃嘥姍䅫彲灩┰넰婱⩴祌䚡涿칄</w:t>
      </w:r>
      <w:r>
        <w:rPr/>
        <w:t>Ⱙ</w:t>
      </w:r>
      <w:r>
        <w:rPr/>
        <w:t>档怤桁姂瑡</w:t>
      </w:r>
      <w:r>
        <w:rPr/>
        <w:t>ⲱ</w:t>
      </w:r>
      <w:r>
        <w:rPr/>
        <w:t>娽</w:t>
      </w:r>
      <w:r>
        <w:rPr/>
        <w:t>꧂</w:t>
      </w:r>
      <w:r>
        <w:rPr/>
        <w:t>弮쉢⭋䜽⸣䉘啣瑮汶䄬椱숩␻䉅奎䡾㕄쉅쵪捎䩸칶歶⨵繨쉠䭡ꥩ绂係飂搻桥㔪椶츪㴹䀫䗂⼤湁攨슻歸䎘쵾숰硫䁥⽲㵷挥쉍奸䝮뿂楍␹媣甹⦣䀯㵲뭅숻潔⭗㭌</w:t>
      </w:r>
      <w:r>
        <w:rPr/>
        <w:t>ꕭ</w:t>
      </w:r>
      <w:r>
        <w:rPr/>
        <w:t>抵眪숬浪쉆㠪扒偤愦⨩</w:t>
      </w:r>
      <w:r>
        <w:rPr/>
        <w:t>⠹⸨</w:t>
      </w:r>
      <w:r>
        <w:rPr/>
        <w:t>瀦ꇂ䈩䄽恗⩇쉖䉈灩婒䐪殮物眱䈹㴦䮏姂⥱쉫煴딤厡㥫</w:t>
      </w:r>
      <w:r>
        <w:rPr/>
        <w:t>ꕑ</w:t>
      </w:r>
      <w:r>
        <w:rPr/>
        <w:t>㉶㟍恃棂㉶㒘㓍㘹椣擎쵩頴쵈䡋硚枏䍚쵊娣幕䙌劏☱牚깵䩉⩪櫂嫂뭆愤뭄ꥵ削㝾秂䠺嫂㑲佋ꥴ긫碻⏂䩘潧圣佣拂⍳⦱ꅶ殥숫</w:t>
      </w:r>
      <w:r>
        <w:rPr/>
        <w:t>꤫</w:t>
      </w:r>
      <w:r>
        <w:rPr/>
        <w:t>柍쉖夨倨桰桗⒵㤶䄱湁㵹⬨欳楖</w:t>
      </w:r>
      <w:r>
        <w:rPr/>
        <w:t>Ȿ</w:t>
      </w:r>
      <w:r>
        <w:rPr/>
        <w:t>煓秃䝍䵦獦汶䘳纥ꏎ㕰梘⽇猭</w:t>
      </w:r>
      <w:r>
        <w:rPr/>
        <w:t>ⵐ</w:t>
      </w:r>
      <w:r>
        <w:rPr/>
        <w:t>堪㭁剺㑨䍮擂柃轋晲⵭䩅䝥彦嘷䍑</w:t>
      </w:r>
      <w:r>
        <w:rPr/>
        <w:t>⡊</w:t>
      </w:r>
      <w:r>
        <w:rPr/>
        <w:t>䀹䈪㞡愭⩬쉅츩숸琮걗婳㢩湧姂徥䤩걮堮幁噪縻슬㍱䴭㕷桞㉘轇啴㩁ꌵ슡涥뽉␱揂輹</w:t>
      </w:r>
      <w:r>
        <w:rPr/>
        <w:t>ꤥꦬ</w:t>
      </w:r>
      <w:r>
        <w:rPr/>
        <w:t>ꅆ쉬䟂䍈⽱䝸쌵㵅䥦才뽢䍸㍓㕐</w:t>
      </w:r>
      <w:r>
        <w:rPr/>
        <w:t>⠤</w:t>
      </w:r>
      <w:r>
        <w:rPr/>
        <w:t>䀦⬵媬昲䢮桸卅搫</w:t>
      </w:r>
      <w:r>
        <w:rPr/>
        <w:t>⡙</w:t>
      </w:r>
      <w:r>
        <w:rPr/>
        <w:t>珎繵䡩玩礱敆㒏伦㉀㶩㍕毂⤭剃执䍔癎䙨敔촬䂘䦣祮槂㉁컂㕨忂浲䁟癔㑴㵄㒘汾㍈旍槂싎慂숪㜯ꆩ슮䝸䱺</w:t>
      </w:r>
      <w:r>
        <w:rPr/>
        <w:t>ꕫ</w:t>
      </w:r>
      <w:r>
        <w:rPr/>
        <w:t>쉬䤭橣싂䡊⑀瀹쉺䉑䅆䦱䘪㇂磂噍</w:t>
      </w:r>
      <w:r>
        <w:rPr/>
        <w:t>ꔹ</w:t>
      </w:r>
      <w:r>
        <w:rPr/>
        <w:t>是祯娥◂칍佰때卉䭮⌤㞱깱禥␬쉣쉦ꆿ까</w:t>
      </w:r>
      <w:r>
        <w:rPr/>
        <w:t>ⱋ</w:t>
      </w:r>
      <w:r>
        <w:rPr/>
        <w:t>片㉘忂쉦圯塴ꅣ卸䛂嗎冡繮找䁤⑑㔳ㅴ奺쌯ꄊ夺恀勂攩䔬㜳䌣깔斩⺩䱊癏瘵ꌤ♐㋂뽭쉁뽺㠤싎牣㔯ꌨ滃䙡欵ꥥ奂䊩╀㝺쉋戯䱢坒仂숣㤥䈺싂帴偀汬硠顑乗卄㐻䈱頷쉤쉙桌湌矂浟䨫쉵숲氬㭸⼴塣畹穎䕌땟浣㌥䠲뽤捌㨥娪朻⍵幆俎殣슱쉅㥲</w:t>
      </w:r>
      <w:r>
        <w:rPr/>
        <w:t>ꕯ</w:t>
      </w:r>
      <w:r>
        <w:rPr/>
        <w:t>个</w:t>
      </w:r>
      <w:r>
        <w:rPr/>
        <w:t>⠶</w:t>
      </w:r>
      <w:r>
        <w:rPr/>
        <w:t>楗䅦猬拂畆ꎩ祆㞣䥂䕕彚皻〈䦣輶䏎睸䍟쉁恳㟂乔╰䬲姃뇍瑠䬤挮䂣盎洯侏穫곃⤵♀놩橨슱姂䘥夻烂獅숽狂砪哂㩆㙗炮㧂牁祘쉦䝬⑮㕎䡡췂ꌷ琨䒵⑱촪汬딦䰫칾爩攳偌숦숽⽧</w:t>
      </w:r>
      <w:r>
        <w:rPr/>
        <w:t>ⰳ</w:t>
      </w:r>
      <w:r>
        <w:rPr/>
        <w:t>䯍⹭悥瀲㥰쉫浙匣䩳䨺到坦䑾⩅啄獚ꅏ橮╠姂䌤묵摴牔⍲㢡⩋漽ꄣ祣쉹㤦㥨タ㔱烎楇戬獇乯䁮⼷穎┽頻</w:t>
      </w:r>
      <w:r>
        <w:rPr/>
        <w:t>꥓</w:t>
      </w:r>
      <w:r>
        <w:rPr/>
        <w:t>弽쉠戹㡄♈愥濂ꥣ凍䪿来싎礷敁伹恧㋂盍䌤焪</w:t>
      </w:r>
      <w:r>
        <w:rPr/>
        <w:t>⡙</w:t>
      </w:r>
      <w:r>
        <w:rPr/>
        <w:t>㵋땀䙀㖣攤쉎䎱㨰剈㑺깳䇂瘳㨪㶩⬦캿㧂硱㣎</w:t>
      </w:r>
      <w:r>
        <w:rPr/>
        <w:t>ꖏ</w:t>
      </w:r>
      <w:r>
        <w:rPr/>
        <w:t>싂堯䕯쉂扊っ⑕숫쉹䳂獔ㄲ⭺摂恶䩧殘숰䟃ꌬ湠獆礹㥰䅊制牆轞卭歓㍃圻䐯ꆱ촷暩⫂拂ず䜤弨䤭╋漤⭷⴫䒮㉩㵠湧ꅾ娸䕕搤强⌵摺쉪痂㡊㭸䱯䡄䢡컂嫂㈭题䂮䙖桨</w:t>
      </w:r>
      <w:r>
        <w:rPr/>
        <w:t>⣂</w:t>
      </w:r>
      <w:r>
        <w:rPr/>
        <w:t>뮿滎쉲ꥭ㨲썟碩幇乱瀯㕬⭎㡑䥰帥䭄</w:t>
      </w:r>
      <w:r>
        <w:rPr/>
        <w:t>ⵄ</w:t>
      </w:r>
      <w:r>
        <w:rPr/>
        <w:t>员㍗숮</w:t>
      </w:r>
      <w:r>
        <w:rPr/>
        <w:t>⢩⫂</w:t>
      </w:r>
      <w:r>
        <w:rPr/>
        <w:t>ꖩ</w:t>
      </w:r>
      <w:r>
        <w:rPr/>
        <w:t>䨸ꍺ쉹㫎슏㧃摵绂▘쉱轓䝂숻⭎䑓弪㔫㜫䧂卂</w:t>
      </w:r>
      <w:r>
        <w:rPr/>
        <w:t>ⱨ</w:t>
      </w:r>
      <w:r>
        <w:rPr/>
        <w:t>㋂</w:t>
      </w:r>
      <w:r>
        <w:rPr/>
        <w:t>ⶥ</w:t>
      </w:r>
      <w:r>
        <w:rPr/>
        <w:t>妱唥㉴灂䰫汏숭盍㈺땥⍅ꎮ稪燂싂摃煁䑙噮㵾㝒捌䡂䬭</w:t>
      </w:r>
      <w:r>
        <w:rPr/>
        <w:t>ꕀ⸺</w:t>
      </w:r>
      <w:r>
        <w:rPr/>
        <w:t>슥╁椨⩏⌴熘쌬䁉獡䴣洲竂ㅑ框廎垩㥈⦩䜥䩡췍</w:t>
      </w:r>
      <w:r>
        <w:rPr/>
        <w:t>꧂⩘</w:t>
      </w:r>
      <w:r>
        <w:rPr/>
        <w:t>䴥</w:t>
      </w:r>
      <w:r>
        <w:rPr/>
        <w:t>ꔹ</w:t>
      </w:r>
      <w:r>
        <w:rPr/>
        <w:t>摔椨势奎㏂䱅䵷</w:t>
      </w:r>
      <w:r>
        <w:rPr/>
        <w:t>ꖮ</w:t>
      </w:r>
      <w:r>
        <w:rPr/>
        <w:t>䥱쉒ꍙノ쵁䵦㒻㥞䗂䲏瑁숲欶ノ婖猸煀⽙╡䒩⧂睑♠塎뼮俎ꅎ线轙毂欵株</w:t>
      </w:r>
      <w:r>
        <w:rPr/>
        <w:t>⡗</w:t>
      </w:r>
      <w:r>
        <w:rPr/>
        <w:t>啯猴쏂</w:t>
      </w:r>
      <w:r>
        <w:rPr/>
        <w:t>⡆</w:t>
      </w:r>
      <w:r>
        <w:rPr/>
        <w:t>㩤牮き묬琳㥾爨䩞╴祃녫쉨⨹瀭䙺쉯⍂䷂쉒栴楬㮱⭌ꥸ⹂乀쉉㭕呄祄㯂쌨䕵쉡䝂쉞䭷녎沘쉀깞⺬顀녭䳂㒘숊敮䙌뽤轰痂㭀橩煎癪䝮㘲⑨ꅰ漪湇潹夦⸹⩕㯂⽮䝯僂搶㥍䄸凂扫쏂渭⩵㈳</w:t>
      </w:r>
      <w:r>
        <w:rPr/>
        <w:t>ꔽ䷂</w:t>
      </w:r>
      <w:r>
        <w:rPr/>
        <w:t>䞘</w:t>
      </w:r>
      <w:r>
        <w:rPr/>
        <w:t>꧂</w:t>
      </w:r>
      <w:r>
        <w:rPr/>
        <w:t>汄畑숪㤶样ꄸ䓂爦춻⍒䉠㑣繯䁚뾡격춣Ⓨ攪䫃こ䕉畋쉨婍䉂刬慒㩣㭾眱걦䝉䁀泂䊡ꄦ呞繴嘸瑴係戸潯꥾쉒䥪湓惂㡦</w:t>
      </w:r>
      <w:r>
        <w:rPr/>
        <w:t>ꖣ╀</w:t>
      </w:r>
      <w:r>
        <w:rPr/>
        <w:t>栶땶숱塓繷刻栯숺⤸敭参牊犱塐㝌恁廂슥癹牯䌪䕠太婈⑘滎⩬☭獪䑭꥕㗂煠깬ꥶ積녌批輴倽迎癳轅䏂⸦</w:t>
      </w:r>
      <w:r>
        <w:rPr/>
        <w:t>ⱃ</w:t>
      </w:r>
      <w:r>
        <w:rPr/>
        <w:t>仃ꥹ╞恅⹾匱䭩係쉩剖桒朽扺⮻슩쉆ꍀ䙩숹䜺猦捸숫穰廂⽁쉵쉧♔䁒</w:t>
      </w:r>
      <w:r>
        <w:rPr/>
        <w:t>ⵋ</w:t>
      </w:r>
      <w:r>
        <w:rPr/>
        <w:t>쉏긳ㄲ汋硪쉋䀮숤爪㶩呖桁氫䍆쉷噏䙱歀⬪⪿쉹晳枻녷顪卫男く⹵软湵뼬㒩⩊㔴䱗䥩䭞㕡숦䪏彞␤䉧슘⩎쉊쉑瑀</w:t>
      </w:r>
      <w:r>
        <w:rPr/>
        <w:t>ⳍ</w:t>
      </w:r>
      <w:r>
        <w:rPr/>
        <w:t>啯㝡싂숵斿䕩䵗䵋╌㙶㝰婎灙福䋂敪⺩숭䰲믂칟繘斏䰮</w:t>
      </w:r>
      <w:r>
        <w:rPr/>
        <w:t>ꖘ⒡</w:t>
      </w:r>
      <w:r>
        <w:rPr/>
        <w:t>盂睾싃祲⩳匨㙶ꄨ䪮穙氫㝶牢档卐㷂摓求쉪</w:t>
      </w:r>
      <w:r>
        <w:rPr/>
        <w:t>ꗍ</w:t>
      </w:r>
      <w:r>
        <w:rPr/>
        <w:t>之</w:t>
      </w:r>
      <w:r>
        <w:rPr/>
        <w:t>ꤲ</w:t>
      </w:r>
      <w:r>
        <w:rPr/>
        <w:t>⡡Ɽ</w:t>
      </w:r>
      <w:r>
        <w:rPr/>
        <w:t>椭䴳㟎响믃㍡⨭⻂䝓敥繬ꍊ犡䍩╦剷쵔搶兑</w:t>
      </w:r>
      <w:r>
        <w:rPr/>
        <w:t>ⲡ</w:t>
      </w:r>
      <w:r>
        <w:rPr/>
        <w:t>〵烂牉ꥫ段쉊</w:t>
      </w:r>
      <w:r>
        <w:rPr/>
        <w:t>ꤸ</w:t>
      </w:r>
      <w:r>
        <w:rPr/>
        <w:t>轢䕾⛂獓䱀䖩潺怯恭숱㕤呃㘣㩤旂桬煭㙯숯쉠嫂</w:t>
      </w:r>
      <w:r>
        <w:rPr/>
        <w:t>ⴥ</w:t>
      </w:r>
      <w:r>
        <w:rPr/>
        <w:t>뽐쉟勂䂬䰹숯슻䳂礦䱃愰慹⴪갫뭊</w:t>
      </w:r>
      <w:r>
        <w:rPr/>
        <w:t>⡂</w:t>
      </w:r>
      <w:r>
        <w:rPr/>
        <w:t>噧伶䰻⭩敧㖻㒮㘩□杀䫂汱쉃椪洺硎癴⪿</w:t>
      </w:r>
      <w:r>
        <w:rPr/>
        <w:t>ꥅ</w:t>
      </w:r>
      <w:r>
        <w:rPr/>
        <w:t>穴㔭䶵쉄幬疱㣃橫쉅坅穖䑘䂥슘㙀♋ꅋꍎ쉑䧃塱놏瑃普⵸ㅵ⪏㤩기繾깲攱扶㴻䍎扎䭊漤扟珎츨ꍕ輩癑쉨ㅋ슩伭</w:t>
      </w:r>
      <w:r>
        <w:rPr/>
        <w:t>ꤷ</w:t>
      </w:r>
      <w:r>
        <w:rPr/>
        <w:t>쉡⒱潲剺櫂塙徘䵓㐩垣┥惂䥐㈮恴㕭彚嘲倨干㉞㨴栭瀬숩쉖瑧칧</w:t>
      </w:r>
      <w:r>
        <w:rPr/>
        <w:t>ⵒ</w:t>
      </w:r>
      <w:r>
        <w:rPr/>
        <w:t>偧秂娫칖깐稩⥊㡟浣㬱擂摡싂䈷歔啴輥㙒숫쵠瀨沮숭</w:t>
      </w:r>
      <w:r>
        <w:rPr/>
        <w:t>ꦩ</w:t>
      </w:r>
      <w:r>
        <w:rPr/>
        <w:t>乑轩总썷槂⽄輣썦</w:t>
      </w:r>
      <w:r>
        <w:rPr/>
        <w:t>꤭</w:t>
      </w:r>
      <w:r>
        <w:rPr/>
        <w:t>䰭帲⩮用桒輽浑湬䂮䍐扩墻뿎⫂䥠樫숭磂䵷⥊偹彁愻匱儥囂놱楲楨컍摃㓂歏㟍湺忂䏂걃僎숻䥮根滂</w:t>
      </w:r>
      <w:r>
        <w:rPr/>
        <w:t>⢣</w:t>
      </w:r>
      <w:r>
        <w:rPr/>
        <w:t>栤檣用㵱太䑂欣頊磂딥쉈깲숷挰抡뽹㕱컍皵瘽녊땉婆⦩慐믂◂뽯싂潖</w:t>
      </w:r>
      <w:r>
        <w:rPr/>
        <w:t>ꔸ</w:t>
      </w:r>
      <w:r>
        <w:rPr/>
        <w:t>濂搷佗灩所瘯쵟潂䑶㋃㐰繺春区쉱⽊</w:t>
      </w:r>
      <w:r>
        <w:rPr/>
        <w:t>ꗂ</w:t>
      </w:r>
      <w:r>
        <w:rPr/>
        <w:t>㵭坳</w:t>
      </w:r>
      <w:r>
        <w:rPr/>
        <w:t>ꖻ</w:t>
      </w:r>
      <w:r>
        <w:rPr/>
        <w:t>焭䙲湁⹫橞䉧칶䱥싂ꅩ㩆橔幯暩瑉丰摑䕦ꥬ녅禣</w:t>
      </w:r>
      <w:r>
        <w:rPr/>
        <w:t>ⷎ</w:t>
      </w:r>
      <w:r>
        <w:rPr/>
        <w:t>墡㉢䩥</w:t>
      </w:r>
      <w:r>
        <w:rPr/>
        <w:t>⡨</w:t>
      </w:r>
      <w:r>
        <w:rPr/>
        <w:t>漶뼽瑊슻恘啧䉵쉰⑥硔㤱숥䗃칹겻楩兊偑㈷쉡济戫婠坥倶뇂灸㗂䕶煏쉥嘱♺ㄪ쵉㓃ㅟㄯ潋╦䲡</w:t>
      </w:r>
      <w:r>
        <w:rPr/>
        <w:t>⠥</w:t>
      </w:r>
      <w:r>
        <w:rPr/>
        <w:t>昩輩쉫医╀泂썳眦扪獲䁘玩〶촭뼤⥀輵䁄輬䅱㡊扁摀䕟⭒溬忂煐뭲믍㎱䒻㌺溵㘬ꆘ⹚转浯潄숰</w:t>
      </w:r>
      <w:r>
        <w:rPr/>
        <w:t>Ɽ</w:t>
      </w:r>
      <w:r>
        <w:rPr/>
        <w:t>쉐</w:t>
      </w:r>
      <w:r>
        <w:rPr/>
        <w:t>Ⳃ</w:t>
      </w:r>
      <w:r>
        <w:rPr/>
        <w:t>噠</w:t>
      </w:r>
      <w:r>
        <w:rPr/>
        <w:t>ꥊ</w:t>
      </w:r>
      <w:r>
        <w:rPr/>
        <w:t>쉋캣▥䡊礮㧂祮격⑨䐩㇎䲩〉區␩窣庻塂묯䯂䥂䭚毂潀⵮潱僂潈珂뽕摁⩆㤫番⤻⩎吨椲濂⎻쉭呧⎮匫沩㵦梬剾걭꺵繎컂䝷䕷䱶總췂⒥㥪Ⓜ轾㎵噇帱幭祵坹䟂쏂㜭깮썤熩⪡坐牰神싂딨祸瑨桖濂⫂딶걭䵩汭坚캱収樱睱슡療깈䭥䎬輯</w:t>
      </w:r>
      <w:r>
        <w:rPr/>
        <w:t>ꖩ</w:t>
      </w:r>
      <w:r>
        <w:rPr/>
        <w:t>〯潹塹汾唴㝦䘴参⤥㭞싂쉭痂⚘灂ꥩ</w:t>
      </w:r>
      <w:r>
        <w:rPr/>
        <w:t>⢻</w:t>
      </w:r>
      <w:r>
        <w:rPr/>
        <w:t>勍坌婸㚩㭥숮獆顊슮轐䁫稽칥쉸쉠捩彴ꎿ㩘㙄㣂숹㕦奇썯㡌㑚녑橃╚⥗</w:t>
      </w:r>
      <w:r>
        <w:rPr/>
        <w:t>ⱬ</w:t>
      </w:r>
      <w:r>
        <w:rPr/>
        <w:t>습戦뿂쉪䐩搬顰䱸曂䩹</w:t>
      </w:r>
      <w:r>
        <w:rPr/>
        <w:t>ⴷ</w:t>
      </w:r>
      <w:r>
        <w:rPr/>
        <w:t>㍰⥉쵩㜭</w:t>
      </w:r>
      <w:r>
        <w:rPr/>
        <w:t>ⷂ</w:t>
      </w:r>
      <w:r>
        <w:rPr/>
        <w:t>뮬ㅚꥥ칀㵣쉥呦獅⽸湙䵤뽷쉏☻ꅏ前彏礦㨷㵒ꥰ숻極䱁敶䏂</w:t>
      </w:r>
      <w:r>
        <w:rPr/>
        <w:t>⡑␮</w:t>
      </w:r>
      <w:r>
        <w:rPr/>
        <w:t>歫㥖灲佂䷎㡕汳</w:t>
      </w:r>
      <w:r>
        <w:rPr/>
        <w:t>ⲥ⩌</w:t>
      </w:r>
      <w:r>
        <w:rPr/>
        <w:t>牔</w:t>
      </w:r>
      <w:r>
        <w:rPr/>
        <w:t>ꥈ</w:t>
      </w:r>
      <w:r>
        <w:rPr/>
        <w:t>ⰺ</w:t>
      </w:r>
      <w:r>
        <w:rPr/>
        <w:t>獪砮䍯愲싂唤뗃⨶뽾쏍칅겏쉺畺䒻顣姂</w:t>
      </w:r>
      <w:r>
        <w:rPr/>
        <w:t>⠰</w:t>
      </w:r>
      <w:r>
        <w:rPr/>
        <w:t>歌䁫摮塟뽘敗ォ쉧珂氽숵彃쉈夶轎兯</w:t>
      </w:r>
      <w:r>
        <w:rPr/>
        <w:t>꧂</w:t>
      </w:r>
      <w:r>
        <w:rPr/>
        <w:t>㣂乤噉쉕⪬恮兄杮杦䵈檩澘湀㍫劣畵促딵倻칸獢문䡅憵뽕⧂煤亱憬쉉煁串</w:t>
      </w:r>
      <w:r>
        <w:rPr/>
        <w:t>⣂</w:t>
      </w:r>
      <w:r>
        <w:rPr/>
        <w:t>쉏總太䩇䣎㟍⨥㩷썧焵䑄徘䂵吪쉡然⑞Ⓨ㇂吣㠥䖡〬</w:t>
      </w:r>
      <w:r>
        <w:rPr/>
        <w:t>⠽</w:t>
      </w:r>
      <w:r>
        <w:rPr/>
        <w:t>㌭㍎㘶☨뽳砭┰䉢▘䳎截쉕껂俎겘ꄯ疻Ⓨ伨嗂攴뭘ꍷ⽾㭬灩ꍑⓃ깭瑒싂婾䝬녒</w:t>
      </w:r>
      <w:r>
        <w:rPr/>
        <w:t>Ⱳ</w:t>
      </w:r>
      <w:r>
        <w:rPr/>
        <w:t>㯂㊻幓㈰偉乊칟恈暏搭슬걱轱츹⵭棂⾩㭉길</w:t>
      </w:r>
      <w:r>
        <w:rPr/>
        <w:t>ⵃ</w:t>
      </w:r>
      <w:r>
        <w:rPr/>
        <w:t>么</w:t>
      </w:r>
      <w:r>
        <w:rPr/>
        <w:t>ꤷ</w:t>
      </w:r>
      <w:r>
        <w:rPr/>
        <w:t>娊⮏奣奞晶⍌丸灭㐩帥䁂幩栤橬⩯쉴䵷硍쉣㙋祢䩤祬⌣슩䖿轚桺뮏楈⼽奟橐숲攥뿂ꎣ숥催䨣夦縨半桩㘥</w:t>
      </w:r>
      <w:r>
        <w:rPr/>
        <w:t>⣂</w:t>
      </w:r>
      <w:r>
        <w:rPr/>
        <w:t>灊䅸猪䩨䮮⍆䀹뭓녫싂奈⬬轸䴯㟂┵轌곂㩫䱓洣깄♶츳斘녲幌慎䥕슩权㛂⩊䇂摖矂⑱쉬쉅甩쉥助딱窵⨮⛂水⵫楔梘䅔䰯伸⒣숸</w:t>
      </w:r>
      <w:r>
        <w:rPr/>
        <w:t>ⶬ</w:t>
      </w:r>
      <w:r>
        <w:rPr/>
        <w:t>圩깸檡䤨쉕售쉄싃均昣⥓砤ㆬ쉃⹾倸佈䄤╄咣娽坟㑉㵓汫㨬堥煄奃</w:t>
      </w:r>
      <w:r>
        <w:rPr/>
        <w:t>ꤪ</w:t>
      </w:r>
      <w:r>
        <w:rPr/>
        <w:t>弹떮潩樱奁仂奾復祍긪䡪慣춣㜲䉔眲扦潖⥷숰䨪ど䥳</w:t>
      </w:r>
      <w:r>
        <w:rPr/>
        <w:t>ⱦⳂ</w:t>
      </w:r>
      <w:r>
        <w:rPr/>
        <w:t>뮣䝘슩牢⤸䯂⩚䆬⾏䍥㭎㈯⤸債쉵䡞産椨⏂創䩨</w:t>
      </w:r>
      <w:r>
        <w:rPr/>
        <w:t>ꗍ</w:t>
      </w:r>
      <w:r>
        <w:rPr/>
        <w:t>匭믂칊칦㭎轺㵚猴吪癘段煠伪倷쉸쉾⩥縬乒燂숸⿂␣㟂摣光ㄫ囂戲吳嚩㷂숰琺䰶潺쉟㍩穥㋎⍓噄㕚澩䌵恐⼷発ど싂昷䴩捊슬穯䵁䴬題숶</w:t>
      </w:r>
      <w:r>
        <w:rPr/>
        <w:t>Ɐ</w:t>
      </w:r>
      <w:r>
        <w:rPr/>
        <w:t>㗂〥숻⫂琮瀺䘲쵚穣矎䶣橕捍⑄卲습剧ꏂ슿</w:t>
      </w:r>
      <w:r>
        <w:rPr/>
        <w:t>ꔮ</w:t>
      </w:r>
      <w:r>
        <w:rPr/>
        <w:t>슣뿂娪뿎㖩䆘뮵䬣㦥䝆捠迂쉖⩩싂硑쉘칟슥乙椭柂㍡⦬悻ꄣ穹䉳㕩斩㥈⩔⩮⩄쌽儴┯砽쉊㉔䔻楺烍㠳䶮椶</w:t>
      </w:r>
      <w:r>
        <w:rPr/>
        <w:t>⠴</w:t>
      </w:r>
      <w:r>
        <w:rPr/>
        <w:t>㌫倹㍵猶㕊焵䌫汗潦顢䝲⌴䣂䕬</w:t>
      </w:r>
      <w:r>
        <w:rPr/>
        <w:t>⡏</w:t>
      </w:r>
      <w:r>
        <w:rPr/>
        <w:t>㏂輰</w:t>
      </w:r>
      <w:r>
        <w:rPr/>
        <w:t>⠯</w:t>
      </w:r>
      <w:r>
        <w:rPr/>
        <w:t>卋⍃捋뗂ㄭ当쉵礦夲兕焨癇ꏂ쌸䗂䙺毂湉枡槂佇呶晩硞濂湤넷流⨹⽕㭔祵爳쉢썁䉸</w:t>
      </w:r>
      <w:r>
        <w:rPr/>
        <w:t>ꤤ</w:t>
      </w:r>
      <w:r>
        <w:rPr/>
        <w:t>确䕏぀瓂浧漴顒稣䘮캮檥㖣ㅯ祵渣䟍㙟癰倮䡊㢘橄쉃⨯䵱㛂奙怰毂뇂슡䀩墮쉵厬㭟歏⭗䨺恤䙯ヂ㈷権㐬㗂〱堺䤶䬪䖘♮ㅷ⬦⿂⫍涣䄥쉍榬眫갴乣穾睖䕑㡁お㮩掻╄吥咻곂杸䁰恌숶숽攪婯灾㫂⥔뮵싍爪櫃堫捷㬺녱婘ふ䖿典唨ꥦ獅呅煇晗慧쉴坍싂奅⴯噪呠婫숹䙗お䌨幫깡㭚ꥨ弥䉱ꥺ䝱䍀び牡⤤䀤슻伪␯ꍺ主ㅔ뭥</w:t>
      </w:r>
      <w:r>
        <w:rPr/>
        <w:t>⡫</w:t>
      </w:r>
      <w:r>
        <w:rPr/>
        <w:t>摖烂砬㕍녕⹋깗呏剆㏂ꥨ쉴婞槃┻儊䎩칓ꥴ硕䱴ァ땄梩畲숽쉧⥔㔬숺⑉潴䡨䩲繡쉫祆</w:t>
      </w:r>
      <w:r>
        <w:rPr/>
        <w:t>ꤦ</w:t>
      </w:r>
      <w:r>
        <w:rPr/>
        <w:t>昻悘䔬䆿䩡</w:t>
      </w:r>
      <w:r>
        <w:rPr/>
        <w:t>⣍</w:t>
      </w:r>
      <w:r>
        <w:rPr/>
        <w:t>䴤绂頺㴦猭ꆱ盂⺿ㆩ縶⦩䔬敦剉⭤车䨽拂䈪䱏卫㈸䯍愬栩扴浸䕞楃곂㖻㡰儦轵슩⍎姂녰숲呞ꌹ楀ⸯ춱싂싂쌲싂䝔</w:t>
      </w:r>
      <w:r>
        <w:rPr/>
        <w:t>ꥃ</w:t>
      </w:r>
      <w:r>
        <w:rPr/>
        <w:t>漰䱰⭆캣㠶娰䂿慵</w:t>
      </w:r>
      <w:r>
        <w:rPr/>
        <w:t>⡐</w:t>
      </w:r>
      <w:r>
        <w:rPr/>
        <w:t>乂쉊싂侻辏䂏⮻쉺㵏䁁썌顺浐渵穖䋂쉩땠ꎬ塗꺵땐⪱</w:t>
      </w:r>
      <w:r>
        <w:rPr/>
        <w:t>ⶡ</w:t>
      </w:r>
      <w:r>
        <w:rPr/>
        <w:t>ゥ㝕䕷</w:t>
      </w:r>
      <w:r>
        <w:rPr/>
        <w:t>ꥁ</w:t>
      </w:r>
      <w:r>
        <w:rPr/>
        <w:t>쌮䉹穌䡢䵦唨敪녟쵾噱땙䟂숮牁쉬牮嫂츲婖䕫毂硗ㅴ惂딹氥歱硃暿瀮㤰干⥠淂⽞灠⺩獁습擂漴㩨䕷땠煪ꅴ堯뾮깬갥恐⹀冥僂佑⩓䨳亥㍓</w:t>
      </w:r>
      <w:r>
        <w:rPr/>
        <w:t>ꥉ</w:t>
      </w:r>
      <w:r>
        <w:rPr/>
        <w:t>쉓湌䤣쉶䝟剱䵥때猱偌䚮䁫ꍘ桃碱乓⫂䞬癁㏃싂</w:t>
      </w:r>
      <w:r>
        <w:rPr/>
        <w:t>ⵦ</w:t>
      </w:r>
      <w:r>
        <w:rPr/>
        <w:t>牤庿幵㔷ィ넰妵硧儽侻卌媱ꎡ瀳䷂숥딹㭤⑃쵴</w:t>
      </w:r>
      <w:r>
        <w:rPr/>
        <w:t>ꤦ</w:t>
      </w:r>
      <w:r>
        <w:rPr/>
        <w:t>컂祹轁幉䩋뽍址牯⬩桦㶘䨩洸</w:t>
      </w:r>
      <w:r>
        <w:rPr/>
        <w:t>ꔯ</w:t>
      </w:r>
      <w:r>
        <w:rPr/>
        <w:t>䘷䑐汘睢桭㋂쉰橷獴畡偹깡⚣곂湐슩迂캱⩩숽㧂㔨쉨䉮숴偟吶䴭獓ꍢ眮쉩⥷슡曂䙓昱奀녈쵦坘㔳숥坵恊쉚⍦䁂潇깅揂⥙瘬熡晄</w:t>
      </w:r>
      <w:r>
        <w:rPr/>
        <w:t>⡷</w:t>
      </w:r>
      <w:r>
        <w:rPr/>
        <w:t>煪깄体潥⍸唳㕱眳⥞슥</w:t>
      </w:r>
      <w:r>
        <w:rPr/>
        <w:t>ꦻ</w:t>
      </w:r>
      <w:r>
        <w:rPr/>
        <w:t>䰲墘䉶⚡슡䞵츣</w:t>
      </w:r>
      <w:r>
        <w:rPr/>
        <w:t>ⰹ</w:t>
      </w:r>
      <w:r>
        <w:rPr/>
        <w:t>䧂摪洯⼺捺嫂묷琤忂湚쌥乭坑囂挨户쉂㢵伹札쉨秃枡⵱쏂灁</w:t>
      </w:r>
      <w:r>
        <w:rPr/>
        <w:t>ꖿ</w:t>
      </w:r>
      <w:r>
        <w:rPr/>
        <w:t>䬣ꄭ檩挷㍱壍嫂咵漻ㆩ剓</w:t>
      </w:r>
      <w:r>
        <w:rPr/>
        <w:t>Ⱚ</w:t>
      </w:r>
      <w:r>
        <w:rPr/>
        <w:t>습숳潉嘩浨㔷♰⏃츪숪〴洰牙숽暩㜨칓慗싂呌숰</w:t>
      </w:r>
      <w:r>
        <w:rPr/>
        <w:t>⢘</w:t>
      </w:r>
      <w:r>
        <w:rPr/>
        <w:t>秎㷂䋂䲿椭녇쉘⼤⥞</w:t>
      </w:r>
      <w:r>
        <w:rPr/>
        <w:t>Ⱛ</w:t>
      </w:r>
      <w:r>
        <w:rPr/>
        <w:t>灣淂繍㩬洨獅䡗⬬砯쉱䑴値䭇숸吭恉ィヂ뽴濃쉍汍剢㭵쉮甴㣂䗂䱆䬺祤顄㉯걑朥뮏曎嘰幬쉁獌⩦䚬煸头睔㝬僃㟂숽츷撱</w:t>
      </w:r>
      <w:r>
        <w:rPr/>
        <w:t>ꤶ</w:t>
      </w:r>
      <w:r>
        <w:rPr/>
        <w:t>䕓䏍串</w:t>
      </w:r>
      <w:r>
        <w:rPr/>
        <w:t>ꔲ</w:t>
      </w:r>
      <w:r>
        <w:rPr/>
        <w:t>痂㘻ㅇ璬廂敐摉䁋徱⥸┨桋⻂쌯癌䍳䢏ꍢ硳䤭㕁盃뽆婍狃䪱숲㙪䔵在收쉾㌶ꄨ⹉⹌쉗쉕쉨懂㙃㦮⍂䀱稹ㅦ乵䥳쉾棂춥쉘攫塮橮䭨쎩䉏硖딮</w:t>
      </w:r>
      <w:r>
        <w:rPr/>
        <w:t>ꕷ</w:t>
      </w:r>
      <w:r>
        <w:rPr/>
        <w:t>㫃兲쵚兑ꎩ椦뽄喩佟䝨䥒穸䭃拂矂䬊用竂轅㜩猨手䳍㩒䰪彗㝣숭吻㇎㣎潩䩆숺兑皩쉘〮⨲橑습㉃曎丳偳橂媡匫忂쉉渪獑弰歁䗎쉅克垮䷂穤䭫村䘱偠♂딦䵅숭</w:t>
      </w:r>
      <w:r>
        <w:rPr/>
        <w:t>ⷂ</w:t>
      </w:r>
      <w:r>
        <w:rPr/>
        <w:t>从ꅋ睺甮䉏僂䁪곂⨻ꅏ⧎捂믂䲩櫃坈䶥뾵杴务</w:t>
      </w:r>
      <w:r>
        <w:rPr/>
        <w:t>ꕳ</w:t>
      </w:r>
      <w:r>
        <w:rPr/>
        <w:t>䁸呣縮㘯憱欮砰⏂挣湯䵥柂总穒迂슡</w:t>
      </w:r>
      <w:r>
        <w:rPr/>
        <w:t>ⵔ</w:t>
      </w:r>
      <w:r>
        <w:rPr/>
        <w:t>樽倶</w:t>
      </w:r>
      <w:r>
        <w:rPr/>
        <w:t>Ⱛ</w:t>
      </w:r>
      <w:r>
        <w:rPr/>
        <w:t>䓂䕈뭋䝰☯傏碻㵤朶䈤倯砪纻浚뽬㨰淂㵲쉊ꍑ卍쉴埂⬲弤攪䩠ꎬ呁땚慨䛂撣쉰頰⫃싂묮뭨縱걎쏍揂埂癄瑷墱灺걹煥䮘걫楗╬當慔用佃材睔浊</w:t>
      </w:r>
      <w:r>
        <w:rPr/>
        <w:t>ꖵ</w:t>
      </w:r>
      <w:r>
        <w:rPr/>
        <w:t>떥</w:t>
      </w:r>
      <w:r>
        <w:rPr/>
        <w:t>ꥃ</w:t>
      </w:r>
      <w:r>
        <w:rPr/>
        <w:t>牣媩숵砥㓂塾쉓⫍╤呾㩘塙轨㉵ㅺ㍵均칀뭗⯂伸</w:t>
      </w:r>
      <w:r>
        <w:rPr/>
        <w:t>Ⱬ</w:t>
      </w:r>
      <w:r>
        <w:rPr/>
        <w:t>췂顭묫⩀恆顇긪拂恃旂䃂촭ꅾ橕堫㥲⬮敆䑐쉏曂灀숳⥨㤶㪘쉄幭牂㈫쉐协ㅇ䰳ㅧ牲禩ꅵ乳卪䑉䠦</w:t>
      </w:r>
      <w:r>
        <w:rPr/>
        <w:t>⠵</w:t>
      </w:r>
      <w:r>
        <w:rPr/>
        <w:t>啡復䉄咻쉇村啡歹珂⧎眺拂漯쉂</w:t>
      </w:r>
      <w:r>
        <w:rPr/>
        <w:t>⡸</w:t>
      </w:r>
      <w:r>
        <w:rPr/>
        <w:t>㒩⦻䘮焮</w:t>
      </w:r>
      <w:r>
        <w:rPr/>
        <w:t>꧂</w:t>
      </w:r>
      <w:r>
        <w:rPr/>
        <w:t>〰偳眮ꎩ⨶戴悱쉲⏂䘮び扚纏㥫⩅䫃橭儫澿乴䟂㖻䮻杧䇍갣⪻参㧂庣⩖汸塂㑢楑瑂</w:t>
      </w:r>
      <w:r>
        <w:rPr/>
        <w:t>ꤰ</w:t>
      </w:r>
      <w:r>
        <w:rPr/>
        <w:t>皱숰쉸恱橒䝋⽥嘺㪡兢坮勂춡</w:t>
      </w:r>
      <w:r>
        <w:rPr/>
        <w:t>ⱃ</w:t>
      </w:r>
      <w:r>
        <w:rPr/>
        <w:t>䡊</w:t>
      </w:r>
      <w:r>
        <w:rPr/>
        <w:t>ⶡ</w:t>
      </w:r>
      <w:r>
        <w:rPr/>
        <w:t>曂쉁㇂⽃㌬⤮</w:t>
      </w:r>
      <w:r>
        <w:rPr/>
        <w:t>ꤺ⤷</w:t>
      </w:r>
      <w:r>
        <w:rPr/>
        <w:t>놮땧娬犣橩䵴䣂䱩䪥╘婢썉숽♵숩꥖勍䈪</w:t>
      </w:r>
      <w:r>
        <w:rPr/>
        <w:t>ⱇ</w:t>
      </w:r>
      <w:r>
        <w:rPr/>
        <w:t>卤쉀숷썪漱塸㋂穌礭</w:t>
      </w:r>
      <w:r>
        <w:rPr/>
        <w:t>ꖻ</w:t>
      </w:r>
      <w:r>
        <w:rPr/>
        <w:t>썹晍쉱嘰쉹슱辬㝤熣䧂싂䲵⾏ꥮ䉣䜩⪏㕣畱䝤ꅈꍲ⹶泂硨쵅䵄繋て⮻㵖⻂皡㙷攲弪격뭣渣頭</w:t>
      </w:r>
      <w:r>
        <w:rPr/>
        <w:t>ꥒ</w:t>
      </w:r>
      <w:r>
        <w:rPr/>
        <w:t>火婲숸㡡㙙摲⽚⨽獮呺㘺慎ㆻ晟塣놡彮轪炣⑶梩梩朤物뗂煀亿欴뼱毂䜸쉧䍒杞徻懂捵쉌⹱䲥숪愻◂䩇쉃䈸矂秂㥎剴㘪繵嘶䭖堽⏂숳뼮獤㎥嘪䩘䖩䠻剤仂⺮启嚡畕싂뮵⩷뼲傣㴤愽憡㤳曂땯츩</w:t>
      </w:r>
      <w:r>
        <w:rPr/>
        <w:t>ⶮ</w:t>
      </w:r>
      <w:r>
        <w:rPr/>
        <w:t>歬䱃걡數쉦</w:t>
      </w:r>
      <w:r>
        <w:rPr/>
        <w:t>ꗂ</w:t>
      </w:r>
      <w:r>
        <w:rPr/>
        <w:t>ꥵ쉅ꅫ㩂쉮悮匦䡙睸䬮䷂坯┥숮揂即婍欤㙟䅞熏劣囂㥐㙶싂䉈넷㠸㑢♭繙穤䵚㫂匥慇塹⪱噏깳ㅅ䬷⨬彉䠣⑞晎瘊呬䩩╳橁弪秂⚱ꄶ縲䪮壂⚿⥙甹싂牐쉐䴺䙗擂䵆硍㕹⪡彰⌺庱奩⩞䡺收徏▻뿂㜤䱯張ꥳ塧㑑뇂㥮䭚䴲</w:t>
      </w:r>
      <w:r>
        <w:rPr/>
        <w:t>⢏</w:t>
      </w:r>
      <w:r>
        <w:rPr/>
        <w:t>敨⩣㒻灃㠰쵊㘱智偹牨㥂</w:t>
      </w:r>
      <w:r>
        <w:rPr/>
        <w:t>ⱇ</w:t>
      </w:r>
      <w:r>
        <w:rPr/>
        <w:t>㉖㑵乇㴲뾻</w:t>
      </w:r>
      <w:r>
        <w:rPr/>
        <w:t>꧍</w:t>
      </w:r>
      <w:r>
        <w:rPr/>
        <w:t>急쉲桚숷㝱囂彖题뽪䄲束㈫숹仂䤮</w:t>
      </w:r>
      <w:r>
        <w:rPr/>
        <w:t>ꔻ</w:t>
      </w:r>
      <w:r>
        <w:rPr/>
        <w:t>䜪숦塂猵㵆㈪瀱걏䁭</w:t>
      </w:r>
      <w:r>
        <w:rPr/>
        <w:t>ꦩ</w:t>
      </w:r>
      <w:r>
        <w:rPr/>
        <w:t>㙥㝥祟땚砯슡匣敂㔸쎣〱琫熬呓䢡㥄⩷涬䔥䟂䈽⹬软쉬卶摗䜦㭲뽆䝾搥숨㭚濂兺ꄵ</w:t>
      </w:r>
      <w:r>
        <w:rPr/>
        <w:t>⡄</w:t>
      </w:r>
      <w:r>
        <w:rPr/>
        <w:t>儤␹繄昩싂䩟伺乭ꥦ㔦爽</w:t>
      </w:r>
      <w:r>
        <w:rPr/>
        <w:t>ꦩ</w:t>
      </w:r>
      <w:r>
        <w:rPr/>
        <w:t>㵔妩</w:t>
      </w:r>
      <w:r>
        <w:rPr/>
        <w:t>ꗂ</w:t>
      </w:r>
      <w:r>
        <w:rPr/>
        <w:t>㨤渣桍</w:t>
      </w:r>
      <w:r>
        <w:rPr/>
        <w:t>ⱂ</w:t>
      </w:r>
      <w:r>
        <w:rPr/>
        <w:t>깁畣佦깏㑄帪歳檬놵䞮</w:t>
      </w:r>
      <w:r>
        <w:rPr/>
        <w:t>⡄</w:t>
      </w:r>
      <w:r>
        <w:rPr/>
        <w:t>䰶庵⍀汈燂繥匴</w:t>
      </w:r>
      <w:r>
        <w:rPr/>
        <w:t>ꕋ</w:t>
      </w:r>
      <w:r>
        <w:rPr/>
        <w:t>桟㑖兴剁睈汸싂⍡┨漬秂䱅枵椲⻍쉙</w:t>
      </w:r>
      <w:r>
        <w:rPr/>
        <w:t>ⰲ</w:t>
      </w:r>
      <w:r>
        <w:rPr/>
        <w:t>쵙桏兞㆘쉋䋂쉎䘮䱵噉썭쉑甮佥쉪湫濂ꅋ弶䕵皏摕睓㝰婶侵歱䟎婤녙䲬㤭䙁礱⚏⪡祂</w:t>
      </w:r>
      <w:r>
        <w:rPr/>
        <w:t>ⰻ</w:t>
      </w:r>
      <w:r>
        <w:rPr/>
        <w:t>츤卧惂妱倶츮劥怴䁓숲䇂弯쉦⨣⹓싂䢣捐㉙㧂佳溣ꍍ╎슩⪮⵷쌸</w:t>
      </w:r>
      <w:r>
        <w:rPr/>
        <w:t>ⱊ</w:t>
      </w:r>
      <w:r>
        <w:rPr/>
        <w:t>싂厱㑗쉮⏂넴䰬䫎ꅔ砲束䆵琭祋</w:t>
      </w:r>
      <w:r>
        <w:rPr/>
        <w:t>⠰</w:t>
      </w:r>
      <w:r>
        <w:rPr/>
        <w:t>䩷⹱呰祃猸䩬浕杤橗㑷⩵幙</w:t>
      </w:r>
      <w:r>
        <w:rPr/>
        <w:t>ⵅ</w:t>
      </w:r>
      <w:r>
        <w:rPr/>
        <w:t>䴴쉔쉆깴䡅⏃轚쉘仂歫㠳䗂業整깏汯䗂㊡䩯㓂⩇쉡匶楥䂩</w:t>
      </w:r>
      <w:r>
        <w:rPr/>
        <w:t>ⰲ</w:t>
      </w:r>
      <w:r>
        <w:rPr/>
        <w:t>瞿䷂㡰卪춏ꍕ捖匱㏂ꥷ슡䰤걬瑓䱨㴭湋䭥偕</w:t>
      </w:r>
      <w:r>
        <w:rPr/>
        <w:t>ꕞ</w:t>
      </w:r>
      <w:r>
        <w:rPr/>
        <w:t>ꅄ⫂䱉땁쉲潙攦⌲嚮</w:t>
      </w:r>
      <w:r>
        <w:rPr/>
        <w:t>ꕈ</w:t>
      </w:r>
      <w:r>
        <w:rPr/>
        <w:t>ꅊ頹䄳煲␴稹쉔⫍⩗儫슏稺䀪㘭</w:t>
      </w:r>
      <w:r>
        <w:rPr/>
        <w:t>꧂</w:t>
      </w:r>
      <w:r>
        <w:rPr/>
        <w:t>灏쉖䵵㋂奇凂嚱⤦⩚쉗⪵捡䕀旂睩䍸䱖浠⥯싂숣䕬樴瑣猶숩迂伴㩊싂䡈硹磂䝵☥㢥㙹串⥮捹顂숻⬺깲</w:t>
      </w:r>
      <w:r>
        <w:rPr/>
        <w:t>⢩</w:t>
      </w:r>
      <w:r>
        <w:rPr/>
        <w:t>ꔨ</w:t>
      </w:r>
      <w:r>
        <w:rPr/>
        <w:t>㠪佾⭊䉖䟂䭆坣㕩に⨩㵯䅦浅焦㈹㵭瑤쉩䁗䡀夯䰨쉎ꍉ忂㌪恲슮㟂が깧䏂穡彶犡䉖</w:t>
      </w:r>
      <w:r>
        <w:rPr/>
        <w:t>⢩</w:t>
      </w:r>
      <w:r>
        <w:rPr/>
        <w:t>幷溘䉙슩硣乁昭桤桖䨥</w:t>
      </w:r>
      <w:r>
        <w:rPr/>
        <w:t>ꤹ</w:t>
      </w:r>
      <w:r>
        <w:rPr/>
        <w:t>䥺뭾뿂╕컂⽷땈쉰漽嫂塟䬩䁤깩⍵숩쎏慇숮椤牾畋쵪㥓汸氹㖩ꇂ컃깊硕柂♊湅넬䪩䇂䤤</w:t>
      </w:r>
      <w:r>
        <w:rPr/>
        <w:t>ꕑ</w:t>
      </w:r>
      <w:r>
        <w:rPr/>
        <w:t>㡱㝳李恮倨쉋狂</w:t>
      </w:r>
      <w:r>
        <w:rPr/>
        <w:t>ⴳ</w:t>
      </w:r>
      <w:r>
        <w:rPr/>
        <w:t>㑁總䏂坞帵䶻殏</w:t>
      </w:r>
      <w:r>
        <w:rPr/>
        <w:t>⡲</w:t>
      </w:r>
      <w:r>
        <w:rPr/>
        <w:t>쉇䠷</w:t>
      </w:r>
      <w:r>
        <w:rPr/>
        <w:t>Ⱨ</w:t>
      </w:r>
      <w:r>
        <w:rPr/>
        <w:t>判㌵顧썄㑗懂㤦춏夶杸쉔䄹☊⩞䛂㢿桄㩷㡟䂿頪惎䉶뭃䁤慦癠浊㉖氫䦘⩬⫂䍸</w:t>
      </w:r>
      <w:r>
        <w:rPr/>
        <w:t>ꔵ</w:t>
      </w:r>
      <w:r>
        <w:rPr/>
        <w:t>⽊織⑵⒏ꍈ揂♉⩱쉒䣂浪桱敷坅촵嫂眥땥</w:t>
      </w:r>
      <w:r>
        <w:rPr/>
        <w:t>⵰</w:t>
      </w:r>
      <w:r>
        <w:rPr/>
        <w:t>獯</w:t>
      </w:r>
      <w:r>
        <w:rPr/>
        <w:t>ꥏ</w:t>
      </w:r>
      <w:r>
        <w:rPr/>
        <w:t>㍁啒⤱眯祋㭴ꌭ匽媡畖촫囂忎戣㵆但믎䟃⍨欱녴燂烍숬뽌䌽㍕䝬奚䇂牱轡쉯슮佭䠷啭扌쉲恬頷ㅡ⪩畮⩇⥕是所⹍撘숷쉘普◂䑱瑉䥗桸爻潔䍾쉾䂣</w:t>
      </w:r>
      <w:r>
        <w:rPr/>
        <w:t>ꤴ</w:t>
      </w:r>
      <w:r>
        <w:rPr/>
        <w:t>䭡样걗㨤</w:t>
      </w:r>
      <w:r>
        <w:rPr/>
        <w:t>꧂</w:t>
      </w:r>
      <w:r>
        <w:rPr/>
        <w:t>⠵</w:t>
      </w:r>
      <w:r>
        <w:rPr/>
        <w:t>䂥⏂칥恞丯狂㵸꥔捃晆싍썡啋䡳♪쉠纵</w:t>
      </w:r>
      <w:r>
        <w:rPr/>
        <w:t>꧂</w:t>
      </w:r>
      <w:r>
        <w:rPr/>
        <w:t>灵䙨坹뽳縥㍞咿기懂牒㮬⫂㋂繀걫䥐穔쵬㎏䔮ネ땥</w:t>
      </w:r>
      <w:r>
        <w:rPr/>
        <w:t>Ⱶ⤲</w:t>
      </w:r>
      <w:r>
        <w:rPr/>
        <w:t>䥈奊㜷㭕失ㅫ祥溻䱌橙㧂値桲慓ꥯ䀮ꄪ婂뭣幈䮩쉌걀뾣剆긴歖所숶⤫⽐㟂瑴㙺柎㧂쉀䵞⎩伪걇땤㕊䔲漷督硄</w:t>
      </w:r>
      <w:r>
        <w:rPr/>
        <w:t>⡮</w:t>
      </w:r>
      <w:r>
        <w:rPr/>
        <w:t>冩숤接灏쉐氭檩轶ㅒ㴯䁕嗂㫂⹎䝬♚噃</w:t>
      </w:r>
      <w:r>
        <w:rPr/>
        <w:t>ꔫ</w:t>
      </w:r>
      <w:r>
        <w:rPr/>
        <w:t>긦呺恔獕瑦媩딣╮㑸쉎䕲熡㍠뮩戺쉷䔰㓂䦮彆嫂⨬え☦㒱㡳婚㩧䡚ꆩ념뼽쉕潷汌兂嘺䅙ꍂ拂父䁏䊥㛂畟䀳䆡潑</w:t>
      </w:r>
      <w:r>
        <w:rPr/>
        <w:t>ꕭ</w:t>
      </w:r>
      <w:r>
        <w:rPr/>
        <w:t>䑂縩넫슩乆繌㛂橌狂쏍땕⼮㑁塵繃牧숩䓂拂瞘䔩䴮⸷⫂㨤뽀숫㡟捙⩬卋橸㒣쉅瓍甥氫⽷쉹쉍睅㙀⽬</w:t>
      </w:r>
      <w:r>
        <w:rPr/>
        <w:t>⡬</w:t>
      </w:r>
      <w:r>
        <w:rPr/>
        <w:t>㥋珂㈦浕噓</w:t>
      </w:r>
      <w:r>
        <w:rPr/>
        <w:t>ꕠ</w:t>
      </w:r>
      <w:r>
        <w:rPr/>
        <w:t>楬懂㙬㓍쉁婗煈〽㖡⯂㥹㕕</w:t>
      </w:r>
      <w:r>
        <w:rPr/>
        <w:t>ꔣ</w:t>
      </w:r>
      <w:r>
        <w:rPr/>
        <w:t>书狍湦䫂帽輩慯╅晋䅬拂칬ꅊ</w:t>
      </w:r>
      <w:r>
        <w:rPr/>
        <w:t>ⷂ</w:t>
      </w:r>
      <w:r>
        <w:rPr/>
        <w:t>㜸⏂睖⩡㝠瑂뭲牬彧瀷뮏楱繑曂⑄扣倻⨰䗃弣⹗㣍갦㌺欵伴が슬</w:t>
      </w:r>
      <w:r>
        <w:rPr/>
        <w:t>ⴱ⌵</w:t>
      </w:r>
      <w:r>
        <w:rPr/>
        <w:t>卧㨳숽奎☴横</w:t>
      </w:r>
      <w:r>
        <w:rPr/>
        <w:t>ꦥ</w:t>
      </w:r>
      <w:r>
        <w:rPr/>
        <w:t>恍㐱뾬㢡畚癢氨숲瘪䝗恭䝳</w:t>
      </w:r>
      <w:r>
        <w:rPr/>
        <w:t>⠸</w:t>
      </w:r>
      <w:r>
        <w:rPr/>
        <w:t>弬䱠汢㈥뽸㉩爨䳍⫂佷⹮慄轫悡</w:t>
      </w:r>
      <w:r>
        <w:rPr/>
        <w:t>⡓</w:t>
      </w:r>
      <w:r>
        <w:rPr/>
        <w:t>ꅌ䅐㤲沿칕穹捾碏帳쵐䣂ㄺ䚡</w:t>
      </w:r>
      <w:r>
        <w:rPr/>
        <w:t>ⷂ</w:t>
      </w:r>
      <w:r>
        <w:rPr/>
        <w:t>숮縫䕍渤飂煤㇂柂</w:t>
      </w:r>
      <w:r>
        <w:rPr/>
        <w:t>⢮</w:t>
      </w:r>
      <w:r>
        <w:rPr/>
        <w:t>싂䉤㝅価ㆡ轷奍♡쉮㉑칕슿焪扌숱汳⦘컎㥭⹹捳뼤땞ㅓ</w:t>
      </w:r>
      <w:r>
        <w:rPr/>
        <w:t>ꕆⒿꔱ</w:t>
      </w:r>
      <w:r>
        <w:rPr/>
        <w:t>縤␥㵆浉숵⹟噉䳂묨辥겘浰彚㑵▏</w:t>
      </w:r>
      <w:r>
        <w:rPr/>
        <w:t>⠫</w:t>
      </w:r>
      <w:r>
        <w:rPr/>
        <w:t>呔浮灈㍴㙦♵ꅒ咱껂⌦氦숰敒嘦辮䁯唽睗桎숨┷⹷♗䥈涘쉸㐸䘵稣싂故뽐</w:t>
      </w:r>
      <w:r>
        <w:rPr/>
        <w:t>⠹</w:t>
      </w:r>
      <w:r>
        <w:rPr/>
        <w:t>㠊啳娱⤤楾칷슱䵉ꥺィ뽹㍦彊숣䈱뇂偱繭䜻</w:t>
      </w:r>
      <w:r>
        <w:rPr/>
        <w:t>ꕗ</w:t>
      </w:r>
      <w:r>
        <w:rPr/>
        <w:t>䚿꥕橖카䪱瑌桷츱礰䱸搨</w:t>
      </w:r>
      <w:r>
        <w:rPr/>
        <w:t>ꤩ</w:t>
      </w:r>
      <w:r>
        <w:rPr/>
        <w:t>渤珂爲爴息ꅔ칰぀泂囂츬䡩칈뼮녯⒣쉟쉢滃뗂䝮㝦</w:t>
      </w:r>
      <w:r>
        <w:rPr/>
        <w:t>ⴽ</w:t>
      </w:r>
      <w:r>
        <w:rPr/>
        <w:t>潑㦣㢡쉅櫍걲㊮氱塆걓乧␰⑆堰싂ꥷ睹⑇㑑癮浸슿⩦㬻뭎亮㵉勂刻庻뭙楌뭔捦ꍡ㏂㎮</w:t>
      </w:r>
      <w:r>
        <w:rPr/>
        <w:t>ꤺ</w:t>
      </w:r>
      <w:r>
        <w:rPr/>
        <w:t>ㅖ䉌漨㕺㉄㐭</w:t>
      </w:r>
      <w:r>
        <w:rPr/>
        <w:t>⠬</w:t>
      </w:r>
      <w:r>
        <w:rPr/>
        <w:t>稻楎塀⑐䠩頯㵳쉶㉑ꎥ丶轚睞匣晬⮩⭹♩䕋</w:t>
      </w:r>
      <w:r>
        <w:rPr/>
        <w:t>Ⱨ</w:t>
      </w:r>
      <w:r>
        <w:rPr/>
        <w:t>䠳ꄻ䥃样ꍱ쉭埂墏楚硦庮⹕䭩숬쌲橀繍</w:t>
      </w:r>
      <w:r>
        <w:rPr/>
        <w:t>ꔱ</w:t>
      </w:r>
      <w:r>
        <w:rPr/>
        <w:t>묫皿㌺汣㝥䅓懃䙂橾⥋繙䤬灩슩彮䂏㍫橔到氥獾㕊쉾ꥤ啓뭘硅싂</w:t>
      </w:r>
      <w:r>
        <w:rPr/>
        <w:t>ꦏ</w:t>
      </w:r>
      <w:r>
        <w:rPr/>
        <w:t>斏疬橪⤻슘㵵廍丱깟奥ヂ兖牙佾杹싍捑㥳쉒悡徵歈攺傱幢瑬⑚㈤</w:t>
      </w:r>
      <w:r>
        <w:rPr/>
        <w:t>ⷂ</w:t>
      </w:r>
      <w:r>
        <w:rPr/>
        <w:t>슥捕歚㵧㟎녭㭍吵쉆㙚䥎懂浔轹噱卦䒘ꍃ걵</w:t>
      </w:r>
      <w:r>
        <w:rPr/>
        <w:t>ꕹ</w:t>
      </w:r>
      <w:r>
        <w:rPr/>
        <w:t>쉷䵃쵷슮⩱究䭰ァ쉣琭쉸⹎䕁捍甭㗂</w:t>
      </w:r>
      <w:r>
        <w:rPr/>
        <w:t>ꕇ</w:t>
      </w:r>
      <w:r>
        <w:rPr/>
        <w:t>塀浑싎狂輲捓쉃ꌹ숥</w:t>
      </w:r>
      <w:r>
        <w:rPr/>
        <w:t>ꕫ</w:t>
      </w:r>
      <w:r>
        <w:rPr/>
        <w:t>慸䥔䱌ꅖ㝡縬硒츴佌牉</w:t>
      </w:r>
      <w:r>
        <w:rPr/>
        <w:t>ⱞ⩉</w:t>
      </w:r>
      <w:r>
        <w:rPr/>
        <w:t>㑈昪뭊㪩祋呇</w:t>
      </w:r>
      <w:r>
        <w:rPr/>
        <w:t>ꖻ</w:t>
      </w:r>
      <w:r>
        <w:rPr/>
        <w:t>䠶</w:t>
      </w:r>
      <w:r>
        <w:rPr/>
        <w:t>ⱋ</w:t>
      </w:r>
      <w:r>
        <w:rPr/>
        <w:t>䙦䍯敱⩕桮昻祗㵔晹偮矂癋㙺嘴</w:t>
      </w:r>
      <w:r>
        <w:rPr/>
        <w:t>ꥊ</w:t>
      </w:r>
      <w:r>
        <w:rPr/>
        <w:t>䡆숩䍴橣㚿딨留</w:t>
      </w:r>
      <w:r>
        <w:rPr/>
        <w:t>Ⳏ</w:t>
      </w:r>
      <w:r>
        <w:rPr/>
        <w:t>ꏃ䡣瑹묦倥</w:t>
      </w:r>
      <w:r>
        <w:rPr/>
        <w:t>꧂</w:t>
      </w:r>
      <w:r>
        <w:rPr/>
        <w:t>呇</w:t>
      </w:r>
      <w:r>
        <w:rPr/>
        <w:t>ⲩ</w:t>
      </w:r>
      <w:r>
        <w:rPr/>
        <w:t>勂桗쉋ꎏ汨칄䵅쉣刹</w:t>
      </w:r>
      <w:r>
        <w:rPr/>
        <w:t>⡲</w:t>
      </w:r>
      <w:r>
        <w:rPr/>
        <w:t>权䙏壂ꍯ坙㝘瘮㢮椰颡䕍徥欥砳䩁ノ卂㭂츶촱彀㠽爯䅃癢滂瘭䒩⭶噷⹤</w:t>
      </w:r>
      <w:r>
        <w:rPr/>
        <w:t>ꔮ</w:t>
      </w:r>
      <w:r>
        <w:rPr/>
        <w:t>券䗃숸녆橱奐䩃匦剾婆繌╹䁥䮿㑒㍔</w:t>
      </w:r>
      <w:r>
        <w:rPr/>
        <w:t>⡈⫂</w:t>
      </w:r>
      <w:r>
        <w:rPr/>
        <w:t>つ瀹琻仂뭏檮嘷쌰䭗㍗</w:t>
      </w:r>
      <w:r>
        <w:rPr/>
        <w:t>ꦘ</w:t>
      </w:r>
      <w:r>
        <w:rPr/>
        <w:t>璥椰泂畳쎘圽顠</w:t>
      </w:r>
      <w:r>
        <w:rPr/>
        <w:t>ꦱ</w:t>
      </w:r>
      <w:r>
        <w:rPr/>
        <w:t>쉂捺灔䬣䅗촲㢮ぐ싎佦歇㯂浇曂䠻딨⑆</w:t>
      </w:r>
      <w:r>
        <w:rPr/>
        <w:t>ꕺ</w:t>
      </w:r>
      <w:r>
        <w:rPr/>
        <w:t>ꥰ쉺ꏂ䝖깍뇎摄當념輵佈疘硫橋뽷깵⥇䉔쉬癯⩕⬺䏂넹슣湆䠪桗㠱縶櫂勂䑳彋갴뿂獈㩈쉢䱯愺⍧㭆숶矂䳂</w:t>
      </w:r>
      <w:r>
        <w:rPr/>
        <w:t>ⰻ</w:t>
      </w:r>
      <w:r>
        <w:rPr/>
        <w:t>壂绂磎彑敵搯眲坷깮㜴㪱㥪痂わ䥞祴浺沩从䈥쉇癟奉睤</w:t>
      </w:r>
      <w:r>
        <w:rPr/>
        <w:t>ꥁ</w:t>
      </w:r>
      <w:r>
        <w:rPr/>
        <w:t>牭땄숺励䤻佘琪쉢쉥㈩䞩繌뽚疬뗂䐽兏い懂䵾牅奞乸氲㯃쎘倪殩曂戯쉦剓</w:t>
      </w:r>
      <w:r>
        <w:rPr/>
        <w:t>ꥂ</w:t>
      </w:r>
      <w:r>
        <w:rPr/>
        <w:t>ꎣ繏쉹뽠ぉ</w:t>
      </w:r>
      <w:r>
        <w:rPr/>
        <w:t>ꕏ</w:t>
      </w:r>
      <w:r>
        <w:rPr/>
        <w:t>坢⬲啓䌥煸쉘懃䑄촹묊唴ꌪ䤳⥪◂</w:t>
      </w:r>
      <w:r>
        <w:rPr/>
        <w:t>Ⱪ⩪</w:t>
      </w:r>
      <w:r>
        <w:rPr/>
        <w:t>쉯坧稪슮拂疏㍤㒩ꥸ⩣㥉⍮␪敐幮砣⛂睶繦畡⹓杓歔癗</w:t>
      </w:r>
      <w:r>
        <w:rPr/>
        <w:t>꧃</w:t>
      </w:r>
      <w:r>
        <w:rPr/>
        <w:t>㌶攪怯쉬幰剓쉖䮻숣烂⩖秂繪弯⩁烂瑆쉮</w:t>
      </w:r>
      <w:r>
        <w:rPr/>
        <w:t>ⰶ</w:t>
      </w:r>
      <w:r>
        <w:rPr/>
        <w:t>ㄦ礩</w:t>
      </w:r>
      <w:r>
        <w:rPr/>
        <w:t>ⵤⴳ</w:t>
      </w:r>
      <w:r>
        <w:rPr/>
        <w:t>机慶</w:t>
      </w:r>
      <w:r>
        <w:rPr/>
        <w:t>⢻</w:t>
      </w:r>
      <w:r>
        <w:rPr/>
        <w:t>周䗂䀪</w:t>
      </w:r>
      <w:r>
        <w:rPr/>
        <w:t>⠵</w:t>
      </w:r>
      <w:r>
        <w:rPr/>
        <w:t>夰䉤⥖⸵堬슥ㅟ땸煩깥⥔䃂</w:t>
      </w:r>
      <w:r>
        <w:rPr/>
        <w:t>⡸⦣</w:t>
      </w:r>
      <w:r>
        <w:rPr/>
        <w:t>㓂떩⭓숴焵牎彰咡偓兀뗂┥</w:t>
      </w:r>
      <w:r>
        <w:rPr/>
        <w:t>꥓</w:t>
      </w:r>
      <w:r>
        <w:rPr/>
        <w:t>祃⯂㔯⾿愬⍷㤺灲慖</w:t>
      </w:r>
      <w:r>
        <w:rPr/>
        <w:t>ⵃ</w:t>
      </w:r>
      <w:r>
        <w:rPr/>
        <w:t>煬摬手걚午㌷倮칁牋ꌪ</w:t>
      </w:r>
      <w:r>
        <w:rPr/>
        <w:t>ⶥ</w:t>
      </w:r>
      <w:r>
        <w:rPr/>
        <w:t>盂摌㉆㥔䈵摷癏㍩ꍶ忂瘨䢬焽桳弸㐶숺庮垮㩱㧂帽体眸輫伫䵟槂카彶㌷⩚☨⍘ꏂ歕弶</w:t>
      </w:r>
      <w:r>
        <w:rPr/>
        <w:t>ꗎ</w:t>
      </w:r>
      <w:r>
        <w:rPr/>
        <w:t>쉮㊩숨숭</w:t>
      </w:r>
      <w:r>
        <w:rPr/>
        <w:t>Ɑ⌷</w:t>
      </w:r>
      <w:r>
        <w:rPr/>
        <w:t>枻쉡渰爵</w:t>
      </w:r>
      <w:r>
        <w:rPr/>
        <w:t>ꤳ</w:t>
      </w:r>
      <w:r>
        <w:rPr/>
        <w:t>彊㟂</w:t>
      </w:r>
      <w:r>
        <w:rPr/>
        <w:t>ꕖ</w:t>
      </w:r>
      <w:r>
        <w:rPr/>
        <w:t>㬫촣㕹슻礬䘬䷂愯慡淂睲秂䕕爸汃悵楶깖䛍⑍⹧싂焦磃칤犩숫숥㝮㖡䵩佇㔳쉟楱</w:t>
      </w:r>
      <w:r>
        <w:rPr/>
        <w:t>ꤣ</w:t>
      </w:r>
      <w:r>
        <w:rPr/>
        <w:t>恓妻ꅐ⨫噣쉷㤺⽟曂⭖ㅅだ慬擂墮</w:t>
      </w:r>
      <w:r>
        <w:rPr/>
        <w:t>⣂</w:t>
      </w:r>
      <w:r>
        <w:rPr/>
        <w:t>⽬딹䲩</w:t>
      </w:r>
      <w:r>
        <w:rPr/>
        <w:t>ꥍ</w:t>
      </w:r>
      <w:r>
        <w:rPr/>
        <w:t>㫎奏㙖硴辱橷딶墻揂쉕弱㠽嚱輲</w:t>
      </w:r>
      <w:r>
        <w:rPr/>
        <w:t>ꔶ⑺</w:t>
      </w:r>
      <w:r>
        <w:rPr/>
        <w:t>繊䵅⭎窵刣䕾⨴걵湞䭪䉾睺⬣㕎䭖堪껂础쵬櫂㞩汓氺幞ꅟ䄹煘参</w:t>
      </w:r>
      <w:r>
        <w:rPr/>
        <w:t>⢻</w:t>
      </w:r>
      <w:r>
        <w:rPr/>
        <w:t>戨丷㬱</w:t>
      </w:r>
      <w:r>
        <w:rPr/>
        <w:t>ⱍ</w:t>
      </w:r>
      <w:r>
        <w:rPr/>
        <w:t>湬偈쉗䒏彀稷懂椤</w:t>
      </w:r>
      <w:r>
        <w:rPr/>
        <w:t>ꕓ</w:t>
      </w:r>
      <w:r>
        <w:rPr/>
        <w:t>坉咻䲱伻夦㭘埂欪丣瓂╨䥲恳惂䕨䌲㏂땪녩䡺略䞥쉋쉨䒩卹믂噞督剺時⪡㚿싍슩䉋쉵쌨卷橙깍⨲쉀劘盂㭏깯吳썕</w:t>
      </w:r>
      <w:r>
        <w:rPr/>
        <w:t>ꤪ</w:t>
      </w:r>
      <w:r>
        <w:rPr/>
        <w:t>廂偎歘갻⑳眩䴨⩧矂걕쉴癡䊱䅲⤦쉲</w:t>
      </w:r>
      <w:r>
        <w:rPr/>
        <w:t>ꥁ</w:t>
      </w:r>
      <w:r>
        <w:rPr/>
        <w:t>䍧䥴克䵸칖싂喬쉃䘱⎬挨뾬㙴䔪泃䑠獇⽪☰瑣</w:t>
      </w:r>
      <w:r>
        <w:rPr/>
        <w:t>ⲵ</w:t>
      </w:r>
      <w:r>
        <w:rPr/>
        <w:t>딩噇싎棂⴮潔十東㝹딳瞏⹎⪏頩슬灋㉨故⩦晌</w:t>
      </w:r>
      <w:r>
        <w:rPr/>
        <w:t>ꔪ</w:t>
      </w:r>
      <w:r>
        <w:rPr/>
        <w:t>쉊桧♖䠽䉘</w:t>
      </w:r>
      <w:r>
        <w:rPr/>
        <w:t>⣂</w:t>
      </w:r>
      <w:r>
        <w:rPr/>
        <w:t>꧂</w:t>
      </w:r>
      <w:r>
        <w:rPr/>
        <w:t>㡤뗂ㅘ歵쉚쉋䲿쉦쵀⌹煮姂㩯㈪輰噘㡠뭵쌤甤ꅓ毂썶ꄯꥹ癎쉑嫂쏂㕀䍓ꅋ쉱汐繴楇ㅨ嚿쵬ꇂ넣썗慯뭡䉞琪䑀쌫䩓䁫</w:t>
      </w:r>
      <w:r>
        <w:rPr/>
        <w:t>ꕂ</w:t>
      </w:r>
      <w:r>
        <w:rPr/>
        <w:t>摷쉸⭵㈶氭⾡澬⨪繏ꥰꍟ␲☲杫猯⽁周⭓┫㕅♞</w:t>
      </w:r>
      <w:r>
        <w:rPr/>
        <w:t>ⶣ</w:t>
      </w:r>
      <w:r>
        <w:rPr/>
        <w:t>䩞積칀撵汦ꆿ噒氻⵸䕬㐤地⒏䉮湂⩎㑈ꌣす䍅佖숹癃歸쉕㘬숯ㅪ쌪</w:t>
      </w:r>
      <w:r>
        <w:rPr/>
        <w:t>Ⱡ</w:t>
      </w:r>
      <w:r>
        <w:rPr/>
        <w:t>楆䘨䰣㵦甽슱㠩佟啕</w:t>
      </w:r>
      <w:r>
        <w:rPr/>
        <w:t>ꔱ</w:t>
      </w:r>
      <w:r>
        <w:rPr/>
        <w:t>숻顮</w:t>
      </w:r>
      <w:r>
        <w:rPr/>
        <w:t>⢥</w:t>
      </w:r>
      <w:r>
        <w:rPr/>
        <w:t>澏桌畷갊䍀</w:t>
      </w:r>
      <w:r>
        <w:rPr/>
        <w:t>ꕘ</w:t>
      </w:r>
      <w:r>
        <w:rPr/>
        <w:t>䘯숽㠬곂뭗幡숤</w:t>
      </w:r>
      <w:r>
        <w:rPr/>
        <w:t>ꥀ</w:t>
      </w:r>
      <w:r>
        <w:rPr/>
        <w:t>慲숴⏃㉃祵걾⑅뭊濂⹯瀽倵䁦祹</w:t>
      </w:r>
      <w:r>
        <w:rPr/>
        <w:t>ꕩ⨸</w:t>
      </w:r>
      <w:r>
        <w:rPr/>
        <w:t>슘祀</w:t>
      </w:r>
      <w:r>
        <w:rPr/>
        <w:t>ⵗ</w:t>
      </w:r>
      <w:r>
        <w:rPr/>
        <w:t>㏂딲ꥢ确㐸䡩䱩禣┹扁彮㕚杲걬䕂楧㴯㉇녵瑫瀭怹</w:t>
      </w:r>
      <w:r>
        <w:rPr/>
        <w:t>ꦡ</w:t>
      </w:r>
      <w:r>
        <w:rPr/>
        <w:t>斘슿煪嘸娻⩌杤ꌪ頱栮奄⎩㭈樲⑾繘恫䩡価瓂偃穘⭗橱ꍦ쉍숦ꍞ⭥扂㐦搪竂浭幅䍣婊伭</w:t>
      </w:r>
      <w:r>
        <w:rPr/>
        <w:t>ꥈ</w:t>
      </w:r>
      <w:r>
        <w:rPr/>
        <w:t>㑺瑏䕒⵫䭂녥坁獆㌥免媡爽쵤</w:t>
      </w:r>
      <w:r>
        <w:rPr/>
        <w:t>ⴹ</w:t>
      </w:r>
      <w:r>
        <w:rPr/>
        <w:t>呪䖱걔⥃䡾唪参擂싎䁀䐩仂⩤☣轚</w:t>
      </w:r>
      <w:r>
        <w:rPr/>
        <w:t>ⵤ</w:t>
      </w:r>
      <w:r>
        <w:rPr/>
        <w:t>滂斣♆ㆩ繸櫂⍈恶横䘤䗎☤䍤⪮椩焦捕佖ꍾ澡礹䕪쉂䑀쌻숹䕅稭숥䚮全啴縵坠泂㡔瘽碡破⍬䞬숰猫橠㉍朴䚻丳䧂剠㯂쉢녬䅶䍂棃⩰⹏쵊穠浲⤨ꅔ䣍ꅈ辩欰估䅷⩨㌮䶥⤦㑚噒娲건䛂⌻숺牶⶘塐⹯䠯彄슻␻䚣䵗䘳ꄪ輷窥墬컂䭞쉚㠵椪椱⌭火瀴Ⓜ슻쉄⑴急⚱禡燂ꏃ㇂畬輪着欭権䰭숥撻幢숬╈瀹숨⫂歱塙牔㕟焴煪쵟啤䷂⸺矂䡏琷☣⽉</w:t>
      </w:r>
      <w:r>
        <w:rPr/>
        <w:t>ⱍ⢿</w:t>
      </w:r>
      <w:r>
        <w:rPr/>
        <w:t>漪ꄸ顧涡㇂㌶䥲偉㮿柂揂摎嗂뼯䱌쵠歾䟎⨥畇㤹橳䱳䑰㎥㠩썔꺩眬䖣曂칹⨱皩ꌤ</w:t>
      </w:r>
      <w:r>
        <w:rPr/>
        <w:t>ꥉ</w:t>
      </w:r>
      <w:r>
        <w:rPr/>
        <w:t>娥敄싎䯎ꌲ歨琸揂㥆佇漥婣䦩땉㩺</w:t>
      </w:r>
      <w:r>
        <w:rPr/>
        <w:t>⡙</w:t>
      </w:r>
      <w:r>
        <w:rPr/>
        <w:t>거輺䱸䵬稸䣂쉃慣숨숩묶㔰犣숩烂愵⿂䝮楫㬻䎮</w:t>
      </w:r>
      <w:r>
        <w:rPr/>
        <w:t>⠷</w:t>
      </w:r>
      <w:r>
        <w:rPr/>
        <w:t>奢</w:t>
      </w:r>
      <w:r>
        <w:rPr/>
        <w:t>ꗂ</w:t>
      </w:r>
      <w:r>
        <w:rPr/>
        <w:t>挰䄩倮⍂ꆥ捑ꌰ汓䉢♨ꥢ偹爺唲곃栻숮穵츦</w:t>
      </w:r>
      <w:r>
        <w:rPr/>
        <w:t>ⴻ</w:t>
      </w:r>
      <w:r>
        <w:rPr/>
        <w:t>䁈㡞带扩噏싂쎿轍숵긲䝮欮䩾캬佈䜩䱳㬥䲏㐫㬨싂</w:t>
      </w:r>
      <w:r>
        <w:rPr/>
        <w:t>Ⱘ</w:t>
      </w:r>
      <w:r>
        <w:rPr/>
        <w:t>瘤牷䤰橙</w:t>
      </w:r>
      <w:r>
        <w:rPr/>
        <w:t>Ⳃ</w:t>
      </w:r>
      <w:r>
        <w:rPr/>
        <w:t>뼺㢱⩦輹뭌쉘숥煘攻㪵㍆딽㍾恭ꥧ媱쉬旂쉰땋煳</w:t>
      </w:r>
      <w:r>
        <w:rPr/>
        <w:t>ⷂ</w:t>
      </w:r>
      <w:r>
        <w:rPr/>
        <w:t>䜪俎숰땥쉨碡典奅㛂䐰䆬奟㉋쉫吤㡙偞꤮瓂㕫⍓禵◂慩噠㗂呒ㅚ</w:t>
      </w:r>
      <w:r>
        <w:rPr/>
        <w:t>⠴</w:t>
      </w:r>
      <w:r>
        <w:rPr/>
        <w:t>獅睏婥</w:t>
      </w:r>
      <w:r>
        <w:rPr/>
        <w:t>ꤲⵆ</w:t>
      </w:r>
      <w:r>
        <w:rPr/>
        <w:t>㭄畎甬㭢㌭弽澣쉥咮刯㡁䷂哃䤥㭸㥩砤囂쵀硈癒矎䠫枻쉞</w:t>
      </w:r>
      <w:r>
        <w:rPr/>
        <w:t>ꤺ</w:t>
      </w:r>
      <w:r>
        <w:rPr/>
        <w:t>焪愲㈪</w:t>
      </w:r>
      <w:r>
        <w:rPr/>
        <w:t>⠸</w:t>
      </w:r>
      <w:r>
        <w:rPr/>
        <w:t>湡稫㉲䤱漳凂敭䦡</w:t>
      </w:r>
      <w:r>
        <w:rPr/>
        <w:t>ꕤ⵵</w:t>
      </w:r>
      <w:r>
        <w:rPr/>
        <w:t>䌣䉡싃⥑瞥嗍䆵甮犘䩪硎䱹天䴽怶摫歍䌽晫婨劬兌㉯</w:t>
      </w:r>
    </w:p>
    <w:p>
      <w:pPr>
        <w:pStyle w:val="PreformattedText"/>
        <w:bidi w:val="0"/>
        <w:spacing w:before="0" w:after="0"/>
        <w:jc w:val="left"/>
        <w:rPr/>
      </w:pPr>
      <w:r>
        <w:rPr/>
        <w:t>ㅡ顯䄊䶏㝳矂吸敥塂挭挺婉涘⭍츮䱞갰睹圥䩄凃䜰医塩輦剢㭦媿瑈㩷卧쉈⫂协䭩䷂杌潭恚쉧㭳ㅨ䙧晏瑠桦ㄪ偋瑇睅ォ凂ꅥ恤</w:t>
      </w:r>
      <w:r>
        <w:rPr/>
        <w:t>Ⱪ</w:t>
      </w:r>
      <w:r>
        <w:rPr/>
        <w:t>䬣䙱뮡</w:t>
      </w:r>
      <w:r>
        <w:rPr/>
        <w:t>꤫</w:t>
      </w:r>
      <w:r>
        <w:rPr/>
        <w:t>쉫扁牳㮏슣偬䥧穦穫呾汾⭳ㅤ⛂ꅤ彈䭉쉯</w:t>
      </w:r>
      <w:r>
        <w:rPr/>
        <w:t>ꕄ</w:t>
      </w:r>
      <w:r>
        <w:rPr/>
        <w:t>癲싎溩䙍㝵③皿걋惂䶥ꏂ䆣浕㑰</w:t>
      </w:r>
      <w:r>
        <w:rPr/>
        <w:t>ⴷ</w:t>
      </w:r>
      <w:r>
        <w:rPr/>
        <w:t>售⦮숹⍡㎩嗂皘偹歓嚮䩸쌦凂ꥸ␳슣湇怵⽳뽤澘嗂쉠䍯䨭却䋃䭏彞⿃⩚璮䑮싃迂▩㕠慰塠뭌け䊬繅⮵珂摆쉫塦㓎歴쉀쉁䅭俎噰쉤䦩⩥䑗厘垥숩扒䩁纻쉑䱑题繟機쎬捾뽨竂숩㑖싂゘幗ㆣ㢿촶桫怦ネ㙙为쉷숲쉢⭑써㡪츳慢ꌲ涮㥗싂獕爻䍩┺┻䥩䝸녢憩䕱煞敉梱〸ꄣ⭀놩䶬긭㊿嘬숳⭪皥䤶乥䧂⫂걥摘癢珎癄⴮⩔겵㯂㙡㏂皩䁢朣烂㜬旂걐⭯晒䉰稪컂슡슩晭㙏쉡</w:t>
      </w:r>
      <w:r>
        <w:rPr/>
        <w:t>ⰺ</w:t>
      </w:r>
      <w:r>
        <w:rPr/>
        <w:t>呠天斘ばꎥ堬ꅗ</w:t>
      </w:r>
      <w:r>
        <w:rPr/>
        <w:t>ꤰ</w:t>
      </w:r>
      <w:r>
        <w:rPr/>
        <w:t>쉠平灕䩄棂㘱썱숴娬</w:t>
      </w:r>
      <w:r>
        <w:rPr/>
        <w:t>Ⳃ</w:t>
      </w:r>
      <w:r>
        <w:rPr/>
        <w:t>꥟</w:t>
      </w:r>
      <w:r>
        <w:rPr/>
        <w:t>䩀⨤쉡</w:t>
      </w:r>
      <w:r>
        <w:rPr/>
        <w:t>ꤣ</w:t>
      </w:r>
      <w:r>
        <w:rPr/>
        <w:t>啉뼴⩦䌨兙爴磂瑋딣⩷뭆縮埂橳媱狂⩳瞻䊥ꥺ繑畺奮䜤</w:t>
      </w:r>
      <w:r>
        <w:rPr/>
        <w:t>ⵎ</w:t>
      </w:r>
      <w:r>
        <w:rPr/>
        <w:t>懂깣㤱ꍠ㖏⑰瓂䈪╓輯䱰療⩢㵱厬땉</w:t>
      </w:r>
      <w:r>
        <w:rPr/>
        <w:t>ꕴ</w:t>
      </w:r>
      <w:r>
        <w:rPr/>
        <w:t>䋍䛂熘⍣싂␦杦祳ꅘ칃ꅄ㍏</w:t>
      </w:r>
      <w:r>
        <w:rPr/>
        <w:t>⡭⵱</w:t>
      </w:r>
      <w:r>
        <w:rPr/>
        <w:t>䅉画겿顠Ⓜ䕘숵㕡歐枘숤是砸쵃洬眶䃂꺩쉐奖ꅅ嚣㶡숬䠦⧂</w:t>
      </w:r>
      <w:r>
        <w:rPr/>
        <w:t>Ⳃ</w:t>
      </w:r>
      <w:r>
        <w:rPr/>
        <w:t>䭉㕉싍䴶㖏砸쵍煥䑐㝅敪</w:t>
      </w:r>
      <w:r>
        <w:rPr/>
        <w:t>ꔱ</w:t>
      </w:r>
      <w:r>
        <w:rPr/>
        <w:t>썒⴦㠣捩㥑㥬㍑ꎏ飂⨤憩㕗睐ㅇ쉃䬪쉯칰⹡⑬涿檵</w:t>
      </w:r>
      <w:r>
        <w:rPr/>
        <w:t>ⱁ</w:t>
      </w:r>
      <w:r>
        <w:rPr/>
        <w:t>唣轔깙⮘①䛂⯂쉳恲渷䓂</w:t>
      </w:r>
      <w:r>
        <w:rPr/>
        <w:t>⡯</w:t>
      </w:r>
      <w:r>
        <w:rPr/>
        <w:t>囂껂洯澘㛂ぁ⨶</w:t>
      </w:r>
      <w:r>
        <w:rPr/>
        <w:t>ꥂ</w:t>
      </w:r>
      <w:r>
        <w:rPr/>
        <w:t>塚嗂䕴ꌰ싂䅣㑩恪껂ꄯ奲⽞㌸頺儳凂䩶⮬乶掿쉱㴯⮬䤭쵖쎮噥撱쎬㥴㝢㙰┤頬⑎쉹뽯癸걆䦡⯂婄飍瀮㑧습☫唷灱ꎩ⹠쵋⥦⵱搫䔽怫뽤桶槂杌꥕넥焩</w:t>
      </w:r>
      <w:r>
        <w:rPr/>
        <w:t>ꥅ</w:t>
      </w:r>
      <w:r>
        <w:rPr/>
        <w:t>坎牒㧂䖿伱恓숩擂媩瑨뼮椸䙣쉌售䃂⮿䉶偟䩏깎礶땔⒵㵚╧䚥䡊①摰眨㕾牮쵅쉡㥉칩놿⩑頊䌪帩堨㑧⸨吨攸䪩漪灚楴䃎ꥠ뭭⭁绂쉷渱</w:t>
      </w:r>
      <w:r>
        <w:rPr/>
        <w:t>⡷</w:t>
      </w:r>
      <w:r>
        <w:rPr/>
        <w:t>凂卞㟍睯殣催</w:t>
      </w:r>
      <w:r>
        <w:rPr/>
        <w:t>⡏</w:t>
      </w:r>
      <w:r>
        <w:rPr/>
        <w:t>ㄳ娣偤䰥☺槃㙋⥀슱뽶㙮썋睌䍘┫㡗쉧夦䚬쵮䵗㭀䭺슥㐽囂숹䃍⬰瘫뽌顢䃂쉢炥䁉噳弭挹䁳偄쉈싃硾焸ず輦䍱䱆</w:t>
      </w:r>
      <w:r>
        <w:rPr/>
        <w:t>⡃</w:t>
      </w:r>
      <w:r>
        <w:rPr/>
        <w:t>牌䩹꺥⩾坦䞡⍍깄僂焪䯎杂晚䝃</w:t>
      </w:r>
      <w:r>
        <w:rPr/>
        <w:t>ⲥ</w:t>
      </w:r>
      <w:r>
        <w:rPr/>
        <w:t>쉰烂偐ꍀ癲噦⑸쉲摪磃啲⥕劮壃昻䝖炘䐣柂摂塭慨瓂坡窣⩌慌싎穖ꏍ⹤暱常땴䕙佫䜴㢱⼯뭸橃슮䕋皬潠䣂䂱춏欩え嘤楋⨥歫漦䙉㭚歵㮘光䙡熱⑉칲㚻婶숸頥㙘吤䪮儣䴣ꥲひ뇂⫍☥ꎘ牤爭㥥䤲쉚睦䭟湁</w:t>
      </w:r>
      <w:r>
        <w:rPr/>
        <w:t>Ⱝ</w:t>
      </w:r>
      <w:r>
        <w:rPr/>
        <w:t>䲏꥞ㅆ䑣旂眵瑞촪⩚⩧瘣ꇂ硚쉎㵯䪬뽂彠悿䷎䀪偶숽倥뭖㧂挽㠭</w:t>
      </w:r>
      <w:r>
        <w:rPr/>
        <w:t>ꕡ</w:t>
      </w:r>
      <w:r>
        <w:rPr/>
        <w:t>湉ꥱ</w:t>
      </w:r>
      <w:r>
        <w:rPr/>
        <w:t>꧂</w:t>
      </w:r>
      <w:r>
        <w:rPr/>
        <w:t>劵㋂쉱숩㴳㉣㥡堤䝞䴲流睚㡘묺컂䩞</w:t>
      </w:r>
      <w:r>
        <w:rPr/>
        <w:t>ⰱ</w:t>
      </w:r>
      <w:r>
        <w:rPr/>
        <w:t>䍈〦㨵旎媬塞㩶拂砷</w:t>
      </w:r>
      <w:r>
        <w:rPr/>
        <w:t>ⲣ</w:t>
      </w:r>
      <w:r>
        <w:rPr/>
        <w:t>⻃㆏</w:t>
      </w:r>
      <w:r>
        <w:rPr/>
        <w:t>ⰽ</w:t>
      </w:r>
      <w:r>
        <w:rPr/>
        <w:t>顅쵲癙⺘슮ꍙ娪戱숺쉹숵睔䍣瘳浵佯쉌⤫숽瘻偎㥟뼨汔畬</w:t>
      </w:r>
      <w:r>
        <w:rPr/>
        <w:t>ⱦ</w:t>
      </w:r>
      <w:r>
        <w:rPr/>
        <w:t>䥨㬺쵟轑╰狂砯ㅆ뭯摗ㆥ숫偎숨⩤灨毎쉵櫂쉠⪩땅䊩䥒⹰抵枘漪╹圹䕓洲ꄫ㠪污⥓椬稩㐮⩷䈥</w:t>
      </w:r>
      <w:r>
        <w:rPr/>
        <w:t>ⱋ</w:t>
      </w:r>
      <w:r>
        <w:rPr/>
        <w:t>祷깱壃轩썴样䱧武晚╱潟畉歭㔯渺䅳⬨挽䵘刯䅏㔪쏂硣携䘰眸䚩쉉橁猣䬴䐴溡⬩ꥥ㩩窬牭呱扉⩹顬儬䑉싎婰挵潯ꍢ쉏슩㍋㚬倪槃瘽剱圷䇃쉄ひ♶ꎘ捰䪘噱⛂弦申⽩㘲硸뽌焸斥ꄷ捬㠻⌹⻍顚礥숶㙚睆⬱쉅</w:t>
      </w:r>
      <w:r>
        <w:rPr/>
        <w:t>⡳╶</w:t>
      </w:r>
      <w:r>
        <w:rPr/>
        <w:t>쉡䍩摱磂樨싂昺う⛂⤫梻潾䝬欭쵢幫極</w:t>
      </w:r>
      <w:r>
        <w:rPr/>
        <w:t>ꔫ</w:t>
      </w:r>
      <w:r>
        <w:rPr/>
        <w:t>僎쵂⽡⹙</w:t>
      </w:r>
      <w:r>
        <w:rPr/>
        <w:t>ꕱ</w:t>
      </w:r>
      <w:r>
        <w:rPr/>
        <w:t>㇂圱恠礸쉭</w:t>
      </w:r>
      <w:r>
        <w:rPr/>
        <w:t>ꕏ</w:t>
      </w:r>
      <w:r>
        <w:rPr/>
        <w:t>㬺攤瘵顩㥴䝔┮濂㬸煒쉂㙸⨵㵶眽ㅗ䨫汙噧䍬쉯䩌</w:t>
      </w:r>
      <w:r>
        <w:rPr/>
        <w:t>ꤰ</w:t>
      </w:r>
      <w:r>
        <w:rPr/>
        <w:t>娭亡㕀截抡䃂硙♲顗飂繣昴猽갭걟渪䩟쎬뭬漴땹樬繡輵䡉㝣㷂啚⑺</w:t>
      </w:r>
      <w:r>
        <w:rPr/>
        <w:t>ꗂ</w:t>
      </w:r>
      <w:r>
        <w:rPr/>
        <w:t>땑沱䁒쉦幵</w:t>
      </w:r>
      <w:r>
        <w:rPr/>
        <w:t>⣂</w:t>
      </w:r>
      <w:r>
        <w:rPr/>
        <w:t>䦻界顪畀⍗睃换뽞䥾㈹⥏幹楩㉳㥡㐺</w:t>
      </w:r>
      <w:r>
        <w:rPr/>
        <w:t>꤬</w:t>
      </w:r>
      <w:r>
        <w:rPr/>
        <w:t>땐䭹唻쏂㩇嘴慣㌊卣숯顁⥥㡩縳頽칒慩穱繑컂싂슿柂슻ꆵꅄ쉗䵱䗂幥䵦到癤⥤⿂쉸䧃晖䴳效⨲⍬쌮暱仂䕏묬⩀쉘㧎輬発숥圭助丹牨䁶⩈㍷숺匯㬬⨩嫎ꥹ娻娸쉈縭㡄</w:t>
      </w:r>
      <w:r>
        <w:rPr/>
        <w:t>꧂</w:t>
      </w:r>
      <w:r>
        <w:rPr/>
        <w:t>㥎썇㝈矂奨䝯䱑䌽⌥汃涘</w:t>
      </w:r>
      <w:r>
        <w:rPr/>
        <w:t>ꥅ</w:t>
      </w:r>
      <w:r>
        <w:rPr/>
        <w:t>뗂춥杤췂䱯ꄤ窘숯凍䌶礫䜲묱㡊獃喱疻玱⥤潇䥴癲晸炮딲䅪噧⏂㝺숥瀭䥲䜦뭚쌶顋㒮扢</w:t>
      </w:r>
      <w:r>
        <w:rPr/>
        <w:t>꧍⹓⧂</w:t>
      </w:r>
      <w:r>
        <w:rPr/>
        <w:t>弨䋂物㎱⭨桒䵣皿</w:t>
      </w:r>
      <w:r>
        <w:rPr/>
        <w:t>ꕺ</w:t>
      </w:r>
      <w:r>
        <w:rPr/>
        <w:t>슩焷슩偖충쉡杓廍棎</w:t>
      </w:r>
      <w:r>
        <w:rPr/>
        <w:t>ꔲ</w:t>
      </w:r>
      <w:r>
        <w:rPr/>
        <w:t>㋂숶</w:t>
      </w:r>
      <w:r>
        <w:rPr/>
        <w:t>ⶏ</w:t>
      </w:r>
      <w:r>
        <w:rPr/>
        <w:t>쉌䖣奾傣㍤</w:t>
      </w:r>
      <w:r>
        <w:rPr/>
        <w:t>ꤥ</w:t>
      </w:r>
      <w:r>
        <w:rPr/>
        <w:t>剹䉥㘰슩ꍂ濂汉奌䠰㈱侻し┷弩싂䵂숵</w:t>
      </w:r>
      <w:r>
        <w:rPr/>
        <w:t>ⵂ</w:t>
      </w:r>
      <w:r>
        <w:rPr/>
        <w:t>㨲娷</w:t>
      </w:r>
      <w:r>
        <w:rPr/>
        <w:t>ꥋ</w:t>
      </w:r>
      <w:r>
        <w:rPr/>
        <w:t>枏彏쵲숩て땠幪祓敍쉉昳䋂쉚伱獷䌽昽㙣幙땳攴幹</w:t>
      </w:r>
      <w:r>
        <w:rPr/>
        <w:t>ⱔ</w:t>
      </w:r>
      <w:r>
        <w:rPr/>
        <w:t>噸濂╚ㆿ䨵何䇂庩䁰晏⿂㡮偺⭃㥈㝨顈䳂橡⽂⥈뽬幔</w:t>
      </w:r>
      <w:r>
        <w:rPr/>
        <w:t>ⱗ</w:t>
      </w:r>
      <w:r>
        <w:rPr/>
        <w:t>怨摍堯㭐숳슱僂겣佢收㉞㝄䚣炏녕㏂⩱䐨⩖娹ひ浚礵녢⸲⯍伪㍏噲</w:t>
      </w:r>
      <w:r>
        <w:rPr/>
        <w:t>ꤽ</w:t>
      </w:r>
      <w:r>
        <w:rPr/>
        <w:t>㉲䝎楫㙹珂栯쉹⼻伯儽婏䥡垏</w:t>
      </w:r>
      <w:r>
        <w:rPr/>
        <w:t>ꕒ⥶</w:t>
      </w:r>
      <w:r>
        <w:rPr/>
        <w:t>楩媩瑀▩㇂䨹</w:t>
      </w:r>
      <w:r>
        <w:rPr/>
        <w:t>⡕</w:t>
      </w:r>
      <w:r>
        <w:rPr/>
        <w:t>녅䍰呺䕀擂⨯넭뽩깃칅㏂穒䑢頮쌣슿걩區浂㬬亥䲥䁥瑦쉦頸圮暏곂䶘恂⍐䙑㞻祹滂컂旂囂浄</w:t>
      </w:r>
      <w:r>
        <w:rPr/>
        <w:t>ꦏ</w:t>
      </w:r>
      <w:r>
        <w:rPr/>
        <w:t>轹믂㥄⛂㥅榱䪥㨱⩇</w:t>
      </w:r>
      <w:r>
        <w:rPr/>
        <w:t>ⵎ</w:t>
      </w:r>
      <w:r>
        <w:rPr/>
        <w:t>淂潤娸顡䈻㝕戺칎擃䅥</w:t>
      </w:r>
      <w:r>
        <w:rPr/>
        <w:t>⡬</w:t>
      </w:r>
      <w:r>
        <w:rPr/>
        <w:t>㙰䳎ㅂ滂䑧洣㈩獠渪磍䗂塐♈噟㠸犩䕦兩奟䎏桹桥坾华梘⪡딦싂〽摅쉺䅞쉵夳◎깪兹ㄽ땱潘硡窩瞥桨矂偠晎昭䭾㢏</w:t>
      </w:r>
      <w:r>
        <w:rPr/>
        <w:t>Ⱞ⑎</w:t>
      </w:r>
      <w:r>
        <w:rPr/>
        <w:t>揂쉪吪橺㍦䭵〰츨湍☨䭚쏂땰㡋䅱䥢⥍䷂瘩╨⩕丵栽愲㭕䜹╇㔯琮凂懂协归ⸯ泂쉕呫땇㘭氰䤲火㝃偞쉞⩢쉘⽀昰参ꎮ㜴砤繸嚻깷泃⥔쉶欨⭊畔䕙樴␰畈妩갣啫祔䴳琥썡㌦砨匯橕摢㵎䱩㛂뽔奮噓坮穣뼺辱洸余炣쉯ㅣⓂ⯂䙃⼪頤쉳⼹ㄵ㴵⪥숴㐰썾쉚幂⸶쉬牵硇싂煕䲱剾䮩娣祊</w:t>
      </w:r>
      <w:r>
        <w:rPr/>
        <w:t>꤬</w:t>
      </w:r>
      <w:r>
        <w:rPr/>
        <w:t>⽩䍎䴷唫숰♁㨪㔸歌搣忂ꍍ숊奫⨹⑥⹫序Ⓜ炩⚵깾熩㕸䅾⛍넮㡢쉪숪䕒瘤㕳爴䉑╂顠唬뮬偠斮넪䥧⽶䪣窻</w:t>
      </w:r>
      <w:r>
        <w:rPr/>
        <w:t>⠪</w:t>
      </w:r>
      <w:r>
        <w:rPr/>
        <w:t>䠥稨䙒捆䉑䔬甦啾ꆏ牰䰷穨䕩横婊숹⸲㥶捁ꇍ쉩昷쉧䵲乩ꍄ䓂⾥㵑␻</w:t>
      </w:r>
      <w:r>
        <w:rPr/>
        <w:t>ꦵ</w:t>
      </w:r>
      <w:r>
        <w:rPr/>
        <w:t>걙汶䏂넪⑆넲祪具ꌭꅡ⭾䇂矃参繯纏㙚煒꺱⌴䕌椭眷睘</w:t>
      </w:r>
      <w:r>
        <w:rPr/>
        <w:t>Ⱕ</w:t>
      </w:r>
      <w:r>
        <w:rPr/>
        <w:t>䛂믂䬪</w:t>
      </w:r>
      <w:r>
        <w:rPr/>
        <w:t>ꥀ</w:t>
      </w:r>
      <w:r>
        <w:rPr/>
        <w:t>砷쉙뽮갹顕攷壍♔쉾摋磂</w:t>
      </w:r>
      <w:r>
        <w:rPr/>
        <w:t>ⵈ</w:t>
      </w:r>
      <w:r>
        <w:rPr/>
        <w:t>숤땦㭸昶塑㨷쉥</w:t>
      </w:r>
      <w:r>
        <w:rPr/>
        <w:t>ⵖ⫂</w:t>
      </w:r>
      <w:r>
        <w:rPr/>
        <w:t>扫슣桖湧쉲뭲䈮⏂劬</w:t>
      </w:r>
      <w:r>
        <w:rPr/>
        <w:t>ꖣ</w:t>
      </w:r>
      <w:r>
        <w:rPr/>
        <w:t>㑾䱭欷䤤䫃牶ꥺ숪あ慐䩔ꌭ䭁㤪쉹쉃瑞쉵材塣싂稫깫㢵塾䨣⩄⨷じ猪癸㩇䁒녌䪬怹쉁甥믂啭癟欲瑐㘬佖瞩瀲祪갩쉮䜷䅪㝚䖩ㅦ枮㝕䙠含媡</w:t>
      </w:r>
      <w:r>
        <w:rPr/>
        <w:t>Ɒ</w:t>
      </w:r>
      <w:r>
        <w:rPr/>
        <w:t>깣슣㝗湓䙐煪漷涣攩슮䔩㑶촯</w:t>
      </w:r>
      <w:r>
        <w:rPr/>
        <w:t>ꥁ</w:t>
      </w:r>
      <w:r>
        <w:rPr/>
        <w:t>䬴⥪㒩楀</w:t>
      </w:r>
      <w:r>
        <w:rPr/>
        <w:t>ꦿ</w:t>
      </w:r>
      <w:r>
        <w:rPr/>
        <w:t>塗䌥䞣숳繥桲惂泂숵勃싂琺Ⓜ땘別㑹묶⥔쉅떥╴⼩슥䱠㩎숺슿䅄侏楕丱梬땗뭤恠捞䏂䴸咱</w:t>
      </w:r>
      <w:r>
        <w:rPr/>
        <w:t>ꖘ</w:t>
      </w:r>
      <w:r>
        <w:rPr/>
        <w:t>䕢圤슥啥煷䥱枻児渷㓂潅䖬⥪쉤瑦</w:t>
      </w:r>
      <w:r>
        <w:rPr/>
        <w:t>ⲏ</w:t>
      </w:r>
      <w:r>
        <w:rPr/>
        <w:t>獇䙔㌯갥竎딫咿</w:t>
      </w:r>
      <w:r>
        <w:rPr/>
        <w:t>ⴺ</w:t>
      </w:r>
      <w:r>
        <w:rPr/>
        <w:t>쉣䍙䱨⍆╱搽祣</w:t>
      </w:r>
      <w:r>
        <w:rPr/>
        <w:t>ꕮ</w:t>
      </w:r>
      <w:r>
        <w:rPr/>
        <w:t>擂䌵牢㑙牪싂슘⥎걡쉋㧍挪</w:t>
      </w:r>
      <w:r>
        <w:rPr/>
        <w:t>꤬⑰</w:t>
      </w:r>
      <w:r>
        <w:rPr/>
        <w:t>伴♇걌噡숰幔瘶堮痂⤴䡊狎⎱恰櫂灇⵷</w:t>
      </w:r>
      <w:r>
        <w:rPr/>
        <w:t>ꖻ</w:t>
      </w:r>
      <w:r>
        <w:rPr/>
        <w:t>穃濂桾潤䱾䉠</w:t>
      </w:r>
      <w:r>
        <w:rPr/>
        <w:t>꧂</w:t>
      </w:r>
      <w:r>
        <w:rPr/>
        <w:t>猫□悏灒䭕䱅㑧</w:t>
      </w:r>
      <w:r>
        <w:rPr/>
        <w:t>ꕩ</w:t>
      </w:r>
      <w:r>
        <w:rPr/>
        <w:t>瑨⌤悿椲剫檩塩爱悿㛂敧娬轣♂쉺獒䑊싂뼬噺쉕扱捥싂丫</w:t>
      </w:r>
      <w:r>
        <w:rPr/>
        <w:t>ꔸ</w:t>
      </w:r>
      <w:r>
        <w:rPr/>
        <w:t>㉅參䠱甫櫂쉕▘㘷䱠쉐捫⨮䡞癅䙵浆</w:t>
      </w:r>
      <w:r>
        <w:rPr/>
        <w:t>ꦡ</w:t>
      </w:r>
      <w:r>
        <w:rPr/>
        <w:t>쉠쉧灲抱</w:t>
      </w:r>
      <w:r>
        <w:rPr/>
        <w:t>ꔸ⩵</w:t>
      </w:r>
      <w:r>
        <w:rPr/>
        <w:t>쎣쉾乕㙧䙖㠻彵湋䙥檩䜮ꅤ牤䘤䅉氪⦩㯂㡤氫㉪ㅔ⚵⧂潅㐪䄺뽄㵋⥅</w:t>
      </w:r>
      <w:r>
        <w:rPr/>
        <w:t>ⲩ</w:t>
      </w:r>
      <w:r>
        <w:rPr/>
        <w:t>犩뭏Ⓜ繕⴩暩㯂땇㗂敷ꍮ꥕䕥쉖㠭䛂쉎싂깑匨煲婋劣傡䂩쉙噱硆呯癨で甤⏂伱䤪숮⭚數稪濃灕稪䩐</w:t>
      </w:r>
      <w:r>
        <w:rPr/>
        <w:t>ⱄ</w:t>
      </w:r>
      <w:r>
        <w:rPr/>
        <w:t>쵉䁉扉깵徏顧杠싂碵걙䮏砪⽃佺딫묮䉃숴悩敲걎穕秂梥彯枱䍥䟂캬䥅䝑匹姂扬暥䉅獡슬溬㡖䩔╾⥹ず縵䵀垮╟㨪懂⩹䵗⪵䉚癹張湡䁷㑬䭀炘♐彵묊㍗䇂㑞参⾮淂嘺</w:t>
      </w:r>
      <w:r>
        <w:rPr/>
        <w:t>ⷂ⬰</w:t>
      </w:r>
      <w:r>
        <w:rPr/>
        <w:t>唱숣檣捙暿ꍎ䡭쉾慤戶姂⨻쉃漹</w:t>
      </w:r>
      <w:r>
        <w:rPr/>
        <w:t>ⲿ</w:t>
      </w:r>
      <w:r>
        <w:rPr/>
        <w:t>㛍싂玥</w:t>
      </w:r>
      <w:r>
        <w:rPr/>
        <w:t>꤭</w:t>
      </w:r>
      <w:r>
        <w:rPr/>
        <w:t>㴩噂匵⬱䥦䁥坄掵⚘ꆏ⏂쉤쏎㣂㷃싂</w:t>
      </w:r>
      <w:r>
        <w:rPr/>
        <w:t>⡞</w:t>
      </w:r>
      <w:r>
        <w:rPr/>
        <w:t>ⵊ⩵</w:t>
      </w:r>
      <w:r>
        <w:rPr/>
        <w:t>ㅮ穎쉱쉺慧炥搦</w:t>
      </w:r>
      <w:r>
        <w:rPr/>
        <w:t>ꔩ</w:t>
      </w:r>
      <w:r>
        <w:rPr/>
        <w:t>做⧂晒慏㞮썗滂势硖㓂祂轫晙⎘潥張元놥䍐</w:t>
      </w:r>
      <w:r>
        <w:rPr/>
        <w:t>ꤰ</w:t>
      </w:r>
      <w:r>
        <w:rPr/>
        <w:t>ꍑ싂</w:t>
      </w:r>
      <w:r>
        <w:rPr/>
        <w:t>Ⱝ⭰</w:t>
      </w:r>
      <w:r>
        <w:rPr/>
        <w:t>䃂깨摅㍪僂㵎䤱爪湴⮏쉒쉱숬䜪ꥫ䠸坯毂䍅䙲䵐싂流⽠ꆬ瘳⩁ㅫ䂡쉫睈䀪⹎怫別쉨</w:t>
      </w:r>
      <w:r>
        <w:rPr/>
        <w:t>ꕭ</w:t>
      </w:r>
      <w:r>
        <w:rPr/>
        <w:t>놱䰸繅夳堥奅塩矎幙</w:t>
      </w:r>
      <w:r>
        <w:rPr/>
        <w:t>Ⳃ</w:t>
      </w:r>
      <w:r>
        <w:rPr/>
        <w:t>呴</w:t>
      </w:r>
      <w:r>
        <w:rPr/>
        <w:t>ⷂ</w:t>
      </w:r>
      <w:r>
        <w:rPr/>
        <w:t>쉦捅村㍰䝑㤮ꎡ棂夸㭤⑄桠㡺彞否쉯</w:t>
      </w:r>
      <w:r>
        <w:rPr/>
        <w:t>ⱴ</w:t>
      </w:r>
      <w:r>
        <w:rPr/>
        <w:t>싂勂痂怹惂灠습眪ꍶ熮墩┳偳䛂捔䯂╉㏂⨽怲䠤쉒䁋䙵泎ꅞㄬ␲⭍㍃뭗䀽숨㉦稫摳</w:t>
      </w:r>
      <w:r>
        <w:rPr/>
        <w:t>ꤥ⨸</w:t>
      </w:r>
      <w:r>
        <w:rPr/>
        <w:t>輻噍</w:t>
      </w:r>
      <w:r>
        <w:rPr/>
        <w:t>ⱗ</w:t>
      </w:r>
      <w:r>
        <w:rPr/>
        <w:t>常쵟顷䵗剨</w:t>
      </w:r>
      <w:r>
        <w:rPr/>
        <w:t>ⱬ</w:t>
      </w:r>
      <w:r>
        <w:rPr/>
        <w:t>楒䔯繢</w:t>
      </w:r>
      <w:r>
        <w:rPr/>
        <w:t>Ⱜ</w:t>
      </w:r>
      <w:r>
        <w:rPr/>
        <w:t>슥䡩쉳쉴뽉</w:t>
      </w:r>
      <w:r>
        <w:rPr/>
        <w:t>ⶥ</w:t>
      </w:r>
      <w:r>
        <w:rPr/>
        <w:t>ꍤ勂晥狂걢긣穟⫂参㇂㔥琯徻婧슘䤯긳呇쉂硧䡢㍄쉂⍲ꅮ⽰숶䁢猭㭓参뾿煙晕瑉㍪湢㠥䁦⥶㭗⪣摇刱쉡</w:t>
      </w:r>
      <w:r>
        <w:rPr/>
        <w:t>Ⱶ⎵</w:t>
      </w:r>
      <w:r>
        <w:rPr/>
        <w:t>깔澣숷䝀⭭橑洵爰䜨㙶떥樺歳싂걮祵㥤窵灣껂⬴截呒竂杭暬⑋桪㡚싍泃쉢╚넵捹浈繤⪵烂䄯㏍㴥ꅸ硁疥戮䵹忂</w:t>
      </w:r>
      <w:r>
        <w:rPr/>
        <w:t>ꖣ◂</w:t>
      </w:r>
      <w:r>
        <w:rPr/>
        <w:t>䩅散숺偌硃眹</w:t>
      </w:r>
      <w:r>
        <w:rPr/>
        <w:t>ꕧ</w:t>
      </w:r>
      <w:r>
        <w:rPr/>
        <w:t>捗</w:t>
      </w:r>
      <w:r>
        <w:rPr/>
        <w:t>ꔸ</w:t>
      </w:r>
      <w:r>
        <w:rPr/>
        <w:t>싂숪ꥢ㡟쉘䝑歡顲䄻겮⩸䙟用䈱</w:t>
      </w:r>
      <w:r>
        <w:rPr/>
        <w:t>ꔱ</w:t>
      </w:r>
      <w:r>
        <w:rPr/>
        <w:t>䤦䡎橉䁰潫㮥ꥪ熡숣때넩桚泂쉄습喻稲晣栰썺绂숲겵穘栣촬ㅊ䅑偈䫍摑슱条</w:t>
      </w:r>
      <w:r>
        <w:rPr/>
        <w:t>ꖘ</w:t>
      </w:r>
      <w:r>
        <w:rPr/>
        <w:t>㵇樸乖で쉶㵠습</w:t>
      </w:r>
      <w:r>
        <w:rPr/>
        <w:t>⡞</w:t>
      </w:r>
      <w:r>
        <w:rPr/>
        <w:t>䱳䦣神䴷쉔智⺿</w:t>
      </w:r>
      <w:r>
        <w:rPr/>
        <w:t>Ⳃ⩖</w:t>
      </w:r>
      <w:r>
        <w:rPr/>
        <w:t>橳否繫桕僂⹢匪参丳</w:t>
      </w:r>
      <w:r>
        <w:rPr/>
        <w:t>ⱨ</w:t>
      </w:r>
      <w:r>
        <w:rPr/>
        <w:t>쉮⸲瓂灅걁桧䉭灹偏嘸쉃慄坆쉐县垬輵彟侣㑯濂㬨輳♳瑕칅⹱搯넷佟녚瀥祹晅曃㍠䂩䓂쉒깏♵⮏㙠⍯걳㵰쏂兰繥䀦填ㄴ奙쉪㭡⩡썒쉙쵄놥繤儸숮轀剱Ⓜ剠橮쌷믃쉯䌣</w:t>
      </w:r>
      <w:r>
        <w:rPr/>
        <w:t>ꕤ</w:t>
      </w:r>
      <w:r>
        <w:rPr/>
        <w:t>啎</w:t>
      </w:r>
      <w:r>
        <w:rPr/>
        <w:t>ⵥ</w:t>
      </w:r>
      <w:r>
        <w:rPr/>
        <w:t>숴堬ꥺ땴䝒뽆쵅塨奮꥗䜮䌦䕊ㅩ㋂轳灢슻䖱療♩쌥㩉</w:t>
      </w:r>
      <w:r>
        <w:rPr/>
        <w:t>ꤨꕮ</w:t>
      </w:r>
      <w:r>
        <w:rPr/>
        <w:t>딷捙䂮瑷썷䨰</w:t>
      </w:r>
      <w:r>
        <w:rPr/>
        <w:t>ꥉ</w:t>
      </w:r>
      <w:r>
        <w:rPr/>
        <w:t>搣㧂</w:t>
      </w:r>
      <w:r>
        <w:rPr/>
        <w:t>⠲</w:t>
      </w:r>
      <w:r>
        <w:rPr/>
        <w:t>쉳竂ꆏ䉪㈸さ䕋烂䈳濂⴦䤪橲浡䉞숦⌱倊婎焵䔬繶곃偱⒵䳂㯂偆걒</w:t>
      </w:r>
      <w:r>
        <w:rPr/>
        <w:t>ⱷ</w:t>
      </w:r>
      <w:r>
        <w:rPr/>
        <w:t>猨碡娤⩎</w:t>
      </w:r>
      <w:r>
        <w:rPr/>
        <w:t>ꤷ</w:t>
      </w:r>
      <w:r>
        <w:rPr/>
        <w:t>熩걋䱈奙愭</w:t>
      </w:r>
      <w:r>
        <w:rPr/>
        <w:t>ⶣ</w:t>
      </w:r>
      <w:r>
        <w:rPr/>
        <w:t>榱㍐瞣扨廎啒딺숩帱皱㬹猥桪⛂㵴䭯䵳⭥㜰䑕䈹䭤䐪♮㗂挪瀣怶ꥩꅳ束潏兌䐭咡묯壂楳䥍컂懂偤徱ꍙ碡婤棂⩋</w:t>
      </w:r>
      <w:r>
        <w:rPr/>
        <w:t>ꖬ</w:t>
      </w:r>
      <w:r>
        <w:rPr/>
        <w:t>츪圻潌秂儯㪱깓</w:t>
      </w:r>
      <w:r>
        <w:rPr/>
        <w:t>⡞</w:t>
      </w:r>
      <w:r>
        <w:rPr/>
        <w:t>깴珂숸壍</w:t>
      </w:r>
      <w:r>
        <w:rPr/>
        <w:t>꧂</w:t>
      </w:r>
      <w:r>
        <w:rPr/>
        <w:t>具失㐭㕧䓂䬨⹈⩸畴䕞咩歧轈걷嗎獤䨯听긹칤㍹ꥯ䡃㥆㍉슿皵</w:t>
      </w:r>
      <w:r>
        <w:rPr/>
        <w:t>ⵘ</w:t>
      </w:r>
      <w:r>
        <w:rPr/>
        <w:t>쉎놬썏⛍⧃楅䙵ꍄ甹浺偞쉇싂偧</w:t>
      </w:r>
      <w:r>
        <w:rPr/>
        <w:t>⡇</w:t>
      </w:r>
      <w:r>
        <w:rPr/>
        <w:t>㷂睺㕪浮歌勎싂䞣㐷夫䕘슬┶♠䲩⩔兖㏃慨祔吵兟帲慵佥㣂걨祉칯긫媻숤绂敀濍傡넬ꅱ쉄ꍸ摄㙠〉⥤㍂땇슥兆♄總桳獓浊灪㒘睡奮숻䁫欥㯂䍭</w:t>
      </w:r>
      <w:r>
        <w:rPr/>
        <w:t>꤫</w:t>
      </w:r>
      <w:r>
        <w:rPr/>
        <w:t>硸⥲숻㔥䘰剱Ⓜ썲昶湥䁩㓂睏쉧㔶䉚焩㶩숲䩗呑䅁題</w:t>
      </w:r>
      <w:r>
        <w:rPr/>
        <w:t>ⱷ</w:t>
      </w:r>
      <w:r>
        <w:rPr/>
        <w:t>㑐♕넪斩䵗쵳㕄䙇춘泂쉙⥑割쉨昣䒩疏쉏췂恞杦恷杩⹾歴乖갦硍汳⾥癅湐噅㡙⥏⩭狂쉳숪⵶⬸㞣䡟䁶圯䁹䃂慠祪水쵒沱攰涥</w:t>
      </w:r>
      <w:r>
        <w:rPr/>
        <w:t>꤫</w:t>
      </w:r>
      <w:r>
        <w:rPr/>
        <w:t>偓⭉橪숷弬뭪摁殻녺</w:t>
      </w:r>
      <w:r>
        <w:rPr/>
        <w:t>ꦘ⵴</w:t>
      </w:r>
      <w:r>
        <w:rPr/>
        <w:t>ⱨ</w:t>
      </w:r>
      <w:r>
        <w:rPr/>
        <w:t>ꌬ䁡未㪘䠣劘⚘</w:t>
      </w:r>
      <w:r>
        <w:rPr/>
        <w:t>ꔻ⵬</w:t>
      </w:r>
      <w:r>
        <w:rPr/>
        <w:t>桧썹桔ꄳ杯欻쉡㭍䟂佞敟祦㕮␨쉠䧂䕓䄫숽慁囎⽸䌪䤵夻頻숬ㄩ⺮슣渰䳂⽍瀨厥暩㩹爪婚䖡쉟栶橐䍌㪏믂</w:t>
      </w:r>
      <w:r>
        <w:rPr/>
        <w:t>꧂</w:t>
      </w:r>
      <w:r>
        <w:rPr/>
        <w:t>㙏쌷係繺潱묣堻歑硈灤梬匩슻쉟杙䉃顇⨨⤫獑䵎䙡⑧♧〶塅做곃긪┻琴敧帤␨䨭颥橢⍵痂幑炏婭깲숱瘬쎣㭸㜣晏畎䥬栵떩氩㔪癯湫䅗灧㌬㜱뿂믂䖻䝟䛂㯂㡷䵞ꄹ砹⑖㪩欴轗㊩盂欴䍲</w:t>
      </w:r>
      <w:r>
        <w:rPr/>
        <w:t>ꕇ</w:t>
      </w:r>
      <w:r>
        <w:rPr/>
        <w:t>喬䠺晦獲깔⌴䯂⚡⼦쉗娨浐⩪弥촵㠲㠱쉞싂硓畋痂딨剹幑숯㡙䬪揂噃湟뽳漽ㅠ</w:t>
      </w:r>
      <w:r>
        <w:rPr/>
        <w:t>ꗂ</w:t>
      </w:r>
      <w:r>
        <w:rPr/>
        <w:t>烂䵇숪㒩曂升⩎迂祑</w:t>
      </w:r>
      <w:r>
        <w:rPr/>
        <w:t>ⷂ</w:t>
      </w:r>
      <w:r>
        <w:rPr/>
        <w:t>쉪懃瓂싂彴悿䩺㬨塏◂㍂畔쉏쉨㓂㦥⎬쉯䙦⨣焮挭睑杓橊颩㭣瀬䙳╾朹ぬ걌䡅頮楘湳繈慊㍶恧쌥呗슻䙁㑈숦</w:t>
      </w:r>
      <w:r>
        <w:rPr/>
        <w:t>ⷍ</w:t>
      </w:r>
      <w:r>
        <w:rPr/>
        <w:t>縊特瑖涘갺呺晭眴汑発걌㝖䉷斩䝦㧎乲敒悩唰䈹⍏䭂䵋楰쵢쉊塗捬싃摃灂乃浟畅横嘮㵊䁁暥㖩딱</w:t>
      </w:r>
      <w:r>
        <w:rPr/>
        <w:t>ⲏ</w:t>
      </w:r>
      <w:r>
        <w:rPr/>
        <w:t>ꅟ焯䁤䩷畫䠣礭硙猨ꥣ⹯顗扔獮轧컂⨷뽖䁗䶩礹</w:t>
      </w:r>
      <w:r>
        <w:rPr/>
        <w:t>ⱬ</w:t>
      </w:r>
      <w:r>
        <w:rPr/>
        <w:t>姎싂才㵣窱숺</w:t>
      </w:r>
      <w:r>
        <w:rPr/>
        <w:t>ⴣ</w:t>
      </w:r>
      <w:r>
        <w:rPr/>
        <w:t>ⵊ⤳</w:t>
      </w:r>
      <w:r>
        <w:rPr/>
        <w:t>氫懂晟轮恀</w:t>
      </w:r>
      <w:r>
        <w:rPr/>
        <w:t>ꖿ</w:t>
      </w:r>
      <w:r>
        <w:rPr/>
        <w:t>쉂昫⫂噠剬殩쉶墥⽹</w:t>
      </w:r>
      <w:r>
        <w:rPr/>
        <w:t>ⲩ</w:t>
      </w:r>
      <w:r>
        <w:rPr/>
        <w:t>ⵘ</w:t>
      </w:r>
      <w:r>
        <w:rPr/>
        <w:t>䡣㒵䅋⑞姂ꥧ眲燂祟浫纘帷央ㅗꅖ⍶洩싎쉒敠畣</w:t>
      </w:r>
      <w:r>
        <w:rPr/>
        <w:t>ꤪ</w:t>
      </w:r>
      <w:r>
        <w:rPr/>
        <w:t>啦轂딴漩ꌻ쉳싂칲中噎䛂丸䑍㡳걙춬楸㵀泂橘浓䅗뗃╈</w:t>
      </w:r>
      <w:r>
        <w:rPr/>
        <w:t>ꤺ</w:t>
      </w:r>
      <w:r>
        <w:rPr/>
        <w:t>䝦숪䝧췎兦⽟佔쉊깋磂쉑쉑딻槂㪵쌳싂檥刳슘敗䪥⑖囂竂㕒쉓⼩䠭ꏂ題㕵쉷쵊㑟숷쉂㢥祣欥Ⓜ녉뽣帴뇂䝾湱䷃徥柂纣</w:t>
      </w:r>
      <w:r>
        <w:rPr/>
        <w:t>⣎</w:t>
      </w:r>
      <w:r>
        <w:rPr/>
        <w:t>猪숪拂琭潪㧂漭剔⎮</w:t>
      </w:r>
      <w:r>
        <w:rPr/>
        <w:t>ⵠ</w:t>
      </w:r>
      <w:r>
        <w:rPr/>
        <w:t>싂</w:t>
      </w:r>
      <w:r>
        <w:rPr/>
        <w:t>ⵄ</w:t>
      </w:r>
      <w:r>
        <w:rPr/>
        <w:t>䕨杪帤榮䓂潢䤪沣⭺橥煈普捙恭㋃ꥭ刴㇂네湸洪묯辬뾵땍啓싂啋榬䍰╍╾栺公倰璵轱批番輮쎮뽷儯䏂䉱牎㗂⩑癏싎䥸⥀네嘬繅焷⨳</w:t>
      </w:r>
      <w:r>
        <w:rPr/>
        <w:t>⢘</w:t>
      </w:r>
      <w:r>
        <w:rPr/>
        <w:t>㝓뼴悻凂숻쉔┭墵娤䂏</w:t>
      </w:r>
      <w:r>
        <w:rPr/>
        <w:t>ⷎ</w:t>
      </w:r>
      <w:r>
        <w:rPr/>
        <w:t>⠰</w:t>
      </w:r>
      <w:r>
        <w:rPr/>
        <w:t>쉶桚琰䌸㩇佖启ꆿꅸ촯䥊䴩</w:t>
      </w:r>
      <w:r>
        <w:rPr/>
        <w:t>Ⳃ</w:t>
      </w:r>
      <w:r>
        <w:rPr/>
        <w:t>ꍋ땭塓〹绂㦿⹂㡏㑥거橲温戯㘰碥噈惂⨵睨쉬㛃䚏쉹䁘⩡獚呔䯂⪿斡恘颵枘参⹰㓂㩷揍ㅧ窩兘⻂剑녞䛂摫ꥱ⩘⑇拍숭쉈䡾硄</w:t>
      </w:r>
      <w:r>
        <w:rPr/>
        <w:t>ⵟ⌽</w:t>
      </w:r>
      <w:r>
        <w:rPr/>
        <w:t>乐䷂淃福塴碬㠫⦥㕹䡊姂㊬䘶䦘愫ꏂ洽瑣ꇂ曂ꌯ硭쉗뭈㞿嘱꥾砺뮏┵㘩ㅭ姃䕯㩶⻍㠣쉟㊏琰㶿⥭奀慊硉쉦䡺杤깤ꎘ슮䑀썞䵒ꅯ硎䠱⏂⤶숰䉄쉵湖搫䵚燂楐㡃汓濂칅樰娺恋噂⩅輪坙</w:t>
      </w:r>
      <w:r>
        <w:rPr/>
        <w:t>Ⳃ</w:t>
      </w:r>
      <w:r>
        <w:rPr/>
        <w:t>壂灶ꅗ偉硭歚偌末떮</w:t>
      </w:r>
      <w:r>
        <w:rPr/>
        <w:t>ⷃ</w:t>
      </w:r>
      <w:r>
        <w:rPr/>
        <w:t>㈩</w:t>
      </w:r>
      <w:r>
        <w:rPr/>
        <w:t>⡠</w:t>
      </w:r>
      <w:r>
        <w:rPr/>
        <w:t>佘姂쵳뽲梘쉐輵硍쉈扈쉄㶣갻⴩春漷㭢轢怬싍䢵恅田</w:t>
      </w:r>
      <w:r>
        <w:rPr/>
        <w:t>ⰸ</w:t>
      </w:r>
      <w:r>
        <w:rPr/>
        <w:t>ꆥ䣂</w:t>
      </w:r>
      <w:r>
        <w:rPr/>
        <w:t>ⱴ⑑</w:t>
      </w:r>
      <w:r>
        <w:rPr/>
        <w:t>䝅娭뭎쉦쉰䥖帰뭈稻䔸碵䍸</w:t>
      </w:r>
      <w:r>
        <w:rPr/>
        <w:t>ⱺ</w:t>
      </w:r>
      <w:r>
        <w:rPr/>
        <w:t>ꕁ</w:t>
      </w:r>
      <w:r>
        <w:rPr/>
        <w:t>쉓쉂嘽뼽彧檬〪氦抻걧⩇䥒㵫⑾挥倹啴⤪ㄦ</w:t>
      </w:r>
      <w:r>
        <w:rPr/>
        <w:t>ꕣ</w:t>
      </w:r>
      <w:r>
        <w:rPr/>
        <w:t>晈䁄瞻㢬䉩歎浄</w:t>
      </w:r>
      <w:r>
        <w:rPr/>
        <w:t>ꕬ</w:t>
      </w:r>
      <w:r>
        <w:rPr/>
        <w:t>坌㛃㋂奘睱ꅳ╣싂㢡㭷䬊睧䙤☳䁦䞥洬⩩⨮欣걳繺八猻憡婖参䯂╶숨칶㒬㙕⧂쉮♺弽攨쉣幬港䅾뮩猴슏秂㡤숴㜯ㄮ哂あ⥷幂⚏烂ꍥ楕慀㟂䒮淂颱働㐷쉔殥Ⓜ歉㉗迂䝟⑚뭪辿擂</w:t>
      </w:r>
      <w:r>
        <w:rPr/>
        <w:t>ⵁ</w:t>
      </w:r>
      <w:r>
        <w:rPr/>
        <w:t>뽓쉚福捩숪呌䫂䱁숳쉷</w:t>
      </w:r>
      <w:r>
        <w:rPr/>
        <w:t>⢥</w:t>
      </w:r>
      <w:r>
        <w:rPr/>
        <w:t>祶㔰䣂⪩㍄繡㞩浪⫎㵪轖ꍋ㗂ㅫ䍒⨺媣橖쏂㙧燂繂竂㤥싂伤㐲넵呡敱쉳춵祢ꥵ咻쉔䲩ꆩ②쉵㘤䰯㤭櫂䬰숹呢㡗潮ㅎ忂╳癴潕⽆䵢싂㩫斬⌰☯</w:t>
      </w:r>
      <w:r>
        <w:rPr/>
        <w:t>⢩╺</w:t>
      </w:r>
      <w:r>
        <w:rPr/>
        <w:t>䅅⨦绂剩愲敉슏䤰쉉녌匬숮썇戺琪煍썱땒啊浢㪩㨲⍤楉긱䨨榱㝩呃㨦㚩</w:t>
      </w:r>
      <w:r>
        <w:rPr/>
        <w:t>ⶻ</w:t>
      </w:r>
      <w:r>
        <w:rPr/>
        <w:t>슏䑬㉾敚彨は瀨⥈樻䉹쵮呭녾牟숯橔㑙ㄦ䔦晅㝫䰸扨碵搩轉㑉♤╴廎㡐汚쉷剎嘹輤ㄨ縥稻咿㐳♌嚬䄲䥑儸㐹╊싂樱⭫媿뭃橡票顯⩺氶꥙⑤猵䵠滂坵딨갹橢숨䴻䫂朹彑祲䤰쉡넴⨲嫍䢻恨䅱놵轋⹸丣䭄䀶ㅡ곂㩅긮弫쉉桨六⩁剙⽓㉩帳䉥쉭</w:t>
      </w:r>
      <w:r>
        <w:rPr/>
        <w:t>ⴥ</w:t>
      </w:r>
      <w:r>
        <w:rPr/>
        <w:t>氽䨵㩊䔬⩔㑾桐礬㑺䳂䜨</w:t>
      </w:r>
      <w:r>
        <w:rPr/>
        <w:t>⣎</w:t>
      </w:r>
      <w:r>
        <w:rPr/>
        <w:t>䌭䀳</w:t>
      </w:r>
      <w:r>
        <w:rPr/>
        <w:t>ⱹ</w:t>
      </w:r>
      <w:r>
        <w:rPr/>
        <w:t>䳂㨥</w:t>
      </w:r>
      <w:r>
        <w:rPr/>
        <w:t>ꤥ</w:t>
      </w:r>
      <w:r>
        <w:rPr/>
        <w:t>ꅌ穌쉴㯂</w:t>
      </w:r>
      <w:r>
        <w:rPr/>
        <w:t>ꤶ</w:t>
      </w:r>
      <w:r>
        <w:rPr/>
        <w:t>䕮敨⩏牊㩨㬯煑框涬䄪㝓䫂煁㥸偾䉞쉀딶㋂㇂䬳务⍅乪뭺嚘쉌쉫쉙禩塭㑫┯슥壍⽤┪ꅑ⍱숮畈癚〵睫玬䇎颩戩奉⨭⎣ꏂ⩁顑倭復佘꺻怪㧂㏍䎮갱㫂摘⩂牎쉊こ㘫㙨汭獹㭴煣㭌曃牚圭</w:t>
      </w:r>
      <w:r>
        <w:rPr/>
        <w:t>⡊⌯⛂</w:t>
      </w:r>
      <w:r>
        <w:rPr/>
        <w:t>땁商啘穑捂枘慈㴷䕲低쌤싃桴칁㎏帴挽㓎쉩纬浍㵊懂捫땺㉹깮擂乫꺥䄵懎擂䈴数秎칋䡬顪繸⬲祚䮩뭟椨漥恖怭瘲놩쉤杮濂毂◍䡖䫂⍧兒捇䄥쉶戻⍡ぁ楯牺숳墩畅倦쉴槂䖣坸㔱䎏也뇂是便</w:t>
      </w:r>
      <w:r>
        <w:rPr/>
        <w:t>⡀</w:t>
      </w:r>
      <w:r>
        <w:rPr/>
        <w:t>ꌳ溣撮软塑⪮㍱⩲䴰䧂债䁲⾿䒬㩑拂쉴拂晏㍯匪穱䷂</w:t>
      </w:r>
      <w:r>
        <w:rPr/>
        <w:t>ꤤ</w:t>
      </w:r>
      <w:r>
        <w:rPr/>
        <w:t>슣䘹ꍁ癠䢥넺猽䌫쉰슘㕙矂媣싂䨺</w:t>
      </w:r>
      <w:r>
        <w:rPr/>
        <w:t>ⱎ</w:t>
      </w:r>
      <w:r>
        <w:rPr/>
        <w:t>䵀쉍幁碥硲䩒䅴浥</w:t>
      </w:r>
      <w:r>
        <w:rPr/>
        <w:t>Ⱳ</w:t>
      </w:r>
      <w:r>
        <w:rPr/>
        <w:t>䘊狂㔻輱㵢쵉牋뽘颩춿轟깉⎮捸겥硯ꌲ桅淂땷䡩꺏쉅坐</w:t>
      </w:r>
      <w:r>
        <w:rPr/>
        <w:t>ⵐ</w:t>
      </w:r>
      <w:r>
        <w:rPr/>
        <w:t>ꌮ</w:t>
      </w:r>
      <w:r>
        <w:rPr/>
        <w:t>ⴹ</w:t>
      </w:r>
      <w:r>
        <w:rPr/>
        <w:t>ꄴ涡槂渷搶⩎깢숣暵唸濂婚䥹歞焥⨪戸⍑</w:t>
      </w:r>
      <w:r>
        <w:rPr/>
        <w:t>⡂⪬</w:t>
      </w:r>
      <w:r>
        <w:rPr/>
        <w:t>䵺쏂⨳</w:t>
      </w:r>
      <w:r>
        <w:rPr/>
        <w:t>ⵋ</w:t>
      </w:r>
      <w:r>
        <w:rPr/>
        <w:t>숮勂㎥⦥䙘쉠㵆坺긣栲瑬ꇂ쉶㦿쉹긵㞣暏</w:t>
      </w:r>
      <w:r>
        <w:rPr/>
        <w:t>ꤪ⥴</w:t>
      </w:r>
      <w:r>
        <w:rPr/>
        <w:t>怳</w:t>
      </w:r>
      <w:r>
        <w:rPr/>
        <w:t>ꔫ</w:t>
      </w:r>
      <w:r>
        <w:rPr/>
        <w:t>땇氭摾收掱㑏♀쉒幀㍞썱ꥯ䀣撵夥縱晅楮년㴨␭䦱뇂슿⪻曂슻主剐쉗㚵渨㙮敲愽楶㝯</w:t>
      </w:r>
      <w:r>
        <w:rPr/>
        <w:t>⡉</w:t>
      </w:r>
      <w:r>
        <w:rPr/>
        <w:t>쉵摕䥫쉔㙹⫂䚘顖썪⨹⫂╃樻暿㝞潕㤻琪䅷췂</w:t>
      </w:r>
      <w:r>
        <w:rPr/>
        <w:t>ⵤ</w:t>
      </w:r>
      <w:r>
        <w:rPr/>
        <w:t>け昲纻枱摎灗╊</w:t>
      </w:r>
      <w:r>
        <w:rPr/>
        <w:t>⠥</w:t>
      </w:r>
      <w:r>
        <w:rPr/>
        <w:t>恑㕓⑂쏂䞡恉㯂ꅈ䇂幨㦡牣橦䭒急琪⩡갹</w:t>
      </w:r>
      <w:r>
        <w:rPr/>
        <w:t>ꕙ</w:t>
      </w:r>
      <w:r>
        <w:rPr/>
        <w:t>繓숪奵佁渲塬整橖輻彐칖㝍歫뽩썅央氣ꎥ癘ꍕ灠⥳⍴祱潏呯䥾㴩깣쉌晔灬䉄稯样썶呡⨦぀쵁ㄯ♘</w:t>
      </w:r>
      <w:r>
        <w:rPr/>
        <w:t>ꤲ⍡</w:t>
      </w:r>
      <w:r>
        <w:rPr/>
        <w:t>歨归쉦䦡숬쉵擂㚿䄺쉀컂쉦䁈촻梬♲奶㙄沘⭌뼻偨⥶頽㷍没殘帨㕬쉃祉ꎮ䗂攸焭䕋橐繏丣彚〱쉸걤㮩숵彵㦡摋嘻坫쉄昽⹍⩴戬凂假慃⽵彺⭓떩녪㨱个䪘礦䑓㉆싂䈩</w:t>
      </w:r>
      <w:r>
        <w:rPr/>
        <w:t>ꕥ</w:t>
      </w:r>
      <w:r>
        <w:rPr/>
        <w:t>㌦帪⫎䬪♸䝲䥟뭤摺呕湖两䅘䥺뾬㴴⽣桕辣㣂㶵뾿䉁ꅤ嘹㜨瑆쉫䲮矂媩쉄溥⪿쵚ꌳ㙧則㙅㌬쉁쉺穂츩묨奚偦㭾桗㥱싂</w:t>
      </w:r>
      <w:r>
        <w:rPr/>
        <w:t>ꦡ♈</w:t>
      </w:r>
      <w:r>
        <w:rPr/>
        <w:t>绍䭉숴奃㡂㵨敬╞彂槂濎摟쉖</w:t>
      </w:r>
      <w:r>
        <w:rPr/>
        <w:t>ꕾ</w:t>
      </w:r>
      <w:r>
        <w:rPr/>
        <w:t>䶵㕶┦쉬窡㕒㝫⴫┷쉘猦쉴穨⾿倴뽍</w:t>
      </w:r>
      <w:r>
        <w:rPr/>
        <w:t>ꔲ</w:t>
      </w:r>
      <w:r>
        <w:rPr/>
        <w:t>穲㙄싂稸쉗캬戳卍ㅔ䨰㌶㍍╈숤埂殿柂숽㉎</w:t>
      </w:r>
      <w:r>
        <w:rPr/>
        <w:t>Ⱬ</w:t>
      </w:r>
      <w:r>
        <w:rPr/>
        <w:t>塉ꅷ噹ぃ깠ꌽ獈</w:t>
      </w:r>
      <w:r>
        <w:rPr/>
        <w:t>ⱀ</w:t>
      </w:r>
      <w:r>
        <w:rPr/>
        <w:t>촰䍹硥㌥䃍㭚砭煇汑戹䁕☴⩃漴◎䤳堬㘴캱Ⓜ偍깾▥恀甸娦녬离㩋㋂䝍</w:t>
      </w:r>
      <w:r>
        <w:rPr/>
        <w:t>ⵡ</w:t>
      </w:r>
      <w:r>
        <w:rPr/>
        <w:t>獮幓⦡牲⍃欷쉇穣</w:t>
      </w:r>
      <w:r>
        <w:rPr/>
        <w:t>꧂</w:t>
      </w:r>
      <w:r>
        <w:rPr/>
        <w:t>卸쉸児䝳教憏瘻ꍷ噈╲뼨㝣</w:t>
      </w:r>
      <w:r>
        <w:rPr/>
        <w:t>ⷂ</w:t>
      </w:r>
      <w:r>
        <w:rPr/>
        <w:t>㝮쏍纘圯</w:t>
      </w:r>
      <w:r>
        <w:rPr/>
        <w:t>ꤲ</w:t>
      </w:r>
      <w:r>
        <w:rPr/>
        <w:t>쉓堩넹噪䍓僂呷奱婮傥촱싂쉺牋枣砰</w:t>
      </w:r>
      <w:r>
        <w:rPr/>
        <w:t>ꤷ</w:t>
      </w:r>
      <w:r>
        <w:rPr/>
        <w:t>恹䴫싂䡬凍患朤숴啴攩ㅳ䇂㑚杗猯ꍲ䑷橳欰슥轘睞摗䁮彾椽쉏迍儸灬畈穄ꍉꅠ扰쌵싂湫⥚</w:t>
      </w:r>
      <w:r>
        <w:rPr/>
        <w:t>ꥈ</w:t>
      </w:r>
      <w:r>
        <w:rPr/>
        <w:t>氫┱咣䀤熩⥏慄쉍䘭上卤</w:t>
      </w:r>
      <w:r>
        <w:rPr/>
        <w:t>⡧</w:t>
      </w:r>
      <w:r>
        <w:rPr/>
        <w:t>숯婶쉘倷쉸</w:t>
      </w:r>
      <w:r>
        <w:rPr/>
        <w:t>꧂</w:t>
      </w:r>
      <w:r>
        <w:rPr/>
        <w:t>摴걎쉞㢥묮浐䕺轎습恬꺬凂쉢啭⍢츪ꅋ䐣䈪盂㈫呖䡩顪灢ㄻ䠨┥䍁〮顦쵉䘵쉩䏂剏䫂洬⚵⻎挽㏂癩熩䠻浴畣䯎哂枣뇍ꇂ幾</w:t>
      </w:r>
      <w:r>
        <w:rPr/>
        <w:t>ꥍ</w:t>
      </w:r>
      <w:r>
        <w:rPr/>
        <w:t>喱㵐歹戱棎䓂㉶쉋쉎⩖쉨氣䱗捒忂쵥樭仂◂礽슩䉫掱녘丬橯</w:t>
      </w:r>
      <w:r>
        <w:rPr/>
        <w:t>⠳</w:t>
      </w:r>
      <w:r>
        <w:rPr/>
        <w:t>忍䌸潅뇂묻╴캮쉸</w:t>
      </w:r>
      <w:r>
        <w:rPr/>
        <w:t>ꤪꗂ</w:t>
      </w:r>
      <w:r>
        <w:rPr/>
        <w:t>㉞㥉</w:t>
      </w:r>
      <w:r>
        <w:rPr/>
        <w:t>Ⱟ</w:t>
      </w:r>
      <w:r>
        <w:rPr/>
        <w:t>车⹑갳㒱뭢⻃㥓칙♐ㅵは䑐䁤㏂㖡䢮숳</w:t>
      </w:r>
      <w:r>
        <w:rPr/>
        <w:t>꤫</w:t>
      </w:r>
      <w:r>
        <w:rPr/>
        <w:t>砲䩠㫃⸳⥷싂ㆩ쉲繌⺥썇곃塧㙢煂婢쉚浃剐椦숺樹扗</w:t>
      </w:r>
      <w:r>
        <w:rPr/>
        <w:t>ꦡ</w:t>
      </w:r>
      <w:r>
        <w:rPr/>
        <w:t>湷㭘</w:t>
      </w:r>
      <w:r>
        <w:rPr/>
        <w:t>Ⱡ⍩⪵</w:t>
      </w:r>
      <w:r>
        <w:rPr/>
        <w:t>棍</w:t>
      </w:r>
      <w:r>
        <w:rPr/>
        <w:t>⠱</w:t>
      </w:r>
      <w:r>
        <w:rPr/>
        <w:t>゘⵵쎡⩚꥗䝗숽⩮矂潥䘤繭㴲杉沩瑓ꆮ㪻绂玩栰ꅺ柂瀱</w:t>
      </w:r>
      <w:r>
        <w:rPr/>
        <w:t>ꥌ</w:t>
      </w:r>
      <w:r>
        <w:rPr/>
        <w:t>㴥㙐쉲㵞嗂堲⩚睶禿㣂敠</w:t>
      </w:r>
      <w:r>
        <w:rPr/>
        <w:t>⣂</w:t>
      </w:r>
      <w:r>
        <w:rPr/>
        <w:t>䘺瑮䡡츣䫍</w:t>
      </w:r>
      <w:r>
        <w:rPr/>
        <w:t>ⶮ</w:t>
      </w:r>
      <w:r>
        <w:rPr/>
        <w:t>䱬Ⓨ轹盂䓂䏂⍚㴣䍷穣颏㏂纻뭸顉ꎘ╓㑎䍠商ㆵ슿怫改囂㌺⽚▘ㅯ㩚廂⼮嗂獧獏扮惂奨⚮止⩪轞쌥㯂䤰周썑淂칔牁䥂</w:t>
      </w:r>
      <w:r>
        <w:rPr/>
        <w:t>ⱸ</w:t>
      </w:r>
      <w:r>
        <w:rPr/>
        <w:t>뾣參까撵┤㌻숣匸뾏椬⍢噵쵅略쉠奣쉐쵣⚏䁠桴╎⻂橑塸⥀䍟珃㍴练戸痂</w:t>
      </w:r>
      <w:r>
        <w:rPr/>
        <w:t>ꗂ⍴⸷</w:t>
      </w:r>
      <w:r>
        <w:rPr/>
        <w:t>컂然췃⪡䚬⺘桏㜳</w:t>
      </w:r>
      <w:r>
        <w:rPr/>
        <w:t>⠪</w:t>
      </w:r>
      <w:r>
        <w:rPr/>
        <w:t>幡硣꥘♙橓木温剺</w:t>
      </w:r>
      <w:r>
        <w:rPr/>
        <w:t>Ȿ</w:t>
      </w:r>
      <w:r>
        <w:rPr/>
        <w:t>喵墬䜲煸呔</w:t>
      </w:r>
      <w:r>
        <w:rPr/>
        <w:t>ꤵ</w:t>
      </w:r>
      <w:r>
        <w:rPr/>
        <w:t>潭偬繰䠺嗂꥔䡗勂眯㵏⭸灦</w:t>
      </w:r>
      <w:r>
        <w:rPr/>
        <w:t>ꕗ</w:t>
      </w:r>
      <w:r>
        <w:rPr/>
        <w:t>顦楚㘷扣䐹䤻Ⓜꥰ沩䝯숨洦亻㉋쉂潊㕆⥆址쉫㡇楇녑ꥧ딶晒⑴牳湦嘲㐯晙쉊쉋偩</w:t>
      </w:r>
      <w:r>
        <w:rPr/>
        <w:t>ꕾ</w:t>
      </w:r>
      <w:r>
        <w:rPr/>
        <w:t>呗㙂䫂敡旎ꥥ㑅䊩曂ꍘ拂䪥僂쉲䬻瑲噴ꄯ瑪桚⻍䝳䕒쉇</w:t>
      </w:r>
      <w:r>
        <w:rPr/>
        <w:t>Ⱬ</w:t>
      </w:r>
      <w:r>
        <w:rPr/>
        <w:t>⵰</w:t>
      </w:r>
      <w:r>
        <w:rPr/>
        <w:t>稻㙰妮枬⩩㑚㕾刪㖘뭷㕇卍䉢</w:t>
      </w:r>
      <w:r>
        <w:rPr/>
        <w:t>꧂</w:t>
      </w:r>
      <w:r>
        <w:rPr/>
        <w:t>潐⹯摬숷熏䬰䂣슩쉒䙒樬⩙</w:t>
      </w:r>
      <w:r>
        <w:rPr/>
        <w:t>ꥂ</w:t>
      </w:r>
      <w:r>
        <w:rPr/>
        <w:t>犮潨枻컎瀨㥉⏃支⑈器恐ꍤ껂祑슱뗂츤䍙攸⫎瓃㫂㴽䔥습琷楪伮祡㍰䀬娸浡</w:t>
      </w:r>
      <w:r>
        <w:rPr/>
        <w:t>ꕪ⭀</w:t>
      </w:r>
      <w:r>
        <w:rPr/>
        <w:t>牁⤺棂獚⎱⫂㍨囂캬圵乫娱䇂㵑쉎漯䙰䕇攬睗杏婂祠</w:t>
      </w:r>
      <w:r>
        <w:rPr/>
        <w:t>⡖</w:t>
      </w:r>
      <w:r>
        <w:rPr/>
        <w:t>先</w:t>
      </w:r>
      <w:r>
        <w:rPr/>
        <w:t>ꕌ</w:t>
      </w:r>
      <w:r>
        <w:rPr/>
        <w:t>恪㔳뿂</w:t>
      </w:r>
      <w:r>
        <w:rPr/>
        <w:t>ⱄ</w:t>
      </w:r>
      <w:r>
        <w:rPr/>
        <w:t>㍎勃숨墬穒䗂⽱矂칺痃ꍮ슥깡䎱썤⧂뇃㵆숶泂曃傏溿㈥輳僂⥔散朣㓂爨摠뗂䛂⬶⽐䀣昽穸眊睈奟䩥䟎礮頩♵㧂싂伩匸␮䘯嘬䉳徿佤㝯ꍕ☰慺슡泂ꄭ</w:t>
      </w:r>
      <w:r>
        <w:rPr/>
        <w:t>ꕌ</w:t>
      </w:r>
      <w:r>
        <w:rPr/>
        <w:t>刣쉵ㅁ佸⽮싎㐩㓃㐳㥯硳坖㩦뽷㓂⿂깚Ⓜ</w:t>
      </w:r>
      <w:r>
        <w:rPr/>
        <w:t>ꤨ</w:t>
      </w:r>
      <w:r>
        <w:rPr/>
        <w:t>⡚</w:t>
      </w:r>
      <w:r>
        <w:rPr/>
        <w:t>⻂浏</w:t>
      </w:r>
      <w:r>
        <w:rPr/>
        <w:t>ⲏ</w:t>
      </w:r>
      <w:r>
        <w:rPr/>
        <w:t>㘽⦡灡⚥稱瀷楾杂繵睳狂捍⍶橷촻摨砵橆㤣䥕䶱煔♅⩣슬䝙䘲긤</w:t>
      </w:r>
      <w:r>
        <w:rPr/>
        <w:t>ⱀ</w:t>
      </w:r>
      <w:r>
        <w:rPr/>
        <w:t>彙쎵堽☻煳婓䊩听亮㧃쉰愴䏍ꍭ쉖곂㔻䭨坷슩㫂䆡䑣恟컂婪싂㑦攻憏摂⫂⫃潘컂敭䘯䘫쉹쉱攭쉥欭猶숪乲偹㤪⼮帪歌뽏濂ㅫ儣幁녣伣䥯ꍍ䎮⑮坲偆ꅚ䝙唬卹⻍晌</w:t>
      </w:r>
      <w:r>
        <w:rPr/>
        <w:t>꤬</w:t>
      </w:r>
      <w:r>
        <w:rPr/>
        <w:t>幬깁繸Ⓜ機㉡쉬奊썌䑆㩵捎칞洤╌〣恸칭</w:t>
      </w:r>
      <w:r>
        <w:rPr/>
        <w:t>ꔬ</w:t>
      </w:r>
      <w:r>
        <w:rPr/>
        <w:t>ꅈ쉚潂奎⴫潏쉶照顨꥞</w:t>
      </w:r>
      <w:r>
        <w:rPr/>
        <w:t>ꦩ</w:t>
      </w:r>
      <w:r>
        <w:rPr/>
        <w:t>搲洬栺煮睺䲩뽖</w:t>
      </w:r>
      <w:r>
        <w:rPr/>
        <w:t>ⶡ</w:t>
      </w:r>
      <w:r>
        <w:rPr/>
        <w:t>顎㴤泂⧂䁠䫂䲣傡㥟核乐䃃琽䴩䧎</w:t>
      </w:r>
      <w:r>
        <w:rPr/>
        <w:t>ꕙ</w:t>
      </w:r>
      <w:r>
        <w:rPr/>
        <w:t>留旂╋暣婄ㅹ摚奔炬쵆椱㮡竂㧂䨰쵃歪Ⓨ歡ꍃ쌯㙐䩋捌楷澣땈㑭塏⥏</w:t>
      </w:r>
      <w:r>
        <w:rPr/>
        <w:t>ꥇ</w:t>
      </w:r>
      <w:r>
        <w:rPr/>
        <w:t>ㅑ䝌싂␪숴컂</w:t>
      </w:r>
      <w:r>
        <w:rPr/>
        <w:t>ⱉ</w:t>
      </w:r>
      <w:r>
        <w:rPr/>
        <w:t>ꥤ乌穡♺滂䱎뮻ꥧ䦱䄫挰⹊䨫㏍癮⩍㇂拂껂䈱瘶쉧⍤凃婂喏楆劘䭔揎䭬┪朴넪佗㙟</w:t>
      </w:r>
      <w:r>
        <w:rPr/>
        <w:t>⡨</w:t>
      </w:r>
      <w:r>
        <w:rPr/>
        <w:t>晖媿곂呉頥槂䁳♞穓䧂䩑繙墩琣乧殮습煂吱恆땟㨽䩄犵췂쉲㡠㡇炻恵㮣乐뭵컂ꥧ䡕彰奥䢩挦纮珂녚祺㕆䡺⚩ꅍ歭流㑔䉓썋䍡抬䀤纘慪潩扯㡆썘</w:t>
      </w:r>
      <w:r>
        <w:rPr/>
        <w:t>ⰽ</w:t>
      </w:r>
      <w:r>
        <w:rPr/>
        <w:t>⽦믃彇㪣ㄲ呍㚬汮祁⥭辮噇矂竂瑓淎歍쉴猯睧煁䱯拂넫ꎣ䅸嗂䄮뿍쉫⪏걠䭗愺窿⹬슬椷偍䱹浭畒⩘碣䛂䍀䁰⼦춿つ松묹焸⽞䄩䨭犬⌴녨쌮東⫂㫂</w:t>
      </w:r>
      <w:r>
        <w:rPr/>
        <w:t>ꕵ</w:t>
      </w:r>
      <w:r>
        <w:rPr/>
        <w:t>夽뇂쉍䅃칠䔥敟㝑挣穋浊숪떵☵噢⩅䥩〈穆挷싎䄵</w:t>
      </w:r>
      <w:r>
        <w:rPr/>
        <w:t>ꖣ</w:t>
      </w:r>
      <w:r>
        <w:rPr/>
        <w:t>浺뼵䳂㡖䄱櫂曂转쉪瘤숱恇</w:t>
      </w:r>
      <w:r>
        <w:rPr/>
        <w:t>⡱</w:t>
      </w:r>
      <w:r>
        <w:rPr/>
        <w:t>偸㕀㭫啦땥妿恟潱䥩⍓㝩䱰㈻海⧃갥䡇뭹㙬쉳参䎩㞬⑚쵌梵쉢䅵썃䭨浲숮뽡杢丣</w:t>
      </w:r>
      <w:r>
        <w:rPr/>
        <w:t>꧂</w:t>
      </w:r>
      <w:r>
        <w:rPr/>
        <w:t>㘸썕弮㕂⩗䵋溬䉾幗焫瀷⥚幌澩飂氶뭸伻婐䥒挺煑䩁穭矂䡳㬷愯穅⹟═⺵狂但걷</w:t>
      </w:r>
      <w:r>
        <w:rPr/>
        <w:t>ꔊ</w:t>
      </w:r>
      <w:r>
        <w:rPr/>
        <w:t>榏瑍㬫剩恪撥䅹㟂㍁晐涘慡䝠飂䫂⪡弽츸䠬䥧쉅䱗凂싂畾杓彐⑍쉹竂㉒㤷㧃憮㌯䬺ꄱ</w:t>
      </w:r>
      <w:r>
        <w:rPr/>
        <w:t>ⱆ</w:t>
      </w:r>
      <w:r>
        <w:rPr/>
        <w:t>넶瘪⫂⍕癟䍒䠤䭺⍎ꅘ潋祴瑏ꅩ싂迂ꌮ偰㚮祙愬捯쵘剖儫婑䍠⭀慉ꍺ别礸䠥瀱揂⑘⩓뽎㉥숣攦䡬歩璱⯂싂湹쉉曂숹䥐⩵䙢桏䓂咵년</w:t>
      </w:r>
      <w:r>
        <w:rPr/>
        <w:t>ⱎ</w:t>
      </w:r>
      <w:r>
        <w:rPr/>
        <w:t>婠效걙嚻춮㠵䑴싂梮䡟슏景䱲숺嘱쌥곂䭶녯略辬䨲</w:t>
      </w:r>
      <w:r>
        <w:rPr/>
        <w:t>ꕪ</w:t>
      </w:r>
      <w:r>
        <w:rPr/>
        <w:t>汯咻╟势幩檏㝦䑏彪䠫⴪琭獨瑷⩇噍卲浠슘卉彮ㅳ渱刪㝑㭶</w:t>
      </w:r>
      <w:r>
        <w:rPr/>
        <w:t>⣂</w:t>
      </w:r>
      <w:r>
        <w:rPr/>
        <w:t>㥰䅆䡙䭶䕴畟佾礩惃묳⑊</w:t>
      </w:r>
      <w:r>
        <w:rPr/>
        <w:t>꤯</w:t>
      </w:r>
      <w:r>
        <w:rPr/>
        <w:t>ꎻ杚娲⻂卒穔㗂稵촭噮㩤秂⌺䬪払係繺僂桋平礪䃂⥲犣뭩佦厵䅀䯎쉨</w:t>
      </w:r>
      <w:r>
        <w:rPr/>
        <w:t>ꤶ</w:t>
      </w:r>
      <w:r>
        <w:rPr/>
        <w:t>㘪䱟쎿㩠㭪䱐㖵攪㵪♲慂偈㠨䑰㴬㶿䨮湓䥯䟍琻췂囂冱䬣㑇慐슏ㅂ췂呩㥹䐦䡴촹牓畫㕘䚏땱⩺⍨夹⻂때媿犏癁䮬纡㩷畲敆㬱䔫◂㝢㤥⽖ㆻ匽䡀午瀪傣Ⓝ坹啟柂眱歚쵠嚩⥳䀬㠶獲癧䇂뽀毂뭳</w:t>
      </w:r>
      <w:r>
        <w:rPr/>
        <w:t>ꔸ</w:t>
      </w:r>
      <w:r>
        <w:rPr/>
        <w:t>未䉺偏䁑쉨갨⩤慑奧坣슮嘰敗汎ꥥ♩ぅ轄㥘剃㴬猲</w:t>
      </w:r>
      <w:r>
        <w:rPr/>
        <w:t>⠤</w:t>
      </w:r>
      <w:r>
        <w:rPr/>
        <w:t>煍䔲ꇂ䵑㑧歉瑄㥶框硋摉㭖</w:t>
      </w:r>
      <w:r>
        <w:rPr/>
        <w:t>꧂</w:t>
      </w:r>
      <w:r>
        <w:rPr/>
        <w:t>뽊썘楸숰硲䍰㖩灹䔤礯䣂儤塅飂⽘䉤硙溵燍汳</w:t>
      </w:r>
      <w:r>
        <w:rPr/>
        <w:t>ꗂ</w:t>
      </w:r>
      <w:r>
        <w:rPr/>
        <w:t>捊땊⑗竂潵숸뭄</w:t>
      </w:r>
      <w:r>
        <w:rPr/>
        <w:t>ⶣ</w:t>
      </w:r>
      <w:r>
        <w:rPr/>
        <w:t>䵄ぺ甫䨫煚䅆⽞쉘쉋⼮䝴慬</w:t>
      </w:r>
      <w:r>
        <w:rPr/>
        <w:t>ꖏ</w:t>
      </w:r>
      <w:r>
        <w:rPr/>
        <w:t>煤㙕坳䮡㈨氵╮〨獡ꇎ䮮怣┨愽⪥뇎䁫숴䁎輸㑁꥚䑎參硯䙦슣쉐涵浅参唹♞뿂⨩爫⍦㐣祪⩣娲噾堦쉸┣⩙ꏂ殮怽⵺䵟硵㑑㝆꥞㥪啁轮⸷ꍀ义殏嗎䅓ꅱ䀣睱顣䭅䁯겿묪摱㤶䑾囂䋂뭕╩</w:t>
      </w:r>
      <w:r>
        <w:rPr/>
        <w:t>ꗂ</w:t>
      </w:r>
      <w:r>
        <w:rPr/>
        <w:t>슏㕃쌤</w:t>
      </w:r>
      <w:r>
        <w:rPr/>
        <w:t>ꦩ</w:t>
      </w:r>
      <w:r>
        <w:rPr/>
        <w:t>쉗뭍煐繵⍰攬穴</w:t>
      </w:r>
      <w:r>
        <w:rPr/>
        <w:t>ꔻ</w:t>
      </w:r>
      <w:r>
        <w:rPr/>
        <w:t>兩焹獫㓂넨뼪꺬䴷抻춥쉏췂砪樹⽍哂㖵쉓焳쎻焴뾘椰ヂ橋剸瑁⥙恀欭</w:t>
      </w:r>
      <w:r>
        <w:rPr/>
        <w:t>꤬</w:t>
      </w:r>
      <w:r>
        <w:rPr/>
        <w:t>쉙穊♓㑢吨此塦쉢⹨敘兴⬵颩㬥╘⹎㦩뾱八⬷牰瘻</w:t>
      </w:r>
      <w:r>
        <w:rPr/>
        <w:t>꤬</w:t>
      </w:r>
      <w:r>
        <w:rPr/>
        <w:t>佶坐슘奠぀㥶㨩摂䨵쉕涱轧栯䧃儦숊⽙撮䢵偰轘惂⼨灳䮏껂놥촵冱ꌣ䙸忂灑甯轅숤眷奚ꅦ</w:t>
      </w:r>
      <w:r>
        <w:rPr/>
        <w:t>ꖥ</w:t>
      </w:r>
      <w:r>
        <w:rPr/>
        <w:t>䩂㍸⽢伲欪䯂㩪⨫쉴㫂干飂숱⭮믂⩓槂匤潯ぉ쉭뭔扺싍嚥掣䠬䇂䜤庘㙅㵆䝥危繱坲敶潑⒮䧂窿㩈穎吥亱䄦〲칍吲礽䳂</w:t>
      </w:r>
      <w:r>
        <w:rPr/>
        <w:t>ⱗ</w:t>
      </w:r>
      <w:r>
        <w:rPr/>
        <w:t>㚱⨸㴨숷ず幠撥묥爻颥숲㭕皘稸䏂扞ꅁꥱ吸⑪걦쉲䖿ㅡ㑷믍砪硕꥔吸䁳佞䉐뭇쉴睘猺稰払㌴歭扮汪뿃</w:t>
      </w:r>
      <w:r>
        <w:rPr/>
        <w:t>ⱋ</w:t>
      </w:r>
      <w:r>
        <w:rPr/>
        <w:t>㵐</w:t>
      </w:r>
      <w:r>
        <w:rPr/>
        <w:t>ꕬ</w:t>
      </w:r>
      <w:r>
        <w:rPr/>
        <w:t>稪䂬瑩旎쉾쉐쉬숥㑋㭫㙢繳档⌨쉬䑒樰埂뭸牧⾥뼺쉥畸⎣畟䡙碱傡砽쉣</w:t>
      </w:r>
      <w:r>
        <w:rPr/>
        <w:t>⡮</w:t>
      </w:r>
      <w:r>
        <w:rPr/>
        <w:t>愥㡃</w:t>
      </w:r>
      <w:r>
        <w:rPr/>
        <w:t>ꥂ</w:t>
      </w:r>
      <w:r>
        <w:rPr/>
        <w:t>晩牂燂쉁숵䡈䂘焺离祒奸祭⽮뽙渹숻</w:t>
      </w:r>
      <w:r>
        <w:rPr/>
        <w:t>ꥌ</w:t>
      </w:r>
      <w:r>
        <w:rPr/>
        <w:t>匷噢婰纘ꄵ숤漶姍䥮ꏂ戶묳</w:t>
      </w:r>
      <w:r>
        <w:rPr/>
        <w:t>ꤱꔦ</w:t>
      </w:r>
      <w:r>
        <w:rPr/>
        <w:t>뿂票䁌䠷䀣全숴넮懂䅴⽢睐剙檬ꅀ妡숲棂䈷珂煠䛂</w:t>
      </w:r>
      <w:r>
        <w:rPr/>
        <w:t>ꕸ</w:t>
      </w:r>
      <w:r>
        <w:rPr/>
        <w:t>䨩䍴瑾췂琱澵⑂晚匲拂슩璻꺻쉳㌤䍞獚⭌灾䞩슡䩧磂弽䱨恘</w:t>
      </w:r>
      <w:r>
        <w:rPr/>
        <w:t>꥟ⶵ</w:t>
      </w:r>
      <w:r>
        <w:rPr/>
        <w:t>怹庱␫㣂쉣</w:t>
      </w:r>
      <w:r>
        <w:rPr/>
        <w:t>⡬</w:t>
      </w:r>
      <w:r>
        <w:rPr/>
        <w:t>烂쉌睲⩟塭临歞싂汳僎㮱⿂摒㉫⤲쉸썵䮱湮嗂丹す憻긽ꍳ湥㕞㈦硞䒏㍤묺믂秃⽏꺵㩵敗㬰㍅㵀㬹뮮슡ヂ浳污猽楍䞱䟍敹㩕⥌潟⹊顁佰橣ㅗ칫딶⥋敳㌲㩅䙡견瘽</w:t>
      </w:r>
      <w:r>
        <w:rPr/>
        <w:t>⢣</w:t>
      </w:r>
      <w:r>
        <w:rPr/>
        <w:t>熣딱썡㌥노슣偸䡥䖻뼥⭍湙딭咱捕惂䡤⸦璵矂</w:t>
      </w:r>
      <w:r>
        <w:rPr/>
        <w:t>ⱚ</w:t>
      </w:r>
      <w:r>
        <w:rPr/>
        <w:t>昽걦徻溡⪬㵌〪㤵攦⭳䥊㕅쉧杤춏쉡㵓䫂癉䉴슩䭁㉍師쉗껍깕怺瀣⍱쉖ꍐ䝕彉㘪떏殏搽</w:t>
      </w:r>
      <w:r>
        <w:rPr/>
        <w:t>ⴱ</w:t>
      </w:r>
      <w:r>
        <w:rPr/>
        <w:t>ꇎ쉱牞呑쉦乆♉㜯䱪圮䌽</w:t>
      </w:r>
      <w:r>
        <w:rPr/>
        <w:t>ⴣ</w:t>
      </w:r>
      <w:r>
        <w:rPr/>
        <w:t>녪佸㕔頻ꅌ쉹种摮穇뽯㵩칐쵠㪬⹵场</w:t>
      </w:r>
      <w:r>
        <w:rPr/>
        <w:t>ꥐ</w:t>
      </w:r>
      <w:r>
        <w:rPr/>
        <w:t>㞣</w:t>
      </w:r>
      <w:r>
        <w:rPr/>
        <w:t>ꤳ</w:t>
      </w:r>
      <w:r>
        <w:rPr/>
        <w:t>轇䙃䔨♈㔲</w:t>
      </w:r>
      <w:r>
        <w:rPr/>
        <w:t>Ⳃ</w:t>
      </w:r>
      <w:r>
        <w:rPr/>
        <w:t>䅃歴䭢쉄㙵㵚㝨忂儬ꍲ猽䨥䑱恪㍢狂颡瀸㦻制碵炥숷⍴碵斩拃뼻濎轲쉮䭧</w:t>
      </w:r>
      <w:r>
        <w:rPr/>
        <w:t>⡬</w:t>
      </w:r>
      <w:r>
        <w:rPr/>
        <w:t>땤椽䩏쉵呰쉳㩘呩彯灾䤴㑸⩤嘹潦偾숥╉⵮捤禣싍깪允슻涘䱪㌵㙺䨸䉦㉱⮣煒䍒㝔楔㥸煌놘疏㍥쉴幒쉦买灦숽厱㛂ヂ겱恪ꎥ姂䑍佘剌뮱縯塦⩓炩洰煷⤊ꆥ䴳쉳㈥⑥♕</w:t>
      </w:r>
      <w:r>
        <w:rPr/>
        <w:t>ꤦ</w:t>
      </w:r>
      <w:r>
        <w:rPr/>
        <w:t>轹쉫悥幋ꌲ⩆☬瑧⬱盂䭩䕅兪䩀ꅈ硗さ⫎쉌⍪癸坡쉠噕</w:t>
      </w:r>
      <w:r>
        <w:rPr/>
        <w:t>ⴭ</w:t>
      </w:r>
      <w:r>
        <w:rPr/>
        <w:t>伮䱄䯎僂딪䀵㬱䝘体浰䬰潪ㅥ機佅딽梱쉷灡丯⍴垿</w:t>
      </w:r>
      <w:r>
        <w:rPr/>
        <w:t>ⶡ</w:t>
      </w:r>
      <w:r>
        <w:rPr/>
        <w:t>匯숬佲㝚䅫땨朣慷汍幆歉쉲㴯佴싃⽡硅拍숰癟숯⼭쉣歹쉥爪楣摦</w:t>
      </w:r>
      <w:r>
        <w:rPr/>
        <w:t>ꔯ</w:t>
      </w:r>
      <w:r>
        <w:rPr/>
        <w:t>剺㑸縮儫弹깰</w:t>
      </w:r>
      <w:r>
        <w:rPr/>
        <w:t>⡲</w:t>
      </w:r>
      <w:r>
        <w:rPr/>
        <w:t>㑗䤭</w:t>
      </w:r>
      <w:r>
        <w:rPr/>
        <w:t>Ⳃ</w:t>
      </w:r>
      <w:r>
        <w:rPr/>
        <w:t>䩟䅚䒩싂手숦扶쉓潍</w:t>
      </w:r>
      <w:r>
        <w:rPr/>
        <w:t>Ⲙ</w:t>
      </w:r>
      <w:r>
        <w:rPr/>
        <w:t>⾩垬䦏丵쉁䡀睌嚱晡㕈媱潧쉫敤剰掬㷂撵妥㠻偘㵾坊츹㓂ꄲ䜩㋂剨⥠濂㬻묰反䥸輥䩫婡⑴싎싎䌷奨슬汭♬瞿㝊䝦숥汘䬴┭⹲滍</w:t>
      </w:r>
      <w:r>
        <w:rPr/>
        <w:t>ⴲ</w:t>
      </w:r>
      <w:r>
        <w:rPr/>
        <w:t>剔␩の䅚懂䁸ꅆ⮵迃暡쉆挳㩳䈤㇂䕡娺磂縨⍸倬㴹撡牘䌰偵䲏怮夵</w:t>
      </w:r>
      <w:r>
        <w:rPr/>
        <w:t>Ⲭ</w:t>
      </w:r>
      <w:r>
        <w:rPr/>
        <w:t>熿哂㡫呱桮ꥥ▵彰刬从辿奄</w:t>
      </w:r>
      <w:r>
        <w:rPr/>
        <w:t>ꔫ</w:t>
      </w:r>
      <w:r>
        <w:rPr/>
        <w:t>䥴䂻숷㩍煆䧂丫㝡祪畘</w:t>
      </w:r>
      <w:r>
        <w:rPr/>
        <w:t>ꔦ</w:t>
      </w:r>
      <w:r>
        <w:rPr/>
        <w:t>唻㉧䡄㨯啗䁫攻㖥ꄥ浦榿䯂睏歊䕂涩㴸㚱䝃窻⹨ㅂと牗湤轈厩㑮뽸뼤땏땫䟍䥇⩢ꄲ䬻㭭䅟橗㵋</w:t>
      </w:r>
      <w:r>
        <w:rPr/>
        <w:t>ⷂ</w:t>
      </w:r>
      <w:r>
        <w:rPr/>
        <w:t>六긪兣ꅞ㕨ꍵ┣♪橎䭸偧碣⩶橩껂䫎컂然唯╳쉾截⹳ㅑ穚⩭ꄳ南녂놩䙚猷䍀䑋䟂뿂坹</w:t>
      </w:r>
      <w:r>
        <w:rPr/>
        <w:t>ⰲ</w:t>
      </w:r>
      <w:r>
        <w:rPr/>
        <w:t>奋猦ꥧ쉁媿穀愥</w:t>
      </w:r>
      <w:r>
        <w:rPr/>
        <w:t>⠱</w:t>
      </w:r>
      <w:r>
        <w:rPr/>
        <w:t>ꇍ쉠垮</w:t>
      </w:r>
      <w:r>
        <w:rPr/>
        <w:t>ꖣ</w:t>
      </w:r>
      <w:r>
        <w:rPr/>
        <w:t>쉺转恇갷矃婃쎩</w:t>
      </w:r>
      <w:r>
        <w:rPr/>
        <w:t>ꔶ</w:t>
      </w:r>
      <w:r>
        <w:rPr/>
        <w:t>凂</w:t>
      </w:r>
      <w:r>
        <w:rPr/>
        <w:t>⢩</w:t>
      </w:r>
      <w:r>
        <w:rPr/>
        <w:t>녋</w:t>
      </w:r>
      <w:r>
        <w:rPr/>
        <w:t>⡞</w:t>
      </w:r>
      <w:r>
        <w:rPr/>
        <w:t>ꖏ</w:t>
      </w:r>
      <w:r>
        <w:rPr/>
        <w:t>湪㬭幇乺썵圵⻂⪬ㆵㅪ縳湑⽠ꍵ噹䜬</w:t>
      </w:r>
      <w:r>
        <w:rPr/>
        <w:t>ꕏ</w:t>
      </w:r>
      <w:r>
        <w:rPr/>
        <w:t>坥ㅭ⾻䝊匥示䤥䓎</w:t>
      </w:r>
      <w:r>
        <w:rPr/>
        <w:t>ꕴ</w:t>
      </w:r>
      <w:r>
        <w:rPr/>
        <w:t>칞怯쉵塾㚩☰䘭潴慟桊䱂獠㜱싂愰硴渷塔㑾⥉妏禩睒㜰㥕妮秂景乕⑥枏땮</w:t>
      </w:r>
      <w:r>
        <w:rPr/>
        <w:t>ꦻ</w:t>
      </w:r>
      <w:r>
        <w:rPr/>
        <w:t>㎵痎癦总쉩坯</w:t>
      </w:r>
      <w:r>
        <w:rPr/>
        <w:t>ⴱ</w:t>
      </w:r>
      <w:r>
        <w:rPr/>
        <w:t>墥䵘穅䨣ꄫ櫂쉓杧㙷⸱䄫걞㭒⎻佁ꆣ슬㡳⑍㝈盂딫戹</w:t>
      </w:r>
      <w:r>
        <w:rPr/>
        <w:t>ꥃ</w:t>
      </w:r>
      <w:r>
        <w:rPr/>
        <w:t>低猪瘹桠겥佨淂䉌㛃</w:t>
      </w:r>
      <w:r>
        <w:rPr/>
        <w:t>⡦</w:t>
      </w:r>
      <w:r>
        <w:rPr/>
        <w:t>䶥⩃뽦硋御瑭놱쉙䥙摗䃂即幂꺩産䊮⭏榬㕰㉁⌤爬ꍆ䠩㙚숳⩴甬测䕉</w:t>
      </w:r>
      <w:r>
        <w:rPr/>
        <w:t>ꥋ</w:t>
      </w:r>
      <w:r>
        <w:rPr/>
        <w:t>쉹㘱整촰ꄯ쵗㨳</w:t>
      </w:r>
      <w:r>
        <w:rPr/>
        <w:t>⡘</w:t>
      </w:r>
      <w:r>
        <w:rPr/>
        <w:t>璡䶱杄晶꺮㍈칫넶㦩娱⭰</w:t>
      </w:r>
      <w:r>
        <w:rPr/>
        <w:t>꧂</w:t>
      </w:r>
      <w:r>
        <w:rPr/>
        <w:t>杗⹫番䉾䥱㷂⭫敧녠꥚ㅸ</w:t>
      </w:r>
      <w:r>
        <w:rPr/>
        <w:t>ꕾ</w:t>
      </w:r>
      <w:r>
        <w:rPr/>
        <w:t>旂쉵祃牶础啪⵩壂硯瑦</w:t>
      </w:r>
      <w:r>
        <w:rPr/>
        <w:t>ꗂꔮ꥙</w:t>
      </w:r>
      <w:r>
        <w:rPr/>
        <w:t>牧偞䑐卺䕤獧僂</w:t>
      </w:r>
      <w:r>
        <w:rPr/>
        <w:t>ꤰ</w:t>
      </w:r>
      <w:r>
        <w:rPr/>
        <w:t>䁥単帲</w:t>
      </w:r>
      <w:r>
        <w:rPr/>
        <w:t>ⲏ</w:t>
      </w:r>
      <w:r>
        <w:rPr/>
        <w:t>䝆堵佊樶爊㉸슿␯습┦縬癬䁡칯□쌪⍰ꏎ並</w:t>
      </w:r>
      <w:r>
        <w:rPr/>
        <w:t>ⶱ</w:t>
      </w:r>
      <w:r>
        <w:rPr/>
        <w:t>Ⱝ</w:t>
      </w:r>
      <w:r>
        <w:rPr/>
        <w:t>뽞걥塔儩䘯皡쉖쉍쉀啀恁偁</w:t>
      </w:r>
      <w:r>
        <w:rPr/>
        <w:t>⠰</w:t>
      </w:r>
      <w:r>
        <w:rPr/>
        <w:t>溿㛂垩嫂</w:t>
      </w:r>
      <w:r>
        <w:rPr/>
        <w:t>ꥎ</w:t>
      </w:r>
      <w:r>
        <w:rPr/>
        <w:t>숩瑷䩪컂ね꥚總䭟슬垿頪頱䱇呦傻㫎㬽弯稪彏㕠㵱斡摐澵攩嚥砣卨偅䕣ꥡ湄</w:t>
      </w:r>
      <w:r>
        <w:rPr/>
        <w:t>ꔽ</w:t>
      </w:r>
      <w:r>
        <w:rPr/>
        <w:t>䴲묻Ⓜꇃ䕐畐㖿灦牱쉘㨬츹숮卐╥眸畓㨨⑀</w:t>
      </w:r>
      <w:r>
        <w:rPr/>
        <w:t>ⱞ</w:t>
      </w:r>
      <w:r>
        <w:rPr/>
        <w:t>从⍶⽗⹕係繓⹲䊬㉘촸㩩牵凂䀶땙恌⹥Ⓜ神琯녟꺏哂⌷栣☴쉌彌꥘捡佊偠朷䨶⭠䭋犩父㜩쉋⧎슘䵒呦䁲牨卦䔥숷滂猺离</w:t>
      </w:r>
      <w:r>
        <w:rPr/>
        <w:t>ꤹ</w:t>
      </w:r>
      <w:r>
        <w:rPr/>
        <w:t>쉙ꍌ묪杷〦㧂㮿㡭⩷妻欴㤬䁯㍔⽀쉍乣⹫兩䱫倨ㄯ浮곂具改凂浢䙈塭灳搪摌썒湸⑚쵟⨲䊬䌸杓슘숪㖏깄壂</w:t>
      </w:r>
      <w:r>
        <w:rPr/>
        <w:t>ꥄ</w:t>
      </w:r>
      <w:r>
        <w:rPr/>
        <w:t>捸슩秂╸칂䓂塖</w:t>
      </w:r>
      <w:r>
        <w:rPr/>
        <w:t>⡢</w:t>
      </w:r>
      <w:r>
        <w:rPr/>
        <w:t>䗂⺬䟂慆仂彸䌦믂穪넸䑦瀱留䄪䠤</w:t>
      </w:r>
      <w:r>
        <w:rPr/>
        <w:t>ⶣ</w:t>
      </w:r>
      <w:r>
        <w:rPr/>
        <w:t>껂堷⼬㏂䩓珂䏂䝞숰稲犏⩾췂㔪숭믂轋擂䖘畀塏塷싂뼶썾쉱啴竂庩츩咱쵁⥸母㋂싂䳂䁏燂歲쉨㙅捘癲</w:t>
      </w:r>
      <w:r>
        <w:rPr/>
        <w:t>ꦏ</w:t>
      </w:r>
      <w:r>
        <w:rPr/>
        <w:t>稲妣凂䚮묷湬숭♴汲毂⑐儺쉗く䟂㮩</w:t>
      </w:r>
      <w:r>
        <w:rPr/>
        <w:t>ⵢ⨣</w:t>
      </w:r>
      <w:r>
        <w:rPr/>
        <w:t>媏婷硡搥쉹썬</w:t>
      </w:r>
      <w:r>
        <w:rPr/>
        <w:t>Ⱛ</w:t>
      </w:r>
      <w:r>
        <w:rPr/>
        <w:t>䁸祡뽟稱杂穃掻䝆⩇걩乔깞㉴숦걤쉧숪㐦뽾䁮긯췎獀Ⓜ碣㟂呋쉂磂坔</w:t>
      </w:r>
      <w:r>
        <w:rPr/>
        <w:t>⣂</w:t>
      </w:r>
      <w:r>
        <w:rPr/>
        <w:t>갴枘懂쉹匶䍳偬痂が滂牶瞬䚩㤲穂沘礯䟂쉲䕙煮츭ꥡ⴯橸떣打愥䌸썟ꥵ</w:t>
      </w:r>
      <w:r>
        <w:rPr/>
        <w:t>⡶</w:t>
      </w:r>
      <w:r>
        <w:rPr/>
        <w:t>뭍ㅺ꥾哃⩀䘭唽㘬硨◍潤勂䎱ㅨ걊僂卸殡䞏⴬眹䥄뗂嘮氫毂놩坍⩷㩹츺ꍢ썋</w:t>
      </w:r>
      <w:r>
        <w:rPr/>
        <w:t>⡵</w:t>
      </w:r>
      <w:r>
        <w:rPr/>
        <w:t>⽏⪻╖垿睏숭</w:t>
      </w:r>
      <w:r>
        <w:rPr/>
        <w:t>ꖣ</w:t>
      </w:r>
      <w:r>
        <w:rPr/>
        <w:t>숸䲥䍯椮걓싂녔汭</w:t>
      </w:r>
      <w:r>
        <w:rPr/>
        <w:t>ꕫ</w:t>
      </w:r>
      <w:r>
        <w:rPr/>
        <w:t>녠싃㙚戵䌸桊</w:t>
      </w:r>
      <w:r>
        <w:rPr/>
        <w:t>⢘</w:t>
      </w:r>
      <w:r>
        <w:rPr/>
        <w:t>썸</w:t>
      </w:r>
      <w:r>
        <w:rPr/>
        <w:t>ⰸ</w:t>
      </w:r>
      <w:r>
        <w:rPr/>
        <w:t>㚵춥䧂썫迂</w:t>
      </w:r>
      <w:r>
        <w:rPr/>
        <w:t>꧂╤</w:t>
      </w:r>
      <w:r>
        <w:rPr/>
        <w:t>攥椰⶘䘥㴵䩑쉾⬨㈷</w:t>
      </w:r>
      <w:r>
        <w:rPr/>
        <w:t>ꕉ</w:t>
      </w:r>
      <w:r>
        <w:rPr/>
        <w:t>㙏㍳㥁离슩憬슏摬䓍</w:t>
      </w:r>
      <w:r>
        <w:rPr/>
        <w:t>ꥉ</w:t>
      </w:r>
      <w:r>
        <w:rPr/>
        <w:t>扱</w:t>
      </w:r>
      <w:r>
        <w:rPr/>
        <w:t>Ⱚ</w:t>
      </w:r>
      <w:r>
        <w:rPr/>
        <w:t>갵穸烂殱슬</w:t>
      </w:r>
      <w:r>
        <w:rPr/>
        <w:t>ⵥ</w:t>
      </w:r>
      <w:r>
        <w:rPr/>
        <w:t>쉂겏橙䅘橚♯顳係㬷碡縨㈪癑</w:t>
      </w:r>
      <w:r>
        <w:rPr/>
        <w:t>ꦏ</w:t>
      </w:r>
      <w:r>
        <w:rPr/>
        <w:t>䡢き㘩亣┱㥙坵⭔䝑瑵</w:t>
      </w:r>
      <w:r>
        <w:rPr/>
        <w:t>⡐⌷</w:t>
      </w:r>
      <w:r>
        <w:rPr/>
        <w:t>⽰숽攣ꌩ圥塲쉄걧</w:t>
      </w:r>
      <w:r>
        <w:rPr/>
        <w:t>ꖩ</w:t>
      </w:r>
      <w:r>
        <w:rPr/>
        <w:t>㭢卥땫䒏砲廍歫潗⑍椥쉠싃쵊ꅒ䱏⹓</w:t>
      </w:r>
      <w:r>
        <w:rPr/>
        <w:t>ꕇ</w:t>
      </w:r>
      <w:r>
        <w:rPr/>
        <w:t>其涏⑾怬⍨䫍썎㎣璥꥗㶿櫂䱦硄た潰㊩䔮䫂걹愊彀仂睄쉷癬쵹⩏㥋쉓䞡伷싂枿哃긽⼰儻㊥姂떏揂瑈칮⯂啙숤扱㥁姂䄥䌬䳂轨슥쉍䁊㬣矂ま牱⸻栮煊⭓抏㉨轭硚숱偙䙫䭐䑹⵨숬긳ꥯ倻䡢⑮⿂痂輤ꄯ⨷╇〉땶㥡쉞묯绂乤䦵䭟奪䕰轤㷂⨯猤䠤뭲쉓⩴䱣⥂녈쉊</w:t>
      </w:r>
      <w:r>
        <w:rPr/>
        <w:t>ꕑ</w:t>
      </w:r>
      <w:r>
        <w:rPr/>
        <w:t>뽡朻㌲咡䡦쉘頻</w:t>
      </w:r>
      <w:r>
        <w:rPr/>
        <w:t>ⴱ</w:t>
      </w:r>
      <w:r>
        <w:rPr/>
        <w:t>㙩啧く쉘㝨녞癚獐놩瞿ㅎ⌥帻却</w:t>
      </w:r>
      <w:r>
        <w:rPr/>
        <w:t>ꔭ</w:t>
      </w:r>
      <w:r>
        <w:rPr/>
        <w:t>䮩顐佷ꌺ煏此䚿⍥뽦䁭䡙甪쉰떣畣</w:t>
      </w:r>
      <w:r>
        <w:rPr/>
        <w:t>꧂</w:t>
      </w:r>
      <w:r>
        <w:rPr/>
        <w:t>쉥椤숰㵳⚩呙䈪灞㞣⪩䍟䖿⨮䄻슩捆呾꥕䏂㍘塙츥姂潉㙹묵쉘⩎严▩⺮摠⌲矂䘫䰳参垘숹ㅒ⭍婂爭朩㙒撿</w:t>
      </w:r>
      <w:r>
        <w:rPr/>
        <w:t>Ⱝ</w:t>
      </w:r>
      <w:r>
        <w:rPr/>
        <w:t>睂獪슘숱睹⪿쉵䝍⹭㬪⨸</w:t>
      </w:r>
      <w:r>
        <w:rPr/>
        <w:t>ꕄ</w:t>
      </w:r>
      <w:r>
        <w:rPr/>
        <w:t>欨쉑捶㶩㥵楷噞㢮搴䙷㈴摚役깦祟⨪⴪囂浰⥑愪싍숶夰㙵␤⪿䧍㌪䇂哎ㅭ䜪敗⤵싂䑧牉묻䤤灶稵硹췂넬稪뮡③埂摚牙䅇뼱㡴㉯쉆㓂⦱涩縨쵶</w:t>
      </w:r>
      <w:r>
        <w:rPr/>
        <w:t>⣂</w:t>
      </w:r>
      <w:r>
        <w:rPr/>
        <w:t>䉳潣⫂⽥皥焱䞵⼵桊</w:t>
      </w:r>
      <w:r>
        <w:rPr/>
        <w:t>⡥</w:t>
      </w:r>
      <w:r>
        <w:rPr/>
        <w:t>쉠䂣㕨支坕顭炏슏楤儵䌴숨庵칁쉭갩礭䇍瑋勎녔䙋党</w:t>
      </w:r>
      <w:r>
        <w:rPr/>
        <w:t>ⵋ</w:t>
      </w:r>
      <w:r>
        <w:rPr/>
        <w:t>녑㕴㭡㐰</w:t>
      </w:r>
      <w:r>
        <w:rPr/>
        <w:t>⡷</w:t>
      </w:r>
      <w:r>
        <w:rPr/>
        <w:t>쉔䬬磂㏂쉂洽䥺桏洬繉㉲⥠噈画䉟䂩⵪쉎㍥⍭䈩瀻䉢㶱䝆䥍焳⥅㵩劬⍢勂檡</w:t>
      </w:r>
      <w:r>
        <w:rPr/>
        <w:t>ꗂ⹋</w:t>
      </w:r>
      <w:r>
        <w:rPr/>
        <w:t>剺ꍰ凂爸㜨猺</w:t>
      </w:r>
      <w:r>
        <w:rPr/>
        <w:t>ⱚ</w:t>
      </w:r>
      <w:r>
        <w:rPr/>
        <w:t>啱掱扆㡤㒘獤䩹幹䑁儨啧嘷婀넶䩅㙟捍坠䑍㉚怣祟恡䡀</w:t>
      </w:r>
      <w:r>
        <w:rPr/>
        <w:t>ꥇ</w:t>
      </w:r>
      <w:r>
        <w:rPr/>
        <w:t>䔩쵥쉷쉊⼦⨩剚牂瑺춣갴⍾</w:t>
      </w:r>
      <w:r>
        <w:rPr/>
        <w:t>ⶵ</w:t>
      </w:r>
      <w:r>
        <w:rPr/>
        <w:t>瑪櫂㡗䉀쉗䕳䒿ꅔ㩷㕏ꥴ깱穟顑⑭楎㜷␶⑷㕾祺싂墘뭨</w:t>
      </w:r>
      <w:r>
        <w:rPr/>
        <w:t>꧂╇</w:t>
      </w:r>
      <w:r>
        <w:rPr/>
        <w:t>ㆱ</w:t>
      </w:r>
      <w:r>
        <w:rPr/>
        <w:t>꧂</w:t>
      </w:r>
      <w:r>
        <w:rPr/>
        <w:t>牕元恒绂곍乯穲김轇▵⽤畆뾵滂╈뿍</w:t>
      </w:r>
      <w:r>
        <w:rPr/>
        <w:t>ⵖ</w:t>
      </w:r>
      <w:r>
        <w:rPr/>
        <w:t>轩㕩硇甯橃唹摞╙车쵕㙀秎䝁쉸츩扩癩⹈䳂㪩ꄴ嘹癱媿䓂ぱ䂵楪櫂䝯딫䤮刦橫樹懎炮㩅戶䰲顃参⹺䗃䠲〽쉞┸卹甯䱌㥞㩠卄⑑╆伽㵃婦乗矎⯂⛂</w:t>
      </w:r>
      <w:r>
        <w:rPr/>
        <w:t>ꥋ</w:t>
      </w:r>
      <w:r>
        <w:rPr/>
        <w:t>쉐焷拂渣♉䓂䙘</w:t>
      </w:r>
      <w:r>
        <w:rPr/>
        <w:t>ꤵ</w:t>
      </w:r>
      <w:r>
        <w:rPr/>
        <w:t>쉪⸫땎깪愶녆町輳喡疡瘬䔫쉫瘳⑟뭫佈繣칺幯</w:t>
      </w:r>
      <w:r>
        <w:rPr/>
        <w:t>ⱳ</w:t>
      </w:r>
      <w:r>
        <w:rPr/>
        <w:t>쉢ꍔ曂䝙䌊母癌㕡毂ꏂ㥬䱸뿂⹬彞␲⹵助</w:t>
      </w:r>
      <w:r>
        <w:rPr/>
        <w:t>ꕵ</w:t>
      </w:r>
      <w:r>
        <w:rPr/>
        <w:t>곂뽉玡摯ず塚숱㥕넪뇂㵮쉄璥墏갹녎</w:t>
      </w:r>
      <w:r>
        <w:rPr/>
        <w:t>⡁</w:t>
      </w:r>
      <w:r>
        <w:rPr/>
        <w:t>䝢㕎怪熩收䂏␱㡮㌷⹈湋䗂顗⽋⨤㉇</w:t>
      </w:r>
      <w:r>
        <w:rPr/>
        <w:t>ⶮ</w:t>
      </w:r>
      <w:r>
        <w:rPr/>
        <w:t>㡷</w:t>
      </w:r>
      <w:r>
        <w:rPr/>
        <w:t>ꥃ</w:t>
      </w:r>
      <w:r>
        <w:rPr/>
        <w:t>뮿棂㉵橺䢻浪纮⨰뽍栦悘㜤㒿㧂洩坃㕟辮愱䚮</w:t>
      </w:r>
      <w:r>
        <w:rPr/>
        <w:t>ꥆ</w:t>
      </w:r>
      <w:r>
        <w:rPr/>
        <w:t>繴쉐숹滂</w:t>
      </w:r>
      <w:r>
        <w:rPr/>
        <w:t>ⴶ</w:t>
      </w:r>
      <w:r>
        <w:rPr/>
        <w:t>瑫㤦ꅟ㑊橒䱈歬㑈彑呍컂硩䅤䥑숮</w:t>
      </w:r>
      <w:r>
        <w:rPr/>
        <w:t>ꕹ</w:t>
      </w:r>
      <w:r>
        <w:rPr/>
        <w:t>汈⭫頪㘭䅎㖱ꥮ〣煬偳楃憵䭞⩧慡㭐녋牢嫂⥈䝑쉣촮㥆⩢㥢숴傣</w:t>
      </w:r>
      <w:r>
        <w:rPr/>
        <w:t>Ⲯ</w:t>
      </w:r>
      <w:r>
        <w:rPr/>
        <w:t>뿍淂</w:t>
      </w:r>
      <w:r>
        <w:rPr/>
        <w:t>ꥆ</w:t>
      </w:r>
      <w:r>
        <w:rPr/>
        <w:t>䕸ㄥ攨썋㈩</w:t>
      </w:r>
      <w:r>
        <w:rPr/>
        <w:t>Ⳃ☩</w:t>
      </w:r>
      <w:r>
        <w:rPr/>
        <w:t>䇂춘城⻂婅㕂䉷淎㔻슬囃稸旂唸歠滎睃</w:t>
      </w:r>
      <w:r>
        <w:rPr/>
        <w:t>ꦬꕞ</w:t>
      </w:r>
      <w:r>
        <w:rPr/>
        <w:t>㕕䩘껂廎⩲</w:t>
      </w:r>
      <w:r>
        <w:rPr/>
        <w:t>꧂</w:t>
      </w:r>
      <w:r>
        <w:rPr/>
        <w:t>偟帹扎걥쎵䝵癦</w:t>
      </w:r>
      <w:r>
        <w:rPr/>
        <w:t>ⵧ⩀</w:t>
      </w:r>
      <w:r>
        <w:rPr/>
        <w:t>뽋슬噏㑬</w:t>
      </w:r>
      <w:r>
        <w:rPr/>
        <w:t>꧂</w:t>
      </w:r>
      <w:r>
        <w:rPr/>
        <w:t>Ⱶ</w:t>
      </w:r>
      <w:r>
        <w:rPr/>
        <w:t>㓎姂ꍈ숻洬䩙䞿䃂숲攤倽숦幩⩮娤摡㕗牋橪쉬</w:t>
      </w:r>
      <w:r>
        <w:rPr/>
        <w:t>Ⳃ</w:t>
      </w:r>
      <w:r>
        <w:rPr/>
        <w:t>㬤機淍欯捲爪戬䑲ㄲ畂桒䅴盂䩺昨⮩⹹慁倹䑴湔㡯썴</w:t>
      </w:r>
      <w:r>
        <w:rPr/>
        <w:t>ꖮ</w:t>
      </w:r>
      <w:r>
        <w:rPr/>
        <w:t>洨▘洩⭧癸㙨婇戲㡣䝵朱恙쏂侮恊狂坲䠹</w:t>
      </w:r>
      <w:r>
        <w:rPr/>
        <w:t>ⱆ</w:t>
      </w:r>
      <w:r>
        <w:rPr/>
        <w:t>揂ꥱ䴨숽</w:t>
      </w:r>
      <w:r>
        <w:rPr/>
        <w:t>ⵁ</w:t>
      </w:r>
      <w:r>
        <w:rPr/>
        <w:t>敀倪晌㏂</w:t>
      </w:r>
      <w:r>
        <w:rPr/>
        <w:t>⠴␩</w:t>
      </w:r>
      <w:r>
        <w:rPr/>
        <w:t>癯帴瀻南䥎⽗䯃㏃</w:t>
      </w:r>
      <w:r>
        <w:rPr/>
        <w:t>ⰺ</w:t>
      </w:r>
      <w:r>
        <w:rPr/>
        <w:t>䱪㉊싍獅匨䁪쉇栩쉍쵶⩄梬㕣⥂넲散擂㈱愦灨떡澥噃帲娣때</w:t>
      </w:r>
      <w:r>
        <w:rPr/>
        <w:t>⵰⫂</w:t>
      </w:r>
      <w:r>
        <w:rPr/>
        <w:t>瑒⴫価徵〶썕쉱쉞䝖쉶㌱䦥側갤쉗㔬䙅摃䙋窻扣⨴䍮깲䎱싎쉬慰쉆⍂⹗忂撥㭯䝅煆廂氽摸伬쉵쉁佾Ⓜ䅵礵䚱㏂</w:t>
      </w:r>
      <w:r>
        <w:rPr/>
        <w:t>ꤩ</w:t>
      </w:r>
      <w:r>
        <w:rPr/>
        <w:t>睤硋㵠⩄슏垡煡坮㭷⵺싍婫圯敩⹏灖彸㇂颡城ꍉ䢿䔵唲䍓</w:t>
      </w:r>
      <w:r>
        <w:rPr/>
        <w:t>ꥌ</w:t>
      </w:r>
      <w:r>
        <w:rPr/>
        <w:t>ꍞ圳係半乡㩐㶡中潂噰畋旍⪩㚩</w:t>
      </w:r>
      <w:r>
        <w:rPr/>
        <w:t>꤫</w:t>
      </w:r>
      <w:r>
        <w:rPr/>
        <w:t>⾩슩扨潘硌㜲輭뗂뾮뭊썏癢榻ꍯ祅盂슿㩠㥠㠴兀㩸║え䦵敺擂剂䭨辡␱偱⬣歇╍㢡╕硚㷂⑌挴炿眵䞱쉣쉈喡港䵲湍獤扺㙍扖╊䱃卶癉싎坚뼬癉嘫⭘㥁瑂昽䡗电彮숪䌲䅀㍒⴪坢倪䗂怪쉏掮츬瓂쉏쉮뭬쉸쉁ꆡ庩ヂ婥쉃걭⭾㤩姂䭓녁〮汘䥘㩧땣䩷幒啧깎</w:t>
      </w:r>
      <w:r>
        <w:rPr/>
        <w:t>ꥈ</w:t>
      </w:r>
      <w:r>
        <w:rPr/>
        <w:t>⼻污繤敎쉏䊱盂㡄䱪涮痂⩎縵頰扊⫂椸態問亿⽭싂昩⪏癦倦壂䐩칥숊ꏂ硶쉒が㮩땦깒帽╣呞</w:t>
      </w:r>
      <w:r>
        <w:rPr/>
        <w:t>ꕢ</w:t>
      </w:r>
      <w:r>
        <w:rPr/>
        <w:t>숩飂䀲攤輶瑳洪㍍⽓晇⩁⍠쉲㩰愻来ꌵ捩び㓍愭棂㵕䇂숩录忎┲䅍뿂旂兂礫沩壃䴩汬漭</w:t>
      </w:r>
      <w:r>
        <w:rPr/>
        <w:t>ꕦ</w:t>
      </w:r>
      <w:r>
        <w:rPr/>
        <w:t>穃숰儫䡍</w:t>
      </w:r>
      <w:r>
        <w:rPr/>
        <w:t>꧂</w:t>
      </w:r>
      <w:r>
        <w:rPr/>
        <w:t>幢㌹枡䵪䟂剋⽮偁촬</w:t>
      </w:r>
      <w:r>
        <w:rPr/>
        <w:t>ꔦ</w:t>
      </w:r>
      <w:r>
        <w:rPr/>
        <w:t>숴⵹㟎戴乀穆䱮佒⨪䩎걚㭘㑮⩥厏쉦Ⓨ媩䊵噡䔮呂辥繉纥塉愵䥞</w:t>
      </w:r>
      <w:r>
        <w:rPr/>
        <w:t>ⱶ</w:t>
      </w:r>
      <w:r>
        <w:rPr/>
        <w:t>噢숹뾩㍣柂⹋䨥䷃쵘澡⸦帪㷂숯捇碵숷숹</w:t>
      </w:r>
      <w:r>
        <w:rPr/>
        <w:t>ⱨ</w:t>
      </w:r>
      <w:r>
        <w:rPr/>
        <w:t>妘떏⑐栱⩱䶿쌨劣䉯䱊慨䧂⩏⿂幓怰䅧咩㤥䕄췃㬯㬥⒵싎淂㨵桊⥫ㅊ쌮땔쉅䣎縬㐳顔半녖ꥩ杈秂쉙剾穋磂쉦꧎䥡桴㒵棂䂘猸瘴䈳쉕㕮渴㶮䝵䧃昩䥦欬啄䚥埃䷂䀵䬱奊顕䙗䣂䩓㨯䍋⫂硟听촴稹⭑䍧懂倱깡携</w:t>
      </w:r>
      <w:r>
        <w:rPr/>
        <w:t>ꦡ</w:t>
      </w:r>
      <w:r>
        <w:rPr/>
        <w:t>䯂䱆浅顫ꇂ帪䰹太쉚㵹슥쵮㇎煩ꍑ潦䚩乣</w:t>
      </w:r>
      <w:r>
        <w:rPr/>
        <w:t>ⶻ</w:t>
      </w:r>
      <w:r>
        <w:rPr/>
        <w:t>㙾쉗㭉晷㔴䱌숬⎿畺⹆䅇ꄽ䱓単癯㈱꺻쉪䑫믂쉰㎥쉁㑣侮䗂㏎牣㢏甯숮焮婠㕔쉷갭숵⪮싂旂ㅟ╆䍰쉟䗃䁋痂䝢䛂Ⓜ獠䠻뮻噕</w:t>
      </w:r>
      <w:r>
        <w:rPr/>
        <w:t>ꖵ⑨</w:t>
      </w:r>
      <w:r>
        <w:rPr/>
        <w:t>쉒䁖걪⽴榡㕱晵愱顣慞繱</w:t>
      </w:r>
      <w:r>
        <w:rPr/>
        <w:t>ꖮ</w:t>
      </w:r>
      <w:r>
        <w:rPr/>
        <w:t>쉳ꍇ⥔⨣丫稯奏㬵⽌㩓┥싂沥顬㚿撥썐묺䊵䩊彞䕐囂㴽슏勂椽殣昭祮쉂䆱㥔晋瓍⮡杶ヂ剃쉱じㅏ쉙싂ꍭ歏숺㒮劮ꇎ⒩㭳䕔㒻㙞숬䌲</w:t>
      </w:r>
      <w:r>
        <w:rPr/>
        <w:t>ⴲ</w:t>
      </w:r>
      <w:r>
        <w:rPr/>
        <w:t>㭠㈨칷␷뮣䨴伪浺堯䡮䵯⑹奨ꥵ㡫</w:t>
      </w:r>
      <w:r>
        <w:rPr/>
        <w:t>ꤹ</w:t>
      </w:r>
      <w:r>
        <w:rPr/>
        <w:t>繗畩䴺産焭圲轹䶩⹇瀮┪⦡橐쉱奞㡨ꥺ겮恁䰥⼺呓ㅥꅋ恃⽣䗂슱〫뼮儻쉗眥掵㕵㵚枬䄭䭊癞⩕ꇂꌴ䩑坶㶱仂㪏洣䱒⩹㩳䔹湓ㅐ僂项瘭</w:t>
      </w:r>
      <w:r>
        <w:rPr/>
        <w:t>ꔺꕭ</w:t>
      </w:r>
      <w:r>
        <w:rPr/>
        <w:t>倣⯍昱㦥䠺椭晒泂ꏂ䉲㈦畉㮣坃呟뿂쵹ꆏ曂⹂㑠噉㥙</w:t>
      </w:r>
      <w:r>
        <w:rPr/>
        <w:t>ꖏ</w:t>
      </w:r>
      <w:r>
        <w:rPr/>
        <w:t>犻췂쵸䠯⥾⸲昵䜸ꍊ⬤숬卵縨纡쏂瘣䠻칦癯긺㴹칣䰤⾏⩥㈸䁉┺㕔怤洵輯쉲♫秂畴䡥㝐걯⨱쉯倣啺炩ㄸ挮び충뭏㝹⪱挨䬭牔爴숲녙慑썆丷灴瑤牚䈊㗃䭮쵱╇</w:t>
      </w:r>
      <w:r>
        <w:rPr/>
        <w:t>⡣</w:t>
      </w:r>
      <w:r>
        <w:rPr/>
        <w:t>䄳⼳ꅢㅗ껂㣂歕䦡祶碣堰ꥺ⾣Ⓜ䧂䎻桒灟⽤浨挶掩喬뮣쉘楱彌숤㉦輻穋焻⽣</w:t>
      </w:r>
      <w:r>
        <w:rPr/>
        <w:t>ꦮ</w:t>
      </w:r>
      <w:r>
        <w:rPr/>
        <w:t>〶瘥汸㙸淂㌯佑䘳東剎迎♌斩䧂嫂␵墩摠厘䥔쉾</w:t>
      </w:r>
      <w:r>
        <w:rPr/>
        <w:t>ꥃ</w:t>
      </w:r>
      <w:r>
        <w:rPr/>
        <w:t>㙳䥂瑓㙢晷呑⾿歩䜳㍄晲䐲㦩焦뭚皥䬹䭚뗂凂睎䙴숹걎稦歔痍䃂㷎癄椺湄灍淂습幚眩ꄮ嘣</w:t>
      </w:r>
      <w:r>
        <w:rPr/>
        <w:t>ꦱ</w:t>
      </w:r>
      <w:r>
        <w:rPr/>
        <w:t>疩湥噤彩㉀쏂썲窻츰㢩</w:t>
      </w:r>
      <w:r>
        <w:rPr/>
        <w:t>ⴰ</w:t>
      </w:r>
      <w:r>
        <w:rPr/>
        <w:t>轇兘楐摦녆庵柂㡗横㥈䝃煕掿婒畘컃幥砺㡕治况쉉姂⭀㩘猣䏂슩娦╣䕃甭橵쉉係⪩咥쉨⨽橲걳乎⌣侘ㆱ礲匣呧礷ꅗ穲䠸暘拂否䈰㶩</w:t>
      </w:r>
      <w:r>
        <w:rPr/>
        <w:t>ꤽ</w:t>
      </w:r>
      <w:r>
        <w:rPr/>
        <w:t>穊砤칱䈱慾棂敓䞩㥘뽞</w:t>
      </w:r>
      <w:r>
        <w:rPr/>
        <w:t>ꕁ</w:t>
      </w:r>
      <w:r>
        <w:rPr/>
        <w:t>뼬쉤깓埂㫂歮㩌숶杒숱廍㜯</w:t>
      </w:r>
      <w:r>
        <w:rPr/>
        <w:t>Ⱚ</w:t>
      </w:r>
      <w:r>
        <w:rPr/>
        <w:t>潂䴹䑢㤦恥輯㵰䡶㭅痍㡔⨶碩㇂걄㉪㔮⩅竂</w:t>
      </w:r>
      <w:r>
        <w:rPr/>
        <w:t>Ⳃ</w:t>
      </w:r>
      <w:r>
        <w:rPr/>
        <w:t>쉦偙</w:t>
      </w:r>
      <w:r>
        <w:rPr/>
        <w:t>⡫</w:t>
      </w:r>
      <w:r>
        <w:rPr/>
        <w:t>所幵쉎䀫㉍头煠쉭頷슡焺䙦抵卪摏㍁걦䧃猸槂䒣洤棂싂䴯䊮⭆焭</w:t>
      </w:r>
      <w:r>
        <w:rPr/>
        <w:t>Ⱞ</w:t>
      </w:r>
      <w:r>
        <w:rPr/>
        <w:t>슱ꥱ剱뽰杞⤽</w:t>
      </w:r>
      <w:r>
        <w:rPr/>
        <w:t>ꔷ</w:t>
      </w:r>
      <w:r>
        <w:rPr/>
        <w:t>嫂䐹</w:t>
      </w:r>
      <w:r>
        <w:rPr/>
        <w:t>ⵟ</w:t>
      </w:r>
      <w:r>
        <w:rPr/>
        <w:t>搹㕱㌮摫⎱⩁⩘㌨䱘뾘㯂倭숫匵</w:t>
      </w:r>
      <w:r>
        <w:rPr/>
        <w:t>ꕺ</w:t>
      </w:r>
      <w:r>
        <w:rPr/>
        <w:t>廍⑘摒䇂あ姂縶⥳扚嚣㨥帷컃眻癓녥ꌦ碘ォ䥟썈숫슿牪䩁숥伯ㆡ⥪庩䬪癹䕩㈨싂づ문⩊獖照捩㝾牟咘椶딥</w:t>
      </w:r>
      <w:r>
        <w:rPr/>
        <w:t>⡴</w:t>
      </w:r>
      <w:r>
        <w:rPr/>
        <w:t>ꄥ焽穢쉎ꅮ磂싂⌳㕾桐昲䀰剘녪渵격䑧꥕</w:t>
      </w:r>
      <w:r>
        <w:rPr/>
        <w:t>⣂</w:t>
      </w:r>
      <w:r>
        <w:rPr/>
        <w:t>楉뭸㴪湲剣摉妱ꎡ♨皬矍湸杍焳灄☲쉰婹䑘幨啨效歡瑕츮뗂㩒杒㵺帱⮵歔㵮믂䝸灲</w:t>
      </w:r>
      <w:r>
        <w:rPr/>
        <w:t>ꕷ</w:t>
      </w:r>
      <w:r>
        <w:rPr/>
        <w:t>쉬瑪幏怱쉆暘⩂轗䴦</w:t>
      </w:r>
      <w:r>
        <w:rPr/>
        <w:t>꧂</w:t>
      </w:r>
      <w:r>
        <w:rPr/>
        <w:t>瘯男쉚꧎쌭彲⵱硬㚵䟂㜫◂䱫䑉摓㔯数䀭넭怪幩╬帤♵䄴䥾渪</w:t>
      </w:r>
      <w:r>
        <w:rPr/>
        <w:t>ⵏ</w:t>
      </w:r>
      <w:r>
        <w:rPr/>
        <w:t>㷎깗쉌嘥硱㑍걍煨焽녷㬹灧噬⭳숪墻喥亩弪뗂뽶卐佾绂슏⾣織충坴⍱걧幭숣㇃쉦⯂⍴⨱氵㠥劣⽱䕍⿂晭䙱轞⨬睑⨥啞喥幑딹⩶ꍚ쉙潾夽䓂珂䕲绂囂쉅</w:t>
      </w:r>
      <w:r>
        <w:rPr/>
        <w:t>Ⱜ</w:t>
      </w:r>
      <w:r>
        <w:rPr/>
        <w:t>쉞㵑⚬믍奇⩶숭ꇂ噰칠숪뭧倰煹슩䩐兹机䙨惂绍녮깢檩啭</w:t>
      </w:r>
      <w:r>
        <w:rPr/>
        <w:t>ꗂ</w:t>
      </w:r>
      <w:r>
        <w:rPr/>
        <w:t>ぇ䭮轃㈨敎쉟瘲上吪싂싂佡飂䱣㎻㥭</w:t>
      </w:r>
      <w:r>
        <w:rPr/>
        <w:t>ⲏ</w:t>
      </w:r>
      <w:r>
        <w:rPr/>
        <w:t>婭쉾廂拂</w:t>
      </w:r>
      <w:r>
        <w:rPr/>
        <w:t>ꕔ</w:t>
      </w:r>
      <w:r>
        <w:rPr/>
        <w:t>敬恳</w:t>
      </w:r>
      <w:r>
        <w:rPr/>
        <w:t>ⵔ</w:t>
      </w:r>
      <w:r>
        <w:rPr/>
        <w:t>ꥠ䗂癄敃⏂䲩⤪쉸칀啫갶㥡췍뇂뭠祉╥党쉔獄ㅂ恞折坟</w:t>
      </w:r>
      <w:r>
        <w:rPr/>
        <w:t>Ɑ☲</w:t>
      </w:r>
      <w:r>
        <w:rPr/>
        <w:t>潩</w:t>
      </w:r>
      <w:r>
        <w:rPr/>
        <w:t>ꥁ</w:t>
      </w:r>
      <w:r>
        <w:rPr/>
        <w:t>긬㵦숫䃂걓乌쉐顩쉗杋婚伴呷䛃噡杚顇⩸幭噍뗂㋂쵢挮湴渣㥈䭚娪䕴⯂硾坟깲</w:t>
      </w:r>
      <w:r>
        <w:rPr/>
        <w:t>ⴷ</w:t>
      </w:r>
      <w:r>
        <w:rPr/>
        <w:t>琽쉸磂歱昷䥖䘮䩷區乕㑊䂣␺쉢煐轕晐䝂</w:t>
      </w:r>
      <w:r>
        <w:rPr/>
        <w:t>꧃⦿</w:t>
      </w:r>
      <w:r>
        <w:rPr/>
        <w:t>䡪䠴书堬쉸칢婳帪</w:t>
      </w:r>
      <w:r>
        <w:rPr/>
        <w:t>ⲩ</w:t>
      </w:r>
      <w:r>
        <w:rPr/>
        <w:t>痂抬䅾吲夰쉢⭎祀㬳〯䮱䩥⵳䍥긴</w:t>
      </w:r>
      <w:r>
        <w:rPr/>
        <w:t>ⵦ</w:t>
      </w:r>
      <w:r>
        <w:rPr/>
        <w:t>棂強乩厡洭洹娻㑶扇뼩䑆⸹坥硫猦淂䡂摍㛍㥑碮ꎣ癟뭰弪䝹걲夤묻灂⥓砰砭╃偸徵繈恑㨫⽇啟溘䘱圴䠹㭎뗃奖⪘単㭇㡔╶갮ꆩ⫂뼴䫎</w:t>
      </w:r>
      <w:r>
        <w:rPr/>
        <w:t>ⱂ</w:t>
      </w:r>
      <w:r>
        <w:rPr/>
        <w:t>桺噹夬㏍の囂ꥵ쉄</w:t>
      </w:r>
      <w:r>
        <w:rPr/>
        <w:t>ⰳ⪱</w:t>
      </w:r>
      <w:r>
        <w:rPr/>
        <w:t>쉏⑰圸勂硟濂濍剖⩏䰶亩㕂뿂⪿敤戤祦堺剅氤砣뭚槂㥐숥楕獐獭睮桖牱繇浀쉦䍩딨</w:t>
      </w:r>
      <w:r>
        <w:rPr/>
        <w:t>⠪</w:t>
      </w:r>
      <w:r>
        <w:rPr/>
        <w:t>畹楄眰숥䌹厬숻灠㎩㴵쉷杪쉯辥だ䭣坏⩔瑇䀫礩烂㬤㪵숤水潚唱㡨勂쉱쉵剺촵硣쉘渲</w:t>
      </w:r>
    </w:p>
    <w:p>
      <w:pPr>
        <w:pStyle w:val="PreformattedText"/>
        <w:bidi w:val="0"/>
        <w:spacing w:before="0" w:after="0"/>
        <w:jc w:val="left"/>
        <w:rPr/>
      </w:pPr>
      <w:r>
        <w:rPr/>
        <w:t>甦䱰䛍㉭싂┴硴긲쉺煲晇⽰⑟⥭ꎿ䚱싂姎묥坕뽩剋</w:t>
      </w:r>
      <w:r>
        <w:rPr/>
        <w:t>ⵇ⥬</w:t>
      </w:r>
      <w:r>
        <w:rPr/>
        <w:t>㡰⚣牨</w:t>
      </w:r>
      <w:r>
        <w:rPr/>
        <w:t>ꥋ</w:t>
      </w:r>
      <w:r>
        <w:rPr/>
        <w:t>ꥲ⨣梮㈪な슮⧂쉧㥷扏쵏琫쵭项</w:t>
      </w:r>
      <w:r>
        <w:rPr/>
        <w:t>ꕮ</w:t>
      </w:r>
      <w:r>
        <w:rPr/>
        <w:t>桢垱⵭橤♉碡淂呲</w:t>
      </w:r>
      <w:r>
        <w:rPr/>
        <w:t>⠴</w:t>
      </w:r>
      <w:r>
        <w:rPr/>
        <w:t>䄭愪偙䀹桀繯ㅠ呥娯埂⥖䏂썁勃쉙㊥匮獦敷輣䀭칁桴싂</w:t>
      </w:r>
      <w:r>
        <w:rPr/>
        <w:t>ⴶ</w:t>
      </w:r>
      <w:r>
        <w:rPr/>
        <w:t>柂央걹狍坴䎮쉬纮硃䬤侵吪⭸彇</w:t>
      </w:r>
      <w:r>
        <w:rPr/>
        <w:t>ⴸ</w:t>
      </w:r>
      <w:r>
        <w:rPr/>
        <w:t>ꥸ乍쉈쉾녷쌽炱䝧橸쉃冘⑲㘮⿂䠥僂⥆呙䴴场牍쉹쉺縮㩰佶껂☯去焬塕</w:t>
      </w:r>
      <w:r>
        <w:rPr/>
        <w:t>ꦿ</w:t>
      </w:r>
      <w:r>
        <w:rPr/>
        <w:t>뭞㍡쉺싂╚䖘㙹쉵㌨䔰当亡⏂㞩畈甥柂␳쵀숶뼯皻睓敵ㅌ辻棂ゥ輲꺩沏⪣쉲숳弫깳儴䌲</w:t>
      </w:r>
      <w:r>
        <w:rPr/>
        <w:t>ⵕ</w:t>
      </w:r>
      <w:r>
        <w:rPr/>
        <w:t>愶眪쉒⸴䦩쉚㡁奩顒</w:t>
      </w:r>
      <w:r>
        <w:rPr/>
        <w:t>ꕅ</w:t>
      </w:r>
      <w:r>
        <w:rPr/>
        <w:t>碣轄淃뾏悡⨽䣂</w:t>
      </w:r>
      <w:r>
        <w:rPr/>
        <w:t>Ⱛ</w:t>
      </w:r>
      <w:r>
        <w:rPr/>
        <w:t>䭊⪣</w:t>
      </w:r>
      <w:r>
        <w:rPr/>
        <w:t>ꕤ</w:t>
      </w:r>
      <w:r>
        <w:rPr/>
        <w:t>ꍙ쉾쉙檏敁㥆嚮漪昵儲攳牪婚</w:t>
      </w:r>
      <w:r>
        <w:rPr/>
        <w:t>Ɑ</w:t>
      </w:r>
      <w:r>
        <w:rPr/>
        <w:t>桖㩎湕</w:t>
      </w:r>
      <w:r>
        <w:rPr/>
        <w:t>ꕪ</w:t>
      </w:r>
      <w:r>
        <w:rPr/>
        <w:t>㢘繺牒꥖牀쉚䅱</w:t>
      </w:r>
      <w:r>
        <w:rPr/>
        <w:t>ꦏ</w:t>
      </w:r>
      <w:r>
        <w:rPr/>
        <w:t>唶氱㉌䅅썓兂무妵潇⩔繱ꥭ偀秂ꍐ狂㛂夳桳䃂捺呂숰䤥썑⛂⤷滂䉾拂丶慄䙘㠊丹兏숬</w:t>
      </w:r>
      <w:r>
        <w:rPr/>
        <w:t>⢣</w:t>
      </w:r>
      <w:r>
        <w:rPr/>
        <w:t>㑧슩쉂䠦䀪曂㧂쉭丨轤欴娲䝰䨤恕</w:t>
      </w:r>
      <w:r>
        <w:rPr/>
        <w:t>ꕇ</w:t>
      </w:r>
      <w:r>
        <w:rPr/>
        <w:t>严㍹䲣</w:t>
      </w:r>
      <w:r>
        <w:rPr/>
        <w:t>Ⱓ</w:t>
      </w:r>
      <w:r>
        <w:rPr/>
        <w:t>剄㞮戵幄噙塺眻숳帬⭴쉒乗数ꎵ摴䡡䝐걔哂渨椻䉂ꏃ♸㶱쉗烂玱卢牖䱧淂㜦⶿癄Ⓜ㉔楤夻滃㭧橙거售㤰漫썱泂壂砶㨳⯂㯂挪숻汏⑁놻쎮숭뗃块㈹绂쉄䀮쵰㉘</w:t>
      </w:r>
      <w:r>
        <w:rPr/>
        <w:t>ꦥ</w:t>
      </w:r>
      <w:r>
        <w:rPr/>
        <w:t>䃂䩞숩支䖣佡塞䦬ꄶ幉倲㴮顺䡬㷂欽䥗슏䫂绂堺䴨榱㠫㤶⨻扪䅦砬桾ㄻ䝶硍칳⼤擂瑣木⫂彂㷂劵嘩捠䅤䥩䍵㉈㤫彷牉吵昱樶燂㨬숪ㅭ癋㍭䡴圪廂䁹頥畔⯂䵆㴸歐塟䛂洶딹瀻쉚⹓⎿䐵湷飂㘣癳숷産拎栽㎵氯숫何쉦爮ㅠ湚⨸칉䁖煾畩뿎숫瀮뼯匹殩⭎秂䱍橃⾬䉳乤癑婁匪佊䙪䈱樱祈儭搩쎿ꅥ䩨㐪华条칍䁒슥뭋䁏</w:t>
      </w:r>
      <w:r>
        <w:rPr/>
        <w:t>ꦘ</w:t>
      </w:r>
      <w:r>
        <w:rPr/>
        <w:t>슿쉧ꍾ䡵䕔桕</w:t>
      </w:r>
      <w:r>
        <w:rPr/>
        <w:t>⡤</w:t>
      </w:r>
      <w:r>
        <w:rPr/>
        <w:t>塇⹠睔쉷址䦻頮掩싎ㅯ牔碣熣쉀䁦╙汷䧂까땓牃쉲却灚滂쉸녾</w:t>
      </w:r>
      <w:r>
        <w:rPr/>
        <w:t>ⱑ</w:t>
      </w:r>
      <w:r>
        <w:rPr/>
        <w:t>䎣싂匨䇂煖걉媿夬轰⥦칎噘䨬ァꎡ䀥</w:t>
      </w:r>
      <w:r>
        <w:rPr/>
        <w:t>⡅</w:t>
      </w:r>
      <w:r>
        <w:rPr/>
        <w:t>幮㩵䁩쉀睑</w:t>
      </w:r>
      <w:r>
        <w:rPr/>
        <w:t>ⶩ</w:t>
      </w:r>
      <w:r>
        <w:rPr/>
        <w:t>敫湟轘獳歹夵㐣⬸墿杨㕯百㷂稴</w:t>
      </w:r>
      <w:r>
        <w:rPr/>
        <w:t>ꥃ</w:t>
      </w:r>
      <w:r>
        <w:rPr/>
        <w:t>淂椫励疱睑縥徣玏</w:t>
      </w:r>
      <w:r>
        <w:rPr/>
        <w:t>ꤶ</w:t>
      </w:r>
      <w:r>
        <w:rPr/>
        <w:t>禥眯ꆬ慢췂溩숷輦䉀</w:t>
      </w:r>
      <w:r>
        <w:rPr/>
        <w:t>ꔤ</w:t>
      </w:r>
      <w:r>
        <w:rPr/>
        <w:t>㭃㉗噡㷂瘹ꅑ긶䦘⪿썯㬭쉀껂ꍗ潧</w:t>
      </w:r>
      <w:r>
        <w:rPr/>
        <w:t>⡞</w:t>
      </w:r>
      <w:r>
        <w:rPr/>
        <w:t>扐쌱塑灓䍒쉲땂猬版獅疩摸㯂兆乍㌻㇂洽录瑘噁琮⫍㯂⨶卮⨬顗</w:t>
      </w:r>
      <w:r>
        <w:rPr/>
        <w:t>ꔩ</w:t>
      </w:r>
      <w:r>
        <w:rPr/>
        <w:t>敾㈵ぉ兇磂ꏂ</w:t>
      </w:r>
      <w:r>
        <w:rPr/>
        <w:t>⡸</w:t>
      </w:r>
      <w:r>
        <w:rPr/>
        <w:t>㈴⤵䏃橫潈穋扄廂</w:t>
      </w:r>
      <w:r>
        <w:rPr/>
        <w:t>ꤪ</w:t>
      </w:r>
      <w:r>
        <w:rPr/>
        <w:t>뮻㵨淂焮捣⬻</w:t>
      </w:r>
      <w:r>
        <w:rPr/>
        <w:t>ⴤ</w:t>
      </w:r>
      <w:r>
        <w:rPr/>
        <w:t>뽓玘䕙毂猩婣䌦䉳影⑥ꎡ숳⩺⑏ㅔ灤䱘슘</w:t>
      </w:r>
      <w:r>
        <w:rPr/>
        <w:t>ⵌ</w:t>
      </w:r>
      <w:r>
        <w:rPr/>
        <w:t>焨䬬㙀姃卐⥘䱷숰愪盂頣儷싂眲⴩䑷㉰䝋栦浆䭬⍊睺浧乭숮測䃂奤乡塃츬⧂뭪倻䮻뽺晠傩畘然䝬氥䯂⪥</w:t>
      </w:r>
      <w:r>
        <w:rPr/>
        <w:t>⣂</w:t>
      </w:r>
      <w:r>
        <w:rPr/>
        <w:t>晴쉧乮䡸啚喿䱂뗂㑄쉭祯啌쉯漣㐺睲㍒堬㑸춿晏瑐习숸瑑䅾䁬녌㙘䩣ꄥ걊捷㨶⎬䢩䚬쵄숳╨㑞⍄걎카쉦슿쉌㈩汒숲怦걎妵깥値䇂揃晭⤊埂怪ꇂ숰塺㘯恎㦘抵ꍩ㔹㵔⨱䡭嗂Ⓧ⬵呃㓂땷⨴䦘쌽촯癫㜱╴䌵堪ㅰ⵩䉮呷⪬칠亏㕵츫䕍䚿䫍⚡㑯曂</w:t>
      </w:r>
      <w:r>
        <w:rPr/>
        <w:t>⠮</w:t>
      </w:r>
      <w:r>
        <w:rPr/>
        <w:t>佴䄻囂숦縪䪡쉓</w:t>
      </w:r>
      <w:r>
        <w:rPr/>
        <w:t>ꤪ</w:t>
      </w:r>
      <w:r>
        <w:rPr/>
        <w:t>剺ꄦꍥꌬ擂偗輪쉞微片</w:t>
      </w:r>
      <w:r>
        <w:rPr/>
        <w:t>ⶡꔮ♥</w:t>
      </w:r>
      <w:r>
        <w:rPr/>
        <w:t>漸䄲浙竎녞瑊㚏頥幣穯橒毂쉱洩扥⌴㇂쉗⪮㝟⥦녡刺旍ヂ</w:t>
      </w:r>
      <w:r>
        <w:rPr/>
        <w:t>⡾</w:t>
      </w:r>
      <w:r>
        <w:rPr/>
        <w:t>挺吩㕣摍凂⪵䑟摴⩑㩤츣䟂꧎⽙削⬽캘搸⏂否婣땹쵐眷쉹玬㢥䡖</w:t>
      </w:r>
      <w:r>
        <w:rPr/>
        <w:t>꤬</w:t>
      </w:r>
      <w:r>
        <w:rPr/>
        <w:t>䘱䡣晗⭎䬸扱祴奤噥係싎扣奅쉡抬⌷쉳␲땞ㅋ떱㥲⹍쵖佣䬩丳숲㠪껂쉹ㅋ痍煩彔杴땨⻍窏瑡䥁浗뽦媥獸啔⥘ꥰ⥎繸占搦顚⍳Ⓜꍸ㵊え汚湲㡂⎩䰵灄祫⸹㙲䧍믂⫍⪩灺⍋渽⽊㥣浵ㅂ츨⌨偷佡匵㏎䜺车</w:t>
      </w:r>
      <w:r>
        <w:rPr/>
        <w:t>Ɑ</w:t>
      </w:r>
      <w:r>
        <w:rPr/>
        <w:t>슡潖敲焣⍣区䝈乙㥗为凎录幙㬺㗂ꥥ晆⎿庘䄨</w:t>
      </w:r>
      <w:r>
        <w:rPr/>
        <w:t>ⱓ</w:t>
      </w:r>
      <w:r>
        <w:rPr/>
        <w:t>뇂</w:t>
      </w:r>
      <w:r>
        <w:rPr/>
        <w:t>Ɱ⡐⑋</w:t>
      </w:r>
      <w:r>
        <w:rPr/>
        <w:t>쉡㭵갱䀪</w:t>
      </w:r>
      <w:r>
        <w:rPr/>
        <w:t>ⱙ</w:t>
      </w:r>
      <w:r>
        <w:rPr/>
        <w:t>卮䱏㕚㩖쉎灑</w:t>
      </w:r>
      <w:r>
        <w:rPr/>
        <w:t>ꥄ</w:t>
      </w:r>
      <w:r>
        <w:rPr/>
        <w:t>쉾〷㐸契㷂抿</w:t>
      </w:r>
      <w:r>
        <w:rPr/>
        <w:t>ꗂ</w:t>
      </w:r>
      <w:r>
        <w:rPr/>
        <w:t>頱先棂䙎堺䓂眦슬斣夣䚩債⑳ㄫ숷槂㏂⺬佷焬殡体䃂쉰楁䴸爩䍅兒䙴쉹㨮곂瑊灄恧쉡⨫儣곂</w:t>
      </w:r>
      <w:r>
        <w:rPr/>
        <w:t>⡚</w:t>
      </w:r>
      <w:r>
        <w:rPr/>
        <w:t>싂㨽慎䑁㕷쌸</w:t>
      </w:r>
      <w:r>
        <w:rPr/>
        <w:t>⠬</w:t>
      </w:r>
      <w:r>
        <w:rPr/>
        <w:t>ꍣ깄䭠ꥬ氺僂䥙꥔暡毂乣䄫䷍䛂䌵꥾䋂싎佱䤷䞣坉믂稵桪䕆㵲</w:t>
      </w:r>
      <w:r>
        <w:rPr/>
        <w:t>ⰱ</w:t>
      </w:r>
      <w:r>
        <w:rPr/>
        <w:t>숵梡㚣뼭獍</w:t>
      </w:r>
      <w:r>
        <w:rPr/>
        <w:t>ⴺ</w:t>
      </w:r>
      <w:r>
        <w:rPr/>
        <w:t>僎㑾嗍⏂⥵쉈</w:t>
      </w:r>
      <w:r>
        <w:rPr/>
        <w:t>ⴵ</w:t>
      </w:r>
      <w:r>
        <w:rPr/>
        <w:t>䏂䞣劵⥠</w:t>
      </w:r>
      <w:r>
        <w:rPr/>
        <w:t>⡭</w:t>
      </w:r>
      <w:r>
        <w:rPr/>
        <w:t>걣佾仂㛂斬⺱䴹弴畒偧겘嫂</w:t>
      </w:r>
      <w:r>
        <w:rPr/>
        <w:t>ⰶ</w:t>
      </w:r>
      <w:r>
        <w:rPr/>
        <w:t>컂싂㘸戶沏쉴ꅔ䐻昭䞣♦썺㵫㚩帩磂㥕恇歪婺⬣䐮ꥺ慯穎捒쵏䆡墏╗⹬灕亘涩佰쉀䱨捙⭀췂㛂楏㡠但䥢顔䌱頬䕑値僂䰦䲡畯┽䆻煳숯</w:t>
      </w:r>
      <w:r>
        <w:rPr/>
        <w:t>ꔦꤹ</w:t>
      </w:r>
      <w:r>
        <w:rPr/>
        <w:t>쵒䵯禡깪쏂</w:t>
      </w:r>
      <w:r>
        <w:rPr/>
        <w:t>ꖣ</w:t>
      </w:r>
      <w:r>
        <w:rPr/>
        <w:t>䗂䅞␶㉌싂兑楨磂⩵䭭㦬湃ꅧ</w:t>
      </w:r>
      <w:r>
        <w:rPr/>
        <w:t>ꖵ</w:t>
      </w:r>
      <w:r>
        <w:rPr/>
        <w:t>冬ꥬ硶䓎땠슏昱橔㙣㔳䕹夹칦썴싂쉧䥬偘畏㶘殿㨯숶쉟ㆣ뗂쉬䅵瀨㟂䒮濂㋂佬쉯썩㑷㝕泂核擃슏輥猽搰杧槂幇氰슮ガ㜻쉴㈨㵀瀹숪乣㡴䬱敞䥉㐫戴숺슏숶䬦匳㧃挪䶥숊潔僂婢穬놮爬쉉敫뾮ꍟ橡싂澏繷瑴䙸支煡⦡㘩싂䅳</w:t>
      </w:r>
      <w:r>
        <w:rPr/>
        <w:t>ⲱ</w:t>
      </w:r>
      <w:r>
        <w:rPr/>
        <w:t>컎斘╣睗縬㖥獮灂朲</w:t>
      </w:r>
      <w:r>
        <w:rPr/>
        <w:t>Ⱔ</w:t>
      </w:r>
      <w:r>
        <w:rPr/>
        <w:t>䭭䘤櫂䃂繎무慙⫂쉗ꥹ㴷妵</w:t>
      </w:r>
      <w:r>
        <w:rPr/>
        <w:t>ⲱ</w:t>
      </w:r>
      <w:r>
        <w:rPr/>
        <w:t>ꥵ꥾佑☹湬嫂晉折癰숲㑤⪻惂䦬歯祳쉷亣伸掬揂煭刯婹轣竂挪咬杙搻嚿쉊棂做쉙믍䅯쉗쵎砳瑅</w:t>
      </w:r>
      <w:r>
        <w:rPr/>
        <w:t>꧂</w:t>
      </w:r>
      <w:r>
        <w:rPr/>
        <w:t>媱㕀㋂灆싎枻쉳慓</w:t>
      </w:r>
      <w:r>
        <w:rPr/>
        <w:t>⡶⧂</w:t>
      </w:r>
      <w:r>
        <w:rPr/>
        <w:t>噴䕱⭭稵㝏</w:t>
      </w:r>
      <w:r>
        <w:rPr/>
        <w:t>Ⳃ</w:t>
      </w:r>
      <w:r>
        <w:rPr/>
        <w:t>쉃ꏂ丹땊幙⽲ㅸ숽䍳⑩竍촪⭲礷</w:t>
      </w:r>
      <w:r>
        <w:rPr/>
        <w:t>꥟</w:t>
      </w:r>
      <w:r>
        <w:rPr/>
        <w:t>彘呄旂凂涏䰱숽ꍮ␹㐭灎烂㔣昸〣䕶煸</w:t>
      </w:r>
      <w:r>
        <w:rPr/>
        <w:t>ⲵ</w:t>
      </w:r>
      <w:r>
        <w:rPr/>
        <w:t>湏党䛂浍䀶欵⩃䬰桐㥺璡嫂旂</w:t>
      </w:r>
      <w:r>
        <w:rPr/>
        <w:t>ꖵ</w:t>
      </w:r>
      <w:r>
        <w:rPr/>
        <w:t>ⰰ</w:t>
      </w:r>
      <w:r>
        <w:rPr/>
        <w:t>싂싃</w:t>
      </w:r>
      <w:r>
        <w:rPr/>
        <w:t>ꥌ</w:t>
      </w:r>
      <w:r>
        <w:rPr/>
        <w:t>㋂ㆡ檿</w:t>
      </w:r>
      <w:r>
        <w:rPr/>
        <w:t>ⰹ</w:t>
      </w:r>
      <w:r>
        <w:rPr/>
        <w:t>渭睄䭞漥幦穔潳쌴쌳䵁䏍</w:t>
      </w:r>
      <w:r>
        <w:rPr/>
        <w:t>Ⱡ</w:t>
      </w:r>
      <w:r>
        <w:rPr/>
        <w:t>ꔸ</w:t>
      </w:r>
      <w:r>
        <w:rPr/>
        <w:t>䧂㕥暣輲쉋쉋ꏂ忂㕶슥껂⺵周唹</w:t>
      </w:r>
      <w:r>
        <w:rPr/>
        <w:t>⡉␮</w:t>
      </w:r>
      <w:r>
        <w:rPr/>
        <w:t>奤着칣갥ぬ숶飂슥找倶⬮桦玿兓䑚쉮땢쉇⽸</w:t>
      </w:r>
      <w:r>
        <w:rPr/>
        <w:t>ꥉ</w:t>
      </w:r>
      <w:r>
        <w:rPr/>
        <w:t>㚥区橹䑶숽幱窿䇂坆㍓</w:t>
      </w:r>
      <w:r>
        <w:rPr/>
        <w:t>⡺</w:t>
      </w:r>
      <w:r>
        <w:rPr/>
        <w:t>䁸戩㝶⍴깬숱幒䡀幰</w:t>
      </w:r>
      <w:r>
        <w:rPr/>
        <w:t>ⱳ</w:t>
      </w:r>
      <w:r>
        <w:rPr/>
        <w:t>啱彷挳슿湙掏⹒櫂咵싂樽쌭숯匥녢⭔쵘㉔䩕</w:t>
      </w:r>
      <w:r>
        <w:rPr/>
        <w:t>ꕋ⑆</w:t>
      </w:r>
      <w:r>
        <w:rPr/>
        <w:t>숶㏂㩎䬲쉖急⧂彦숹䴫橸珂㐥⥤栦旂毃片싂䅪瑖秂潆㝬</w:t>
      </w:r>
      <w:r>
        <w:rPr/>
        <w:t>ⵑ</w:t>
      </w:r>
      <w:r>
        <w:rPr/>
        <w:t>䨺倴噏쵍塵떩住个䩳⫂车汃쏂ノ걒䯂疩뽈㗂쉊奙憿칃獥⌦噳碻橨䬳瞻䇍쉏朸飂橠䵐ꥩ慫䅁凂뽮</w:t>
      </w:r>
      <w:r>
        <w:rPr/>
        <w:t>ⴳꔹ⑤</w:t>
      </w:r>
      <w:r>
        <w:rPr/>
        <w:t>䶘슩垮塩䜦捰䱩側琰㐭皡㬲戻♨顏亏</w:t>
      </w:r>
      <w:r>
        <w:rPr/>
        <w:t>ⰹ⡤⌵</w:t>
      </w:r>
      <w:r>
        <w:rPr/>
        <w:t>㥞佟쉳䭟噧忂煠湯숥飂숶檡숲䁎挹嫂䍖╁㬷樹ꍮ輺塡쉱쉙敞浾⤫㞬䆬涡㤰晖⪵쉳穥⥫㍺楕䍆㗎쉏潠忂⑮숪⌯</w:t>
      </w:r>
      <w:r>
        <w:rPr/>
        <w:t>ꗎ</w:t>
      </w:r>
      <w:r>
        <w:rPr/>
        <w:t>쉂컂</w:t>
      </w:r>
      <w:r>
        <w:rPr/>
        <w:t>⡍</w:t>
      </w:r>
      <w:r>
        <w:rPr/>
        <w:t>숮숴穮걉╠ꆵ稺Ⓜ眴轁♎慌圤癍敄긬㐶䑠湚싂桄噬敓촴㩀믂帥⥣乶⸪呋泂䉠쉹祇参쉋䥄楍䝮懂䐽㡁懂繷䉒</w:t>
      </w:r>
      <w:r>
        <w:rPr/>
        <w:t>ⴻ</w:t>
      </w:r>
      <w:r>
        <w:rPr/>
        <w:t>㶣湘</w:t>
      </w:r>
      <w:r>
        <w:rPr/>
        <w:t>꤬</w:t>
      </w:r>
      <w:r>
        <w:rPr/>
        <w:t>淂砣㫂啞坬ね䝲卉</w:t>
      </w:r>
      <w:r>
        <w:rPr/>
        <w:t>ꦬ</w:t>
      </w:r>
      <w:r>
        <w:rPr/>
        <w:t>扩矂ꍘ㬴壎南</w:t>
      </w:r>
      <w:r>
        <w:rPr/>
        <w:t>ꥎ</w:t>
      </w:r>
      <w:r>
        <w:rPr/>
        <w:t>磂㡁掵㔸䲏獁넲</w:t>
      </w:r>
      <w:r>
        <w:rPr/>
        <w:t>ꕕ⭈</w:t>
      </w:r>
      <w:r>
        <w:rPr/>
        <w:t>딤癸</w:t>
      </w:r>
      <w:r>
        <w:rPr/>
        <w:t>Ⳏ</w:t>
      </w:r>
      <w:r>
        <w:rPr/>
        <w:t>겻縶슩瑟橗契纩㐰㴣딣么깣湁晦琩去䎮窏䍱⚡▱</w:t>
      </w:r>
      <w:r>
        <w:rPr/>
        <w:t>ꥅ</w:t>
      </w:r>
      <w:r>
        <w:rPr/>
        <w:t>쵕昪湔㨸㥔幫숪깅숽呸厮㍙䵠奩쉠䱫䕣㵪쉆䵗깩轭쌊䏂悥</w:t>
      </w:r>
      <w:r>
        <w:rPr/>
        <w:t>ꕦ</w:t>
      </w:r>
      <w:r>
        <w:rPr/>
        <w:t>㉚╀⩡儱⫂欮䄪숨쎣歫㨶䉨碵䍭䱗歎㝾넨偆昤㫂䫂塎疏呚囂幉췂堲狂쵗縷幞嘺㭑彁싎瑈恄쉸ヂ唦뽈䐥䙒恃㩆</w:t>
      </w:r>
      <w:r>
        <w:rPr/>
        <w:t>⡳</w:t>
      </w:r>
      <w:r>
        <w:rPr/>
        <w:t>긶捴칄爤杓숣뭬楇숲丱啸숰浱塇獯㩀癙㍲喣徥뭠矃喩浅습佇䥤桎䂬䱫</w:t>
      </w:r>
      <w:r>
        <w:rPr/>
        <w:t>⡋</w:t>
      </w:r>
      <w:r>
        <w:rPr/>
        <w:t>㶬뽳䵴⥘뭵棃憏〩㍒挸㙅唴쉙僎据捚䚘杅轞䥆</w:t>
      </w:r>
      <w:r>
        <w:rPr/>
        <w:t>ⵎ</w:t>
      </w:r>
      <w:r>
        <w:rPr/>
        <w:t>癄刪쵏婐쉩晱㝫⛂㩷輬氩㘩䉋쉥灆☵쉤㥘怣琴㠪塎㵪㏂쉲幾䑸娺⛂灂쉾㕰彨⍗灶奸坚炡㌫쉳䁹㡔㬭㠩婀쉆攩㔤晑礷⤻び䕤恨⭧꺥㕨ꍹ瓂㑨ꌰ坪</w:t>
      </w:r>
      <w:r>
        <w:rPr/>
        <w:t>꧂⭇</w:t>
      </w:r>
      <w:r>
        <w:rPr/>
        <w:t>걯⩇ㅐ</w:t>
      </w:r>
      <w:r>
        <w:rPr/>
        <w:t>ꥋ</w:t>
      </w:r>
      <w:r>
        <w:rPr/>
        <w:t>캏⺘츩슩䆮爷ꄲ繾</w:t>
      </w:r>
      <w:r>
        <w:rPr/>
        <w:t>ꤱ</w:t>
      </w:r>
      <w:r>
        <w:rPr/>
        <w:t>佋ォ敾畵參彾兎䕋䥚睷䮱쉔꺡⑳昰秂墱㝤뭌幏卺顏숵쎩</w:t>
      </w:r>
      <w:r>
        <w:rPr/>
        <w:t>⡹⠮</w:t>
      </w:r>
      <w:r>
        <w:rPr/>
        <w:t>쉒䱘泂䛂숩輶㬥⑃溵獠䊵癞癯싂싂歹⥉㴤奺楋楬숲幋䡬쉩</w:t>
      </w:r>
      <w:r>
        <w:rPr/>
        <w:t>Ⲯ</w:t>
      </w:r>
      <w:r>
        <w:rPr/>
        <w:t>幱쵉</w:t>
      </w:r>
      <w:r>
        <w:rPr/>
        <w:t>ꕒ♅</w:t>
      </w:r>
      <w:r>
        <w:rPr/>
        <w:t>쉍걑䆩䝰⩬顶쉥</w:t>
      </w:r>
      <w:r>
        <w:rPr/>
        <w:t>⡅</w:t>
      </w:r>
      <w:r>
        <w:rPr/>
        <w:t>㎣ꅦ轷䑷噯㍠슬츬㮣䭠氯䀮幮⯂唹到ꅬ껂묶⸮婭썀㡌⪏䡎㡸⩰䚘坧쎣彯⒏㉲ㄱ奰䭄垿䥨偃元繞䜮㵺㥍睤쉕䱎稬猫꺬に瓍桲</w:t>
      </w:r>
      <w:r>
        <w:rPr/>
        <w:t>ꕩ⍵</w:t>
      </w:r>
      <w:r>
        <w:rPr/>
        <w:t>슻繣恤⍄쉷愨㚩潳㇂䎡汀夣㔶㆘焮땵쉾痂</w:t>
      </w:r>
      <w:r>
        <w:rPr/>
        <w:t>ꕩ</w:t>
      </w:r>
      <w:r>
        <w:rPr/>
        <w:t>쎻⑈捅</w:t>
      </w:r>
      <w:r>
        <w:rPr/>
        <w:t>ꤵ⤴</w:t>
      </w:r>
      <w:r>
        <w:rPr/>
        <w:t>甭⎏숽㫂䛍ꅤ琸ꥴ偀긣幷囂砦〶㥣갻煃⸸幯갮쌴核쉶爱슥㛃⑵秂䈷礴╚湢師恅䑪䍊㉉ꅬ湅쉺⹹灋堽个䩵曂㘺田⭥㷎䵌浃䩩</w:t>
      </w:r>
      <w:r>
        <w:rPr/>
        <w:t>Ⱔ</w:t>
      </w:r>
      <w:r>
        <w:rPr/>
        <w:t>繴◂坯係⨸☺뽀㠻䑫⽑何⩥☩</w:t>
      </w:r>
      <w:r>
        <w:rPr/>
        <w:t>ꕔ</w:t>
      </w:r>
      <w:r>
        <w:rPr/>
        <w:t>櫂礭塰槎住䥄ꍢ啗쵐煣婯⑨쉟湗䩰걕ꍭ㡢溻榣朶礱塑㌬嫃䙡琶꺥⩣㟂愭䅟䈬潑ꄬꌫ뭯쉚喡歰쵉㥴⼪쵭⹢⩃⩗弴ꌣ숳炘ꎩ戤䡩⽈묫権䊮㡠睋䰭</w:t>
      </w:r>
      <w:r>
        <w:rPr/>
        <w:t>ⷂ</w:t>
      </w:r>
      <w:r>
        <w:rPr/>
        <w:t>厏権仂烂卋弽爲쉐䉺挴頱潪숦幒䙦⦏쉷奫ꍉ䂣䙅䉖㮩搶⩊伵䉖딤㥵湦琱싂㚩⤲촦⽏㬯</w:t>
      </w:r>
      <w:r>
        <w:rPr/>
        <w:t>⠳</w:t>
      </w:r>
      <w:r>
        <w:rPr/>
        <w:t>뿂奆갯⩮츩⩈䥲橳㍃硪㙑⍪ꍟ슏</w:t>
      </w:r>
      <w:r>
        <w:rPr/>
        <w:t>Ɑ</w:t>
      </w:r>
      <w:r>
        <w:rPr/>
        <w:t>竂</w:t>
      </w:r>
      <w:r>
        <w:rPr/>
        <w:t>Ⱚ</w:t>
      </w:r>
      <w:r>
        <w:rPr/>
        <w:t>涣䆘輪稊䤸穥䭥</w:t>
      </w:r>
      <w:r>
        <w:rPr/>
        <w:t>ꦏ</w:t>
      </w:r>
      <w:r>
        <w:rPr/>
        <w:t>㩘捣</w:t>
      </w:r>
      <w:r>
        <w:rPr/>
        <w:t>⢏</w:t>
      </w:r>
      <w:r>
        <w:rPr/>
        <w:t>㋂㝹画쉣</w:t>
      </w:r>
      <w:r>
        <w:rPr/>
        <w:t>ꤻ</w:t>
      </w:r>
      <w:r>
        <w:rPr/>
        <w:t>ꥦ컂촲槃乌⩾敊쉣슘㦿樤啰䆱䑴㯎㋂塔뇎慪㜻츩挴䖥䧂挸ꍁ깧</w:t>
      </w:r>
      <w:r>
        <w:rPr/>
        <w:t>ꕯ</w:t>
      </w:r>
      <w:r>
        <w:rPr/>
        <w:t>㥲䢬쉡⽠쉷氮㍙싂䈥숰쉥掣漲咥幉촫婀</w:t>
      </w:r>
      <w:r>
        <w:rPr/>
        <w:t>ꥂ</w:t>
      </w:r>
      <w:r>
        <w:rPr/>
        <w:t>㠵琭甫壍䡞嗂Ⓜ塒숶쉶亮</w:t>
      </w:r>
      <w:r>
        <w:rPr/>
        <w:t>ꦻꔫ</w:t>
      </w:r>
      <w:r>
        <w:rPr/>
        <w:t>汾妵䝧畫棂㥦䜳繯噦堻걶</w:t>
      </w:r>
      <w:r>
        <w:rPr/>
        <w:t>꤯</w:t>
      </w:r>
      <w:r>
        <w:rPr/>
        <w:t>쉘녟㞘潔♔䣂㧂ꅊ祷싍䃂㕓刬曍摶츭</w:t>
      </w:r>
      <w:r>
        <w:rPr/>
        <w:t>꤬</w:t>
      </w:r>
      <w:r>
        <w:rPr/>
        <w:t>瓂卩㓂幌炻뭘묦燂㝶㭙쉂氤싂灠煌쉤歞⭚佬䛂湬㌯㑞愴㔰쉸쉠凂ꏂ쉅摎愷楦碘녙䂩猦㞩ꅪ㵢瓂써ꅈ迂乱啍</w:t>
      </w:r>
      <w:r>
        <w:rPr/>
        <w:t>ꕢ</w:t>
      </w:r>
      <w:r>
        <w:rPr/>
        <w:t>眦ォ䅣</w:t>
      </w:r>
      <w:r>
        <w:rPr/>
        <w:t>ꕁ</w:t>
      </w:r>
      <w:r>
        <w:rPr/>
        <w:t>愳㍏硠겣㍊숴晁숷瑖㉙卩輴Ⓜ湤㘷吭凃坑欻</w:t>
      </w:r>
      <w:r>
        <w:rPr/>
        <w:t>⡂</w:t>
      </w:r>
      <w:r>
        <w:rPr/>
        <w:t>䪻旎噉⩈轪슩䬹╆쉮쉴炻歠쉪슥佯奭쉰쉉㝘㮩갨㜱奍</w:t>
      </w:r>
      <w:r>
        <w:rPr/>
        <w:t>ꔽ</w:t>
      </w:r>
      <w:r>
        <w:rPr/>
        <w:t>㥨⹱僂㥯ꄪ敄②噋⎮䵬瘶숤忎䩭池剮輱</w:t>
      </w:r>
      <w:r>
        <w:rPr/>
        <w:t>Ⲭ</w:t>
      </w:r>
      <w:r>
        <w:rPr/>
        <w:t>㐶츣쉀╲쉬츶秂の싎㙘輻卋吭恎</w:t>
      </w:r>
      <w:r>
        <w:rPr/>
        <w:t>ⶩ⯂</w:t>
      </w:r>
      <w:r>
        <w:rPr/>
        <w:t>쉭䉢嘪漯恰匤</w:t>
      </w:r>
      <w:r>
        <w:rPr/>
        <w:t>ⵠ</w:t>
      </w:r>
      <w:r>
        <w:rPr/>
        <w:t>㐨㝡飂䎡楯쉮숸塲</w:t>
      </w:r>
      <w:r>
        <w:rPr/>
        <w:t>ⵢ</w:t>
      </w:r>
      <w:r>
        <w:rPr/>
        <w:t>㴦搱</w:t>
      </w:r>
      <w:r>
        <w:rPr/>
        <w:t>⠱</w:t>
      </w:r>
      <w:r>
        <w:rPr/>
        <w:t>景㭸啪㬰浫뽧呉祡楧숩暡껂䴭濂䰬冮쉬潔页쉐땞䩾瀥䩰싂쉤恮徬䑔㩢⌽硄匱㜻汭⼤䕟땩길⫂㥮䥂쉔䑙男䷂╇湥싂쉁슡싂슻䱹嘤杄焽畂뮏⛃썆䨲輫슻坹潺숳幸乪浺悬췃┩</w:t>
      </w:r>
      <w:r>
        <w:rPr/>
        <w:t>ꤶ</w:t>
      </w:r>
      <w:r>
        <w:rPr/>
        <w:t>ꅬ䩂䆩껂猺漲晶䉤슥梬㈱숳슻矂쉔㝘⩘塷䒩㠶⪬汩㕃䟂걎숴㥅ㅀ䍷숦⽸樨㘸걑겘䰹䇂怴㈳縻</w:t>
      </w:r>
      <w:r>
        <w:rPr/>
        <w:t>ⲩ</w:t>
      </w:r>
      <w:r>
        <w:rPr/>
        <w:t>땅瑑</w:t>
      </w:r>
      <w:r>
        <w:rPr/>
        <w:t>ꕺ</w:t>
      </w:r>
      <w:r>
        <w:rPr/>
        <w:t>㉳껂乃싃畈坥壂㔲숱係瑷墱뽗福⭍⌰な⸭樫慌䡨獶쉢䣂輻䬫䇂戹䚩栨㩈㭩쉁攲倦⩋圻ꍋ頶曂갤楐㠩䱍呟牦桄</w:t>
      </w:r>
      <w:r>
        <w:rPr/>
        <w:t>⡋</w:t>
      </w:r>
      <w:r>
        <w:rPr/>
        <w:t>뼲㓍灴땯稳싂毂㬭疡䝥숺绂뽁</w:t>
      </w:r>
      <w:r>
        <w:rPr/>
        <w:t>ꔰ</w:t>
      </w:r>
      <w:r>
        <w:rPr/>
        <w:t>딪䔦㡔㩏幮剴㨹扶쉇쉚煯㍺</w:t>
      </w:r>
      <w:r>
        <w:rPr/>
        <w:t>ⵘ</w:t>
      </w:r>
      <w:r>
        <w:rPr/>
        <w:t>碩䱞썞䅺㉱㋂敇祕婯</w:t>
      </w:r>
      <w:r>
        <w:rPr/>
        <w:t>ⵑ</w:t>
      </w:r>
      <w:r>
        <w:rPr/>
        <w:t>䣂恹䧂祘</w:t>
      </w:r>
      <w:r>
        <w:rPr/>
        <w:t>ꗂ</w:t>
      </w:r>
      <w:r>
        <w:rPr/>
        <w:t>㡕婃슡垏稪곂璣㮻俍惂♫쉘ㄨ呍湄⭁呕類</w:t>
      </w:r>
      <w:r>
        <w:rPr/>
        <w:t>ⵔ</w:t>
      </w:r>
      <w:r>
        <w:rPr/>
        <w:t>捭䨹㒡⵸칐칂䡏㞱怦捹⼻</w:t>
      </w:r>
      <w:r>
        <w:rPr/>
        <w:t>ⱹ⧎</w:t>
      </w:r>
      <w:r>
        <w:rPr/>
        <w:t>䁰恠ꥤ攱強妬䠦婋卶倣敏⹪⾡┹扟穱契쉴㮵㬭䭕</w:t>
      </w:r>
      <w:r>
        <w:rPr/>
        <w:t>ꦩ</w:t>
      </w:r>
      <w:r>
        <w:rPr/>
        <w:t>䤭䠊祯倰䟂㠦㣂땏쉠祚塬恩㩢쌲</w:t>
      </w:r>
      <w:r>
        <w:rPr/>
        <w:t>⠹⌤</w:t>
      </w:r>
      <w:r>
        <w:rPr/>
        <w:t>玣숺㥫摲녥傩祴깘</w:t>
      </w:r>
      <w:r>
        <w:rPr/>
        <w:t>Ⱶ⍲</w:t>
      </w:r>
      <w:r>
        <w:rPr/>
        <w:t>㭾㨳⹚栲숹狂슩橔楂䠫쉷⪬瑗䕚䰴뾩录⹦쵫㕋稤</w:t>
      </w:r>
      <w:r>
        <w:rPr/>
        <w:t>ꗂ</w:t>
      </w:r>
      <w:r>
        <w:rPr/>
        <w:t>咏䭧湄컂彨겱熣깹儤㝦畉</w:t>
      </w:r>
      <w:r>
        <w:rPr/>
        <w:t>⡀</w:t>
      </w:r>
      <w:r>
        <w:rPr/>
        <w:t>っ㵕兺頽毂⑤습캿䱦縤슣吴顀秂㖱䡆灬ꍂ⛂☰祖썚걬Ⓝ</w:t>
      </w:r>
      <w:r>
        <w:rPr/>
        <w:t>⡖</w:t>
      </w:r>
      <w:r>
        <w:rPr/>
        <w:t>洺態㒱斣救츺숴뭠垡昳潚㇂Ⓜꥪ捗䦮橋嗂㫂硐⸨涣找</w:t>
      </w:r>
      <w:r>
        <w:rPr/>
        <w:t>ꤩ</w:t>
      </w:r>
      <w:r>
        <w:rPr/>
        <w:t>秂睚</w:t>
      </w:r>
      <w:r>
        <w:rPr/>
        <w:t>ⰽ</w:t>
      </w:r>
      <w:r>
        <w:rPr/>
        <w:t>ꔬ</w:t>
      </w:r>
      <w:r>
        <w:rPr/>
        <w:t>䑉䢏牶ꥬ쉂慭伻䂥䅬땠쉸싂䳃礮㩥匵匥卞焱㩃幕▱㠫愮䀲싂扈</w:t>
      </w:r>
      <w:r>
        <w:rPr/>
        <w:t>⠬</w:t>
      </w:r>
      <w:r>
        <w:rPr/>
        <w:t>愵䐳煖☨硌呙番싍䩚拂䴯婁썹磂澩壂㢩쉪帯轚榡塸㆘輻긦촺䡦䯍㝁䫂杹ꅐ㢱䭸숬圬嘲嚥晊䉨恀啴⍒栮䵏㠣䌣숸무㘨氳䥡싂䋂쉷佚碩겘墏ꅏ她惂䍭슏䨤쉟넬慃⿂츹㉮캬惂䥆㩢</w:t>
      </w:r>
      <w:r>
        <w:rPr/>
        <w:t>ⴭ</w:t>
      </w:r>
      <w:r>
        <w:rPr/>
        <w:t>숣䔩桫</w:t>
      </w:r>
      <w:r>
        <w:rPr/>
        <w:t>ⱚ⦏</w:t>
      </w:r>
      <w:r>
        <w:rPr/>
        <w:t>烂繆枮썖獩唥䟂쵋慂싂渲框䉀幰睯숥兣拍</w:t>
      </w:r>
      <w:r>
        <w:rPr/>
        <w:t>꤬</w:t>
      </w:r>
      <w:r>
        <w:rPr/>
        <w:t>ㄫ扂㭖恤係깗䙙㘱䣂樯</w:t>
      </w:r>
      <w:r>
        <w:rPr/>
        <w:t>⣃⣍</w:t>
      </w:r>
      <w:r>
        <w:rPr/>
        <w:t>츮쉔㘬橳⤸䤭⏂恈乺쉷悡⫃桙</w:t>
      </w:r>
      <w:r>
        <w:rPr/>
        <w:t>Ⱞ</w:t>
      </w:r>
      <w:r>
        <w:rPr/>
        <w:t>䁟ꄯ㥷㩖䔨䅊䅧䀽猹獣썱</w:t>
      </w:r>
      <w:r>
        <w:rPr/>
        <w:t>ꤥ</w:t>
      </w:r>
      <w:r>
        <w:rPr/>
        <w:t>琥㉰橺䨰佗併⩂梬畸ㆿ牳殻䱱</w:t>
      </w:r>
      <w:r>
        <w:rPr/>
        <w:t>ⵣꖏ</w:t>
      </w:r>
      <w:r>
        <w:rPr/>
        <w:t>丸京ꥠ㭋啄슥灨焮㪩潇싂㕫仃䎡坱땧㈤녾冡뭵숽妵绂⍳ꄪ欨㈵噢䥡㇎쉨갶䑐칠剒䙭쉣</w:t>
      </w:r>
      <w:r>
        <w:rPr/>
        <w:t>Ᵽ</w:t>
      </w:r>
      <w:r>
        <w:rPr/>
        <w:t>녾正穌顚䟃瘪煚ꆮ숩櫂쉦</w:t>
      </w:r>
      <w:r>
        <w:rPr/>
        <w:t>ⲥ</w:t>
      </w:r>
      <w:r>
        <w:rPr/>
        <w:t>䒩䖩싂繮坄♟㍯䍢㘳㵊偩㥹咏扱抣䫃焫盂楒䝎䘲⼶囃⬶⌶畕</w:t>
      </w:r>
      <w:r>
        <w:rPr/>
        <w:t>ꦩ</w:t>
      </w:r>
      <w:r>
        <w:rPr/>
        <w:t>恶娻哃顱䯃甪丯슣촲⹥捷啬瓎뭤猲㩣摮䄨摵瑤樳䘰쉆タ</w:t>
      </w:r>
      <w:r>
        <w:rPr/>
        <w:t>ⱇ</w:t>
      </w:r>
      <w:r>
        <w:rPr/>
        <w:t>悩佡䔷䐩梻祤슡䖣焴⻂㬻⹴䙲ꥠ摖</w:t>
      </w:r>
      <w:r>
        <w:rPr/>
        <w:t>⢏</w:t>
      </w:r>
      <w:r>
        <w:rPr/>
        <w:t>椶건⭌</w:t>
      </w:r>
      <w:r>
        <w:rPr/>
        <w:t>ꔷ⬩</w:t>
      </w:r>
      <w:r>
        <w:rPr/>
        <w:t>汑㧂</w:t>
      </w:r>
      <w:r>
        <w:rPr/>
        <w:t>꧂</w:t>
      </w:r>
      <w:r>
        <w:rPr/>
        <w:t>暱쉍慙煠嘣硓</w:t>
      </w:r>
      <w:r>
        <w:rPr/>
        <w:t>ꤰ꧎</w:t>
      </w:r>
      <w:r>
        <w:rPr/>
        <w:t>싂奄䍌漮</w:t>
      </w:r>
      <w:r>
        <w:rPr/>
        <w:t>⡖</w:t>
      </w:r>
      <w:r>
        <w:rPr/>
        <w:t>ꦬ</w:t>
      </w:r>
      <w:r>
        <w:rPr/>
        <w:t>敞껂捾ꄽ䅹囂慇幊殘긥쉞䉵⬸㕔曂瀪㤷⵨䯂㫍⤻䣂⨯爩嘫潚</w:t>
      </w:r>
      <w:r>
        <w:rPr/>
        <w:t>ꗂ</w:t>
      </w:r>
      <w:r>
        <w:rPr/>
        <w:t>塇</w:t>
      </w:r>
      <w:r>
        <w:rPr/>
        <w:t>ⵅ</w:t>
      </w:r>
      <w:r>
        <w:rPr/>
        <w:t>傡⩏⩉橐쉋싂捋倻捘䎬䁣琳攪戥楔擂徣妬剟ㅳ쉗欰䱳碱ꆮ⵭塋㗂挥곂㴴敎쏃禘瀳積挴䵳瑭桌⬩瑖䔸쉊쉍䔦㖥䒣䏂㡠堊䕙礴⩞㦱禩㗂䩷딺医⩓眶徬䉊䩮煩剢㕰쉹燂칶轵猭슮繢䲘慍</w:t>
      </w:r>
      <w:r>
        <w:rPr/>
        <w:t>ꥅ</w:t>
      </w:r>
      <w:r>
        <w:rPr/>
        <w:t>湰潷盂썷懍䙚汓啰䆿椤䇂摆橫䎣窣</w:t>
      </w:r>
      <w:r>
        <w:rPr/>
        <w:t>ꕧ</w:t>
      </w:r>
      <w:r>
        <w:rPr/>
        <w:t>縬机奱䥋杰妡⬮晶쉇焵䨤獑䁫浯㞩㍂慔奲䵖⨱</w:t>
      </w:r>
      <w:r>
        <w:rPr/>
        <w:t>Ⳃ</w:t>
      </w:r>
      <w:r>
        <w:rPr/>
        <w:t>깾싍숱춥뭺䪵㡓㬯梻娪뽨䝙怮숳⑇敖칠㭁牐㭸甭녎䚣㩇⍆浑䎱㜰愷勎嫂确쉸爴儸╟捱剳쉹䋃煠䌷⵸焽䙓䑒㉡禿칄倸䈱畓〈ꅟ칂桭顗奠濂䲵歪挫㴺碥⭐〪权㉞凂皱启堸牠䭩䦮轂⥃㚩⩓车卡ꥡ</w:t>
      </w:r>
      <w:r>
        <w:rPr/>
        <w:t>ꥂ</w:t>
      </w:r>
      <w:r>
        <w:rPr/>
        <w:t>扑⩷㋂烂䈹</w:t>
      </w:r>
      <w:r>
        <w:rPr/>
        <w:t>ⵓ</w:t>
      </w:r>
      <w:r>
        <w:rPr/>
        <w:t>繪氥歁㜽␯㙐ꌶ朳넷汬墿⩩䪣쉫㨵䝆䑘숣⩚쉡偲坑숥숮畡㜵姂彳쉍戥䪮ガ⥧⬣ま穓桫夲顑⽕♀뼸乥瑙疣智匯埂쉨瓂㶩싎䊵◂㬨刹䀬쉒䨱㫂䏍䄺뼥⥬だ숴䩚</w:t>
      </w:r>
      <w:r>
        <w:rPr/>
        <w:t>⡬</w:t>
      </w:r>
      <w:r>
        <w:rPr/>
        <w:t>獪㍞噺썤牶勂㴦䜤䩹땥䉧偂姍倵桾⿂捐䈣汰祹媩㧂顦묩廂䝭櫂幧畆⥟搽敩獉╚㎘嚩煎朳㛂颥⹚㬮슱싂捅潗䑺摧쵘땟뭍䡎꥖橋び䕕뽄桚쉶ꅋ쌮⿂烂땘┽䣃䑚䪣⤻</w:t>
      </w:r>
      <w:r>
        <w:rPr/>
        <w:t>ⳃ⸬</w:t>
      </w:r>
      <w:r>
        <w:rPr/>
        <w:t>怪⵺쉱ꅑ噍煄㩡⹇</w:t>
      </w:r>
      <w:r>
        <w:rPr/>
        <w:t>ⱔ</w:t>
      </w:r>
      <w:r>
        <w:rPr/>
        <w:t>㬸䙉뽌效淂䵠㩃㏂⌵⻂慥쉊煂딽汚㡠婣쉐娦竂㥏ꇎ슩䵡湣奘夤쉌슬䉆䅀⤥⭞幄갻恺ꥧ摳喏䊬䥉쉡⸥䅘⨵楲䯂</w:t>
      </w:r>
      <w:r>
        <w:rPr/>
        <w:t>ꥊ</w:t>
      </w:r>
      <w:r>
        <w:rPr/>
        <w:t>㡯슣噥뭣疵剑䝣公挺</w:t>
      </w:r>
      <w:r>
        <w:rPr/>
        <w:t>ꤻ</w:t>
      </w:r>
      <w:r>
        <w:rPr/>
        <w:t>㙁杄䰵咥桅䥔㕾䍀⼪䇂撬摅曍嘤ꍲ瑞㶮帹働</w:t>
      </w:r>
      <w:r>
        <w:rPr/>
        <w:t>ꥉ</w:t>
      </w:r>
      <w:r>
        <w:rPr/>
        <w:t>쉊䛂㠪숸칶扷但</w:t>
      </w:r>
      <w:r>
        <w:rPr/>
        <w:t>ⷂ</w:t>
      </w:r>
      <w:r>
        <w:rPr/>
        <w:t>⾡쌴漹쉄淎咘㬺쵨ꍘ伷丸⥵䫍딶殩恾땁䕔䱭太奃涩⩬쏂䰭䵯惍涮摴䵮⨷呶썥灟숯檩㕺쉭䬱㛂㝯福䙄䵾獢넦싂깱䀪沱䮏纻顦땮㘵칥溿</w:t>
      </w:r>
      <w:r>
        <w:rPr/>
        <w:t>⠺</w:t>
      </w:r>
      <w:r>
        <w:rPr/>
        <w:t>頰歶䭤瘫幎扥슏녪쌮ꎣ歶쉍ガ溻㑈她沩矃숳杕獮嘲㜰숤숽彵摩䰬徵녗䁋吰䥯奩㉶⍖ꍷ㘰쉎곂爽땃䴪夸繈⌳慍쉑떏⽇瀮쌵捴⼰奰䫂捥쉆临㑷佩え◎</w:t>
      </w:r>
      <w:r>
        <w:rPr/>
        <w:t>Ⱙ⭇</w:t>
      </w:r>
      <w:r>
        <w:rPr/>
        <w:t>숳搊♗╇떱係쉕獞촻쉏쉰戹汞</w:t>
      </w:r>
      <w:r>
        <w:rPr/>
        <w:t>Ⱡ</w:t>
      </w:r>
      <w:r>
        <w:rPr/>
        <w:t>ꖡ</w:t>
      </w:r>
      <w:r>
        <w:rPr/>
        <w:t>擂㎬▣⍗ꍟ㝗ぞ敎玩㊿〉熘瑹偁炬⨩圯浕慔䝓</w:t>
      </w:r>
      <w:r>
        <w:rPr/>
        <w:t>⡖</w:t>
      </w:r>
      <w:r>
        <w:rPr/>
        <w:t>挪恵係⯂潊싂쵲ꅍ땤䅀䖩灐杋噤츣⥊㫂穟轥쉩武䭦㡲㜤畆㙫弱亿橕녠⫂</w:t>
      </w:r>
      <w:r>
        <w:rPr/>
        <w:t>ⴶ</w:t>
      </w:r>
      <w:r>
        <w:rPr/>
        <w:t>싍ꥩ掮♙䴯䵒⍪묮幤</w:t>
      </w:r>
      <w:r>
        <w:rPr/>
        <w:t>ⱅ</w:t>
      </w:r>
      <w:r>
        <w:rPr/>
        <w:t>偒䷎瑂㭵䁂쎩⴨㵲뽨䰭슩ꍍ䁉轶쉪软椽뾡㝳灢ㄯ具睖睚礯⩗쉰넣뼦㇍囂䩞垘슮썈⭊桓㭮긦㡸</w:t>
      </w:r>
      <w:r>
        <w:rPr/>
        <w:t>⠲</w:t>
      </w:r>
      <w:r>
        <w:rPr/>
        <w:t>浡문</w:t>
      </w:r>
      <w:r>
        <w:rPr/>
        <w:t>꧂ꕫ</w:t>
      </w:r>
      <w:r>
        <w:rPr/>
        <w:t>䀵捎睨쉫䨶悱슏ㅎ嗂㍚坸繉⪵灳父춘矎䅪痃딷겣氦媱쉨䴱欰갺䕚癹촲幌⻂䅯繙廂⩫⫂形橱갩眸⼶</w:t>
      </w:r>
      <w:r>
        <w:rPr/>
        <w:t>ⱦ♗</w:t>
      </w:r>
      <w:r>
        <w:rPr/>
        <w:t>埂⏂쉖䳂㝀쉒倭潁炵杙⍹⩯㤺治⑙收숳㙡䝍䣂洬㖡䂻咿</w:t>
      </w:r>
      <w:r>
        <w:rPr/>
        <w:t>⣂</w:t>
      </w:r>
      <w:r>
        <w:rPr/>
        <w:t>矍뽒剁轍놘冮畦뽹䑣潞䊮쉁㝀欭泂숩䠱쵰縱䝇年쉁쉺쉔潆兣楨뗂ꥩ呫䯍穙䊩␩業ぴ䣎斿硌컂啵㊮伵⭈殩奤潬垮䀲♈</w:t>
      </w:r>
      <w:r>
        <w:rPr/>
        <w:t>ꤶ</w:t>
      </w:r>
      <w:r>
        <w:rPr/>
        <w:t>㠪愩㝂쉖攽</w:t>
      </w:r>
      <w:r>
        <w:rPr/>
        <w:t>ⵃ</w:t>
      </w:r>
      <w:r>
        <w:rPr/>
        <w:t>焻넬檵㧂뽒숷ㅳ礵㵠䣂頵䩩㍡䓂煏싂仂樨ꅈ썈䅊문㍐潉⍣䡟㏂䉣슿繱晇쉰</w:t>
      </w:r>
      <w:r>
        <w:rPr/>
        <w:t>ⴭ⍈</w:t>
      </w:r>
      <w:r>
        <w:rPr/>
        <w:t>뿂㑰</w:t>
      </w:r>
      <w:r>
        <w:rPr/>
        <w:t>Ⳃ</w:t>
      </w:r>
      <w:r>
        <w:rPr/>
        <w:t>祑夶戨䍱秂灘䅗䤽穹顕䊱㥙쉥㐻䩴瘣也平ꍒ</w:t>
      </w:r>
      <w:r>
        <w:rPr/>
        <w:t>ꔱ</w:t>
      </w:r>
      <w:r>
        <w:rPr/>
        <w:t>㑏摢쉕㉴⽱捲唷㈻幍惂〳彠桧飍ꍐ</w:t>
      </w:r>
      <w:r>
        <w:rPr/>
        <w:t>ꕥ</w:t>
      </w:r>
      <w:r>
        <w:rPr/>
        <w:t>쉆支㵃뿂卌</w:t>
      </w:r>
      <w:r>
        <w:rPr/>
        <w:t>ꕚ</w:t>
      </w:r>
      <w:r>
        <w:rPr/>
        <w:t>桡ꌳ䷂〲姂夳㔺ㅕ쉞촷⥨燂⭷촮</w:t>
      </w:r>
      <w:r>
        <w:rPr/>
        <w:t>ꤤ⌭</w:t>
      </w:r>
      <w:r>
        <w:rPr/>
        <w:t>곂䅓㵱匱♮輪쉴</w:t>
      </w:r>
      <w:r>
        <w:rPr/>
        <w:t>⣂</w:t>
      </w:r>
      <w:r>
        <w:rPr/>
        <w:t>攴滂绂䩶뽘쉾敲琮⽡洰僂橉⽙䕈捍숬쉋䇃楮뭲曂딬쏎栴噑㌸⩺</w:t>
      </w:r>
      <w:r>
        <w:rPr/>
        <w:t>⢵</w:t>
      </w:r>
      <w:r>
        <w:rPr/>
        <w:t>啚䈣뼻䡒쉇⍨敄⹯㙧牗깧쉳憩燂坄偫呑䭍戮깡睫쉈㩭</w:t>
      </w:r>
      <w:r>
        <w:rPr/>
        <w:t>ꔤ</w:t>
      </w:r>
      <w:r>
        <w:rPr/>
        <w:t>栫ㅡ㥆䙒</w:t>
      </w:r>
      <w:r>
        <w:rPr/>
        <w:t>ⵣ</w:t>
      </w:r>
      <w:r>
        <w:rPr/>
        <w:t>㵥歕內㪿睾昬癒煑噕天接䨻偫땔癧廂李䅶⩧쉪쎡⩣呓溵□惂쵣搯䐭쉁橭礣쉋獭뼲歵扰棂卄䔰琹쉩敭焹煗㤸竂㏎㴽㡞䘥쉵颏녨暘挻䥱杠顏ꅫ洣ꍍ䨩橁싂♊㥓漳쉟䦵㙐䴥砱䌷䛂숬坣Ⓜ歫さ</w:t>
      </w:r>
      <w:r>
        <w:rPr/>
        <w:t>ꕂ◂</w:t>
      </w:r>
      <w:r>
        <w:rPr/>
        <w:t>슩䌣땄㓂쉃㉑촩㡚㡒䔭⎣䈱䉡晣䭋䘹卭䩴䕄噘⨪슘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